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gs ig:,] jkr dh D;k [kcj gS\</w:t>
      </w:r>
    </w:p>
    <w:p>
      <w:pPr>
        <w:pStyle w:val="Heading"/>
        <w:rPr>
          <w:lang w:val="en-US"/>
        </w:rPr>
      </w:pPr>
      <w:r>
        <w:rPr>
          <w:lang w:val="en-US"/>
        </w:rPr>
        <w:t>WATCHMAN, WHAT OF THE NIGHT?</w:t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t>(Hindi)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44"/>
          <w:lang w:val="en-US"/>
        </w:rPr>
      </w:pPr>
      <w:r>
        <w:rPr>
          <w:rFonts w:cs="Kruti Dev 050" w:ascii="Kruti Dev 050" w:hAnsi="Kruti Dev 050"/>
          <w:b w:val="false"/>
          <w:sz w:val="28"/>
          <w:szCs w:val="44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}kjk MkW0vkj-,y-fgelZ]twfu;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jfookj dh lqcg]uoa- 10]2013 dks ykWl ,aftfyl ds cSifVLV Vscjusdy esa</w:t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fn;k x;k lans’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nwek ds fo"k; Hkkjh opuA lsbZj esa ls dksbZ eq&gt;s iqdkj jgk gS] gs ig:,]       jkr dk D;k lekpkj gS\ gs ig:,]jkr dh D;k [kcj gS\ ig:, us dgk]       Hkksj gksrh gS vkSj jkr HkhA ;fn rqe iwNuk pkgrs gks rks iwNks( fQj ykSVdj       vkuk** ¼;’kk;kg 21%11]12½A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^^nwek** ’kCn ,nkse dk gh ,d :i gSA ,nkse ds fuoklh Hk; o ijs’kkfu;ksa ls f?kjs gq, FksA os ;’kk;kg uch ls iqdkj dj iwN jgs Fks] ^^gs ig:,] jkr dh D;k [kcj gS\ gs ig:,] jkr dh D;k [kcj gS\** MCY;w-bZ-okbu us dgk fd]^^ig:vk og gksrk gS tks ijes’oj ds lkFk ea=.kk dh laxfr esa jgrk gS] og ;g tkurk gS fd vkxs D;k gksus okyk gS vkSj ml ?kVukdze ij fuxjkuh j[krk gS-----og fuxjkuh&amp;VkWoj ij rSukr jgrs gq, ijes’oj dh laxfr esa cuk jgrk gS** </w:t>
      </w:r>
      <w:r>
        <w:rPr>
          <w:rFonts w:cs="Kruti Dev 050" w:ascii="Kruti Dev 050" w:hAnsi="Kruti Dev 050"/>
          <w:b/>
          <w:sz w:val="32"/>
          <w:szCs w:val="32"/>
        </w:rPr>
        <w:t>¼;’kk;kg% Hkfo";okf.k;ka] izfrKk;sa] psrkofu;ka]</w:t>
      </w:r>
      <w:r>
        <w:rPr>
          <w:rFonts w:cs="Kruti Dev 050" w:ascii="Kruti Dev 050" w:hAnsi="Kruti Dev 050"/>
          <w:sz w:val="32"/>
          <w:szCs w:val="32"/>
        </w:rPr>
        <w:t xml:space="preserve"> i`"B 14 ij½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kjs lkFk ,d ijs’kkuh ;g gS fd vkt dy dbZ ^^ig:,** mRiUu gks x, gSaA eSaus ,d ^^Hkfo";ok.kh fo’ks"kK** dks ns[kk] fgy fyaMls] uked Hkfo";oDrk dks dqN jkrksa igys Vh-oh- ij ns[kk FkkA muds dk;Zdze esa Hkkx ys jgs ,d esgeku us gekjh vkt dh leL;kvksa dks le&gt;us ds fy;s jksfe;ksa ds LFkku ij izdkf’krokD; dk v/;;u djus dh vko’;drk crkbZA fgy fyaMls dh bl esgeku ls lgefr FkhA esjs utfj;s esa ;g cgqr mFkyh o xyr tkap gS gekjh mu leL;kvksa dh] tks vkt gekjs ppZ o gekjs lekt esa QSyh gqbZ gSA bldk foijhr Hkkx lR; gSA izdkf’krokD; ,d cgqr egRoiw.kZ iqLrd gS] vkSj jksfe;ksa dh iqLrd Hkh bl le; dh vko’;d o eq[; iqLrd gSA gekjs ppZ ds vla[; gtkjksa] yk[kksa yksx ,sls gSa tks cpk;s ugha x;s gSa &amp; gesa jksfe;ksa ij viuk /;ku yxkuk pkfg;s] ugha rks ge dHkh Hkh le&gt; ugha ik;saxs fd okLrfod m)kj D;k gS\ dbZ ^^Hkfo";ok.kh fo’ks"kK** lpeqp esa ^^ig:,** cuus ds ;ksX; ugha gSa &amp; D;ksafd os ’kSrku }kjk ppZ esa yk;s x;s ^fu.kZ;okn** dks igpkuus esa vlQy jgus yxs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dUrq ,nkse ds izeq[k vkt ds elhfg;ksa ls dbZ xquk cqf)eku FksA os vius iki ds cks&gt; dks mrkjuk pkgrs FksA os ;g eglwl djrs Fks fd mu dk U;k; dHkh Hkh gks ldrk gSA blfy;s os ,d lPps Hkfo";oDrk dks iqdkj mBrs gSa tks mudk okLrfod ig:vk];’kk;kg dgykrk FkkA mudh iqdkj bl izdkj dh Fkh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gs ig:,] jkr dk D;k lekpkj gS\ gs ig:,] jkr dh D;k [kcj gS\** ¼;’kk;kg 21%11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os ,d ?kk;y vkSj chekj O;fDr dh rjg fpYyk jgs FksA tSls fdlh yach jkr esa] ,d chekjh ls ijs’kku jksxh iwNrk gS] ^^;g jkr dc [kRe gksxh\ bl jkr dh D;k [kcj gS\^^¼ ,uvkboh ½ rc ;’kk;kg &amp; Hkfo";oDrk bl izdkj mRrj nsrk gS] ^^Hkksj Hkh gksrh gS] vkSj jkr HkhA^^</w:t>
      </w:r>
    </w:p>
    <w:p>
      <w:pPr>
        <w:pStyle w:val="Normal"/>
        <w:ind w:firstLine="720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btjk;yh yksx ;’kk;kg ds ikl D;ksa igqaps\ D;k ,nkse esa nwljs dksbZ HkkX; crkus okys] T;ksfr"kh vkSj VksUgsa ugha Fks\ os viuh ihMk;qä iqdkj ysdj ;:’kyse esa D;ksa igaqps\ yksx HkkX; crkus okys ds ikl rc igqaprs gSa tc lc vPNk py jgk gksrk gSA fdUrq tc ihMk o e`R;q vkrh gS rc bu HkkX; crkus okyksa] T;ksfrf"k;ksa vkSj VksUgksa ds ikl dkSu tkrk gS\ e`R;q ds lk;s esa dkSu bl txr dh cqf)ekuh dks tkuuk pkgsxkA ge rks ;g tkuuk pkgrs gSa fd </w:t>
      </w:r>
      <w:r>
        <w:rPr>
          <w:rFonts w:cs="Kruti Dev 050" w:ascii="Kruti Dev 050" w:hAnsi="Kruti Dev 050"/>
          <w:sz w:val="32"/>
          <w:szCs w:val="32"/>
          <w:u w:val="single"/>
        </w:rPr>
        <w:t>ijes’oj</w:t>
      </w:r>
      <w:r>
        <w:rPr>
          <w:rFonts w:cs="Kruti Dev 050" w:ascii="Kruti Dev 050" w:hAnsi="Kruti Dev 050"/>
          <w:sz w:val="32"/>
          <w:szCs w:val="32"/>
        </w:rPr>
        <w:t xml:space="preserve"> D;k dgrk gS! tc lc vPNk py jgk gks rks ;s HkkX; crkus okys vkSj T;ksfr"kh rjg &amp; rjg dh jkspd ckrsa crk ldrs gSaA ijUrq Hk; vkSj ihMk ds {k.kksa esa yksx] bZ’oj dh vksj fugkjrs gSaA os bl rjg iqdkjrs gSa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gs ig:,]jkr dh D;k [kcj gS\ gs ig:,]jkr dh D;k [kcj gS\** ¼;’kk;kg 21%11½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opkj dhft;s ;g in vkt lqcg gels D;k dgrk gS!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1+ izFke] ;g in lHkh jk"Vªksa ij ykxw gksrk gSA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1914 esa] tc fo’o ;q) izkjaHk gqvk] rc ,d ckj ykMZ ,MoMZ xzs ,d iwjh jkr  dh dsfcusV lHkk ysdj ckgj vk;sA og xzsV fczVsu ds fons’k ea=h FksA cgqr lqcg] ykMZ ,MoMZ fdlh nwljs dsfcusV lnL; ds lkFk ckgj vk;sA mUgksaus laiw.kZ jkr ;q) ds Åij cgl djrs gq, fcrk;h FkhA ml le; dksbZ fctyh ls tyus okyh LVªhV ykbZV ugha gqvk djrh Fkh] dsoy xSl ySai gqvk djrs FksA tc ykWMZ ,MoMZ bekjr ls ckgj fudys rks ySai ykbZVj ,d xyh ls nwljh xyh esa xSl ySai cq&gt;krk gqvk tk jgk FkkA ykWMZ ,MoMZ xzs vius fe= dh vksj eqMs vkSj dgus yxs] ^^loZ= ;wjksi esa ySi cq&gt; jgs gSaA ge vc nqckjk vius thou esa mUgs tyrs gq, ugha ns[ksaxsA** og okLro esa fdrus lgh Fks! vkxs vkus okys o"kksZ esa jf’k;k dE;wfuLVks dh pisV esa vk x;k] teZuh ,d xgjs volkn dh n’kk esa pyk x;k vkSj fgVyj dk ’kklu O;kIr gks x;k] eqlksfyuh us bVyh ij jkT; fd;k] Qzkal o baXySaM f}rh; fo’o ;q) ls csgn detksj gks x;s fd os iqu% viuh iwoZ izfr"Bk dks izkIr ugha dj ldsA izkphu ;wjksi lekIr gks jgk Fkk vkSj vc og dHkh Hkh viuh igyh lh HkO;rk dks izkIr ugha dj ldrk Fkk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eqfLyeksa dk vkf/kiR; c&lt;us yxk rks ;s ySai iw.kZ :Ik ls cq&gt;k fn;s x;sA vesfjdk Hkh lekIr gks jgk gSA okbZV gkml esa tks nq"V vkneh cSBk gS] ,slk yxrk gS mlus iw.kZ fn’kk gh [kks nhA blfy;s fjifCydu dks ykuk vko’;d gSA eSaus vkSj esjh iRuh us ,su dwYVj dks fiNys lIrkg fuDlu ykbZczsjh vkSj muds tUe LFkku ij lacksf/kr djrs gq, lquk FkkA mudks lquus ds fy;s bdVBk gqbZ HkhM oqMLVkWd ds fgfIi;ksa dh HkhM Fkh ctk; fuDlu dh ^^lkbysaV estksfjVh** dsA eSa viuh iRuh ls dgus yxk] ^^vxj ;s dUtjosfVo gS rks fQj bZ’oj gh gekjh lgk;rk djs!**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D;k vki lksprs gSa fd vesfjdk thfor jgsxk vkSj Qysxk Qwysxk\ tcls eSaus MseksdzsfVd us’kuy dUosa’ku 2012 dks ns[kk gS] eq&gt;s ge yksxksa ds fy;s dksbZ vk’kk utj ugha vkrhA fiNys lIrkg ^^ek; gksi** ds Åij fcyh xzkge dk vizHkkodkjh vkSj my&gt;uiw.kZ lans’k ns[kus ds i’pkr eq&gt;s gekjs fy;s </w:t>
      </w:r>
      <w:r>
        <w:rPr>
          <w:rFonts w:cs="Kruti Dev 050" w:ascii="Kruti Dev 050" w:hAnsi="Kruti Dev 050"/>
          <w:sz w:val="32"/>
          <w:szCs w:val="32"/>
          <w:u w:val="single"/>
        </w:rPr>
        <w:t>dksbZ vk’kk</w:t>
      </w:r>
      <w:r>
        <w:rPr>
          <w:rFonts w:cs="Kruti Dev 050" w:ascii="Kruti Dev 050" w:hAnsi="Kruti Dev 050"/>
          <w:sz w:val="32"/>
          <w:szCs w:val="32"/>
        </w:rPr>
        <w:t xml:space="preserve"> fn[kkbZ ugha nsrhA ,slk blfy;s ugha fd og cw&lt;s gks x;s gSa A cfYd blfy;s fd mudk lans’k bl ejrs gq, jk"Vª dks] vkfRed my&gt;u ls ckgj fudkyus ds fy;s cgqr vLi"V lans’k gSA dbZ o"kZ iwoZ muds lans’k dsafnzr gqvk djrs FksA mlds ckn fe-xzkge us dgk]^^vxj ijes’oj vesfjdk dk U;k; ugha djsxk rks mls lnkse vkSj veksjk tSlh fLFkfr iqu% ns[kuh gksxhA** tSlk ckbZcy dgrh g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nq"V v/kksyksd esa ykSV tk,saxs] rFkk os lc tkfr;ka Hkh tks ijes’oj dks Hkwy tkrh gS** ¼Hktulafgrk 9%17½A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,d vkneh us eq&gt;s fiNys lIrkg dsUlkl ls Qksu fd;k]og esjh iqLrd] </w:t>
      </w:r>
      <w:r>
        <w:rPr>
          <w:rFonts w:cs="Kruti Dev 050" w:ascii="Kruti Dev 050" w:hAnsi="Kruti Dev 050"/>
          <w:b/>
          <w:sz w:val="32"/>
          <w:szCs w:val="32"/>
        </w:rPr>
        <w:t>,d lekIr gksrs jk"Vª ds fy;s izpkj</w:t>
      </w:r>
      <w:r>
        <w:rPr>
          <w:rFonts w:cs="Kruti Dev 050" w:ascii="Kruti Dev 050" w:hAnsi="Kruti Dev 050"/>
          <w:sz w:val="32"/>
          <w:szCs w:val="32"/>
        </w:rPr>
        <w:t xml:space="preserve"> dh izfr vkMZj dj jgk FkkA mlus eq&gt;ls dgk]^^vki lgh dj jgs gSaA gekjk jk"Vª ej jgk gSA** og cksyk fd og ,d NksVs ’kgj esa tgka ek= 250 yksx jgrs gSa] ogka jgrk gSA og txg bruh NksVh gS fd ogka iqfyl dh Hkh O;oLFkk ugha gSA nl o"kksZ rd ogka vkl ikl ds cMs ’kgjksa ls lky esa nks ;k rhu ckj iqfyl vk;k djrh Fkh fdUrq] ^^vc iqfyl fnu esa nks ;k rhu ckj vk tkrh gSA** ppZ ds fdrus gh lnL; ihrs gSa] u’kk djrs gSaA mlus crk;k fd mlus fdlh ,d ls ckrphr dh fd mls cpk;s tkus dh vko’;drk gSA mlus crk;k fd og vkneh ml ij xqjkZdj cksyk] ^^ eSa cpk gqvk gh </w:t>
      </w:r>
      <w:r>
        <w:rPr>
          <w:rFonts w:cs="Kruti Dev 050" w:ascii="Kruti Dev 050" w:hAnsi="Kruti Dev 050"/>
          <w:sz w:val="32"/>
          <w:szCs w:val="32"/>
          <w:u w:val="single"/>
        </w:rPr>
        <w:t>gwa!*</w:t>
      </w:r>
      <w:r>
        <w:rPr>
          <w:rFonts w:cs="Kruti Dev 050" w:ascii="Kruti Dev 050" w:hAnsi="Kruti Dev 050"/>
          <w:sz w:val="32"/>
          <w:szCs w:val="32"/>
        </w:rPr>
        <w:t>* mlus dgk fd mls ,slk yxk fd ml O;fDr ds vanj ls ’kSrku ?kwj jgk gS tks mldh u’ks ls Hkjh vka[kksa ls &gt;kad jgk gS] ,d baosTkyhdy ppZ ds lnL; dh vka[kksa ls ’kSrku ?kwjrk gqvk utj vk jgk Fkk! gekjs ;gka ,d Nksj ls nwljs Nksj rd ,sls dbZ baostyhdy ppZ QSys gq, gSa] vesfjdk ds fnu fxus gq, gSa! tSlk nkfu;sy ds fnuksa esa Fkk]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kjes’oj us rsjs jkT; ds fnu fxudj mldk vUr dj fn;k gSA rw ekuks rjktw esa rksyk x;k vkSj gYdk ik;k x;k gSA**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 xml:space="preserve">¼nkfu;sy 5%26&amp;27½A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,sls jk"Vª esa jguk dSlk yxrk gS ftldk U;k; ijes’oj ds dzks/k ds }kjk gksxk\ ;g </w:t>
      </w:r>
      <w:r>
        <w:rPr>
          <w:rFonts w:cs="Kruti Dev 050" w:ascii="Kruti Dev 050" w:hAnsi="Kruti Dev 050"/>
          <w:sz w:val="32"/>
          <w:szCs w:val="32"/>
          <w:u w:val="single"/>
        </w:rPr>
        <w:t>,slk</w:t>
      </w:r>
      <w:r>
        <w:rPr>
          <w:rFonts w:cs="Kruti Dev 050" w:ascii="Kruti Dev 050" w:hAnsi="Kruti Dev 050"/>
          <w:sz w:val="32"/>
          <w:szCs w:val="32"/>
        </w:rPr>
        <w:t xml:space="preserve"> yxrk gS! </w:t>
      </w:r>
      <w:r>
        <w:rPr>
          <w:rFonts w:cs="Kruti Dev 050" w:ascii="Kruti Dev 050" w:hAnsi="Kruti Dev 050"/>
          <w:sz w:val="32"/>
          <w:szCs w:val="32"/>
          <w:u w:val="single"/>
        </w:rPr>
        <w:t>;g</w:t>
      </w:r>
      <w:r>
        <w:rPr>
          <w:rFonts w:cs="Kruti Dev 050" w:ascii="Kruti Dev 050" w:hAnsi="Kruti Dev 050"/>
          <w:sz w:val="32"/>
          <w:szCs w:val="32"/>
        </w:rPr>
        <w:t xml:space="preserve"> og og okrkoj.k gS ftlls izrhr gksrk gS fd ge vfHk’kIr jk"Vª eas jg jgs gSa! ,slk yxrk gS fd vki VkbVSfud tgkt ds leku n`’; ns[k jgs gksa ftlesa lc cQZ ds ml cMs VqdMs ls Vdjkus ds igys &amp; ih jgs Fks] ukp jgs Fks! vksckek &amp; jk"Vª esa dqN bruk gh ?k`f.kr okrkoj.k eglwl gksrk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pZ ds fy;s fdlh ds ikl bruk oä gh ugha gSA dksbZ iki Lohdkjuk ugha pkgrkA dksbZ laiw.kZ g`n; ls elhg dks [kkstrk ugha gSA dksbZ ijes’oj ls Mjrk ughaA ckbZcy dgrh gS] ^^mu dh vka[kksa ds lkeus ijes’oj dk Hk; ugha** ¼jksfe;ksa 3%18½A ckbZcy dgrh gS] ^^dksbZ le&gt;nkj ugha( dksbZ ijes’oj dk [kkstus okyk ugha** ¼jksfe;ksa 3%11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gs ig:,] jkr dh D;k [kcj gS\ gs ig:,] jkr dh D;k [kcj gS\** ¼;’kk;kg 21%11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sz w:val="28"/>
          <w:szCs w:val="28"/>
        </w:rPr>
        <w:t>^^tc yksx dgrs gksaxs] fd dq’ky gS]vkSj dqN Hk; ugha]rks mu ij ,dk,d fouk’k vk iMsxk]ftl izdkj xHkZorh ij ihMk( vkSj os fdlh jhfr ls u cpsaxsA**</w:t>
      </w:r>
      <w:r>
        <w:rPr>
          <w:rFonts w:cs="Kruti Dev 050" w:ascii="Kruti Dev 050" w:hAnsi="Kruti Dev 050"/>
          <w:b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¼1fFkLlyquhfd;ksa 5%3½</w:t>
      </w:r>
      <w:r>
        <w:rPr>
          <w:rFonts w:cs="Kruti Dev 050" w:ascii="Kruti Dev 050" w:hAnsi="Kruti Dev 050"/>
          <w:b/>
          <w:sz w:val="40"/>
          <w:szCs w:val="40"/>
        </w:rPr>
        <w:t xml:space="preserve">  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40"/>
          <w:szCs w:val="40"/>
          <w:lang w:val="en-US"/>
        </w:rPr>
      </w:pPr>
      <w:r>
        <w:rPr>
          <w:rFonts w:cs="Kruti Dev 050" w:ascii="Kruti Dev 050" w:hAnsi="Kruti Dev 050"/>
          <w:b/>
          <w:sz w:val="40"/>
          <w:szCs w:val="40"/>
          <w:lang w:val="en-US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esfjdk vfHk’kIr gS] vkSj vkt lqcg vki esa ls dbZ yksx tks ;gka mifLFkr gSa bls th.kZ ’kh.kZ voLFkk esa ns[ksaxs! dfo tsEl jlSy ykWosy ¼1819 &amp; 1891½ us fy[kk Fkk]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,d ckj rks gj euq"; o jk"Vª dks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fu.kZ; ysus dh ?kMh vkrh gS]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vlR; ds lR; ds lkFk fookn esa ,slk gksrk gS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Hkys ;k cqjs dks pquuk gksrk gS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¼^^oUl Vw ,ojh eSu ,aM us’ku** tsEl jlSy ykWosy }kjk esa jfpr] 1819&amp;1891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esfjdk us ,d ckj cqjkbZ dks pquk vkSj Ldwyksa ls izkFkZuk izfrcaf/kr dj nh xbZA vesfjdk us ,d ckj cqjkbZ dks pquk vkSj Ldwyksa ls ckbZcy izfrcaf/kr dj nhA vesfjdk us cqjkbZ dks pquk vkSj ,Dl &amp; jsVsM fQYesa fFk;sVj esa fn[kkus dh vuqefr ns nhA vesfjdk us ,d ckj cqjkbZ dks pquk vkSj vufxur yk[kksa uotkr f’k’kqvksa dks tks uosa ekg ds xHkZ/kkj.k esa Fks] muds ’kjhjksa dks uedhu ikuh esa ohHkRl e`R;q ds fy;s vuqefr ns nhA ;g ,d ;k nks o"kksZa esa jksdk tk ldrk Fkk ijUrq cPpksa dk bl rjg ekjk tkuk tkjh jgkA vc ;g jk"Vª jDrjaftr gks x;k gS &amp;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cPpksa </w:t>
      </w:r>
      <w:r>
        <w:rPr>
          <w:rFonts w:cs="Kruti Dev 050" w:ascii="Kruti Dev 050" w:hAnsi="Kruti Dev 050"/>
          <w:sz w:val="32"/>
          <w:szCs w:val="32"/>
        </w:rPr>
        <w:t xml:space="preserve">ds jDr ls yFkiFkA D;k vkidks vk’p;Z ugha gksrk fd Vh-oh- fi’kkp o Hkwrksa dh dgkfu;ksa okys dk;Zdzeksa ls Hkjs gq, gSa\D;ksa vf/kdka’k yksx ekjs tk jgs gS\ flQZ canwds gh ugha ekjrhA gkaA ;g yksx gS &amp; vesfjdk ds yksx &amp; tks u’ks esa Mwcs gSa] yM[kMk jgs gSa] fofM;ks xsEl vkSj Hk;kud fQYeksa us mudh laosnuk dks ekj fn;k gSA blfy;s os gSyksohu eukrs gSa vkSj ppZ tkuk NksM+ nsrs gSaA Qzsap nk’kZfud Cyst ikLdy us dgk] ^^bl lalkj dh pqIih eq&gt;s Mjk nsrh gSA** ;g lkspuk gS fd fdruk vf/kd geas bZ’oj ds foeq[k gks tkus ls Mjuk vko’;d gS\  </w:t>
      </w:r>
    </w:p>
    <w:p>
      <w:pPr>
        <w:pStyle w:val="Normal"/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gs ig:,] jkr dh D;k [kcj gS\ gs ig:,] jkr dh D;k [kcj gS\** ¼;’kk;kg 21%11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left="720" w:right="720" w:hanging="72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 nwljk] ;g in e`R;q o ujd ij ykxw gksrk gS &amp; [kksbZ gqbZ vkRekvksa ds fy;s ’kk’or va/kdkjA</w:t>
      </w:r>
    </w:p>
    <w:p>
      <w:pPr>
        <w:pStyle w:val="TextBody"/>
        <w:rPr>
          <w:rFonts w:ascii="Kruti Dev 050" w:hAnsi="Kruti Dev 050" w:cs="Kruti Dev 050"/>
          <w:b/>
          <w:b/>
          <w:sz w:val="32"/>
          <w:szCs w:val="32"/>
          <w:lang w:val="en-US"/>
        </w:rPr>
      </w:pPr>
      <w:r>
        <w:rPr>
          <w:rFonts w:cs="Kruti Dev 050" w:ascii="Kruti Dev 050" w:hAnsi="Kruti Dev 050"/>
          <w:b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`R;q o ujd tkus dh jkr utnhd gSA ckbZcy dgrh gS] ^^/kks[kk u [kkvks ijes’oj BVVksa esa ugha mMk;k tkrk% tSlk vkneh cksrk gS] oSlk gh dkVsxk** ¼xykfr;ksa6%7½ ckbZcy dgrh gS] ^^thors ijes’oj ds gkFkksa esa iMuk Hk;kud ckr gSA D;ksafd gekjk ijes’oj HkLe djus okyh vkx gS** ¼bczkfu;ksa 10%31( 12%29½A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`R;q dh jkr vkSj ujd gj ml iq:"k o L=h ds fy;s rS;kj gS tks ijes’oj ls]ppZ ls vkSj eqfDrnkrk ls eqag eksM ysrs gSa! fcuk ;h’kq elhg ds vki vius ikiksa esa [kks, gq, gks vkSj og var esa vkils dgsxk] ^^esjs ikl ls pys tkvks------eSaus rqedks dHkh ugha tkuk** ¼eRrh 7%23½A vkSj os ^^ckgj vaf/k;kjs esa Mky fn;s tk;saxs** eRrh ¼8%12( 22%13( 25%30½ 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a vkidks Hkkjh g`n; ls ;g dg jgk gwaA eSa izkFkZuk djrk gwa fd vki cpk;s tk,saA ijUrq eSa tkurk gwa fd vxj vki laiw.kZ g`n; ls i’pkrki ugha djsaxs vkSj ;h’kq elhg ds ikl ugha vk,axs] rks vkids fy;s dksbZ vk’kk ugha gS &amp; dsoy va/kdkj vkSj ujd dh vkx vkidk bartkj dj jgh gksxhA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i dgrs gSa] ^^ikLVj] D;k ijes’oj eq&gt;ls izse ugha djrk\** eSa dgrk gwa] cs’kd ijes’oj vkils izse j[krk gSA ijarq og vkidh lgk;rk fdl izdkj dj ldrk gS] dSls og vkids ikiksa dks {kek dj ldrk gS] dSls og vkidh vkRek dks cpk ldrk gS  vxj vki viuk thou ,sls gh ikiksa esa fcrkrs jgs rks &amp; fcuk i’pkrki fd;s] fcuk Loa; dks elhg dh n;k ij NksMs+ cxSj\ ckbZcy dgrh g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D;ksafd ijes’oj us txr ls ,slk izse j[kk fd ml us viuk ,dykSrk iq= ns fn;k] rkfd tks dksbZ ml ij fo’okl djs] og uk’k u gks] ijUrq vuUr thou ik,A** ¼;wgUuk 3%16½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h mRrj gS! laiw.kZ g`n; ls ;h’kq ij fo’okl j[kks! vkSj gj ckj ppZ vkvks! }kj [kqyk g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ius vkidks mldh n;k ij NksM nks! tSls Hkh gks elhg ds ikl vk tkvks! ;gh m)kj ikus dk jkLrk gS &amp; dsoy ;gh ,d jkLrk! vkf[kjh ckj rks bl in ds Åij fopkj djksA fo’ks"kdj nks vafre ’kCnksa ij lkspks] ^^ykSVks] vkvksA**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nwek ds fo"k; Hkkjh opuA lsbZj esa ls dksbZ eq&gt;s iqdkj jgk gS]               gs ig:,] jkr dk D;k lekpkj gS\ gs ig:,]jkr dh D;k [kcj gS\  ig:, us dgk] Hkksj gksrh gS] vkSj jkr Hkh% ;fn rqe iwNuk pkgrs gk rks iwNks( </w:t>
      </w:r>
      <w:r>
        <w:rPr>
          <w:rFonts w:cs="Kruti Dev 050" w:ascii="Kruti Dev 050" w:hAnsi="Kruti Dev 050"/>
          <w:sz w:val="28"/>
          <w:szCs w:val="28"/>
          <w:u w:val="single"/>
        </w:rPr>
        <w:t>ykSVks] vkvks</w:t>
      </w:r>
      <w:r>
        <w:rPr>
          <w:rFonts w:cs="Kruti Dev 050" w:ascii="Kruti Dev 050" w:hAnsi="Kruti Dev 050"/>
          <w:sz w:val="28"/>
          <w:szCs w:val="28"/>
        </w:rPr>
        <w:t>**  ¼;’kk;kg 21%11]12½A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n bu nks ’kCnksa ij lekIr gksrk gS] ^^ykSVks] vkvks** ¼;’kk;kg 21%12½ elhg dh vksj fQjdj vkvks! elhg dh vksj vkvks! mlds dzwl ij cgk;s jDr ls ’kq) gks tkvks! tSlk fd ,d izkphu Hktu esa fy[kk g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ksjs iki dkSu /kksosxk\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soy ;h’kq dk ygw vkSj dksbZ ugha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laiw.kZ dkSu cuk,xk\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soy ;h’kq dk ygw vkSj dksbZ ughaa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! fdruk dherh lksrk gS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tks eq&gt;s cQZ tSlk ’osr cuk nsrk gS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dksbZ lksrk eSa ugha tkurk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soy ;h’kq ds ygw ds]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¼^^dsoy ;h’kq ds ygw ds** jkcVZ ykWjh }kjk jfpr] 1826 &amp; 1899½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vius bl lans’k dks lekIr d:aa] blds igys eSa dguk pkgwaxk fd ;g lans’k izfl) ikLVj] Mk0MCY;w-,-fdzlosy] ¼MCY;w-,-fdzlosy] ih-,p-Mh- </w:t>
      </w:r>
      <w:r>
        <w:rPr>
          <w:rFonts w:cs="Kruti Dev 050" w:ascii="Kruti Dev 050" w:hAnsi="Kruti Dev 050"/>
          <w:b/>
          <w:sz w:val="32"/>
          <w:szCs w:val="32"/>
        </w:rPr>
        <w:t>;’kk;kg % ,d O;k[;k]</w:t>
      </w:r>
      <w:r>
        <w:rPr>
          <w:rFonts w:cs="Kruti Dev 050" w:ascii="Kruti Dev 050" w:hAnsi="Kruti Dev 050"/>
          <w:sz w:val="32"/>
          <w:szCs w:val="32"/>
        </w:rPr>
        <w:t xml:space="preserve"> tksaMjou ifCyf’kax gkml] 1977] i`"B dzekad 129 &amp; 134½ }kjk jfpr iqLrd ds lanfHkZr Hkkx ij vk/kkfjr FkkA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40"/>
          <w:szCs w:val="40"/>
          <w:lang w:val="en-US"/>
        </w:rPr>
      </w:pPr>
      <w:r>
        <w:rPr>
          <w:rFonts w:cs="Kruti Dev 050" w:ascii="Kruti Dev 050" w:hAnsi="Kruti Dev 050"/>
          <w:sz w:val="32"/>
          <w:szCs w:val="32"/>
        </w:rPr>
        <w:t>vius lans’k esa] MkW0fdzlosy us dgk Fkk</w:t>
      </w:r>
      <w:r>
        <w:rPr>
          <w:rFonts w:cs="Kruti Dev 050" w:ascii="Kruti Dev 050" w:hAnsi="Kruti Dev 050"/>
          <w:sz w:val="32"/>
          <w:szCs w:val="32"/>
          <w:lang w:val="en-US"/>
        </w:rPr>
        <w:t>%</w:t>
      </w:r>
      <w:r>
        <w:rPr>
          <w:rFonts w:cs="Kruti Dev 050" w:ascii="Kruti Dev 050" w:hAnsi="Kruti Dev 050"/>
          <w:b/>
          <w:sz w:val="40"/>
          <w:szCs w:val="40"/>
        </w:rPr>
        <w:t xml:space="preserve"> </w:t>
      </w:r>
    </w:p>
    <w:p>
      <w:pPr>
        <w:pStyle w:val="TextBody"/>
        <w:ind w:firstLine="720"/>
        <w:rPr>
          <w:rFonts w:ascii="Kruti Dev 050" w:hAnsi="Kruti Dev 050" w:cs="Kruti Dev 050"/>
          <w:b/>
          <w:b/>
          <w:sz w:val="40"/>
          <w:szCs w:val="40"/>
          <w:lang w:val="en-US"/>
        </w:rPr>
      </w:pPr>
      <w:r>
        <w:rPr>
          <w:rFonts w:cs="Kruti Dev 050" w:ascii="Kruti Dev 050" w:hAnsi="Kruti Dev 050"/>
          <w:b/>
          <w:sz w:val="40"/>
          <w:szCs w:val="40"/>
          <w:lang w:val="en-US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MkW0tkWtZ Vªw,V]tks QLVZ cSifVLV ppZ Mykl ds iwoZ ikLVj Fks]               mUgksasus ,d ckj lans’k esa ¼crk;k½ fd tc mudk u;k tUe               gqvk Fkk% ^^eSa ,d jkf= n’kZdksa ds chp cSBk gqvk Fkk vkSj               izpkjd dh lqu jgk Fkk tc og elhg}kjk vkRek ds cpk;s tkus               dh ckr dg jgs FksA eSaus Hkh ;h’kq ls izkFkZuk dh o dgk] ^;h’kq               elhg] eq&gt;s dqN lw&gt; ugha iMrk( eSa le&gt; ugha ik jgk gwa fd izdk’k dks pquqa vFkok va/kdkj dks] ej.k dks ;k thus dk pquko d:a] vki tSls Hkh gks vk tkvks] eSa vius vki dks vkids fy;s lefiZr djrk gwaA* ¼vkSj rc MkW0Vªw,V us dgk½ mlus eq&gt;s cpk fy;kA** ¼fdzlosy] i`"B 217½</w:t>
      </w:r>
    </w:p>
    <w:p>
      <w:pPr>
        <w:pStyle w:val="IndentedVers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 rjg ,d csgn fo[;kr izpkjd MkW0Vªw,V cpk;s x,A vkSj blh rjg vkidk cpk;k tkuk Hkh vko’;d gSA vkidks ;h’kq ds ikl vkuk pkfg;s vkSj vius g`n; esa dguk pkfg;s] ^^pkgs va/ksjk gks ;k izdk’k gks] ej.k gks ;k thou gks] tks Hkh gks] eSa vius vki dks vkids gkFkksa esa lefiZr djrk gwaA** vius ikiksa dks Lohdkj dhft;s vkSj Lo;a dks ;h’kq dh n;k ij NksM+ nhft;sA dyojh dwzl ij cgk;s x;s ifo= ygw ls Lo;a ds ikiksa ls ’kq) gks tkb;s!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s iki dkSu /kksosxk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izHkq ;h’kq £h"V dk ygw]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laiw.kZ dkSu cuk,xk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soy ;h’kq dk ygw]</w:t>
      </w:r>
    </w:p>
    <w:p>
      <w:pPr>
        <w:pStyle w:val="IndentedQuote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xj vki gels ckr djuk pkgrs gSa fd dSls ;h’kq dk ygw] vkids ikiksa dks ’kq) dj ldrk gS] rks d`i;k viuh lhV ij ls mBdj vkWfMVksfj;e esa ihNs dh vksj vk tkb;sA Mk0dxku vkidks nwljs dejs esa ys tk,axs vkSj vkids lkFk ckr djsaxs o izkFkZuk djsaxsA vHkh vkb;sA Mk0pku] d`i;k izkFkZuk dhft;s fd dksbZ O;fDr vkt izHkq ;h’kq ij fo’okl j[ksA vkehu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  <w:lang w:val="en-US"/>
        </w:rPr>
      </w:pPr>
      <w:r>
        <w:rPr>
          <w:rFonts w:cs="Kruti Dev 050" w:ascii="Kruti Dev 050" w:hAnsi="Kruti Dev 050"/>
          <w:sz w:val="44"/>
          <w:szCs w:val="44"/>
        </w:rPr>
        <w:t>¼lans’k dk var½</w:t>
      </w:r>
      <w:r>
        <w:rPr>
          <w:rStyle w:val="Emphasis"/>
          <w:i w:val="false"/>
          <w:sz w:val="22"/>
        </w:rPr>
        <w:t xml:space="preserve"> </w:t>
      </w:r>
      <w:r>
        <w:rPr>
          <w:i/>
          <w:sz w:val="22"/>
        </w:rPr>
        <w:br/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ki MkW0fgelZ ds lans’k izR;sd lIrkg baVjusV ij i&lt;+ ldrs gSa fDyd djs</w:t>
      </w:r>
    </w:p>
    <w:p>
      <w:pPr>
        <w:pStyle w:val="Heading"/>
        <w:rPr>
          <w:b w:val="false"/>
          <w:b w:val="false"/>
          <w:sz w:val="28"/>
          <w:szCs w:val="28"/>
          <w:lang w:val="en-GB" w:eastAsia="en-GB"/>
        </w:rPr>
      </w:pPr>
      <w:hyperlink r:id="rId2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3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18"/>
          <w:szCs w:val="18"/>
          <w:lang w:val="en-GB" w:eastAsia="en-GB"/>
        </w:rPr>
      </w:pPr>
      <w:r>
        <w:rPr>
          <w:rFonts w:cs="Kruti Dev 050" w:ascii="Kruti Dev 050" w:hAnsi="Kruti Dev 050"/>
          <w:b/>
          <w:sz w:val="18"/>
          <w:szCs w:val="18"/>
          <w:lang w:val="en-GB" w:eastAsia="en-GB"/>
        </w:rPr>
      </w:r>
    </w:p>
    <w:p>
      <w:pPr>
        <w:pStyle w:val="Heading"/>
        <w:ind w:right="-432" w:hanging="0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b w:val="false"/>
          <w:sz w:val="32"/>
          <w:szCs w:val="32"/>
        </w:rPr>
        <w:t>–</w:t>
      </w:r>
      <w:r>
        <w:rPr>
          <w:b w:val="false"/>
          <w:sz w:val="32"/>
          <w:szCs w:val="32"/>
          <w:lang w:val="en-US"/>
        </w:rPr>
        <w:t xml:space="preserve">    </w:t>
      </w:r>
      <w:r>
        <w:rPr>
          <w:b w:val="false"/>
          <w:szCs w:val="24"/>
          <w:lang w:val="en-GB" w:eastAsia="en-GB"/>
        </w:rPr>
        <w:t>rlhymersjr@sbcglobal.net</w:t>
      </w:r>
      <w:r>
        <w:rPr>
          <w:rFonts w:cs="Arial" w:ascii="Arial" w:hAnsi="Arial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Heading"/>
        <w:ind w:right="-432" w:hanging="0"/>
        <w:rPr>
          <w:rFonts w:ascii="Kruti Dev 050" w:hAnsi="Kruti Dev 050" w:cs="Kruti Dev 050"/>
          <w:b w:val="false"/>
          <w:b w:val="false"/>
          <w:sz w:val="32"/>
          <w:szCs w:val="32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 ldrs gSaA ;|fi] MkW0fgelZ ds leLr ohfM;ks lans’k dkWihjkbV gSa ,oa dsoy vuqefr ysdj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gh mi;ksx esa yk;s tk ldrs gSaA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4"/>
        <w:rPr>
          <w:rFonts w:ascii="Kruti Dev 050" w:hAnsi="Kruti Dev 050" w:eastAsia="Batang;바탕" w:cs="Kruti Dev 050"/>
          <w:sz w:val="24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24"/>
          <w:szCs w:val="32"/>
          <w:lang w:val="en-GB" w:eastAsia="en-GB"/>
        </w:rPr>
      </w:r>
    </w:p>
    <w:p>
      <w:pPr>
        <w:pStyle w:val="Normal"/>
        <w:rPr/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lans’k ds iwoZ /keZ’kkL= ikB dk iBu Jh ,scsy izqnkses }kjk fd;k x;k% </w:t>
      </w:r>
    </w:p>
    <w:p>
      <w:pPr>
        <w:pStyle w:val="Normal"/>
        <w:rPr>
          <w:sz w:val="32"/>
          <w:szCs w:val="32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ab/>
        <w:tab/>
        <w:tab/>
        <w:tab/>
        <w:tab/>
        <w:tab/>
        <w:t xml:space="preserve">     ;’kk;kg 21%11&amp;12A</w:t>
      </w:r>
    </w:p>
    <w:p>
      <w:pPr>
        <w:pStyle w:val="Heading"/>
        <w:ind w:right="-144" w:hanging="0"/>
        <w:jc w:val="left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b w:val="false"/>
          <w:bCs/>
          <w:sz w:val="32"/>
          <w:szCs w:val="32"/>
          <w:lang w:val="en-GB" w:eastAsia="en-GB"/>
        </w:rPr>
        <w:t>lans’k ds iwoZ ,dy xku Jh cSatkfeu fxzfQFk }kjk izLrqr fd;k x;k%</w:t>
      </w:r>
    </w:p>
    <w:p>
      <w:pPr>
        <w:pStyle w:val="Heading"/>
        <w:ind w:right="-144" w:hanging="0"/>
        <w:jc w:val="left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b w:val="false"/>
          <w:bCs/>
          <w:sz w:val="32"/>
          <w:szCs w:val="32"/>
          <w:lang w:val="en-GB" w:eastAsia="en-GB"/>
        </w:rPr>
        <w:tab/>
        <w:tab/>
        <w:t xml:space="preserve">    ^^;h’kq]dsoy ;h’kq** ¼}kjk MkW tkWu vkj jkbZl] 1895&amp;1980½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b w:val="false"/>
          <w:sz w:val="32"/>
          <w:szCs w:val="32"/>
          <w:lang w:val="en-GB" w:eastAsia="en-GB"/>
        </w:rPr>
        <w:t>A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 </w:t>
      </w:r>
      <w:r>
        <w:br w:type="page"/>
      </w:r>
    </w:p>
    <w:p>
      <w:pPr>
        <w:pStyle w:val="Heading"/>
        <w:ind w:right="-144" w:hanging="0"/>
        <w:jc w:val="left"/>
        <w:rPr>
          <w:rFonts w:ascii="Kruti Dev 050" w:hAnsi="Kruti Dev 050" w:eastAsia="Batang;바탕" w:cs="Kruti Dev 050"/>
          <w:b w:val="false"/>
          <w:b w:val="false"/>
          <w:bCs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b w:val="false"/>
          <w:bCs/>
          <w:sz w:val="32"/>
          <w:szCs w:val="32"/>
          <w:lang w:val="en-GB" w:eastAsia="en-GB"/>
        </w:rPr>
      </w:r>
    </w:p>
    <w:p>
      <w:pPr>
        <w:pStyle w:val="TextBody"/>
        <w:jc w:val="center"/>
        <w:rPr>
          <w:rFonts w:ascii="Kruti Dev 050" w:hAnsi="Kruti Dev 050" w:cs="Kruti Dev 050"/>
          <w:sz w:val="44"/>
          <w:szCs w:val="44"/>
          <w:lang w:val="en-US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Heading"/>
        <w:rPr>
          <w:rFonts w:ascii="Kruti Dev 050" w:hAnsi="Kruti Dev 050" w:cs="Kruti Dev 050"/>
          <w:sz w:val="44"/>
          <w:szCs w:val="44"/>
          <w:lang w:val="en-US"/>
        </w:rPr>
      </w:pPr>
      <w:r>
        <w:rPr>
          <w:rFonts w:cs="Kruti Dev 050" w:ascii="Kruti Dev 050" w:hAnsi="Kruti Dev 050"/>
          <w:sz w:val="44"/>
          <w:szCs w:val="44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gs ig:,] jkr dh D;k [kcj gS\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720" w:right="720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nwek ds fo"k; Hkkjh opuA lsbZj esa ls dksbZ eq&gt;s iqdkj jgk gS] gs ig:,]       jkr dk D;k lekpkj gS\ gs ig:,]jkr dh D;k [kcj gS\ ig:, us dgk]       Hkksj gksrh gS vkSj jkr HkhA ;fn rqe iwNuk pkgrs gks rks iwNks( fQj ykSVdj       vkukA** ¼;’kk;kg 21%11]12½</w:t>
      </w:r>
    </w:p>
    <w:p>
      <w:pPr>
        <w:pStyle w:val="Normal"/>
        <w:ind w:left="1440" w:right="1440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>
          <w:rFonts w:cs="Kruti Dev 050" w:ascii="Kruti Dev 050" w:hAnsi="Kruti Dev 050"/>
          <w:sz w:val="32"/>
          <w:szCs w:val="32"/>
        </w:rPr>
        <w:t>1+   izFke] ;g in lHkh jk"Vªksa ij ykxw gksrk gS] Hktu 9%17( nkfu;sy 5%26]27(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</w:t>
      </w:r>
      <w:r>
        <w:rPr>
          <w:rFonts w:cs="Kruti Dev 050" w:ascii="Kruti Dev 050" w:hAnsi="Kruti Dev 050"/>
          <w:sz w:val="32"/>
          <w:szCs w:val="32"/>
        </w:rPr>
        <w:t>jksfe;ksa 3%18] 11( 1 fFkLlyqfufd;ks 5%3A</w:t>
      </w:r>
    </w:p>
    <w:p>
      <w:pPr>
        <w:pStyle w:val="Normal"/>
        <w:rPr/>
      </w:pPr>
      <w:r>
        <w:rPr/>
        <w:t xml:space="preserve">    </w:t>
      </w:r>
      <w:r>
        <w:rPr>
          <w:rFonts w:cs="Kruti Dev 050" w:ascii="Kruti Dev 050" w:hAnsi="Kruti Dev 050"/>
          <w:sz w:val="32"/>
          <w:szCs w:val="32"/>
        </w:rPr>
        <w:t xml:space="preserve">2   nwljk] ;g in e`R;q o ujd ij ykxw gksrk gS &amp; [kksbZ gqbZ vkRekvksa ds fy;s  </w:t>
      </w:r>
    </w:p>
    <w:p>
      <w:pPr>
        <w:pStyle w:val="Normal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</w:t>
      </w: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>kk’or va/kdkj] xykfr;ksa 6%7( bczkfu;ksa 10%31( bczkfu;ksa 12%29(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 </w:t>
      </w:r>
      <w:r>
        <w:rPr>
          <w:rFonts w:cs="Kruti Dev 050" w:ascii="Kruti Dev 050" w:hAnsi="Kruti Dev 050"/>
          <w:sz w:val="32"/>
          <w:szCs w:val="32"/>
        </w:rPr>
        <w:t xml:space="preserve">eRrh 7%23( 8%12( 25%30(;wgUuk 3%16 A 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14:00Z</dcterms:created>
  <dc:creator>PacifiCare</dc:creator>
  <dc:description/>
  <cp:keywords/>
  <dc:language>en-US</dc:language>
  <cp:lastModifiedBy>Use This Account</cp:lastModifiedBy>
  <cp:lastPrinted>2013-11-10T15:48:00Z</cp:lastPrinted>
  <dcterms:modified xsi:type="dcterms:W3CDTF">2013-12-13T16:0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