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तार्किक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उत्साह</w:t>
      </w:r>
    </w:p>
    <w:p>
      <w:pPr>
        <w:pStyle w:val="Heading"/>
        <w:rPr>
          <w:lang w:val="en-US"/>
        </w:rPr>
      </w:pPr>
      <w:r>
        <w:rPr>
          <w:lang w:val="en-US"/>
        </w:rPr>
        <w:t>LOGIC ON FIR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क्ट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11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ाम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न्हों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स्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म्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्वे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ए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काशितवाक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 xml:space="preserve">  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क्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फर्स्ट</w:t>
      </w:r>
      <w:r>
        <w:rPr>
          <w:rFonts w:ascii="Mangal" w:hAnsi="Mangal" w:cs="Mangal"/>
          <w:szCs w:val="22"/>
        </w:rPr>
        <w:t xml:space="preserve"> 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महान</w:t>
      </w:r>
      <w:r>
        <w:rPr>
          <w:rFonts w:ascii="Mangal" w:hAnsi="Mangal" w:cs="Mangal"/>
          <w:szCs w:val="22"/>
        </w:rPr>
        <w:t xml:space="preserve"> 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े। </w:t>
      </w:r>
      <w:r>
        <w:rPr>
          <w:rFonts w:ascii="Mangal" w:hAnsi="Mangal" w:cs="Mangal"/>
          <w:szCs w:val="22"/>
        </w:rPr>
        <w:t>अस्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े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न्वें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रक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ैति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स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नीतिज्ञ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्य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सं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प्राध्याप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्वछ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सं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ल्पि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ंख्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हार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िद्वां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क्षि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निवर्सिट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श्लील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िंस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अनैतिकता </w:t>
      </w:r>
      <w:r>
        <w:rPr>
          <w:rFonts w:ascii="Mangal" w:hAnsi="Mangal" w:cs="Mangal"/>
        </w:rPr>
        <w:t>गी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ाटक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ेड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ढ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ढ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ौतिकता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ख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ो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ो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ी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श्चिमी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सा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१२५०००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 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ग्रेट डाक्ट्रि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</w:rPr>
        <w:t xml:space="preserve">, </w:t>
      </w:r>
      <w:r>
        <w:rPr>
          <w:rFonts w:ascii="Mangal" w:hAnsi="Mangal" w:cs="Mangal"/>
          <w:b/>
          <w:b/>
          <w:i/>
          <w:i/>
        </w:rPr>
        <w:t>वाल्यूम</w:t>
      </w:r>
      <w:r>
        <w:rPr>
          <w:b/>
          <w:b/>
          <w:i/>
          <w:i/>
        </w:rPr>
        <w:t xml:space="preserve">  </w:t>
      </w:r>
      <w:r>
        <w:rPr>
          <w:rFonts w:ascii="Mangal" w:hAnsi="Mangal" w:cs="Mangal"/>
          <w:b/>
          <w:b/>
          <w:i/>
          <w:i/>
          <w:lang w:bidi="hi-IN"/>
        </w:rPr>
        <w:t>८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ंडरवन</w:t>
      </w:r>
      <w:r>
        <w:rPr/>
        <w:t xml:space="preserve"> </w:t>
      </w:r>
      <w:r>
        <w:rPr>
          <w:rFonts w:ascii="Mangal" w:hAnsi="Mangal" w:cs="Mangal"/>
        </w:rPr>
        <w:t>पब्लिशिंग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१४८</w:t>
      </w:r>
      <w:r>
        <w:rPr/>
        <w:t xml:space="preserve"> 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४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Quot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  <w:lang w:bidi="hi-IN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चू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क्र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 w:bidi="hi-IN"/>
        </w:rPr>
      </w:pP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 बैपट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०</w:t>
      </w:r>
      <w:r>
        <w:rPr>
          <w:rFonts w:ascii="Mangal" w:hAnsi="Mangal" w:cs="Mangal"/>
          <w:szCs w:val="22"/>
        </w:rPr>
        <w:t xml:space="preserve"> 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वा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 बैपट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े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श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ेंब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ीन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ीनेश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ाब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रे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सेशन</w:t>
      </w:r>
      <w:r>
        <w:rPr>
          <w:rFonts w:cs="Mangal" w:ascii="Mangal" w:hAnsi="Mangal"/>
          <w:b/>
          <w:i/>
          <w:szCs w:val="22"/>
        </w:rPr>
        <w:t>:</w:t>
      </w:r>
      <w:r>
        <w:rPr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६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ेक्टर्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ै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ेश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ऐमेरिक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रसन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३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िंग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ीक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इसिस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</w:t>
      </w:r>
      <w:r>
        <w:rPr>
          <w:rFonts w:ascii="Mangal" w:hAnsi="Mangal" w:cs="Mangal"/>
          <w:szCs w:val="22"/>
          <w:lang w:val="en-US"/>
        </w:rPr>
        <w:t>स्ट्रॉंग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ीट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९९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श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र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ान्यत</w:t>
      </w:r>
      <w:r>
        <w:rPr>
          <w:rFonts w:cs="Mangal" w:ascii="Mangal" w:hAnsi="Mangal"/>
          <w:szCs w:val="22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द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ूर्वोक्त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०७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val="en-US" w:bidi="hi-IN"/>
        </w:rPr>
        <w:t>१०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मस्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तौ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र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ात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ताई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म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ा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रग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्यो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मस्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जड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त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श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ड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ू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मु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 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्वे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ंटिग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र्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ैलीफोर्निया क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कोकेशिय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य 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ोज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श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श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ताव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ा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स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ोई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ात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ौ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ड</w:t>
      </w:r>
      <w:r>
        <w:rPr/>
        <w:t xml:space="preserve"> </w:t>
      </w:r>
      <w:r>
        <w:rPr>
          <w:rFonts w:ascii="Mangal" w:hAnsi="Mangal" w:cs="Mangal"/>
          <w:u w:val="single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</w:rPr>
        <w:t>प्रच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ट्रू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व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 छ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श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जिनस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बिंदु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सहमत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व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ामर्थ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  <w:lang w:val="en-US"/>
        </w:rPr>
        <w:t xml:space="preserve"> 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बा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बा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सीध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बा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्रचारक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ह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षे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hyperlink r:id="rId2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तिमोथी</w:t>
        </w:r>
        <w:r>
          <w:rPr>
            <w:rStyle w:val="InternetLink"/>
            <w:rFonts w:ascii="Mangal" w:hAnsi="Mangal" w:cs="Mangal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लिन</w:t>
        </w:r>
      </w:hyperlink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ध्याप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िप्पण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ध्याप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यार्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‘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ीक्रेट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आ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ग्रोथ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क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इ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ा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्क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तार्क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 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ा प्रचारक धर्मसिद्व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्रीचि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ऐंड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्रीचर्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भ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ुन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डिय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ौ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ि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 धर्मसिद्व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 अ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 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ैसे लूथ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ईटफील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ॉवे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रि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ेनिय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ॉलैं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ब्ल्य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कलस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ंग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पर्प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के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ैन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ॉक्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szCs w:val="22"/>
        </w:rPr>
        <w:t>।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ट्रूथ </w:t>
      </w:r>
      <w:r>
        <w:rPr>
          <w:rFonts w:ascii="Mangal" w:hAnsi="Mangal" w:cs="Mangal"/>
          <w:szCs w:val="22"/>
        </w:rPr>
        <w:t>मैगज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ॉ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क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का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ज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मक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ां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प्राच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ॉक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फ से 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ाव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िझ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लक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ॉक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ॉटलै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रथ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ब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ग्लै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रथ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ँटोबायोग्राफी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ाल्यूम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१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</w:rPr>
        <w:t xml:space="preserve"> स्त्रियोचित</w:t>
      </w:r>
      <w:r>
        <w:rPr>
          <w:rFonts w:ascii="Mangal" w:hAnsi="Mangal" w:cs="Mangal"/>
        </w:rPr>
        <w:t xml:space="preserve"> नरम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ीव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र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ढ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संद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र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 धर्मसिद्व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स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चिय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ंग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ौ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त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धुन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स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ध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ा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त्र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ला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ै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यंत्र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?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ें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यें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सरका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धम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त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शि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 हू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रूकने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क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ँर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तब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ंग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u w:val="single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बा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ताव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u w:val="single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ज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u w:val="single"/>
          <w:lang w:val="en-US"/>
        </w:rPr>
        <w:t>भय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खाना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छोड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दीजिये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और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ॉन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ौक्स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मान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्रचार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ूचनाये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्याख्यात्म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ूरीट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्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ूचन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आनंद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्यूरीटं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१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val="en-US" w:bidi="hi-IN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्ट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च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र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ीचिंग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ऐं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ीचर्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५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्थ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ाराज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ेग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यभी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अपवित्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ा विद्रो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 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lang w:val="en-US"/>
        </w:rPr>
        <w:t xml:space="preserve"> 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ं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श्वा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ुस्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उन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ैग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ुस्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उन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ुस्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ढंग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ूं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ॉ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ीग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िछल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प्ता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टीव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ॉ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ीग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ूं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स्ति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ूं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ल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डर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ूं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त्स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म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स्त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ोनॉल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ीग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स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ोमब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ख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क्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ाध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ार्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 विचित्र</w:t>
      </w:r>
      <w:r>
        <w:rPr/>
        <w:t xml:space="preserve"> </w:t>
      </w:r>
      <w:r>
        <w:rPr>
          <w:rFonts w:ascii="Mangal" w:hAnsi="Mangal" w:cs="Mangal"/>
        </w:rPr>
        <w:t>बैले</w:t>
      </w:r>
      <w:r>
        <w:rPr/>
        <w:t xml:space="preserve"> </w:t>
      </w:r>
      <w:r>
        <w:rPr>
          <w:rFonts w:ascii="Mangal" w:hAnsi="Mangal" w:cs="Mangal"/>
        </w:rPr>
        <w:t>नर्त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पायेग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ैले</w:t>
      </w:r>
      <w:r>
        <w:rPr/>
        <w:t xml:space="preserve"> </w:t>
      </w:r>
      <w:r>
        <w:rPr>
          <w:rFonts w:ascii="Mangal" w:hAnsi="Mangal" w:cs="Mangal"/>
        </w:rPr>
        <w:t>नर्त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कमा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!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ुस्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हृदय अ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िद्रोही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ह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डरा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ज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भी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ात्पर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ी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कलेंग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ू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चेगा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ता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डेग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मैल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शुद्व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िचित्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</w:rPr>
        <w:t>विद्रोह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रण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डोगे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ॉ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ीग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र्क 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डरता क्यों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ड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ूर्ख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मेरि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ढक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शिया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मझ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ूर्ख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हाय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कते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ूर्ख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िष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ूर्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भज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म्रदराज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बैले</w:t>
      </w:r>
      <w:r>
        <w:rPr/>
        <w:t xml:space="preserve"> </w:t>
      </w:r>
      <w:r>
        <w:rPr>
          <w:rFonts w:ascii="Mangal" w:hAnsi="Mangal" w:cs="Mangal"/>
        </w:rPr>
        <w:t>नर्तक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खौ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ड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ै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म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त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दम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ूढ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दिख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ग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ंसारि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दमी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हृदय 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क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न्ध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िय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ं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स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वाला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</w:rPr>
        <w:t xml:space="preserve"> विद्रो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परंत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क्रॉ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 w:val="29"/>
          <w:sz w:val="29"/>
          <w:szCs w:val="29"/>
          <w:shd w:fill="FEFEFC" w:val="clear"/>
          <w:lang w:val="en-US"/>
        </w:rPr>
        <w:t xml:space="preserve"> </w:t>
      </w:r>
    </w:p>
    <w:p>
      <w:pPr>
        <w:pStyle w:val="TextBody"/>
        <w:ind w:firstLine="720"/>
        <w:rPr>
          <w:rFonts w:ascii="Helvetica" w:hAnsi="Helvetica" w:cs="Helvetica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लौटा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ूहन्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एक ऐसी बड़ी भीड़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हर एक जाति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और कुल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और लोग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लोग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ो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 कोई गिन नहीं सकता था सिंहासन के साम्हने और मेम्ने के साम्हने खड़ी है</w:t>
      </w:r>
      <w:r>
        <w:rPr>
          <w:rFonts w:cs="Mangal" w:ascii="Mangal" w:hAnsi="Mangal"/>
          <w:lang w:val="en-US"/>
        </w:rPr>
        <w:t>.........</w:t>
      </w:r>
      <w:r>
        <w:rPr>
          <w:rFonts w:ascii="Mangal" w:hAnsi="Mangal" w:cs="Mangal"/>
          <w:lang w:val="en-US"/>
        </w:rPr>
        <w:t>ये वे 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ो उस बड़े क्लेश में से निकल कर आए हैं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इन्होंने अपने अपने वस्त्र मेम्ने के लोहू में धो कर श्वेत किए 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lang w:val="en-US"/>
        </w:rPr>
        <w:t>। 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ंड्रय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र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२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१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ा</w:t>
      </w:r>
      <w:r>
        <w:rPr>
          <w:rFonts w:cs="Mangal" w:ascii="Mangal" w:hAnsi="Mangal"/>
          <w:lang w:val="en-US"/>
        </w:rPr>
        <w:t>,</w:t>
      </w:r>
    </w:p>
    <w:p>
      <w:pPr>
        <w:pStyle w:val="IndentedQuote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मृत्यु</w:t>
      </w:r>
      <w:r>
        <w:rPr>
          <w:rFonts w:ascii="Mangal" w:hAnsi="Mangal" w:cs="Mangal"/>
        </w:rPr>
        <w:t xml:space="preserve">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</w:t>
      </w:r>
      <w:r>
        <w:rPr>
          <w:rFonts w:cs="Mangal" w:ascii="Mangal" w:hAnsi="Mangal"/>
        </w:rPr>
        <w:t xml:space="preserve">?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अपने वस्त्र मेम्ने के लोहू में धो कर श्वेत किए 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म्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ेशकीम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ुल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ुद्ध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ूठ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ेशकीम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ुद्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ह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ंड्रय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र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ड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पॉव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आँ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ब्लड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आँ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जीजस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ब्लिकेश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 xml:space="preserve">२००३ </w:t>
      </w:r>
      <w:r>
        <w:rPr>
          <w:rFonts w:ascii="Mangal" w:hAnsi="Mangal" w:cs="Mangal"/>
          <w:lang w:bidi="hi-IN"/>
        </w:rPr>
        <w:t>संस्क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!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न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!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तब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क्रॉ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िपाह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न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IndentedQuot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घुट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वाल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आश्वास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रॉ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 xml:space="preserve">दिया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 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नका प्रेम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धन्यवाद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े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खींच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व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उंस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 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तज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त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त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......</w:t>
      </w:r>
      <w:r>
        <w:rPr>
          <w:rFonts w:ascii="Mangal" w:hAnsi="Mangal" w:cs="Mangal"/>
          <w:color w:val="111111"/>
          <w:szCs w:val="22"/>
          <w:shd w:fill="FEFEFC" w:val="clear"/>
        </w:rPr>
        <w:t>क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स्वी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डूबा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ज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ठाउ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बेसब्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 कि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</w:rPr>
        <w:t xml:space="preserve"> मेरे</w:t>
      </w:r>
      <w:r>
        <w:rPr/>
        <w:t xml:space="preserve"> </w:t>
      </w:r>
      <w:r>
        <w:rPr>
          <w:rFonts w:ascii="Mangal" w:hAnsi="Mangal" w:cs="Mangal"/>
        </w:rPr>
        <w:t>कंध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तार</w:t>
      </w:r>
      <w:r>
        <w:rPr/>
        <w:t xml:space="preserve"> </w:t>
      </w:r>
      <w:r>
        <w:rPr>
          <w:rFonts w:ascii="Mangal" w:hAnsi="Mangal" w:cs="Mangal"/>
        </w:rPr>
        <w:t>ल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ंद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!...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न्य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ष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च्च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न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ढ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ल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ुव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समा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न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ा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न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360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हाई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 xml:space="preserve">पाय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ना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ौकर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ascii="Mangal" w:hAnsi="Mangal" w:cs="Mangal"/>
        </w:rPr>
        <w:t xml:space="preserve">−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ैत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</w:p>
    <w:p>
      <w:pPr>
        <w:pStyle w:val="IndentedQuote"/>
        <w:ind w:left="1440" w:right="1440" w:firstLine="360"/>
        <w:rPr/>
      </w:pP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जिज्ञासा</w:t>
      </w:r>
      <w:r>
        <w:rPr/>
        <w:t xml:space="preserve"> </w:t>
      </w:r>
      <w:r>
        <w:rPr>
          <w:rFonts w:ascii="Mangal" w:hAnsi="Mangal" w:cs="Mangal"/>
        </w:rPr>
        <w:t>जा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ढ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त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ास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1440" w:firstLine="360"/>
        <w:rPr/>
      </w:pPr>
      <w:r>
        <w:rPr>
          <w:rFonts w:ascii="Mangal" w:hAnsi="Mangal" w:cs="Mangal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</w:rPr>
        <w:t>जून</w:t>
      </w:r>
      <w:r>
        <w:rPr/>
        <w:t xml:space="preserve"> </w:t>
      </w:r>
      <w:r>
        <w:rPr>
          <w:rFonts w:ascii="Mangal" w:hAnsi="Mangal" w:cs="Mangal"/>
          <w:lang w:bidi="hi-IN"/>
        </w:rPr>
        <w:t>२०१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ी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िक्का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ं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उम्मीदें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पूर्ण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खद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रि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ंग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 याचन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फ्रेडरिक</w:t>
      </w:r>
      <w:r>
        <w:rPr/>
        <w:t xml:space="preserve"> </w:t>
      </w:r>
      <w:r>
        <w:rPr>
          <w:rFonts w:ascii="Mangal" w:hAnsi="Mangal" w:cs="Mangal"/>
        </w:rPr>
        <w:t>वाइटफील्ड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२९−१९०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sz w:val="16"/>
        </w:rPr>
        <w:br/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अनुरो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TextBody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16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</w:t>
      </w:r>
      <w:r>
        <w:rPr>
          <w:rFonts w:eastAsia="Mangal" w:cs="Mangal" w:ascii="Mangal" w:hAnsi="Mangal"/>
          <w:b w:val="false"/>
          <w:sz w:val="16"/>
          <w:szCs w:val="22"/>
          <w:lang w:val="en-US"/>
        </w:rPr>
        <w:t xml:space="preserve">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color w:val="000000"/>
            <w:sz w:val="22"/>
            <w:szCs w:val="22"/>
          </w:rPr>
          <w:t>www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</w:t>
      </w:r>
      <w:r>
        <w:rPr>
          <w:rFonts w:cs="Mangal" w:ascii="Mangal" w:hAnsi="Mangal"/>
          <w:b w:val="false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काशितवाक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७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−१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सचमुच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फ्रेड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इटफील्ड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९−१९०४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IndentedQuote"/>
        <w:ind w:left="0" w:right="0" w:hanging="0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hanging="0"/>
        <w:rPr>
          <w:rStyle w:val="Emphasis"/>
          <w:i w:val="false"/>
          <w:i w:val="false"/>
          <w:sz w:val="28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42:00Z</dcterms:created>
  <dc:creator>PacifiCare Health Systems</dc:creator>
  <dc:description/>
  <dc:language>en-US</dc:language>
  <cp:lastModifiedBy>Use This Account</cp:lastModifiedBy>
  <cp:lastPrinted>2015-10-09T18:13:00Z</cp:lastPrinted>
  <dcterms:modified xsi:type="dcterms:W3CDTF">2015-10-14T14:44:00Z</dcterms:modified>
  <cp:revision>3</cp:revision>
  <dc:subject/>
  <dc:title>FINDING THE UNKNOWN GOD</dc:title>
</cp:coreProperties>
</file>