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phu esa lQyrk dk jgL;</w:t>
      </w:r>
    </w:p>
    <w:p>
      <w:pPr>
        <w:pStyle w:val="Normal"/>
        <w:tabs>
          <w:tab w:val="clear" w:pos="720"/>
          <w:tab w:val="left" w:pos="567" w:leader="none"/>
          <w:tab w:val="left" w:pos="1134" w:leader="none"/>
          <w:tab w:val="left" w:pos="1701" w:leader="none"/>
        </w:tabs>
        <w:spacing w:lineRule="auto" w:line="240" w:before="0" w:after="0"/>
        <w:jc w:val="center"/>
        <w:rPr>
          <w:b/>
          <w:b/>
        </w:rPr>
      </w:pPr>
      <w:r>
        <w:rPr>
          <w:b/>
        </w:rPr>
        <w:t>THE SECRET OF SUCCESS IN CHINA</w:t>
      </w:r>
    </w:p>
    <w:p>
      <w:pPr>
        <w:pStyle w:val="Normal"/>
        <w:tabs>
          <w:tab w:val="clear" w:pos="720"/>
          <w:tab w:val="left" w:pos="567" w:leader="none"/>
          <w:tab w:val="left" w:pos="1134" w:leader="none"/>
          <w:tab w:val="left" w:pos="1701" w:leader="none"/>
        </w:tabs>
        <w:spacing w:lineRule="auto" w:line="240" w:before="0" w:after="0"/>
        <w:jc w:val="center"/>
        <w:rPr>
          <w:b/>
          <w:b/>
        </w:rPr>
      </w:pPr>
      <w:r>
        <w:rPr>
          <w:b/>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center"/>
        <w:rPr/>
      </w:pPr>
      <w:r>
        <w:rPr/>
        <w:t>by Dr. R. L. Hymers, Jr.</w:t>
      </w:r>
    </w:p>
    <w:p>
      <w:pPr>
        <w:pStyle w:val="Normal"/>
        <w:tabs>
          <w:tab w:val="clear" w:pos="720"/>
          <w:tab w:val="left" w:pos="567" w:leader="none"/>
          <w:tab w:val="left" w:pos="1134" w:leader="none"/>
          <w:tab w:val="left" w:pos="1701" w:leader="none"/>
        </w:tabs>
        <w:spacing w:lineRule="auto" w:line="240" w:before="0" w:after="0"/>
        <w:jc w:val="center"/>
        <w:rPr/>
      </w:pPr>
      <w:r>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 xml:space="preserve">yksl ,athyl ds cIrhl Vcjusdy esa çHkq ds fnu dh 'kke] 18 lhracj] 2011 </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dks fn;k gqvk /kkfeZd çopu</w:t>
      </w:r>
    </w:p>
    <w:p>
      <w:pPr>
        <w:pStyle w:val="Normal"/>
        <w:tabs>
          <w:tab w:val="clear" w:pos="720"/>
          <w:tab w:val="left" w:pos="567" w:leader="none"/>
          <w:tab w:val="left" w:pos="1134" w:leader="none"/>
          <w:tab w:val="left" w:pos="1701" w:leader="none"/>
        </w:tabs>
        <w:spacing w:lineRule="auto" w:line="240" w:before="0" w:after="0"/>
        <w:jc w:val="center"/>
        <w:rPr/>
      </w:pPr>
      <w:r>
        <w:rPr/>
        <w:t>A sermon preached at the Baptist Tabernacle of Los Angeles</w:t>
      </w:r>
    </w:p>
    <w:p>
      <w:pPr>
        <w:pStyle w:val="Normal"/>
        <w:tabs>
          <w:tab w:val="clear" w:pos="720"/>
          <w:tab w:val="left" w:pos="567" w:leader="none"/>
          <w:tab w:val="left" w:pos="1134" w:leader="none"/>
          <w:tab w:val="left" w:pos="1701" w:leader="none"/>
        </w:tabs>
        <w:spacing w:lineRule="auto" w:line="240" w:before="0" w:after="0"/>
        <w:jc w:val="center"/>
        <w:rPr/>
      </w:pPr>
      <w:r>
        <w:rPr/>
        <w:t>Lord’s Day Evening, September 18, 2011</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728" w:right="1728" w:hanging="101"/>
        <w:jc w:val="both"/>
        <w:rPr>
          <w:rFonts w:ascii="Kruti Dev 050" w:hAnsi="Kruti Dev 050" w:cs="Kruti Dev 050"/>
          <w:sz w:val="32"/>
        </w:rPr>
      </w:pPr>
      <w:r>
        <w:rPr>
          <w:rFonts w:cs="Kruti Dev 050" w:ascii="Kruti Dev 050" w:hAnsi="Kruti Dev 050"/>
          <w:sz w:val="32"/>
        </w:rPr>
        <w:t>^^eSa rsjs Dys'k vkSj nfjærk dks tkurk gw¡ ¼ijarq rw /kuh gS½ ---** ¼Ádkf'krokD; 2%9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ktd okUx feUxMkvks chloha lnh esa phuh elhghrk ds ,d vknj.kh; O;fDr FksA os 1958 esa idMs+ x;s Fks lqlekpkj Ápkj djus ds fy;s vkSj dqy feykdj 22 o"kZ tsy esa fcrk;sA okUx feUxMkvks dh thouh fy[kusokys] Fkksel ,yu gkjos 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 xml:space="preserve">phuh ljdkj D;k jktuhfr tkjh j[krh gS mlls fcuk ijokg fd;s] phu esa dyhfl;k lkjs lalkj esa vkusokyh ih&lt;h;ksa ds fy;s elhghrk ds vkdkj dks xaHkhjrk ls vlj djsxhA ¼djhcu½ lRrj lks yk[k vkRekvks ds lkFk vkSj lkykuk 7 Qhlnh c&lt;ksrjh ds lkFk] phu esa elhgh d la[;k i`Foh ds lkjs jk"Vª ds elhgh la[;k dks NksVk djrh gSA lkjs Áxfr'khy lalkj esa elhgh dh rjg] phuh elhgh lkn`'k djrs gS dyhfl;k ds lsuk Áeq[k ¼vkxs ds in½ bDdhloh lnh esa ¼Fkksel ,yu gkjos] </w:t>
      </w:r>
      <w:r>
        <w:rPr>
          <w:rFonts w:cs="Kruti Dev 050" w:ascii="Kruti Dev 050" w:hAnsi="Kruti Dev 050"/>
          <w:b/>
          <w:i/>
          <w:sz w:val="28"/>
        </w:rPr>
        <w:t>,DokUVsM ohFk xzhQ</w:t>
      </w:r>
      <w:r>
        <w:rPr>
          <w:rFonts w:cs="Kruti Dev 050" w:ascii="Kruti Dev 050" w:hAnsi="Kruti Dev 050"/>
          <w:sz w:val="28"/>
        </w:rPr>
        <w:t>] czk&gt;ksl Ásl] 2002] i`”B- 159½</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sz w:val="32"/>
        </w:rPr>
        <w:t xml:space="preserve">MsohM ,sdeu] viuh fdrkc </w:t>
      </w:r>
      <w:r>
        <w:rPr>
          <w:rFonts w:cs="Kruti Dev 050" w:ascii="Kruti Dev 050" w:hAnsi="Kruti Dev 050"/>
          <w:b/>
          <w:i/>
          <w:sz w:val="32"/>
        </w:rPr>
        <w:t>^^;h'kq chthax esa**</w:t>
      </w:r>
      <w:r>
        <w:rPr>
          <w:rFonts w:cs="Kruti Dev 050" w:ascii="Kruti Dev 050" w:hAnsi="Kruti Dev 050"/>
          <w:sz w:val="32"/>
        </w:rPr>
        <w:t>]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 xml:space="preserve">;s laHkkouk le&gt;uk ;ksX; gksxk fd flQZ Øekuqlkj gh ugha] ijarq ekufld cqf) laca/kh dsUæ --- elhghrk ds fy;s 'kk;n fuf'pr:i ls pys tk;s ;qjksi vkSj mRrj vefjdk ls ckgj D;ksafd phu esa elhgh cuuk tkjh gS vkSj tSls phu fo'oO;kih egk'kfDr'kkyh cu jgk gS --- fØ;k 'kk;n phu ds ?kj dyhfl;k ds vkxsoku ds dke vkSj vk'kk esa igys ls 'kq: gks pqdh gksxh ¼MsohM ,sdeu] </w:t>
      </w:r>
      <w:r>
        <w:rPr>
          <w:rFonts w:cs="Kruti Dev 050" w:ascii="Kruti Dev 050" w:hAnsi="Kruti Dev 050"/>
          <w:b/>
          <w:i/>
          <w:sz w:val="28"/>
        </w:rPr>
        <w:t>;h'kq chthax esa]</w:t>
      </w:r>
      <w:r>
        <w:rPr>
          <w:rFonts w:cs="Kruti Dev 050" w:ascii="Kruti Dev 050" w:hAnsi="Kruti Dev 050"/>
          <w:sz w:val="28"/>
        </w:rPr>
        <w:t xml:space="preserve"> jhtusjh Ádk'ku] 2003] i`i`”B- 291] 292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Leqjuk esa dyhfl;k ds elhg ds o.kZu esa crk;k x;k gS fd ^^?kj dyhfl;k** eqghe esa vkt phu esa D;k gks jg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eSa rsjs Dys'k vkSj nfjærk dks tkurk gw¡ ¼ijarq rw /kuh gS½ ---**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¼Ádkf’krokD; 2%9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sz w:val="32"/>
        </w:rPr>
        <w:t>Leqjuk esa dyhfl;k ds lanHkZ esa] Mks- tsEl- vks- dksEcl 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 xml:space="preserve">Leqjuk] mRrj bfQlql] ;ktd leqnk; iksyhdkZi }kjk n'kdks rd vkSj tks 155 ,-Mh- esa 'kghnks dh rjg muds 90 os o"kZ esa --- mUgksaus cgqr rM+i vkSj lkalkfjd phtksa dk iwjk vigj.k lgk] ijarq os vkfRed:i ls /kuh Fks ¼tsEl vks- dksEcl] Mh-ehu-] yhV-Mh-] </w:t>
      </w:r>
      <w:r>
        <w:rPr>
          <w:rFonts w:cs="Kruti Dev 050" w:ascii="Kruti Dev 050" w:hAnsi="Kruti Dev 050"/>
          <w:b/>
          <w:i/>
          <w:sz w:val="28"/>
        </w:rPr>
        <w:t>jsbucks&gt; Ýkse jhosys'ku]</w:t>
      </w:r>
      <w:r>
        <w:rPr>
          <w:rFonts w:cs="Kruti Dev 050" w:ascii="Kruti Dev 050" w:hAnsi="Kruti Dev 050"/>
          <w:sz w:val="28"/>
        </w:rPr>
        <w:t xml:space="preserve"> Vªhcqu Ádk'ku] 1994] i`”B- 33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Leqjuk ds dyhfl;k dh rjg] fo'oklq elhgh phu esa ?kj dyhfl;k ds cgqr cMs ck/kk  vkSj ^^Dys'k** esa rMis fQj Hkh os vkfRed:i ls brus ^^/kuoku** gS fd mudk lqlekpkj Ápkj Áxfr dk nj ^^7 Qhlnh lkykuk** mRiUu djrk gS ¼Fkksel ,yu gkjos] </w:t>
      </w:r>
      <w:r>
        <w:rPr>
          <w:rFonts w:cs="Arial" w:ascii="Arial" w:hAnsi="Arial"/>
          <w:sz w:val="22"/>
        </w:rPr>
        <w:t>ibid.</w:t>
      </w:r>
      <w:r>
        <w:rPr>
          <w:rFonts w:cs="Kruti Dev 050" w:ascii="Kruti Dev 050" w:hAnsi="Kruti Dev 050"/>
          <w:sz w:val="32"/>
        </w:rPr>
        <w:t>½A bl Ádkj] phu esa elhgh dh vkcknh igys ls ^^Nhu ysrk gS lcls T;knk elhgh i`Foh ds T;knkrj jk"Vª esaA** eS lksprk gq¡ fd phu esa 700 yk[k elhgh ls T;knk la[;k esa lPps ifjofrZr gS] vkSj ogk¡ ij phu esa igys ls gh T;knk elhgh gS ;qukbZVsM LVsVl] dsusMk vkSj vk/ks esfDldks lsA ;g yq&lt;dku gS! ges vius vki ls iwNu pkfg;s] ^^mudh lQyrk dk D;k dkj.k gS\ muds lqlekpkj Ápkj dk D;k jgL; gS\** muds fy;s ,slk D;ksa dgk tk ldr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eSa rsjs Dys'k vkSj nfjærk dks tkurk gw¡ ¼ijarq rw /kuh gS½ ---**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¼Ádkf’krokD; 2%9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tc ge oks gdhdr ns[krs gS fd lqlekpkj Ápkfjr elhghrk vefjdk esa FkksMh lh Hkh ugha c&lt; jgh gS] vkSj gdhdr gS fd cgqr ls ;g Hkh dgrs gS fd ;gk¡ lqlekpkj Ápkfjr elhghrk ej jgh gS] gesa vefjdk esa ;g xgjkbZ ls lkspuk pkfg;s fd muds ikl tks </w:t>
      </w:r>
      <w:r>
        <w:rPr>
          <w:rFonts w:cs="Kruti Dev 050" w:ascii="Kruti Dev 050" w:hAnsi="Kruti Dev 050"/>
          <w:sz w:val="32"/>
          <w:u w:val="single"/>
        </w:rPr>
        <w:t>ugha</w:t>
      </w:r>
      <w:r>
        <w:rPr>
          <w:rFonts w:cs="Kruti Dev 050" w:ascii="Kruti Dev 050" w:hAnsi="Kruti Dev 050"/>
          <w:sz w:val="32"/>
        </w:rPr>
        <w:t xml:space="preserve"> gS tks gekjs ikl gS vkSj muds ikl D;k </w:t>
      </w:r>
      <w:r>
        <w:rPr>
          <w:rFonts w:cs="Kruti Dev 050" w:ascii="Kruti Dev 050" w:hAnsi="Kruti Dev 050"/>
          <w:sz w:val="32"/>
          <w:u w:val="single"/>
        </w:rPr>
        <w:t>gS</w:t>
      </w:r>
      <w:r>
        <w:rPr>
          <w:rFonts w:cs="Kruti Dev 050" w:ascii="Kruti Dev 050" w:hAnsi="Kruti Dev 050"/>
          <w:sz w:val="32"/>
        </w:rPr>
        <w:t xml:space="preserve"> tks gekjs ikl ugha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numPr>
          <w:ilvl w:val="0"/>
          <w:numId w:val="2"/>
        </w:numPr>
        <w:tabs>
          <w:tab w:val="clear" w:pos="720"/>
          <w:tab w:val="left" w:pos="220" w:leader="none"/>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b/>
          <w:b/>
          <w:sz w:val="32"/>
        </w:rPr>
      </w:pPr>
      <w:r>
        <w:rPr>
          <w:rFonts w:cs="Kruti Dev 050" w:ascii="Kruti Dev 050" w:hAnsi="Kruti Dev 050"/>
          <w:b/>
          <w:sz w:val="32"/>
        </w:rPr>
        <w:t xml:space="preserve">igyk] muds ikl tks </w:t>
      </w:r>
      <w:r>
        <w:rPr>
          <w:rFonts w:cs="Kruti Dev 050" w:ascii="Kruti Dev 050" w:hAnsi="Kruti Dev 050"/>
          <w:b/>
          <w:sz w:val="32"/>
          <w:u w:val="single"/>
        </w:rPr>
        <w:t>ugha gS</w:t>
      </w:r>
      <w:r>
        <w:rPr>
          <w:rFonts w:cs="Kruti Dev 050" w:ascii="Kruti Dev 050" w:hAnsi="Kruti Dev 050"/>
          <w:b/>
          <w:sz w:val="32"/>
        </w:rPr>
        <w:t xml:space="preserve"> oks gekjs ikl </w:t>
      </w:r>
      <w:r>
        <w:rPr>
          <w:rFonts w:cs="Kruti Dev 050" w:ascii="Kruti Dev 050" w:hAnsi="Kruti Dev 050"/>
          <w:b/>
          <w:sz w:val="32"/>
          <w:u w:val="single"/>
        </w:rPr>
        <w:t>gS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b/>
          <w:b/>
          <w:sz w:val="32"/>
        </w:rPr>
      </w:pPr>
      <w:r>
        <w:rPr>
          <w:rFonts w:cs="Kruti Dev 050" w:ascii="Kruti Dev 050" w:hAnsi="Kruti Dev 050"/>
          <w:b/>
          <w:sz w:val="32"/>
        </w:rPr>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i/>
          <w:sz w:val="32"/>
        </w:rPr>
        <w:t>muds ikl dyhfl;k dh bekjr ugha gS!</w:t>
      </w:r>
      <w:r>
        <w:rPr>
          <w:rFonts w:cs="Kruti Dev 050" w:ascii="Kruti Dev 050" w:hAnsi="Kruti Dev 050"/>
          <w:sz w:val="32"/>
        </w:rPr>
        <w:t xml:space="preserve"> flQZ lkE;oknh &amp; ihBcy ^^Fkzh lsYQ** dyhfl;k ds ikl bekjr gSA ijarq ^^?kj dyhfl;k** gS tks c&lt; jgs gS vkSj </w:t>
      </w:r>
      <w:r>
        <w:rPr>
          <w:rFonts w:cs="Kruti Dev 050" w:ascii="Kruti Dev 050" w:hAnsi="Kruti Dev 050"/>
          <w:sz w:val="32"/>
          <w:u w:val="single"/>
        </w:rPr>
        <w:t>cgqr gh de</w:t>
      </w:r>
      <w:r>
        <w:rPr>
          <w:rFonts w:cs="Kruti Dev 050" w:ascii="Kruti Dev 050" w:hAnsi="Kruti Dev 050"/>
          <w:sz w:val="32"/>
        </w:rPr>
        <w:t xml:space="preserve"> dyhfl;k bekjr gSA muesa ls T;knkrj yksxks ds ikl dyhfl;k dh bekjr ugha gS tSls gekjs ikl gS!</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i/>
          <w:sz w:val="32"/>
        </w:rPr>
        <w:t>muds ikl ljdkj dh ekU;rk ugha gSA</w:t>
      </w:r>
      <w:r>
        <w:rPr>
          <w:rFonts w:cs="Kruti Dev 050" w:ascii="Kruti Dev 050" w:hAnsi="Kruti Dev 050"/>
          <w:sz w:val="32"/>
        </w:rPr>
        <w:t xml:space="preserve"> mUgsa phu dh lkE;oknh ljdkj }kjk ckf/kr fd;k x;k gSA muds ikl /keZ dh Lora=rk ugha gS tSlh gekjs ikl gSA</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i/>
          <w:sz w:val="32"/>
        </w:rPr>
        <w:t>muds ikl ;ktdks ds fl[kkus /kkfeZd ikB'kkyk;sa ugha gS tSlh gekjs ikl gSA</w:t>
      </w:r>
      <w:r>
        <w:rPr>
          <w:rFonts w:cs="Kruti Dev 050" w:ascii="Kruti Dev 050" w:hAnsi="Kruti Dev 050"/>
          <w:sz w:val="32"/>
        </w:rPr>
        <w:t xml:space="preserve"> ;ktdks dks phu esa tks Áf'k{k.k gksrk gS flQZ ogh feyrk gS fdlh ds ?kj esa &amp; vkSj ;s cgqr de gksrk gS vkSj cgqr T;knk Li"V Hkh ughaA mUgsa FkksMk lk Áf'k{k.k feyrk gS tks dyhfl;k ^^pykus ds le;** fey ldrk gSA phu es ;qok ;ktdks dks mudk Áf’k{k.k o`//k vkSj nqljs cM+s ;ktdks ls feyrk gS tks gdhdr esa lh[kus dk cgqr vPNk rjhdk gksrk gS!</w:t>
      </w:r>
    </w:p>
    <w:p>
      <w:pPr>
        <w:pStyle w:val="ListParagraph"/>
        <w:tabs>
          <w:tab w:val="clear" w:pos="720"/>
          <w:tab w:val="left" w:pos="567" w:leader="none"/>
          <w:tab w:val="left" w:pos="1134" w:leader="none"/>
          <w:tab w:val="left" w:pos="1701" w:leader="none"/>
        </w:tabs>
        <w:spacing w:lineRule="auto" w:line="240" w:before="0" w:after="0"/>
        <w:ind w:left="0" w:firstLine="720"/>
        <w:contextualSpacing/>
        <w:jc w:val="both"/>
        <w:rPr>
          <w:rFonts w:ascii="Kruti Dev 050" w:hAnsi="Kruti Dev 050" w:cs="Kruti Dev 050"/>
          <w:sz w:val="32"/>
        </w:rPr>
      </w:pPr>
      <w:r>
        <w:rPr>
          <w:rFonts w:cs="Kruti Dev 050" w:ascii="Kruti Dev 050" w:hAnsi="Kruti Dev 050"/>
          <w:i/>
          <w:sz w:val="32"/>
        </w:rPr>
        <w:t>muds ikl jfookj dh 'kkyk dh bekjr ugha gSA</w:t>
      </w:r>
      <w:r>
        <w:rPr>
          <w:rFonts w:cs="Kruti Dev 050" w:ascii="Kruti Dev 050" w:hAnsi="Kruti Dev 050"/>
          <w:sz w:val="32"/>
        </w:rPr>
        <w:t xml:space="preserve"> muds ikl cl ugha gS ^^cl lsok** ds fy;sA muds ikl ^^elhgh nwjn'kZu ¼Vh-oh-½** ugha gSA muds ikl ^^elhgh jsfM;ks** ugha gSA muds ikl elhgh Ádk'ku ?kj ugha gSA muds ikl Vh-Ogh- ÁkstsDVj ugha gS Ápkjd dks cMs iMns ij fn[kkus ds fy;sA muds ikl ^^elhgh jksd csUM** ugha gSA muds ikl ckt+k ugha gS vkSj lkekU;r% muds ikl ih;kuks Hkh ugha gksrsA muds ikl jfookj 'kkyk ds fy;s Nih gqbZ iqfLrdk bR;kfn Hkh ugha gSA dbZ ckj muds ikl lc ds fy;s ckbcy ;k xhrks dh iqfLrdk Hkh ugha gksrsA ugha] muds ikkl oks ugha gS tks gekjs ikkl gSA ctk;] muds ikl ck/kk;sa vkSj Dys'k gh gksrk gS lkE;oknh ljdkj lsA mUgsa dHkh dHkh elhgh gksus ds dkj.k tsy Hkh tkuk iMrk gSA ;gk¡ ij lnk ,d Hk; gksrk gS tks xaHkhjrk ls elhgh curs gS muds fy;sA phuh elhgh;ksa ij ck/kkvksa ds ckjs esa i&lt;+us ds fy;s</w:t>
      </w:r>
      <w:r>
        <w:rPr>
          <w:rFonts w:cs="Arial" w:ascii="Arial" w:hAnsi="Arial"/>
          <w:sz w:val="22"/>
        </w:rPr>
        <w:t xml:space="preserve"> </w:t>
      </w:r>
      <w:hyperlink r:id="rId2">
        <w:r>
          <w:rPr>
            <w:rStyle w:val="InternetLink"/>
            <w:rFonts w:cs="Arial" w:ascii="Arial" w:hAnsi="Arial"/>
            <w:sz w:val="22"/>
          </w:rPr>
          <w:t>www.persecution.com</w:t>
        </w:r>
      </w:hyperlink>
      <w:r>
        <w:rPr>
          <w:rFonts w:cs="Kruti Dev 050" w:ascii="Kruti Dev 050" w:hAnsi="Kruti Dev 050"/>
          <w:sz w:val="32"/>
        </w:rPr>
        <w:t xml:space="preserve"> ij tk;saA vkSj fQj Hkh phu ds elhgh cgqr lQy gS [kks;h gqbZ vkRekvksa dks thrus ds fy;sA phu esa elhgh dh la[;k c&lt;rs gh tk jgh gS] vk/kqfud bfrgkl ds cMs iqu%m)kj es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eSa rsjs Dys'k vkSj nfjærk dks tkurk gw¡ ¼ijarq rw /kuh gS½ ---**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¼Ádkf’krokD; 2%9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eq&gt;s Mj gS fd vefjdk esa gekjs cgqr ls dyhfl;k vPNh rjg ls o.kZu fd;s x;s gS] tks ;h'kq us dgk Fkk yksnhfd;k ds dyhfl;k esa mlds }kj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rw dgrk gS fd eSa /kuh gw¡ vkSj /kuoku gks x;k gw¡ vkSj eq&gt;s fdlh oLrq dh /kVh ugha( vkSj ;g ugha tkurk fd rw vHkkxk vkSj rqPN vkSj daxky vkSj va/kk vkSj uaxk gS** ¼Ádkf'krokD; 3%1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ListParagraph"/>
        <w:numPr>
          <w:ilvl w:val="0"/>
          <w:numId w:val="1"/>
        </w:numPr>
        <w:tabs>
          <w:tab w:val="clear" w:pos="720"/>
          <w:tab w:val="left" w:pos="330" w:leader="none"/>
          <w:tab w:val="left" w:pos="1134" w:leader="none"/>
          <w:tab w:val="left" w:pos="1701" w:leader="none"/>
        </w:tabs>
        <w:spacing w:lineRule="auto" w:line="240" w:before="0" w:after="0"/>
        <w:contextualSpacing/>
        <w:jc w:val="both"/>
        <w:rPr>
          <w:rFonts w:ascii="Kruti Dev 050" w:hAnsi="Kruti Dev 050" w:cs="Kruti Dev 050"/>
          <w:b/>
          <w:b/>
          <w:sz w:val="32"/>
        </w:rPr>
      </w:pPr>
      <w:r>
        <w:rPr>
          <w:rFonts w:cs="Kruti Dev 050" w:ascii="Kruti Dev 050" w:hAnsi="Kruti Dev 050"/>
          <w:b/>
          <w:sz w:val="32"/>
        </w:rPr>
        <w:t xml:space="preserve">nwljk] muds ikl tks </w:t>
      </w:r>
      <w:r>
        <w:rPr>
          <w:rFonts w:cs="Kruti Dev 050" w:ascii="Kruti Dev 050" w:hAnsi="Kruti Dev 050"/>
          <w:b/>
          <w:sz w:val="32"/>
          <w:u w:val="single"/>
        </w:rPr>
        <w:t>gS</w:t>
      </w:r>
      <w:r>
        <w:rPr>
          <w:rFonts w:cs="Kruti Dev 050" w:ascii="Kruti Dev 050" w:hAnsi="Kruti Dev 050"/>
          <w:b/>
          <w:sz w:val="32"/>
        </w:rPr>
        <w:t xml:space="preserve"> oks gekjs ikl </w:t>
      </w:r>
      <w:r>
        <w:rPr>
          <w:rFonts w:cs="Kruti Dev 050" w:ascii="Kruti Dev 050" w:hAnsi="Kruti Dev 050"/>
          <w:b/>
          <w:sz w:val="32"/>
          <w:u w:val="single"/>
        </w:rPr>
        <w:t>ugha gSA</w:t>
      </w:r>
    </w:p>
    <w:p>
      <w:pPr>
        <w:pStyle w:val="ListParagraph"/>
        <w:tabs>
          <w:tab w:val="clear" w:pos="720"/>
          <w:tab w:val="left" w:pos="567" w:leader="none"/>
          <w:tab w:val="left" w:pos="1134" w:leader="none"/>
          <w:tab w:val="left" w:pos="1701" w:leader="none"/>
        </w:tabs>
        <w:spacing w:lineRule="auto" w:line="240" w:before="0" w:after="0"/>
        <w:ind w:left="0" w:hanging="0"/>
        <w:contextualSpacing/>
        <w:jc w:val="both"/>
        <w:rPr>
          <w:rFonts w:ascii="Kruti Dev 050" w:hAnsi="Kruti Dev 050" w:cs="Kruti Dev 050"/>
          <w:b/>
          <w:b/>
          <w:sz w:val="32"/>
        </w:rPr>
      </w:pPr>
      <w:r>
        <w:rPr>
          <w:rFonts w:cs="Kruti Dev 050" w:ascii="Kruti Dev 050" w:hAnsi="Kruti Dev 050"/>
          <w:b/>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gk¡ crk;k gS tks muds ikl gS ij gekjs ikl ughaA vkSj ;gk¡ gS mudh lQyrk dk jgL; &amp; vkSj gekjh fu"Qyrk dk dkj.k!</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i/>
          <w:sz w:val="32"/>
        </w:rPr>
        <w:t>muds ikl rMi gS &amp; vkSj bl Ádkj os Øwl dks lgus ds fy;s lh[krs gS!</w:t>
      </w:r>
      <w:r>
        <w:rPr>
          <w:rFonts w:cs="Kruti Dev 050" w:ascii="Kruti Dev 050" w:hAnsi="Kruti Dev 050"/>
          <w:sz w:val="32"/>
        </w:rPr>
        <w:t xml:space="preserve"> vefjdk ds T;knkrj elhgh gQrs dh ,d 'kke ÁkFkZuk lHkk ds fy;s xok¡uk ilan ugha djrsA T;knkrj vefjdh elhgh vkRek thrus ds fy;s tkus dks gQrs dh ,d 'kke dk uqdlku mBkus ds fy;s rS;kj ugha gksrsA T;knkrj vefjdh elhgh jfookj 'kke dk vkjke dyhfl;k esa vkdj [kksuk ugha pkgrs! vefjdk esa cgqr ls ;ktdks dks otu de djus dh vko';drk gSA gesa dqN pchZ de djus dh vko';drk gSA ijarq phu esa ÁoDrk nwcys gSA blfy;s os mRlkg ls Ápkj dj ldrs gSA gesa otu de djus dh t:jr gS] ;k ge Ápkj mRlkg vkSj tks'k ds lkFk ugha dj ldrsA phu esa muds ikl nwcys irys yksx gS tks tc Hkh Ápkj djrs gS rc vkRekvksa ls Hkj tkrs gSA eSaus dHkh Hkh phuh ^^?kj dyhfl;k** dk Ápkjd ugha ns[kk tks T;knk otu okyk gksA dksbZ vk'p;Z ugha dh phu esa ?kj dyhfl;k esa cMk iqu%m)kj gksrk gS] tc fd vefjdk vkSj iwjs if'peh lalkj esa elhghrk lw[k jgh gS vkSj u"V gks jgh gSA ;s vH;kl djus dqN rMi dh t:jr gksrh gSA ;g [kkuk de [kkus vkSj ijgst djus dh rMi rd ys tkrk gS tc rd vki otu de u dj yks! ;s vkidks ,slk O;fDr cukus dh rMi rd ys tkrk gS tSlk ijes'oj vkidks ns[kuk pkgrs gS! cMs phuh lqlekpkj Ápkjd Mks- tksu lUxus dg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 xml:space="preserve">cMh rMi cMs iqu%m)kj ykrk gS --- ÁHkq ikrs gS muds fy;s cMk mi;ksxh --- tks lcls dBhu okrkoj.k es rst fd;k gks--- T;knk rMi T;knk Qk;ns ykrh gS--- psyks dk thou tSrqu dh rjg gksrk gS % ftruk t+ksj ls ge nckrs gS] mruk T;knk rsy ge es ls fy[k ysxkA flQZ tks rMi ls xqtjs gS os gh ns[k ldrs gS Lusg ¼Áse½ vkSj nqljks dks vk’oklu ¼tksu lUx] ih,p- Mh-] </w:t>
      </w:r>
      <w:r>
        <w:rPr>
          <w:rFonts w:cs="Kruti Dev 050" w:ascii="Kruti Dev 050" w:hAnsi="Kruti Dev 050"/>
          <w:b/>
          <w:i/>
          <w:sz w:val="28"/>
        </w:rPr>
        <w:t>/k tjuy oUl yksLV</w:t>
      </w:r>
      <w:r>
        <w:rPr>
          <w:rFonts w:cs="Kruti Dev 050" w:ascii="Kruti Dev 050" w:hAnsi="Kruti Dev 050"/>
          <w:sz w:val="28"/>
        </w:rPr>
        <w:t xml:space="preserve">] mRifr dh fdrkcs] 2008] i`”B- 534½A </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ß;h'kq] eSaus esjk Øwl fy;k gSÞ bls xkb;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h'kq eSaus esjk Øwl fy;k gS]</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ab/>
        <w:t>lc NksMus vkSj vkidk vuqdj.k djus(</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fujkJ;] frjL—r] R;kxk gqvk rw rw fd;k gqvk]</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ab/>
        <w:t>vc ls] esjk lc dqN HkhA</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gj vklDr bPNkvks dks u"V djks]</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ab/>
        <w:t>lkjh tks eSaus ns[kh] vkSj vk'kh dh vkSj tkuh(</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fQj Hkh] esjh voLFkk fdruh /kuoku gS]</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ab/>
        <w:t>ÁHkq vkSj LoxZ vHkh Hkh esjs vius gS!</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¼ß;h'kq] eSaus esjk Øwl fy;k gSÞ gsuzh ,Q- yk;Vs] }kjk 1793&amp;1847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s Mks- tksu vkj- jkbl dk lcls ilanhnk xhr FkkA ÁÒq djs ;g xhr gekjs fy;s gdhdr cu tk;s! fQj ge ns[ksaxs ÁÒq dks gekjs fcp pyrs tSls os phu es gS! bls fQj ld xkb;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h'kq eSaus esjk Øwl fy;k gS]</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ab/>
        <w:t>lc NksMus vkSj vkidk vuqdj.k djus(</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fujkJ;] frjL—r] R;kxk gqvk rw rw fd;k gqvk]</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ab/>
        <w:t>vc ls] esjk lc dqN HkhA</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gj vklDr bPNkvks dks u"V djks]</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ab/>
        <w:t>lkjh tks eSaus ns[kh] vkSj vk'kh dh vkSj tkuh(</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fQj Hkh] esjh voLFkk fdruh /kuoku gS]</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ab/>
        <w:t>ÁHkq vkSj LoxZ vHkh Hkh esjs vius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h'kq us dgk]</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fn dksbZ esjs ihNs vkuk pkgs] rks vius vki dk bUdkj djs vkSj viuk Øwl mBk,] vkSj esjs ihNs gks ys** ¼erh 16%24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bls fQj ls xkb;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h'kq eSaus esjk Øwl fy;k gS]</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ab/>
        <w:t>lc NksMus vkSj vkidk vuqdj.k djus(</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fujkJ;] frjL—r] R;kxk gqvk rw rw fd;k gqvk]</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ab/>
        <w:t>vc ls] esjk lc dqN HkhA</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gj vklDr bPNkvks dks u"V djks]</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ab/>
        <w:t>lkjh tks eSaus ns[kh] vkSj vk'kh dh vkSj tkuh(</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fQj Hkh] esjh voLFkk fdruh /kuoku gS]</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ab/>
        <w:t>ÁHkq vkSj LoxZ vHkh Hkh esjs vius gS!</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t xml:space="preserve">^^eSa rsjs Dys'k vkSj nfjærk dks tkurk gw¡ ¼ijarq rw /kuh gS½ ---** </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eastAsia="Kruti Dev 050" w:cs="Kruti Dev 050" w:ascii="Kruti Dev 050" w:hAnsi="Kruti Dev 050"/>
          <w:sz w:val="28"/>
        </w:rPr>
        <w:t xml:space="preserve">    </w:t>
      </w:r>
      <w:r>
        <w:rPr>
          <w:rFonts w:cs="Kruti Dev 050" w:ascii="Kruti Dev 050" w:hAnsi="Kruti Dev 050"/>
          <w:sz w:val="28"/>
        </w:rPr>
        <w:t>¼Ádkf’krokD; 2%9½A</w:t>
      </w:r>
    </w:p>
    <w:p>
      <w:pPr>
        <w:pStyle w:val="Normal"/>
        <w:tabs>
          <w:tab w:val="clear" w:pos="720"/>
          <w:tab w:val="left" w:pos="567" w:leader="none"/>
          <w:tab w:val="left" w:pos="1134" w:leader="none"/>
          <w:tab w:val="left" w:pos="1701" w:leader="none"/>
        </w:tabs>
        <w:spacing w:lineRule="auto" w:line="240" w:before="0" w:after="0"/>
        <w:ind w:left="1440" w:right="1440" w:hanging="101"/>
        <w:jc w:val="both"/>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phu esa muds ikl rMi gS! blfy;s muds ikl iqu%m)kj esa ÁHkq ds vk'khokZn dh laifr gS! pfy;s ;gk¡ gekjs dyhfl;k esa gekjs Lo;a dk vLohdkj djs vkSj gekjs Øwl mBk ys elhg dk vuqdj.k djus &amp; pkgs tks Hkh fdaer gk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i/>
          <w:sz w:val="32"/>
        </w:rPr>
        <w:t>fQj] vksj Hkh] muds ikl vklw gksrs gS tc os [kks;s gqvks ds fy;s ÁkFkZuk djrs gSA</w:t>
      </w:r>
      <w:r>
        <w:rPr>
          <w:rFonts w:cs="Kruti Dev 050" w:ascii="Kruti Dev 050" w:hAnsi="Kruti Dev 050"/>
          <w:sz w:val="32"/>
        </w:rPr>
        <w:t xml:space="preserve"> ,d HkkbZ] tks tkurk gS] eq&gt;ls dgk] ^^ogk¡ phu esa cgqr ls vkl¡w gS**A oks ,dne lp gSA os jkrs gS tc os [kks;s gqvks ds fy;s ÁkFkZuk djrs gSA phu esa [kks;s yksx Hkh jksrs gS tc os ikiks ds vijk/k Hkko ds v/khu vkrs gSA dksbZ vk'p;Z ugha fd ogk¡ ij brus lkjs ifjofrZr gS elhg esaA ckbcy dgrk g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right="1440" w:hanging="101"/>
        <w:jc w:val="both"/>
        <w:rPr/>
      </w:pPr>
      <w:r>
        <w:rPr>
          <w:rFonts w:cs="Kruti Dev 050" w:ascii="Kruti Dev 050" w:hAnsi="Kruti Dev 050"/>
          <w:sz w:val="28"/>
        </w:rPr>
        <w:t>^^tks vk¡lw cgkrs gq, cksrs gS] os t; t;dkj djrs gq, yous ik,¡xs** ¼Hktulafgrk 126%5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xkb;s] ^^iqu%m)kj dh fdaer** Mks- tksu vkj- jkbl] }kj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iqu%m)kj dh fdear] vkRek thrus dk nke] </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ÁkFkZuk] </w:t>
      </w:r>
      <w:r>
        <w:rPr>
          <w:rFonts w:cs="Kruti Dev 050" w:ascii="Kruti Dev 050" w:hAnsi="Kruti Dev 050"/>
          <w:i/>
          <w:sz w:val="28"/>
        </w:rPr>
        <w:t>ckst vkSj vkalwvks</w:t>
      </w:r>
      <w:r>
        <w:rPr>
          <w:rFonts w:cs="Kruti Dev 050" w:ascii="Kruti Dev 050" w:hAnsi="Kruti Dev 050"/>
          <w:sz w:val="28"/>
        </w:rPr>
        <w:t xml:space="preserve"> ds yacs ?kaVs( </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vdsys ikih;ksa ds lkFk fouarh] vifjfpr] </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oks pqdk;k tk;sxk mij ogk¡ dVuh ds le; </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dVuh] LoxhZ; dVuhA vkRek ;s tks uhps </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thrh xbZ Fkh muds fy;sA </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¼ßiqu% m)kj dh fdaerÞ Mks- tksu vkj jkbZl] </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kjk 1895 &amp; 1980½A </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pPr>
      <w:r>
        <w:rPr>
          <w:rFonts w:cs="Kruti Dev 050" w:ascii="Kruti Dev 050" w:hAnsi="Kruti Dev 050"/>
          <w:sz w:val="32"/>
        </w:rPr>
        <w:t>ÁkFkZuk fdth;s fd ÁÒq vkidks rwVk gqvk eu ns [kks;s gqvks ds fy;s! ¼lkjs ÁkFkZuk djs½A ßiqu% m)kj dh fdaerÞA fQj ls xkb;s!</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r>
        <w:br w:type="page"/>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iqu%m)kj dh fdear] vkRek thrus dk nke] </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ÁkFkZuk] ckst vkSj vkalwvks ds yacs ?kaVs( </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vdsys ikih;ksa ds lkFk fouarh] vifjfpr] </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oks pqdk;k tk;sxk mij ogk¡ dVuh ds le; </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dVuh] LoxhZ; dVuhA vkRek ;s tks uhps </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thrh xbZ Fkh muds fy;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b/>
          <w:i/>
          <w:sz w:val="32"/>
        </w:rPr>
        <w:t>vkSj Òh os [kks;s gqvks dks vius ß?kj dyhfl;kÞ es ykus ds fy;s lc dqN djrs gS tks mudh rkdr esa gSA</w:t>
      </w:r>
      <w:r>
        <w:rPr>
          <w:rFonts w:cs="Kruti Dev 050" w:ascii="Kruti Dev 050" w:hAnsi="Kruti Dev 050"/>
          <w:sz w:val="32"/>
        </w:rPr>
        <w:t xml:space="preserve"> Mh- ,y eqMhus dgk] ßmuls Áse djksAÞ blh rjg ls ges phu es yksx feyrs gS ?kj dyhfl;k es vkus &amp; vkSj ;gha gS tks ges djuk gh pgh;s! ßmuls Áse djksÞA vkRek thruk elhg dks pkgus okyks es ÁkFkfedrk gS &amp; vkSj LFkkuh; dyhfl;k esA ßmuls Áse djksÞA oks Lora=rkokn ugh gSA oks ßthou thus ds ÁdkjÞ dk lqlekpkj Ápkj ugh gSA oks Mh- ,e eqMh gS! eSa lksprk gw¡ oks ,dne lPps FksA ;s phu es vljdkjd gS &amp; vkSj ;s ;gk¡ Òh vljdkjd gksxk! ßmuls Áse djksAÞ</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xj ge lÒk ls nwj Òkxrs gS rks ge [kks;h gqb vkRek;s ugh thrsaxs tks gekjs dyhfl;k es vkrh gSA flQZ oks gh tks T;knk foyac djrk gSA oks vkRek thr ldrk gSA flQZ ogh tks lÒk ds igys vkSj ckn es [kks;s gqvks ls fe=rkiwoZd gS oks gh mudh vkRek;s thr ldrs gSA ogk¡ ij dksbZ vksj rjhdk ugh gS [kks;h gqbZ vkRek dks dyhfl;k es tek djus dk! ges ßmuls Áse djukÞ gh pkfg;s &amp; tSls os phu es djrs gS! ßeq&gt;s vk’khokZn dh fn’kk cukb;sÞ bls xkb;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eq&gt;s vk’khokZn dh fn’kk cukb;s vkt] </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ab/>
        <w:t xml:space="preserve">eq&gt;s vk’khokZn dh fn’kk cukb;s] </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eSa ÁkFkZuk djrk g¡w ( esjk thou iw.kZ gqvk] </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ab/>
        <w:t xml:space="preserve">esjh lsok vk’khokZn] </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eq&gt;s vk’khokZn dh fn’kk cukb;s vktA </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ab/>
        <w:t>¼ßeq&gt;s vk’khokZn dh fn’kk cukb;s vktÞ</w:t>
      </w:r>
    </w:p>
    <w:p>
      <w:pPr>
        <w:pStyle w:val="Normal"/>
        <w:tabs>
          <w:tab w:val="clear" w:pos="720"/>
          <w:tab w:val="left" w:pos="567" w:leader="none"/>
          <w:tab w:val="left" w:pos="1134" w:leader="none"/>
          <w:tab w:val="left" w:pos="1701"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gkiZj th LehFk }kjk] 1873&amp;1945½</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eq&gt;s ;g lÒk vkidks tks vÒh rd ifjofrZr ugh gS mudks dqN ‘kCn dgs fcuk can ugh djuh pkgh;sA dyhfl;k es vkus dk vFkZ ;s ugh gS fd vki ifjofrZr gksA flQZ ckbcy dh i&lt;+kbZ vkidks ifjofrZr ugh djsxhA vkidks ikiks ds vijk/kÒko ds v/khu vkuk gh gSA vkidks vkids ikiks dk i’pkrki djuk gh gksxkA vkidks ;h’kq elhg dh vksj fQjuk gh gS vkSj muds ikl vkb;sA ;h’kq ihM+k vkSj ygq es Øwl ij ejs vkidh vkRek dks ikiks vksj n.M ls cpkusA vkidks muds ygq }kjk vius iki /kksdj ‘kq//k gksuk pkgh;sA ;h’kq ds ikl vkb;s vkSj iki] e`R;q vkSj v/kksyksd ls cpk;s tkvksA vkidks fQj ls tUe yksuk vko’;d gS ;s gekjh ÁkFkZuk gS dh vkidks oks vuqÒo gksxkA vkehu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Heading1"/>
        <w:spacing w:before="0" w:after="0"/>
        <w:ind w:left="-288" w:right="-288" w:hanging="0"/>
        <w:rPr/>
      </w:pPr>
      <w:r>
        <w:rPr>
          <w:rFonts w:cs="Kruti Dev 050" w:ascii="Kruti Dev 050" w:hAnsi="Kruti Dev 050"/>
          <w:b/>
          <w:bCs/>
          <w:sz w:val="32"/>
          <w:szCs w:val="32"/>
        </w:rPr>
        <w:t>¼/kkfeZd çopu dk var½</w:t>
      </w:r>
      <w:r>
        <w:rPr>
          <w:rFonts w:cs="Kruti Dev 050" w:ascii="Kruti Dev 050" w:hAnsi="Kruti Dev 050"/>
          <w:sz w:val="32"/>
          <w:szCs w:val="32"/>
        </w:rPr>
        <w:br/>
        <w:t>vki i&lt; ldrs gS] Mk¡ gkbej ds lans'k gj g¶rs bUVjusV ij</w:t>
        <w:br/>
      </w:r>
      <w:hyperlink r:id="rId3">
        <w:r>
          <w:rPr>
            <w:rStyle w:val="InternetLink"/>
          </w:rPr>
          <w:t>www.realconversion.com</w:t>
        </w:r>
      </w:hyperlink>
      <w:r>
        <w:rPr/>
        <w:t>. Click on “</w:t>
      </w:r>
      <w:r>
        <w:rPr>
          <w:rFonts w:cs="Kruti Dev 010" w:ascii="Kruti Dev 010" w:hAnsi="Kruti Dev 010"/>
          <w:b/>
          <w:bCs/>
          <w:sz w:val="27"/>
          <w:szCs w:val="27"/>
        </w:rPr>
        <w:t>fgUnh esa /kkfeZd çopu</w:t>
      </w:r>
      <w:r>
        <w:rPr/>
        <w:t xml:space="preserve"> (Sermons in Hindi).” </w:t>
      </w:r>
    </w:p>
    <w:p>
      <w:pPr>
        <w:pStyle w:val="Heading1"/>
        <w:spacing w:before="0" w:after="0"/>
        <w:rPr>
          <w:sz w:val="22"/>
        </w:rPr>
      </w:pPr>
      <w:r>
        <w:rPr>
          <w:sz w:val="22"/>
        </w:rPr>
      </w:r>
    </w:p>
    <w:p>
      <w:pPr>
        <w:pStyle w:val="Heading"/>
        <w:ind w:left="-432" w:right="-432" w:hanging="0"/>
        <w:rPr>
          <w:b w:val="false"/>
          <w:b w:val="false"/>
          <w:szCs w:val="24"/>
        </w:rPr>
      </w:pPr>
      <w:r>
        <w:rPr>
          <w:b w:val="false"/>
          <w:szCs w:val="24"/>
        </w:rPr>
        <w:t xml:space="preserve">You may email Dr. Hymers at </w:t>
      </w:r>
      <w:hyperlink r:id="rId4">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Heading"/>
        <w:ind w:left="-432" w:right="-432" w:hanging="0"/>
        <w:rPr>
          <w:b w:val="false"/>
          <w:b w:val="false"/>
          <w:szCs w:val="24"/>
        </w:rPr>
      </w:pPr>
      <w:r>
        <w:rPr>
          <w:b w:val="false"/>
          <w:szCs w:val="24"/>
        </w:rPr>
        <w:t>Or phone him at (818)352-0452.</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spacing w:lineRule="auto" w:line="240" w:before="0" w:after="0"/>
        <w:rPr/>
      </w:pPr>
      <w:r>
        <w:rPr>
          <w:rFonts w:cs="Kruti Dev 010" w:ascii="Kruti Dev 050" w:hAnsi="Kruti Dev 050"/>
          <w:sz w:val="32"/>
          <w:szCs w:val="27"/>
        </w:rPr>
        <w:t xml:space="preserve">/kkfeZd çopu ls igys Mks- ØsxVu~ ,y- pku }kjk i&lt;k gqvk ifo='kkL= % </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ab/>
        <w:tab/>
        <w:tab/>
        <w:tab/>
        <w:tab/>
        <w:tab/>
        <w:tab/>
        <w:t>Ádkf’krokD; 2%8&amp;11A</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ls igys Jheku csUtkfeu fdudsM xzhfQFk }kjk xk;k gqvk xhr %</w:t>
      </w:r>
    </w:p>
    <w:p>
      <w:pPr>
        <w:pStyle w:val="Normal"/>
        <w:tabs>
          <w:tab w:val="clear" w:pos="720"/>
          <w:tab w:val="left" w:pos="567" w:leader="none"/>
          <w:tab w:val="left" w:pos="1134" w:leader="none"/>
          <w:tab w:val="left" w:pos="1701" w:leader="none"/>
        </w:tabs>
        <w:spacing w:lineRule="auto" w:line="240" w:before="0" w:after="0"/>
        <w:jc w:val="right"/>
        <w:rPr/>
      </w:pPr>
      <w:r>
        <w:rPr>
          <w:rFonts w:cs="Kruti Dev 010" w:ascii="Kruti Dev 050" w:hAnsi="Kruti Dev 050"/>
          <w:sz w:val="32"/>
          <w:szCs w:val="27"/>
        </w:rPr>
        <w:tab/>
        <w:t>ßdhruk de le;Þ ¼Mks-tksu vkj- jkbZl }kjk] 1895 &amp; 1980½A</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10"/>
          <w:sz w:val="32"/>
          <w:szCs w:val="27"/>
        </w:rPr>
      </w:pPr>
      <w:r>
        <w:rPr>
          <w:rFonts w:cs="Kruti Dev 010" w:ascii="Kruti Dev 050" w:hAnsi="Kruti Dev 050"/>
          <w:sz w:val="32"/>
          <w:szCs w:val="27"/>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Cs/>
          <w:sz w:val="40"/>
          <w:szCs w:val="48"/>
        </w:rPr>
      </w:pPr>
      <w:r>
        <w:rPr>
          <w:rFonts w:eastAsia="SimSun;宋体" w:cs="Kruti Dev 050" w:ascii="Kruti Dev 050" w:hAnsi="Kruti Dev 050"/>
          <w:bCs/>
          <w:sz w:val="40"/>
          <w:szCs w:val="48"/>
        </w:rPr>
        <w:t>:ijs[kk</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0"/>
          <w:szCs w:val="48"/>
          <w:u w:val="single"/>
        </w:rPr>
      </w:pPr>
      <w:r>
        <w:rPr>
          <w:rFonts w:eastAsia="SimSun;宋体" w:cs="Kruti Dev 050" w:ascii="Kruti Dev 050" w:hAnsi="Kruti Dev 050"/>
          <w:b/>
          <w:bCs/>
          <w:sz w:val="40"/>
          <w:szCs w:val="48"/>
          <w:u w:val="single"/>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0"/>
          <w:szCs w:val="48"/>
        </w:rPr>
      </w:pPr>
      <w:r>
        <w:rPr>
          <w:rFonts w:eastAsia="SimSun;宋体" w:cs="Kruti Dev 050" w:ascii="Kruti Dev 050" w:hAnsi="Kruti Dev 050"/>
          <w:b/>
          <w:bCs/>
          <w:sz w:val="40"/>
          <w:szCs w:val="48"/>
        </w:rPr>
        <w:t>phu esa lQyrk dk jgL;</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48"/>
        </w:rPr>
      </w:pPr>
      <w:r>
        <w:rPr>
          <w:rFonts w:eastAsia="SimSun;宋体" w:cs="Kruti Dev 050" w:ascii="Kruti Dev 050" w:hAnsi="Kruti Dev 050"/>
          <w:b/>
          <w:bCs/>
          <w:sz w:val="32"/>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728" w:right="1728" w:hanging="101"/>
        <w:jc w:val="both"/>
        <w:rPr>
          <w:rFonts w:ascii="Kruti Dev 050" w:hAnsi="Kruti Dev 050" w:cs="Kruti Dev 050"/>
          <w:sz w:val="32"/>
        </w:rPr>
      </w:pPr>
      <w:r>
        <w:rPr>
          <w:rFonts w:cs="Kruti Dev 050" w:ascii="Kruti Dev 050" w:hAnsi="Kruti Dev 050"/>
          <w:sz w:val="32"/>
        </w:rPr>
        <w:t>^^eSa rsjs Dys'k vkSj nfjærk dks tkurk gw¡ ¼ijarq rw /kuh gS½ ---** ¼Ádkf’krokD; 2%9½A</w:t>
      </w:r>
    </w:p>
    <w:p>
      <w:pPr>
        <w:pStyle w:val="Normal"/>
        <w:tabs>
          <w:tab w:val="clear" w:pos="720"/>
          <w:tab w:val="left" w:pos="567" w:leader="none"/>
          <w:tab w:val="left" w:pos="1134" w:leader="none"/>
          <w:tab w:val="left" w:pos="1701" w:leader="none"/>
        </w:tabs>
        <w:spacing w:lineRule="auto" w:line="240" w:before="0" w:after="0"/>
        <w:rPr>
          <w:rFonts w:ascii="Kruti Dev 050" w:hAnsi="Kruti Dev 050" w:eastAsia="SimSun;宋体" w:cs="Kruti Dev 050"/>
          <w:b/>
          <w:b/>
          <w:bCs/>
          <w:sz w:val="40"/>
          <w:szCs w:val="48"/>
          <w:u w:val="single"/>
        </w:rPr>
      </w:pPr>
      <w:r>
        <w:rPr>
          <w:rFonts w:eastAsia="SimSun;宋体" w:cs="Kruti Dev 050" w:ascii="Kruti Dev 050" w:hAnsi="Kruti Dev 050"/>
          <w:b/>
          <w:bCs/>
          <w:sz w:val="40"/>
          <w:szCs w:val="48"/>
          <w:u w:val="single"/>
        </w:rPr>
      </w:r>
    </w:p>
    <w:p>
      <w:pPr>
        <w:pStyle w:val="ListParagraph"/>
        <w:numPr>
          <w:ilvl w:val="0"/>
          <w:numId w:val="3"/>
        </w:numPr>
        <w:tabs>
          <w:tab w:val="clear" w:pos="720"/>
          <w:tab w:val="left" w:pos="220" w:leader="none"/>
          <w:tab w:val="left" w:pos="1134" w:leader="none"/>
          <w:tab w:val="left" w:pos="1701" w:leader="none"/>
        </w:tabs>
        <w:spacing w:lineRule="auto" w:line="240" w:before="0" w:after="0"/>
        <w:ind w:left="0" w:hanging="0"/>
        <w:contextualSpacing/>
        <w:rPr>
          <w:rFonts w:ascii="Kruti Dev 050" w:hAnsi="Kruti Dev 050" w:cs="Kruti Dev 050"/>
          <w:sz w:val="32"/>
        </w:rPr>
      </w:pPr>
      <w:r>
        <w:rPr>
          <w:rFonts w:cs="Kruti Dev 050" w:ascii="Kruti Dev 050" w:hAnsi="Kruti Dev 050"/>
          <w:sz w:val="32"/>
        </w:rPr>
        <w:t xml:space="preserve">igyk] muds ikl tks </w:t>
      </w:r>
      <w:r>
        <w:rPr>
          <w:rFonts w:cs="Kruti Dev 050" w:ascii="Kruti Dev 050" w:hAnsi="Kruti Dev 050"/>
          <w:sz w:val="32"/>
          <w:u w:val="single"/>
        </w:rPr>
        <w:t>ugha gS</w:t>
      </w:r>
      <w:r>
        <w:rPr>
          <w:rFonts w:cs="Kruti Dev 050" w:ascii="Kruti Dev 050" w:hAnsi="Kruti Dev 050"/>
          <w:sz w:val="32"/>
        </w:rPr>
        <w:t xml:space="preserve">] oks gekjs ikl </w:t>
      </w:r>
      <w:r>
        <w:rPr>
          <w:rFonts w:cs="Kruti Dev 050" w:ascii="Kruti Dev 050" w:hAnsi="Kruti Dev 050"/>
          <w:sz w:val="32"/>
          <w:u w:val="single"/>
        </w:rPr>
        <w:t>gS]</w:t>
      </w:r>
      <w:r>
        <w:rPr>
          <w:rFonts w:cs="Kruti Dev 050" w:ascii="Kruti Dev 050" w:hAnsi="Kruti Dev 050"/>
          <w:sz w:val="32"/>
        </w:rPr>
        <w:t xml:space="preserve"> Ádkf’krokD; 3%17A</w:t>
      </w:r>
    </w:p>
    <w:p>
      <w:pPr>
        <w:pStyle w:val="ListParagraph"/>
        <w:numPr>
          <w:ilvl w:val="0"/>
          <w:numId w:val="3"/>
        </w:numPr>
        <w:tabs>
          <w:tab w:val="clear" w:pos="720"/>
          <w:tab w:val="left" w:pos="220" w:leader="none"/>
          <w:tab w:val="left" w:pos="1134" w:leader="none"/>
          <w:tab w:val="left" w:pos="1701" w:leader="none"/>
        </w:tabs>
        <w:spacing w:lineRule="auto" w:line="240" w:before="0" w:after="0"/>
        <w:ind w:left="0" w:hanging="0"/>
        <w:contextualSpacing/>
        <w:rPr>
          <w:rFonts w:ascii="Kruti Dev 050" w:hAnsi="Kruti Dev 050" w:cs="Kruti Dev 050"/>
          <w:sz w:val="32"/>
        </w:rPr>
      </w:pPr>
      <w:r>
        <w:rPr>
          <w:rFonts w:cs="Kruti Dev 050" w:ascii="Kruti Dev 050" w:hAnsi="Kruti Dev 050"/>
          <w:sz w:val="32"/>
        </w:rPr>
        <w:t xml:space="preserve">nwljk] muds ikl tks </w:t>
      </w:r>
      <w:r>
        <w:rPr>
          <w:rFonts w:cs="Kruti Dev 050" w:ascii="Kruti Dev 050" w:hAnsi="Kruti Dev 050"/>
          <w:sz w:val="32"/>
          <w:u w:val="single"/>
        </w:rPr>
        <w:t>gS</w:t>
      </w:r>
      <w:r>
        <w:rPr>
          <w:rFonts w:cs="Kruti Dev 050" w:ascii="Kruti Dev 050" w:hAnsi="Kruti Dev 050"/>
          <w:sz w:val="32"/>
        </w:rPr>
        <w:t xml:space="preserve"> oks gekjs ikl </w:t>
      </w:r>
      <w:r>
        <w:rPr>
          <w:rFonts w:cs="Kruti Dev 050" w:ascii="Kruti Dev 050" w:hAnsi="Kruti Dev 050"/>
          <w:sz w:val="32"/>
          <w:u w:val="single"/>
        </w:rPr>
        <w:t>ugha gS</w:t>
      </w:r>
      <w:r>
        <w:rPr>
          <w:rFonts w:cs="Kruti Dev 050" w:ascii="Kruti Dev 050" w:hAnsi="Kruti Dev 050"/>
          <w:sz w:val="32"/>
        </w:rPr>
        <w:t>] erh 16%24( Òtulafgrk 126%5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sectPr>
      <w:headerReference w:type="default" r:id="rId5"/>
      <w:footerReference w:type="default" r:id="rId6"/>
      <w:type w:val="nextPage"/>
      <w:pgSz w:w="11906" w:h="16838"/>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50">
    <w:charset w:val="00"/>
    <w:family w:val="auto"/>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right"/>
      <w:pPr>
        <w:tabs>
          <w:tab w:val="num" w:pos="180"/>
        </w:tabs>
        <w:ind w:left="180" w:hanging="180"/>
      </w:pPr>
      <w:rPr>
        <w:sz w:val="28"/>
        <w:b w:val="false"/>
        <w:szCs w:val="28"/>
        <w:rFonts w:ascii="Arial" w:hAnsi="Arial" w:cs="Arial"/>
      </w:rPr>
    </w:lvl>
  </w:abstractNum>
  <w:abstractNum w:abstractNumId="2">
    <w:lvl w:ilvl="0">
      <w:start w:val="1"/>
      <w:numFmt w:val="upperRoman"/>
      <w:lvlText w:val="%1."/>
      <w:lvlJc w:val="right"/>
      <w:pPr>
        <w:tabs>
          <w:tab w:val="num" w:pos="180"/>
        </w:tabs>
        <w:ind w:left="180" w:hanging="180"/>
      </w:pPr>
      <w:rPr>
        <w:sz w:val="28"/>
        <w:b w:val="false"/>
        <w:szCs w:val="28"/>
        <w:rFonts w:ascii="Arial" w:hAnsi="Arial" w:cs="Arial"/>
      </w:rPr>
    </w:lvl>
  </w:abstractNum>
  <w:abstractNum w:abstractNumId="3">
    <w:lvl w:ilvl="0">
      <w:start w:val="1"/>
      <w:numFmt w:val="upperRoman"/>
      <w:lvlText w:val="%1."/>
      <w:lvlJc w:val="right"/>
      <w:pPr>
        <w:tabs>
          <w:tab w:val="num" w:pos="950"/>
        </w:tabs>
        <w:ind w:left="950" w:hanging="180"/>
      </w:pPr>
      <w:rPr>
        <w:sz w:val="28"/>
        <w:szCs w:val="28"/>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sz w:val="28"/>
      <w:szCs w:val="28"/>
    </w:rPr>
  </w:style>
  <w:style w:type="character" w:styleId="WW8Num5z0">
    <w:name w:val="WW8Num5z0"/>
    <w:qFormat/>
    <w:rPr>
      <w:rFonts w:ascii="Arial" w:hAnsi="Arial" w:cs="Arial"/>
      <w:b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sz w:val="28"/>
      <w:szCs w:val="28"/>
    </w:rPr>
  </w:style>
  <w:style w:type="character" w:styleId="WW8Num9z0">
    <w:name w:val="WW8Num9z0"/>
    <w:qFormat/>
    <w:rPr>
      <w:rFonts w:ascii="Arial" w:hAnsi="Arial" w:cs="Arial"/>
      <w:sz w:val="28"/>
      <w:szCs w:val="28"/>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Arial"/>
      <w:sz w:val="28"/>
      <w:szCs w:val="28"/>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TitleChar">
    <w:name w:val="Title Char"/>
    <w:basedOn w:val="DefaultParagraphFont"/>
    <w:qFormat/>
    <w:rPr>
      <w:rFonts w:eastAsia="Times New Roman"/>
      <w:b/>
      <w:sz w:val="24"/>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20"/>
        <w:tab w:val="center" w:pos="4320" w:leader="none"/>
        <w:tab w:val="right" w:pos="8640" w:leader="none"/>
      </w:tabs>
    </w:pPr>
    <w:rPr/>
  </w:style>
  <w:style w:type="paragraph" w:styleId="Heading1">
    <w:name w:val="heading"/>
    <w:basedOn w:val="Normal"/>
    <w:qFormat/>
    <w:pPr>
      <w:spacing w:lineRule="auto" w:line="240" w:before="280" w:after="280"/>
      <w:jc w:val="center"/>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7:00Z</dcterms:created>
  <dc:creator>Lalit Sharma</dc:creator>
  <dc:description/>
  <dc:language>en-US</dc:language>
  <cp:lastModifiedBy>Use This Account</cp:lastModifiedBy>
  <dcterms:modified xsi:type="dcterms:W3CDTF">2011-09-24T15:46:00Z</dcterms:modified>
  <cp:revision>6</cp:revision>
  <dc:subject/>
  <dc:title/>
</cp:coreProperties>
</file>