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i ijes’oj dks &lt;w¡&lt; ldrs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lkE;oknh;kas us mudks ugha ekjk!</w:t>
      </w:r>
    </w:p>
    <w:p>
      <w:pPr>
        <w:pStyle w:val="Heading"/>
        <w:rPr>
          <w:caps/>
        </w:rPr>
      </w:pPr>
      <w:r>
        <w:rPr>
          <w:caps/>
        </w:rPr>
        <w:t>You can find god!</w:t>
      </w:r>
    </w:p>
    <w:p>
      <w:pPr>
        <w:pStyle w:val="Heading"/>
        <w:rPr>
          <w:caps/>
        </w:rPr>
      </w:pPr>
      <w:r>
        <w:rPr>
          <w:caps/>
        </w:rPr>
        <w:t>The Communists have not killed him!</w:t>
      </w:r>
    </w:p>
    <w:p>
      <w:pPr>
        <w:pStyle w:val="Heading"/>
        <w:rPr/>
      </w:pPr>
      <w:r>
        <w:rPr>
          <w:b w:val="false"/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/>
      </w:pPr>
      <w:r>
        <w:rPr>
          <w:rFonts w:cs="Kruti Dev 050" w:ascii="Kruti Dev 050" w:hAnsi="Kruti Dev 050"/>
          <w:sz w:val="32"/>
        </w:rPr>
        <w:t>yksl ,atfyl ds cIrhl Vcjusdy esa çHkq ds fnu dh lqcg] 21 vDrqcj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October 21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rc ml le; rqe eq&gt; dks iqdkjksxs vkSj vkdj eq&gt; ls ÁkFkZuk djksxs vkSj eSa rqEgkjh lquw¡xkA rqe eq&gt;s &lt;w¡&lt;+ksxs vkSj ikvksxs Hkh( D;ksafd rqe vius lEiw.kZ eu ls esjs ikl vkvksxs**A ¼f;eZ;kg 29%12&amp;1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‘kCn gS tks ijes’oj us muds yksxks ls dgk Hkfo”;oDrk f;eZ;kg }kjkA eqlkus Hkh djhcu ;gh ckr dg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xj --- ogk¡ Hkh ;fn rqe vius ijes’oj ;gksok dks &lt;w¡&lt;+ksxs] rks og rqe dks fey tk,xk] ‘krZ ;g gS fd rqe vius iwjs eu ls vkSj vius lkjs Ák.k ls mls &lt;w¡&lt;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O;oLFkkfooj.k 4%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kÅnus Hkh dgk] ^^;fn rq mldh [kkst esa jgs rks og rq&gt;dks feysxk** ¼1 bfrgkl 28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lkjs rhuks in fn[kkrs gS fd vkidks ÁHkq dks &lt;w¡&lt;us ds Á;Ru djus pkfg,A oks ‘krZ gS ftl ij opu fn;k x;k gSA ijes’oj opu nsrs gS vius Lo;a dks vkids fy;s ÁdV djus dk ijarq flQZ oks gh ‘krZ ij fd vki mudks &lt;w¡&lt;+ksxs ^^vius laiw.kZ eu ds lkFkA** u;h fu;ekoyh es age oks gh fopkj ikrs gSA ;h’kq us dgk] ^^ijes’oj ds jkT; dk lqlekpkj lquk;k tk jgk gS vkSj gj dksbZ mlesa Ácyrk ls Áos’k djrk gS** ¼ywdk 16%16½A ;h’kq elhg us gels dgk vkidks vius jkLrks ij ncko Mkyuk pkfg, ÁHkq ds lkezkT; esa Áos’k djusA ^^Ácyrk ls Áos’k djrk gS** ewy xzhd esa gS cgqr etcwrh ls &amp; ^^vkids jkLrks ij tksj Mkyks** ÁHkq dh ekStqnxh esaA elhgus Hkh ;s Li”V fd;k tc mUgksaus dgk] ^^vUnj Áos’k ikus dk ;Ru djks** ¼ywdk 13%24½A xzhd ‘kCn vuqokn fd;k gS ^^Á;Ru** dk vFkZ gS ^^ifjJe** ;k ^^yM+uk**A xzhd ‘kCn ^^vxksukb&gt;ksekb** ¼^^</w:t>
      </w:r>
      <w:r>
        <w:rPr>
          <w:sz w:val="22"/>
        </w:rPr>
        <w:t>agonizomai</w:t>
      </w:r>
      <w:r>
        <w:rPr>
          <w:rFonts w:cs="Kruti Dev 050" w:ascii="Kruti Dev 050" w:hAnsi="Kruti Dev 050"/>
          <w:sz w:val="32"/>
        </w:rPr>
        <w:t xml:space="preserve">**½ gSA gesa gekjk vaxzsth ‘kCn ^^ihM+k** blls feyrk gSA blfy;s] ;h’kq us dgk vkidks vius jkLrs ij ncko Mkyuk pkfg,] ifjJe vkSj yM+kbZ vkids rjhdks ls] ÁHkq dks vkSj muds iq= &lt;w¡&lt;usA ijes’oj dgrs gSa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rqe eq&gt;s &lt;w¡&lt;+ksxs vkSj ikvksxs Hkh( </w:t>
      </w:r>
      <w:r>
        <w:rPr>
          <w:rFonts w:cs="Kruti Dev 050" w:ascii="Kruti Dev 050" w:hAnsi="Kruti Dev 050"/>
          <w:i/>
          <w:sz w:val="28"/>
        </w:rPr>
        <w:t>D;ksafd rqe vius lEiw.kZ eu ls esjs ikl vkvksxs**</w:t>
      </w:r>
      <w:r>
        <w:rPr>
          <w:rFonts w:cs="Kruti Dev 050" w:ascii="Kruti Dev 050" w:hAnsi="Kruti Dev 050"/>
          <w:sz w:val="28"/>
        </w:rPr>
        <w:t xml:space="preserve"> ¼f;eZ;kg 29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h dkj.k gS brus FkksM+s vefjdk vkSj ;qjksi ds yksx vc gdhdr esa ÁHkq dks tkurs gSaA os mudks &lt;w¡&lt;uk ugha pkgrs ^^¼muds½ iwjs eu ds lkFkA** os vius jkLrs etcwrh ls] bPNk ls ugha tkrs] vkSj ifjJe djrs gS ijes’oj vkSj elhg dks &lt;w¡&lt;usA blfy;s] bl dkj.k ds fy;s] cM+h cgqerh ls vefjdk vkSj ;qjksi ds yksxks ds ikl gS flQZ cgqr lafnX/k vkSj vLi”V fopkj ijes’oj ds ckjs esa &amp; ijarq os mudks ugha tkursA os muds ckjs esa dqN gdhdr tkurs gS] ijUrq os mUgsa O;fdrxr:i ls ugha tkursA vkSj nwljs vksj ;gk¡ if’peh fo’o esa ;s Hkh ugha fo’okl djrs fd ijes’oj dk vfLrRo gSA cgqr FkksM+s] vefjdk ;k ;qjksi ds yksxks ds ikl gksrk gS vfrvko’;d thfor] vkSj ‘kfDr’kkyh tkudkjh ÁHkq dhA muds ÁHkq flQZ fl//kkar gS &amp; vkSj muesa ls T;knkrj yksxks dks cgqr egRoiw.kZ fl//kkar Hkh ugha gSA vkSj muesa ls cM+h la[;k esa ÁHkq dks dYiukiwoZd Hkh ugha ekursA fiNys pkyhl o”kksZ esa] 1960 esa ghIihæksg ¼</w:t>
      </w:r>
      <w:r>
        <w:rPr>
          <w:sz w:val="22"/>
        </w:rPr>
        <w:t>Hippie rebellion</w:t>
      </w:r>
      <w:r>
        <w:rPr>
          <w:rFonts w:cs="Kruti Dev 050" w:ascii="Kruti Dev 050" w:hAnsi="Kruti Dev 050"/>
          <w:sz w:val="32"/>
        </w:rPr>
        <w:t xml:space="preserve">½ gqvk rc ls] T;knk vkSj T;knk vefjdu vc dgrs gS os ijes’oj esa fo’okl djrs gh ughaA os vk/;kfRed:i ls vkylh gS mUgsa &lt;w¡&lt;usA mUgsa Á;Ru Hkh ugha djus ^^¼mudks½ &lt;w¡&lt;us ¼muds½ laiw.kZ eu ds lkFkA** mUgsa vkjkejfgr jkLrks ls ugha xqtjuk muds jkLrs ij ncko nsdjA mUgsa ‘kfDr [kpZ djus dh vko’;drk ugha ifjJe vkSj ^^Áos’k ikus ;Ru** djus fd dgk¡ ijes’oj gS] vkSj dgk¡ elhg gSA ;g cgqr ijs’kkuh;qDr gS muds fy;s tks vk/;kfRedrk ls vkylh gS vefjdk vkSj ;qjksi ds yksxA os ‘kk;n [kquHkjk pyfp= ns[ks] ekjhtqvkuk dk /kqeziku djs] ;k ?kaVks rd ohfM;ksa ij [ksy [ksys] ^^ÁHkq dks &lt;w¡&lt;+us** ;k ^^¼mudks½ [kkst+ks ¼muds½ iwjs eu ds lkFkA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,d phuh yM+dh tks vefjdk esa tUeh Fkh] mlus dgk] ^^;g cgqr T;knk dke gSA** vejhdk esa tUes phuh yM+ds us dgk] ^^;s cgqr dke ysrk gS**] blfy;s mlus dyhfl;k NksM+ fn;k vkSj fQj ls ohMh;ksa dk [ksy [ksyus pyk x;kA ;g nq%[kn Fkk ns[kuk fd os vk/;kfRed:i ls lqLr ¼vkylh½ gks x;s tSls vefjdk ds yksx mudh ‘kkyk esa gks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tkurk gw¡ fd dqN iqu%lq/kjs gq, elhgh ‘kk;n lksps fd eSa xyr gw¡ vkxzg djus fd ÁHkq dks [kkstus dk Á;Ru djksA ijarq] vxj os esjh Vhdk djs esjs oks dgus ds fy;s] fQj os ‘kk;n Hkwy x;s gS fQfyfIi;ksa 2%12&amp;13] tk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sjs nwj jgus ij Hkh Mjrs vkSj dk¡irs gq, vius vius m)kj dk dk;Z iwjk djrs tkvks( D;ksafd ijes’oj gh gS ftlus viuh lqÃPNk fufer rqEgkjs eu esa bPNk vkSj dke] nksuksa ckrksa ds djus dk ÁHkko Mkyk gS** ¼fQfyfIi;ksa 2%12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blfy;s vxj vki gdhdr esa :fp j[krs gks dke esa tks py jgk gS ÁHkq esa eqfDr [kkstuk elhg ds }kjkA bldk vFkZ gS fd ijes’oj Lo;a us vkidks ÁksRlkfgr fd;k gS ,slk djusA ^^;g ijes’oj gS tks vkiesa dke djrs gS** vkidks ‘kfDr’kkyh cukus ^^¼mudks½ &lt;w¡&lt;ks vkids laiw.kZ eu ls** dks ¼f;eZ;kg 29%13½A tSls vYcVZ ehMysu ¼1825&amp;1909½ us ;g vius ,d HkfDrxhr esa j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k dke fQj ls thfor djks] vks ÁH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i/>
          <w:sz w:val="28"/>
        </w:rPr>
        <w:t xml:space="preserve">   </w:t>
      </w:r>
      <w:r>
        <w:rPr>
          <w:rFonts w:cs="Kruti Dev 050" w:ascii="Kruti Dev 050" w:hAnsi="Kruti Dev 050"/>
          <w:i/>
          <w:sz w:val="28"/>
        </w:rPr>
        <w:t>vkids fy;s vkRek dh I;kl cuk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ijarq thou dh jksVh ds fy;s Hkw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g] ‘kk;n gekjh vkRek j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kidk dke fQj ls thfor djks] vYcVZ ehMysu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lQZ oks gh ftldks ÁHkqus pquk gS mUgsa feysxk fd mUgksaus cukbZ gS ^^vkRek dh I;kl** mlds fy;sA vxj ÁHkqus vkiesa ;g ugha fd;k gS] vki jgksxs gtkjks vefjdk ds vkylh ;qok yksx dh rjg] ftls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ksbZ le&gt;nkj ugha] dksbZ ijes’oj dk [kkstus okyk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jksfe;ks 3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blfy;s vxj vkidks bPNk gS] ^^vkRek dh I;kl** gS] ÁHkq dks &lt;w¡&lt;us] ,slk gS] D;ksafd ÁHkq Lo;a us ;s bPNk vkiesa j[kh gSA vxj os ,slk ugha djrs rks vki thrs vkSj ejrs fcuk ÁHkq ds] tSls ckbcy dgrk gS] ^^vk’kkghu vkSj txr esa bZ’ojjfgr Fks** ¼bfQfl;ksa 2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fdruh Hk;kud pht gS oks ^^vk’kkghu vkSj txr esa bZ’ojjfgr Fks**! gdhdr esa ;g Hk;kud pht gS thuk vkSj ejuk vk’kkghuA vkSj bZ’ojjfgr ogk¡ D;k vk’kk gS\ D;ksa] bZ’ojjfgr] ogk¡ dSls dksbZ Hkh vk’kk gks ldrh gS\ fcuk ÁHkq ds O;fDr viuh iwjh ftanxh thrk gS e`R;q ds fy;s jkg ns[krs gq, &amp; dksbZ Hkh vk’kk ds fcuk &amp; D;ksafd oks xjhc vkrek lksprh gS ogk¡ e`R;q ds ckn dqN ughaA xjhc ukfLrd vkneh dk thou tsy esa jgusokys vkneh ds leku] gksrk gS e`R;q dh drkj ij] ejus ds fy;s jkg ns[krs gq,A bl Ádkj] ukfLrd ds thou esa dksbZ T;knk vk’kk ugha gksrh vijk/kh Bgjk, gq, vijki/kh ls vf/kd igsjsnkjks ds vkus dk foyac djrs gq, vkSj mls xsl psEcj ¼d{k½ esa ys tk;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lkE;oknh eqfge ‘kq:vkr ls gh elhghrk ds fo:) vkØed gSA dkyZ ekDl us dgk] ^^/keZ yksxks ds fy;s u’khyh nok ¼</w:t>
      </w:r>
      <w:r>
        <w:rPr>
          <w:sz w:val="22"/>
        </w:rPr>
        <w:t>opiate</w:t>
      </w:r>
      <w:r>
        <w:rPr>
          <w:rFonts w:cs="Kruti Dev 050" w:ascii="Kruti Dev 050" w:hAnsi="Kruti Dev 050"/>
          <w:sz w:val="32"/>
        </w:rPr>
        <w:t xml:space="preserve">½ gSA** tkslsQ LVkfyu us 200 yk[k yksxks dks ekj Mkyk] vkSj gt+kjks elhgh;ksa dks dkjkokl esa MkykA ekvks Rls rqax us vkSj Hkh T;knk yksxks dks ekjkA 640 yk[k phuh yksx ekvks }kjk ekjs x;s] vkSj nl gtkjks dRy fd, x;s ;k mlds }kjk tsy Hksts x, flQZ bl dkj.k fd os elhgh FksA ;s lc tkuhekuh gdhdr gS ;gk¡ if’pe esaA ijarq ljdkj }kjk pyrh gqÃ ‘kkykvks esa] lkE;oknh phuh ;qok yksx dgs x;s Fks fd ekvks egku~ vkneh Fkk ftlus phu dks fo’o dk lkeF;Zoknh cuk;kA ge dSls tkus vxj phu ‘kk;n blls Hkh cM+k egku~ jk”Vª gks ldrk Fkk vxj ph;kUx&amp;dkbZ&amp;’ksd tsls elhgh ogk¡ lsod gksrs\ cgqr ls phuh elhgh tsy esa Mkys x;s Fks 20 o”kZ ;k T;knk ds fy;s ekvks }kjk] flQZ bl dkj.k fd mUgksaus gekjs ijes’oj vkSj muds elhg ij fo’okl fd;k FkkA eSa ,d phuh ;ktd dks tkurk gw¡ ftudk igys ds d{k lgk/;k;h us 10 o”kZ phu ds tsy esa fcrk;s chthax ds djhc ?kj dyhfl;k esa lqlekpkj Ápkj djus ds dkj.kA fQj Hkh elhghrk fcYyh ds Vksi ¼e’k:e½ dh rjg QwV fudyh gS fiNys 20 o”kksZ esaA ;g vankftr fd;k tkrk gS fd 1200 yk[k ls T;knk elhgh gS vc phu esa vkSj muesa ls T;knkrj ?kj ds uhps ds ?kj dyhfl;k ds lnL; gSA djhc 700 yksx gj ?kaVs] fnu vkSj jkr elhgh curs gS vkt phu esaA eSaus gkyfg esa jhiksVZ i&lt;+h fd lkE;oknh ljdkj ?kj dyhfl;k eqfge ij fQj ls vkØe.k djusokyh gS] D;ksafd brus lkjs phuh yksx elhgh cu jgs gS oks gh ckr vf/kdkjh;ksa dks fpfUrr djrh gSA lkE;oknh lqlekpkj Ápkjd elhgh dks cqykrs gS ^^cqjs /kkfeZd mikluk dh fof/k** ds lnL;A fdruk nq%[kn! fdrus va/ks gS os yksx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a tkurk gw¡ phu esa ‘kkyk vkSj egkfo|ky;ksa dks i&lt;+krs gS fd ogk¡ ij ÁHkq ugha gSa ijarq ;s ;gk¡ gdhdr esa dqN vyx ugha gSA gekjs lkjs ;qok yksx egkfo|ky;ksa esa tkrs gS tgk¡ mUgsa fl[kk;k tkrk gS ÁHkq vkSj ckbcy dk vLohdkj djukA blus gekjs ;qok yksxksa dks elhgh cuus ls ugha jksdk! os tkurs Fks muds f’k{kd v/;kfRed:i ls va/ks gSA phu esa yk[kks ;qok yksx Hkh vLohdkj djrs gS mldh ‘kkyk esa ÁHkq ds lkeus xyr i&lt;+kbZ dj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sohM ,sdeku lEiknd gS ftUgksaus chl lky fcrk;s crkSj fons’kh laoknnrk </w:t>
      </w:r>
      <w:r>
        <w:rPr>
          <w:rFonts w:cs="Kruti Dev 050" w:ascii="Kruti Dev 050" w:hAnsi="Kruti Dev 050"/>
          <w:b/>
          <w:i/>
          <w:sz w:val="32"/>
        </w:rPr>
        <w:t>Vkbe</w:t>
      </w:r>
      <w:r>
        <w:rPr>
          <w:rFonts w:cs="Kruti Dev 050" w:ascii="Kruti Dev 050" w:hAnsi="Kruti Dev 050"/>
          <w:sz w:val="32"/>
        </w:rPr>
        <w:t xml:space="preserve"> lkekf;d ds fy;s chthax esa] vkSj nf{k.k iwohZ; ,f’k;k esaA eSa vk’kk j[krk gw¡ gj,d ;qok phuh O;fDr mudh fdrkc i&lt;+ lds] </w:t>
      </w:r>
      <w:r>
        <w:rPr>
          <w:rFonts w:cs="Kruti Dev 050" w:ascii="Kruti Dev 050" w:hAnsi="Kruti Dev 050"/>
          <w:b/>
          <w:i/>
          <w:sz w:val="32"/>
        </w:rPr>
        <w:t>;h’kq bu chthax] ¼;h’kq chthax esa½</w:t>
      </w:r>
      <w:r>
        <w:rPr>
          <w:rFonts w:cs="Kruti Dev 050" w:ascii="Kruti Dev 050" w:hAnsi="Kruti Dev 050"/>
          <w:sz w:val="32"/>
        </w:rPr>
        <w:t xml:space="preserve">] ¼jhtusjh Ádk’ku] bUd] 2003½A mudh fdrkc ds lekiu i`”Bks ij] Jheku ,sdeku dgrs gS fd ogk¡ ij] vHkh fdrus lkjs ÁksVsLVUV elhgh gS phu esa fd ;g ,d lcls cM+k elhgh;ksa dk leqnk; gS iwjs fo’o esaA os lwfpr djrs gS fd 21 oh lnh phu dh lnh gksxh] vkSj oks fd elhghrk dk dsUæ if’pe ls phu esa vk;sxkA ;s phu esa elhghrk dk foLQksV gqvk gS lkE;oknh ljdkj ds le; le; ds tqYe vkSj gtkjks fo’oklq elhgh;ksa dk ogk¡ dkjkokl esa Mkyus ds ckn Hkh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dkSu lkgl djs] [krjs esa tkus dk] vkSj dkjkokl esa tkus dk] elhg dk vuqdj.k djusokyk cuus ds fy;s\ vknj.kh jhpMZ oqeZczkUM yqFkj ds le; ds ;ktd Fks ftUgksaus cgqr ls o”kZ lkE;oknh tsy esa fcrk;s jksekuh;k esa lqlekpkj Ápkj djus ds dkj.kA mUgksaus ys[ki= fy[kk tks mudks tsy esa vkSj futZu cUnhx`g esa] gqvk Fkk] mudh fdrkc </w:t>
      </w:r>
      <w:r>
        <w:rPr>
          <w:rFonts w:cs="Kruti Dev 050" w:ascii="Kruti Dev 050" w:hAnsi="Kruti Dev 050"/>
          <w:b/>
          <w:i/>
          <w:sz w:val="32"/>
        </w:rPr>
        <w:t>VkspZMZ Qksj ØkbLV] ¼elhg ds fy;s ;kruk nh xbZ½</w:t>
      </w:r>
      <w:r>
        <w:rPr>
          <w:rFonts w:cs="Kruti Dev 050" w:ascii="Kruti Dev 050" w:hAnsi="Kruti Dev 050"/>
          <w:sz w:val="32"/>
        </w:rPr>
        <w:t>] tks vc 65 Hkk”kkvks esa vuqokn dh xbZ gSA mudh fdrkc ds var ds djhc ;ktd oqeZczkUM ;s [kwc lwjr lPph dgkuh n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>jf’k;k ds Hkwny ¼</w:t>
      </w:r>
      <w:r>
        <w:rPr>
          <w:sz w:val="20"/>
        </w:rPr>
        <w:t>army</w:t>
      </w:r>
      <w:r>
        <w:rPr>
          <w:rFonts w:cs="Kruti Dev 050" w:ascii="Kruti Dev 050" w:hAnsi="Kruti Dev 050"/>
          <w:sz w:val="28"/>
        </w:rPr>
        <w:t>½ lsuk ds dIrku ¼lsukifr½ gUxsjh esa usrk ls feyus vk;s vkSj muls vdsys esa feyus dks dgkA ;qok dIrku cgqr dM+d ¼</w:t>
      </w:r>
      <w:r>
        <w:rPr>
          <w:sz w:val="20"/>
        </w:rPr>
        <w:t>brash</w:t>
      </w:r>
      <w:r>
        <w:rPr>
          <w:rFonts w:cs="Kruti Dev 050" w:ascii="Kruti Dev 050" w:hAnsi="Kruti Dev 050"/>
          <w:sz w:val="28"/>
        </w:rPr>
        <w:t xml:space="preserve">½ Fkk] vkSj cgqr lpsr Fkk vius fotsrk ds ik= ijA tc oks NksVs lHkk d{k esa ys tk;k x;k vkSj }kj can fd;k! mlus Øwl dh rjQ tks fnokj ij Vkaxk gqvk Fkk viu flj fgyk;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^^vki tkurs gks oks pht &gt;wBh gS]** mlus feuhLVj ¼lsod½ dks dgkA ^^;s flQZ ;qfDr dk ,d Hkkx gS vki lsod mls bLrseky djrs gS xjhc yksxksa dks Bxus] rkfd /kuoku yksxks dks vklkuh jgs mudks vutku j[kusA vHkh vkb;s] ge vdsys gSA eq&gt;ls lR; eku yks fd vkius ghddr esa dHkh Hkh fo’okl ugha fd;k dh ;h’kq elhg ÁHkq ds iq= Fks\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usrk ¼lsod½ eqLdqjk,] ^^ijarq] esjs xjhc ;qok vkneh] vo’; eSa bldk fo’okl djrk gw¡A ;g lgh gSA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^^eSa vkidks eq&gt; ij ;qfDr;k¡ vktekus ugha nwaxk!** dIrku fpYyk;kA ^^;g xaHkhj gSA esjs vksj glks er!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mlus mldh fiLrkSy fudkyh vkSj lsod ds ‘kjhj ds djhc idM+h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^^tc rd rqe eq&gt;s Lohdkj u djks fd ;g &gt;wB gS] eSa xksyh pykÅ¡xk!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^^eSa oks Lohdkj ugha dj ldrk] D;ksafd ;s lgh ugha gSA gekjs ÁHkq gdhdr esa vkSj lgh esa ijes’oj ds iq= gS]** lsod us dg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dIrku us mldh fiLrkSy tehu ij Qsadh vkSj ÁHkq ds vkneh dk Lohdkj fd;kA mldh vk¡[kks ls vk¡lw fudy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^^;g lgh gS!** oks fpYyk;k] </w:t>
      </w:r>
      <w:r>
        <w:rPr>
          <w:rFonts w:cs="Kruti Dev 050" w:ascii="Kruti Dev 050" w:hAnsi="Kruti Dev 050"/>
          <w:i/>
          <w:sz w:val="28"/>
        </w:rPr>
        <w:t>^^;g lgh gS!**</w:t>
      </w:r>
      <w:r>
        <w:rPr>
          <w:rFonts w:cs="Kruti Dev 050" w:ascii="Kruti Dev 050" w:hAnsi="Kruti Dev 050"/>
          <w:sz w:val="28"/>
        </w:rPr>
        <w:t xml:space="preserve"> eSa ,slk ekurk gw¡] vkSj Hkh] ijarq eSa fuf’pr ugha dj ldrk Fkk vkneh mldh ;s fo’okl ds fy;s ej ldrk gS tc rd esaus Lo;a ;s tkukA vksg] /kU;okn! vkius esjs fo’okl dks etcwr fd;k gSA vc eSa Hkh elhg ds fy;s ej ldrk gw¡A vkius eq&gt;s fn[kk;k dSl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fQj ;ktd oqeZczkUM us dgk] ^^gesa lkE;oknh;ksa dks thruk </w:t>
      </w:r>
      <w:r>
        <w:rPr>
          <w:rFonts w:cs="Kruti Dev 050" w:ascii="Kruti Dev 050" w:hAnsi="Kruti Dev 050"/>
          <w:i/>
          <w:sz w:val="32"/>
        </w:rPr>
        <w:t>pkfg,A</w:t>
      </w:r>
      <w:r>
        <w:rPr>
          <w:rFonts w:cs="Kruti Dev 050" w:ascii="Kruti Dev 050" w:hAnsi="Kruti Dev 050"/>
          <w:sz w:val="32"/>
        </w:rPr>
        <w:t xml:space="preserve"> igyk] D;ksafd ÁHkq gekjh vksj gSA nwljk] D;ksafd gekjk lans’k ckrphr djrk gS eu dh xgjh vko’;drk ls** ¼jhpMZ oqeZczkUM] Vh,p-Mh-] </w:t>
      </w:r>
      <w:r>
        <w:rPr>
          <w:rFonts w:cs="Kruti Dev 050" w:ascii="Kruti Dev 050" w:hAnsi="Kruti Dev 050"/>
          <w:b/>
          <w:i/>
          <w:sz w:val="32"/>
        </w:rPr>
        <w:t>VkspZMZ Qksj ØkbLV] ¼elhg ds fy;s rM+ik;k½]</w:t>
      </w:r>
      <w:r>
        <w:rPr>
          <w:rFonts w:cs="Kruti Dev 050" w:ascii="Kruti Dev 050" w:hAnsi="Kruti Dev 050"/>
          <w:sz w:val="32"/>
        </w:rPr>
        <w:t xml:space="preserve"> ekVhZ;j ¼’kghnks½ dh vkokt] 1998 dh Ár] i`i`”B 113] 1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gk¡] vkneh dk eu iqdkjrk gS ekQh vkSj vk’kk ds fy;sA ukfLrdrk ls ;s vko’;drk,¡ ugha feyrhA blhfy;s ijes’oj us muds ,dykSrs iq= dks Hkstk gekjh txg Øwl ij ejus] gekjs ikiks dks pqdkus] rkfd ge ekQ fd, tk ldsA blfy;s ÁHkq us ;h’kq dks e`R;q ls ‘kkjhfjd:i ls mBk;k] gesa vk’kk nsus] vuar thou dh vk’kk ds fy;s Hkh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ysfuu ej pqds gSA eSaus ns[ks gS muds lqxfU/kr e`r nsg ds QksVksxzkQ] eksLdks esa Án’kZu esaA ekvks Rls rqax e`r gSA eSaus mudh lqxfU/kr e`r nsg ds QksVks ns[ks] Vh,uUesu Ldsoj esa ekmlksyh;e ¼</w:t>
      </w:r>
      <w:r>
        <w:rPr>
          <w:sz w:val="22"/>
        </w:rPr>
        <w:t>Tienanmen Square Mausoleum</w:t>
      </w:r>
      <w:r>
        <w:rPr>
          <w:rFonts w:cs="Kruti Dev 050" w:ascii="Kruti Dev 050" w:hAnsi="Kruti Dev 050"/>
          <w:sz w:val="32"/>
        </w:rPr>
        <w:t xml:space="preserve">½ ds Án’kZu esaA </w:t>
      </w:r>
      <w:r>
        <w:rPr>
          <w:rFonts w:cs="Kruti Dev 050" w:ascii="Kruti Dev 050" w:hAnsi="Kruti Dev 050"/>
          <w:sz w:val="32"/>
          <w:u w:val="single"/>
        </w:rPr>
        <w:t>ijUrq ÁHkq e`r ugha gSaA</w:t>
      </w:r>
      <w:r>
        <w:rPr>
          <w:rFonts w:cs="Kruti Dev 050" w:ascii="Kruti Dev 050" w:hAnsi="Kruti Dev 050"/>
          <w:sz w:val="32"/>
        </w:rPr>
        <w:t xml:space="preserve"> os thfor gS vkSj fo’oHkj ds yk[kks elhgh;ksa ds eu esa! elhg e`r ugha gSA os thfor gS vkSj vPNs gS] LoxZ esa ÁHkq ds nkfgus gkFk ij] nwljs ifjek.k esa] tgk¡ oks vHkh vkids fy;s ÁkFkZuk dj jgs g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kt] D;wck] fo;sruke vkSj phu ds ihiYl jhiCyhd esa ogk¡ yk[kks elhgh ÁHkq dh lsok djrs gS ?kj ds uhps ds dyhfl;k esaA vkSj eSa fuf’pr gw¡ ogk¡ ij vHkh Hkh xqIr elhgh gS mRrj dksjh;k esa Hkh] pkgs mRrj dksjh;k ds elhgh ckf/kr fd, x, Fks lkE;oknh;ksa }kjk T;knk cqjh rjg ls nqfu;k ds nwljs fdlh Hkh yksxks dks fd;k mlls vf/kda lkE;oknh ukfLrdrk dHkh muds ÁHkq ij ds vkSj muds iq= ;h’kq ds fo’okl dks uk’k ugha dj ldsA gekjs ikl Áek.k gS fd lkE;oknh vf/kdkjh Hkh ^^xqIr** elhgh cu jgs gS phu esa! elhg ds lqlekpkj vkneh;ksa ds eu dh xgjh vko’;drk iwjh djrs gSA ukfLrd lkE;oknhrk ,slh vk’kk vkSj ekQh ugha fnykrsA ogk¡ /kjrh ij dksÃ lkeF;Z ugha gs] tks elhg dk lqlekpkj jksd lds! ;s vkt eqlyeku Hkwfe esa Hkh Áos’k djrs gSA esjs ikl esjs vH;kl dh fdrkc </w:t>
      </w:r>
      <w:r>
        <w:rPr>
          <w:rFonts w:cs="Kruti Dev 050" w:ascii="Kruti Dev 050" w:hAnsi="Kruti Dev 050"/>
          <w:b/>
          <w:i/>
          <w:sz w:val="32"/>
        </w:rPr>
        <w:t>ehjkD;qyl eqoesUV]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b/>
          <w:i/>
          <w:sz w:val="32"/>
        </w:rPr>
        <w:t>peRdkfjd eqghe</w:t>
      </w:r>
      <w:r>
        <w:rPr>
          <w:rFonts w:cs="Kruti Dev 050" w:ascii="Kruti Dev 050" w:hAnsi="Kruti Dev 050"/>
          <w:sz w:val="32"/>
        </w:rPr>
        <w:t>] tsjh VªksÅLMkys ¼</w:t>
      </w:r>
      <w:r>
        <w:rPr>
          <w:sz w:val="22"/>
        </w:rPr>
        <w:t>Jerry Trousdale</w:t>
      </w:r>
      <w:r>
        <w:rPr>
          <w:rFonts w:cs="Kruti Dev 050" w:ascii="Kruti Dev 050" w:hAnsi="Kruti Dev 050"/>
          <w:sz w:val="32"/>
        </w:rPr>
        <w:t xml:space="preserve">½ }kjk ¼Fkksel usYlu Ád’kd] 2012½A ml fdrkc ds i`”B ij ;s ‘kCn gS] ^^gUMsªl vksQ FkkÅlUMl vksQ eqLyhel vkj Qksyhax bu yo ohFk thllA** ^^yk[kks eqlyeku ;h’kq ds lkFk Áse esa fxj jgs gSA** muds ifo= uke dh ljkguk djk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;ktd oqeZczkUM us dgk] ^^fo’o esa gj ik¡p yksx esa ls ,d lkE;oknh phu esa jgrk gSa tgk¡ gtkjks --- elhgh lqlekpkj Ápkj djrs gS fcuk ^^vuqefr**A ck/kkus lnk csgrj elhgh mRiUu fd;s gS &amp; elhgh;ksa dh xokgh nsrs gq,] vkRek ftrusokyk elhghA lkE;oknh ck/kkvks us ihNs vkx yxk;h vkSj mRiUu fd;k xaHkhj] lefiZr elhgh tSls eqDr Hkwfe esa ns[ks d, gS cM+h eqf’dy lsA ;s yksx ugha le&gt; ldrs dSls dksbZ Hkh elhgh cu ldrk gS vkSj gj vkRek ftlls os feyrs gS mls thruk ugha pkgrs** ¼oqeZczkUM]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i`i`”B 116] 117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k¡! vkehu! vkSj ;s gekjh ÁkFkZuk gS vkidks] Hkh] vki ;h’kq ds ikl fo’okl ls vkvks] vkSj muds cgqewY; ygw }kjk vkids iki dks /kksdj ‘kq) gks tkvksA ge ÁkFkZuk djrs gS fd vki tYnh gh lPps elhgh cuksxsA Lej.k djks dh ÁHkq us dgk gS] ^^rqe eq&gt;s &lt;w¡&lt;ksxs vkSj ikvksxs Hkh( D;ksafd rqe vius lEiw.kZ eu ls esjs ikl vkvksxs** ¼f;eZ;kg 29%13½A vkSj fuf’pr jgks vxys jfookj ykSVdj dyhfl;k vkus! D;ksa vkt okil ugha vkrs gekjs lkFk vkt jkr dk [kkuk [kkus 6%30 cts\ ÁHkq vkidks vk’khokZn ns! vkehu! esgjckuh djds [kM+s jgks vkSj vkids xhr ds ipsZ ij xhr Øekad lkr ij fQjksA Mks- pku esgjckuh djds vkvks vkSj gesa ÁkFkZuk esa ys tkb;s ge ¼ÁkFkZuk xkus½ ls igysA vc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 dk fo’okl! vHkh rd thfor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kydksBjh] vkx vkSj ryokj ds ckotwn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 dSls gekjh /kMdu vkuan ds lkFk mBrh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dHkh ge lqurs gS oks vn~Hkwr ‘kCn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 dk fo’okl] ifo= fo’o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 fo’oklq jgsaxs rq&gt;dks e`R;q r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a] tsy ds va/ksjs esa tathj ls ca/k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Hkh rd vkt+kn gS eu vkSj var%dj.k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s cPpksa dk HkkX; fdruk e/kq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os] muds leku] vkids fy;s ej ld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 dk fo’okl] ifo= fo’o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 fo’oklq jgsaxs rq&gt;dks e`R;q r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 dk fo’okl! ge Á;Ru djsax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s jk”Vªks dks vki esa thr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lR; ds }kjk tks ÁHkq ls vk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kuotkfr fQj lgh rjg ls vkt+kn gk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 dk fo’okl] ifo= fo’o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 fo’oklq jgsaxs rq&gt;dks e`R;q r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a dk fo’okl! ge Áse djsax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nksuks fe= vkSj ‘k=q gekjh iwjh fojks/k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vkidks Ápkj djs] vkSj Hkh] tSls Áse tkurk gS dS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idkjh ‘kCnksa vkSj /kkfeZd thou }kj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kjs firkvks dk fo’okl] ifo= fo’o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 fo’oklq jgsaxs rq&gt;dks e`R;q r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gekjs firkvksa dk fo’okl** ÝsMjhd MCY;q- Qscj }kjk] 1814&amp;186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  <w:szCs w:val="32"/>
        </w:rPr>
      </w:pPr>
      <w:r>
        <w:rPr>
          <w:sz w:val="20"/>
        </w:rPr>
        <w:t xml:space="preserve">at www.realconversion.com. Click on </w:t>
      </w:r>
      <w:r>
        <w:rPr>
          <w:rFonts w:cs="Kruti Dev 050" w:ascii="Kruti Dev 050" w:hAnsi="Kruti Dev 050"/>
          <w:sz w:val="32"/>
          <w:szCs w:val="32"/>
        </w:rPr>
        <w:t xml:space="preserve">^^fgUnh esa /kkfeZd Áopu </w:t>
      </w:r>
      <w:r>
        <w:rPr>
          <w:sz w:val="20"/>
        </w:rPr>
        <w:t>(Sermons in Hindi)</w:t>
      </w:r>
      <w:r>
        <w:rPr>
          <w:rFonts w:cs="Kruti Dev 050" w:ascii="Kruti Dev 050" w:hAnsi="Kruti Dev 050"/>
          <w:sz w:val="32"/>
          <w:szCs w:val="32"/>
        </w:rPr>
        <w:t>**</w:t>
      </w:r>
    </w:p>
    <w:p>
      <w:pPr>
        <w:pStyle w:val="Heading2"/>
        <w:spacing w:before="0" w:after="0"/>
        <w:rPr>
          <w:rFonts w:ascii="Kruti Dev 050" w:hAnsi="Kruti Dev 050" w:cs="Kruti Dev 010"/>
          <w:sz w:val="20"/>
          <w:szCs w:val="22"/>
        </w:rPr>
      </w:pPr>
      <w:r>
        <w:rPr>
          <w:rFonts w:cs="Kruti Dev 010" w:ascii="Kruti Dev 050" w:hAnsi="Kruti Dev 050"/>
          <w:sz w:val="20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4"/>
        </w:rPr>
        <w:t xml:space="preserve">You may email Dr. Hymers at </w:t>
      </w:r>
      <w:hyperlink r:id="rId2">
        <w:r>
          <w:rPr>
            <w:rStyle w:val="InternetLink"/>
            <w:b/>
            <w:sz w:val="22"/>
            <w:szCs w:val="24"/>
          </w:rPr>
          <w:t>rlhymersjr@sbcglobal.net (Click Here)</w:t>
        </w:r>
      </w:hyperlink>
      <w:r>
        <w:rPr>
          <w:b w:val="false"/>
          <w:sz w:val="22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D;q Mksax yh }kjk i&lt;+k gqvk ifo=’kkL=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f;eZ;kg 29%11&amp;13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drus cM+s gS ÁHkq** ¼LVkmVZ gksEcysu }kjk] 1908&amp;1989½A</w:t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25:00Z</dcterms:created>
  <dc:creator>Lalit Sharma</dc:creator>
  <dc:description/>
  <dc:language>en-US</dc:language>
  <cp:lastModifiedBy>Use This Account</cp:lastModifiedBy>
  <cp:lastPrinted>2012-10-27T14:27:00Z</cp:lastPrinted>
  <dcterms:modified xsi:type="dcterms:W3CDTF">2012-10-29T16:31:00Z</dcterms:modified>
  <cp:revision>6</cp:revision>
  <dc:subject/>
  <dc:title/>
</cp:coreProperties>
</file>