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D;ksa ijes’oj phu dks vk’khokZn vkSj vesfjdk dks naM nsrs gS!</w:t>
      </w:r>
    </w:p>
    <w:p>
      <w:pPr>
        <w:pStyle w:val="Heading1"/>
        <w:ind w:left="-432" w:right="-432" w:hanging="0"/>
        <w:jc w:val="center"/>
        <w:rPr>
          <w:sz w:val="24"/>
        </w:rPr>
      </w:pPr>
      <w:r>
        <w:rPr>
          <w:sz w:val="24"/>
        </w:rPr>
        <w:t>WHY GOD IS BLESSING CHINA – BUT JUDGING AMERICA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hyl ds cIrhl Vcjusdy esa çHkq ds fnu dh 'kke] 11 flracj] 2011 dks fn;k gqvk /kkfeZd çop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1, 20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28" w:right="172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sohM ,sdeu igys ds </w:t>
      </w:r>
      <w:r>
        <w:rPr>
          <w:rFonts w:cs="Kruti Dev 050" w:ascii="Kruti Dev 050" w:hAnsi="Kruti Dev 050"/>
          <w:b/>
          <w:i/>
          <w:sz w:val="32"/>
        </w:rPr>
        <w:t>VkbZe</w:t>
      </w:r>
      <w:r>
        <w:rPr>
          <w:rFonts w:cs="Kruti Dev 050" w:ascii="Kruti Dev 050" w:hAnsi="Kruti Dev 050"/>
          <w:sz w:val="32"/>
        </w:rPr>
        <w:t xml:space="preserve"> if=dk chthax nQrj ds eq[;] ys[kd] i=dkj vkSj fons'k jktuhfr lEefr nsusokys gSA mUgksaus iPpkl ls Hkh T;knk ns'kks ls lwpuk nsus ds dk;Z esa nks n'kdks ls Hkh T;knk le; fcrk;k gS] yksxks ds phu ds ÁtklRrkd ¼</w:t>
      </w:r>
      <w:r>
        <w:rPr>
          <w:rFonts w:cs="Arial" w:ascii="Arial" w:hAnsi="Arial"/>
          <w:sz w:val="22"/>
        </w:rPr>
        <w:t>People's Republic of China</w:t>
      </w:r>
      <w:r>
        <w:rPr>
          <w:rFonts w:cs="Kruti Dev 050" w:ascii="Kruti Dev 050" w:hAnsi="Kruti Dev 050"/>
          <w:sz w:val="32"/>
        </w:rPr>
        <w:t xml:space="preserve">½ ls dqN lkyks rd lwpuk nsus ds dk;Z dks feykdjA ,sdeu us fdrkc fy[kh gS ftldk f'k"kZd gS] </w:t>
      </w:r>
      <w:r>
        <w:rPr>
          <w:rFonts w:cs="Kruti Dev 050" w:ascii="Kruti Dev 050" w:hAnsi="Kruti Dev 050"/>
          <w:b/>
          <w:i/>
          <w:sz w:val="32"/>
        </w:rPr>
        <w:t>;h'kq chthax esa]</w:t>
      </w:r>
      <w:r>
        <w:rPr>
          <w:rFonts w:cs="Kruti Dev 050" w:ascii="Kruti Dev 050" w:hAnsi="Kruti Dev 050"/>
          <w:sz w:val="32"/>
        </w:rPr>
        <w:t xml:space="preserve"> ¼</w:t>
      </w:r>
      <w:r>
        <w:rPr>
          <w:rFonts w:cs="Arial" w:ascii="Arial" w:hAnsi="Arial"/>
          <w:sz w:val="22"/>
        </w:rPr>
        <w:t>Jesus in Beijing</w:t>
      </w:r>
      <w:r>
        <w:rPr>
          <w:rFonts w:cs="Kruti Dev 050" w:ascii="Kruti Dev 050" w:hAnsi="Kruti Dev 050"/>
          <w:sz w:val="32"/>
        </w:rPr>
        <w:t>½ ¼jhtusjh Ádk'ku] vk;,ulh-] 2003½A ;g fdrkc dgrh gS fd dSls elhg dk er phu dks ifjofrZr djrs gS vkSj 'kfDr dk oSf'od lerksyu cnyrs gSA igys ikB dk f'k"kZd gS] ^^;h'kq chthax vkrs gSA** ;g 'kq: gksrk gS phuh fo}ku tks phu ds eq[; la'kks/ku laLFkk lkekftd foKku dh phuh fo}Rifj"kn chthax ds 'kgj esa fLFkr ls vkrs gS muds fy;s ,sdeu ds dFku }kjk] ;gk¡ phuh Ák/;kid us lkE;oknh phu esa dgk vefjdu Áoklh;ksa dks 2002 esaA ;g ,d vk'p;Z;qDr dFku gS] D;ksafd ;g fn[kkrk gS fd lkE;oknh ns'kks esa cgqr ls fo}ku elhg ds er esa fdrus [kqydj gSA phuh Ák/;kid us dgk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,d pht tks gesa ns[kus dks dgh xbZ Fkh oks Fkh lQyrk ds fy;s D;k egRoiw.kZ gS] gdhdr esa] lkjs fo'o esa if'pe dh iwoZ&amp;fof'k"Vrk --- geus lc dqN i&lt;k tks ge ,sfrgkfld] jktdh;] vYi O;; laca/kh vkSj lkaL—frd ds Lo:I bR;kfn i&lt; ldrs FksA igys] geus lkspk Fkk D;ksafd vki ds ikl ¼;qukbVsM LVsVl esa½ T;knk 'kfDr'kkyh cUnwds gS gekjs ikl gS mllsA fQj geus lkspk ,slk blfy;s Fkk D;ksafd vki ds ikl csgrj jktdh; i)fr FkhA ckn esa geus vkidh vFkZ'kkL= i)fr ij Ádk'k MkykA ijarq ihNys chl lkyks esa] geus tkuk fd vkidh laL—fr dk eq[; gk;Z gS vkidk /keZ % elhgh /keZA blhfy;s if'pe bruk 'kfDr'kkyh gSA lkekftd vkSj lkaL—frd thou dh elhg /kekZuqlkj uhao ¼vkids½ us ;g eqefdu fd;k lkgwdkj dh vkdfLed ?kVuk dks vkSj fQj lQy ifjorZu Átkl‰kd jktuhfr esa ¼MsohM ,sdeu] </w:t>
      </w:r>
      <w:r>
        <w:rPr>
          <w:rFonts w:cs="Kruti Dev 050" w:ascii="Kruti Dev 050" w:hAnsi="Kruti Dev 050"/>
          <w:b/>
          <w:i/>
          <w:sz w:val="28"/>
        </w:rPr>
        <w:t>;h'kq chthax esa]</w:t>
      </w:r>
      <w:r>
        <w:rPr>
          <w:rFonts w:cs="Kruti Dev 050" w:ascii="Kruti Dev 050" w:hAnsi="Kruti Dev 050"/>
          <w:sz w:val="28"/>
        </w:rPr>
        <w:t xml:space="preserve"> jhtusjh] 2003] i`"B- 5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eus tkuk fd vkidh ¼vefjdk ds yksxks dh½ laL—fr dk eq[; gknZ gS vkidk /keZ elhgh /keZA blhfy;s if'pe bruk 'kfDr'kkyh gS --- ges blesa dksbZ Hkh lansg ugha gSaA** ;g dFku gS lkE;oknh phu ds lkekftd foKku ds iqjksxkeh Ák/;kid lsA vefjdk dh fo'ofo|ky; esa fl)karoknh egkfo|ky; ds Ák/;kid dks vanj ykus dk Á;Ru dhft;s muds lkFk lger gksus ds fy;s fd elhg /keZ gS vefjdk esa gekjh lQyrk dh tM+ dk dkj.k! vki vefjdk esa dksbZ Hkh ykSfdd egkfo|ky; Ák/;kid }kjk yxHkx f/kDdkjs vkSj vlarks"krk ls uhps fd;s tkvksxsA vkSj fQj Hkh ;s lkE;oknh phuh Ák/;kid] lkE;oknh jk"Vª&amp;la'kks/ku laLFkk us ns[kk fd D;k tks T;knkrj vefjdu fo}ku ugha ns[krs &amp; fd elhgh /keZ jk"Vª dh rjg gekjh lQyrk dh tM+ g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Urq ml phuh fo)ku us oks phts ckjg o”kZ igys dgh FkhA rc ls vefjdk us vuqÒo fd;k 11@9] dqnjrh vkifRr dh yach drkj] vkSj lcls cMh vYi&amp;O;; vFkZ’kkL= dk iru] tc ls cMh ekufld rukoA vefjdk ds yk[kks yksx ckgj dke ij gSA vc cgqr ls vefjdk ds yksx eglwl djrs gS fd phu ;qukbVsM LVsV~l ls mR—”B gksxk vxys dqN o”kksZ es /kjrh ij cMh egklÙkk dh rjgA D;ksa \ vkfjojdkj D;k dkj.k gS gekjs lekt ds rwVus dk \ tokc ljy gS &amp; phu elhg dh vksj fQj jgk gS] vkSj vefjdk ewfrZiwtk dh vksj fQj jgk gS &amp; ;gh dkj.k gS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ofHkUu dkj.k ges dgrs gS fd ogk¡ ij djhcu 1200 ifjorZu gksrs gS elhgh /keZ esa gj ?kaVs] lkjk le; phu esaA djhcu 30]000 ifjofrZr gksrs gS elhgh /keZ esa gj fnu] djhcu nl yk[k gj o"kZA ;s vankftr gS fd ogk¡ ij yxHkx 100 yk[k elhgh phu esa gS] tSls eSa ;g /kkfeZd Áopu fy[krk gw¡] vkSj ;g Øekad c&lt;rk gS gtkjks esa gj ?kaVs esa] fnu ds pkSchl ?kaVsA ;g flQZ o.kZu djrk gS elhghrk ds cMs foLQksV dk tks lalkj esa bl le; gks jgk gS bfrgkl 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 dSls fglkc j[k ldrs gS gdhdr dk fd phu elhgh /keZ esa ifjorZu dh ÁfØ;k esa gS tc ge vefjdk esa vkSj nwljs ljs if'peh fo'o esa ;g NksM jgs gSa\ tokc] fQj ls] ljy g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vefjdk vkSj if'pe rwV jgk gSA gekjk lekt /kekZuq:i vkSj vk/;kfRed O;kdqyrk ls Hkj x;k gSA vefjdk ckbcy dk vuknj djrk gS vkSj ml ij vkØe.k djrk gS bl gdhdr dh xokgh nksA gekjs ?kj rwVs gq, gS bl gdhdr dh xokgh nksA ;qok yksx T;knkrj le; vdsys gksrs gS] ljy gS D;ksafd gekjs T;knkrj ?kj vkfJr fd;s x;s gS] elhgh /keZ dk cgqr QSyk gqvk ÁR;{k vLohdkjA vejhdk ds ;qok yksx ifjokj ls dkVs gq, gS] vkSj lM+dks ij vdsys HkVdus ds fy;s NksM fn;s x;s gS &amp; tc muds ykSfdd egkfo|ky; ds Ák/;kid elhgh /keZ ij yxkrkj geyk djrs gS flQZ ;gh pht tks gekjs jk"Vª dks uLV gksus ls cpk ldrk gS!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vefjdk esa] gekjs dyhfl;k ijs’kkuh esa gSA tc eS yM+dk Fkk] ihNs 1950 es] gj cirhl dyhfl;k es jfookj ‘kke dh lÒk gksrh Fkh &amp; vefjdk ds cifrl es ÒhA ijUrq vkt ;s eqf’dy gS [kkstuk] dfBu &amp; varZÒkxh &amp; fl//kkaroknh dyhfl;k] tks ‘kkedh lÒk j[krs gksA gekjh ,d efgyk us ,d vkneh dks Qksu fd;k Fkk tks vefjdk dh ,d Ákphu fl//kkaroknh ‘kkyk ds lkFk dke djrs FksA mlus muls fl//kkaroknh dyhfl;k dk uke nsus dks dgk tks dqN ‘kgjks es ‘kke dh lÒk j[krs gksA mlus dgk mls ,d Òh ugh ekywe] pkgs oks ‘kgj lsdMks dyhfl;k ds lkFk yk[kks yksxks ls Òjk Fkk!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kjs dyhfl;k us uk flQZ ‘kke dh lÒk,¡ can dj nh gS] cfYd fdlh ds Òh ikl ÁkFkZuk lÒk Òh eqf’dy ls gSA muds ikl ‘kk;n vokuk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(Awana),</w:t>
      </w:r>
      <w:r>
        <w:rPr>
          <w:rFonts w:cs="Kruti Dev 050" w:ascii="Kruti Dev 050" w:hAnsi="Kruti Dev 050"/>
          <w:sz w:val="32"/>
        </w:rPr>
        <w:t xml:space="preserve"> xkus dh dksf’k”k] ;k ckbcy dh i&lt;+kbZ cq/kokj dh jkr dks gks] ijUrq lPph ÁkFkZuk lÒk gekjs lÒh dyhfl;k es Òwrdky dh ckr gks xbZ gSA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lqlekpkj Ápkj ds ckjs es D;k \ fdrus dyhfl;k ds ikl lqlekpkj Ápkj dk vljdkjd dk;ZØe gS] tks gdhdr es vifjofrZr yksxks dks gj jfookj dyhfl;k es ykrk gS \ cgqr de! Mks- tsEl Mksclu us dgk fd djhcu lkjs ßdyhfl;k dh Áxfr dk ifj.ke lnL; ds cnyko ds dkj.k gksrk gSÞ ¼Qsehyh U;q&gt;ysVj ij jks’kuh vxLr 1995] i`”B- 2½A nwljs ‘kCnks esa dyhfl;k dks flQZ ;gh irk gS fd nwljs dyhfl;k ls dSls lnL; ßpqjk;sÞA mUgs dksbZ rjhdk ugh ekywe dh dSls fcu elhgh dks vius dyhfl;k es lkn`’k djs] vkSj mUgsa ifjofrZr cuk;sA blfy;s vefjdk ds dyhfl;k] T;knkrj Òkxks es] ej jgs gSA ßcsd Vq ckbZcyÞ ds Mks- oqMjks Øksy us dgk] ß</w:t>
      </w:r>
      <w:r>
        <w:rPr>
          <w:rFonts w:cs="Kruti Dev 050" w:ascii="Kruti Dev 050" w:hAnsi="Kruti Dev 050"/>
          <w:b/>
          <w:i/>
          <w:sz w:val="32"/>
        </w:rPr>
        <w:t>/k osuh’khax ehuhLVªh</w:t>
      </w:r>
      <w:r>
        <w:rPr>
          <w:rFonts w:cs="Kruti Dev 050" w:ascii="Kruti Dev 050" w:hAnsi="Kruti Dev 050"/>
          <w:sz w:val="32"/>
        </w:rPr>
        <w:t xml:space="preserve"> ;g flQZ fdrkc dk f’k”kZd gh ugh gS % ;s ,d uk’kdkjh gdhdr gSÞ ¼oqMjks Øksy] Vh,p- Mh-] </w:t>
      </w:r>
      <w:r>
        <w:rPr>
          <w:rFonts w:cs="Kruti Dev 050" w:ascii="Kruti Dev 050" w:hAnsi="Kruti Dev 050"/>
          <w:b/>
          <w:i/>
          <w:sz w:val="32"/>
        </w:rPr>
        <w:t>/k osuh’khax ehuhLVªh]</w:t>
      </w:r>
      <w:r>
        <w:rPr>
          <w:rFonts w:cs="Kruti Dev 050" w:ascii="Kruti Dev 050" w:hAnsi="Kruti Dev 050"/>
          <w:sz w:val="32"/>
        </w:rPr>
        <w:t xml:space="preserve"> Øsxy Ádk’ku] 1991] i`”B- 10½ ;s ‘kk;n Ò;kud yxs] T;knkrj vefjdk ds dyhfl;k lw[k jgs gS] vkSj væ’; gks jgs gS gekjh vk[kks ds lkeus! ,slk D;ksa gks jgk gS\ D;ksafd ijes’oj vefjdk dks n.M ns jgk gS] vkSj</w:t>
      </w:r>
    </w:p>
    <w:p>
      <w:pPr>
        <w:pStyle w:val="ListParagraph"/>
        <w:tabs>
          <w:tab w:val="clear" w:pos="567"/>
          <w:tab w:val="left" w:pos="550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rd euq"; dks LoxZ ls u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phu elhg </w:t>
      </w:r>
      <w:r>
        <w:rPr>
          <w:rFonts w:cs="Kruti Dev 050" w:ascii="Kruti Dev 050" w:hAnsi="Kruti Dev 050"/>
          <w:b/>
          <w:i/>
          <w:sz w:val="32"/>
        </w:rPr>
        <w:t>dh vksj</w:t>
      </w:r>
      <w:r>
        <w:rPr>
          <w:rFonts w:cs="Kruti Dev 050" w:ascii="Kruti Dev 050" w:hAnsi="Kruti Dev 050"/>
          <w:sz w:val="32"/>
        </w:rPr>
        <w:t xml:space="preserve"> fQj jgk gSA vefjdk elhg ls </w:t>
      </w:r>
      <w:r>
        <w:rPr>
          <w:rFonts w:cs="Kruti Dev 050" w:ascii="Kruti Dev 050" w:hAnsi="Kruti Dev 050"/>
          <w:b/>
          <w:i/>
          <w:sz w:val="32"/>
        </w:rPr>
        <w:t>nwj</w:t>
      </w:r>
      <w:r>
        <w:rPr>
          <w:rFonts w:cs="Kruti Dev 050" w:ascii="Kruti Dev 050" w:hAnsi="Kruti Dev 050"/>
          <w:sz w:val="32"/>
        </w:rPr>
        <w:t xml:space="preserve"> gks jgk gSA ijarq u;k ewfrZiwtk dk va/ksjk iwjs vefjdk esa uhps vk jgk gS] fQj Hkh vki tSls ;qok yksxks dks vk'kk dh [kkst djus phu esa lQj ugha djuk iMrk! ugha! vki ;h'kq dks ;gk¡ yksl ,atfyl ds 'kgj esa] blh dyhfl;k esa [kkst ldrs gks] vxj ÁHkq dk vki ij vuqxzg gks\ blh dkj.k ge dgrs gS] ^^D;ksa vdsys jgsa\ ?kj vkb;s &amp; dyhfl;k esa! D;ksa [kks;s gq, jgsa\ ?kj vkb;s &amp; ;h'kq elhg] ÁHkq ds iq= ds ikl!** vki ;s ;gk¡ yksl ,atfyl ds gekjs dyhfl;k esa dj ldrs gksA vki dqN ekQh vkSj ÁHkq ds lkFk 'kkfUr ;gk¡ [kkst ldrs gks tks yk[kks yksx phu esa [kkstrs gS &amp; ;gk¡ cIrhl Vcjusdy esaA ?kj vkbZ;s &amp; dyhfl;k esa! ?kj vkb;s &amp; elhg ds ikl!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us tkuk fd rqyukRedrk ls vkt ;g lekpkj ij FkksMs gh yksx /;ku yxk;saxs &amp; ,slk vki dks Hkh djuk pkfg;sA vki 'kk;n ugha lqusaxs mldk dkj.k Hkh ljy gSA ;s gekjs ikB esa gSa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:'kyse esa uhdqnseql ds lkFk mudh ckrphr ds ckn &amp; ;h'kq vkSj muds psys 'kgj esa ckgj x;sA ;h'kq us Ápkj fd;k vkSj mlds psyks us yksxks dks cIrhlek fn;kA tksu csIVhLV djhcu mlh oDr cIrhLek ns jgs FksA Qjhfl;ks ds lkFk nyhy esa] ;wgUuk ds psyksus lh[kk dh ;h'kq ds psyks }kjk T;knk yksx cIrhLek ys jgs gSA ;wgUuk ds psyks dks og gdhdr cwjh yxh fd ;h'kq ds psys vc muls T;knk yksxks dks cifrLek ns jgs FksA gekjs ikB esa ;wgUuk muds vuqdj.k djusokyks ls dgrs gS fd ;h'kq dh lQyrk ds ckjs esa f'kdk;r ugha djksA gj vkneh dks fHkUu &amp; fHkUu migkj vkSj ekSds fn;s tkrs gSA ;wgUuk us dgk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LoxZ &amp; tks ÁHkq ls gSA ;s fo'ks"k 'kCn uezrk ds fy;s lkekU; mi;ksx esa ykxq gksrk gSÞ ¼tkWu csUtys] U;q VsLVkesaV dksesUVªh] Øsxy] 1981 esa fQj ls Nik gqvk] Hkkx 1] i`"B- 57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F;q gsuzh crkrs gS fd ;s in fn[kkrk gS ßlkekU; lp --- gesa vko';d vkSj vfojr gS ÁHkq ds vuqxzg ij vk/kkfjr gS vk/;kfRed thou dh gj xhr vkSj dk;Z esaÞ ¼esF;q gsuzh] </w:t>
      </w:r>
      <w:r>
        <w:rPr>
          <w:rFonts w:cs="Kruti Dev 050" w:ascii="Kruti Dev 050" w:hAnsi="Kruti Dev 050"/>
          <w:b/>
          <w:i/>
          <w:sz w:val="32"/>
        </w:rPr>
        <w:t>dksesUVªh vksu /k gksy ckbcy</w:t>
      </w:r>
      <w:r>
        <w:rPr>
          <w:rFonts w:cs="Kruti Dev 050" w:ascii="Kruti Dev 050" w:hAnsi="Kruti Dev 050"/>
          <w:sz w:val="32"/>
        </w:rPr>
        <w:t>] gsUMhªdlu] 1991 esa fQj ls Nih gqvk] Hkkx 5] i`"B- 720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bl ^^lkekU; lp** dks ifjorZu ls ykxq djrk gw¡A eSa lksprk gw¡ ;s le&gt;krk gS dkj.k dks fd phu esa brus lkjs yksx elhg dh vksj fQjrs gS tc fd vefjdk tYnh ls vk/;kfRed va/ksjs esa Hkkxrk g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fjorZu dk lp ^^ikoj &amp; iksbZUV** eYVh feMh;k is'kd'k] dkj.klfgr dyhfl;k Áxfr dk Nykok ;k dksbZ Hkh vkSj vkd"kZd Ny] vefjdk ds dyhfl;k bLrseky djrs Fks mlds }kjk ugha vkrsA bl esa ls dksbZ Hkh Ny dke ugha vk;k vefjdk ds dyhfl;k dks dksbZ Li"V :I ls enn djus esaA fQj Hkh phuh ^^?kj dyhfl;k**] FkksMs iqjkus xhr vkSj QVs gq, ckbcy ds lkFk] vuqHko djrs gS gj ?kaVs esa 1200 ifjorZu! eSaus lquk gS dqN vPNs vefjdu dgrs gS fd os vk'kk j[krs gS lkE;oknh &lt;hys iMs] rkfd vefjdk ds yksx phu tk lds vkSj ogk¡ elhgh vkxsokuks dks ^^lh[kk;s**A ijarq eSa ÁkFkZuk djrk gw¡ blls fo:) gksus ds fy;sA eSa ÁkFkZuk djrk gw¡ fd ÁHkq vefjdk ds yksxks dks </w:t>
      </w:r>
      <w:r>
        <w:rPr>
          <w:rFonts w:cs="Kruti Dev 050" w:ascii="Kruti Dev 050" w:hAnsi="Kruti Dev 050"/>
          <w:b/>
          <w:i/>
          <w:sz w:val="32"/>
        </w:rPr>
        <w:t>ckgj</w:t>
      </w:r>
      <w:r>
        <w:rPr>
          <w:rFonts w:cs="Kruti Dev 050" w:ascii="Kruti Dev 050" w:hAnsi="Kruti Dev 050"/>
          <w:sz w:val="32"/>
        </w:rPr>
        <w:t xml:space="preserve"> j[ksaxs! </w:t>
      </w:r>
      <w:r>
        <w:rPr>
          <w:rFonts w:cs="Kruti Dev 050" w:ascii="Kruti Dev 050" w:hAnsi="Kruti Dev 050"/>
          <w:b/>
          <w:i/>
          <w:sz w:val="32"/>
        </w:rPr>
        <w:t xml:space="preserve">mUgsa gels </w:t>
      </w:r>
      <w:r>
        <w:rPr>
          <w:rFonts w:cs="Kruti Dev 050" w:ascii="Kruti Dev 050" w:hAnsi="Kruti Dev 050"/>
          <w:b/>
          <w:i/>
          <w:sz w:val="32"/>
          <w:u w:val="single"/>
        </w:rPr>
        <w:t xml:space="preserve">dqN Hkh </w:t>
      </w:r>
      <w:r>
        <w:rPr>
          <w:rFonts w:cs="Kruti Dev 050" w:ascii="Kruti Dev 050" w:hAnsi="Kruti Dev 050"/>
          <w:b/>
          <w:i/>
          <w:sz w:val="32"/>
        </w:rPr>
        <w:t>i&lt;kus dh t:jr ugha gSA</w:t>
      </w:r>
      <w:r>
        <w:rPr>
          <w:rFonts w:cs="Kruti Dev 050" w:ascii="Kruti Dev 050" w:hAnsi="Kruti Dev 050"/>
          <w:sz w:val="32"/>
        </w:rPr>
        <w:t xml:space="preserve"> gesa t:jr gS </w:t>
      </w:r>
      <w:r>
        <w:rPr>
          <w:rFonts w:cs="Kruti Dev 050" w:ascii="Kruti Dev 050" w:hAnsi="Kruti Dev 050"/>
          <w:b/>
          <w:i/>
          <w:sz w:val="32"/>
        </w:rPr>
        <w:t xml:space="preserve">tks muds ikl gS! mUgsa fuf'pr gh vko';drk ugha tks </w:t>
      </w:r>
      <w:r>
        <w:rPr>
          <w:rFonts w:cs="Kruti Dev 050" w:ascii="Kruti Dev 050" w:hAnsi="Kruti Dev 050"/>
          <w:b/>
          <w:i/>
          <w:sz w:val="32"/>
          <w:u w:val="single"/>
        </w:rPr>
        <w:t>gekjs</w:t>
      </w:r>
      <w:r>
        <w:rPr>
          <w:rFonts w:cs="Kruti Dev 050" w:ascii="Kruti Dev 050" w:hAnsi="Kruti Dev 050"/>
          <w:b/>
          <w:i/>
          <w:sz w:val="32"/>
        </w:rPr>
        <w:t xml:space="preserve"> ikl gS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,d vkneh** &amp; tks gS] dksbZ HkhA dksbZ eqfDr ugha ik ldrk tc ÁHkq mls ugha nsrsA oks ^^dqN Hkh ugha** ik ldrk tks fuf'par :i ls mldh vkRek dh eqfDr dk lekos'k djrk gS &amp; tc rd ^^;s mls LoxZ ls ugha fn;k tk;**A ,slk D;ksa gSa\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- igyk] D;ksafd ogk¡ ij nq"VkRek gS tks vki dks cpk;s tkus ls nwj j[ksxkA</w:t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phu esa elhgh cgqr vPNh rjg ls tkurs gS nq"VkRek vkSj muds nkuo] tc vefjdk ds elhgh cgqr gh de lksprk gS buds ckjs esaA vxj O;fDr mlds 'k=q ds ckjs esa dHkh Hkh ugha lksprk] oks cgqr vklkuh ls bl ls ckgj vk;sxkA</w:t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 cpk;s tkuk pkgrs gks] vkidks tkuuk gh pkfg;s fd vki</w:t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---LoxZ ls u fn;k tk;] rc rd og ¼vki½ dqN ugha ik ldrk**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nq"VkRek vkSj muds nkuoks dh cMh 'kfDr ds dkj.k ;h'kq us dgk]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kxZ ds fdukjs ds os gS] ftUgksaus lquk( rc 'kSrku vkdj muds eu esa ls opu mBk ys tkrk gS fd dgka ,slk u gks fd os fo'okl djds m)kj ik,¡** ¼ywdk 8%12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 vifjofrZr gks] rks bl ij /;ku fnth;sA ;s et+kd ugha gSA vki lsdM+ks /kkfeZd Áopu lqu ldrs gks vkSj vifjofrZr jgsk &amp; D;ksafd nq"VkRek ^^mBk ys tkrk gS** vkidk euA ywdk 8%12 dgrk gS fd nq"VkRek dks oks djus dh rkdr gSA ,d jfookj eSa fdlh dks le&gt;k jgk Fkk /kkfeZd Áopu ls firk vkSj iq= O;kdqy gksus ds ckn &amp; bl vfr vko';d fo"k; ij ?kaVks rd Ápkj vkSj le&gt; nsus ds cknA firk vkSj iq= dk lUnsgtud gksuk vkRek dks 'kkfir djsxkA vkSj fQj Hkh] bl fo"k; ij ?kaVks rd Ápkj vkSj le&gt;kus ds ckn] ml O;fDr us ;g Ák.kuk'kd xyrh dhA eSa vo'; tkurk gw¡ fd oks lks;k Fkk ml gdhdr dks fd nq"VkRekus mlds eu ls opu Nhu fy;s gS] tSls gh mlus os lqus FksA ;g igyk dkj.k g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q"VkRek bruh rkdroj vkSj prqj gS fd oks gj /kkfeZd Áopu] ifo='kkL= ds gj in] le&gt;kus ds gj opu dks Nhu ysrk gS &amp; ^^os fo'okl djds m}kj ik,¡** ¼ywdk 8%12½A flQZ ÁHkq dk fof'k"V vuqxzg gh 'kSrku ds lkeF;Z vkSj rkdr vkSj /kwrZrk dks thr ldrk gS &amp; euq"; vkRek ds ifjorZu esa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n~Hkwr vuqxzg!** bls xkb;s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n~Hkwr vuqxzg! fdruk ehBk Loj g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ftlus esjs tSls nq"V dks cpk;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 ,d ckj [kks;k gqvk Fkk] ijarq vc fey x;k gw¡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a/kk Fkk] ijarq vc eSa ns[krk gw¡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¼^^vn~Hkwr vuqxzg** tksu U;qVu }kjk] 1725 &amp; 180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  <w:lang w:val="es-AR"/>
        </w:rPr>
      </w:pPr>
      <w:r>
        <w:rPr>
          <w:rFonts w:cs="Kruti Dev 050" w:ascii="Kruti Dev 050" w:hAnsi="Kruti Dev 050"/>
          <w:b/>
          <w:sz w:val="32"/>
          <w:lang w:val="es-AR"/>
        </w:rPr>
        <w:t>AA- nwljk] D;ksafd vkids e`r eu dk Hkz"Vkpkj vkidks cpk;s tkus ls nwj j[ksxkA</w:t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  <w:lang w:val="es-AR"/>
        </w:rPr>
      </w:pPr>
      <w:r>
        <w:rPr>
          <w:rFonts w:cs="Kruti Dev 050" w:ascii="Kruti Dev 050" w:hAnsi="Kruti Dev 050"/>
          <w:b/>
          <w:sz w:val="32"/>
          <w:lang w:val="es-A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ÁHkq ds vuqxzg ds fcuk] vkidk iwjh rjg nq"V eu dHkh Hkh lqlekpkj dk Lohdkj ugha djsxk vkSj elhg ds ikl ugha vk;sxkA bl nwf"kr yk'k dk pyuk vlaHko gSaA vkSj vki tSls ejs gq, ikih ds fy;s vius vki elhg ds ikl vkuk ukeqefdu g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lang w:val="es-AR"/>
        </w:rPr>
        <w:t>egsjckuh djds ;wgUuk 6%44 ij fQjsA pyh;s [kMs jgrs gS vkSj ;s in tksj ls i&lt;+rs g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^^dksbZ esjs ikl ugha vk ldrk tc rd firk] ftlus eq&gt;s Hkstk gS] mls [khap u ys % vkSj eSa mls vafre fnu fQj ftyk mBkÅ¡xk**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 </w:t>
      </w:r>
      <w:r>
        <w:rPr>
          <w:rFonts w:cs="Kruti Dev 050" w:ascii="Kruti Dev 050" w:hAnsi="Kruti Dev 050"/>
          <w:sz w:val="28"/>
          <w:lang w:val="es-AR"/>
        </w:rPr>
        <w:t>¼;wgUuk 6%44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i/>
          <w:i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 xml:space="preserve">vki cSB ldrs gksA ^^dksbZ esjs ikkl ugha vk ldrk] tc rd firk --- mls [khap u ysA** ;g ,dne Li"V vkSj ,dne ljy gS bl in esaA vki ^^iki es aejs gq,** gks ¼bfQfl;ksa 2%5½A </w:t>
      </w:r>
      <w:r>
        <w:rPr>
          <w:rFonts w:cs="Kruti Dev 050" w:ascii="Kruti Dev 050" w:hAnsi="Kruti Dev 050"/>
          <w:b/>
          <w:i/>
          <w:sz w:val="32"/>
          <w:lang w:val="es-AR"/>
        </w:rPr>
        <w:t>vki ds ikl ejs gq, vkneh ds ?kqVuksa ds cy pyds 'koisVh ls ckgj vkus ls T;knk rkdr ugha gS elhg ds ikl vkus ds fy;s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okbVfQYM us dbZ ckj dgk fd yksxks dks [kqn ds nks"k dks ns[kuk vko';d gS muds lPps ifjorZu dk vuqHko djus ls igysA vki dks ns[kuk gh pkfg;s fd vki [kks;s gq, gksA bldk vFkZ gS fd vki tks ÁkFkZuk djrs gks oks vkidks enn ugha dj ldrhA vki tks dqN Hkh lh[krs gks oks vkidks enn ugha dj ldrkA dksbZ Hkh ^^fu.kZ;** vki djrs gks oks vkids fy;s dqN Hkh vPNk ugh dj ldrkA vki [kks;s gq, gks &amp; ikiks esa ejs gq, &amp; vkSj ^^dksbZ esjs ¼elhg½ ikl ugha vk ldrk tc rd firk --- mls [khap u ysA** vxj ÁHkq vkidks vkidh orZeku voLFkk esa NksM nsrs gS] rks vki cnulhc gksA vki vius vkidks cpk ugha ldrs &amp; ukgh vki vius vkidh eqfDr ds fy;s dqN dj ldrs gk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n~Hkwr vuqxzg!** bls xkb;s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n~Hkwr vuqxzg! fdruk ehBk Loj g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ftlus esjs tSls nq"V dks cpk;kA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 ,d ckj [kks;k gqvk Fkk] ijarq vc fey x;k gw¡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a/kk Fkk] ijarq vc eSa ns[krk gw¡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A- rhljk] D;ksafd vkidk ejk gqvk eu ikiksa esa vfuf'par jgsxkA</w:t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Hkq ds vuqxzg ds vykok] vkidk ejk gqvk eu dHkh Hkh mldh iwjh ikiiw.kZrk ls fuf'par ugha gksxk ÁHkq dh –f"V esaA flQZ ifo= vkRek dh 'kfDr ls ejs gq, vkneh dk eu ns[k ldrk gS vkSj frjLdkj dj ldrk gS mldh Hk;kud iki iw.kZrk dk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'kq ckr djrs gS iwjh vko';drk dh ifo= vkRek ds }kjk le&gt;kus fd iki ls Hkjs iRFkj fny ejs gq, [kks;s O;fDr dksA ;h'kq us dgk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og ¼ifo= vkRek½ vkdj lalkj dks iki vkSj /kkfeZdrk vkSj U;k; ds fo"k; esa fu:Rrj djsxk** ¼;wgUuk 16%8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vius ikiks ds ckjs esa cgqr gh de lkspsaxs tc rd ÁHkq vkidks blds ckjs esa lkspus ds fy;s ugha cukrsA vki cgqr de vuqHko djsxs ln~fopkj ds van:uh nnZ dks tc ÁHkq vkids lkeus vkids ikiks dh rhozrk dks ugha ykrsA ;gha eq[; dkj.k gS fd vki vc rd cpk;s ugha x;s gksA vkids ikl dksbZ Áek.k ugha gS cMs iki] tks vkius fd;s gS mldk] cMs iki tks ijes'oj ds Áek.k esa gSa] cMs iki tks vkidks vuUr n.M ds fy;s 'kkfir djsaxsA ijarq vkids iki vkidks cgqr vegRoiw.kZ yxrs gSa] vkSj cgqr /kqa/kyk vkSj vokLrfod &amp; tc rd ÁHkq vkidks ikiks dh izrhfr ugh djkrsA ugh] vki vkius vkidks ikiks dh Árhfr esa ugha yk ldrsA flQZ ijes'oj gh oks dj ldrs g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n~Hkwr vuqxzg!** bls xkb;s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n~Hkwr vuqxzg! fdruk ehBk Loj g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ftlus esjs tSls nq"V dks cpk;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 ,d ckj [kks;k gqvk Fkk] ijarq vc fey x;k gw¡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a/kk Fkk] ijarq vc eSa ns[krk gw¡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Arial" w:ascii="Arial" w:hAnsi="Arial"/>
        </w:rPr>
        <w:t>IV.</w:t>
      </w:r>
      <w:r>
        <w:rPr>
          <w:rFonts w:cs="Kruti Dev 050" w:ascii="Kruti Dev 050" w:hAnsi="Kruti Dev 050"/>
          <w:b/>
        </w:rPr>
        <w:t xml:space="preserve"> </w:t>
      </w:r>
      <w:r>
        <w:rPr>
          <w:rFonts w:cs="Kruti Dev 050" w:ascii="Kruti Dev 050" w:hAnsi="Kruti Dev 050"/>
          <w:b/>
          <w:sz w:val="32"/>
        </w:rPr>
        <w:t>pkSFkk] D;ksafd vkidk ejk gqvk eu 'kkjhfjdrk ls ;h'kq elhg dk vLohdkj djrk gSA</w:t>
      </w:r>
    </w:p>
    <w:p>
      <w:pPr>
        <w:pStyle w:val="ListParagraph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i Lo;a dks cpkus ds fy;s dqN Hkh ugha dj ldrs &amp; D;ksafd vkidk ejk gqvk eu cgqr ljyrk ls ;h'kq] m)kjd dk vLohdkj djrk gSA vki rsy vkSj ikuh ugha feyk ldrsA nksuks vius vkigh vyx jgsaxsA vkSj vki ejs gq, eu vkSj ;h'kq elhg dks Hkh ugha feyk ldrsA dksbZ ckr ugha fd vki D;k dgrs ;k djrs gksA vkidk ejk gqvk eu ;h'kq dks ugha ik;sxk] ;k ^^feysxk** ;h'kq ds lkFkA ;s vius vki muls vyx jgsxkA ;g 'kkjhfjdrk ls nwljs Ádk'k dh ugha gks ldrhA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gsjckuh djds 1 dqfjfUFk;ks 2%14 ij fQjsA pfy;s lkFk esa [kMs jgrs gS vkSj bl in dks tksj ls i&lt;+rs g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567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ijarq 'kkjhfjd euq"; ijes'oj ds vkRek dh ckrsa xzg.k ugha djrk] D;ksafd os mldh n`f"V esa ew[kZrk dh ckrs gSa] vkSj u og mUgsa tku ldrk gS D;ksafd mudh tk¡p vkfRed jhfr ls gksrh gS**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dqfjfUFk;ksa 2%14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i cSB ldrs gksA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'kkjhfjd euq";** &amp; tks vki gks] vkidh 'kkjhfjd voLFkk esaA vki esa ijes'oj ds vn~Hkwr dk;Z ds fcuk] vki 'kkjhfjd :i ls elhg vkSj lPph eqfDr ls vutku jgksxsA ÁHkq ds vykSfdd dk;Z dh vkidh vkRek esa vko';drk gS] ;k vki ;h'kq elhg Lo;a ds ikl dHkh Hkh ugha vk;saxsA vki dHkh Hkh muds ygw }kjk 'kq) ugha fd;s tkvksxsA vxj vki vius vki ij NksM fn;s tkrs gksA flQZ ÁHkq vkidks ;h'kq ds ikl yk ldrs gSA vki vius vki ls ;h'kq dks ugha ik ldrs gksA vki iki esa gh jgksxs] vkSj iki es ejksxs vkSj iki dh vuarrk ds fy;s v/kksyksd esa jgksxs &amp; tc rd ijes'oj chp esa vkdj vkidks m)kjd ;h'kq ds ikl ugha ys vkr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rd euq"; dks LoxZ ls u 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sg] ge dSls ÁkFkZuk djs fd ÁHkq dks vki ij n;k vk;s vkSj vkidks ;h'kq rd ys tk;s] vkidks ikiks ls muds cgqewY; ygw }kjk 'kq) djus! vkehu! ^^vn~Hkwr vuqxzg!** bls xkb;s!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n~Hkwr vuqxzg! fdruk ehBk Loj g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ftlus esjs tSls nq"V dks cpk;k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 ,d ckj [kks;k gqvk Fkk] ijarq vc fey x;k gw¡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a/kk Fkk] ijarq vc eSa ns[krk gw¡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}kjk i&lt;k gqvk ifo='kkL= % ;wgUuk 3%22&amp;30A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ßvuqxzg! ;g laqnj Loj gSÞ ¼Qhyhi MksMªht+ }kjk] 1702 &amp; 1751½A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0"/>
          <w:szCs w:val="48"/>
        </w:rPr>
      </w:pPr>
      <w:r>
        <w:rPr>
          <w:rFonts w:eastAsia="SimSun;宋体" w:cs="Kruti Dev 050" w:ascii="Kruti Dev 050" w:hAnsi="Kruti Dev 050"/>
          <w:bCs/>
          <w:sz w:val="40"/>
          <w:szCs w:val="48"/>
        </w:rPr>
        <w:t>:ijs[k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32"/>
          <w:szCs w:val="48"/>
        </w:rPr>
      </w:pPr>
      <w:r>
        <w:rPr>
          <w:rFonts w:eastAsia="SimSun;宋体" w:cs="Kruti Dev 050" w:ascii="Kruti Dev 050" w:hAnsi="Kruti Dev 050"/>
          <w:bCs/>
          <w:sz w:val="32"/>
          <w:szCs w:val="4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D;ksa ijes’oj phu dks vk’khokZn vkSj vesfjdk dks naM nsrs gS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28" w:right="1728" w:hanging="115"/>
        <w:jc w:val="both"/>
        <w:rPr/>
      </w:pPr>
      <w:r>
        <w:rPr>
          <w:rFonts w:cs="Kruti Dev 050" w:ascii="Kruti Dev 050" w:hAnsi="Kruti Dev 050"/>
          <w:sz w:val="32"/>
        </w:rPr>
        <w:t>^^tc rd euq"; dks LoxZ ls ufn;k tk;] rc rd og dqN ugha ik ldrk** ¼;wgUuk 3%2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2"/>
        </w:numPr>
        <w:tabs>
          <w:tab w:val="left" w:pos="567" w:leader="none"/>
          <w:tab w:val="left" w:pos="1210" w:leader="none"/>
          <w:tab w:val="left" w:pos="1701" w:leader="none"/>
        </w:tabs>
        <w:spacing w:lineRule="auto" w:line="240" w:before="0" w:after="0"/>
        <w:ind w:left="1872" w:right="720" w:hanging="1152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gyk]</w:t>
        <w:tab/>
        <w:t>D;ksafd ogk¡ ij nq"VkRek gS tks vki dks cpk;s tkus ls nwj j[ksxk] ywdk 8%12A</w:t>
      </w:r>
    </w:p>
    <w:p>
      <w:pPr>
        <w:pStyle w:val="ListParagraph"/>
        <w:numPr>
          <w:ilvl w:val="0"/>
          <w:numId w:val="2"/>
        </w:numPr>
        <w:tabs>
          <w:tab w:val="left" w:pos="567" w:leader="none"/>
          <w:tab w:val="left" w:pos="1210" w:leader="none"/>
          <w:tab w:val="left" w:pos="1701" w:leader="none"/>
        </w:tabs>
        <w:spacing w:lineRule="auto" w:line="240" w:before="0" w:after="0"/>
        <w:ind w:left="1872" w:right="720" w:hanging="1152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wljk]</w:t>
        <w:tab/>
        <w:t>D;ksafd vkids e`r eu dk Hkz"Vkpkj vkidks cpk;s tkus ls nwj j[ksxk] ;wgUuk 6%44( bfQfl;ksa 2%5A</w:t>
      </w:r>
    </w:p>
    <w:p>
      <w:pPr>
        <w:pStyle w:val="ListParagraph"/>
        <w:numPr>
          <w:ilvl w:val="0"/>
          <w:numId w:val="2"/>
        </w:numPr>
        <w:tabs>
          <w:tab w:val="left" w:pos="567" w:leader="none"/>
          <w:tab w:val="left" w:pos="1210" w:leader="none"/>
          <w:tab w:val="left" w:pos="1701" w:leader="none"/>
        </w:tabs>
        <w:spacing w:lineRule="auto" w:line="240" w:before="0" w:after="0"/>
        <w:ind w:left="1872" w:right="720" w:hanging="1152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rhljk]</w:t>
        <w:tab/>
        <w:t>D;ksafd vkidk ejk gqvk eu ikiksa esa vfuf'pr jgsxk]</w:t>
      </w:r>
    </w:p>
    <w:p>
      <w:pPr>
        <w:pStyle w:val="ListParagraph"/>
        <w:tabs>
          <w:tab w:val="left" w:pos="567" w:leader="none"/>
          <w:tab w:val="left" w:pos="1210" w:leader="none"/>
        </w:tabs>
        <w:spacing w:lineRule="auto" w:line="240" w:before="0" w:after="0"/>
        <w:ind w:left="1872" w:right="720" w:hanging="1152"/>
        <w:contextualSpacing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 xml:space="preserve">;wgUuk 16%8 </w:t>
      </w:r>
    </w:p>
    <w:p>
      <w:pPr>
        <w:pStyle w:val="ListParagraph"/>
        <w:numPr>
          <w:ilvl w:val="0"/>
          <w:numId w:val="2"/>
        </w:numPr>
        <w:tabs>
          <w:tab w:val="left" w:pos="567" w:leader="none"/>
          <w:tab w:val="left" w:pos="1210" w:leader="none"/>
          <w:tab w:val="left" w:pos="1701" w:leader="none"/>
        </w:tabs>
        <w:spacing w:lineRule="auto" w:line="240" w:before="0" w:after="0"/>
        <w:ind w:left="1872" w:right="720" w:hanging="1152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pkSFkk]</w:t>
        <w:tab/>
        <w:t xml:space="preserve">D;ksafd vkidk ejk gqvk eu 'kkjhfjdrk ls ;h'kq elhg dk vLohdkj djrk gS] 1 dqfjfUFk;ksa 2%14A </w:t>
      </w:r>
    </w:p>
    <w:p>
      <w:pPr>
        <w:pStyle w:val="ListParagraph"/>
        <w:tabs>
          <w:tab w:val="left" w:pos="567" w:leader="none"/>
          <w:tab w:val="left" w:pos="1210" w:leader="none"/>
          <w:tab w:val="left" w:pos="1701" w:leader="none"/>
        </w:tabs>
        <w:spacing w:lineRule="auto" w:line="240" w:before="0" w:after="0"/>
        <w:ind w:left="1872" w:right="72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1584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eastAsia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eastAsia="Times New Roman"/>
      <w:b/>
      <w:sz w:val="22"/>
    </w:rPr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24:00Z</dcterms:created>
  <dc:creator>Lalit Sharma</dc:creator>
  <dc:description/>
  <dc:language>en-US</dc:language>
  <cp:lastModifiedBy>Use This Account</cp:lastModifiedBy>
  <dcterms:modified xsi:type="dcterms:W3CDTF">2011-09-15T16:54:00Z</dcterms:modified>
  <cp:revision>6</cp:revision>
  <dc:subject/>
  <dc:title/>
</cp:coreProperties>
</file>