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vkRek thrus dh rj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UL WINNING COMPASS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yksl ,atfyl ds cIrhl Vcjusdy esa ÁÒq ds fnu dh ‘kke] 14 vxLr] 2011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Lord’s Day Evening, August 14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584" w:right="1584" w:hanging="115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ßtc mlus ÒhM+ dks ns[kk rks] mldks yksxksa ij rjl vk;kÞ ¼erh 9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ßrjlÞ ds fy;s xzhd ‘kCn vuqokn fd;k x;k gS mldk vFkZ gS ßlgkuqÒwfr] n;k] eglwl djuk vkSj ueZ eu dh n;k ls pyukÞ ¼LVªksUx½ LitZu us dgk fd ;s xzhd ‘kCn ßLej.k djus ds ;ksX; gSA ;g ÁFke Js.kh ds xzhd es ugh feyrkA ;g lsIV~;qvftUV ¼iqjkuh fu;ekoyh dk xzhd vuqokn½ es ugh feyrkA gdhdr ;s gS fd] ;g lqlekpkj Ápkjd ¼erh] ejdql] vkSj ywdk½ }kjk eqfær fd;k gqvk ‘kCn gSA mUgs iwjh xzhd Òk”kk es muds y{; ds ;ksX; ¼’kCn½ ugha feyk] vkSj blfy;s mUgs ;s cukuk iMkA ;g xgjh Òkouk dk lwpd gS( ¼eu½ dk Á;Ru &amp; varjeu ds n;kyq LoÒko dh vuqdEik--- ¼elhg dk½ eu n;k ds lkFk fQjus ds fy;s rS;kj Fkk] tks mudh vk[kksa us ns[kk Fkk muds ‘kksd ds fy;sA oks rjl ds lkFk pys--- muds lkeus tks rMiusokys Fks muds fy;s--- vxj vki elhg ds iwjs pfj= dks tek djks--- ;g ‘kk;n ,d okD; es tek gks ldrk gS] ^mldks yksxks ij rjl vk;k*Þ ¼lh- ,p- LitZu] ß;h’kq dh rjlÞ] </w:t>
      </w:r>
      <w:r>
        <w:rPr>
          <w:rFonts w:cs="Kruti Dev 050" w:ascii="Kruti Dev 050" w:hAnsi="Kruti Dev 050"/>
          <w:b/>
          <w:i/>
          <w:sz w:val="32"/>
          <w:lang w:val="es-AR"/>
        </w:rPr>
        <w:t>/k esVªksiksyhVu Vcjusdy iqyihV]</w:t>
      </w:r>
      <w:r>
        <w:rPr>
          <w:rFonts w:cs="Kruti Dev 050" w:ascii="Kruti Dev 050" w:hAnsi="Kruti Dev 050"/>
          <w:sz w:val="32"/>
          <w:lang w:val="es-AR"/>
        </w:rPr>
        <w:t xml:space="preserve"> ihyxzhe Ádk’ku] 1979 dh Ár] Òkx </w:t>
      </w:r>
      <w:r>
        <w:rPr>
          <w:rFonts w:cs="Arial"/>
          <w:sz w:val="22"/>
          <w:lang w:val="es-AR"/>
        </w:rPr>
        <w:t xml:space="preserve">LX, </w:t>
      </w:r>
      <w:r>
        <w:rPr>
          <w:rFonts w:cs="Kruti Dev 050" w:ascii="Kruti Dev 050" w:hAnsi="Kruti Dev 050"/>
          <w:sz w:val="32"/>
          <w:lang w:val="es-AR"/>
        </w:rPr>
        <w:t>i`”B- 613( ikB] ehr 9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eS lkSprk gw¡ dh eq&gt;s irk gS dkj.k ogk¡ ij xazhd Òk”kk es ßrjlÞ dk o.kZu cukus ds fy;s dksbZ ‘kCn ugha FkkA xzsdks&amp;jkseu </w:t>
      </w:r>
      <w:r>
        <w:rPr>
          <w:rFonts w:cs="Arial"/>
          <w:sz w:val="22"/>
          <w:lang w:val="es-AR"/>
        </w:rPr>
        <w:t>(Greco - Roman)</w:t>
      </w:r>
      <w:r>
        <w:rPr>
          <w:rFonts w:cs="Kruti Dev 050" w:ascii="Kruti Dev 050" w:hAnsi="Kruti Dev 050"/>
          <w:sz w:val="32"/>
          <w:lang w:val="es-AR"/>
        </w:rPr>
        <w:t xml:space="preserve"> fo’o dks bl rjg ds ‘kCn dh vko’;drk ugha Fkh D;ksafd ;s og Òkouk eglwl ugh djrs FksA ;g lH;rk Fkh tks „n~;ghu Øwjrk es u”V gks xbZ FkhA Ásfjrks ikSyql bl vf’k”V yksxks dk o.kZu bl Ádkj djrs gS ßfucZqf)] Ásse u djusokyk] fo’okl?kkrh ¼v{kE;½] e;kjfgr ¼rjl fcuk dk½Þ ¼jksfe;ks 1%31½A Áse u djusokyk] v{kE;] n;kjfgr vkSj rjl fcuk dk &amp; tks igyh lnh ds xzsdks&amp;jkseu fo’o es laxzg djrk gSA Mks- pkYlZ gksM&gt; us dgk ß;s fpf=r rlohj ds Ádkj dkyk] ;g bruk Òh dkyk ugh tks lcls T;knk Áfl//k xzhd vkSj ysVhu ys[kd }kjk fn;k x;k Fkk] muds vius oru ds yksxks ¼igyh lnh es½ dks Ákphu ys[kdks ls Òk”;dkjus iqLrd ds va’k ds Ò;tud O;wg jpuk tek dh Fkh] ts Ásfjrks }kjk ¼jksfe;ks 1½ fn;s x;s fglkc ls T;knk lgkjk nsrh gSÞ ¼pkYlZ gksM&gt;] ih,p- Mh-] </w:t>
      </w:r>
      <w:r>
        <w:rPr>
          <w:rFonts w:cs="Kruti Dev 050" w:ascii="Kruti Dev 050" w:hAnsi="Kruti Dev 050"/>
          <w:b/>
          <w:i/>
          <w:sz w:val="32"/>
          <w:lang w:val="es-AR"/>
        </w:rPr>
        <w:t>, dksesUVªh vksu jkseUl]</w:t>
      </w:r>
      <w:r>
        <w:rPr>
          <w:rFonts w:cs="Kruti Dev 050" w:ascii="Kruti Dev 050" w:hAnsi="Kruti Dev 050"/>
          <w:sz w:val="32"/>
          <w:lang w:val="es-AR"/>
        </w:rPr>
        <w:t xml:space="preserve"> /k csuj vksQ n VªqFk VªLV] 1997 dh Ár] i`”B-43( jksfe;ks 1%29&amp;31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bl NksVs /kkfeZd Áopu esa eSa flQZ jkseh yksxks dh Øwjrk ;kn djk ldrk gw¡] vkSj dksyh’;qe es mudh ygwÒjh Øwjrk] tgk¡ yksx ‘kjkc ihdj] erokys cudj] phYyk jgs Fks tc ryokj pykusokys vkSj NksVs cPps Òh( VwdMks es dkVs x;s taxyh Òkyq vkSj ‘ksj }kjkA eSa vkidks flQZ ;kn djk ldrk gw¡ fd ;s lkekU; vH;kl Fkk bu ewfrZiwtd yksxks ds fy;s uotkr cPpks dks ß[kqYykÞ djuk] gtkjks vupkgs cPpks dks [ksr vkSj taxy es ejus ds fy;s NksM nsuk( xÒZikr ds vlH; rjhdks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ijUrq tc elhg vk;s muds vuqdj.k djusokyksus cgqrks dks cpk;k tks Øwjrk es jgs Fks ftldk mUgksus eYyÒwfe es vuqÒo fd;k FkkA vkSj ;g lkekU; Fkk mu elhgh;ksa ds fy;s [ksr vkSj taxy es tkdj jksrs gq, cPpks dks NqMkuk] tks ogk¡ ejus ds fy;s NksMs x;s FksA bu igys ds elhgh;ks dh rjl igyh lnh ds xzsdks&amp;jkseu lalkj es u;h pht FkhA vkSj ;g ,d cMk y{k.k Fkk u;s /keZ dk ftlus nl gtkj yksxks dks dyhfl;k es [khapkA ml igys ds elhghus Lo;a ;h’kq ls lh[kk Fkk rjl j[kuk! vc eSa gekjs ikB ls vkRek thrus ij nks eqnns naw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ßtc mlus ÒhM+ dks ns[kk rks] mldks yksxksa ij rjl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¼erh 9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960" w:leader="none"/>
          <w:tab w:val="left" w:pos="1701" w:leader="none"/>
          <w:tab w:val="left" w:pos="2268" w:leader="none"/>
        </w:tabs>
        <w:ind w:left="960" w:hanging="960"/>
        <w:jc w:val="both"/>
        <w:rPr/>
      </w:pPr>
      <w:r>
        <w:rPr>
          <w:rFonts w:cs="Kruti Dev 050" w:ascii="Kruti Dev 050" w:hAnsi="Kruti Dev 050"/>
          <w:b/>
          <w:sz w:val="32"/>
          <w:lang w:val="es-AR"/>
        </w:rPr>
        <w:t>A- igyk]</w:t>
        <w:tab/>
        <w:t>vkRek dks thrusokyk cuus vkidks eglwl djuk gh pkfg;s tks ;h’kq us eglwl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ßvPNkÞ] dksbZ dgrk gS] ßos ;h’kq FksA eSa ;h’kq ugh gw¡AÞ eSa tkurk gw¡ dh vki ;h’kq ugh gksA ijUrq eSa ;s Òh tkurk gw¡] vxj vki lPph rjg ls ifjofrZr gks] vkidks mUgs vius vkn’kZ dh rjg ekuuk pkfg;s] D;ksafd os vk;s] ß,d vkn’kZ ns x;k gS fd rqe Òh mlds in&amp;fpUgksa ij pyksÞ ¼1 irjl 2%21½A elhg gekjs æ”Vkar gSA Ásfjrks ikSyql us dgk] ßtSlk elhg ;h’kq dk LoÒko Fkk oSlk gks rqEgkjk Òh LoÒko gksÞ ¼fQfyfIi;ksa 2%5½A ges lkspus vkSj eglwl djus ds fy;s Á;Ru djus pkfg;s tSls ;h’kq us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ßtc mlus ÒhM+ dks ns[kk rks] mldks yksxksa ij rjl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¼erh 9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ge [kks;s gqvks ds Áfr mudh lgkuqÒwfr vkSj n;k] ;h’kq dh rjl ds ckjs es lkekU; voyksduokys lqlekpkj es ckj&amp;ckj i&lt;+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ßvkSj mlus fudydj ,d cM+h ÒhM ns[kh vkSj muij rjl [kk;k---Þ ¼erh 14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ß;h’kq us vius psyksa dks cqyk;k vkSj dgk] eq&gt;s bl ÒhM+ ij rjl vkrk gS---Þ ¼erh 15%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ß;h’kq us rjl [kkdj---Þ ¼erh 20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lang w:val="es-AR"/>
        </w:rPr>
        <w:t>ßmlus ml ij rjl [kkdj gkFk c&lt;k+;k----Þ ¼ejdql 1%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584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ßvkSj mlus mrj dj cM+h ÒhM ns[kh] vkSj mu ij rjl [kk;k---Þ ¼ejdql 6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ßeq&gt;s bl ÒhM ij rjl vkrk gS] D;ksafd ;g rhu fnu ls cjkcj esjs lkFk gS] vkSj muds ikl dqN Òh [kkus dks ugh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¼ejdql 8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ßvkSj mls ns[k dj ÁÒq dks rjl vk;k] vkSj mlls dgk] er jksÞ ¼ywdk 7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rsjg o”kZ dk Fkk gkykrks us esjs fy;s esjh fÁ; ekrk ds lkFk vkSj T;knk jgkuk ukeqedhu dj fn;k FkkA vfuPNk ls esjs vady us eq&gt;s muds ?kj es jgus fn;kA ijUrq eSaus ogk¡ Lokxr eglwl ugh fd;kA vkSj Òh] ?kj iwjk yMkbZ vkSj okn&amp;fookn ls Òjk FkkA blfy;s ‘kkyk ds ckn] nksigj es] eSa ihNys }kjk ls tkrk Fkk ?kj ds ihNs pydj] pgkjfnokjh ij p&lt;+dj vkSj fQj MkW- vkSj Jherh esdxksou gekjs iMks’kh] ds csVs ds lkFk [ksyrk FkkA tSls lw;Z vLr gksus yxrk Fkk] ekbd vkSj eSa ?kj ds vanj Vh-oh- ns[kus tkrs FksA cgqr ckj Jherh esdxksou dgrh Fkh] ßjkscVZ] rqe gekjs lkFk jkr dk [kkuk D;ksa ugh [kkrs\Þ vufxur ckj eSaus muds lkFk mudh jlksbZ es [kkuk [kk;k FkkA ,d nksigj Jherh esdxksouus dgk] ßjkscVZ] D;k rqe gekjs lkFk vkt jkr iqu%thou dh lÒk es tkuk Álan djksxs\Þ eSaus dgk] ßt:jÞ vkSj ml ‘kke muds lkFk dsyhQksuhZ;k ds gUVhaxVu ikdZ ds igys csiVhLV dyhfl;k es x;kA mlds ckn eSa gj jfookj muds lkFk x;kA eSa dqN o”kksZ rd cpk;k ugh x;k Fkk] ijUrq eSaus muds lkFk dyhfl;k tkuk tkjh j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hNys jfookj eSaus oks dgkuh crk;hA ckn es eSus Jheku xzhfQFk ls dgk dh eS vkt 57 o”kZ ds ckn ;ktd ugh gksrk] vxj Jherh esdxksou us eq&gt;s [kkuk f[kykdj ;g ugh dgk gksrk] ßjkscVZ] D;k rqe gekjs lkFk vkt jkr iqu% thou dh lÒk es tkuk ilan djksxs\Þ fQj eSus Jheku dsjksu ls dgk] ßgekjs bl dyhfl;k es dksbZ Òh ugh gksrk!Þ Mks- vkSj Jherh esdxksou dks tks rjl Fkh vdsys] [kks;s gq, rsjg lky ds yM+ds ds fy;s] ifj.kke nks dyhfl;k es ‘kq: gqvk] cgqr ls yksx cpk;s x;s] vkSj ;g /kkfeZd Áopu fo’o ds gtkjks yksxksa rd 14 Òk”kkvks es fn;k tkrk gS] bUVjusV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ßtc mlus ÒhM+ dks ns[kk rks] mldks yksxksa ij rjl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¼erh 9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eq&gt;s vkf’kokZn djsa!Þ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] eq&gt;s vkf’kokZn dj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esjs thou es ‘kk;n ;h’kq ped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] vks m)kjd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a ÁkFkZuk djr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a fdlhdks vkt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ßeq&gt;s vkf’kokZn djsÞ bjk- ch- ohYlu }kjk] 1880&amp;195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sz w:val="32"/>
        </w:rPr>
        <w:t xml:space="preserve">vkRek thrusokyks dks t:j </w:t>
      </w:r>
      <w:r>
        <w:rPr>
          <w:rFonts w:cs="Kruti Dev 050" w:ascii="Kruti Dev 050" w:hAnsi="Kruti Dev 050"/>
          <w:sz w:val="32"/>
          <w:u w:val="single"/>
        </w:rPr>
        <w:t>eglwl</w:t>
      </w:r>
      <w:r>
        <w:rPr>
          <w:rFonts w:cs="Kruti Dev 050" w:ascii="Kruti Dev 050" w:hAnsi="Kruti Dev 050"/>
          <w:sz w:val="32"/>
        </w:rPr>
        <w:t xml:space="preserve"> djuk gh pkfg;s tks ;h’kq us eglwl fd;k FkkA vxj vkidks rjl] lgkuqÒwfr] ;k n;k eglwl ugh gksrh [kks;s gq, O;fDr ds fy;s] rks vkids ikl cgqr FkksMk ekSdk gS dh vki mudks thr l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vkRek thrusokyk cuus vkidks oks djuk pkfg, tks ;h’kq us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h’kq dks [kks;s gqvks ds fy;s flQZ rjl </w:t>
      </w:r>
      <w:r>
        <w:rPr>
          <w:rFonts w:cs="Kruti Dev 050" w:ascii="Kruti Dev 050" w:hAnsi="Kruti Dev 050"/>
          <w:i/>
          <w:sz w:val="32"/>
        </w:rPr>
        <w:t>eglwl</w:t>
      </w:r>
      <w:r>
        <w:rPr>
          <w:rFonts w:cs="Kruti Dev 050" w:ascii="Kruti Dev 050" w:hAnsi="Kruti Dev 050"/>
          <w:sz w:val="32"/>
        </w:rPr>
        <w:t xml:space="preserve"> ugh gqbZ&amp;mUgksus blds ckjs esa </w:t>
      </w:r>
      <w:r>
        <w:rPr>
          <w:rFonts w:cs="Kruti Dev 050" w:ascii="Kruti Dev 050" w:hAnsi="Kruti Dev 050"/>
          <w:i/>
          <w:sz w:val="32"/>
        </w:rPr>
        <w:t xml:space="preserve">dqN fd;k! </w:t>
      </w:r>
      <w:r>
        <w:rPr>
          <w:rFonts w:cs="Kruti Dev 050" w:ascii="Kruti Dev 050" w:hAnsi="Kruti Dev 050"/>
          <w:sz w:val="32"/>
        </w:rPr>
        <w:t>psyksus ;h’kq dks lkefj;k es ;kdwc ds dqvs ds ikl NksMk tc os [kkuk [kjhnus x;sA tc os ykSVdj vk;s rks ;h’kq lkefj;k ds yksx tks ifjofrZr gks x;s Fks muls f?kjs gq, FksA psyks us ;h’kq dks :dkdj [kkuk f[kykus dh dksf’k”k dhA ;h’kq us dgk os [kkuk [kk pq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ßesjk Òkstu ;g gS fd vius Òstusokys dh bPNk ds vuqlkj py¡w vkSj mldk dke iwjk d:¡A D;k rqe ugha dgrs] dVuh gksus esa vc Òh pkj eghus iM+s gS\ ns[kks] eSa rqe ls dgrk gq¡] viuh vk¡[ks mBkdj [ksrksa ij n`f”V Mkyks fd os dVuh dss fy;s id pqds gSÞ ¼;wgUuk 4%34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 17 o”kZ dk Fkk ijes’ojus eq&gt;s lqlekpkj Ápkj djus cqyk;kA mUgksus eq&gt;s gUVhaxVu ikdZ ds dyhfl;k es Ápkj nsus dk ijokuk fn;kA eSaus rc ls gh Ápkj nsuk ‘kq: fd;k] ijUrq eSa vÒh Òh [kks;k gqvk FkkA eS ;kn fd;s gq, lqlekpkj Ápkj djrk Fkk] ijUrq eS elhg dks tkurk ugha FkkA ÁÒq us eq&gt;s Ápkj djus cqyk;k esjs cpk;s tkus ls igys! eS esjh ekrk ds lkFk yksl ,atfyl ds ,dks ikdZ ifjlj esa okil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gMlu Vsyj] phu ds cMs ekxZn’kZd /keZÁpkjd ds ckjs es NksVh fdrkc i&lt;+hA eSaus eglwl fd;k fd eq&gt;s phuh yksxks ds fy;s /keZÁpkjd cuuk pkfg;sA eSa 1961 es yksl ,atfyl ds igys cirhl dyhfl;k es tqM+ x;kA eSa 19 o”kZ dk FkkA eSaus ;g fl//k ugha fd;k] ijUrq eSa vÒh Òh vifjofrZr FkkA ogk¡ ij cgqr de ;qok yksx Fks esjh mez ds ml le; dyhfl;k esA fQj og cgqr NksVk dyhfl;k Fkk] Mks- VheksFkh yhu ds ;ktd cuus ls igysA ijUrq eQhZ vkSj yksukZ yqe] dyhfl;k esa ;qok ;qxy us eq&gt;s ogk¡ Lokxr eglwl djk;kA os eq&gt;s ‘kke dh lÒk ds ckn Jheku tsus ohYdlZu ds lkFk [kkuk [kkus ckgj ys x;sA os eq&gt;s vius ?kj ys x;sA fxjkoV es eSa ck;ksyk egkfo|ky; ¼vc fo’ofo|ky;½ es x;kA eQhZ] VscyksV /kkfeZd ikB’kkyk ck;yks ds lkFk tqVk gqvk] es oxZ ysrs FksA lqcg eSa eQhZ yqe ds cktq es cSBk Fkk] eSa cpk;k x;k] 28 lhracj] 1961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ls eSa vk/kh lnh ds ihNs ns[krk gq¡] eSa fl//k djrk gq¡ fd eSa elhgh ugh gksrk ;k ;ktd ugh gksrk vxj Mks- vkSj Jherh yqe dks esjs fy;s rjl ugh gksrhA mUgksus iwjh fpUrk dh esjh vkRek dks enn djus tcrd eSa elhg es vdsys [kMs jgus ds fy;s l{ke ugha FkkA eSa dg ldrk gq¡ esjs cMs æ&lt; fo’okl ds lkFk fd mu pkj yksxksus esjh vkRek thrh elhg ds fy;sA os eq&gt;s tYnh ls ßikih;ks dh ÁkFkZukÞ dgus vkSj eq&gt;s tkus ds fy;s ugha yk;sA ugh] mUgksus mlls cgqr T;knk fd;k! mUgksus esjh vkRek ds fy;s </w:t>
      </w:r>
      <w:r>
        <w:rPr>
          <w:rFonts w:cs="Kruti Dev 050" w:ascii="Kruti Dev 050" w:hAnsi="Kruti Dev 050"/>
          <w:sz w:val="32"/>
          <w:u w:val="single"/>
        </w:rPr>
        <w:t>fpUrk</w:t>
      </w:r>
      <w:r>
        <w:rPr>
          <w:rFonts w:cs="Kruti Dev 050" w:ascii="Kruti Dev 050" w:hAnsi="Kruti Dev 050"/>
          <w:sz w:val="32"/>
        </w:rPr>
        <w:t xml:space="preserve"> dh! mUgksus esjh vkRek thrh] mudh rjl vdsys] [kks;s gq, dqekj ds }kjkA ;g ßthou thou thus ds rjhdsÞ dk lqlekpkj Ápkj ugh gSA ugh! oks elhg dh rjl dk lqlekpkj Ápkj gS! os eq&gt; ls vPNs Fks vkSj mUgksus eq&gt;s lgk; dh Fkh dyhfl;k es jgus gj jfookj lqlekpkj Ápkj lquus ds fy;sA eSa vk’kk djrk gw¡ vki Òh [kks;s gq, ;qok yksx tks gekjh dyhfl;k es vkrs gS muds lkFk ogh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ßtc mlus ÒhM+ dks ns[kk rks] mldks yksxksa ij rjl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¼erh 9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right="1701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sz w:val="32"/>
        </w:rPr>
        <w:t>ßeq&gt;s vkf’kokZn djsa!Þ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] eq&gt;s vkf’kokZn dj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esjs thou es ‘kk;n ;h’kq ped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] vks m)kjd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a ÁkFkZuk djr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a fdlhdks vktA 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ksu- vkj- jkbZl us dgk]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ind w:left="1440" w:right="1440" w:firstLine="432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okÒkfoDrk ls t:jr gS [kks;s gqvks ds fy;s rjl--- izHkq ;h'kq dk ije cfynku] mudk ejrk gqvk izse] gekjs eu dks ih?kykus mfpr gSA m)kjdus dSls LoxZ NksMk] mudh nhurk] mudh uezrk] mudk fo'okl?kkr] mudk ygwHkjk ilhuk xrleuh es] mudh Øwl ij ejrh gqbZ ihMk dh dgkuh ,sls æ”Vkar gS tks vkRek dh xgjh pky ds fcuk lPph rjg ijh{k.k ugh dj ldrsA dSlh I;kj] /kU;rk] ifo= leiZ.k] ÒO; lsok dh ck&lt;+ os tkx`r djrs gS lPps fo’oklq es!---</w:t>
      </w:r>
    </w:p>
    <w:p>
      <w:pPr>
        <w:pStyle w:val="Normal"/>
        <w:ind w:left="1440" w:right="1440" w:firstLine="432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ge cgqr ckj lqurs gS [kks;s gq, ikih;ks }kjk dgka gqvk] ßogk¡ ij dyhfl;k es cgqr ik[k.Mh gSAÞ vPNk] eSa ekQh pkgrk gw¡ ;s dgrs gq, fd eq&gt;s Mj gS os lgh gSA dksbZ lansg ugh dh ogk¡ ij cgqr ls ik[k.Mh gS dyhfl;k esA ckjg Ásfjrks es ls ,d ik[k.Mh Fkk--- D;k vki tkurs gks ,d pht] nqljh dksbZ Òh pht ls T;knk elhgh dks ik[k.Mh dh rjg crkrk gS\--- eSa ekurk gw¡ fd cpk;s fcuk ds yksx tkurs gS tks os iwjh rjg letrs ugh] ukgh ‘kCnks es j[krs gS] fd vxj elhgh mfpr gS tks mls gksuk pkfg;s--- os vyx ugh gks ldrs ,slh ifo= ckr ds fy;s tSls ik[k.Mh dh eqfDr ds fy;sA eSa lksprk gw¡ fd [kks;s gq, ikih gj txg tkurs gS dh vxj ogk¡ ij ikus ds fy;s LoxZ gS vkSj v/kksyksd nwj j[kus(  vxj e`R;q vkSj vurark vkSj eqfDr vkSj v/kksyksd dh ;kruk fo”k; gS] ,sls ifjek.k dk tSls elhg f’k{kd dk lqlekpkj] fQj fuf’pr fQj ls tUek gqvk ÁÒq dk ckyd--- dqN Òh fdaer vnk djsaxs xjhc] ‘kkfir ikih;ksa dks v/kksyksd ls ckgj j[kus! ¼tksu vkj- jkbZl] Mh-Mh-] </w:t>
      </w:r>
      <w:r>
        <w:rPr>
          <w:rFonts w:cs="Kruti Dev 050" w:ascii="Kruti Dev 050" w:hAnsi="Kruti Dev 050"/>
          <w:b/>
          <w:i/>
          <w:sz w:val="28"/>
          <w:szCs w:val="32"/>
        </w:rPr>
        <w:t>/k xksYMu ikFk vksQ ldlslQqy iluZy lksy ohuhax]</w:t>
      </w:r>
      <w:r>
        <w:rPr>
          <w:rFonts w:cs="Kruti Dev 050" w:ascii="Kruti Dev 050" w:hAnsi="Kruti Dev 050"/>
          <w:sz w:val="28"/>
          <w:szCs w:val="32"/>
        </w:rPr>
        <w:t xml:space="preserve"> LoksMZ vksQ /k yksMZ Ádk’ku] 1961] i`i`”B- 123] 124] 125½A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Rek thrus dh rjl es mis{kk djuk dyhfl;k lnL; dks lalkj dh n`f”V es ik[k.Mh lkfcr djrk gSA yksx letrs gS] ßvxj ;s dyhfl;k ds yksx gdhdr es ekurs gS tks os dgrs gS] os nwljks ds elhgh cuus ess T;knk enn djrs FksAÞ vki tkurs gks os ;g lksprs gS! pfy;s bl frjLdkj dks gVk ns [kks;h gqbZ ÒhM+ ls I;kj vkSj fpUrk }kjk tks gekjs dyhfl;k es gj jfookj dks vkrs g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xj vki dks pkfg;s fd vki vius vkidks fQj ls lefiZr djks bl ifo= dk;Z ds fy;s] egsjckuh djds vkvks vkSj ;gk¡ r[r ds lkeus ?kqVuks ds cy cSBksA ge ijes’oj ls ÁkFkZuk djsaxs fd os vkidks [kks;s gq, yksx ftls ge dyhfl;k es ykrs gS] muds fy;s rjl nsA ¼ÁkFkZuk½A ßeq&gt;s vkf’kokZn djsAÞ tSls vki viuh cSBd ij tkrs gks] bl xkus dks xkb;sA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] eq&gt;s vkf’kokZn dj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js thou es ‘kk;n ;h’kq ped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q&gt;s vkf’kokZn djs] vks m)kjd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eSa ÁkFkZuk djr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vkf’kokZn djsa fdlhdks vktA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q&gt;s ;g lHkk lekIr ugh djuh pkfg, dqN 'kCn dgs fcuk tks vc rd [kks;s gq, gS mudksA ckbZcy dgrk gS] ^^ijes'oj us txr ls ,slk izse j[kk fd mlus viuk ,dykSrk iq= ns fn;k] rkfd tks dksbZ ml ij fo'okl djs og u"V u gks] ijUrq vuar thou ik,** ¼;wgUuk 3%16½A ;g gekjh izkFkZuk gS ftles vki iki ls fQjksxs vkSj lh/ks ;h'kq elhg ds ikl vk;saxsA os vc cSBs gS LoxZ esa izHkq ds nkfgus gkFk ijA muds ikl fo'okl ls vkvks ! os vkidks vkids iki ls 'kq//k djsaxs muds cgqewY; ygw </w:t>
      </w:r>
      <w:r>
        <w:rPr>
          <w:rFonts w:cs="Kruti Dev 050" w:ascii="Kruti Dev 050" w:hAnsi="Kruti Dev 050"/>
          <w:sz w:val="32"/>
        </w:rPr>
        <w:t>}kjk] vkSj vkidks vuar thou nsx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Mks- ØsxVu ,y- pku }kjk i&lt;k gqvk ifo= ‘kkL= % 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rh 9 % 35&amp;38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Jheku cstkfeu fdudsM xzhfQFk }kjk xk;k gqvk xhr %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cs="Arial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eS ;gkWa gWawÞ ¼Mks- tksu vkj- jkbZl }kjk] 1895&amp;1980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6"/>
        </w:rPr>
      </w:pPr>
      <w:r>
        <w:rPr>
          <w:rFonts w:cs="Kruti Dev 050" w:ascii="Kruti Dev 050" w:hAnsi="Kruti Dev 050"/>
          <w:b/>
          <w:sz w:val="44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36"/>
        </w:rPr>
      </w:pPr>
      <w:r>
        <w:rPr>
          <w:rFonts w:cs="Kruti Dev 050" w:ascii="Kruti Dev 050" w:hAnsi="Kruti Dev 050"/>
          <w:sz w:val="44"/>
          <w:szCs w:val="36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36"/>
        </w:rPr>
      </w:pPr>
      <w:r>
        <w:rPr>
          <w:rFonts w:cs="Kruti Dev 050" w:ascii="Kruti Dev 050" w:hAnsi="Kruti Dev 050"/>
          <w:b/>
          <w:sz w:val="40"/>
          <w:szCs w:val="36"/>
        </w:rPr>
      </w:r>
    </w:p>
    <w:p>
      <w:pPr>
        <w:pStyle w:val="Normal"/>
        <w:tabs>
          <w:tab w:val="clear" w:pos="720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 xml:space="preserve">vkRek thrus dh rjl </w:t>
      </w:r>
    </w:p>
    <w:p>
      <w:pPr>
        <w:pStyle w:val="Normal"/>
        <w:tabs>
          <w:tab w:val="clear" w:pos="720"/>
          <w:tab w:val="left" w:pos="1680" w:leader="none"/>
        </w:tabs>
        <w:ind w:left="1701" w:right="1701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ßtc mlus HkhM dks ns[kk rks] mldks yksxks ij rjl v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/>
      </w:pPr>
      <w:r>
        <w:rPr>
          <w:rFonts w:cs="Kruti Dev 050" w:ascii="Kruti Dev 050" w:hAnsi="Kruti Dev 050"/>
          <w:sz w:val="32"/>
          <w:lang w:val="es-AR"/>
        </w:rPr>
        <w:t>¼erh 9 % 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jksfe;ks 1 % 3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A- igyk]</w:t>
        <w:tab/>
        <w:t xml:space="preserve">vkRek dks thrusokyk cuus vkidks eglwl djuk gh pkfg;s tks ;h'kq us ehglwl fd;k Fkk] 1 irjl 2%21( fQfyfIi;ksa 2%5( erh 14%14( 15%32( 20%34( ejdql 1%41( 6%34( 8%2( ywdk 7%13A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AA- nwljk]</w:t>
        <w:tab/>
        <w:t>vkRek thrusokyk cuus vkidks oks djuk pkfg;s tks ;h'kq us fd;k] ;qgUuk 4%34&amp;35(3%16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08:00Z</dcterms:created>
  <dc:creator>MONU</dc:creator>
  <dc:description/>
  <dc:language>en-US</dc:language>
  <cp:lastModifiedBy>Use This Account</cp:lastModifiedBy>
  <dcterms:modified xsi:type="dcterms:W3CDTF">2011-08-24T04:18:00Z</dcterms:modified>
  <cp:revision>6</cp:revision>
  <dc:subject/>
  <dc:title>vkRek thrus dh rjl</dc:title>
</cp:coreProperties>
</file>