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egku~ vkSj Hk;;ksX; bZ’oj &amp; Hkkx 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THE GREAT AND TERRIBLE GOD – PART IV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hyl ds cIrhl Vcjusdy esa ÁHkq ds fnu dh 'kke] 12 Qjojh 2012 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Lord’s Day Evening, February 12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sz w:val="32"/>
        </w:rPr>
        <w:t>^^egku~ vkSj Hk;;ksX; bZ’oj** ¼ugsE;kg 1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gs ÁHkq] egku~ vkSj Hk;;ksX; ijes’oj** ¼nkfu¸;sy 9%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ihNys rhu /kkfeZd çopu esa eSaus fn[kk;k fd ckbcy ds çHkq] egku~] Hk;;ksX; vkSj Hk;;ksX; bZ’oj gSA ;g lans’k fy[kk x;k gS Mks- tksu vkj- jkbl }kjk ^^gs egku~ vkSj Hk;;ksX; bZ’oj!** ls ¼tksu- vkj- jkbl] Mh-Mh- </w:t>
      </w:r>
      <w:r>
        <w:rPr>
          <w:rFonts w:cs="Kruti Dev 050" w:ascii="Kruti Dev 050" w:hAnsi="Kruti Dev 050"/>
          <w:b/>
          <w:i/>
          <w:sz w:val="32"/>
        </w:rPr>
        <w:t>/k xzsV ,UM Vsjhcy xksM] egku~ vkSj Hk;;ksX; bZ’oj]</w:t>
      </w:r>
      <w:r>
        <w:rPr>
          <w:rFonts w:cs="Kruti Dev 050" w:ascii="Kruti Dev 050" w:hAnsi="Kruti Dev 050"/>
          <w:sz w:val="32"/>
        </w:rPr>
        <w:t xml:space="preserve"> LokWMZ vkWQ /k yksMZ çdk’kd] 1977 dh çr] i`i`”B 7&amp;3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ks- jkbl us dgk] ^^tc gsjh ,ejlu QksLMhd us viuh fdrkc </w:t>
      </w:r>
      <w:r>
        <w:rPr>
          <w:rFonts w:cs="Kruti Dev 050" w:ascii="Kruti Dev 050" w:hAnsi="Kruti Dev 050"/>
          <w:b/>
          <w:i/>
          <w:sz w:val="32"/>
        </w:rPr>
        <w:t>/k eksMZu ;q&gt; vkWQ /k ckbcy] ¼ckbcy dk vk/kqfud bLrseky½</w:t>
      </w:r>
      <w:r>
        <w:rPr>
          <w:rFonts w:cs="Kruti Dev 050" w:ascii="Kruti Dev 050" w:hAnsi="Kruti Dev 050"/>
          <w:sz w:val="32"/>
        </w:rPr>
        <w:t xml:space="preserve"> esa dgk fd vk/kqfud yksx Lohdkj ugha dj ldrs iqjkuh fu;ekoyh esa fn;s gq, çHkq ds mn~ns’kiw.kZ fl)kar ds laca/k crkus dks] os flQZ f’kdk;rs nksgjkrs ¼Fks½ ¼vfo’okl djusokyks½ dh ftlus çHkq dk frjLdkj fd;k gS o”kksZa ls --- QksLMhd --- o.kZu djrs gS lkjh ukfLrdrk vkSj nqjkpkjh yksxksa dk ftlus ;qxks ls çHkq ds U;k; dk frjLdkj fd;k gS] çHkq tks iki dks n.M nsrs gS] çHkq tks pkgrs gS i'pkrki** ¼</w:t>
      </w:r>
      <w:r>
        <w:rPr>
          <w:rFonts w:cs="Arial" w:ascii="Arial" w:hAnsi="Arial"/>
          <w:sz w:val="22"/>
        </w:rPr>
        <w:t>ibid</w:t>
      </w:r>
      <w:r>
        <w:rPr>
          <w:rFonts w:cs="Kruti Dev 050" w:ascii="Kruti Dev 050" w:hAnsi="Kruti Dev 050"/>
          <w:sz w:val="32"/>
        </w:rPr>
        <w:t xml:space="preserve">] i`”B9½A ;g Lej.k j[kuk pkfg, fd QksLMhdus egku~ phuh lqlekpkj çpkjd Mks- tksu lUx dks ikxy[kkus esa j[kk Fkk] tc os ifjofrZr gq, FksA oks fn[kkrk gS gsjh ,ejlu QksLMhd ckbcy ds ijes’oj ls fdruh uQjr djrs Fks! </w:t>
      </w:r>
      <w:hyperlink r:id="rId2">
        <w:r>
          <w:rPr>
            <w:rStyle w:val="InternetLink"/>
            <w:rFonts w:cs="Kruti Dev 050" w:ascii="Kruti Dev 050" w:hAnsi="Kruti Dev 050"/>
            <w:sz w:val="32"/>
          </w:rPr>
          <w:t>¼i&lt;+us ds fy;s ;gk¡ fDyd dhft;s ^^/k jh;y dUoj&gt;u vkWQ Mks- tksu lUx**½</w:t>
        </w:r>
      </w:hyperlink>
      <w:r>
        <w:rPr>
          <w:rFonts w:cs="Kruti Dev 050" w:ascii="Kruti Dev 050" w:hAnsi="Kruti Dev 050"/>
          <w:sz w:val="32"/>
        </w:rPr>
        <w:t>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cgqr o”kksZa rd QksLMhd ds leku vfo’oklq us ckbcy dh elhg dh Øwl ij dh rM+i dh f’k{kk ij geyk vkSj migkl fd;k] bls dgrs gq, ^^dlkb[kkus dk /keZ**A ,sls æksgh ikih] fopkjksa dk foæksg djrs gS fd elhg gdhdr esa ejs ekuotkfr ds iki ds fy;sA çsfjrks ikSyql us dgk] ^^os elhg ds Øwl ds cSjh gS** ¼fQfyfIi;ksa 3%18½A mlus xykfr;ksa ds dyhfl;k dks fy[kk ^^Øwl dh Bksdj** ¼xykfr;ksa 5%11½ ds ckjs esaA mlus dgk] ^^D;ksafd Øwl dh dFkk uk’k gksusokyksa ds fy;s ew[kZrk gS** ¼1 dqfjfUFk;ksa 1%18½A dbZ vkneh;ksa us Hkh ftUgksaus nkok fd;k Fkk ckbcy &amp; fo’oklq gksus dk] bu orZeku o”kksZa esa elhg ds ygw }kjk eqfDr dh f’k{kk ds fo:) esa cksy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Øwl gS] dqN çdkj esa] lcls Hk;kud iqjkok iki ds fo:) çHkq ds Øks/k dkA tc çHkq us viuk iq= fn;k Øwl ij ygwHkjh] Øwj] vU;k; dh e`R;q ejus] ;g Hk;;ksX; dk;Z Fkk Hk;;ksX; vkSj Hk;;ksX; çHkq d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lnh;ksa ls çHkq dks vko’;drk Fkh muds yksxksa dh i’kq dk ygw cgkus] tks n’kkZrs gS ;h’kq dh Øwl ij dh e`R;q dks tc os cgk;saxs mudk ygw vkneh ds iki dks pqdkusA 1]500 o”kZ ls fuxZeu ¼</w:t>
      </w:r>
      <w:r>
        <w:rPr>
          <w:rFonts w:cs="Arial" w:ascii="Arial" w:hAnsi="Arial"/>
          <w:sz w:val="22"/>
        </w:rPr>
        <w:t>Exodus</w:t>
      </w:r>
      <w:r>
        <w:rPr>
          <w:rFonts w:cs="Kruti Dev 050" w:ascii="Kruti Dev 050" w:hAnsi="Kruti Dev 050"/>
          <w:sz w:val="32"/>
        </w:rPr>
        <w:t>½ vkSj elhg ds Øwl ij p&lt;+kus ds chp gj lky vkSlr% 2]50]000 esEus ekjs x;s FksA og cukrk gS dqy feykdj 3000 yk[k ls T;knk esEuksa dk lagkj lkykuk Qlg ds fy;s bu o”kksZa ds nkSjkuA ijUrq blesa nwljs cfynku dk lekos’k ugha gS] lqcg vkSj ‘kke dk cfynku] cSy] es&lt;s ¼</w:t>
      </w:r>
      <w:r>
        <w:rPr>
          <w:rFonts w:cs="Arial" w:ascii="Arial" w:hAnsi="Arial"/>
          <w:sz w:val="22"/>
        </w:rPr>
        <w:t>rams</w:t>
      </w:r>
      <w:r>
        <w:rPr>
          <w:rFonts w:cs="Kruti Dev 050" w:ascii="Kruti Dev 050" w:hAnsi="Kruti Dev 050"/>
          <w:sz w:val="32"/>
        </w:rPr>
        <w:t>½] yky cfN;k ¼</w:t>
      </w:r>
      <w:r>
        <w:rPr>
          <w:rFonts w:cs="Arial" w:ascii="Arial" w:hAnsi="Arial"/>
          <w:sz w:val="22"/>
        </w:rPr>
        <w:t>red heifers</w:t>
      </w:r>
      <w:r>
        <w:rPr>
          <w:rFonts w:cs="Kruti Dev 050" w:ascii="Kruti Dev 050" w:hAnsi="Kruti Dev 050"/>
          <w:sz w:val="32"/>
        </w:rPr>
        <w:t xml:space="preserve">½] fi.Mqd </w:t>
      </w:r>
      <w:r>
        <w:rPr>
          <w:rFonts w:cs="Arial" w:ascii="Arial" w:hAnsi="Arial"/>
          <w:sz w:val="22"/>
        </w:rPr>
        <w:t>(turtledove</w:t>
      </w:r>
      <w:r>
        <w:rPr>
          <w:rFonts w:cs="Kruti Dev 050" w:ascii="Kruti Dev 050" w:hAnsi="Kruti Dev 050"/>
          <w:sz w:val="32"/>
        </w:rPr>
        <w:t>½ vkSj dcwrj] tks ekjs x;s FksA vksg] ygw dh dSlh unh! ;s funks”kZ ygw Fkk] vkneh dks Lej.k djkus cgk;k x;k Fkk fd ifo= vkSj Hk;;ksX; çHkq iki dks n&gt;m nsus gh pkfg,! ;g Lej.k fnykusokyk Fkk fd flQZ ygw cgkus ls gh ogk¡ iki dk çk;f’pr gks ldrk FkkA ygw dh unh] lnh;ksa ls cg jgh gS] gj bL=k,yh dks Lej.k fnyk;k çHkq ds iki ds fo:) Øks/k dksa] gj le; ygw dk cfynku gksrk Fkk oks iki ds fy;s çHkq ds U;k; ds ckjs esa cksyrk FkkA vks egku~ vkSj Hk;;ksX; bZ’oj! gs egku~ vkSj Hk;;ksX; ijes’oj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f[kjdkj] ;h’kq] çHkq ds iq=] Hk;kud ihM+k vkSj rM+i ls xqtjs ml funZ;h iqjkuh fu;ekoyh ds çdkj dks ifjiw.kZ djusA nq”V vkneh ;h’kq ds eq¡g ij Fkw¡dsA mUgksaus mudh nk&lt;+h uksaphA mUgksaus mls v/kejk gksus rd ekjkA mudk ‘kjhj gM~Mh;ksa fn[kus rd phjk x;k vkSj mudh ihB ls ygw nkSMdj uhps /kjrh ij fxj jgk FkkA mUgksaus dk¡Vks ls Hkjk eqdqV mlds ygw cgrs flj ij nck;kA mUgksaus mlds diMs QkMs muds uaxs gksus rdA vkSj mls Øwl dks mBkdj ekjus dh txg rd ys tkus ij foo’k fd;kA mUgksaus muds gkFk vkSj ik¡o dhy ls ml Øwl ij Bksd fn;s! ;h’kq ogk¡ yVd x;s] cMh ;kruk vkSj ihM+k esaA mUgksaus mldk uaxk vkSj ygw cgrs ‘kjhj dks ns[kkA os g¡ls vkSj mldk etkd mMk;kA ogk¡ Øwl ij mudk ygw /khjs ls muds ihfM+r ‘kjhj ls uhps Vidus yxkA vks ijes’oj] D;ksa ;h’kq dks ,slh nhurk] ihM+k] ;kruk ls xqtjuk iM+k\ D;ksa\ D;ksa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drus Hk;;ksX; çHkq ftUgksaus ;h’kq ds fy;s bl çdkj ejus dk fopkj fd;k! ;s lc çHkq }kjk fuf’pr fd;k x;k FkkA nq”V yksxksa us ;g fd;k] ijUrq çHkqus bls fuf’pr fd;k FkkA çsfjrksa irjlus dgk] ^^mlh ;h’kq dks] tks ijes’oj dh BgjkbZ gqbZ ;kstuk vkSj iwoZKku ds vuqlkj idMok;k x;k] rqe us v/kfeZ;ksa ds gkFk ls Øwl ij p&lt;+okdj ekj Mkyk** ¼çsfjrksa 2%23½A mlds t[eh gkFk vkSj ik¡o] cs/kh gqbZ cktq] Øwl ij yVdus dk ‘kki oks lc fuf’pr vkSj fLFkj fd;k x;k Fkk çHkq ds }kjk] vkSj iqjkuh fu;ekoyh esa iwoZKku dgk x;k FkkA vksg] fdrus Hk;;ksX; vkSj Hk;;ksX; ijes’oj dks pkfg, Fkk ;h’kq elhg dks ,slh rM+i ls xqtjus gekjs ikiksa dks pqdku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jUrq ;g i;kZIr ugha gSA tc ;h’kq elhg Øwl ij p&lt;+k, x;s] vkleku dkyk gks x;kA D;ksafd çHkq firkeg vius iq= ls nwj gks x;s FksA ;h’kq Øwl ij ejus ds fy;s vdsys NksMs x;s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dsys] vdsys mUgksaus ;g lc vdsys lg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lus Lo;a dks fn;k] mlds viuksa dks cpk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os rM+is] ygw cgk;k vkSj ej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dsys] vdsy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vdsys** csu- ,p- çkbl }kjk 19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dh iqdkj] Hktulafgrk 22%1 esa Hkfo”;ok.kh dh x;h Fkh( oks muds }kjk Øwl ij dgh x;h] ^^gs esjs ijes’oj] gs esjs ijes’oj] rwus eq&gt;s D;ksa NksM+ fn;k\** ¼erh 27%46½A çHkq us ;h’kq dks NksM+kA çHkq us viuk psgjk ;h’kq dh vksj ls fQjk;k ugha gksrk] rks m)kjd dks çHkq ds ikih;ksa dks NksM+us dh txg ugha ys tk;k tk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os Øwl ij vdsys p&lt;+s dh ‘kk;n nwljs cpk, tk,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Qj çHkq vkSj vkneh }kjk vdsyk NksM+k x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lus mldk thou fn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dsys] vdsys mUgksaus ;g lc vdsys lg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lus Lo;a dks fn;k] mlds viuksa dks cpk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os rM+is] ygw cgk;k vkSj ej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dsys] vdsys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lewgxku xkv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dsys] vdsys mUgksaus ;g lc vdsys lg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lus Lo;a dks fn;k] mlds viuksa dks cpk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os rM+is] ygw cgk;k vkSj ej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dsys] vdsys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us cgqr cM+k nnZ eglwl fd;k gksxk tc mUgksaus mudh nk&lt;+h dks &gt;Vdk nsdj dkVkA mUgksaus T;knk nnZ eglwl fd;k gksxk tc mu yksxksa us mUgsa ydM+h ls ekjk vkSj muds flj ij dk¡Vks dk eqdqV nck;kA eSa tkurk gw¡ dksMks ls ekjuk] tc mUgksaus mudh ihB dks phFkajks esa dkVus ls nq%[kdkjd ;kruk gqbZ gksxhA vkneh dÃ ckj ,slh dksM+ks dh ekj ls ej Hkh tkrs gSA ;g fuf’pr gS fd dhy tks mUgksaus muds gkFk vkSj ik¡o esa Bksds mlls mudks u dgusokyh ihM+k gqbZ gksxhA eSa fuf’pr gw¡ fd muds Øwl ds vklikl dh HkhM+ ds migklus mudk eu rksM+ fn;k gksx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wnk ¼</w:t>
      </w:r>
      <w:r>
        <w:rPr>
          <w:rFonts w:cs="Arial" w:ascii="Arial" w:hAnsi="Arial"/>
          <w:sz w:val="22"/>
        </w:rPr>
        <w:t>Judas</w:t>
      </w:r>
      <w:r>
        <w:rPr>
          <w:rFonts w:cs="Kruti Dev 050" w:ascii="Kruti Dev 050" w:hAnsi="Kruti Dev 050"/>
          <w:sz w:val="32"/>
        </w:rPr>
        <w:t>½ us mudks /kks[kk fn;kA irjlus mudk vLohdkj fd;kA lHkh psys mudks NksMdj Hkkx x;sA yksx tks paxs gq, Fks vkSj ftls [kkuk f[kyk;k Fkk] vc mudk etkd djrs FksA os ftls oks cpkus vk;s Fks mUgksaus gh mls ekj MkykA muds v—rKrk ¼</w:t>
      </w:r>
      <w:r>
        <w:rPr>
          <w:rFonts w:cs="Arial" w:ascii="Arial" w:hAnsi="Arial"/>
          <w:sz w:val="22"/>
        </w:rPr>
        <w:t>ingratitude</w:t>
      </w:r>
      <w:r>
        <w:rPr>
          <w:rFonts w:cs="Kruti Dev 050" w:ascii="Kruti Dev 050" w:hAnsi="Kruti Dev 050"/>
          <w:sz w:val="32"/>
        </w:rPr>
        <w:t>½ ls mUgsa cM+k ‘kksd gqvk gksx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jUrq ogk¡ ij çHkqfirkeg ds mudks NksM+dj nwj tkus vkSj mls Øwl ij vdsyk NksM+us dh gdhdr ls T;knk nnZ vkSj dgha ugha FkkA vks Hk;;ksX; ijes’oj! fdruk egku~ vkidk Øks/k Fkk vius Lo;a ds iq= dks gekjh txg n.M nsus dk! gs Hk;;ksX; bZ’oj] ftls gekjs ikiksa dks pqdkus ds fy;s ,slh dhear dh vko’;drk gqbZ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Kruti Dev 050" w:ascii="Kruti Dev 050" w:hAnsi="Kruti Dev 050"/>
          <w:sz w:val="32"/>
        </w:rPr>
        <w:t>dksbZ vk’p;Z ugha fd /kjrh fgyh vkSj FkjkZ;h lh cM+h ihM+k esa] ,slh vU;k; dh ihM+k] ,slh Hk;kud fdear iki dhA dksbZ vk’p;Z ugha fd ,slk ‘kksd yxrk Fkk ç—fr ds eu dks rksM+us tc ;h’kq Øwl ij ejsA vks Hk;;ksX;] Hk;;ksX; ijes’oj! çHkq dSls iki ls frjLdkj djrs gS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jUrq :fd;s! tc eSa loZ’kfDreku çHkq dh vksj ns[krk gw¡] eSa mUgsa foyki djrs ns[krk gw¡A ^^D;ksfd ijes’oj us txr ls ,slk çse j[kk fd mlus viuk ,dykSrk iq= ns fn;k ---** ¼;wgUuk 3%16½A eSaus ckrs dgh dh dSls ;h’kq rM+isA ijUrq çHkqfirkeg Hkh rM+is FksA gj,d ihM+k tks iq=us vuqHko dh Fkh oks ihM+k çHkq ds eu esa Hkh gqbZA esa ekurk gw¡ fd Øwl ij p&lt;+kdj ekjuk] VwVs gq, eu ds çHkq dks ikih;ksa dh nq”V tkfr tks v/kksyksd esa tkuh pkfg, Fkh mls okil ykus ds fy;s fpf=r djrh gS! vksg] çHkq dk Øks/k iki ij Hk;kud vkSj Hk;;ksX; gS] ijUrq mudh n;k Hkh egku~ gS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lp gS fd ugsE;kg us çHkq dks ^^Hk;;ksX;** dgkA ;g lp gS fd nkfu¸;sy us çHkq dks ^^Hk;;ksX;** dgkA ijUrq mu nksuksa us dgk çHkq dks ^^mu ij n;k Fkh tks mUgsa çse djrs Fks vkSj mudk vkns’k j[krs FksA** ;h’kq elhg dh e`R;q esa ge ns[krs gS] uk flQZ çHkq dk U;k;] ijUrq mudk ukfLrd ikih;ksa ds fy;s çse vkSj n;k HkhA çHkq vki tSls ikih;ksa ls bruk çse djrs gS fd mUgksaus vius iq= dks vkidh txg ejus Hkstk vkids ikiksa dh dhaer pqdkus ml Hk;kud Øwl ij! vks n;koku çHkq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q&gt;s ,d ‘kCn Hkh ugha dguk pkfg;s Hk;kud phtksa dks ljy djus tks esaus iki ds fo:) çHkq ds Øks/k ds ckjs esa dgha gSA mudk Øks/k iki ds fo:) Hk;;ksX; gSaA vkSj ogk¡ ij flQZ ,d gh jkLrk gS fd vki çHkq ds iki ds fo:) ds Øks/k vkSj xqLls ls cp ldksA oks gS ekQh ds fy;s ;h’kq elhg ds ikl vkukA vxj vki i'pkrki djks vkSj ;h’kq dh vksj fQjks] çHkq vki ij n;k j[ksaxsA çHkq dh vksj fQjks] çHkq vki ij n;k j[ksaxs! çHkq dk Øks/k vkidh vksj ls fQj tk,xk vkSj vki cpk;s tkvksxs muds iq= ds cfynku }kjk vkids ikiks ds fy;sA ckbcy dgrk gS] ^^tks ml ij fo’okl djrk gS] ml ij n.M dh vkKk ugha gksrh] ijUrq tks ml ij fo’okl ugha djrk] og nks”kh Bgj pqdk( blfy;s fd mlus ijes’oj ds ,dykSrs iq= ds uke ij fo’okl ugha fd;k** ¼;wgUuk 3%18½A ftl iy vki elhg ij Hkjkslk djrs gks] vkSj muds ikl fo’okl ls vkrs gks] vki vkSj T;knk nsj rd vijk/kh ugha jgksxs! ijUrq vxj vki elhg dk vLohdkj djrs gks rks vki ^^ifgys ls vijk/kh Bgjrs gks**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Kruti Dev 050" w:ascii="Kruti Dev 050" w:hAnsi="Kruti Dev 050"/>
          <w:sz w:val="32"/>
        </w:rPr>
        <w:t>;h’kq vkids tSls ikih;ksa ds m)kjd gS! mUgksaus vkids iki dk dtZ Øwl ij pqdk;k ! ftl iy vki ;h’kq ds ikl vkrs gks vki izHkq ds lkFk 'kkafr ik;sxsA ftl iy vki ;h’kq ds ikl vkrs gks vki egku~ vkSj Hk;;ksX; bZ’oj ds U;k; ls cp ldrs gks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Kruti Dev 050" w:ascii="Kruti Dev 050" w:hAnsi="Kruti Dev 050"/>
          <w:sz w:val="32"/>
        </w:rPr>
        <w:t>Mks- ,’ksy usVysVu dh xhrekyk ls ,d xhr ds ‘kCn gS vkidks enn djus ds fy;sA Jheku xzhfQFk us bls xk;k Fkk esjs /kkfeZd çopu çpkj djus ls igysA eSa pkgrk gw¡ os bls fQj ls xk;sA ‘kCnksa ij /;ku fnth;s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vks nhu ikih] ftldh Nkrh e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gtkjksa fopkj ?kqer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vks] rsjs nks”k vkSj Hk; nckd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 ;s vk[kjh fu’p; d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a ;h’kq ds ikl tkÅ¡xk] pkgs esjs iki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^^igkMksa ds leku [kM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q&gt;s mudk jktx`g ekywe gS] eSa vanj &amp; ços’k d:¡x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^^pkgs tks dqN Hkh fojks/k dj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^^muds flagklu ds vkxs yEck iM+k jgq¡xk e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^^vkSj ogk¡ esjs nks”k Lohdkj d:¡x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a muls dgq¡xk] eSa nq”V nfjæ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^^fcuk muds fof’k”V vuqxzg d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^^eSa u”V gks ldrk gw¡ vxj eSa vkÅ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aus ç;Ru djus dk fu’p; dj fy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D;ksafd vxj eSa nwj jgw¡x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a tkurk gw¡ eq&gt;s lnk ds fy;s ejuk gh g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fu’p; djuk** ,MeUM tksusl }kjk] 1722&amp;1765½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3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4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ds igys Mks- ØsxVu~ ,y- pku }kjk i&lt;+k gqvk ifo='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erh 27%26&amp;35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/>
      </w:pPr>
      <w:r>
        <w:rPr>
          <w:rFonts w:cs="Kruti Dev 050" w:ascii="Kruti Dev 050" w:hAnsi="Kruti Dev 050"/>
          <w:sz w:val="32"/>
        </w:rPr>
        <w:t>^^fu’p; djuk** ¼,MeUM tksusl }kjk] 1722&amp;1765½A</w:t>
      </w:r>
    </w:p>
    <w:sectPr>
      <w:headerReference w:type="default" r:id="rId5"/>
      <w:footerReference w:type="default" r:id="rId6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Hindi/2011/100211AM_ConversionOfJohnSung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7:27:00Z</dcterms:created>
  <dc:creator>Lalit Sharma</dc:creator>
  <dc:description/>
  <dc:language>en-US</dc:language>
  <cp:lastModifiedBy>Use This Account</cp:lastModifiedBy>
  <dcterms:modified xsi:type="dcterms:W3CDTF">2012-02-28T17:32:00Z</dcterms:modified>
  <cp:revision>7</cp:revision>
  <dc:subject/>
  <dc:title>egku~ vkSj Hk;;ksX; bZ’oj &amp; Hkkx 4</dc:title>
</cp:coreProperties>
</file>