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80" w:leader="none"/>
        </w:tabs>
        <w:jc w:val="center"/>
        <w:rPr>
          <w:rFonts w:ascii="Kruti Dev 050" w:hAnsi="Kruti Dev 050" w:cs="Kruti Dev 050"/>
          <w:b/>
          <w:b/>
          <w:sz w:val="44"/>
          <w:lang w:val="es-AR"/>
        </w:rPr>
      </w:pPr>
      <w:r>
        <w:rPr>
          <w:rFonts w:cs="Kruti Dev 050" w:ascii="Kruti Dev 050" w:hAnsi="Kruti Dev 050"/>
          <w:b/>
          <w:sz w:val="44"/>
          <w:lang w:val="es-AR"/>
        </w:rPr>
        <w:t>dVuh dk le; vc gS !</w:t>
      </w:r>
    </w:p>
    <w:p>
      <w:pPr>
        <w:pStyle w:val="Normal"/>
        <w:tabs>
          <w:tab w:val="clear" w:pos="720"/>
          <w:tab w:val="left" w:pos="1680" w:leader="none"/>
        </w:tabs>
        <w:jc w:val="center"/>
        <w:rPr>
          <w:rFonts w:ascii="Times New Roman" w:hAnsi="Times New Roman" w:cs="Times New Roman"/>
          <w:b/>
          <w:b/>
          <w:lang w:val="es-AR"/>
        </w:rPr>
      </w:pPr>
      <w:r>
        <w:rPr>
          <w:rFonts w:cs="Times New Roman" w:ascii="Times New Roman" w:hAnsi="Times New Roman"/>
          <w:b/>
          <w:lang w:val="es-AR"/>
        </w:rPr>
        <w:t>HARVEST TIME IS NOW!</w:t>
      </w:r>
    </w:p>
    <w:p>
      <w:pPr>
        <w:pStyle w:val="Normal"/>
        <w:tabs>
          <w:tab w:val="clear" w:pos="720"/>
          <w:tab w:val="left" w:pos="1680" w:leader="none"/>
        </w:tabs>
        <w:jc w:val="center"/>
        <w:rPr>
          <w:rFonts w:ascii="Times New Roman" w:hAnsi="Times New Roman" w:cs="Times New Roman"/>
          <w:b/>
          <w:b/>
          <w:lang w:val="es-AR"/>
        </w:rPr>
      </w:pPr>
      <w:r>
        <w:rPr>
          <w:rFonts w:cs="Times New Roman" w:ascii="Times New Roman" w:hAnsi="Times New Roman"/>
          <w:b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center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>Mks-vkj-,y-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center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  <w:t xml:space="preserve">by Dr. R. L. Hymers, Jr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center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center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 xml:space="preserve">yksl ,atfyl ds cIrhl Vcjusdy esa ÁÒq ds fnu dh ‘kke] 7 vxLr] 2011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center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>dks fn;k gqvk /kkfeZd Á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center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center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  <w:t>Lord’s Day Evening, August 7,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18" w:right="1418" w:hanging="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008" w:right="1008" w:hanging="115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>ßD;k rqe ugha dgrs] dVuh gksus esa vc Òh pkj eghus iMs gS\ ns[kks eSa rqe ls dgrk gw¡] viuh vk¡[ks mBkdj [ksrksa ij n`f”V Mkyks fd os dVuh ds fy;s id pqds gSÞ ¼;qgUuk 4 % 3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ohyh;e esdMksukYM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right="1440" w:firstLine="432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la;ksx ls psys vkil esa vkusokyh dVuh ds ckjs esa ckr dj jgs FksA ;k la;ksx ls ;s ‘kk;n ;gwnh;ksa es lkekU; dgkor Fkh] ßpkj efgus cht cksus vkSj dVuh ds chpÞ dksbZ Òh fdaer ij] ÁÒq ;h’kq us fQj ls dVuh dh ÒkSfrd gdhdr bLrseky dh vk/kqfud ikB i&lt;+kus ds fy;sA psyks dks ;g ugh lkspuk pkfg;s fd dVuh dk le; vÒh Òh nwj gSA mUgs ¼ugh lkspuk pkfg;s½ dh ÁÒq dk dk;Z ckn es Òh dj ldrs gSA mUgs eglwl gksuk pkfg;s fd [ksr id pqdk gS dVuh ds fy;s--- mlh le; tc ÁÒqus ;g ‘kCn dgs Fks] os dVuh ds [ksr ds chp esa Fks] tgk¡ lkefj;k ds vkneh vkSj vkSjrks dh vkRek FkhA os psyksls dg jgs Fks fd [kfygku dk cMk dke muds lkeus [kMk Fkk] vkSj oks mUgs vius vki dks rqjar vkSj ifjJe ls nsuk pkfg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right="1440" w:firstLine="432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blfy;s vkt ÁÒq ¼ges½ dgrs gS] ßviuh vk¡[ks mBkdj [ksrksa ij n`f”V MkyksÞA ¼’kk;n½ ÁÒq gekjs eu ij [kks;s gqvks dk ckst Mkys tks gekjs vkl&amp;ikl gSA fQj ;g ij gS fd ge muds fy;s vkxs tk;sa] ids gq, /kku dk xBjk vanj ykus dk Á;Ru djs ¼ohyh;e esdMksukYM] </w:t>
      </w:r>
      <w:r>
        <w:rPr>
          <w:rFonts w:cs="Kruti Dev 050" w:ascii="Kruti Dev 050" w:hAnsi="Kruti Dev 050"/>
          <w:b/>
          <w:i/>
          <w:sz w:val="28"/>
          <w:szCs w:val="28"/>
        </w:rPr>
        <w:t>chyholZ ckbcy dksesUVªh</w:t>
      </w:r>
      <w:r>
        <w:rPr>
          <w:rFonts w:cs="Kruti Dev 050" w:ascii="Kruti Dev 050" w:hAnsi="Kruti Dev 050"/>
          <w:sz w:val="28"/>
          <w:szCs w:val="28"/>
        </w:rPr>
        <w:t>] Fkksel usYlu Ádk’ku] 1995] i`”B- 1487( ;wgUuk 4 % 35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/>
      </w:pPr>
      <w:r>
        <w:rPr>
          <w:rFonts w:cs="Kruti Dev 050" w:ascii="Kruti Dev 050" w:hAnsi="Kruti Dev 050"/>
          <w:sz w:val="32"/>
        </w:rPr>
        <w:t>vc eSa ;wgUuk 4 % 35 vkSj erh 9 % 37&amp;38 ls rhu ljy eqnns ykusokyk gw¡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/>
      </w:pPr>
      <w:r>
        <w:rPr>
          <w:rFonts w:cs="Kruti Dev 050" w:ascii="Kruti Dev 050" w:hAnsi="Kruti Dev 050"/>
          <w:b/>
          <w:sz w:val="36"/>
          <w:szCs w:val="36"/>
        </w:rPr>
        <w:t>A- igyk] dVuh ds fy;s bdðk gksus dk le; vc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b/>
          <w:b/>
          <w:sz w:val="32"/>
          <w:szCs w:val="36"/>
        </w:rPr>
      </w:pPr>
      <w:r>
        <w:rPr>
          <w:rFonts w:cs="Kruti Dev 050" w:ascii="Kruti Dev 050" w:hAnsi="Kruti Dev 050"/>
          <w:b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js nksuks nknk fdlku FksA mUgksus olar _rq es cht cks;s vkSj dkVs] ;k vanj yk;s] dVuh ds le;A dVuh vanj ykus dks dgrs gS ßdkVukÞA psys ;h’kq ds lkFk flQZ FkksMs gh le; FksA ijUrq mUgs vkRek thrus ds ckjs esa irk py pqdk gksxk] D;ksafd ;h’kq us mUgs rqjar dgk] tc mlus igys mudks cqyk;k] ßesjs ihNs pys vkvks] rks eSa rqe dks euq”;ksa ds idMusokys cukÅ¡xkÞ ¼erh 4 % 19½A ijUrq vc os uxj es x;s [kkuk [kjhnus A tc os tk pwds Fks] ;h’kq vkRek thrus ds dke es x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ßbl chp mlds psyksa us ;h’kq ls ;g fourh dh] gs jCch] dqN [kk ysA ijUrq mlus muls dgk] esjs ikl [kkus ds fy;s ,slk Òkstu gS ftls rqe ugha tkursA rc psyksa us vkil esa dgk] D;k dksbZ mlds fy;s dqN [kkus dks yk;k gS\ ;h’kq us muls dgk] esjk Òkstu ;g gS fd vius Òstusokys dh bPN ds vuqlkj pyw¡ vkSj mldk dke iwjk d:¡aA D;k rqe ugh dgrs] dVuh gksus es vc Òh pkj eghus iM+s gS \ ns[kks] eSa rqe ls dgrk gq¡] viuh vk¡[ks mBkdj [ksarks ij n`f”V Mkyks fd os dVuh ds fy;s id pqds gSÞ ¼;wgUuk 4 % 31&amp;3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/>
      </w:pPr>
      <w:r>
        <w:rPr>
          <w:rFonts w:cs="Kruti Dev 050" w:ascii="Kruti Dev 050" w:hAnsi="Kruti Dev 050"/>
          <w:sz w:val="32"/>
        </w:rPr>
        <w:t>dVuh ds fy;s pkj eghus rd er :fd;s! ß[ksrksa ij n`f”V Mkyks fd os dVuh ds fy;s id pqds gSÞ ¼;wgUuk 4 % 31&amp;3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vki es ls ‘kk;n dqN lksps] ßeSa fxjkoV rd jkg ns[kq¡xkA oks tc ge cgqr ls yksxks ds vanj ykrs gSAÞ xyr! </w:t>
      </w:r>
      <w:r>
        <w:rPr>
          <w:rFonts w:cs="Kruti Dev 050" w:ascii="Kruti Dev 050" w:hAnsi="Kruti Dev 050"/>
          <w:sz w:val="32"/>
          <w:u w:val="single"/>
        </w:rPr>
        <w:t>vkt dVuh dk le; gS !</w:t>
      </w:r>
      <w:r>
        <w:rPr>
          <w:rFonts w:cs="Kruti Dev 050" w:ascii="Kruti Dev 050" w:hAnsi="Kruti Dev 050"/>
          <w:sz w:val="32"/>
        </w:rPr>
        <w:t xml:space="preserve"> ges yacs vH;kl ds ckn irk pyk fd 4 tqyS ¼vefjdk dk ÁtklÙkd fnu½ ds ckn ds jfookj gS tc ge dVuh dh ‘kq:vkr djrs gS ! dVuh dk le; vc gS 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ßD;k rqe ugh dgrs] dVuh gksus es vc Òh pkj eghus iM+s gS\ ns[kks] eSa rqe ls dgrk gq¡] viuh vk¡[ks mBkdj [ksrksa ij n`f”V Mkyks fd os dVuh ds fy;s id pqds g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;wgUuk 4 % 31&amp;3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/>
      </w:pPr>
      <w:r>
        <w:rPr>
          <w:rFonts w:cs="Kruti Dev 050" w:ascii="Kruti Dev 050" w:hAnsi="Kruti Dev 050"/>
          <w:sz w:val="32"/>
          <w:lang w:val="es-AR"/>
        </w:rPr>
        <w:t>dVuh dk le; vc gS! Mks- tksu vkj- jkbZlus muds eudks Nqusokys xhrks esa ls ,d esa ;g vPNk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>vkt ge dkVs] ;k gekjh lqugjh dVuh pqd tk;sx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ab/>
        <w:t xml:space="preserve">vkt gesa fn;s x;s gS [kksps gq, vkRek thru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 xml:space="preserve">vksg fQj dksbZ I;kjks dks tyus ls cpku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ab/>
        <w:t xml:space="preserve">vkt ge tk;saxs vkSj dqN [kks;s gqvks dks vUnj yk;sax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lang w:val="es-AR"/>
        </w:rPr>
        <w:t>¼ßfdruk de le;Þ Mks- tksu vkj jkbl] }kjk] 1895&amp;198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firstLine="720"/>
        <w:jc w:val="both"/>
        <w:rPr>
          <w:rFonts w:ascii="Kruti Dev 050" w:hAnsi="Kruti Dev 050" w:cs="Kruti Dev 050"/>
          <w:i/>
          <w:i/>
          <w:sz w:val="32"/>
          <w:lang w:val="es-AR"/>
        </w:rPr>
      </w:pPr>
      <w:r>
        <w:rPr>
          <w:rFonts w:cs="Kruti Dev 050" w:ascii="Kruti Dev 050" w:hAnsi="Kruti Dev 050"/>
          <w:sz w:val="32"/>
          <w:u w:val="single"/>
          <w:lang w:val="es-AR"/>
        </w:rPr>
        <w:t>vkt</w:t>
      </w:r>
      <w:r>
        <w:rPr>
          <w:rFonts w:cs="Kruti Dev 050" w:ascii="Kruti Dev 050" w:hAnsi="Kruti Dev 050"/>
          <w:sz w:val="32"/>
          <w:lang w:val="es-AR"/>
        </w:rPr>
        <w:t xml:space="preserve"> ge dkVsaxs&amp;;k gekjh lqugjh dVuh pqd tk;sxh! gesa irk pyrk gS fd vkÒkj O;Dr </w:t>
      </w:r>
      <w:r>
        <w:rPr>
          <w:rFonts w:cs="Arial"/>
          <w:sz w:val="22"/>
          <w:lang w:val="es-AR"/>
        </w:rPr>
        <w:t xml:space="preserve">(Thanksgiving) </w:t>
      </w:r>
      <w:r>
        <w:rPr>
          <w:rFonts w:cs="Kruti Dev 050" w:ascii="Kruti Dev 050" w:hAnsi="Kruti Dev 050"/>
          <w:sz w:val="32"/>
          <w:lang w:val="es-AR"/>
        </w:rPr>
        <w:t xml:space="preserve">djus ds ckn ;g cgqr dBhu gks tkrk gSA vkSj ;g djhcu vlaÒo gS Øhlel ds le; yksl ,atfyl ds vuUr ‘kgj esA tuojh vkSj Qjojh ess BaM vkSj o”kkZ gksrh gS&amp;vkSj cgqr ls ;qok yksxks ds egkfo|ky; es ohUVj lslu </w:t>
      </w:r>
      <w:r>
        <w:rPr>
          <w:rFonts w:cs="Arial"/>
          <w:sz w:val="22"/>
          <w:lang w:val="es-AR"/>
        </w:rPr>
        <w:t xml:space="preserve">(winter session) </w:t>
      </w:r>
      <w:r>
        <w:rPr>
          <w:rFonts w:cs="Kruti Dev 050" w:ascii="Kruti Dev 050" w:hAnsi="Kruti Dev 050"/>
          <w:sz w:val="32"/>
          <w:lang w:val="es-AR"/>
        </w:rPr>
        <w:t xml:space="preserve">gksrk gSA ;g cgqr dBhu gS ckn esA BaMh dh _rq vkSj olar _rq es ogk¡ ij cgqr lh :dkoVs gksrh gSA yksx pys tkrs gS gj oDr tc Òh rhu fnuks dh NqÍh gksrh gS gQrs ds var esA ogk¡ ij rhu fnu dh NqÍh;k¡ gS ekVhZu yqFkj dhax ds fy;sA ogk¡ ij gQrs ds var es rhu fnu dh NqÍh gS jk”Vªifr fnu ds fy;sA ogk¡ ij v/kZokf”kZd ijh{kk gSA ogk¡ ij ekr`fnu gSA ogk¡ ij Lekjd fnu gSA ogk¡ vafre ijh{kk;sa gSA ogk¡ fir`fnu gS! ;g lc ;gk¡ gekjs lqlekpkj Ápkj esa ck/kk Mkyrs gS bl cMs vkSj nq”V ‘kgj esaA ijUrq fQj pkj tqyS ds ckn] dVuh dk le; ‘kq: gksrk gSA </w:t>
      </w:r>
      <w:r>
        <w:rPr>
          <w:rFonts w:cs="Kruti Dev 050" w:ascii="Kruti Dev 050" w:hAnsi="Kruti Dev 050"/>
          <w:i/>
          <w:sz w:val="32"/>
          <w:lang w:val="es-AR"/>
        </w:rPr>
        <w:t>vÒh] 7 vxLr dks ge gekjh cMh dVuh ds chp e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i/>
          <w:i/>
          <w:sz w:val="32"/>
          <w:lang w:val="es-AR"/>
        </w:rPr>
      </w:pPr>
      <w:r>
        <w:rPr>
          <w:rFonts w:cs="Kruti Dev 050" w:ascii="Kruti Dev 050" w:hAnsi="Kruti Dev 050"/>
          <w:i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ßD;k rqe ugh dgrs] dVuh gksus esa vc Òh pkj eghus iMs gS\ ns[kks] eSa rqe ls dgrk gq¡] viuh vk¡[ks mBkdj [ksrks ij n`f”V Mkyks fd os dVuh ds fy;s id pqds gSÞ ¼;wgUuk 4 % 3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ßvkt ge dkVsaÞ! bls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>vkt ge dkVs] ;k gekjh lqugjh dVuh pqd tk;sx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ab/>
        <w:t xml:space="preserve">vkt gesa fn;s x;s gS [kksps gq, vkRek thru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 xml:space="preserve">vksg fQj dksbZ I;kjks dks tyus ls cpku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ab/>
        <w:t>vkt ge tk;saxs vkSj dqN [kks;s gqvks dks vUnj yk;sa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701" w:right="1701" w:hanging="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/>
      </w:pPr>
      <w:r>
        <w:rPr>
          <w:rFonts w:cs="Kruti Dev 050" w:ascii="Kruti Dev 050" w:hAnsi="Kruti Dev 050"/>
          <w:sz w:val="32"/>
          <w:u w:val="single"/>
        </w:rPr>
        <w:t>[kks;h</w:t>
      </w:r>
      <w:r>
        <w:rPr>
          <w:rFonts w:cs="Kruti Dev 050" w:ascii="Kruti Dev 050" w:hAnsi="Kruti Dev 050"/>
          <w:sz w:val="32"/>
        </w:rPr>
        <w:t xml:space="preserve"> gqbZ vkRekvksa dh fxjkoV dh dVuh ds fy;s bdðk gksus dk </w:t>
      </w:r>
      <w:r>
        <w:rPr>
          <w:rFonts w:cs="Kruti Dev 050" w:ascii="Kruti Dev 050" w:hAnsi="Kruti Dev 050"/>
          <w:sz w:val="32"/>
          <w:u w:val="single"/>
        </w:rPr>
        <w:t>vÒh</w:t>
      </w:r>
      <w:r>
        <w:rPr>
          <w:rFonts w:cs="Kruti Dev 050" w:ascii="Kruti Dev 050" w:hAnsi="Kruti Dev 050"/>
          <w:sz w:val="32"/>
        </w:rPr>
        <w:t xml:space="preserve"> le;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6"/>
        </w:rPr>
      </w:pPr>
      <w:r>
        <w:rPr>
          <w:rFonts w:cs="Kruti Dev 050" w:ascii="Kruti Dev 050" w:hAnsi="Kruti Dev 050"/>
          <w:b/>
          <w:sz w:val="36"/>
        </w:rPr>
        <w:t>AA- nwljk] ogk¡ ij cgqr lh [kks;h gqbZ vkRek gS dkVus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gsjckuh djds erh 9 % 36&amp;37 ij fQjksA ;g nks in tksj ls i&lt;+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ßijUrq tc mlus ÒhM+ dks ns[kk rks mldks yksxksa ij rjl vk;k] D;ksafd os mu ÒsM+ks ds leku ftudk dksbZ j[kokyk u gks] O;kdqy vkSj ÒVds gq, ls FksA rc mlus vius psyksa ls dgk] ids [ksr rks cgqr gS ij etnwj FkksMs g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erh 9 % 36&amp;3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 us [kks;h gqbZ ÒhM+ dks ns[kkA os muds fy;s rjl [kkds pysA mUgksus ns[kk fd os [kks;s gq, Fks] ßÒsM ftldk dksbZ j[kokyk y gksÞA mUgksus dgk] ßids [ksr rks cgqr gSA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;g vkt Òh lp gS! ids [ksr rks cgqr gSA vki ds Lusghtuks dks vkÒkj nsusokys fof’k”V Òkst </w:t>
      </w:r>
      <w:r>
        <w:rPr>
          <w:rFonts w:cs="Arial"/>
          <w:sz w:val="22"/>
        </w:rPr>
        <w:t xml:space="preserve">(Thanksgiving Banquet) </w:t>
      </w:r>
      <w:r>
        <w:rPr>
          <w:rFonts w:cs="Kruti Dev 050" w:ascii="Kruti Dev 050" w:hAnsi="Kruti Dev 050"/>
          <w:sz w:val="32"/>
        </w:rPr>
        <w:t xml:space="preserve">es ykus ds fy;s er :fd;s! vksg] ugh! mUgs </w:t>
      </w:r>
      <w:r>
        <w:rPr>
          <w:rFonts w:cs="Kruti Dev 050" w:ascii="Kruti Dev 050" w:hAnsi="Kruti Dev 050"/>
          <w:sz w:val="32"/>
          <w:u w:val="single"/>
        </w:rPr>
        <w:t xml:space="preserve">vÒh </w:t>
      </w:r>
      <w:r>
        <w:rPr>
          <w:rFonts w:cs="Kruti Dev 050" w:ascii="Kruti Dev 050" w:hAnsi="Kruti Dev 050"/>
          <w:sz w:val="32"/>
        </w:rPr>
        <w:t>ykvks &amp; vxys jfookj! os ljy Ápkj fd;k gqvk lqlekpkj lqusaxsA os vkÒkj nsus ds ckn ‘kq:vkr gksus okyh phtks ls fopfyr ugh gksaxsA vxj vki mUgs vÒh dyhfl;k es ykrs gks lqlekpkj lquus] gks ldrk gS fd vki vxys jfookj dks Òh mUgs yk ldksA Mks- jkbZ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ksg] vkids Lusghtuks dks ykvk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 xml:space="preserve">mUgs ;h’kq ds ikl ykvk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gj ÒkbZ vkSj cgu dks muds ikl ykvk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 xml:space="preserve">tc dkVusokys vkrs gS] dVuh ds ?kj l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ÁÒq djs gekjs lkjs Lusghtu lqjf{krrk ls bdðs gks tk;s! 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 xml:space="preserve">¼ßvksg] vius Lusghtuks dks ykvksÞ Mks- tksu vkj- jkbZl }kj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    </w:t>
      </w:r>
      <w:r>
        <w:rPr>
          <w:rFonts w:cs="Kruti Dev 050" w:ascii="Kruti Dev 050" w:hAnsi="Kruti Dev 050"/>
          <w:sz w:val="28"/>
        </w:rPr>
        <w:t>1895&amp;1980½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vki vius ekrkfirk] ;k vius ÒkbZ vkSj cguks dks flQZ ÁkFkZuk ls ugh thr ldrsA vki es ls dqN ÁkFkZuk ij ÁkFkZuk fd;s tkrs gksxas] ijUrq vkids Lusghtu vÒh Òh [kks;s gq, gSA vkidks O;kikj djuk gSA vkidks ßyksxsk dks foo’k djdsÞ ¼ywdk 14%23½ ykuk gSA tc vfUæ;kl ;h’kq ls feys] ckbcy dgrk gS] ßmlus igys vius lxs ÒkbZ ‘kekSu ¼irjl½ ls feydj ml ls dgk] ge dks f[kzLr vFkkZr elhg fey x;kA vkSj og mls </w:t>
      </w:r>
      <w:r>
        <w:rPr>
          <w:rFonts w:cs="Kruti Dev 050" w:ascii="Kruti Dev 050" w:hAnsi="Kruti Dev 050"/>
          <w:sz w:val="32"/>
          <w:u w:val="single"/>
        </w:rPr>
        <w:t>;h’kq ds ikl yk;k</w:t>
      </w:r>
      <w:r>
        <w:rPr>
          <w:rFonts w:cs="Kruti Dev 050" w:ascii="Kruti Dev 050" w:hAnsi="Kruti Dev 050"/>
          <w:sz w:val="32"/>
        </w:rPr>
        <w:t>---Þ ¼;wgUuk 1%41&amp;42½A vfUæ;kl dks T;knk tkudkjh ugha FkhA ijUrq mls irk Fkk fd ;h’kq elhg Fks] ßvkSj og ¼irjl½ dks ;h’kq ds ikl yk;kAÞ vfUæ;kl us irjl dks ;h’kq ds ikl vkus flQZ ÁkFkZuk ugh dh! ugh! ßoks mls ;h’kq ds ikl yk;kAÞ vki esa ls dksbZ vius fj’rsnkjks ds fy;s yacs le; ÁkFkZuk dj jgs gksxsa] ijUrq dqN mUgs pykus tSlk ugh yxrk FkkA vxj os tkurs fd vki eu ls rwV tk;sxs fd os vÒh rd [kks;s gq, gS] vxj os vkidh vkokt es xgjk mRlkg] vkids Loj es fourh tku lds] os ‘kk;n dyhfl;k vk;s vkSj lqlekpkj lqus] vkSj cpk;s tk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ßfQj ftl ij mUgksaus fo’okl ugha fd;k] os mldk uke dSls ysa\ vkSj ftlds fo”k; lquk ugha ml ij dSls fo’okl djsa\ vkSj Ápkjd fcuk dSls lqusa\Þ ¼jksfe;ksa 10 % 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jkbl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c le; gS psrkouh nsus dk vc le; gS ohaurh djus dk] 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vc le; gS jksus dk] Øwl dks oQknkj gksus dk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LoxZ es cgqr nsj gks x;h gekjs Lusghtuks dks thru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 xml:space="preserve">cgqr nsj gks x;h ÁkFkZuk djus es] [kks;s gqvks ij jksus e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ksg] vkids Lusghtuks dks ykvks] mUgs ;h’kq ds ikl ykvks! 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gj ÒkbZ vkSj cgu dks muds ikl ykvk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tc dkVusokys vkrs gS] dVuh ds ?kj l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ÁÒq djs gekjs lkjs Lusghtu lqjf{krrk ls bdðs gks tk;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¼Mks- tksu vkj- jkbZl- </w:t>
      </w:r>
      <w:r>
        <w:rPr>
          <w:rFonts w:cs="Arial"/>
          <w:sz w:val="20"/>
        </w:rPr>
        <w:t>ibid.</w:t>
      </w:r>
      <w:r>
        <w:rPr>
          <w:rFonts w:cs="Kruti Dev 050" w:ascii="Kruti Dev 050" w:hAnsi="Kruti Dev 050"/>
          <w:sz w:val="28"/>
        </w:rPr>
        <w:t>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sbZ ‘kk;n dgs] ßMks- gk;eZl] eSaus cgqr Á;Ru fd;s] ijUrq os lqusaxs ughAÞ eS tkurk gq¡ oksa dSlk yxrk gSA ijUrq NksM+h;s er! ß;fn ge &lt;hys u gkasa rks Bhd le; ij dVuh dkVsaxsÞ ¼xykfr;ksa 6%9½A vki vÒh lksp jgs gS fj'rsnkj ;k ifjfpr ds ckjs es ftls vki tkurs gks] vkidks mUgs vxys jfookj ykuk pkfg;sA vkvks vkSj r[r ds lkeus ?kqVuks ds cy cSBks] vkSj ge ÁÒq ls ÁkFkZuk djsaxs vkidks mRlkg vkSj fo’okl nsus ds fy;s rkfd vki tkvks vkSj ßmUgs vUnj vkus dks foo’k djkssAÞ ¼ÁkFkZuk½A og lewgxku fQj ls xkvks] tSls gh vki viuh txg ykSV tk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ksg] vkids Lusghtuks dks ykvk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 xml:space="preserve">mUgs ;h’kq ds ikl ykvk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gj ÒkbZ vkSj cgu dks muds ikl ykvk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 xml:space="preserve">tc dkVusokys vkrs gS] dVuh ds ?kj l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ÁÒq djs gekjs lkjs Lusghtu lqjf{krrk ls bdðs gks tk;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/>
      </w:pPr>
      <w:r>
        <w:rPr>
          <w:rFonts w:cs="Kruti Dev 050" w:ascii="Kruti Dev 050" w:hAnsi="Kruti Dev 050"/>
          <w:b/>
          <w:sz w:val="36"/>
        </w:rPr>
        <w:t>AAA- rhljk] etnwj FkksM+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 xml:space="preserve">ßtc mlus ÒhM+ dks ns[kk rks mldks yksxks ij rjl vk;k] D;ksafd os mu ÒsaMks ds leku ftudk dksbZ j[kokyk ugks] O;kdqy vkSj ÒVds gq, ls FksA rc mlus vius psyksa ls dgk] ids [ksr rks cgqr gS ij etnwj FkksM+s gSA blfy;s </w:t>
      </w:r>
      <w:r>
        <w:rPr>
          <w:rFonts w:cs="Kruti Dev 050" w:ascii="Kruti Dev 050" w:hAnsi="Kruti Dev 050"/>
          <w:i/>
          <w:sz w:val="28"/>
        </w:rPr>
        <w:t>[ksr ds Lokeh ls fourh djks fd og vius [ksr dkVus ds fy, etnwj Òst nsÞ</w:t>
      </w:r>
      <w:r>
        <w:rPr>
          <w:rFonts w:cs="Kruti Dev 050" w:ascii="Kruti Dev 050" w:hAnsi="Kruti Dev 050"/>
          <w:sz w:val="28"/>
        </w:rPr>
        <w:t xml:space="preserve"> ¼erh 9%36&amp;3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k¡ ij vkSj nqljk fopkj gSA ßtc mlus ÒhM+ dks ns[kkAÞ gekjs ikl gksxs ;qok yksxks dh ÒhM+ gekjs dyhfl;k es vkus] gekjs jkstkuk lqlekpkj Ápkj ds }kjk vxys dqN gQrks esA ijUrq os D;k tkusaxs tc os ;gk¡ vk;saxs\ D;k os tkusxsa fd muds lkFk vki xeZ vkSj fe=rkiw.kZ gks\ D;k os tkusaxs fd muls fe=rk djus vki mRlqd gks vkSj mUgs ?kj dh rjg eglwl djk;saxs \ ;k os eglwl djsxs fd vkidks gdhdr es mUdh fpUrk ugh gS\ vki tkurs gks] yksx ,slk eglwl dj ld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D;k vxys jfookj vki ;g ;kn j[ksxsa\ ;g yack jkLrk gS! ihNys ‘kfuokj jkr dks eSaus /kkfeZd Áopu fn;k Fkk elhg ds mRlkg ijA ,d eqnnk Fkk] ßgesa gekjs xkus es yoyhu gksuk pkfg;sAÞ ;g eqnnk cgqr mÙkstuk ds lkFk ‘kfuokj jkr dks feykA ijUrq ckjg ?kaVks ds ckn] jfookj lqcg es] </w:t>
      </w:r>
      <w:r>
        <w:rPr>
          <w:rFonts w:cs="Kruti Dev 050" w:ascii="Kruti Dev 050" w:hAnsi="Kruti Dev 050"/>
          <w:i/>
          <w:sz w:val="32"/>
        </w:rPr>
        <w:t>gekjs ikl cwjs xkus Fks tks gekjs ikl eghuks ls FksA</w:t>
      </w:r>
      <w:r>
        <w:rPr>
          <w:rFonts w:cs="Kruti Dev 050" w:ascii="Kruti Dev 050" w:hAnsi="Kruti Dev 050"/>
          <w:sz w:val="32"/>
        </w:rPr>
        <w:t xml:space="preserve"> D;ksa\ D;kasfd vk/kqfud phtks esa vkneh cgqr detksj vkSj vkylh gSA ge ifjofrZr gksus ds ckn Òh] ge lqLr vkSj vkylh gksuk ilan djrs gSA ;g vlj gS fxjkoV dk! blfy;s] gekjs dyhfl;k esa tks ‘kfuokj jkr dks Ápkj fd;k tkrk gS oks nqljs fnu lqcg cgqr yksxks }kjk Òqyk;k tk pqd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 /kkfeZd Áopu ds lkFk Òh ;gh gksxkA ;h’kq us dgk] ßids [ksr rks cgqr gS] ij etnwj FkksM+s gSAÞ ;g gekjs chp esa lp gSA ge gekjs dyhfl;k es cgqr ls vkSj yksxks ns[ksxsa vxj o¡gk ij T;knk etnwj gks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/kU;okn ÁÒq] dh gekjs ikl </w:t>
      </w:r>
      <w:r>
        <w:rPr>
          <w:rFonts w:cs="Kruti Dev 050" w:ascii="Kruti Dev 050" w:hAnsi="Kruti Dev 050"/>
          <w:i/>
          <w:sz w:val="32"/>
        </w:rPr>
        <w:t>dqN</w:t>
      </w:r>
      <w:r>
        <w:rPr>
          <w:rFonts w:cs="Kruti Dev 050" w:ascii="Kruti Dev 050" w:hAnsi="Kruti Dev 050"/>
          <w:sz w:val="32"/>
        </w:rPr>
        <w:t xml:space="preserve"> etnwj gSA ijUrq cgqr ls yksxks dks gekjs dyhfl;k es Òh] [kks;h gqbZ vkRek thrus ds fy;s i;kZIr /kqu ugh gksrhA gekjs NksVs ;ktd vkSj ekxZn’kZd ÒhM+ vUnj ykrs gS] ßijUrq etnqj FkksM+s gS]Þ blhfy;s mues ls T;knkrj /khjs ls pys tkrs gS vkSj fQj ykSVdj ugh vkrsA vksg] vxj gekjs ;qok yksx tkx`r gksrs gS] fdruh vn~Òwr djuh gksxh ogk¡ ij! ijUrq T;knkrj tkxsxsa ughA os yksV tk;sxsa vkSj fQj ls ogh pht nqljs jfookj djsxs tks mUgksus ihNys jfookj dks dh FkhA /kU;okn ÁÒq dh gekjs ikl vc dqN etnwj gS! ijUrq ;h’kq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ßetnwj FkksMs gS( blfy;s [ksr ds Lokeh ls fourh djks fd og vius [ksr dkVus ds fy, etnwj Òst n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erh 9 % 37&amp;3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/>
      </w:pPr>
      <w:r>
        <w:rPr>
          <w:rFonts w:cs="Kruti Dev 050" w:ascii="Kruti Dev 050" w:hAnsi="Kruti Dev 050"/>
          <w:sz w:val="32"/>
        </w:rPr>
        <w:t>ges lksfj;k] ‘khyk] vsUFkksuh] tsd vkSj Vhuk tSls T;knk dke djusokyks ds fy;s ÁkFkZuk djuh gh pkfg;s &amp; muds tSls yksx] tks dVuh es dke djus dk ;kn j[krs gS( yksx tks /kqu ls dke djsaxs] ihNs yVdus ds ctk;] lksrs gq, jkLrks es] [kks;h gqbZ vkRek dks dyhfl;k es ykus dh :fp u j[krs gq,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j jfookj dVuh cgqr yach ugh gksrhA ;s djhcu vk/kk ?kaVk gksrh gS] gekjs lkFk [kkuk [kkus ds cknA ml vk/ks ?kaVs es D;k gksrk gS oks crkrk gS fd ge dVkbZ djs ;k ughA lks;s gq, ckgj foJkfrax`g es jgrs gS] ;k feyu es vk/ks eu ls vkrs gSA mudsa ikl vko’;drk ;k /kqu mu [kks;s gqvks ds fy;s ugh gksrhA os vxys jfookj Òh ,sls gh gksxsa tSls ihNys jfookj FksA os tkx`r ugh gksxs tc rd ogk¡ ÁÒq dh fof’k”V pky ugh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20"/>
        </w:rPr>
      </w:pPr>
      <w:r>
        <w:rPr>
          <w:rFonts w:cs="Kruti Dev 050" w:ascii="Kruti Dev 050" w:hAnsi="Kruti Dev 050"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ßids [ksr rks cgqr gS] ij etnwj FkksMs gS( blfy;s [ksr ds Lokeh ls fourh djks fd og vius [ksr dkVus ds fy;s etnwj Òst nsÞ ¼erh 9%37&amp;3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22"/>
        </w:rPr>
      </w:pPr>
      <w:r>
        <w:rPr>
          <w:rFonts w:cs="Kruti Dev 050" w:ascii="Kruti Dev 050" w:hAnsi="Kruti Dev 050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ßfdruk de le;AÞ bls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22"/>
        </w:rPr>
      </w:pPr>
      <w:r>
        <w:rPr>
          <w:rFonts w:cs="Kruti Dev 050" w:ascii="Kruti Dev 050" w:hAnsi="Kruti Dev 050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fdruk de le;! dVuh iwjh gks tk,xh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 xml:space="preserve">gekjh dVkbZ gks xbZ] ge dkVusokyks dks ?kj ys tk;k x;kA gekjk dke ;h’kq] dVuh ds ÁÒq dks crk;k x;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 xml:space="preserve">vkSj vk’kk j[krs gS os eqLdqjk,xsa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vkSj os dgsxsa ßvPNk fd;k!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 xml:space="preserve">vkt ge dkVs] ;k gekjh lqugjh dVuh pqd tk;sxh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vkt ges fn;s x;s gS] [kks;s gq, vkRek thru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 xml:space="preserve">vksg fQj dksbZ I;kjks dks tyus ls cpku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vkt ge tk;sxs vkSj dqN [kks;s gq, dks vUnj yk;saxsA 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 xml:space="preserve">¼Mks- tksu vkj- jkbZl- </w:t>
      </w:r>
      <w:r>
        <w:rPr>
          <w:rFonts w:cs="Times New Roman" w:ascii="Times New Roman" w:hAnsi="Times New Roman"/>
          <w:szCs w:val="28"/>
        </w:rPr>
        <w:t>ibid.</w:t>
      </w:r>
      <w:r>
        <w:rPr>
          <w:rFonts w:cs="Kruti Dev 050" w:ascii="Kruti Dev 050" w:hAnsi="Kruti Dev 050"/>
          <w:sz w:val="28"/>
          <w:szCs w:val="28"/>
        </w:rPr>
        <w:t>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22"/>
          <w:szCs w:val="28"/>
        </w:rPr>
      </w:pPr>
      <w:r>
        <w:rPr>
          <w:rFonts w:cs="Kruti Dev 050" w:ascii="Kruti Dev 050" w:hAnsi="Kruti Dev 050"/>
          <w:sz w:val="2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Òfo”;oDrk f;eZ;kg us dgk] ßdVuh dk le; chr x;k] Qy rksM+us dh _rq Òh lekIr gks xbZ] vkSj gekjk m)kj ugh gqvkÞ ¼f;eZ;kg 8%20½A ;g vc lkr vxLr gSA ogk¡ ij flQZ rhu vkSj jfookj gS] vkSj fQj vxys o”kZ rd xzh”e_rq lekIrA vki bl olar _rq vkSj xzh”e_rq ls xqtjs] vkSj ßQy rksM+us dh _rq Òh lekIr gks xbZ] vkSj ¼vki½ dk m)kj ugh gqvkÞA vki tkurs gks fd elhg ejs gekjs ikiks dks pqdkusA vki tkusrs gks fd os e`R;q ls mBs &amp; vkSj vc LoxZ esa gS] firkeg ds cktqesa A vki tkurs gks fd elhg vkius ikiks dks muds ygw ds }kjk /kks ldrs gS vxj vki muds ikl vkrs gksA vkius eq&gt;s vufxur ckj ;g dgrs gq, lquk gksxk vkSj fQj Òh vki ßcpk;s ugh x;s gksAÞ brus ekSds gksus ds vkc Òh] vki ihNs D;k¡ jg x;s\ vkius muds ikl vkus dk vLohdkj D;ks fd;k\ i’pkrki fdth;s vkSj elhg ds ikl v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 ckdh yksxksa ls eSa dgrk gq¡] ßvkt ge dkVsÞ &amp; [kMs jgh;s vkSj Mks- jkbl ds xhr dk lewgxku fQj ls xkb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22"/>
        </w:rPr>
      </w:pPr>
      <w:r>
        <w:rPr>
          <w:rFonts w:cs="Kruti Dev 050" w:ascii="Kruti Dev 050" w:hAnsi="Kruti Dev 050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kt ge dkVs] ;k gekjh lqugjh dVuh pqd tk;sxh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 xml:space="preserve">vkt ges fn;s x;s gS] [kks;s gq, vkRek thru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ksg] fQj dksb I;kjks dks tyud ls cpk;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ab/>
        <w:t>vkt ge tk;sxs vkSj dqN [kks;s gq, dks vUnj yk;s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Heading1"/>
        <w:spacing w:before="0" w:after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izopu ls igys Mks- ØsxVu ,y- pku }kjk i&lt;k gqvk ifo= ‘kkL= % 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right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erh 9 % 35&amp;38A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izopu ls igys Jheku cstkfeu fdudsM xzhfQFk }kjk xk;k gqvk xhr %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right"/>
        <w:rPr>
          <w:rFonts w:cs="Arial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fdruk de le;Þ ¼Mks- tksu vkj- jkbZl }kjk] 1895&amp;198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40"/>
          <w:szCs w:val="36"/>
        </w:rPr>
      </w:pPr>
      <w:r>
        <w:rPr>
          <w:rFonts w:cs="Kruti Dev 050" w:ascii="Kruti Dev 050" w:hAnsi="Kruti Dev 050"/>
          <w:sz w:val="40"/>
          <w:szCs w:val="36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32"/>
          <w:szCs w:val="36"/>
        </w:rPr>
      </w:pPr>
      <w:r>
        <w:rPr>
          <w:rFonts w:cs="Kruti Dev 050" w:ascii="Kruti Dev 050" w:hAnsi="Kruti Dev 050"/>
          <w:b/>
          <w:sz w:val="32"/>
          <w:szCs w:val="36"/>
        </w:rPr>
      </w:r>
    </w:p>
    <w:p>
      <w:pPr>
        <w:pStyle w:val="Normal"/>
        <w:tabs>
          <w:tab w:val="clear" w:pos="720"/>
          <w:tab w:val="left" w:pos="1680" w:leader="none"/>
        </w:tabs>
        <w:ind w:left="1701" w:right="1701" w:hanging="0"/>
        <w:jc w:val="center"/>
        <w:rPr>
          <w:rFonts w:ascii="Kruti Dev 050" w:hAnsi="Kruti Dev 050" w:cs="Kruti Dev 050"/>
          <w:b/>
          <w:b/>
          <w:sz w:val="40"/>
          <w:lang w:val="es-AR"/>
        </w:rPr>
      </w:pPr>
      <w:r>
        <w:rPr>
          <w:rFonts w:cs="Kruti Dev 050" w:ascii="Kruti Dev 050" w:hAnsi="Kruti Dev 050"/>
          <w:b/>
          <w:sz w:val="40"/>
          <w:lang w:val="es-AR"/>
        </w:rPr>
        <w:t>dVuh dk le; vc gS !</w:t>
      </w:r>
    </w:p>
    <w:p>
      <w:pPr>
        <w:pStyle w:val="Normal"/>
        <w:tabs>
          <w:tab w:val="clear" w:pos="720"/>
          <w:tab w:val="left" w:pos="1680" w:leader="none"/>
        </w:tabs>
        <w:ind w:left="1701" w:right="1701" w:hanging="0"/>
        <w:jc w:val="both"/>
        <w:rPr>
          <w:rFonts w:ascii="Kruti Dev 050" w:hAnsi="Kruti Dev 050" w:cs="Kruti Dev 050"/>
          <w:b/>
          <w:b/>
          <w:sz w:val="32"/>
          <w:lang w:val="es-AR"/>
        </w:rPr>
      </w:pPr>
      <w:r>
        <w:rPr>
          <w:rFonts w:cs="Kruti Dev 050" w:ascii="Kruti Dev 050" w:hAnsi="Kruti Dev 050"/>
          <w:b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701" w:right="1701" w:hanging="0"/>
        <w:jc w:val="center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>Mks-vkj-,y-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701" w:right="1701" w:hanging="0"/>
        <w:jc w:val="center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080" w:right="1080" w:hanging="115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>ßD;k rqe ugha dgrs] dVuh gksus esa vc Òh pkj eghus iMs gS\ ns[kks eSa rqe ls dgrk gw¡] viuh vk¡[ks mBkdj [ksrksa ij n`f”V Mkyks fd os dVuh ds fy;s id pqds gSÞ ¼;qgUuk 4 % 3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680" w:leader="none"/>
        </w:tabs>
        <w:ind w:left="1080" w:hanging="108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>A- igyk]</w:t>
        <w:tab/>
        <w:t xml:space="preserve">dVuh ds fy;s bdðk gksus dk le; vc gS] erh 4 % 19( 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680" w:leader="none"/>
        </w:tabs>
        <w:ind w:left="1080" w:hanging="1080"/>
        <w:jc w:val="both"/>
        <w:rPr/>
      </w:pPr>
      <w:r>
        <w:rPr>
          <w:rFonts w:cs="Kruti Dev 050" w:ascii="Kruti Dev 050" w:hAnsi="Kruti Dev 050"/>
          <w:sz w:val="32"/>
          <w:lang w:val="es-AR"/>
        </w:rPr>
        <w:tab/>
        <w:tab/>
        <w:t>;wgUuk 4 % 31&amp;35A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680" w:leader="none"/>
        </w:tabs>
        <w:ind w:left="1080" w:hanging="108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>AA- nwljk]</w:t>
        <w:tab/>
        <w:t>ogk¡ ij cgqr lh [kks;h gqbZ vkRek gS dkVus ds fy;s] erh 9 % 36&amp;37( ywdk 14 % 23( ;wgUuk 1 % 40&amp;41( jksfe;ks 10 % 14( xykfr;ksa 6 % 9A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680" w:leader="none"/>
        </w:tabs>
        <w:ind w:left="1080" w:hanging="108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AAA- rhljk] etnwj FkksM+s gS] erh 9 % 36&amp;38( f;eZ;kg 8 % 20A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680" w:leader="none"/>
        </w:tabs>
        <w:ind w:left="1080" w:hanging="108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sectPr>
      <w:headerReference w:type="default" r:id="rId4"/>
      <w:type w:val="nextPage"/>
      <w:pgSz w:w="11906" w:h="16838"/>
      <w:pgMar w:left="2160" w:right="2160" w:gutter="0" w:header="72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3"/>
      <w:szCs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16:05:00Z</dcterms:created>
  <dc:creator>MONU</dc:creator>
  <dc:description/>
  <dc:language>en-US</dc:language>
  <cp:lastModifiedBy>Use This Account</cp:lastModifiedBy>
  <dcterms:modified xsi:type="dcterms:W3CDTF">2011-08-13T17:24:00Z</dcterms:modified>
  <cp:revision>10</cp:revision>
  <dc:subject/>
  <dc:title>djuh dk le; vc gS</dc:title>
</cp:coreProperties>
</file>