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ifo=’kkL= dk fldat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he Gospel Vi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/>
      </w:pPr>
      <w:r>
        <w:rPr>
          <w:rFonts w:eastAsia="Calibri" w:cs="Kruti Dev 050" w:ascii="Kruti Dev 050" w:hAnsi="Kruti Dev 050"/>
          <w:sz w:val="32"/>
        </w:rPr>
        <w:t>‘</w:t>
      </w:r>
      <w:r>
        <w:rPr>
          <w:rFonts w:eastAsia="Calibri" w:cs="Kruti Dev 050" w:ascii="Kruti Dev 050" w:hAnsi="Kruti Dev 050"/>
          <w:sz w:val="32"/>
        </w:rPr>
        <w:t>kke] 14 tqyS] 2013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Evening, July 14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fQj Hkh rqe thou ikus ds fy;s] esjs ikl vkuk ugha pkgrs** ¼;wgUuk 5%4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ml fnu ;h’kq us vfo’oklh ;gwnh;ksa dks dgk FkkA muds ikl /keZ Fkk] ijarq ;h’kq ugha FkkA mlus mUgs cgqrk;r iqjkos fn, fd ogh ijes’oj us Hkstk gqvk elhgk FkkA fdUrq mUgksaus mldk vLohdkj fd;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 ;wgUuk dh fdrkcls ik¡pok v/;k; ?kj ij i&lt;ksxs] vki ns[kksxs fd elhg us mUgsa ;kn fnyk;k Fkk fd ;wgUuk cifrLek nsus okys mldh xokgh nh gSA vkSj lHkh loZlkekU; yksxksa us ;wgUuk dks Hkfo”;}Drk ekuk FkkA ;wgUuk us elhg dh xokgh nh Fkh tc mlus dgk Fkk] ^^ns[kks] ;g ijes’oj dk esEuk gS tks txr dk iki mBk ys tkrk gS** ¼;wgUuk 1%29½A fQj Hkh dÃ tqV ds vfo’oklh;ksa us ;wgUuk dh xokgh dks Bqdjk;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nwljk] ;h’kq us dgk Fkk fd mlds peRdkj vkSj fd;s gq, dk;Z mlds elhgk gksus dh xokgh nsrk gSA mlus dgk Fkk] ^^tks dke firk us eq&gt;s iwjk djus dks lkSaik gS] vFkkZr~ ;gh dke tks eSa djrk gw¡] os esjs xokg gS fd firk us eq&gt;s Hkstk gS] mlhus esjh xokgh nh gS** ¼;wgUuk 5%36½A elhg ds peRdkj vkSj mlds vn~Hkwr dk;Z tks mlus fd;s Fks] lkQ crk jgs gS fd ogh elhg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ds vykok] ;h’kq us dgk] ^^vkSj firk ftlus eq&gt;s Hkstk gS] mlh us esjh xokgh nh gS** ¼;wgUuk 5%37½A gkykafd ftu yksxksa ls mlus dgk Fkk mUgksaus ijes’oj dh vkokt+ dks ugha lquk Fkk] vU; ftUgksaus ijes’oj dks dgrs gq, lquk Fkk] ^^rw esjk fÁ; iq= gSa( eSa rqels ÁlUu gw¡** ¼ywdk 3%22½A blds fy, fuank gksrh Fkh] vkSj lHkh yksx ftuls ml fnu ckr gqÃ Fkh mUgsa irk Fkk fd ijes’oj dh vkokt+ us ;h’kq dks viuk iq= dgk Fk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Qj ;h’kq us mUgsa pkSFkh xokgh ;kn fnykrs gq, dgk Fkk fd ;h’kq elhg Fkk] mUgsa cpkus ds fy, Hkstk x;k FkkA pkSFkh xokgh ifo=’kkL= [kqn gh gS] iqjkus djkj ds opuksa esa] tks le;ds vuqlkj fn;s gS] vkSj cgqrlk Hkkx mUgs eq¡gikB FkkA ;h’kq us mUgsa dgk fd os] ^^ifo=’kkL= esa &lt;w¡&lt;ks gks---;g ogh gS tks esjh xokgh nsrk gSA fQj Hkh rqe thou ikus ds fy,] esjs ikl vkuk ugha pkgrs** ¼;wgUuk 5%39] 4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—</w:t>
      </w:r>
      <w:r>
        <w:rPr>
          <w:rFonts w:eastAsia="Calibri" w:cs="Kruti Dev 050" w:ascii="Kruti Dev 050" w:hAnsi="Kruti Dev 050"/>
          <w:sz w:val="32"/>
          <w:szCs w:val="32"/>
        </w:rPr>
        <w:t>i;k le&gt;h;s fd ;g dksÃ lk;h fojks/kh c;ku ugha gSA nSfud n`f”V esa tSls] ge ekurs gS fd ijes’oj dk lkalkfjd opu btkjk;sy ns’k ds lkFk gSA blfy, ge lk;h fojks/kh dk vLohdkj djrs gSA ge btjk;sy jk”Vª ds lkFk gSA ge ;gwnh yksxksa ds liksVZ esa gSA os ^^HkVds** gq, vU;tkfr ls de ugha gS] ftUgksaus m)kjdrks ds ikl vkus ds fy, euk dh gSA fdUrq ge ^^D;ksafd eSa lqekpkj ls ugha ytkrk( blfy;s fd og gj,d fo’okl djus okys ds fy;s igys rks ;gwnh fQj pwukuh ds fy,( m)kj ds fufer ijes’oj dks lkeF;Z gS** ¼jksfe;ksa 1%16½A ;h’kq gj,d dks cpkus ds fy, vk;k tks ml ij fo’okl djs] pkgs ;gwnh gks ;k pwukohA fdUrq vxj os ml ij fo’okl u djs] rks Hkh ge b&gt;jk;sy ds lkFk vkSj ;gwnh;ksa ds ;gwnh;ksa ds cwjkÃ ds fo:)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 ge fo’oklh ;gwnh;ksa ls eqM tk;s ftudks ;h’kq us ml fnu dgk FkkA bruk gh ugha vkt dh jkr ge vfo’oklh pwukuh dh vksj eqMsaxsA vkt dh jkrdks vkidks Hkh ;h’kq elhg dh ogh leku xokgh gS] ijes’oj ls Hkstk x;k m)kjdrkA vkidks Hkh cIrhLek nsus okys ;wgUuk dh xokgh gSA vkidks Hkh elhg ds peRdkjh dh xokgh gSA vkidks Hkh LoxZ ls ijes’oj ds vkokt+ dh xokgh gS vkSj vkidks ifo= opu dh xokgh gSA ;g lHkh xokfg;k¡ dgrh gS uk&gt;jh dk ;h’kq gh opu fn;k gqvk NqMkus okys okyk] vkSj ikfi;ksa dh cpkus okyk ,d gh ek= m)kj djr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cls cn~rj ckr rks ;g gS fd vfo’oklh ;gwnh ftuls ;h’kq us ml fnu dgk Fkk fd bu lHkh xokgh;ksa ds ckotwn Hkh vuardky ds thou ds fy, ;h’kq dk vLohdkj fd;k! vkSj blfy, mlus mul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rqe ifo=’kkL= esa &lt;w¡&lt;rs gks( D;ksafd le&gt;rs gks fd mlesa vuUr thou rqEgsa feyrk gS % vkSj og ogh gS tks esjh xokgh nsrk gS( fQj Hkh rqe thou ikus ds fy;s] esjs ikl vkuk ugha pkgr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wgUuk 5%39] 4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rqedks ‘kk;n dksÃ cgkuk gks ldrk gS vxj vki ukfLrd ns’k esa jgrs gS] tSls fd igys dk lksfo;sr la?k fdUrq eSaus iklcku jhpMZ oqeZczkaM ls bl ckjs esa i&lt;+k Fkk] tks ;h’kq esa fo’oklh ;gwnh FksA oqeZczkaM yq/ksfj;u lsod Fks ftUgksaus jksekfu;kds dE;qfuLV tsy esa pkSng lky xqtkjs Fks lqlekpkj ds Ápkj ds dkj.kA iklcku oqeZczkaM us ,d toku fp=dkj ds ckjs esa crk;k Fkk tks lkÃcsfj;k ls Fkk mls feys Fks dkjkokl esa tkus ds igysA oqeZczkaM :lh vkSj jksesfu;e Hkk”kk vPNh rjg ls cksyrs FksA tSls mUgksaus dgk fd] ;g toku :lh us mUgsa crk;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eq&gt;s ikB’kkyk esa tks i&lt;+k;k x;k Fkk] mruk gh tkurk Fkk] fd lkezkT;okn /keZ dk lk/ku gS vkSj cgqr dqNA ijUrq eSa ?kjds iklokyh] iqjkuh dczLrku] esa pyrk Fkk tgk¡ eSa vdsyk gksrk FkkA eSa dÃckj NksVs ls rqVsQqVs ?kj esa tkrk Fkk tks dcz ds chp Fkk** ¼oqeZczkaM us dgk] ^eSa le&gt;rk gw¡ fd ;g dksÃ dczLrku esa :lh vksFkksZMks¶l psiy FkkA* ;g ;qok vkneh cksyrs x;k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mldh nhokj ij ,d vkneh dk fp= Fkk ftls Øwl ij p&lt;+k;k FkkA eSaus lkspk] ^;g dksÃ cM+k vijk/kh gksxk ftls ,slh lt+k nh x;hA* fdUrq vxj og vijk/kh] Fkk rks bls bruk lEekfur D;ksa fd;k x;k gS &amp; tSls fd og ekDlZ ;k ysfuu\ eSaus fu’p; fd;k igys mUgksaus mls vijk/kh le&gt;k gksxk] vkSj ckn esa irk yxk gksxk fd oks funksZ”kh gS blfy;s bldk fp= </w:t>
      </w: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nq%[k vkSj i’pkrki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ds :iesa j[kk gksxk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Times New Roman" w:ascii="Times New Roman" w:hAnsi="Times New Roman"/>
          <w:sz w:val="20"/>
          <w:szCs w:val="32"/>
        </w:rPr>
        <w:t>[</w:t>
      </w:r>
      <w:r>
        <w:rPr>
          <w:rFonts w:eastAsia="Calibri" w:cs="Kruti Dev 050" w:ascii="Kruti Dev 050" w:hAnsi="Kruti Dev 050"/>
          <w:sz w:val="28"/>
          <w:szCs w:val="32"/>
        </w:rPr>
        <w:t>oqeZczkaM us dgk</w:t>
      </w:r>
      <w:r>
        <w:rPr>
          <w:rFonts w:eastAsia="Calibri" w:cs="Times New Roman" w:ascii="Times New Roman" w:hAnsi="Times New Roman"/>
          <w:sz w:val="20"/>
          <w:szCs w:val="32"/>
        </w:rPr>
        <w:t>]</w:t>
      </w:r>
      <w:r>
        <w:rPr>
          <w:rFonts w:eastAsia="Calibri" w:cs="Kruti Dev 050" w:ascii="Kruti Dev 050" w:hAnsi="Kruti Dev 050"/>
          <w:sz w:val="28"/>
          <w:szCs w:val="32"/>
        </w:rPr>
        <w:t xml:space="preserve"> eSaus fp=dkj dks dgk] ^rqe lR; ds vk/ks jkLrs ij gksA* tc ge fuf’pr LFkku ij igq¡ps dÃ ?kaVs ds ckn] eSaus ;h’kq ds ckjs tks dqN crk;k mlus tkukA tSls ge vyx gks jgs Fks] mlus dgk] ^eSaus dqN pqjkus dh ;kstuk dh gS vkt jkrdks] tSls ge lHkh djrs gS] vc eSa dSls d:\ eSa elhg esa fo’okl djrk gw¡A* </w:t>
      </w:r>
      <w:r>
        <w:rPr>
          <w:rFonts w:eastAsia="Calibri" w:cs="Times New Roman" w:ascii="Times New Roman" w:hAnsi="Times New Roman"/>
          <w:sz w:val="20"/>
          <w:szCs w:val="32"/>
        </w:rPr>
        <w:t xml:space="preserve">(Richard Wurmbrand, Th.D., </w:t>
      </w:r>
      <w:r>
        <w:rPr>
          <w:rFonts w:eastAsia="Calibri" w:cs="Times New Roman" w:ascii="Times New Roman" w:hAnsi="Times New Roman"/>
          <w:b/>
          <w:i/>
          <w:sz w:val="20"/>
          <w:szCs w:val="32"/>
        </w:rPr>
        <w:t>In God’s Uderground,</w:t>
      </w:r>
      <w:r>
        <w:rPr>
          <w:rFonts w:eastAsia="Calibri" w:cs="Times New Roman" w:ascii="Times New Roman" w:hAnsi="Times New Roman"/>
          <w:sz w:val="20"/>
          <w:szCs w:val="32"/>
        </w:rPr>
        <w:t xml:space="preserve"> Living Sacrifice Books, 2004 edition, pp. 25, 26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geus blh rjg dk mÙkj ckjckj ;qok :lh yksxksa ls lquk tc lksfo;sr la?k dk fxjuk gqvkA rkTtqc ls] ge bjku ds ;qok esa vkSj vf/kd mÙkj ikrs gq, ns[kk gSA 600 o”kZ esa lcls vf/kd yksx elhg esa vkrs gq, ik, gS bjku ns’kesa vkSj vjc ns’kksesaA vkSj vo’; gh ge tkurs gS fd phu] Hkkjr] vkSj vkÝhdk ns’k esa yk[kks dh la[;k esa yksx iwjs nhy ls ;h’kq dks Lohdkj jgs gS] vHkh gekjs le;esaA vkSj ;s ifjofrZr dgrs gS] ;qok :lh fp=dkj dh rjg] ^^fadl rjg eSa vius mu ikiksa dks gokys dj nw¡\ eSa elhg esa fo’okl j[krk gw¡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D;k ge bl Ádkj dh ÁfrfØ;k vefjdk esa ikrs gS\ ugha] ge ugha ikrsA rc ,d le; Fkk tc geus ÁkIr fd;k] ijarq vc lc [kre gqvkA ^^;h’kq gypy** dh ‘kq:vkr lkBoh l/kh ds chp gqÃ FkhA ,d jkr Jh- xzhQhFk us var esa eq&gt;ls dgk FkkA mUgksaus varesa uSfrd vf/kdrk ds ckjs esa dgk] tc tWjh Qkyosy us e/;o;Ld xksjs vesfjduks ds Hk; ls c&lt;k;k fn;k Fkk vkSj ;qok yksxksa ds fojks/k esa HkMdk;k Fkk fd ;gha mUgsa gdkjkRed lqlekpkj ds lans’k ls thrk tk ldrk FkkA Jh- xzhQhFk us dgk fd tWjh Qkyosy us ^^;h’kq gypy** dks [kre fd;k FkkA ;s ‘kk;n FkksMk vf/kd rj dk c;ku gksxk] fdUrq eSa lksprk gw¡ fd og dqN vksj djus dh lksp esa FkkA tWd gkbYl us mldh enn ugha dhA mlus okÃj jhEeM Xyklhl okys dh fojks/k esa Ápkj fd;k ¼D;ksafd tkWu ysuksu us iguk Fkk½ tc dh mldk viuk csVk taxyh lqvj dh rjg dysf’k;k dh yMfd;kasa ds lkFk FkkA gkÃYl] lkyosy] ds tSls Átkjd dysf’k;k ls ;wok yksxksa dks Áhp ys tkrs gS mUgsa yxk fd dysf’k;k¡ ds cPpksa dh j{kk lalkjds cPpksa ds fojks/k esa Ápkj djrs gq, dh tk ldrh gSA ijUrq ;g rks opu ds fo:) esa tkus dh i)fr FkhA iwoZdkfyu dysf’k;k us ,slk ugha fd;k Fkk] ;k rks fdlh lqlekpkj ds Ápkj ds Økafr ds le; esa u FkkA ifj.kke ds :i esa] mUgksaus lalkjesa ek= vkn’kZ gh ugha [kks, fdarq 88</w:t>
      </w:r>
      <w:r>
        <w:rPr>
          <w:rFonts w:eastAsia="Calibri" w:cs="Times New Roman" w:ascii="Times New Roman" w:hAnsi="Times New Roman"/>
          <w:szCs w:val="32"/>
        </w:rPr>
        <w:t>%</w:t>
      </w:r>
      <w:r>
        <w:rPr>
          <w:rFonts w:eastAsia="Calibri" w:cs="Kruti Dev 050" w:ascii="Kruti Dev 050" w:hAnsi="Kruti Dev 050"/>
          <w:sz w:val="32"/>
          <w:szCs w:val="32"/>
        </w:rPr>
        <w:t xml:space="preserve"> viuh dysf’k;k ds cPpksa dh Hkh [kks;k] iksyLVj T;kstZ ckjuk ds vuqlk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 os ml ;qok yksxksa ds ykuk pkgrs gS] ijUrq cgqr nsj gks pqdh gSA vc ijes’oj us ^^og muls nwj gks x;k gS** ¼gks’ks 5%6½A vki ÁHkq ds fgyus dks eglwl dj ldrs gS tSls ^^;h’kq gypy** vxj oks gS rks ih&lt;+h esa ,d ckjA vc ^^c&lt;+usokys** cIrhLr ;qok yksxksa dks HkMdrs Ádk’k vkSj vthc ls laxhr ls vkSj ^^ÃlkÃ** xks&amp;xks xYlZ! cgqr nsj gks pqdh gS! dqN ^^dke ugha djsxk!** vc ijes’oj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fQj eSa viuh txg ykSr tkÅ¡xk] tc rd dh os yksx Lo;a dks vijk/kh ugha ekusxsa---** ¼gks’kss 5%1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;fDrxr :ils] eSa ugha lksprk gw¡ fd ;qok yksxksa ds chp ijes’oj dk fgyuk gksxk tc rd vefjdk fxjsxkA vksg gk¡] vesfjdk fxjsxk] vki tkurs gks! eq&gt;s ugha yxrk gS fd ijes’oj vkSj dksÃ Økafr ;qok yksxksa ds chp yk;sxk tc rd vesfjdk fxjsxk ughaA eSa xyr gks ldrk gw¡] ijUrq eq&gt;s ugha yxrk fd eSa xyr gw¡A rc ek= ;gh ugha gesa le&gt; vk;sxh fd tWd gkÃYl vkSj tWjh QkWyosy tSls bUlkuksa us ;qok yksxksa dk vesfjdk esa fdruk uqdlku igq¡pk;k gS 1970 vkSj 1980 dh lnh esaA —i;k le&gt; us dh dksf’k’k djs fd eSa iw.kZjhfr ls MkW- QkWyosy ds fo:) esa ugha gw¡] fdUrq rc mUgksaus dÃ vKkuh ckrsa dgh Fkh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 ds le; esa Hkh ;gh gqvk FkkA dÃ ;gwnh ;qok yksx ;h’kq ds ikl vk;s vkSj m)kj ik;sA ijUrq /kkfeZd vxqoksus okj fd;k fd Økafr ds Hk;ls fd os vius jk”Vª xqek cSBsaxs ¼;wgUuk 11%48½A elhg dk vLohdkj djus ls oSls Hkh mUgksaus xqek fn;k gS &amp; tSls vkt vesfjdu viuk jk”Vª xqek jgs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rks] vxj vki mÙkj vesfjdk ds ;qok gks ;k rks if’pe esa dgha Hkh] ;g fcydqy vlEHko gS fd vkidk m)kj gksxk] ;g fcydqy vlaHko gS fd rqe ;h’kq ds ikl vkvksxs tSls ml ;qok :lh fp=dkj us fd;k FkkA ijes’oj lkeF;Z ls vesfjdk esa dk;Z ugha dj jgk gS vkSj lkekU; :ils if’pe esaA og ^^muls nwj gS** ¼gks’ks 5%6½A vkSj vkt ;h’kq rqe ls dg jg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^^fQj Hkh rqe thou ikus ds fy;s] esjs ikl vkuk ugha pkgrs**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;wgUuk 5%4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idks irk gS fd vki ;h’kq ds ikl ugha vk ldrs tcrd ijes’oj rqEgsa [khaprk gS\ ;h’kq us bl ckrdk Li”Vhdj.k djrs gq,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ksÃ esjs ikl ugha vk ldrk tc rd firk] ftlus eq&gt;s Hkstk gS mls [khap u ys---** ¼;wgUuk 6%4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ijes’oj cgqr gh de vesfjdk ds vkSj if’pe ds ;qok yksxksa dks ;h’kq dh vksj [khaprk gSA ;h’kq ds ikl vkus ds fy, peRdkj gksxkA gk¡] ,sls cqjs le; esa rqEgkjs cpko ds fy, peRdkj gksr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bV Vqd v ehjkdy Vq iqV /k LVklZ bu Iysl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bV Vqd v ehjkdy Vq gsax /k oYMZ bu Lisl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cV Ogsu gh lsoM ek; lksy] DysUlM vsaM esM eh gksy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bV Vqd v ehjkdy vksQ yo vsaM xzsl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Times New Roman" w:ascii="Times New Roman" w:hAnsi="Times New Roman"/>
          <w:sz w:val="20"/>
          <w:szCs w:val="32"/>
        </w:rPr>
        <w:t>(“It took A Miracle” by John W. Peterson, 1921-2006</w:t>
      </w:r>
      <w:r>
        <w:rPr>
          <w:rFonts w:eastAsia="Calibri" w:cs="Kruti Dev 050" w:ascii="Kruti Dev 050" w:hAnsi="Kruti Dev 050"/>
          <w:sz w:val="28"/>
          <w:szCs w:val="32"/>
        </w:rPr>
        <w:t>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iqNrkN ds dejs dh vksj rqe esa ls dÃ yksx yFkdkrs fn[kkÃ jgs gSA rqe vanj ckgj gks jgs gks </w:t>
      </w:r>
      <w:r>
        <w:rPr>
          <w:rFonts w:eastAsia="Calibri" w:cs="Times New Roman" w:ascii="Times New Roman" w:hAnsi="Times New Roman"/>
          <w:szCs w:val="32"/>
        </w:rPr>
        <w:t>Zombies</w:t>
      </w:r>
      <w:r>
        <w:rPr>
          <w:rFonts w:eastAsia="Calibri" w:cs="Times New Roman" w:ascii="Times New Roman" w:hAnsi="Times New Roman"/>
          <w:sz w:val="20"/>
          <w:szCs w:val="32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</w:rPr>
        <w:t>dh rjg pyrs gq, ‘ko dh rjg ¼bfQfl;ksa 2%1] 5½A ysfdu ;h’kq dh vkSj c&lt;+ ugha ik jgs gks &amp; dksÃ Hkh ugha! dksÃ Hkh ugha! ,slk D;ksa\ ;h’kq us dgk Fk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ksÃ esjs ikl ugha vk ldrk tc rd firk] ftlus eq&gt;s Hkstk gS mls [khap u ys---** ¼;wgUuk 6%4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jes’oj us dgk ^^og muls nwj gks x;k gS** ¼gks’ks 5%6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 ,sls yx jgk gS fd phu ds ;qok yksx ;h’kq ds ikl vk jgs gS! gtkjksa esa yksx muds ikl vkrs gS! fdUrq tSls phu dk fo|kFkhZ vesfjdk vkrk gS rc ;g ugha gksrk gSA D;ksa\ D;ksafd mUgksaus ijes’oj ds vkf”kf’kr phu ds foLrkj dks NksMk gS] vkSj ;gk¡ LFkkukarj fd;k gS] ,sls foLrkj esa tSls ijes’oj us ^^[kqn nwj gks x;k gSA** ge ns[krs gS fd gtkjkssa yk[kksa yksx vk¡lqvksa ds lkFk ;h’kq ds ikl vkrs gS vkSj m)kj dk vkuan ikrs gS &amp; phuesa! Dsoy phu! ge tkurs gS fd phuh fo|kFkhZ tc vesfjdk vkrk gS rc ijes’oj ogk¡ fgyrk ugha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kW- dsusFk dkWuksyh ,sfrgkfld Økafr;ksa ds fo|kFkhZ FksA ,d ckr ij MkW- dkWuksyh us /;ku fn;k fd Økafr;ksa ges’kk ^pquh* gqÃ gksrh gSA mudk eryc Fkk fd [kkl Ádkj ds xzqi ds yksxksa dks Nw ysrh FkhA vkSj fcydqy ,slk gh dqN gks jgk gS phu ds ;qok yksxksa ds chpA phu esa] Áfr ,d ?kaVs esa 700 ;qok yksx ;h’kq ds ikl vkrs gS &amp; jkr vkSj fnu &amp; vk/kqfud le; dh egku ØkafrA ijUrq tc phu dk fo|kFkhZ ;gk¡ vkrs gS cgqr gh de m)kj ikrs gS! ge us dHkh ,d Hkh phuh fo|kFkhZ dks dysf’k;k esa vkdj m)kj ikrs ns[kk ugha gS] ,d Hkh ugha! os ijes’oj ds vkf’kf”kr foLrkj ls vk/;kfRed e`R;q ds foLrkj ;q- ,l- vkSj ;qjksi esa vk;s gSA vkSj vesfjdk vkSj if’pe ds cgqr gh de yksx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dksÃ ,Fuhd</w:t>
      </w:r>
      <w:r>
        <w:rPr>
          <w:rFonts w:eastAsia="Calibri" w:cs="Kruti Dev 050" w:ascii="Kruti Dev 050" w:hAnsi="Kruti Dev 050"/>
          <w:sz w:val="32"/>
          <w:szCs w:val="32"/>
        </w:rPr>
        <w:t xml:space="preserve"> xzqi ls m)kj ikrs gq, ,sls cqjs le; esa ns[kk gSA ^^fM”kh&gt;uh&gt;e** dh xyr f’k{kk dkj.k gks ldrk gSA MkW- pkYlZ gksMt us ^^fM”kh&gt;uh&gt;e**</w:t>
      </w:r>
      <w:r>
        <w:rPr>
          <w:rFonts w:eastAsia="Calibri" w:cs="Times New Roman" w:ascii="Times New Roman" w:hAnsi="Times New Roman"/>
          <w:szCs w:val="32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</w:rPr>
        <w:t>dk cgqr gh cM+h Hkqy crkÃ Fkh tc m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dksÃ vkSj vkRek dks u”V djus ds fl)kar vPNh rjg ls ikih [kqndks iquZtUe fl)kar ls rS;kj fd;k tk ldrk gS] vkSj i’pkrki djsa vkSj tc pkgs fo’okl djsaA tks yksx ,slh f’k{kk ÁkIr djrs gS os dHkh Hkh ,d gh ek= L=ksr gS tgk¡ ;g vk’khisa ik;h tkrh gSA </w:t>
      </w:r>
      <w:r>
        <w:rPr>
          <w:rFonts w:eastAsia="Calibri" w:cs="Times New Roman" w:ascii="Times New Roman" w:hAnsi="Times New Roman"/>
          <w:sz w:val="20"/>
          <w:szCs w:val="32"/>
        </w:rPr>
        <w:t xml:space="preserve">(Charles Hodge, Ph.D., </w:t>
      </w:r>
      <w:r>
        <w:rPr>
          <w:rFonts w:eastAsia="Calibri" w:cs="Times New Roman" w:ascii="Times New Roman" w:hAnsi="Times New Roman"/>
          <w:b/>
          <w:i/>
          <w:sz w:val="20"/>
          <w:szCs w:val="32"/>
        </w:rPr>
        <w:t>Systematic Theology,</w:t>
      </w:r>
      <w:r>
        <w:rPr>
          <w:rFonts w:eastAsia="Calibri" w:cs="Times New Roman" w:ascii="Times New Roman" w:hAnsi="Times New Roman"/>
          <w:sz w:val="20"/>
          <w:szCs w:val="32"/>
        </w:rPr>
        <w:t xml:space="preserve"> Hendrickson Publishers, 1999 edition, volume II, p. 27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c] pyks ge dqN dke dh ckr djsaA D;k vki dks bu nks opuks esa fojks/kkHkkl utj vk jgk gS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fQj Hkh rqe thou ikus ds fy;s] esjs ikl vkuk ugha pkgrs** ¼;wgUuk 5%4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dksÃ esjs ikl ugha vk ldrk tc rd firk] ftlus eq&gt;s Hkstk gS mls [khap u ys---** ¼;wgUuk 6%4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eSa vkids ;g vklku cukus dk Á;Ru ugha d:¡xkA ;g fojks/kkHkkl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S</w:t>
      </w:r>
      <w:r>
        <w:rPr>
          <w:rFonts w:eastAsia="Calibri" w:cs="Kruti Dev 050" w:ascii="Kruti Dev 050" w:hAnsi="Kruti Dev 050"/>
          <w:sz w:val="32"/>
          <w:szCs w:val="32"/>
        </w:rPr>
        <w:t xml:space="preserve">! okLro esa rqEgsa ;h’kq ds ikl m)kj ds fy,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vkuk</w:t>
      </w:r>
      <w:r>
        <w:rPr>
          <w:rFonts w:eastAsia="Calibri" w:cs="Kruti Dev 050" w:ascii="Kruti Dev 050" w:hAnsi="Kruti Dev 050"/>
          <w:sz w:val="32"/>
          <w:szCs w:val="32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h gS</w:t>
      </w:r>
      <w:r>
        <w:rPr>
          <w:rFonts w:eastAsia="Calibri" w:cs="Kruti Dev 050" w:ascii="Kruti Dev 050" w:hAnsi="Kruti Dev 050"/>
          <w:sz w:val="32"/>
          <w:szCs w:val="32"/>
        </w:rPr>
        <w:t xml:space="preserve"> &amp; ijUrq vki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sz w:val="32"/>
          <w:szCs w:val="32"/>
        </w:rPr>
        <w:t xml:space="preserve"> vk ldrs tc rd firk rqEgsa [khap ysA ;g rqEgsa dgk¡ NksM+ jgk gS\ ;g rqEgsa HkVdus dh fLFkfr esa NksM+ jgk gS! ;gh rks HkVds tkus dk eryc gS! rqEgsa ;h’kq ds ikl m)kj ds fy,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vkuk</w:t>
      </w:r>
      <w:r>
        <w:rPr>
          <w:rFonts w:eastAsia="Calibri" w:cs="Kruti Dev 050" w:ascii="Kruti Dev 050" w:hAnsi="Kruti Dev 050"/>
          <w:sz w:val="32"/>
          <w:szCs w:val="32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h gS</w:t>
      </w:r>
      <w:r>
        <w:rPr>
          <w:rFonts w:eastAsia="Calibri" w:cs="Kruti Dev 050" w:ascii="Kruti Dev 050" w:hAnsi="Kruti Dev 050"/>
          <w:sz w:val="32"/>
          <w:szCs w:val="32"/>
        </w:rPr>
        <w:t xml:space="preserve"> &amp; fdUrq rqe mlds ikl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sz w:val="32"/>
          <w:szCs w:val="32"/>
        </w:rPr>
        <w:t xml:space="preserve"> vk ldrs tc rd ijes’oj rqe dh u [khaps! ;g lgha esa fojks/kkHkkl n’kkZrk gS! </w:t>
      </w:r>
      <w:r>
        <w:rPr>
          <w:rFonts w:eastAsia="Calibri" w:cs="Kruti Dev 050" w:ascii="Kruti Dev 050" w:hAnsi="Kruti Dev 050"/>
          <w:i/>
          <w:sz w:val="32"/>
          <w:szCs w:val="32"/>
        </w:rPr>
        <w:t>HkVduk D;k gS bldk vFkZ crkrk gS!</w:t>
      </w:r>
      <w:r>
        <w:rPr>
          <w:rFonts w:eastAsia="Calibri" w:cs="Kruti Dev 050" w:ascii="Kruti Dev 050" w:hAnsi="Kruti Dev 050"/>
          <w:sz w:val="32"/>
          <w:szCs w:val="32"/>
        </w:rPr>
        <w:t xml:space="preserve"> rqe lksprs gkasxs dqN lh[kus ls ;k rks dqN djus ls vius vkils m)kj gksxk] rqEgkjk m)kj dHkh ugha gksxkA tSls MkW- gksMt us dgk Fkk] ^^tks lgh esa ;gh f’k{kk Lohdkj djrk gS ¼fd rqe dqN lh[kus ls ;k rks dqN djus ls m)kj ikvksxs½ dHkh ugha mu vk’kh”k ds fy, ykxw iMrs gS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rqEgsa elhg ds ikl vkuk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h gS</w:t>
      </w:r>
      <w:r>
        <w:rPr>
          <w:rFonts w:eastAsia="Calibri" w:cs="Kruti Dev 050" w:ascii="Kruti Dev 050" w:hAnsi="Kruti Dev 050"/>
          <w:sz w:val="32"/>
          <w:szCs w:val="32"/>
        </w:rPr>
        <w:t xml:space="preserve"> &amp; fdUrq rqe elhg ds ikl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sz w:val="32"/>
          <w:szCs w:val="32"/>
        </w:rPr>
        <w:t xml:space="preserve"> vk ldrs! mls ^^ifo=’kkL= dk fldatk** dgk x;k gSA eSa vk’kk djrk g¡w rqe ;g ugha lkspuk fd rqe igyh O;fDr gks tks ^^ifo=’kkL= dk fldats** esa ihls x, gksA tkWu cu;u ¼1628&amp;1688½ dks ml fldats esa 18 eghus j[kk FkkA ;ax Li;Ztu mlesa djhc lkr lky rd FksA rqe dh bl ^^fldats** esa ijes’oj ds }kjk j[ks x, gksA eSa ugha dj ldrk fdUrq eq&gt;s djuk gh gSA ;s vkidh fLrFkh rqEgsa ml fldats esa dqN dkj.k ls j[kk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fldatk ,d lk/ku gS ftls dk;Z ds fy, tqM+k x;k gSSA mlds LVhy ds nks tcMs gksrs gS tks lkFk esa ?kqers gS Vsdu ;k LØw }kjkA mldk Á;ksx nks tcMksa ds chp fupksMus ds fy, fd;k tkrk gSA ^^ifo=’kkL= dk fldatk** fn[krk gS tc ijes’oj rqEgs ^^eSa ugha dj ldrk fdUrq eq&gt;s djuk gh gS!** ds chp fupksMrk gSA vxj ncko rqEgsa vlg; gksrk gS] ‘kk;n vki jks iMksaA ^^eSa dSlk vHkkxk euq”; gw¡! eq&gt;s bl e`R;q dh nsg ls dkSu NqMk;sxk\ ¼jksfe;ksa 7%24½A tc rqEgsa ,slk esglwl gksrk gS] rqe tkx`r gks x, gks vkSj vdlj ;h’kq ds lkeus jks iMus ds fcydqy djhc gks] ÁHkq] eq&gt;s cpk,! mlh Ádkj Dyklhdy ckrphr gksrs gS bl rjg gh vxLVhu] yqFkj] osLyh] vkSj okÃVQhYM ifjofrZr gq, FksA blds igys vki tks dqN Hkh djks ;g rks ek= ‘kq:vkr gksxh vkSj cqjh rjg ls ;t+kd cuksxsA ijes’oj fldats dk Vsdu ?kqekrk gSA og LØw ?kqekrk gS vkSj fldats ds tcM+s etcwr djrk gSA rqedks ncko eglwl gksrk gS\ fQj Hkh fupks&lt;uk eglwl djrs gks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thou ikus ds fy, rqEgsa ;h’kq ds ikl gh vkuk gSA fdUrq vius vkids lkeF;Z ls rqe mlds ikl ugha vk ldrsA rqEgsa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vkuk</w:t>
      </w:r>
      <w:r>
        <w:rPr>
          <w:rFonts w:eastAsia="Calibri" w:cs="Kruti Dev 050" w:ascii="Kruti Dev 050" w:hAnsi="Kruti Dev 050"/>
          <w:sz w:val="32"/>
          <w:szCs w:val="32"/>
        </w:rPr>
        <w:t xml:space="preserve">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gh gS</w:t>
      </w:r>
      <w:r>
        <w:rPr>
          <w:rFonts w:eastAsia="Calibri" w:cs="Kruti Dev 050" w:ascii="Kruti Dev 050" w:hAnsi="Kruti Dev 050"/>
          <w:sz w:val="32"/>
          <w:szCs w:val="32"/>
        </w:rPr>
        <w:t xml:space="preserve"> &amp; fdUrq rqe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ugha</w:t>
      </w:r>
      <w:r>
        <w:rPr>
          <w:rFonts w:eastAsia="Calibri" w:cs="Kruti Dev 050" w:ascii="Kruti Dev 050" w:hAnsi="Kruti Dev 050"/>
          <w:sz w:val="32"/>
          <w:szCs w:val="32"/>
        </w:rPr>
        <w:t xml:space="preserve"> vk ldrs! rqe HkVd x, gks! ;h’kq dks iqdkjks! Okg gh rqEgsa cpk ldrk gS! oks gh rqEgkjs iki ekQ dj ldrk gS! oks gh rqEgsa vuar dky dk thou ns ldrk gSA ifo=’kkL= ds fldats esa dqpys tkuk esglwl djrs gks rc oks gh rqEgsa cpkrk gS! ;h’kq dks iqdkjks! mldh d:.kk ds fy, fxjksA rqEgkjs iki dh Hkqxrku ds :iesa Øwl ij ejkA og e`R;q ls th mBk rqEgsa thou nsus ds fy,! vkt dh jkr rqEgsa fourh djrk gw¡ &amp; ;h’kq ds ikl vkvks vkSj vHkh djks! vius vkidks ijes’oj ds iq= ij M+kyks! MkW- </w:t>
      </w:r>
      <w:r>
        <w:rPr>
          <w:rFonts w:eastAsia="Calibri" w:cs="Times New Roman" w:ascii="Times New Roman" w:hAnsi="Times New Roman"/>
          <w:szCs w:val="32"/>
        </w:rPr>
        <w:t>Issac Watts</w:t>
      </w:r>
      <w:r>
        <w:rPr>
          <w:rFonts w:eastAsia="Calibri" w:cs="Kruti Dev 050" w:ascii="Kruti Dev 050" w:hAnsi="Kruti Dev 050"/>
          <w:sz w:val="32"/>
          <w:szCs w:val="32"/>
        </w:rPr>
        <w:t xml:space="preserve"> dks lquk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v fxYVh] ohd] ,¡M gsYiysl oeZ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vkWu ØkbLVl~ dkbaM vkjel~ vk; QkWy(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gh bl ek; LVªsa/k vsUM jkÃP;lusl]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ab/>
        <w:t>ek; thll] vsaM ek; vkWy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Times New Roman" w:hAnsi="Times New Roman" w:eastAsia="Calibri" w:cs="Times New Roman"/>
          <w:sz w:val="20"/>
          <w:szCs w:val="32"/>
        </w:rPr>
      </w:pPr>
      <w:r>
        <w:rPr>
          <w:rFonts w:eastAsia="Calibri" w:cs="Times New Roman" w:ascii="Times New Roman" w:hAnsi="Times New Roman"/>
          <w:sz w:val="20"/>
          <w:szCs w:val="32"/>
        </w:rPr>
        <w:t xml:space="preserve">(“How Sad Our State by Nature Is!” by Dr. Issac Watts, 1674-1784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Times New Roman" w:cs="Times New Roman" w:ascii="Times New Roman" w:hAnsi="Times New Roman"/>
          <w:sz w:val="20"/>
          <w:szCs w:val="32"/>
        </w:rPr>
        <w:t xml:space="preserve">      </w:t>
      </w:r>
      <w:r>
        <w:rPr>
          <w:rFonts w:eastAsia="Calibri" w:cs="Times New Roman" w:ascii="Times New Roman" w:hAnsi="Times New Roman"/>
          <w:sz w:val="20"/>
          <w:szCs w:val="32"/>
        </w:rPr>
        <w:t>to the tune of “O Set Ye Open Unto Me”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rqe ;h’kq }kjk m)kj ikus dh ckr gels djuk pkgrs gks] rks —i;k djds vki vius LFkku ls mBdj lHkkx`g ds ihNs tkÃ,A MkW- dsxu vkidks ,dkar dejs dh vksj ys tk;saxs vkils ckr djds ÁkFkZuk djsaxsA MkW- pku] —i;k vkb, vkSj vkt ftUgksaus m)kj ik;k gS muds fy, ÁkFkZuk djsa]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6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You may email Dr. Hymers in English at rlhymersjr@sbcglobal.net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576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sy çq|ksEe }kjk i&lt;+k gqvk ifo=’kkL= % ;wgUuk 5%31&amp;40A</w:t>
      </w:r>
    </w:p>
    <w:p>
      <w:pPr>
        <w:pStyle w:val="Normal"/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 %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Come Unto Me” (by Charles P. Jones, 1865-1949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5:02:00Z</dcterms:created>
  <dc:creator>bijen</dc:creator>
  <dc:description/>
  <dc:language>en-US</dc:language>
  <cp:lastModifiedBy>Use This Account</cp:lastModifiedBy>
  <dcterms:modified xsi:type="dcterms:W3CDTF">2013-07-27T15:06:00Z</dcterms:modified>
  <cp:revision>6</cp:revision>
  <dc:subject/>
  <dc:title/>
</cp:coreProperties>
</file>