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b/>
          <w:color w:val="000000"/>
          <w:sz w:val="40"/>
          <w:szCs w:val="40"/>
        </w:rPr>
        <w:t>dqjsuh dk ‘kekSu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SIMON OF CYREN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- vkj- ,y- gk;elZ] tqfu }kjk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Ykksl ,atfyl ds csIVhl VcjusQy es izHkq dh lqcg] Qjojh 21] 2010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dks fn;k x;k /kkfeZd izopu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Morning, February 21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091" w:hanging="0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ßfldUnj vkSj :Qql dk firk ‘kekSu] ,d dqjsuh euq”;] tks xk¡o ls vk jgk Fkk] m/kj ls fudyk] mUgksusa mls csxkj esa idM+k fd mldk Øql mBk ys pysAÞ ¼ejdql 15%21½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;wgUuk ges dgrs gS fd ;h’kq ßog viuk Øql mBk;s gq, ml LFkku rd ckgj x;kÞ ¼;wgUuk  19%17½ fiykrql ds vkaxu ls Øql ij p&lt;kus dh txg dh vksjA ;s crkus ds fy;s ge ;wgUuk ds dtZnkj gSA nwljs rhu lqlekpkj dgrs gS dh dqjsuh ds ‘kekSu us Øql mBk;k] ijUrq ;wgUuk dgrs gS dh ‘kq:vkr es ;h’kq Øql mBkdj ckgj rd x;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vc rd ;h’kq cgqr v’kDr gks pwds FksA os iwjh jkr txs gq, FksA mUgksus ,d jkr igys v[kehjh jksVh [kkus ds ckn uk rks dqN [kk;k Fkk ukgh dqN ih;k FkkA os xsRleuh ds va/ksjs es izkFkZuk dj jgs Fks] ilhuk ekuks jDr dh cM+h cM+h cwanks ds tSls Vid jgk Fkk] balkuks ds ikiksds ckst ds uhps] muds ihMk ;kruk ds ?kaVs es ¼ywdk 22%44½A os ogk idMs x;s Fks] vkSj cMs ;ktd dks lkeus [khapdj ys tk, x;s] tgk¡ ij os muds eqag ij Fkwads vkSj mUgs gkFkks ls ekjus yxs ¼erh 26%67½A mUgs jkseh ‘kkld fiykrql ds lkeus yk;k x;k] vkSj fQj jktk gsjksnl ds lkeus] vkSj fQj ls fiykrql ds lkeusA os fiykrql }kjk t[eh fd;s x;s] jkseh yksxksus dksM+s ls ekj dj v/k ejk djds muds ihB ds phFkjs mMk fn;sA flikgh;ksus muds flj ij dkaVks dk rkt iguk fn;k] ftles mUgs u cuk ldusokyk nnZ vkSj rMi fn;s gksaxsA fQj flikgh mu ij Fkwads vkSj muds flj ij ydMh ds naMs ls ekjk ¼erh 27%30½A ;g dksbZ rktqc ugh gS] ;s lkjh Øqjrk vuqHko djus ds ckn] vc ;h’kq iwjh rjg Fkd pwds FksA gees ls dksbZ iwjh rjg let ugh ldrk ds gekjs fy;s mudks tks izse Fkk mlhus mudks rMius ij etcwj fd;k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dWFkfyd dyhfl;k ges crkrk gS fd ;h’kq vius Øwl ij p&lt;kus dh txg ij tkus ds jkLrs esa rhu ckj fxjsA ‘kk;n os fxjs] ijUrq ckbcy ges ;s ugh dgrkA os ,d ckj] ;k nks ckj] ;k rhu ckj csgks’k gq,] ges ugh dgk x;kA ifo= okD;k ;s ugh dgrk fd flikgh;ksus ‘kekSu dks mudk Øwl mBkus ij etcwj D;ksa fd;kA ge flQZ vanktk gh yxk ldrs gS dh] ;s lkjh laHkkouk esa] ;h’kq cgqr v’kDr Fks Øwl dks vkSj vkxs mBkus ds fy;s ftlds fy;s ;s ges irk gS fd Øqj flikgh;ksus dksbZ n;k fn[kkdj ugha fd;k] ;k [kwu ls yFkiFk rkj.kgkj ds fy;s dksbZ lgkuwHkwfrA mudh ;s v’kfDr es] vkSj ejusokyh n’kk esa] ;g yxrk Fkk dh ;h’kq Øwl dks vkSj vkxs ugha mBk ldrs F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fldUnj vkSj :Qql dk firk ‘kekSu] ,d dqjsuh euq”;] tks xk¡o ls vk jgk Fkk] m/kj ls fudyk] mUgksusa mls csxkj esa idM+k fd mldk Øql mBk ys pysÞ ¼ejdql 15%21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bl lqcg dqN oDr ds fy;s ‘kekSu ds ckjs esa lkspuk gekjs yh;s enn :i gksxk] og vkneh ftlus ;h’kq dk Øql mB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720" w:right="720" w:hanging="720"/>
        <w:jc w:val="both"/>
        <w:rPr>
          <w:rFonts w:ascii="Kruti Dev 051" w:hAnsi="Kruti Dev 051" w:cs="Kruti Dev 050"/>
          <w:color w:val="000000"/>
          <w:sz w:val="32"/>
          <w:szCs w:val="32"/>
        </w:rPr>
      </w:pPr>
      <w:r>
        <w:rPr>
          <w:rFonts w:cs="Kruti Dev 050" w:ascii="Arial" w:hAnsi="Arial"/>
          <w:color w:val="000000"/>
          <w:sz w:val="28"/>
          <w:szCs w:val="28"/>
        </w:rPr>
        <w:t>I.</w:t>
      </w:r>
      <w:r>
        <w:rPr>
          <w:rFonts w:cs="Kruti Dev 050" w:ascii="Arial" w:hAnsi="Arial"/>
          <w:color w:val="000000"/>
          <w:sz w:val="32"/>
          <w:szCs w:val="32"/>
        </w:rPr>
        <w:tab/>
      </w:r>
      <w:r>
        <w:rPr>
          <w:rFonts w:cs="Kruti Dev 050" w:ascii="Kruti Dev 051" w:hAnsi="Kruti Dev 051"/>
          <w:color w:val="000000"/>
          <w:sz w:val="32"/>
          <w:szCs w:val="32"/>
        </w:rPr>
        <w:t>igyk] izHkq dh ;kstuk }kjk gh ‘kekSu dks ;h’kq ds laidZ es yk;k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gesa fdrkcks es dgk x;k gS dh oks dqjsuh FkkA oks gS] og dqjsuh ls vk;k Fkk] tks nf{k.k vkfÝdk ds fyfc;k dk ,d eq[; ‘kgj gSA ogk¡ cMh la[;k es ;gwnh jgrs Fks] tks ogk¡ ij yacs vjls ls Fks] ;gwnh vkSj chu ;gwnh dks ;gwnh /keZ es ifjorZu djkds muds chp vkarjfookg djds] rkfd ogk FkksMk lansg Fkk dh ‘kekSu dkyh peMh dk vkfÝdu ;gwnh FkkA LitZuus lkspk og dkyk vkneh Fkk] vkSj eSa lksprk gw¡ os lPps Fks </w:t>
      </w:r>
      <w:r>
        <w:rPr>
          <w:rFonts w:cs="Kruti Dev 050" w:ascii="Kruti Dev 050" w:hAnsi="Kruti Dev 050"/>
          <w:b/>
          <w:i/>
          <w:color w:val="000000"/>
          <w:sz w:val="32"/>
          <w:szCs w:val="32"/>
        </w:rPr>
        <w:t>¼?k esVªksiksyhVu VcjusQy iqyihV]</w:t>
      </w:r>
      <w:r>
        <w:rPr>
          <w:rFonts w:cs="Kruti Dev 050" w:ascii="Kruti Dev 050" w:hAnsi="Kruti Dev 050"/>
          <w:b/>
          <w:color w:val="000000"/>
          <w:sz w:val="32"/>
          <w:szCs w:val="32"/>
        </w:rPr>
        <w:t xml:space="preserve"> 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ihyxzhe izdk’ku] Hkkx- </w:t>
      </w:r>
      <w:r>
        <w:rPr>
          <w:rFonts w:cs="Kruti Dev 050" w:ascii="Arial" w:hAnsi="Arial"/>
          <w:caps/>
          <w:color w:val="000000"/>
          <w:sz w:val="24"/>
          <w:szCs w:val="32"/>
        </w:rPr>
        <w:t>xxvII</w:t>
      </w:r>
      <w:r>
        <w:rPr>
          <w:rFonts w:cs="Kruti Dev 050" w:ascii="Kruti Dev 050" w:hAnsi="Kruti Dev 050"/>
          <w:color w:val="000000"/>
          <w:sz w:val="24"/>
          <w:szCs w:val="32"/>
        </w:rPr>
        <w:t>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i`”B 562½A fulansg os eqf’dy gkykr vkSj vius iSls cpk;s rkfd os ;:Lyse dh yach ;k=k dj lds v[kehjh jksVh [kkus vkSj eafnj ds mRlo esa ‘kkfey gks ldsA fdrkc ges ;g dgrk gS dh og ßm/kj ls fudyk xk¡o ls vk jgk Fkk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‘kekSu ,d dqjsuh euq”;] tks xk¡o ls vk jgk Fkk] m/kj ls fudyk] mls csxkj es idMk fd mldk Øwl mBk ys pys---Þ ¼ejdql 15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tSls gh ‘kekSu ;s:Lyse es vk;k] og ßm/kj ls fudykÞ flikgh;ks vkSj ;h’kq Øql ds ckst ds otg ls csgks’k gks jgs FksA ;g ,d ßvdLekrÞ tSlk yxrk Fkk dh og ;h’kq ds laidZ es vk;kA MkW- esdxh us dgk¡] ß‘kekSu nf{k.k vkfÝdk ds dqjsuh ls FkkA og--- ;:Lysees v[kehjh es ‘kkfey gksus x;k FkkA vSlk yxrk Fkk dh og HkhM+ ls vpkud gh Øql dks mBkus cqyk;k x;kÞ ¼ts- oWuksu esdxh] Vh,p-Mh- </w:t>
      </w:r>
      <w:r>
        <w:rPr>
          <w:rFonts w:cs="Kruti Dev 050" w:ascii="Kruti Dev 051" w:hAnsi="Kruti Dev 051"/>
          <w:i/>
          <w:color w:val="000000"/>
          <w:sz w:val="32"/>
          <w:szCs w:val="32"/>
        </w:rPr>
        <w:t>Fkzq ?k ckbcy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] Fkksel usylu izdk’ku] 1983] Hkkx- </w:t>
      </w:r>
      <w:r>
        <w:rPr>
          <w:rFonts w:cs="Kruti Dev 050" w:ascii="Arial" w:hAnsi="Arial"/>
          <w:caps/>
          <w:color w:val="000000"/>
          <w:sz w:val="24"/>
          <w:szCs w:val="32"/>
        </w:rPr>
        <w:t>Iv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] i`”B 231( ejdql 15%21 ij VhIi.kh½A ijUrq tks ßvpkudÞ yxrk Fkk og gdhdr es izHkq dh ;kstuk Fkh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40" w:before="0" w:after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euq”; eu esa vius ekxZ ij fopkj djrk gS% ijUrq ;gksok g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mlds iSjksa dks fLFkj djrk gSÞ ¼uhfropu 16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;kstuk dk eryc izHkq dk gekjs thanxh ds fgypky ij vadq’kA tSls lsDlih;j us crk;k] tc gseysV us gksjkVh;ks l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ogkW ij izHkq dh izHkqrk gS tks gekjs var dks rjk’krk gS] ge    mls dSls rgs’kugs’k dj ldrs gSA ¼gseysV] ukVd v] n`’; 2] okD; 10&amp;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28"/>
          <w:szCs w:val="28"/>
          <w:lang w:val="de-DE"/>
        </w:rPr>
      </w:pPr>
      <w:r>
        <w:rPr>
          <w:rFonts w:cs="Kruti Dev 050" w:ascii="Kruti Dev 050" w:hAnsi="Kruti Dev 050"/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‘</w:t>
      </w:r>
      <w:r>
        <w:rPr>
          <w:rFonts w:cs="Kruti Dev 050" w:ascii="Kruti Dev 050" w:hAnsi="Kruti Dev 050"/>
          <w:color w:val="000000"/>
          <w:sz w:val="32"/>
          <w:szCs w:val="32"/>
        </w:rPr>
        <w:t>kekSuus xk¡o esa vkus dk lkspk vkSj ßm/kj ls fudykÞ flikgh;ksa vkSj Vksyh tks ;h’kq ds muds Øql ij p&lt;kus dh txg tkus ds jkLrs ij ihNs tk jgs FksA og ;s ugh le&gt; ldk dh mlds iSj vius vki ifo= ;kstuk dh vksj tk jgs gS! izHkqus mldks ogk tkus ds fy;s jkg fn[kkbZ] lgh le; ij] ;h’kq dk Øql mBkus ds fy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eS Jheku xzhfQFk ds ckjs esa lksprk gw¡] ftlus dqN {k.k igys xk;k ßizHkq jgL;e; jkLrs ls pyrs gSÞ ¼ohyh;e dkÅij }kjk] 1731&amp;1800½A Jheku xzhfQFk dh viuh thanxh es izHkq cgqr jgL;e; rjhds ls pys FkA os vius fe= ds lkFk bl dyhfl;k es eksVj&amp;lkbdy ij vk;s] ftlus mudks dgk¡] ßpyks dyhfl;k pyrs gS vkSj lcdks ijs’kku djrs gSAÞ tc eSaus izopu nsuk ‘kq: fd;k muds fe= ogk¡ ls Hkkx x;s] ijUrq Jheku xzhfQFk ogk¡ :ds vkSj os ifjofrZr gq,! Rkhl lky ls Hkh T;knk le; ls os esjs izopu ds igys xkuk xkrs gS! Jheku xzhfQFk gekjs dyhfl;k esa izHkq dh ;kstuk ls gh vk;s F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Sj vkt lqcg vki ;gk¡ izHkq dh ;kstukls gh gksA fdlhus vkils ckrs dhA mUgksus vkidks vkus ds fy;s vkeaf=r fd;kA vkSj vki ;gk¡ gks! ‘kk;n vc ls rhl lky ckn vki Hkh dg ldksxs] Jheku xzhfQFk vkSj dqjsuh ds ‘kekSu ds lkFk] ßizHkq vius peRdkj fn[kkus jgL;e; rjhds ls pyrs gSAÞ ml le;] ‘kekSu ;g ugh let ik;k dh ;h’kq  ds lkFk mldh ;s ;kstukiw.kZ feyu mlds thanxh dk edln cny nsxkA ‘kk;n ;gk¡ vkdj vkSj bl lqcg lqlekpkj lquuk vkidh Hkh thanxh cny ldrk gS! ge ,slk gksus ds fy;s dSls izkFkZuk dj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Arial" w:hAnsi="Arial"/>
          <w:color w:val="000000"/>
          <w:sz w:val="32"/>
          <w:szCs w:val="32"/>
        </w:rPr>
        <w:t>II.</w:t>
        <w:tab/>
      </w:r>
      <w:r>
        <w:rPr>
          <w:rFonts w:cs="Kruti Dev 050" w:ascii="Kruti Dev 051" w:hAnsi="Kruti Dev 051"/>
          <w:color w:val="000000"/>
          <w:sz w:val="32"/>
          <w:szCs w:val="32"/>
        </w:rPr>
        <w:t>nwljk] ;h’kq dk Øql mBkus ds fy;s ‘kekSu dks foo’k fd;k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fldUnj vkSj :Qql dk firk ‘kekSu] ,d dqjsuh euq”;] t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xk¡o ls vk jgk Fkk] m/kj ls fudyk] mUgksusa mls csxk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esa idM+k fd mldk Øql mBk ys pysAÞ ¼ejdql 15%2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l jkseh flikgh;ksus ‘kekSu dks ;h’kq dk Øql mBkus ij ßfoo’kÞ fd;kA ßfoo’kÞ dk xzhQ ‘kCn gS cgqr etcwrA ;g lsuk dk ‘kCn gSA bldk eryc gS og tksj tcjnLrh ;k ncko ls yk;k x;kA bl dk eryc gS og gdhdr esa Øql mBkus ds fy;s flikgh;ks }kjk ßnck;kÞ x;kA og ml oDr ;h’kq dk lsod ugh FkkA flikgh;ksus mls ;g djus dks ßnck;kÞA mUgksus mlds da/kks ij Øql dks Mky fn;k! ‘kk;n mlus ogk¡ ls pys tkus ds dksf’k”k dh] ijUrq og ugha tk ldkA mls rkj.kgkj dk Øql mBkus ds fy;s ßnck;kÞ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rc ‘kk;n ‘kekSuus igyh ckj ;h’kq dh vksj ns[kkA og flikgh;ks ds lkFk twt jgk FkkA tc mlus ns[kk dh og ogkW ls ugh uhdy ldrk gS] mlus Øql mBkuk ‘kq: fd;kA rc mlus ‘kk;n ;h’kq dh vksj ns[kkA mlus rkj.kgkj ds psgjs ij D;k ns[kk\ eSa bruk gh dg ldrk gw¡ dh mlus muds izse dh fnO;rk ns[kh gksxhA mlus ‘kk;n ;h’kq ds vn~Hkwr dkeks ds ckjs es lwuk gksxk &amp; peRdkj] ejs gqvks dks mBkuk] Hkw[ks dks f[kykuk] chekjks dks Bhd djukA ijUrq vc mlus ;h’kq ds psgjs es izHkq dk I;kj ns[kk gk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c rkj.kgkj mlds vkxs x;s] vkSj ‘kekSuus ihNs ls Øql dks mBk;kA vc og ;s djus ds fy;s eku x;k FkkA mlus lkspk] ßBhd gS] eS mudks Øql igkMh ds f’k[kj ij ys tkus es enn d:axkA ijUrq eS ogk¡ rd gh tkÅaxkA tSls eSa ogk¡ igqprk gw¡ eSa ogk ls fudy tkÅaxkAÞ ;s flQZ vuqeku gh Fkk] ijUrq eSa lksprk gw¡ dh ‘kk;n ;s gksuk gh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c] tSls gh os dkyojh ds igkMh ds f’k[kj ij igqaprs gS] vkSj mlus Øql dks NksMk] eS mls ihNs [kMs gksrs gq, ns[k ldrk gw¡] flikgh;ks vkSj fpYykrs gq, yksxksa dh Vksyh ds lkeusA og ns[k jgk Fkk dh flikgh ;h’kq ds gkFk vkSj iSjksa es fdy Bksd jgs FksA mlus ns[kk dh mUgksus Øql dks [kMk fd;kA mlus vius vkidks nwj ys tkus dh dksf’k”k dh vkSj fQj  ls ßm/kj ls fudykÞ] ijUrq irk ugh D;qa og ugh dj ldkA mldh vk[ksa ;h’kq dks rkdrs gh jg xbZ] vkSj og izHkq ds csVs dks jDr ls yFkiFk Øql ij ejrk gqvk ns[krk gh jg x;kA mlus ;h’kq dh izkFkZuk lwuh ßfirkeg] mudks ekQ djukÞ ¼ywdk 23%34½A og lksprk gS] ß;s dSlk balku gS tks izHkqls mudks ekQ djus dh izkFkZuk djrk gS ftUgksus mls Øql ij p&lt;k;k\Þ ‘kekSu dh vk[kksa ls vklwa fudys gksaxs] vklwa rks mlds vius eu dh ckr dg jgs Fks] tks ‘kk;n vc rd nwj gqvs gksaxs ;h’kq ds mu yksxks ds izfr izse fn[kkuk ftUgksus mUgs nnZ fn;kA mlus fulansg tksu U;wVu ds lkFk dgkW gks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eSaus mudks isM+ ij yVdrk gqvk n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>rMi vkSj jDr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mUgksus viuh nnZ Hkjh vk[ks eqt ij Vhdkn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>tSls eSa muds Øql ds ikl [kMk gqv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t:j] dHkh ugh] viuh vk[kjh lkal rd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>oks mudk ns[kuk eSa Hkwy ldrk gw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mudh e`R;q ls eS pfdr jg x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</w:r>
      <w:r>
        <w:rPr>
          <w:rFonts w:cs="Kruti Dev 050" w:ascii="Kruti Dev 050" w:hAnsi="Kruti Dev 050"/>
          <w:color w:val="000000"/>
          <w:sz w:val="28"/>
          <w:szCs w:val="28"/>
          <w:lang w:val="de-DE"/>
        </w:rPr>
        <w:t>muds dqN cksyus ij H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4"/>
          <w:szCs w:val="24"/>
          <w:lang w:val="de-DE"/>
        </w:rPr>
      </w:pPr>
      <w:r>
        <w:rPr>
          <w:rFonts w:cs="Kruti Dev 050" w:ascii="Kruti Dev 050" w:hAnsi="Kruti Dev 050"/>
          <w:color w:val="000000"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8"/>
          <w:szCs w:val="28"/>
          <w:lang w:val="de-DE"/>
        </w:rPr>
      </w:pPr>
      <w:r>
        <w:rPr>
          <w:rFonts w:cs="Kruti Dev 050" w:ascii="Kruti Dev 050" w:hAnsi="Kruti Dev 050"/>
          <w:color w:val="000000"/>
          <w:sz w:val="28"/>
          <w:szCs w:val="28"/>
          <w:lang w:val="de-DE"/>
        </w:rPr>
        <w:t>esjh vkRekus eglwl fd;k vkSj vijk/kh ekuus y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8"/>
          <w:szCs w:val="28"/>
          <w:lang w:val="de-DE"/>
        </w:rPr>
      </w:pPr>
      <w:r>
        <w:rPr>
          <w:rFonts w:cs="Kruti Dev 050" w:ascii="Kruti Dev 050" w:hAnsi="Kruti Dev 050"/>
          <w:color w:val="000000"/>
          <w:sz w:val="28"/>
          <w:szCs w:val="28"/>
          <w:lang w:val="de-DE"/>
        </w:rPr>
        <w:tab/>
        <w:t>vkSj vpkud eq&gt;s fujk’kk es /kdsy fn;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8"/>
          <w:szCs w:val="28"/>
          <w:lang w:val="de-DE"/>
        </w:rPr>
      </w:pPr>
      <w:r>
        <w:rPr>
          <w:rFonts w:cs="Kruti Dev 050" w:ascii="Kruti Dev 050" w:hAnsi="Kruti Dev 050"/>
          <w:color w:val="000000"/>
          <w:sz w:val="28"/>
          <w:szCs w:val="28"/>
          <w:lang w:val="de-DE"/>
        </w:rPr>
        <w:t>eSus vius ikiks dks muds jDr ls xhjrs n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color w:val="000000"/>
          <w:sz w:val="28"/>
          <w:szCs w:val="28"/>
          <w:lang w:val="de-DE"/>
        </w:rPr>
        <w:tab/>
        <w:t>vkSj mudks dhy ls yxkus es enn d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4"/>
          <w:szCs w:val="24"/>
          <w:lang w:val="de-DE"/>
        </w:rPr>
      </w:pPr>
      <w:r>
        <w:rPr>
          <w:rFonts w:cs="Kruti Dev 050" w:ascii="Kruti Dev 050" w:hAnsi="Kruti Dev 050"/>
          <w:color w:val="000000"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8"/>
          <w:szCs w:val="28"/>
          <w:lang w:val="de-DE"/>
        </w:rPr>
      </w:pPr>
      <w:r>
        <w:rPr>
          <w:rFonts w:cs="Kruti Dev 050" w:ascii="Kruti Dev 050" w:hAnsi="Kruti Dev 050"/>
          <w:color w:val="000000"/>
          <w:sz w:val="28"/>
          <w:szCs w:val="28"/>
          <w:lang w:val="de-DE"/>
        </w:rPr>
        <w:t>nwljh ckj mUgksus utj dh] ft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8"/>
          <w:szCs w:val="28"/>
          <w:lang w:val="de-DE"/>
        </w:rPr>
      </w:pPr>
      <w:r>
        <w:rPr>
          <w:rFonts w:cs="Kruti Dev 050" w:ascii="Kruti Dev 050" w:hAnsi="Kruti Dev 050"/>
          <w:color w:val="000000"/>
          <w:sz w:val="28"/>
          <w:szCs w:val="28"/>
          <w:lang w:val="de-DE"/>
        </w:rPr>
        <w:tab/>
        <w:t>ßeSa lcdqN ekQ djrk gw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;g jDr muds fy;s pwdk;s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>eSa e:axk rkfd os th;s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¼ßeSaus mudks isM+ ij yVdrs ns[kkÞ] </w:t>
        <w:tab/>
        <w:t>tksu U;wVu }kjk] 1725&amp;1807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vks lsV nh vksiu vuVw ehÞ ds jkx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s ‘kk;n vPNk Fkk fd ‘kekSu dks ;h’kq ds Øql dks mBkus ds fy;s mlh oDr ßnck;kÞ x;kA eSaus oks ns[kk Fkk] cgqr ckj] vPNs f£Lrh ogh gS ftlus ;h’kq dk twvk ‘kq:vkr es mu ij fy;k &amp; tks fn[krk gS ¼tSls iqjkus i=koyh vkSj cIrhl dgsaxs½ dh ßu:dusokyh vuqxzgÞ }kjk eqfDr ds fy;s ßnck;kÞ x;kA ;h’kq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lc ifjJe djusokyks vkSj cks&gt; ls ncs gq, yksxks] esjs ikl vkvks] eSa rqEgs foJke nw¡xkaA esjk twvk vius Åij mBk yks] vkSj eq&gt;ls lh[kks--- D;ksafd esjk twvk lgt vkSj esjk cks&gt; gydk gSA ¼erh 11%28&amp;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T;knkrj ifjofrZr yksx os Fks tks ikiks dks ekuusokys Fks &amp; blkfy;s tc os ;h’kq ds ikl vk;s rks mUgksus esglwl fd;k mudk twvk lgt Fkk] vkSj mudk cks&gt; gydk! yqFkj] tksu cu;ku] tksu osLyh] T;kstZ okbaVfQYM] vkSj lh- ,p- LitZu tSls yksxksus bruk lqdqu esglwl fd;k tc mUgs ;h’kq ls ekQh feyh vkSj mudk twvk mBkuk vklku yxkA os viuh iwjh ‘kfDr ls ;h’kq ds fy;s dke djus x;s] vkSj tc rd os th;s mUgksus ;s NksMk ugh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geus vius le; esa vkSj fQj gekjs vius dyhfl;k es ;s gksrs gq, ns[kk gSA gekjs dyhfl;k ds ewy 39 le; ds fp= dks ns[k dj] eSus esglwl fd;k dh mues ls T;knkrj vk;s Fks] vHkh blh oDr] dyhfl;k ds dke esA mUgs lqlekpkj izpkj ;k izkFkZuk lHkk es vkus ds fy;s churh ugh djuh iMhA os izHkq ds }kjk vius vki gh dke es ßnck;sÞ gq, Fks! felky ds rkSj is] MkW pku rqjUr vius dqN lgikBh ds ikl x;s vkSj mUgs vanj ys vk;sA mlh oDr os Jherh lsUMlZ] MkW T;qMhFk dsxu vkSj fouh pku dks ys vk;sA Jherh gk;elZ tSls gh ifjofrZr gqbZ os rqjUr gh Qksu ij izpkj djusokyh cuhA ;s muds gj g¶rs  chuk Hkwys Qksu ij lqlekpkj izpkj djus dh 30 oh lkyfxjg gSA Jheku xzhfQFk] vkSj Jheku lksax] vkSj Jheku esUlh;k] vkSj Jheku ly&gt;kj lc rqjUr gh dyhfl;k es dke djus x;sA tSls eSus fp= es mu 39 yksxks ds psgjs ns[ks] eq&gt;s eglwl gqvk dh eq&gt;s muds lkFk fookn ugh djuk pkfg;s Fkk] ;k muds lkFk ppkZ] lHkk es vkus ds fy;s vkSj lqlekpkj izpkj dk dke djus ds fy;sA mUgksus rqjUr gh ;h’kq dk twvk mBk fy;k Fkk! mUgs rqjUr gh irk pyk dh twvk lgt Fkk vkSj mudk cks&gt; gydk! mUgksus ;h’kq ds lkFk okn&amp;fookn ugh fd;k tc mUgks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;fn dksbZ esjs ihNs vkuk pkgs] rks vius vki dk bUdkj djs] vkSj viuk Øql mBk,] vkSj esjs ihNs gks ysÞ ¼erh 16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jUrq eq&gt;s ;g Hkh irk pyk fd ftu dks ges fourh ;k eukuk iMrk gS] ‘kfuokj dh ,d lHkk es fo’oklls vkus ds fy;s] dHkh vpkud gh iDds f£Lrh cu tkrs gSA tc Nqfê;k vkrh gS rks os dyhfl;k ls nwj gksrs gs] ;k dyhfl;k ls dqN le; es gh pys tkrs gS] ;k os vius ßxkMh;ks ls HkhM+s jgrs gS vkSj /kuoku yksxks vkSj viuh thanxh ds vkuan eSÞ yxs jgrs gS ¼ywdk 8%14½A ijUrq dqjsuh dk ‘kekSu muds tSlk ugha FkkA gekjh fdrkcs iDds rfjds ls ;g crkrh gS fd oks ,d lPpk f£Lrh cukA igys og ;h’kq dk Øql mBkus ij foo’k fd;k x;k] ijUrq fQj mlus viuh ejth ls ;s mB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5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Arial" w:hAnsi="Arial"/>
          <w:color w:val="000000"/>
          <w:sz w:val="28"/>
          <w:szCs w:val="32"/>
        </w:rPr>
        <w:t>III.</w:t>
      </w:r>
      <w:r>
        <w:rPr>
          <w:rFonts w:cs="Kruti Dev 050" w:ascii="Arial" w:hAnsi="Arial"/>
          <w:color w:val="000000"/>
          <w:sz w:val="32"/>
          <w:szCs w:val="32"/>
        </w:rPr>
        <w:tab/>
      </w:r>
      <w:r>
        <w:rPr>
          <w:rFonts w:cs="Kruti Dev 050" w:ascii="Kruti Dev 051" w:hAnsi="Kruti Dev 051"/>
          <w:color w:val="000000"/>
          <w:sz w:val="32"/>
          <w:szCs w:val="32"/>
        </w:rPr>
        <w:t>frljk] ‘kekSu f£Lrh c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5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55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</w:t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fldUnj vkSj :Qql dk firk ‘kekSu</w:t>
      </w:r>
      <w:r>
        <w:rPr>
          <w:rFonts w:cs="Kruti Dev 050" w:ascii="Kruti Dev 050" w:hAnsi="Kruti Dev 050"/>
          <w:color w:val="000000"/>
          <w:sz w:val="28"/>
          <w:szCs w:val="28"/>
        </w:rPr>
        <w:t>] ,d dqjsuh euq”;] tks xk¡o ls vk jgk Fkk] m/kj ls fudyk] mUgksusa mls csxkj esa idM+k fd mldk Øql mBk ys pysAÞ ¼ejdql 15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eS cgqr [kq’k gq¡ dh ejdql ‘kekSu ds csVksa dk uke ntZ djus vkxs c&lt;s Fks&amp;D;ksafd muds }kjk muds firkds ifjorZu dh ckrs lqudj ge lh[krs gS] tks ‘kk;n ge vkSj dkbZ rjhds ls u tku ikrsA MkW- ysUldh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ejdqlus mlds csVks dk uke j[kk ftlus] ;g eatwj fd;k] ckn es dyhfl;k es egRoiw.kZ in ik;kA ¿blÀ ekfgrh }kjk ;s lkjka’k uhdyrk gS dh </w:t>
      </w:r>
      <w:r>
        <w:rPr>
          <w:rFonts w:cs="Kruti Dev 050" w:ascii="Kruti Dev 050" w:hAnsi="Kruti Dev 050"/>
          <w:i/>
          <w:color w:val="000000"/>
          <w:sz w:val="28"/>
          <w:szCs w:val="28"/>
        </w:rPr>
        <w:t xml:space="preserve">;h’kq ds lkFk ;g  vpkud laidZ ‘kekSu dks ifjorZu rd ys x;k 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vkSj muds csVks dks dyhfl;k es e’kgwj fd;k ¼vkj-lh-,p-ysUldh] Mh-Mh-] </w:t>
      </w:r>
      <w:r>
        <w:rPr>
          <w:rFonts w:cs="Kruti Dev 050" w:ascii="Kruti Dev 051" w:hAnsi="Kruti Dev 051"/>
          <w:b/>
          <w:i/>
          <w:color w:val="000000"/>
          <w:sz w:val="28"/>
          <w:szCs w:val="28"/>
        </w:rPr>
        <w:t>lsaV erh ds lqlekpkj dk vuqokn]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vxlcZx izdk’ku] 1961 es fQj ls Nkik x;k] i`”B 1105( erh 27%32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- ysUx dgrs gS fd ‘kekSu ds csVs] fldUnj vkSj :Qql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--- vHkh ds ekStwnk dyhfl;k es cgqr tkusekus O;fDr jgs gksaxs] vkSj os yksxks dks] mudh thoar ;kns vkSj ejdql dks vlyh;r dks tkaprs gksaxs--- mudks jkse ds dyhfl;k es cgqr tkus ekus O;fDr crkuk cgqr lkgftd gS ¼tksu ihVj ysUx] Mh-Mh-] ifo= okD;k ij laHkk”k.k &amp; ejdql] &gt;ksUMsjou izdk’ku ?kj] vsu-Mh-] i`”B 151( ejdql 15%21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 vsyhdksV crk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lsaV ikSyql :Qql dh eka ds ckjs es dgrs gS tSls og mudh Hkh eka gks &amp; tSls- viuh eka dh eerk ds tSls dbZ lcwr }kjk mldks I;kj fd;k&amp; vkSj blhfy;s ge ekuus yxs dh dqjsuh ds ‘kekSu dh iRuh t:j--- lsV- ikSyql ds [kkl fe=ksesa ls gh vk;h gksxhA ;g] bl oDr] vsUVhvksp ds tsUVkby dyfl;k dh uho ds lanHkZ es lsaV ywdk ds fglkc ls vius vkidks tks egRo fn;k x;k mls ßdqjsuh ds yksxksaÞ ds lkFk tksMk x;k] izsfjrks 11%20 ¼pkYlZ tksu vsyhQksV] Mh-Mh-] iw.kZ ckbcy ij vsyhdksV dk laHkk”k.k] &gt;ksUMsjoku izdk’ku ?kj] 1954 v/;k;] Hkkx 6] i`”B 231( ejdql 15%21 ij VhIi.kh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right="1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Sj eS esglwl djrk gw¡ dh eq&gt;s Hkh bl fo”k; ij MkW- lh-,p-LitZu dh jk; is’k djuh pkfg;s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ges dgk x;k Fkk dh ¼’kekSu½ fldUnj vkSj :Qql dk firk Fks--- t:j ejdql bl nksuks csVks dks tkurs Fks] ugh rks mUgksus buds ckjs es crkus dh ps”Bk ugh dh gksrh( os dyhfl;k t:j tkus igpkus gksaxs] ugh arks mUgksus muds firk dk ftØ ugh fd;k gksrkA ;g ‘kk;n ri Fkk D;ksafd ;g :Qql Fkk ftlds ckjs es ikSyqlus vius i= ds vk[kjh ikB es crk;k gS tks mUgksus jkseh yksxks dks fy[kk Fkk] D;ksafd ejdql ikSyql ds lkFk Fks] vkSj bl rjg mUgs ‘kekSu vkSj :Qql fy[krs gS] ß:Qql dks lyke gS tks izHkq] vkSj mudh ek¡ vkSj esjs }kjk pquk x;kAÞ ¿:QqlÀ dh ek bruh eerkokyh Fkh ds os :Qql ds lkFk lkFk ikSyql dh Hkh ek cuh--- ;s ,sls yxrk Fkk tSls ¿’kekSuÀ] mudh iRuh] vkSj muds nks csVs lHkh izHkq ds ifjofrZr gq, tc mlus Øql mBkus ds ckn--- vksg] O;fDr dks fdruk vkf’kokZn gS fd oks vius csVks }kjk tkuk tkrk gS! izkFkZuk djs] I;kjs f£Lrh fe=ks] vki ftuds ikl fldUnj vkSj :Qql gS] fd ;s ‘kk;n vkids fy;s lEeku gksxk muds firk dh rjg igpkus tkus es ¼lh-,p- LitZu] ßHkkX;’kkyh Ø`l mBkus okys vkSj muds ihNs tkus okys] </w:t>
      </w:r>
      <w:r>
        <w:rPr>
          <w:rFonts w:cs="Kruti Dev 050" w:ascii="Kruti Dev 051" w:hAnsi="Kruti Dev 051"/>
          <w:i/>
          <w:color w:val="000000"/>
          <w:sz w:val="32"/>
          <w:szCs w:val="32"/>
        </w:rPr>
        <w:t>?k esVªksiksyhVhu VcjusQy iqyihV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ihyxzhe izdk’ku] 1973 es fQj ls Nkik gqvk] Hkkx </w:t>
      </w:r>
      <w:r>
        <w:rPr>
          <w:rFonts w:cs="Kruti Dev 050" w:ascii="Arial" w:hAnsi="Arial"/>
          <w:caps/>
          <w:color w:val="000000"/>
          <w:sz w:val="24"/>
          <w:szCs w:val="32"/>
        </w:rPr>
        <w:t>xxvIII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] i`”B 562&amp;563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;g ,d vlkekU; izopu gSA eSaus nks fnuks esa bls rS;kj djus dh esgur dh] tc x;s g¶rs eSa chekj FkkA dqjsuh ds ‘kekSu ds ckjs es ckbcy esa cgqr gh de fy[kk x;k gSA vkSj fQj Hkh mudk uke pkj es ls rhu lqlekpkj es fy;k tkrk gS&amp;vkSj ifo= okD;k esa ges muds csVks ds vkSj mudh iRuh ds ckjs es vf/kd tkudkjh nh xbz gSA eSaus ;s cgqr vf/kd /;ku ls dbZ ?kaVks rd i&lt;k gS&amp;vkSj eSa t:j dsglwl djrk gw¡ dh ;s ‘kekSu isgys ds dyhfl;k es egRoiw.kZ O;fDr jgk gksxkA vki ‘kk;n ;s n`”Vkar dks tku ldrs gks &amp; vkSj lPps f£Lrh cu ldrs gks] tSls oks FkkA izHkq dh jgL;e; ;kstuk ls ;h’kq dh le{k yk;k x;k] ;h’kq dk Øql mBkus ds fy;s etcwj fd;k x;k] ijUrq ckn es tc og ifjofrZr gqvk mlus viuh bPNk ls mBk;k QyLo:i] flQZ mudh eqfDr gh ugh] ijUrq mudh iRuh vkSj iq=ks dk Hkh ifjorZu gqv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eS izkFkZuk djrk gw¡ dh vki mudk Øql mBk lds vkSj muds ihNs tk lds pkgs dksbZ Hkh fdaer gksA D;ksafd vxj vki ;s djrs gks] vkidk thou vkSj eafty ges’kk ds fy;s cny yk;sxk] vkSj vkidh izsj.kk ls vkSj Hkh dbZ yksxks dk thou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h’kq elhg ds ikl vkvks! muds jDr ls vius vkidks /kksvks! dyhfl;k esa vkvks! Muds fy;s ft;s! izHkq vk’khokZn ;s! vkesu!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32"/>
          <w:szCs w:val="32"/>
        </w:rPr>
      </w:pPr>
      <w:r>
        <w:rPr>
          <w:rFonts w:cs="Kruti Dev 050" w:ascii="Kruti Dev 051" w:hAnsi="Kruti Dev 051"/>
          <w:sz w:val="32"/>
          <w:szCs w:val="32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 ldrs gS MkW- gk;elZ ds izopu gj gQrs bUVjusVi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Cs w:val="32"/>
          </w:rPr>
          <w:t>www.realconversion.com</w:t>
        </w:r>
      </w:hyperlink>
      <w:r>
        <w:rPr>
          <w:rFonts w:cs="Times New Roman" w:ascii="Times New Roman" w:hAnsi="Times New Roman"/>
          <w:szCs w:val="32"/>
        </w:rPr>
        <w:t>.  Click on “</w:t>
      </w:r>
      <w:r>
        <w:rPr>
          <w:rFonts w:cs="Kruti Dev 050" w:ascii="Kruti Dev 050" w:hAnsi="Kruti Dev 050"/>
          <w:sz w:val="32"/>
          <w:szCs w:val="32"/>
        </w:rPr>
        <w:t>fgUnh esa /kkfeZd çopu</w:t>
      </w:r>
      <w:r>
        <w:rPr>
          <w:rFonts w:cs="Times New Roman" w:ascii="Times New Roman" w:hAnsi="Times New Roman"/>
          <w:szCs w:val="32"/>
        </w:rPr>
        <w:t>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40"/>
          <w:szCs w:val="40"/>
        </w:rPr>
      </w:pPr>
      <w:r>
        <w:rPr>
          <w:rFonts w:cs="Kruti Dev 050" w:ascii="Kruti Dev 050" w:hAnsi="Kruti Dev 050"/>
          <w:color w:val="000000"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/kkfeZd izopu ds igys MkW- dsxVu ,y-pku }kjk i&lt;k x;k ifo= okD;k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ejdql 15%16&amp;24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/kkfeZd izopu ds igys MkW- csUtkfeu dhuQsM fxzfQFk }kjk xk;k gqvk xhr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izHkq jgL;e; rjhdksls pyrs gSÞ ¼ohyh;e dkÅij }kjk] 1731&amp;180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eSus mudks isM+ ij yVdrk gqvk ns[kk gSÞ ¼tksu U;wVu }kjk] 1725&amp;180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color w:val="000000"/>
          <w:sz w:val="44"/>
          <w:szCs w:val="32"/>
        </w:rPr>
      </w:pPr>
      <w:r>
        <w:rPr>
          <w:rFonts w:cs="Kruti Dev 050" w:ascii="Kruti Dev 051" w:hAnsi="Kruti Dev 051"/>
          <w:color w:val="000000"/>
          <w:sz w:val="44"/>
          <w:szCs w:val="32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color w:val="000000"/>
          <w:sz w:val="28"/>
          <w:szCs w:val="28"/>
        </w:rPr>
      </w:pPr>
      <w:r>
        <w:rPr>
          <w:rFonts w:cs="Kruti Dev 050" w:ascii="Kruti Dev 051" w:hAnsi="Kruti Dev 051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color w:val="000000"/>
          <w:sz w:val="44"/>
          <w:szCs w:val="32"/>
        </w:rPr>
      </w:pPr>
      <w:r>
        <w:rPr>
          <w:rFonts w:cs="Kruti Dev 050" w:ascii="Kruti Dev 051" w:hAnsi="Kruti Dev 051"/>
          <w:color w:val="000000"/>
          <w:sz w:val="44"/>
          <w:szCs w:val="32"/>
        </w:rPr>
        <w:t>dqjsuh dk ‘kekS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- vkj- ,y- gk;elZ] tqfu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ßfldUnj vkSj :Qql dk firk ‘kekSu] ,d dqjsuh euq”;] tks xk¡o ls vk jgk Fkk] m/kj ls fudyk] mUgksusa mls csxkj esa idM+k fd mldk Øql mBk ys pysAÞ ¼ejdql 15%2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¼;wgUuk 19%17( ywdk 22%44( erh 26%67( 27%3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Arial" w:hAnsi="Arial"/>
          <w:color w:val="000000"/>
          <w:sz w:val="32"/>
          <w:szCs w:val="32"/>
        </w:rPr>
        <w:t>I.</w:t>
        <w:tab/>
      </w:r>
      <w:r>
        <w:rPr>
          <w:rFonts w:cs="Kruti Dev 050" w:ascii="Kruti Dev 050" w:hAnsi="Kruti Dev 050"/>
          <w:color w:val="000000"/>
          <w:sz w:val="32"/>
          <w:szCs w:val="32"/>
        </w:rPr>
        <w:t>igyk] izHkq dh ;kstuk }kjk gh ‘kekSu dks ;h’kq ds laidZ es yk;k x;k] uhfropu 16%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Arial" w:hAnsi="Arial"/>
          <w:color w:val="000000"/>
          <w:sz w:val="32"/>
          <w:szCs w:val="32"/>
        </w:rPr>
        <w:t>II.</w:t>
        <w:tab/>
      </w:r>
      <w:r>
        <w:rPr>
          <w:rFonts w:cs="Kruti Dev 050" w:ascii="Kruti Dev 050" w:hAnsi="Kruti Dev 050"/>
          <w:color w:val="000000"/>
          <w:sz w:val="32"/>
          <w:szCs w:val="32"/>
        </w:rPr>
        <w:t>nwljk] ;h’kq dk Øql mBkus ds fy;s ‘kekSu dks foo’k fd;k x;k] ywdk 23%34( erh 11%28&amp;30( 16%24( ywdk 8%1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Arial" w:hAnsi="Arial"/>
          <w:color w:val="000000"/>
          <w:sz w:val="32"/>
          <w:szCs w:val="32"/>
        </w:rPr>
        <w:t>III.</w:t>
        <w:tab/>
      </w:r>
      <w:r>
        <w:rPr>
          <w:rFonts w:cs="Kruti Dev 050" w:ascii="Kruti Dev 050" w:hAnsi="Kruti Dev 050"/>
          <w:color w:val="000000"/>
          <w:sz w:val="32"/>
          <w:szCs w:val="32"/>
        </w:rPr>
        <w:t>frljk] ‘kekSu f£Lrh cukA ejdql 15%2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1:20:00Z</dcterms:created>
  <dc:creator>H</dc:creator>
  <dc:description/>
  <cp:keywords/>
  <dc:language>en-US</dc:language>
  <cp:lastModifiedBy>Chris Cagan</cp:lastModifiedBy>
  <cp:lastPrinted>2010-03-26T00:18:00Z</cp:lastPrinted>
  <dcterms:modified xsi:type="dcterms:W3CDTF">2010-03-30T23:54:00Z</dcterms:modified>
  <cp:revision>10</cp:revision>
  <dc:subject/>
  <dc:title>dqjsuh dk ‘kekSu</dc:title>
</cp:coreProperties>
</file>