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esaus ;kdwc ls Áse fd;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ijUrq ,lko dks vfÁ; tkuk</w:t>
      </w:r>
    </w:p>
    <w:p>
      <w:pPr>
        <w:pStyle w:val="Normal"/>
        <w:tabs>
          <w:tab w:val="clear" w:pos="720"/>
          <w:tab w:val="left" w:pos="567" w:leader="none"/>
          <w:tab w:val="left" w:pos="1134" w:leader="none"/>
          <w:tab w:val="left" w:pos="1701" w:leader="none"/>
        </w:tabs>
        <w:spacing w:lineRule="auto" w:line="240" w:before="0" w:after="0"/>
        <w:jc w:val="center"/>
        <w:rPr>
          <w:rFonts w:eastAsia="SimSun;宋体"/>
          <w:b/>
          <w:b/>
          <w:bCs/>
          <w:szCs w:val="24"/>
        </w:rPr>
      </w:pPr>
      <w:r>
        <w:rPr>
          <w:rFonts w:eastAsia="SimSun;宋体"/>
          <w:b/>
          <w:bCs/>
          <w:szCs w:val="24"/>
        </w:rPr>
        <w:t>JACOB HAVE I LOVED,</w:t>
      </w:r>
    </w:p>
    <w:p>
      <w:pPr>
        <w:pStyle w:val="Normal"/>
        <w:tabs>
          <w:tab w:val="clear" w:pos="720"/>
          <w:tab w:val="left" w:pos="567" w:leader="none"/>
          <w:tab w:val="left" w:pos="1134" w:leader="none"/>
          <w:tab w:val="left" w:pos="1701" w:leader="none"/>
        </w:tabs>
        <w:spacing w:lineRule="auto" w:line="240" w:before="0" w:after="0"/>
        <w:jc w:val="center"/>
        <w:rPr>
          <w:rFonts w:eastAsia="SimSun;宋体"/>
          <w:b/>
          <w:b/>
          <w:bCs/>
          <w:szCs w:val="24"/>
        </w:rPr>
      </w:pPr>
      <w:r>
        <w:rPr>
          <w:rFonts w:eastAsia="SimSun;宋体"/>
          <w:b/>
          <w:bCs/>
          <w:szCs w:val="24"/>
        </w:rPr>
        <w:t>BUT ESAU HAVE I HATED</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24"/>
        </w:rPr>
      </w:pPr>
      <w:r>
        <w:rPr>
          <w:rFonts w:eastAsia="SimSun;宋体" w:cs="Kruti Dev 050" w:ascii="Kruti Dev 050" w:hAnsi="Kruti Dev 050"/>
          <w:b/>
          <w:bCs/>
          <w:sz w:val="32"/>
          <w:szCs w:val="24"/>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pP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 xml:space="preserve">yksl ,athyl ds cIrhl Vcjusdy esa ÁHkq ds fnu dh lqcg] 22 tuojh 2012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dks fn;k gqvk /kkfeZd çopu</w:t>
      </w:r>
    </w:p>
    <w:p>
      <w:pPr>
        <w:pStyle w:val="Normal"/>
        <w:tabs>
          <w:tab w:val="clear" w:pos="720"/>
          <w:tab w:val="left" w:pos="567" w:leader="none"/>
          <w:tab w:val="left" w:pos="1134" w:leader="none"/>
          <w:tab w:val="left" w:pos="1701" w:leader="none"/>
        </w:tabs>
        <w:spacing w:lineRule="auto" w:line="240" w:before="0" w:after="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jc w:val="center"/>
        <w:rPr/>
      </w:pPr>
      <w:r>
        <w:rPr/>
        <w:t>Lord’s Day Morning, January 22,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296" w:right="1296" w:hanging="115"/>
        <w:jc w:val="both"/>
        <w:rPr>
          <w:rFonts w:ascii="Kruti Dev 050" w:hAnsi="Kruti Dev 050" w:cs="Kruti Dev 050"/>
          <w:sz w:val="32"/>
        </w:rPr>
      </w:pPr>
      <w:r>
        <w:rPr>
          <w:rFonts w:cs="Kruti Dev 050" w:ascii="Kruti Dev 050" w:hAnsi="Kruti Dev 050"/>
          <w:sz w:val="32"/>
        </w:rPr>
        <w:t>^^tSls fy[kk gS] eSaus ;kdwc ls Áse fd;k] ijUrq ,lko dks vfÁ; tkuk** ¼jksfe;ksa 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e gekjh jkst dh ckbcy i&lt;+kbZ esa mRifr dh fdrkc i&lt;+rs gSA geus gky gh esa ;kdwc vkSj ,lko dk o.kZu i&lt;+kA os blgkd vkSj fjcdk ds tqMok¡ iq= FksA geus eykdh dh fdrkc esa i&lt;+k] ^^D;k ,lko ;kdwc dk HkkbZ u Fkk\ rkS Hkh eSaus ;kdwc ls Áse fd;k ijUrq ,lko dks vfÁ; tkuk** ¼eykdh 1%2] 3½A u;h fu;ekoyh esa] Ásfjrks ikSyqlus eykdh ls dFku fd;kA mlus dgk] ^^tSls fy[kk gS] eSaus ;kdwc ls Áse fd;k] ijUrq ,lko dks vfÁ; tkuk** ¼jksfe;ksa 9%13½A D;ksa ÁHkqus ;kdwc ls Áse fd;k vkSj ,lko dks vfÁ; tkuk\ dqN Ádkj ls ;kdwc gdhdr esa ,lko ls T;knk ikih FkkA ;kdwc &gt;wBk vkSj pksj FkkA fQj Hkh ijes’ojus ;kdwc ls Áse fd;k vkSj ,lko dks vfÁ; tkukA ,slk D;ksa\ ikSyql gesa dguk gS] czãKku fl)kar ds vuqlkj ¼</w:t>
      </w:r>
      <w:r>
        <w:rPr>
          <w:sz w:val="22"/>
        </w:rPr>
        <w:t>Theologically</w:t>
      </w:r>
      <w:r>
        <w:rPr>
          <w:rFonts w:cs="Kruti Dev 050" w:ascii="Kruti Dev 050" w:hAnsi="Kruti Dev 050"/>
          <w:sz w:val="32"/>
        </w:rPr>
        <w:t>½] fd ;kdwc pqus gqvksa eSa ls ,d Fkk vkSj ,lko ugha ¼jksfe;ksa 9%11½A ijUrq muds thou esa ;g dSls dke djrk gS\ vxj ge ;kdwc vkSj mlds HkkbZ ,lko dk o.kZu ns[krs gS] ge eq[; nks Hksn ns[krs gS bu nksuksa vkneh;ksa esa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numPr>
          <w:ilvl w:val="0"/>
          <w:numId w:val="1"/>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b/>
          <w:b/>
          <w:sz w:val="32"/>
        </w:rPr>
      </w:pPr>
      <w:r>
        <w:rPr>
          <w:rFonts w:cs="Kruti Dev 050" w:ascii="Kruti Dev 050" w:hAnsi="Kruti Dev 050"/>
          <w:b/>
          <w:sz w:val="32"/>
        </w:rPr>
        <w:t xml:space="preserve">igyk] ,lko ,slk O;fDr Fkk ftlus ijes’oj ds ckjs esa lkspk </w:t>
      </w:r>
      <w:r>
        <w:rPr>
          <w:rFonts w:cs="Kruti Dev 050" w:ascii="Kruti Dev 050" w:hAnsi="Kruti Dev 050"/>
          <w:b/>
          <w:sz w:val="32"/>
          <w:u w:val="single"/>
        </w:rPr>
        <w:t>ugha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vxj vki mRifr dh fdrkc esa ,lko ds ckjs esa i&lt;+rs gks] vki tkusaxs fd mlus ,dckj Hkh ÁHkq dk o.kZu ugha fd;kA bczkfu;ksa 12%16 ,lko dks dgrk gS ^^O;fHkpkjh tu**A ^^O;kfHkpkjh** ds fy;s xzhd ‘kCn vuqokn fd;k gS] oks gS ^^csckyksl** ^^</w:t>
      </w:r>
      <w:r>
        <w:rPr>
          <w:sz w:val="22"/>
        </w:rPr>
        <w:t>bebelos</w:t>
      </w:r>
      <w:r>
        <w:rPr>
          <w:rFonts w:cs="Kruti Dev 050" w:ascii="Kruti Dev 050" w:hAnsi="Kruti Dev 050"/>
          <w:sz w:val="32"/>
        </w:rPr>
        <w:t>**A McY;q b- ohusus dgk ;s ‘kCn dk vFkZ gS ^^ijes’oj ls lkjs tkfrHkko] ;k laca/k ¼;k feyki½ dh fdlh dks deh gksA** ,lko us dHkh Hkh ÁHkq ds ckjs esa xaHkhjrk ls ugha lkspkA ÁHkq mlds fopkjks esa ugha Fks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lko f’kdkjh Fkk] ge tks dg ldsaxs ^^ckgj dk vkneh** ¼</w:t>
      </w:r>
      <w:r>
        <w:rPr>
          <w:sz w:val="22"/>
        </w:rPr>
        <w:t>outdoorsman</w:t>
      </w:r>
      <w:r>
        <w:rPr>
          <w:rFonts w:cs="Kruti Dev 050" w:ascii="Kruti Dev 050" w:hAnsi="Kruti Dev 050"/>
          <w:sz w:val="32"/>
        </w:rPr>
        <w:t>½A ,d fnu tSls oks f’kdkjh lQj ls ykSVk mlus ;kdwc dks dqN nky cukrs gq, ns[kkA ;kdwcus ,lko dks bldk dVksjk Hkj ds fn;k cnys esa ,lko ds ifgykSBs iq= gksus ds vf/kdkj lsA ,lko us mldk vf/kdkj rqPN le&gt;k vkSj ;kdwc dks ,d dVksjs nky ds cnys esa fn;kA eqMhus dgk ^^dksbZ Hkh [kkuk flok; Áfrcf?kr Qy ds ,slk ¼egaxk½ tSls ;s ‘kksjck ugha FkkA** ,lko mldh ‘kkjhfjd Hkw[k dks larq”V djrk Fkk vkSj blfy;s mlus mlds vkSj mlds oa’kt ds vk/;kfRed HkkX; dks [kks fn;k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dqN o”kZ chrsA vc blgkd cgqr o`) vkSj va/k FkkA mlus ,lko dks vius ikl cqyk;k vkSj mls dgk gfju dks ekjdj mlds fy;s Lokfn”V Hkkstu cuk;s tks mls [kkusdks ilan FkkA tSls ,lko f’kdkj djus ds fy;s fudyk] ;kdwc dh ek¡ us cdjh ds ek¡l dks idk;k vkSj gfju ds ekal dh rjg idk;kA ;kdwc ekal ysdj mlds firk ds ikl x;k vkSj ,lko dh rjg fn[kkok fd;kA mlus mlds o`) va/ks firk dks Bxk vkSj blgkdus ;kdwc dks vk’khokZn fn;k] ;g lksprs gq, dh oks ,lko FkkA vk’khokZn Hkfo”;ok.kh laca/kh vkSj v{kj’k% gdhdr cuusokyk Fkk D;ksafd blgkd us bZ’oj Ásj.kk ls dgk Fkk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tc ,lko f’kdkj ls ykSVk] mlus tkuk fd ;kdwc us mls ifgykSBs ds vf/kdkj ls Bxk FkkA ,lkous bl vk’khokZn dh Hkh bPNk dh ijUrq cgqr nsj gks pqdh FkhA bczkfu;ksa dh fdrkc dgrh gS]</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slk u gks fd dksbZ tu O;fHkpkjh ;k ,lko ds leku v/kehZ gks ftlus ,d ckj ds Hkkstu ds cnys vius ifgykSBs gksus dk in csp MkykA rqe tkurs gks fd ckn esa tc mlus vkf’k”k ikuh pkgh rks v;ksX; fxuk x;k vkSj vk¡lw cgk cgkdj [kkstus ij Hkh eu fQjko dk volj mls u fey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bczkfu;ksa 12%16&amp;17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t>nsf[k;sa fd ,lkous bPNk dh iSr`d /ku vkSj vk’khokZn dh] ijUrq mlus ijes’oj dh bPNk ugha dhA mlus truiwoZd ^^bldh** bPNk dh ijUrq mlus ÁHkq ds fy;s bPNk ugha dhA mlus vk¡lq ds lkFk ^^vk’khokZn** dh bPNk dh] ijUrq mlus dHkh Hkh ÁHkq dh bPNk ugha dhA vki nsf[k;s] ,lkous dHkh Hkh ÁHkq ds ckjs esa ugha lkspkA ÁHkq dHkh Hkh muds fopkjks esa ugha FksA vkSj blfy;s] ÁHkq us dgk] ^^eSaus ;kdwc ls Áse fd;k] ijUrq ,lko dks vfÁ; tkuk** ¼jksfe;ksa 9%13½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 xml:space="preserve">oks mldh fu”Qyrk FkhA ,lkous dHkh Hkh ÁHkq ds ckjs esa ugha lkspk! </w:t>
      </w:r>
      <w:r>
        <w:rPr>
          <w:rFonts w:cs="Kruti Dev 050" w:ascii="Kruti Dev 050" w:hAnsi="Kruti Dev 050"/>
          <w:i/>
          <w:sz w:val="32"/>
        </w:rPr>
        <w:t>mRifr dh fdrkc esa ,lkous dHkh ,d ckj Hkh ijes’oj dk o.kZu ugha fd;kA</w:t>
      </w:r>
      <w:r>
        <w:rPr>
          <w:rFonts w:cs="Kruti Dev 050" w:ascii="Kruti Dev 050" w:hAnsi="Kruti Dev 050"/>
          <w:sz w:val="32"/>
        </w:rPr>
        <w:t xml:space="preserve"> blds ckjs esa lksfp;s &amp; ,lko tUek vkSj vknj.kh; o`) blgkd ds ?kj esa cMk gqvk vkSj fQj Hkh </w:t>
      </w:r>
      <w:r>
        <w:rPr>
          <w:rFonts w:cs="Kruti Dev 050" w:ascii="Kruti Dev 050" w:hAnsi="Kruti Dev 050"/>
          <w:i/>
          <w:sz w:val="32"/>
        </w:rPr>
        <w:t>mlus dHkh Hkh ÁHkq ds uke dk o.kZu ugha fd;k!</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vki dyhfl;k esa cMs gks ldrs gks vkSj fQj Hkh tc vki vdsys gks dHkh Hkh ÁHkq ds ckjs esa ugha lksprs gksA ijUrq Lej.k djks] ;s flQZ rHkh gh fxurh fd;k tkrk gS tc vki vdsys gks! ugh arks ^^ÁHkq** flQZ ‘kCn gS tks vki dyhfl;k esa bLrseky dj ldrs gks] ftldk vkids thou esa dksbZ lPpk vFkZ ugha gSA ckbcy dgrk gS] ^^n`”V vius vfHkeku ds dkj.k dgrk gS fd og ys[kk ugha ysus dk( mldk iwjk fopkj ;gh gS fd dksbZ ijes’oj gS gh ugha** ¼Hktulafgrk 10%4½A ge bls vuqokn dj ldrs Fks] ^^mlds lkjs fopkjks esa ogka ij ÁHkq ds fy;s dksbZ Hkh txg ugha gS** D;k vki ÁHkq ds ckjs esa lksprs gks tc vki vdsys gksrs gks\ D;k vki ijes’oj ls ÁkFkZuk djrs gks tc vki vdsys gksrs gks\ D;k vki dHkh Hkh lksprs gks d”V nsus okys ÁHkq ds ckjs esa tc vki vdsys gksrs gks\ D;k vki dHkh Hkh nks”kh eglwl djrs gks] D;ksafd ÁHkqus vkids iki dks ns[kk gS] tc vki vdsys gks\ ^^n`”V vius vfHkeku ds dkj.k dgrk gS fd og ys[kk ugha ysus dk( mldk iwjk fopkj ;gh gS fd dksbZ ijes’oj gS gh ugha** ¼Hktulafgrk 10%4½A mlds lkjs fopkjksa esa ÁHkq ds fy;s txg ugha gS!</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vius vfHkeku ds dkj.k** lanHkZ djrk gS migkl djusokyh] rkuk ekjusokyh] g¡lh mMkusokyh n`f”V dksA esjs euesa eSa ns[k ldrk gw¡ ,d ;qok vkneh dk psgjk tks cgqr igys gekjs dyhfl;k ls vk;k FkkA eSa ns[krk gw¡ mldk migkl djusokyk]  ukfLrd psgjs dks] pkgs cgqr igys dh ckr gS eSa mldk uke Hkwy x;k gw¡A eSaus bl Ádkj ds psgjs cgqr ckj ns[ks gS] dqN dyhfl;k esa bu dqN o”kksZa esaA os ^^O;fHkpkjh** psgjs gS] psgjs tks fn[kk jgs Fks] mudh ÁHkq ls lkjs laca/k vkSj feyki dh deh dksA dqN fnuksa igys fdlhus eq&gt;s rLohj ¼</w:t>
      </w:r>
      <w:r>
        <w:rPr>
          <w:rFonts w:cs="Arial" w:ascii="Arial" w:hAnsi="Arial"/>
          <w:sz w:val="22"/>
        </w:rPr>
        <w:t>Photo</w:t>
      </w:r>
      <w:r>
        <w:rPr>
          <w:rFonts w:cs="Kruti Dev 050" w:ascii="Kruti Dev 050" w:hAnsi="Kruti Dev 050"/>
          <w:sz w:val="32"/>
        </w:rPr>
        <w:t>½ fn[kk;h mu yksxks dh ftUgksaus ,d ckj gekjs dyhfl;k esa gktjh nh FkhA oks m}sxdkjh ¼</w:t>
      </w:r>
      <w:r>
        <w:rPr>
          <w:rFonts w:cs="Arial" w:ascii="Arial" w:hAnsi="Arial"/>
          <w:sz w:val="22"/>
        </w:rPr>
        <w:t>shocking</w:t>
      </w:r>
      <w:r>
        <w:rPr>
          <w:rFonts w:cs="Kruti Dev 050" w:ascii="Kruti Dev 050" w:hAnsi="Kruti Dev 050"/>
          <w:sz w:val="32"/>
        </w:rPr>
        <w:t>½ rLohj FkhA ;s os yksx Fks tks ,dckj dyhfl;k esa vkrs Fks gj jfookj dksA ijUrq] ,d ds ckn ,d] mUgksaus dyhfl;k NksM fn;kA tc os ;gk¡ Fks vPNs yxrs FksA ijUrq vc] bl rLohj esa] os lc nq”V fn[krs FksA mudk psgjk Hk;xzLr:i ls vadq’k fd;k x;k FkkA os ikih”B udZnwr fn[krs Fks] tSls yksx tks vkidks Hk;Hkhr djs vxj vki mudks va/ksjs jLrks ij feys gksA vki fuf’pr gks ldrs gks fd os dHkh Hkh vc ÁHkq ds ckjs esa ugha lksprsA ^^nq”V vius vfHkeku ds dkj.k dgrk gS fd og ys[kk ugha ysus dk % mldk iwjk fopkj ;gh gS fd dksbZ  ijes’oj gS gh ugha** mlds lkjs fopkjksa esa ÁHkq ds fy;s txg ugha gS!</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tc eSa rsjg o”kZ dk Fkk esjs iM+kslh eq&gt;s dsyhQksfuZ;k ds gUVhaxVu ikdZ esa csiVhLV dyhfl;k esa ys x;sA igys eSaus lkspk dyhfl;k esa lkjs yksx elhgh FksA ijUrq tSls eSa muds ckjs esa T;knk vPNh rjg ls tkuus yxk] eSaus tkuk fd mUgksaus ;ktd dk migkl fd;k Fkk tc os vdsys FksA eSaus tkuk fd mUgksaus xank etkd dgk vkSj tks xhr geus xk;k Fkk mldk etkd mMk;kA FkksMh nsj ckn eSaus tkuk fd mu eSa ls dqN ^^ckgj** ?kqers Fks vkSj O;fHkpkj Hkh djrs FksA eq&gt;s ;kn gS lkspuk] ^^;s yksx dSls dg ldrs gS fd os vdsys cpk;s x;s gS vkSj lalkj ds nwljs lkjs yksx v/kksyksd esa tk jgs gSa\** lc gksrs gq, Hkh] os ^^vkxs x;s** FksA lc gksrs gq, Hkh mUgksaus ^^ikih;ksa dh ÁkFkZuk** dghA lc gksrs gq, Hkh mUgsa cIrhlek fn;k x;k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tc eSaus viuk igyk /kkfeZd Áopu Ápkj fd;k] eSaus mls mudh vksj funsZf’kr fd;k FkkA ;qoku usrk eq&gt;s d{k esa ys x;k vkSj eq&gt;s dgk fd eSa xyr Fkk] fd eq&gt;s dHkh Hkh nksckjk bl Ádkj ls Ápkj ugha djuk pkfg,A eSa eu ls VwV x;k FkkA ijUrq FkksMh nsj ckn oks ;qok usrk dks dyhfl;k ls ckgj fudkyk x;k Fkk dqN bl Ádkj ds ;qok yksxks ds lkFk O;fHkpkj djus ds fy,A ÁHkq eq&gt;s dgrs gq, yxrs Fks] ^^vkxs c&lt;ks] jkscZVA rqe esjs fy, Ápkj djks vkSj nq”V yksxks ds dgus ds ckjs esa fpUrk er djA** oks vc 53 lkyks ls esjh i)fr jgh gS vkSj esa cnyusokyk ugha gw¡! ;gstdsy esjk æ”Vkar gSA mlus dgk]</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bl ih&lt;+h ds yksx ftuds ikl eSa rq&gt;s Hkstrk gq¡] os fuyZTt vkSj gBhys gS] ÁHkq ;gksok ;ks dgrk gS --- ;|fi os foæksgh ?kjkus ds gS] rks Hkh u rks muds opuksa ls Mjuk vkSj u muds eq¡g ns[kdj rsjk eu dPpk gksA blfy;s pkgs os lqus ;k u lqus( rks Hkh rw esjs opu mu ls dguk] os rks cMs+ foæksgh gSa**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gstdsy 2%4] 6&amp;7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 xml:space="preserve">fdlh us dgk] ^^vius dke esa eryc j[kks!** ;s esjk viuk dke gSA ;gh gS tks ÁHkq us eq&gt;ls djus dks dgk gSA esjk dke gS vkidks dguk fd vki ,sls ukfLrd gks tSlk ,lko! esjk dke gS vkidks dguk fd vki elhgh ugha gks! esjk dke gS vkidks dguk fd vki v/kksyksd esa tk jgs gks &amp; Tokyk esa tyus lnk ds fy;s! vkSj lnk ds fy;sA vkSj lnk! vkSj lnk! vkSj lnk! </w:t>
      </w:r>
      <w:r>
        <w:rPr>
          <w:rFonts w:cs="Kruti Dev 050" w:ascii="Kruti Dev 050" w:hAnsi="Kruti Dev 050"/>
          <w:sz w:val="32"/>
          <w:u w:val="single"/>
        </w:rPr>
        <w:t>oks</w:t>
      </w:r>
      <w:r>
        <w:rPr>
          <w:rFonts w:cs="Kruti Dev 050" w:ascii="Kruti Dev 050" w:hAnsi="Kruti Dev 050"/>
          <w:sz w:val="32"/>
        </w:rPr>
        <w:t xml:space="preserve"> gh esjk dke gS! vkSj ;s esjk dke gS vkidks dguk fd vki flQZ ;h’kq elhg }kjk cpk;s tk ldrs gks! oks esjk dke gS! vxj vki ;h’kq elhg ds ygw }kjk ‘kq) ugha gq, gks] vki lnk ds fy;s ihM+k esa tyus vkx ds rkykc esa! oks esjk dke gS! vxj ,lko dh rjg ukfLrd gks] fQj vkids fy;s ogk¡ ij dksbZ vk’kk ugha gS &amp; bl lalkj esa ;k vkusokys lalkj e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eSaus ;kdwc ls Áse fd;k] ijUrq ,lko dks vfÁ; tku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jksfe;ksa 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lko ,slk O;fDr Fkk ftlus ÁHkq ds ckjs esa ugha lkspkA mlus mRifr dh fdrkc esa dHkh ,d ckj Hkh ÁHkq dk o.kZu ugha fd;kA mlds lkjs fopkjksa esa ÁHkq ds fy;s txg ugha Fkh!</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 xml:space="preserve">vc] eSa vki ls iwNrk gw¡] D;k </w:t>
      </w:r>
      <w:r>
        <w:rPr>
          <w:rFonts w:cs="Kruti Dev 050" w:ascii="Kruti Dev 050" w:hAnsi="Kruti Dev 050"/>
          <w:sz w:val="32"/>
          <w:u w:val="single"/>
        </w:rPr>
        <w:t>vki</w:t>
      </w:r>
      <w:r>
        <w:rPr>
          <w:rFonts w:cs="Kruti Dev 050" w:ascii="Kruti Dev 050" w:hAnsi="Kruti Dev 050"/>
          <w:sz w:val="32"/>
        </w:rPr>
        <w:t xml:space="preserve"> dHkh Hkh ÁHkq ds ckjs esa lksprs gks tc vki vdsys gksrs gks\ D;k ÁHkqus dHkh Hkh vkids eu vkSj fny dks idM+k gS\ fiNys dqN efguksa esa nks ;qoku L=h gekjs dyhfl;k esa nqfu;k esa ls vk;h gSA mudk ifjokj elhgh ifjokj ugha gSA mUgksaus bl Ádkj dk Ápkj vius thou esa dHkh Hkh ugha lqukA ijUrq mUgksaus vius vkils dgk] ^^;s lgh gSA ;gh gS tks ÁHkq ckbcy esa dgrs gSA ;gh lR; gSA** os nksuks tYnh ls ;h’kq ds ikl vkbZ vkSj muds }kjk iki ls cpk;h x;h FkhA os vc dg ldrh gS] ^^ge gekjs ikiks ls ‘kq) dh x;h gS ;h’kq ds ygw }kjk! ;h’kq us ges cpk;k gSA** vksg] ge dSls ÁkFkZuk djs fd ;s vkidk Hkh vuqHko gks\ ijUrq oks vkidk vuqHko dHkh Hkh ugha gksxk tc rd vki ÁHkq dks tkus ugha] vkSj ÁHkq ds ckjs esa lksprs ughaA vki esa ls dqN ifjofrZr gksus dk Á;Ru djrs gSA vki cgqr nq%[kh gks fd vki ifjofrZr ugha gksA ijUrq vki gdhdr esa </w:t>
      </w:r>
      <w:r>
        <w:rPr>
          <w:rFonts w:cs="Kruti Dev 050" w:ascii="Kruti Dev 050" w:hAnsi="Kruti Dev 050"/>
          <w:sz w:val="32"/>
          <w:u w:val="single"/>
        </w:rPr>
        <w:t>ÁHkq</w:t>
      </w:r>
      <w:r>
        <w:rPr>
          <w:rFonts w:cs="Kruti Dev 050" w:ascii="Kruti Dev 050" w:hAnsi="Kruti Dev 050"/>
          <w:sz w:val="32"/>
        </w:rPr>
        <w:t xml:space="preserve"> ds ckjs esa lksprs gks\ D;k vki lksprs gks fd vkius ÁHkq fo:) iki fd;s gS &amp; ;k vki flQZ ifjofrZr gksus dk Á;Ru djrs gks &amp; ÁHkq ds fopkjks ds fcuk\ D;k oks vkidk fdLlk gksxk\ vkSj oks gesa nwljs eqn~ns ij ys tkrk g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ListParagraph"/>
        <w:numPr>
          <w:ilvl w:val="0"/>
          <w:numId w:val="1"/>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b/>
          <w:b/>
          <w:sz w:val="32"/>
        </w:rPr>
      </w:pPr>
      <w:r>
        <w:rPr>
          <w:rFonts w:cs="Kruti Dev 050" w:ascii="Kruti Dev 050" w:hAnsi="Kruti Dev 050"/>
          <w:b/>
          <w:sz w:val="32"/>
        </w:rPr>
        <w:t xml:space="preserve">nwljk] ;kdwc O;fDr Fkk ftlus ÁHkq ds ckjs esa lkspk </w:t>
      </w:r>
      <w:r>
        <w:rPr>
          <w:rFonts w:cs="Kruti Dev 050" w:ascii="Kruti Dev 050" w:hAnsi="Kruti Dev 050"/>
          <w:b/>
          <w:sz w:val="32"/>
          <w:u w:val="single"/>
        </w:rPr>
        <w:t>g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vkSj ÁHkqus dg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eSaus ;kdwc ls Áse fd;k] ijUrq ,lko dks vfÁ; tkuk**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jksfe;ksa 9%1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t>eq&gt;s xyr er le&gt;ukA ;kdwc ikih FkkA mlus mlds firk blgkd ls &gt;wB cksykA mlus mlds HkkbZ ds ifgykSBs ds gDd dks pqjk;kA oks &gt;wBk vkSj pksj FkkA ijUrq vuqxzg ds }kjk oks ÁHkq &amp; lpsr gqvk vkSj ;h’kqus mls cpk;kA igyh ckj esa ugha] vki /;ku nhft;sA mls mlds ?kj ls Hkkxuk iM+k mlds HkkbZ ds Øks/k ls cpusA mls Hk; Fkk fd ,lko mls ekj nsxk mlds ifgykSBs ds vf/kdkj dks pqjkusA oks Hkkx x;k vkSj mt+kM LFkku ij vdsyk FkkA oks tehu ij lksus x;k vius gkFk ds uhps iRFkj dk fljgkuk cukdsA ÁHkq mlds ikl vk;s lius esaA vkSj ÁHkqus mlls dgk] ^^eSa rsjs lax jgw¡xk] vkSj tgk¡ dgha rw tk, ogk¡ rsjh j{kk d:¡xk** ¼mRifr 28%15½A vkSj ;kdwc ^^tkx mBk vkSj dgus yxk] fu’p; bl LFkku esa ;gksok gS] vkSj eSa bl ckr dks u tkurk FkkA vkSj Hk; [kkdj mlus dgk] ;g LFkku fdruk Hk;kud gS! ;g rks ijes’oj ds Hkou dks NksM vkSj dqN ugha gks ldrk] oju~ ;g LoxZ dk QkVd gh gksxk** ¼mRifr 28%16&amp;17½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 xml:space="preserve">oks ^^mldh uhan ls tkx mBk** vkSj vkf[kjdkj mlus tku fy;k fd ijes’oj gdhdr esa Fks! ^^tkx`rrk** dk dSlk fp=! ge dSls ÁkFkZuk djs fd vki Hkh tkxks e`R;q dh uhan ls vkSj eglwl djks] dels de] fd ^^fu’p; bl LFkku esa ;gksok gS**A ;kdwc ifjofrZr ugha Fkk fQj] ijUrq vkf[kjdkj mlus eglwl fd;k dh ÁHkq gdhdr gSA fQj Hkh oks iqdkjrs jgk ^^esjs firk ds ÁHkq**A mlus dgk] ^^esjs firk dk ijes’oj esjs lax gS** ¼mRifr 31%5½A vkf[kjdkj mlus tkuk ogk¡ ij gdhdr esa ÁHkq Fks] ijUrq oks ^^esjs firk dk ijes’oj** FksA oks ugha gksxkA ÁHkq vkids firk ds ÁHkq] ;k ;ktd ds ÁHkq] ;k fdlh vkSj ds ÁHkq ugha gksus pkfg;sA oks </w:t>
      </w:r>
      <w:r>
        <w:rPr>
          <w:rFonts w:cs="Kruti Dev 050" w:ascii="Kruti Dev 050" w:hAnsi="Kruti Dev 050"/>
          <w:sz w:val="32"/>
          <w:u w:val="single"/>
        </w:rPr>
        <w:t>vkids</w:t>
      </w:r>
      <w:r>
        <w:rPr>
          <w:rFonts w:cs="Kruti Dev 050" w:ascii="Kruti Dev 050" w:hAnsi="Kruti Dev 050"/>
          <w:sz w:val="32"/>
        </w:rPr>
        <w:t xml:space="preserve"> ÁHkq gh gksus pkfg;s!</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 xml:space="preserve">;kdwc dks cgqr ls Hk;kud vuqHko ls xqtjuk gksxk mlds firk ds ÁHkq </w:t>
      </w:r>
      <w:r>
        <w:rPr>
          <w:rFonts w:cs="Kruti Dev 050" w:ascii="Kruti Dev 050" w:hAnsi="Kruti Dev 050"/>
          <w:sz w:val="32"/>
          <w:u w:val="single"/>
        </w:rPr>
        <w:t>mlds</w:t>
      </w:r>
      <w:r>
        <w:rPr>
          <w:rFonts w:cs="Kruti Dev 050" w:ascii="Kruti Dev 050" w:hAnsi="Kruti Dev 050"/>
          <w:sz w:val="32"/>
        </w:rPr>
        <w:t xml:space="preserve"> ÁHkq cuus ls igysA de ls de] fons’kh /kjrh ij yach nqxZfr ds ckn] os ?kj tk jgs FksA fQj Hkh oks vHkh rd Hk;Hkhr Fkk fd mldk HkkbZ ,lko mls ekj nsxkA mlus mlds ifjokj dks vius ls igys ?kj Hkst fn;k] vkSj ckbcy dgrk gS] ^^;kdwc vki vdsyk jg x;k( rc dksbZ iq:”k vkdj ikS QVus rd mlls eYy;q) djrk jgk** ¼mRifr 32%24½A Mks- tksu xhy us ¼1697 &amp; 1771½ us dgk fd ^^vkneh** ftlls ;kdwc eYy;q) dj jgk Fkk oks vorkj ls igys ds elhg FksA ;kdwc vdsyk Fkk tc vkf[kjdkj mlus elhg dk lkeuk fd;kA vkids lkFk dksbZ ugha tk ldrk tc vki ifjofrZr gksrs gksA iwNrkN d{k esa Hkh vkidks vdsys gh tkuk pkfg;s ;h’kq ds ikl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elhg ds lkFk iwjh jkr eYy;q) djus ds ckn] ;kdwc ifjofrZr gqvk FkkA ;h’kq us dgk] ^^Áos’k djus dk ;Ru dj** ¼ywdk 13%24½A xzhd ‘kCn vuqokn fd;k gS ^^Á;Ru** ds fy;s oks gS ^^vxksuh&gt;ksekbZ** ¼</w:t>
      </w:r>
      <w:r>
        <w:rPr>
          <w:sz w:val="22"/>
        </w:rPr>
        <w:t>agonizomai</w:t>
      </w:r>
      <w:r>
        <w:rPr>
          <w:rFonts w:cs="Kruti Dev 050" w:ascii="Kruti Dev 050" w:hAnsi="Kruti Dev 050"/>
          <w:sz w:val="32"/>
        </w:rPr>
        <w:t>½A gesa blls gekjk vaxzsth ‘kCn feyrk gS ^^</w:t>
      </w:r>
      <w:r>
        <w:rPr>
          <w:sz w:val="22"/>
        </w:rPr>
        <w:t>agony</w:t>
      </w:r>
      <w:r>
        <w:rPr>
          <w:rFonts w:cs="Kruti Dev 050" w:ascii="Kruti Dev 050" w:hAnsi="Kruti Dev 050"/>
          <w:sz w:val="32"/>
        </w:rPr>
        <w:t>** ^^;kruk**A ;kdwc ml jkr ;kruk ls xqtjkA ;kdwcus elhg dk vk’khokZn ikus ds fy;s Á;Ru fd;s mlus elhg ls dgk] ^^tc rd rw eq&gt;s vk’khokZn u ns] rc rd eSa rq.s tkus u nwaxk** ¼mRifr 32%26½A elhg mls ml ;q) esa vklkuh ls ekj ldrs Fks] ijUrq mlds cnys elhg us mls vk’khokZn fd;k vkSj mls cpk;k vkSj mldk uke cnyh fd;k ;kdwc ls bL=k,y ¼ÁHkq dk jktdqekj½ j[kkA ^^vkSj ;kdwc us ;g dgdj ml LFkku dk uke iuh,y ¼ÁHkq dk psgjk½ j[kk( D;ksafd ÁHkq dks vkeus lkeus ns[kus ij Hkh esjk Ák.k cp x;k gS** ¼mRifr 32%30½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vksg] vkiesa ls dksbZ ;h’kq ds lkFk ;q) djrs gksaxs! dSLkk miæo blls vkids euesa vkSj fny esa gqvk gS! ;h’kq dks idM+s jgksA ;h’kq ls dgks] ^^tc rd rw eq&gt;s vk’khokZn u ns] rc rd eSa rq&gt;s tkus u nw¡xk** ¼mRifr 32%26½A ;h’kq viuk vkf’k”k nsaxs! oks vkidks vkids iki ls cpk;saxsA ckbcy dgrk gS] ^^vkSj mlus mldks vk’khokZn fn;k** ¼mRifr 32%29½A ;h’kq dks idMs jgks vkSj oks vkidks Hkh vk’khokZn nsaxs os Øwl ij ejs vkids iki ds fy;s pqdkusA mUgksaus mudk ygw cgk;k vkidks vkids ikiks ls ‘kq) djusA os e`R;q ls mBs vkSj vHkh thfor gS vkidks vk’khokZn djus vkSj vkidks cpkusA tc] vki fo’okl ls ;h’kq dk lkeuk djrs gks] vki ns[kksxs fd oks I;kjs gSA fQj vki xk ldksxs oks xhr Jheku xzhfQFk ds lkFk]</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eastAsia="Kruti Dev 050" w:cs="Kruti Dev 050" w:ascii="Kruti Dev 050" w:hAnsi="Kruti Dev 050"/>
          <w:sz w:val="32"/>
        </w:rPr>
        <w:t xml:space="preserve"> </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ogk¡ ij uke gS tks eq&gt;s ilan gS lquu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ijUrq dHkh Hkh ogk¡ uke ugha Fkk bruk I;kj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bl esjs eu dks] tSls fnO; uke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gqewY;] cgqewY; uke ;h’kq dk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h’kq lcls e/kqj uke gS tks eSa tkurk gw¡</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Sj oks oSls gh gS tSlk mudk uke I;kj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j ogh dkj.k gS eSa bruk Áse djrk gw¡ mul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vksg] ;h’kq lcls e/kqj uke gS tks eSa tkurk gw¡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h’kq lcls e/kqj uke gS tks eSa tkurk gw¡ **</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ysyk yksUx }kjk] 1924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oks lewgxku esjs lkFk xkvksA vki bls xk ldrs gks lPpkbZ ls tc vki ;h’kq ds ikl vkrs gks vkSj muds }kjk cpk;s tkrs gksA os tks cpk;s gq, gS] bls esjs lkFk xkvks vHkh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h’kq lcls e/kqj uke gS tks eSa tkurk gw¡</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Sj oks oSls gh gS tSlk mudk uke I;kj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j ogh dkj.k gS eSa bruk Áse djrk gw¡ mul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sg] ;h’kq lcls e/kqj uke gS tks eSa tkurk gw¡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Heading1"/>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sz w:val="22"/>
        </w:rPr>
      </w:pPr>
      <w:r>
        <w:rPr>
          <w:sz w:val="22"/>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 xml:space="preserve">/kkfeZd çopu ds igys Mks- ØsxVu~ ,y- pku }kjk i&lt;+k gqvk ifo='kkL= %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ab/>
        <w:tab/>
        <w:tab/>
        <w:tab/>
        <w:tab/>
        <w:tab/>
        <w:tab/>
        <w:tab/>
        <w:tab/>
        <w:t>eykdh 1%1&amp;3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dhudsM xzhfQFk }kjk xk;k gqvk xhr %</w:t>
      </w:r>
    </w:p>
    <w:p>
      <w:pPr>
        <w:pStyle w:val="Normal"/>
        <w:tabs>
          <w:tab w:val="clear" w:pos="720"/>
          <w:tab w:val="left" w:pos="567" w:leader="none"/>
          <w:tab w:val="left" w:pos="1134" w:leader="none"/>
          <w:tab w:val="left" w:pos="1701" w:leader="none"/>
        </w:tabs>
        <w:spacing w:lineRule="auto" w:line="240" w:before="0" w:after="0"/>
        <w:rPr>
          <w:sz w:val="32"/>
          <w:szCs w:val="27"/>
        </w:rPr>
      </w:pPr>
      <w:r>
        <w:rPr>
          <w:rFonts w:cs="Kruti Dev 010" w:ascii="Kruti Dev 050" w:hAnsi="Kruti Dev 050"/>
          <w:sz w:val="32"/>
          <w:szCs w:val="27"/>
        </w:rPr>
        <w:tab/>
        <w:t>^^;h’kq lcls e/kqj uke gS tks eSa tkurk gw¡** ¼ysyk yksUx }kjk] 1924½A</w:t>
      </w:r>
      <w:r>
        <w:br w:type="page"/>
      </w:r>
    </w:p>
    <w:p>
      <w:pPr>
        <w:pStyle w:val="Normal"/>
        <w:spacing w:lineRule="auto" w:line="240" w:before="0" w:after="0"/>
        <w:rPr>
          <w:rFonts w:ascii="Kruti Dev 050" w:hAnsi="Kruti Dev 050" w:eastAsia="SimSun;宋体" w:cs="Kruti Dev 050"/>
          <w:b/>
          <w:b/>
          <w:bCs/>
          <w:sz w:val="48"/>
          <w:szCs w:val="48"/>
          <w:u w:val="single"/>
        </w:rPr>
      </w:pPr>
      <w:r>
        <w:rPr>
          <w:rFonts w:eastAsia="SimSun;宋体" w:cs="Kruti Dev 050" w:ascii="Kruti Dev 050" w:hAnsi="Kruti Dev 050"/>
          <w:b/>
          <w:bCs/>
          <w:sz w:val="48"/>
          <w:szCs w:val="48"/>
          <w:u w:val="single"/>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8"/>
        </w:rPr>
      </w:pPr>
      <w:r>
        <w:rPr>
          <w:rFonts w:eastAsia="SimSun;宋体" w:cs="Kruti Dev 050" w:ascii="Kruti Dev 050" w:hAnsi="Kruti Dev 050"/>
          <w:bCs/>
          <w:sz w:val="44"/>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esaus ;kdwc ls Áse fd;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ijUrq ,lko dks vfÁ; tku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296" w:right="1296" w:hanging="115"/>
        <w:jc w:val="both"/>
        <w:rPr>
          <w:rFonts w:ascii="Kruti Dev 050" w:hAnsi="Kruti Dev 050" w:cs="Kruti Dev 050"/>
          <w:sz w:val="32"/>
        </w:rPr>
      </w:pPr>
      <w:r>
        <w:rPr>
          <w:rFonts w:cs="Kruti Dev 050" w:ascii="Kruti Dev 050" w:hAnsi="Kruti Dev 050"/>
          <w:sz w:val="32"/>
        </w:rPr>
        <w:t>^^tSls fy[kk gS] eSaus ;kdwc ls Áse fd;k] ijUrq ,lko dks vfÁ; tkuk** ¼jksfe;ksa 9%13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center"/>
        <w:rPr>
          <w:rFonts w:ascii="Kruti Dev 050" w:hAnsi="Kruti Dev 050" w:cs="Kruti Dev 050"/>
          <w:sz w:val="32"/>
        </w:rPr>
      </w:pPr>
      <w:r>
        <w:rPr>
          <w:rFonts w:cs="Kruti Dev 050" w:ascii="Kruti Dev 050" w:hAnsi="Kruti Dev 050"/>
          <w:sz w:val="32"/>
        </w:rPr>
        <w:t>¼eykdh 1%2]3( jksfe;ksa 9%11½</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numPr>
          <w:ilvl w:val="0"/>
          <w:numId w:val="2"/>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b/>
          <w:b/>
          <w:sz w:val="32"/>
        </w:rPr>
      </w:pPr>
      <w:r>
        <w:rPr>
          <w:rFonts w:cs="Kruti Dev 050" w:ascii="Kruti Dev 050" w:hAnsi="Kruti Dev 050"/>
          <w:b/>
          <w:sz w:val="32"/>
        </w:rPr>
        <w:t xml:space="preserve">igyk] ,lko ,slk O;fDr Fkk ftlus ijes’oj ds ckjs esa lkspk </w:t>
      </w:r>
      <w:r>
        <w:rPr>
          <w:rFonts w:cs="Kruti Dev 050" w:ascii="Kruti Dev 050" w:hAnsi="Kruti Dev 050"/>
          <w:b/>
          <w:sz w:val="32"/>
          <w:u w:val="single"/>
        </w:rPr>
        <w:t>ugha]</w:t>
      </w:r>
    </w:p>
    <w:p>
      <w:pPr>
        <w:pStyle w:val="ListParagraph"/>
        <w:tabs>
          <w:tab w:val="clear" w:pos="720"/>
          <w:tab w:val="left" w:pos="567" w:leader="none"/>
          <w:tab w:val="left" w:pos="1134" w:leader="none"/>
          <w:tab w:val="left" w:pos="1701" w:leader="none"/>
        </w:tabs>
        <w:spacing w:lineRule="auto" w:line="240" w:before="0" w:after="0"/>
        <w:ind w:left="567" w:hanging="0"/>
        <w:contextualSpacing/>
        <w:jc w:val="both"/>
        <w:rPr>
          <w:rFonts w:ascii="Kruti Dev 050" w:hAnsi="Kruti Dev 050" w:cs="Kruti Dev 050"/>
          <w:sz w:val="32"/>
        </w:rPr>
      </w:pPr>
      <w:r>
        <w:rPr>
          <w:rFonts w:cs="Kruti Dev 050" w:ascii="Kruti Dev 050" w:hAnsi="Kruti Dev 050"/>
          <w:sz w:val="32"/>
        </w:rPr>
        <w:t xml:space="preserve">bczkfu;ksa 12%16]17( Hktulafgrk 10%4( ;gstdsy 2%4] 6&amp;7A  </w:t>
      </w:r>
    </w:p>
    <w:p>
      <w:pPr>
        <w:pStyle w:val="ListParagraph"/>
        <w:numPr>
          <w:ilvl w:val="0"/>
          <w:numId w:val="2"/>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b/>
          <w:b/>
          <w:sz w:val="32"/>
        </w:rPr>
      </w:pPr>
      <w:r>
        <w:rPr>
          <w:rFonts w:cs="Kruti Dev 050" w:ascii="Kruti Dev 050" w:hAnsi="Kruti Dev 050"/>
          <w:b/>
          <w:sz w:val="32"/>
        </w:rPr>
        <w:t xml:space="preserve">nwljk] ;kdwc O;fDr Fkk ftlus ÁHkq ds ckjs esa lkspk </w:t>
      </w:r>
      <w:r>
        <w:rPr>
          <w:rFonts w:cs="Kruti Dev 050" w:ascii="Kruti Dev 050" w:hAnsi="Kruti Dev 050"/>
          <w:b/>
          <w:sz w:val="32"/>
          <w:u w:val="single"/>
        </w:rPr>
        <w:t>gS]</w:t>
      </w:r>
    </w:p>
    <w:p>
      <w:pPr>
        <w:pStyle w:val="ListParagraph"/>
        <w:tabs>
          <w:tab w:val="clear" w:pos="720"/>
          <w:tab w:val="left" w:pos="567" w:leader="none"/>
          <w:tab w:val="left" w:pos="1134" w:leader="none"/>
          <w:tab w:val="left" w:pos="1701" w:leader="none"/>
        </w:tabs>
        <w:spacing w:lineRule="auto" w:line="240" w:before="0" w:after="0"/>
        <w:ind w:left="562" w:right="-432" w:hanging="0"/>
        <w:contextualSpacing/>
        <w:jc w:val="both"/>
        <w:rPr>
          <w:rFonts w:ascii="Kruti Dev 050" w:hAnsi="Kruti Dev 050" w:cs="Kruti Dev 050"/>
          <w:sz w:val="32"/>
        </w:rPr>
      </w:pPr>
      <w:r>
        <w:rPr>
          <w:rFonts w:cs="Kruti Dev 050" w:ascii="Kruti Dev 050" w:hAnsi="Kruti Dev 050"/>
          <w:sz w:val="32"/>
        </w:rPr>
        <w:t xml:space="preserve">mRifr 28%15] 16&amp;17( 31%5( 32%24( ywdk 13%24( mRifr 32%26] 30] 29A </w:t>
      </w:r>
    </w:p>
    <w:p>
      <w:pPr>
        <w:pStyle w:val="ListParagraph"/>
        <w:tabs>
          <w:tab w:val="clear" w:pos="720"/>
          <w:tab w:val="left" w:pos="567" w:leader="none"/>
          <w:tab w:val="left" w:pos="1134" w:leader="none"/>
          <w:tab w:val="left" w:pos="1701" w:leader="none"/>
        </w:tabs>
        <w:spacing w:lineRule="auto" w:line="240" w:before="0" w:after="0"/>
        <w:ind w:left="562" w:right="-432" w:hanging="0"/>
        <w:contextualSpacing/>
        <w:jc w:val="both"/>
        <w:rPr>
          <w:rFonts w:ascii="Kruti Dev 050" w:hAnsi="Kruti Dev 050" w:cs="Kruti Dev 050"/>
          <w:sz w:val="32"/>
        </w:rPr>
      </w:pPr>
      <w:r>
        <w:rPr>
          <w:rFonts w:cs="Kruti Dev 050" w:ascii="Kruti Dev 050" w:hAnsi="Kruti Dev 050"/>
          <w:sz w:val="32"/>
        </w:rPr>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43:00Z</dcterms:created>
  <dc:creator>Lalit Sharma</dc:creator>
  <dc:description/>
  <dc:language>en-US</dc:language>
  <cp:lastModifiedBy>Use This Account</cp:lastModifiedBy>
  <cp:lastPrinted>2012-01-30T19:57:00Z</cp:lastPrinted>
  <dcterms:modified xsi:type="dcterms:W3CDTF">2012-01-30T17:02:00Z</dcterms:modified>
  <cp:revision>7</cp:revision>
  <dc:subject/>
  <dc:title>esaus ;kdwc ls Áse fd;k</dc:title>
</cp:coreProperties>
</file>