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color w:val="000000"/>
          <w:sz w:val="40"/>
          <w:szCs w:val="40"/>
        </w:rPr>
      </w:pPr>
      <w:r>
        <w:rPr>
          <w:rFonts w:cs="Kruti Dev 050" w:ascii="Kruti Dev 050" w:hAnsi="Kruti Dev 050"/>
          <w:b/>
          <w:color w:val="000000"/>
          <w:sz w:val="40"/>
          <w:szCs w:val="40"/>
        </w:rPr>
        <w:t>iqu:RFkku vÒh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URRECTION NOW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kW- vkj- ,y- gk;elZ] tqfu- }kj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5" w:hanging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Ykksl ,atfyl ds csIVhl Vcjusdy es izHkq ds fnu dh ‘kke] ebZ 2] 2010 dks fn;k x;k /kkfeZd izopu-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Evening, May 2, 2010</w:t>
      </w:r>
    </w:p>
    <w:p>
      <w:pPr>
        <w:pStyle w:val="Normal"/>
        <w:spacing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008" w:right="1008" w:hanging="101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ßijUrq ijes’oj] us tks n;k dk /kuh gS] vius ml cM+s izse ds dkj.k ftl ls mlus gels izse fd;k] tc ge vijk/kksa ds dkj.k ejs gq, Fks rks ges elhg ds lkFk ftyk;k] ¼vuqxzg gh ls rqEgkjk m//kkj gqvk gS(½ vkSj elhg ;h’kq es mlds lkFk mBk;k] vkSj LoxhZ; LFkkuks es mlds lkFk cSBk;kÞ ¼bfQfl;ksa 2%4&amp;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Kruti Dev 050" w:hAnsi="Kruti Dev 050" w:eastAsia="Times New Roman" w:cs="MS Shell Dlg"/>
          <w:sz w:val="17"/>
          <w:szCs w:val="17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ifo= /kkfeZd lPpkbZ dk n`”Vkar nsus ds fy;s ;h’kq ds peRdkj gksrs FksA mUgksus va/k dks vk¡[ks nh mls ;s crkus dh og vius va/ks eudks /kkfeZdrk ls [kksy ldrk gSA mUgksus dks</w:t>
      </w:r>
      <w:r>
        <w:rPr>
          <w:rFonts w:eastAsia="Times New Roman" w:cs="Kruti Dev 050" w:ascii="Kruti Dev 050" w:hAnsi="Kruti Dev 050"/>
          <w:sz w:val="32"/>
          <w:szCs w:val="32"/>
        </w:rPr>
        <w:t>&lt;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h dks Bhd fd;k ;s crkus ds fy;s dh oks vius nwf”kr eu dks ifo= /kkfeZdrk ls Bhd djsA ijUrq rhu ckj mUgksus yk’k mBk;hA ejdql ds ikapos ikB esa ges dgk tkrk gS dh ;kbZj dh csVh dks e`R;q ls mBk;kA ywdk ds lkros ikBes ges dgk¡ tkrk gS dh ukbZu dh fo/kok ds csVs dks mlus e`R;q ls mBk;kA ;wgUuk ds X;kjg os ikB esa ge i&lt;rs gS dh mUgksus yktj ds e`R;q ls mBk;kA bl iqu:RFkku ls ges ;s fl[k feyrh gS dh ;h’kq mudks e`R;q ls mBk ldrs gS tks ßvius vijk/kks vkSj ikiks ds dkj.k ejs gq, FksÞ¼bfQfl;ks 2%1½A vkt jkr dh bl lHkkesa gekjs ikl ;kbZj dh csVh ;k] dbZ fo/kokvksds iq=ks] dbZ iquZftohr yktj gS&amp;D;ksafd ge esa ls db;ksus vijk/kksa vkSj ikiks ls e`R;q ik;h gS] ijUrq ;h’kq dh ‘kfDr ls ge vkRek dh e`R;q ls fQj ls mBk;s x;s gS] ftanxh dh u;h jkg ij pyus ds fy;s! iqu:RFkku tks geus vuqHko fd;k og ßiqu%tUeÞ dgk tkrk gS &amp; ‘kCn tks crkrs gS ftanxh ls e`R;` dh] u;s tUe ds uke ls tkuh tkrh gSA Mks- MCY;q- th-Vh-‘ksM crkrs gS dh ckbcy es d;h ckj crk;k x;k gks dh ßiqu#RFkku iqu%tUe nsus ds fy,Þ---ßiqu%tUe dh ckr djuk tSls vkReh; iqu:RFkkuÞ ¼MCY;q-th-Vh-‘ksM] ih,p- Mh-] </w:t>
      </w:r>
      <w:r>
        <w:rPr>
          <w:rFonts w:cs="Kruti Dev 050" w:ascii="Kruti Dev 050" w:hAnsi="Kruti Dev 050"/>
          <w:i/>
          <w:color w:val="000000"/>
          <w:sz w:val="32"/>
          <w:szCs w:val="32"/>
        </w:rPr>
        <w:t>MksxesVhd Fkh;ksyksth]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ih vkSj vkj izdk’ku] 2003 izr] i`-i`”B 864] 865½A ‘kkfjfjd vkSj vk/;kfRed iqu:RFkku ds chp dk laca/k bfQfl;ks ds nwljs ikBes Li”V fd;k x;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eastAsia="Times New Roman" w:cs="Kruti Dev 050"/>
          <w:color w:val="000000"/>
          <w:sz w:val="32"/>
          <w:szCs w:val="32"/>
        </w:rPr>
      </w:pPr>
      <w:r>
        <w:rPr>
          <w:rFonts w:eastAsia="Times New Roman"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ßijUrq ijes’oj] us tks n;k dk /kuh gS] vius ml cM+s izse ds dkj.k ftl ls mlus gels izse fd;k] tc ge vijk/kksa ds dkj.k ejs gq, Fks rks ges elhg ds lkFk ftyk;k] ¼vuqxzg gh ls rqEgkjk m//kkj gqvk gS(½ vkSj elhg ;h’kq es mlds lkFk mBk;k] vkSj LoxhZ; LFkkuks es mlds lkFk cSBk;kÞ ¼bfQfl;ks 2%4&amp;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5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bl in ls ge u;s tUe ds ckjs esa rhu egRo dh lPpkbZ tku ldrs gS^ rhu lPpkbZ iqu%tUe ds ckjs es iqu:RFkku ;h’kq dh ‘kfDr }kj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Arial" w:ascii="Kruti Dev 050" w:hAnsi="Kruti Dev 050"/>
          <w:b/>
          <w:color w:val="000000"/>
          <w:sz w:val="28"/>
          <w:szCs w:val="32"/>
        </w:rPr>
        <w:t>I.</w:t>
      </w:r>
      <w:r>
        <w:rPr>
          <w:rFonts w:cs="Kruti Dev 050" w:ascii="Kruti Dev 050" w:hAnsi="Kruti Dev 050"/>
          <w:b/>
          <w:color w:val="000000"/>
          <w:sz w:val="32"/>
          <w:szCs w:val="32"/>
        </w:rPr>
        <w:tab/>
        <w:t>igyk] ge ejs gq,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Ckkbcy ds vuqlkj lkjs yksx vkReh; :ils ejs gq, gSA dqN yksx dgrs gS ges dgrs gS dh ge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dqpydj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fxjk;s x;s &amp; ijUrq os ;s ugh ekurs dh ge blls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ekjs x;</w:t>
      </w:r>
      <w:r>
        <w:rPr>
          <w:rFonts w:cs="Kruti Dev 050" w:ascii="Kruti Dev 050" w:hAnsi="Kruti Dev 050"/>
          <w:color w:val="000000"/>
          <w:sz w:val="32"/>
          <w:szCs w:val="32"/>
        </w:rPr>
        <w:t>sA ijUrq izHkq dk opu vsdne Li”V gSA oks dgrk gS dh ge flQZ t[keh ugh gq, ijUrq ge ßvijk/kksa vkSj ikiks ds dkj.k ejs gq, gSÞ ¼bfQfl;ks 2%1½A fQj Hkh ;s yksx ges dgrs gS dh yksxks esa cgqr vPNkbZ;ka gS] dh yksxks dk LoHkko bu ikiksals ugh ejkA lh-th fQus;us xyr jk; nh tc mUgks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euq”; es iki bruk lkekU; D;wa gS\ </w:t>
      </w:r>
      <w:r>
        <w:rPr>
          <w:rFonts w:cs="Kruti Dev 050" w:ascii="Kruti Dev 050" w:hAnsi="Kruti Dev 050"/>
          <w:i/>
          <w:iCs/>
          <w:color w:val="000000"/>
          <w:sz w:val="28"/>
          <w:szCs w:val="28"/>
        </w:rPr>
        <w:t>blfy;s ugha dh mudk LoHkko gh vius vki esa ikih gS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--- ;g ekU;rk gS--- lnk] ges’kk ls izHkq dks rqPN le&gt;k gS vkSj izHkq ls lnk uQjr vkSj ekuo ls le&gt;nkj] vkSj gj r[r ls nwj] vkSj gj ekU;rkvksls nwj vkSj nqfu;kls HkhA ;g ukfLrdrkokyh eukso`fÙkls ges’kkls cpkrs gS] vkSj f£Lrh /keZds ckjs esa vxLVh;u }kjk va/kJ/nk Hkj nh xbZ gS ¼lh-th-fQus;] </w:t>
      </w:r>
      <w:r>
        <w:rPr>
          <w:rFonts w:cs="Kruti Dev 050" w:ascii="Kruti Dev 050" w:hAnsi="Kruti Dev 050"/>
          <w:i/>
          <w:color w:val="000000"/>
          <w:sz w:val="28"/>
          <w:szCs w:val="28"/>
        </w:rPr>
        <w:t>fQus; dh flLVesVhd Fkh;ksyksth]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csFkuh gkml izdk’ku] 1994 dh izr] i`-i`”B- 268] 26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Bhd] gekjs T;knkrj r[rksa ls yksxksdh ;s ekU;rk ncknh xbZ gS dh og iki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es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ejk gqvk gSA urhtk D;k gS\ vkt tks ge ns[krs gS ekufld vkSj /kkfeZd vjktDrk&amp;;s gS urht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D;k yksxksdh ekU;rk ikikses ej xbZ gS oks vxLrh;u dh [kkst Fkh\ uk] oks ugha Fkh! iwjs ckbcy es fl[kk;k x;k gS dh balku fujk’kkoknh vkSj ykpkj ikih gSA uwg ds fnuks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;gksok us ns[kk fd euq”;ks dh cqjkbZ i`Foh ij c&lt;+ xbZ gS] vkSj muds eu ds fopkj es tks dqN mRiUu gksrk gs og fujUrj cqjk gh gksrk gsÞ ¼mRifr 6%5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v¸;wc dks fdrkc es geus i&lt;+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v’kq/n oLrqls ‘kq/n oLrq dks dkSu fudky ldrk gS\ dksbZ ughÞ ¼v¸;wc 14%4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5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euq”; gS D;k] fd og fu”dyad gks\ ;k tks L=h ls mRiUu gqvk] og gS D;k dh funksZ”k gks lds\ ¼v¸;wc 15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Hktu lafgrk e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ns[k eSa v/keZ ds lkFk mRiUu gqvk% vkSj iki ds lkFk viuh ekrk ds xHkZ esa iM+kÞ ¼Hktu lafgrk 51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5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5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n`”V yksx tUers gh ijk, gks &gt;wB cksyrs g`,] HkVd tkrsa gSÞ ¼Hktu lafgrk 58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jktk lqySeku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ab/>
      </w:r>
      <w:r>
        <w:rPr>
          <w:rFonts w:cs="Kruti Dev 050" w:ascii="Kruti Dev 050" w:hAnsi="Kruti Dev 050"/>
          <w:color w:val="000000"/>
          <w:sz w:val="28"/>
          <w:szCs w:val="28"/>
        </w:rPr>
        <w:t>ßeuq”;ks ds euksa es cqjkbZ Hkjh gqbZ gSÞ ¼lHkksins’kd 9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Hkfo”;osrk f;eZ;kg us dgkW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eu rks lc oLrqvksls vf/kd /kks[kk nsusokyh gksrk gS] ml es vlk/; jksx yxk gS% mldk Hksn dkSu le&gt; ldrk gS\Þ ¼f;eZ;kg 17%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vkSj izfjrks ikSyql ge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mlus rqEgsa Hkh ftyk;k] tks vius vijk/kks vkSj ikiks ds dkj.k ejs gq, Fks--- vkSj vU; yksxks ds leku LoHkko gh ls] Øks/k dh lUrku FksÞ ¼bfQfl;ks 2%1]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fQjls] dqyqfLl;ks esa] izfjrks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rqEgsa Hkh] tks vius ikiksa ls eqnkZ FksÞ ¼dqyqfLl;ksa 2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ab/>
        <w:t xml:space="preserve">fQus; us yksx ikikses ejs gq, gS bl ekU;rk dh fuank djrks gq, ;s ckr vxLrh;u ij Mky nhA fQj Hkh] tSls eSaus crk;k gS] ;s ekU;rk ckbcy es ,d Nksj ls nwljs var rd fl[kkbZ xbZ gSA gdhdres] fQus; dk fopkj iqjkuh ekU;rkvksds u;s :ies fn[kkusokys isysxh;lls vk;k ¼,-Mh-354&amp;420½A mudh cnyrh lksp lkjh lfn;ks ls gj txg gSA tks fQus;us fl[kk;k oks isysxh;l dh f’k[kes iqjs tkslls Fkk! pyh;s oks ekU;rkdks idMs j[ks tks ifo= okD;k es Li”Vrk ls i&lt;+k;k x;k gS ! balku] vius iqu:/nkj u gksus dh voLFkk esa] ikikses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ejk gqvk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gS! balku fcekj ugh gSA og ijes’oj dh phtks ds fy;s ejk gqvk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ßmlus rqEgsa Hkh ftyk;k] tks vius vijk/kks vkSj ikiks ds dkj.k ejs gq, FksÞ ¼bfQfl;ks 2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ge vijk/kks ds dkj.k ejs gq, FksÞ ¼bfQfl;ks 2%5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blls T;knk Li”V D;k gks ldrk gS\ dqN Hkh ug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ßikiks es ejkÞ &amp; ;s balku ds LokHkkfod voLFkk esa lPpk fp= ugha gS\ egku LitZu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ml yk’k dk fufj{k.k dhth;s% vki ‘kk;n mls ekjks] ;k vki ‘kk;n mls dqpy nks] ijUrq ;s fpYyk;xh gh( vki ‘kk;n ml ij cks&gt;k Hkh j[ks] ijUrq oks Fkdsxh ugh( vki ‘kk;n mls va/ksjses j[ks] ijUrq mls va/ksjk esglwl ugha gksxkA oSls gh vifjofrZr balku vius ikiksds cks&gt;ls nck gqvk gS] ijUrq oks blls Fkdrk ugha gS( oks izHkq ds U;k;ky; dh tsy es [kMs gS] ijUrq og vktk+nh ds fy;s lkal ugh ysxk( oks ijes’oj ds Jki ds uhps gS--- ijUrq oks Jkils mldh vkRekesa dqN vkokt ugh vkrh gS] </w:t>
      </w:r>
      <w:r>
        <w:rPr>
          <w:rFonts w:cs="Kruti Dev 050" w:ascii="Kruti Dev 050" w:hAnsi="Kruti Dev 050"/>
          <w:i/>
          <w:iCs/>
          <w:color w:val="000000"/>
          <w:sz w:val="28"/>
          <w:szCs w:val="28"/>
        </w:rPr>
        <w:t>D;ksafd og ejk gqvk gS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--- vksg! ijUrq vki ftohr gSA] vki dHkh pwi ugha cSBksxs tc rd vki mlds xqLls ls tks vkusokyk gS cpk;s x;s gksA balku /kkfeZd ¼vkReh;½ phtks ds yh;s csgks’k jgrk gS D;ksafd] /kkfeZd Kku esa] og ejk gqvk gS ¼lh-,p-LitZu] ß;h’kq ds lkFk iqu:RFkku]Þ </w:t>
      </w:r>
      <w:r>
        <w:rPr>
          <w:rFonts w:cs="Kruti Dev 050" w:ascii="Kruti Dev 050" w:hAnsi="Kruti Dev 050"/>
          <w:b/>
          <w:i/>
          <w:color w:val="000000"/>
          <w:sz w:val="28"/>
          <w:szCs w:val="28"/>
        </w:rPr>
        <w:t>?k esVªksiksyhVu Vcjusdy r[r]</w:t>
      </w:r>
      <w:r>
        <w:rPr>
          <w:rFonts w:cs="Kruti Dev 050" w:ascii="Kruti Dev 050" w:hAnsi="Kruti Dev 050"/>
          <w:b/>
          <w:color w:val="000000"/>
          <w:sz w:val="28"/>
          <w:szCs w:val="28"/>
        </w:rPr>
        <w:t xml:space="preserve"> </w:t>
      </w:r>
      <w:r>
        <w:rPr>
          <w:rFonts w:cs="Kruti Dev 050" w:ascii="Kruti Dev 050" w:hAnsi="Kruti Dev 050"/>
          <w:color w:val="000000"/>
          <w:sz w:val="28"/>
          <w:szCs w:val="28"/>
        </w:rPr>
        <w:t>ihyxzhe izdk’ku] Hkkx 14] i`-i`-207] 20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vki dyhfl;k es cSB ldrs gks vkSj /kkfeZd izopu lwu ldrs gks ftldk vki ij dksbZ vlj ugha gS&amp;D;ksafd vki ßikiksa ls ejs gqvs gksAÞ vki ;h’kq dh rMi ds ckjs es lqu ldrs gks] mUgs pkcwdls ekjk x;k vkSj Øwl ij dhyls Bksdk x;k] vkSj dksbZ eryc ugha gS&amp;D;ksafd vki ßikiksals ejs gqvs gksAÞ vki ;h’kq dh rMi ds ckjs es lqu ldrs gks]  dh ;h’kq e`R;q ls th mBs vkSj muds psyks dks fn[ks ßcgqr ls iDds izek.kks lsÞ ¼izsfjrks 1%3½ vkSj muds iqu:RFkku dh rkdr vkSj lqanjrk ls ghy u lds D;ksafd vki ßikiks esa ejs gqvs gksAÞ vki muds ygw dks lwu ldrs gks] vki ds ikiks dks ‘kq/n djus ekStwn gS] vkSj vkidh ‘kq/nrk dh ‘kq/n djus ekStwn gS] vkSj vkidh ‘kq/nrk dh t:jr dks esglwl ugh fd;k&amp;D;ksafd vki ikiksa esa ejs gqvs gksAÞ vki yqHkkous /kqu ds lkFk nwljks dh izkFkZuk lwu ldrs gks] vkSj vius tSlh izkFkZuk ugh dj ldrs gks&amp;D;ksafd vki ßikiks ls ejs gqvs gksAÞ vki cM+h] dkyh ckbcy ysdj mls i&lt;+ dlrs gks ijUrq muds ‘kCnksa esa dksbZ tku ugh gkxh( oks vkids fy;s flQZ ‘kCn gh gS&amp;D;ksafd vki ßikiks es ejs gqvs gksAÞ nwljks dks vius fo’okl es vkuan vkrk gS] ijUrq vki esa dksbZ vkuan ugh gS&amp;D;ksafd vki ßikiks es ejs gqvs gksAÞ nwljs ;h’kq dks tkurs gS] vkSj mudks tkuus dk vkuan mBkrs gS] ijUrq vki mudks tkurs ugh gksaxs( vki ‘kd vkSj Mj ls Hkjs gqvs gks&amp;D;ksafd vki ßikiks es ejs gqvs gksAÞ nwljs vkidks ;h’kq ds ikl vkus dks dgrs gs] ijUrq vki flQZ bruk gh dg ldrs gks] ckj ckj fQj ls] dh ßdSls\Þ ßeS muds ikl dSls vkÅ¡\Þ mldk tokc vkidks cpkrk gS vkSj vki ;s le&gt; ugha ldrs&amp;D;ksafd vki ßikiks ls ejs gq, gksA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eS vc vkidks dgrk gq¡ ds vxj vki dqN fl[kus ls cpk;s tkvks rks oks ges’kk ,d leku jgsxkA vki dHkh Hkh ßfl[kÞ ugha ikvksxs dh dSls cpk;s tkrs gks! dHkh ugh] ckbcy LVMh ds ipkl lky es &amp; vki dHkh ugh fl[k ikvksxs dh dSls cpk;k tkrk gS&amp;D;ksafd vki ßikiks ls ejs gqvs gksAÞ vkSj ftruk vki T;knk vH;kl djrs gks] iz’u iwNrs gks] mrus vki [kjkc gksaxs] vkidks vkxs c&lt;rs tkuk gS tc rd FkksMklk yxko fn[kk;k gS muds ,d ckj tkus ds ckn] vkSj vki dyhfl;kes cSBks dqN cnyus dh vk’kk ds fcuk&amp;D;ksafd vki ßikiks ls ejs gqvs gksÞ&amp;ßlnk lh[krh] rks jgrh gSa ij lR; dh ifgpku rd dHkh ugha igqprhaÞ ¼2 rheqfFk;ql 3%7½A vkSj] vkf[kjdkj] vki vius ikikses ej tkvksxs vkSj vius vkids nwljh nqfu;kes ikvksxs] tgkW vki rMies gksaxs] ekStqnk izHkq dh gktjhls cgqr nwj ges’kk ds fy;s ys tkvksxs] iwjh fujk’kk es] Tokykesa] fcuk dhlh vk’kk ds] ßlnkdky rd ?kksj va/kdkjÞ ¼;gwnk 13½&amp;D;ksafd vki ßikiks ls ejs gqvs gksA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ijUrq vc viuh fdrkc ges vk’kk dh mEehn fn[kkbZ nsrh gS&amp;vkSj oks vk’kk flQZ ;h’kq esa ijes’oj dh n;k vkSj vk’khokZn gSA og esjk vuqHko Fkk] vkSj eSa izkFkZuk djrk gqa dh ;s vkidk Hkh gksA izHkq dks /kU;okn dhth;s] gees ls tks cpk;s x;s gS oks dg ldrs gS] dh geus ;h’kq ds iqu:RFkku ls thuk ‘kD; dh;k gS 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Arial" w:ascii="Kruti Dev 050" w:hAnsi="Kruti Dev 050"/>
          <w:b/>
          <w:color w:val="000000"/>
          <w:sz w:val="28"/>
          <w:szCs w:val="32"/>
        </w:rPr>
        <w:t>II.</w:t>
      </w:r>
      <w:r>
        <w:rPr>
          <w:rFonts w:cs="Kruti Dev 050" w:ascii="Kruti Dev 050" w:hAnsi="Kruti Dev 050"/>
          <w:b/>
          <w:color w:val="000000"/>
          <w:sz w:val="32"/>
          <w:szCs w:val="32"/>
        </w:rPr>
        <w:tab/>
        <w:t>nwljk] ges ftohr fd;k x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egsjckuh djds [kMs jgs vkSj in pkSFkk vkSj ikapok tksj ls i&lt;+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ßijUrq ijes’oj] us tks n;k dk /kuh gS] vius ml cM+s izse ds dkj.k ftl ls mlus gels izse fd;k] tc ge vijk/kksa ds dkj.k ejs gq, Fks] rks ges elhg ds lkFk ftyk;k] ¼vuqxzg gh ls rqEgkjk m//kkj gqvk gS(½ ¼bfQfl;ks 2%4&amp;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vki cSB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ab/>
        <w:t xml:space="preserve">vksg] ;s lquks] ikih! izsfjrks ds vk’khZopu lqu]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ßijUrq ijes’ojAÞ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bu ‘kCnks esa vk’kk gS! ßijUrq izHkqAÞ vki ikiks es ejs gqvs gks] ßijUrq ijes’oj!Þ mudh bu ‘kCnks ds fy;s iz’kalk djs! tc vki mudks lwurs gks rks vki vkuanls mNy dj ukprs gks! ßijUrq ijes’oj!Þ ge ;s ‘kCn fo’okl ds bfrgkl es ckj ckj yxk ldrs gSA tc phts fujk’kkoknh Fkh] rc ijes’oj [kqn le; vkSj vius vkidks mles lkfey fd;k] vkSj ;s dgkW tk ldrk gS] bfQfl;ksa 2%4 ds ‘kCnks es] ßijUrq ijes’oj!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ab/>
        <w:t>iqjh nqfu;k ikiksa ls bruh Hkz”Vkpkjh gks xbZ Fkh dh izHkqus dgk¡] ßeSa euq”; dks thldh eSaus l`f”V dh gS i`Foh ds Åijls feVk nwaxkÞ ¼mRifÙk 6%7½A ßijUrq ;gksok ds vuqxzg dh n`f”V uwg ij cuh jghÞ¼mRifÙk 6%8½A ßijUrq ijes’ojÞ chp es vk;s vkSj uwg vkSj mlds ifjokj dks Hk;adj ck&lt;+ ls cpk fy;kA bL=k,y ds cPps es Qkjkvks] ds uhps xqykehds ca/ku esa ncs fu’okl vkSj djkg jgs FksA ijUrq izHkqus ewlk ls dgk¡] ßbl dkj.k rw bL=k,fy;ks ls dg] ßeS ;gksok gw¡] vkSj rqe dks fefL=;ksa ds cks&gt;ksa ds uhps ls fudkyw¡xk] vkSj muds nklRo ls rqe dks NqMkÅ¡xk] vkSj viuh Hkqtk c&lt;+kdj vkSj Hkkjh n.M nsdj rqEgsa NqMk yw¡xk] vkSj eSa( rqe dks viuh iztk cukus ds fy;s viuk yw¡xk] vkSj eSa rqEgkjk ijes’oj Bg:¡xk( vkSj rqe tku yksxs fd eSa rqEgkjk ijes’oj ;gksok gw¡ tks rqEgsa fefL=;ksds cks&gt;ks ds uhps ls fudky ys vk;kÞ ¼fuxZeu 6%6&amp;7½A ßijUrq ijes’ojAÞ U;kf;;ksa ds le;es bL=k,y ds cPps ßfe|kfu;ksa ds dkj.k bL=k,yh cMh nqnZ’kk es iM+ x,Þ ¼U;kf;;ks 6%6½A ijUrq izHkq fxnksu ds ikl vk;s tSls mUgksus xsgw Nkuk ßmls fe|kfu;ksa ls fNik j[ksÞ ¼U;kf;;ks 6%11½A ßvkSj ijes’ojus mlls ¼fxnksu ls½ dgk¡] fu’p; eSa rsjs lax jgw¡xk] blfy;s rw fe|kfu;ksa dks ,slk ekj ysxk tSlk ,d euq”; dksÞ ¼U;kf;;ks 6%16½A vkSj fxnksu fpYyk;k] ßmBks] ;gksok us fe|kuh  lsuk dks rqEgkjs o’kesa dj fn;k gSÞ ¼U;kf;;ks 7%15½A ßijUrq ijes’ojAÞ ;h’kq idMk x;s Fks] ekjk] fdy ls Øql ij Vkaxs x;s] ejs vkSj can dcz es mUgs nQuk;k x;kA ijUrq izHkq viuh e`R;qls th mBs] ßmldks ijes’ojus rhljs fnu ftyk;k] vkSj izxV Hkh dj fn;kÞ ¼izsfjrk 10%40½A ßijUrq ijes’ojAÞ Å¡ps ;ktd vkSj muds vkneh izfjrks dks ys x;s vkSj can dj fn;k ¼izsfjrk 5%18½ rkfd os lqlekpkj izopu cUn djsA ßijUrq jkr dks izHkq ds ,d LoxZnwrus cUnhx`g ds }kj [kksydj--- vkSj dgk¡] tkvks] efUnj esa [kMs gksdj bl thou dh lc ckrs yksxks dks lqukvksÞ ¼izsfjrks 5%19]20½A ßijUrq ijes’ojÞ us cUnhx`g ds }kj [kksy fn;s vkSj mUgs izopu nsus ds fy;s vk’khokZn nh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ckj ckj] iwjh ckbcy es ges ,d ds ckn ,d n`”Vkar fn;k tkrk gS izHkqds n;k d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ßijUrq ijes’oj] us tks n;k dk /kuh gS] vius ml cM+s izse ds dkj.k ftl ls mlus gels izse fd;k] tc ge vijk/kksa ds dkj.k ejs gq, Fks] rks ges elhg ds lkFk ftyk;k] ¼vuqxzg gh ls rqEgkjk m//kkj gqvk gS(½Þ ¼bfQfl;ks 2%4&amp;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vkSj tc ls izHkqus uwg ds fnu] vkSj ewlkds fnu es( vkSj fxnksu ds fnues] vkSj izfjrksa ds fnues] vkSj ;h’kq ds iqu:RFkku ds fnu esa n;k fd rks &amp; D;k vki lksp ugh ldrs dh os vki ij Hkh n;k dj ldrs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ßijUrq ijes’oj] us tks n;k dk /kuh gS] vius ml cM+s izse ds dkj.k ftl ls mlus gels izse fd;k] tc ge vijk/kksa ds dkj.k ejs gq, Fks] rks ges elhg ds lkFk ftyk;k] ¼vuqxzg gh ls rqEgkjk m//kkj gqvk gS(½Þ ¼bfQfl;ks 2%4&amp;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ns[kks vkSj tc tks tYnhls gekjs chp es gS mUgs ns[kh;sA ns[kks vkSj tks e`R;q ls yk, x;s gS mUgs nsf[k;s] vkSj izHkqdks n;k ls ;h’kq }kjk thfor fd;s x;s ! :fd;s gekjs lkjs vxqvs] dyhfl;k ds lkjs usrk&amp;mu es ls gj ,d ßikiksls ejs gqvs FksÞA fQj Hkh] vHkh] ns[kks vkSj nsf[k;s&amp;os ß;h’kq ds lkFk tYnh lsÞ Fks&amp;;h’kq thfor gqvs&amp;;h’kq ds vk’khokZn ls cpk;s x;sA dkSu dg ldrk gS dh os ugha Fks ßtYnh ls--- ;h’kq ds lkFkÞ\ fdls lansg gksxk dh os e`R;q ls iqu:RFkku gqvs ß;h’kq ds lkFkÞ\ LitZu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cspkjh ekFkkZ dks cgqr rktqCc gqvk dh ;h’kq mlds HkkbZ ¼yk&gt;j½ dks e`R;q ls thfor djsaxs] ijUrq mUgksus dgk] tSls mls vkSj T;knk rktqCc djs] ßtks dksbZ thfor gS vkSj eq&gt; ij fo’okl djrk gS] og vUrdky rd u ejsxkA D;k rw bl ckr ij fo’okl djrh gS\Þ ¼;wgUuk 11%26½A ;s vsd pht gS tks ges ekuuh gS]     </w:t>
      </w:r>
      <w:r>
        <w:rPr>
          <w:rFonts w:cs="Kruti Dev 050" w:ascii="Kruti Dev 050" w:hAnsi="Kruti Dev 050"/>
          <w:i/>
          <w:iCs/>
          <w:color w:val="000000"/>
          <w:sz w:val="28"/>
          <w:szCs w:val="28"/>
        </w:rPr>
        <w:t>dh tc ges vk/;kfRed thanxh feyh gS] oks ;h’kq ds thanxh ds lkFk tqMh gqbZ gS] vkSj tks dHkh ej ugh ldrh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¼LitZu] ibid] i` 2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gk ! ßdHkh ejks ugh !Þ ge fQus; ds tks fQj ls tUes gS muds ckjses xyr okD; dgkW Fkk mldk vLohdkj djrs gSA fQus;us dgkW] ßmUgs tYnh ekfgrhls okdsQ fd;k x;k] dh mudh eqfDr vk[khjdkj oks ifo=rk dh ‘kjrksa ij vk/kkfjr gSA mUgs cqyk;k x;k--- Mjkusds yh;s--- vkSj oks [kks tkvsÞ ¼pkylZ th] fQus;] </w:t>
      </w:r>
      <w:r>
        <w:rPr>
          <w:rFonts w:cs="Kruti Dev 050" w:ascii="Kruti Dev 050" w:hAnsi="Kruti Dev 050"/>
          <w:i/>
          <w:color w:val="000000"/>
          <w:sz w:val="32"/>
          <w:szCs w:val="32"/>
        </w:rPr>
        <w:t>fQus; dh lhLVesVhd Fkh;ksyksth]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csFkkuh gkml izdk’ku] 1878 dh izr dks 1994 es fQj ls Nkik x;k] i`-i`”B- 546½A gk¡] fQus; ys dgk¡ dh cpk;k gqvk O;fDr viuh eqfDr [kks ldrk gS ! gdhdr es] fQus;us dgk¡ dh f£Lrh LoxZ ls ckgj fudkys tk ldrs gS vkSj viuh eqfDr [kks ldrs gS] muds e`R;q ds ckn! ;gkW ij fQus; dh Fkh;ksyksth fdrkcls Li”V okD; gS </w:t>
      </w:r>
      <w:r>
        <w:rPr>
          <w:rFonts w:cs="Kruti Dev 050" w:ascii="Kruti Dev 050" w:hAnsi="Kruti Dev 050"/>
          <w:i/>
          <w:iCs/>
          <w:color w:val="000000"/>
          <w:sz w:val="32"/>
          <w:szCs w:val="32"/>
        </w:rPr>
        <w:t xml:space="preserve">ßLoxZ esa lar LokHkkfod laHkkouk gS dh viuh ekU;rk ls ckgj uhdys] vkSj [kks ldrs gSÞ 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¼lh-th- fQus;] </w:t>
      </w:r>
      <w:r>
        <w:rPr>
          <w:rFonts w:cs="Kruti Dev 050" w:ascii="Kruti Dev 050" w:hAnsi="Kruti Dev 050"/>
          <w:color w:val="000000"/>
          <w:sz w:val="24"/>
          <w:szCs w:val="32"/>
        </w:rPr>
        <w:t>ibid.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i`”B 508½A gkW] fQus; us dgkW dh f£Lrh LoxZ ls ckgj vkdj [kks Hkh ldrk gS !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;s isysth;u /kkfeZd ekU;rk ds fo:/n dh ekU;rk gSA ge bldk vLohdkj djrs gS! Oks tks ifjofrZr gS og dHkh ßvifjofrZrÞ ugh gks ldrk gSA og tks fQj ls tUek gS og ßvtUekÞ ugh gks ldr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ßtc ge vijk/kksa ds dkj.k ejs gq, Fks] ¼ijes’oj½ rks ges elhg ds lkFk ftyk;k] ¼vuqxzg gh ls rqEgkjk m//kkj gqvk gS(½ ¼bfQfl;ks 2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LitZuus dgk¡] ßvsd ckj tks b’ojh; thou ikrk gS] oks mls dHkh ugh [kksrkA izHkq--- ges tYnhls van:uh thou ugha nsrk--- oks vkt cpkrk ugh] vkSj dy n.M nsrk--- izHkq gksus dh lqanjrk] fQj] vki tks ;h’kq ds fo’okl ls thrs gks oks vej thanxh thvksxs--- bles vkuafnr gks] vkSj vius izHkq dks lkjh rkjhQ nks!Þ ¼LitZu] </w:t>
      </w:r>
      <w:r>
        <w:rPr>
          <w:rFonts w:cs="Kruti Dev 050" w:ascii="Kruti Dev 050" w:hAnsi="Kruti Dev 050"/>
          <w:color w:val="000000"/>
          <w:sz w:val="24"/>
          <w:szCs w:val="32"/>
        </w:rPr>
        <w:t>ibid.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i`-215½A ijUrq ogkW ij ,d vkSj eqnk gSA ge e`r FksA ges ftohr fd;k x;kA ijUrq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28"/>
          <w:szCs w:val="32"/>
        </w:rPr>
        <w:t>III.</w:t>
      </w:r>
      <w:r>
        <w:rPr>
          <w:rFonts w:cs="Kruti Dev 050" w:ascii="Kruti Dev 050" w:hAnsi="Kruti Dev 050"/>
          <w:b/>
          <w:color w:val="000000"/>
          <w:sz w:val="32"/>
          <w:szCs w:val="32"/>
        </w:rPr>
        <w:tab/>
        <w:t>rhljk] ges Åij mBk;k x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egsjckuh djds [kMs jgs vkSj ikapok vkSj NB+k in tksj ls i&lt;+h;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5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tc ge vijk/kksa ds dkj.k ejs gq, Fks] rks ges elhg ds lkFk ftyk;k] ¼vuqxzg gh ls rqEgkjk m//kkj gqvk gS(½ </w:t>
      </w:r>
      <w:r>
        <w:rPr>
          <w:rFonts w:cs="Kruti Dev 050" w:ascii="Kruti Dev 050" w:hAnsi="Kruti Dev 050"/>
          <w:i/>
          <w:iCs/>
          <w:color w:val="000000"/>
          <w:sz w:val="28"/>
          <w:szCs w:val="28"/>
        </w:rPr>
        <w:t>vkSj elhg ;h’kq es mlds lkFk mBk;k] vkSj LoxhZ; LFkkuks es mlds lkFk cSBk;kÞ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¼bfQfl;ks 2%5&amp;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vki cSB ldrs gksA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yksxksus eq&gt;ls iwNk] ßeSa ;h’kq ds ikl dSls tkÅ¡]Þ os my&gt;u esa Fks D;ksafd os tkurs Fks ;h’kq dgk gS&amp;Åij rhljs LoxZ es ¼2 dqfjfUFk;ks 12%2½A mUgs irk gS ;h’kq ogk¡ gS] okrkoj.k ds mij] rkjkeaMy ds ihNs] og txg ftlsÞ ßLoxZyksdÞ dgrs gS ¼ywdk 23%43½A mUgksus ckbcy esa i&lt;k gS fd ;h’kq ogkW gS] izHkqds nkfgus gkFk ij cSBs gqvsA ßeSa ogk¡ dSls tk ldrk gq¡\Þ mUgksus iwNkA ßeSa ;h’kq ds ikl Åij ogk¡ dSls vk ldrk gw¡&amp;nwljh nqfu;k esa\Þ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Bhd gS] t:j] tokc lgt gksuk pkfg;sA vki ogk¡ vius vki ugh tk ldrs gks! ijUrq ßfu.kkZ;DrkÞ us cgqrks dks va/kdkj es Mky fn;kA oks lksprs gS dh oks ;h’kq </w:t>
      </w:r>
      <w:r>
        <w:rPr>
          <w:rFonts w:cs="Kruti Dev 050" w:ascii="Kruti Dev 050" w:hAnsi="Kruti Dev 050"/>
          <w:i/>
          <w:iCs/>
          <w:color w:val="000000"/>
          <w:sz w:val="32"/>
          <w:szCs w:val="32"/>
        </w:rPr>
        <w:t>ds ikl viuh ‘kfDr ls vk ldrs gS!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bl fy;s os yM[kMk tkrs gS tc os i&lt;+rs gS ;wgUuk 6%44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dksbZ esjs ikl ugha vk ldrk] tc rd firk ftlus eq&gt;s Hkstk gS] mls [khap u ys% vkSj eSa ml vafre fnu fQj ftyk mBkÅ¡xkÞ ¼;wgUuk 6%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Ugs ;s ekuus es dksbZ ijs’kkuh ugh gS dh izHkq mudks mij tk;saxs ;h’kq ls feykus gok es cgqr [kq’kh ls var rd ¼nsf[k;s I fFkLlyquhfd;ks 4%16&amp;171I dqfjfUFk;ks 15%51&amp;53½A fQj Hkh mUgs ;s ekuus es cgqr ijs’kkuh gksrh gS tc eqfDr dh ckr vkrh gS ! ijUrq nksuks phts ogk¡ gS] lHkh dks i&lt;+us ds yh;s] ;wgUuk 6%44]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dksbZ esjs ikl ugha vk ldrk] tc rd firk ftlus eq&gt;s Hkstk gS] mls [khap u ys% vkSj eSa ml vafre fnu fQj ftyk mBkÅ¡xkÞ ¼;wgUuk 6%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ijes’oj dh ogh cMh rkdr] tks f£Lrh ;ksa dks Åij gok es ;h’kq ls feykus ys tk;saxs]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vc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t:j rqEgs Åij ;h’kq ds ikl ys tkuk pkfg;s izHkq ds nkfgus gkFk ij! ;s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izHkq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gS tks ikih;ksdks ;h’kq ds ikl ys tkrs gS&amp; ikih [kqn ugha&amp;ijUrq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ijes’oj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ßdksbZ esjs ikl ugha vk ldrk tc rd firk --- mls [khap u ysAÞ </w:t>
      </w:r>
      <w:r>
        <w:rPr>
          <w:rFonts w:cs="Kruti Dev 050" w:ascii="Kruti Dev 050" w:hAnsi="Kruti Dev 050"/>
          <w:i/>
          <w:color w:val="000000"/>
          <w:sz w:val="32"/>
          <w:szCs w:val="32"/>
        </w:rPr>
        <w:t>;g [kq’kh tSls gS flQZ vc gksrh gS&amp;tc vki ;h’kq ds ikl vkrs gksA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fQj] oks vn~Hkwr iy es] bfQfl;ks 2%6 gksrk gS ! mls nsf[k;s ! [kMs jgks vkSj tksj ls i&lt;+ks 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vkSj elhg ;h’kq es mlds lkFk mBk;k] vkSj LoxhZ; LFkkuks esa mlds lkFk cSBk;kÞ ¼bfQfl;ks 2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vki cSB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Mks- gsUMªhdluus ml in ds yh;s dgk¡] ßgeus gekjh tkr ls--- ftohr fd;k] mBk;k vkSj LoxhZ; txgks ij cSBk;kÞ ¼ohth;e gs gsUMªhdlu] ih ,p-Mh-] </w:t>
      </w:r>
      <w:r>
        <w:rPr>
          <w:rFonts w:cs="Kruti Dev 050" w:ascii="Kruti Dev 050" w:hAnsi="Kruti Dev 050"/>
          <w:i/>
          <w:iCs/>
          <w:color w:val="000000"/>
          <w:sz w:val="32"/>
          <w:szCs w:val="32"/>
        </w:rPr>
        <w:t>u;s fu;ekoyh ij laHkk”k.k]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csQj cqd gkÅl] 1981 esa fQj ls Nkik x;k] i`”B- 118( bfQfl;ks 2%6 ij VhIi.kh½A </w:t>
      </w:r>
      <w:r>
        <w:rPr>
          <w:rFonts w:cs="Kruti Dev 050" w:ascii="Kruti Dev 050" w:hAnsi="Kruti Dev 050"/>
          <w:b/>
          <w:bCs/>
          <w:i/>
          <w:iCs/>
          <w:color w:val="000000"/>
          <w:sz w:val="32"/>
          <w:szCs w:val="32"/>
        </w:rPr>
        <w:t>?k jhQksZes’ku LVMh ckbcy] ;g ,sls cukrs gS]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--- ges ftohr fd;k--- ges Åij mBk;k--- ges fcBk;kZ ;s ;h’kq dh thanxh dh vSfrgkfld ?kVuk gS % mudk e`R;q ls iqu:RFkku vkSj izHkq ds nkfgus gkFk ij fcBkukA </w:t>
      </w:r>
      <w:r>
        <w:rPr>
          <w:rFonts w:cs="Kruti Dev 050" w:ascii="Kruti Dev 050" w:hAnsi="Kruti Dev 050"/>
          <w:i/>
          <w:iCs/>
          <w:color w:val="000000"/>
          <w:sz w:val="28"/>
          <w:szCs w:val="28"/>
        </w:rPr>
        <w:t xml:space="preserve">ijUrq ikSyql us Hkh mUgs crk;k dh ekuusokyks dks D;k gqvkA </w:t>
      </w:r>
      <w:r>
        <w:rPr>
          <w:rFonts w:cs="Kruti Dev 050" w:ascii="Kruti Dev 050" w:hAnsi="Kruti Dev 050"/>
          <w:color w:val="000000"/>
          <w:sz w:val="28"/>
          <w:szCs w:val="28"/>
        </w:rPr>
        <w:t>ikSyql fl[kkrs gS ;h’kq vkSj tks muds ikl vkrs gS muds chp dk feyki---mUgs --- rkfd tks ikiks ls eqfDr okyk dgkW tkrk gS ¼</w:t>
      </w:r>
      <w:r>
        <w:rPr>
          <w:rFonts w:cs="Kruti Dev 050" w:ascii="Kruti Dev 050" w:hAnsi="Kruti Dev 050"/>
          <w:i/>
          <w:color w:val="000000"/>
          <w:sz w:val="28"/>
          <w:szCs w:val="28"/>
        </w:rPr>
        <w:t>?k jhQksjes’ku LVhMh ckbcy]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fyxksfu;LV fefuLVªhl] 2005] i`-1706( bfQfl;ks 2%5]6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;h’kq ds ikl vkuk og flQZ ijes’oj dh d`ik vkSj rkdr ls gh laHko gqvk] tks gekjh vkRek dks ;h’kq ds ikl ys tkrk gS tc ge ifjofrZr gksrs g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fQj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vki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D;k dj ldrs gks] vxj vki vHkh Hkh [ks;s gqvs gks\ elhg us dgkW] ßldsr }kj ls izos’k djus dk ;Ru djksÞ ¼ywdk 13%24½A i&lt;+h;s vkSj nksckjk i&lt;h;s ;s /kkfeZd izopuA ßÁ;Ru djksÞ vkidh lkjh ‘kfDr ls ßvanj izos'k ikusAÞ ß[kV[kVkvks] vkSj rqEgkjs fy;s [kksyk tk;sxkÞ ¼ywdk 11%9½A xzhd ‘kCn ges dgrk gS ß[kV[kVkrs jgks] izkFkZuk djes jgksAÞ tc tc laHkao gks izkFkZuk djs izHkq dks dh vkidks tkx`r djs vius ikiks Hkjs vkSj [kks;h gqbZ voLFkk lsA izkFkZuk djsa mls dh vkids vkRek dks tYnh tkx`r djs] vkidks ftohr djs] vkSj vkids ;h’kq ds ikl ys tk;sA udZ dhg Hk;kudrk ds ckjs es lksph;s] vkSj ;h’kq ds chuk eqfDrA ß[kV[kVkvks vanj izos’k djusÞ vkSj izHkq ß¼vkidks½ tYnh ;h’kq ds ikl ys tk;saxs--- vkSj ;h’kq elhg ds LoxhZ; txg rd Åij mBk;saxsA oks vkuanHkjh {k.k vkids ikl tYnh vk;sÞ! vki tYn gh thuk ‘kq: djs &amp; ß;h’kq dh LoxhZ; txgÞ rd ys tk;sA </w:t>
      </w:r>
      <w:r>
        <w:rPr>
          <w:rFonts w:cs="Kruti Dev 050" w:ascii="Kruti Dev 050" w:hAnsi="Kruti Dev 050"/>
          <w:i/>
          <w:color w:val="000000"/>
          <w:sz w:val="32"/>
          <w:szCs w:val="32"/>
        </w:rPr>
        <w:t>‘kk;n vki] tks ikiks es ejs gq, gks] vc iqu:RFkku dk vuqHko djs!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vki ;h’kq es izHkq dh rkdr ls fQj ls tUe ys! vkfeu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ijUrq ijes’oj] us tks n;k dk /kuh gS] vius ml cM+s izse ds dkj.k ftl ls mlus gels izse fd;k] tc ge vijk/kksa ds dkj.k ejs gq, Fks rks ges elhg ds lkFk ftyk;k] ¼vuqxzg gh ls rqEgkjk m//kkj gqvk gS(½ vkSj elhg ;h’kq es mlds lkFk mBk;k] vkSj LoxhZ; LFkkuks es mlds lkFk cSBk;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bfQfl;ks 2%4&amp;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¶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32"/>
          </w:rPr>
          <w:t>www.realconversion.com</w:t>
        </w:r>
      </w:hyperlink>
      <w:r>
        <w:rPr>
          <w:rFonts w:cs="Times New Roman" w:ascii="Times New Roman" w:hAnsi="Times New Roman"/>
          <w:sz w:val="24"/>
          <w:szCs w:val="32"/>
        </w:rPr>
        <w:t>. Click on  “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fgUnh e</w:t>
      </w:r>
      <w:r>
        <w:rPr>
          <w:rFonts w:cs="Times New Roman" w:ascii="Times New Roman" w:hAnsi="Times New Roman"/>
          <w:sz w:val="24"/>
          <w:szCs w:val="32"/>
        </w:rPr>
        <w:t xml:space="preserve"> ”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/kkfeZd Ikzopu ds igys Mks- ØsxVu ,y- pku }kjk i&lt;+k x;k ifo= okD;k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  <w:tab/>
        <w:tab/>
        <w:tab/>
        <w:tab/>
        <w:tab/>
        <w:tab/>
        <w:tab/>
        <w:t>bfQfl;ks 2%1&amp;7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/kkfeZd Ikzopu ds igys Jheku csUtkfuu dhudsM xzhfQFk Onkjk xk;k gqvk xhr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5" w:hanging="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ßvkvks] rqe ikih;ksÞ ¼tkslsQ gkVZ }kjk] 1712&amp;1768( ßgk] eS tkurk gw¡Þ ds jkx ij] vkuk MCY;q oksVjesu }kjk] 19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44"/>
          <w:szCs w:val="32"/>
        </w:rPr>
      </w:pPr>
      <w:r>
        <w:rPr>
          <w:rFonts w:cs="Kruti Dev 050" w:ascii="Kruti Dev 050" w:hAnsi="Kruti Dev 050"/>
          <w:sz w:val="44"/>
          <w:szCs w:val="32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color w:val="000000"/>
          <w:sz w:val="40"/>
          <w:szCs w:val="40"/>
        </w:rPr>
      </w:pPr>
      <w:r>
        <w:rPr>
          <w:rFonts w:cs="Kruti Dev 050" w:ascii="Kruti Dev 050" w:hAnsi="Kruti Dev 050"/>
          <w:b/>
          <w:color w:val="000000"/>
          <w:sz w:val="40"/>
          <w:szCs w:val="40"/>
        </w:rPr>
        <w:t>iqu:RFkku vÒ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sz w:val="32"/>
          <w:szCs w:val="32"/>
        </w:rPr>
        <w:t>MkW- vkj- ,y- gk;elZ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008" w:right="1008" w:hanging="101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ßijUrq ijes’oj] us tks n;k dk /kuh gS] vius ml cM+s izse ds dkj.k ftl ls mlus gels izse fd;k] tc ge vijk/kksa ds dkj.k ejs gq, Fks rks ges elhg ds lkFk ftyk;k] ¼vuqxzg gh ls rqEgkjk m//kkj gqvk gS(½ vkSj elhg ;h’kq es mlds lkFk mBk;k] vkSj LoxhZ; LFkkuks es mlds lkFk cSBk;kÞ ¼bfQfl;ks 2%4&amp;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¼bfQfl;ks 2%1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A</w:t>
        <w:tab/>
        <w:t>igyk]</w:t>
        <w:tab/>
        <w:t>ge ejs gq, Fks] bfQfl;ks 2%1( mRifÙk 6%1( v¸;wc 14%4% 15%14( Hktu lafgrk 51%5( Hktu lafgrk 58%3( lHkksins’kd 9%3( f;eZ;kg 17%9( bfQfl;ksa 2%1]3( dqyqfLl;ks 2%13( bfQfl;ksa 2%1]5( izfjrks 1%3( AA rheqfFk;ql3%7( ;gwnk 13A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</w:tabs>
        <w:spacing w:lineRule="auto" w:line="240" w:before="0" w:after="0"/>
        <w:ind w:left="567" w:hanging="567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AA</w:t>
        <w:tab/>
        <w:t>nqljk] ges ftohr fd;k x;k] bfQfl;ksa 2%4&amp;5( mRifÙk 6%7]8( fuxZeu 6%6&amp;7( U;kf;;ks 6%6] 11] 16] 7%15( izsfjrks 10%40( izfjrks 5%18( 19] 20( ;wgUuk 11%26A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</w:tabs>
        <w:spacing w:lineRule="auto" w:line="240" w:before="0" w:after="0"/>
        <w:ind w:left="567" w:hanging="567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AAA</w:t>
        <w:tab/>
        <w:t>rhljk] ges Åij mBk;k x;k] bfQfl;ksaa 2%5&amp;6( 2 dqfjfUFk;ks 12%2( ywdk 23%43( ;wgUuk 6%44( 1 fFkLlyquhfd;ks 4%16&amp;17( A dqfjfUFk;ks 15%51&amp;53( ywdk 13%24( 11%9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567" w:hanging="567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sectPr>
      <w:headerReference w:type="default" r:id="rId3"/>
      <w:type w:val="nextPage"/>
      <w:pgSz w:w="11906" w:h="16838"/>
      <w:pgMar w:left="2160" w:right="2160" w:gutter="0" w:header="72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9:12:00Z</dcterms:created>
  <dc:creator>H</dc:creator>
  <dc:description/>
  <cp:keywords/>
  <dc:language>en-US</dc:language>
  <cp:lastModifiedBy>Chris Cagan</cp:lastModifiedBy>
  <dcterms:modified xsi:type="dcterms:W3CDTF">2010-07-05T20:34:00Z</dcterms:modified>
  <cp:revision>9</cp:revision>
  <dc:subject/>
  <dc:title>iqu:RFkku vÒh</dc:title>
</cp:coreProperties>
</file>