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  <w:t>;wlqQ vkSj mlds HkkbZ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¼mRifr dh fdrkc ij /kkfeZd çopu Øekad 74½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JOSEPH AND HIS BROTHERS</w:t>
      </w:r>
    </w:p>
    <w:p>
      <w:pPr>
        <w:pStyle w:val="Normal"/>
        <w:spacing w:lineRule="auto" w:line="240" w:before="0" w:after="0"/>
        <w:jc w:val="center"/>
        <w:rPr>
          <w:b/>
          <w:b/>
          <w:sz w:val="18"/>
        </w:rPr>
      </w:pPr>
      <w:r>
        <w:rPr>
          <w:b/>
          <w:sz w:val="18"/>
        </w:rPr>
        <w:t>(SERMON #74 ON THE BOOK OF GENESIS)</w:t>
      </w:r>
    </w:p>
    <w:p>
      <w:pPr>
        <w:pStyle w:val="Normal"/>
        <w:spacing w:lineRule="auto" w:line="240" w:before="0" w:after="0"/>
        <w:jc w:val="center"/>
        <w:rPr>
          <w:sz w:val="18"/>
        </w:rPr>
      </w:pPr>
      <w:r>
        <w:rPr>
          <w:sz w:val="18"/>
        </w:rPr>
        <w:t>(Hindi)</w:t>
      </w:r>
    </w:p>
    <w:p>
      <w:pPr>
        <w:pStyle w:val="Normal"/>
        <w:spacing w:lineRule="auto" w:line="240" w:before="0" w:after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Zl] tqfu- }kjk</w:t>
      </w:r>
    </w:p>
    <w:p>
      <w:pPr>
        <w:pStyle w:val="Normal"/>
        <w:spacing w:lineRule="auto" w:line="240" w:before="0" w:after="0"/>
        <w:jc w:val="center"/>
        <w:rPr/>
      </w:pPr>
      <w:r>
        <w:rPr/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yksl ,atfyl ds cIrhl Vcjusdy esa çHkq ds fnu dh ‘kke] 10 ekpZ] 2013 dks fn;k gqvk /kkfeZd çopu</w:t>
      </w:r>
    </w:p>
    <w:p>
      <w:pPr>
        <w:pStyle w:val="Normal"/>
        <w:spacing w:lineRule="auto" w:line="240" w:before="0" w:after="0"/>
        <w:jc w:val="center"/>
        <w:rPr/>
      </w:pPr>
      <w:r>
        <w:rPr/>
        <w:t>A sermon preached at the Baptist Tabernacle of Los Angeles</w:t>
      </w:r>
    </w:p>
    <w:p>
      <w:pPr>
        <w:pStyle w:val="Normal"/>
        <w:spacing w:lineRule="auto" w:line="240" w:before="0" w:after="0"/>
        <w:jc w:val="center"/>
        <w:rPr/>
      </w:pPr>
      <w:r>
        <w:rPr/>
        <w:t>Lord’s Day Evening, March 10, 2013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Sa ugha tkurk dSls dksbZ Hkh mRifr ds vk[kjh FkksM+s ikB ls çpkj dj ldrs gS ;wlqQ vkSj elhg ds chp le:irk fn[kk, fcukA rqyuk bruh vo’; gS fd bls NksM+ nsuk ckbcy dk ,d cM+k [kt+kuk NksM+us leku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igys bLVj ds jfookj] tYnh lqcg esa ;h’kq e`R;q ls mBsA mlh fnu nksigj esa mUgksaus bEekÅl ds jkLrs ij nks psyks ls ckr dhA ckn esa mlh fnu] ;h’kq Åij ds d{k esa vius psyks dks fn[kkbZ fn;sA mUgksaus ogk¡ muds lkFk [kk;k] vkSj fof’k”V Hkkst [kRe gqvk Fkk] ;h'kq us mudks lkjh ckrsa le&gt;k;h iqjkuh fu;ekoyh ds ifo=‘kkL= esa ftldh mUgsa fpUrk FkhA tc os mRifr dh fdrkc ds ikl vk;s mUgksaus fu’p;:i ls ;wlqQ ls lanHkZ fd;k( mUgksaus fu’p; gh muds Lo;a vkSj ;kdwc ds csVs ds chp lekUrjrk fn[kkbZ] ckbcy esa elhg ds leku dh çfrek! ml laca/k esa] ;wlqQ çfr:i }kjk elhg dks ikfi;ksa ds m)kjd ds leku lwfpr djrs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ijarq ge ogk¡ tk, mlls igys] eSa vkidks ;wlqQ dh ;h’kq dks lekurk dk fp=.k nwaxk ogk¡ rd tc mlus muds HkkbZ;ksa dk lkeuk fd;kA ;h’kq dh rjg] ;wlqQ ds firk us mlls çse fd;k FkkA ;h’kq dh rjg] og vius HkkbZ;ksa }kjk uQjr fd;k x;k Fkk vkSj muds }kjk b”;kZ fd;k x;k FkkA vkSj Hkh] mlds fo:) “kM;a= jpk x;k Fkk] viekfur fd;k x;kA mlds diM+s QkM+s x, Fks] vkSj xM~gs esa Qsadk x;k Fkk] tSls ;h’kq dks dcz esa j[kk x;k FkkA mlds vaxj[ks ij ygw fNM+ddj mls firk ;kdwc dks fn;k x;k Fkk] tSls ;h’kq dk ygw muds firk dks LoxZ esa is’k fd;k x;k Fk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;wlqQ xqykeksa dh rjg feL= esa cspk x;k Fkk] tSls ;h’kq dh dhfrZ ugha nh xbZ Fkh vkSj muds LoxhZ; firk ds ckn dh txg esa lalkj dh Å¡ph txg ls Hkstk x;k FkkA </w:t>
      </w:r>
      <w:r>
        <w:rPr>
          <w:rFonts w:cs="Kruti Dev 050" w:ascii="Kruti Dev 050" w:hAnsi="Kruti Dev 050"/>
          <w:sz w:val="32"/>
          <w:szCs w:val="32"/>
        </w:rPr>
        <w:t xml:space="preserve">;qlwQ dh rjg] ijes’oj ;h’kq ds lkFk Fks] tc os /kjrh ij vk, vkSj gj ,d pht tks mUgksus dhA </w:t>
      </w:r>
      <w:r>
        <w:rPr>
          <w:rFonts w:cs="Kruti Dev 050" w:ascii="Kruti Dev 050" w:hAnsi="Kruti Dev 050"/>
          <w:sz w:val="32"/>
        </w:rPr>
        <w:t>;wlqQ dh rjg] ;h’kq ij[kk x;k Fkk] vkSj fQj Hkh mlus iki ugha fd;kA ;wlqQ dh rjg] ;h’kq &gt;wBh rjg ls idM+k x;k Fkk] mUgksaus vius Lo;a dk cpko ugha fd;k] os tsy esa Qsads x;s Fks] rhozrk ls rM+is] nks vijk/kh;ksa ds lkFk fd;k x;k] oks dcz ds dkjkokl ls NqVs ijes’oj ds gkFk ls] mls lalkj dh lcls Å¡ph fLFkfr esa Å¡pk fd;k x;k] oks rhl o”kZ ds Fks tc mUgksaus muds thou dk dke ‘kq: fd;k] lkjs yksxks ds m)kjd cus] muds ikl ve;kZfnr lk/ku Fks lc dh vko’;drkvksa ls feyus ¼iwjk djus½A dSlk fp= ;wlqQ us is’k fd;k is’kxh esa çHkq ;h’kq elhg dkA ijarq vHkh ge jks’kuh Mkysaxs ;wlqQ dks mlds HkkbZ;ksa ds lkFk fj’rs ij &amp; tSls fp= esa ;h’kq dk ikfi;ksa ds lkFk fj’rsnkjh esaA ,slk djus esa] eSa fo’ks”k djds vk/kkfjr gw¡ Mks- vkb- ,e- gsYMeu] igys csiVhLV dyhfl;k] U;w;ksdZ ‘kgj ds nh?kZdky ;ktd dh fy[kkoV ijA ;gk¡ gS FkksM+s le:i ;wlqQ vkSj mlds HkkbZ;ksa chp] vkSj ;h’kq vkSj ikih;ksa ds chp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  <w:t>1- igyk]</w:t>
        <w:tab/>
        <w:t>;wlqQ ds HkkbZ ,slh Hkwfe esa jgrs Fks tgk¡ vUu ugha Fk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sgjckuh djds mrifr 42%5 ij fQjk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bl çdkj tks yksx vUu eksy ysus vk, muds lkFk bL=k,y ds iq= Hkh vk,( D;ksafd duku ns’k esa Hkh Hkkjh vdky Fkk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mRifr 42%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ogk¡ muds ns’k esa mudks thfor j[kus dqN Hkh ugha FkkA ogk¡ jguk tkjh j[kus dk vFkZ Fkk e`R;qA blfy, bL=k,y us mlds iq=ks ls feL= tkdj vUu [kjhnus dks dgk] ^^ftlls ge u ejsa] oju~ thfor jgsa** ¼mRifr 42%2½A blh jhfr ls] lkjs ikih bl lalkj esa jgrs gS tks vk/;kfRed vdky }kjk geyk fd, x, gS] bl lalkj esa tgk¡ vkRek ds fy;s [kkuk ugha gSA gj ,d [kks;k vkneh eqfDr ikrk gS] igys çR;{k djrk gS] vfrO;;h iq= ds leku] fd ogk¡ ij gS ^^ml ns’k esa cM+k vdky iM+k** &amp; vkSj mlds fy;s ;gk¡ dqN Hkh ugha ijarq ^^Qfy;ka ftUgsa lwvj [kkrs gS---** ¼ywdk 15%14]16½A tgk¡ rd [kks, yksx lksprs gS ogk¡ bls lalkj esa dqN Hkh gS tks mls larq”V dj lds vkSj mldh vkRek dks f[kyk,] oks ;h’kq ds ikl ugha vk;sxk] ftlus dgk] ^^thou dh jksVh eSa gw¡ % tks esjs ikl vkrk gS og dHkh Hkw[kk u gksxk] vkSj tks eq&gt; ij fo’okl djrk gS og dHkh I;klk u gksxk** ¼;wgUUkk 6%3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  <w:t>2- nwljk]</w:t>
        <w:tab/>
        <w:t>;wlqQ ds HkkbZ;ksa dks tks mUgsa feyk og [kjhnuk Fk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Rifr 42%3 dks ns[kk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vr% ;wlqQ ds nl HkkbZ vUu eksy ysus ds fy;s feL= x,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mRifr 42%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^^eksy ysuk** ¼</w:t>
      </w:r>
      <w:r>
        <w:rPr>
          <w:sz w:val="22"/>
        </w:rPr>
        <w:t>buy</w:t>
      </w:r>
      <w:r>
        <w:rPr>
          <w:rFonts w:cs="Kruti Dev 050" w:ascii="Kruti Dev 050" w:hAnsi="Kruti Dev 050"/>
          <w:sz w:val="32"/>
        </w:rPr>
        <w:t>½ ‘kCn bl ikB ds igys nl inks esa ikap ckj fn[krk gSA ;g fn[kkrk gS fd mUgsa vUu eq¶r feyus dk fopkj ugha FkkA ;g fpf=.k djrk gS [kks, yksxks ds eu dkA os lksprs gS mUgsa eqfDr [kjhnuh iM+sxh çHkq dks çlUu djus dqN djus ds }kjkA gj,d [kks;k vkneh lksprk gS oks çHkq dks çlUu djus ds fy;s dqN djus ds }kjk eqfDr ^^[kjhn** ldrk gSa vfrO;;h iw= us dgk] ^^eq&gt;s vius ,d etnwj ds leku j[k ys** ¼ywdk 15%19½] og gS] ,d O;fDr tks dke djrk gS ftlds fy, og ikrk gSaA [kks, vkneh;ksa dks eqf’dy gS ekuuk fd os cpk, tk ldrs gS] ^^fcuk :i, vkSj fcuk nke** ¼;’kk;kg 55%1½A ;g mUgsa vlaHko yxrk gS fd ;h’kq mUgsa cpk,¡xs vxj os ljyrk ls muesa fo’okl djsA ;gha rks Fkk ;wlqQ ds HkkbZ;ksa ds lkFk vkSj gj [kks, vkneh vkSj vkSjr ds lkFkA ijarq ckbcy dgrk gS] ^^mlus gekjk m)kj fd;k] vkSj ;g /keZ ds dkeksa ds dkj.k ugha] tks ge us vki fd,] ij viuh n;k ds vuqlkj** ¼rhrql 3%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008" w:right="720" w:hanging="1008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  <w:t>3- rhljk]</w:t>
        <w:tab/>
        <w:t>;wlqQ ds HkkbZ;ksa dks t[eh gksus dh vko’;drk Fkh mUgsa paxk djus ls igy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tc os ;wlqQ ds ikl vk, muds HkkbZ mls igpku u ldsA mUgksaus mldks feL= esa xqyke dh rjg cspk FkkA vc mlus flj eqaMok fy;k Fkk] nk&lt;+h ugha Fkh] feL=h;ksa dh rjg rS;kj gqvk Fkk] vkSj vc oks lkjs feL= dk ç/kkuea=h FkkA tc mudks tkudkjh ugha Fkh fd oks mudk HkkbZ Fkk] os ‘kk;n M+js gksaxsA ijarq fQj Hkh] os muds ikl vk, Lo&amp;/kehZ voLFkk ds lkFkA fQj ;wlqQ cksyk ^^muds lkeus dBksj cuds** ¼mRifr 42%7½A /;ku nhft;s oks muds lkFk bl çdkj </w:t>
      </w:r>
      <w:r>
        <w:rPr>
          <w:rFonts w:cs="Kruti Dev 050" w:ascii="Kruti Dev 050" w:hAnsi="Kruti Dev 050"/>
          <w:sz w:val="32"/>
          <w:u w:val="single"/>
        </w:rPr>
        <w:t>D;ksa</w:t>
      </w:r>
      <w:r>
        <w:rPr>
          <w:rFonts w:cs="Kruti Dev 050" w:ascii="Kruti Dev 050" w:hAnsi="Kruti Dev 050"/>
          <w:sz w:val="32"/>
        </w:rPr>
        <w:t xml:space="preserve"> cksykA mUgksaus dgk] ^^ge lh/ks euq”; gS** ¼mRifr 42%11½A vk/kqfud o.kZu bldk vuqokn djrk gS] ^^ge çekf.kd vkneh gS**A gk¡] </w:t>
      </w:r>
      <w:r>
        <w:rPr>
          <w:rFonts w:cs="Kruti Dev 050" w:ascii="Kruti Dev 050" w:hAnsi="Kruti Dev 050"/>
          <w:sz w:val="32"/>
          <w:u w:val="single"/>
        </w:rPr>
        <w:t>lgh gS!</w:t>
      </w:r>
      <w:r>
        <w:rPr>
          <w:rFonts w:cs="Kruti Dev 050" w:ascii="Kruti Dev 050" w:hAnsi="Kruti Dev 050"/>
          <w:sz w:val="32"/>
        </w:rPr>
        <w:t xml:space="preserve"> </w:t>
      </w:r>
      <w:r>
        <w:rPr>
          <w:rFonts w:cs="Kruti Dev 050" w:ascii="Kruti Dev 050" w:hAnsi="Kruti Dev 050"/>
          <w:sz w:val="32"/>
          <w:u w:val="single"/>
        </w:rPr>
        <w:t>lPps</w:t>
      </w:r>
      <w:r>
        <w:rPr>
          <w:rFonts w:cs="Kruti Dev 050" w:ascii="Kruti Dev 050" w:hAnsi="Kruti Dev 050"/>
          <w:sz w:val="32"/>
        </w:rPr>
        <w:t xml:space="preserve"> çekf.kd vkneh! ijarq ;wlqQ csgrj tkurk Fkk! mls irk Fkk mUgksaus djhcu mls ekj Mkyk Fkk] vkSj muds firk ls &gt;wB dgk Fkk] ;g dgrs gq, fd og ej x;k Fkk! </w:t>
      </w:r>
      <w:r>
        <w:rPr>
          <w:rFonts w:cs="Kruti Dev 050" w:ascii="Kruti Dev 050" w:hAnsi="Kruti Dev 050"/>
          <w:sz w:val="32"/>
          <w:u w:val="single"/>
        </w:rPr>
        <w:t>lPps</w:t>
      </w:r>
      <w:r>
        <w:rPr>
          <w:rFonts w:cs="Kruti Dev 050" w:ascii="Kruti Dev 050" w:hAnsi="Kruti Dev 050"/>
          <w:sz w:val="32"/>
        </w:rPr>
        <w:t xml:space="preserve"> çekf.kd vkneh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 xml:space="preserve">vkSj ;h’kq </w:t>
      </w:r>
      <w:r>
        <w:rPr>
          <w:rFonts w:cs="Kruti Dev 050" w:ascii="Kruti Dev 050" w:hAnsi="Kruti Dev 050"/>
          <w:sz w:val="32"/>
          <w:u w:val="single"/>
        </w:rPr>
        <w:t>vkids</w:t>
      </w:r>
      <w:r>
        <w:rPr>
          <w:rFonts w:cs="Kruti Dev 050" w:ascii="Kruti Dev 050" w:hAnsi="Kruti Dev 050"/>
          <w:sz w:val="32"/>
        </w:rPr>
        <w:t xml:space="preserve"> ckjs esa Hkh lc dqN tkurs gS! os tkurs gS vkids eu vkSj vkids thou esa gj,d iki dksA vki mudks ew[kZ ugha cuk ldrs] os ;wlqQ dks ew[kZ cuk lds mlls vkSj vf/kd! ^^ge çekf.kd vkneh gS**] ^^ge lh/ks euq”; gSA** Bhd gS] og muesa ls fudky ckgj djuk pkfg,! blh çdkj çHkq muds dke ‘kq: djrs gS ikih;ksa ijA os paxk djus ls igys t[eh djrs gSA os O;oLFkk }kjk ^^dBksjrk** ls ckrsa djrs gSA os vkidh var%eu dks dgrs gS] ^^vki nks”kh gks! vki ikih gks! vki lPps vkneh ugha gks!**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ikih dSls mls çfrlkn nsrs gS\ lcls igys os mudks Lo;a dk U;k; djrs gSA ijarq vk[kjh esa os mudk iki tkurs gSA esgjckuh djds [kM+s jgks vkSj bDdhlok¡ in tksj ls i&lt;+ks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mUgksaus vkil esa dgk] fu%lUnsg ge vius HkkbZ ds fo”k; esa nks”kh gS] D;ksafd tc mlus ge ls fxM+fxM+kdj fourh dh] rc Hkh ge us ;g ns[kdj fd mldk thou dsls ladV esa iM+k gS] mldh u lquh( blh dkj.k ge Hkh vc bl ladV esa iM+s gS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mRifr 42%2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sz w:val="32"/>
        </w:rPr>
        <w:t xml:space="preserve">vki cSB ldrs gksA [kks, yksxks dks muds iki dh tkudkjh djkuh pkfg,A oks dguk gh pkfg,] ^^eSa vijk/kh gw¡**A mls crkuk gh pkfg, dh oks çekf.kd vkneh </w:t>
      </w:r>
      <w:r>
        <w:rPr>
          <w:rFonts w:cs="Kruti Dev 050" w:ascii="Kruti Dev 050" w:hAnsi="Kruti Dev 050"/>
          <w:sz w:val="32"/>
          <w:u w:val="single"/>
        </w:rPr>
        <w:t>ugha</w:t>
      </w:r>
      <w:r>
        <w:rPr>
          <w:rFonts w:cs="Kruti Dev 050" w:ascii="Kruti Dev 050" w:hAnsi="Kruti Dev 050"/>
          <w:sz w:val="32"/>
        </w:rPr>
        <w:t xml:space="preserve"> gS] lPpk vkneh </w:t>
      </w:r>
      <w:r>
        <w:rPr>
          <w:rFonts w:cs="Kruti Dev 050" w:ascii="Kruti Dev 050" w:hAnsi="Kruti Dev 050"/>
          <w:sz w:val="32"/>
          <w:u w:val="single"/>
        </w:rPr>
        <w:t>ugha</w:t>
      </w:r>
      <w:r>
        <w:rPr>
          <w:rFonts w:cs="Kruti Dev 050" w:ascii="Kruti Dev 050" w:hAnsi="Kruti Dev 050"/>
          <w:sz w:val="32"/>
        </w:rPr>
        <w:t xml:space="preserve"> &amp; oks ikih gS! blhfy;s ifo= vkRek vkidks iki esa nks”kh Bgjkrh gSA vkidks t[eh djuk gh pkfg, vkidks paxk dj ldus ls igysA vkidks iki dk de ls de FkksM+k vijk/kHkko gksuk gh pkfg, &amp; </w:t>
      </w:r>
      <w:r>
        <w:rPr>
          <w:rFonts w:cs="Kruti Dev 050" w:ascii="Kruti Dev 050" w:hAnsi="Kruti Dev 050"/>
          <w:sz w:val="32"/>
          <w:u w:val="single"/>
        </w:rPr>
        <w:t>;k vkidks ;h’kq vko’;d ugha yxr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esjs ikl FkksM+s yksx Fks eq&gt;s iwNrkN d{k esa dgrs gq, fd mudks iki dk </w:t>
      </w:r>
      <w:r>
        <w:rPr>
          <w:rFonts w:cs="Kruti Dev 050" w:ascii="Kruti Dev 050" w:hAnsi="Kruti Dev 050"/>
          <w:sz w:val="32"/>
          <w:u w:val="single"/>
        </w:rPr>
        <w:t>i;kZIr</w:t>
      </w:r>
      <w:r>
        <w:rPr>
          <w:rFonts w:cs="Kruti Dev 050" w:ascii="Kruti Dev 050" w:hAnsi="Kruti Dev 050"/>
          <w:sz w:val="32"/>
        </w:rPr>
        <w:t xml:space="preserve"> vijk/k&amp;Hkko ugha gS cpk, tkus ds fy;sA ;g cgqr lkekU; nks”k gSA tkslsQ gkVZ us bldk vPNk tokc fn;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sz w:val="28"/>
        </w:rPr>
        <w:t>^^vxj vki foyEc djks tc rd vki csgrj gk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sz w:val="28"/>
        </w:rPr>
        <w:tab/>
        <w:t>vki dHkh Hkh vkvksxs gh ugha**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¼^^vkvks] rqe ikih;ksa** tkslsQ gkVZ }kjk] 1712&amp;176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vxj vki csgrj gks rc rd vki foyEc djrs gks] ;k tcrd vkidks T;knk vijk/k Hkko gks &amp; vki dHkh Hkh vkvksxs ugha! </w:t>
      </w:r>
      <w:r>
        <w:rPr>
          <w:rFonts w:cs="Kruti Dev 050" w:ascii="Kruti Dev 050" w:hAnsi="Kruti Dev 050"/>
          <w:sz w:val="32"/>
          <w:u w:val="single"/>
        </w:rPr>
        <w:t>lkjk</w:t>
      </w:r>
      <w:r>
        <w:rPr>
          <w:rFonts w:cs="Kruti Dev 050" w:ascii="Kruti Dev 050" w:hAnsi="Kruti Dev 050"/>
          <w:sz w:val="32"/>
        </w:rPr>
        <w:t xml:space="preserve"> vijk/kHkko vkidks vko’;d gS oks vijk/kHkko gS tks flQZ ;h’kq vkidks vkids iki ls cpk ldsA vxj vki i;kZIr vijk/kh Bgjrs gks eglwl djus] vkidh ;h’kq ds fy;s vko’;drk dks vki muds ikl vHkh blh le;] vkt jkr vk ldrs gks! ijarq vxj vki lkspks vki tSls gks oSls vPNs gks] vki dHkh Hkh cpk, fcuk u”V gks tkvksx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b/>
          <w:sz w:val="32"/>
        </w:rPr>
        <w:t xml:space="preserve">4- pkSFkk] </w:t>
        <w:tab/>
        <w:t>;wlqQ ds HkkbZ dqN le; ds fy;s cUnhx`g esa Mkys x, F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eSa dgkuh ds lkjs fooj.k esa ugha tk ldrkA vkidks bl /kkfeZd çopu ds çr dh udy ?kj ys tkuh gksxh vkSj okD;[k.M vkidh ckbcy esa i&lt;+ ds dgkuh iw.kZ djuh gksxhA esjs fy;s bruk dguk i;kZIr gS fd ;wlqQ us muls dBksjrk ls is’k vkuk tkjh j[kk mUgsa mudh viuh n`”Vrk ns[kusA Lej.k djks] mUgsa vHkh rd tkudkjh ugha Fkh] oks mudk HkkbZ FkkA in lrjgok¡ ns[kk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vkSj rc mlus mudks rhu fnu rd ¼cUnhx`g esa½ j[kk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mRifr 42%1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gha Fkk ftlds oks yk;d FksA dHkh dHkh ijes’oj [kks, yksxksa ds lkFk bl çdkj O;ogkj djrs gS] mUgsa cUnhx`g esa jgus nsrs Fks tc rd os çR;{k u djs fd os ltk ds vykok fdlh Hkh vksj pht ds ;ksX; ugha gSA bl i)fr }kjk os ns[ks tkrs gS elhg }kjk ekQ fd;k tkuk fdruk vn~Hkwr gSA bl çdkj] os Å¡ps mBkus ls igys uhpk fd;s tkrs gSA tksu U;wVu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sz w:val="28"/>
        </w:rPr>
        <w:t>og vuqxzg Fkk ftlus esjs eudks M+juk lh[kk;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sz w:val="28"/>
        </w:rPr>
        <w:tab/>
        <w:t>vkSj vuqxzg us esjs M+j dks iqu%thfor fd;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¼^^vn~Hkwr vuqxzg** tksu U;wVu }kjk 1725&amp;180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o`) U;wVu tkurs Fks cUnhx`g esa pqi jguk D;k eglwl djkrk gS] ;h’kq esa NqVdkjk feyus ls igys M+ju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  <w:t>5- ikapok¡]</w:t>
        <w:tab/>
        <w:t>;wlqQ ds HkkbZ;ksa us lh[kk dh NqVdkjk vuqxzg ds }kjk gh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udsa rhu fnu cUnhx`g esa xqtkjus ds ckn] ;wlqQus mudks vkt+kn fd;kA mRifr 42%25 esa ge i&lt;+rs gS] ^^rc ;wlqQ us vkKk nh fd muds cksjs vUu ls Hkjks vkSj ,d ,d tu ds cksjs esa mlds #i;s dks Hkh j[k nks] fQj mudks ekxZ ds fy;s Hkkstu oLrq nks**A ;g vn~Hkwr fp= gS ml gdhdr dk fd eqfDr eq¶r gS! ckbcy dgrk gS] ^^fo’okl ds }kjk vuqxzg gh ls rqEgkjk m)kj gqvk gS( vkSj ;g rqEgkjh vksj ls ugha] oju~ ijes’oj dk nku gSA vkSj u deksZ ds dkj.k] ,slk u gks fd dksbZ ?ke.M djs** ¼bfQfl;ksa 2%8]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tSls eSaus ;g eqn~ns Mks- gsYMeu ls lh[ks] eSaus çR;{k fd;k fd bl rjg dk vuqHko cgqr ls vk/kqfud lqlekpkj çpkjdks }kjk le&gt;k ugha x;k gksxkA vkt ^^fu.kkZ;drk** ds lQyrk ds dkj.k] [kks;k gqvk vkneh vkerkSj ij dgk tk,xk ^^ikfi;ksa dh çkFkZuk** tYnh ls dgus dks vkSj dgrs gS fd oks cpk;k x;k Fkk! Mks- gsYMeu ifjorZu ds ckjs esa iqjkus rjhds dk lqlekpkj çpkj dk fopkj nsrs Fks] vkSj eSa eku pqdk gw¡ fd iqjkuk rjhdk csgrj rjhdk Fkk! ¼nsf[k;s b;ku- ,p- eqjs;] </w:t>
      </w:r>
      <w:r>
        <w:rPr>
          <w:rFonts w:cs="Kruti Dev 050" w:ascii="Kruti Dev 050" w:hAnsi="Kruti Dev 050"/>
          <w:b/>
          <w:i/>
          <w:sz w:val="32"/>
        </w:rPr>
        <w:t>/k vksYM bokUtsfydsfy&gt;e] iqjkuk lqlekpkj çpkj dk rjhdk]</w:t>
      </w:r>
      <w:r>
        <w:rPr>
          <w:rFonts w:cs="Kruti Dev 050" w:ascii="Kruti Dev 050" w:hAnsi="Kruti Dev 050"/>
          <w:sz w:val="32"/>
        </w:rPr>
        <w:t xml:space="preserve"> /k csuj vksQ VªqFk VªLV] 200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flQZ tc [kks, ikih eglwl djrs gS iki dk vijk/kh Bgjus ls eqfDr feysxh rc elhg dk eq¶r vuqxzg egRoiw.kZ yxsxk! iqjkus lqlekpkj çpkjd fpYyk ldrs Fks] ^^vn~Hkwr vuqxzg! fdruk e/kqj Loj gS &amp; ftlus eq&gt; tSls nq”V dks cpk;k!** ;k ^^vuqxzg! ;g euksgj Loj gS!** ;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uqxzg] vuqxzg] çHkq dk vuqxzg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vuqxzg tks ekQ djsxk vkSj Hkhrj esa ‘kq)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uqxzg] vuqxzg] çHkq dk vuqxzg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vuqxzg tks gekjs lkjs ikiks ls vf/kd egku~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¼^^vuqxzg gekjs iki ls vf/kd egku~** tqyh;k ,p- tksULVksu }kjk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  </w:t>
      </w:r>
      <w:r>
        <w:rPr>
          <w:rFonts w:cs="Kruti Dev 050" w:ascii="Kruti Dev 050" w:hAnsi="Kruti Dev 050"/>
          <w:sz w:val="28"/>
        </w:rPr>
        <w:t xml:space="preserve">1849&amp;1919½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ijarq vkt lqlekpkj çpkjd dHkh dHkh gh bl çdkj fpYykrs gS! eSa gdhdr esa i&lt;+rk gw¡ vk/kqfud lqlekpkj çpkjd ds ckjs esa ftlus dgk] ^^vuqxzg ds ckjs esa bruk vn~Hkwr D;k gS\** fdruk nq%[kn! iki dk vijk/kHkko vkSj elhg esa eqfDr flQZ ijes’oj ds vuqxzg }kjk gh vk ldrh gSA ikih vius Lo;a dks cpkus dqN Hkh ugha dj ldrkA ;h’kq dks lkjk cpko djuk pkfg,A ikih dks flQZ i’pkrki djus vkSj elhg ij Hkjkslk djus dgk x;k g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wlqQ ds HkkbZ;ksa us dqN Hkh ugha pqdk;kA eqfDr [kjhn ugha ldrs! ;h’kq ds leku] ;wlqQ us muds iSls ykSVk, vkSj mudks ekQ fd;k] ^^fcu #i, vkSj fcuk nke** tSls ;’kk;kg us bls j[kk! ¼;’kk;kg 55%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b/>
          <w:sz w:val="32"/>
        </w:rPr>
        <w:t>6- NB+k]</w:t>
        <w:tab/>
        <w:t>;wlqQ ds HkkbZ;ksa us tkuk os vius vkidks ^^’kq)** ugha dj ld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Rifr 44%16 ij fQjksA os ;wlqQ dh ekStwnxh esa Fks fcuk mls tkusA vc os vius jkLrs vUu ds lkFk tk jgs Fks tks mlus mudks fn;k FkkA ijarq ;wlqQ us vius nkl dks muds ihNs Hkstk mudks mlds ikl okil ykusA ;wlqQ dk nkl ifo= vkRek dk fpUg FkkA bl çdkj] ifo= vkRek ikih;ksa dks okil ykrh gS elhg dh ekStwnxh esaA vc ns[kks ikB 44] in 16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;gwnk us dgk] ge yksx vius çHkq ls D;k dgsa\ </w:t>
      </w:r>
      <w:r>
        <w:rPr>
          <w:rFonts w:cs="Kruti Dev 050" w:ascii="Kruti Dev 050" w:hAnsi="Kruti Dev 050"/>
          <w:i/>
          <w:sz w:val="28"/>
        </w:rPr>
        <w:t>ge D;k dgdj vius dks funksZ”k Bgjk,\</w:t>
      </w:r>
      <w:r>
        <w:rPr>
          <w:rFonts w:cs="Kruti Dev 050" w:ascii="Kruti Dev 050" w:hAnsi="Kruti Dev 050"/>
          <w:sz w:val="28"/>
        </w:rPr>
        <w:t xml:space="preserve"> ijes’oj us rsjs nklksa ds v/keZ dks idM+ fy;k gS ---** ¼mRifr 44%1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muds dgus ls igys os ^^lPps balku** FksA vc os ugha tkurs </w:t>
      </w:r>
      <w:r>
        <w:rPr>
          <w:rFonts w:cs="Kruti Dev 050" w:ascii="Kruti Dev 050" w:hAnsi="Kruti Dev 050"/>
          <w:sz w:val="32"/>
          <w:u w:val="single"/>
        </w:rPr>
        <w:t>D;k</w:t>
      </w:r>
      <w:r>
        <w:rPr>
          <w:rFonts w:cs="Kruti Dev 050" w:ascii="Kruti Dev 050" w:hAnsi="Kruti Dev 050"/>
          <w:sz w:val="32"/>
        </w:rPr>
        <w:t xml:space="preserve"> dguk! çHkq us muds iki irk dj fy;s gS] vkSj os vius vkidks ^^funksZ”k** u dj lds! flQZ tc [kks, yksx eglwl djrs gS fd og uk’k gks pqdk gS] vkSj ijes’oj dh n`f”V esa vius Lo;a dks ^^funksZ”k** ugha dj ldrk] rc elhg mldh ,dek= vk’kk fn[ksxh! vkSj og gesa lkaros eqn~ns ij ys tkrk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b/>
          <w:sz w:val="32"/>
        </w:rPr>
        <w:t>7- lkarok¡]</w:t>
        <w:tab/>
        <w:t>;wlqQ vius Lo;a dkh mlds HkkbZ;ksa dks ifgpku djk;h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sgjckuh djds [kM+s jgks vkSj ikB 45] in 1] i&lt;+k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rc ;wlqQ mu lc ds lkeus tks mlds vkl ikl [kM+s Fks] vius dks vkSj jksd u ldk] vkSj iqdkj ds dgk] esjs vkl ikl ls lc yksxksa dks ckgj dj nksA </w:t>
      </w:r>
      <w:r>
        <w:rPr>
          <w:rFonts w:cs="Kruti Dev 050" w:ascii="Kruti Dev 050" w:hAnsi="Kruti Dev 050"/>
          <w:i/>
          <w:sz w:val="28"/>
        </w:rPr>
        <w:t>HkkbZ;ksa ds lkeus vius dks çxV djus ds le; ;wlqQ dks lax vkSj dksbZ u jgk**</w:t>
      </w:r>
      <w:r>
        <w:rPr>
          <w:rFonts w:cs="Kruti Dev 050" w:ascii="Kruti Dev 050" w:hAnsi="Kruti Dev 050"/>
          <w:sz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mRifr 45%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ki cSB ldrs g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/;ku fnth, fd gj ,d vkneh muds HkkÃ;ksa ds vykok] dejk NksM+us dks dgs x, FksA ;g fn[kkrk gS fd tc vki elhg ds ikl vkrs gks dksÃ Hkh vkids lkFk ugha tk ldrkA vkidks muds ikl vdsys gh tkuk gSA tc os vdsys Fks] ;qlwQ us vius vkidks muds lkeus ÁxV fd;k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ab/>
        <w:t>vc mRifr 45%15 vkSj 16 tksj ls i&lt;+k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og vius lc HkkÃ;ksa dks fn pqudj jks;k] vkSj blds i’pkr mlds HkkÃ mlls ckrs djus yxsA bl ckr dk lekpkj] dh ;qlwQ ds HkkÃ vk, gS] fQjkSu ds Hkou rd igq¡p x;k vkSj mlds deZpkjh ÁlUu gq,** ¼mRifr 45%15&amp;1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sz w:val="32"/>
        </w:rPr>
        <w:t>gj,d vkuafnr gq,! ;wlqQ vkuafnr gqvkA mlds HkkbZ vkuafnr gq,A fQjkSu vkuafnr gqvkA mlds nkl vkuafnr gq,A ogh gksrk gS tc ;h’kq vius Lo;a dks ikih ds lkeus çxV djrs gS! ;h’kq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eSa rqe ls dgrk gw¡ fd blh jhfr ls ,d eu fQjkusokys ikih ds fo”k; esa ijes’oj ds LoxZnwrksa ds lkeus vkuUn gksrk gS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ywdk 15%1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g æ”Vkar gS vfrO;;h iq= dk tSls iqjkuh fu;ekoyh esa fn;k x;k gS! gk¡! gk¡! ;g dgkuh gS vfrO;;h iq= dh mRifr dh fdrkc esa! ikih gekjs ;wlqQ &amp; tks ;h’kq gS mlds }kjk çkIr vkSj iqu%feyu fd, x,! [kks;k gqvk fey x;k gS! ogk¡ e`R;q ls thou g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 xml:space="preserve">ge çkFkZuk djrs gS fd dksbZ ;gk¡] ;k dksbZ bUVjusV ij ns[krk gks] ‘kk;n ;h’kq ds </w:t>
      </w:r>
      <w:r>
        <w:rPr>
          <w:rFonts w:cs="Kruti Dev 050" w:ascii="Kruti Dev 050" w:hAnsi="Kruti Dev 050"/>
          <w:sz w:val="32"/>
          <w:szCs w:val="32"/>
        </w:rPr>
        <w:t>ikl vk, vkSj mudk Hkjkslk djs! ;h’kq dk</w:t>
      </w:r>
      <w:r>
        <w:rPr>
          <w:rFonts w:cs="Kruti Dev 050" w:ascii="Kruti Dev 050" w:hAnsi="Kruti Dev 050"/>
          <w:sz w:val="32"/>
        </w:rPr>
        <w:t xml:space="preserve"> Hkjkslk djks tSls mu iki Hkjs HkkbZ;ksa us ;wlqQ dk Hkjkslk fd;k! ;h’kq vkids iki dks ekQ djsaxsA ;h’kq vkids iki dks muds cgqewY; ygw }kjk ‘kq) djsaxsA ;h’kq vkidh vkRek dks lkjh vuarrk ds fy;s cpk,axsA ge dSls çkFkZuk djs fd vki vkt jkr m)kjd dk fo’okl djks! ge dSls çkFkZuk djs rkfd ;h’kq vius Lo;a dks vkids fy;s tkudkj cuk;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xj vkidks gekjs lkFk ;h’kq ij Hkjkslk djus ds ckjs esa ckr djuh gks rks] esgjckuh djds lHkkx`g ds ihNs tkvks tc Jheku xzhfQFk xkrs gS ^^çHkq] vkidk viuk jkLrk gks!** Mks- dsxu vkidks ‘kkar txg ij ys tk;saxs tgk¡ ge ckrs vkSj çkFkZuk dj ld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sz w:val="28"/>
        </w:rPr>
        <w:t>vkidk viuk jkLrk gks] çHkq! vkidk viuk jkLrk g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vki dqEHkkj dh dyk gks] eSa feêh gw¡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eq&gt;s &lt;kyks vkSj viuh bPNkuqlkj cukvk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tc eSa jkg ns[krk gw¡] v/khu vkSj ‘kkar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sz w:val="28"/>
        </w:rPr>
        <w:t>vkidk viuk jkLrk gks] çHkq! vkidk viuk jkLrk g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eq&gt;s &lt;w¡&lt;ks vkSj eq&gt;s ij[kks Lokeh] vkt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cQZ ls vf/kd lQsn] çHkq eq&gt;s vHkh ‘kq) djk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tSls vkidh ekStwnxh esa uezrkiwoZd eSa ç.kke d:¡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sz w:val="28"/>
        </w:rPr>
        <w:t>¼^^vkidk viuk jkLrk gks] çHkq!** ,MsysbMs ,- iksYykMZ }kjk] 1862&amp;193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pku] esgjckuh djds vkvks vkSj ftUgksaus çfrlkn fn;k gS muds fy;s çkFkZuk djksA</w:t>
      </w:r>
    </w:p>
    <w:p>
      <w:pPr>
        <w:pStyle w:val="Normal"/>
        <w:spacing w:lineRule="auto" w:line="240" w:before="0" w:after="0"/>
        <w:jc w:val="center"/>
        <w:rPr>
          <w:rFonts w:ascii="Kruti Dev 050" w:hAnsi="Kruti Dev 050" w:cs="Kruti Dev 050"/>
          <w:b/>
          <w:b/>
          <w:bCs/>
          <w:sz w:val="28"/>
          <w:szCs w:val="32"/>
        </w:rPr>
      </w:pPr>
      <w:r>
        <w:rPr>
          <w:rFonts w:cs="Kruti Dev 050" w:ascii="Kruti Dev 050" w:hAnsi="Kruti Dev 050"/>
          <w:b/>
          <w:bCs/>
          <w:sz w:val="28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Kruti Dev 050" w:hAnsi="Kruti Dev 050" w:cs="Kruti Dev 050"/>
          <w:b/>
          <w:b/>
          <w:bCs/>
          <w:sz w:val="44"/>
          <w:szCs w:val="32"/>
        </w:rPr>
      </w:pPr>
      <w:r>
        <w:rPr>
          <w:rFonts w:cs="Kruti Dev 050" w:ascii="Kruti Dev 050" w:hAnsi="Kruti Dev 050"/>
          <w:b/>
          <w:bCs/>
          <w:sz w:val="44"/>
          <w:szCs w:val="32"/>
        </w:rPr>
        <w:t>¼/kkfeZd çopu dk var½</w:t>
      </w:r>
    </w:p>
    <w:p>
      <w:pPr>
        <w:pStyle w:val="Heading2"/>
        <w:spacing w:before="0" w:after="0"/>
        <w:ind w:left="-288" w:right="-288" w:hanging="0"/>
        <w:rPr/>
      </w:pPr>
      <w:r>
        <w:rPr>
          <w:rFonts w:cs="Kruti Dev 050" w:ascii="Kruti Dev 050" w:hAnsi="Kruti Dev 050"/>
          <w:sz w:val="32"/>
          <w:szCs w:val="32"/>
        </w:rPr>
        <w:t>vki i&lt;+ ldrs gS] Mk¡ gk;eZl ds lans'k gj g¶rs bUVjusV ij</w:t>
        <w:br/>
      </w:r>
      <w:hyperlink r:id="rId2">
        <w:r>
          <w:rPr>
            <w:rStyle w:val="InternetLink"/>
          </w:rPr>
          <w:t>www.realconversion.com</w:t>
        </w:r>
      </w:hyperlink>
      <w:r>
        <w:rPr/>
        <w:t>. Click on “</w:t>
      </w:r>
      <w:r>
        <w:rPr>
          <w:rFonts w:cs="Kruti Dev 010" w:ascii="Kruti Dev 010" w:hAnsi="Kruti Dev 010"/>
          <w:b/>
          <w:bCs/>
          <w:sz w:val="27"/>
          <w:szCs w:val="27"/>
        </w:rPr>
        <w:t>fgUnh esa /kkfeZd çopu</w:t>
      </w:r>
      <w:r>
        <w:rPr/>
        <w:t xml:space="preserve"> (Sermons in Hindi).” </w:t>
      </w:r>
    </w:p>
    <w:p>
      <w:pPr>
        <w:pStyle w:val="Heading2"/>
        <w:spacing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szCs w:val="24"/>
          </w:rPr>
          <w:t>rlhymersjr@sbcglobal.net</w:t>
        </w:r>
      </w:hyperlink>
      <w:r>
        <w:rPr>
          <w:b w:val="false"/>
          <w:szCs w:val="24"/>
        </w:rPr>
        <w:t xml:space="preserve"> –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r you may write to him at P.O. Box 15308, Los Angeles, CA 90015.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/>
      </w:pPr>
      <w:r>
        <w:rPr/>
        <w:t>Or phone him at (818)352-0452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 xml:space="preserve">/kkfeZd çopu ls igys Jheku ,csy çq|ksEe }kjk i&lt;+k gqvk ifo=’kkL= %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ab/>
        <w:tab/>
        <w:tab/>
        <w:tab/>
        <w:tab/>
        <w:tab/>
        <w:tab/>
        <w:tab/>
        <w:tab/>
        <w:t>mRifr 45%1&amp;9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/kkfeZd çopu ls igys Jheku csUtkfeu fdudsM xzhfQFk }kjk xk;k gqvk xhr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right"/>
        <w:rPr/>
      </w:pPr>
      <w:r>
        <w:rPr>
          <w:rFonts w:cs="Kruti Dev 050" w:ascii="Kruti Dev 050" w:hAnsi="Kruti Dev 050"/>
          <w:sz w:val="32"/>
        </w:rPr>
        <w:t>^^vkidk viuk jkLrk gks] çHkq!** ¼,MsysbMs ,- iksYykMZ }kjk] 1862&amp;193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Cs/>
          <w:sz w:val="40"/>
          <w:szCs w:val="48"/>
        </w:rPr>
      </w:pPr>
      <w:r>
        <w:rPr>
          <w:rFonts w:eastAsia="SimSun;宋体" w:cs="Kruti Dev 050" w:ascii="Kruti Dev 050" w:hAnsi="Kruti Dev 050"/>
          <w:bCs/>
          <w:sz w:val="40"/>
          <w:szCs w:val="48"/>
        </w:rPr>
        <w:t>:ijs[k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  <w:t>;qlwQ vkSj mlds HkkbZ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¼mRifr dh fdrkc ij /kkfeZd çopu Øekad 74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1- igyk]</w:t>
        <w:tab/>
        <w:t>;wlqQ ds HkkbZ ,slh Hkwfe esa jgrs Fks tgk¡ vUu ugha Fkk] mRifr 42%5]2( ywdk 15%14]16( ;wgUuk 6%35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2- nwljk]</w:t>
        <w:tab/>
        <w:t>;wlqQ ds HkkbZ;ksa dks tks mUgsa feyk og [kjhnuk Fkk] mRifr 42%3( ywdk 15%19( ;’kk;kg 55%1( rhrql 3%5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3- rhljk]</w:t>
        <w:tab/>
        <w:t>;wlqQ ds HkkbZ;ksa dks t[eh gksus dh vko’;drk Fkh mUgsa paxk djus ls igys]  mRifr 42%7( 11]21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4- pkSFkk]</w:t>
        <w:tab/>
        <w:t>;wlqQ ds HkkbZ dqN le; ds fy;s cUnhx`g esa Mkys x, Fks] mRifr 42%17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5- ikapok¡]</w:t>
        <w:tab/>
        <w:t>;wlqQ ds HkkbZ;ksa us lh[kk dh NqVdkjk vuqxzg ds }kjk gh gS] mRifr 42%25( bfQfl;ksa 2%8(9( ;’kk;kg 55%1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6- NB+k]</w:t>
        <w:tab/>
        <w:t>;wlqQ ds HkkbZ;ksa us tkuk os vius vkidks ^^’kq)** ugha dj lds] mRifr 44%16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7- lkarok¡]</w:t>
        <w:tab/>
        <w:t xml:space="preserve">;wlqQ vius Lo;a dh mlds HkkbZ;ksa dks ifgpku djk;h] mRifr 45%1] 15&amp;16( ywdk 15%10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sectPr>
      <w:headerReference w:type="default" r:id="rId4"/>
      <w:footerReference w:type="default" r:id="rId5"/>
      <w:type w:val="nextPage"/>
      <w:pgSz w:w="11906" w:h="16838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Kruti Dev 050">
    <w:charset w:val="00"/>
    <w:family w:val="auto"/>
    <w:pitch w:val="variable"/>
  </w:font>
  <w:font w:name="Kruti Dev 010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Heading2">
    <w:name w:val="heading"/>
    <w:basedOn w:val="Normal"/>
    <w:qFormat/>
    <w:pPr>
      <w:spacing w:lineRule="auto" w:line="240" w:before="280" w:after="280"/>
      <w:jc w:val="center"/>
    </w:pPr>
    <w:rPr>
      <w:rFonts w:eastAsia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27:00Z</dcterms:created>
  <dc:creator>Lalit Sharma</dc:creator>
  <dc:description/>
  <dc:language>en-US</dc:language>
  <cp:lastModifiedBy>Use This Account</cp:lastModifiedBy>
  <cp:lastPrinted>2013-03-18T13:09:00Z</cp:lastPrinted>
  <dcterms:modified xsi:type="dcterms:W3CDTF">2013-03-20T06:34:00Z</dcterms:modified>
  <cp:revision>7</cp:revision>
  <dc:subject/>
  <dc:title/>
</cp:coreProperties>
</file>