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;gqnh;ksa dk Hkfo"; esa gksusokyk ifjorZ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&amp; vU; tkfr;ksa dks ykxw gksxk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PROPHESIED CONVERSION OF THE JEWS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APPLIED TO GENTI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çHkq ds fnu dh ‘kk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14 uoacj] 2010 dks fn;k gqvk /kkfeZd ç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Evening, November 14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44"/>
        <w:jc w:val="both"/>
        <w:rPr/>
      </w:pPr>
      <w:r>
        <w:rPr>
          <w:rFonts w:cs="Kruti Dev 050" w:ascii="Kruti Dev 050" w:hAnsi="Kruti Dev 050"/>
          <w:sz w:val="32"/>
          <w:szCs w:val="32"/>
        </w:rPr>
        <w:t>^^rq eq&gt;s Qsj] vkSj rc eSa fQ:¡xk( d;ksafd rw esjk ijes‹oj gSA HkVd tkus ds ckn eSa iNrk;k( vkSj fljok, tkus ds ckn esaus Nkrh ihVh( iqjkus ikiksa dks Lej.k dj eSa yfTtr gqvk vkSj esjk eq¡g dkyk gks x;k** ¼f;eZ;kg 31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,- MCY;q- Vks&gt;j ¼1897 &amp; 1963½ us fuca/k fy[kk ftldk 'kh"kZd Fkk] ^^ge elhg dh okilh ds ckjs esa ykijokg D;qa gSA**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igys fo'o;q) ds can gksus ds rqjar ckn] esaus cMs nf{k.kh çoDrk dks dgrs gq, lquk dh mUgs Mj gs ml le; dh rhoz Hkfo";ok.kh dh :fpokyh ygj dk ijh.kke tks /kU; vk'kk ds ckgj ejrh Fkh tc ¼elhg ds nksckjk vkus dk½ çlax us mRlkgh vuqoknd dks xyr lkfcr fd;kA oks euq"; Hkfo";osrk Fkk] ;k delsde vlk/kkj.k prqj fo|kFkhZ euq"; LoHkko dk </w:t>
      </w:r>
      <w:r>
        <w:rPr>
          <w:rFonts w:cs="Kruti Dev 050" w:ascii="Kruti Dev 050" w:hAnsi="Kruti Dev 050"/>
          <w:b/>
          <w:i/>
          <w:sz w:val="28"/>
          <w:szCs w:val="28"/>
        </w:rPr>
        <w:t>¼/k csLV vkWQ ,- MCY;q- Vks&gt;j</w:t>
      </w:r>
      <w:r>
        <w:rPr>
          <w:rFonts w:cs="Kruti Dev 050" w:ascii="Kruti Dev 050" w:hAnsi="Kruti Dev 050"/>
          <w:b/>
          <w:sz w:val="28"/>
          <w:szCs w:val="28"/>
        </w:rPr>
        <w:t>]</w:t>
      </w:r>
      <w:r>
        <w:rPr>
          <w:rFonts w:cs="Kruti Dev 050" w:ascii="Kruti Dev 050" w:hAnsi="Kruti Dev 050"/>
          <w:sz w:val="28"/>
          <w:szCs w:val="28"/>
        </w:rPr>
        <w:t xml:space="preserve"> oksjsu MCY;q- osbZLc }kjk laxzfgr fd;k gqvk] csdj cqd gkÅl] 1978] i`"B 5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s lp gS fd Hkfo";ok.kh dh fdrkcs ges'kk fcdrh gSA dqN çoDrk vHkh Hkh b'ojh; fo"k;ksa ij cksyrs gSA ijarq nksuks fo'o;q) ds ckn Hkfo";ok.kh ij T;knk çopuksus çfrfØ;k nhA mUgksaus dgk¡ ghVyj elhg ds fo:) FkkA mUgksaus dgk¡ fd lalkj v.kq foLQksV tSlh phtksa ls [kRe gks tk;sxkA tc çlaxksus crk;k dh os xyr Fks] cgqr ls çoDrk us ckbcy dh Hkfo";ok.kh ij çopu fn;sA elhg ds nksckjk vkus ds fpUg tYnh gh nwljh txg ysus yxsA dkYohuhLV mu lcdks fQj ls igyh lnh esa /kdsy fn;kA R;kxh yksxks us mu lc dks lkr lkyks dh vkifÙk esa B¡lk nh;k bl ;qx ds var dh rjQA eSa lksprk gw¡ nksuks gh çoDrk xyr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kjk fo"k; cgqr 'kfDr'kkyh gSA ml esa Hkfo";ok.kh laca/kh vfHkçk; gS vkSj mlesa O;fDrxr vfHkçk; Hkh gSA pyh;s bls nksuks rjQ ls ij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q eq&gt;s Qsj] vkSj rc eSa fQ:¡xk( d;ksafd rw esjk ijes‹oj gSA HkVd tkus ds ckn eSa iNrk;k( vkSj fljok, tkus ds ckn esaus Nkrh ihVh( iqjkus ikiksa dks Lej.k dj eSa yfTtr gqvk vkSj esjk eq¡g dkyk gks x;k** ¼f;eZ;kg 31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- igyk] bl fo"k; dk Hkfo";ok.kh laca/kh vfHkçk;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s ,çSe dk fuosnu fd;k x;k gS] çHkq dk uke gS tks bL=k,y dk o.kZu djus ds fy;s ckj ckj mi;ksx fd;k x;k gSA fo"k; Hkfo"; dks lanHkZ djrk gS] tc bL=k,y i'pkrki djsxk vkSj cpk;k tk;sxkA f;eZ;kg 30%24 dk var dgrk gS] ^^var ds fnuksa es rqe bl ckr dks ¼le&gt;½ ldksxsÞ ¼f;eZ;kg 30%24½- rqjar blds fueufyf[kr] LdksfQYM dh VhIi.kh dgrh gS ^^lkjka'k% bL=k,y vafre fnuksa esa**] ikB 31 ds rqjar igys ¼</w:t>
      </w:r>
      <w:r>
        <w:rPr>
          <w:rFonts w:cs="Kruti Dev 050" w:ascii="Kruti Dev 050" w:hAnsi="Kruti Dev 050"/>
          <w:b/>
          <w:i/>
          <w:sz w:val="32"/>
          <w:szCs w:val="32"/>
        </w:rPr>
        <w:t>/k LdksfQYM LVMh ckbcy]</w:t>
      </w:r>
      <w:r>
        <w:rPr>
          <w:rFonts w:cs="Kruti Dev 050" w:ascii="Kruti Dev 050" w:hAnsi="Kruti Dev 050"/>
          <w:sz w:val="32"/>
          <w:szCs w:val="32"/>
        </w:rPr>
        <w:t xml:space="preserve"> i`"B 805½A Mks- ts- osjuksu esdxh us bls Hkfo";ok.kh dh rjg ns[kk ¼</w:t>
      </w:r>
      <w:r>
        <w:rPr>
          <w:rFonts w:cs="Kruti Dev 050" w:ascii="Kruti Dev 050" w:hAnsi="Kruti Dev 050"/>
          <w:b/>
          <w:i/>
          <w:sz w:val="32"/>
          <w:szCs w:val="32"/>
        </w:rPr>
        <w:t>Fkzq /k ckbcy]</w:t>
      </w:r>
      <w:r>
        <w:rPr>
          <w:rFonts w:cs="Kruti Dev 050" w:ascii="Kruti Dev 050" w:hAnsi="Kruti Dev 050"/>
          <w:sz w:val="32"/>
          <w:szCs w:val="32"/>
        </w:rPr>
        <w:t xml:space="preserve"> Fkksel usYlu çdk'kd] 1983] Hkkx AAA] i`"B 402( f;eZ;kg 30%24 ij fVIi.kh½ &amp; ijarq eSa lksprk gw¡ mUgksaus bls cgqr nwj Hkfo"; esa /kdsy fn;k] ^^lkezkT; ds ;qx**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‹ojus bu dqN lkyks esa ;gwnh;ksa dks vlk/kkj.k rjhds ls vkf'kokZn nh;s gSA 1948 esa bL=k,y dk jkT; LFkkfir gqvk FkkA ;gwnh tks gVk;s vkSj d"V igq¡pk;s x;s Fks iwjs lalkj esa nks gtkj lkyks ls os vius oru ykSVuk 'kq: gks x;sA bL=k,y vius jkT; ds lHkh cktq ls vfrØwj ;gwnh fojks/kh eqlyeku ns'kks ls f?kjk gqvk gSA ijarq çHkq us bL=k,y dks cpk;k &amp; peRdkfjd :i lsA ;g ^^fpUg** gS ;h'kq elhg ds nksckjk vkus d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vkSj vkxs] ijes‹ojus ;gwnh yksxks ds euksa dks fgyk;kA mues ls T;knkrj ihNys iSrhl lkyks esa ;h'kq ds ikl vk;s gS mUuhl lkS lky igys vkus dks feykd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Sa ;qok yksxks ds twFk ds lkFk dksVsZ ekMsjk] dsyhQksfuZ;k ds tehu ij cSBk 1973 esa] tc eksbZ'ks jkslsuus dkuwuh rkSj ls ^^;gwnh ;h'kq ds yh;s** pkyw fd;kA esa mls viuk fe= dgus esa xoZ eglwl djrk gw¡A mUgksaus gekjh 'kknh djokbZ FkhA esjk ifjokj vksj esa muls feyus muds ?kj x;s Fks] geus HksVksa dh vny &amp; cny dh vkSj 2009 dh xzh"e _rq esa nksigj dk [kkuk lkFk esa [kk;k FkkA bysuk vkSj eSa lku ÝkaflLdks fQj ls x;s muds varhe laLdkj esa gkftj jgus bl lky dh 'kq:vkr esaA eksb'ks jkslsu ¼1932 &amp; 2010½ cMs lqlekpkj çpkjd FksA ;g vanktk yxk;k x;k Fkk fd] çR;{k ;k ijks{k rjhds ls os ekuoh; lk/ku Fks] T;knk ;gwnh;ksa ds ;h'kq dh vksj ifjorZu ds fy;s ftEesnkj Fks] nwljs fdlh vkSj vkneh ds çsfjrksa ds fnuksa l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:j ;g ^^fpUg** gS nksckjk vkus dsA dqN vk/kqfud Vhdkdkj dgrs gS ds gekjk fo"k; ;gwnh;ksa ds ifjorZu dks Hkfo";ok.kh ls lanHkZ djrk gSA fQj Hkh] gSjr ls] Mks- tksu xhy ¼1697 &amp; 1771½ us bls 18 oh lnh esa fQj ls Li"Vrkls ns[kkA mUgksaus dgk¡ ^^--- Hkfo";ok.kh muds ¼;gwnh;ksa ds½ ifjorZu dks lEeku nsrs gq, nh[krh gS ihNys fnuksa esa** ¼tksu xhy] Mh-Mh-] </w:t>
      </w:r>
      <w:r>
        <w:rPr>
          <w:rFonts w:cs="Kruti Dev 050" w:ascii="Kruti Dev 050" w:hAnsi="Kruti Dev 050"/>
          <w:b/>
          <w:i/>
          <w:sz w:val="32"/>
          <w:szCs w:val="32"/>
        </w:rPr>
        <w:t>,u ,Dliks&gt;h'ku vksQ /k vksYM VsLVkesUV</w:t>
      </w:r>
      <w:r>
        <w:rPr>
          <w:rFonts w:cs="Kruti Dev 050" w:ascii="Kruti Dev 050" w:hAnsi="Kruti Dev 050"/>
          <w:sz w:val="32"/>
          <w:szCs w:val="32"/>
        </w:rPr>
        <w:t xml:space="preserve">] /k csIVhLV LVkuMZM csjj] 1989 esa fQj ls Nik gqvk] Hkkx 5] i`"B 573( f;eZ;kg 31%18 ij fVIi.kh½A fQj ls] Mks- xhy us dgk¡] </w:t>
      </w:r>
      <w:r>
        <w:rPr>
          <w:rFonts w:cs="Kruti Dev 050" w:ascii="Kruti Dev 050" w:hAnsi="Kruti Dev 050"/>
          <w:sz w:val="32"/>
          <w:szCs w:val="32"/>
          <w:u w:val="single"/>
        </w:rPr>
        <w:t>^^bu lekurk esa D;k ;gwnh ihNys fnuksa es fQjsaxs**</w:t>
      </w:r>
      <w:r>
        <w:rPr>
          <w:rFonts w:cs="Kruti Dev 050" w:ascii="Kruti Dev 050" w:hAnsi="Kruti Dev 050"/>
          <w:sz w:val="32"/>
          <w:szCs w:val="32"/>
        </w:rPr>
        <w:t xml:space="preserve"> ¼</w:t>
      </w:r>
      <w:r>
        <w:rPr>
          <w:rFonts w:cs="Kruti Dev 050" w:ascii="Kruti Dev 050" w:hAnsi="Kruti Dev 050"/>
          <w:sz w:val="22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>] i`"B- 574½A ;h'kq Lo;a us ;gwnh;ksa dk foltZu vkSj muds bl ;qx ds var esa ;:'yse esa ykSVdj vkus dh Hkfo";ok.kh dh F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os ryokj ds dkSj gks tk,¡xs vkSj lc ns'kks ds yksxks esa cUnh gksdj igq¡pk, tk,¡xs( vkSj tc rd vU; tkfr;ksa dk le; iwjk u gks] rc rd ;:'kyse vU; tkfr;ksa ls jkSank tk,xk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ywdk 21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çsfjrks ikSyqlus Hkfo";ok.kh n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tc rd vU; tkfr;ksa iwjh jhfr ls ços'k u dj ys] rc rd bL=k,y dk ,d Hkkx ,slk gh dBksj jgsxkA vkSj bl jhfr ls lkjk bL=k,y m//kkj ik,xk tSlk fy[kk gS] NqMkusokyk flî;ksu ls vk,xk] vkSj vHkfDr dks ;kdwc ls nwj djs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ksfe;ksa 11%25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Hkfo";osrk tdZ;kg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vkSj eSa nkÅn ds ?kjkus vkSj ;:'kyse ds fuokfl;ksa ij viuk vuqxzg djusokyh vkSj çkFkZuk fl[kkusokyh vkRek m.Msyw¡xk] rc os eq&gt;s rkdsaxs vFkkZr~ ftls mUgksaus cs/kk gS] vkSj mlds fy;s ,sls jks,¡xs tSls ,dykSrs iq= ds fy;s jksrs &amp; ihVrs gS vkSj ,slk Hkkjh 'kksd djsaxs tSlk ifgykSBs ds fy;s djrs gSA** ¼tdZ;kg 12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fn[kkrk gS gekjs fo"k; dk Hkfo";ok.kh laca/kh vfHkçk;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q eq&gt;s Qsj] vkSj rc eSa fQ:¡xk( d;ksafd rw esjk ijes‹oj gSA HkVd tkus ds ckn eSa iNrk;k( vkSj fljok, tkus ds ckn esaus Nkrh ihVh( iqjkus ikiksa dks Lej.k dj eSa yfTtr gqvk vkSj esjk eq¡g dkyk gks x;k** ¼f;eZ;kg 31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jarq ges bl fo"k; dks flQZ bL=k,y dks vkusokyh eqfDr dh jlçn Hkfo";ok.kh let dj NksMuk ugha pkfg;sA muds fuca/k esa] ^^O;k[;k dk vey gksuk gh pkfg;s** Mks- Vks&gt;jus dgk¡] ^^ogk¡ ij eqf’dy ls dqN Hkh bruk fu:Rlkg vkSj vFkZghu gS tSls ckbcy dh f'k{kk lh[kkrh gS vius [kqnds [kkfrj** ¼,- MCY;q- Vks&gt;j] Mh-Mh-] </w:t>
      </w:r>
      <w:r>
        <w:rPr>
          <w:rFonts w:cs="Kruti Dev 050" w:ascii="Kruti Dev 050" w:hAnsi="Kruti Dev 050"/>
          <w:b/>
          <w:i/>
          <w:sz w:val="32"/>
          <w:szCs w:val="32"/>
        </w:rPr>
        <w:t>/k csLV vkwQ ,- MCY;q- Vks&gt;j]</w:t>
      </w:r>
      <w:r>
        <w:rPr>
          <w:rFonts w:cs="Kruti Dev 050" w:ascii="Kruti Dev 050" w:hAnsi="Kruti Dev 050"/>
          <w:sz w:val="32"/>
          <w:szCs w:val="32"/>
        </w:rPr>
        <w:t xml:space="preserve"> oksjsu- MCY;q- osbZLcs }kjk laxzghr fd;k gqvk] csdj cqd gkÅl] 1979] i`"B 140½A blfy;s gesa ;g fo"k; ge esa ls mu yksxks dks t:j ykxq djuh pkfg, tks vc rd ifjofrZr ugha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q eq&gt;s Qsj] vkSj rc eSa fQ:¡xk( d;ksafd rw esjk ijes‹oj gSA HkVd tkus ds ckn eSa iNrk;k( vkSj fljok, tkus ds ckn esaus Nkrh ihVh( iqjkus ikiksa dks Lej.k dj eSa yfTtr gqvk vkSj esjk eq¡g dkyk gks x;k** ¼f;eZ;kg 31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gesa ys tkrk gS /kkfeZd çopu ds nwljs eqn~ns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A- nwljk] bl fo"k; dk O;fDrxr vfHkçk;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^^rw eq&gt;s Qsj] vkSj rc eSa fQ:¡xkA** Mks xhyus dgk¡ fd ;s lanHkZ djrk gS ^^ifjorZu ds igys dk;Z dks( tks euq"; ds va/ksjs ls çdk'k dh vksj fQjus esa jgrk gS] 'kSrku dh rkdr ls çHkqdh vksj( ;s fQjko gS eudk --- bPNk'kfDr dk] yxko vkSj fnekx dk &gt;qdko( ;g O;fDr dk ;h'kq elhg dh vksj dk fQjko gS --- dh ;s euq"; dh rkdr ugha gS ;g djus dh( dh os dk;Z'khy ugha gS( ijarq mlesa fu"Øh; gS( ;g dh ¼ifjorZu½ çHkq dk dke gS vkSj flQZ mudk ¼tksu xhy] Mh-Mh-] </w:t>
      </w:r>
      <w:r>
        <w:rPr>
          <w:rFonts w:cs="Kruti Dev 050" w:ascii="Kruti Dev 050" w:hAnsi="Kruti Dev 050"/>
          <w:sz w:val="22"/>
          <w:szCs w:val="32"/>
        </w:rPr>
        <w:t>ibid.</w:t>
      </w:r>
      <w:r>
        <w:rPr>
          <w:rFonts w:cs="Kruti Dev 050" w:ascii="Kruti Dev 050" w:hAnsi="Kruti Dev 050"/>
          <w:sz w:val="32"/>
          <w:szCs w:val="32"/>
        </w:rPr>
        <w:t xml:space="preserve">] i`"B- 574½A**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rw eq&gt;s Qsj] vkSj rc eSa fQ:¡xkA** ijarq vxj çHkq vkidks vkids ikiks ls elhg dh vksj ugha ^^Qsjsaxs** vki fQj ugha ldksxs! dksbZ 'kk;n dgs] ^^;g Å¡pk dkYohuhLVhd gS!** 'kk;n fdlh us dHkh Hkh Mks- Vks&gt;j dks ^^Å¡ps dkYohuhLV** gksus ls eqykfte ugha ekukA fcydqy mlds fo:)A os vkeZuh;u FksA fQj Hkh Mks- Vks&gt;j ckbcy ds fo'oklh Fks vkSj blfy;s mUgksaus dgk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wjh xyrQgeh ds }kjk --- euq"; dh bPNk'kfDr dh vk&gt;knh dh eqfDr [krjukd rjhds ls euq"; dh bPNk'kfDr ij fuHkZj djrh gS ctk; çHkq dh bPNk'kfDr ij fuHkZj djus dsA jgL; pkgs fdruk Hkh xgjk gks] pkgs fdrus Hkh fojks/kkHkk"k 'kkfey gks] ;g fQj Hkh lp gS fd euq";] iq.;kRek vius [kqn dh Hkkouk ls ugha curk ijarq Js"B cqykos ls curk gSA D;k çHkq us ,sls opuks }kjk gh gekjs gkFk ls vk[kjh fodYi ys fy;k\ ß;g vkRek rks thounk;d gS] 'kjhj ls dqN ykHk ughaÞ ¼;wgUuk 6%63½---^^tks dqN firk eq&gt;s nsrk gS og lc esjs ikl vk,xkÞ ¼;wgUuk 6%3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--- dksbZ esjs ikl ugha vk ldrk tc rd firk] ftlus eq&gt;s Hkstk gS] mls [khp u ys** ¼;gwUuk 6%44½--- ^^rw us mldks lc çkf.k;ksa ij vf/kdkj fn;k fd ftUgs rw us mldks fn;k gS mu lc dks og vuUr thou ns** ¼;wgUuk 17%2½ --- ^^;g ijes‹oj dh ftuls esjh ekrk ds xHkZ ls eq&gt;s Bgjk;k vkSj vius vuqxzg ls cqyk fy;k] tc bPNk gqbZ fd eq&gt; esa vius iq= dks çxV djs** ¼xykfr;ksa 1%15&amp;16½--- fu.kZ; djus dk vf/kdkj lnSo çHkq ds ikl gh jguk pkfg;sA ¼,- MCY;q- Vks&gt;j] Mh-Mh- ^^/k ehLVªh vkWQ /k dkWy]** </w:t>
      </w:r>
      <w:r>
        <w:rPr>
          <w:rFonts w:cs="Kruti Dev 050" w:ascii="Kruti Dev 050" w:hAnsi="Kruti Dev 050"/>
          <w:b/>
          <w:i/>
          <w:sz w:val="28"/>
          <w:szCs w:val="28"/>
        </w:rPr>
        <w:t>/k Mhokbu dksuDosLV]</w:t>
      </w:r>
      <w:r>
        <w:rPr>
          <w:rFonts w:cs="Kruti Dev 050" w:ascii="Kruti Dev 050" w:hAnsi="Kruti Dev 050"/>
          <w:sz w:val="28"/>
          <w:szCs w:val="28"/>
        </w:rPr>
        <w:t xml:space="preserve"> elhgh çdk'ku] 1950] i`"B 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rq eq&gt;s Qsj] vkSj rc eSa fQ:¡xk( d;ksafd rw esjk ijes‹oj gSA HkVd tkus ds ckn eSa iNrk;k( vkSj fljok, tkus ds ckn esaus Nkrh ihVh( iqjkus ikiksa dks Lej.k dj eSa yfTtr gqvk vkSj esjk eq¡g dkyk gks x;k** ¼f;eZ;kg 31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S bl ^^fQjko** dks ^^tkx`rrk** dgw¡xk &amp; tc çHkq dh vkRek euq"; dks ikiks ds vijk/kHkko dh xgjkbZ esa ykrk gSA ^^t:j blds </w:t>
      </w:r>
      <w:r>
        <w:rPr>
          <w:rFonts w:cs="Kruti Dev 050" w:ascii="Kruti Dev 050" w:hAnsi="Kruti Dev 050"/>
          <w:sz w:val="32"/>
          <w:szCs w:val="32"/>
          <w:u w:val="single"/>
        </w:rPr>
        <w:t>ckn</w:t>
      </w:r>
      <w:r>
        <w:rPr>
          <w:rFonts w:cs="Kruti Dev 050" w:ascii="Kruti Dev 050" w:hAnsi="Kruti Dev 050"/>
          <w:sz w:val="32"/>
          <w:szCs w:val="32"/>
        </w:rPr>
        <w:t xml:space="preserve"> eSa fQjk Fkk] esaus i'pkrki fd;k**A flQZ vifjofrZr euq"; çHkq ds }kjk ^^fQjkus** ds </w:t>
      </w:r>
      <w:r>
        <w:rPr>
          <w:rFonts w:cs="Kruti Dev 050" w:ascii="Kruti Dev 050" w:hAnsi="Kruti Dev 050"/>
          <w:sz w:val="32"/>
          <w:szCs w:val="32"/>
          <w:u w:val="single"/>
        </w:rPr>
        <w:t>ckn</w:t>
      </w:r>
      <w:r>
        <w:rPr>
          <w:rFonts w:cs="Kruti Dev 050" w:ascii="Kruti Dev 050" w:hAnsi="Kruti Dev 050"/>
          <w:sz w:val="32"/>
          <w:szCs w:val="32"/>
        </w:rPr>
        <w:t xml:space="preserve"> os lPps lqlekpkj çpkj ds iNrkos dk vuqHko djsxk] mlds ikiks ds nq%[k ds vkSj ;h'kq esa fo'okl ds lkFkA bl rjg] lPpk ifjorZu çHkq ls gh vkrk gS &amp; ;k fQj oks dHkh vkrk gh ugha! foykixhr dh fdrkc esa] Hkfo";osrk f;eZ;kg us çkFkZuk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gs ;gksok] ge dks viuh vksj Qsj] rc ge fQj lq/kj tk,¡xs** ¼foykixhr 5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dHkh Hkh elhgh dSls cuuk oks ^^fl[k** ugha ldrsA vki dHkh Hkh ugha ^^fl[k** ldrs dh elhg ds ikl dSls vkuk gS! vxj vki ç;Ru djksxs] vki jgks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lnk lh[krh rks jgrh gS ij lR; dh ifgpku rd dHkh ugha igq¡prh** ¼2 freqfFk;ql 3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fQj vki D;k dj </w:t>
      </w:r>
      <w:r>
        <w:rPr>
          <w:rFonts w:cs="Kruti Dev 050" w:ascii="Kruti Dev 050" w:hAnsi="Kruti Dev 050"/>
          <w:sz w:val="32"/>
          <w:szCs w:val="32"/>
          <w:u w:val="single"/>
        </w:rPr>
        <w:t>ldr</w:t>
      </w:r>
      <w:r>
        <w:rPr>
          <w:rFonts w:cs="Kruti Dev 050" w:ascii="Kruti Dev 050" w:hAnsi="Kruti Dev 050"/>
          <w:sz w:val="32"/>
          <w:szCs w:val="32"/>
        </w:rPr>
        <w:t>s gks\ Bhd gS] vki gekjs fo"k; ds opuks dh çkFkZuk djuk 'kq: dj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rw eq&gt;s Qsj] vkSj rc eSa fQ:¡xk( D;ksafd rw esjk ijes‹oj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f;eZ;kg 31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;s xaHkhjrk ls vkSj uhjarj çkFkZuk vkids eu ls gks &amp; flQZ opu ugha] ijarq lPpk ifjJe ^^ços'k ikus dk** elhg esa ¼ywdk 13%24½ &amp; ;g 'kk;n T;knk yack ugha gksxk çHkq dk vkidks tokc nsus ls &amp; vkSj vkidks muds iq= dh vksj fQjkus] tks Øwl ij ejs vkids ikiksa dk n.M pqdkus] vkSj e`R;w ls ftyk;s x;s vkidks vuUr thou ns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color w:val="000000"/>
            <w:sz w:val="32"/>
            <w:szCs w:val="32"/>
            <w:u w:val="none"/>
          </w:rPr>
          <w:t>www.realconversion.com</w:t>
        </w:r>
      </w:hyperlink>
      <w:r>
        <w:rPr>
          <w:rFonts w:cs="Arial" w:ascii="Kruti Dev 050" w:hAnsi="Kruti Dev 050"/>
          <w:color w:val="000000"/>
          <w:sz w:val="32"/>
          <w:szCs w:val="32"/>
        </w:rPr>
        <w:t>.</w:t>
      </w:r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çopu ds igys Mks- ØsxVu ,y- pku }kjk i&lt;k gqvk ifo='kkL= % f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 xml:space="preserve"> </w:t>
        <w:tab/>
        <w:t xml:space="preserve">    ;eZ;kg 31%31&amp;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Jheku csUtkfeu fdud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17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 xml:space="preserve">^^vks de] vks de] bekU;q,y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1701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>¼tksu ,e- uhys] 1818 &amp; 1866 }kjk vuqokfnr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;gqnh;ksa dk Hkfo"; esa gksusokyk ifjorZ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&amp; vU; tkfr;ksa dks ykxw gks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6"/>
          <w:szCs w:val="36"/>
        </w:rPr>
      </w:pPr>
      <w:r>
        <w:rPr>
          <w:rFonts w:cs="Kruti Dev 050" w:ascii="Kruti Dev 050" w:hAnsi="Kruti Dev 050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rq eq&gt;s Qsj] vkSj rc eSa fQ:¡xk( d;ksafd rw esjk ijes‹oj gSA HkVd tkus ds ckn eSa iNrk;k( vkSj fljok, tkus ds ckn esaus Nkrh ihVh( iqjkus ikiksa dks Lej.k dj eSa yfTtr gqvk vkSj esjk eq¡g dkyk gks x;k** ¼f;eZ;kg 31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- igyk] </w:t>
        <w:tab/>
        <w:t xml:space="preserve">bl fo"k; dk Hkfo";ok.kh laca/kh vfHkçk;] f;eZ;kg 30%24( ywdk 21%24( jksfe;ksa 11%25&amp;26( tdZ;kg 12%10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 xml:space="preserve">bl fo"k; dk O;fDrxr vfHkçk;] ;wgUuk 6%63] 37] 44( ;wgUuk 17%2( xykfr;ks 1%15&amp;16( foykixhr 5%21( 2rheqfFk;ql 3%7( ywdk 13%24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18:00Z</dcterms:created>
  <dc:creator>Lalit Sharma</dc:creator>
  <dc:description/>
  <cp:keywords/>
  <dc:language>en-US</dc:language>
  <cp:lastModifiedBy>Use this account!</cp:lastModifiedBy>
  <dcterms:modified xsi:type="dcterms:W3CDTF">2010-12-21T17:39:00Z</dcterms:modified>
  <cp:revision>8</cp:revision>
  <dc:subject/>
  <dc:title>;gqnh;ksa dk Hkfo"; esa gksusokyk ifjorZu</dc:title>
</cp:coreProperties>
</file>