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b/>
          <w:b/>
          <w:sz w:val="44"/>
        </w:rPr>
      </w:pPr>
      <w:r>
        <w:rPr>
          <w:rFonts w:cs="Kruti Dev 050" w:ascii="Kruti Dev 050" w:hAnsi="Kruti Dev 050"/>
          <w:b/>
          <w:sz w:val="44"/>
        </w:rPr>
        <w:t>vkRek thrusokyksa ds fy;s lkalkfjd vk’khokZ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ARTHLY BLESSINGS FOR SOUL WINNER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vkj-,y-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ÁÒq ds fnu dh ‘kke] 14 vxLr] 2011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 fn;k gqvk /kkfeZd Á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’s Day Evening, August 21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720" w:right="720" w:hanging="115"/>
        <w:jc w:val="both"/>
        <w:rPr/>
      </w:pPr>
      <w:r>
        <w:rPr>
          <w:rFonts w:cs="Kruti Dev 050" w:ascii="Kruti Dev 050" w:hAnsi="Kruti Dev 050"/>
          <w:sz w:val="32"/>
        </w:rPr>
        <w:t>ß/kehZ dk ÁfrQy thou dk o`{k gksrk gS] vkSj cqf)eku~ euq”; yksxks ds eu dks eksg ysrk gSÞ ¼uhfropu 11%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S bl /kkfeZd Áopu esa Mks- jkbl dh fdrkc </w:t>
      </w:r>
      <w:r>
        <w:rPr>
          <w:rFonts w:cs="Kruti Dev 050" w:ascii="Kruti Dev 050" w:hAnsi="Kruti Dev 050"/>
          <w:b/>
          <w:i/>
          <w:sz w:val="32"/>
        </w:rPr>
        <w:t>/k xksYMu ikFk Vq ldlslQqy ilZuy lksy ohuhax]</w:t>
      </w:r>
      <w:r>
        <w:rPr>
          <w:rFonts w:cs="Kruti Dev 050" w:ascii="Kruti Dev 050" w:hAnsi="Kruti Dev 050"/>
          <w:sz w:val="32"/>
        </w:rPr>
        <w:t xml:space="preserve"> ds ikB dks xk&lt;+k vkSj Bhd djrk gq¡ ¼tksu- vkj- jkbl] Mh-Mh-] LoksMZ vksQ /k yksMZ Ádk’ku] 1961] i`i`”B- 275&amp;29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Ppk elhgh tks vkRek thrrk gS mls fo’ks”k vk’khokZn gksrk gS] tks lkekU; elhgh] vkSj dyhfl;k ds lnL; tks vkRek thrusokys ugh gS muds ikl ugh gksrkA dyhfl;k lnL; tks vkRek ugh thrrs os vPNs elhgh ugha gS] thlds ikl T;knk opu ugh gksrk] T;knk vkuan ugh] T;knk ÁkFkZukvksa dk tokc ugha fn;k tkrk] mlls ftldk thou vkRek thrus ds dsUæ ij gksrk gSA ckbcy dk fo}ku gksuk vkRek thrusokys ls vPNk ugh gksrA ‘kghn cuus ds fy;s] vki dh nks”kflf//k ds fy;s ck/kk lguk vkSj ejuk] vkRek thrusokys ds tSlk vPNk ugh gks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ß/kehZ dk ÁfrQy thou dk o`{k gksrk gS] vkSj cqf)eku~ euq”; yksxks ds eu dks eksg ysrk gSÞ ¼uhfropu 11%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ks vkRekvks dks thrrs gS os cqf)eku~ gSA os elhg ds vkusokys lkezkT; es cMk iqjLdkj ik;saaxsA ijUrq :fd;s! ogk¡ ij vkSj T;knk gSA yoyhu vkRek thrusokyks ds ikl cgqr ls lkalkfjd vk’khokZn gksrs gS &amp; vk’khokZn vÒh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/>
      </w:pPr>
      <w:r>
        <w:rPr>
          <w:rFonts w:cs="Kruti Dev 050" w:ascii="Kruti Dev 050" w:hAnsi="Kruti Dev 050"/>
          <w:b/>
          <w:sz w:val="32"/>
        </w:rPr>
        <w:t>A- igyk] vkRek thrusokyk loksZÙke elhg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Rek thrusokys vÒh Òh v/kwjsa] nqcZy fouk’kh gS] tSls lkjs elhgh gSA dqN vkRek thrusokys cgsrj elhgh gS nwljks lsA ijUrq dyhfl;k lnL; tks vkRek ugh thrrs muls cgsrj gSA tcls ;h’kq ß[kks, gqvkasa dks &lt;w&lt;+us vkSj mudk m)kj djus vk;k gSÞ ¼ywdk 19%10½] vkSj tcls ßelhg ;h’kq ikfi;ksa dk m)kj djus ds fy;s txr esa vk;kÞ ¼1 rh eqfFk;ql 1%15½] fQj os ogh djrs gS tks ;h’kq us fd;k oks ;h’kq dks [kq’k djrs gS tks vkRek ugh thrusokyk gS mlls T;knkA ßvkt ge dkVsaxsÞA b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t ge dkVsaxs] ;k gekjh lqugjh dVuh pqd tkmxh! 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 xml:space="preserve">vkt ges [kks;h gqbZ vkRek,¡ thrus ds fy;s nh xbZ gSA 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s fQj dqN Lusghtuks dks tyus ls cpkus] 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 xml:space="preserve">vkt ge tk;saxs dqN ikih;ksa dks vunj ykusA 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>¼ßfdruk de le;Þ Mks- tksu vkj- jkbl }kjk] 1895&amp;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lang w:val="es-AR"/>
        </w:rPr>
        <w:t xml:space="preserve">Mks- jkbZlus e’kgwj /kkfeZd Áopu ßvkRek ugh thrus dk lkr ijr dk ikiÞ </w:t>
      </w:r>
      <w:r>
        <w:rPr>
          <w:rFonts w:cs="Arial"/>
          <w:sz w:val="22"/>
          <w:lang w:val="es-AR"/>
        </w:rPr>
        <w:t>(</w:t>
      </w:r>
      <w:r>
        <w:rPr>
          <w:rFonts w:cs="Times New Roman" w:ascii="Times New Roman" w:hAnsi="Times New Roman"/>
          <w:sz w:val="22"/>
          <w:lang w:val="es-AR"/>
        </w:rPr>
        <w:t>“The Seven – Fold Sin of Not Winning Souls”</w:t>
      </w:r>
      <w:r>
        <w:rPr>
          <w:rFonts w:cs="Arial"/>
          <w:sz w:val="22"/>
          <w:lang w:val="es-AR"/>
        </w:rPr>
        <w:t xml:space="preserve">) </w:t>
      </w:r>
      <w:r>
        <w:rPr>
          <w:rFonts w:cs="Kruti Dev 050" w:ascii="Kruti Dev 050" w:hAnsi="Kruti Dev 050"/>
          <w:sz w:val="32"/>
          <w:lang w:val="es-AR"/>
        </w:rPr>
        <w:t>ij Áopu fd;kA mUgksus mu ikiks dh lwfp bl lans’k es fQj ls nhA ;gka gS tks vkRek ugh thrus muds }kjk fd;s x;s lkr iki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578"/>
        <w:jc w:val="both"/>
        <w:rPr/>
      </w:pPr>
      <w:r>
        <w:rPr>
          <w:rFonts w:cs="Kruti Dev 050" w:ascii="Kruti Dev 050" w:hAnsi="Kruti Dev 050"/>
          <w:sz w:val="32"/>
          <w:lang w:val="es-AR"/>
        </w:rPr>
        <w:t>¼1½</w:t>
        <w:tab/>
        <w:tab/>
        <w:t>elhg ds eq[; vkns’k dks ugha ekuus dk iki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rqe tkvks] lc tkfr;ksa ds yksxksa dks psyk cukvks] vkSj mUgsa firk] vkSj iq=] vkSj ifo= vkRek ds uke ls cifrLek ns( vkSj mUgsa lc ckrsa tks eSa us rqEgsa vkKk nh gS] ekuuk fl[kkvks( vkSj ns[kks] eSa txr ds vUr rd lnk rqEgkjs lax gq¡Þ ¼erh 28%19&amp;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/>
      </w:pPr>
      <w:r>
        <w:rPr>
          <w:rFonts w:cs="Kruti Dev 050" w:ascii="Kruti Dev 050" w:hAnsi="Kruti Dev 050"/>
          <w:sz w:val="32"/>
          <w:lang w:val="es-AR"/>
        </w:rPr>
        <w:t>blfy;s gj u;s O;fDr dks lh[kkuk pkfg;s lkjh phts tks elhg }kjk vkns'k fd xbZ Fkh Ásfjrks dks djusA u;s ifjofrZr dks] fQj] fn;k tkrk gS cMk vf/kdkj vkRekvksa dks thrus ds fy;sA ;g gj lPps elhgh ds fy;s eq[; vkns'k gSA bls ugh ekuuk cMk ihMk&amp; dkjd iki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578"/>
        <w:jc w:val="both"/>
        <w:rPr/>
      </w:pPr>
      <w:r>
        <w:rPr>
          <w:rFonts w:cs="Kruti Dev 050" w:ascii="Kruti Dev 050" w:hAnsi="Kruti Dev 050"/>
          <w:sz w:val="32"/>
          <w:lang w:val="es-AR"/>
        </w:rPr>
        <w:t>¼2½</w:t>
        <w:tab/>
        <w:t>;h'kq elhg ds fy;s Áse dh deh gksus dk ikiA ;h'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ß;fn rqe eq&gt; ls Áse j[krs gks] rks esjh vkKk vksa dks ekuksx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;gwUuk 14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ßftl ds ikl esjh vkKk,¡ gS vkSj og mUgs ekurk gS] ogh eq&gt; ls Áse j[krk gSÞ ¼;wgUuk 14%21½A Li”Vrk ls] fQj] O;fDr tks elhg dk vkRek thrus vkSj u;s psys cukus dk cMk vkns'k ugh ekurs] mls elhg ds fy;s Áse dh deh gksrh gSA tks vkRekvksa dks ugh thrrs os 'kk;n dgs fd os ;h'kq ls Áse djrs gS] ijUrq mudh vkRek thrus dh vfuPNk Áekf.kr djrk gS fd os flQZ 'kCn dgrs gS] os gdhdr es muls Áse djrs gh ug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578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3½</w:t>
        <w:tab/>
        <w:t>;h'kq dks vuqdj.k ugh djus dk iki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erh 4%19 es ;h'kqus dgk] ßesjs ihNs pys vkvks] rks eSa rqe dks euq";ks ds idM+usokys cukÅ¡xkÞA ejdql 1%17 es ;h'kqus dgk] ßesjs ihNs vkvks( eSa rqe dks euq";ksa ds eNqos cukÅ¡xkAÞ fQj ;g Li”V gS &amp; os tks elhg dk vuqdj.k djrs gS oks vkRek thrusokys gksaxsA os tks vkRek ugh thrrs  os elhg dk vuqdj.k ifo='kkL= ds vuqlkj ugh djr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578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4½</w:t>
        <w:tab/>
        <w:t>elhg es LFkk;h ugh gksus dk iki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;wgUuk 15%5 es] ;h'kqus dgk] ß--- tks eq&gt;s es cuk jgrk gS vkSj eSa mlesa] og cgqr Qy Qyrk gS] D;ksafd eq&gt;s ls vyx gksdj rqe dqN Òh ugha dj ldrsAÞ ;h’kq ;gkaW ßvkRek ds QyÞ dh ckr ugh djrsA os elhgh ds Qy dh ckr djrs gS] og gS] vkRek thrus ds }kjk T;knk elhgh cukukA ihp] lsc] vkSj larjs o`{k ds Qy gSA vkSj elhgh dk Qy gS nwljk elhghA larjs ds o`{k ij larjs gksrs gSA lsc ds o`{k ij lsc gksrs gSA lPps elhgh vkRek thrus ds }kjk nwljk lPpk elhgh cukrs gSA mRifr dh fdrkc es ge i&lt;+rs gS] ßijes’oj us i`Foh ds tkfr tkfr ds ou&amp;i’kqvksa dks] vkSj tkfr tkfr ds ?kjsyw i’kqvksa dks cuk;kÞ ¼mRifr 1%25½A ,slk gh gS lPps ifjofrZr ds lkFkA os nwljk lPpk ifjofrZr mRiUu djrs gS] ßtkfr tkfr dsÞA tc twBk ;k lkekU; dyhfl;k tkus okys vkRek thrus dk Á;Ru djrk gS rks oks ;g ugh dj ldrkA os flQZ mUgs my&gt;k nsrs gS] vkSj mUgs lkalkfjd ßmudh tkfrÞ dk cuk nsrs gSA Qjhfl;ksa dh rjg /keZfu”B ijUrq [kks;k gqvk dyhfl;k dk lnL; ßrqe ,d tu dks vius er es ykus ds fy;s lkjs ty vkSj Fky es fQjrs gks] vkSj tc og er es vk tkrk gS rks mls vius ls nwuk ukjdh; cuk nsrs gksÞ ¼erh 23%15½ dj ldrk gSA tkfr dh O;oLFkk ^^tkfr tkfr ds** ;gk¡ ykxq gksrh gSA [kk;s gq, yksx flQZ nwljs [kks;s gq, yksx mRiUu dj ldrs gS] tSls ge gekjs vkSj nwljs dyhfl;k esa ns[krs gSA ßtks eq&gt; esa cuk jgrk gS vkSj eSa mles] og cgqr Qy Qyrk gS] D;ksafd eq&gt; ls vyx gksdj rqe dqN Òh ugha dj ldrsAÞ ¼;wgUuk 15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578"/>
        <w:jc w:val="both"/>
        <w:rPr/>
      </w:pPr>
      <w:r>
        <w:rPr>
          <w:rFonts w:cs="Kruti Dev 050" w:ascii="Kruti Dev 050" w:hAnsi="Kruti Dev 050"/>
          <w:sz w:val="32"/>
        </w:rPr>
        <w:t>¼5½</w:t>
        <w:tab/>
        <w:tab/>
        <w:t>vÁekf.kdrk dk iki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/>
      </w:pPr>
      <w:r>
        <w:rPr>
          <w:rFonts w:cs="Kruti Dev 050" w:ascii="Kruti Dev 050" w:hAnsi="Kruti Dev 050"/>
          <w:sz w:val="32"/>
        </w:rPr>
        <w:tab/>
        <w:t>tks lqlekpkj lqurs gS] ijUrq nwljks dks thrus ds fy;s dqN Òh ugh djrs os vÁekf.kd vkSj dqfVy gSA os Áekf.kd dtZ ugh pqdkrsA nkl ftlus fuos’k djus ds fy;s fn;s gq, iSls fNik;s gks] muls ekLrjus dgk] ßgs nq”V vkSj vkylh nklÞ ¼erh 25%26½A ysdj ugh nsuk vÁekf.kdrk gSA blfy;s] fQj] dyhfl;k ds lnL; tks vkRek ugh thrrs] os vÁekf.kd vkSj dqfVy gks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578"/>
        <w:jc w:val="both"/>
        <w:rPr/>
      </w:pPr>
      <w:r>
        <w:rPr>
          <w:rFonts w:cs="Kruti Dev 050" w:ascii="Kruti Dev 050" w:hAnsi="Kruti Dev 050"/>
          <w:sz w:val="32"/>
        </w:rPr>
        <w:t>¼6½</w:t>
        <w:tab/>
        <w:t>vYin`f”Vokyk ew[kZ gksus dk iki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autoSpaceDE w:val="false"/>
        <w:ind w:left="1418" w:right="1418" w:hanging="0"/>
        <w:jc w:val="both"/>
        <w:rPr/>
      </w:pPr>
      <w:r>
        <w:rPr>
          <w:rFonts w:cs="Kruti Dev 050" w:ascii="Kruti Dev 050" w:hAnsi="Kruti Dev 050"/>
          <w:sz w:val="32"/>
        </w:rPr>
        <w:tab/>
        <w:t>ßcqf)eku euq”; yksxks ds eu dks eksg ysrk gSÞ ¼uhfropu 11%30½] ßvkSj rc fl[kkusokyksa dh ped vkdk’ke.Mr dh lh gksxh] vkSj tks cgqrksa dks /kehZ cukrs gS] os loZnk rkjksa ds leku Ádk’keku jgsaxsÞ ¼nkfu¸;sy 12%3½A vkRek thrusokyk cqf)eku~ gS &amp; og Åij LoxZ es</w:t>
      </w:r>
      <w:r>
        <w:rPr>
          <w:rFonts w:cs="Kruti Dev 050" w:ascii="Kruti Dev 050" w:hAnsi="Kruti Dev 050"/>
          <w:sz w:val="32"/>
          <w:szCs w:val="32"/>
        </w:rPr>
        <w:t xml:space="preserve"> [kt+kuk j[krk gS] vkSj vuar iqjLdkj ls ÒkX;oku cusxkA ijUrq vYi n`f”Vokys dyhfl;k ds lnL; tks vkRek ;s ugha thrrs os cqf)eku ugh gS] ijUrq eq[kZ gS] ÁÒq dgrs gSA</w:t>
      </w:r>
    </w:p>
    <w:p>
      <w:pPr>
        <w:pStyle w:val="Normal"/>
        <w:autoSpaceDE w:val="false"/>
        <w:ind w:left="1418" w:right="1418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autoSpaceDE w:val="false"/>
        <w:ind w:left="1418" w:right="1418" w:hanging="578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7½</w:t>
        <w:tab/>
        <w:t>vkRek dk o/k djus dk ikiA</w:t>
      </w:r>
    </w:p>
    <w:p>
      <w:pPr>
        <w:pStyle w:val="Normal"/>
        <w:autoSpaceDE w:val="false"/>
        <w:ind w:left="1418" w:right="1418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autoSpaceDE w:val="false"/>
        <w:ind w:left="1418" w:right="1418" w:hanging="0"/>
        <w:rPr>
          <w:rFonts w:ascii="MS Shell Dlg" w:hAnsi="MS Shell Dlg" w:cs="MS Shell Dlg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Òfo”;oDrk ;gstdsy }kjk nh xbZ psrkouh dks lquh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ßeuq”; ds lUrku] eSa us rq&gt;s bL=k,y ds ?kjkus ds fy, ig:vk fu;qDr fd;k gS] rw esjs eq¡g dh ckr lqudj] mUgsa esjh vksj ls fprkukA tc eSa nq”V ls dgw¡] rw fu’p; ejsxk( vkSj ;fn rw mldks u fprk,] vkSj u nq”V ls ,slh ckr dgs ftl ls fd og lpsr gks vkSj viuk nq”V ekxZ NksM+dj thfor jgs] rks og nq”V vius v/keZ es Q¡lk gqvk ejsxk] ijUrq mlds [kwu dk ys[kk eSa rq&gt;h ls y¡wx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;gstdsy 3%17&amp;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 xml:space="preserve">tSls ;gstdsy fglkc nsrs gS vkSj mudk ygw xqukfgr gksvxj mudh ykijokgh ls yksx muds ikiksa es ejrs gS] blfy;s gj lPpk elhgh mÙkjnk;h gSA elhgh tks Lusghtuks vkSj ifjfprks dks fcuk psrkouh fn;s ejus nsrk gS mlds gkFkks ij ygw gksrk gS vkSj mls ÁÒq dk lkeuk djuk iMrk gS] fglkc nsus elhg ds U;k; vklu ij! ßvkt ge dkVsaxsÞ bls xkb;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t ge dkVsaxs] ;k gekjh lqugjh dVuh pqd tkmxh! </w:t>
        <w:tab/>
        <w:t xml:space="preserve">vkt ges [kks;h gqbZ vkRek,¡ thrus ds fy;s nh xbZ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s fQj dqN Lusghtuks dks tyus ls cpku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/>
      </w:pPr>
      <w:r>
        <w:rPr>
          <w:rFonts w:cs="Kruti Dev 050" w:ascii="Kruti Dev 050" w:hAnsi="Kruti Dev 050"/>
          <w:sz w:val="28"/>
        </w:rPr>
        <w:tab/>
        <w:t>vkt ge tk;saxs dqN ikih;ksa dks vunj yk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ß/kehZ dk ÁfrQy thou dk o`{k gksrk gS] vkSj cqf)eku~ euq”; yksxks ds eu dks eksg ysrk gSÞ ¼uhfropu 11%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720" w:right="1152" w:hanging="72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AA- nwljk] vkRek thrusokyks ds ikl elhg ds lkFk fo’ks”k utnhdh vkSj feyu gks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Rek thrusokyks ds ikl] bl /kjrh ij] vkuan vkSj ‘kkafr] vkSj vkjke dh mikf/k gksrh gS] tks lkekU; elhgh ds ikl ugh gks ldr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Js”B vf/kdkj ds var es ;h’kq vkRek thrusokyks dks ;g opu nss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ßns[kks] eSa txr ds vUr rd lnk rqEgkjs lax gq¡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¼erh 28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lQZ tks vkRekvks dks thrrs gS mUgs oks opu feyrk gSA vko’;d feyus] lpsr utnhdh] j{k.k vkSj lQyrk dk opu flQZ vkRek thrusokyks dks feyrk gSA blfy;s vkRek thrusokyk ;h’kq ls vko’;d feyu ikrk gS] ml }kjk Òstk gS] muds }kjk fo’ks”k Áse ikrk gS] fo’ks”k ‘kkafr ÁÒq ;h’kq }kjk nh tkrh gSA ßvkt ge dkVsaxsÞA bls fQj 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t ge dkVsaxs] ;k gekjh lqugjh dVuh pqd tkmxh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 xml:space="preserve">vkt ges [kks;h gqbZ vkRek,¡ thrus ds fy;s nh xbZ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s fQj dqN Lusghtuks dks tyus ls cpku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/>
      </w:pPr>
      <w:r>
        <w:rPr>
          <w:rFonts w:cs="Kruti Dev 050" w:ascii="Kruti Dev 050" w:hAnsi="Kruti Dev 050"/>
          <w:sz w:val="28"/>
        </w:rPr>
        <w:tab/>
        <w:t>vkt ge tk;saxs dqN ikih;ksa dks vunj yk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720" w:right="720" w:hanging="720"/>
        <w:jc w:val="both"/>
        <w:rPr/>
      </w:pPr>
      <w:r>
        <w:rPr>
          <w:rFonts w:cs="Kruti Dev 050" w:ascii="Kruti Dev 050" w:hAnsi="Kruti Dev 050"/>
          <w:b/>
          <w:sz w:val="32"/>
        </w:rPr>
        <w:t>AAA- rhljk] vkRek thrusokyks ds ikl ifo= vkRek dk iqjk vk’khokZn gksrk gSA flQZ vkRek thrusokyks dks fn;k tk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vo’; tkurs gS fd gj lPph rjg ifjofrZr elhgh dh ifo= vkRek dh lsok es dqN fgLlsnkjh gksrh gSA oks ifo= vkRek }kjk vijk/kh Áekf.kr gqvk Fkk ¼;wgUuk 16%7&amp;11½A gj lPpk elhgh ßvkRek ls tUek gSÞ ¼;wgUuk 3%6½ gSA gj lPps elhgh ds ikl ifo= vkRek gksrh gS lq[knk;h] f’k{kd] vkSj ÁkFkZuk lgk;dA ifo= vkRek gj lPps elhgh es clrh gSA ¼1 dqfjfUFk;ksa 6%19-20( jksfe;ksa 8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fQj Òh ;g Li”V gS fd ogk¡ ij ifo= vkRek }kjk vkRek thrusokyksa ds fy;s fo’ks”k nsu gksrh gSA tc fiUrsdqLr dk fnu vk;k] ßos lc ifo= vkRek ls Òj x,Þ ¼Ásfjrks 2%4½ vkRek thrus ds fy;s vkSSj mUgksus cM+h ‘kfDr ds lkFk xokgh nh] vkSj rhu gtkj yksxks dks cprs gq, ns[kkA ijUrq ckn esa os fQj ls vkRek }kjk Òjs x;s Fks] ßvkSj os lc ifo= vkRek ls ifjiw.kZ gks x,Þ ¼Ásfjrks 4%31½ vkSj mUgksus fQj ls] cgqr lh vkRek,¡ thrhA ges cjuckl ds fy;s dgk x;k] ßog ,d Òyk euq”; Fkk] vkSj ifo= vkRek vkSj fo’okl ls ifjiw.kZ Fkk( vkSj vU; cgqr ls yksx ÁÒq esa vk feysÞ ¼Ásfjrks 11%24½A blls vkSj nwljs cgqr ls ifo=’kkL= ls ;g ,dne Li”V gS fd </w:t>
      </w:r>
      <w:r>
        <w:rPr>
          <w:rFonts w:cs="Kruti Dev 050" w:ascii="Kruti Dev 050" w:hAnsi="Kruti Dev 050"/>
          <w:sz w:val="32"/>
          <w:u w:val="single"/>
        </w:rPr>
        <w:t>vkRek dh ifjiw.kZrk flQZ vkRek thrusokyks ds fy;s vkSj flQZ thlus vkRek thrus dk Á;Ru fd;k muds fy;s g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Rek dh ifjiw.kZrk vkRek thrus dh ‘kfDr ds fy;s nh xbZ gS] ifo=’kkL= ds Li”V okD; ds vuqlkjA ;g vk’khokZn lkekU; elhgh ugh ikrsA ßvkt ge dkVsaxsÞA bls x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t ge dkVsaxs] ;k gekjh lqugjh dVuh pqd tkmxh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 xml:space="preserve">vkt ges [kks;h gqbZ vkRek,¡ thrus ds fy;s nh xbZ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s fQj dqN Lusghtuks dks tyus ls cpku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/>
      </w:pPr>
      <w:r>
        <w:rPr>
          <w:rFonts w:cs="Kruti Dev 050" w:ascii="Kruti Dev 050" w:hAnsi="Kruti Dev 050"/>
          <w:sz w:val="28"/>
        </w:rPr>
        <w:tab/>
        <w:t>vkt ge tk;saxs dqN ikih;ksa dks vUnj yk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/>
      </w:pPr>
      <w:r>
        <w:rPr>
          <w:rFonts w:cs="Arial"/>
          <w:b/>
          <w:sz w:val="22"/>
        </w:rPr>
        <w:t>IV.</w:t>
      </w:r>
      <w:r>
        <w:rPr>
          <w:rFonts w:cs="Kruti Dev 050" w:ascii="Kruti Dev 050" w:hAnsi="Kruti Dev 050"/>
          <w:b/>
          <w:sz w:val="32"/>
        </w:rPr>
        <w:t xml:space="preserve">  pkSFkk] vkRek thrusokyksadks lalkj ds nwljs vkuan ls T;knk vkaun gks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;k ,slk yxrk gS fd eSa vkRek thrus ij cgqr T;knk nkok dj jgk gw¡\ gdhdr esa eSa dj jgk gw¡A Òtulafgrk 126%5 vkSj 6 dg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tks vk¡lw cgkrs gq, cksrs gS] os t;t;dkj djrs gq, yous ik,¡xsA pkgs cksusokyk cht ysdj jksrk gqvk pyk tk,] ijUrq og fQj iwfy;ksa fy,s t;t;dkj djrk gwvk fu’p; ykSV vk,xkÞ ¼Òtulafgrk 126%5&amp;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Rek thruk] ml O;fDr dks v/kksyksd ls ckgj j[kuk] ikap gtkj Mksyj feyus ls cgsrj gS! vkRek thrusokys elhgh dks nwljs yksxks ls T;knk vkuan feyk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jkbl us dgk] ßeSa bl lalkj dh phtks esa xjhc gw¡A eSa ikiksa ds fo:) bruh ljyrk ls Áopu nsrk gw¡] vk/kqfudrk ¼Lora= fopkj dk fl//kkar½ vkSj vfo’okl dh dqN yksx eq&gt;s ls uQjr djrs gS vkSj mues ls cgqr ls yksx lksprs gS fd vxj eSa ej tkÅ¡ rks jk”Vª ij midkj gksxkA eSa dyafdr vkSj xkyh nsus ;ksX; gw¡] fQj Òh esjk eu mBk;k x;k eki ls T;knk Áse vkSj vkRek’kfDRk vkSj gtkjks yksxksa ds vkf’k”k }kjk tks esjh lsok ds v/khu elhg rd vk;s FksA eSa tkurk gw¡ fd vkRek thrus okys dk vkuan vkneh ds gj vkuan ls Åij gSA ijes’oj esjk xokg gS] eq&gt;s gtkjks yksxks dh tkudkjh gks ftUgksus elhgh es fo’okl fd;k esjh lsok }kjk gtkjks Mksyj ds ctk;! ßvksj] vkRek thrusokyk cuuk vn~Òwr gS!Þ ßvkt ge dkVsaxa!Þ b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t ge dkVsaxs] ;k gekjh lqugjh dVuh pqd tkmxh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 xml:space="preserve">vkt ges [kks;h gqbZ vkRek,¡ thrus ds fy;s nh xbZ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s fQj dqN Lusghtuks dks tyus ls cpku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ab/>
        <w:t>vkt ge tk;saxs dqN ikih;ksa dks vunj yk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ß/kehZ dk ÁfrQy thou dk o`{k gksrk gS] vkSj cqf)eku~ euq”; yksxks ds eu dks eksg ysrk gSÞ ¼uhfropu 11%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</w:rPr>
        <w:t>eS gekjs dfylh;k es lPps elhgh;ks dks izpkj djrk vk;k gwW vkSj mu [kks;s gqvks dks elhg &lt;wWa&lt;us es enn djus ds fy;s izksRlkfgr djrk vk;k gwWaA ijUrq vki vHkh rd ifjofrZr ugh gksA vkius vius ikiks dk dHkh Hkh i’pkrki ugh fd;kA vksg] ge dSls izkFkZuk djsa rkfd vki gekjs vn~Hkwr m)kjd ;h’kq ds ikl vkvks] os Øwl ij ejs gekjs ikiks dks pqdkusA os e`R;q ls ‘kkfjfjd :i ls mBsA os vHkh rhljs LoxZ es gS] ijes’oj firkeg ds nkfgus gkFk ij cSBs gq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vki u;s yksxks ls n;kyq vkSj fe=rkiq.kZ gSA ge vki ls vPNk O;ogkj djrs gS] vkSj ge vkids fy;s izkFkZuk djrs gSA ;g gekjh cMh izkFkZuk gS fd vki iki ls fQjks vkSj ;h’kq ds ikl vk;sA vki ,slk djks ;g gekjh fourh vkSj izHkq ls fuosnu gSA vkehuA egsjckuh djds [kMs jgh;s vkSj vkids xhr ds ipZs dk vkf[kjh xkuk xkbZ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>fdruk de le;! dVuh [kRe gks tk;x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lang w:val="es-AR"/>
        </w:rPr>
        <w:t xml:space="preserve">gekjh dVkbZ gks xbZ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>ge dkVusokyks dks ?kj ys tk;k x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gekjk dke ;h’kq dks crkbZ;s] </w:t>
        <w:tab/>
        <w:t>dVuh dk izHkq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lang w:val="es-AR"/>
        </w:rPr>
        <w:t xml:space="preserve">vkSj vk’kk djrk gqW os eqLdqjk,ax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>vkSj os dgsaxs] ^^vPNk fd;k!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  <w:lang w:val="es-AR"/>
        </w:rPr>
        <w:t xml:space="preserve">vkt ge dkVsaxs] ;k gekjh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lqugjh dVuh pqd tk,x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vkt gesa [kks;h gqbZ vkRek,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thrus ds fy;s nh xbZ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vks fQj dqN Lusghtuks dks tyus ls cpk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vkt ge tk,saxs dqN ikih;ks dks vUnj yk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lang w:val="es-AR"/>
        </w:rPr>
        <w:t>¼^^fdruk de le;** Mks- tksu- vkj- jkbZl }kjk] 1895&amp;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izopu ls igys Mks- ØsxVu ,y- pku }kjk i&lt;k gqvk ifo= ‘kkL= % 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uhfropu 28 % 31A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izopu ls igys Jheku cstkfeu fdudsM xzhfQFk }kjk xk;k gqvk xhr %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right"/>
        <w:rPr>
          <w:rFonts w:cs="Arial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/k izkbl Qksj jhokboyÞ ¼Mks- tksu vkj- jkbZl }kjk] 1895&amp;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8"/>
          <w:szCs w:val="36"/>
        </w:rPr>
      </w:pPr>
      <w:r>
        <w:rPr>
          <w:rFonts w:cs="Kruti Dev 050" w:ascii="Kruti Dev 050" w:hAnsi="Kruti Dev 050"/>
          <w:b/>
          <w:sz w:val="48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0"/>
          <w:szCs w:val="36"/>
        </w:rPr>
      </w:pPr>
      <w:r>
        <w:rPr>
          <w:rFonts w:cs="Kruti Dev 050" w:ascii="Kruti Dev 050" w:hAnsi="Kruti Dev 050"/>
          <w:sz w:val="44"/>
          <w:szCs w:val="36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0"/>
          <w:szCs w:val="36"/>
        </w:rPr>
      </w:pPr>
      <w:r>
        <w:rPr>
          <w:rFonts w:cs="Kruti Dev 050" w:ascii="Kruti Dev 050" w:hAnsi="Kruti Dev 050"/>
          <w:b/>
          <w:sz w:val="40"/>
          <w:szCs w:val="36"/>
        </w:rPr>
      </w:r>
    </w:p>
    <w:p>
      <w:pPr>
        <w:pStyle w:val="Normal"/>
        <w:tabs>
          <w:tab w:val="clear" w:pos="720"/>
          <w:tab w:val="left" w:pos="1680" w:leader="none"/>
        </w:tabs>
        <w:jc w:val="center"/>
        <w:rPr/>
      </w:pPr>
      <w:r>
        <w:rPr>
          <w:rFonts w:cs="Kruti Dev 050" w:ascii="Kruti Dev 050" w:hAnsi="Kruti Dev 050"/>
          <w:b/>
          <w:sz w:val="44"/>
        </w:rPr>
        <w:t xml:space="preserve">vkRek thrusokyks ds fy;s lkalkfjd vk’khokZn </w:t>
      </w:r>
    </w:p>
    <w:p>
      <w:pPr>
        <w:pStyle w:val="Normal"/>
        <w:tabs>
          <w:tab w:val="clear" w:pos="720"/>
          <w:tab w:val="left" w:pos="1680" w:leader="none"/>
        </w:tabs>
        <w:ind w:left="1701" w:right="1701" w:hanging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701" w:right="1701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vkj-,y-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701" w:right="1701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123" w:right="1123" w:hanging="115"/>
        <w:jc w:val="both"/>
        <w:rPr/>
      </w:pPr>
      <w:r>
        <w:rPr>
          <w:rFonts w:cs="Kruti Dev 050" w:ascii="Kruti Dev 050" w:hAnsi="Kruti Dev 050"/>
          <w:sz w:val="32"/>
        </w:rPr>
        <w:t>ß/kehZ dk izfrQy thou dk o`{k gksrk gS] cqf)eku~ euq”; yksxks ds eu dks eksg ysrk gSÞ ¼</w:t>
      </w:r>
      <w:r>
        <w:rPr>
          <w:rFonts w:cs="Kruti Dev 050" w:ascii="Kruti Dev 050" w:hAnsi="Kruti Dev 050"/>
          <w:sz w:val="32"/>
          <w:szCs w:val="32"/>
        </w:rPr>
        <w:t xml:space="preserve"> uhfropu</w:t>
      </w:r>
      <w:r>
        <w:rPr>
          <w:rFonts w:cs="Kruti Dev 050" w:ascii="Kruti Dev 050" w:hAnsi="Kruti Dev 050"/>
          <w:sz w:val="32"/>
        </w:rPr>
        <w:t xml:space="preserve"> 11 % 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680" w:leader="none"/>
        </w:tabs>
        <w:ind w:left="1080" w:hanging="1080"/>
        <w:jc w:val="both"/>
        <w:rPr>
          <w:rFonts w:ascii="Kruti Dev 050" w:hAnsi="Kruti Dev 050" w:cs="Kruti Dev 050"/>
          <w:sz w:val="32"/>
        </w:rPr>
      </w:pPr>
      <w:r>
        <w:rPr>
          <w:rFonts w:cs="Arial"/>
          <w:sz w:val="22"/>
        </w:rPr>
        <w:t>I</w:t>
      </w:r>
      <w:r>
        <w:rPr>
          <w:rFonts w:cs="Kruti Dev 050" w:ascii="Kruti Dev 050" w:hAnsi="Kruti Dev 050"/>
          <w:sz w:val="32"/>
        </w:rPr>
        <w:t>- igyk]</w:t>
        <w:tab/>
        <w:t>vkRek thrusokyk loksZRre elhgh gSA ywdk 19%10(1 rheqfFk;ql 1%15( erh 28% 19&amp;20( ;wgUuk 14%15]21( erh 4 % 19( ejdql 1%17( ;wgUuk 15%5( mRifr 1%25( erh 23 % 15( 25 % 26( nkfu¸;sy 12 % 3( ;gstdsy 3 % 17&amp;18A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680" w:leader="none"/>
        </w:tabs>
        <w:ind w:left="1080" w:hanging="1080"/>
        <w:rPr>
          <w:rFonts w:ascii="Kruti Dev 050" w:hAnsi="Kruti Dev 050" w:cs="Kruti Dev 050"/>
          <w:sz w:val="32"/>
        </w:rPr>
      </w:pPr>
      <w:r>
        <w:rPr>
          <w:rFonts w:cs="Arial"/>
          <w:sz w:val="22"/>
        </w:rPr>
        <w:t>II</w:t>
      </w:r>
      <w:r>
        <w:rPr>
          <w:rFonts w:cs="Kruti Dev 050" w:ascii="Kruti Dev 050" w:hAnsi="Kruti Dev 050"/>
          <w:sz w:val="32"/>
        </w:rPr>
        <w:t>- nwljk]</w:t>
        <w:tab/>
        <w:t>vkRek thrusokyks ds ikl elhg ds lkFk fo’ks”k utnhdh vkSj feyu gksrk gS] erh 28%20A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680" w:leader="none"/>
        </w:tabs>
        <w:ind w:left="1080" w:hanging="1080"/>
        <w:rPr>
          <w:rFonts w:ascii="Kruti Dev 050" w:hAnsi="Kruti Dev 050" w:cs="Kruti Dev 050"/>
          <w:sz w:val="32"/>
        </w:rPr>
      </w:pPr>
      <w:r>
        <w:rPr>
          <w:rFonts w:cs="Arial"/>
          <w:sz w:val="22"/>
        </w:rPr>
        <w:t>III</w:t>
      </w:r>
      <w:r>
        <w:rPr>
          <w:rFonts w:cs="Kruti Dev 050" w:ascii="Kruti Dev 050" w:hAnsi="Kruti Dev 050"/>
          <w:sz w:val="32"/>
        </w:rPr>
        <w:t>- rhljk]</w:t>
        <w:tab/>
        <w:t>vkRek thrusokyks ds ikl ifo= vkRek dk iqjk vk’khokZn gksrk gS] flQZ vkRek thrusokyks dks fn;k tkrk gS] ;wgUuk 16% 7 &amp; 11( 3 % 6( 1 dqfjfUFk;ks 6 % 19 &amp; 20( jkfe;ks 8%9(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680" w:leader="none"/>
        </w:tabs>
        <w:ind w:left="1080" w:hanging="108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ab/>
        <w:t>izsfjrks 2 % 4( 4 % 31( 11 % 24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jc w:val="both"/>
        <w:rPr/>
      </w:pPr>
      <w:r>
        <w:rPr>
          <w:rFonts w:cs="Arial"/>
          <w:sz w:val="22"/>
        </w:rPr>
        <w:t>IV</w:t>
      </w:r>
      <w:r>
        <w:rPr>
          <w:rFonts w:cs="Kruti Dev 050" w:ascii="Kruti Dev 050" w:hAnsi="Kruti Dev 050"/>
          <w:sz w:val="32"/>
        </w:rPr>
        <w:t>- pkSFkk]</w:t>
        <w:tab/>
        <w:t>vkRek thrusokyks dks lalkj ds nwljs vkuan ls T;knk vkuan gksrk gS] Hktulafgrk  126%5&amp;6A</w:t>
      </w:r>
    </w:p>
    <w:sectPr>
      <w:headerReference w:type="default" r:id="rId4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MS Shell Dlg">
    <w:charset w:val="00"/>
    <w:family w:val="swiss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5:18:00Z</dcterms:created>
  <dc:creator>MONU</dc:creator>
  <dc:description/>
  <dc:language>en-US</dc:language>
  <cp:lastModifiedBy>Use This Account</cp:lastModifiedBy>
  <dcterms:modified xsi:type="dcterms:W3CDTF">2011-08-30T15:26:00Z</dcterms:modified>
  <cp:revision>4</cp:revision>
  <dc:subject/>
  <dc:title>vkRek thrusokyksa ds fy;s lkalkfjd vk’khokZn</dc:title>
</cp:coreProperties>
</file>