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center"/>
        <w:rPr>
          <w:rFonts w:ascii="Kruti Dev 050" w:hAnsi="Kruti Dev 050" w:cs="Kruti Dev 050"/>
          <w:b/>
          <w:b/>
          <w:sz w:val="44"/>
          <w:szCs w:val="48"/>
        </w:rPr>
      </w:pPr>
      <w:r>
        <w:rPr>
          <w:rFonts w:cs="Kruti Dev 050" w:ascii="Kruti Dev 050" w:hAnsi="Kruti Dev 050"/>
          <w:b/>
          <w:sz w:val="44"/>
          <w:szCs w:val="48"/>
        </w:rPr>
        <w:t>ekQ fd, gq, ikih;ksa ls cgqr izs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UCH LOVE FROM PARDONED SINNER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,y- gk;elZ] tqfu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yksl ,atfyl ds cIrhl Vcjusdy esa izHkq ds fnu dh ‘kke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29 vizSy] 2012 dks fn;k gqvk /kkfeZd iz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Lord’s Day Evening, April 29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008" w:right="1008" w:hanging="115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blfy;s eSa rq&gt; ls dgrk gw¡ fd blds iki tks cgqr Fksa] {kek gq,] D;ksafd blus cgqr izse fd;k( ij ftldk FkksM+k {kek gqvk gS] og FkksM+k izse djrk gSÞ ¼ywdk 7%4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g ljy dgkuh gSA fleksu uke ds Qjklh us ;h’kq dks mlds ?kj jkr ds Hkkstu ds fy;s fuea=.k fn;kA tc os [kk jgs Fks ,d ikih vkSjr jksrs gq, vk;h] vius vk¡lw ls ;h’kq ds ik¡o /kks,] vkSj eyge ls muds ik¡o dk vfHk”ksd fd;kA Qjklh us lkspk fd vxj ;h’kq Hkfo”;oDrk gksrs rks os tkurs fd ;g vkSjr ikih Fkh] vkSj mUgksus mls ik¡o Nqus ugha fn;s gksrsA ;h’kq tkurs Fks fd Qjklh D;k lksp jgk Fkk blhfy;s mUgksus mls n`”Vkar dgkA ;h’kqus dgk ogk¡ ij nks dtZnkj FksA ,d dks ys.knkj dks iSlks dh cM+h jkf’k nsuh Fkh vkSj nwljs dks mUgsa NksVh jde nsuh FkhA ys.knkj us nksuks dks ekQ fd;kA ;h’kq us Qjklh ls iwNk dkSu ys.knkj ls T;knk izse djsxk A Qjklh us dgk] ßeSa ekurk gwa fd oks] ftls mlus T;knk ekQ fd;kAÞ ;h’kq us mls dgk oks lgh FkkA fQj ;h’kqus dgk fd vkSjrus muds ik¡o vkSj mudk flj vfHk”ksd djus ds fy, izkphu fjokt dk vuqdj.k fd;k Fkk] tks Qjklh us ugha fd;kA fQj ;h’kqus dgk mlus ,slk fd;k D;ksafd og T;knk ekQ dh xbZ FkhA og gesa ikB rd ys vk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32"/>
        </w:rPr>
        <w:t>ßblfy;s eSa rq&gt; ls dgrk gw¡ fd blds iki tks cgqr Fksa] {kek gq,] D;ksafd blus cgqr izse fd;k( ij ftldk FkksM+k {kek gqvk gS] og FkksM+k izse djrk gSÞ ¼ywdk 7%4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ogk¡ ij ,d Vhdk djusokyk fo”k; eq&gt;s ck¡Vuk gh pkfg, gekjs vkxs tkus ls igysA ;g lanHkZ djrk gS okD;[k.M] ßblds iki tks cgqr Fks] {kek gq, ( </w:t>
      </w:r>
      <w:r>
        <w:rPr>
          <w:rFonts w:cs="Kruti Dev 050" w:ascii="Kruti Dev 050" w:hAnsi="Kruti Dev 050"/>
          <w:sz w:val="32"/>
          <w:szCs w:val="32"/>
          <w:u w:val="single"/>
        </w:rPr>
        <w:t>D;ksafd</w:t>
      </w:r>
      <w:r>
        <w:rPr>
          <w:rFonts w:cs="Kruti Dev 050" w:ascii="Kruti Dev 050" w:hAnsi="Kruti Dev 050"/>
          <w:sz w:val="32"/>
          <w:szCs w:val="32"/>
        </w:rPr>
        <w:t xml:space="preserve"> blus cgqr izse fd;kAÞ fcuk O;k[;k ¼Li”Vrk½ ds ;s ‘kk;n fdlhdks lkspus ns fd og ekQ dh xb </w:t>
      </w:r>
      <w:r>
        <w:rPr>
          <w:rFonts w:cs="Kruti Dev 050" w:ascii="Kruti Dev 050" w:hAnsi="Kruti Dev 050"/>
          <w:i/>
          <w:sz w:val="32"/>
          <w:szCs w:val="32"/>
        </w:rPr>
        <w:t>D;ksafd</w:t>
      </w:r>
      <w:r>
        <w:rPr>
          <w:rFonts w:cs="Kruti Dev 050" w:ascii="Kruti Dev 050" w:hAnsi="Kruti Dev 050"/>
          <w:sz w:val="32"/>
          <w:szCs w:val="32"/>
        </w:rPr>
        <w:t xml:space="preserve"> mlus cgqr izse fd;k FkkA ijUrq oks ;h’kq tks vFkZ nsrs Fks mlls foifjr] ihNs fQj tk;s! ;g mls ekQ fd, tkus dh voLFkk dks izse djus nsxkA vxj vki in 41&amp;43 esa ;h’kq }kjk nh gqbZ dgkuh ¼n`”Vkar½ i&lt;+rs gks] vki rqjar gh ns[kksxs fd ;g Hkk”kkarj iw.kZ:i ls fo:/n gS tks ;h’kq dk vFkZ Fkk mllsA xzhd ‘kCn vuqokn fd;k x;k Fkk ßD;ksafdÞ ;gk¡ vFkZ gS ßblfy,Þ vk/kqfud vaxszth esaA Mks- ohyh;e gsUMªhd’kuus dgk fd xzhd ‘kCn tks vuqokn fd;k gS ßD;ksafdÞ oks gS ßlaca/k lwpd --- vkSj blhfy;s ^blfy,*Þ½ ?k </w:t>
      </w:r>
      <w:r>
        <w:rPr>
          <w:rFonts w:cs="Kruti Dev 050" w:ascii="Kruti Dev 050" w:hAnsi="Kruti Dev 050"/>
          <w:b/>
          <w:i/>
          <w:sz w:val="32"/>
          <w:szCs w:val="32"/>
        </w:rPr>
        <w:t>xksliy vksQ ywdk] ywdk dk lqlekpkj</w:t>
      </w:r>
      <w:r>
        <w:rPr>
          <w:rFonts w:cs="Kruti Dev 050" w:ascii="Kruti Dev 050" w:hAnsi="Kruti Dev 050"/>
          <w:sz w:val="32"/>
          <w:szCs w:val="32"/>
        </w:rPr>
        <w:t xml:space="preserve">] csdj 1981 dh izr] i`”B-492½A jsbusdjus bls vuqokn fd;k ßftl ds dkj.kÞ </w:t>
      </w:r>
      <w:r>
        <w:rPr>
          <w:rFonts w:cs="Arial" w:ascii="Arial" w:hAnsi="Arial"/>
          <w:sz w:val="24"/>
          <w:szCs w:val="24"/>
        </w:rPr>
        <w:t>“because of which”</w:t>
      </w:r>
      <w:r>
        <w:rPr>
          <w:rFonts w:cs="Kruti Dev 050" w:ascii="Kruti Dev 050" w:hAnsi="Kruti Dev 050"/>
          <w:sz w:val="32"/>
          <w:szCs w:val="32"/>
        </w:rPr>
        <w:t xml:space="preserve"> ¼</w:t>
      </w:r>
      <w:r>
        <w:rPr>
          <w:rFonts w:cs="Kruti Dev 050" w:ascii="Kruti Dev 050" w:hAnsi="Kruti Dev 050"/>
          <w:b/>
          <w:i/>
          <w:sz w:val="32"/>
          <w:szCs w:val="32"/>
        </w:rPr>
        <w:t>, yhUxohLVhd dh Vq /k U;q VsLVkesUV]</w:t>
      </w:r>
      <w:r>
        <w:rPr>
          <w:rFonts w:cs="Kruti Dev 050" w:ascii="Kruti Dev 050" w:hAnsi="Kruti Dev 050"/>
          <w:i/>
          <w:sz w:val="32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&gt;ksUMjoku] 1980 i`”B-160½A Mks- xhyus bldk [k.Mu fd;k ßblhfy;s mlus cgqr izse fd;kÞ ¼</w:t>
      </w:r>
      <w:r>
        <w:rPr>
          <w:rFonts w:cs="Kruti Dev 050" w:ascii="Kruti Dev 050" w:hAnsi="Kruti Dev 050"/>
          <w:b/>
          <w:i/>
          <w:sz w:val="32"/>
          <w:szCs w:val="32"/>
        </w:rPr>
        <w:t>,u ,Dliks&gt;h’ku vksQ /k U;q VsLVkesUV</w:t>
      </w:r>
      <w:r>
        <w:rPr>
          <w:rFonts w:cs="Kruti Dev 050" w:ascii="Kruti Dev 050" w:hAnsi="Kruti Dev 050"/>
          <w:sz w:val="32"/>
          <w:szCs w:val="32"/>
        </w:rPr>
        <w:t xml:space="preserve">] Hkkx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Kruti Dev 050" w:ascii="Kruti Dev 050" w:hAnsi="Kruti Dev 050"/>
          <w:sz w:val="32"/>
          <w:szCs w:val="32"/>
        </w:rPr>
        <w:t xml:space="preserve">] i`”B- 575½A esF;q gsuzhus Hkh dgk] ßbldk [k.Mu gksuk pkfg,] blhfy;s mlus cgqr izse fd;k --- cgqr izse djuk </w:t>
      </w:r>
      <w:r>
        <w:rPr>
          <w:rFonts w:cs="Kruti Dev 050" w:ascii="Kruti Dev 050" w:hAnsi="Kruti Dev 050"/>
          <w:i/>
          <w:sz w:val="32"/>
          <w:szCs w:val="32"/>
        </w:rPr>
        <w:t>dkj.k</w:t>
      </w:r>
      <w:r>
        <w:rPr>
          <w:rFonts w:cs="Kruti Dev 050" w:ascii="Kruti Dev 050" w:hAnsi="Kruti Dev 050"/>
          <w:sz w:val="32"/>
          <w:szCs w:val="32"/>
        </w:rPr>
        <w:t xml:space="preserve"> ugha Fkk ijUrq </w:t>
      </w:r>
      <w:r>
        <w:rPr>
          <w:rFonts w:cs="Kruti Dev 050" w:ascii="Kruti Dev 050" w:hAnsi="Kruti Dev 050"/>
          <w:i/>
          <w:sz w:val="32"/>
          <w:szCs w:val="32"/>
        </w:rPr>
        <w:t>vlj</w:t>
      </w:r>
      <w:r>
        <w:rPr>
          <w:rFonts w:cs="Kruti Dev 050" w:ascii="Kruti Dev 050" w:hAnsi="Kruti Dev 050"/>
          <w:sz w:val="32"/>
          <w:szCs w:val="32"/>
        </w:rPr>
        <w:t xml:space="preserve"> FkhÞ ¼</w:t>
      </w:r>
      <w:r>
        <w:rPr>
          <w:rFonts w:cs="Kruti Dev 050" w:ascii="Kruti Dev 050" w:hAnsi="Kruti Dev 050"/>
          <w:b/>
          <w:i/>
          <w:sz w:val="32"/>
          <w:szCs w:val="32"/>
        </w:rPr>
        <w:t>esF;q gsuzhl dksesUVªh vksu ?k Ogksy ckbcy(</w:t>
      </w:r>
      <w:r>
        <w:rPr>
          <w:rFonts w:cs="Kruti Dev 050" w:ascii="Kruti Dev 050" w:hAnsi="Kruti Dev 050"/>
          <w:sz w:val="32"/>
          <w:szCs w:val="32"/>
        </w:rPr>
        <w:t xml:space="preserve"> ywdk 7% 47 ij VhIi.kh½A Mks- ysUldhus dgk] ßvkSjr dk izse ekQh dk dkj.k ;k fufeÙk ugha Fkk] ijUrq mldk ;g izse fn[kkuk izR;{k :Ik es izekf.kr djrk gS fd mlds iki ekQ fd, x, FksÞ ¼</w:t>
      </w:r>
      <w:r>
        <w:rPr>
          <w:rFonts w:cs="Kruti Dev 050" w:ascii="Kruti Dev 050" w:hAnsi="Kruti Dev 050"/>
          <w:b/>
          <w:i/>
          <w:sz w:val="32"/>
          <w:szCs w:val="32"/>
        </w:rPr>
        <w:t>/k bUVjizhVs’ku vksQ lsaV yqdkl xksliy</w:t>
      </w:r>
      <w:r>
        <w:rPr>
          <w:rFonts w:cs="Kruti Dev 050" w:ascii="Kruti Dev 050" w:hAnsi="Kruti Dev 050"/>
          <w:sz w:val="32"/>
          <w:szCs w:val="32"/>
        </w:rPr>
        <w:t>] vxlcxZ 1961] i`”B] 433½A blhfy;s ge bls vuqokn dj ldrs gS tSls] ßmlds iki tks cgqr gS] ekQ fd, x, gS (  ¼blhfy;s ftlds dkj.k½ mlus cgqr izse fd;kAÞ 1599 thusok ckbcy dgrh gS] ßelhg dks izse djuka] oks gS fuf’pr vkSj lukru xokgh ikiks dh ekQh dh --- blfy;s d`ik ¼izse½ ;gkW ckr dh xbZ gS] oks fufeÙk ds fy;s ugh ys tkuh pkfg,] ijUrq fpUg dh rjg--- fd mlds thou ds ikiks us mls ekQh nh gSÞ ¼ywdk 7%47 ij Vh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32"/>
        </w:rPr>
        <w:t>ßblfy;s eSa rq&gt; ls dgrk gw¡ fd blds iki tks cgqr Fksa] {kek gq,] D;ksafd blus cgqr izse fd;k( ij ftldk FkksM+k {kek gqvk gS] og FkksM+k izse djrk gSÞ ¼ywdk 7%4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g fuf’pr:i ls egRoiw.kZ eqnnk gSA elhg ds fy;s lPpk izse] ekQ fd, tkus ls vkrk gSA vxj ge iki dh ekQh dk vuqHko ugh djrs] rks ge elhg ls izse ugha djsaxsA ;s nks pht+ Li”V dj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  <w:szCs w:val="32"/>
        </w:rPr>
        <w:t>1- igyk]</w:t>
        <w:tab/>
        <w:t>;g Li”V djrk gS D;ksa bu cqjs fnuks esa ;h’kq ds fy;s bruk de izse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udh var le; dh Hkfo”;ok.kh esa] ;h’kq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32"/>
        </w:rPr>
        <w:t xml:space="preserve">ßv/keZ ds c&lt;+us ls cgqrksa dk izse B.Mk iM+ tk,xk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¼erh 24%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gekjs fnuks esa cgqr ls elhgh dk v/keZ c&lt;+us ds dkj.k izse de gksrk gSA esF;q gsuzhus dgk] ßtc v/keZ c&lt;+rk gS] u”V djusokyk v/keZ] ck/kk djus okyk v/keZ] ;g vuqxzg ¼izsedk½ lkekU;:i ls B.Mk iMrk gSA elhgh ‘kekZuk vkSj ,d nwljs ij la’k; djuk ‘kq: djrs gS] Hkkouk,¡ nwj gks tkrh gS] varj fd;k tkrk gS--- blfy;s izse fdlh Hkh pht ij ugh  vkrk--- rkfd v/kksyksd yxrk gS izHkq ds fo:/n nzksg es VwVk gqvk] vkSj larks ls nq’euh--- ;g nsrk gS le; dk fookniw.kZ n`’;( fd ogk¡ ij izse dh ,slh cM+h fxjkoV gksxhA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dkSu dg ldrk gS fd ge ,sls le; esa ugha th jgs \ eSa ekurk gwa fd erh 24%12 cqjs fnuks dh Hkfo”;ok.kh gS ftles ge vc th jgs gSA dksbZ ckbcy dh Hkfo”;ok.kh ds ckjs esa dqN Hkh ekus] dkSu dg ldrk gS fd ;g gekjs le; esa ykxq ugha gksrk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v/keZ ds c&lt;+us ls cgqrksa dk izse B.Mk iM+ tk,xk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¼erh 24%12½A</w:t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tc ge dqekj Fks] dyhfl;k ftldk eSa lnL; Fkk] esjs igys phuh cIrhl dyhfl;k es tqM+us ls igys] Hk;kud vyxkus ls xqtjkA ml dyhfl;k ds lnL;ks us ,d nwljs dks nks”kh Bgjk;k] ,d nwljs ij dyad yxk;s] vkSj ,d nwljs ij geys fd;sA eq&gt;s ;kn gS lkspuk] ßelhghrk lR; ugha gks ldrhA uQjr nsf[k;s tks elhgh;ks dks ,d nwljs ds fy;s gSAÞ flQZ ckn esa] esjs cpk;s tkus ds ckn] eSus tkuk ¼eglwl fd;k½ fd ;s yksx dHkh Hkh ifjofrZr ugha fd, x, Fks] fd os elhgh Fks gh ughA ;s izse dh deh flQZ izek.k nsrh gS fd os lPps ifjorZu ds fy;s dHkh Hkh ekQ ugha fd, x, FksA ßftldk FkksM+k {kek gqvk gS] og FkksM+ izse djrk gSAÞ os tks xqLls ls dyhfl;k NksM+rs gS dMokgV vkSj izse dh deh esa mUgksa us elhg dk {kek djusokyk Áse dHkh Hkh vuqHko ugha fd;k FkkA vkb&gt;sd oksV~l us ;g vPNk dg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izHkq] tc v/keZ c&lt;+rk g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 xml:space="preserve">vkSj b’ojfuUnk lkglh gksrh g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tc fo’okl eqf’dyls feyrk g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>vkSj izse B.Mk iM+ tkrk g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D;k ;s vkidk tYnhls vkuk ugha gS \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 xml:space="preserve">vkidh tYnh ;g fpUr ugha nsrh \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‘</w:t>
      </w:r>
      <w:r>
        <w:rPr>
          <w:rFonts w:cs="Kruti Dev 050" w:ascii="Kruti Dev 050" w:hAnsi="Kruti Dev 050"/>
          <w:sz w:val="28"/>
          <w:szCs w:val="32"/>
        </w:rPr>
        <w:t xml:space="preserve">kk;n ge Hkjkslk u djsa vkSj thou th;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>lkSxan dhruh fn.; 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¼ßizHkq] tc v/keZ c&lt;+rk gSÞ Mks vkb&gt;sd oksV~l }kjk] 1674&amp;174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ßfu.kkZ;DrkÞ vktds Lo/keZ R;kx dk eq[; dkj.k gSA fQus; vkSj ftlus mudk rjhdk vuqdj.k fd;k ml le; ls] gekjs dyhfl;kus nl yk[k fcuk cpk;s yksxks dks lnL; dh rjg izos’k fn;k gSA bu lc yksxks dks viuk gkFk mBkuk </w:t>
        <w:br/>
        <w:t>Fkk vkSj ßvkxsÞ vkuk Fkk] ;k ßikih;ks dh izkFkZukÞ dguh Fkh vkSj os lc yksx fcuk iz’u fd, lnL; dh rjg fy;s x;s FksA tc fd mUgksus ikidk vk/;kfRed vijk/k Hkko lPps ifjorZu ds lkFk dHkh Hkh vuqHko ugha fd;k Fkk] mUgs ;h’kq ds fy;s FkksM+k ¼de½ izse Fkk] vkSj dyhfl;k bl izdkj fcuk cpk;s lnL;ks ls Hkj x;k FkkA ;g] gdhdr esa] ys x;k lPps elhgh dks dyhfl;k esa cgqr O;kdqyrk vkSj fu:Rlkg rd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v/keZ ds c&lt;+us ls cgqrksa dk izse B.Mk iM+ tk,xk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</w:t>
      </w:r>
      <w:r>
        <w:rPr>
          <w:rFonts w:cs="Kruti Dev 050" w:ascii="Kruti Dev 050" w:hAnsi="Kruti Dev 050"/>
          <w:sz w:val="28"/>
          <w:szCs w:val="32"/>
        </w:rPr>
        <w:t>¼erh 24%12½A</w:t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zsfjrks ikSyqlus le; dh Hkfo”;ok.kh dh Fkh tc dgs tkusokys elhgh ßvius Lo;a dks izse djusokys gksxsÞ ctk; elhg dks izse djusokyks ls ¼2 rheqfFk;ql 3%2½A ge vkt ml le; es th jgs gS tSls ßfu.kkZ;drkÞ dk lh/kk ifj.kke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tSls Lo/keZ R;kx xgjk gksrk gS] vkSj iki c&lt;+rk gS dyhfl;k esa] pfy;s dHkh Hkh lPps ifjofrZrks dks elhg ds djhc [khapks] vkSj mUgs T;knk izse djks muds iki ekQ djus vkSj mudh vkRekvksa dks v/kksyksd ls cpku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T;knk izse vkidks] vks elhg] T;knk izse vkidk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 xml:space="preserve">vki lquks tks izkFkZuk eSa djrk gw¡  vius ?kqVus ekM+dj 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;g esjh mRlqd ;kpuk gS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 xml:space="preserve">T;knk izse] vks elhg] vkidk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T;knk izse vkidks] T;knk izse vkid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og leqgxku esjs lkFk xkv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;g esjh mRlqd ;kpuk gS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 xml:space="preserve">T;knk izse] vks elhg] vkidk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T;knk izse vkidks] T;knk izse vkid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¼ßT;knk izse vkidksÞ ,yh&gt;kcsFk ih- izsUVhl }kjk] 1818&amp;187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32"/>
        </w:rPr>
        <w:t>ßblfy;s eSa rq&gt; ls dgrk gw¡ fd blds iki tks cgqr Fksa] {kek gq,] D;ksafd blus cgqr izse fd;k( ij ftldk FkksM+k {kek gqvk gS] og FkksM+k izse djrk gSÞ ¼ywdk 7%4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134" w:hanging="1134"/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2- nwljk]</w:t>
        <w:tab/>
        <w:t>;g fn[kkrk gS fd iki dk vijk/kHkko gesa ;h’kq dks izse djus rd ys tkrk gS tc os gesa ekQ dj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>vksg] gk¡] ;g vkSj iki ds xgjs vijk/k Hkko esa FkhA ;g i| ges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32"/>
        </w:rPr>
        <w:t>ßml uxj dh ,d ikfiuh L=h --- mlds ik¡oks ds ikl] ihNs [kM+h gksdj] jksrh gqbZÞ ¼ywdk 7%37] 3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>;g elhgh;ksa ds fy;s vPNk gS Lej.k djuk dc os cpk;s x;s FksA vxj vkius lPPks ifjorZu dk vuqHko fd;k gS rks vki fu%lansg Lej.k djksxs dSlk Hk;kud vkius eglwl fd;k Fkk tc vki iki ds vijk/k Hkko esa FksA vki fu%lansg Lej.k djsaxs cM+k vkjke vkius vuqHko fd;k tc ;h’kqus vkidks ekQ fd;k vkSj vkidh vkRek dks cpk;kA blhfy;s ;g vPNk gS gj elhgh ds fy;s okil tkuk vkSj Lej.k djuk dh fdruk Hk;kud Fkk ;g muds cpk;s tkus ls igys vkSj fdruk vnHkqr gS dh ;h’kqus vki tSls nq”V dks cpk;k! tc vkidk mRlkg BaMk iMrk gS] vkSj vkidh izkFkZuk,¡ vkSj lqlekpkj izpkj mRlkgghu curk gS] Lej.k djks dSls ;h’kqus vkidks iki ls cpk;k vkSj vk’kkHkjk thou fn;k! ;h’kq dh n;k tks vki ij Fkh mls Lej.k djuk vkidks muds fy;s cM+s izse dh vksj ys tk,xkA fQj vki dgsax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;g esjh mRlqd ;kpuk gS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 xml:space="preserve">T;knk izse] vks elhg] vkidk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T;knk izse vkidks] T;knk izse vkidk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bls fQj ls xkv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;g esjh mRlqd ;kpuk gS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 xml:space="preserve">T;knk izse] vks elhg] vkidk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T;knk izse vkidks] T;knk izse vkidks!</w:t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eSa fdrkc i&lt;+ jgk Fkk] ßLoxZ ls vkxÞ </w:t>
      </w:r>
      <w:r>
        <w:rPr>
          <w:rFonts w:cs="Times New Roman" w:ascii="Times New Roman" w:hAnsi="Times New Roman"/>
          <w:sz w:val="24"/>
          <w:szCs w:val="32"/>
        </w:rPr>
        <w:t>“Fire from Heaven”</w:t>
      </w:r>
      <w:r>
        <w:rPr>
          <w:rFonts w:cs="Kruti Dev 050" w:ascii="Kruti Dev 050" w:hAnsi="Kruti Dev 050"/>
          <w:sz w:val="32"/>
          <w:szCs w:val="32"/>
        </w:rPr>
        <w:t xml:space="preserve"> iksy dqd }kjk ¼bokUtyhdy izsl] 2009½A vknj.kh; dqd us dgk fd ,d pht tks lPPks ifjorZu esa gksrh gS  oks gS yksx iki ds vijk/kHkko ds v/khu vkrs gSA mUgksus dgk] ßyksx dHkh Hkh muds iki ds fy;s LokHkkfod:Ik ls vijk/kHkko esa ugha vkrs( LoHkko ls ges Lo;aU;k; djusokys gSA vkRek ds fo’ks”k dk;Z dh vko’;drk gSA vkSj tc vkRek dke djrh gS] iki ?k`.kk djus ;ksX; cu tkrk gS] O;fDr dks uQjr djus vkSj bls NksM+us rd ys tkrk gS--- vkt T;knk izpkj iki vkSj i’pkrki dh f’k{kk NksM+ nsrs gSAÞ ¼</w:t>
      </w:r>
      <w:r>
        <w:rPr>
          <w:rFonts w:cs="Arial" w:ascii="Arial" w:hAnsi="Arial"/>
          <w:sz w:val="24"/>
          <w:szCs w:val="24"/>
        </w:rPr>
        <w:t>ibid.,</w:t>
      </w:r>
      <w:r>
        <w:rPr>
          <w:rFonts w:cs="Kruti Dev 050" w:ascii="Kruti Dev 050" w:hAnsi="Kruti Dev 050"/>
          <w:sz w:val="32"/>
          <w:szCs w:val="32"/>
        </w:rPr>
        <w:t xml:space="preserve"> i`”B 18½A os dgrs x;s fd izHkq dk n;k ds fy;s iqdkjuk ;h’kq ds ek/;e ls vkerkSj ij t:jh FkkA mUgksus dgk] ßgeus ;g fVIi.kh gekjs dyhfl;kvksesa [kks nh gSA yksx elhg dks dqN lkSius ds fy;s nck;s tkrs gS ijUrq cgqr de izHkq dks n;k ds fy;s iqdkjus ds fy;s nck;s tkrs gS--- ;g izHkq dks n;k ds fy;s iqdkjuk i’pkrki dk vfrvko’;d eqnnk gSÞ </w:t>
      </w:r>
      <w:r>
        <w:rPr>
          <w:rFonts w:cs="Times New Roman" w:ascii="Times New Roman" w:hAnsi="Times New Roman"/>
          <w:sz w:val="24"/>
          <w:szCs w:val="32"/>
        </w:rPr>
        <w:t>(ibid.)</w:t>
      </w:r>
      <w:r>
        <w:rPr>
          <w:rFonts w:cs="Kruti Dev 050" w:ascii="Kruti Dev 050" w:hAnsi="Kruti Dev 050"/>
          <w:sz w:val="32"/>
          <w:szCs w:val="32"/>
        </w:rPr>
        <w:t>A ikiHkjk HkfB;kjs us ßviuh Nkrh ihV&amp;ihVdj dgk] gs ijes’oj] eq&gt; ikih ij n;k djÞ ¼ywdk 18%13½A vknj.kh; dqd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;gk¡ vkneh gS tks th;k izHkq ds lPps ‘kku ds fcuk ;k iki dh xaHkhjrk ls] vkSj fnu ¼vkrk gS½ tc oks izHkq dk tkudkj curk gSA oks iki dk xgjk vijk/kHkko vuqHko djrk gS vkSj izHkq dks &lt;w¡&lt;uk ‘kq: djrk gS] dbZckj fujk’kk ds Kku ds lkFkA oks ;g djrk gS tcrd oks i’pkrki rd yk;k tk;s vkSj izHkq ;h’kq elhg dh vksj ekQh vkSj eqfDr ds fy;s ns[ksA fQj mls fo’okl fn;k tkrk gS ijes’oj dh n;k vkSj mlds ikiksdh  ekQh dkA vkSj ;g cM+s vkuan vkSj [kq’kh ls vuqdj.k fd;k tkrk gS ¼</w:t>
      </w:r>
      <w:r>
        <w:rPr>
          <w:rFonts w:cs="Times New Roman" w:ascii="Times New Roman" w:hAnsi="Times New Roman"/>
          <w:sz w:val="24"/>
          <w:szCs w:val="28"/>
        </w:rPr>
        <w:t>ibid.</w:t>
      </w:r>
      <w:r>
        <w:rPr>
          <w:rFonts w:cs="Kruti Dev 050" w:ascii="Arial\;Times New Roman" w:hAnsi="Arial\;Times New Roman"/>
          <w:sz w:val="28"/>
          <w:szCs w:val="28"/>
        </w:rPr>
        <w:t>,</w:t>
      </w:r>
      <w:r>
        <w:rPr>
          <w:rFonts w:cs="Kruti Dev 050" w:ascii="Kruti Dev 050" w:hAnsi="Kruti Dev 050"/>
          <w:sz w:val="28"/>
          <w:szCs w:val="28"/>
        </w:rPr>
        <w:t xml:space="preserve"> i`”B 11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n;k ds fy;s izHkq dks iqdkjuk ;h’kq elhg ds }kjkÞ dbZckj ns[kk tkrk gS mu yksxks esa tks lPps ifjorZu dk vuqHko dj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nj.kh; dqdus dqN ifjorZu d sys[ki= fn;s tks nwljh cM+h tkx`rrk ¼1830&amp;1830½ esa gq,A mUgksus ckr dh ohyh;e dkjokslks ds ifjorZu dh ftUgksus dgk] ßesjs ikl iki ds fuUnk djusokys LoHkko dh n`f”V Fkh] vkSj oks tks eSaus izHkq ds fo:/n fd;k Fkk] fd eSa Mjrk Fkk dh /kjrh QVsxh vkSj eq&gt;s fuxy ysxhAÞ mudh vkfRed O;kdqyrk dqN fnuks rd jgh] tcrd ßelhg izR;{k gq,--- vkSj izHkqus esjs lkjs iki ekQ fd;s] vkSj esjh vkRek dks vktknh nh--- ;g djhcu jkr ds ukS cts] 7 ebZ 1771 dks gqvk --- vkSj eSa dHkh Hkh oks vkuafnr ?kaVk ugha HkwykÞ ¼</w:t>
      </w:r>
      <w:r>
        <w:rPr>
          <w:rFonts w:cs="Times New Roman" w:ascii="Times New Roman" w:hAnsi="Times New Roman"/>
          <w:sz w:val="24"/>
          <w:szCs w:val="32"/>
        </w:rPr>
        <w:t>ibid.,</w:t>
      </w:r>
      <w:r>
        <w:rPr>
          <w:rFonts w:cs="Kruti Dev 050" w:ascii="Kruti Dev 050" w:hAnsi="Kruti Dev 050"/>
          <w:sz w:val="24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i`”B 74] 75½A Jheku dkjokslks izHkq }kjk nwljh cM+h tkx`rrk esa cMs bLrseky gq,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jhpMZ Vªokoklus mlds tgkt dh Nr ygjksa ds chp es pyk;h] mlds ikiks dk ekre djrs gq,] vkSj ns[kus vk;s fd ßeqDr djusokys dh Js”Brk esa fcuk :fp ds eSa lnk u”V gksrk] vkSj ;s flQZ fey ldrk Fkk elhg esa fo’okl ds }kjkAÞ vkfRed ifjJe ds 6 efgus ckn mls elhg esa ‘kkfUr feyh </w:t>
      </w:r>
      <w:r>
        <w:rPr>
          <w:rFonts w:cs="Times New Roman" w:ascii="Times New Roman" w:hAnsi="Times New Roman"/>
          <w:sz w:val="24"/>
          <w:szCs w:val="32"/>
        </w:rPr>
        <w:t>(ibid.)</w:t>
      </w:r>
      <w:r>
        <w:rPr>
          <w:rFonts w:cs="Kruti Dev 050" w:ascii="Kruti Dev 050" w:hAnsi="Kruti Dev 050"/>
          <w:sz w:val="32"/>
          <w:szCs w:val="32"/>
        </w:rPr>
        <w:t>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lksykseu cqjkYy fnuks rd HkVds [kkudk;Z VdhUxehy </w:t>
      </w:r>
      <w:r>
        <w:rPr>
          <w:rFonts w:cs="Times New Roman" w:ascii="Times New Roman" w:hAnsi="Times New Roman"/>
          <w:sz w:val="24"/>
          <w:szCs w:val="32"/>
        </w:rPr>
        <w:t>(Tuckingmill)</w:t>
      </w:r>
      <w:r>
        <w:rPr>
          <w:rFonts w:cs="Kruti Dev 050" w:ascii="Kruti Dev 050" w:hAnsi="Kruti Dev 050"/>
          <w:sz w:val="24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 xml:space="preserve">esa vkfRed O;kdqyrk esa] tcrd mldh izHkq dks iqdkj [kk.k esa dke djusokyks dh HkhM+ dks nkSMrs gq, yk;k muds lgk;d ds ikl lksprs gq, dh oks ‘kkjhfjd ihM+k esa Fkk </w:t>
      </w:r>
      <w:r>
        <w:rPr>
          <w:rFonts w:cs="Times New Roman" w:ascii="Times New Roman" w:hAnsi="Times New Roman"/>
          <w:sz w:val="24"/>
          <w:szCs w:val="32"/>
        </w:rPr>
        <w:t>(ibid.)</w:t>
      </w:r>
      <w:r>
        <w:rPr>
          <w:rFonts w:cs="Kruti Dev 050" w:ascii="Kruti Dev 050" w:hAnsi="Kruti Dev 050"/>
          <w:sz w:val="32"/>
          <w:szCs w:val="32"/>
        </w:rPr>
        <w:t>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ohyh;e dkjokslks] igyk O;fDr ftlds ckjs esa eS cksyk Fkk] muds cpk;s tkus ds ckn ckgj x;s izpkj djrs gq,A ,d lHkkesa mUgks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--- lsadMks ,d lkFk iqdkj jgs Fks n;k ds fy;sA dksbZ vkRek dh cMh O;xzrk esa ,d ?kaVs rd jgk] dksbZ nks] dksbZ N] dksbZ ukS] ckjg vkSj dksbZ ianzg ?kaVks rd] ijes’ojus mudh vkRekvksa ls ‘kkfUr dh ckr djus ls igys] fQj os mBs] mudh ck¡g c&lt;+k;h] vkSj izHkqds vn~Hkwr dk;Z dh ?kks”k.kk dh] ,Slh ‘kfDr ds lkFk] fd cktqes [kM+s jgusokys ,d {k.k esa pkSad tkrs] vkSj tehu ij fxjrs vkSj mudh vkRekvksa ds fy, ¼ijs’kkuh esa½ fpYykrs ¼</w:t>
      </w:r>
      <w:r>
        <w:rPr>
          <w:rFonts w:cs="Times New Roman" w:ascii="Times New Roman" w:hAnsi="Times New Roman"/>
          <w:sz w:val="24"/>
          <w:szCs w:val="28"/>
        </w:rPr>
        <w:t>ibid.,</w:t>
      </w:r>
      <w:r>
        <w:rPr>
          <w:rFonts w:cs="Kruti Dev 050" w:ascii="Kruti Dev 050" w:hAnsi="Kruti Dev 050"/>
          <w:sz w:val="28"/>
          <w:szCs w:val="28"/>
        </w:rPr>
        <w:t xml:space="preserve"> i`”B 8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nj.kh; dqdus dgk] ßblls gesa vk’p;Z ugha gksuk pkfg,] ukgh bls ges psrkouh nsuh pkfg,A gesa D;k fpUrk gksuh pkfg, fd ;g gqvk bruh fojyrk lsÞ vkt ¼</w:t>
      </w:r>
      <w:r>
        <w:rPr>
          <w:rFonts w:cs="Arial" w:ascii="Arial" w:hAnsi="Arial"/>
          <w:sz w:val="24"/>
          <w:szCs w:val="32"/>
        </w:rPr>
        <w:t>ibid.,</w:t>
      </w:r>
      <w:r>
        <w:rPr>
          <w:rFonts w:cs="Kruti Dev 050" w:ascii="Kruti Dev 050" w:hAnsi="Kruti Dev 050"/>
          <w:sz w:val="24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i`”B 83½A ohyh;e dkjokslks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,d ‘kke eSaus LehFk Hkkb;ks ds ?kj pk; yh% gekjs izkFkZuk esa tkus ds fy;s feyus ls dqN {k.k igys ,d tks esjs fy;s vifjfpr Fkk] dejs es vk;k% eSaus tYnh ls izkFkZuk esa viuk eq¡g ugha [kksyk] fQj oks xgjh tkx`rrk es Fkk( vkSj fpYyk;k ¼ijs’kkuh esa mldh vkRek ds fy;sA eSa lksprk gw¡ eSaus esjs thou esa ,slk vkneh dHkh Hkh ugha ns[kk ftldh vkRek ds fy;s ihM+k cM+h Fkh---dqN ifjJe ds ckn mls n;k feyh vkSj vkuan ls izekf.kr fd;k fd ¼elhg½ us mlds lkjs ikiks dks ekQ fd;k gS ¼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ibid.,</w:t>
      </w:r>
      <w:r>
        <w:rPr>
          <w:rFonts w:cs="Kruti Dev 050" w:ascii="Kruti Dev 050" w:hAnsi="Kruti Dev 050"/>
          <w:sz w:val="28"/>
          <w:szCs w:val="28"/>
        </w:rPr>
        <w:t xml:space="preserve"> i`”B 8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  <w:szCs w:val="32"/>
        </w:rPr>
        <w:t>ohyh;e dkjokslks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eSa tYnhls ogk¡ x;k( vkSj ns[kk dqN O;kdqy vkRek,¡ NksVh dyhfl;k esa] tks ogk¡ dqN fnu vkSj jkrksa ls Fkh izkFkZuk es ifjJe djrs gq, --- n`&lt; fo’okl ls vkRek bruh ‘kfDr’kkyh :i ls pyrh Fkh] fd cgqr ftlds ikl f[kyokM+ djusokyk Fkk os vius ?kqVuks ds cy uhps fxj jgs Fks izkFkZuk djus muds dke ds chp esaA gdhdr esa] dbZ fnuks ls dqN NksVk lk vyx gks jgk Fkk ijUrq mls /;ku nsus ls tks xgjh ihM+k esa Fks izHkq ds lkFk mudh vkRek dh eqfDr ds fy;s--- izHkq djs ijes’oj muls dkseyrk ls O;ogkj djs] vkSj vuar thou es n;k fn[kk,¡A vkehu vkSj vkehu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8"/>
        </w:rPr>
        <w:t>ibid.,</w:t>
      </w:r>
      <w:r>
        <w:rPr>
          <w:rFonts w:cs="Kruti Dev 050" w:ascii="Kruti Dev 050" w:hAnsi="Kruti Dev 050"/>
          <w:sz w:val="28"/>
          <w:szCs w:val="28"/>
        </w:rPr>
        <w:t xml:space="preserve"> i`i`”B 87]8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,d vkSjr ftlus rhl o”kksZ rd dyhfl;k esa gktjh nh oks vifjofrZr jgh] fof/kor~ /keZfu”BA og psrkouh nh x;h Fkh larq”V jgus fcuk izHkqds iq= }kjk Lohdkjs tkus ds [krjs ls] vkSj LoxZ esa tkus dh ukeqefdurk fcuk fQj ls tUesA mlds euesa pqHkk] oks ?kqVuks ds cy fxjh ikids vijk/kHkko ds v/khu] vkSj izHkq dks iqdkjuk ‘kq: fd;k n;k ds fy;sA ßizHkq] eq&gt;s v/kksyksd esa fxjus ls cpkb;sÞ] oks fpYyk;hA mldh iqdkj tksj ls vkSj rhoz gqbZ] vkSj rqjar gh izHkq n;kyq:ils mldh vkRek ls feys vkSj mls fn ßeqfDr dh tkudkjh --- ikiks ds izk;f’pr ds }kjk vkSj og ÁHkq dh ljkguk iqdkjus yxhAÞ izHkq dk mls xokgh dh rjg bLrseky djus ds ifj.kke Lo:i lHkkvks dh Js.kh j[kh x;hA ßizHkq dh vkRek dk vijk/kh izekf.kr djus dk dke bruk egku Fkk fd voljksa ij yksxksa dk izHkq dks n;k ds fy;s iqdkjuk muds ?kjksa esa ls Hkh jkLrs ij pyrs yksxks dks lqukbZ iMrk FkkÞ ¼</w:t>
      </w:r>
      <w:r>
        <w:rPr>
          <w:rFonts w:cs="Times New Roman" w:ascii="Times New Roman" w:hAnsi="Times New Roman"/>
          <w:sz w:val="24"/>
          <w:szCs w:val="32"/>
        </w:rPr>
        <w:t>ibid.,</w:t>
      </w:r>
      <w:r>
        <w:rPr>
          <w:rFonts w:cs="Kruti Dev 050" w:ascii="Kruti Dev 050" w:hAnsi="Kruti Dev 050"/>
          <w:sz w:val="32"/>
          <w:szCs w:val="32"/>
        </w:rPr>
        <w:t xml:space="preserve"> i`”B 9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ohyh;e dkjokslks ,d vkneh dk ifjorZu bu ‘kCnksesa o.kZu dj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24"/>
          <w:szCs w:val="32"/>
        </w:rPr>
      </w:pPr>
      <w:r>
        <w:rPr>
          <w:rFonts w:cs="Kruti Dev 050" w:ascii="Kruti Dev 050" w:hAnsi="Kruti Dev 050"/>
          <w:sz w:val="24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lqurs gq, dh mlus izkFkZuk djuk ‘kq: fd;k Fkk] eq&gt;s mldh eqykdkr ysus fourh dh x;h FkhA eSa mlls cgqr yack ugh ¼cksyk½ mldh T;knk xgjh tkx`rrk ls igys] vkSj n;k ds fy;s tksj ls iqdkjuk ‘kq: fd;kA mlds lkFk izkFkZuk djus ds ckn eSaus mls NksM+ fn;kA ‘kke dks eSaus mls fQj ls cqyk;k( vkSj tc eSa mls funsZ’k dj jgk Fkk izHkq ds esEus dh vksj tks lalkj ds iki ys ysrk gS] izHkqus mudh n;k [kksyh mldh  vkRek ij] vkSj og iqdkjus yxk] ßesjk cks&gt; pyk x;k] ijes’ojus esjs lkjs iki ekQ dj fn;s gS( efgek] efgek muds uke dks!Þ eS ckn esa mls d;h ckj feyk vkSj ns[kk mldk fo’okl vMx Fkk ¼</w:t>
      </w:r>
      <w:r>
        <w:rPr>
          <w:rFonts w:cs="Times New Roman" w:ascii="Times New Roman" w:hAnsi="Times New Roman"/>
          <w:sz w:val="24"/>
          <w:szCs w:val="28"/>
        </w:rPr>
        <w:t>ibid.,</w:t>
      </w:r>
      <w:r>
        <w:rPr>
          <w:rFonts w:cs="Kruti Dev 050" w:ascii="Kruti Dev 050" w:hAnsi="Kruti Dev 050"/>
          <w:sz w:val="28"/>
          <w:szCs w:val="28"/>
        </w:rPr>
        <w:t xml:space="preserve"> i`”B 9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24"/>
          <w:szCs w:val="32"/>
        </w:rPr>
      </w:pPr>
      <w:r>
        <w:rPr>
          <w:rFonts w:cs="Kruti Dev 050" w:ascii="Kruti Dev 050" w:hAnsi="Kruti Dev 050"/>
          <w:sz w:val="24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vknj.kh; dqdus dgk] fd mu yksxksus [kks;s gq, yksxks dks ßikih;ks dh izkFkZukÞ dgus ugh HkstkA mUgksus dgk] ßmUgksus lqlekpkj izpkj fd;k vkSj bls dk;kZfUor fd;k fuR; mins’kks ds lkFk] ijUrq ;g djus ds ckn mUgksus [kkstusokys dks izHkqds gkFkksa esa NksM+ fn;kAÞ os ekurs Fks fd eqfDr] izkFkfedrk esa ikihdk elhg ds ikl vkus esa ugh gS] ijUrq tSls elhg ikih ds ikl vkrs gS ifo= vkRek dh ‘kfDr esaA vkSj os ugha ekurs Fks fd elhg vkus ds fy;s dj ldrs Fks dqN ekuoh; ßfu.kZ;Þ ds }kjkA ßbl dkj.k ls mUgksus NksM+s oks vijk/k izekf.kr muds ikiks dks iqdkjrs gq, n;k ds fy;s] vkSj mUgs nckrs gq,] iqdkjus vkSj fQj ls iqdkjus tcrd izHkq mudh xokgh ykrs gS mudh vkRek }kjk fd os muds cPps cu tk,--- mUgksus vkneh vkSj vkSjrksa dks nck;k lqlekpkj ekuus ds fy;s( ijarq os blls Hkh vkxs x;s] vkSj ikih;ks dks nck;k izHkq dks &lt;w¡&lt;us vkSj mUgs iqdkjus n;k ds fy;sA os tkurs Fks dh lPps vijk/kHkko ds v/khu] vkSj lPps i’pkrki ds izek.k dh rjg] ikih mRlkg lfgr vkSj xaHkhjrk ls ;g djsxk vkSj oks fd izHkq mudh iqdkj lqusaxsA ¼os½ izHkq dh n;k lkekU;:i ls ugha yh( ;g &lt;¡w&lt;uh pkfg,--- izHkq dks &lt;¡w&lt;usokys ikih;ksa dks izfrlkn nsuk gh pkfg,] vkSj tc mUgksaus oks fd;k os lh/ks gh vkRek ls ‘kkfUr dh ckr djsaxsA </w:t>
      </w:r>
      <w:r>
        <w:rPr>
          <w:rFonts w:cs="Kruti Dev 050" w:ascii="Kruti Dev 050" w:hAnsi="Kruti Dev 050"/>
          <w:i/>
          <w:sz w:val="32"/>
          <w:szCs w:val="32"/>
        </w:rPr>
        <w:t>vkneh ns[kk x;k Fkk eqfDr ds fy;s iwjh rjg izHkq ij vk/kkfjr</w:t>
      </w:r>
      <w:r>
        <w:rPr>
          <w:rFonts w:cs="Kruti Dev 050" w:ascii="Kruti Dev 050" w:hAnsi="Kruti Dev 050"/>
          <w:sz w:val="32"/>
          <w:szCs w:val="32"/>
        </w:rPr>
        <w:t xml:space="preserve">--- ogk¡ ij lPpk ckbcy laca/kh izHkko Fkk fQj vkt T;knkrj lqlekpkj izpkj djusokyk dyhfl;k esa ik;k tkrk gS--- </w:t>
      </w:r>
      <w:r>
        <w:rPr>
          <w:rFonts w:cs="Kruti Dev 050" w:ascii="Kruti Dev 050" w:hAnsi="Kruti Dev 050"/>
          <w:i/>
          <w:sz w:val="32"/>
          <w:szCs w:val="32"/>
        </w:rPr>
        <w:t>os ekurs Fks fd tc rd izHkq dke ugh djrs os ‘kfDrghu Fks muds uke esa dqN Hkh ikus ds fy;s</w:t>
      </w:r>
      <w:r>
        <w:rPr>
          <w:rFonts w:cs="Kruti Dev 050" w:ascii="Kruti Dev 050" w:hAnsi="Kruti Dev 050"/>
          <w:sz w:val="32"/>
          <w:szCs w:val="32"/>
        </w:rPr>
        <w:t xml:space="preserve"> @ ;g Li”V djrk gS D;ksa mUgksus bruh cgqr izkFkZuk dh vkSj bruh cM+h mRlqdrk ds lkFkÞ ¼</w:t>
      </w:r>
      <w:r>
        <w:rPr>
          <w:rFonts w:cs="Times New Roman" w:ascii="Times New Roman" w:hAnsi="Times New Roman"/>
          <w:sz w:val="24"/>
          <w:szCs w:val="32"/>
        </w:rPr>
        <w:t>ibid.,</w:t>
      </w:r>
      <w:r>
        <w:rPr>
          <w:rFonts w:cs="Kruti Dev 050" w:ascii="Kruti Dev 050" w:hAnsi="Kruti Dev 050"/>
          <w:sz w:val="32"/>
          <w:szCs w:val="32"/>
        </w:rPr>
        <w:t xml:space="preserve"> i`i`”B 104]105½A ;h’kq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24"/>
          <w:szCs w:val="32"/>
        </w:rPr>
      </w:pPr>
      <w:r>
        <w:rPr>
          <w:rFonts w:cs="Kruti Dev 050" w:ascii="Kruti Dev 050" w:hAnsi="Kruti Dev 050"/>
          <w:sz w:val="24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blds iki tks cgqr Fks] {kek gq,] ¼D;ksafd½ blus cgqr izse fd;k( ij ftldk FkksM+k {kek gqvk gS] og FkksM+k izse djrk gSA vkSj mlus L=h ls dgk] rsjs iki {kek gq,Þ ¼ywdk 7%47]4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24"/>
          <w:szCs w:val="32"/>
        </w:rPr>
      </w:pPr>
      <w:r>
        <w:rPr>
          <w:rFonts w:cs="Kruti Dev 050" w:ascii="Kruti Dev 050" w:hAnsi="Kruti Dev 050"/>
          <w:sz w:val="24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f’k{kk ;k ckbcy ds in esa fo’okl djuk vkidks dqN vPNk ugha dj ldrsA vki bl izdkj cpk;s ugha tkvksxsA ijes’ojus vkidks tkx`r djuk gh pkfg,A izHkqus vkidks vkids ikiks ds fy;s ijs’kku djuk gh pkfg,A izHkq vkidks fn[kkus pkfg, tks ladV esa vki gks] vkSj U;k; tks vkidh izrh{kk dj jgk gSA izHkq vkidks ;h’kq ds ikl ys tkus pkfg, vkids ikiks dh ekQh ds fy,A ;g phts vkids lkeF;Z esa ugha gSA flQZ vki tks dj ldrs gks oks gS ikih HkafB;kjs dh rjg iqdkjuk] ftlus mldh Nkrh ihV&amp;ihVdj vkSj izkFkZuk dh ßgs ijes’oj] eq&gt; ikih ij n;k djÞ ¼ywdk 18%13½A esgjckuh djds vkids xhr ds ipsZ ds xhr Øekad 7 ij fQjks] ßeq&gt; ij n;k djAÞ esgjckuh djds [kMs jgks vkSj bls xkvksaA ;g ßHkwyk gqvkÞ xhr gS iqjkuh csiVhLV xhrekyk l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24"/>
          <w:szCs w:val="32"/>
        </w:rPr>
      </w:pPr>
      <w:r>
        <w:rPr>
          <w:rFonts w:cs="Kruti Dev 050" w:ascii="Kruti Dev 050" w:hAnsi="Kruti Dev 050"/>
          <w:sz w:val="24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VwVs gq, eu vkSj vijk/kh fu’okl ds lkFk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>FkjkZrk gqvk ikih izHkq eSa iqdkjrk gwW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vkidk ekQ djusokyk vuqxzg /kuoku vkSj eqDr g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>vks izHkq! eq&gt; ij n;k dj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eSa viuh ijs’kku Nkrh ihVrk gwa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 xml:space="preserve">nks”k ds lkFk esjs lkjs iki ls tks eSus fd, gS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flQZ elhg vkSj mudk ygw esjh ;kpuk g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 xml:space="preserve">vks izHkq! eq&gt; ij n;k dj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nwj eSa [kMk jgrk gw¡ vk¡[kks esa vk¡lw fy;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 xml:space="preserve">eSa mUgs vkleku rd mBkus dk lkgl ugha djr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ijUrq vkius esjs lkjs nq%[k ns[ks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 xml:space="preserve">vks izHkqA eq&gt; ij n;k dj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VwVs gq, eu vkSj vijk/kh fu’okl ds lkFk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>FkjkZrk gqvk ikih izHkq eSa iqdkjrk gwW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vkidk ekQ djusokyk vuqxzg /kuoku vkSj eqDr g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>vks izHkq! eq&gt; ij n;k dj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¼ßeq&gt; ij n;k djÞ dksusZyh;l ,Yosu }kjk] 1797&amp; 1873( ;ktd }kjk Bhd fd;k gqvk( ß;s e/;jkf=] vkSj tSrqu dh MkyÞ dh rtZ ij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Heading1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/kkfeZd izopu ls igys Mks- ØsxVu ,y pku }kjk i&lt;+k gqvk ifo=’kkL=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ab/>
        <w:tab/>
        <w:tab/>
        <w:tab/>
        <w:tab/>
        <w:tab/>
        <w:tab/>
        <w:t xml:space="preserve">ywdk 7%36&amp;48½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/kkfeZd izopu ls igys Jheku czUtkfeu dhudsM xzhfQFk }kjk xk;k gqvk xhr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right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T;knk izse vkidksÞ ¼,yh&gt;kcsFk ih- izsUVhLl }kjk] 1818&amp;187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center"/>
        <w:rPr>
          <w:rFonts w:ascii="Kruti Dev 050" w:hAnsi="Kruti Dev 050" w:cs="Kruti Dev 050"/>
          <w:sz w:val="44"/>
          <w:szCs w:val="32"/>
        </w:rPr>
      </w:pPr>
      <w:r>
        <w:rPr>
          <w:rFonts w:cs="Kruti Dev 050" w:ascii="Kruti Dev 050" w:hAnsi="Kruti Dev 050"/>
          <w:sz w:val="44"/>
          <w:szCs w:val="32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center"/>
        <w:rPr>
          <w:rFonts w:ascii="Kruti Dev 050" w:hAnsi="Kruti Dev 050" w:cs="Kruti Dev 050"/>
          <w:b/>
          <w:b/>
          <w:sz w:val="36"/>
          <w:szCs w:val="32"/>
        </w:rPr>
      </w:pPr>
      <w:r>
        <w:rPr>
          <w:rFonts w:cs="Kruti Dev 050" w:ascii="Kruti Dev 050" w:hAnsi="Kruti Dev 050"/>
          <w:b/>
          <w:sz w:val="36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center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ekQ fd, gq, ikih;ks ls cgqr izs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lZ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152" w:right="1152" w:hanging="115"/>
        <w:jc w:val="both"/>
        <w:rPr/>
      </w:pPr>
      <w:r>
        <w:rPr>
          <w:rFonts w:cs="Kruti Dev 050" w:ascii="Kruti Dev 050" w:hAnsi="Kruti Dev 050"/>
          <w:sz w:val="32"/>
          <w:szCs w:val="32"/>
        </w:rPr>
        <w:t>ßblfy;s eSa rq&gt; ls dgrk gw¡ fd blds iki tks cgqr Fksa] {kek gq,] D;ksafd blus cgqr izse fd;k( ij ftldk FkksM+k {kek gqvk gS] og FkksM+k izse djrk gSÞ ¼ywdk 7%4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1- igyk]</w:t>
        <w:tab/>
        <w:t>;g Li”V djrk gS D;ksa bu cqjs fnuks esa ;h’kq ds fy;s bruk de izse gS] erh 24%12( 2 rheqfFk;ql 3%2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2- nwljk]</w:t>
        <w:tab/>
        <w:t>;g fn[kkrk gS fd iki dk vijk/kHkko gesa ;h’kq dks izse djus rd ys tkrk gS tc os gesa ekQ djrs gS] ywdk 7%37] 38( 18%13( 7%47&amp;48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134" w:hanging="1134"/>
        <w:jc w:val="both"/>
        <w:rPr>
          <w:rFonts w:ascii="MS Shell Dlg" w:hAnsi="MS Shell Dlg" w:cs="MS Shell Dlg"/>
          <w:sz w:val="32"/>
          <w:szCs w:val="32"/>
        </w:rPr>
      </w:pPr>
      <w:r>
        <w:rPr>
          <w:rFonts w:cs="MS Shell Dlg" w:ascii="MS Shell Dlg" w:hAnsi="MS Shell Dlg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Arial\">
    <w:altName w:val="Times New Roman"/>
    <w:charset w:val="00"/>
    <w:family w:val="swiss"/>
    <w:pitch w:val="default"/>
  </w:font>
  <w:font w:name="Kruti Dev 010">
    <w:charset w:val="00"/>
    <w:family w:val="auto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8:06:00Z</dcterms:created>
  <dc:creator>1</dc:creator>
  <dc:description/>
  <dc:language>en-US</dc:language>
  <cp:lastModifiedBy>Use This Account</cp:lastModifiedBy>
  <dcterms:modified xsi:type="dcterms:W3CDTF">2012-05-14T18:33:00Z</dcterms:modified>
  <cp:revision>10</cp:revision>
  <dc:subject/>
  <dc:title>ekQ fd, gq, ikih;ksa ls cgqr izse</dc:title>
</cp:coreProperties>
</file>