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bCs/>
          <w:sz w:val="44"/>
          <w:szCs w:val="44"/>
        </w:rPr>
      </w:pPr>
      <w:r>
        <w:rPr>
          <w:rFonts w:cs="Kruti Dev 050" w:ascii="Kruti Dev 050" w:hAnsi="Kruti Dev 050"/>
          <w:b/>
          <w:bCs/>
          <w:sz w:val="44"/>
          <w:szCs w:val="44"/>
        </w:rPr>
        <w:t>elhg ds nq%[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>THE SUFFERINGS OF CHRIS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sfyQksZfu;k ds eksUjksfi;k ds dkyojh jksM csIVhLV dyhfl;k esa çHkq ds fnu dh lqcg] 26 fnlacj] 2010 dks fn;k gqvk /kkfeZd çopu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/>
        <w:t>A sermon preached at Calvary Road Baptist Church, Monrovia, California</w:t>
        <w:br/>
        <w:t>Lord’s Day Morning, December 26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15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^^blh m//kkj ds fo"k; esa mu Hkfo";osrkvksa us cgqr [kkstchu vkSj tk¡p&amp;iMrky dh ftUgksaus ml vuqxzg ds fo"k; esa tks rqe ij gksus dks Fkk] Hkfo";ok.kh dh Fkh % mUgksaus bl ckr dh [kkst dh fd elhg dk vkRek tks muesa Fk vkSj igys gh ls </w:t>
      </w:r>
      <w:r>
        <w:rPr>
          <w:rFonts w:cs="Kruti Dev 050" w:ascii="Kruti Dev 050" w:hAnsi="Kruti Dev 050"/>
          <w:i/>
          <w:sz w:val="32"/>
          <w:szCs w:val="32"/>
        </w:rPr>
        <w:t>elhg ds nq%[kks</w:t>
      </w:r>
      <w:r>
        <w:rPr>
          <w:rFonts w:cs="Kruti Dev 050" w:ascii="Kruti Dev 050" w:hAnsi="Kruti Dev 050"/>
          <w:sz w:val="32"/>
          <w:szCs w:val="32"/>
        </w:rPr>
        <w:t xml:space="preserve"> dh vkSj mlds ckn gksusokyh efgek dh xokgh nsrk Fkk] og dkSu ls vkSj dSls le; dh vksj ladsr djrk Fkk** ¼1 irjl 1%10&amp;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çsfjrks irjl gesa dgrs gS fd iqjkus fu;ekoyh ds Hkfo";osrk elhg dh vkRek }kjk fy[ks x;s FksA ;s ckbcy ds cgqr ls dFkuksa esa ls ,d gS ;g ?kksf"kr djrs gS dh iqjkuh fu;ekoyh çHkq dh çsj.kk ls nh xbZ FkhA Hkfo";osrkus fy[kk Fkk fd dqN oLrq,¡ tks os Lo;a Hkh ugha le&gt; ldrsA mUgksaus mldk vFkZ ,dkxzfpr ls &lt;w¡&lt;kA ;'kk;kg 53 vkSj Hktulafgrk 22] vkSj cgqr lkjs iqjkus fu;ekoyh ds ifo='kkL=] Hkfo";ok.kh esa dgrs gS ^^elhg ds nq%[k** ¼1 irjl 1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c eSa pkgrk gw¡ fd vki 11 os v/;k; ds var ds utnhd esa nh;s gqvs pkj 'kCnksa dks /;ku ls ns[ks] ^^elhg ds </w:t>
      </w:r>
      <w:r>
        <w:rPr>
          <w:rFonts w:cs="Kruti Dev 050" w:ascii="Kruti Dev 050" w:hAnsi="Kruti Dev 050"/>
          <w:i/>
          <w:sz w:val="32"/>
          <w:szCs w:val="32"/>
        </w:rPr>
        <w:t>nq%[k</w:t>
      </w:r>
      <w:r>
        <w:rPr>
          <w:rFonts w:cs="Kruti Dev 050" w:ascii="Kruti Dev 050" w:hAnsi="Kruti Dev 050"/>
          <w:sz w:val="32"/>
          <w:szCs w:val="32"/>
        </w:rPr>
        <w:t xml:space="preserve">**] ^^Vk b;'k ØkbLVksu iFkesVk**] ^^elhg dk iFkesVk**A xzhd 'kCn dk vFkZ gS ^^ihM+k** ;k ^^nq%[k**A ;s cgqopu gS &amp; ,d ls T;knk ihM+k] ,d ls T;knk nq%[kA ^^elhg dk </w:t>
      </w:r>
      <w:r>
        <w:rPr>
          <w:rFonts w:cs="Kruti Dev 050" w:ascii="Kruti Dev 050" w:hAnsi="Kruti Dev 050"/>
          <w:i/>
          <w:sz w:val="32"/>
          <w:szCs w:val="32"/>
        </w:rPr>
        <w:t>nq%[k</w:t>
      </w:r>
      <w:r>
        <w:rPr>
          <w:rFonts w:cs="Kruti Dev 050" w:ascii="Kruti Dev 050" w:hAnsi="Kruti Dev 050"/>
          <w:sz w:val="32"/>
          <w:szCs w:val="32"/>
        </w:rPr>
        <w:t>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çsfjrks irjl dg jgs Fks nq%[k tks elhgus vuqHko fd;s muds tququ esa] muds thou ds var esa i`Foh ijA os cgqr ls nq%[kks ls xqtjs gesa gekjs ikiks ls cp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  <w:t>A- igyk] xrleuh ds cxhps esa mudk nq%[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uds Øwl ij p&lt;us dh vxyh jkr ls mudk nq%[kks dh 'kq:vkr gks x;hA tc vk[kjh Hkkst lekIr gqvk rc yxHkx e/;jkf= gks xbZ FkhA ;h'kq psyks dks ?kj ls ckgj ys x;sA os xgjs va/ksjs ls xqtjsA mUgksaus fdæksu dk ukyk ilkj fd;k vkSj tSrqu ds igkM dh vksj mij pyus yxs vkSj xrleuh ds cxhps ds xgjs va/ksjs esa ços'k fd;kA ;h'kq us psyks ls dgkW] ^^;gha cSBs jguk] tc rd eSa ogk¡ tkdj çkFkZuk d:¡** ¼erh 26%36½A os irjl] ;kdwc vkSj ;wgUuk dks cxhps ds vanj ysdj x;sA fQj os mu rhuks dks ogk¡ NksMdj FkksMk vkSj vkxs x;s] tSrqu ds o`{k ds uhps] tgk¡ mUgksaus vdsys gh çHkq ls çkFkZuk d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c ^^elhg dk nq%[k** ¼1 irjl 1%11½ 'kq: gqvkA </w:t>
      </w:r>
      <w:r>
        <w:rPr>
          <w:rFonts w:cs="Kruti Dev 050" w:ascii="Kruti Dev 050" w:hAnsi="Kruti Dev 050"/>
          <w:sz w:val="32"/>
          <w:szCs w:val="32"/>
          <w:u w:val="single"/>
        </w:rPr>
        <w:t>/;ku fnft;s</w:t>
      </w:r>
      <w:r>
        <w:rPr>
          <w:rFonts w:cs="Kruti Dev 050" w:ascii="Kruti Dev 050" w:hAnsi="Kruti Dev 050"/>
          <w:sz w:val="32"/>
          <w:szCs w:val="32"/>
        </w:rPr>
        <w:t xml:space="preserve"> vc rd fdlh Hkh euq"; dk gkFk mUgs Nqvk¡ ugha FkkA </w:t>
      </w:r>
      <w:r>
        <w:rPr>
          <w:rFonts w:cs="Kruti Dev 050" w:ascii="Kruti Dev 050" w:hAnsi="Kruti Dev 050"/>
          <w:sz w:val="32"/>
          <w:szCs w:val="32"/>
          <w:u w:val="single"/>
        </w:rPr>
        <w:t>/;ku fnft;s</w:t>
      </w:r>
      <w:r>
        <w:rPr>
          <w:rFonts w:cs="Kruti Dev 050" w:ascii="Kruti Dev 050" w:hAnsi="Kruti Dev 050"/>
          <w:sz w:val="32"/>
          <w:szCs w:val="32"/>
        </w:rPr>
        <w:t>] mudk nq%[k rc 'kq: gqvk tc os va/ksjs esa] tSrqu ds o`{k dh Mkfy;ksa ds uhps ogk¡ xrleuh esa vdsys FksA ogk¡] cxhps esa] lkjh euq"; tkfr ds ikiksa dk cks&gt; mu ij yknk x;k Fkk] tks os lgsaxs ^^muds vius 'kjhj ij** Øql ij lqcg esa ¼1 irjl 2%24½A fQj ;h'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esjk th cgqr mnkl gS] ;gk¡ rd fd esjk çk.k fudyk tk jgk gS --- gs esjs firk] ;fn gks lds rks] ;g dVksjk eq&gt; ls Vy tk,** ¼erh 26%38] 3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 çkFkZuk dk lkekU; vFkZ gS fd ;h'kq dks Øwl ij ys tkus dks dgk¡ x;k FkkA ijarq eSa ns[krk gw¡ fd fdlh Hkh ifo='kkL= esa ;g n'kkZ;k ugha x;kA eSa ekurk gw¡ fd Mks- tksu- vkj- jkbl vkSj Mks- ts- vksyhoj cq'kosy us lgh vFkZ fn;k FkkA nksuks /keZçpkjd Mks- jkbl vkSj czgKkuh Mks- cq'kosy us dgk¡ dh elhg dh çkFkZuk ^^;g dVksjk eq&gt; ls Vy tk,]** dk vFkZ gS e`R;q dk ^^dVksjk** ikiks ds cks&gt; ds nq%[k ls &amp; ogk¡ xrleuh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h'kq us Lo;a dks ,sls vk?kkr dh fLFkrh esa ik;k fd os yxHkx ejusokys Fks ogk¡ cxhps esaA Mks- cq'kosyus dgk¡ dh ;h'kq us çkFkZuk fd ^^cxhps esa e`R;q ls NqVdkjs ds fy;s] rkfd os 'kk;n viuk edln ogk¡ Øwl ij iwjk dj lds** ¼ts- vksfyoj cq'kosy] ih,p-Mh- </w:t>
      </w:r>
      <w:r>
        <w:rPr>
          <w:rFonts w:cs="Kruti Dev 050" w:ascii="Kruti Dev 050" w:hAnsi="Kruti Dev 050"/>
          <w:b/>
          <w:i/>
          <w:sz w:val="32"/>
          <w:szCs w:val="32"/>
        </w:rPr>
        <w:t>v lhLVesVhd Fkh;ksyksth vkWQ /k ØhLVh;u jhyhtu]</w:t>
      </w:r>
      <w:r>
        <w:rPr>
          <w:rFonts w:cs="Kruti Dev 050" w:ascii="Kruti Dev 050" w:hAnsi="Kruti Dev 050"/>
          <w:sz w:val="32"/>
          <w:szCs w:val="32"/>
        </w:rPr>
        <w:t xml:space="preserve"> &gt;ksUMjou] 1971] Hkkx AAA] </w:t>
      </w:r>
      <w:r>
        <w:rPr>
          <w:rFonts w:cs="Kruti Dev 050" w:ascii="Kruti Dev 050" w:hAnsi="Kruti Dev 050"/>
          <w:b/>
          <w:i/>
          <w:sz w:val="32"/>
          <w:szCs w:val="32"/>
        </w:rPr>
        <w:t>i</w:t>
      </w:r>
      <w:r>
        <w:rPr>
          <w:rFonts w:cs="Kruti Dev 050" w:ascii="Kruti Dev 050" w:hAnsi="Kruti Dev 050"/>
          <w:sz w:val="32"/>
          <w:szCs w:val="32"/>
        </w:rPr>
        <w:t>`”B- 62½</w:t>
      </w:r>
      <w:r>
        <w:rPr>
          <w:rFonts w:cs="Kruti Dev 050" w:ascii="Kruti Dev 050" w:hAnsi="Kruti Dev 050"/>
          <w:b/>
          <w:sz w:val="32"/>
          <w:szCs w:val="32"/>
        </w:rPr>
        <w:t>A</w:t>
      </w:r>
      <w:r>
        <w:rPr>
          <w:rFonts w:cs="Kruti Dev 050" w:ascii="Kruti Dev 050" w:hAnsi="Kruti Dev 050"/>
          <w:sz w:val="32"/>
          <w:szCs w:val="32"/>
        </w:rPr>
        <w:t xml:space="preserve"> Mks- jkbl us okLro essa oks gh ckr dgh] ^^;h'kq us çkFkZuk dh] rkfd ml jkr e`R;q dk dVksjk muds ikl vkus ls Vy tk;s rkfd os nwljs fnu Øwl ij e`R;q ikus ds fy;s ftfor jgs** ¼tksu vkj- jkbl] Mh-Mh-] fyV-Mh-] </w:t>
      </w:r>
      <w:r>
        <w:rPr>
          <w:rFonts w:cs="Kruti Dev 050" w:ascii="Kruti Dev 050" w:hAnsi="Kruti Dev 050"/>
          <w:b/>
          <w:i/>
          <w:sz w:val="32"/>
          <w:szCs w:val="32"/>
        </w:rPr>
        <w:t>erh ds vuqlkj dk lqlekpkj</w:t>
      </w:r>
      <w:r>
        <w:rPr>
          <w:rFonts w:cs="Kruti Dev 050" w:ascii="Kruti Dev 050" w:hAnsi="Kruti Dev 050"/>
          <w:sz w:val="32"/>
          <w:szCs w:val="32"/>
        </w:rPr>
        <w:t xml:space="preserve">] LoksMZ vkWQ /k yksMZ çdk'ku] 1980] i`"B- 441½A ^^muds 'kjhj dh vn~Hkwr 'kfDr ds fcuk] elhg ml jkr cxhps esa fu'phar gh ej x;s gksrs** ¼jkbZl] </w:t>
      </w:r>
      <w:r>
        <w:rPr>
          <w:rFonts w:cs="Kruti Dev 050" w:ascii="Kruti Dev 050" w:hAnsi="Kruti Dev 050"/>
          <w:sz w:val="22"/>
          <w:szCs w:val="32"/>
        </w:rPr>
        <w:t>ibid.</w:t>
      </w:r>
      <w:r>
        <w:rPr>
          <w:rFonts w:cs="Kruti Dev 050" w:ascii="Kruti Dev 050" w:hAnsi="Kruti Dev 050"/>
          <w:sz w:val="32"/>
          <w:szCs w:val="32"/>
        </w:rPr>
        <w:t>] i`”B- 442½A vkids ikiksa ds ckstus mUgs ogk¡ xrleuh esa ekj gh fn;k gks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og vR;ar ladV esa O;kdqy gksdj vkSj Hkh gkfnZd osnuk ls çkFkZuk djus yxk( vkSj mldk ilhuk ekuks ygw dh cMh cMh cw¡nks ds leku Hkwfe ij fxj jgk Fkk** ¼ywdk 22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l jkr ;h'kq us cgqr Hk;kud vuqHko fd;k tc vkids ikiks dks muds 'kjhj ij yknk x;k FkkA mudh ihMk bruh nck;h xbZ Fkh fd ygw okys ilhus dh cMh cMh cw¡ns mudh peMh ds gj ,d fNæ ls cgus yxhA Hkfo";osrk ;'kk;kg us dgk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fu'p; mlus gekjs jksxksa dks lg fy;k] vkSj gekjs gh nq%[kks dks mBk fy;k** ¼;'kk;kg 53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;gksok us ge lHkksa ds v/keZ dk cks&gt; mlh ij ykn fn;kA** ¼;'kk;kg 53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drus tYnh ge ;wgUuk 3%16 dks i&lt;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D;ksafd ijes'oj us txr ls ,slk çse j[kk fd mlus viuk ,dykSrk iq= ns fn;k ---** ¼;wgUuk 3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xrleuh dh ihMk] vkSj nq%[k] vkSj vkrad ls xqtjus ds fy;sa! ge fdruk de lksprs gS oks ihMkdkjh osnuk ftlls ml jkr ;h'kq xqtjs gekjs iki dks mBkrs gq,! tkslsQ gkVZ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^^ns[kks çHkq ds nq%[kh iq= d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dEi] djkguk] ygw dk ilhu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b'ojh; çse dh vuar xgjkbZ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;h'kq] D;k vkidk çse Fk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¼^^vkidk vutkuk nq%[k** tkslsQ gkVZ }kjk] 1712 &amp; 1738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^^?khl ehMukbZV] vsUM vksu vksyhol czks**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elhg ds nq%[k** ¼1 irjl 1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ckj&amp;ckj lksprk gw¡ fd igyk nq%[k lcls cMk Fkk] ogk¡ xrleuh esaA fdlh Hkh euq"; dk gkFk vHkh rd mudks Nqvk¡ ugha FkkA ;s rc Fkk tc çHkq }kjk gekjs iki mu ij ykns x;s fd mudk fnekx yxHkx QV x;k] vkSj ygw ewDrrk ls mudh peM+h ds fNæks ls cgus yxk! foyh;e foyh;e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uq"; ds vijk/k dk vR;ar cMk cks&gt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rkj.kgkj ij yknk x;k Fk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nq%[k ds lkFk] tSls diMks ds lkFk] o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D;ksafd ikih;ks dks iguk;k x;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;ksafd ikih;ksa dks iguk;k x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¼^^vUrdky dh ihMk esa çse** foyh;e foyh;el }kjk] 1759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^^estsLVhd LohVusl lhVl ,UFkksjUM**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elhg ds nq%[k** ¼1 irjl 1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gyk] xrleuh ds cxhps esa mudk nq%[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AA- nwljk] mudk vieku dk nq%[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elhg ds nq%[k** flQZ 'kq:vkr FkhA ogk¡ ij vkSj cgqr vkus ckdh FksA igsjsnkj e'kky ds lkFk xrleuh ds cxhps esa vk;sA mUgksaus ;h'kq dks &gt;qBs vkjksi esa idMkA os mUgsa ?klhV dj cMs ;ktd ds ikl ys x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rc mUgksaus mlds eq¡g ij Fkwdk vkSj mls ?kw¡ls ekjs( nwljksa us FkIiM ekj ds dgk] gs elhg] ge ls Hkfo";ok.kh djds dg fd fdlus rq&gt;s ekjk\** ¼erh 26%67&amp;6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rc dksbZ rks ml ij Fkwdus] vkSj dksbZ mldk ew¡g &lt;k¡dus vkSj mls ?kw¡ls ekjus] vkSj mlls dgus yxs] Hkfo";ok.kh dj % vkSj I;knksa us mls idMdj FkIiM ekjs** ¼ejdql 14%6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kslsQ gkVZus dg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nsf[k;s fdrus /kS;Z ls ;h'kq [kM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bl xanh txg esa viekfur fd;s gq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kih;ksa us loZ'kfDreku ds gkFk cka/k fn;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vkSj muds jp;hrk ds eq¡g esa Fkw¡d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¼^^mudk tquwu** tkslsQ gkVZ }kjk] 1712&amp;1768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^^/khl ehMukbZV] vsUM vksu vksfyO; czks**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lSfud mls fdys ds Hkhrj ds vk¡xu esa ys x;s] tks çhVksfj;qe dgykrk gS( vkSj lkjh iyVu dks cqyk yk,A rc mUgksaus mls cSatuh oL= ifguk;k] vkSj dk¡Vks dk eqdqV xw¡Fkdj mlds flj ij j[kk] vkSj ;g dgdj mls ueLdkj djus yxs] gs] ;gwfn;ksa ds jktk] ueLdkj! os mlds flj ij ljd.Ms ekjrs] vkSj ml ij Fkwdrs] vkSj ?kqVus Vsddj mls ç.kke djrs jgs** ¼ejdql 15%16&amp;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'kqus dgk] Hkfo";osrk ;'kk;kg }kj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eSaus ekjusokyks dks viuh ihB vkSj xyeksN ukspusokyks dh vkSj viuh xky fd,( viekfur gksus vkSj muds Fkwdus ls eSa us eq¡g u fNik;kA** ¼;'kk;kg 50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Hkfo";osrk ehdk 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os bL=k,y ds U;k;h ds xky ij lksaVk ekjsaxs** ¼ehdk 5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rc gfde ds flikfg;ksa us ;h'kq dks fdys esa ys tkdj] lkjh iyVu mlds pkjksa vksj bdV~Bh dhA vkSj mlds diMs mrkjdj] mls yky jax dk ckxk ifguk;kA vkSj dk¡Vks dk eqdqV xw¡Fkdj mlds flj ij j[kk vkSj mlds nkfgus gkFk esa ljd.Mk fn;k % vkSj mlds vkxs ?kwVus Vsddj] mls Bìks esa mMkus yxs vkSj dgk] gs] ;gwfn;ksa ds jktk! ueLdkj vkSj ml ij Fkwdk vkSj ogh ljd.Mk ysdj mlds flj ij ekjus yxs** ¼erh 27%27&amp;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gk¡ muds fy;s lksus ;k pkanh dk rkt ugha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ogk¡ muds fy;s eqdqV ugha Fkk idMus d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jarq ygwus muds yykV dks ltk;k vkS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xfoZr fd;k blds nkx tks mUgksaus l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mUgksaus rkt iguk tks ikih;ksa us mUgsa fn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fo"ke Øwl mudk rkt cu x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mudk lkezkT; flQZ eu esa gh Fk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mUgksuas mudk çse yky jax ls fy[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Sj vius flj ij dk¡Vks dk rkt ig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dk¡Vks dk rkt** bjk-,Q- LVsuQhy }kjk] 1914 &amp; 199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bl ij fiykrql us ;h'kq dks dksMs yxok,** ¼;wgUuk 19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3456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'kq us dgk] Hkfo";osrk ;'kk;kg }kj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eSaus ekjusokyks dks viuh ihB nh** ¼;'kk;kg 50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Ugksaus mudh ihB dks rksMus ds yh;s ekjkA ;s Hk;kud FkkA cgqr ls yksx bl rjg ds ekj ds tqYe ls ej x;sA vki mudh ilyh;k¡ ns[k ldrs FksA mUgkssaus mudh ihB dks gìh nh[kus rd dkV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k¡Vks ls mudk flj t[eh vkSn Nsfnr gqv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gj vax ls ygw dh /kkjk cgsus yxh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mudh ihB Hkkjh Hkkyksa ls Nhy xbZ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ijarq uwfdys Hkkyks ls mudk ân; QV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¼^^mudk tquwu** tkslsQ gkVZ }kjk] 1712&amp;1768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^^?khl ehMukbZV] vsUM vksu vksyhol czks**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elhg ds nq%[k** ¼1 irjl 1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gyk] xrleuh esa mudk nq%[kA nwljk] muds vieku dk nq%[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  <w:t>AAA- rhljk] Øwl ij mudk nq%[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xrleuh ds cxhps esa ygw dh cMh cMh cq¡nks ds leku ilhuk cgus ds ckn] ;h'kq dks eq¡g ij ekjk x;kA fQj mUgksaus mudh ihB QV dj phFkajk gksus rd uwdhys Hkkyksa ls ekjkA fQj uwdhys dkVksa dk rkt muds flj ij nck;k x;k] ftlds dkj.k ygw mudh vk[kksa esa tkus y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os v/kejs gks pwds Fks tc os mUgsa] Øwl ij p&lt;kus dh txg esa ys x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vkSj og viuk Øwl mBk, gq, ml LFkku rd ckgj x;k] tks [kksiMh dk LFkku dgykrk Fkk --- ogk¡ mUgsa Øwl ij p&lt;k;k x;k** ¼;wgUuk 19%17&amp;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Ugksaus yacs lyh;sa muds gkFk vkSj iSjks dks chps ls ydMs ds Øwl esa ?kwlk;sA mUgksaus Øwl dks mBk;k vkSj ;h'kq ihMk vkSj nq%[k esa ml ij yVd x;sA tkslsQ gkVZ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'kkfir ydMs ij dhy vjf{kr fd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/kjrh vkSj mij LoxZ ds lkeus [kwYyk fd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t[e vkSj [kwu dk rek'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t[eh çse dk nq%[kn çn'kZ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lquks! dSls mudh [kksQukd iqdkj Mjkrh g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vljxzLr LoxZnwr] tc mUgksaus ns[k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muds fe=ksus mUgsa jkr esa R;k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vkSj vc muds çHkqus Hkh mudks R;kx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¼^^mudk tquwu** tkslsQ gkVZ }kjk] 1712&amp;1768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^^?khl ehMukbZV] vsUM vksu vksyhol czks**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vkSj --- ;h'kqus cMs 'kCn ls iqdkjdj dgk] ,yh] ,yh] yek 'kcDruh\ vFkkZr] gs esjs ijes'oj] gs esjs ijes'oj] rwus eq&gt;s D;ksa NksM fn;k\** ¼erh 27%4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s gekjk fnekx uk¡i ugha ldrkA yqFkjus dgk¡ ;g euq"; dks 'kCnksa ls ugha le&gt;k;k tk ldrk FkkA ,d rjg ls ge iwjh rjg ls le&gt; ugha ldrs] firk iq= dh rjQ ls fQj x;s vkSj ;h'kq ejs gekjs ikiks dh fdaer pwdkus] </w:t>
      </w:r>
      <w:r>
        <w:rPr>
          <w:rFonts w:cs="Kruti Dev 050" w:ascii="Kruti Dev 050" w:hAnsi="Kruti Dev 050"/>
          <w:i/>
          <w:sz w:val="32"/>
          <w:szCs w:val="32"/>
        </w:rPr>
        <w:t>vdsy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blfy;s fd elhgus --- ikiksa ds dkj.k ,d ckj nq%[k mBk;k] rkfd ges ijes'oj ds ikl igq¡pk, ---** ¼1 irjl 3%18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ijarq ;g gekjs gh vijk/kksa ds dkj.k ?kk;y fd;k x;k] og gekjs v/keZ ds dkeksa ds dkj.k dqpyk x;k % gekjh gh 'kkfUr ds fy;s ml ij rkM+uk iMh] fd mlds dksM+s [kkus ls ge yksx paxs gks tk,¡** ¼;'kk;kg 53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fofHkUu çk;f'pr dh HkO; f'k{kk gS &amp; elhg Øwl ij ejrs gS euq"; ds ikiksa dks pwdkusA os ejs vkidh txg] vkids ikiks dk n.M pwdkus!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ifo='kkL= ds opu ds vuqlkj ;h'kq elhg gekjs ikiksa ds fy;s ej x;k** ¼1 dqfjfUFk;kss 15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^^nq%[kks dk euq";**] D;k uke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çHkq ds iq= ds fy;s tks vk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u"V ikih;ksa dks iqu%çkIr dj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gfYyywî;kg! D;k rkj.kgkj gS!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'keZ vkSj dBksj uQjr lgrs gq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esjh txg vijk/kh os [kMs j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jh ekQh muds ygw ls vafdr dh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gfYyywî;kg! D;k rkj.kgkj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mUgsa mij mBk;k x;k ejus ds fy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^^;s [kRe gqvk gS** mudh iwdkj Fkh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c LoxZ esa Å¡ps ÅBs gqv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gfYyywî;kg! D;k rkj.kgkj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ßgfYyywî;kg] D;k rkj.kgkj gSÞ fQfyi- ih- Cyhl }kjk] 1838 &amp; 187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;k vkidks vkids vijk/k vkSj vkids ikiksa ds n.M ls cpk;k tkuk gS\ fQj vkidks ;h'kq ds ikl ljy fo'okl esa vkuk gh pkfg;sA muds ikl vkb;s tks vc LoxZ esa çHkq ds nkfgus gkFk ij gSaA eSa odkyr djrk gw¡ vkids lkFk esjs iwjs eu vkSj vkRek ls] ;h'kq ds ikl vkb;s ljy fo'okl esaA ckdh lc ml ijA mudk fo'okl fdft;sA os vkids gj ,d ikiksa dks 'kq) djsaxsA os vkidks lkQ pfj= nsaxsA os vkids eu dks lnk ds fy;s cpk;saxs] vkSj fQj iwjh vuUrrk ds fy;s &amp; varfcuk dk lalkjA vki! gk] vki! vki cpk;s tk ldrs gks vkids vijk/k vkSj vkids ikiks ds n.M ls ^^elhg ds nw%[k** ¼1 irjl 1%11½ }kjkA ;h'kq ds ikl vkb;sA vkids ikiks dks 'kq) djsaxs vkSj vkidh vkRek dks cpk;saxsA vkeh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/kkfeZd Á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Arial" w:ascii="Kruti Dev 050" w:hAnsi="Kruti Dev 050"/>
          <w:sz w:val="32"/>
          <w:szCs w:val="32"/>
        </w:rPr>
        <w:t xml:space="preserve">You can read Dr. Hymers' sermons each week on the Internet at </w:t>
      </w:r>
      <w:hyperlink r:id="rId2">
        <w:r>
          <w:rPr>
            <w:rStyle w:val="InternetLink"/>
            <w:rFonts w:cs="Arial" w:ascii="Kruti Dev 050" w:hAnsi="Kruti Dev 050"/>
            <w:sz w:val="32"/>
            <w:szCs w:val="32"/>
          </w:rPr>
          <w:t>www.realconversasion.com/</w:t>
        </w:r>
      </w:hyperlink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Arial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or you may write to him at P.O. Box 15308, Los Angeles, CA 90015. 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çopu ds igys Mks- gk;eZl }kjk i&lt;k gqvk ifo='kkL= % ;'kk;kg 53%1&amp;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860" w:leader="none"/>
        </w:tabs>
        <w:ind w:left="2880" w:hanging="288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>^^dk¡Vks dk rkt** ¼bjk- ,Q- LVsufQy }kjk] 1914&amp;1993½ @ ^^ihMk esa çse** ¼foyh;e foyh;el }kjk] 1759½A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Cs/>
          <w:sz w:val="44"/>
          <w:szCs w:val="44"/>
        </w:rPr>
      </w:pPr>
      <w:r>
        <w:rPr>
          <w:rFonts w:cs="Kruti Dev 050" w:ascii="Kruti Dev 050" w:hAnsi="Kruti Dev 050"/>
          <w:bCs/>
          <w:sz w:val="44"/>
          <w:szCs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Cs/>
          <w:sz w:val="44"/>
          <w:szCs w:val="44"/>
        </w:rPr>
      </w:pPr>
      <w:r>
        <w:rPr>
          <w:rFonts w:cs="Kruti Dev 050" w:ascii="Kruti Dev 050" w:hAnsi="Kruti Dev 050"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bCs/>
          <w:sz w:val="44"/>
          <w:szCs w:val="44"/>
        </w:rPr>
      </w:pPr>
      <w:r>
        <w:rPr>
          <w:rFonts w:cs="Kruti Dev 050" w:ascii="Kruti Dev 050" w:hAnsi="Kruti Dev 050"/>
          <w:b/>
          <w:bCs/>
          <w:sz w:val="44"/>
          <w:szCs w:val="44"/>
        </w:rPr>
        <w:t>elhg ds nq%[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6"/>
          <w:szCs w:val="36"/>
        </w:rPr>
      </w:pPr>
      <w:r>
        <w:rPr>
          <w:rFonts w:cs="Kruti Dev 050" w:ascii="Kruti Dev 050" w:hAnsi="Kruti Dev 050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15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^^blh m//kkj ds fo"k; esa mu Hkfo";osrkvksa us cgqr [kkstchu vkSj tk¡p &amp; iMrky dh ftUgksaus ml vuqxzg ds fo"k; esa tks rqe ij gksus dks Fkk] Hkfo";ok.kh dh Fkh % mUgksaus bl ckr dh [kkst dh fd elhg dk vkRek tks muesa Fkk] vkSj igys gh ls </w:t>
      </w:r>
      <w:r>
        <w:rPr>
          <w:rFonts w:cs="Kruti Dev 050" w:ascii="Kruti Dev 050" w:hAnsi="Kruti Dev 050"/>
          <w:i/>
          <w:sz w:val="32"/>
          <w:szCs w:val="32"/>
        </w:rPr>
        <w:t>elhg ds nq%[kks</w:t>
      </w:r>
      <w:r>
        <w:rPr>
          <w:rFonts w:cs="Kruti Dev 050" w:ascii="Kruti Dev 050" w:hAnsi="Kruti Dev 050"/>
          <w:sz w:val="32"/>
          <w:szCs w:val="32"/>
        </w:rPr>
        <w:t xml:space="preserve"> dh vkSj mlds ckn gksusokyh efgek dh xokgh nsrk Fkk] og dkSu ls vkSj dSls le; dh vksj ladsr djrk Fkk** ¼1 irjl 1%10&amp;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1152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52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A- igyk] </w:t>
        <w:tab/>
        <w:t xml:space="preserve">xrleuh ds cxhps esa mudk nq%[k] erh 26%36( 1 irjl 2%24( erh 26%38] 39( ywdk 22%44( ;'kk;kg 53%4] 6( ;wgUuk 3%16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52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A- nwljk]</w:t>
        <w:tab/>
        <w:t xml:space="preserve">mudk vieku dk nq%[k] erh 26%67&amp;68( ejdql 14%65( ejdql 15%16&amp;19( ;'kk;kg 50%6( ehdk 5%1( erh 27%27&amp;30( ;wgUuk 19%1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52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AA- rhljk]</w:t>
        <w:tab/>
        <w:t xml:space="preserve">Øwl ij mudk nq%[k] ;wgUuk 19%17&amp;18( erh 27%46( 1 irjl 3%18( ;'kk;kg 53%5( 1 dqfjfUFk;ksa 15%3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52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a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9:51:00Z</dcterms:created>
  <dc:creator>Lalit Sharma</dc:creator>
  <dc:description/>
  <dc:language>en-US</dc:language>
  <cp:lastModifiedBy>Use This Account</cp:lastModifiedBy>
  <dcterms:modified xsi:type="dcterms:W3CDTF">2011-01-24T20:03:00Z</dcterms:modified>
  <cp:revision>5</cp:revision>
  <dc:subject/>
  <dc:title>elhg ds nq%[k</dc:title>
</cp:coreProperties>
</file>