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:r dk ifjor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ONVERSION OF RUT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e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atfyl ds cIrhl Vcjussdy es çÒq ds fnu dh lqcg] 6 uoEcj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Morning, November 6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994" w:right="1008" w:hanging="101"/>
        <w:jc w:val="both"/>
        <w:rPr/>
      </w:pPr>
      <w:r>
        <w:rPr>
          <w:rFonts w:cs="Kruti Dev 050" w:ascii="Kruti Dev 050" w:hAnsi="Kruti Dev 050"/>
          <w:sz w:val="32"/>
        </w:rPr>
        <w:t>ßvkSj :r cksyh] rw eq&gt;ls ;g fourh u dj] fd eq&gt;s R;kx ;k NksM+dj ykSV tk( D;ksafd ft/kj rw tk, m/kj eSa Òh tkÅ¡xh( tgk¡ rw fVds ogk¡ eSa Òh fVdw¡xh] rsjs yksx esjs yksx gksaxs] vkSj rsjk ijes’oj esjk ijes’oj gksxkÞ ¼:r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gkuh ljy gSA U;kf;;ksa ds le; ds nkSjku ogk¡ ij ;gwnk dh /kjrh ij nq”dky iM+k FkkA ,d vkneh vkSj mldh iRuh] ukvkseh] us muds nksuks iq=ksa dks fy;k vkSj cSryge NksM+k vkSj eksvkc ds ewfrZiwtd ns’k esa x;sA nksuks yM+dksus ewfrZiwtd yM+fd;ksa ls fookg fd;kA ukvkseh dk ifr ej x;kA fQj mlds nksuks iq= ej x;sA ukvkseh viuh nksuks iq=o/kq vksikZ vkSj :r ds lkFk cphA ijUrq mu nksuks iq=o/kq esa ls fdlhdks dksbZ larku ugha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uhvkseh us lquk fd nq”dky us ;gwnk dks [kRe dj fn;k gS] mlus cSryge tkus dk fu.kZ; dj fy;kA ukvksehus mu nksuks ;qok vkSjrksa ls viuh ek¡ ds ?kj ykSV tkus dks dgk] vkSj og ;gwnk vdsys gh tk;sxhA nksuks yM+dh;ksaus dgk] ßfu’p; ge rsjs lax rsjs yksxks ds ikl pysaxhÞ ¼:r 1%10½A ijUrq ukvksehus muij muds vius yksxksa ds ikl ykSV tkus ds fy;s ncko MkykA mu nksuks us dgk os ukvkseh ls çse djrh FkhA os nksuks jks;hA ijUrq vksikZus ukvkseh dks pwek] vkSj ßvius yksxkas vkSj vius nsork ds ikl ykSVÞ ¼:r 1%15½ x;hA vÒh Òh :r us mls NksM+us ls bUdkj fd;k] ukvkseh ds mlds nwljhckj ?kj ykSV tkus ij ncko Mkyus ds ckn Ò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:r cksyh] rw eq&gt;ls ;g fourh u dj] fd eq&gt;s R;kx ;k NksM+dj ykSV tk( D;ksafd ft/kj rw tk, m/kj eSa Òh tkÅ¡xh( tgk¡ rw fVds ogk¡ eSa Òh fVdw¡xh] rsjs yksx esjs yksx gksaxs] vkSj rsjk ijes’oj esjk ijes’oj gksxkÞ ¼:r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k¡ ij  gekjs ikl :r ds ifjorZu dk vuqÒo gSA eSa ikB dks pkj ljy eqnnks ij ckVq¡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" w:hanging="0"/>
        <w:jc w:val="both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  <w:t>igyk] :r viuh bZ’ojÒDr lkl ls çÒkfor gqbZ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:r ij ukvkseh dk cMk çÒko FkkA D;ksafd :r mls çse djrh FkhA :r ewfrZiwtd ifjokj ls FkhA ijUrq mlds ukvkseh ij ds çse us mls enn dh mldh /kkfeZd vU;k;iw.kZ /kkj.kk dks rksM+us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jhcu gj O;fDr tks dyhfl;k es vkrs Fks ckgj ds lalkj ls] os ifjofrZr Fks çse vkSj elhgh ds çÒko ds }kjkA os lPpkbZ dks cgqr de letrs FksA ijUrq os dyhfl;k esa yksxkas dk çse </w:t>
      </w:r>
      <w:r>
        <w:rPr>
          <w:rFonts w:cs="Kruti Dev 050" w:ascii="Kruti Dev 050" w:hAnsi="Kruti Dev 050"/>
          <w:i/>
          <w:sz w:val="32"/>
        </w:rPr>
        <w:t>eglwl</w:t>
      </w:r>
      <w:r>
        <w:rPr>
          <w:rFonts w:cs="Kruti Dev 050" w:ascii="Kruti Dev 050" w:hAnsi="Kruti Dev 050"/>
          <w:sz w:val="32"/>
        </w:rPr>
        <w:t xml:space="preserve"> djrs FksA ihNys jfookj ,d ;qok vkneh tks igyhckj dk eqykdkrh Fkk mlus eq&gt;ls dgk fd mls elhgh cuus esa :fp ugh gS] ijUrq og cgqr gh eS=hÒko ls Fkk vkSj eq&gt;ls dgk fdruk vPNk vkneh Fkk tks mls dyhfl;k esa ys vk;k] vkSj gekjs yksx fdrus fe=rkiw.kZ Fks mlds lkFkA pkgs oks ykSV dj vk;s ;k ugh] vkusokys o”kksZa es og ;kn j[ksxk fd csIVhLV dyhfl;k esa mldk le; vPNk jg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T;knkrj oks tks :r dh rjg] fcuk dyhfl;k ds iwoZlw= </w:t>
      </w:r>
      <w:r>
        <w:rPr>
          <w:rFonts w:cs="Arial" w:ascii="Kruti Dev 050" w:hAnsi="Kruti Dev 050"/>
          <w:sz w:val="22"/>
        </w:rPr>
        <w:t>(background)</w:t>
      </w:r>
      <w:r>
        <w:rPr>
          <w:rFonts w:cs="Arial" w:ascii="Kruti Dev 050" w:hAnsi="Kruti Dev 050"/>
          <w:sz w:val="32"/>
        </w:rPr>
        <w:t xml:space="preserve"> </w:t>
      </w:r>
      <w:r>
        <w:rPr>
          <w:rFonts w:cs="Kruti Dev 050" w:ascii="Kruti Dev 050" w:hAnsi="Kruti Dev 050"/>
          <w:sz w:val="32"/>
        </w:rPr>
        <w:t>ls vkrs gSa] gekjs fo’okl esa :fpdj gks x;s D;ksafd elhgh muds lkFk fe=rkiw.kZ Fks] vkSj os dyhfl;k eas vkuk ilan djus yxs] tSls :rus ukvkseh ls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lesa dqN xyr ugha gSA tc eSa rsjg o”kZ dk Fkk] Mks- vkSj Jherh gsuzh- ,e- esdxksou eq&gt;s ys x;s] muds cPpksa ds lkFk] csiVhLV dyhfl;k esaA eSa ;gk¡ bl lqcg çopu ugha djrk] 57 lkyks ds ckn] vxj os eq&gt; ij n;kyq vkSj eS=hÒko ls ugha gksrs tc eSa [kks;k gqvk vkSj vdsyk r:.k FkkA eSa muds ?kj gj g¶rs dqN jkrsa jgrk FkkA Jherh esdxksouus dbZ ckj eq&gt;s [kkuk f[kyk;kA eSa esjh vkRek ls _.kh gw¡ mu I;kjs yksaxks d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;h’kq us dgk] ßyksxksa dks foo’k djds ys vk] rkfd esjk ?kj Òj tk,Þ ¼ywdk 14%23½A yksx dyhfl;k es vkus ds fy;s foo’k fd;s tkrs gS dksey çse vkSj dyhfl;k ds yksx dh n;kyq </w:t>
      </w:r>
      <w:r>
        <w:rPr>
          <w:rFonts w:cs="Kruti Dev 050" w:ascii="Kruti Dev 050" w:hAnsi="Kruti Dev 050"/>
          <w:smallCaps/>
          <w:sz w:val="32"/>
        </w:rPr>
        <w:t>Ò</w:t>
      </w:r>
      <w:r>
        <w:rPr>
          <w:rFonts w:cs="Kruti Dev 050" w:ascii="Kruti Dev 050" w:hAnsi="Kruti Dev 050"/>
          <w:sz w:val="32"/>
        </w:rPr>
        <w:t>kouk lsA eqMh us çflf//k ls dgk] ßmUgs çse djksAÞ pfy;s mUgksus tks dgk mls ekuus ds fy;s ge gekjs Js”B ç;Ru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j jfookj ,d yM+dk djhc 10 ls 12 o”kZ dk f’kdkxks es eqMh ds dyhfl;k es dqN dne pyrk Fkk] gj jfookj oks dyhfl;k dks ilkj djrk Fkk] tgk¡ cMs yksx [kMs jgrs Fks }kj ij] ogk¡ vkusokys yksxks dk vfÒoknu djrs gq,A mlus /;ku fn;k fd yM+dk ogk¡ ls xqtjrk Fkk] eqMh ds dyhfl;k es tkrk FkkA ,d jfookj dh lqcg ml cMs O;fDr us yMds ls iwNk] ßrqe D;ksa eqMh dh dyhfl;k tkrs gks\ ;gk¡ D;ksa ugha vkrs\ yMds us dgk]Þ ßugh] /kU;okn! eSa Jheku ewMh ds dyhfl;k es tkÅ¡xkA mUgs irk gS fd ogk¡ ij yksxksa ls çse dSls fd;k tkrk g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x foo’k gksrs Fks ogk¡ vkus ml dyhfl;k es elhgh;ksa dh vkus ml dyhfl;k es elhgh;ksa dh vPNkbZ ds }kjkA eqMhus çflf//k ls dgk] ßmUgs çse djksAÞ pfy;s mUgksasus tks dgk mls ekuus ds fy;s ge gekjs Js”B ç;Ru djsa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" w:hanging="0"/>
        <w:jc w:val="both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  <w:t>nwljk] :i ij[kh x;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ukvksehus dgk] ßns[k] rsjh ftBkuh rks vius yksxksa vkSj vius nsork ds ikl ykSV xbZ gS] blfy;s rw viuh ftBkuh ds ihNs ykSV tkÞ ¼:r 1%15½A Mks-ts- osjuksu esdxh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28"/>
        </w:rPr>
        <w:t>vksikZus ykSVdj tkus dk viuk fu.kZ; ys fy;k FkkA çÒq ds fy;s mldk fu.kZ; lPpk ugha Fkk] vki nsf[k;sA oks ewfrZiwtk es ykSVdj xbZ ¼vkSj½ geus fQj dÒh Òh mlds ckjs ugha lquk ¼ts- osjuksu esdxh] Vh,p-Mh-]</w:t>
      </w:r>
      <w:r>
        <w:rPr>
          <w:rFonts w:cs="Kruti Dev 050" w:ascii="Kruti Dev 050" w:hAnsi="Kruti Dev 050"/>
          <w:b/>
          <w:i/>
          <w:sz w:val="28"/>
          <w:szCs w:val="28"/>
        </w:rPr>
        <w:t>Fkzq /k ckbcy]</w:t>
      </w:r>
      <w:r>
        <w:rPr>
          <w:rFonts w:cs="Kruti Dev 050" w:ascii="Kruti Dev 050" w:hAnsi="Kruti Dev 050"/>
          <w:sz w:val="28"/>
          <w:szCs w:val="28"/>
        </w:rPr>
        <w:t xml:space="preserve"> Fkksel usYlu çdk’ku] 1982] Òkx </w:t>
      </w:r>
      <w:r>
        <w:rPr>
          <w:rFonts w:cs="Arial" w:ascii="Kruti Dev 050" w:hAnsi="Kruti Dev 050"/>
          <w:sz w:val="28"/>
          <w:szCs w:val="28"/>
        </w:rPr>
        <w:t>II</w:t>
      </w:r>
      <w:r>
        <w:rPr>
          <w:rFonts w:cs="Kruti Dev 050" w:ascii="Kruti Dev 050" w:hAnsi="Kruti Dev 050"/>
          <w:sz w:val="28"/>
          <w:szCs w:val="28"/>
        </w:rPr>
        <w:t>] i`”B- 9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esdxh us dgk fd ukvkseh us :r ij ncko Mkyk ykSVdj viuh çfrekvks ds ikl tkus ds fy;s ßmls ij[kus ds fy;s fd og ;FkkZFk gS ;k ughaÞ ¼</w:t>
      </w:r>
      <w:r>
        <w:rPr>
          <w:rFonts w:cs="Arial" w:ascii="Kruti Dev 050" w:hAnsi="Kruti Dev 050"/>
          <w:sz w:val="22"/>
        </w:rPr>
        <w:t>ibid.</w:t>
      </w:r>
      <w:r>
        <w:rPr>
          <w:rFonts w:cs="Kruti Dev 050" w:ascii="Kruti Dev 050" w:hAnsi="Kruti Dev 050"/>
          <w:sz w:val="32"/>
        </w:rPr>
        <w:t>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Sj vki gj dksbZ tks vkt lqcg es ;gk¡ ij gks oks Òh ij[ks tk;sxsaA vki ns[ksaxs fdlhdks dyhfl;k NksM+rs gq,] tSls :rus vksikZ dks ns[kk Fkk NksMrs gq,A vki lkspsaxs] ßeSus lkspk os xaÒhj Fks] ijUrq mUgksus dyhfl;k NksM+ fn;kAÞ D;k ;g oSlk gh ugh tSls :r dks ij[kk x;k Fkk\ vksikZ vkSj :r nksuks us ukvkseh ls dgk] ßfu'p; ge rsjs lax rsjs yksxksa ds ikl pysaxhÞ ¼:r 1%10½A fQj Òh] ;gwnk dh rjg vksikZus ukvkseh dks pwek] vkSj fQj mls NksM+ fn;k vkSj fQj ls lalkj esa pyh x;hA :rus mldk [kjkc æ”Vkar ns[kk] vkSj blus mls fuf’pr:i ls ij[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gj O;fDr tks ifjofrZr gqvk gS mls ,slk gh vuqÒo gksrk gSA ge esa ls gj ,d us ns[kk gS gekjs dqN fe=ks dks dyhfl;k NksM+rs gq, vkSj nqfu;k ds ikiks esa ykSV dj tkrs gq,A irjlus ;gwnk dks ns[kk NksM+rs gq,A ikSyqlus mlds djhch fe= nsekl dks NksM+rs gq, ns[kkA ikSyqlus dgk] ßnseklus bl lalkj dks fç; tkudkj eq&gt;s NksM+ fn;k gSÞ ¼2 rheqfFk;ql 4%10½A vkSj vxj irjl vkSj ikSyqlus mudks ;g gksus fn;k] D;k vki ugha lksprs fd vkidks Òh ;g ij[k ls xqtjuk iMsxkA tSls :r us fd;k\ çsfjrks  ikSyql us dgk] ßgesa cM+s Dys’k mBkdj ijes’oj ds jkT; es ços’k djuk gksxkÞ ¼çsfjrks 14%22½A ßDys’kÞ </w:t>
      </w:r>
      <w:r>
        <w:rPr>
          <w:rFonts w:cs="Arial" w:ascii="Kruti Dev 050" w:hAnsi="Kruti Dev 050"/>
          <w:sz w:val="22"/>
        </w:rPr>
        <w:t xml:space="preserve">(tribulation) </w:t>
      </w:r>
      <w:r>
        <w:rPr>
          <w:rFonts w:cs="Kruti Dev 050" w:ascii="Kruti Dev 050" w:hAnsi="Kruti Dev 050"/>
          <w:sz w:val="32"/>
        </w:rPr>
        <w:t>ds fy;s xzhd ‘kCn vuqokn fd;k x;k gS ßFyhIlhlÞ ¼</w:t>
      </w:r>
      <w:r>
        <w:rPr>
          <w:rFonts w:cs="Arial" w:ascii="Kruti Dev 050" w:hAnsi="Kruti Dev 050"/>
          <w:sz w:val="22"/>
        </w:rPr>
        <w:t>thlipsis</w:t>
      </w:r>
      <w:r>
        <w:rPr>
          <w:rFonts w:cs="Kruti Dev 050" w:ascii="Kruti Dev 050" w:hAnsi="Kruti Dev 050"/>
          <w:sz w:val="32"/>
        </w:rPr>
        <w:t>½A bLdk vFkZ gS ßncko] foifÙk] ijs’kkuh;k¡] rMiAÞ ßges cMs ¼ncko] ijs’kkuh vkSj rMi½ ls ijes’oj ds jkT; es ços’k djuk gksxkAÞ gekjs cgqr lkyksa ls elhgh gksus ds ckn Òh gesa ncko vkSj rM+i ls xqtjuk iMrk gS gekjs I;kjs fe=ks vkSj Lusghtuksa dks dyhfl;k NksM+rs gq, ns[kus D;ksafd os ßlalkj dks fç; tkurs gSÞ ¼2 rheqfFk;ql 4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:r ;g ij[k ls xqtjh tc mldh djhch lgsyh vkSj ftBkuh fQj ls ewfrZiwtk es okil x;hA D;k vki ;g ij[k ls xqtjsaxs vkSj elhg ds fy;s thuk tkjh j[ksxsa tc vkidk djhch fe= gekjk dyhfl;k NksM+rk gS\ ;g esjh çkFkZuk gS fd vki ,slk djssaxsA cgqr lkyksa rd] tc ls eSa phuh dyhfl;k es Fkk] eSaus ml iqjkus xhr ls çse fd;k tks Jheku xzhfQFk us vÒh dqN {k.k igys x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okehus ges cqyk;k Fkk( jkLrk ‘kk;n mnkl g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Sj iFk ij [krjk vkSj ‘kksd fc[kjk gk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Urq çÒq dh ifo= vkRe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Fkds gqvks dks jkgr nsuh pkfg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e m)kjd dk vuqdkj.k dj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Sj ykSVdj ugha vk ldr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ßLokeh vk;s gSÞ lkjkg MkmMuh ds }kjk] 1841&amp;1926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ß,’k xzksoÞ dh rtZ ij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ksbZ ckr ugh fdlh Òh ‘kksd ls ge xqtjsa] vkSj dksbZ ckr ugh dksbZ Òh dyhfl;k NksM+rs gks] çÒq dk pquk gqvk dgsxk] ßge m)kjd dk vuqdj.k djrs gaS] vkSj ykSVdj </w:t>
      </w:r>
      <w:r>
        <w:rPr>
          <w:rFonts w:cs="Kruti Dev 050" w:ascii="Kruti Dev 050" w:hAnsi="Kruti Dev 050"/>
          <w:sz w:val="32"/>
          <w:u w:val="single"/>
        </w:rPr>
        <w:t>ugh</w:t>
      </w:r>
      <w:r>
        <w:rPr>
          <w:rFonts w:cs="Kruti Dev 050" w:ascii="Kruti Dev 050" w:hAnsi="Kruti Dev 050"/>
          <w:sz w:val="32"/>
        </w:rPr>
        <w:t xml:space="preserve"> vk ldrsÞA vki dSls ykSV ldrs gks vxj vkidks vljdkjd çdkj ls cqyk;k gks\ ;g lPps ifjofrZr ds fy;s ykSVdj tkuk ukeqefdu gS! vkehu] vkSj vkehu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288" w:hanging="0"/>
        <w:jc w:val="both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  <w:t>rhljk] :r us çÒq ij fo’okl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vkSj :r cksyh] rw eq&gt;ls ;g fourh u dj] fd eq&gt;s R;kx ;k NksM+dj ykSV tk( D;ksafd ft/kj rw tk, m/kj eSa Òh tkÅ¡xh( tgk¡ rw fVds ogk¡ eSa Òh fVdw¡xh] rsjs yksx esjs yksx gksaxs] vkSj rsjk ijes’oj esjk ijes’oj gksxkÞ ¼:r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;g ‘kh?kzrkiw.kZ ßfu.kZ;Þ ugh FkkA mlus blds ckjs es truiwoZd o”kksZ rd lkspkA :r </w:t>
      </w:r>
      <w:r>
        <w:rPr>
          <w:rFonts w:cs="Kruti Dev 050" w:ascii="Kruti Dev 050" w:hAnsi="Kruti Dev 050"/>
          <w:sz w:val="32"/>
          <w:u w:val="single"/>
        </w:rPr>
        <w:t>gdhdr</w:t>
      </w:r>
      <w:r>
        <w:rPr>
          <w:rFonts w:cs="Kruti Dev 050" w:ascii="Kruti Dev 050" w:hAnsi="Kruti Dev 050"/>
          <w:sz w:val="32"/>
        </w:rPr>
        <w:t xml:space="preserve"> ea</w:t>
      </w:r>
      <w:r>
        <w:rPr>
          <w:rFonts w:cs="Kruti Dev 050" w:ascii="Kruti Dev 050" w:hAnsi="Kruti Dev 050"/>
          <w:sz w:val="32"/>
          <w:u w:val="single"/>
        </w:rPr>
        <w:t>s</w:t>
      </w:r>
      <w:r>
        <w:rPr>
          <w:rFonts w:cs="Kruti Dev 050" w:ascii="Kruti Dev 050" w:hAnsi="Kruti Dev 050"/>
          <w:sz w:val="32"/>
        </w:rPr>
        <w:t xml:space="preserve"> pkgrh Fkh ukvkseh ds çÒq </w:t>
      </w:r>
      <w:r>
        <w:rPr>
          <w:rFonts w:cs="Kruti Dev 050" w:ascii="Kruti Dev 050" w:hAnsi="Kruti Dev 050"/>
          <w:sz w:val="32"/>
          <w:u w:val="single"/>
        </w:rPr>
        <w:t>mlds</w:t>
      </w:r>
      <w:r>
        <w:rPr>
          <w:rFonts w:cs="Kruti Dev 050" w:ascii="Kruti Dev 050" w:hAnsi="Kruti Dev 050"/>
          <w:sz w:val="32"/>
        </w:rPr>
        <w:t xml:space="preserve"> çÒq cusA mlus çÒq ds ckjs eas lquk Fkk] ijUrq] vc mlus gdhdr es Lo;a çÒq ij fo’okl fd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qN eqn~nks ij vki thfor çÒq ds lUeq[k vk tkrs gksA ;g lnk gh et+kd vkSj [ksy ugha gks ldrk] flQZ dyhfl;k es vkuk] D;ksafd vkidks yksxksa ds lkFk jguk ilan gSA dqN eqnnks ij Lo;a çÒq Òh gekjs fy;s egRoiw.kZ cu tkrs gS vkidks thou dh iwjh fn’kk cnyus &amp; dksbZ ckr ugha dh dksbZ vkSj D;k dgrk ;k djrk gSa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:r dk thou lnk ds fy;s cny x;k Lo;a çÒq dk lkeuk djus ds }kjkA Mks-ts- osjuksu esdxh us dgk] ßvki u;h fu;ekoyh ds igys ikB ¼erh 1%5½ esa ¼:r½ dks ikvksxsA oks oa’kkoyh es gS tks elhg rd ys tkrh gSÞ ¼</w:t>
      </w:r>
      <w:r>
        <w:rPr>
          <w:rFonts w:cs="Arial" w:ascii="Kruti Dev 050" w:hAnsi="Kruti Dev 050"/>
          <w:sz w:val="22"/>
        </w:rPr>
        <w:t>ibid.</w:t>
      </w:r>
      <w:r>
        <w:rPr>
          <w:rFonts w:cs="Kruti Dev 050" w:ascii="Kruti Dev 050" w:hAnsi="Kruti Dev 050"/>
          <w:sz w:val="32"/>
        </w:rPr>
        <w:t>½A eS ekurk g¡w fd :r lPph rjg ls ifjofrZr gks x;h Fkh bl le; ij( tc m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ßrw eq&gt;ls ;g fourh u dj] fd eq&gt;s R;kx ;k NksM+dj ykSV tk( D;ksafd ft/kj rw tk, m/kj eSa Òh tkÅ¡xh( tgk¡ rw fVds ogk¡ eSa Òh fVdw¡xh] rsjs yksx esjs yksx gksaxs] vkSj rsjk ijes’oj esjk ijes’oj gksxkÞ ¼:r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</w:rPr>
        <w:t>lPpk ifjorZu vkids thus dk rjhdk cny nsrk gS] vkSj ;g vkids thou dh iwjh fn’kk gh cny nsrk gSA ijUrq] ;kn jf[k;s] vkidks muds iq=] çÒq ;h’kq elhg }kjk çÒq ds ikl vkuk gh pkfg;sA elhg us dgk ßfcuk esjs }kjk dksbZ firk ds ikl ugha igq¡p ldrkÞ ¼;wgUuk 14%6½A D;ksa\ D;ksafd ç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ßijes’oj ,d gh gS] vkSj ijes’oj vkSj euq”;ksa ds chp es Òh ,d gh fcpobZ gS] vFkkZr~ elhg ;h’kq tks euq”; gS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 </w:t>
      </w:r>
      <w:r>
        <w:rPr>
          <w:rFonts w:cs="Kruti Dev 050" w:ascii="Kruti Dev 050" w:hAnsi="Kruti Dev 050"/>
          <w:sz w:val="28"/>
        </w:rPr>
        <w:t>¼1 rheqfFk;ql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h’kq Øwl ij ejs vkids ikiks dk n.M pqdkus vkSj mudk ygw cgk;k vkidks ikiks ls ‘kq//k djusA vkidks ;h’kq ds ikl vkuk gh pkfg;s çÒq ds lkFk ‘kkfUr ikusA ijUrq ogk¡ ij ,d vk[kjh eqnnk gS tks gekjs ikB ls ckgj v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40"/>
        </w:rPr>
      </w:pPr>
      <w:r>
        <w:rPr>
          <w:rFonts w:cs="Kruti Dev 050" w:ascii="Kruti Dev 050" w:hAnsi="Kruti Dev 050"/>
          <w:b/>
          <w:sz w:val="40"/>
        </w:rPr>
        <w:t>pkSFkk] :r ijes’oj ds yksxks ds lkFk gks x;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28"/>
        </w:rPr>
      </w:pPr>
      <w:r>
        <w:rPr>
          <w:rFonts w:cs="Kruti Dev 050" w:ascii="Kruti Dev 050" w:hAnsi="Kruti Dev 050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lus ukvkseh ls dgk] ßrsjs yksx esjs yksx gksaxsÞ ¼:r 1%16½A mlus fgaer ls vius vkidks ekvksch ls dkVk vkSj ;gwnh cu x;hA ;gha Fkk tks mls djuk Fkk ml O;oLFkk esa ls cpk;s tkus ds fy;sA :r </w:t>
      </w:r>
      <w:r>
        <w:rPr>
          <w:rFonts w:cs="Kruti Dev 050" w:ascii="Kruti Dev 050" w:hAnsi="Kruti Dev 050"/>
          <w:sz w:val="32"/>
          <w:u w:val="single"/>
        </w:rPr>
        <w:t>lPph</w:t>
      </w:r>
      <w:r>
        <w:rPr>
          <w:rFonts w:cs="Kruti Dev 050" w:ascii="Kruti Dev 050" w:hAnsi="Kruti Dev 050"/>
          <w:sz w:val="32"/>
        </w:rPr>
        <w:t xml:space="preserve"> rjg ls ifjofrZr gqbZ FkhA çsfjrks ikSyql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ßmuds chp esa ls fudyks vkSj vyx jgks] vkSj v’kq) oLrq dks er Nwvks] rks eSa rqEgsa xzg.k d:¡xk( vkSj eSa rqEgkjk firk gw¡xk vkSj rqe esjs csVs vkSj csfV;k¡ gksxsA ;g loZ’kfDreku çÒq ijes’oj dk opu gSÞ ¼2 dqfjfUFk;ksa 6%17&amp;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bl iki Òjs lalkj ds ckgj vkvksA dyhfl;k esa vkvksA cgqr yksx vk/ks dyhfl;k esa vkSj vk/ks lalkj es yVds jgrs gS &amp; vkSj os vk’p;Z djrs gS fd os ifjorZu dk vuqÒo D;ksa ugh djrs! gj ‘kfuokj jkr] jfookj lqcg vkSj jfookj jkr dks vkvksA lkjs jkLrs ls vanj vkvks &amp; elhg ds ikl] vkSj LFkkuh; dyhfl;k esA dgks] :r ds lkFk] ß</w:t>
      </w:r>
      <w:r>
        <w:rPr>
          <w:rFonts w:cs="Kruti Dev 050" w:ascii="Kruti Dev 050" w:hAnsi="Kruti Dev 050"/>
          <w:i/>
          <w:sz w:val="32"/>
        </w:rPr>
        <w:t>rsjs yksx esjs yksx gksaxsA Þ vkehu! vkSj vkehu!</w:t>
      </w:r>
      <w:r>
        <w:rPr>
          <w:rFonts w:cs="Kruti Dev 050" w:ascii="Kruti Dev 050" w:hAnsi="Kruti Dev 050"/>
          <w:sz w:val="32"/>
        </w:rPr>
        <w:t xml:space="preserve"> [kMs jgh;s vkSj xhr Øekad 7] ßLokeh vk;s gSAÞ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okeh us ges cqyk;k Fkk( jkLrk ‘kk;n mnkl g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Sj iFk ij [krjk vkSj ‘kksd fc[kjk gk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ijUrq çÒq dh ifo= vkRe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Fkds gqvks dks jkgr nsuh pkfg;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ge m)kjd dk vuqdkj.k dj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Sj ykSVdj ugha vk ldr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okehus gesa cqyk;k Fk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-288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pkgs la’k; vkSj çyksÒu gks gekjk lQj pkgs foLr`r gks] ge vkuUn ls xkrs gS% ßvkxs dh vksj nckvk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Åij dh vksj ns[kks]Þ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cgqr Dys’k ds }kjk% flî;ksu ds cPpks dks mud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jktk dk vuqdj.k djuk gh pkfg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okeh us cqyk;k Fkk] thou ds ‘kh?kz lqcg e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vkRek ds lkFk ,sls rkt+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tSls /kjrh dh r`.k ij vkSla dh cwans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i/>
          <w:i/>
          <w:sz w:val="28"/>
        </w:rPr>
      </w:pPr>
      <w:r>
        <w:rPr>
          <w:rFonts w:eastAsia="Kruti Dev 050" w:cs="Kruti Dev 050" w:ascii="Kruti Dev 050" w:hAnsi="Kruti Dev 050"/>
          <w:i/>
          <w:sz w:val="28"/>
        </w:rPr>
        <w:t xml:space="preserve">   </w:t>
      </w:r>
      <w:r>
        <w:rPr>
          <w:rFonts w:cs="Kruti Dev 050" w:ascii="Kruti Dev 050" w:hAnsi="Kruti Dev 050"/>
          <w:i/>
          <w:sz w:val="28"/>
        </w:rPr>
        <w:t xml:space="preserve">ge lalkj es fQjrs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i/>
          <w:i/>
          <w:sz w:val="28"/>
        </w:rPr>
      </w:pPr>
      <w:r>
        <w:rPr>
          <w:rFonts w:cs="Kruti Dev 050" w:ascii="Kruti Dev 050" w:hAnsi="Kruti Dev 050"/>
          <w:i/>
          <w:sz w:val="28"/>
        </w:rPr>
        <w:t xml:space="preserve">mldh eqLdku vkSj muds frjLdkj ds lkF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i/>
          <w:sz w:val="28"/>
        </w:rPr>
        <w:t xml:space="preserve">   </w:t>
      </w:r>
      <w:r>
        <w:rPr>
          <w:rFonts w:cs="Kruti Dev 050" w:ascii="Kruti Dev 050" w:hAnsi="Kruti Dev 050"/>
          <w:i/>
          <w:sz w:val="28"/>
        </w:rPr>
        <w:t>gekjs ÒkX; dh x.kuk çÒq ds yksxks es djus(</w:t>
      </w:r>
      <w:r>
        <w:rPr>
          <w:rFonts w:cs="Kruti Dev 050" w:ascii="Kruti Dev 050" w:hAnsi="Kruti Dev 050"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Lohehus ges cqyk;k gS] mldk iq= vkSj mldh iq=h;k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ge muds vk’khokZn ds fy;s çkFkZuk djrs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vkSj muds çse es fo’okl vkSj gfjr r`.ke; Òwfe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:ds gq, ikuh ds cktq esa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os gesa ys tk;saxs vkf[kjdkj muds lkezkT; es Åij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¼ßLokeh vk;s gSÞ lkjkg MkmMuh ds }kjk] 1841&amp;1926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ß,’k xzksoÞ dh rtZ ij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28"/>
          <w:szCs w:val="32"/>
        </w:rPr>
      </w:pPr>
      <w:r>
        <w:rPr>
          <w:rFonts w:cs="Kruti Dev 050" w:ascii="Kruti Dev 050" w:hAnsi="Kruti Dev 050"/>
          <w:b/>
          <w:sz w:val="28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s- ØsxVu~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rFonts w:cs="Kruti Dev 010" w:ascii="Kruti Dev 050" w:hAnsi="Kruti Dev 050"/>
          <w:sz w:val="32"/>
          <w:szCs w:val="27"/>
        </w:rPr>
        <w:tab/>
        <w:tab/>
        <w:tab/>
        <w:tab/>
        <w:tab/>
        <w:tab/>
        <w:tab/>
        <w:tab/>
        <w:tab/>
        <w:t>:r 1%8&amp;16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10" w:ascii="Kruti Dev 050" w:hAnsi="Kruti Dev 050"/>
          <w:sz w:val="32"/>
          <w:szCs w:val="27"/>
        </w:rPr>
        <w:t>^^Lokeh vk;s gS** ¼lkjkg MkÅMuh }kjk] 1841 &amp; 192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10"/>
          <w:sz w:val="28"/>
          <w:szCs w:val="27"/>
        </w:rPr>
      </w:pPr>
      <w:r>
        <w:rPr>
          <w:rFonts w:cs="Kruti Dev 010" w:ascii="Kruti Dev 050" w:hAnsi="Kruti Dev 050"/>
          <w:sz w:val="28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0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eastAsia="SimSun;宋体" w:cs="Kruti Dev 050"/>
          <w:bCs/>
          <w:sz w:val="20"/>
          <w:szCs w:val="48"/>
        </w:rPr>
      </w:pPr>
      <w:r>
        <w:rPr>
          <w:rFonts w:eastAsia="SimSun;宋体" w:cs="Kruti Dev 050" w:ascii="Kruti Dev 050" w:hAnsi="Kruti Dev 050"/>
          <w:bCs/>
          <w:sz w:val="20"/>
          <w:szCs w:val="48"/>
        </w:rPr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:r dk ifjor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20"/>
        </w:rPr>
      </w:pPr>
      <w:r>
        <w:rPr>
          <w:rFonts w:cs="Kruti Dev 050" w:ascii="Kruti Dev 050" w:hAnsi="Kruti Dev 050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e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ßvkSj :r cksyh] rw eq&gt;ls ;g fourh u dj] fd eq&gt;s R;kx ;k NksM+dj ykSV tk( D;ksafd ft/kj rw tk, m/kj eSa Òh tkÅ¡xh( tgk¡ rw fVds ogk¡ eSa Òh fVdw¡xh] rsjs yksx esjs yksx gksaxs] vkSj rsjk ijes’oj esjk ijes’oj gksxkÞ ¼:r 1%1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center"/>
        <w:rPr/>
      </w:pPr>
      <w:r>
        <w:rPr>
          <w:rFonts w:cs="Kruti Dev 050" w:ascii="Kruti Dev 050" w:hAnsi="Kruti Dev 050"/>
          <w:sz w:val="32"/>
        </w:rPr>
        <w:t>¼:r 1%10( 15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center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40" w:leader="none"/>
          <w:tab w:val="left" w:pos="1134" w:leader="none"/>
          <w:tab w:val="left" w:pos="1701" w:leader="none"/>
        </w:tabs>
        <w:spacing w:lineRule="auto" w:line="240" w:before="0" w:after="0"/>
        <w:ind w:left="720" w:right="-432" w:hanging="0"/>
        <w:contextualSpacing/>
        <w:rPr/>
      </w:pPr>
      <w:r>
        <w:rPr>
          <w:rFonts w:cs="Kruti Dev 050" w:ascii="Kruti Dev 050" w:hAnsi="Kruti Dev 050"/>
          <w:sz w:val="32"/>
        </w:rPr>
        <w:t>igyk] :r viuh bZ’ojÒDr lkl ls çÒkfor gqbZ Fkh] ywdk 14%23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1134" w:leader="none"/>
          <w:tab w:val="left" w:pos="1701" w:leader="none"/>
        </w:tabs>
        <w:ind w:left="720" w:right="-432" w:hanging="0"/>
        <w:rPr/>
      </w:pPr>
      <w:r>
        <w:rPr>
          <w:rFonts w:cs="Kruti Dev 050" w:ascii="Kruti Dev 050" w:hAnsi="Kruti Dev 050"/>
          <w:sz w:val="32"/>
          <w:szCs w:val="32"/>
        </w:rPr>
        <w:t>nwljk] :i ij[kh x;h Fkh] :r 1%15]10( 2 rheqfFk;ql 4%10( çsfjrks 14%22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1134" w:leader="none"/>
          <w:tab w:val="left" w:pos="1701" w:leader="none"/>
        </w:tabs>
        <w:ind w:left="720" w:right="-432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rhljk] :r us çÒq ij fo’okl fd;k] ;wgUuk 14%6( 1rheqfFk;ql 2%5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1134" w:leader="none"/>
          <w:tab w:val="left" w:pos="1701" w:leader="none"/>
        </w:tabs>
        <w:ind w:left="720" w:right="-432" w:hanging="0"/>
        <w:rPr/>
      </w:pPr>
      <w:r>
        <w:rPr>
          <w:rFonts w:cs="Kruti Dev 050" w:ascii="Kruti Dev 050" w:hAnsi="Kruti Dev 050"/>
          <w:sz w:val="32"/>
          <w:szCs w:val="32"/>
        </w:rPr>
        <w:t>pkSFkk] :r ijes’oj ds yksxks ds lkFk gks x;h]</w:t>
      </w:r>
      <w:r>
        <w:rPr>
          <w:rFonts w:cs="Kruti Dev 050" w:ascii="Kruti Dev 050" w:hAnsi="Kruti Dev 050"/>
          <w:b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</w:rPr>
        <w:t xml:space="preserve">2 dqfjfUFk;ksa 6%17&amp;18A  </w:t>
      </w:r>
    </w:p>
    <w:sectPr>
      <w:headerReference w:type="default" r:id="rId4"/>
      <w:type w:val="nextPage"/>
      <w:pgSz w:w="11906" w:h="16838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23:00Z</dcterms:created>
  <dc:creator>MONU</dc:creator>
  <dc:description/>
  <dc:language>en-US</dc:language>
  <cp:lastModifiedBy>Use This Account</cp:lastModifiedBy>
  <dcterms:modified xsi:type="dcterms:W3CDTF">2011-11-11T17:35:00Z</dcterms:modified>
  <cp:revision>5</cp:revision>
  <dc:subject/>
  <dc:title>:r dk ifjorZu</dc:title>
</cp:coreProperties>
</file>