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  <w:t>loZnk thfor ;ktd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THE EVER-LIVING PRIES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/>
      </w:pPr>
      <w:r>
        <w:rPr>
          <w:rFonts w:cs="Kruti Dev 050" w:ascii="Kruti Dev 050" w:hAnsi="Kruti Dev 050"/>
          <w:sz w:val="32"/>
          <w:szCs w:val="32"/>
        </w:rPr>
        <w:t>yksl ,atfyl ds cIrhl Vcjusdy esa ÁHkq ds fnu dh ‘kke] 12 lhracj] 2010 dks fn;k gqvk /kkfeZd Áopu</w:t>
      </w:r>
    </w:p>
    <w:p>
      <w:pPr>
        <w:pStyle w:val="Normal"/>
        <w:jc w:val="center"/>
        <w:rPr/>
      </w:pPr>
      <w:r>
        <w:rPr/>
        <w:t>A sermon preached at the Baptist Tabernacle of Los Angeles</w:t>
      </w:r>
    </w:p>
    <w:p>
      <w:pPr>
        <w:pStyle w:val="Heading6"/>
        <w:rPr/>
      </w:pPr>
      <w:r>
        <w:rPr/>
        <w:t>Lord's Day Evening, September 12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/>
      </w:pPr>
      <w:r>
        <w:rPr>
          <w:rFonts w:cs="Kruti Dev 050" w:ascii="Kruti Dev 050" w:hAnsi="Kruti Dev 050"/>
          <w:sz w:val="32"/>
          <w:szCs w:val="32"/>
        </w:rPr>
        <w:t>ßvkSj os rks cgqr cM+h la[;k es ;ktd curs vk,] bldk dkj.k ;g Fkk fd e`R;q mUgs jgus ugha nsrh Fkh% ij og ;qxkuq;qx jgrk gS] bl dkj.k mldk ;ktd in vVy gSA blfy;s tks mlds }kjk ijes’oj ds ikl vkrs gS] og mudk iwjk iwjk m//kkj dj ldrk gS] D;ksafd og muds fy;s fouarh djus dks loZnk thfor gSÞ ¼bczkfu;ksa 7%23&amp;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iwjkus fu;eokyh ds le; esa ogk¡ ij cgqr ls ;ktd FksA ijUrq muesa ls dksÃ Hkh yacs vjls rd ugha pykA tYn gh mues ls gj ,d ej pwds FksA elhg vdsys gh gekjs lnkdky ds egk;ktd jgs gSA elhgh vdsys dk ß;ktd in vVy gSÞ ¼bczkfu;ks 7%24½A os e`R;q ls ‘kkjhfjd:i ls ftyk;s x;sA os ‘kkjhfjd:i ls Åij LoxZ esa x;sA os ogk¡ LoxZ es gS] ÁHkq ds nkghus gkFk ij] viuk ;ktd dk dke djrs gqvs] vkids fy;s vktjkr ÁkFkZuk djus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kt ;gk¡ ij elhg dks gekjs egk;ktd dh rjg cgqr de crk;k x;k gSA pkyZl osYlh ¼1707 &amp; 1788½ }kjk nh xÃ vk/kqfud Hktu xkFkk es bl fo”k; ij tks flQZ ,d Hktu eq&gt;s feyrk gS oks gS ßmB! esjs eu] mB!Þ eq&gt;s LiZtu dh HktuxkFkk ls nks Hktu ysus iMsaxs tks Hkwyk;s x;s gS] vkSj mldk laxhr cukuk gS] ;k fQj gekjs ikl bl lÒk esa xkus ds fy, dqN Òh ugha gksxkA vkSj vc cgqr de /kkfeZd Áopu bl fo”k; ij Ápkj djrs gSA gdhdr esa ogk¡ ij cgqr de Ápkj gS ß;h’kq elhg Lo;aÞ ¼bfQfl;ks 2%20½ dqN n’kdks lsA mudh fdrkc] </w:t>
      </w:r>
      <w:r>
        <w:rPr>
          <w:rFonts w:cs="Kruti Dev 050" w:ascii="Kruti Dev 050" w:hAnsi="Kruti Dev 050"/>
          <w:i/>
          <w:sz w:val="32"/>
          <w:szCs w:val="32"/>
        </w:rPr>
        <w:t>ØkbLVysl ØhLVkuhVh]</w:t>
      </w:r>
      <w:r>
        <w:rPr>
          <w:rFonts w:cs="Kruti Dev 050" w:ascii="Kruti Dev 050" w:hAnsi="Kruti Dev 050"/>
          <w:sz w:val="32"/>
          <w:szCs w:val="32"/>
        </w:rPr>
        <w:t xml:space="preserve"> Mks- ekbdy gksjVksu dgrs gS dh ;s gqvk D;ksafd ß--- ;g ekurs gqvs dh lc yksx igys ls gh tkurs gS dh ;h’kq us D;k fd;k ¼vkSj os djrs gS vkSj djrs jgsaxs½---Þ ¼ekbdy gksjVksu] ih,p- Mh-] </w:t>
      </w:r>
      <w:r>
        <w:rPr>
          <w:rFonts w:cs="Kruti Dev 050" w:ascii="Kruti Dev 050" w:hAnsi="Kruti Dev 050"/>
          <w:i/>
          <w:sz w:val="32"/>
          <w:szCs w:val="32"/>
        </w:rPr>
        <w:t>ØkbLVysl ØhLVkuhVh]</w:t>
      </w:r>
      <w:r>
        <w:rPr>
          <w:rFonts w:cs="Kruti Dev 050" w:ascii="Kruti Dev 050" w:hAnsi="Kruti Dev 050"/>
          <w:sz w:val="32"/>
          <w:szCs w:val="32"/>
        </w:rPr>
        <w:t xml:space="preserve"> csdj cqDl] 2008] i`”B- 250½A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LoxZ es elhg ds fuosnu ds dke ij Nis gqvs /kkfeZd Áopuks es ls ,d gS LitZu dk ßloZnk thfor ;ktdÞ </w:t>
      </w:r>
      <w:r>
        <w:rPr>
          <w:rFonts w:cs="Kruti Dev 050" w:ascii="Kruti Dev 050" w:hAnsi="Kruti Dev 050"/>
          <w:i/>
          <w:sz w:val="32"/>
          <w:szCs w:val="32"/>
        </w:rPr>
        <w:t>¼/k esVªksiksyhVhu Vcjusdy iqyihV]</w:t>
      </w:r>
      <w:r>
        <w:rPr>
          <w:rFonts w:cs="Kruti Dev 050" w:ascii="Kruti Dev 050" w:hAnsi="Kruti Dev 050"/>
          <w:sz w:val="32"/>
          <w:szCs w:val="32"/>
        </w:rPr>
        <w:t xml:space="preserve"> ihyxzke Ádk’ku] 1974 es fQj ls Nik gqvk] Hkkx </w:t>
      </w:r>
      <w:r>
        <w:rPr>
          <w:rFonts w:cs="Kruti Dev 050" w:ascii="Kruti Dev 050" w:hAnsi="Kruti Dev 050"/>
        </w:rPr>
        <w:t>XXXII,</w:t>
      </w:r>
      <w:r>
        <w:rPr>
          <w:rFonts w:cs="Kruti Dev 050" w:ascii="Kruti Dev 050" w:hAnsi="Kruti Dev 050"/>
          <w:sz w:val="32"/>
          <w:szCs w:val="32"/>
        </w:rPr>
        <w:t xml:space="preserve"> i`i`”B- 415&amp;426½A eS vkidks bl fo”k; ij LiZtu ds /kkfeZd Áopu dk laf{kIr vkSj vVy vFkZ nsrk gw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ßvkSj os rks cgqr cMh la[;k es ;ktd curs vk,] bldk dkj.k ;g Fkk fd e`R;q mUgs jgus ugha nsrh Fkh% ij ;g ;qxkuq;qx jgrk gS] bl dkj.k mldk ;ktd in vVy gSA blh fy;s tks mlds }kjk ijes’oj ds ikl vkrs gS] og mudk iwjk m//kkj dj ldrk gS] D;ksafd og muds fy;s fouarh djus dks loZnk thfor gSÞ ¼bczkfu;ks 7%23&amp;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g fo”k; ges elhg ds ckjs esa pkj phts dgrk gS] loZnk thohr jgusokys elhg ds ckjs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A- igyk]</w:t>
        <w:tab/>
        <w:t xml:space="preserve">elhg ds ikl vuar thou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in 23 vkSj 24 tksj ls i&lt;+h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397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ßvkSj os rks cgqr cMh la[;k es ;ktd curs vk,] bldk dkj.k ;g Fkk fd e`R;q mUgs jgus ugha nsrh Fkh% ij ;g ;qxkuq;qx jgrk gS] bl dkj.k mldk ;ktd in vVy g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397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bczkfu;ks 7%23&amp;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6"/>
          <w:szCs w:val="36"/>
        </w:rPr>
      </w:pPr>
      <w:r>
        <w:rPr>
          <w:rFonts w:cs="Kruti Dev 050" w:ascii="Kruti Dev 050" w:hAnsi="Kruti Dev 050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elhg ;qxkuq;qx rd ßvVyÞ ;ktd jgsxk] D;ksafd mlds ikl vuar thou gSA ;h’kq egk;ktd gk:u ;k nwljs ;ktd tks muds infpUgks ij pys iwjkus fu;ekoyh ds le; es ,sls ugh gSA vkf[kjdkj os lc ej x;sA gk] eSa tkurk gwW dh ;h’kq Øwl ij ejs Fks] ijUrq os e`R;q ls ‘kkjhfjd:i ls mBsA iqu:RFkku ik;s elhgus dgkW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eSa ej x;k Fkk( </w:t>
      </w:r>
      <w:r>
        <w:rPr>
          <w:rFonts w:cs="Kruti Dev 050" w:ascii="Kruti Dev 050" w:hAnsi="Kruti Dev 050"/>
          <w:i/>
          <w:color w:val="000000"/>
          <w:sz w:val="28"/>
          <w:szCs w:val="28"/>
        </w:rPr>
        <w:t>vkSj] vc ns[k] eSa ;qxkuq;qx thork gwWÞ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izdkf’krokD; 1%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elhg LoxZ ls uhps vk;s vkSj mUgksus euq”; ‘kjhj /kkj.k fd;k] ftl esa os ejs gekjs ikiksa dks pwdkusA ijUrq rhljs fnu os ogh euq”; ‘kjhj es mBs] vkSj] mlh ‘kjhj esa] os ogk¡ mij LoxZ esa ys tk;s x;s tgkW] ßos loZnk thfor gSÞ ¼bczkfu;ksa 7%25½A ejrs gqvs rkj.kgkj dkQh ugha FksA gesa vÒh Òh thfor rkj.kgkj pkgh;s gekjh ijokg djus vkSj nq”VkRek ls cpkusA gesa ;g lp ;kn j[kuk pkgh;s tc Hkh thanxh dBhu yxus yxsA ;h’kq thfor gSA esjs Js”B cpkusokys thfor gS esjs fy;s&amp;viuh iwjh rkdr vkSj HkO;rk es th jgs gS&amp;vkSj mudk thou esjs eu dks gj nq”Vrkls cpkus ds fy;s lefiZr dj fn;k gSA D;k eSa muij fuHkZj ugh jg ldrk\ ,sls lnkthfor jgusokys rkj.kgkj ds lkFk] eSa D;qa Mjaq\ eSa lqjf{kr gq¡ D;ksafd mlus fdrus mRlkg ls viuk thou esjh j{kk ds fy;s lefiZr fd;k gSA muds yh;s D;k vk’khokZn vkus pkfg;s ftuds fy;s ;h’kq us vius vuar thou dh rkdr yxk n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tkxks] e/kqj d`rKrk] vkSj xkb;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ab/>
        <w:t xml:space="preserve">mij mBs gqvs rkj.kgkj dk izse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crkb;s dSls os th jgs gS mBku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ab/>
        <w:t xml:space="preserve">muds yksxksa dk dkj.k mij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¼ßelhg ds fuosnuÞ vxLrl VksiysMh] 1771]</w:t>
      </w:r>
      <w:r>
        <w:rPr>
          <w:rFonts w:cs="Kruti Dev 050" w:ascii="Kruti Dev 050" w:hAnsi="Kruti Dev 050"/>
          <w:sz w:val="28"/>
          <w:szCs w:val="28"/>
        </w:rPr>
        <w:t xml:space="preserve"> }kjk( ßvks lsV ;s vksiu vuVq eh</w:t>
      </w:r>
      <w:r>
        <w:rPr>
          <w:rFonts w:cs="Kruti Dev 050" w:ascii="Kruti Dev 050" w:hAnsi="Kruti Dev 050"/>
          <w:color w:val="000000"/>
          <w:sz w:val="28"/>
          <w:szCs w:val="28"/>
        </w:rPr>
        <w:t>Þ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b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tkxks] e/kqj d`rKrk] vkSj xkb;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ab/>
        <w:t xml:space="preserve">mij mBs gqvs rkj.kgkj dk izse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crkb;s dSls os th jgs gS mBku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ab/>
        <w:t>muds yksxksa dk dkj.k mi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b/>
          <w:color w:val="000000"/>
          <w:sz w:val="32"/>
          <w:szCs w:val="32"/>
        </w:rPr>
        <w:t>AA- nwljk]</w:t>
        <w:tab/>
        <w:t>elhg dk ;ktdin vVy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color w:val="000000"/>
          <w:sz w:val="32"/>
          <w:szCs w:val="32"/>
          <w:lang w:val="it-IT"/>
        </w:rPr>
      </w:pPr>
      <w:r>
        <w:rPr>
          <w:rFonts w:cs="Kruti Dev 050" w:ascii="Kruti Dev 050" w:hAnsi="Kruti Dev 050"/>
          <w:color w:val="000000"/>
          <w:sz w:val="32"/>
          <w:szCs w:val="32"/>
          <w:lang w:val="it-IT"/>
        </w:rPr>
        <w:t>in 24 tksj ls i&lt;+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color w:val="000000"/>
          <w:sz w:val="32"/>
          <w:szCs w:val="32"/>
          <w:lang w:val="it-IT"/>
        </w:rPr>
      </w:pPr>
      <w:r>
        <w:rPr>
          <w:rFonts w:cs="Kruti Dev 050" w:ascii="Kruti Dev 050" w:hAnsi="Kruti Dev 050"/>
          <w:color w:val="000000"/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  <w:lang w:val="it-IT"/>
        </w:rPr>
      </w:pPr>
      <w:r>
        <w:rPr>
          <w:rFonts w:cs="Kruti Dev 050" w:ascii="Kruti Dev 050" w:hAnsi="Kruti Dev 050"/>
          <w:color w:val="000000"/>
          <w:sz w:val="28"/>
          <w:szCs w:val="28"/>
          <w:lang w:val="it-IT"/>
        </w:rPr>
        <w:t>ßij ;g ;qxkuq;qx jgrk gS] bl dkj.k mldk ;ktd in vVy gSÞ ¼bczkfu;ks 7%2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  <w:lang w:val="it-IT"/>
        </w:rPr>
      </w:pPr>
      <w:r>
        <w:rPr>
          <w:rFonts w:cs="Kruti Dev 050" w:ascii="Kruti Dev 050" w:hAnsi="Kruti Dev 050"/>
          <w:color w:val="000000"/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  <w:lang w:val="it-IT"/>
        </w:rPr>
      </w:pPr>
      <w:r>
        <w:rPr>
          <w:rFonts w:cs="Kruti Dev 050" w:ascii="Kruti Dev 050" w:hAnsi="Kruti Dev 050"/>
          <w:color w:val="000000"/>
          <w:sz w:val="32"/>
          <w:szCs w:val="32"/>
          <w:lang w:val="it-IT"/>
        </w:rPr>
        <w:t>tSls ge ns[k pwds gS] bL=k,y es egk;ktd Fks tks ejsaxsA os cgqr mnkl gqvs gksaxs tc muesa ls ,d Hkh ;ktd ejk gksxkA ijUrq elhgh O;oLFkk es gekjs ikl flQZ ,d gh ;ktd gS] tks loZnk thfor jgrk gSA blfy;s] Hkkb;ksa] ges /kjrh ds ;ktd dh t:jr ugh gS] bXysaM ds dyhfl;k es] ;k jkse ds dyhfl;k esa] ;k iwohZ; lR;/kekZoyach dyhfl;k esa&amp; ;k dksbZ Hkh nwljs fdlh dyhfl;k es! ges tks ;ktd dh t:jr gS oks gS ;h’kq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  <w:lang w:val="it-IT"/>
        </w:rPr>
      </w:pPr>
      <w:r>
        <w:rPr>
          <w:rFonts w:cs="Kruti Dev 050" w:ascii="Kruti Dev 050" w:hAnsi="Kruti Dev 050"/>
          <w:color w:val="000000"/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  <w:lang w:val="it-IT"/>
        </w:rPr>
      </w:pPr>
      <w:r>
        <w:rPr>
          <w:rFonts w:cs="Kruti Dev 050" w:ascii="Kruti Dev 050" w:hAnsi="Kruti Dev 050"/>
          <w:color w:val="000000"/>
          <w:sz w:val="28"/>
          <w:szCs w:val="28"/>
          <w:lang w:val="it-IT"/>
        </w:rPr>
        <w:t>ßgekjk ,slk egk;ktd gS] tks LoxZ ij egkefgeu~ ds flagklu ds nkfgus tk cSBk gSÞ ¼bczkfu;ks 8%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  <w:lang w:val="it-IT"/>
        </w:rPr>
      </w:pPr>
      <w:r>
        <w:rPr>
          <w:rFonts w:cs="Kruti Dev 050" w:ascii="Kruti Dev 050" w:hAnsi="Kruti Dev 050"/>
          <w:color w:val="000000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  <w:lang w:val="it-IT"/>
        </w:rPr>
      </w:pPr>
      <w:r>
        <w:rPr>
          <w:rFonts w:cs="Kruti Dev 050" w:ascii="Kruti Dev 050" w:hAnsi="Kruti Dev 050"/>
          <w:color w:val="000000"/>
          <w:sz w:val="28"/>
          <w:szCs w:val="28"/>
          <w:lang w:val="it-IT"/>
        </w:rPr>
        <w:t>ßmu egk;ktdks ds leku mls vko’;d ugha fd izfrfnu igys vius ikiks--- D;ksafd mlus vius vki dks cfynku p&lt;kdj mls ,d gh ckj es iwjk dj fn;kÞ ¼bczkfu;ks 7%2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  <w:lang w:val="it-IT"/>
        </w:rPr>
      </w:pPr>
      <w:r>
        <w:rPr>
          <w:rFonts w:cs="Kruti Dev 050" w:ascii="Kruti Dev 050" w:hAnsi="Kruti Dev 050"/>
          <w:color w:val="000000"/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ges blkb;ks ds /keZ laca/kh fcuk ygw ds cfynku dh t:jr ugh gS] euq”;ks ds cuk;s gqvs ;ktd ds lkFk ßcfynku nsus ds fy;sÞA ßD;ksafd ;s ¼elhg½ us ,dckj fd;k]Þ tc os gekjs fy;s Øwl ij esjs! irjl [kqnus dgkW] ßelhg us Hkh ikiksa ds dkj.k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,d ckj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nq%[k mBk;k FkkÞ ¼1 irjl 3%18½A vc T;knk cfynku dh t:jr ugha gS! elhg ßvsdckj ikiks ds fy;s nq%[k mBk pwdsa gSÞ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,d ckj lnk ds fy;s] vks ikih bls Lohdkj dj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,d ckj lnk ds fy;s] vks HkkbZ bls ekuh;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elhg ds ikl vkbZ;s] cks&gt; fxj tk,x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mlus ges lnk ds fy;s cpk fy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¼ß,d ckj lnk ds fy;sÞ fQyhi ih- Cyhl] 1838&amp;1876 }kjk( ;ktd }kjk Bhd fd;k x;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b/>
          <w:color w:val="000000"/>
          <w:sz w:val="32"/>
          <w:szCs w:val="32"/>
        </w:rPr>
        <w:t>AAA- rhljk]</w:t>
        <w:tab/>
        <w:t xml:space="preserve">elhg fujarj fuosnu djrs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in iPphl ds vk[kjh ‘kCnks ij /;ku fnth;s] ß---og muds fy;s fourh djus dks loZnk thfor gSÞ ¼bczkfu;ks 7%25½A ;h’kq us dgkW] ßeSa dsoy bUgha ds fy;s fourh ugha djrk] ijUrq muds fy;s Hkh tks buds opu ds }kjk eq&gt; ij fo’okl djsaxsÞ ¼;wgUuk 17%20½A izsfjrks ikSyql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elhg gh gS] tks ej x;k oju~ eqnksZ es ls th Hkh mBk] vkSj ijes’oj ds nkfguh vksj gS] </w:t>
      </w:r>
      <w:r>
        <w:rPr>
          <w:rFonts w:cs="Kruti Dev 050" w:ascii="Kruti Dev 050" w:hAnsi="Kruti Dev 050"/>
          <w:i/>
          <w:color w:val="000000"/>
          <w:sz w:val="28"/>
          <w:szCs w:val="28"/>
        </w:rPr>
        <w:t>vkSj gekjs fy;s fuosnu Hkh djrk gSÞ</w:t>
      </w:r>
      <w:r>
        <w:rPr>
          <w:rFonts w:cs="Kruti Dev 050" w:ascii="Kruti Dev 050" w:hAnsi="Kruti Dev 050"/>
          <w:color w:val="000000"/>
          <w:sz w:val="28"/>
          <w:szCs w:val="28"/>
        </w:rPr>
        <w:t xml:space="preserve"> ¼jksfe;ksa 8%3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og ¼gekjs½ fy;s fourh djus dks loZnk thfor g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bczkfu;ks 7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elhg loZnk gekjs fy;s izkFkZuk djrs gSA LitZuus dgkW] ßges elhg dh e`R;q }kjk ekQh ehyh  gS] ijUrq muds iqu:RFkku ges /kehZ Bgjk;kA ge cpk;s x;s D;ksafd os ej x;s( ijUrq oks eqfDr ?kj yk;h xbZ vkSj ges lqjf{kr fd;k D;ksafd os izHkqds nkfgus gkFk ij cSBs gS] vkSj gekjs yh;s lnk fuosnu djrs gSÞ ¼</w:t>
      </w:r>
      <w:r>
        <w:rPr>
          <w:rFonts w:cs="Kruti Dev 050" w:ascii="Kruti Dev 050" w:hAnsi="Kruti Dev 050"/>
          <w:color w:val="000000"/>
          <w:szCs w:val="32"/>
        </w:rPr>
        <w:t>ibid.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>ßdetksjh vkSj gekjs LoHkko ds ikiks ls lnk cpko dh gekjh vk’kk dgkW gksrh vxj ;h’kq gekjs fy;s izkFkZuk ugha djrs\ jkg [kjkc gS] lalkj ikiks ls Hkjk gS]gekjs ifjHkze.k cgqr gS] gekjh ekaxs lrr gS] vkSj blfy;s lnk t:jr gS ¼mudh½ izkFkZuk dh( ge detksjh vkSj ew[kZrk ls Åij dHkh Hkh ugha gS] vkSj blfy;s t:jr gS ¼mudh½ fujarj ¼izkFkZuk½--- Hkkb;ks] ge jkst nck;s tkrs gS] ;k rks LokHkkfod ikiks dh fo://krk ds lkFk ;k ‘kjhj es rMi ls --- vkSj bu lc ds fy;s ges enn pkfg;s ifo= txg ¼ls½ es ls --- ges t:jr gS ¼fuosnudkj½ ftuds dneksa es ‘kk;n ge gekjs cks&gt; j[k lds] ftuds dkuks es ‘kk;n gekjs nnZ dg lds% blfy;s ;h’kq gekjs fy;s fourh djus dks loZnk thfor gSÞ  ¼</w:t>
      </w:r>
      <w:r>
        <w:rPr>
          <w:rFonts w:cs="Kruti Dev 050" w:ascii="Kruti Dev 050" w:hAnsi="Kruti Dev 050"/>
          <w:color w:val="000000"/>
          <w:szCs w:val="32"/>
        </w:rPr>
        <w:t>ibid.</w:t>
      </w:r>
      <w:r>
        <w:rPr>
          <w:rFonts w:cs="Kruti Dev 050" w:ascii="Kruti Dev 050" w:hAnsi="Kruti Dev 050"/>
          <w:color w:val="000000"/>
          <w:sz w:val="32"/>
          <w:szCs w:val="32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vcls] fQj] gekjs va/ksjs fujk’kktud fopk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gekjs Mj ds mij] gekjs nks”kks ds mi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muds ‘kfDr’kkyh fuosnu mBr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vkSj xqukg de gksrs gS vkSj vkrad ejrs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¼ßmudk ‘kfDr’kkyh fuosnuÞ ,us LVhys }kjk] 1760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ßeSa tSlk Hkh gq¡Þ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;s esjs lkFk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vcls] fQj] gekjs va/ksjs fujk’kktud fopk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gekjs Mj ds mij] gekjs nks”kks ds mi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muds ‘kfDr’kkyh fuosnu mBr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vkSj xqukg de gksrs gS vkSj vkrad ej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1134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ßos lnk mij jgrs gS] esjs fy;s fuosnu djusÞA osLyh dk varjk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os lnk mij jg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ab/>
        <w:t xml:space="preserve">esjs fy;s fuosnu dju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mudk cpkusokyk lkjk izse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ab/>
        <w:t xml:space="preserve">mudk cgqewY; ygw izkFkZuk dju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mudk ygw gekjs lkjs dqy ds izk;f’pr ds fy;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vkSj vc d`ik dk r[r fNMdrs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vkSj vc d`ik dk r[r fNMdrs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¼ßmB! esjs eu] mB!Þ pkYlZ osLyh] 1707&amp;1788 }kj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b/>
          <w:color w:val="000000"/>
          <w:szCs w:val="32"/>
        </w:rPr>
        <w:t>IV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. pkSFkk] elhg vuar eqfDr nsrs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in 25 tksjls i&lt;+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ßblhfy;s tks mlds }kjk ijes’oj ds ikl vkrs gS og mudk iwjk iwjk m//kkj dj ldrk gS] D;ksafd og muds fy;s fourh djus dks loZnk thfor gSÞ ¼bczkfu;ks 7%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ßoks tks mlds }kjk ijes’oj ds ikl vkrs gS og mudk </w:t>
      </w:r>
      <w:r>
        <w:rPr>
          <w:rFonts w:cs="Kruti Dev 050" w:ascii="Kruti Dev 050" w:hAnsi="Kruti Dev 050"/>
          <w:color w:val="000000"/>
          <w:sz w:val="32"/>
          <w:szCs w:val="32"/>
          <w:u w:val="single"/>
        </w:rPr>
        <w:t>iwjk iwjk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 m//kj dj ldrk gSÞA LitZuus dgkW] ßos cpk ldrs gS fcuk var ds ¼D;ksafd½ oks ‘kCn ßiwjk iwjkÞ mles le; ds lanHkZ dks Hkh feyk nsrk gSA D;ksafd gekjs izHkq ;h’kq dHkh ejrs ugh] os vuarrk rd cpkus ds leFkZ gSA mudh cpkus dh ‘kfDr ges’kk jgrh gSA oks vki es ls dqN yksxks dks cpkus ds leFkZ Fks --- lkyksa igys] ijUrq vki ‘kk;n muds ikl ugh vkvksxs dh ‘kk;n vkids ikl thou gks( oks vkidks vHkh Hkh cpkus ds leFkZ gS vki xqtj pwds gks fQj Hkh--- lkyksa rd fcuk izk;f’pr dh;sA vxj vki ijes’oj ds ikl vkrs gks muds }kjk] oks vkidks cpk;saxs pkgs vkids iki ftrus Hkh gksAÞ ¼</w:t>
      </w:r>
      <w:r>
        <w:rPr>
          <w:rFonts w:cs="Kruti Dev 050" w:ascii="Kruti Dev 050" w:hAnsi="Kruti Dev 050"/>
          <w:color w:val="000000"/>
          <w:szCs w:val="32"/>
        </w:rPr>
        <w:t>ibid.</w:t>
      </w:r>
      <w:r>
        <w:rPr>
          <w:rFonts w:cs="Kruti Dev 050" w:ascii="Kruti Dev 050" w:hAnsi="Kruti Dev 050"/>
          <w:color w:val="000000"/>
          <w:sz w:val="32"/>
          <w:szCs w:val="32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 xml:space="preserve">gj oks O;fDr tks ;h’kq ds ikl vkrs gS mudks ;s oknk gS [kqn rkj.kgkj ds eq[k l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ßeSa mUgsa vuar thou nsrk gw¡( vkSj os dHkh u”V u gksxh] vkSj dksbZ mUgsa esjs gkFk ls Nhu u ysxkA esjk firk] ftlus mUgsa eq&gt; dks fn;k gS] lcls cM+k gS( vkSj dksbZ mUgsa firk ds gkFk ls Nhu ugha ldrkÞ ¼;wgUuk 10%28&amp;2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gj ,d tks ;h’kq }kjk ijes’oj ds ikl vkrk gS mls vuar thou feyrk gS] vkSj dHkh Hkh u”V ugh gks ldrk] D;ksafd izHkq ds iq= ßmuds fy;s fourh djus dks loZnk thfor gSÞ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 xml:space="preserve">ßD;ksafd eS fu’p; tkurk gw¡ fd u e`R;q] u thou] u LoxZnwr] u iz/kkurk,¡] u orZeku] u Hkfo”;] u lkeF;Z] u Å¡pkbZ] u xgjkbZ] vksj dksbZ vkSj l`f”V ges ijes’oj ds izse ls tks gekjs izHkq elhg ;h’kq esa gS] vyx dj ldsxh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color w:val="000000"/>
          <w:sz w:val="28"/>
          <w:szCs w:val="28"/>
        </w:rPr>
        <w:t xml:space="preserve">    </w:t>
      </w:r>
      <w:r>
        <w:rPr>
          <w:rFonts w:cs="Kruti Dev 050" w:ascii="Kruti Dev 050" w:hAnsi="Kruti Dev 050"/>
          <w:color w:val="000000"/>
          <w:sz w:val="28"/>
          <w:szCs w:val="28"/>
        </w:rPr>
        <w:t>¼jksfe;ksa 8%38&amp;3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ge dSls izkFkZuk djs dh vki ;h’kq ds ikl vkvksxsA vki dc muds ikl vk;saxs] os vkidks lnk ds fy;s cpk;saxs&amp; ßije var rdÞ&amp; lkjs le; ds fy;s] vkSj iwjh vuarrk ds fy;s! egsjckuh djds [kM+s jgh;s vkSj vkids xhrks ds ipsZdk NB+k Hktu xkb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tkxks] e/kqj d`rKrk] vkSj xkb;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mij mBs gq, rkj.kgkj dk izse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crkb;s dSls os th jgs gS mBku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muds ykxks dk dkj.k mi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mlus cgl djrs vklq¡vks ds lkFk izLrko fd;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uhps mudk uez cksyuk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ijUrq vf/kdkj ls os izkFkZuk djrs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HkO;rk es jkt flagklu ij cSBu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ml lc ds fy;s tks muds }kjk izHkq ds ikl vkrs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eqfDr tks oks ekaxr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izHkqdh [kqn dh fdrkc es muds uke crk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vkSj muds t[eh gkFk QSyk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vuar thou] muds fuosnu i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gj larks dks fn;k x;k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rkdr bl /kjrh ij] vkSj e`R;q ds ck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  <w:color w:val="000000"/>
          <w:sz w:val="28"/>
          <w:szCs w:val="28"/>
        </w:rPr>
      </w:pPr>
      <w:r>
        <w:rPr>
          <w:rFonts w:cs="Kruti Dev 050" w:ascii="Kruti Dev 050" w:hAnsi="Kruti Dev 050"/>
          <w:color w:val="000000"/>
          <w:sz w:val="28"/>
          <w:szCs w:val="28"/>
        </w:rPr>
        <w:t>LoxZ dk ijekuan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/>
      </w:pPr>
      <w:r>
        <w:rPr>
          <w:rFonts w:cs="Kruti Dev 050" w:ascii="Kruti Dev 050" w:hAnsi="Kruti Dev 050"/>
          <w:color w:val="000000"/>
          <w:sz w:val="28"/>
          <w:szCs w:val="28"/>
        </w:rPr>
        <w:t>¼ßelhg dk fuosnuÞ vxLrl VksiysMh] 1771] }kjk( ;ktd }kjk Bhd fd;k gqvk( ßvks lsV ;s vksiu vuVq HkhÞ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1" w:hAnsi="Kruti Dev 051" w:cs="Kruti Dev 050"/>
          <w:sz w:val="40"/>
          <w:szCs w:val="40"/>
        </w:rPr>
      </w:pPr>
      <w:r>
        <w:rPr>
          <w:rFonts w:cs="Kruti Dev 050" w:ascii="Kruti Dev 051" w:hAnsi="Kruti Dev 051"/>
          <w:sz w:val="40"/>
          <w:szCs w:val="40"/>
        </w:rPr>
        <w:t>¼/kkfeZd iz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MkW- gk;elZ ds /kkfeZd izopu gj g¶rs bUVjusV ij i&lt; ldrs g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/>
      </w:pPr>
      <w:hyperlink r:id="rId2">
        <w:r>
          <w:rPr>
            <w:rStyle w:val="InternetLink"/>
          </w:rPr>
          <w:t>www.realconversion.com</w:t>
        </w:r>
      </w:hyperlink>
      <w:r>
        <w:rPr/>
        <w:t>.   Click on</w:t>
      </w:r>
      <w:r>
        <w:rPr>
          <w:szCs w:val="32"/>
        </w:rPr>
        <w:t xml:space="preserve"> “ </w:t>
      </w:r>
      <w:r>
        <w:rPr>
          <w:rFonts w:cs="Kruti Dev 010" w:ascii="Kruti Dev 010" w:hAnsi="Kruti Dev 010"/>
          <w:b/>
          <w:bCs/>
          <w:sz w:val="32"/>
          <w:szCs w:val="32"/>
        </w:rPr>
        <w:t>fgUnh e</w:t>
      </w:r>
      <w:r>
        <w:rPr>
          <w:szCs w:val="32"/>
        </w:rPr>
        <w:t xml:space="preserve"> 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"/>
        <w:ind w:right="-144" w:hanging="0"/>
        <w:rPr/>
      </w:pPr>
      <w:r>
        <w:rPr>
          <w:b w:val="false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</w:rPr>
        <w:t xml:space="preserve"> – </w:t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b w:val="false"/>
        </w:rPr>
        <w:t xml:space="preserve">or you may write to him at P.O. Box 15308, Los Angeles, CA 90015. </w:t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b w:val="false"/>
        </w:rPr>
        <w:t xml:space="preserve">Or phone him at (818)352-0452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izopu ds igys Mks- ØsxVu ,y-pku }kjk i&lt;+k gqvk ifo=’kkL=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ab/>
        <w:tab/>
        <w:tab/>
        <w:tab/>
        <w:t xml:space="preserve">bczkfu;ksa 7%23&amp;28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>/kkfeZd izopu ds igys Jheku csUtkfeu dhudsM fxz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701" w:hanging="17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ab/>
        <w:t xml:space="preserve">ßmuds ‘kfDr’kkyh fuosnuÞ ¼,us LVhys }kjk] 1760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701" w:hanging="1701"/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ab/>
        <w:tab/>
        <w:t>ßeSa tSlk Hkh gwWÞ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8"/>
          <w:szCs w:val="48"/>
        </w:rPr>
      </w:pPr>
      <w:r>
        <w:rPr>
          <w:rFonts w:cs="Kruti Dev 050" w:ascii="Kruti Dev 050" w:hAnsi="Kruti Dev 050"/>
          <w:sz w:val="48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8"/>
          <w:szCs w:val="48"/>
        </w:rPr>
      </w:pPr>
      <w:r>
        <w:rPr>
          <w:rFonts w:cs="Kruti Dev 050" w:ascii="Kruti Dev 050" w:hAnsi="Kruti Dev 050"/>
          <w:sz w:val="48"/>
          <w:szCs w:val="48"/>
        </w:rPr>
        <w:t>loZnk thfor ;kt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>
          <w:rFonts w:cs="Kruti Dev 050" w:ascii="Kruti Dev 050" w:hAnsi="Kruti Dev 050"/>
          <w:sz w:val="32"/>
          <w:szCs w:val="32"/>
        </w:rPr>
        <w:t>Mks- vkj- ,y- gk;elZ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/>
      </w:pPr>
      <w:r>
        <w:rPr>
          <w:rFonts w:cs="Kruti Dev 050" w:ascii="Kruti Dev 050" w:hAnsi="Kruti Dev 050"/>
          <w:sz w:val="32"/>
          <w:szCs w:val="32"/>
        </w:rPr>
        <w:t>ßvkSj os rks cgqr cM+h la[;k es ;ktd curs vk,] bldk dkj.k ;g Fkk fd e`R;q mUgs jgus ugha nsrh Fkh( ij ;g ;qxkuq;qx jgrk gS] bl dkj.k mldk ;ktd in vVy gSA blhfy;s tks mlds }kjk ijes’oj ds ikl vkrs gSa] og mudk iwjk iwjk m//kkj dj ldrk gS] D;ksafd og muds fy;s fourh djus dks loZnk thfor gSÞ</w:t>
      </w:r>
      <w:r>
        <w:rPr>
          <w:rFonts w:cs="Kruti Dev 050" w:ascii="Kruti Dev 050" w:hAnsi="Kruti Dev 050"/>
          <w:color w:val="FF0000"/>
          <w:sz w:val="32"/>
          <w:szCs w:val="32"/>
        </w:rPr>
        <w:t xml:space="preserve"> </w:t>
      </w:r>
      <w:r>
        <w:rPr>
          <w:rFonts w:cs="Kruti Dev 050" w:ascii="Kruti Dev 050" w:hAnsi="Kruti Dev 050"/>
          <w:color w:val="000000"/>
          <w:sz w:val="32"/>
          <w:szCs w:val="32"/>
        </w:rPr>
        <w:t>¼bczkfu;ks 7%23&amp;2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FF0000"/>
          <w:sz w:val="32"/>
          <w:szCs w:val="32"/>
        </w:rPr>
      </w:pPr>
      <w:r>
        <w:rPr>
          <w:rFonts w:cs="Kruti Dev 050" w:ascii="Kruti Dev 050" w:hAnsi="Kruti Dev 050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>¼bczkfu;ks 2%20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Cs w:val="32"/>
        </w:rPr>
        <w:t xml:space="preserve">I. 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igyk] </w:t>
        <w:tab/>
        <w:t>elhg ds ikl vuar thou gS] bczkfu;ks 7%23&amp;24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  <w:tab/>
        <w:t>izdkf’krokD; 1%18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Cs w:val="32"/>
        </w:rPr>
        <w:t xml:space="preserve">II. 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nwljk] </w:t>
        <w:tab/>
        <w:t xml:space="preserve">elhg dk ;ktdin vVy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  <w:tab/>
        <w:t>bczkfu;ks 7%24( 8%1( 7%27( 1 irjl 3%18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Cs w:val="32"/>
        </w:rPr>
        <w:t xml:space="preserve">III. 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rhljk] </w:t>
        <w:tab/>
        <w:t xml:space="preserve">elhg fujarj fuosnu djrs gSA bczkfu;ks 7%25(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color w:val="000000"/>
          <w:sz w:val="32"/>
          <w:szCs w:val="32"/>
        </w:rPr>
        <w:tab/>
        <w:tab/>
        <w:t>;wgUuk 17%20( jksfe;ks 8%34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Cs w:val="32"/>
        </w:rPr>
        <w:t xml:space="preserve">IV. </w:t>
      </w:r>
      <w:r>
        <w:rPr>
          <w:rFonts w:cs="Kruti Dev 050" w:ascii="Kruti Dev 050" w:hAnsi="Kruti Dev 050"/>
          <w:color w:val="000000"/>
          <w:sz w:val="32"/>
          <w:szCs w:val="32"/>
        </w:rPr>
        <w:t xml:space="preserve">pkSFkk] </w:t>
        <w:tab/>
        <w:t>elhg vuar eqfDr nsrs gSA  bczkfu;ks 7%25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2"/>
          <w:szCs w:val="32"/>
        </w:rPr>
      </w:pPr>
      <w:r>
        <w:rPr>
          <w:rFonts w:cs="Kruti Dev 050" w:ascii="Kruti Dev 050" w:hAnsi="Kruti Dev 050"/>
          <w:color w:val="000000"/>
          <w:sz w:val="32"/>
          <w:szCs w:val="32"/>
        </w:rPr>
        <w:tab/>
        <w:tab/>
        <w:t>;wgUuk 10%28&amp;29( jjksfe;ks 8%38&amp;39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color w:val="000000"/>
          <w:sz w:val="36"/>
          <w:szCs w:val="36"/>
        </w:rPr>
      </w:pPr>
      <w:r>
        <w:rPr>
          <w:rFonts w:cs="Kruti Dev 050" w:ascii="Kruti Dev 050" w:hAnsi="Kruti Dev 050"/>
          <w:color w:val="000000"/>
          <w:sz w:val="36"/>
          <w:szCs w:val="36"/>
        </w:rPr>
      </w:r>
    </w:p>
    <w:sectPr>
      <w:headerReference w:type="default" r:id="rId4"/>
      <w:type w:val="nextPage"/>
      <w:pgSz w:w="11906" w:h="16838"/>
      <w:pgMar w:left="2160" w:right="216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Heading6Char">
    <w:name w:val="Heading 6 Cha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7:34:00Z</dcterms:created>
  <dc:creator>maru</dc:creator>
  <dc:description/>
  <cp:keywords/>
  <dc:language>en-US</dc:language>
  <cp:lastModifiedBy>Chris Cagan</cp:lastModifiedBy>
  <cp:lastPrinted>2010-11-23T14:56:00Z</cp:lastPrinted>
  <dcterms:modified xsi:type="dcterms:W3CDTF">2010-11-26T21:24:00Z</dcterms:modified>
  <cp:revision>10</cp:revision>
  <dc:subject/>
  <dc:title>loZnk thfor ;ktd</dc:title>
</cp:coreProperties>
</file>