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Hkq us m)kjd dks NksM+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GOD-FORSAKEN SAVIOU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</w:rPr>
      </w:pPr>
      <w:r>
        <w:rPr>
          <w:rFonts w:cs="Kruti Dev 050" w:ascii="Kruti Dev 050" w:hAnsi="Kruti Dev 050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 vçSy 2012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April 1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/>
      </w:pPr>
      <w:r>
        <w:rPr>
          <w:rFonts w:cs="Kruti Dev 050" w:ascii="Kruti Dev 050" w:hAnsi="Kruti Dev 050"/>
          <w:sz w:val="32"/>
        </w:rPr>
        <w:t>^^vkSj rhljs igj ds fudV ;h’kq us cM+s ‘kCn ls iqdkjdj dgk] ,yh] ,yh] yek ‘kcDruh\ vFkkZr~ gs esjs ijes’oj] gs esjs ijes’oj] rwus eq&gt;s D;ksa NksM+ fn;k\** 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xrleuh dh okfVdk ds va/ksjs esa çkFkZuk djds mBus ds ckn] ;h’kq dk lkeuk gqvk] ^^lSfudksa ds ,d ny vkSj ç/kku ;ktdksa vkSj Qjhfl;ksa** lsA os vk;s ^^nhidksa] vkSj e'kkyks vkSj gfFk;kjksa dks fy,s**   ¼;wgUuk 18%3½A mUgksaus ;h’kq dks cka/kk vkSj ç/kku ;ktd ds ikl ys x;s] ^^tgk¡ ‘kkL=h vkSj iqjfu, bdÎk gq, Fks** ¼erh 26%57½A mUgksaus ;h’kq dks bZ’ojfuUnk ds fy;s vijk/kh Bgjk;kA fQj os muds eq¡g ij Fkwads] mUgsa ?kqls ekjs] mUgksaus vius gkFkks dh gFksfy;ksa ls mudks FkIiM ekjh] vkSj mudh nk&lt;h ls cky [khaps ¼;’kk;kg 50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h lqcg egk;ktd vkSj cM+s yksxksa us fu.kZ; fd;k ;h’kq dks e`R;q nsus dkA mUgksaus mudks fQj ls cka/kk vkSj mUgsa iksUVh;l fiykrql] jkseh ‘kkld ds ikl ys x,A fiykrqlus mudks ç’u fd;kA fQj fiykrqlus HkhM+ ls dgk] ^^fQj ;h’kq tks elhg dgykrk gS--- D;k d:¡\** lcus mlls dgk] ^^og Øwl ij p&lt;+k;k tk,** ¼erh 27%22½A fiykrql us vius gkFk /kks, vkSj dgk] ^^eSa bl /kehZ ds ygw ls funksZ”k gw¡** ¼erh 27%24½A fQj fiykrql us ;h’kq dks dksM+s ekjs] vkSj Øwl ij p&lt;kus ds fy, NksM+ fn;kA jkseh lSfudksa us xgjs yky jax dk tkek ;h’kq ds ygw Hkjs nsg ij MkykA mUgksaus dk¡Vks dk eqdqV xw¡Fkk vkSj muds flj ij nck;kA mUgksaus muds nkfgus gkFk esa ljd.Mk j[kk] ^^vkSj mlds vkxs ?kqVus Vsddj mls BÎks esa mM+kus yxs vkSj dgk] gs ;gwfn;ksa ds jktk] ueLdkj** ¼erh 27%29½A os muds eq¡g ij Fkwads vkSj ljd.Mk ysdj muds flj ij ekjkA vkSj mudh BÎk djus ds ckn mUgksus tkek fudky fn;k] muds vius diM+s mudks iguk,] vkSj Øwl ij p&lt;+kus ds fy;s ys x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ogk¡ muds fy;s pkanh ;k lksus dk eqdqV ugha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k¡ ij mudks idM+us ds fy;s eqdqV ugha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ijUrq ygwus muds yykV dks lq’kksfHkr fd;k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nkx tks mUgksaus mBk, ml ij xoZ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Sj ikih;ksa us mUgsa eqdqV fn;k tks mUgksaus ig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:{k Øwl mudk flagklu 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 lkezkT; flQZ vdsys muds eu esa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ksaus mudk çse xgjs yky jax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muds flj ij dk¡Vs ig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^^dk¡Vks dk eqdqV** bjk- ,Q LVkufQy }kjk] 1914&amp; 19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mudk Øwl mBkdj ckgj x;sA os blds otu ds dkj.k ckj ckj fxjrs FksA vkf[kjdkj lSfudksa us dqjSuh ds ‘kekSu uke ds vkneh dks cqyk;k Øwl mBkus ds fy;sA tc os xqyxqrk vk,] mUgksaus mudks [kV~Vh njk[k dk jl ¼okbu½ fn;kA ihus ds fy;s] ftldk mUgksaus vLohdkj fd;kA flikgh;ksa us muds gkFk vkSj iSj dhy ls Øwl ij Bksds] vkSj mls lh/kk [kM+k mBk;k] ^^vkSj ogk¡ cSBdj mldk igjk nsus yxs** ¼erh 27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gksaus muds flj ij fpUg yxk;k] Øwl ij dhy ls Bksdk] ftlus dgk] </w:t>
      </w:r>
      <w:r>
        <w:rPr>
          <w:rFonts w:cs="Kruti Dev 050" w:ascii="Kruti Dev 050" w:hAnsi="Kruti Dev 050"/>
          <w:b/>
          <w:sz w:val="32"/>
        </w:rPr>
        <w:t>;g ;h’kq gS ;gwfn;ksa ds jktkA</w:t>
      </w:r>
      <w:r>
        <w:rPr>
          <w:rFonts w:cs="Kruti Dev 050" w:ascii="Kruti Dev 050" w:hAnsi="Kruti Dev 050"/>
          <w:sz w:val="32"/>
        </w:rPr>
        <w:t xml:space="preserve"> muds lkFk nks pksj Hkh Øwl ij p&lt;+k, x, Fks] ,d mudh nkfguh vksj] vkSj ,d mudh ck;h vksjA tks muds Øwl ds cktw ls xqtjs mudk vieku djrs gq, dgk] ^^;fn rw ijes’oj dk iq= gS] rks Øwl ij ls mrj vk** ¼erh 27%40½A egk;ktd us Hkh mudk et+kd mM+krs gq, dgk] ^^bl us vkSjksa dks cpk;k] vkSj vius vki dks ugha cpk ldrkA ;g rks bL=k,y dk jktk gS] vc Øwl ij ls mrj vk, rks ge ml ij fo’okl djsa** ¼erh 27%4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ksaus gkaFkhnkar ds flagklu ij ‘kklu ugha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dkYojh ds Øwl ij ej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kih;ksa ds fy;s mUgksaus lc fx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mldk Fkk ijUrq uqdl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mUgksaus mudk lkezkT; Øwl ls fug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:{k Øwl mudk flagklu 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 lkezkT; flQZ vdsys muds eu esa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ksaus mudk çse xgjs yky jax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muds flj ij dk¡Vs ig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lqcg ds ukS cts Øwl ij p&lt;+k, x, FksA nksigj 12-00 cts Hkwfe ij va/ksjk Nk x;k nksigj 3-00 cts rdA vkSj djhcu 3-00 cts ;h’kq us cM+s ‘kCn ls iqdkjk] ^^,yh] ,yh] yek ‘kcDruh\ vFkkZr~ gs esjs ijes’oj] gs esjs ijes’oj] rwus eq&gt;s D;ksa NksM+ fn;k\** ¼erh 27%46½A ^^:{k Øwl mudk flagklu cuk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:{k Øwl mudk flagklu 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k lkezkT; flQZ vdsys muds eu esa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ksaus mudk çse xgjs yky jax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muds flj ij dk¡Vs ig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iqdkjk] ^^gs esjs ijes’oj] gs esjs ijes’oj] rwus eq&gt;s D;ksa NksM+ fn;k\** Øwl ij ls mudh iqdkj rhu pht fn[kk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;h’kq dh Øwl ij ls iqdkj iqjkuh fu;ekoyh dh Hkfo”;ok.kh dks ifjiw.kZ dj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tulafgrk 22%1 esa nkÅn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esjs ijes’oj] gs esjs ijes’oj] rqus eq&gt;s D;ksa NksM+ fn;k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22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tkucq&gt;dj ifo=’kkL= ds bl in dks ifjiw.kZ fd;kA Hktulafgrk 22] 15 eqn~ns nsrk gS tks tc ;h’kq Øwl ij Fks rc ifjiw.kZ fd, x, FksA blus igys ds dyhfl;k esa dqN ys[kdksa dks Hktulafgrk 22 ds fy;s dgus fn;k ^^ikapok¡ lqlekpkjA** Hktulafgrk 22%18 dgrk gS] ^^os esjs oL= vkil esa ck¡Vrs gS] vkSj esjs ifgjkos ij fpÎh Mkyrs gS**A ;gh gS tks lSfudksa us elhg ds ifgukos ds lkFk fd;k Øwl ds iSj ¼uhps½ ds iklA Hktulafgrk 22%16 dgrk gS] ^^os esjs gkFk vkSj esjs iSj Nsnrs gSA** bczkfu;ksa ‘kCn lwfpr djrk gS ^^[kksnuk] Nsnuk] ;k [kks[kyk cukuk** ¼tksu xhy½A td;kZg 12%10 dgrk gS] ^^os eq&gt;s rkdasxs vFkkZr~ ftls mUgksaus cs/kk gSA** bczkfu;ksa ‘kCn dk vFkZ gS] ^^d”V nsuk] Nsnuk] vk?kkr yxukA** ¼LVªksUx½A LdksfQYM LVMh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Hktulafgrk 22 e`R;q dk lqfpf=r fp= gS Øwl ij p&lt;+kus ds }kjkA gÏh;k¡ ¼gkFk] cktq] da/ks vkSj ofLr çns’k dh½ ls ckgj ¼oh-14½( rhoz rM+Ik }kjk vfr ilhus dk dkj.k cuk ¼oh-14½( eu dk dk;Z çHkkfor gqvk ¼oh-14½( ‘kfDr Fkd xbZ vkSj cgqr I;kl ¼oh-15½( gkFk vkSj iSj cs/ks x, ¼oh-16½( uezrk dks gkfu djus ds lkFk vkaf’kd uXurk ¼oh-17½( lc ?kVukRed Fks ml e`R;q ds rjhds dksA lgk;d gkykar mfpr jhfr ifjiw.kZ djrh gS elhg dks Øwl ij p&lt;+kus dksA in 1 dh vlgk; iqdkj ¼erh 27%46½( çdk’k ds vkSj va/ksjs ds le; in 2 ¼erh 27%45½ --- funsZ’k djrs gS cgqr ls in 18 ¼erh 27%35½] lc v{kj’k% ifjiw.kZ fd, x, FksA tc ;g Lej.k fd;k tkrk gS fd Øwl ij p&lt;+kuk jkseh Fkk( uk fd ;gwfn] Qkalh dk uewuk] çsj.kk dk çek.k vfuok;Z gS ¼</w:t>
      </w:r>
      <w:r>
        <w:rPr>
          <w:rFonts w:cs="Kruti Dev 050" w:ascii="Kruti Dev 050" w:hAnsi="Kruti Dev 050"/>
          <w:b/>
          <w:i/>
          <w:sz w:val="28"/>
        </w:rPr>
        <w:t>/k LdksfQYM LVMh ckbcy]</w:t>
      </w:r>
      <w:r>
        <w:rPr>
          <w:rFonts w:cs="Kruti Dev 050" w:ascii="Kruti Dev 050" w:hAnsi="Kruti Dev 050"/>
          <w:sz w:val="28"/>
        </w:rPr>
        <w:t xml:space="preserve"> i`”B 608( Hktulafgrk 22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gsuzh ,e- eksjh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Hktulafgrk 22 çHkq ds iq= dks Hkfo”; esa Øwl ij p&lt;+kus dh Hkfo”;ok.kh laca/kh vn~Hkwr o.kZu gSA ;g Hktulafgrk blds ifjiw.kZ gksus ls 1000 o”kZ igys fy[kk x;k Fkk vkSj elhg dh rM+Ik dk lqfpf=r o.kZu djrs gS] Øwl ij p&lt;+kus ds rjhds tkus x, Fks mlls cgqr igys --- ¼gsuzh ,e- eksjhl] ih,p-Mh-] </w:t>
      </w:r>
      <w:r>
        <w:rPr>
          <w:rFonts w:cs="Kruti Dev 050" w:ascii="Kruti Dev 050" w:hAnsi="Kruti Dev 050"/>
          <w:b/>
          <w:i/>
          <w:sz w:val="28"/>
        </w:rPr>
        <w:t>/k MhQsUMlZ LVMh ckbcy]</w:t>
      </w:r>
      <w:r>
        <w:rPr>
          <w:rFonts w:cs="Kruti Dev 050" w:ascii="Kruti Dev 050" w:hAnsi="Kruti Dev 050"/>
          <w:sz w:val="28"/>
        </w:rPr>
        <w:t xml:space="preserve"> oYMZ çdk’ku] 1995 dh çr] i`”B 608( Hktulafgrk 22%1 ij VhIi.kh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tksu vkj- jkbl us iqjkuh fu;ekoyh dh ,d ds ckn ,d Hkfo”;ok.kh dh lwfp nh tks ;h’kq tc Øwl ij p&lt;+k, x, Fks rc ifjiw.kZ gqbZ FkhA mUgksaus dgk] ^^;g vlaHko gS fd ;s ifjiw.kZrk vpkud ls gksA bl çdkj gekjs ikl gS vfr çcy çek.k ifo=’kkL= dh çsj.kk vkSj elhg dh b’ojh;rk ¼vkfLrdrk½ dk ¼ywdk 24%25&amp;27½A flQZ ew[kZ gh vfo’okl djsxkA tc ls çHkqus [kkl ncko fn;s gekjs ikB esa Hkfo”;ok.kh dh ifjiw.kZrk ij --- ge ns[krs gS fd ;s çHkq ds fopkj dk eu ¼dsUæ½ gS ¼tksu vkj- jkbl] Mh-Mh-] </w:t>
      </w:r>
      <w:r>
        <w:rPr>
          <w:rFonts w:cs="Kruti Dev 050" w:ascii="Kruti Dev 050" w:hAnsi="Kruti Dev 050"/>
          <w:b/>
          <w:i/>
          <w:sz w:val="32"/>
        </w:rPr>
        <w:t>/k ckbcy xkMZu]</w:t>
      </w:r>
      <w:r>
        <w:rPr>
          <w:rFonts w:cs="Kruti Dev 050" w:ascii="Kruti Dev 050" w:hAnsi="Kruti Dev 050"/>
          <w:sz w:val="32"/>
        </w:rPr>
        <w:t xml:space="preserve"> LoksMZ vkWQ /k yksMZ çdk’kd] 1982] i`”B 3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2- nwljk]</w:t>
        <w:tab/>
        <w:t>;h’kq dk Øwl ij ls iqdkjuk dqN va’k rd fpf=r djrk gS v/kksyksd esa ikih;ksa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esjs ijes’oj] gs esjs ijes’oj] rwus eq&gt;s D;ksa NksM+ fn;k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/;ku fnft;s fd eSa ugha ekurk fd ;h'kq v/kksyksd esa x,] tSls Mks- ÝsMfjd ds- çkbl xyr lh[kkrs gSA ogk¡ dksbZ ifo=’kkL= ugha tks dgrk gks ;h’kq ^^gekjs ikiksa ds fy;s v/kksyksd esa rM+is**] tSls Mks- çkblus d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arq eSa Mks- tksu vkj- jkbl ls lger gw¡ fd ;h’kq dh vfr ihM+k nsusokyh iqdkj ^^gs esjs ijes’oj] gs esjs ijes’oj] rwus eq&gt;s D;ksa NksM+ fn;k\** fp= gS ikih;ksa dh v/kksyksd esa rM+I dkA Mks- jkb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ge fo’okl djrs gS fd elhg dh Øwl ij rM+i dqN va’k rd fp= gS v/kksyksd esa rM+i dkA Øwl ij ;h’kq us iqdkjk ^^eSa I;klk gw¡**] oSls gh tSls v/kksyksd esa I;klk /kuoku vkneh fpYyk;k Fkk ¼ywdk 16%24½A D;k vki lksp ugha ldrs /kuoku vkneh dh iqdkj] ^^gs esjs ijes’oj] gs esjs ijes’oj] rwus eq&gt;s D;ksa NksM+ fn;k\** v/kksyksd lR; gSA iki dks rM+i ¼;kruk½ ykuh gh pkfg,] lPph ‘kkjhfjd rMi --- çHkq ls tqnkbZA v/kksyksd esa ikih vHkh Hkh va/ks gksaxs] vHkh Hkh nq”V gksaxs] vHkh Hkh iwNsaxs] ^^D;ksa\** ¼1 dqfjfUFk;ksa 2%14½A ;gwnk] muds ihM+k;qDr eu esa] tkurs Fks fd mlus funksZ”k ygw dks /kks[kk fn;k Fkk ¼erh 27%4½] ijarq mlds iki ls fQjk ugha ¼jkbl] </w:t>
      </w:r>
      <w:r>
        <w:rPr>
          <w:rFonts w:cs="Arial" w:ascii="Arial" w:hAnsi="Arial"/>
          <w:sz w:val="22"/>
          <w:szCs w:val="28"/>
        </w:rPr>
        <w:t>ibid</w:t>
      </w:r>
      <w:r>
        <w:rPr>
          <w:rFonts w:cs="Kruti Dev 050" w:ascii="Kruti Dev 050" w:hAnsi="Kruti Dev 050"/>
          <w:sz w:val="28"/>
          <w:szCs w:val="28"/>
        </w:rPr>
        <w:t>] i`i`”B 31] 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8"/>
        </w:rPr>
      </w:pPr>
      <w:r>
        <w:rPr>
          <w:rFonts w:cs="Kruti Dev 050" w:ascii="Kruti Dev 050" w:hAnsi="Kruti Dev 050"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fy;s] ;h’kq dh Øwl ij ls iqdkj dqN va’k rd ikih;ksa dks v/kksyksd esa rM+i dks fpf=r djr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esjs ijes’oj] gs esjs ijes’oj] rwus eq&gt;s D;ksa NksM+ fn;k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k¡ fdlh ds fy;s dksbZ Hkh vk’kk ugha tks v/kksyksd esa tkrs gSA ;h’kq us gesa dgk fcu cpk, yksxksa dk D;k gksrk gS tc os ejrs gSA os muls dg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gs ‘kkfir yksx esjs lkeus ls ml vuUr vkx esa pys tkv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5%4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gk¡ mudk dhM+k ugha ejrk vkSj vkx ugha cq&gt;r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9%4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v/kksyksd esa mlus ihM+k esa iM+s gq, viuh vk¡[ks mBkbZ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16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Øwl ij ;h’kq tks ;kruk ls xqtjs oks lnk ds fy;s pysxh] mudks tks elhg ij Hkjkslk djus ls bUdkj djrs gSA os ^^vuUr Tokyk** ¼erh 25%41½ esa varjfgr ;kruk fn;s tk;saxsA ,slk yxrk gS fd os varjfgr iqdkjsaxs ^^gs esjs ijes’oj] gs esjs ijes’oj] rwus eq&gt;s D;ksa NksM+ fn;k\** gk¡] ge ekurs gS fd Øwl ij elhg dh rM+i dqN va’k rd [kks, ikih;ksa dh v/kksyksd esa rM+i dks fpf=r djrk gSA blhfy;s ge vkils çkFkZuk djrs gS elhg ij Hkjkslk djus vkSj vkids ikiksa ls vHkh cpk;s tkus] lnk ds fy;s nsj gks tkus ls igy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3- rhljk]</w:t>
        <w:tab/>
        <w:t>Øwl ij ls ;h’kq dh iqdkj fn[kkrh gS fd os vkneh ds iki dks pqdkus ds fy;s ej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rhljs igj ds fudV ;h’kq us cM+s ‘kCn ls iqdkjdj dgk] ,yh] ,yh] yek ‘kcDruh\ vFkkZr~ gs esjs ijes’oj] gs esjs ijes’oj] rwus eq&gt;s D;ksa NksM+ fn;k\** ¼erh 27%46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gk¡ ij mudh iqdkj ds ckjs esa cgqr dqN gS tks le&gt;us esa dfBu gSA eq&gt;s ;kn gS dgha i&lt;+k gqvk fd yqFkj muds okpuky; esa fnuksa rd cSBs] fcuk [kk;s] ;k pys] m)kjd dh iqdkj dks ukaius dk ç;Ru djrs gq,A vkf[kjdkj mUgksaus tkuk fd os ekuoh; :i ls ugha le&gt;saxs dSls firk vkSj iq= vyx fd, x, FksA dSls f=yksd dk igyk O;fDr nwljs O;fDr dks NksM+ ldrk gS\ vkf[kjdkj mUgksaus ç;Ru djuk NksM+ fn;k vkSj dejs ls ckgj x;s mudh iRuh vkSj cPpksa ds lkFk jkr dk [kkuk [kkusA m)kjd dh iqdkj dk cM+k jgL; iqjhVu vkykspd tksu Vªsi ¼1601&amp;1669½] ftUgksaus dgk] ^^vkneh dh rjg] os iqdkjrs gS ^gs esjs ijes’oj] gs esjs ijes’oj ¼rwus eq&gt;s D;ksa NksM+ fn;k\½*] tc çHkq dh rjg] mUgksaus i'pkrki djusokys pksj dks LoxZ çLrqr fd;k** ¼tksu Vªsi] </w:t>
      </w:r>
      <w:r>
        <w:rPr>
          <w:rFonts w:cs="Kruti Dev 050" w:ascii="Kruti Dev 050" w:hAnsi="Kruti Dev 050"/>
          <w:b/>
          <w:i/>
          <w:sz w:val="32"/>
        </w:rPr>
        <w:t>, dksesUVªh vksu /k vksYM ,UM U;w VsLVkesUVl]</w:t>
      </w:r>
      <w:r>
        <w:rPr>
          <w:rFonts w:cs="Kruti Dev 050" w:ascii="Kruti Dev 050" w:hAnsi="Kruti Dev 050"/>
          <w:sz w:val="32"/>
        </w:rPr>
        <w:t xml:space="preserve"> VªkUldh çdk’ku] 1997 esa fQj ls Nik gqvk] Hkkx 5] i`”B 276( erh 27%46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vkj- lh- ,p- ysUldh ¼1864&amp;1936½ us dgk] ^^muds ejus dh ‘kfDr ds lkFk os çHkq dks iqdkjrs gS vkSj T;knk nsj rd mu esa firk dks ugha ns[krs] D;ksafd tqnkbZ dh fnokj mBk;h x;h Fkh] firk vkSj iq= ds chp] uke gS fo’o ds iki vkSj bl dk ‘kki] tks vc iq= ij gSA ;h’kq çHkq ds fy;s I;kls gS] ijarq çHkq us vius Lo;a dks fudky fn;kA ;g iq= ugha gS ftlus firk dks NksM+k] ijarq firkus iq= dks NksM+k gSA iq= çHkq ds fy;s iqdkjrs gS vkSj çHkq mudks tokc ugha nsrs --- ge djhc djhc vk’kk dj ldrs gS bl jgL; ds rhozrk ¼rh{.krk½ dh vkSj vkrs gS oks ;h’kq ds fy;s lkspus lalkj ds ikiks vkSj ‘kki ls &lt;adk gqvk vkSj fd] tc çHkq us ;h’kq dks bl çdkj ns[kk] os mudh vksj ls nwj fd, x,! çHkq ds iq=us gekjs iki vkSj blds ‘kki lgs --- blh fy;s ;h’kq us iqdkjk ^^esjs çHkq** vkSj ^^esjs firk** ughaA ijarq vadq’k ¼^esjk*½ egRoiw.kZ gSA pkgs çHkq mldh vksj ls fQjs vkSj mls NksM+ fn;k] mUgksaus </w:t>
      </w:r>
      <w:r>
        <w:rPr>
          <w:rFonts w:cs="Kruti Dev 050" w:ascii="Kruti Dev 050" w:hAnsi="Kruti Dev 050"/>
          <w:i/>
          <w:sz w:val="32"/>
        </w:rPr>
        <w:t>mudks</w:t>
      </w:r>
      <w:r>
        <w:rPr>
          <w:rFonts w:cs="Kruti Dev 050" w:ascii="Kruti Dev 050" w:hAnsi="Kruti Dev 050"/>
          <w:sz w:val="32"/>
        </w:rPr>
        <w:t xml:space="preserve"> iqdkjk vkSj muds çHkq dh rjg cka/kk ¼</w:t>
      </w:r>
      <w:r>
        <w:rPr>
          <w:rFonts w:cs="Arial" w:ascii="Arial" w:hAnsi="Arial"/>
          <w:sz w:val="22"/>
        </w:rPr>
        <w:t>cling</w:t>
      </w:r>
      <w:r>
        <w:rPr>
          <w:rFonts w:cs="Kruti Dev 050" w:ascii="Kruti Dev 050" w:hAnsi="Kruti Dev 050"/>
          <w:sz w:val="32"/>
        </w:rPr>
        <w:t xml:space="preserve">½A ;gk¡ ;h’kq dh fnO; fuiq.krk fn[krh gSA oks esEuk gS fcuk nks”k ¼dyad½ dk pkgs oks cuk;k x;k iki vkSj ‘kki ds cfynku ds ?kaVs esa ¼vkj- lh- ,p- ysUldh] ih,p-Mh-] </w:t>
      </w:r>
      <w:r>
        <w:rPr>
          <w:rFonts w:cs="Kruti Dev 050" w:ascii="Kruti Dev 050" w:hAnsi="Kruti Dev 050"/>
          <w:b/>
          <w:i/>
          <w:sz w:val="32"/>
        </w:rPr>
        <w:t>/k bUVjçhVs’ku vkWQ lsaV esF;ql xksliky]</w:t>
      </w:r>
      <w:r>
        <w:rPr>
          <w:rFonts w:cs="Kruti Dev 050" w:ascii="Kruti Dev 050" w:hAnsi="Kruti Dev 050"/>
          <w:sz w:val="32"/>
        </w:rPr>
        <w:t xml:space="preserve"> vxlcxZ çdk’ku ?kj] 1964 dh çr] i`i`”B 1119&amp;11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jkblus dgk] ^^fdlh vn~Hkwr rjhds esa] fQj ;h’kq elhg us lalkj ds iki mB+k, vkSj ikih dh rjg rM+is** ¼jkbl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i`”B 31½A çsfjrks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ifo=’kkL= ds opu ds vuqlkj ;h’kq elhg gekjs ikiksa ds fy;s ej x;k** ¼1 dqfjfUFk;ksa 15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çsfjrks irj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og vki gh gekjs ikiksa dks viuh nsg ij fy;s gq, Øwl ij p&lt;+ x;k] ftlesa ge ikiksa ds fy;s ejdj /kkfeZdrk ds fy;s thou fcrk,¡] mlh ds ekj [kkus ls rqe paxs gq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irjl 2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2"/>
        </w:rPr>
      </w:pPr>
      <w:r>
        <w:rPr>
          <w:rFonts w:cs="Kruti Dev 050" w:ascii="Kruti Dev 050" w:hAnsi="Kruti Dev 05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gekjh txg ejs] gekjs ikiks dk n.M pqdkus] ^^tks gekjs fy;s ‘kkfir cuk** ¼xyfr;ksa 3%13½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MS Shell Dlg" w:hAnsi="MS Shell Dlg" w:eastAsia="Times New Roman" w:cs="MS Shell Dlg"/>
          <w:sz w:val="17"/>
          <w:szCs w:val="17"/>
        </w:rPr>
      </w:pPr>
      <w:r>
        <w:rPr>
          <w:rFonts w:cs="Kruti Dev 050" w:ascii="Kruti Dev 050" w:hAnsi="Kruti Dev 050"/>
          <w:sz w:val="32"/>
        </w:rPr>
        <w:t>;h’kq us gels bruk çse fd;k dh os Øwl ij ejs gesa iki vkSj v/kksyksd ls cpkusA ,slk çse ekaxrk gS gekjk fo’okl vkSj mudks çseA Mks- oksV</w:t>
      </w:r>
      <w:r>
        <w:rPr>
          <w:rFonts w:eastAsia="Times New Roman" w:cs="Kruti Dev 050" w:ascii="Kruti Dev 050" w:hAnsi="Kruti Dev 050"/>
          <w:sz w:val="27"/>
          <w:szCs w:val="27"/>
        </w:rPr>
        <w:t>~</w:t>
      </w:r>
      <w:r>
        <w:rPr>
          <w:rFonts w:cs="Kruti Dev 050" w:ascii="Kruti Dev 050" w:hAnsi="Kruti Dev 050"/>
          <w:sz w:val="32"/>
        </w:rPr>
        <w:t>l us dgk] ^^çse fdruk vn~Hkwr] fdruk fnO;] ekaxrk gS esjh vkRek] esjk thou] esjk lc dqNA** ;h’kq dh vksj fQjks vkSj mu ij Hkjkslk djksA os vkidks vkids ikiks ds n.M ls cpk;sax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360" w:hanging="0"/>
        <w:jc w:val="both"/>
        <w:rPr>
          <w:rFonts w:ascii="Kruti Dev 050" w:hAnsi="Kruti Dev 050" w:eastAsia="Times New Roman" w:cs="Kruti Dev 050"/>
          <w:sz w:val="32"/>
          <w:szCs w:val="17"/>
        </w:rPr>
      </w:pPr>
      <w:r>
        <w:rPr>
          <w:rFonts w:eastAsia="Times New Roman" w:cs="Kruti Dev 050" w:ascii="Kruti Dev 050" w:hAnsi="Kruti Dev 050"/>
          <w:sz w:val="32"/>
          <w:szCs w:val="1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ksaus gkaFkhnkar ds flagklu ij ‘kklu ugha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os dkYojh ds Øwl ij ej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ikih;ksa ds fy;s mUgksaus lc fxu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mldk Fkk ijUrq uqdl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mUgksaus mudk lkezkT; Øwl ls fug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:{k Øwl mudk flagklu 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dk lkezkT; flQZ vdsys muds eu esa Fk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ksaus mudk çse xgjs yky jax ls fy[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muds flj ij dk¡Vs ig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+k gqvk ifo='kkL= % ejdql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15%24&amp;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dk¡Vks dk eqdqV** ¼bjk ,Q LVsuQhYM }kjk] 1918&amp;1993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8"/>
          <w:szCs w:val="48"/>
        </w:rPr>
      </w:pPr>
      <w:r>
        <w:rPr>
          <w:rFonts w:eastAsia="SimSun;宋体" w:cs="Kruti Dev 050" w:ascii="Kruti Dev 050" w:hAnsi="Kruti Dev 050"/>
          <w:bCs/>
          <w:sz w:val="48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28"/>
          <w:szCs w:val="27"/>
        </w:rPr>
      </w:pPr>
      <w:r>
        <w:rPr>
          <w:rFonts w:eastAsia="SimSun;宋体" w:cs="Kruti Dev 050" w:ascii="Kruti Dev 050" w:hAnsi="Kruti Dev 050"/>
          <w:bCs/>
          <w:sz w:val="28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çHkq us m)kjd dks NksM+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rhljs igj ds fudV ;h’kq us cM+s ‘kCn ls iqdkjdj dgk] ,yh] ,yh] yek ‘kcDruh\ vFkkZr~ gs esjs ijes’oj] gs esjs ijes’oj] rwus eq&gt;s D;ksa NksM+ fn;k\** ¼erh 27%4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;wgUuk 18%3( erh 26%57( ;'kk;kg 50%6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rh 27%22] 24] 29] 36] 40] 4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 xml:space="preserve">;h’kq dh Øwl ij ls iqdkj iqjkuh fu;ekoyh dh Hkfo”;ok.kh dks ifjiw.kZ djrh gS] Hktulafgrk 22%1] 18] 16( td;kZg 12%10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 xml:space="preserve">;h’kq dk Øwl ij ls iqdkjuk dqN va’k rd fpf=r djrk gS v/kksyksd esa ikih;ksa dks] ywdk 16%24( 1 dqfjfUFk;ksa 2%14( erh 27%4( erh 25%41( ejdql 9%44( ywdk 16%23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Øwl ij ls ;h’kq dh iqdkj fn[kkrh gS fd os vkneh ds iki dks pqdkus ds fy;s ejs]  1 dqfjfUFk;ksa 15%3( 1 irjl 2%24( xyfr;ksa 3%13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576" w:top="122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MS Shell Dlg">
    <w:charset w:val="00"/>
    <w:family w:val="swiss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Lalit Sharma</dc:creator>
  <dc:description/>
  <cp:keywords/>
  <dc:language>en-US</dc:language>
  <cp:lastModifiedBy>Use This Account</cp:lastModifiedBy>
  <cp:lastPrinted>2012-04-17T09:12:00Z</cp:lastPrinted>
  <dcterms:modified xsi:type="dcterms:W3CDTF">2012-04-18T17:39:00Z</dcterms:modified>
  <cp:revision>3</cp:revision>
  <dc:subject/>
  <dc:title>çHkq us m)kjd dks NksM+k</dc:title>
</cp:coreProperties>
</file>