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color w:val="000000"/>
          <w:sz w:val="40"/>
          <w:szCs w:val="32"/>
        </w:rPr>
      </w:pPr>
      <w:r>
        <w:rPr>
          <w:rFonts w:cs="Kruti Dev 050" w:ascii="Kruti Dev 051" w:hAnsi="Kruti Dev 051"/>
          <w:color w:val="000000"/>
          <w:sz w:val="44"/>
          <w:szCs w:val="32"/>
        </w:rPr>
        <w:t>eq[; fo”k; ! varjfgr fo”k; 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MAIN SUBJECT!  THE INEXHAUSTIBLE SUBJECT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vkj-,y- gk;elZ] tqfu- }kjkA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yksl ,atfyl ds csIVhl Vcjusdy dyhlh;k esa Qjojh 7]2010 d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zHkq ds fnu dh lqcg dks fn;k x;k /kkfeZd izopuA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Morning, February 7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rFonts w:ascii="Kruti Dev 050" w:hAnsi="Kruti Dev 050" w:cs="Kruti Dev 050"/>
          <w:color w:val="000000"/>
          <w:sz w:val="18"/>
          <w:szCs w:val="32"/>
        </w:rPr>
      </w:pPr>
      <w:r>
        <w:rPr>
          <w:rFonts w:cs="Kruti Dev 050" w:ascii="Kruti Dev 050" w:hAnsi="Kruti Dev 050"/>
          <w:color w:val="000000"/>
          <w:sz w:val="1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ßD;ksafd eSus ;g Bku fy;k Fkk] fd rqEgkjs chp ;h’kq elhg oju~ Øql ij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p&lt;+k;s gq, elhg dks NksM vkSj fdlh ckr dks u tkuw¡Þ 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4"/>
          <w:szCs w:val="24"/>
        </w:rPr>
      </w:pPr>
      <w:r>
        <w:rPr>
          <w:rFonts w:cs="Kruti Dev 050" w:ascii="Kruti Dev 050" w:hAnsi="Kruti Dev 050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eSaus ,d lkekU; iknfj;ksa dh rkyhe dh egkfo|ky; ls viuh Lukrdrk izkIr dhA eSa flQZ blfy;s ogka x;k D;ksfd esjs ikl [kkl fo|ky; es tkus ds fy, iSls ugh FksA eSaus Bku fy;k fd eSa ckbcy dks ekU;rk nwaxk vkSj eq&gt;s vU; dksbZ Hkh ckrs lh[kkbZ tk;s] eS bl ls fQ:axk ugha&amp;vkSj eSus tgk¡ rd cu ik;s ;g fd;kA ysfdu ;gk¡ ij ,d lkekU; ys[kd Fks ftUgksus eq&gt;s ijs’kku fd;kA dkyZ ckFkZ us dgk] ß,d rjQ lekpkj i= ls izopu nsuk vkSj nwljh vksj ckbcyÞ ml le; ;g ,d vPNk rjhdk jgkA muds ;g fopkj Fks&amp;vkids izopu dks bl ds lanHkZ es j[kus ds] fy;s vkidks lekpkjksa ds lkFk tqMk jguk gksxkA ysfdu vkt eS ekQh pkgrk gw¡ D;ksafd eSus xyr lykg dks lqukA eSus ;g dcdk NksM+ fn;k FkkA ;g /kkfeZd izopu vkidks crk;sxk dh eSaus viuk fopkj D;ksa cny fn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eq&gt;s ;g lqudj rktqc gqvk dh dbZ ucnyusokys izoDrk gj [kc+j dks ckbcy dh Hkfo”;ik.kh ds lkFk tksM+rs gSA eq&gt;s ;g yxrk gS fd mUgksus u pkgrs gq, ;g lkekU; jk; viukbZ&amp;bl ckr dh tkudkjh ds chuk ! eSaus tks ßlekpkjÞ vius ,d&amp;nks /kkfeZd izopu esa fn;s gS og xHkZikr ds f[kykQ tuojh es] ofj”B vnkyr ds xyr fu.kZ; tks dlkbZ dks eatwjh nh 51 fefy;u etcwj cPpksa ds fy;s vesfjdk esaA ysfdu tc ;g nzq”Vrk ds ckjs es ckr Hkh djrs gS] eS ;g crkus ds fy;s djrk gw¡ dh vesfjdk ,d f£Lrh jk”Vª ugh gS] vkSj yskxks dk Hkz”Vkpkj fn[kkus&amp;vkSj ml yskxksa dh ,d ek= vk’kk tks ikiksa ds ca/ku ls eqfDr fnyk ldrh gS] og flQZ ;h’kq elhg es gh gS vkSj blfy;s mUgs Øql ij p&lt;k;k x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esjk izopu nsuk can djus dk ,d dkj.k gS ßlekpkj i= ,d gkFkes vkSj nwljs gkFk esa ckbcyÞ D;ksafd vc cgqr de yksx lekpkj i= i&lt;+rs gSA jktfufr vkSj lkekftd cnyko dbZ ckj mudh thanxh ij vlj djrs gSA eanh] [kjkc usrk] yM+kbZ] dqnjrh gkykr] vkSj nwljh dbZ phts vkt ßeq[; lekpkj ij gkoh gks tkrs gSÞ] ftls dy Hkwyk;k tk,xkA tks vkt ‘kk;n egRoiw.kZ gks] ysfdu og tYn gh yksxks dh ;knnkLr ls pyk tk,xkA dkSu ;kn djrk gS dh usiksfy;uus D;k dh;k\ fdlh dks D;k ysunsuk gS fd cks;j dh yMkbZ ;k foÜo;q/Ä esa D;k gqvk\ ysfdu gtkjks lky ckn Hkh vc ls vkRekdh vejrk dh eafty gekjs vkt lqcg ds fo”k; ij vk/kkfjr gs&amp;vkSj blfy;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us Bku fy;k Fkk fd rqEgkjs chp ;h’kq elhg oju~ Øql ij p&lt;+k, gq, Eklhg dks N+ksM vkSj fdl ckr dks u tkuw¡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tc izsfjrks ikSyql us og ‘kCn fy[ks rc og [kwuh nfjank uhjks jkseu lkezkT; dk rkt igsus gq, Fkk] vc rd ikSyqlus flQZ mijh rjhds ls mudk lanHkZ fn;k gS] chuk muds ukedks O;Dr fd;s] ysfdu flQZ izHkq ds yksxksa dks izkFkZuk djus ds fy;s ßjktkvks] vkSj lc m¡ps inokyks ds fufeÙkÞ ¼1 dqfjfUFk;ksa 2%2½A blfy;s eq&gt;s yxrk gS fd izoDrkdks jktfufr ds fo”k; dks jsfM;ks vkSj QksDl lekpkj ds fy;s NksM+ nsuk pkfg;sA eq&gt;s yxrk gS fd ges izsfjrks ikSyql ds nz”Vkar ij pyuk pkfg;s vkSj ;g Js”B fo”k; tks yksxks dks vksj dgha lquus ugha ehysxk mlls tqMs jgus ds fy;s Bku ysuk pkfg;saA blfy;s ge ßBku fy;k dh ;h’kq elhg] ds vykok dqN ugha vkSj mUgs Øql ij p&lt;k;k x;kÞA bl fu;e es rhu fgLls [kMs gks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1" w:hAnsi="Kruti Dev 051" w:cs="Kruti Dev 051"/>
          <w:color w:val="000000"/>
          <w:sz w:val="32"/>
          <w:szCs w:val="32"/>
        </w:rPr>
      </w:pPr>
      <w:r>
        <w:rPr>
          <w:rFonts w:cs="Kruti Dev 051" w:ascii="Kruti Dev 051" w:hAnsi="Kruti Dev 051"/>
          <w:color w:val="000000"/>
          <w:sz w:val="32"/>
          <w:szCs w:val="32"/>
        </w:rPr>
        <w:t>A- igyk] ‘kCn gS ßeSaus Bku fy;k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us Bku fy;k Fkk fd rqEgkjs chp ;h’kq elhg oju~ Øql ij p&lt;+k, x, elhg dks NksM+ vkSj fdlh ckr dks u tkuw¡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32"/>
        </w:rPr>
      </w:pPr>
      <w:r>
        <w:rPr>
          <w:rFonts w:cs="Kruti Dev 050" w:ascii="Kruti Dev 050" w:hAnsi="Kruti Dev 050"/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Bku fy;kÞ ;g ,d xzhd ‘kCn ßfØuksÞ dk vaxzth vuqokn gSA bl dk eryc gS ßfu.kZ; ysukÞ ¼iDdk½A ikSyqlus fu.kZ; fy;k dh muds izopu /kekZuqlkj&amp;;h’kq dsUnzhr gh gksaxsA ;g vkdfLed ckr ugha gSA ;g tkucw&gt;dj fy;k x;k fu.kZ; gS tks mlus fy;k Fkk] fu.kZ; izopu es ;h’kq vkSj muds Øql ij p&lt;k;s tkus ds fo”k; ij gh dsfUnzr gksA vycVZ cusZl us cgqr vPNh rjg ls dgk¡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</w:r>
      <w:r>
        <w:rPr>
          <w:rFonts w:cs="Kruti Dev 050" w:ascii="Kruti Dev 050" w:hAnsi="Kruti Dev 050"/>
          <w:color w:val="000000"/>
          <w:sz w:val="28"/>
          <w:szCs w:val="28"/>
        </w:rPr>
        <w:t>lqlekpkj nsus okys gj usrk dh ;g izfrKk gksuh pkfg;sA ;g mudk O;kikj gSA ;g jktfufrK ugh gS( vkSj dksbZ Hkh dMoh ukjktxh ;k yksxks ds okn&amp;fookn--- ugh gksuk pkfg;sA ugh dksbZ fQylqd ;k rRoKku] vkSj dkssbZ jl Hkjs yksx dh ckrs] ysfdu ;h’kq ds Øql ij p&lt;k;s tkuk ,d HkO; pht gS mUgs /;ku dh] vkSj ges’kk gj txg mudks tkuus ds fy;sA os dgh Hkh ‘kjfeank ugh FksA xyr ekU;rk dh ;h’kq dks Øql ij p&lt;k;k x;kA bl es os ÄeaMh FksA pkgs nqfu;k mudk etkd mMk;s] ‘kk;n fQylqd rkus dls( ‘kk;n /kuoku vkSj ltkrh; yksx Hkh bldk et+kd cuk;s] ;g muds ilan dh mÙke pht gh gS] vkSj dHkh Hkh ugh vkSj dksbZ Hkh lekt esa mUgs ‘keZ ugh gksxh--- dh ¿izopu nsukÀ vius vki es ¼lanHkZ es½ ,d ikou dk;Z] lEeku] dk;Z] ekU;rk] yksx vkSj ;h’kq ds vuq;k;h] os lQy gksaxsA blyh;s ;s izSsfjrks ds le; es Fkk] vkSj ;g lq/kkj esa Hkh FkkA vkSj ;g eksjoh;u fe’ku ess Hkh Fkk( blfy;s ;g gj /keZ dh izxfr es gksuk gh pkfg;sa A ¿;h’kq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dsfUærÀ izopu es og rkdr gS tks rRoKku vkSj ekuoh; dkj.kks es ugh gSA ^;h’kq izHkq ds vkKkdkjh gS* fo’o dh eqfDr ds fy;s( vkSj ge nqfu;k es tqeZ vkSj xyr dke djrs gS] flQZ tc Øql dks gkFksaes idMrs gS rks ges yxrk gs fd ge bu lcls ckgj vk x;s] vkSj gekjh xyfr;ks dks nwljs ij /kdsyrs gS ¼vycVZ cWusl( </w:t>
      </w:r>
      <w:r>
        <w:rPr>
          <w:rFonts w:cs="Kruti Dev 050" w:ascii="Kruti Dev 051" w:hAnsi="Kruti Dev 051"/>
          <w:color w:val="000000"/>
          <w:sz w:val="28"/>
          <w:szCs w:val="28"/>
        </w:rPr>
        <w:t xml:space="preserve">u;s fu;ekoyh dh lwph i= esa]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csdj cqd gkÅl] 1983 es fQj ls Nik;k] 1 dqfjfUFk;ksa 2%2 ij VhIi.khA½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ikSyql dHkh dHkh Hkfo”;ok.kh ij ckr djrs Fks] ysfdu og mudk eq[; fo”k; ugha FkkA mUgksus dHkh dHkh fookg vkSj ifjokj ds ckjs es Hkh ckrsa dh] ysfdu ;g Hkh mudk eq[; fo”k; ugha FkkA vkSj ;g Li”V gS dh mUgksus dHkh izxfr dSls djsa] ;k vPNk egslwl dSls djsa] ij dHkh Hkh ckr ugha dh] ;k dksbZ vkSj fo”k; tks vktds ßvk/kqfudÞ euq”;&amp;dsfUnzr izopu esa e’kgwj gqvk gksA MkW- ek;dy gkVZu] viuh fdrkc </w:t>
      </w:r>
      <w:r>
        <w:rPr>
          <w:rFonts w:cs="Kruti Dev 050" w:ascii="Kruti Dev 051" w:hAnsi="Kruti Dev 051"/>
          <w:color w:val="000000"/>
          <w:sz w:val="32"/>
          <w:szCs w:val="32"/>
        </w:rPr>
        <w:t>ØkbLVysl ØhLVh;kuhVh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es dgk¡ gS dh vesfjdk es vf/kdre izopu] lqlekpkj izopu Hkh] izsj.kkRed] mipkj i/nfr ij vk/kkfjr gksrs gS] os dgrs gS fd izsj.kkRed] mipkj i/nfr es ßthou dsfUnz; y{; [kq’k jgsuk vkSj vius vki es vPNk egslwl djuk gSÞ ¼ek;dy gkVZu] ih-,pMh-] </w:t>
      </w:r>
      <w:r>
        <w:rPr>
          <w:rFonts w:cs="Kruti Dev 050" w:ascii="Kruti Dev 051" w:hAnsi="Kruti Dev 051"/>
          <w:color w:val="000000"/>
          <w:sz w:val="32"/>
          <w:szCs w:val="32"/>
        </w:rPr>
        <w:t>ØkbLVysl ØhLVh;kuhVh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csdj cqDl] 2008]i`”B-41½A mUgksus dgk mudk y{; vesfjdk ds izopu esa ckgj vk;k] eq[; iknjh bl rjg ds fo”k; ij cksy jgs Fks tSls] ßvius vkidks vPNk dSlS egslwl djk;s(Þ ßekufld ruko ls ckgj dSls vk;sÞ] ßthou es iw.kZrk vkSj lQyrk dSls ik;sÞ] ßvkidks laHkkys fcuk vkidk iSlk dSls laHkkysÞ ßikfjokfjd thou dh lQyrk dk jgL;Þ] ßruko ls eqDr dSls gksÞ] oxSjs ¼</w:t>
      </w:r>
      <w:r>
        <w:rPr>
          <w:rFonts w:cs="Kruti Dev 050" w:ascii="Arial" w:hAnsi="Arial"/>
          <w:color w:val="000000"/>
          <w:sz w:val="24"/>
          <w:szCs w:val="32"/>
        </w:rPr>
        <w:t>ibid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] i`”B-49½A csIVhl dyhfl;k ds izopu ds eqns ls mUgs ;s lc irk pykA D;k ;g vthc ugha gS dh iszfjrksu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dHkh Hkh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bl fo”k;ksa ij izopu ugh fn;k\ fQj Hkh os ges’kk vk/kqfud lqlekpkj izopu djrs gS! D;k ;s dHkh fdlh ds fnekx esa ugh vk;k dh ;g izsfjrksdk izopu ugh gS] dh ;g ckbcy dk izopu ugh gS\ ;g vk/kqfud fo”k; ekuo dsfUnzr gS] ugh dh ;h’kq&amp; dsfUnzrA ;s lkjs ekufld :Ik ls enn :i gS] ugh dh /kkfeZd :Ik lsA eq&gt;s ;kn gS MkW ,-MCY;q- Vks&gt;j] dk ;g okD; tks mUgksus dgk] ßlkjh isjs’kkfu;ka gdhdr es vkRehd ijs’kkuh;ka gksrh gSA lkjh ijs’kkuh] eqlhcrs vkRehd gS vkSj vxj vkidks izHkq feyrs gS rks lc dqN vius vki ljy cu tkrk gS ¼MkW ,- MCY;q Vks&gt;j] Mh-Mh-]ßekuo tks izHkq ls feysÞ½A eS muls lger gw¡A blfy;s izfjrks ikSyql us dHkh Hkh ;s vk/kqfud fo”k;ksa ij izopu ugha fn;k] muds ckbcy ds izopu ds erkuqlkjA ikSyql lnk ß;h’kq elhg vkSj muds Øql ij p&lt;k;s tkusÞ ij izopu djrs FksA D;ksfd euq”; ;h’kq ds }kjk gh izHkq ds ikl vk ldrs gS] vkSj os Øql ij p&lt;k;s x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firstLine="562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gesa’kk vkSj lnk ikSyql us ßBku fy;kÞ dh os vius izopu ds dsUnz es vkSj vius ân; es ß;h’kq vkSj mudks Øql ij p&lt;k;k x;kÞ gh j[ksaxsA ;g igysls gh FkkA tc ls ikSyql ifjorZr vkSj cfIrl gq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og rqjUr vkjk/kuky;ks es ;h’kq dk izpkj djus yxk fd og ijes’oj dk iq= gSÞ ¼izfjrks 9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Sj rqjUr ck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fu/kM+d gksdj izHkq ds uke ls izpkj djrk Fkk( vkSj ;wukuh Hkk”kk cksyusokys ;gwfn;ks ds lkFk ckrphr vkSj okn&amp;fookn djrk Fkk( ijUrq os mls ekj Mkyus dk ;Ru djus yx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¼izfjrks 9%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kSyql us] dqfjfUFk;ksa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ge rks ml Øql ij p&lt;k, gq, elhg dk izpkj djrs gSa] tks ;gwfn;ksa ds fy;s Bksdj dk dkj.k vkSj vU; tkfra;ks ds fy;s ew[kZrk gS(Þ ¼1 dqfjfUFk;ksa 1%2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Ugksus] jkfe;ks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lqlekpkj ls ugha ytkrk] blfy;s fd og gj ,d fo’okl djusokys ds fy;s] igys rks ;gwnh fQj ;qukuh ds fy;s] m/nkj ds fufeÙk ijes’oj dh lkeF;Z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¼jksfe;ks 1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bl ds cnys] tSls LitZuus dgk] ikSyql ß,d fo”k; ds ekuoÞ Fks! ml /kkfeZd izopu es LitZu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ikSyql cgqr Bku ysusokyk O;fDr Fkk] vkSj mUgkus tks Hkh ftEesnkjh yh og mUgksaus vius ân; ls fd;kA ,d ckj mudks dgus nks] ßeSaus Bku fy;kÞ] vkSj vki ¿’kk;nÀ t:j ‘kkfjjhd vkSj ‘kfDr’kkyh dk;Zdky esa--- ;s dqN T;knk gSjrean ugh Fkk dh tc os oksgh ;h’kq ds psys cus] thuds lkFk mUgksus cqjk crkZo fd;k FkkA os viuh lkjh--- ekufld ‘kfDr dks ;g ;h’kq ds Øql ij p&lt;kus ds izopu ds fy;s yk;sA mudk ifjorZu bruk iDdk vkSj iwjk Fkk dh vki mudks ns[kus dh vk’kk j[k ldrs gS--- blfy;s ;h’kq ij viuk fo’okl thrdj ¿dh os izos’k djsaÀ muds dkj.kkss es vius iwjs ân; vkSj vkRek vkSj eDde ¼Bku ysuk½ rjg ls flQZ izHkq ds Øql ij p&lt;kus ds fo”k; es tku ysuk ¼lh-,p-LitZu] ß,d fo”k; dk ekuohÞ] ?k esVªksiksfyVu VcjusQy r[r] ihyxzhe izdk’kd] 1971 es fQj ls Nkik x;k] Hkkx XXI] i`”B 6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tc eSus igsyh ckj izopu nsuk ‘kq: fd;k] ;h’kq ds nksckjk vkus dk fo”k; esjk eq[; fo”k; Fkk&amp; D;ksafd eSa eq[; fo”k; ds lans’k ds le; gh ifjofrZr gqvk FkkA ysfdu tSls esa cMk gksrk gwa] vkSj eSa T;knk ifo= okD;k i&lt; jgk gw¡] eSa vius vkies T;knk gks x;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us ;g Bku fy;k Fkk fd rqEgkjs chp ;h’kq elhg oju~ Øql ij p&lt;+k, gq, elhg dks NksM+ vkSj fdlh ckr dks u tkuw¡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¼1 dqfjfUFk;ksa 2%2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1" w:hAnsi="Kruti Dev 051" w:cs="Kruti Dev 050"/>
          <w:color w:val="000000"/>
          <w:sz w:val="32"/>
          <w:szCs w:val="32"/>
        </w:rPr>
      </w:pPr>
      <w:r>
        <w:rPr>
          <w:rFonts w:cs="Kruti Dev 050" w:ascii="Kruti Dev 051" w:hAnsi="Kruti Dev 051"/>
          <w:color w:val="000000"/>
          <w:sz w:val="32"/>
          <w:szCs w:val="32"/>
        </w:rPr>
        <w:t>AA- nwljk] ‘kCn gS] ß;h’kq elhg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us ;g Bku fy;k Fkk fd rqEgkjs chp ;h’kq elhg oju~ Øql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ij p&lt;k, gq, elhg dks NksM+ vkSj fdlh ckr dks u tkuw¡Þ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¼1 dqfjfUFk;ksa 2%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eq&gt;s MkW tksu xhy dks i&lt;+uk ilan gSA mUgksus iwjs ckbcy ij ukS Hkkx dk earO; yh[kk gS&amp;mRifr ls izdkf’kr okD; rdA ysfdu vki dksbZ Hkh ,d earO; dks [kksyh;s vkSj gj ,d i`”B ij vki ß;h’kqÞ] ;k ß;h’kq elhgÞ] ;k ßizHkq ;h’kq elhgÞ ;k ß;h’kq dk lqlekpkjÞ] ns[k ldrs gksA MkW-xhy ds izfr yksx tks Hkh dVk{k djs] mUgs dgs ßiz[kj&amp;dkYohuhLVÞ] ;g r; gS dh&amp;mUgksus izHkq ;h’kq elhg dks mÙke rjhds ls crk;k gSA vkSj ifo= ‘kkL= ds gj i`”B ij ;h’kq dks fn[kk;k gS]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blfy;s gj f£Lrh dks ckbcy ns[kuk pkfg;s&amp;D;ksafd ckbcy dk Js”B eq[; dsUnz ;h’kq elhg gS!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ckbcy dk eq[; eqÌk dSls izxfr djuk ugh gSA ‘keZukd! ;g Hkfo”;ok.kh ds ckjhd eqÌs ugh gS] vkSj ukgh vkidks vius vkies vPNk egslwl djkuk] vkSj ukgh [kq’kgky ?kj dk gksuk] ;k cPpksa dks dSls] ikyuk &amp; vkSj dksbZ Hkh ,slk fo”k; ugh tks vktdy ds iknjh;ks dks eq[; yxrk gSA ;h’kq elhg iw.kZ ckbcy ds dsUnz gS( ,d vksj ls nwljs Nksj rd! ;g ;h’kq us [kqnus dgka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eSa vyQk vkSj vksesxk] igyk vkSj vafre] vkfn vkSj vUr gw¡Þ ¼izdkf’kr okD; 22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ge ;h’kq elhg ds fo”k; dks dSls utjvankt dj ldrs gS\ ge muds fo”k;esa lqurs dSls Fkd ldrs gS\ gesa muds lkjs fo”k;ksa ds ckjs esa tkuus ds fy;s dSls le; fey ldrk gS\ gdhdr esa] ge lksp gh dSls ldrs gs] ;h’kq elhg ds vykok vkSj fdlh ds ckjs es ckr djuk\ ;k ge ;s D;ks djs] tc ;h’kq elh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mlh dh vksj ls rqe elhg ;h’kq es gks] tks ijes’oj dh vksj ls gekjs fy;s Kku Bgjk] vFkkZr~ /keZ] vkSj ifo=rk] vkSj NqVdkjk( rkfd tSlk fy[kk gS] iSlk gh gks] tks ?keaM djs og izHkq es ?keaM djsÞ ¼1 dqfjfUFk;ksa 1%30&amp;31½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g rks ;h’kq elhg gS thUgksus lHkh yksxks ij viuh Ñik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us ;g Bku fy;k Fkk fd rqEgkjs chp ;h’kq elhg oju~ Øql ij p&lt;+k, gq, elhg dks NksM+ fdlh ckr dks u tkuw¡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xhy us dgk] izfjrks ikSyql us ;h’kq elhg dks vius izopu dk dsUnz cuk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79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---mles mUgksus cgqr vkuan vkSj ‘kqdqu ik;k( mUgksus ;h’kq ds yh;s yksxksa dks vknj fl[kk;k] tSls os izHkq Fks] izHkqdk ckyd] vkSj lPpk balku] izHkq vkSj balku nkuks ,d gh O;fDr es( tks muds dk;kZy; dks vknj ns] tSls og ,d nsonwr Fkk] ,d ek/;e] Hkfo”;osrk] iknjh vkSj jktk] mijh] ifr] rkj.kgkj] vkSj ikiksa ls cpkusokyk muds dyhfl;k vkSj yksxks dk( vkSj phts tks muds dke dk vknj djsa] vkSj muds vk’khokZn dh Ñik ik;s( vkSj mudk euls lPpkb lkfcr djuk] muds jDr ls ekQh] ‘kkafr] HkkkbZpkjk fu;e] muds cfynku ls vkSj eqfDr] muds vkSj iw.kZr% muds }kjkA mudk fu.kZ; flQZ ;h’kq ds ckjs es gh izopu nsuk Fkk ¼tkWu xhy Mh-Mh- </w:t>
      </w:r>
      <w:r>
        <w:rPr>
          <w:rFonts w:cs="Kruti Dev 050" w:ascii="Kruti Dev 051" w:hAnsi="Kruti Dev 051"/>
          <w:color w:val="000000"/>
          <w:sz w:val="28"/>
          <w:szCs w:val="28"/>
        </w:rPr>
        <w:t>u;s fu;ekoyh dh iwjh tkudkjh]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?k csIVhl LVkuMZM csjj] 1989 es fQj ls Nkik] 1809 dk v/;k;] Hkkx </w:t>
      </w:r>
      <w:r>
        <w:rPr>
          <w:rFonts w:cs="Kruti Dev 050" w:ascii="Arial" w:hAnsi="Arial"/>
          <w:color w:val="000000"/>
          <w:sz w:val="28"/>
          <w:szCs w:val="28"/>
        </w:rPr>
        <w:t>II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] i`”B 607( </w:t>
      </w:r>
      <w:r>
        <w:rPr>
          <w:rFonts w:cs="Kruti Dev 050" w:ascii="Arial" w:hAnsi="Arial"/>
          <w:color w:val="000000"/>
          <w:sz w:val="28"/>
          <w:szCs w:val="28"/>
        </w:rPr>
        <w:t>II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dqfjfUFk;ksa 2%2 ij VhIi.kh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 xhy us cgqr fo”k; nh;s tks ;h’kq elhg ds ckjs es iwjs lky ds gj jfookj ds izopu ds fy;s&amp; ugh] T;knkrj thou Hkj! dqN lky igsys eSus yxkrkj lkr /kkfeZd izopu ls ;h’kq ds ckjs esa xsRleuh ds cxhps esa fn;sA fQj Hkh eSa egslwl djrk gwa dh eSaua fo”k; dks ‘kk;n gh dgk¡ gS! 2007 dh lky es eSus yxkrkj 14 /kkfeZd izopu fn;sA;h’kq] izHkqds rMirs HkDr] ;’kk;kg 52%13 ls ;’kk;kg 52%13 }kjkA fQj Hkh eS t:j tkurk gw¡ fd dqN vkSj /kkfeZd izopu tks ;h’kq elhg ij gS os ifo=] okD;k esa ls yh;s x;s gksaxsa ;h’kq ds ckjs es izopu lquus ls T;knk dqN vkSj T;knk jksekapd] ;k eryc dk] ;k enn:I dqN Hkh ugh gks ldrk] ;h’kq ds ckjs es i&lt;uk vkSj ;h’kq ds ckjs es lkspukA eSa lsE;qy esMyh ls iwjh rjg lger gw¡] thUgksus og dfork ds ‘kCn fy[ks thls Jheku xzhfQFkus vHkh dqN {k.k igsys x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;h’kq! esjs ân; ij rjk’k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>oks tks vkies ,d t:jh dyk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eS lkjh pht+ks ls foHkDr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>ysfdu dnkfi] dnkfi ugh] izHkq ls nw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¼ß;h’kq! esjs ân; ij rjk’kkÞ lsE;qy esMyh }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1738&amp;1799] jkx gS ßeSa tSlk gw¡ÞA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eSaus vkidks ikB fn;k gS] 1dqfjfUFk;ksa 2%2A vxj og vkidks vkids ilanhnk izoDrk ugh crk ldrs] rks eSa mles dqN enn:i ugh gw¡A ogk¡ ikB gSA eSaus rks ogh fn;k tks izsfjrks us dgk- ;s ogk¡ gS] ifo= okD;k ds iUus ij! vki ogh djks tks vki pkgrs gks &amp; ysfdu os ogk¡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D;ksafd eSaus ;g Bku fy;k Fkk fd rqEgkjs chp ;h’kq elhg oju~ Øql ij p&lt;+k, gq, elhg dks NksM+ vkSj fdlh ckr dks u tkuw¡Þ 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ysfdu ,d vk[kjh Hkkx gS bl ikB dk thlds ckjs esa ges vkt bl lqcg lkspu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1" w:hAnsi="Kruti Dev 051" w:cs="Kruti Dev 050"/>
          <w:color w:val="000000"/>
          <w:sz w:val="32"/>
          <w:szCs w:val="32"/>
        </w:rPr>
      </w:pPr>
      <w:r>
        <w:rPr>
          <w:rFonts w:cs="Kruti Dev 050" w:ascii="Kruti Dev 051" w:hAnsi="Kruti Dev 051"/>
          <w:color w:val="000000"/>
          <w:sz w:val="32"/>
          <w:szCs w:val="32"/>
        </w:rPr>
        <w:t>AAA- rhljk] ‘kCn gS ßvkSj os Øql ij p&lt;+k, x;s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us ;g Bku fy;k Fkk fd rqEgkjs chp ;h’kq elhg oju~ Øql ij p&lt;+k, gq, elhg dks NksM+ vkSj fdlh ckr dks u tkuw¡Þ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¼1 dqfjfUFk;ksa 2%2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;s dksbZ dkYifud ß;h’kq dk HkwrÞ ugha Fkk thlds ckjs es izsfjrkus izopu fn;kA ;g gdhdr esa ;h’kq ds ekal vkSj gÏh;k gS thls fdy ls Øql ij p&lt;k;k x;k! ;g dksbZ ifo= vkRek ugh Fkh] ukgh dksbZ ;h’kq dk nz”Vkar] uk gh ;h’kq dk nwljk tUe tks ikSyql ds dsfUnzr lans’k esa FkkA egsjckuh djds eq&gt;s lksp le&gt;dj lquh;s&amp;;g ;h’kq ugh gS thl ds ckjs es geus ckbcy ds iUuks es i&lt;k gS&amp;;h’kq ds fy;s ikSyql us izopu fn;k os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lPps O;fDr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gS] ugh dh dksbZ ik= thldk dqN ‘kCnksesa o.kZu fd;k x;k gksA ;h’kq us [kqnus dgk¡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rqe ifo=’kkL= esa &lt;wa&lt;rs gks] D;ksafd le&gt;rs gks fd mles vuUr thou rqEgsa feyrk gS( vkSj ;g ogh gS tks esjh xokgh nsrk gSÞ  ¼;wgUuk 5%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kSyql us lPps ;h’kq elhg ij izopu fn;k] thUgksus gfddr es vkids ikiksa dks Hkwxrk tks mu ij fd;s x;s xsRlehuh ds cxhps esa &amp; gdhdr es dkSu Fkk ml cxhps ds va/ksjs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og vR;ar ladV esa O;kdqy gksdj vkSj Hkh gkfnZd osnuk ls izkFkZuk djus yxk( vkSj mldk ilhuk ekuks ygw dh cM+h cw¡nks ds leku Hkwfe ij fxj jgk FkkÞ ¼ywdk 22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s lpesa ;h’kq gh Fks thUgksus fiykrql }kjk fn;s x;s lkjs tqeZ lgs] vkSj nks pksjks ds chp esa Øql ij dhy ls p&lt;+k;s x;s] thlds ckjs es izsfjrks us ckr d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D;ksafd eSaus ;g Bku fy;k Fkk] fd rqEgkjs chp ;h’kq elhg oju~ Øql ij p&lt;+k;s gq, elhg dks NksM+ vkSj fdlh Hkh ckr dks u tkuw¡Þ 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h’kq dk Øql ij p&lt;kuk flQZ ,Slk ugha gS thl ds ckjs esa ge izHkq ds vafre Hkkst ds oDr gh lkspsA ;g fo”k; bruk NksVk ugha gS thlds ckjs es ge flQZ bLVj ds oDr lkspsA uk! ;h’kq dk Øql ij p&lt;+uk og lPps /keZ dk dsUnz gS! blhfy;s ;h’kq dk Øql ij p&lt;+kus ds ckjs esa pkjks ifo= okD;k esa vPNh rjg crk;k x;k gSA blfy;s ;h’kq dk Øql ij p&lt;+kuk izsfjrksdh fdrkc es izsfjrks }kjk ckjckj crk;k tkrk gS] vkSj ,ihLVy es Hkh! ;h’kq elhg dk Øql ij p&lt;kuk ifo= okD;k dk igyk eqnk Fkk] tks izfjrks irjl us fn;k] vius fiUrsdqLr fnu ds /kkfeZd izopu es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mlh ;h’kq dks] tks ijes’oj dh BgjkbZ gqbZ ;kstuk vkSj iwoZ Kku ds vuqlkj idM+ok;k x;k] rqe us v/kfeZ;ks ds gkFk ls Øql ij  p&lt;+okdj ekj MkykÞ ¼izsfjrks 2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Sj izsfjrks ikSyql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ge rks ml Øql ij p&lt;+k, gq, elhg dk izpkj djrs gSAÞ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¼1 dqfjfUFk;ksa 1%2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MkW- tkWu esdvkFkZj] tks vutkus ls ;h’kq ds fo”k; es xyr Fks] lkyks rd mudh dHkh [kRe u gksus okyh iq=rk vkSj dHkh [kRe u gksusokyh gdhdr] vkSj muds jDr dh rkdr] og rc lp gqvk tc mUgksus dgk¡]Þ iqjkus dyhfl;k esa Øql ij izopu nsuk bruk Bksl Fkk dh ekuus okys le&gt;rs Fks dh ge ,d e`r O;fDr dh iwtk dj jgs gSÞ </w:t>
      </w:r>
      <w:r>
        <w:rPr>
          <w:rFonts w:cs="Kruti Dev 050" w:ascii="Kruti Dev 051" w:hAnsi="Kruti Dev 051"/>
          <w:color w:val="000000"/>
          <w:sz w:val="32"/>
          <w:szCs w:val="32"/>
        </w:rPr>
        <w:t>¼?k esdvkFkZj LVMh ckbcy]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oMZ ckbcyl] 1997( 1 dqfjfUFk;ksa 2%2 ij VhIi.kh½A eq&gt;s lansg gS dh dqN yksx vkt Hkh T;knkrj dyhfl;k es dgrs gS] muds Hkh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Hkkb;ks vkSj cgsuksa] pyh;s izkFkZuk djs dh ;s gekjk Hkh dguk gks &amp; tSls og Js”B larks vkSj os yksx tks viuh ekU;rkvks ds fy;s ekjs x;s mudk Hkh Fkk! izkFkZuk dhth;s dh os vius dyhfl;k es ges’kk ;h’kq ds ckjs es lksps] ,d balkuh&amp;izHkq] tks gekjs ikiksa ds fy;s Øql ij p&lt;+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ifjofrZr yksx ;h’kq ds Øql ij p&lt;kus ds ckjs es ugha lksprs! Okkluk&amp;iq:”k vius fopkjks vkSj bPNkvks ds ckjs esa gh lkspsaxsA os ;h’kq ds Øql ij p&lt;+kus ds ckjs es flQZ e`R;q dh bPNk lkspsaxs] ysfdu os xyr gS! ;g thou e`R;q dh ckr gS! ;g ckbcy dsfUnz; eqnk gS&amp;vkSj cgqr [kkl fo”k; tks dksbZ Hkh iq:”k ;k L=h ges’kk ekusaxs &amp; bl thou es vkSj vxys thou esa Hkh ! ;g lquh;s D;ksafd vkids vkRek dh eqfDr bl ij vk/kkfjr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ijes’oj ge ij vius izse dh HkykbZ bl jhfr ls izxV djrk gS fd tc ge ikih gh Fks rHkh elhg gekjs fy;s ejkA vr% tc fd ge vc mlds ygw ds dkj.k /kehZ Bgjs] rks mlds }kjk ijes’oj ds Øks/k ls D;ks u cpsaxsÞ ¼jksfe;ks 5%8&amp;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h’kq elhg vkids cnys Hkjs vkids ikiks dks Øql ij pwdkusA ;g lp ekuh;s vkSj viuh lksp ls ;h’kq dh rjQ eqMh;sa] vkSj vkids ikiks dks ekQh feysxh] vkSj vki cp tkvksxs! ;g lp ekuh;s] vkSj mu ij vk/kkfjr jgks] vkSj ;h’kq elhg vkidks thou ds dBhu izokg vkSj fpark ls nwj ys tk;saxs&amp;vkSj vkidks izHkq ds jkT; ds jkT; esa lgh lyker igkspk;saxs! blhfy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79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us ;g Bku fy;k Fkk fd rqEgkjs chp ;h’kq elhg oju~ Øql  ij p&lt;+k;s gq, elhg dks NksM vkSj fdlh ckr dks u tkuw¡AÞ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36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 </w:t>
      </w:r>
      <w:r>
        <w:rPr>
          <w:rFonts w:cs="Kruti Dev 050" w:ascii="Kruti Dev 050" w:hAnsi="Kruti Dev 050"/>
          <w:color w:val="000000"/>
          <w:sz w:val="28"/>
          <w:szCs w:val="28"/>
        </w:rPr>
        <w:t>¼1 dqfjfUFk;ksa 2%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fQj vHkh Hkh eq&gt;s t:jr ¼;h’kq½! esjs jkt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mudk uke ges’kk eSa xkÅxka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mudh ges’kk ?keaM vkSj iz’kal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,d t:jh pht( ;h’kq gh g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¼ß;h’kq! esjs ân;ij rjk’kkÞ lsE;qy esMyh }kjk] 1738&amp;1799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MkW gk;elZ }kjk Bhd fd;k x;k( jkx gS ßeSa tSlk gw¡Þ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color w:val="000000"/>
          <w:sz w:val="32"/>
          <w:szCs w:val="32"/>
        </w:rPr>
      </w:pPr>
      <w:r>
        <w:rPr>
          <w:rFonts w:cs="Kruti Dev 050" w:ascii="Kruti Dev 051" w:hAnsi="Kruti Dev 051"/>
          <w:color w:val="000000"/>
          <w:sz w:val="32"/>
          <w:szCs w:val="32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vki MkW gk;elZ ds izopu gj g¶rs i&lt;+ ldrs gks bUVjusV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Arial" w:hAnsi="Arial" w:cs="Kruti Dev 050"/>
          <w:color w:val="000000"/>
          <w:sz w:val="24"/>
          <w:szCs w:val="28"/>
        </w:rPr>
      </w:pPr>
      <w:hyperlink r:id="rId2">
        <w:r>
          <w:rPr>
            <w:rStyle w:val="InternetLink"/>
            <w:rFonts w:cs="Kruti Dev 050" w:ascii="Arial" w:hAnsi="Arial"/>
            <w:sz w:val="24"/>
            <w:szCs w:val="28"/>
          </w:rPr>
          <w:t>www.realconversion.com</w:t>
        </w:r>
      </w:hyperlink>
      <w:r>
        <w:rPr>
          <w:rFonts w:cs="Kruti Dev 050" w:ascii="Arial" w:hAnsi="Arial"/>
          <w:color w:val="000000"/>
          <w:sz w:val="24"/>
          <w:szCs w:val="28"/>
        </w:rPr>
        <w:t>.  Click 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Kruti Dev 050" w:ascii="Arial" w:hAnsi="Arial"/>
          <w:color w:val="000000"/>
          <w:sz w:val="24"/>
          <w:szCs w:val="28"/>
        </w:rPr>
        <w:t>“</w:t>
      </w:r>
      <w:r>
        <w:rPr>
          <w:rFonts w:cs="Kruti Dev 050" w:ascii="Arial" w:hAnsi="Arial"/>
          <w:color w:val="000000"/>
          <w:sz w:val="24"/>
          <w:szCs w:val="28"/>
        </w:rPr>
        <w:t>Sermon Manuscripts” (</w:t>
      </w:r>
      <w:r>
        <w:rPr>
          <w:rFonts w:cs="Kruti Dev 010" w:ascii="Kruti Dev 010" w:hAnsi="Kruti Dev 010"/>
          <w:b/>
          <w:bCs/>
          <w:sz w:val="32"/>
          <w:szCs w:val="32"/>
        </w:rPr>
        <w:t>^^fgUnh esa /kkfeZd çopu**</w:t>
      </w:r>
      <w:r>
        <w:rPr>
          <w:rFonts w:cs="Times New Roman" w:ascii="Times New Roman" w:hAnsi="Times New Roman"/>
          <w:b/>
          <w:bCs/>
          <w:sz w:val="32"/>
          <w:szCs w:val="32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 ØsxVu ,y pku }kjk izopu ds igsys i&lt;+k x;k ifo= okD;k % ywdk 23%32&amp;3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zopu ds igsys Jheku csUtkuhu dhudsM xzhfQFk }kjk xk;k gqvk xhr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>ß;h’kq! esjs ân; ij rjk’kkÞ ¼lsE;qy esMyh }kjk 1738&amp;1799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1" w:hAnsi="Kruti Dev 051" w:cs="Kruti Dev 050"/>
          <w:color w:val="000000"/>
          <w:sz w:val="32"/>
          <w:szCs w:val="32"/>
        </w:rPr>
      </w:pPr>
      <w:r>
        <w:rPr>
          <w:rFonts w:cs="Kruti Dev 050" w:ascii="Kruti Dev 051" w:hAnsi="Kruti Dev 051"/>
          <w:color w:val="000000"/>
          <w:sz w:val="40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Kruti Dev 050" w:ascii="Kruti Dev 051" w:hAnsi="Kruti Dev 051"/>
          <w:color w:val="000000"/>
          <w:sz w:val="40"/>
          <w:szCs w:val="32"/>
        </w:rPr>
        <w:t>eq[; fo”k; ! varjfgr fo”k; 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MkW-vkj-,y- gk;elZ] tqfu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right="795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D;ksafd eSus ;g Bku fy;k Fkk] fd rqEgkjs chp ;h’kq elhg oju~ Øql ij p&lt;+k, gq, elhg dks NksM+ fdlh vkSj ckr dks u tkuw¡Þ 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¼1 rheqfFk;ql 2%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.</w:t>
      </w:r>
      <w:r>
        <w:rPr>
          <w:rFonts w:cs="Kruti Dev 050" w:ascii="Kruti Dev 050" w:hAnsi="Kruti Dev 050"/>
          <w:color w:val="000000"/>
          <w:sz w:val="32"/>
          <w:szCs w:val="32"/>
        </w:rPr>
        <w:tab/>
        <w:t>igyk] ‘kCn gS ßeSaus Bku fy;kÞ] 1dqfjfUFk;ksa 2%2v( izsfjrks 9%20] 29( 1 dqfjfUFk;ksa 2%23] jksfe;ks 1%1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hanging="567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Arial" w:hAnsi="Arial"/>
          <w:color w:val="000000"/>
          <w:sz w:val="32"/>
          <w:szCs w:val="32"/>
        </w:rPr>
        <w:t>II.</w:t>
      </w:r>
      <w:r>
        <w:rPr>
          <w:rFonts w:cs="Kruti Dev 050" w:ascii="Kruti Dev 050" w:hAnsi="Kruti Dev 050"/>
          <w:color w:val="000000"/>
          <w:sz w:val="32"/>
          <w:szCs w:val="32"/>
        </w:rPr>
        <w:tab/>
        <w:t>nwljk] ‘kCn gS] ß;h’kq elhgÞ] 1dqfjfUFk;ksa 2%2c( izdkf’krokD; 22%13] 1dqfjfUFk;ksa 1%30&amp;3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1134" w:hanging="567"/>
        <w:jc w:val="both"/>
        <w:rPr/>
      </w:pPr>
      <w:r>
        <w:rPr>
          <w:rFonts w:cs="Kruti Dev 050" w:ascii="Arial" w:hAnsi="Arial"/>
          <w:color w:val="000000"/>
          <w:sz w:val="32"/>
          <w:szCs w:val="32"/>
        </w:rPr>
        <w:t>III.</w:t>
      </w:r>
      <w:r>
        <w:rPr>
          <w:rFonts w:cs="Kruti Dev 050" w:ascii="Kruti Dev 050" w:hAnsi="Kruti Dev 050"/>
          <w:color w:val="000000"/>
          <w:sz w:val="32"/>
          <w:szCs w:val="32"/>
        </w:rPr>
        <w:tab/>
        <w:t>rhljk] ‘kCn gS ßvkSj os Øql ij p&lt;+k, x;sÞ] 1 dqfjfUFk;ksa 2%2d( ;wgUuk 5%39( ywdk 22%44( izsfjrks 2%23( 1 dqfjfUFk;ksa 1%23( jksfe;ks 5%8&amp;9A</w:t>
      </w:r>
    </w:p>
    <w:sectPr>
      <w:headerReference w:type="default" r:id="rId3"/>
      <w:type w:val="nextPage"/>
      <w:pgSz w:w="11906" w:h="16838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51">
    <w:charset w:val="00"/>
    <w:family w:val="auto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55:00Z</dcterms:created>
  <dc:creator>H</dc:creator>
  <dc:description/>
  <dc:language>en-US</dc:language>
  <cp:lastModifiedBy>Chris Cagan</cp:lastModifiedBy>
  <dcterms:modified xsi:type="dcterms:W3CDTF">2010-03-03T17:38:00Z</dcterms:modified>
  <cp:revision>11</cp:revision>
  <dc:subject/>
  <dc:title/>
</cp:coreProperties>
</file>