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fouk’kh fdrkc</w:t>
      </w:r>
    </w:p>
    <w:p>
      <w:pPr>
        <w:pStyle w:val="Heading"/>
        <w:rPr>
          <w:caps/>
        </w:rPr>
      </w:pPr>
      <w:r>
        <w:rPr>
          <w:caps/>
        </w:rPr>
        <w:t>The indestructible boo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4 uksOgscaj] 2012 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Evening, November 4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/>
      </w:pPr>
      <w:r>
        <w:rPr>
          <w:rFonts w:cs="Kruti Dev 050" w:ascii="Kruti Dev 050" w:hAnsi="Kruti Dev 050"/>
          <w:sz w:val="32"/>
        </w:rPr>
        <w:t>^^fQj ;ksf’k¸;kg ds iq= ;gwnk ds jktk ;gks;kdhe ds jkT; dks pkSFks cjl esa ;gksok dh vksj ls ;g opu f;eZ;kg ds ikl igq¡pk] ,d iqLrd ysdj ftrus opu eSaus rq&gt;s ls ;ksf’k¸;kg ds fnuksa ls ysdj vFkkZr tc eSa rq&gt; ls ckrsa djus yxk ml le; ls vkt ds fnu rd bL=k,y vkSj ;gwnk vkSj lc tkfr;ksa ds fo”k; esa dgs gS] lc dks ml es afy[kkA D;k tkus ;gwnk dk ?kjkuk ml lkjh foifRr dk lekpkj lqudj tks eSa] mu ij Mkyus dh dYiuk dj jgk gw¡ viuh cqjh pky ls fQjs vkSj eSa muds v/keZ vkSj iki dks {kek d:¡** ¼f;eZ;kg 36%1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wnk ds jk”Vª us ijes’oj ds lkeus iki fd,A ;s le; Fkk cM+s iki] Lo/keZ R;kx vkSj æksg dkA ge ml çdkj ds le; esa th jgs gS vkt jkrA ijUrq O;kdqyrk ds chp gekjs ikl gS ;s ifo=’kkL= dk v/;k;] f;eZ;kg ikB NRrhl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aus ;s v/;k; ckj ckj i&lt;+k tc eSa ckbcy &amp; vLohdkj es gktjh ns jgk Fkk l/kuZ csIVhLV /kkfeZd ikB’kkyk esa 1970 ds çkjaHk esaA çk/;kid lc lqcg dks ckbcy ij geyk djsaxs i&lt;us ds d{k esaA ijUrq tc eSa vius d{k esa okil x;k eq&gt;s ;g v/;k; ckj ckj i&lt;</w:t>
      </w:r>
      <w:r>
        <w:rPr>
          <w:rFonts w:cs="Kruti Dev 050" w:ascii="Kruti Dev 050" w:hAnsi="Kruti Dev 050"/>
          <w:sz w:val="32"/>
          <w:vertAlign w:val="subscript"/>
        </w:rPr>
        <w:t>+</w:t>
      </w:r>
      <w:r>
        <w:rPr>
          <w:rFonts w:cs="Kruti Dev 050" w:ascii="Kruti Dev 050" w:hAnsi="Kruti Dev 050"/>
          <w:sz w:val="32"/>
        </w:rPr>
        <w:t>us ij cgqr ‘kkfUr feyh gj jkr i&lt;us ds le; ijA ;s ckbcy esa egku~ v/;k; gSA ;s gesa dgrk gS ckbcy dgk¡ ls vk;kA ;s gesa dgrk gS D;ksa uhp vkneh us ckbcy ls uQjr dh] vkSj mUgksaus bls u”V djus dSls ç;Ru fd,A ijUrq ;s gesa ;g Hkh crkrk gS çHkq ckbcy dks dSls cpkrs gS] vkSj tks vLohdkj djrs gS mudks n`”V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kekU;rkSj ij eSa ckbcy ds iwjs ikB ls çpkj ugha djrk] ijarq gesa vkt jkr ;s djuk vko’;d gS D;ksafd ;s v/;k; bruk cgqewY; gS] vkSj Lo/keZ ds bl le; esa bruk vko’;d gS ftlesa vkt ge th jgs gSA fQj esjs lkFk vkvks] tSls ge ;s ikB i&lt;rs gS] tks gesa Li”Vrk ls fn[kkrk gS fd ckbcy gekjs ijes’oj dk vfouk’kh opu gS! ikB de ls de pkj ç’uks dk tokc ns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- igyk]</w:t>
        <w:tab/>
        <w:t>ckbcy dgk¡ ls v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Rrj fn;k gS f;eZ;kg 36%1&amp;2 esaA mu inksa dks nsf[k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fQj ;ksf’k¸;kg ds iq= ;gwnk ds jktk ;gks;kdhe ds jkT; dks pkSFks cjl esa ;gksok dh vksj ls ;g opu f;eZ;kg ds ikl igq¡pk] ,d iqLrd ysdj ftrus opu eSaus rq&gt;s ls ;ksf’k¸;kg ds fnuksa ls ysdj vFkkZr tc eSa rq&gt; ls ckrsa djus yxk ml le; ls vkt ds fnu rd bL=k,y vkSj ;gwnk vkSj lc tkfr;ksa ds fo”k; esa dgs gS] lc dks ml esa fy[kk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¼f;eZ;kg 36%1&amp;2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s opu f;eZ;kg ds ikl ijes’oj ls vk;s gS] ^^fy[k --- eSa rq&gt; ls ckr djus yxk ml le; lsA** ;g o.kZu gS ckbcy dh çsj.kk dsA çsfjrks ikSyq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cpiu ls ifo=’kkL= rsjk tkuk gqvk gS] tks rq&gt;s elhg ij fo’okl djus ls m)kj çkIr djus ds fy;s cqf)eku cuk ldrk gSA lEiw.kZ ifo=’kkL= ijes’oj dh çsj.kk ls jpk x;k gS vkSj mins’k] vkSj le&gt;kus] vkSj lq/kkjus] vkSj /kkfeZdrk dh f’k{kk ds fy;s ykHknk;d gS** ¼2 rheqfFk;ql 3%15&amp;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çsfjrks gels dgrk gS fd lEiw.kZ ^^ifo=’kkL=** fn;k x;k gS ijes’oj dh çsj.kk }kjkA ^^çsj.kk** ds fy;s xzhd ‘kCn vuqokn fd;k x;k gS oks gS ^^Fkh;ksIU;qLVksl** ¼</w:t>
      </w:r>
      <w:r>
        <w:rPr>
          <w:sz w:val="22"/>
        </w:rPr>
        <w:t>Theopneustos</w:t>
      </w:r>
      <w:r>
        <w:rPr>
          <w:rFonts w:cs="Kruti Dev 050" w:ascii="Kruti Dev 050" w:hAnsi="Kruti Dev 050"/>
          <w:sz w:val="32"/>
        </w:rPr>
        <w:t>½A bldk vFkZ gS ^^ijes’oj us lk¡l yh**A mldk vFkZ gS fd Lo;a ifo=’kkL= çHkq dh lk¡lks }kjk ckgj vk;k gSA ikSyqlus rheqfFk;ql ls dgk fd mudk Lo;a dk fy[kuk çHkq dh lk¡lks }kjk ckgj vk;k FkkA fy[kuk vkneh ls ugha vk;k] vkSj fQj çHkq us ml lk¡lks ls cgqr ‘kCn fudkys vkSj vkneh us mls fy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us ;s Li”V fd;k tc mUgksaus dgk] ^^euq”; dsoy jksVh gh ls ugha] ijarq gj ,d opu ls tks ijes’oj ds eq[k ls fudyrk gS] thfor jgsxk ¼erh 4%4½A ifo=’kkL= dk gj ,d ‘kCn ^^ijes’oj ds eq[k ls fudyrk gS**A  fQj] 2 irjl 1%21 esa geus i&lt;+k fd ifo=’kkL= dh Hkfo”;ok.kh ^^dksbZ Hkh Hkfo”;ok.kh euq”; dh bPNk ls dHkh ugha gqbZ ij HkDr tu ifo= vkRek ds }kjk mHkkjs rc tkdj ijes’oj dh vksj ls cksyrs Fks** ‘kCn vuqokn fd;k x;k gS ^^eqOM** ¼pykuk½ oks xzhd esa gS ^^Qsjks** ¼</w:t>
      </w:r>
      <w:r>
        <w:rPr>
          <w:sz w:val="22"/>
        </w:rPr>
        <w:t>Phero</w:t>
      </w:r>
      <w:r>
        <w:rPr>
          <w:rFonts w:cs="Kruti Dev 050" w:ascii="Kruti Dev 050" w:hAnsi="Kruti Dev 050"/>
          <w:sz w:val="32"/>
        </w:rPr>
        <w:t>½A bldk vFkZ gS ^^lkFk esa ysuk** ¼</w:t>
      </w:r>
      <w:r>
        <w:rPr>
          <w:sz w:val="22"/>
        </w:rPr>
        <w:t>Carry along</w:t>
      </w:r>
      <w:r>
        <w:rPr>
          <w:rFonts w:cs="Kruti Dev 050" w:ascii="Kruti Dev 050" w:hAnsi="Kruti Dev 050"/>
          <w:sz w:val="32"/>
        </w:rPr>
        <w:t>½A blfy;s] çHkq ds ifo= vkneh ifo= vkRek }kjk ys tk;s x;s tSls çHkq us mudks ‘kCn fn;s fy[kus ds fy;sA çHkqus Hkfo”;oDrk ds lkFk muds eu fy;s rkfd ‘kCn tks mUgksaus fy[ks Fks oks lh/ks ijes’oj ls fn;s x;s FksA lh-,p- LitZu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 Hkkx ¼ifo=’kkL= dk½ thfor ijes’oj dh fy[kkoV gS % gj v{kj fy[kk x;k Fkk loZ’kfDreku dh m¡xfy;ksa }kjk( gj ‘kCn fudyk Fkk lnk jgusokys gksBks ls( gj okD; fy[kk;k x;k Fkk ifo= vkRek }kjkA ;|fi] oks ewlk fu;qDr fd;k x;k Fkk mudk bfrgkl fy[kus mldh rh{.k dye }kjk] çHkq us ml dye dks ekxZn’kZu fn;k ¼vkSj blfy;s ;s ckbcy es agj fdrkc ds lkFk gS½A ;g ijes’oj dh vkokt gS] vkneh dh ugha( ‘kCn çHkq ds ‘kCn gS --- ;g ckbcy çHkq dh ckbcy gS] vkSj tc eSa bls ns[krk gw¡ eq&gt;s yxrk gS mlds Åij ls vkokt ct jgk gks dgrs gq,] ^^eSa ijes’oj dh fdrkc gw¡ % vkneh] eq&gt;s i&lt;+ksA eSa ijes’oj dh fy[kkoV gw¡( esjs i`”B [kksyks] D;ksafd eSa çHkq dh dye }kjk fy[kh xbZ gw¡( bls i&lt;+ks] D;ksafd os esjs ys[kd gS** ¼lh-,p- LitZu] ^^, dksQj vksQ Tosyl vckmV /k ckbcy]** i`i`”B 45&amp;4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Hkq ;h’kq elhg fujUrj ckbcy ds ckjs esa cksys gS çHkq ds fuiq.k vkSj vuar opu ds lekuA mUgksaus dgk] ^^vkdk’k vkSj i`Foh Vy tk,¡xs] ijUrq esjh ckrsa dHkh u Vysaxh** ¼erh 24%35½A mUgksaus dgk] ^^ifo=’kkL= dh ckr vlR; ugha gks ldrh** ¼;gwUuk 10%35½A mUgksaus dgk] ^^tks dksbZ bl O;fHkpkjh vkSj ikih tkfr ds chp eq&gt; ls vkSj esjh ckrksa ls ytk,xk] euq”; dk iq= Hkh tc og ifo= nwrksa ds lkFk vius firk dh efgek lfgr ---** ¼ejdql 8%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;ku fnth;sa] f;eZ;kg 36%2 esa] fd çHkq us Hkfo”;oDrk ls dgk ^^oks lc fy[kk tc eSa rq&gt; ls ckrsa djus yxk**A blfy;s ;gk¡] vkSj lEiw.kZ ckbcy esa] gesa dgk x;k Fkk fd ;g ^^’kCn** çHkq dh çsj.kk }kjk fn;s x;s FksA ;s fopkj ugha Fks] ;k dgkfu;k¡ ugha Fkh] tks çHkq dh çsj.kk }kjk nh xbZ FkhA ugha] ;s ifo= ^^’kCn** Fks tks ^^çHkq us lk¡l** yh Fkh] çHkq ds eq¡g ds }kjk nh xbZ FkhA f;eZ;kg 30%2 esa] ge i&lt;+rs gS fd ijes’oj us f;eZ;kg ls dgk] ^^tks opu eSaus rq&gt; ls dgs gSa mu lHkksa dks iqLrd esa fy[k y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fy;s] ge gekjs gkFkksa esa ckbcy idM+rs gS] vaxzsth esa vuqokn dh gqbZA ge fuf’pr gks ldrs gS] lsdM+ks ifo=’kkL=ksa ls] fd ewy ghczq vkSj xzhd ‘kCn Fks ^^czsFksM vkÅV** ¼lk¡l ckgj fudkyh½ çHkq }kjk vkSj balkuh ys[kdks us fy[kk oks gh ghczq vkSj xzhd ‘kCn tks mUgksaus ijes’oj ls çkIr fd;s FksA /;ku nhft;s fd ck:d us in 18 esa dgk] ^^og ¼f;eZ;kg½ ;s lc opu vius eq[k ls eq&gt;s lqukrk x;k vkSj eSa bUgsa iqLrd esa L;kgh ls fy[krk x;k**A çHkq us f;eZ;kg dks opu fn;sA mUgksaus vius eq¡g ls oks lquk;sA vkSj ck:d us mUgsa fy[kkA bl çdkj gesa gekjk çHkq dh lk¡lks ls fudyk gqvk ckbcy fey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ch- ch- esddhUuh us muds ,d xhr esa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tkurk gw¡ ckbcy çHkq ls Hksth xbZ Fk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qjkuh] vkSj u;h Hkh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Rrsftr vkSj ifo=] thfor opu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tkurk gw¡ ckbcy fo’koklq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tkurk gw¡] eSa tku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tkurk gw¡ ckbcy fo’koklq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wjs jkg esa fnO;rk ls mRrsft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tkurk gw¡ ckbcy fo’koklq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eSa tkurk gw¡ ckbcy fo’koklq gS** Mks- ch- ch- esddhUuh }kj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1886&amp;195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ckbcy frjLÑr D;ksa gks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xyrh ugha djukA ckbcy vkt gtkjks vufxur }kjk frjLÑr dh xbZ gS &amp; flQZ oSls tSls ;s cgqrksa }kjk frjLÑr dh x;h FkhA ,slk D;ksa\ in nks dks fQj ls ns[k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,d iqLrd ysdj ftrus opu eSaus rq&gt; ls ;ksf’k¸;kg ds fnuksa ls ysdj vFkkZr~ tc eSa rq&gt; ls ckrsa djus yxk ml le; ls vkt ds fnu rd bL=k,y vkSj ;gwnk vkSj lc tkfr;ksa ds fo”k; esa dgs gS] lc dks mles fy[k** ¼f;eZ;kg 36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[kjh FkksM+s ‘kCnksa ij /;ku nhft;s] ^^ftrus opu eSaus rq&gt; ls ;ksf’k¸;kg ds fnuksa ls ysdj vFkkZr~ tc eSa rq&gt; ls ckrsa djus yxk ml le; ls vkt ds fnu rd bL=k,y vkSj ;gwnk vkSj lc tkfr;ksa ---** </w:t>
      </w:r>
      <w:r>
        <w:rPr>
          <w:rFonts w:cs="Kruti Dev 050" w:ascii="Kruti Dev 050" w:hAnsi="Kruti Dev 050"/>
          <w:i/>
          <w:sz w:val="32"/>
        </w:rPr>
        <w:t>blhfy;s</w:t>
      </w:r>
      <w:r>
        <w:rPr>
          <w:rFonts w:cs="Kruti Dev 050" w:ascii="Kruti Dev 050" w:hAnsi="Kruti Dev 050"/>
          <w:sz w:val="32"/>
        </w:rPr>
        <w:t xml:space="preserve"> yksx ckbcy ls uQjr djrs gS! ;s muds fo:) esa ckr djrk gS! vkneh;ksa us ckbcy ls frjLdkj fd;k D;ksafd ;s muls dgrk gS fd os ikih gSA dksbZ vkSj fdrkc tks dHkh Hkh fy[kh xbZ gks oks vkneh dks vijk/kh Bgjkrh gS vkSj vkneh;ksa ds var%dj.k dks pqHkrh gS ftruk dh ckbcy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kfLrd ckbcy ls uQjr djrs gS D;ksafd ;g mudks ew[kzZ dgrk gS &amp; ^^ew[kZ us vius eu esa dgk gS] dksbZ ijes’oj gS gh ugha** ¼Hktulafgrk 14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wfrZ iwtd ckS)/keZ ds yksx ckbcy ls uQjr djrs gS D;ksafd ;s dgrk gS ewfrZiwtk djusokys ^^ew[kZ cu x,** ¼jksfe;ks 1%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s tks odkyr djrs gS] ltkrh; laxBu ckbcy dk frjLdkj djrs gS D;ksafd ;s dgrk gS] ^^blfy;s --- ijes’oj us Hkh mUgsa muds fudEes eu ij NksM+ fn;k** ¼jksfe;ks 1%26]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xHkZikr dh odkyr ckbcy ls uQjr djrs gS D;ksafd ;s dgrk gS] ^^rw [kwu u djuk** ¼fuxZeu 20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oLrkj djusokys ckbcy ls uQjr djrs gS D;ksafd ;g dgrk gS] ^^ijes’oj us l`f”V dh** ¼mRifr 1%1( 1%24( 1%27( bR;kfn--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æksgh ikih ckbcy ls uQjr djrs gS D;ksafd ;s muds ikiks ij jks’kuh Mky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n.M dh vkKk dk dkj.k ;g gS fd T;ksfr txr esa vkbZ gS] vkSj euq”;ksa us vU/kdkj dks T;ksfr ls vf/kd fç; tkuk D;ksafd muds dke cqjs FksA D;ksafd tks dksbZ cqjkbZ djrk gS] vkSj T;ksfr ls cSj j[krk gS] vkSj T;ksfr ds fudV ugha vkrk] ,lk u gks fd mlds dkeksa ij nks”k yxk;k tk,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gwUuk 3%19&amp;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miæoh ¼æksgh½ ikih ckbcy ds lkFk D;k djrs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yiVs gq, dkxt ds VwdMs ¼</w:t>
      </w:r>
      <w:r>
        <w:rPr>
          <w:sz w:val="22"/>
        </w:rPr>
        <w:t>scroll</w:t>
      </w:r>
      <w:r>
        <w:rPr>
          <w:rFonts w:cs="Kruti Dev 050" w:ascii="Kruti Dev 050" w:hAnsi="Kruti Dev 050"/>
          <w:sz w:val="32"/>
        </w:rPr>
        <w:t>½] ftl ij çHkq ds opu fy[ks x;s Fks f;eZ;kg ds eq[k ls fudys Fks] i&lt;+s x;s Fks n`”V jktk] ;gks;kdhe ¼</w:t>
      </w:r>
      <w:r>
        <w:rPr>
          <w:sz w:val="22"/>
        </w:rPr>
        <w:t>Jehoiakim</w:t>
      </w:r>
      <w:r>
        <w:rPr>
          <w:rFonts w:cs="Kruti Dev 050" w:ascii="Kruti Dev 050" w:hAnsi="Kruti Dev 050"/>
          <w:sz w:val="32"/>
        </w:rPr>
        <w:t>½ dksA in 22 dks ns[k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jktk ‘khrdky ds Hkou esa cSBk gqvk Fkk] D;ksafd ukSok¡ eghuk Fkk vkSj mlds lkeus v¡xhBh ty jgh FkhA tc ;gwnh rhu pkj i`”B i&lt;+ pqdk] rc jktk us mls pkdw ls dkVk vkSj tks vkx v¡xhBh esa Fkh mlesa Qsad fn;k( bl çdkj v¡xhBh dh vkx esa iwjh iqLrd tydj HkLe gks xbZA ijUrq u dksbZ Mjk vkSj u fdlhus vius diM+s QkM+s] vFkkZr~ u rks jktk us vkSj u mlds deZpkfj;ksa esa ls fdlh us ,slk fd;k] ftUgksaus os lc opu lqus Fks** ¼f;eZ;kg 36%22&amp;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q”V æksgh jktkus çHkq ds opu tyk fn;s ,d i`”B ,d le; ij! vkSj D;k u;k gS\ vo’; gdhdr ugha fd ikfi;ksa us ckbcy dk frjLdkj fd;k! mUgkssaus lnk bldh uQjr dh gSA vnu dh okfVdk esa] ‘kSrku us diV ls gOok dks dgk] ^^D;k lp gS fd ijes’oj us dgk\** ¼mRifr 3%1½A fQj ‘kSrku us lh/ksgh ckbcy dk fojks/k fd;k tc mlus gOok ls &gt;wB dgk vkSj dgk] ^^rqe fu’p; u ejksxs** vxj vki ijes’oj ds opu dh voKk djrs gks ¼mRifr 3%4½A vkSj lnk ‘kSrku n`”V ikih yksxks dks ckbcy ij geyk ?k`.kk djus dks dg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x dbZ ckj dgrs gS fd os ckbcy dk vLohdkj djrs gS D;ksafd os T;knk fopkjj’khy] ;k T;knk f’kf{kr gSA ijUrq mUgksaus gh vius vkidks /kks[kk fn;k gSA lgh dkj.k mudk ckbcy vLohdkj gS D;ksafd os ijes’oj ds ‘k=q gSA çsfjrks ikSyq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’kjhj ij eu yxkuk rks ijes’oj ls cSj j[kuk gS] D;ksafd u rks ijes’oj dh O;oLFkk ds v/khu gS u gks ld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jksfe;ksa 8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o”k;h] vifjofrZr eu ckbcy ds frjLdkj djusokyksa dks T;knk æksg vkSj T;knk ifo=’kkL= ds fo:) ys tkrk gSA jktk ¼</w:t>
      </w:r>
      <w:r>
        <w:rPr>
          <w:sz w:val="22"/>
        </w:rPr>
        <w:t>Zedekiah</w:t>
      </w:r>
      <w:r>
        <w:rPr>
          <w:rFonts w:cs="Kruti Dev 050" w:ascii="Kruti Dev 050" w:hAnsi="Kruti Dev 050"/>
          <w:sz w:val="32"/>
        </w:rPr>
        <w:t>½ f;eZ;kg ls vf/kd cqf)eku~ ugha FkkA vkSj oks vo’; gh T;knk f’kf{kr ugha Fkk! ugha] mlus ckbcy ugha tyk;h D;ksafd oks cqf)’kkyh vkSj f’kf{kr Fkk! mlus ckbcy tyk;h D;ksafd mldk nq”V] fo”k;h eu ^^ijes’oj ds fo:)**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us lquk gS ‘kjkch vkSj u’khyh nok ds O;luh ckbcy ds fo:) ,d leku nyhy dk bLrseky djrs gS fd xksYMu xs”V csiVhLV fl)karoknh /kkfeZd ikB’kkyk esa vfo’oklq çk/;kid bLrseky gksrs Fks tc eSa ogk¡ 1970 ds o”kksZ esa i&lt;+rk FkkA D;ksa os dgs tkus okys ^^fl[ks gq,** çk/;kid oks gh leku nkyhy dk bLrseky djrs gS ckbcy ds lkeus tks u’khyh nok ds O;luh vkSj fo”k;h O;fHkpkjh bLrseky djrs gS\ tokc ljy gSA os vifjofrZr FksA os flQZ ^^LokHkkfod vkneh** Fks D;ksafd mUgksaus dHkh Hkh u;s tUe dk vuqHko ugha fd;k!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Urq ‘kkjhfjd euq”; ijes’oj ds vkRek dh ckrsa xzg.k ugha djrk] D;ksafd os mldh n`f”V esa ew[kZrk dh ckrsa gS] vkSj u og mUgsa tku ldrk gS D;ksafd mudh tk¡p vkfRed jhfr ls gksrh gS** ¼1 dqfjfUFk;ksa 2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rd ikih ifjofrZr ugha gksrk] oks LokHkkfod:i ls ckbcy ds lkeus æksgh jgsxk] vkSj bl ij geyk djsxk] tSls oks nq”V jktkus fd;k] ftlus f;eZ;kg ds fnuksa esa ckbcy dks Tokyk esa Mkyk FkkA os tks geyk djrs gS vkSj ckbcy dh Vhdk oks lnk fcuk cpk;s vkneh gS] dqN ‘kSrku ds o’k ds v/khu ¼bfQfl;ksa 2%2½A Mks- esddhUuh us dg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pkgs ‘k=q lkglh vkRek ds lkFk bUdkj dj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ans’k iqjkuk gS] fQj Hkh u;k yx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bldh lPpkbZ gj le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/kqj gS tc ;s dgk tk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tkurk gw¡] eSa tku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tkurk gw¡ ckbcy fo’koklq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wjs jkg esa fnO;rk ls mRrsftr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tkurk gw¡ ckbcy fo’koklq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4- pkSFkk]</w:t>
        <w:tab/>
        <w:t>dSls çHkq muds opu laHkky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q”V jktk ¼</w:t>
      </w:r>
      <w:r>
        <w:rPr>
          <w:sz w:val="22"/>
        </w:rPr>
        <w:t>Jehoiakim</w:t>
      </w:r>
      <w:r>
        <w:rPr>
          <w:rFonts w:cs="Kruti Dev 050" w:ascii="Kruti Dev 050" w:hAnsi="Kruti Dev 050"/>
          <w:sz w:val="32"/>
        </w:rPr>
        <w:t>½ ;gks;kdhe us NksVk pkdw mBk;k vkSj çHkq ds opu ds i`”B dkV fn;sA fQj mlus ckbcy ds i`”Vks dks vaxhBh esa tyrh vkx esa QsadkA ^^ijUrq u dksbZ Mjk --- u rks jktk us vkSj u mlds deZpkfj;ksa esa ls fdlh us ,slk fd;k] ftUgksaus os lc opu lqus Fks** ¼f;eZ;kg 36%24½A nq”Vks ds fy;s gesa dgk x;k gS] ^^mudh vk¡[kks ds lkeus ijes’oj dk Hk; ugha** ¼jksfe;ksa 3%18½A ikih dks flQZ vijk/kHkko ds v/khu yk ldrs gS] vkSj Mjk ldrs gS çHkq dh vkRek }kjkA vkneh;ksa dks dHkh Hkh vkusokys U;k; dk Mj ugha gksxk tc rd çHkq mudk va/kk eu u [kksy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flQZ f;eZ;kg ds fdrkc dh çr &amp; mldk gj ,d ‘kCn tyk;k Fkk! D;k oks ckbcy ds bl fgLls dk var Fkk\ ugha] oks ugha Fkk! in 27 nsf[k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c jktk us mu opuksa dh iqLrd dks tks ck:d us f;eZ;kg ds eq[k ls lqu lqudj fy[kh Fkh] tyk fn;k] rc ;gksok dk ;g opu f;eZ;kg ds ikl igq¡pk % fQj ,d vkSj iqLrd ysdj ml esa ;gwnk ds jktk ;gks;kdhe dh tykbZ gqbZ igyh iqLrd ds lc opu fy[k ns** ¼f;eZ;kg 36%27&amp;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in 32 dks ns[k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c f;eZ;kg us nwljh iqLrd ysdj fufj¸;kg ds iq= ck:d ys[kd dks nh] vkSj tks iqLrd ;gwnk ds jktk ;gks;kdhe us vkx esa tyk nh Fkh ---** ¼f;eZ;kg 36%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ckbcy gh flQZ fdrkc gS tks dHkh Hkh u”V u gks ldrh gS! D;ksa\ D;ksafd ckbcy vfouk’kh gSA çsfjrks ikSyqlus dgk] ^^çHkq dk opu ;qxkuq;qx fLFkj jgrk gS** ¼1 irjl 1%25½A Hkfo”;oDrk ;’kk;kg us dgk] ^^?kkl rks lw[k tkrh] vkSj Qwy eq&gt;kZ tkrk gS( ijUrq gekjs ijes’oj dk opu lnSo vVy jgsxk** ¼;’kk;kg 40%8½A vkSj Hktu djusokyksa us dgk] ^^gs ;gksok] rsjk opu vkdk’k esa lnk rd fLFkj jgsrk gS** ¼Hktulafgrk 119%89½A Mks- tksu vkj- jkblus dgk oks in ¼Hktulafgrk 119%89 esa½ ^^vo’; fl[kkrk gS ifo=’kkL= ds vuUr çHkko] Bgjs gq, vkSj laHkkys gq, LoxZ esa** ¼tksu vkj- jkbl] Mh-Mh-] </w:t>
      </w:r>
      <w:r>
        <w:rPr>
          <w:rFonts w:cs="Kruti Dev 050" w:ascii="Kruti Dev 050" w:hAnsi="Kruti Dev 050"/>
          <w:b/>
          <w:i/>
          <w:sz w:val="32"/>
        </w:rPr>
        <w:t>voj xksM &amp; czhnZM cqd &amp; /k ckbcy] ¼gekjs ijes’oj dh lk¡l yh gqbZ fdrkc &amp; ckbcy½]</w:t>
      </w:r>
      <w:r>
        <w:rPr>
          <w:rFonts w:cs="Kruti Dev 050" w:ascii="Kruti Dev 050" w:hAnsi="Kruti Dev 050"/>
          <w:sz w:val="32"/>
        </w:rPr>
        <w:t xml:space="preserve"> LoksMZ vkWQ /k yksMZ çdk’kd] 1969 dh çr] i`”B 35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fuf’pr gks ldrs gks fd lqlekpkj lR; gS D;ksafd ckbcy ,slk dgrk gS! vkSj ^^çHkq dk opu ;qxkuq;qx fLFkj jgrk gS** ¼1 irjl 1%25½A elhg ;h’kq LoxZ ls uhps vk;s] vkids iki mu ij fy;s] vkSj Øwl ij ejus x;s &amp; vkids vijk/k] vkSj vkids ikiks dk n.M pqdkusA vkSj elhg ^^xkM+k x;k --- ifo=’kkL= ds vuqlkj rhljs fnu th Hkh mBk** ¼1 dqfjfUFk;ksa 15%4½A vkids ikiksa ls fQjks vkSj elhg ij Hkjkslk djksA os vkidks iki ls] v/kksyksd ls] vkSj dcz ls cpk,¡xsA vkeh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28"/>
          <w:szCs w:val="32"/>
        </w:rPr>
      </w:pPr>
      <w:r>
        <w:rPr>
          <w:sz w:val="20"/>
        </w:rPr>
        <w:t xml:space="preserve">at www.realconversion.com. Click on </w:t>
      </w:r>
      <w:r>
        <w:rPr>
          <w:rFonts w:cs="Kruti Dev 050" w:ascii="Kruti Dev 050" w:hAnsi="Kruti Dev 050"/>
          <w:sz w:val="32"/>
          <w:szCs w:val="32"/>
        </w:rPr>
        <w:t xml:space="preserve">^^fgUnh esa /kkfeZd Áopu </w:t>
      </w:r>
      <w:r>
        <w:rPr>
          <w:sz w:val="20"/>
        </w:rPr>
        <w:t>(Sermons in Hindi)</w:t>
      </w:r>
      <w:r>
        <w:rPr>
          <w:rFonts w:cs="Kruti Dev 050" w:ascii="Kruti Dev 050" w:hAnsi="Kruti Dev 050"/>
          <w:sz w:val="32"/>
          <w:szCs w:val="32"/>
        </w:rPr>
        <w:t>**</w:t>
      </w:r>
    </w:p>
    <w:p>
      <w:pPr>
        <w:pStyle w:val="Heading2"/>
        <w:spacing w:before="0" w:after="0"/>
        <w:rPr>
          <w:rFonts w:ascii="Kruti Dev 050" w:hAnsi="Kruti Dev 050" w:cs="Kruti Dev 010"/>
          <w:sz w:val="20"/>
          <w:szCs w:val="22"/>
        </w:rPr>
      </w:pPr>
      <w:r>
        <w:rPr>
          <w:rFonts w:cs="Kruti Dev 010" w:ascii="Kruti Dev 050" w:hAnsi="Kruti Dev 050"/>
          <w:sz w:val="20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 w:val="22"/>
          <w:szCs w:val="24"/>
        </w:rPr>
        <w:t xml:space="preserve">You may email Dr. Hymers at </w:t>
      </w:r>
      <w:hyperlink r:id="rId2">
        <w:r>
          <w:rPr>
            <w:rStyle w:val="InternetLink"/>
            <w:b/>
            <w:sz w:val="22"/>
            <w:szCs w:val="24"/>
          </w:rPr>
          <w:t>rlhymersjr@sbcglobal.net (Click Here)</w:t>
        </w:r>
      </w:hyperlink>
      <w:r>
        <w:rPr>
          <w:b w:val="false"/>
          <w:sz w:val="22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b/>
          <w:b/>
          <w:sz w:val="32"/>
          <w:szCs w:val="27"/>
        </w:rPr>
      </w:pPr>
      <w:r>
        <w:rPr>
          <w:rFonts w:cs="Kruti Dev 010" w:ascii="Kruti Dev 050" w:hAnsi="Kruti Dev 050"/>
          <w:b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Hktulafgrk 119%9&amp;1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eSa tkurk gw¡ fd ckbcy fo’oklq gS** ¼Mks- ch- ch- esddhUuh }kjk] 1886&amp;1952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fouk’kh fdrkc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</w:rPr>
        <w:t>^^fQj ;ksf’k¸;kg ds iq= ;gwnk ds jktk ;gks;kdhe ds jkT; dks pkSFks cjl esa ;gksok dh vksj ls ;g opu f;eZ;kg ds ikl igq¡pk] ,d iqLrd ysdj ftrus opu eSaus rq&gt;s ls ;ksf’k¸;kg ds fnuksa ls ysdj vFkkZr tc eSa rq&gt; ls ckrsa djus yxk ml le; ls vkt ds fnu rd bL=k,y vkSj ;gwnk vkSj lc tkfr;ksa ds fo”k; esa dgs gS] lc dks ml es afy[kkA D;k tkus ;gwnk dk ?kjkuk ml lkjh foifRr dk lekpkj lqudj tks eSa] mu ij Mkyus dh dYiuk dj jgk gw¡ viuh cqjh pky ls fQjs vkSj eSa muds v/keZ vkSj iki dks {kek d:¡** ¼f;eZ;kg 36%1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8" w:right="864" w:hanging="1138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ckbcy dgk¡ ls vk;k] f;eZ;kg 36%1&amp;2( 2 rheqfFk;ql 3%15&amp;16( erh 4%4( 2 irjl 1%21( erh 24%35( ;wgUuk 10%35( ejdql 8%38( f;eZ;kg 30%2( 36%1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8" w:right="864" w:hanging="1138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>ckbcy frjLÑr D;ksa gksrh gS] ;eZ;kg 36%2( Hktulafgrk 14%1( jksfe;ks 1%22] 26] 28( fuxZeu 20%13( mRifr 1%1] 24] 27( ;wgUuk 3%19&amp;2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8" w:right="864" w:hanging="1138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- rhljk]</w:t>
        <w:tab/>
        <w:t>miæoh ¼æksgh½ ikih ckbcy ds lkFk D;k djrs gS\ f;eZ;kg 36%22&amp;24( mRifr 3%1(4( jksfe;ksa 8%7( 1 dqfjfUFk;ksa 2%14( bfQfl;ksa 2%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8" w:right="864" w:hanging="1138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4- pkSFkk]</w:t>
        <w:tab/>
        <w:t xml:space="preserve">dSls çHkq muds opu laHkkyrs gS]  f;eZ;kg 36%24( jksfe;ksa 3%18( f;eZ;kg 36%27&amp;28] 32( 1 irjl 1%25] ;’kk;kg 40%8( Hktulafgrk 119%89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8" w:right="864" w:hanging="1138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43:00Z</dcterms:created>
  <dc:creator>Lalit Sharma</dc:creator>
  <dc:description/>
  <cp:keywords/>
  <dc:language>en-US</dc:language>
  <cp:lastModifiedBy>Use This Account</cp:lastModifiedBy>
  <dcterms:modified xsi:type="dcterms:W3CDTF">2012-11-13T17:54:00Z</dcterms:modified>
  <cp:revision>8</cp:revision>
  <dc:subject/>
  <dc:title/>
</cp:coreProperties>
</file>