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softHyphen/>
        <w:softHyphen/>
        <w:softHyphen/>
        <w:softHyphen/>
        <w:softHyphen/>
        <w:softHyphen/>
        <w:t>dyhfl;kvksa esa Lo/keZ R;kx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ckbcy dh Hkfo”;ok.kh esa igys dgk gqvk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APOSTASY IN THE CHURCHES –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FORETOLD IN BIBLE PROPHEC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28"/>
        </w:rPr>
      </w:pPr>
      <w:r>
        <w:rPr>
          <w:rFonts w:cs="Kruti Dev 050" w:ascii="Kruti Dev 050" w:hAnsi="Kruti Dev 050"/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10 tqu] 2012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Evening, June 10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fdlh jhfr ls fdlh ds /kks[ks esa u vkuk] D;ksafd og fnu u vk,xk tc rd /keZ dk R;kx u gks ys] vkSj og iki dk iq:”k vFkkZr~ fouk'k dk iq= ÁxV u gks** ¼2 fFkLlyquhfd;ksa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McY;q ,- Øhlosy] VsDlkl] MYykl ds igys csiVhLV dyhfl;k ds nh?kZdky ds e’kgwj çfrf”Br ;ktd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kD;[kaM ^^R;kx u gks ys** ‘kk;n vuqokn fd;k tk, ^^Lo/keZR;kx** A fØ;kin dk bLrseky n’kkZrk gS fd ikSyql ds vius eu esa fo’ks”k Lo/keZ R;kx gSA yisV gS ^^çHkq ds fnu ds** lkeus] ogk¡ ij fpUg gksxk LohÑr fo’oklqvksa dh fxjkoV dk ¼</w:t>
      </w:r>
      <w:r>
        <w:rPr>
          <w:rFonts w:cs="Kruti Dev 050" w:ascii="Kruti Dev 050" w:hAnsi="Kruti Dev 050"/>
          <w:b/>
          <w:i/>
          <w:sz w:val="28"/>
        </w:rPr>
        <w:t>/k Øhlosy LVMh ckbcy]</w:t>
      </w:r>
      <w:r>
        <w:rPr>
          <w:rFonts w:cs="Kruti Dev 050" w:ascii="Kruti Dev 050" w:hAnsi="Kruti Dev 050"/>
          <w:sz w:val="28"/>
        </w:rPr>
        <w:t xml:space="preserve"> Fkksel usYlu çdk’kd] 1979- 2 fFkLlyquhfd;ksa 2%3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Lo/keZR;kx** ‘kCn xzhd ‘kCn ^^viksLVslh;k** ls gS ftldk vFkZ gS ^^/keZR;kx** ;k ^^NksM+ nsuk** ^^fo’okl tks ifo= yksxksa dks ,d gh ckj lkSaik x;k Fkk ¼;gwnk 3½ ds fy;sA /;ku fnth;s fd çsfjrksa gesa dgrk gS ;g ^^igys gksuk gh pkfg;s] vkneh ds iki ls igys] elhg fojks/kh] ^^mn~?kkfVr** gSA blfy;s] fo’okl ls fo’ks”k Lo/keZ R;kx ^^igys** gksuk gh pkfg,] cMs+ Dys’k esa elhg ds fojks/kh ¼’k=q½ ds lkeus mn~?kkfVr fd, x, gSA Mks- pkYlZ] lh- jk;jhus dgk fd Lo/keZ R;kx ^^vkØe.k djusokyk --- çHkq ds fo:) jktæksg djuk- tks jkLrk cuk,xk iki ds vkneh ds fy;s çR;{k gksus ds fy;s** ¼</w:t>
      </w:r>
      <w:r>
        <w:rPr>
          <w:rFonts w:cs="Kruti Dev 050" w:ascii="Kruti Dev 050" w:hAnsi="Kruti Dev 050"/>
          <w:b/>
          <w:i/>
          <w:sz w:val="32"/>
        </w:rPr>
        <w:t xml:space="preserve">/k jk;jh LVMh ckbcy] </w:t>
      </w:r>
      <w:r>
        <w:rPr>
          <w:rFonts w:cs="Kruti Dev 050" w:ascii="Kruti Dev 050" w:hAnsi="Kruti Dev 050"/>
          <w:sz w:val="32"/>
        </w:rPr>
        <w:t>eqMh çsl] 1978 % 2 fFkLlyqfufd;ksa 2%3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[kjh Lo/keZ R;kx Dys’k ds le; esa ,dk,d çR;{k ugha gksxkA ;s ‘kq: gqvk ^^laLdkj** </w:t>
      </w:r>
      <w:r>
        <w:rPr>
          <w:rFonts w:cs="Arial" w:ascii="Arial" w:hAnsi="Arial"/>
          <w:sz w:val="22"/>
        </w:rPr>
        <w:t>“Enlightenment”</w:t>
      </w:r>
      <w:r>
        <w:rPr>
          <w:rFonts w:cs="Kruti Dev 050" w:ascii="Kruti Dev 050" w:hAnsi="Kruti Dev 050"/>
          <w:sz w:val="32"/>
        </w:rPr>
        <w:t xml:space="preserve"> dh eqfge ds lkFk] tks vB+kjoh lnh esa  mBh vkSj nks”k crykrs gS tSls ^^fopkj ‘kfDr dk ;qx**A bl eqfge esa vkneh dk fopkj ckbcy esa fo’okl dks mn~?kkfVr djrk gS çHkq ds opu dh rjgA mudh fdrkc </w:t>
      </w:r>
      <w:r>
        <w:rPr>
          <w:rFonts w:cs="Kruti Dev 050" w:ascii="Kruti Dev 050" w:hAnsi="Kruti Dev 050"/>
          <w:b/>
          <w:i/>
          <w:sz w:val="32"/>
        </w:rPr>
        <w:t>/k U;w isxkuh&gt;e]</w:t>
      </w:r>
      <w:r>
        <w:rPr>
          <w:rFonts w:cs="Kruti Dev 050" w:ascii="Kruti Dev 050" w:hAnsi="Kruti Dev 050"/>
          <w:sz w:val="32"/>
        </w:rPr>
        <w:t xml:space="preserve"> esa Mks- gsjksYM yhUMlsy ¼1913&amp;1998½ us dgk fd laLdkj ^^--- iyVk,xk tks igys ds dyhfl;k us fd;k Fkk vkSj ;qjksi vkSj if’pe esa yk;s lkekU; u;s ewfrZiwtk esa( ;s u;h /kkfeZd vkSj lkaLÑfrd ifjfLFkfr ls vkSj yk;s tks vc dgrs gS elhgh ds ckn dk dky ¼;qx½A ¼laLdkj ds ifj.kke Lo:i½ if’peh fo’o esa elhgh fo’okl ewfrZiwtk ds lkxj esa vfLrRo esa gS vkSj gkykar csgrj ugha gks jgs gSA ;s vkSj Hkh cqjs gks jgs gS** ¼gsjksYM yhUMlsy] </w:t>
      </w:r>
      <w:r>
        <w:rPr>
          <w:rFonts w:cs="Kruti Dev 050" w:ascii="Kruti Dev 050" w:hAnsi="Kruti Dev 050"/>
          <w:b/>
          <w:i/>
          <w:sz w:val="32"/>
        </w:rPr>
        <w:t>/k U;w isxkuh&gt;e]</w:t>
      </w:r>
      <w:r>
        <w:rPr>
          <w:rFonts w:cs="Kruti Dev 050" w:ascii="Kruti Dev 050" w:hAnsi="Kruti Dev 050"/>
          <w:sz w:val="32"/>
        </w:rPr>
        <w:t xml:space="preserve"> gkiZj vkSj jks] 1987] i`”B 45½A ihNys rhu lkS o"kksZ esa ^^laLdkj us elhghrk ls ;q) fd;k thou vkSj e`R;q ds ifjJe esa** ¼yhUMlsy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½A vkt Hkh ge ml ^^thou vkSj e`R;q ds ifjJe** esa th jg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rhu vkneh mBs laLdkj ls( tksgkUu lseyj ¼1725&amp;1791½] pkYlZ MkohZu ¼1809&amp;1882½ vkSj pkYlZ th- fQus; ¼1792&amp;1875½A lseyj ,sfrgkfld &amp; Vhdk djus dh i)fr ds firk Fks] ftlus ckbcy ds vf/kdkj dks vfLFkj fd;kA MkohZu LokkHkkfod foLrkj ds fl)kar ds firk Fks] ftlus ckbcy ds er fd vkneh dk l`tu fo’ks”k jpuk Fkh dks vius LFkku ls gVk fn;kA fQus; fu.kkZ;Drk ds firk Fks] ftUgksaus eqfDr dks balkuh lkeF;Z ds vuqxzg ds lkFk cnyk] tks çkphu isykxh;l dh ukfLrdrk ij ykSVrk gS ¼lh- 354&amp;418 ,Mh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h Vhdk] foLrkj dk Lohdkj vkSj fu.kkZ;Drk ds ladV us dyhfl;k dks vifjofrZr yksxksa ls Hkj fn;k &amp; tks ihNys nks lkS o”kksZa ls fo’okl ls tYnh ls vyx fd, tkrs gS &amp; ifj.kke gS vkt dk Lo/keZ R;kx vaxzsth cksyusokys lalkj esaA bl /kkfeZd çopu esa eSa ^^eq[;js[kk** ^^</w:t>
      </w:r>
      <w:r>
        <w:rPr>
          <w:rFonts w:cs="Arial" w:ascii="Arial" w:hAnsi="Arial"/>
          <w:sz w:val="22"/>
        </w:rPr>
        <w:t>mainline</w:t>
      </w:r>
      <w:r>
        <w:rPr>
          <w:rFonts w:cs="Kruti Dev 050" w:ascii="Kruti Dev 050" w:hAnsi="Kruti Dev 050"/>
          <w:sz w:val="32"/>
        </w:rPr>
        <w:t>** dyhfl;k esa iwjh rjg ls Lo/keZR;kx dks laf{kIr:i ls fookn djrk gw¡] vkSj lqlekpkj çpkj esa c&lt;+rk Lo/keZ R;kx ^^D;ksafd og fnu u vk,xk] tc rd /keZ dk R;kx u gks ys** ¼2 fFkLlyquhfd;ksa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^^eq[;js[kk** ^^</w:t>
      </w:r>
      <w:r>
        <w:rPr>
          <w:rFonts w:cs="Arial" w:ascii="Arial" w:hAnsi="Arial"/>
          <w:b/>
          <w:sz w:val="22"/>
        </w:rPr>
        <w:t>Mainline</w:t>
      </w:r>
      <w:r>
        <w:rPr>
          <w:rFonts w:cs="Kruti Dev 050" w:ascii="Kruti Dev 050" w:hAnsi="Kruti Dev 050"/>
          <w:b/>
          <w:sz w:val="32"/>
        </w:rPr>
        <w:t>** dyhfl;k esa iwjh rjg Lo/keZ R;kx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q[;js[kk** ls esjk vFkZ gS cM+k uke j[kuk ¼mikf/k½ tSls ;qukbVsM çslck;Vsjh;ul] ;qukbVsM esFkksMhLV] bihLdksisyh;ul ¼</w:t>
      </w:r>
      <w:r>
        <w:rPr>
          <w:rFonts w:cs="Arial" w:ascii="Arial" w:hAnsi="Arial"/>
          <w:sz w:val="22"/>
        </w:rPr>
        <w:t>Episcopalians</w:t>
      </w:r>
      <w:r>
        <w:rPr>
          <w:rFonts w:cs="Kruti Dev 050" w:ascii="Kruti Dev 050" w:hAnsi="Kruti Dev 050"/>
          <w:sz w:val="32"/>
        </w:rPr>
        <w:t>½ % elhg dk ;qukbVsM dyhfl;k ¼ftlus cjkd vksckek dks çLrqr fd;k½] yqFkj ds fl)karks dh eq[; ‘kk[kk,¡] vkSj vejhdu csiVhLV vkSj ^^ifjfer** ^^</w:t>
      </w:r>
      <w:r>
        <w:rPr>
          <w:rFonts w:cs="Arial" w:ascii="Arial" w:hAnsi="Arial"/>
          <w:sz w:val="22"/>
        </w:rPr>
        <w:t>moderate</w:t>
      </w:r>
      <w:r>
        <w:rPr>
          <w:rFonts w:cs="Kruti Dev 050" w:ascii="Kruti Dev 050" w:hAnsi="Kruti Dev 050"/>
          <w:sz w:val="32"/>
        </w:rPr>
        <w:t>** nf{k.kh csiVhLV] theh dkVZj tSls yksxksa ls jpk gqvkA 2 irjl 2%1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Urq ftl çdkj mu yksxksa esa &gt;wBs Hkfo”;oDrk Fks( mlh çdkj rqe esa Hkh &gt;wBs mins’kd gksaxs] tks uk’k djusokys ik[k.M dk mn~?kkVu fNi &amp; fNidj djsaxs] vkSj ml Lokeh dk ftlus mUgsa eksy fy;k gS bUdkj djsasxs] vkSj vius vki dks ‘kh?kz fouk’k esa Mky nsaxs** ¼2 irjl 2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 in dk lanHkZ djrs gq,] Mks- tksu ,Q okyoqMZ ¼1910&amp;2002½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Hkfo”;ok.kh uk flQZ vfo’oklq fo’o esa vfo’okl djus dk vUnkt gS --- ;s Hkfo”;ok.kh gS fd elhgh f’k{kdksa ds vkÑfr esa ogk¡ ij dyhfl;k ds bfrgkl ds O;ogkj esa mBrs gS- os tks bldh t:jh f’k{kk dk vLohdkj djrs gSA bl okD;[k.M esa ¼2 irjl 2%1 esa½ gekjk /;ku ml gdhdr dh vksj [khapk x;k gS fd os fouk’kdkjh ukfLrdrk lh[kk,¡xs] tks u”V djsxk fo’okl dks] f’k{kk tks gksxh --- çHkq dk vLohdkj tks mUgsa yk;s--- ,d O;fDr tks ¼1½ ;h’kq elhg ds O;fDr dk vLohdkj djrk gS vkSj ¼2½ vLohdkj djrs gS fd os Øwl ij gekjs ikiks ds fy;s ejs vkSj os gesa yk;s muds cgqewY; ygw }kjk] oks nwf”kr djusokyk ugha gS dqN vuko’;d ;k fdukjs dh elhgh f’k{kk( os cgqr eu ls O;ogkj djrs gSA ,d O;fDr tks vLohdkj djrk gS O;fDr vkSj ;h’kq elhg ds ckbcy ds o.kZu ds dke dk] oks dnkfi elhgh ugha gSA oks elhgh fo:) gS( oks lqlepkj dk fojs/kh gS( oks ukfLrd gS] fcuk cpk;k gqvk O;fDr 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ij i&lt;+kbZ gS fd ;h’kq elhg çHkq ds iq= ugha gS] fd mudh Øwl ij dh e`R;q dk] çHkq dh ekQh] gekjs ikiks ds lkFk dksbZ laca/k ugha --- egkfo|ky;ksa vkSj fo’ofo|ky;ksa ds ckbcy foHkkx ds f’k{kdksa u] eqDr çdkj ls vius Lo;a dks vkfLrd ?kksf”kr fd;k gS --- bZ’oj &amp; fuUnk dyhfl;k ‘kkyk ds ckbcy foHkkx esa oks gekjh lnh esa u;k gSA cgqr ls elhgh ugha ekurs çlkj vkSj vfo’okl dh xgjkbZ dks ftlus dyhfl;k dks cs/kk gS] vkSj cM+k QSyk gqvk fu”ks/k elhg ds O;fDr vkSj muds Øwl ij ds dke dh dsUæ dh f’k{kk dk vLohdkjA irjl us ;g cgqr igys ns[k fy;k FkkA ogk¡ vko’;drk ugha gS ¼irjl ds Hkfo”;ok.kh½ dks ifjiw.kZ djus foyEc djukA ;g ifgys ls ifjiw.kZ gks pqd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uk flQZ Fkh;ksyksth ds yksxksa us ?kks”k.kk fd gS fd os ukfLrd gS] mUgksaus oks Hkh ?kks”k.kk dh Fkh fd ckbcy ds çHkq ej pqds gS vkSj LFkk;h ugha gq, D;ksafd gdhdr esa os dHkh Hkh LFkk;h ugha gq, FksA os og i&lt;+krs gS fd ckbcy dh çsj.kk ej pqdh gSA os nkok djrs gS fd ln~O;ogkj dh vkt vko’;drk gS tks gekjs vk/kqfud gkykarksa dks vuq:i gqvk gSA os odhykr djrs gS iqjkus ln~fopkj dks Qsadrs gq,] [kkl djds tSls ;g ‘kjhjlq[k vkSj vk/kqfud ;k &lt;hyk fu;e dksA gekjk fo’o cgqr vkrqj gS ;g lquus muls tks nkok djrs gS dyhfl;k ds egRoiw.kZ fgLls dh rjg] D;ksafd ;s mUgsa nsrk gS vknkth ogk¡ eSnku esa jgus dh tgk¡ Ik’kq jgrs gS ctk; çHkq ds Lo:i vkSj mudh bPNk }kjk cus gq, vkneh dsA ge ,sls fnuksa es th jgs gS tc v/keZ /keZ dh rjg ?kksf”kr fd;k tkrk gS] vkSj tc nok fd;k tkrk gS thou ds u;s fl)kar dh tks mis{kk djrk gS tks ckbcy lh[kkrk gS mldh ¼tksu ,Q- okyoqMZ] Vh,p-Mh- </w:t>
      </w:r>
      <w:r>
        <w:rPr>
          <w:rFonts w:cs="Kruti Dev 050" w:ascii="Kruti Dev 050" w:hAnsi="Kruti Dev 050"/>
          <w:b/>
          <w:i/>
          <w:sz w:val="28"/>
        </w:rPr>
        <w:t>ÁzksQslh ,UM /k lsosUVhl</w:t>
      </w:r>
      <w:r>
        <w:rPr>
          <w:rFonts w:cs="Kruti Dev 050" w:ascii="Kruti Dev 050" w:hAnsi="Kruti Dev 050"/>
          <w:sz w:val="28"/>
        </w:rPr>
        <w:t xml:space="preserve"> esa] pkYlZ ,y- QsbucxZ Vh,p-Mh-] ih,p-Mh-] }kjk( Bhd d;k gqvk] eqMh çsl] 1971 i`i`”B 112&amp;1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okyoqMZ us og 40 o”kksZa igys fy[kk FkkA os cgqr cMs mPps ekuuh; Fkh;ksyksth ds fl)karoknh Fks vkSj MYykl Fkh;ksyksthdy /kkfeZd ikB’kkyk ds jk”VªifrA eSa mUgsa tkurk Fkk vkSj os gekjs dyhfl;k esa cksys FksA eSa tkurk gw¡ fd tks mUgksaus dgk Fkk oks iwjh rjg lp Fkk] D;ksafd eSaus ml le; nks Fkh;ksyksthdyh mnkj /kkfeZd ikB’kkyk ls Lukrdrk dh FkhA ;s ‘kk;n dqN yksxksa dks vk’p;Zdkjd yxs fd dgs tkusokys ^^eq[;js[kk** dyhfl;k vc odkyr djrs gS oxhZdj.k djus dk ltkrh; vkSj xs foyklh fookgksa dkA ijUrq blls eq&gt;s vk’p;Z ugha gqvkA eSa tkurk Fkk fd os bl fn’kk esa 40 o”kZ igys l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çdkj] vkt ge ns[krs gS iwjk Lo/keZ R;kx ^^eq[;js[kk** ds oa’ktksa dkA ogk¡ ‘kk;n dqN fc[kjs gq, FkksM+s lPps elhgh gksaxs ml dyhfl;k esa] ijUrq os FkksM+s vkSj FkksM+s gh c&lt;+rs gS o”kksZa rd HkhA tSls Mks- okyoqMZ us dgk ,d ds ckjs esa ftlus lqlekpkj dh eq[; i&lt;+kbZ dk vLohdkj djrk gS] ^^¼oks½ dnkfi elhgh gS gh ugha --- oks ukfLrd gS] fcuk cpk;k gqvk O;fDrA** tc vki tkrs gks iklMksuk] dsfyQksfuZ;k ds jklrksa ij] vkSj ns[krs gks ml cM+s iqjkus dyhfl;k bekjrksa dks] os T;knkrj lkjs vkneh;ksa ¼vkSj vkSjrksa½ }kjk iknjh fu;qDr fd, x, tks dHkh Hkh cpk, ugha x;s Fks vkSj oks Hkh c&lt;+rk gqvk lp gS dqyj /kkfeZd ikB’kkyk] iklksMkuk esa çk/;kidksa dk] tc ls ;s uhps vk;k gS Fkh;ksyksthdy mnkjer fl)kar ds va/ksj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fdlh jhfr ls fdlh ds /kks[ks es u vkuk] D;ksafd og fnu u vk,xk tc rd /keZ dk R;kx u gks ys---**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2 fFkLlyquhfd;ksa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hNs 19 oh lnh es LitZu ¼1834&amp;1892½ us dgk] ^^dyhfl;k nQuk;k tk jgk gS vk/kqfud ukfLrdrk ds mcyrs dhpM ds QqOokjs ds uhps** ¼^^ygw cgk;k x;k cgqrksa ds fy;s** ^^</w:t>
      </w:r>
      <w:r>
        <w:rPr>
          <w:rFonts w:cs="Arial" w:ascii="Arial" w:hAnsi="Arial"/>
          <w:sz w:val="22"/>
        </w:rPr>
        <w:t>The Blood Shed for Many</w:t>
      </w:r>
      <w:r>
        <w:rPr>
          <w:rFonts w:cs="Kruti Dev 050" w:ascii="Kruti Dev 050" w:hAnsi="Kruti Dev 050"/>
          <w:sz w:val="32"/>
        </w:rPr>
        <w:t xml:space="preserve">**] </w:t>
      </w:r>
      <w:r>
        <w:rPr>
          <w:rFonts w:cs="Kruti Dev 050" w:ascii="Kruti Dev 050" w:hAnsi="Kruti Dev 050"/>
          <w:b/>
          <w:i/>
          <w:sz w:val="32"/>
        </w:rPr>
        <w:t xml:space="preserve">/k esVªksiksyhVu Vcjusdy iqyihV] </w:t>
      </w:r>
      <w:r>
        <w:rPr>
          <w:rFonts w:cs="Kruti Dev 050" w:ascii="Kruti Dev 050" w:hAnsi="Kruti Dev 050"/>
          <w:sz w:val="32"/>
        </w:rPr>
        <w:t>ihyxzhe çdk’ku] 1974 esa fQj ls Nik gqvk] i`”B 374½ 1901 es ohyh;e cqFk ¼1829&amp;1912½] eqfDr lsuk ds ‘kks/kd] ,slk fQj] dg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20 oh lnh dk eq[; [krjk gksxk ifo= vkRek ds fcuk /keZ] elhg ds fcuk elhghrk] Ik’pkrki fcuk ekQh] eqfDr fcuk u;s tUe ds] çHkq ds fcuk jktfufr vkSj LoxZ fcuk v/kksyksd ¼</w:t>
      </w:r>
      <w:r>
        <w:rPr>
          <w:rFonts w:cs="Kruti Dev 050" w:ascii="Kruti Dev 050" w:hAnsi="Kruti Dev 050"/>
          <w:b/>
          <w:i/>
          <w:sz w:val="28"/>
        </w:rPr>
        <w:t>/k oksj Øk;]</w:t>
      </w:r>
      <w:r>
        <w:rPr>
          <w:rFonts w:cs="Kruti Dev 050" w:ascii="Kruti Dev 050" w:hAnsi="Kruti Dev 050"/>
          <w:sz w:val="28"/>
        </w:rPr>
        <w:t xml:space="preserve"> 6 tuojh] 1901] i`”B 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s nks vkneh mUuhloh lnh ls] mUgksaus fn;k Hkfo”;ok.kh tks gekjs le; ds dyhfl;k esa lp gqbZ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lqlekpkj çpkj laca/kh dyhfl;kvksa esa c&lt;+rk gqvk Lo/keZ R;kx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qlekpkj çpkj laca/kh] orZeku o”kksZa rd us ?kks”k.kk dh Fkh ewyk/kkj laca/kh ckbcy dh f’k{kk O;fDr ij vkSj eh gds dke ijA dSls Hkh vkt cgqr ls lqlekpkj çpkj esa lc dqN vPNk gh gS ,slk ugha gSA eSaus viuh vk¡[kks ls ns[kk gS fuEufyf[kr Ng Hkfo”;ok.kh ihNys iPpkl o”kksZa es lp gksrs gq,A ;s eq&gt;s cgqr nnZ nsrk gS bl lqfp ds lkFk c&lt;+rh gqbZ fujFkZdrk cgqr ls lqlekpkj çpkj dyhfl;k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cgqr ls lqlekpkj çpkjd dHkh Hkh ifjofrZr ugha gq, FksA nl dok¡jksa dk n`”Vkar Li”V djrk gS bl Hk;kud lp dks vUr ds fnuks esaA ^^muesa ik¡p ew[kZ vkSj ik¡p le&gt;nkj FkhA ew[kksZa us viuh e’kkys rks yh] ijUrq vius lkFk rsy ugha fy;k** ¼erh 25%2&amp;3½A muesa ls vk/ks yksxks ds ikl ifo= vkRek ugha Fkh] tks rsy }kjk çekf.kr dh x;h FkhA ;gh muesa ls vk/ks cpk;s ugha x, FksA tc elhg] nqYgk] ykSVk oks ew[kZ dgk x;k] ^^eSa rqEgsa ugha tkurk** ¼erh 25%12½A nq%[kdkjd] bu cqjs fnuks esa] egku~ cgqr ls lqlekpkj çpkjd ifjofrZr ugha gSA vkSj tc ;h’kq ykSVsaxs os rS;kj ugha gksaxsA Mks- MCY;q ,- Øhlosy us dgk fd 75</w:t>
      </w:r>
      <w:r>
        <w:rPr>
          <w:rFonts w:cs="Arial" w:ascii="Arial" w:hAnsi="Arial"/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dyhfl;k lnL; [kks, gq, gSA Mks- ,- McY;q Vks&gt;j us dgk d 90</w:t>
      </w:r>
      <w:r>
        <w:rPr>
          <w:rFonts w:cs="Arial" w:ascii="Arial" w:hAnsi="Arial"/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fcuk cpk, gq, gSA ;qok chyh xzsgke us dgk fd 85</w:t>
      </w:r>
      <w:r>
        <w:rPr>
          <w:rFonts w:cs="Arial" w:ascii="Arial" w:hAnsi="Arial"/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lqlekpkj çpkjd [kks, gq, gSA ;g vanktk elhgh usrkvksa dh vksj ls] fn[kkrk gS vkt ds lqlekpkj çpkj dh foyki;qDr ifjfLFkfr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2- ^^tc nwYgs ds vkus esa nsj gqbZ] rks os lc Å¡/kus yxh vkSj lks xbZ** ¼erh 25-5½A /;ku fnth;s fd elhgus dgk] ^^os </w:t>
      </w:r>
      <w:r>
        <w:rPr>
          <w:rFonts w:cs="Kruti Dev 050" w:ascii="Kruti Dev 050" w:hAnsi="Kruti Dev 050"/>
          <w:sz w:val="32"/>
          <w:u w:val="single"/>
        </w:rPr>
        <w:t>lc</w:t>
      </w:r>
      <w:r>
        <w:rPr>
          <w:rFonts w:cs="Kruti Dev 050" w:ascii="Kruti Dev 050" w:hAnsi="Kruti Dev 050"/>
          <w:sz w:val="32"/>
        </w:rPr>
        <w:t xml:space="preserve"> Å¡?kus yxh vkSj lks xbZA** Mks- tksu ,Q- okyoqMZ us dgk] ^^ogk¡ dyhfl;k gS vkt tks BaMs vkSj ejs gq, gS jfookj jkr dks&amp;,d tks cgqr igys ugha le`) ‘kke dh lHkk FkhA vkt cgqr lkjs dyhfl;k ,d lHkk j[krs gS ^^gQrs esa] jfookj lqcg esa --- ge ,sls le; esa th jgs gS tc dyhfl;k esa cgqr lh eqf’dysa gS**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] i`”B 112½A vkSj Hkh] vkRek thrusokys dgk¡ gS\ yksl ,atfyl esa eSa gekjs dyhfl;k ds vykok nwljs dyhfl;k dks ugha tkurk tgk¡ gj lnL; vkRek thrusokyk dk;ZØe gksrk gSA eq&gt;s Lej.k gS tc ,slk fdLlk ugha Fkk] ijUrq vc gSA çHkq gesa lgk; djks! ^^os lc Å¡?kus yxh vkSj lks xbZ** ¼erh 25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3- ^^v/keZ ds c&lt;+us ls cgqrks dks çse B.Mk iM+ ¼c&lt;+uk½ tk,xk** ¼erh 24%12½A gekjs T;knkrj dyhfl;k esa FkksM+k ;k FkksM+k Hkh ugha gksrk lekxe] vkSj u gQrs dk vkRek thrus dk NyA ;gh gS] lnL;ksa  dks ,d nwljs ds fy;s çse ugha gksrk] vkSj [kks, gqvksa ds fy;s Hkh çse ugha gksrk! esjs nh?kZ&amp;dky ;ktd Mks- rheksFkh yhu] tks ,d /kkfeZd ikB’kkyk ds çk/;kid vkSj ,d /kkfeZd ikB’kkyk ds jk”Vªifr Hkh FksA Mks- yhu us dgk] ^^gekjs ijes’oj esa fo’okl djuk ,dne vko’;d gS] vkSj ,d nwljs dks çse djuk Hkh ,dne vko’;d gS --- çHkq djs vUr fnuks ds dyhfl;k blds ckjs esa rhu ckj lksps** ¼rheksFkh yhu] ih,p-Mh- </w:t>
      </w:r>
      <w:r>
        <w:rPr>
          <w:rFonts w:cs="Kruti Dev 050" w:ascii="Kruti Dev 050" w:hAnsi="Kruti Dev 050"/>
          <w:b/>
          <w:i/>
          <w:sz w:val="32"/>
        </w:rPr>
        <w:t>/k lhØsV vksQ ppZ xzksFk]</w:t>
      </w:r>
      <w:r>
        <w:rPr>
          <w:rFonts w:cs="Kruti Dev 050" w:ascii="Kruti Dev 050" w:hAnsi="Kruti Dev 050"/>
          <w:sz w:val="32"/>
        </w:rPr>
        <w:t xml:space="preserve"> igyk phuh csiVhLV dyhfl;k] 1992] i`i`”B 28] 29½A ^^v/keZ ds c&lt;+us ls cgqrks dks çse B.Mk iM+ ¼c&lt;+uk½ tk,xk** ¼erh 24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4- ^^rks Hkh euq”; dk iq= tc vk,xk] rks D;k og i`Foh ij fo’okl ik,xk\** ¼ywdk 18%8½A Mks- yhuus dgk] ^^bl in dk lUnHkZ Li”Vrk ls n’kkZrk gS fd ‘kCn ^fo’okl* ^</w:t>
      </w:r>
      <w:r>
        <w:rPr>
          <w:rFonts w:cs="Arial" w:ascii="Arial" w:hAnsi="Arial"/>
          <w:sz w:val="22"/>
        </w:rPr>
        <w:t>faith</w:t>
      </w:r>
      <w:r>
        <w:rPr>
          <w:rFonts w:cs="Kruti Dev 050" w:ascii="Kruti Dev 050" w:hAnsi="Kruti Dev 050"/>
          <w:sz w:val="32"/>
        </w:rPr>
        <w:t>* ;gk¡ lanHkZ djrk gS çkFkZuk esa fo’okl dksA vkSj gekjs ijes’oj dk dFku foyki gS fd mudk dyhfl;k çkFkZuk esa fo’okl dks [kks nsxk muds nksckjk vkus ds çlax ij**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] i`i`”B 94] 95½ fQj ls] Mks- yhuus dgk] ^^yksx dbZ ckj dgrs gS fd ;s dqN QdZ ugha djrk] pkgs --- ?kj ij vdsys çkFkZuk djks ;k dyhfl;k esa Hkkb;ksa vkSj cguks ds lkFkA ,sls dFku flQZ Lo&amp;vk’oklu gksrk gS vkylh yksx dk] ;k --- ,d tks çkFkZuk dh ‘kfDr ls vUtku gS!**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] i`”B 92½A ywdk 18%8 fn[kkrk gS fd vfUre fnuksa esa elhgh çkFkZuk lHkk dh vkSj [kkuxh çkFkZuk dh Hkh mis{kk djsaxsA vc cgqr ls dyhfl;k esa gQrs ds chp ckbcy dk vH;kl gksrk gS çkFkZuk lHkk ds ctk;A fdruk nq%[kn gS fd vfUre fnuks esa ;g lR;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5- ^^mlds vkus dh çfrKk dgk¡ xbZ\ ¼2 irjl 3%4½A 2 irjl 3%1&amp;9 ds çdj.k esa] irjl elhgh;ksa dks fy[krs gS] nwljh ckj vkus dh Hkfo”;ok.kh dk ^^euHkjds** ^^</w:t>
      </w:r>
      <w:r>
        <w:rPr>
          <w:rFonts w:cs="Arial" w:ascii="Arial" w:hAnsi="Arial"/>
          <w:sz w:val="22"/>
        </w:rPr>
        <w:t>mindful</w:t>
      </w:r>
      <w:r>
        <w:rPr>
          <w:rFonts w:cs="Kruti Dev 050" w:ascii="Kruti Dev 050" w:hAnsi="Kruti Dev 050"/>
          <w:sz w:val="32"/>
        </w:rPr>
        <w:t xml:space="preserve">** gksuk] dnkfpr ,slk u gks fd os muls çHkkfor gksaxs tks iwNrs gS ^^mlds vkus dh çfrKk dgk¡ xbZ\** Mks- ,M- Mksclu us vfUre fnuksa ds fpUg ds :i esa gdhdr nh fd ogk¡ ij ^^nwj rd mis{kk QSyh gqbZ gS ;h’kq ds vkus ds fpUgksa dh** ¼Mks- ,M- Mksclu] </w:t>
      </w:r>
      <w:r>
        <w:rPr>
          <w:rFonts w:cs="Kruti Dev 050" w:ascii="Kruti Dev 050" w:hAnsi="Kruti Dev 050"/>
          <w:b/>
          <w:i/>
          <w:sz w:val="32"/>
        </w:rPr>
        <w:t>/k vsUM]</w:t>
      </w:r>
      <w:r>
        <w:rPr>
          <w:rFonts w:cs="Kruti Dev 050" w:ascii="Kruti Dev 050" w:hAnsi="Kruti Dev 050"/>
          <w:sz w:val="32"/>
        </w:rPr>
        <w:t xml:space="preserve"> &gt;ksUMjoku çdk’ku ?kj] 1997] i`”B 160½A esjs lgikBh Mks- lh- ,y- dsxuus eq&gt;s Lej.k djk;k fd pkyhl o”kksZ igys ogk¡ ij cM+h :fp Fkh elhg ds nksckjk vkus ds fpUgksa ij lqlekpkj çpkjdksa ds chpA ^^ijUrq vc ,slk gS fd fpUg v{kj’k% djhcu jkst ifjiw.kZ gksrs gS] mUgsa Hkfo”;ok.kh esa cgqr de :fp gSA** elhg ds nksckjk vkus ds fpUgksa dh mis{kk lqlekpkj çpkjdksa ds chp </w:t>
      </w:r>
      <w:r>
        <w:rPr>
          <w:rFonts w:cs="Kruti Dev 050" w:ascii="Kruti Dev 050" w:hAnsi="Kruti Dev 050"/>
          <w:sz w:val="32"/>
          <w:u w:val="single"/>
        </w:rPr>
        <w:t>Lo;a</w:t>
      </w:r>
      <w:r>
        <w:rPr>
          <w:rFonts w:cs="Kruti Dev 050" w:ascii="Kruti Dev 050" w:hAnsi="Kruti Dev 050"/>
          <w:sz w:val="32"/>
        </w:rPr>
        <w:t xml:space="preserve"> gh vfUre fnuks dk fpUg gS! vkSj dyhfl;k lnL;ksa dk lkalkfjd yksHk ds fpUg bl vfUre ?kaV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72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6- ^^,slk le; vk,xk tc yksx [kjk mins’k u lg ldsaxs** ¼2 rheqfFk;ql 4%3½A çsfjrks ikSyql gesa ^^çpkj** ¼4%2½ dks dgrs gSA ijUrq mUgksaus Hkfo”;ok.kh fd dh dyhfl;k ds vfUre fnuks esa yksx ^^æ&lt;+ ugha** gksrs lR; çpkj djus] ijUrq ^^[kjk mins’k u lg ldasxs] dkuksa dh [kqtyh ds dkj.kA** iPpkl o”kZ igys ogk¡ ij cM+k çpkj Fkk gekjs cgqr ls r[rksa ijA vkt gekjs ikl flQZ in ds ckn in dh ^^i&lt;+kbZ** gS gekjs T;knkrj r[rksa esaA Mks- yhu us dgk] ^^osLV dksLV ij ds lhLVesVhd Fkh;ksyksth /kkfeZd ikB’kkyk ls mUgksaus ;g fopkj fn;k % eSa lksprk gw¡ lh[kkuk vkSj çpkj djuk ,dne leku gS!** eSa vkSj vlger ugha gks ldrkA lh[kkuk vkSj çpkj djuk nks fHkUu oxZ ls gSA /kkfeZd ikB’kkyk ds çk/;kid dh rjg] os lh[kkus vkSj çpkj djus esa fofHkUurk ugah dj ldsA D;k fQj muds fo|kFkhZ çpkj dj ldrs gS\ tokc Li”V gS ^ugha*A r[r ij [kM+s jgdj] cgqr ls /kkfeZd ikB’kkyk ds Lukrd vkt flQZ Hkk”k.k ns ldrs gS] ijUrq lans’k çpkj ugha djrsA ;ktd dks ugha ekywe fd dSls çpkj djs oks ,slk gS tSls [kkuk cukusokys dks ugha ekywe [kkuk dSls curk gS! --- dyhfl;k esa vafre fnuksa futZurk ;ktd dh deh ds dkj.k ugha gS] ijUrq ;ktdksa dh çpqjrk ds dkj.k gS tks ¼çHkq ds }kjk cqyk, ugha x;s½**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] i`i`”B 20] 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t ge ns[krs gS Lo/keZ R;kx dh Hk;kud voLFkk eq[;js[kk dyhfl;kvksa dh] vkSj T;knkrj lqlekpkj çpkjd dyhfl;kvksa dh n;uh; voLFkkA ge cgqr fu:Rlkgh gksaxs vxj ge ckbcy esa ;s voLFkk dh Hkfo”;ok.kh ugha ns[krsA muds vkus ds fpUgksa ds ckjs esa lkekU;:i esa cksyrs gq,] çHkq ;h’kq elhg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;s ckrsa gksus yxsa] rks lh/ks gkdj vius flj Åij mBkuk( D;ksafd rqEgkjk NqVdkjk fudV gksxk** ¼ywdk 21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ds vkus ds fpUg gesa çksRlkfgr djus pkfg, bu Lo/keZ R;kx ds va/ksjs fnuksa esaA tc yksx dgrs gS] ^^vki cgqr T;knk dyhfl;k tkrs gks]** Lej.k j[kuk fd mudh f’kdk;r fpUg gS fd ;h’kq tYnh vk,¡xsA tc os dgrs gS] ^^vki cgqr T;knk çkFkZuk djrs gks** ;k ^^vki cgqr T;knk lqlekpkj çpkj djrs gks]** Lej.k j[kuk fd ;g Hkh fpUg gS fd ;h’kq vk jgs gS! nwljks dks Å¡?kus vkSj lksus nks] tSls mu dqok¡jks us fd;k] ijUrq ge tkx`r jgs! çkFkZuk lHkk esa tkx`r! tc vkRek thrus tkus dk le; gks rc tkx`r jgs! çpkj ds nkSjku tkx`r j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;s ckrsa gksus yxsa] rks lh/ks gkdj vius flj Åij mBkuk( D;ksafd rqEgkjk NqVdkjk fudV gksxk** ¼ywdk 21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s jgks vkSj xhr Øekad 4 x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jkr va/ksjh Fkh] iki us gekjs fo:) ;q) fd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 xml:space="preserve">kksd dk Hkkjh ckst geus lg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jUrq vc ge ns[krs gS muds vkus ds fpUg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gekjs eu gekjs vanj pedrs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uUn dk dVksjk Åij nkSM jg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fQj ls vk jgs gS] os fQj ls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ks gh leku ;h’kq] vkneh;ksa }kjk vLohdkjk gqv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fQj ls vk jgs gS] os fQj ls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>kfDr vkSj cM+h efgek ds lkFk] os fQj ls vk jg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os fQj ls vk jgs gS** ekcsy tksuLVksu dsEi }kjk] 1871&amp;19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vkSj vxj vki vHkh rd cpk, gq, ugha gks rks ;g vkids fy;s ikiks ls tkx`r gksus dk egRoiw.kZ le; gS] ;h’kq ij Hkjkslk djks vkSj cpk, tkvks!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gs lksusokys tkx vkSj eqnksZ esa ls th mB( rks elhg dh T;ksfr rq&gt; ij pedsxh** ¼bfQfl;ksa 5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ksusokys tkx vkSj m)kjd ij Hkjkslk djA os Øwl ij ejs vkids ikiks dks pqdkusA os LoxZ esa thfor gSA mu ij Hkjkslk djks vkSj os vkidks cpk,¡xs] vHkh Hkh] bl Lo/keZ R;kx ds va/ksjs vkSj cqjs fnuks esa Hk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vk¡[ks ;h’kq ij fQj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vn~Hkwr psgjs dks iwjh rjg ns[k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/kjrh dh phtsa vpkud /kq¡/kyh fn[ks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h efgek vkSj vuqxzg dh jks’kuh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kidh vk¡[ks ;h’kq ij fQjkvks** gsyu ,p- ysEesy }kjk] 1863&amp;196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ge og lewgxku fQj ls xkrs gS] esgjckuh djds ihNs ds dejs esa tkvksA Mks- dsxu vkidks çkFkZuk vkSj ckrphr djus ‘kkUr txg ys tk,¡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vk¡[ks ;h’kq ij fQj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vn~Hkwr psgjs dks iwjh rjg ns[k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/kjrh dh phtsa vpkud /kq¡/kyh fn[ks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h efgek vkSj vuqxzg dh jks’kuh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1" w:hAnsi="Kruti Dev 051" w:cs="Kruti Dev 051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Mks- ØsxVu~ ,y- pku }kjk i&lt;+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erh 25%5&amp;1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bl le; ds tSls le; esa** ¼:Fk dk;s tksusl }kjk] 1902&amp;1972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softHyphen/>
        <w:softHyphen/>
        <w:softHyphen/>
        <w:softHyphen/>
        <w:softHyphen/>
        <w:softHyphen/>
        <w:t>dyhfl;kvksa esa Lo/keZ R;kx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ckbcy dh Hkfo”;ok.kh esa igys dgk gqv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fdlh jhfr ls fdlh ds /kks[ks esa u vkuk] D;ksafd og fnu u vk,xk tc rd /keZ dk R;kx u gks ys] vkSj og iki dk iq:”k vFkkZr~ fouk'k dk iq= ÁxV u gks** ¼2 fFkLlyquhfd;ksa 2%3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gwnk 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^^eq[;js[kk** ^^</w:t>
      </w:r>
      <w:r>
        <w:rPr>
          <w:rFonts w:cs="Arial" w:ascii="Arial" w:hAnsi="Arial"/>
          <w:sz w:val="22"/>
        </w:rPr>
        <w:t>Mainline</w:t>
      </w:r>
      <w:r>
        <w:rPr>
          <w:rFonts w:cs="Kruti Dev 050" w:ascii="Kruti Dev 050" w:hAnsi="Kruti Dev 050"/>
          <w:sz w:val="32"/>
        </w:rPr>
        <w:t>** dyhfl;k esa iwjh rjg Lo/keZ R;kx]2 irjl 2%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lqlekpkj çpkj laca/kh dyhfl;kvksa esa c&lt;+rk gqvk Lo/keZ R;kx] erh 25%2&amp;3] 12] 5( 24%12( ywdk 18%8( 2 irjl 3%4( 2 rheqfFk;ql 4%3] 2( ywdk 21%28( bfQfl;ksa 5%14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7:09:00Z</dcterms:created>
  <dc:creator>Lalit Sharma</dc:creator>
  <dc:description/>
  <dc:language>en-US</dc:language>
  <cp:lastModifiedBy>Use This Account</cp:lastModifiedBy>
  <cp:lastPrinted>2012-06-19T13:35:00Z</cp:lastPrinted>
  <dcterms:modified xsi:type="dcterms:W3CDTF">2012-06-19T17:17:00Z</dcterms:modified>
  <cp:revision>4</cp:revision>
  <dc:subject/>
  <dc:title>¬¬¬¬¬¬dyhfl;kvksa esa Lo/keZ R;kx &amp;</dc:title>
</cp:coreProperties>
</file>