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b/>
          <w:sz w:val="44"/>
          <w:szCs w:val="32"/>
        </w:rPr>
        <w:t>elhg dks &lt;w¡&lt;+us vkSj ikus ij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On Seeking and Finding Chri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(Hindi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24"/>
        </w:rPr>
      </w:pPr>
      <w:r>
        <w:rPr>
          <w:rFonts w:eastAsia="Calibri" w:cs="Kruti Dev 050" w:ascii="Kruti Dev 050" w:hAnsi="Kruti Dev 050"/>
          <w:sz w:val="32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MkW- vkj- ,y- gk;elZ] tqfu- }kj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24"/>
        </w:rPr>
      </w:pPr>
      <w:r>
        <w:rPr>
          <w:rFonts w:eastAsia="Calibri" w:cs="Kruti Dev 050" w:ascii="Kruti Dev 050" w:hAnsi="Kruti Dev 050"/>
          <w:sz w:val="32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yksl ,atfyl ds cIrhl Vcjusdy esa ÁÒq ds fnu d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rPr/>
      </w:pPr>
      <w:r>
        <w:rPr>
          <w:rFonts w:eastAsia="Calibri" w:cs="Kruti Dev 050" w:ascii="Kruti Dev 050" w:hAnsi="Kruti Dev 050"/>
          <w:sz w:val="32"/>
        </w:rPr>
        <w:t>‘</w:t>
      </w:r>
      <w:r>
        <w:rPr>
          <w:rFonts w:eastAsia="Calibri" w:cs="Kruti Dev 050" w:ascii="Kruti Dev 050" w:hAnsi="Kruti Dev 050"/>
          <w:sz w:val="32"/>
        </w:rPr>
        <w:t>kke] 11 vxLr] 2013] dks fn;k gqvk /kkfeZd Áop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</w:rPr>
      </w:pPr>
      <w:r>
        <w:rPr>
          <w:rFonts w:eastAsia="Calibri" w:cs="Times New Roman" w:ascii="Times New Roman" w:hAnsi="Times New Roman"/>
          <w:sz w:val="24"/>
          <w:szCs w:val="24"/>
        </w:rPr>
        <w:t>A sermon preached at the Baptist Tabernacle of Los Ange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Lord’s Day Evening, August 11, 201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^^rqe eq&gt;s &lt;w¡&lt;+ksxs vkSj ikvksxs Hkh] D;ksafd rqe vius laiw.kZ eu ls esjs ikl vkvksxs** ¼f;eZ;kg 29%13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,slk dgk x;k gS fd vkehZuh;Ul dbZ ckj dkYohuhLVl dh rjg çkFkZuk djrs gSA vo’; eSa ckr dj jgk gw¡ iqjkus le; ds dkYohuhLVksa dhA bldk vFkZ gS fd vkehZuh;Ul] ftUgksaus vkneh dks eqfDr lwfpr dh] rFkkfi çHkq dks çkFkZuk djrs gq,] ^^gs ijes’oj] esgjckuh djds esjs HkkbZ dks cpkbZ,!** vkSj blfy;s] elhgh tks vkehZuh;Ul gS çkFkZuk djrs gS tSls fd os dkYohULV Fks! ;g fn[kkoVh igsyh mu yksxksa dks vklkuh ls Li”V dh tkrh gS tks vk/;kfRed eu ds lkFk gksrs gSA ckbcy dgrk g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 xml:space="preserve">^^Mjrs vkSj dk¡irs gq, </w:t>
      </w:r>
      <w:r>
        <w:rPr>
          <w:rFonts w:eastAsia="Calibri" w:cs="Kruti Dev 050" w:ascii="Kruti Dev 050" w:hAnsi="Kruti Dev 050"/>
          <w:i/>
          <w:sz w:val="28"/>
          <w:szCs w:val="32"/>
        </w:rPr>
        <w:t xml:space="preserve">vius vius m)kj dk dk;Z iwjk </w:t>
      </w:r>
      <w:r>
        <w:rPr>
          <w:rFonts w:eastAsia="Calibri" w:cs="Kruti Dev 050" w:ascii="Kruti Dev 050" w:hAnsi="Kruti Dev 050"/>
          <w:sz w:val="28"/>
          <w:szCs w:val="32"/>
        </w:rPr>
        <w:t xml:space="preserve">djrs tkvksA D;ksafd </w:t>
      </w:r>
      <w:r>
        <w:rPr>
          <w:rFonts w:eastAsia="Calibri" w:cs="Kruti Dev 050" w:ascii="Kruti Dev 050" w:hAnsi="Kruti Dev 050"/>
          <w:i/>
          <w:sz w:val="28"/>
          <w:szCs w:val="32"/>
        </w:rPr>
        <w:t>ijes’oj gh gS ftlus viuh lqbPNk fufeÙk rqEgkjs eu esa</w:t>
      </w:r>
      <w:r>
        <w:rPr>
          <w:rFonts w:eastAsia="Calibri" w:cs="Kruti Dev 050" w:ascii="Kruti Dev 050" w:hAnsi="Kruti Dev 050"/>
          <w:sz w:val="28"/>
          <w:szCs w:val="32"/>
        </w:rPr>
        <w:t xml:space="preserve"> bPNk vkSj dke] nksuksa ckrksa ds djus dk çHkko Mkyk gS**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fQfyfIi;ksa 2%12]13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kneh vius m)kj dk dk;Z Lo;a djrk gS] ijarq og ;s djrk gS rc tc ijes’oj mlesa dk;Z djrs gS &amp; vkSj mls ,slk djus pykrs gSA og nksuksa in eu esa j[kksA fQj vki ns[kksxs dh ogk¡ ij ckbcy esa dksbZ fojks/k ugha gSA gekjk ikB dgrk g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rqe eq&gt;s &lt;w¡&lt;+ksxs vkSj ikvksxs Hkh] D;ksafd rqe vius laiw.kZ eu ls esjs ikl vkvksxs** ¼f;eZ;kg 29%13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ijarq ckbcy ;g Hkh dgrk g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dksbZ ijes’oj dk [kkstusokyk ugha** ¼jksfe;ksa 3%11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dkSu lk lgh gS\ vkneh dk rdZ’kkL= dgrk gS fd nksuks lgh ugha gks ldrsA rkSHkh fQfyfIi;ksa ds mu inks dh jks’kuh esa ge ns[krs gS fd gdhdr esa nksuksa lgh gSA gdhdr esa ;gk¡ vlR;kHkkl ugha gSA ogk¡ gdhdr esa fojks/k ugha gSA vkSj ;g fQj ls ckj&amp;ckj yk;k tkrk gS tSls ge lqlekpkj çpkj djrs gS vkSj iwNrkN d{k esa yksxksa ls ckrphr djrs gSaA dksbZ Hkh [kks;k O;fDr vius vki ijes’oj dks &lt;w¡&lt;+rk ughaA ipiu o”kksZa dh lsok esa] eSa fdlh dks Hkh dyhfl;k ds ckgj ugha feyk tks çHkq dks &lt;w¡&lt;+ jgk gksA ,d Hkh ughaA ijarq tc ijes’oj yksxksa dks [khaprs gS] os ;h’kq dks vius lEiw.kZ eu ls &lt;w¡&lt;+rs gS vkSj mUgsa ikrs gS! ;gk¡ rhu fopkj gS elhg dks &lt;w¡&lt;+us vkSj ikus ij] tks gekjs ikB ls lEca/k j[krk g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rqe eq&gt;s &lt;w¡&lt;+ksxs vkSj ikvksxs Hkh] D;ksafd rqe vius laiw.kZ eu ls esjs ikl vkvksxs** ¼f;eZ;kg 29%13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  <w:t>A- igyk] ftUgsa ijes’oj [khaprs gSa] os og gS tks ;h’kq dks &lt;w¡&lt;+saxs vkSj mUgsa ik,ax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--- D;ksafd ijes’oj gh gS ftlus viuh lqbPNk fufeÙk rqEgkjs eu esa bPNk vkSj dke nksuksa ckrksa ds djus dk çHkko Mkyk gS**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fQfyfIi;ksa 2%13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vkt ds Lo/keZ&amp;R;kx esa yksxksa ds fy;s dguk lkekU; gS fd fdlh dks Hkh dksbZ Hkh le; cpk;k tk ldrk gSA lc [kks, yksxksa dks bruk djuk gS fd mUgsa dgus gS ^^ikih;ksa dh çkFkZuk** ds ‘kCn vkSj os cpk, x, gSA mu lc dks djuk gS ^^vkxs vkuk** ;k og çkFkZuk dgks] ;k nksuksa djksA bl çdkj eqfDr iwjh rjg ls ekuoh; ?kVuk gSA çHkq dh vko’;drk gS gh ughaA ;g gdhdr esa isykth;kuh&gt;e ds çkphu ukfLrdrk dk nqgjko gSA ml isykth;u ukfLrdrk dks] vkneh lqlekpkj dks HkkSfdr çfrHkko nsus ds }kjk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vius Lo;a</w:t>
      </w:r>
      <w:r>
        <w:rPr>
          <w:rFonts w:eastAsia="Calibri" w:cs="Kruti Dev 050" w:ascii="Kruti Dev 050" w:hAnsi="Kruti Dev 050"/>
          <w:sz w:val="32"/>
          <w:szCs w:val="32"/>
        </w:rPr>
        <w:t xml:space="preserve"> dks cpkrk gSA ;g T;knk vk/;kfRed fujh{k.k ugha ysuk pkfg, ns[kus dh ;g iw.kZ:i ls &gt;wB gSA çHkq vkidh vk¡[ks [kksys bl vk/kqfud ^^fu.kkZ;Drk** dh &gt;wBh f’k{kk dks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jhp ;ksUx :yj ;h’kq ls fQjs vkSj muds iki ds LokFkhZ thou esa ykSV x,A ;h’kq us psyksa ls dgk fdruk ^^dBhu** gS ;g ,sls yksxksa ds fy;s ^^çHkq ds jkT; esa ços’k djuk**A psyksa us dgk] ^^rks fQj fdldk m)kj gks ldrk gS\**] ^^euq”;ksa ls rks ;g ugha gks ldrk** ¼ejdql 10%24]26]27½A eSaus bls dkV fn;k mu eq[; ‘kCnksa dks yku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¼1½</w:t>
        <w:tab/>
        <w:t>;g ^^dfBu** gS ^^ijes’oj ds jkT; esa ços’k djuk**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¼2½</w:t>
        <w:tab/>
        <w:t>^^rks fQj fdldk m)kj gks ldrk gS\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¼3½</w:t>
        <w:tab/>
        <w:t>^^euq”;ksa ls rks ;g ugha gks ldrk** ¼ejdql 10%24&amp;27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fQj ;h’kq us dgk] ^^ijarq çHkq ds lkFk ugha% D;ksafd çHkq ds lkFk lc phts ‘kD; gSA** mls vius euesa idM+s j[kksA fQj jksfe;ksa 3%11 dks lkspks] ^^dksbZ ijes’oj dk [kkstusokyk ugha** ¼jksfe;ksa 3%11½A fQj gekjs ikB ds ckjs esa lkspk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rqe eq&gt;s &lt;w¡&lt;+ksxs vkSj ikvksxs Hkh] D;ksafd rqe vius laiw.kZ eu ls esjs ikl vkvksxs** ¼f;eZ;kg 29%13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eSa ç;Ru dj jgk gw¡ vkidks isykth;u ds ^^fu.kkZ;Drk** dh ukfLrdrk ls nwj djus ftlus gekjs dyhfl;kvksa dks yk[kks [kks, yksxksa ls Hkj fn;s gSA ejdql 10] vkSj jksfe;ksa 3%11] vkSj f;eZ;kg 29%13 ds inksa dks ns[krs gq,] ge bl egku~ lPpkbZ ij vkrs gS &amp; [kks, yksx ugha dj ldrs vkSj ugha djsaxs fdQk;r ls elhg dks &lt;w¡&lt;+uk tc rd ijes’oj mudks tkx`r ugha djrs vkSj m)kjd ds ikl ugha ys tkr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¼1½</w:t>
        <w:tab/>
        <w:t>^^rks fQj fdldk m)kj gks ldrk gS\** ¼ejdql 10%26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¼2½</w:t>
        <w:tab/>
        <w:t>^^euq”;ksa ls rks ;g ugha gks ldrk gS** ¼ejdql 10%27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hanging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hanging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¼3½</w:t>
        <w:tab/>
        <w:t>^^ijes’oj gh gS ftlus viuh lqbPNk fufeÙk rqEgkjs eu esa bPNk vkSj dke nksuksa ckrksa ds djus dk çHkko Mkyk gS** ¼fQfyfIi;ksa 2%13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dksbZ ‘kk;n dgs] ^^og vf/kd&amp;dkYohuh&gt;e gS**A ijarq os xyr gSA ;g gdhdr esa dkYohuh&gt;e çfr ugha gS( vkSj ;g fuf’pr:i ls ^^vf/kd&amp;dkYohuh&gt;e** ugha gSA yksx og ‘kCn vklikl Qsadrs gS fcuk tkus fd v/;kRefo|k ds bfrgkl esa bldk vFkZ D;k gSA ^^vf/kd&amp;dkYohuh&gt;e** lanHkZ djrk gS flQZ mUgsa tks lksprs gS gesa ckgj tkdj [kks, gqvksa dks vUnj ugha ykuk gS] D;ksafd çHkq mUgsa vUnj yk,¡xs ^^fcuk vkidh ;k esjh lgk;rk ds** &amp; lPps vf/kd&amp;dkYohuhLV dh rjg ohyh;e dsjs ¼tks Lo;a ik¡p&amp;eqn~nks ds dkYohuhLV Fks] ijarq vf/kd&amp;dkYohuhLV ugha½ us dgkA ijarq vkidks fdlh Hkh rjg dk dkYohuLV gksuk t:jh ugha gS ns[kus eSa fd D;k ikrk gw¡A MkW- ,- MCY;q Vks&gt;j dHkh Hkh dkYohuhLV ugha FksA fQj Hkh og ckbcy ds xaHkhj fo|kFkhZ Fks] blfy;s mUgksaus dg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ab/>
        <w:tab/>
        <w:t xml:space="preserve">D;k vki eglwl djrs gks fd vkidk fo’okl ijes’oj dh vksj ls HkasV gS\ vkidks vkids fo’okl dks peRdkj dh rjg ns[kuk pkfg,A ;g ;ksX;rk gS çHkq nsrs gS [kks, vkneh vkSj vkSjrksa dks gekjs m)kjd vkSj çHkq ij Hkjkslk djus vkSj mudh vkKk ekuus --- ¼,- mCY;q Vks&gt;j] Mh-Mh-] </w:t>
      </w:r>
      <w:r>
        <w:rPr>
          <w:rFonts w:eastAsia="Calibri" w:cs="Kruti Dev 050" w:ascii="Kruti Dev 050" w:hAnsi="Kruti Dev 050"/>
          <w:b/>
          <w:i/>
          <w:sz w:val="32"/>
          <w:szCs w:val="32"/>
        </w:rPr>
        <w:t>;h’kq] gekjs fo’okl ds ys[kd]</w:t>
      </w:r>
      <w:r>
        <w:rPr>
          <w:rFonts w:eastAsia="Calibri" w:cs="Kruti Dev 050" w:ascii="Kruti Dev 050" w:hAnsi="Kruti Dev 050"/>
          <w:sz w:val="32"/>
          <w:szCs w:val="32"/>
        </w:rPr>
        <w:t xml:space="preserve"> </w:t>
      </w:r>
      <w:r>
        <w:rPr>
          <w:rFonts w:eastAsia="Calibri" w:cs="Kruti Dev 050" w:ascii="Kruti Dev 050" w:hAnsi="Kruti Dev 050"/>
          <w:b/>
          <w:i/>
          <w:sz w:val="32"/>
          <w:szCs w:val="32"/>
        </w:rPr>
        <w:t>thll] /k</w:t>
      </w:r>
      <w:r>
        <w:rPr>
          <w:rFonts w:eastAsia="Calibri" w:cs="Kruti Dev 050" w:ascii="Kruti Dev 050" w:hAnsi="Kruti Dev 050"/>
          <w:sz w:val="32"/>
          <w:szCs w:val="32"/>
        </w:rPr>
        <w:t xml:space="preserve"> </w:t>
      </w:r>
      <w:r>
        <w:rPr>
          <w:rFonts w:eastAsia="Calibri" w:cs="Kruti Dev 050" w:ascii="Kruti Dev 050" w:hAnsi="Kruti Dev 050"/>
          <w:b/>
          <w:i/>
          <w:sz w:val="32"/>
          <w:szCs w:val="32"/>
        </w:rPr>
        <w:t>vksFkj vksQ voj QsbFk]</w:t>
      </w:r>
      <w:r>
        <w:rPr>
          <w:rFonts w:eastAsia="Calibri" w:cs="Kruti Dev 050" w:ascii="Kruti Dev 050" w:hAnsi="Kruti Dev 050"/>
          <w:sz w:val="32"/>
          <w:szCs w:val="32"/>
        </w:rPr>
        <w:t xml:space="preserve"> ØhLVh;u çdk’ku] 1988] i`”B 3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flQZ os ftUgsa fn;k x;k gS ;g peRdkj vkSj ;g HksaV os ;h’kq dks ik,¡xs vkSj cpk, tk;saxsA ckdh lkjs muds Lo;a ij NksM+s tk;saxs] vkSj elhg dks ugha ik,¡xsA tc os dgrs gS] ^^rqe eq&gt;s &lt;w¡&lt;+ksxs vkSj eq&gt;s ikvksxs]** os ckr djrs gS flQZ muls ftUgsa os cpkusokyk fo’okl nsrs gSA os fdlh vkSj ls ckr ugha djrs tc os dgrs g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rqe eq&gt;s &lt;w¡&lt;+ksxs vkSj ikvksxs Hkh] D;ksafd rqe vius laiw.kZ eu ls esjs ikl vkvksxs** ¼f;eZ;kg 29%13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>og ‘kiFk flQZ muds fy;s gS ftls cpkusokys fo’okl dh HksaV nh xbZ gSA os] vkSj os vdsys] gS ftUgsa ;g ‘kiFk nh xbZ gSA ckdh lkjs vklikl Bksdj [kkrs jgsaxs iy ds fy;s vkSj] tYnh ;k ckn esa] dyhfl;k NksM+saxs&amp;;k] loksZÙke esa] flQZ voljksa ij gh gktjh nsaxs] ^^uke&amp;ek= ds**] fcu cpk, gq, lnL; dh rjg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os ftuij ijes’oj dk;Z djrs gS] os gS tks elhg dks &lt;w¡&lt;+saxs vkSj ik,¡xsA vkSj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flQZ os</w:t>
      </w:r>
      <w:r>
        <w:rPr>
          <w:rFonts w:eastAsia="Calibri" w:cs="Kruti Dev 050" w:ascii="Kruti Dev 050" w:hAnsi="Kruti Dev 050"/>
          <w:sz w:val="32"/>
          <w:szCs w:val="32"/>
        </w:rPr>
        <w:t xml:space="preserve"> gh gS tks ;FkkZFk esa &lt;w¡&lt;+saxs vkSj ;FkkZFk esa mUgsa ik,¡xs! blhfy;s ;h’kq dgrs g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dksbZ esjs ikl ugha vk ldrk] tc rd firk] ftlus eq&gt;s Hkstk gS] mls [khap u ys---** ¼;wgUuk 6%44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tc dksbZ Hkh ;h’kq ds ikl vkrs gS] ;g lnSo flQZ çHkq ds vuqxzg }kjk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n~Hkwr vuqxzg! fdruk e/kqj Loj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Kruti Dev 050" w:cs="Kruti Dev 050" w:ascii="Kruti Dev 050" w:hAnsi="Kruti Dev 050"/>
          <w:sz w:val="32"/>
          <w:szCs w:val="32"/>
        </w:rPr>
        <w:t xml:space="preserve">   </w:t>
      </w:r>
      <w:r>
        <w:rPr>
          <w:rFonts w:eastAsia="Calibri" w:cs="Kruti Dev 050" w:ascii="Kruti Dev 050" w:hAnsi="Kruti Dev 050"/>
          <w:sz w:val="32"/>
          <w:szCs w:val="32"/>
        </w:rPr>
        <w:t>ftlus eq&gt; tSls uhp dks cpk;k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eSa ,dckj [kks;k Fkk] ijarq vc fey x;k gw¡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ab/>
        <w:t xml:space="preserve">  va/kk Fkk] ijarq vc ns[krk gw¡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¼^^vn~Hkwr vuqxzg** tksu U;wVu }kjk] 1725&amp;1807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  <w:t xml:space="preserve">AA- nwljk] os ftUgsa çHkq </w:t>
      </w:r>
      <w:r>
        <w:rPr>
          <w:rFonts w:eastAsia="Calibri" w:cs="Kruti Dev 050" w:ascii="Kruti Dev 050" w:hAnsi="Kruti Dev 050"/>
          <w:b/>
          <w:sz w:val="32"/>
          <w:szCs w:val="32"/>
          <w:u w:val="single"/>
        </w:rPr>
        <w:t>ugha</w:t>
      </w:r>
      <w:r>
        <w:rPr>
          <w:rFonts w:eastAsia="Calibri" w:cs="Kruti Dev 050" w:ascii="Kruti Dev 050" w:hAnsi="Kruti Dev 050"/>
          <w:b/>
          <w:sz w:val="32"/>
          <w:szCs w:val="32"/>
        </w:rPr>
        <w:t xml:space="preserve"> [khaprs gS mUgsa ;h’kq </w:t>
      </w:r>
      <w:r>
        <w:rPr>
          <w:rFonts w:eastAsia="Calibri" w:cs="Kruti Dev 050" w:ascii="Kruti Dev 050" w:hAnsi="Kruti Dev 050"/>
          <w:b/>
          <w:sz w:val="32"/>
          <w:szCs w:val="32"/>
          <w:u w:val="single"/>
        </w:rPr>
        <w:t>ugha</w:t>
      </w:r>
      <w:r>
        <w:rPr>
          <w:rFonts w:eastAsia="Calibri" w:cs="Kruti Dev 050" w:ascii="Kruti Dev 050" w:hAnsi="Kruti Dev 050"/>
          <w:b/>
          <w:sz w:val="32"/>
          <w:szCs w:val="32"/>
        </w:rPr>
        <w:t xml:space="preserve"> feysax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rqe eq&gt;s &lt;w¡&lt;+ksxs vkSj ikvksxs Hkh] D;ksafd rqe vius laiw.kZ eu ls esjs ikl vkvksxs** ¼f;eZ;kg 29%13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og ‘kiFk dgrh gS] ^^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rqe</w:t>
      </w:r>
      <w:r>
        <w:rPr>
          <w:rFonts w:eastAsia="Calibri" w:cs="Kruti Dev 050" w:ascii="Kruti Dev 050" w:hAnsi="Kruti Dev 050"/>
          <w:sz w:val="32"/>
          <w:szCs w:val="32"/>
        </w:rPr>
        <w:t xml:space="preserve"> eq&gt;s &lt;w¡&lt;+ksxs] vkSj ikvksxsA** fdls og ^^rqe** lanHkZ djrk gS\ tSls eSaus bl lqcg dgk] ^^rqe --- eq&gt;s ikvksxs** lanHkZ djrk gS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flQZ</w:t>
      </w:r>
      <w:r>
        <w:rPr>
          <w:rFonts w:eastAsia="Calibri" w:cs="Kruti Dev 050" w:ascii="Kruti Dev 050" w:hAnsi="Kruti Dev 050"/>
          <w:sz w:val="32"/>
          <w:szCs w:val="32"/>
        </w:rPr>
        <w:t xml:space="preserve"> mudks tks ^^vius lEiw.kZ euls </w:t>
      </w:r>
      <w:r>
        <w:rPr>
          <w:rFonts w:eastAsia="Calibri" w:cs="Times New Roman" w:ascii="Times New Roman" w:hAnsi="Times New Roman"/>
          <w:szCs w:val="32"/>
        </w:rPr>
        <w:t>[</w:t>
      </w:r>
      <w:r>
        <w:rPr>
          <w:rFonts w:eastAsia="Calibri" w:cs="Kruti Dev 050" w:ascii="Kruti Dev 050" w:hAnsi="Kruti Dev 050"/>
          <w:sz w:val="32"/>
          <w:szCs w:val="32"/>
        </w:rPr>
        <w:t>muds</w:t>
      </w:r>
      <w:r>
        <w:rPr>
          <w:rFonts w:eastAsia="Calibri" w:cs="Times New Roman" w:ascii="Times New Roman" w:hAnsi="Times New Roman"/>
          <w:szCs w:val="32"/>
        </w:rPr>
        <w:t>]</w:t>
      </w:r>
      <w:r>
        <w:rPr>
          <w:rFonts w:eastAsia="Calibri" w:cs="Kruti Dev 050" w:ascii="Kruti Dev 050" w:hAnsi="Kruti Dev 050"/>
          <w:sz w:val="32"/>
          <w:szCs w:val="32"/>
        </w:rPr>
        <w:t xml:space="preserve"> ikl vkrs gSA dkSu] fQj] gS ftudk bl ‘kiFk esa dksbZ fgLlk ugha gS\ os og gS tks ^^</w:t>
      </w:r>
      <w:r>
        <w:rPr>
          <w:rFonts w:eastAsia="Calibri" w:cs="Times New Roman" w:ascii="Times New Roman" w:hAnsi="Times New Roman"/>
          <w:szCs w:val="32"/>
        </w:rPr>
        <w:t>[</w:t>
      </w:r>
      <w:r>
        <w:rPr>
          <w:rFonts w:eastAsia="Calibri" w:cs="Kruti Dev 050" w:ascii="Kruti Dev 050" w:hAnsi="Kruti Dev 050"/>
          <w:sz w:val="32"/>
          <w:szCs w:val="32"/>
        </w:rPr>
        <w:t>vius</w:t>
      </w:r>
      <w:r>
        <w:rPr>
          <w:rFonts w:eastAsia="Calibri" w:cs="Times New Roman" w:ascii="Times New Roman" w:hAnsi="Times New Roman"/>
          <w:szCs w:val="32"/>
        </w:rPr>
        <w:t>]</w:t>
      </w:r>
      <w:r>
        <w:rPr>
          <w:rFonts w:eastAsia="Calibri" w:cs="Kruti Dev 050" w:ascii="Kruti Dev 050" w:hAnsi="Kruti Dev 050"/>
          <w:sz w:val="32"/>
          <w:szCs w:val="32"/>
        </w:rPr>
        <w:t xml:space="preserve"> lEiw.kZ eu ls muds ikl vkrs**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ugha</w:t>
      </w:r>
      <w:r>
        <w:rPr>
          <w:rFonts w:eastAsia="Calibri" w:cs="Kruti Dev 050" w:ascii="Kruti Dev 050" w:hAnsi="Kruti Dev 050"/>
          <w:sz w:val="32"/>
          <w:szCs w:val="32"/>
        </w:rPr>
        <w:t>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os tks lksprs gS os dqN iki ftls os çse djrs gS mls tkjh j[k ldrs gS mUgsa ;h’kq ugha feysaxsA ;h’ks us dg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vkSj n.M dh vkKk dk dkj.k ;g gS fd T;ksfr txr esa vkbZ gS] vkSj euq”;ksa us vU/kdkj dks T;ksfr ls vf/kd fç; tkuk D;ksafd muds dke cqjs Fks** ¼;wgUuk 3%19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24"/>
          <w:szCs w:val="32"/>
        </w:rPr>
      </w:pPr>
      <w:r>
        <w:rPr>
          <w:rFonts w:eastAsia="Calibri" w:cs="Kruti Dev 050" w:ascii="Kruti Dev 050" w:hAnsi="Kruti Dev 050"/>
          <w:sz w:val="24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os tks ^^vU/kdkj dks T;ksfr ls vf/kd** fç; tkurs gS os ;h’kq ds ikl ugha vk,¡xsA LitZu us dgk] ^^çHkq dh n;k ij vuqeku dkj.k gS D;ksa brus lkjs mudks Lo;a dks ‘kjhj ij eu yxkusokyh lqjf{krrk ds ifgukos esa yisV ysrs gS] vkSj cqjs fnu ls nwj j[krs gSA çHkq vkidks bl cM+h cqjkbZ ls NqMkrs gS!** ¼lh- ,p- LitZu] ^^&lt;w¡&lt;+usokys dks nwljk opu]** </w:t>
      </w:r>
      <w:r>
        <w:rPr>
          <w:rFonts w:eastAsia="Calibri" w:cs="Kruti Dev 050" w:ascii="Kruti Dev 050" w:hAnsi="Kruti Dev 050"/>
          <w:b/>
          <w:i/>
          <w:sz w:val="32"/>
          <w:szCs w:val="32"/>
        </w:rPr>
        <w:t>,eVhih]</w:t>
      </w:r>
      <w:r>
        <w:rPr>
          <w:rFonts w:eastAsia="Calibri" w:cs="Kruti Dev 050" w:ascii="Kruti Dev 050" w:hAnsi="Kruti Dev 050"/>
          <w:b/>
          <w:sz w:val="32"/>
          <w:szCs w:val="32"/>
        </w:rPr>
        <w:t xml:space="preserve"> </w:t>
      </w:r>
      <w:r>
        <w:rPr>
          <w:rFonts w:eastAsia="Calibri" w:cs="Kruti Dev 050" w:ascii="Kruti Dev 050" w:hAnsi="Kruti Dev 050"/>
          <w:sz w:val="32"/>
          <w:szCs w:val="32"/>
        </w:rPr>
        <w:t>Øekad 1]313] i`”B 514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fQj] Hkh] os tks fujk’kk esa NksM nsrs gS mUgsa ;h’kq ugha feysaxsA LitZu us dgk] ^^vkvks] xjhc vkRek] ijes’oj vkidks çkIr djsaxs] vki pkgs dksbZ Hkh gksA vxj vki vius lEiw.kZ eu ls ,d ckj esa lger gks çHkq ;h’kq ij Hkjkslk djus] os vkidks çkIr djsaxsA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gk¡ os vkidks fn[kk,¡xs dSls Hkjkslk djuk gS]</w:t>
      </w:r>
      <w:r>
        <w:rPr>
          <w:rFonts w:eastAsia="Calibri" w:cs="Kruti Dev 050" w:ascii="Kruti Dev 050" w:hAnsi="Kruti Dev 050"/>
          <w:sz w:val="32"/>
          <w:szCs w:val="32"/>
        </w:rPr>
        <w:t xml:space="preserve"> os vkidks fo’okl nsaxs --- </w:t>
      </w:r>
      <w:r>
        <w:rPr>
          <w:rFonts w:eastAsia="Calibri" w:cs="Times New Roman" w:ascii="Times New Roman" w:hAnsi="Times New Roman"/>
          <w:szCs w:val="32"/>
        </w:rPr>
        <w:t>[</w:t>
      </w:r>
      <w:r>
        <w:rPr>
          <w:rFonts w:eastAsia="Calibri" w:cs="Kruti Dev 050" w:ascii="Kruti Dev 050" w:hAnsi="Kruti Dev 050"/>
          <w:sz w:val="32"/>
          <w:szCs w:val="32"/>
        </w:rPr>
        <w:t>vki ikvksxs</w:t>
      </w:r>
      <w:r>
        <w:rPr>
          <w:rFonts w:eastAsia="Calibri" w:cs="Times New Roman" w:ascii="Times New Roman" w:hAnsi="Times New Roman"/>
          <w:szCs w:val="32"/>
        </w:rPr>
        <w:t>]</w:t>
      </w:r>
      <w:r>
        <w:rPr>
          <w:rFonts w:eastAsia="Calibri" w:cs="Kruti Dev 050" w:ascii="Kruti Dev 050" w:hAnsi="Kruti Dev 050"/>
          <w:sz w:val="32"/>
          <w:szCs w:val="32"/>
        </w:rPr>
        <w:t xml:space="preserve"> n;k tks gekjk ikB ?kksf”kr djrk gS --- vxj vki &lt;w¡&lt;+rs gks </w:t>
      </w:r>
      <w:r>
        <w:rPr>
          <w:rFonts w:eastAsia="Calibri" w:cs="Times New Roman" w:ascii="Times New Roman" w:hAnsi="Times New Roman"/>
          <w:szCs w:val="32"/>
        </w:rPr>
        <w:t>[</w:t>
      </w:r>
      <w:r>
        <w:rPr>
          <w:rFonts w:eastAsia="Calibri" w:cs="Kruti Dev 050" w:ascii="Kruti Dev 050" w:hAnsi="Kruti Dev 050"/>
          <w:sz w:val="32"/>
          <w:szCs w:val="32"/>
        </w:rPr>
        <w:t>;h’kq</w:t>
      </w:r>
      <w:r>
        <w:rPr>
          <w:rFonts w:eastAsia="Calibri" w:cs="Times New Roman" w:ascii="Times New Roman" w:hAnsi="Times New Roman"/>
          <w:szCs w:val="32"/>
        </w:rPr>
        <w:t>]</w:t>
      </w:r>
      <w:r>
        <w:rPr>
          <w:rFonts w:eastAsia="Calibri" w:cs="Kruti Dev 050" w:ascii="Kruti Dev 050" w:hAnsi="Kruti Dev 050"/>
          <w:sz w:val="32"/>
          <w:szCs w:val="32"/>
        </w:rPr>
        <w:t xml:space="preserve"> dks vius lEiw.kZ eu ls** ¼</w:t>
      </w:r>
      <w:r>
        <w:rPr>
          <w:rFonts w:eastAsia="Calibri" w:cs="Times New Roman" w:ascii="Times New Roman" w:hAnsi="Times New Roman"/>
          <w:szCs w:val="32"/>
        </w:rPr>
        <w:t>ibid</w:t>
      </w:r>
      <w:r>
        <w:rPr>
          <w:rFonts w:eastAsia="Calibri" w:cs="Kruti Dev 050" w:ascii="Kruti Dev 050" w:hAnsi="Kruti Dev 050"/>
          <w:sz w:val="32"/>
          <w:szCs w:val="32"/>
        </w:rPr>
        <w:t>] i`”B 515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fQj] Hkh] os tks &gt;wBs elhgh ds cqjs æ”Vkar dh vksj ns[krs gS os ;h’kq dks ugha ik,¡xsA LitZu us dgk] ^^eq&gt;s M+j gS fd dqN yksxksa dks lEiw.kZ&amp;eu ls &lt;w¡&lt;+us ls elhgh çk/;kidks ds O;ogkj }kjk nwj j[kk x;k gSA eq&gt;s vkidks fourh djus nks dHkh Hkh vkids </w:t>
      </w:r>
      <w:r>
        <w:rPr>
          <w:rFonts w:eastAsia="Calibri" w:cs="Times New Roman" w:ascii="Times New Roman" w:hAnsi="Times New Roman"/>
          <w:szCs w:val="32"/>
        </w:rPr>
        <w:t>[</w:t>
      </w:r>
      <w:r>
        <w:rPr>
          <w:rFonts w:eastAsia="Calibri" w:cs="Kruti Dev 050" w:ascii="Kruti Dev 050" w:hAnsi="Kruti Dev 050"/>
          <w:sz w:val="32"/>
          <w:szCs w:val="32"/>
        </w:rPr>
        <w:t>æ”Vkar</w:t>
      </w:r>
      <w:r>
        <w:rPr>
          <w:rFonts w:eastAsia="Calibri" w:cs="Times New Roman" w:ascii="Times New Roman" w:hAnsi="Times New Roman"/>
          <w:szCs w:val="32"/>
        </w:rPr>
        <w:t>]</w:t>
      </w:r>
      <w:r>
        <w:rPr>
          <w:rFonts w:eastAsia="Calibri" w:cs="Kruti Dev 050" w:ascii="Kruti Dev 050" w:hAnsi="Kruti Dev 050"/>
          <w:sz w:val="32"/>
          <w:szCs w:val="32"/>
        </w:rPr>
        <w:t xml:space="preserve"> muls ugha yks tks muds vuqdj.k djusokys gksus dk cgkuk djrs gS] D;ksafd dqN </w:t>
      </w:r>
      <w:r>
        <w:rPr>
          <w:rFonts w:eastAsia="Calibri" w:cs="Times New Roman" w:ascii="Times New Roman" w:hAnsi="Times New Roman"/>
          <w:szCs w:val="32"/>
        </w:rPr>
        <w:t>[</w:t>
      </w:r>
      <w:r>
        <w:rPr>
          <w:rFonts w:eastAsia="Calibri" w:cs="Kruti Dev 050" w:ascii="Kruti Dev 050" w:hAnsi="Kruti Dev 050"/>
          <w:sz w:val="32"/>
          <w:szCs w:val="32"/>
        </w:rPr>
        <w:t>fuxqZ.k</w:t>
      </w:r>
      <w:r>
        <w:rPr>
          <w:rFonts w:eastAsia="Calibri" w:cs="Times New Roman" w:ascii="Times New Roman" w:hAnsi="Times New Roman"/>
          <w:szCs w:val="32"/>
        </w:rPr>
        <w:t>]</w:t>
      </w:r>
      <w:r>
        <w:rPr>
          <w:rFonts w:eastAsia="Calibri" w:cs="Kruti Dev 050" w:ascii="Kruti Dev 050" w:hAnsi="Kruti Dev 050"/>
          <w:sz w:val="32"/>
          <w:szCs w:val="32"/>
        </w:rPr>
        <w:t xml:space="preserve"> çdkj </w:t>
      </w:r>
      <w:r>
        <w:rPr>
          <w:rFonts w:eastAsia="Calibri" w:cs="Times New Roman" w:ascii="Times New Roman" w:hAnsi="Times New Roman"/>
          <w:szCs w:val="32"/>
        </w:rPr>
        <w:t>[</w:t>
      </w:r>
      <w:r>
        <w:rPr>
          <w:rFonts w:eastAsia="Calibri" w:cs="Kruti Dev 050" w:ascii="Kruti Dev 050" w:hAnsi="Kruti Dev 050"/>
          <w:sz w:val="32"/>
          <w:szCs w:val="32"/>
        </w:rPr>
        <w:t>ds æ”Vkar</w:t>
      </w:r>
      <w:r>
        <w:rPr>
          <w:rFonts w:eastAsia="Calibri" w:cs="Times New Roman" w:ascii="Times New Roman" w:hAnsi="Times New Roman"/>
          <w:szCs w:val="32"/>
        </w:rPr>
        <w:t xml:space="preserve">] </w:t>
      </w:r>
      <w:r>
        <w:rPr>
          <w:rFonts w:eastAsia="Calibri" w:cs="Kruti Dev 050" w:ascii="Kruti Dev 050" w:hAnsi="Kruti Dev 050"/>
          <w:sz w:val="32"/>
          <w:szCs w:val="32"/>
        </w:rPr>
        <w:t xml:space="preserve">gSA mUgsa] os gS mrus cqjs gksus nks] og vkidks D;k gS\ vkids ikl vkidh viuh vkRek gS </w:t>
      </w:r>
      <w:r>
        <w:rPr>
          <w:rFonts w:eastAsia="Calibri" w:cs="Times New Roman" w:ascii="Times New Roman" w:hAnsi="Times New Roman"/>
          <w:szCs w:val="32"/>
        </w:rPr>
        <w:t>[</w:t>
      </w:r>
      <w:r>
        <w:rPr>
          <w:rFonts w:eastAsia="Calibri" w:cs="Kruti Dev 050" w:ascii="Kruti Dev 050" w:hAnsi="Kruti Dev 050"/>
          <w:sz w:val="32"/>
          <w:szCs w:val="32"/>
        </w:rPr>
        <w:t>ml ckjs esa lkspus</w:t>
      </w:r>
      <w:r>
        <w:rPr>
          <w:rFonts w:eastAsia="Calibri" w:cs="Times New Roman" w:ascii="Times New Roman" w:hAnsi="Times New Roman"/>
          <w:szCs w:val="32"/>
        </w:rPr>
        <w:t>]</w:t>
      </w:r>
      <w:r>
        <w:rPr>
          <w:rFonts w:eastAsia="Calibri" w:cs="Kruti Dev 050" w:ascii="Kruti Dev 050" w:hAnsi="Kruti Dev 050"/>
          <w:sz w:val="32"/>
          <w:szCs w:val="32"/>
        </w:rPr>
        <w:t xml:space="preserve"> dks( vkSj vkidks elhg dks &lt;w¡&lt;+uk gS vkSj T;knk mRlqdrk ds lkFk --- muds eu ijkdk”Bk eSa mRlkgghu gS vkSj blfy;s os dHkh Hkh ugha [kkSyrs mRlkg vkSj çseHkjs dFku ds lkFk** ¼</w:t>
      </w:r>
      <w:r>
        <w:rPr>
          <w:rFonts w:eastAsia="Calibri" w:cs="Times New Roman" w:ascii="Times New Roman" w:hAnsi="Times New Roman"/>
          <w:szCs w:val="32"/>
        </w:rPr>
        <w:t>ibid</w:t>
      </w:r>
      <w:r>
        <w:rPr>
          <w:rFonts w:eastAsia="Calibri" w:cs="Kruti Dev 050" w:ascii="Kruti Dev 050" w:hAnsi="Kruti Dev 050"/>
          <w:sz w:val="32"/>
          <w:szCs w:val="32"/>
        </w:rPr>
        <w:t>] i`i`”B 515] 516½A muds cqjs æ”Vkar dk vuqdj.k er djks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os tks lksprs gS fd os dqN ?k`f.kr iki esa tkjh jg ldrs gS os ;h’kq dks ugha ik,¡xsA os tks b”;kZ esa NksM+ nsrs gs ;h’kq dks ugha ik,¡xsA os tks &gt;wBs elhgh ds æ”Vkar dk vuqdj.k djrs gS os ;h’kq dks ugha ik,¡x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rqe eq&gt;s &lt;w¡&lt;+ksxs vkSj ikvksxs Hkh] D;ksafd rqe vius laiw.kZ eu ls esjs ikl vkvksxs** ¼f;eZ;kg 29%13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  <w:t>AAA- rhljk] dkSu] fQj] ;h’kq dks ik,¡xs\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fQj ls] eq&gt;s vius ikB dk dFku djuk gh pkfg,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 xml:space="preserve">^^rqe eq&gt;s &lt;w¡&lt;+ksxs vkSj ikvksxs Hkh] D;ksafd rqe </w:t>
      </w:r>
      <w:r>
        <w:rPr>
          <w:rFonts w:eastAsia="Calibri" w:cs="Kruti Dev 050" w:ascii="Kruti Dev 050" w:hAnsi="Kruti Dev 050"/>
          <w:sz w:val="28"/>
          <w:szCs w:val="32"/>
          <w:u w:val="single"/>
        </w:rPr>
        <w:t>vius laiw.kZ eu ls</w:t>
      </w:r>
      <w:r>
        <w:rPr>
          <w:rFonts w:eastAsia="Calibri" w:cs="Kruti Dev 050" w:ascii="Kruti Dev 050" w:hAnsi="Kruti Dev 050"/>
          <w:sz w:val="28"/>
          <w:szCs w:val="32"/>
        </w:rPr>
        <w:t xml:space="preserve"> esjs ikl vkvksxs** ¼f;eZ;kg 29%13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kidks vius lEiw.kZ eu ls elhg dks &lt;w¡&lt;+uk pkfg,! ge dbZ ckj pfDr gks tkrs gS dSls tYnh ls dqN u;s yksx elhg dks &lt;w¡&lt;+rs gS vkSj mUgsa ikrs gS! ijarq os tks vk/ks&amp;eu ds gS os yacs le; rd [kks, jg ldrs gSA ,d ckj fQj ls] egku~ LitZu us dg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ab/>
        <w:tab/>
        <w:t xml:space="preserve">vkids &lt;w¡&lt;+us esa ogk¡ vkids eu dh lEiw.kZrk gksuh gh pkfg,] D;ksafd og tks vki &lt;w¡&lt;+rs gks og lEiw.kZ eu dh pht gSA lqfu;s dSls lPps elhgh çkFkZuk djrs gSA D;k os muds vk/ks&amp;eu ls çkFkZuk djrs gS\ ugha] D;ksafd ,d us dgk gS] ^^eSa iwjs eu ls rsjh [kkst esa yxk gw¡** </w:t>
      </w:r>
      <w:r>
        <w:rPr>
          <w:rFonts w:eastAsia="Calibri" w:cs="Times New Roman" w:ascii="Times New Roman" w:hAnsi="Times New Roman"/>
          <w:szCs w:val="32"/>
        </w:rPr>
        <w:t>[</w:t>
      </w:r>
      <w:r>
        <w:rPr>
          <w:rFonts w:eastAsia="Calibri" w:cs="Kruti Dev 050" w:ascii="Kruti Dev 050" w:hAnsi="Kruti Dev 050"/>
          <w:sz w:val="32"/>
          <w:szCs w:val="32"/>
        </w:rPr>
        <w:t>Hktu lafgrk 119%10</w:t>
      </w:r>
      <w:r>
        <w:rPr>
          <w:rFonts w:eastAsia="Calibri" w:cs="Times New Roman" w:ascii="Times New Roman" w:hAnsi="Times New Roman"/>
          <w:szCs w:val="32"/>
        </w:rPr>
        <w:t>]</w:t>
      </w:r>
      <w:r>
        <w:rPr>
          <w:rFonts w:eastAsia="Calibri" w:cs="Kruti Dev 050" w:ascii="Kruti Dev 050" w:hAnsi="Kruti Dev 050"/>
          <w:sz w:val="32"/>
          <w:szCs w:val="32"/>
        </w:rPr>
        <w:t xml:space="preserve"> --- os eYy;q) djrs gq, ;kdwc ds lkFk çkFkZuk djrs gS] ^^tc rd rw eq&gt;s vk’khokZn u ns] rc rd eSa rq&gt;s tkus u nw¡xk** </w:t>
      </w:r>
      <w:r>
        <w:rPr>
          <w:rFonts w:eastAsia="Calibri" w:cs="Times New Roman" w:ascii="Times New Roman" w:hAnsi="Times New Roman"/>
          <w:szCs w:val="32"/>
        </w:rPr>
        <w:t>[</w:t>
      </w:r>
      <w:r>
        <w:rPr>
          <w:rFonts w:eastAsia="Calibri" w:cs="Kruti Dev 050" w:ascii="Kruti Dev 050" w:hAnsi="Kruti Dev 050"/>
          <w:sz w:val="32"/>
          <w:szCs w:val="32"/>
        </w:rPr>
        <w:t>mRifr 32%26</w:t>
      </w:r>
      <w:r>
        <w:rPr>
          <w:rFonts w:eastAsia="Calibri" w:cs="Times New Roman" w:ascii="Times New Roman" w:hAnsi="Times New Roman"/>
          <w:szCs w:val="32"/>
        </w:rPr>
        <w:t>]</w:t>
      </w:r>
      <w:r>
        <w:rPr>
          <w:rFonts w:eastAsia="Calibri" w:cs="Kruti Dev 050" w:ascii="Kruti Dev 050" w:hAnsi="Kruti Dev 050"/>
          <w:sz w:val="32"/>
          <w:szCs w:val="32"/>
        </w:rPr>
        <w:t>A çkFkZuk elhgh dk vfr&amp;vko’;d ‘okl gS] vkSj vxj og lEiw.kZ eu ls çkFkZuk ugha dj ldrk gS] fQj ;g Li”V gS fd vk/;kfRed thou dk gksus] vki] vks &lt;w¡&lt;+usokys] vkidks lEiw.kZ eu bldks nsuk gh pkfg, ¼</w:t>
      </w:r>
      <w:r>
        <w:rPr>
          <w:rFonts w:eastAsia="Calibri" w:cs="Times New Roman" w:ascii="Times New Roman" w:hAnsi="Times New Roman"/>
          <w:szCs w:val="32"/>
        </w:rPr>
        <w:t>ibid</w:t>
      </w:r>
      <w:r>
        <w:rPr>
          <w:rFonts w:eastAsia="Calibri" w:cs="Kruti Dev 050" w:ascii="Kruti Dev 050" w:hAnsi="Kruti Dev 050"/>
          <w:sz w:val="32"/>
          <w:szCs w:val="32"/>
        </w:rPr>
        <w:t>] i`i`”B 512] 513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ki dgrs gks] ^^eq&gt;s çkFkZuk vkSj mRlkg esa ,slk lkglh gksuk gh pkfg, tSls Jheku yh vkSj Jheku çq|kssEe\ eq&gt;s tksu dsxu ;k ,UFkksuh dhe dh rjg mRlkg ds lkFk çkFkZuk djuh gh pkfg,\** gk¡! gk¡] og ‘kk;n vkidks lgk; djsa! ;g fuf’par:i ls ;h’kq dks cM+s mRlkg ds lkFk &lt;w¡&lt;+uk vkidks uqdlku ugha djsxk! vki tsls gks oSls vki dgha Hkh tk ldrs gks! eSaus lquk gS ;qok yM+fd;k vkSj cgqr dk;j yksx] çkFkZuk djrs gS ifo= R;kx ds lkFk tc os ;FkkFkZ esa ifjofrZr gS! eSaus lquk gS cPps çkFkZuk djrs gS ,slh çcyrk ds lkFk fd blus esjh vk¡[kks esa vk¡lwvksa dh ck&lt;+ yk nh! dkj.k ge T;knk ugha lqurs NksV+s cPpksa dks ml çdkj djrs gq, ,Slk gS D;ksafd cgqr FkksM+s cPps lPpkbZ ls ifjofrZr gS bu Lo/keZ R;kx ds fnuksa esaA ,slh mRlkgiwoZd çkFkZuk dh deh dk dkj.k gS mlds ihNs tks iksyLVj T;ksZt ckukZ gesa dgrs gS &amp; fd ge dyhfl;k esa 88</w:t>
      </w:r>
      <w:r>
        <w:rPr>
          <w:rFonts w:eastAsia="Calibri" w:cs="Times New Roman" w:ascii="Times New Roman" w:hAnsi="Times New Roman"/>
          <w:szCs w:val="32"/>
        </w:rPr>
        <w:t>%</w:t>
      </w:r>
      <w:r>
        <w:rPr>
          <w:rFonts w:eastAsia="Calibri" w:cs="Kruti Dev 050" w:ascii="Kruti Dev 050" w:hAnsi="Kruti Dev 050"/>
          <w:sz w:val="32"/>
          <w:szCs w:val="32"/>
        </w:rPr>
        <w:t xml:space="preserve"> cPpksa dks [kks nsrs gS muds rhl o”kZ ds gksus ls igysA og lpesa Hk;kud vkSj lpesa dk:f.kd gS! vxj gekjs T;knk cPps ;FkkZFk esa ifjofrZr gksrs] ge mUgsa Jheku csckÅV] ;k rheksFkh pku] ;k uksg lksUx ds çHkko ds lkFk çkFkZuk djr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vki ‘kk;n dgks] ^^ijarq ge fdrus NksV+s gS! ;qok yksx mrus lkjs çHkko ds lkFk çkFkZuk ugha dj ldrs!** D;k vki et+kd dj jgs gks\ vki tc ckgj [ksyrs gks vius dks lquksA vkidks ogk¡ ckgj cksyus esa dksbZ ijs’kkuh gS\ ugha! ugha pkgs tks Hkh gks! vki fdlh ds dku ds iM+ns QkM+ nksxs tc vki ckgj [ksyrs gksA D;ksa\ D;ksafd og [ksy vkids fy;s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cgqr egRoiw.kZ</w:t>
      </w:r>
      <w:r>
        <w:rPr>
          <w:rFonts w:eastAsia="Calibri" w:cs="Kruti Dev 050" w:ascii="Kruti Dev 050" w:hAnsi="Kruti Dev 050"/>
          <w:sz w:val="32"/>
          <w:szCs w:val="32"/>
        </w:rPr>
        <w:t xml:space="preserve"> gS! ijarq çkFkZuk,¡ vkids fy;s egRoiw.kZ ugha gS! vki rc rd çkFkZuk djksxs tc rd vki ilhuk cgkvks tc ijes’oj vkidks elhg ds ikl ys tkrs gS! eSaus lPps iqu%thou ds le; esa cgqr etcwr çkFkZuk djuk vkSj jksuk lquk gS! ijarq esjs ‘kCnksa ij Hkjkslk er dhth;sA çsfjrksa dh fdrkc esa blds ckjs esa i&lt;+h;s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 xml:space="preserve">^^mUgksaus ,d fpÙk gksdj </w:t>
      </w:r>
      <w:r>
        <w:rPr>
          <w:rFonts w:eastAsia="Calibri" w:cs="Kruti Dev 050" w:ascii="Kruti Dev 050" w:hAnsi="Kruti Dev 050"/>
          <w:sz w:val="28"/>
          <w:szCs w:val="32"/>
          <w:u w:val="single"/>
        </w:rPr>
        <w:t>Å¡ps ‘kCn ls ijes’oj ls</w:t>
      </w:r>
      <w:r>
        <w:rPr>
          <w:rFonts w:eastAsia="Calibri" w:cs="Kruti Dev 050" w:ascii="Kruti Dev 050" w:hAnsi="Kruti Dev 050"/>
          <w:sz w:val="28"/>
          <w:szCs w:val="32"/>
        </w:rPr>
        <w:t xml:space="preserve"> dgk** çkFkZuk esa ¼çsfjrks 4%24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mUgksaus viuh vkokts ^^Å¡ph dh**A ;g lanHkZ djrk gS etcwr] egRokdka{kh çkFkZuk dks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tc os çkFkZuk dj pqds rks og LFkku tgk¡ os bdës Fks fgy x;k] vkSj os lc ifo= vkRek ls ifjiw.kZ gks x,] vkSj ijes’oj dk opu fg;ko ls lqukrs jgs** ¼çsfjrks 4%31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ml çdkj dk fg;ko çkFkZuk vkSj xokgh esa ge ns[ksaxs vki ls tc vki lp esa ifjofrZr gksaxs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,d çpkjd us ,d ;qok vkneh ls dgk] ^^bruh Å¡ph vkokt esa er cksyks! çHkq dks çpkj er nks!** D;k os lgh Fks\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ugha] os ,dne xyr Fks!</w:t>
      </w:r>
      <w:r>
        <w:rPr>
          <w:rFonts w:eastAsia="Calibri" w:cs="Kruti Dev 050" w:ascii="Kruti Dev 050" w:hAnsi="Kruti Dev 050"/>
          <w:sz w:val="32"/>
          <w:szCs w:val="32"/>
        </w:rPr>
        <w:t xml:space="preserve"> çsfjrks dh fdrkc esa] ^^mUgksaus Å¡ps ‘kCn ls çHkq ls dgkA** vxj fdlhus og gekjs cgqr ls dyhfl;kvksa esa fd;k] rks ;g ‘kjhj ij eu yxkusokys lnL;ksa mudh Å¡xfy;k muds dku esa Mkysaxs! ‘kjhj ij eu yxkusokys ,Sls mudh Å¡xfy;k muds dku ls ckgj fudkyrs gS flQZ ckLdsVcksy ds [ksy ;k QqVcksy ds [ksy esa mRlkg ds lkFkA os og phts gS ftlds ckjs esa os mRlkgh gS! ijarq ;FkkZFk esa fQj ls tUes elhgh etcwr çkFkZuk esa vkSj mRlkgiw.kZ çpkj djus esa çlUu gksaxs &amp; tSls muds ikl gS phu] Hkkjr] vfÝdk] vkSj nf{k.kiwohZ; ,f’k;k esaA ijes’oj n;k j[kks gekjs nwljs&amp;Øekad] thoughu dyhfl;k vefjdk vkSj if’pe esa! ge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cgqr</w:t>
      </w:r>
      <w:r>
        <w:rPr>
          <w:rFonts w:eastAsia="Calibri" w:cs="Kruti Dev 050" w:ascii="Kruti Dev 050" w:hAnsi="Kruti Dev 050"/>
          <w:sz w:val="32"/>
          <w:szCs w:val="32"/>
        </w:rPr>
        <w:t xml:space="preserve"> uhps gS rhljh &amp; nqfu;k ds dyhfl;k ds Lrj vkSj çsfjrks dh fdrkc esa dyhfl;k ds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;qok yksx çHkq }kjk vkx ij j[ks tk, vkSj os ;h’kq dks cgqr tYnh ik,¡xs! os tks lkFk esa ?klhVs x,] vkSj mRlkg ds lkFk xkrs ;k çkFkZuk ugha djrs] os çHkq ds eq[k ls ckgj Qsads tk,¡xs tc os U;k; esa vkrs gS! elhg us dg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blfy;s fd rw xquxquk gS] vkSj u BaMk gS vkSj u xeZ] eSa rq&gt;s vius eq¡g esa ls mxyus ij gw¡** ¼çdkf’krokD; 3%16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ki rc rd cpk, ugha tkvksxs tc rd vki elhg dks ikus ds ckjs eas cgqr mRlqd ugha gksrs! flQZ tc vki vius lEiw.kZ eu ds lkFk elhg dks &lt;w¡&lt;+rs gks vki cpk, tkvksxs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 xml:space="preserve">^^rqe eq&gt;s &lt;w¡&lt;+ksxs vkSj ikvksxs Hkh] D;ksafd </w:t>
      </w:r>
      <w:r>
        <w:rPr>
          <w:rFonts w:eastAsia="Calibri" w:cs="Kruti Dev 050" w:ascii="Kruti Dev 050" w:hAnsi="Kruti Dev 050"/>
          <w:sz w:val="28"/>
          <w:szCs w:val="32"/>
          <w:u w:val="single"/>
        </w:rPr>
        <w:t>rqe vius laiw.kZ eu ls esjs ikl vkvksxs</w:t>
      </w:r>
      <w:r>
        <w:rPr>
          <w:rFonts w:eastAsia="Calibri" w:cs="Kruti Dev 050" w:ascii="Kruti Dev 050" w:hAnsi="Kruti Dev 050"/>
          <w:sz w:val="28"/>
          <w:szCs w:val="32"/>
        </w:rPr>
        <w:t>** ¼f;eZ;kg 29%13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 xml:space="preserve">mRlkg! mRlkg! mRlkg! igyh egku~ tkx`rrk esa mUgksaus iqjkus&amp;le; ds ¼esFkksMhLVl½ fu;e ds vuqlkj pyusokyksa dks ^^mRlkgh** dgk D;ksafd mUgksaus çkFkZuk dh vkSj xk;k vkSj xokgh nh vkSj çpkj fd;k muds QsQMksa ds Å¡ps vokt esa!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eSa vk’kk djrk gw¡ ijes’oj ls gekjs ikl ml çdkj ds T;knk csiVhLV gksrs vkt gekjs dyhfl;k esa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>dksbZ vk’p;Z ugha vkidks elhg ugha feyrs! vki dyhfl;k vkrs gks ejs gq, /kekZ/;{k] vkSj elhg dks ikus dh vk’kk djrs gks! vuFkZd opu! vkidks laiw.kZ eu ls elhg dks &lt;w¡&lt;+uk pkfg, vkSj vkiLo;a dks mu ij QsadksA fQj vki dyhfl;k ls ?kj tkvksxs fpYykrs gq, ^^gfYyyw¸;kg! eSa cpk;k x;k gw¡!** vkids e`r] ‘kq”d] /kekZ/;{k vkSj vk/kqfud csiVhLV /keZ ds lkFk nwj! bl ls nwj /kjrh ds psgjs ls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rqe eq&gt;s &lt;w¡&lt;+ksxs vkSj ikvksxs Hkh] D;ksafd rqe vius laiw.kZ eu ls esjs ikl vkvksxs** ¼f;eZ;kg 29%13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ki ‘kk;n ;kdwc ds lkFk fpYykvks] ^^tc rd rw eq&gt;s vk’khokZn u ns] rc rd eSa rq&gt;s tkus u nw¡xk** ¼mRifr 32%26½A D;k ;h’kq mu ij xqLlk Fks\ ugha! mUgksaus mldh çkFkZuk dk mÙkj fn;k vkSj mldh vkRek cpkbZ] tc mlus iqdkjk vkSj vorkj ysus ds igys ds elhg ij ifo= lkgfldrk ds lkFk Hkjkslk fd;k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ogk¡ ij dksbZ fpYykuk ugha gksuk pkfg, tc vki iwNrkN d{k esa tkrs gks! vksg] ugha] vkidks dHkh Hkh fpYykuk ;k jksuk ugha pkfg,A vkidks dHkh Hkh jksuk ;k çkFkZuk Å¡ps vkokt esa ugha djuh pkfg, vkidh eqfDr ds fy;s tSls tksu dsxu vkSj rheksFkh pku us fd;k! vkidks og fdlus dgk\ nq”VkRek us vkidks og dgk! og dkSu\ nq”VkRek! vkidks og lykg nq”VkRek ls feyhA vkSj blus vkidks D;k vPNk fd;k\ vki ,sls gh [kks, gq, gks tSls vki igyh ckj tc iwNrkN d{k esa x, Fks! vkids jkLrs us vkidks dqN Hkh vPNk ugha fd;k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D;k vki Hkkouk ds fy;s ns[k jgs gks\ vki dHkh Hkh ugha ikvksxs BaMs] e`r rjhds ls tSls vki iwNrkN d{k esa tkrs gks! vki ‘kk;n ifo= Hkkouk ik ldks vxj vki csiVhLVl] çslck;Vsjh;Ul] vkSj fu;e vuqlkj dk;Z djusokyksa dh rjg jksvkas vkSj iqdkjks tSls mUgksaus iqjkus le;ksa esa fd;k! mUgksaus ;kpuk dh Fkh etcwr iqdkj ds lkFk mudks tks leFkZ gS vkRek dks iki vkSj e`R;q ls cpkus ds! ogh gS tks vkidks vko’;d gS! etcwr [kkstuk! etcwr çkFkZuk djuk! etcwr vk¡lw! etcwr fpYykuk! etcwr iqu%vkuafnr gksuk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 xml:space="preserve">^^rqe eq&gt;s &lt;w¡&lt;+ksxs vkSj ikvksxs Hkh] D;ksafd </w:t>
      </w:r>
      <w:r>
        <w:rPr>
          <w:rFonts w:eastAsia="Calibri" w:cs="Kruti Dev 050" w:ascii="Kruti Dev 050" w:hAnsi="Kruti Dev 050"/>
          <w:sz w:val="28"/>
          <w:szCs w:val="32"/>
          <w:u w:val="single"/>
        </w:rPr>
        <w:t>rqe vius laiw.kZ eu ls esjs ikl vkvksxs</w:t>
      </w:r>
      <w:r>
        <w:rPr>
          <w:rFonts w:eastAsia="Calibri" w:cs="Kruti Dev 050" w:ascii="Kruti Dev 050" w:hAnsi="Kruti Dev 050"/>
          <w:sz w:val="28"/>
          <w:szCs w:val="32"/>
        </w:rPr>
        <w:t>** ¼f;eZ;kg 29%13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xj vki iwNrkN d{k esa tkrs gks leku çdkj ls tSls vki lnk tkrs gks] vki cpk, ugha tkvksxsA vxj dksbZ tkrk ml çdkj tSls eSaus vkidks tkus dks dgk gS] etcwr iqdkj vkSj çkFkZuk ds lkFk] og O;fDr ‘kk;n vkt jkr cpk;k tk,! ;kdwc ds lkFk iqdkjks] ^^tc rd rw eq&gt;s vk’khokZn u ns] rc rd eSa rq&gt;s tkus u nw¡xk** ¼mRifr 32%26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Hkh D;ksa ugha\ vHkh D;ksa ugha\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eastAsia="Kruti Dev 050" w:cs="Kruti Dev 050" w:ascii="Kruti Dev 050" w:hAnsi="Kruti Dev 050"/>
          <w:sz w:val="32"/>
          <w:szCs w:val="32"/>
        </w:rPr>
        <w:t xml:space="preserve">   </w:t>
      </w:r>
      <w:r>
        <w:rPr>
          <w:rFonts w:eastAsia="Calibri" w:cs="Kruti Dev 050" w:ascii="Kruti Dev 050" w:hAnsi="Kruti Dev 050"/>
          <w:sz w:val="32"/>
          <w:szCs w:val="32"/>
        </w:rPr>
        <w:t>vHkh D;ksa ugha vkrs ;h’kq ds ikl\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Hkh D;ksa ugha\ vHkh D;ksa ugha\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eastAsia="Kruti Dev 050" w:cs="Kruti Dev 050" w:ascii="Kruti Dev 050" w:hAnsi="Kruti Dev 050"/>
          <w:sz w:val="32"/>
          <w:szCs w:val="32"/>
        </w:rPr>
        <w:t xml:space="preserve">   </w:t>
      </w:r>
      <w:r>
        <w:rPr>
          <w:rFonts w:eastAsia="Calibri" w:cs="Kruti Dev 050" w:ascii="Kruti Dev 050" w:hAnsi="Kruti Dev 050"/>
          <w:sz w:val="32"/>
          <w:szCs w:val="32"/>
        </w:rPr>
        <w:t>vHkh D;ksa ugha vkrs ;h’kq ds ikl\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hanging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¼^^vHkh D;ksa ugha\ Msuh;y MCY;q- OgkbVy }kjk] 1840&amp;1901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iwNrkN d{k esa tkvks vkSj ;kdwc ds lkFk iqdkjks] ^^tc rd rw eq&gt;s vk’khokZn u ns] rc rd eSa rq&gt;s tkus u nw¡xk**A ;h’kq ds fy;s etcwr bPNk ds lkFk tkvks] vkSj vki mUgsa ikvksx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rqe eq&gt;s &lt;w¡&lt;+ksxs vkSj ikvksxs Hkh] D;ksafd rqe vius laiw.kZ eu ls esjs ikl vkvksxs** ¼f;eZ;kg 29%13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>;h’kq Øwl ij ejs vkids iki dk n.M pqdkusA os e`R;q ls mBs vkidks vuUr thou nsusA vxj vki pkgrs gks ;h’kq vkids iki ekQ djs] vkSj vkidks muds ygw }kjk ‘kq) djs] iwNrkN d{k esa tkvks vkSj ;h’kq dks eqfDr ds fy;s iqdkjksA vHkh lHkkx`g ds ihNs tkvksA Mks- dsxu vkidks iwNrkN d{k esa ys tk,¡xsA MkW- pku] esgjckuh djds çkFkZuk dhth, fdlh ds eqfDr ds fy;s ftUgksaus çfrlkn fn;k FkkA vkehu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Kruti Dev 050" w:hAnsi="Kruti Dev 050" w:cs="Kruti Dev 050"/>
          <w:b/>
          <w:b/>
          <w:bCs/>
          <w:sz w:val="44"/>
          <w:szCs w:val="32"/>
        </w:rPr>
      </w:pPr>
      <w:r>
        <w:rPr>
          <w:rFonts w:cs="Kruti Dev 050" w:ascii="Kruti Dev 050" w:hAnsi="Kruti Dev 050"/>
          <w:b/>
          <w:bCs/>
          <w:sz w:val="44"/>
          <w:szCs w:val="32"/>
        </w:rPr>
        <w:t>¼/kkfeZd çopu dk var½</w:t>
      </w:r>
    </w:p>
    <w:p>
      <w:pPr>
        <w:pStyle w:val="Normal"/>
        <w:spacing w:lineRule="auto" w:line="240" w:before="0" w:after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vki i&lt;+ ldrs gS] Mk¡ gk;eZl ds lans'k gj g¶rs bUVjusV ij</w:t>
      </w:r>
    </w:p>
    <w:p>
      <w:pPr>
        <w:pStyle w:val="Normal"/>
        <w:spacing w:lineRule="auto" w:line="240" w:before="0" w:after="0"/>
        <w:rPr>
          <w:rFonts w:ascii="Kruti Dev 050" w:hAnsi="Kruti Dev 050" w:cs="Kruti Dev 050"/>
          <w:sz w:val="32"/>
          <w:szCs w:val="32"/>
        </w:rPr>
      </w:pPr>
      <w:r>
        <w:rPr>
          <w:rFonts w:cs="Times New Roman" w:ascii="Times New Roman" w:hAnsi="Times New Roman"/>
        </w:rPr>
        <w:t xml:space="preserve">at www.realconversion.com. Click on </w:t>
      </w:r>
      <w:r>
        <w:rPr>
          <w:rFonts w:cs="Kruti Dev 050" w:ascii="Kruti Dev 050" w:hAnsi="Kruti Dev 050"/>
          <w:sz w:val="36"/>
          <w:szCs w:val="32"/>
        </w:rPr>
        <w:t xml:space="preserve">^^fgUnh esa /kkfeZd Áopu </w:t>
      </w:r>
      <w:r>
        <w:rPr>
          <w:rFonts w:cs="Times New Roman" w:ascii="Times New Roman" w:hAnsi="Times New Roman"/>
        </w:rPr>
        <w:t>(Sermons in Hindi)</w:t>
      </w:r>
      <w:r>
        <w:rPr>
          <w:rFonts w:cs="Kruti Dev 050" w:ascii="Kruti Dev 050" w:hAnsi="Kruti Dev 050"/>
          <w:sz w:val="36"/>
          <w:szCs w:val="32"/>
        </w:rPr>
        <w:t>**</w:t>
      </w:r>
    </w:p>
    <w:p>
      <w:pPr>
        <w:pStyle w:val="Heading"/>
        <w:rPr>
          <w:rFonts w:ascii="Kruti Dev 050" w:hAnsi="Kruti Dev 050" w:cs="Kruti Dev 050"/>
          <w:b w:val="false"/>
          <w:b w:val="false"/>
          <w:sz w:val="22"/>
          <w:szCs w:val="22"/>
        </w:rPr>
      </w:pPr>
      <w:r>
        <w:rPr>
          <w:rFonts w:cs="Kruti Dev 050" w:ascii="Kruti Dev 050" w:hAnsi="Kruti Dev 050"/>
          <w:b w:val="false"/>
          <w:sz w:val="22"/>
          <w:szCs w:val="22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You may email Dr. Hymers in English at rlhymersjr@sbcglobal.net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– 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r you may write to him at P.O. Box 15308, Los Angeles, CA 90015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Phone him at (818)352-0452.</w:t>
      </w:r>
    </w:p>
    <w:p>
      <w:pPr>
        <w:pStyle w:val="Normal"/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spacing w:lineRule="auto" w:line="240" w:before="0" w:after="0"/>
        <w:ind w:right="-576" w:hanging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Jheku ,cy çq|ksEe }kjk i&lt;+k gqvk ifo=’kkL=% ejdql 10%23&amp;27A</w:t>
      </w:r>
    </w:p>
    <w:p>
      <w:pPr>
        <w:pStyle w:val="Normal"/>
        <w:spacing w:lineRule="auto" w:line="240" w:before="0" w:after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Jheku csUtkfeu dhudsM xzhfQFk }kjk xk;k gqvk xhr%</w:t>
      </w:r>
    </w:p>
    <w:p>
      <w:pPr>
        <w:pStyle w:val="Normal"/>
        <w:spacing w:lineRule="auto" w:line="240" w:before="0" w:after="0"/>
        <w:ind w:left="1440" w:hanging="0"/>
        <w:jc w:val="right"/>
        <w:rPr/>
      </w:pPr>
      <w:r>
        <w:rPr>
          <w:rFonts w:eastAsia="Calibri" w:cs="Kruti Dev 050" w:ascii="Kruti Dev 050" w:hAnsi="Kruti Dev 050"/>
          <w:sz w:val="32"/>
        </w:rPr>
        <w:t>^^vHkh D;ksa ugha** ¼</w:t>
      </w:r>
      <w:r>
        <w:rPr>
          <w:rFonts w:eastAsia="Calibri" w:cs="Kruti Dev 050" w:ascii="Kruti Dev 050" w:hAnsi="Kruti Dev 050"/>
          <w:sz w:val="32"/>
          <w:szCs w:val="32"/>
        </w:rPr>
        <w:t>Msuh;sy MCY;q- OgkbVy }kjk] 1840&amp;1901</w:t>
      </w:r>
      <w:r>
        <w:rPr>
          <w:rFonts w:eastAsia="Calibri" w:cs="Kruti Dev 050" w:ascii="Kruti Dev 050" w:hAnsi="Kruti Dev 050"/>
          <w:sz w:val="32"/>
        </w:rPr>
        <w:t>½A</w:t>
      </w:r>
    </w:p>
    <w:p>
      <w:pPr>
        <w:pStyle w:val="Normal"/>
        <w:spacing w:lineRule="auto" w:line="240" w:before="0" w:after="0"/>
        <w:ind w:left="2552" w:hanging="0"/>
        <w:jc w:val="both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sz w:val="40"/>
          <w:szCs w:val="32"/>
        </w:rPr>
      </w:pPr>
      <w:r>
        <w:rPr>
          <w:rFonts w:cs="Kruti Dev 050" w:ascii="Kruti Dev 050" w:hAnsi="Kruti Dev 050"/>
          <w:sz w:val="40"/>
          <w:szCs w:val="32"/>
        </w:rPr>
        <w:t>:ijs[k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b/>
          <w:b/>
          <w:sz w:val="36"/>
          <w:szCs w:val="32"/>
        </w:rPr>
      </w:pPr>
      <w:r>
        <w:rPr>
          <w:rFonts w:cs="Kruti Dev 050" w:ascii="Kruti Dev 050" w:hAnsi="Kruti Dev 050"/>
          <w:b/>
          <w:sz w:val="36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b/>
          <w:sz w:val="44"/>
          <w:szCs w:val="32"/>
        </w:rPr>
        <w:t>elhg dks &lt;w¡&lt;+us vkSj ikus ij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MkW- vkj- ,y- gk;elZ] tqfu- }kj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>^^rqe eq&gt;s &lt;w¡&lt;+ksxs vkSj ikvksxs Hkh] D;ksafd rqe vius laiw.kZ eu ls esjs ikl vkvksxs** ¼f;eZ;kg 29%13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rPr/>
      </w:pPr>
      <w:r>
        <w:rPr>
          <w:rFonts w:eastAsia="Calibri" w:cs="Kruti Dev 050" w:ascii="Kruti Dev 050" w:hAnsi="Kruti Dev 050"/>
          <w:sz w:val="32"/>
          <w:szCs w:val="32"/>
        </w:rPr>
        <w:t>¼fQfyfIi;ksa 2%12] 13( jksfe;ksa 3%11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2160" w:leader="none"/>
        </w:tabs>
        <w:spacing w:lineRule="auto" w:line="240" w:before="0" w:after="0"/>
        <w:ind w:left="1080" w:hanging="108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A- igyk]</w:t>
        <w:tab/>
        <w:t>ftUgsa ijes’oj [khaprs gS] os og gS tks ;h’kq dks &lt;w¡&lt;+saxs vkSj mUgsa ik,axs] fQfyfIi;ksa 2%13( ejdql 10%24]26]27( jksfe;ksa 3%11( ;wgUuk 6%44A</w:t>
      </w:r>
    </w:p>
    <w:p>
      <w:pPr>
        <w:pStyle w:val="Normal"/>
        <w:tabs>
          <w:tab w:val="left" w:pos="720" w:leader="none"/>
          <w:tab w:val="left" w:pos="1080" w:leader="none"/>
          <w:tab w:val="left" w:pos="2160" w:leader="none"/>
        </w:tabs>
        <w:spacing w:lineRule="auto" w:line="240" w:before="0" w:after="0"/>
        <w:ind w:left="1080" w:hanging="108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AA- nwljk]</w:t>
        <w:tab/>
        <w:t xml:space="preserve">os ftUgsa çHkq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ugha</w:t>
      </w:r>
      <w:r>
        <w:rPr>
          <w:rFonts w:eastAsia="Calibri" w:cs="Kruti Dev 050" w:ascii="Kruti Dev 050" w:hAnsi="Kruti Dev 050"/>
          <w:sz w:val="32"/>
          <w:szCs w:val="32"/>
        </w:rPr>
        <w:t xml:space="preserve"> [khaprs gS mUgsa ;h’kq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ugha</w:t>
      </w:r>
      <w:r>
        <w:rPr>
          <w:rFonts w:eastAsia="Calibri" w:cs="Kruti Dev 050" w:ascii="Kruti Dev 050" w:hAnsi="Kruti Dev 050"/>
          <w:sz w:val="32"/>
          <w:szCs w:val="32"/>
        </w:rPr>
        <w:t xml:space="preserve"> feysaxs] ;wgUuk 3%19A</w:t>
      </w:r>
    </w:p>
    <w:p>
      <w:pPr>
        <w:pStyle w:val="Normal"/>
        <w:tabs>
          <w:tab w:val="left" w:pos="720" w:leader="none"/>
          <w:tab w:val="left" w:pos="1080" w:leader="none"/>
          <w:tab w:val="left" w:pos="2160" w:leader="none"/>
        </w:tabs>
        <w:spacing w:lineRule="auto" w:line="240" w:before="0" w:after="0"/>
        <w:ind w:left="1080" w:hanging="108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>AAA- rhljk]</w:t>
        <w:tab/>
        <w:t>dkSu] fQj] ;h’kq dks ik,¡xs] Hktu lafgrk 119%10( mRifr 32%26( çsfjrks 4%24]31( çdkf’krokD; 3%16A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Kruti Dev 050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Kruti Dev 050" w:hAnsi="Kruti Dev 050" w:cs="Kruti Dev 05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SimSun;宋体" w:cs="Times New Roman"/>
    </w:rPr>
  </w:style>
  <w:style w:type="character" w:styleId="FooterChar">
    <w:name w:val="Footer Char"/>
    <w:qFormat/>
    <w:rPr>
      <w:rFonts w:ascii="Calibri" w:hAnsi="Calibri" w:eastAsia="SimSun;宋体" w:cs="Times New Roman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8T15:09:00Z</dcterms:created>
  <dc:creator>bijen</dc:creator>
  <dc:description/>
  <dc:language>en-US</dc:language>
  <cp:lastModifiedBy>Use This Account</cp:lastModifiedBy>
  <dcterms:modified xsi:type="dcterms:W3CDTF">2013-08-18T15:11:00Z</dcterms:modified>
  <cp:revision>4</cp:revision>
  <dc:subject/>
  <dc:title/>
</cp:coreProperties>
</file>