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8"/>
          <w:szCs w:val="48"/>
        </w:rPr>
      </w:pPr>
      <w:r>
        <w:rPr>
          <w:rFonts w:cs="Kruti Dev 050" w:ascii="Kruti Dev 050" w:hAnsi="Kruti Dev 050"/>
          <w:b/>
          <w:sz w:val="48"/>
          <w:szCs w:val="48"/>
        </w:rPr>
        <w:t>v/kksyksd esa fØl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MAS IN HEL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‘kke] 11 fnlEcj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December 11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uoku vkneh ej x;k vkSj xk&lt;+k x;kA mldh vkRek rqjUr gh uhps v/kksyksd dh Tokyk esa xbZ] ßvkSj v/kksyksd esa mlus ihM+k esa iM+s gq, viuh vk¡[ksa mBkbZÞ ¼ywdk 16%23½A /kuoku vknehus vczke dks ns[kk ßnwj lsÞ LoxZ esaA mlus FkksMs+ ikuh ds fy;s ;kpuk dh ß¼mldh½ thÒ dks BaMh djs( D;ksafd ¼oks½ Tokyk esa rM+i jgk ¼Fkk½Þ ¼ywdk 16%24½A vczke us mldk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iq=] Lej.k dj fd rw vius thou esa vPNh oLrq,¡ ys pqdk gS] vkSj oSls gh yktj cqjh oLrq,¡ % iUrq vc og ;gk¡ ‘kkfUr ik jgk gS] vkSj rw rM+i jgk gSA vkSj bu lc ckrksa dks NksM+ gekjs vkSj rqEgkjs chp ,d Òkjh xM+gk Bgjk;k x;k gS fd tks ;gk¡ ls ml ikj rqEgkjs ikl tkuk pkgsa] os u tk ldsa % vkSj u dksbZ ogk¡ ls bl ikj gekjs ikl vk ld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16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</w:rPr>
        <w:t>ÁÒq ;h’kq elhg us [kks;s gq, ikih;ksa dks v/kksyksd dh Ò;kudrk ds ckjs esa psrkouh nsus ;g fopkj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ksuks lh-,p- LitZu vkSj ohyh;e cqFk] eqfDr lsuk ds laLFkkid tks dÒh ,d ckj] mUuhloh lnh ds var esa psrkouh fn;s x;s Fks fd chlo+h lnh esa Ápkj v/kksyksd dh f’k{kk dh mis{kk djsxkA tc tujy cqFk ,d vejhdu lekpkji= }kjk iqNs x;s Fks fd chlo+h lnh esa vkxs ds vkusokys eq[; [krjksa ds ckjs eas os D;k ekurs gS] mUgksus fgLlks esa tokc fn;k] ßv/kksyksd ds fcuk LoxZÞ </w:t>
      </w:r>
      <w:r>
        <w:rPr>
          <w:rFonts w:cs="Times New Roman" w:ascii="Times New Roman" w:hAnsi="Times New Roman"/>
          <w:sz w:val="22"/>
        </w:rPr>
        <w:t>(Heaven without Hell)</w:t>
      </w:r>
      <w:r>
        <w:rPr>
          <w:rFonts w:cs="Arial"/>
        </w:rPr>
        <w:t xml:space="preserve"> </w:t>
      </w:r>
      <w:r>
        <w:rPr>
          <w:rFonts w:cs="Kruti Dev 050" w:ascii="Kruti Dev 050" w:hAnsi="Kruti Dev 050"/>
          <w:sz w:val="32"/>
        </w:rPr>
        <w:t>¼</w:t>
      </w:r>
      <w:r>
        <w:rPr>
          <w:rFonts w:cs="Kruti Dev 050" w:ascii="Kruti Dev 050" w:hAnsi="Kruti Dev 050"/>
          <w:b/>
          <w:i/>
          <w:sz w:val="32"/>
        </w:rPr>
        <w:t>/k oksj Øk;]</w:t>
      </w:r>
      <w:r>
        <w:rPr>
          <w:rFonts w:cs="Kruti Dev 050" w:ascii="Kruti Dev 050" w:hAnsi="Kruti Dev 050"/>
          <w:sz w:val="32"/>
        </w:rPr>
        <w:t xml:space="preserve"> tuojh 1901] i`”B-7½A cqFk dh Òfo”;ok.kh lp gqbZA vkt v/kksyksd ds ckjs es Ápkj T;knkrj vulquk gSA ijUrq ,slk ugha gksuk pkfg;sA Mks- ts- vkbZ- isdj] lqlekpkj Ápkjd c&gt;Kkuh us]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lhg lqlekpkj Ápkjd dk v/kksyksd ij ¼cksyuk½ mfpr gS % ;s muds dk;Z dk fgLlk gS--- lqlekpkj Ápkjd muds vfo’oklq iM+ks’kh ds cpko fu;ksx ds dk;Z ij gS] vkSj ;g lgh vkSj vko’;d gS fd] bekunkj vkneh;ksa dh rjg] mUgsa ;g dke djuk pkfg;s] Li”Vrk ls le&gt;kus fd la’k;h yksx D;k gS elhg ls nwj jgus es--- ;h’kq vkSj Ásfjrks ds vuqlkj] O;fDrxr thou ‘kkjhfjd e`R;q ds ckn pyk tkrk gS] vkSj </w:t>
      </w:r>
      <w:r>
        <w:rPr>
          <w:rFonts w:cs="Kruti Dev 050" w:ascii="Kruti Dev 050" w:hAnsi="Kruti Dev 050"/>
          <w:i/>
          <w:sz w:val="28"/>
          <w:szCs w:val="28"/>
        </w:rPr>
        <w:t xml:space="preserve">mu yksxksa ds fy;s vk’kk tks elhg ds fcuk gS vkusokys lalkj es ,sls cqjs vkSj Ò;kud tSls ;g laÒor% gks ldrs gS vkSj gj fdlhdks ;g dgs tkus dh vko’;Drk gS </w:t>
      </w:r>
      <w:r>
        <w:rPr>
          <w:rFonts w:cs="Kruti Dev 050" w:ascii="Kruti Dev 050" w:hAnsi="Kruti Dev 050"/>
          <w:sz w:val="28"/>
          <w:szCs w:val="28"/>
        </w:rPr>
        <w:t xml:space="preserve">¼ts-vkbZ- isdj] ih,p-Mh-] </w:t>
      </w:r>
      <w:r>
        <w:rPr>
          <w:rFonts w:cs="Kruti Dev 050" w:ascii="Kruti Dev 050" w:hAnsi="Kruti Dev 050"/>
          <w:b/>
          <w:i/>
          <w:sz w:val="28"/>
          <w:szCs w:val="28"/>
        </w:rPr>
        <w:t>v/kksyksd dk tks Òh gqvk\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b/>
          <w:i/>
          <w:sz w:val="22"/>
          <w:szCs w:val="28"/>
        </w:rPr>
        <w:t>Whatever Happened to Hell?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Kruti Dev 050" w:ascii="Kruti Dev 050" w:hAnsi="Kruti Dev 050"/>
          <w:sz w:val="28"/>
          <w:szCs w:val="28"/>
        </w:rPr>
        <w:t xml:space="preserve"> dks ÁLrkouk] tksu CykupMZ }kjk] Mh-Mh-] bokUtfydy Ásl] 2005 dh Ár] i`”B- 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isdj ds dFku esa eq&gt;s flQZ ,d Vhdk gS oks ;g gS fd os v/kksyksd ij Ápkj djus fLFkj yxrs gS flQZ vdsys ßelhg lqlekpkj ÁpkjdÞ dksA ijUrq Ásfjrks ikSyqlus dgk fd ;ktdks dksa Òh ßlqlekpkj Ápkj dk dkeÞ ¼2 rheqfFk;ql 4%5½ djuk pkfg;sA ;ktdks dk v/kksyksd ij ¼cksyuk½ mfpr gS( ;s muds dk;Z dk fgLlk gSÞ ¼isdj] </w:t>
      </w:r>
      <w:r>
        <w:rPr>
          <w:rFonts w:cs="Times New Roman" w:ascii="Times New Roman" w:hAnsi="Times New Roman"/>
        </w:rPr>
        <w:t>ibid.)</w:t>
      </w:r>
      <w:r>
        <w:rPr>
          <w:rFonts w:cs="Kruti Dev 050" w:ascii="Kruti Dev 050" w:hAnsi="Kruti Dev 050"/>
          <w:sz w:val="32"/>
        </w:rPr>
        <w:t xml:space="preserve">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gekjs vkn’kZ gS] ß,d vkn’kZ ns x;k gS fd rqe Òh mlds in&amp;fpUgksa ij pyksÞ ¼1 irjl 2%21½A ;h’kqus dbZZ ckj v/kksyksd ij Ápkj fd;k] vkSj os gekjs vkn’kZ gSA elhg ds ikl lR; jgus ds fy;s] gj ;ktd dks dÒh dÒh v/kksyksd ij Ápkj djuk pkfg;s Li”Vrk ls vkSj y{; djds] tSls elhgus fd;k tc mUgksaus ß/kuoku vkneh vkSj ykt+jÞ ij Ápkj fd;kA elhg us dgk fd vkneh ejk vkSj lh/ks v/kksyksd esa x;k tgk¡ oks Tokyk esa ;kruk fn;k x;k FkkA vknehus vczke ls FkksM+s ikuh ds fy;s iwNkA vczkeus m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 fd rw vius thou esa vPNh oLrq,¡ ys pqdk gS] vkSj oSls gh yktj cqjh oLrq,¡% ijUrq vc og ;gk¡ ‘kkfUr ik jgk gS] vkSj rw rM+i jgk gS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ikB esa ls flQZ nks ‘kCn mBk jgk g¡w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fØlel dk le; gSA gekjk dyhfl;k lqanj Ádkj ls ltk;k x;k gSA ge iqjkus Js”B fØlel ds xhr xkrs gSA vxys jfookj dh jkr gekjs ;gk¡ fØlel dk vn~Òwr fof’k”V Òkstu djusokys gSA gekjs ikl dyhfl;k esa Òh fØlel dh vxyh ‘kke dk [kkuk gksxk] ‘kfuokj jkr 7%30 ctsA ijUrq bu lkjs lqanj vkSj vFkZiw.kZ elhg ds tUe ds mRlo ds nkSjku] gesa v/kksyksd ds ckjs esa Òwyuk ugha pkfg;sA v/kksyksd iki dk ifj.kke gSA ;h’kq Øwl ij ejus ds fy;s tUes iki ls [kks;s gqvksa dks cpkus] rkfd os ml Ò;kud Tokyk esa ugha Qasadk tk;sA Á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elhg ;h’kq ikfi;ksa dk m)kj djus ds fy;s txr es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1 rheqfFk;ql 1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Òq ds LoxZnwr us ;qlqQ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rw mldk uke ;h’kq j[kuk% D;ksafd og vius yksxksa dk muds ikiksa ls m)kj djsxkÞ ¼eÙkh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D;k ;s oSlk gh ugh tSlk fØlel ds ckjs esa lPpk vFkZ gS\ D;k ;s fØlel dh gdhdr dk lgh lans’k ugh gS fd ;h’kq LoxZ ls uhps vk;s Øwl ij ejus] vkneh ds iki dks pqdkus] ikih;ksa dks v/kksyksd ls ckgj j[ku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D;k vxj vki fØlel ls igys ej tkvks\ ;gk¡ ij vkt jkr ‘kk;n dksbZ gks tks vxys dqN fnuks esa ej tk;sA vxj ,slk vkidks gksrk gS] rks 25 fnlEcj ij vki v/kksyksd esa viuh igyh fØlel fcrk;saxsA vkSj vkids fy;s ;s dgk tk;sxk] tSls bl /kuoku vkn+eh dks dg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tSls gks oSls gh jgrs gks] ‘kk;n bl fØlel ugha] ijUrq fdlh Òh fnu] ‘kk;n vkids lkspus ls tYnh] vki viuh igyh fØlel ml ;krukÒjh Tokyk dh txg es fcrk;saxsA vki D;k Lej.k djsaxs tc vki v/kksyksd esa viuh igyh fØlel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igyk] vki Lej.k djsxsa /kkfeZd Áopuks dk ftldh vkius mis{kk d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Lej.k djsaxs fd vkius dSls frjLdkjiwoZd eu dks fudky nsuk lh[kk] vkSj /kkfeZd Áopuks dks ckgj dj fn;kA vki Lej.k djsaxs fd vkidks ,slk djus dk vH;kl gks x;k FkkA lcls igys /kkfeZd Áopuksaus vkidks ijs’kku fd;k vkSj vuUr phtksa ds ckjs esa lkspus yxk;kA ijUrq] tSls le; fcrk] ;s ljy vkSj ljy curk x;k nq”VkRek ds fy;s vkids euls /kkfeZd Áopu ßfNu ysukÞ ¼nsf[k;s eÙkh 13%19½A ;h’kq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rc ‘kSrku vkdj muds eu esa ls opu mBk ys tkrk gS fd dgha ,slk u gks fd os fo’okl djds m)kj ik,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8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rku ds fy;s igys oks djuk dfBu FkkA ijUrq tSls efgus xqtjrs x;s vkids }kjk ;s bruk lkekU; gks x;k bl ‘kSrkuh diV dks fd vkidks dqN Òh vkSj phtus vkSj T;knk ijs’kku ugha fd;k] vkSj vki lksus yxs] e`R;q dh uhan gj /kkfeZd Áopu ds nkSjkuA vkf[kjdkj vkidk varj%eu bruk dM+k ca/k x;k vkSj vkidk eu bruk dfBu cu x;k fd] tSls elhgus muds nq’euks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qe esjk opu lqu ugha ldrsÞ ¼;wgUuk 8%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urk g¡w fd vki brus eUn gks ldrs gks ;g lqurs gq, fd vkids fy;s ;s dgk tk ldrk gS] ßijes’oj us Òh mUgsa ¼mls½ muds fudEes eu ij NksM+ fn;kÞ ¼jksfe;ksa 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q=h] Lej.k dj! v/kksyksd es vki cgqr ls /kkfeZd Áopuks dk Lej.k djsaxhA tc vki viuh igyh fØlel ml tyrh gqbZ dUnjk es fcrk;sxsa vki fulansg Lej.k djsaxs bl vR;Ur /kkfeZd Áopu dk! v/kksyksd esa vki Lej.k djsxsa /kkfeZd Áopuks dks ftldh vkius mis{kk dh F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720" w:hanging="720"/>
        <w:jc w:val="both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nwljk] vki Lej.k djsaxs ÁÒq dh vkRek dk ftldk vkius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/kksyksd es vkidh igyh fØlel ij] vki fu%lansg gh Lej.k djsaxs dÒh Òh ifo= vkRekus vkidks vkids iki dk vijk/kÒko fn;k Fkk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og vkdj lalkj dks iki ds fo”k; es fu:Ùkj djs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6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esals dqN yksx] tc vki v/kksyksd es viuh igyh fØlel fcrkrs gS] Lej.k djsaxs tc ijes’oj dh vkRekus vkids eu dks dksey fd;k FkkA vki Lej.k djsaxs tc mudh vkRekus vkidks Mjk;k FkkA vki Lej.k djsaxs tc vkidh vk¡[kks ls dSls vk¡lq vk;s FksA ijUrq vki ;g Òh Lej.k djsaxs vkius muds nks”kh Bgjkus ds dke dks jksdk Fkk] vkius dSls jksdk Fkk tcrd ifo= vkRek vkiesals fudkyh ugha] vkSj ijes’oj vkils dgrs gq, yxr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,ÁSe ewjrksa dk laxh gks x;k gS% blfy;s mldks jgus n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gks’ks 4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Mks- jkbZ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fQj U;k; dk dSlk nq%[kn lkeu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i fQj ls cqyk;s tkvksxs fcuk n;k d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fd vki :ds vkSj foyac fd;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tc rd vkRek pyh x;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dSlk frjLdkj vkSj ekr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xj e`R;q vkidks vk’kkghu ikrh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i :ds vkSj foyac fd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Sj cgqr nsj rd :d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vxj vki cgqr nsj rd :dsÞ Mks-tksu-vkj-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c vki v/kksyksd esa viuh igyh fØlel fcrkrs gks vki Lej.k djsaxs fd vkius dSls ÁÒq dh vkRek ds æ&lt; fu’p; dks jksdk Fkk] vki dSls ß:ds vkSj foyac fd;k tc rd vkRek pyh x;hÞ ¼jkbZl] </w:t>
      </w:r>
      <w:r>
        <w:rPr>
          <w:sz w:val="22"/>
          <w:szCs w:val="32"/>
        </w:rPr>
        <w:t>ibid.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q=h] Lej.k dj! tc inkZ uhps vkrk gS] vkSj jks’kuh can gks tkrh gS] vkSj vkidh vkRek Tokyk esa Mwcrh gS&amp;iq=] Lej.k dj! iq=h] Lej.k dj! vki Lej.k djsaxs /kkfeZd Áopuks dk ftldh vkius mis{kk dh FkhA vki Lej.k djsaxs ijes’oj dh vkRek dk ftldk vkius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b/>
          <w:sz w:val="36"/>
          <w:szCs w:val="36"/>
        </w:rPr>
        <w:t>rhljk] vki Lej.k djsaxs m)kjd dk ftldk vkius vukn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gha! eq&gt;s er dgh;s fd vki elhg dk vknj djrs gks! bl ckjs esaa &gt;wB er cksfy;s! vkidks muds fy;s vknj ugha gS! tjk Òh ugha! ckbcy dgrk gS dh vki elhg dk frjLdkj vkSj vLohdkj djrs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og rqPN tkuk tkrk vkSj euq”;ksa dk R;kxk gqvk Fkk( og nq%[kh iq:”k Fkk] jksx ls mldh tku ifgpku Fkh% vkSj yksx mlls eq[k Qsj ysrs FksA og rqPN tkuk x;k] vkSj ge us mldk ewY; u tkukÞ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xj vkidks ;h’kq ds fy;s vknj gS rks vki muds fy;s [kkst djsaxsA vxj vkidks ;h'kq ds fy;s vknj gS rks vki muesa ßÁos'k djus dk ¼vkidh iwjh 'kfDr ds lkFk½ ;RuÞ ¼ywdk 13%24½ djsaxsA vkius D;k Á;Ru fd;s\ D;k vkius ?kaVs rd ÁkFkZuk dh yqFkj dh rjg\ D;k vki tksu cqu;ku dh rjg vkRek dh ihM+k ls xqtjs\ D;k vkius okbVfQYM dh rjg gQrks rd miokl fd;s\ D;k vkius vius vkidks osLyh dh rjg pyk;k\ D;k vki LitZu dh rjg cQZ ds rwQku es ckgj x;s elhg dks &lt;¡w&lt;us\ </w:t>
      </w:r>
      <w:r>
        <w:rPr>
          <w:rFonts w:cs="Kruti Dev 050" w:ascii="Kruti Dev 050" w:hAnsi="Kruti Dev 050"/>
          <w:i/>
          <w:sz w:val="32"/>
        </w:rPr>
        <w:t xml:space="preserve">eSa dgrk gw¡ fd vkius Á;Ru fd;s gh ugh! </w:t>
      </w:r>
      <w:r>
        <w:rPr>
          <w:rFonts w:cs="Kruti Dev 050" w:ascii="Kruti Dev 050" w:hAnsi="Kruti Dev 050"/>
          <w:sz w:val="32"/>
        </w:rPr>
        <w:t>vkSj fdlh fnu tc vki v/kksyksd esa gksaxs] vki Lej.k djsaxs fd vki fdrus lqLr vkSj vkylh Fks fd vkius elhg dks &lt;w&lt;Wwus dÒh Òh Á;Ru ugha fd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q=h] Lej.k dj! vki v/kksyksd esa oks Lej.k djsaxs! vki Lej.k djsaxs fd vkidks ;h’kq elhg ds fy;s bruk de vknj Fkk fd vki dÒh Òh Á;RuiqoZd mUgs &lt;w¡&lt;ksxs ugha] ft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qe eq&gt;s &lt;q¡&lt;ksaxs vkSj ikvksxs Òh% D;ksafd rqe vius lEiw.kZ eu ls esjs ikl vkvksxsÞ ¼f;eZ;kg 29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q=] Lej.k dj! iq=h] Lej.k dj! vki vuUr Tokyk es Lej.k djsaxs] dSls vkius ;h’kq dk vuknj fd;k Fkk] dSls vkius muds eqfDr ds ÁLrko dk vLohd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ius jkg ns[kh fdrus cdokn djrs gq,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mudk vLohdkj fd;k- fdruh lgtrk l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ius iki fd;s gS yacs vkSj Ò;adj Bax l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idk eu fdruk xyr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g] vxj ÁÒq O;kdqy gks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/kqj vkRek vlarq”V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xj oks cgqr nsj rd vkidks ugha cqykr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ÒkX; vkidk gS tc os tk pqd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fQj U;k; dk dSlk nq%[kn lkeu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i fQj ls cqyk;s tkvksxs fcuk n;k d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fd vki :ds vkSj foyac fd;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tc rd vkRek pyh x;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dSlk frjLdkj vkSj ekr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xj e`R;q vkidks vk’kkghu ikrh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i :ds vkSj foyac fd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cgqr nsj rd :d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vxj vki cgqr nsj rd :dsÞ Mks-tksu-vkj-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vxj vki iwNrkN d{k esa tkrs gks] eq&gt;s pkfg;s fd vki Mks- dsxu dks ,d Òh ‘kCn u dgs v/kksyksd ds ckjs esaA eSa pkgrk gw¡ fd vki vius iki ds vkSj ;h’kq ds ckjs esa cksysA flQZ ;h’kq gh muds cgqewY; ygw }kjk vkids iki ‘kq) dj ldrs gSA ;h’kq ds ikl vkvks vkSj mUds }kjk vkids lkjs ikiks ls cpk;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fdruk Ò;kud gS fd vki ;h’kq ds ckjs esa ugha lksprs tc vki iwNrkN d{k esa tkrs gksA vxj eSa vius /kkfeZd Áopu esa ÁÒq dh fof/k dk funsZ’k d:¡] vki fof/k ds ckjs eas iwNrkN d{k esa cksyrs gksA vxj eSa esjs /kkfeZd Áopu esa pquko dk funsZ’k d:¡] vki pquko ds ckjs es iwNrkN d{k esa ckr djrs gksA vxj eSa vius /kkfeZd Áopu esa ‘kSrku dk funsZ’k d:¡] vki iwNrkN d{k esa ‘kSrku ds ckjs esa ckr djrs gksA vxj eSa ekSfyd iki ;k fuf’pr cqykus dk funsZ’k d:¡] oks pht ftlds ckjs esa vki ckr djrs gks iwNrkN d{k essaA vxj eSa v/kksyksd ij Ápkj d:¡] oks gh ftlds ckjs esa vki ckr djrs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;fn esjs /kkfeZd Áopu lnk ;h’kq dsfUær gksrs gS] ekuork ls dgrs gq, ge vkils dÒh Lo;a ;h’kq elhg ds ckjs esa ckr ugha djk ldrsA ge vkidks ;h’kq ds ckjs esa lkspus ds fy;s ugha dgs ldrsA vkius mudk frjLdkj vkSj R;kx fd;k ¼;’kk;kg 53%3½A fQj Òh dksbZ nwljk fo”k; ;k O;fDr vkidks iki ls ugha cpk ldrkA ßdksbZ ugha ijUrq ;h’kq] dksbZ ugha ijUrq ;h’kq] vlgk; ikih;ksa dk vPNk dj ldrs gSÞ ¼ßvkvks] rqe ikih;ksaÞ tkslsQ gkVZ }kjk]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rleuh ds cxhps es vkids iki ;h’kq ij ykns x;s FksA os vkids iki ds ckst+ ls dqpys x;s cxhps esaA tc rd os /kjrh ij fxj u x;s vkSj ygwÒjk ilhuk muds ‘kjhj ds fNæks ls cgus yxkA mUgksaus mls idM+k vkSj muds pgsjs ij ekjk] vkSj mudh nk&lt;+h dks [khapkA fiykrqlus mudh ihB dks phjk] tc rd mudh peM+h ilyh;ksa rd yVdsA mUgksaus mlds gkFk vkSj ik¡o dks dhy ls Øwl ij BksdkA ,d lSfud us mudk iatj cjNs ls cs/kk] ßvkSj mlesa ls rqjUr ygw vkSj ikuh fudkykÞ ¼;wgUuk 19%34½A ;h’kq ml lkjh Ò;kudrk] ihM+k vkSj rM+i ls xqtjs vkids iki dk n.M pqdkus] vkidks iki ls ‘kq) djus muds ifo= ygw }kjk! ckbcy dgrk gS] ßelhg gekjs ikiksa ds fy;s ej x;kÞ ¼1 dqfjfUFk;ksa 1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vkids ikiks ds ckjs esa lkspks! vksg ;h’kq ds ckjs esa lkspks] tks rM+is] ygw cgk;k vkSj ejs vkidks vkids ikiks ls cpkusA ;h’kq ds fy;s lkspks] tks vdsys ekQ dj ldrs gS vkSj vkidks lkjs ikiks ls ‘kq) dj ldrs gS! vkids iki ds ckjs esa lkspks! ;h’kq ds ckjs esa lkspks] tks vdsys vkidks cpk ldrs gS! ;h’kq ds ikl vkb;sA muds ikl vÒh vkb;sA ßdksbZ ugha ijUrq ;h’kq] dksbZ ugha ijUrq ;h’kq vlgk; ikih;ksa dk vPNk dj ldrs gS( dksbZ ugha ijUrq ;h’kq] dksbZ ugha ijUrq ;h’kq] vlgk; ikih;ks dk vPNk dj ldrs g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k mRlkg foyEc ugha tku ldr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esjs vklq¡ lnk cg ld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lkjs iki ‘kq) ugha gks ldr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idks eq&gt;s cpkuk pkfg;s] vkSj vki vdsy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jksd vksQ ,thl] DysQV Qksj ehÞ vxLrl VksIykMh }kjk] 1740&amp;17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</w:rPr>
        <w:t>ßdksbZ ugha ijUrq ;h’kq] dksbZ ugha ijUrq ;h’kq] vlgk; ikih;ks dk vPNk dj ldrs gSAÞ vkt jkr muds ikl vkb;s ljy fo’okl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Kruti Dev 010" w:ascii="Kruti Dev 050" w:hAnsi="Kruti Dev 050"/>
          <w:sz w:val="32"/>
          <w:szCs w:val="27"/>
        </w:rPr>
        <w:t xml:space="preserve">/kkfeZd çopu ls igys MkW- vkj-,y- gk;eZl] tqfu-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yqdk 16%19&amp;25</w:t>
      </w:r>
      <w:r>
        <w:rPr>
          <w:rFonts w:cs="Kruti Dev 050" w:ascii="Kruti Dev 050" w:hAnsi="Kruti Dev 050"/>
          <w:sz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vxj vki cgqr nsj rd :ds** ¼Mks- tksu vkj-jkbZl }kjk] 1895&amp;1980½A</w:t>
      </w:r>
      <w:r>
        <w:br w:type="page"/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8"/>
        </w:rPr>
      </w:pPr>
      <w:r>
        <w:rPr>
          <w:rFonts w:cs="Kruti Dev 050" w:ascii="Kruti Dev 050" w:hAnsi="Kruti Dev 050"/>
          <w:b/>
          <w:sz w:val="48"/>
        </w:rPr>
        <w:t>:ijs[kk</w:t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8"/>
          <w:szCs w:val="48"/>
        </w:rPr>
      </w:pPr>
      <w:r>
        <w:rPr>
          <w:rFonts w:cs="Kruti Dev 050" w:ascii="Kruti Dev 050" w:hAnsi="Kruti Dev 050"/>
          <w:b/>
          <w:sz w:val="48"/>
          <w:szCs w:val="48"/>
        </w:rPr>
        <w:t>v/kksyksd esa fØl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32"/>
          <w:szCs w:val="48"/>
        </w:rPr>
      </w:pPr>
      <w:r>
        <w:rPr>
          <w:rFonts w:cs="Kruti Dev 050" w:ascii="Kruti Dev 050" w:hAnsi="Kruti Dev 050"/>
          <w:b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iq=] Lej.k djÞ ¼ywdk 16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ywdk 16%23] 24] 25&amp;26%2 rheqfFk;ql 4%5( 1 irjl 1%21( 1 rheqfFk;ql 1%15( eÙkh 1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567" w:leader="none"/>
          <w:tab w:val="left" w:pos="960" w:leader="none"/>
          <w:tab w:val="left" w:pos="1701" w:leader="none"/>
          <w:tab w:val="left" w:pos="2268" w:leader="none"/>
        </w:tabs>
        <w:ind w:left="0" w:hanging="0"/>
        <w:jc w:val="both"/>
        <w:rPr>
          <w:rFonts w:ascii="Kruti Dev 050" w:hAnsi="Kruti Dev 050" w:cs="Kruti Dev 050"/>
          <w:sz w:val="36"/>
        </w:rPr>
      </w:pPr>
      <w:r>
        <w:rPr>
          <w:rFonts w:cs="Kruti Dev 050" w:ascii="Kruti Dev 050" w:hAnsi="Kruti Dev 050"/>
          <w:sz w:val="36"/>
        </w:rPr>
        <w:t>igyk]</w:t>
        <w:tab/>
        <w:t xml:space="preserve">vki Lej.k djsxsa /kkfeZd Áopuks dk ftldh vkius mis{kk dh Fkh] </w:t>
      </w:r>
    </w:p>
    <w:p>
      <w:pPr>
        <w:pStyle w:val="Normal"/>
        <w:tabs>
          <w:tab w:val="clear" w:pos="720"/>
          <w:tab w:val="left" w:pos="240" w:leader="none"/>
          <w:tab w:val="left" w:pos="960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6"/>
        </w:rPr>
      </w:pPr>
      <w:r>
        <w:rPr>
          <w:rFonts w:cs="Kruti Dev 050" w:ascii="Kruti Dev 050" w:hAnsi="Kruti Dev 050"/>
          <w:sz w:val="36"/>
        </w:rPr>
        <w:tab/>
        <w:tab/>
        <w:t>eÙkh 13%19( ywdk 8%12( ;wgUuk 8%43( jksfe;ks 1%28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960" w:leader="none"/>
          <w:tab w:val="left" w:pos="1701" w:leader="none"/>
          <w:tab w:val="left" w:pos="2268" w:leader="none"/>
        </w:tabs>
        <w:ind w:left="1008" w:right="720" w:hanging="1008"/>
        <w:jc w:val="both"/>
        <w:rPr>
          <w:rFonts w:ascii="Kruti Dev 050" w:hAnsi="Kruti Dev 050" w:cs="Kruti Dev 050"/>
          <w:sz w:val="36"/>
        </w:rPr>
      </w:pPr>
      <w:r>
        <w:rPr>
          <w:rFonts w:cs="Kruti Dev 050" w:ascii="Kruti Dev 050" w:hAnsi="Kruti Dev 050"/>
          <w:sz w:val="36"/>
        </w:rPr>
        <w:t>nwljk]</w:t>
        <w:tab/>
      </w:r>
      <w:r>
        <w:rPr>
          <w:rFonts w:cs="Kruti Dev 050" w:ascii="Kruti Dev 050" w:hAnsi="Kruti Dev 050"/>
          <w:w w:val="98"/>
          <w:sz w:val="36"/>
          <w:szCs w:val="36"/>
        </w:rPr>
        <w:t xml:space="preserve">vki Lej.k djsaxs ÁÒq dh vkRek dk ftldk vkius vLohdkj fd;k Fkk] </w:t>
      </w:r>
      <w:r>
        <w:rPr>
          <w:rFonts w:cs="Kruti Dev 050" w:ascii="Kruti Dev 050" w:hAnsi="Kruti Dev 050"/>
          <w:sz w:val="36"/>
        </w:rPr>
        <w:t>;wgUuk 16%8( gks’ks 4%17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960" w:leader="none"/>
          <w:tab w:val="left" w:pos="1701" w:leader="none"/>
          <w:tab w:val="left" w:pos="2268" w:leader="none"/>
        </w:tabs>
        <w:ind w:left="0" w:hanging="0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rhljk]</w:t>
        <w:tab/>
        <w:t>vki Lej.k djsaxs m)kjd dk ftldk vkius vuknj fd;k Fkk]</w:t>
      </w:r>
    </w:p>
    <w:p>
      <w:pPr>
        <w:pStyle w:val="Normal"/>
        <w:tabs>
          <w:tab w:val="clear" w:pos="720"/>
          <w:tab w:val="left" w:pos="240" w:leader="none"/>
          <w:tab w:val="left" w:pos="960" w:leader="none"/>
          <w:tab w:val="left" w:pos="1701" w:leader="none"/>
          <w:tab w:val="left" w:pos="2268" w:leader="none"/>
        </w:tabs>
        <w:ind w:left="960" w:hanging="960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ab/>
        <w:tab/>
        <w:t xml:space="preserve">;’kk;kg 53%3( ywdk 13%24( f;eZ;kg 29%13( ;wgUuk 19%34( 1dqfjfUFk;ksa 15%3A  </w:t>
      </w:r>
    </w:p>
    <w:p>
      <w:pPr>
        <w:pStyle w:val="Normal"/>
        <w:tabs>
          <w:tab w:val="clear" w:pos="720"/>
          <w:tab w:val="left" w:pos="240" w:leader="none"/>
          <w:tab w:val="left" w:pos="960" w:leader="none"/>
          <w:tab w:val="left" w:pos="1701" w:leader="none"/>
          <w:tab w:val="left" w:pos="2268" w:leader="none"/>
        </w:tabs>
        <w:ind w:left="960" w:hanging="960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B5998"/>
      <w:u w:val="non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MONU</dc:creator>
  <dc:description/>
  <cp:keywords/>
  <dc:language>en-US</dc:language>
  <cp:lastModifiedBy>Use This Account</cp:lastModifiedBy>
  <dcterms:modified xsi:type="dcterms:W3CDTF">2011-12-19T07:02:00Z</dcterms:modified>
  <cp:revision>9</cp:revision>
  <dc:subject/>
  <dc:title>v/kksyksd esa fØlel</dc:title>
</cp:coreProperties>
</file>