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ifjorZu dh Hkfo";ok.kh dk fp=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eastAsia="SimSun;宋体"/>
          <w:b/>
          <w:b/>
          <w:bCs/>
          <w:szCs w:val="48"/>
        </w:rPr>
      </w:pPr>
      <w:r>
        <w:rPr>
          <w:rFonts w:eastAsia="SimSun;宋体"/>
          <w:b/>
          <w:bCs/>
          <w:szCs w:val="48"/>
        </w:rPr>
        <w:t>A PROPHETIC PICTURE OF CONVERSION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32"/>
          <w:szCs w:val="48"/>
        </w:rPr>
      </w:pPr>
      <w:r>
        <w:rPr>
          <w:rFonts w:eastAsia="SimSun;宋体" w:cs="Kruti Dev 050" w:ascii="Kruti Dev 050" w:hAnsi="Kruti Dev 050"/>
          <w:b/>
          <w:bCs/>
          <w:sz w:val="32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/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yksl ,athyl ds cIrhl Vcjusdy esa çHkq ds fnu dh lqcg] 13 uoEcj] 2011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dks fn;k gqvk /kkfeZd çopu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/>
        <w:t>A sermon preached at the Baptist Tabernacle of Los Angel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/>
        <w:t>Lord’s Day Morning, November 13, 201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008" w:right="1008" w:hanging="115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vkSj eSa nkÅn ds ?kjkus vkSj ;:'kyse ds fuokfl;ksa ij viuk vuqxzg djusokyh vkSj ÁkFkZuk fl[kkusokyh vkRek m.Msyw¡xk] rc os eq&gt;s rkdsaxs vFkkZr~ ftls mUgksaus cs?kk gSa vkSj mlds fy;s ,sls jks,¡xs tSls ,dykSrs iq= ds fy;s jksrs &amp; ihVrs gS] vkSj ,slk Hkkjh 'kksd djsaxs] tSlk ifgykSBs ds fy;s djrs gSa** ¼td;kZg 12%1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o"kZ 1864 esa LitZuus Hkfo";ok.kh ds nks /kkfeZd Áopu fn;s Fks ;gwnh yksxksa ds Hkfo"; ds ifjorZu ijA igys  dk 'kh"kZd Fkk] ^^iwokZoLFkk dh ÁkfIr vkSj ;gwnh;ksa dk ifjorZu** ¼</w:t>
      </w:r>
      <w:r>
        <w:rPr/>
        <w:t>The Restoration and Conversion of the Jews</w:t>
      </w:r>
      <w:r>
        <w:rPr>
          <w:rFonts w:cs="Kruti Dev 050" w:ascii="Kruti Dev 050" w:hAnsi="Kruti Dev 050"/>
          <w:sz w:val="32"/>
        </w:rPr>
        <w:t xml:space="preserve">½ ftlesa mlus dgk fd ^^ogk¡ ij ;gwnh;ksa dh jktuSfrd iwokZoLFkk gksxh --- bL=k,y dh nl tkfr viuh gh /kjrh ij iqu%LFkkfir gksaxh** ¼lh- ,p- LitZu] 16 twu 1864½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pkSjklh o"kkZs ds ckn] 1948 esa] bL=k,y jk”Vª cu x;kA gt+kjks ;gwnh lkjs lalkj ls vius ÁÒq ds fn;s oru bL=k,y esa ykSVus yxs &amp; oSls gh tSls LitZu us Hkfo";ok.kh dh Fkh muds ;gstdsy 37%1&amp;10 ds /kkfeZd Áopu esa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rhu fnu igys] 1964 esa] LitZu us nwljk /kkfeZd Áopu fn;k Fkk ftldk 'kh"kZd Fkk] ^^cs?kk gqvk eu dks cs/krk gS]** ¼</w:t>
      </w:r>
      <w:r>
        <w:rPr/>
        <w:t>The Pierced One Pierces the Heart</w:t>
      </w:r>
      <w:r>
        <w:rPr>
          <w:rFonts w:cs="Kruti Dev 050" w:ascii="Kruti Dev 050" w:hAnsi="Kruti Dev 050"/>
          <w:sz w:val="32"/>
        </w:rPr>
        <w:t xml:space="preserve">½ td;kZg 12%10 ij] tks vkt lqcg gekjk ikB gSA bl /kkfeZd Áopu esa LitZu us 'kq) &lt;ax ls dgk] ^^;g Hkfo";ok.kh] lcls igys] lanHkZ djrh gS ;gwnh yksxksa dks --- ge tkurs gS ¼fuf'pr:i ls½] D;ksafd ÁHkq us ;s dgk gS] dh ;gwnh vius oru iqu%LFkkfir fd;s tk;saxsA** mUgksaus ;s Hkh dgk gS dh ;gwnh yksx Hkfo"; esa ;h'kq esa ifjofrZr fd;s tk;saxs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LitZu td;kZg 12%10 ij tks Hkh dgrs x;s oks flQZ bL=k,y ds vkusokys ifjoZru dh Hkfo";ok.kh gh ugha gS] ijarq gj ,d O;fDr ds ifjoZru dk fp= Hkh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^^vkSj eSa nkÅn ds ?kjkus vkSj ;:'kyse ds fuokfl;ksa ij viuk vuqxzg djusokyh vkSj ÁkFkZuk fl[kkusokyh vkRek m.Msyw¡xk] rc os eq&gt;s rkdsaxs vFkkZr~ ftls mUgksaus cs?kk gSa vkSj mlds fy;s ,sls jks,¡xs tSls ,dykSrs iq= ds fy;s jksrs &amp; ihVrs gS] vkSj ,slk Hkkjh 'kksd djsaxs] tSlk ifgykSBs ds fy;s djrs gSa** ¼td;kZg 12%1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Sa bl ikB ls rhu eqn~ns yw¡x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0"/>
        </w:rPr>
      </w:pPr>
      <w:r>
        <w:rPr>
          <w:rFonts w:cs="Kruti Dev 050" w:ascii="Kruti Dev 050" w:hAnsi="Kruti Dev 050"/>
          <w:sz w:val="20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20" w:leader="none"/>
          <w:tab w:val="left" w:pos="1134" w:leader="none"/>
          <w:tab w:val="left" w:pos="1701" w:leader="none"/>
        </w:tabs>
        <w:spacing w:lineRule="auto" w:line="240" w:before="0" w:after="0"/>
        <w:ind w:left="181" w:hanging="181"/>
        <w:contextualSpacing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igyk] ifjorZu flQZ ijes'oj ds vuqxzg }kjk gh vkr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gekjs ikB esa ÁHkq us dgk] ^^eSa nkÅn ds ?kjkus vkSj ;:'kyse ds fuokfl;ksa ij viuk vuqxzg djusokyh vkSj ÁkFkZuk fl[kkusokyh vkRek m.Mssyw¡xk ---** ¼td;kZg 12%10v½A u;h fu;ekoyh dgrh gS] ^^fo'okl ds }kjk vuqxzg gh ls rqEgkjk m)kj gqvk gS( vkSj ;g rqEgkjh vksj ls ugha] oju~ ijes'oj dk nku gS** ¼bfQfl;ksa 2%8½A ijarq ^^vuqxzg** 'kCn dk vFkZ D;k gS\ bczkfu;ksa 'kCn ^^vuqxzg** vuqokn fd;k x;k gS td;kZg 12%10 esa mldk vFkZ gS ^^lgkuqHkwfr] Lusg** ¼LVªksUx½A xzhd 'kCn ^^vuqxzg** ¼bfQfl;ksa 2%8½ esa vuqokn fd;k x;k gS ftldk vFkZ gS ^^lgkuqHkwfr] ekQh] cpko** ¼LVªksUx½A bczkfu;ksa 'kCn vkSj xzhd 'kCn fn[kkrs gS fd ifjorZu vkneh dk dke ugha gSA ifjorZu flQZ ijes'oj ls gh vkrk gS] mudh lgkuqHkwfr] vkSj 'kfDr }kjk os gesa iki vkSj v/kksyksd ls cpkrs gSA ge tks dqN Hkh djrs gS mlds }kjk cpk;s ugha tkrs] ijUrq cpk;s tkrs gaS tks os geesa vkSj gekjs fy;s djrs gaS mlds }kjkA ^^vn~Hkwr vuqxzg**A bls xkb;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n~Hkwr vuqxzgA fdruk ehBk Loj g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ftlus eq&gt; tSls nq"V dks cpk;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,dckj [kks;k gqvk Fk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vc fey x;k gw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a/kk Fkk] ijUrq vc ns[krk gw¡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¼^^vn~Hkwr vuqxzg** tksu U;wVu }kjk] 1725 &amp; 1807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uqxzg ckr djrk gS ÁHkq dh lgkuqHkwfr mUgsa cpkus ds fy;s ftldks mUgksaus pquk gSA dSls Hkh ^^vuqxzg** 'kCn ogk¡ ugha gS] rhrql ds rhu in esa gekjs iki vkSj ÁHkq ds vuqxzg dk ifjiw.kZ o.kZu djr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^^D;ksafd ge Hkh igys fucqZf) vkSj vkKk u ekuusokys] vkSj Hkze esa iMs+ gq, vkSj fofHkUu Ádkj dh vfHkyk"kkvksa vkSj lq[kfoykl ds nklRo esa Fks] vkSj cSjHkko vkSj Mkg djus esa thou O;rhr djrs Fks] vkSj ?k`f.kr Fks] vkSj ,d nwljs ls cSj j[krs FksA ij tc gekjs m)kjdrkZ ijes'oj dh —ik vkSj euq";ksa ij mldk Áse ÁxV gqvk] rks mlus gekjk m)kj fd;k] vkSj ;g /keZ ds dkeksa ds dkj.k ugha] tks geus vki fd, ij viuh n;k ds vuqlkj ---** ¼rhrql 3%3&amp;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tSls ;s Hkfo"; esa bL=k,y ds lkFk gksxk] oSls gh ;s vc lkjs ;gwnh vkSj lkjh vU; tkfr;k¡ tks ifjofrZr gS muds lkFk gSA gj,d tks ifjofrZr gS oks flQZ ijes'oj ds vuqxzg }kjk ifjofrZr gS! ge eksusZthLV ¼</w:t>
      </w:r>
      <w:r>
        <w:rPr/>
        <w:t>Monergist</w:t>
      </w:r>
      <w:r>
        <w:rPr>
          <w:rFonts w:cs="Kruti Dev 050" w:ascii="Kruti Dev 050" w:hAnsi="Kruti Dev 050"/>
          <w:sz w:val="32"/>
        </w:rPr>
        <w:t>½ gSA bldk vFkZ gS ge ekurs gS dh ge flQZ vdsys ijes'oj ds vuqxzg }kjk gh cpk;s x;s gSA ^^fu.kkZ;d** lhusZthLV ¼</w:t>
      </w:r>
      <w:r>
        <w:rPr/>
        <w:t>Synergist</w:t>
      </w:r>
      <w:r>
        <w:rPr>
          <w:rFonts w:cs="Kruti Dev 050" w:ascii="Kruti Dev 050" w:hAnsi="Kruti Dev 050"/>
          <w:sz w:val="32"/>
        </w:rPr>
        <w:t>½ gSA os ekurs gS fd bUlku ÁHkq ds lkFk lkFk dke djrk gS eqfDr esaA jkseu dsFkfyd dyhfl;k vkSj nwljs ^^fu.kkZ;d** i&lt;+rs gS ;ksxokfgrk ¼</w:t>
      </w:r>
      <w:r>
        <w:rPr/>
        <w:t>Synergism</w:t>
      </w:r>
      <w:r>
        <w:rPr>
          <w:rFonts w:cs="Kruti Dev 050" w:ascii="Kruti Dev 050" w:hAnsi="Kruti Dev 050"/>
          <w:sz w:val="32"/>
        </w:rPr>
        <w:t xml:space="preserve">½A ge bldk vLohdkj djrs gS vkSj dgrs gS fd vkneh flQZ vdsys ÁHkq ds vuqxzg }kjk gh cpk;k x;k gS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lksfp;s ÁHkq ds vuqxzg us </w:t>
      </w:r>
      <w:r>
        <w:rPr>
          <w:rFonts w:cs="Kruti Dev 050" w:ascii="Kruti Dev 050" w:hAnsi="Kruti Dev 050"/>
          <w:sz w:val="32"/>
          <w:u w:val="single"/>
        </w:rPr>
        <w:t>vkids</w:t>
      </w:r>
      <w:r>
        <w:rPr>
          <w:rFonts w:cs="Kruti Dev 050" w:ascii="Kruti Dev 050" w:hAnsi="Kruti Dev 050"/>
          <w:sz w:val="32"/>
        </w:rPr>
        <w:t xml:space="preserve"> thou esa dSls dke fd;k gSA vki bl lqcg ;gk¡ D;ksa gks\ ;g blfy;s gS D;ksafd ÁHkq] mudh lgkuqHkwfr esa] vkidks ;gk¡ ys vk;sA vxj vki ,sls ekrkfirk ds ogk¡ tUe ysrs tks gekjs dyhfl;k esa gS] ;s ÁHkq dk vuqxzg Fkk blhfy;s ,slk gqvk] rkfd vki gj jfookj ;gk¡ jgks lqlekpkj Ápkj lquusA ÁHkq ds vuqxzg dks lkekU; er lef&gt;;sA vki ;gk¡ gks D;ksafd ÁHkq dh vki ij lgkuqHkwfr Fkh( vkSj mudh nwjnf'kZrk ds }kjk fuf'pr fd;k dh vki ;gk¡ lqlekpkj lquus vk;s g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vxj bl lqcg fdlhus vki dks ;gk¡ vkus ds fy;s fuea=.k fn;k gks] vki Hkh ;gk¡ gks ÁHkq ds vuqxzg vkSj lgkuqHkwfr }kjkA cgqr ls vkSj yksx Hkh fueaf=r fd;s x;s Fks ;gk¡ vkus ds fy;s] ijUrq mUgksaus ml fuea=.k dk vLohdkj dj fn;kA </w:t>
      </w:r>
      <w:r>
        <w:rPr>
          <w:rFonts w:cs="Kruti Dev 050" w:ascii="Kruti Dev 050" w:hAnsi="Kruti Dev 050"/>
          <w:sz w:val="32"/>
          <w:u w:val="single"/>
        </w:rPr>
        <w:t>vki</w:t>
      </w:r>
      <w:r>
        <w:rPr>
          <w:rFonts w:cs="Kruti Dev 050" w:ascii="Kruti Dev 050" w:hAnsi="Kruti Dev 050"/>
          <w:sz w:val="32"/>
        </w:rPr>
        <w:t xml:space="preserve"> D;ksa vk;s\ blfy;s ugha fd vki nwljksa ls csgrj gksA vksg] ugha! ;g ijes'oj dh lgkuqHkwfr vkSj vuqxzg Fkk tks vkidks ;gk¡ ys vk;kA vkSj ge dSls ÁkFkZuk djs fd mudk vuqxzg vkidks vkids ifjorZu] vkidh eqfDr rd ys tk;sA fQj vki oks xhr xk ldrs gks vius Lo;a ds xhr dh rjgA ßvn~Hkwr vuqxzgA fdruk ehBk Loj gSAÞ bls fQj ls xkb;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n~Hkwr vuqxzgA fdruk ehBk Loj g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ftlus eq&gt; tSls nq"V dks cpk;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,dckj [kks;k gqvk Fk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c fey x;k gw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a/kk Fkk] ijUrq vc ns[krk gw¡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eSa nkÅn ds ?kjkus vkSj ;:'kyse ds fuokfl;ksa ij viuk vuqxzg djusokyh vkSj ÁkFkZuk fl[kkusokyh vkRek m.Msyw¡xk--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td;kZg 12%10v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567" w:hanging="567"/>
        <w:contextualSpacing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nwljk] ifjorZu lkekU;:i ls 'kksd ds lkFk vkr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20"/>
        </w:rPr>
      </w:pPr>
      <w:r>
        <w:rPr>
          <w:rFonts w:cs="Kruti Dev 050" w:ascii="Kruti Dev 050" w:hAnsi="Kruti Dev 050"/>
          <w:b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ikB dg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0"/>
        </w:rPr>
      </w:pPr>
      <w:r>
        <w:rPr>
          <w:rFonts w:cs="Kruti Dev 050" w:ascii="Kruti Dev 050" w:hAnsi="Kruti Dev 050"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^^vkSj muds fy;s ,sls jks,¡xs ---** ¼td;kZg 12%10c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dqN lq/kjs gq, yksxks dks ikih;ksa ds fdlh Hkh pht ds ÁcU/k dk fopkj ilan ugha gksrk D;ksafd mUgsa ÁHkq ds ÁHkqRo dks æ&lt; djuk gksrk gSA os dgrs gSa fd ÁHkq ikih dks v/kksyksd ls dHkh Hkh cpk ldrs gS] cPps ds tUe ysus ls igys HkhA os lPps gS ;s dgrs gq, fd ÁHkq loZ'kfDreku gSA ijUrq eSa lksprk gw¡ fd os xyr dgrs gSa fd ÁHkq T;knkrj yksxksa dks rS;kj ugha djrs muds }kjk ifjofrZr gksus ls igysA os eq&gt;s 'kk;n dgsaxs ^^rS;kj djusokyk** ¼</w:t>
      </w:r>
      <w:r>
        <w:rPr/>
        <w:t>Preparationist</w:t>
      </w:r>
      <w:r>
        <w:rPr>
          <w:rFonts w:cs="Kruti Dev 050" w:ascii="Kruti Dev 050" w:hAnsi="Kruti Dev 050"/>
          <w:sz w:val="32"/>
        </w:rPr>
        <w:t xml:space="preserve">½] ijUrq eSa ekurk gw¡ fd ÁHkq gesa rS;kj djrs gS cpk;s tkus ds fy;sA ÁHkq dk ges rS;kj djus dk ,d rjhdk gS gesa ;g fn[kkuk fd thou fdruk laf{kIr ¼NksVk½ gSA tksukFku ,MoMZl ¼1703&amp;1758½ ds fnu esa] ;qok yksx mudh dyhfl;k esa tkx`rrk rd ys tk;s x;s] vkSj fQj] iqu%m)kj] mu lcds ifgpkuokys ;qok vkneh dh vpkud e`R;q }kjk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ÁHkq dk yksxksa dks eqfDr ds fy;s rS;kj djus dk nwljk rjhdk gS mUgsa muds iki vkSj vkusokys n.M+ fn[kkukA dqN yksx lksprs gS fd ;g xyr gS yksaxks dks v/kksyksd ds ckjs esa lpsr djukA ijUrq os xyr gSA </w:t>
      </w:r>
      <w:r>
        <w:rPr>
          <w:rFonts w:cs="Kruti Dev 050" w:ascii="Kruti Dev 050" w:hAnsi="Kruti Dev 050"/>
          <w:sz w:val="32"/>
          <w:u w:val="single"/>
        </w:rPr>
        <w:t>tc ls v/kksyksd lPpkbZ gS gesa yksxks dks blds ckjs esa lpsr djuk gh pkfg;s! ;s Øwj vkSj funZ; gS yksxksa dks v/kksyksd tkus nsuk blds ckjs esa lpsr fd;s fcukA</w:t>
      </w:r>
      <w:r>
        <w:rPr>
          <w:rFonts w:cs="Kruti Dev 050" w:ascii="Kruti Dev 050" w:hAnsi="Kruti Dev 050"/>
          <w:sz w:val="32"/>
        </w:rPr>
        <w:t xml:space="preserve"> ;h'kq ls T;knk n;kyq dksbZ ughaA vkSj mUgksaus gesa ckj ckj v/kksyksd ds ckjs esa psrkouh nh FkhA ;h'kq us dgk] ^^rqe ujd ds n.M ls dSls cpksxs\** ¼erh 23%33½A mUgksaus dgk] ^^;s vuUr n.M Hkksxsaxs** ¼erh 25%46½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ijUrq tks pht ijes'oj bLrseky djrs gS T;knkrj [kks;h gqbZ vkRekvksa dk ifjorZu djus esa oks gS mUgsa muds iki crkukA ;h'kq us dgk fd ÁHkq dh vkRek ^^lalkj dks iki esa fu:Rrj djsxk** ¼;wgUuk 16%8½A tc nkÅn vius ikiks ds vijk/kHkko ds v/khu vk;k] mlus dgk] ^^esjk iki fujUrj esjh n`f"V esa jgrk gS** ¼Hktualfgrk 51%3½A ifjorZu rc vkrk gS tc ÁHkq vkidks eglwl djkrs gS] vkids ikiks ds fy;s ;h'kq dh ekQh fd vkSj ij cgk;s x;s muds ygw dh vko';drk ikiks dks 'kq) djusA </w:t>
      </w:r>
      <w:r>
        <w:rPr>
          <w:rFonts w:cs="Kruti Dev 050" w:ascii="Kruti Dev 050" w:hAnsi="Kruti Dev 050"/>
          <w:i/>
          <w:sz w:val="32"/>
        </w:rPr>
        <w:t>vki ;h'kq rd ugha vk;saxs tc rd vki muds fy;s vko';drk eglwl ugha djrs!</w:t>
      </w:r>
      <w:r>
        <w:rPr>
          <w:rFonts w:cs="Kruti Dev 050" w:ascii="Kruti Dev 050" w:hAnsi="Kruti Dev 050"/>
          <w:sz w:val="32"/>
        </w:rPr>
        <w:t xml:space="preserve"> ikiks dk vijk/kHkko vkidks elhg ds ikl ys tkrk gS ekQh vkSj 'kq) gksus ds fy;sA ^^oks vuqxzg Fkk ftlus esjs eu dks Mjuk fl[kk;kA** bls xkb;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oks vuqxzg Fkk ftlus esjs eu dks Mjuk fl[kk;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kSj vuqxzg us esjk Mj iqu%thfor fd;k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uqxzg fdruk cgqewY; yxrk g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?kaVk ftl esa eSaus igyhckj fo'okl fd;k!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567" w:hanging="567"/>
        <w:contextualSpacing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rhljk] ifjorZu rc gksrk gS tc [kks;s gq, ikih ;h'kq dh vksj ns[krs gSa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ikB esa] elhg dgrs gS] ^^</w:t>
      </w:r>
      <w:r>
        <w:rPr>
          <w:rFonts w:cs="Kruti Dev 050" w:ascii="Kruti Dev 050" w:hAnsi="Kruti Dev 050"/>
          <w:i/>
          <w:sz w:val="32"/>
        </w:rPr>
        <w:t>vkSj</w:t>
      </w:r>
      <w:r>
        <w:rPr>
          <w:rFonts w:cs="Kruti Dev 050" w:ascii="Kruti Dev 050" w:hAnsi="Kruti Dev 050"/>
          <w:sz w:val="32"/>
        </w:rPr>
        <w:t xml:space="preserve"> </w:t>
      </w:r>
      <w:r>
        <w:rPr>
          <w:rFonts w:cs="Kruti Dev 050" w:ascii="Kruti Dev 050" w:hAnsi="Kruti Dev 050"/>
          <w:i/>
          <w:sz w:val="32"/>
        </w:rPr>
        <w:t>tc os eq&gt;s rkdsaxs vFkkZr~ ftls mUgksaus cs?kk gS**</w:t>
      </w:r>
      <w:r>
        <w:rPr>
          <w:rFonts w:cs="Kruti Dev 050" w:ascii="Kruti Dev 050" w:hAnsi="Kruti Dev 050"/>
          <w:sz w:val="32"/>
        </w:rPr>
        <w:t xml:space="preserve"> ¼td;kZg 12%10d½A vorfjr gksus ls igys ds ;h'kq us ;'kk;kg 45%22 esa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^^rqe esjh vksj fQjks vkSj m)kj ikvks** ¼;'kk;kg 45%2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T;knkrj gj ,d </w:t>
      </w:r>
      <w:r>
        <w:rPr>
          <w:rFonts w:cs="Kruti Dev 050" w:ascii="Kruti Dev 050" w:hAnsi="Kruti Dev 050"/>
          <w:sz w:val="32"/>
          <w:u w:val="single"/>
        </w:rPr>
        <w:t>vius Lo;a dh vksj ns[krs gS</w:t>
      </w:r>
      <w:r>
        <w:rPr>
          <w:rFonts w:cs="Kruti Dev 050" w:ascii="Kruti Dev 050" w:hAnsi="Kruti Dev 050"/>
          <w:sz w:val="32"/>
        </w:rPr>
        <w:t xml:space="preserve"> &amp; mudh [kqn dh Hkkouk,¡ vkSj fopkjksa dh vksjA flQZ ÁHkq dk vuqxzg gh gesa </w:t>
      </w:r>
      <w:r>
        <w:rPr>
          <w:rFonts w:cs="Kruti Dev 050" w:ascii="Kruti Dev 050" w:hAnsi="Kruti Dev 050"/>
          <w:sz w:val="32"/>
          <w:u w:val="single"/>
        </w:rPr>
        <w:t>vius vki ls nwj ;h'kq dks fn[kk ldrk gS]</w:t>
      </w:r>
      <w:r>
        <w:rPr>
          <w:rFonts w:cs="Kruti Dev 050" w:ascii="Kruti Dev 050" w:hAnsi="Kruti Dev 050"/>
          <w:sz w:val="32"/>
        </w:rPr>
        <w:t xml:space="preserve"> vkSj muds }kjk cpk;k tk ldrk gSA LitZu bls dgrs gS ^^ÁHkq ds Nsfnr iq= dh vksj fo'okl dh n`f"VA** ^^mudh vksj ns[kks** oSlk gh gS tSls ^^muds ikl vkvksA** ^^muds ikl vkvks oSlk gh gS tSls ^^mu ij fo'okl djksA**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Sa bl lqcg vkidks ;h'kq ds ikl vkus dks dgrk gw¡] mu ij fo'okl djks] mUgsa ns[kksA tkslsQ gkVZ us dgk] ^^dksbZ Hkh ugha ijUrq ;h'kq] dksbZ Hkh ugha ijUrq ;h'kq] vlgk; ikih;ksa dk vPNk dj ldrs gSA**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/>
      </w:pPr>
      <w:r>
        <w:rPr>
          <w:rFonts w:cs="Kruti Dev 050" w:ascii="Kruti Dev 050" w:hAnsi="Kruti Dev 050"/>
          <w:sz w:val="28"/>
        </w:rPr>
        <w:t>^^vkSj eSa nkÅn ds ?kjkus vkSj ;:'kyse ds fuokfl;ksa ij viuk vuqxzg djusokyh vkSj ÁkFkZuk fl[kkusokyh vkRek m.Msyw¡xk] rc os eq&gt;s rkdsaxs vFkkZr~ ftls mUgksaus cs?kk gS vkSj mlds fy;s ,sls jks,¡xs tSls ,dykSrs iq= ds fy;s jksrs &amp; ihVrs gS] vkSj ,slk Hkkjh 'kksd djsaxs] tSlk ifgykSBs ds fy;s djrs gSa** ¼td;kZg 12%1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'kk;n ÁHkq] muds vuqxzg }kjk] vkidks tYnh ls dyhfl;k ys tk;s &amp; gj jfookj lqcg vkSj gj jfookj 'kke dks vkjk/kuk] Ápkj vkSj feyu ds fy;sA dksbZ 'kk;n dgs] ^^dksbZ [kks;k gqvk O;fDr gj jfookj lqcg vkSj gj jfookj 'kke dks ugha vk,xkA** ijUrq vki xyr gksA cgqr ls yksx oks djrs gS &amp; ÁHkq ds vuqxzg }kj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Sa ekurk gw¡ fd ÁHkq dk vuqxzg bruk 'kfDr'kkyh vkSj bruk vfuok;Z gS] fd lkjs pqus gq, dyhfl;k rd ys tk;s tk,xsa &amp; vkSj elhg Lo;a rd &amp; lPps ifjorZu esaA egsjckuh djds [kMs jgh;s vkSj xkb;s vkids xhr ds ipsZ dk xhr Øekad 7] ^^vkvks] rqe ikih;ksa]** tkslsQ gkVZ ¼1712 &amp; 1768½ }kj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vks] rqe ikih;ksa] xjhc vkSj uhp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detksj vkSj HkVds gq,] fcekj vkSj nq%[knk;h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;h'kq rS;kj [kMs gS vkidks cpku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iwjs n;k ls Hkjs] 'kfDr ls tqMs gq,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lang w:val="es-ES"/>
        </w:rPr>
      </w:pPr>
      <w:r>
        <w:rPr>
          <w:rFonts w:cs="Kruti Dev 050" w:ascii="Kruti Dev 050" w:hAnsi="Kruti Dev 050"/>
          <w:sz w:val="28"/>
          <w:lang w:val="es-ES"/>
        </w:rPr>
        <w:t>os ;ksX; gS] os ;ksX;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lang w:val="es-ES"/>
        </w:rPr>
      </w:pPr>
      <w:r>
        <w:rPr>
          <w:rFonts w:cs="Kruti Dev 050" w:ascii="Kruti Dev 050" w:hAnsi="Kruti Dev 050"/>
          <w:sz w:val="28"/>
          <w:lang w:val="es-ES"/>
        </w:rPr>
        <w:tab/>
        <w:t>os bPNqd gS( vkSj lansg ugha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lang w:val="es-ES"/>
        </w:rPr>
      </w:pPr>
      <w:r>
        <w:rPr>
          <w:rFonts w:cs="Kruti Dev 050" w:ascii="Kruti Dev 050" w:hAnsi="Kruti Dev 050"/>
          <w:sz w:val="28"/>
          <w:lang w:val="es-ES"/>
        </w:rPr>
        <w:t>os ;ksX; gS] os ;ksX;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lang w:val="es-ES"/>
        </w:rPr>
      </w:pPr>
      <w:r>
        <w:rPr>
          <w:rFonts w:cs="Kruti Dev 050" w:ascii="Kruti Dev 050" w:hAnsi="Kruti Dev 050"/>
          <w:sz w:val="28"/>
          <w:lang w:val="es-ES"/>
        </w:rPr>
        <w:tab/>
        <w:t>os bPNqd gS( vkSj lansg ugha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lang w:val="es-ES"/>
        </w:rPr>
      </w:pPr>
      <w:r>
        <w:rPr>
          <w:rFonts w:cs="Kruti Dev 050" w:ascii="Kruti Dev 050" w:hAnsi="Kruti Dev 050"/>
          <w:sz w:val="28"/>
          <w:lang w:val="es-E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  <w:lang w:val="es-ES"/>
        </w:rPr>
        <w:t>vkvks] rqe Fkds gq,] cks&gt; ls yns gq,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  <w:lang w:val="es-ES"/>
        </w:rPr>
        <w:tab/>
        <w:t>dqpys gq, vkSj fxjus ls VwVs gq,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lang w:val="es-ES"/>
        </w:rPr>
      </w:pPr>
      <w:r>
        <w:rPr>
          <w:rFonts w:cs="Kruti Dev 050" w:ascii="Kruti Dev 050" w:hAnsi="Kruti Dev 050"/>
          <w:sz w:val="28"/>
          <w:lang w:val="es-ES"/>
        </w:rPr>
        <w:t>vxj vki :dks vkids vPNs gksus rd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lang w:val="es-ES"/>
        </w:rPr>
      </w:pPr>
      <w:r>
        <w:rPr>
          <w:rFonts w:cs="Kruti Dev 050" w:ascii="Kruti Dev 050" w:hAnsi="Kruti Dev 050"/>
          <w:sz w:val="28"/>
          <w:lang w:val="es-ES"/>
        </w:rPr>
        <w:tab/>
        <w:t>vki dHkh Hkh ugha vkvksx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lang w:val="es-ES"/>
        </w:rPr>
      </w:pPr>
      <w:r>
        <w:rPr>
          <w:rFonts w:cs="Kruti Dev 050" w:ascii="Kruti Dev 050" w:hAnsi="Kruti Dev 050"/>
          <w:sz w:val="28"/>
          <w:lang w:val="es-ES"/>
        </w:rPr>
        <w:t>/kkfeZd ugha] /kkfeZd ugha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lang w:val="es-ES"/>
        </w:rPr>
      </w:pPr>
      <w:r>
        <w:rPr>
          <w:rFonts w:cs="Kruti Dev 050" w:ascii="Kruti Dev 050" w:hAnsi="Kruti Dev 050"/>
          <w:sz w:val="28"/>
          <w:lang w:val="es-ES"/>
        </w:rPr>
        <w:tab/>
        <w:t>ikih] ;h'kq vk;s gS cqyku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lang w:val="es-ES"/>
        </w:rPr>
      </w:pPr>
      <w:r>
        <w:rPr>
          <w:rFonts w:cs="Kruti Dev 050" w:ascii="Kruti Dev 050" w:hAnsi="Kruti Dev 050"/>
          <w:sz w:val="28"/>
          <w:lang w:val="es-ES"/>
        </w:rPr>
        <w:t>/kkfeZd ugha] /kkfeZd ugha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  <w:lang w:val="es-ES"/>
        </w:rPr>
        <w:tab/>
        <w:t>ikih] ;h'kq vk;s gS cqyku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lang w:val="es-ES"/>
        </w:rPr>
      </w:pPr>
      <w:r>
        <w:rPr>
          <w:rFonts w:cs="Kruti Dev 050" w:ascii="Kruti Dev 050" w:hAnsi="Kruti Dev 050"/>
          <w:sz w:val="28"/>
          <w:lang w:val="es-E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lang w:val="es-ES"/>
        </w:rPr>
      </w:pPr>
      <w:r>
        <w:rPr>
          <w:rFonts w:cs="Kruti Dev 050" w:ascii="Kruti Dev 050" w:hAnsi="Kruti Dev 050"/>
          <w:sz w:val="28"/>
          <w:lang w:val="es-ES"/>
        </w:rPr>
        <w:t>mUgsa nsf[k;s cxhps esa yacs iMs gq,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lang w:val="es-ES"/>
        </w:rPr>
      </w:pPr>
      <w:r>
        <w:rPr>
          <w:rFonts w:cs="Kruti Dev 050" w:ascii="Kruti Dev 050" w:hAnsi="Kruti Dev 050"/>
          <w:sz w:val="28"/>
          <w:lang w:val="es-ES"/>
        </w:rPr>
        <w:tab/>
        <w:t>vkidks cukusokyk /kjrh ij g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lang w:val="es-ES"/>
        </w:rPr>
      </w:pPr>
      <w:r>
        <w:rPr>
          <w:rFonts w:cs="Kruti Dev 050" w:ascii="Kruti Dev 050" w:hAnsi="Kruti Dev 050"/>
          <w:sz w:val="28"/>
          <w:lang w:val="es-ES"/>
        </w:rPr>
        <w:t>fQj dkYojh ds o`{k ij mUgsa ns[k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lang w:val="es-ES"/>
        </w:rPr>
      </w:pPr>
      <w:r>
        <w:rPr>
          <w:rFonts w:cs="Kruti Dev 050" w:ascii="Kruti Dev 050" w:hAnsi="Kruti Dev 050"/>
          <w:sz w:val="28"/>
          <w:lang w:val="es-ES"/>
        </w:rPr>
        <w:tab/>
        <w:t>mUgsa iqdkjrs lquks] muds ejus ls igy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lang w:val="es-ES"/>
        </w:rPr>
      </w:pPr>
      <w:r>
        <w:rPr>
          <w:rFonts w:cs="Kruti Dev 050" w:ascii="Kruti Dev 050" w:hAnsi="Kruti Dev 050"/>
          <w:sz w:val="28"/>
          <w:lang w:val="es-ES"/>
        </w:rPr>
        <w:t>^^;g [kRe gks pqdk gS!** ^^;g [kRe gks pqdk gSA**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  <w:lang w:val="es-ES"/>
        </w:rPr>
        <w:tab/>
      </w:r>
      <w:r>
        <w:rPr>
          <w:rFonts w:cs="Kruti Dev 050" w:ascii="Kruti Dev 050" w:hAnsi="Kruti Dev 050"/>
          <w:sz w:val="28"/>
        </w:rPr>
        <w:t>ikih] D;k ;s i;kZIr ugha gksxk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;g [kRe gks pqdk gS!** ^^;g [kRe gks pqdk gSA**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ikih] D;k ;s i;kZIr ugha gksxk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lang w:val="fr-FR"/>
        </w:rPr>
      </w:pPr>
      <w:r>
        <w:rPr>
          <w:rFonts w:cs="Kruti Dev 050" w:ascii="Kruti Dev 050" w:hAnsi="Kruti Dev 050"/>
          <w:sz w:val="28"/>
          <w:lang w:val="fr-FR"/>
        </w:rPr>
        <w:t>var%eu dks vkidks foyEc djkus er n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lang w:val="fr-FR"/>
        </w:rPr>
      </w:pPr>
      <w:r>
        <w:rPr>
          <w:rFonts w:cs="Kruti Dev 050" w:ascii="Kruti Dev 050" w:hAnsi="Kruti Dev 050"/>
          <w:sz w:val="28"/>
          <w:lang w:val="fr-FR"/>
        </w:rPr>
        <w:tab/>
        <w:t>vuqjkx lfgr [okc esa gqbZ LoLFkrk ugha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lang w:val="fr-FR"/>
        </w:rPr>
      </w:pPr>
      <w:r>
        <w:rPr>
          <w:rFonts w:cs="Kruti Dev 050" w:ascii="Kruti Dev 050" w:hAnsi="Kruti Dev 050"/>
          <w:sz w:val="28"/>
          <w:lang w:val="fr-FR"/>
        </w:rPr>
        <w:t>lkjh LoLFkrk mUgsa vko';d gS oks g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lang w:val="fr-FR"/>
        </w:rPr>
      </w:pPr>
      <w:r>
        <w:rPr>
          <w:rFonts w:cs="Kruti Dev 050" w:ascii="Kruti Dev 050" w:hAnsi="Kruti Dev 050"/>
          <w:sz w:val="28"/>
          <w:lang w:val="fr-FR"/>
        </w:rPr>
        <w:tab/>
        <w:t>muds fy;s vkidh vko';drk eglwl dju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  <w:lang w:val="fr-FR"/>
        </w:rPr>
        <w:t>;g os vkidks nsrs gS] ;g os vkidks nsr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lang w:val="fr-FR"/>
        </w:rPr>
      </w:pPr>
      <w:r>
        <w:rPr>
          <w:rFonts w:cs="Kruti Dev 050" w:ascii="Kruti Dev 050" w:hAnsi="Kruti Dev 050"/>
          <w:sz w:val="28"/>
          <w:lang w:val="fr-FR"/>
        </w:rPr>
        <w:tab/>
        <w:t>;g vkRek dk mBrk gqvk MaMk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  <w:lang w:val="fr-FR"/>
        </w:rPr>
        <w:t>;g os vkidks nsrs gS] ;g os vkidks nsr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lang w:val="fr-FR"/>
        </w:rPr>
      </w:pPr>
      <w:r>
        <w:rPr>
          <w:rFonts w:cs="Kruti Dev 050" w:ascii="Kruti Dev 050" w:hAnsi="Kruti Dev 050"/>
          <w:sz w:val="28"/>
          <w:lang w:val="fr-FR"/>
        </w:rPr>
        <w:tab/>
        <w:t>;g vkRek dk mBrk gqvk MaMk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lang w:val="fr-FR"/>
        </w:rPr>
      </w:pPr>
      <w:r>
        <w:rPr>
          <w:rFonts w:cs="Kruti Dev 050" w:ascii="Kruti Dev 050" w:hAnsi="Kruti Dev 050"/>
          <w:sz w:val="28"/>
          <w:lang w:val="fr-F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lang w:val="fr-FR"/>
        </w:rPr>
      </w:pPr>
      <w:r>
        <w:rPr>
          <w:rFonts w:cs="Kruti Dev 050" w:ascii="Kruti Dev 050" w:hAnsi="Kruti Dev 050"/>
          <w:sz w:val="28"/>
          <w:lang w:val="fr-FR"/>
        </w:rPr>
        <w:t>ns[kks! vorfjr ÁHkq] Åij mBrs gq,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lang w:val="fr-FR"/>
        </w:rPr>
      </w:pPr>
      <w:r>
        <w:rPr>
          <w:rFonts w:cs="Kruti Dev 050" w:ascii="Kruti Dev 050" w:hAnsi="Kruti Dev 050"/>
          <w:sz w:val="28"/>
          <w:lang w:val="fr-FR"/>
        </w:rPr>
        <w:tab/>
        <w:t>muds ygw dh ;ksX;rk dh ÁkFkZuk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lang w:val="fr-FR"/>
        </w:rPr>
      </w:pPr>
      <w:r>
        <w:rPr>
          <w:rFonts w:cs="Kruti Dev 050" w:ascii="Kruti Dev 050" w:hAnsi="Kruti Dev 050"/>
          <w:sz w:val="28"/>
          <w:lang w:val="fr-FR"/>
        </w:rPr>
        <w:t>mu ij lkgl djks] iw.kZ:i ls lkgl dj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lang w:val="fr-FR"/>
        </w:rPr>
      </w:pPr>
      <w:r>
        <w:rPr>
          <w:rFonts w:cs="Kruti Dev 050" w:ascii="Kruti Dev 050" w:hAnsi="Kruti Dev 050"/>
          <w:sz w:val="28"/>
          <w:lang w:val="fr-FR"/>
        </w:rPr>
        <w:tab/>
        <w:t>nqljk dksbZ fo'okl Áos'k djus er nk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lang w:val="fr-FR"/>
        </w:rPr>
      </w:pPr>
      <w:r>
        <w:rPr>
          <w:rFonts w:cs="Kruti Dev 050" w:ascii="Kruti Dev 050" w:hAnsi="Kruti Dev 050"/>
          <w:sz w:val="28"/>
          <w:lang w:val="fr-FR"/>
        </w:rPr>
        <w:t>dksbZ Hkh ugha ijUrq ;h'kq] dksbZ Hkh ugha ijUrq ;h'kq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lang w:val="fr-FR"/>
        </w:rPr>
      </w:pPr>
      <w:r>
        <w:rPr>
          <w:rFonts w:cs="Kruti Dev 050" w:ascii="Kruti Dev 050" w:hAnsi="Kruti Dev 050"/>
          <w:sz w:val="28"/>
          <w:lang w:val="fr-FR"/>
        </w:rPr>
        <w:tab/>
        <w:t>vlQy ikih;ksa dks vPNk dj ldrs gSa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  <w:lang w:val="fr-FR"/>
        </w:rPr>
        <w:t>dksbZ Hkh ugha ijUrq ;h'kq] dksbZ Hkh ugha ijUrq ;h'kq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lang w:val="fr-FR"/>
        </w:rPr>
      </w:pPr>
      <w:r>
        <w:rPr>
          <w:rFonts w:cs="Kruti Dev 050" w:ascii="Kruti Dev 050" w:hAnsi="Kruti Dev 050"/>
          <w:sz w:val="28"/>
          <w:lang w:val="fr-FR"/>
        </w:rPr>
        <w:tab/>
        <w:t>vlQy ikih;ksa dks vPNk dj ldrs gSa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  <w:lang w:val="fr-FR"/>
        </w:rPr>
        <w:t>¼</w:t>
      </w:r>
      <w:r>
        <w:rPr>
          <w:rFonts w:cs="Kruti Dev 010" w:ascii="Kruti Dev 050" w:hAnsi="Kruti Dev 050"/>
          <w:sz w:val="28"/>
          <w:szCs w:val="27"/>
        </w:rPr>
        <w:t>^^vkvks] rqe ikih;ksa** tkslsQ gkVZ }kjk] 1712 &amp; 176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27"/>
          <w:lang w:val="fr-FR"/>
        </w:rPr>
      </w:pPr>
      <w:r>
        <w:rPr>
          <w:rFonts w:cs="Kruti Dev 050" w:ascii="Kruti Dev 050" w:hAnsi="Kruti Dev 050"/>
          <w:sz w:val="32"/>
          <w:szCs w:val="27"/>
          <w:lang w:val="fr-FR"/>
        </w:rPr>
      </w:r>
    </w:p>
    <w:p>
      <w:pPr>
        <w:pStyle w:val="Heading1"/>
        <w:spacing w:before="0" w:after="0"/>
        <w:ind w:left="-288" w:right="-288" w:hanging="0"/>
        <w:rPr/>
      </w:pPr>
      <w:r>
        <w:rPr>
          <w:rFonts w:cs="Kruti Dev 050" w:ascii="Kruti Dev 050" w:hAnsi="Kruti Dev 050"/>
          <w:b/>
          <w:bCs/>
          <w:sz w:val="32"/>
          <w:szCs w:val="32"/>
        </w:rPr>
        <w:t>¼/kkfeZd çopu dk var½</w:t>
      </w:r>
      <w:r>
        <w:rPr>
          <w:rFonts w:cs="Kruti Dev 050" w:ascii="Kruti Dev 050" w:hAnsi="Kruti Dev 050"/>
          <w:sz w:val="32"/>
          <w:szCs w:val="32"/>
        </w:rPr>
        <w:br/>
        <w:t>vki i&lt; ldrs gS] Mk¡ gkbej ds lans'k gj g¶rs bUVjusV ij</w:t>
        <w:br/>
      </w:r>
      <w:hyperlink r:id="rId2">
        <w:r>
          <w:rPr>
            <w:rStyle w:val="InternetLink"/>
          </w:rPr>
          <w:t>www.realconversion.com</w:t>
        </w:r>
      </w:hyperlink>
      <w:r>
        <w:rPr/>
        <w:t>. Click on “</w:t>
      </w:r>
      <w:r>
        <w:rPr>
          <w:rFonts w:cs="Kruti Dev 010" w:ascii="Kruti Dev 010" w:hAnsi="Kruti Dev 010"/>
          <w:b/>
          <w:bCs/>
          <w:sz w:val="27"/>
          <w:szCs w:val="27"/>
        </w:rPr>
        <w:t>fgUnh esa /kkfeZd çopu</w:t>
      </w:r>
      <w:r>
        <w:rPr/>
        <w:t xml:space="preserve"> (Sermons in Hindi).” </w:t>
      </w:r>
    </w:p>
    <w:p>
      <w:pPr>
        <w:pStyle w:val="Heading1"/>
        <w:spacing w:before="0" w:after="0"/>
        <w:rPr>
          <w:sz w:val="22"/>
        </w:rPr>
      </w:pPr>
      <w:r>
        <w:rPr>
          <w:sz w:val="22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50"/>
          <w:sz w:val="32"/>
        </w:rPr>
      </w:pPr>
      <w:r>
        <w:rPr>
          <w:rFonts w:cs="Kruti Dev 010" w:ascii="Kruti Dev 050" w:hAnsi="Kruti Dev 050"/>
          <w:sz w:val="32"/>
          <w:szCs w:val="27"/>
        </w:rPr>
        <w:t xml:space="preserve">/kkfeZd çopu ls igys MkW- ØsxVu ,y- pku }kjk i&lt;k gqvk ifo='kkL= % </w:t>
      </w:r>
      <w:r>
        <w:rPr>
          <w:rFonts w:cs="Kruti Dev 050" w:ascii="Kruti Dev 050" w:hAnsi="Kruti Dev 050"/>
          <w:sz w:val="32"/>
        </w:rPr>
        <w:t xml:space="preserve">td;kZg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>
          <w:rFonts w:ascii="Kruti Dev 050" w:hAnsi="Kruti Dev 050" w:cs="Kruti Dev 010"/>
          <w:sz w:val="32"/>
          <w:szCs w:val="27"/>
        </w:rPr>
      </w:pPr>
      <w:r>
        <w:rPr>
          <w:rFonts w:cs="Kruti Dev 050" w:ascii="Kruti Dev 050" w:hAnsi="Kruti Dev 050"/>
          <w:sz w:val="32"/>
        </w:rPr>
        <w:t>12%10&amp;14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ds igys Jheku csUtkfeu fdudsM xzh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^^vkvks] rqe ikih;ksa** ¼tkslsQ gkVZ }kjk] 1712 &amp; 1768½A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Cs/>
          <w:sz w:val="40"/>
          <w:szCs w:val="48"/>
        </w:rPr>
      </w:pPr>
      <w:r>
        <w:rPr>
          <w:rFonts w:eastAsia="SimSun;宋体" w:cs="Kruti Dev 050" w:ascii="Kruti Dev 050" w:hAnsi="Kruti Dev 050"/>
          <w:bCs/>
          <w:sz w:val="40"/>
          <w:szCs w:val="48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ifjorZu dh Hkfo";ok.kh dk fp=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32"/>
          <w:szCs w:val="48"/>
        </w:rPr>
      </w:pPr>
      <w:r>
        <w:rPr>
          <w:rFonts w:eastAsia="SimSun;宋体" w:cs="Kruti Dev 050" w:ascii="Kruti Dev 050" w:hAnsi="Kruti Dev 050"/>
          <w:b/>
          <w:bCs/>
          <w:sz w:val="32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864" w:right="864" w:hanging="115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vkSj eSa nkÅn ds ?kjkus vkSj ;:'kyse ds fuokfl;ksa ij viuk vuqxzg djusokyh vkSj ÁkFkZuk fl[kkusokyh vkRek m.Msyw¡xk] rc os eq&gt;s rkdsaxs vFkkZr~ ftls mUgksaus cs?kk gS vkSj mlds fy;s ,sls jks,¡xs tSls ,dykSrs iq= ds fy;s jksrs &amp; ihVrs gS] vkSj ,slk Hkkjh 'kksd djsaxs] tSlk ifgykSBs ds fy;s djrs gSa** ¼td;kZg 12%1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80" w:leader="none"/>
          <w:tab w:val="left" w:pos="1134" w:leader="none"/>
          <w:tab w:val="left" w:pos="1701" w:leader="none"/>
        </w:tabs>
        <w:spacing w:lineRule="auto" w:line="240" w:before="0" w:after="0"/>
        <w:ind w:left="720" w:hanging="0"/>
        <w:contextualSpacing/>
        <w:jc w:val="both"/>
        <w:rPr>
          <w:rFonts w:ascii="Kruti Dev 050" w:hAnsi="Kruti Dev 050" w:cs="Kruti Dev 050"/>
          <w:color w:val="000000"/>
          <w:sz w:val="32"/>
        </w:rPr>
      </w:pPr>
      <w:r>
        <w:rPr>
          <w:rFonts w:cs="Kruti Dev 050" w:ascii="Kruti Dev 050" w:hAnsi="Kruti Dev 050"/>
          <w:color w:val="000000"/>
          <w:sz w:val="32"/>
        </w:rPr>
        <w:t>igyk]</w:t>
        <w:tab/>
        <w:t xml:space="preserve">ifjorZu flQZ ijes'oj ds vuqxzg }kjk gh vkrk gS] </w:t>
      </w:r>
    </w:p>
    <w:p>
      <w:pPr>
        <w:pStyle w:val="ListParagraph"/>
        <w:tabs>
          <w:tab w:val="clear" w:pos="720"/>
          <w:tab w:val="left" w:pos="880" w:leader="none"/>
          <w:tab w:val="left" w:pos="1134" w:leader="none"/>
          <w:tab w:val="left" w:pos="1701" w:leader="none"/>
        </w:tabs>
        <w:spacing w:lineRule="auto" w:line="240" w:before="0" w:after="0"/>
        <w:contextualSpacing/>
        <w:jc w:val="both"/>
        <w:rPr>
          <w:rFonts w:ascii="Kruti Dev 050" w:hAnsi="Kruti Dev 050" w:cs="Kruti Dev 050"/>
          <w:color w:val="000000"/>
          <w:sz w:val="32"/>
        </w:rPr>
      </w:pPr>
      <w:r>
        <w:rPr>
          <w:rFonts w:eastAsia="Kruti Dev 050" w:cs="Kruti Dev 050" w:ascii="Kruti Dev 050" w:hAnsi="Kruti Dev 050"/>
          <w:color w:val="000000"/>
          <w:sz w:val="32"/>
        </w:rPr>
        <w:t xml:space="preserve">    </w:t>
      </w:r>
      <w:r>
        <w:rPr>
          <w:rFonts w:cs="Kruti Dev 050" w:ascii="Kruti Dev 050" w:hAnsi="Kruti Dev 050"/>
          <w:color w:val="000000"/>
          <w:sz w:val="32"/>
        </w:rPr>
        <w:t>td;kZg 12%10v( bfQfl;ksa 2%8( rhrql 3%3&amp;5A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80" w:leader="none"/>
          <w:tab w:val="left" w:pos="1134" w:leader="none"/>
          <w:tab w:val="left" w:pos="1701" w:leader="none"/>
        </w:tabs>
        <w:spacing w:lineRule="auto" w:line="240" w:before="0" w:after="0"/>
        <w:ind w:left="720" w:hanging="0"/>
        <w:contextualSpacing/>
        <w:jc w:val="both"/>
        <w:rPr>
          <w:rFonts w:ascii="Kruti Dev 050" w:hAnsi="Kruti Dev 050" w:cs="Kruti Dev 050"/>
          <w:color w:val="000000"/>
          <w:sz w:val="32"/>
        </w:rPr>
      </w:pPr>
      <w:r>
        <w:rPr>
          <w:rFonts w:cs="Kruti Dev 050" w:ascii="Kruti Dev 050" w:hAnsi="Kruti Dev 050"/>
          <w:color w:val="000000"/>
          <w:sz w:val="32"/>
        </w:rPr>
        <w:t>nwljk]</w:t>
        <w:tab/>
        <w:t xml:space="preserve">ifjorZu lkekU;:i ls 'kksd ds lkFk vkrk gS] </w:t>
      </w:r>
    </w:p>
    <w:p>
      <w:pPr>
        <w:pStyle w:val="ListParagraph"/>
        <w:tabs>
          <w:tab w:val="clear" w:pos="720"/>
          <w:tab w:val="left" w:pos="880" w:leader="none"/>
          <w:tab w:val="left" w:pos="1134" w:leader="none"/>
          <w:tab w:val="left" w:pos="1701" w:leader="none"/>
        </w:tabs>
        <w:spacing w:lineRule="auto" w:line="240" w:before="0" w:after="0"/>
        <w:contextualSpacing/>
        <w:jc w:val="both"/>
        <w:rPr>
          <w:rFonts w:ascii="Kruti Dev 050" w:hAnsi="Kruti Dev 050" w:cs="Kruti Dev 050"/>
          <w:color w:val="000000"/>
          <w:sz w:val="32"/>
        </w:rPr>
      </w:pPr>
      <w:r>
        <w:rPr>
          <w:rFonts w:cs="Kruti Dev 050" w:ascii="Kruti Dev 050" w:hAnsi="Kruti Dev 050"/>
          <w:color w:val="000000"/>
          <w:sz w:val="32"/>
        </w:rPr>
        <w:tab/>
        <w:tab/>
        <w:t xml:space="preserve">td;kZg 12%10c( erh 23%33( 25%46( ;wgUuk 16%8( </w:t>
      </w:r>
    </w:p>
    <w:p>
      <w:pPr>
        <w:pStyle w:val="ListParagraph"/>
        <w:tabs>
          <w:tab w:val="clear" w:pos="720"/>
          <w:tab w:val="left" w:pos="880" w:leader="none"/>
          <w:tab w:val="left" w:pos="1134" w:leader="none"/>
          <w:tab w:val="left" w:pos="1701" w:leader="none"/>
        </w:tabs>
        <w:spacing w:lineRule="auto" w:line="240" w:before="0" w:after="0"/>
        <w:contextualSpacing/>
        <w:jc w:val="both"/>
        <w:rPr>
          <w:rFonts w:ascii="Kruti Dev 050" w:hAnsi="Kruti Dev 050" w:cs="Kruti Dev 050"/>
          <w:color w:val="000000"/>
          <w:sz w:val="32"/>
        </w:rPr>
      </w:pPr>
      <w:r>
        <w:rPr>
          <w:rFonts w:cs="Kruti Dev 050" w:ascii="Kruti Dev 050" w:hAnsi="Kruti Dev 050"/>
          <w:color w:val="000000"/>
          <w:sz w:val="32"/>
        </w:rPr>
        <w:tab/>
        <w:t xml:space="preserve">   Hktulafgrk 51%3A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80" w:leader="none"/>
          <w:tab w:val="left" w:pos="1134" w:leader="none"/>
          <w:tab w:val="left" w:pos="1701" w:leader="none"/>
        </w:tabs>
        <w:spacing w:lineRule="auto" w:line="240" w:before="0" w:after="0"/>
        <w:ind w:left="720" w:hanging="0"/>
        <w:contextualSpacing/>
        <w:jc w:val="both"/>
        <w:rPr>
          <w:rFonts w:ascii="Kruti Dev 050" w:hAnsi="Kruti Dev 050" w:cs="Kruti Dev 050"/>
          <w:color w:val="000000"/>
          <w:sz w:val="32"/>
        </w:rPr>
      </w:pPr>
      <w:r>
        <w:rPr>
          <w:rFonts w:cs="Kruti Dev 050" w:ascii="Kruti Dev 050" w:hAnsi="Kruti Dev 050"/>
          <w:color w:val="000000"/>
          <w:sz w:val="32"/>
        </w:rPr>
        <w:t>rhljk]</w:t>
        <w:tab/>
        <w:t>ifjorZu rc gksrk gS tc [kks;s gq, ikih ;h'kq dh vksj ns[krs gSa]</w:t>
      </w:r>
    </w:p>
    <w:p>
      <w:pPr>
        <w:pStyle w:val="ListParagraph"/>
        <w:tabs>
          <w:tab w:val="clear" w:pos="720"/>
          <w:tab w:val="left" w:pos="880" w:leader="none"/>
          <w:tab w:val="left" w:pos="1134" w:leader="none"/>
          <w:tab w:val="left" w:pos="1701" w:leader="none"/>
        </w:tabs>
        <w:spacing w:lineRule="auto" w:line="240" w:before="0" w:after="0"/>
        <w:contextualSpacing/>
        <w:jc w:val="both"/>
        <w:rPr>
          <w:rFonts w:ascii="Kruti Dev 050" w:hAnsi="Kruti Dev 050" w:cs="Kruti Dev 050"/>
          <w:color w:val="000000"/>
          <w:sz w:val="32"/>
        </w:rPr>
      </w:pPr>
      <w:r>
        <w:rPr>
          <w:rFonts w:cs="Kruti Dev 050" w:ascii="Kruti Dev 050" w:hAnsi="Kruti Dev 050"/>
          <w:color w:val="000000"/>
          <w:sz w:val="32"/>
        </w:rPr>
        <w:tab/>
        <w:tab/>
        <w:t xml:space="preserve">td;kZg 12%10d( ;'kk;kg 45%22A </w:t>
      </w:r>
    </w:p>
    <w:p>
      <w:pPr>
        <w:pStyle w:val="ListParagraph"/>
        <w:tabs>
          <w:tab w:val="clear" w:pos="720"/>
          <w:tab w:val="left" w:pos="880" w:leader="none"/>
          <w:tab w:val="left" w:pos="1134" w:leader="none"/>
          <w:tab w:val="left" w:pos="1701" w:leader="none"/>
        </w:tabs>
        <w:spacing w:lineRule="auto" w:line="240" w:before="0" w:after="0"/>
        <w:contextualSpacing/>
        <w:jc w:val="both"/>
        <w:rPr>
          <w:rFonts w:ascii="Kruti Dev 050" w:hAnsi="Kruti Dev 050" w:cs="Kruti Dev 050"/>
          <w:color w:val="000000"/>
          <w:sz w:val="32"/>
        </w:rPr>
      </w:pPr>
      <w:r>
        <w:rPr>
          <w:rFonts w:cs="Kruti Dev 050" w:ascii="Kruti Dev 050" w:hAnsi="Kruti Dev 050"/>
          <w:color w:val="000000"/>
          <w:sz w:val="32"/>
        </w:rPr>
      </w:r>
    </w:p>
    <w:sectPr>
      <w:headerReference w:type="default" r:id="rId4"/>
      <w:footerReference w:type="default" r:id="rId5"/>
      <w:type w:val="nextPage"/>
      <w:pgSz w:w="11906" w:h="16838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50">
    <w:charset w:val="00"/>
    <w:family w:val="auto"/>
    <w:pitch w:val="variable"/>
  </w:font>
  <w:font w:name="Kruti Dev 01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36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sz w:val="22"/>
        <w:szCs w:val="22"/>
        <w:rFonts w:ascii="Times New Roman" w:hAnsi="Times New Roman" w:cs="Times New Roman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1">
    <w:name w:val="heading"/>
    <w:basedOn w:val="Normal"/>
    <w:qFormat/>
    <w:pPr>
      <w:spacing w:lineRule="auto" w:line="240" w:before="280" w:after="280"/>
      <w:jc w:val="center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6:55:00Z</dcterms:created>
  <dc:creator>Lalit Sharma</dc:creator>
  <dc:description/>
  <dc:language>en-US</dc:language>
  <cp:lastModifiedBy>Use This Account</cp:lastModifiedBy>
  <cp:lastPrinted>2011-11-17T15:31:00Z</cp:lastPrinted>
  <dcterms:modified xsi:type="dcterms:W3CDTF">2011-11-21T17:06:00Z</dcterms:modified>
  <cp:revision>4</cp:revision>
  <dc:subject/>
  <dc:title/>
</cp:coreProperties>
</file>