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;h'kq e`R;q ls D;ksa mBs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WHY JESUS ROSE FROM THE DEA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a ÁÒq ds fnu dh lqcg tqyS 11] 2010 dks fn;k x;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11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gekjs ckinknksa ds ijes'oj us ;h'kq dks ftyk;k] ftls rqe us Øql ij yVdkdj ekj Mkyk FkkÞ ¼Ásfjrkssa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q//k dh dcz esa mudk 'kjhj gSA eksgEen dh dcz esa mudk 'kjhj gSA ;h'kq dh dcz [kkyh gSA Js"B /kkfeZd ekU;rkvksa esa ekuusokys ch- ch- oksjfQYM us dgk¡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lhgus tkucw&gt;dj viuk iwjk nkok Mkyk---vius iwu:RFkku ijA tc fpUg ds fy;ss iwNk x;k rc mUgksaus ;s fpUg ¼mudk e`R;q ls iwu:RFkku½ fn[kk;k tSls mudk ,d ek= vkSj iwjk fo'okl </w:t>
      </w:r>
      <w:r>
        <w:rPr>
          <w:rFonts w:cs="Kruti Dev 050" w:ascii="Kruti Dev 051" w:hAnsi="Kruti Dev 051"/>
          <w:i/>
          <w:sz w:val="28"/>
          <w:szCs w:val="28"/>
        </w:rPr>
        <w:t>¼f£Lrh dFku dk u;k fo'odks"k]</w:t>
      </w:r>
      <w:r>
        <w:rPr>
          <w:rFonts w:cs="Kruti Dev 050" w:ascii="Kruti Dev 050" w:hAnsi="Kruti Dev 050"/>
          <w:sz w:val="28"/>
          <w:szCs w:val="28"/>
        </w:rPr>
        <w:t xml:space="preserve"> csdj]2000] i`"B 86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zhVh'k lqlekpkj Ápkjd lh- ,l- ysohl us ;h'kq elhg ds iwu:RFkku dks ß/kjrh ds bfrgkl esa dsUæ dk ÁlaxÞ dgk¡ gSA blfy;s] eSa bl lqcg cksyus ds fy;s dksÃ vkSj Js"B fo"k; ugh lksp ld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wjkuk xhr ß'k=qrk [kRe gSÞ] tks Jheku fxzfQFk us vÒh xk;k] ;h'kq ds iwu:RFkku dk o.kZu cgqr laqnjrk vkSj vFkZiw.kZ rjhds ls ns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hu nq%[kÒjs fnu tYnh gh iwjs gks x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os e`R;q ls mBrs gS ÒO;rkl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kjh fnO;rk gekjs mBs gqvs ofj"B ds fy;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lus udZ ds vaxMkÃ ysrs }kj dks can fd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LoxZ ds Å¡ps NksVs n[kkts dh lyk[ks xhjh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s fot;xkFkk dh Á'aklk ds xhr xk;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ÁÒq] vkidh ydhjs tks vkids t[e }kj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`R;q ds Ò; dh Mksj ls vkids nkl dks eqfD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kfd ge 'kk;n th;s vkSj muds fy;s xk;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ÝkUlhl iksV }kjk vuqokn fd;k gqvk] 1832&amp;19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ds iqu:RFkku ds fcuk f£Lrh /keZ gS gh ugh] D;ksafd f£Lrh/keZ ;h'kq elhg ds iqu:RFkku ds lkFk gh [kMk jgrk gS ;k fxjrk gSA ;h'kq dk iqu:RFkku lPps f£Lrh/keZ dks vyx] vuks[kk cukrk gS nqfu;k ds lkjs balkuks ls cus /keZ lsA bl lqcg ;gk¡ ;h'kq ds iqu:RFkku ds ckjs esa cksyuk lgh gksrk gS nks otg l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1-</w:t>
        <w:tab/>
        <w:t>igyk] D;ksafd mudk e`R;q ls iqu:RFkku ges vk'kk fny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2-</w:t>
        <w:tab/>
        <w:t xml:space="preserve">nwljk] D;ksafd mudk e`R;q ls iqu:RFkku lkjs le; dks vyx djrk gSA tSls dh phuh f£Lrh ys[kd okspeu uh us crk;k] ßgekjk iwjkuk bfrgkl Øwl ls [kRe gksrk gS( gekjk u;k bfrgkl iqu:RFkku ls 'kq: gksrk gSÞ </w:t>
      </w:r>
      <w:r>
        <w:rPr>
          <w:rFonts w:cs="Kruti Dev 051" w:ascii="Kruti Dev 051" w:hAnsi="Kruti Dev 051"/>
          <w:i/>
          <w:sz w:val="32"/>
          <w:szCs w:val="32"/>
        </w:rPr>
        <w:t>¼f£Lrh dFku dk u;k fo'odks"k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sz w:val="20"/>
        </w:rPr>
        <w:t>ibid.</w:t>
      </w:r>
      <w:r>
        <w:rPr>
          <w:rFonts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 lqcg eSa dqN ehuV ß;h'kq e`R;q ls D;ks mBsÞ ml ij cksywaxkA eSa ikap Js"B Qk;nks ij Ádk'k Mkyawxk tks vki iqu:RFkku gqvs rkj.kgkj ls ik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gekjs ckinknksa ds ijes'oj us ;h'kq dks ftyk;k] ftls rqe us Øql ij yVdkdj ekj Mkyk FkkÞ ¼Ásfjrkssa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ÁÒq us ;h'kq dks e`R;q ls mBk;k vkidks nsus] nwljh phtksesa ls] ;g ikap pht+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  <w:t xml:space="preserve">A- </w:t>
        <w:tab/>
        <w:t>igyk] ÁÒqus ;h'kq dks e`R;q ls mBk;k vkidks i'pkrki ns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/; ;qx dh dsFkyhd /keZ dh f'k{kkls vkSj if'peh f£Lrh /keZ ds dyhfl;k ds lnL;ks }kjk] pkYlZ th- fQus; dh f'k{kk }kjk] T;knkrj yksx vkt i'pkrki ds fy;s lksprs gS tSls </w:t>
      </w:r>
      <w:r>
        <w:rPr>
          <w:rFonts w:cs="Kruti Dev 051" w:ascii="Kruti Dev 051" w:hAnsi="Kruti Dev 051"/>
          <w:i/>
          <w:sz w:val="32"/>
          <w:szCs w:val="32"/>
        </w:rPr>
        <w:t xml:space="preserve">vki </w:t>
      </w:r>
      <w:r>
        <w:rPr>
          <w:rFonts w:cs="Kruti Dev 050" w:ascii="Kruti Dev 050" w:hAnsi="Kruti Dev 050"/>
          <w:sz w:val="32"/>
          <w:szCs w:val="32"/>
        </w:rPr>
        <w:t>dqN djrs gksA ijUrq ckbcy ljyrkls ges dgrk gS dh i'pkrki ges ÁÒq ds rjQ ls nh xÃ ÒsaV gS iqu:RFkku ik;s ;h'kq ds }kjk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gekjs ckinknksa ds ijes'oj us ;h'kq dks ftyk;k] ftls rqe us Øql ij yVdkdj ekj Mkyk FkkA mlh dks ijes'oj us ÁÒq vkSj m//kkjdrkZ Bgjkdj] vius nkfgus gkFk ij mPp dj fn;k] fd og bL=k,fy;ksa eu fQjko dh 'kfDr ns 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Ásfjrkssa 5%30&amp;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] i'pkrki oks gS tks vkidks iqu:RFkku ik;s ;h'kq ds }kjk fn;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i'pkrkiÞ 'kCn dk vFkZ gS ßfopkjks dk cnykukÞA tc e`R;q ls mBs ;h'kq vkidks fopkjks dk cnyko nsrs gS] mldk ifj.kke vkids iwjs thou dks cnyrk gSA ckbcy dgrk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ijes'oj us vius lsod dks mBkdj igys rqEgkjs ikl Òstk] fd rqe esa ls gj ,d dks ¼mldh cqjkb;ksa½ ls Qsjdj vkf'k"k nsÞ ¼Ásfjrkssa 3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fjorZu ds dke esa] e`R;q ls mBs ;h'kq vkids fopkjks dks cnyrs gS] tks ßeksMrk gS---vkidks ¼vkids½ cqjkÃ;ksa ¼vkids ikiks½ lsAÞ lPpk i'pkrki vkidks thfor ;h'kq ls ÒsV dh rjg ehyrk gSA os vkidks crkrs gS dh vki ikiÒjh thanxh th jgs FksA os vkidks crkrs gS dh vkidk eu ÁÒq ds fo://k gSSA vkSj fQj ;h'kq vkids fopkj cnyrs gS] rkfd vki ÁÒq ds fo://k æksg djus dh ctk; muls Áse djksA ;s gh eu vkSj fopkjksa dk cnyko ;h'kq vkidks nsrs gS] tc os vkidks i'pkrki n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jes'oj us vius lsod dks mBkdj igys rqEgkjs ikl Òstk] fd rqe esa ls gj ,d dks ¼mldh cqjkb;ksa½ ls Qsjdj vkf'k"k nsÞ ¼Ásfjrkssa 3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ds ifjofrZr gksus ls igys] vki lksprs gks dh i'pkrki flQZ dqN iki NksMuk vkSj dyhfl;k esa vkukA ijUrq tc vki ifjofrZr gksrs gks] rks e`R;q ls mBs ;h'kq vkidks iwjk u;k ßcnyk gqvk fopkjÞ nsrs gSA vki mu ikiks dks </w:t>
      </w:r>
      <w:r>
        <w:rPr>
          <w:rFonts w:cs="Kruti Dev 051" w:ascii="Kruti Dev 051" w:hAnsi="Kruti Dev 051"/>
          <w:i/>
          <w:sz w:val="32"/>
          <w:szCs w:val="32"/>
        </w:rPr>
        <w:t>uQjr</w:t>
      </w:r>
      <w:r>
        <w:rPr>
          <w:rFonts w:cs="Kruti Dev 050" w:ascii="Kruti Dev 050" w:hAnsi="Kruti Dev 050"/>
          <w:sz w:val="32"/>
          <w:szCs w:val="32"/>
        </w:rPr>
        <w:t xml:space="preserve"> djksxs ftls vki igsys Áse djrs Fks &amp; vkSj ÁÒqls I;kj djus yxksxs ftlds fo://k vki igys foæksg dj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gekjs ckinknksa ds ijes'oj us ;h'kq dks ftyk;k] ftls rqe us Øql ij yVdkdj ekj Mkyk FkkA mlh dks ijes'oj us ÁÒq vkSj m//kkjdrkZ Bgjkdj] vius nkfgus gkFk ij mPp dj fn;k] fd og bL=k,fy;ksa eu fQjko dh 'kfDr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Ásfjrkssa 5%30&amp;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1" w:ascii="Kruti Dev 051" w:hAnsi="Kruti Dev 051"/>
          <w:sz w:val="32"/>
          <w:szCs w:val="32"/>
        </w:rPr>
        <w:t>AA-</w:t>
        <w:tab/>
        <w:t>nwljk] ÁÒq us ;h'kq dks e`R;q ls mBk;k vkidks u;k tUe ns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cMs lq/kkjd tksu dkYohuus dgk¡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fn gekjs ikl mudh e`R;q ds }kjk iwjh eqfDr gS] D;kasfd geus bl ls ijes'oj dks larq"B fd;k gS] ;s mlds iqu:RFkku }kjk] mudh e`R;q ls ugha] dh ges thfor vk'kk ls u;k tUe fn;k  ¼1 irjl 1%3½A </w:t>
      </w:r>
      <w:r>
        <w:rPr>
          <w:rFonts w:cs="Kruti Dev 051" w:ascii="Kruti Dev 051" w:hAnsi="Kruti Dev 051"/>
          <w:i/>
          <w:sz w:val="28"/>
          <w:szCs w:val="28"/>
        </w:rPr>
        <w:t>¼f£Lrh dFkuks dk u;k fo'odks"k]</w:t>
      </w:r>
      <w:r>
        <w:rPr>
          <w:rFonts w:cs="Kruti Dev 050" w:ascii="Kruti Dev 050" w:hAnsi="Kruti Dev 050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ibid</w:t>
      </w:r>
      <w:r>
        <w:rPr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"B- 86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 irjl 1%3 dks /;ku ls lqu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gekjs ÁÒq ;h'kq elhg ds ijes'oj vkSj firk dk /kU;okn gks] ftlus ;h'kq elhg ds ejs gqvks esa ls th mBus ds }kjk] viuh cM+h n;k ls ges thfor ¼thank½ vk'kk ds fy;s u;k tUe fn;kÞ ¼1 irjl 1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 bls vk/kqfud vaxzsthes bl rjg ls vuqokn dj ldrs gS ß¼ijes'oj½ ds ikl dkj.k gS ges fQj ls tUe ds fy;s---;h'kq elhg ds e`R;q ls iqu:RFkku }kjkÞA izHkq us ßges iSnk fd;kÞ ;k ges ßfQj ls tUe Þ ysus ds fy;s dkj.k fn;k ;h'kq ds iqu:RFkku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xj vkidks ifjofrZr gksuk gS] vki dks fQj ls tUe ysuk t:jh gSA ;s ,slk dqN ugha tks </w:t>
      </w:r>
      <w:r>
        <w:rPr>
          <w:rFonts w:cs="Kruti Dev 051" w:ascii="Kruti Dev 051" w:hAnsi="Kruti Dev 051"/>
          <w:i/>
          <w:sz w:val="32"/>
          <w:szCs w:val="32"/>
        </w:rPr>
        <w:t>vki</w:t>
      </w:r>
      <w:r>
        <w:rPr>
          <w:rFonts w:cs="Kruti Dev 050" w:ascii="Kruti Dev 050" w:hAnsi="Kruti Dev 050"/>
          <w:sz w:val="32"/>
          <w:szCs w:val="32"/>
        </w:rPr>
        <w:t xml:space="preserve"> djksA u;k tUe oks gS tks izHkq djrs gS vki </w:t>
      </w:r>
      <w:r>
        <w:rPr>
          <w:rFonts w:cs="Kruti Dev 051" w:ascii="Kruti Dev 051" w:hAnsi="Kruti Dev 051"/>
          <w:i/>
          <w:sz w:val="32"/>
          <w:szCs w:val="32"/>
        </w:rPr>
        <w:t>esa</w:t>
      </w:r>
      <w:r>
        <w:rPr>
          <w:rFonts w:cs="Kruti Dev 050" w:ascii="Kruti Dev 050" w:hAnsi="Kruti Dev 050"/>
          <w:sz w:val="32"/>
          <w:szCs w:val="32"/>
        </w:rPr>
        <w:t xml:space="preserve"> ;h'kq ds iqu:RFkku }kjkA izHkq vkidks ;h'kq ds iqu:RFkku }kjk u;k tUe nsrs gSA tcrd izHkq vkidks u;k tUe ugha nsrs gS e`R;q ls mBs ;h'kq }kjk] vki [kks;s gq, balku gh jgksxs] D;ksafd vki vius vkidks ßfQjls tUekÞ f£Lrh ugha cuk ldrs gksA flQZ izHkq gh vkidks u;k tUe ns ldrs gS] ße`R;q ls mBs ;h'kq elhg ds iqu:RFkku }kjk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fQlh;ks es geus bldk Li"V o.kZu i&lt;+k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tc ge vijk/kks ds dkj.k esjs gq, Fks rks gesa elhg ¼izHkq½ ds lkFk ftyk;k ¼ges ftohr fd;k½] ¼vuqxzg gh ls rqEgkjk m//kkj gqvk gS(½ vkSj elhg ;h'kq es mlds lkFk mBk;k vkSj LoxhZ; LFkuks esa mlds lkFk cSBk;kÞ ¼bfQlh;kas 2%5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dks u;k tUe nsus dk iwjk dk;Z izHkq ls gh gksrk gSA os vkidks thfor djrs gS ß;h’kq ds lkFkAÞ ;h’kq dk iqu:RFkku vkidks vkRekdk iqu:RFkku nsrk gS esjs gq, /keZ ls] thfor vkSj lPps ijes’oj dh vki u;s thou ls lsok dj ldks&amp;tks e`R;q ls mBs ;h’kq ds iqu:RFkku ls v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gekjs ckink;ks ds ijes’oj us ;h’kq dks ftyk;k] ftls rqe us Øwl ij yVdkdj ekj Mkyk FkkÞ ¼izsfjrks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1" w:ascii="Kruti Dev 051" w:hAnsi="Kruti Dev 051"/>
          <w:sz w:val="32"/>
          <w:szCs w:val="32"/>
        </w:rPr>
        <w:t>AAA-</w:t>
      </w:r>
      <w:r>
        <w:rPr>
          <w:rFonts w:cs="Kruti Dev 051" w:ascii="Kruti Dev 051" w:hAnsi="Kruti Dev 051"/>
        </w:rPr>
        <w:tab/>
      </w:r>
      <w:r>
        <w:rPr>
          <w:rFonts w:cs="Kruti Dev 051" w:ascii="Kruti Dev 051" w:hAnsi="Kruti Dev 051"/>
          <w:sz w:val="32"/>
          <w:szCs w:val="32"/>
        </w:rPr>
        <w:t>rhljk] izHkqus ;h’kq dks e`R;q mBk;k vkidks /kehZ Bgj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kbcy dgrk gS fd elhg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>ßog gekjs vijk/kks ds fy;s idMok;k x;k] vkSj gekjs /kehZ Bgjus ds fy;s ftyk;k Hkh x;kÞ ¼jksfe;ks 4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s FkksMk cknes jksfe;ks es dgk¡ x;k dh ßtc fd ge vc mlds ygw ds dkj.k /kehZ Bgjs] rks mlds }kjk ijes’oj ds Øks/k ls cpsaxsÞ ¼jksfe;ks 5%9½A blfy;s] </w:t>
      </w:r>
      <w:r>
        <w:rPr>
          <w:rFonts w:cs="Kruti Dev 050" w:ascii="Kruti Dev 050" w:hAnsi="Kruti Dev 050"/>
          <w:sz w:val="32"/>
          <w:szCs w:val="32"/>
          <w:u w:val="single"/>
        </w:rPr>
        <w:t>,sfrgkfld rkSj ls cksyrs gq,]</w:t>
      </w:r>
      <w:r>
        <w:rPr>
          <w:rFonts w:cs="Kruti Dev 050" w:ascii="Kruti Dev 050" w:hAnsi="Kruti Dev 050"/>
          <w:sz w:val="32"/>
          <w:szCs w:val="32"/>
        </w:rPr>
        <w:t xml:space="preserve"> /kehZ Bgjuk ;h’kq ds Øwl ij ds ygw ls i’pkrki ls vkrk gSA /kehZ Bgjus dk vFkZ gS dh ijes’oj vkidks ,sls ekurs gS tSls vkius dHkh iki ugha fd;k tc vki ;h’kq es fo’okl djrs gksA izHkq vkidks /kehZ Bgjkrs gS vkSj ;h’kq ds Øwl ij e`R;q vkSj ygw }kjk dHkh Hkh iki ugha dh;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jUrq okLrfoDrk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 ls dgrs gS]</w:t>
      </w:r>
      <w:r>
        <w:rPr>
          <w:rFonts w:cs="Kruti Dev 050" w:ascii="Kruti Dev 050" w:hAnsi="Kruti Dev 050"/>
          <w:sz w:val="32"/>
          <w:szCs w:val="32"/>
        </w:rPr>
        <w:t xml:space="preserve"> vkt vkidk ;s /kehZ Bgjuk ;h’kq ds iqu:RFkku }kjk gh laHko gqv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kbcy dgrk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ßog gekjs vijk/kks ds fy;s idMok;k ¼Øwl ij½ x;k] vkSj gekjs /kehZ Bgjus ds fy;s ftyk;k Hkh x;kÞ ¼jksfe;ks 4%2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}kjk Øwl ij ls [kjhnk gqvk /kehZ Bgjuk vkids fy;s gdhdr curk gS e`R;q ls mBs ;h’kq ij vkids fo’okl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tc ge fo’okl ¼e`R;q ls mBs ;h’kq esa½ ls /kehZ Bgjs] rks vius izHkq ;h’kq elhg ds }kjk ijes’oj ds lkFk esy j[k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ds fy;s bldk D;k eryc gS\ bldk eryc ;g gS dh vkidks </w:t>
      </w:r>
      <w:r>
        <w:rPr>
          <w:rFonts w:cs="Kruti Dev 051" w:ascii="Kruti Dev 051" w:hAnsi="Kruti Dev 051"/>
          <w:i/>
          <w:sz w:val="32"/>
          <w:szCs w:val="32"/>
        </w:rPr>
        <w:t>ejs</w:t>
      </w:r>
      <w:r>
        <w:rPr>
          <w:rFonts w:cs="Kruti Dev 050" w:ascii="Kruti Dev 050" w:hAnsi="Kruti Dev 050"/>
          <w:sz w:val="32"/>
          <w:szCs w:val="32"/>
        </w:rPr>
        <w:t xml:space="preserve"> ;h’kq ij ds fo’okl ls /kehZ ugh Bgjk;kA tc vki e`R;q ls mBs ;h’kq es fo’okl djrs gks] mudh e`R;q vkSj mudk vkidks 'kq/?k djrk gS vkSj vkidks ijes'oj dh utj es ;FkkZFk vkSj iki jghr cu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gekjs ckinknksa ds ijes'oj us ;h'kq dks ftyk;k] ftls rqe us Øwl ij yVdkdj ekj Mkyk FkkÞ ¼izsfjrks 5%30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hanging="720"/>
        <w:jc w:val="both"/>
        <w:rPr/>
      </w:pPr>
      <w:r>
        <w:rPr>
          <w:b/>
          <w:sz w:val="22"/>
        </w:rPr>
        <w:t>IV.</w:t>
      </w:r>
      <w:r>
        <w:rPr/>
        <w:t xml:space="preserve">  </w:t>
      </w:r>
      <w:r>
        <w:rPr>
          <w:rFonts w:cs="Kruti Dev 051" w:ascii="Kruti Dev 051" w:hAnsi="Kruti Dev 051"/>
          <w:sz w:val="32"/>
          <w:szCs w:val="32"/>
        </w:rPr>
        <w:t>pkSFkk]</w:t>
        <w:tab/>
        <w:t>ÁHkq us ;h'kq dks e`R;q ls mBk;k] mudk ygq LoxZ es ijeifo=LFkku es ys t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ckzfu;ks dh fdrkc es ges Li"V fp= fn;k x;k gS ;h'kq elhg dk tSls iqjkus fu;ekoyh ds cMs ;ktd dh ifjiw.kZrk] ftlus ygw dks rEcq] ds ijeifo=LFkku es ys x;s] yksxks ds ikiksa dk n.M pwdkusA ckbcy dgrk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ij nwljs ¼ijeifo=LFkku½ es dsoy egk;ktd o"kZ Hkj es ,d gh ckj tkrk gS] vkSj fcuk ygw fy;s ugha tkrk] ftls og vius--- ykxks dh Hkqy pwd ds fy;s p&lt;+kr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kzfu;ks 9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cknes] oksgh ikB esa] ges dgk¡ x;k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ijUrq tc elhg vkusokyh vPNh vPNh oLrqvksa dk egk;ktd gksdj vk;k] rks mlus vkSj Hkh cMs vkSj fl//k rEcq ls gksdj] tks gkFk dk cuk;k gqvk ugha vFkkZr bl l`f"V dk ughaA vkSj cdjksa vkSj cNMks ds ygq ds }kjk] ,d gh ckj ifo= LFkku es izos'k fd;k vkSj vuUr NqVdkjk ÁkIr fd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a 9%11&amp;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iuh e'kgqj VhIi.h </w:t>
      </w:r>
      <w:r>
        <w:rPr>
          <w:rFonts w:cs="Kruti Dev 051" w:ascii="Kruti Dev 051" w:hAnsi="Kruti Dev 051"/>
          <w:i/>
          <w:sz w:val="32"/>
          <w:szCs w:val="32"/>
        </w:rPr>
        <w:t>¼Fkzq /k ckbcy½</w:t>
      </w:r>
      <w:r>
        <w:rPr>
          <w:rFonts w:cs="Kruti Dev 050" w:ascii="Kruti Dev 050" w:hAnsi="Kruti Dev 050"/>
          <w:sz w:val="32"/>
          <w:szCs w:val="32"/>
        </w:rPr>
        <w:t xml:space="preserve"> esa Mks- ts- osjuksu esdxh ljyrkls letk;k dh ;h'kq us viuk [kqn dk ygw loxZ ds ijeifo=LFkku ij ys x;s vkSj ogk¡ n;k dh csBd ij fNM+do fd;kA 1 irjl 1%18&amp;19 ds eqrkfcd oks ygw vkids fy;s ogk nks"kjghr rfjds ls laHkkyk x;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Hkq us ;h'kq dks e`R;q ls mBk;k mudk nks"k jfgr ygq LoxZ es ijeifo= LFkku ij ys tkus ds fy;s] tgkW ij oks vHkh Hkh j[kk x;k gS vkids ikiks dks /kks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c ge xkrs gS] ßD;k vki ygqesa 'kq//k gq, gks] esEus ds vkRek&amp;'kq//k djusokys ygw esÞ ge ml ygw ds ckjs es ugha xkrs tks Øwl ds vklikl xandh es cgk vkSj gaes'kk ds fy;s [kRe gks x;kA ge xkrs gS ;h'kq ds ygw ds ckjs es tks ÁHkq us] mudh Js"B rkdr es] mij LoxZ es mBk;kA fQj ;h'kq us oks ygw LoxZ es ifo= LFkku es j[kkA oks vHkh ogk¡ gS vkids ikiks dks /kksus ds fy;s! </w:t>
      </w:r>
      <w:r>
        <w:rPr>
          <w:rFonts w:cs="Kruti Dev 051" w:ascii="Kruti Dev 051" w:hAnsi="Kruti Dev 051"/>
          <w:i/>
          <w:sz w:val="32"/>
          <w:szCs w:val="32"/>
        </w:rPr>
        <w:t>D;k vki eEus ds ygw ls 'kq//k gqvs gks\ D;k vkids iki ekQ dj fn;s x;s] D;k os cQZ dh rjg lQsn gS\ D;k vki eEus ds ygw ls 'kq//k gqvs gks\</w:t>
      </w:r>
      <w:r>
        <w:rPr>
          <w:rFonts w:cs="Kruti Dev 050" w:ascii="Kruti Dev 050" w:hAnsi="Kruti Dev 050"/>
          <w:sz w:val="32"/>
          <w:szCs w:val="32"/>
        </w:rPr>
        <w:t xml:space="preserve"> izHkq us ;h'kq dks mBk;k mudk ygw LoxZ es ys tkus ds fy;s rkdh vkids iki blls lkQ gks l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gekjs ckinknksa ds ijes'oj us ;h'kq dks ftyk;k] ftls rqe us Øql ij yVdkdj ekj Mkyk FkkÞ ¼Ásfjrkssa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720"/>
        <w:jc w:val="both"/>
        <w:rPr>
          <w:rFonts w:ascii="Kruti Dev 051" w:hAnsi="Kruti Dev 051" w:cs="Kruti Dev 051"/>
          <w:sz w:val="32"/>
          <w:szCs w:val="32"/>
        </w:rPr>
      </w:pPr>
      <w:r>
        <w:rPr>
          <w:b/>
          <w:sz w:val="20"/>
        </w:rPr>
        <w:t>V.</w:t>
      </w:r>
      <w:r>
        <w:rPr>
          <w:rFonts w:cs="Kruti Dev 050" w:ascii="Kruti Dev 050" w:hAnsi="Kruti Dev 050"/>
          <w:b/>
          <w:szCs w:val="32"/>
        </w:rPr>
        <w:t xml:space="preserve"> </w:t>
      </w:r>
      <w:r>
        <w:rPr>
          <w:rFonts w:cs="Kruti Dev 051" w:ascii="Kruti Dev 051" w:hAnsi="Kruti Dev 051"/>
          <w:sz w:val="32"/>
          <w:szCs w:val="32"/>
        </w:rPr>
        <w:t>ijUrq ikapok¡]</w:t>
        <w:tab/>
        <w:t xml:space="preserve">izHkq us ;h'kq dks e`R;q ls mBk;k LoxZ es vkids egk;ktd cu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kbcy dgrk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D;ksafd ijes'oj ,d gh gS] vkSj ijes'oj vkSj euq";ksa ds chp es Hkh ,d gh fcpoÃ gS] vFkkZr~ elhg ;h'kq tks euq"; gSÞ ¼1 rheqfFk;q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s ,sls lsod dh t:jr ugha gS tks vius vkidks ß;ktdÞ dgrk gks gekjs vkSj ÁÒq ds chpesa fcpoÃ gksusA gj cIrhl ds ikl ;ktd gksrk gS &amp; ;h'kq elhg &amp; mij LoxZ esa] ÁÒq ds nkfgus gkFk ij cSBs gqvsA ;h'kq gekjs ;ktd gS &amp; vkSj oks gh ,d ek= fcpoÃ ges t:jh gS gekjs vkSj ÁÒq ds chp esa] ckbcy ds eqrkfc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ksfe;ks vkB esa geus i&lt;+k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lhg gh gS tks ej x;k oju~ eqnksZ esa ls th Òh mBk] vkSj ijes'oj ds nkfgus vksj ¼LoxZ esa½ gS] vkSj gekjs fy;s fuosnu Òh djrk gSÞ ¼jksfe;ks 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in ges dgrk gS dh ÁÒqus ;h'kq dks e`R;q ls mBk;k vkSj mij LoxZ esa okil ys x;s gekjs fy;s ÁkFkZuk djusA eSa ekurk gwa dh vki bl lqcg ;gk¡ gks D;ksafd e`R;q ls mBs ;h'kq vkids fy;s ÁkFkZuk dj jgs gSA tc vki ifjofrZr gks tkrs gks] oks bl otg ls D;ksafd e`R;q ls mBs ;h'kq vkids fy;s ÁkFkZuk dj jgs FksA vkSj os lnk vki ds yh;s ÁkFkZuk djsaxs vkids iwjh thouÒjA ckbcy dgrk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1" w:hAnsi="Kruti Dev 051" w:cs="Kruti Dev 051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D;ksafd cSjh gksus dh n'kk esa mlds iq= dh e`R;q ds }kjk gekjk esy ijes'oj ds lkFk gqvk] rks fQj esy gks tkus ij </w:t>
      </w:r>
      <w:r>
        <w:rPr>
          <w:rFonts w:cs="Kruti Dev 051" w:ascii="Kruti Dev 051" w:hAnsi="Kruti Dev 051"/>
          <w:i/>
          <w:sz w:val="28"/>
          <w:szCs w:val="28"/>
        </w:rPr>
        <w:t xml:space="preserve">mlds thou ds dkj.k ge m//kkj ik,¡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1" w:cs="Kruti Dev 051" w:ascii="Kruti Dev 051" w:hAnsi="Kruti Dev 051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nsf[k;s] ;s iqu:RFkku ik;s elhg gS tks vkidks cpkrs gS ßmuds thou }kjkÞA ge ejs gqvs ;h'kq dh iwtk ugha djrsA os thfor gS &amp; mij LoxZ esa] ÁÒq ds nkfgus gkFk ijA vkSj D;ksafd os thfor gS] os vkidks cpk ldrs gS &amp; vxj vki mu ij fo'okl j[kks rksA ßgeus vkuan Òjk vkokt lwuk gS ;h'kq cpkrs gS! ;h'kq cpkrs gS! ;s lans'k gj rjQ QSyk;sA ;h'kq cpkrs gS! ;h'kq cpkrs gS!Þ ;h'kq vÒh Òh ÁkFkZuk djrs gS vkidks cp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gekjs ckinknksa ds ijes'oj us ;h'kq dks ftyk;k] ftls rqe us Øql ij yVdkdj ekj Mkyk FkkÞ ¼Ásfjrkssa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ÁÒq }kjk e`R;q ls mBk;s x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-</w:t>
        <w:tab/>
        <w:t>vkidks i'pkrki ns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-</w:t>
        <w:tab/>
        <w:t>vkidks u;k tUe ns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3-</w:t>
        <w:tab/>
        <w:t>vkidks /kehZ Bgj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4-</w:t>
        <w:tab/>
        <w:t>vkids ikiksa dks /kksus] mudk ygw LoxZ esa ys t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5-</w:t>
        <w:tab/>
        <w:t>vkids egk;ktd cudj] vkSj vkids fy;s ÁkFkZuk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vkidks ifjofrZr gksuk gS vkSj lPpk f£Lrh cuuk gS\ rks vkidks t:j LoxZ esa ;h'kq ds ikl vkuk pkfg;s] ÁÒq ds nkfgus gkFk ijA vkidks ;h'kq ds ikl vkuk pkfg;s &amp; vkSj os vkidks ifjofrZr djsaxs vkSj vkidks cpk;saxsA ckbcy dgrk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c rqe elhg ds lkFk ftyk, x,] rks LoxhZ; oLrqvksa dh [kkst esa jgks] tgk¡ elhg fo|eku gS vkSj ijes'oj ds nkfguh vksj cSBk gSA i`Foh ij dh ugha ijUrq LoxhZ; oLrqvksa ij /;ku yxkvksÞ ¼dqyqfl;ksa 3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'k=qrk [kRe gqÃ] yMkÃ iwjh gqÃ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thou dh thr gqÃ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hr dk xhr 'kq: gqvk g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`R;q dh rkdr us mldk cwjk dj fn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ijUrq ;h'kq dh QkStus feVk fn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pfy;s phYykrs gS ifo= g"kksZYykl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hu nq%[kÒjs fnu tYnh gh iwjs gks x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oks e`R;q ls mBrs gS ÒO;rkl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kjh fnO;rk gekjs mBs gqvs ofj"B ds fy;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lus udZ ds vaxMkÃ ysrs }kj dks can fd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LoxZ ds Å¡ps NksVs njokts dh lyk[ks xhjh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s fot;xkFkk dh Á'kalk ds xhr xk;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ÁÒq] vkidh ydhjs tks vkids t[e }kj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`R;q ds Ò; dh Mksj ls vkids nkl dks eqfDr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rkfd ge 'kk;n th;s vkSj muds fy;s xk;sA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fYyyw¸;kg! gfYyyw¸;kg! gfYyyw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ÝkUlhl iksV }kjk vuqokn fd;k gqvk] 1832&amp;19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 pku }kjk i&lt;+k x;k ifo=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Ásfjrks 5%27&amp;3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ß'k=qrk [kRe gqÃÞ ¼ÝkUlhl iksV }kjk vuqokn fd;k gqvk] 1832&amp;19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40"/>
        </w:rPr>
      </w:pPr>
      <w:r>
        <w:rPr>
          <w:rFonts w:cs="Kruti Dev 050" w:ascii="Kruti Dev 050" w:hAnsi="Kruti Dev 050"/>
          <w:sz w:val="40"/>
          <w:szCs w:val="40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;h'kq e`R;q ls D;ksa mB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6" w:right="576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gekjs ckinknksa ds ijes'oj us ;h'kq dks ftyk;k] ftls rqe us Øql ij yVdkdj ekj Mkyk FkkÞ ¼Ásfjrkssa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- </w:t>
        <w:tab/>
        <w:t>igyk] vkidks i'pkrki nsus ds yh;s] Ásfjrks 5%30&amp;31(3%2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A- </w:t>
        <w:tab/>
        <w:t>nwljk] vkidks u;k tUe nsus ds yh;s] 1 irjl 1%3( bfQfl;ksa 2%5&amp;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</w:t>
        <w:tab/>
        <w:t>rhljk] vkidks /kehZ Bgjkus ds fy;s] jksfe;ks 4%25( 5%9]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</w:t>
      </w:r>
      <w:r>
        <w:rPr>
          <w:sz w:val="18"/>
        </w:rPr>
        <w:t>V</w:t>
      </w:r>
      <w:r>
        <w:rPr>
          <w:rFonts w:cs="Kruti Dev 050" w:ascii="Kruti Dev 050" w:hAnsi="Kruti Dev 050"/>
          <w:sz w:val="32"/>
          <w:szCs w:val="32"/>
        </w:rPr>
        <w:t>-</w:t>
        <w:tab/>
        <w:t>pkSFkk] mudk ygw LoxZ esa ijeifo= LFkku esa ys tkus ds fy;s] bczkfu;ks 9%7] 11&amp;12( 1 irjl 1%18&amp;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sz w:val="18"/>
        </w:rPr>
        <w:t>V.</w:t>
      </w:r>
      <w:r>
        <w:rPr>
          <w:rFonts w:cs="Kruti Dev 050" w:ascii="Kruti Dev 050" w:hAnsi="Kruti Dev 050"/>
          <w:sz w:val="32"/>
          <w:szCs w:val="32"/>
        </w:rPr>
        <w:tab/>
        <w:t>ikapok] LoxZ esa vkids egk;ktd cuus] 1 rheqfFk;ql 2%5( jksfe;ksa 8%34(5%10( dqyqfLl;ksa 3%1&amp;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9:19:00Z</dcterms:created>
  <dc:creator>MONU</dc:creator>
  <dc:description/>
  <dc:language>en-US</dc:language>
  <cp:lastModifiedBy>Chris Cagan</cp:lastModifiedBy>
  <dcterms:modified xsi:type="dcterms:W3CDTF">2010-08-07T19:31:00Z</dcterms:modified>
  <cp:revision>7</cp:revision>
  <dc:subject/>
  <dc:title>;h'kq e`R;q ls D;ksa mBs</dc:title>
</cp:coreProperties>
</file>