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;g ckr muls fNih jgh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IS SAYING WAS HID FROM THEM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hyl ds cIrhl Vcjusdy esa çHkq ds fnu dh 'kke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</w:rPr>
        <w:t>27 ekpZ 2011 dks fn;k gqvk /kkfeZd çopu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27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cs="Kruti Dev 050" w:ascii="Kruti Dev 050" w:hAnsi="Kruti Dev 050"/>
          <w:sz w:val="32"/>
        </w:rPr>
        <w:t>^^ij mUgksaus bu ckrksa esa ls dksbZ ckr u le&gt;h( vkSj ;g ckr muls fNih jgh] vkSj tks dgk x;k Fkk] og mudh le&gt; esa u vk;k** ¼ywdk 18%3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sz w:val="32"/>
        </w:rPr>
        <w:t>;s rhljh ckj gS] ywdk ds lqlekpkj esa] fd ;h'kq us ckjg psyks ls dgk dh os ejusokys gS ¼ywdk 9%22] 9%44½a ywdk 18%31&amp;33 esa] ;h'kq us ;s ,dne Li"V fd;k] tc mUgksa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ns[kks] ge ;:'kyse dks tkrs gS] vkSj ftruh ckrsa euq"; ds iq= ds fy;s Hkfo";oDrkvksa ds }kjk fy[kh xbZ gS] os lc iwjh gksaxhA D;ksafd og vU; tkfr;ksa ds gkFk esa lkSaik tk,xk] vkSj os mls Bêks esa mMk,axs] vkSj mldk vieku djsaxs] vkSj ml ij Fkwdsaxs% vkSj mls dksMs ekjsaxs vkSj ?kkr djsaxs( vkSj og rhljs fnu th mBsxk** ¼ywdk 8%31&amp;3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;s dSls dqN Li"V gks ldrk gS\ fQj Hkh] ßmUgksaus bu ckrksa esa ls dksbZ ckr u le&gt;h% vkSj ;g ckr muls fNih jgh] vkSj tks dgk x;k Fkk og mudh le&gt; esa u vk;k** ¼ywdk 18%34½A ejdql 9%32 dgrk gS] ^^og ckr mu dh le&gt; esa ugha vkbZ**A Mks- ,- Vh- jkscVZlu us ejdql 9%32 ij ;s lekykspuk nh] ^^mUgksaus u le&gt;uk tkjh j[kkA os ¼elhg dh½ e`R;q vkSj iqu:RFkku ds fo"k; ds fy;s ukfLrd ¼u ekuusokys½ Fks** ¼,- Vh- jkscVZlu] yhV-Mh-] </w:t>
      </w:r>
      <w:r>
        <w:rPr>
          <w:rFonts w:cs="Kruti Dev 050" w:ascii="Kruti Dev 050" w:hAnsi="Kruti Dev 050"/>
          <w:b/>
          <w:i/>
          <w:sz w:val="32"/>
        </w:rPr>
        <w:t>oMZ ihdplZ bu /k U;q VsLVkesUV]</w:t>
      </w:r>
      <w:r>
        <w:rPr>
          <w:rFonts w:cs="Kruti Dev 050" w:ascii="Kruti Dev 050" w:hAnsi="Kruti Dev 050"/>
          <w:sz w:val="32"/>
        </w:rPr>
        <w:t xml:space="preserve"> czksMesu çsl] 1930] Hkkx 1] i`"B- 344( ejdql 9%32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lhg dk lqlekpkj çsfjrksa ikSyql }kjk foLrkj vkSj Li"Vrk ls crk;k x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ifo='kkL= ds opu ds vuqlkj ;h'kq elhg gekjs ikiks ds fy;s ej x;k( vkSj xkMk x;k] vkSj ifo='kkL= ds vuqlkj rhljs fnu th Hkh mBk** ¼1 dqfjfUFk;ksa 15%3&amp;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Hkh] bl oDr] ckjg psys ;s lqlekpkj ugha le&gt; lds vkSj u eku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ij mUgksaus bu ckrksa esa ls dksbZ ckr u le&gt;h( vkSj ;g ckr muls fNih jgh] vkSj tks dgk x;k Fkk] og mudh le&gt; esa u vk;k** ¼ywdk 18%3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Sls Mks- jkscVZlu us dgk] ^^os ¼elhg dh½ e`R;q vkSj iqu:RFkku ds fo"k; ds fy;s ukfLrd u ekuusokys Fks** ¼</w:t>
      </w:r>
      <w:r>
        <w:rPr>
          <w:rFonts w:cs="Kruti Dev 050" w:ascii="Kruti Dev 050" w:hAnsi="Kruti Dev 050"/>
          <w:sz w:val="22"/>
        </w:rPr>
        <w:t>ibid.</w:t>
      </w:r>
      <w:r>
        <w:rPr>
          <w:rFonts w:cs="Kruti Dev 050" w:ascii="Kruti Dev 050" w:hAnsi="Kruti Dev 050"/>
          <w:sz w:val="32"/>
        </w:rPr>
        <w:t xml:space="preserve">½A ckjg psyks us vHkh rd lqlekpkj ij fo'okl ugha fd;k Fkk! ejdql 9%30&amp;32 ij lekykspuk nsrs gq,] Mks- ts osjuksu esdxh us dgk] ^^;s igyh ckj ugha gS fd mUgksaus yksxks dks mudh e`R;q vkSj iqu:RFkku ds ckjs esa crk;k vkSj fQj Hkh os ugha le&gt;rs** ¼ts osjuksu esdxh] Vh,p-Mh-] </w:t>
      </w:r>
      <w:r>
        <w:rPr>
          <w:rFonts w:cs="Kruti Dev 050" w:ascii="Kruti Dev 050" w:hAnsi="Kruti Dev 050"/>
          <w:b/>
          <w:i/>
          <w:sz w:val="32"/>
        </w:rPr>
        <w:t>Fkzq /k ckbcy</w:t>
      </w:r>
      <w:r>
        <w:rPr>
          <w:rFonts w:cs="Kruti Dev 050" w:ascii="Kruti Dev 050" w:hAnsi="Kruti Dev 050"/>
          <w:sz w:val="32"/>
        </w:rPr>
        <w:t>] Fkksel usYlu çdk'ku] 1983] Hkkx 4] i`"B- 201( ejdql 9%30&amp;32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mUgksaus bu ckrksa esa ls dksbZ ckr u le&gt;h vkSj ;g ckr muls fNih jgh] vkSj tks dgk x;k Fkk og mudh le&gt; esa u vk;k** ¼ywdk 18%3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kB ds rhu 'kCn gesa dgrs gS mudk lqlekpkj esa u ekuu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A- igyk] mUgksaus lqlekpkj dks le&gt;k ugha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^^mUgksaus bu ckrksa esa ls dksbZ ckr u </w:t>
      </w:r>
      <w:r>
        <w:rPr>
          <w:rFonts w:cs="Kruti Dev 050" w:ascii="Kruti Dev 050" w:hAnsi="Kruti Dev 050"/>
          <w:sz w:val="32"/>
          <w:u w:val="single"/>
        </w:rPr>
        <w:t>le&gt;h</w:t>
      </w:r>
      <w:r>
        <w:rPr>
          <w:rFonts w:cs="Kruti Dev 050" w:ascii="Kruti Dev 050" w:hAnsi="Kruti Dev 050"/>
          <w:sz w:val="32"/>
        </w:rPr>
        <w:t xml:space="preserve">**A xzhd 'kCn tks vuqokn fd;k x;k Fkk ^^le&gt;us** ds fy;s mldk vFkZ Fkk ^^ekufld :i ls le&gt;uk** ¼LVªksUx½A elhg us Li"Vrk vkSj ;Fkk'kCn cksys fQj Hkh] mUgksaus tks dgk mldk vFkZ le&gt;us esa psys vleFkZ FksA ikB dgrk gS] ^^mUgksaus bu ckrksa esa ls </w:t>
      </w:r>
      <w:r>
        <w:rPr>
          <w:rFonts w:cs="Kruti Dev 050" w:ascii="Kruti Dev 050" w:hAnsi="Kruti Dev 050"/>
          <w:i/>
          <w:sz w:val="32"/>
        </w:rPr>
        <w:t>dksbZ ckr u</w:t>
      </w:r>
      <w:r>
        <w:rPr>
          <w:rFonts w:cs="Kruti Dev 050" w:ascii="Kruti Dev 050" w:hAnsi="Kruti Dev 050"/>
          <w:sz w:val="32"/>
        </w:rPr>
        <w:t xml:space="preserve"> le&gt;h**A esF;q iqys us dgk] ^^'kCn ljy Fks le&gt;us ds fy;s** ¼</w:t>
      </w:r>
      <w:r>
        <w:rPr>
          <w:rFonts w:cs="Kruti Dev 050" w:ascii="Kruti Dev 050" w:hAnsi="Kruti Dev 050"/>
          <w:b/>
          <w:i/>
          <w:sz w:val="32"/>
        </w:rPr>
        <w:t>v dksesUVªh vksu /k gksy ckbcy]</w:t>
      </w:r>
      <w:r>
        <w:rPr>
          <w:rFonts w:cs="Kruti Dev 050" w:ascii="Kruti Dev 050" w:hAnsi="Kruti Dev 050"/>
          <w:sz w:val="32"/>
        </w:rPr>
        <w:t xml:space="preserve"> /k csuj vkWQ VªqFk VªLV] 1990 esa fQj ls Nik gqvk] Hkkx 3] i`"B- 258( ywdk 18%34 ij VhIi.kh½ </w:t>
      </w:r>
      <w:r>
        <w:rPr>
          <w:rFonts w:cs="Kruti Dev 050" w:ascii="Kruti Dev 050" w:hAnsi="Kruti Dev 050"/>
          <w:i/>
          <w:sz w:val="32"/>
        </w:rPr>
        <w:t>fQj Hkh mUgksaus bu ckrksa esa ls dksbZ ckr u le&gt;h!</w:t>
      </w:r>
      <w:r>
        <w:rPr>
          <w:rFonts w:cs="Kruti Dev 050" w:ascii="Kruti Dev 050" w:hAnsi="Kruti Dev 050"/>
          <w:sz w:val="32"/>
        </w:rPr>
        <w:t xml:space="preserve"> psys ;s ugha le&gt; lds dh elhg ^^vU; tkfr;ksa ds gkFk esa lkSaik** tk;sxkA os ugha le&gt; lds fd os ^^Bêks esa mMk;saxs] vieku djsaxs vkSj mu ij Fkwadk** tk;sxkA os ugha le&gt; lds mudks ^^?kkr fd;k** tk;sxk] mudh ihB ij dksMs ls ekjk tk;sxkA os ;g ugha le&gt; lds fd mUgsa Øwl ij ^^e`R;q nh** tk;sxhA oks ;g ugha le&gt;s fd os e`R;q ls ftyk;s tk;saxs ^^rhljs fnu ij**A tSls gesa ejdql ds lqlekpkj esa dgk x;k gS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euq"; dk iq=] euq";ksa ds gkFk esa idMok;k tk,xk vkSj os mls ekj Mkysaxs( vkSj og ejus ds rhu fnu ckn th mBsxkA </w:t>
      </w:r>
      <w:r>
        <w:rPr>
          <w:rFonts w:cs="Kruti Dev 050" w:ascii="Kruti Dev 050" w:hAnsi="Kruti Dev 050"/>
          <w:sz w:val="28"/>
          <w:u w:val="single"/>
        </w:rPr>
        <w:t>ij ;g ckr mudh le&gt; esa ugha vkbZ] vkSj os mlls iwNus ls Mjrs Fks</w:t>
      </w:r>
      <w:r>
        <w:rPr>
          <w:rFonts w:cs="Kruti Dev 050" w:ascii="Kruti Dev 050" w:hAnsi="Kruti Dev 050"/>
          <w:sz w:val="28"/>
        </w:rPr>
        <w:t>** ¼ejdql 9%31&amp;3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uq"; dks mudh vKkurk dk tokc ohyh;e esdMksukYM }kjk le&gt;k;k x;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le; laca/kh eqfDrnkrk tks mUgsa jkse lsa eqfDr fnyk;sxk vkSj rqjar lkezkT; LFkkfir djsxk] muds fopkj ls muds fnekx brus Hkj fn;s Fks fd os fdlh vU; dk;ZØe dks ekuus ls bUdkj djrs Fks ¼ohyh;e esDMksukYM] </w:t>
      </w:r>
      <w:r>
        <w:rPr>
          <w:rFonts w:cs="Kruti Dev 050" w:ascii="Kruti Dev 050" w:hAnsi="Kruti Dev 050"/>
          <w:b/>
          <w:i/>
          <w:sz w:val="28"/>
        </w:rPr>
        <w:t>chyholZ ckbcy dksesUVªh]</w:t>
      </w:r>
      <w:r>
        <w:rPr>
          <w:rFonts w:cs="Kruti Dev 050" w:ascii="Kruti Dev 050" w:hAnsi="Kruti Dev 050"/>
          <w:sz w:val="28"/>
        </w:rPr>
        <w:t xml:space="preserve"> Fkksel usYlu çdk'ku] 1989 dh çr] i`"B- 1880( ywdk 18%34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uds fnekx elhg ¼elhg csu tkslsQ½ ds rMius esa fo'okl djus ls fo:) i{kikr djrs Fks D;ksafd T;knkrj ;gwnhuh yksx ml fnu ds elhg ds fy;s ns[k jgs Fks tks mUgsa jkse ¼elhg csu MsohM½ ls NqMkusokys FksA os ;g ugha le&gt; lds fd nksuks elhg ,d gh gS esjs /kkfeZd çopu ^^</w:t>
      </w:r>
      <w:r>
        <w:rPr>
          <w:rFonts w:cs="Kruti Dev 050" w:ascii="Kruti Dev 050" w:hAnsi="Kruti Dev 050"/>
          <w:sz w:val="32"/>
          <w:u w:val="single"/>
        </w:rPr>
        <w:t>psyks dk Mj</w:t>
      </w:r>
      <w:r>
        <w:rPr>
          <w:rFonts w:cs="Kruti Dev 050" w:ascii="Kruti Dev 050" w:hAnsi="Kruti Dev 050"/>
          <w:sz w:val="32"/>
        </w:rPr>
        <w:t xml:space="preserve">** dks nsf[k;s &amp; </w:t>
      </w:r>
      <w:r>
        <w:rPr>
          <w:rFonts w:cs="Kruti Dev 050" w:ascii="Kruti Dev 050" w:hAnsi="Kruti Dev 050"/>
          <w:sz w:val="32"/>
          <w:u w:val="single"/>
        </w:rPr>
        <w:t>i&lt;us ds fy;s ;gk fDyd djsa</w:t>
      </w:r>
      <w:r>
        <w:rPr>
          <w:rFonts w:cs="Kruti Dev 050" w:ascii="Kruti Dev 050" w:hAnsi="Kruti Dev 050"/>
          <w:sz w:val="32"/>
        </w:rPr>
        <w:t>A ijarq ogk¡ ij ,d vkSj dkj.k gS muds lqlekpkj ds çfr vKkurk d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AA- nwljk] lqlekpkj muls fNi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vkSj mUgksaus bu ckrksa esa ls dksbZ ckr u le&gt;h % </w:t>
      </w:r>
      <w:r>
        <w:rPr>
          <w:rFonts w:cs="Kruti Dev 050" w:ascii="Kruti Dev 050" w:hAnsi="Kruti Dev 050"/>
          <w:i/>
          <w:sz w:val="28"/>
        </w:rPr>
        <w:t>vkSj ;g ckr muls fNih jgh ---</w:t>
      </w:r>
      <w:r>
        <w:rPr>
          <w:rFonts w:cs="Kruti Dev 050" w:ascii="Kruti Dev 050" w:hAnsi="Kruti Dev 050"/>
          <w:sz w:val="28"/>
        </w:rPr>
        <w:t>** ¼ywdk 18%3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^^fNih** 'kCn xzhd 'kCn ls vuqokn fd;k x;k gS ftldk vFkZ gS ^^xqIr] fNik gqvk** ¼LVªksUx½A ;s ;wgUuk 8%59 esa feys gq, xzhd 'kCn ds ,dne leku gS tks dgrk gS ^^;h'kq us Lo;a dks fNik;k**A blfy;s gekjs ikB esa] ^^ckr muls </w:t>
      </w:r>
      <w:r>
        <w:rPr>
          <w:rFonts w:cs="Kruti Dev 050" w:ascii="Kruti Dev 050" w:hAnsi="Kruti Dev 050"/>
          <w:sz w:val="32"/>
          <w:u w:val="single"/>
        </w:rPr>
        <w:t>fNih</w:t>
      </w:r>
      <w:r>
        <w:rPr>
          <w:rFonts w:cs="Kruti Dev 050" w:ascii="Kruti Dev 050" w:hAnsi="Kruti Dev 050"/>
          <w:sz w:val="32"/>
        </w:rPr>
        <w:t xml:space="preserve"> jgh**A ogk¡ ij vn~Hkwr rRo tqMk Fkk tc ;h'kq us Lo;a dks fNik;k] tSls mUgksaus eafnj esa iRFkj mBkdj mudh vksj Qsadk ¼;wgUuk 8%59½A ogka ij vn~Hkqr rRo gS gekjs ikB esa Hkh] ^^vkSj ;g ckr muls </w:t>
      </w:r>
      <w:r>
        <w:rPr>
          <w:rFonts w:cs="Kruti Dev 050" w:ascii="Kruti Dev 050" w:hAnsi="Kruti Dev 050"/>
          <w:sz w:val="32"/>
          <w:u w:val="single"/>
        </w:rPr>
        <w:t>fNih</w:t>
      </w:r>
      <w:r>
        <w:rPr>
          <w:rFonts w:cs="Kruti Dev 050" w:ascii="Kruti Dev 050" w:hAnsi="Kruti Dev 050"/>
          <w:sz w:val="32"/>
        </w:rPr>
        <w:t xml:space="preserve"> jgha**A ywdk 18%34 esa ml 'kCn ij cksyrs gq,] Mks- Ýsad xsbcsyh;u dh lekykspuk dgrh gS] ^^ywdk lwfpr djrs gS psyks dh vKkurk fd D;k Li"V:i ls le&gt;us dh vn~Hkwr :dkoV** ¼Ýsad b- xsbcsyh;u] Mh-Mh-] tujy ,MhVj] </w:t>
      </w:r>
      <w:r>
        <w:rPr>
          <w:rFonts w:cs="Kruti Dev 050" w:ascii="Kruti Dev 050" w:hAnsi="Kruti Dev 050"/>
          <w:b/>
          <w:i/>
          <w:sz w:val="32"/>
        </w:rPr>
        <w:t>/k ,Dliks&gt;hVlZ ckbcy dksesUVªh</w:t>
      </w:r>
      <w:r>
        <w:rPr>
          <w:rFonts w:cs="Kruti Dev 050" w:ascii="Kruti Dev 050" w:hAnsi="Kruti Dev 050"/>
          <w:sz w:val="32"/>
        </w:rPr>
        <w:t xml:space="preserve">] &gt;ksUMsjoku çdk'ku gkÅl] 1984 dh çr] Hkkx 8] i`"B- 1005( ywdk 18%34 ij VhIi.kh½A ;gh gS tks eS lksprk gw¡ gekjs ikB dk vFkZA ;s le&gt;nkjh dh vn~Hkqr :dkoV FkhA ^^vkSj ;g ckrs ¼lqlekpkj½ muls </w:t>
      </w:r>
      <w:r>
        <w:rPr>
          <w:rFonts w:cs="Kruti Dev 050" w:ascii="Kruti Dev 050" w:hAnsi="Kruti Dev 050"/>
          <w:sz w:val="32"/>
          <w:u w:val="single"/>
        </w:rPr>
        <w:t>fNih</w:t>
      </w:r>
      <w:r>
        <w:rPr>
          <w:rFonts w:cs="Kruti Dev 050" w:ascii="Kruti Dev 050" w:hAnsi="Kruti Dev 050"/>
          <w:sz w:val="32"/>
        </w:rPr>
        <w:t xml:space="preserve"> jgh**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c ge ns[krs gS fd ml le; ,sls cMs 'kkL=h ugha FksA os flQZ euq"; FksA euq"; dh rjg Fks] gekjh rjg] vkne dh larkuA blfy;s] os ^^vijk/kks vkSj ikiks esa ejs gq,** Fks tSls eSa lkr lkyks rd dyhfl;k esa] esjs cpk;s tkus ls igys( vkSj vki esa ls dqN yksxks dh rjg tks vHkh Hkh ,sls gks ¼bfÝfl;ksa 2%1]5½A vkne dh larku dh rjg] mudk fo"k;h eu ^^ijes'oj dks çlUu ugha dj ldrs** ¼jksfe;ksa 8%7½ FksA vkne dh larku dh rjg os flQZ 'kkjhfjd euq"; Fks vkSj ^^'kkjhfjd euq"; ijes'oj ds vkRek dh ckrsa xzg.k ugha djrk** ¼1 dqfjfUFk;ksa 2%14½A vkne dh larku dh rjg ^^Øwl dh dFkk uk'k gksusokyksa ds fy;s eq[kZrk gS** ¼1 dqfjfUFk;ksa 1%18½A ,slh lPpkbZ ls tSls elhg us fudqnseql ls dgk] ^^rq&gt;s u;s fljs ls tUe ysuk vo'; gS** ¼;qgUuk 3%7½] blfy;s psyks dks u;s fljs ls tUe ysuk vo'; gS**A os u;s fljs tUe ugha ys ldrs viuk O;olk; NksM dj vkSj elhg ds in~&amp;fpUgksa ij pydjA og eqfDr ds dk;Z ds }kjk gksuk pkfg;s! blh rjg jkseu dsFkyhd bldh O;k[;k nsrs gS! ijarq ge vuqxzg }kjk eqfDr esa fo'okl j[krs gS] blfy;s os muds vuqdj.k ds }kjk cpk ugha ld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D;ksafd fo'okl ds }kjk vuqxzg gh ls rqEgkjk m)kj gqvk gS( vkSj ;g rqEgkjh vksj ls ugha] oju~ ijes'oj dk nku gS] vkSj u deksZa ds dkj.k ,slk u gks fd dksbZ ?ke.M djsa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bfQfl;ksa 2%8&amp;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wnk ckjg psyks esa ls ,d FkkA D;k oks fQj ls tUek\ elhg us dgk oks ^^[kks;k gqvk** Fkk vkSj mls cqyk;k ^^fouk'k dk iq=** ¼;wgUuk 17%12½A D;k Fkksek fQj ls tUek\ iqu:RFkku ds ckn] Fkksekus n`&lt;rk ls dgk ^^eSa fo'okl ugha d:axk** ¼;wgUuk 20%25½A eq&gt;s irk gS fd irjl ds ikl çHkq dh dqN ped Fkh ¼erh 16%17½ ijarq flQZ dqN {k.k ckn mlus ;h'kq dh fuUnk dh] mUgsa ;s dgus ds fy;s fd oks ^^ekj Mkyk tk;sxk] vkSj rhljs fnu th mBsxk** ¼erh 16%21&amp;22½( vkSj ;h'kq ^^irjl ls dgk] gs 'kSrku] esjs lkeus ls nwj gks! rw esjs fy;s Bksdj dk dkj.k gS( D;ksafd rw ijes'oj dh ckrksa ij ugha ijarq euq";ksa dh ckrksa ij eu yxkrk gS** ¼erh 16%23½A irjl us Li"Vrk ls lqlekpkj dk vLohdkj fd;k vkSj 'kSrku }kjk çHkkfor gqvk elhg dh Øwl ij fd e`R;q vkSj iqu:RFkku dk vLohdkj dj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mUgksaus bu ckrksa esa ls dksbZ ckr u le&gt;h vkSj ;g ckr ¼lqlekpkj dh½ muls fNih jgh ---** ¼ywdk 18%3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çsfjrksa ikSyq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ijarq ;fn gekjs lqlekpkj ij ijnk iMk gS] rks ;g u"V gksusokyks gh ds fy;s iMk gSA vkSj mu vfo'oklh;ksa ds fy;s ftu dh cqf) bl lalkj ¼'kSrku½ ds bZ'oj us va/kh dj nh--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2 dqfufUFk;ksa 4%3&amp;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k¡] ogk¡ij ^^vn~Hkwr** va/kkiu] psyks dk 'kSrkuh va/kkiu] muds vius fo"k;h ekuoh; LoHkko ds rjQ ls lqlekpkj dk va/kkiuA ;h'kq us dgk] ^^tc rd rqe u fQjks vkSj ckydks ds leku u cuks] rqe LoxZ ds jkT; esa ços'k djus ugha ikvksxs** ¼erh 18%3½A mUgksaus ;g fdlls dgk\ mUgksaus ;g ^^psys ls** ¼erh 18%1½ dgkA egsjckuh djds [kMs jgh;s vkSj erh 18%1&amp;3 i&lt;h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26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ml ?kMh </w:t>
      </w:r>
      <w:r>
        <w:rPr>
          <w:rFonts w:cs="Kruti Dev 050" w:ascii="Kruti Dev 050" w:hAnsi="Kruti Dev 050"/>
          <w:sz w:val="28"/>
          <w:u w:val="single"/>
        </w:rPr>
        <w:t>psys</w:t>
      </w:r>
      <w:r>
        <w:rPr>
          <w:rFonts w:cs="Kruti Dev 050" w:ascii="Kruti Dev 050" w:hAnsi="Kruti Dev 050"/>
          <w:sz w:val="28"/>
        </w:rPr>
        <w:t xml:space="preserve"> ;h'kq ds ikl vkdj iwNus yxs] LoxZ ds jkT; esa cMk dkSu gS bl ij mlus ,d ckyd dks ikl cqykdj muds chp esa [kMk fd;k] vkSj dgk eSa rqe ls lp dgrk gw¡ fd </w:t>
      </w:r>
      <w:r>
        <w:rPr>
          <w:rFonts w:cs="Kruti Dev 050" w:ascii="Kruti Dev 050" w:hAnsi="Kruti Dev 050"/>
          <w:sz w:val="28"/>
          <w:u w:val="single"/>
        </w:rPr>
        <w:t>tc rd rqe u fQjks</w:t>
      </w:r>
      <w:r>
        <w:rPr>
          <w:rFonts w:cs="Kruti Dev 050" w:ascii="Kruti Dev 050" w:hAnsi="Kruti Dev 050"/>
          <w:sz w:val="28"/>
        </w:rPr>
        <w:t xml:space="preserve"> vkSj ckydksa ds leku u cuks </w:t>
      </w:r>
      <w:r>
        <w:rPr>
          <w:rFonts w:cs="Kruti Dev 050" w:ascii="Kruti Dev 050" w:hAnsi="Kruti Dev 050"/>
          <w:sz w:val="28"/>
          <w:u w:val="single"/>
        </w:rPr>
        <w:t>rqe LoxZ ds jkT; esa ços'k djus ugha ikvksxs</w:t>
      </w:r>
      <w:r>
        <w:rPr>
          <w:rFonts w:cs="Kruti Dev 050" w:ascii="Kruti Dev 050" w:hAnsi="Kruti Dev 050"/>
          <w:sz w:val="28"/>
        </w:rPr>
        <w:t>** ¼erh 18%1&amp;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cSB ldrs gksA psyks dks tkuuk Fkk muesa ls LoxZ ds jkT; esa Js"B dkSu cusxk ¼erh 18%1½ ;h'kq us psyks ls dgk ^^tc rd rqe u fQjks --- rqe LoxZ ds jkT; esa ços'k djus ugha ikvksxs** ¼erh 18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26" w:right="1440" w:hanging="101"/>
        <w:jc w:val="both"/>
        <w:rPr/>
      </w:pPr>
      <w:r>
        <w:rPr>
          <w:rFonts w:cs="Kruti Dev 050" w:ascii="Kruti Dev 050" w:hAnsi="Kruti Dev 050"/>
          <w:sz w:val="28"/>
        </w:rPr>
        <w:t>^^mUgksaus bu ckrksa esa ls dksbZ ckr u le&gt;h % vkSj ;g ckr ¼lqlekpkj dh½ muls fNih jgh ---** ¼ywdk 18%3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AAA- rhljk] mUgsa lqlekpkj vuqHko ls ugha ekywe iM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gekjs ikB dk var dgrk gS] ^^tks dgk x;k Fkk og mudh </w:t>
      </w:r>
      <w:r>
        <w:rPr>
          <w:rFonts w:cs="Kruti Dev 050" w:ascii="Kruti Dev 050" w:hAnsi="Kruti Dev 050"/>
          <w:sz w:val="32"/>
          <w:u w:val="single"/>
        </w:rPr>
        <w:t>le&gt;</w:t>
      </w:r>
      <w:r>
        <w:rPr>
          <w:rFonts w:cs="Kruti Dev 050" w:ascii="Kruti Dev 050" w:hAnsi="Kruti Dev 050"/>
          <w:sz w:val="32"/>
        </w:rPr>
        <w:t xml:space="preserve"> esa u vk;k** ¼ywdk 18%34½ xzhd 'kCn tks vuqokn fd;k gS ^^le&gt;** ds fy;s mldk vFkZ gS ^^lpsr] fuf'pr] Kkuiw.kZ jfg;s vuqHko ds }kjk** ¼T;kstZ jhdj csjh] </w:t>
      </w:r>
      <w:r>
        <w:rPr>
          <w:rFonts w:cs="Kruti Dev 050" w:ascii="Kruti Dev 050" w:hAnsi="Kruti Dev 050"/>
          <w:b/>
          <w:i/>
          <w:sz w:val="32"/>
        </w:rPr>
        <w:t>v xzhd &amp; baXyh'k ysDlhdu vkWQ U;q VsLVksesUV fluksuhel</w:t>
      </w:r>
      <w:r>
        <w:rPr>
          <w:rFonts w:cs="Kruti Dev 050" w:ascii="Kruti Dev 050" w:hAnsi="Kruti Dev 050"/>
          <w:sz w:val="32"/>
        </w:rPr>
        <w:t>] LVªksUx dks dksM fd;k gqvk] Øekad 1097½A ;gh 'kCn bLrseky gqvk gS fQfyfIi;ksa 3%10 esa] ^^eSa mldks vkSj mlds e`R;qTt; dh lkeF;Z dks] vkSj mlds lkFk nq%[kks esa lgHkkxh gksus ds eeZ dks tkuw¡---** psyks dks vuqHko ds }kjk lqlekpkj dk irk ugha FkkA mUgksaus 'kCn lqus Fks] ijarq lqlekpkj dh gdhdr dk vuqHko ugha fd;kA vc pfy;s [kMs jgrs gS vkSj iwjk in fQj ls tksj ls i&lt;rs gSA ;s gS ywdk 18%31&amp;34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26" w:right="1440" w:hanging="101"/>
        <w:jc w:val="both"/>
        <w:rPr/>
      </w:pPr>
      <w:r>
        <w:rPr>
          <w:rFonts w:cs="Kruti Dev 050" w:ascii="Kruti Dev 050" w:hAnsi="Kruti Dev 050"/>
          <w:sz w:val="28"/>
        </w:rPr>
        <w:t>^^fQj mlus ckjgksa dks lkFk ys tkdj muls dgk] ns[kks ge ;:'kyse dks tkrs gS vkSj ftruh ckrsa euq"; ds iq= ds fy;s Hkfo";oDrkvksa ds }kjk fy[kh xbZ gS] os lc iwjh gksaxhA D;ksafd og vU; tkfr;ksa ds gkFk esa lkSaik tk,xk] vkSj os mls Bêks esa mMk,saxs( vkSj mldk vieku djsaxs] vkSj ml ij Fkwdasxs] vkSj mls dksM+s ekjsaxs vkSj ?kkr djsaxs( vkSj og rhljs fnu th mBsxkA ij mUgksaus bu ckrksa esa ls dksbZ ckr u le&gt;h( vkSj ;g ckr muls fNih jgh] vkSj tks dgk x;k Fkk og mudh le&gt; esa u vk;k** ¼ywdk 18%31&amp;3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D;k vc vki ns[k ldrs gks\ ^^mUgksaus bu ckrksa esa ls dksbZ ckr u le&gt;h % vkSj ;g ckr muls fNih jgh] vkSj tks dgk x;k Fkk og mudh le&gt; esa u vk;k ¼vuqHko }kjk½**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h-,p- LitZu dh xokgh dks lwuksA os lqlekpkj çoDrk ;ktd &amp; muds vius firk ds ?kj esa iys cMs FksA os viuh xehZ;k vius nknk ds ?kj fcrkrs Fks] os Hkh ,d lqlekpkj çoDrk FksA mUgksaus lqlekpkj çopu gj jfookj dks lquk Fkk] muds iwjs thouHkjA fQj Hkh os vifjofrZr Fks psyks dh rjg iqu:RFkku ds ifgysA LitZu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</w:rPr>
        <w:t xml:space="preserve">eSaus ;h'kq ds cfynku }kjk eqfDr dh ckrs lquh Fkh esjs cMks ls] ijarq eq&gt;s vkSj T;knk dqN irk ugha Fkk esjh van:uh vkRek esa vf/kd vxj eSa ¼ewfrZiwtd½ tUek gksrkA ;s esjs ikl vk;k ubZ vkdk'kok.kh dh rjg] ,sls rkt+k tSls fd eSaus dHkh ifo='kkL= i&lt;+k gh ugha Fkk --- ¼fQj½ eSaus le&gt;k vkSj ns[kk fo'okl ds }kjk dh og tks çHkq dk iq= gS euq"; cuk] vkSj] muds vius HkkX;'kkyh O;fDr esa] esjs ikiks dks lgk mudh viuh nsg ij o`{k ds Åij ¼Øwl ij½ --- D;k vkius dHkh Hkh oks ns[kk gS\ ¼lh- ,p- LitZu] </w:t>
      </w:r>
      <w:r>
        <w:rPr>
          <w:rFonts w:cs="Kruti Dev 050" w:ascii="Kruti Dev 050" w:hAnsi="Kruti Dev 050"/>
          <w:b/>
          <w:i/>
          <w:sz w:val="28"/>
        </w:rPr>
        <w:t>gkÅ dsu , tLV xksM tLVhQk; xhYVh esu\</w:t>
      </w:r>
      <w:r>
        <w:rPr>
          <w:rFonts w:cs="Kruti Dev 050" w:ascii="Kruti Dev 050" w:hAnsi="Kruti Dev 050"/>
          <w:sz w:val="28"/>
        </w:rPr>
        <w:t xml:space="preserve"> psiy yk;czsjh isUlkdksyk] QyksfjM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itZu dks elhg ds ckjs esa irk FkkA mUgksaus eqfDr fd ;kstuk lquh FkhA ijarq os ^^bu esa ls dksbZ ckr u le&gt;h % vkSj ;g ckr ¼lqlekpkj dh½ ¼muls½ fNih jgh vkSj tks dgk x;k Fkk og mudh ¼vuqHko }kjk os½ le&gt; esa u vk;kA** lqlekpkj vpkud mu rd vk;k] ,slh 'kfDr ls] dh mlus dgk] ^^;s esjs ikl vk;k ubZ vkdk'kok.kh dh rjg] tSls fd eSaus dHkh ifo='kkL= i&lt;k gh ugha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;g lPpk ifjorZu gS &amp; tc vkidh vkRek eglwl djk;h tkrh gS vkids ikiks ds cks&gt; ls &amp; vkSj vki ftyk;s gq, elhg ds ikl ys tk;s tkrs gksA fdlh us eq&gt;s dgk] ^^ckbcy dgk¡ fl[kkrk gS fd psys ifjofrZr gq, Fks ftyk;s gq, elhg ds lkFk eqdkcyk djus ds }kjk\** tokc ljy gS &amp; lkjs pkj lqlekpkj ds var esa &amp; erh 20%19&amp;22 esa( ejdql 16 esa( ywdk 24 esa ¼[kkl djds in 36&amp;45 esa Li"V fd;k x;k½( vkSj ;wgUuk 20%19&amp;22 esA Mks- ts- osjuksu esdxh] vefjdk ds lcls T;knk e'kgwj ckbcy f'k{kd] ;gwUuk 20%22 ds fy;s dgk] ^^eSa O;fDrxr :i ls ekurk gw¡ fd tc gekjs ijes'oj us muij lkals [khaph] vkSj dgk] ^ifo= vkRek yks*] ;s euq"; iqu%thfor ¼fQj ls tUes½ gq, FksA blls ifgys] os çHkq dh ifo= vkRek }kjk dHkh vanj ugha jgs** ¼ts osjuksu esdxh] Vh,p-Mh- </w:t>
      </w:r>
      <w:r>
        <w:rPr>
          <w:rFonts w:cs="Kruti Dev 050" w:ascii="Kruti Dev 050" w:hAnsi="Kruti Dev 050"/>
          <w:b/>
          <w:i/>
          <w:sz w:val="32"/>
        </w:rPr>
        <w:t>Fkzq /k ckbcy</w:t>
      </w:r>
      <w:r>
        <w:rPr>
          <w:rFonts w:cs="Kruti Dev 050" w:ascii="Kruti Dev 050" w:hAnsi="Kruti Dev 050"/>
          <w:sz w:val="32"/>
        </w:rPr>
        <w:t xml:space="preserve">] Fkksel usYlu çdk'kd] Hkkx 4] i`"B- 498( ;wgUuk 20%21 ij VhIi.kh½A vki Mks- esdxh dks lqu ldrs gks bUVjusV ij </w:t>
      </w:r>
      <w:hyperlink r:id="rId2">
        <w:r>
          <w:rPr>
            <w:rStyle w:val="InternetLink"/>
            <w:rFonts w:cs="Kruti Dev 050" w:ascii="Kruti Dev 050" w:hAnsi="Kruti Dev 050"/>
            <w:sz w:val="22"/>
          </w:rPr>
          <w:t>www.thruthebible.org</w:t>
        </w:r>
      </w:hyperlink>
      <w:r>
        <w:rPr>
          <w:rFonts w:cs="Kruti Dev 050" w:ascii="Kruti Dev 050" w:hAnsi="Kruti Dev 050"/>
          <w:sz w:val="32"/>
        </w:rPr>
        <w:t xml:space="preserve"> 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c ;s gekjh çkFkZuk gS fd vki vius ikiks ds fy;s nks"kh Bgjk;s tkvks ifo= vkRek }kjk] vkSj og fd ijes'oj dh vkRek vkids eu dks [kksys vkSj vkidks ;h'kq elhg çHkq ds ftyk;s gq, iq= ds ikl ys tk;s] muds cgqewY; ygw }kjk 'kq) djusA vkeh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Mks- esdxh ds gj dk;ZØe xhr ls iw.kZ gksrs gS] ^^;h'kq us lc pqdk;k**A vkids xhr ds ipsZ dk lkarok xhr gSA [kMs jgh;s vkSj bls xkb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eSa lqurk gw¡ fd m)kjd dgrs gS] ^^vkidh rkdr gdhdr esa NksVh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ab/>
        <w:t>detksjh dh larku] ns[kks vkSj çkFkZuk djks] eq&gt; esa &lt;qa&lt;ks vkidk lc] lc es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;h'kq us lc pqdk;k] lc ftldk eSa mudk _.kh gw¡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ab/>
        <w:t>ikius yky nkx NksMk Fkk] mUgksaus mls cQZ dh rjg lQsn /kks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ijes'oj] vc gdhdr esa eSaus vkidh 'kfDr ikbZ gS] vkSj vkids vdsys d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D;k dksf&lt; ds nkx cny ldrs gS] vkSj iRFkj dk eu fi?ky ld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h'kq lc pwdk;k] lc ftldk eSa mudk _.kh gw¡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ikius yky nkx NksMk Fkk] mUgksaus mls cQZ dh rjg lQsn /kks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js ikl dqN vPNk ugha gS tgk¡ vkids vuqxzg ij gDd trk ldq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eSa vius ifgukos lQsn /kksÅ¡xk dkYojh ds esEus ds ygq e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;h'kqus lc pqdk;k] lc ftldk eSa mudk _.kh gw¡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ikius yky nkx NksMk Fkk] mUgksaus mls cQZ dh rjg lQsn /kks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tc] rkt ds igys] eSa iwjh rjg muesa [kMk jg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ab/>
        <w:t>^^;h'kq esjh vkRek dks cpkus ejs]Þ esjs gksaB vHkh Hkh nksgjkus pkfg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;h'kqus lc pqdk;k] lc ftldk eSa mudk _.kh gw¡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ikius yky nkx NksMk Fkk] mUgksaus mls cQZ dh rjg lQsn /kks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¼^^;h'kq us lc pqdk;k** ,Yohuk ,e gksy }kjk] 1820 &amp; 188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/kkfeZd Á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Arial" w:ascii="Kruti Dev 050" w:hAnsi="Kruti Dev 050"/>
          <w:sz w:val="32"/>
          <w:szCs w:val="32"/>
        </w:rPr>
        <w:t xml:space="preserve">You can read Dr. Hymers' sermons each week on the Internet at </w:t>
      </w:r>
      <w:hyperlink r:id="rId3">
        <w:r>
          <w:rPr>
            <w:rStyle w:val="InternetLink"/>
            <w:rFonts w:cs="Arial" w:ascii="Kruti Dev 050" w:hAnsi="Kruti Dev 050"/>
            <w:sz w:val="32"/>
            <w:szCs w:val="32"/>
          </w:rPr>
          <w:t>www.realconversasion.com/</w:t>
        </w:r>
      </w:hyperlink>
      <w:r>
        <w:rPr>
          <w:rFonts w:cs="Arial" w:ascii="Kruti Dev 050" w:hAnsi="Kruti Dev 050"/>
          <w:sz w:val="32"/>
          <w:szCs w:val="32"/>
        </w:rPr>
        <w:t xml:space="preserve"> click on “Sermon Manuscripts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ds igys Mks- ØsxVu~ ,y- pku ds }kjk i&lt;+k gqvk ifo=’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ab/>
        <w:tab/>
        <w:tab/>
        <w:tab/>
        <w:tab/>
        <w:tab/>
        <w:tab/>
        <w:tab/>
        <w:t>ywdk 18%31&amp;34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^^esjh vk[ksa [kksyks** ¼Dykjk ,p- LdksV }kjk] 1841&amp;1897½A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2"/>
          <w:szCs w:val="27"/>
        </w:rPr>
      </w:pPr>
      <w:r>
        <w:rPr>
          <w:rFonts w:cs="Kruti Dev 050" w:ascii="Kruti Dev 050" w:hAnsi="Kruti Dev 050"/>
          <w:sz w:val="32"/>
          <w:szCs w:val="27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Kruti Dev 050" w:hAnsi="Kruti Dev 050" w:eastAsia="SimSun;宋体" w:cs="Kruti Dev 050"/>
          <w:b/>
          <w:b/>
          <w:bCs/>
          <w:sz w:val="48"/>
          <w:szCs w:val="48"/>
          <w:u w:val="single"/>
        </w:rPr>
      </w:pPr>
      <w:r>
        <w:rPr>
          <w:rFonts w:eastAsia="SimSun;宋体" w:cs="Kruti Dev 050" w:ascii="Kruti Dev 050" w:hAnsi="Kruti Dev 050"/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;g ckr muls fNih jg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cs="Kruti Dev 050" w:ascii="Kruti Dev 050" w:hAnsi="Kruti Dev 050"/>
          <w:sz w:val="32"/>
        </w:rPr>
        <w:t>^^ij mUgksaus bu ckrksa esa ls dksbZ ckr u le&gt;h( vkSj ;g ckr muls fNih jgh] vkSj tks dgk x;k Fkk] og mudh le&gt; esa u vk;k** ¼ywdk 18%3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0"/>
        <w:jc w:val="center"/>
        <w:rPr/>
      </w:pPr>
      <w:r>
        <w:rPr>
          <w:rFonts w:cs="Kruti Dev 050" w:ascii="Kruti Dev 050" w:hAnsi="Kruti Dev 050"/>
          <w:sz w:val="32"/>
        </w:rPr>
        <w:t>¼ywdk 18%31&amp;33( ejdql 9%32( 1 dqfjfUFk;ksa 15%3&amp;4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A-</w:t>
        <w:tab/>
        <w:t>igyk] mUgksaus lqlekpkj dks le&gt;k ugha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wdk 18%34 v( ejdql 9%31&amp;32A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AA-</w:t>
        <w:tab/>
        <w:t>nwljk] lqlekpkj muls fNik Fk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qdk 18%34 c( ;wgUuk 8%59( bfQfl;ksa 2%1]5( jksfe;ksa 8%7( 1     qfjfUFk;ksa 2%14( 1%18( ;wgUuk 3%7( bfQfl;ksa 2%8&amp;9( ;wgUuk 17%12( 20%25( erh 16%17( erh 16%21&amp;22]23( 2 dqfjfUFk;ksa 4%3&amp;4( erh 18%1&amp;3A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AAA-</w:t>
        <w:tab/>
        <w:t>rhljk] mUgsa lqlekpkj vuqHko ls ugha ekywe iM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wdk 18%34 d( fQfyfIi;ksa 3%10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right="1440" w:hanging="0"/>
      <w:jc w:val="both"/>
      <w:outlineLvl w:val="0"/>
    </w:pPr>
    <w:rPr>
      <w:rFonts w:eastAsia="Times New Roman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eastAsia="Times New Roman"/>
      <w:b/>
      <w:sz w:val="22"/>
    </w:rPr>
  </w:style>
  <w:style w:type="character" w:styleId="BodyTextChar">
    <w:name w:val="Body Text Char"/>
    <w:basedOn w:val="DefaultParagraphFont"/>
    <w:qFormat/>
    <w:rPr>
      <w:rFonts w:eastAsia="Times New Roman"/>
      <w:sz w:val="22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ruthebible.org/" TargetMode="External"/><Relationship Id="rId3" Type="http://schemas.openxmlformats.org/officeDocument/2006/relationships/hyperlink" Target="http://www.realconversa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2:53:00Z</dcterms:created>
  <dc:creator>Lalit Sharma</dc:creator>
  <dc:description/>
  <dc:language>en-US</dc:language>
  <cp:lastModifiedBy>Use This Account</cp:lastModifiedBy>
  <dcterms:modified xsi:type="dcterms:W3CDTF">2011-04-16T03:05:00Z</dcterms:modified>
  <cp:revision>11</cp:revision>
  <dc:subject/>
  <dc:title/>
</cp:coreProperties>
</file>