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44"/>
          <w:szCs w:val="44"/>
        </w:rPr>
        <w:t>bEekuq,y &amp; ijes’oj gekjs lkFk gS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}kjk MkW0 vkj-,y-fgelZ]twfu;j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fookj dh izkr%]22fnlacj 2013 dks ykWl ,aftfyl ds cSifVLV Vscjusdy esa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n;k x;k lans’k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2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 xml:space="preserve">^^mldk uke bEekuq,y gksxk] ftldk vFkZ gS] ijes’oj gekjs lkFk gS**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</w:t>
      </w:r>
      <w:r>
        <w:rPr>
          <w:rFonts w:cs="Kruti Dev 050" w:ascii="Kruti Dev 050" w:hAnsi="Kruti Dev 050"/>
          <w:sz w:val="32"/>
          <w:szCs w:val="32"/>
        </w:rPr>
        <w:t>¼eRrh 1%23½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Hkh dHkh yksx esjh vkykspuk djrs gSa fd eSa izpkj djrs le; nks vuqokndks dks lkFk j[krk gwaA ,d O;fDr us dgk] ^^eq&gt;s vkids lans’k ij dsafnzr gksus esa dfBukbZ yxrh gSa D;ksafd vkidk izR;sd vaxzsth dk okD; pkbZuht vkSj Lisfu’k esa vuqokfnr gksrk gSA** eSaus mls ;g mRrj fn;k fd eSa flQZ vaxzsth tkuus okys vesfjfd;ksa dks gh izpkj ugha fd;k djrk gwaA gekjh osclkbZV ij] vkSj ;w V;wc ij] eSa gtkjksa yksxksa dks tks dsoy pkbZuht vFkok Lisfu’k gh cksyrs gSa izpkj djrk gwaA rhu Hkk"kkvksa esa ohfM;ks lans’k ds }kjk yxHkx vk/ks ls vf/kd lalkj ds yksx ykHkkfUor gksrs gSaA gekjs ;gka 28 Hkk"kkvksa esa gLrfyf[kr lans’k miyC/k gS] rkfd vf/kd ls vf/kd yksx lans’k dks le&gt; ldsaA esjk mnns’; dsoy vesfjdh HkkbZ cfguksa dks gh izpkj djuk ugha gSA eSa laiw.kZ fo’o esa lqlekpkj izpkj djuk pkgrk gwaA  </w:t>
      </w:r>
    </w:p>
    <w:p>
      <w:pPr>
        <w:pStyle w:val="BodyTextIndent2"/>
        <w:rPr/>
      </w:pP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fiNys g¶rs gksaMwjkl ls ,d O;fDr us esjs ?kj ij Qksu fd;kA eSa ml le; ?kj ij ugha Fkk] fdarq esjh ifRu ml O;fDr ls vk/ks ?kaVs rd Lisfu’k esa ckr djrh jghA mlus esjh iRuh dks crk;k fd og esjs lans’kksa dh gLrfyfi yxHkx 20 yksxksa dks tks mlds ?kj izfr lIrkg lqlekpkj lquus vkrs gSa] i&lt;dj lqukrk gSA mlus iRuh dks crk;k fd mlds xkao ds ikLVlZ izR;sd dks ,slh f’k{kk nsrs gSa ekuks os yksx igys ls gh fo’oklh gksA mlus dgk fd og vkSj mldk fe= esjk lans’k blfy;s lqurs gSa rkfd cpk;s tk ldsA ;g e/; vesfjdk ds gksaMwjkl ds ,d xkao esa ?kV jgk gS! ml O;fDr us ;g Hkh crk;k fd og ohfM;kst Hkh ns[krk gSA mlus dgk fd esuf’k;k }kjk Lisfu’k esa fn;s x;s lans’k mls cgqr fiz; gSa vkSj mls fxzfQFk dks xkrs lquuk Hkh cgqr e/kqj yxrk gS! vxj esjs lans’k ds fofM;kst Lisfu’k Hkk"kk esa vuqokfnr ugha gksrs] vkSj 28 Hkk"kkvksa esa gLrfyf[kr ugha gksrs rks ,slk ugha gksrk! ;g ckr gekjk /;ku bl in dh vksj vkdf"kZr djrh gS]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ldk uke bEekuq,y gksxk] ftldk vFkZ gS] ijes’oj gekjs lkFk gS** ¼eRrh 1%23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gku LitZu us dgk Fkk] ^^os ’kCn] ^ftldk vFkZ gS* esjs dkuksa dks e/kqjrk ls Hkj nsrs gSa bczkuh Hkk"kk esa ^bEekuq,y*] ’kCn dks vuqokfnr djus dh vko’;drk D;kas iMh\ D;k ;g iznf’kZr djus ds fy;s ugha gS fd bldk vU; tkfr ls Hkh laca/k gS vkSj blhfy;s ;g vU;tkfr;ksa dh Hkk"kkvksa esa Hkh vuqokfnr fd;k tkuk vko’;d gS eq[;r% ;wukuh Hkk"kk----es ^ftldk vFkZ gS* vFkkZr fofHkUu jk"Vªksa dks mPpkfjr djukA ij ;s gekjs ikl igys bczkuh Hkk"kk esa ^bEekuq,y* ’kCn gS] tks ckn esa vU; tkfr;ksa dh tqcku esa ^ijes’oj gekjs lax* dgykrk gSA ftldk vFkZ fd ge tku ldrs gSa fd ge ¼lHkh½ fueaf=r gSa] ge ¼lHkh½ dk Lokxr gS] fd ijes’oj us gekjh ¼t:jrksa dks½ ns[kk gS vkSj mls iwjk gksus ds fy;s fn;k gS vkSj ;g lc ijes’oj dh vksj ls gS] vkSj ge ijes’oj ds lkeus Lora= :i ls vk ldrs gSa] Hkys gh ge vU;tkfr;ksa ds ikih tu gh D;ksa u gks] vkSj ijes’oj ls fdrus gh nwj D;ksa u gksA pfy;s ge bu nksuksa vknj lwpd fiz; ukekas dks latks dj j[ksa vkSj ml [kq’kuqek fnu dk bartkj djsa ftlesa gekjs bczh HkkbZ muds ^bEekuq,y* dks gekjs ^ijes’oj gekjs lkFk* ds lkFk feyk nsaxs** ¼lh-,p-LitZu]^^xkWM foFk vl]** </w:t>
      </w:r>
      <w:r>
        <w:rPr>
          <w:rFonts w:cs="Kruti Dev 050" w:ascii="Kruti Dev 050" w:hAnsi="Kruti Dev 050"/>
          <w:b/>
          <w:sz w:val="32"/>
          <w:szCs w:val="32"/>
        </w:rPr>
        <w:t>fn esVªksikWfyVu Vscjusdy iqyfiV</w:t>
      </w:r>
      <w:r>
        <w:rPr>
          <w:rFonts w:cs="Kruti Dev 050" w:ascii="Kruti Dev 050" w:hAnsi="Kruti Dev 050"/>
          <w:sz w:val="32"/>
          <w:szCs w:val="32"/>
        </w:rPr>
        <w:t>]fiyfxze ifCyds’ku] 1971 esa iqu% eqfnzr] 21 okY;we]i`"B 709½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ldk uke bEekuq,y gksxk] ftldk vFkZ gS] ijes’oj gekjs lkFk gSA** ¼eRrh 1%23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gekjs cPpksa ds uke fo’ks"k vFkZ fy;s gq;s ugha gksrs gSaA esjk uke ^^jkWcVZ** gS bldk vFkZ gksrk gS ^^yky nk&lt;h** fdarq esjs ikl yky nk&lt;h ugha gSA esjh nk&lt;h xgjs Hkwjs jax dh gSA vxj eSa bls c&lt;us nsrk gwa rks ;g lQsn fn[kkbZ nsrh gSA esjs ikl dHkh yky nk&lt;h ugha jgh] vr% esjs uke dk dksbZ fo’ks"k vFkZ fl) ugha gksrkA eSa ;g ekurk gwa fd dbZ lfn;ksa igys ,d yky nk&lt;h okyk vkneh Fkk ftldk uke jkWcVZ Fkk] fdarq mldk esjs ls dksbZ ysuk nsuk ugha gSA esjk uke esjs firkth] ds gh uke ds Åij j[kk x;kA fdarq ckbZcy ds tekus esa ukeksa ds vFkZ gqvk djrs FksA ^^;h’kq** uke dk vFkZ gS ^^;gksok cpkrk gS** ;k ’kkfCnd :i esa ^^;gksok Lora= djrk gSA** ^^bEekuq,y** dk vFkZ gksrk gS ^^ijes’oj gekjs lkFk gSA** u;s fu;e esa ;h’kq dks dHkh Hkh ^^bEekuq,y**dgdj ugha cqyk;k x;k gSA fdarq izsfjr ikSyql mls ^^ijes’oj nsg/kkjh gqvk** ¼1freqfFk;ql 3%16½ dgrk gSA ^^bEekuq,y** uke ,d fooj.kkRed uke gS ctk; fdlh fn;s gq, uke dsA pwafd elhg bl lalkj esa mRiUu gq, blfy, ijes’oj gekjs lkFk gSA bl rjg ^^bEekuq,y** uke izHkq ;h’kq elhg ds fy;s nks eq[; ckrsa crkrk gS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1</w:t>
      </w:r>
      <w:r>
        <w:rPr>
          <w:rFonts w:cs="Kruti Dev 050" w:ascii="Kruti Dev 050" w:hAnsi="Kruti Dev 050"/>
          <w:b/>
          <w:sz w:val="32"/>
          <w:szCs w:val="32"/>
        </w:rPr>
        <w:t>- izFke] bEekuq,y uke ;g n’kkZrk gS fd og LoxZ ls ekuo :i esa mrjdj vk;kA</w:t>
      </w:r>
    </w:p>
    <w:p>
      <w:pPr>
        <w:pStyle w:val="BodyTextIndent2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ind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kYlZ osLyh ¼1606&amp;1688½] fdzlel ds xhrksa esa ls ,d esa] dgk gS fd]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eifo= nsg esa vorfjr gqvk(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>
          <w:rFonts w:cs="Kruti Dev 050" w:ascii="Kruti Dev 050" w:hAnsi="Kruti Dev 050"/>
          <w:sz w:val="28"/>
          <w:szCs w:val="28"/>
        </w:rPr>
        <w:t>ijefirk vorfjr gksdj vk;k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uq";ksa ds lkFk euq"; cus jgus ds fy;s]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</w:t>
      </w:r>
      <w:r>
        <w:rPr>
          <w:rFonts w:cs="Kruti Dev 050" w:ascii="Kruti Dev 050" w:hAnsi="Kruti Dev 050"/>
          <w:sz w:val="28"/>
          <w:szCs w:val="28"/>
        </w:rPr>
        <w:t>;h’kq] gekjk bEekuq,y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quksa! nwrx.k xkrs gSa]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>
          <w:rFonts w:cs="Kruti Dev 050" w:ascii="Kruti Dev 050" w:hAnsi="Kruti Dev 050"/>
          <w:sz w:val="28"/>
          <w:szCs w:val="28"/>
        </w:rPr>
        <w:t>^^ckyd jktk [kzh"V dh t;A**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lquksa] nwrx.k xkrs gSa** }kjk pkYlZ osLyh] 1606&amp;1688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,d vnHkqr lR; gSA btjk;y dk ijes’oj ,d NksVs f’k’kq dk :i /kkj.k djds vk;kA ijes’oj us ,d le; euq"; ds ’kjhj esa fuokl fd;k Fkk ftlus cgqr nq[k mBk;k vkSj dzwl ij ej x;k rkfd ge ikiksa ls cpk, tk lds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sz w:val="2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orfjr gksus dk vk’p;ZdeZ bl ckr esa fufgr gS fd czãkaM ds ijes’oj us Lo;a  dks bruk nhu fd;k vkSj f’k’kq :i /kkj.k djds vk x;kA og ,d Hkw[kk] nq[k &gt;syrk] uk’keku ’kjhj vkSj jDriw.kZ ekuo thou cu x;kA eSa ugha lksprk gwa fd geesa ls fdlh dks ;g fdruk vnHkqr eglwl ugha gksrk gksxk fd ijes’oj bl i`Foh ij euq"; :i /kkj.k djds vk;k &amp; vkSj og ^^ijes’oj gekjs lkFk** &amp; cu x;k ;h’kq gekjk bEekuq,y gS! ckbZcy dgrh gS fd og]</w:t>
      </w:r>
    </w:p>
    <w:p>
      <w:pPr>
        <w:pStyle w:val="IndentedVerse"/>
        <w:ind w:left="1354" w:righ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IndentedVerse"/>
        <w:rPr/>
      </w:pPr>
      <w:r>
        <w:rPr>
          <w:rFonts w:cs="Kruti Dev 050" w:ascii="Kruti Dev 050" w:hAnsi="Kruti Dev 050"/>
          <w:sz w:val="28"/>
          <w:szCs w:val="28"/>
        </w:rPr>
        <w:t>^^------oju vius vki dks ,slk ’kwU; dj fn;k] vkSj nkl dk Lo:i /kkj.k fd;k] vkSj euq"; dh lekurk esa gks x;kA** ¼fQfyfIi;ksa 2%7½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darq tks vR;f/kd fo’ks"k ckr gS fd elhg ikih tkfr ds :i esa nsg /kkj.k djds vk;kA ;|fi mlus Lo;a dHkh iki ugha fd;k Fkk] rFkkfi og ml fonzksgh tkfr esa lfEefyr gks x;k tks ijes’oj ds fo:) gh jgk djrh FkhA og geesa vkdj fey x;k rkfd gesa iki o ijs’kkfu;ksa ls ckgj fudky lds!</w:t>
      </w:r>
    </w:p>
    <w:p>
      <w:pPr>
        <w:pStyle w:val="BodyTextIndent2"/>
        <w:rPr>
          <w:rFonts w:ascii="Kruti Dev 050" w:hAnsi="Kruti Dev 050" w:cs="Kruti Dev 050"/>
          <w:sz w:val="18"/>
          <w:szCs w:val="32"/>
        </w:rPr>
      </w:pPr>
      <w:r>
        <w:rPr>
          <w:rFonts w:cs="Kruti Dev 050" w:ascii="Kruti Dev 050" w:hAnsi="Kruti Dev 050"/>
          <w:sz w:val="18"/>
          <w:szCs w:val="32"/>
        </w:rPr>
      </w:r>
    </w:p>
    <w:p>
      <w:pPr>
        <w:pStyle w:val="IndentedVerse"/>
        <w:rPr/>
      </w:pPr>
      <w:r>
        <w:rPr>
          <w:rFonts w:cs="Kruti Dev 050" w:ascii="Kruti Dev 050" w:hAnsi="Kruti Dev 050"/>
          <w:sz w:val="28"/>
          <w:szCs w:val="28"/>
        </w:rPr>
        <w:t>^^D;ksafd tks dke O;oLFkk ’kjhj ds dkj.k nqcZy gksdj u dj ldh] ml dks ijes’oj us fd;k] vFkkZr vius gh iq= dks ikie; ’kjhj dh lekurk esa] vkSj iki ds cfynku gksus ds fy;s Hkstdj] ’kjhj esa iki ij n.M dh vkKk nhA** ¼jksfe;ks 8%3½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Kruti Dev 050" w:ascii="Kruti Dev 050" w:hAnsi="Kruti Dev 050"/>
          <w:sz w:val="32"/>
          <w:szCs w:val="32"/>
        </w:rPr>
        <w:t>gesa vk’p;Z gksrk gS tc ge lksprs gSa fd ijes’oj ikfi;ksa dks cpkus ds fy;s /kjrh ij vk x;k! ge iki esa fxjh gqbZ tkfr gSaA ge iki ds xqyke gSaA ge ij iki dk o’k pyrk gSA ijUrq ijes’oj] elhg cudj i`Foh ij vk x;k] rkfd gesa vktkn dj ldsA gesa vk’kk gS D;ksafd ^^ijes’oj gekjs lkFk gS**&amp; D;ksafd ;h’kq] bEekuq,y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le; Fkk tc ijes’oj gekjs fo:) FkkA ckbZcy dgrh gS fd ijes’oj ^^izfrfnu nq"Vksa ls ukjkt** gksrk gS ¼Hktu 7%11½ fdarq ijes’oj gedks {kek Hkh dj ldrk gS vkSj mlds cPps dgdj cqykrk gSA vc] ^^gesa ijes’oj izHkq ;h’kq elhg esa ’kkafr feyrh gS% ftlds }kjk fo’okl ds dkj.k ml vuqxzg rd gekjh igqap Hkh gqbZ] vkSj ijes’oj dh efgek dh vk’kk ij ?keaM djsa ¼jksfe;ksa 5%1]2½ vc ;gksok og ijes’oj ugha gS tks gekjs fo:) gS] fdarq og ^^ijes’oj gekjs lkFk** cudj vk x;k gS! mlds ^^iq= dh e`R;q ds }kjk gekjk esy ijes’oj ds lkFk gqvkA** ¼jksfe;ksa 5%10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tc eSa ,d NksVk yMdk Fkk eSa ;s lc ckrsa ugha tkurk FkkA eSa ,d elhgh ifjokj esa ugha iyk FkkA tc eSa ;qod gqvk rks eSaus fdlh lqlekpkj izpkj djus okys ppZ esa Hkkx ugha fy;kA ;gk rd fd eSa /;ku ls lqurk rd Hkh ugha FkkA ;gka rd fd eSa ;g Hkh ugha tkurk Fkk fd ijes’oj ds lax esy feyki dSls fd;k tk;s &amp; tc rd fd eSa chl lky dk ugha gks x;k vpkud gh ifo= vkRek us eq&gt;s fn[kk;k fd ;h’kq bl i`Foh ij vk;s vkSj ijes’oj ds lkFk esjk esy feyki gks tk;s blfy;s dzwl ij vius izk.k fn;sA rc eq&gt;s Kkr gqvk fd ;h’kq LoxZ ls i`Foh ij vk;s Fks eq&gt;s cpkus ds fy;s! rc og ijes’oj esjs lkFk dgyk;k &amp; ;h’kq] esjk bEekuq,y! ftl ?kMh eSaus ;h’kq ij fo’okl fd;k eSa mlh</w:t>
      </w:r>
      <w:r>
        <w:rPr>
          <w:rFonts w:cs="Kruti Dev 050" w:ascii="Kruti Dev 050" w:hAnsi="Kruti Dev 050"/>
          <w:sz w:val="56"/>
          <w:szCs w:val="56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{k.k cpk;k x;k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Kruti Dev 050" w:ascii="Kruti Dev 050" w:hAnsi="Kruti Dev 050"/>
          <w:sz w:val="28"/>
          <w:szCs w:val="28"/>
        </w:rPr>
        <w:t>^^mldk uke bEekuq,y gksxk] ftldk vFkZ gS] ijes’oj gekjs lkFk gSA** ¼eRrh 1%23½</w:t>
      </w:r>
    </w:p>
    <w:p>
      <w:pPr>
        <w:pStyle w:val="BodyTextIndent2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cs="Kruti Dev 050" w:ascii="Kruti Dev 050" w:hAnsi="Kruti Dev 050"/>
          <w:b/>
          <w:sz w:val="32"/>
          <w:szCs w:val="32"/>
        </w:rPr>
        <w:t>2- nwljk] bEekuq,y dk vFkZ gS fd og gekjs fy;s miyC/k gSA</w:t>
      </w:r>
      <w:r>
        <w:rPr>
          <w:rFonts w:cs="Kruti Dev 050" w:ascii="Kruti Dev 050" w:hAnsi="Kruti Dev 050"/>
          <w:b/>
          <w:sz w:val="56"/>
          <w:szCs w:val="56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Kruti Dev 050" w:ascii="Kruti Dev 050" w:hAnsi="Kruti Dev 050"/>
          <w:sz w:val="32"/>
          <w:szCs w:val="32"/>
        </w:rPr>
        <w:t>tc eSa ;g fy[k gh jgk Fkk] rks gksaMwjkl ls ml vkneh us iqu% Qksu fd;kA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eSaus mlls vaxzsth esa ckr dhA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esjh iRuh us nwljs Qksu ls ml vkneh dks Lisfu’k esa vuqokn djds cryk;kA mlus dgk fd mlus esjs lans’kksa dks mlds xkao esa izpkj djuk vkjaHk dj fn;k gS] fdarq lHkh ikLVlZ bl ckr ij [kQk gks x;sA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og esjs lans’kksa dks jsfM;ks izksxzke esa izpkfjr djrk gS] vkSj nwljs ikLVlZ ml jsfM;ks izksxzke dks can djok nsrs gSaA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eSaus mlls iwNk ppZ esa dSlk izpkj py jgk gSA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mlus dgk fd os dsoy le`f) ds Åij izpkj djrs gSa fd ijes’oj ls vkSj vf/kd /ku dSls izkIr fd;k tk lds eSaus mlls iwNk fd cSifVLV ppZ dSls gSa mlus dgk]^^ cSifVLV ppZ rks lcls cqjs gSa**</w:t>
      </w: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mlds ?kj yxHkx chl yksx vkrs gSa ftUgsa og esjs lans’k i&lt;dj lqukrk gSA eSaus mlls dgk fd og viuk ppZ izkjaHk dj ns &amp; vkSj esjs lans’k mu yksxksa dks izpkj djsA eSa pkgrk gwa fd vki mlds fy;s izkFkZuk djsaA mldk uke usLVj gSA  </w:t>
      </w:r>
    </w:p>
    <w:p>
      <w:pPr>
        <w:pStyle w:val="BodyTextIndent2"/>
        <w:rPr/>
      </w:pPr>
      <w:r>
        <w:rPr>
          <w:rFonts w:cs="Kruti Dev 050" w:ascii="Kruti Dev 050" w:hAnsi="Kruti Dev 050"/>
          <w:sz w:val="32"/>
          <w:szCs w:val="32"/>
        </w:rPr>
        <w:t>;g ?kVuk crkrh gS fd okLrfod lqlekpkj dh baVjusV vkSj ;w&amp;V;wc ij cMh ekax gSA vxys fnu eSaus fteh LokxVZ dks ;g dgrs gq, lquk fd isaVhdksLVy lqlekpkj izpkj ugha dj jgs gSaA eSa ;g lPpkbZ Hkh tkurk gwa fd gekjs dbZ cSifVLV ppZ ,d ,d iafDr ysdj ckbZcy v/;;u djok jgs gSa tcfd mUgsa [kks, gq, yksxksa dks lqlekpkj izpkj djuk gSA dbZ ikLVlZ dks ;g Mj gS fd ppZ esa vk, gq, [kks, gq, yksxksa dks vxj lqlekpkj lquk;k tk;s rks os ppZ NksMdj pys tk;saxsA fdruh ’keZ dh ckr gS! eSa lksprk gwa fd blds Åij ijes’oj dk U;k; vo’; gksxkA ckbZcy dgrh gS] ¼2fFkLlyquhfd;ksa 2%11½ ^^vkSj blh dkj.k ijes’oj muesa ,d HkVdk nsus okyh lkeFkZ dks Hkstsxk rkfd os &gt;wBs dh izrhrh djsaA** eSa ekurk gwa fd orZeku esa lqlekpkj izpkj ugha djuk ijes’oj ds }kjk &gt;wBh elhgr dks ysdj var le; ds U;k; dk izkjaHk gSA</w:t>
      </w:r>
      <w:r>
        <w:rPr/>
        <w:t xml:space="preserve">   </w:t>
      </w:r>
    </w:p>
    <w:p>
      <w:pPr>
        <w:pStyle w:val="BodyTextIndent2"/>
        <w:rPr/>
      </w:pPr>
      <w:r>
        <w:rPr>
          <w:rFonts w:cs="Kruti Dev 050" w:ascii="Kruti Dev 050" w:hAnsi="Kruti Dev 050"/>
          <w:sz w:val="32"/>
          <w:szCs w:val="32"/>
        </w:rPr>
        <w:t xml:space="preserve">vc] ;g vkSj Hkh vf/kd egRoiw.kZ gks x;k gS fd baVjusV vkSj ;wV;wc ij lqlekpkj izpkj djsaA dqN lIrkg igys geus nks O;fDr;ksa ls lquk fd os esjs lans’k dh izfr;ka ysdj yksxksa ds e/; izpkj dj jgs gSa &amp; ,d D;wck esa vkSj nwljk gksaM;wjkl esaA Hkkjr esa ,d MkW0 us MkW0 dsxu dks fiNys g¶rs ,d bZ esy HksthA mUgksaus dgk] ^^geus MkW0fgelZ dk fcYdqy lh/kk] Bksl vkSj fuHkhZd izpkj ns[kk gS] tks yxkrkj dbZ ¼yksxksa½ dks vk’khf"kr dj jgk gSA eSa dbZ fgUnh Hkk"kh ¼yksxksa½ dks vkidh osclkbV ij tkus ds fy;s dgrh gwa rkfd os vkids lans’kksa ls vk’kh"ksa ik ldsaA** d`i;k lqlekpkj lans’k ds fy;s [kwc izkFkZuk dhft;s D;ksafd 177 ns’kksa esa 28 Hkk"kkvksa esa ;g lans’k igqap jgk gSA ;g ,d lcls egRoiw.kZ dke gekjk ppZ dj jgk gS!  </w:t>
      </w:r>
    </w:p>
    <w:p>
      <w:pPr>
        <w:pStyle w:val="BodyTextIndent2"/>
        <w:rPr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 xml:space="preserve">bu var ds fnuksa esa Hkh ;h’kq gekjk bEekuq,y gS! mlus dgk] ^^vkSj ns[kks] eSa txr ds var rd lnSo rqEgkjs lkFk gwa** ¼eRrh 28% 20½ ;h’kq vkt lqcg Hkh vkids fy;s miyC/k gSA og vkils ukjkt ugha gS &amp; dnkfi ugha! ckbZcy dgrh gS]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lhg ;h’kq ikfi;ksa dk m)kj djus ds fy;s txr esa vk;kA**</w:t>
      </w:r>
    </w:p>
    <w:p>
      <w:pPr>
        <w:pStyle w:val="Normal"/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</w:t>
      </w:r>
      <w:r>
        <w:rPr>
          <w:rFonts w:cs="Kruti Dev 050" w:ascii="Kruti Dev 050" w:hAnsi="Kruti Dev 050"/>
          <w:sz w:val="32"/>
          <w:szCs w:val="32"/>
        </w:rPr>
        <w:t>1freqfFk;ql 1%15½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g LoxZ ls mrjdj dqaokjh efj;e ds xHkZ esa vk;kA og dwzl ij p&lt;k;k x;k] tgka og gekjs ikiksa dk laiw.kZ naM pqdkus ds fy;s ekjk x;kA og e`rdksa esa ls iqu% th mBk rkfd gesa lukru thou iznku djsA vius ikie; thou dks NksMks vkSj ;h’kq ij fo’okl ykvksA og gekjs lkFk gSA og gekjk bEekuq,y gSA og gekjs ikiksa dks {kek djsxk vkSj vius cs’kdherh ygw ls ’kq) djsxkA ;gh og mRre ckr gS tks ge vkt fdzlel ij ,oa iwjs o"kZ Hkj crk ldrs gSa! 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sjh ’khfju vkokt] eSa lqurk gwa izHkq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cqykrh ikl ml lksrs ds tks cgrk dwzl ls ghA</w:t>
      </w:r>
    </w:p>
    <w:p>
      <w:pPr>
        <w:pStyle w:val="IndentedQuote"/>
        <w:ind w:left="1440" w:right="0" w:hanging="0"/>
        <w:jc w:val="left"/>
        <w:rPr/>
      </w:pPr>
      <w:r>
        <w:rPr>
          <w:rFonts w:cs="Kruti Dev 050" w:ascii="Kruti Dev 050" w:hAnsi="Kruti Dev 050"/>
          <w:sz w:val="28"/>
          <w:szCs w:val="28"/>
        </w:rPr>
        <w:t>vkrk rsjs ikl] izHkq! vkrk gwa elhg!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/kksds] ’kq) dj p’esa ls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ks cgrk dzwl ls ghA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rk v’kq) fueZy] ns[k esjh n’kk dks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eyhurk ls dj ’kq) vkSj lkQ fd ,d Hkh nkx u gksA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vkrk rsjs ikl izHkq! vkrk gwa elhg!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  <w:sz w:val="28"/>
          <w:szCs w:val="28"/>
        </w:rPr>
        <w:t>/kksds ’kq) dj p’esa ls tks cgrk dzwl ls gh</w:t>
      </w:r>
    </w:p>
    <w:p>
      <w:pPr>
        <w:pStyle w:val="IndentedQuote"/>
        <w:ind w:left="1440" w:right="0" w:hanging="0"/>
        <w:jc w:val="left"/>
        <w:rPr/>
      </w:pPr>
      <w:r>
        <w:rPr>
          <w:rFonts w:cs="Kruti Dev 050" w:ascii="Kruti Dev 050" w:hAnsi="Kruti Dev 050"/>
          <w:sz w:val="28"/>
          <w:szCs w:val="28"/>
        </w:rPr>
        <w:t>tks cgrk dzwl ls ghA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>
          <w:rFonts w:cs="Kruti Dev 050" w:ascii="Kruti Dev 050" w:hAnsi="Kruti Dev 050"/>
        </w:rPr>
        <w:t>¼</w:t>
      </w:r>
      <w:r>
        <w:rPr>
          <w:rFonts w:cs="Kruti Dev 050" w:ascii="Kruti Dev 050" w:hAnsi="Kruti Dev 050"/>
          <w:sz w:val="28"/>
          <w:szCs w:val="28"/>
        </w:rPr>
        <w:t xml:space="preserve">^^vkrk rsjs ikl vkrk gwa elhg** ysfol gkVZlk }kjk jfpr 1828&amp;1919½ </w:t>
      </w:r>
    </w:p>
    <w:p>
      <w:pPr>
        <w:pStyle w:val="IndentedQuote"/>
        <w:ind w:left="1440" w:right="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;h’kq ds ikl vkus ds fo"k; ij ckr djuk pkgrs gSa &amp; rks d`i;k mBdj vkWfMVksfj;e ds fiNys Hkkx esa vk tkb;sA MkW0 dSxu vkidks nwljs d{k esa ys tk,saxs tgka ge ckr dj ldrs gSa vkSj izkFkZuk dj ldrs gSaA MkW0 pku] d`i;k vkb;s vkSj izkFkZuk dhft;s fd vkt dh jkr dksbZ ;h’kq ij fo’okl yk;sA vkehuA</w:t>
      </w:r>
    </w:p>
    <w:p>
      <w:pPr>
        <w:pStyle w:val="BodyTextIndent2"/>
        <w:rPr>
          <w:rFonts w:ascii="Kruti Dev 050" w:hAnsi="Kruti Dev 050" w:cs="Kruti Dev 050"/>
          <w:sz w:val="24"/>
          <w:szCs w:val="44"/>
        </w:rPr>
      </w:pPr>
      <w:r>
        <w:rPr/>
        <w:t xml:space="preserve"> </w:t>
      </w:r>
      <w:r>
        <w:rPr>
          <w:rFonts w:eastAsia="Kruti Dev 050" w:cs="Kruti Dev 050" w:ascii="Kruti Dev 050" w:hAnsi="Kruti Dev 050"/>
          <w:sz w:val="40"/>
          <w:szCs w:val="44"/>
        </w:rPr>
        <w:t xml:space="preserve">               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28"/>
          <w:szCs w:val="32"/>
          <w:lang w:val="en-US" w:eastAsia="en-GB"/>
        </w:rPr>
      </w:pPr>
      <w:r>
        <w:rPr>
          <w:rFonts w:eastAsia="Kruti Dev 050" w:cs="Kruti Dev 050" w:ascii="Kruti Dev 050" w:hAnsi="Kruti Dev 050"/>
          <w:sz w:val="40"/>
          <w:szCs w:val="44"/>
          <w:lang w:val="en-US"/>
        </w:rPr>
        <w:t xml:space="preserve">                    </w:t>
      </w:r>
      <w:r>
        <w:rPr>
          <w:rFonts w:cs="Kruti Dev 050" w:ascii="Kruti Dev 050" w:hAnsi="Kruti Dev 050"/>
          <w:sz w:val="40"/>
          <w:szCs w:val="44"/>
        </w:rPr>
        <w:t>¼lans’k dk var½</w:t>
      </w:r>
      <w:r>
        <w:rPr>
          <w:rStyle w:val="Emphasis"/>
          <w:i w:val="false"/>
          <w:sz w:val="20"/>
        </w:rPr>
        <w:t xml:space="preserve"> </w:t>
      </w:r>
      <w:r>
        <w:rPr>
          <w:i/>
          <w:sz w:val="20"/>
        </w:rPr>
        <w:t xml:space="preserve"> </w:t>
      </w:r>
    </w:p>
    <w:p>
      <w:pPr>
        <w:pStyle w:val="Heading"/>
        <w:rPr>
          <w:b w:val="false"/>
          <w:b w:val="false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s lans’k izR;sd lIrkg baVjusV ij i&lt;+ ldrs gSa fDyd djsa </w:t>
      </w:r>
      <w:hyperlink r:id="rId2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3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Cs w:val="28"/>
          <w:lang w:val="en-GB" w:eastAsia="en-GB"/>
        </w:rPr>
        <w:t xml:space="preserve">           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32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8"/>
          <w:lang w:val="en-GB" w:eastAsia="en-GB"/>
        </w:rPr>
      </w:r>
    </w:p>
    <w:p>
      <w:pPr>
        <w:pStyle w:val="Heading8"/>
        <w:spacing w:before="0" w:after="0"/>
        <w:rPr/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sz w:val="32"/>
          <w:szCs w:val="32"/>
        </w:rPr>
        <w:t xml:space="preserve">–    </w:t>
      </w:r>
      <w:r>
        <w:rPr>
          <w:lang w:val="en-GB" w:eastAsia="en-GB"/>
        </w:rPr>
        <w:t>rlhymersjr@sbcglobal.net</w:t>
      </w:r>
      <w:r>
        <w:rPr/>
        <w:br/>
      </w: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</w:t>
      </w:r>
      <w:r>
        <w:rPr>
          <w:rFonts w:eastAsia="Batang;바탕" w:cs="Kruti Dev 050" w:ascii="Kruti Dev 050" w:hAnsi="Kruti Dev 050"/>
          <w:b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drs gSaA ;|fi] MkW0fgelZ ds leLr ohfM;ks lans’k dkWihjkbV gSa ,oa dsoy vuqefr ysdj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gh mi;ksx esa yk;s tk ldrs gSaA 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jc w:val="both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lans’k ds iwoZ ckbZcy esa ls i&lt;k x;k Jh ,scsy izq|ksesa }kjk% </w:t>
      </w:r>
      <w:r>
        <w:rPr>
          <w:rFonts w:cs="Kruti Dev 050" w:ascii="Kruti Dev 050" w:hAnsi="Kruti Dev 050"/>
          <w:sz w:val="28"/>
          <w:szCs w:val="28"/>
        </w:rPr>
        <w:t>¼eRrh 1% 18&amp;23½</w:t>
      </w:r>
    </w:p>
    <w:p>
      <w:pPr>
        <w:pStyle w:val="Normal"/>
        <w:jc w:val="both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,dy xhr Jh cSatkfeu fdudSn fxzfQFk }kjk xk;k x;k %</w:t>
      </w:r>
    </w:p>
    <w:p>
      <w:pPr>
        <w:pStyle w:val="Normal"/>
        <w:jc w:val="both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^^vc vkvks] vc vkvks]bEekuq,y** ¼vKkr ys[kd(ysfVu ls vuqokfnr tku ,e uhy</w:t>
      </w:r>
    </w:p>
    <w:p>
      <w:pPr>
        <w:pStyle w:val="Normal"/>
        <w:jc w:val="both"/>
        <w:rPr/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          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1818&amp;1866½ </w:t>
      </w:r>
    </w:p>
    <w:p>
      <w:pPr>
        <w:pStyle w:val="TextBody"/>
        <w:ind w:left="720" w:hanging="0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Heading"/>
        <w:ind w:left="-576" w:right="-576" w:hanging="0"/>
        <w:rPr>
          <w:rFonts w:ascii="Kruti Dev 050" w:hAnsi="Kruti Dev 050" w:cs="Kruti Dev 050"/>
          <w:b w:val="false"/>
          <w:b w:val="false"/>
          <w:sz w:val="44"/>
          <w:szCs w:val="44"/>
          <w:lang w:val="en-US"/>
        </w:rPr>
      </w:pPr>
      <w:r>
        <w:rPr>
          <w:rFonts w:cs="Kruti Dev 050" w:ascii="Kruti Dev 050" w:hAnsi="Kruti Dev 050"/>
          <w:b w:val="false"/>
          <w:sz w:val="44"/>
          <w:szCs w:val="44"/>
          <w:lang w:val="en-US"/>
        </w:rPr>
        <w:t>:ijs[kk</w:t>
      </w:r>
    </w:p>
    <w:p>
      <w:pPr>
        <w:pStyle w:val="TextBody"/>
        <w:ind w:right="720" w:hanging="0"/>
        <w:jc w:val="center"/>
        <w:rPr>
          <w:rFonts w:ascii="Kruti Dev 050" w:hAnsi="Kruti Dev 050" w:cs="Kruti Dev 050"/>
          <w:b/>
          <w:b/>
          <w:sz w:val="16"/>
          <w:szCs w:val="44"/>
          <w:lang w:val="en-US"/>
        </w:rPr>
      </w:pPr>
      <w:r>
        <w:rPr>
          <w:rFonts w:cs="Kruti Dev 050" w:ascii="Kruti Dev 050" w:hAnsi="Kruti Dev 050"/>
          <w:b/>
          <w:sz w:val="16"/>
          <w:szCs w:val="44"/>
          <w:lang w:val="en-US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44"/>
          <w:szCs w:val="44"/>
        </w:rPr>
        <w:t>bEekuq,y &amp;ijes’oj gekjs lkFk gS!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16"/>
          <w:szCs w:val="16"/>
        </w:rPr>
      </w:pPr>
      <w:r>
        <w:rPr>
          <w:rFonts w:cs="Kruti Dev 050" w:ascii="Kruti Dev 050" w:hAnsi="Kruti Dev 050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}kjk MkW0 vkj-,y-fgelZ]twfu;j</w:t>
      </w:r>
    </w:p>
    <w:p>
      <w:pPr>
        <w:pStyle w:val="Normal"/>
        <w:jc w:val="center"/>
        <w:rPr>
          <w:rFonts w:ascii="Kruti Dev 050" w:hAnsi="Kruti Dev 050" w:cs="Kruti Dev 050"/>
          <w:sz w:val="22"/>
          <w:szCs w:val="32"/>
        </w:rPr>
      </w:pPr>
      <w:r>
        <w:rPr>
          <w:rFonts w:cs="Kruti Dev 050" w:ascii="Kruti Dev 050" w:hAnsi="Kruti Dev 050"/>
          <w:sz w:val="2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mldk uke bEekuq,y gksxk] ftldk vFkZ gS] ijes’oj gekjs lkFk gS**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eRrh 1%23½</w:t>
      </w:r>
    </w:p>
    <w:p>
      <w:pPr>
        <w:pStyle w:val="Normal"/>
        <w:ind w:left="720" w:right="720" w:hanging="101"/>
        <w:jc w:val="both"/>
        <w:rPr>
          <w:sz w:val="18"/>
          <w:szCs w:val="24"/>
        </w:rPr>
      </w:pPr>
      <w:r>
        <w:rPr>
          <w:sz w:val="18"/>
        </w:rPr>
        <w:t xml:space="preserve">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Kruti Dev 050" w:ascii="Kruti Dev 050" w:hAnsi="Kruti Dev 050"/>
          <w:sz w:val="32"/>
          <w:szCs w:val="32"/>
        </w:rPr>
        <w:t>¼1 freqfFk;ql 3%16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cs="Kruti Dev 050" w:ascii="Kruti Dev 050" w:hAnsi="Kruti Dev 050"/>
          <w:sz w:val="32"/>
          <w:szCs w:val="32"/>
        </w:rPr>
        <w:t xml:space="preserve">izFke] bEekuq,y uke ;g n’kkZrk gS fd og LoxZ ls ekuo :i esa mrj vk;kA </w:t>
      </w:r>
    </w:p>
    <w:p>
      <w:pPr>
        <w:pStyle w:val="Normal"/>
        <w:ind w:left="111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fQfyfIi;ksa 2%7(jksfe;ks 8%3(Hktu 7%11(jksfe;ksa 5%1]2] 10</w:t>
      </w:r>
    </w:p>
    <w:p>
      <w:pPr>
        <w:pStyle w:val="TextBody"/>
        <w:numPr>
          <w:ilvl w:val="0"/>
          <w:numId w:val="3"/>
        </w:numPr>
        <w:rPr>
          <w:rFonts w:ascii="Kruti Dev 050" w:hAnsi="Kruti Dev 050" w:cs="Kruti Dev 050"/>
          <w:sz w:val="56"/>
          <w:szCs w:val="56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cs="Kruti Dev 050" w:ascii="Kruti Dev 050" w:hAnsi="Kruti Dev 050"/>
          <w:sz w:val="32"/>
          <w:szCs w:val="32"/>
        </w:rPr>
        <w:t>nwljk] bEekuq,y dk vFkZ gS fd og gekjs fy;s miyC/k gSA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</w:t>
      </w:r>
      <w:r>
        <w:rPr>
          <w:rFonts w:cs="Kruti Dev 050" w:ascii="Kruti Dev 050" w:hAnsi="Kruti Dev 050"/>
          <w:sz w:val="32"/>
          <w:szCs w:val="32"/>
        </w:rPr>
        <w:t>2fFkLlyquhfd;ksa 2%11(eRrh 28% 20(1freqfFk;ql 1%15</w:t>
      </w:r>
    </w:p>
    <w:p>
      <w:pPr>
        <w:pStyle w:val="TextBody"/>
        <w:ind w:left="360" w:hanging="0"/>
        <w:rPr>
          <w:rFonts w:ascii="Kruti Dev 050" w:hAnsi="Kruti Dev 050" w:eastAsia="Kruti Dev 050" w:cs="Kruti Dev 050"/>
          <w:sz w:val="28"/>
          <w:szCs w:val="56"/>
        </w:rPr>
      </w:pPr>
      <w:r>
        <w:rPr>
          <w:rFonts w:eastAsia="Kruti Dev 050" w:cs="Kruti Dev 050" w:ascii="Kruti Dev 050" w:hAnsi="Kruti Dev 050"/>
          <w:sz w:val="28"/>
          <w:szCs w:val="56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9:00Z</dcterms:created>
  <dc:creator>Christopher L. Cagan</dc:creator>
  <dc:description/>
  <dc:language>en-US</dc:language>
  <cp:lastModifiedBy>Use This Account</cp:lastModifiedBy>
  <cp:lastPrinted>2013-12-21T14:47:00Z</cp:lastPrinted>
  <dcterms:modified xsi:type="dcterms:W3CDTF">2013-12-30T15:17:00Z</dcterms:modified>
  <cp:revision>5</cp:revision>
  <dc:subject/>
  <dc:title>TALITHA CUMI – ARISE FROM THE DEAD</dc:title>
</cp:coreProperties>
</file>