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bCs/>
          <w:sz w:val="44"/>
          <w:szCs w:val="44"/>
        </w:rPr>
      </w:pPr>
      <w:r>
        <w:rPr>
          <w:rFonts w:cs="Kruti Dev 050" w:ascii="Kruti Dev 050" w:hAnsi="Kruti Dev 050"/>
          <w:b/>
          <w:bCs/>
          <w:sz w:val="44"/>
          <w:szCs w:val="44"/>
        </w:rPr>
        <w:t>Nqêh;ksa dk ckoykiu!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 xml:space="preserve">HOLIDAY MADNES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6"/>
          <w:szCs w:val="36"/>
        </w:rPr>
      </w:pPr>
      <w:r>
        <w:rPr>
          <w:rFonts w:cs="Kruti Dev 050" w:ascii="Kruti Dev 050" w:hAnsi="Kruti Dev 05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j- ,y- gk;eZl] tqfu- }kjk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yksl ,atfyl ds cIrhl Vcjusdy esa çHkq ds fnu dh lqcg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center"/>
        <w:rPr/>
      </w:pPr>
      <w:r>
        <w:rPr>
          <w:rFonts w:cs="Kruti Dev 050" w:ascii="Kruti Dev 050" w:hAnsi="Kruti Dev 050"/>
          <w:sz w:val="32"/>
          <w:szCs w:val="32"/>
        </w:rPr>
        <w:t>7 uoacj] 2010 dks fn;k gqvk /kkfeZd çopu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's Day Morning, November 7, 20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44"/>
        <w:jc w:val="both"/>
        <w:rPr/>
      </w:pPr>
      <w:r>
        <w:rPr>
          <w:rFonts w:cs="Kruti Dev 050" w:ascii="Kruti Dev 050" w:hAnsi="Kruti Dev 050"/>
          <w:sz w:val="32"/>
          <w:szCs w:val="32"/>
        </w:rPr>
        <w:t>^^euq";ksa ds euksa esa cqjkbZ Hkjh gqbZ gS] vkSj tc rd os thfor jgrs gS muds eu esa ckoykiu jgrk gS] vkSj mlds ckn os ejs gqvksa esa tk feyrs gS** ¼lHkksins'kd 9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jktk lqySeku us lHkksins'kd fy[kkA ;s lqySeku ds thou ds fHkUu fHkUu vuqHkoksa dk ys[k&amp;çek.k gSA mUgksaus lc dqN djds ns[kk os ns[kus dh mldh eu dks D;k larq"B dj ldrk gSA mlus Kku dk vuqlj.k djus dh dksf'k"k dhA mlus fo"k;&amp;lq[k dksf'k"k dh;kA mlus /kuoku cuus dk ç;Ru fd;kA mlus /keZ dk ç;Ru fd;kA mlus çflf) ikus dk ç;Ru fd;kA mlus ln~O;ogkj dh dksf'k"k dhA vkf[kjdkj oks bl urhts ij igq¡ps dh ^^lc O;FkZ vkSj ekuks ok;q dks idMuk gS** ¼lHkksins'kd 1%14( 2%11( 17½A mlus lc dqN ns[kk vkSj lcdqN dksf'k"k dh] vkSj ;g lc vFkZghu vkSj [kkyh yxkA ;s mls urhts ij ys x;k] çsfjrks ;wgUuk ds lkFk dh ^^lalkj vkSj mldh vfHkyk"kk,¡ nksuks feVrs tkrs gS** ¼1 ;wgUuk 2%17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Hkksins'kd 9%3 cgqr gh fujk'kkoknh fo"k; gSA oks ekuork dk ,dne udkjkRed earO; nsrk gSA fQj Hkh eSa ekurk gw¡ fd jktk lqySeku ,dne lgh FksA mUgksaus bl fo"k;sa rhu dFku fd;s tks cgqr lPps vkSj ckdh dh ckbcy ds lkFk vuq:i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euq";ksa ds euksa esa cqjkbZ Hkjh gqbZ gS] vkSj tc rd os thfor jgrs gS] muds eu esa ckoykiu jgrk gS vkSj mlds ckn os ejs gqvksa esa tk feyrs gSA** ¼lHkksins'kd 9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Arial" w:ascii="Kruti Dev 050" w:hAnsi="Kruti Dev 050"/>
          <w:b/>
          <w:bCs/>
        </w:rPr>
        <w:t>I</w:t>
      </w:r>
      <w:r>
        <w:rPr>
          <w:rFonts w:cs="Kruti Dev 050" w:ascii="Kruti Dev 050" w:hAnsi="Kruti Dev 050"/>
          <w:b/>
          <w:bCs/>
          <w:sz w:val="32"/>
          <w:szCs w:val="32"/>
        </w:rPr>
        <w:t>-igyk] jktk lqySeku us dgk¡] ^^euq";ksa ds euksa esa cqjkbZ Hkjh gqbZ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lus ;s ckr nwljs v/;k; esa Li"V dh] tc mUgksa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fu%lUnsg i`Foh ij dksbZ ,slk /kehZ euq"; ugha] tks HkykbZ dgh djs] vkSj ftlls iki u gqvk gks** ¼lHkksins'kd 7%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^^euq";ksa ds euks esa cqjkbZ Hkjh gqbZ gSA ;s oks ugh tks vkt T;knkrj yksx ekurs gSA ckj&amp;ckj ge yksxks dks dgrs gq, lqurs gS] ^^eSa ekurk gq¡ fd euq"; gdhdr esa vPNs gSA** ijarq oks earO; çek.k ;k ifo='kkL= }kjk vk/kkjHkwr ugha gS! çek.k fn[kkrk gS fd euq"; ßcqjkbZ;ksa ls HkjkÞ gS! lekpkji= i&lt;h;sA Vsyhfo&gt;u ij lekpkj ns[kh;s ge ns[krs gS T;knk cqjkbZ vkSj cgqr de lqdehZA tks ^^lqdehZ** yxrk gS oks Hkh vUr esa LokFkZ ;k vfHkeku ls vkrk gS vkSj blfy;s oks U;k;kuqlkj cqjkbZ gS! ckj &amp; ckj çek.k lqySeku ds 'kCn ^^euq";ksa ds euksa esa cqjkbZ Hkjh gqbZ gS** fd lPpkbZ n'kkZrs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fQj ifo='kkL= i&lt;h;sA ckbcy ds ,d Nksj ls nqljs rd ges euq"; ds ikih LoHkko] mldh iwjh Hkz"Vrk ds ckjs esa dgk¡ x;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2"/>
          <w:szCs w:val="22"/>
        </w:rPr>
      </w:pPr>
      <w:r>
        <w:rPr>
          <w:rFonts w:cs="Kruti Dev 050" w:ascii="Kruti Dev 050" w:hAnsi="Kruti Dev 05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;gksokus ns[kk dh euq";ksa dh cqjkbZ i`Foh ij c&lt; xbZ gS] vkSj muds eu ds fopkj esa tks dqN mRiUu gksrk gS] og fujarj cqjk gh gksrk gS** ¼mRifr 6%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ius e'kgqj /kkfeZd çopu ^^ekSfyd iki** cMs lqlekpkj çpkjd tksu osLyh ¼1703&amp;1791½] us dgk¡ dh euq"; vkt Hkh oSlk gh gS tSlk ty&amp;çy; ds igys FkkA tksu osLyh us dgk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;s yxHkx gtkj lky ¼ty&amp;çy;½ ds ckn dh nkÅn }kjk çHkq ?kksf"kr fd;s x;s] ß¼os lc ds lc HkVd x,] os lc Hkz"V gks x;( dksbZ lqdehZ ugh] ,d Hkh ughaÞ] Hktulafgrk 14%3( jksfe;ksa 3%10½A vkSj bls O;ogkj lkjs Hkfo";osrk xokg --- blfy;s ;'kk;kg us ¼dgk¡]½ ßiwjk flj /kkoksa ls Hkj x;k vkSj ân; nq%[k ls Hkjk gSA ik¡o ls flj rd dgha Hkh dqN vkjksX;rk ugh] dsoy pksV vkSj dksMs dh ekj ds fpUg vkSj lMs gq, ?kk¡oÞ ¼;'kk;kg 1%5&amp;6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ab/>
        <w:t xml:space="preserve">;gh fglkc fn;k x;k gS lkjs çsfjrksa lsA bl lcls ge fl[krs gS] euq"; dks mldh dqnjrh voLFkk ds lanHkZ esa --- dh ^^mlds eu ds fopkj dh gj dYiuk** vHkh Hkh cqjh gS] ^^flQZ cqjh**] vkSj oks ^^fujarj** ¼tksu osLyh] ,e-,-] ^^ekSfyd iki** </w:t>
      </w:r>
      <w:r>
        <w:rPr>
          <w:rFonts w:cs="Kruti Dev 050" w:ascii="Kruti Dev 050" w:hAnsi="Kruti Dev 050"/>
          <w:b/>
          <w:i/>
          <w:sz w:val="28"/>
          <w:szCs w:val="28"/>
        </w:rPr>
        <w:t>n odZ vkSQ tksu osLyh</w:t>
      </w:r>
      <w:r>
        <w:rPr>
          <w:rFonts w:cs="Kruti Dev 050" w:ascii="Kruti Dev 050" w:hAnsi="Kruti Dev 050"/>
          <w:sz w:val="28"/>
          <w:szCs w:val="28"/>
        </w:rPr>
        <w:t>] csdj cqd gkÅl] 1979 esa fQj ls Nik gqvk] Hkkx VI] i`"B 57] 5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Hkfo";oDrk f;eZ;kg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1134" w:hanging="0"/>
        <w:jc w:val="both"/>
        <w:rPr>
          <w:rFonts w:ascii="Kruti Dev 050" w:hAnsi="Kruti Dev 050" w:cs="Kruti Dev 050"/>
          <w:sz w:val="22"/>
          <w:szCs w:val="22"/>
        </w:rPr>
      </w:pPr>
      <w:r>
        <w:rPr>
          <w:rFonts w:cs="Kruti Dev 050" w:ascii="Kruti Dev 050" w:hAnsi="Kruti Dev 05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eu rks lc oLrqvksa ls vf/kd /kks[kk nsusokyk gksrk gS] ml esa vlk/; jksx yxk gS( mldk Hksn dkSu le&gt; ldrk gS\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f;eZ;kg 17%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bl çdkj ls] ge ns[krs gS dh ckbcy] ,d Nksj ls nwljs rd] lqySeku ds dFku ^^euq";ksa ds euksa esa cqjkbZ Hkjh gqbZ gS** dks ihNs djrk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Arial" w:ascii="Kruti Dev 050" w:hAnsi="Kruti Dev 050"/>
          <w:b/>
          <w:bCs/>
        </w:rPr>
        <w:t>II</w:t>
      </w:r>
      <w:r>
        <w:rPr>
          <w:rFonts w:cs="Kruti Dev 050" w:ascii="Kruti Dev 050" w:hAnsi="Kruti Dev 050"/>
          <w:b/>
          <w:bCs/>
          <w:sz w:val="32"/>
          <w:szCs w:val="32"/>
        </w:rPr>
        <w:t>-nwljk] jktk lqySeku us dgk¡] ^^tc rd os thfor jgrs gS muds euesa        ckoykiu jgrk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 xml:space="preserve">^^euq";ksa ds euks esa cqjkbZ Hkjh gqbZ gS] </w:t>
      </w:r>
      <w:r>
        <w:rPr>
          <w:rFonts w:cs="Kruti Dev 050" w:ascii="Kruti Dev 050" w:hAnsi="Kruti Dev 050"/>
          <w:i/>
          <w:sz w:val="28"/>
          <w:szCs w:val="28"/>
        </w:rPr>
        <w:t>vkSj tc rd os thfor jgrs gS] muds eu esa ckoykiu jgrk</w:t>
      </w:r>
      <w:r>
        <w:rPr>
          <w:rFonts w:cs="Kruti Dev 050" w:ascii="Kruti Dev 050" w:hAnsi="Kruti Dev 050"/>
          <w:sz w:val="28"/>
          <w:szCs w:val="28"/>
        </w:rPr>
        <w:t xml:space="preserve"> gS vkSj mlds ckn os ejs gqvksa esa tk feyrs gS** ¼lHkksins'kd 9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bczkfu;ksa 'kCn vuqokn fd;k x;k Fkk ^^ckoykiu** oks tks ewy 'kCn ls vkrk gS mldk vFkZ gS ^^ew[kZ** ¼lVªksUx </w:t>
      </w:r>
      <w:r>
        <w:rPr>
          <w:rFonts w:cs="Kruti Dev 050" w:ascii="Kruti Dev 050" w:hAnsi="Kruti Dev 050"/>
          <w:sz w:val="20"/>
          <w:szCs w:val="32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1984½A vlyh 'kCn gS ^^gkÅysykg** vkSj bldk vFkZ gS ^^ckoykiu** ¼lVªksUx </w:t>
      </w:r>
      <w:r>
        <w:rPr>
          <w:rFonts w:cs="Kruti Dev 050" w:ascii="Kruti Dev 050" w:hAnsi="Kruti Dev 050"/>
          <w:sz w:val="20"/>
          <w:szCs w:val="32"/>
        </w:rPr>
        <w:t>#</w:t>
      </w:r>
      <w:r>
        <w:rPr>
          <w:rFonts w:cs="Kruti Dev 050" w:ascii="Kruti Dev 050" w:hAnsi="Kruti Dev 050"/>
          <w:sz w:val="32"/>
          <w:szCs w:val="32"/>
        </w:rPr>
        <w:t xml:space="preserve"> 1947½A ckoykiu] fprHkze] O;kdqyrk] ÅUer] vlH; &amp; ;s fp= gS! ^^tc rd os thfor jgrs gS muds eu esa ckoykiu jgrk gSA** esF;q gsuzh us dgk¡ fd yksx --- ßvc ckoysyksx gS] vkSj lkjh çlUurk tks Ñik ds lkFk ijarq ml tSlk --- [okc vkSj O;xz euq"; dh dYiuk'kfDrÞ ¼</w:t>
      </w:r>
      <w:r>
        <w:rPr>
          <w:rFonts w:cs="Kruti Dev 050" w:ascii="Kruti Dev 050" w:hAnsi="Kruti Dev 050"/>
          <w:b/>
          <w:i/>
          <w:sz w:val="32"/>
          <w:szCs w:val="32"/>
        </w:rPr>
        <w:t>esF;q gsuzhl dksesUVªh vksu ?k gkWy ckbcy</w:t>
      </w:r>
      <w:r>
        <w:rPr>
          <w:rFonts w:cs="Kruti Dev 050" w:ascii="Kruti Dev 050" w:hAnsi="Kruti Dev 050"/>
          <w:sz w:val="32"/>
          <w:szCs w:val="32"/>
        </w:rPr>
        <w:t xml:space="preserve">] gsUMªhdlu çdk'kd] 1996 esa fQj ls Nik gqvk] Hkkx 3] i`"B 849( lHkksins'kd 9%3 ij fVIi.kh½A ekuo eu dk ckoykiu fHkUUk fHkUu :i dh ewfrZ;kZs dh iwtk rd foLr`r gqvk gSA Hkfo";osrk f;eZ;kg us dgk¡ ^^os viuh çfrekvksa ij ckoys gS** ¼f;eZ;kg 50%38½ &amp; ^^vkSj tc rd os thfor jgrs gS] muds eu es ckoykiu jgrk gS** ¼lHkksins'kd 9%3½A gekjs le; esa Hkh yksx ^^viuh çfrekvksa ij ckoys gS &amp; dkeksnhIid çfrek] vukReokn] vkuan] vkSj ßeLrhÞ dh cMh çfrek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Nqêh;k¡** lky dk oks le; gS tc euq"; dk ckoyk mUer eu [kqYyk çnZf'kr gksrk gSA /kU;okn nsus ds le;] ukrky vkSj u;s o"kZ ij euq"; eu dk ckoykiu Tokykeq[kh ds QVus dh rjg foLQksV gksrk gSA Mks- ,- MCY;q] Vks&gt;j ¼1897&amp;1963½ 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dqN rjg dk ckoykiu lk/kkj.k yksxks dks fu;af=r djrk gS vkSj fQj 'kq:vkr gksrh gS fd --- mUer ç</w:t>
      </w:r>
      <w:r>
        <w:rPr>
          <w:rFonts w:cs="Kruti Dev 050" w:ascii="Kruti Dev 050" w:hAnsi="Kruti Dev 050"/>
          <w:sz w:val="28"/>
          <w:szCs w:val="28"/>
          <w:lang w:val="el-GR"/>
        </w:rPr>
        <w:t>;Ru lcds fgLls esa os tgk</w:t>
      </w:r>
      <w:r>
        <w:rPr>
          <w:rFonts w:cs="Kruti Dev 050" w:ascii="Kruti Dev 050" w:hAnsi="Kruti Dev 050"/>
          <w:sz w:val="28"/>
          <w:szCs w:val="28"/>
        </w:rPr>
        <w:t xml:space="preserve">¡ gS ogk¡ ls dgha vksj tkus ds fy;sA dksbZ :drk ugha iwNus ds fy;s ds ;g lc fdlds ckjs esa gS] ijarq gdhdr esa lc yksx tks vLirky ;k dkjkokl esa ugha gS os lkjs lkekU; ÒxnM djrs gS lc txg ls dgha Hkh vkSj fQj okilA vfuok;Z çHkko T;knkrj ge lc dks ,sls mMkrk gS tSls dh gok esa /kwy dk d.k] vksj ?kqerk gS] vkSj ihlrk gS gesa HkzeiwoZd vkSj [krjukd rjhdksa ls --- ¼,- MCY;q- Vks&gt;j] Mh-Mh-] ^^xzh"e_rq dk e/;** </w:t>
      </w:r>
      <w:r>
        <w:rPr>
          <w:rFonts w:cs="Kruti Dev 050" w:ascii="Kruti Dev 050" w:hAnsi="Kruti Dev 050"/>
          <w:b/>
          <w:i/>
          <w:sz w:val="28"/>
          <w:szCs w:val="28"/>
        </w:rPr>
        <w:t>xksM VsYl /k esu gq dsjl</w:t>
      </w:r>
      <w:r>
        <w:rPr>
          <w:rFonts w:cs="Kruti Dev 050" w:ascii="Kruti Dev 050" w:hAnsi="Kruti Dev 050"/>
          <w:sz w:val="28"/>
          <w:szCs w:val="28"/>
        </w:rPr>
        <w:t xml:space="preserve">] elhgh çdk'ku] 1970 dh çr] i`"B 127½A </w:t>
      </w:r>
      <w:r>
        <w:rPr>
          <w:rFonts w:cs="Kruti Dev 050" w:ascii="Kruti Dev 050" w:hAnsi="Kruti Dev 050"/>
          <w:sz w:val="28"/>
          <w:szCs w:val="28"/>
          <w:u w:val="single"/>
        </w:rPr>
        <w:t>Mks Vks&gt;j ds ckjs esa i&lt;us ds fy;s ;gk¡ fDyd dj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Vks&gt;jus pkyhl lky igys ^^xzh"e _rq dk e/;** ds ckjs esa tks dgk¡ Fkk] oks vHkh Hkh leku :i ls ykxq gksrk gS] vxj T;knk ugha fQj Hkh ir&gt;M vkSj 'knhZ;ksa dh ^^Nqêh;ksa** dk ckoykiuA yksx vlH; gks tkrs gS ^^mUer ç;kl esa** ^^vkuan** ysus vkSj ^^dgha vksj txg tkus tgk¡ os gS ogk¡ ls** /kU;okn nsus ukrky vkSj u;s lky es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ihNys jfookj dks gsyksohu FkkA ,d ;qok vkSjr tks ;gk¡ dyhfl;k esa dbZ ckj vk;h Fkh mlus dgk¡ fd mls gsyksohu igukos esa ^^rS;kj gksus** dh 'kq: djus ds fy;s dyhfl;k NksMuk </w:t>
      </w:r>
      <w:r>
        <w:rPr>
          <w:rFonts w:cs="Kruti Dev 050" w:ascii="Kruti Dev 050" w:hAnsi="Kruti Dev 050"/>
          <w:sz w:val="32"/>
          <w:szCs w:val="32"/>
          <w:u w:val="single"/>
        </w:rPr>
        <w:t>iMk</w:t>
      </w:r>
      <w:r>
        <w:rPr>
          <w:rFonts w:cs="Kruti Dev 050" w:ascii="Kruti Dev 050" w:hAnsi="Kruti Dev 050"/>
          <w:sz w:val="32"/>
          <w:szCs w:val="32"/>
        </w:rPr>
        <w:t xml:space="preserve">A mls jfookj dh lqcg ds 10%30 cts dh lHkk NksMuh iMh gsyksohu igukos esa rS;kj gksus ds fy;s! vkf[kjdkj] gsyksohu estckuh 'kq: gqbZ nksigj esa 2-00 cts] vkSj mls dqN ?kaVs yxs gksaxs rS;kj gksus esa Mk;u] ;k ijh &amp; ;k fi'kkp &amp; ;k dqN Hkh cuus ds fy;s! ;s ckoysiu ds vykok vkSj D;k gS &amp; Nqfê;ksa dk ckoykiu! ^^os viuh çfrekvksa ij ckoys gS** ¼f;eZ;kg 50%38½ ^^tc rd os thfor jgrs gS] mu ds eu esa ckoykiu jgrk gS** ¼lHkksins'kd 9%3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vkSj ;g vksj Hkh [kjkc gksxk! ^^Nqfê;ksa** ds mUer ckoysiu esa] yksx Hkkxs esa tSls Mks- Vks&gt;j us dgk¡] ^^lk/kkj.k HkxnM** esa --- ^^tgk¡ ¼os gS½ mlls dgh vksj tkuk**A cgqr ls yksx ?kj ij jgds vkHkkj nsus ds le;] ukrky vkSj u;s lky esa dyhfl;k esa vkus ds fy;s lksprs Hkh ugha! ^^vfuok;Z çHkko ¼mUgsa½ ,sls mMkrk gS tSls /kwy dk d.k gok esa mMrk gS** &amp; vkSj mUgsa ckoysiu ls mNkyrs gS dgha vksj mudks ladqfpr ekxZ ij vejhdh çfrek &amp; ^^eLrh** ukedh ds ckoys vuqlj.k esa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tc eSa NksVk cPpk Fkk 1940 esa] yksx ?kj ij jgrs Fks vkSj ^^Nqêh;ksa** ds nkSjku dyhfl;k tkrs FksA ijarq vkt yxrk gS oks ^^ckoys** gksrs gS vkHkkj nsus] ukrky vkSj u;s lky esaA ^^ckoykiu --- muds euesa** mudks ?kj ls dyhfl;k ys tkrk gS mUer ç;kl ^^eLrh** dh cMh çfrek ds lkeus Lohdkj djusA vki vk'kk ugha j[k ldrs gks ^^ckoys** euq";ksa dks dyhfl;k esa jgus vkHkkj nsus] ukrky vkSj u;s lky esa] D;k vki\ ;g eq[; fopkj vk/kqfud euq"; ds eLrh Hkjs fnekx ds fy;s gkfudkjd gS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>eq&gt; ij ^^fu;ekuqlkj** fu"Bqj 'kkld dk nks"k yxk;k x;k &amp; vkSj cwjk &amp; ;qok yksxks dks ^^Nqfê;ksa** ds nkSjku dyhfl;k esa tkus dks dgus ds fy;sA ijarq eSa ihNs ugha gks jgk gq¡! elhg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szCs w:val="28"/>
        </w:rPr>
        <w:t>^^/kU; gks rqe tc euq"; ds iq= ds dkj.k yksx rqe ls cSj djsaxs] vkSj rqEgsa fudky nsaxs vkSj rqEgkjh fuUnk djsaxs vkSj rqEkjk uke cqjk tkudj dkV nsaxsA ml fnu vkuafnr gksdj mNyuk] D;ksafd ns[kks] rqEgkjs fy;s LoxZ esa cMk çfrQy gS( muds cki&amp;nkns Hkfo";oDrkvksa ds lkFk Hkh oSlk gh fd;k djrs Fks** ¼ywdk 6%22&amp;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a mEehn j[krk gw¡ fd gj çopudkj esa bruk lkgl gks fd os ^^Nqfê;ksa ds ckoysiu** ds fo:) cksy lds tSls Mks- ,- MCY;q] Vks&gt;j us fd;k! gesa t:jr gS muds tSls Hkfo";oDrk ds vkokt dh gekjs yksxks dks bl mUer ^^e`R;q ds u`R;** ls cpkus tSls gekjk vFkZra= fu"Qy gksrk gS] vkSj gekjh laLÑfr dk fo'ys"k.k gksrk gS vkSj gekjs yksx fpYykrs gS T;knk vkSj T;knk de nke dh phtsa vkSj NksVh ;k=k;sa vkSj ^^eLrhÞ] vkSj [ksydwn ds çlax vkSj O;lu ds fy;sA ykl osxkl ds lkFk uhps! lku&amp;Ýkaflldks vkSj lku Mh;sxks ds lkFk uhps! lnkse vkSj veksjk] ßvkSj muds vkl&amp;ikl ds uxjÞ ¼;wgnk 7½] oks txg ugha gS tkus ds fy;s vkHkkj nsus] ukrky ;k u;s lky ij! ^^Nqêh** ds ckoysiu dks NksMh;sA dyhfl;k esa jgh;s] çHkq ds yksxksa ds lkFk elhg dh iwtk fdth;s] ^^eLrh** dh cMh çfrek dh djus ds ctk;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çHkq dgrk gS] muds cht ls fudyks] vkSj vyx jgks**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eastAsia="Kruti Dev 050" w:cs="Kruti Dev 050" w:ascii="Kruti Dev 050" w:hAnsi="Kruti Dev 050"/>
          <w:sz w:val="28"/>
          <w:szCs w:val="28"/>
        </w:rPr>
        <w:t xml:space="preserve">    </w:t>
      </w:r>
      <w:r>
        <w:rPr>
          <w:rFonts w:cs="Kruti Dev 050" w:ascii="Kruti Dev 050" w:hAnsi="Kruti Dev 050"/>
          <w:sz w:val="28"/>
          <w:szCs w:val="28"/>
        </w:rPr>
        <w:t>¼2 dqfjfUFk;ksa 6%1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Nqfê;ksa** ds vkusokys ckoysiu dks NksfM;sA ijarq ogk¡ ij ,d miokD; gs          gekjs fo"k; esa**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Arial" w:ascii="Kruti Dev 050" w:hAnsi="Kruti Dev 050"/>
          <w:b/>
          <w:bCs/>
        </w:rPr>
        <w:t>III</w:t>
      </w:r>
      <w:r>
        <w:rPr>
          <w:rFonts w:cs="Kruti Dev 050" w:ascii="Kruti Dev 050" w:hAnsi="Kruti Dev 050"/>
          <w:b/>
          <w:bCs/>
          <w:sz w:val="32"/>
          <w:szCs w:val="32"/>
        </w:rPr>
        <w:t>-rhljk] jktk lqySeku us dgk¡] ßvkSj mlds ckn os ejs gqvksa esa tk feyrs gSAÞ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esgjckuh djds [kMs jgh;s vkSj lHkksins'kd 9%3 tksj ls i&lt;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euq";ksa ds euksa esa cqjkbZ Hkjh gqbZ gS] vkSj tc rd os thfor jgrs gS muds eu esa ckoykiu jgrk gS] vkSj </w:t>
      </w:r>
      <w:r>
        <w:rPr>
          <w:rFonts w:cs="Kruti Dev 050" w:ascii="Kruti Dev 050" w:hAnsi="Kruti Dev 050"/>
          <w:i/>
          <w:sz w:val="28"/>
          <w:szCs w:val="28"/>
        </w:rPr>
        <w:t>mlds ckn os ejs gqvksa esa tk feyrs gSÞ</w:t>
      </w:r>
      <w:r>
        <w:rPr>
          <w:rFonts w:cs="Kruti Dev 050" w:ascii="Kruti Dev 050" w:hAnsi="Kruti Dev 050"/>
          <w:sz w:val="28"/>
          <w:szCs w:val="28"/>
        </w:rPr>
        <w:t xml:space="preserve"> ¼lHkksins'kd 9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ki cSB ldrs gksA ^^vkSj mlds ckn os ejs gqvksa esa tk feyrs gSA**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e`R;q! oks gh gS thou ds ckoysiu ds cknA e`R;q! dBksj] FkaMh e`R;q dh lPpkbZ ls cp ugha ldrs ^^eLrh** dh fi'kkph çfrek ds ihNs ckoysiu ls Hkkxus ds }kjkA </w:t>
      </w:r>
      <w:r>
        <w:rPr>
          <w:rFonts w:cs="Kruti Dev 050" w:ascii="Kruti Dev 050" w:hAnsi="Kruti Dev 050"/>
          <w:sz w:val="32"/>
          <w:szCs w:val="32"/>
          <w:u w:val="single"/>
        </w:rPr>
        <w:t>ugha] ogk¡ ij dcz esa dksbZ ^^eLrh** ugha gksxh! ogk¡ ij udZ esa dksbZ ^^eLrh** ugha gksxhA</w:t>
      </w:r>
      <w:r>
        <w:rPr>
          <w:rFonts w:cs="Kruti Dev 050" w:ascii="Kruti Dev 050" w:hAnsi="Kruti Dev 050"/>
          <w:sz w:val="32"/>
          <w:szCs w:val="32"/>
        </w:rPr>
        <w:t xml:space="preserve">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>^^og /kuoku --- ejk] vkSj xkMk x;k vkSj v/kksyksd esa mlus ihMk esa iMs gq,] viuh vk¡[ks mBkbZ** ¼ywdk 16%22&amp;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;h'kq us dgk¡] ^^;s vuar n.M Hkksxsaxs** ¼erh 25%46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101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^^euq";ksa ds euksa esa cqjkbZ Hkjh gqbZ gS vkSj tc rd os thfor jgrs gS] muds eu esa ckoykiu jgrk gS vkSj </w:t>
      </w:r>
      <w:r>
        <w:rPr>
          <w:rFonts w:cs="Kruti Dev 050" w:ascii="Kruti Dev 050" w:hAnsi="Kruti Dev 050"/>
          <w:i/>
          <w:sz w:val="28"/>
          <w:szCs w:val="28"/>
        </w:rPr>
        <w:t>mlds ckn os ejs gqvksa esa tk feyrs gSA</w:t>
      </w:r>
      <w:r>
        <w:rPr>
          <w:rFonts w:cs="Kruti Dev 050" w:ascii="Kruti Dev 050" w:hAnsi="Kruti Dev 050"/>
          <w:sz w:val="28"/>
          <w:szCs w:val="28"/>
        </w:rPr>
        <w:t>** ¼lHkksins'kd 9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Mks- tksu xhyus dgk¡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right="1440" w:hanging="0"/>
        <w:jc w:val="both"/>
        <w:rPr>
          <w:rFonts w:ascii="Kruti Dev 050" w:hAnsi="Kruti Dev 050" w:cs="Kruti Dev 050"/>
          <w:sz w:val="28"/>
          <w:szCs w:val="28"/>
        </w:rPr>
      </w:pPr>
      <w:r>
        <w:rPr>
          <w:rFonts w:cs="Kruti Dev 050" w:ascii="Kruti Dev 050" w:hAnsi="Kruti Dev 050"/>
          <w:sz w:val="28"/>
          <w:szCs w:val="28"/>
        </w:rPr>
        <w:t xml:space="preserve">muds thou ds lkjs ckoysiu ds ckn os ejrs gS vkSj e`R;q dh voLFkk esa tkrs gS --- os uhps udZ esa tkrs gS ¼tksu xhy] Mh-Mh-] </w:t>
      </w:r>
      <w:r>
        <w:rPr>
          <w:rFonts w:cs="Kruti Dev 050" w:ascii="Kruti Dev 050" w:hAnsi="Kruti Dev 050"/>
          <w:b/>
          <w:i/>
          <w:sz w:val="28"/>
          <w:szCs w:val="28"/>
        </w:rPr>
        <w:t>,u vsDliks&gt;h'ku vkWQ /k vksYM VsLVkesaV</w:t>
      </w:r>
      <w:r>
        <w:rPr>
          <w:rFonts w:cs="Kruti Dev 050" w:ascii="Kruti Dev 050" w:hAnsi="Kruti Dev 050"/>
          <w:sz w:val="28"/>
          <w:szCs w:val="28"/>
        </w:rPr>
        <w:t>] /k csIVhLV LVfuMZM csjj] 1989 esa fQj ls Nik gqvk] Hkkx IV] i`"B 607( lHkksins'kd 9%3 ij laHkk"k.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szCs w:val="32"/>
        </w:rPr>
        <w:t xml:space="preserve">thou esa lcls T;knk egRoiw.kZ pht vkuan dk vuqdj.k ugha gSaA vHkh ^^eLrh djus** dk vFkZ gS vuarrk esa dqN ugha] vxj vki vk[kjh U;k; esa çHkq ls feyus ds fy;s rS;kj gq, fcuk ejrs gksA vkidks vkids ikiks dk vijk/kHkko esglwl gksuk gh pkfg;sA vkidks ikiks ls elhg dh rjQ ewMuk gh gSA vkidks vuqxzg ds }kjk elhg ds ikl ykuk gh pkfg;s] vkSj muds lnk jgus okys ygq ls vkids ikiks ls 'kq) gksuk gh pkfg;sA ;h'kq us dgk¡] ^^rq&gt;s u;s fljs ls tUe ysuk vo'; gS** ¼;wgUuk 3%7½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firstLine="72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lqySeku o`//k Fks tc mUgksaus laHkksins'kd fy[kk FkkA os ckr ,sls djrs Fks tSls firk vius cPpksa lsA eSa Lo;a bl nqfu;k esa djhcu 70 lkyks esa jgs jgk gq¡A eSa vki ls vkt lqcg ,d o`//k pkpk dh rjg ckr dj jgk gw¡A eSa pkgrk gw¡ fd vki elhgh thou esa lQyrk ik;s vkSj eS vk'kk j[krk gw¡ fd vki eq&gt;s lwusaxsA lHkksins'kd ds var esa lqySeku us dgk¡] ^^viuh tokuh ds fnuksa esa vius l`tugkj dks Lej.k j[k** ¼lHkksins'kd 12%1½A tokuh le; gS vuarrk ds fy;s xaHkhjrk ls lkspus dkA eSa mEehn j[krk gw¡ fd vi ;qok yksx eq&gt;s lqusaxs D;ksafd] lqySeku dh rjg eSaus djhcu 70 lkyks dk thou ns[kk gSA eSa tkurk gw¡ fd vkids fy;s elhg dks feyuk egRoiw.kZ gS vkSj vHkh vuarrk ds ckjs esa lkspuk] tc vki vHkh Hkh toku gksA bl /kkfeZd çopu ds igys Jheku xzhfQFk us tks xhr xk;k Fkk mlds 'kCn lquh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</w:rPr>
      </w:pPr>
      <w:r>
        <w:rPr>
          <w:rFonts w:cs="Kruti Dev 050" w:ascii="Kruti Dev 050" w:hAnsi="Kruti Dev 050"/>
        </w:rPr>
        <w:t>vki vuardky dgk¡ fcrk;saxs\ ;g ç'u vkrk gS vkidks vkSj eq&gt;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</w:rPr>
      </w:pPr>
      <w:r>
        <w:rPr>
          <w:rFonts w:cs="Kruti Dev 050" w:ascii="Kruti Dev 050" w:hAnsi="Kruti Dev 050"/>
        </w:rPr>
        <w:t>vk[kjh mÙkj D;k gksxk\ vki vuardky dgk¡ fcrk;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</w:rPr>
      </w:pPr>
      <w:r>
        <w:rPr>
          <w:rFonts w:cs="Kruti Dev 050" w:ascii="Kruti Dev 050" w:hAnsi="Kruti Dev 050"/>
        </w:rPr>
        <w:t>vuardky! vuardky! vki vuardky dgk¡ fcrk;sax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both"/>
        <w:rPr>
          <w:rFonts w:ascii="Kruti Dev 050" w:hAnsi="Kruti Dev 050" w:cs="Kruti Dev 050"/>
        </w:rPr>
      </w:pPr>
      <w:r>
        <w:rPr>
          <w:rFonts w:eastAsia="Kruti Dev 050" w:cs="Kruti Dev 050" w:ascii="Kruti Dev 050" w:hAnsi="Kruti Dev 050"/>
        </w:rPr>
        <w:t xml:space="preserve">   </w:t>
      </w:r>
      <w:r>
        <w:rPr>
          <w:rFonts w:cs="Kruti Dev 050" w:ascii="Kruti Dev 050" w:hAnsi="Kruti Dev 050"/>
        </w:rPr>
        <w:t>¼^^vki vuardky dgk¡ fcrk;saxs\** ,yhlk ,- gksQeu }kjk] 1839&amp;192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vuardky ds ckjs esa xaHkhjrk ls lkspuk vkidks cpk ldrk gS &amp; eu nckusokyh O;kdqyrk ^^Nqêh;ksa dk ckoykiu** d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Kruti Dev 050" w:ascii="Kruti Dev 050" w:hAnsi="Kruti Dev 050"/>
          <w:b/>
          <w:sz w:val="32"/>
          <w:szCs w:val="32"/>
        </w:rPr>
        <w:t>¼/kkfeZd Áopu dk var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" w:ascii="Kruti Dev 050" w:hAnsi="Kruti Dev 050"/>
          <w:sz w:val="32"/>
          <w:szCs w:val="32"/>
        </w:rPr>
        <w:t xml:space="preserve">You can read Dr. Hymers' sermons each week on the Internet at </w:t>
      </w:r>
      <w:hyperlink r:id="rId2">
        <w:r>
          <w:rPr>
            <w:rStyle w:val="InternetLink"/>
            <w:rFonts w:cs="Arial" w:ascii="Kruti Dev 050" w:hAnsi="Kruti Dev 050"/>
            <w:sz w:val="32"/>
            <w:szCs w:val="32"/>
          </w:rPr>
          <w:t>www.realconversasion.com/</w:t>
        </w:r>
      </w:hyperlink>
      <w:r>
        <w:rPr>
          <w:rFonts w:cs="Arial" w:ascii="Kruti Dev 050" w:hAnsi="Kruti Dev 050"/>
          <w:sz w:val="32"/>
          <w:szCs w:val="32"/>
        </w:rPr>
        <w:t xml:space="preserve"> click on “Sermon Manuscripts”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sz w:val="32"/>
          <w:szCs w:val="32"/>
        </w:rPr>
      </w:pPr>
      <w:r>
        <w:rPr>
          <w:rFonts w:cs="Arial" w:ascii="Kruti Dev 050" w:hAnsi="Kruti Dev 050"/>
          <w:sz w:val="32"/>
          <w:szCs w:val="3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or you may write to him at P.O. Box 15308, Los Angeles, CA 90015. 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Arial"/>
          <w:b/>
          <w:b/>
          <w:szCs w:val="24"/>
        </w:rPr>
      </w:pPr>
      <w:r>
        <w:rPr>
          <w:rFonts w:cs="Arial" w:ascii="Kruti Dev 050" w:hAnsi="Kruti Dev 050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ds igys Mks- ØsxVu ,y- pku }kjk i&lt;k gqvk ifo='kkL=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ab/>
        <w:tab/>
        <w:tab/>
        <w:tab/>
        <w:tab/>
        <w:tab/>
        <w:tab/>
        <w:tab/>
        <w:t xml:space="preserve">ywdk 16%19&amp;26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çopu ds igys Jheku csUtkfeu fdudsM xzhfQFk }kjk xk;k gqvk xhr %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Kruti Dev 050" w:ascii="Kruti Dev 050" w:hAnsi="Kruti Dev 050"/>
          <w:sz w:val="32"/>
          <w:szCs w:val="32"/>
        </w:rPr>
        <w:tab/>
        <w:t>^^vki vuardky dgk¡ fcrk;saxs\** ¼,yhlk ,- gksQeu }kjk] 1839&amp;1929½A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Cs/>
          <w:sz w:val="44"/>
          <w:szCs w:val="44"/>
        </w:rPr>
      </w:pPr>
      <w:r>
        <w:rPr>
          <w:rFonts w:cs="Kruti Dev 050" w:ascii="Kruti Dev 050" w:hAnsi="Kruti Dev 050"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4"/>
          <w:szCs w:val="44"/>
        </w:rPr>
      </w:pPr>
      <w:r>
        <w:rPr>
          <w:rFonts w:cs="Kruti Dev 050" w:ascii="Kruti Dev 050" w:hAnsi="Kruti Dev 050"/>
          <w:b/>
          <w:sz w:val="44"/>
          <w:szCs w:val="44"/>
        </w:rPr>
        <w:t>Nqêh;ksa dk ckoykiu 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52" w:right="1152" w:hanging="101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^^euq";ksa ds euks esa cqjkbZ Hkjh gqbZ gS] vkSj tc rd os thfor jgrs gS] muds eu esa ckoykiu jgrk gS] vkSj mlds ckn os ejs gqvksa esa tk feyrs gS** ¼lHkksins'kd 9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1134" w:hanging="0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8" w:right="1138" w:hanging="0"/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¼lHkksins'kd 1%14( 2%11] 17( 1 ;wgUuk 2%17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1- igyk] </w:t>
        <w:tab/>
        <w:t xml:space="preserve">jktk lqySeku us dgk¡] ^^euq";ksa ds euks esa cqjkbZ Hkjh gqbZ gS** lHkksins'kd 7%20( mRifr 6%5( Hktulafgrk 14%3( jksfe;ksa 3%10( ;'kk;kg 1%5&amp;6( f;eZ;kg 17%9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2- nwljk]</w:t>
        <w:tab/>
        <w:t xml:space="preserve">jktk lqySeku us dgk¡] ^^tc rd os thfor jgrs gS] muds euesa ckoykiu jgrk gS** f;eZ;kg 50%38( ywdk 6%22&amp;23( ;gwnk 7( 2 dqfjfUFk;ksa 6%17A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3- rhljk]</w:t>
        <w:tab/>
        <w:t>jktk lqySeku us dgk¡] ^^vkSj mlds ckn os ejs gqvksa esa tk feyrs gS** ywdk 16%22&amp;23( erh 25%46( ;wgUuk 3%7( lHkksins'kd 12%1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character" w:styleId="Heading6Char">
    <w:name w:val="Heading 6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a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2:21:00Z</dcterms:created>
  <dc:creator>Lalit Sharma</dc:creator>
  <dc:description/>
  <dc:language>en-US</dc:language>
  <cp:lastModifiedBy>Chris Cagan</cp:lastModifiedBy>
  <dcterms:modified xsi:type="dcterms:W3CDTF">2010-12-10T22:30:00Z</dcterms:modified>
  <cp:revision>5</cp:revision>
  <dc:subject/>
  <dc:title>Nqêh;ksa dk ckoykiu</dc:title>
</cp:coreProperties>
</file>