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b/>
          <w:b/>
          <w:sz w:val="44"/>
          <w:szCs w:val="32"/>
        </w:rPr>
      </w:pPr>
      <w:r>
        <w:rPr>
          <w:rFonts w:cs="Kruti Dev 050" w:ascii="Kruti Dev 050" w:hAnsi="Kruti Dev 050"/>
          <w:b/>
          <w:sz w:val="44"/>
          <w:szCs w:val="32"/>
        </w:rPr>
        <w:t>tulewg dk rwQku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The Gathering Stor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(Hindi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24"/>
        </w:rPr>
      </w:pPr>
      <w:r>
        <w:rPr>
          <w:rFonts w:eastAsia="Calibri" w:cs="Kruti Dev 050" w:ascii="Kruti Dev 050" w:hAnsi="Kruti Dev 050"/>
          <w:sz w:val="32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MkW- vkj- ,y- gk;elZ] tqfu- }kj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  <w:szCs w:val="24"/>
        </w:rPr>
      </w:pPr>
      <w:r>
        <w:rPr>
          <w:rFonts w:eastAsia="Calibri" w:cs="Kruti Dev 050" w:ascii="Kruti Dev 050" w:hAnsi="Kruti Dev 050"/>
          <w:sz w:val="32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yksl ,atfyl ds cIrhl Vcjusdy esa ÁÒq ds fnu d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rPr/>
      </w:pPr>
      <w:r>
        <w:rPr>
          <w:rFonts w:eastAsia="Calibri" w:cs="Kruti Dev 050" w:ascii="Kruti Dev 050" w:hAnsi="Kruti Dev 050"/>
          <w:sz w:val="32"/>
        </w:rPr>
        <w:t>lqcg] 6 vDrwcj] 2013] dks fn;k gqvk /kkfeZd Áopu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</w:rPr>
      </w:pPr>
      <w:r>
        <w:rPr>
          <w:rFonts w:eastAsia="Calibri" w:cs="Times New Roman" w:ascii="Times New Roman" w:hAnsi="Times New Roman"/>
          <w:sz w:val="24"/>
          <w:szCs w:val="24"/>
        </w:rPr>
        <w:t>A sermon preached at the Baptist Tabernacle of Los Angel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Lord’s Day Morning, October 6, 201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-61" w:hanging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^^ijarq tSls uwg ds fnu Fks] oSlk gh euq”; ds iq= dk vkuk Hkh gksxkA D;ksafd tSls ty&amp;çy; ls igys ds fnuksa esa] ftl fnu rd fd uwg tgkt ij u p&lt;+k] ml fnu rd yksx [kkrs&amp;ihrs Fks] vkSj muesa fookg gksrs Fks] vkSj tc rd ty&amp;çy; vkdj mu lc dks cgk u ys x;k( rc rd mudks dqN Hkh ekywe u iM+k] oSls gh euq”; ds iq= dk vkuk Hkh gksxk** ¼erh 24%37&amp;39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mudh çfl) fdrkc </w:t>
      </w:r>
      <w:r>
        <w:rPr>
          <w:rFonts w:eastAsia="Calibri" w:cs="Kruti Dev 050" w:ascii="Kruti Dev 050" w:hAnsi="Kruti Dev 050"/>
          <w:b/>
          <w:i/>
          <w:sz w:val="32"/>
          <w:szCs w:val="32"/>
        </w:rPr>
        <w:t>tulewg dk rwQku</w:t>
      </w:r>
      <w:r>
        <w:rPr>
          <w:rFonts w:eastAsia="Calibri" w:cs="Kruti Dev 050" w:ascii="Kruti Dev 050" w:hAnsi="Kruti Dev 050"/>
          <w:sz w:val="32"/>
          <w:szCs w:val="32"/>
        </w:rPr>
        <w:t xml:space="preserve"> esa foULVu pphZy us dgk dSls bXySaM lksrk jgk tc fgVyj ds teZuh esa nq”Vksa dh lsuk us ;q) dh rS;kfj;k¡ dhA bXySaM rS;kj ugha Fkk D;ksafd mUgksaus lkspk ogk¡ lnk gh ‘kkfUr jgsxhA flQZ pfpZy tkurs Fks fd os uk’k ds fdukjs ij th jgs FksA fdlh us mudh psrkouh;k¡ ugha lquh! vkSj ,slk gh fQj ls gekjs le; esa gSA ckbcy dgrk g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tc yksx dgrs gksaxs] dq’ky gS] vkSj dqN Hk; ugha( rks muij ,dk,d fouk’k vk iM+sxk --- vkSj os fdlh jhfr ls u cpsaxs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 </w:t>
      </w:r>
      <w:r>
        <w:rPr>
          <w:rFonts w:eastAsia="Calibri" w:cs="Kruti Dev 050" w:ascii="Kruti Dev 050" w:hAnsi="Kruti Dev 050"/>
          <w:sz w:val="28"/>
          <w:szCs w:val="32"/>
        </w:rPr>
        <w:t>¼1 fFkLlyquhfd;ksa 5%3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jf’k;k ds ys[kd ,ysD&gt;kUMj lksY&gt;suhV~lhu us dgk] ^^nq”Vksa dh lsuk us mudk fuf’pr {kfrdj ‘kq: dj fn;k gS**A ikB ftldk ‘kh”kZd gS ^^vkrk gqvk vU/ksjk** esa MkW- ,MokMZ fgUMlu us dgk] ^^,slk yxrk gS fd ge [kksnkbZ dj jgs gS tks ‘kk;n vPNk gks ckbcy laca/kh elhghrk ds fo:) vk[kjh ?kkrd vkØe.k gksuk** ¼,M- ghUMlu]     ih,p-Mh-] </w:t>
      </w:r>
      <w:r>
        <w:rPr>
          <w:rFonts w:eastAsia="Calibri" w:cs="Kruti Dev 050" w:ascii="Kruti Dev 050" w:hAnsi="Kruti Dev 050"/>
          <w:b/>
          <w:i/>
          <w:sz w:val="32"/>
          <w:szCs w:val="32"/>
        </w:rPr>
        <w:t xml:space="preserve">vafre fpUg] </w:t>
      </w:r>
      <w:r>
        <w:rPr>
          <w:rFonts w:eastAsia="Calibri" w:cs="Kruti Dev 050" w:ascii="Kruti Dev 050" w:hAnsi="Kruti Dev 050"/>
          <w:sz w:val="32"/>
          <w:szCs w:val="32"/>
        </w:rPr>
        <w:t>gkosZLV gkÅl] 1996] i`”B- 77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elhgh cuus ls igys pkYlZ dksYlu jk”Vªifr fuDlu ds mPp lykgdkj FksA mnkj yksxksa us mUgsa dgk fuDlu dk ^^clwyk vkneh**A vius ifjorZu ds ckn dksYlu us funsZ’k fd;k dh jkseh lkezkT; vius vki esa bruk Hkz”V gks x;k Fkk fd ;g fxjk vf’kf{kr ckcsZjh;u ds ;q) djusokys leqnk; ijA mUgksaus dgk] ^^vU/ksjs ;qxksa ds ckcsZjh;u laLÑfr ds lkeus dyhfl;k dks vdsys [kM+k gksuk iM+k** ¼</w:t>
      </w:r>
      <w:r>
        <w:rPr>
          <w:rFonts w:eastAsia="Calibri" w:cs="Times New Roman" w:ascii="Times New Roman" w:hAnsi="Times New Roman"/>
          <w:szCs w:val="32"/>
        </w:rPr>
        <w:t>ibid.</w:t>
      </w:r>
      <w:r>
        <w:rPr>
          <w:rFonts w:eastAsia="Calibri" w:cs="Kruti Dev 050" w:ascii="Kruti Dev 050" w:hAnsi="Kruti Dev 050"/>
          <w:sz w:val="32"/>
          <w:szCs w:val="32"/>
        </w:rPr>
        <w:t xml:space="preserve">] i`”B- 78½A ijarq vkt dyhfl;k Lo;a brus Hkz”V gks x, gS fd os gekjh f’k”Vrk dks cpkus cgqr FkksM+h lh vk’kk nsrs gSA MkW- dkyZ ,Q- ,p- gsuzh] ç/kku lqlekpkj çpkjd fo}ku] us dgk] ^^laxfBr elhghrk ij ek;ktky ls eqfDr Å¡ps mB+ jgh gS( dksbZ Hkh bls ns[k ldrk gS dyhfl;k esa gktjh ds de gksus dh ljkljh esa --- ,d iw.kZ ih&lt;+h c&lt;+ jgh gS --- dksbZ vuUr fpUrk ugha --- funZ; mDlkrs gS {k;gksusokyh f’k”Vrk ds eR;Z ‘kjhj esa vkSj ifgys gh nqcZy dyhfl;k dh ijNk¡b;ksa esa yfTtr gksrs gS** ¼dkyZ ,Q- ,p- gsuzh] ih,p-Mh-] </w:t>
      </w:r>
      <w:r>
        <w:rPr>
          <w:rFonts w:eastAsia="Calibri" w:cs="Kruti Dev 050" w:ascii="Kruti Dev 050" w:hAnsi="Kruti Dev 050"/>
          <w:b/>
          <w:i/>
          <w:sz w:val="32"/>
          <w:szCs w:val="32"/>
        </w:rPr>
        <w:t>V~ohykbV~ vksQ , xzsV lhohyk;&gt;s’ku]</w:t>
      </w:r>
      <w:r>
        <w:rPr>
          <w:rFonts w:eastAsia="Calibri" w:cs="Kruti Dev 050" w:ascii="Kruti Dev 050" w:hAnsi="Kruti Dev 050"/>
          <w:sz w:val="32"/>
          <w:szCs w:val="32"/>
        </w:rPr>
        <w:t xml:space="preserve"> Økslos cqDl] 1988] i`”B- 17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>MkW- gsuzh us dgk] ^^egku~ xgjkbZ ds QOokjs gekjs le; esa rksM+s x, gSA laLFkk,¡ tks gtkj o”kksZ ds fy, n`&lt;+ Fkh os cgk nh xbZ] vkSj --- gekjs lkeus ç’u gS] f’k”Vrk dk iw.kZ fuekZ.k thfor jgsxk ;k ugha** ¼</w:t>
      </w:r>
      <w:r>
        <w:rPr>
          <w:rFonts w:eastAsia="Calibri" w:cs="Times New Roman" w:ascii="Times New Roman" w:hAnsi="Times New Roman"/>
          <w:szCs w:val="32"/>
        </w:rPr>
        <w:t>ibid.</w:t>
      </w:r>
      <w:r>
        <w:rPr>
          <w:rFonts w:eastAsia="Calibri" w:cs="Kruti Dev 050" w:ascii="Kruti Dev 050" w:hAnsi="Kruti Dev 050"/>
          <w:sz w:val="32"/>
          <w:szCs w:val="32"/>
        </w:rPr>
        <w:t xml:space="preserve">] i`”B- 16½A mUgksaus dgk] ^^ckcsZjh;u vk jgs gSA gekjh lkjh oSKkfud çkIrh;ksa dk xyr bLrseky gks ldrk gS mu vkusokys ckcsZjh;uksa }kjk muds Øwj vkSj fu”Bqj dkeksa ds fy;sA fgVyj vkSj ukthl~ igys gh </w:t>
      </w:r>
      <w:r>
        <w:rPr>
          <w:rFonts w:eastAsia="Calibri" w:cs="Times New Roman" w:ascii="Times New Roman" w:hAnsi="Times New Roman"/>
          <w:szCs w:val="32"/>
        </w:rPr>
        <w:t>[</w:t>
      </w:r>
      <w:r>
        <w:rPr>
          <w:rFonts w:eastAsia="Calibri" w:cs="Kruti Dev 050" w:ascii="Kruti Dev 050" w:hAnsi="Kruti Dev 050"/>
          <w:sz w:val="32"/>
          <w:szCs w:val="32"/>
        </w:rPr>
        <w:t>bLrseky</w:t>
      </w:r>
      <w:r>
        <w:rPr>
          <w:rFonts w:eastAsia="Calibri" w:cs="Times New Roman" w:ascii="Times New Roman" w:hAnsi="Times New Roman"/>
          <w:szCs w:val="32"/>
        </w:rPr>
        <w:t>]</w:t>
      </w:r>
      <w:r>
        <w:rPr>
          <w:rFonts w:eastAsia="Calibri" w:cs="Kruti Dev 050" w:ascii="Kruti Dev 050" w:hAnsi="Kruti Dev 050"/>
          <w:sz w:val="32"/>
          <w:szCs w:val="32"/>
        </w:rPr>
        <w:t xml:space="preserve"> dj pqds gS oSKkfud tkudkjh yksxksa dks tykus yk[kksa dks ml rhoz leFkZ ok;q d{kksa esaA LVsyhu vkSj nwljs iw.kZ fu”Bqj ‘kkld us cgqr igys lh[kk Fkk fd dSnh tula?k gsrq us fd, gksrs gtkjks </w:t>
      </w:r>
      <w:r>
        <w:rPr>
          <w:rFonts w:eastAsia="Calibri" w:cs="Times New Roman" w:ascii="Times New Roman" w:hAnsi="Times New Roman"/>
          <w:szCs w:val="32"/>
        </w:rPr>
        <w:t>[</w:t>
      </w:r>
      <w:r>
        <w:rPr>
          <w:rFonts w:eastAsia="Calibri" w:cs="Kruti Dev 050" w:ascii="Kruti Dev 050" w:hAnsi="Kruti Dev 050"/>
          <w:sz w:val="32"/>
          <w:szCs w:val="32"/>
        </w:rPr>
        <w:t>tulewnk;</w:t>
      </w:r>
      <w:r>
        <w:rPr>
          <w:rFonts w:eastAsia="Calibri" w:cs="Times New Roman" w:ascii="Times New Roman" w:hAnsi="Times New Roman"/>
          <w:szCs w:val="32"/>
        </w:rPr>
        <w:t>]</w:t>
      </w:r>
      <w:r>
        <w:rPr>
          <w:rFonts w:eastAsia="Calibri" w:cs="Kruti Dev 050" w:ascii="Kruti Dev 050" w:hAnsi="Kruti Dev 050"/>
          <w:sz w:val="32"/>
          <w:szCs w:val="32"/>
        </w:rPr>
        <w:t xml:space="preserve"> vk/kqfud vkneh;ksa ds nkl** ¼</w:t>
      </w:r>
      <w:r>
        <w:rPr>
          <w:rFonts w:eastAsia="Calibri" w:cs="Times New Roman" w:ascii="Times New Roman" w:hAnsi="Times New Roman"/>
          <w:szCs w:val="32"/>
        </w:rPr>
        <w:t>ibid.</w:t>
      </w:r>
      <w:r>
        <w:rPr>
          <w:rFonts w:eastAsia="Calibri" w:cs="Kruti Dev 050" w:ascii="Kruti Dev 050" w:hAnsi="Kruti Dev 050"/>
          <w:sz w:val="32"/>
          <w:szCs w:val="32"/>
        </w:rPr>
        <w:t>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yxrk gS eq[; mnkj gsrq vkt ogh dj jgs gS &amp; cjkd vksckek }kjk yh xbZ gj,d fLFkfr dks jcj eqgj }kjk ekU; djkukA dksUxzslesu jsUMh QksClZ us dgk] ^^bl </w:t>
      </w:r>
      <w:r>
        <w:rPr>
          <w:rFonts w:eastAsia="Calibri" w:cs="Times New Roman" w:ascii="Times New Roman" w:hAnsi="Times New Roman"/>
          <w:szCs w:val="32"/>
        </w:rPr>
        <w:t>[</w:t>
      </w:r>
      <w:r>
        <w:rPr>
          <w:rFonts w:eastAsia="Calibri" w:cs="Kruti Dev 050" w:ascii="Kruti Dev 050" w:hAnsi="Kruti Dev 050"/>
          <w:sz w:val="32"/>
          <w:szCs w:val="32"/>
        </w:rPr>
        <w:t>jk”Vªifr</w:t>
      </w:r>
      <w:r>
        <w:rPr>
          <w:rFonts w:eastAsia="Calibri" w:cs="Times New Roman" w:ascii="Times New Roman" w:hAnsi="Times New Roman"/>
          <w:szCs w:val="32"/>
        </w:rPr>
        <w:t>]</w:t>
      </w:r>
      <w:r>
        <w:rPr>
          <w:rFonts w:eastAsia="Calibri" w:cs="Kruti Dev 050" w:ascii="Kruti Dev 050" w:hAnsi="Kruti Dev 050"/>
          <w:sz w:val="32"/>
          <w:szCs w:val="32"/>
        </w:rPr>
        <w:t xml:space="preserve"> dk dk;Z /kkfeZd vkt+knh;ksa dh lcls T;knk fuank djusokyk gS --- dksbZ Hkh ‘kklu dk eSaus tkuk gks ;k i&lt;+k gks gekjs ns’k ds bfrgkl esa** ¼</w:t>
      </w:r>
      <w:r>
        <w:rPr>
          <w:rFonts w:eastAsia="Calibri" w:cs="Kruti Dev 050" w:ascii="Kruti Dev 050" w:hAnsi="Kruti Dev 050"/>
          <w:b/>
          <w:i/>
          <w:sz w:val="32"/>
          <w:szCs w:val="32"/>
        </w:rPr>
        <w:t>Mhlh&gt;u</w:t>
      </w:r>
      <w:r>
        <w:rPr>
          <w:rFonts w:eastAsia="Calibri" w:cs="Kruti Dev 050" w:ascii="Kruti Dev 050" w:hAnsi="Kruti Dev 050"/>
          <w:sz w:val="32"/>
          <w:szCs w:val="32"/>
        </w:rPr>
        <w:t xml:space="preserve">  lkekf;d] vDrwcj 2013] i`”B- 17½A ch’ki gsjh tsdlu] jk”Vª ds çfl) vkfÝdu &amp; vefjdu /kkfeZd vkxsokuksa esa ls ,d] vkSj ,d iathÑr çtkrU=oknh] us dgk vksckek ijaijkxr elhghrk ds ‘k=q cu x, gS vkSj og fd jk”Vª ^^cgqr cM+h dVksdVh ds iy esa** gS ¼</w:t>
      </w:r>
      <w:r>
        <w:rPr>
          <w:rFonts w:eastAsia="Calibri" w:cs="Times New Roman" w:ascii="Times New Roman" w:hAnsi="Times New Roman"/>
          <w:szCs w:val="32"/>
        </w:rPr>
        <w:t>ibid.</w:t>
      </w:r>
      <w:r>
        <w:rPr>
          <w:rFonts w:eastAsia="Calibri" w:cs="Kruti Dev 050" w:ascii="Kruti Dev 050" w:hAnsi="Kruti Dev 050"/>
          <w:sz w:val="32"/>
          <w:szCs w:val="32"/>
        </w:rPr>
        <w:t>½A mUgksaus dgk fd ge ^^ladV ds fdukjs dh f’k”Vrk ij** gS ¼</w:t>
      </w:r>
      <w:r>
        <w:rPr>
          <w:rFonts w:eastAsia="Calibri" w:cs="Times New Roman" w:ascii="Times New Roman" w:hAnsi="Times New Roman"/>
          <w:szCs w:val="32"/>
        </w:rPr>
        <w:t>ibid.</w:t>
      </w:r>
      <w:r>
        <w:rPr>
          <w:rFonts w:eastAsia="Calibri" w:cs="Kruti Dev 050" w:ascii="Kruti Dev 050" w:hAnsi="Kruti Dev 050"/>
          <w:sz w:val="32"/>
          <w:szCs w:val="32"/>
        </w:rPr>
        <w:t>] i`”B- 19½A cksc oqMokMZ] mnkj i=dkj ftUgksaus oksVjxsV dks çdV djuk ‘kq: fd;k Fkk] Hkh fpfUrr gSA mUgksaus QksDl lekpkj ds chy vks^jsyh dks dgk] ^^ogk¡ gS xgjk] xgjk lUnsg bl OgkbV gkÅl ds ckjs esa cgqr ls LFkkuksa esa] vkSj ;g uk flQZ vkids usVodZ ls ;k nkghuh&amp;’kk[kk ;k fLFkfrikydksa ls gS** ¼</w:t>
      </w:r>
      <w:r>
        <w:rPr>
          <w:rFonts w:eastAsia="Calibri" w:cs="Times New Roman" w:ascii="Times New Roman" w:hAnsi="Times New Roman"/>
          <w:szCs w:val="32"/>
        </w:rPr>
        <w:t>ibid.</w:t>
      </w:r>
      <w:r>
        <w:rPr>
          <w:rFonts w:eastAsia="Calibri" w:cs="Kruti Dev 050" w:ascii="Kruti Dev 050" w:hAnsi="Kruti Dev 050"/>
          <w:sz w:val="32"/>
          <w:szCs w:val="32"/>
        </w:rPr>
        <w:t xml:space="preserve">] i`”B- 19½A cgqr ls lqlekpkj çpkjd ekurs gS fd cjkd vksckek lcls [krjukd vkneh gS tks OgkbV gkÅl esa jgs gSa muesaA chyh xzsgke ds </w:t>
      </w:r>
      <w:r>
        <w:rPr>
          <w:rFonts w:eastAsia="Calibri" w:cs="Kruti Dev 050" w:ascii="Kruti Dev 050" w:hAnsi="Kruti Dev 050"/>
          <w:b/>
          <w:i/>
          <w:sz w:val="32"/>
          <w:szCs w:val="32"/>
        </w:rPr>
        <w:t>Mhlh&gt;u</w:t>
      </w:r>
      <w:r>
        <w:rPr>
          <w:rFonts w:eastAsia="Calibri" w:cs="Kruti Dev 050" w:ascii="Kruti Dev 050" w:hAnsi="Kruti Dev 050"/>
          <w:sz w:val="32"/>
          <w:szCs w:val="32"/>
        </w:rPr>
        <w:t xml:space="preserve"> lkekf;d us dgk vksckek us vefjdk dks ^^u”V gksusokyh jkg** ij j[k fn;k gS tSls ^^jk”Vªifr ckbcy laca/kh vkn’kksZa vkSj /kkfeZd Lora=rk dks uhpk djrs gS** ¼</w:t>
      </w:r>
      <w:r>
        <w:rPr>
          <w:rFonts w:eastAsia="Calibri" w:cs="Times New Roman" w:ascii="Times New Roman" w:hAnsi="Times New Roman"/>
          <w:szCs w:val="32"/>
        </w:rPr>
        <w:t>ibid.</w:t>
      </w:r>
      <w:r>
        <w:rPr>
          <w:rFonts w:eastAsia="Calibri" w:cs="Kruti Dev 050" w:ascii="Kruti Dev 050" w:hAnsi="Kruti Dev 050"/>
          <w:sz w:val="32"/>
          <w:szCs w:val="32"/>
        </w:rPr>
        <w:t>] i`”B dh eq[; dgkuh½A mlh lkekf;d esa] vknj.kh; MkWu ohYVu] ç/kku csiVhLV ;ktd us dgk] ^^’kSrku dks gj,d thfor vkneh dks u”V djuk gS vkSj Ny vkSj nwljs ekStwn rjhdksa ds }kjkA mldk y{; gS thruk] pqjkuk] fgLlk djuk vkSj uk’k** ¼</w:t>
      </w:r>
      <w:r>
        <w:rPr>
          <w:rFonts w:eastAsia="Calibri" w:cs="Times New Roman" w:ascii="Times New Roman" w:hAnsi="Times New Roman"/>
          <w:szCs w:val="32"/>
        </w:rPr>
        <w:t>ibid.</w:t>
      </w:r>
      <w:r>
        <w:rPr>
          <w:rFonts w:eastAsia="Calibri" w:cs="Kruti Dev 050" w:ascii="Kruti Dev 050" w:hAnsi="Kruti Dev 050"/>
          <w:sz w:val="32"/>
          <w:szCs w:val="32"/>
        </w:rPr>
        <w:t>] i`”B 29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efjdk esa elhghrk ds iru esa ‘kkfey fd;k x;k gS ;q) esa yxs gq, bLyke dk mB+ukA fiNys efgus flQZ bZthIr ,dsys esa 80 elhgh dyhfl;k ij ce Qsads x, Fks eqlyekuksa }kjkA mlesa ls ,d dyhfl;k bekjr pkSFkh lnh ls Fkh! mUgksaus bls dqN fnuksa igys VwdM+ksa esa mM+k fn;k! vc eqlyeku vkØe.k djrs gS elhghrk ij vuks[ks çek.k esa laiw.kZ lalkj esaA vkSj bZjku ijek.kq ce cukus dh rS;kjh esa gSA muds usrkvksa us ckj&amp;ckj dgk os bL=k,y vkSj ;qukbVsM LVsVl~ dks u”V dj nsaxsA os U;qfDy;j gfFk;kj cukus mÙkstuk ls dke dj jgs g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,d vkSj cM+h ijs’kkuh vkidh ih&lt;+h lkeuk dj jgh gS oks gS vFkZra= dh dVksdVhA n`”Vkar ds rkSj ij] vkneh dk ,eW&gt;ksu cjlkrh taxyks dk uk’k djuk </w:t>
      </w:r>
      <w:r>
        <w:rPr>
          <w:rFonts w:eastAsia="Calibri" w:cs="Kruti Dev 050" w:ascii="Kruti Dev 050" w:hAnsi="Kruti Dev 050"/>
          <w:b/>
          <w:i/>
          <w:sz w:val="32"/>
          <w:szCs w:val="32"/>
        </w:rPr>
        <w:t>Vkbe</w:t>
      </w:r>
      <w:r>
        <w:rPr>
          <w:rFonts w:eastAsia="Calibri" w:cs="Kruti Dev 050" w:ascii="Kruti Dev 050" w:hAnsi="Kruti Dev 050"/>
          <w:sz w:val="32"/>
          <w:szCs w:val="32"/>
        </w:rPr>
        <w:t xml:space="preserve"> lkekf;d }kjk dgk x;k gS] ^^bfrgkl dh ,d lcls cM+h nq?kZVuk** ¼18] flracj] 1989] i`i`”B- 76&amp;80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fiNys cq/kokj gh ¼2 vDrwcj] 2013] i`”B- ,, 1½ dks </w:t>
      </w:r>
      <w:r>
        <w:rPr>
          <w:rFonts w:eastAsia="Calibri" w:cs="Kruti Dev 050" w:ascii="Kruti Dev 050" w:hAnsi="Kruti Dev 050"/>
          <w:b/>
          <w:i/>
          <w:sz w:val="32"/>
          <w:szCs w:val="32"/>
        </w:rPr>
        <w:t>yksl ,atfyl VkbEl</w:t>
      </w:r>
      <w:r>
        <w:rPr>
          <w:rFonts w:eastAsia="Calibri" w:cs="Kruti Dev 050" w:ascii="Kruti Dev 050" w:hAnsi="Kruti Dev 050"/>
          <w:sz w:val="32"/>
          <w:szCs w:val="32"/>
        </w:rPr>
        <w:t xml:space="preserve"> ds ikl o`rkUr Fkk ;ks’ksehLV dh lcls cM+h cQhZyh pêku ijA ys[k us dgk] ^^ikdZ esa lcls cM+k cQZ dk tFFkk e`R;q pØkdkj esa Fkk] HkwrRo’kkL=h dgrs gS**A xzsx LVksd] ikdZ ds HkwrRo’kkL=h] us dgk] ^^ge nsrs gS 20 o”kZ ;k brus vfLrRo ds o”kZ </w:t>
      </w:r>
      <w:r>
        <w:rPr>
          <w:rFonts w:eastAsia="Calibri" w:cs="Kruti Dev 050" w:ascii="Kruti Dev 050" w:hAnsi="Kruti Dev 050"/>
          <w:sz w:val="24"/>
          <w:szCs w:val="32"/>
        </w:rPr>
        <w:t>&amp;</w:t>
      </w:r>
      <w:r>
        <w:rPr>
          <w:rFonts w:eastAsia="Calibri" w:cs="Kruti Dev 050" w:ascii="Kruti Dev 050" w:hAnsi="Kruti Dev 050"/>
          <w:sz w:val="32"/>
          <w:szCs w:val="32"/>
        </w:rPr>
        <w:t xml:space="preserve"> fQj ;g u”V gks tk,xk] ihNs iFkjky eyck NksM+rs gq,A** ys[k dgrk gS fd cQZ ds bl tFFkksa dk u”V gksuk ^^Hkh lalkj esa gks jgk gSA cM+h cQhZyh ijrsa de gks jgh gS] mRlkgh fpfUrr gS ckgjh LFkkuksa dh i;kZoj.k laca/kh i)fr ds vkxs D;k gksxk mlds ckjs esaA** fo’oO;kih xeZ rkieku gekjs thou ds iwjs rjhdksa dks cnysxk vxys FkksM+s n’kdksa esa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>MkW- ghUVluus  nh lcls Hk;kud ijs’kkuh] ^^vkt ;qukbVsM LVsV~l] xzsV fczVu] ÝkUl] jf’k;k] phu] bL=k,y vkSj Hkkjr ds ikl ijek.kq gfFk;kj igys ls gS --- ;g flQZ le; dh ckr gS tc rd vfuok;Z foifÙk geyk djs** ¼</w:t>
      </w:r>
      <w:r>
        <w:rPr>
          <w:rFonts w:eastAsia="Calibri" w:cs="Times New Roman" w:ascii="Times New Roman" w:hAnsi="Times New Roman"/>
          <w:szCs w:val="32"/>
        </w:rPr>
        <w:t>ibid.</w:t>
      </w:r>
      <w:r>
        <w:rPr>
          <w:rFonts w:eastAsia="Calibri" w:cs="Kruti Dev 050" w:ascii="Kruti Dev 050" w:hAnsi="Kruti Dev 050"/>
          <w:sz w:val="32"/>
          <w:szCs w:val="32"/>
        </w:rPr>
        <w:t>] i`i`”B- 87] 88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cgqr ls oSKkfud Hkfo”; ds ckjs esa fujk’kkoknh gSaA mu esa ls ,d us dgk] ^^vc ;g eqefdu gS ekuotkfr dk uk’k ,d gh fnu esa djuk**A ijarq dsusMk ds oSKkfud us mudks mÙkj fn;k vkSj dgk] ^^vki xyrh dj jgs gksA vc lkjh ekuotkfr dk uk’k djuk eqefdu gS ,d gh feuV esa** ¼chyh xzsgke] </w:t>
      </w:r>
      <w:r>
        <w:rPr>
          <w:rFonts w:eastAsia="Calibri" w:cs="Kruti Dev 050" w:ascii="Kruti Dev 050" w:hAnsi="Kruti Dev 050"/>
          <w:b/>
          <w:i/>
          <w:sz w:val="32"/>
          <w:szCs w:val="32"/>
        </w:rPr>
        <w:t>/k psysUthl % leZUl Ýkse esMhlu Ldsoj xkMZu]</w:t>
      </w:r>
      <w:r>
        <w:rPr>
          <w:rFonts w:eastAsia="Calibri" w:cs="Kruti Dev 050" w:ascii="Kruti Dev 050" w:hAnsi="Kruti Dev 050"/>
          <w:sz w:val="32"/>
          <w:szCs w:val="32"/>
        </w:rPr>
        <w:t xml:space="preserve"> McyMs ,UM dEiuh] 1969] i`”B- 158½A ckbcy dgrk g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çHkq dk fnu pksj ds leku vk tk;sxk( ml fnu vkdk’k cM+h gM+gM+kgV ds ‘kCn ls tkrk jgsxk] vkSj rRo cgqr gh rIr gksdj fi?ky tk,¡xs vkSj i`Foh vkSj ml ij ds dke ty tk,¡xs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eastAsia="Calibri" w:cs="Kruti Dev 050" w:ascii="Kruti Dev 050" w:hAnsi="Kruti Dev 050"/>
          <w:sz w:val="28"/>
          <w:szCs w:val="32"/>
        </w:rPr>
        <w:t>¼2 irjl 3%10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og fnu vk jgk gSA ;g vfuok;Z gSA ^^çHkq dk fnu pksj ds leku jkr dks vk tk,¡xk**A vki pksj ds vkus dh vis{kk er djksA ijarq vpkud og vkrk gS &amp; fcuk psrkouh ds! vkSj mlh rjg U;k; vk,xkA yksx rS;kj u gksaxs! cM+h cgqerh rS;kj u gksxh! ^^çHkq dk fnu pksj ds leku jkr dks vk tk;sxkA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,d fnu psys ;h’kq ds ikl vk, tSrqu ds igkM+ ij] ;:’kyse ls FkksM+k ckgjA mUgksaus mudks ,d ç’u iwNk] ^^rsjs vkus dk] vkSj txr ds vUr dk D;k fpUg gksxk\** ¼erh 24%3½A mUgksaus mudks og ç’u iwNus ds fy;s MkaVk ughaA cnys esa mUgksaus mudks var ds cgqr ls fpUg fn;sA mUgksaus ,d fpUg ds fy;s iwNk Fkk] ijarq mUgksaus mudks ^^txr ds var ds** cgqr fpUg fn;sA mUgksaus dgk ogk¡ cgqr ls &gt;wBs elhg gksaxs] vkSj cgqr ls &gt;wBs Hkfo”;oDrkA ;g le; gksxk vkfRed uk’k dkA gekjs le; esa ogk¡ &gt;wBs ^^elhg** gS /kkfeZd fo’okl ds] vkSj T;knkrj cM+s /kkfeZd ikB’kkykvksa esa fFk;ksyksthdy mnkjer laca/kh &gt;wBs elhg gksaxsA elhg us dgk ogk¡ ij varghu ;q) vkSj ;q)ks dh vQok,¡ gksaxhA igys fo’o;q) ls lalkj us ,d ;q) ds ckn nwljs dk vuqHko fd;k gSA mnkj fFk;ksyksth ;uksaus lkspk fd elhghrk thrsaxh] vkSj chloha lnh esa vuks[kh ‘kkafr dk ;qx yk;sxhA ijarq mudh vk’kk,¡ igys fo’o;q)] vkSj blds ckn dh vlj }kjk pwj pwj gks x;hA gsjh ,elZu QksLMhd] çfl) mnkj] us elhgh ijkdk”Bk dh fLFkfr ds fopkj dks NksM+ fn;kA mUgksaus dgk] ^^vxj fdlh ds fopkjksa dks gekjh ih&lt;+h dh fo’kky ?kVukvksa }kjk ‘kklu fd;k x;k gks] ge vk’kkghurk ugha Vky ldrsA** blfy;s ckbcy vLohdkj djusokys mnkj fQjs orZekurk ij mudh fujk’kk vkSj vk’kkghurk esaA ogk¡ vkt bruh vk’kkghurk gS fd vkRegR;k vHkh egkfo|ky; tkusokys mez ds ;qok yksxksa esa e`R;q dk Øekad ,d dk dkj.k gS! eSaus og fiNys gQrs gh i&lt;+k ,d ys[k esaA elhg us Hkh dgk ogk¡ ij vdky] vkSj egkekjh] vkSj Hkwdai] c&lt;+saxs tSls ;g ;qx var dh vksj [khapk tkrk gSA mUgksaus dgk fd elhgh ^^lkjs jk”Vªks }kjk frjLÑr gksaxs esjs uke ds dkj.kA** mUgksaus ;g Hkh dgk fd çfrKk djusokys elhgh ,d nwljs dk fo’okl?kkr djsaxs] vkSj ,d nwljs ls uQjr djsaxsA mUgksaus dgk fd LosPNkpkj vkSj iki brus rh{.k cusaxs fd elhgh;ksa dk ,d nwljs ij dk çse B.Mk iM+ tk;sxkA ijarq elhg us ;g Hkh dgk fd lqlekpkj ^^lkjs txr esa çpkj fd;k tk;sxk lkjs jk”Vªks dh xokgh ds fy;s( vkSj fQj var vk;sxkA** vkSj fQj elhg us fn;k ,x cM+k fpUg var dkA mUgksaus dg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ijarq tSls uwg ds fnu Fks] oSlk gh euq”; ds iq= dk vkuk Hkh gksxkA D;ksafd tSls ty&amp;çy; ls igys ds fnuksa esa] ftl fnu rd fd uwg tgkt ij u p&lt;+k] ml fnu rd yksx [kkrs&amp;ihrs Fks] vkSj muesa fookg gksrs Fks] vkSj tc rd ty&amp;çy; vkdj mu lc dks cgk u ys x;k( rc rd mudks dqN Hkh ekywe u iM+k] oSls gh euq”; ds iq= dk vkuk Hkh gksxk** ¼erh 24%37&amp;39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psyks us elhg ls muds vkus ds vkSj txr ds var ds fpUgksa ds fy;s iwNk FkkA mUgksaus mudks cgqr ls fpUg fn;sA fQj mUgksaus muls dgk fd var dk le;] uwg ds le; ds leku tSlk gksxk tc og ft;k Fkk cM+s ty&amp;çy; ls igysA mUgksaus dgk] ^^tSls ty&amp;çy; ls igys ds fnuksa esa --- oSls gh euq”; ds iq= dk vkuk Hkh gksxk** ¼erh 24%38] 39½A mUgksaus muls dgk] ^^tSls ;g Fkk] oSlk gh ;g var ds le; esa gksxkA MkW- ,e- vkj- Msgku~] foLr`r:i ls vknj.kh; ckbcy f’k{kd] us cgqr fpUg fn;s tks uwg ds fnuksa ds fof’k”V xq.k FksA ;gk¡ gS muds fn;s gq, N+ fpUg%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701" w:leader="none"/>
        </w:tabs>
        <w:spacing w:lineRule="auto" w:line="240" w:before="0" w:after="0"/>
        <w:ind w:left="1701" w:right="1440" w:hanging="26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1- ;g le; Fkk /kkfeZd Lo&amp;/keZ R;kx dkA</w:t>
      </w:r>
    </w:p>
    <w:p>
      <w:pPr>
        <w:pStyle w:val="Normal"/>
        <w:tabs>
          <w:tab w:val="left" w:pos="720" w:leader="none"/>
          <w:tab w:val="left" w:pos="1440" w:leader="none"/>
          <w:tab w:val="left" w:pos="1701" w:leader="none"/>
        </w:tabs>
        <w:spacing w:lineRule="auto" w:line="240" w:before="0" w:after="0"/>
        <w:ind w:left="1701" w:right="1440" w:hanging="26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2- ;g le; Fkk lkjs lalkj esa lQj djus dkA</w:t>
      </w:r>
    </w:p>
    <w:p>
      <w:pPr>
        <w:pStyle w:val="Normal"/>
        <w:tabs>
          <w:tab w:val="left" w:pos="720" w:leader="none"/>
          <w:tab w:val="left" w:pos="1440" w:leader="none"/>
          <w:tab w:val="left" w:pos="1701" w:leader="none"/>
        </w:tabs>
        <w:spacing w:lineRule="auto" w:line="240" w:before="0" w:after="0"/>
        <w:ind w:left="1701" w:right="1440" w:hanging="26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3- ;g le; Fkk ‘kgj cukus dkA</w:t>
      </w:r>
    </w:p>
    <w:p>
      <w:pPr>
        <w:pStyle w:val="Normal"/>
        <w:tabs>
          <w:tab w:val="left" w:pos="720" w:leader="none"/>
          <w:tab w:val="left" w:pos="1440" w:leader="none"/>
          <w:tab w:val="left" w:pos="1701" w:leader="none"/>
        </w:tabs>
        <w:spacing w:lineRule="auto" w:line="240" w:before="0" w:after="0"/>
        <w:ind w:left="1701" w:right="1440" w:hanging="261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4-</w:t>
        <w:tab/>
        <w:t>;g le; Fkk vusd iRuh;ksa ls fookg djus vkSj tkrh; laHkksx dh vf/kdrk dkA</w:t>
      </w:r>
    </w:p>
    <w:p>
      <w:pPr>
        <w:pStyle w:val="Normal"/>
        <w:tabs>
          <w:tab w:val="left" w:pos="720" w:leader="none"/>
          <w:tab w:val="left" w:pos="1440" w:leader="none"/>
          <w:tab w:val="left" w:pos="1701" w:leader="none"/>
        </w:tabs>
        <w:spacing w:lineRule="auto" w:line="240" w:before="0" w:after="0"/>
        <w:ind w:left="1701" w:right="1440" w:hanging="26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5- ;g le; Fkk tks ‘kkflr Fkk taxyh laxhr }kjkA</w:t>
      </w:r>
    </w:p>
    <w:p>
      <w:pPr>
        <w:pStyle w:val="Normal"/>
        <w:tabs>
          <w:tab w:val="left" w:pos="720" w:leader="none"/>
          <w:tab w:val="left" w:pos="1440" w:leader="none"/>
          <w:tab w:val="left" w:pos="1701" w:leader="none"/>
        </w:tabs>
        <w:spacing w:lineRule="auto" w:line="240" w:before="0" w:after="0"/>
        <w:ind w:left="1701" w:right="1440" w:hanging="261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6- ;g le; Fkk vuks[ks mRikr dk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ab/>
        <w:t xml:space="preserve">¼,e- vkj- Msgku~] ,e-Mh-] </w:t>
      </w:r>
      <w:r>
        <w:rPr>
          <w:rFonts w:eastAsia="Calibri" w:cs="Kruti Dev 050" w:ascii="Kruti Dev 050" w:hAnsi="Kruti Dev 050"/>
          <w:b/>
          <w:i/>
          <w:sz w:val="28"/>
          <w:szCs w:val="32"/>
        </w:rPr>
        <w:t xml:space="preserve">/k Ms;t+ vksQ uksg] uwg ds fnu] </w:t>
      </w:r>
      <w:r>
        <w:rPr>
          <w:rFonts w:eastAsia="Calibri" w:cs="Kruti Dev 050" w:ascii="Kruti Dev 050" w:hAnsi="Kruti Dev 050"/>
          <w:sz w:val="28"/>
          <w:szCs w:val="32"/>
        </w:rPr>
        <w:t>&gt;ksUMjoku çdk’ku ?kj] 1979 dh çr] i`”B- 41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esjs ikl le; ugha gS og lc foLrkj ls le&gt;kus ds fy;sA eSa flQZ vkidks ,d okD;[k.M nwaxk uwg ds fnuksa ij /kkfeZd çopu ls tks chyh xzsgke us çpkj fd;k Fkk 1969 esa esMhlu Ldsoj xkMZu esaA eq&gt;s Lej.k gS og /kkfeZd çopu dk VsyhOgh&gt;u ij ns[kukA mUgksaus dg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 xml:space="preserve">ckbcy fl[kkrk gS fd ;qx ds var dh vksj ;g le; gksxk Hk;] ;q)] uk’k] LosPNkpkj] O;fHkpkj dk bruk cM+k fd ijes’oj dks chp esa vkuk iM+sxk vkSj laiw.kZ phtksa dks jksduk gksxk --- ¼chyh xzsgke] ^^/k Ms Vq de**] </w:t>
      </w:r>
      <w:r>
        <w:rPr>
          <w:rFonts w:eastAsia="Calibri" w:cs="Times New Roman" w:ascii="Times New Roman" w:hAnsi="Times New Roman"/>
          <w:sz w:val="20"/>
          <w:szCs w:val="32"/>
        </w:rPr>
        <w:t>ibid.</w:t>
      </w:r>
      <w:r>
        <w:rPr>
          <w:rFonts w:eastAsia="Calibri" w:cs="Kruti Dev 050" w:ascii="Kruti Dev 050" w:hAnsi="Kruti Dev 050"/>
          <w:sz w:val="28"/>
          <w:szCs w:val="32"/>
        </w:rPr>
        <w:t>] i`”B 164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firstLine="72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uwg ds fnuksa dh ckr djrs gq,] ckbcy gesa dgrk gS fd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;gksok us ns[kk fd euq”;ksa dh cqjkbZ i`Foh ij c&lt;+ xbZ gS] vkSj muds eu ds fopkj esa tks dqN mRiUu gksrk gS og fujUrj cqjk gh gksrk gS --- rc ;gksok us dgk] eSa euq”; dks ftldh eSaus l`f”V dh gS i`Foh ds Åij ls feVk nw¡xk** ¼mRifr 6%5]7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kSj ;h’kq us dgk fd os ^^vkSj tc rd ty&amp;çy; vkdj] mu lc dks cgk u ys x;k( rc rd mudks dqN Hkh ekywe u iM+k] oSls gh euq”; ds iq= dk vkuk Hkh gksxk** ¼erh 24%39½A eSa pkgrk gw¡ vki elhg ds mu ‘kCnksa ij /;ku ns] ^^--- ty&amp;çy; vk;k] vkSj mu lc dks cgk ys x;k**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bl ;qx ds var esa ogk¡ ty&amp;çy; ugha gksxkA lalkj tSls ge tkurs gS var dh vksj vkuk ‘kq: djsxk tc ijes’oj muds Øks/k dks ckgj maMsysaxs gS çdkf’krokD; 16%1&amp;21 ds ^^çdksi ds dVksjs** esaA ^^</w:t>
      </w:r>
      <w:r>
        <w:rPr>
          <w:rFonts w:eastAsia="Calibri" w:cs="Times New Roman" w:ascii="Times New Roman" w:hAnsi="Times New Roman"/>
          <w:szCs w:val="32"/>
        </w:rPr>
        <w:t>[</w:t>
      </w:r>
      <w:r>
        <w:rPr>
          <w:rFonts w:eastAsia="Calibri" w:cs="Kruti Dev 050" w:ascii="Kruti Dev 050" w:hAnsi="Kruti Dev 050"/>
          <w:sz w:val="32"/>
          <w:szCs w:val="32"/>
        </w:rPr>
        <w:t>çHkq ds</w:t>
      </w:r>
      <w:r>
        <w:rPr>
          <w:rFonts w:eastAsia="Calibri" w:cs="Times New Roman" w:ascii="Times New Roman" w:hAnsi="Times New Roman"/>
          <w:szCs w:val="32"/>
        </w:rPr>
        <w:t>]</w:t>
      </w:r>
      <w:r>
        <w:rPr>
          <w:rFonts w:eastAsia="Calibri" w:cs="Kruti Dev 050" w:ascii="Kruti Dev 050" w:hAnsi="Kruti Dev 050"/>
          <w:sz w:val="32"/>
          <w:szCs w:val="32"/>
        </w:rPr>
        <w:t xml:space="preserve"> Øks/k dh tytykgV** maMsy nh tk;sxh bl nq”V i`Foh ij ml le; ¼çdkf’krokD; 16%19½A lalkj ml Hk;kud çdksi ds fy;s rS;kj ugha gksxkA os rS;kj ugha gksaxs tSls yksx uwg ds fnu esa] tc ^^ty&amp;çy; vk;k] vkSj mu lc dks cgk ys x;k** ¼erh 24%39½A eSa pkgrk gw¡ vki ml ikB dh rhu ckrksa ds ckjs esa /;ku ns] egku~ LitZu ds /kkfeZd çopu ^^uwg dk ty&amp;çy;** ls cVksjk gqvk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440" w:leader="none"/>
          <w:tab w:val="left" w:pos="2160" w:leader="none"/>
        </w:tabs>
        <w:spacing w:lineRule="auto" w:line="240" w:before="0" w:after="0"/>
        <w:ind w:left="993" w:hanging="993"/>
        <w:jc w:val="both"/>
        <w:rPr/>
      </w:pPr>
      <w:r>
        <w:rPr>
          <w:rFonts w:eastAsia="Calibri" w:cs="Kruti Dev 050" w:ascii="Kruti Dev 050" w:hAnsi="Kruti Dev 050"/>
          <w:b/>
          <w:sz w:val="32"/>
          <w:szCs w:val="32"/>
        </w:rPr>
        <w:t>A- igyk] ^^ty&amp;çy; vk;k] vkSj lc dks cgk ys x;k**A</w:t>
      </w:r>
    </w:p>
    <w:p>
      <w:pPr>
        <w:pStyle w:val="Normal"/>
        <w:tabs>
          <w:tab w:val="clear" w:pos="720"/>
          <w:tab w:val="left" w:pos="993" w:leader="none"/>
          <w:tab w:val="left" w:pos="1440" w:leader="none"/>
          <w:tab w:val="left" w:pos="2160" w:leader="none"/>
        </w:tabs>
        <w:spacing w:lineRule="auto" w:line="240" w:before="0" w:after="0"/>
        <w:ind w:left="993" w:hanging="993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egk ty&amp;çy; ds fouk’k us gj,d fcucpk, yksxksa dks osx ls gVk fn;kA os lkjs ikuh dh dcz esa Mwc x,A ,d Hkh fcucpk;k O;fDr cpk;k ugha x;kA ^^ty&amp;çy; vk;k] vkSj lc dks cgk ys x;k** ¼erh 24%39½A os tks cgqr /kuoku Fks os fuxys x, Øksf/kr ty&amp;çy; esaA xjhc Hkh cp ugha ldkA ugha] ty&amp;çy; vk;k] vkSj lc dks cgk ys x;kA ml fnu ds lh[ks gq, fo}ku Hkh ugha cpk, x;sA uknku yksx Hkh Mwc x, FksA eSa vkils dgrk gw¡] ijes’oj ds Øks/k ds vkusokys] fnu esa uk Kku ukgh vKkurk vki dks cpk ldrs gS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tc uwg us tgkt cuk;k ;g lcls cM+h uko Fkh tks ml le; esa dHkh Hkh cuh gksA ;g cgqr cM+k tgkt+ FkkA mu fnuksa esa ;g ,d lalkj dk vtqck FkkA uwg us bls lw[kh Hkweh ij cuk;k] unh ;k lkxj ls cgqr nwjA lkjs lalkj ls yksx bls ns[kus vk,] tSls vkt os Mh&gt;uhysaM ns[kus dks vkrs gSA eSa lksp ldrk gw¡ mUgsa uwg dks ikxy vkneh cqykrs gq,A muesa ls cgqr vk, nwj yacs varj ls ;g jk{klh tgkt ns[kusA vkSj tSls os vk, uwg us mudks çpkj fn;k vkusokys ty&amp;çy; ds ckjs esaA ckbcy mls cqykrs gS] ^^/keZ ds çpkjd** ¼2 irjl 2%5½A ijarq mlds çpkj djus ls os ifjofrZr ugha gq,A tc mlus mudks çpkj fn;k os uk flQZ mlls fQj x,] ijarq mUgksaus fu%lansg:i ls mldk migkl Hkh fd;kA fQj Hkh ty&amp;çy; vk;k vkSj mu lc dks cgk ys x;kA tc çdksi vkrk gS] ogk¡ ij migkl ugha gksxkA tc vki v/kksyksd dh Tokyk esa fxjrs gks] vki bPNk djksxs vkius lqlekpkj dks lquk gksrk vkSj elhg ij Hkjkslk fd;k gksrkA ijarq rc cgqr nsj gks pqdh gksxhA vkidk vfo’okl tk pqdk gksxk] ijarq fQj ;g lnk ds fy;s cgqr nsj gks pqdh gksxh vkidks cpk, tkus ds fy;s] tSls ;g Fkk muds fy;s tc ^^ty&amp;çy; vk;k] vkSj lcdks cgk ys x;k**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440" w:leader="none"/>
          <w:tab w:val="left" w:pos="2160" w:leader="none"/>
        </w:tabs>
        <w:spacing w:lineRule="auto" w:line="240" w:before="0" w:after="0"/>
        <w:ind w:left="993" w:hanging="993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  <w:t>AA- nwljk] tc ty&amp;çy; vk;k os flQZ lalkj dh ckrksa ds fy;s fpfUrr FksA</w:t>
      </w:r>
    </w:p>
    <w:p>
      <w:pPr>
        <w:pStyle w:val="Normal"/>
        <w:tabs>
          <w:tab w:val="clear" w:pos="720"/>
          <w:tab w:val="left" w:pos="993" w:leader="none"/>
          <w:tab w:val="left" w:pos="1440" w:leader="none"/>
          <w:tab w:val="left" w:pos="2160" w:leader="none"/>
        </w:tabs>
        <w:spacing w:lineRule="auto" w:line="240" w:before="0" w:after="0"/>
        <w:ind w:left="993" w:hanging="993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os bl thou dh ckrksa ls brus idM+s x, Fks fd os vuarrk ds fy;s rS;kj ugha FksA elhg us dg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tsls ty&amp;çy; ls igys ds fnuksa esa] ftl fnu rd fd uwg tgkt ij u p&lt;+k] ml fnu rd yksx [kkrs&amp;ihrs Fks] vkSj muesa fookg gksrs Fks** ¼erh 24%38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lc tks mUgksaus lkspk og Fkk [kkus] fookg] djus vkSj ‘kjkc dh estckuh ds ckjs esa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vkt jkr 5%30 cts ;gk¡ dyhfl;k esa gekjs ikl lqUnj fookg gksxkA ckn esa gekjs ikl estckuh dk [kkuk gksxkA mlesa dqN Hkh xyr ugha gSA ijarq oks gh </w:t>
      </w:r>
      <w:r>
        <w:rPr>
          <w:rFonts w:eastAsia="Calibri" w:cs="Kruti Dev 050" w:ascii="Kruti Dev 050" w:hAnsi="Kruti Dev 050"/>
          <w:sz w:val="32"/>
          <w:szCs w:val="32"/>
          <w:u w:val="single"/>
        </w:rPr>
        <w:t>flQZ</w:t>
      </w:r>
      <w:r>
        <w:rPr>
          <w:rFonts w:eastAsia="Calibri" w:cs="Kruti Dev 050" w:ascii="Kruti Dev 050" w:hAnsi="Kruti Dev 050"/>
          <w:sz w:val="32"/>
          <w:szCs w:val="32"/>
        </w:rPr>
        <w:t xml:space="preserve"> phtsa Fkh mUgksaus lkspk uwg ds le; ds ckjs esaA mUgksaus lkspk flQZ bl thou dh phtksa ds ckjs esaA mUgksaus vuarrk] vkSj muds vkRekvksa ds m)kj ds ckjs esa ugha lkspkA os vki tSls fdlh dh rjg Fks] tks lksprs gS gj jfookj dyhfl;k esa vkuk le; dh cckZnh gSA eSa dqN egkfo|ky; ds fo|kFkh;ksa dks lqurk gw¡] tks gekjs dyhfl;k dh eqykdkr ysus vkrs gS] dgrs gS mUgsa jfookj dks i&lt;+uk gksrk gSA gekjs dyhfl;k esa gj,d ;qok vkneh mPp fo|ky; ;k egkfo|ky; esa gSA fQj Hkh os tkurs gS muds ikl cgqr le; gS i&lt;+us vxj os mudk le; cqf)erh ls bLrseky djsaaA gj,d lHkk esa ge vkidks 12 eqn~nksa dk ipkZ nsrs gS dSls i&lt;+uk pkfg, ml ijA vxj vki mu eqn~nksa dk vuqdj.k djrs gks vkids ikl cgqr le; gksxk gj,d jfookj dyhfl;k esa gksus] vkSj fQj Hkh vkidh d{kkvksa esa ^v* Øekad yksxsA eSa Lo;a egkfo|ky; ls xqtjk jkr esa] tc fd gQrs ds nkSjku fnu esa pkyhl ?kaVs dke djrs gq,A ijarq eSaus i&lt;+us ds fy;s dHkh Hkh dyhfl;k ugha NksM+kA vkSj çHkq us eq&gt;s vk’khokZn fn;s mUgsa igys j[kus ds fy;sA esjs gj lHkk esa dyhfl;k esa jgus ds fu.kZ; ysus ls igys eSa xjhc fo|kFkhZ FkkA ijarq fQj eSaus çfrKk dh gj jfookj lqcg vkSj gj jfookj jkr dyhfl;k esa gksus dhA esjh elhg dks og çfrKk djus ds ckn eSaus dky LVsV ,y- ,- esa çpfyr ifjek.k cuk;k] pkgs esa fnu ds nkSjku iwjs le; dke djrk Fkk] vkSj jkr esa gj,d LFkkuksa ij 3 ;k 4 oxZ ysrk Fkk! ;h’kq us dg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igys rqe ijes’oj ds jkT;] vkSj mlds /keZ dh [kkst djks( rks ;s lc oLrq,¡ Hkh rqEgsa fey tk;sxh** ¼erh 6%33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esjs vius thou esa eSaus lkfcr fd;k fd elhg ds opu lR; gSA eSa ijes’oj dks igys j[krk gw¡ dyhfl;k esa gj,d jfookj lqcg vkSj gj,d jfookj jkr dks jgus ds }kjk] vkSj ijes’oj us eq&gt;s lgk; dh egkfo|ky; esa vPNs Øe cukusA esjk iq= ysLyh v ntZs dk fo|kFkhZ Fkk fglkc esa dky LVsV ukWFkZjhM~&gt; esaA mlus mlds oxZ esa igys Øekad dh Lukrdrk çkIr dh] vkSj og lEekfur fd;k x;k Fkk tc og Lukrd cuk rc fcnkbZ ds le; dk Hkk”k.k nsus pqus tkus }kjkA mlus] Hkh] dHkh Hkh jfookj lqcg vkSj jfookj jkr dks dyhfl;k vkuk ugha pwdkA vxj ge gekjs thou esa dHkh dyhfl;k tkuk u pwdus ds }kjk çHkq dks igys j[krs gS] elhgus opu fn;k Fkk fd ijes’oj ds vk’khokZn gekjs thou ij gksaxs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>ijarq uwg ds fnu esa] vkSj gekjs le; esa] yksx lksprs gS og ew[kZrk gSA os lksprs gS mUgsa vko’;drk gS lsdM+ks ?kaVs ohMh;ks [ksy [ksyus esa vkSj mxz tkrh; laca/kh mDlkusokys pyfp= ns[kus esa fcrkus dhA mudks] og cgqr T;knk egRoiw.kZ gS dyhfl;k esa gksdj çHkq dks igys j[kus ls vf/kdA ijarq fiNys g¶rs ,d ys[k i&lt;+k ftlus dgk dkeksn~nhid ys[k ;k fp= O;lu gS ‘kfDr’kkyh u’khyh nokvksa dh rjgA ,d ckj vki Q¡l tkvks ;g okLrfodrk esa vlaHko gS fQj ls vkt+kn gksuk! flQZ elhg vkidks vkt+kn dj ldrs gS &amp; vkSj flQZ rHkh vxj vki vkidk thou iwjh rjg ls mUgsa nsus dk opu nsrs gks! os tks elhg dk bUdkj djuk tkjh j[krs gS os cgqr Hkkjh dher pqdk,¡xs mudh ikiHkjh HkkSfrdrk vkSj lkalkfjdrk ds fy;sA tc çHkq dk çdksi lalkj ij fxjrk gS os rS;kj ugha gksaxsA uwg ds fnu esa yksx rS;kj ugha Fks tc ^^ty&amp;çy; vk;k] vkSj lc dks cgk ys x;k** ¼erh 24%39½A ckbcy dgrk gS] ^^vius ijes’oj ds lkeus vkus ds fy;s rS;kj gks tk** ¼vkeksl 4%12½A D;k vki ijes’oj ds lkeus vkus ds fy;s rS;kj gks\ ;k vki udZ esa Hksts tkvksxs] tgk¡] ^^vkx ugha cq&gt;rh**\ ¼ejdql 9%44½A ^^ty&amp;çy; vk;k] vkSj lc dks cgk ys x;k**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440" w:leader="none"/>
          <w:tab w:val="left" w:pos="2160" w:leader="none"/>
        </w:tabs>
        <w:spacing w:lineRule="auto" w:line="240" w:before="0" w:after="0"/>
        <w:ind w:left="993" w:hanging="993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  <w:t>AAA- rhljk]</w:t>
        <w:tab/>
        <w:t xml:space="preserve"> lkjs tks tgkt ij Fks os lyker Fks tc ty&amp;çy; vk;kA</w:t>
      </w:r>
    </w:p>
    <w:p>
      <w:pPr>
        <w:pStyle w:val="Normal"/>
        <w:tabs>
          <w:tab w:val="clear" w:pos="720"/>
          <w:tab w:val="left" w:pos="993" w:leader="none"/>
          <w:tab w:val="left" w:pos="1440" w:leader="none"/>
          <w:tab w:val="left" w:pos="2160" w:leader="none"/>
        </w:tabs>
        <w:spacing w:lineRule="auto" w:line="240" w:before="0" w:after="0"/>
        <w:ind w:left="993" w:hanging="993"/>
        <w:jc w:val="both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LitZuus dgk] ^^dksbZ Hkh mlls </w:t>
      </w:r>
      <w:r>
        <w:rPr>
          <w:rFonts w:eastAsia="Calibri" w:cs="Times New Roman" w:ascii="Times New Roman" w:hAnsi="Times New Roman"/>
          <w:szCs w:val="32"/>
        </w:rPr>
        <w:t>[</w:t>
      </w:r>
      <w:r>
        <w:rPr>
          <w:rFonts w:eastAsia="Calibri" w:cs="Kruti Dev 050" w:ascii="Kruti Dev 050" w:hAnsi="Kruti Dev 050"/>
          <w:sz w:val="32"/>
          <w:szCs w:val="32"/>
        </w:rPr>
        <w:t>tgkt</w:t>
      </w:r>
      <w:r>
        <w:rPr>
          <w:rFonts w:eastAsia="Calibri" w:cs="Times New Roman" w:ascii="Times New Roman" w:hAnsi="Times New Roman"/>
          <w:szCs w:val="32"/>
        </w:rPr>
        <w:t>]</w:t>
      </w:r>
      <w:r>
        <w:rPr>
          <w:rFonts w:eastAsia="Calibri" w:cs="Kruti Dev 050" w:ascii="Kruti Dev 050" w:hAnsi="Kruti Dev 050"/>
          <w:sz w:val="32"/>
          <w:szCs w:val="32"/>
        </w:rPr>
        <w:t xml:space="preserve"> ckgj ugha fxjk( dksbZ ckgj ?klhV+k ugha x;k( dksbZ Hkh blesa ejk ugha( dksbZ Hkh blesa NksM+k </w:t>
      </w:r>
      <w:r>
        <w:rPr>
          <w:rFonts w:eastAsia="Calibri" w:cs="Times New Roman" w:ascii="Times New Roman" w:hAnsi="Times New Roman"/>
          <w:szCs w:val="32"/>
        </w:rPr>
        <w:t>[</w:t>
      </w:r>
      <w:r>
        <w:rPr>
          <w:rFonts w:eastAsia="Calibri" w:cs="Kruti Dev 050" w:ascii="Kruti Dev 050" w:hAnsi="Kruti Dev 050"/>
          <w:sz w:val="32"/>
          <w:szCs w:val="32"/>
        </w:rPr>
        <w:t>ejus</w:t>
      </w:r>
      <w:r>
        <w:rPr>
          <w:rFonts w:eastAsia="Calibri" w:cs="Times New Roman" w:ascii="Times New Roman" w:hAnsi="Times New Roman"/>
          <w:szCs w:val="32"/>
        </w:rPr>
        <w:t>]</w:t>
      </w:r>
      <w:r>
        <w:rPr>
          <w:rFonts w:eastAsia="Calibri" w:cs="Kruti Dev 050" w:ascii="Kruti Dev 050" w:hAnsi="Kruti Dev 050"/>
          <w:sz w:val="32"/>
          <w:szCs w:val="32"/>
        </w:rPr>
        <w:t xml:space="preserve"> ugha x;kA os lkjs blesa j{kk fd, x, Fks --- tgkt+ us mu lcdks cpk;k] vkSj ,sls ;h’kq cpk,¡xs lcdks </w:t>
      </w:r>
      <w:r>
        <w:rPr>
          <w:rFonts w:eastAsia="Calibri" w:cs="Times New Roman" w:ascii="Times New Roman" w:hAnsi="Times New Roman"/>
          <w:szCs w:val="32"/>
        </w:rPr>
        <w:t>[</w:t>
      </w:r>
      <w:r>
        <w:rPr>
          <w:rFonts w:eastAsia="Calibri" w:cs="Kruti Dev 050" w:ascii="Kruti Dev 050" w:hAnsi="Kruti Dev 050"/>
          <w:sz w:val="32"/>
          <w:szCs w:val="32"/>
        </w:rPr>
        <w:t>tks gS</w:t>
      </w:r>
      <w:r>
        <w:rPr>
          <w:rFonts w:eastAsia="Calibri" w:cs="Times New Roman" w:ascii="Times New Roman" w:hAnsi="Times New Roman"/>
          <w:szCs w:val="32"/>
        </w:rPr>
        <w:t>]</w:t>
      </w:r>
      <w:r>
        <w:rPr>
          <w:rFonts w:eastAsia="Calibri" w:cs="Kruti Dev 050" w:ascii="Kruti Dev 050" w:hAnsi="Kruti Dev 050"/>
          <w:sz w:val="32"/>
          <w:szCs w:val="32"/>
        </w:rPr>
        <w:t xml:space="preserve"> mu esaA os vuUrrk ds fy;s lyker gksaxsA muesa ls dksbZ u”V ugha gksxk] uk dksbZ mUgsa muds gkFkksa ls mB+k ysxk** ¼lh- ,p- LitZu] ^^uwg dk ty&amp;çy;**] </w:t>
      </w:r>
      <w:r>
        <w:rPr>
          <w:rFonts w:eastAsia="Calibri" w:cs="Kruti Dev 050" w:ascii="Kruti Dev 050" w:hAnsi="Kruti Dev 050"/>
          <w:b/>
          <w:i/>
          <w:sz w:val="32"/>
          <w:szCs w:val="32"/>
        </w:rPr>
        <w:t>/k esVªksiksyhVu Vcjusdy iqyihV]</w:t>
      </w:r>
      <w:r>
        <w:rPr>
          <w:rFonts w:eastAsia="Calibri" w:cs="Kruti Dev 050" w:ascii="Kruti Dev 050" w:hAnsi="Kruti Dev 050"/>
          <w:sz w:val="32"/>
          <w:szCs w:val="32"/>
        </w:rPr>
        <w:t xml:space="preserve"> ihyxzhe çdk’ku] 1976 esa fQj ls Nik gqvk] Hkkx </w:t>
      </w:r>
      <w:r>
        <w:rPr>
          <w:rFonts w:eastAsia="Calibri" w:cs="Times New Roman" w:ascii="Times New Roman" w:hAnsi="Times New Roman"/>
          <w:szCs w:val="32"/>
        </w:rPr>
        <w:t>XIV</w:t>
      </w:r>
      <w:r>
        <w:rPr>
          <w:rFonts w:eastAsia="Calibri" w:cs="Kruti Dev 050" w:ascii="Kruti Dev 050" w:hAnsi="Kruti Dev 050"/>
          <w:sz w:val="32"/>
          <w:szCs w:val="32"/>
        </w:rPr>
        <w:t>] i`”B- 431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uwg dk tgkt] vkn’kZ gS] ;k fp=] gS elhg esa eqfDr dkA ge bczkfu;ksa 11 esa i&lt;+rs g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b/>
          <w:b/>
          <w:i/>
          <w:i/>
          <w:sz w:val="32"/>
          <w:szCs w:val="32"/>
        </w:rPr>
      </w:pPr>
      <w:r>
        <w:rPr>
          <w:rFonts w:eastAsia="Calibri" w:cs="Kruti Dev 050" w:ascii="Kruti Dev 050" w:hAnsi="Kruti Dev 050"/>
          <w:b/>
          <w:i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fo’okl gh ls] uwg us mu ckrksa ds fo”k; esa tks ml le; fn[kkbZ u iM+rh Fkh] psrkouh ikdj HkfDr ds lkFk vius ?kjkus ds cpko ds fy;s tgkt cuk;k ---** ¼bczkfu;ksa 11%7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uwg vkSj mldk ifjokj cpk;k x;k Fkk D;ksafd os lykerh ds tgkt esa x, ty&amp;çy; dk çdksi us lalkj dks u”V fd;k mlls igysA D;ksafd uwg ds ifjokj us mldk vuqdj.k fd;k Fkk tgkt esa] os Hkh cpk, x, FksA ckbcy dgrk gS fd ijes’oj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/>
      </w:pPr>
      <w:r>
        <w:rPr>
          <w:rFonts w:eastAsia="Calibri" w:cs="Kruti Dev 050" w:ascii="Kruti Dev 050" w:hAnsi="Kruti Dev 050"/>
          <w:sz w:val="28"/>
          <w:szCs w:val="32"/>
        </w:rPr>
        <w:t>^^--- çkphu ;qx ds lalkj dks Hkh u NksM+k] --- HkfDrghu lalkj ij egk ty&amp;çy; Hkstk ijarq uwg dks cpk fy;k** ¼2 irjl 2%5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 xml:space="preserve">çkphu lekykspdksa us dgk fd tgkt dyhfl;k dk fp= FkkA tks lkekU;r% vkt vLohdkjk x;k gS] ijarq eSa lksprk gw¡ çkphu fo}kuksa ds ikl vPNk eqn~nk FkkA rhljh lnh esa fo}ku lhçh;u ¼200&amp;258½ us dgk] ^^ogk¡ eqfDr ugha dyhfl;k ds ckgjA** tkWu dkYohu] egku~ lq/kkjd] us leku ckr dghaA eSa lksprk gw¡ muds ikl eqn~nk FkkA MkW- ,- MCY;q- Vks&gt;j ¼1897&amp;1963½ us dgk] ^^ogk¡ ijes’oj dks dksbZ Hkh lHkk Lohdk;Z ugha gks ldrh bl ;qx esa tks dsUæ ugha djrs vkSj ckgj ugha vkrs dyhfl;k ds --- tks dksbZ Hkh LFkkuh; dyhfl;k dk frjLdkj djrk gS og elhg ds nsg dk frjLdkj djrk gS** ¼,- MCY;q- Vks&gt;j] Mh-Mh-] ^^dyhfl;k dh vfr vko’;d txg** </w:t>
      </w:r>
      <w:r>
        <w:rPr>
          <w:rFonts w:eastAsia="Calibri" w:cs="Kruti Dev 050" w:ascii="Kruti Dev 050" w:hAnsi="Kruti Dev 050"/>
          <w:b/>
          <w:i/>
          <w:sz w:val="32"/>
          <w:szCs w:val="32"/>
        </w:rPr>
        <w:t>xksM VsYl /k esu gq ds;lZ] çHkq vkneh dks dgrs gS tks ijokg djrk gS</w:t>
      </w:r>
      <w:r>
        <w:rPr>
          <w:rFonts w:eastAsia="Calibri" w:cs="Kruti Dev 050" w:ascii="Kruti Dev 050" w:hAnsi="Kruti Dev 050"/>
          <w:sz w:val="32"/>
          <w:szCs w:val="32"/>
        </w:rPr>
        <w:t xml:space="preserve"> ls] </w:t>
      </w:r>
      <w:r>
        <w:rPr>
          <w:rFonts w:eastAsia="Calibri" w:cs="Kruti Dev 050" w:ascii="Kruti Dev 050" w:hAnsi="Kruti Dev 050"/>
          <w:b/>
          <w:i/>
          <w:sz w:val="32"/>
          <w:szCs w:val="32"/>
        </w:rPr>
        <w:t>/k csLV vksQ ,- MCY;q- Vks&gt;j] ,- MCY;q- Vks&gt;j dk loZJs”B]</w:t>
      </w:r>
      <w:r>
        <w:rPr>
          <w:rFonts w:eastAsia="Calibri" w:cs="Kruti Dev 050" w:ascii="Kruti Dev 050" w:hAnsi="Kruti Dev 050"/>
          <w:sz w:val="32"/>
          <w:szCs w:val="32"/>
        </w:rPr>
        <w:t xml:space="preserve"> oksjsu MCY;q-] oh;Zlcs esa dFku fd;k gqvk] csdj cqd gkÅl] 1978] i`i`”B- 64] 65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blfy;s] Kku esa] tgkt fp= gS dyhfl;k dkA eSaus dgk] ^^Kku esa**] D;ksafd vki dyhfl;k esa gktjh ns ldrs gks vkSj fQj Hkh cpk, ugha tkrs gksA cgqr ls yksx tks dyhfl;k dks tkrs gS os lPps elhgh ugha g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eSa ,dne fuf’pr gw¡ fd cM+h la[;k esa [kks, yksx] ‘kk;n gt+kjks Hkh] tgkt ns[kus vk,A vkSj eSa mruk gh fuf’pr gw¡ fd mu esa ls cgqr ls yksx tgkt esa x,A os fu%lansg:i ls fuekZ.k esa x,] fofHkUu dejksa dks ns[krs gq,] Åij vkSj uhps tkrs gq,] ,d etys ls nwljs esaA vkSj fQj Hkh mUgksaus mUgsa Lo;a dks opu ugha fn;k tgkt dh lykerh j[kus dksA os vk, vkSj x,A dHkh os ogk¡ Fks] vkSj nwljs le; esa ogk¡ ugha FksA os tgkt ij ugha Fks tc ty&amp;çy; vk;k] blfy;s os u”V gks x;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nwj jkLrs ls tgkt ij vkuk] vkSj ogk¡ LFkk;h gksuk] fp= gS fcuk cpk, yksxksa dk tks nwj jkLrs ls dyhfl;k esa vkrs gS] ;h’kq ij Hkjkslk djrs gS] vkSj muesa LFkk;h gksrs gSA ,u vkb oh vuqokn djrs gS elhg ds ‘kCn ;wgUUkk 15%6 esa bl çdkj] ^^;fn dksbZ eq&gt; esa cuk u jgs] rks og Mkyh ds leku Qsad fn;k tkrk gS --- vkx esa &gt;ksad nsrs gS vkSj os ty tkrs gS**A blfy;s] tks iwjh rjg ls elhg ds ikl vkrs gS] vkSj muesa cus jgrs gS] cpk, tkrs g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lkekU;r% yksx dyhfl;k esa vkrs gS muds }kjk lqlekpkj dks xaHkhjrk ls ysus ds igys vkSj cpk, tkrs gSA og mPpdksfV ds lkfgR; dk çdkj ls yksx cpk, tkrs gS] de ls de ;g Fkk vkt ds Lo&amp;/keZ R;kx us mRiUu fd, gq, O;kdqyrk bu ckrksa ls igysA vki esa ls cgqr ls ;gk¡ dyhfl;k esa gks] ijarq vHkh Hkh ;h’kq ij Hkjkslk ugha fd;kA ‘kk;n eSa vkils gks lds mruh etcwrh ls dgw¡ &amp; flQZ dyhfl;k esa gktjh nsuk vdsyk vkidks enn ugha djsxk tc çdksi dk fnu vkrk gSA ;h’kq us ,d vkneh ds ckjs esa dgk tks çR;{k dyhfl;k esa vk;k] ijarq mlds ikl ‘kknh dk oL= ugha FkkA jktk us ml vkneh ls dgk] ^^rw fookg dk oL= ifgus fcuk ;gk¡ D;ksa vk x;k\** vkneh dk eq¡g can gks x;kA fQj jktkus dgk] ^^blds gkFk &amp; ik¡o ck¡/kdj mls ckgj vfU/k;kjs esa Mky nks( ogk¡ jksuk vkSj nk¡r ihluk gksxk** ¼erh 22%12] 13½A vkidks ^^fookg ds oL=** flQZ ;h’kq ij Hkjkslk djus ds }kjk gh fey ldrk gSA vxj vki muds ikl vkus dk vLohdkj djrs gks] vkids ikl çdksi tks bl lalkj ij iM+us esa gh gS mlls cpus dh dksbZ vk’kk ugha gSA vxj vki ;h’kq ds ikl vkus dk bUdkj djrs gks rks vki udZ dh vuar Tokyk ls cp ugha ikvksx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eSa fuf’par gw¡ fd ogk¡ ij fcu cpk, gq, lqrkj vkSj dkenkj] vkSj ekSfyd bftauh;j gksaxs] ftUgksaus tkgt cukus esa uwg ds lkFk dke fd;k FkkA ijarq mUgksaus tgkt dk Hkjkslk ugha fd;kA mUgsa blds ckjs esa lc tkudkjh FkhA ijarq mUgksaus vius Lo;a dks bls ugha lkSai fn;kA os vkids fdlh ds leku Fks tks dyhfl;k vkrs gS ijarq ;h’kq ds ikl ugha vkrsA eSa vkidks psrkouh nsrk gw¡] vxj vki dyhfl;k vkrs gks] ijarq ;h’kq ij Hkjkslk djus ls vLohdkj djrs gks] vki cgqr vpEHkk djksxs tc os vkidks Hkstrs gS nwj] udZ dh Tokykvksa esaA elhg Lo;a us dg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28"/>
          <w:szCs w:val="32"/>
        </w:rPr>
      </w:pPr>
      <w:r>
        <w:rPr>
          <w:rFonts w:eastAsia="Calibri" w:cs="Kruti Dev 050" w:ascii="Kruti Dev 050" w:hAnsi="Kruti Dev 050"/>
          <w:sz w:val="28"/>
          <w:szCs w:val="32"/>
        </w:rPr>
        <w:t>^^ml fnu cgqr ls yksx eq&gt;ls dgsaxs] gs çHkq] gs çHkq] D;k geus --- cgqr ls vk’p;ZdeZ ugha fd,\ rc eSa muls [kqydj dg nw¡xk] eSaus rqe dks dHkh ugha tkuk % gs dqdeZ djusokyksa] esjs ikl ls pys tkvks** ¼erh 7%22]23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;h’kq Øwl ij ejs vkids iki dk n.M pqdkusA ijarq vxj vki mudk Hkjkslk djus ls bUdkj djrs gks] vki çdksi ds vkusij eqfDr ds tgkt ls ckgj gksaxsA ;h’kqus mudk ygw fNM+dk vkidks lkjs iki ls ‘kq) djusA ijarq vxj vki mudk Hkjkslk ugha djrs] vki çdksi vkus ij eqfDr ds tgkt ls ckgj gksaxsA ;h’kq e`R;q ls mBs vkidks u;k tUe nsus] vuUr thou Hkh] ijarq vxj vki mudk Hkjkslk ugha djrs rks vki vuUrrk fcrk,¡xs Tokyk esa tks dHkh Hkh ugha cq&gt;rhA eSa bl lqcg vkils ;kpuk djrk gw¡ &amp; ;h’kq ds ikl vkvks] çHkq ds iq= ds ikl vkvks] blls igys vkids cgqr nsj gks tk,! tSls Jheku xzhfQFk us FkksM+h feuV igys xk;k] ^^bl çdkj ds le; esa] vkidks vko’;drk gS m)kjd dh**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vxj vkidks ;h’kq ij Hkjkslk djuk gS] esgjckuh djds vkidh dqlhZ vHkh NksM+s vkSj bl lHkkx`g ds ihNs tkvksA MkW- dsxu vkidks ‘kkar txg ys tk,¡xs tgk¡ ge ckrphr vkSj çkFkZuk dj ldsaxsA vxj vkidks lPpk elhgh cuuk gS] esgjckuh djds vHkh lHkkx`g ds ihNs tkvksA MkW- pku] esgjckuh djds çkFkZuk dhth;s fdlh ds fy;s ;h’kq ij Hkjkslk djus vkSj cpk, tkus ds fy;s bl lqcgA vkehu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Kruti Dev 050" w:hAnsi="Kruti Dev 050" w:cs="Kruti Dev 050"/>
          <w:b/>
          <w:b/>
          <w:bCs/>
          <w:sz w:val="44"/>
          <w:szCs w:val="32"/>
        </w:rPr>
      </w:pPr>
      <w:r>
        <w:rPr>
          <w:rFonts w:cs="Kruti Dev 050" w:ascii="Kruti Dev 050" w:hAnsi="Kruti Dev 050"/>
          <w:b/>
          <w:bCs/>
          <w:sz w:val="44"/>
          <w:szCs w:val="32"/>
        </w:rPr>
        <w:t>¼/kkfeZd çopu dk var½</w:t>
      </w:r>
    </w:p>
    <w:p>
      <w:pPr>
        <w:pStyle w:val="Normal"/>
        <w:spacing w:lineRule="auto" w:line="240" w:before="0" w:after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i&lt;+ ldrs gS Mk¡ gk;eZl ds lans'k gj g¶rs bUVjusV ij</w:t>
      </w:r>
    </w:p>
    <w:p>
      <w:pPr>
        <w:pStyle w:val="Normal"/>
        <w:spacing w:lineRule="auto" w:line="240" w:before="0" w:after="0"/>
        <w:rPr>
          <w:rFonts w:ascii="Kruti Dev 050" w:hAnsi="Kruti Dev 050" w:cs="Kruti Dev 050"/>
          <w:sz w:val="32"/>
          <w:szCs w:val="32"/>
        </w:rPr>
      </w:pPr>
      <w:r>
        <w:rPr>
          <w:rFonts w:cs="Times New Roman" w:ascii="Times New Roman" w:hAnsi="Times New Roman"/>
        </w:rPr>
        <w:t xml:space="preserve">at www.realconversion.com. Click on </w:t>
      </w:r>
      <w:r>
        <w:rPr>
          <w:rFonts w:cs="Kruti Dev 050" w:ascii="Kruti Dev 050" w:hAnsi="Kruti Dev 050"/>
          <w:sz w:val="36"/>
          <w:szCs w:val="32"/>
        </w:rPr>
        <w:t xml:space="preserve">^^fgUnh esa /kkfeZd Áopu </w:t>
      </w:r>
      <w:r>
        <w:rPr>
          <w:rFonts w:cs="Times New Roman" w:ascii="Times New Roman" w:hAnsi="Times New Roman"/>
        </w:rPr>
        <w:t>(Sermons in Hindi)</w:t>
      </w:r>
      <w:r>
        <w:rPr>
          <w:rFonts w:cs="Kruti Dev 050" w:ascii="Kruti Dev 050" w:hAnsi="Kruti Dev 050"/>
          <w:sz w:val="36"/>
          <w:szCs w:val="32"/>
        </w:rPr>
        <w:t>**</w:t>
      </w:r>
    </w:p>
    <w:p>
      <w:pPr>
        <w:pStyle w:val="Heading"/>
        <w:rPr>
          <w:rFonts w:ascii="Kruti Dev 050" w:hAnsi="Kruti Dev 050" w:cs="Kruti Dev 050"/>
          <w:b w:val="false"/>
          <w:b w:val="false"/>
          <w:sz w:val="22"/>
          <w:szCs w:val="22"/>
        </w:rPr>
      </w:pPr>
      <w:r>
        <w:rPr>
          <w:rFonts w:cs="Kruti Dev 050" w:ascii="Kruti Dev 050" w:hAnsi="Kruti Dev 050"/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You may email Dr. Hymers in English at rlhymersjr@sbcglobal.net -</w:t>
      </w:r>
    </w:p>
    <w:p>
      <w:pPr>
        <w:pStyle w:val="Heading"/>
        <w:rPr/>
      </w:pPr>
      <w:r>
        <w:rPr>
          <w:b w:val="false"/>
          <w:sz w:val="22"/>
          <w:szCs w:val="22"/>
        </w:rPr>
        <w:t xml:space="preserve">or you may write to him at P.O. Box 15308, Los Angeles, CA 90015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Or Phone him at (818)352-0452.</w:t>
      </w:r>
    </w:p>
    <w:p>
      <w:pPr>
        <w:pStyle w:val="Normal"/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spacing w:lineRule="auto" w:line="240" w:before="0" w:after="0"/>
        <w:ind w:right="-302" w:hanging="0"/>
        <w:rPr/>
      </w:pPr>
      <w:r>
        <w:rPr>
          <w:rFonts w:cs="Kruti Dev 010" w:ascii="Kruti Dev 050" w:hAnsi="Kruti Dev 050"/>
          <w:sz w:val="32"/>
          <w:szCs w:val="27"/>
        </w:rPr>
        <w:t>bl /kkfeZd çopu dk gLrys[k çfrfyI;f/kdkj ugha fd;k gSA vki mls bLrseky dj ldrs gks MkW- gk;elZ dh vuqefr ds fcukA blds vykok] MkW- gk;elZ ds lkjs ohMh;ks lans’k çfrfyI;f/kdkj fd, gq, gS vkSj flQZ mudh vuqefr }kjk gh bLrseky fd, tk ldrs gSA</w:t>
      </w:r>
    </w:p>
    <w:p>
      <w:pPr>
        <w:pStyle w:val="Normal"/>
        <w:spacing w:lineRule="auto" w:line="240" w:before="0" w:after="0"/>
        <w:ind w:right="-302" w:hanging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spacing w:lineRule="auto" w:line="240" w:before="0" w:after="0"/>
        <w:ind w:right="-444" w:hanging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Jheku ,cy çq|ksEe }kjk i&lt;+k gqvk ifo=’kkL=% erh 24%32&amp;42A</w:t>
      </w:r>
    </w:p>
    <w:p>
      <w:pPr>
        <w:pStyle w:val="Normal"/>
        <w:spacing w:lineRule="auto" w:line="240" w:before="0" w:after="0"/>
        <w:jc w:val="both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Jheku csUtkfeu dhudsM xzhfQFk }kjk xk;k gqvk xhr%</w:t>
      </w:r>
    </w:p>
    <w:p>
      <w:pPr>
        <w:pStyle w:val="Normal"/>
        <w:spacing w:lineRule="auto" w:line="240" w:before="0" w:after="0"/>
        <w:jc w:val="right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^^bl çdkj ds le; esa** ¼:Fk dk;s tksusl }kjk] 1902&amp;1972½A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b/>
          <w:b/>
          <w:sz w:val="40"/>
          <w:szCs w:val="32"/>
        </w:rPr>
      </w:pPr>
      <w:r>
        <w:rPr>
          <w:rFonts w:cs="Kruti Dev 050" w:ascii="Kruti Dev 050" w:hAnsi="Kruti Dev 050"/>
          <w:b/>
          <w:sz w:val="40"/>
          <w:szCs w:val="32"/>
        </w:rPr>
        <w:t>:ijs[k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b/>
          <w:b/>
          <w:sz w:val="36"/>
          <w:szCs w:val="32"/>
        </w:rPr>
      </w:pPr>
      <w:r>
        <w:rPr>
          <w:rFonts w:cs="Kruti Dev 050" w:ascii="Kruti Dev 050" w:hAnsi="Kruti Dev 050"/>
          <w:b/>
          <w:sz w:val="36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cs="Kruti Dev 050"/>
          <w:b/>
          <w:b/>
          <w:sz w:val="44"/>
          <w:szCs w:val="32"/>
        </w:rPr>
      </w:pPr>
      <w:r>
        <w:rPr>
          <w:rFonts w:cs="Kruti Dev 050" w:ascii="Kruti Dev 050" w:hAnsi="Kruti Dev 050"/>
          <w:b/>
          <w:sz w:val="44"/>
          <w:szCs w:val="32"/>
        </w:rPr>
        <w:t>tulewg dk rwQku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b/>
          <w:b/>
          <w:sz w:val="32"/>
          <w:szCs w:val="32"/>
        </w:rPr>
      </w:pPr>
      <w:r>
        <w:rPr>
          <w:rFonts w:eastAsia="Calibri"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  <w:t>MkW- vkj- ,y- gk;elZ] tqfu- }kj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rPr>
          <w:rFonts w:ascii="Kruti Dev 050" w:hAnsi="Kruti Dev 050" w:eastAsia="Calibri" w:cs="Kruti Dev 050"/>
          <w:sz w:val="32"/>
        </w:rPr>
      </w:pPr>
      <w:r>
        <w:rPr>
          <w:rFonts w:eastAsia="Calibri" w:cs="Kruti Dev 050" w:ascii="Kruti Dev 050" w:hAnsi="Kruti Dev 050"/>
          <w:sz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080" w:right="1080" w:hanging="115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>^^ijarq tSls uwg ds fnu Fks] oSlk gh euq”; ds iq= dk vkuk Hkh gksxkA D;ksafd tSls ty&amp;çy; ls igys ds fnuksa esa] ftl fnu rd fd uwg tgkt ij u p&lt;+k] ml fnu rd yksx [kkrs&amp;ihrs Fks] vkSj muesa fookg gksrs Fks] vkSj tc rd ty&amp;çy; vkdj mu lc dks cgk u ys x;k( rc rd mudks dqN Hkh ekywe u iM+k] oSls gh euq”; ds iq= dk vkuk Hkh gksxk** ¼erh 24%37&amp;39½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¼1 fFkLlyquhfd;ksa 5%3( 2 irjl 3%10( erh 24%3( mRifr 6%5] 7( çdkf’krokD; 16%19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2160" w:leader="none"/>
        </w:tabs>
        <w:spacing w:lineRule="auto" w:line="240" w:before="0" w:after="0"/>
        <w:ind w:left="1080" w:hanging="108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>A- igyk]</w:t>
        <w:tab/>
        <w:t>^^ty&amp;çy; vk;k] vkSj lc dks cgk ys x;k**] erh 24%39(</w:t>
      </w:r>
    </w:p>
    <w:p>
      <w:pPr>
        <w:pStyle w:val="Normal"/>
        <w:tabs>
          <w:tab w:val="left" w:pos="720" w:leader="none"/>
          <w:tab w:val="left" w:pos="1080" w:leader="none"/>
          <w:tab w:val="left" w:pos="2160" w:leader="none"/>
        </w:tabs>
        <w:spacing w:lineRule="auto" w:line="240" w:before="0" w:after="0"/>
        <w:ind w:left="1080" w:hanging="108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ab/>
        <w:tab/>
        <w:t>2 irjl 2%5A</w:t>
      </w:r>
    </w:p>
    <w:p>
      <w:pPr>
        <w:pStyle w:val="Normal"/>
        <w:tabs>
          <w:tab w:val="left" w:pos="720" w:leader="none"/>
          <w:tab w:val="left" w:pos="1080" w:leader="none"/>
          <w:tab w:val="left" w:pos="2160" w:leader="none"/>
        </w:tabs>
        <w:spacing w:lineRule="auto" w:line="240" w:before="0" w:after="0"/>
        <w:ind w:left="1080" w:hanging="108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>AA- nwljk]</w:t>
        <w:tab/>
        <w:t>tc ty&amp;çy; vk;k os flQZ lalkj dh ckrksa ds fy;s fpfUrr Fks]</w:t>
      </w:r>
    </w:p>
    <w:p>
      <w:pPr>
        <w:pStyle w:val="Normal"/>
        <w:tabs>
          <w:tab w:val="left" w:pos="720" w:leader="none"/>
          <w:tab w:val="left" w:pos="1080" w:leader="none"/>
          <w:tab w:val="left" w:pos="2160" w:leader="none"/>
        </w:tabs>
        <w:spacing w:lineRule="auto" w:line="240" w:before="0" w:after="0"/>
        <w:ind w:left="1080" w:hanging="108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ab/>
        <w:tab/>
        <w:t>erh 24%38( 6%33( 24%39( vkeksl 4%12( ejdql 9%44A</w:t>
      </w:r>
    </w:p>
    <w:p>
      <w:pPr>
        <w:pStyle w:val="Normal"/>
        <w:tabs>
          <w:tab w:val="left" w:pos="720" w:leader="none"/>
          <w:tab w:val="left" w:pos="1080" w:leader="none"/>
          <w:tab w:val="left" w:pos="2160" w:leader="none"/>
        </w:tabs>
        <w:spacing w:lineRule="auto" w:line="240" w:before="0" w:after="0"/>
        <w:ind w:left="1080" w:hanging="1080"/>
        <w:jc w:val="both"/>
        <w:rPr/>
      </w:pPr>
      <w:r>
        <w:rPr>
          <w:rFonts w:eastAsia="Calibri" w:cs="Kruti Dev 050" w:ascii="Kruti Dev 050" w:hAnsi="Kruti Dev 050"/>
          <w:sz w:val="32"/>
          <w:szCs w:val="32"/>
        </w:rPr>
        <w:t>AAA- rhljk]</w:t>
        <w:tab/>
        <w:t>lkjs tks tgkt ij Fks os lyker Fks tc ty&amp;çy; vk;k] bczkfu;ksa 11%7(</w:t>
      </w:r>
    </w:p>
    <w:p>
      <w:pPr>
        <w:pStyle w:val="Normal"/>
        <w:tabs>
          <w:tab w:val="left" w:pos="720" w:leader="none"/>
          <w:tab w:val="left" w:pos="1080" w:leader="none"/>
          <w:tab w:val="left" w:pos="2160" w:leader="none"/>
        </w:tabs>
        <w:spacing w:lineRule="auto" w:line="240" w:before="0" w:after="0"/>
        <w:ind w:left="1080" w:hanging="1080"/>
        <w:jc w:val="both"/>
        <w:rPr>
          <w:rFonts w:ascii="Kruti Dev 050" w:hAnsi="Kruti Dev 050" w:eastAsia="Calibri" w:cs="Kruti Dev 050"/>
          <w:sz w:val="32"/>
          <w:szCs w:val="32"/>
        </w:rPr>
      </w:pPr>
      <w:r>
        <w:rPr>
          <w:rFonts w:eastAsia="Calibri" w:cs="Kruti Dev 050" w:ascii="Kruti Dev 050" w:hAnsi="Kruti Dev 050"/>
          <w:sz w:val="32"/>
          <w:szCs w:val="32"/>
        </w:rPr>
        <w:tab/>
        <w:tab/>
        <w:t>2 irjl 2%5( ;wgUuk 15%6( erh 22%12] 13( erh 7%22] 23A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Kruti Dev 050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Kruti Dev 050" w:hAnsi="Kruti Dev 050" w:cs="Kruti Dev 05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SimSun;宋体" w:cs="Times New Roman"/>
    </w:rPr>
  </w:style>
  <w:style w:type="character" w:styleId="FooterChar">
    <w:name w:val="Footer Char"/>
    <w:qFormat/>
    <w:rPr>
      <w:rFonts w:ascii="Calibri" w:hAnsi="Calibri" w:eastAsia="SimSun;宋体" w:cs="Times New Roman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6:22:00Z</dcterms:created>
  <dc:creator>ccagan</dc:creator>
  <dc:description/>
  <dc:language>en-US</dc:language>
  <cp:lastModifiedBy>Use This Account</cp:lastModifiedBy>
  <dcterms:modified xsi:type="dcterms:W3CDTF">2013-10-14T16:23:00Z</dcterms:modified>
  <cp:revision>4</cp:revision>
  <dc:subject/>
  <dc:title/>
</cp:coreProperties>
</file>