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44"/>
          <w:szCs w:val="48"/>
        </w:rPr>
      </w:pPr>
      <w:r>
        <w:rPr>
          <w:rFonts w:cs="Kruti Dev 050" w:ascii="Kruti Dev 050" w:hAnsi="Kruti Dev 050"/>
          <w:color w:val="000000"/>
          <w:sz w:val="44"/>
          <w:szCs w:val="48"/>
        </w:rPr>
        <w:t>orZeku dk vdsykiu &amp; vkSj LFkkuh; dyhfl;k</w:t>
      </w:r>
    </w:p>
    <w:p>
      <w:pPr>
        <w:pStyle w:val="Heading"/>
        <w:ind w:left="-432" w:right="-576" w:hanging="0"/>
        <w:rPr>
          <w:szCs w:val="24"/>
        </w:rPr>
      </w:pPr>
      <w:r>
        <w:rPr>
          <w:szCs w:val="24"/>
        </w:rPr>
        <w:t>EXISTENTIAL LONELINESS – AND THE LOCAL CHURC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s-vkj-,y gk;elZ] tqfu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sl ,atfyl ds cIrhl Vcjusdy es izHkq ds fnu dh lqcg] vDrqcj 13] 2010 dks fn;k x;k /kkfeZd izo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3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4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vkSj lwjt vkSj pk¡n] vkSj rkjksa es fpUg fn[kkbZ nsaxs</w:t>
      </w:r>
      <w:r>
        <w:rPr>
          <w:rFonts w:cs="Kruti Dev 010" w:ascii="Kruti Dev 050" w:hAnsi="Kruti Dev 050"/>
          <w:color w:val="000000"/>
          <w:sz w:val="32"/>
          <w:szCs w:val="32"/>
        </w:rPr>
        <w:t>( vkSj i`Foh ij ns’k&amp;ns’k ds yksxks dks ladV gksxk] D;ksafd os leqnz ds xjtus vkSj ygjks ds dksykgy ls ?kcjk tk,¡axs( Hk; ds dkj.k vkSj lalkj ij vkusokyh ?kVukvks dh ckV ns[krs ns[krs yksxks ds th esa th u jgsxk] D;ksafd vkdk’k dh ‘kfDrh;k¡ fgykbZ tk,¡xh</w:t>
      </w:r>
      <w:r>
        <w:rPr>
          <w:rFonts w:cs="Kruti Dev 050" w:ascii="Kruti Dev 050" w:hAnsi="Kruti Dev 050"/>
          <w:color w:val="000000"/>
          <w:sz w:val="32"/>
          <w:szCs w:val="32"/>
        </w:rPr>
        <w:t>Þ ¼ywdk 21%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;h’kqus dgk dh bfrgkl ds var es nks phts lalkj dh ekufld voLFkk dk o.kZu djsaxhA igyk] mUgksus dgkW ßi`Foh ij ns’k&amp;ns’k ds yksxks dks ladVÞ gksxk ¼ywdk 21%25½A xzhd ‘kCn tks vuqokn fd;k gS ßO;kdqyrkÞ oks ewy ‘kCn ßviksjÞ ls vkrk gSA Mks- LVªksUx us dgk¡ dh ‘kCn dk vFkZ gS dksÃ vksj jkLrk ughaa gksuk--- uqdlkuh es gksuk ¼ekulhd :ils½Þ ¼</w:t>
      </w:r>
      <w:r>
        <w:rPr>
          <w:rFonts w:cs="Kruti Dev 051" w:ascii="Kruti Dev 051" w:hAnsi="Kruti Dev 051"/>
          <w:color w:val="000000"/>
          <w:sz w:val="32"/>
          <w:szCs w:val="32"/>
        </w:rPr>
        <w:t>LVªksUx dh Fkdkusokyh ,drk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Øekad 639½A elhgus dgk¡ dh bl ;qx ds var ds igys iq:”k brus ekufld ruko es jgsaxs dh os O;kdqy gks tk;saxs] ekufld uqdlkuh ls] egslwl djsaxs dh ogkW ij vksj dksbZ jkLrk gh ugh gS fcuk mEehn dh voLFkk esA nwljk] elhgus Hkfo”;ok.kh dh] ßHk; ds dkj.k vkSj lalkj ij vkusokyh ?kVukvks dh ckV ns[krs&amp;ns[krs yksxks ds th es th u jgsxkÞ ¼ywdk 21%26½A elhgus dgkW dh vafre fnuks es yksx Hk;kud gksaxs tc os ns[ksaxs ßos phts] ?kVuk tks lalkj ij vkusokyh gSÞ ¼ywdk 21%26½A e’kgwj Ýsap rRoKkuh thu&amp;iksy ljVªs ¼1905&amp;1980½ us vk/kqfud euq”; ds Mj ds ckjses dgkW] egslwl djrs gqvs dh ogkW ij ßdksbZ vksj jkLrk ugha gSÞ mudk ukVd ftldk f’k”kZd Fkk] ßuks vsDlhVÞ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dhdr es thu iksy ljVªs Fks ftUgksus ßorZekuRoÞ e’kgwj fd;k] ‘kwU;rk dk rRoKku] ekU;rk dh ogkW ij thou es dksbZ vFkZ ;k dkj.k ugha gSA orZekuRo fujk’kkoknh&amp;laca/kh rRoKku gS fujk’kk dk] tks fl[kkrk gS dh gj euq”; lalkj es vdsyk gh jgrk gS y{; fcuk ds lalkj es] izHkq ds fcuk] vk’kk ds fcuk] fpUrk ls Hkjk gqv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iksy psiy] mudh fdrkc]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>vUMjLVsuhax ?k VkbEl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a dgk¡] ßD;k vki ijs’kku gS\ D;k vki O;kdqy gS\ D;k ‘kke dh [kcjs vkids eues fpark iSnk djrh gS\ D;k vki vius vkidks ljdkj--- vkfFkZd fLFkjrk] Hkfo”; dh uksdjh dh ctkj vkSj vkids ¼Hkfo”;½ ¼ls gh½ tqMs gqvs ikrs gks\ ekuoh; fp= dqN vkSj ugh ijUrq vfo’okl] fu”Qyrk] vkSj fpark gh nsrk gSÞ ¼iksy psiy] Mh- Mh-]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>vUMjLVsuhax ?k VkbEl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LVªkbohax Vqxs?kj izdk’ku] 2010] i`”B-</w:t>
      </w:r>
      <w:r>
        <w:rPr>
          <w:rFonts w:cs="Times New Roman" w:ascii="Times New Roman" w:hAnsi="Times New Roman"/>
          <w:color w:val="000000"/>
          <w:sz w:val="24"/>
          <w:szCs w:val="32"/>
        </w:rPr>
        <w:t>XIX</w:t>
      </w:r>
      <w:r>
        <w:rPr>
          <w:rFonts w:cs="Kruti Dev 050" w:ascii="Kruti Dev 050" w:hAnsi="Kruti Dev 050"/>
          <w:color w:val="00000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pkgs eSa iDdh rjg ls chyh xzsgke ls vlger gw¡ ßfu.kkZ;DrkÞ is vkSj dqN vksj fo”k;ks ij] os vsdne lPps Fks tc mUgksus ywdk 21%25 ds ckjs es mudh fdrkc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>oYMZ vQyse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¼McyMs vsUM dEiuh] 1965½ ij cksys FksA chyh xszgkeus dgkW] ßogkW ij dHkh Hkh le; ugha gksxk tc yksx fdukjs ij gksaxs] vklkuh ls pksV igqpk;s gqvs vkSj vlarq”BA euksfpfdRld brus O;Lr gS dh os [kqn euls detksj gks tkrs gS tSls os O;xzrkls dksf’k”k djrs gS gekjh ‘kksj djusokyh ulks dks ‘kkar djds tksMus dhA vk/kqfud thou ds u”V djusokys nckko es ?kj rwVrs gS--- ifjokj gfddr es vius [kqnds lnL;ksls vizekf.kd gksrs gSA ge t:j bl ;qx ds ekufld:i ls rwVus ds [krjksaes gSÞ ¼</w:t>
      </w:r>
      <w:r>
        <w:rPr>
          <w:rFonts w:cs="Times New Roman" w:ascii="Times New Roman" w:hAnsi="Times New Roman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i`”B- 217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D;k vkius dqN fnuks igys Vsdlkl ds fo’ofo|ky;ds ;qok fo|kFkhZ ds ckjs esa i&lt;+k Fkk\ ¼29 lhracj] 2010½A dksYVu tkslqvk Vqys; mUuhl lky dk lksQkseksj xf.kr dk eq[; Fkk fo’ofo|ky; easA oks ßrstLohÞ] vkSj ßvknjf.k;Þ tkuk tkrk FkkA oks vPNs ifjokj ls FkkA ijUrq dksYVu tkslqvk Vqys;] Ldh dk eksgjk igudj] VsDlkl ds fo’ofo|ky; ds ifjljesa [kqYysvke eaxyokj dks xksyh pykbZ vkØed canwd ls iqLrdky; es Hkkxdj vkSj vius vki dks xksyh ekjus ds igysÞ ¼?k v’kksf’k;sVsM izsl] cq/kokj] 29 lhrkacj] 2010½A ulhc ls dksbZ vksj ejk ughaA egsjckuh djds muds ifjokj ds yh;s izkFkZuk djsA ijUrq dksYVu Vqys; [kqn ds ckjs es D;k\ D;k vki tkurs gks  dh vc vkRegR;k ;qok yksx 18 ls 25 dh vk;qds chp ds yksxksa es nwljs Øe dk ejus dk dkj.k gS\ cgqr ls brus nwj rd ugha tkrs] fQj Hkh T;knkrj ;qok yksx eSa ckr djrk gw¡ egslwl djrs gS ogk¡ ij ßdksbZ vksj jkLrk ugha gSÞA os ekulhd ßuqdlkuh ijÞ gS] egslwl djrs gqvs dh ogk¡ ij ßckgj tkus dk jkLrk ugha gSÞ bl fujk’kkoknh gkykr lsA vkSj eq[; Hkkouk cgqr ls ;qok yksx egslwl djrs gS oks gS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vdsykiu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A tSls cgqr ls vksj yksx] eq&gt;s ‘kd gS dh dksYVu tkslqvk Vqys; cgqr vdsyk FkkA gtkjks yksxks ls pkjks vksj ls f?kjk gqvk egkfo|ky; ds ifjlj es] eSa lksprk gw¡ dh oks fcYdqy vdsyk egslwl djrk gksxk] dh dksbZ Hkh gdhdr es ml ij Hkjkslk ugh dj ldr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yh;ksukMZ &gt;quhu] eq[; euksfpfdRld ds eqrkfcd euq”;ksdh cM+h ijs’kkuh gS vdsykiuA vkSj rRofoospd ,jhd ÝksEe us dgkW] ßvkneh dh lcls cMh xgjh t:jr gS mldh tqnkbZ ls ckgj vkuk] vius vdsysiuds dkjkokl dks NksMusÞ] vdsysiu ls cpus! vkSj ;qok yksxks ds vdsysiu ds fy;s yksl ,atfyl ls cM+k dksbZ ‘kgj ugh gS] ;k egkfo|ky; dk ifjlj] tSls iklkMsuk lhVh egkfo|ky;] dsyhQksfuZ;k jkT; ,y-,-] ;k Vsdlkl dk fo’ofo|ky;] tgkW dksYVu tkslqvk Vqys; us dqN fnuks igys vkRegR;k dh FkhA oks bruk vdsyk Fkk dh mlus egslwl fd;k dh oks vksj vkxs ugha tk ldrk] oks gtkjks fo|kfFkZ;ks ds chp Fkk fQj HkhA vkids ckjs es D;k gS\ D;k vki dHkh Hkh esglwl djrs gks dh gdhdr es vkids ckjs es fdfldks ijokg ugh&amp;dh dksbZ Hkh gdhdres vkidks letrk ugh&amp;dh dksbZ Hkh gdhdres vkidks letrk ugh&amp;dh os vki D;k egslwl djrs gks mlds ckjs es de ijokg djrs gS\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fujk’kkokn] orZeku vdsykiu T;knkrj ;qok yksx esglwl djrs gS mlds cgqr dkj.k gS&amp;ifjokj dk [kafMr gksuk] [kkl dj gekjs phuh ;qok yksx] nwljs ,f’k;kbZ yksx] vkSj ghIihl HkhA vkids ekrkfirk ;k rks vyx gks pwds gS ;k brus T;knk ?kaVks rd dke djrs gS dh vki eqf’dy ls mUgs ns[k ikrs gksA os ogkW ugha gksrs tc vkidks mudh lcls T;knk t:jr gksrh gSA vki ckgj uhdyus dh dksf’k”k djrs gks ßvLi”V cksyus dk dkeÞ] ßQslcqdÞ dk bLrseky djus] ;k vufxur b&amp;esy Hksstusds vkSj gtkjks Qksu eksckbZyls djus ds }kjkA ijUrq ;s lc phts ckgjh gSA vki ;a= ls ckr djrs gks] vkeus&amp;lkeus vkneh ls ughA dksbZ rkTtqc ugh] tSls O;ogkj i//kfr c&lt;+rh gS vki Hk;kud Hkkouk ls cp ugh ldrs ftls esjs phuh ;ktd] Mks-VheksFkh yhu] dgrs gS ß;qokvksdk vdsykiuÞ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vkSj dyhfl;k ds ckjs es D;k\ eSa t:j dg ldrk gq¡ dh dksYVu tklqvk Vqys; dyhfl;k x;k gksxkA mlds ekrkfirkus mls e/; uke tkslqvk fn;k gS] ckbcy dk e’kgwj O;fDrA ijUrq tks Hkh dyhfl;k es dksYVu tkslqvk Vqys; x;k oks mlds vdsysiu dk mik; djus esa fu”Qy jgkA D;k oks cIrhl dyhfl;k Fkk\ D;k oks dksbZ vksj blkbZ /keZ ds iqLrd laca/kh dyhfl;k Fkk\ T;knkrj blkbZ /keZ ds iqLrd lac/kh dyhfl;k us vHkh jfookj ‘kke dh lHkk j[kuh can dh gSA os lksprs gS dh ;s ßizxfr’khyÞ gS&amp;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ijUrq os Hkwy x;s dh ;qok] vifjf.kr yksx dksYVu tkslqvk Vqys; ds tSls oks dyhfl;k pkgrs gS tks jfookj jkr dks lnL;rk ls ijokg djs&amp;vkSj ‘kfuokj jkr dks Hk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! esjs phuh dyhfl;k ds ;ktd] Mks-VheksFkh yhu] ckj ckj dgrs gS] ßdyhfl;k dks vkidk nwljk ?kj cukvksA oks ;qokuks ds vdsysiu dks nwj djus es enn djsxkÞA eSa iwjh rjg ls muls lger gw! bl fy;s gekjs dyhfl;k tgk¡ ;qok yksxks ds fy;s gQrs esa pkj jkrks es dqN gksrk gS! ge ;gkW gS vkids fy;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jes’oj muds ,dek= iq=] ;h’kq elhg] dks Hkstrs gS] nqfu;kes Øwl ij ejus gekjs ikiks dk n.M pwdkus] vkSj gekjs ikiks dks muds ygw ds fNM+dko ls lkQ djusA ;h’kq e`R;q ls ‘kkjhfjd :I esa mBs gekjs ikiks dks pwdkus] vkSj ges u;k vkSj vuUr thou nsusA ijUrq ;h’kqus dHkh Hkh fdrkc ugha fy[khA vkSj ;h’kqus dHkh Hkh ‘kkyk ‘kq: ugha dhA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flQZ vkSj flQZ ,d laLFkk ;h’kq us cukbZ /kjrh ij oks gS LFkkuh; dyhfl;k</w:t>
      </w:r>
      <w:r>
        <w:rPr>
          <w:rFonts w:cs="Kruti Dev 050" w:ascii="Kruti Dev 050" w:hAnsi="Kruti Dev 050"/>
          <w:color w:val="000000"/>
          <w:sz w:val="32"/>
          <w:szCs w:val="32"/>
        </w:rPr>
        <w:t>A elhg 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397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eSa bl iRFkj ij viuh dyhfl;k cukÅ¡x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( </w:t>
      </w:r>
      <w:r>
        <w:rPr>
          <w:rFonts w:cs="Kruti Dev 010" w:ascii="Kruti Dev 050" w:hAnsi="Kruti Dev 050"/>
          <w:color w:val="000000"/>
          <w:sz w:val="28"/>
          <w:szCs w:val="28"/>
        </w:rPr>
        <w:t>vkSj v/kksyksd ds QkVd ml ij izcy u gksaxs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Þ ¼erh 16%18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Ugksus vkids fy;s dyhfl;k cuk;k&amp;vkidks fujk’kkls ‘kwU;okn lac/kh bl lalkj dh fujFkZd vkSj [kkyh orZeku vdsysiu ls cpkus es enn dj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dyhfl;k tks elhgus cuk;k Fkk ;:lyse es oks gekjk uewuk gSA fdruh [kq’kuqek vkSj vkuanhr txg gS&amp;dyhfl;k tks elhg us ;:lysees cu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vkSj os izfjrks ls f’k{kk ikus] vkSj laxfr j[kus] vkSj jksVh rksMus] vkSj izkFkZuk djus es ykSyhu jgsÞ ¼izsfjrks 2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vkSj os] izfrfnu ,d eu gksdj efUnj es bdÎs gksrs Fks] vkSj ?kj&amp;?kj jksVh rksMrs gq, vkuUn vkSj eu dh fl/kkbZ ls Hkkstu fd;k djrs FksA vkSj ijes’oj dh Lrqfr djrs Fks] vkSj lc yksx muls ÁlUu Fks% vkSj tks m//kkj ikrs Fks] mudks izHkq izfrfnu mues feyk nsrk FkkÞ ¼izsfjrks 2%46&amp;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>blh rjg ds dyhfl;k ges pkfg;s! ges dyhfl;k pkfg;s tgk¡ ge ßjksVh rksM ldsÞ lc feydj vkuan dk [kkuk [kk lds gj jfookj ds lqcg vkSj gj jfookj dh ‘kke dh lHkk can gksus ds ckn! ge dyhfl;k gS tgk¡ ge gekjs ikiks ds cnys elhg dh e`R;q dh [kq’k [kcj dgs] vkSj mudk iqu:RFkku] gesa thou nsus ds fy;s] gj lHkk esA ge dyhfl;k gS tks ßmudk ek¡l euds vkuUn vkSj vdsysiu lsÞ gj jfookj lqcg vkSj ‘kke dks [kkrs gSA vxj vki ;gkW dyhfl;k es vkrs jgsaxs] vki f[kyk;s tkvksxs&amp;vkRehd [kkuk] vkSj Lokfn”V Hkkstu Hkh! blfy;s ge dgrs gS fcuk {kek ek¡xs&amp; ßvdsys D;ksa jgs\ dyhfl;k ds ?kj vkb;s! ge [kks;s D;qa jgs\ ;h’kq elhg] izHkq ds iq= ds ?kj vkb;sÞ! esgjckuh djds [kMs jgh;s vkSj oks NksVklk xhr xkb;s tks eSaus fy[kk gS] ßjk=h Hkkstu ds fy;s ?kj vkb;sÞA ;s ml iqjkus ns’k vkSj if’peh rtZ ij xk;k tk;sxk] ßijhanks ds ia[kks ijÞA rhljk varjk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cMs ‘kgj ds yksx ijokg djrs ugh fn[kr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uds ikl nsus dks FkksMk gS vkSj ckaVus dks I;kj u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jUrq ;h’kq ds ikl ?kj vkb;s vkSj vki tku tkvksx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ogkW est ij [kkuk gS vkSj ckaVus ds fy;s fe=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dyhfl;k ds ?kj vkb;s vkSj [kkb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lnL;rkdh feBkbZ ds fy;s feyh;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;s vnHkwr` estokuh gksxh] tc ge [kku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ßjkf= Hkstu ds fy;s ?kj vkb;sÞ Mks-vkj-,y- gk;elZ] tqfu }kj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      </w:t>
      </w:r>
      <w:r>
        <w:rPr>
          <w:rFonts w:cs="Kruti Dev 050" w:ascii="Kruti Dev 050" w:hAnsi="Kruti Dev 050"/>
          <w:color w:val="000000"/>
          <w:sz w:val="28"/>
          <w:szCs w:val="28"/>
        </w:rPr>
        <w:t>ßijhanks ds ia[kks ij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jUrq egsjckuh djds ;kn j[kh;s] gekjs dyhfl;k Hkh gdhdr es vkidks enn ugha djrs orZeku vdsysiu vkSj iwjh fujk’kk ls ckgj vkus vxj vki flQZ ,dkn ckj dyhfl;k vkrs gksA gj jfookj ;gkW vkus dk iz;kstu dhft;sA gj jfookj dyhfl;k es jgh;sA vkidh v/kZokf”kZd ijh{kk ds fy;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Hk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&lt;+uk ‘kq: fdth;sA vk[kjh le; rd :d dj viuk dyhfl;k er NksMh;sA ;s rjhdk ugh gS elhgh thou ‘kq: djus dk! jkst i&lt;+kbZ dhth;sA fQj tc vkids v/kZ okf”kZd ijh{kk vk;sxh rc vkidks dyhfl;k NksMuk ugh iMsx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udh tx&amp;e’kgwj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>gsyhl ckbcy gsUMcq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¼jhtUlh] 1965 dh izr] i`”B 819½ es] Mks- gsuzh ,p- gsyhus dgk¡] ßlkjs elhgh yksxks dks gj jfookj dyhfl;k tkuk gh pkfg;sÞA ;s fdth;sA dyhfl;k ds ?kj gj jfookj vkb;sA ßjkf= Hkkstu ds yh;s ?kj vkb;sÞ xhr dk nwljk varjk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lnL;rkdh feBkbZ vkSj vkids fe= Hkh ;gk¡ gksxs</w:t>
      </w:r>
      <w:r>
        <w:rPr>
          <w:rFonts w:cs="Kruti Dev 010" w:ascii="Kruti Dev 010" w:hAnsi="Kruti Dev 010"/>
          <w:color w:val="000000"/>
          <w:sz w:val="28"/>
          <w:szCs w:val="28"/>
        </w:rPr>
        <w:t>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ge est ij cSBsaxs] gekjk eu [kq’kh;ksals Hkj tk;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;h’kq gekjs lkFk gS] blfy;s pyh;s ;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jkf= Hkkstu ds fy;s ?kj vkb;s vkSj pfy;s jksVh rksM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 xml:space="preserve">dyhfl;k ds ?kj vkb;s vkSj [kkb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lnL;rk dh feBkbZ ds fy;s ehyh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10"/>
          <w:color w:val="000000"/>
          <w:sz w:val="28"/>
          <w:szCs w:val="28"/>
        </w:rPr>
      </w:pPr>
      <w:r>
        <w:rPr>
          <w:rFonts w:cs="Kruti Dev 010" w:ascii="Kruti Dev 050" w:hAnsi="Kruti Dev 050"/>
          <w:color w:val="000000"/>
          <w:sz w:val="28"/>
          <w:szCs w:val="28"/>
        </w:rPr>
        <w:t>;s vn~Hkwr estckuh gksxh] tc ge [kku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24"/>
        </w:rPr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zopu ds igys Mks- ØsxVu ,y-pku }kjk i&lt;+k gqvk ifo=’kkL=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ywdk 21%25&amp;2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zopu ds igys Jheku csUtkfeu dhudsM fxz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>ßbu VkbEl ykbd /khlÞ ¼:Fk ds; tkusl] 1944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25:00Z</dcterms:created>
  <dc:creator>fgh</dc:creator>
  <dc:description/>
  <cp:keywords/>
  <dc:language>en-US</dc:language>
  <cp:lastModifiedBy>Chris Cagan</cp:lastModifiedBy>
  <cp:lastPrinted>2010-11-08T09:24:00Z</cp:lastPrinted>
  <dcterms:modified xsi:type="dcterms:W3CDTF">2010-11-08T17:28:00Z</dcterms:modified>
  <cp:revision>3</cp:revision>
  <dc:subject/>
  <dc:title>orZeku dk vdsykiu &amp; vkSj LFkkuh; dyhfl;k</dc:title>
</cp:coreProperties>
</file>