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kekU; phtksa dks Bksd ds nwj djuk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HAMMERING AWAY AT COMMONPLACE THIN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lqcg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13 ekpZ 2011 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3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çHkq ;h'kq elhg ij fo'okl dj] rks rw vkSj rsjk ?kjkuk m)kj ik,xk** ¼çsfjrks 16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ks- ekVhZu yks;M &amp; tksusl us ckr fd ^^Hk;kud Lo/keZ R;kx tks c&lt;+rh ls dyhfl;k nks"k crkrs gS ihNys lkS lkyksa ls ¼vc 152 lkyksa ls] D;kasfd Mks- yks;M &amp; tksusl us ;s 1959 esa dgk Fkk½ --- 1859 ls flQZ ,d cMk iqu%m)kj gqvk gS --- ge dyhfl;k ds yacs bfrgkl ds lcls T;knk lgu djusokys le; ls xqtjs gS** ¼Mh- ekVhZu yks;M &amp; tksusl] ,e-Mh-] </w:t>
      </w:r>
      <w:r>
        <w:rPr>
          <w:rFonts w:cs="Kruti Dev 050" w:ascii="Kruti Dev 050" w:hAnsi="Kruti Dev 050"/>
          <w:b/>
          <w:i/>
          <w:sz w:val="32"/>
        </w:rPr>
        <w:t>jhokboy]</w:t>
      </w:r>
      <w:r>
        <w:rPr>
          <w:rFonts w:cs="Kruti Dev 050" w:ascii="Kruti Dev 050" w:hAnsi="Kruti Dev 050"/>
          <w:sz w:val="32"/>
        </w:rPr>
        <w:t xml:space="preserve"> Økslos cqDl] 1992 dh çr] i`i`"B- 55] 129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js fnekx esa dksbZ Hkh ç'u ugha gS fd dyhfl;k esa vkt ds Lo/keZ R;kx dh rhu tMs gSA ;s vkaf'kd:i ls vk;k tksgkUu lseyj ¼1725&amp;1791½ dh çkjaHkhd ikB~; iqLrd laca/kh Vhdk ls] tks vkf[kjdkj T;knkrj çeq[k vk/;kRe fo|k laca/kh 'kkyk dks ckbcy dh vkarfjDrrk ij geyk djus ds vk/khu gq,A ;s vkaf'kd:i ls vk;k pkYlZ MkohZu ¼1809 &amp; 1882½ dh Øefodklokn ls] ftlus [kkl djds euq"; dh l`f"V dh lPph x.kuk mRifr dh fdrkc esa cnyk] muds foKku dh dYiuk dh fdrkc </w:t>
      </w:r>
      <w:r>
        <w:rPr>
          <w:rFonts w:cs="Kruti Dev 050" w:ascii="Kruti Dev 050" w:hAnsi="Kruti Dev 050"/>
          <w:b/>
          <w:i/>
          <w:sz w:val="32"/>
        </w:rPr>
        <w:t>/k MhlsUV vkWQ esu</w:t>
      </w:r>
      <w:r>
        <w:rPr>
          <w:rFonts w:cs="Kruti Dev 050" w:ascii="Kruti Dev 050" w:hAnsi="Kruti Dev 050"/>
          <w:sz w:val="32"/>
        </w:rPr>
        <w:t xml:space="preserve"> ¼1971½ ds lkFkA ijarq] bu esa ls T;knkrj] vkt dh Lo/keZ R;kx dh viuh tM+s gS /keZ çpkj dh ^^iwjkuh 'kkyk** ls /keZ çpkj dh ^^ubZ 'kkyk** esa cnyh gqbZ ¼^^fu.kkZ;drk** ds uke ls tkuh tkrh gS½] lh- th- fQus; ¼1792 &amp; 1875½ }kjk vk/khuA bl çdkj ls] eSa bu rhu yksxks dks le&gt;rk gqa tjh;k ;k mn~xe LFkku] vktds Lo/keZ R;kx dkA ckbcy dh ikB~; iqLrd laca/kh Vhdk] MkohZu dh ^^MhlsUV vkWQ esu** fl)kar] vkSj fQus; dh ^^fu.kkZ;drk** gS 'kSrku ds uksadnkj nUMs ij dkaVk] ftlds lkFk mlus dyhfl;k dks d"V fn;k vkSj yk;s djhc &amp; djhc ^^Hk;kud Lo/keZ R;kx tks c&lt;+rh dyhfl;k ds nks"k crkrs gS ihNys ¼150½ lkyks ls]** tSls Mks- yks;M &amp; tksusl us bls j[k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t T;knkrj oa'kt ej pqds gS lseyj vkSj MkohZu ds okjlnkj }kjkA lcls T;knk Hk;kud dkaVk 'kSrku ds uksadnkj nUMs ij tks ^^/keZçpkjd** jgrs gS oks gS ^^fu.kkZ;dr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u w:val="single"/>
        </w:rPr>
        <w:t>fu.kkZ;drk</w:t>
      </w:r>
      <w:r>
        <w:rPr>
          <w:rFonts w:cs="Kruti Dev 050" w:ascii="Kruti Dev 050" w:hAnsi="Kruti Dev 050"/>
          <w:sz w:val="28"/>
        </w:rPr>
        <w:t xml:space="preserve"> ekU;rk gS fd ,d vkneh vkxs vkus ls] gkFk mBkus] çkFkZuk dgus] f'k{kk esa fo'okl djus] çHkqRo dks opuc) djus] ;k dksbZ vkSj ckgjh ekuoh; dke] tks fy;k tkrk gS blds leku vkSj xokgh dh rjg van:uh ifjorZu ds peRdkj dk( ;s ekU;rk gS fd O;fDr cpk;k tkrk gS ,dne ckgjh fu.kZ; ds dk;Z }kjk( ekU;rk tks bu ekuoh; dk;Z esa ls ,d djus ls crkrk gS fd O;fdr cpk;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u w:val="single"/>
        </w:rPr>
        <w:t>ifjorZu</w:t>
      </w:r>
      <w:r>
        <w:rPr>
          <w:rFonts w:cs="Kruti Dev 050" w:ascii="Kruti Dev 050" w:hAnsi="Kruti Dev 050"/>
          <w:sz w:val="28"/>
        </w:rPr>
        <w:t xml:space="preserve"> ml ifo= vkRek ds dke dk ifj.kke gS tks ikih dks ;h'kq elhg rd ys tkrk gS /kehZ Bgjus vkSj iqu%thou ds fy, vkSj ikih dks çHkq ds lkeus [kMs jgus ds fy;s cnyus [kks;s gksus ls cpk;s tkus rd] nks"kh vkRek dks fnO; thou nsus] bl rjg ls ifjorZu ds thou esa ubZ fn'kk iSnk djusA eqfDr dh mn~ns'kuh; cktq gS /kehZ BgjukA eqfDr dh psruk laca/kh cktq gS iqu%thouA ifj.kke gS ifjorZ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¼vkj- ,y- gk;eZl] tqfu- vkSj ØhLVksQj dsxu] </w:t>
      </w:r>
      <w:r>
        <w:rPr>
          <w:rFonts w:cs="Kruti Dev 050" w:ascii="Kruti Dev 050" w:hAnsi="Kruti Dev 050"/>
          <w:b/>
          <w:i/>
          <w:sz w:val="28"/>
          <w:u w:val="single"/>
        </w:rPr>
        <w:t>VqMsl viksLVslh % gkÅ Mhlh&gt;uhle b&gt; MhLVªksbax voj ppsZl</w:t>
      </w:r>
      <w:r>
        <w:rPr>
          <w:rFonts w:cs="Kruti Dev 050" w:ascii="Kruti Dev 050" w:hAnsi="Kruti Dev 050"/>
          <w:sz w:val="28"/>
        </w:rPr>
        <w:t>] gkFkZLVksu çdk'ku] 2001 dh çr] i`"B- 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blfy;s] lPpk ifjorZu gS] vykSfdd tc dh fu.kkZ;drk gs iwjh rjg ekuoh;A ifjorZu çHkq ls gSA fu.kkZ;drk euq"; ls gSA fu.kkZ;drk esa euq"; dqN djrk gS tks cpkus ds eqdkcys dh txg ysrk gS ;h'kq elhg ds lkFk ijarq] gdhdr esa] oks gS gh ugh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fu.kkZ;drk ds 150 lkyks ckn lqlekpkj dh Hkhrjh f'k{kk 'kk;n gh çopu nh xbZ gS iwjs /kkfeZd çopu dh rjg gekjs T;knkrj r[rks ijA vkt dbZ ;ktd lksprs gS dh mUgsa flQZ t:jr gS fd yksx muds gkFk mBk;s vkSj tYnh ls ^^ikih;ksa dh çkFkZuk** dgus &amp; fQj ftruk tYnh gks lds mUgsa cIrhlek ns &amp; D;ksafd bu esa ls T;knkrj yksx fQj ls dyhfl;k esa ugha fn[kusoky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fQj Hkh eSa eku pqdk gw¡ fd LitZu dk iwjkuk rjhdk lgh rjhdk FkkA mUgksaus viuh egkfo|ky; esa çoDrkvksa l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gesa bu ikih;ksa ds ikl tkuk pkfg;s vkSj gesa muls ,slh lkekU; phtsa tSls iki] vkSj e`R;q] vkSj n.M] vkSj v/kksyksd] vkSj LoxZ] vkSj elhg] vkSj muds ygw ds ckjs esa ckr djuh pkfg;sA gk¡] ygwA gekjs ikl oks gksuk gh pkfg;s --- gesa bls Bksd dj nwj djuk pkfg;s % gesa bl lkekU; phtksa dks j[kuk pkfg;s] vkSj gj /kkfeZd çopu djsa --- Li"V:i ls ikih;ksa ds ifjorZu ij y{; nsdj ¼lh- ,p- LitZu] </w:t>
      </w:r>
      <w:r>
        <w:rPr>
          <w:rFonts w:cs="Kruti Dev 050" w:ascii="Kruti Dev 050" w:hAnsi="Kruti Dev 050"/>
          <w:b/>
          <w:i/>
          <w:sz w:val="28"/>
        </w:rPr>
        <w:t>Lihpsl</w:t>
      </w:r>
      <w:r>
        <w:rPr>
          <w:rFonts w:cs="Kruti Dev 050" w:ascii="Kruti Dev 050" w:hAnsi="Kruti Dev 050"/>
          <w:sz w:val="28"/>
        </w:rPr>
        <w:t xml:space="preserve">] i`"B- 120( b;ku ,p- eqjs; esa dFku fd;k gqvk] </w:t>
      </w:r>
      <w:r>
        <w:rPr>
          <w:rFonts w:cs="Kruti Dev 050" w:ascii="Kruti Dev 050" w:hAnsi="Kruti Dev 050"/>
          <w:b/>
          <w:i/>
          <w:sz w:val="28"/>
        </w:rPr>
        <w:t>ghjksl</w:t>
      </w:r>
      <w:r>
        <w:rPr>
          <w:rFonts w:cs="Kruti Dev 050" w:ascii="Kruti Dev 050" w:hAnsi="Kruti Dev 050"/>
          <w:i/>
          <w:sz w:val="28"/>
        </w:rPr>
        <w:t>]</w:t>
      </w:r>
      <w:r>
        <w:rPr>
          <w:rFonts w:cs="Kruti Dev 050" w:ascii="Kruti Dev 050" w:hAnsi="Kruti Dev 050"/>
          <w:sz w:val="28"/>
        </w:rPr>
        <w:t xml:space="preserve"> /k csuj vkWQ VªwFk VªLV] 2009] i`"B- 2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bu ^^lkekU; phtksa** dh lwfp ij ,d ds ckn ,d tkÅ¡xk] D;ksafd os vc vksj T;knk lkekU; ugha jgsaxk] ijarq t:jr gS bu ij lnk çopu djus dhA ge ;s </w:t>
      </w:r>
      <w:r>
        <w:rPr>
          <w:rFonts w:cs="Kruti Dev 050" w:ascii="Kruti Dev 050" w:hAnsi="Kruti Dev 050"/>
          <w:sz w:val="32"/>
          <w:u w:val="single"/>
        </w:rPr>
        <w:t>dYiuk</w:t>
      </w:r>
      <w:r>
        <w:rPr>
          <w:rFonts w:cs="Kruti Dev 050" w:ascii="Kruti Dev 050" w:hAnsi="Kruti Dev 050"/>
          <w:sz w:val="32"/>
        </w:rPr>
        <w:t xml:space="preserve"> djus dh fgaer ugha dj ldrs fd gekjs yksx bu phtksa dks le&gt;rs gSA LitZuus dgk¡] ^^gesa bls Bksddj nwj djuk gh pkfg;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A- igyk] gesa ikiks dks Bksd ds nwj djuk gh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ksfe;ksa 5%12 dh vksj fQjsA egsjckuh djds [kMs jfg;s vkSj oks in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fy;s tSlk ,d euq"; ds }kjk iki txr esa vk;k] vkSj iki ds }kjk e`R;q vkbZ] vkSj bl jhfr ls e`R;q lc euq";ksa esa QSy xbZ] D;ksafd lc us iki fd;k** ¼jksfe;ksa 5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euq"; }kjk] vkne] iki txr esa vk;kA ^^,d euq"; ds vkKk u ekuus ls cgqr yksx ikih Bgjs** ¼jksfe;ksa 5%19½ &amp; vkSj ^^LoHkko gh ls Øks/k dh larku Fks** ¼bfQfl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gesa ;s gdhdr dks Bksd ds nwj djuk t:jh gS fd vki ^^LoHkko ls** ikih gksA vkne ds oa'k dh rjg vki ikih tUes FksA ckyd dh rjg] vki fpYyk;s] ,d ys[kd dh rjg ;s j[kh;s] ^^NksVs taxyh dh rjg**A eSa tkurk gw¡ fd dksbZ NksVk i'kq dk cPpk jkr esa fpYykrk ughaA fQj Hkh euq"; ds cPps ,slk djrs gS] tSls gj u;h Fkdh gqbZ ek¡ tkurh gSA ge txr esa fpYykrs gq, mxzrk ls vkrs gSA tc rd ge nks ;k rhu lky ds gksrs gS ge tku ysrs gS fd dSls pksjh djsa vkSj &gt;qB cksysA gesa ;s iki djus dks fl[kkus dh vko';drk ugha gksrh &amp; ge mls LokHkkfoDrk ls djrs gS] D;ksafd ge </w:t>
      </w:r>
      <w:r>
        <w:rPr>
          <w:rFonts w:cs="Kruti Dev 050" w:ascii="Kruti Dev 050" w:hAnsi="Kruti Dev 050"/>
          <w:i/>
          <w:sz w:val="32"/>
        </w:rPr>
        <w:t>^^LoHkko gh ls</w:t>
      </w:r>
      <w:r>
        <w:rPr>
          <w:rFonts w:cs="Kruti Dev 050" w:ascii="Kruti Dev 050" w:hAnsi="Kruti Dev 050"/>
          <w:sz w:val="32"/>
        </w:rPr>
        <w:t xml:space="preserve"> Øks/k dh larku** ¼bfQfl;ksa 2%3½ gSA vkSj blfy;s ;s pyrs jgrk gSA vkids iwjs thou Hkj vkius ,d ds ckn nwljs iki fd;s gS &amp; D;ksafd vki LoHkko ls ikih gks] eu ls ikih] vkSj ‘kq:vkr ls gh iki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u w:val="single"/>
        </w:rPr>
      </w:pPr>
      <w:r>
        <w:rPr>
          <w:rFonts w:cs="Kruti Dev 050" w:ascii="Kruti Dev 050" w:hAnsi="Kruti Dev 050"/>
          <w:sz w:val="32"/>
        </w:rPr>
        <w:t>;h’kq elhg ds vykok vkSj dksbZ Hkh vkidk eu cny ugha ldrkA ijes’oj us ;h’kq dks Øql ij ejus Hkstk vkSj e`R;q ls ftyk;k] rkfd vkidk eu u;s tUe }kjk cny lds] D;ksafd ^^;fn dksbZ elhg esa gS rks og ubZ l`”Vh gS** ¼2 dqfjfUFk;ks 5%17½A ^^çHkq ;h’kq elhg ij fo’okl dj] rks rw vkSj rsjk ?kjkuk m)kj] ik,xk** vkids ikiks ds n.M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u w:val="single"/>
        </w:rPr>
      </w:pPr>
      <w:r>
        <w:rPr>
          <w:rFonts w:cs="Kruti Dev 050" w:ascii="Kruti Dev 050" w:hAnsi="Kruti Dev 050"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AA- nwljk] gesa e`R;q dks Bksd ds nwj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jes'oj us gekjs ijnknk vkne ls dgk Fkk fd os ejsaxs ^^mlh fnu** D;ksafd mlus euq"; dk igyk iki fd;k Fkk ¼mRifr 2%7½A oks ^^mlh fnu** ejk] tc mlus iki fd;kA e`R;q fd xfr mlds 'kjhj esa çkjaHk gqbZA ijarq] mlls Hkh cqjk fd oks </w:t>
      </w:r>
      <w:r>
        <w:rPr>
          <w:rFonts w:cs="Kruti Dev 050" w:ascii="Kruti Dev 050" w:hAnsi="Kruti Dev 050"/>
          <w:i/>
          <w:sz w:val="32"/>
        </w:rPr>
        <w:t>mlh fnu</w:t>
      </w:r>
      <w:r>
        <w:rPr>
          <w:rFonts w:cs="Kruti Dev 050" w:ascii="Kruti Dev 050" w:hAnsi="Kruti Dev 050"/>
          <w:sz w:val="32"/>
        </w:rPr>
        <w:t xml:space="preserve"> ejk ijekFkZrk  lsA oks rqjar gh ijes'oj ls vyx fd;k x;k Fkk] vkSj e`R;q us mldh vkRek ij 'kklu fd;kA oks çHkq ds fy;s ,sls ej pqdk Fkk tSls dksbZ vf'k"V ewfrZiwtdA oks ^^vijk/kksa vkSj ikiks ds dkj.k ejk gqvk** ¼bfQfl;ks 2%1½ FkkA oks ^^¼mudh½ cqf) va/ksjh gks xbZ gS vkSj ml vKkurk ds dkj.k tks ¼mu½ esa ¼Fkh½ vkSj muds eu dh dBksjrk ds dkj.k os ijes'oj ds thou ls vyx fd, x;s** ¼bfQfl;ks 4%18½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mldh ejh gqbZ] vkRek vkidks nh xbZ FkhA gk¡] ge nwf"kr gSA Mks- gsuzh lh- Fkh;sLlsu us dgk fd nwf"krrk ßidMs gq, gS fd euq"; tkfr rqjar gh vkne esa l`th xbZ Fkh] vkRek vksj 'kjhj nksuks ds lanHkZ esa] vkSj nksuks gh mRiUu fd;k x;k Fkk muls mudh çk—frd ih&lt;h;ksa }kjk --- ^iki ds lkFk viuh ekrk ds xÒZ esa iMk* ¼Òtulafgrk 51%5½] bl dk vFkZ flQZ ;gh gS fd nkmn us viuh ekrk ls vijk/kh vkRek okjls esa ikbZ ¼ftuls gdhdr esa e`R;q ikbZ okjls esa] vkne ls vijk/kh vkRek½** ¼gsuzh lh- Fkh;sLlsu] ih,p-Mh-] </w:t>
      </w:r>
      <w:r>
        <w:rPr>
          <w:rFonts w:cs="Kruti Dev 050" w:ascii="Kruti Dev 050" w:hAnsi="Kruti Dev 050"/>
          <w:b/>
          <w:i/>
          <w:sz w:val="32"/>
        </w:rPr>
        <w:t>bUVªksMDVjh ysdpZl bu lhLVesVhd Fkh;ksyksth</w:t>
      </w:r>
      <w:r>
        <w:rPr>
          <w:rFonts w:cs="Kruti Dev 050" w:ascii="Kruti Dev 050" w:hAnsi="Kruti Dev 050"/>
          <w:b/>
          <w:sz w:val="32"/>
        </w:rPr>
        <w:t>]</w:t>
      </w:r>
      <w:r>
        <w:rPr>
          <w:rFonts w:cs="Kruti Dev 050" w:ascii="Kruti Dev 050" w:hAnsi="Kruti Dev 050"/>
          <w:sz w:val="32"/>
        </w:rPr>
        <w:t xml:space="preserve"> ,MjekUl] 1971 dh çr] i`i`"B- 233&amp;234½A vkidh ejh gqbZ vkRek dSls thfor gks ldrh gS\ flQZ çHkq ;h’kq elhg }kjk! çHkq us elhg dks e`R;q ls ftyk;k vkidh ejh gqbZ vkRek dks thou nsus tks iqu%tUe }kjk] ^^ijes’oj ds fy;s elhg ;h’kq esa thfor le&gt;ks** ¼jksfe;ksa 6%11½A ^^çHkq ;h’kq elhg ij fo’okl dj] rks rw vkSj rsjk ?kjkuk m)kj ik,xk** vkfRed e`R;q ls &amp; vkSj ‘kkfjfjd e`R;q ls iqu:RFkku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AAA- rhljk] gesa U;k; vkSj v/kksyksd dks Bksd ds nwj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uq";ksa ds fy;s ,d ckj ejuk vkSj mlds ckn U;k; dk gksuk fu;qDr gS** ¼bczkfu;ksa 9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'kkjhfjd:i ls ejsaxsA foy{k.krk ls] yksxks ds ikl jkLrs gS e`R;q dks muds fnekx ls ckgj j[kus dsA os ;s Hkh lksprs gS fd ogk¡ ij mudh e`R;q ds ckn iki dk n.M ugha gksxkA mudh çk—frd] vijk/kh voLFkk esa] euq"; vius vkidks /kks[kk nsrs gS ;s lksprs gq, fd ogk¡ ij dksbZ n.M ugha vk jgk gS] vkSj dksbZ v/kksyksd mudh jkg ugha ns[krkA ^^ogk¡ ij ijes'oj dk Hk; ugha** vifjofrZr yksxks ds euesa ¼jksfe;ksa 3%18½A ijarq tc os ejrs gS os vius vki dks vuar Tokyk esa ns[kdj vk'p;ZpfDr gk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HkfDrghuksa dks d¡id¡ih yxh gSA ge esa ls dkSu çp.M vkx esa jg ldrk\ ge esa ls dkSu ml vkx esa cuk jg ldrk gS tks dHkh u cq&gt;sxh\** ¼;'kk;kg 3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n.M vkSj v/kksyksd ls dSls cp ldrs gks\ vius vkids ikiks dks çHkq dh U;k; dh fdrkc ls feVk fn;s gksaxs ¼çdkf'kr okD; 20%12½A vki oks vius vki ugha dj ldrsA flQZ ^^mlds iq= ;h'kq dk ygw gesa lc ikiks ls 'kq) djrk gS** ¼1 ;wgUuk 1%7½A ^^çHkq ;h'kq elhg ij fo'okl dj] rks rw vkSj rsjk ?kjkuk m)kj ik,xk** vkids ikiks ds n.M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Arial" w:ascii="Arial Narrow" w:hAnsi="Arial Narrow"/>
          <w:b/>
        </w:rPr>
        <w:t xml:space="preserve">IV. </w:t>
      </w:r>
      <w:r>
        <w:rPr>
          <w:rFonts w:cs="Kruti Dev 050" w:ascii="Kruti Dev 050" w:hAnsi="Kruti Dev 050"/>
          <w:b/>
          <w:sz w:val="32"/>
        </w:rPr>
        <w:t>pkSFkk] gesa LoxZ dks Bksd ds nwj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ogk¡ lPpk v/kksyksd gS vLohdkj djus] oSls gh ogk¡ ij lPpk LoxZ gS ikus ds fy;sA çsfjrksa irjl us ^^,d vfouk'kh] vkSj fueZy vkSj vtj ehjkl ds fy;s tks rqEgkjs fy;s LoxZ esa j[kh gS** ¼1 irjl 1%4½ dgk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tc eSa mnkj nf{k.kh cIrhl /kkfeZd ikB'kkyk esa i&lt;rk Fkk] eSaus dbZ ckj ckbcy&amp;vLohdkj djusokys çk/;kid dks dgrs lquk] ^^dqN yksx brus LoxhZ; fnekx ds gksrs gS fd os lkalkfjd :i esa vPNs ugha gSA** ijarq eSa dHkh fdlh ,sls dks ugha feykA D;k vki feys gks\ ugha] ;s nwljh rjg gS &amp; euq"; viuh çk—frd nks"kh voLFkk esa ^^bruk lkalkfjd fnekx ds gS fd oks LoxhZ; rjg ls vPNs ugha gSA** vxj vki dHkh Hkh fdlh dks feyks tks LoxZ ds ckjs esa vPNh ckrsa tkurk gS] rks vki tku yks fd oks ifo= vkneh gSA ;ktd jhpZM oqeZczkUM ,sls FksA ,sls gh esjs igys ds ;ktd Mks- rheksFkh yhuA os lnk vkusokys lkezkT; ds ckjs esa lksprs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dSls LoxZ esa tk ldrk gS\ ijes'oj us ;h'kq dks Hkstk vkidks vkids ikiks ls cpkus] vkSj vkidks LoxZ ys tkusA ;h'kq dgk] ^^ekxZ vkSj lR; vkSj thou eSa gh gw¡( fcuk esjs }kjk dksbZ firk ds ikl ugha igq¡p ldrk**A ^^çHkq ;h'kq elhg ij fo'okl dj] rks rw vksj rsjk ?kjkuk m)kj ik,xk]** LoxZ dh iwjh vuarrk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 xml:space="preserve">V.  </w:t>
      </w:r>
      <w:r>
        <w:rPr>
          <w:rFonts w:cs="Kruti Dev 050" w:ascii="Kruti Dev 050" w:hAnsi="Kruti Dev 050"/>
          <w:b/>
          <w:sz w:val="32"/>
        </w:rPr>
        <w:t>ikapok] gesa elhg vkSj muds ygw dks Bksd ds nwj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LitZuus dgk¡] ^^gesa bu ikih;ksa ds ikl tkuk pkfg;s vkSj gesa muls bu lkekU; pht tSls iki] vkSj e`R;q] vkSj n.M] vkSj v/kksyksd] vkSj LoxZ] vkSj elhg] vkSj mudk ygw ds ckjs esa cksyuk pkfg;sA gk] ygwA gekjs ikl oks gksuk gh pkfg;s --- gesa bls Bksd ds nwj djuk gh pkfg;s % gesa bl lkekU; phtksa ls nwj jguk pkfg;s ---Þ ¼LitZu] 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]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djhcu gj g¶rs LitZu dk ,d /kkfeZd çopu i&lt;rk gw¡A esjk] dSls mUgksaus viuh lykg dk vuqdj.k fd;kA g¶rs ckn g¶rs mUgksaus elhg ij çopu fn;k( elhg dh i&lt;kbZ ij bruk T;knk ugha] ;k elhg ds æ"Vkar ij] ijarq fujarj ^^;h'kq elhg Lo;a** ¼bfQfl;ks 2%20½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ih] vkidks cpkus ds fy;s ;h'kq elhg Lo;a gh gksus pkfg;sA ;s ;h'kq elhg Lo;a gS tks ifo= f=ewfrZ dk nwljk O;fDr gSA ;s ;h'kq elhg Lo;a gS ftls çHkqus LoxZ ls uhps Hkstk daokjh efj;e dh dks[k esaA ;s ;h'kq elhg Lo;a gS tks txr esa fcuk iki dk thou th;sA ;s ;h'kq elhg Lo;a gS ftlus gekjs ikiks dks vius ij fy;k vkSj ilhuk cgk;k tSls ^^ygw dh cMh cMh cw¡nsa** xrleuh esa ¼ywdk 22%44½A ;s ;h'kq elhg Lo;a gS ftlus gekjs ikiks dks Øwl ij ^^viuh nsg ij** fy;k ¼1 irjl 2%24½A ;s ;h'kq elhg Lo;a gS ftlus Øwl ij gekjs ikiks dk n.M pqdk;kA vkSj ;s ;h'kq elhg Lo;a gh gS ftlus viuk cgqewY; ygw fNMdk ^^gesa lc ikiks ls** 'kq) djus ¼1 ;wgUuk 1%7½A ;s ;h'kq elhg gS tks 'kkjhfjd:i ls e`R;q ls mBs muds vius ekal vkSj gìhokys 'kjhj esa ¼ywdk 24%39½A ;s ;h'kq elhg Lo;a gS tks ^^LoxZ ij mBk fy;k x;k vksj ijes'oj dh nkfguh vksj cSB x;k** ¼ejdql 16%19½A ;s ;h'kq elhg Lo;a gS tks yxkrkj LoxZ esa gekjs fy;s çkFkZuk dj jgs gS] ^^og muds fy;s fouarh djus dks loZnk thfor gSÞ ¼bczkfu;ksa 7%25½A vkSj ;s ;h'kq elhg Lo;a gS tks ^^çHkq vki gh LoxZ ls mrjsxk] ml le; yydkj] vkSj ç/kku nwr dk 'kCn lqukbZ nsxk] vksj ijes'oj dh rqjgh Qw¡dh tk,xh] vksj tks elhg esa ejs gS] os igys th mBsaxsA rc ge tks thfor vkSj cps jgsaxs muds lkFk cknyksa ij mBk fy;s tk,¡xs fd gok esa çHkq ¼;h'kq elhg Lo;a½ ls feys vkSj bl jhfr ls ge lnk çHkq ds lkFk jgsaxs** ¼1 fFkLlyquhfd;ksa 4%16&amp;17½A vkehu! gfYyywî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çHkq ;h'kq elhg ij fo'okl dj] rks rw vkSj rsjk ?kjkuk m)kj ik,xk** ¼çsfjrks 16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ds </w:t>
      </w:r>
      <w:r>
        <w:rPr>
          <w:rFonts w:cs="Kruti Dev 050" w:ascii="Kruti Dev 050" w:hAnsi="Kruti Dev 050"/>
          <w:sz w:val="32"/>
          <w:u w:val="single"/>
        </w:rPr>
        <w:t>ckjs esa</w:t>
      </w:r>
      <w:r>
        <w:rPr>
          <w:rFonts w:cs="Kruti Dev 050" w:ascii="Kruti Dev 050" w:hAnsi="Kruti Dev 050"/>
          <w:sz w:val="32"/>
        </w:rPr>
        <w:t xml:space="preserve"> flQZ phtksa ij fo'okl u djsaA oks vkidks dqN vPNk ugha djsxkA ^^çHkq ;h'kq elhg </w:t>
      </w:r>
      <w:r>
        <w:rPr>
          <w:rFonts w:cs="Kruti Dev 050" w:ascii="Kruti Dev 050" w:hAnsi="Kruti Dev 050"/>
          <w:sz w:val="32"/>
          <w:u w:val="single"/>
        </w:rPr>
        <w:t>ij</w:t>
      </w:r>
      <w:r>
        <w:rPr>
          <w:rFonts w:cs="Kruti Dev 050" w:ascii="Kruti Dev 050" w:hAnsi="Kruti Dev 050"/>
          <w:sz w:val="32"/>
        </w:rPr>
        <w:t xml:space="preserve"> fo'okl dj ---** ¼çfjrksa 16%31½A xzhd 'kCn ^^b;'k** gS bldk vFkZ gS ^^Åij**A elhg ds </w:t>
      </w:r>
      <w:r>
        <w:rPr>
          <w:rFonts w:cs="Kruti Dev 050" w:ascii="Kruti Dev 050" w:hAnsi="Kruti Dev 050"/>
          <w:sz w:val="32"/>
          <w:u w:val="single"/>
        </w:rPr>
        <w:t>Åij</w:t>
      </w:r>
      <w:r>
        <w:rPr>
          <w:rFonts w:cs="Kruti Dev 050" w:ascii="Kruti Dev 050" w:hAnsi="Kruti Dev 050"/>
          <w:sz w:val="32"/>
        </w:rPr>
        <w:t xml:space="preserve"> fo'okl djsaA vius vkidks mu ij MkysA 'kk;n vki ;h'kq elhg Lo;a ds lkFk tqM tkvks! egsjckuh djds [kMs jgh;s vkSj ;s xhr Øekad 7 xkvks] ^^bu gkFkksa us D;k ugha fd;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u gkFkksa us D;k ugha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ks bl vijk/kh vkRek dks cpk ld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l ifjJeh 'kjhj us D;k ugha yk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ks esjh vkRek dks iw.kZ dj l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D;k eglwl ugha d: ;k dke d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ks eq&gt;s çHkq ds lkFk 'kkafr ns ld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ukgh esjh lkjh çkFkZuk vkSj dk;Z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¡lw esjk Hk;adj cks&gt; mBk l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 vdsyk dke] vks elh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bl ikiks ds ckss&gt; dks ljy dj ld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 vdsyk ygw] vks çHkw ds esE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q&gt;s varjvkRek esa 'kkafr ns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bu gkFkksa us D;k ugha fd;k** gksjkVh;l cksukj }kjk] 1808 &amp; 18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"/>
        <w:ind w:left="-720" w:right="-720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 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çsfjrks 16%22&amp;3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sz w:val="32"/>
          <w:szCs w:val="27"/>
        </w:rPr>
      </w:pPr>
      <w:r>
        <w:rPr>
          <w:rFonts w:eastAsia="Kruti Dev 050" w:cs="Kruti Dev 050" w:ascii="Kruti Dev 050" w:hAnsi="Kruti Dev 050"/>
          <w:sz w:val="32"/>
          <w:szCs w:val="27"/>
        </w:rPr>
        <w:t xml:space="preserve">   </w:t>
      </w:r>
      <w:r>
        <w:rPr>
          <w:rFonts w:cs="Kruti Dev 010" w:ascii="Kruti Dev 050" w:hAnsi="Kruti Dev 050"/>
          <w:sz w:val="32"/>
          <w:szCs w:val="27"/>
        </w:rPr>
        <w:t>^^vksg] fdruk vn~Hkwr QOokjk!** ¼Mks- tksu- vkj- jkbl }kjk]  1895 &amp; 1980½A</w:t>
      </w:r>
    </w:p>
    <w:p>
      <w:pPr>
        <w:pStyle w:val="Normal"/>
        <w:spacing w:lineRule="auto" w:line="240" w:before="0" w:after="0"/>
        <w:rPr>
          <w:sz w:val="32"/>
          <w:szCs w:val="27"/>
        </w:rPr>
      </w:pPr>
      <w:r>
        <w:rPr>
          <w:sz w:val="32"/>
          <w:szCs w:val="27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kekU; phtksa dks Bksd ds nwj dj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çHkq ;h'kq elhg ij fo'okl dj] rks rw vkSj rsjk ?kjkuk m)kj ik,xk** ¼çsfjrks 16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 xml:space="preserve">I.   </w:t>
      </w:r>
      <w:r>
        <w:rPr>
          <w:rFonts w:cs="Kruti Dev 050" w:ascii="Kruti Dev 050" w:hAnsi="Kruti Dev 050"/>
          <w:b/>
          <w:sz w:val="32"/>
        </w:rPr>
        <w:t>igyk] gesa ikiks dks Bksd ds nwj djuk gh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jksfe;ksa 5%12( bfQfl;ksa 2%3( 2 dqfjfUFk;ksa 5%17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 xml:space="preserve">II.  </w:t>
      </w:r>
      <w:r>
        <w:rPr>
          <w:rFonts w:cs="Kruti Dev 050" w:ascii="Kruti Dev 050" w:hAnsi="Kruti Dev 050"/>
          <w:b/>
          <w:sz w:val="32"/>
        </w:rPr>
        <w:t>nwljk] gesa e`R;q dks Bksd ds nwj djuk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mÙifr 2%17( bfQfl;ksa 2%1( bfQfl;ksa 4%18( Hktulafgrk 51%5( jksfe;ksa 6%11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 xml:space="preserve">III.  </w:t>
      </w:r>
      <w:r>
        <w:rPr>
          <w:rFonts w:cs="Kruti Dev 050" w:ascii="Kruti Dev 050" w:hAnsi="Kruti Dev 050"/>
          <w:b/>
          <w:sz w:val="32"/>
        </w:rPr>
        <w:t>rhljk] gesa U;k; vkSj v/kksyksd dks Bksd ds nwj djuk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bczkfu;ksa 9%27( jksfe;ksa 3%18( ;'kk;kg 33%14( çdkf'krokD; 20%12( 1 ;wgUuk 1%7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 xml:space="preserve">IV.  </w:t>
      </w:r>
      <w:r>
        <w:rPr>
          <w:rFonts w:cs="Kruti Dev 050" w:ascii="Kruti Dev 050" w:hAnsi="Kruti Dev 050"/>
          <w:b/>
          <w:sz w:val="32"/>
        </w:rPr>
        <w:t>pkSFkk] gesa LoxZ dks Bksd ds nwj djuk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sz w:val="32"/>
        </w:rPr>
        <w:t xml:space="preserve">1 irjl 1%14( ;wgUuk 14%6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 xml:space="preserve">V.  </w:t>
      </w:r>
      <w:r>
        <w:rPr>
          <w:rFonts w:cs="Kruti Dev 050" w:ascii="Kruti Dev 050" w:hAnsi="Kruti Dev 050"/>
          <w:b/>
          <w:sz w:val="32"/>
        </w:rPr>
        <w:t>ikapok] gesa elhg vkSj muds ygw dks Bksd ds nwj djuk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fQfl;ksa 2%20( ywdk 22%44( 1 irjl 2%24( 1 ;wgUuk 1%7( ywdk 24%39( ejdql 16%19( bczkfu;ksa 7%25( 1 fFkLlyqfufd;ksa 4%16&amp;17A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sz w:val="24"/>
      <w:szCs w:val="22"/>
      <w:lang w:val="en-US" w:bidi="ar-SA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37:00Z</dcterms:created>
  <dc:creator>MONU</dc:creator>
  <dc:description/>
  <dc:language>en-US</dc:language>
  <cp:lastModifiedBy>Use This Account</cp:lastModifiedBy>
  <dcterms:modified xsi:type="dcterms:W3CDTF">2011-04-02T15:45:00Z</dcterms:modified>
  <cp:revision>5</cp:revision>
  <dc:subject/>
  <dc:title>lkekU; phtksa dks Bksd ds nwj djuk</dc:title>
</cp:coreProperties>
</file>