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çpkj ftldh gesa vko’;d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28"/>
        </w:rPr>
      </w:pPr>
      <w:r>
        <w:rPr>
          <w:b/>
        </w:rPr>
        <w:t>THE PREACHING WE NEE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23 lhracj]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/>
        <w:t>A sermon preached at the Baptist Tabernacle of Los Angeles</w:t>
      </w:r>
      <w:r>
        <w:rPr>
          <w:rFonts w:cs="Kruti Dev 050" w:ascii="Kruti Dev 050" w:hAnsi="Kruti Dev 050"/>
          <w:sz w:val="32"/>
        </w:rPr>
        <w:t xml:space="preserve"> </w:t>
      </w:r>
      <w:r>
        <w:rPr/>
        <w:t>Lord’s Day Evening, September 23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115"/>
        <w:jc w:val="both"/>
        <w:rPr/>
      </w:pPr>
      <w:r>
        <w:rPr>
          <w:rFonts w:cs="Kruti Dev 050" w:ascii="Kruti Dev 050" w:hAnsi="Kruti Dev 050"/>
          <w:sz w:val="32"/>
        </w:rPr>
        <w:t>^^D;ksafd tc ijes’oj ds Kku ds vuqlkj lalkj us Kku ls ijes’oj dks u tkuk] rks ijes’oj dks ;g vPNk yxk fd bl çpkj dh ew[kZrk ds }kjk fo’okl djusokyksa dks m}kj ns** ¼1 dqfjfUFk;ksa 1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l ikB dh ‘kq:vkr dgrh gS] ^^lalkj us Kku ls ijes’oj dks u tkuk] rks ijes’oj dks vPNk yxk fd bl çpkj dh ew[kZrk ds }kjk fo’okl djusokyksa ds m)kj ns**A lalkj dk viuk fopkj gS fd Kku D;k gSA lalkj lksprk gS csUtkfeu us tks dgk og lgh Fkk tc mUgksaus ekrkfirk dks muds cPpksa dks vuq'kkflr ugh djusA ;gh bl lalkj dk Kku gS! lalkj lksprk gS dRy ds fy;s e`R;qn.M dh ltk xyr gS] mu gR;kjks dks iqu%iwoZ voLFkk esa ykuk ;ksX; gS ctk; ekj Mkyus dsA ;gh bl lalkj dk Kku gS! lalkj lksprk gS fd gj,d L=h dks viuh dks[k esa gh cPps dks ekj Mkyus dk gDd gS] pkgs ukS ¼9½ efguks esa ghA ;gh Kku gS bl lalkj dk! lalkj lksprk gS ges aeqlyeku vkxsokuks ds lkeus &gt;qd tkuk pkfg, tks gekjs dyhfl;k tykrs gS vkSj gekjs Hkkb;ksa vkSj cguksa dh lkjs lalkj esa gR;k djrs gSA ;gh Kku gS bl lalkj dk! lalkj lksprk gS fd nks vkSjrs fookg dj lduh pkfg,A ;gh Kku gS bl lalkj dk! ijUrq bl esa ls fdlh Hkh pht us gekjh lgk; ugha dh] ;k ge aijes’oj ds djhc yk;s! bles als fdlh Hkh ckrksa us gekjh laL—fr dks uk etcwr fd;k ;k gekjs ;qok yksxksa dks çHkq dh dksbZ Hkh tkudkjh n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D;ksafd tc ijes’oj ds Kku ds vuqlkj lalkj us Kku ls ijes’oj dks u tkuk] rks ijes’oj dks ;g vPNk yxk fd bl çpkj dh ew[kZrk ds }kjk fo’okl djusokyksa dks m}kj n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¼1 dqfjfUFk;ksa 1%21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k¡] eSa tkurk gw¡ fd çpkj djuk vkt ds O;ogkj esa ugha gSA eSa tkurk gw¡ fd vkneh ges dgrk gS ;g ;qx gS VsyhOgh&gt;u vkSj bUVjusV dk &amp; blfy;s ge vkSj T;knk fnu çpkj ugha dj ldrs &amp; vkSj T;knk fnu ^^uxj esa f&lt;a&lt;ksjk ihVusokys dh rjg lqlekpkj dh ?kks”k.kk ugha dj ldrs**] tks xzhd ‘kCn vuqokn fd;k x;k ^^çpkj** dk vFkZ gSA ^^vkSj T;knk çpkj ugha**] os dgrs gSA ^^yksx r[r ij fpYykrs gq, vkneh dks lkFk ugha j[ksaxs!** ;gh gS tks lalkj dgrk gS! ;gh gS bl lalkj dk Kku! ^^flQZ ckbcy in ds ckn in ds }kjk i&lt;kvks]** os dgrs gSA ^^vkidh vkokt Å¡ph er djksA yksxksa dks VhIi.kh ¼</w:t>
      </w:r>
      <w:r>
        <w:rPr>
          <w:sz w:val="22"/>
        </w:rPr>
        <w:t>notes</w:t>
      </w:r>
      <w:r>
        <w:rPr>
          <w:rFonts w:cs="Kruti Dev 050" w:ascii="Kruti Dev 050" w:hAnsi="Kruti Dev 050"/>
          <w:sz w:val="32"/>
        </w:rPr>
        <w:t>½ ysus nksA** oks u;h ;qfDr gS yksxksa dks lksprs gq, yxkuk dh os dqN lh[k jgs gSA gdhdr esa ;s mudks vk/;kfRed ckY;koLFkk esa j[krh gS] ijUrq T;knkrj yksx mls le&gt; ugha ldsaxsA T;knkrj yksx :dsaxs ugha lkspus fd ckbcy ds le; esa fdlh Hkh nkuo us dHkh Hkh VhIi.kh;k¡ ugha yh ckbcy es afo’okl dh! ^^mu ij u fpYykvksaA lkjs le; e/kqj ¼I;kjs½ jgksA** oks gh bl lalkj dk Kku gS! ijUrq ;g ijes’oj dk Kku ugha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ijes’oj dks vPNk yxk fd bl çdkj dh ew[kZrk ds }kjk fo’okl djusokyks dks m)kj ns** ¼1 dqfjfUFk;ksa 1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[kks, gqvs vkSj fo”k;h yksxks dks çpkj ‘kk;n ew[kZrk yxsA çpkj djuk ‘kk;n ew[kZ dk ikxy dke yxsA ;gh gS tks ;g lalkj lksprk gS! ijUrq çHkq vyx çdkj ls lksprs gSA çHkq lksprs gS fd vkneh dk çpkj djuk tks ckbcy idM+rk gS vkSj rhoz mRlqDrk ls cksyrk gS oks lalkj esa lcls egRoiw.kZ ckr gS! çpkj dh txg dksbZ Hkh ugha ys ldrkA gekjs dyhfl;k çpkj dh deh ds dkj.k fu”Qy gks jgs gS! elhghrk thou esa vkrh gS tc çpkj thou esa vkrk gSA larks dh çkFkZukvksa esa thou gksrk gS vkSj ikih e`R;q ls thou rd xqtjrs gS tc çpkj thou esa vkrk gS! ijUrq tc dk;j vkneh] tks muds dyhfl;k fdlh L=h;ksa ls Hk;Hkhr gS] os nsrs gS lqUn NksVk ^^vFkZçdk’kd /kkfeZd çopu** jks’kuh pyh tkrh gS vkSj dyhfl;k va/ksjs esa mrjrk gSA D;ksa\ D;kaf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ijes’oj dks vPNk yxk fd bl çdkj dh ew[kZrk ds }kjk fo’okl </w:t>
      </w:r>
      <w:r>
        <w:rPr>
          <w:rFonts w:cs="Kruti Dev 050" w:ascii="Kruti Dev 050" w:hAnsi="Kruti Dev 050"/>
          <w:sz w:val="28"/>
          <w:szCs w:val="28"/>
        </w:rPr>
        <w:t>djusokyks</w:t>
      </w:r>
      <w:r>
        <w:rPr>
          <w:rFonts w:cs="Kruti Dev 050" w:ascii="Kruti Dev 050" w:hAnsi="Kruti Dev 050"/>
          <w:sz w:val="28"/>
        </w:rPr>
        <w:t xml:space="preserve"> dks m)kj ns** ¼1 dqfjfUFk;ksa 1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/kkfeZd çopu dk mn~ns’; D;k gS\ /kkfeZd çopu dk mn~ns’; gekjs ikB es fn;k x;k gS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ijes’oj </w:t>
      </w:r>
      <w:r>
        <w:rPr>
          <w:rFonts w:cs="Kruti Dev 050" w:ascii="Kruti Dev 050" w:hAnsi="Kruti Dev 050"/>
          <w:sz w:val="28"/>
          <w:szCs w:val="28"/>
        </w:rPr>
        <w:t>dks</w:t>
      </w:r>
      <w:r>
        <w:rPr>
          <w:rFonts w:cs="Kruti Dev 050" w:ascii="Kruti Dev 050" w:hAnsi="Kruti Dev 050"/>
          <w:sz w:val="28"/>
        </w:rPr>
        <w:t xml:space="preserve"> vPNk yxk fd bl çdkj dh ew[kZrk ds }kjk fo’okl djusokyks dks m)kj ns** ¼1 dqfjfUFk;ksa 1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oks mn~ns’; gS çpkj dk &amp; ^^fo’okl djusokyksa dks m)kj nsusA** gj,d /kkfeZd çopu dk y{; gksuk pkfg, mUgsa cpkus ^^tks fo’okl djrk gSA** gj,d /kkfeZd çopu çkFkZuk ij] gj,d /kkfeZd çopu ifjpkjd ds in ij] gj,d er&amp;laca/kh /kkfeZd çopu] gj,d çkFkZuk lHkk ds /kkfeZd çopu &amp; </w:t>
      </w:r>
      <w:r>
        <w:rPr>
          <w:rFonts w:cs="Kruti Dev 050" w:ascii="Kruti Dev 050" w:hAnsi="Kruti Dev 050"/>
          <w:sz w:val="32"/>
          <w:u w:val="single"/>
        </w:rPr>
        <w:t>gj,d</w:t>
      </w:r>
      <w:r>
        <w:rPr>
          <w:rFonts w:cs="Kruti Dev 050" w:ascii="Kruti Dev 050" w:hAnsi="Kruti Dev 050"/>
          <w:sz w:val="32"/>
        </w:rPr>
        <w:t xml:space="preserve"> /kkfeZd çopu jks’kuh Mkyus pkfg, dqN Hkko ij tks fo’okl djrs gS mudks cpkus ij! eSaus yxHkx dHkh Hkh /kkfeZd çopu çpkj ugha fd;k fdlh dks] dgha Hkh] fcuk bls çpkj fd;s ^^fo’okl djusokyks dks m)kj nsusA** ;g ‘kk;n /kkfeZd çopu gks vkidks cpkusA ;g /kkfeZd çopu ‘kk;n gks vkidks dgus dSls fdlh dks lgk; djs cpkusA ;g ‘kk;n /kkfeZd çopu gks fdlh nwljs fo”k; ij] ijUrq gj,d /kkfeZd çopu tks eSa çpkj djrk gw¡ mldk eu ¼eq[; eqn~nk½ gS ^^fo’okl djusokyks dks cpku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jes’oj dks vPNk yxk fd bl çdkj dh ew[kZrk ds }kjk fo’okl djusokyks dks m)kj ns** ¼1 dqfjfUFk;ksa 1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ab/>
        <w:t>tc çpkj bruk egRoiw.kZ gS] gesa tkuuk pkfg, fdl çpkj dh yksxksa dks vko’;drk gSA gesa tkuuk pkfg, tks ckbcy dgrk gS çpkj ds ckjs esaA ckbcy vkneh;ksa dks D;k çpkj djus mfpr gS dgr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1- igyk]</w:t>
        <w:tab/>
        <w:t>ckbcy dgrk gS gesa iki ds lkeus çpkj dh vko’;d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çsfjrks ikSyql us dgk] ^^opu dk çpkj dj --- lc çdkj dh lgu’khyrk] vkSj f’k{kk ds lkFk mykguk ns vkSj Mk¡V vkSj le&gt;k**A ¼2 rheqfFk;ql 4%2½A ogk¡ ij /keZ&amp;iqLrd laca/kh iki dh fuUnk vkSj HkRlZuk ¼</w:t>
      </w:r>
      <w:r>
        <w:rPr>
          <w:sz w:val="22"/>
        </w:rPr>
        <w:t>reproof</w:t>
      </w:r>
      <w:r>
        <w:rPr>
          <w:rFonts w:cs="Kruti Dev 050" w:ascii="Kruti Dev 050" w:hAnsi="Kruti Dev 050"/>
          <w:sz w:val="32"/>
        </w:rPr>
        <w:t>½ gksuk pkfg, vxj ;g lgh çpkj gS tSls çpkj djusokys vkneh;ksa us ckbcy esa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gktyçy; ls igys ds guksd ¼</w:t>
      </w:r>
      <w:r>
        <w:rPr>
          <w:sz w:val="22"/>
        </w:rPr>
        <w:t>Enoch</w:t>
      </w:r>
      <w:r>
        <w:rPr>
          <w:rFonts w:cs="Kruti Dev 050" w:ascii="Kruti Dev 050" w:hAnsi="Kruti Dev 050"/>
          <w:sz w:val="32"/>
        </w:rPr>
        <w:t>½ ij tkvksA guksd us D;k çpkj fd;k\ gesa dgk x;k gS tks mlus çpkj fd;k ;gwnk ds i= esaA ;gh gS tks guksd us çpkj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ns[kks] çHkq vius yk[kksa ifo=ksa ds lkFk vk;k fd lcdk U;k; djs] vkSj lc HkfDrghuksa dks muds vHkfDr ds lc dkeksa ds fo”k; esa tks HkfDrghu ikfi;ksa us mlds fojks/k esa dgh gS] nks”kh Bgjk,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 xml:space="preserve">¼;gwnk 14&amp;15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uksd us elhg ds nksckjk vkus ij vkSj fcuk cpk;s ikih;ksa ds vk[kjh U;k; ij çpkj fd;kA mlus vb’oZjh; ¼ukfLrdrk½ ds ikiks ds lkeus çpkj fd;k tks mUgksus fd;s FksA mlus ikfi;ksa dh csdkj dh ckrksa ds lkeus çpkj fd;kA mlus nq”V yksx tks ijes’oj ds fo:) iki Hkjh ckrs dgrs gS mlds lkeus çpkj fd;kA guksd] vkne ls lkarok¡] etcwjh ls çpkj fd;k] etcwr dM+d /kkfeZd çopu mldh ih&lt;+h dk nks”k yxkus vkSj fuUnk djusokys iki] mu ij U;k; fxjus ls igys Ik’pkrki djus dh psrkouh nsrs gSA bl çdkj dk çpkj vkt gesa vko’;d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Hkfo”;oDrk ;’kk;kg ds çpkj ds ckjs esa lkspksA m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xyk [kksydj iqdkj] dqN u j[k NksM+] ujflaxs dk lk Å¡pk ‘kCn dj( esjh çtk dks mldk vijk/k vFkkZr~ ;kdwc ds ?kjkus dks mldk iki trk ns** ¼;’kk;kg 58%1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Hkh ;’kk;kg ds igys FkksM+s ikB i&lt;+ksA mlus muds ik[k.M ds lkeus çpkj fd;kA mlus dgk muds gkFk ygw ls Hkjs FksA mlus muds çHkq ds fo:) ds æksg dks çdkf’kr fd;kA mlus çpkj fd;k fd muds vkxsokuks us fo/kok vkSj vukFkks dh j{kk ugha dhA mlus dgk mudk uxj vkx esa ty tkrk] mudh Hkwfe vifjfprks }kjk u”V dh xbZA bl çdkj çpkj gesa vkt vko’;d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jes’oj dks vPNk yxk fd bl çdkj dh ew[kZrk ds }kjk fo’okl djusokyks dks m)kj ns** ¼1 dqfjfUFk;ksa 1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ksu csiVhLV ds ckjs esa dSlk\ mUgksaus D;k çpkj fd;k\ mUgksaus çpkj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gs lk¡Ik ds cPpksa] rqEgsa fdlus trk fn;k fd vkusokys Øks/k ls Hkkxks\ blfy;s eu fQjko ds ;</w:t>
      </w:r>
      <w:r>
        <w:rPr>
          <w:rFonts w:cs="Kruti Dev 050" w:ascii="Kruti Dev 050" w:hAnsi="Kruti Dev 050"/>
          <w:sz w:val="28"/>
          <w:szCs w:val="28"/>
        </w:rPr>
        <w:t>ksX</w:t>
      </w:r>
      <w:r>
        <w:rPr>
          <w:rFonts w:cs="Kruti Dev 050" w:ascii="Kruti Dev 050" w:hAnsi="Kruti Dev 050"/>
          <w:sz w:val="28"/>
        </w:rPr>
        <w:t>; Qy ykvks** ¼erh 3%7&amp;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mlus mudks lk¡Ik ds cPps dgk] tks v/kksyksd dh Tokyk esa Qsads tkrsA mlus mudks i'pkrki djus cqyk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lkspks ;h’kqus iki ds lkeus dSls çpkj fd;k! mUgksaus vfo’okl ds lkeus çpkj fd;kA mUgksaus O;fHkpkj ds fo:) çpkj fd;kA mUgksaus çpkj fd;k vfuPNk idM+us ds fo:) vkSj dgk fd vxj os nwljksa dks ekQ ugha djrs ukgh muds firk mudks LoxZ esa ekQ djsaxsA mUgksaus Qjkfl;ks vksj ‘kkL=h;ksa dks çpkj fd;k] ^^rqe vius firk ‘kSrku ls gks vkSj vius firk dh ykylvksa dks iwjk djuk pkgrs gks** ¼;wgUuk 8%44½A vkneh;ksa us ;h’kq ls uQjr dh D;ksafd mUgksaus muds ikiks ds fo:) çpkj fd;k FkkA mUgksaus mudks Øwl ij p&lt;+k;k muds ikiks ds lkeus çpkj djus ds dkj.k! gj,d çpkjd tks ;h’kq ds æ”Vkar esa lgh gS mUgsa dHkh dHkh yksxksa dks xqLlk djkuk pkfg, muds ikiks ds fo:) çpkj djds] tSls ;h’kq us fd;k! çsfjrks irjl us dgk fd elhg ^^rqEgsa ,d vkn’kZ ns x;k gS fd rqe Hkh mlds in&amp;fpUgksa ij pyks** ¼1 irjl 2%21½A fuf’pr:i ls mldk vFkZ gS gj,d elhg leku çpkjd dks muds r[r ls iki dks çdkf’kr djuk pkfg,] tSls ;h’kq us fd;k! Mks- tksu vkj- jkbl us ;qok çpkjd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¼mu½ yksxks }kjk çHkkfor ugha gksuk ftls Mj gS fd vki vkids dyhfl;k esa vojks/k iSnk djksxsA vkidh iRuh }kjk T;knk er pyks tks Mjrh gS fd vkidk osru de gks tk;sxk ;k fd vki ukSdjh ls ckgj gksaxs fdlh vksj txg u tk ikus ds lkFkA elhg ds fo’oklq cuks] vkSj elhg vkidks fo’oklq gkssxs --- ;g lp gS fd çpkjdks dks çse] vkSj n;k vkSj vk¡lw ds lkFk çpkj nsuk ;ksX; gSA ijarq bl ls ;g gdhdr ugha cnyrh fd gesa Li”V:i ls vkns’k fn;k gS Mk¡Vus vkSj fuUnk djus vkSj opu dks fo’ks”k ikiksa ds fo:) çpkj djuk gS ¼tksu vkj- jkbl] Mh-Mh-] </w:t>
      </w:r>
      <w:r>
        <w:rPr>
          <w:rFonts w:cs="Kruti Dev 050" w:ascii="Kruti Dev 050" w:hAnsi="Kruti Dev 050"/>
          <w:b/>
          <w:i/>
          <w:sz w:val="32"/>
        </w:rPr>
        <w:t xml:space="preserve">vkRek thrusokyksa ds fy, egku~ lR;] ¼xzsV VªwFkl Qksj lksy ohulZ½] </w:t>
      </w:r>
      <w:r>
        <w:rPr>
          <w:rFonts w:cs="Kruti Dev 050" w:ascii="Kruti Dev 050" w:hAnsi="Kruti Dev 050"/>
          <w:sz w:val="32"/>
        </w:rPr>
        <w:t>LoksMZ vkWQ /k yksMZ] 1964] i`”B 1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eSa mRrjh; dsfyQksZfu;k esa dqN fuf’pr l/kuZ csiVhLV dyhfl;k esa çpkj dj jgk Fkk] eSaus mu ;qok yksxksa ds ikiks dks crk;k &amp; ckgj tkuk] iksuksZxzkQh ¼dkeksRrstd fp=½ ns[kuk vkSj dyhfl;k NksM+ukA eSaus dgk mUgsa Lo/keZ R;kxh f’k{kd tsls ch’ki ikbd] tks ml le; lku&amp;ÝkfUlLdks ds ,ihLdksiy dyhfl;k esa eq[; vf/kdkjh Fks mUgsa ugha lquuk pkfg,A /kkfeZd çopu ds ckn] ;ktd eq&gt;s muds dk;kZy; esa ys x;s vkSj eq&gt;s dgk bl çdkj çpkj u djus ;k fQj eSa ijs’kkuh esa vk tkÅ¡xkA vk’p;Z ls] ;g ;ktd ckn esa mlds dyhfl;k ls fudkys x;s Fks] vkSj var esa dyhfl;k dh ‘kk[kk ftls eSaus pkyw dh Fkh] ogk¡ ;ktd c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lko/kku fd;k x;k Fkk /kkfeZd ikB’kkyk essa tks eSaus çR;{khdj.k dh Fkh ogk¡ fl)kar laca/kh nks”kks ds fo:) çpkj ugha djusA ijUrq os ftUgksaus eq&gt;s psrkouh nh Fkh ckn esa ml /kkfeZd ikB’kkyk ls fudkys x;s FksA mu lc ds tkus ds ckn] eSaus mlh /kkfeZd ikB’kkyk ds lHkkx`g es çpkj fd;kA esaus dHkh iki ds fo:) çpkj djuk dHkh Hkh ugha NksM+k] vkSj eSa bl ‘kke ;gk¡ gw¡] vn~Hkwr dyhfl;k mRlqd ;qok yksxksa ls iwjh rjg Hkjk gqvk! Mks- jkbl lgh Fks] ^^elhg ds fo’oklq cuks] vkSj elhg vkidks fo’oklq gksxs!** vkeh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</w:t>
      </w:r>
      <w:r>
        <w:rPr>
          <w:rFonts w:cs="Kruti Dev 050" w:ascii="Kruti Dev 050" w:hAnsi="Kruti Dev 050"/>
          <w:sz w:val="28"/>
          <w:szCs w:val="28"/>
        </w:rPr>
        <w:t>ijes’oj</w:t>
      </w:r>
      <w:r>
        <w:rPr>
          <w:rFonts w:cs="Kruti Dev 050" w:ascii="Kruti Dev 050" w:hAnsi="Kruti Dev 050"/>
          <w:sz w:val="28"/>
        </w:rPr>
        <w:t xml:space="preserve"> dks vPNk yxk fd bl çdkj dh ew[kZrk ds }kjk fo’okl djusokyks dks m)kj ns** ¼1 dqfjfUFk;ksa 1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dlh us f’kdk;r fd dh eSa vkidks ljkguk djus nsrk gw¡A rks D;k\ ckbcy dgrk gS] ^^gs ns’k ns’k ds lc yksxksa] rkfy;k¡ ctkvks( Å¡ps ‘kCn ls ijes’oj ds fy;s t;t;dkj djks** ¼Hktu lafgrk 47%1½A bl esa xyr D;k gS\ ;g ckbcy esa gS] D;k ugha gS\ tc ;qok yksx QqVcksy [ksy ;k jksd ¼ik’pkR;Z laxhr½ laxhr es atkrs gS rks os fpYykrs vkSj Å¡ps vkokt esa fp[krs gS tc rd LVsMh;e ¼lHkkx`g½ fgy u tk;s! ijUrq psrkouh eSa bl ‘kke vkidks ns jgk gw¡ oks gtkj ckj T;knk egRoiw.kZ gS QqVcksy [ksy ls &amp; vkSj nl yk[k ckj T;knk vf/kd egRowi.kZ gS jksd laxhr tLVhu ckbcsj ;k ysMh xkxk ds lkFk! i’pkrki djks] D;ksafd LoxZ dk lkezT; djhc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ijes’oj </w:t>
      </w:r>
      <w:r>
        <w:rPr>
          <w:rFonts w:cs="Kruti Dev 050" w:ascii="Kruti Dev 050" w:hAnsi="Kruti Dev 050"/>
          <w:sz w:val="28"/>
          <w:szCs w:val="28"/>
        </w:rPr>
        <w:t>dks</w:t>
      </w:r>
      <w:r>
        <w:rPr>
          <w:rFonts w:cs="Kruti Dev 050" w:ascii="Kruti Dev 050" w:hAnsi="Kruti Dev 050"/>
          <w:sz w:val="28"/>
        </w:rPr>
        <w:t xml:space="preserve"> vPNk yxk fd bl çdkj dh ew[kZrk ds }kjk fo’okl djusokyks dks m)kj ns** ¼1 dqfjfUFk;ksa 1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ckbcy dgrk gS gesa v/kksyksd ds ckjs esa çpkj dh vko’;d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bcy esa lkjs çpkjdks us U;k; vkSj v/kksyksd] vkSj iki ds fo:) çHkq ds Øks/k ij çpkj fd;kA çHkq ;h’kq elhg us fujarj v/kksyksd] ikfi;ksa dks çHkq ds Øks/k ls Hkkxus ij çpkj fd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us dgk] ^^tks dksbZ dgs] vjs ew[kZ] og ujd dh vkx ds n.M ds ;ksX; gksxk** ¼erh 5%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 us dgk] ^^txr ds vUr esa ,slk gh gksxk % LoxZnwr vkdj nq”Vksa dks /kfeZ;ksa ls vyx djsaxs vkSj mUgsa vkx ds dq.M esa Mkysaxs % tgk¡ jksuk vkSj nk¡r ihluk gksxk** ¼erh 13%49&amp;5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us dgk dh os ,d fnu ^^rc og ckbZ vksj okyksa ls dgsxk] gs ‘kkfir yksxks] esjs lkeus ls ml vuUr vkx es apys tkvks** ¼erh 25%4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lhg us dgk] ^^;s vuUr n.M Hkksxsaxs ijarq /kehZ vuUr thou esa ços’k djsaxs** ¼erh 25%4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ktd tks v/kksyksd ij çpkj ugha djrs] os ;h’kq ds n`”Vkar dk vuqdj.k ugha djrs] ftUgksaus ^^,d vkn’kZ ns x;k gS fd rqe Hkh mlds in &amp; fpUgksa ij pyks** ¼1 irjl 2%21½A Mks- tksu vkj- jkbl us dgk] ^^bl vPNs] ljy /kkfeZd çopu ls nwj tks fdlh ds Hkh Mj dks ugha fgykrk] dksbZ vk¡lw ugha ykrk] vkneh dks i'pkrki rd ugha ykrk! bl çpkj ls nwj tks ikfi;ksa dks muds ikiks dh uhan esa NksM+rk gS] fcuk O;kdqy vkSj Lo&amp;larks”kh! vksg] çHkq gesa ml çdkj dk çpkj nks tks vkneh dks fgykrk gS tc os v/kksyksd vkSj vkusokys U;k; ds ckjs esa lksps!** ¼</w:t>
      </w:r>
      <w:r>
        <w:rPr/>
        <w:t>ibid.</w:t>
      </w:r>
      <w:r>
        <w:rPr>
          <w:rFonts w:cs="Kruti Dev 050" w:ascii="Kruti Dev 050" w:hAnsi="Kruti Dev 050"/>
          <w:sz w:val="32"/>
        </w:rPr>
        <w:t>] i`”B 14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ijes’oj dks vPNk yxk fd bl çdkj dh ew[kZrk ds }kjk fo’okl </w:t>
      </w:r>
      <w:r>
        <w:rPr>
          <w:rFonts w:cs="Kruti Dev 050" w:ascii="Kruti Dev 050" w:hAnsi="Kruti Dev 050"/>
          <w:sz w:val="28"/>
          <w:szCs w:val="28"/>
        </w:rPr>
        <w:t>djusokyks</w:t>
      </w:r>
      <w:r>
        <w:rPr>
          <w:rFonts w:cs="Kruti Dev 050" w:ascii="Kruti Dev 050" w:hAnsi="Kruti Dev 050"/>
          <w:sz w:val="28"/>
        </w:rPr>
        <w:t xml:space="preserve"> dks m)kj ns** ¼1 dqfjfUFk;ksa 1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3- rhljk]</w:t>
        <w:tab/>
        <w:t>ckbcy dgrk gS gesa elhg ds ygw }kjk eqfDr ij çpkj dh vko’;d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bcy lh[kkrk gS dh lkjs vkneh vkSj vkSjrsa ikih gSA ;g dgrk gS] ^^blfy;s fd lc us iki fd;k gS vkSj ijes’oj dh efgek ls jfgr gS** ¼jksfe;ks 3%23½A ckbcy dgrk gS] ^^fu"iki rks dksbZ euq"; ugh gS** ¼1 jktkvksa 8%46½A ckbcy dgrk gS] ^^fu%lansg i`Foh ij dksbZ ,slk /kehZ euq”; ugha tks HkykbZ gh djs vkSj ftl ls iki u gqvk gks** ¼lHkksins’kd 7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ijarq** vki dgrs gS] ^^ijes’oj dks esjs ikiks ds ckjs esa tkudkjh ugha gSA esjh ek¡ dks Hkh esjs ikiksa ds ckjs esa tkudkjh ugha gSA os xqIr gS**A vkidh ek¡ ‘kk;n vkids ikiksa ds ckjs esa u tkus] ijUrq çHkq dks mlds ckjs esa lc tkudkjh gSA ckbcy dgrk gS] ^^;gksok dh vk¡[ks lc LFkkuksa esa yxh jgrh gS] og cqjs Hkys nksuksa dks ns[krh jgrh gS** ¼uhfropu 15%3½A vkids iki çHkq ls xqIr ugha gS! ckbcy dgrk gS] ^^ijes’oj lc dkeksa vkSj lc xqIr ckrksa dk] pkgs os Hkyh gksa ;k cqjh] U;k; djsxk** ¼lHkksins’kd 12%14½A ckbcy lh[kkrk gS dh gj iki tks vkius dHkh Hkh fd, gS oks çHkq ds U;k; dh fdrkcksa esa ntZ gS ¼çdkf’krokD; 20%12½A vk[kjh U;k; ds le; vki loZ’kfDreku çHkq ds lkeus [kMs jgksxsA os vkids ikiks dh lwph muds U;k; dh fdrkc ls i&lt;+saxs] vkSj vki] ^^og vkx dh &gt;hy esa** Mkys tkvksxs ¼çdkf’krokD; 20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gk¡ ij flQZ ,d gh jkLrk gS ml Hk;kud U;k; ls cpus dkA ‘kk;n vkids iki çHkq dh fdrkcksa esa vafdr fd;k gksxkA blhfy;s çHkq ;h’kq elhg Øwl ij x;sA elhg Øwl ij ejs vkids ikiks dk iwjk n.M pqdkus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jes’oj ij vius çse dh HkykbZ bl jhfr ls çxV djrk gS tc ge ikih gh Fks rHkh elhg gekjs fy;s ejkA vr% tc fd ge vc mlds ygw ds dkj.k /kehZ Bgjs] rks mlds }kjk ijes’oj ds Øks/k ls D;ksa u cpsaxs** ¼jksfe;ksa 5%8&amp;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jksfe;ksa 5%9 dgrk gS vki ^^muds ygw }kjk /kehZ BgjsaxsA** ;h’kq elhg dk ygw vkids lkjs iki tks vkius fd;s gS mls ‘kq) djrk gS] D;ksafd ge 1 ;wgUuk 1%7 esa i&lt;+rs gS] ^^;h’kq dk ygw gesa lc ikiksa ls ‘kq) djrk gS**A gesa vko’;drk gS elhg ds ygw ij çpkj dhA ;gh ,d ek= pht gS tks gesa ikiks ls ‘kq) dj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ijes’oj dks vPNk yxk fd bl çdkj dh ew[kZrk ds }kjk fo’okl </w:t>
      </w:r>
      <w:r>
        <w:rPr>
          <w:rFonts w:cs="Kruti Dev 050" w:ascii="Kruti Dev 050" w:hAnsi="Kruti Dev 050"/>
          <w:sz w:val="28"/>
          <w:szCs w:val="28"/>
        </w:rPr>
        <w:t>djusokyks</w:t>
      </w:r>
      <w:r>
        <w:rPr>
          <w:rFonts w:cs="Kruti Dev 050" w:ascii="Kruti Dev 050" w:hAnsi="Kruti Dev 050"/>
          <w:sz w:val="28"/>
        </w:rPr>
        <w:t xml:space="preserve"> dks m)kj ns** ¼1 dqfjfUFk;ksa 1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kksM+s çpkjd vkt dgrs gS ogk¡ ij ygw ughaA eSa ugha tkurk os ,slk dSls dg ldrs gS tc ckbcy bls bruk Li”V djrk gS fd ;h’kq ^^ge ls çse j[krk gS vkSj mlus vius ygw ds }kjk gesa ikiksa ls NqM+k;k gS** ¼çdkf’krokD; 1%5½A dHkh fo’okl ugha djuk çpkjd ;g ckbcy f’k{kd dk tks ;h’kq ds ygw dks uhpk djrs gS! ckbcy dgrk gS] ^^mu ij gk;! D;ksafd os dSu dh lh pky pys** ¼;gwnk 11½A dSu dh rjg] os ygw dks vLohdkj djrs gSA mUgsa dHkh Hkh ugha lquuk! dSu dh fl[kkbZ ls lko/kku jgks! elhg ds ygw ds fcuk ogk¡ ij eqfDr ugah! dqN Hkh ugha! lnk Lej.k j[k oks vPNk] iqjkuk HkfDrxhr gekjs nknk ijnknkvksa d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esjs iki dkSu /kks ldrk gS\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ds ygw ds vykok dqN ugh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kSu eq&gt;s fQj ls iw.kZ cuk ldr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ds ygw ds vykok dqN ugh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! cgko cgqewY;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ks eq&gt;s cQZ ds leku ‹osr cukr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ksbZ vksj QOokjk eSa ugha tkur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ds ygw ds vykok dqN ugh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ygw ds vykok dqN ugha** jkscVZ ykmjh }kjk] 1826&amp;189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D;k vkidks vkt jkr cpk;k tkuk ilan gS\ vki pkgrs gks fd vkids gj,d iki ‘kq) gks tk,] çHkq dh U;k; dh fdrkc ls] ;h’kq ds ygw }kjk\ fQj] tc ge oks HkfDrxhr fQj ls xkrs gS] viuh cSBd ls ckgj vkvks vkSj ihNs ds d{k esa tkvks! Mks- dsxu vkidks ‘kkar txg ys tk;saxs tgk¡ ge vkids lkFk ckrphr dj lds vkSj vkids lkFk çkFkZuk dj ldsA vHkh tkvks tc ge x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s iki dkSu /kks ldr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ds ygw ds vykok dqN ugh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kSu eq&gt;s fQj ls iw.kZ cuk ldr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ds ygw ds vykok dqN ugh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! cgko cgqewY;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ks eq&gt;s cQZ ds leku ‹osr cukr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dksbZ vksj QOokjk eSa ugha tkur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h’kq ds ygw ds vykok dqN ugh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1 dqfjfUFk;ksa 1%18&amp;2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>^^vksg] dSlk QOokjk!** ¼Mks- tksu vkj- jkb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0"/>
          <w:szCs w:val="48"/>
          <w:u w:val="single"/>
        </w:rPr>
      </w:pPr>
      <w:r>
        <w:rPr>
          <w:rFonts w:eastAsia="SimSun;宋体" w:cs="Kruti Dev 050" w:ascii="Kruti Dev 050" w:hAnsi="Kruti Dev 050"/>
          <w:b/>
          <w:bCs/>
          <w:sz w:val="40"/>
          <w:szCs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çpkj ftldh gesa vko’;d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^^D;ksafd tc ijes’oj ds Kku ds vuqlkj lalkj us Kku ls ijes’oj dks u tkuk] rks ijes’oj dks ;g vPNk yxk fd bl çpkj dh ew[kZrk ds }kjk fo’okl djusokyksa dks m}kj n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/>
      </w:pPr>
      <w:r>
        <w:rPr>
          <w:rFonts w:eastAsia="Kruti Dev 050" w:cs="Kruti Dev 050" w:ascii="Kruti Dev 050" w:hAnsi="Kruti Dev 050"/>
          <w:sz w:val="32"/>
        </w:rPr>
        <w:t xml:space="preserve">    </w:t>
      </w:r>
      <w:r>
        <w:rPr>
          <w:rFonts w:cs="Kruti Dev 050" w:ascii="Kruti Dev 050" w:hAnsi="Kruti Dev 050"/>
          <w:sz w:val="32"/>
        </w:rPr>
        <w:t>¼1 dqfjfUFk;ksa 1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 xml:space="preserve">ckbcy dgrk gS gesa iki ds lkeus çpkj dh vko’;drk gS] 2 rheqfFk;ql 4%2( ;gwnk 14&amp;15( ;’kk;kg 58%1( erh3%7&amp;8( ;wgUuk 8%44( 1 irjl 2%21( Hktulafgrk 47%1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 xml:space="preserve">ckbcy dgrk gS gesa v/kksyksd ds ckjs esa çpkj dh vko’;drk gS] erh 5%22( 13%49&amp;50( 25%41( 1 irjl 2%21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3- rhljk]</w:t>
        <w:tab/>
        <w:t>ckbcy dgrk gS gesa elhg ds ygw }kjk eqfDr ij çpkj dh vko’;drk gS] jksfe;ks 3%23( 1 jktkvksa 8%46( lHkksins’kd 7%20( uhfropu 15%3( lHkksins’ksd 12%14( çdkf’krokD; 20%12]15( jksfe;ksa 5%8&amp;9( 1 ;wgUuk 1%7( çdkf’krokD; 1%5( ;gw;k 11A</w:t>
      </w:r>
    </w:p>
    <w:sectPr>
      <w:headerReference w:type="default" r:id="rId4"/>
      <w:footerReference w:type="default" r:id="rId5"/>
      <w:type w:val="nextPage"/>
      <w:pgSz w:w="11906" w:h="16838"/>
      <w:pgMar w:left="1985" w:right="1985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6:24:00Z</dcterms:created>
  <dc:creator>Lalit Sharma</dc:creator>
  <dc:description/>
  <dc:language>en-US</dc:language>
  <cp:lastModifiedBy>Use This Account</cp:lastModifiedBy>
  <cp:lastPrinted>2012-10-02T16:38:00Z</cp:lastPrinted>
  <dcterms:modified xsi:type="dcterms:W3CDTF">2012-10-02T16:31:00Z</dcterms:modified>
  <cp:revision>7</cp:revision>
  <dc:subject/>
  <dc:title>çpkj ftldh gesa vko’;drk gS</dc:title>
</cp:coreProperties>
</file>