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dksM+s ekjuk] vieku vkSj Fkwad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HE SCOURGING, SHAME AND SPITT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çHkq ds fnu dh ‘kke] 1 vçSy 2012 </w:t>
        <w:br/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April 1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296" w:right="1296" w:hanging="101"/>
        <w:jc w:val="both"/>
        <w:rPr/>
      </w:pPr>
      <w:r>
        <w:rPr>
          <w:rFonts w:cs="Kruti Dev 050" w:ascii="Kruti Dev 050" w:hAnsi="Kruti Dev 050"/>
          <w:sz w:val="32"/>
        </w:rPr>
        <w:t>^^eSaus ekjusokyksa dks viuh ihB vkSj xyeksN ukspusokyksa dh vksj vius xky fd,(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fFk;ksih;k ds uiqlad ds lkFk ge ‘kk;n iwNs] ^^Hkfo”;oDrk ;g fdlds fo”k; esa dgrk gS] vius ;k fdlh nwljs ds fo”k; esa\** ¼çsfjrksa 8%38½A tSls 53 os ikB ds lkFk] ge lansg ugha dj ldrs fd ;gk¡ ;’kk;kg us çHkq ;h’kq elhg dh ckr dh FkhA fuf’pr :i ls ;g mu Hkfo”;ok.kh esa ls ,d Fkh tks ;h’kq us lanHkZ dh Fkh tc mUgksaus psyks ls ckr dh tSls gh os Åij ;:’kyse rd x;s vkSj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ns[kks] ge ;:’kyse dks tkrs gS] vkSj ftruh ckrsa euq”; ds iq= ds fy;s </w:t>
      </w:r>
      <w:r>
        <w:rPr>
          <w:rFonts w:cs="Kruti Dev 050" w:ascii="Kruti Dev 050" w:hAnsi="Kruti Dev 050"/>
          <w:sz w:val="28"/>
          <w:u w:val="single"/>
        </w:rPr>
        <w:t>Hkfo”;oDrkvksa ds }kjk</w:t>
      </w:r>
      <w:r>
        <w:rPr>
          <w:rFonts w:cs="Kruti Dev 050" w:ascii="Kruti Dev 050" w:hAnsi="Kruti Dev 050"/>
          <w:sz w:val="28"/>
        </w:rPr>
        <w:t xml:space="preserve"> fy[kh xbZ gS] os lc iwjh gksaxhA D;ksafd og vU; tkfr;ksa ds gkFk esa lkSaik tk,xk] </w:t>
      </w:r>
      <w:r>
        <w:rPr>
          <w:rFonts w:cs="Kruti Dev 050" w:ascii="Kruti Dev 050" w:hAnsi="Kruti Dev 050"/>
          <w:sz w:val="28"/>
          <w:u w:val="single"/>
        </w:rPr>
        <w:t>vkSj os mls BÎks esa mM+k,¡xs( vkSj mldk vieku djsaxs vkSj ml ij Fkwdasxs] vkSj mls dksMs ekjsaxs] vkSj ?kkr djsaxs(</w:t>
      </w:r>
      <w:r>
        <w:rPr>
          <w:rFonts w:cs="Kruti Dev 050" w:ascii="Kruti Dev 050" w:hAnsi="Kruti Dev 050"/>
          <w:sz w:val="28"/>
        </w:rPr>
        <w:t xml:space="preserve"> vkSj og rhljs fnu th mBsxk** ¼ywdk 18%31&amp;3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muls dgk fd vU; tkfr;ka mudh BÎk mMk,¡xs] viekfur djsaxs] dksMs ekjsaxs] vkSj ?kkr djsaxsA vkSj mUgksaus dgk fd ;s lc igys dgk x;k Fkk ^^Hkfo”;oDrkvksa** }kjkA bl fy;s gekjk ikB muds lanHkZ fd, x, inksa esa ls gh ,d gksuk pkfg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us ekjusokyksa dks viuh ihB vkSj xyeksN ukspusokyksa dh vksj vius xky fd,(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nsf[k;s dSls oks Hkfo”;ok.kh iwjh dh xbZ FkhA iksUVh;l ¼</w:t>
      </w:r>
      <w:r>
        <w:rPr>
          <w:rFonts w:cs="Arial" w:ascii="Arial" w:hAnsi="Arial"/>
          <w:sz w:val="22"/>
        </w:rPr>
        <w:t>Pontius</w:t>
      </w:r>
      <w:r>
        <w:rPr>
          <w:rFonts w:cs="Kruti Dev 050" w:ascii="Kruti Dev 050" w:hAnsi="Kruti Dev 050"/>
          <w:sz w:val="32"/>
        </w:rPr>
        <w:t xml:space="preserve">½ fiykrql] jkseh ‘kkld us mudks dksM+s ekjsA fQj jkseh lSfudksa u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--- dk¡Vks dk eqdqV xw¡Fkdj mlds flj ij j[kk] vkSj ;g dgdj mls ueLdkj djus yxs] gs ;gwfn;ksa ds jktk] ueLdkj! os mlds flj ij ljd.Ms ekjrs] vkSj ml ij Fkwdrs ---** ¼ejdql 15%17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blfy;s fo’okl djrk gw¡ fd ;s ukljr ds ;h’kq Fks] gesa eqDr djusokys] mUgksaus ml Hkfo”;ok.kh ds ‘kCnksa dks ifjiw.kZ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us ekjusokyksa dks viuh ihB vkSj xyeksN ukspusokyksa dh vksj vius xky fd,(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kslsQ gkVZ dks n`’; dk o.kZu djus n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sf[k;s dSls /kS;Z ls ;h’kq [kM+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bl Hk;kud txg esa viekfu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kih;ksa us loZ’kfDreku ds gkFk ck¡/k fn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muds ltZugkj ds eq¡g ij Fkw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k¡Vs mudh duiÍh esa ?kqls vkSj QV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j vax ls ygw dh /kkjk cg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Hkkjh dksM+s mudh ihB+ ij ekjs x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Urq rh{.k dksM+s us mudk ân; ph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mudh mÙkstuk** tkslsQ gkVZ }kjk] 1712 &amp; 1768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;ktd }kjk Bhd fd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us ekjusokyksa dks viuh ihB vkSj xyeksN ukspusokyksa dh vksj vius xky fd,(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vkt jkr vkidks m)kjd dh rM+i fn[kkrk gw¡A vkSj eSa fiykrql ds lkFk dgrk gw¡ ^^vkneh dks ns[kksA** vkids eu dks fQjkvks vkSj mudks mudh mÙkstuk esa ns[kksA ns[kks os dkSu gS] dSlk æ”Vkar mUgksaus fn;k gSA vkSj mUgksaus u”V ikih;ksa dks vuar Tokyk ls cpkus D;k fd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igyk]</w:t>
        <w:tab/>
        <w:t>mUgsa vorfjr ijes’oj dh rjg ns[k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balkuh nsg esa uhps /kjrh ij vk, vkneh;ksa ds chp jgusA os ;’kk;kg 50%2 esa dgrs gS] ^^eSa vk;kA** çHkq ds iq= ^^vk;s** LoxZ ls uhps gekjs chp jg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opu ijes’oj Fkk --- vkSj opu nsg/kkjh gqvk( vkSj vuqxzg vkSj lPpkbZ ls ifjiw.kZ gksdj gekjs chp esa Msjk fd;k( vkSj ge us mldh ,slh efgek ns[kh] tSlh firk ds ,dykSrs dh efgek** ¼;wgUuk 1%1] 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çHkq ‘kjhj esa çxV gqvk** ¼1 rheqfFk;ql 3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kphu elhgh lPps Fks ;h’kq dks iqdkjus] ^^çHkq ds çHkq] jks’kuh dh jks’kuh] lPps çHkq ds lPps çHkq] iSnk u fd;k gqvk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bl ij fopkj djsa vkSj vki ns[ksaxs fd ;g lcls T;knk Lej.k djus ;ksX; xokgh gS tks dHkh Hkh vkneh ds eu esa ços’k dh xbZ gksA LitZ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;g vPNh rjg çekf.kr ugha fd;k x;k] ;g ,dne vfo’oluh; gksxk] fd vuUr çHkq tks lc phtsa iwjh djrs gS] tks Fks vkSj gS] vkSj vkusokys gS] loZ’kfDreku] f=dkyn’khZ vkSj fo’oO;kih] gdhdr esa mUgksaus Lo;a dks gekjh U;wu ehÍh ds oL=ksa es &gt;wdk fn;kA mUgksaus lc cuk;k] vkSj fQj Hkh mUgksaus vius vki esa tksM+us thoks dk nsg ysus dk fopkj fd;k --- gekjs çHkq dk balkuh gksuk vkHkkl ugha Fkk --- uk flQZ balkuh :i esa fn[kkok --- lc ‘kd ds ihNs] ^^opu nsg esa cuk vkSj gekjs chp jgk FkkA** ^^eq&gt;s idM+ks vkSj ns[kks]** mUgksaus dgk ^^vkRek dks nsg ¼ek¡l½ vkSj gÏh;k¡ ugha gksrh tSls vki eq&gt; esa ns[krs gks** ¼lh-,p- LitZu] ^^/k xzsV ehLVªh vksQ xksMyhusl] </w:t>
      </w:r>
      <w:r>
        <w:rPr>
          <w:rFonts w:cs="Kruti Dev 050" w:ascii="Kruti Dev 050" w:hAnsi="Kruti Dev 050"/>
          <w:b/>
          <w:i/>
          <w:sz w:val="28"/>
          <w:szCs w:val="28"/>
        </w:rPr>
        <w:t>/k esVªksiksyhVu Vcjusdy iqyihV]</w:t>
      </w:r>
      <w:r>
        <w:rPr>
          <w:rFonts w:cs="Kruti Dev 050" w:ascii="Kruti Dev 050" w:hAnsi="Kruti Dev 050"/>
          <w:sz w:val="28"/>
          <w:szCs w:val="28"/>
        </w:rPr>
        <w:t xml:space="preserve"> ihyxzhe çdk’ku] 1979 esa fQj ls Nik gqvk] Hkkx 28] i`”B 69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balkuh nsg esa ijes’oj Fks] gk;iksLVsVhd ¼</w:t>
      </w:r>
      <w:r>
        <w:rPr>
          <w:rFonts w:cs="Arial" w:ascii="Arial" w:hAnsi="Arial"/>
          <w:sz w:val="22"/>
        </w:rPr>
        <w:t>Hypostatic</w:t>
      </w:r>
      <w:r>
        <w:rPr>
          <w:rFonts w:cs="Kruti Dev 050" w:ascii="Kruti Dev 050" w:hAnsi="Kruti Dev 050"/>
          <w:sz w:val="32"/>
        </w:rPr>
        <w:t>½ la;ksx }kjk] os vorfjr çHkq gS] ifo= f=yksd ds nwljs O;fDr] opu ls cuk nsg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gekjk ikB vxk/kk gS balkuh eu dks çdV djrk gS! ;gk¡ çHkq gS balkuh nsg esa vius Lo;a dks rqPN vkSj nq%[kh djus ds fy;s nsrs gq,! ;s balkuh fopkj ls Åij gS fd vorfjr çHkq dg ld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us ekjusokyksa dks viuh ihB vkSj xyeksN ukspusokyksa dh vksj vius xky fd,(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f=yksd ds l`f”V vkSj lc tks muesa jgrk gS] ikih vkneh;ksa dks vkKk nsrk gS] mudh ihB ij ekjus vkSj mudh nk&lt;+h [khapus! ;gk¡ esjs ijes’oj uhp ¼nq”V½ ikih;ksa dks muds ifo= eq¡g ij Fkwadus ns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sf[k;s dSls /kS;Z ls ;h’kq [kM+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bl Hk;kud txg esa viekfu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kih;ksa us loZ’kfDreku ds gkFk ck¡/k fn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muds ltZugkj ds eq¡g ij Fkw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mudh mÙkstuk** tkslsQ gkVZ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mUgsa gekjs æ”Vkar dh rjg ns[k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us ekjusokyksa dks viuh ihB vkSj xyeksN ukspusokyksa dh vksj vius xky fd,(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ds nkl dh rjg] ;h’kq us ikih;ksa dks vuqefr nh mudh ihB ij ekjus] muds cky [khapus vkSj muds eq¡g ij FkwadusA mUgksaus /kjrh dks [kksyk gksrk mudks uhpk djus tSls dksjg ds lkFk] ;k mudks [kRe djus ds fy;s vkx yxkrs] tSls ,fy¸;kg us fd;kA ijUrq os ^^ftl çdkj HksM+ o/k gksus ds le; vkSj HksM+h Åu drjus ds le; pqipki ‘kkUr jgrh gS] oSls gh mlus Hkh viuk eq¡g u [kksyk** ¼;’kk;kg 53%7½ x;sA vkSj çsfjrks irj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rqe blh ds fy;s cqyk, Hkh x, gks] D;ksafd elhg Hkh rqEgkjs fy;s nq%[k mBkdj rqEgsa ,d vkn’kZ ns x;k gS fd rqe Hkh mlds in &amp; fpUgksa ij pyksA u rks mlus iki fd;k vkSj u mlds eq¡g ls Ny dh dksÃ ckr fudyhA og xkyh lqudj xkyh ugha nsrk Fkk] vkSj nq%[k mBkdj fdlh dks Hkh /kedh ugha nsrk Fkk] ij vius vki dks lPps U;k;h ds gkFk esa lkSairk Fkk** ¼1 irjl 2%21&amp;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ge ‘kk;n çHkq dks gekjk thou vkSj iSlk nsus dh bPNk j[ks] ijarq tc ge viekfur fd;s x;s gks vkSj dyafdr fd;s x;s gks] ge ihNs gks tkrs gSa ijarq ;h’kq pkgrs Fks mu ij vkjksi yxk, tk; vkSj ik[k.Mh dgs tk;s nq”Vre ikih;ksa ds }kjk fcuk vius vkidk cpko djrs gq,A ge D;k dgrs gS tc fe= vkSj fj’rsnkj gesa ik[k.Mh cqykrs gS vkSj gekjs elhgh gksus ds fy;s gekjs ckjs esa cqjk cksyrs gS\ gesa Lej.k j[kuk pkfg, fd ;h’kq ^^pwi jgs**] dqN Hkh ugha dgrs gq, tc os &gt;wBs xokgks }kjk nks”kh Bgjk;s x, mudks Øwl ij p&lt;+kus ls ,d jkr igys ¼erh 26%63½A tc fiykrqlus muls dgk] ^^D;k rw ugha lqurk fd ;s rsjs fojks/k esa fdruh xokfg;k¡ ns jgs gS\** ;h’kq us ^^,d ckr dk Hkh mÙkj ugha fn;k] ;gk¡ rd fd gkfde dks cM+k vk’p;Z gqvk** ¼erh 27%13&amp;14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us ;g ikB cgqr eqf’dy ls lh[kk tc eSaus ;h’kq dk cpko fd;k] geus b’oj fuUnk ds pyfp= ^^elhg dk vk[kjh çyksHku ¼</w:t>
      </w:r>
      <w:r>
        <w:rPr>
          <w:rFonts w:cs="Arial" w:ascii="Arial" w:hAnsi="Arial"/>
          <w:sz w:val="22"/>
        </w:rPr>
        <w:t>the Last Temptation of Christ</w:t>
      </w:r>
      <w:r>
        <w:rPr>
          <w:rFonts w:cs="Kruti Dev 050" w:ascii="Kruti Dev 050" w:hAnsi="Kruti Dev 050"/>
          <w:sz w:val="32"/>
        </w:rPr>
        <w:t xml:space="preserve">½** ds fo:) ns[kko fd;kA ydM+h ds dke ls &gt;wBh xokgh ckgj vk;h eq&gt;s ,UVh lsehVh&gt;e </w:t>
      </w:r>
      <w:r>
        <w:rPr>
          <w:rFonts w:cs="Arial" w:ascii="Arial" w:hAnsi="Arial"/>
          <w:sz w:val="22"/>
        </w:rPr>
        <w:t>anti-semitism</w:t>
      </w:r>
      <w:r>
        <w:rPr>
          <w:rFonts w:cs="Kruti Dev 050" w:ascii="Kruti Dev 050" w:hAnsi="Kruti Dev 050"/>
          <w:sz w:val="32"/>
        </w:rPr>
        <w:t xml:space="preserve"> vkSj fo’okl?kkr ls nks”kh BgjkusA ;g iwjh rjg &gt;wB FkkA eq&gt;s ;gwnh yksx vkSj bL=k,yh ds jk”Vª ds fy;s çse Fkk esjs vius eu vkSj vkRek lsA ijUrq eSaus ml uhp pht dks lguk lh[kk pwidhnh ls tc esjs thouHkj ds fe= esjs fo:) fQjs esjs ;h’kq dk cpko djus ds dkj.kA eSaus chl o”kksZa esa esjs vius cpko esa cgqr FkksMk dgk gSA flQZ vHkh dqN le; igys eSaus dFku fd;k Fkk gekjs dyhfl;k dh xokgh cpkus dks &gt;wBs nks”k yxkusokyksa ls cpkus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/kU; gks rqe tc euq”; ds iq= ds dkj.k yksx rqe ls cSj djsaxs vkSj rqEgsa fudky nsaxs] vkSj rqEgkjh fuUnk djsaxs] vkSj rqEgkjk uke cqjk tkudj dkV nsaxsA ml fnu vkufUnr gksdj mNyuk D;ksafd ns[kks] rqEgkjs fy;s LoxZ esa cM+k çfrQy gS( muds cki&amp;nkns Hkfo”;oDrkvksa ds lkFk Hkh oSlk gh fd;k djrs Fks** ¼ywdk 6%22&amp;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)kjd ds oks ‘kCn esjs ifj{kk ds le; esa eq&gt;s cgqr vkjkenk;d yxsA eSa ugha lksprk gesa gekjk cpko cgqr tYnh ls djuk pkfg, tc fo’o ;h’kq ds dkj.k nks”kh Bgjkrs gSA ^^vk[kjh çyksHku** ds ns[kko ds nkSjku vkneh cgqr ljyrk ls esjs eq¡g ij FkwadkA eSa ogk¡ [kM+k jgk lekpkjokyksa ds dsesjk dh njkjks ls esjs eq¡g ls Fkwad uhps tkus ds lkFkA eSaus ;h’kq ls lh[kk çfrdkj djuk] D;ksafd mUgksaus mudk eq¡g ugha fNik;k** viekfur gksus vkSj muds eq¡g ij Fkw¡dus ds dkj.kA eSaus cgqr ç;Ru fd;s ckn esa bl vkneh ds lkFk n;kyq jgusA cspkjk vkneh! ckn esa oks dRy fd;k x;k FkkA çHkq tkurs gS fd eSaus ‘kksd eglwl fd;k vkSj muij vkSj muds ifjokj ij vk¡lw cg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ekjs ikB ds /kkfeZd çopu esa LitZuus dgk] ^^vkidks de vkSj de gksuk pkfg;s] pkgs vki vkneh;ksa ls frjLÑr ;k vLohdkj fd, tkvks] D;ksafd ;s jkLrk gS lnk jgusokyh efgek dk** ¼^^vieku vkSj Fkwaduk]** </w:t>
      </w:r>
      <w:r>
        <w:rPr>
          <w:rFonts w:cs="Kruti Dev 050" w:ascii="Kruti Dev 050" w:hAnsi="Kruti Dev 050"/>
          <w:b/>
          <w:i/>
          <w:sz w:val="32"/>
        </w:rPr>
        <w:t>/k esVªksiksyhVu Vcjusdy iqyihV]</w:t>
      </w:r>
      <w:r>
        <w:rPr>
          <w:rFonts w:cs="Kruti Dev 050" w:ascii="Kruti Dev 050" w:hAnsi="Kruti Dev 050"/>
          <w:sz w:val="32"/>
        </w:rPr>
        <w:t xml:space="preserve"> ihyxzhe çdk’ku] 1972 esa fQj ls Nik gqvk] Hkkx 25] i`”B 4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pfy;s ge Lej.k djs ;h’kq ds æ”Vkar dk tc yksx gekjk BÎk djs vkSj gekjs fo:) cksys bu cqjs fnuksa esa muds vuqdj.k djusokys cuus ds fy;sA LitZ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;k vki nnZ vkSj ihM+k ls Hkjs gq, gks ---\ ;h’kq muds ckjs esa lc dqN tkurs gS] D;ksafd mUgksaus ^^ekjusokyksa dks mudh ihB nhA** D;k vki lgu djrs gks --- dyad yxus ls\ ^^viekfur gksus vkSj muds Fkwdaus ls eSaus eq¡g u Nqik;kA** D;k vkidk migkl fd;k x;k gS ---\ D;k vkidh vkfLrdrk dk vuqxzgjfgr etkd mMk;k x;k gS\ ;h’kq vkils lgkuqHkwfr j[k ldrs gS] D;ksafd vki tkurs gks dSlk mudk vifo= etkd mUgksaus cuk;kA gj O;Fkk esa tks vkids eu dks phjrk gS vkids ijes’oj us tks mudk fgLlk jgk gksA tkvks vkSj mUgs dgksA cgqr ls vkidks le&gt; ugha ldsaxsA vki fprhgkj iaNh gks] nwljs lcls vyx vkSj os vki ij pksap ekjsaxs] ijarq ;h’kq ;g tkurs gSa] D;ksafd os Hkh fprhgkj iaNh Fks --- vkidks muds ikl ys tkvks vkSj os vkils lgkuqHkwfr djsaxs ¼LitZu] </w:t>
      </w:r>
      <w:r>
        <w:rPr>
          <w:rFonts w:cs="Arial" w:ascii="Arial" w:hAnsi="Arial"/>
          <w:sz w:val="22"/>
          <w:szCs w:val="28"/>
        </w:rPr>
        <w:t>ibid.</w:t>
      </w:r>
      <w:r>
        <w:rPr>
          <w:rFonts w:cs="Kruti Dev 050" w:ascii="Kruti Dev 050" w:hAnsi="Kruti Dev 050"/>
          <w:sz w:val="28"/>
          <w:szCs w:val="28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sf[k;s dSls /kS;Z ls ;h’kq [kM+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bl Hk;kud txg esa viekfu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kih;ksa us loZ’kfDreku ds gkFk ck¡/k fn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muds ltZugkj ds eq¡g ij Fkw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mUgsa ikih;ksa ds çfrfuf/k dh rjg ns[k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us ekjusokyksa dks viuh ihB vkSj xyeksN ukspusokyksa dh vksj vius xky fd,(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ej.k djks fd ;h’kq us muds vius fdlh Hkh iki ds fy;s nnZ ugha lgk] D;ksafd muds dksbZ iki gh ugha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jarq og </w:t>
      </w:r>
      <w:r>
        <w:rPr>
          <w:rFonts w:cs="Kruti Dev 050" w:ascii="Kruti Dev 050" w:hAnsi="Kruti Dev 050"/>
          <w:sz w:val="28"/>
          <w:u w:val="single"/>
        </w:rPr>
        <w:t>gekjs</w:t>
      </w:r>
      <w:r>
        <w:rPr>
          <w:rFonts w:cs="Kruti Dev 050" w:ascii="Kruti Dev 050" w:hAnsi="Kruti Dev 050"/>
          <w:sz w:val="28"/>
        </w:rPr>
        <w:t xml:space="preserve"> gh vijk/kks ds dkj.k ?kk;y fd;k x;k og </w:t>
      </w:r>
      <w:r>
        <w:rPr>
          <w:rFonts w:cs="Kruti Dev 050" w:ascii="Kruti Dev 050" w:hAnsi="Kruti Dev 050"/>
          <w:sz w:val="28"/>
          <w:u w:val="single"/>
        </w:rPr>
        <w:t>gekjs</w:t>
      </w:r>
      <w:r>
        <w:rPr>
          <w:rFonts w:cs="Kruti Dev 050" w:ascii="Kruti Dev 050" w:hAnsi="Kruti Dev 050"/>
          <w:sz w:val="28"/>
        </w:rPr>
        <w:t xml:space="preserve"> v/keZ ds dkeksa ds dkj.k dqpyk x;k( gekjh gh ‘kkfUr ds fy;s ml ij rkM+uk iM+h] fd mlds dksM+s [kkus ls ge yksx paxs gks tk,¡** ¼;’kk;kg 53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’kk;kg 53 esa ;s in gesa ljyrk ls dgrk gS fd mudh pksV vkSj dksM+s [kkus vkSj mudh e`R;q Hkh] vko’;d Fkh ikih;ksa dks cpkusaA ;h’kqus vius vki ij gekjs iki fy;sA vkSj ckbcy gesa dgrk gS fd ^^tks iki ls vKkr Fkk] mlh dks mlus gekjs fy;s iki Bgjk;k fd ge ml esa gksdj ijes’oj dh /kkfeZdrk cu tk,¡** ¼2 dqfjfUFk;ksa 5%21½A tc ;h’kq rM+is] os gekjs ikiks ds fy;s rM+is] muds fy;s n.M pqdkus] rkfd gesa cpk ldsA iki lcls cqjh laHkfor pht gSA iki dksM+s ekjus yk;d gSA vkSj D;ksafd ;h’kq us gekjs iki muds vius Åij fy;s] os dksM+s ls ekjus gh pkfg;sA mu ij Fkwaduk gh pkfg;s FkkA mUgsa ‘kjfeank ¼viekfur½ djuk gh pkfg;sA vxj vkidks tkuuk gS fd çHkq iki ds fy;s lksprs] muds iq= dh vksj ns[kks] ihB ij dksM+s ls ekjk gqvk] muds xkyks ls cky [khaps gq,] muds eq¡g ij lSfudks }kjk Fkwadk x;k tc os gekjs fy;s iki dk cfynku cuk;s x;sA vxj vki vkSj eSa dksM+s ls ekjs tkrs vkSj cky [khaps tkrs vkSj gekjs ikiks ds fy;s Fkwads tkrs] rks ;g dqN vk’p;Ztud ugha gksxkA ijUrq os ftUgksaus gekjs iki lgs os çHkq ds iq= FksA ;h’kq gekjh txg ¼gekjs cnys½ [kMs jgs] vkSj ^^;gksok dks ;gh Hkk;k fd mls dqpys( mlh us mldks jksxh dj fn;k( tc og viuk çk.k nks”kcfy djsa** ¼;’kk;kg 53%10½A pkgs gekjs iki ;h’kq ij flQZ nks”kkjksi.k ds }kjk j[ks x;s Fks] ;g muds fy;s lcls xgjk nnZ vkSj ‘keZ ¼vieku½ dk dkj.k cuk Fkk Øwl ij pqdkus ls igy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/;ku nhft;s fd gekjk ikB dgrk gS] ^^eSaus ekjusokyksa dks esjh ihB </w:t>
      </w:r>
      <w:r>
        <w:rPr>
          <w:rFonts w:cs="Kruti Dev 050" w:ascii="Kruti Dev 050" w:hAnsi="Kruti Dev 050"/>
          <w:sz w:val="32"/>
          <w:u w:val="single"/>
        </w:rPr>
        <w:t>nh</w:t>
      </w:r>
      <w:r>
        <w:rPr>
          <w:rFonts w:cs="Kruti Dev 050" w:ascii="Kruti Dev 050" w:hAnsi="Kruti Dev 050"/>
          <w:sz w:val="32"/>
        </w:rPr>
        <w:t>**A ;h’kq us viuh bPNk ls Lo;a dks ekjusokyksa] tks mudh nk&lt;+h [khprs Fks] vkSj muds eq¡g ij Fkwdrs Fks mudks fn;kA mUgksaus vius vkidks Øwl ij ekjus ds fy;s fn;kA fdlh us mudks gekjs ikiks ds fy;s lgus ugha fn;kA mUgksaus ,slk viuh bPNk ls fd;kA çHkq ds iq= viuh bPNk ls gekjs fy;s ‘kkfir cus] gekjs çrhfuf/k dh rjg] gekjs ikiks dk n.M pqdkus &amp; rkfd ge çHkq }kjk ekQ fd, tk;s vkSj mudh n`f”V esa /kehZ Bgj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ge ;s lqurs gS vkSj vk’p;Zpfdr eglwl u djsa\ D;k ge ;kn j[k ldrs gS fd çHkq ds iq= ekjs x;s Fks vkSj cky [khaps x;s Fks] vkSj mu ij Fkwadk x;k Fkk] vkSj vk’p;Z] Hk;kudrk vkSj ljkguk ls Hkjs ugha x;s\ os tks vkleku dks cknyksa ls &lt;d ldrs gS] mUgksaus mudk viuk eq¡g] ugha fNik;k vieku vkSj Fkw¡dus lsA os tks igkM+ks dh ihB cuk ldrs gS] mUgksaus viuh ihB dks csar ds ekjus ls nwj u j[khA os tks l`f”V dks cka/kdj j[krs gS xzhMy ¼</w:t>
      </w:r>
      <w:r>
        <w:rPr>
          <w:rFonts w:cs="Arial" w:ascii="Arial" w:hAnsi="Arial"/>
          <w:sz w:val="22"/>
        </w:rPr>
        <w:t>gridle</w:t>
      </w:r>
      <w:r>
        <w:rPr>
          <w:rFonts w:cs="Kruti Dev 050" w:ascii="Kruti Dev 050" w:hAnsi="Kruti Dev 050"/>
          <w:sz w:val="32"/>
        </w:rPr>
        <w:t>½ ds lkFk tks lkFk esa idMs j[krk gS tathj esa cka/kdj] vkSj vkneh;ksa }kjk vk[kksa ij iÍh cka/kh ftls mUgksaus Lo;a jpk Fkk muds }kjkA tc LoxZ esa LoxZnwr laxhr dh cM+h ygj ls mudh ljkguk xkrs gS] D;k ,slk laHko yxrk Fkk fd os dhy ls Øwl ij Bksds x, Fks\ eSa lksprk gw¡ fd blhfy;s dhy ds fu’kku lnk ds fy;s muds gkFkksa vkSj iSjks esa jgsaxs] rkfd ge Hkwys ugha fd mUgksaus gekjs fy;s D;k fd;k tc ge mUgsa LoxZ esa ns[ksA eSa muds fç; psgjs dh efgek dSls ns[ks fcuk jgwaxk ;kn j[kks fd ikih;ksa us muds nk&lt;+h ds cky [khapdj fudkys Fks tc fd muds ifo= xkyks ls Fkwad uhps cg jgh Fk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nsf[k;s dSls /kS;Z ls ;h’kq [kM+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bl Hk;kud txg esa viekfu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kih;ksa us loZ’kfDreku ds gkFk ck¡/k fn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muds ltZugkj ds eq¡g ij Fkw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dk psgjk! LoxZnwr ij D;ksa u Fkwads\ D;k ogk¡ ij vkidks muds psgjs ds flok dksbZ vkSj txg ugha Fkh Fkwadus ds fy;s\ mudk psgjk! çHkq gesa enn djks! mudk psgjk! os ;h’kq ds ifo= psgjs ij FkwadsA LitZuus dgk] ^^eSa vk’kk dj ldrk Fkk fd vkneh dHkh Hkh jpk ugha x;k] ;k fd --- os ‘kwU;rk esa ?klhVs x;s Fks ctk; ,slh Hk;kudrk dks djus ds fy;s thus** ¼</w:t>
      </w:r>
      <w:r>
        <w:rPr>
          <w:rFonts w:cs="Arial" w:ascii="Arial" w:hAnsi="Arial"/>
          <w:sz w:val="22"/>
        </w:rPr>
        <w:t>ibid.</w:t>
      </w:r>
      <w:r>
        <w:rPr>
          <w:rFonts w:cs="Kruti Dev 050" w:ascii="Kruti Dev 050" w:hAnsi="Kruti Dev 050"/>
          <w:sz w:val="32"/>
        </w:rPr>
        <w:t>] i`”B 428½A çHkq gesa enn djks! os gekjs eqfDr nsus okys ds psgjs ij Fkwad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[kks;s gq, gks] eSa vkils ohufr djrk gw¡ mu ij vHkh Hkjkslk djksA vkids iki [kRe gksrs gS tc vki mu ij Hkjkslk djrs gks] D;ksafd mUgksaus vkids lkjs v/keZ vkSj vieku mBk,¡ tc os Øwl ij dhy ls Bksds x;sA fQj vkidh ltk fudky nh xbZ] D;ksafd oks lkjh ltk ;h’kq us lgh] mudh ihB ij] muds xkyksa ij] muds psgjs ij] vkSj muds gkFk vkSj iSjks ij fd, x, t[keksa ijA mu ij Hkjkslk djks vkSj vkids iki dh lkjh ltk fudkyh xbZ] vkSj vki cpk;s] U;k; fd;s x;s lkjs le; vkSj lkjh vuarrk ds fy;s mudh eqfDr ds çse ds }kjk! esgjckuh djds [kM+s jgs vkSj xhr Øekad 7] ^^vksg] dSlk QOokjk!** xkvks Mks- tksu- vkj- jkbl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36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gekjs iki dgkuh gS çse dh chrs gq, lkjs rjhdks ad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 dgrs gS ikih dSls ekQ fd;s tk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ij eqDr ekQh gS] D;ksafd ;h’kq rM+i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dkYojh ds o`{k ij çk;f’pr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dSlk QOokjk n;k dk c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uhps Øwl ij p&lt;+k, gq, vkneh;ksa ds m)kjd 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cgqewY; ygw tks mUgksaus cgk;k gesa NqM+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uqxzg vkSj ekQh gekjs lkjs ikiksa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ksg] dSlk QOokjk!** Mks- tksu- vkj- jkbl }kjk] 1895 &amp; 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 w:val="false"/>
          <w:b w:val="false"/>
          <w:sz w:val="32"/>
          <w:szCs w:val="32"/>
        </w:rPr>
      </w:pPr>
      <w:r>
        <w:rPr>
          <w:rFonts w:cs="Kruti Dev 050" w:ascii="Kruti Dev 050" w:hAnsi="Kruti Dev 050"/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Mks- ØsxVu~ ,y- pku }kjk i&lt;+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>ywdk 18%31&amp;3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eq&gt;s dkYojh ys tkvks** ¼^^</w:t>
      </w:r>
      <w:r>
        <w:rPr>
          <w:rFonts w:cs="Arial" w:ascii="Arial" w:hAnsi="Arial"/>
          <w:sz w:val="22"/>
        </w:rPr>
        <w:t>Lead Me To Calvary</w:t>
      </w:r>
      <w:r>
        <w:rPr>
          <w:rFonts w:cs="Kruti Dev 010" w:ascii="Kruti Dev 050" w:hAnsi="Kruti Dev 050"/>
          <w:sz w:val="32"/>
          <w:szCs w:val="27"/>
        </w:rPr>
        <w:t>**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¼tsUuh ,osyhu gLls }kjk] 1874&amp;1958½A</w:t>
      </w:r>
    </w:p>
    <w:p>
      <w:pPr>
        <w:pStyle w:val="Normal"/>
        <w:spacing w:lineRule="auto" w:line="240" w:before="0" w:after="0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0"/>
          <w:szCs w:val="48"/>
        </w:rPr>
      </w:pPr>
      <w:r>
        <w:rPr>
          <w:rFonts w:eastAsia="SimSun;宋体" w:cs="Kruti Dev 050" w:ascii="Kruti Dev 050" w:hAnsi="Kruti Dev 050"/>
          <w:bCs/>
          <w:sz w:val="40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dksM+s ekjuk] vieku vkSj Fkwad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224" w:right="1224" w:hanging="173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Saus ekjusokyksa dks viuh ihB vkSj xyeksN ukspusokyksa dh vksj vius xky fd,( viekfur gksus vkSj muds Fkwdus ls eSaus eq¡g u fNik;k**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296" w:right="1296" w:hanging="173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296" w:right="1296" w:hanging="173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çsfjrks 8%34( ywdk 18%31&amp;33( ejdql 15%17&amp;19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mUgsa vorfjr ijes’oj dh rjg ns[kks] ;’kk;kg 50%2( ;qgUuk 1%1]14( 1 rheqfFk;ql 3%16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mUgsa gekjs æ”Vkar dh rjg ns[kks] ;’kk;kg 53%7( 1 irjl 2%21&amp;23( erh 26%63( 27%13&amp;14( ywdk 6%22&amp;23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mUgsa ikih;ksa ds çfrfuf/k dh rjg ns[kks] ;’kk;kg 53%5( 2 dqfjfUFk;ks 5%21( ;’kk;kg 53%1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30:00Z</dcterms:created>
  <dc:creator>Lalit Sharma</dc:creator>
  <dc:description/>
  <dc:language>en-US</dc:language>
  <cp:lastModifiedBy>Use This Account</cp:lastModifiedBy>
  <cp:lastPrinted>2012-04-10T17:26:00Z</cp:lastPrinted>
  <dcterms:modified xsi:type="dcterms:W3CDTF">2012-04-11T16:07:00Z</dcterms:modified>
  <cp:revision>5</cp:revision>
  <dc:subject/>
  <dc:title>dksM+s ekjuk] vieku vkSj Fkwaduk</dc:title>
</cp:coreProperties>
</file>