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[kksÃ vkRekvksa dk }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he Island of lost sou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ds cIrhl Vcjusdy esa ÁÒq ds fnu d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eastAsia="Calibri" w:cs="Kruti Dev 050" w:ascii="Kruti Dev 050" w:hAnsi="Kruti Dev 050"/>
          <w:sz w:val="32"/>
        </w:rPr>
        <w:t>‘</w:t>
      </w:r>
      <w:r>
        <w:rPr>
          <w:rFonts w:eastAsia="Calibri" w:cs="Kruti Dev 050" w:ascii="Kruti Dev 050" w:hAnsi="Kruti Dev 050"/>
          <w:sz w:val="32"/>
        </w:rPr>
        <w:t>kke] 21 tqyS] 2013 dks fn;k gqvk /kkfeZd Áop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Evening, July 21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’kjhj ij eu yxkuk rks e`R;q gS( ijarq vkRek ij eu yxkuk thou vkSj ‘kkfUr gSA D;ksafd ‘kjhj ij eu yxkuk rks ijes’oj ls cSj j[kuk gS% D;ksafd u rks ijes’oj dh O;oLFkk ds v/khu gS] vkSj u gks ldrk gSA vkSj tks ‘kkjhfjd n’kk esa gS] os ijes’oj dks ÁlUu ugha dj ldrs** ¼jksfe;ksa 8%6&amp;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Ásfjrks ikSyql us dgk] ^^’kjhj ij eu yxkuk rks e`R;q gS**A ;g mudh n’kk dk o.kZu djrk gS tks [kks, gq, gSA ^^e`R;q** ftldh os ckr djrs gS oks gS vkfRed e`R;qA mUgksaus bfQfl;ksa ds nwljs ikB esa blds ckjs esa nks ckj ckr dhA mUgksaus dgk os ^^vijk/kksa vkSj ikiksa ds dkj.k ejs gq,** Fks ¼bfQfl;ksa 2%5½A mUgksaus dgk os ^^iki esa ejs gq,** Fks ¼bfQfl;ksa 2%5½A bfQfl;ksa 2%5 ij LdksfQYM dh VhIi.kh dgrh gS] ^^vkfRed e`R;q LokHkkfod ;k fQj ls u tUes gq, vkneh dh voLFkk gS tSls og vHkh Hkh vius ikiksa esa gS] ijes’oj ds thou ls vyx fd;k gqvk] vkSj vkRek jfgr** ¼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/k LdksfQYM LVMh ckbcy]</w:t>
      </w:r>
      <w:r>
        <w:rPr>
          <w:rFonts w:eastAsia="Calibri" w:cs="Kruti Dev 050" w:ascii="Kruti Dev 050" w:hAnsi="Kruti Dev 050"/>
          <w:sz w:val="32"/>
          <w:szCs w:val="32"/>
        </w:rPr>
        <w:t xml:space="preserve"> 1917 dh Ár] bfQfl;ksa 2%5 ij VhIi.kh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Ásfjrks us ^^e`R;q** ‘kCn dk vUrj fd;k ^^thou vkSj ‘kkfUr** ‘kCnksa ls! vifjofrZr jguk vkfRed ^^e`r** jgus tSlk gSA ifjofrZr gksuk ^^thou vkSj ‘kkfUr** feyus leku gSA MkW- ekVhZu yks;M&amp;tksUl us funsZ’k fd;k fd ^^’kkfUr** jksfe;ksa ds ikB 8 esa eq[; ‘kCn gSA vkSj ikSyql ds vuqlkj bldk vFkZ gS ^^ijes’oj ds lkFk ‘kkfUr** &amp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vr% tc ge fo’okl ls /kehZ Bgjs] ijes’oj ds lkFk esy j[k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jksfe;ksa 5%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cu&amp;elhgh yksxksa dks ijes’oj ds lkFk ‘kkfUr D;ksa ugha gksrh\ dkj.k gekjs ikB ds in 7 esa fn;k gSA mudks ÁHkq ds lkFk ‘kkfUr ugha gksrh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‘kjhj ij eu yxkuk rks ijes’oj ls cSj j[kuk gS% D;ksafd u rks ijes’oj dh O;oLFkk ds v/khu gS vkSj u gks ldrk g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jksfe;ksa 8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1599 dh thuhok ckbcy ^^fo”k;h** dks ^^’kjhj** dh rjg vuksokn djrh gSA vkSj bldh bl in ij VhIi.kh nsrh gSA ^^’kjhj ls mudk vFkZ gS vkneh tks fQj ls u tUek gks**A fcukcpk;k gqvk] fQj ls u tUek gqvk O;fDr ^^ijes’oj ls cSjh gS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 xml:space="preserve">vxj xaHkhjrk ls fy;k tk,] in gesa nsrk gS Hk;kud udkjkRed earO; ekuo&amp;tkfr dk mlds iki esa vifjofrZr voLFkk esa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‘kjhj ij eu yxkuk rks ijes’oj ls cSj j[kuk gS% D;ksafd u rks ijes’oj dh O;oLFkk ds v/khu gS vkSj u gks ldrk g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jksfe;ksa 8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pkgs cgqr udkjkRed] ;g ekuo&amp;tkfr dk lgh o.kZu gSA pfy;s nks eqnnks ds ckjs esa lksps tks gekjs ikB ls vkrs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- igyk] ;g ikB ekuo tkfr dk ,dne lgh o.kZu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iNys jfookj eSa esjh O;k;ke&amp;’kkyk esa rSj jgk FkkA ogk¡ eSa ,d L=h ls feyk ftls eSaus cgqr efguksa ls ugha ns[kk FkkA og cgqr gh vPNh O;fDr gS vkuafnr O;fDrRo ds lkFkA eSa ÁlUurk mls cgqr efguksa ckn fQj ls ns[k dsA vo’; og tkurh gS fd eSa ;ktd gw¡A tSls eSa lnk gekjk okrkZyki gdkjkRed vkSj lEeq[k j[kus dk Á;Ru djrk gw¡A eq&gt;s Lej.k ugha gS D;ksa] ijarq geus rhu ;k pkj feUV ls vf/kd ckr ugha dh gksaxh mlds dgus ds igys dh og ijes’oj esa fo’okl ugha dj ldh ftlus lalkj eas bruh lkjh rM+i] nq%[k Loh—r fd;kA tcfd ogk¡ bruk nq%[k gS] mlus dgk og ÁHkq esa fo’okl ugha djrh] vkSj ;g mldh Hkwwy FkhA og mudk fo’okl djrh vxj mUgksaus ckrs bl Ádkj dh gksrh tSls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mlus</w:t>
      </w:r>
      <w:r>
        <w:rPr>
          <w:rFonts w:eastAsia="Calibri" w:cs="Kruti Dev 050" w:ascii="Kruti Dev 050" w:hAnsi="Kruti Dev 050"/>
          <w:sz w:val="32"/>
          <w:szCs w:val="32"/>
        </w:rPr>
        <w:t xml:space="preserve"> lkspk og gksuh pkfg, Fkh! vPNk] vo’;] eSaus ÁHkq dks cpk;kA eSaus dgk ;g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vkneh</w:t>
      </w:r>
      <w:r>
        <w:rPr>
          <w:rFonts w:eastAsia="Calibri" w:cs="Kruti Dev 050" w:ascii="Kruti Dev 050" w:hAnsi="Kruti Dev 050"/>
          <w:sz w:val="32"/>
          <w:szCs w:val="32"/>
        </w:rPr>
        <w:t xml:space="preserve"> Fkk]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ÁHkq</w:t>
      </w:r>
      <w:r>
        <w:rPr>
          <w:rFonts w:eastAsia="Calibri" w:cs="Kruti Dev 050" w:ascii="Kruti Dev 050" w:hAnsi="Kruti Dev 050"/>
          <w:sz w:val="32"/>
          <w:szCs w:val="32"/>
        </w:rPr>
        <w:t xml:space="preserve"> ugha ftlus mldk ÁHkq ds lkeus æksg ls bruh ihM+k yk,A ijarq ml ij mldh vk¡[ks ped mBh] vkSj og lqu ugha jgh FkhA eSaus fo”k; cnyk vkSj mlds ckn gekjs ikl ÁlUu okrkZyki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l L=hus tks dgk ;g ,dne ;FkkZFk æ”Vkar Fkk [kks, yksx tks lksprs gSa mldkA ^^’kjhj ij eu yxkuk ijes’oj ls cSj j[kuk gS**A mUgsa ÁHkq ftl rjg phts djrs gS og ilan ughaA os ijes’oj ls ukjkt+ gSA tc os ÁHkq ds ckjs esa lksprs gSa] os muls ,d ;k nwljs dkj.k ls ukjkt+ gksrs gSA ^^;ktd us eq&gt;s d”V fn;k gS**A og dsFkfydksa ds fy;s cM+h ckr gSA ^^vxj ogk¡ ÁHkq gksrs] mUgkssaus og Loh—r ugha fd;k gksrk]** os dgrs gSaA eSaus tokc fn;k] ^^gk¡] ijarq ÁHkq dks mlls dqN eryc ugha gSA ;g vkneh Fkk iki esa ftlus og fd;k!** mudh vk¡[ks ped mB+hA os vkidks ugha lwusaxsA os ijes’oj dks nks”k nsrs gh jgsax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eSaus dyhfl;k esa ik[k.Mh ns[ks**A og csIVhLV vkSj isUVkdksLVYl ds fy;s cM+h ckr FkhA eSaus tokc fn;k] ^^gk¡] ijarq ijes’oj us og ugha fd;kA ikih vkneh us og fd;kA ;g ÁHkq ugha Fks ftUgksaus mUgsa ik[k.Mh cuk;kA mUgksaus viusLo;a dks ik[k.Mh cuk;k**A fQj ls] mudh vk¡[ks ped mB+h vkSj os eq&gt;ls nwj ns[kus yxsA vkSj blfy;s ;g gj,d vifjofrZr O;fDr fd lkFk gksrk gS eSa ftuls ckr djrk g¡wA gj,d lksprs gS fd os dgrs gS dqN xaHkhj vkSj xgu pkgs &amp; ,slk fdlh vksj us dHkh Hkh lkspk gks blds ckjs esa!!! fQj Hkh] mudh f’kdk;rsa bruh lkekU; gS fd os okLro esa loZO;kih gS!!! gj,d tks ifjofrZr ugha gS ,dne blh Ádkj cksyrs gS ÁHkq ds ckjs esaA ,slk yxrk gS os lc fcLdqV ds leku &lt;kaps ls vk, gks! vkSj mudh nyhys uk flQZ loZO;kih gS] ijarq gdhdr esa cgqr ckfy’k gSA ^^eq&gt;s ugha ilan ÁÒqq ftl Ádkj phts djrs gS &amp; blfy;s eSa mu esa fo’okl u djds mudks ltk nwaxk**A vuFkZd! O;fDr ftUgsa os {kfr igq¡pkrs gS oks gS flQZ os Lo;aA ckygB] fcxMs+ gq, cPps dh rjg] os viuk f[kykSuk mB+krs gS vkSj pys tkrs gS tc thou dk [ksy muds vkxzg ds leku ugha [ksyk tkr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‘kjhj ij eu yxkuk rks ijes’oj ls cSj j[kuk gS% D;ksafd u rks ijes’oj dh O;oLFkk ds v/khu gS vkSj u gks ldrk g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jksfe;ksa 8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/;ku nhth;s dSls vkneh dk Hkz”V] fo”k;h LoHkko viusLo;a dks dyhfl;k esa O;Dr djrk gSA dyhfl;k vykxkus dk dkj.k lnk vifjofrZr dyhfl;k lnL;ksa }kjk gqvk gSA eSa lksprk gw¡ ogk¡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dksÃ</w:t>
      </w:r>
      <w:r>
        <w:rPr>
          <w:rFonts w:eastAsia="Calibri" w:cs="Kruti Dev 050" w:ascii="Kruti Dev 050" w:hAnsi="Kruti Dev 050"/>
          <w:sz w:val="32"/>
          <w:szCs w:val="32"/>
        </w:rPr>
        <w:t xml:space="preserve"> vksj i;kZ; ugha gS &amp; de ls de eSaus dHkh Hkh ftlds ckjs esa lquk ;k tkuk gksA tc phts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,dne</w:t>
      </w:r>
      <w:r>
        <w:rPr>
          <w:rFonts w:eastAsia="Calibri" w:cs="Kruti Dev 050" w:ascii="Kruti Dev 050" w:hAnsi="Kruti Dev 050"/>
          <w:sz w:val="32"/>
          <w:szCs w:val="32"/>
        </w:rPr>
        <w:t xml:space="preserve"> ,sls ugha gksrh tSls os pkgrs gS mls gksuk] os vius f[kykSus mBkrs gS] xqLls esa dqN dgrs gS] vkSj pys tkrs gS! fdukjk vkrk gS tc vki muds lkFk Á;Ru djrs gks fopkj djus dk] ;k mUgsa ifo=’kkL= fn[kkus dkA vki dgrs gks] ^^ijarq ÁÒq ugha pkgrs vki dyhfl;k NksM+ks**A os vkidks lqu ugha ldrsA mudh vk¡[ks ped mB+rh gS] vksj os vkils nwj ns[krs gSA eSaus dHkh Hkh ,d vkneh Hkh ugha tkuk tks larq”V fd;k tk lds muds dyhfl;k NksM+us ds fu.kZ; ysus ds ckn &amp; ,d Hkh ugha! D;kas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‘kjhj ij eu yxkuk rks ijes’oj ls cSj j[kuk gS% D;ksafd u rks ijes’oj dh O;oLFkk ds v/khu gS vkSj u gks ldrk g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jksfe;ksa 8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jh csUd esa dke djusokyh yM+fd;ksa esa ,d tks fxurh djus dk dke djrh gS mlus eq&gt;s dgk og esjs ?kj ds djhc NksV+s l/kuZ csIVhLV dyhfl;k esa tkrh FkhA ijarq mlus dgk mlds ekrkfirk xqLlk gks x, vkSj NksM+ fn;k &amp; vkSj muds fcuk og ogk¡ lq[k eglwl ugha djrh FkhA eSaus mlls ckrphr djus dk Á;Ru fd;k] ijarq mldh vk¡[ks ped mBh] vkSj mlus nwljh vksj ns[kkA mlus lkspk mlds ekrkfirk lgh Fks dyhfl;k vyxkus] pkgs vc os fdlh Hkh dyhfl;k esa ugha tkrs] og Lo;a gk¡Q pqdh Fkh vkSj vc ugha tkrh] vkSj dyhfl;k Lo;a bruk u”V gks x;k gS fd bldk eqf’dy ls vfLrRo Fkk &amp; FkksM+h lh L=h;k¡ tks gkft+j jgrh Fkh muds lkFk! tc vki ,sls yksxksa ls ckr djus dk vk’k; djrs gks] vkSj mUgsa ifo=’kkL= fn[kkrs gks] os lnk mlh leku Ádkj ls ÁfrHkko nssrs gS &amp; tSls os leku fcLdqV ds &lt;k¡ps ls vkrs gks! mudh vk¡[ks ped mB+rh gS] vkSj os fQj tkrs gSA D;ksa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‘kjhj ij eu yxkuk rks ijes’oj ls cSj j[kuk gS% D;ksafd u rks ijes’oj dh O;oLFkk ds v/khu gS vkSj u gks ldrk g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jksfe;ksa 8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lQZ ,d vkSj Áek.k! muls ckr djks tks fQj ls elhgh ugha tUes gSA mUgsa eDde lqlekpkj Ápkfjr /kkfeZd Áopu fnth;sA mUgsa lkeF;Zoku ÁkFkZuk lHkk,¡ nksA mUgsa [kkuk] vkSj lekxe] vkSj egku~ mins’k nks &amp; vkSj mu lcdks djhcu D;k djuk gS og djks\ os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dqN</w:t>
      </w:r>
      <w:r>
        <w:rPr>
          <w:rFonts w:eastAsia="Calibri" w:cs="Kruti Dev 050" w:ascii="Kruti Dev 050" w:hAnsi="Kruti Dev 050"/>
          <w:sz w:val="32"/>
          <w:szCs w:val="32"/>
        </w:rPr>
        <w:t xml:space="preserve"> ÁkIr djsaxs ftlls os vlger gks! os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dqN</w:t>
      </w:r>
      <w:r>
        <w:rPr>
          <w:rFonts w:eastAsia="Calibri" w:cs="Kruti Dev 050" w:ascii="Kruti Dev 050" w:hAnsi="Kruti Dev 050"/>
          <w:sz w:val="32"/>
          <w:szCs w:val="32"/>
        </w:rPr>
        <w:t xml:space="preserve"> cgkuk [kkstssaxs O;kdqy jgus dkA ;g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mudh</w:t>
      </w:r>
      <w:r>
        <w:rPr>
          <w:rFonts w:eastAsia="Calibri" w:cs="Kruti Dev 050" w:ascii="Kruti Dev 050" w:hAnsi="Kruti Dev 050"/>
          <w:sz w:val="32"/>
          <w:szCs w:val="32"/>
        </w:rPr>
        <w:t xml:space="preserve"> xyrh ugha gksxh! </w:t>
      </w:r>
      <w:r>
        <w:rPr>
          <w:rFonts w:eastAsia="Calibri" w:cs="Kruti Dev 050" w:ascii="Kruti Dev 050" w:hAnsi="Kruti Dev 050"/>
          <w:i/>
          <w:sz w:val="32"/>
          <w:szCs w:val="32"/>
        </w:rPr>
        <w:t>vksg] ugha] ;g dHkh Hkh mudh xyrh ugha gks ldrh!</w:t>
      </w:r>
      <w:r>
        <w:rPr>
          <w:rFonts w:eastAsia="Calibri" w:cs="Kruti Dev 050" w:ascii="Kruti Dev 050" w:hAnsi="Kruti Dev 050"/>
          <w:sz w:val="32"/>
          <w:szCs w:val="32"/>
        </w:rPr>
        <w:t xml:space="preserve"> vki ekuoh;rk ls tks gks lds dj ldrs gks mUgsa j[kus &amp; vkSj os D;k djsaxs\ mudh vk¡[ks ped mBsa+xh] vkSj os fQj tk,¡ax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‘kjhj ij eu yxkuk rks ijes’oj ls cSj j[kuk gS% D;ksafd u rks ijes’oj dh O;oLFkk ds v/khu gS vkSj u gks ldrk g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jksfe;ksa 8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gk¡] ikB gesa ,dne lgh o.kZu nsrk gS ekuotkfr dk mudh vifjofrZr voLFkk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Calibri" w:cs="Kruti Dev 050" w:ascii="Kruti Dev 050" w:hAnsi="Kruti Dev 050"/>
          <w:b/>
          <w:sz w:val="32"/>
          <w:szCs w:val="32"/>
        </w:rPr>
        <w:t>AA- nwljk] ;g ikB gesa nq”V voLFkk dh fo’o&amp;O;kidrk fn[kkr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dlh us Hkh og Ásfjrks ;wgUuk ls vf/kd Li”V ugha fd;k] ftUgkas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lkjk lalkj ml nq”V ds o’k esa iM+k gS** ¼1 ;wgUuk 5%19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kjk lalkj ekuoh ds ‘kki ds v/khu gS] vkSj blhfy;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D;ksafd ‘kjhj ij eu yxkuk rks ijes’oj ls cSj j[kuk gS% D;ksafd u rks ijes’oj dh O;oLFkk ds v/khu gS vkSj u gks ldrk g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jksfe;ksa 8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,p- th- osYl ukfLrd Fks ftUgksaus MkohZu ds tkfr&amp;fodkl ds fl)kar dks etcwrh ls c&lt;+kok fn;kA vki bls ns[k ldrs gks lkjs foKku dYiuk ds pyfp= mudh uoydFkkvksa ij vk/kkfjr gksrs gS tSls ^^/k oksj vksQ /k oYMZl]** ^^/k Vkbe e’khu**] ^^/k yksLV oYMZ]** vkSj fo’ks”kdj ^^/k vk;ysUM vksQ yksLV lkWYl**A eSaus bls i&lt;+us esa le; ugha fy;k] ijarq eSaus pyfp= dk 1932 dk ikBkUrj nks ckj ns[kk gSA ^^/k vk;ysUM vksQ yksLV lkWYl** rhu ckj pyfp= esa cuk;k x;k gS] ijarq 1932 dk ikBkUrj gh ns[kus ;ksX; gSA pyfp= Vhdkdkj yh;ksukMZ ekYVhu us bls lk&lt;s+ rhu flrkjs fn;s laHkor% pkj esa lsA ;g dgkuh gS ikxy oSKkfud dh] pkYlZ ykWxVu }kjk vnk fd;k x;k] vyxk;s gq, nwjorh }hi ij] tgk¡ oks taaxy i’kqvksa dks gjs v/kZ&amp;ekuo esa cnyrs gS tks dgs x;s ^^g;wefueYl** ^^ekuoi’kq**A bu i’kqvksa esa ls ,d dh dykdkjh dh x;h gS csyk yqxkslh }kjk] ftlus ewy pyfp= ikBkUrj esa Mªkdqyk] Mk;u dk fdjnkj fd;k FkkA yqxkslh dk v/kZ&amp;ekuo] v/kZ&amp;dqRrk dk fdjnkj var esa yk¡xVu ij geyk djrk gS] dgrs gq,] ^^D;k ge vkneh ugha gS\** lnk dh rjg ,p- th- osYl dh dgkuh Hkjh gqÃ gS lanHkZ ls MkohZu ds tkfr&amp;fodkl ds fl)kar lsA vxj vki bl pyfp= dk foMh;ksa ns[kks rks fuf’pr djuk dh NksVs+ cPps bls u ns[ksA ;g 1932 esa Ánf’kZr dh xÃ Fkh] gs;l dksM </w:t>
      </w:r>
      <w:r>
        <w:rPr>
          <w:rFonts w:eastAsia="Calibri" w:cs="Times New Roman" w:ascii="Times New Roman" w:hAnsi="Times New Roman"/>
          <w:szCs w:val="32"/>
        </w:rPr>
        <w:t>(Hays Code)</w:t>
      </w:r>
      <w:r>
        <w:rPr>
          <w:rFonts w:eastAsia="Calibri" w:cs="Kruti Dev 050" w:ascii="Kruti Dev 050" w:hAnsi="Kruti Dev 050"/>
          <w:sz w:val="32"/>
          <w:szCs w:val="32"/>
        </w:rPr>
        <w:t xml:space="preserve"> ÁHkko esa x;s mlls igysA ;g cgqr lh txgks ij dkQh Hk;kud gS] [kkl djds vafre n`’; esaA ^^/k vk;ysUM vksQ yksLV lkWYl]** ^^[kksÃ vkRekvksa dk }hi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uds e`R;q ls FkksM+s le; igys] lh- ,l- ysohl us ,d fe= ls dgk fd os fo’okl djus vk, Fks og fooj.k ^^gekjs thou dk dsUæh; vlR;** gSA vkSj os lgh FksA MkohZu dk fl)kar gdhdr esa flQZ foKku dYiuk FkhA T;knkrj yksx ugha tkurs fd MkohZu Lo;a ds ikl foKku esa Lukrdrk dh inoh Hkh ugha FkhA muds ikl ,dek= inoh Fkh ;quhVsjh;u fFk;ksyksth] v}Sroknh v/;kRefo|k esaA mudh fdrkcsa gdhdr esa i&lt;+h tkrh gS fodVksjh;u lk;Ul fQDlu] fot;h foKku dYiuk dh rjg] tSls tqysl ousZ dh dgkuh;k¡A rkS Hkh mudh ^^Fkh;jh vksQ boksY;q’ku** ^^fooj.k dk fl)kar** us cgqr ls vk/kqfud lalkj ds fcekjksa dks tUe fn;k] ghVyj ds QkWflle~] lekt ds lekukf/kdkj fojks/kh fl)kar] dE;quh&gt;e] lkE;okn] vkSj xHkZikr dh Áp.M vfXu dksA ,p- th- osYl] MkohZu ds psyksa esa ls ,d F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rkS Hkh ^^/k vk;ysUM vksQ yksLV lksYl** vn~Hkwrrk ls o.kZu djrk gS vkt&amp;ge th jgs gS ml lalkj dkA ekuo&amp;tkfr th jgh gS ^^vk;ysUM vksQ yksLV lksYl** ^^[kksÃ vkRekvksa ds }hi** ijA ijarq ge ml Ádkj ugha ys ldrs fooj.k }kjk! ogk¡ ij iqjkuh dfork gS &gt;kM+ ij ckrsa djrs nks cUnjksa ds ckjs esaA muesa ls ,d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gk¡] vkneh ds oa’kt] vkWjusjh d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ijarq HkkÃ] og geesals oa’kt ugha gqvk!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neh gdhdr esa ^^[kksÃ vkRek,¡** cus tc vkne us okfVdk esa ijes’oj ds lkeus æksg fd;k] le; dh ‘kq:vkr esaA vkSj gekjs igys ekrkfirk dk æksg muds lc oa’kt esa QSykA ckbcy dgrk gS] ^^ ,d euq”; ds }kjk iki txr esa vk;k** ¼jksfe;ksa 5%12½A vkSj fQj ls] ^^,d vkneh dh vkKk u ekuus ls cgqr yksx ikih Bgjs** ¼jksfe;ksa 5%19½A vc gj,d ekuo tUek gS nwf”kr LoHkko ds lkFk ^^ewy iki** }kjkA 1599 ,- Mh- thuhok ckbcy dgrh gS] ^^iki }kjk dk vFkZ gS fd jksx tks gekjk gS oa’k }kjk] vkSj vkneh lkekU;:i ls mls dgrk gS ewy iki** ¼jksfe;ksa 5%12 ij VhIi.kh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 tkurk gw¡ fd ^^vk/kqfud** vkneh ^^ewy iki** dh f’k{kk ls uQjr djrs gSA ijarq mudh bl ij uQjr flQZ gdhdr Áekf.kr djrh gS fd ;g lR; gS! eSa ckbcy esa ¼v/kksyksd ds vfrfjDr½ dksÃ Hkh f’k{kk ewy iki] vkSj bldk mifl)kar] iwjs vijk/k Hkko ls vf/kd T;knk uQjr xÃ gks mldk vuqeku ugha djrkA vkSj rkS Hkh] tSls lh- ,l- ysohl us n’kkZ;k] ckbcy esa dksÃ Hkh f’k{kk T;knk vklku ugha gS Áekf.kr djuk ekuotkfr ds fujh{k.k }kj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æ”Vkar ds rkSj ij] D;k vkidks ckyd dks cqjk gksuk fl[kkuk iM+rk gS\ vo’; ugha! os LoHkko }kjk gh cqjs gSA ckbcy dgrk gS dh vkneh ^^xHkZ gh ls rsjk uke vijk/kh iM+** gS ¼;’kk;kg 48%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 xml:space="preserve">ys[kd ohyh;e xksYMhax us o.kZu fd;k ekuotkfr ls laiw.kZ vijk/kHkko dks mudh Áfl) uoydFkk] ^^yksMZ vksQ /k ¶ykbl** esaA ;g dgkuh gS xkuk xkusokys vaxzth yM+dks dk leqnk; fu%lgk; o`{k ijA igys os cgqr ‘kq) Fks] vkSj NksV+s lTtuksa dh rjg jgsA ijarq FkksM+s le; esa os mUer vkSj vf’k”Vrk ij mrj vk;sA mUgs vf’k”V gksuk fdlhdks fl[kkuk ugha iM+kA ;g LokHkkfoDrk ls vk;k] muds vijk/kh LoHkko ls &amp; ewy iki ls tks mUgsa gekjs igys ekrkfirk vkne ls okjls esa feykA ^^yksMZ vksQ /k ¶yk;l** uke gS tks ckbcy ‘kSrku dks nsrk gS] chY&gt;scc </w:t>
      </w:r>
      <w:r>
        <w:rPr>
          <w:rFonts w:eastAsia="Calibri" w:cs="tim;Times New Roman" w:ascii="tim;Times New Roman" w:hAnsi="tim;Times New Roman"/>
          <w:szCs w:val="32"/>
        </w:rPr>
        <w:t>(Beelzebub)</w:t>
      </w:r>
      <w:r>
        <w:rPr>
          <w:rFonts w:eastAsia="Calibri" w:cs="Kruti Dev 050" w:ascii="Kruti Dev 050" w:hAnsi="Kruti Dev 050"/>
          <w:sz w:val="32"/>
          <w:szCs w:val="32"/>
        </w:rPr>
        <w:t xml:space="preserve"> ds :i esaA xkuk xkusokys vaxzsth NksV+s yM+ds] tc lH;rk dh :dkoV ls ckgj yk, x,( tYnh gh ‘kSrku ds vf/kdkj ds v/khu vf’k”V esa oa’kt gq,] /k yksMZ vksQ /k ¶yk;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ksÃ Hkh tks cPpksa dks tkurs gSa] ;s ?kVuk le; ns[krs gSa vkSj fQj ls HkhA cPps muds dyhfl;k ds diM+ks esa vPNh rjg rS;kj gksdj vkrs gSa] gkFk esa ckbcy ds lkFkA ijarq tSls gh dksÃ cM+s mudks ugha ns[krs os dqN miæoh djrs gSa &amp; tSls &gt;wB cksyuk] ;k dqN pqjkuk] ;k &amp; Bhd gSa] vki tkurs gks cPps D;k djrs gSa\ mUgsa cqjk gksuk ;k æksgh gksuk fl[kkuk ugha iM+rkA os ;g LoHkko ls gh djrs gSA D;k vki tkurs gks ogk¡ ij ghi&amp;gksi leqnk; Fkk tks ^^uksVh ck; uspj** ^^LoHkko ls uV[kV** dgs tkrs gSa\ dSlk uke gSa! ;g gdhdr esa ekuotkfr dk o.kZu gS &amp; LoHkko ls uV[kV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c dyhfl;k esa NksVs cPps ;ktd ;k NksVs iknjh dks ns[krs gS] os cgq/kk foeq[k gks tkrs gS] tSls os idM+s x, gks! os bl Ádkj ÁfrHkko nsrs gS rc Hkh tc os ml {k.k dqN xyr uk Hkh djrs gks! os ihNs f[+kld tkrs gSa muds psgjs ij pkSadh gqÃ n`f”V ds lkFk &amp; oSls gh tSls muds ijnknk vkneus ns[kk gksxk tc ijes’ojus mls mlds iki esa idM+k Fkk] okfVdk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1950 esa esjh jfookj ‘kkyk ds d{k esa ^^lqanj** r:.k eqLdqjk,¡xs vkSj vPNs I;kjs fn[ksxsa tc o;Ld eStwn FksA ijarq tSls gh o;Ld yksx pys x, Fks os xans migkl dguk ‘kq: djsaxsA mlus eq&gt;s igys gdhdr esa O;kdqy fd;k] ijarq fQj eSaus tkuk ¼eSa ifjofrZr gqvk Fkk mlls Hkh igys½ fd os Qksuhl Fks] dHkh Hkh lPps elhgh ughaA og ns[kus ds fy;s ijes’oj dk vuqxzg pkfg,A T;knkrj yksx ml Ádkj dHkh ugha ns[krsA blfy;s os pys tkrs gS dgrs gq, fd dyhfl;k ik[k.Mh;ksa ls Hkjk gqvk gSA eSa og lkjk le; lqurk gw¡] ^^eSaus NksM+k D;ksafd dyhfl;k ik[k.Mh;ksa ls Hkjk gqvk gS**A ijarq og lp ugha gS! bldk gdhdr esa vFkZ gS fd ogk¡ dyhfl;k yksx gS tks elhgh ugha gS( yksx tks dHkh Hkh ifjofrZr ugha gq,A eSa ;g ekuus yxk g¡w fd ^^ik[k.M** cgqr lgh ‘kCn ugha gS muesa ls T;knkrj yksxksa dk o.kZu djusA os flQZ [kks, yksx gSA os og yksx gS tks dyhfl;k esa ekStwn gksrs gS ij dHkh Hkh ifjofrZr ugha gq,A vkSj ,sls yksx ^^LoHkko ls uV[kV** gSA os dqN vkSj ugha gks ldrs! os iki esa Qals gq, gS! os blls cp ugha ldrs! tSls ^^[kksÃ vkRekvksa ds }hi** ij ^^ekuoi’kq**] os muds ikiHkjs] fo”k;h LoHkko ls ckgj ugha vk ldrs! ^^ekuoi’kq** csyk yqxkslh }kjk vnk fd;k gqvk us dgk] ^^D;k ge vkneh ugha gS\** os brus u”V/kehZ gS fd os ekuoksa ls vf/kd i’kq dh rjg gS! vktkjkr gekjs lalkj esa cgqr ls {k; gksusokys yksxksa dk dSlk fp=! vkSj] de inoh esa] vifjofrZr yksxksa dk gekjs dyhfl;k esa dSlk fp=! eSaus dHkh dHkh ns[ks gS ,sls yksx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dhdr</w:t>
      </w:r>
      <w:r>
        <w:rPr>
          <w:rFonts w:eastAsia="Calibri" w:cs="Kruti Dev 050" w:ascii="Kruti Dev 050" w:hAnsi="Kruti Dev 050"/>
          <w:sz w:val="32"/>
          <w:szCs w:val="32"/>
        </w:rPr>
        <w:t xml:space="preserve"> esa balku ls vf/kd i’kq dh rjg O;ogkj djrs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D;ksafd ‘kjhj ij eu yxkuk rks ijes’oj ls cSj j[kuk gS% D;ksafd u rks ijes’oj dh O;oLFkk ds v/khu gS] vkSj u gks ldrk gSA vkSj tks ‘kkjhfjd n’kk esa gS] os ijes’oj dks ÁlUu ugha dj ldrs** ¼jksfe;ksa 8%7&amp;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ktd jhpMZ oqeZczkUM yqFkju lsod Fks tks jksekuh;k esa lkE;oknh;ksa }kjk pkSng o”kZ rd rM+ik,¡ x, elhg ds fy;sA tc os ;qukbVsM LVsV~l lsusV ds lkeus lHkk esa cksys] ;ktd oqeZczkUM us lHkklnks l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elhgh pkj fnu vkSj jkrksa ds fy;s Øwl ls cka/ks x, </w:t>
      </w:r>
      <w:r>
        <w:rPr>
          <w:rFonts w:eastAsia="Calibri" w:cs="tim;Times New Roman" w:ascii="tim;Times New Roman" w:hAnsi="tim;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Fks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A Øwl tehu ij j[ks x, Fks vkSj lsdM+ks dSnh;ksa dks mudh ‘kkjhfjd vko’;drk,¡ iwjh djuh Fkh mu Øwl ij cka/ks gq, ‘kjhjksa ijA fQj Øwl lh/ks fd, x, fQj ls vkSj lkE;oknh;ksa us migkl fd;k vkSj et+kd mMk;kA ^^vkids elhg dks ns[kks! fdrus lqUnj gS os! dSlh lqxa/k os LoxZ ls ykrs gS!** eSaus o.kZu fd;k dSls] d”V ds lkFk djhcu ikxy ds leku ys tkus ds ckn] ;ktd ij ncko Mkyk x;k Fkk ekuoh; eyksRlxZ vkSj fi’kkc dks ifo= djus vkSj bl voLFkk esa elhgh;ksa dks ifo= elhg ds lkFk laidZ nsusA ;g gqvk jksekuh;k dkjkokl ihbLVh </w:t>
      </w:r>
      <w:r>
        <w:rPr>
          <w:rFonts w:eastAsia="Calibri" w:cs="Times New Roman" w:ascii="Times New Roman" w:hAnsi="Times New Roman"/>
          <w:sz w:val="20"/>
          <w:szCs w:val="32"/>
        </w:rPr>
        <w:t>(Pitesti)</w:t>
      </w:r>
      <w:r>
        <w:rPr>
          <w:rFonts w:eastAsia="Calibri" w:cs="Times New Roman" w:ascii="Times New Roman" w:hAnsi="Times New Roman"/>
          <w:szCs w:val="32"/>
        </w:rPr>
        <w:t xml:space="preserve"> </w:t>
      </w:r>
      <w:r>
        <w:rPr>
          <w:rFonts w:eastAsia="Calibri" w:cs="Kruti Dev 050" w:ascii="Kruti Dev 050" w:hAnsi="Kruti Dev 050"/>
          <w:sz w:val="28"/>
          <w:szCs w:val="32"/>
        </w:rPr>
        <w:t xml:space="preserve">esaA eSaus ckn esa ;ktd ls iwNk D;ksa os ejuk ilan ugha djrs bl migkl esa fgLlsnkj gksus ls vf/kd mUgksaus tokc fn;k] ^^esgjckuh] djds eq&gt;s rksyks er! eSa elhg ls v/khd rM+ik gw¡**! ckbcy ds lkjs o.kZu v/kksyksd ds ckjs esa vkSj MkUVsl buQsjuks dk nnZ dqN Hkh ugha gS bu lkE;oknh dkjkokl dh rM+i dh rwyuk esa ¼jhpMZ oqeZczkUM] Vh,p- Mh-]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>VksZpMZ Qksj ØkbLV] elhg ds fy;s rM+ik;k]</w:t>
      </w:r>
      <w:r>
        <w:rPr>
          <w:rFonts w:eastAsia="Calibri" w:cs="Kruti Dev 050" w:ascii="Kruti Dev 050" w:hAnsi="Kruti Dev 050"/>
          <w:sz w:val="28"/>
          <w:szCs w:val="32"/>
        </w:rPr>
        <w:t xml:space="preserve"> yhohax lsØhQkbl cqd dEiuh] 1998 dh Ár] i`i`”B- 36] 3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g fpf=r djrk gS Hk;kudrk tks gks ldrh Fkh D;ksafd vkneh iki }kjk t+gjhyk gks x;k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D;ksafd ‘kjhj ij eu yxkuk rks ijes’oj ls cSj j[kuk gS% D;ksafd u rks ijes’oj dh O;oLFkk ds v/khu gS] vkSj u gks ldrk gSA vkSj tks ‘kkjhfjd n’kk esa gS] os ijes’oj dks ÁlUu ugha dj ldrs** ¼jksfe;ksa 8%7&amp;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kW- yks;M&amp;tksUl us ;g gekjs ikB dh fujh{k.kHkjh Li”Vrk nhA /;ku ls lquks &amp; D;ksafd ;g vkidk o.kZu djrk gS] vxj vki vifjofrZr gk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vfo’oklq uk flQZ vkfRed:i ls ejk gqvk gS] ijarq mlh le; og ^^ijes’oj ds lkFk cSj** esa gS] mldh ÁHkq ds fy;s laiw.kZ le&gt; cgqr xyr gSA og ÁHkq dks nq’eu dh rjg le&gt;rk gS( ÁHkq dksÃ gS ftls og </w:t>
      </w:r>
      <w:r>
        <w:rPr>
          <w:rFonts w:eastAsia="Calibri" w:cs="tim;Times New Roman" w:ascii="tim;Times New Roman" w:hAnsi="tim;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uk ilan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djrk gSA og ‘kk;n dgs og ÁHkq esa fo’okl djrk gS( ijarq---og eglwl djrk gS fd ÁHkq mlds fo:) gS] og pkgrk gS ogk¡ ÁHkq gh u gksA Li”V:i ls ,slk vkneh ‘kD;r% ÁHkq dks ÁlUu ugha dj ldrk] ukgh ÁHkq ds O;oLFkk dh /kkfeZdrk mlesa Hkjh tk ldrh gSA vfo’oklq ds ckjs esa nwljk lp ;g gS fd og ijes’oj dh O;oLFkk dk vkfJr ugha gS( oks ÁHkq dh O;oLFkk ls uQjr djrk gSA lalkj vkt og Ánf’kZr djrk gSA ;g O;oLFkk dh dYiuk ls Hkh frjLdkj djrk gS( ;g f’kLrrk ls uQjr djuk gS] vkSj tks vkt+knh dh rjg o.kZu fd;k tkrk gS og dqN ugha ijarq </w:t>
      </w:r>
      <w:r>
        <w:rPr>
          <w:rFonts w:eastAsia="Calibri" w:cs="tim;Times New Roman" w:ascii="tim;Times New Roman" w:hAnsi="tim;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LosPNkpkj</w:t>
      </w:r>
      <w:r>
        <w:rPr>
          <w:rFonts w:eastAsia="Calibri" w:cs="tim;Times New Roman" w:ascii="tim;Times New Roman" w:hAnsi="tim;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gSA vkneh LoHkko ls] vkSj iki essa] Lo;a rd esa O;oLFkk pkgrk gS] mls oksgh djuk gS tks og djuk pkgrk gS] tks mls ÁlUu djs---vkSj og O;oLFkk vkSj f’kLrrk ds gj,d lwpu dks fojks/k djrk gSA vfo’oklq ÁHkq dh O;oLFkk ds vkfJr ugha gSA ;FkkZFk esa---og blds vkfJr gksus ds ;ksX; Hkh ugha gS&amp;^^ukgh ;FkkZFk esa gks ldrk gSA** D;ksafd og oksgh gS tks oks gS] nq”Vrk ds dkj.k og mlesa gS] nks”k ds dkj.k] iki dk lkeF;Z mlesa gs mlds dkj.k og ÁÒq dh O;oLFkk ds vkfJr gksus dh bPNk Hkh ugha dj ldrk ¼Mh- ekVhZu yks;M&amp;tksUl] ,e- Mh-]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>jkseUl % ,u ,Dliks&gt;h’ku vksQ psIVj 8%5&amp;17( jksfe;ksa % ikB 8%5&amp;17 dh Li”Vrk]</w:t>
      </w:r>
      <w:r>
        <w:rPr>
          <w:rFonts w:eastAsia="Calibri" w:cs="Kruti Dev 050" w:ascii="Kruti Dev 050" w:hAnsi="Kruti Dev 050"/>
          <w:sz w:val="28"/>
          <w:szCs w:val="32"/>
        </w:rPr>
        <w:t xml:space="preserve"> /k csuj vksQ VªqFk VªLV] 2002 esa fQj ls Nika gqvk] i`”B- 4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Sj fQj] jksfe;ksa 8 esa mlh okD;[k.M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ij</w:t>
      </w:r>
      <w:r>
        <w:rPr>
          <w:rFonts w:eastAsia="Calibri" w:cs="Kruti Dev 050" w:ascii="Kruti Dev 050" w:hAnsi="Kruti Dev 050"/>
          <w:sz w:val="32"/>
          <w:szCs w:val="32"/>
        </w:rPr>
        <w:t xml:space="preserve"> VhIi.kh djrs gq,] MkW- yks;M&amp;tksUl us dgk] ^^elhgh cuus ls igys ge ÁHkq dh O;oLFkk ds lkeus yM+rs gS( ftl iy ge elhgh curs gS og yM+kÃ dk var gksrk gS] vkSj ogk¡ ‘kkfUr gS** ¼</w:t>
      </w:r>
      <w:r>
        <w:rPr>
          <w:rFonts w:eastAsia="Calibri" w:cs="tim;Times New Roman" w:ascii="tim;Times New Roman" w:hAnsi="tim;Times New Roman"/>
          <w:szCs w:val="32"/>
        </w:rPr>
        <w:t>ibid.,</w:t>
      </w:r>
      <w:r>
        <w:rPr>
          <w:rFonts w:eastAsia="Calibri" w:cs="Kruti Dev 050" w:ascii="Kruti Dev 050" w:hAnsi="Kruti Dev 050"/>
          <w:sz w:val="32"/>
          <w:szCs w:val="32"/>
        </w:rPr>
        <w:t xml:space="preserve"> i`”B- 4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D;ksafd ‘kjhj ij eu yxkuk rks ijes’oj ls cSj j[kuk gS% D;ksafd u rks ijes’oj dh O;oLFkk ds v/khu gS] vkSj u gks ldrk gSA vkSj tks ‘kkjhfjd n’kk esa gS] os ijes’oj dks ÁlUu ugha dj ldrs** ¼jksfe;ksa 8%7&amp;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 vifjofrZr gks] D;k ;g vkidk o.kZu ugha djrk] de ls de dqN Kku esa\ D;k ;g lp ugha gS fd vki gdhdr esa HkfDrxhr xkuk ilan ugha djrs\ D;k ;g lp ugha gS fd vkidks lp esa ilan ugha ‘kfuokj jkr dh ÁkFkZuk lHkk esa cSBuk] elhgh vkneh;ksa dh ÁkFkZuk lquuk\ D;k ;g lp ugha gS fd vkidks gdhdr esa vkRek thrus tkuk ilan ugha gS\ D;k ;g lp ugha gS fd vki ‘kk;n jfookj dgha vksj jgs &amp; de ls de dHkh dqN le;\ D;k ;g lp ugha gS fd vki cgq/kk lksprs gks dyhfl;k cgqr dBksj gS\ D;k ;g lp ugha gS fd vkidks mu phtks ds ckjs esa lkspuk ilan gS tks vki tkurs gks xyr gS &amp; ijarq vki gdhdr esa ÁkFkZuk djus ls uQjr djrs gks tc vki vdsys gksrs gks\ vkSj D;k og lkjh phts vkidks ugha fn[krh fd vki [kks, gq, ikih gks] fo”k;h vkSj [kks, eu ds lkFk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D;ksafd ‘kjhj ij eu yxkuk rks ijes’oj ls cSj j[kuk gS% D;ksafd u rks ijes’oj dh O;oLFkk ds v/khu gS] vkSj u gks ldrk gSA vkSj tks ‘kkjhfjd n’kk esa gS] os ijes’oj dks ÁlUu ugha dj ldrs** ¼jksfe;ksa 8%7&amp;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c] vxj mlesa ls dqN Hkh vkidk o.kZu djrk gS] vki mlds ckjs esa D;k dj ldrs gks\ ogk¡ vki gdhdr esa flQZ nks phts dj ldrs gksA ;g ;s nks i;kZ; [kksyrj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360"/>
        <w:contextualSpacing w:val="false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i viusLo;a ij ncko Mky ldrs gks dyhfl;k esa vkrs jgus dks FkksM+h nsj ds fy;s] vkSj fQj pys tkvksA gekjs ikl yksx gS tks le; ij pys tkrs gS ml dkj.k ds fy;sA mUgs oks ugha lquuk Fkk tks ÁHkq us muls ekaxk Fkk] vkSj mUgsa ,sls dBksj dk;ns ds v/khu Hkh ugha vkuk Fkk dyhfl;k esaA blhfy;s mUgksaus dyhfl;k NksM+kA ;g mUgs FkksM+h nsj ds fy;s pSu nsrk gSA ijarq ^^fo’okl?kkfr;ksa dk ekxZ dM+k gksrk gS** ¼uhfropu 13%15½A ^^nw”Vksa ds fy;s ‘kkfUr ugha gS] esjs ijes’oj dk ;gh opu gS** ¼;’kk;kg 57%21½A var esa muds eu v’kkUr vkSj vlarq”V gksrs gSA tSls lsaV vxLrhu us ÁHkq dks dgk] ^^gekjs eu v’kkUr gS tcrd os vki esa ‘kkfUr ik,**A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800" w:right="1440" w:hanging="0"/>
        <w:contextualSpacing w:val="false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360"/>
        <w:contextualSpacing w:val="false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vki ijes’oj dks ÁkFkZuk dj ldrs gks vkidk eu cnyus] vkSj vkids eu dks fQj ls u;k cukusA flQZ elhg vki esa vkSj vkids fy;s ;g dj ldrs gS! flQZ elhg vkidks ÁHkq ds lkFk ‘kkfUr vkSj vkRek dh ‘kkfUr ns ldrs gSA ^^rq&gt;s u;s fljs ls tUe ysuk vo’l gS** ¼;wgUuk 3%7½A flQZ ijes’oj vki esa og dj ldrs gSA flQZ ÁHkq gh vkidks iki ds vij/kHkko ds v/khu yk ldrs gS] vkSj vkidks elhg ds ikl ys tk ldrs muds cgqewY; ygw esa ‘kq) gksus! mUgs iqdkjks] D;ksafd flQZ elhg vkids fo”k;h eu dks ys tk ldrs gS vkSj vkidks u;k eu ns ldrs gS ÁHkq dks Áse djus&amp;vkids ikl vHkh tks æksgh eu gS mlds cnys! ^^D;ksa**] vki dgrs gks] ^^og peRdkj gksxk** vki lgh gks! ;g peRdkj </w:t>
      </w:r>
      <w:r>
        <w:rPr>
          <w:rFonts w:eastAsia="Calibri" w:cs="Kruti Dev 050" w:ascii="Kruti Dev 050" w:hAnsi="Kruti Dev 050"/>
          <w:sz w:val="28"/>
          <w:szCs w:val="32"/>
          <w:u w:val="single"/>
        </w:rPr>
        <w:t>gksxk</w:t>
      </w:r>
      <w:r>
        <w:rPr>
          <w:rFonts w:eastAsia="Calibri" w:cs="Kruti Dev 050" w:ascii="Kruti Dev 050" w:hAnsi="Kruti Dev 050"/>
          <w:sz w:val="28"/>
          <w:szCs w:val="32"/>
        </w:rPr>
        <w:t>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ijarq tc mlus esjh vkRek cpk;h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‘kq) fd;k vkSj eq&gt;s laiw.kZ cuk;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;g Áse vkSj vuqxzg dk peRdkj gqv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¼^^;g peRdkj gqvk** tksu McY;q- ihVjlu }kjk] 1921&amp;200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,Uus LVhys ¼1760½] igyh egku~ tkx`rrk ds HkfDrxhr fy[kusokys]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ksg gekjs ;s uhp eu dks cnyks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kSj mUgsa fnO; thou nk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fQj gekjh mÙkstuk vkSj gekjk lkeF;Z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loZ’kkfDreku ÁHkq] vkidk gksx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¼^^fdruk vlgk; nks”kh LoHkko jgrk gS** ,Uus LVhys }kjk] 1717&amp;1778(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  </w:t>
      </w:r>
      <w:r>
        <w:rPr>
          <w:rFonts w:eastAsia="Calibri" w:cs="Kruti Dev 050" w:ascii="Kruti Dev 050" w:hAnsi="Kruti Dev 050"/>
          <w:sz w:val="28"/>
          <w:szCs w:val="32"/>
        </w:rPr>
        <w:t>^^vks lsV ;s vksiu vuVq eh** dh rtZ ij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dks gekjs lkFk u;s tUe] vkSj lPps elhgh cuus ds ckjs esa ckr djuk ilan gks rks] esgjckuh djds viuh cSBd NksM+ks vkSj vHkh lHkkx`g ds fiNs tkvksA MkW- dsxu vkidks ‘kkar d{k esa ys tk,¡xs tgk¡ ge ckr vkSj ÁkFkZuk dj ldrs gSA MkW- pku] esgjckuh djds ftlus ÁfrHkko fn;k gS muds fy;s ÁkFkZuk djksA vkeh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6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.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"/>
        <w:rPr/>
      </w:pPr>
      <w:r>
        <w:rPr>
          <w:b w:val="false"/>
          <w:szCs w:val="22"/>
        </w:rPr>
        <w:t>You may email Dr. Hymers in English at rlhymersjr@sbcglobal.net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– </w:t>
      </w:r>
    </w:p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 him at (818)352-0452.</w:t>
      </w:r>
    </w:p>
    <w:p>
      <w:pPr>
        <w:pStyle w:val="Normal"/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576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,csy çq|ksEe }kjk i&lt;+k gqvk ifo=’kkL= % jksfe;ksa 8%1&amp;8A</w:t>
      </w:r>
    </w:p>
    <w:p>
      <w:pPr>
        <w:pStyle w:val="Normal"/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 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right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;g peRdkj gqvk** ¼tksu McY;q- ihVjlu }kjk] 1921&amp;200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Kruti Dev 050" w:hAnsi="Kruti Dev 050" w:eastAsia="Calibri" w:cs="Kruti Dev 050"/>
          <w:b/>
          <w:b/>
          <w:sz w:val="44"/>
          <w:szCs w:val="32"/>
          <w:u w:val="single"/>
        </w:rPr>
      </w:pPr>
      <w:r>
        <w:rPr>
          <w:rFonts w:eastAsia="Calibri" w:cs="Kruti Dev 050" w:ascii="Kruti Dev 050" w:hAnsi="Kruti Dev 050"/>
          <w:b/>
          <w:sz w:val="44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44"/>
          <w:szCs w:val="32"/>
        </w:rPr>
      </w:pPr>
      <w:r>
        <w:rPr>
          <w:rFonts w:cs="Kruti Dev 050" w:ascii="Kruti Dev 050" w:hAnsi="Kruti Dev 050"/>
          <w:sz w:val="44"/>
          <w:szCs w:val="32"/>
        </w:rPr>
        <w:t>:ijs[k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6"/>
          <w:szCs w:val="32"/>
          <w:u w:val="single"/>
        </w:rPr>
      </w:pPr>
      <w:r>
        <w:rPr>
          <w:rFonts w:cs="Kruti Dev 050" w:ascii="Kruti Dev 050" w:hAnsi="Kruti Dev 050"/>
          <w:b/>
          <w:sz w:val="36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[kksÃ vkRekvksa dk }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’kjhj ij eu yxkuk rks e`R;q gS( ijarq vkRek ij eu yxkuk thou vkSj ‘kkfUr gSA D;ksafd ‘kjhj ij eu yxkuk rks ijes’oj ls cSj j[kuk gS% D;ksafd u rks ijes’oj dh O;oLFkk ds v/khu gS] vkSj u gks ldrk gSA vkSj tks ‘kkjhfjd n’kk esa gS] os ijes’oj dks ÁlUu ugha dj ldrs** ¼jksfe;ksa 8%6&amp;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bfQfl;ksa 2%1] 5( jksfe;ksa 5%1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;g ikB ekuo tkfr dk ,dne lgh o.kZu gS] jksfe;ksa 8%7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>;g ikB gesa nq”V voLFkk dh fo’o&amp;O;kidrk fn[kkrk gS] 1 ;wgUuk 5%19(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jksfe;ksa 5%12] 19( ;’kk;kg 48%8( uhfropu 13%15( ;’kk;kg 57%21( ;wgUuk 3%7A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  <w:font w:name="ti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5:27:00Z</dcterms:created>
  <dc:creator>bijen</dc:creator>
  <dc:description/>
  <dc:language>en-US</dc:language>
  <cp:lastModifiedBy>Use This Account</cp:lastModifiedBy>
  <dcterms:modified xsi:type="dcterms:W3CDTF">2013-08-01T15:31:00Z</dcterms:modified>
  <cp:revision>5</cp:revision>
  <dc:subject/>
  <dc:title/>
</cp:coreProperties>
</file>