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Mks- lUx ds lkFk f’k”V /kkfeZd ikB’kkyk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 xml:space="preserve">¼Mks- tksu lUx ij /kkfeZd çopu </w:t>
      </w:r>
      <w:r>
        <w:rPr>
          <w:rFonts w:cs="Arial" w:ascii="Arial" w:hAnsi="Arial"/>
          <w:sz w:val="22"/>
        </w:rPr>
        <w:t>#</w:t>
      </w:r>
      <w:r>
        <w:rPr>
          <w:rFonts w:cs="Kruti Dev 050" w:ascii="Kruti Dev 050" w:hAnsi="Kruti Dev 050"/>
          <w:sz w:val="32"/>
        </w:rPr>
        <w:t xml:space="preserve"> 2½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ITH DR. SUNG AT THE LIBERAL SEMINARY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2 ON DR. JOHN SUNG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16"/>
        </w:rPr>
      </w:pPr>
      <w:r>
        <w:rPr>
          <w:rFonts w:cs="Kruti Dev 050" w:ascii="Kruti Dev 050" w:hAnsi="Kruti Dev 050"/>
          <w:b/>
          <w:sz w:val="32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hyl ds cIrhl Vcjusdy esa çHkq ds fnu dh 'kke] 2 vDrwcj]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eastAsia="Kruti Dev 050"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October 2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  <w:lang w:val="es-ES"/>
        </w:rPr>
        <w:t>^^mlus gesa ml fç; es lsar&amp;esar fn;k** ¼bfQfl;ksa 1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>eSa Mks- tksu lUx] 1930 ds Js”B phuh lqlekpkj çpkjd ds thou dk vH;kl dj jgk FkkA Mks- lUx ds thou ds esjs vH;kl esa eSaus dqN lekurk vkSj dqN fofHkUurk vkfo”dkj dh] muds vkSj esjs thou ds chp] tks eSa lksprk gw¡ fd tks esjs /kkfeZd çopu i&lt;+rs gS mudks :fpdj gks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  <w:lang w:val="es-ES"/>
        </w:rPr>
      </w:pPr>
      <w:r>
        <w:rPr>
          <w:rFonts w:cs="Kruti Dev 050" w:ascii="Kruti Dev 050" w:hAnsi="Kruti Dev 050"/>
          <w:sz w:val="32"/>
          <w:szCs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6"/>
          <w:u w:val="single"/>
          <w:lang w:val="es-ES"/>
        </w:rPr>
      </w:pPr>
      <w:r>
        <w:rPr>
          <w:rFonts w:cs="Kruti Dev 050" w:ascii="Kruti Dev 050" w:hAnsi="Kruti Dev 050"/>
          <w:b/>
          <w:sz w:val="36"/>
          <w:u w:val="single"/>
          <w:lang w:val="es-ES"/>
        </w:rPr>
        <w:t>igys dk tho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u w:val="single"/>
          <w:lang w:val="es-ES"/>
        </w:rPr>
      </w:pPr>
      <w:r>
        <w:rPr>
          <w:rFonts w:cs="Kruti Dev 050" w:ascii="Kruti Dev 050" w:hAnsi="Kruti Dev 050"/>
          <w:b/>
          <w:sz w:val="32"/>
          <w:u w:val="single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Mangal" w:hAnsi="Mangal" w:cs="Mangal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>ogk¡ ij esjs igys ds thou vkSj Mks- lUx ds thou esa dqN fofHkUurk gSA os elhgh ifjokj esa gh tUes FksA eSa fcu elhgh ifjokj esa tUek FkkA esjs firk foØsrk FksA Mks- lUx ds firk ;ktd FksA Mks- lUx ds firk dh bPNk Fkh fd os /keZçpkjd cusA esjs firk dh bPNk ugha Fkh fd eSa /keZçpkjd cuwA Mks- lUx igys ls gh nSnhI;eku fo|kFkhZ FksA 21 efguks esa ih,p-Mh- cuusokys NksVs ;qok dh rjg vius vk;q ds nwljs n’kd ds e/; esa vefjdk fo’ofo|ky; esaA eSa] nwljh vksj] mPpfo|ky; ls NksM+k gqvk] jkf=’kkyk esa vH;kl iw.kZ djus dk ç;Ru djrs gq, vkSj ckbZcy dh ‘kkyk esa fu”Qy gksrk gqvk] ijarq ‘kkyk NksM+us ds dqN igys gh ifjofrZr gqvk FkkA Mks- lUx lnk gh nSnhI;eku fo|kFkhZ jgs FksA mUgksaus mudh Lukrdrk vkSj ç’kalk çkIr dh FkhA mUgsa jlk;u’kkL= esa ekLrj dh inoh flQZ 9 eghuks esa çkIr gqbZ( vkSj jlk;u’kkL= esa ih,p-Mh- flQZ 21 efguksa esA eSa esjs ifjorZu rd cgqr gh xjhc fo|kFkhZ FkkA eSa mPpfo|ky; esa fu”Qy gqvk Fkk( vkSj eSa igyh ckj egkfo|ky; esa tkdj Hkh fu”Qy gqvk FkkA oks rc ifjofrZr gqvk Fkk tc oks /kkfeZd ikB’kkyk esa Fkk]tc fd eSa ifjofrZr gqvk nwljs ckj egkfo|ky; esa ços’k djus ls igysA eSa Mks- pkYlZ ts oqMczht( ck;ksyk egkfo|ky; ¼vc fo’ofo|ky;½ esa muds }kjk fxfjtk?kj esa fn;s x;s /kkfeZd çopu ds nkSjku 10%30 cts lqcg esa] 28 lhracj] 1961 dks ifjofrZr gqvk FkkA Mks- lUx muds igys o”kZ dh i&lt;+kbZ U;q;ksdZ ‘kgj esa] ;quh;u Fkh;ksyksftdy /kkfeZd ikB’kkyk esa] var esa ifjofrZr gq, FksA ^^lc ;h’kq ds fy;s** ml leqgxku dk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esjs lc fnu vkSj esjs lc ?kaV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esjs lc fnu vkSj esjs lc ?kaV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¼^^lc ;h’kq ds fy;s** esjh Mh- tsEl] }kjk] 1810 &amp; 188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6"/>
          <w:u w:val="single"/>
          <w:lang w:val="es-ES"/>
        </w:rPr>
      </w:pPr>
      <w:r>
        <w:rPr>
          <w:rFonts w:cs="Kruti Dev 050" w:ascii="Kruti Dev 050" w:hAnsi="Kruti Dev 050"/>
          <w:b/>
          <w:sz w:val="36"/>
          <w:u w:val="single"/>
          <w:lang w:val="es-ES"/>
        </w:rPr>
        <w:t>/kkfeZd ikB’kkyk dk tho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u w:val="single"/>
          <w:lang w:val="es-ES"/>
        </w:rPr>
      </w:pPr>
      <w:r>
        <w:rPr>
          <w:rFonts w:cs="Kruti Dev 050" w:ascii="Kruti Dev 050" w:hAnsi="Kruti Dev 050"/>
          <w:b/>
          <w:sz w:val="32"/>
          <w:u w:val="single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Mangal" w:hAnsi="Mangal" w:cs="Mangal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>;g rc Fkk tc Mks- lUx f’k”V ;quh;u /kkfeZd ikB’kkyk esa i&lt;+ jgs Fks fd dqN lekurk,¡ gqbZ ftlus gekjs thou dks leku cuk fn;kA eSa /keZ çpkj esa cqyk;k x;k Fkk] esjs ifjorZu ls igys] gUVhxVu ikdZ] dsyhQksfuZ;k ds igys cirhl dyhfl;k esaA Mks- lUx dh rjg eSa phuh yksxks dks lqlekpkj çpkj djus ds le; cgqr :fpdj cu x;kA tsEl gMlu Vs;yj ds thou vkSj tksu osLyh dh tjuy i&lt;+us ds ckn] eSaus eglwl fd;k fd çHkq eq&gt;s /keZ çpkjd dh rjg çpkj djus cqyk jgs Fks rkboku ;k gksUxdksUx esaA eSaus phuh Hkk”kk lh[kuk ‘kq: fd;k 1960 ds igys Hkkxks esa] ijarq esjh phuh Hkk”kk dh i&lt;+kbZ rksM nh] tc eSus yksl ,athyl ‘kgj ds egkfo|ky; esa i&lt;+uk ‘kq: fd;kA tuojh 1961 esa eSa yksl ,atfyl ds igys phuh cirhl dyhfl;k esa tqM+ x;kA eSa mUuhl o”kZ dk FkkA mu vH;kl ds o”kksZ] jkf= egkfo|ky; esa i&lt;+us ds nkSjku esjk lwfpi= cgqr gh Hkkjh Fkk] tc jfookj ‘kkyk esa i&lt;+kuk] gj jfookj dks NksVs dyhfl;k esa cPpksa dks çpkj djuk] vkSj ‘kqØokj vkSj ‘kfuokj dks phuh dyhfl;k esa cgqr ls ?kaVks rd dke djukA eSa fnu ds lkjs le; dke djrk Fkk vkSj jkr dks egkfo|ky; tkrk FkkA bu lkjs dke ds lkFk eSa lIrkg ds var esa dyhfl;k esa dke djrk Fkk] gdhdr esa ;g cgqr gh eqf’dy lwfpi= ¼</w:t>
      </w:r>
      <w:r>
        <w:rPr>
          <w:rFonts w:cs="Arial" w:ascii="Arial" w:hAnsi="Arial"/>
          <w:sz w:val="22"/>
          <w:lang w:val="es-ES"/>
        </w:rPr>
        <w:t>schedule</w:t>
      </w:r>
      <w:r>
        <w:rPr>
          <w:rFonts w:cs="Kruti Dev 050" w:ascii="Kruti Dev 050" w:hAnsi="Kruti Dev 050"/>
          <w:sz w:val="32"/>
          <w:lang w:val="es-ES"/>
        </w:rPr>
        <w:t xml:space="preserve">½ FkkA jhpMZ uhdlu] lHkkifr ds mesnokj }kjk lkasih x;h fdrkc eSaus i&lt;+h Fkh ftldk f’k”kZd Fkk </w:t>
      </w:r>
      <w:r>
        <w:rPr>
          <w:rFonts w:cs="Kruti Dev 050" w:ascii="Kruti Dev 050" w:hAnsi="Kruti Dev 050"/>
          <w:b/>
          <w:i/>
          <w:sz w:val="32"/>
          <w:lang w:val="es-ES"/>
        </w:rPr>
        <w:t>/k  ikoj vkWQ iks&gt;hVho Fkhadhax ¼ldkjkRed fopkjks dh ‘kfDr½-</w:t>
      </w:r>
      <w:r>
        <w:rPr>
          <w:rFonts w:cs="Kruti Dev 050" w:ascii="Kruti Dev 050" w:hAnsi="Kruti Dev 050"/>
          <w:sz w:val="32"/>
          <w:lang w:val="es-ES"/>
        </w:rPr>
        <w:t xml:space="preserve"> Mks- uksjeu ohUlsUV ihys }kjkA eq&gt;s ml le; irk ugha Fkk fd Mks- ihys f’k”V FksA ijarq ogk¡ ij mudh fdrkc esa ,d ikB Fkk ftlus eq&gt; ij ldkjkRed çHkko MkykA ml ikB esa Mks- ihys us fQfyfIi;ks 4%13 dks ;kn djus vkSj mlesa opuc?/k gksus dk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^^tks eq&gt;s lkeF;Z nsrk gSa mlesa eSa lc dqN dj ldrk gw¡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eastAsia="Kruti Dev 050" w:cs="Kruti Dev 050" w:ascii="Kruti Dev 050" w:hAnsi="Kruti Dev 050"/>
          <w:sz w:val="28"/>
          <w:lang w:val="es-ES"/>
        </w:rPr>
        <w:t xml:space="preserve">     </w:t>
      </w:r>
      <w:r>
        <w:rPr>
          <w:rFonts w:cs="Kruti Dev 050" w:ascii="Kruti Dev 050" w:hAnsi="Kruti Dev 050"/>
          <w:sz w:val="28"/>
          <w:lang w:val="es-ES"/>
        </w:rPr>
        <w:t>¼fQfyfIi;ksa 4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>eSa opuc//k gq¡ fd og in esjs thou dh ,d fu.kkZ;d voLFkk FkhA eSaus fQfyfIi;ksa 4%13 ij gj jkst /;ku dsfUær fd;k vkSj og opu esjs fy;s gdhdr cu x;k] tSls elhg us eq&gt;s lkeF;Z fn;k vkf[kjdkj egkfo|ky; esa vPNk djus] tc iwjs le; dk;Zjr Fkk dsfyQksfuZ;k jkT; ds lkekftd foHkkx ds Mkd d{k vkSj nLrkost d{k esa( tc iwjs jkr ds vH;kl dk cks&gt; mBkrs gq, vkSj lIrkg ds var esa phuh cIrhl dyhfl;k esa dke djrs gq,A eSa yksl ,atfyl ds dsy jkT; ¼</w:t>
      </w:r>
      <w:r>
        <w:rPr>
          <w:rFonts w:cs="Arial" w:ascii="Arial" w:hAnsi="Arial"/>
          <w:sz w:val="22"/>
          <w:lang w:val="es-ES"/>
        </w:rPr>
        <w:t>Cal State</w:t>
      </w:r>
      <w:r>
        <w:rPr>
          <w:rFonts w:cs="Kruti Dev 050" w:ascii="Kruti Dev 050" w:hAnsi="Kruti Dev 050"/>
          <w:sz w:val="32"/>
          <w:lang w:val="es-ES"/>
        </w:rPr>
        <w:t>½ ls 1970 dh olar_rq esa Lukrd gqvkA ^^lc ;h’kq ds fy;s**A ;g lewgxku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esjs lc fnu vkSj esjs lc ?kaV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esjs lc fnu vkSj esjs lc ?kaV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 xml:space="preserve">igyk phuh cirhl dyhfl;k] nf{k.kh cirhl lHkk ds lkFk tMk gqvk FkkA eq&gt;s nf{k.k cirhl }kjk dgk x;k Fkk fd eq&gt;s fu;qDr gksus /kkfeZd ikB’kkyk tkuk gh pkfg;sA esjs ikl dsfyQksfuZ;k ds gUVhUxVu ikdZ ds igys nf{k.k cirhl dyhfl;k esa lhracj 1960 esa çpkj djus dk ijokuk gksus vkSj 1970 esa LukrDrk iw.kZ djus ds ckotwn Hkh] nf{k.k cirhl eq&gt;s fu;qDr ugha fd;k tc rd eSa iwjs rhu lky dh ekLrj vkWQ MhokbuhVh ¼fnO;rk dh ekLr dh½ i&lt;+kbZ /kkfeZd ikB’kkyk esa iwjh ugha dj yhA esjs ikl ck;ksyk esa Fkh;ksyksth dh rsycksV ‘kkyk esa vkxs ds l= i&lt;+us ds fy;s iwjh cpr ugha Fkh] blfy;s eq&gt;s flQZ ,d gh i;kZ; ;ksX; yxk fd eq&gt;s xksYMu xsV cirhl Fkh;ksyksthdy /kkfeZd ikB’kkyk esa tkuk pkfg;s] tks ejhu dUVªh] lku ÝkaflLdks ds djhc ehyosyh esa fLFkr FkhA eq&gt;s tkudkjh Fkh fd ikB’kkyk f’k”V gS ijarq igys phuh cirhl dyhfl;k ds vkxsoku us dgk ;g eq&gt;s gkfu djsxk D;ksafd esjs ;ktd] </w:t>
      </w:r>
      <w:hyperlink r:id="rId2">
        <w:r>
          <w:rPr>
            <w:rStyle w:val="InternetLink"/>
            <w:rFonts w:cs="Kruti Dev 050" w:ascii="Kruti Dev 050" w:hAnsi="Kruti Dev 050"/>
            <w:sz w:val="32"/>
            <w:lang w:val="es-ES"/>
          </w:rPr>
          <w:t>Mks- rheksFkh yhu</w:t>
        </w:r>
      </w:hyperlink>
      <w:r>
        <w:rPr>
          <w:rFonts w:cs="Kruti Dev 050" w:ascii="Kruti Dev 050" w:hAnsi="Kruti Dev 050"/>
          <w:sz w:val="32"/>
          <w:lang w:val="es-ES"/>
        </w:rPr>
        <w:t xml:space="preserve"> ¼ftUgksaus cksc tksusl fo’ofo|ky; esa Lukrd foHkkx esa i&lt;+k;k FkkA½ us eq&gt;s iwjk çf’k{k.k fn;k Fkk ifjorZu fojks/kh Fkh;ksyksth vkSj ckbcy ij esjs phuh dyhfl;k esa muds v/khu i&lt;+kbZ ds o”kksZ ds nkSjk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>eq&gt;s xksYMu xsV /kkfeZd ikB’kkyk Hkstus dk mudk bjknk vPNk Fkk] ijarq ;g mÙke lw&gt;ko ugha FkkA eSa /keZ çpkj NksM+us ds cgqr djhc vk x;k Fkk tSls ml /kkfeZd ikB’kkyk esa i&lt;+us ds lh/ks ifj.kke dh rjg] tks ml le; ,dne f’k”V FkkA ¼vkt ;g cgqr ifjorZu fojks/kh gS fQj Hkh½A ijarq tc eSa xksYMu xsV x;k og vR;ko’;d Lora= fopkj ds fl)kar dk v{kj’k% xeZ fcNkSuk Fkk] U;q ;ksdZ esa ;quh;u Fkh;ksyksthdy /kkfeZd ikB’kkyk ds leku] tc Mks- lUx ogk¡ 1926 ds fxjkoV esa x;sA ;quh;u /kkfeZd ikB’kkyk us lh[kk;k] ogh xksYMu xsV dh rjg f’k”V n`’;A Mks- tksu lUx ds thouh ds ys[kd us ;quh;u /kkfeZd ikB’kkyk ds fy;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¼tksu lUx½ tYn gh irk pyk fd ckbcy ds leku tkuk vkSj elhgh fo’okl fo’ks”k djds rRoKku laca/kh FkkA lkjh ijs’kkuh;k¡ ekuo dkj.k dh jks’kuh esa fprau dh tkrh FkhA ckbcy esa tks Hkh Fkk tks oSKkfud:i ls U;k; ugha djrk Fkk] oks vuko’;d ekU;rk dh rjg vLohdkj fd;k tkrk FkkA mRifr dks vuSfrgkfld vkSj peRdkj esa ekU;rk dks voSKkfud ekuk tkrk FkkA ,sfrgkfld ;h’kq ewfrZ dh rjg udy djus ds fy;s is’k fd;s x;s Fks] tc dh mudh e`R;q vkSj mudk ‘kkjhfjd iqu:RFkku dk ewY; cnyh dh rjg vLohdkj fd;k x;k FkkA çkFkZuk fo’ks”kdj ¼csdkj½ vLohdkj dh x;h FkhA ,sls earO; ls erHksn djuk n;k vkSj migkl dh oLrq cu tkrk Fkk ¼ysLyh Vh- yk;ksy] </w:t>
      </w:r>
      <w:r>
        <w:rPr>
          <w:rFonts w:cs="Kruti Dev 050" w:ascii="Kruti Dev 050" w:hAnsi="Kruti Dev 050"/>
          <w:b/>
          <w:i/>
          <w:sz w:val="28"/>
          <w:lang w:val="es-ES"/>
        </w:rPr>
        <w:t xml:space="preserve"> , ck;ksxzkQh vkWQ tksu lUx % ¶yse vkWQ xksM bu /k Qkj bLV]</w:t>
      </w:r>
      <w:r>
        <w:rPr>
          <w:rFonts w:cs="Kruti Dev 050" w:ascii="Kruti Dev 050" w:hAnsi="Kruti Dev 050"/>
          <w:sz w:val="28"/>
          <w:lang w:val="es-ES"/>
        </w:rPr>
        <w:t xml:space="preserve"> leqæikj /keZçpkjd lnL;rk] 1965 dh çr] i`i`”B- 29&amp;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>;gh Fkk tks eq&gt;s esjs rhu o”kZ ds ekLrj dh inoh ds vH;kl esa xksYMu xsV /kkfeZd ikB’kkyk esa i&lt;+k;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>/kkfeZd ikB’kkyk esa] Mks- tksu lUx vius firk tks ;ktd Fks] muds }kjk lh[kk;s x;s cpiu ds çf’k{k.k dks Hkwy x;sA mlus cq) /keZ dh i&lt;+kbZ vkSj rkvksb&gt;e i&lt;+uk ‘kq: fd;k vkSj HkVdus yxs fd ‘kk;n ykvks &amp; R&gt;s ¼</w:t>
      </w:r>
      <w:r>
        <w:rPr>
          <w:rFonts w:cs="Arial" w:ascii="Arial" w:hAnsi="Arial"/>
          <w:sz w:val="22"/>
          <w:lang w:val="es-ES"/>
        </w:rPr>
        <w:t>Lao - Tze</w:t>
      </w:r>
      <w:r>
        <w:rPr>
          <w:rFonts w:cs="Kruti Dev 050" w:ascii="Kruti Dev 050" w:hAnsi="Kruti Dev 050"/>
          <w:sz w:val="32"/>
          <w:lang w:val="es-ES"/>
        </w:rPr>
        <w:t>½ dh i&lt;+kbZ mls ‘kkfUr ns lds tks mls pkfg;sA mlus ykvks &amp; R&gt;s ds rkvks rsg phax ¼</w:t>
      </w:r>
      <w:r>
        <w:rPr>
          <w:rFonts w:cs="Arial" w:ascii="Arial" w:hAnsi="Arial"/>
          <w:sz w:val="22"/>
          <w:lang w:val="es-ES"/>
        </w:rPr>
        <w:t>Tao – Tch Ching</w:t>
      </w:r>
      <w:r>
        <w:rPr>
          <w:rFonts w:cs="Kruti Dev 050" w:ascii="Kruti Dev 050" w:hAnsi="Kruti Dev 050"/>
          <w:sz w:val="32"/>
          <w:lang w:val="es-ES"/>
        </w:rPr>
        <w:t xml:space="preserve">½ dk vuqokn fd;k vkSj phuh rRoKku ij v[kckj i&lt;+k muds oxksZ esa ls ,d oxZ esaA mlus cq) lqlekpkj jVuk Hkh ‘kq: dj fn;k Fkk vdsys esa vius lksus ds d{k esa] ßvk’kk djrs gq, fd mlds Lo;a fu”ks/k ls oks ‘kk;n eqfDr çkIr dj lds ftlds fy;s cq)us dgk Fkk --- ijarq mudk viuk eu va/ksjs esa jgkÞ ¼yk;ksy] </w:t>
      </w:r>
      <w:r>
        <w:rPr>
          <w:rFonts w:cs="Arial" w:ascii="Arial" w:hAnsi="Arial"/>
          <w:sz w:val="22"/>
          <w:lang w:val="es-ES"/>
        </w:rPr>
        <w:t>ibid</w:t>
      </w:r>
      <w:r>
        <w:rPr>
          <w:rFonts w:cs="Kruti Dev 050" w:ascii="Kruti Dev 050" w:hAnsi="Kruti Dev 050"/>
          <w:sz w:val="32"/>
          <w:lang w:val="es-ES"/>
        </w:rPr>
        <w:t>] i`”B 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lang w:val="es-ES"/>
        </w:rPr>
        <w:t xml:space="preserve">mlus dgk] ^^^esjh vkRek*] mlus fy[kk] mtkM* LFkku esa HkVdrh gS eSa uk lks ldrk gw¡ uk [kk --- esjk eu ukjktxh dh xgjkbZ ls Hkjk gS*** ¼yk;ksy] i`”B- 31½A </w:t>
      </w:r>
      <w:hyperlink r:id="rId3">
        <w:r>
          <w:rPr>
            <w:rStyle w:val="InternetLink"/>
            <w:rFonts w:cs="Kruti Dev 050" w:ascii="Kruti Dev 050" w:hAnsi="Kruti Dev 050"/>
            <w:sz w:val="32"/>
            <w:lang w:val="es-ES"/>
          </w:rPr>
          <w:t>vknj.kh; ohyh;e b- LØqcVZ ds }kjk nh xbZ Mks- lUx dh thouh ^^eq&gt;s tksu lUx ;kn gS** i&lt;+us ds fy;s ;gk¡ fDyd djsa</w:t>
        </w:r>
      </w:hyperlink>
      <w:r>
        <w:rPr>
          <w:rFonts w:cs="Kruti Dev 050" w:ascii="Kruti Dev 050" w:hAnsi="Kruti Dev 050"/>
          <w:sz w:val="32"/>
          <w:u w:val="single"/>
          <w:lang w:val="es-ES"/>
        </w:rPr>
        <w:t xml:space="preserve">] </w:t>
      </w:r>
      <w:r>
        <w:rPr>
          <w:rFonts w:cs="Kruti Dev 050" w:ascii="Kruti Dev 050" w:hAnsi="Kruti Dev 050"/>
          <w:sz w:val="32"/>
          <w:lang w:val="es-ES"/>
        </w:rPr>
        <w:t xml:space="preserve">;k </w:t>
      </w:r>
      <w:hyperlink r:id="rId4">
        <w:r>
          <w:rPr>
            <w:rStyle w:val="InternetLink"/>
            <w:rFonts w:cs="Arial" w:ascii="Arial" w:hAnsi="Arial"/>
            <w:sz w:val="22"/>
            <w:lang w:val="es-ES"/>
          </w:rPr>
          <w:t xml:space="preserve">www.strategicpress.org </w:t>
        </w:r>
      </w:hyperlink>
      <w:r>
        <w:rPr>
          <w:rFonts w:cs="Kruti Dev 050" w:ascii="Kruti Dev 050" w:hAnsi="Kruti Dev 050"/>
          <w:sz w:val="32"/>
          <w:lang w:val="es-ES"/>
        </w:rPr>
        <w:t xml:space="preserve"> ij t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>Mks- tksu lUx dks ml f’k”V /kkfeZd ikB’kkyk esa] tks cgqr lh Hkkouk,¡ vkSj vuqHko feysA eq&gt;s Hkh esjs xksYMu xsV Fkh;ksyksthdy /kkfeZd ikB’kkyk ds rhljs o”kZ ds nkSjku eglwl gqvkA rhljs o”kZ ds var rd eSa iwjh rjg vdsyk gks x;k] xgjs ekufld ruko esa] xaHkhjrk ls fopkj djrs gq, vPNs ds fy;s /keZçpkj NksM+rs gq,A bu lc esa ml le; esjh Hkkouk,¡ cgqr leku Fkh Mks- tksu lUx dh mu Hkkoukvksa dh rjgA ^^lc ;h’kq ds fy;s**A bls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esjs lc fnu vkSj esjs lc ?kaV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esjs lc fnu vkSj esjs lc ?kaV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u w:val="single"/>
          <w:lang w:val="es-ES"/>
        </w:rPr>
      </w:pPr>
      <w:r>
        <w:rPr>
          <w:rFonts w:cs="Kruti Dev 050" w:ascii="Kruti Dev 050" w:hAnsi="Kruti Dev 050"/>
          <w:b/>
          <w:sz w:val="32"/>
          <w:u w:val="single"/>
          <w:lang w:val="es-ES"/>
        </w:rPr>
        <w:t>QdZ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u w:val="single"/>
          <w:lang w:val="es-ES"/>
        </w:rPr>
      </w:pPr>
      <w:r>
        <w:rPr>
          <w:rFonts w:cs="Kruti Dev 050" w:ascii="Kruti Dev 050" w:hAnsi="Kruti Dev 050"/>
          <w:b/>
          <w:sz w:val="32"/>
          <w:u w:val="single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>ijarq ogk¡ ,d cMk fookn FkkA tksu lUx vHkh rd ifjofrZr ugha FksA eq&gt;s lhracj 1961 esa lPps ifjorZu dk vuqHko gqvkA eSa elhg ds ikl fuf’pr :i ls vk;k Fkk] muds ygw }kjk ‘kq) gqvk] vkSj fQj ls tUek ml fnu ck;ksyk egkfo|ky; esa] dqN o”kZ igy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lang w:val="es-ES"/>
        </w:rPr>
        <w:t>xgjs ekufld ruko dh leku voLFkk esa] Mks- lUx elhg dh vksj fQjs vkSj ifjofrZr gq,A eSa elhg dks igys ls gh tkurk Fkk] ijarq eSa nq”VkRek ls bruh xbjkbZ ls ij[kk vkSj tk¡pk x;k Fkk fd eSaus eglwl fd;k fd eSa /keZçpkj djus ugha tk ld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>fQj ,d nsj jkr dks djhc nks cts eSa tkx x;k esjs eu esa ifo=’kkL= ds in ds pyr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lang w:val="es-ES"/>
        </w:rPr>
        <w:t>^^mlus gesa ml fç; es lsar&amp;esar fn;k** ¼bfQfl;ksa 1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 xml:space="preserve">eSa fcNkSus ls mBk vkSj in dks lkn`’; ns[kkA yxrk Fkk çHkq eq&gt;ls dgrs Fks] ^^;g rsjs fy;s gSA rq fç; esa lsar&amp;easr gSA* rsjk Lohdkj fd;k x;k gS D;ksafd rq esjs fç; iq= ;h’kq ^esa* gSA dksbZ vkSj rq&gt;s Lohdkj ugha djrk ijarq eSa djrk gw¡A rw esjs }kjk Lohdkj fd;k x;k gS D;ksafd rw esjs fç; iq= ^esa* gSA** eSa esjs fcNkSus ls ckgj fudyk esjs diMs igus vkSj jkr esa ckgj nkSMk &amp; /kkfeZd ikB’kkyk ds ihNs NksVh igkMh ijA eSa ogk¡ tkrk gw¡ gj le; og txg tc eSa lku ÝkalhaLdks esa gksrk gw¡A nwjh ij] eSa nf{k.kiwoZ esa lku ÝkaflLdks dh jks’kuh ns[k ldrk Fkk vkSj if’pe esa rekyihl igkM+A cQhZyk iou esjs ckyks ds chp ls xqtjk] vkSj yxrk Fkk çHkq fQj ls eq&gt; ls cksy jgs gSA mUgskaus dgk] ^vc rw vkneh dks çlUu djus çpkj ugha djsxkA vc rw eq&gt;s çlUu djus çpkj djsxkA vc rw </w:t>
      </w:r>
      <w:r>
        <w:rPr>
          <w:rFonts w:cs="Kruti Dev 050" w:ascii="Kruti Dev 050" w:hAnsi="Kruti Dev 050"/>
          <w:sz w:val="32"/>
          <w:u w:val="single"/>
          <w:lang w:val="es-ES"/>
        </w:rPr>
        <w:t>esjk</w:t>
      </w:r>
      <w:r>
        <w:rPr>
          <w:rFonts w:cs="Kruti Dev 050" w:ascii="Kruti Dev 050" w:hAnsi="Kruti Dev 050"/>
          <w:sz w:val="32"/>
          <w:lang w:val="es-ES"/>
        </w:rPr>
        <w:t xml:space="preserve"> çpkjd gSA** çHkq us eq&gt;s ;g Hkh dgk fd eq&gt;s esjs eq[; dke esjs o`) gksus rd ugha djus pkfg;sA eSa fQj ls fcNkSus ij x;k] gMh;ksa dks ‘kkar fd;k] tkurs gq, fd çHkq us eq&gt;s nwljh ckj çpkj djus cqyk;k FkkA ^^lc ;h’kq ds fy;sA** bls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esjs lc fnu vkSj esjs lc ?kaV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esjs lc fnu vkSj esjs lc ?kaV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>eSa Mks- tksu lUx dh rjg lqlekpkj çpkjd dHkh Hkh ugha cu ldrk] ;k fons’kh /keZçpkjd Hkh] tSls eSus lkspk FkkA vc 70 o”kZ dh mez esa eSa cgqr o`) gks pqdk gw¡A ijarq eSa çkFkZuk djrk gw¡ fd nwljs tks nwj dh txg ,f’k;k vkSj lalkj esa gSa] esjs lqlekpkj çpkfjr /kkfeZd çopu dh gLrfyih ¼</w:t>
      </w:r>
      <w:r>
        <w:rPr>
          <w:rFonts w:cs="Arial" w:ascii="Arial" w:hAnsi="Arial"/>
          <w:sz w:val="22"/>
          <w:lang w:val="es-ES"/>
        </w:rPr>
        <w:t>Manuscript</w:t>
      </w:r>
      <w:r>
        <w:rPr>
          <w:rFonts w:cs="Kruti Dev 050" w:ascii="Kruti Dev 050" w:hAnsi="Kruti Dev 050"/>
          <w:sz w:val="32"/>
          <w:lang w:val="es-ES"/>
        </w:rPr>
        <w:t xml:space="preserve">½ ys vkSj mls çpkj djsaxs] </w:t>
      </w:r>
      <w:r>
        <w:rPr>
          <w:rFonts w:cs="Kruti Dev 050" w:ascii="Kruti Dev 050" w:hAnsi="Kruti Dev 050"/>
          <w:i/>
          <w:sz w:val="32"/>
          <w:lang w:val="es-ES"/>
        </w:rPr>
        <w:t xml:space="preserve">esjh txg </w:t>
      </w:r>
      <w:r>
        <w:rPr>
          <w:rFonts w:cs="Kruti Dev 050" w:ascii="Kruti Dev 050" w:hAnsi="Kruti Dev 050"/>
          <w:sz w:val="32"/>
          <w:lang w:val="es-ES"/>
        </w:rPr>
        <w:t>[kMs jgdj] bUVjusV ls esjs /kkfeZd çopu çpkj djrs gq,] eSa tks djuk pkgrk Fkk tc eSa mUuhl o”kZ dk Fkk 1961 esa og djrs gq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  <w:t xml:space="preserve">vc] flQZ dqN ‘kCn gekjs ;qok yksxks dks tks vkt jkr ;gk¡ gSA gky gh esa çdkf’kr </w:t>
      </w:r>
      <w:r>
        <w:rPr>
          <w:rFonts w:cs="Kruti Dev 050" w:ascii="Kruti Dev 050" w:hAnsi="Kruti Dev 050"/>
          <w:b/>
          <w:i/>
          <w:sz w:val="32"/>
          <w:lang w:val="es-ES"/>
        </w:rPr>
        <w:t>,DlVªsDV Ýkse /k Mk;jh vkWQ tksu lUx</w:t>
      </w:r>
      <w:r>
        <w:rPr>
          <w:rFonts w:cs="Kruti Dev 050" w:ascii="Kruti Dev 050" w:hAnsi="Kruti Dev 050"/>
          <w:sz w:val="32"/>
          <w:lang w:val="es-ES"/>
        </w:rPr>
        <w:t xml:space="preserve"> dh çLrkouk esa] mRifr] 2008] eysf’k;k ds vknj.kh; gok ;ksUx ¼</w:t>
      </w:r>
      <w:r>
        <w:rPr>
          <w:rFonts w:cs="Arial" w:ascii="Arial" w:hAnsi="Arial"/>
          <w:sz w:val="22"/>
          <w:lang w:val="es-ES"/>
        </w:rPr>
        <w:t>Hwa Young</w:t>
      </w:r>
      <w:r>
        <w:rPr>
          <w:rFonts w:cs="Kruti Dev 050" w:ascii="Kruti Dev 050" w:hAnsi="Kruti Dev 050"/>
          <w:sz w:val="32"/>
          <w:lang w:val="es-ES"/>
        </w:rPr>
        <w:t>½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 xml:space="preserve">ihNys pkyhl o”kksZa esa ;k esjh viuh iq[rkoLFkk esa] eSaus ns[kk gS ,f’k;k esa dyhfl;k fodflr gksrs gSa la[;k vkSj n`&lt;+ fo’okl esaA c&lt;+rs gq,] eSa Kkr djrk gw¡ fd ijes’oj gesa cqykrs gS elhg dks ¼iwjs lalkj esa½ ?kksf”kr djus ds eq[; dk;Z esa dk;Zjr gksusA ijarq vxj ,f’k;k ds dyhfl;k dks bl dke ds fy;s fo’oklq djuk gS] rks ogk¡ ij vko’;drk gS cgqrksa dh tks eu ls tk;s tks tsEl Msuh us dgk vkSj tks tksu lUx bruh Li”Vrk ls le&gt;s --- D;k u;s ;qx ds ,f’k;k ds elhgh;ksa dks æf”Vxkspj gksrk gS] [kkl djds gekjs vkt ds ;qok yksx esa] tks Li”Vrk ls tkurs gS fd ^^bl orZeku nq”VkRek ds lalkj esa ogk¡ ij cMk vkReR;kx ¼Lo&amp;fu”ks/k½ gksuk gh pkfg;sA vxj ogk¡ ij Js”B elhgh pfj= gksrk gS] ^^vkSj ml rjg thus fd fgaer djsa --- fo’ks”k djds ;qok ih&lt;+h;ksa esa! ‘kk;n ;g eqfge gks mudh tks tkurs gS D;k Js”B ¼Lo&amp;fu”ks/k½ dk vFkZ tks cgqr ls cMs elhgh pfj= dks ys tk;sxk elhg ds lkezkT; vkSj ijes’oj dh HkO;rk dh mUufr ds fy;s ¼vknj.kh; gok ;ksUx] </w:t>
      </w:r>
      <w:r>
        <w:rPr>
          <w:rFonts w:cs="Kruti Dev 050" w:ascii="Kruti Dev 050" w:hAnsi="Kruti Dev 050"/>
          <w:b/>
          <w:i/>
          <w:sz w:val="28"/>
          <w:lang w:val="es-ES"/>
        </w:rPr>
        <w:t>/k tjuy oUl yksLV % ,DlVªsDV Ýkse /k Mk;jh vkWQ tksu lUx]</w:t>
      </w:r>
      <w:r>
        <w:rPr>
          <w:rFonts w:cs="Kruti Dev 050" w:ascii="Kruti Dev 050" w:hAnsi="Kruti Dev 050"/>
          <w:sz w:val="28"/>
          <w:lang w:val="es-ES"/>
        </w:rPr>
        <w:t xml:space="preserve"> mRifr] 2008] i`i`”B- </w:t>
      </w:r>
      <w:r>
        <w:rPr>
          <w:rFonts w:cs="Arial" w:ascii="Arial" w:hAnsi="Arial"/>
          <w:sz w:val="20"/>
          <w:lang w:val="es-ES"/>
        </w:rPr>
        <w:t>xiv-xv</w:t>
      </w:r>
      <w:r>
        <w:rPr>
          <w:rFonts w:cs="Kruti Dev 050" w:ascii="Kruti Dev 050" w:hAnsi="Kruti Dev 050"/>
          <w:sz w:val="28"/>
          <w:lang w:val="es-ES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ES"/>
        </w:rPr>
      </w:pPr>
      <w:r>
        <w:rPr>
          <w:rFonts w:cs="Kruti Dev 050" w:ascii="Kruti Dev 050" w:hAnsi="Kruti Dev 050"/>
          <w:sz w:val="32"/>
          <w:lang w:val="es-E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^^lc ;h’kq ds </w:t>
      </w:r>
      <w:r>
        <w:rPr>
          <w:rFonts w:cs="Kruti Dev 050" w:ascii="Kruti Dev 050" w:hAnsi="Kruti Dev 050"/>
          <w:sz w:val="32"/>
          <w:lang w:val="es-ES"/>
        </w:rPr>
        <w:t>fy</w:t>
      </w:r>
      <w:r>
        <w:rPr>
          <w:rFonts w:cs="Kruti Dev 050" w:ascii="Kruti Dev 050" w:hAnsi="Kruti Dev 050"/>
          <w:sz w:val="32"/>
        </w:rPr>
        <w:t>;sA** bls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js lc fnu vkSj esjs lc ?kaV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lc fnu vkSj esjs lc ?kaVsA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ReR;kx vkSj Lo&amp;fu”ks/k ifjorZu ls ‘kq: gksrk gSA vkidks vkids ikiks dks Lohdkj djuk pkfg;s vkSj mudk R;kx djuk pkfg;s ifjofrZr gksus ds fy;sA tksu lUx cMs elhgh Fks D;ksafd mUgksaus Js”B ifjorZu çkIr fd;k FkkA mUgsa Js”B ifjorZu feyk D;ksafd mUgsa Js”B Lo&amp;fu”ks/k FkkA mUgksaus muds ikf.MR; ds ind vkSj Lo.kZ pkch leqæ esa Qsad nhA muds ikl </w:t>
      </w:r>
      <w:r>
        <w:rPr>
          <w:rFonts w:cs="Kruti Dev 050" w:ascii="Kruti Dev 050" w:hAnsi="Kruti Dev 050"/>
          <w:sz w:val="32"/>
          <w:lang w:val="es-ES"/>
        </w:rPr>
        <w:t>jlk</w:t>
      </w:r>
      <w:r>
        <w:rPr>
          <w:rFonts w:cs="Kruti Dev 050" w:ascii="Kruti Dev 050" w:hAnsi="Kruti Dev 050"/>
          <w:sz w:val="32"/>
        </w:rPr>
        <w:t>;u’kkL= esa ih,p-Mh- gksus ds ckotqn Hkh] mUgksaus fon~ifj”kn dh vksj viuh ihB fQjk;h vkSj phu vkSj nf{k.khiw.kZ ,f’k;k ds yksxks dks lqlekpkj çpkj djus x;sA tksu lUx us vius thou ds vkuan dk R;kx fd;k tks mls fey ldrk FkkA mlds ifjofrZr gksus ds dqN jkr igys] ijes’oj us tksu lUx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fn euq”; lkjs txr dks çkIr djs vkSj vius çk.k dh gkfu mBk,] rks mls D;k ykHk gksxk\** ¼ejdql 8%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^^lc ;h’kq ds fy;sA** bls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js lc fnu vkSj esjs lc ?kaV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lc fnu vkSj esjs lc ?kaVsA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ius ihNs j[ks lc ikiks dks NksM nksA çHkq ds lkeus vius ikiks dh xgjkbZ dks Lohdkj djksA ifo= vkRek vkidks vkids ikiks ds xgjs vijk/kHkko esa yk;sA lalkj dk R;kx djks! bls NksM+ nks! vius thou esa elhg dks çFke LFkku nhth;sA ;h’kq elhg ds ikl vkvks vkSj muds ygw }kjk vius ikiks dks ‘kq) djksA fQj vius iwjs eu vkSj vkRek vkSj thou ds lkFk elhg ds fy;s th;ks! ‘kfuokj jkr dks gekjs lkFk jgks çkFkZuk vkSj lqlekpkj çpkj ds fy;sA gj jfookj lqcg vkSj gj jfookj ‘kke dks gekjs lkFk jgksA vkids iwjs eu vkSj vkRek vkSj thou ls elhg ds fy;s th;ks! </w:t>
      </w:r>
      <w:hyperlink r:id="rId5">
        <w:r>
          <w:rPr>
            <w:rStyle w:val="InternetLink"/>
            <w:rFonts w:cs="Kruti Dev 050" w:ascii="Kruti Dev 050" w:hAnsi="Kruti Dev 050"/>
            <w:sz w:val="32"/>
          </w:rPr>
          <w:t>^^Mks- tksu lUx dk lPpk ifjorZu**</w:t>
        </w:r>
      </w:hyperlink>
      <w:r>
        <w:rPr>
          <w:rFonts w:cs="Kruti Dev 050" w:ascii="Kruti Dev 050" w:hAnsi="Kruti Dev 050"/>
          <w:sz w:val="32"/>
        </w:rPr>
        <w:t xml:space="preserve"> i&lt;+us ds fy;s ;gk¡ fDyd dj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gsjckuh djds [kMs jgh;s vkSj vius xhr ds ipsZ dk 3 xhr ^^lc ;h’kq ds fy;s**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jh lkjh eqfDr dh ‘kfDr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js lc fopkj vkSj opu vkSj dke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esjs lc fnu vkSj esjs lc ?kaVsA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js lc fnu vkSj esjs lc ?kaV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c ;h’kq ds fy;s! lc ;h’kq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lc fnu vkSj esjs lc ?kaV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ES"/>
        </w:rPr>
      </w:pPr>
      <w:r>
        <w:rPr>
          <w:rFonts w:cs="Kruti Dev 050" w:ascii="Kruti Dev 050" w:hAnsi="Kruti Dev 050"/>
          <w:sz w:val="28"/>
          <w:lang w:val="es-ES"/>
        </w:rPr>
        <w:t>¼^^lc ;h’kq ds fy;s** esjh Mh- tsEl] }kjk] 1810 &amp; 188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6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7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Mks- ØsxVu~ ,y- pku }kjk i&lt;+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bfQfl;ks 1%3&amp;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 xml:space="preserve">^^vuqxzg gekjs ikiks ls cMk** ¼tqyh;k ,p- tksULVksu }kjk] 1849 &amp; 1919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sectPr>
      <w:headerReference w:type="default" r:id="rId8"/>
      <w:footerReference w:type="default" r:id="rId9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Mangal">
    <w:charset w:val="00"/>
    <w:family w:val="roman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eastAsia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eastAsia="Times New Roman"/>
      <w:b/>
      <w:sz w:val="22"/>
    </w:rPr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strategicpress.org/i-remember-john-sung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lhymersjr.com/Online_Sermons_Hindi/2011/100211AM_ConversionOfJohnSung.htm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 (Click Here)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22:00Z</dcterms:created>
  <dc:creator>Lalit Sharma</dc:creator>
  <dc:description/>
  <dc:language>en-US</dc:language>
  <cp:lastModifiedBy>Use This Account</cp:lastModifiedBy>
  <dcterms:modified xsi:type="dcterms:W3CDTF">2011-10-17T17:33:00Z</dcterms:modified>
  <cp:revision>9</cp:revision>
  <dc:subject/>
  <dc:title>Mks- lUx ds lkFk f’k”V /kkfeZd ikB’kkyk esa</dc:title>
</cp:coreProperties>
</file>