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LFkkuh; dyhfl;k esa çse 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VE IN THE LOCAL CHURC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'kke] tuojh 9] 2011 dks fn;k gqvk /kkfeZd çopu-</w:t>
        <w:br/>
      </w: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9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eSa rqEgsa ,d ubZ vkKk nsrk gw¡ fd ,d nwljs ls çse j[kks( tSlk eSaus rqe ls çse j[kk gS] oSlk gh rqe Hkh ,d nwljs ls çse j[kks ! ;fn vkil es izse j[kskxs] rks blh ls lc tkusaxs fd rqe esjs psys gksA** ¼;wgUuk 13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viuh ckbcy ;gk¡ bl txg [kqYyh j[kh;sA Qlg dk [kkuk [kRe gqvk FkkA ijarq ;h'kq ijes'oj ds jkf= Hkkst dks tkjh djus ls igys FkksMk :dsA mUgksaus rksfy;k fy;k] NksVs dVksjs dks ikuh ls Hkjk vkSj psyks ds ik¡o /kksuk 'kq: fd;kA mUgksaus mu lcds ik¡o /kks;s vkSj lw[kk;s] ;gwnk ds ik¡o dks Hkh] oks tks mUgsa /kks[ks ls idMusokyk FkkA fQj mUgksa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aus rwEgsa uewuk fn[kk fn;k gS fd tSlk eSaus rqEgkjs lkFk fd;k gS] rqe Hkh oSlk gh fd;k djks** ¼;wgUuk 13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dk D;k vFkZ Fkk\ ;g ,d fpUgkRed dk;Z Fkk ftls fn[kk;k x;k Fkk] pyfp= dh rjg] gekjs ikB dk vFk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a rqEgsa ,d ubZ vkKk nsrk gw¡ fd ,d nwljs ls çse j[kks( tSlk eSaus rqe ls çse j[kk gS] oSlk gh rqe Hkh ,d nwljs ls izse j[kksA ;fn vkil es çse j[kksxs] rks blh ls lc tkusaxs fd rqe esjs psys gks** ¼;wgUuk 13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lhg us dgk¡] ^^eSa rqEgs ,d ubZ vkKk nsrk gw¡ fd ,d nwljs ls çse j[kksA** mudh vkKk esa u;k D;k Fkk\ iwjkuh fu;ekoyh] ySO; O;oLFkk 19%18 esa] dgk¡] ^^,d nwljs ls vius gh leku çse j[kukA** ;s dSlk gS] fQj] </w:t>
      </w:r>
      <w:r>
        <w:rPr>
          <w:rFonts w:cs="Kruti Dev 050" w:ascii="Kruti Dev 050" w:hAnsi="Kruti Dev 050"/>
          <w:b/>
          <w:i/>
          <w:sz w:val="32"/>
          <w:szCs w:val="32"/>
        </w:rPr>
        <w:t>u;h</w:t>
      </w:r>
      <w:r>
        <w:rPr>
          <w:rFonts w:cs="Kruti Dev 050" w:ascii="Kruti Dev 050" w:hAnsi="Kruti Dev 050"/>
          <w:b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Kk\ iwjkuh vkKk dgrh gS ,d nwljs ls ^^</w:t>
      </w:r>
      <w:r>
        <w:rPr>
          <w:rFonts w:cs="Kruti Dev 050" w:ascii="Kruti Dev 050" w:hAnsi="Kruti Dev 050"/>
          <w:b/>
          <w:i/>
          <w:sz w:val="32"/>
          <w:szCs w:val="32"/>
        </w:rPr>
        <w:t>vius tSlk</w:t>
      </w:r>
      <w:r>
        <w:rPr>
          <w:rFonts w:cs="Kruti Dev 050" w:ascii="Kruti Dev 050" w:hAnsi="Kruti Dev 050"/>
          <w:sz w:val="32"/>
          <w:szCs w:val="32"/>
        </w:rPr>
        <w:t>** gh çse j[kusA u;h vkKk gS] ^^tSlk eSa us rqe ls çse j[kk gS] oSlk gh rqe Hkh ,d nqljs ls izse j[kks**A LitZuus dgk¡] ^^fd ¼iwjkuh vkKk½ çse dh Ñik gS ¼;k n;k½] ijarq ;s ¼u;h vkKk½ çse dk laca/k ¼ukrk esa½ vkSj utnhdh fj'rsnkjh** ¼lh-,p- LitZu] ^^elhg dh u;h vkKk**]</w:t>
      </w:r>
      <w:r>
        <w:rPr>
          <w:rFonts w:cs="Kruti Dev 050" w:ascii="Kruti Dev 050" w:hAnsi="Kruti Dev 050"/>
          <w:b/>
          <w:i/>
          <w:sz w:val="32"/>
          <w:szCs w:val="32"/>
        </w:rPr>
        <w:t xml:space="preserve"> /k esVªksiksyhVu Vcjusdy iqyihV] </w:t>
      </w:r>
      <w:r>
        <w:rPr>
          <w:rFonts w:cs="Kruti Dev 050" w:ascii="Kruti Dev 050" w:hAnsi="Kruti Dev 050"/>
          <w:sz w:val="32"/>
          <w:szCs w:val="32"/>
        </w:rPr>
        <w:t xml:space="preserve">Øekad 2]936] Hkkx 51] i`"B 242½A vksj vkxs elhg dh ^^u;h** vkKk lkekU; fLFkfr esa ,d nwljs ls flQZ vPNs jgus dk lanHkZ ugha djrh] ijarq ^^,d nwljs ls çse j[kus** dks lanHkZ djrk gS elhg dk LFkkuh; dyhfl;k esa ,d nwljs dk çse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f[kjdkj] D;k ;s 12 psys igyh u;h fu;ekoyh ds eu ds leku ugha Fks\ gdhdr esa os Fks! vkSj] bflyh;s] elhg dh ^^u;h** vkKk LFkkfu; dyhfl;k esa elhgh dks dgrk gS ^^,d nwljs dks çse djks( </w:t>
      </w:r>
      <w:r>
        <w:rPr>
          <w:rFonts w:cs="Kruti Dev 050" w:ascii="Kruti Dev 050" w:hAnsi="Kruti Dev 050"/>
          <w:i/>
          <w:sz w:val="32"/>
          <w:szCs w:val="32"/>
        </w:rPr>
        <w:t>tSls eSaus rqe ls çse fd;k</w:t>
      </w:r>
      <w:r>
        <w:rPr>
          <w:rFonts w:cs="Kruti Dev 050" w:ascii="Kruti Dev 050" w:hAnsi="Kruti Dev 050"/>
          <w:sz w:val="32"/>
          <w:szCs w:val="32"/>
        </w:rPr>
        <w:t xml:space="preserve"> A** LFkkuh; /kkfeZd lHkk esa elhg }kjk Hkkb;ksa vkSj cguks ls dgk¡ tkrk gS ,d nwljs ls ,slk çse j[kuk tSlk elhg us vius psyks ls j[kk FkkA elhg dk vius psyks ds fy;s çse flQZ xqtjusokyh Hkkouk ugha FkhA oks lPpk Fkk] mUgksaus vius Lo;a dks muds lkFk ckaVk FkkA mUgsa mudh ijokg FkhA mUgksaus muds ikaWo Hkh /kks;sA mUgksaus viuk thou muds fy;s ns fn;k vkSj os dgrs gS fd gesa ^^,d nwljs ls çse djks( tSls eSaus rqe ls çse fd;k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 elhg dh u;h vkKk ekuus ds fy;s LFkkuh; dyhfl;k esa dke vkSj çkFkZuk djrs gSA ge gekjs iwjs eu ls vius vkidks vkil esa ckaVus dh] ,d nwljs dh ijokg djus dh] vkil esa nsus dh dksf'k"k dj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u;k ;qok O;fDr vanj vkrk gS vkSj cpk;k tkrk gSA gesa mldk HkkbZ dh rjg Lohdkj djuk pkfg;sA oks tek gksdj vkSj tru fd;k gqvk vkSj xgjk çse ikuk pkfg;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 esa ls fdrus gh yksxks us nks gQrs igys eq&gt;s ,sls mnkj p&lt;kos vkSj HksaV nh Fkh] fØlel dh la/;k ijA ml jkr dyhfl;k esa vkidk esjs çfr nh[kkuk vkids fy;s vPNk FkkA ijarq esjs fy;s Hkh ;s vPNk vkSj lgh jgsxk dh eSa Hkh le; fudkyq vkSj ftl fdlhus viuk çse eq&gt;s fn;k gS mu gj ,d dks ,d /kU;okn dk NksVk ys[k nwaA ;s esjs fy;s lgh gS fd eSa vki lcls dgq¡ fd vki esjs fy;s D;k gks] pkgs vxj nks ;k rhu fnu Hkh yxs ml ys[k dks fy[ku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oksyMªhi ds dyhfl;k esa lqlekpkj çpkj lHkk esa vki lcdks vkrs gq, ns[k dj eS cgqr çlUu gqvk FkkA jkr ds ckn jkr vki vk;s vkSj çkFkZuk dh] [kks;s gqvks vksj fcekjks ds fy;s] Øhlel ds rqjar cknA vki ?kj cSBdj vkjke Hkh dj ldrs FksA ijarq vkius ;gk¡ jg dj vkil dk çse nh[kk;k gS] jkr ds ckn jkr] vkil esa çkFkZuk djrs gqvsA ;s elhgh çse dk çdk'ku elhg dh u;h vkKk ifjiw.kZ djus nwj rd tkrk gS] ^^fd ,d nwljs ls çse j[kks( tSlk eSaus rqe ls çse j[kk gS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;s elhgh çse dk LFkkuh; dyhfl;k esa çdk'ku ik;s gqvks ij xgjh  vlj fn[kkrk gSA ;gk¡ ij LFkkuh; dyhfl;k esa çse nh[kkus dh rhu vlj gS vfo'oklh] vifjofrZr yksxks esa ftls gekjs chp lqlekpkj çpkj }kjk yk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720" w:right="1152" w:hanging="720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  <w:sz w:val="32"/>
          <w:szCs w:val="32"/>
        </w:rPr>
        <w:t>I-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 igyk] elhgh dk LFkkuh; dyhfl;k esa çse vfo'oklh lalkj ds fy;s fpUg gS dh ge elhg ds psy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28"/>
          <w:szCs w:val="28"/>
        </w:rPr>
      </w:pPr>
      <w:r>
        <w:rPr>
          <w:rFonts w:cs="Kruti Dev 050" w:ascii="Kruti Dev 050" w:hAnsi="Kruti Dev 050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kB ds in 35 dks nsf[k;sA [kMs jgh;s vkSj bl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;fn vkil esa çse j[kksxs] rks blh ls lc tkusaxs fd rqe esjs psys gks** ¼;wgUuk 13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 ;s vkil esa çse ,d cMk fpUg gS tks lalkj lnk ns[ksxk fd ge ;h'kq ds psys vkSj muds infpUgksa ij pyus oky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 f'k{kk nsusokyk /kkfeZd çopu ns ldrs gS] /kkfeZd çopu tks iwjh rjg /keZfu"B vkSj iwjh rjg lPpk vkSj etcwr lwlekpkj çpkj gS] ijarq vxj oks [kks;s gqvs yksx tks gekjh lHkk esa vk;s gS os vxj gekjs dyhfl;k esa elhgh çse dk xgjk vuqHko ugha djrs] os dqN vlkekU; ugha ns[ksaxs] os ugha lkspsaxs dh ;gkW ij dqN egRoiw.kZ py jgk gSA ijarq tc os gekjh lHkk esa vkrs gS vkSj le; ls feyrs vkSj gdhdr esa gesa vkil esa çse djrs ns[krs gS &amp; fQj os ;s dgus çHkkfor gksrs gS ^^</w:t>
      </w:r>
      <w:r>
        <w:rPr>
          <w:rFonts w:cs="Kruti Dev 050" w:ascii="Kruti Dev 050" w:hAnsi="Kruti Dev 050"/>
          <w:b/>
          <w:i/>
          <w:sz w:val="32"/>
          <w:szCs w:val="32"/>
        </w:rPr>
        <w:t>;s</w:t>
      </w:r>
      <w:r>
        <w:rPr>
          <w:rFonts w:cs="Kruti Dev 050" w:ascii="Kruti Dev 050" w:hAnsi="Kruti Dev 050"/>
          <w:sz w:val="32"/>
          <w:szCs w:val="32"/>
        </w:rPr>
        <w:t xml:space="preserve"> ijes'oj ds yksx gSA </w:t>
      </w:r>
      <w:r>
        <w:rPr>
          <w:rFonts w:cs="Kruti Dev 050" w:ascii="Kruti Dev 050" w:hAnsi="Kruti Dev 050"/>
          <w:b/>
          <w:i/>
          <w:sz w:val="32"/>
          <w:szCs w:val="32"/>
        </w:rPr>
        <w:t>;s</w:t>
      </w:r>
      <w:r>
        <w:rPr>
          <w:rFonts w:cs="Kruti Dev 050" w:ascii="Kruti Dev 050" w:hAnsi="Kruti Dev 050"/>
          <w:sz w:val="32"/>
          <w:szCs w:val="32"/>
        </w:rPr>
        <w:t xml:space="preserve"> os yksx gS tks ;h'kq dks tkurs gS vkSj muds jkLrs ij py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;fn vkil esa çse j[kksxs] rks </w:t>
      </w:r>
      <w:r>
        <w:rPr>
          <w:rFonts w:cs="Kruti Dev 050" w:ascii="Kruti Dev 050" w:hAnsi="Kruti Dev 050"/>
          <w:b/>
          <w:i/>
          <w:sz w:val="28"/>
          <w:szCs w:val="28"/>
        </w:rPr>
        <w:t>blh ls</w:t>
      </w:r>
      <w:r>
        <w:rPr>
          <w:rFonts w:cs="Kruti Dev 050" w:ascii="Kruti Dev 050" w:hAnsi="Kruti Dev 050"/>
          <w:sz w:val="28"/>
          <w:szCs w:val="28"/>
        </w:rPr>
        <w:t xml:space="preserve"> lc tkusaxs fd rqe esjs psys gks** ¼;wgUuk 13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itZuus dgkWa] ^^dksbZ Hkh /kkfeZd çopu lalkj esa bruk ¼vPNh rjg lwuk tkrk½ elhg ds çse ds lPps çn'kZu dh rjg ugha gks ldrk( vkSj tc ijes'oj muds dyhfl;k dks lPps fny ls vkSj 'kq) çse ls Hkjrk gS --- rc lalkj çHkkfor gks ldrk gS lqlekpkj }kjk tks vc orZeku esa gS mlls T;knk** ¼</w:t>
      </w:r>
      <w:r>
        <w:rPr>
          <w:rFonts w:cs="Kruti Dev 050" w:ascii="Kruti Dev 050" w:hAnsi="Kruti Dev 050"/>
          <w:sz w:val="22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>] i`i`"B 249&amp;250½A pfy;s ;s gekjk dyhfl;k ds fy;s y{; gksuk pkfg;s brus HkO;rk ls ,d nwljs ls çse rk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fn vkil esa çse j[kksxs] rks blh ls lc tkusaxs fd rqe esjs psys gks** ¼;wgUuk 13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kWu ihVj ysUx] cMs teZu czEgKkuh us crk;k dh elhghrk ds igys ds fnuksa esa ^^cqrijLr ¼dbZ ckj½ vk'p;Z ls fpYyk;s % ^nsf[k;s ;s elhgh dSls ,d nwljs dks çse djrs gS] vkSj dsls ,d nwljs ds fy;s ejus dks rS;kj gS***A Y;qlh;u ¼cqrijLr ys[kd½ us ¼Hkh½ galh mMkrs gq, fy[kk] ^^mudh O;oLFkk nsusokyks esa ¼elhg½ fo'okl tek;k fd os lHkh ¼HkkbZ vkSj cgu½ gS** </w:t>
      </w:r>
      <w:r>
        <w:rPr>
          <w:rFonts w:cs="Kruti Dev 050" w:ascii="Kruti Dev 050" w:hAnsi="Kruti Dev 050"/>
          <w:b/>
          <w:i/>
          <w:sz w:val="32"/>
          <w:szCs w:val="32"/>
        </w:rPr>
        <w:t>¼ysUxl dksesaUVªh vksu /k gksyh LØhiplZ] tksu]</w:t>
      </w:r>
      <w:r>
        <w:rPr>
          <w:rFonts w:cs="Kruti Dev 050" w:ascii="Kruti Dev 050" w:hAnsi="Kruti Dev 050"/>
          <w:sz w:val="32"/>
          <w:szCs w:val="32"/>
        </w:rPr>
        <w:t xml:space="preserve"> i`"B- 4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Hkh] rhljs lalkj esa] phu] nf{k.khiwoZ ,f'k;k] Hkkjr] vkfQzdk vkSj eqLyhe /kjrh esa] ge ;s elhgh dk ,d nwljs ls çse cgqr ckj ns[krs gS &amp; 'kk;n /;ku nsus dh rjg &amp; dbZ ckj cgqr eqf'dy gkykr es ;s T;knkrj if'peh elhgh dks 'keZukd fLFkfr esa j[ksxkA çHkq gekjs dyhfl;k dks enn djs igys ds elhgh vkSj rhljs lalkj ds elhgh dks HkhA pfy;s ge elhg ds opuks dks ;kn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fn vkil esa çse j[kksxs] rks blh ls lc tkusaxs fd rqe esjs psys gks** ¼;wgUuk 13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Fkkuh; dyhfl;k esa elhgh dk vkil esa çse ,d 'kfDr'kkyh fpUg gS vfo'oklh lalkj dks dh ge ;h'kq elhg ds lPps ekuusoky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0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  <w:sz w:val="32"/>
          <w:szCs w:val="32"/>
        </w:rPr>
        <w:t>II-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nwljk] LFkkuh; dyhfl;k esa elhgh çse vkSj ,drk vfo'oklh lalkj ds fy;s cMk         </w:t>
        <w:tab/>
        <w:t>çek.k gS dh gekjk fo'okl lPp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;wgUuk 17%21 dh vksj fQjsA egsjckuh djds [kMs jgh;s vkSj bl v/;k; dk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d os lc ,d gks( tSlk rw gS firk eq&gt; esa gS] vkSj eSa rw&gt; esa gw¡] oSls gh os Hkh ge esa gksa] ftlls lalkj fo'okl djs fd rw gh us eq&gt;s Hkstk gSA** ¼;wgUuk 17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gesa ,d dne vkxs ys tkrk gSA ;wgUuk 13%35 esa ;h'kq us dgk lalkj tkusxk fd ge elhg ds psys gS vxj ge ^^,d nwljs dks çse djsaxs**A ijarq ;gk ;wgUuk 17%21 esa] elhg xgjkbZ esa tkrs gSA os llakj dks gekjs vkil ds çse ls çHkkfor djus ls vkxs tkrs gSA tSls mUgksasus mij dk d{k NksMk vkSj xrleuh ds cxhps dh vksj x;s] mUgksaus firk dks çkFkZuk dh] ^^fd oSls gh os Hkh ge esa gks] ftl ls lalkj fo'okl djs fd rw gh us eq&gt;s Hkstk gS** ¼;wgUuk 17%21½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t ;s v/;k; xyr rjhds ls ykxw fd;k x;k gS] mu yksxks ds }kjk ^^fofHkUu elhgh dyhfl;k dh vkil esa ,drk dh xfr** esaA ;g gkL;kLin gS bls fofHkUu dyhfl;k ds vkil dh ,drk esa ykxw djuk( vkSj dguk dh ;s lkjs oxksZ ds fy;s vFkZiw.kZ gS] mu esa ls fdrus fo:) er ls Hkjs gq, vksj vfo'okl lnL;] lkFk esa vkus gh pkfg;sA elhg </w:t>
      </w:r>
      <w:r>
        <w:rPr>
          <w:rFonts w:cs="Kruti Dev 050" w:ascii="Kruti Dev 050" w:hAnsi="Kruti Dev 050"/>
          <w:b/>
          <w:i/>
          <w:sz w:val="32"/>
          <w:szCs w:val="32"/>
        </w:rPr>
        <w:t>bl rjg dh oLrqvks</w:t>
      </w:r>
      <w:r>
        <w:rPr>
          <w:rFonts w:cs="Kruti Dev 050" w:ascii="Kruti Dev 050" w:hAnsi="Kruti Dev 050"/>
          <w:sz w:val="32"/>
          <w:szCs w:val="32"/>
        </w:rPr>
        <w:t xml:space="preserve"> ds fy;s çkFkZuk ugha dj jgs FksA mUgksaus dgk] ^^fd os Hkh 'kk;n muesa ls ,d gksaxs**A dkSu çkFkZuk djrk Fkk\ </w:t>
      </w:r>
      <w:r>
        <w:rPr>
          <w:rFonts w:cs="Kruti Dev 050" w:ascii="Kruti Dev 050" w:hAnsi="Kruti Dev 050"/>
          <w:b/>
          <w:i/>
          <w:sz w:val="32"/>
          <w:szCs w:val="32"/>
        </w:rPr>
        <w:t xml:space="preserve">os </w:t>
      </w:r>
      <w:r>
        <w:rPr>
          <w:rFonts w:cs="Kruti Dev 050" w:ascii="Kruti Dev 050" w:hAnsi="Kruti Dev 050"/>
          <w:sz w:val="32"/>
          <w:szCs w:val="32"/>
        </w:rPr>
        <w:t xml:space="preserve">çkFkZuk dj jgs Fks oks igys LFkkuh; dyhfl;k ds eq[; vkSj e/; Hkkx ds fy;s! tc LFkkuh; dyhfl;k esa ,drk gS] vkSj oks çse vkSj ,drk ls Hkjk gqvk gS] fQj lalkj ^^fo'okl djs fd rw us gh eq&gt;s Hkstk gS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jarq elhg 23 os in esa vksj vkxs x;sA egsjckuh djds [kMs jgh;s vksj bl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a mu esa vkSj rw eq&gt; esa fd os fl) gksdj ,d gks tk,] vkSj lalkj tkus fd rw gh us eq&gt;s Hkstk] vkSj tSlk rw us eq&gt; ls çse j[kk oSlk gh muls çse j[kk** ¼;wgUuk 1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wgUuk 13%35 esa ;h'kq us dgkW iwjs lalkj dks ekywe gksuk pkfg, dh ge muds ekuusokys gS ^^vxj geus ,d nwljs ij çse j[kk gks**A ;wgUuk 17%21 esa] mUgksaus dgk dh gekjh ,drk vkSj çse lalkj esa fo'okl fnyk;sxk fd ijes'oj us mUgsa Hkstk gS muds ikiks ds fy;s ejus vkSj mUgsa thou nsus e`R;q ls mBusA LFkkuh; dyhfl;k esa elhgh dk çse vkSj ,drk bl </w:t>
      </w:r>
      <w:r>
        <w:rPr>
          <w:rFonts w:cs="Kruti Dev 050" w:ascii="Kruti Dev 050" w:hAnsi="Kruti Dev 050"/>
          <w:b/>
          <w:i/>
          <w:sz w:val="32"/>
          <w:szCs w:val="32"/>
        </w:rPr>
        <w:t>f'k{kk</w:t>
      </w:r>
      <w:r>
        <w:rPr>
          <w:rFonts w:cs="Kruti Dev 050" w:ascii="Kruti Dev 050" w:hAnsi="Kruti Dev 050"/>
          <w:sz w:val="32"/>
          <w:szCs w:val="32"/>
        </w:rPr>
        <w:t xml:space="preserve"> ds vfo'oklh;ksa dks fo'okl fnyk;sxk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lQZ f'k{kk esa ekuuk cpkrk ugha gSA vkSj blhfy;s] ,d ckj fQj] ;wgUuk 17%23] esa elhg LFkkuh; dyhfl;k esa ,drk vkSj çse dh vksj ihNs tkrs gS] bl le; [kks;s gq, lalkj dks </w:t>
      </w:r>
      <w:r>
        <w:rPr>
          <w:rFonts w:cs="Kruti Dev 050" w:ascii="Kruti Dev 050" w:hAnsi="Kruti Dev 050"/>
          <w:b/>
          <w:i/>
          <w:sz w:val="32"/>
          <w:szCs w:val="32"/>
        </w:rPr>
        <w:t>muds vius yh;s lqlekpkj tkuus ds</w:t>
      </w:r>
      <w:r>
        <w:rPr>
          <w:rFonts w:cs="Kruti Dev 050" w:ascii="Kruti Dev 050" w:hAnsi="Kruti Dev 050"/>
          <w:sz w:val="32"/>
          <w:szCs w:val="32"/>
        </w:rPr>
        <w:t xml:space="preserve"> tjh;s dh rjgA fQj ls /;ku ls lqu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fd os ¼elhgh½ fl) gksdj ,d gks tk,] vkSj lalkj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tkus fd rw gh us eq&gt;s Hkstk vkSj tSlk rw us eq&gt; ls çe j[kk </w:t>
      </w:r>
      <w:r>
        <w:rPr>
          <w:rFonts w:cs="Kruti Dev 050" w:ascii="Kruti Dev 050" w:hAnsi="Kruti Dev 050"/>
          <w:sz w:val="28"/>
          <w:szCs w:val="28"/>
        </w:rPr>
        <w:t xml:space="preserve">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1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 gekjs xys lw[k tkus rd çopu ns ldrs gSA ge gekjs tqrs QV tkus rd lqlekpkj çpkj dj ldrs gSA ijarq vxj [kks;k gqvk O;fDr elhgh dk çse vkSj ,drk ugha ns[krs tc os LFkkuh; dyhfl;k vkrs gS os ^^tkusaxs** ugha dh   lllqlekpkj lPpk gSA osss   ugha tkusaxs dh elhg ^^muesa çse j[k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xj] nwljs gkFk ij] [kks;k gqvk O;fDr gekjs dyhfl;k esa vkrk gS vkSj gekjh ,drk vkSj vkil esa çse ns[krk gS] os ^^tkus fd rw gh us eq&gt;s Hkstk] vkSj tSlk rw us eq&gt; ls çse j[kk oSlk gh </w:t>
      </w:r>
      <w:r>
        <w:rPr>
          <w:rFonts w:cs="Kruti Dev 050" w:ascii="Kruti Dev 050" w:hAnsi="Kruti Dev 050"/>
          <w:b/>
          <w:i/>
          <w:sz w:val="32"/>
          <w:szCs w:val="32"/>
        </w:rPr>
        <w:t>mul</w:t>
      </w:r>
      <w:r>
        <w:rPr>
          <w:rFonts w:cs="Kruti Dev 050" w:ascii="Kruti Dev 050" w:hAnsi="Kruti Dev 050"/>
          <w:sz w:val="32"/>
          <w:szCs w:val="32"/>
        </w:rPr>
        <w:t>s ---** ¼;wgUuk 1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lkekU;r% tksu vkj- MCY;q- LVksV dh fy[kkoV ds fy;s ijokg ugha djrkA ijarq eSa pkSad x;k Fkk dqN oLrqvksa ls tks mUgksaus ,d ckj fy[kh Fkh] tks eSa ekurk gq¡ xgjkbZ vkSj ifo='kkL= dh vksj ls lPpk gSA Mks- LVksV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ks gh vn`'; ijes'oj ftlus ,dckj vius vkidks IkzR;{k fd;k Fkk] ;h'kq esa vc Lo;a dks elhgh ¼dyhfl;k½ esa IkzR;{k cukrk gS] vxj </w:t>
      </w:r>
      <w:r>
        <w:rPr>
          <w:rFonts w:cs="Kruti Dev 050" w:ascii="Kruti Dev 050" w:hAnsi="Kruti Dev 050"/>
          <w:i/>
          <w:sz w:val="28"/>
          <w:szCs w:val="28"/>
        </w:rPr>
        <w:t>ge vkil esa çse j[krs gSA</w:t>
      </w:r>
      <w:r>
        <w:rPr>
          <w:rFonts w:cs="Kruti Dev 050" w:ascii="Kruti Dev 050" w:hAnsi="Kruti Dev 050"/>
          <w:sz w:val="28"/>
          <w:szCs w:val="28"/>
        </w:rPr>
        <w:t xml:space="preserve"> vkSj lqlekpkj dh iwjh ekSf[kd ?kks"k.kk djrs gS oks cgqr de fdaer dh gS tcrd ;s cuk;k tkrk gS** ¼dyhfl;k iwjk çse ls Hkjk½A eSa ekurk gw¡ dh lqlekpkj çpkj [kkl djds LFkkuh; dyhfl;k }kjk] laçnk; }kjk] ctk; vdsys ¼,d ek=½ O;fDr ds }kjk] dh dyhfl;k oSdYihd lekt lkezkT; dk IkzR;{k fpUg gksuk pkfg,A ¼Mks- tksu- vkj- MCY;q- LVksV] </w:t>
      </w:r>
      <w:r>
        <w:rPr>
          <w:rFonts w:cs="Kruti Dev 050" w:ascii="Kruti Dev 050" w:hAnsi="Kruti Dev 050"/>
          <w:b/>
          <w:i/>
          <w:sz w:val="28"/>
          <w:szCs w:val="28"/>
        </w:rPr>
        <w:t>ØhLVkuhVh VwMs</w:t>
      </w:r>
      <w:r>
        <w:rPr>
          <w:rFonts w:cs="Kruti Dev 050" w:ascii="Kruti Dev 050" w:hAnsi="Kruti Dev 050"/>
          <w:sz w:val="28"/>
          <w:szCs w:val="28"/>
        </w:rPr>
        <w:t>( vDrwcj 2006] i`”B 97&amp;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LVksV us dgk¡ dh [kks;s gq, yksx çHkq dks ugha ns[k ldrsA mUgsa vk'p;Z gksrk gS vxj ogk¡ ijes'oj gSA ijarq tc elhgh yksx ^^LFkkuh; dyhfl;k** eSa ¼muds opu½ vkil esa bruh mRrstuk ls çse djrs gS dh os ^^oSdYihd laçnk;** cu tkrs gS] [kks;s gqvks dks ml laçnk; dk fgLlk curk gS &amp; vkSj os çHkq dk çse vkSj lPpkbZ dks tku ldasxs LFkkuh; dyhfl;k ds }kjkA oks ,atyhdu gS &amp; ijarq oks t:j iwjkus rjhds dk csIVhLV dh rjg yxk blesa vkSj esjh ,d lksp ds fy;s os ,dne lPp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pfy;s] blfy;s] vkil esa çse djus dks] vkil esa ,d gksus dks] vkil esa çkFkZuk vkSj enn djus] ge tks djrs gS oks lc djsaA fQj] gekjs dyhfl;k esa fdlh dks yk;k tkrk gS os dgsaxs] ^^;s elhg ds ekuusokys gS! çHkq us gh ;h'kq dks Hkstk gksxk ;k ;s yksx brus I;kjs ugha gksrs!** vkSj] eq&gt;s çopu nsrs gq, lwuus ds ckn vkSj gekjs çse Hkjs dyhfl;k esa vkus ds ckn os de ls de dgsaxs] ^^eSa </w:t>
      </w:r>
      <w:r>
        <w:rPr>
          <w:rFonts w:cs="Kruti Dev 050" w:ascii="Kruti Dev 050" w:hAnsi="Kruti Dev 050"/>
          <w:i/>
          <w:sz w:val="32"/>
          <w:szCs w:val="32"/>
        </w:rPr>
        <w:t>tkurk</w:t>
      </w:r>
      <w:r>
        <w:rPr>
          <w:rFonts w:cs="Kruti Dev 050" w:ascii="Kruti Dev 050" w:hAnsi="Kruti Dev 050"/>
          <w:sz w:val="32"/>
          <w:szCs w:val="32"/>
        </w:rPr>
        <w:t xml:space="preserve"> gw¡ çHkq us ;h'kq dks HkstkA eSa </w:t>
      </w:r>
      <w:r>
        <w:rPr>
          <w:rFonts w:cs="Kruti Dev 050" w:ascii="Kruti Dev 050" w:hAnsi="Kruti Dev 050"/>
          <w:i/>
          <w:sz w:val="32"/>
          <w:szCs w:val="32"/>
        </w:rPr>
        <w:t>tkurk</w:t>
      </w:r>
      <w:r>
        <w:rPr>
          <w:rFonts w:cs="Kruti Dev 050" w:ascii="Kruti Dev 050" w:hAnsi="Kruti Dev 050"/>
          <w:sz w:val="32"/>
          <w:szCs w:val="32"/>
        </w:rPr>
        <w:t xml:space="preserve"> gw¡ ;h'kq eq&gt;s çse djrs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20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  <w:sz w:val="32"/>
          <w:szCs w:val="32"/>
        </w:rPr>
        <w:t>III-</w:t>
      </w:r>
      <w:r>
        <w:rPr>
          <w:rFonts w:cs="Kruti Dev 050" w:ascii="Kruti Dev 050" w:hAnsi="Kruti Dev 050"/>
          <w:b/>
          <w:bCs/>
          <w:sz w:val="32"/>
          <w:szCs w:val="32"/>
        </w:rPr>
        <w:tab/>
        <w:t xml:space="preserve">rhljk] LFkkuh; dyhfl;k esa elhgh çse dh vuqifLFkfr ds ckotwn Hkh fu/kkZfjr </w:t>
        <w:tab/>
        <w:t xml:space="preserve"> </w:t>
        <w:tab/>
        <w:tab/>
        <w:t>yksxks dks elhg ds ikl vkrs gq, jksd ugha ld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wgUuk 13%27 dh vksj fQjsA ns[kh;s ;s ;gwnk ds ckjs esa D;k d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wdMk ysrs gh 'kSrku mlesa lek x;kA rc ;h'kq us mlls dgk tks rw djrk gS rqjar dj** ¼;wgUuk 13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0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;wgUuk 13%30 rd uhps vkb;sA [kMs jgh;s vksj ;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og ¼;gwnk½ VwdMk ysdj rqjar ckgj pyk x;k ^ vkSj ;g jk=h dk le; Fkk** ¼;wgUuk 13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 cSB ldrs gksA ;g vly dyhfl;k dk fgLlk gSaA ;s elhg ds muds ikao /kksus ds vkSj muds çHkq dk Hkkst nsus ds rqjar ckn gqvkA D;k ;s dyhfl;k ds fgLls ckdh ds psyks dks vkil esa çse djus ls jksdsxk\ </w:t>
      </w:r>
      <w:r>
        <w:rPr>
          <w:rFonts w:cs="Kruti Dev 050" w:ascii="Kruti Dev 050" w:hAnsi="Kruti Dev 050"/>
          <w:i/>
          <w:sz w:val="32"/>
          <w:szCs w:val="32"/>
        </w:rPr>
        <w:t>gk] ;s dqN le; ds fy;s gqvk ijarq yacs le; ds fy;s ughaA mUgksaus tYnh gh tku fy;k dh muds chp ;gwnk ,d nq"V vfo'oklh FkkA</w:t>
      </w:r>
      <w:r>
        <w:rPr>
          <w:rFonts w:cs="Kruti Dev 050" w:ascii="Kruti Dev 050" w:hAnsi="Kruti Dev 050"/>
          <w:sz w:val="32"/>
          <w:szCs w:val="32"/>
        </w:rPr>
        <w:t xml:space="preserve"> ckn esa oks x;k] os fQj ls vkil esa çse djus yxs vkSj [kks;s gq, yksxks dks LFkkuh; dyhfl;k ds tks'k vkSj çse ds lekxe esa ykus y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c] eSa ;s /kkfeZd çopu dk var djrk gq¡ ;qok yksx tks dyhfl;k esa cMs gq, gS mUgsa psrkouh ds lkFkA vkius ;gqnk tSls yksxks dks ns[kk gS tks ijs'kkuh dk dkj.k curs gS vkSj dyhfl;k NksM nsrs gSA ;s gj dyhfl;k esa gksrk gSA vkius mUgsa dyhfl;k NksMrs gq, ns[kk gSA vkius mUgsa elhg dks /kks[ks ls idMrs gq, ns[kk gSA </w:t>
      </w:r>
      <w:r>
        <w:rPr>
          <w:rFonts w:cs="Kruti Dev 050" w:ascii="Kruti Dev 050" w:hAnsi="Kruti Dev 050"/>
          <w:i/>
          <w:sz w:val="32"/>
          <w:szCs w:val="32"/>
        </w:rPr>
        <w:t>blls vius vkidks elhgh cuus l ser jksdus fnth;s!</w:t>
      </w:r>
      <w:r>
        <w:rPr>
          <w:rFonts w:cs="Kruti Dev 050" w:ascii="Kruti Dev 050" w:hAnsi="Kruti Dev 050"/>
          <w:sz w:val="32"/>
          <w:szCs w:val="32"/>
        </w:rPr>
        <w:t xml:space="preserve"> gj /kks[ks ls idMusokys ;gwnk ds fy;s] ogk¡ ij vksj fo'oklq elhgh gS dyhfl;k esa] vkSj dyhfl;k çse ds feyu ls pyrk gS fcuk ;gwnk ds! dqN ijs'kku djusokys] ;gwnk dks vkids elhgh cuus esa thouHkj dh :dkoV gksus er fnth;sA </w:t>
      </w:r>
      <w:r>
        <w:rPr>
          <w:rFonts w:cs="Kruti Dev 050" w:ascii="Kruti Dev 050" w:hAnsi="Kruti Dev 050"/>
          <w:i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</w:rPr>
        <w:t xml:space="preserve"> muds tSls ugha gks;s fu'phar fdth;sA vki fu'phar dhth;s dh vki ihNs ugha gVksxs tc vki dks elhg ds ikl vkus dks dgk tk;sA ;gwnk us oks fd;k Fkk &amp; vkSj oks cwjk n`"Vkar gSA ;gwnk dh rjg er cuh;sA gekjs dyhfl;k esa vklikl ns[kh;s [kwclwjr elhgh;ks dksA mudk çHkq ds fy;s vksj vkids fy;s çse esglwl dhth;sA mudh çkFkZuk vkSj lR;ksins'k dks lwuh;sA rqjar elhg ds ikl vkbZ;sA vkSj T;knk foyac ds fcuk lkezkT; esa vk tkb;sA elhg esa ços'k us dk ç;Ru dhth;sA vkSj vkbZ;s vkSj gesa enn dhth;s bl dyhfl;k dks tks Mks- tksu- vkj- MCY;w- LVksV us dgk ^^oSdYihd laçnk;** cukus esa] ejrs gq, 'kgj esa çse ls Hkjk dyhfl;k] rksMusokyh vkpkjf'k"Vrk esa igkMh ij ds jks'kuh?kj ds leku! çHkq vkidks vk'khokZn dj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 ,y- pku }kjk i&lt;k gqvk ifo='kkL= %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;wgUuk 17%20&amp;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^^esd eh v psuy vkWQ CYkslhax** ¼gkiZj th- LehFk }kjk] 1873&amp;19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8"/>
          <w:szCs w:val="32"/>
        </w:rPr>
      </w:pPr>
      <w:r>
        <w:rPr>
          <w:rFonts w:cs="Kruti Dev 050" w:ascii="Kruti Dev 050" w:hAnsi="Kruti Dev 050"/>
          <w:b/>
          <w:bCs/>
          <w:sz w:val="4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LFkkuh; dyhfl;k esa çse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eSa rqEgsa ,d ubZ vkKk nsrk gw¡ fd ,d nwljs ls çse j[kks( tSlk eSaus rqe ls çse j[kk gS] oSlk gh rqe Hkh ,d nwljs ls çse j[kksA ;fn vkil es izse j[kksxs] rks blh ls lc tkusaxs fd rqe esjs psys gks** ¼;wgUuk 13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wgUuk 13%15( ySO;O;oLFkk 19%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8" w:right="1008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-</w:t>
      </w:r>
      <w:r>
        <w:rPr>
          <w:rFonts w:cs="Kruti Dev 050" w:ascii="Kruti Dev 050" w:hAnsi="Kruti Dev 050"/>
          <w:sz w:val="32"/>
          <w:szCs w:val="32"/>
        </w:rPr>
        <w:t xml:space="preserve">igyk] </w:t>
        <w:tab/>
        <w:t xml:space="preserve">elhgh dk LFkkuh; dyhfl;k es çse vfo'oklh lalkj ds fy;s fpUg gS dh ge elhg ds psys gS] ;wgUuk 13%35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8" w:right="1008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I-</w:t>
      </w:r>
      <w:r>
        <w:rPr>
          <w:rFonts w:cs="Kruti Dev 050" w:ascii="Kruti Dev 050" w:hAnsi="Kruti Dev 050"/>
          <w:sz w:val="32"/>
          <w:szCs w:val="32"/>
        </w:rPr>
        <w:t>nwljk]</w:t>
        <w:tab/>
        <w:t xml:space="preserve">LFkkuh; dyhfl;k esa elhgh çse vkSj ,drk vfo'oklh lalkj ds fy;s cMk çek.k gS dh gekjk fo'okl lPpk gS] ;wgUuk 17%21]23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8" w:right="1008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II-</w:t>
      </w:r>
      <w:r>
        <w:rPr>
          <w:rFonts w:cs="Kruti Dev 050" w:ascii="Kruti Dev 050" w:hAnsi="Kruti Dev 050"/>
          <w:sz w:val="32"/>
          <w:szCs w:val="32"/>
        </w:rPr>
        <w:t>rhljk]</w:t>
        <w:tab/>
        <w:t xml:space="preserve">LFkkuh; dyhfl;k esa elhgh çse dh vuqifLFkfr ds ckotqn Hkh fu/kkZfjr yksxks dks elhg ds ikl vkrs gq, jksd ugha ldsaxs] ;wgUuk 17%27]30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03:00Z</dcterms:created>
  <dc:creator>Lalit Sharma</dc:creator>
  <dc:description/>
  <dc:language>en-US</dc:language>
  <cp:lastModifiedBy>Use This Account</cp:lastModifiedBy>
  <cp:lastPrinted>2011-01-28T11:49:00Z</cp:lastPrinted>
  <dcterms:modified xsi:type="dcterms:W3CDTF">2011-01-31T17:14:00Z</dcterms:modified>
  <cp:revision>9</cp:revision>
  <dc:subject/>
  <dc:title>LFkkuh; dyhfl;k esa çse</dc:title>
</cp:coreProperties>
</file>