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;gqnk dk &gt;qBk iNrko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THE FALSE REPENTANCE OF JUDA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hyl ds cIrhl Vcjusdy esa çHkq ds fnu dh lqcg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3 vÁSy 2011 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Lord’s Day Morning, April 3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tc mlds idMokusokys ;gwnk us ns[kk fd og nks"kh Bgjk;k x;k gS rks og iNrk;k vkSj os rhl pk¡nh ds flDds Á/kku ;ktdksa vkSj iqjfu;ksa ds ikl Qsj yk;k** ¼erh 27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rh 27 'kq: gksrk gS Ákr%dky] xrleuh ds cxhps esa ;h'kq ds idMs tkus ds ckn] mudks egk;ktd vkSj cMh lÒk ds lkeus ykus ls igys] muds fo:/k &gt;wBh xokgh Áekf.kr djus ds ckn] mudks pgjs ij ekjus vkSj g¡lh mMkus ds ckn] vkSj irjl }kjk mudk vLohdkj djus ds ckn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tc Hkksj gqbZ rks lc Á/kku ;ktdksa vkSj yksxksa ds iqjfu;ksa us ;h'kq dks ekj Mkyus dh lEefr dh % mUgksaus mls cka/kk] vkSj ys tkdj fiykrql gkfde ds gkFk esa lkSai fn;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erh 27%1&amp;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sz w:val="32"/>
        </w:rPr>
        <w:t xml:space="preserve">tSls mUgksaus ;h'kq dks egk;ktd ds egy ls ys tkuk 'kq: fd;k] ;gwnk vanj vk;kA ;gwnk ogk¡ ;h'kq ds djhc [kMk jgkA ijarq ;gwnk ;h'kq dh vksj ugha fQjk vkSj ekQh ds fy;s iwNk ughaA vxj oks ;h'kq dh vksj fQjk gksrk] bu ihNys ?kaVks esa Hkh] rks og ekQ fd;k tk ldrk FkkA ;h'kq ds cktq ds Øwl ij dk pksj mlds ejus ds dqN le; igys ekQ fd;k x;k FkkA </w:t>
      </w:r>
      <w:r>
        <w:rPr>
          <w:rFonts w:cs="Kruti Dev 050" w:ascii="Kruti Dev 050" w:hAnsi="Kruti Dev 050"/>
          <w:i/>
          <w:sz w:val="32"/>
        </w:rPr>
        <w:t>;gwnk egk;ktd vkSj iqjfu;ksa dh vksj D;ksa fQjk ;h'kq ds vksj ekQh ds fy;s fQjus ds ctk;\</w:t>
      </w:r>
      <w:r>
        <w:rPr>
          <w:rFonts w:cs="Kruti Dev 050" w:ascii="Kruti Dev 050" w:hAnsi="Kruti Dev 050"/>
          <w:sz w:val="32"/>
        </w:rPr>
        <w:t xml:space="preserve"> eSa ekurk gw¡ fd ogk¡ ij nks dkj.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- igyk] ;gwnk v{kE; iki dj pwdk Fk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14"/>
        </w:rPr>
      </w:pPr>
      <w:r>
        <w:rPr>
          <w:rFonts w:cs="Kruti Dev 050" w:ascii="Kruti Dev 050" w:hAnsi="Kruti Dev 050"/>
          <w:b/>
          <w:sz w:val="14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us dg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32"/>
        </w:rPr>
        <w:t>^</w:t>
      </w:r>
      <w:r>
        <w:rPr>
          <w:rFonts w:cs="Kruti Dev 050" w:ascii="Kruti Dev 050" w:hAnsi="Kruti Dev 050"/>
          <w:sz w:val="28"/>
        </w:rPr>
        <w:t>^euq"; dk lc Ádkj dk iki vkSj fuUnk {kek dh tk,xh % ijarq ifo= vkRek dh fuUnk {kek u dh tk,xhA tks dksbZ euq"; ds iq= ds fojks/k esa dksbZ ckr dgsxk] mldk ;g vijk/k {kek fd;k tk,xk % ijarq tks dksbZ ifo= vkRek ds fojks/k esa dqN dgsxk] mldk vijk/k u rks bl yksd esa vkSj u ijyksd esa {kek fd;k tk,xk**¼erh 12%31&amp;3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iuh ml inks dh lekykspuk ij] Mks- tksu vkj- jkbZl us dgk fd yxrk gS ;gwnkus ^^v{kE; iki fd;k Fkk**] fd] oks iqu% Áekf.krrk ds fy;s fn;k tk pwdk FkkA Mks- jkbZ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{kE; iki elhg dk fuf'par iwjk vkSj vafre vLohdkj gS --- fd ;s vieku djrk gS vkSj ifo= vkRek dks lnk ds fy;s [khapdj ys tkrk gSA fQj ¼ifo= vkRek½ vkSj eu dks ugha fgykrk] vij/kHkko ugha ykrk ;k eqfDr ds fy;s bPNk [kMh djrk --- ,d ftlus ¼v{kE; iki fd;k Fkk½ og mnkl gS tc ls ifo= vkRek mlls [khap yh xbZ gSA iwjk lPpk fQjko ÁHkq dh vksj t:j ifo= vkRek ds eu ij dke }kjk fd;k gksxkA vxj ¼ifo= vkRek½ vkidks [khap ysrh gS] ÁHkq ds ikl vkSj dksbZ ugha gS ftlds lkFk oks tqMs vkSj ikih dks cpk;s ¼tksu- vkj- jkbZl] Mh-Mh-] </w:t>
      </w:r>
      <w:r>
        <w:rPr>
          <w:rFonts w:cs="Kruti Dev 050" w:ascii="Kruti Dev 050" w:hAnsi="Kruti Dev 050"/>
          <w:b/>
          <w:i/>
          <w:sz w:val="28"/>
        </w:rPr>
        <w:t>v olZ ck; olZ dksesUVªh vksu /k xksliy ,dksjMhax Vq esF;q</w:t>
      </w:r>
      <w:r>
        <w:rPr>
          <w:rFonts w:cs="Kruti Dev 050" w:ascii="Kruti Dev 050" w:hAnsi="Kruti Dev 050"/>
          <w:sz w:val="28"/>
        </w:rPr>
        <w:t>]  LoksMZ vkWQ /k yksMZ Ádk'ku] 1980 dh Ár] i`"B 183( erh 12%31&amp;32 ij lekykspu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jkbZl ds xhr dk nwljk varjk] ^^vxj vki T;knk Bgjksxs]** rks ;gwnk dh vksj lh/ks Hksts tkvks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vki :ds vkSj Bgjs vHkh Hkh m)kjd dk vLohdkj djrs gq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mudh lkjh psrkouh bruh /kS;Zoku] mudh lkjh fouarh bruh uez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bl rjg vkius fu"ks/k Qy [kk;k] vkius 'kSrku ds opu dks eku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bl rjg vkidk eu dBksj cu x;k( iki us vkids fnekx esa va/ksjk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Qj fdruk nq%[kn lkeuk U;k; dk] vki fQj ls cqyk;s tkvksxs fcuk n;k d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 xml:space="preserve">fd vki :ds vkSj Bgjs vkRek ds tkus rd( fdruh cnukeh vkSj ekre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 xml:space="preserve">vxj tc e`R;q vkidks vk'kkghu ikrh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vki :ds vkSj Bgjs vkSj cgqr nsj rd foyac fd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vxj vki T;knk Bgjksxs**] Mks- tksu vkj- jkbZl }kjk] 1895 &amp; 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wnk ^^vkRek ds tkus rd Bgjk**A mlus v{kE; iki fd;kA ml lqcg oks ;h'kq dh vksj ugha fQjk D;ksafd mlds fy;s cgqr nsj gks pqdh Fkh cpk;s tkus ds fy;s! cgqr nsj! lnk ds fy;s cgqr ns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ogk¡ ij ydhj gS tks [khaph xbZ g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ÁHkq dk vLohdkj djus ds }kjk 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gk¡ ij mudh vkRek dk cqykok [kks x;k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vkSj vki tYnh djks mRlkg ls ikxy HkhM ds lkF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;k vkius fxuk] D;k vkius fder fxuh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D;k vkius fder fxuh] vxj vkidh vkRek [kks tkrh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xj vki iwjk lalkj ikvks vius fy;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vHkh Hkh 'kk;n ;s fd ydhj vkius ikj dh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 xml:space="preserve">D;k vkius fxuk] D;k vkius fder fxuh\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  </w:t>
      </w:r>
      <w:r>
        <w:rPr>
          <w:rFonts w:cs="Kruti Dev 050" w:ascii="Kruti Dev 050" w:hAnsi="Kruti Dev 050"/>
          <w:sz w:val="28"/>
        </w:rPr>
        <w:t>¼^^D;k vkius fder fxuh\** ,- ts- gksM&gt; }kjk] 19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vkils fourh djrk gq¡] ifo= vkRek vkils nwj pyh tk;s rc rd er :fd;s! tc oks vkids iki ds fy;s Lohdkj djrk gS &amp; elhg ds ikl vkb;sA 'kk;n vkidks vkSj dksbZ ekSdk u feysA eSa vkils ;kpuk djrk gw¡] eSa vkils fourh djrk gw¡] elhg ds ikl vkb;s blls igys fd lnk ds fy;s nsj gks tk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A- nwljk] ;gwnk dk ^^iNrkok** flQZ ^^lkalkfjd 'kksd** Fk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kB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tc mlds idMokusokys ;gwnk us ns[kk fd og nks"kh Bgjk;k x;k gS rks og </w:t>
      </w:r>
      <w:r>
        <w:rPr>
          <w:rFonts w:cs="Kruti Dev 050" w:ascii="Kruti Dev 050" w:hAnsi="Kruti Dev 050"/>
          <w:sz w:val="28"/>
          <w:u w:val="single"/>
        </w:rPr>
        <w:t>iNrk;k---</w:t>
      </w:r>
      <w:r>
        <w:rPr>
          <w:rFonts w:cs="Kruti Dev 050" w:ascii="Kruti Dev 050" w:hAnsi="Kruti Dev 050"/>
          <w:sz w:val="28"/>
        </w:rPr>
        <w:t>** ¼erh 27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k¡ ^^iNrkok** 'kCn xzhd 'kCn ^^esVkesyksek;** ls vuqokn fd;k x;k gS ftldk vFkZ gS ^^iNrkuk** ¼LVªksUx½] ^^'kksd eglwl djuk** ¼T;ksZt jhdj csjh½A ijarq ^^esVkesyksek;** eqfDr rd ugha ys tkrkA ;s flQZ ^^iNrkok** gS] ifo= vkRek }kjk iki dk vijk/kHkko ugha gSA ;s iki djrs gq, idMs tkus ds 'kksd ds vykok dqN ugha gSA bl Ádkj dk 'kksd vkSj iNrkok flQZ xgjh mnklh] fujk'kk] Lo;a ij n;k] vkSj vk'kkfgurk rd ys tkrk gSA Ásfjrks ikSyq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ijes'oj HkfDr dk 'kksd ,slk i'pkrki mRiUu djrk gS ftldk ifj.kke m)kj gS % vkSj fQj mlls iNrkuk ugha iMrkA ijarq lkalkfjd 'kksd e`R;q mRiUu djr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2 dqfjfUFk;ksa 7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jes'oj HkfDr dk 'kksd </w:t>
      </w:r>
      <w:r>
        <w:rPr>
          <w:rFonts w:cs="Kruti Dev 050" w:ascii="Kruti Dev 050" w:hAnsi="Kruti Dev 050"/>
          <w:i/>
          <w:sz w:val="32"/>
        </w:rPr>
        <w:t>lPpk</w:t>
      </w:r>
      <w:r>
        <w:rPr>
          <w:rFonts w:cs="Kruti Dev 050" w:ascii="Kruti Dev 050" w:hAnsi="Kruti Dev 050"/>
          <w:sz w:val="32"/>
        </w:rPr>
        <w:t xml:space="preserve"> i'pkrki mRiUu djrk gS] tks elhg esa eqfDr rd ys tkrk gSA 'kCn tks vuqokn fd;k x;k gS ^^i'pkrki** 2 dqfjfUFk;ksa 7%10 esa og erh 27%3 ds 'kCn ls vyx gS] tgka ;gwnk ^^Lo;a iNrk;k** FkkA 2 dqfjfUFk;ksa 7%10 esa xzhd 'kCn ^^esVkuks;k** dk Ádkj gS &amp; ftldk vFkZ ^^eu dk cnyuk** gS ¼okbu½A esjs HkwriwoZ phuh ;ktd Mks- rheksFkh yhu ¼1911 &amp; 2009½] tks bczkfu;ks vkSj xzhd ds fon~oku Fks] ckj &amp; ckj dgk] ^^;s u;h ^cqf)* gS] u;k fnekxAÞ ;s fdlh ds Hkh eu dk vkSj fnekx dk iwjk cnyko gS tks flQZ ijes'oj mRiUu dj ldrs gSA Mks- T;kstZ jhdj csjh ¼1865 &amp; 1945½ us dgk fd ^^esVkuks;k** egku 'kCn gS ¼fQj flQZ esVkesyksek;½] iwjs i'pkrki ds fy;s fu;fer vfHkO;fDr** ¼</w:t>
      </w:r>
      <w:r>
        <w:rPr>
          <w:rFonts w:cs="Kruti Dev 050" w:ascii="Kruti Dev 050" w:hAnsi="Kruti Dev 050"/>
          <w:b/>
          <w:i/>
          <w:sz w:val="32"/>
        </w:rPr>
        <w:t>xzhd baXyh'k U;w VsLVkesUV ysDlhdu</w:t>
      </w:r>
      <w:r>
        <w:rPr>
          <w:rFonts w:cs="Kruti Dev 050" w:ascii="Kruti Dev 050" w:hAnsi="Kruti Dev 050"/>
          <w:sz w:val="32"/>
        </w:rPr>
        <w:t>½A iqjhVh;u ys[kd jhpMZ ckDlVsj ¼1615 &amp; 1691½ us bls ^^yxko dk cnyko** dg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D;ksafd ijes'oj HkfDr dk 'kksd ,slk i'pkrki mRiUu djrk gS ftldk ifj.kke m)kj gS vkSj fQj mlls iNrkuk ugha iMrkA ijarq lkalkfjd 'kksd e`R;q mRiUu djr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2 dqfjfUFk;ksa 7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jes'oj HkfDr dk 'kksd ifo= vkRek }kjk mRiUu gksrk gS] tks fQj i'pkrki mRiUu djrk gS] u;k eu] tks elhg esa eqfDr rd ys tkrk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wnk us &gt;qBs i'pkrki dk vuqHko fd;k tks gS idMs tkus dh ekQh eglwl djus dkA ^^tc mlus ns[kk fd og nks"kh Bgjk;k x;k gS] oks iNrk;kAÞ eSa lksprk gw¡ fd fdax tsEl ckbcy bldk Kku nsrsA oks ßLo;a iNrk;kÞ ÁHkq us bls mRiUu ugha fd;k FkkA oks iwjh rjg ls ekuoh; 'kksd Fkk] ßijes'oj HkfDr ¼tks½ i'pkrki mRiUu djrh gSÞ oks ughaA ;s ßijes'oj HkfDr dk 'kksdÞ ugha Fkk tks lPpk eu dk fQjko mRiUu djrk gS &amp; flQZ Lo;a ij n;k! flQZ ^^lkalkfjd 'kksd ¼tks mRiUu djrk gS½ e`R;qAÞ blfy;s og ^^pyk x;k vkSj tkdj vius vki dks Qkalh nh** ¼erh 27%5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ekurk gw¡ fd dsu vkSj ,lko ;gwnk dh rjg ¼;k mlds vuq:i½ gS] ftldks elhg us dgk] ^^fouk'k dk iq=** ¼;wgUuk 17%12½A ;gwnk dh rjg] tks ekuoh; rjhds ls elhg ds e`R;q ds ftEesnkj gS] ^^dSu us vius HkkbZ gkfcy ij p&lt;dj mls ?kkr fd;k** ¼mRifr 4%8½A dsu ij LdksfQYM VhIi.kh dgrh gS ^^dsu --- flQZ /kjrh ds euq”; ds rjg gS --- iki ds fdlh Hkh iwjs Kku] ;k Ák;f'pr dh t:jr ls fujkfJr** ¼</w:t>
      </w:r>
      <w:r>
        <w:rPr>
          <w:rFonts w:cs="Kruti Dev 050" w:ascii="Kruti Dev 050" w:hAnsi="Kruti Dev 050"/>
          <w:b/>
          <w:i/>
          <w:sz w:val="32"/>
        </w:rPr>
        <w:t>/k LdksfQYM LVMh ckbcy</w:t>
      </w:r>
      <w:r>
        <w:rPr>
          <w:rFonts w:cs="Kruti Dev 050" w:ascii="Kruti Dev 050" w:hAnsi="Kruti Dev 050"/>
          <w:sz w:val="32"/>
        </w:rPr>
        <w:t>( mRifr 4%1 ij VhIi.kh½A dsu dks dHkh Hkh ^^ijes'oj HkfDr dk 'kksd** vkSj ^^eqfDr ds fy;s i'pkrki** ugha FkkA mlus flQZ Lo;a ds fy;s ekQh eglwl dhA dsu us dgk] ^^esjk n.M lgus ls ckgj gS** ¼mRifr 4%13½A Lo;a ij n;k! cl ;gh mlus eglwl fd;kA mlus flQZ ^^lkalkfjd 'kksd* eglwl fd;kA ;s idMs tkus ds 'kksd ds vykok dqN ugha FkkA ;s Lo;a dks n;k rd ys x;k] vkSj blls T;knk dqN Hkh ugha! blus dsu dks vk'kkghu fLFkfr esa NksM fn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,lko Òh ;gwnk dh rjg ¼;k vuq:i½ FkkA ,lkous vius ifgykSBs ds gDd csps ,d dVksjk nky ds fy;s tSls ;gwnk dks elhg dks ekjus ds fy;s pkanh ds rhl flDds feysA LdksfQYM dh VhIi.kh dgrh gS] ^^,lko flQZ ,d /kjrh ds euq"; dh rjg [kMk jgrk gS** ¼</w:t>
      </w:r>
      <w:r>
        <w:rPr>
          <w:rFonts w:cs="Arial" w:ascii="Arial" w:hAnsi="Arial"/>
          <w:sz w:val="22"/>
        </w:rPr>
        <w:t>ibid.</w:t>
      </w:r>
      <w:r>
        <w:rPr>
          <w:rFonts w:cs="Kruti Dev 050" w:ascii="Kruti Dev 050" w:hAnsi="Kruti Dev 050"/>
          <w:sz w:val="32"/>
        </w:rPr>
        <w:t>] mRifr 25%25 ij fVIi.kh½A ckn esa] tc ,lko us tkuk fd mlus vk'khokZn ¼HkkX;½ [kks fn;k gS] ^^og  vR;ar Å¡ps vkSj nq%[k Hkjs Loj ls fpYykdj vius firk ls dgk] gs esjs firk eq&gt;dks Hkh vk'khokZn ns** ¼mRifr 27%38½A ,lko] dsu vkSj ;gwnk dh rjg] ^^lkalkfjd &amp; 'kksd** ls Hkjk gqvk FkkA mls dHkh Hkh ^^ijes'oj HkfDr dk 'kksd ¼tks½ eqfDr ds fy;s i'pkrki mRiUu djrk gS**A mls ;gwnk dh rjg flQZ Lo;a ij n;k vkSj i'pkrki eglwl gqvkA vkSj Hkh] ;gwnk dh rjg] ,lko us dgk] ^^eSa vius HkkbZ ;kdwc dks ?kkr d:¡xk** ¼mRifr 27%41½A bczkfu;ksa fd fdrkc ,lko dks dgrh gS ßO;fHkpkjh tu --- ftlus ,d ckj ds Hkkstu ds cnys vius ifgykSBs gksus dk in csp MkykA rqe tkurs gks fd ckn esa tc mlus vkf'k"k ikuh pkgh rks v;ksX; fxuk x;k vkSj vk¡lw cgk &amp; cgkdj [kkstus ij Hkh eu fQjko dk volj mls u feyk** ¼bczkfu;ksa 12%16&amp;17½A mls dHkh Hkh lPpk ^^i'pkrki] mlds vPNh rjg vkalw ds lkFk ns[kus ds ckn Hkh ugha fey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vk'kk j[krk gw¡ fd vki dsu] ,lko vkSj ;gwnk dh rjg ugha gksA eSa ÁkFkZuk djrk gw fd vki iki ds xgjs vijk/kHkko esa vkb;s ÁHkq dh vkRek }kjkA eSa ÁkFkZuk djrk gw¡ fd vki dsu dh rjg ugha cuksxs ßflQZ /kjrh dk euq"; --- iki ds fdlh Hkh i;kZIr Kku ls fujkJ;] ;k Ák;f'pr dh t:jrA** eSa ÁkFkZuk djrk gw¡ fd vki ,lko dh rjg] O;fHkpkjh tu ugha cuksxsA eSa ÁkFkZuk djrk gw¡ fd vki viuh vkRek dks lkalkfjd phtksa ds fy;s ugha QsdsaxsA eSa dSls ÁkFkZuk d:¡ rkfd vki ;gwnk dh rjg u cuks] ftlus elhg dks /kks[kk fn;k flQZ pkanh ds rhl flDdksa ds fy;s! elhg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;fn euq"; lkjs txr dks ÁkIr djs vkSj vius Ák.k dh gkfu mBk,] rks mls D;k ykHk gksxk\** ¼eldql 8%3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g] lalkj ls] vkSj mlds ikiks ls] vkSj &gt;qBs [ktkuks ls nwj vkvks! ikiks ls nwj vkvks] vkSj elhg ds ikl vkvksA tc ÁHkq dh vkRek vkidks cqykrh gS] vkSj vki dk eu cks&gt; vkSj iki dk Hkkj eglwl djrk gS] ;h'kq ds ikl vkvks vkSj muds ygw }kjk iki /kks dj 'kq) gks tkvks! ;h'kq ds ikl vkvks lnk ds fy;s nsj gksus ls igy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Qj fdruk nq%[kn lkeuk U;k; d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vki fQj ls cqyk;s tkvksxs fcuk n;k d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d vki :ds vkSj Bgjs vkRek ds tkus rd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fdruh cnukeh vkSj ekre vxj tc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e`R;q vkidks vk'kkfgu ikrh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vki :ds vkSj Bgjs vkSj cgqr nsj rd foyar fd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¼^^vxj vki T;knk Bgjksxs**] Mks- tksu- vkj- jkbZl }kjk] 1895 &amp; 1980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,d ;qok vkneh us gky gh esa esjs lkFkh Mks- dsxu ls dgk] ^^bl jQrkj ls eSa dHkh Hkh elhgh ugha cu ldwaxkAÞ fdruk lp gS! vkidh iwjh f'k{kk vkSj ÁkFkZuk vkSj vPNs dke vkidks enn ugha dj ldrs tc rd vki iki ds iwjs vijk/kHkko esa ugha vkrs vkSj ;h'kq dh rjQ ugha fQjrsA tSls ,d vkSjr us dgk] ^^eSa iwjh rjg ls vius vkils =Lr gks pwdh gw¡ÞA og fd ßijes'oj &amp; HkfDrÞ dk ¼og½ 'kksd i'pkrki mRiUu djrk gSA mlds ikiks ds lkFk ^^=Lr** gksus] eglwl djus ds rqjar ckn oks vkSjr elhg rd ys tk;h xbZ vkSj ifjofrZr gqbZA ÁHkq dh vkRek vkidks Hkh ^^iwjh rjg =Lr** djs vkids Lo;a ds lkFk rkfd vkidk ^^eq¡g can fd;k tk, vkSj lkjk lalkj ¼vki½ ijes'oj ds n.M ds ;ksX; Bgjks** ¼jksfe;ksa 3%19½A ÁHkq dh vkRek vkidks ;h'kq ds lkFk feyk;s eqfDr ds fy;s muds ygw }kjk ikiksa lsA vkeh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¼/kkfeZd Á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Arial" w:ascii="Kruti Dev 050" w:hAnsi="Kruti Dev 050"/>
          <w:sz w:val="32"/>
          <w:szCs w:val="32"/>
        </w:rPr>
        <w:t xml:space="preserve">You can read Dr. Hymers' sermons each week on the Internet at </w:t>
      </w:r>
      <w:hyperlink r:id="rId2">
        <w:r>
          <w:rPr>
            <w:rStyle w:val="InternetLink"/>
            <w:rFonts w:cs="Arial" w:ascii="Kruti Dev 050" w:hAnsi="Kruti Dev 050"/>
            <w:sz w:val="32"/>
            <w:szCs w:val="32"/>
          </w:rPr>
          <w:t>www.realconversasion.com/</w:t>
        </w:r>
      </w:hyperlink>
      <w:r>
        <w:rPr>
          <w:rFonts w:cs="Arial" w:ascii="Kruti Dev 050" w:hAnsi="Kruti Dev 050"/>
          <w:sz w:val="32"/>
          <w:szCs w:val="32"/>
        </w:rPr>
        <w:t xml:space="preserve"> click on “Sermon Manuscripts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 w:val="false"/>
          <w:b w:val="false"/>
          <w:sz w:val="32"/>
          <w:szCs w:val="32"/>
        </w:rPr>
      </w:pPr>
      <w:r>
        <w:rPr>
          <w:rFonts w:cs="Kruti Dev 050" w:ascii="Kruti Dev 050" w:hAnsi="Kruti Dev 050"/>
          <w:b w:val="false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ds igys Mks- ØsxVu~ ,y- pku }kjk i&lt;k gqvk ifo=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ab/>
        <w:tab/>
        <w:tab/>
        <w:tab/>
        <w:tab/>
        <w:t>erh 27%1&amp;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^^vxj vki T;knk Bgjksxs** ¼Mks- tksu vkj- jkbl }kjk] 1895 &amp; 1980½A</w:t>
      </w:r>
    </w:p>
    <w:p>
      <w:pPr>
        <w:pStyle w:val="Normal"/>
        <w:spacing w:lineRule="auto" w:line="240" w:before="0" w:after="0"/>
        <w:rPr>
          <w:rFonts w:ascii="Kruti Dev 050" w:hAnsi="Kruti Dev 050" w:eastAsia="SimSun;宋体" w:cs="Kruti Dev 050"/>
          <w:b/>
          <w:b/>
          <w:bCs/>
          <w:sz w:val="22"/>
          <w:szCs w:val="48"/>
          <w:u w:val="single"/>
        </w:rPr>
      </w:pPr>
      <w:r>
        <w:rPr>
          <w:rFonts w:eastAsia="SimSun;宋体" w:cs="Kruti Dev 050" w:ascii="Kruti Dev 050" w:hAnsi="Kruti Dev 050"/>
          <w:b/>
          <w:bCs/>
          <w:sz w:val="22"/>
          <w:szCs w:val="4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;gqnk dk &gt;qBk iNrko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08" w:right="1008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^^tc mlds idMokusokys ;gwnk us ns[kk fd og nks"kh Bgjk;k x;k gS rks og iNrk;k vkSj os rhl pk¡nh ds flDds Á/kku ;ktdksa vkSj iqjfu;ksa ds ikl Qsj yk;k** ¼erh 27%3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08" w:right="1008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erh 27%1&amp;2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b/>
          <w:sz w:val="32"/>
        </w:rPr>
        <w:t xml:space="preserve">A- igyk] ;gwnk v{kE; iki dj pwdk Fkk] </w:t>
      </w:r>
      <w:r>
        <w:rPr>
          <w:rFonts w:cs="Kruti Dev 050" w:ascii="Kruti Dev 050" w:hAnsi="Kruti Dev 050"/>
          <w:sz w:val="32"/>
        </w:rPr>
        <w:t xml:space="preserve">erh 12%31&amp;32A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0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AA- nwljk] ;gwnk dk ^^iNrkok** flQZ ^^lkalkfjd 'kksd** Fkk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2 dqfjfUFk;ksa 7%10( erh 27%5( ;wgUuk 17%12( mRifr 4%8( 13( mRifr 27%34]41( bczkfu;ksa 12%16&amp;17( ejdql 8%36] jksfe;ksa 3%19A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character" w:styleId="HeaderChar">
    <w:name w:val="Heade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a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52:00Z</dcterms:created>
  <dc:creator>Lalit Sharma</dc:creator>
  <dc:description/>
  <dc:language>en-US</dc:language>
  <cp:lastModifiedBy>Use This Account</cp:lastModifiedBy>
  <dcterms:modified xsi:type="dcterms:W3CDTF">2011-04-28T15:08:00Z</dcterms:modified>
  <cp:revision>8</cp:revision>
  <dc:subject/>
  <dc:title/>
</cp:coreProperties>
</file>