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color w:val="000000"/>
          <w:sz w:val="44"/>
          <w:szCs w:val="44"/>
        </w:rPr>
      </w:pPr>
      <w:r>
        <w:rPr>
          <w:rFonts w:cs="Kruti Dev 050" w:ascii="Kruti Dev 050" w:hAnsi="Kruti Dev 050"/>
          <w:b/>
          <w:color w:val="000000"/>
          <w:sz w:val="44"/>
          <w:szCs w:val="44"/>
        </w:rPr>
        <w:t>cqf//keku euq”; yksxksa ds eu dks eksg ysrk gS</w:t>
      </w:r>
    </w:p>
    <w:p>
      <w:pPr>
        <w:pStyle w:val="Heading"/>
        <w:ind w:left="-432" w:right="-432" w:hanging="0"/>
        <w:rPr>
          <w:szCs w:val="24"/>
        </w:rPr>
      </w:pPr>
      <w:r>
        <w:rPr>
          <w:szCs w:val="24"/>
        </w:rPr>
        <w:t>HE THAT WINNETH SOULS IS WIS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right="1134" w:hanging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Mks-vkj-,y gk;elZ] tqfu }kj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right="1134" w:hanging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right="1134" w:hanging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yksl ,atfyl ds cIrhl Vcjusdy es izHkq ds fnu dh ‘kke] 28 vxLr] 2010 dks fn;k x;k /kkfeZd izop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Saturday Evening, August 28, 20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right="1134" w:hanging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720" w:right="720" w:hanging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ßcqf//keku euq”; yksxksa ds eu dks eksg ysrk gSÞ ¼uhfropu 11%30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;g gekjk vkt jkr dk ckrphr dk fo”k; gSA ;g uhfropu 11%30 ds lekarj bczkfu;ks dk nwljk v/kkZ’ka gSA egsjckuh djds bls tksj ls i&lt;+h;s ßcqf//keku euq”; yksxksa ds eu dks eksg ysrk gSÞA eS vkidks Mks- tksu vkj- jkbl ds bl fo”k; ds Js”B /kkfeZd izopu dk laf{kIr o.kZu nsrk gw¡w ¼tksu vkj-jkbl-] Mh-Mh- ßcqf//keku euq”; yksxksa ds eu dks eksg ysrk gSÞ] </w:t>
      </w:r>
      <w:r>
        <w:rPr>
          <w:rFonts w:cs="Kruti Dev 051" w:ascii="Kruti Dev 051" w:hAnsi="Kruti Dev 051"/>
          <w:i/>
          <w:color w:val="000000"/>
          <w:sz w:val="32"/>
          <w:szCs w:val="32"/>
        </w:rPr>
        <w:t xml:space="preserve">?k ckbcy xkMZu] </w:t>
      </w:r>
      <w:r>
        <w:rPr>
          <w:rFonts w:cs="Kruti Dev 050" w:ascii="Kruti Dev 050" w:hAnsi="Kruti Dev 050"/>
          <w:color w:val="000000"/>
          <w:sz w:val="32"/>
          <w:szCs w:val="32"/>
        </w:rPr>
        <w:t>es] LoksMZ vksQ ?k yksMZ izdk’ku] 1982 dh izr] i`- i`”B- 333&amp;335</w:t>
      </w:r>
      <w:r>
        <w:rPr>
          <w:rFonts w:cs="Kruti Dev 010" w:ascii="Kruti Dev 050" w:hAnsi="Kruti Dev 050"/>
          <w:color w:val="000000"/>
          <w:sz w:val="32"/>
          <w:szCs w:val="32"/>
        </w:rPr>
        <w:t>( iwjk in nsf[k;s</w:t>
      </w:r>
      <w:r>
        <w:rPr>
          <w:rFonts w:cs="Kruti Dev 010" w:ascii="Kruti Dev 050" w:hAnsi="Kruti Dev 050"/>
          <w:i/>
          <w:color w:val="000000"/>
          <w:sz w:val="32"/>
          <w:szCs w:val="32"/>
        </w:rPr>
        <w:t xml:space="preserve"> </w:t>
      </w:r>
      <w:r>
        <w:rPr>
          <w:rFonts w:cs="Kruti Dev 010" w:ascii="Kruti Dev 051" w:hAnsi="Kruti Dev 051"/>
          <w:i/>
          <w:color w:val="000000"/>
          <w:sz w:val="32"/>
          <w:szCs w:val="32"/>
        </w:rPr>
        <w:t>?k lksy ohujl Qk;j</w:t>
      </w:r>
      <w:r>
        <w:rPr>
          <w:rFonts w:cs="Kruti Dev 010" w:ascii="Kruti Dev 050" w:hAnsi="Kruti Dev 050"/>
          <w:color w:val="000000"/>
          <w:sz w:val="32"/>
          <w:szCs w:val="32"/>
        </w:rPr>
        <w:t xml:space="preserve"> Mks- jkbl }kjk] LoksMZ vkQ ?k yksMZ izdk'kd] ,u-Mh-] i`-i`”B 9&amp;22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10" w:ascii="Kruti Dev 050" w:hAnsi="Kruti Dev 050"/>
          <w:color w:val="000000"/>
          <w:sz w:val="32"/>
          <w:szCs w:val="32"/>
        </w:rPr>
        <w:t xml:space="preserve">oks cqf//keku O;fDr gS tks nwj rd ns[krk gS&amp;tks Hkfo”; ds ckjs es lksprk gSA vczkge cqf//keku Fkk vkSj ywr ew[kZ FkkA ;kdwc cqf//keku Fkk vkSj vslko ew[kZ FkkA eSa gj fnu ns[krk gwW yksx ew[kZrk ls NksVh n`f”V ls ns[krs gS&amp; vkSj vktds fy;s thrs gS&amp; Hkfo”; ds fy;s flQZ FkksMh lh lkspds lkFkA nqfu;k es Js"B prqjkbZ cSad ds v/;{k] jktfufrK] i&lt;kusokys ¼f'k{kd½] ;k djksMifr }kjk ugha fn[kk;k tkrk gSA nqfu;k es Js”B prqjkbZ fn[kkbZ tkrh gS lPps eu dh thr }kjkA rkj.kgkj Lo;a lwfpr djrs gS dh vsd eu lkjs lalkj ds cjkcj gS ¼ejdql 8%36&amp;37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10" w:ascii="Kruti Dev 050" w:hAnsi="Kruti Dev 050"/>
          <w:color w:val="000000"/>
          <w:sz w:val="32"/>
          <w:szCs w:val="32"/>
        </w:rPr>
        <w:t xml:space="preserve">ogk¡ ij dqN phts gS tks gesa enn djrh gS thrs gqvs eu dk ewY; ns[kus ds fy;sA eSa pkgrk gw¡ dh vki ns[ks D;kas eu dk thruk egRoiw.kZ gS] D;ks ;s lp gS </w:t>
      </w:r>
      <w:r>
        <w:rPr>
          <w:rFonts w:cs="Kruti Dev 050" w:ascii="Kruti Dev 050" w:hAnsi="Kruti Dev 050"/>
          <w:color w:val="000000"/>
          <w:sz w:val="32"/>
          <w:szCs w:val="32"/>
        </w:rPr>
        <w:t>ßcqf//keku euq”; yksxksa ds eu dks eksg ysrk gS</w:t>
      </w:r>
      <w:r>
        <w:rPr>
          <w:rFonts w:cs="Kruti Dev 010" w:ascii="Kruti Dev 050" w:hAnsi="Kruti Dev 050"/>
          <w:color w:val="000000"/>
          <w:sz w:val="32"/>
          <w:szCs w:val="32"/>
        </w:rPr>
        <w:t>Þ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color w:val="000000"/>
          <w:sz w:val="32"/>
          <w:szCs w:val="32"/>
        </w:rPr>
      </w:pPr>
      <w:r>
        <w:rPr>
          <w:rFonts w:cs="Kruti Dev 01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1" w:ascii="Kruti Dev 051" w:hAnsi="Kruti Dev 051"/>
          <w:sz w:val="32"/>
          <w:szCs w:val="32"/>
        </w:rPr>
        <w:t>A- igyk]</w:t>
        <w:tab/>
      </w:r>
      <w:r>
        <w:rPr>
          <w:rFonts w:cs="Kruti Dev 051" w:ascii="Kruti Dev 051" w:hAnsi="Kruti Dev 051"/>
          <w:color w:val="000000"/>
          <w:sz w:val="32"/>
          <w:szCs w:val="32"/>
        </w:rPr>
        <w:t xml:space="preserve">udZ dh lPpkbZ dk æ'; ns[kus e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lkjs lalkj es lcls Hk;kud gdhdr gS udZ dh lPpkbZA udZ dh f’k{kk dk ckbcy esa eq[; LFkku gSA ;h’kq us [kqnus udZ dh lPpkbZ ds ckjs es ckj ckj ckr dh gSA ckbcy fl[kkrk gS dh udZ dh txg fuf’par gS tSls ywdk 16%19&amp;31 vkSj izdkf’krokD; 20%10&amp;15 esA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ogk¡ ij cgqr ls dk;ZØe vkSj dke gS dyhfl;k es yksxks dks enn djus] ijUrq dqN Hkh eu dks thrus ds egRo ds thruk utnhd ugha vkrk gS] D;ksafd flQZ eu dk thruk gh ikih;ksa dks vuUr vkx dh T;kyk dh rMils ckgj j[k ldrk g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dksbZ rkTtqc ugh gS dh mnkj vkSj fo”k;h blkbZ /keZ laca/kh iqLrd eudks thrusds fy;s le; ugh fcrkrs] tcdh os ckbcy dks Hkh ugh ekurs ;k mls xaHkhjrk ls ugha ysrsA mUgs iwjh bPNk Hkh ugh gksrh eudks thrus dh] D;ksafd os udZ ds ckjses ckbcy es tks dgkW gS mls xaHkhjrk ls ugh ysr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44"/>
        <w:jc w:val="both"/>
        <w:rPr>
          <w:rFonts w:ascii="Kruti Dev 050" w:hAnsi="Kruti Dev 050" w:cs="Kruti Dev 01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cqf//keku euq”; yksxksa ds eu dks eksg ysrk gS</w:t>
      </w:r>
      <w:r>
        <w:rPr>
          <w:rFonts w:cs="Kruti Dev 010" w:ascii="Kruti Dev 050" w:hAnsi="Kruti Dev 050"/>
          <w:color w:val="000000"/>
          <w:sz w:val="28"/>
          <w:szCs w:val="28"/>
        </w:rPr>
        <w:t xml:space="preserve">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44"/>
        <w:jc w:val="both"/>
        <w:rPr/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10" w:ascii="Kruti Dev 050" w:hAnsi="Kruti Dev 050"/>
          <w:color w:val="000000"/>
          <w:sz w:val="28"/>
          <w:szCs w:val="28"/>
        </w:rPr>
        <w:t>¼uhfropu 11%3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44"/>
        <w:jc w:val="both"/>
        <w:rPr>
          <w:rFonts w:ascii="Kruti Dev 050" w:hAnsi="Kruti Dev 050" w:cs="Kruti Dev 010"/>
          <w:color w:val="000000"/>
          <w:sz w:val="28"/>
          <w:szCs w:val="28"/>
        </w:rPr>
      </w:pPr>
      <w:r>
        <w:rPr>
          <w:rFonts w:cs="Kruti Dev 01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44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vkSj </w:t>
      </w:r>
      <w:r>
        <w:rPr>
          <w:rFonts w:cs="Kruti Dev 050" w:ascii="Kruti Dev 050" w:hAnsi="Kruti Dev 050"/>
          <w:b/>
          <w:color w:val="000000"/>
          <w:sz w:val="28"/>
          <w:szCs w:val="28"/>
          <w:u w:val="single"/>
        </w:rPr>
        <w:t>flQZ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 ßcqf//keku euq”; yksxksa ds eu dks eksg ysrk gS</w:t>
      </w:r>
      <w:r>
        <w:rPr>
          <w:rFonts w:cs="Kruti Dev 010" w:ascii="Kruti Dev 050" w:hAnsi="Kruti Dev 050"/>
          <w:color w:val="000000"/>
          <w:sz w:val="28"/>
          <w:szCs w:val="28"/>
        </w:rPr>
        <w:t>Þ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color w:val="000000"/>
          <w:sz w:val="32"/>
          <w:szCs w:val="32"/>
        </w:rPr>
      </w:pPr>
      <w:r>
        <w:rPr>
          <w:rFonts w:cs="Kruti Dev 01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1" w:hAnsi="Kruti Dev 051" w:cs="Kruti Dev 051"/>
          <w:color w:val="000000"/>
          <w:sz w:val="32"/>
          <w:szCs w:val="32"/>
        </w:rPr>
      </w:pPr>
      <w:r>
        <w:rPr>
          <w:rFonts w:cs="Kruti Dev 051" w:ascii="Kruti Dev 051" w:hAnsi="Kruti Dev 051"/>
          <w:color w:val="000000"/>
          <w:sz w:val="32"/>
          <w:szCs w:val="32"/>
        </w:rPr>
        <w:t>AA- nwljk]</w:t>
        <w:tab/>
        <w:t>bl nqfu;k dh fujk’kk vkSj nqHkkZX; ns[kus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?kj fu”Qy gqvs gSA ;g lkfcr gqvk gS gesa’kk&amp;c&lt;+rs gqvs rykd ds nj lsA ‘kkyk;as fu”Qy gqbZ gSA dkjkokl ;qok yksxks ls Hkjs gqvs gS] bl fu”Qyrk dks lkfcr djrs gqvsA ljdkj fu”Qy gqbZ gSA jk”Vªifrus ßcnykoÞ dh 'kiFk yh Fkh &amp; ijUrq ge dksÃ Òh cnyko ugha ns[k ldrs tks ;qok yksx vkSj nwljks dks enn dj ldsA gj txg yksx mnkl gS vkSj ‘khdkUr esa jgrs gSA ;h’kq elhg dk lqlekpkj  gh flQZ jkLrk gS yksxks dks ijes’oj ds lkFk feykdj ‘kkafr ikus vkSj Hkfo”; dh vk’kk ds fy;sA ;gkW ij eudks thrus ds fy;s iDdh nyhy gSA eudh ‘kkafr] lPpk foJke Fkdkusokys vkSj Hkkjh cks&gt; ds fy;s] flQZ ;h'kq elhg esa gh fey ldrk gS! oks tks cqf//keku gS oks ;h'kq ds fy, eu dks thrrs gS] ftlus dgk¡] ßgss lc ifjJe djusokyksa vkSj cks&gt; ls ncs gq, yksxks] esjs ikl vkvks</w:t>
      </w:r>
      <w:r>
        <w:rPr>
          <w:rFonts w:cs="Kruti Dev 010" w:ascii="Kruti Dev 050" w:hAnsi="Kruti Dev 050"/>
          <w:color w:val="000000"/>
          <w:sz w:val="32"/>
          <w:szCs w:val="32"/>
        </w:rPr>
        <w:t xml:space="preserve">( eSa rqEgs foJke nwaxkÞ ¼erh 11%28½A ;g vPNk dkj.k gS eu dks thrus ds fy;s] vkSj lcwr dh </w:t>
      </w:r>
      <w:r>
        <w:rPr>
          <w:rFonts w:cs="Kruti Dev 050" w:ascii="Kruti Dev 050" w:hAnsi="Kruti Dev 050"/>
          <w:color w:val="000000"/>
          <w:sz w:val="32"/>
          <w:szCs w:val="32"/>
        </w:rPr>
        <w:t>ßcqf//keku euq”; yksxksa ds eu dks eksg ysrk gS</w:t>
      </w:r>
      <w:r>
        <w:rPr>
          <w:rFonts w:cs="Kruti Dev 010" w:ascii="Kruti Dev 050" w:hAnsi="Kruti Dev 050"/>
          <w:color w:val="000000"/>
          <w:sz w:val="32"/>
          <w:szCs w:val="32"/>
        </w:rPr>
        <w:t>Þ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color w:val="000000"/>
          <w:sz w:val="32"/>
          <w:szCs w:val="32"/>
        </w:rPr>
      </w:pPr>
      <w:r>
        <w:rPr>
          <w:rFonts w:cs="Kruti Dev 01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1" w:hAnsi="Kruti Dev 051" w:cs="Kruti Dev 051"/>
          <w:color w:val="000000"/>
          <w:sz w:val="32"/>
          <w:szCs w:val="32"/>
        </w:rPr>
      </w:pPr>
      <w:r>
        <w:rPr>
          <w:rFonts w:cs="Kruti Dev 051" w:ascii="Kruti Dev 051" w:hAnsi="Kruti Dev 051"/>
          <w:color w:val="000000"/>
          <w:sz w:val="32"/>
          <w:szCs w:val="32"/>
        </w:rPr>
        <w:t>AAA- frljk]</w:t>
        <w:tab/>
        <w:t>elhg dh rMi dks ns[kus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fdruk egRoiw.kZ dkj.k gS eudks thrus dk! ‘kk;n eu dks ftrus ds lHkh dkj.ks es ;s lcls foo’k djusokyk gS&amp;elhg dh rMi lkfcr djrh gS dh eu ds fy;s vuUrrk t:jh g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oks tks ckbcy es ekurs gS mls ;h’kq dh rMi ls ns[kuk gh pkfg;s fdruh Js”Brkls mlus [kk;s gq, eu ewY; fd;kA oks tks jkseh flikgh;ksals ;kruk fn;s x;s] ihB ij ekjs x;s] vkSj ikiks dh fdaer pwdkus Øwl ij ej x;s] rkfd cgqr lkjs eu dks ijes’oj ds Øks/k ls cpk ld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elhg dh e`R;q eu dk eqY; lkfcr djrh gSA vxj vkidks ;h’kq ds tSlk cuuk gS] vkidks eu dks thruk t:jh gS] D;ksafd oks mudh mPpre mRda.Mk FkhA mUgks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44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euq”; dk iq= [kaks, gqvksa dks &lt;w¡&lt;us vkSj mudk m//kkj djus vk;k gSÞ ¼ywdk 19%1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izsfjrks irjlus dgk¡ dh elhgus ßrqEgs ,d vkn’kZ ns x;k gS fd rqe Hkh mlds in&amp;fpUgksa ij pyksÞ NksMkA ;h’kq vk;s ß[kks, gqvks dks &lt;w¡&lt;us vkSj midk m?/kkj djusÞ gSA dksbZ ckr ugha dh ges eudks ftrus fdruk Hkh lgu djuk iMs ge izek.khdrkls ugh dg ldrs dh ge elhg ds in&amp;fpUgks ij pyrs gS tc rd ge eu dks thrus dks loksZRre izk/kkU; ugh nsrs tSls mUgksus fd;s cMh fdaer vkSj rMi ijA ;s cqf//kefr gS elhg ds nz”Vkar dks dksb Hkh fdaer ij ekuukA mudk eq[; O;kikj Fkk eu dks thruk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44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elhg ;h’kq ikfi;ks dk m//kkj djus ds fy;s txr es vk;k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44"/>
        <w:jc w:val="both"/>
        <w:rPr/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>¼1 rheqfFk;ql 1%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tc oks elhg dk eq[; /;s; Fkk] oks gekjk Hkh eq[; /;s; gksuk pkfg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44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cqf//keku euq”; yksxksa ds eu dks eksg ysrk gS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44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¼uhfropu 11%30½ 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color w:val="000000"/>
          <w:sz w:val="32"/>
          <w:szCs w:val="32"/>
        </w:rPr>
      </w:pPr>
      <w:r>
        <w:rPr>
          <w:rFonts w:cs="Kruti Dev 01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24"/>
          <w:szCs w:val="32"/>
        </w:rPr>
        <w:t>IV</w:t>
      </w:r>
      <w:r>
        <w:rPr>
          <w:rFonts w:cs="Arial" w:ascii="Arial" w:hAnsi="Arial"/>
        </w:rPr>
        <w:t>.</w:t>
      </w:r>
      <w:r>
        <w:rPr>
          <w:rFonts w:cs="Kruti Dev 010" w:ascii="Kruti Dev 050" w:hAnsi="Kruti Dev 050"/>
          <w:color w:val="000000"/>
          <w:sz w:val="32"/>
          <w:szCs w:val="32"/>
        </w:rPr>
        <w:t xml:space="preserve"> </w:t>
      </w:r>
      <w:r>
        <w:rPr>
          <w:rFonts w:cs="Kruti Dev 010" w:ascii="Kruti Dev 051" w:hAnsi="Kruti Dev 051"/>
          <w:color w:val="000000"/>
          <w:sz w:val="32"/>
          <w:szCs w:val="32"/>
        </w:rPr>
        <w:t>pkSFkk]</w:t>
        <w:tab/>
        <w:t>LoxZ dh ‘kksHkk ds n`’;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color w:val="000000"/>
          <w:sz w:val="32"/>
          <w:szCs w:val="32"/>
        </w:rPr>
      </w:pPr>
      <w:r>
        <w:rPr>
          <w:rFonts w:cs="Kruti Dev 01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10"/>
          <w:color w:val="000000"/>
          <w:sz w:val="32"/>
          <w:szCs w:val="32"/>
        </w:rPr>
      </w:pPr>
      <w:r>
        <w:rPr>
          <w:rFonts w:cs="Kruti Dev 010" w:ascii="Kruti Dev 050" w:hAnsi="Kruti Dev 050"/>
          <w:color w:val="000000"/>
          <w:sz w:val="32"/>
          <w:szCs w:val="32"/>
        </w:rPr>
        <w:t>eu dks thrusokys dks bl thoues cgqr ls iqjLdkj feyrs gS] tSls ifo= vkRek dh izR;{k gktjh vkSj izkFkZuk dk mRrjA ijUrq eudks thrus okys dk iqjLdkj Hkh vuUr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color w:val="000000"/>
          <w:sz w:val="32"/>
          <w:szCs w:val="32"/>
        </w:rPr>
      </w:pPr>
      <w:r>
        <w:rPr>
          <w:rFonts w:cs="Kruti Dev 01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44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vkSj rc fl[kkusokyksa dh ped vkdk’ke.My dh lh gksxh( vkSj tks cgqrks dks /kehZ cukrs gS] os loZnk rkjksa ds leku izdk’keku jgsaxsÞ ¼nkfu¸;sy 12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color w:val="000000"/>
          <w:sz w:val="32"/>
          <w:szCs w:val="32"/>
        </w:rPr>
      </w:pPr>
      <w:r>
        <w:rPr>
          <w:rFonts w:cs="Kruti Dev 01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color w:val="000000"/>
          <w:sz w:val="32"/>
          <w:szCs w:val="32"/>
        </w:rPr>
      </w:pPr>
      <w:r>
        <w:rPr>
          <w:rFonts w:cs="Kruti Dev 010" w:ascii="Kruti Dev 050" w:hAnsi="Kruti Dev 050"/>
          <w:color w:val="000000"/>
          <w:sz w:val="32"/>
          <w:szCs w:val="32"/>
        </w:rPr>
        <w:t>yach æf”V dhth;s! ml iqjLdkj ds ckjs es lksph;s tks vki dks feysxk vuUrrk es thrs gqvs euds fy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10"/>
          <w:color w:val="000000"/>
          <w:sz w:val="32"/>
          <w:szCs w:val="32"/>
        </w:rPr>
      </w:pPr>
      <w:r>
        <w:rPr>
          <w:rFonts w:cs="Kruti Dev 010" w:ascii="Kruti Dev 050" w:hAnsi="Kruti Dev 050"/>
          <w:color w:val="000000"/>
          <w:sz w:val="32"/>
          <w:szCs w:val="32"/>
        </w:rPr>
        <w:t>tks euq”; jkr vkSj fnu dke djrk gS tc rd mldh tokuh pyrh gS Hkfo”; ds fy;s dekus es] ‘kk;n tkx mBs mlds Hkfo”; dks &lt;q¡&lt;us tks jkrHkj es pyk x;k gSA vxj oks mls vius lw[ks gkFkks dh idM es idMs j[krk gS fQj Hkh] var esa e`R;q mls [khapdj ys tk;sxh] vkSj mldh laifÙk mldh FkjFkjkrh Å¡xyh;ksls fQly tk;sxhA balku viuh laifÙk viuh dcz es ugh ys tkr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10" w:ascii="Kruti Dev 050" w:hAnsi="Kruti Dev 050"/>
          <w:color w:val="000000"/>
          <w:sz w:val="32"/>
          <w:szCs w:val="32"/>
        </w:rPr>
        <w:t xml:space="preserve">lalkjdh izflf//k thruk eqf’dy gS vkSj [kks nsuk vklkuA muds pquko ds nwljs nkSj es] jk”Vªifr uhdlu thrs lcls T;knk erksls tks jk”Vªus dHkh ugha ns[kk gksxkA ijUrq dqN eghuks ckn os vius dk;kZy;ls ckgj Qsads x;s Fks vius nq’euks }kjk] vkSj dbZ lkyks ds fy;s okLrfod:Ik ls cfg”dkj fd;k x;k FkkA bl lalkj es izflf//k dekuk eqf’dy gS vkSj [kks nsuk vklku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10"/>
          <w:color w:val="000000"/>
          <w:sz w:val="32"/>
          <w:szCs w:val="32"/>
        </w:rPr>
      </w:pPr>
      <w:r>
        <w:rPr>
          <w:rFonts w:cs="Kruti Dev 010" w:ascii="Kruti Dev 050" w:hAnsi="Kruti Dev 050"/>
          <w:color w:val="000000"/>
          <w:sz w:val="32"/>
          <w:szCs w:val="32"/>
        </w:rPr>
        <w:t>yach æf"Vh fdth;s! Mks- jkbl] vius ,d [kwclwjr xkus esa] dgkW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right="1134" w:hanging="0"/>
        <w:jc w:val="both"/>
        <w:rPr>
          <w:rFonts w:ascii="Kruti Dev 050" w:hAnsi="Kruti Dev 050" w:cs="Kruti Dev 010"/>
          <w:color w:val="000000"/>
          <w:sz w:val="32"/>
          <w:szCs w:val="32"/>
        </w:rPr>
      </w:pPr>
      <w:r>
        <w:rPr>
          <w:rFonts w:cs="Kruti Dev 010" w:ascii="Kruti Dev 050" w:hAnsi="Kruti Dev 050"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10"/>
          <w:color w:val="000000"/>
          <w:sz w:val="28"/>
          <w:szCs w:val="28"/>
        </w:rPr>
      </w:pPr>
      <w:r>
        <w:rPr>
          <w:rFonts w:cs="Kruti Dev 010" w:ascii="Kruti Dev 050" w:hAnsi="Kruti Dev 050"/>
          <w:color w:val="000000"/>
          <w:sz w:val="28"/>
          <w:szCs w:val="28"/>
        </w:rPr>
        <w:t>lalkj dk [ktkuk] vksg] fdruk fujFkZd vkSj fdruk vLFkhj gS 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</w:t>
      </w:r>
      <w:r>
        <w:rPr>
          <w:rFonts w:cs="Kruti Dev 010" w:ascii="Kruti Dev 050" w:hAnsi="Kruti Dev 050"/>
          <w:color w:val="000000"/>
          <w:sz w:val="28"/>
          <w:szCs w:val="28"/>
        </w:rPr>
        <w:t>os ?kaq?k ds tSls xk;c gksrs gS vkSj iÙrks ds tSls lw[k tkrs gS 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10"/>
          <w:color w:val="000000"/>
          <w:sz w:val="28"/>
          <w:szCs w:val="28"/>
        </w:rPr>
      </w:pPr>
      <w:r>
        <w:rPr>
          <w:rFonts w:cs="Kruti Dev 010" w:ascii="Kruti Dev 050" w:hAnsi="Kruti Dev 050"/>
          <w:color w:val="000000"/>
          <w:sz w:val="28"/>
          <w:szCs w:val="28"/>
        </w:rPr>
        <w:t>ijUrq eu tks gekjs vklq¡ vkSj gekjh nyhyks ls thrk x;k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</w:t>
      </w:r>
      <w:r>
        <w:rPr>
          <w:rFonts w:cs="Kruti Dev 010" w:ascii="Kruti Dev 050" w:hAnsi="Kruti Dev 050"/>
          <w:color w:val="000000"/>
          <w:sz w:val="28"/>
          <w:szCs w:val="28"/>
        </w:rPr>
        <w:t>oks ogk¡ jgsxk gekjh izkfIr ds fy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10"/>
          <w:color w:val="000000"/>
          <w:sz w:val="28"/>
          <w:szCs w:val="28"/>
        </w:rPr>
      </w:pPr>
      <w:r>
        <w:rPr>
          <w:rFonts w:cs="Kruti Dev 010" w:ascii="Kruti Dev 050" w:hAnsi="Kruti Dev 050"/>
          <w:color w:val="000000"/>
          <w:sz w:val="28"/>
          <w:szCs w:val="28"/>
        </w:rPr>
        <w:t xml:space="preserve">iqu% tUe dh fdaer] eu thrus dh fdaer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</w:t>
      </w:r>
      <w:r>
        <w:rPr>
          <w:rFonts w:cs="Kruti Dev 010" w:ascii="Kruti Dev 050" w:hAnsi="Kruti Dev 050"/>
          <w:color w:val="000000"/>
          <w:sz w:val="28"/>
          <w:szCs w:val="28"/>
        </w:rPr>
        <w:t>oks fQj ls vnk dh tk;sxh ogkW izkfIr ds le;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10"/>
          <w:color w:val="000000"/>
          <w:sz w:val="28"/>
          <w:szCs w:val="28"/>
        </w:rPr>
      </w:pPr>
      <w:r>
        <w:rPr>
          <w:rFonts w:cs="Kruti Dev 010" w:ascii="Kruti Dev 050" w:hAnsi="Kruti Dev 050"/>
          <w:color w:val="000000"/>
          <w:sz w:val="28"/>
          <w:szCs w:val="28"/>
        </w:rPr>
        <w:t xml:space="preserve">¼ßiqu%tUe dh fdaerÞ Mks- tksu vkj- jkbZl }kjk] 1895&amp;1980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</w:t>
      </w:r>
      <w:r>
        <w:rPr>
          <w:rFonts w:cs="Kruti Dev 010" w:ascii="Kruti Dev 050" w:hAnsi="Kruti Dev 050"/>
          <w:color w:val="000000"/>
          <w:sz w:val="28"/>
          <w:szCs w:val="28"/>
        </w:rPr>
        <w:t>vk[kjh nks iafDr;k ;ktd }kj Bhd dh xbZ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right="1134" w:hanging="0"/>
        <w:jc w:val="both"/>
        <w:rPr>
          <w:rFonts w:ascii="Kruti Dev 050" w:hAnsi="Kruti Dev 050" w:cs="Kruti Dev 010"/>
          <w:color w:val="000000"/>
          <w:sz w:val="32"/>
          <w:szCs w:val="32"/>
        </w:rPr>
      </w:pPr>
      <w:r>
        <w:rPr>
          <w:rFonts w:cs="Kruti Dev 01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44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cqf//keku euq”; yksxksa ds eu dks eksg ysrk gSÞ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44"/>
        <w:jc w:val="both"/>
        <w:rPr/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>¼uhfropu 11%30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color w:val="000000"/>
          <w:sz w:val="32"/>
          <w:szCs w:val="32"/>
        </w:rPr>
      </w:pPr>
      <w:r>
        <w:rPr>
          <w:rFonts w:cs="Kruti Dev 01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color w:val="000000"/>
          <w:sz w:val="32"/>
          <w:szCs w:val="32"/>
        </w:rPr>
      </w:pPr>
      <w:r>
        <w:rPr>
          <w:rFonts w:cs="Kruti Dev 010" w:ascii="Kruti Dev 050" w:hAnsi="Kruti Dev 050"/>
          <w:color w:val="000000"/>
          <w:sz w:val="32"/>
          <w:szCs w:val="32"/>
        </w:rPr>
        <w:t>;gkW dfork gS Mks- vkslokYM ts LehFk }kjk] tks ge xkrs gS ßvkSj D;k ;s gksxk\Þ pkYlZ osLyh }kjk dh rtZ ijA ;s vkids xhr ds ipsZ ij vk[kjh xkuk gSA egsjckuh djds [kMs jgh;s vkSj bls xkb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color w:val="000000"/>
          <w:sz w:val="32"/>
          <w:szCs w:val="32"/>
        </w:rPr>
      </w:pPr>
      <w:r>
        <w:rPr>
          <w:rFonts w:cs="Kruti Dev 01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10"/>
          <w:color w:val="000000"/>
          <w:sz w:val="28"/>
          <w:szCs w:val="28"/>
        </w:rPr>
      </w:pPr>
      <w:r>
        <w:rPr>
          <w:rFonts w:cs="Kruti Dev 010" w:ascii="Kruti Dev 050" w:hAnsi="Kruti Dev 050"/>
          <w:color w:val="000000"/>
          <w:sz w:val="28"/>
          <w:szCs w:val="28"/>
        </w:rPr>
        <w:t>gesa ?kaVs ds fy;s lkadsfrd ‘kCn fnth;s] jksekapdkjh ‘kCn] ‘kfDr dk ‘kCn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10"/>
          <w:color w:val="000000"/>
          <w:sz w:val="28"/>
          <w:szCs w:val="28"/>
        </w:rPr>
      </w:pPr>
      <w:r>
        <w:rPr>
          <w:rFonts w:cs="Kruti Dev 010" w:ascii="Kruti Dev 050" w:hAnsi="Kruti Dev 050"/>
          <w:color w:val="000000"/>
          <w:sz w:val="28"/>
          <w:szCs w:val="28"/>
        </w:rPr>
        <w:t>yMkbZ iqdkjrh gS] ?kMdrh lkals tks cqykrh gS thr ;k e`R;q d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-432" w:hanging="0"/>
        <w:jc w:val="both"/>
        <w:rPr>
          <w:rFonts w:ascii="Kruti Dev 050" w:hAnsi="Kruti Dev 050" w:cs="Kruti Dev 010"/>
          <w:color w:val="000000"/>
          <w:sz w:val="28"/>
          <w:szCs w:val="28"/>
        </w:rPr>
      </w:pPr>
      <w:r>
        <w:rPr>
          <w:rFonts w:cs="Kruti Dev 010" w:ascii="Kruti Dev 050" w:hAnsi="Kruti Dev 050"/>
          <w:color w:val="000000"/>
          <w:sz w:val="28"/>
          <w:szCs w:val="28"/>
        </w:rPr>
        <w:t>‘</w:t>
      </w:r>
      <w:r>
        <w:rPr>
          <w:rFonts w:cs="Kruti Dev 010" w:ascii="Kruti Dev 050" w:hAnsi="Kruti Dev 050"/>
          <w:color w:val="000000"/>
          <w:sz w:val="28"/>
          <w:szCs w:val="28"/>
        </w:rPr>
        <w:t xml:space="preserve">kCn tks dyhfl;k dks nwljksa ls m¡pk mBk;sxk] </w:t>
        <w:tab/>
        <w:t>izHkq dh etcqr ohuarh ij /;ku ns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-432" w:hanging="0"/>
        <w:jc w:val="both"/>
        <w:rPr/>
      </w:pPr>
      <w:r>
        <w:rPr>
          <w:rFonts w:cs="Kruti Dev 010" w:ascii="Kruti Dev 050" w:hAnsi="Kruti Dev 050"/>
          <w:color w:val="000000"/>
          <w:sz w:val="28"/>
          <w:szCs w:val="28"/>
        </w:rPr>
        <w:t>cqykok fn;k x;k gS] vki ;teku] mBh;s] gekjk lkadsfrd ‘kCn gS] /keZizpkj djsa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10"/>
          <w:color w:val="000000"/>
          <w:sz w:val="28"/>
          <w:szCs w:val="28"/>
        </w:rPr>
      </w:pPr>
      <w:r>
        <w:rPr>
          <w:rFonts w:cs="Kruti Dev 01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10"/>
          <w:color w:val="000000"/>
          <w:sz w:val="28"/>
          <w:szCs w:val="28"/>
        </w:rPr>
      </w:pPr>
      <w:r>
        <w:rPr>
          <w:rFonts w:cs="Kruti Dev 010" w:ascii="Kruti Dev 050" w:hAnsi="Kruti Dev 050"/>
          <w:color w:val="000000"/>
          <w:sz w:val="28"/>
          <w:szCs w:val="28"/>
        </w:rPr>
        <w:t>HkO; lqlekpkj vc ?kksf”kr gqvk] iwjh /kjrh ds }kjk] ;h’kq ds uke esa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10"/>
          <w:color w:val="000000"/>
          <w:sz w:val="28"/>
          <w:szCs w:val="28"/>
        </w:rPr>
      </w:pPr>
      <w:r>
        <w:rPr>
          <w:rFonts w:cs="Kruti Dev 010" w:ascii="Kruti Dev 050" w:hAnsi="Kruti Dev 050"/>
          <w:color w:val="000000"/>
          <w:sz w:val="28"/>
          <w:szCs w:val="28"/>
        </w:rPr>
        <w:t>;g ‘kCn vklekuls xqatrk gS% /keZizpkj! /keZizpkj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-576" w:hanging="0"/>
        <w:jc w:val="both"/>
        <w:rPr>
          <w:rFonts w:ascii="Kruti Dev 050" w:hAnsi="Kruti Dev 050" w:cs="Kruti Dev 010"/>
          <w:color w:val="000000"/>
          <w:sz w:val="28"/>
          <w:szCs w:val="28"/>
        </w:rPr>
      </w:pPr>
      <w:r>
        <w:rPr>
          <w:rFonts w:cs="Kruti Dev 010" w:ascii="Kruti Dev 050" w:hAnsi="Kruti Dev 050"/>
          <w:color w:val="000000"/>
          <w:sz w:val="28"/>
          <w:szCs w:val="28"/>
        </w:rPr>
        <w:t>ejrs gqvs euq”; dks] fxfj gqbZ tkfr] lqlekpkj d`ik dh HksaV dks izpfyr dhth;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10"/>
          <w:color w:val="000000"/>
          <w:sz w:val="28"/>
          <w:szCs w:val="28"/>
        </w:rPr>
      </w:pPr>
      <w:r>
        <w:rPr>
          <w:rFonts w:cs="Kruti Dev 010" w:ascii="Kruti Dev 050" w:hAnsi="Kruti Dev 050"/>
          <w:color w:val="000000"/>
          <w:sz w:val="28"/>
          <w:szCs w:val="28"/>
        </w:rPr>
        <w:t>lalkj tks vHkh va/ksajses gS(  /keZizpkj djs! /keZizpkj dj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10"/>
          <w:color w:val="000000"/>
          <w:sz w:val="28"/>
          <w:szCs w:val="28"/>
        </w:rPr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</w:t>
      </w:r>
      <w:r>
        <w:rPr>
          <w:rFonts w:cs="Kruti Dev 010" w:ascii="Kruti Dev 050" w:hAnsi="Kruti Dev 050"/>
          <w:color w:val="000000"/>
          <w:sz w:val="28"/>
          <w:szCs w:val="28"/>
        </w:rPr>
        <w:t xml:space="preserve">¼ß/keZizpkj djs! /keZizpkj djs!  Mks- vkslokYM ts LehFk ds ‘kCnks }kj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10"/>
          <w:color w:val="000000"/>
          <w:sz w:val="28"/>
          <w:szCs w:val="28"/>
        </w:rPr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  </w:t>
      </w:r>
      <w:r>
        <w:rPr>
          <w:rFonts w:cs="Kruti Dev 010" w:ascii="Kruti Dev 050" w:hAnsi="Kruti Dev 050"/>
          <w:color w:val="000000"/>
          <w:sz w:val="28"/>
          <w:szCs w:val="28"/>
        </w:rPr>
        <w:t xml:space="preserve">1889&amp;1986( ßvkSj D;k ;s gksxk\Þ dh rtZ ij pkYlZ osLyh }kj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  </w:t>
      </w:r>
      <w:r>
        <w:rPr>
          <w:rFonts w:cs="Kruti Dev 010" w:ascii="Kruti Dev 050" w:hAnsi="Kruti Dev 050"/>
          <w:color w:val="000000"/>
          <w:sz w:val="28"/>
          <w:szCs w:val="28"/>
        </w:rPr>
        <w:t>1707&amp;178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color w:val="000000"/>
          <w:sz w:val="32"/>
          <w:szCs w:val="32"/>
        </w:rPr>
      </w:pPr>
      <w:r>
        <w:rPr>
          <w:rFonts w:cs="Kruti Dev 01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1" w:hAnsi="Kruti Dev 051" w:cs="Kruti Dev 050"/>
          <w:sz w:val="40"/>
          <w:szCs w:val="40"/>
        </w:rPr>
      </w:pPr>
      <w:r>
        <w:rPr>
          <w:rFonts w:cs="Kruti Dev 050" w:ascii="Kruti Dev 051" w:hAnsi="Kruti Dev 051"/>
          <w:sz w:val="40"/>
          <w:szCs w:val="40"/>
        </w:rPr>
        <w:t>¼/kkfeZd iz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MkW- gk;elZ ds /kkfeZd izopu gj g¶rs bUVjusV ij i&lt; ldrs g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ealconversion.com</w:t>
        </w:r>
      </w:hyperlink>
      <w:r>
        <w:rPr>
          <w:rFonts w:cs="Times New Roman" w:ascii="Times New Roman" w:hAnsi="Times New Roman"/>
          <w:sz w:val="24"/>
          <w:szCs w:val="24"/>
        </w:rPr>
        <w:t>.   Click on</w:t>
      </w:r>
      <w:r>
        <w:rPr>
          <w:szCs w:val="32"/>
        </w:rPr>
        <w:t xml:space="preserve"> “ </w:t>
      </w:r>
      <w:r>
        <w:rPr>
          <w:rFonts w:cs="Kruti Dev 010" w:ascii="Kruti Dev 010" w:hAnsi="Kruti Dev 010"/>
          <w:b/>
          <w:bCs/>
          <w:sz w:val="32"/>
          <w:szCs w:val="32"/>
        </w:rPr>
        <w:t>fgUnh e</w:t>
      </w:r>
      <w:r>
        <w:rPr>
          <w:szCs w:val="32"/>
        </w:rPr>
        <w:t xml:space="preserve"> 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You may email Dr. Hymers at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click Here) –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or you may write to him at P.O. Box 15308, Los Angeles, CA 90015.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Or Phone him at (818) 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44"/>
          <w:szCs w:val="44"/>
        </w:rPr>
      </w:pPr>
      <w:r>
        <w:rPr>
          <w:rFonts w:cs="Kruti Dev 050" w:ascii="Kruti Dev 050" w:hAnsi="Kruti Dev 050"/>
          <w:color w:val="000000"/>
          <w:sz w:val="44"/>
          <w:szCs w:val="44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color w:val="000000"/>
          <w:sz w:val="44"/>
          <w:szCs w:val="44"/>
        </w:rPr>
      </w:pPr>
      <w:r>
        <w:rPr>
          <w:rFonts w:cs="Kruti Dev 050" w:ascii="Kruti Dev 050" w:hAnsi="Kruti Dev 050"/>
          <w:b/>
          <w:color w:val="000000"/>
          <w:sz w:val="44"/>
          <w:szCs w:val="44"/>
        </w:rPr>
        <w:t>cqf//keku euq”; yksxksa ds eu dks eksg ysrk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color w:val="000000"/>
          <w:sz w:val="32"/>
          <w:szCs w:val="32"/>
        </w:rPr>
      </w:pPr>
      <w:r>
        <w:rPr>
          <w:rFonts w:cs="Kruti Dev 050" w:ascii="Kruti Dev 050" w:hAnsi="Kruti Dev 050"/>
          <w:b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Mks-vkj-,y gk;elZ] tqfu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720" w:right="720" w:hanging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ßcqf//keku euq”; yksxksa ds eu dks eksg ysrk gSÞ ¼uhfropu 11%30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¼ejdql 8%36&amp;37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A-</w:t>
        <w:tab/>
        <w:t>igyk]</w:t>
        <w:tab/>
        <w:t>udZ dh lPpkbZ dk n`’; ns[kus es] ywdk 16%19&amp;31( izdkf’kr okD; 20%10&amp;15A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AA-</w:t>
        <w:tab/>
        <w:t>nwljk]</w:t>
        <w:tab/>
        <w:t>bl nqfu;k dh fujk’kk vkSj nqHkkZX; ns[kus esa] erh 11%28A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AAA-</w:t>
        <w:tab/>
        <w:t>frljk]</w:t>
        <w:tab/>
        <w:t>elhgdh rMi dks ns[kus esa] ywdk 19%10( 1 irjl 2%21( 1 rheqfFk;ql 1%15A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0"/>
          <w:szCs w:val="32"/>
        </w:rPr>
        <w:t>IV.</w:t>
      </w:r>
      <w:r>
        <w:rPr>
          <w:rFonts w:cs="Kruti Dev 050" w:ascii="Kruti Dev 050" w:hAnsi="Kruti Dev 050"/>
          <w:color w:val="000000"/>
          <w:sz w:val="32"/>
          <w:szCs w:val="32"/>
        </w:rPr>
        <w:tab/>
        <w:t>pkSFkk]</w:t>
        <w:tab/>
      </w:r>
      <w:r>
        <w:rPr>
          <w:rFonts w:cs="Kruti Dev 010" w:ascii="Kruti Dev 050" w:hAnsi="Kruti Dev 050"/>
          <w:color w:val="000000"/>
          <w:sz w:val="32"/>
          <w:szCs w:val="32"/>
        </w:rPr>
        <w:t>LoxZ dh ‘kksHkk ds n`’; esa] nkfu¸;sy 12%3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sectPr>
      <w:headerReference w:type="default" r:id="rId4"/>
      <w:type w:val="nextPage"/>
      <w:pgSz w:w="11906" w:h="16838"/>
      <w:pgMar w:left="2160" w:right="2160" w:gutter="0" w:header="576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Kruti Dev 050">
    <w:charset w:val="00"/>
    <w:family w:val="auto"/>
    <w:pitch w:val="variable"/>
  </w:font>
  <w:font w:name="Kruti Dev 051">
    <w:charset w:val="00"/>
    <w:family w:val="auto"/>
    <w:pitch w:val="variable"/>
  </w:font>
  <w:font w:name="Kruti Dev 010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7:25:00Z</dcterms:created>
  <dc:creator>fgh</dc:creator>
  <dc:description/>
  <cp:keywords/>
  <dc:language>en-US</dc:language>
  <cp:lastModifiedBy>Chris Cagan</cp:lastModifiedBy>
  <cp:lastPrinted>2010-11-06T10:36:00Z</cp:lastPrinted>
  <dcterms:modified xsi:type="dcterms:W3CDTF">2010-11-06T17:40:00Z</dcterms:modified>
  <cp:revision>12</cp:revision>
  <dc:subject/>
  <dc:title>cqf//keku euq”; yksxksa ds eu dks eksg ysrk gS</dc:title>
</cp:coreProperties>
</file>