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fx)ks dks cfynku ls nwj gVk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32"/>
        </w:rPr>
      </w:pPr>
      <w:r>
        <w:rPr>
          <w:rFonts w:eastAsia="SimSun;宋体" w:cs="Kruti Dev 050" w:ascii="Kruti Dev 050" w:hAnsi="Kruti Dev 050"/>
          <w:b/>
          <w:bCs/>
          <w:sz w:val="32"/>
          <w:szCs w:val="32"/>
        </w:rPr>
        <w:t xml:space="preserve">¼mRifr dh fdrkc ij </w:t>
      </w:r>
      <w:r>
        <w:rPr>
          <w:rFonts w:eastAsia="SimSun;宋体" w:cs="Kruti Dev 050"/>
          <w:b/>
          <w:bCs/>
          <w:sz w:val="32"/>
          <w:szCs w:val="32"/>
        </w:rPr>
        <w:t>#</w:t>
      </w:r>
      <w:r>
        <w:rPr>
          <w:rFonts w:eastAsia="SimSun;宋体" w:cs="Kruti Dev 050" w:ascii="Kruti Dev 050" w:hAnsi="Kruti Dev 050"/>
          <w:b/>
          <w:bCs/>
          <w:sz w:val="32"/>
          <w:szCs w:val="32"/>
        </w:rPr>
        <w:t xml:space="preserve"> 68 ok¡ /kkfeZd çopu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RIVING THE VULTURES AWAY FROM THE SACRIFICE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  <w:t>(SERMON #68 ON THE BOOK OF GENESIS)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20 tuojh] 2013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Evening, January 20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;qok vkneh Fkk] eSa esjs ;ktd] MkW- rheksFkh yhu ds lkFk] l/kuZ csiVhLV dUosU’ku ¼</w:t>
      </w:r>
      <w:r>
        <w:rPr>
          <w:sz w:val="22"/>
        </w:rPr>
        <w:t>Southern Baptist Convention</w:t>
      </w:r>
      <w:r>
        <w:rPr>
          <w:rFonts w:cs="Kruti Dev 050" w:ascii="Kruti Dev 050" w:hAnsi="Kruti Dev 050"/>
          <w:sz w:val="32"/>
        </w:rPr>
        <w:t xml:space="preserve">½ esa x;k tks ml o”kZ lku ÝkUlhLdks esa j[kk x;k FkkA ogk¡ cM+k oknkuqokn Fkk ml fnu mnkj l/kuZ csiVhLV ikB dh fdrkc ij ftlus mRifr dh fdrkc ij vkØe.k fd;k FkkA Mks- yhu ^^tehu ij ls** cksyus x, ml fdrkc ds fo:) tks mUgksus fd;kA eSa flQZ 22 o”kZ dk Fkk] ijarq eSaus fu.kZ; fd;k fd ,dfnu eSa mRifr ds cpko esa ,d fdrkc fy[kw¡xkA eSa vc ns[k jgk gw¡ fd ;g fdrkc fdlh fnu bl /kkfeZd çopu dh jpuk gksxhA ;g ml Øekuqlkj vMlB os </w:t>
      </w:r>
      <w:r>
        <w:rPr>
          <w:rFonts w:cs="Arial" w:ascii="Arial" w:hAnsi="Arial"/>
        </w:rPr>
        <w:t>(6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)</w:t>
      </w:r>
      <w:r>
        <w:rPr>
          <w:rFonts w:cs="Kruti Dev 050" w:ascii="Kruti Dev 050" w:hAnsi="Kruti Dev 050"/>
          <w:sz w:val="32"/>
        </w:rPr>
        <w:t xml:space="preserve"> Øekad ij gSA esgjckuh djds [kM+s jgks vkSj esjs lkFk mRifr 15%11 ij fQ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zke o`) vkneh Fkk] vkSj mls cPpsa ugha FksA çHkq mls fn[kkbZ fn, vkSj mldks dgk mldh lUrku Øekadks esa LoxZ ds flrkjksa ds leku gksxhA ^^vczkge us ijes’oj ij fo’okl fd;k] vkSj ;g mlds fy;s /kkfeZdrk fxuk x;k** ¼jksfe;ksa 4%3½A ^^mlus ;gksok ij fo’okl fd;k( vkSj ;gksok us bl ckr dks mlds ys[ks esa /keZ fxuk** ¼mRifr 15%6½A bl çdkj vczkge cpk;k x;k ijes’oj ij fo’okl djus ds }kjk vkSj u fd vPNk dke djus ds }kjkA ijarq vczkge us ijes’oj ls mldk fo’okl eatwj djus dks dgk] çHkq us fu’p; fd;k mldh eqykdkr djus vkSj mlds lkFk lger gksus] mls vkSj mldh lUrkuksa dks duku dh Hkwfe nsrs gq,A vczkge dks dgk x;k ,d dyksj] ,d cdjh] ,d esa&lt;+k] ,d fi.Mqd vkSj ,d dcwrj ykus vkSj mUgsa chp ls nks VwdM+ks esa ckaVusA mlus ^^okpk dkVh**] tks çkf.k;ksa dks chp ls vk/kk dkVus dk çkphu fjokt Fkk] rkfd ;kpuk djusokyks dh nksuksa Vksyh okpk esa chp esa py lds] lger gksrs gq, fd mudk viuk thou var gksuk pkfg, vxj os okpk ds ml fgLls dk lUeku djus esa fu”Qy gksrs gS ¼lh,Q f;eZ;kg 34%18&amp;21½A cfynku elhg ds egku cfynku dk çdkj gS] ftlus iqjkuh fu;ekoyh ds lkjs cfynkuksa dks ifjiw.kZ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zkge us ijes’oj dh vkKk ekuh vkSj cfynku ds VwdMs+ ckgj Hkwfe ij j[ksA fQj] mlus bUrt+kj fd;k çHkq Lo;a ds çdV gksus dkA ijarq fQj fx) vk,A ckgj ,fj&gt;ksuk ds jsfxLrku ij] eSaus ns[kk gS fx) brus vpkud fn[kkbZ iM+rs gS fd ;s fdlh tknw dh rjg yxrk gSA vxj dksbZ çk.kh cM+s jkLrs ij ekjk x;k gks] rqjar vkleku yxHkx Hkj tkrk gS bu ia{kh;ksa ls] yk'k dk pDdj yxkrs gq,A eSa ugha tkurk ;s brus tYnh dSls vkrs gS] ijarq os vkrs gSA foKku us ‘kk;n ;s jgL; cgqr igys Li”V fd;k gksxk] ijarq eq&gt;s ifj.kke ¼tokc½ ugha irkA ;h’kq us dgk] ^^tgk¡ yksFk gks] ogha ¼fx)½ bdës gksaxs** ¼erh 24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 okD;[k.M ckr djrk gS vczkge laca/kh okpk dhA ;g mRifr 12%1&amp;3 esa vczkge dks ifgys ls fn;s gq, okpk ds opu dk çek.khdj.k Fkk] ftlesa çHkq us mls opu fn;k Fkk dh mldk oa’k duku ns’k dh Hkwfe ds okfj’k gksaxsA ijarq vkt jkr gekjk mn~ns’; ml okpk dk vH;kl ugha gS] ijarq bls lcd dh rjg ns[kuk gS] tks vkt gesa ykxw gksrk gSA ,slk djus ds fy;s ge gekjs fo”k; ij jks’kuh Mky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bl /kkfeZd çopu esa] ge jks’kuh Mkysaxs ‘koksa ds cfynku] vkSj ekalkgkjh i{kh tks uhps vk, mu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1- igyk] </w:t>
        <w:tab/>
        <w:t>yksFkksa ¼</w:t>
      </w:r>
      <w:r>
        <w:rPr>
          <w:b/>
          <w:sz w:val="22"/>
        </w:rPr>
        <w:t>Carcases</w:t>
      </w:r>
      <w:r>
        <w:rPr>
          <w:rFonts w:cs="Kruti Dev 050" w:ascii="Kruti Dev 050" w:hAnsi="Kruti Dev 050"/>
          <w:b/>
          <w:sz w:val="32"/>
        </w:rPr>
        <w:t>½ dk cfynk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qjkuh fu;ekoyh esa gj,d cfynku funsZ’k djrk gS elhg ds Øwl ij ds cfynku dksA vkSj ;g vyx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¼vczke½ us dgk] gs çHkq ;gksok] eSa dSls tkuw¡ fd eSa bldk vf/kdkjh g¡wxk\ ;gksok us mlls dgk] esjs fy;s rhu o”kZ dh ,d dyksj] vkSj rhu o”kZ dh ,d cdjh vkSj rhu o”kZ dk ,d es&lt;+k] vkSj ,d fi.Mqd vkSj dcwrj dk ,d cPpk ysA bu lHkksa dks ysdj mlus chp ls nks VwdM+s dj fn;k vkSj VqdM+k dks vkeus lkeus j[kk( ij fpfM+;ksa ds mlus VwdM+s ugha fd,** ¼mRifr 15%8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czkeus iwNk mls dSls tkudkjh gksxh fd og mls Hkwfe dk vf/kdkjh gksxk] vkFkZj MCY;q ihad us dgk] ^^çHkq tokc nsrs gS elhg dks] fpUg esa] mlds lkeus j[kus ds }kjk**A fQj ihadus dgk] ^^yk{kf.kd fp= vn~Hkwrrk ls iw.kZ gksrk gS --- gj ¼çk.kh½ igys ls lwfpr fd;k x;k gS elhg ds fof’k”V xq.k vkSj dke ds fo’ks”k :Ik ds ckjs esaA rhu o”kZ dk dyksj yxrk gS funsZ’k djrs gq, muds çHkko dh rktxh dks( cdjh us fn;k iki&amp;nsusokyk :i( esa&lt;+k çk.kh gS tks O;oLFkkfooj.k laca/kh ¼</w:t>
      </w:r>
      <w:r>
        <w:rPr>
          <w:sz w:val="22"/>
        </w:rPr>
        <w:t>levitical</w:t>
      </w:r>
      <w:r>
        <w:rPr>
          <w:rFonts w:cs="Kruti Dev 050" w:ascii="Kruti Dev 050" w:hAnsi="Kruti Dev 050"/>
          <w:sz w:val="32"/>
        </w:rPr>
        <w:t xml:space="preserve">½ HksaV [kkal djds tksM+k x;k Fkk ifo=hdj.k laLdkj ds lkFkA iaNh dgs x, Fks LoxZ ls vkusokysA ^rhu o”kZ*] rhu ckj nksgjk;k x;k] lwfpr djrk gS gekjsa çHkq ds cfynku dk le;] ^rhu o"kZ* dh lsok ds ckn fn;k x;k! /;ku fnth;sa e`R;q mu lHkh ij ls ilkj gqbZ] D;ksafd fcuk ygw cgk;s Ik’pkrki ugha vkSj tgk¡ Ik’pkrki ugha gS ogk¡ iSr`d vf/kdkj ugha gks ldrk** ¼vkFkZj MCY;q- ihad] </w:t>
      </w:r>
      <w:r>
        <w:rPr>
          <w:rFonts w:cs="Kruti Dev 050" w:ascii="Kruti Dev 050" w:hAnsi="Kruti Dev 050"/>
          <w:b/>
          <w:i/>
          <w:sz w:val="32"/>
        </w:rPr>
        <w:t>XyhuhaXl bu tsuslhl] mRifr esa cVksjuk]</w:t>
      </w:r>
      <w:r>
        <w:rPr>
          <w:rFonts w:cs="Kruti Dev 050" w:ascii="Kruti Dev 050" w:hAnsi="Kruti Dev 050"/>
          <w:sz w:val="32"/>
        </w:rPr>
        <w:t xml:space="preserve"> eqMh çsl] 1981 dh çr] i`i`”B 168] 16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Hkh tks iqjkuh fu;ekoyh i&lt;+rk gS og tkuus ;ksX; gS çk.kh;ksa dk cfynku dSls egRoiw.kZ FkkA vkSj] tc ge u;h fu;ekoyh i&lt;+rs gS] ge ns[krs gS dSls ;s lkjs cfynku funsZ’k djrs gS ;h’kq dh rM+Ik vkSj e`R;q dk ges gekjs iki ls cpkusA bczkfu;ksa dh fdrkc dg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tc cdjksa vkSj cSyksa dk ygw vkSj dyksj dh jk[k dk vifo= yksxksa ij fNM+dk tkuk ‘kjhj dh ‘kq)rk ds fy;s mUgsa ifo= djrk gS] rks elhg dk ygw ftlus vius vki dks lukru vkRek ds }kjk ijes’oj ds lkeus funksZ”k p&lt;+k;k] rqEgkjs foosd dks ejs gq, dkeksa ls D;ksa u ‘kq) djsxk rkfd rqe thors ijes’oj dh lsok djks\** ¼bczkfu;ksa 9%13&amp;1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 çk.kh;ksa vkSj if{k;ksa ds yksFks ¼’ko½] ckgj ijes’oj ds lkeus vczke }kjk j[ks x,] Li”Vrk ls vkSj fuf’par:i ls funsZ’k djrk gS ;h’kq ds cfynku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LitZu ds /kkfeZd çopu djhcu gjjkst i&lt;+rk gw¡A eSa vkufUnr gw¡ tSls eSa i&lt;+rk gw¡ muds fujUrj lanHkZ] ;h’kq dh rM+i dksA os ckj ckj gesa ys tkrs gS xrleuh dh okfVdk ds vU/kdkj esaA gesa ;h’kq dh osnuk ds ckjs esa dgk x;k Fkk tSls lalkj ds iki ogk¡ mu ij Mkys x, FksA ge mUgsa gekjs ikiksa esa dqpyk gqvk ns[krs gS tSls gh os çkFkZuk djrs gS vkSj mudk ilhus ^^ekuksa ygw dh cM+h cM+h cwanks ds leku** us] m)kjd ds yacs iM+s gq, nsg ds uhps /kjrh dks Hkhxks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egku~ çpkjd gesa ys tkrs gS ç/kku ;ktd ds ikl] tgk¡ ;h’kq fpYykrh gqbZ HkhM+ }kjk [khaps x;sA ge ns[krs gS m)kjd dks ekjk gqvk vkSj ge ns[krs gS mudks muds eq¡g ij Fkwadrs gq,] vkSj mudh nk&lt;+h uksprs gq,A fQj LitZu gesa fiykrql ds egkd{k rd ys tkrs gS] vkSj os gesa dgrs gS ;h’kq ds ihB+ dk Hk;kud:i ls ukspuk vkSj muds flj ij Øwj dk¡Vksa ds rkt+ dk nckukA vxyk] os gesa ekxZn’kZu nsrs gS Mksyksjks&gt;k ¼</w:t>
      </w:r>
      <w:r>
        <w:rPr>
          <w:sz w:val="22"/>
        </w:rPr>
        <w:t>Dolorosa</w:t>
      </w:r>
      <w:r>
        <w:rPr>
          <w:rFonts w:cs="Kruti Dev 050" w:ascii="Kruti Dev 050" w:hAnsi="Kruti Dev 050"/>
          <w:sz w:val="32"/>
        </w:rPr>
        <w:t>½ ‘kksd ds jkLrs ls] tSls gh m)kjd ckj ckj fxjrs gS muds Øwl ds ckst ds v/khuA vkf[kjdkj os gesa ;h’kq ds fy;s dgrs gS] muds gkFk vkSj iSj fdy ls cs/ks x;s Fks] gekjh txg ejrs gq,] gekjs ikiksa dk çk;f’pr djus] ‘kkfir isM+ ¼Øwl½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LitZu dHkh dnkfpr~ gh ;gk¡ :drs gSA fQj os gesa dcz ij ys tkrs gS] tgk¡ ;h’kq dk [kf.Mr nsg j[kk x;k Fkk vkSj gesa ogk¡ vU/kdkj esa NksM+k x;k] cM+s xksy iRFkj ds lkeus tks m)kjd ds dcz dks eqgj djrk gSA fQj egku~ çpkjd gesa ys tkrs gS lqcg ds /kq¡/kysiu lsa] vkSjrksa ds lkFkA ge muds lkFk J)k;qDr Hk; esa [kM+s jgrs gS tSls ge loxZnwr dks dgrs lqu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r Mjks % esa tkurk gw¡ fd rqe ;h’kq dks tks Øwl ij p&lt;+k;k x;k Fkk &lt;w¡&lt;rh gksA og ;gk¡ ugha gS % ijarq vius opu ds vuqlkj th mBk gS** ¼erh 28%5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`R;q ds lkeF;Z us mldk cqjk dj fn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jarq elhg muds lSU; QSy x,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yks ifo= vkuUn ds foLQksV dks fpYyk,]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rhu mnkl fnu tYnh fcr x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os e`R;q ls ;’kLoh mBrs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kjh efgek gekjs mBs gq, O;fDr dks]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ksaus v/kksyksd ds pkSM+s eUn }kj dks cUn fd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LoxZ ds Å¡ps }kj ls U;k; fxj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fy;s ljkguk dk HkfDrxhr mudh fot;h ckr djsa]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çHkq] dksM+ks dh ekj ftlus vkidks t[eh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`R;q dh Hk;adj M+ksj ls vkids lsod vkt+kn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rkfd ge ft;s vkSj vkids fy;s xk;s]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fojks/k [kRe gqvk** ÝkUlhl iksê }kjk vuqokfnr] 1832&amp;19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fo=’kkL= ds opu ds vuqlkj ;h’kq elhg gekjs ikiksa ds fy;s ej x;k] vkSj xkM+k x;k] vkSj ifo=’kkL= ds vuqlkj rhljs fnu th Hkh mBk** ¼1 dqfjfUFk;ksa 15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u w:val="single"/>
        </w:rPr>
        <w:t>og</w:t>
      </w:r>
      <w:r>
        <w:rPr>
          <w:rFonts w:cs="Kruti Dev 050" w:ascii="Kruti Dev 050" w:hAnsi="Kruti Dev 050"/>
          <w:sz w:val="32"/>
        </w:rPr>
        <w:t xml:space="preserve"> gs lqlekpkj! </w:t>
      </w:r>
      <w:r>
        <w:rPr>
          <w:rFonts w:cs="Kruti Dev 050" w:ascii="Kruti Dev 050" w:hAnsi="Kruti Dev 050"/>
          <w:sz w:val="32"/>
          <w:u w:val="single"/>
        </w:rPr>
        <w:t>og</w:t>
      </w:r>
      <w:r>
        <w:rPr>
          <w:rFonts w:cs="Kruti Dev 050" w:ascii="Kruti Dev 050" w:hAnsi="Kruti Dev 050"/>
          <w:sz w:val="32"/>
        </w:rPr>
        <w:t xml:space="preserve"> gS gekjk lans’k! </w:t>
      </w:r>
      <w:r>
        <w:rPr>
          <w:rFonts w:cs="Kruti Dev 050" w:ascii="Kruti Dev 050" w:hAnsi="Kruti Dev 050"/>
          <w:sz w:val="32"/>
          <w:u w:val="single"/>
        </w:rPr>
        <w:t>ogh</w:t>
      </w:r>
      <w:r>
        <w:rPr>
          <w:rFonts w:cs="Kruti Dev 050" w:ascii="Kruti Dev 050" w:hAnsi="Kruti Dev 050"/>
          <w:sz w:val="32"/>
        </w:rPr>
        <w:t xml:space="preserve"> gS gekjk </w:t>
      </w:r>
      <w:r>
        <w:rPr>
          <w:rFonts w:cs="Kruti Dev 050" w:ascii="Kruti Dev 050" w:hAnsi="Kruti Dev 050"/>
          <w:sz w:val="32"/>
          <w:u w:val="single"/>
        </w:rPr>
        <w:t>xhr</w:t>
      </w:r>
      <w:r>
        <w:rPr>
          <w:rFonts w:cs="Kruti Dev 050" w:ascii="Kruti Dev 050" w:hAnsi="Kruti Dev 050"/>
          <w:sz w:val="32"/>
        </w:rPr>
        <w:t xml:space="preserve">] vkSj </w:t>
      </w:r>
      <w:r>
        <w:rPr>
          <w:rFonts w:cs="Kruti Dev 050" w:ascii="Kruti Dev 050" w:hAnsi="Kruti Dev 050"/>
          <w:sz w:val="32"/>
          <w:u w:val="single"/>
        </w:rPr>
        <w:t>ogh</w:t>
      </w:r>
      <w:r>
        <w:rPr>
          <w:rFonts w:cs="Kruti Dev 050" w:ascii="Kruti Dev 050" w:hAnsi="Kruti Dev 050"/>
          <w:sz w:val="32"/>
        </w:rPr>
        <w:t xml:space="preserve"> gS gekjh vk’kk! vkSj </w:t>
      </w:r>
      <w:r>
        <w:rPr>
          <w:rFonts w:cs="Kruti Dev 050" w:ascii="Kruti Dev 050" w:hAnsi="Kruti Dev 050"/>
          <w:sz w:val="32"/>
          <w:u w:val="single"/>
        </w:rPr>
        <w:t>ogh</w:t>
      </w:r>
      <w:r>
        <w:rPr>
          <w:rFonts w:cs="Kruti Dev 050" w:ascii="Kruti Dev 050" w:hAnsi="Kruti Dev 050"/>
          <w:sz w:val="32"/>
        </w:rPr>
        <w:t xml:space="preserve"> gS ftlus vczke ds cfynku ds funsZ’k fd;k vkSj fpUgkRed fd;k! vkehu vkSj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2- nwljk] </w:t>
        <w:tab/>
        <w:t>ekalkgkjh i{kh tks uhps v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czkfu;ksa bls v{kj’k% dgrs gS] ^^fx)**A ;g vfryksyqi esgrj fdlds fy;s ckr dj ldrk gS\ ;g D;k gS tks os ladsr djuk pkgrs gS\ eq&gt;s dksbZ lansg ugha gS fd os æ”Vkar nsrs gS ‘kSrku vkSj mlds v’kq) vkRekvksa dkA vc ge gekjs dyhfl;k esa nq”VkRekvksa ds ckjs esa fdruk de lqurs gSA ,sls iy esa tc gekjk jk”Vª cqjkbZ esa cgk;k tkrk gS] vkSj gj jkst ge jk{klh iki ds ckjs esa lqurs gS gesa dHkh Hkh tkudkjh ugha Fkh tc eSa ;qok Fkk &amp; bl va/ksjs le; esa &amp; ge djhcu dqN ugha lqurs ‘kSrku vkSj mlds nkuoksa ds ckjs esa gekjs r[r esaA gesa flQZ vkuafnr /kkfeZd çopu  nsrs gq,] cgqr ls çpkjd fu”Qy gq, gekjs lkFk gkFk feykus ^^eYy;q) djus ç/kkuksa ls vkSj vf/kdkfj;ksa ls] vkSj bl lalkj ds vU/kdkj ds gkfdeksa ls vkSj ml nq”Vrk dh vkfRed lsukvksa ls tks vkdk’k esa gS** ¼bfQfl;ksa 6%12½A ijarq Hkwrfo|k dh mis{kk }kjk] mUgksaus gekjs yksxksa dks ‘kSrku ds vklku f’kdkj esa NksM+ fn;k tks ^^bl [kkst esa jgrk gS fd fdl dks QkM+ [kk,** ¼1 irjl 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;h’kq us ckr dh ^^gok¡ ls vkus okys ekalkgkjh i{kh;ksa** dh tks lqlekpkj ds cgqewY; oa’k dks u”V djus vkrs gS ¼ywdk 8%5½A vkSj ;h’kq us gesa os ekalkgkjh i{kh dkSu gS ml lansg esa ugha j[kk] D;ksafd mUgksaus dgk] ^^rc ‘kSrku vkdj muds eu esa ls opu mBk ys tkrk gS fd dgha ,slk u gks fd os fo’okl djds m)kj ik,¡** ¼ywdk 8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lansg ugha dj ldrs fd ;s ekalkgkjh i{kh ‘kSrku }kjk Hksts x, Fks ml okpk ds cfynku dks [kkusA vkSj] vo’;] ‘kSrku vkrk gS vUnj gj ,d ekSds ij ikfi;ksa ds eu esa ls lqlekpkj mBk ysus &amp; vkSj bls gekjs dyhfl;k ls Hkh mBk ys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hNs 20 oh lnh dh ‘kq:vkr esa elhg dh Øwl ij dh nwljs ds cnyh dh ekSr ds fo:) vkØe.k vk;sA ;g ‘kSrkuh geyk Fkk] LitZu us lkeus çpkj fd;k bruh etcwrh ls vkSj vPNh rjgA gekjs le; esa vkØe.k T;knk lw{e gSA çpkjd elhg dh nwljs ds cnyh ds cfynku dks gksB+ksa ls lsok nsrs gS &amp; ijarq os dnkfpr gh bl ij çpkj djrs gS! fl)karoknh dyhfl;k esa Hkh ge eqf’dy ls lqurs gS iwjk /kkfeZd çopu elhg dh rM+Ik vkSj e`R;q dks lefiZr fd;k gqvkA Mks- fe’ksy ,l- gkVZu funsZ’k djrs gS fd eqf’dy ls dksbZ Hkh iwjk /kkfeZd çopu elhg ds fdlh :i ij çpkj djrs gSA mudh fdrkc dgh tkrh gS </w:t>
      </w:r>
      <w:r>
        <w:rPr>
          <w:rFonts w:cs="Kruti Dev 050" w:ascii="Kruti Dev 050" w:hAnsi="Kruti Dev 050"/>
          <w:b/>
          <w:i/>
          <w:sz w:val="32"/>
        </w:rPr>
        <w:t>ØkbLVysl ØhLVh;kuhVh] elhg fcuk dh elhghrk</w:t>
      </w:r>
      <w:r>
        <w:rPr>
          <w:rFonts w:cs="Kruti Dev 050" w:ascii="Kruti Dev 050" w:hAnsi="Kruti Dev 050"/>
          <w:sz w:val="32"/>
        </w:rPr>
        <w:t xml:space="preserve"> ¼csdj] 2008½A eSa vk’kk djrk gw¡ vefjdk esa gj ,d çpkjd bls i&lt;+s &amp; vkSj fQj vius vki ls iwNs] ^^eSaus vk[kjh ckj dc /kkfeZd çopu çpkj fd;k Fkk tks iwjh rjg ls elhg dsfUær gks\** eSa lksprk gw¡ mu esa ls cgqr ls pfDr gksaxs vxj os og ç’u çekf.kdrk ls vius vki ls iwN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t T;knkrj /kkfeZd çopu jks’kuh Mkyrs gS vkneh] vkneh dh vko’;drk,¡] vkneh dh Hkkouk,¡] vkneh dh ijs’kkuh;k¡] vkneh ds vkuan ij] ijarq elhg ij ugha! MkW- MsohM ,Q- osYl us Hkh /;ku fn;k bl &gt;qdko ijA mUgksaus dgk] ^^bruk lkjk lqlekpkj laca/kh çpkj --- çpkj djuk --- gdhdr esa Lo&amp;çdkf’kr gS] uk fd çHkq dsfUærA ;g ge D;k djrs gS] gesa D;k feyrk gS] ds ckjs esa gS] uk fd çHkq us D;k fd;k mlds ckjs esa] ;k os gesa elhg esa D;k nsrs gS mlds ckjs esa ugha --- çHkq us gesa elhg dh gekjh txg e`R;q esa D;k fn;k gS mlds ckjs esa Hkh ugha** ¼MsohM ,Q- osYl] ih,p-Mh-] </w:t>
      </w:r>
      <w:r>
        <w:rPr>
          <w:rFonts w:cs="Kruti Dev 050" w:ascii="Kruti Dev 050" w:hAnsi="Kruti Dev 050"/>
          <w:b/>
          <w:i/>
          <w:sz w:val="32"/>
        </w:rPr>
        <w:t>/k djst Vq ch çksVsLVUV] çksVsLVUV gksus dk lkgl]</w:t>
      </w:r>
      <w:r>
        <w:rPr>
          <w:rFonts w:cs="Kruti Dev 050" w:ascii="Kruti Dev 050" w:hAnsi="Kruti Dev 050"/>
          <w:sz w:val="32"/>
        </w:rPr>
        <w:t xml:space="preserve"> ,jMekUl] 2008] i`i`”B 182] 18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 lksprs gks os cgqr dBksj cus Fks\ vius vki ls iwNks] vkius vkf[kjhckj dc iwjk /kkfeZd çopu elhg dks Øwl ij p&lt;+kus ds ckjs] muds iqu:RFkku ds ckjs esa] muds nksckjk vkus ds ckjs esa Hkh ¼</w:t>
      </w:r>
      <w:r>
        <w:rPr>
          <w:rFonts w:cs="Kruti Dev 050" w:ascii="Kruti Dev 050" w:hAnsi="Kruti Dev 050"/>
          <w:sz w:val="32"/>
          <w:u w:val="single"/>
        </w:rPr>
        <w:t>gekjk</w:t>
      </w:r>
      <w:r>
        <w:rPr>
          <w:rFonts w:cs="Kruti Dev 050" w:ascii="Kruti Dev 050" w:hAnsi="Kruti Dev 050"/>
          <w:sz w:val="32"/>
        </w:rPr>
        <w:t xml:space="preserve"> vkuUn ugha] ijarq </w:t>
      </w:r>
      <w:r>
        <w:rPr>
          <w:rFonts w:cs="Kruti Dev 050" w:ascii="Kruti Dev 050" w:hAnsi="Kruti Dev 050"/>
          <w:sz w:val="32"/>
          <w:u w:val="single"/>
        </w:rPr>
        <w:t>mudk</w:t>
      </w:r>
      <w:r>
        <w:rPr>
          <w:rFonts w:cs="Kruti Dev 050" w:ascii="Kruti Dev 050" w:hAnsi="Kruti Dev 050"/>
          <w:sz w:val="32"/>
        </w:rPr>
        <w:t xml:space="preserve"> nksckjk vkuk½ lquk gS\ ckbcy esa ekuusokys dyhfl;kvksa esa Hkh] T;knkrj /kkfeZd çopu gekjh vko’;drk vkSj Hkkoukvksa ij vk/kkfjr gS &amp; elhg Lo;a ij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gha] dSls Hkh] fdlh dks [kM+s jgus vkSj elhg ds cfynku ls fx) dks gVkus dh vko’;drk gS! dgha] dSls Hkh] fdlh dks [kM+s jgus vkSj çsfjrks ikSyql ds lkFk dgus dh vko’;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us ;g Bku fy;k Fkk fd rqEgkjs chp ;h’kq elhg oju~ Øwl ij p&lt;+k, gq, elhg dks NksM+ vkSj fdlh ckr dks u tkuw¡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ksbZ dgrk gS] ^^oks gekjh vko’;drkvksa dks iwjh ugha djsxk**A eSa dgrk gw¡] ;g gekjh vko’;drkvksa dks iwjh </w:t>
      </w:r>
      <w:r>
        <w:rPr>
          <w:rFonts w:cs="Kruti Dev 050" w:ascii="Kruti Dev 050" w:hAnsi="Kruti Dev 050"/>
          <w:sz w:val="32"/>
          <w:u w:val="single"/>
        </w:rPr>
        <w:t>djsxk</w:t>
      </w:r>
      <w:r>
        <w:rPr>
          <w:rFonts w:cs="Kruti Dev 050" w:ascii="Kruti Dev 050" w:hAnsi="Kruti Dev 050"/>
          <w:sz w:val="32"/>
        </w:rPr>
        <w:t xml:space="preserve"> &amp; vf/kd csgrj rjhds ls dksbZ psrkouh fn;k tkrk gS % çLrkfor &amp; ekul’kkL=] vksçkg fouÝs] jhMlZ Mk;tsLV] ;k tks,y vksLVhu }kjk! çsfjrks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lhg ;h’kq] tks ijes’oj dh vksj ls gekjs fy;s Kku Bgjk] vFkkZr~ /keZ] vkSj ifo=rk] vkSj NqVdkjk % rkfd tSlk fy[kk gS oSlk gh gks] tks ?ke.M djs og çHkq esa ?ke.M djs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dqfjfUFk;ksa 1%30&amp;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;gwnh rks fpUg pkgrs gS] vkSj ;qukuh Kku dh [kkst esa gS] ijUrq ge rks ml Øwl ij p&lt;+k, gq, elhg dk çpkj djrs gS] tks ;gwfn;ksa ds fy;s Bksdj dk dkj.k vkSj vU; tkfr;ksa ds fy;s ew[kZrk gSA ijUrq tks cqyk, gq, gS] D;k ;gwnh D;k ;wukuh] muds fudV elhg ijes’oj dh lkeF;Z vkSj ijes’oj dk Kku gS** ¼1 dqfjfUFk;ksa 1%22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&amp; ijes’oj dk lkeF;Z! elhg &amp; ijes’oj dk Kku! elhg lcdqN gS ftldh eq&gt;s vko’;drk gS! vkSj elhg lcdqN gS ftldh vkidks vko’;drk gS! os tks m)kjd dks tkurs gS] os ikSyql ds lkFk dg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ks eq&gt;s lkeF;Z nsrk gS mlesa eSa lc dqN dj ldrk gw¡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QfyfIi;ksa 4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fy;s gj,d tks ;g /kkfeZd çopu lqu jgk gS Bku ys ;h’kq ds uke dh ç’kalk djuk] vkSj mudk Øwl ij gekjs fy;s e`rçk; çse! pfy;s ge esa ls gj,d viuh ftanxh iqjkus lqlekpkj dks lefiZr djs] bldk fo’okl djs] bldk çpkj djs] vkSj tks [kks, gq, gS mUgsa xokgh ns! mUgsa tks vko’;drk gS oks çLrkfor ekul’kkL= ;k Lo&amp;lgk; ckrs ugha gS! mUgsa vko’;drk gS elhg ds ygw ls fHkxs lqlekpkj 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q&gt;s dgkuh dguk ilan gS] Åij fdlh vuns[kh phtksa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vkSj mudh efgek dh] ;h’kq vkSj muds çse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q&gt;s dgkuh dguk ilan gS] D;ksafd eSa tkurk gw¡ ;g lp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esjh mRdaBk dks larq”B djrk gS] tks dqN vkSj ugha dj ld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q&gt;s dgkuh dguk ilan gS] ;g T;knk vn~Hkwr yxrh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kjs lkjs lqugjs liuksa dh lkjh lqugjh dYiukvksa ls vf/k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dgkuh dguk ilan gS] blus esjs fy;s cgqr dqN fd;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flQZ ogh dkj.k gS eSa vkidks ;g vHkh dg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q&gt;s dgkuh dguk ilan gS] muds fy;s tks bls lcls csgrj tku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nwljksa dh rjg bls lquus Hkw[ks vkSj I;kls yx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j tc] efgek ds n`’; esa] eSa u;k] u;k xhr xk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 iqjkuh iqjkuh dgkuh gksxh ftls eSaus brus yacs le; ls çse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q&gt;s dgkuh dguk ilan gS] og efgek esa esjk fo”k; gks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vkSj muds çse dh iqjkuh] iqjkuh dgkuh dg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eq&gt;s dgkuh dguk ilan gS** ogh , dsFksjhu gsUdh }kjk] 1834&amp;19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;k us esjk thou fQj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n;k 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iki esa [kks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arq ;h’kq 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n;k us esjk thou fQj ls fy[kk** ekbd ejMkWd }kjk] 1946&amp;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;ktd }kjk Bhd fd;k gqvk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Sa mudh ç’kalk d:¡xk! eSa mudh ç’kalk d:¡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Eus dh ç’kalk djks ikfi;ksa ds o/k ds fy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s efgek nks] vki lc yksx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safd mudk ygw gj,d nkx dks /kks ldr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eSa mudh ç’kalk d:¡xk** ekxZjsV ts- gsjhl }kjk] 1865&amp; 19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 /;ku ls lquks] [kks, ikfi;ksa! elhg ;h’kq Øwl ij vkids cnyh ejs] vkids ikiksa dks pqdkusA tc os Øwl ds ikl x,] muds eu esa vki FksA muds eu esa vki Fks tSls gh os ogk¡ [kqu Hkjs vkSj rM+irs gq, yVds] vkids ikiksa ds fy;s pqdkusA muds eu esa vki Fks tc mUgksaus iqdkjk ^^;g [kRe gqvk** vkSj vkidh txg ejs] vkids ikiks dk çk;f’pr djusA vkSj ;h’kq vkt LoxZ ls uhps ns[krs gS vkidksA os vkids fy;s çkFkZuk dj jgs gSA muds eu esa vki gksA os vkidks cqykrs gS] ^^--- esjs ikl vkvks &amp; eSa rqEgsa foJke nw¡xk** ¼erh 11%28½A D;k vki muds ikl vkvksxs\ D;k vktjkr vki mudk Hkjkslk djksxs\ ‘kSrku vk,xk vkSj vkidks /khjs ls dgsxk] ^^;g ugha gksxkA vki cpk, ugha tkvksxs**A ‘kSrku dks nwj gVk nks &amp; tSls vczkge us ml fx)ksa dks gVk;kA mu v’kq) nq”V euq”;ksa dk ugha lquuk! mlds fopkjksa dk vLohdkj djksA mUgsa nwj gVk nks cfynku ls! vkvks vkSj vkids eu ls ;h’kq ij Hkjkslk djksA os vkidks ekQ dj nsaxsA os vkidks U;k; nsaxsA os vkidks cpk,axs &amp; vHkh! ge xkus tk jgs gS oks NksVk lk lewgxku &amp; ^^n;k us esjk thou fQj ls fy[kk** vkSj ^^eSa mudh ç’kalk d:¡xk**A vxj vkidks cpk;s tkus vkSj lPps elhgh cuus ds ckjs esa ckr djuh gks] esgjckuh djds fiNys d{k es atkvks tc ge xkrs gSA Mks- dsxu vkidks ‘kkUr dejs esa ys tk;saxs tgk¡ ge ckrs vkSj çkFkZuk dj ldrs gSA vHkh tkvks tc ge x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;k us esjk thou fQj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n;k 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iki esa [kks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arq ;h’kq 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>eSa mudh ç’kalk d:¡xk! eSa mudh ç’kalk d:¡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esEus dh ç’kalk djks ikfi;ksa ds o/k ds fy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s efgek nks] vki lc yksx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safd mudk ygw gj,d nkx dks /kks ldr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pku] esgjckuh djds gesa gesa ç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D;q- MksUx yh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mRifr 15%1&amp;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dk¡Vks dk rkt** ¼bZjk ,Q- LVkUQhy }kjk] 1914&amp;19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fx)ks dks cfynku ls nwj gVk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eastAsia="SimSun;宋体" w:cs="Kruti Dev 050" w:ascii="Kruti Dev 050" w:hAnsi="Kruti Dev 050"/>
          <w:b/>
          <w:bCs/>
          <w:sz w:val="32"/>
          <w:szCs w:val="32"/>
        </w:rPr>
        <w:t xml:space="preserve">¼mRifr dh fdrkc ij </w:t>
      </w:r>
      <w:r>
        <w:rPr>
          <w:rFonts w:eastAsia="SimSun;宋体" w:cs="Kruti Dev 050"/>
          <w:b/>
          <w:bCs/>
          <w:sz w:val="32"/>
          <w:szCs w:val="32"/>
        </w:rPr>
        <w:t>#</w:t>
      </w:r>
      <w:r>
        <w:rPr>
          <w:rFonts w:eastAsia="SimSun;宋体" w:cs="Kruti Dev 050" w:ascii="Kruti Dev 050" w:hAnsi="Kruti Dev 050"/>
          <w:b/>
          <w:bCs/>
          <w:sz w:val="32"/>
          <w:szCs w:val="32"/>
        </w:rPr>
        <w:t xml:space="preserve"> 68 ok¡ /kkfeZd çopu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32"/>
        </w:rPr>
      </w:pPr>
      <w:r>
        <w:rPr>
          <w:rFonts w:eastAsia="SimSun;宋体"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tc ekalkgkjh i{kh yksFkksa ij &gt;iVs] rc vczkeus mUgsa mM+k fn;k** ¼mRifr 1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jksfe;ksa 4%3( mRifr 15%6( lh,Q f;eZ;kg 34%18&amp;21( erh 24%2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yksFkksa dk cfynku] mRifr 15%8&amp;10( bczkfu;ksa 9%13&amp;14( erh 28%5&amp;6( 1 dqfjfUFk;ksa 15%3&amp;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ekalkgkjh i{kh tks uhps vk,] bfQfl;ksa 6%12( 1 irjl 5%8( ywdk 8%5]12( 1 dqfjfUFk;ksa 2%2] 1%30&amp;31] 22&amp;24( fQfyfIi;ksa 4%13( erh 11%2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14:00Z</dcterms:created>
  <dc:creator>Lalit Sharma</dc:creator>
  <dc:description/>
  <dc:language>en-US</dc:language>
  <cp:lastModifiedBy>Use This Account</cp:lastModifiedBy>
  <cp:lastPrinted>2013-01-25T16:44:00Z</cp:lastPrinted>
  <dcterms:modified xsi:type="dcterms:W3CDTF">2013-01-27T15:22:00Z</dcterms:modified>
  <cp:revision>13</cp:revision>
  <dc:subject/>
  <dc:title>fx)ks dks cfynku ls nwj gVkuk</dc:title>
</cp:coreProperties>
</file>