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y{;! ç;kstu! O;fD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Target!  the Object!  The Pers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caps/>
          <w:sz w:val="18"/>
          <w:szCs w:val="24"/>
        </w:rPr>
        <w:t>(</w:t>
      </w:r>
      <w:r>
        <w:rPr>
          <w:rFonts w:cs="Times New Roman" w:ascii="Times New Roman" w:hAnsi="Times New Roman"/>
          <w:sz w:val="18"/>
          <w:szCs w:val="24"/>
        </w:rPr>
        <w:t>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lqcg] 18 vxLr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August 18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ifo=’kkL=] tks rq&gt;s elhg ;h’kq ij fo’okl djus ls m)kj çkIr djus ds fy;s cqf)eku cuk ldrk gS** ¼2 rheqfFk;ql 3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kekU; :i ls] gekjs dyhfl;k ds cgqr ls lnL; bl xfeZ;ksa esa Nqêh ij x,A lkekU; :i ls] tc os tk pqds Fks mUgksaus ckbcy esa &amp; fo’okl djusokys nwljs csiVhLV dyhfl;kvksa esa gktjh nh FkhA vkSj] lkekU; :i ls] os cqjs ifj.kkeksa ds lkFk okil vk,A ;g bruk ugha gS fd os nks”kn’khZ gS] ijarq os fpfUrr gSA ,d ;qxy us vius cPpksa dks ysdj ihNs iwoZ esa ikap fofHkUu csiVhLV dyhfl;k esa x,A iRuh us eq&gt;s dgk] ^^MkW- gk;elZ] mu çpkjdksa esa ls ,d Hkh u elhg ds ckjs esa cksys uk lqlekpkj le&gt;k;kA** esjk iq= vkSj mldh u;h iRuh Hkh nks dyhfl;k esa x;s Fks] nwj if’pe esaA mlus eq&gt;s dgk] ^^firkth] ;ktdksa us ckbcy fl[kk;k tSls ekuks gj ,d cpk;k x;k FkkA ijarq mUgksaus ;h’kq ;k lqlekpkj ds ckjs esa dqN Hkh ugha dgkA** esgjckuh djds le&gt;ks fd eSa ;g nks”k &lt;w¡&lt;+us ds fy, ugha dgrk gw¡A eSa ;g dgrk gw¡ ;qok çpkjdksa dks muds /kkfeZd çopuksa esa ;h’kq ds ckjs esa T;knk dgus dks çksRlkfgr djusA og bl vU/ksjs ?kaVs dh egku~ vko’;drk gS &amp; ;h’kq elhg vkSj mudh Øwl ij dh e`R;q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kjs yksx esjs }kjk fl[kk, x, gS nwljs dyhfl;kvksa dks vfrfjDr nks”kn’khZ ugha gksusA ijarq mUgsa psrkouh nh xbZ Fkh fd ;h’kq Lo;a dks eqf’dy ls n’kkZ;k x;k FkkA os flQZ fpfUrr Fks D;ksafd mUgksaus lqlekpkj ugha lquk &amp; cgqr ls mu /kkfeZd çopuks ds var esa ^^tksM+k** Hkh ugha x;k Fkk! gekjs yksxksa esa ls ,d us eq&gt;s dgk] ^^mu ;ktdksa dks dSls irk yxrk gS fd gj ,d cpk;k x;k gS\ ogk¡ ij nwljs eqykdkrh Hkh FksA mUgsa dSls tkudkjh gS fd os elhgh gS\** nwljs O;fDr us eq&gt;s dgk] ^^;ktd] eSa vkidks ;h’kq ds ckjs esa çpkj djrs gq, lquuk gdhdr esa pqd x;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çpkj djus dh esjh viuh i)fr cgqr ljy gS &amp; ^^eSaus ;g Bku fy;k Fkk fd rqEgkjs chp ;h’kq elhg oju~ Øwl ij p&lt;+k, gq, elhg dks NksM+ vkSj fdlh ckr dks u tkuw¡** ¼1 dqfjfUFk;ksa 2%2½A vc mldk vFkZ ;g ugha gS fd eSa nwljs fo”k;ksa dks Vky jgk gw¡A dnkfi ugha! æ”Vkar ds rkSj is] vkt jkr esjs /kkfeZd çopu esa eSa ckr d:¡xk euksfpfDrld ÝsM vkSj tUx ds /keZ ds ewy ds lanHkZ esa fHkUu earO;ksa ds ckjs esaA fQj eSa nw¡xk tks ckbcy bl ckjs esa dgrk gSA eSa ;gwnh yksxksa ds iquZoLFkk dh çkfIr] vkSj vuqxzg dh ekU;rk ij Hkh cksyusokyk gw¡A ijarq gj pht+ tks eSa dgrk gw¡ og elhg vkSj Øwl ds eq[; lans’k dh vksj funsZ’k djsxk! tSls çsfjrks ikSyql bls dg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Øwl dh dFkk uk’k gksusokyksa ds  fy;s ew[kZrk gS( ijUrq ge m)kj ikusokyksa ds fy;s ijes’oj dh lkeF;Z gSA D;ksafd fy[kk gS] eSa Kkuokuksa ds Kku dks u”V d:¡xk] vkSj le&gt;nkjksa dh le&gt; dks rqPN dj nw¡xkA dgk¡ jgk Kkuoku\ dgk¡ jgk ‘kkL=h\ dgk¡ jgk bl lalkj dk fooknh\ D;k ijes’oj us lalkj ds Kku dks ew[kZrk ugha Bgjk;k\ D;ksafd tc ijes’oj ds Kku ds vuqlkj lalkj us Kku ls ijes’oj dks u tkuk] rks  ijes’oj dks ;g vPNk yxk fd bl çdkj dh ew[kZrk ds }kjk fo’okl djusokyksa dks m)kj nsA ;gwnh rks fpUg pkgrs gS] vkSj ;wukuh Kku dh [kkst esa gS] ijUrq ge rks ml Øwl ij p&lt;+k, gq, elhg dk çpkj djrs gSa] tks ;gwfn;ksa ds fy;s Bksdj dk dkj.k vkSj vU;tkfr;ksa ds fy;s ew[kZrk gS( ijUrq tks cqyk, gq, gS] D;k ;gwnh D;k ;wukuh] muds fudV elhg ijes’oj dh lkeF;Z vkSj ijes’oj dk Kku gS --- rkfd dksbZ çk.kh ijes’oj ds lkeus ?ke.M u djus ik,A ijUrq mlh dh vksj ls rqe elhg ;h’kq esa gks] tks ijes’oj dh vksj ls gekjs fy;s Kku Bgjk] vFkkZr~ /keZ] vkSj ifo=rk] vkSj NqVdkjk % rkfd] tSlk fy[kk gS] oSlk gh gks] tks /ke.M djs] og çHkq esa ?ke.M djs** ¼1 dqfjfUFk;ksa 1%18&amp;24] 29&amp;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 gekjs çpkj dh jks’kuh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eSaus ;g Bku fy;k Fkk] fd rqEgkjs chp ;h’kq elhg oju~ Øwl ij p&lt;+k, gq, elhg dks NksM+ vkSj fdlh ckr dks u tkuw¡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 xml:space="preserve">¼1 dqfjfUFk;ksa 2%2½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ijUrq vxj vki og djrs gks] vkids ikl gksaxs det+ksj elhgh**] dksbZ vk/kqfud çpkjd dgrk gS! fujZFkd! eSa vius yksxksa dks mlds fo:) esa j[kq¡xk fdlh Hkh le; rqyuk ds fy;s! gekjs lkjs yksx vkrs gS jfookj lqcg vkSj jfookj ‘kke dksA ge g¶rs ds nkSjku rhu eq[; çkFkZuk lHkk j[krs gSA gj ,d mlesa ls de ls de ,d esa rks gkt+jh nsrs gS] vkSj cgqr ls ,d ckj ls ckj vkrs gSaA gekjs lc yksx vkRek&amp;thrus tkrs gSA os lc FkksM+k va’k gSA os lc elhgh thou thus ds ckjs esa mRlqd gS! blfy;s eSa egku~ LitZu ds lkFk dgrk gw¡] ^^D;k elhg vkSj mudks Øwl ij p&lt;+kuk thus dh pht ;k ml ij ejus dh pht ugha gS\ --- tc vkneh fujk’k gksrk gS rc og dgk¡ ns[krk gS\ vxj og elhgh gS] og dgk¡ mM+ jgk gS\ dgk¡ gdhdr esa ;h’kq Øwl ij p&lt;+k, x,\** ¼lh- ,p- LitZu] ^^/k esu vksQ ou lctsDV**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esVªksiksyhVu Vcjusdy iqyihV]</w:t>
      </w:r>
      <w:r>
        <w:rPr>
          <w:rFonts w:eastAsia="Calibri" w:cs="Kruti Dev 050" w:ascii="Kruti Dev 050" w:hAnsi="Kruti Dev 050"/>
          <w:sz w:val="32"/>
          <w:szCs w:val="32"/>
        </w:rPr>
        <w:t xml:space="preserve"> ihyxzhe çdk’ku] 1971 esa fQj ls Naik gqvk] Hkkx </w:t>
      </w:r>
      <w:r>
        <w:rPr>
          <w:rFonts w:eastAsia="Calibri" w:cs="Times New Roman" w:ascii="Times New Roman" w:hAnsi="Times New Roman"/>
          <w:szCs w:val="32"/>
        </w:rPr>
        <w:t>XXI</w:t>
      </w:r>
      <w:r>
        <w:rPr>
          <w:rFonts w:eastAsia="Calibri" w:cs="Kruti Dev 050" w:ascii="Kruti Dev 050" w:hAnsi="Kruti Dev 050"/>
          <w:sz w:val="32"/>
          <w:szCs w:val="32"/>
        </w:rPr>
        <w:t>] i`”B 64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itZu ds ikl muds fnu dk lalkj esa lcls fo’kky csiVhLV dyhfl;k FkkA vkSj djhcu muds lkjs /kkfeZd çopu lqlekpkj çpkfjr Fks &amp; muds gj ,d /kkfeZd çopuksa us ikfi;ksa dks dgk ;h’kq }kjk dSls cpk;k tkrk gSA muds /kkfeZd çopu lnk elhg&amp;dsfUær Fks! muds /kkfeZd çopuksa us lnk Øwl ds lans’k dks n`&lt; fd;k Fkk! eSa çHkq ls vk’kk djrk gw¡ gekjs ikl vkt ml çdkj ds T;knk dyhfl;k gks! ;ktd] vxj vkidks tkuuk gS gj jfookj elhg dks çpkj dSls djs] LitZu dks i&lt;+ks! MkW- MCY;q- ,- Øhlosy] egku~ çpkjd VsDlkl ds MYykl]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ogk¡ cM+k vk/;kfRed ;k gksehysVhdy vk’khokZn ugha gks ldrk bl orZeku ih&lt;+h dk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LitZu ds /kkfeZd çopuk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ds iqu%çdk’ku ls vf/kdA LitZu lkjs le; ds ,d egku~ çpkjd Fks] vkSj muds lans’k gj ih&lt;+h;ksa dks vuq:i gS ¼MCY;q- ,- Øhlosy] ih,p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/k eSVªksiksyhVu Vcjusdy iqyihV</w:t>
      </w:r>
      <w:r>
        <w:rPr>
          <w:rFonts w:eastAsia="Calibri" w:cs="Kruti Dev 050" w:ascii="Kruti Dev 050" w:hAnsi="Kruti Dev 050"/>
          <w:sz w:val="28"/>
          <w:szCs w:val="32"/>
        </w:rPr>
        <w:t xml:space="preserve"> dk ckgjh fyQkQk] ihyxzhe çdk’ku] Hkkx </w:t>
      </w:r>
      <w:r>
        <w:rPr>
          <w:rFonts w:eastAsia="Calibri" w:cs="Times New Roman" w:ascii="Times New Roman" w:hAnsi="Times New Roman"/>
          <w:szCs w:val="32"/>
        </w:rPr>
        <w:t>VII</w:t>
      </w:r>
      <w:r>
        <w:rPr>
          <w:rFonts w:eastAsia="Calibri" w:cs="Kruti Dev 050" w:ascii="Kruti Dev 050" w:hAnsi="Kruti Dev 050"/>
          <w:sz w:val="28"/>
          <w:szCs w:val="32"/>
        </w:rPr>
        <w:t>] 1986 esa fQj ls Nik gqvk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itZu ds /kkfeZd çopuksa dks ^^lkjh ih&lt;+h;ksa ds vuq:i** fdlus cuk;k\ ;g mudk fujUrj çHkq ;h’kq elhg &amp; vkSj muds Øwl ij p&lt;+kus ij ds fo’okl dks n`&lt; djus ls Fk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h’kq esa fo’okl }kjk m)kj dks Hkkj nsuk gh pkfg,] vkSj fujUrj r[r ls nksgjkuk pkfg,A flQZ ogh rjhdk gS LoLFk dyhfl;k gksus dkA elhgh;ksa dks ckjckj lqlekpkj lquus dh vko’;drk gSa] ugha rks os grk’k vkSj /keZHkz”V gks tk,¡xsA ^^;h’kq elhg] vkSj mls Øwl ij p&lt;+kus** ij /kkfeZd çopu lquus ls T;knk dqN Hkh eu dks mBkus vkSj elhgh dh vkRek dks jksekapd djus ugha gS! vkSj [kks, yksxksa dks vko’;Drk gS çpkfjr lqlekpkj lquus] vkerkSj ij cgqr ckj] os ;FkkZFk esa cpk, tk, mlls igysA eSaus cgqr lsadM+ks bZlkbZ er ds /keZiqLrd&amp;laca/kh çpkjd vkSj csiVhLV ds lkFk ckr dh Fkh esjh ipiu o”kksZa dh lsok ds nkSjkuA eSa dbZckj pfdr gksrk gw¡ dSls cpk, tk, ij mudh vKkurk lsA cgqr dyhfl;k lnL;ksa dks fopkj ugha gS dSls cpk;k tk,] vkSj os tks lkekU;r% djrs gS mUgsa cgqr ls xyr fopkj gS muesa Mkys gq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dk ,d dkj.k gS [kks, yksxksa dk vk/;kfRed va/kkiuA ifo=’kkL=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’kkjhfjd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fcuk cpk, gq,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euq”; ijes’oj ds vkRek dh ckrsa xzg.k ugha djrk % D;ksafd os mldh n`f”V esa ew[kZrk dh ckrsa gS] vkSj u og mUgsa tku ldrk gS D;ksafd mudh tk¡p vkfRed jhfr ls gksrh gS** ¼1 dqfjfUFk;ksa 2%1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O;kdqyrk ds fy;s nwljk dkj.k gS D;ksafd çpkjd eqfDr ij jks’kuh ugha MkyrsA os lksVsjh;ksyksth ¼eqfDr ij f’k{kk½ ij çeq[kRo ugha nsrsA os bl lkjs fo”k;ksa esa lcls egRoiw.kZ ls ?k`.kk vkSj mis{kk ds lkFk O;ogkj djrs gSA os lqlekpkj dks le&gt;kus dk cfg”dkj djrs gS vçf’kf{kr vkSj vuqHkoghu jfookj ‘kkyk ds f’k{kd dks] tc fd os Lo;a mudks fu;qDr djrs gS ^^cpk, gqvksa** ds f’k{kdksa dh rjg &amp; pkgs muesa ls cgqr ls lksprs gS cpk, gq, gS gdhdr esa [kks, gq, gksrs gS fQj Hkh! eSa tkurk gw¡ fd ge lHkh çpkjdksa dks vko’;Drk gS lqlekpkj dks T;knk n`&lt; djus dh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cpkusokyk fo’okl elhg esa çpkj djus dk eqdqV dk vkHkw”k.k gS] gekjh lsok dk lcls egRoiw.kZ eqn~nkA elhg esa fo’okl lcls&amp;egRoiw.kZ gSA ;g cgqr ljy fo”k; gS] vkSj rkSHkh ;g cgqr isaphyk gSA eSa vk’kk djrk gw¡ fd ;g vki esa ls gj ,d dks lgk; djsxk ;h’kq dk cpkusokyk fo’okl ds bl fo”k; ij /kkfeZd çopu lquusA vkSj og gesa gekjs ikB ij yk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fo=’kkL=] tks rq&gt;s elhg ;h’kq ij fo’okl djus ls m)kj çkIr djus ds fy;s cqf)eku cuk ldrk gS** ¼2 rheqfFk;ql 3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k¡ çsfjrks ikSyql rheqfFk;ql uke ds ,d vkneh dks dgrs gS] vkSj gesa Hkh] fd ikou ifo= ifo=’kkL= çHkq }kjk bLrseky djus yk;d gS gesa eqfDr ds lanHkZ esa lwfpr djus &amp; vkSj og eqfDr gekjs ikl vkrh gS tc ge elhg ;h’kq esa fo’okl dk vH;kl djrs gSA cpkusokys fo’okl dk ç;kstu gS elhg ;h’kq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 vkerkSj ij dgrs gS ;h’kq ;k ;h’kq elhg] ijarq ;gk¡ çsfjrks elhg igys j[krs gS &amp; elhg ;h’kq &amp; ;k ^^elhgk ;h’kq**A og fopkj gSA eSa lksprk gw¡ os igys ‘kh”kZd yxkrs gS ^^elhg** ;h’kq tks egku~ in idM+s gq, gS mls n`&lt;+ djus] tSls ikfi;ksa ds jkT;kfHk”ksd fd, gq, m)kjdA vkSj] blfy;s] çsfjrksus dgk ge cpk, x, gS ^^fo’okl tks elhg ;h’kq esa gS** mlds }kjk &amp; ckbcy esa fo’okl ls ugha] ijarq elhg ;h’kq esa fo’okl lsA vkSj ckbcy dk rkRi;Z gS ^^gesa cqf)eku cukuk**] gesa lwfpr djus] ^^fo’okl }kjk tks elhg ;h’kq esa gS** cpk, tkus d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fo’okl** }kjk ls mudk vFkZ gS Hkjkslk] muij J)kA xzhd ‘kCn vuqokn fd;k x;k Fkk ^^fo’okl** og gS ^^ihLVhl** dk çdkj] ftldk vFkZ gS ^^elhg ij J)k** ¼LVªksUx] Øekad 4102½A blfy;s] cpkusokys Hkjksls dk ç;kstu gS ^^elhg ;h’kq**A ^^ç;kstu** ls esjk vFkZ gS y{;] pht ftl ij vkidks y{; djuk gh pkfg,] ^^pht** vkidks Hkjkslk vkSj ml ij J)k j[kuh gh pkfg,A vkSj og ^^pht**] og y{;] og ç;kstu O;fDr gS &amp; ;h’kq elhgA ;h’kq flQZ ,d vkSj ç;kstu ;k y{;] ;k O;fDr gS tks gesa cpk ldrk gS &amp; ckbcy Lo;a ugha] ifo= vkRek ugha] çkFkZuk ugha] ijarq ;h’kq &amp;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lQZ</w:t>
      </w:r>
      <w:r>
        <w:rPr>
          <w:rFonts w:eastAsia="Calibri" w:cs="Kruti Dev 050" w:ascii="Kruti Dev 050" w:hAnsi="Kruti Dev 050"/>
          <w:sz w:val="32"/>
          <w:szCs w:val="32"/>
        </w:rPr>
        <w:t xml:space="preserve"> ;h’kq! og lc ckbcy ls gSA ;’kk;kg esa ge lqurs gS elhg dks dg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sjk</w:t>
      </w:r>
      <w:r>
        <w:rPr>
          <w:rFonts w:eastAsia="Calibri" w:cs="Kruti Dev 050" w:ascii="Kruti Dev 050" w:hAnsi="Kruti Dev 050"/>
          <w:sz w:val="28"/>
          <w:szCs w:val="32"/>
        </w:rPr>
        <w:t xml:space="preserve"> vksj fQjks vkSj m)kj ikvks** ¼;’kk;kg 45%2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 in esa ^^esjh** gS vorkj ysus ds igys ds ;h’kqA ^^esjh vksj fQjks** &amp; ;h’kq ç;kstu gS vkidks fo’okl ls ns[kuk gh pkfg,A ^^esjh vksj fQjks vkSj m)kj ikvks**A ogk¡ vkSj dgha Hkh eqfDr ugha gSA ;h’kq gh flQZ ç;kstu gS cpkusokys fo’okl vkSj Hkjksls dkA ^^esjh vksj fQjks vkSj m)kj ikvks**A fQj ls] vorkj ds igys ds ;h’kq dg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rqe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q&gt;s</w:t>
      </w:r>
      <w:r>
        <w:rPr>
          <w:rFonts w:eastAsia="Calibri" w:cs="Kruti Dev 050" w:ascii="Kruti Dev 050" w:hAnsi="Kruti Dev 050"/>
          <w:sz w:val="28"/>
          <w:szCs w:val="32"/>
        </w:rPr>
        <w:t xml:space="preserve"> &lt;w¡&lt;+ksxs vkS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q&gt;</w:t>
      </w:r>
      <w:r>
        <w:rPr>
          <w:rFonts w:eastAsia="Calibri" w:cs="Kruti Dev 050" w:ascii="Kruti Dev 050" w:hAnsi="Kruti Dev 050"/>
          <w:sz w:val="28"/>
          <w:szCs w:val="32"/>
        </w:rPr>
        <w:t>s ikvksxs Hkh] D;ksafd vius lEiw.kZ eu ls esjs ikl vkvksxs** ¼f;eZ;kg 29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eq&gt;s**A ^^eq&gt;s**A ^^eq&gt;s**A ^^eq&gt;s &lt;w¡&lt;+ks**A ^^eq&gt;s ikvksxs**A ^^eq&gt;s [kkst+ks**A vki ns[kks] ;h’kq ç;kstu gS cpkusokys fo’okl dk! ;k cgqr çpfyr u;h fu;ekoyh dk ikB y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çHkq ;h’kq elhg ij fo’okl dj] rks rw vkSj rsjk ?kjkuk m)kj ik,xk** ¼çsfjrksa 16%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ls] çHkq ;h’kq elhg fo’okl djus ds fy;s gSA elhg cpkusokys fo’okl dk ç;kstu gSA fQj ls] ;h’kq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gs lc ifjJe djusokyks vkSj cks&gt; ls ncs gq, yksxksa]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esjs</w:t>
      </w:r>
      <w:r>
        <w:rPr>
          <w:rFonts w:eastAsia="Calibri" w:cs="Kruti Dev 050" w:ascii="Kruti Dev 050" w:hAnsi="Kruti Dev 050"/>
          <w:sz w:val="28"/>
          <w:szCs w:val="32"/>
        </w:rPr>
        <w:t xml:space="preserve"> ikl vkvks] eSa rqEgsa foJke nw¡xk** ¼erh 11%2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h’kq vkils dgrs gS muesa fo’okl j[kus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esjs</w:t>
      </w:r>
      <w:r>
        <w:rPr>
          <w:rFonts w:eastAsia="Calibri" w:cs="Kruti Dev 050" w:ascii="Kruti Dev 050" w:hAnsi="Kruti Dev 050"/>
          <w:sz w:val="32"/>
          <w:szCs w:val="32"/>
        </w:rPr>
        <w:t xml:space="preserve"> ikl vkvks**A os cpkusokys fo’okl dk ç;kstu gSA flQZ ,d vkSj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tks ml ij fo’okl djrk gS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ml</w:t>
      </w:r>
      <w:r>
        <w:rPr>
          <w:rFonts w:eastAsia="Calibri" w:cs="Kruti Dev 050" w:ascii="Kruti Dev 050" w:hAnsi="Kruti Dev 050"/>
          <w:sz w:val="28"/>
          <w:szCs w:val="32"/>
        </w:rPr>
        <w:t xml:space="preserve"> ij n.M dh vkKk ugha gksrh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wgUuk 3%1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lc ckbcy }kjk gS &amp; tSls gekjs ikB esa] ^^--- elhg ;h’kq ij fo’okl djus ls m)kj**A ç;kstu] vkSj ,dek= ç;kstu] tks vkidks cpk ldrk gS og gS ;h’kqA vkSj vki cpk, tk ldrs gks flQZ fo’okl }kjk] Hkjksls }kjk] cpkusokys fo’okl ds ç;kstu esa] tks gS ;h’kq elhg Lo;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vkidks ;h’kq dh vko’;Drk D;ksa gS\ D;ksafd os Øwl ij ejs vkids iki dk çk;f’pr djus &amp; vkSj D;ksafd os e`R;q ls ‘kjhj lfgr mBs vkidks vuUr thou nsus! vkidks vius iki ekQ djk ysus pkfg, ugha rks vki LoxZ esa ugha tk ldksxsA vkidks ;h’kq ls vuUr thou feyuk gh pkfg, ugha rks vki lnk jgusokyh Tokyk esa u”V gks tkvksxs! vkids fo’okl dk ç;kstu ;h’kq elhg] Lo;a esa gh gksuk pkfg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c ogha gSa tgk¡ lkjs /kkfeZd fo’okl vkSj &gt;wBs /keZ pwd tkrs gSA æ”Vkar ds rkSj ij yks lsosUFk Ms ,MosUVhLVlA mudk ^^cM+k** lans’k D;k gS\ vkidks lCcFk ¼’kfuokj½ j[kuk gS çHkq dk fnu ¼jfookj½ ughaA muesa ls ,d ;gk¡ vk;k FkksM+s le; igys cgqr T;knk igys ughaA dk; us eq&gt;s fpëh fy[kh vkSj dgk] ^^og ckbcy esa gj pht ij fo’okl djrk gS**A dk; us lkspk oks egku~ Fkk] ijarq eSa csgrj tkurk FkkA eSaus ;qok vkneh ls dgk og gekjs dyhfl;k esa vk ldrk gS] ijarq mls lCcFk ds ckjs esa nwljksa ls ckr ugha djuh pkfg,A FkksM+s fnuks ckn mlus MkW- pku ls dgk og vkuk tkjh ugha j[k ldrk] D;ksafd mls lCcr ds ckjs esa ckr djuh gh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kh</w:t>
      </w:r>
      <w:r>
        <w:rPr>
          <w:rFonts w:eastAsia="Calibri" w:cs="Kruti Dev 050" w:ascii="Kruti Dev 050" w:hAnsi="Kruti Dev 050"/>
          <w:sz w:val="32"/>
          <w:szCs w:val="32"/>
        </w:rPr>
        <w:t xml:space="preserve">! og vkidks D;k fn[kkrk gS\ ;g fn[kkrk gS fd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lCcr</w:t>
      </w:r>
      <w:r>
        <w:rPr>
          <w:rFonts w:eastAsia="Calibri" w:cs="Kruti Dev 050" w:ascii="Kruti Dev 050" w:hAnsi="Kruti Dev 050"/>
          <w:sz w:val="32"/>
          <w:szCs w:val="32"/>
        </w:rPr>
        <w:t xml:space="preserve"> mlds fo’okl dk eq[; ç;kstu gSA eq&gt;s mlds lCcr dh iwtk djus ij dksbZ vkifÙk ugha] ijarq ;g fo’okl dk dsUæh; ç;kstu ugha gksuk pkfg,A flQZ ;h’kq dks in /kkj.k djuk pkfg,A ;h’kq us dgk] ^^fcuk esjs }kjk dksbZ firk ds ikl ugha igq¡p ldrk** ¼;wgUuk 14%6½A ;h’kq mudk in cpkusokys fo’okl ds ç;kstu dks ck¡Vsaxs ughaA ;g fo’okl flQZ ;h’kq esa gh gksuk pkfg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lQZ ;h’kq] eq&gt;s ns[kus nks] flQZ ;h’kq] muds vykok dksbZ ugha cpkr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Qj esjk xhr lnk gksxk &amp; ;h’kq! flQZ ;h’kq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flQZ ;h’kq] eq&gt;s ns[kus nks** MkW- vkslokYM ts- LehFk }kjk] 1889&amp;1986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vki ;gksok dh xokgh ds lkFk Hkh og ns[k ldrs gksA muds fo’okl dk dsUæh; ç;kstu gS ;gksok dk uke] ;h’kq ugha ¼pkgs os mudk uke bLrseky djrs gS½A ekseksZUl dk dsUæh; ç;kstu gS eksekZsu dh fdrkc] ;h’kq ugha ¼pkgs os mudk uke bLrseky djrs gS½A ;gk¡ gS ekseksZUl ds lkFk ^^Vhi vks¶Q**A D;k os ekseksZu dh fdrkc ds fcuk ;h’kq ij Hkjkslk djsaxs\ ugha! os ugha djsaxs! muds ikl ekseksZu dh fdrkc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ksuh gh pkfg,</w:t>
      </w:r>
      <w:r>
        <w:rPr>
          <w:rFonts w:eastAsia="Calibri" w:cs="Kruti Dev 050" w:ascii="Kruti Dev 050" w:hAnsi="Kruti Dev 050"/>
          <w:sz w:val="32"/>
          <w:szCs w:val="32"/>
        </w:rPr>
        <w:t>A ;g fn[kkrk gS fd ekseksZu dh fdrkc] ;h’kq ugha] muds Hkjksls vkSj muds fo’okl dk dsUæh; ç;kstu gS! ;h’kq] vkSj vdsys ;h’kq] gekjs fo’okl dk ç;kstu gksus pkfg,A ml çdkj çsfjrks irjl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fdlh nwljs ds }kjk m)kj ugha % D;ksafd LoxZ ds uhps euq”;ksa esa vkSj dksbZ nwljk uke ugha fn;k x;k] ftlds }kjk ge m)kj ik ldsa** ¼çsfjrks 4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ç;kstu gksus gh pkfg,] vkSj ,dek= ç;kstu] gekjs fo’okl dsA flQZ ogh jkLrk gS cpk, tkus dkA tSls gekjk ikB bls j[krk gS] ^^elhg ;h’kq ij fo’okl djus ls m)kj** ¼2 rheqfFk;ql 3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c] vkids ckjs esa D;k\ vki D;k fo’okl djus dk ç;Ru dj jgs gks\ vki D;k Hkjkslk djus dk ç;Ru dj jgs gks\ vki dgrs gks] ^^eSa fo’okl d:¡xk vxj eSaus ;g ;k og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eglwl fd;k</w:t>
      </w:r>
      <w:r>
        <w:rPr>
          <w:rFonts w:eastAsia="Calibri" w:cs="Kruti Dev 050" w:ascii="Kruti Dev 050" w:hAnsi="Kruti Dev 050"/>
          <w:sz w:val="32"/>
          <w:szCs w:val="32"/>
        </w:rPr>
        <w:t xml:space="preserve">A eSa fo’okl d:¡xk vxj esjs ikl ifjek.k gks dqN fuf’pr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Hkkouk</w:t>
      </w:r>
      <w:r>
        <w:rPr>
          <w:rFonts w:eastAsia="Calibri" w:cs="Kruti Dev 050" w:ascii="Kruti Dev 050" w:hAnsi="Kruti Dev 050"/>
          <w:sz w:val="32"/>
          <w:szCs w:val="32"/>
        </w:rPr>
        <w:t xml:space="preserve"> ls esjs vUnjA** vkg] vki ml çdkj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Hkh Hkh</w:t>
      </w:r>
      <w:r>
        <w:rPr>
          <w:rFonts w:eastAsia="Calibri" w:cs="Kruti Dev 050" w:ascii="Kruti Dev 050" w:hAnsi="Kruti Dev 050"/>
          <w:sz w:val="32"/>
          <w:szCs w:val="32"/>
        </w:rPr>
        <w:t xml:space="preserve"> cpk,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tkvksxs! vkids fo’okl dk ç;kstu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Hkkouk</w:t>
      </w:r>
      <w:r>
        <w:rPr>
          <w:rFonts w:eastAsia="Calibri" w:cs="Kruti Dev 050" w:ascii="Kruti Dev 050" w:hAnsi="Kruti Dev 050"/>
          <w:sz w:val="32"/>
          <w:szCs w:val="32"/>
        </w:rPr>
        <w:t xml:space="preserve"> gS &amp; ;h’kq Lo;a ugha! vki ‘kk;n vkidk ckdh dk thou Hkkouk ds fy, jkg ns[kks &amp; vkSj vkidks ‘kk;n Hkkouk feys Hkh ¼’kSrku ;k vkids ,Mehd LoHkko ls½ &amp; ijarq vxj vki ml Hkkouk esa jgksxs vki v/kksyksd esa tkvksxs! flQZ ;h’kq vkidks cpk ldrs gS! vkids fo’okl dk ç;kstu ;h’kq gh gksus pkfg,] Hkkouk ugha! vkidks flQZ vdsys ;h’kq ij gh Hkjkslk djuk pkfg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lQZ ;h’kq] eq&gt;s ns[kus nks] flQZ ;h’kq] muds vykok dksbZ ugha cpkr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Qj esjk xhr lnk gksxk &amp; ;h’kq! flQZ ;h’kq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nwljk O;fDr dgrk gS] ^^gk¡] eSa fo’okl djrk gw¡A eSa fo’okl djrk gw¡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d</w:t>
      </w:r>
      <w:r>
        <w:rPr>
          <w:rFonts w:eastAsia="Calibri" w:cs="Kruti Dev 050" w:ascii="Kruti Dev 050" w:hAnsi="Kruti Dev 050"/>
          <w:sz w:val="32"/>
          <w:szCs w:val="32"/>
        </w:rPr>
        <w:t xml:space="preserve"> ;h’kq esjs fy;s ejs**A vksg] vksg! ‘kCn ^^og** vkids fo’okl dk ç;kstu gS &amp; ;h’kq Lo;a ugha! vki dgrs gks] ^^e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lij</w:t>
      </w:r>
      <w:r>
        <w:rPr>
          <w:rFonts w:eastAsia="Calibri" w:cs="Kruti Dev 050" w:ascii="Kruti Dev 050" w:hAnsi="Kruti Dev 050"/>
          <w:sz w:val="32"/>
          <w:szCs w:val="32"/>
        </w:rPr>
        <w:t xml:space="preserve"> fo’okl djrk gw¡!** ijarq ^^og** us dHkh fdlh dks cpk;k ugha Fkk! ^^og** e`r gS] ‘kq”d f’k{kkA ^^og** lsUMsekuh;ku&gt;e gS! eSa vk’p;ZpfDr Hkh gw¡ vxj ogk¡ ij ^^og** uke dk nq”VkRek ‘kk;n gksA vki dgrs gks] ^^eSa fo’okl djrk gw¡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d</w:t>
      </w:r>
      <w:r>
        <w:rPr>
          <w:rFonts w:eastAsia="Calibri" w:cs="Kruti Dev 050" w:ascii="Kruti Dev 050" w:hAnsi="Kruti Dev 050"/>
          <w:sz w:val="32"/>
          <w:szCs w:val="32"/>
        </w:rPr>
        <w:t xml:space="preserve"> ;h’kq esjs fy;s ejs**A eSa dgrk gw¡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d</w:t>
      </w:r>
      <w:r>
        <w:rPr>
          <w:rFonts w:eastAsia="Calibri" w:cs="Kruti Dev 050" w:ascii="Kruti Dev 050" w:hAnsi="Kruti Dev 050"/>
          <w:sz w:val="32"/>
          <w:szCs w:val="32"/>
        </w:rPr>
        <w:t xml:space="preserve"> esa fo’okl djuk can djks! ;h’kq Lo;a esa fo’okl djks! f’k{kk ij] ;k ^^og** uke ds nq”VkRek ij fo’okl djuk can djk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çHkq ;h’kq elhg ij fo’okl dj] rks rw vkSj rsjk ?kjkuk m)kj ik,xk** ¼çsfjrksa 16%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q&gt;s ykSVdj vkuk gh pkfg, vkSj fQj ls dguk pkfg,] fd /keZ dh mikluk djusokys dHkh Hkh elhg ij jks’kuh ugha Mkyrs] vkSj ml ij dh mUgksaus Øwl ij D;k fd;k! ukfLrd dHkh Hkh [kkl rkSj ij ;h’kq elhg Lo;a ij vkSj mUgksaus Øwl ij iki dk n.M pqdkdj D;k fd;k ml ij jks’kuh ugha MkyrsA &gt;wBs /keZ dHkh Hkh oSlk ugha djrsA os iwohZ; /keksZ dh Hkkouk ij jks’kuh Mkyrs gSA os jks’kuh Mkyrs gS dqN Åijh f’k{kk if’peh /keZ mikluk esaA os dHkh Hkh mudk Hkjkslk ugha j[krs fo’ks”k djds gekjs iki ds fy;s ;h’kq elhg vkSj muds Øwl ij p&lt;+us 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g] ukfLrdrk ls nwj gVks! fo’okl vkSj Hkjkslk djks flQZ ;h’kq elhg vkSj muds Øwl ij p&lt;+kus ij! Hkkouk,¡ vkSj Hkzfer f’k{kkvksa ls nwj jgks ^^elhg ;h’kq ij fo’okl djus ls m)kj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g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>** ¼2 rheqfFk;ql 3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lQZ ;h’kq] eq&gt;s ns[kus nks] flQZ ;h’kq] muds vykok dksbZ ugha cpkr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Qj esjk xhr lnk gksxk &amp; ;h’kq! flQZ ;h’kq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Hkkouk ds fy, ns[kuk can djks! ;h’kq elhg vkSj muds Øwl ij p&lt;+kus dks ns[kks! mUgsa ns[kks LoxZ esa firkeg ds nkfgus gkFk ij! Hkkoukvksa vkSj vkosx ls nwj jgks! elhg vkSj muds Øwl ij p&lt;+kus dks ns[kks! ^^og** vkidks cpk ldrk gS mls ekuuk can djksA ^^og** us dHkh Hkh fdlh dks ugha cpk;kA ^^og** ls nwj jgksA ^^çHkq ;h’kq elhg ij fo’okl dj] rks rw vkSj rsjk ?kjkuk m)kj ik,xk** ¼;’kk;kg 45%22½A os ogk¡ gS vkids fy;sA mUgsa ns[kksA muds ikl vkvksA muesa fo’okl djks! muij Hkjkslk dj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eSa lqu jgk gw¡ vkidk Lokxr Loj]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og eq&gt;s iqdkjrk gS] çHkq] vkids ikl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ids cgqewY; ygw esa ‘kq) gksus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tks dkYojh ij cgk FkkA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 jgk gw¡] çHkq! vHkh vk jgk gw¡ vkids ikl!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eq&gt;s /kksvks] eq&gt;s ygw esa ‘kq) djks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tks dkYojh ij cgk FkkA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pkgs vkuk detksj vkSj nq”V gS]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vkius esjh fgEer fuf’pr dh(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ius esjh nq”Vrk iwjh rjg ls ‘kq) dh]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lc nkxjfgr vkSj ifo= gksus rdA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k jgk gw¡] çHkq! vHkh vk jgk gw¡ vkids ikl!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eq&gt;s /kksvks] eq&gt;s ygw esa ‘kq) djks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tks dkYojh ij cgk FkkA</w:t>
      </w:r>
    </w:p>
    <w:p>
      <w:pPr>
        <w:pStyle w:val="Normal"/>
        <w:tabs>
          <w:tab w:val="left" w:pos="720" w:leader="none"/>
          <w:tab w:val="left" w:pos="1440" w:leader="none"/>
          <w:tab w:val="left" w:pos="1985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eSa vk jgk gw¡] çHkq** ysohl gkVZlkQ }kjk] 1828&amp;191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;h’kq Lo;a ij Hkjkslk djus rS;kj gks] vHkh vkidh cSBd NksM+ks vkSj lHkkx`g ds ihNs tkvksA MkW- dsxu vkidks iwNrkN d{k rd ys tk,¡xsA vHkh tkvksA MkW- pku] esgjckuh djds ;h’kq elhg Lo;a ij Hkjkslk djus fdlh ds fy;s çkFkZuk dhft;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i i&lt;+ ldrs gS]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576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;wgUuk 3%16&amp;18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32"/>
        </w:rPr>
        <w:tab/>
        <w:t xml:space="preserve">^^eSa vk jgk gw¡] çHkq** ¼ysohl gkVZlkQ }kjk] 1828&amp;1919½A </w:t>
      </w:r>
    </w:p>
    <w:p>
      <w:pPr>
        <w:pStyle w:val="Normal"/>
        <w:spacing w:lineRule="auto" w:line="240" w:before="0" w:after="0"/>
        <w:jc w:val="left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51:00Z</dcterms:created>
  <dc:creator>bijen</dc:creator>
  <dc:description/>
  <dc:language>en-US</dc:language>
  <cp:lastModifiedBy>Use This Account</cp:lastModifiedBy>
  <dcterms:modified xsi:type="dcterms:W3CDTF">2013-08-28T02:53:00Z</dcterms:modified>
  <cp:revision>8</cp:revision>
  <dc:subject/>
  <dc:title/>
</cp:coreProperties>
</file>