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>
          <w:rFonts w:cs="Kruti Dev 050" w:ascii="Kruti Dev 050" w:hAnsi="Kruti Dev 050"/>
          <w:b/>
          <w:color w:val="000000"/>
          <w:sz w:val="44"/>
          <w:szCs w:val="52"/>
        </w:rPr>
        <w:t>Dys’k }kjk cnyk gqvk!</w:t>
      </w:r>
    </w:p>
    <w:p>
      <w:pPr>
        <w:pStyle w:val="Heading1"/>
        <w:ind w:left="0" w:right="0" w:hanging="0"/>
        <w:jc w:val="center"/>
        <w:rPr>
          <w:b w:val="false"/>
          <w:b w:val="false"/>
          <w:bCs/>
        </w:rPr>
      </w:pPr>
      <w:r>
        <w:rPr>
          <w:sz w:val="28"/>
          <w:szCs w:val="28"/>
        </w:rPr>
        <w:t>TRANSFORMED THROUGH TRIBULATION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bCs/>
          <w:color w:val="000000"/>
          <w:sz w:val="32"/>
          <w:szCs w:val="32"/>
        </w:rPr>
      </w:pPr>
      <w:r>
        <w:rPr>
          <w:rFonts w:cs="Kruti Dev 050" w:ascii="Kruti Dev 050" w:hAnsi="Kruti Dev 050"/>
          <w:b/>
          <w:bCs/>
          <w:color w:val="000000"/>
          <w:sz w:val="32"/>
          <w:szCs w:val="32"/>
        </w:rPr>
      </w:r>
    </w:p>
    <w:p>
      <w:pPr>
        <w:pStyle w:val="Heading2"/>
        <w:spacing w:before="0" w:after="0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>MkW- vkj- ,y- gk;elZ] tqfu }kjk</w:t>
        <w:br/>
      </w:r>
      <w:r>
        <w:rPr/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right="1134" w:hanging="0"/>
        <w:jc w:val="center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Ykksl ,atfyl ds cIrhl Vcjusdy es izHkq ds fnu dh ‘kke] 20 Qjojh] 2011 dks fn;k gqvk /kkfeZd izopu-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sz w:val="24"/>
        </w:rPr>
        <w:t>Lord’s Day Evening, February 20, 201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right="1134" w:hanging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720" w:right="720" w:hanging="101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ßvkSj tks iFkjhyh Hkwfe ij cks;k x;k] ;g og gS] tks opu lwudj ¼rqjUr½ vkuUn ds lkFk eku ysrk gS( ij vius esa tM u j[kus ds dkj.k og ¼FkksM+s gh fnu½ dk gS( vkSj tc opu ds dkj.k Dys’k ;k minzo gksrk gS] rks rqjUr Bksdj [kkrk gSÞ ¼erh 13%20&amp;2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;s lans’k ihNys jfookj dh lqcg ds /kkfeZd izopu dk nwljk Hkkx gS] ßlPph ij[k!Þ eSa ifo=’kkL= ls bl Dys’k ds fo”k; ds rhu fopkjks ij vkidk /;ku [khapus tk jgk gw¡A Mks- vkj- lh- ,p- ysUldhus dgk¡ dh erh 13%20&amp;21 ftØ djrk gS ml O;fDr dk tks dyhfl;k vkrk gS vkSj /kkfeZd izopu lwurk gSA ß;s oks gS tks opu lwurk gS vkSj ,dne ls vkuan ls ;g ikrk gS] vkidks mu ¼ls½ Js”B phtks dh vk’kk j[kus rd ys tkrk gSA ijUrq ‘kq:vkr ls gh dqN xyr gS% ;g O;fDr es ßLo;a dksbZ tM+ ugh gSÞ ¼vkj-lh-,p- ysUldh] Vh,p- Mh-] </w:t>
      </w:r>
      <w:r>
        <w:rPr>
          <w:rFonts w:cs="Kruti Dev 050" w:ascii="Kruti Dev 050" w:hAnsi="Kruti Dev 050"/>
          <w:b/>
          <w:i/>
          <w:color w:val="000000"/>
          <w:sz w:val="32"/>
          <w:szCs w:val="32"/>
        </w:rPr>
        <w:t>?k bUVizhVs’ku vksQ lsaV esF;ql xksliy]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 vxlcxZ izdk’ku ?kj] 1964 dh izr] i`”B- 520( erh 13%20&amp;21 ij VhIi.kh½A ;s oks O;fDr gS tks dyhfl;k es vkrk gS] /kkfeZd izopu lwuds vkuanhr gS] ijUrq dyhfl;k es flQZ dqN gh le; ds fy;s gh jgrk gSA tYn gh ;s O;fDr mYya?ku djrk gS vkSj Bksdj [kkrk gS] viksLVVkb&gt;] fxjrk gS] vkSj os FkksMs gh fnuks ds fy;s jgrs gSÞ ¼ejdql 4%17½A bl O;fDr dk dyhfl;k NksMus dk eq[; dkj.k ;s gS dh oks ßDys’kÞ ds }kjk ugh tkrk gS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ge u;h fu;ekoyh ds ‘kCn ßDys’kÞ ds rhu mi;ksx ns[kus tk jgs gSA bl gj ,d in esa xzhd ‘kCn gS ßFyhilhlÞA </w:t>
      </w:r>
      <w:r>
        <w:rPr>
          <w:rFonts w:cs="Kruti Dev 050" w:ascii="Kruti Dev 050" w:hAnsi="Kruti Dev 050"/>
          <w:b/>
          <w:i/>
          <w:color w:val="000000"/>
          <w:sz w:val="32"/>
          <w:szCs w:val="32"/>
        </w:rPr>
        <w:t>LVªksUxl ,D&gt;ksLVho dksudjMUl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 dgrk gS ßFyhilhlÞ ‘kCn dk vFkZ gS ßncko] ihMk] ijs’kkuhÞ ¼LVªksUx </w:t>
      </w:r>
      <w:r>
        <w:rPr>
          <w:rFonts w:cs="Kruti Dev 050" w:ascii="Kruti Dev 050" w:hAnsi="Kruti Dev 050"/>
          <w:color w:val="000000"/>
          <w:sz w:val="24"/>
          <w:szCs w:val="32"/>
        </w:rPr>
        <w:t xml:space="preserve"># </w:t>
      </w:r>
      <w:r>
        <w:rPr>
          <w:rFonts w:cs="Kruti Dev 050" w:ascii="Kruti Dev 050" w:hAnsi="Kruti Dev 050"/>
          <w:color w:val="000000"/>
          <w:sz w:val="32"/>
          <w:szCs w:val="32"/>
        </w:rPr>
        <w:t>2347½A pfy;s ns[krs gS oks rhu ifo=’kkL= tgkW ‘kCn ßDys’kÞ mifLFkr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jc w:val="both"/>
        <w:rPr>
          <w:rFonts w:ascii="Kruti Dev 050" w:hAnsi="Kruti Dev 050" w:cs="Kruti Dev 050"/>
          <w:b/>
          <w:b/>
          <w:color w:val="000000"/>
          <w:sz w:val="32"/>
          <w:szCs w:val="32"/>
        </w:rPr>
      </w:pPr>
      <w:r>
        <w:rPr>
          <w:rFonts w:cs="Kruti Dev 050" w:ascii="Kruti Dev 050" w:hAnsi="Kruti Dev 050"/>
          <w:b/>
          <w:color w:val="000000"/>
          <w:sz w:val="32"/>
          <w:szCs w:val="32"/>
        </w:rPr>
        <w:t xml:space="preserve">A- igyk] os tks Dys’k }kjk mYya?ku fd;s gqvs gS vkSj dyhfl;k NksMrs gS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b/>
          <w:color w:val="000000"/>
          <w:sz w:val="32"/>
          <w:szCs w:val="32"/>
        </w:rPr>
        <w:tab/>
        <w:tab/>
      </w:r>
      <w:r>
        <w:rPr>
          <w:rFonts w:cs="Kruti Dev 050" w:ascii="Kruti Dev 050" w:hAnsi="Kruti Dev 050"/>
          <w:color w:val="000000"/>
          <w:sz w:val="32"/>
          <w:szCs w:val="32"/>
        </w:rPr>
        <w:t>egsjckuh djds in 21 tksj ls i&lt;h;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>ßij vius esa tM u j[kus ds dkj.k og FkksM+s gh fnu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dk gS] vkSj tc opu ds dkj.k </w:t>
      </w:r>
      <w:r>
        <w:rPr>
          <w:rFonts w:cs="Kruti Dev 050" w:ascii="Kruti Dev 050" w:hAnsi="Kruti Dev 050"/>
          <w:color w:val="000000"/>
          <w:sz w:val="28"/>
          <w:szCs w:val="28"/>
          <w:u w:val="single"/>
        </w:rPr>
        <w:t>Dys’k</w:t>
      </w:r>
      <w:r>
        <w:rPr>
          <w:rFonts w:cs="Kruti Dev 050" w:ascii="Kruti Dev 050" w:hAnsi="Kruti Dev 050"/>
          <w:color w:val="000000"/>
          <w:sz w:val="28"/>
          <w:szCs w:val="28"/>
        </w:rPr>
        <w:t xml:space="preserve"> ;k minzo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>gksrk gS] rks rqjUr Bksdj [kkrk gSÞ ¼erh 13%2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vki cSB ldrs g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;s oks yksx gS tks elhg ds ckjs es /kkfeZd izopu es lwurs gSA os vkuan eglwl djrs gS tc os igys lqlekpkj lwurs gSA ijUrq os ßvius Hkhrj tM u j[krsÞ gS ¼ejdql 4%17½A Mks- xhy us dgk¡] ßogk¡ dksbZ eu dk dky ugh gSÞ] flQZ ¼dkYifud fopkj½ vkSj ‘kkfjjhd ¼Hkkouk;s½( ogk¡ mues vuqxzg dh dksbZ tM+ ugh gS ¼tksu xhy] Mh-Mh-] </w:t>
      </w:r>
      <w:r>
        <w:rPr>
          <w:rFonts w:cs="Kruti Dev 050" w:ascii="Kruti Dev 050" w:hAnsi="Kruti Dev 050"/>
          <w:b/>
          <w:i/>
          <w:color w:val="000000"/>
          <w:sz w:val="32"/>
          <w:szCs w:val="32"/>
        </w:rPr>
        <w:t>,u ,Dliks&gt;h’ku vksQ ?k U;q VsLVkesUV]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 ?k csIVhLV LVkuMZM csjj] 1989 es fQjls Nik gqvk] Hkkx I] i`”B- 400( ejdql 4%17 ij VhIi.kh½A ;s os yksx gS tks dHkh Hkh ßtM idMrs vkSj c&lt;rs ¼elhg½ esaÞ] dqyqfLl;ks 2%7 ugha gqvs gSA Mks- xhyus dgk¡] ßvius es tM+ u j[kus] ukgh elhg esÞ ¼</w:t>
      </w:r>
      <w:r>
        <w:rPr>
          <w:rFonts w:cs="Kruti Dev 050" w:ascii="Kruti Dev 050" w:hAnsi="Kruti Dev 050"/>
          <w:color w:val="000000"/>
          <w:sz w:val="24"/>
          <w:szCs w:val="32"/>
        </w:rPr>
        <w:t>ibid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., erh 13%21 ij VhIi.kh½A nwljs ‘kCnksa es bl rjg ds yksx dHkh Hkh ;h’kq ds ikl ugh vk;s gS vkSj ifjofrZr ugha gq, gSA mls flQZ Hkkouk gS ßvkuanÞ dh dyhfl;k esa u;s fe=ks ds lkFk gksus dh] xhr xkus dh] izoDrk dks lwuus dh vkSj [kkus rFkk feyu dk vkuan ysusdhA ijUrq ml ;h’kq dh lPph t:jr dHkh Hkh eglwl ugh gqbZ gS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fQj] dqN le; ckn] oks eglwl djrk gS ßDys’kÞA ;kn j[kh;s dh ßDys’kÞ ‘kCn xzhd ‘kCn ls gS ftldk vFkZ gS ßncko] ihMk vkSj ijs’kkuhAÞ dqN gksrk gS ftlds dkj.k oks ijs’kku gksrk gS ;k ncko esa vkrk gSA dHkh Hkh os gdhdr esa lPpk ‘kCn ßnckoÞ ;k ßijs’kkuhÞ bLrseky djsaxsA os dgsaxs] ßeSa ^ncko* eglwl djrk gw¡ lHkk es vkus ds fy;s]Þ ;k ß;s cgqr ^ijs’kkuh</w:t>
      </w:r>
      <w:r>
        <w:rPr>
          <w:rFonts w:cs="Kruti Dev 050" w:ascii="Kruti Dev 050" w:hAnsi="Kruti Dev 050"/>
          <w:sz w:val="32"/>
          <w:szCs w:val="32"/>
        </w:rPr>
        <w:t>*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 gS gj gQrs vkukÞA tc os ;s ncko eglwl djrs gS] oks Dys’k gS ftldk oks vLohdkj djrs gSA blfy;s] oks ßFkksMs gh fnu dk % tc opu ds dkj.k Dys’k--- gksrk gS--- rks rqjUr Bksdj [kkrk gS ¼erh 13%21½A ywdk ds lqlekpkj bles vkSj dgrs gS] ßvkSj ijh{kk ds le; cgd tkrs gSÞ ¼ywdk 8%13½A flQZ ßnckoÞ egslwl djuk mUgs yqHkkrk gS gj gQrs vkus ds fy;s] vkSj os fxj tkrs gS] mudk dyhfl;k NksMdj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24"/>
          <w:szCs w:val="32"/>
        </w:rPr>
      </w:pPr>
      <w:r>
        <w:rPr>
          <w:rFonts w:cs="Kruti Dev 050" w:ascii="Kruti Dev 050" w:hAnsi="Kruti Dev 050"/>
          <w:color w:val="000000"/>
          <w:sz w:val="24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ßoSls gh tks iFkjhyh Hkwfe ij cks, tkrs gS] ;s os gS tks opu dks lqudj rquUr vkuUn ls xzg.k dj ysrs gS% ijUrq </w:t>
      </w:r>
      <w:r>
        <w:rPr>
          <w:rFonts w:cs="Kruti Dev 050" w:ascii="Kruti Dev 050" w:hAnsi="Kruti Dev 050"/>
          <w:i/>
          <w:color w:val="000000"/>
          <w:sz w:val="28"/>
          <w:szCs w:val="28"/>
        </w:rPr>
        <w:t>vius Hkhrj tM+ u j[kus ds dkj.k os FkksM+s gh fnuks ds fy;s jgrs gS---Þ</w:t>
      </w:r>
      <w:r>
        <w:rPr>
          <w:rFonts w:cs="Kruti Dev 050" w:ascii="Kruti Dev 050" w:hAnsi="Kruti Dev 050"/>
          <w:color w:val="000000"/>
          <w:sz w:val="28"/>
          <w:szCs w:val="28"/>
        </w:rPr>
        <w:t xml:space="preserve"> ¼ejdql 4%16&amp;1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24"/>
          <w:szCs w:val="32"/>
        </w:rPr>
      </w:pPr>
      <w:r>
        <w:rPr>
          <w:rFonts w:cs="Kruti Dev 050" w:ascii="Kruti Dev 050" w:hAnsi="Kruti Dev 050"/>
          <w:color w:val="000000"/>
          <w:sz w:val="24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Mks- xhy us dgk¡] ßos FkksMs le; ds fy;s lwuusokys vkSj lqlekpkj ds izk/;kidksa dks tkjh j[krs gS ¼</w:t>
      </w:r>
      <w:r>
        <w:rPr>
          <w:rFonts w:cs="Kruti Dev 050" w:ascii="Kruti Dev 050" w:hAnsi="Kruti Dev 050"/>
          <w:color w:val="000000"/>
          <w:sz w:val="24"/>
          <w:szCs w:val="32"/>
        </w:rPr>
        <w:t>ibid</w:t>
      </w:r>
      <w:r>
        <w:rPr>
          <w:rFonts w:cs="Kruti Dev 050" w:ascii="Kruti Dev 050" w:hAnsi="Kruti Dev 050"/>
          <w:color w:val="000000"/>
          <w:sz w:val="32"/>
          <w:szCs w:val="32"/>
        </w:rPr>
        <w:t>., i`”B- 400½A tc ls elhgus muds eues tM+s ugh Mkyh gS] os muds dyhfl;k esa T;knk le; rd ugha jgsaxs! os fu’phar gh ml dyhfl;k ds vkthou lnL; ugha cusaxs! os oks gksaxs tks LitZu dgrs gS] ßeqlkfQj iaNh ftudk dgh Hkh ?kkslyk ugh gksrkAÞ os muds dyhfl;k es flQZ dqN le; ds fy;s jgrs gSA D;ksa\ D;kSafd os ifjofrZr ugha FksA eSa vc djhcu 53 lkyks ls bl lsok esa gqaA tSls tSls eSa mez es c&lt;+rk gqa eS ekuus yxk gw dh T;knkrj gj ,d O;fDr tks mudk dyhfl;k NksMrk gS oks ,slk djrk gS D;qafd os vifjofrZr gSA izsfjrks ;wgUukus dgk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24"/>
          <w:szCs w:val="32"/>
        </w:rPr>
      </w:pPr>
      <w:r>
        <w:rPr>
          <w:rFonts w:cs="Kruti Dev 050" w:ascii="Kruti Dev 050" w:hAnsi="Kruti Dev 050"/>
          <w:color w:val="000000"/>
          <w:sz w:val="24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>ßos fudys rks ge gh esa ls] ij ge esa ds Fks ugha( D;ksafd ;fn os ge esa ds gksrs] rks gekjs lkFk jgrs---Þ ¼ 1;wgUuk 2%1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Mks-ts osjuksu esdxh us dgk¡] mudh 1 ;wgUuk 2%19 dh lekykspuk es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;wgUuk dgrs gS dh tks rjhds ls vki dg ldrs gks dh ,d O;fDr lgh es ;k ugh ¼elhgh½ gS tks vkneh ‘kk;n gksxk--- ¼dyhfl;k½ NksMusokyk vxj oks izHkq dk ckyd ugh gS ¼ts- osjuksu esdxh] Vh,p- Mh-] </w:t>
      </w:r>
      <w:r>
        <w:rPr>
          <w:rFonts w:cs="Kruti Dev 050" w:ascii="Kruti Dev 050" w:hAnsi="Kruti Dev 050"/>
          <w:b/>
          <w:i/>
          <w:color w:val="000000"/>
          <w:sz w:val="28"/>
          <w:szCs w:val="28"/>
        </w:rPr>
        <w:t>Fkzq ?k ckbcy</w:t>
      </w:r>
      <w:r>
        <w:rPr>
          <w:rFonts w:cs="Kruti Dev 050" w:ascii="Kruti Dev 050" w:hAnsi="Kruti Dev 050"/>
          <w:color w:val="000000"/>
          <w:sz w:val="28"/>
          <w:szCs w:val="28"/>
        </w:rPr>
        <w:t>] Fkksel usYlu izdk’kd] 1983] Hkkx v] i`”B- 777( 1 ;wgUuk 2%19 ij VhIi.kh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dyhfl;k esa vkus dk FkksMklk ßDys’kÞ vkSj ‘kfuokj dks lqlekpkj izpkjes tkus dk iwjk gksxk mUgs ßmYya?kuÞ djus ßnckusÞ vkSj ßijs’kkuÞ djus &amp; vkSj mls dyhfl;k es Bksdj [kkus vkSj fxjus dk dkj.k curk gSA t:jh ugha gS dh Dys’k cgqr cMk gksA Mks- xhyus dgkW] ßtSls gh dksbZ NksVh ijs’kkuh mu ij vkrh gS--- ,sls Jksrk Bksdj [kkrs gS ¼D;ksafd os½ dhlh Hkh pht dk uqdlku ugha lg ldrs] ;k dqN j[k ugha ikrsÞ ¼</w:t>
      </w:r>
      <w:r>
        <w:rPr>
          <w:rFonts w:cs="Kruti Dev 050" w:ascii="Kruti Dev 050" w:hAnsi="Kruti Dev 050"/>
          <w:color w:val="000000"/>
          <w:sz w:val="24"/>
          <w:szCs w:val="32"/>
        </w:rPr>
        <w:t>ibid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.½A ,d phuh yMdh us dqN lkyks igys dyhfl;k NksMk Fkk D;ksafd mlus dgkW dh ‘kfuokj ‘kke dks lqlekpkj izpkj izopu es tkuk ßcgqr T;knk fu:Rlkgiw.kZ FkkAÞ nwljh phuh yMdhus dyhfl;k NksMk D;ksafd mls egkfo|ky; es vkSj vfrfjDr i&lt;+kbZ djuh Fkh ftldh mls Lukrd gksus ds fy;s t:jr ugh Fkh! mlus dgk¡] ßeq&gt;s flQZ oks </w:t>
      </w:r>
      <w:r>
        <w:rPr>
          <w:rFonts w:cs="Kruti Dev 050" w:ascii="Kruti Dev 050" w:hAnsi="Kruti Dev 050"/>
          <w:color w:val="000000"/>
          <w:sz w:val="32"/>
          <w:szCs w:val="32"/>
          <w:u w:val="single"/>
        </w:rPr>
        <w:t>pkfg;s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]Þ vkSj blfy;s] mlus dyhfl;k NksMkA ,d phuh vknehus dyhfl;k NksMk mlds fj’rsnkj ds lkFk ckgj jkr dk [kkuk [kkus tkuk Fkk&amp;tc dh oks og [kkuk ,d jkr igys Hkh j[k ldrk Fkk! blfy;s mlus dyhfl;k NksMk [kkuk [kkus dh rkjh[k cnyus ds ctk;! tSls Mks- xhyus dgk¡] os ßdksbZ Hkh pht dk uqdlku ugh lg ldrs] ;k dqN Hkh ugha ik ldrs --- tc rd dksbZ NksVk lk Dys’k Hkh mudks Bksdj ¼os½ ugha nsrk---Þ vki ns[kh;s </w:t>
      </w:r>
      <w:r>
        <w:rPr>
          <w:rFonts w:cs="Kruti Dev 050" w:ascii="Kruti Dev 050" w:hAnsi="Kruti Dev 050"/>
          <w:color w:val="000000"/>
          <w:sz w:val="32"/>
          <w:szCs w:val="32"/>
          <w:u w:val="single"/>
        </w:rPr>
        <w:t>ogh rks lPph ij[k gS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! ;s oks ugha gS tks vki ckbcy es i&lt;rs gksA ;s oks ugh gS tks ‘kCn vki iwNrkN d{kes dgrs gksA </w:t>
      </w:r>
      <w:r>
        <w:rPr>
          <w:rFonts w:cs="Kruti Dev 050" w:ascii="Kruti Dev 050" w:hAnsi="Kruti Dev 050"/>
          <w:color w:val="000000"/>
          <w:sz w:val="32"/>
          <w:szCs w:val="32"/>
          <w:u w:val="single"/>
        </w:rPr>
        <w:t>lPph ij[k ;gh gS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 &amp; D;k vki dyhfl;k es vkrs jgksxs pkgs dqN Hkh gks fQj Hkh\ D;k jfookj lqcg vkSj ‘kke vkSj ‘kfuokj dks lqlekpkj izpkj es vkrs jgksxs\ D;k vki ßtc Dys’k ;k ihMk mBsxh opuks ds dkj.kÞ vkrs jgksxs\ D;k vki vkrs jgksxs tc rd vki iwjh rjg ifjofrZr ugh gksus gks &amp; vkSj vkidks LFkkuh; dyhfl;k ds vkthou lnL; ugha curs gks\ </w:t>
      </w:r>
      <w:r>
        <w:rPr>
          <w:rFonts w:cs="Kruti Dev 050" w:ascii="Kruti Dev 050" w:hAnsi="Kruti Dev 050"/>
          <w:color w:val="000000"/>
          <w:sz w:val="32"/>
          <w:szCs w:val="32"/>
          <w:u w:val="single"/>
        </w:rPr>
        <w:t>oks gh gS lPph ij[k</w:t>
      </w:r>
      <w:r>
        <w:rPr>
          <w:rFonts w:cs="Kruti Dev 050" w:ascii="Kruti Dev 050" w:hAnsi="Kruti Dev 050"/>
          <w:color w:val="000000"/>
          <w:sz w:val="32"/>
          <w:szCs w:val="32"/>
        </w:rPr>
        <w:t>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color w:val="000000"/>
          <w:sz w:val="32"/>
          <w:szCs w:val="32"/>
        </w:rPr>
      </w:pPr>
      <w:r>
        <w:rPr>
          <w:rFonts w:cs="Kruti Dev 050" w:ascii="Kruti Dev 050" w:hAnsi="Kruti Dev 050"/>
          <w:b/>
          <w:color w:val="000000"/>
          <w:sz w:val="32"/>
          <w:szCs w:val="32"/>
        </w:rPr>
        <w:t>AA- nwljk] os tks Dys’k ls xqtjrs gS ijes’oj ds jkT; es izos’k iku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color w:val="000000"/>
          <w:sz w:val="32"/>
          <w:szCs w:val="32"/>
        </w:rPr>
      </w:pPr>
      <w:r>
        <w:rPr>
          <w:rFonts w:cs="Kruti Dev 050" w:ascii="Kruti Dev 050" w:hAnsi="Kruti Dev 050"/>
          <w:b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>egsjckuh djds [kMs jgh;s vkSj izsfjrks 14%22 dks tksj ls i&lt;+h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right="1134" w:hanging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ßpsyksa ds eu dks fLFkj djrs jgs vkSj ;g mins’k nsrs Fks fd fo’okl es cus jgks( vkSj ;g dgrs Fks] ges cM+s Dys’k mBkdj ijes’oj ds jkT; es izos’k djuk gksxk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eastAsia="Kruti Dev 050" w:cs="Kruti Dev 050" w:ascii="Kruti Dev 050" w:hAnsi="Kruti Dev 050"/>
          <w:color w:val="000000"/>
          <w:sz w:val="28"/>
          <w:szCs w:val="28"/>
        </w:rPr>
        <w:t xml:space="preserve">    </w:t>
      </w:r>
      <w:r>
        <w:rPr>
          <w:rFonts w:cs="Kruti Dev 050" w:ascii="Kruti Dev 050" w:hAnsi="Kruti Dev 050"/>
          <w:color w:val="000000"/>
          <w:sz w:val="28"/>
          <w:szCs w:val="28"/>
        </w:rPr>
        <w:t>¼iszfjrks 14%2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vki cSBs ldrs g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ßDys’kÞ ‘kCn tks ;gk¡ vuqokn fd;k x;k gS oks xzhd ‘kCn tks geus erh 13%21 ns[kk gS cjkcj mlhds leku gh gSA ‘kCn ßFyhilhlÞ dk vFkZ gS ßncko] ihMk vkSj ijs’kkuhÞ ¼LVªksUx </w:t>
      </w:r>
      <w:r>
        <w:rPr>
          <w:rFonts w:cs="Kruti Dev 050" w:ascii="Kruti Dev 050" w:hAnsi="Kruti Dev 050"/>
          <w:color w:val="000000"/>
          <w:sz w:val="28"/>
          <w:szCs w:val="32"/>
        </w:rPr>
        <w:t>#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 2347½A izsfjrks ikSyql dks vuqHko ls tkudkjh Fkh dh ogk¡ ij ncko ihMk vkSj ijs’kkuh gS elhgh ds thou e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ikSyql dks yqL=k ds ‘kgj es lqlekpkj dk mins’k nsus ds fy;s iFFkj ekjs x;sA muds nq’euks us mls igkMks dh chp NksM fn;k] ßejk gqvk le&gt;djÞ ¼iszfjrks 14%19½A ijUrq] vuqxzg vkSj izHkq dh ‘kfDr ds }kjk] ßog mBdj --- nwljs fnu cjuckl ds lkFk fn[ks dks pyk x;kÞ ¼iszfjrks 14%20½ tc ikSyql nhjcs x;s mlus mu yksxks ls ckrs dh ftUgksus elhgh cuus ds fy;s viuh :ph fn[kkbZ] ß;g mins’k nsrs Fks fd fo’okl esc us jgks] vkSj ;g dgrs Fks fd ges cMs Dys’k mBkdj ijes’oj ds jkT; es izos’k djuk gksxkAÞ ¼iszfjrks 14%22½A ßges t:j]Þ ikSyqlus dgk¡] ßijes’oj ds jkT; es izos’k djuk pkfg;s cgqr ¼ncko] ihMk vkSj ijs’kkuh½ lsÞ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Mks- xhyus dgk¡ dh dyhfl;k esa izos’k djus vkSj ifjorZu ds lanHkZ es Dys’k vkrk gS] ßnksuks vius vanj vkus ls] Hkz”Vkpkj ls vkSj eu ds vfo’okl vkSj mlds fcuk] lsrku dh ykylkls vkSj euq”; ds Hkkouk vkSj vieku ls vkSj fe= vkSj fj’rsnkjks ls ¼tksu xhy] Mh-Mh-] </w:t>
      </w:r>
      <w:r>
        <w:rPr>
          <w:rFonts w:cs="Kruti Dev 050" w:ascii="Kruti Dev 050" w:hAnsi="Kruti Dev 050"/>
          <w:color w:val="000000"/>
          <w:sz w:val="24"/>
          <w:szCs w:val="32"/>
        </w:rPr>
        <w:t>ibid</w:t>
      </w:r>
      <w:r>
        <w:rPr>
          <w:rFonts w:cs="Kruti Dev 050" w:ascii="Kruti Dev 050" w:hAnsi="Kruti Dev 050"/>
          <w:color w:val="000000"/>
          <w:sz w:val="32"/>
          <w:szCs w:val="32"/>
        </w:rPr>
        <w:t>.,Hkkx AA] i`”B- 279( izsfjrks 14%22 ij VhIi.kh½ ßges cM+s Dys’k mBkdj ijes’oj ds jkT; esa izos’k djuk gksxkÞ ¼izsfjrks 14%2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blfy;s elhgus dgk¡] ßvanj izos’k ikus dk ;Ru djsaÞ ¼ywdk 13%24½A ogk¡ ij van:uh ifjJe gS tc euq”; ifjofrZr gksrk gSA ;s mBrk gS ß’kSrku dh ykylkÞ vkSj ßHkz”Vkpkj vkSj euds vfo’oklÞ l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vkerksj ij ges irk pyrk gS dh lPpk ifjorZu vklkuh ls ugha vkrk gSA ‘kSrku gaes’kk ogk¡ gksrk gS] fnekx es xyr fopkj Mkyrs gq,] vkidks iz;Ru djus ls jksdus dh ykyp nsdj] vkidks dyhfl;k NksMus dh ykyp nsdj] vkidks ;s dgrs gq, dh vkidk fdLlk vk’kkghu gS] ;k ifjorZu t:jh ugh gS D;ksafd vki ßbrus cwjs ugh gks vkSj nwljs xyr fopkj vkSj ykyp nsrs gq,A fQj ogk¡ ij ncko] ihMk vkSj ijs’kkuh gS thlls T;knkrj yksx xqtjrs gS] ßHkz”Vkpkj vkSj vfo’okl lsÞ muds [kqn ds eu dsA vkidk viuk eu bruk nks”kh gS dh ckbcy dgrk gS] ßtks vius Åij Hkjkslk j[krk gS og ew[kZ gSÞ ¼uhfropu 28%26½A tc ijes’oj vkids eu ds lkFk dke djrs gS vki ‘kk;n nkÅn dh rjg eglwl djks( ftlus dgk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ßtc eSa pqi jgk] rc fnu Hkj djkgrs djkgrs esjh gÏh;k¡ fi?ky xbZA D;ksafd jkr fnu eSa rsjs gkFk ds uhps nck jgk% vkSj esjh rjkoV /kwi dky dh lh &gt;qjkZgV curh xbZ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eastAsia="Kruti Dev 050" w:cs="Kruti Dev 050" w:ascii="Kruti Dev 050" w:hAnsi="Kruti Dev 050"/>
          <w:color w:val="000000"/>
          <w:sz w:val="28"/>
          <w:szCs w:val="28"/>
        </w:rPr>
        <w:t xml:space="preserve">    </w:t>
      </w:r>
      <w:r>
        <w:rPr>
          <w:rFonts w:cs="Kruti Dev 050" w:ascii="Kruti Dev 050" w:hAnsi="Kruti Dev 050"/>
          <w:color w:val="000000"/>
          <w:sz w:val="28"/>
          <w:szCs w:val="28"/>
        </w:rPr>
        <w:t>¼Hktulafgrk 32%3&amp;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tc nkÅn pqi jgk] mldh gÏh;k¡ fi?ky xbZA oks lkjk fnu djkgrs jgk¡A jkr vkSj fnu izHkq ds gkFk ml ij Hkkjh FksA oks vanj ls lw[kk gqvk eglwl dj jgk FkkA D;k fp= Fkk fdlhdk tks ikiks ds vijk/k es izek.khr Fkk] ijes’oj ds fo:/n iz;Ru dj jgk Fkk] elhg es izos’k ikus dh ihMk esa! igys Js”B tkx`rrk ds nkSjku] tksukFku ,MoMZus cgqrks dks jksrs vkSj ikiks ds vijk/k Hkko es fcy[krs gq, ns[kk gSA ;s d;h ckj gksrk gS iqu:RFkku esa tks vHkh phu es gks jgk gSA vksg] ge dSls izkFkZuk djsa rkfd izHkq ds gkFk ge ij Hkkjh gks tk;s! ge dSls izkFkZuk djs rkfd izHkq vkidks ys tk;s] vkids iz;Ru }kjk] elhg rd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Mks- ts xsLgke esdu] mudh fpUgkRed fdrkc </w:t>
      </w:r>
      <w:r>
        <w:rPr>
          <w:rFonts w:cs="Kruti Dev 050" w:ascii="Kruti Dev 050" w:hAnsi="Kruti Dev 050"/>
          <w:b/>
          <w:i/>
          <w:color w:val="000000"/>
          <w:sz w:val="32"/>
          <w:szCs w:val="32"/>
        </w:rPr>
        <w:t>ØhLVh;kuhVh ,UM fycjyh&gt;e</w:t>
      </w:r>
      <w:r>
        <w:rPr>
          <w:rFonts w:cs="Kruti Dev 050" w:ascii="Kruti Dev 050" w:hAnsi="Kruti Dev 050"/>
          <w:color w:val="000000"/>
          <w:sz w:val="32"/>
          <w:szCs w:val="32"/>
        </w:rPr>
        <w:t>] esa dgk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ikiks ds vijk/k Hkko ds fcuk ogk¡ ;h’kq dh vuqierk dh dksbZ Hkh ewY;o`f//k ugha gks ldrh --- vkSj ikiks ds vijk/kHkko ds fcuk] vk&gt;knh dk ‘kqHk lekpkj ¼;h’kq esa½ ,d csdkj dh dFkk yxrk gS--- lPpk vijk/k Hkko ¼nsrk gS½ xaHkhj le&gt;nkjh ,d ds Lo;a ds lksph gqbZ gkykr dh] psrughurk dk izdk’k ¼[kqn ds vius var% eu dk½ --- tc vkneh oks vuqHko ls xqtjrk gS] oks vius igys ds va/ksiu ij vk’p;Z djrk gS ¼ts- xzsLgke esdu] ih,p-Mh- </w:t>
      </w:r>
      <w:r>
        <w:rPr>
          <w:rFonts w:cs="Kruti Dev 050" w:ascii="Kruti Dev 050" w:hAnsi="Kruti Dev 050"/>
          <w:b/>
          <w:i/>
          <w:color w:val="000000"/>
          <w:sz w:val="28"/>
          <w:szCs w:val="28"/>
        </w:rPr>
        <w:t>ØhLVh;kuhVh ,UM fycjyh&gt;e</w:t>
      </w:r>
      <w:r>
        <w:rPr>
          <w:rFonts w:cs="Kruti Dev 050" w:ascii="Kruti Dev 050" w:hAnsi="Kruti Dev 050"/>
          <w:color w:val="000000"/>
          <w:sz w:val="28"/>
          <w:szCs w:val="28"/>
        </w:rPr>
        <w:t>] ,MjekUl izdk’ku daEiuh] 1990 esa fQj ls Nik gqvk] i`i`”B- 105&amp;10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ge dSls izkFkZuk djs dh izHkq ges ys tk;s] vijk/kHkko ds ßncko] ihMk vkSj ijs’kkuhÞ ls] m//kkjd ;h’kq elhg ds iklA ge dSls izkFkZuk djs rkfd vki ßvanj izos’k ikus dk ;RuÞ djks elhg rd ¼ywdk 13%24½A ge dSls izkFkZuk djs rkfd izHkq vkidks lPpk ifjorZu ns!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color w:val="000000"/>
          <w:sz w:val="32"/>
          <w:szCs w:val="32"/>
        </w:rPr>
      </w:pPr>
      <w:r>
        <w:rPr>
          <w:rFonts w:cs="Kruti Dev 050" w:ascii="Kruti Dev 050" w:hAnsi="Kruti Dev 050"/>
          <w:b/>
          <w:color w:val="000000"/>
          <w:sz w:val="32"/>
          <w:szCs w:val="32"/>
        </w:rPr>
        <w:t>AAA- rhljk]</w:t>
        <w:tab/>
        <w:t xml:space="preserve">os tks elhgh thou ds Dys’k ls xqtjus ls cnyrs gS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color w:val="000000"/>
          <w:sz w:val="32"/>
          <w:szCs w:val="32"/>
        </w:rPr>
      </w:pPr>
      <w:r>
        <w:rPr>
          <w:rFonts w:cs="Kruti Dev 050" w:ascii="Kruti Dev 050" w:hAnsi="Kruti Dev 050"/>
          <w:b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>Egsjckuh djds [kMs jgh;s vkSj jksfe;ksa 5%3&amp;5 tksj ls i&lt;h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right="1134" w:hanging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ßdsoy ;gh ugh] oju~ ge </w:t>
      </w:r>
      <w:r>
        <w:rPr>
          <w:rFonts w:cs="Kruti Dev 050" w:ascii="Kruti Dev 050" w:hAnsi="Kruti Dev 050"/>
          <w:color w:val="000000"/>
          <w:sz w:val="28"/>
          <w:szCs w:val="28"/>
          <w:u w:val="single"/>
        </w:rPr>
        <w:t>Dys’kks</w:t>
      </w:r>
      <w:r>
        <w:rPr>
          <w:rFonts w:cs="Kruti Dev 050" w:ascii="Kruti Dev 050" w:hAnsi="Kruti Dev 050"/>
          <w:color w:val="000000"/>
          <w:sz w:val="28"/>
          <w:szCs w:val="28"/>
        </w:rPr>
        <w:t xml:space="preserve"> es Hkh ?ke.M djsa] ;g tkudj fd </w:t>
      </w:r>
      <w:r>
        <w:rPr>
          <w:rFonts w:cs="Kruti Dev 050" w:ascii="Kruti Dev 050" w:hAnsi="Kruti Dev 050"/>
          <w:color w:val="000000"/>
          <w:sz w:val="28"/>
          <w:szCs w:val="28"/>
          <w:u w:val="single"/>
        </w:rPr>
        <w:t>Dys’k</w:t>
      </w:r>
      <w:r>
        <w:rPr>
          <w:rFonts w:cs="Kruti Dev 050" w:ascii="Kruti Dev 050" w:hAnsi="Kruti Dev 050"/>
          <w:color w:val="000000"/>
          <w:sz w:val="28"/>
          <w:szCs w:val="28"/>
        </w:rPr>
        <w:t xml:space="preserve"> ls /khjt( vkSj /khjt] ls [kjk fudyuk] vkSj [kjs fudyus ls vk’kk mRiUu gksrh gS( vkSj vk’kk ls yTtk ugha gksrh( D;ksafd ifo= vkRek tks gesa fn;k x;k gS mlds }kjk ijes’oj dk izse gekjs eu esa Mkyk x;k gSÞ ¼jksfe;ksa 5%3&amp;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vki cSB ldrs gksA ogk¡ oks ‘kCn fQj ls gS&amp;ßDys’kÞA ;s vaxzsth vuqcokn gS xzhd ‘kCn ßFyhilhlÞ dk ftldk vFkZ gS] ßncko] ihMk vkSj ijs’kuhAÞ flQZ vc] jksfe;ks 5%3&amp;5 esa] ;s mUgs ykxq gksrk gS tks igys ls gh ifjofrZr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tSls ge elhgh thou es vkxs c&lt;rs gS ge rMius es Hkh vkuUn ik ldrs gSA Mks- esdxhus dgk¡ ßnwljs ‘kCnksa esa( gesa ijs’kkuh esa Hkh vkuUn feyrk gS] ;s tkurs gq, dh ijs’kkuh /kS;Z es dke djrh gS&amp;/kS;Z viusvki ugh vkrk &amp; vkSj /kS;Z] vuqHko] vkSj vuqokn vk’kk--- nwljs ‘kCnks es thou es ¼elhgh ds½ loksZRre cgkj ykuk ijs’kkuh ls gksrk gSÞ ¼ts osjuksu esdxh] Vh,p-Mh-] </w:t>
      </w:r>
      <w:r>
        <w:rPr>
          <w:rFonts w:cs="Kruti Dev 050" w:ascii="Kruti Dev 050" w:hAnsi="Kruti Dev 050"/>
          <w:color w:val="000000"/>
          <w:sz w:val="24"/>
          <w:szCs w:val="32"/>
        </w:rPr>
        <w:t>ibid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., Hkkx </w:t>
      </w:r>
      <w:r>
        <w:rPr>
          <w:rFonts w:cs="Kruti Dev 050" w:ascii="Kruti Dev 050" w:hAnsi="Kruti Dev 050"/>
          <w:color w:val="000000"/>
          <w:sz w:val="24"/>
          <w:szCs w:val="32"/>
        </w:rPr>
        <w:t>IV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] i`”B- 675( jksfe;ks 5%3&amp;4 ij VhIi.kh½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dksf’k”k djus vkSj Dys’k }kjk elhgh /kS;Zoku] vuqHkoh] vk’kkoknh curk gS&amp; vkSj izHkq dk izse muds eues Mkyk tkrk gS ifo= vkRek }kjkA ßncko] ihMk vkSj ijs’kkuhÞ ls tkus ls elhgh] ß¼mldk½ eu ds u, gks tkus ls rqEgkjk pky&amp;pyu Hkh cnyrkÞ gS ¼jksfe;ks 12%2½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>Js”B elhgh;ks es ls ,d ftls eSa O;fDrxr :i ls tkurk Fkk oks Fks ;ktd jhpZM oqeZczkUM ¼1909&amp;2001½A mUgksus jkseh lkE;oknh dkjkokl esa pkSnk o”kZ fcrk;s lqlekpkj dk mins’k nsus ds fy;sA ,d fnu tc os dkjkokl es Fks mUgksus lwuk dh mudh iRuh Hkh idMh xb Fkh vkSj lqlekpkj izpkj djus ds fy;s dsnh cuk;h x;h FkhA mlus dgk¡] ßeSa ;s lg ugh ldrk oks fopkj dks esjh iRuh Hkh oSls gh rMis tSls eSa rMik gw¡--- eSus pwdkus dh dksf’k”k dh] ijUrq esjs fnekx es va/ksjk Nk x;kA d;h fnuks rd eSus dhlhls Hkh ckr ugha dhA fQj ,d lqcg dkjkokl ds ifjlj esa] eSaus ns[kk ,d o`//k ;ktddks n;kyq psgjs ds lkFkA ^’kk;n os eq&gt;s enn dj lds]* eSaus lkspkA eSa muls ckr djus x;kA ;ktd ds ikl eSaus fd;s Fks mlls Hkh T;knk dkj.k Fkk ekre ¼nq%[k½ eukus ds fy;sA mudh iq=h vkSj iq= dkjkokl esa FksA nwljs csVsus elhg dks ugha ekuk FkkA muds iksrs vkSj iksrh ‘kkykls fudkys x;s FksA ijUrq ;ktd esjs tSls mnkl ugh yxsA mUgksus muds fnu nwljks dks [kq’k djus es fcrk;sA ctk; dgus ds] ^’kqHk fnu*] os gj,d ls ^vkuafnr jgks* dg dj vfHkoknu djus yxs Fks! ^vki dSls vkuafnr jg ldrs gks vkidh viuh lkjh rMi ds ckn\* eSus iwNkA ^ogk¡ ij lnk dkj.k gksrk gS vkuafnr jgus ds fy;s*] mUgksus tcko fn;kA ^ogk¡ ij izHkq gS LoxZ es vkSj esjs euesA esjs ikl vkt lqcg [kkus dks dqN gSA vkSj nsf[k;s lwjt Hkh ped jgk gS! cgqr ls yksx eq&gt;s izse djrs gSA gj fnu tc vki vkuan ugh ikrs gks oks fnu O;FkZ tkrk gS] jhpMZA vkidks oks fnu nksckjk dHkh Hkh ugh feysxkA*  ¼oqeZczkUM us dgk¡½ eSaus] Hkh] vkuanhr jguk ‘kq: fd;kÞ ¼</w:t>
      </w:r>
      <w:r>
        <w:rPr>
          <w:rFonts w:cs="Kruti Dev 050" w:ascii="Kruti Dev 050" w:hAnsi="Kruti Dev 050"/>
          <w:b/>
          <w:i/>
          <w:color w:val="000000"/>
          <w:sz w:val="32"/>
          <w:szCs w:val="32"/>
        </w:rPr>
        <w:t>bEizh&gt;UM Qksj ØkbLV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] yhohax lsØhQkbl cqd daEiuh] 2007] i`”B- 91&amp;92½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i/>
          <w:color w:val="000000"/>
          <w:sz w:val="32"/>
          <w:szCs w:val="32"/>
        </w:rPr>
        <w:t xml:space="preserve">Lkkjs lalkj ds ihMhr elhgh;ks ds ckjs es i&lt;us ds fy;s vki </w:t>
      </w:r>
      <w:r>
        <w:rPr>
          <w:rFonts w:cs="Kruti Dev 050" w:ascii="Kruti Dev 050" w:hAnsi="Kruti Dev 050"/>
          <w:i/>
          <w:color w:val="000000"/>
          <w:sz w:val="24"/>
          <w:szCs w:val="32"/>
        </w:rPr>
        <w:t xml:space="preserve">www.persecution.com </w:t>
      </w:r>
      <w:r>
        <w:rPr>
          <w:rFonts w:cs="Kruti Dev 050" w:ascii="Kruti Dev 050" w:hAnsi="Kruti Dev 050"/>
          <w:i/>
          <w:color w:val="000000"/>
          <w:sz w:val="32"/>
          <w:szCs w:val="32"/>
        </w:rPr>
        <w:t>ij tkb;s] tks ;ktd oqeZczkUM }kjk cuk;k x;k gS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A rhu lky rd vdsys dkjkokl es vkSj ckjg lky nwljs dkjkokl es fcrkus ds ckn] vkSj yky&amp;xeZ lfy;s ls muds nsg ij ekjk] Hkw[ks j[kus vkSj dyafdr djus ds ckn( ;ktd oqeZczkUM dk psgjk gesa’kk xaHkhj jgrk FkkA ijUrq tc os eqLdqjk;s mudh ,slh vPNh eqLdku eSus dHkh Hkh dhlhHkh oq//k vkneh ds psgjs ij ugha ns[kh FkhA vki ns[k ldrs gks mudh eqLdku es Hkh Dys’k us dke fd;k gS /kS;Z] vuqHko vkSj vk/kk dk vkSj izHkq dk izse muds eues ifo= vkRek }kjk cgk;k x;k gS! os ifo= vkneh es cny x;s rMids }kjk!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gekjs rhuks NksVs ;ktd] Mks- pku] Mks- dsxu vkSj Jheku xzhfQFk izHkq ds vkneh cu x;s rMi ls xqtjus ds }kjkA Mks- dsxu ckj ckj eq&gt;s ;ktd oqeZczkUM dh ;kn nhykrs gSA Mks- dsxu Hkh elhg ds fy;s rMis gSA mudk psgjk xaHkhj Fkk cgqr le; rdA ijUrq mudh eqLdku Hkh lqanj Fkh] vkSj mudh eqLdku es dkbZ Hkh ns[k ldrk gS dh os ifo= vkneh es cnys x;s gS elhg ds yh;s rMius ds }kjk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tc Mks- dsxuus lwuk dh eSa ;s /kkfeZd izopu nsus okyk gw¡] mUgksus dgk¡] ßDys’k gdkjkRed gS pwuus ds fy;s] ijUrq ugha pwuusokyks ds fy;s udkjkRedAÞ Dys’k ugha pwuusokyks ds fy;s dyhfl;k ls Bksdj vkSj fxjkoV dk dkj.k cusxkA ijUrq os tks ihMk ls xqtjrs gS lPps ifjorZu esa] vkSj elhgh thou es dksf’k”k djrs gS] rMi }kjk elhg es vkuan ikrs gS! os Hkh Dys’k ls cnys tkrs gS! pfy;s [kMs jgrs gS vkSj vkids xhr ds ipsZ dk xhr Øekad vkB xkrs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,dckj /kjrh dk vkuan eSaus ekaxk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eastAsia="Kruti Dev 050" w:cs="Kruti Dev 050" w:ascii="Kruti Dev 050" w:hAnsi="Kruti Dev 050"/>
          <w:color w:val="000000"/>
          <w:sz w:val="28"/>
          <w:szCs w:val="28"/>
        </w:rPr>
        <w:t xml:space="preserve">    </w:t>
      </w:r>
      <w:r>
        <w:rPr>
          <w:rFonts w:cs="Kruti Dev 050" w:ascii="Kruti Dev 050" w:hAnsi="Kruti Dev 050"/>
          <w:color w:val="000000"/>
          <w:sz w:val="28"/>
          <w:szCs w:val="28"/>
        </w:rPr>
        <w:t>‘</w:t>
      </w:r>
      <w:r>
        <w:rPr>
          <w:rFonts w:cs="Kruti Dev 050" w:ascii="Kruti Dev 050" w:hAnsi="Kruti Dev 050"/>
          <w:color w:val="000000"/>
          <w:sz w:val="28"/>
          <w:szCs w:val="28"/>
        </w:rPr>
        <w:t xml:space="preserve">kkfUr vkSj foJke dk bPNqd cuk(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>vc eSa flQZ rqtdks ns[krk gwa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eastAsia="Kruti Dev 050" w:cs="Kruti Dev 050" w:ascii="Kruti Dev 050" w:hAnsi="Kruti Dev 050"/>
          <w:color w:val="000000"/>
          <w:sz w:val="28"/>
          <w:szCs w:val="28"/>
        </w:rPr>
        <w:t xml:space="preserve">    </w:t>
      </w:r>
      <w:r>
        <w:rPr>
          <w:rFonts w:cs="Kruti Dev 050" w:ascii="Kruti Dev 050" w:hAnsi="Kruti Dev 050"/>
          <w:color w:val="000000"/>
          <w:sz w:val="28"/>
          <w:szCs w:val="28"/>
        </w:rPr>
        <w:t>tks loksZre gS oks nhth;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>;s gh esjh izkFkZuk gksxh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eastAsia="Kruti Dev 050" w:cs="Kruti Dev 050" w:ascii="Kruti Dev 050" w:hAnsi="Kruti Dev 050"/>
          <w:color w:val="000000"/>
          <w:sz w:val="28"/>
          <w:szCs w:val="28"/>
        </w:rPr>
        <w:t xml:space="preserve">    </w:t>
      </w:r>
      <w:r>
        <w:rPr>
          <w:rFonts w:cs="Kruti Dev 050" w:ascii="Kruti Dev 050" w:hAnsi="Kruti Dev 050"/>
          <w:color w:val="000000"/>
          <w:sz w:val="28"/>
          <w:szCs w:val="28"/>
        </w:rPr>
        <w:t>T;knk izse( vks elhg] vkidk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>T;knk izse vkidks( T;knk izse vkidk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>xe dks viuk dke djus nhth;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eastAsia="Kruti Dev 050" w:cs="Kruti Dev 050" w:ascii="Kruti Dev 050" w:hAnsi="Kruti Dev 050"/>
          <w:color w:val="000000"/>
          <w:sz w:val="28"/>
          <w:szCs w:val="28"/>
        </w:rPr>
        <w:t xml:space="preserve">    </w:t>
      </w:r>
      <w:r>
        <w:rPr>
          <w:rFonts w:cs="Kruti Dev 050" w:ascii="Kruti Dev 050" w:hAnsi="Kruti Dev 050"/>
          <w:color w:val="000000"/>
          <w:sz w:val="28"/>
          <w:szCs w:val="28"/>
        </w:rPr>
        <w:t>nq%[k vkSj nnZ Hksth;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cs="Kruti Dev 050" w:ascii="Kruti Dev 050" w:hAnsi="Kruti Dev 050"/>
          <w:color w:val="000000"/>
          <w:sz w:val="28"/>
          <w:szCs w:val="28"/>
        </w:rPr>
        <w:t>vkids lans’kokgd ehBs g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eastAsia="Kruti Dev 050" w:cs="Kruti Dev 050" w:ascii="Kruti Dev 050" w:hAnsi="Kruti Dev 050"/>
          <w:color w:val="000000"/>
          <w:sz w:val="28"/>
          <w:szCs w:val="28"/>
        </w:rPr>
        <w:t xml:space="preserve">    </w:t>
      </w:r>
      <w:r>
        <w:rPr>
          <w:rFonts w:cs="Kruti Dev 050" w:ascii="Kruti Dev 050" w:hAnsi="Kruti Dev 050"/>
          <w:color w:val="000000"/>
          <w:sz w:val="28"/>
          <w:szCs w:val="28"/>
        </w:rPr>
        <w:t>ehBh mudh laHkky g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>tc os esjs lkFk xk ldrs g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color w:val="000000"/>
          <w:sz w:val="28"/>
          <w:szCs w:val="28"/>
        </w:rPr>
        <w:t xml:space="preserve">    </w:t>
      </w:r>
      <w:r>
        <w:rPr>
          <w:rFonts w:cs="Kruti Dev 050" w:ascii="Kruti Dev 050" w:hAnsi="Kruti Dev 050"/>
          <w:color w:val="000000"/>
          <w:sz w:val="28"/>
          <w:szCs w:val="28"/>
        </w:rPr>
        <w:t xml:space="preserve">T;knk izse( vks elhg] vkidks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>T;knk izse vkidks( T;knk izse vkidks 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eastAsia="Kruti Dev 050" w:cs="Kruti Dev 050" w:ascii="Kruti Dev 050" w:hAnsi="Kruti Dev 050"/>
          <w:color w:val="000000"/>
          <w:sz w:val="28"/>
          <w:szCs w:val="28"/>
        </w:rPr>
        <w:t xml:space="preserve">    </w:t>
      </w:r>
      <w:r>
        <w:rPr>
          <w:rFonts w:cs="Kruti Dev 050" w:ascii="Kruti Dev 050" w:hAnsi="Kruti Dev 050"/>
          <w:color w:val="000000"/>
          <w:sz w:val="28"/>
          <w:szCs w:val="28"/>
        </w:rPr>
        <w:t>¼ßT;knk isze vkidksÞ ,yh&gt;kcsFk ih- izsUVhl }kjk]  1818&amp;187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  <w:t>¼/kkfeZd Áopu dk var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>
          <w:rFonts w:cs="Arial" w:ascii="Kruti Dev 050" w:hAnsi="Kruti Dev 050"/>
          <w:sz w:val="32"/>
          <w:szCs w:val="32"/>
        </w:rPr>
        <w:t xml:space="preserve">You can read Dr. Hymers' sermons each week on the Internet at </w:t>
      </w:r>
      <w:hyperlink r:id="rId2">
        <w:r>
          <w:rPr>
            <w:rStyle w:val="InternetLink"/>
            <w:rFonts w:cs="Arial" w:ascii="Kruti Dev 050" w:hAnsi="Kruti Dev 050"/>
            <w:sz w:val="32"/>
            <w:szCs w:val="32"/>
          </w:rPr>
          <w:t>www.realconversasion.com/</w:t>
        </w:r>
      </w:hyperlink>
      <w:r>
        <w:rPr>
          <w:rFonts w:cs="Arial" w:ascii="Kruti Dev 050" w:hAnsi="Kruti Dev 050"/>
          <w:sz w:val="32"/>
          <w:szCs w:val="32"/>
        </w:rPr>
        <w:t xml:space="preserve"> click on “Sermon Manuscripts”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Arial"/>
          <w:sz w:val="32"/>
          <w:szCs w:val="32"/>
        </w:rPr>
      </w:pPr>
      <w:r>
        <w:rPr>
          <w:rFonts w:cs="Arial" w:ascii="Kruti Dev 050" w:hAnsi="Kruti Dev 050"/>
          <w:sz w:val="32"/>
          <w:szCs w:val="32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</w:t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or you may write to him at P.O. Box 15308, Los Angeles, CA 90015. 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>Or phone him at (818)352-0452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color w:val="000000"/>
          <w:sz w:val="32"/>
          <w:szCs w:val="32"/>
        </w:rPr>
      </w:pPr>
      <w:r>
        <w:rPr>
          <w:rFonts w:cs="Kruti Dev 050" w:ascii="Kruti Dev 050" w:hAnsi="Kruti Dev 050"/>
          <w:b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/kkfeZd izopu ls igys Mks- ØsxVu ,y pku }kjk i&lt;k gqvk ifo=’kL=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ab/>
        <w:tab/>
        <w:tab/>
        <w:tab/>
        <w:tab/>
        <w:tab/>
        <w:tab/>
        <w:tab/>
        <w:t>jksfe;ks 5%1&amp;5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/kkfeZd izopu ls igys Jheku csUtkfeu dhudsM xzhfQFk }kjk xk;k gqvk xhr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ab/>
        <w:tab/>
        <w:tab/>
        <w:t>ßT;knk izse vkidksÞ ¼,yh&gt;kcsFk ih- isUVhl }kjk] 1818&amp;1878½A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color w:val="000000"/>
          <w:sz w:val="44"/>
          <w:szCs w:val="52"/>
        </w:rPr>
      </w:pPr>
      <w:r>
        <w:rPr>
          <w:rFonts w:cs="Kruti Dev 050" w:ascii="Kruti Dev 050" w:hAnsi="Kruti Dev 050"/>
          <w:color w:val="000000"/>
          <w:sz w:val="44"/>
          <w:szCs w:val="52"/>
        </w:rPr>
        <w:t>:ijs[k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b/>
          <w:b/>
          <w:color w:val="000000"/>
          <w:sz w:val="24"/>
          <w:szCs w:val="52"/>
        </w:rPr>
      </w:pPr>
      <w:r>
        <w:rPr>
          <w:rFonts w:cs="Kruti Dev 050" w:ascii="Kruti Dev 050" w:hAnsi="Kruti Dev 050"/>
          <w:b/>
          <w:color w:val="000000"/>
          <w:sz w:val="24"/>
          <w:szCs w:val="5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b/>
          <w:b/>
          <w:color w:val="000000"/>
          <w:sz w:val="44"/>
          <w:szCs w:val="52"/>
        </w:rPr>
      </w:pPr>
      <w:r>
        <w:rPr>
          <w:rFonts w:cs="Kruti Dev 050" w:ascii="Kruti Dev 050" w:hAnsi="Kruti Dev 050"/>
          <w:b/>
          <w:color w:val="000000"/>
          <w:sz w:val="44"/>
          <w:szCs w:val="52"/>
        </w:rPr>
        <w:t>Dys’k }kjk cnyk gqvk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color w:val="000000"/>
          <w:sz w:val="32"/>
          <w:szCs w:val="32"/>
        </w:rPr>
      </w:pPr>
      <w:r>
        <w:rPr>
          <w:rFonts w:cs="Kruti Dev 050" w:ascii="Kruti Dev 050" w:hAnsi="Kruti Dev 050"/>
          <w:b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right="1134" w:hanging="0"/>
        <w:jc w:val="center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MkW- vkj- ,y- gk;elZ] tqfu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right="1134" w:hanging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720" w:right="720" w:hanging="101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ßvkSj tks iFkjhyh Hkwfe ij cks;k x;k] ;g og gS] tks opu lwudj ¼rqjUr½ vkuUn ds lkFk eku ysrk gS( ij vius esa tM u j[kus ds dkj.k og ¼FkksM+s gh fnu½ dk gS( vkSj tc opu ds dkj.k Dys’k ;k minzo gksrk gS] rks rqjUr Bksdj [kkrk gSÞ ¼erh 13%20&amp;2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right="1134" w:hanging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right="1134" w:hanging="0"/>
        <w:jc w:val="center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¼ejdql 4%17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A- igyk] os tks Dys’k }kjk mYya?ku fd;s gqvs gS vkSj dyhfl;k NksMrs gS] erh 13%21( ejdql 4%17( dqfYyfl;ks 2%7( ywdk 8%13( ejdql 4%16&amp;17( 1 ;wgUuk 2%19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AA- nwljk] os tks Dys’k ls xqtjrs gS ijes’oj ds jkT; es izos’k ikus] izsfjrks 14%22( 19] 20( ywdk 13%24( uhrhopu 28%26( Hktu lafgrk 32%3&amp;4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AAA- rhljk] os tks elhgh thou ds Dys’k ls xqtjus ls cnyrs gS] jksfe;ks 5%3&amp;5( 12%2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sectPr>
      <w:headerReference w:type="default" r:id="rId4"/>
      <w:type w:val="nextPage"/>
      <w:pgSz w:w="11906" w:h="16838"/>
      <w:pgMar w:left="2160" w:right="2160" w:gutter="0" w:header="720" w:top="144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Kruti Dev 050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36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14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Batang;바탕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440" w:right="1440" w:hanging="0"/>
      <w:jc w:val="both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2">
    <w:name w:val="heading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a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6:56:00Z</dcterms:created>
  <dc:creator>H</dc:creator>
  <dc:description/>
  <dc:language>en-US</dc:language>
  <cp:lastModifiedBy>Use This Account</cp:lastModifiedBy>
  <dcterms:modified xsi:type="dcterms:W3CDTF">2011-03-02T17:05:00Z</dcterms:modified>
  <cp:revision>6</cp:revision>
  <dc:subject/>
  <dc:title>Dys’k }kjk cnyk gqvk</dc:title>
</cp:coreProperties>
</file>