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cps gqvksa dh f’k{k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THE DOCTRINE OF THE REMNANT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‘kke] 27 tuojh] 2013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Lord’s Day Evening, January 27, 20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fn lsukvksa dk ;gksok gekjs FkksM+s ls yksxksa dks u cpk j[krk]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 xml:space="preserve">eSaus bl /kkfeZd çopu dk f’k”kZd Mks- MCY;q ,- Øhlosy ¼1909&amp;2002½] igys csiVhLV dyhfl;k nh?kZdky ds ;ktd] MYykl] VsDlkl] ls fy;k gSA eSa vkidks oks dgrk gw¡ D;ksafd eSa tkurk gw¡ dqN çpkjd ‘kk;n dgs] </w:t>
      </w:r>
      <w:r>
        <w:rPr>
          <w:rFonts w:cs="Kruti Dev 050" w:ascii="Kruti Dev 050" w:hAnsi="Kruti Dev 050"/>
          <w:sz w:val="32"/>
          <w:u w:val="single"/>
        </w:rPr>
        <w:t>^^f’k{kk**</w:t>
      </w:r>
      <w:r>
        <w:rPr>
          <w:rFonts w:cs="Kruti Dev 050" w:ascii="Kruti Dev 050" w:hAnsi="Kruti Dev 050"/>
          <w:sz w:val="32"/>
        </w:rPr>
        <w:t xml:space="preserve"> ‘kCn dk bLrseky er djksA yksx </w:t>
      </w:r>
      <w:r>
        <w:rPr>
          <w:rFonts w:cs="Kruti Dev 050" w:ascii="Kruti Dev 050" w:hAnsi="Kruti Dev 050"/>
          <w:sz w:val="32"/>
          <w:u w:val="single"/>
        </w:rPr>
        <w:t>f’k{kk</w:t>
      </w:r>
      <w:r>
        <w:rPr>
          <w:rFonts w:cs="Kruti Dev 050" w:ascii="Kruti Dev 050" w:hAnsi="Kruti Dev 050"/>
          <w:sz w:val="32"/>
        </w:rPr>
        <w:t xml:space="preserve"> ls fQj x;s gSA** mu çpkjdks ds fy;s f’k{kk vkSj fl)kar ¼</w:t>
      </w:r>
      <w:r>
        <w:rPr>
          <w:sz w:val="22"/>
        </w:rPr>
        <w:t>theology</w:t>
      </w:r>
      <w:r>
        <w:rPr>
          <w:rFonts w:cs="Kruti Dev 050" w:ascii="Kruti Dev 050" w:hAnsi="Kruti Dev 050"/>
          <w:sz w:val="32"/>
        </w:rPr>
        <w:t xml:space="preserve">½ egRoiw.kZ ugha gSA mudks /kkfeZd çopu nsus gS </w:t>
      </w:r>
      <w:r>
        <w:rPr>
          <w:rFonts w:cs="Kruti Dev 050" w:ascii="Kruti Dev 050" w:hAnsi="Kruti Dev 050"/>
          <w:sz w:val="32"/>
          <w:u w:val="single"/>
        </w:rPr>
        <w:t>vkneh;ksa</w:t>
      </w:r>
      <w:r>
        <w:rPr>
          <w:rFonts w:cs="Kruti Dev 050" w:ascii="Kruti Dev 050" w:hAnsi="Kruti Dev 050"/>
          <w:sz w:val="32"/>
        </w:rPr>
        <w:t xml:space="preserve"> dh </w:t>
      </w:r>
      <w:r>
        <w:rPr>
          <w:rFonts w:cs="Kruti Dev 050" w:ascii="Kruti Dev 050" w:hAnsi="Kruti Dev 050"/>
          <w:sz w:val="32"/>
          <w:u w:val="single"/>
        </w:rPr>
        <w:t>vko’;drk</w:t>
      </w:r>
      <w:r>
        <w:rPr>
          <w:rFonts w:cs="Kruti Dev 050" w:ascii="Kruti Dev 050" w:hAnsi="Kruti Dev 050"/>
          <w:sz w:val="32"/>
        </w:rPr>
        <w:t xml:space="preserve"> ij] </w:t>
      </w:r>
      <w:r>
        <w:rPr>
          <w:rFonts w:cs="Kruti Dev 050" w:ascii="Kruti Dev 050" w:hAnsi="Kruti Dev 050"/>
          <w:sz w:val="32"/>
          <w:u w:val="single"/>
        </w:rPr>
        <w:t>f’k{kk</w:t>
      </w:r>
      <w:r>
        <w:rPr>
          <w:rFonts w:cs="Kruti Dev 050" w:ascii="Kruti Dev 050" w:hAnsi="Kruti Dev 050"/>
          <w:sz w:val="32"/>
        </w:rPr>
        <w:t xml:space="preserve"> ij nsus ls vf/kdA blfy;s ge T;knk /kkfeZd çopu ugha lqurs lksVsjh;ksayksth ¼</w:t>
      </w:r>
      <w:r>
        <w:rPr>
          <w:sz w:val="22"/>
        </w:rPr>
        <w:t>Soteriology</w:t>
      </w:r>
      <w:r>
        <w:rPr>
          <w:rFonts w:cs="Kruti Dev 050" w:ascii="Kruti Dev 050" w:hAnsi="Kruti Dev 050"/>
          <w:sz w:val="32"/>
        </w:rPr>
        <w:t>½ dh f’k{kk ij] ;k HkkX; ¼</w:t>
      </w:r>
      <w:r>
        <w:rPr>
          <w:sz w:val="22"/>
        </w:rPr>
        <w:t>Predestination</w:t>
      </w:r>
      <w:r>
        <w:rPr>
          <w:rFonts w:cs="Kruti Dev 050" w:ascii="Kruti Dev 050" w:hAnsi="Kruti Dev 050"/>
          <w:sz w:val="32"/>
        </w:rPr>
        <w:t>½ dh f’k{kk ij] ;k vfrnq”Vrk ¼</w:t>
      </w:r>
      <w:r>
        <w:rPr>
          <w:sz w:val="22"/>
        </w:rPr>
        <w:t>reprobation</w:t>
      </w:r>
      <w:r>
        <w:rPr>
          <w:rFonts w:cs="Kruti Dev 050" w:ascii="Kruti Dev 050" w:hAnsi="Kruti Dev 050"/>
          <w:sz w:val="32"/>
        </w:rPr>
        <w:t>½ dh f’k{kk ij] ;k Hkwrfo|k ¼</w:t>
      </w:r>
      <w:r>
        <w:rPr>
          <w:sz w:val="22"/>
        </w:rPr>
        <w:t>demonology</w:t>
      </w:r>
      <w:r>
        <w:rPr>
          <w:rFonts w:cs="Kruti Dev 050" w:ascii="Kruti Dev 050" w:hAnsi="Kruti Dev 050"/>
          <w:sz w:val="32"/>
        </w:rPr>
        <w:t>½ dh f’k{kk ij] ;k /keksZins’k laca/kh Kku ¼</w:t>
      </w:r>
      <w:r>
        <w:rPr>
          <w:sz w:val="22"/>
        </w:rPr>
        <w:t>ecclesiology</w:t>
      </w:r>
      <w:r>
        <w:rPr>
          <w:rFonts w:cs="Kruti Dev 050" w:ascii="Kruti Dev 050" w:hAnsi="Kruti Dev 050"/>
          <w:sz w:val="32"/>
        </w:rPr>
        <w:t xml:space="preserve">½ dh f’k{kk ij] ;k fdlh vkSj fl)kafrd f’k{kk ijA bl çdkj vkt T;knkrj /kkfeZd çopu ijes’oj dsfUær vkSj bZ’ojfo|k ls vf/kd ekuo&amp;dsfUær cu x;s gSA blfy;s eSa MkW- Øhlosy ds f’k”kZd ^^cps gqvksa dh f’k{kk** dk bLrseky dj jgk gw¡A oks egku~ çpkjd f’k{kk ij çpkj djus ls Mjrs ugha Fk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arq T;knkrj çpkjd vkt ‘kq:vkr djrs gS vkneh dh vko’;drk ds ckjs ls ctk; ifo=’kkL= esa </w:t>
      </w:r>
      <w:r>
        <w:rPr>
          <w:rFonts w:cs="Kruti Dev 050" w:ascii="Kruti Dev 050" w:hAnsi="Kruti Dev 050"/>
          <w:i/>
          <w:sz w:val="32"/>
        </w:rPr>
        <w:t>f’k{kk vkSj v/;kRefo|k laca/kh lPpkbZ</w:t>
      </w:r>
      <w:r>
        <w:rPr>
          <w:rFonts w:cs="Kruti Dev 050" w:ascii="Kruti Dev 050" w:hAnsi="Kruti Dev 050"/>
          <w:sz w:val="32"/>
        </w:rPr>
        <w:t xml:space="preserve"> ds ckjs esa lkspus ds cnysA ;gk¡ dqN vk/kqfud /kkfeZd çopu ds f’k”kZd gS tks æ”Vkar nsrs gS bl ^^ekuo&amp;dsfUær** ewY; çpkj djus dksA ;s ;FkkZFk f’k”kZd gS % ^^vkids thou dk mRrjnkf;Ro ysuk**] ^^çse esa jguk**] ^^lkekU; thou ds fy;s mik;**] ^^ijes’oj lksprs gS vki vn~Hkwr gks**] ^^rc rd] vlykerh**] ^^lerksy thou**] ^^u”V djuk ‘kq: djks] ftuk ‘kq: djks**] ^^csgrj vki cuuk**] ^^vkidk mRre thou vc ft;ks**] ^^vkidh igpku dk vkfo”dkj djuk**] ^^vkids Hkkoksa dh O;oLFkk djuk**A vkSj ;gk¡ ,d gS tks ;g lc dgrk gS] ^^csgrj fookg ds vkids jkLrs ij eqLdqjkvksA** eSa ugha dgrk gw¡ fd ogk¡ bu lans’kks esa dqN enn:i ugha gSA ogk¡ ‘kk;n gSA eSa dgrk gw¡ fd ;s lkjs f’k”kZd fn[kkrs gS dSls </w:t>
      </w:r>
      <w:r>
        <w:rPr>
          <w:rFonts w:cs="Kruti Dev 050" w:ascii="Kruti Dev 050" w:hAnsi="Kruti Dev 050"/>
          <w:sz w:val="32"/>
          <w:u w:val="single"/>
        </w:rPr>
        <w:t>ckbcy f’k{kk</w:t>
      </w:r>
      <w:r>
        <w:rPr>
          <w:rFonts w:cs="Kruti Dev 050" w:ascii="Kruti Dev 050" w:hAnsi="Kruti Dev 050"/>
          <w:sz w:val="32"/>
        </w:rPr>
        <w:t xml:space="preserve"> vkSj </w:t>
      </w:r>
      <w:r>
        <w:rPr>
          <w:rFonts w:cs="Kruti Dev 050" w:ascii="Kruti Dev 050" w:hAnsi="Kruti Dev 050"/>
          <w:sz w:val="32"/>
          <w:u w:val="single"/>
        </w:rPr>
        <w:t>ckbcy v/;kfRed fo|k</w:t>
      </w:r>
      <w:r>
        <w:rPr>
          <w:rFonts w:cs="Kruti Dev 050" w:ascii="Kruti Dev 050" w:hAnsi="Kruti Dev 050"/>
          <w:sz w:val="32"/>
        </w:rPr>
        <w:t xml:space="preserve"> ls vf/kd </w:t>
      </w:r>
      <w:r>
        <w:rPr>
          <w:rFonts w:cs="Kruti Dev 050" w:ascii="Kruti Dev 050" w:hAnsi="Kruti Dev 050"/>
          <w:sz w:val="32"/>
          <w:u w:val="single"/>
        </w:rPr>
        <w:t>ekuo dh vko’;drk,¡</w:t>
      </w:r>
      <w:r>
        <w:rPr>
          <w:rFonts w:cs="Kruti Dev 050" w:ascii="Kruti Dev 050" w:hAnsi="Kruti Dev 050"/>
          <w:sz w:val="32"/>
        </w:rPr>
        <w:t xml:space="preserve"> vkt T;knkrj /kkfeZd çopuksa ds dsUæ esa gSA vkSj ml çdkj dk çpkj lquds eSa tkurk gw¡ ;g fdruk </w:t>
      </w:r>
      <w:r>
        <w:rPr>
          <w:rFonts w:cs="Kruti Dev 050" w:ascii="Kruti Dev 050" w:hAnsi="Kruti Dev 050"/>
          <w:sz w:val="32"/>
          <w:u w:val="single"/>
        </w:rPr>
        <w:t>fouksnghu</w:t>
      </w:r>
      <w:r>
        <w:rPr>
          <w:rFonts w:cs="Kruti Dev 050" w:ascii="Kruti Dev 050" w:hAnsi="Kruti Dev 050"/>
          <w:sz w:val="32"/>
        </w:rPr>
        <w:t xml:space="preserve"> gS! og vksçk fouÝs ;k jhMlZ Mk;tsLV ds fo”k; yx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eSa MkW- MsohM ,Q- osYl }kjk fy[kh vusd fdrkc i&lt;+rk vk;k gw¡A os xksMZu &amp; dksuosy v/;kRefo|k laca/kh /kkfeZd ikB’kkyk esa v/;kRefo|k ds çk/;kid gSA gk¡] os u;s lqlekpkj &amp; çpkjd gS] ijarq muds ikl dqN cgqr :fpdj ckrsa gS dgus ds fy;sA æ”Vkar ds rkSj ij] mUgksaus dgk ^^--- fujFkZd vkSj ckfy’k dgkfu;k¡ tks /kkfeZd çopuksa dh rjg nh tkrh gS gj gQrs r[r ls lqlekpkj çpkjd dyhfl;kvksa ls --- tgk¡ geus v/;kRefo|k ds gekjsLo;a dks ‘kwU; dj fn;k gS] geus gekjs Lo;a dks elhgh xaHkhjrk çpkj esa ‘kwU; dj fn;k gS** ¼MsohM ,Q- osYl] ih,p-Mh-] </w:t>
      </w:r>
      <w:r>
        <w:rPr>
          <w:rFonts w:cs="Kruti Dev 050" w:ascii="Kruti Dev 050" w:hAnsi="Kruti Dev 050"/>
          <w:b/>
          <w:i/>
          <w:sz w:val="32"/>
        </w:rPr>
        <w:t>uks Iysl Qksj VªqFk % vksj oksV,oj gsiUM Vq bokUtyhdy Fkh;ksyksth\ lp ds fy;s txg ugha % ;k tks dqN Hkh gqvk lqlekpkj çpkj bZ’ojfo|k dks\]</w:t>
      </w:r>
      <w:r>
        <w:rPr>
          <w:rFonts w:cs="Kruti Dev 050" w:ascii="Kruti Dev 050" w:hAnsi="Kruti Dev 050"/>
          <w:sz w:val="32"/>
        </w:rPr>
        <w:t xml:space="preserve"> ,jMekUl] 1993] i`”B 292½A eSa ,d dkj.k ls muds lkFk gks jg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MCY;q ,- Øhlosyer &amp; laca/kh çpkjd FksA muds T;knkrj egku~ /kkfeZd çopuksa esa etcwr v/;kRefo|k laca/kh vkSj Vhdk djusokyk vk/kkj FkkA blfy;s eSa vk’p;Zpfdr ugha gw¡ fd Mks- Øhlosy us çpkj fd;k ^^cps gqvksa dh f’k{kk** ijA ijarq ;g eUn] ‘kq”d lans’k ugha FkkA dksbZ Hkh ftlus dHkh Hkh Mks- Øhlosy dks lquk gksxk oks Lej.k j[ksxk fd os rstLoh çpkjd Fks! Mks- Øhlosy iwjh rjg ls lger gq, gksrs Mks- ekVhZu yks;M+&amp;tksul ds lkFk] tc Mks- yks;M &amp; tksu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çpkj djuk D;k gS\ rdZ’kkL= ;k nkg! --- ;s nkg ¼vkx½ ij v/;kRefo|k gS --- çpkj djuk v/;kRefo|k gS vkneh ls vkrh gqbZ tks vkx ij gS --- vkneh tks bu ckrksa ds ckjs esa i{kikrghu &lt;ax ls cksy ldrk gS mls r[r ij gksus dk gd ugha gS] vkSj mls dHkh Hkh ogk¡ ços’k djus ijokuxh ugha nsuh pkfg, ¼Mh- ekVhZu yks;M&amp;tksul] ,e-Mh-] </w:t>
      </w:r>
      <w:r>
        <w:rPr>
          <w:rFonts w:cs="Kruti Dev 050" w:ascii="Kruti Dev 050" w:hAnsi="Kruti Dev 050"/>
          <w:b/>
          <w:i/>
          <w:sz w:val="28"/>
        </w:rPr>
        <w:t>çhphax ,UM çhplZ] çpkj vkSj çpkjd]</w:t>
      </w:r>
      <w:r>
        <w:rPr>
          <w:rFonts w:cs="Kruti Dev 050" w:ascii="Kruti Dev 050" w:hAnsi="Kruti Dev 050"/>
          <w:sz w:val="28"/>
        </w:rPr>
        <w:t xml:space="preserve"> &gt;ksUMjoku çdk’ku ?kj] 1972] i`”B 9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blfy;s] eSa Mks- Øhlosy dk f’k”kZd ^^cps gqvksa dh f’k{kk** j[kq¡xkA vkSj eSa çkFkZuk djrk gw¡ fd ijes’oj eq&gt;s lgk; djs i;kZIr ^^vkx** j[kus] vkidk /;ku idM+s j[kus ds fy;s vkSj vkt jkr dqN [kks;h vkRek ds ifjorZu rd ys tk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cps gqvksa dh f’k{kk**A gekjk 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;fn lsukvksa dk ;gksok gekjs </w:t>
      </w:r>
      <w:r>
        <w:rPr>
          <w:rFonts w:cs="Kruti Dev 050" w:ascii="Kruti Dev 050" w:hAnsi="Kruti Dev 050"/>
          <w:sz w:val="28"/>
          <w:u w:val="single"/>
        </w:rPr>
        <w:t>FkksM+s ls yksxksa</w:t>
      </w:r>
      <w:r>
        <w:rPr>
          <w:rFonts w:cs="Kruti Dev 050" w:ascii="Kruti Dev 050" w:hAnsi="Kruti Dev 050"/>
          <w:sz w:val="28"/>
        </w:rPr>
        <w:t xml:space="preserve"> dks u </w:t>
      </w:r>
      <w:r>
        <w:rPr>
          <w:rFonts w:cs="Kruti Dev 050" w:ascii="Kruti Dev 050" w:hAnsi="Kruti Dev 050"/>
          <w:sz w:val="28"/>
          <w:u w:val="single"/>
        </w:rPr>
        <w:t>cpk j[krk]</w:t>
      </w:r>
      <w:r>
        <w:rPr>
          <w:rFonts w:cs="Kruti Dev 050" w:ascii="Kruti Dev 050" w:hAnsi="Kruti Dev 050"/>
          <w:sz w:val="28"/>
        </w:rPr>
        <w:t xml:space="preserve">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^^;fn lsukvksa dk ;gksok gekjs FkksM+s ls yksxksa dks u </w:t>
      </w:r>
      <w:r>
        <w:rPr>
          <w:rFonts w:cs="Kruti Dev 050" w:ascii="Kruti Dev 050" w:hAnsi="Kruti Dev 050"/>
          <w:sz w:val="32"/>
          <w:u w:val="single"/>
        </w:rPr>
        <w:t>cpk j[krk</w:t>
      </w:r>
      <w:r>
        <w:rPr>
          <w:rFonts w:cs="Kruti Dev 050" w:ascii="Kruti Dev 050" w:hAnsi="Kruti Dev 050"/>
          <w:sz w:val="32"/>
        </w:rPr>
        <w:t xml:space="preserve"> ---** bczkfu;ksa ‘kCn vuqokn fd;k gS ^^cpk gqvk** oks gS ^^lksjhM** ^^</w:t>
      </w:r>
      <w:r>
        <w:rPr>
          <w:sz w:val="22"/>
        </w:rPr>
        <w:t>sawreed</w:t>
      </w:r>
      <w:r>
        <w:rPr>
          <w:rFonts w:cs="Kruti Dev 050" w:ascii="Kruti Dev 050" w:hAnsi="Kruti Dev 050"/>
          <w:sz w:val="32"/>
        </w:rPr>
        <w:t>**A bldk vFkZ gS ^^m)kjd**A vkSj tc çkphu jCch;ksa us ‘kCn bczkfu;ksa ¼ghczq½ ls xzhd esa vuqokn fd;k] lsIV~;qvftUV~ ¼</w:t>
      </w:r>
      <w:r>
        <w:rPr>
          <w:sz w:val="22"/>
        </w:rPr>
        <w:t>Septuagint</w:t>
      </w:r>
      <w:r>
        <w:rPr>
          <w:rFonts w:cs="Kruti Dev 050" w:ascii="Kruti Dev 050" w:hAnsi="Kruti Dev 050"/>
          <w:sz w:val="32"/>
        </w:rPr>
        <w:t>½ ¼;wukuh Hkk”kk esa bTthy ds mRrjk/kZ dk mYVk½ esa] mUgksaus bLseky fd;k xzhd ‘kCn ^^LisekZ** ¼</w:t>
      </w:r>
      <w:r>
        <w:rPr>
          <w:sz w:val="22"/>
        </w:rPr>
        <w:t>Sperma</w:t>
      </w:r>
      <w:r>
        <w:rPr>
          <w:rFonts w:cs="Kruti Dev 050" w:ascii="Kruti Dev 050" w:hAnsi="Kruti Dev 050"/>
          <w:sz w:val="32"/>
        </w:rPr>
        <w:t>½ ftldk vFkZ gS ^^LieZ** ¼</w:t>
      </w:r>
      <w:r>
        <w:rPr>
          <w:sz w:val="22"/>
        </w:rPr>
        <w:t>sperm</w:t>
      </w:r>
      <w:r>
        <w:rPr>
          <w:rFonts w:cs="Kruti Dev 050" w:ascii="Kruti Dev 050" w:hAnsi="Kruti Dev 050"/>
          <w:sz w:val="32"/>
        </w:rPr>
        <w:t xml:space="preserve">½ ;k ^^lhM** ¼cht½A ^^;fn lsukvksa dk ;gksok us gekjs FkksM+s ls m)kjdksa dks ugha NksM+k gksrk] ,d NksVk cht] fo’oklq Qwyksa dk NksV+k lk leqnk; ¼xqPNk½] ge çHkq ds Øks/k }kjk iwjh rjg u”V gks pqds gksrs] tSls lnkse vkSj veksjk ds uxj ds leku!** cps gqvksa dh ^^f’k{kk** D;k gS\ ;s ;g gS&amp;ijes’oj muds Lo;a dks cpkrs gS fo’oklq yksxksa ds NksVs+ leqnk; ds fy;s ftUgsa os lqjf{krrk ls yk;saxs U;k; ds vkx ls mUgsa LoxZ esa feyus! </w:t>
      </w:r>
      <w:r>
        <w:rPr>
          <w:rFonts w:cs="Kruti Dev 050" w:ascii="Kruti Dev 050" w:hAnsi="Kruti Dev 050"/>
          <w:sz w:val="32"/>
          <w:u w:val="single"/>
        </w:rPr>
        <w:t>oks</w:t>
      </w:r>
      <w:r>
        <w:rPr>
          <w:rFonts w:cs="Kruti Dev 050" w:ascii="Kruti Dev 050" w:hAnsi="Kruti Dev 050"/>
          <w:sz w:val="32"/>
        </w:rPr>
        <w:t xml:space="preserve"> gS cps gqvksa dh f’k{kk! </w:t>
      </w:r>
      <w:r>
        <w:rPr>
          <w:rFonts w:cs="Kruti Dev 050" w:ascii="Kruti Dev 050" w:hAnsi="Kruti Dev 050"/>
          <w:sz w:val="32"/>
          <w:u w:val="single"/>
        </w:rPr>
        <w:t>oks</w:t>
      </w:r>
      <w:r>
        <w:rPr>
          <w:rFonts w:cs="Kruti Dev 050" w:ascii="Kruti Dev 050" w:hAnsi="Kruti Dev 050"/>
          <w:sz w:val="32"/>
        </w:rPr>
        <w:t xml:space="preserve"> gS gekjs ikB dk lans’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fn lsukvksa dk ;gksok gekjs FkksM+s ls yksxksa dks u cpk j[krk]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;’kk;kg us çHkq ds U;k; dk lans’k çfriknu fd;kA ijarq Hkfo”;oDrk us Hkh vk’kk dk lans’k fn;kA ;’kk;kg dh fdrkc esa] mUgksaus dgk fd Hkwfe ¼lalkj½ dk U;k; gksxk vkSj u”V gksxhA fQj Hkh] dksbZ ckr ugha jk”Vª dks pkgs tks Hkh gks] ijes’oj] fo’oklq cps gq,] ,d cht] m)kjdksa dk ,d NksVk leqnk; cpk;saxsA vkSj oks cps gq, cusaxs /kjrh ij elhg ds lkejkT; dh uhao! </w:t>
      </w:r>
      <w:r>
        <w:rPr>
          <w:rFonts w:cs="Kruti Dev 050" w:ascii="Kruti Dev 050" w:hAnsi="Kruti Dev 050"/>
          <w:sz w:val="32"/>
          <w:u w:val="single"/>
        </w:rPr>
        <w:t>oks</w:t>
      </w:r>
      <w:r>
        <w:rPr>
          <w:rFonts w:cs="Kruti Dev 050" w:ascii="Kruti Dev 050" w:hAnsi="Kruti Dev 050"/>
          <w:sz w:val="32"/>
        </w:rPr>
        <w:t xml:space="preserve"> gS cps gqvksa dh f’k{k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;fn lsukvksa dk ;gksok gekjs </w:t>
      </w:r>
      <w:r>
        <w:rPr>
          <w:rFonts w:cs="Kruti Dev 050" w:ascii="Kruti Dev 050" w:hAnsi="Kruti Dev 050"/>
          <w:sz w:val="28"/>
          <w:u w:val="single"/>
        </w:rPr>
        <w:t>FkksM+s ls yksxksa</w:t>
      </w:r>
      <w:r>
        <w:rPr>
          <w:rFonts w:cs="Kruti Dev 050" w:ascii="Kruti Dev 050" w:hAnsi="Kruti Dev 050"/>
          <w:sz w:val="28"/>
        </w:rPr>
        <w:t xml:space="preserve"> dks u </w:t>
      </w:r>
      <w:r>
        <w:rPr>
          <w:rFonts w:cs="Kruti Dev 050" w:ascii="Kruti Dev 050" w:hAnsi="Kruti Dev 050"/>
          <w:sz w:val="28"/>
          <w:u w:val="single"/>
        </w:rPr>
        <w:t>cpk j[krk]</w:t>
      </w:r>
      <w:r>
        <w:rPr>
          <w:rFonts w:cs="Kruti Dev 050" w:ascii="Kruti Dev 050" w:hAnsi="Kruti Dev 050"/>
          <w:sz w:val="28"/>
        </w:rPr>
        <w:t xml:space="preserve">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1- igyk]</w:t>
        <w:tab/>
        <w:t>cps gqvksa dh f’k{kk ;’kk;kg dh iwjh fdrkc esa fey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’kk;kg X;kjg esa ge i&lt;+rs g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ml le; çHkq viuk gkFk nwljh ckj c&lt;+kdj </w:t>
      </w:r>
      <w:r>
        <w:rPr>
          <w:rFonts w:cs="Kruti Dev 050" w:ascii="Kruti Dev 050" w:hAnsi="Kruti Dev 050"/>
          <w:sz w:val="28"/>
          <w:u w:val="single"/>
        </w:rPr>
        <w:t>cps gqvksa</w:t>
      </w:r>
      <w:r>
        <w:rPr>
          <w:rFonts w:cs="Kruti Dev 050" w:ascii="Kruti Dev 050" w:hAnsi="Kruti Dev 050"/>
          <w:sz w:val="28"/>
        </w:rPr>
        <w:t xml:space="preserve"> dks] tks mldh çtk ds jg x, gS NqM+k,xk** ¼;’kk;kg 11%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 ikB esa nwljk in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mldh çtk ds </w:t>
      </w:r>
      <w:r>
        <w:rPr>
          <w:rFonts w:cs="Kruti Dev 050" w:ascii="Kruti Dev 050" w:hAnsi="Kruti Dev 050"/>
          <w:sz w:val="28"/>
          <w:u w:val="single"/>
        </w:rPr>
        <w:t>cps gqvksa</w:t>
      </w:r>
      <w:r>
        <w:rPr>
          <w:rFonts w:cs="Kruti Dev 050" w:ascii="Kruti Dev 050" w:hAnsi="Kruti Dev 050"/>
          <w:sz w:val="28"/>
        </w:rPr>
        <w:t xml:space="preserve"> ds fy;s jkt&amp;ekxZ gksxk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1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lSrhl ¼37½ os ikB esa] ;g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w bu </w:t>
      </w:r>
      <w:r>
        <w:rPr>
          <w:rFonts w:cs="Kruti Dev 050" w:ascii="Kruti Dev 050" w:hAnsi="Kruti Dev 050"/>
          <w:sz w:val="28"/>
          <w:u w:val="single"/>
        </w:rPr>
        <w:t>cps gqvksa</w:t>
      </w:r>
      <w:r>
        <w:rPr>
          <w:rFonts w:cs="Kruti Dev 050" w:ascii="Kruti Dev 050" w:hAnsi="Kruti Dev 050"/>
          <w:sz w:val="28"/>
        </w:rPr>
        <w:t xml:space="preserve"> ds fy;s tks jg x, gS] çkFkZuk dj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37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ckn esa ml ikB esa] Hkh cps gqvksa dk funsZ’k nks ckj ns[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</w:t>
      </w:r>
      <w:r>
        <w:rPr>
          <w:rFonts w:cs="Kruti Dev 050" w:ascii="Kruti Dev 050" w:hAnsi="Kruti Dev 050"/>
          <w:sz w:val="28"/>
          <w:u w:val="single"/>
        </w:rPr>
        <w:t>cps gq,</w:t>
      </w:r>
      <w:r>
        <w:rPr>
          <w:rFonts w:cs="Kruti Dev 050" w:ascii="Kruti Dev 050" w:hAnsi="Kruti Dev 050"/>
          <w:sz w:val="28"/>
        </w:rPr>
        <w:t xml:space="preserve"> yksx fQj tM+ idMsaxs --- D;ksafd ;:’kyse ls </w:t>
      </w:r>
      <w:r>
        <w:rPr>
          <w:rFonts w:cs="Kruti Dev 050" w:ascii="Kruti Dev 050" w:hAnsi="Kruti Dev 050"/>
          <w:sz w:val="28"/>
          <w:u w:val="single"/>
        </w:rPr>
        <w:t>cps gq,</w:t>
      </w:r>
      <w:r>
        <w:rPr>
          <w:rFonts w:cs="Kruti Dev 050" w:ascii="Kruti Dev 050" w:hAnsi="Kruti Dev 050"/>
          <w:sz w:val="28"/>
        </w:rPr>
        <w:t xml:space="preserve"> Hkkxs gq, fudysaxs** ¼;’kk;kg 37%31]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f[kjdkj ge ;g ;’kk;kg N;kyhl ¼46½ esa ns[k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gs ;kdwc ds ?kjkus] gs bL=k,y ds ?kjkus ds lc cps gq, yksxksa] esjh vksj dku yxkdj lquks ---** ¼;’kk;kg 46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u;h fu;ekoyh esa cps gqvksa dh f’k{kk fn[krh gS jksfe;ksa dh fdrkc esa] tc çsfjrks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vkSj ;’kk;kg bL=k,y ds fo”k; esa iqdkjdj dgrk gS] pkgs bL=k,y dh lUrkuksa dh fxurh leqæ ds ckyw ds cjkcj gks] rks Hkh muesa ls </w:t>
      </w:r>
      <w:r>
        <w:rPr>
          <w:rFonts w:cs="Kruti Dev 050" w:ascii="Kruti Dev 050" w:hAnsi="Kruti Dev 050"/>
          <w:sz w:val="28"/>
          <w:u w:val="single"/>
        </w:rPr>
        <w:t>FkksM+s gh</w:t>
      </w:r>
      <w:r>
        <w:rPr>
          <w:rFonts w:cs="Kruti Dev 050" w:ascii="Kruti Dev 050" w:hAnsi="Kruti Dev 050"/>
          <w:sz w:val="28"/>
        </w:rPr>
        <w:t xml:space="preserve"> cpsaxs** ¼jksfe;ksa 9%2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tSlk ;’kk;kg us igys Hkh dgk Fkk] ;fn lsukvksa dk çHkq gekjs fy;s dqN oa’k u NksM+rk rks ge lnkse ds leku gks tkrs] vkSj veksjk ds ln`’k Bgjrs** ¼jksfe;ksa 9%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’kk;kg mudk lans’k ‘kq: djrs gS yksxksa ds iki ds o.kZu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gk;] ;g tkfr iki ls dSlh Hkjh gS! ;g lekt v/keZ ls dSlk ynk gqvk gS! bl oa’k ds yksx dSls dqdehZ gS] ;s cky&amp;cPps dSls fcxM+s gq, g% mUgksaus ;gksok dks NksM+ fn;k] mUgksaus bL=k,y ds ifo= dks rqPN tkuk gS! os ijk, cudj nwj gks x, gS** ¼;’kk;kg 1%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fQj Hkfo”;oDrk o.kZu djrs gS U;k; dk tks ifo= ijes’oj Hkstsaxs muij muds v/keZ ds fy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rqEgkjk ns’k mtM+k iM+k gS] rqEgkjs uxj HkLe gks x, gS( rqEgkjs [ksrksa dks ijns’kh yksx rqEgkjs ns[krs gh fuxy jgs gS] og ijnsf’k;ksa }kjk u”V fd, x, ns’k ds leku mtkM+ g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;’kk;kg 1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f[kjdkj] ;’kk;kg us dgk fd vxj çHkq chp esa ugha vkrs rks os iwjh rjg ls feV x, gksr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fn lsukvksa dk ;gksok gekjs FkksM+s ls yksxksa dks u cpk j[krk]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ks gS cps gqvksa dh f’k{kk Hkfo”;oDrk ;’kk;kg dh fdrkc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2- nwljk]</w:t>
        <w:tab/>
        <w:t>cps gqvksa dh f’k{kk leLr] ckbcy esa fey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fn lsukvksa dk ;gksok gekjs FkksM+s ls yksxksa dks u cpk j[krk]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ge egk ty&amp;çy; ls igys cps gqvksa dh f’k{kk ns[krs gS tc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;gksokus dgk] eSa euq”; dks ftldh eSa us l`f”V dh gS i`Foh ds Åij ls feVk nw¡xk** ¼mRifr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ks U;k; dh /ked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^^ijUrq ;gksok ds vuqxzg dh n`f”V uwg ij cuh jgh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mRifr 6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og Fkh cps gqvksa dh f’k{kkA uwg vkSj mlds ifjokjokys ^^cgqr de cps gq, Fks** ftUgsa ijes’oj us ty&amp;çy; ls cpk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 cps gqvksa dh f’k{kk vczke ds thou esa ns[krs gS] tks cqyk;k x;k Fkk dlfn;ksa ds Åj ls ckgj] vkSj os /kjrh ij ijes’oj ds cpk, gq, cu x;sA fQj ,d vkneh cpk;k gqvk Fkk! fuxZeu esa ge ns[krs gS] tc ijes’oj us muds yksxksa dks cpk;k ca/ku ls feL= esa ewlk ds gkFk }kjkA ge bls ns[krs gS fxnksu vkSj mlds NksVs+ leqnk; flQZ rhu lkS ;ks)k ds lkFk] fe/kkuh ¼</w:t>
      </w:r>
      <w:r>
        <w:rPr>
          <w:sz w:val="22"/>
        </w:rPr>
        <w:t>Midianites</w:t>
      </w:r>
      <w:r>
        <w:rPr>
          <w:rFonts w:cs="Kruti Dev 050" w:ascii="Kruti Dev 050" w:hAnsi="Kruti Dev 050"/>
          <w:sz w:val="32"/>
        </w:rPr>
        <w:t>½ ds ‘kfDr’kkyh cy ds lkeusA ge bls nkÅn esa ns[krs gS] muds fuokZflrksa ds NksVs+ leqnk; ds lkFk lkÅy jktk dh cM+h lsuk ds lkeusA ge] bls ns[krs gS ‘kew,y vkSj lkjs Hkfo”;oDrkvksa esa] tks ewfrZiwtd leku jktk vkSj mudh Øwj lsuk ds lkeus [kM+s jgsA ge bls ns[krs gS ;h’kq vkSj muds psyksa ds NksV+s leqnk; esa tks lqlekpkj dks ‘kfDr’kkyh jkseh lkezkT; ds ikl ys tk jgs FksA vkSj] vkf[kdkj] ge cps gqvksa dh f’k{kk ns[krs gS cM+s Dys’k ds le; esa] tc ckycy dgrk gS fd ‘kSrku dk Øks/k bL=k,y ds lkeus vkrk gS vkSj ^^mldh ‘ks”k lUrku ls] tks ijes’oj dh vkKkvksa dks ekurs gS vkSj ;h’kq dh xokgh nsus ij fLFkj gS** ¼çdkf’krokD; 12%17½A oks gs cps gqvksa dh f’k{kk &amp; çHkq ds yksxksa dk NksV+k leqnk; tks iki Hkjs va/ksjs lalkj esa NksM+k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;fn lsukvksa dk ;gksok gekjs </w:t>
      </w:r>
      <w:r>
        <w:rPr>
          <w:rFonts w:cs="Kruti Dev 050" w:ascii="Kruti Dev 050" w:hAnsi="Kruti Dev 050"/>
          <w:i/>
          <w:sz w:val="28"/>
        </w:rPr>
        <w:t>FkksM+s ls yksxksa</w:t>
      </w:r>
      <w:r>
        <w:rPr>
          <w:rFonts w:cs="Kruti Dev 050" w:ascii="Kruti Dev 050" w:hAnsi="Kruti Dev 050"/>
          <w:sz w:val="28"/>
        </w:rPr>
        <w:t xml:space="preserve"> dks u </w:t>
      </w:r>
      <w:r>
        <w:rPr>
          <w:rFonts w:cs="Kruti Dev 050" w:ascii="Kruti Dev 050" w:hAnsi="Kruti Dev 050"/>
          <w:i/>
          <w:sz w:val="28"/>
        </w:rPr>
        <w:t>cpk j[krk]</w:t>
      </w:r>
      <w:r>
        <w:rPr>
          <w:rFonts w:cs="Kruti Dev 050" w:ascii="Kruti Dev 050" w:hAnsi="Kruti Dev 050"/>
          <w:sz w:val="28"/>
        </w:rPr>
        <w:t xml:space="preserve">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b/>
          <w:sz w:val="32"/>
        </w:rPr>
        <w:t>3- rhljk]</w:t>
        <w:tab/>
        <w:t>cps gqvksa dh f’k{kk vkt lR;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y&amp;çy; ds fnuksa esa] ogk¡ ij fdrus Fks\ flQZ vkB yksx] uwg vkSj mldk ifjokjA oks cps gq, Fks! ml fnu tc ijes’oj us vczke dks cqyk;k ogk¡ flQZ oks ,d FkkA oks Fkk cpk gqvk! bL=k,y ds Lo/keZ R;kx ds fnuksa esa ogk¡ flQZ 7]000 Fks] vkSj çHkq us ,fy¸;kg ls dgk] ^^eSaus vius fy;s lkr gtkj iq:”kksa dks j[k NksM+k gS] ftUgksaus ckvy ds vkxs ?kqVus ugha Vsds gS** ¼jksfe;ksa 11%4½A oks Fkk cpk gqvkA vkSj çHkq ;h’kq elhg us gesa dgk dh flQZ FkksM+s gh cpk;s tk;saxs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ldsr QkVd ls ços’k djks] D;ksafd pkSM+k gS og QkVd vkSj ljy gS og ekxZ tks fouk’k dks igq¡pkrk gS( vkSj cgqr ls gS tks ml ls ços’k djrs gSaA D;ksafd ldsr gS og QkVd vkSj dfBu gS og ekxZ tks thou dks igq¡pkrk gS(</w:t>
      </w:r>
      <w:r>
        <w:rPr>
          <w:rFonts w:cs="Kruti Dev 050" w:ascii="Kruti Dev 050" w:hAnsi="Kruti Dev 050"/>
          <w:i/>
          <w:sz w:val="28"/>
        </w:rPr>
        <w:t xml:space="preserve"> vkSj FkksM+s gS tks mls ikrs gS**</w:t>
      </w:r>
      <w:r>
        <w:rPr>
          <w:rFonts w:cs="Kruti Dev 050" w:ascii="Kruti Dev 050" w:hAnsi="Kruti Dev 050"/>
          <w:sz w:val="28"/>
        </w:rPr>
        <w:t xml:space="preserve"> ¼erh 7%13]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^^FkksM+s gS tks mls ikrs gS**A oks gS cpk gqv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esa lkjs yk[kksa ifjiw.kZ esa ls ijes’oj] mudh nwjnf’kZrk }kjk] vkidks bl ‘kke ;gk¡ yk;s gSA D;k vki çHkq ds FkksM+s cpk;s gqvksa esa ls ,d gksaxs\ D;k mu FkksM+s esa ls ,d gksaxs tks ;h’kq dks ikrs gS vkSj cpk;s x;s gks\ ;h’kq us dgk] ^^FkksM+s gS tks mls ikrs gS** ¼erh 7%14½A ckdh ds lkjs ^^vuUr n.M Hkksxsaxs** ¼erh 25%46½A D;k vki gekjs dyhfl;k esa vkvksxs] cpk;s tkvksxs] vkSj çHkq ds cpk;s gqvks dk fgLlk cuks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fdlh us ,dckj LitZu ls dgk] ^^rks vki ekurs gks oks dksbZ ekus] ;h’kq dk Lohdkj djks] vkSj cpk;s tkvks dksbZ ckr vki D;k djks] dksbZ ckr ugha vki fdruk çpkj djks] dksbZ ckr ugha vki fdruk dke djrs gksA dSlh fujk’kktud f’k{kk!** LitZu us mls dgk] ^^ugha] ,Slk ugha gSA eSa tkurk gw¡ fd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lwusxk]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muds eu [kksysaxs]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i'pkrki djsxk vkSj cpk;k tk;xk]** vkSj oks cpk gqvk gksxk! oks foJke gS tks ijes’oj muds yksxks dks nsrs gS cps gqvksa dh f’k{kk esaA ge lkeuk djsaxs vfo’okl vkSj vLohdkj dk bl lalkj esa] ijarq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cpk;k tk,xkA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iki ds LokFkhZ thou ls fQjsxk vkSj ;h’kq ds ikl vk,xk!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mlds ikiksa ls ‘kq) fd;k tk,xk muds cgqewY; ygw }kjkA </w:t>
      </w:r>
      <w:r>
        <w:rPr>
          <w:rFonts w:cs="Kruti Dev 050" w:ascii="Kruti Dev 050" w:hAnsi="Kruti Dev 050"/>
          <w:sz w:val="32"/>
          <w:u w:val="single"/>
        </w:rPr>
        <w:t>dksbZ</w:t>
      </w:r>
      <w:r>
        <w:rPr>
          <w:rFonts w:cs="Kruti Dev 050" w:ascii="Kruti Dev 050" w:hAnsi="Kruti Dev 050"/>
          <w:sz w:val="32"/>
        </w:rPr>
        <w:t xml:space="preserve"> cpk;k tk,xkA D;k vki lalkj esa çHkq ds FkksM+s cpk;s gqvksa esa ls ,d fgLlk cusaxs\ ;g cM+h ckr gS] vkSj vn~Hkwr ckr gS tc dksbZ bl iki dh nqfu;k NksM+rk gS vkSj ;h’kq ds NksV+s leqnk; dk fgLlk curk gS &amp; çHkq ds cpk, gqvks dk fgLlk! ;g vn~Hkwr gS] D;ksafd ogh rjhdk gS muds lkezkT; esa jgus dkA ;h’kq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 xml:space="preserve">^^gs </w:t>
      </w:r>
      <w:r>
        <w:rPr>
          <w:rFonts w:cs="Kruti Dev 050" w:ascii="Kruti Dev 050" w:hAnsi="Kruti Dev 050"/>
          <w:i/>
          <w:sz w:val="28"/>
        </w:rPr>
        <w:t>NksVs &gt;q.M]</w:t>
      </w:r>
      <w:r>
        <w:rPr>
          <w:rFonts w:cs="Kruti Dev 050" w:ascii="Kruti Dev 050" w:hAnsi="Kruti Dev 050"/>
          <w:sz w:val="28"/>
        </w:rPr>
        <w:t xml:space="preserve"> er Mj( D;ksafd rqEgkjs firk dks ;g Hkk;k gS] fd rqEgsa jkT; nsa** ¼ywdk 12%3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vkt jkr vkils dgrk gw¡ ljy fo’okl esa ;h’kq elhg ds ikl vkusA cps gqvksa dk fgLlk cuks] muds NksVs+ &gt;q.M dk fgLlk! vkt jkr ;h’kq dk Hkjkslk djksA muds ygw }kjk vkids ikiks ls ‘kq) gks tkvksA vkt jkr] vHkh muds }kjk cpk, t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Jheku xzhfQFk vkusokys gS vkSj iksy jsMkj }kjk fQj xhr ls xk,axsA bldk f’k”kZd gS] ^^flQZ fo’okl**A ogh gS tks vkt jkr eSa vkils djus dks dgrk gw¡A flQZ fo’okl &amp; flQZ fo’okl ;h’kq esa! tc Jheku xzhfQFk oks xhr xkrs gS] eSa vkils dgrk gw¡ vkidh cSBd ls mBks vkSj lHkkx`g ds fiNs tkvksA vxj vki vHkh rd cpk;s ugha x, gks] vxj vki vHkh rd lPps elhgh ugha gks] flQZ vkidh cSBd NksM+ks vkSj bl dejsa ds fiNs tkvks tc os xkrs gSA Mks- dsxu vkidks ‘kkUr txg ys tk;saxs tgk¡ ge vkids lkFk dqN ifo=’kkL= ckaV lds vkSj çkFkZuk dj ldsA tSls Jheku xzhfQFk xkrs gS rc vki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j er] NksVs &gt;q.M] Øwl ls flagklu rd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`R;q ls thou esa os vius vki x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kjk lkeF;Z /kjrh esa] lkjk lkeF;Z Åi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sa fn;k x;k muds çse ds &gt;q.M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QZ fo’okl] flQZ fo’o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c ckrsa ‘kD; gS] flQZ fo’ok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QZ fo’okl] flQZ fo’o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c ckrsa ‘kD; gS] flQZ fo’ok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Mj er] NksVs &gt;q.M] os vkxs x;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ids pjokgs us jkLrk pquk gS vkidks pyuk gh pkfg,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ekjkg ¼</w:t>
      </w:r>
      <w:r>
        <w:rPr>
          <w:sz w:val="20"/>
        </w:rPr>
        <w:t>Marah</w:t>
      </w:r>
      <w:r>
        <w:rPr>
          <w:rFonts w:cs="Kruti Dev 050" w:ascii="Kruti Dev 050" w:hAnsi="Kruti Dev 050"/>
          <w:sz w:val="28"/>
        </w:rPr>
        <w:t>½ dk ikuh oks vkids fy;s ehBk cuk,ax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gksaus lkjh dM+okgV ih yh xrleuh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QZ fo’okl] flQZ fo’o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c ckrsa ‘kD; gS] flQZ fo’ok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QZ fo’okl] flQZ fo’o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c ckrsa ‘kD; gS] flQZ fo’ok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Mj er] NksVs &gt;q.M] vkidk HkkX; tks Hkh t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ços’krs gS lkjs d{kksa esa ^^}kj can gS**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dHkh Hkh ugha NksM+r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dHkh Hkh ugha x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blfy;s mudh mifLFkfr i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Hkjkslk djks va/ksjs vkSj çHkkr e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QZ fo’okl] flQZ fo’o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c ckrsa ‘kD; gS] flQZ fo’ok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lQZ fo’okl] flQZ fo’okl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c ckrsa ‘kD; gS] flQZ fo’okl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¼^^flQZ fo’okl** iksy jsMj }kjk] 1878&amp;19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Mks- pku] esgjckuh djds vkvks vkSj gesa çkFkZuk esa ys tkv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bCs/>
          <w:sz w:val="36"/>
          <w:szCs w:val="32"/>
        </w:rPr>
      </w:pPr>
      <w:r>
        <w:rPr>
          <w:rFonts w:cs="Kruti Dev 050" w:ascii="Kruti Dev 050" w:hAnsi="Kruti Dev 050"/>
          <w:b/>
          <w:bCs/>
          <w:sz w:val="36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20"/>
        </w:rPr>
      </w:pPr>
      <w:r>
        <w:rPr>
          <w:rFonts w:cs="Kruti Dev 050" w:ascii="Kruti Dev 050" w:hAnsi="Kruti Dev 050"/>
          <w:b/>
          <w:bCs/>
          <w:sz w:val="36"/>
          <w:szCs w:val="32"/>
        </w:rPr>
        <w:t>¼/kkfeZd çopu dk var½</w:t>
      </w:r>
    </w:p>
    <w:p>
      <w:pPr>
        <w:pStyle w:val="Heading2"/>
        <w:spacing w:before="0" w:after="0"/>
        <w:ind w:left="-288" w:right="-288" w:hanging="0"/>
        <w:rPr/>
      </w:pPr>
      <w:r>
        <w:rPr>
          <w:rFonts w:cs="Kruti Dev 050" w:ascii="Kruti Dev 050" w:hAnsi="Kruti Dev 050"/>
          <w:sz w:val="32"/>
          <w:szCs w:val="32"/>
        </w:rPr>
        <w:t>vki i&lt;+ ldrs gS] Mk¡ gk;eZl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</w:t>
      </w:r>
      <w:r>
        <w:rPr>
          <w:rFonts w:cs="Kruti Dev 051" w:ascii="Kruti Dev 051" w:hAnsi="Kruti Dev 051"/>
        </w:rPr>
        <w:t xml:space="preserve"> ^^</w:t>
      </w:r>
      <w:r>
        <w:rPr>
          <w:rFonts w:cs="Kruti Dev 051" w:ascii="Kruti Dev 051" w:hAnsi="Kruti Dev 051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2"/>
        <w:spacing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Jheku D;q- MksUx yh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;’kk;kg 1%4&amp;9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flQZ fo’okl** ¼iksy jsMj }kjk] 1878&amp;193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6"/>
          <w:szCs w:val="48"/>
        </w:rPr>
      </w:pPr>
      <w:r>
        <w:rPr>
          <w:rFonts w:eastAsia="SimSun;宋体" w:cs="Kruti Dev 050" w:ascii="Kruti Dev 050" w:hAnsi="Kruti Dev 050"/>
          <w:b/>
          <w:bCs/>
          <w:sz w:val="36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cps gqvksa dh f’k{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;fn lsukvksa dk ;gksok gekjs FkksM+s ls yksxksa dks u cpk j[krk] rks ge lnkse ds leku gks tkrs] vkSj veksjk ds leku Bgjrs** ¼;’kk;kg 1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cps gqvksa dh f’k{kk ;’kk;kg dh iwjh fdrkc esa feyrh gS] ;’kk;kg 11%11]16( 37%4]31]32( 46%3( jksfe;ksa 9%27]29( ;’kk;kg 1%4]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2- nwljk]</w:t>
        <w:tab/>
        <w:t>cps gqvksa dh f’k{kk leLr ckbcy esa feyrh gS] mRifr 6%7]8( çdkf’krokD; 12%1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3- rhljk]</w:t>
        <w:tab/>
        <w:t>cps gqvksa dh f’k{kk vkt lR; gS] jksfe;ksa 11%4( erh 7%13]14( 25%46( ywdk 12%32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793" w:leader="none"/>
      </w:tabs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9:00Z</dcterms:created>
  <dc:creator>Lalit Sharma</dc:creator>
  <dc:description/>
  <dc:language>en-US</dc:language>
  <cp:lastModifiedBy>Use This Account</cp:lastModifiedBy>
  <cp:lastPrinted>2013-02-05T09:17:00Z</cp:lastPrinted>
  <dcterms:modified xsi:type="dcterms:W3CDTF">2013-02-05T17:18:00Z</dcterms:modified>
  <cp:revision>14</cp:revision>
  <dc:subject/>
  <dc:title/>
</cp:coreProperties>
</file>