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eastAsia="SimSun;宋体" w:cs="Kruti Dev 050"/>
          <w:b/>
          <w:b/>
          <w:bCs/>
          <w:sz w:val="44"/>
          <w:szCs w:val="48"/>
        </w:rPr>
      </w:pPr>
      <w:r>
        <w:rPr>
          <w:rFonts w:eastAsia="SimSun;宋体" w:cs="Kruti Dev 050" w:ascii="Kruti Dev 050" w:hAnsi="Kruti Dev 050"/>
          <w:b/>
          <w:bCs/>
          <w:sz w:val="44"/>
          <w:szCs w:val="48"/>
        </w:rPr>
        <w:t>;g HkVdrh gqbZ ih&lt;+h</w:t>
      </w:r>
    </w:p>
    <w:p>
      <w:pPr>
        <w:pStyle w:val="Normal"/>
        <w:tabs>
          <w:tab w:val="clear" w:pos="720"/>
          <w:tab w:val="left" w:pos="567" w:leader="none"/>
          <w:tab w:val="left" w:pos="1134" w:leader="none"/>
          <w:tab w:val="left" w:pos="1701" w:leader="none"/>
        </w:tabs>
        <w:spacing w:lineRule="auto" w:line="240" w:before="0" w:after="0"/>
        <w:jc w:val="center"/>
        <w:rPr>
          <w:b/>
          <w:b/>
        </w:rPr>
      </w:pPr>
      <w:r>
        <w:rPr>
          <w:b/>
        </w:rPr>
        <w:t>THIS WANDERING GENERATION</w:t>
      </w:r>
    </w:p>
    <w:p>
      <w:pPr>
        <w:pStyle w:val="Normal"/>
        <w:tabs>
          <w:tab w:val="clear" w:pos="720"/>
          <w:tab w:val="left" w:pos="567" w:leader="none"/>
          <w:tab w:val="left" w:pos="1134" w:leader="none"/>
          <w:tab w:val="left" w:pos="1701" w:leader="none"/>
        </w:tabs>
        <w:spacing w:lineRule="auto" w:line="240" w:before="0" w:after="0"/>
        <w:jc w:val="center"/>
        <w:rPr>
          <w:b/>
          <w:b/>
        </w:rPr>
      </w:pPr>
      <w:r>
        <w:rPr>
          <w:b/>
        </w:rPr>
      </w:r>
    </w:p>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cs="Kruti Dev 050"/>
          <w:sz w:val="32"/>
        </w:rPr>
      </w:pPr>
      <w:r>
        <w:rPr>
          <w:rFonts w:cs="Kruti Dev 050" w:ascii="Kruti Dev 050" w:hAnsi="Kruti Dev 050"/>
          <w:sz w:val="32"/>
        </w:rPr>
        <w:t>Mks- vkj- ,y- gk;eZl] tqfu- }kjk</w:t>
      </w:r>
    </w:p>
    <w:p>
      <w:pPr>
        <w:pStyle w:val="Normal"/>
        <w:tabs>
          <w:tab w:val="clear" w:pos="720"/>
          <w:tab w:val="left" w:pos="567" w:leader="none"/>
          <w:tab w:val="left" w:pos="1134" w:leader="none"/>
          <w:tab w:val="left" w:pos="1701" w:leader="none"/>
        </w:tabs>
        <w:spacing w:lineRule="auto" w:line="240" w:before="0" w:after="0"/>
        <w:jc w:val="center"/>
        <w:rPr/>
      </w:pPr>
      <w:r>
        <w:rPr/>
        <w:t>by Dr. R. L. Hymers, Jr.</w:t>
      </w:r>
    </w:p>
    <w:p>
      <w:pPr>
        <w:pStyle w:val="Normal"/>
        <w:tabs>
          <w:tab w:val="clear" w:pos="720"/>
          <w:tab w:val="left" w:pos="567" w:leader="none"/>
          <w:tab w:val="left" w:pos="1134" w:leader="none"/>
          <w:tab w:val="left" w:pos="1701" w:leader="none"/>
        </w:tabs>
        <w:spacing w:lineRule="auto" w:line="240" w:before="0" w:after="0"/>
        <w:jc w:val="center"/>
        <w:rPr/>
      </w:pPr>
      <w:r>
        <w:rPr/>
      </w:r>
    </w:p>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cs="Kruti Dev 050"/>
          <w:sz w:val="32"/>
        </w:rPr>
      </w:pPr>
      <w:r>
        <w:rPr>
          <w:rFonts w:cs="Kruti Dev 050" w:ascii="Kruti Dev 050" w:hAnsi="Kruti Dev 050"/>
          <w:sz w:val="32"/>
        </w:rPr>
        <w:t>yksl ,athyl ds cIrhl Vcjusdy esa çHkq ds fnu dh 'kke] 5 lhracj 2004</w:t>
      </w:r>
    </w:p>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cs="Kruti Dev 050"/>
          <w:sz w:val="32"/>
        </w:rPr>
      </w:pPr>
      <w:r>
        <w:rPr>
          <w:rFonts w:eastAsia="Kruti Dev 050" w:cs="Kruti Dev 050" w:ascii="Kruti Dev 050" w:hAnsi="Kruti Dev 050"/>
          <w:sz w:val="32"/>
        </w:rPr>
        <w:t xml:space="preserve"> </w:t>
      </w:r>
      <w:r>
        <w:rPr>
          <w:rFonts w:cs="Kruti Dev 050" w:ascii="Kruti Dev 050" w:hAnsi="Kruti Dev 050"/>
          <w:sz w:val="32"/>
        </w:rPr>
        <w:t>dks fn;k gqvk /kkfeZd çopu</w:t>
      </w:r>
    </w:p>
    <w:p>
      <w:pPr>
        <w:pStyle w:val="Normal"/>
        <w:tabs>
          <w:tab w:val="clear" w:pos="720"/>
          <w:tab w:val="left" w:pos="567" w:leader="none"/>
          <w:tab w:val="left" w:pos="1134" w:leader="none"/>
          <w:tab w:val="left" w:pos="1701" w:leader="none"/>
        </w:tabs>
        <w:spacing w:lineRule="auto" w:line="240" w:before="0" w:after="0"/>
        <w:jc w:val="center"/>
        <w:rPr/>
      </w:pPr>
      <w:r>
        <w:rPr/>
        <w:t>A sermon preached at the Baptist Tabernacle of Los Angeles</w:t>
      </w:r>
    </w:p>
    <w:p>
      <w:pPr>
        <w:pStyle w:val="Normal"/>
        <w:tabs>
          <w:tab w:val="clear" w:pos="720"/>
          <w:tab w:val="left" w:pos="567" w:leader="none"/>
          <w:tab w:val="left" w:pos="1134" w:leader="none"/>
          <w:tab w:val="left" w:pos="1701" w:leader="none"/>
        </w:tabs>
        <w:spacing w:lineRule="auto" w:line="240" w:before="0" w:after="0"/>
        <w:jc w:val="center"/>
        <w:rPr/>
      </w:pPr>
      <w:r>
        <w:rPr/>
        <w:t>Lord’s Day Evening, September 5, 2004</w:t>
      </w:r>
    </w:p>
    <w:p>
      <w:pPr>
        <w:pStyle w:val="Normal"/>
        <w:tabs>
          <w:tab w:val="clear" w:pos="720"/>
          <w:tab w:val="left" w:pos="567" w:leader="none"/>
          <w:tab w:val="left" w:pos="1134" w:leader="none"/>
          <w:tab w:val="left" w:pos="1701" w:leader="none"/>
        </w:tabs>
        <w:spacing w:lineRule="auto" w:line="240" w:before="0" w:after="0"/>
        <w:jc w:val="center"/>
        <w:rPr/>
      </w:pPr>
      <w:r>
        <w:rPr/>
      </w:r>
    </w:p>
    <w:p>
      <w:pPr>
        <w:pStyle w:val="Normal"/>
        <w:tabs>
          <w:tab w:val="clear" w:pos="720"/>
          <w:tab w:val="left" w:pos="567" w:leader="none"/>
          <w:tab w:val="left" w:pos="1134" w:leader="none"/>
          <w:tab w:val="left" w:pos="1701" w:leader="none"/>
        </w:tabs>
        <w:spacing w:lineRule="auto" w:line="240" w:before="0" w:after="0"/>
        <w:ind w:left="720" w:right="720" w:hanging="115"/>
        <w:jc w:val="both"/>
        <w:rPr/>
      </w:pPr>
      <w:r>
        <w:rPr>
          <w:rFonts w:cs="Kruti Dev 050" w:ascii="Kruti Dev 050" w:hAnsi="Kruti Dev 050"/>
          <w:sz w:val="32"/>
        </w:rPr>
        <w:t>^^ijarq gs nkfu¸;sy] rw bl iqLrd ij eqgj djds] bu opuksa dks var le; rd ds fy;s can j[k % cgqr ls yksx iwN &amp; ikN vkSj &lt;w¡&lt; &amp; &lt;¡ka&lt; djsaxs] vkSj bl ls Kku c&lt; Hkh tk,xk** ¼nkfu¸;sy 12%4½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eSaus vius dyhfl;k esa ;g /kkfeZd Áopu cgqr ckj fn;k gSA eSa ekurk gw¡ ^^;g HkVdrh gqbZ ih&lt;h** ,d egRoiw.kZ /kkfeZd Áopu gS] eSaus dHkh Hkh tks Áopu fn;s gks muesa ls] vkSj eSa pkgrk gw¡ dh vki vkt 'kke bls /;ku ls lqusA</w:t>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ikB dgrk gS]</w:t>
      </w:r>
    </w:p>
    <w:p>
      <w:pPr>
        <w:pStyle w:val="Normal"/>
        <w:tabs>
          <w:tab w:val="clear" w:pos="720"/>
          <w:tab w:val="left" w:pos="567" w:leader="none"/>
          <w:tab w:val="left" w:pos="1134" w:leader="none"/>
          <w:tab w:val="left" w:pos="1701" w:leader="none"/>
        </w:tabs>
        <w:spacing w:lineRule="auto" w:line="240" w:before="0" w:after="0"/>
        <w:ind w:left="1701" w:right="1701" w:hanging="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40" w:right="1440" w:hanging="101"/>
        <w:jc w:val="both"/>
        <w:rPr>
          <w:rFonts w:ascii="Kruti Dev 050" w:hAnsi="Kruti Dev 050" w:cs="Kruti Dev 050"/>
          <w:sz w:val="28"/>
        </w:rPr>
      </w:pPr>
      <w:r>
        <w:rPr>
          <w:rFonts w:cs="Kruti Dev 050" w:ascii="Kruti Dev 050" w:hAnsi="Kruti Dev 050"/>
          <w:sz w:val="28"/>
        </w:rPr>
        <w:t>^^ijarq gs nkfu¸;sy] rw bl iqLrd ij eqgj djds] bu opuksa dks var le; rd ds fy;s can j[k --- ** ¼nkfu¸;sy 12%4½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jc w:val="both"/>
        <w:rPr/>
      </w:pPr>
      <w:r>
        <w:rPr>
          <w:rFonts w:cs="Kruti Dev 050" w:ascii="Kruti Dev 050" w:hAnsi="Kruti Dev 050"/>
          <w:sz w:val="32"/>
        </w:rPr>
        <w:t>bl in dk iwjk vFkZ ^^var le;** rd le&gt; esa ugha vk;k FkkA ;s 'kk;n ^^eqgj djds** ;k var le; rd xqIr FkkA /;ku nhft;s fd nkfu¸;sy Lo;a Hkh iwjh rjg ugha le&gt;s Fks oks Hkfo";ok.kh tks mUgsa crk;h xbZ Fkh %</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40" w:right="1440" w:hanging="101"/>
        <w:jc w:val="both"/>
        <w:rPr>
          <w:rFonts w:ascii="Kruti Dev 050" w:hAnsi="Kruti Dev 050" w:cs="Kruti Dev 050"/>
          <w:sz w:val="28"/>
        </w:rPr>
      </w:pPr>
      <w:r>
        <w:rPr>
          <w:rFonts w:cs="Kruti Dev 050" w:ascii="Kruti Dev 050" w:hAnsi="Kruti Dev 050"/>
          <w:sz w:val="28"/>
        </w:rPr>
        <w:t>^^;g ckr eSa lqurk rks Fkk ijarq dqN u le&gt;kA rc eSaus dgk] gs esjs ÁHkq] bu ckrksa dk var Qy D;k gksxk\ mlus dgk] gs nkfu¸;sy pyk tk( D;ksafd ;s ckrsa var le; ds fy;s can gS vkSj bu ij eqgj nh gqbZ gSÞ ¼nkfu¸;sy 12%8&amp;9½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tab/>
        <w:t>flQZ chloh lnh esa gh bl opuksa dh Hkfo";ok.kh dk vFkZ Li"V gksuk 'kq: gqvkA Mks- MCY;q- ,- Øhlosy us dgk fd nkfu¸;sy 12%4 gesa dgrk gS ^^fofLer xfr'khyrk vkSj vko’;drk dh c&lt;rh gqbZ tkudkjh gS ihNys fnuksa dh iwoZlwpukÞ ¼</w:t>
      </w:r>
      <w:r>
        <w:rPr>
          <w:rFonts w:cs="Kruti Dev 050" w:ascii="Kruti Dev 050" w:hAnsi="Kruti Dev 050"/>
          <w:b/>
          <w:i/>
          <w:sz w:val="32"/>
        </w:rPr>
        <w:t>Øhlosy LVMh ckbcy]</w:t>
      </w:r>
      <w:r>
        <w:rPr>
          <w:rFonts w:cs="Kruti Dev 050" w:ascii="Kruti Dev 050" w:hAnsi="Kruti Dev 050"/>
          <w:sz w:val="32"/>
        </w:rPr>
        <w:t xml:space="preserve"> nkfu¸;sy 12%4 ij VhIi.kh½A</w:t>
      </w:r>
    </w:p>
    <w:p>
      <w:pPr>
        <w:pStyle w:val="Normal"/>
        <w:tabs>
          <w:tab w:val="clear" w:pos="720"/>
          <w:tab w:val="left" w:pos="567" w:leader="none"/>
          <w:tab w:val="left" w:pos="1134" w:leader="none"/>
          <w:tab w:val="left" w:pos="1701" w:leader="none"/>
        </w:tabs>
        <w:spacing w:lineRule="auto" w:line="240" w:before="0" w:after="0"/>
        <w:ind w:left="1440" w:right="1440" w:hanging="101"/>
        <w:jc w:val="both"/>
        <w:rPr>
          <w:rFonts w:ascii="Kruti Dev 050" w:hAnsi="Kruti Dev 050" w:cs="Kruti Dev 050"/>
          <w:sz w:val="28"/>
        </w:rPr>
      </w:pPr>
      <w:r>
        <w:rPr>
          <w:rFonts w:cs="Kruti Dev 050" w:ascii="Kruti Dev 050" w:hAnsi="Kruti Dev 050"/>
          <w:sz w:val="28"/>
        </w:rPr>
      </w:r>
    </w:p>
    <w:p>
      <w:pPr>
        <w:pStyle w:val="Normal"/>
        <w:tabs>
          <w:tab w:val="clear" w:pos="720"/>
          <w:tab w:val="left" w:pos="567" w:leader="none"/>
          <w:tab w:val="left" w:pos="1134" w:leader="none"/>
          <w:tab w:val="left" w:pos="1701" w:leader="none"/>
        </w:tabs>
        <w:spacing w:lineRule="auto" w:line="240" w:before="0" w:after="0"/>
        <w:ind w:left="1440" w:right="1440" w:hanging="101"/>
        <w:jc w:val="both"/>
        <w:rPr/>
      </w:pPr>
      <w:r>
        <w:rPr>
          <w:rFonts w:cs="Kruti Dev 050" w:ascii="Kruti Dev 050" w:hAnsi="Kruti Dev 050"/>
          <w:sz w:val="28"/>
        </w:rPr>
        <w:t>^^ijarq gs nkfu¸;sy] rw bl iqLrd ij eqgj djds] bu opuksa dks var le; rd ds fy;s can j[k % cgqr ls yksx iwN &amp; ikN vkSj &lt;w¡&lt; &amp; &lt;¡ka&lt; djsaxs] vkSj bl ls Kku c&lt; Hkh tk,xk** ¼nkfu¸;sy 12%4½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firstLine="720"/>
        <w:jc w:val="both"/>
        <w:rPr/>
      </w:pPr>
      <w:r>
        <w:rPr>
          <w:rFonts w:cs="Kruti Dev 050" w:ascii="Kruti Dev 050" w:hAnsi="Kruti Dev 050"/>
          <w:sz w:val="32"/>
        </w:rPr>
        <w:t>vkt yksx ckbcy dh Hkfo";ok.kh es cgqr fnypLih j[krs gS e/;iwoZ esa] tks Hkh ?kVuk;sa gks jgh gS mlds dkj.k vkSj vkradokn tks ge ns[krs gS nqfu;k ds dbZ Hkkxksa esa vkSj ?kVuk;s tks bL=k,y esa gks jgh gSA i;kZoj.k vkSj vf/kd tula[;k dh leL;k vkSj cMh lkekftd vkSj ekufld leL;k, ftldk ekuotkfr lkeuk djrh gS mlds dkj.k Hkh cgqr ls yksx ckbcy dh Hkfo";ok.kh dh vksj fQjs tokc ds fy;sA yksx gesa'kk iwNrs gS] ^^D;k ckbcy ds ikl gS dqN djus dks ml ?kVuk ds ckjs esa tks eSaus lekpkji= esa i&lt;h gS\** eSaus ;g Lohdkj dj fy;k fd vxj eSa ckbcy esa fo'okl ugha d:axk rks eSa tks nqfu;k esa gks jgk gS mlds }kjk euls cgqr nwj tkÅaxk vkSj Mj Hkh tkmaxkA gesa tkuuk t:jh gS Hkfo";ok.kh ds ckjs esa ckbcy D;k dgrk gS Hkfo"; esa D;k gksusokyk gS mlds ckjs esa ckbcy D;k dgrk gS\</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ListParagraph"/>
        <w:tabs>
          <w:tab w:val="clear" w:pos="720"/>
          <w:tab w:val="left" w:pos="567" w:leader="none"/>
          <w:tab w:val="left" w:pos="1134" w:leader="none"/>
          <w:tab w:val="left" w:pos="1701" w:leader="none"/>
        </w:tabs>
        <w:spacing w:lineRule="auto" w:line="240" w:before="0" w:after="0"/>
        <w:ind w:left="864" w:right="720" w:hanging="864"/>
        <w:contextualSpacing/>
        <w:jc w:val="both"/>
        <w:rPr>
          <w:rFonts w:ascii="Kruti Dev 050" w:hAnsi="Kruti Dev 050" w:cs="Kruti Dev 050"/>
          <w:b/>
          <w:b/>
          <w:sz w:val="32"/>
        </w:rPr>
      </w:pPr>
      <w:r>
        <w:rPr>
          <w:rFonts w:cs="Kruti Dev 050" w:ascii="Kruti Dev 050" w:hAnsi="Kruti Dev 050"/>
          <w:b/>
          <w:sz w:val="32"/>
        </w:rPr>
        <w:t>A-</w:t>
        <w:tab/>
        <w:t>igyk] ckbcy cgqr ls fpUg nsrk gS fd ge vc th jgs gS ^^var ds le; esa**] nkfu¸;sy 12%4 esa dgk x;k gSA</w:t>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b/>
          <w:b/>
          <w:sz w:val="32"/>
        </w:rPr>
      </w:pPr>
      <w:r>
        <w:rPr>
          <w:rFonts w:cs="Kruti Dev 050" w:ascii="Kruti Dev 050" w:hAnsi="Kruti Dev 050"/>
          <w:b/>
          <w:sz w:val="32"/>
        </w:rPr>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gekjk ikB dgrk gS]</w:t>
      </w:r>
    </w:p>
    <w:p>
      <w:pPr>
        <w:pStyle w:val="Normal"/>
        <w:tabs>
          <w:tab w:val="clear" w:pos="720"/>
          <w:tab w:val="left" w:pos="567" w:leader="none"/>
          <w:tab w:val="left" w:pos="1134" w:leader="none"/>
          <w:tab w:val="left" w:pos="1701" w:leader="none"/>
        </w:tabs>
        <w:spacing w:lineRule="auto" w:line="240" w:before="0" w:after="0"/>
        <w:ind w:left="567" w:hanging="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40" w:right="1440" w:hanging="101"/>
        <w:jc w:val="both"/>
        <w:rPr/>
      </w:pPr>
      <w:r>
        <w:rPr>
          <w:rFonts w:cs="Kruti Dev 050" w:ascii="Kruti Dev 050" w:hAnsi="Kruti Dev 050"/>
          <w:sz w:val="28"/>
        </w:rPr>
        <w:t xml:space="preserve">^^ijarq gs nkfu¸;sy] rw bl iqLrd ij eqgj djds] bu opuksa dks </w:t>
      </w:r>
      <w:r>
        <w:rPr>
          <w:rFonts w:cs="Kruti Dev 050" w:ascii="Kruti Dev 050" w:hAnsi="Kruti Dev 050"/>
          <w:b/>
          <w:i/>
          <w:sz w:val="28"/>
        </w:rPr>
        <w:t>var le; rd</w:t>
      </w:r>
      <w:r>
        <w:rPr>
          <w:rFonts w:cs="Kruti Dev 050" w:ascii="Kruti Dev 050" w:hAnsi="Kruti Dev 050"/>
          <w:sz w:val="28"/>
        </w:rPr>
        <w:t xml:space="preserve"> ds fy;s can j[k--- ** ¼nkfu¸;sy 12%4½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t>eSa ekurk gw fd ge vHkh gS] ßvar ds le;Þ esaA gj fpUg crkrk gS fd tSls ge tkurs gS ge lalkj ds var ds cgqr djhc th jgs gSA</w:t>
      </w:r>
    </w:p>
    <w:p>
      <w:pPr>
        <w:pStyle w:val="Normal"/>
        <w:tabs>
          <w:tab w:val="clear" w:pos="720"/>
          <w:tab w:val="left" w:pos="567" w:leader="none"/>
          <w:tab w:val="left" w:pos="1134" w:leader="none"/>
          <w:tab w:val="left" w:pos="1701" w:leader="none"/>
        </w:tabs>
        <w:spacing w:lineRule="auto" w:line="240" w:before="0" w:after="0"/>
        <w:ind w:firstLine="720"/>
        <w:jc w:val="both"/>
        <w:rPr/>
      </w:pPr>
      <w:r>
        <w:rPr>
          <w:rFonts w:cs="Kruti Dev 050" w:ascii="Kruti Dev 050" w:hAnsi="Kruti Dev 050"/>
          <w:sz w:val="32"/>
        </w:rPr>
        <w:t>igyk] ogk¡ ij ÁkÑfrd fpUg gS fd var djhc gSA ;h'kq us Hkfo";ok.kh dh</w:t>
      </w:r>
    </w:p>
    <w:p>
      <w:pPr>
        <w:pStyle w:val="Normal"/>
        <w:tabs>
          <w:tab w:val="clear" w:pos="720"/>
          <w:tab w:val="left" w:pos="567" w:leader="none"/>
          <w:tab w:val="left" w:pos="1134" w:leader="none"/>
          <w:tab w:val="left" w:pos="1701" w:leader="none"/>
        </w:tabs>
        <w:spacing w:lineRule="auto" w:line="240" w:before="0" w:after="0"/>
        <w:ind w:left="1701" w:right="1701" w:hanging="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40" w:right="1440" w:hanging="101"/>
        <w:jc w:val="both"/>
        <w:rPr>
          <w:rFonts w:ascii="Kruti Dev 050" w:hAnsi="Kruti Dev 050" w:cs="Kruti Dev 050"/>
          <w:sz w:val="28"/>
        </w:rPr>
      </w:pPr>
      <w:r>
        <w:rPr>
          <w:rFonts w:cs="Kruti Dev 050" w:ascii="Kruti Dev 050" w:hAnsi="Kruti Dev 050"/>
          <w:sz w:val="28"/>
        </w:rPr>
        <w:t>^^cMs HkwdEi --- txg txg vdky] vkSj egkekfj;k¡ iMsxh( vkSj vkdk'k ls Hk;adj --- i`Foh ij ns'k &amp; ns'k ds yksxksa dks ladV gksxk( D;ksafd os leqæ ds xjtus vkSj ygjks ds dksykgy ls ?kcjk tk,axs] Hk; ds dkj.k vkSj lalkj ij vkusokyh ?kVukvksa dh ckV ns[krs &amp; ns[krs yksxks ds th esa th u jgsxk** ¼ywdk 21%11] 25&amp;26½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t>;h'kq us dgk gS fd yksxks ds eu csgks'k gks tk,axs tc os ns[ksaxs fd D;k gks jgk gS ^^i`Foh ij**A mUgksaus dgk ogk¡ ij cM+k Mj gksxk ekuotkfr dks cM+h ÁkÑfrd leL;k dk lkeuk djus ds dkj.k!</w:t>
      </w:r>
    </w:p>
    <w:p>
      <w:pPr>
        <w:pStyle w:val="Normal"/>
        <w:tabs>
          <w:tab w:val="clear" w:pos="720"/>
          <w:tab w:val="left" w:pos="567" w:leader="none"/>
          <w:tab w:val="left" w:pos="1134" w:leader="none"/>
          <w:tab w:val="left" w:pos="1701" w:leader="none"/>
        </w:tabs>
        <w:spacing w:lineRule="auto" w:line="240" w:before="0" w:after="0"/>
        <w:ind w:firstLine="720"/>
        <w:jc w:val="both"/>
        <w:rPr/>
      </w:pPr>
      <w:r>
        <w:rPr>
          <w:rFonts w:cs="Kruti Dev 050" w:ascii="Kruti Dev 050" w:hAnsi="Kruti Dev 050"/>
          <w:sz w:val="32"/>
        </w:rPr>
        <w:t>nwljk] elhgus dgk dh tkfrokn dk dyg] fpUg gksxk dh var djhc gSA</w:t>
      </w:r>
    </w:p>
    <w:p>
      <w:pPr>
        <w:pStyle w:val="Normal"/>
        <w:tabs>
          <w:tab w:val="clear" w:pos="720"/>
          <w:tab w:val="left" w:pos="567" w:leader="none"/>
          <w:tab w:val="left" w:pos="1134" w:leader="none"/>
          <w:tab w:val="left" w:pos="1701" w:leader="none"/>
        </w:tabs>
        <w:spacing w:lineRule="auto" w:line="240" w:before="0" w:after="0"/>
        <w:ind w:left="1701" w:right="1701" w:hanging="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40" w:right="1440" w:hanging="101"/>
        <w:jc w:val="both"/>
        <w:rPr>
          <w:rFonts w:ascii="Kruti Dev 050" w:hAnsi="Kruti Dev 050" w:cs="Kruti Dev 050"/>
          <w:sz w:val="28"/>
        </w:rPr>
      </w:pPr>
      <w:r>
        <w:rPr>
          <w:rFonts w:cs="Kruti Dev 050" w:ascii="Kruti Dev 050" w:hAnsi="Kruti Dev 050"/>
          <w:sz w:val="28"/>
        </w:rPr>
        <w:t xml:space="preserve">^^rc mlus muls dgk tkfr ij tkfr ¼^,Fkuksl* ;k ^tkfrlaca/kh leqnk;*½ vkSj jkT; ij jkT; ¼tkfr laca/kh leqnk;½ p&lt;kbZ djsxk ¼^cslhyh;u* ;k jk"Vªh; leqnk;½** </w:t>
      </w:r>
    </w:p>
    <w:p>
      <w:pPr>
        <w:pStyle w:val="Normal"/>
        <w:tabs>
          <w:tab w:val="clear" w:pos="720"/>
          <w:tab w:val="left" w:pos="567" w:leader="none"/>
          <w:tab w:val="left" w:pos="1134" w:leader="none"/>
          <w:tab w:val="left" w:pos="1701" w:leader="none"/>
        </w:tabs>
        <w:spacing w:lineRule="auto" w:line="240" w:before="0" w:after="0"/>
        <w:ind w:left="1440" w:right="1440" w:hanging="101"/>
        <w:jc w:val="both"/>
        <w:rPr>
          <w:rFonts w:ascii="Kruti Dev 050" w:hAnsi="Kruti Dev 050" w:cs="Kruti Dev 050"/>
          <w:sz w:val="28"/>
        </w:rPr>
      </w:pPr>
      <w:r>
        <w:rPr>
          <w:rFonts w:eastAsia="Kruti Dev 050" w:cs="Kruti Dev 050" w:ascii="Kruti Dev 050" w:hAnsi="Kruti Dev 050"/>
          <w:sz w:val="28"/>
        </w:rPr>
        <w:t xml:space="preserve">    </w:t>
      </w:r>
      <w:r>
        <w:rPr>
          <w:rFonts w:cs="Kruti Dev 050" w:ascii="Kruti Dev 050" w:hAnsi="Kruti Dev 050"/>
          <w:sz w:val="28"/>
        </w:rPr>
        <w:t>¼ywdk 21%10½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jc w:val="both"/>
        <w:rPr/>
      </w:pPr>
      <w:r>
        <w:rPr>
          <w:rFonts w:cs="Kruti Dev 050" w:ascii="Kruti Dev 050" w:hAnsi="Kruti Dev 050"/>
          <w:sz w:val="32"/>
        </w:rPr>
        <w:t>tkfr laca/kh leqnk; ds fo:) tkfr laca/kh leqnk; jk"Vªh; leqnk;] ds fo:) jk"Vªh; leqnk; &amp; D;k ;s oks ugha gS tks vkt ge ns[krs gS\ gekjh iwjh ekuoh; bPNkvksa] i)fr vkSj foKku ds lkFk gesa ugha yxrk dh tkfr; dyg jksd ldrk gS tkfr;ksa ds chp vkSj jk"Vª ds chp ;q)A</w:t>
      </w:r>
    </w:p>
    <w:p>
      <w:pPr>
        <w:pStyle w:val="Normal"/>
        <w:tabs>
          <w:tab w:val="clear" w:pos="720"/>
          <w:tab w:val="left" w:pos="567" w:leader="none"/>
          <w:tab w:val="left" w:pos="1134" w:leader="none"/>
          <w:tab w:val="left" w:pos="1701" w:leader="none"/>
        </w:tabs>
        <w:spacing w:lineRule="auto" w:line="240" w:before="0" w:after="0"/>
        <w:ind w:firstLine="720"/>
        <w:jc w:val="both"/>
        <w:rPr/>
      </w:pPr>
      <w:r>
        <w:rPr>
          <w:rFonts w:cs="Kruti Dev 050" w:ascii="Kruti Dev 050" w:hAnsi="Kruti Dev 050"/>
          <w:sz w:val="32"/>
        </w:rPr>
        <w:t>r`rh; LFkku esa] ckbcy ges dgrk gS fd var ds le; esa i`Foh ds fy, bL=k,y cMh leL;k gksxkA ÁHkq us dgk %</w:t>
      </w:r>
    </w:p>
    <w:p>
      <w:pPr>
        <w:pStyle w:val="Normal"/>
        <w:tabs>
          <w:tab w:val="clear" w:pos="720"/>
          <w:tab w:val="left" w:pos="567" w:leader="none"/>
          <w:tab w:val="left" w:pos="1134" w:leader="none"/>
          <w:tab w:val="left" w:pos="1701" w:leader="none"/>
        </w:tabs>
        <w:spacing w:lineRule="auto" w:line="240" w:before="0" w:after="0"/>
        <w:ind w:left="1701" w:right="1701" w:hanging="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40" w:right="1440" w:hanging="101"/>
        <w:jc w:val="both"/>
        <w:rPr/>
      </w:pPr>
      <w:r>
        <w:rPr>
          <w:rFonts w:cs="Kruti Dev 050" w:ascii="Kruti Dev 050" w:hAnsi="Kruti Dev 050"/>
          <w:sz w:val="28"/>
        </w:rPr>
        <w:t>^^eSa ;:'kyse dks Hkkjh iRFkj cukmaxk fd tks mldks mBk,¡xs os cgqr gh ?kk;y gksaxs** ¼td;kZg 12%3½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t>lPps elhgh dks t:jr gS bu fnuksa esa bL=k,y ds fy;s [kMs jgus dhA ijarq ckbcy iwoZ lwpuk nsrk gS fd var ds le; i`Foh ds jk"Vª bL=k,y ds fo:) gksaxsA bL=k,y ij fpark dk c&lt;uk fpUg gS fd ge var ds fnuksa esa gSA</w:t>
      </w:r>
    </w:p>
    <w:p>
      <w:pPr>
        <w:pStyle w:val="Normal"/>
        <w:tabs>
          <w:tab w:val="clear" w:pos="720"/>
          <w:tab w:val="left" w:pos="567" w:leader="none"/>
          <w:tab w:val="left" w:pos="1134" w:leader="none"/>
          <w:tab w:val="left" w:pos="1701" w:leader="none"/>
        </w:tabs>
        <w:spacing w:lineRule="auto" w:line="240" w:before="0" w:after="0"/>
        <w:ind w:firstLine="720"/>
        <w:jc w:val="both"/>
        <w:rPr/>
      </w:pPr>
      <w:r>
        <w:rPr>
          <w:rFonts w:cs="Kruti Dev 050" w:ascii="Kruti Dev 050" w:hAnsi="Kruti Dev 050"/>
          <w:sz w:val="32"/>
        </w:rPr>
        <w:t>pkSFks LFkku esa] ckbcy gesa dgrk gS fd elhgh ds fo:) foæksg esa c&lt;ksrjh fpUg gS var dkA ;h'kq us dgk]</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40" w:right="1440" w:hanging="101"/>
        <w:jc w:val="both"/>
        <w:rPr/>
      </w:pPr>
      <w:r>
        <w:rPr>
          <w:rFonts w:cs="Kruti Dev 050" w:ascii="Kruti Dev 050" w:hAnsi="Kruti Dev 050"/>
          <w:sz w:val="28"/>
        </w:rPr>
        <w:t>^^rqEgsa idMsaxs] vkSj lrk,axs] iapk;rks esa lkSiaxs --- cUnhx`g esa Myok,¡xs** ¼ywdk 21%12½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t>;g gh gks jgk gS vHkh Átklrkd phu ds yksxks esa] lqnku esa] bUMksusf'k;k esa] e/; iwohZ; ns'kks esa] vkSj i`Foh ds vkSj nwljs Hkkxks esaA eSa ekurk gw¡ fd elhgh dk Hk;kud foæksg] tks ge xokgh ns jgs gS iwjs lalkj Hkj esa] oks fpUg gS fd var djhc gSA</w:t>
      </w:r>
    </w:p>
    <w:p>
      <w:pPr>
        <w:pStyle w:val="Normal"/>
        <w:tabs>
          <w:tab w:val="clear" w:pos="720"/>
          <w:tab w:val="left" w:pos="567" w:leader="none"/>
          <w:tab w:val="left" w:pos="1134" w:leader="none"/>
          <w:tab w:val="left" w:pos="1701" w:leader="none"/>
        </w:tabs>
        <w:spacing w:lineRule="auto" w:line="240" w:before="0" w:after="0"/>
        <w:ind w:firstLine="720"/>
        <w:jc w:val="both"/>
        <w:rPr/>
      </w:pPr>
      <w:r>
        <w:rPr>
          <w:rFonts w:cs="Kruti Dev 050" w:ascii="Kruti Dev 050" w:hAnsi="Kruti Dev 050"/>
          <w:sz w:val="32"/>
        </w:rPr>
        <w:t>ikapos LFkku ij] ogk¡ ij fpUg gS /kkfeZd Lo/keZ R;kx dk] ckbcy dgrk gS %</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40" w:right="1440" w:hanging="101"/>
        <w:jc w:val="both"/>
        <w:rPr>
          <w:rFonts w:ascii="Kruti Dev 050" w:hAnsi="Kruti Dev 050" w:cs="Kruti Dev 050"/>
          <w:sz w:val="28"/>
        </w:rPr>
      </w:pPr>
      <w:r>
        <w:rPr>
          <w:rFonts w:cs="Kruti Dev 050" w:ascii="Kruti Dev 050" w:hAnsi="Kruti Dev 050"/>
          <w:sz w:val="28"/>
        </w:rPr>
        <w:t xml:space="preserve">^^fdlh jhfr ls fdlh ds /kks[ks esa u vkuk % D;ksafd og fnu u vk,xk tc rd /keZ dk R;kx ¼Lo/keZ R;kx½ u gks ys --- </w:t>
      </w:r>
    </w:p>
    <w:p>
      <w:pPr>
        <w:pStyle w:val="Normal"/>
        <w:tabs>
          <w:tab w:val="clear" w:pos="720"/>
          <w:tab w:val="left" w:pos="567" w:leader="none"/>
          <w:tab w:val="left" w:pos="1134" w:leader="none"/>
          <w:tab w:val="left" w:pos="1701" w:leader="none"/>
        </w:tabs>
        <w:spacing w:lineRule="auto" w:line="240" w:before="0" w:after="0"/>
        <w:ind w:left="1440" w:right="1440" w:hanging="101"/>
        <w:jc w:val="both"/>
        <w:rPr>
          <w:rFonts w:ascii="Kruti Dev 050" w:hAnsi="Kruti Dev 050" w:cs="Kruti Dev 050"/>
          <w:sz w:val="28"/>
        </w:rPr>
      </w:pPr>
      <w:r>
        <w:rPr>
          <w:rFonts w:eastAsia="Kruti Dev 050" w:cs="Kruti Dev 050" w:ascii="Kruti Dev 050" w:hAnsi="Kruti Dev 050"/>
          <w:sz w:val="28"/>
        </w:rPr>
        <w:t xml:space="preserve">    </w:t>
      </w:r>
      <w:r>
        <w:rPr>
          <w:rFonts w:cs="Kruti Dev 050" w:ascii="Kruti Dev 050" w:hAnsi="Kruti Dev 050"/>
          <w:sz w:val="28"/>
        </w:rPr>
        <w:t>¼2 fFkLlyquhfd;ksa 2%3½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t>tc lsadMks gtkjks yksx dyhfl;k esa Hkjs tkrs gS] phu] vkfÝdk vkSj fo'o ds nwljs Hkkxksa esa] ogk¡ ij] ogh le;] cM+h fxjkoV] cMk Lo/keZ R;kx gks jgk gS lPps elhgh ls bl if'peh fo'o esaA tSls ge tkurs gS ;s Hkh fpUg fn[kkrk gS fd ge lalkj ds var vkSj ;h'kq elhg ds nksckjk vkus ds cgqr djhc th jgs gSA</w:t>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lkjs eq[; fpUg txg ij gSA ckbcy dh Hkfo";ok.kh lp gqbZ gSA blhfy;s eSa Lohdkj djrk gw fd ge var ds le; esa th jgs gS] nkfu¸;sy 12%4 esa dgk x;k gS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ListParagraph"/>
        <w:tabs>
          <w:tab w:val="clear" w:pos="720"/>
          <w:tab w:val="left" w:pos="567" w:leader="none"/>
          <w:tab w:val="left" w:pos="1134" w:leader="none"/>
          <w:tab w:val="left" w:pos="1701" w:leader="none"/>
        </w:tabs>
        <w:spacing w:lineRule="auto" w:line="240" w:before="0" w:after="0"/>
        <w:ind w:left="0" w:hanging="0"/>
        <w:contextualSpacing/>
        <w:jc w:val="both"/>
        <w:rPr>
          <w:rFonts w:ascii="Kruti Dev 050" w:hAnsi="Kruti Dev 050" w:cs="Kruti Dev 050"/>
          <w:b/>
          <w:b/>
          <w:sz w:val="32"/>
        </w:rPr>
      </w:pPr>
      <w:r>
        <w:rPr>
          <w:rFonts w:cs="Kruti Dev 050" w:ascii="Kruti Dev 050" w:hAnsi="Kruti Dev 050"/>
          <w:b/>
          <w:sz w:val="32"/>
        </w:rPr>
        <w:t>AA-</w:t>
        <w:tab/>
        <w:t>nwljk] ikB gesa dgrk gS fd Kku vkSj lQj c&lt;saxs var ds le; esaA</w:t>
      </w:r>
    </w:p>
    <w:p>
      <w:pPr>
        <w:pStyle w:val="ListParagraph"/>
        <w:tabs>
          <w:tab w:val="clear" w:pos="720"/>
          <w:tab w:val="left" w:pos="567" w:leader="none"/>
          <w:tab w:val="left" w:pos="1134" w:leader="none"/>
          <w:tab w:val="left" w:pos="1701" w:leader="none"/>
        </w:tabs>
        <w:spacing w:lineRule="auto" w:line="240" w:before="0" w:after="0"/>
        <w:ind w:left="0" w:hanging="0"/>
        <w:contextualSpacing/>
        <w:jc w:val="both"/>
        <w:rPr>
          <w:rFonts w:ascii="Kruti Dev 050" w:hAnsi="Kruti Dev 050" w:cs="Kruti Dev 050"/>
          <w:b/>
          <w:b/>
          <w:sz w:val="32"/>
        </w:rPr>
      </w:pPr>
      <w:r>
        <w:rPr>
          <w:rFonts w:cs="Kruti Dev 050" w:ascii="Kruti Dev 050" w:hAnsi="Kruti Dev 050"/>
          <w:b/>
          <w:sz w:val="32"/>
        </w:rPr>
      </w:r>
    </w:p>
    <w:p>
      <w:pPr>
        <w:pStyle w:val="Normal"/>
        <w:tabs>
          <w:tab w:val="clear" w:pos="720"/>
          <w:tab w:val="left" w:pos="567" w:leader="none"/>
          <w:tab w:val="left" w:pos="1134" w:leader="none"/>
          <w:tab w:val="left" w:pos="1701" w:leader="none"/>
        </w:tabs>
        <w:spacing w:lineRule="auto" w:line="240" w:before="0" w:after="0"/>
        <w:ind w:left="1440" w:right="1440" w:hanging="101"/>
        <w:jc w:val="both"/>
        <w:rPr/>
      </w:pPr>
      <w:r>
        <w:rPr>
          <w:rFonts w:cs="Kruti Dev 050" w:ascii="Kruti Dev 050" w:hAnsi="Kruti Dev 050"/>
          <w:sz w:val="28"/>
        </w:rPr>
        <w:t xml:space="preserve">^^ijarq gs nkfu¸;sy] rw bl iqLrd ij eqgj djds] bu opuksa dks var le; rd ds fy;s can j[k % </w:t>
      </w:r>
      <w:r>
        <w:rPr>
          <w:rFonts w:cs="Kruti Dev 050" w:ascii="Kruti Dev 050" w:hAnsi="Kruti Dev 050"/>
          <w:b/>
          <w:i/>
          <w:sz w:val="28"/>
        </w:rPr>
        <w:t>cgqr ls yksx</w:t>
      </w:r>
      <w:r>
        <w:rPr>
          <w:rFonts w:cs="Kruti Dev 050" w:ascii="Kruti Dev 050" w:hAnsi="Kruti Dev 050"/>
          <w:sz w:val="28"/>
        </w:rPr>
        <w:t xml:space="preserve"> </w:t>
      </w:r>
      <w:r>
        <w:rPr>
          <w:rFonts w:cs="Kruti Dev 050" w:ascii="Kruti Dev 050" w:hAnsi="Kruti Dev 050"/>
          <w:b/>
          <w:i/>
          <w:sz w:val="28"/>
        </w:rPr>
        <w:t>iwN &amp; ikN vkSj &lt;w¡&lt; &amp; &lt;¡ka&lt; djsaxs] vkSj bl ls Kku c&lt; Hkh tk,xk**</w:t>
      </w:r>
      <w:r>
        <w:rPr>
          <w:rFonts w:cs="Kruti Dev 050" w:ascii="Kruti Dev 050" w:hAnsi="Kruti Dev 050"/>
          <w:sz w:val="28"/>
        </w:rPr>
        <w:t xml:space="preserve"> ¼nkfu¸;sy 12%4½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 xml:space="preserve">ihNys 150 lkyks esa euq"; ds Kku esa c&lt;ksrjh us laHko fd;k gS euq"; fd xfr'khyrk vkSj lQj esa cMh c&lt;ksrjhA Hkfo";oDrk nkfu¸;sy us dHkh Hkh ?kksMs Hkkxus ls T;knk rst lQj ugha fd;k] T;k ls T;knk ?kaVs esa 15 ekbyA mudh lcls T;knk lkekU; jQrkj ,d vkneh ds pyus ds ftruh gh rst FkhA nkfu¸;sy ds le; esa dksbZ Hkh dHkh Hkh 15 ls 20 ekby ?kaVs dh jQrkj ls T;knk rst ugha pykA ijarq HkkQ ls pyusokys bUtu ds vkfo"dkj ds lkFk vkSj chtyh dh 'kfDr ds lkFk] euq"; jkLrksa ij vkSj unh;ks esa 20 ls 30 ekby Áfr ?kaVs dh jQrkj] ls igyh ckj x;kA fQj gsuzh QksMZ us vkarfjd nkg bUtu e'kgwj fd;k] vkSj 25 ls 35 dh jQrkj vkSj vkfo"dkj 70 ekby Áfr ?kaVs rd igqapkA vkt ;gk¡ ij eksVjxkMh;k¡ gS tks 600 ekby Áfr ?kaVs dh jQrkj ls py ldrs gSA gokbZ tgkt 2000 ekby Áfr ?kaVs vkSj vodk'k;ku 24000 ekby Áfr ?kaVs dh jQrkj l spy ldrs gSA vkt tsV gokbZ tgkt iwjs fo'o ds pkjks vkSj 24 ?kaVs esa pDdj yxk ldrk gSA vkSj vodk'k;ku ds euq"; iwjs fo'o dk pDdj 80 ehuhV esa ljyrk ls yxk ldrk gSA vkSj ,d {k.k ls Hkh de le; esa jsfM;ksa lans'k lalkj ds ,d Nksj ls nwljs Nksj rd tk ldrk gSA os vc ckr djrs gS Hkfo"; esa euq"; ds Ádk'k dh xfr ls lQj djus dh] ;k 7 1@2 ckj fo'o ds pDdj flQZ ,d {k.k esa yxkus dhA oks gks ldrk gS vxj xq:Rokd"kZ.k ds fo:) ds midj.k vPNh rjg cu tkrs gSA blds ckjs esa lksfp;s! </w:t>
      </w:r>
    </w:p>
    <w:p>
      <w:pPr>
        <w:pStyle w:val="Normal"/>
        <w:tabs>
          <w:tab w:val="clear" w:pos="720"/>
          <w:tab w:val="left" w:pos="567" w:leader="none"/>
          <w:tab w:val="left" w:pos="1134" w:leader="none"/>
          <w:tab w:val="left" w:pos="1701" w:leader="none"/>
        </w:tabs>
        <w:spacing w:lineRule="auto" w:line="240" w:before="0" w:after="0"/>
        <w:ind w:firstLine="720"/>
        <w:jc w:val="both"/>
        <w:rPr/>
      </w:pPr>
      <w:r>
        <w:rPr>
          <w:rFonts w:cs="Kruti Dev 050" w:ascii="Kruti Dev 050" w:hAnsi="Kruti Dev 050"/>
          <w:sz w:val="32"/>
        </w:rPr>
        <w:t xml:space="preserve">MCY;q b- CysdLVksu] mudh loksZRre fdrkc] </w:t>
      </w:r>
      <w:r>
        <w:rPr>
          <w:rFonts w:cs="Kruti Dev 050" w:ascii="Kruti Dev 050" w:hAnsi="Kruti Dev 050"/>
          <w:b/>
          <w:i/>
          <w:sz w:val="32"/>
        </w:rPr>
        <w:t>;h'kq vkrs gS]</w:t>
      </w:r>
      <w:r>
        <w:rPr>
          <w:rFonts w:cs="Kruti Dev 050" w:ascii="Kruti Dev 050" w:hAnsi="Kruti Dev 050"/>
          <w:sz w:val="32"/>
        </w:rPr>
        <w:t xml:space="preserve"> eSa fQj ls 1917 esa ;gk dgk%</w:t>
      </w:r>
    </w:p>
    <w:p>
      <w:pPr>
        <w:pStyle w:val="Normal"/>
        <w:tabs>
          <w:tab w:val="clear" w:pos="720"/>
          <w:tab w:val="left" w:pos="567" w:leader="none"/>
          <w:tab w:val="left" w:pos="1134" w:leader="none"/>
          <w:tab w:val="left" w:pos="1701" w:leader="none"/>
        </w:tabs>
        <w:spacing w:lineRule="auto" w:line="240" w:before="0" w:after="0"/>
        <w:ind w:left="1701" w:right="1701" w:hanging="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40" w:right="1440" w:hanging="0"/>
        <w:jc w:val="both"/>
        <w:rPr>
          <w:rFonts w:ascii="Kruti Dev 050" w:hAnsi="Kruti Dev 050" w:cs="Kruti Dev 050"/>
          <w:sz w:val="28"/>
        </w:rPr>
      </w:pPr>
      <w:r>
        <w:rPr>
          <w:rFonts w:cs="Kruti Dev 050" w:ascii="Kruti Dev 050" w:hAnsi="Kruti Dev 050"/>
          <w:sz w:val="28"/>
        </w:rPr>
        <w:t xml:space="preserve">vc gesa ns[kuk gS D;k Áek.k gS ekuus ds fy;s fd mudk vkuk djhc gSA cgqr ls dkj.kks dks ekuus ds fy;s fd var djhc gS tSls ge tkurs gS fd ;s djhc gS] mu dkj.kks esa ls ge lkr nsaxs bl rjgA igyk] </w:t>
      </w:r>
      <w:r>
        <w:rPr>
          <w:rFonts w:cs="Kruti Dev 050" w:ascii="Kruti Dev 050" w:hAnsi="Kruti Dev 050"/>
          <w:b/>
          <w:i/>
          <w:sz w:val="28"/>
        </w:rPr>
        <w:t>lQj vkSj Kku dk cMk QSyko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t>;g] 1917 esa fQj ls fy[kk x;k FkkA fQj CysdLVksu us nkfu¸;sy 12%4 dk dFku fd;kA fQj mUgksaus dgk]</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40" w:right="1440" w:hanging="0"/>
        <w:jc w:val="both"/>
        <w:rPr>
          <w:rFonts w:ascii="Kruti Dev 050" w:hAnsi="Kruti Dev 050" w:cs="Kruti Dev 050"/>
          <w:sz w:val="28"/>
        </w:rPr>
      </w:pPr>
      <w:r>
        <w:rPr>
          <w:rFonts w:cs="Kruti Dev 050" w:ascii="Kruti Dev 050" w:hAnsi="Kruti Dev 050"/>
          <w:sz w:val="28"/>
        </w:rPr>
        <w:t>vHkh ds lkyks dh rwyuk orZeku ds lkFk fn[kkrk gS lcls vn~Hkwr c&lt;ksrjh nksuks lQj vkSj Kku esa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mUgksaus vkxs dgk]</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40" w:right="1440" w:hanging="0"/>
        <w:jc w:val="both"/>
        <w:rPr/>
      </w:pPr>
      <w:r>
        <w:rPr>
          <w:rFonts w:cs="Kruti Dev 050" w:ascii="Kruti Dev 050" w:hAnsi="Kruti Dev 050"/>
          <w:sz w:val="28"/>
        </w:rPr>
        <w:t>baXysaM esa vkSjr dh ?kVuk crk;h ftlus cgqr yacs fopkj &amp; foeZ'k ds ckn lQj djus dk fu'p; fd;kA fe= tek gq, muds lQj ij tkus ds fy;s enn djus] vkSj ekby ;k T;knk pys mls jokuxh nsus] ,d cMh HkhM tek gqbZ mls vfHkoknu nsusA fQj Hkh mldh iwjh lQj flQZ iPpkl ekby dh gh Fkh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tab/>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t>vkSj os lkjs mls vfHkoknu nsus vk;s] D;ksafd os lkjs tkurs Fks fd os fQj dHkh Hkh mls ugha ns[k ldasxsA oks iPpkl ekby nwj tk jgh FkhA vkSj vkt Hkh vxj xq:Rokd"kZ.k ds fo:) 'kfDr dh [kkst gksrh gS] euq"; fQj Ádk'k dh xfr ls lQj djsxk &amp; ;k 7 1@2 pDdj i`Foh dh pkjksa vksj ,d {k.k esaA</w:t>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vkSj fQj CysdLVksuus ;s dgk %</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40" w:right="1440" w:hanging="0"/>
        <w:jc w:val="both"/>
        <w:rPr/>
      </w:pPr>
      <w:r>
        <w:rPr>
          <w:rFonts w:cs="Kruti Dev 050" w:ascii="Kruti Dev 050" w:hAnsi="Kruti Dev 050"/>
          <w:sz w:val="28"/>
        </w:rPr>
        <w:t>vc vkfo"dkj us Hkk¡Q dk 'kfDr'kkyh ncko vkSj chtyh dks tksM fn;k gS egy dk okgu vkSj leqæ }kjk rkfd dksbZ Hkh fo'o ds pkjks vkSj tk ldrk gS vkjke vkSj ljyrk ls 60 fnuks esa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t>1917 esa CysdLVksu dks ;g gSjrean yxrk FkkA dqN gh lky igys fd] tqysl osjus us fy[kk mudh e'kgwj foKku ds dYiuk dh uoydFkk] vjkmUM /k oYMZ bu ,bVh Ms&gt;A ;s pyfp= esa fpf=r fd;k x;k Fkk] vki vc Hkh VsyhOgh&gt;u ij ns[k ldrs gks] MsohM uhos'k djs eq[; uk;d ds :i esaA vkSj tc tqysl osjus us fy[kk dh] yksx gal jgs Fks muds fopkj] fo'o Áfn{k.kk 80 fnuks esa xqCckjs esa cSB djA vkt] ;s cgqr tquk vkSj iwjkus rjhds dk yxrk gS] fo'o ds vkl ikl 80 fnuks esa tkus dh ckr djuk] D;ksafd vc ;g cgqr lkekU; gS yksxks ds fy;s fo'o ds pkjks vksj lQj djuk 20 ?kaVks esaA vkSj vodk'k;ku esa vkneh tk ldrk gS blls Hkh cgqr rsth ls!</w:t>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gekjk ikB djrk gS]</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40" w:right="1440" w:hanging="101"/>
        <w:jc w:val="both"/>
        <w:rPr/>
      </w:pPr>
      <w:r>
        <w:rPr>
          <w:rFonts w:cs="Kruti Dev 050" w:ascii="Kruti Dev 050" w:hAnsi="Kruti Dev 050"/>
          <w:sz w:val="28"/>
        </w:rPr>
        <w:t xml:space="preserve">^^ijarq gs nkfu¸;sy] rw bl iqLrd ij eqgj djds] bu opuksa dks var le; rd ds fy;s can j[k % </w:t>
      </w:r>
      <w:r>
        <w:rPr>
          <w:rFonts w:cs="Kruti Dev 050" w:ascii="Kruti Dev 050" w:hAnsi="Kruti Dev 050"/>
          <w:b/>
          <w:i/>
          <w:sz w:val="28"/>
        </w:rPr>
        <w:t>cgqr ls yksx iwN &amp; ikN vkSj &lt;w¡&lt; &amp; &lt;¡ka&lt; djsaxs] vkSj bl ls Kku c&lt; Hkh tk,xk**</w:t>
      </w:r>
      <w:r>
        <w:rPr>
          <w:rFonts w:cs="Kruti Dev 050" w:ascii="Kruti Dev 050" w:hAnsi="Kruti Dev 050"/>
          <w:sz w:val="28"/>
        </w:rPr>
        <w:t xml:space="preserve"> ¼nkfu¸;sy 12%4½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jc w:val="both"/>
        <w:rPr/>
      </w:pPr>
      <w:r>
        <w:rPr>
          <w:rFonts w:cs="Kruti Dev 050" w:ascii="Kruti Dev 050" w:hAnsi="Kruti Dev 050"/>
          <w:sz w:val="32"/>
        </w:rPr>
        <w:t>;s gqvk gS 20 oh lnh esa] esjs ekrkfirk vkSj nknk &amp; nknh ds thoudky esaA tc esjs nknh iSnk gq, Fks rc eksVjxkMh ugha FkhA euq"; us vc rd gokbZtgkt dk vkfo"dkj ugha fd;k FkkA esjs nknh dks ;kn gS igys nks vkneh gokbtgkt esa mMs&amp;okbV HkkbZA vkSj vHkh oks thfor gS ns[kus ds fy;s vkneh vodk'k;ku esa fo'o dh pkjks vksj vkdk'kxaxk esaA ;g ,d gh thou dky esa gSA lc tks oSKkfud Kku esa c&lt;ksrjh] vkSj xfr vkSj lQj gS fpUg ds fd ge var ds rjQ tk jgs gS tSls ge ;s tkurs gSA</w:t>
      </w:r>
    </w:p>
    <w:p>
      <w:pPr>
        <w:pStyle w:val="Normal"/>
        <w:tabs>
          <w:tab w:val="clear" w:pos="720"/>
          <w:tab w:val="left" w:pos="567" w:leader="none"/>
          <w:tab w:val="left" w:pos="1134" w:leader="none"/>
          <w:tab w:val="left" w:pos="1701" w:leader="none"/>
        </w:tabs>
        <w:spacing w:lineRule="auto" w:line="240" w:before="0" w:after="0"/>
        <w:ind w:firstLine="720"/>
        <w:jc w:val="both"/>
        <w:rPr/>
      </w:pPr>
      <w:r>
        <w:rPr>
          <w:rFonts w:cs="Kruti Dev 050" w:ascii="Kruti Dev 050" w:hAnsi="Kruti Dev 050"/>
          <w:sz w:val="32"/>
        </w:rPr>
        <w:t xml:space="preserve">Mks- ,e- vkj- MsgkUu] viuh fdrkc] </w:t>
      </w:r>
      <w:r>
        <w:rPr>
          <w:rFonts w:cs="Kruti Dev 050" w:ascii="Kruti Dev 050" w:hAnsi="Kruti Dev 050"/>
          <w:b/>
          <w:i/>
          <w:sz w:val="32"/>
        </w:rPr>
        <w:t>n lk;Ul vkWQ /k Vkbe</w:t>
      </w:r>
      <w:r>
        <w:rPr>
          <w:rFonts w:cs="Kruti Dev 050" w:ascii="Kruti Dev 050" w:hAnsi="Kruti Dev 050"/>
          <w:sz w:val="32"/>
        </w:rPr>
        <w:t>] esa ;s dgk %</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40" w:right="1440" w:hanging="0"/>
        <w:jc w:val="both"/>
        <w:rPr/>
      </w:pPr>
      <w:r>
        <w:rPr>
          <w:rFonts w:cs="Kruti Dev 050" w:ascii="Kruti Dev 050" w:hAnsi="Kruti Dev 050"/>
          <w:sz w:val="28"/>
        </w:rPr>
        <w:t>nkfu¸;sy nks fpUg nsrs gS var ds le; dkA oks ;s gS % ¼1½ cgqr ls yksx iwN &amp; ikN vkSj &lt;w¡&lt;s &amp; &lt;¡k&lt; djsaxs] vkSj ¼2½ Kku c&lt;uk pkfg;sA eSa bu nksuks dks dgrk gwa lQj fpUg vkSj lk{kjrk fpUgA var dk le; fpf=r fd;k tk,xk fcuk æ"Vkar ds lQj ls c&lt;ksrjh vkSj lk{kjrk dh Áxfr esa vc rd fcuk [okc ds] foKku dk vkfo"dkjA nkfu¸;sy dgrk gS] ^^ cgqr ls yksx iwN &amp; ikN vkSj &lt;w¡&lt; &amp; &lt;k¡&lt; djsaxsAÞ mUgksuas Hkfo";ok.kh fd ;g ;qx gksxk fcuk æ"Vkar ds lQj djus dkA ;s ml iaNh dh rjg i&lt;uk gksxk ,sls opu tks 2500 lky igys fy[ks x;s Fks Hkfo";oDrk nkfu¸;sy ds opuksa esaA fQj Hkh ;g iwjh rjg ls vius vkt ds vk/kqfud ;qx dk o.kZu djrk gSA lalkj Mwc x;k gSA ;g ;qx gS xfr vkSj lQj dkA igys vk;k HkkQ dk bUtu vkSj fQj fctyhA igys vk;h jsyxkMh] fQj Mh&gt;y] eksVjxkMh] rst tgkt] gokbZtgkt vodk'k;ku ds vuqdj.k }kjkA ,d O;fDr ljyrk ls bl opuksa dks vuns[kk ugha dj ldrk fd] ^^cgqr ls yksx iwN &amp; ikN vkSj &lt;¡w&lt; &amp; &lt;¡ka&lt; djsaxs**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t>ijarq pfy;s nkfu¸;sy dh Hkfo";ok.h vkSj mldh ifjiw.kZrk esa xgjs tk;s] tks vkt ge fo'o esa ns[krs gS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ListParagraph"/>
        <w:tabs>
          <w:tab w:val="clear" w:pos="720"/>
          <w:tab w:val="left" w:pos="567" w:leader="none"/>
          <w:tab w:val="left" w:pos="1134" w:leader="none"/>
          <w:tab w:val="left" w:pos="1701" w:leader="none"/>
        </w:tabs>
        <w:spacing w:lineRule="auto" w:line="240" w:before="0" w:after="0"/>
        <w:ind w:left="0" w:hanging="0"/>
        <w:contextualSpacing/>
        <w:jc w:val="both"/>
        <w:rPr/>
      </w:pPr>
      <w:r>
        <w:rPr>
          <w:rFonts w:cs="Kruti Dev 050" w:ascii="Kruti Dev 050" w:hAnsi="Kruti Dev 050"/>
          <w:b/>
          <w:sz w:val="32"/>
        </w:rPr>
        <w:t>AAA-</w:t>
        <w:tab/>
        <w:t>rhljs LFkku ij] ikB gesa dgrk gS euq"; tkfr dh cspSuh var ds le; esaA</w:t>
      </w:r>
    </w:p>
    <w:p>
      <w:pPr>
        <w:pStyle w:val="ListParagraph"/>
        <w:tabs>
          <w:tab w:val="clear" w:pos="720"/>
          <w:tab w:val="left" w:pos="567" w:leader="none"/>
          <w:tab w:val="left" w:pos="1134" w:leader="none"/>
          <w:tab w:val="left" w:pos="1701" w:leader="none"/>
        </w:tabs>
        <w:spacing w:lineRule="auto" w:line="240" w:before="0" w:after="0"/>
        <w:ind w:left="0" w:hanging="0"/>
        <w:contextualSpacing/>
        <w:jc w:val="both"/>
        <w:rPr>
          <w:rFonts w:ascii="Kruti Dev 050" w:hAnsi="Kruti Dev 050" w:cs="Kruti Dev 050"/>
          <w:b/>
          <w:b/>
          <w:sz w:val="32"/>
        </w:rPr>
      </w:pPr>
      <w:r>
        <w:rPr>
          <w:rFonts w:cs="Kruti Dev 050" w:ascii="Kruti Dev 050" w:hAnsi="Kruti Dev 050"/>
          <w:b/>
          <w:sz w:val="32"/>
        </w:rPr>
      </w:r>
    </w:p>
    <w:p>
      <w:pPr>
        <w:pStyle w:val="Normal"/>
        <w:tabs>
          <w:tab w:val="clear" w:pos="720"/>
          <w:tab w:val="left" w:pos="567" w:leader="none"/>
          <w:tab w:val="left" w:pos="1134" w:leader="none"/>
          <w:tab w:val="left" w:pos="1701" w:leader="none"/>
        </w:tabs>
        <w:spacing w:lineRule="auto" w:line="240" w:before="0" w:after="0"/>
        <w:ind w:left="1440" w:right="1440" w:hanging="101"/>
        <w:jc w:val="both"/>
        <w:rPr/>
      </w:pPr>
      <w:r>
        <w:rPr>
          <w:rFonts w:cs="Kruti Dev 050" w:ascii="Kruti Dev 050" w:hAnsi="Kruti Dev 050"/>
          <w:sz w:val="28"/>
        </w:rPr>
        <w:t>^^ijarq gs nkfu¸;sy] rw bl iqLrd ij eqgj djds] bu opuksa dks var le; rd ds fy;s can j[k % cgqr ls yksx iwN &amp; ikN vkSj &lt;w¡&lt; &amp; &lt;¡ka&lt; djsaxs] vkSj bl ls Kku c&lt; Hkh tk,xk** ¼nkfu¸;sy 12%4½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ListParagraph"/>
        <w:tabs>
          <w:tab w:val="clear" w:pos="720"/>
          <w:tab w:val="left" w:pos="567" w:leader="none"/>
          <w:tab w:val="left" w:pos="1134" w:leader="none"/>
          <w:tab w:val="left" w:pos="1701" w:leader="none"/>
        </w:tabs>
        <w:spacing w:lineRule="auto" w:line="240" w:before="0" w:after="0"/>
        <w:ind w:left="0" w:firstLine="720"/>
        <w:contextualSpacing/>
        <w:jc w:val="both"/>
        <w:rPr/>
      </w:pPr>
      <w:r>
        <w:rPr>
          <w:rFonts w:cs="Kruti Dev 050" w:ascii="Kruti Dev 050" w:hAnsi="Kruti Dev 050"/>
          <w:sz w:val="32"/>
        </w:rPr>
        <w:t xml:space="preserve">vius vkils iwNh;s] </w:t>
      </w:r>
      <w:r>
        <w:rPr>
          <w:rFonts w:cs="Kruti Dev 050" w:ascii="Kruti Dev 050" w:hAnsi="Kruti Dev 050"/>
          <w:b/>
          <w:i/>
          <w:sz w:val="32"/>
        </w:rPr>
        <w:t>D;ksa</w:t>
      </w:r>
      <w:r>
        <w:rPr>
          <w:rFonts w:cs="Kruti Dev 050" w:ascii="Kruti Dev 050" w:hAnsi="Kruti Dev 050"/>
          <w:sz w:val="32"/>
        </w:rPr>
        <w:t xml:space="preserve"> yksx iwN &amp; ikN vkSj &lt;w¡&lt; &amp; &lt;k¡&lt; djrs gS\ </w:t>
      </w:r>
      <w:r>
        <w:rPr>
          <w:rFonts w:cs="Kruti Dev 050" w:ascii="Kruti Dev 050" w:hAnsi="Kruti Dev 050"/>
          <w:b/>
          <w:i/>
          <w:sz w:val="32"/>
        </w:rPr>
        <w:t>D;ksa</w:t>
      </w:r>
      <w:r>
        <w:rPr>
          <w:rFonts w:cs="Kruti Dev 050" w:ascii="Kruti Dev 050" w:hAnsi="Kruti Dev 050"/>
          <w:sz w:val="32"/>
        </w:rPr>
        <w:t xml:space="preserve"> vkt bruk lQj gksrk gS\ esa lksprk gw¡ ,d dkj.k ;s gS fd yksx ys tk;s tkrs gS] ogka ij dqN gS muds euesa tks mUgsa ys tkrk gS bl Ádkj fujarj ?kqeus vkSj cnyus ds fy;sA</w:t>
      </w:r>
    </w:p>
    <w:p>
      <w:pPr>
        <w:pStyle w:val="ListParagraph"/>
        <w:tabs>
          <w:tab w:val="clear" w:pos="720"/>
          <w:tab w:val="left" w:pos="567" w:leader="none"/>
          <w:tab w:val="left" w:pos="1134" w:leader="none"/>
          <w:tab w:val="left" w:pos="1701" w:leader="none"/>
        </w:tabs>
        <w:spacing w:lineRule="auto" w:line="240" w:before="0" w:after="0"/>
        <w:ind w:left="0" w:firstLine="720"/>
        <w:contextualSpacing/>
        <w:jc w:val="both"/>
        <w:rPr>
          <w:rFonts w:ascii="Kruti Dev 050" w:hAnsi="Kruti Dev 050" w:cs="Kruti Dev 050"/>
          <w:sz w:val="32"/>
        </w:rPr>
      </w:pPr>
      <w:r>
        <w:rPr>
          <w:rFonts w:cs="Kruti Dev 050" w:ascii="Kruti Dev 050" w:hAnsi="Kruti Dev 050"/>
          <w:sz w:val="32"/>
        </w:rPr>
        <w:t>;kn jf[k;s dsu us D;k dgk mRifr dh fdrkc esa %</w:t>
      </w:r>
    </w:p>
    <w:p>
      <w:pPr>
        <w:pStyle w:val="Normal"/>
        <w:tabs>
          <w:tab w:val="clear" w:pos="720"/>
          <w:tab w:val="left" w:pos="567" w:leader="none"/>
          <w:tab w:val="left" w:pos="1134" w:leader="none"/>
          <w:tab w:val="left" w:pos="1701" w:leader="none"/>
        </w:tabs>
        <w:spacing w:lineRule="auto" w:line="240" w:before="0" w:after="0"/>
        <w:ind w:left="1701" w:right="1701" w:hanging="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40" w:right="1440" w:hanging="101"/>
        <w:jc w:val="both"/>
        <w:rPr/>
      </w:pPr>
      <w:r>
        <w:rPr>
          <w:rFonts w:cs="Kruti Dev 050" w:ascii="Kruti Dev 050" w:hAnsi="Kruti Dev 050"/>
          <w:sz w:val="28"/>
        </w:rPr>
        <w:t>^^ns[k] rw us vkt ds fnu eq&gt;s Hkwfe ij ls fudkyk gS vkSj eSa rsjh æf"V dh vkM esa jgwaxk] vkSj i`Foh ij HkVdusokyk vkSj HkxksMk jgwaxk** ¼mRifr 4%14½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jc w:val="both"/>
        <w:rPr/>
      </w:pPr>
      <w:r>
        <w:rPr>
          <w:rFonts w:cs="Kruti Dev 050" w:ascii="Kruti Dev 050" w:hAnsi="Kruti Dev 050"/>
          <w:sz w:val="32"/>
        </w:rPr>
        <w:t>dsu us iki fd;kA mlus vius HkkbZ dks ekj MkykA bl iki ds ifj.kke Lo:i oks ys tk;k x;k HkVdusokys dh rjg i`Foh ij] fujarj lQj djrk gqvk] dHkh Hkh ,d txg jgdj larq"Vh u ikusokykA</w:t>
      </w:r>
    </w:p>
    <w:p>
      <w:pPr>
        <w:pStyle w:val="Normal"/>
        <w:tabs>
          <w:tab w:val="clear" w:pos="720"/>
          <w:tab w:val="left" w:pos="567" w:leader="none"/>
          <w:tab w:val="left" w:pos="1134" w:leader="none"/>
          <w:tab w:val="left" w:pos="1701" w:leader="none"/>
        </w:tabs>
        <w:spacing w:lineRule="auto" w:line="240" w:before="0" w:after="0"/>
        <w:ind w:firstLine="720"/>
        <w:jc w:val="both"/>
        <w:rPr/>
      </w:pPr>
      <w:r>
        <w:rPr>
          <w:rFonts w:cs="Kruti Dev 050" w:ascii="Kruti Dev 050" w:hAnsi="Kruti Dev 050"/>
          <w:sz w:val="32"/>
        </w:rPr>
        <w:t xml:space="preserve">eSa Lohdkj dj pwdk gwa fd yksxks dk vkt bruk xfreku gksus dk eq[; dkj.k gS D;ksafd os iki }kjk </w:t>
      </w:r>
      <w:r>
        <w:rPr>
          <w:rFonts w:cs="Kruti Dev 050" w:ascii="Kruti Dev 050" w:hAnsi="Kruti Dev 050"/>
          <w:b/>
          <w:i/>
          <w:sz w:val="32"/>
        </w:rPr>
        <w:t>ys tk;s tkrs gSA</w:t>
      </w:r>
      <w:r>
        <w:rPr>
          <w:rFonts w:cs="Kruti Dev 050" w:ascii="Kruti Dev 050" w:hAnsi="Kruti Dev 050"/>
          <w:sz w:val="32"/>
        </w:rPr>
        <w:t xml:space="preserve"> yksxks dk vefjdk vkus dk eq[; dkj.k gS iki] ykylk dk ikiA yksx vefjdk vPNs elhgh cuus ugha vkrs gSA os vkrs gS ykyp ds dkj.k] ykylk ds dkj.k] T;knk iSlk cukusA blh dkj.k ;s okLrfodrk ls vlaHko gS phuh cnyh ds fo|kFkhZ;ksa dks lPps elhgh cuukA phu esa vk/kqfud bfrgkl dh cMh iqu%thoar elhghrk txg ys jgh gSA ijarq tc oks phuh fo|kFkhZ ;gk¡ vkrs gS os flQZ T;knk iSlk cukus dh fnypLih ls vkrs gSA mUgsa gQrs ds var esa ykl osxkl Hkkxuk gksrk gS &amp; iSls ds fy;s tqvka [ksyusA mUgsa dyhfl;k esa tkus ds ctk; dke djuk gksrk gS &amp; T;knk ls T;knk iSlk cukusA iSlk mudk ijes'oj cu tkrk gS &amp; oSls gh tSls ;s vefjdk ds yksxks dk ijes'oj cu pwdk gSA</w:t>
      </w:r>
    </w:p>
    <w:p>
      <w:pPr>
        <w:pStyle w:val="Normal"/>
        <w:tabs>
          <w:tab w:val="clear" w:pos="720"/>
          <w:tab w:val="left" w:pos="567" w:leader="none"/>
          <w:tab w:val="left" w:pos="1134" w:leader="none"/>
          <w:tab w:val="left" w:pos="1701" w:leader="none"/>
        </w:tabs>
        <w:spacing w:lineRule="auto" w:line="240" w:before="0" w:after="0"/>
        <w:ind w:firstLine="720"/>
        <w:jc w:val="both"/>
        <w:rPr/>
      </w:pPr>
      <w:r>
        <w:rPr>
          <w:rFonts w:cs="Kruti Dev 050" w:ascii="Kruti Dev 050" w:hAnsi="Kruti Dev 050"/>
          <w:sz w:val="32"/>
        </w:rPr>
        <w:t>Lisuh'k cksyus okys yksx fujar xfr'khy jgrs gS] fujar cnyrsA ;s muds cPPks dks u"V djrk gS vkSj mudks Hkh u"V djrk gSaA ,d txg ij jgks! ;gk¡ gekjs lkFk jgks!</w:t>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 MCY;q Mks&gt;jus lPps elhgh tks gekjs ikl ,d ckj vefjdk esa Fks muds ckjs esa dgk %</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40" w:right="1440" w:hanging="0"/>
        <w:jc w:val="both"/>
        <w:rPr>
          <w:rFonts w:ascii="Kruti Dev 050" w:hAnsi="Kruti Dev 050" w:cs="Kruti Dev 050"/>
          <w:sz w:val="28"/>
        </w:rPr>
      </w:pPr>
      <w:r>
        <w:rPr>
          <w:rFonts w:cs="Kruti Dev 050" w:ascii="Kruti Dev 050" w:hAnsi="Kruti Dev 050"/>
          <w:sz w:val="28"/>
        </w:rPr>
        <w:t xml:space="preserve">Ácy iqjkuk NksVk ;ktd ftlus viuh iwjh thanxh ogh ns'k esa fcrkbZ tgk¡ oks tUek] pyk] vkSj lnk ds fy;s jgkA oks ogk¡ LFkk;h Fkk vk/kqfud ?kqekusokyks ds fnuksa ds igys ls --- mldk eq[; nks"k ;g Fkk fd --- mls cnyko vkSj vkjke dh t:jr Fkh --- ijarq LoLFkrk vkSj nh?kkZ;q ds bl vn~Hkwr bykt ds ckjs esa mlus ugha lquk Fkk] mlus viuh ukd ijs'kkuh esa j[kh] nl LoLFk cPpksa dks cMk fd;k vius Lo;a ds [ksr esa dke fd;k] vkSj eghus esa ,d ;k nks vPNh fdrkcsa i&lt;us dk Hkh Á;kstu fd;k --- oks vHkh Hkh v[kjksV ds o`{k dh fxygjh dks lkS xt dh nwjh ls ekj ldrk Fkk fcuk p'es ds vkSj viuh lrka'kh o"kZ dh mez esa ;gk¡ ogk¡ dbZ ckj nksMrk Hkh FkkA tc oks ejk] mlds ifjokj }kjk 'kq) eu ls ekre fd;k x;k vkSj lPps iMks'kh ds ;teku ftlus lh[kk Fkk mudh 'kq) c&lt;kok nsuk] thouHkj muds iMks'k esa jgusA dSls dksbZ Hkh nkok dj ldrk gS fd mudk ikS=] tks viuk ?kj cnyrk gS gj nks lkyks esa vkSj viuh xehZ;k fcrkrk gS fpYykrs gq, u;u xkspj txg ds lqxaf/kr cknyksa esa] mldk ekuoh; pfj= D;k Kku ds leku gS ¼,- MCY;q Vks&gt;j] ^^ehM lej esMusl**] </w:t>
      </w:r>
      <w:r>
        <w:rPr>
          <w:rFonts w:cs="Kruti Dev 050" w:ascii="Kruti Dev 050" w:hAnsi="Kruti Dev 050"/>
          <w:b/>
          <w:i/>
          <w:sz w:val="28"/>
        </w:rPr>
        <w:t>xksM VsYl /k esu gqa dslZ</w:t>
      </w:r>
      <w:r>
        <w:rPr>
          <w:rFonts w:cs="Kruti Dev 050" w:ascii="Kruti Dev 050" w:hAnsi="Kruti Dev 050"/>
          <w:sz w:val="28"/>
        </w:rPr>
        <w:t>] ØhLVh;u Ádk'ku] 1970 dh Ár] i`"B- 127½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firstLine="720"/>
        <w:jc w:val="both"/>
        <w:rPr/>
      </w:pPr>
      <w:r>
        <w:rPr>
          <w:rFonts w:cs="Kruti Dev 050" w:ascii="Kruti Dev 050" w:hAnsi="Kruti Dev 050"/>
          <w:sz w:val="32"/>
        </w:rPr>
        <w:t>iwjs vefjdk esa yksx D;ksa bruk ?kwers gS\ D;ksa os viuk dyhfl;k NkMrs gS vkSj jk"VªHkj esa ?kwers gSA ;s T;knkrj ges'kk gksrk gS D;ksafd os ykypq gS] T;knk vkSj T;knk iSlks ds fy;sA eSa chyh xzsgke ls vlger gwa cgqr lh phtksa ij ijarq eSa muds lkFk iwjh rjg lger gwa tc mUgksaus dgk fd vefjdk dk lcls cMk iki gS ykyp dk iki] T;knk vkSj T;knk vkSj T;knk iSlks ds fy;s ykypA</w:t>
      </w:r>
    </w:p>
    <w:p>
      <w:pPr>
        <w:pStyle w:val="Normal"/>
        <w:tabs>
          <w:tab w:val="clear" w:pos="720"/>
          <w:tab w:val="left" w:pos="567" w:leader="none"/>
          <w:tab w:val="left" w:pos="1134" w:leader="none"/>
          <w:tab w:val="left" w:pos="1701" w:leader="none"/>
        </w:tabs>
        <w:spacing w:lineRule="auto" w:line="240" w:before="0" w:after="0"/>
        <w:ind w:firstLine="720"/>
        <w:jc w:val="both"/>
        <w:rPr/>
      </w:pPr>
      <w:r>
        <w:rPr>
          <w:rFonts w:cs="Kruti Dev 050" w:ascii="Kruti Dev 050" w:hAnsi="Kruti Dev 050"/>
          <w:sz w:val="32"/>
        </w:rPr>
        <w:t>;qok yksx lkjs lnk pyuk vkSj cnyuk vkSj T;knk iSlks dh bPNk us ;qok ih&lt;h dks uqdlku igqapk;k gSa vkids ekrk firk us vkidks fudEek fd;k] vki dh 'kkyk ds ckgj vkSj vkidks vkids fe=ks ls nwj [khapdj ys x;s vkSj blds ifj.kke Lo:i vki vdsys gksA ;g cMh nq/kZVuk gSA vefjdk esa T;knkrj ;qok yksxks dks Hk;kud vdsykiu gSaA vki ds ikl fLFkj ?kj vkSj lPps fe= ugha gks ldrs vxj vki fujarj pyrs ¼?kqers½ jgksxsA</w:t>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 xml:space="preserve">mUgsa dgus er fnth;s vkidks dgh vksj tkus egkfo|ky; ds fy;sA ogk¡ ij iaæg ;k chl egkfo|ky; vkSj fo'ofo|ky; gS dyhfl;k ls FkksMs gh nwjh ij tgk¡ vki xkMh pykds tk ldrs gksA vki ;gh jgks vkSj 'kkyk esa tkvksa! ;gha blh dyhfl;k esa jgks vkSj ;gha fe= cukvks! </w:t>
      </w:r>
      <w:r>
        <w:rPr>
          <w:rFonts w:cs="Kruti Dev 050" w:ascii="Kruti Dev 050" w:hAnsi="Kruti Dev 050"/>
          <w:b/>
          <w:i/>
          <w:sz w:val="32"/>
        </w:rPr>
        <w:t>vdsys D;ksa jgs\ ?kj vkb;s &amp; dyhfl;k esa!</w:t>
      </w:r>
      <w:r>
        <w:rPr>
          <w:rFonts w:cs="Kruti Dev 050" w:ascii="Kruti Dev 050" w:hAnsi="Kruti Dev 050"/>
          <w:sz w:val="32"/>
        </w:rPr>
        <w:t xml:space="preserve"> lcls egRoiw.kZ pht tks vki dj ldrs gks oks gS lPph elhgh cuuk &amp; vkSj ;gk¡ cIrhl dyhfl;k esa jgks vkSj gesa lgk; djks yksl ,atfyl ij gdkjkRed ÁHkko djus! nwj er tkvksA oks vkidks flQZ vdsyk dj nsxk &amp; fQj lsA vdsys D;ksa jgsa\ ?kj vkb;s &amp; dyhfl;k esa vkSj ;gk¡ jgh;s!</w:t>
      </w:r>
    </w:p>
    <w:p>
      <w:pPr>
        <w:pStyle w:val="Normal"/>
        <w:tabs>
          <w:tab w:val="clear" w:pos="720"/>
          <w:tab w:val="left" w:pos="567" w:leader="none"/>
          <w:tab w:val="left" w:pos="1134" w:leader="none"/>
          <w:tab w:val="left" w:pos="1701" w:leader="none"/>
        </w:tabs>
        <w:spacing w:lineRule="auto" w:line="240" w:before="0" w:after="0"/>
        <w:ind w:firstLine="720"/>
        <w:jc w:val="both"/>
        <w:rPr/>
      </w:pPr>
      <w:r>
        <w:rPr>
          <w:rFonts w:cs="Kruti Dev 050" w:ascii="Kruti Dev 050" w:hAnsi="Kruti Dev 050"/>
          <w:sz w:val="32"/>
        </w:rPr>
        <w:t>vxj vki viuk dyhfl;k NksMsaxs] vki viuh tM+s NksM nsaxsA vki lcdqN NksM nks tks gdhdr esa vkids thou esa egRo j[krk gSA ogh rks dsu us fd;kA vkSj blus mldk vkSj mlds cPpksa dk thou u"V dj fn;kA os ewfrZiwtd cu x;s &amp; fo'o ds igys ewfrZiwtd &amp; D;ksafd dsu ÁHkq dh mifLFkfr ls nwj pys x;s uksn ds ns'k esa jgusA Mks- MsgkUu dgrs x;s %</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40" w:right="1440" w:hanging="0"/>
        <w:jc w:val="both"/>
        <w:rPr/>
      </w:pPr>
      <w:r>
        <w:rPr>
          <w:rFonts w:cs="Kruti Dev 050" w:ascii="Kruti Dev 050" w:hAnsi="Kruti Dev 050"/>
          <w:sz w:val="28"/>
        </w:rPr>
        <w:t>uksn ds ns'k dk vFkZ] ewykFkZ gS ^^HkVdusokyk ns'k**A ;s ogh gS tks bczkfu;ksa 'kCn dk vFkZ gS] ßHkVdus okyk ns'kÞA ;s ykxq gksrk gS txg ls txg lQj djukA ijaijk ftØ  djrh gS fd dsu ckgj x;k Hkkjr vkSj phu vkSj nwljh nwj fLFkr ?kjrh ij --- lkekU; Hkk"kkarj ;g gS fd dsu us dqN varj lQj fd;k muds ?kj lsA ;g ladsr djrk gS O;kdqyrk] cspSuhA</w:t>
      </w:r>
    </w:p>
    <w:p>
      <w:pPr>
        <w:pStyle w:val="Normal"/>
        <w:tabs>
          <w:tab w:val="clear" w:pos="720"/>
          <w:tab w:val="left" w:pos="567" w:leader="none"/>
          <w:tab w:val="left" w:pos="1134" w:leader="none"/>
          <w:tab w:val="left" w:pos="1701" w:leader="none"/>
        </w:tabs>
        <w:spacing w:lineRule="auto" w:line="240" w:before="0" w:after="0"/>
        <w:ind w:left="1440" w:right="1440" w:hanging="0"/>
        <w:jc w:val="both"/>
        <w:rPr>
          <w:rFonts w:ascii="Kruti Dev 050" w:hAnsi="Kruti Dev 050" w:cs="Kruti Dev 050"/>
          <w:sz w:val="28"/>
        </w:rPr>
      </w:pPr>
      <w:r>
        <w:rPr>
          <w:rFonts w:cs="Kruti Dev 050" w:ascii="Kruti Dev 050" w:hAnsi="Kruti Dev 050"/>
          <w:sz w:val="28"/>
        </w:rPr>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t>pyuk] pyuk] pyukA ogh gS tks yksxks us fd;k dsu ds le; esa] cMs tyÁy; ls igys ds fnuks esaA vkSj elhg us gesa dgk fd dsu ds larku dh Ñfr] tyÁy; ds igys vk[kjh fnuks esa yksxks dks fu/kkZfjr djsxkA mlus dgk]</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28"/>
        </w:rPr>
      </w:pPr>
      <w:r>
        <w:rPr>
          <w:rFonts w:cs="Kruti Dev 050" w:ascii="Kruti Dev 050" w:hAnsi="Kruti Dev 050"/>
          <w:sz w:val="28"/>
        </w:rPr>
      </w:r>
    </w:p>
    <w:p>
      <w:pPr>
        <w:pStyle w:val="Normal"/>
        <w:tabs>
          <w:tab w:val="clear" w:pos="720"/>
          <w:tab w:val="left" w:pos="567" w:leader="none"/>
          <w:tab w:val="left" w:pos="1134" w:leader="none"/>
          <w:tab w:val="left" w:pos="1701" w:leader="none"/>
        </w:tabs>
        <w:spacing w:lineRule="auto" w:line="240" w:before="0" w:after="0"/>
        <w:ind w:left="1440" w:right="1440" w:hanging="101"/>
        <w:jc w:val="both"/>
        <w:rPr>
          <w:rFonts w:ascii="Kruti Dev 050" w:hAnsi="Kruti Dev 050" w:cs="Kruti Dev 050"/>
          <w:sz w:val="28"/>
        </w:rPr>
      </w:pPr>
      <w:r>
        <w:rPr>
          <w:rFonts w:cs="Kruti Dev 050" w:ascii="Kruti Dev 050" w:hAnsi="Kruti Dev 050"/>
          <w:sz w:val="28"/>
        </w:rPr>
        <w:t>^^tSls uwg ¼uksg½ ds fnu Fks] oSlk gh euq"; ds iq= dk vkuk Hkh gksxk** ¼erh 24%37½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28"/>
        </w:rPr>
      </w:pPr>
      <w:r>
        <w:rPr>
          <w:rFonts w:cs="Kruti Dev 050" w:ascii="Kruti Dev 050" w:hAnsi="Kruti Dev 050"/>
          <w:sz w:val="28"/>
        </w:rPr>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vkSj ;gha rjhdk gS vktA yksx fujarj gh pyrs jgrs gS] oSls gh tSls mUgkssaus tyÁy; ds igys ds fnuksa esa fd;kA yksx vkt Hkh oks gh dj jgs gS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28"/>
        </w:rPr>
      </w:pPr>
      <w:r>
        <w:rPr>
          <w:rFonts w:cs="Kruti Dev 050" w:ascii="Kruti Dev 050" w:hAnsi="Kruti Dev 050"/>
          <w:sz w:val="28"/>
        </w:rPr>
      </w:r>
    </w:p>
    <w:p>
      <w:pPr>
        <w:pStyle w:val="Normal"/>
        <w:tabs>
          <w:tab w:val="clear" w:pos="720"/>
          <w:tab w:val="left" w:pos="567" w:leader="none"/>
          <w:tab w:val="left" w:pos="1134" w:leader="none"/>
          <w:tab w:val="left" w:pos="1701" w:leader="none"/>
        </w:tabs>
        <w:spacing w:lineRule="auto" w:line="240" w:before="0" w:after="0"/>
        <w:ind w:left="1440" w:right="1440" w:hanging="101"/>
        <w:jc w:val="both"/>
        <w:rPr>
          <w:rFonts w:ascii="Kruti Dev 050" w:hAnsi="Kruti Dev 050" w:cs="Kruti Dev 050"/>
          <w:sz w:val="28"/>
        </w:rPr>
      </w:pPr>
      <w:r>
        <w:rPr>
          <w:rFonts w:cs="Kruti Dev 050" w:ascii="Kruti Dev 050" w:hAnsi="Kruti Dev 050"/>
          <w:sz w:val="28"/>
        </w:rPr>
        <w:t>^^cgqr ls yksx iwN &amp; ikN vkSj &lt;w¡&lt; &amp; &lt;k¡&lt; djsaxs vkSj bl ls Kku c&lt; Hkh tk,xk** ¼nkfu¸;sy 12%4½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28"/>
        </w:rPr>
      </w:pPr>
      <w:r>
        <w:rPr>
          <w:rFonts w:cs="Kruti Dev 050" w:ascii="Kruti Dev 050" w:hAnsi="Kruti Dev 050"/>
          <w:sz w:val="28"/>
        </w:rPr>
      </w:r>
    </w:p>
    <w:p>
      <w:pPr>
        <w:pStyle w:val="Normal"/>
        <w:tabs>
          <w:tab w:val="clear" w:pos="720"/>
          <w:tab w:val="left" w:pos="567" w:leader="none"/>
          <w:tab w:val="left" w:pos="1134" w:leader="none"/>
          <w:tab w:val="left" w:pos="1701" w:leader="none"/>
        </w:tabs>
        <w:spacing w:lineRule="auto" w:line="240" w:before="0" w:after="0"/>
        <w:ind w:firstLine="720"/>
        <w:jc w:val="both"/>
        <w:rPr/>
      </w:pPr>
      <w:r>
        <w:rPr>
          <w:rFonts w:cs="Kruti Dev 050" w:ascii="Kruti Dev 050" w:hAnsi="Kruti Dev 050"/>
          <w:sz w:val="32"/>
        </w:rPr>
        <w:t>yksx bruk D;ksa pyrs ¼?kqers½ gS\ eSaus igys gh dgk gS fd bu esa ls T;knkrj ykyp ds dkj.k vkrs gS] T;knk vkSj T;knk /ku dh ykyp esaA ckbcy dgrk gS %</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28"/>
        </w:rPr>
      </w:pPr>
      <w:r>
        <w:rPr>
          <w:rFonts w:cs="Kruti Dev 050" w:ascii="Kruti Dev 050" w:hAnsi="Kruti Dev 050"/>
          <w:sz w:val="28"/>
        </w:rPr>
      </w:r>
    </w:p>
    <w:p>
      <w:pPr>
        <w:pStyle w:val="Normal"/>
        <w:tabs>
          <w:tab w:val="clear" w:pos="720"/>
          <w:tab w:val="left" w:pos="567" w:leader="none"/>
          <w:tab w:val="left" w:pos="1134" w:leader="none"/>
          <w:tab w:val="left" w:pos="1701" w:leader="none"/>
        </w:tabs>
        <w:spacing w:lineRule="auto" w:line="240" w:before="0" w:after="0"/>
        <w:ind w:left="1440" w:right="1440" w:hanging="101"/>
        <w:jc w:val="both"/>
        <w:rPr>
          <w:rFonts w:ascii="Kruti Dev 050" w:hAnsi="Kruti Dev 050" w:cs="Kruti Dev 050"/>
          <w:sz w:val="28"/>
        </w:rPr>
      </w:pPr>
      <w:r>
        <w:rPr>
          <w:rFonts w:cs="Kruti Dev 050" w:ascii="Kruti Dev 050" w:hAnsi="Kruti Dev 050"/>
          <w:sz w:val="28"/>
        </w:rPr>
        <w:t xml:space="preserve">^^ij ;g Lej.k j[k fd vfUre fnuksa esa dfBu le; vk,¡xsaA D;ksafd euq"; LokFkhZ] yksHkh] Mhaxekj --- ** </w:t>
      </w:r>
    </w:p>
    <w:p>
      <w:pPr>
        <w:pStyle w:val="Normal"/>
        <w:tabs>
          <w:tab w:val="clear" w:pos="720"/>
          <w:tab w:val="left" w:pos="567" w:leader="none"/>
          <w:tab w:val="left" w:pos="1134" w:leader="none"/>
          <w:tab w:val="left" w:pos="1701" w:leader="none"/>
        </w:tabs>
        <w:spacing w:lineRule="auto" w:line="240" w:before="0" w:after="0"/>
        <w:ind w:left="1440" w:right="1440" w:hanging="101"/>
        <w:jc w:val="both"/>
        <w:rPr/>
      </w:pPr>
      <w:r>
        <w:rPr>
          <w:rFonts w:eastAsia="Kruti Dev 050" w:cs="Kruti Dev 050" w:ascii="Kruti Dev 050" w:hAnsi="Kruti Dev 050"/>
          <w:sz w:val="28"/>
        </w:rPr>
        <w:t xml:space="preserve">    </w:t>
      </w:r>
      <w:r>
        <w:rPr>
          <w:rFonts w:cs="Kruti Dev 050" w:ascii="Kruti Dev 050" w:hAnsi="Kruti Dev 050"/>
          <w:sz w:val="28"/>
        </w:rPr>
        <w:t>¼2 rheqfFk;ql 3%1&amp;2½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28"/>
        </w:rPr>
      </w:pPr>
      <w:r>
        <w:rPr>
          <w:rFonts w:cs="Kruti Dev 050" w:ascii="Kruti Dev 050" w:hAnsi="Kruti Dev 050"/>
          <w:sz w:val="28"/>
        </w:rPr>
      </w:r>
    </w:p>
    <w:p>
      <w:pPr>
        <w:pStyle w:val="Normal"/>
        <w:tabs>
          <w:tab w:val="clear" w:pos="720"/>
          <w:tab w:val="left" w:pos="567" w:leader="none"/>
          <w:tab w:val="left" w:pos="1134" w:leader="none"/>
          <w:tab w:val="left" w:pos="1701" w:leader="none"/>
        </w:tabs>
        <w:spacing w:lineRule="auto" w:line="240" w:before="0" w:after="0"/>
        <w:ind w:firstLine="720"/>
        <w:jc w:val="both"/>
        <w:rPr/>
      </w:pPr>
      <w:r>
        <w:rPr>
          <w:rFonts w:cs="Kruti Dev 050" w:ascii="Kruti Dev 050" w:hAnsi="Kruti Dev 050"/>
          <w:sz w:val="32"/>
        </w:rPr>
        <w:t>vk[kjh fnuks esa yksx v{kj'k % ^^/ku&amp;Áseh** vkSj ^^LoÁseh** gS&amp;oks 'kCnkuqlkj xzhd gSA vkSj eSaus dgk gS fd pyus dh fujarj bPNk vkerkSj ij dksbZ ,d ;k nwljh pht dh ykyp ij vk/kkfjr gSA yksx dgrs gS] ^^eSa ukSdjh ys ldrk gwa vkSj bl dyhfl;k esa Hkh jg ldrk gwa] ijarq eSa FkksMs T;knk iSls cukm¡xk vxj eSa ogk¡ pyk x;kA** os dgrs gS] ^^eSa bl 'kkyk esa tk ldrk gwa] ;s cgqr vPNh gSA ijarq eSa vxj ml 'kkyk esa x;k rks Hkfo"; esa vkSj T;knk iSls cuk ldqaxk &amp; ogk¡ ijAÞ bl fy;s vkids ikl gS ;s vukReoknh &amp; ykyph vkSj LoFkhZ ih&lt;h dk fujarj HkVduk vkSj pyuk ¼?kweuk½A</w:t>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vc ;h'kq ds ikl blds ckjs esa dgus dks dqN gSA ;h'kq us dgka %</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28"/>
        </w:rPr>
      </w:pPr>
      <w:r>
        <w:rPr>
          <w:rFonts w:cs="Kruti Dev 050" w:ascii="Kruti Dev 050" w:hAnsi="Kruti Dev 050"/>
          <w:sz w:val="28"/>
        </w:rPr>
      </w:r>
    </w:p>
    <w:p>
      <w:pPr>
        <w:pStyle w:val="Normal"/>
        <w:tabs>
          <w:tab w:val="clear" w:pos="720"/>
          <w:tab w:val="left" w:pos="567" w:leader="none"/>
          <w:tab w:val="left" w:pos="1134" w:leader="none"/>
          <w:tab w:val="left" w:pos="1701" w:leader="none"/>
        </w:tabs>
        <w:spacing w:lineRule="auto" w:line="240" w:before="0" w:after="0"/>
        <w:ind w:left="1440" w:right="1440" w:hanging="101"/>
        <w:jc w:val="both"/>
        <w:rPr/>
      </w:pPr>
      <w:r>
        <w:rPr>
          <w:rFonts w:cs="Kruti Dev 050" w:ascii="Kruti Dev 050" w:hAnsi="Kruti Dev 050"/>
          <w:sz w:val="28"/>
        </w:rPr>
        <w:t xml:space="preserve">^^bl fy;s igys rqe ijes'oj ds jkT; vkSj mlds /keZ dh [kkst djks rks ;s lc oLrq,¡ Hkh rqEgsa fey tk,¡xh** </w:t>
      </w:r>
    </w:p>
    <w:p>
      <w:pPr>
        <w:pStyle w:val="Normal"/>
        <w:tabs>
          <w:tab w:val="clear" w:pos="720"/>
          <w:tab w:val="left" w:pos="567" w:leader="none"/>
          <w:tab w:val="left" w:pos="1134" w:leader="none"/>
          <w:tab w:val="left" w:pos="1701" w:leader="none"/>
        </w:tabs>
        <w:spacing w:lineRule="auto" w:line="240" w:before="0" w:after="0"/>
        <w:ind w:left="1440" w:right="1440" w:hanging="101"/>
        <w:jc w:val="both"/>
        <w:rPr>
          <w:rFonts w:ascii="Kruti Dev 050" w:hAnsi="Kruti Dev 050" w:cs="Kruti Dev 050"/>
          <w:sz w:val="28"/>
        </w:rPr>
      </w:pPr>
      <w:r>
        <w:rPr>
          <w:rFonts w:eastAsia="Kruti Dev 050" w:cs="Kruti Dev 050" w:ascii="Kruti Dev 050" w:hAnsi="Kruti Dev 050"/>
          <w:sz w:val="28"/>
        </w:rPr>
        <w:t xml:space="preserve">    </w:t>
      </w:r>
      <w:r>
        <w:rPr>
          <w:rFonts w:cs="Kruti Dev 050" w:ascii="Kruti Dev 050" w:hAnsi="Kruti Dev 050"/>
          <w:sz w:val="28"/>
        </w:rPr>
        <w:t>¼erh 6%33½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28"/>
        </w:rPr>
      </w:pPr>
      <w:r>
        <w:rPr>
          <w:rFonts w:cs="Kruti Dev 050" w:ascii="Kruti Dev 050" w:hAnsi="Kruti Dev 050"/>
          <w:sz w:val="28"/>
        </w:rPr>
      </w:r>
    </w:p>
    <w:p>
      <w:pPr>
        <w:pStyle w:val="Normal"/>
        <w:tabs>
          <w:tab w:val="clear" w:pos="720"/>
          <w:tab w:val="left" w:pos="567" w:leader="none"/>
          <w:tab w:val="left" w:pos="1134" w:leader="none"/>
          <w:tab w:val="left" w:pos="1701" w:leader="none"/>
        </w:tabs>
        <w:spacing w:lineRule="auto" w:line="240" w:before="0" w:after="0"/>
        <w:jc w:val="both"/>
        <w:rPr/>
      </w:pPr>
      <w:r>
        <w:rPr>
          <w:rFonts w:cs="Kruti Dev 050" w:ascii="Kruti Dev 050" w:hAnsi="Kruti Dev 050"/>
          <w:sz w:val="32"/>
        </w:rPr>
        <w:t xml:space="preserve">;gh rks Jheku esUlh;k us fd;kA ogh Jheku xzhfQFkus fd;kA ogha Mks- pkuus fd;kA ogh Mks- dsxuus fd;kA ogh Jherh lsy&gt;kj vkSj Mks- tqMhFk dsxuus fd;kA ogha esjh iRuh us fd;kA gekjs dyhfl;k ds lkjs vkxsokuksus ÁHkq ds lkezkt; dks igys j[kkA nsf[k;s mudk ifjokj fdruk lkekU; vkSj [kq'k gS! vkSj eSa pkgrk gw¡ ;gh vki Hkh djksA Hkkx dj dgha vksj er tkvksaA ;gh jgks vkSj </w:t>
      </w:r>
      <w:r>
        <w:rPr>
          <w:rFonts w:cs="Kruti Dev 050" w:ascii="Kruti Dev 050" w:hAnsi="Kruti Dev 050"/>
          <w:b/>
          <w:i/>
          <w:sz w:val="32"/>
        </w:rPr>
        <w:t>igys</w:t>
      </w:r>
      <w:r>
        <w:rPr>
          <w:rFonts w:cs="Kruti Dev 050" w:ascii="Kruti Dev 050" w:hAnsi="Kruti Dev 050"/>
          <w:sz w:val="32"/>
        </w:rPr>
        <w:t xml:space="preserve"> ÁHkq ds lkezkT; dks ns[kksA tSls Jheku xzhfQFk us dqN {k.k igys xk;k Fkk %</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40" w:right="1440" w:hanging="0"/>
        <w:jc w:val="both"/>
        <w:rPr>
          <w:rFonts w:ascii="Kruti Dev 050" w:hAnsi="Kruti Dev 050" w:cs="Kruti Dev 050"/>
          <w:sz w:val="28"/>
        </w:rPr>
      </w:pPr>
      <w:r>
        <w:rPr>
          <w:rFonts w:cs="Kruti Dev 050" w:ascii="Kruti Dev 050" w:hAnsi="Kruti Dev 050"/>
          <w:sz w:val="28"/>
        </w:rPr>
        <w:t xml:space="preserve">eu tks larq"B gS] larq"B fnekx] </w:t>
      </w:r>
    </w:p>
    <w:p>
      <w:pPr>
        <w:pStyle w:val="Normal"/>
        <w:tabs>
          <w:tab w:val="clear" w:pos="720"/>
          <w:tab w:val="left" w:pos="567" w:leader="none"/>
          <w:tab w:val="left" w:pos="1134" w:leader="none"/>
          <w:tab w:val="left" w:pos="1701" w:leader="none"/>
        </w:tabs>
        <w:spacing w:lineRule="auto" w:line="240" w:before="0" w:after="0"/>
        <w:ind w:left="1440" w:right="1440" w:hanging="0"/>
        <w:jc w:val="both"/>
        <w:rPr>
          <w:rFonts w:ascii="Kruti Dev 050" w:hAnsi="Kruti Dev 050" w:cs="Kruti Dev 050"/>
          <w:sz w:val="28"/>
        </w:rPr>
      </w:pPr>
      <w:r>
        <w:rPr>
          <w:rFonts w:cs="Kruti Dev 050" w:ascii="Kruti Dev 050" w:hAnsi="Kruti Dev 050"/>
          <w:sz w:val="28"/>
        </w:rPr>
        <w:t xml:space="preserve">;s [ktkus dk /ku [kjhn ugha ldrsA </w:t>
      </w:r>
    </w:p>
    <w:p>
      <w:pPr>
        <w:pStyle w:val="Normal"/>
        <w:tabs>
          <w:tab w:val="clear" w:pos="720"/>
          <w:tab w:val="left" w:pos="567" w:leader="none"/>
          <w:tab w:val="left" w:pos="1134" w:leader="none"/>
          <w:tab w:val="left" w:pos="1701" w:leader="none"/>
        </w:tabs>
        <w:spacing w:lineRule="auto" w:line="240" w:before="0" w:after="0"/>
        <w:ind w:left="1440" w:right="1440" w:hanging="0"/>
        <w:jc w:val="both"/>
        <w:rPr>
          <w:rFonts w:ascii="Kruti Dev 050" w:hAnsi="Kruti Dev 050" w:cs="Kruti Dev 050"/>
          <w:sz w:val="28"/>
        </w:rPr>
      </w:pPr>
      <w:r>
        <w:rPr>
          <w:rFonts w:cs="Kruti Dev 050" w:ascii="Kruti Dev 050" w:hAnsi="Kruti Dev 050"/>
          <w:sz w:val="28"/>
        </w:rPr>
        <w:t xml:space="preserve">vxj vkids ikl ;h'kq gS] </w:t>
      </w:r>
    </w:p>
    <w:p>
      <w:pPr>
        <w:pStyle w:val="Normal"/>
        <w:tabs>
          <w:tab w:val="clear" w:pos="720"/>
          <w:tab w:val="left" w:pos="567" w:leader="none"/>
          <w:tab w:val="left" w:pos="1134" w:leader="none"/>
          <w:tab w:val="left" w:pos="1701" w:leader="none"/>
        </w:tabs>
        <w:spacing w:lineRule="auto" w:line="240" w:before="0" w:after="0"/>
        <w:ind w:left="1440" w:right="1440" w:hanging="0"/>
        <w:jc w:val="both"/>
        <w:rPr>
          <w:rFonts w:ascii="Kruti Dev 050" w:hAnsi="Kruti Dev 050" w:cs="Kruti Dev 050"/>
          <w:sz w:val="28"/>
        </w:rPr>
      </w:pPr>
      <w:r>
        <w:rPr>
          <w:rFonts w:cs="Kruti Dev 050" w:ascii="Kruti Dev 050" w:hAnsi="Kruti Dev 050"/>
          <w:sz w:val="28"/>
        </w:rPr>
        <w:t>rks vkidh vkRek esa T;knk laifr gSA</w:t>
      </w:r>
    </w:p>
    <w:p>
      <w:pPr>
        <w:pStyle w:val="Normal"/>
        <w:tabs>
          <w:tab w:val="clear" w:pos="720"/>
          <w:tab w:val="left" w:pos="567" w:leader="none"/>
          <w:tab w:val="left" w:pos="1134" w:leader="none"/>
          <w:tab w:val="left" w:pos="1701" w:leader="none"/>
        </w:tabs>
        <w:spacing w:lineRule="auto" w:line="240" w:before="0" w:after="0"/>
        <w:ind w:left="1440" w:right="1440" w:hanging="0"/>
        <w:jc w:val="both"/>
        <w:rPr>
          <w:rFonts w:ascii="Kruti Dev 050" w:hAnsi="Kruti Dev 050" w:cs="Kruti Dev 050"/>
          <w:sz w:val="28"/>
        </w:rPr>
      </w:pPr>
      <w:r>
        <w:rPr>
          <w:rFonts w:cs="Kruti Dev 050" w:ascii="Kruti Dev 050" w:hAnsi="Kruti Dev 050"/>
          <w:sz w:val="28"/>
        </w:rPr>
        <w:t>dbZ ch/kk ghjs vkSj lksus ds igkMks ls T;knk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eSa ;gk¡ yksl ,atfyl ds NksVs 'kgj esa lkB o"kksZ ls gqaA djhcu esjh iSrkyhl o"kksZ dh lsok ;gk¡ yksl ,atfyl ds xko esa gh gqbZ gS] igys lQsn dyhfl;k esa] vkSj fQj phuh dyhfl;k esa vkSj fQj bl dyhfl;k esaA eq&gt;s dbZ ckj yksl ,atfyl dks NksMuk FkkA ijarq ÁHkq dks pkfg;s Fkk dh eSa ;gha jgqaA ogk¡ ij dbZ ckj ,slk Fkk fd ;gk¡ ij jguk vR;ar dBhu Fkk] dbZ ckj vkfFkZd ijs'kkuh vkSj HkkoukRed ijs'kkuhA ijarq] eSaus ik;k dh ;g T;knk egRoiw.kZ gS ÁHkq dh vPNk esa jguk ctk; nwljh ^^cgsrj** txg esaA lh- Vh- LVM] phu vkSj vkfÝdk ds cMs /keZÁpkjd us dgk] ^^lcls lqjf{kr txg gS ÁHkq dh bPNk ds dsUæ esa jguk**A vksj eSa muls lger gwaA</w:t>
      </w:r>
    </w:p>
    <w:p>
      <w:pPr>
        <w:pStyle w:val="Normal"/>
        <w:tabs>
          <w:tab w:val="clear" w:pos="720"/>
          <w:tab w:val="left" w:pos="567" w:leader="none"/>
          <w:tab w:val="left" w:pos="1134" w:leader="none"/>
          <w:tab w:val="left" w:pos="1701" w:leader="none"/>
        </w:tabs>
        <w:spacing w:lineRule="auto" w:line="240" w:before="0" w:after="0"/>
        <w:ind w:firstLine="720"/>
        <w:jc w:val="both"/>
        <w:rPr/>
      </w:pPr>
      <w:r>
        <w:rPr>
          <w:rFonts w:cs="Kruti Dev 050" w:ascii="Kruti Dev 050" w:hAnsi="Kruti Dev 050"/>
          <w:sz w:val="32"/>
        </w:rPr>
        <w:t xml:space="preserve">vc oks lHkh tks 'kkyk esa x;s bl 'kgj ls ckgjA esjk ifjokj ejk ;k pyk x;kA muesa ls gj ,d yksx yksl ,atfyl ls pys x;sA ;gk¡ ij igys cgqr FksA vc esjs nks csVs vkSj iRuh ds flok] flQZ eSa gh ,d vkneh cpk gwa yksl ,atfyl esa ftldk uke gk;eZl gSA esjh ih&lt;h esa flQZ eSa gh jg x;k gwa bl 'kgj esa tgk¡ igys M&gt;uks FksA ijarq tks pys x;s vkSj ftUgksaus NksM fn;k mUgsa cgsrj thou ugha feyk vkSj mUgsa ftldh ryk'k Fkh oks ugha feykA vkSj esjs ikl lc gS Hkjk gqvk vkSj /kuoku vkSj cgsrj thou muls tks Hkkx x;s vkSj 'kgj NksM fn;kA 'kgj esa gh jgksA vkSj eSa lksprk gwa fd ogh lans'k gS tks ;ktdks dks Áopu nsuk pkfg;s vefjdk ds ,d Nksj ls nwljs Nksj rd gekjs cMs 'kgjks esaA </w:t>
      </w:r>
      <w:r>
        <w:rPr>
          <w:rFonts w:cs="Kruti Dev 050" w:ascii="Kruti Dev 050" w:hAnsi="Kruti Dev 050"/>
          <w:b/>
          <w:i/>
          <w:sz w:val="32"/>
        </w:rPr>
        <w:t>bl 'kgj esa jgh;s! LFkkuh; dyhfl;k esa jgh;s! ogk¡ ij ckgj dqN Hkh ugha gS!</w:t>
      </w:r>
    </w:p>
    <w:p>
      <w:pPr>
        <w:pStyle w:val="Normal"/>
        <w:tabs>
          <w:tab w:val="clear" w:pos="720"/>
          <w:tab w:val="left" w:pos="567" w:leader="none"/>
          <w:tab w:val="left" w:pos="1134" w:leader="none"/>
          <w:tab w:val="left" w:pos="1701" w:leader="none"/>
        </w:tabs>
        <w:spacing w:lineRule="auto" w:line="240" w:before="0" w:after="0"/>
        <w:ind w:firstLine="720"/>
        <w:jc w:val="both"/>
        <w:rPr/>
      </w:pPr>
      <w:r>
        <w:rPr>
          <w:rFonts w:cs="Kruti Dev 050" w:ascii="Kruti Dev 050" w:hAnsi="Kruti Dev 050"/>
          <w:sz w:val="32"/>
        </w:rPr>
        <w:t>dqN ÁoDrkvksa dks ?kj vkus dk fnu gksrk gS] tgk¡ gj dksbZ ykSVdj vkrk gS ftlus dyhfl;k NksM fn;k gSA eSaus lquk gS fd dqN dyhfl;k esa tgk¡ muds ikl ?kj vkus dk fnu gS vkSj gj dksbZ dyhfl;k esa ykSV dj vkrk gSA eSa ugha lksprk fd ;s gksuk muds fy;s mfpr gSA eSa ?kj vkus dk fnu ugha j[kqaxk muds fy;s ftlus vkarfjd 'kgj vkSj muds dyhfl;k dks NksMk gSA muds fy;s D;k mfpr gS ^^?kj ij jgus** dk fnu mu fnuksa ds fy;s tks os jg jgs FksA ^^?kj jgus dk** fnu gks vkSj tks NksMrs gS] mudk lUeku dHkh er djksA dHkh Hkh ughaA dHkh mudk ftdZ Hkh u djks flok Ldkyosthl dsA</w:t>
      </w:r>
    </w:p>
    <w:p>
      <w:pPr>
        <w:pStyle w:val="Normal"/>
        <w:tabs>
          <w:tab w:val="clear" w:pos="720"/>
          <w:tab w:val="left" w:pos="567" w:leader="none"/>
          <w:tab w:val="left" w:pos="1134" w:leader="none"/>
          <w:tab w:val="left" w:pos="1701" w:leader="none"/>
        </w:tabs>
        <w:spacing w:lineRule="auto" w:line="240" w:before="0" w:after="0"/>
        <w:ind w:firstLine="720"/>
        <w:jc w:val="both"/>
        <w:rPr/>
      </w:pPr>
      <w:r>
        <w:rPr>
          <w:rFonts w:cs="Kruti Dev 050" w:ascii="Kruti Dev 050" w:hAnsi="Kruti Dev 050"/>
          <w:sz w:val="32"/>
        </w:rPr>
        <w:t xml:space="preserve">vki D;k lksprs gS gekjs dyhfl;k dks D;k gqvk gS\ vefjdk dks D;k gqvk\ 'osr yksxks us 'kgj NksM fn;kA mUgksaus muds dyhfl;k NksM fn;sA gesa muds fo:) Áopu djuk gh pkfg;sA os vefjdk dks djhcu ekj gh nsxkA </w:t>
      </w:r>
      <w:r>
        <w:rPr>
          <w:rFonts w:cs="Kruti Dev 050" w:ascii="Kruti Dev 050" w:hAnsi="Kruti Dev 050"/>
          <w:b/>
          <w:i/>
          <w:sz w:val="32"/>
        </w:rPr>
        <w:t xml:space="preserve">gekjs jk"Vª dks dksbZ Hkh pht us u"V ugha fd;k ftruk 'osr yksxks us 'kgj NksMdj] mudk dyhfl;k NksMdj] nwj Hkkx  tkus ls fd;k gSA bls dgrs gS ^^'osr yMkbZ**A vkSj blus vefjdk dks u"V fd;k gS! nwj Hkkxuk can fdth;sA 'kgj esa gh jgh;sA ;gka gesa Áopu nsuk t:jh gSA </w:t>
      </w:r>
      <w:r>
        <w:rPr>
          <w:rFonts w:cs="Kruti Dev 050" w:ascii="Kruti Dev 050" w:hAnsi="Kruti Dev 050"/>
          <w:sz w:val="32"/>
        </w:rPr>
        <w:t xml:space="preserve">;g lans'k yksx ilan ugha djsaxs] ijarq 'kk;n dksbZ djsA gesa D;k djuk pkfg;s] D;k ogh Áopu ns tks yksx ilan djrs gS\ </w:t>
      </w:r>
      <w:r>
        <w:rPr>
          <w:rFonts w:cs="Kruti Dev 050" w:ascii="Kruti Dev 050" w:hAnsi="Kruti Dev 050"/>
          <w:b/>
          <w:i/>
          <w:sz w:val="32"/>
        </w:rPr>
        <w:t xml:space="preserve">cgsrj gS ge oks Áopu djsa ftldks </w:t>
      </w:r>
      <w:r>
        <w:rPr>
          <w:rFonts w:cs="Kruti Dev 050" w:ascii="Kruti Dev 050" w:hAnsi="Kruti Dev 050"/>
          <w:b/>
          <w:i/>
          <w:sz w:val="32"/>
          <w:u w:val="single"/>
        </w:rPr>
        <w:t>lquus</w:t>
      </w:r>
      <w:r>
        <w:rPr>
          <w:rFonts w:cs="Kruti Dev 050" w:ascii="Kruti Dev 050" w:hAnsi="Kruti Dev 050"/>
          <w:b/>
          <w:i/>
          <w:sz w:val="32"/>
        </w:rPr>
        <w:t xml:space="preserve"> dh yksxks dks </w:t>
      </w:r>
      <w:r>
        <w:rPr>
          <w:rFonts w:cs="Kruti Dev 050" w:ascii="Kruti Dev 050" w:hAnsi="Kruti Dev 050"/>
          <w:b/>
          <w:i/>
          <w:sz w:val="32"/>
          <w:u w:val="single"/>
        </w:rPr>
        <w:t>t:jr</w:t>
      </w:r>
      <w:r>
        <w:rPr>
          <w:rFonts w:cs="Kruti Dev 050" w:ascii="Kruti Dev 050" w:hAnsi="Kruti Dev 050"/>
          <w:b/>
          <w:i/>
          <w:sz w:val="32"/>
        </w:rPr>
        <w:t xml:space="preserve"> gS!</w:t>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vc flQZ eSa vdsyk cp x;k gwa] ijarq esjs ikl gS T;knk Hkjh gqbZ vkSj /kuoku vkSj cgsrj thanxh] muls tks nwj Hkkx x;s vkSj 'kgj dks NksM fn;kA vkSj eSa vkidks Hkh ogha pht djus ds fy;s ÁksRlkgu nsrk gwaA le; ds fo:) tkvksA tMs+ uhps j[kks vkSj ogk¡ jgks tgk¡ vki gksA</w:t>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vkSj fQj nwljk dkj.k] tMokn ds vykok] ;g Lo&amp;fu;a=.k dk vHkko gSA ßcgqr Hkkxsxs vkxs vkSj ihNs vkSj Kku c&lt;sxkAÞ ckbcy us dgk dh ;g ih&lt;h ^^n;k jfgr] {kekjfgr] nks"k yxkusokys] vla;eh] dBksj] Hkys ds cSjh** ¼2 rheqfFk;ql 3%3½ gksxhA ^^vla;r** 'kCn dk vFkZ gS os vius vkidks fu;af=r ugha dj ldrsA cgqr ls yksx fujarj pyrs jgrs gS D;ksafd ;s fu;a=.k ugha dj ldrs vius vkidksA [kkl djds gekjs Lisuh'k yksxks esaA os laHkor% ,d txg ugha jg ldrsA mUgsa gj rhu ;k pkj eghuksa esa tkuk gh gSA ;g rjhdk ugha gS thus dk!</w:t>
      </w:r>
    </w:p>
    <w:p>
      <w:pPr>
        <w:pStyle w:val="Normal"/>
        <w:tabs>
          <w:tab w:val="clear" w:pos="720"/>
          <w:tab w:val="left" w:pos="567" w:leader="none"/>
          <w:tab w:val="left" w:pos="1134" w:leader="none"/>
          <w:tab w:val="left" w:pos="1701" w:leader="none"/>
        </w:tabs>
        <w:spacing w:lineRule="auto" w:line="240" w:before="0" w:after="0"/>
        <w:ind w:firstLine="720"/>
        <w:jc w:val="both"/>
        <w:rPr/>
      </w:pPr>
      <w:r>
        <w:rPr>
          <w:rFonts w:cs="Kruti Dev 050" w:ascii="Kruti Dev 050" w:hAnsi="Kruti Dev 050"/>
          <w:sz w:val="32"/>
        </w:rPr>
        <w:t>cnulhch ls] oks cgqr vPNk O;fdr Fkk nwljs lkjs rjhdks esa] esjs ekrk ds firk ,sls Fks] esjs ukukthA mUgsa lkr cPps Fks] mu esa ls gj ,d la?k ¼;quh;u½ ds vyx vyx jkt; esa iSnk gqvk FkkA oks fujarj ?kqers jgrs FksA esjh ekrk dk tUe vksDyksgke esa gqvk FkkA ,d HkkbZ usokx esa tUek FkkA muesa ls nks if'pe dsusMk esa tUes FksA pyuk] pyuk] pyukA dksbZ rktqCc ugha muds ikl thou ds var esa dqN Hkh ugha FkkA ;g rjhdk ugha gS thou thus dk! eSaus ns[kk gS D;k gqvk Fkk esjh ekrk ds ifjokj vkSj firk ds ifjokj dks mudk gj le; pyus ds lkFk] vkSj eSaus fu'p; fd;k fd eSa vius cPpksa dks bl rjg cnyqaxk ughaA ,d jkr eSaus mudh xhurh dh esjh iRuh ds lkFk gekjs lksus ds dqN le; igys vkSj eSaus 'kkyk dh xhurh dhA eSa 28 fofHkUu 'kkykvksa esa x;k Fkk esjs mPp 'kkyk ls Lukrd gksus ls igysA vkSj cPpk Fkk rc eSa dqN fofHkUu ?kjks esa jgk FkkA vkSj eSaus fu'p; fd;k tc eSa cMk gqvk eSa viuh tMs uhps Mkyusokyk gqa vkSj ,d gh txg jgwaxkA D;ksafd eSa ugha ns[krk dh yksx ;g lc iwN &amp; ikN ls vkxs c&lt;rs gSA vxj vki ;gk¡ vk x;s gks] fQj bls viuk vk[kjh ?kweuk cuk yksA vius dne uhps Mky nks vkSj dgk] ^^;gha gSA ;s vk[kjh ckj gSa esa ?kwek gwaA**</w:t>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g dgk tkrk gS fd vYMksl gDlyh] vk;ZyUM ds Mcyhu esa czhVh'k ifj"kn dh lHkk esa tkus ds jkLrs ij FksA ijarq os LFkkud ij nsj ls igqapsA tYnh ls os ,d okgu es dwns tks nks ?kksMk }kjk [khapk tk jgk FkkA mlus okgu pkyd ls dgk] ^^?kksMks dks tYnh ls pykvks**A okgu pkyd us ?kksMks dks ekjkA vkSj os okgu esa nwj x;s] ldMks ij &gt;Vds [kkrs gq,A dqN nsj ckn gDlyh okgu pkyd ij fpYyk;k] ßD;k rq&gt;s irk gS rq dgk¡ tk jgk gS\Þ okgu pkyd us tokc fn;k] ^^ugha eq&gt;s ugha irk eSa dgk¡ tk jgk gwa]&amp;&amp; ijarq eSa cgqr rsth ls okgu pyk jgk gq¡AÞ ,slk gh gS vk/kqfud euq";A ßeq&gt;s ugha irk eSa dgk¡ tk jgk gq] ijarq eSa cgqr rsth ls tk jgk gq¡AÞ</w:t>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 xml:space="preserve">dksDl dh lsuk esa ,d toku tSls gh oksf'kaxVu dh vksj pyk] mlus mldk fu;qDr dke le&gt;kus dh dksf'k"k dh ;g dgrs gq,] ßgesa ugha irk gesa D;k pkfg;s] ijarq gesa oks cgqr cqjk pkfg;s vkSj gesa oks cgqr tYn pkfg;sAÞ vkSj blh rjg cgqr ls ;qok yksx vkt gSA ßeq&gt;s irk ugha eq&gt;s D;k pkfg;s] ijarq eSa ftruk tYnh ys ldq mruk tYnh eq&gt;s pkfg;sAÞ ijarq vki vius thou esa dgk¡ tk jgs gks\ vki ftruk tYnh gks lds mruk tYnh tk jgs gks] ijarq] </w:t>
      </w:r>
      <w:r>
        <w:rPr>
          <w:rFonts w:cs="Kruti Dev 050" w:ascii="Kruti Dev 050" w:hAnsi="Kruti Dev 050"/>
          <w:b/>
          <w:i/>
          <w:sz w:val="32"/>
        </w:rPr>
        <w:t>dgk¡</w:t>
      </w:r>
      <w:r>
        <w:rPr>
          <w:rFonts w:cs="Kruti Dev 050" w:ascii="Kruti Dev 050" w:hAnsi="Kruti Dev 050"/>
          <w:sz w:val="32"/>
        </w:rPr>
        <w:t xml:space="preserve">  tk jgks gks\ vki viuk thou rst jkLrksa ij j[k jgs gksA ijarq vkidk thou vkidks dgka ys tk jgk gS\ vc ls iPphl lkyks ds ckn vki dgk¡ gksaxs\ vc ls ipkl lkyks ds ckn vki dgk¡ gksaxs\ vki ftruk gks lds rst tkrs gks] ijarq vki dgk¡ tk jgs gks\ vcls lkS lkyks ds ckn vki dgk¡ gksaxs\ vki vuarrk dgk¡ fcrk;saxs\ vki ftruk gks lds mruk tYnh pyrs gks] ijarq vki dgk¡ tk jgs gks\ D;k gS tks vkidks thou ls pkfg;s\ vkidks irk gS] thou ds ckjs esa cMk rRoKku laca/kh Á'u ;g gS % eSa dkSu gwa\ eSa ;gk¡ D;ksa gq¡\ vkSj eSa dgk¡ tk jgk gw¡\ vkSj vxj vki ;g Á'uksa dk tokc ugha nsrs gks] eSa ijokg ugha djrk dh vkidks egkfo|ky; dk fdruk vH;kl feys] vkf[kjdkj oks vkidks dqN Hkh vPNk ugha djsaxsA vki dkSu gks\ vki ;gk¡ D;ksa gks\ vki dgk¡ tk jgs gks\ vki vuarrk dgk¡ fcrk;saxs\</w:t>
      </w:r>
    </w:p>
    <w:p>
      <w:pPr>
        <w:pStyle w:val="Normal"/>
        <w:tabs>
          <w:tab w:val="clear" w:pos="720"/>
          <w:tab w:val="left" w:pos="567" w:leader="none"/>
          <w:tab w:val="left" w:pos="1134" w:leader="none"/>
          <w:tab w:val="left" w:pos="1701" w:leader="none"/>
        </w:tabs>
        <w:spacing w:lineRule="auto" w:line="240" w:before="0" w:after="0"/>
        <w:ind w:firstLine="720"/>
        <w:jc w:val="both"/>
        <w:rPr/>
      </w:pPr>
      <w:r>
        <w:rPr>
          <w:rFonts w:cs="Kruti Dev 050" w:ascii="Kruti Dev 050" w:hAnsi="Kruti Dev 050"/>
          <w:sz w:val="32"/>
        </w:rPr>
        <w:t xml:space="preserve">eSaus ,d O;fDr ls dqN le; igys ckr dh FkhA mlus dgk] ^^bl dyhfl;k esa vkus ls igys eq&gt;s irk ugha Fkk eSa ;gk¡ D;qa FkhAÞ mlus dgk] ßeSa dke ij xbZ vkSj eSa ?kj vk;hA eSa fcLrj ij lksus xbZ vkSj eSa mB xbZA eSa dke ij xbZA eSa ?kj vk;hA eSa fcLrj ij xbZAÞ vkSj eSaus vius vkils iwNk] ^^bldk rkRi;Z D;k gS\Þ eSa ;gk¡ D;ksa gqa\ eSa dgk¡ tk jgh gwa\ vkSj mlus dgk] ^^tc eSa bl dyhfl;k esa vk;h vkSj rc eSaus esjs thou dk rkRi;Z ik;k vkSj eSaus tkuk fd eSa ;gk¡ /kjrh ij D;ksa gwa\ ;gh gS ftldh vkidks </w:t>
      </w:r>
      <w:r>
        <w:rPr>
          <w:rFonts w:cs="Kruti Dev 050" w:ascii="Kruti Dev 050" w:hAnsi="Kruti Dev 050"/>
          <w:b/>
          <w:i/>
          <w:sz w:val="32"/>
        </w:rPr>
        <w:t>t:jr</w:t>
      </w:r>
      <w:r>
        <w:rPr>
          <w:rFonts w:cs="Kruti Dev 050" w:ascii="Kruti Dev 050" w:hAnsi="Kruti Dev 050"/>
          <w:sz w:val="32"/>
        </w:rPr>
        <w:t xml:space="preserve"> gSA D;ksa vdsys vkSj fcuk dkj.k jgsa\ ?kj vkb;s &amp; dyhfl;k esaA</w:t>
      </w:r>
    </w:p>
    <w:p>
      <w:pPr>
        <w:pStyle w:val="Normal"/>
        <w:tabs>
          <w:tab w:val="clear" w:pos="720"/>
          <w:tab w:val="left" w:pos="567" w:leader="none"/>
          <w:tab w:val="left" w:pos="1134" w:leader="none"/>
          <w:tab w:val="left" w:pos="1701" w:leader="none"/>
        </w:tabs>
        <w:spacing w:lineRule="auto" w:line="240" w:before="0" w:after="0"/>
        <w:ind w:firstLine="720"/>
        <w:jc w:val="both"/>
        <w:rPr/>
      </w:pPr>
      <w:r>
        <w:rPr>
          <w:rFonts w:cs="Kruti Dev 050" w:ascii="Kruti Dev 050" w:hAnsi="Kruti Dev 050"/>
          <w:sz w:val="32"/>
        </w:rPr>
        <w:t>,d fnu ,d o`) elhgh ,d ;qok O;fDr ds lkFk cSBkA ;s ;qok O;fDr us lkspk oks txg txg tk jgk FkkA oks iSls dek jgk FkkA o`) O;fDr us mlls dgk] ^^rqe vius thou ds lkFk D;k djus dk bjknk j[krs gks\** ßBhd gS]Þ ;qok O;fDr us dgka] ßeSa cgqr T;knk ifjJe djusokyk gw¡AÞ o`) O;fDr us mldh vksj ns[kk vkSj dgk] ßfQj D;k\Þ ßBhd gS]Þ mlus dgk] ßeSa cgqr iSls cukusokyk gq¡AÞ o`) O;fDr us mldh vksj ns[kk vkSj dgk ^^fQj D;k\** ßBhd gS]Þ mlus dgk] ßeSa ekurk gqa fd eSa 'kknh d:axkAÞ o`) O;fDr us dgk] ßfQj D;k\Þ fQj mlus dgk] ßeSa tkurk gwa fd esjk ifjokj gksxk vkSj eSa mUgsa cMk d:axkAÞ ßfQj D;k\Þ ßBhd gS] eSa lksprk gwa] eSa fuo`r gksmaxk vkSj vius Lo;a vkuan ywaxk vkSj esjs thou esa tks cuk;k gS mldk vkuan ywaxkAÞ ßfQj D;k\Þ ßBhd gS] esa vuqeku yxkrk gwa fd eSa ej tkmaxkAÞ ßfQj D;k\Þ vkSj ml Á'u us mls pfDr dj fn;kA vkSj oks bls vius fnekx ls ugha fudky ldkA</w:t>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vkSj ;gh t:jr gS vkidks Hkh djus dhA vki vius vki ls iwNsaxs] ßesjk thou dgk¡ tk jgk gS\ eSa thou Hkj vkxs ihNs Hkkxrk jgk] ijarq esjk thou dgk¡ tk jgk gS\Þ</w:t>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b/>
          <w:b/>
          <w:i/>
          <w:i/>
          <w:sz w:val="32"/>
        </w:rPr>
      </w:pPr>
      <w:r>
        <w:rPr>
          <w:rFonts w:cs="Kruti Dev 050" w:ascii="Kruti Dev 050" w:hAnsi="Kruti Dev 050"/>
          <w:sz w:val="32"/>
        </w:rPr>
        <w:t xml:space="preserve">vkSj blhfy;s eSa pkgrk gwa fd vki ykSV dj ;gka dyhfl;k esa vkvks vxys jfookjA eq&gt;s pkfg;s dh vki bl dyhfl;k es aiDds fe= cuk;sA ;gh mik; gS vdsykiu nwj djus dkA dyhfl;k ifjiw.kZ txg ugha gSa] D;ksafd blds vanj euq"; gS vkSj euq";tkfr iwfjiw.kZ ugha gSA ijarq dyhfl;k ^^/kjrh dh lcls lq[kn txgÞ gSA os ;s ckr Mh&gt;uhysUM ds fy;s dgrs gS] ijarq os xyr gSA </w:t>
      </w:r>
      <w:r>
        <w:rPr>
          <w:rFonts w:cs="Kruti Dev 050" w:ascii="Kruti Dev 050" w:hAnsi="Kruti Dev 050"/>
          <w:b/>
          <w:i/>
          <w:sz w:val="32"/>
        </w:rPr>
        <w:t>LFkkuh; dyhfl;k /kjrh dh lcls lq[kn txg gSA</w:t>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 xml:space="preserve">ijarq vkidks LFkkuh; dyhfl;k esa vius Lo;a ls oknk djuk gksxkA ;s vkidk vdsykiu nwj ugha djsxk vxj vki dqN {k.k ds fy;s gh vkvksxs vkSj fQj pys tkvksxsA vkidks dyhfl;k ds lkFk tqM tkuk t:jh gS] vkSj vkrs jgks] gj gQrs] dksbZ ckr ugha tks Hkh gks tk;sA bl rjg dk opu t:jh gS fLFkj 'kknh'kqnk thou ikus dks fy;s &amp; vkSj ;g t:jh gS dyhfl;k ifjokj dk fgLlk gksus! yksx vdsys gS D;ksafd os cgr LokFkhZ vkSj ykyph gS muds Lo;a ls nwljks dks oknk djusA os can dj nsrs gS tSls o`) LØq&gt;] dhdsUl esa </w:t>
      </w:r>
      <w:r>
        <w:rPr>
          <w:rFonts w:cs="Kruti Dev 050" w:ascii="Kruti Dev 050" w:hAnsi="Kruti Dev 050"/>
          <w:b/>
          <w:i/>
          <w:sz w:val="32"/>
        </w:rPr>
        <w:t>, Øhlel dsjksyA</w:t>
      </w:r>
      <w:r>
        <w:rPr>
          <w:rFonts w:cs="Kruti Dev 050" w:ascii="Kruti Dev 050" w:hAnsi="Kruti Dev 050"/>
          <w:sz w:val="32"/>
        </w:rPr>
        <w:t xml:space="preserve"> os brus LokFkhZ vkSj ykyph gS fd vkf[kj esa os iwjh rjg vdsys gks tkrs gS &amp; dksbZ vkjkex`g esa :ds gq,] iwjh rjg vFkZiw.kZ laca/kks ls dVs gq,A vkSj ;s lc 'kq: gksrk gS] tc vki ;qok gksrs gksA bls j[k fnth;s tSls thou ds ,d cMs fl)kar dh rjg % vxj vki vius Lo;a dks oknk ugha djrs LFkk;h yksxks ds leqnk; ds fy;s] vki lnk vdsys gh jgksxsA vkSj ogka ij v/kksyksd ls vdsyh dksbZ txg ughaA /kuoku O;fDr v/kksyksd esa bruk vdsyk Fkk fd mlus fHk[kkjh dks ;kpuk dh vkus ds fy;s vkSj mls ihus dk ikuh nsusA vkidks ;gk¡ LFkkuh; dyhfl;k esa vkuk gh gsS vkSj ;gk¡ jgh;s] vxj vkidks vdsysiu ls ckgj vkuk gksA</w:t>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 xml:space="preserve">vkSj fQj vkidks iwjh rjg ;h'kq elhg] ÁHkq ds iq= ds ikl vkuk gSA os Øql ij ejs vkids ikiks dk n.M pqdkusA mlus mudk cgqeqY; ygq fNMdk] rkfd vkids iki 'kq) gks ldsA os e`R;q ls mBs vkSj vc ÁHkq ds nkfgus gkFk ij cSBs gS] LoxZ esaA ijarq vkidks vius LokFkhZiu] ewfrZiwtd] thou'kSyh ls fQjuk gS vkSj vkidks gj ,d jfookj dks dyhfl;k vkuk gS] </w:t>
      </w:r>
      <w:r>
        <w:rPr>
          <w:rFonts w:cs="Kruti Dev 050" w:ascii="Kruti Dev 050" w:hAnsi="Kruti Dev 050"/>
          <w:b/>
          <w:i/>
          <w:sz w:val="32"/>
        </w:rPr>
        <w:t>dHkh Hkh [kks;s fcukA</w:t>
      </w:r>
      <w:r>
        <w:rPr>
          <w:rFonts w:cs="Kruti Dev 050" w:ascii="Kruti Dev 050" w:hAnsi="Kruti Dev 050"/>
          <w:sz w:val="32"/>
        </w:rPr>
        <w:t xml:space="preserve"> ;g </w:t>
      </w:r>
      <w:r>
        <w:rPr>
          <w:rFonts w:cs="Kruti Dev 050" w:ascii="Kruti Dev 050" w:hAnsi="Kruti Dev 050"/>
          <w:sz w:val="32"/>
          <w:u w:val="single"/>
        </w:rPr>
        <w:t>lPpk</w:t>
      </w:r>
      <w:r>
        <w:rPr>
          <w:rFonts w:cs="Kruti Dev 050" w:ascii="Kruti Dev 050" w:hAnsi="Kruti Dev 050"/>
          <w:sz w:val="32"/>
        </w:rPr>
        <w:t xml:space="preserve"> i'pkrki gS! ;gh gS bldk vFkZ! vkSj vkidks fQj iwjh rjg elhg ds ikl vkuk gh gS vkSj muds ygw }kjk 'kq) gksuk gh gS! ogh gS lPph eqfDr! ;gh gS ubZ fu;ekoyh ds blkbZ /keZ dk er! ogha tokc gS thou ds cMs Á'u dk! blh rjg thouHkj ftuk gSA bl HkVdrh ih&lt;h ls ckgj vkvks! bls NksM nks! bl LFkkuh; dyhfl;k esa vkvks] u;s VsLVkesaV csIVhLV dyhfl;k! lkjs jkLrksa ls elhg rd vkvks! ;g dhth;s! ;g dhth;s! ;g dhth;s! vkSj ÁHkq vkidks lnk ds fy;s vkf'k"k djs!</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cs="Kruti Dev 050"/>
          <w:b/>
          <w:b/>
          <w:sz w:val="32"/>
          <w:szCs w:val="32"/>
        </w:rPr>
      </w:pPr>
      <w:r>
        <w:rPr>
          <w:rFonts w:cs="Kruti Dev 050" w:ascii="Kruti Dev 050" w:hAnsi="Kruti Dev 050"/>
          <w:b/>
          <w:sz w:val="32"/>
          <w:szCs w:val="32"/>
        </w:rPr>
        <w:t>¼/kkfeZd Áopu dk var½</w:t>
      </w:r>
    </w:p>
    <w:p>
      <w:pPr>
        <w:pStyle w:val="Normal"/>
        <w:tabs>
          <w:tab w:val="clear" w:pos="720"/>
          <w:tab w:val="left" w:pos="567" w:leader="none"/>
          <w:tab w:val="left" w:pos="1134" w:leader="none"/>
          <w:tab w:val="left" w:pos="1701" w:leader="none"/>
        </w:tabs>
        <w:spacing w:lineRule="auto" w:line="240" w:before="0" w:after="0"/>
        <w:jc w:val="center"/>
        <w:rPr/>
      </w:pPr>
      <w:r>
        <w:rPr>
          <w:rFonts w:cs="Arial" w:ascii="Kruti Dev 050" w:hAnsi="Kruti Dev 050"/>
          <w:sz w:val="32"/>
          <w:szCs w:val="32"/>
        </w:rPr>
        <w:t xml:space="preserve">You can read Dr. Hymers' sermons each week on the Internet at </w:t>
      </w:r>
      <w:hyperlink r:id="rId2">
        <w:r>
          <w:rPr>
            <w:rStyle w:val="InternetLink"/>
            <w:rFonts w:cs="Arial" w:ascii="Kruti Dev 050" w:hAnsi="Kruti Dev 050"/>
            <w:sz w:val="32"/>
            <w:szCs w:val="32"/>
          </w:rPr>
          <w:t>www.realconversasion.com/</w:t>
        </w:r>
      </w:hyperlink>
      <w:r>
        <w:rPr>
          <w:rFonts w:cs="Arial" w:ascii="Kruti Dev 050" w:hAnsi="Kruti Dev 050"/>
          <w:sz w:val="32"/>
          <w:szCs w:val="32"/>
        </w:rPr>
        <w:t xml:space="preserve"> click on “Sermon Manuscripts”.</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szCs w:val="32"/>
        </w:rPr>
      </w:pPr>
      <w:r>
        <w:rPr>
          <w:rFonts w:cs="Kruti Dev 050" w:ascii="Kruti Dev 050" w:hAnsi="Kruti Dev 050"/>
          <w:sz w:val="32"/>
          <w:szCs w:val="32"/>
        </w:rPr>
      </w:r>
    </w:p>
    <w:p>
      <w:pPr>
        <w:pStyle w:val="Heading"/>
        <w:rPr>
          <w:b w:val="false"/>
          <w:b w:val="false"/>
          <w:szCs w:val="24"/>
        </w:rPr>
      </w:pPr>
      <w:r>
        <w:rPr>
          <w:b w:val="false"/>
          <w:szCs w:val="24"/>
        </w:rPr>
        <w:t xml:space="preserve">You may email Dr. Hymers at </w:t>
      </w:r>
      <w:hyperlink r:id="rId3">
        <w:r>
          <w:rPr>
            <w:rStyle w:val="InternetLink"/>
            <w:b/>
            <w:szCs w:val="24"/>
          </w:rPr>
          <w:t>rlhymersjr@sbcglobal.net (Click Here)</w:t>
        </w:r>
      </w:hyperlink>
      <w:r>
        <w:rPr>
          <w:b w:val="false"/>
          <w:szCs w:val="24"/>
        </w:rPr>
        <w:t xml:space="preserve"> – </w:t>
      </w:r>
    </w:p>
    <w:p>
      <w:pPr>
        <w:pStyle w:val="Heading"/>
        <w:rPr>
          <w:b w:val="false"/>
          <w:b w:val="false"/>
          <w:szCs w:val="24"/>
        </w:rPr>
      </w:pPr>
      <w:r>
        <w:rPr>
          <w:b w:val="false"/>
          <w:szCs w:val="24"/>
        </w:rPr>
        <w:t xml:space="preserve">or you may write to him at P.O. Box 15308, Los Angeles, CA 90015. </w:t>
      </w:r>
    </w:p>
    <w:p>
      <w:pPr>
        <w:pStyle w:val="Heading"/>
        <w:rPr>
          <w:b w:val="false"/>
          <w:b w:val="false"/>
          <w:szCs w:val="24"/>
        </w:rPr>
      </w:pPr>
      <w:r>
        <w:rPr>
          <w:b w:val="false"/>
          <w:szCs w:val="24"/>
        </w:rPr>
        <w:t>Or phone him at (818)352-0452.</w:t>
      </w:r>
    </w:p>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cs="Kruti Dev 050"/>
          <w:b/>
          <w:b/>
          <w:sz w:val="32"/>
          <w:szCs w:val="32"/>
        </w:rPr>
      </w:pPr>
      <w:r>
        <w:rPr>
          <w:rFonts w:cs="Kruti Dev 050" w:ascii="Kruti Dev 050" w:hAnsi="Kruti Dev 050"/>
          <w:b/>
          <w:sz w:val="32"/>
          <w:szCs w:val="32"/>
        </w:rPr>
      </w:r>
    </w:p>
    <w:p>
      <w:pPr>
        <w:pStyle w:val="Normal"/>
        <w:tabs>
          <w:tab w:val="clear" w:pos="720"/>
          <w:tab w:val="left" w:pos="567" w:leader="none"/>
          <w:tab w:val="left" w:pos="1134" w:leader="none"/>
          <w:tab w:val="left" w:pos="1701" w:leader="none"/>
        </w:tabs>
        <w:spacing w:lineRule="auto" w:line="240" w:before="0" w:after="0"/>
        <w:rPr>
          <w:rFonts w:ascii="Kruti Dev 050" w:hAnsi="Kruti Dev 050" w:cs="Kruti Dev 010"/>
          <w:sz w:val="32"/>
          <w:szCs w:val="27"/>
        </w:rPr>
      </w:pPr>
      <w:r>
        <w:rPr>
          <w:rFonts w:cs="Kruti Dev 010" w:ascii="Kruti Dev 050" w:hAnsi="Kruti Dev 050"/>
          <w:sz w:val="32"/>
          <w:szCs w:val="27"/>
        </w:rPr>
        <w:t xml:space="preserve">/kkfeZd çopu ds igys Mks- ØsxVu~ ,y- pku }kjk i&lt;k gqvk ifo='kkL= % </w:t>
      </w:r>
    </w:p>
    <w:p>
      <w:pPr>
        <w:pStyle w:val="Normal"/>
        <w:tabs>
          <w:tab w:val="clear" w:pos="720"/>
          <w:tab w:val="left" w:pos="567" w:leader="none"/>
          <w:tab w:val="left" w:pos="1134" w:leader="none"/>
          <w:tab w:val="left" w:pos="1701" w:leader="none"/>
        </w:tabs>
        <w:spacing w:lineRule="auto" w:line="240" w:before="0" w:after="0"/>
        <w:rPr>
          <w:rFonts w:ascii="Kruti Dev 050" w:hAnsi="Kruti Dev 050" w:cs="Kruti Dev 010"/>
          <w:sz w:val="32"/>
          <w:szCs w:val="27"/>
        </w:rPr>
      </w:pPr>
      <w:r>
        <w:rPr>
          <w:rFonts w:cs="Kruti Dev 010" w:ascii="Kruti Dev 050" w:hAnsi="Kruti Dev 050"/>
          <w:sz w:val="32"/>
          <w:szCs w:val="27"/>
        </w:rPr>
        <w:tab/>
        <w:tab/>
        <w:tab/>
        <w:tab/>
        <w:tab/>
        <w:tab/>
        <w:tab/>
        <w:tab/>
        <w:tab/>
        <w:t xml:space="preserve">nkfu¸;sy 12%1&amp;4( </w:t>
      </w:r>
    </w:p>
    <w:p>
      <w:pPr>
        <w:pStyle w:val="Normal"/>
        <w:tabs>
          <w:tab w:val="clear" w:pos="720"/>
          <w:tab w:val="left" w:pos="567" w:leader="none"/>
          <w:tab w:val="left" w:pos="1134" w:leader="none"/>
          <w:tab w:val="left" w:pos="1701" w:leader="none"/>
          <w:tab w:val="right" w:pos="8140" w:leader="none"/>
        </w:tabs>
        <w:spacing w:lineRule="auto" w:line="240" w:before="0" w:after="0"/>
        <w:rPr>
          <w:rFonts w:ascii="Kruti Dev 050" w:hAnsi="Kruti Dev 050" w:cs="Kruti Dev 010"/>
          <w:sz w:val="32"/>
          <w:szCs w:val="27"/>
        </w:rPr>
      </w:pPr>
      <w:r>
        <w:rPr>
          <w:rFonts w:cs="Kruti Dev 010" w:ascii="Kruti Dev 050" w:hAnsi="Kruti Dev 050"/>
          <w:sz w:val="32"/>
          <w:szCs w:val="27"/>
        </w:rPr>
        <w:tab/>
        <w:tab/>
        <w:tab/>
        <w:tab/>
        <w:t>8&amp;10A</w:t>
      </w:r>
    </w:p>
    <w:p>
      <w:pPr>
        <w:pStyle w:val="Normal"/>
        <w:tabs>
          <w:tab w:val="clear" w:pos="720"/>
          <w:tab w:val="left" w:pos="567" w:leader="none"/>
          <w:tab w:val="left" w:pos="1134" w:leader="none"/>
          <w:tab w:val="left" w:pos="1701" w:leader="none"/>
          <w:tab w:val="right" w:pos="8250" w:leader="none"/>
        </w:tabs>
        <w:spacing w:lineRule="auto" w:line="240" w:before="0" w:after="0"/>
        <w:rPr>
          <w:rFonts w:ascii="Kruti Dev 050" w:hAnsi="Kruti Dev 050" w:cs="Kruti Dev 010"/>
          <w:sz w:val="32"/>
          <w:szCs w:val="27"/>
        </w:rPr>
      </w:pPr>
      <w:r>
        <w:rPr>
          <w:rFonts w:cs="Kruti Dev 010" w:ascii="Kruti Dev 050" w:hAnsi="Kruti Dev 050"/>
          <w:sz w:val="32"/>
          <w:szCs w:val="27"/>
        </w:rPr>
        <w:t xml:space="preserve">/kkfeZd çopu ds igys Jheku csUtkfeu fdudsM xzhfQFk }kjk xk;k gqvk xhr % </w:t>
      </w:r>
    </w:p>
    <w:p>
      <w:pPr>
        <w:pStyle w:val="Normal"/>
        <w:tabs>
          <w:tab w:val="clear" w:pos="720"/>
          <w:tab w:val="left" w:pos="567" w:leader="none"/>
          <w:tab w:val="left" w:pos="1134" w:leader="none"/>
          <w:tab w:val="left" w:pos="1701" w:leader="none"/>
          <w:tab w:val="right" w:pos="8250" w:leader="none"/>
        </w:tabs>
        <w:spacing w:lineRule="auto" w:line="240" w:before="0" w:after="0"/>
        <w:rPr>
          <w:rFonts w:ascii="Kruti Dev 050" w:hAnsi="Kruti Dev 050" w:cs="Kruti Dev 050"/>
          <w:sz w:val="32"/>
          <w:szCs w:val="27"/>
        </w:rPr>
      </w:pPr>
      <w:r>
        <w:rPr>
          <w:rFonts w:cs="Kruti Dev 010" w:ascii="Kruti Dev 050" w:hAnsi="Kruti Dev 050"/>
          <w:sz w:val="32"/>
          <w:szCs w:val="27"/>
        </w:rPr>
        <w:tab/>
        <w:tab/>
        <w:tab/>
        <w:tab/>
        <w:t>^^ghjks dh ch?kk tehu** ¼vkFkZj LehFk }kjk] 1959½A</w:t>
      </w:r>
    </w:p>
    <w:p>
      <w:pPr>
        <w:pStyle w:val="Normal"/>
        <w:spacing w:lineRule="auto" w:line="240" w:before="0" w:after="0"/>
        <w:rPr>
          <w:rFonts w:ascii="Kruti Dev 050" w:hAnsi="Kruti Dev 050" w:eastAsia="SimSun;宋体" w:cs="Kruti Dev 050"/>
          <w:b/>
          <w:b/>
          <w:bCs/>
          <w:sz w:val="20"/>
          <w:szCs w:val="48"/>
          <w:u w:val="single"/>
        </w:rPr>
      </w:pPr>
      <w:r>
        <w:rPr>
          <w:rFonts w:eastAsia="SimSun;宋体" w:cs="Kruti Dev 050" w:ascii="Kruti Dev 050" w:hAnsi="Kruti Dev 050"/>
          <w:b/>
          <w:bCs/>
          <w:sz w:val="20"/>
          <w:szCs w:val="48"/>
          <w:u w:val="single"/>
        </w:rPr>
      </w:r>
    </w:p>
    <w:p>
      <w:pPr>
        <w:pStyle w:val="Normal"/>
        <w:spacing w:lineRule="auto" w:line="240" w:before="0" w:after="0"/>
        <w:rPr>
          <w:rFonts w:ascii="Kruti Dev 050" w:hAnsi="Kruti Dev 050" w:eastAsia="SimSun;宋体" w:cs="Kruti Dev 050"/>
          <w:b/>
          <w:b/>
          <w:bCs/>
          <w:sz w:val="20"/>
          <w:szCs w:val="48"/>
          <w:u w:val="single"/>
        </w:rPr>
      </w:pPr>
      <w:r>
        <w:rPr>
          <w:rFonts w:eastAsia="SimSun;宋体" w:cs="Kruti Dev 050" w:ascii="Kruti Dev 050" w:hAnsi="Kruti Dev 050"/>
          <w:b/>
          <w:bCs/>
          <w:sz w:val="20"/>
          <w:szCs w:val="48"/>
          <w:u w:val="single"/>
        </w:rPr>
      </w:r>
    </w:p>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eastAsia="SimSun;宋体" w:cs="Kruti Dev 050"/>
          <w:bCs/>
          <w:sz w:val="44"/>
          <w:szCs w:val="44"/>
        </w:rPr>
      </w:pPr>
      <w:r>
        <w:rPr>
          <w:rFonts w:eastAsia="SimSun;宋体" w:cs="Kruti Dev 050" w:ascii="Kruti Dev 050" w:hAnsi="Kruti Dev 050"/>
          <w:bCs/>
          <w:sz w:val="44"/>
          <w:szCs w:val="44"/>
        </w:rPr>
        <w:t>:ijs[kk</w:t>
      </w:r>
    </w:p>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eastAsia="SimSun;宋体" w:cs="Kruti Dev 050"/>
          <w:b/>
          <w:b/>
          <w:bCs/>
          <w:sz w:val="36"/>
          <w:szCs w:val="44"/>
        </w:rPr>
      </w:pPr>
      <w:r>
        <w:rPr>
          <w:rFonts w:eastAsia="SimSun;宋体" w:cs="Kruti Dev 050" w:ascii="Kruti Dev 050" w:hAnsi="Kruti Dev 050"/>
          <w:b/>
          <w:bCs/>
          <w:sz w:val="36"/>
          <w:szCs w:val="44"/>
        </w:rPr>
      </w:r>
    </w:p>
    <w:p>
      <w:pPr>
        <w:pStyle w:val="Normal"/>
        <w:tabs>
          <w:tab w:val="clear" w:pos="720"/>
          <w:tab w:val="left" w:pos="567" w:leader="none"/>
          <w:tab w:val="left" w:pos="1134" w:leader="none"/>
          <w:tab w:val="left" w:pos="1701" w:leader="none"/>
        </w:tabs>
        <w:spacing w:lineRule="auto" w:line="240" w:before="0" w:after="0"/>
        <w:jc w:val="center"/>
        <w:rPr/>
      </w:pPr>
      <w:r>
        <w:rPr>
          <w:rFonts w:eastAsia="SimSun;宋体" w:cs="Kruti Dev 050" w:ascii="Kruti Dev 050" w:hAnsi="Kruti Dev 050"/>
          <w:b/>
          <w:bCs/>
          <w:sz w:val="44"/>
          <w:szCs w:val="44"/>
        </w:rPr>
        <w:t>;g HkVdrh gqbZ ih&lt;+h</w:t>
      </w:r>
    </w:p>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eastAsia="SimSun;宋体" w:cs="Kruti Dev 050"/>
          <w:b/>
          <w:b/>
          <w:bCs/>
          <w:sz w:val="32"/>
          <w:szCs w:val="44"/>
        </w:rPr>
      </w:pPr>
      <w:r>
        <w:rPr>
          <w:rFonts w:eastAsia="SimSun;宋体" w:cs="Kruti Dev 050" w:ascii="Kruti Dev 050" w:hAnsi="Kruti Dev 050"/>
          <w:b/>
          <w:bCs/>
          <w:sz w:val="32"/>
          <w:szCs w:val="44"/>
        </w:rPr>
      </w:r>
    </w:p>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cs="Kruti Dev 050"/>
          <w:sz w:val="32"/>
        </w:rPr>
      </w:pPr>
      <w:r>
        <w:rPr>
          <w:rFonts w:cs="Kruti Dev 050" w:ascii="Kruti Dev 050" w:hAnsi="Kruti Dev 050"/>
          <w:sz w:val="32"/>
        </w:rPr>
        <w:t>Mks- vkj- ,y- gk;eZl] tqfu- }kjk</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720" w:right="720" w:hanging="115"/>
        <w:jc w:val="both"/>
        <w:rPr>
          <w:rFonts w:ascii="Kruti Dev 050" w:hAnsi="Kruti Dev 050" w:cs="Kruti Dev 050"/>
          <w:sz w:val="32"/>
        </w:rPr>
      </w:pPr>
      <w:r>
        <w:rPr>
          <w:rFonts w:cs="Kruti Dev 050" w:ascii="Kruti Dev 050" w:hAnsi="Kruti Dev 050"/>
          <w:sz w:val="32"/>
        </w:rPr>
        <w:t xml:space="preserve">^^ijarq gs nkfu¸;sy] rw bl iqLrd ij eqgj djds] bu opuksa dks var le; rd ds fy;s can j[k % cgqr ls yksx iwN &amp; ikN vkSj &lt;w¡&lt; &amp; &lt;¡ka&lt; djsaxs] vkSj bl ls Kku c&lt; Hkh tk,xk** ¼nkfu¸;sy 12%4½A </w:t>
      </w:r>
    </w:p>
    <w:p>
      <w:pPr>
        <w:pStyle w:val="Normal"/>
        <w:tabs>
          <w:tab w:val="clear" w:pos="720"/>
          <w:tab w:val="left" w:pos="567" w:leader="none"/>
          <w:tab w:val="left" w:pos="1134" w:leader="none"/>
          <w:tab w:val="left" w:pos="1701" w:leader="none"/>
        </w:tabs>
        <w:spacing w:lineRule="auto" w:line="240" w:before="0" w:after="0"/>
        <w:ind w:left="1701" w:right="1701" w:hanging="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cs="Kruti Dev 050"/>
          <w:sz w:val="32"/>
        </w:rPr>
      </w:pPr>
      <w:r>
        <w:rPr>
          <w:rFonts w:cs="Kruti Dev 050" w:ascii="Kruti Dev 050" w:hAnsi="Kruti Dev 050"/>
          <w:sz w:val="32"/>
        </w:rPr>
        <w:t>¼nkfu¸;sy 12%8&amp;9½A</w:t>
      </w:r>
    </w:p>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cs="Kruti Dev 050"/>
          <w:sz w:val="32"/>
        </w:rPr>
      </w:pPr>
      <w:r>
        <w:rPr>
          <w:rFonts w:cs="Kruti Dev 050" w:ascii="Kruti Dev 050" w:hAnsi="Kruti Dev 050"/>
          <w:sz w:val="32"/>
        </w:rPr>
      </w:r>
    </w:p>
    <w:p>
      <w:pPr>
        <w:pStyle w:val="ListParagraph"/>
        <w:tabs>
          <w:tab w:val="clear" w:pos="720"/>
          <w:tab w:val="left" w:pos="567" w:leader="none"/>
          <w:tab w:val="left" w:pos="1134" w:leader="none"/>
          <w:tab w:val="left" w:pos="1701" w:leader="none"/>
        </w:tabs>
        <w:spacing w:lineRule="auto" w:line="240" w:before="0" w:after="0"/>
        <w:ind w:left="720" w:right="576" w:hanging="720"/>
        <w:contextualSpacing/>
        <w:jc w:val="both"/>
        <w:rPr>
          <w:rFonts w:ascii="Kruti Dev 050" w:hAnsi="Kruti Dev 050" w:cs="Kruti Dev 050"/>
          <w:sz w:val="32"/>
        </w:rPr>
      </w:pPr>
      <w:r>
        <w:rPr>
          <w:rFonts w:cs="Kruti Dev 050" w:ascii="Kruti Dev 050" w:hAnsi="Kruti Dev 050"/>
          <w:b/>
          <w:sz w:val="32"/>
        </w:rPr>
        <w:t>A-</w:t>
        <w:tab/>
        <w:t xml:space="preserve">igyk] ckbcy cgqr ls fpUg nsrk gS fd ge vc th jgs gS ^^var ds le; esa**]  </w:t>
      </w:r>
      <w:r>
        <w:rPr>
          <w:rFonts w:cs="Kruti Dev 050" w:ascii="Kruti Dev 050" w:hAnsi="Kruti Dev 050"/>
          <w:sz w:val="32"/>
        </w:rPr>
        <w:tab/>
        <w:t xml:space="preserve">nkfu¸;sy 12%4v( ywdk 21%11( 25&amp;26( ywdk 21%10( tdZ;kg 12%3( ywdk 21%12( 2 FkhLlyquhfd;ks 2%3A  </w:t>
      </w:r>
    </w:p>
    <w:p>
      <w:pPr>
        <w:pStyle w:val="ListParagraph"/>
        <w:tabs>
          <w:tab w:val="clear" w:pos="720"/>
          <w:tab w:val="left" w:pos="567" w:leader="none"/>
          <w:tab w:val="left" w:pos="1134" w:leader="none"/>
          <w:tab w:val="left" w:pos="1701" w:leader="none"/>
        </w:tabs>
        <w:spacing w:lineRule="auto" w:line="240" w:before="0" w:after="0"/>
        <w:ind w:left="720" w:right="576" w:hanging="720"/>
        <w:contextualSpacing/>
        <w:jc w:val="both"/>
        <w:rPr>
          <w:rFonts w:ascii="Kruti Dev 050" w:hAnsi="Kruti Dev 050" w:cs="Kruti Dev 050"/>
          <w:b/>
          <w:b/>
          <w:sz w:val="32"/>
        </w:rPr>
      </w:pPr>
      <w:r>
        <w:rPr>
          <w:rFonts w:cs="Kruti Dev 050" w:ascii="Kruti Dev 050" w:hAnsi="Kruti Dev 050"/>
          <w:b/>
          <w:sz w:val="32"/>
        </w:rPr>
        <w:t>AA-</w:t>
        <w:tab/>
        <w:t>nwljk] ikB gesa dgrk gS fd Kku vkSj lQj c&lt;saxs var ds le; esa]</w:t>
      </w:r>
    </w:p>
    <w:p>
      <w:pPr>
        <w:pStyle w:val="ListParagraph"/>
        <w:tabs>
          <w:tab w:val="clear" w:pos="720"/>
          <w:tab w:val="left" w:pos="567" w:leader="none"/>
          <w:tab w:val="left" w:pos="1134" w:leader="none"/>
          <w:tab w:val="left" w:pos="1701" w:leader="none"/>
        </w:tabs>
        <w:spacing w:lineRule="auto" w:line="240" w:before="0" w:after="0"/>
        <w:ind w:left="567" w:hanging="0"/>
        <w:contextualSpacing/>
        <w:jc w:val="both"/>
        <w:rPr>
          <w:rFonts w:ascii="Kruti Dev 050" w:hAnsi="Kruti Dev 050" w:cs="Kruti Dev 050"/>
          <w:sz w:val="32"/>
        </w:rPr>
      </w:pPr>
      <w:r>
        <w:rPr>
          <w:rFonts w:cs="Kruti Dev 050" w:ascii="Kruti Dev 050" w:hAnsi="Kruti Dev 050"/>
          <w:sz w:val="32"/>
        </w:rPr>
        <w:t xml:space="preserve">nkfu¸;sy 12%4cA  </w:t>
      </w:r>
    </w:p>
    <w:p>
      <w:pPr>
        <w:pStyle w:val="ListParagraph"/>
        <w:tabs>
          <w:tab w:val="clear" w:pos="720"/>
          <w:tab w:val="left" w:pos="567" w:leader="none"/>
          <w:tab w:val="left" w:pos="1134" w:leader="none"/>
          <w:tab w:val="left" w:pos="1701" w:leader="none"/>
        </w:tabs>
        <w:spacing w:lineRule="auto" w:line="240" w:before="0" w:after="0"/>
        <w:ind w:left="720" w:right="576" w:hanging="720"/>
        <w:contextualSpacing/>
        <w:jc w:val="both"/>
        <w:rPr>
          <w:rFonts w:ascii="Kruti Dev 050" w:hAnsi="Kruti Dev 050" w:cs="Kruti Dev 050"/>
          <w:sz w:val="32"/>
        </w:rPr>
      </w:pPr>
      <w:r>
        <w:rPr>
          <w:rFonts w:cs="Kruti Dev 050" w:ascii="Kruti Dev 050" w:hAnsi="Kruti Dev 050"/>
          <w:b/>
          <w:sz w:val="32"/>
        </w:rPr>
        <w:t>AAA-</w:t>
        <w:tab/>
        <w:t xml:space="preserve">rhljs LFkku ij] ikB gesa dgrk gS euq"; tkfr dh cspSuh var ds le; esa] </w:t>
      </w:r>
      <w:r>
        <w:rPr>
          <w:rFonts w:cs="Kruti Dev 050" w:ascii="Kruti Dev 050" w:hAnsi="Kruti Dev 050"/>
          <w:sz w:val="32"/>
        </w:rPr>
        <w:t xml:space="preserve">mRifr 4%14( erh 24%37( 2 rheqFkh;ql 3%1&amp;2( erh 6%33( 2 rheqFkh;ql 3%3A  </w:t>
      </w:r>
    </w:p>
    <w:p>
      <w:pPr>
        <w:pStyle w:val="ListParagraph"/>
        <w:tabs>
          <w:tab w:val="clear" w:pos="720"/>
          <w:tab w:val="left" w:pos="567" w:leader="none"/>
          <w:tab w:val="left" w:pos="1134" w:leader="none"/>
          <w:tab w:val="left" w:pos="1701" w:leader="none"/>
        </w:tabs>
        <w:spacing w:lineRule="auto" w:line="240" w:before="0" w:after="0"/>
        <w:ind w:left="720" w:right="576" w:hanging="720"/>
        <w:contextualSpacing/>
        <w:jc w:val="both"/>
        <w:rPr>
          <w:rFonts w:ascii="Kruti Dev 050" w:hAnsi="Kruti Dev 050" w:cs="Kruti Dev 050"/>
          <w:sz w:val="32"/>
        </w:rPr>
      </w:pPr>
      <w:r>
        <w:rPr>
          <w:rFonts w:cs="Kruti Dev 050" w:ascii="Kruti Dev 050" w:hAnsi="Kruti Dev 050"/>
          <w:sz w:val="32"/>
        </w:rPr>
      </w:r>
    </w:p>
    <w:p>
      <w:pPr>
        <w:pStyle w:val="ListParagraph"/>
        <w:tabs>
          <w:tab w:val="clear" w:pos="720"/>
          <w:tab w:val="left" w:pos="567" w:leader="none"/>
          <w:tab w:val="left" w:pos="1134" w:leader="none"/>
          <w:tab w:val="left" w:pos="1701" w:leader="none"/>
        </w:tabs>
        <w:spacing w:lineRule="auto" w:line="240" w:before="0" w:after="0"/>
        <w:ind w:left="720" w:right="576" w:hanging="720"/>
        <w:contextualSpacing/>
        <w:jc w:val="both"/>
        <w:rPr>
          <w:rFonts w:ascii="Kruti Dev 050" w:hAnsi="Kruti Dev 050" w:cs="Kruti Dev 050"/>
          <w:sz w:val="32"/>
        </w:rPr>
      </w:pPr>
      <w:r>
        <w:rPr>
          <w:rFonts w:cs="Kruti Dev 050" w:ascii="Kruti Dev 050" w:hAnsi="Kruti Dev 050"/>
          <w:sz w:val="32"/>
        </w:rPr>
      </w:r>
    </w:p>
    <w:sectPr>
      <w:headerReference w:type="default" r:id="rId4"/>
      <w:footerReference w:type="default" r:id="rId5"/>
      <w:type w:val="nextPage"/>
      <w:pgSz w:w="11906" w:h="16838"/>
      <w:pgMar w:left="2160" w:right="2160" w:gutter="0" w:header="648"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ruti Dev 050">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78.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7.25pt;mso-position-horizontal:right;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6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erChar">
    <w:name w:val="Footer Char"/>
    <w:basedOn w:val="DefaultParagraphFont"/>
    <w:qFormat/>
    <w:rPr/>
  </w:style>
  <w:style w:type="character" w:styleId="PageNumber">
    <w:name w:val="Page Number"/>
    <w:basedOn w:val="DefaultParagraphFont"/>
    <w:rPr/>
  </w:style>
  <w:style w:type="character" w:styleId="TitleChar">
    <w:name w:val="Title Char"/>
    <w:basedOn w:val="DefaultParagraphFont"/>
    <w:qFormat/>
    <w:rPr>
      <w:rFonts w:eastAsia="Times New Roman"/>
      <w:b/>
      <w:sz w:val="24"/>
    </w:rPr>
  </w:style>
  <w:style w:type="paragraph" w:styleId="Heading">
    <w:name w:val="Heading"/>
    <w:basedOn w:val="Normal"/>
    <w:next w:val="TextBody"/>
    <w:qFormat/>
    <w:pPr>
      <w:spacing w:lineRule="auto" w:line="240" w:before="0" w:after="0"/>
      <w:jc w:val="center"/>
    </w:pPr>
    <w:rPr>
      <w:rFonts w:eastAsia="Times New Roman"/>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a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2T14:48:00Z</dcterms:created>
  <dc:creator>Lalit Sharma</dc:creator>
  <dc:description/>
  <cp:keywords/>
  <dc:language>en-US</dc:language>
  <cp:lastModifiedBy>Use This Account</cp:lastModifiedBy>
  <dcterms:modified xsi:type="dcterms:W3CDTF">2011-06-02T16:32:00Z</dcterms:modified>
  <cp:revision>6</cp:revision>
  <dc:subject/>
  <dc:title/>
</cp:coreProperties>
</file>