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40"/>
          <w:szCs w:val="40"/>
        </w:rPr>
      </w:pPr>
      <w:r>
        <w:rPr>
          <w:rFonts w:cs="Kruti Dev 050" w:ascii="Kruti Dev 051" w:hAnsi="Kruti Dev 051"/>
          <w:color w:val="000000"/>
          <w:sz w:val="40"/>
          <w:szCs w:val="40"/>
        </w:rPr>
        <w:t>;h’kq ds iqu:RFkku ds rhu lcwr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REE PROOFS OF CHRIST’S RESURREC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MkW- vkj- ,y- gk;elZ] tqfu-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ksl ,atfyl ds csIVhl Vcjusdy es izHkq ds fnu dh lqc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vizSy 18] 2010 dks fn;k x;k /kkfeZd izopu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April 18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right="568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 xml:space="preserve">ßjktk Hkh ftlds lkeus eSa fuMj gksdj cksy jgk gw¡] ;s ckrsa tkurs gS% vkSj eq&gt;s fo’okl gS fd bu ckrksa esa ls dksbZ mlls fNih ugha(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D;ksafd ;g ?kVuk fdlh dksus es ugha gqbZÞ ¼izsfjrksa 26%26½</w:t>
      </w:r>
      <w:r>
        <w:rPr>
          <w:rFonts w:cs="Kruti Dev 050" w:ascii="Kruti Dev 050" w:hAnsi="Kruti Dev 050"/>
          <w:iCs/>
          <w:color w:val="000000"/>
          <w:sz w:val="32"/>
          <w:szCs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sfjrks yqdk ds 26 os ikB esa ikSyql ds ifjorZu dk lcwr rhljh ckj fy[kk x;k gSA ywdk dk ;g rhu ckj nsus dk dkj.k le&gt;uk cgqr vklku gSA ;h’kq dh e`R;q vkSj iqu:RFkku ds vykok dksbZ ?kVuk f£Lrh /keZ ds bfrgkl esa izsfjrks ikSyql ds ifjorZu ds vykok T;knk egRoiw.kZ ug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kSyql dh /kjidM gqbZ D;ksafd mUgksus izopu fn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---;h’kq ds uke] tks ej x;k Fkk] vkSj mldks ikSyql thfor crkrk Fkk fookn djrs FksÞ ¼izsfjrksa 25%1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ikSyql [kMk gqvk] mlds tathjls ca/ks gqvs gkFkksa ds lkFk] jktk vxzhik ds lkeusA vxzhik [kqn ;gwnh FksA blfy;s ikSyqlus cpko fd;k tks mlus ;h’kq ds iqu:RFkku ds ckjs esa iwjkus fu;ekoyh dh Hkfo”;ok.kh ds vk/kkj ij izopu fn;k FkkA ikSyql us vius vkids cpko es ;s Hkh dgk¡ dh jktk vxzhik igysls ;h’kq ds Øql ij p&lt;kus vkSj muds iqu:RFkku ds ckjs esa tkurs FksA Øql ij p&lt;kuk vkSj iqu:RFkku yxHkx rhl lky igys gqvk FkkA gj ;gwnh ;s tkurk Fkk] jktk vxzhik dks ehyk djA blfy;s ikSyq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---jktk Hkh ftlds lkeus eSa fuMj gksdj cksy jgk gw¡] ;s ckrsa tkurs gS% vkSj eq&gt;s fo’okl gS fd bu ckrksa esa ls dksbZ mlls fNih ugha( D;ksafd ;g ?kVuk fdlh dksus es ugha gqbZÞ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izsfjrksa 26%26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;g ?kVuk fdlh dksus es ugha gqbZAsÞ ;s fnu dk lkekU; xzhd Hkko FkkA MkW- xscsyh;u dh VhIi.kh dgrh gS]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sysLVhu es ;h’kq dh lsok vPNh rjg tkuh tkrh Fkh] vkSj vxzhikus blds ckjsa esa lwuk gksxkA ;h’kq dh e`R;q vkSj iqu:RFkku vPNh rjg izekf.kr Fkk] vkSj f£Lrh lqlekpkj vc rhu n’kdksls izekf.kr gqvk gSA jktk dks bldh tkudkjh t:j Fkh] ßD;ksafd ;g ?kVuk fdlh dksus es ugha gqbZÞ </w:t>
      </w:r>
      <w:r>
        <w:rPr>
          <w:rFonts w:cs="Kruti Dev 050" w:ascii="Kruti Dev 051" w:hAnsi="Kruti Dev 051"/>
          <w:color w:val="000000"/>
          <w:sz w:val="28"/>
          <w:szCs w:val="28"/>
        </w:rPr>
        <w:t>¼?k vsDliks&gt;hVj dh ckbcy VhIi.kh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Ýsad bZ- xscsyh;u] Mh-Mh-] tujy ,MhVj] &gt;ksUMjoku izdk’ku ?kj] 1981] Hkkx 9] i`”B-554( izfjrks 26%25&amp;27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cgqr yksx vkt ;s lksprs gS dh ;h’kq dk iqu:RFkku dksbZ v/kwjh /kqa/kyh ?kVuk gS tks dqN uknku eNokjks dks gh ekywe gSA ijUrq lPpkbZls dqN nwj ugha gksrk gS! ;h’kq dk iqu:RFkku bZ&gt;jk;y ds gj ;gwnh dks ekywe Fkk] vkSj blds ckjs esa iwjs jkseh txr esa djhc rhl lky ls ckrs gks jgh Fkh! ;h’kq dk iqu:RFkku dksbZ jk&gt; ugh j[kk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ßD;ksafd ;g ?kVuk fdlh dksus es ugha gqbZÞ ¼izsfjrksa 26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yksUldh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h’kq ds ckjs esa tks dqN Hkh dgk x;k Fkk oks  fo’o ds gj txg dke vk;k] vkSj lUgsMªhu vkSj ¼jkseh iz/kku½ fiykrql Hkh bles lkfey Fks] vkSj ;h’kq jk”Vªh; O;fDr Fks] ftldh izflf//kus vklikl dh txg dks Hkh Hkj fn;k FkkA ßdksus es ughaÞ--- dksbZ NksVk v/kwjk ekeyk ugh Fkk ftlds ckjs esa dkbZ dqN uk tku lds] ijUrq ?kVuk tks bruh HkO; vkSj t:jh gS] blfy;s turk vkSj nwj igkspus okys] oks ¼jktk½ vxzhikus viuk lkjk jktfd; /;ku bl ij nsdj midkj fd;k ¼vkj-lh-,p-ysUldh] Mh-Mh-] </w:t>
      </w:r>
      <w:r>
        <w:rPr>
          <w:rFonts w:cs="Kruti Dev 050" w:ascii="Kruti Dev 051" w:hAnsi="Kruti Dev 051"/>
          <w:i/>
          <w:iCs/>
          <w:color w:val="000000"/>
          <w:sz w:val="28"/>
          <w:szCs w:val="28"/>
        </w:rPr>
        <w:t>izfjrks ds izsfjr dkeks dk vuqnku</w:t>
      </w:r>
      <w:r>
        <w:rPr>
          <w:rFonts w:cs="Kruti Dev 050" w:ascii="Kruti Dev 051" w:hAnsi="Kruti Dev 051"/>
          <w:color w:val="000000"/>
          <w:sz w:val="28"/>
          <w:szCs w:val="28"/>
        </w:rPr>
        <w:t xml:space="preserve">] </w:t>
      </w:r>
      <w:r>
        <w:rPr>
          <w:rFonts w:cs="Kruti Dev 050" w:ascii="Kruti Dev 050" w:hAnsi="Kruti Dev 050"/>
          <w:color w:val="000000"/>
          <w:sz w:val="28"/>
          <w:szCs w:val="28"/>
        </w:rPr>
        <w:t>vxlcxZ izdk’ku ?kj] 1961 izr] i`”B- 1053(izsfjrksa 26%26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;ksafd ;g ?kVuk fdlh dksus es ugha gqbZÞ ¼izsfjrksa 26%26½A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h’kq ds nw’euksds ikl rhu n’kd Fks ;s lkfcr djus dh og e`R;q ls ugh mBsA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vkSj fQj Hkh os fu”Qy gqvsA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ksbZ ckr ugha pkgs fdruh Hkh mUgksus dksf’k”k dh] nq’eu ;s lkfcr djus es fu”Qy gqvs dh ;h’kq vius Øql ij p&lt;kus ds ckn e`r gh jgs FksA tc rd ikSyqlus jktk vxzhik ls ckr dh] gtkjks ;gwnh vkSj gtkjks vU; tkfr;ksa ds yksx] ?kks”k.kk dj jgs Fks] ß;h’kq e`R;q ls mBs FksA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k iqu:RFkku f£Lrh /keZ dh uhao gSA vxj ;h’kq dk ‘kjhj dczls u mBk gksrk] rks f£Lrh /keZ ds fo’okl ds fy;s dkbZ vk/kkj ugh gSA izfjrks ikSyql us [kqn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;fn elhg ugha th mBk rks gekjk izpkj djuk Hkh O;FkZ gS] vkSj rqEgkjk fo’okl Hkh ¼O;FkZ½ gSÞ ¼1 dqfjUFk;ksa 15%1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dksbZ rktqc ugh gS dh ;h’kq ds nq’euksus cgqr dksf’k”k dh muds iqu:RFkku dks xyr lkfcr djus ds yh;s! vkSj fQj Hkh os lkjs fu”Qy gqvsA eSa xzsx ykÅjh ds lkFk cgqr fo”k;ks ij lger ugha gw¡] ijUrq ;h’kq ds iqu:RFkku ds ckjs es eS muls lger gw¡wA xzsx ykÅjhus ;h’kq ds nw’euks ds fu”Qy gksus ds rhu dkj.k fn;s&amp;;h’kq elhg ds e`R;q ls iqu:RFkku ds rhu lcwr ¼xzsx ykÅjh] </w:t>
      </w:r>
      <w:r>
        <w:rPr>
          <w:rFonts w:cs="Kruti Dev 050" w:ascii="Kruti Dev 051" w:hAnsi="Kruti Dev 051"/>
          <w:i/>
          <w:iCs/>
          <w:color w:val="000000"/>
          <w:sz w:val="32"/>
          <w:szCs w:val="32"/>
        </w:rPr>
        <w:t>iqu:RFkku D;qa\</w:t>
      </w:r>
      <w:r>
        <w:rPr>
          <w:rFonts w:cs="Kruti Dev 050" w:ascii="Kruti Dev 051" w:hAnsi="Kruti Dev 051"/>
          <w:color w:val="000000"/>
          <w:sz w:val="32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>Vk;uMsy gkÅl izdk’ku] 2004] i`”B 13&amp;24½A  eS mls lfoLrkj crkus tk jgk gw¡w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ßD;ksafd ;g ?kVuk fdlh dksus es ugha gqbZÞ ¼izsfjrksa 26%26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  <w:t>I.</w:t>
      </w:r>
      <w:r>
        <w:rPr>
          <w:rFonts w:cs="Kruti Dev 050" w:ascii="Kruti Dev 050" w:hAnsi="Kruti Dev 050"/>
          <w:b/>
          <w:color w:val="000000"/>
          <w:sz w:val="32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>igyk] [kkyh dc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s iqu:RFkku dk igyk lcwr gS [kkyh dczA ;h’kq dh dcz muds e`R;w ds rhu fnu ckn [kkyh Fkh og gdhdr ,d cMk lcwr gS muds iqu:RFkku dkA pkj lqlekpkj ds lHkh ys[kd bl ckr ls lger gS fd ;h’kq dcz muds e`R;q ds rhu fnu ckn [kkyh FkhA vkSj Hkh dbZ xokgus [kkyh dcz dh gdhdr dks tkap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s iqu:RFkku ds fo:/n lcls iqjkuh Vhdk oks gS fd fdlhus ;h’kq dh dcz ls mudh yk’k dks pqjk;k FkkA iz/kku ;kt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---flikgh;ks dks cgqr pk¡nh nsdj dgk¡ ;g dguk fd jkr dks tc ge lks jgs Fks--- rks mlds psys vkdj] mls pqjk ys x;s vkSj ;fn ;g ckr gkfde ds dku rd igqpsxh rks ge mls le&gt;k ysaxs vkSj rqEgsa tksf[ke ls cpk ysaxs vr% mUgksaus :i;s ysdj] tSlk fl[kk, x, Fks] iSlk gh fd;k ;g ckr vkt rd pgwfn;ksa esa izpfyr gSÞ ¼erh 25%12&amp;1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jUrq ;s nyhy cgqr ls yksxks dks ekU; ugha lkekU; Kku vkidks crk;sxk dh psyksus mudh yk’k ugh pqjkbZ vkSj fn[kkok fd;k dh mudk iqu:RFkku gqvk gSA rhu fnu igys tc ;h’kq dks idMdj Øql ij p&lt;+k;k x;k rc muds viuh tku cpkus ogk¡ ls Hkkx x;s FksA ;s ukeqedhu gS dh ;s Mjiksd yksxks dks ;h’kq dh yk’k pqjkus dh fgaer gks &amp; vkSj fQj fgaer ls izopu ns ds os e`R;q ls mBs Fks &amp; vius izk.kks ds tks[ke ij! Ukk] ;s vsdne cseryc dh nyhy gS! gdhdr bl ls tjk Hkh esy ugh [kkrhA psys vius dejs ds njokts can djds Nqis gq, Fks] ß;gqnh;ks ls Mj ds ekjsÞ ¼;wgUuk 20%19½A os vpacs es FksA o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ug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ku jgs Fks dh os fQj ls mBsxsA fdlh Hkh ;h’kq ds ekuusokyks es ;s fgaer ugh Fkh dh os ‘kfDr’kkyh jkseh lkezkT; dks pqukSrh ;s vkSj ;h’kq dh yk’k pqjk;sA ;s ekufld gfddr gS ftls vuns[kk ugh dj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lQZ vsd vk’kadk] dh ftlus ;h’kq dh yk’k pqjkbZ oks Fks muds nq’euA ;s ckr ls ijs’kkuh ;s Fkh dh ;h’kq ds nq’euks ds ikl dcz ls yk’k pqjkus ds fy;s dksbZ dkj.k ugh FkkA iz/kku ;ktdks vkSj nwljs /kkfeZd usrkvksus ;h’kq dks e`R;q nh D;ksafd mUgksus muds /kkfeZd fjokt vkSj thou thus dh jhr dks /kedh nh FkhA bu yksxks dk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vk[kj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ckr ;s gh pkfg;s Fkh dh yksx lksps ds ;h’kq fQj ls ftohr FksA blhfy;s /kkfeZd usrk iqu:RFkku ds lkjs lcwr feVkus yacs jkLrs x;sA erh dk lqlekpkj ges dgrk gS dh os jkseh iz/kku] iksUVh;l fiykrql ds ikl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gs egkjkt] ges Lej.k gS fd ml Hkjekusokys us tc og thfor Fkk] dgk Fkk] eSa rhu fnu ckn th mBw¡xkA vr% vkKk ns fd rhljs fnu rd dcz dh j[kokyh dh tk,] ,slk u gks fd mlds psyks vkdj mls pqjk ys tk,¡] vkSj yksxksa ls dgus yxs] og ejs gqvks es ls th mBk gS( rc fiNyk /kks[kk igys ls Hkh cwjk gksxkÞ ¼erh 27%63&amp;6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fiykrqlus muls ig:vks dks ys tkvks vkSj ßviuh let ds vuqlkj j[kokyhÞ djus dks dgk¡ &amp; ig:vks dks dcz ds ikl j[kks vkSj ‘kD; mruh ‘kfDr ls lqjf{kr djks ¼erh 27%65½A foLe;tud] ;g yxrk gS dh ;s iz/kku ;td vkSj /kkfeZd usrkvksadks ;h’kq ds iqu:RFkku ij muds vius psyks ls T;knk vkRefo’okl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lPpkbZ ;s gS dh /kkfeZd usrkvksus ;h’kq ds yk’k dks pksjh ls cpkus ds fy;s cgqr etnwr lko/kkuh yh FkhA mUgs ;h’kq ds e`R;q ls mBus ds opu dks tqMk lkfcr djuk FkkA /kkfeZd usrkvksus ;h’kq ds e`R;q ls mBus dh lkjh dgkfu;ka vkSj ckrks dks can djus dh iqjh dksf’k”k dhA yk’k dks pqjkus dk dke muds nq’euks dk ‘kk;n vk[kjh dke gksrkA ijUrq vxj mUgksus yk’k pqjkbZ gksrh] os fulansg gh lkeus yk;s tkrs tc psyksus muds iqu:RFkku ij izopu nsuk ‘kq: fd;kA ijUrq ;h’kq ds nq’euksus dHkh yk’k is’k gh ugha dhA D;ksa\ </w:t>
      </w:r>
      <w:r>
        <w:rPr>
          <w:rFonts w:cs="Kruti Dev 050" w:ascii="Kruti Dev 050" w:hAnsi="Kruti Dev 050"/>
          <w:i/>
          <w:color w:val="000000"/>
          <w:sz w:val="32"/>
          <w:szCs w:val="32"/>
        </w:rPr>
        <w:t>D;ksafd muds ikl is’k djus ds fy;s yk’k Fkh gh ugh!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dcz [kkyh Fkh! ;h’kq e`R;q ls th mBs F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;g ?kVuk fdlh dksus es ugha gqbZÞ ¼izsfjrksa 26%2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[kkyh dcz ;h’kq ds e`R;qls iqu:RFkku dk igyk lcwr Fkk] ijUrq vkSj Hkh lcwr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>nwljk] p’enhn xokg dk o`rka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tc ;h’kq Øql ij p&lt;k;s x;s Fks] muds psys fujk’k gq, FksA mudk fo’okl rwV pwdk FkkA mUgsa muds fQj ls ftank gksus dh vk’kk gh ugh FkhA fQj ;h’kq vk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vkSj muds chp esa [kMk gksdj] muls dgk] rqEgs 'kkafr fey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;wgUuk 20%1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psyksus mUgs ckj ckj ftohr ns[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us nq%[k mBkus ds ckn cgqr iDds izek.kksals vius vki dks mUgsa thfor fn[kk;k] vkSj pkyhl fnu rd og mUgs fn[kkbZ nsrk jgkÞ ¼izsfjrksa 1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fjrks ikSyql us dgk¡ th mBs ;h’kq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dSQk ¼irjl½Þ dks] rc ckjgks dks fn[kkbZ fn;k% fQj og ik¡p lkS ls vf/kd Hkkb;ksa dks ,d lkFk fn[kkbZ fn;k--- fQj og] ;kdwc dks fn[kkbZ fn;k( rc lc Ásfjrksa dks fn[kkbZ fn;kA lc ds ckn eq&gt; dks Hkh fn[kkbZ fn;kÞ A ¼1 dqfjfUFk;ks 15%5&amp;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 tksu vkj- jkbZ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/;ku ls lksfp;s ;s fdruk u :dusokyk xokg Fks tks djhcu lsdMksa yksxks dk ftUgksus ;h’kq dks iqu:RFkku ds ckn ns[kk Fkk] muesals fdlhus pkyhl fnuks le; es ckj ckj ns[kk ! ¼izsfjrksa 1%3½A ckbcy ds dk;ns ls ßnks ;k rhu xokg ds eq[k esAÞ ;gk lsdMks xokg FksA dqN O;fDr;ksus ,d ;k nks xokg dh ?kks”k.kk ij tcjtLr fojks/k dk ej.kizk; iz;kl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fu.kZ;kRed iap ds lkeus [kkl ekeys dks lqy&gt;kus ds fy;s flQZ ckjg yksxks dh ekSf[kd laefr pkfg;sA ;g djhcu lsdMks yksxksus p’enhn xokgh nh dh ;h’kq e`R;q ls th mBs FksA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dksbZ ,d vkneh Hkh fn[kk ugh tks dgs dh mUgksus rhljs fnu ds ckn mudh yk’k ns[kh] ukgh dksbZ fojks/k dksbZ Hkh izek.k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mu xokgks dh &amp; p’enhn xokgksadh ?kks”k.kk] xokg ftUgksus rkj.kgkj dks laHkkyk Fkk] mUgs Nqvk Fkk] fdy ds fu’kku muds gkFk vkSj iSjks es esglwl fd;s Fks] mUgs [kkrs gq, ns[kk] pkyhl fnuks rd muds lkFk jgs&amp;oks ?kks”k.kk ,d etcwr izek.k Fkk fdlh vkSj izek.k tks vefjdk dh loksZPp vnkyr ;k nqfu;k dh fdlh  Hkh vksj vnkyr dksbZ ekeys ds fy;s pkfg;s--- ;s izek.k bruk iDdk u :dus okyk Fkk dh flQZ oks gh yksx tks fo’okl ugh djrs vkSj izek.k ns[krs ugh oks gh blls euk djrs gSA dksbZ rktqCc ugh dh ckbcy ;s ?kks”k.kk djrs gS dh ;h’kq ßmlus nq%[k mBkus ds ckn cgqr ls iDds izek.ksa ls vius vkidks thfor fn[kk;k]Þ izsfjrksa 1%3 ¼tksu vkj- jkbZl] Mh-Mh-] </w:t>
      </w:r>
      <w:r>
        <w:rPr>
          <w:rFonts w:cs="Kruti Dev 050" w:ascii="Kruti Dev 051" w:hAnsi="Kruti Dev 051"/>
          <w:i/>
          <w:iCs/>
          <w:color w:val="000000"/>
          <w:sz w:val="28"/>
          <w:szCs w:val="28"/>
        </w:rPr>
        <w:t>;h’kq elhg dk iqu:RFkku]</w:t>
      </w:r>
      <w:r>
        <w:rPr>
          <w:rFonts w:cs="Kruti Dev 050" w:ascii="Kruti Dev 051" w:hAnsi="Kruti Dev 051"/>
          <w:color w:val="000000"/>
          <w:sz w:val="28"/>
          <w:szCs w:val="28"/>
        </w:rPr>
        <w:t xml:space="preserve"> </w:t>
      </w:r>
      <w:r>
        <w:rPr>
          <w:rFonts w:cs="Kruti Dev 050" w:ascii="Kruti Dev 050" w:hAnsi="Kruti Dev 050"/>
          <w:color w:val="000000"/>
          <w:sz w:val="28"/>
          <w:szCs w:val="28"/>
        </w:rPr>
        <w:t>LokMZ vksQ ?k yksMZ izdk’kd] 1953] i`- i`”B 49&amp;5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;g ?kVuk fdlh dksus es ugha gqbZÞ ¼izsfjrksa 26%26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[kkyh dcz] vkSj lsdMks p’enhn xokg] ;h’kq ds e`R;q ls iqu:RFkku ds iDds lcwr gSA ijUrq dbZ vkSj Hk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Arial" w:hAnsi="Arial"/>
          <w:b/>
          <w:color w:val="000000"/>
          <w:sz w:val="28"/>
          <w:szCs w:val="32"/>
        </w:rPr>
        <w:t>III.</w:t>
      </w: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1" w:hAnsi="Kruti Dev 051"/>
          <w:color w:val="000000"/>
          <w:sz w:val="32"/>
          <w:szCs w:val="32"/>
        </w:rPr>
        <w:t xml:space="preserve">rhljk] izsfjrks dh ‘kghnh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xj iqu:RFkku tqB Fkk rks gj izsfjrksus D;ks bruh rMi ls xqtjdj Hkh mldh iz’kalk dh\ izsfjrksus flQZ ;h’kq ds iqu:RFkku ij izopu nsuk pkyq ugh dh;k] euk djus dh cnys ejs Hkh ! tSls ge dyhfl;k dk bfrgkl i&lt;rs gS ges irk pyrk gS ds gj ,d izsfjrks ¼;wgUuk ds viokn ds lkFk &amp; ftldks ;kruk nsdj ns’kfudky fn;k Fkk½ cgqr Hk;kud e`R;q ejs D;ksafd mUgksus izopu fn;k Fkk dh ;h’kq e`R;q ls fQj th mBs gSA Mks- Mh- tsEl dsusM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s vfrvko’;d [kkl gfddr gSA euks’kkL= ds bfrgkl es ;s dHkh ugh tkuk Fkk dh O;fDr tks tkurk Fkk dh tks mUgs ekywe gS og twB gS fQj Hkh viuh tku nsus rS;kj gSA eq&gt;s rktqCc gksrk Fkk ds ijes’ojus lkjs izfjrks vkSj lkjs igysds f£Lrh;ks dks rMils  xqtjus fn;k] fdruk Hk;kud] u eku ldusokyh ;kruk--- gekjs ikl fo’okl gS] etcwr O;fDr] rMi vkSj bu xokgksa dh e`R;q] ftles T;knkrj yksxksus vius ygw dh eksgj yxkdj ?kks”k.kk dh--- ikSyql yhVyus dgk]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balku ftls lPpkbZ ekurk gS mlds fy;s ejrk Hkh gS--- os ugh] dSls Hkh] tks tkurs Fks dh tqB gS mlds yh;s ejsÞ ¼Mh- tsEl dsusMh] ih,p-Mh-] </w:t>
      </w:r>
      <w:r>
        <w:rPr>
          <w:rFonts w:cs="Kruti Dev 050" w:ascii="Kruti Dev 051" w:hAnsi="Kruti Dev 051"/>
          <w:color w:val="000000"/>
          <w:sz w:val="28"/>
          <w:szCs w:val="28"/>
        </w:rPr>
        <w:t>eSa D;qa ekuq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Fkksel usYlu izdk’kd] 2005 izr] i`-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yksx ejs D;ksafd mUgksus dgk dh os ;h’kq dh e`R;q ls ysdj iqu:RFkku ds xokg g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irjl</w:t>
      </w:r>
      <w:r>
        <w:rPr>
          <w:rFonts w:cs="Kruti Dev 050" w:ascii="Kruti Dev 050" w:hAnsi="Kruti Dev 050"/>
          <w:color w:val="000000"/>
          <w:sz w:val="28"/>
          <w:szCs w:val="28"/>
        </w:rPr>
        <w:t>&amp;ftls cwjh rjg uksap dj Øql ij mYVk Vkax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vfUnz;kl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&amp;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tSls Øql ij p&lt;k;k x;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</w:t>
      </w: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  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;kdwc] tc~nh dk csVk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&amp;flj dkVk x;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ind w:hanging="68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;wgUuk</w:t>
      </w:r>
      <w:r>
        <w:rPr>
          <w:rFonts w:cs="Kruti Dev 050" w:ascii="Kruti Dev 050" w:hAnsi="Kruti Dev 050"/>
          <w:color w:val="000000"/>
          <w:sz w:val="28"/>
          <w:szCs w:val="28"/>
        </w:rPr>
        <w:t>&amp; mcyrs rsy dh d&lt;kbZ esa Mky dj fQj ireksl ds Vkiq ij Hkst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fQfyIiql</w:t>
      </w:r>
      <w:r>
        <w:rPr>
          <w:rFonts w:cs="Kruti Dev 050" w:ascii="Kruti Dev 050" w:hAnsi="Kruti Dev 050"/>
          <w:color w:val="000000"/>
          <w:sz w:val="28"/>
          <w:szCs w:val="28"/>
        </w:rPr>
        <w:t>&amp; ukSp dj Øwl ij p&lt;k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cjrqYeS</w:t>
      </w:r>
      <w:r>
        <w:rPr>
          <w:rFonts w:cs="Kruti Dev 050" w:ascii="Kruti Dev 050" w:hAnsi="Kruti Dev 050"/>
          <w:color w:val="000000"/>
          <w:sz w:val="28"/>
          <w:szCs w:val="28"/>
        </w:rPr>
        <w:t>&amp;ftank ¼peMh½ m/ksMdj Øql ij p&lt;k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erh</w:t>
      </w:r>
      <w:r>
        <w:rPr>
          <w:rFonts w:cs="Kruti Dev 050" w:ascii="Kruti Dev 050" w:hAnsi="Kruti Dev 050"/>
          <w:color w:val="000000"/>
          <w:sz w:val="28"/>
          <w:szCs w:val="28"/>
        </w:rPr>
        <w:t>&amp;flj dkV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ind w:hanging="1588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 xml:space="preserve">;kdwc] izHkq dk HkkbZ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&amp; eafnj ds f’k[kj ls Qsad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ind w:hanging="1588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>x;k vkSj fQj ejus rd ekjrs j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rnS</w:t>
      </w:r>
      <w:r>
        <w:rPr>
          <w:rFonts w:cs="Kruti Dev 050" w:ascii="Kruti Dev 050" w:hAnsi="Kruti Dev 050"/>
          <w:color w:val="000000"/>
          <w:sz w:val="28"/>
          <w:szCs w:val="28"/>
        </w:rPr>
        <w:t>&amp;rhj ls fu’kkuk cuk dj e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ejdwl</w:t>
      </w:r>
      <w:r>
        <w:rPr>
          <w:rFonts w:cs="Kruti Dev 050" w:ascii="Kruti Dev 050" w:hAnsi="Kruti Dev 050"/>
          <w:color w:val="000000"/>
          <w:sz w:val="28"/>
          <w:szCs w:val="28"/>
        </w:rPr>
        <w:t>&amp;e`R;w vkus rd ?klhVk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ikSyql</w:t>
      </w:r>
      <w:r>
        <w:rPr>
          <w:rFonts w:cs="Kruti Dev 050" w:ascii="Kruti Dev 050" w:hAnsi="Kruti Dev 050"/>
          <w:color w:val="000000"/>
          <w:sz w:val="28"/>
          <w:szCs w:val="28"/>
        </w:rPr>
        <w:t>&amp;flj dkV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yqdk</w:t>
      </w:r>
      <w:r>
        <w:rPr>
          <w:rFonts w:cs="Kruti Dev 050" w:ascii="Kruti Dev 050" w:hAnsi="Kruti Dev 050"/>
          <w:color w:val="000000"/>
          <w:sz w:val="28"/>
          <w:szCs w:val="28"/>
        </w:rPr>
        <w:t>&amp;tkSrqu ds isM ij yVdk fn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ind w:hanging="2722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Kruti Dev 050" w:ascii="Kruti Dev 050" w:hAnsi="Kruti Dev 050"/>
          <w:color w:val="000000"/>
          <w:sz w:val="28"/>
          <w:szCs w:val="28"/>
          <w:u w:val="single"/>
        </w:rPr>
        <w:t>Fkksek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&amp;Hkkyks ds chp ls nkSMkd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61" w:leader="none"/>
          <w:tab w:val="left" w:pos="1588" w:leader="none"/>
          <w:tab w:val="left" w:pos="1814" w:leader="none"/>
          <w:tab w:val="left" w:pos="2041" w:leader="none"/>
          <w:tab w:val="left" w:pos="2268" w:leader="none"/>
          <w:tab w:val="left" w:pos="2495" w:leader="none"/>
          <w:tab w:val="left" w:pos="2722" w:leader="none"/>
          <w:tab w:val="left" w:pos="2948" w:leader="none"/>
          <w:tab w:val="left" w:pos="3175" w:leader="none"/>
          <w:tab w:val="left" w:pos="3402" w:leader="none"/>
          <w:tab w:val="left" w:pos="3629" w:leader="none"/>
          <w:tab w:val="left" w:pos="3856" w:leader="none"/>
          <w:tab w:val="left" w:pos="4082" w:leader="none"/>
          <w:tab w:val="left" w:pos="4309" w:leader="none"/>
          <w:tab w:val="left" w:pos="4536" w:leader="none"/>
        </w:tabs>
        <w:spacing w:lineRule="auto" w:line="240" w:before="0" w:after="0"/>
        <w:ind w:hanging="2722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vkSj HkÎh dh vkx es Mky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i/>
          <w:iCs/>
          <w:color w:val="000000"/>
          <w:sz w:val="28"/>
          <w:szCs w:val="28"/>
        </w:rPr>
        <w:t>¼</w:t>
      </w:r>
      <w:r>
        <w:rPr>
          <w:rFonts w:cs="Kruti Dev 050" w:ascii="Kruti Dev 051" w:hAnsi="Kruti Dev 051"/>
          <w:i/>
          <w:iCs/>
          <w:color w:val="000000"/>
          <w:sz w:val="28"/>
          <w:szCs w:val="28"/>
        </w:rPr>
        <w:t>?k U;q dksUQjjal cqd vksQ ekVhZ;j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czht&amp;yksxksl izdk’kd] 1997] i`-i`-5&amp;10( xzsx ykÅjh] </w:t>
      </w:r>
      <w:r>
        <w:rPr>
          <w:rFonts w:cs="Kruti Dev 050" w:ascii="Kruti Dev 050" w:hAnsi="Kruti Dev 050"/>
          <w:b/>
          <w:bCs/>
          <w:i/>
          <w:iCs/>
          <w:color w:val="000000"/>
          <w:sz w:val="28"/>
          <w:szCs w:val="28"/>
        </w:rPr>
        <w:t>iqu:RFkku D;w\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Vk;uMsy gkml izdk’kd] 2004] i`i`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s yksx Hk;kud rMils xqtjs] vkSj Hk;kud e`R;q ik;h] D;ksafd mUgksus dgk Fkk dh ;h’kq e`R;q ls th mBs FksA </w:t>
      </w:r>
      <w:r>
        <w:rPr>
          <w:rFonts w:cs="Kruti Dev 050" w:ascii="Kruti Dev 050" w:hAnsi="Kruti Dev 050"/>
          <w:iCs/>
          <w:color w:val="000000"/>
          <w:sz w:val="32"/>
          <w:szCs w:val="32"/>
          <w:u w:val="single"/>
        </w:rPr>
        <w:t>yksx tks ns[kk ugh gS mlds fy;s ugh ejrs gS!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bu yksxksus ;h’kq dks dczls mBus ds ckn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ns[k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Fkk! blh fy;s ;kruk vkSj [kqn e`R;q mudks ;s ?kks”k.kk djus ls ugh jksd ldh dh] ß;h’kq viuh e`R;qls th mBs gS!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rjl mudk flj dkVk ogk fdukjssi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lkxjds ikl muds lkFk jok;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h’kq dgrs Fks] tckuls ,d ckj e`r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irjl] D;k rqe eq&gt;s izse djrs gks\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oks tks e`r Fks os fQj ls thfor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oks tks e`r Fks os fQj ls thfor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rqVk gqvk etcwr] cQhZyk e`R;q dh etcwr idM&am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oks tks e`r Fks os fQj ls ftohr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¼ßfQj ls thforÞ ikSyql jk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yksx u ekuus okys dk;jksals Hk;jfgr ‘kghnesa cny x;s&amp; D;ksafd mUgksus ;h’kq dks dcz ls mBus ds ckn ns[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Fkksekus mudk flj dkVk d{k ds van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gs muds xq: vkSj ijes’ojus cqy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h Åaxfy;k vkxs fNnzksesa Mkyh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tks dhy vkSj ryokjks ls cus Fk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oks tks e`r Fks os fQj ls ftohr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oks tks e`r Fks os fQj ls ftohr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rqVs gqvs etcwr] cQhZyh e`R;q dh etcwr idM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  <w:lang w:val="pt-BR"/>
        </w:rPr>
        <w:t xml:space="preserve">oks tks e`r Fks os fQj ls ftohr gS!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ikSyql jkMj] </w:t>
      </w:r>
      <w:r>
        <w:rPr>
          <w:rFonts w:cs="Kruti Dev 050" w:ascii="Arial" w:hAnsi="Arial"/>
          <w:color w:val="000000"/>
          <w:sz w:val="28"/>
          <w:szCs w:val="28"/>
        </w:rPr>
        <w:t>ibid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kSyql jkMj }kjk fn;k x;k Hktu eS vius dyhfl;kes xkus ds fy;s dSls lh[kq! vxj vki eq&gt;s fy[krs gks vkSj blds fy;s ohuarh djksxs rks eSa rqEgs laxhr HkstqaxkA eq&gt;s fy[kus ds fy;s fy[kh;s Mks-vkj-,y-gk;elZ] tqfu-] iksLV cksDl uacj 15308] yksl ,atfyl] lh, 90015&amp; vkSj ikSyql jkMj dk xkuk ßfQjls thforÞ ds laxhr ds fy;s ohuarh fdt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 ;h’kq ds iqu:RFkku ds vkSj Hkh izek.k tek dj ldrs gS] ijUrq ;s vkidks euk ugha ldrkA dqN yksx ftUgksus ;h’kq dks mudh e`R;q ds ckn mBrs ns[kk mUgs vHkhrd ß’kadkÞ gS ¼erh 28%17½A vkidks ;h’kq ds ikl fo’okl ls vkuk pkfg;sA vxys ekuoh;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rqe eq&gt;s &lt;wa&lt;ksxs] vkSj ikvksxs] Hkh D;ksafd rqe vius lEiw.kZ eu ls esjs ikl vkvksxsÞ ¼f;e;kg 29%1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/kkfeZdrk ds fy;s eu ls fo’okl fd;k tkrk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jksfe;ks 10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us th mBs  gqvs ;h’kq dks 10%30 cts lqcg esa esglwl fd;k] lIracj 28] 1961 dks ckvksyk egkfo+|ky; ¼vc fo’ofo|ky;½ ds lHkkx`g esa Mks- pkYlZ ts- oqMczht ds izopu lquus ds ckn os ftUgksus 1957 es Qwyj Fkh;ksyksthdy /kkfeZd ikB’kkyk NksMh] vkjaHk ds mnkj nyds fl/nkar ds dkj.k ¼nsf[k;s gsjksYm fyUMlsy] ih,p-Mh] </w:t>
      </w:r>
      <w:r>
        <w:rPr>
          <w:rFonts w:cs="Kruti Dev 050" w:ascii="Kruti Dev 051" w:hAnsi="Kruti Dev 051"/>
          <w:i/>
          <w:iCs/>
          <w:color w:val="000000"/>
          <w:sz w:val="32"/>
          <w:szCs w:val="32"/>
        </w:rPr>
        <w:t>?k csVy Qksj ?k ckbcy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&gt;ksUMjoku izdk’ku ?kj] 1978 izr] i`-111½A vkSj vki th mBs ;h’kq dks Hkh tku ldrs gks&amp;vxj vkidks muds ckjs es iwjk tkuuk gS rks ßldsr }kj ls izos’k djus dk ny ;Ru djksÞ ¼ywdk 3%24½A tc vki ;h’kq ds ikl vkrs gks rks vkids iki muds ygw ls pwdk fn;s tkrs gS vkSj ‘kq/n dh;s tkrs gS&amp;vkSj vki muds e`R;q ls iqu:RFkku ls fQj ls tUe ysrs gksA ;s esjh izkFkZuk gS dh vki tYn gh ;h’kq ds ikl vk;saxs! vkes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32"/>
          </w:rPr>
          <w:t>www.realconversion.com</w:t>
        </w:r>
      </w:hyperlink>
      <w:r>
        <w:rPr>
          <w:rFonts w:cs="Times New Roman" w:ascii="Times New Roman" w:hAnsi="Times New Roman"/>
          <w:sz w:val="24"/>
          <w:szCs w:val="32"/>
        </w:rPr>
        <w:t xml:space="preserve">.   Click on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 w:val="24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/kkfeZd Ikz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;wgUuk 20%24&amp;3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/kkfeZd Ikzopu ds igys Jheku csUtkfuu dhudsM xzhfQFk On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>ßfQj ls thforÞ ¼ikSyql jk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44"/>
        </w:rPr>
      </w:pPr>
      <w:r>
        <w:rPr>
          <w:rFonts w:cs="Kruti Dev 050" w:ascii="Kruti Dev 051" w:hAnsi="Kruti Dev 051"/>
          <w:color w:val="000000"/>
          <w:sz w:val="44"/>
          <w:szCs w:val="44"/>
        </w:rPr>
        <w:t>;h’kq ds iqu:RFkku ds rhu lcw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288" w:right="720" w:hanging="101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jktk Hkh ftlds lkeus eSa fuMj gksdj cksy jgk gw¡ % ;s ckrsa tkurs gS% vkSj eq&gt;s fo’okl gS fd bu ckrksa esa ls dksbZ mlls fNih ugha( D;ksafd ;g ?kVuk fdlh dksus es ugha gqbZÞ ¼izsfjrksa 26%26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1135" w:hanging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izsfjrksa 25%19( 1 dqfjfUFk;ks 15%1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560" w:leader="none"/>
        </w:tabs>
        <w:spacing w:lineRule="auto" w:line="240" w:before="0" w:after="0"/>
        <w:ind w:left="893" w:right="720" w:hanging="86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28"/>
          <w:szCs w:val="28"/>
        </w:rPr>
        <w:t>A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igyk]</w:t>
        <w:tab/>
        <w:t xml:space="preserve">[kkyh dcz] erh 28%12&amp;15( ;wgUuk 20%19( erh 27%63&amp;64] 65] 66A  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560" w:leader="none"/>
        </w:tabs>
        <w:spacing w:lineRule="auto" w:line="240" w:before="0" w:after="0"/>
        <w:ind w:left="893" w:right="720" w:hanging="86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28"/>
          <w:szCs w:val="28"/>
        </w:rPr>
        <w:t>AA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nqljk] p’enhn xokg dk o`rkar] ;wgUuk 20%19] izsfjrks 1%3] 1 dqfjfUFk;ks 15%5&amp;8A  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560" w:leader="none"/>
        </w:tabs>
        <w:spacing w:lineRule="auto" w:line="240" w:before="0" w:after="0"/>
        <w:ind w:left="893" w:right="720" w:hanging="864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28"/>
          <w:szCs w:val="28"/>
        </w:rPr>
        <w:t>AAA</w:t>
        <w:tab/>
      </w:r>
      <w:r>
        <w:rPr>
          <w:rFonts w:cs="Kruti Dev 050" w:ascii="Kruti Dev 050" w:hAnsi="Kruti Dev 050"/>
          <w:color w:val="000000"/>
          <w:sz w:val="32"/>
          <w:szCs w:val="32"/>
        </w:rPr>
        <w:t>rhljk]</w:t>
        <w:tab/>
        <w:t xml:space="preserve"> izsfjrks dh ‘kghnh] erh 28%17( f;eZ;kg 29%13( jksfe;ks 10%10( ywdk 13%2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52:00Z</dcterms:created>
  <dc:creator>H</dc:creator>
  <dc:description/>
  <dc:language>en-US</dc:language>
  <cp:lastModifiedBy>Chris Cagan</cp:lastModifiedBy>
  <cp:lastPrinted>2010-04-02T00:52:00Z</cp:lastPrinted>
  <dcterms:modified xsi:type="dcterms:W3CDTF">2010-06-02T17:03:00Z</dcterms:modified>
  <cp:revision>6</cp:revision>
  <dc:subject/>
  <dc:title>vkRek ds dk;Z dk eqj&gt;kuk</dc:title>
</cp:coreProperties>
</file>