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0"/>
          <w:szCs w:val="40"/>
        </w:rPr>
      </w:pPr>
      <w:r>
        <w:rPr>
          <w:rFonts w:cs="Kruti Dev 050" w:ascii="Kruti Dev 050" w:hAnsi="Kruti Dev 050"/>
          <w:b/>
          <w:color w:val="000000"/>
          <w:sz w:val="40"/>
          <w:szCs w:val="40"/>
        </w:rPr>
        <w:t>;h’kq vkSj muds HkkbZ &amp; iqu:RFkku ij /kkfeZd izopu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AND HIS BROTHER – A RESURRECTION SERM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ksl ,atfyl ds csIVhl Vcjusdy es izHkq ds fnu dh lqcg] vizsy 25] 2010 dks fn;k x;k /kkfeZd izopu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April 25,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008" w:right="1008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ßfQj og] ;kdwc dks fn[kkbZ fn;k( rc lc izsfjrks dks fn[kkbZ fn;k Þ ¼1 dqfjfUFk;ksa 15%7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h’kq ds iqu:RFkku ij cgqr lkjs fl/nkar gSA muesa ls ,d Mks- g;qx LdksufQYM dh fdrkc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>?k iklvksoj IyksV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}kjk crk;k gSA eq&gt;s ;kn gS tc eSaus ;g fdrkc igyh ckj 1965 es i&lt;+kA LdksufQYMus dgkW dh ;h’kq vfjekfr;k ds ;qlwQ us dcz ls viuk nsg fudkyus dks dgk rkfd og elhg nh[ksA mlus dgk¡ dh ;h’kq dk iqu:RFkku xyr igpku dk urhtk gS &amp; vkSj ckn es psyksa dh uhMjrk dk dkj.k Fkk /kks[ks ls ew[kZ cukus dh gdhdr] vkSj os blls vPNk vkSj dqN ugha tkurs FksA Mks- uksjeu xsbLyjus viuh fdrkc esa bl flk/nkar es nks”k fn[kk;k] tc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 xml:space="preserve">‘kd djusokyks us iwNk% </w:t>
      </w:r>
      <w:r>
        <w:rPr>
          <w:rFonts w:cs="Kruti Dev 050" w:ascii="Kruti Dev 050" w:hAnsi="Kruti Dev 050"/>
          <w:i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js’kkuh uhps mcyrh gS dh ßD;ks] dc] vkSj dgk¡\Þ D;ks oks nsg ysxk\ ;qlwQ ds ikl dksbZ dkj.k ugha Fkk--- mlus oks dc fy;k gksxk\--- ogkW ij jkseh igsjsnkj rSuRr Fks dcz ds lkeus ¼erh 27%62&amp;66½A nwljh lqcg vkSjrs ogk¡ vk;h ¼ywdk 24%1½A ogk¡ dksbZ Hkh ekSdk ugha FkkA vkSj vxj mlus og fy;k gS] mlus mls j[kk dgk¡\ nsg nks efguk chrus ds ckn Hkh ugha feyk tc psyksa us izpkj djuk ‘kq: fd;kA vxj ogk¡ oks gksrk rks bruk le; dkQh Fkk ;s Ny [kqyk djus ds fy;s--- ogkW ij dksbZ dkj.k] ekSdk] ;k rjhdk ugha Fkk bl fl/nkar dks vkljk nsus ds fy;s] vkSj ;g dksbZ [kqyklk ¼lQkbZ½ ugha nsrk ;h’kq dh mifLFkfr dk muds iqu:RFkku ‘kjhj es ¼uksjeu ,y- xsbLyj] ih ,p- Mh- vkSj jksukYM ,e- czwDl] Vh,p- ,e- tc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‘kd djusokyksus iwNk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csdj cqDl] 2001 dk v/;k;] i`i`-123&amp;1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xsbZLyj Hkh dgkW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h’kq ds e`R;q ls mBus dk lcls cMk lcwr ;g gS dh os ckjg vyx vyx le; ij 500 ls T;knk yksxks }kjk ns[ks x;sA 1 dqfjfUFk;ksa 15%3&amp;5 esa fy[kk x;k /keZ er okyk okD;k dyhfl;k ds thou es cgqr igsys ls Fkk] ;h’kq dh e`R;q ds dqN lky es gh cuk;k x;k FkkA blfy;s ;s ,d ,sfrgkfld fo’oluh;rk gS ¼ibid-] i`”B- 125( lh,Q] xsjh vkj- gscjekl] ih,p- Mh-]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;h’kq ds thou dk iqjkuk lcwr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Fkksel usYlu izdk’kd] 1984] i`”B 125&amp;1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,d cgqr t:jh lcwr ;h’kq ds e`R;q ls iqu:RFkku dk oks gdhdr gS t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---og] ;kdwc dks fn[kkbZ fn;k Þ ¼1 dqfjfUFk;ksa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xscsfy;u dh VhIi.kh dgrh gS] ßin 7 es tks ;kdwcus crk;k gS og nks esa ls ,d izsfjrks dk uke ugh gS--- rc ls izfjrks dk iwjk twFk ckn esa crk;k x;k vkSj bu nksuks dks lkfey fd;k x;kA ;krks] ;s ijes’oj dk vk/kk HkkbZ gksxk ¼erh 13%33½] ftl ds ikl] vius HkkbZ ds lkFk] izsfjrks ds twFk ds lkFk tqM x;s ¼izsfjrks 1%14½ vkSj ;:Lyse ds dyhfl;k esa iz[;kr gks x;s ¼izsfjrks 15%13½--- ;s lkjs lcwr ¼in 5&amp;8½ ikSyql }kjk p’enhn xokg ls feys FksÞ ¼Qasd bZ- xscsfy;u] Mh-Mh-] tujy ,MhVj]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>?k ,Dliks&gt;hVjl ckbcy VhIi.k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&gt;ksUMjou izdk’ku ?kj] 1981 izr] Hkkx 10] i`”B 282( 1 dqfjfUFk;ks 15%7 ij VhIi.kh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fy;s ge lkjka’k nsrs gS] okLro esa lkjh VhIi.kh;ksa ds lkFk] dh ;kdwc ftlus ;h’kq dks muds iqu:RFkku ds ckn ns[kk oks muds vk/ks HkkbZ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---og] ;kdwc dks fn[kkbZ fn;k Þ ¼1 dqfjfUFk;ksa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ds eqR;q ls mBus dk dkSulk vPNk lcwr gekjs ikl gks ldrk gS\ tks balku dks ;h’kq ugh ekywe gS oks ‘kk;n ew[kZ cuk;k tk;sA ijUrq ;h’kq dk viuk HkkbZ ew[kZ ugha cuk;k tk ldrkA ,d balku vius HkkbZ dks tkurk gS! vkf[kjdkj] os lkFk esa cMs gqvs Fks] vkSj capiu ls ,d nwljs dks tkurs Fks! blls Hkh T;knk] ;kdwc u ekuus okyks es ls Fkk] ,d ‘kd djusokyk tks ekuus dks rS;kj ugh Fkk dh ;h’kq elhg FksA ;s vkSj Hkh mRlqd cukrk gS tc ge i&lt;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---og] ;kdwc dks fn[kkbZ fn;k Þ ¼1 dqfjfUFk;ksa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 xml:space="preserve">pfy;s ;kdwc ds okD; ds vuqlkj py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24"/>
          <w:szCs w:val="24"/>
        </w:rPr>
        <w:t>I.</w:t>
      </w:r>
      <w:r>
        <w:rPr>
          <w:rFonts w:cs="Kruti Dev 050" w:ascii="Kruti Dev 050" w:hAnsi="Kruti Dev 050"/>
          <w:b/>
          <w:sz w:val="32"/>
          <w:szCs w:val="32"/>
        </w:rPr>
        <w:tab/>
        <w:t xml:space="preserve">igyk] ;kdwc u ekuusokyk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 xml:space="preserve">ifo= okD;k ;s Li”V djrk gS dh ;kdwc ‘kq:vkres ekuusokyk ugha FkkA mUgksus vius HkkbZ ;h’kq dks viuk;k ugha Fkk] Hkfo”;osrk dh rjg Hkh ugh&amp;elhg ls dqN de vkSj izHkq ds iq=! ejdql dk lqlekpkj dgrk gS dh ukljr ds yksxksaus] ;h’kq dk viuk ‘kgj] mudk vLohdkj fd;kA mUgks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;k ;g ogh c&lt;+bZ ugh] tks efj;e dk iq=] vkSj ;kdwc] ;kslsl] ;gwnk] vkSj ‘kekSu dk HkkbZ gSÞ\ D;k mldh cfgusa ;gk¡ gekjsa chp esa ugha jgrha\ blfy;s mUgksus mlds fo”k; es Bksdj [kkbZA ;h’kq us muls dgk] Hkfo”;oDrk dk vius ns’k] vkSj vius dqVqEc] vkSj vius ?kj dks NksM+ vkSj dgha Hkh fujknj ugh gksrkA og ogk¡ dksbZ lkeF;Z dk dke u dj ldk] dsoy FkksM+s ls chekjksa ij gkFk j[kdj mUgsa paxk fd;kA vkSj mls muds vfo’okl ij vk’p;Z gqvk] vkSj og pkjks vksj ds xk¡oks esa mins’k djrk fQjkA ¼ejdql 6%3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ds vius lac/kh] muds HkkbZ ;kdwc dks Hkh ehykdj] mues fo’okl ugha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vkSj mls muds vfo’okl ij vk’p;Z gqvkÞ ¼ejdql 6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Li”V gS dh ;h’kq ds vk/ks&amp;HkkbZ ;kdwc dks mues fo’okl ugha FkkA ges ;wgUuk ds lqlekpkj esa ;s [kkldj dgk¡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ß---mlds HkkbZ Hkh ml ij fo’okl ugha djrs F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;wgUuk 7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tksu vkj- jkbZlus og in esa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;h’kq ds HkkbZ&amp;;kdwc] ;kslsl] flekSu vkSj ;gwnk--- Øwl ij p&lt;+kus ds igys cpk;s ugha x;s Fks ¼tksu- vkj- jkbZl] Mh-Mh-] </w:t>
      </w:r>
      <w:r>
        <w:rPr>
          <w:rFonts w:cs="Kruti Dev 050" w:ascii="Kruti Dev 050" w:hAnsi="Kruti Dev 050"/>
          <w:i/>
          <w:iCs/>
          <w:sz w:val="28"/>
          <w:szCs w:val="28"/>
        </w:rPr>
        <w:t>ijes’oj dk iq=]</w:t>
      </w:r>
      <w:r>
        <w:rPr>
          <w:rFonts w:cs="Kruti Dev 050" w:ascii="Kruti Dev 050" w:hAnsi="Kruti Dev 050"/>
          <w:sz w:val="28"/>
          <w:szCs w:val="28"/>
        </w:rPr>
        <w:t xml:space="preserve"> LoksMZ vksQ ?k yksMZ izdk’kd] 1976] i`”B- 158( ;wgUuk 7%5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rc] fQjls] erh dk 12ok ikB crkrk gS dh mudh ekrk vkSj pkj HkkbZ vc rd mues fo’okl ugha dj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tc og HkhM+ ls ckrsa dj gh jgk Fkk] rc mldh ekrk vkSj HkkbZ ckgj [kM+s Fks vkSj mlls ckrsa djuk pkgrs FksA fdlh us mlls dgk¡] ns[k rsjh ekrk vkSj rsjs HkkbZ ckgj [kM+s gS vkSj rw&gt;ls ckrs djuk pkgrs gSA ;g lqudj mlus dgusokys dks mÙkj fn;k] dkSu gS esjh ekrk\ vkSj dkSu gS esjs HkkbZ\ vkSj vius psyksa dh vkSj] viuk gkFk c&lt;+k dj dgk¡] ns[kks esjh ekrk vkSj esjs HkkbZ ;s gS! D;ksafd tks dksbZ esjs LoxhZ; firk dh bPNk ij pysa] ogh esjk HkkbZ] vkSj esjh cfgu] vkSj esjh ekrk gSÞ ¼erh 12%46&amp;5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l inks esa ;h’kq dh ekrk vkSj Hkkb;ksaus mudks jksdusdh dks’kh”k dh tc os izpkj dj jgs FksA Mks jkbZlus dgk¡] ß;s HkkbZ bl le; lcwr ds lkFk ifjofrZr ugha Fks vkSj ;h’kq es fo’okl ugha djrs FksÞ ¼tksu vkj- jkbZl-] Mh-Mh-] </w:t>
      </w:r>
      <w:r>
        <w:rPr>
          <w:rFonts w:cs="Kruti Dev 050" w:ascii="Kruti Dev 050" w:hAnsi="Kruti Dev 050"/>
          <w:i/>
          <w:iCs/>
          <w:sz w:val="32"/>
          <w:szCs w:val="32"/>
        </w:rPr>
        <w:t>;gwnh;ksa dk jktk]</w:t>
      </w:r>
      <w:r>
        <w:rPr>
          <w:rFonts w:cs="Kruti Dev 050" w:ascii="Kruti Dev 050" w:hAnsi="Kruti Dev 050"/>
          <w:sz w:val="32"/>
          <w:szCs w:val="32"/>
        </w:rPr>
        <w:t xml:space="preserve"> LoksMZ vksQ yksMZ izdk’kd] 1980] i`”B 189½A ;kdwc ‘kk;n muesals Fkk&amp;vifjofrZr voLFkkesaA Mks- jkbZl us dgk ogk¡ ßmuds elhg gksusds nkos dk vLohdkj djus dk etkd mBk;kÞ Fkk ¼</w:t>
      </w:r>
      <w:r>
        <w:rPr>
          <w:rFonts w:cs="Kruti Dev 050" w:ascii="Kruti Dev 050" w:hAnsi="Kruti Dev 050"/>
          <w:i/>
          <w:iCs/>
          <w:sz w:val="32"/>
          <w:szCs w:val="32"/>
        </w:rPr>
        <w:t>ijes’oj ds iq=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24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>½A blfy;s ge ;kdwc dh ;h’kq ds HkkbZ gksus dk etkd mMkus vkSj vLohdkj djus dks NksM+ n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24"/>
          <w:szCs w:val="24"/>
        </w:rPr>
        <w:t>II.</w:t>
      </w:r>
      <w:r>
        <w:rPr>
          <w:rFonts w:cs="Kruti Dev 050" w:ascii="Kruti Dev 050" w:hAnsi="Kruti Dev 050"/>
          <w:b/>
          <w:sz w:val="32"/>
          <w:szCs w:val="32"/>
        </w:rPr>
        <w:tab/>
        <w:t>nwljk] ;kdwc ifjofrZr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tc ;kdwcus ;h’kq ds izpkj dks jksdus dh dksf’k”k dh ß</w:t>
      </w:r>
      <w:r>
        <w:rPr>
          <w:rFonts w:cs="Kruti Dev 050" w:ascii="Kruti Dev 050" w:hAnsi="Kruti Dev 050"/>
          <w:sz w:val="32"/>
          <w:szCs w:val="32"/>
          <w:u w:val="single"/>
        </w:rPr>
        <w:t>ckgj</w:t>
      </w:r>
      <w:r>
        <w:rPr>
          <w:rFonts w:cs="Kruti Dev 050" w:ascii="Kruti Dev 050" w:hAnsi="Kruti Dev 050"/>
          <w:sz w:val="32"/>
          <w:szCs w:val="32"/>
        </w:rPr>
        <w:t xml:space="preserve"> [kMs jgs dsÞ ¼erh 12%46½A ijUrq ;h’kq ds e`R;q ls mBus ds ckn og </w:t>
      </w:r>
      <w:r>
        <w:rPr>
          <w:rFonts w:cs="Kruti Dev 050" w:ascii="Kruti Dev 050" w:hAnsi="Kruti Dev 050"/>
          <w:sz w:val="32"/>
          <w:szCs w:val="32"/>
          <w:u w:val="single"/>
        </w:rPr>
        <w:t>vanj</w:t>
      </w:r>
      <w:r>
        <w:rPr>
          <w:rFonts w:cs="Kruti Dev 050" w:ascii="Kruti Dev 050" w:hAnsi="Kruti Dev 050"/>
          <w:sz w:val="32"/>
          <w:szCs w:val="32"/>
        </w:rPr>
        <w:t xml:space="preserve"> Fkk! ßvkSj tc os vanj vkrs gs ¼os muds lkFk½ ;h’kq dh ekrk efj;e] vkSj muds HkkbZ ds lkFkÞ ¼izsfjrks 1%13&amp;14½A ;kdwc vanj Fkk] izkFkZuk lHkk esa mij ds dejs es ;h’kq dh e`R;q ls mBus ds ckn! ;kdwc ogk¡ Fkk] ßmuds HkkbZ;ksÞ es ls vsdA vkf[kjdkj og ifjofrZr Fkk! </w:t>
      </w:r>
      <w:r>
        <w:rPr>
          <w:rFonts w:cs="Kruti Dev 050" w:ascii="Kruti Dev 050" w:hAnsi="Kruti Dev 050"/>
          <w:i/>
          <w:iCs/>
          <w:sz w:val="32"/>
          <w:szCs w:val="32"/>
        </w:rPr>
        <w:t>?k byLVªVsM MhD’kujh vksQ ?k ckbcy</w:t>
      </w:r>
      <w:r>
        <w:rPr>
          <w:rFonts w:cs="Kruti Dev 050" w:ascii="Kruti Dev 050" w:hAnsi="Kruti Dev 050"/>
          <w:sz w:val="32"/>
          <w:szCs w:val="32"/>
        </w:rPr>
        <w:t xml:space="preserve">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;h’kq ds Øwl ij p&lt;+kus ds ckn dSls Hkh] ;kdwc fo’oklh cukA ikSyql crkrs gS dh ;kdwc ;h’kq ds Øwl ij p&lt;+kus dk xokg Fkk ¼?k byLVªsVsM MhD’kujh vksQ ?k ckbcy] gjcZV yksds;j] Mh-Mh] ,MhVj] Fkksel usYlu izdk’kd] 1986] i`”B 5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i/>
          <w:i/>
          <w:iCs/>
          <w:sz w:val="32"/>
          <w:szCs w:val="32"/>
        </w:rPr>
      </w:pPr>
      <w:r>
        <w:rPr>
          <w:rFonts w:cs="Kruti Dev 050" w:ascii="Kruti Dev 050" w:hAnsi="Kruti Dev 050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i/>
          <w:iCs/>
          <w:sz w:val="32"/>
          <w:szCs w:val="32"/>
        </w:rPr>
        <w:t xml:space="preserve">?k vkarjjk”Vªh; LVkuMZM ckbcy fo’odks’k </w:t>
      </w:r>
      <w:r>
        <w:rPr>
          <w:rFonts w:cs="Kruti Dev 050" w:ascii="Kruti Dev 050" w:hAnsi="Kruti Dev 050"/>
          <w:sz w:val="32"/>
          <w:szCs w:val="32"/>
        </w:rPr>
        <w:t>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--- ifjorZu ds cht mles cks;s x;s Fks] blfy;s] Øwl ij p&lt;+kus ds ckn] og nk:Lyseesa gh jgk viuh ekrk vkSj nwljs Hkkb;ksa ds lkFk] vkSj ;h’kq ij fo’okl djusokyks dk ,d twFk cuk;k tks ß,d lkFk ,d fpr gksdj izkFkZuk esa yxs jgsÞ¼izsfjrks 1%14½--- ;kdwc iqu:RFkku ds igys xokgksa esa ls ,d Fkk] blfy;s] e`R;q ls mBus ds ckn izHkq us vius vki dks ikaplks yksxks dks fn[kk;k] ßog ;kdwc dks fn[kkbZ fn;kÞ ¼1 dqfjfUFk;ksa 15%7 ,oh½A bl ls c&lt;+rh ekU;rk vkSj izkFkZuk Hkjh vk’kk ls mUgs izek.k feyk ¼vkarjjk”Vªh; LVkUMZM ckbcy fo’odks”k] bMjekUl] 1976] Hkkx III] i`”B-156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s ;g irk ugh gS dh ;kdwcus ;h’kq dks muds iqu:RFkku ds ckn dc ns[kkA ijUrq ;g ;h’kq dks ßikaplks HkkbZ;ks dks ,d lkFk fn[kusÞ ds ckn Fkk ¼1 dqfjfUFk;ksa 15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fQj] og ;kdwc dks fn[kkbZ fn;kÞ ¼1 dqfjfUFk;ksa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sa ;g irk ugh gS dh ;s dc gqvk] ijUrq ;s ;h’kq ds e`R;q ls mBus ds ckn 500 yksxksdks ;h’kq fn[kus ds cknA ges irk gS dh ;kdwc mij dejs es Fkk ¼izsfjrks 1%14½&amp;vkSj og 120 psyks es xhuk x;k Fkk ¼izsfjrks 1%15½A ;kdwc ifjofrZr Fkk! mlus mlds HkkbZ dks e`R;q ls mBus ds ckn ns[kk! vxj vki vius </w:t>
      </w:r>
      <w:r>
        <w:rPr>
          <w:rFonts w:cs="Kruti Dev 050" w:ascii="Kruti Dev 050" w:hAnsi="Kruti Dev 050"/>
          <w:i/>
          <w:iCs/>
          <w:sz w:val="32"/>
          <w:szCs w:val="32"/>
        </w:rPr>
        <w:t>[kqn ds HkkbZ</w:t>
      </w:r>
      <w:r>
        <w:rPr>
          <w:rFonts w:cs="Kruti Dev 050" w:ascii="Kruti Dev 050" w:hAnsi="Kruti Dev 050"/>
          <w:sz w:val="32"/>
          <w:szCs w:val="32"/>
        </w:rPr>
        <w:t xml:space="preserve"> ij fo’okl ugh dj ldrs] rks vki ij dkSu fo’okl </w:t>
      </w:r>
      <w:r>
        <w:rPr>
          <w:rFonts w:cs="Kruti Dev 050" w:ascii="Kruti Dev 050" w:hAnsi="Kruti Dev 050"/>
          <w:i/>
          <w:iCs/>
          <w:sz w:val="32"/>
          <w:szCs w:val="32"/>
        </w:rPr>
        <w:t>djsxk</w:t>
      </w:r>
      <w:r>
        <w:rPr>
          <w:rFonts w:cs="Kruti Dev 050" w:ascii="Kruti Dev 050" w:hAnsi="Kruti Dev 050"/>
          <w:sz w:val="32"/>
          <w:szCs w:val="32"/>
        </w:rPr>
        <w:t>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fQj] og ;kdwc dks fn[kkbZ fn;kÞ ¼1 dqfjfUFk;ksa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24"/>
          <w:szCs w:val="32"/>
        </w:rPr>
        <w:t>III.</w:t>
      </w:r>
      <w:r>
        <w:rPr>
          <w:rFonts w:cs="Kruti Dev 050" w:ascii="Kruti Dev 050" w:hAnsi="Kruti Dev 050"/>
          <w:b/>
          <w:sz w:val="32"/>
          <w:szCs w:val="32"/>
        </w:rPr>
        <w:tab/>
        <w:t xml:space="preserve">rhljk] ;kdwc f£Lrh vkxsoku vkSj ‘kghn cu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ius HkkbZ dks ns[kus dk fdruk cMk vlj Fkk] e`R;qls mBs gqvs] dh ;kdwc izsfjrks cu x;k] f£Lrh vkxsoku] u;s fu;ekoyh esa ,d fdrkc dk ys[kd] vkSj /keZ ds fy;s ‘kghn gksus okykA ;kdwc dks ;:Lyse ds dyhfl;k dk usrk crk;k x;k gS] izsfjrks 15%13 vkSj izsfjrks 21%18 e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nwljs fnu ikSyql ges ysdj ;kdwc ds ikl x;k] tgk¡ lc izkphu bdðs FksÞ ¼izsfjrks 21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kdwc] tks vfo’oklh Fkk] og vc ;:Lyse ds dyhfl;k dk vkxsoku cu x;k! vc og fo’o ds igys dyhfl;k dk iknjh Fk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;kdwc cgqr uez vkneh FkkA vius u;s fu;ekoyh ds i=h esa mlus fy[kk] og vius vkidks izfjrks ugh dgykrk] og ,d izfjrks Fkk fQj HkhA og vius vkidks iknjh] ;k cMk Hkh dgykrkA ;kdwc dh fdrkc dks nsf[k;s] igyk ikB] igyk inA ;gk¡ ij ;kdwc us D;k fy[kk FkkA pfy;s [kMs jgs vkSj ;g in i&lt;+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ijes’oj ds vkSj izHkq ;h’kq elhg ds nkl] ;kdwc] dh vkSj ls mu ckjgksa xks=ksa dks tk frrj&amp;fcrj jgrs gSa] ueLdkj igq¡p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;kdwc 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k¡ ij f£Lrh dk viuk o.kZu gS% ß;kdwc] ijes’oj dk vkSj izHkq ;h’kq elhg dk nklAÞ /;ku fnft;s mlus ;h’kq ds fy;s dgk¡] ßizHkq ;h’kq elhgAÞ ;kdwc ds vykok vkSj dhlh dks blls csgrj ekywe ugha gksxkA vkf[kjdkj ;h’kq mudk viuk HkkbZ Fkk! vkSj ;kdwcus vius vkidks ;h’kq dk nkl crk;kA ;s bruk cMk cnyko mldh thanxh es dSls vk;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fQj] og ;kdwc dks fn[kkbZ fn;k---Þ ¼1 dqfjfUFk;ksa 15%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kdwcus vius HkkbZ dks e`R;q ls mBus ds ckn ns[kkA vius thou ds vkf[kj rd ;kdwc us iqu:RFkku ;h’kq dks ns[kus dh ?kks”k.kk dh] ftldks mlus dgk¡] ßizHkq ;h’kq elhgÞ ¼;kdwc 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;k ge ;kdwc ij fo’okl dj ldrs gS\ D;k og ;h’kq ds iqu:RFkku dk fo’oluh; xokg gS\ gk og gS &amp; D;ksafd ;kdwc us viuh lkjh thanxh ;h’kq ds e`R;q ls mBus dh ?kks”k.kk djus esa yxk nhA </w:t>
      </w:r>
      <w:r>
        <w:rPr>
          <w:rFonts w:cs="Kruti Dev 050" w:ascii="Kruti Dev 050" w:hAnsi="Kruti Dev 050"/>
          <w:i/>
          <w:iCs/>
          <w:sz w:val="32"/>
          <w:szCs w:val="32"/>
        </w:rPr>
        <w:t xml:space="preserve">og vius HkkbZ ds iqu:RFkku dk p’enhn xokg Fk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;qlch;ql pkSFkh lnh es jgusokyk bfrgkldkj FkkA b;qlch;qlus ;kdwc ds fy;s dgk¡] ß/kehZ ;kdwcAÞ igys ds dyhfl;k ds vius bfrgklesa] b;qlch;ql gels dgrs gS ;kdwc dh e`R;q dSls gqbZA b;qlch;ql Dysesal ls fy[krs gS] tks vkSj Hkh igys th;s Fks] igyh lnh esaA b;qlch;ql ;kdwc ds lanHkZ esa fy[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D;ksafd os dgrs gS dh irjl vkSj ;kdwc vkSj ;wgUuk vius rkj.kgkj ds ckn mij mBs] tSls dh vius izHkq }kjk Hkh vf/kd pkgs x;s] lEeku ds ckn vf/kd iz;Ru ls ugh] ijUrq ;kdwc /kehZ tks;:Lyse dk cMk iknjks Fkk og pwuk x;k--- izHkqus vius iqu:RFkku ds ckn ;kdwc vkSj irjl vkSj ;wgUuk dks viuk Kku crk;k] vkSj mUgksus ckdh ds lkjs izfjrks dks crk;k] vkSj ckdh ds lkjs lrj iszfjrks dks] ftu es ls ,d Fkk ckuZckl --- ¼;kdwc½ tks eafnjds f’k[kj ls Qsadk x;k Fkk vkSj ykBh ls ekj ekj dj e`R;q nh Fkh ¼b;qlch;ql] lh 260&amp;340 ,-Mh-] ßb;qlch;ql dk dyhfl;k bfrgklÞ </w:t>
      </w:r>
      <w:r>
        <w:rPr>
          <w:rFonts w:cs="Kruti Dev 050" w:ascii="Kruti Dev 050" w:hAnsi="Kruti Dev 050"/>
          <w:i/>
          <w:iCs/>
          <w:sz w:val="28"/>
          <w:szCs w:val="28"/>
        </w:rPr>
        <w:t>?k ukblu vSUM iksLV&amp;ukblu Qk?kjl] bMjekUl]</w:t>
      </w:r>
      <w:r>
        <w:rPr>
          <w:rFonts w:cs="Kruti Dev 050" w:ascii="Kruti Dev 050" w:hAnsi="Kruti Dev 050"/>
          <w:sz w:val="28"/>
          <w:szCs w:val="28"/>
        </w:rPr>
        <w:t xml:space="preserve"> 1982 es fQjls Nik x;k] Hkkx I] i`”B 1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gk¡ ij ;kdwc ds e`R;q dk o.kZu gS </w:t>
      </w:r>
      <w:r>
        <w:rPr>
          <w:rFonts w:cs="Kruti Dev 050" w:ascii="Kruti Dev 050" w:hAnsi="Kruti Dev 050"/>
          <w:i/>
          <w:iCs/>
          <w:sz w:val="32"/>
          <w:szCs w:val="32"/>
        </w:rPr>
        <w:t>f£Lrh ‘kghn ds u;s fo’odks”k</w:t>
      </w:r>
      <w:r>
        <w:rPr>
          <w:rFonts w:cs="Kruti Dev 050" w:ascii="Kruti Dev 050" w:hAnsi="Kruti Dev 050"/>
          <w:sz w:val="32"/>
          <w:szCs w:val="32"/>
        </w:rPr>
        <w:t xml:space="preserve"> l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mUgksus ;kdwc dks HkhM+ ds vkxs rd ?klhVk vkSj dgk¡ dh og ;h’kq dk vLohdkj djsaA muds vk’p;Z ds chp ;kdwc pwi jgk vkSj vpkud vius eudh cM+k’k vius fojks/kh HkhM+ ds lkeus fn[kkbZA ;kdwc us lcds lkeus dgk dh vius rkj.kgkj vkSj ijes’oj ;h’kq gdhdr esa izHkq ds iq= gS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Dysesal ges dgrs gS dh mUgksus ;kdwc dk dCtk fd;k] mls ¼eafnj dh½ fnoky ij ls Qsadk vkSj fQj ykBh ls ekj ds e`R;q nh---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‘</w:t>
      </w:r>
      <w:r>
        <w:rPr>
          <w:rFonts w:cs="Kruti Dev 050" w:ascii="Kruti Dev 050" w:hAnsi="Kruti Dev 050"/>
          <w:sz w:val="28"/>
          <w:szCs w:val="28"/>
        </w:rPr>
        <w:t xml:space="preserve">kkL=h;ks vkSj Qfjfl;ksaus ;kdwc dks tcjtLrhls ifo=LFkku dh ikyh ij [kMk j[kk vkSj mls fpYykus yxs] ßbekunkj] ftlds lcwr ges ekuus gksaxs] rqe yksxksa dks cgsdk vkSj mDlk jgs gks ;h’kq dks ekuus ds fy;s] ftls Øwl ij p&lt;+k;k x;k Fkk---Þ ;kdwcus lkeus dgk] ßrqe eq&gt;s balku ds iq= ds ckjs esa D;ks iwN jgs Fks\ og LoxZ esa cM+h rkdr ds nkfgus gkFk ij cSBs gS] vkSj os LoxZ ds cknyks ij cSBdj okil vk;sax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HkhM+ es ls cgqe yksx ¿uhpsÀ ;kdwc ds ‘kCn ls fo’okl es vk;s] vkSj fpYykus yxs] ßgks’kkuk nkÅn ds iq= dk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‘</w:t>
      </w:r>
      <w:r>
        <w:rPr>
          <w:rFonts w:cs="Kruti Dev 050" w:ascii="Kruti Dev 050" w:hAnsi="Kruti Dev 050"/>
          <w:sz w:val="28"/>
          <w:szCs w:val="28"/>
        </w:rPr>
        <w:t>kkL=h;ks vkSj Qfjfl;ksaus ;s tkuk dh mUgksus--- ;kdwc dks ;h’kq ds lcwr crkus dh eatqjh nsdj Hkwy dh gS--- blfy;s mUgksus ¿mlsÀ fnoky ij ls Qsadk] vkSj iFFkj ls ekjk] D;ksafd fxjus ls og ejk ugha FkkA ;kdwcus --- izkFkZuk dh] ßijes’oj izHkq vkSj firk] eSa vkidks izkFkZuk djrk gw¡] mUgs ekQ dj nks( mUgs irk ugha gS dh os D;k dj jgs gSAÞ blfy;s og ,d lPpk ‘kghn FkkA og ogha nQuk;k x;k tgk¡ og fxjk Fkk vkSj mlds dcz dk iFFkj ogha ij gS ¼f£Lrh ‘kghnksadk u;k fo’odks”k] csdj] 2001]i`”B-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mlus viuk thou ;h’kq ds fy;s cfynku fd;k D;ksa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fQj] og ;kdwc dks fn[kkbZ fn;k---Þ ¼1 dqfjfUFk;ks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viuh thanxh ds vkf[kj es og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ijes’oj ds vkSj izHkq ;h’kq elhg ds nkl] ;kdwc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;kdwc 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D;k vki lksprs gS dh ;s vknehus ;h’kq dks viuh e`R;q ls mBus ds ckn ns[kk gS\ D;k vki ml vkneh dh xokgh dks eku ldrs gks ftlus viuk thou ;h’kq ds fy;s fn;k\ D;k vki fo’okl djrs gks dh mlus mlds HkkbZ dks ns[kk] ;h’kq] muds e`R;q ls mBus ds ckn\ vkSj vxj vki ;kdwc ds lcwrksa dks ekurs gks] rks D;k vki ;h’kq dks [kqn dks ekuksxsa\ tSls ;kdwcus ekuk oSls vki ;h’kq dks ekuksxs\ ßizHkq ;h’kq elhg ij fo’okl dj] vkSj rsjk ?kjkuk m//kkj ik;sxkÞ ¼izsfjrks 16%31½A ge dSls izkFkZuk djs rkfd vki] Hkh] e`R;q ls mBs gq, ;h’kq ls ehys vkSj cpk;s tk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32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32"/>
        </w:rPr>
        <w:t>. Click on  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 w:val="24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right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1 dqfjfUFk;ks 15%1&amp;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kzopu ds igys Jheku csUtkfuu dhudsM xzhfQFk On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right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;h’kq e`R;q ls mBsÞ ¼jkscVZ ykÅjh }kjk] 1826&amp;189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44"/>
          <w:szCs w:val="44"/>
        </w:rPr>
      </w:pPr>
      <w:r>
        <w:rPr>
          <w:rFonts w:cs="Kruti Dev 050" w:ascii="Kruti Dev 050" w:hAnsi="Kruti Dev 050"/>
          <w:color w:val="00000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0"/>
          <w:szCs w:val="40"/>
        </w:rPr>
      </w:pPr>
      <w:r>
        <w:rPr>
          <w:rFonts w:cs="Kruti Dev 050" w:ascii="Kruti Dev 050" w:hAnsi="Kruti Dev 050"/>
          <w:b/>
          <w:color w:val="000000"/>
          <w:sz w:val="40"/>
          <w:szCs w:val="40"/>
        </w:rPr>
        <w:t>;h’kq vkSj muds HkkbZ&amp;iqu:RFkku ij /kkfeZd Ikz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fQj og] ;kdwc dks fn[kkbz fn;k% rc lc izsfjrks dks fn[kkbZ fn;kÞ ¼1 dqfjfUFk;ks 1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erh 27%62&amp;66( ywdk 24%1( 1 dqfjfUFk;ks 15 3%5( erh 13%33( izsfjrks 1%14( 15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</w:t>
        <w:tab/>
        <w:t>igyk]</w:t>
        <w:tab/>
        <w:t xml:space="preserve">;kdwc u ekuusokyk Fkk] </w:t>
      </w:r>
      <w:r>
        <w:rPr>
          <w:rFonts w:cs="Kruti Dev 050" w:ascii="Kruti Dev 050" w:hAnsi="Kruti Dev 050"/>
          <w:sz w:val="32"/>
          <w:szCs w:val="32"/>
        </w:rPr>
        <w:t>ejdql 6%3&amp;6( ;wgUuk 7%5 erh 12%46&amp;5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AA</w:t>
        <w:tab/>
        <w:t xml:space="preserve">nqljk] ;kdwc ifjofrZr Fkk] </w:t>
      </w:r>
      <w:r>
        <w:rPr>
          <w:rFonts w:cs="Kruti Dev 050" w:ascii="Kruti Dev 050" w:hAnsi="Kruti Dev 050"/>
          <w:sz w:val="32"/>
          <w:szCs w:val="32"/>
        </w:rPr>
        <w:t>erh 12%46( izsfjrks 1%13&amp;14( 1 dqfjfUFk;ks 15%6] 7( izsfjrks 1%14&amp;1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A</w:t>
        <w:tab/>
        <w:t>rhljk]</w:t>
        <w:tab/>
        <w:t xml:space="preserve"> ;kdwc f£Lrh vkxsoku vkSj ‘kghn cuk] </w:t>
      </w:r>
      <w:r>
        <w:rPr>
          <w:rFonts w:cs="Kruti Dev 050" w:ascii="Kruti Dev 050" w:hAnsi="Kruti Dev 050"/>
          <w:sz w:val="32"/>
          <w:szCs w:val="32"/>
        </w:rPr>
        <w:t>izsfjrks 15%13( 21%18( ;kdwc 1%1( izsfjrks 16%3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0:00Z</dcterms:created>
  <dc:creator>H</dc:creator>
  <dc:description/>
  <cp:keywords/>
  <dc:language>en-US</dc:language>
  <cp:lastModifiedBy>Chris Cagan</cp:lastModifiedBy>
  <cp:lastPrinted>2010-07-05T13:08:00Z</cp:lastPrinted>
  <dcterms:modified xsi:type="dcterms:W3CDTF">2010-07-05T20:38:00Z</dcterms:modified>
  <cp:revision>11</cp:revision>
  <dc:subject/>
  <dc:title>;h’kq vkSj muds HkkbZ &amp; iqu:RFkku ij</dc:title>
</cp:coreProperties>
</file>