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b/>
          <w:b/>
          <w:bCs/>
          <w:sz w:val="44"/>
          <w:szCs w:val="44"/>
          <w:lang w:val="en"/>
        </w:rPr>
      </w:pPr>
      <w:r>
        <w:rPr>
          <w:rFonts w:cs="Kruti Dev 050" w:ascii="Kruti Dev 050" w:hAnsi="Kruti Dev 050"/>
          <w:b/>
          <w:bCs/>
          <w:sz w:val="44"/>
          <w:szCs w:val="44"/>
          <w:lang w:val="en"/>
        </w:rPr>
        <w:t>blgkd dh cf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¼mRifr dh fdrkc ij /kkfeZd çopu Øekad 70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OFFERING OF ISAAC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0 ON THE BOOK OF GENESIS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b/>
          <w:b/>
          <w:sz w:val="32"/>
          <w:szCs w:val="32"/>
          <w:lang w:val="en"/>
        </w:rPr>
      </w:pPr>
      <w:r>
        <w:rPr>
          <w:rFonts w:cs="Kruti Dev 050" w:ascii="Kruti Dev 050" w:hAnsi="Kruti Dev 050"/>
          <w:b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18" w:right="1418" w:hanging="0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yksl ,atfyl ds cIrhl Vcjusdy esa çHkq ds fnu dh lqcg] 17 Qjojh] 2013 dks fn;k gqvk /kkfeZd ç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Normal"/>
        <w:jc w:val="center"/>
        <w:rPr/>
      </w:pPr>
      <w:r>
        <w:rPr/>
        <w:t>Lord’s Day Morning, February 17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fiNys FkksM+s efguksa esa eSaus mRifr dh fdrkc ls ;g lRrjgok¡ /kkfeZd çopu çpkj fd;k gSA eSa vk’kk djrk gw¡ bl lqcg ;g vki lHkh ds fy, vk’khokZn gS! esgjckuh djds vkids ckbcy esa mRifr 22%1 ij fQjks] tSls gh ge lkFk esa [kM+s gk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 xml:space="preserve">^^vkSj bu ckrksa ds i'pkr~ ,slk gqvk fd ijes’oj us vczkge ls ;g dgdj mldh ijh{kk dh] gs vczkge % mlus dgk ns[k eSa ;gk¡ gw¡A vkSj mlus dgk] vius iq= dks vFkkZr~ vius ,dykSrs iq= blgkd dks] ftl ls rw çse j[krk gS] lax ysdj eksfj¸;kg ns’k esa pyk tk( vkSj ogk¡ mldks ,d igkM+ ds Åij tks eSa rq&gt;s crkÅ¡xk gksecfy djds p&lt;+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  <w:lang w:val="en"/>
        </w:rPr>
        <w:t xml:space="preserve">    </w:t>
      </w:r>
      <w:r>
        <w:rPr>
          <w:rFonts w:cs="Kruti Dev 050" w:ascii="Kruti Dev 050" w:hAnsi="Kruti Dev 050"/>
          <w:sz w:val="28"/>
          <w:szCs w:val="32"/>
          <w:lang w:val="en"/>
        </w:rPr>
        <w:t>¼mRifr 22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vki cSB ldr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ys[kçek.k i;kZIr ljy gS] ijarq bl esa cgqr xgjk lans’k gS] bruk xgjk fd eSa cgqr o”kksZa rd bldk çpkj nsus ls fgpfdpkrk FkkA eSa FkksM+h feuVks es aog Li”V d:¡xkA ijarq igys eSa vkidks dgkuh crkÅ¡xkA vczkge cgqr o`) vkneh Fkk tc mlds iq= blgkd dk tUe gqvkA oks ipgrrj ¼75½ o”kZ dk Fkk tc ijes’oj us mls iq= nsus dk opu fn;kA mUgksaus iPphl ¼25½ o”kksZ rd jkg ns[kh] vkSj os lkS lky ds Fks tc muds ,d ek= iq= dk tUe gqvk FkkA tSls ge bl ikB ij vkrs gS] blgkd djhcu 26 ;k 27 o”kZ dk gSA vc ijes’oj us vczkge dh ijh{kk yhA mUgksaus mls mlds ,dykSrs iq= blgkd] ftlls mlus cgqr çse fd;k mls ysdj eksfj¸;kg dh Hkwfe ij tkus dks dgk] ^^vkSj ogk¡ mldks ,d igkM+ ds Åij gksecfy djds p&lt;+k** ¼mRifr 22%2½A os ml txg x,A vczkge us ydM+h yh tks og yk;k Fkk] osnh cuk;h vkSj ydM+h dks vkx ij j[kkA fQj mlus blgkd dks ck¡/kk vkSj mls ydM+h ij j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^^fQj vczkge us gkFk c&lt;+kdj Nqjh dks ys fy;k fd vius iq= dks cfy djsA rc ;gksok ds nwr us LoxZ ls mldks iqdkj ds dgk] gs vczkge] gs vczkge % mlus dgk] ns[k eSa ;gk¡ gw¡A mlus dgk] ml yM+ds ij gkFk er c&lt;+k] vkSj u mlls dqN dj( D;ksafd rw us tks eq&gt; ls vius iq=] oju~ vius ,dykSrs iq= dks Hkh ugha j[k NksM+k( blls eSa vc tku x;k fd rw ijes’oj dk Hk; ekurk gS] rc vczkge us vk¡[ks mBkbZ] vkSj D;k ns[kk fd mlds ihNs ,d es&lt;+k vius lhaxks ls ,d &gt;kM+h esa Q¡lk gqvk gS( vr% vczkge us tkds ml es&lt;+s dks fy;k] vkSj vius iq= ds LFkku ij mls gksecfy djds p&lt;+k;k** ¼mRifr 22%10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;g gS tks gqvk Fkk mldk ys[kçek.kA tSls eSaus dgk] ;g i;kZIr ljy gSA ijarq ogk¡ fdrus lkjs fgLls gS dgkuh ds ftldk çpkj djus ds fy;s eSa vc rd fgpfdpkrk FkkA fQj eSaus MkW- ,p- lh- Y;qiksYM dk bl okD;[k.M ij lekykspuk i&lt;+hA mUgksaus dgk] ^^okD;[k.M ds /keZmins’kkuqlkj ¼</w:t>
      </w:r>
      <w:r>
        <w:rPr>
          <w:sz w:val="22"/>
          <w:szCs w:val="22"/>
          <w:lang w:val="en"/>
        </w:rPr>
        <w:t>Homiletical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½ bLrseky esa de ls de nks ewY; yxkuk laHko gS** ¼,p- lh- Y;qiksYM] Mh-Mh-] </w:t>
      </w:r>
      <w:r>
        <w:rPr>
          <w:rFonts w:cs="Kruti Dev 050" w:ascii="Kruti Dev 050" w:hAnsi="Kruti Dev 050"/>
          <w:b/>
          <w:bCs/>
          <w:i/>
          <w:iCs/>
          <w:sz w:val="32"/>
          <w:szCs w:val="32"/>
          <w:lang w:val="en"/>
        </w:rPr>
        <w:t xml:space="preserve">,Dliks&gt;h’ku vkWQ tsuslhl] mRifr dh Li”Vrk] </w:t>
      </w:r>
      <w:r>
        <w:rPr>
          <w:rFonts w:cs="Kruti Dev 050" w:ascii="Kruti Dev 050" w:hAnsi="Kruti Dev 050"/>
          <w:sz w:val="32"/>
          <w:szCs w:val="32"/>
          <w:lang w:val="en"/>
        </w:rPr>
        <w:t>Hkkx 2] csdj cqd gkÅl] 1985 dh çr] i`”B 6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fopkj dh ogk¡ ^^de ls de** nks ewY; gS us esjs eu dks vktkn dj fn;k tc eSaus bl okD;[k.M ij çpkj fd;kA blfy, eSa vkidks bl egku~ okD;[k.M ds pkj çkFkZuki= ¼</w:t>
      </w:r>
      <w:r>
        <w:rPr>
          <w:sz w:val="22"/>
          <w:szCs w:val="22"/>
          <w:lang w:val="en"/>
        </w:rPr>
        <w:t>Application</w:t>
      </w:r>
      <w:r>
        <w:rPr>
          <w:rFonts w:cs="Kruti Dev 050" w:ascii="Kruti Dev 050" w:hAnsi="Kruti Dev 050"/>
          <w:sz w:val="32"/>
          <w:szCs w:val="32"/>
          <w:lang w:val="en"/>
        </w:rPr>
        <w:t>½ nsus oky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  <w:t xml:space="preserve">1- igyk] </w:t>
        <w:tab/>
        <w:t>okD;[k.M ckr djrk gS fo’okl dh ftls ij[k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b/>
          <w:b/>
          <w:bCs/>
          <w:sz w:val="32"/>
          <w:szCs w:val="32"/>
          <w:lang w:val="en"/>
        </w:rPr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igyk in dgrk gS ^^bu ckrksa ds i'pkr~ ,slk gqvk fd ijes’oj us vczkge dh ijh{kk dh** ¼mRifr 22%1½A ghczq ‘kCn ^^ijh{kk** ¼</w:t>
      </w:r>
      <w:r>
        <w:rPr>
          <w:sz w:val="22"/>
          <w:szCs w:val="22"/>
          <w:lang w:val="en"/>
        </w:rPr>
        <w:t>tempt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½ ds ewy tM+ dk vFkZ gS ^^ij[kuk** ¼LVªksUx½A Mks- esdxhus dgk] ^^’kCn </w:t>
      </w:r>
      <w:r>
        <w:rPr>
          <w:rFonts w:cs="Kruti Dev 050" w:ascii="Kruti Dev 050" w:hAnsi="Kruti Dev 050"/>
          <w:i/>
          <w:iCs/>
          <w:sz w:val="32"/>
          <w:szCs w:val="32"/>
          <w:lang w:val="en"/>
        </w:rPr>
        <w:t>ijh{kk ¼</w:t>
      </w:r>
      <w:r>
        <w:rPr>
          <w:i/>
          <w:iCs/>
          <w:sz w:val="22"/>
          <w:szCs w:val="22"/>
          <w:lang w:val="en"/>
        </w:rPr>
        <w:t>tempt</w:t>
      </w:r>
      <w:r>
        <w:rPr>
          <w:rFonts w:cs="Kruti Dev 050" w:ascii="Kruti Dev 050" w:hAnsi="Kruti Dev 050"/>
          <w:i/>
          <w:iCs/>
          <w:sz w:val="32"/>
          <w:szCs w:val="32"/>
          <w:lang w:val="en"/>
        </w:rPr>
        <w:t>½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 FkksM+k etcwr ‘kCn gSA tsEl bls muds i= esa vPNh rjg Li”V djrs gS fd ijes’oj dHkh Hkh fdlh dh ijh{kk cqjkbZ ls ugha ysrsA çHkq ijh{kk djrs gS yksxksa dh ml Kku esa fd os muds fo’okl dh ijh{kk dj jgs gSA ijes’oj us vczkge dh ijh{kk dh** ¼ts- osjuksu esdxh] Vh,p-Mh-] </w:t>
      </w:r>
      <w:r>
        <w:rPr>
          <w:rFonts w:cs="Kruti Dev 050" w:ascii="Kruti Dev 050" w:hAnsi="Kruti Dev 050"/>
          <w:b/>
          <w:bCs/>
          <w:i/>
          <w:iCs/>
          <w:sz w:val="32"/>
          <w:szCs w:val="32"/>
          <w:lang w:val="en"/>
        </w:rPr>
        <w:t>Fkzq /k ckbcy] ckbcy }kjk]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 Fkksel usYlu çdk’kd] 1981] Hkkx 1] i`”B 9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gekjk ikB o.kZu djrk gS pkSFkh egku~ ijh{kk dk tks ijes’oj us vczkge dks nhA gj,d ijh{kk esa lEcaf/kr fd;k lei.kZ djus] ftlls mlus çse fd;k FkkA igyk] os mlds ifjokj vkSj fut Hkwfe NksM+dj cqyk;k x;k Fkk ¼mRifr 12%1½A nwljk] mls mlds Hkfrts ywr ls tqnk gksus dks dgk x;k Fkk ¼mRifr 13%1&amp;18½A rhljk] mls b’ek,y ds fy;s mlds fopkj NksM+us dks dgk x;k ¼mRifr 17%17]18½A pkSFkk] ;gk¡ mls dgk¡ x;k mlds I;kjs iq= blgkd dh gksecfy p&lt;+kusA vkFkZj MCY;q ihd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32"/>
          <w:lang w:val="en"/>
        </w:rPr>
        <w:t xml:space="preserve">fo’okl djusokyksa dk thou ijh{kkvksa dh Js.kh gS] D;ksafd flQZ f’kLrrk }kjk gh elhgh pfj= cuk;k tk ldrk gSA cgq/kk ogk¡ ij ,d mPp ijh{kk gS] ftlds earO; esa ckdh lkjh ijh{kk,¡ rS;kjh djkusokyh FkhA blfy;s ,slk vczkge ds lkFk FkkA oks ckj &amp; ckj ij[kk x;k Fkk] ijarq dHkh Hkh ;gk¡ tSlk ughaA çHkq dh ekax gS] ^^gs esjs iq=] viuk eu esjh vksj yxk** ¼uhfropu 23%26½A ;g gekjh cqf)] gekjh pkrqjh] ;k gekjk /ku ugha gS] ijUrq çHkq igys gekjs eu] ekaxrs gSA tc geus ijes’oj dh vko’;drk dks çfrlkn fn;k] os mudk gkFk fdlh fo’ks”k pht ij j[krs gS tks gesa djhc vkSj I;kjk gksrk gS] gekjs edln dh </w:t>
      </w:r>
      <w:r>
        <w:rPr>
          <w:rFonts w:cs="Kruti Dev 050" w:ascii="Kruti Dev 050" w:hAnsi="Kruti Dev 050"/>
          <w:i/>
          <w:iCs/>
          <w:sz w:val="28"/>
          <w:szCs w:val="32"/>
          <w:lang w:val="en"/>
        </w:rPr>
        <w:t>lPpkbZ</w:t>
      </w:r>
      <w:r>
        <w:rPr>
          <w:rFonts w:cs="Kruti Dev 050" w:ascii="Kruti Dev 050" w:hAnsi="Kruti Dev 050"/>
          <w:sz w:val="28"/>
          <w:szCs w:val="32"/>
          <w:lang w:val="en"/>
        </w:rPr>
        <w:t xml:space="preserve"> dks çekf.kr djus] D;ksafd çHkq dks lR; gekjs vUnj ls pkfg, uk fd flQZ gekjs gksB+ksa lsA bl çdkj mUgksaus vczkge ds lkFk O;ogkj fd;k ¼vkFkZj MCY;q ihad] </w:t>
      </w:r>
      <w:r>
        <w:rPr>
          <w:rFonts w:cs="Kruti Dev 050" w:ascii="Kruti Dev 050" w:hAnsi="Kruti Dev 050"/>
          <w:b/>
          <w:bCs/>
          <w:i/>
          <w:iCs/>
          <w:sz w:val="28"/>
          <w:szCs w:val="32"/>
          <w:lang w:val="en"/>
        </w:rPr>
        <w:t>XyhfuaXl bu tsuslhl] mRifr esa cVksjuk]</w:t>
      </w:r>
      <w:r>
        <w:rPr>
          <w:rFonts w:cs="Kruti Dev 050" w:ascii="Kruti Dev 050" w:hAnsi="Kruti Dev 050"/>
          <w:sz w:val="28"/>
          <w:szCs w:val="32"/>
          <w:lang w:val="en"/>
        </w:rPr>
        <w:t xml:space="preserve"> eqMh çsl] 1981 dh çr] i`”B 2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ogk¡ ij lnk cM+h ijh{kk gksrh gS ‘kq:vkr esa gh] tc O;fdr igys lqlekpkj lqurk gSA ;h’kq us dgk] ^^rqe esa ls tks dksbZ viuk lc dqN R;kx u ns] og esjk psyk ugha gks ldrk** ¼ywdk 14%33½A bldk vFkZ gS fd vkidks fdlh Hkh vksj pht ls elhg T;knk vko’;d gksus pkfg,A iki] ftls vki çse djrs gks oks tkus gh pkfg,A lkalkfjd lEifr dks nwljk LFkku nsuk pkfg,A xqIr vuqxzg NksM+k tkuk pkfg,A vki ;g ckrs nsdj ml le; elhgh ugha cu ldrs gks! dksbZ dgrk gS] ^^ijUrq ;g ‘kk;n esjh dkjdhnh dks uqd’kku djsA** ;h’kq us dgk] ^^rqe ijes’oj vkSj /ku nksuks dh lsok ugha dj ldrs** ¼ywdk 16%13½A ;h’kq us dgk] ^^;fn dksbZ esjs ihNs vkuk pkgs] rks vius vki ls bUdkj djs---** ¼ywdk 9%23½A ;gh gS tgk¡ cgqr ls yksx Bksdj [kkrs gSA mugsa fcuk dqN Hkh R;kxs elhgh cuuk gSA mUgsa muds thou esa dqN Hkh cnyko yk;s fcuk cpk, tkuk gSA mUgsa dqN iki dks idM+s j[kuk gS vkSj lkFk esa mlh le; ifjofrZr Hkh gksuk gS! og v’kD; gS! og ugha gks ldrk! og vdYiuh; gS] ç’u ds ckgj ¼lksp ds ckgj½ vkSj fujFkZd fojks/k gS!** ^^rqe esa ls tks dksbZ viuk lc dqN R;kx u ns] og esjk psyk ugha gks ldrk** ¼ywdk 14%3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 xml:space="preserve">D;k oks ,dne oSlk gh ugha Fkk ftldk fe¸;ksu igkM+ ij vczkge us lkeuk fd;k Fkk\ ijes’oj us vczkge dks ij[kkA D;k oks rS;kj Fkk R;kxus ftlls mlus bl lalkj esa lcls T;knk çse fd;k Fkk &amp; mldk ,dykSrk iq=\ ijes’oj us dgk] ^^vius iq= dks vFkkZr~ vius ,dykSrs iq= blgkd dks] ftl ls rw çse j[krk gS --- gksecfy djds p&lt;+k** ¼mRifr 22%2½A vkSj ogh gS ijh{kk ftldk lkeuk vki Hkh djrs gksA vkids </w:t>
      </w:r>
      <w:r>
        <w:rPr>
          <w:rFonts w:cs="Kruti Dev 050" w:ascii="Kruti Dev 050" w:hAnsi="Kruti Dev 050"/>
          <w:sz w:val="32"/>
          <w:szCs w:val="32"/>
          <w:u w:val="single"/>
          <w:lang w:val="en"/>
        </w:rPr>
        <w:t>I;kjs iki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 dks yks vkSj bls gksecfy ds fy;s p&lt;+k nksA D;k vki ;g djsaxs\ vxj vki ugha djksxs] rks vki lPps elhgh ugha cuksxsA bls idM+s j[kks vkSj vki dHkh Hkh ifjofrZr ugha gksaxs &amp; dHkh Hkh ugha! dHkh Hkh ugha! dHkh Hkh ugha! vksg] ‘kk;n vkidh çkFkZuk ml iwjkus xhr dks çfr/ofu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 xml:space="preserve">çHkq ;h’kq] vkleku esa vkid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ab/>
        <w:t>flagklu ls uhps nsf[k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vkSj eq&gt;s iwjk leiZ.k dj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/>
      </w:pPr>
      <w:r>
        <w:rPr>
          <w:rFonts w:cs="Kruti Dev 050" w:ascii="Kruti Dev 050" w:hAnsi="Kruti Dev 050"/>
          <w:sz w:val="28"/>
          <w:szCs w:val="32"/>
          <w:lang w:val="en"/>
        </w:rPr>
        <w:tab/>
        <w:t>dks lgk; dhth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eSa vius Lo;a dks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ab/>
        <w:t>eSa tks Hkh tkurk gw¡ mls NksM+ nsrk gw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vc eq&gt;s ‘kq) djks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ab/>
        <w:t>eSa cQZ ls vf/kd Üosr gks tkÅ¡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/>
      </w:pPr>
      <w:r>
        <w:rPr>
          <w:rFonts w:cs="Kruti Dev 050" w:ascii="Kruti Dev 050" w:hAnsi="Kruti Dev 050"/>
          <w:sz w:val="28"/>
          <w:szCs w:val="32"/>
          <w:lang w:val="en"/>
        </w:rPr>
        <w:t>---gj,d çfrek rksM+ n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/>
      </w:pPr>
      <w:r>
        <w:rPr>
          <w:rFonts w:cs="Kruti Dev 050" w:ascii="Kruti Dev 050" w:hAnsi="Kruti Dev 050"/>
          <w:sz w:val="28"/>
          <w:szCs w:val="32"/>
          <w:lang w:val="en"/>
        </w:rPr>
        <w:tab/>
        <w:t>gj,d ‘k=q dks tyk n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vc eq&gt;s ‘kq) djks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ab/>
        <w:t>eSa cQZ ls vf/kd Üosr gks tkÅ¡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¼^^cQZ ls vf/kd Üosr** tsEl fudylu }kjk] 1828&amp;189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  <w:t xml:space="preserve">2- nwljk] </w:t>
        <w:tab/>
        <w:t>okD;[k.M ckr djrk gS çHkq ds çse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b/>
          <w:b/>
          <w:bCs/>
          <w:sz w:val="32"/>
          <w:szCs w:val="32"/>
          <w:lang w:val="en"/>
        </w:rPr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vczkge us tks ekufld O;Fkk eglwl dh Fkh tSls gh og vius I;kjs iq= blgkd dks çHkq dh cfy ds fy;s ys x;k mlds ckjs esa lksp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 xml:space="preserve">^^vius iq= dks vFkkZr~ vius ,dykSrs iq= --- ftlls rw çse j[krk gS --- ysdj pyk tk --- gksecfy djds p&lt;+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  <w:lang w:val="en"/>
        </w:rPr>
        <w:t xml:space="preserve">    </w:t>
      </w:r>
      <w:r>
        <w:rPr>
          <w:rFonts w:cs="Kruti Dev 050" w:ascii="Kruti Dev 050" w:hAnsi="Kruti Dev 050"/>
          <w:sz w:val="28"/>
          <w:szCs w:val="32"/>
          <w:lang w:val="en"/>
        </w:rPr>
        <w:t>¼mRifr 2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 xml:space="preserve">vkFkZj MCY;q ihad us dgk] ^^;g ,d cgqr FkksM+s iqjkuh fu;ekoyh ds çdkj ls gS tks gekjs lkeus ykrs gS uk flQZ çHkq &amp; iq= ijarq çHkq </w:t>
      </w:r>
      <w:r>
        <w:rPr>
          <w:rFonts w:cs="Kruti Dev 050" w:ascii="Kruti Dev 050" w:hAnsi="Kruti Dev 050"/>
          <w:i/>
          <w:iCs/>
          <w:sz w:val="32"/>
          <w:szCs w:val="32"/>
          <w:lang w:val="en"/>
        </w:rPr>
        <w:t>firkeg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 HkhA ;gk¡ ¼iqjkuh fu;ekoyh esa fdlh Hkh vU; txg ls vf/kd½ gesa fn[kk;k x;k gS </w:t>
      </w:r>
      <w:r>
        <w:rPr>
          <w:rFonts w:cs="Kruti Dev 050" w:ascii="Kruti Dev 050" w:hAnsi="Kruti Dev 050"/>
          <w:i/>
          <w:iCs/>
          <w:sz w:val="32"/>
          <w:szCs w:val="32"/>
          <w:lang w:val="en"/>
        </w:rPr>
        <w:t>firk dk eu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A ;gk¡ ;g gS fd gesa feyrh gS ,slh vn~Hkwr lwpuk dkYojh ds </w:t>
      </w:r>
      <w:r>
        <w:rPr>
          <w:rFonts w:cs="Kruti Dev 050" w:ascii="Kruti Dev 050" w:hAnsi="Kruti Dev 050"/>
          <w:i/>
          <w:iCs/>
          <w:sz w:val="32"/>
          <w:szCs w:val="32"/>
          <w:lang w:val="en"/>
        </w:rPr>
        <w:t>fnO; cktw dh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** ¼ihad] </w:t>
      </w:r>
      <w:r>
        <w:rPr>
          <w:sz w:val="22"/>
          <w:szCs w:val="22"/>
          <w:lang w:val="en"/>
        </w:rPr>
        <w:t>ibid</w:t>
      </w:r>
      <w:r>
        <w:rPr>
          <w:rFonts w:cs="Kruti Dev 050" w:ascii="Kruti Dev 050" w:hAnsi="Kruti Dev 050"/>
          <w:sz w:val="32"/>
          <w:szCs w:val="32"/>
          <w:lang w:val="en"/>
        </w:rPr>
        <w:t>] i`”B 2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mRifr dks ckblosa ikB esa ge fl[krs gS çHkqus dSlk eglwl fd;k tc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18" w:right="1418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  <w:lang w:val="en"/>
        </w:rPr>
        <w:t>^^og --- ftlus vius fut iq= dks Hkh u j[k NksM+k] ijUrq mls ge lc ds fy;s ns fn;k** ¼jksfe;ksa 8%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 xml:space="preserve">Jheku ihadus dgk] ^^vksg! dSls ijes’oj dh vkRek foyEc djrh gS cfy vkSj cfy p&lt;+kusokys ij] tSls fd ogk¡ lEiw.kZ ¼lekurk½ gksxh uewus ¼vczkge½ vkSj ewy vkn’kZ ¼çHkq firkeg ds chp½ &amp; ^vkidk iq=* &amp; ^vkidk ,dykSrk iq=* &amp; ^ftlls rw çse j[krk gS! --- gdhdr esa ;g dsUæ gS mRifr 22 esaA bl ikB esa vczkge blgkd ls vf/kd fp=.k djrk gS T;knk fof’k”Vrk ls --- ;g ¼çse½ ¼gS½ firk ds eu dk tks ;gk¡ cgqr mRÑ”Vrk ls fn[kk;k x;k gS** ¼ihad </w:t>
      </w:r>
      <w:r>
        <w:rPr>
          <w:sz w:val="22"/>
          <w:szCs w:val="22"/>
          <w:lang w:val="en"/>
        </w:rPr>
        <w:t>ibid</w:t>
      </w:r>
      <w:r>
        <w:rPr>
          <w:rFonts w:cs="Kruti Dev 050" w:ascii="Kruti Dev 050" w:hAnsi="Kruti Dev 050"/>
          <w:sz w:val="32"/>
          <w:szCs w:val="32"/>
          <w:lang w:val="en"/>
        </w:rPr>
        <w:t>½A nq%[k vkSj ‘kksd tks çHkq firkeg us eglwl ls fd;k tc ;h’kq Øwl ij p&lt;+k, x;s oks gesa vczkge] çHkq firkeg ds çdkj esa fn[kk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  <w:lang w:val="en"/>
        </w:rPr>
        <w:t>^^</w:t>
      </w:r>
      <w:r>
        <w:rPr>
          <w:rFonts w:cs="Kruti Dev 050" w:ascii="Kruti Dev 050" w:hAnsi="Kruti Dev 050"/>
          <w:i/>
          <w:iCs/>
          <w:sz w:val="28"/>
          <w:szCs w:val="32"/>
          <w:lang w:val="en"/>
        </w:rPr>
        <w:t xml:space="preserve">D;ksafd </w:t>
      </w:r>
      <w:r>
        <w:rPr>
          <w:rFonts w:cs="Kruti Dev 050" w:ascii="Kruti Dev 050" w:hAnsi="Kruti Dev 050"/>
          <w:sz w:val="28"/>
          <w:szCs w:val="32"/>
          <w:lang w:val="en"/>
        </w:rPr>
        <w:t>ijes’oj</w:t>
      </w:r>
      <w:r>
        <w:rPr>
          <w:rFonts w:cs="Kruti Dev 050" w:ascii="Kruti Dev 050" w:hAnsi="Kruti Dev 050"/>
          <w:i/>
          <w:iCs/>
          <w:sz w:val="28"/>
          <w:szCs w:val="32"/>
          <w:lang w:val="en"/>
        </w:rPr>
        <w:t xml:space="preserve"> us txr ls ,slk çse j[kk fd mlus viuk ,dykSrk iq= ns fn;k]</w:t>
      </w:r>
      <w:r>
        <w:rPr>
          <w:rFonts w:cs="Kruti Dev 050" w:ascii="Kruti Dev 050" w:hAnsi="Kruti Dev 050"/>
          <w:sz w:val="28"/>
          <w:szCs w:val="32"/>
          <w:lang w:val="en"/>
        </w:rPr>
        <w:t xml:space="preserve"> rkfd tks dksbZ ml ij fo’okl djs og u”V u gks] ijUrq vuUr thou ik,** ¼;wgUuk 3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okD;[k.M gesa fn[kkrk gS fo’okl dh ij[k] vkSj çHkq firkeg dk çseA ijUrq ogk¡ vksj T;knk gS] D;ksafd ;g çHkq ds opuksa esa cgqr le`) ikB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  <w:t xml:space="preserve">3- rhljk] </w:t>
        <w:tab/>
        <w:t>okD;[k.M ckr djrk gS elhg dh e`R;q rd dh vkKk ekuus ds ckj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b/>
          <w:b/>
          <w:bCs/>
          <w:sz w:val="32"/>
          <w:szCs w:val="32"/>
          <w:lang w:val="en"/>
        </w:rPr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^^blgkd us vius firk vczkge ls dgk] gs esjs firk] mlus dgk] gs esjs iq=] D;k ckr gS\ mlus dgk] ns[k] vkx vkSj ydM+h rks gS] ij gksecfy ds fy;s HksM+ dgk¡ gS\ vczkge us dgk] gs esjs iq=] ijes’oj gksecfy dh HksM+ dk mik; vki gh djsxkA vkSj os nksuksa lax lax vkxs pyrs x,A tc os ml LFkku dks ftls ijes’oj us mldks crk;k Fkk igq¡ps( rc vczkge us ogk¡ osnh cukdj ydM+h dks pqu pqudj j[kk] vkSj vius iq= blgkd dks ck¡/k dj osnh ij dh ydM+h ds Åij j[k fn;kA fQj vczkge us gkFk c&lt;+kdj Nqjh dks ys fy;k fd vius iq= dks cfy djs** ¼mRifr 22%7&amp;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nsf[k;s dSls uezrk vkSj vkKkikyu ls blgkd lagkj dks x;k\ blgkd æ”Vkar gSA ;h’kq vkn’kZ gS] æ”Vkar dh ifjiw.kZrkA blgkd mldh e`R;q rd vkKk esa x;k] oSls gh elhg us fd;kA Hkfo”;oDrkus dgk fd elhg] ^^o/k gksusokys HksM ds çdkj yk;k x;k** ¼;’kk;kg 53%7½A blgkd us vius Lo;a dk cpko ugha fd;k tc mlds firk us mls ck¡/kk] ^^vkSj mls osnh ij dh ydM+h ds Åij j[k fn;k** ¼mRifr 22%9½A vkSj tc fiykrql us ;h’kq dks ç’u fd;k] ^^mlus mldks ,d ckr dk Hkh mRrj ugha fn;k] ;gk¡ rd fd gkfde dks cM+k vk’p;Z gqvk** ¼erh 27%14½A vkSj ;’kk;kg us dgk] ^^og lrk;k x;k] rks Hkh og lgrk jgk vkSj viuk eq¡g u [kksyk** ¼;’kk;kg 53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blgkd dks Hkh ydM+h lgrs gq, /;ku nhth;sA okd;[k.M dgrk gS] ^^vczkge us gksecfy dh ydM+h ys vius iq= blgkd ij yknh** ¼mRifr 22%6½A elhg dk mudk Øwl mBkds Øwl ij p&lt;+kus dh txg tkus dk dSlk fp=! ;gk¡ gesa Lej.k djk;k x;k fd elhg] ^^vius vki dks nhu fd;k] vkSj ;gk¡ rd vkKkdkjh jgk fd e`R;q] gk¡] Øwl dh e`R;q Hkh lg yh** ¼fQfyfIi;ksa 2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/>
      </w:pPr>
      <w:r>
        <w:rPr>
          <w:rFonts w:cs="Kruti Dev 050" w:ascii="Kruti Dev 050" w:hAnsi="Kruti Dev 050"/>
          <w:sz w:val="28"/>
          <w:szCs w:val="32"/>
          <w:lang w:val="en"/>
        </w:rPr>
        <w:t>^^’kksd dk vkneh**] dSlk uk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ab/>
        <w:t>çHkq ds iq= tks vk, muds fy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u”V gq, ikfi;ksa dks iqu%çkIr dj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ab/>
        <w:t>gfYyyw¸;kg! dSls m)kjd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hanging="0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¼^^gfYyyw¸;kg! dSls m)kjd!** fQfyi ih- Cyhl }kjk] 1838&amp;187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ijUrq ogk¡ ,d vksj eqn~n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  <w:t xml:space="preserve">4- pkSFkk] </w:t>
        <w:tab/>
        <w:t>okD;[k.M ckr djrk gS elhg dh ikih;ksa ds cnys e`R;q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b/>
          <w:b/>
          <w:bCs/>
          <w:sz w:val="32"/>
          <w:szCs w:val="32"/>
          <w:lang w:val="en"/>
        </w:rPr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vczkge ckgj igq¡pk vkSj Nqjh mBkbZ vius iq= blgkd dk o/k djusA ;g vczkge dks fofp= yxrk g]S tSls ;g vkidks vkSj eq&gt;s yxrk gS] tc ge blds ckjs esa i&lt;+rs gSA vczkge us ekuk fd blkuh cfy xyr FkkA vHkh rd ;g mlds eu esa ugha vk;k balku dh cfy nsukA blus vczkge ds eu esa lgh lUnsg mRiUu fd;kA vczkge ifgys gh rhu ifj{kk ls ilkj gks pqdk FkkA igyk] mls mldk ifjokj dflfn;k ds mj esa NksM+us dks dgk x;k FkkA mls iwjk ifjokj NksM+uk gh FkkA oks vczkge ds fy;s lPph ijh{kk FkhA eSa tkurk gw¡ ;g dSlk eglwl gksrk gS fcu&amp;elhgh ifjokj dk gksuk tks vkids elhgh cuus ij lksprk gS fd vki ikxy gks x, gksA blfy;s eSa tkurk gw¡ ‘kksd tks vczkgeus eglwl fd;k Fkk mudks ihNs NksM+djA fQj ogk¡ ij ijh{kk Fkh tks mlds Hkrhts ywr ds lkFk vk;ha oks mlds ifjokj dk vk[kjh lnL; Fkk tks mlds lkFk FkkA ijUrq le; vk;k mls Hkh tqnk gksuk iM+k] vkSj ywr lnkse ds uxj esa jgus pyk x;kA fQj ogk¡ ijh{kk Fkh mlds iq= dh gkftjk }kjkA mldks ;qok b'ek,y ls çse Fkk] vkSj mlls vyx gksus ls frjLdkj FkkA vczkge us ijes’oj dks iqdkjk] ^^vks] b'ek,y rsjh n`f”V esa cuk jgs!** ¼mRifr 17%18½A vc vczkge mldh mPp ijh{kk ij vk;k] tks mlds thou dk pkSFkk lcls cM+k ladV dk le; Fkk &amp; çHkq us mls blgkd dk cfy nsus dks dgk! vczkge bls tjk Hkh le&gt; ugha ik;k] D;ksafd ijes’oj us mls dgk Fkk] ^^tks rsjk oa’k dgyk,xk og blgkd gh ls pysxk** ¼mRifr 21%12½A vczkge ugha le&gt; ldk D;ksa mls vius iq= dk o/k djuk Fkk ftldk mls opu fn;k Fkk cgqr o”kksZ ds fy;sA ijUrq vczkge dk fo’okl n`&lt; Fkk] fd vc mlus fo’okl fd;k dh ^^ijes’oj lkeFkhZ gS fd mls ejs gqvksa esa ls ftyk,** ¼bczkfu;ksa 11%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vki nsf[k,] gj le; vki ijh{kk lQy djrs gks tks ijes’oj vkidks nsrs gS] vki vksj T;knk fo’okl çkIr djrs gks] vkSj vkidk fo’okl n`&lt; curk gSA ogk¡ ij esjs thou esa FkksM+s le; Fks tc &amp; eSaus lkspk eSa elhgh dh rjg vkxs ugha tk ldrkA ;g le; Fks cM+h fujk’kk vkSj cgqr Hkkjh ijh{kk ds] gdhdr esa cgqr HkkjhA ijarq ihNs ns[krs gq, eSa vc ns[k ldrk gw¡ dh çHkq esjh ijh{kk dqN y{; ¼dkj.k½ ls dj jgs FksA eSa vkt gw¡ ,slk O;fDr ‘kk;n ugha gksrk vxj ijes’oj us eq&gt;s ml Hk;kud ijh{kkvksa ls xqtjus dk vuqxzg u fn;k gksrkA vkSj ;gh çdkj Fkk vczkge ds lkFk 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ijarq vc] tc vczkge us Nwjh mBkbZ mlds iq= dk o/k djus] vpkud ls ijes’oj us mls iqd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^^ml yM+ds ij gkFk er c&lt;+k] vkSj u mlls dqN dj( D;ksafd rw us tks eq&gt; ls vius iq=] oju~ vius ,dykSrs iq= dks Hkh ugha j[k NksM+k( blls eSa vc tku x;k fd rw ijes’oj dk Hk; ekurk gS** ¼mRifr 22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ijes’oj tkurs Fks fd vczkge muls blls igys ls M+jrk Fkk] ijUrq mudk ifjokj vkSj Lo;a blgkd fuf’pr ugha gksaxs &amp; rc rd tc mUgksaus ns[kk fd oks bl mPp cfy nsus bfPNr FksA blhfy;s çsfjrks ;kdwc us dgk vczkge ^^deksZ ls /kkfeZd** ¼;kdwc 2%21½ FkkA mlds fo’okl us mlds vPNs dkeksa dks mRiUu fd;kA blh dkj.k ;kdwc us dgk] ^^fo’okl Hkh] ;fn deZ lfgr u gks rks vius LoHkko esa ejk gqvk gS** ¼;kdwc 2%17½A vczkge us mldk fo’okl mlds deksZ }kjk çekf.kr fd;k] mldh bPNk }kjk ijes’oj dh vkKk ekudj blgkd dh cfy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ijarq :dks! ;gh gS tgk¡ eSa O;kdqy gqvk tc eSaus Hkwrdky esa ;g ikB i&lt;+k FkkA eSa vk’p;Zpfdr gqvk dSls æ”Vkar ¼uewuk½ cny ldrk Fkk blgkd ls es&lt;+s esa] D;ksafd ge i&lt;+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^^vczkge us vk¡[ks mBkbZ] vkSj D;k ns[kk fd mlds ihNs ,d es&lt;+k vius lhaxks ls ,d &gt;kM+h esa Q¡lk gqvk gS( vr% vczkge us tkds ml es&lt;+s dks fy;k] vkSj vius iq= ds LFkku ij mls gksecfy djds p&lt;+k;k** ¼mRifr 2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elhg dk æ”Vkar tSls gekjs cnys cfy] blgkd ls ml es&lt;+s esa x;kA ;gh gS tgk¡ Mks- Y;qiksYM us esjh lgk;rk dh tc mUgksaus dgk] ^^</w:t>
      </w:r>
      <w:r>
        <w:rPr>
          <w:rFonts w:cs="Kruti Dev 050" w:ascii="Kruti Dev 050" w:hAnsi="Kruti Dev 050"/>
          <w:sz w:val="32"/>
          <w:szCs w:val="32"/>
          <w:u w:val="single"/>
          <w:lang w:val="en"/>
        </w:rPr>
        <w:t>de ls de nks</w:t>
      </w:r>
      <w:r>
        <w:rPr>
          <w:rFonts w:cs="Kruti Dev 050" w:ascii="Kruti Dev 050" w:hAnsi="Kruti Dev 050"/>
          <w:sz w:val="32"/>
          <w:szCs w:val="32"/>
          <w:lang w:val="en"/>
        </w:rPr>
        <w:t xml:space="preserve"> ewY; ‘kD; gS** tc bl okD;[k.M ij çpkj djrs gSA eSaus gdhdr esa tkuk fd ogk¡ de ls de pkj ewY;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uewuk ;gk¡ cnyk gS] vkSj blgkd cuk ikih;ksa dk çdkj] çHkq dh O;oLFkk }kjk vijk/kh Bgjk;k gqvk] tks ikfi;ksa dks e`R;q n.M nsrk gSA gk¡] blgkd ikih Fkk] tSls lkjs vkneh gSA vkSj gk¡] ^^iki dh etnwjh rks e`R;q gS** ¼jksfe;ksa 6%23½A vkSj fdruk vn~Hkwr gS ;g uewuk! ikih blgkd çHkq dh O;oLFkk ds U;k; ls cpk;k x;k ml es&lt;+s }kjk] ftls vczkge us fy;k vkSj ^^vius iq= ds LFkku ij mls gksecfy djds p&lt;+k;k** ¼mRifr 22%13½A u;h fu;ekoyh dgrh gS] ^^elhg gekjs ikiksa ds fy;s ej x;k** ¼1 dqfjfUFk;ksa 15%3½A vkSj çsfjrks irj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40" w:right="1440" w:hanging="101"/>
        <w:jc w:val="both"/>
        <w:rPr>
          <w:rFonts w:ascii="Kruti Dev 050" w:hAnsi="Kruti Dev 050" w:cs="Kruti Dev 050"/>
          <w:sz w:val="28"/>
          <w:szCs w:val="32"/>
          <w:lang w:val="en"/>
        </w:rPr>
      </w:pPr>
      <w:r>
        <w:rPr>
          <w:rFonts w:cs="Kruti Dev 050" w:ascii="Kruti Dev 050" w:hAnsi="Kruti Dev 050"/>
          <w:sz w:val="28"/>
          <w:szCs w:val="32"/>
          <w:lang w:val="en"/>
        </w:rPr>
        <w:t>^^elhg us Hkh vFkkZr~ v/kfeZ;ksa ds fy;s /kehZ us] ikiksa ds dkj.k ,d ckj nq%[k mBk;k] rkfd gesa ijes’oj ds ikl igq¡pk,** ¼1 irjl 3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mRifr 22%14 ij /;ku nksA ^^vczkge us ml LFkku dk uke ;gksok f;js j[kk**] ftldk vFkZ gS ^^ijes’oj mifLFkr djsaxs**A çHkq us ;h’kq dks mifLFkr fd;k] vkidh txg iki mBkusokys dh rjg ysus] oSls gh tSls mUgksaus blgkd dh txg ysus es&lt;+s dks mifLFkr fd;k! ;h’kq ij Hkjkslk djks vkSj os vkidh txg ysrs gS] vkSj vkids iki dk n.M Øwl ij pqdkrs gS! ;g esjh çkFkZuk gS fd vki vius iki ls fQjksxs vkSj vHkh ;h’kq ij Hkjkslk djksxsA os vkidh txg ejs] vkids ikiksa dks ekQ djus vkSj vkidks ijes’oj ds ikl yk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vkidks ‘kk;n Hk; gksxk fd vkidks cgqr dqN cnyuk iM+sxk tc vki elhg ij Hkjkslk djrs gksA vxj vki og ijh{kk esa fu”Qy gksrs gks rks vki dHkh Hkh cpk, ugha tkvksxs! vkidks vkids Hk; ds lkeus [kM+k jguk t:jh gS vkSj lkgl ls elhg ds ikl vkvksA vki fgpfdpkvks ugha! vius vkidks fo’okl }kjk m)kjd ij QsadksA os vkidks cpk,¡xs çHkq ds Øks/k] vkSj iki ds U;k; lsA ;h’kq dk ygw vkidks lkjs ikiksa ls ‘kq) djsxkA mudh vkids cnys Øwl ij e`R;q vkids ikiks dh dher pqdk,xh] vkSj vki dHkh Hkh nf.Mr ugha gks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vxj vki dHkh Hkh lPps elhgh cuus esa :fpdj gks] esgjckuh djds viuh cSBd vHkh NksM+ks vkSj bl lHkkx`g ds ihNs tkvksA Mks- dsxu vkidks ‘kkUr txg ys tk;saxs tgk¡ ge vkids ç’uksa dk mRrj ns ldsaxs] vkSj ckrsa vkSj çkFkZuk dj ldsaxsA esgjckuh djds vHkh tkvksA Mks- pku esgjckuh djds gesa çkFkZuk esa ys tkvks muds ifjorZu ds fy;s ftUgksaus çfrlkn fn;k g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32"/>
          <w:szCs w:val="32"/>
          <w:lang w:val="en"/>
        </w:rPr>
      </w:pPr>
      <w:r>
        <w:rPr>
          <w:rFonts w:cs="Kruti Dev 050" w:ascii="Kruti Dev 050" w:hAnsi="Kruti Dev 050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/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/kkfeZd çopu ls igys Jheku ,csy çq|ksEe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right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mRifr 22%1&amp;1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right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^^mUgksaus esjh vkRek yk;h** ¼LVqvVZ gseCysu }kjk] 1908&amp;198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bCs/>
          <w:sz w:val="44"/>
          <w:szCs w:val="48"/>
          <w:lang w:val="en"/>
        </w:rPr>
      </w:pPr>
      <w:r>
        <w:rPr>
          <w:rFonts w:cs="Kruti Dev 050" w:ascii="Kruti Dev 050" w:hAnsi="Kruti Dev 050"/>
          <w:bCs/>
          <w:sz w:val="44"/>
          <w:szCs w:val="48"/>
          <w:lang w:val="en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b/>
          <w:b/>
          <w:bCs/>
          <w:sz w:val="44"/>
          <w:szCs w:val="44"/>
          <w:lang w:val="en"/>
        </w:rPr>
      </w:pPr>
      <w:r>
        <w:rPr>
          <w:rFonts w:cs="Kruti Dev 050" w:ascii="Kruti Dev 050" w:hAnsi="Kruti Dev 050"/>
          <w:b/>
          <w:bCs/>
          <w:sz w:val="44"/>
          <w:szCs w:val="44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b/>
          <w:b/>
          <w:bCs/>
          <w:sz w:val="44"/>
          <w:szCs w:val="44"/>
          <w:lang w:val="en"/>
        </w:rPr>
      </w:pPr>
      <w:r>
        <w:rPr>
          <w:rFonts w:cs="Kruti Dev 050" w:ascii="Kruti Dev 050" w:hAnsi="Kruti Dev 050"/>
          <w:b/>
          <w:bCs/>
          <w:sz w:val="44"/>
          <w:szCs w:val="44"/>
          <w:lang w:val="en"/>
        </w:rPr>
        <w:t>blgkd dh cf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¼mRifr dh fdrkc ij /kkfeZd çopu Øekad 7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152" w:right="1008" w:hanging="115"/>
        <w:jc w:val="both"/>
        <w:rPr/>
      </w:pPr>
      <w:r>
        <w:rPr>
          <w:rFonts w:cs="Kruti Dev 050" w:ascii="Kruti Dev 050" w:hAnsi="Kruti Dev 050"/>
          <w:sz w:val="32"/>
          <w:szCs w:val="32"/>
          <w:lang w:val="en"/>
        </w:rPr>
        <w:t>^^vkSj bu ckrksa ds i'pkr~ ,slk gqvk fd ijes’oj us vczkge ls ;g dgdj mldh ijh{kk dh] gs vczkge % mlus dgk ns[k eSa ;gk¡ gw¡A vkSj mlus dgk vius iq= dks vFkkZr~ vius ,dykSrs iq= blgkd dks] ftl ls rw çse j[krk gS] lax ysdj eksfj¸;kg ns’k esa pyk tk( vkSj ogk¡ mldks ,d igkM+ ds Åij tks eSa rq&gt;s crkÅ¡xk gksecfy djds p&lt;+k** ¼mRifr 22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418" w:right="1418" w:hanging="0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701" w:right="1701" w:hanging="0"/>
        <w:jc w:val="center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  <w:t>¼mRifr 22%10&amp;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jc w:val="both"/>
        <w:rPr>
          <w:rFonts w:ascii="Kruti Dev 050" w:hAnsi="Kruti Dev 050" w:cs="Kruti Dev 050"/>
          <w:sz w:val="32"/>
          <w:szCs w:val="32"/>
          <w:lang w:val="en"/>
        </w:rPr>
      </w:pPr>
      <w:r>
        <w:rPr>
          <w:rFonts w:cs="Kruti Dev 050" w:ascii="Kruti Dev 050" w:hAnsi="Kruti Dev 05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134" w:hanging="1134"/>
        <w:jc w:val="both"/>
        <w:rPr/>
      </w:pPr>
      <w:r>
        <w:rPr>
          <w:rFonts w:cs="Kruti Dev 050" w:ascii="Kruti Dev 050" w:hAnsi="Kruti Dev 050"/>
          <w:bCs/>
          <w:sz w:val="32"/>
          <w:szCs w:val="32"/>
          <w:lang w:val="en"/>
        </w:rPr>
        <w:t xml:space="preserve">1- igyk] </w:t>
        <w:tab/>
        <w:t xml:space="preserve">okD;[k.M ckr djrk gS fo’okl dh ftls ij[kk x;k Fkk] </w:t>
      </w:r>
      <w:r>
        <w:rPr>
          <w:rFonts w:cs="Kruti Dev 050" w:ascii="Kruti Dev 050" w:hAnsi="Kruti Dev 050"/>
          <w:sz w:val="32"/>
          <w:szCs w:val="32"/>
          <w:lang w:val="en"/>
        </w:rPr>
        <w:t>mRifr 22%1( mRifr 12%1( 13%1&amp;18( 17%17]18( uhfropu 23%26( ywdk 14%33( 16%13( 9%23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134" w:hanging="1134"/>
        <w:jc w:val="both"/>
        <w:rPr>
          <w:rFonts w:ascii="Kruti Dev 050" w:hAnsi="Kruti Dev 050" w:cs="Kruti Dev 050"/>
          <w:bCs/>
          <w:sz w:val="32"/>
          <w:szCs w:val="32"/>
          <w:lang w:val="en"/>
        </w:rPr>
      </w:pPr>
      <w:r>
        <w:rPr>
          <w:rFonts w:cs="Kruti Dev 050" w:ascii="Kruti Dev 050" w:hAnsi="Kruti Dev 050"/>
          <w:bCs/>
          <w:sz w:val="32"/>
          <w:szCs w:val="32"/>
          <w:lang w:val="en"/>
        </w:rPr>
        <w:t xml:space="preserve">2- nwljk] </w:t>
        <w:tab/>
        <w:t xml:space="preserve">okD;[k.M ckr djrk gS çHkq ds çse dh] </w:t>
      </w:r>
      <w:r>
        <w:rPr>
          <w:rFonts w:cs="Kruti Dev 050" w:ascii="Kruti Dev 050" w:hAnsi="Kruti Dev 050"/>
          <w:sz w:val="32"/>
          <w:szCs w:val="32"/>
          <w:lang w:val="en"/>
        </w:rPr>
        <w:t>jksfe;ksa 8%32( ;wgUuk 3%1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134" w:hanging="1134"/>
        <w:jc w:val="both"/>
        <w:rPr>
          <w:rFonts w:ascii="Kruti Dev 050" w:hAnsi="Kruti Dev 050" w:cs="Kruti Dev 050"/>
          <w:bCs/>
          <w:sz w:val="32"/>
          <w:szCs w:val="32"/>
          <w:lang w:val="en"/>
        </w:rPr>
      </w:pPr>
      <w:r>
        <w:rPr>
          <w:rFonts w:cs="Kruti Dev 050" w:ascii="Kruti Dev 050" w:hAnsi="Kruti Dev 050"/>
          <w:bCs/>
          <w:sz w:val="32"/>
          <w:szCs w:val="32"/>
          <w:lang w:val="en"/>
        </w:rPr>
        <w:t xml:space="preserve">3- rhljk] </w:t>
        <w:tab/>
        <w:t xml:space="preserve">okD;[k.M ckr djrk gS elhg dh e`R;q rd dh vkKk ekuus ds ckjs esa] </w:t>
      </w:r>
      <w:r>
        <w:rPr>
          <w:rFonts w:cs="Kruti Dev 050" w:ascii="Kruti Dev 050" w:hAnsi="Kruti Dev 050"/>
          <w:sz w:val="32"/>
          <w:szCs w:val="32"/>
          <w:lang w:val="en"/>
        </w:rPr>
        <w:t>mRifr 22%7&amp;10( ;’kk;kg 53%7( erh 27%14( mRifr 22%6( fQfyfIi;ksa 2%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ind w:left="1134" w:hanging="1134"/>
        <w:jc w:val="both"/>
        <w:rPr>
          <w:rFonts w:ascii="Kruti Dev 050" w:hAnsi="Kruti Dev 050" w:cs="Kruti Dev 050"/>
          <w:bCs/>
          <w:sz w:val="32"/>
          <w:szCs w:val="32"/>
          <w:lang w:val="en"/>
        </w:rPr>
      </w:pPr>
      <w:r>
        <w:rPr>
          <w:rFonts w:cs="Kruti Dev 050" w:ascii="Kruti Dev 050" w:hAnsi="Kruti Dev 050"/>
          <w:bCs/>
          <w:sz w:val="32"/>
          <w:szCs w:val="32"/>
          <w:lang w:val="en"/>
        </w:rPr>
        <w:t xml:space="preserve">4- pkSFkk] </w:t>
        <w:tab/>
        <w:t xml:space="preserve">okD;[k.M ckr djrk gS elhg dh ikih;ksa ds cnys e`R;q dh] </w:t>
      </w:r>
      <w:r>
        <w:rPr>
          <w:rFonts w:cs="Kruti Dev 050" w:ascii="Kruti Dev 050" w:hAnsi="Kruti Dev 050"/>
          <w:sz w:val="32"/>
          <w:szCs w:val="32"/>
          <w:lang w:val="en"/>
        </w:rPr>
        <w:t>mRifr 17%18( 21%12( bczkfu;ksa 11%19( mRifr 22%12( ;kdwc 2%21] 17( mRifr 22%13( jksfe;ksa 6%23( 1 dqfjfUFk;ksa 15%3( 1 irjl 3%18( mRifr 22%14A</w:t>
      </w:r>
    </w:p>
    <w:p>
      <w:pPr>
        <w:pStyle w:val="Normal"/>
        <w:rPr>
          <w:rFonts w:ascii="Kruti Dev 050" w:hAnsi="Kruti Dev 050" w:cs="Kruti Dev 050"/>
          <w:bCs/>
          <w:sz w:val="32"/>
          <w:szCs w:val="32"/>
          <w:lang w:val="en"/>
        </w:rPr>
      </w:pPr>
      <w:r>
        <w:rPr>
          <w:rFonts w:cs="Kruti Dev 050" w:ascii="Kruti Dev 050" w:hAnsi="Kruti Dev 050"/>
          <w:bCs/>
          <w:sz w:val="32"/>
          <w:szCs w:val="32"/>
          <w:lang w:val="en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55:00Z</dcterms:created>
  <dc:creator>sys</dc:creator>
  <dc:description/>
  <dc:language>en-US</dc:language>
  <cp:lastModifiedBy>Use This Account</cp:lastModifiedBy>
  <dcterms:modified xsi:type="dcterms:W3CDTF">2013-02-26T05:01:00Z</dcterms:modified>
  <cp:revision>11</cp:revision>
  <dc:subject/>
  <dc:title>blgkd dh cfy</dc:title>
</cp:coreProperties>
</file>