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40"/>
        </w:rPr>
      </w:pPr>
      <w:r>
        <w:rPr>
          <w:rFonts w:cs="Kruti Dev 050" w:ascii="Kruti Dev 050" w:hAnsi="Kruti Dev 050"/>
          <w:sz w:val="40"/>
          <w:szCs w:val="40"/>
        </w:rPr>
        <w:t>esdvkFkZj ds ygw ds f'k{k.k ds fo:/k vkifÙk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A BLOW AGAINST MACARTHUR’S TEACHING ON THE BLOO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syhQksuhZ;k ds eksUjksoh;k] ds dkyojh jksM] cIrhl dyhfl;k esa 'kqØokj 'kke] 6 vxLr] 2010 dks fn;k gqvk /kkfeZd çopu</w:t>
      </w:r>
    </w:p>
    <w:p>
      <w:pPr>
        <w:pStyle w:val="Normal"/>
        <w:jc w:val="center"/>
        <w:rPr/>
      </w:pPr>
      <w:r>
        <w:rPr/>
        <w:t>A sermon preached at Calvary Road Baptist Church, Monrovia, California</w:t>
      </w:r>
    </w:p>
    <w:p>
      <w:pPr>
        <w:pStyle w:val="Normal"/>
        <w:jc w:val="center"/>
        <w:rPr/>
      </w:pPr>
      <w:r>
        <w:rPr/>
        <w:t>Friday Evening, August 6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lhg dk cgqewY; ygw** ¼1 irjl 1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q&gt;s Mks- tksu esdvkFkZj ds fo:/k dksbZ bZ";kZ ugha gSA eSa dHkh dHkh mudks nwljs fo"k;ksa esa nksgjkrk Hkh gw¡A ijarq dbZ lkyksa ls eSa cgqr xgjkbZ ls ijs'kku gw¡A muds elhg ds ygw ij O;kdqy dj nsusokys dFkuksa lsA tSls dh] esdvkFkZj dh ckbcy dh i&lt;kbZ esa mUgksaus dgk] ^^ygw dks e`R; ds </w:t>
      </w:r>
      <w:r>
        <w:rPr>
          <w:rFonts w:cs="Kruti Dev 050" w:ascii="Kruti Dev 050" w:hAnsi="Kruti Dev 050"/>
          <w:sz w:val="32"/>
          <w:szCs w:val="32"/>
          <w:u w:val="single"/>
        </w:rPr>
        <w:t>çfrfuf/kRo</w:t>
      </w:r>
      <w:r>
        <w:rPr>
          <w:rFonts w:cs="Kruti Dev 050" w:ascii="Kruti Dev 050" w:hAnsi="Kruti Dev 050"/>
          <w:sz w:val="32"/>
          <w:szCs w:val="32"/>
        </w:rPr>
        <w:t xml:space="preserve"> ds yh;s mi;ksx fd;k x;k gSA** ¼</w:t>
      </w:r>
      <w:r>
        <w:rPr>
          <w:rFonts w:cs="Kruti Dev 050" w:ascii="Kruti Dev 050" w:hAnsi="Kruti Dev 050"/>
          <w:b/>
          <w:i/>
          <w:sz w:val="32"/>
          <w:szCs w:val="32"/>
        </w:rPr>
        <w:t>esdvkFkZj dh ckbcy dh i&lt;kbZ]</w:t>
      </w:r>
      <w:r>
        <w:rPr>
          <w:rFonts w:cs="Kruti Dev 050" w:ascii="Kruti Dev 050" w:hAnsi="Kruti Dev 050"/>
          <w:sz w:val="32"/>
          <w:szCs w:val="32"/>
        </w:rPr>
        <w:t xml:space="preserve"> oMZ çdk'kd] 1997( bczkfu;ksa 9%14 ij VhIi.khA½ muds bczkfu;ksa dh VhIi.kh esa mUgksaus dgk¡] ^^oks ;h'kq dk HkkSfrd ygw ugha Fkk tks gesa cpkrk gS] ijarq mudk gekjs cnys ejuk] tks ygw ds fNMdko }kjk </w:t>
      </w:r>
      <w:r>
        <w:rPr>
          <w:rFonts w:cs="Kruti Dev 050" w:ascii="Kruti Dev 050" w:hAnsi="Kruti Dev 050"/>
          <w:sz w:val="32"/>
          <w:szCs w:val="32"/>
          <w:u w:val="single"/>
        </w:rPr>
        <w:t>fpUgkRed</w:t>
      </w:r>
      <w:r>
        <w:rPr>
          <w:rFonts w:cs="Kruti Dev 050" w:ascii="Kruti Dev 050" w:hAnsi="Kruti Dev 050"/>
          <w:sz w:val="32"/>
          <w:szCs w:val="32"/>
        </w:rPr>
        <w:t xml:space="preserve"> fd;k x;k gS** ¼tksu esdvkFkZj] Mh- Mh- </w:t>
      </w:r>
      <w:r>
        <w:rPr>
          <w:rFonts w:cs="Kruti Dev 050" w:ascii="Kruti Dev 050" w:hAnsi="Kruti Dev 050"/>
          <w:b/>
          <w:i/>
          <w:sz w:val="32"/>
          <w:szCs w:val="32"/>
        </w:rPr>
        <w:t>esdvkFkZj dh u;s fu;ekoyh esa bczfu;ksa ij VhIi.kh]</w:t>
      </w:r>
      <w:r>
        <w:rPr>
          <w:rFonts w:cs="Kruti Dev 050" w:ascii="Kruti Dev 050" w:hAnsi="Kruti Dev 050"/>
          <w:sz w:val="32"/>
          <w:szCs w:val="32"/>
        </w:rPr>
        <w:t xml:space="preserve"> ewMh çsl] 1983] i`"B 237½A blfy;s esdvkFkZj ygw dks flQZ vsd ^^çfrfuf/k** ds 'kCn ds fy;s ysrs gS] flQZ vsd ^^fpUg** elhg ds Øwl ij dh e`R;q dkA /;ku j[kh;s] lPpk ygw ughaA flQZ ,d fpUg] flQZ ,d çfrfuf/k 'kCnA ogk¡ ij </w:t>
      </w:r>
      <w:r>
        <w:rPr>
          <w:rFonts w:cs="Kruti Dev 050" w:ascii="Kruti Dev 050" w:hAnsi="Kruti Dev 050"/>
          <w:sz w:val="32"/>
          <w:szCs w:val="32"/>
          <w:u w:val="single"/>
        </w:rPr>
        <w:t>lPpk</w:t>
      </w:r>
      <w:r>
        <w:rPr>
          <w:rFonts w:cs="Kruti Dev 050" w:ascii="Kruti Dev 050" w:hAnsi="Kruti Dev 050"/>
          <w:sz w:val="32"/>
          <w:szCs w:val="32"/>
        </w:rPr>
        <w:t xml:space="preserve"> ygw ugha gS] muds eqrkfcdA dbZ ;qok çoDrk bl ij mudk vuqdj.k dj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jarq eSa cgqr nwj vkSj iqjkuk gw¡ mudh os nks jkgsokyh ckrksa }kjk eq[kZ gksus lsA vki eq&gt;s dHkh Hkh bl ^^vk/kqfud** f'k{k.k ds fy;s LohÑr ugha djk ldrsA vxj vki eq&gt;s iqNrs gks rks ;s dqN T;knk gh </w:t>
      </w:r>
      <w:r>
        <w:rPr>
          <w:rFonts w:cs="Kruti Dev 050" w:ascii="Kruti Dev 050" w:hAnsi="Kruti Dev 050"/>
          <w:sz w:val="32"/>
          <w:szCs w:val="32"/>
          <w:u w:val="single"/>
        </w:rPr>
        <w:t>vk/kqfudrk</w:t>
      </w:r>
      <w:r>
        <w:rPr>
          <w:rFonts w:cs="Kruti Dev 050" w:ascii="Kruti Dev 050" w:hAnsi="Kruti Dev 050"/>
          <w:sz w:val="32"/>
          <w:szCs w:val="32"/>
        </w:rPr>
        <w:t xml:space="preserve"> yxrh gS] flQZ iwjkus &gt;wBs Lora= fl//kkar dks u;k vk/kqfud eksM % os vHkh ygw ij vkØe.k ugh djrs] os flQZ le&gt;k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nwljs pkgs dqN Hkh dgsa ;k djs] eSa bu fl//kkar oknh;ksa }kjk j[ks x;s dksbZ Hkh pht ls lger ugha gw¡A eSa vHkh Hkh Mks- ekVhZu yks;M tksusl ls lger gq¡] ftlus gels dgk¡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i/>
          <w:sz w:val="28"/>
          <w:szCs w:val="28"/>
        </w:rPr>
        <w:t xml:space="preserve">;g vk[kjh jkLrk gS ;s tkuus dk fd dksbZ O;fDr lPpk lqlekpkj nsrk gS ;k ugha] oks gS mldk ^^ygw** 'kCn ij ncko nsukA flQZ Øwl ;k e`R;q ds ckjs esa ckr djuk dkgh ugha gS( ij[k gS ^^ygw** </w:t>
      </w:r>
      <w:r>
        <w:rPr>
          <w:rFonts w:cs="Kruti Dev 050" w:ascii="Kruti Dev 050" w:hAnsi="Kruti Dev 050"/>
          <w:sz w:val="28"/>
          <w:szCs w:val="28"/>
        </w:rPr>
        <w:t xml:space="preserve">¼Mh- ekVhZu yks;M&amp;tksusl] ,e-Mh-] </w:t>
      </w:r>
      <w:r>
        <w:rPr>
          <w:rFonts w:cs="Kruti Dev 050" w:ascii="Kruti Dev 050" w:hAnsi="Kruti Dev 050"/>
          <w:b/>
          <w:i/>
          <w:sz w:val="28"/>
          <w:szCs w:val="28"/>
        </w:rPr>
        <w:t>çHkq dk lek/kku dk rjhdk]</w:t>
      </w:r>
      <w:r>
        <w:rPr>
          <w:rFonts w:cs="Kruti Dev 050" w:ascii="Kruti Dev 050" w:hAnsi="Kruti Dev 050"/>
          <w:sz w:val="28"/>
          <w:szCs w:val="28"/>
        </w:rPr>
        <w:t xml:space="preserve"> i`"B 3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^^ij[k gS ygw**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lhg dk cgqeqY; ^ygw*** ¼1 irjl 1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Qj ls] Mks- yks;M tksusl u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kjk lqlekpkj ygw dk lqlekpkj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ygw uhao gS( blds fcuk dqN ugha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Mh- ekVhZu yks;M &amp; tksusl] ,e- Mh-] </w:t>
      </w:r>
      <w:r>
        <w:rPr/>
        <w:t>ibid.,</w:t>
      </w:r>
      <w:r>
        <w:rPr>
          <w:rFonts w:cs="Kruti Dev 050" w:ascii="Kruti Dev 050" w:hAnsi="Kruti Dev 050"/>
          <w:sz w:val="28"/>
          <w:szCs w:val="28"/>
        </w:rPr>
        <w:t xml:space="preserve"> i`"B 2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! cgko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tks eq&gt;s cQZ lk lQZ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sj dksbZ &gt;juk eq&gt;s ugha ekyw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ygw ds vykok dqN ugha** jkscZV ykÅjh }kjk] 1826 &amp; 189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 ^^vkesu** dg ldrs gks tc esa esdvkFkZj dh ^^elhg ds cgqewY; ygw** ds ckjs esa fuEu Lrj ds ckr dh fo://k cksyrk gw¡A </w:t>
      </w:r>
      <w:r>
        <w:rPr>
          <w:rFonts w:cs="Kruti Dev 050" w:ascii="Kruti Dev 050" w:hAnsi="Kruti Dev 050"/>
          <w:i/>
          <w:sz w:val="32"/>
          <w:szCs w:val="32"/>
        </w:rPr>
        <w:t>ijarq eq&gt;s vk'p;Z gS vxj vki vius vkils ;g ugha djrsA</w:t>
      </w:r>
      <w:r>
        <w:rPr>
          <w:rFonts w:cs="Kruti Dev 050" w:ascii="Kruti Dev 050" w:hAnsi="Kruti Dev 050"/>
          <w:sz w:val="32"/>
          <w:szCs w:val="32"/>
        </w:rPr>
        <w:t xml:space="preserve"> tc rd vki xgjkbZ ls vius ikiks ds fy;s vijk/kh ekurs gks vki dHkh Hkh ^^elhg ds cgqewY; ygw** dh t:jr dks ugha ns[k ldrs gksA D;k vkius vius thou esa ikiksa dh rkdr dks esglwl fd;k gS\ D;k vkius lkspk gS fd vkids iki çHkq dh fdrkc esa ntZ gks jgs gS\ D;k vkius Øks/k ds fnu dk Mj ns[kk gS] tc vki ^^tSlk mu iqLrdks esa fy[kk gqvk Fkk dSls gh muds ¼vkids½ dkeksa ds vuqlkj ejs gq, dk U;k; fd;k\** tk;sxk ¼çdkf'krokD; 20%12½A D;k vki dHkh Hkh ikiks ls vijkf/kr gq, gks\ D;k vkidks Mj yxrk gS fd çHkq vkids ikiks dks ml fdrkc esa ls i&lt; jgs gS\ vxj ugha] vkidks dHkh Hkh ^^elhg ds cgqewY; ygw** dh t:jr esglwl ugha gkxhA vxj ugha] vki flQZ ^^okpk ds ygw** ds ckjs esa lkspsaxs tSls dh lkekU; pht] eqf'dy ls vki ds /;ku nsus yk;d ¼bczkfu;ks 10%29½A elhg ds ygw }kjk eqfDr vkids fy;s çkphu f'k{kk gksxh] gekjs ^^vk/kqfud** ;qx esa dksbZ xaHkhj lksp ds yk;d ugh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xj dk;ns dk vkrad] vkSj ikiks dk vijk/kHkko] dHkh vkidh vkRek dks ugha idMk] vki dHkh ugha esglwl djksaxs vkidh t:jr ^^mlds iq= ;h'kq dk ygw ges lc ikiks ¼vkidks 'kq) djus½ ls 'kq) djrk gS** ¼1 ;wgUuk 1%7½( vki dHkh Hkh ugha] vius eues] dfork fy[kusokys ds lkFk dgsaxs] ^^esjs ikiks dks dkSu /kks ldrk gS\ dqN Hkh ugha ;h'kq ds ygw ds vykokÞA vkSj tc rd vki vius ikiks ds xgjs nkx ls tkx`r ugha gks ldrs gks] vki elhg ds vkl ikl ugha vk ldrs gks] vkSj oks lewg xkudk vkuan ugha mBk ldr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 ! cgko cgqeq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tks eq&gt;s cQZ lk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&gt;juk eq&gt;s ugha ekyw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[kMs jgh;s vkSj bls xkb;s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 ! cgko cgqeq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tks eq&gt;s cQZ lk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&gt;juk eq&gt;s ugha ekyw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g] elhg ds cgqewY; ygw dks lkekU; ekuus dk iki] vifo= pht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lksp yks fd og fdrus vksj Hkh Hkkjh n.M ds ;ksX; Bgjsxk] ftlus --- </w:t>
      </w:r>
      <w:r>
        <w:rPr>
          <w:rFonts w:cs="Kruti Dev 050" w:ascii="Kruti Dev 050" w:hAnsi="Kruti Dev 050"/>
          <w:i/>
          <w:sz w:val="28"/>
          <w:szCs w:val="28"/>
        </w:rPr>
        <w:t>okpk ds ygw dks ftlds }kjk og ifo= Bgjk;k x;k Fkk] vifo= tkuk gS]</w:t>
      </w:r>
      <w:r>
        <w:rPr>
          <w:rFonts w:cs="Kruti Dev 050" w:ascii="Kruti Dev 050" w:hAnsi="Kruti Dev 050"/>
          <w:sz w:val="28"/>
          <w:szCs w:val="28"/>
        </w:rPr>
        <w:t xml:space="preserve"> vkSj vuqxzg ds vkRek dk vieku fd;k\** ¼bczkfu;ks 10%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xj vkius dksbZ vksj iki ugha fd;k gS] elhg ds cgqewY; ygw dh mis{kk djus dk iki vkidks 'kkfir djus ds fy;s dkQh gksxkA vksg] D;k vkius ;s iki ugha fd;k\ D;k vkius elhg ds cgqewY; ygw dh mis{kk ugha dh gS\ vkSj] vxj vkius ;s fd;k gS] Mks- yks;M tksusl vkids fy;s dg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iwjh l`f"V esa ml O;fDr ls cMk ikih vksj dksbZ ugha gS ftlus vius elhg ds ygw dh t:jr dks ugha ns[kk ¼Mh- ekVhZu yks;M &amp; tksusl] ,e- Mh-] </w:t>
      </w:r>
      <w:r>
        <w:rPr>
          <w:rFonts w:cs="Kruti Dev 050" w:ascii="Kruti Dev 050" w:hAnsi="Kruti Dev 050"/>
          <w:b/>
          <w:i/>
          <w:sz w:val="28"/>
          <w:szCs w:val="28"/>
        </w:rPr>
        <w:t>n`&lt;rk]</w:t>
      </w:r>
      <w:r>
        <w:rPr>
          <w:rFonts w:cs="Kruti Dev 050" w:ascii="Kruti Dev 050" w:hAnsi="Kruti Dev 050"/>
          <w:sz w:val="28"/>
          <w:szCs w:val="28"/>
        </w:rPr>
        <w:t xml:space="preserve"> i`"B 291( ;s dFku Vksuh lktsZUV ih,p-Mh- ls fy;s x;s gS] </w:t>
      </w:r>
      <w:r>
        <w:rPr>
          <w:rFonts w:cs="Kruti Dev 050" w:ascii="Kruti Dev 050" w:hAnsi="Kruti Dev 050"/>
          <w:b/>
          <w:i/>
          <w:sz w:val="28"/>
          <w:szCs w:val="28"/>
        </w:rPr>
        <w:t xml:space="preserve">ekVhZu yks;M tksusl ls fdaerh jRu] </w:t>
      </w:r>
      <w:r>
        <w:rPr>
          <w:rFonts w:cs="Kruti Dev 050" w:ascii="Kruti Dev 050" w:hAnsi="Kruti Dev 050"/>
          <w:sz w:val="28"/>
          <w:szCs w:val="28"/>
        </w:rPr>
        <w:t>isVjuksLVj] 2007] i`i`"B- 164 &amp; 16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ds ckjs esa lksph;s! ^^iwjh l`f"V es ml O;fDr ls cMk ikih vksj dksbZ ugha gS ftlus vius elhg ds ygw dh t:jr dks ugha ns[kk**A [kMs jgh;s vkSj oks xhr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k iki dkSu /kks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fQj ls iw.kZ dkSu cuk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! cgko fdruk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tks eq&gt;s cQZ lk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&gt;juk eq&gt;s ekywe ug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bl çLrkouk ds lkFk] ge lh/ks gekjs ikB ds 'kCnks dh rjQ t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lhg dk cgqewY; ygw** ¼1 irjl 1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1" w:ascii="Kruti Dev 051" w:hAnsi="Kruti Dev 051"/>
          <w:sz w:val="32"/>
          <w:szCs w:val="32"/>
        </w:rPr>
        <w:t xml:space="preserve">A- igyk] çsfjrks irjl us </w:t>
      </w:r>
      <w:r>
        <w:rPr>
          <w:rFonts w:cs="Kruti Dev 051" w:ascii="Kruti Dev 051" w:hAnsi="Kruti Dev 051"/>
          <w:sz w:val="32"/>
          <w:szCs w:val="32"/>
          <w:u w:val="single"/>
        </w:rPr>
        <w:t>elhg</w:t>
      </w:r>
      <w:r>
        <w:rPr>
          <w:rFonts w:cs="Kruti Dev 051" w:ascii="Kruti Dev 051" w:hAnsi="Kruti Dev 051"/>
          <w:sz w:val="32"/>
          <w:szCs w:val="32"/>
        </w:rPr>
        <w:t xml:space="preserve"> ds ygw ds ckjs esa dgk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fdlh vksj dk ygw ugha gSA ;g lkekU; ygw ugha gSA ;s elhg dk ygw gS ftlds ckjs esa oks ckr djrs gSA ;g ygw gS vorfjr çHkq dk] f=nso dk nwljk O;fDrA ;g ygw gS balkuh &amp; çHkq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---vkSj opu ijes'oj Fkk---vkSj lPpkbZ ls ifjiw.kZ gksdj] gekjs chp esa Msjk fd;k** ¼;wgUuk 1%1] 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;g ygw gS çHkq ;h'kq elhg dk] iw.kZ çÒq vkSj iw.kZ balku dk vn~Hkqr esyA ;g ygw vkne ds ikiks }kjk dyafdr ugha gqvk gS] D;ksafd ;g ygw oks gS tks ifo= cPpks dh ulksa esa cuk Fkk] dokajh dh dks[k esa çHkq dh vkRek }kjk j[k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Sls nsonwr us ejh;e ls dgk¡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fo= vkRek rq&gt; ij mrjsxk] vkSj ije ç/kku dh lkeF;Z rq&gt; ij Nk;k djsxh( blfy;s og ifo= tks mRiUu gksusokyk gS] ijes'oj dk iq= dgyk,xk** ¼ywdk 1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fy;s] ^^elhg dk cgqewY; ygw** oks fdlh balku ds ygw ds tSlk ugha gS] D;ksafd ;h'kq elhg ^^fu"iki** ¼bczkfu;ksa 4%15½ FkkA ;g mudk ygw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tks ifo= vkSj fu"diV] vkSj fueZy] vkSj ikfi;ksa ls vyx** ¼bczkfu;ksa 7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Hkh] elhg dk ygw flQZ FkksMk gh egRoiw.kZ ugha gS( ;s nwljs Øe dh 'kh{kk Hkh ugha gSA Js"B LitZu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ifo='kkL= }kjk vki ges'kk ^^ygw** ds ckjs esa tkurs jgrs gksA ^^ygw ds fNMdko ds fcuk ikiks dk çk;f'pr ugha gSA** ^^;h'kq elhg dk ygw] mudk iw=] gedks gekjs ikiks ls 'kq) djrk gSA** ßfQj Hkh ge Hkz"Vkpkj ls eqDr ugha gS] tSls pkanh vkSj lksuk] tSls vkidh jxks esa vkids firk }kjk nh xbZ ijaijk] ijarq elhg ds cgqewY; ygq ds lkFkAÞ ^^ygw** 'kCn ckj ckj ntZ fd;k x;k gSA vkSj vxj ¼dksbZ Hkh½ çoDrk dh ;s f'kdk;r gS dh oks ckj ckj bl dFku dks bLrseky djrk gS] ¼eSa½ blds fy;s dksbZ ekQh ugha ekaxrk( ¼eS½ ¼vius vkils½ 'kjfeank gksÅaxk vxj ¼eSa½ ygw ds ckjs esa ckj ckj u cksyw ¼lh- ,p- LitZu] ßygw Lo.kZosnh ij HkhÞ] </w:t>
      </w:r>
      <w:r>
        <w:rPr>
          <w:rFonts w:cs="Kruti Dev 050" w:ascii="Kruti Dev 050" w:hAnsi="Kruti Dev 050"/>
          <w:b/>
          <w:i/>
          <w:sz w:val="28"/>
          <w:szCs w:val="28"/>
        </w:rPr>
        <w:t>?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çdk'ku] 1975 esa fQj ls Nik gqvk] Hkkx 40] i`"B 3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ks xhr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k iki dkSu /kks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fQj ls iw.kZ dkSu cuk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! cgko fdruk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tks eq&gt;s cQZ lk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&gt;juk eq&gt;s ekywe ug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fQj ls] ;g elhg dk ygw cgk;k x;k Fkk elhg dh ulksa ls muds vfHkyk"kk ds ?kaVs ds nkSjkuA xrleuh ds cxhps esa mudh osnuk dh 'kq:okr gqb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og vR;ar ladV esa O;kdqy gksdj vkSj Hkh gkfnZd osnuk ls çkFkZuk djus yxk( vkSj mldk ilhuk ekuks ygw fd cMh cMh cw¡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likgh vk;s vkSj mudks ogk¡ idMk tSls mUgksaus çkFkZuk dh vkSj ^^ilhuk ekuks ygw dh cMh cMh cwanks ds lekuA** os mUgsa jkseh ç/kku ihUrq;l fiykrql ds ikl ys x;s] ftlus mudh ihB dks pkcwd ls ekjkA jkseh dksM+ks ls mudh gìh rksMh] mudk ygw eqDr gksdj cgus yxkA fQj os mls xqyxqrk ys x;s] Øql ij p&lt;kus dh txgA mUgksaus mlds gkFk vkSj mlds iSjks dks Øwl ij dhy ls BksdkA ygw ml t[eksl cgus yxkA oks Øwl ij ej x;sA fQj] çsfjrks ;wgUukus d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lSfudksa esa ls ,d us cjNs ls mldk iatj cs?kk vkSj mles ls rqjar ygw vkSj ikuh uhdyk** ¼;wgUuk 19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  <w:u w:val="single"/>
        </w:rPr>
        <w:t>;g</w:t>
      </w:r>
      <w:r>
        <w:rPr>
          <w:rFonts w:cs="Kruti Dev 050" w:ascii="Kruti Dev 050" w:hAnsi="Kruti Dev 050"/>
          <w:sz w:val="32"/>
          <w:szCs w:val="32"/>
        </w:rPr>
        <w:t xml:space="preserve"> oks ygw gS ftlds ckjs esa ge cksyrs gS! </w:t>
      </w:r>
      <w:r>
        <w:rPr>
          <w:rFonts w:cs="Kruti Dev 050" w:ascii="Kruti Dev 050" w:hAnsi="Kruti Dev 050"/>
          <w:sz w:val="32"/>
          <w:szCs w:val="32"/>
          <w:u w:val="single"/>
        </w:rPr>
        <w:t>;g</w:t>
      </w:r>
      <w:r>
        <w:rPr>
          <w:rFonts w:cs="Kruti Dev 050" w:ascii="Kruti Dev 050" w:hAnsi="Kruti Dev 050"/>
          <w:sz w:val="32"/>
          <w:szCs w:val="32"/>
        </w:rPr>
        <w:t xml:space="preserve"> ygw gS ifo= vkSj fu"diV çHkq ds iq= dk! </w:t>
      </w:r>
      <w:r>
        <w:rPr>
          <w:rFonts w:cs="Kruti Dev 050" w:ascii="Kruti Dev 050" w:hAnsi="Kruti Dev 050"/>
          <w:sz w:val="32"/>
          <w:szCs w:val="32"/>
          <w:u w:val="single"/>
        </w:rPr>
        <w:t>;g</w:t>
      </w:r>
      <w:r>
        <w:rPr>
          <w:rFonts w:cs="Kruti Dev 050" w:ascii="Kruti Dev 050" w:hAnsi="Kruti Dev 050"/>
          <w:sz w:val="32"/>
          <w:szCs w:val="32"/>
        </w:rPr>
        <w:t xml:space="preserve"> gS ^^elhg dk cgqewY; ygw** ¼1 irjl 1%19½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'keZ vkSj frjLdkj dBksjrk ls ysd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esjh txg vijk/kh cuds os [kMs j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s ygw ls esjs ikiks dks ekQh nsr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gfYyyw¸;kg ! dSls rkj.kgkj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ßgfYyyw¸;kg ! dSls rkj.kgkj !Þ fQfyi ih- Cyhl }kjk] 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sjs ikiks dks dkSu /kks ldrk gS\** oks fQj ls xkb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k iki dkSu /kks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fQj ls iw.kZ dkSu cuk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1" w:ascii="Kruti Dev 051" w:hAnsi="Kruti Dev 051"/>
          <w:sz w:val="32"/>
          <w:szCs w:val="32"/>
        </w:rPr>
        <w:t xml:space="preserve">AA- nwljk] çsfjrks irjlus elhg ds ygw dh </w:t>
      </w:r>
      <w:r>
        <w:rPr>
          <w:rFonts w:cs="Kruti Dev 051" w:ascii="Kruti Dev 051" w:hAnsi="Kruti Dev 051"/>
          <w:sz w:val="32"/>
          <w:szCs w:val="32"/>
          <w:u w:val="single"/>
        </w:rPr>
        <w:t>cgqewY;rk</w:t>
      </w:r>
      <w:r>
        <w:rPr>
          <w:rFonts w:cs="Kruti Dev 051" w:ascii="Kruti Dev 051" w:hAnsi="Kruti Dev 051"/>
          <w:sz w:val="32"/>
          <w:szCs w:val="32"/>
        </w:rPr>
        <w:t xml:space="preserve"> ds ckjs esa cr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lus bls ^^elhg dk </w:t>
      </w:r>
      <w:r>
        <w:rPr>
          <w:rFonts w:cs="Kruti Dev 050" w:ascii="Kruti Dev 050" w:hAnsi="Kruti Dev 050"/>
          <w:sz w:val="32"/>
          <w:szCs w:val="32"/>
          <w:u w:val="single"/>
        </w:rPr>
        <w:t>cgqewY;</w:t>
      </w:r>
      <w:r>
        <w:rPr>
          <w:rFonts w:cs="Kruti Dev 050" w:ascii="Kruti Dev 050" w:hAnsi="Kruti Dev 050"/>
          <w:sz w:val="32"/>
          <w:szCs w:val="32"/>
        </w:rPr>
        <w:t xml:space="preserve"> ygw** ¼1 irjl 1%19½ dgkA Mks- LVªksax ges dgrs gS fd ^^cgqewY;** ds fy;s xzhd vuqokfnr 'kCn gS ^^fdaerh] egaxk] vknj.kh;] I;kjk] ekuuh; vkSj lcls T;knk ewY;oku** ¼LVªksax </w:t>
      </w:r>
      <w:r>
        <w:rPr>
          <w:sz w:val="22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5093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gk! gk! ge ckr dgrs gS ^^elhg ds fdaerh] eg¡xk] vknj.kh;] I;kjk] ekuuh; vkSj lcls T;knk ewY;oku ygw dhA** gk! gk! vxj vkidks ikiks ls 'kq) gksuk gS rks oks flQZ ßelhg ds cgqewY; ygwÞ }kjk gh gks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! cgko fdruk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tks eq&gt;s cQZ lk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&gt;juk eq&gt;s ekywe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fQj ls xkb;s] dkseyrk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! cgko fdruk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tks eq&gt;s cQZ lk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&gt;juk eq&gt;s ekywe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Mks- yks;M &amp; tksusl] vkidk vkHkkj! I;kjs rchc vkidk vkHkkj! ^^rchc** us ;s vPNk dgkA mudh foLr`r VhIi.kh;ksa dks lquh;s] e'kgwj xkus dh nks iafDr ds dFku dks feykdjA Mks- yks;M &amp; tksus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kjs fo'o ds mik; de gS ^^esjs ikiks dks dyadls NwVdkjk ikus ds fy;s] ijarq ;gk¡ ij çHkq ds iq= dk ygw gS] nkxjfgr] funksZ"k] vkSj eSa esglwl djrk gw¡ fd ;s 'kfDreku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gk¡ ij rkdr gS] rkdr] vn~Hkwr dke djus dh rkdr esEus ds cgqewY; ygw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mldk ygw xqukfgrksa dks 'kq) dj ldrk gS] mldk ygw esjs fy;s lgk;rk :i gS ¼pkYlZ osLy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rchc** us dgk½ dh oks gekjk vkjke vkSj vk'oklu gS ¼Mh- ekVhZu yks;M &amp; tksusl] ,e-Mh-] </w:t>
      </w:r>
      <w:r>
        <w:rPr>
          <w:rFonts w:cs="Kruti Dev 050" w:ascii="Kruti Dev 050" w:hAnsi="Kruti Dev 050"/>
          <w:b/>
          <w:i/>
          <w:sz w:val="28"/>
          <w:szCs w:val="28"/>
        </w:rPr>
        <w:t>ijes'oj ds lkFk lekxe]</w:t>
      </w:r>
      <w:r>
        <w:rPr>
          <w:rFonts w:cs="Kruti Dev 050" w:ascii="Kruti Dev 050" w:hAnsi="Kruti Dev 050"/>
          <w:sz w:val="28"/>
          <w:szCs w:val="28"/>
        </w:rPr>
        <w:t xml:space="preserve"> i`"B 144 &amp; </w:t>
      </w:r>
      <w:r>
        <w:rPr>
          <w:rFonts w:cs="Kruti Dev 050" w:ascii="Kruti Dev 050" w:hAnsi="Kruti Dev 050"/>
          <w:b/>
          <w:i/>
          <w:sz w:val="28"/>
          <w:szCs w:val="28"/>
        </w:rPr>
        <w:t>ekVhZu yks;M &amp; tksusl ds vewY; jRuksa]</w:t>
      </w:r>
      <w:r>
        <w:rPr>
          <w:rFonts w:cs="Kruti Dev 050" w:ascii="Kruti Dev 050" w:hAnsi="Kruti Dev 050"/>
          <w:sz w:val="28"/>
          <w:szCs w:val="28"/>
        </w:rPr>
        <w:t xml:space="preserve"> esa dFku] </w:t>
      </w:r>
      <w:r>
        <w:rPr/>
        <w:t>ibid.,</w:t>
      </w:r>
      <w:r>
        <w:rPr>
          <w:rFonts w:cs="Kruti Dev 050" w:ascii="Kruti Dev 050" w:hAnsi="Kruti Dev 050"/>
          <w:sz w:val="28"/>
          <w:szCs w:val="28"/>
        </w:rPr>
        <w:t xml:space="preserve"> i`"B- 16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ks ^^elhg dk cgqewY; ygwÞ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sg] n;k dk dhruk QOokjk cg jg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Øwl ij p&lt;k;s gq, balkuks ds rkj.kgkj ls uhp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cgqewY; ygw tks mUgksaus fNM+dk gesa vktkn dj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uqxzg vkSj ekQh gekjs lkjs ikik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-432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¼^^vksg] dhruk vPNk QOokjk** Mks- tksu vkj- jkbZl }kjk] 1895 &amp; 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;s /kkfeZd çopu iwjk d: mlds igys] D;k eSa vkils iwN ldrk gw¡] ;h'kq dk ygw vkids fy;s cgqewY; gS\ D;k vkius mldh fdaer ns[kh gS\ D;k vki ;h'kq ds ikl vk;s\ D;k vki vius lkjs ikiks ls lkQ fd;s x;s ^^elhg ds cgqewY; ygw** }kjk\ D;k vki bekunkjh ls dg ldrs gks fd vki muds ygw }kjk 'kq/k fd;s x;s gks vius ikiks ls\ D;k vki gekjs lkFk tqM ldrs gks tks dg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og ge ls çse] vkSj mlus vius ygw ds }kjk ges ikiks ls NqMk;k gS\** ¼çdkf'kr okD; 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vki gekjs lkFk oks lewgxku xk ldrs gks vkSj gdhdr esa mls eku ldrs g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! cgko fdruk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tks eq&gt;s cQZ dh rjg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&gt;juk eq&gt;s ekywe ug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xj vki vius ikiks dh ltk ls cpk;s tkrs gks] vki ml ikiks ls 'kq//k gksus pkfg;s ^^elhg ds cgqewY; ygw** }kjkA vxj elhg ds ygw us vkids ikiks dks lkQ ugha fd;k] rks vki iwjh vuarrk ds fy;s mu ikiks ds fy;s nafMr fd;s tkvksx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vkils fourh djrk gw¡( esa vkils nyhy djrk gw¡( eSa vkidks ^^vkus okys Øks/k ls Hkkxus ds fy;s** lko/kku djrk gw¡ ¼erh 3%7½A vkusokys n.M ls Hkkxks! elhg ds ikl HkkxksA cgqr nsj gksus ls igys vius ikiks ls 'kq/k gks tkb;s muds 'kq) djusokys ygw }kjk] çHkq vkidks NksM+ ds mlls igys] ifo= vkRek ds vkidks lw[kh vk¡[ks vkSj çk;f'prghu NksMus ls igys] mlls igys dh vki ikih fnekx dks fn;s tkvks] udZ ds }kj ds [kqyus ds igys vkSj fcuk rys ds xgjs xMMs+ dh Tokyk vkSj vHkkX; esa fxjus ls igy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g] eSa vkils nyhy djrk gw¡] ;h'kq ds ikl vkb;s vkSj 'kq) gksbZ;s vius çnw"k.k ls] vius vR;kpkj ls] vius isphnk ikiks ls! ;h'kq ds ikl vkb;s vkSj vius ikiks ls 'kq) gks tkb;s ßelhg ds cgqewY; ygwÞ ¼1 irjl 1%19½ }kjkA xkb;s ^^eS vk jgk gw¡ çHkq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vk jgk gw¡ çHkw! eSa vHkh vkids ikl vk jg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eq&gt;s /kksbZ;s] eq&gt;s ygw ls 'kq//k fdf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ks dkyojh esa cg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eS vk jgk gw¡] çHkq** ysohl gkVZlkÅ] 1828 &amp; 19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xkbZ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vk jgk gw¡ çHkw! eSa vHkh vkids ikl vk jg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/kksbZ;s] eq&gt;s ygw ls 'kq/k fdft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ks dkyojh esa cg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oksgh djs tks vkius xk;k gSA vki ;h'kq ds ikl vkbZ;s vkSj vius ikiks ls 'kq) gks tkb;s elhg ds cgqewY; ygw }kjkA vkes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  <w:szCs w:val="32"/>
          </w:rPr>
          <w:t>www.realconversion.com</w:t>
        </w:r>
      </w:hyperlink>
      <w:r>
        <w:rPr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Mks- gk;eZl }kjk i&lt;k gqvk ifo=okD; % 1 irjl 1%18&amp;1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3402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vksg] fdruk vPNk QOokjk!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3402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Mks- tksu vkj- jkbl }kjk] 1895 &amp; 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40"/>
        </w:rPr>
      </w:pPr>
      <w:r>
        <w:rPr>
          <w:rFonts w:cs="Kruti Dev 050" w:ascii="Kruti Dev 050" w:hAnsi="Kruti Dev 050"/>
          <w:sz w:val="40"/>
          <w:szCs w:val="40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40"/>
        </w:rPr>
      </w:pPr>
      <w:r>
        <w:rPr>
          <w:rFonts w:cs="Kruti Dev 050" w:ascii="Kruti Dev 050" w:hAnsi="Kruti Dev 050"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40"/>
        </w:rPr>
      </w:pPr>
      <w:r>
        <w:rPr>
          <w:rFonts w:cs="Kruti Dev 050" w:ascii="Kruti Dev 050" w:hAnsi="Kruti Dev 050"/>
          <w:sz w:val="40"/>
          <w:szCs w:val="40"/>
        </w:rPr>
        <w:t>esdvkFkZj ds ygw ds f'k{k.k ds fo:) vkifÙ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lhg dk cgqewY; ygw** ¼1 irjl 1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çdkf'krokD; 20%12( bczkfu;ksa 10%29( 1 ;wgUuk 1%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hanging="1152"/>
        <w:jc w:val="both"/>
        <w:rPr/>
      </w:pPr>
      <w:r>
        <w:rPr>
          <w:rFonts w:cs="Kruti Dev 050" w:ascii="Kruti Dev 050" w:hAnsi="Kruti Dev 050"/>
          <w:sz w:val="32"/>
          <w:szCs w:val="32"/>
        </w:rPr>
        <w:t>A- igyk]</w:t>
        <w:tab/>
        <w:t xml:space="preserve">çsfjrks irjlus </w:t>
      </w:r>
      <w:r>
        <w:rPr>
          <w:rFonts w:cs="Kruti Dev 050" w:ascii="Kruti Dev 050" w:hAnsi="Kruti Dev 050"/>
          <w:sz w:val="32"/>
          <w:szCs w:val="32"/>
          <w:u w:val="single"/>
        </w:rPr>
        <w:t>elhg</w:t>
      </w:r>
      <w:r>
        <w:rPr>
          <w:rFonts w:cs="Kruti Dev 050" w:ascii="Kruti Dev 050" w:hAnsi="Kruti Dev 050"/>
          <w:sz w:val="32"/>
          <w:szCs w:val="32"/>
        </w:rPr>
        <w:t xml:space="preserve"> ds ygw ds ckjs esa dgk¡( ;gwUuk 1%1] 14( ywdk 1%35(</w:t>
        <w:tab/>
        <w:t xml:space="preserve"> bczkfu;ks 4%15( 7%26( ywdk 22%44( ;wgUuk 19%3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hanging="1152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 xml:space="preserve">çsfjrks irjlus elhg ds ygw dh </w:t>
      </w:r>
      <w:r>
        <w:rPr>
          <w:rFonts w:cs="Kruti Dev 050" w:ascii="Kruti Dev 050" w:hAnsi="Kruti Dev 050"/>
          <w:sz w:val="32"/>
          <w:szCs w:val="32"/>
          <w:u w:val="single"/>
        </w:rPr>
        <w:t>cgqewY;rk</w:t>
      </w:r>
      <w:r>
        <w:rPr>
          <w:rFonts w:cs="Kruti Dev 050" w:ascii="Kruti Dev 050" w:hAnsi="Kruti Dev 050"/>
          <w:sz w:val="32"/>
          <w:szCs w:val="32"/>
        </w:rPr>
        <w:t xml:space="preserve"> ds ckjs esa crk;k] çdkf'krokD; 1%5( erh 3%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46:00Z</dcterms:created>
  <dc:creator>maru</dc:creator>
  <dc:description/>
  <cp:keywords/>
  <dc:language>en-US</dc:language>
  <cp:lastModifiedBy>Chris Cagan</cp:lastModifiedBy>
  <cp:lastPrinted>2010-09-04T14:46:00Z</cp:lastPrinted>
  <dcterms:modified xsi:type="dcterms:W3CDTF">2010-09-07T21:12:00Z</dcterms:modified>
  <cp:revision>8</cp:revision>
  <dc:subject/>
  <dc:title>esdvkWFkj ds ygq dss f’k{k</dc:title>
</cp:coreProperties>
</file>