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VwVk e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BROKEN HEART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/>
      </w:pPr>
      <w:r>
        <w:rPr>
          <w:rFonts w:eastAsia="Calibri" w:cs="Kruti Dev 050" w:ascii="Kruti Dev 050" w:hAnsi="Kruti Dev 050"/>
          <w:sz w:val="32"/>
        </w:rPr>
        <w:t>yksl ,atfyl ds cIrhl Vcjusdy esa çHkq ds fnu dh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ke</w:t>
      </w:r>
      <w:r>
        <w:rPr>
          <w:rFonts w:eastAsia="Calibri" w:cs="Kruti Dev 050" w:ascii="Kruti Dev 050" w:hAnsi="Kruti Dev 050"/>
          <w:sz w:val="32"/>
        </w:rPr>
        <w:t>] 2</w:t>
      </w:r>
      <w:r>
        <w:rPr>
          <w:rFonts w:cs="Kruti Dev 050" w:ascii="Kruti Dev 050" w:hAnsi="Kruti Dev 050"/>
          <w:sz w:val="32"/>
        </w:rPr>
        <w:t>9</w:t>
      </w:r>
      <w:r>
        <w:rPr>
          <w:rFonts w:eastAsia="Calibri" w:cs="Kruti Dev 050" w:ascii="Kruti Dev 050" w:hAnsi="Kruti Dev 050"/>
          <w:sz w:val="32"/>
        </w:rPr>
        <w:t xml:space="preserve"> t</w:t>
      </w:r>
      <w:r>
        <w:rPr>
          <w:rFonts w:cs="Kruti Dev 050" w:ascii="Kruti Dev 050" w:hAnsi="Kruti Dev 050"/>
          <w:sz w:val="32"/>
        </w:rPr>
        <w:t>qyS</w:t>
      </w:r>
      <w:r>
        <w:rPr>
          <w:rFonts w:eastAsia="Calibri" w:cs="Kruti Dev 050" w:ascii="Kruti Dev 050" w:hAnsi="Kruti Dev 050"/>
          <w:sz w:val="32"/>
        </w:rPr>
        <w:t>] 2012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Lord’s Day </w:t>
      </w:r>
      <w:r>
        <w:rPr>
          <w:rFonts w:cs="Times New Roman" w:ascii="Times New Roman" w:hAnsi="Times New Roman"/>
          <w:sz w:val="24"/>
          <w:szCs w:val="24"/>
        </w:rPr>
        <w:t>Evening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uly 29</w:t>
      </w:r>
      <w:r>
        <w:rPr>
          <w:rFonts w:eastAsia="Calibri" w:cs="Times New Roman" w:ascii="Times New Roman" w:hAnsi="Times New Roman"/>
          <w:sz w:val="24"/>
          <w:szCs w:val="24"/>
        </w:rPr>
        <w:t>, 2012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</w:t>
      </w:r>
      <w:r>
        <w:rPr>
          <w:rFonts w:cs="Kruti Dev 050" w:ascii="Kruti Dev 050" w:hAnsi="Kruti Dev 050"/>
          <w:sz w:val="32"/>
          <w:szCs w:val="32"/>
        </w:rPr>
        <w:t>VwVk eu ijes’oj ds ;ksX; cfynku gS % gs ijes’oj] rw VwVs vkSj fils gq, eu dks rqPN ugha tkurk</w:t>
      </w:r>
      <w:r>
        <w:rPr>
          <w:rFonts w:eastAsia="Calibri" w:cs="Kruti Dev 050" w:ascii="Kruti Dev 050" w:hAnsi="Kruti Dev 050"/>
          <w:sz w:val="32"/>
          <w:szCs w:val="32"/>
        </w:rPr>
        <w:t>** ¼Òtulafgrk 51%1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aus ;g /kkfeZd Áopu jkscVZ eqjs; esdgk;u ¼1813&amp;1843½ }kjk fn;s x;s /kkfeZd Áopu ls fy;k gSA pkgs os tYnh mudh rhlo+h tUefnu ls igys ej x,] esdgk;u muds oru LdksVysUM esa iquZm)kj ds fy;s cgqr bLrseky gksrs FksA os Áhehysuh;kfyLV </w:t>
      </w:r>
      <w:r>
        <w:rPr>
          <w:rFonts w:eastAsia="Calibri" w:cs="Times New Roman" w:ascii="Times New Roman" w:hAnsi="Times New Roman"/>
          <w:sz w:val="24"/>
          <w:szCs w:val="24"/>
        </w:rPr>
        <w:t>(Premillennialist)</w:t>
      </w:r>
      <w:r>
        <w:rPr>
          <w:rFonts w:eastAsia="Calibri"/>
          <w:b/>
          <w:szCs w:val="24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Fks ftlus fo’okl fd;k fd bl ;qx ds var esa ;gwnh yksx mudh fut Òwfe ij iqu%LFkkfir vkSj ifjofrZr fd, tk;saxsA mUgksaus dgk] ^^iqu%LFkkfir bL=k,y ijes’oj dh vksj ls vksl dh rjg gksxkA** MUdu esFklu us bl ;qok ;ktd ds fy;s dgk] ^^mlus Ápkj fd;k vuarrk mlds yykV ij vafdr djus ds lkFkA** eSa vkidks vÒh esdgk;u ds dqle; ds /kkfeZd Áopuks esa ls ,d ÁLrqr dj jgk gw¡] vkSj eSa vk’kk djrk gw¡ fd ;g vki esa ls fdlhdks Áse vkSj ‘kkafr ds vuqÒo rd ys tk,xk tks ;h’kq Ánku djrs gS mudks] ftlds ikl ^^VwVk vkSj filk gqvk eu gSA**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</w:t>
      </w:r>
      <w:r>
        <w:rPr>
          <w:rFonts w:cs="Kruti Dev 050" w:ascii="Kruti Dev 050" w:hAnsi="Kruti Dev 050"/>
          <w:sz w:val="28"/>
          <w:szCs w:val="32"/>
        </w:rPr>
        <w:t>VwVk eu ijes’oj ds ;ksX; cfynku gS % gs ijes’oj] rw VwVs vkSj fils gq, eu dks rqPN ugha tkurk</w:t>
      </w:r>
      <w:r>
        <w:rPr>
          <w:rFonts w:eastAsia="Calibri" w:cs="Kruti Dev 050" w:ascii="Kruti Dev 050" w:hAnsi="Kruti Dev 050"/>
          <w:sz w:val="28"/>
          <w:szCs w:val="32"/>
        </w:rPr>
        <w:t xml:space="preserve">** </w:t>
        <w:br/>
        <w:t xml:space="preserve">     ¼Òtulafgrk 51%1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wnh ‘kCn </w:t>
      </w:r>
      <w:r>
        <w:rPr>
          <w:rFonts w:cs="Times New Roman" w:ascii="Times New Roman" w:hAnsi="Times New Roman"/>
          <w:sz w:val="24"/>
          <w:szCs w:val="24"/>
        </w:rPr>
        <w:t>(Hebrew)</w:t>
      </w:r>
      <w:r>
        <w:rPr>
          <w:b/>
          <w:szCs w:val="24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^^fils gq,** </w:t>
      </w:r>
      <w:r>
        <w:rPr>
          <w:rFonts w:cs="Times New Roman" w:ascii="Times New Roman" w:hAnsi="Times New Roman"/>
          <w:sz w:val="24"/>
          <w:szCs w:val="24"/>
        </w:rPr>
        <w:t>“contrite”</w:t>
      </w:r>
      <w:r>
        <w:rPr>
          <w:rFonts w:cs="Kruti Dev 050" w:ascii="Kruti Dev 050" w:hAnsi="Kruti Dev 050"/>
          <w:sz w:val="32"/>
          <w:szCs w:val="32"/>
        </w:rPr>
        <w:t xml:space="preserve"> dk vuqokn fd;k x;k gS mldk vFkZ gS ^^dqpyk gqvk** </w:t>
      </w:r>
      <w:r>
        <w:rPr>
          <w:rFonts w:cs="Times New Roman" w:ascii="Times New Roman" w:hAnsi="Times New Roman"/>
          <w:sz w:val="24"/>
          <w:szCs w:val="24"/>
        </w:rPr>
        <w:t>“crushed”</w:t>
      </w:r>
      <w:r>
        <w:rPr>
          <w:b/>
          <w:szCs w:val="24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A MsohM ckr djrk gS </w:t>
      </w:r>
      <w:r>
        <w:rPr>
          <w:rFonts w:eastAsia="Calibri" w:cs="Kruti Dev 050" w:ascii="Kruti Dev 050" w:hAnsi="Kruti Dev 050"/>
          <w:sz w:val="32"/>
          <w:szCs w:val="32"/>
        </w:rPr>
        <w:t xml:space="preserve">^^VwVs vkSj </w:t>
      </w:r>
      <w:r>
        <w:rPr>
          <w:rFonts w:eastAsia="Calibri" w:cs="Kruti Dev 050" w:ascii="Kruti Dev 050" w:hAnsi="Kruti Dev 050"/>
          <w:i/>
          <w:sz w:val="32"/>
          <w:szCs w:val="32"/>
        </w:rPr>
        <w:t>fils gq,</w:t>
      </w:r>
      <w:r>
        <w:rPr>
          <w:rFonts w:eastAsia="Calibri" w:cs="Kruti Dev 050" w:ascii="Kruti Dev 050" w:hAnsi="Kruti Dev 050"/>
          <w:sz w:val="32"/>
          <w:szCs w:val="32"/>
        </w:rPr>
        <w:t xml:space="preserve"> eu** dhA esdgk;uus dgk % dksÃ Òh Òtulafgrk T;knk iw.kZ:i ls O;Dr ugha djrk vuqÒo i’pkrki djusokys fo’oklq vkRek dk % mlds iki dk fot;h Lohdkj dk ¼oh-oh- 3]4]5½( mldh rhoz bPNk elhg ds ygw }kjk ekQh dh ¼oh-7½( mldk mRdaBk ‘kq/n eu ds  ckn ¼oh-10½( mldh bPNk dqN ijes’oj dks lefiZr djuk muds lkjs Qk;ns ds fy;s--- os VwVk eu nsaxs ¼ÁÒq½ ¼oh-oh- 16] 17½A tSls cgqr igys os ekjk gqvk  esEuk nsrs Fks /kU;okn djus ds fpUg ds :i esa] blfy;s oks dgrk gS eSa ÁÒq dks nw¡xk cfy vkSj VwVk euA eSa ÁkFkZuk djrk gw¡ fd vki blh fo’ys”k.k ij vkvks] vkSj bl jkr ijes’oj dks VwVk eu nk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uÃ okpk ds v/khu ges dgk x;k gS] ^^rqe tkurs gks fd fdlh gR;kjs esa vuUr thou ugha jgrk** ¼1 ;wgUuk 3%15½A nkÅn us gR;k dh FkhA blhfy;s esjh ;g jk; gS fd] bl orZeku O;oLFkk esa] ;g lcls mfpr gS ns[kuk fd nkÅn dks D;k gqvk bl Òtulafgrk esa u;h fu;ekoyh ds ifjorZu dh jks’kuh esaA ge gekjs fo”k; dh vksj bl Ádkj ns[ksxa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^^VwVk eu ijes’oj ds ;ksX; cfynku gS % gs ijes’oj] rw VwVs vkSj fils gq, eu dks rqPN ugha tkurk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cs="Kruti Dev 050" w:ascii="Kruti Dev 050" w:hAnsi="Kruti Dev 050"/>
          <w:sz w:val="28"/>
          <w:szCs w:val="32"/>
        </w:rPr>
        <w:t>¼Òtulafgrk 51%1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LokÒkfod eu VwVk ugha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neh dk LokÒkfod eu dksÃ Òh ugha rksM+ ldrkA oks vuqÒo dj ldrk gS n;k] foifÙk] vkSj VwVs eu ds fcuk e`R;q Òh] eu ÁÒq dh n`f”V esa bruk dksey vkSj vn`&lt; gSA bldk cM+k ckbcy laca/kh n`”Vkar gS] fuxZeu dh fdrkc esa fQjkSu ds dBksj eu dkA pkgs ml ij ,d ds ckn U;k; vk;s] mlus ckjckj ewlk vkSj ,sjksu dk Ápkj vLohdkj fd;k] ^^mlus fQj vius eu dks dBksj fd;k] vkSj mudh u lquh** ¼fuxZeu 8%15½A tc ÁÒq ds U;k; esa mldk viuk igyk tUek iq= ejk rc Òh fQjkSu dk eu dBksj FkkA ge tkurs gS fd v?kksyksQ esa /kuoku vkneh Lo;a dk eu vÒh rd dBksj Fkk] bruk dBksj fd mlus vczke ds lkFk Òh nyhys dh! ¼ywdk 16%30½A e`R;q vkSj v?kksyksd Lo;a us mldk eu dksey vkSj fl[kkus ;ksX; ugha cuk;k! mlus ikiÒjk vkSj b’ojjfgr thou tks oks ft;k Fkk mlds fy;s dqN Òh i’pkrki ugha fn[kk;k! tc elhg us lw[ks gkFk okys vkneh dks paxk fd;k Fkk] oks ^^muds eu dh dBksjrk ls mnkl** Fkk ¼ejdql 3%5½A muds eu VwVs vkSj fils gq, ugha Fks ;g peRdkj ns[kus ds ckn ÒhA Ásfjrks ikSyql us muds ckjs esa dgk tks   ÁÒq dh vPNkÃ dks frjLdkj djrk gS dBksj vkSj i’pkrkighu eu gksus ls ¼jksfe;ksa 2%5½A O;oLFkk] lqlekpkj] n;k] foifÙk] e`R;q vkSj v?kksyksd Òh vifjofrZr vkneh;ks dk LokÒkfod eu ugha rksM+rk! muds eu iRFkj ls Òh dBksj gSA ogk¡ ij iwjh l`f”V esa vifjofrZr vkneh;ks ds eu ds tSlk dBksj vkSj dqN ugha gSA f;eZ;kg us dgk] ^^mUgksaus viuk eu pêku ls Òh vf/kd dBksj fd;k gS** ¼f;eZ;kg 5%3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cuk cpk, gqvks dk eu bruk dBksj D;ksa gS\ ckbcy gesa dgrk gS fd ogk¡ muds eu ij ijnk </w:t>
      </w:r>
      <w:r>
        <w:rPr>
          <w:rFonts w:cs="Times New Roman" w:ascii="Times New Roman" w:hAnsi="Times New Roman"/>
          <w:sz w:val="24"/>
          <w:szCs w:val="24"/>
        </w:rPr>
        <w:t>(vail)</w:t>
      </w:r>
      <w:r>
        <w:rPr>
          <w:b/>
          <w:szCs w:val="24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gSA</w:t>
      </w:r>
      <w:r>
        <w:rPr/>
        <w:t xml:space="preserve">  </w:t>
      </w:r>
      <w:r>
        <w:rPr>
          <w:rFonts w:eastAsia="Calibri" w:cs="Kruti Dev 050" w:ascii="Kruti Dev 050" w:hAnsi="Kruti Dev 050"/>
          <w:sz w:val="32"/>
          <w:szCs w:val="32"/>
        </w:rPr>
        <w:t>ckbcy dgrk gS] ^^muds án; ij ijnk iM+k jgrk gS** ¼2 dqfjfUFk;ksa 3%15½A LokÒkfod eu ckbcy esa fo’okl ugha djrk] O;oLFkk dh n`&lt;rk dks ugha ekurs] vkusokys Øks/k esa fo’okl ugha djrsA &lt;duk] ;k ijnk] mudh vk¡[kks ij yxk gS blfy;s os lPpkÃ ugha ns[k ldr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nwljk] ‘kSrku ds ikl muds eu dk vf/kdkj gSA oks ^^vkRek tks vc Òh vkKk u ekuusokyksa esa dk;Z djrk gS** ¼bfQfl;ksa 2%2½A ^^’kSrku---muds eu esa ls opu mBk ys tkrk gS** ¼ywdk 8%12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rljk] os ^^vijk/kksa vkSj ikiksa esa ejs gq,** ¼bfQfl;ksa 2%1½ gSA ejh gqÃ vkRek ugha lqu ldrh tks Ápkj fd;k gSA ejh gqÃ vkRek,¡ iki dk vijk/k Òko eglwl ugha djrhA ejh gqÃ vkRekvks ds ikl ^^cqf/n dh---vU/ksjh** ¼bfQfl;ksa 4%18½ gS] mudks ^^yqpiu dh ykylk** ¼bfQfl;ksa 4%19½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pkSFkk] mUgs dqN &gt;wBs dh ‘kj.k esa lqj{kk dh vk’kk gSA Òfo”;oDrk ;’kk;kg us dgk] ^^ge us &gt;wB dh ‘kj.k yh vkSj feF;k dh vkM+ esa fNis gq, gS** ¼;’kk;kg 28%15½A os lykerh dh vk’kk j[krs gS ckbcy esa fo’okl djus ls] gdhdr esa fd os ÁkFkZuk djrs gS] dyhfl;k dks iSlk nsrs gS] cifrLrk ikrs gS] ;k dksÃ nwljs &gt;wB dk ‘kj.k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ÁÒq dks ÁkFkZuk djks fd vkidks e`R;q] fcuk VwVs eu ds ‘kki ls nwj j[ks] D;ksafd vki fQlyusokyh tehu ij [kMs+ gksA ;g tYnh gh &gt;kM+ fn;k tk,xkA vkSj Òh] D;ksafd vkidks lPph vk’kk ugha gksxh tcrd vki ;h’kq ds ikl ugha vkr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tkx`r eu t+[eh gS] ijUrq VwVk gqvk ugha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</w:t>
      </w:r>
      <w:r>
        <w:rPr>
          <w:rFonts w:cs="Kruti Dev 050" w:ascii="Kruti Dev 050" w:hAnsi="Kruti Dev 050"/>
          <w:sz w:val="28"/>
          <w:szCs w:val="32"/>
        </w:rPr>
        <w:t>VwVk eu ijes’oj ds ;ksX; cfynku gS % gs ijes’oj] rw VwVs vkSj fils gq, eu dks rqPN ugha tkurk</w:t>
      </w:r>
      <w:r>
        <w:rPr>
          <w:rFonts w:eastAsia="Calibri" w:cs="Kruti Dev 050" w:ascii="Kruti Dev 050" w:hAnsi="Kruti Dev 050"/>
          <w:sz w:val="28"/>
          <w:szCs w:val="32"/>
        </w:rPr>
        <w:t xml:space="preserve">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Òtulafgrk 51%1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tkx`r eu gksuk vPNk gS] eu tks t[eh gS] ijUrq og i;kZIr ugha gSA vkidk eu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wVuk</w:t>
      </w:r>
      <w:r>
        <w:rPr>
          <w:rFonts w:eastAsia="Calibri" w:cs="Kruti Dev 050" w:ascii="Kruti Dev 050" w:hAnsi="Kruti Dev 050"/>
          <w:sz w:val="32"/>
          <w:szCs w:val="32"/>
        </w:rPr>
        <w:t xml:space="preserve"> gh pkfg,A vkSj tkx`r eudk vijk/k Òko blds VwVus ds fy;s rS;kj pkfg,A vijk/kÒko dh ,slh tkx`rrk dSls vkrh gS\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;oLFkk igyk t[e djrh gSA tc ijes’oj O;fDr dks cpkus tkrs gS] oks djrs gS fd O;fDr dks lkspus ikiksa ds ckjs esa tks mlus mudh O;oLFkk rksM+us ds }kjk fd, gSA ckbcy dgr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11" w:right="1411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</w:t>
      </w:r>
      <w:r>
        <w:rPr>
          <w:rFonts w:cs="Kruti Dev 050" w:ascii="Kruti Dev 050" w:hAnsi="Kruti Dev 050"/>
          <w:sz w:val="28"/>
          <w:szCs w:val="32"/>
        </w:rPr>
        <w:t>tks dksÃ O;oLFkk dh iqLrd esa fy[kh gqÃ lc ckrksa ds djus esa fLFkj ugha jgrk] og ‘kkfir gSA</w:t>
      </w:r>
      <w:r>
        <w:rPr>
          <w:rFonts w:eastAsia="Calibri" w:cs="Kruti Dev 050" w:ascii="Kruti Dev 050" w:hAnsi="Kruti Dev 050"/>
          <w:sz w:val="28"/>
          <w:szCs w:val="32"/>
        </w:rPr>
        <w:t>** ¼xykfr;ksa 3%10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vkids thou ds iki] vkSj vkids eu ds iki Ò;kud yxrs gS tc ÁÒq dh vkRek vkids eu dks t[eh djrh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ikih tkudkjh fn;s tkrs gS fd mlus egku~ vkSj ifo= ÁÒq ds fo:/n iki fd, gSA vki dgksxs] ^^eSa us dsoy rsjs gh fo:/n iki fd;k] vkSj tks rsjh n`f”V esa cqjk gS] ogh fd;k gS** ¼Òtulafgrk 51%4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hljk t[e vkrk gS tc vkidks lwfpr fd;k tkrk gS vkidh viuh vlgk;rk vkidks csgrj cukus ds fy;sA vÒh Òh vkidk eu VwVk ugha gSA vkidk eu ijes’oj ds fo:/n mBrk gS mudh O;oLFkk dh n`&lt;+rk ds dkj.k] vkSj D;ksafd vki elhg esa fo’okl mRiUu ugha dj ldrsA vki ÁÒq ds lkFk Øks/k eglwl djrs gks vkidks bl rqPN voLFkk esa NksM+us ds dkj.kA ;g fn[kkrk gS fd vkidk eu vÒh Òh ugha VwVkA vki vius Lo;a ds fy;s ykpkj eglwl djrs gks vkSj nq%[kh gksrs gks fd ÁÒq us vkidh lgk;rk ugha dh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h[kks fd ;g ,d pht gS bl Ádkj vijk/kh gksuk] vkSj nwljh pht gS cpk, tkus ds fy;sA iki ds vijk/kÒko esa er jgks! vki vÒh rd ifjofrZr ugha gk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ifjorZu esa eu nks Ádkj ls VwVrk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gyk] vkidk eu VwVsxk bldh viuh /kkfeZdrk lsA tc ifo= vkRek vkidks Øwl ij p&lt;+k, gq, ;h’kq ds ikl ys tkrs gS] vkidk eu VwVsxk eqfDr &lt;w¡&lt;us ls vki dqN djrs gks mlds flQZ ;h’kq }kjk gh cpk, tk ldrs gksA vki MsohM csbuZM ds lkFk dgksxs] ^^eq&gt;s vk’p;Z gS D;ksa eSaus dÒh Òh fdlh vksj jkLrs ls eqfDr ds fy;s lkspk**A fQj ;h’kq dk vuqxzg cgqr vn~Òwr fn[krk gSA D;k vkids ikl ;g VwVk eu gS&amp;;s lkspus ds }kjk VwVk fd ;h’kq Øwl ij ejrs gS vkids ikiksa dks pqdkus] vkSj mudh /kkfeZdrk vkidks ns\ vki vkSj T;knk nsj eqfDr dh fuf’parrk ds fy;s ugha ns[kksxsA vc vdsys ;h’kq dks ns[kksxsA ;g utj gS ;h’kq ds Áse djusokys eu dh vksj tks eu dks bldh viuh /kkfeZdrk ls rksM+rk gSA vksg] ,sls VwVs eu ds fy;s ÁkFkZuk dhft;s! xoZ djuk jksdk tk,xkA vki dgsaxs] ^^o/k fd;k gqvk esEuk gh lkeF;Z gS** esjs fy;s! ¼Ádkf’krokD; 5%12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Òq vÒh Òh cqykrs gS! eSa ugha :d ldrk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esjk eu eSa eku ysrk g¡w fcuk foyac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lkj lalkj] fcnkÃ! vkils eSa vyx gks tkÅ¡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ÁÒq dh vkokt esjs eu rd igq¡ph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^^ÁÒq vÒh Òh cqykrs gS**] xsjgkMZ VsLVhtsu }kjk] 1697&amp;1769(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tsu ,y- cksFkZohd }kjk vuqokn fd;k gqvk] 1813&amp;189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] nksckjk] vkidk eu rksM+k tk,xk iki ds Áse lsA tc vki lPpkÃ ls elhg ij Òjkslk djrs gks] vki fQj iki ls uQjr djksxsA fQj vki iki ls frjLdkj djsaxs D;ksafd oks vkidks ÁÒq ls tqnk djrk gSA vki fQj iki ls frjLdkj djsaxs D;ksafd blus ;h’kq dks Øwl ij p&lt;+k;k] mudh vkRek ij ckst Mkyk] mudks ygw dk ilhuk cgkuk iM+k] ygw cgk;k vkSj ejsA vki iki ls uQjr djsaxs] tkurs gq, fd blus vkidks dqN ugha fn;k flok nq%[k dsA vki vius iki ds fy;s  ekre djsaxs D;ksafd ;s ;h’kq ds Áse ds fo:/n fd;k x;k Fkk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</w:t>
      </w:r>
      <w:r>
        <w:rPr>
          <w:b/>
        </w:rPr>
        <w:t>V</w:t>
      </w:r>
      <w:r>
        <w:rPr>
          <w:rFonts w:eastAsia="Calibri" w:cs="Kruti Dev 050" w:ascii="Kruti Dev 050" w:hAnsi="Kruti Dev 050"/>
          <w:b/>
          <w:sz w:val="32"/>
          <w:szCs w:val="32"/>
        </w:rPr>
        <w:t>- pkSFkk] VwVs eu ds Qk;n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wVk eu ijes’oj ds ;ksX; cfynku gS % gs ijes’oj] rw VwVs vkSj fils gq, eu dks rqPN ugha tkurk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Òtulafgrk 51%1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wVk eu vkidks Øwl ds Ápkj ij vlarq”V gksus ls nwj j[krk gSA vifjofrZr eu ,sls Ápkj ls vlarq”V gksrs gSA cgqr ls yksx blls uQjr djrs gSA cgqr ls nwljs lksprs gS ;s ew[krkZ ds vykok dqN ughaA dqN yksx dyhfl;k Òh NksM+rs gS D;ksafd os vdsys Øwl ds }kjk eqfDr ds Ápkj ls gh vlarq”B gSA ckbcy dgr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Øwl dh dFkk uk’k gksusokyksa ds fy;s ew[kZrk gS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1 dqfjfUFk;ksa 1%18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ls] ckbcy dgr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s viuh pkypyu ls elhg ds Øwl ds cSjh gS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fQfyfIi;ksa 3%18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arq VwVk eu Øwl ds Ápkj ls vlarq”B ugha gks ldrkA VwVk eu lnk ds fy;s /kkfeZdrk lquus cSB ldrk gS fcuk dke] elhg dh nwljs ds cnys Øwl ij dh e`R;q ls! VwVs eu dks balku dh cukÃ /kkfeZdrk ls eqgj fd;k gqvk vkSj lkekU; lekf/k dks lquus ls Áse gS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Òh] VwVk eu ;h’kq esa foJke esa gSA vifjofrZr eu dks dÒh Òh foJke ugha gksrk] D;ksafd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nq”V rks ygjkrs gq, leqæ ds leku gS tks fLFkj ugha jg ldrk] vkSj mldk ty eSy vkSj dhp mNkyrk gS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7%20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kx`r eu foJke esa ugha gSA ‘kksd vkSj nnZ eu esa gS muds tks iki ds vijk/kÒko ds v/khu gS] ijarq ;h’kq dk Òjkslk djus dk bUdkj djrs gSA ijUrq lPph rjg VwVk eu viusLo;a dks ;h’kq ij Mky nsrk gSA vkSj ;h’kq dh /kkfeZdrk mudks dyafdr djrh gS lkjs Mj ysdjA ;h’kq dk Áse ^^Ò; dks nwj djrk gS** ¼1 ;wgUuk 4%18½A VwVk eu iwjh rjg ;h’kq ls larq”B gSA oks muds fy;s i;kZIr gSA D;k vki iwjh rjg ls ;h’kq ls larq”B gks\ D;k vkidk eu dk VwVuk i;kZIr gS muds ikl vkus vkSj mudk Òjkslk djus\ ;k vki vÒh Òh vH;kl djus dk Á;Ru djrs gks] ;k Á;Ru djrs gks fuf’parrk &lt;w¡&lt;us\ eSa ÁkFkZuk djrk gw¡ fd vki oks fu;ekuqlkj Á;Ruks dks NksM+ nsaxs] vkSj ;h’kq ij Òjkslk djksxs] vkSj flQZ vdsys ;h’kq! esgjckuh djds [kMs+ jgh;s vkSj vkids xhr ds ipsZ ls ÒfDrxhr Øekad vkB xkÃ;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gjckuh djds [kMs+ jgks vkSj ÒfDrxhr xkvksA vxj vki vÒh rd cpk, gq, ugha gks] vkSj vkidks Mks- dsxu vkSj eq&gt;ls blds ckjs esa ckr djuh gks] esgjckuh djds ihNs ds d{k esa tkvks tc ge xkrs gSA ge vkids lkFk tk,xs nwljs d{k esa ckrphr vkSj ÁkFkZuk dju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vks] vki nq”V] Òkjh ckst ls yns gq,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fxjus ds dkj.k dqpys vkSj VwVs gq,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csgrj gksus rd foyac djrs gk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vki dÒh Òh ugha vkvksxs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kfeZd ugha] /kkfeZd ugha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ikih;ksa ;h’kq vk;s gS cqyku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kfeZd ugha] /kkfeZd ugha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ikih;ksa ;h’kq vk;s gS cqyku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¼^^vkvks] rqe ikih;ks** tkslsQ gkVZ }kjk] 1712&amp;1768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/kkfeZd Áopu ls igys Mks- ØsxVu ,y pku }kjk i&lt;+k gqvk ifo= ‘kkL= %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Òtulafgrk 34%15&amp;18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/kkfeZd Áopu ls igys Jheku csUtkfeu fdudsM xzhfQFk }kjk xk;k gqvk xhr %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ab/>
        <w:t>^^ÁÒq vÒh Òh cqykrs gS** ¼xsjgkMZ VsLVhZtsu }kjk] 1697&amp;1769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sz w:val="40"/>
          <w:szCs w:val="32"/>
        </w:rPr>
      </w:pPr>
      <w:r>
        <w:rPr>
          <w:rFonts w:eastAsia="Calibri"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sz w:val="40"/>
          <w:szCs w:val="32"/>
        </w:rPr>
      </w:pPr>
      <w:r>
        <w:rPr>
          <w:rFonts w:eastAsia="Calibri" w:cs="Kruti Dev 050" w:ascii="Kruti Dev 050" w:hAnsi="Kruti Dev 050"/>
          <w:sz w:val="40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sz w:val="40"/>
          <w:szCs w:val="32"/>
        </w:rPr>
      </w:pPr>
      <w:r>
        <w:rPr>
          <w:rFonts w:cs="Kruti Dev 050" w:ascii="Kruti Dev 050" w:hAnsi="Kruti Dev 050"/>
          <w:b/>
          <w:sz w:val="40"/>
          <w:szCs w:val="44"/>
        </w:rPr>
        <w:t>VwVk e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b/>
          <w:b/>
          <w:sz w:val="32"/>
          <w:szCs w:val="44"/>
        </w:rPr>
      </w:pPr>
      <w:r>
        <w:rPr>
          <w:rFonts w:eastAsia="Calibri" w:cs="Kruti Dev 050" w:ascii="Kruti Dev 050" w:hAnsi="Kruti Dev 050"/>
          <w:b/>
          <w:sz w:val="32"/>
          <w:szCs w:val="44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cs="Kruti Dev 050"/>
          <w:b/>
          <w:b/>
          <w:sz w:val="32"/>
          <w:szCs w:val="44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ind w:left="1008" w:right="1008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</w:t>
      </w:r>
      <w:r>
        <w:rPr>
          <w:rFonts w:cs="Kruti Dev 050" w:ascii="Kruti Dev 050" w:hAnsi="Kruti Dev 050"/>
          <w:sz w:val="32"/>
          <w:szCs w:val="32"/>
        </w:rPr>
        <w:t>VwVk eu ijes’oj ds ;ksX; cfynku gS % gs ijes’oj] rw VwVs vkSj fils gq, eu dks rqPN ugha tkurk</w:t>
      </w:r>
      <w:r>
        <w:rPr>
          <w:rFonts w:eastAsia="Calibri" w:cs="Kruti Dev 050" w:ascii="Kruti Dev 050" w:hAnsi="Kruti Dev 050"/>
          <w:sz w:val="32"/>
          <w:szCs w:val="32"/>
        </w:rPr>
        <w:t>** ¼Òtulafgrk 51%1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1 ;wgUuk 3%15½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080" w:leader="none"/>
          <w:tab w:val="left" w:pos="1699" w:leader="none"/>
        </w:tabs>
        <w:ind w:left="1138" w:hanging="1138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LokÒkfod eu VwVk ugha gS] fuxZeu 8%15( ywdk 16%30( ejdql 3%5( jksfe;ks 2%5( f;eZ;kg 5%3( 2 dqfjfRFk;ksa 3%15( bfQfl;ksa 2%2( ywdk 8%12( bfQfl;ksa 2%1] 4%18] 19( ;’kk;kg 28%15A</w:t>
      </w:r>
    </w:p>
    <w:p>
      <w:pPr>
        <w:pStyle w:val="Normal"/>
        <w:tabs>
          <w:tab w:val="clear" w:pos="720"/>
          <w:tab w:val="left" w:pos="562" w:leader="none"/>
          <w:tab w:val="left" w:pos="1080" w:leader="none"/>
          <w:tab w:val="left" w:pos="1699" w:leader="none"/>
        </w:tabs>
        <w:ind w:left="1138" w:hanging="1138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tkx`r eu t+[eh gS] ijUrq VwVk gqvk ugha] xykfr;ksa 3%10( Òtulafgrk 51%4A</w:t>
      </w:r>
    </w:p>
    <w:p>
      <w:pPr>
        <w:pStyle w:val="Normal"/>
        <w:tabs>
          <w:tab w:val="clear" w:pos="720"/>
          <w:tab w:val="left" w:pos="562" w:leader="none"/>
          <w:tab w:val="left" w:pos="1080" w:leader="none"/>
          <w:tab w:val="left" w:pos="1699" w:leader="none"/>
        </w:tabs>
        <w:ind w:left="1138" w:hanging="1138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ifjorZu esa eu nks Ádkj ls VwVrk gS] Ádkf’krokD; 5%12A</w:t>
      </w:r>
    </w:p>
    <w:p>
      <w:pPr>
        <w:pStyle w:val="Normal"/>
        <w:tabs>
          <w:tab w:val="clear" w:pos="720"/>
          <w:tab w:val="left" w:pos="562" w:leader="none"/>
          <w:tab w:val="left" w:pos="1080" w:leader="none"/>
          <w:tab w:val="left" w:pos="1699" w:leader="none"/>
        </w:tabs>
        <w:ind w:left="1138" w:hanging="1138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</w:t>
      </w:r>
      <w:r>
        <w:rPr/>
        <w:t>V</w:t>
      </w:r>
      <w:r>
        <w:rPr>
          <w:rFonts w:eastAsia="Calibri" w:cs="Kruti Dev 050" w:ascii="Kruti Dev 050" w:hAnsi="Kruti Dev 050"/>
          <w:sz w:val="32"/>
          <w:szCs w:val="32"/>
        </w:rPr>
        <w:t>- pkSFkk]</w:t>
        <w:tab/>
        <w:t>VwVs eu ds Qk;ns] 1 dqfjfUFk;ksa 1%18( fQfyfIi;ksa 3%18( ;’kk;kg 57%20( 1 ;wgUuk 4%18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42:00Z</dcterms:created>
  <dc:creator>Administrator</dc:creator>
  <dc:description/>
  <dc:language>en-US</dc:language>
  <cp:lastModifiedBy>Use This Account</cp:lastModifiedBy>
  <cp:lastPrinted>2012-08-06T22:22:00Z</cp:lastPrinted>
  <dcterms:modified xsi:type="dcterms:W3CDTF">2012-08-07T15:49:00Z</dcterms:modified>
  <cp:revision>5</cp:revision>
  <dc:subject/>
  <dc:title/>
</cp:coreProperties>
</file>