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LoxZnwr gekjs lkFk g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THE ANGELS ARE WITH 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ÁHkq ds fnu dh ‘kke] 8 tuojh 2012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January 8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tc eSaus ns[kk] rks ml flagklu vkSj mu Ákf.k;ksa vkSj mu Ákphuksa ds pkjksa vksj cgqr ls LoxZnwrksa dk ‘kCn lquk] ftu dh fxurh yk[kksa vkSj djksMksa dh Fkh** ¼Ádkf’krokD; 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dHkh Hkh fdlh ;ktd dks iwjk /kkfeZd Áopu LoxZnwrksa ij Ápkj djrs ugha lqukA fQj Hkh LoxZnwr leLr ckbcy esa eq[; jgs gSaA Ádkf’krokD; 5%11 esa ÁkjaHk dk ewylw= ges dgrk gS fd ogk¡ ij vufxur LoxZnwr gS] ^^yk[kksa vkSj djksM+ks** ¼Ádkf’krokD; 5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oxZnwr leLr ckbcy esa ÁR;{k gSA tc vczkeus mlds nkl dks mlds iq= blgkd ds fy;s iRuh &lt;w¡&lt;us Hkstk] mlus nkl dks dgk fd ÁHkq mlds vkxs LoxZnwr Hkstsaxs] mls lgk; djus ¼mRifr 24%7½A tSls ;kdwc lQj dj jgk Fkk] oks ^^ÁHkw ds LoxZnwr** ls feyk FkkA Mks- tksu xhy ¼1697&amp;1771½ us dgk fd LoxZnwr nks twFk esa ckaVs x;s Fks mls cpkusA mudk ,d twFk mlds vkxs x;k vkSj LoxZnwr dk nwljk twFk mlds ihNs x;k] mldh j{kk djus ¼mRifr 32%1&amp;2½A tc ywr vkSj mldk ifjokj lnkse ds loZuk’k ds [krjs esa Fks] LoxZnwr us mUgsa vHkkX; uxj ls ckgj fudkyk ¼mRifr 19%15&amp;17½A tc nkfu¸;sy dks flagks dh xqQk esa Qsadk x;k Fkk] ÁHkq us LoxZnwr dks Hkstk ^^flagks dk eq¡g can** djus ¼nkfu¸;sy 6%22½A tc Ásfjrks cUnhx`g esa Mkys x;s Fks lqlekpkj Ápkj djus ds dkj.k] ^^jkr dks ÁHkq ds ,d LoxZnwr us cUnhx`g ds }kj [kksys]** vkSj mUgsa vkt+kn fd;k ¼Ásfjrksa 5%19&amp;20½A tc Ásfjrksa irjl cUnhx`g esa Mkyk x;k Fkk lqlekpkj Ápkj djus ds dkj.k] LoxZnwr vk;k vkSj cUnhx`g ds }kj [kksydj mls NqM+k fy;k Fkk ¼Ásfjrksa 12%7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LoxZnwr us uotkr tUes elhg dh ftanxh cpk;h ;qlwQ ds le{k ÁR;{k gksdj vkSj mls cPps ds lkFk feL= Hkkx tkus dks dgrs gq, ¼erh 2%13&amp;14½A ckn esa nq”VkRekus elhg dks ÁyksHku fn;k e:LFky esa] ^^LoxZnwr vkdj mldh lsok djus yxs** ¼erh 4%11½A LoxZnwr us elhg dks lkeF;Z fn;k tc os gekjs ikiks ds }kjk dqpys x;s] ygwHkjk ilhuk cgk;k xrleuh dh okfVdk esa ¼ywdk 22%43&amp;44½A LoxZnwrus elhg dh dcz ls iRFkj gVk;k] vkSj L=h ls dgk tks ogka vk;h Fkh dh os e`R;q ls mBs gS ¼erh 28%2] 5&amp;6½A gtkjksa LoxZnwrksus elhg dk lkFk fn;k tc os fQj ls LoxZ esa mBs ¼Hktulafgrk 68%17&amp;18( bfQfl;ksa 4%8½A vkSj ifo= LoxZnwr elhg ds nwljs ckj vkus ds lkFk uhps vk;saxs ¼ywdk 9%26( 2 fFkLlyquhfd;ksa 1%7½A nsf[k;s Mks- tksu xhy] </w:t>
      </w:r>
      <w:r>
        <w:rPr>
          <w:rFonts w:cs="Kruti Dev 050" w:ascii="Kruti Dev 050" w:hAnsi="Kruti Dev 050"/>
          <w:b/>
          <w:i/>
          <w:sz w:val="32"/>
        </w:rPr>
        <w:t>, cksMh vkWQ MksDVªhuy MhokbuhVh</w:t>
      </w:r>
      <w:r>
        <w:rPr>
          <w:rFonts w:cs="Kruti Dev 050" w:ascii="Kruti Dev 050" w:hAnsi="Kruti Dev 050"/>
          <w:sz w:val="32"/>
        </w:rPr>
        <w:t>] /k csIVhLV LVkuMMZ csjj] ,u-Mh-] Hkkx 1] i`i`”B 262&amp;26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Sj Hkh] ÁHkq ds yksxksa ds fy;s LoxZnwr dk dke ckbcy esa Li”Vrk ls ÁdV fd;k gSA os ÁHkq ds yksxksa dh j{kk vkSj cpko djrs gSaA Hktulafgrk 91%11&amp;12 dgrk gS] ^^og vius nwrksa dks rsjs fufeRr vkKk nsxk] fd tgk¡ dgk¡ rw tk, os rsjh j{kk djsA os rq&gt; dks gkFkksa gkFk mBk ysaxs] ,slk u gks fd rsjs ikaoks esa iRFkj ls Bsl yxs**A nkfu¸;sy 3%28 dgrk gS fd ÁHkqus ^^viuk nwr Hkstdj vius bu nklksa dks cpk;k**A bckfu;ksa 1%14 dgrk gS fd ÁHkq us LoxZnwr dks Hkstk ^^m)kj ikusokyksa ds fy;s lsok djus** dksA nsf[k;s Mks- gsuzh lh- Fkh;sLlsu] </w:t>
      </w:r>
      <w:r>
        <w:rPr>
          <w:rFonts w:cs="Kruti Dev 050" w:ascii="Kruti Dev 050" w:hAnsi="Kruti Dev 050"/>
          <w:b/>
          <w:i/>
          <w:sz w:val="32"/>
        </w:rPr>
        <w:t>bUVªksMDVjh ysdplZ bu lhLVesVhd Fkh;ksyksth]</w:t>
      </w:r>
      <w:r>
        <w:rPr>
          <w:rFonts w:cs="Kruti Dev 050" w:ascii="Kruti Dev 050" w:hAnsi="Kruti Dev 050"/>
          <w:sz w:val="32"/>
        </w:rPr>
        <w:t xml:space="preserve"> ,MjekUl Ádk’ku dEiuh] 1971 dh Ár] i`”B- 20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c ls LoxZnwr dk dke bruh Li”Vrk ls ckbcy esa ¼vkSj dbZ ckj½ ÁdV fd;k x;k gS] D;ksa ,slk gS fd ge vkt iwjk /kkfeZd Áopu LoxZnwrksa ij u lqusa\ eSaus dHkh Hkh fdlh Hkh ;ktd dks LixZnwrksa ij iwjk /kkfeZd Áopu Ápkj djrs ugha lqukA D;k vkius\ vkt ,slk D;ksa gSa\ eSa lksprk gw¡ fd ogk¡ dqN dkj.k gSaA igyk] cgqr ls ;ktd dHkh Hkh ifjofrZr ugha FksA oks ‘kk;n eq[; dkj.k gh gksxkA nwljk] cgqr ls tks ifjofrZr gS os ÁHkq }kjk cqyk;s ugha x;sA esjs nh?kZdky ds ;ktd] yksl ,atfyl ds igys phuh csIVhLV dyhfl;k esa] us dgk] ^^vkf[kjh fnuksa esa dyhfl;k esa futZurk ;ktd dh deh ds dkj.k ugha gSa] ijUrq ;ktd dh Ápqjrk tks ÁHkq ds ¼cqykos vkSj½ iqdkj vkSj ÁHkq ds Hkstus ds fcuk gSA tc os ÁHkq }kjk ugha Hksts x;s] os dSls vk’kk djsa] ÁHkq dks muds fy;s ftEesnkj Bgjkuk vkSj mUgsa muds lans’k }kjk fu;qDr djsa\ ¼freksFkh yhu] ih,p-Mh-] </w:t>
      </w:r>
      <w:r>
        <w:rPr>
          <w:rFonts w:cs="Kruti Dev 050" w:ascii="Kruti Dev 050" w:hAnsi="Kruti Dev 050"/>
          <w:b/>
          <w:i/>
          <w:sz w:val="32"/>
        </w:rPr>
        <w:t>/k lhØsV vkWQ ppZ xzksFk] ¼dyhfl;k dh Áxfr dk jgL;½]</w:t>
      </w:r>
      <w:r>
        <w:rPr>
          <w:rFonts w:cs="Kruti Dev 050" w:ascii="Kruti Dev 050" w:hAnsi="Kruti Dev 050"/>
          <w:sz w:val="32"/>
        </w:rPr>
        <w:t xml:space="preserve"> igyk phuh csIVhLV dyhfl;k] 1992] i`i`”B 21&amp;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ktd tks ifjofrZr ugha gSa] vkSj tks ÁHkq ds }kjk ugha cqyk;s x;s] os dksbZ dkj.k ugha ns[ksaxs ^^ijes’oj ds lkjs vfHkÁk; dks rqEgsa iwjh jhfr ls crkus** ¼Ásfjrks 20%27½ ds fy;sA eSa lksprk gw¡ fd ;s nwljk dkj.k gS fd gesa LoxZnwr ;k nkuoksa ds ckjs esa cgqr de lqurs gSa gekjs r[r ij vktA gdhdr esa] ge ;h’kq elhg Lo;a ij cgqr gh de /kkfeZd Áopu lqurs gSa! djhcu vkt lkjs /kkfeZd Áopu vkneh &amp; dsfUær vkSj dkj.kHkwr gS &amp; uk fd ÁHkq dsfUær vkSj vk/;kfRe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gqr o”kZ igys eSaus /kkfeZd Áopu Ápkj fd;k Fkk LoxZnwrksa ij mRrjh; dsfyQksfuZ;k ds dyhfl;k esaA eSaus flQZ Mks- Fkh;sLlsu dh flLVesVhd Fkh;ksyksth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½ dh fdrkc ls LoxZnwrksa ds ckjs esa dqN eqn~ns fn;sA eSaus esjk /kkfeZd Áopu [kks;s gqvksa dks elhg dh vksj fQjus ds fy;s etcwr ohurh djrs gq, [kRe fd;kA cgqrksa us esjs fuea=.k dks ÁfrHkko fn;kA ijUrq nwljs fnu ;ktd us eq&gt; ij geyk fd;k muds dqN cM+ksa ds lkeus] ;g dgrs gq, fd esjk /kkfeZd Áopu ^^/kkfeZd fo’okl dh mikluk** ¼</w:t>
      </w:r>
      <w:r>
        <w:rPr>
          <w:rFonts w:cs="Arial" w:ascii="Arial" w:hAnsi="Arial"/>
          <w:sz w:val="22"/>
        </w:rPr>
        <w:t>cultish</w:t>
      </w:r>
      <w:r>
        <w:rPr>
          <w:rFonts w:cs="Kruti Dev 050" w:ascii="Kruti Dev 050" w:hAnsi="Kruti Dev 050"/>
          <w:sz w:val="32"/>
        </w:rPr>
        <w:t xml:space="preserve">½ djusokyk vkSj tks ys tk ldrk gS ^^LoxZnwrksa dh iwtk** ¼dqyqfLl;ksa 2%18½ rdA cs’kd oks vuFkZd opu FkkA tc dqN Ádkj ds vifo= vkSj Øqj yksx lkeuk djrs gS muds iki ds lkFk /kkfeZd Áopu esa os cgqr ckj ^^/kkfeZd fo’okl dh mikluk** djusokys dgs tkrs gSaA eSaus oks dyhfl;k NksM fn;kA djhc nks lky ckn e’kgwj lqlekpkj Ápkjd chyh xzsgkeus fdrkc Ádkf’kr dh ftldk ‘kh”kZd Fkk] </w:t>
      </w:r>
      <w:r>
        <w:rPr>
          <w:rFonts w:cs="Kruti Dev 050" w:ascii="Kruti Dev 050" w:hAnsi="Kruti Dev 050"/>
          <w:b/>
          <w:i/>
          <w:sz w:val="32"/>
        </w:rPr>
        <w:t>LoxZnwr % ÁHkq ds [kkuxh Áfrfuf/k ¼</w:t>
      </w:r>
      <w:r>
        <w:rPr>
          <w:b/>
          <w:i/>
          <w:sz w:val="22"/>
        </w:rPr>
        <w:t>Angels : God’s Secret Agents</w:t>
      </w:r>
      <w:r>
        <w:rPr>
          <w:rFonts w:cs="Kruti Dev 050" w:ascii="Kruti Dev 050" w:hAnsi="Kruti Dev 050"/>
          <w:b/>
          <w:i/>
          <w:sz w:val="32"/>
        </w:rPr>
        <w:t>½</w:t>
      </w:r>
      <w:r>
        <w:rPr>
          <w:rFonts w:cs="Kruti Dev 050" w:ascii="Kruti Dev 050" w:hAnsi="Kruti Dev 050"/>
          <w:sz w:val="32"/>
        </w:rPr>
        <w:t xml:space="preserve"> ¼McyMs ,UM dEiuh] 1975½A chyh xzsgke dh fdrkc esa cgqr dqN Fkk tks eSaus /kkfeZd Áopu esa Ápkj fd;k Fkk ftls ;ktd us ^^/kkfeZd fo’okl dh mikluk** ¼</w:t>
      </w:r>
      <w:r>
        <w:rPr>
          <w:rFonts w:cs="Arial" w:ascii="Arial" w:hAnsi="Arial"/>
          <w:sz w:val="22"/>
        </w:rPr>
        <w:t>cultish</w:t>
      </w:r>
      <w:r>
        <w:rPr>
          <w:rFonts w:cs="Kruti Dev 050" w:ascii="Kruti Dev 050" w:hAnsi="Kruti Dev 050"/>
          <w:sz w:val="32"/>
        </w:rPr>
        <w:t>½ dgk FkkA eSaus mUgsa chyh xzsgke ds fdrkc dh Ár Hksth fVIi.kh ds lkFk ftlesa dgk] ^^D;k ;s fdrkc /kkfeZd fo’okl dh mikluk ¼</w:t>
      </w:r>
      <w:r>
        <w:rPr>
          <w:sz w:val="22"/>
        </w:rPr>
        <w:t>cultish</w:t>
      </w:r>
      <w:r>
        <w:rPr>
          <w:rFonts w:cs="Kruti Dev 050" w:ascii="Kruti Dev 050" w:hAnsi="Kruti Dev 050"/>
          <w:sz w:val="32"/>
        </w:rPr>
        <w:t>½ gSa\** mUgksaus dHkh Hkh eq&gt;s ÁR;qRrj ugha fn;kA bllsa T;knk nsj ckn ugha] ;s ;ktd dyhfl;k ls fudky fn;s x;s vksjrksa ds lkFk muds leqnk; esa O;fHkpkj djus ds dkj.kA os tks esjs etcwr] iq”V rjhds dk Ápkj dks Áfrlkn nsrs gSa os dqN u dqN nks”k &lt;w¡&lt;saxs dksbZ ckr ugha eSa tks Hkh d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chyh xzsgke ds dqN eqn~nksa ij lger ugha gksrk gw¡] eSa ns[krk gw¡ fd ogk¡ ij FkksMh phtsa gS lger gksus ds fy, mudh LoxZnwr ij dh fdrkc esaA mu fdrkc esa chyh xzsgke us dgk gS fd ^^ckbcy ds ÁHkqus gesa cgqr cMk ifjek.k dgk gSA bl dkj.k ds fy;s] Fkh;ksyksth;u ¼/keZ fl)kar esa ekuusokys½ ;qxks ls loZO;kiDrk ls lger gq, gS ^</w:t>
      </w:r>
      <w:r>
        <w:rPr>
          <w:sz w:val="22"/>
        </w:rPr>
        <w:t>Angelology</w:t>
      </w:r>
      <w:r>
        <w:rPr>
          <w:rFonts w:cs="Kruti Dev 050" w:ascii="Kruti Dev 050" w:hAnsi="Kruti Dev 050"/>
          <w:sz w:val="32"/>
        </w:rPr>
        <w:t>* ¼LoxZnwr ds ckjs esa ‘kkL=½ ds egRo ds ckjs esa ¼LoxZnwrksa ds ckjs esa ckbcy dh lPpkbZ dk fu;fer dFku½A os bls mipkj dk ;ksX; U;k; dgrs gS fdlh Hkh fdrkc] lhLVesVhd Fkh;ksyksth esa** ¼</w:t>
      </w:r>
      <w:r>
        <w:rPr>
          <w:sz w:val="22"/>
        </w:rPr>
        <w:t>ibid</w:t>
      </w:r>
      <w:r>
        <w:rPr>
          <w:sz w:val="32"/>
        </w:rPr>
        <w:t>]</w:t>
      </w:r>
      <w:r>
        <w:rPr>
          <w:rFonts w:cs="Kruti Dev 050" w:ascii="Kruti Dev 050" w:hAnsi="Kruti Dev 050"/>
          <w:sz w:val="32"/>
        </w:rPr>
        <w:t xml:space="preserve"> i`”B 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cMs lq/kkjd ekVhZu yqFkj us dgk] ^^LoxZnwr vk/;kfRed thou gS fcuk ‘kjhj ds] ÁHkq }kjk cuk;k gqvk elhghrk vkSj dyhfl;k dh lHkk ds fy;s** ¼xzsgke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] i`”B </w:t>
      </w:r>
      <w:r>
        <w:rPr>
          <w:rFonts w:cs="Arial" w:ascii="Arial" w:hAnsi="Arial"/>
          <w:sz w:val="22"/>
        </w:rPr>
        <w:t>X</w:t>
      </w:r>
      <w:r>
        <w:rPr>
          <w:rFonts w:cs="Kruti Dev 050" w:ascii="Kruti Dev 050" w:hAnsi="Kruti Dev 050"/>
          <w:sz w:val="32"/>
        </w:rPr>
        <w:t xml:space="preserve">½A tksu dkYohu] Hkkx 1 esa] muds </w:t>
      </w:r>
      <w:r>
        <w:rPr>
          <w:rFonts w:cs="Kruti Dev 050" w:ascii="Kruti Dev 050" w:hAnsi="Kruti Dev 050"/>
          <w:b/>
          <w:i/>
          <w:sz w:val="32"/>
        </w:rPr>
        <w:t>elhgh /keZ dh laLFkk ¼</w:t>
      </w:r>
      <w:r>
        <w:rPr>
          <w:b/>
          <w:i/>
          <w:sz w:val="22"/>
        </w:rPr>
        <w:t>Institutes of the Christian Religion</w:t>
      </w:r>
      <w:r>
        <w:rPr>
          <w:rFonts w:cs="Kruti Dev 050" w:ascii="Kruti Dev 050" w:hAnsi="Kruti Dev 050"/>
          <w:b/>
          <w:i/>
          <w:sz w:val="32"/>
        </w:rPr>
        <w:t>½</w:t>
      </w:r>
      <w:r>
        <w:rPr>
          <w:rFonts w:cs="Kruti Dev 050" w:ascii="Kruti Dev 050" w:hAnsi="Kruti Dev 050"/>
          <w:sz w:val="32"/>
        </w:rPr>
        <w:t xml:space="preserve"> esa dgk] ^^LoxZnwr dk;ZdrkZ vkSj Áca/kdrkZ gS gekjh vksj fnO;rk ¼mnkjrk½ dkA os gekjh lykerh ns[krs gS] gekjk cpko djrs gSa] jkLrk fn[kkrs gS vkSj lnk Á;Ru djrs ¼ijokg½ gS fd dksbZ Hkh nq”VkRek gesa fxjk;s ugha** ¼xzsgke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½A Js”B LitZu] ^^Ápkjdksa dk jktdqekj**] us dgk ^^mUgsa muds LoxZnwr dks </w:t>
      </w:r>
      <w:r>
        <w:rPr>
          <w:rFonts w:cs="Kruti Dev 050" w:ascii="Kruti Dev 050" w:hAnsi="Kruti Dev 050"/>
          <w:sz w:val="32"/>
          <w:u w:val="single"/>
        </w:rPr>
        <w:t>rqe</w:t>
      </w:r>
      <w:r>
        <w:rPr>
          <w:rFonts w:cs="Kruti Dev 050" w:ascii="Kruti Dev 050" w:hAnsi="Kruti Dev 050"/>
          <w:sz w:val="32"/>
        </w:rPr>
        <w:t xml:space="preserve"> ij Hkkj nsuk pkfg;s] </w:t>
      </w:r>
      <w:r>
        <w:rPr>
          <w:rFonts w:cs="Kruti Dev 050" w:ascii="Kruti Dev 050" w:hAnsi="Kruti Dev 050"/>
          <w:sz w:val="32"/>
          <w:u w:val="single"/>
        </w:rPr>
        <w:t>rqEgsa] muds</w:t>
      </w:r>
      <w:r>
        <w:rPr>
          <w:rFonts w:cs="Kruti Dev 050" w:ascii="Kruti Dev 050" w:hAnsi="Kruti Dev 050"/>
          <w:sz w:val="32"/>
        </w:rPr>
        <w:t xml:space="preserve"> gj jkLrksa dks vanj j[kus ds fy;s --- ;s gesa lh[kkrh gS fd gj ,d egkRek ¼</w:t>
      </w:r>
      <w:r>
        <w:rPr>
          <w:sz w:val="22"/>
        </w:rPr>
        <w:t>Saint</w:t>
      </w:r>
      <w:r>
        <w:rPr>
          <w:rFonts w:cs="Kruti Dev 050" w:ascii="Kruti Dev 050" w:hAnsi="Kruti Dev 050"/>
          <w:sz w:val="32"/>
        </w:rPr>
        <w:t xml:space="preserve">½ O;fDrxr:i ls lqjf{kr fd;s x;s gSA ÁHkq O;fDrxr :fp ysrs gS gj ,d eqlkfQj esa muds lgh jkLrks ij] vkSj muds LoxZnwrksa dks lksirs gS mUgsa j[kus ds fy;s** ¼lh- ,p- LitZu] ,Utfyd ÁksVsd'ku bu viksabUVsM os&gt;]** </w:t>
      </w:r>
      <w:r>
        <w:rPr>
          <w:rFonts w:cs="Kruti Dev 050" w:ascii="Kruti Dev 050" w:hAnsi="Kruti Dev 050"/>
          <w:b/>
          <w:i/>
          <w:sz w:val="32"/>
        </w:rPr>
        <w:t>esVªksiksyhVu Vcjusdy iqyihV]</w:t>
      </w:r>
      <w:r>
        <w:rPr>
          <w:rFonts w:cs="Kruti Dev 050" w:ascii="Kruti Dev 050" w:hAnsi="Kruti Dev 050"/>
          <w:sz w:val="32"/>
        </w:rPr>
        <w:t xml:space="preserve"> ihyxzhe Ádk’ku] 1978 esa fQj ls Nik gqvk] Hkkx 52] i`”B 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Urq LoxZnwrksa ds lqjf{krrk ds bl cMs opu flQZ pquko dks ykxq gksrs gSaA vxj vki muesa ls ugha gks rks vki ds ikl cpko ugha gS &amp; pkgs ÁHkq ds ikl ls ;k muds LoxZnwrksa lsA vki vk¡/kh ds gok esa fcuk lykerh ds NksM+ fn;s tkrs gksA ogk¡ ij flQZ ,d gh jkLrk gS cpk;s tkus dkA vkidks i’pkrki djuk gh pkfg;s vkSj ;h’kq elhg ds ikl fo’okl ls vkuk pkfg;s LoxZnwrksa ds cpko ds lkFk Hkh] tks ifjofrZr gS oks ^^dfBukbZ** ls m)kj ikrk gS ¼1 irjl 4%18½A ^^HkfDrghu vkSj ikih dk D;k fBdkuk\** ¼1 irjl] 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½A tc U;k; dh Øqj vk¡/kh vkrh gS] vki tks fcuk cpk;s gq, gks vuUr Tokyk esa Qsad fn;s tkvksxs! eSa vc vki ls fourh djrk gw¡] elhg dh vksj fQjksA muds ikl vkvks vkSj vki ds ikiks ls ‘kq) gks tkb;s! elhg dk ygw vkids lkjs iki /kks ldrk gS ÁHkq dh U;k; dh fdrkc lsA ;h’kq ds ikl vkvks vkSj nks”k vkSj iki dh ltk ls cpk;s tkvks! fQj ÁHkq ds LoxZnwr </w:t>
      </w:r>
      <w:r>
        <w:rPr>
          <w:rFonts w:cs="Kruti Dev 050" w:ascii="Kruti Dev 050" w:hAnsi="Kruti Dev 050"/>
          <w:sz w:val="32"/>
          <w:u w:val="single"/>
        </w:rPr>
        <w:t>vkids</w:t>
      </w:r>
      <w:r>
        <w:rPr>
          <w:rFonts w:cs="Kruti Dev 050" w:ascii="Kruti Dev 050" w:hAnsi="Kruti Dev 050"/>
          <w:sz w:val="32"/>
        </w:rPr>
        <w:t xml:space="preserve"> LoxZnwr cu tk;sxs] vkidks cpkus ^^vkids lkjs jkLrks esa** &amp; ijUrq igys ugha! igys ugha! igys ugha! :fd;s er! vHkh elhg ds ikl vkvks] tc vki ;qok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kVhZu yqFkj flQZ 29 o”kZ dh mez esa lq/kkjd Fks vkSj mUgksaus flQZ 33 o”kZ dh mez esa lq/kkj dk dke ‘kq: fd;k FkkA vHkh elhg ds ikl vkvks] tc vki ;qok gks] vkSj vki ÁHkq ds LoxZnwr ds }kjk cpk;s tkvksxs tSls ekVhZu yqFkj cpk;k x;k FkkA ;s ekVhZu yqFkj Fks ft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ks fd LoxZnwr t:j gekjs lkFk gS vkSj fdlh dks bldk ‘kd ugha gksuk pkfg;s --- ;s lPpkbZ esa gekjs vklikl gS bl thou esa] gekjs dkeksa dks fu;qDr vkSj lgk; djrs gSa --- blhfy;s gesa lh[kuk pkfg;s fd gekjs lcls vPNk vkSj lcls fo’oklq fe= vn`’; gSA os vPNs LoxZnwr gS] tks muds fo’oluh;rk vkSj n;kds }kjk vkSj muds fe=rk dh cgqr lsok Js”Brk ls gekjs fn[kusokys fe=ksa dks c&lt;krs gSa --- vxj dqN vPNk gksrk gS] os iwjh rjg ls vPNs LoxZnwrksa ds }kjk yk;k tkrk gS ¼</w:t>
      </w:r>
      <w:r>
        <w:rPr>
          <w:rFonts w:cs="Kruti Dev 050" w:ascii="Kruti Dev 050" w:hAnsi="Kruti Dev 050"/>
          <w:b/>
          <w:i/>
          <w:sz w:val="28"/>
        </w:rPr>
        <w:t>OgksV yqFkj ls;l]</w:t>
      </w:r>
      <w:r>
        <w:rPr>
          <w:rFonts w:cs="Kruti Dev 050" w:ascii="Kruti Dev 050" w:hAnsi="Kruti Dev 050"/>
          <w:sz w:val="28"/>
        </w:rPr>
        <w:t xml:space="preserve"> dksUdksMhZ;k Ádk’ku ?kj] 1994 dh Ár] i`”B 23( mRifr 24%5&amp;7 ij le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;knk lPps elhgh;ksa ds ikl le; gksrk gS muds thou esa tc os eglwl djrs gSa ikyd LoxZnwr dh ekStwnxh dksA dqN fnuksa igys ,d fl)karoknh csIVhLV ;ktd] tks esjs fe= gS] eq&gt;s muds LoxZnwr ds lkFk ds vuqHko ds ckjs esa dgkA mUgksaus dgk] ^^eSa lksprk gw¡ eSa ekjk x;k gksrk vxj LoxZnwr us eq&gt;s cpk;k ugha gksrk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q&gt;s ;kn gS nks ckj tc eSa ekurk gw¡ LoxZnwr us eq&gt;s cpk;k Hk;kud vdLekr ls ;gk¡ yksl ,atfyl ds [kqYys jkLrksa ijA igys gqvk tc eSa igys phuh csIVhLV dyhfl;k esa ÁkFkZuk lHkk esa tkus ds fy;s dkj pyk jgk FkkA rc gYdh lh ckfj’k gks jgh FkhA eSa jsfM;ksa ij laxhr lqu jgk FkkA tSls nks jkLrs tqMs esjs vkxsokyh dkj ds vknehus mldk czsd tksj ls nck;kA eSaus Hkh ogh fd;kA esjh dkj xksy xksy ?kqeus yxhA ogk¡ ij cMk [kEHkk Fkk ml cktw tgk¡ NksVh lMd ij eSa FkkA eSa ns[k ldrk Fkk [kEHks dks tksj ls ?kqers gq,] esjh dkj xksy xksy rhu ckj ?kqehA eSa tkurk Fkk eSa ejusokyk gw¡A ijUrq vpkud dkj :d x;hA oks xyr cktq :dh FkhA dksj ds dkap ij ckfj’k gyds ls fxj jgh FkhA jsfM;ksa vHkh Hkh pkyw FkkA eSaus mls can fd;kA ogk¡ ,d {k.k ds fy;s cSBk] ‘kkafr ls] ,slk yxrk Fkk fd eSa LoxZnwr ds ia[kks dh vkokt lqu ldrk FkkA fQj eSaus dkj ?kqekbZ vkSj esjh ÁkFkZuk lHkk esa dkj pykdj x;kA ijUrq tc eSa ogk¡ igq¡pk eSa ÁkFkZuk ugha dj ldkA esjs gkFk dkai jgs FksA eq&gt;s eglwl gks jgk Fkk tSls eSa ihNs gV jgk FkkA ijUrq ifo=’kkL= ds oks in esjs eu esa py jg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og vius nwrksa dks rsjs fufeRr vkKk nsxk] fd tgk¡ dgh rw tk, os rsjh j{kk djsaA os rq&gt; dks gkFkksa gkFk mBk ysaxs] ,slk u gks fd rsjs ik¡oksa esa iRFkj ls Bsl y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Hktulafgrk 91%11&amp;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qDr jkLrs dk nwljk vuqHko Hkh esjs euesa vkrk gSA oks ‘kfuokj nsj jkr dks FkkA Jheku tsus ohYdjlu vkSj eSa igys phuh cIrhl dyhfl;k esa FksA mUgksaus NksVk lk lekpkj i= ¼</w:t>
      </w:r>
      <w:r>
        <w:rPr>
          <w:sz w:val="22"/>
        </w:rPr>
        <w:t>Bulletin</w:t>
      </w:r>
      <w:r>
        <w:rPr>
          <w:rFonts w:cs="Kruti Dev 050" w:ascii="Kruti Dev 050" w:hAnsi="Kruti Dev 050"/>
          <w:sz w:val="32"/>
        </w:rPr>
        <w:t>½ Nkika] tc eSaus dyhfl;k dks lkQ dj fn;k] tSls ;q&gt;j ds psjesu vkSj esjk /kkfeZd Áopu rS;kj fd;k NksVs dyhfl;k dh vxyh lqcg ds fy;sA fQj geus lekpkji= can fd;k vkSj eSa Jheku ohYdjlu dks muds ?kj iklkMsuk] mRrj yksl ,atfyl ys x;kA esjs ikl iqjkuh dkj Fkh vkSj mldh xsl dh Vadh VwVh gqbZ FkhA eq&gt;s yxk esjs ikl cgqr lk ba/ku gSA ?kj tkus ds fy;s( ijUrq eSa xyr FkkA tSls eSaus yksl ,atfyl ykSVus ds fy;s ‘kq:vkr dh esjh dkj dh xsl [kRe gks x;k nf{k.k iklkMsuk eqDr jkLrs ij] MksMtj LVsMh;e ds mRrj esaA vc iklkMsuk eqDr jkLrk yksl ,atfyl esa lcls iqjkuk eqDr jkLrk gSA tSls ;s lcls iqjkuk jkLrk Fkk oks /kheh xfr ds fy;s cuk;k x;k Fkk nwljs u;s jkLrksa lsA iklkMsuk eqDr jkLrk mlds eksM] NksVs mrkj p&lt;ko ds fy;s e’kgwj gSA ;s /kheh xfr ds vkus tkus ds fy;s cuk;k x;k FkkA cktq esa txg NksVh Fkh ;k ugha FkhA ;s cgqr gh fldqMk gqvk ¼</w:t>
      </w:r>
      <w:r>
        <w:rPr>
          <w:sz w:val="22"/>
        </w:rPr>
        <w:t>Narrow</w:t>
      </w:r>
      <w:r>
        <w:rPr>
          <w:rFonts w:cs="Kruti Dev 050" w:ascii="Kruti Dev 050" w:hAnsi="Kruti Dev 050"/>
          <w:sz w:val="32"/>
        </w:rPr>
        <w:t>½ gS vkSj T;knkrj Hkkx esa fdlh vi?kkr ds le; dkj cktq esa djus ds fy;s Hkh txg gh ugha gSA eSa nf{k.kh Hkkx dh drkj esa FkkA ogk¡ ij dkj dks jkLrs ls cktq djus ds fy;s txg gh ugha FkhA esjh dkj us vkokt dh vkSj ml jkLrs ij can iM x;h] esjs cjkcj ihNs eksM ijA nwljh dkj tks oks eksM ls vk jgh Fkh tks ‘kk;n esjs ihNs p&lt; tkrhA eSa tSls dkj ls ckgj dwnk Hk; ls =Lr gks mBk] ekywe ugha Fkk dh D;k d:aA ijUrq tSls gh eSa dkj ls ckgj fudyk eSaus gksuZ ctrs gq, lqukA ,d NksVk vkneh oh-MCY;q-cx- ¼</w:t>
      </w:r>
      <w:r>
        <w:rPr>
          <w:sz w:val="22"/>
        </w:rPr>
        <w:t>V.W.Bug</w:t>
      </w:r>
      <w:r>
        <w:rPr>
          <w:rFonts w:cs="Kruti Dev 050" w:ascii="Kruti Dev 050" w:hAnsi="Kruti Dev 050"/>
          <w:sz w:val="32"/>
        </w:rPr>
        <w:t>½ ls ckgj vk;k nwljh vksj ls tathj ls ca/kh pgkjfnokjh ls ¼</w:t>
      </w:r>
      <w:r>
        <w:rPr>
          <w:sz w:val="22"/>
        </w:rPr>
        <w:t>Fence</w:t>
      </w:r>
      <w:r>
        <w:rPr>
          <w:rFonts w:cs="Kruti Dev 050" w:ascii="Kruti Dev 050" w:hAnsi="Kruti Dev 050"/>
          <w:sz w:val="32"/>
        </w:rPr>
        <w:t>½ eqDr jkLrs ds cktq lsA mlus ba/ku dk fMCck naMs ij yVdk;k Fkk tks eNyh idMus ds naMs ds leku yxrk FkkA fQj mlus naMs dks ckgj ?kqek;k] vkSj oks VsyhLdksi dh rjg c&lt;k] mij tathjokys pgkjfnokjh ¼</w:t>
      </w:r>
      <w:r>
        <w:rPr>
          <w:rFonts w:cs="Arial" w:ascii="Arial" w:hAnsi="Arial"/>
          <w:sz w:val="22"/>
        </w:rPr>
        <w:t>Fence</w:t>
      </w:r>
      <w:r>
        <w:rPr>
          <w:rFonts w:cs="Kruti Dev 050" w:ascii="Kruti Dev 050" w:hAnsi="Kruti Dev 050"/>
          <w:sz w:val="32"/>
        </w:rPr>
        <w:t xml:space="preserve">½ ds Åij xsl dk fMCck mlds var esa ca/kk gqvk FkkA mlus dgk] ^^tYnh djks] xsl vanj MkyksA** eSaus fMCck mBk fy;k] dkj esa xsl Mkyk vkSj fMCck fQj ls ml naMs ij Vkax fn;k mls ykSVkdj nsus ds fy;sA eSa esjh tsc rd igq¡pk mls dqN iSls nsus ds fy;sA mlus dgk] ^^blds fy;s fpUrk er djksA tYnh djks] viuh dkj esa cSBksA blds fy;s fpUrk er djksA eSa ;s gj jkr djrk gw¡A** eSa dkj esa dwnk vkSj dkj pykdj x;kA fQj eq&gt;s oks le&gt;kA ^^eSa ;s gj jkr djrk gw¡**A esjs cky [kMs gks x;s] tSls eSaus ckbcy ds in ds ckjs esa lkspk tks dgrk gS] ^^dqN yksxksa us vutkus esa LoxZnwrksa dk vknj &amp; lRdkj fd;k gS** ¼bczkfu;ksa 13%2½A esa mls </w:t>
      </w:r>
      <w:r>
        <w:rPr>
          <w:rFonts w:cs="Kruti Dev 050" w:ascii="Kruti Dev 050" w:hAnsi="Kruti Dev 050"/>
          <w:sz w:val="32"/>
          <w:u w:val="single"/>
        </w:rPr>
        <w:t>vknj</w:t>
      </w:r>
      <w:r>
        <w:rPr>
          <w:rFonts w:cs="Kruti Dev 050" w:ascii="Kruti Dev 050" w:hAnsi="Kruti Dev 050"/>
          <w:sz w:val="32"/>
        </w:rPr>
        <w:t xml:space="preserve"> ugha djrk] ijUrq mlus fuf’pr:i ls eq&gt;s cpk;k F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og vius nwrksa dks rsjs fufeRr vkKk nsxk] fd tgk¡ dgh rw tk, os rsjh j{kk djsaA os rq&gt; dks gkFkksa gkFk mBk ysaxs] ,slk u gks fd rsjs ik¡oksa esa iRFkj ls Bsl y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Hktulafgrk 91%11&amp;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viuh dgkuh bl Ádkj ,d ds ckn ,d ns ldrk gw¡( ijarq eq&gt;s vc ;s /kkfeZd Áopu [kRe djuk pkfg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jh iRuh vkils dg ldrh gS fd eSa vkids fy;s gj jkr ÁkFkZuk djrk gw¡] tSls gh vki ckgj lqlekpkj Ápkj djus yksl ,atfyl ds ifjlj esa vkSj jkLrksa ij tkrs gksA ;g ‘kgj ds lwfpr] [krjukd jkLrs gSaA eSa lnk ÁkFkZuk djrk gw¡] ^^ÁHkq esgjckuh djds gj ,d tks vkt jkr lqlekpkj Ápkj djus tk jgs gS mudh j{kk djukA** ge yksxksa dks ckgj Hkstrs gS lqlekpkj Ápkj djus bl va/ksjh lMdksa ij 35 o”kZ ls Hkh T;knk le; lsA peRdkfjd :i ls] fdlh dks dHkh Hkh uqdlku ugha gqv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safd og vius nwrksa dks rsjs fufeRr vkKk nsxk fd tgk¡ dgh rw tk, os rsjh j{kk djsa** ¼Hktulafgrk 91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oxZnwr gekjs lkFk gS! lqlekpkj Ápkj ds fy;s ckgj tkvks! eksy esa tkvks! ifjlj esa ¼eSnku½ esa tkvks! jkLrksa ij tkvks! loxZnwr gekjs lkFk gS! dqN Hkh gesa jksd ugha ldrk! tkrs jgks] fQj] vkSj elhg dh vkKk ekuks ft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lMdksa ij vkSj ckMksa dh vksj tk vkSj yksxksa dks foo’k djds ys vk] rkfd esjk ?kj Hkj tk,** ¼ywdk 14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ckgj tkvks vkSj [kks;s gqvksa dks lqlekpkj Ápkj djks! dksbZ nq”VkRek vkidks jksd ugha ldrh! ‘kSrku Lo;a Hkh vkidks jksd ugha ldrs! </w:t>
      </w:r>
      <w:r>
        <w:rPr>
          <w:rFonts w:cs="Kruti Dev 050" w:ascii="Kruti Dev 050" w:hAnsi="Kruti Dev 050"/>
          <w:i/>
          <w:sz w:val="32"/>
        </w:rPr>
        <w:t>dqN Hkh vkidks jksd ugha ldrk! LoxZnwr gekjs lkFk gS!</w:t>
      </w:r>
      <w:r>
        <w:rPr>
          <w:rFonts w:cs="Kruti Dev 050" w:ascii="Kruti Dev 050" w:hAnsi="Kruti Dev 050"/>
          <w:sz w:val="32"/>
        </w:rPr>
        <w:t xml:space="preserve"> tkvks vkSj [kks;s gqvksa dks vanj ykvks! dqN Hkh vkidks jksd ugha ldrk! LoxZnwr gekjs lkF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[kMs jgks vkSj vkids xhr ds ipsZ dk vk[kjh xhr ^^lqlekpkj Ápkj dj! lqlekpkj Ápkj dj! Mks- vksLokYM ts- LehFk }kjk]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sa ?kaVs ds fy;s lkadsfrd ‘kCn n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jksekapdkjh ‘kCn] ‘kfDr dk ‘kCn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q) dh iqdkj] tyrh lka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ks iqdkjrh gS fot; ;k e`R;q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Cn dyhfl;k dks vkjke ls mB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Lokeh dh etcwr fouarh dks /;ku ns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qykok fn;k x;k gS] vki ;tek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mBks] gekjk lkadsfrd ‘kCn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qlekpkj Ápkj d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uafnr elhgh er dh /keZ f'k{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c ?kksf”kr djks] lkjs lalkj ds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ds uke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;g ‘kCn ct jgk gS vkleku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qlekpkj Ápkj dj! lqlekpkj Ápkj d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jrs gq, vkneh( fxjrh gqbZ tkfr d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qlekpkj ds vuqxzg dh HksaV d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fjfpr djrk gS] ‘kCn tks va/ksjs esa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qlekpkj Ápkj dj! lqlekpkj Ápkj d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lqlekpkj Ápkj dj! lqlekpkj Ápkj dj!** Mks- vksLokYM ts- LehFk ds }kjk 1889&amp;1986( Mks- gk;eZl] }kjk Bhd fd;k gqvk] ^^,UM dsu bV ch\** pkYlZ osLyh 1707&amp;1788] }kjk dh rtZ ij xk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</w:t>
      </w:r>
      <w:r>
        <w:rPr>
          <w:rFonts w:cs="Kruti Dev 050" w:ascii="Kruti Dev 050" w:hAnsi="Kruti Dev 050"/>
          <w:sz w:val="32"/>
        </w:rPr>
        <w:t>Mks-</w:t>
      </w:r>
      <w:r>
        <w:rPr>
          <w:rFonts w:cs="Kruti Dev 010" w:ascii="Kruti Dev 050" w:hAnsi="Kruti Dev 050"/>
          <w:sz w:val="32"/>
          <w:szCs w:val="27"/>
        </w:rPr>
        <w:t xml:space="preserve"> ØsxVu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>ywdk 2%8&amp;1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 xml:space="preserve">^^ifo=] ifo=] ;gh gS tks LoxZnwr xkrs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>¼tksulu vksVesu] tqfu- }kjk] 1856&amp;19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8:10:00Z</dcterms:created>
  <dc:creator>Lalit Sharma</dc:creator>
  <dc:description/>
  <dc:language>en-US</dc:language>
  <cp:lastModifiedBy>Use This Account</cp:lastModifiedBy>
  <dcterms:modified xsi:type="dcterms:W3CDTF">2012-01-14T18:18:00Z</dcterms:modified>
  <cp:revision>8</cp:revision>
  <dc:subject/>
  <dc:title/>
</cp:coreProperties>
</file>