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Ák;f’p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¼;’kk;kg 53 ls X;k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Propitiati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11 ON ISAIAH 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fuokj dh ‘kke vsfÁy 13] 2013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aturday Evening, April 13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rkS Hkh ;gksok dks ;gh Hkk;k fd mls dqpys( mlhus mldks jksxh dj fn;k % tc og viuk Ák.k nks”kkcfy djs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t jkr eSa ijes’oj ds ckjs esa crkus tk jgk gw¡ ‘kk;n vPNk u yxs] ;gk¡ rd dh uQjr djsa] dÃ yksx tks mls lqusaxsA vkt yksxksa dks ijes’oj ds ckjs esa xyr lkspfopkj gSA tc dksÃ ifo=’kkL= ds ijes’ok ds ckjs esa dqN dgrk gS rks muesa udkjkRed ÁfrfØ;k gksrh gS] [kkl djds dqN oxZ ds Ápkj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Ã o”kksZ igys eq&gt;s cq&gt;qxZ ikjkcku us /keZÁpkj laca/kh lans’k djhc lkS ;qok yksxksa dks crkus dks dgkA eSa us ogk¡ dÃckj Ápkj fd;k Fkk] bl fy, eSa us lkspk dysf’k;k D;k pkgrh gS eSa tkurk FkkA fdUrq bl ckj nks ;qok ik’kcku ÁHkkjh FksA eSa us m)kj dk lans’k Ápkj fd;k] [kkl rkSj ls ijes’oj ds fu.kZ; dks ysrs gq, vkSj var esa elhg ds lqlekpkj dk Li”Vhdj.k ÁLrqr fd;kA lRrkÃl ;qokus vkea=.k dks LohdkjkA ;s lHkh igyh ckj ds O;olk;h Fks] tks dksyst fo|kFkhZ ,d prqFkkZa’k ls FkksMs c&lt;+dj mej esa gkftj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ksÃ ,d lkspsxk fd ;s nks ;qok iklcku bruh cMh la[;k esa mÙkj ns[kdj [kq’k gq, gksaxsA fdUrq lans’k ds ckn muds psgjs ij Øks/k ds Hkko fn[kkÃ fn,A mUgksaus eq&gt;s /kU;okn dk i= ugha fy[kk] u rks dHkh ekunsl ugha Hkstk tks bl dysf’k;k dh ÁFkk FkhA eSa buds :[ksiu ls cgqr vk’p;Zpfdr gqvkA ckn esa eq&gt;s irk pyk fd os lksps fd eSa cgqr gh udkjkRed Fkk] fd eSaus mu ;qok yksxksa dks ijes’oj iki ds fu.kZ; ysrk gS ;g ckrkdks crk;s fcuk vkeaf=r djuk FkkA rc ls eSaus ;g &lt;w¡&lt; fudkyk fd dÃ vk/kqfud iklcku vius n`f”Vdks.k vkil esa ck¡VsA ^^ek= mudks lqlekpkj nksA ek= ijes’oj ds Áse ds ckjs esa cksyksA yksxksa dh mÙksftr er djks vkSj mUgs cspSu esglwl er gksus nksA** eSaus dÃ ckj ns[kk gS fd vkt ds Ápkjd bl rjg esglwl djrs gSA ysfdu esjk ;g nkok ¼ekuuk½ gS bl rjg dh lkspesa Hk;kud jhr ls dqN deh gS] dqN rks vi;kZIr gS vkSj bl Ádkj ds lqlekpkj ds /keksZins’k ds n`f”Vdks.k esa dqN de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vs- McY;w- Vks&gt;j us dgk Fkk] ^^dksÃ Hkh O;fDr ijes’oj ds Hk; dks tkus fcuk ijes’oj ds lPps vuqxzg dks ugha igpku ik,xk**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Root of Righteousness,</w:t>
      </w:r>
      <w:r>
        <w:rPr>
          <w:rFonts w:cs="Times New Roman" w:ascii="Times New Roman" w:hAnsi="Times New Roman"/>
        </w:rPr>
        <w:t xml:space="preserve"> Christian Publications, 1955, p. 38).</w:t>
      </w:r>
      <w:r>
        <w:rPr>
          <w:rFonts w:eastAsia="Calibri" w:cs="Kruti Dev 050" w:ascii="Kruti Dev 050" w:hAnsi="Kruti Dev 050"/>
          <w:sz w:val="32"/>
          <w:szCs w:val="32"/>
        </w:rPr>
        <w:t xml:space="preserve"> eSa ekurk g¡w fd os iwjh rjg ls lgh Fks] ^^dksÃ Hkh O;fDr ijes’oj ds Hk; dks tkus fcuk ijes’oj ds lPps vuqxzg dks ugha igpku ik,xkA** bl ckr ij MkW- ekjVhu yksÃM&amp;tksul~ dk ekuuk fcydqy mlh rjg MkW- Vks&gt;j ds tSlk FkkA </w:t>
      </w:r>
      <w:r>
        <w:rPr>
          <w:rFonts w:cs="Times New Roman" w:ascii="Times New Roman" w:hAnsi="Times New Roman"/>
        </w:rPr>
        <w:t>Iain H. Murray</w:t>
      </w:r>
      <w:r>
        <w:rPr>
          <w:rFonts w:eastAsia="Calibri" w:cs="Kruti Dev 050" w:ascii="Kruti Dev 050" w:hAnsi="Kruti Dev 050"/>
          <w:sz w:val="32"/>
          <w:szCs w:val="32"/>
        </w:rPr>
        <w:t xml:space="preserve"> us dgk] ^^MkW- yksÃM&amp;tksul~ ds fy, euq”; ds nks”kh dh [krjukd ckr ijes’oj ds lkeus D;k ek;us j[krh gS bl ckr dk Ápkj fuf’pr :i ls nSfod Øks/k---ujd esa iki dh ltk---bldh psrkouh ;g ifo=’kkL= ds Ápkj dk t:jh fgLlk cuuk gSSA udZ ,d ifjdYiuk ugha gS---** </w:t>
      </w:r>
      <w:r>
        <w:rPr>
          <w:rFonts w:cs="Times New Roman" w:ascii="Times New Roman" w:hAnsi="Times New Roman"/>
        </w:rPr>
        <w:t xml:space="preserve">(Rev. Iain H. Murray, </w:t>
      </w:r>
      <w:r>
        <w:rPr>
          <w:rFonts w:cs="Times New Roman" w:ascii="Times New Roman" w:hAnsi="Times New Roman"/>
          <w:b/>
          <w:i/>
        </w:rPr>
        <w:t>The Life of Martyn Lloyd-Jones,</w:t>
      </w:r>
      <w:r>
        <w:rPr>
          <w:rFonts w:cs="Times New Roman" w:ascii="Times New Roman" w:hAnsi="Times New Roman"/>
        </w:rPr>
        <w:t xml:space="preserve"> The Banner of Truth Trust, 2013, p. 31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 ls] MkW- yksÃM&amp;tksul~ us dgk]^^ijes’oj ds ckjs esa xyr lksp ftldk    Ák—frd euq”; Hk;adj jhfr ls nks”kh gS] ;s lcls [krjukd iki gS** </w:t>
      </w:r>
      <w:r>
        <w:rPr>
          <w:rFonts w:cs="Times New Roman" w:ascii="Times New Roman" w:hAnsi="Times New Roman"/>
        </w:rPr>
        <w:t>(ibid., p. 316).</w:t>
      </w:r>
      <w:r>
        <w:rPr>
          <w:rFonts w:eastAsia="Calibri" w:cs="Kruti Dev 050" w:ascii="Kruti Dev 050" w:hAnsi="Kruti Dev 050"/>
          <w:sz w:val="32"/>
          <w:szCs w:val="32"/>
        </w:rPr>
        <w:t xml:space="preserve"> fQj ls] eq&gt;s tkudkjh o?kZd ekywe iM+rk gS fd tkusekus cIrhl Ápkjd MkW- tkWu- vkj- jkÃl] us yxHkx ogh ckr dgh tks MkW- Vks&gt;j vkSj MkW- yksÃM&amp;tksul~ us dghA MkW- jkÃl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ifo=’kkL= dk ijes’oj Hk;kud vkSj fodV ijes’oj gS] cnyk ysusokyk ijes’oj gS] lkFk lkFk esa og —ikyq ijes’oj gSA </w:t>
      </w:r>
      <w:r>
        <w:rPr>
          <w:rFonts w:cs="Times New Roman" w:ascii="Times New Roman" w:hAnsi="Times New Roman"/>
          <w:sz w:val="20"/>
        </w:rPr>
        <w:t xml:space="preserve">(John R. Rice, D.D., </w:t>
      </w:r>
      <w:r>
        <w:rPr>
          <w:rFonts w:cs="Times New Roman" w:ascii="Times New Roman" w:hAnsi="Times New Roman"/>
          <w:b/>
          <w:i/>
          <w:sz w:val="20"/>
        </w:rPr>
        <w:t>The Great and Terrible God,</w:t>
      </w:r>
      <w:r>
        <w:rPr>
          <w:rFonts w:cs="Times New Roman" w:ascii="Times New Roman" w:hAnsi="Times New Roman"/>
          <w:sz w:val="20"/>
        </w:rPr>
        <w:t xml:space="preserve"> Sword of the Lord Publishers, 1977, p. 1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jkÃl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ktdy ds vk/kqfud Ápkj esa fcuk fu;e dk vuqxzg] fcuk Ák;f’pr dh vLFkk] fcuk ijes’oj ds Øks/k dh ijes’oj dh —ik] udZ dks crk, fcuk LoxZ dk Ápkj---blls ijes’oj dks xyr jhr ls is’k fd;k gSA ijes’oj ds lans’k dls vÁkekf.kdrk ls n’kkZ;k x;k gSA ijes’oj Hk;adj ijes’oj gS] Hk;kud ijes’oj gS] iki ds fo:) esa Øksf/kr gksusokyk ijes’oj gS] ,slk ijes’oj tks cnyk ysrk gS] ijes’oj ftldk Hk; j[kk tkrk gS] ijes’oj ftlds lkeus ikih dkai mBuk pkfg,A </w:t>
      </w:r>
      <w:r>
        <w:rPr>
          <w:rFonts w:cs="Times New Roman" w:ascii="Times New Roman" w:hAnsi="Times New Roman"/>
          <w:sz w:val="20"/>
        </w:rPr>
        <w:t>(ibid., pp. 13, 1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ehu! dÃ lkyksa ls muds lans’k dks i&lt; dj tkurk g¡w] fd MkW- Vks&gt;j vkSj MkW- yksÃM&amp;tksul~] tkWu- vkj- jkÃl ls bl ckr ij iwjh rjg ls lger gq, gSA ijes’oj tks ^^iki ds fojks/k esa Øksf/kr ijes’oj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ge bl rjg ls ijes’oj dks ns[krs gS] tSls ifo=’kkL= esa mls crk;k gS] gesa ;’kk;kg 53%10 ds lans’k ds fy, dksÃ fnDdr u gksxhA lans’k firk ijes’oj vkSj ijes’oj us ;h’kq ds lkFk m)kj ds fy, D;k fd;k] bl ij dsUæhr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kS Hkh ;gksok dks ;gh Hkk;k fd mls dqpys( mlhus mldks jksxh dj fn;k% tc og viuk Ák.k nks”kkcfy dj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s ijes’oj us mlds ygw ds dkj.k ,d ,slk Ák;f’pr Bgjk;k** ¼jksfe;ksa 3%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McY;w- ,- Øhlosy us dgk fd ^^Ák;f’pr elhg dk Øwl ij dk ,slk dk;Z gS ftl esa mlus ijes’oj dh /kkfeZdrk dh ek¡xs iki ds fojks/k esa] nksuksa t:jrs iwjh dh ijes’oj dk U;k; vkSj euq”; ds iki dk nks”k u”V dh** </w:t>
      </w:r>
      <w:r>
        <w:rPr>
          <w:rFonts w:cs="Times New Roman" w:ascii="Times New Roman" w:hAnsi="Times New Roman"/>
        </w:rPr>
        <w:t xml:space="preserve">(W. A. Criswell, Ph.D., 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Thomas Nelson Publishers, 1979, p. 1327, note on Romans 3:2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s ijes’oj us mlds ygw ds dkj.k ,d ,slk Ák;f’pr Bgjk;k** ¼jksfe;ksa 3%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cs="Times New Roman" w:ascii="Times New Roman" w:hAnsi="Times New Roman"/>
          <w:b/>
          <w:i/>
        </w:rPr>
        <w:t>The Reformation Study Bible</w:t>
      </w:r>
      <w:r>
        <w:rPr>
          <w:rFonts w:eastAsia="Calibri" w:cs="Kruti Dev 050" w:ascii="Kruti Dev 050" w:hAnsi="Kruti Dev 050"/>
          <w:sz w:val="32"/>
          <w:szCs w:val="32"/>
        </w:rPr>
        <w:t xml:space="preserve"> bl opu ds ckjs esa dgrk gS] ^^nks”kcfy ds :i esa elhg ejk] ftlls ikfi;ksa ds fojks/k esa ijes’oj fnO; fu.kZ;] {kekiu vkSj U;k; budks iwjk dj ldsA ijarq ikSyql iwjh lko/kkuh ls n’kkZ;k gS fd cfynku ¼ijes’oj ds iq= dk½ firk ijes’oj gels Áse djus dk dkj.k ugha gSA bldk myV lgh gS &amp; ijes’oj ds Áse ds dkj.k mlus vius csVs dks ns fn;k**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Reformation Study Bible,</w:t>
      </w:r>
      <w:r>
        <w:rPr>
          <w:rFonts w:cs="Times New Roman" w:ascii="Times New Roman" w:hAnsi="Times New Roman"/>
        </w:rPr>
        <w:t xml:space="preserve"> Ligonier Ministries, 2005, p. 1618, note on Romans 3:2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ftlus vius fut iq= dks Hkh u j[k NksMk] ijUrq mls ge lcds fy, </w:t>
      </w:r>
      <w:r>
        <w:rPr>
          <w:rFonts w:eastAsia="Calibri" w:cs="Kruti Dev 050" w:ascii="Kruti Dev 050" w:hAnsi="Kruti Dev 050"/>
          <w:i/>
          <w:sz w:val="28"/>
          <w:szCs w:val="32"/>
        </w:rPr>
        <w:t>ns fn;k</w:t>
      </w:r>
      <w:r>
        <w:rPr>
          <w:rFonts w:eastAsia="Calibri" w:cs="Kruti Dev 050" w:ascii="Kruti Dev 050" w:hAnsi="Kruti Dev 050"/>
          <w:sz w:val="28"/>
          <w:szCs w:val="32"/>
        </w:rPr>
        <w:t>** ¼jksfe;ksa 8%3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viuk lans’k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kS Hkh ;gksok dks ;gh Hkk;k fd mls dqpys( mlhus mldks jksxh dj fn;k % tc og viuk Ák.k nks”kkcfy djs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bl lans’k esa ge ns[krs gS fd ijes’oj gh elhg dh ihM+k dk lPpk ys[kd gSA elhg us ihMk lgu fd;k vkSj e`R;q ik;k ^^tks ijes’oj dh BgjkÃ gqÃ ¼/k lsV iiZl½ ;kstuk vkSj iwoZ Kku ds vuqlkj idMok;k x;k** ¼Ásfjrksa 2%23½A egku vkSj Hk;adj ijes’oj dk opu elhg dh ihMk vkSj e`R;q dk lPpk dkj.k FkkA ;wgUuk 3%16 dgrk gS] ^^viuk ,dykSrk iq=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ns fn;k</w:t>
      </w:r>
      <w:r>
        <w:rPr>
          <w:rFonts w:eastAsia="Calibri" w:cs="Kruti Dev 050" w:ascii="Kruti Dev 050" w:hAnsi="Kruti Dev 050"/>
          <w:sz w:val="32"/>
          <w:szCs w:val="32"/>
        </w:rPr>
        <w:t>** ¼;wgUuk 3%16½A jksfe;ksa 8%32 dgrk gS] ^^mlus---lsM uksV fut iq= dks u NksMk] ijUrq mls ge lcds fy, ns fn;k** ¼jksfe;ksa 8%32½A iki ds fojks/k esa ijes’oj dk Øks/k dk Ák;f’pr gqvk D;ksa fd ;g mlds iq= ;h’kq ij tk fxjkA tSls viuk lans’k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gksok dks ;gh Hkk;k fd mls dqpys( mlhus mldks jksxh dj fn;k% tc og viuk Ák.k nks”kkcfy djs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k¡ ;’kk;kg gesa ^^n’; ds ihNs** ys tkrk gS ;gh crkus ds fy, fd firk ijes’oj us vius iq= ds }kjk vius tquwu dk vkrad vkSj Øwl o/k ftlls ijes’oj us Ák;f’pr fd;k] vkSj mldk Øks/k ikfi;ksa ds ctk; ;h’kq ij iM+kA vius lans’k esa ns[krs gS fd ¼1½ ijes’oj us mls ?kk;y fd;k( ¼2½ ijes’oj us mls ihfM+r fd;k( ¼3½ ijes’oj us mlds Ák.k dh cfy p&lt;k n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;h’kq dsk ?kk;y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;gksok dks ;gh Hkk;k fd mls </w:t>
      </w:r>
      <w:r>
        <w:rPr>
          <w:rFonts w:eastAsia="Calibri" w:cs="Kruti Dev 050" w:ascii="Kruti Dev 050" w:hAnsi="Kruti Dev 050"/>
          <w:i/>
          <w:sz w:val="28"/>
          <w:szCs w:val="32"/>
        </w:rPr>
        <w:t>dqpys</w:t>
      </w:r>
      <w:r>
        <w:rPr>
          <w:rFonts w:eastAsia="Calibri" w:cs="Kruti Dev 050" w:ascii="Kruti Dev 050" w:hAnsi="Kruti Dev 050"/>
          <w:sz w:val="28"/>
          <w:szCs w:val="32"/>
        </w:rPr>
        <w:t>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^^?kk;y** bl ‘kCn dk Hkk”kkarj gS ^^dqpyuk**A ^^;gksok dks ;gh Hkk”kk fd mls </w:t>
      </w:r>
      <w:r>
        <w:rPr>
          <w:rFonts w:eastAsia="Calibri" w:cs="Kruti Dev 050" w:ascii="Kruti Dev 050" w:hAnsi="Kruti Dev 050"/>
          <w:i/>
          <w:sz w:val="32"/>
          <w:szCs w:val="32"/>
        </w:rPr>
        <w:t>dqpys</w:t>
      </w:r>
      <w:r>
        <w:rPr>
          <w:rFonts w:eastAsia="Calibri" w:cs="Kruti Dev 050" w:ascii="Kruti Dev 050" w:hAnsi="Kruti Dev 050"/>
          <w:sz w:val="32"/>
          <w:szCs w:val="32"/>
        </w:rPr>
        <w:t xml:space="preserve"> A** MkW- ,MoMZ ts- ;ax us dgk] ^^¼elhg dh½ funksZ”krk ds ckotwn Hkh] ijes’oj dks ;gh Hkk;k fd mls ?kk;t djs ¼dwpys½ mldh e`R;q nq”V yksxksa ds gkFk esa ugha Fkh ijUrq ijes’oj ds gkFk esa FkhA blls ftUgks us mls ekjk] os ftEesnkjh ls cjh ugha gksrs] fdUrq os ifjfLFkfr ds dkcw esa ugha FksA os ek= mruk gh dj jgs Fks ftruk ijes’oj muls djokuk pkgrk Fkk** </w:t>
      </w:r>
      <w:r>
        <w:rPr>
          <w:rFonts w:cs="Times New Roman" w:ascii="Times New Roman" w:hAnsi="Times New Roman"/>
        </w:rPr>
        <w:t xml:space="preserve">(Edward J. Young, </w:t>
      </w:r>
      <w:r>
        <w:rPr>
          <w:rFonts w:cs="Times New Roman" w:ascii="Times New Roman" w:hAnsi="Times New Roman"/>
          <w:b/>
          <w:i/>
        </w:rPr>
        <w:t>The Book of Isaiah,</w:t>
      </w:r>
      <w:r>
        <w:rPr>
          <w:rFonts w:cs="Times New Roman" w:ascii="Times New Roman" w:hAnsi="Times New Roman"/>
        </w:rPr>
        <w:t xml:space="preserve"> William B. Eerdmans Publishing Company, 1972, volume 3, pp. 353-354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eSaus dgk] ;g cgqr Li”V jhfr ls jksfe;ksa 3%25 esa elhg ds ckjs esa crk;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ls ijes’oj us mlds ygw ds dkj.k ,d ,slk </w:t>
      </w:r>
      <w:r>
        <w:rPr>
          <w:rFonts w:eastAsia="Calibri" w:cs="Kruti Dev 050" w:ascii="Kruti Dev 050" w:hAnsi="Kruti Dev 050"/>
          <w:i/>
          <w:sz w:val="28"/>
          <w:szCs w:val="32"/>
        </w:rPr>
        <w:t>Ák;f’pr</w:t>
      </w:r>
      <w:r>
        <w:rPr>
          <w:rFonts w:eastAsia="Calibri" w:cs="Kruti Dev 050" w:ascii="Kruti Dev 050" w:hAnsi="Kruti Dev 050"/>
          <w:sz w:val="28"/>
          <w:szCs w:val="32"/>
        </w:rPr>
        <w:t xml:space="preserve"> Bgjk;k** ¼jksfe;ksa 3%25½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;wgUuk 3%16 esa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ijes’oj us txr ls ,slk Áse j[kk fd mlus viuk ,dykSrk iq= </w:t>
      </w:r>
      <w:r>
        <w:rPr>
          <w:rFonts w:eastAsia="Calibri" w:cs="Kruti Dev 050" w:ascii="Kruti Dev 050" w:hAnsi="Kruti Dev 050"/>
          <w:i/>
          <w:sz w:val="28"/>
          <w:szCs w:val="32"/>
        </w:rPr>
        <w:t>ns fn;k</w:t>
      </w:r>
      <w:r>
        <w:rPr>
          <w:rFonts w:eastAsia="Calibri" w:cs="Kruti Dev 050" w:ascii="Kruti Dev 050" w:hAnsi="Kruti Dev 050"/>
          <w:sz w:val="28"/>
          <w:szCs w:val="32"/>
        </w:rPr>
        <w:t>** ¼;wgUuk 3%16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ds iki ds fo:) Øks/k dk Ák;f’pr ds :i esa] vkSj ikih euq”; dk m)kj laHkfor djus ds fy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kS Hkh ;gksok dks ;gh Hkk;k fd mls dqpys ¼?kk;y djs½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‘</w:t>
      </w:r>
      <w:r>
        <w:rPr>
          <w:rFonts w:eastAsia="Calibri" w:cs="Kruti Dev 050" w:ascii="Kruti Dev 050" w:hAnsi="Kruti Dev 050"/>
          <w:sz w:val="32"/>
          <w:szCs w:val="32"/>
        </w:rPr>
        <w:t xml:space="preserve">kq:vkresa xrleuh dh ckx esa] firk ijes’oj us vius iq= dks ?kk;y fd;k vkSj dqpykA erh is gels dgk gS] xrleuh ds ckx esa] ijes’oj us dgk] </w:t>
      </w:r>
      <w:r>
        <w:rPr>
          <w:rFonts w:eastAsia="Calibri" w:cs="Kruti Dev 050" w:ascii="Kruti Dev 050" w:hAnsi="Kruti Dev 050"/>
          <w:i/>
          <w:sz w:val="32"/>
          <w:szCs w:val="32"/>
        </w:rPr>
        <w:t>^^eSa pjokgs dks ek:¡xk**</w:t>
      </w:r>
      <w:r>
        <w:rPr>
          <w:rFonts w:eastAsia="Calibri" w:cs="Kruti Dev 050" w:ascii="Kruti Dev 050" w:hAnsi="Kruti Dev 050"/>
          <w:sz w:val="32"/>
          <w:szCs w:val="32"/>
        </w:rPr>
        <w:t xml:space="preserve"> ¼erh 26%31½A ejdwl dk lqlekpkj Hkh gesa dgrk gS fd xrleuh dh ckx esa] ^^eSa j[kokys dks ek:¡xk** ¼ejdwl 14%27½A bl rjg ijes’oj us ;h’kq dks ekjk] ?kk;y fd;k] vkSj Ák;f’pr ds LFkkukiUu ds :i esa mls dqpyk] gekjs va/kdkj ds iki ds fy, xrleuh esaA Lijth;u us bl ckjs esa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c ;g gS fd ÁÒq dh </w:t>
      </w:r>
      <w:r>
        <w:rPr>
          <w:rFonts w:eastAsia="Calibri" w:cs="Kruti Dev 050" w:ascii="Kruti Dev 050" w:hAnsi="Kruti Dev 050"/>
          <w:i/>
          <w:sz w:val="28"/>
          <w:szCs w:val="32"/>
        </w:rPr>
        <w:t>firk ijes’oj ds gkFkksa</w:t>
      </w:r>
      <w:r>
        <w:rPr>
          <w:rFonts w:eastAsia="Calibri" w:cs="Kruti Dev 050" w:ascii="Kruti Dev 050" w:hAnsi="Kruti Dev 050"/>
          <w:sz w:val="28"/>
          <w:szCs w:val="32"/>
        </w:rPr>
        <w:t xml:space="preserve"> ls dqN I;kyk ysuk FkkA ;gwnh;ksa ls ugha] xn~nkj ;gwnk ls ugha] lksusokys psyksa ls ugha] ijh{kk ysusokys ‘kSrku ¼xrleuh esa½ ls ugha] vc] ek= mlds firk---ftUgs og tkurk Fkk mlus I;kyk Hkjk Fkk---I;kyk ¼ihNs½ ftlus mlds Ák.k dks vpaHks esa Mkyk vkSj vardj.k dks nq%[kh fd;kA og mlls fldqM x;k] blfy, ;g fuf’pr tkuks fd ;g Ák:i rS;kj ¼I;kyk½ djusokyk ‘kkfjfjd ihM+k ls T;knk ihfM+r Fkk] fdarq og mlls fladqMk ugha---;g dqN leBu ds ckgj Hk;kud] Hk; dh vk’p;Ztud ls Hkjk] tks firk ijes’oj dh vksj ls ¼mls½ feyk FkkA blls gekjh lkjh ‘kadk, oks D;k gS] bl ckjs esa nwj gks tkrh gS] ^^;gksok dks ;gh Hkk;k fd mls dqpys---** ÁHkq us gekjh lHkh vlekurk dks vius ij ys yh ¼jsLr½ mlus gekjs fy, ikih Bgjk;k tks iki tkurk rd ugha FkkA ;gh] fQj dkj.k gS fd rkj.kgkj dks vlk/kkj.k volkn---mls ikih ds ¼LFkku½ ij Hkqxruk FkkA ;gh rks mlds nnZ dh xqIr ckr gS ¼xrleuh esa½ tks esjs fy, ¼iwjh rjg½ crkuk laHko ugha gS] ;gh lp gS fd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2160" w:right="1440" w:hanging="86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Vhl Vw xksM] vasM xksM vyksu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216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sV ghl xzh¶l vkj QqYyh DuksuA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C. H. Spurgeon, “The Agony in Gethsemane,” </w:t>
      </w:r>
      <w:r>
        <w:rPr>
          <w:rFonts w:cs="Times New Roman" w:ascii="Times New Roman" w:hAnsi="Times New Roman"/>
          <w:b/>
          <w:i/>
          <w:sz w:val="20"/>
        </w:rPr>
        <w:t>The Metropolitan Tabernacle Pulpit,</w:t>
      </w:r>
      <w:r>
        <w:rPr>
          <w:rFonts w:cs="Times New Roman" w:ascii="Times New Roman" w:hAnsi="Times New Roman"/>
          <w:sz w:val="20"/>
        </w:rPr>
        <w:t xml:space="preserve"> Pilgrim Publications, 1971 reprint, volume XX, pp. 592-593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kS Hkh ;gksok dks ;gh Hkk;k fd mls dqpy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uq"; ds iki ds cks&gt; ds uhps] xrleuh esa ml ij Mkyk x;k] elhg dks dqpyk x;k] mls gekjs iki ds cks&gt; rys ?kk;y fd;k x;k] rkf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R;Ur ladV esa O;kdqy gksdj vkSj Hkh gkfnZd osnuk ls ÁkFkZuk djus yxk % vkSj mldk ilhuk ekuks ygw dh cM+h cM+h cw¡nks ds leku Hkwfe ij fxj jgk Fkk** ¼ywdk 22%4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dksÃ Hkh euq”; ds gkFk us mls Nqvk ugha FkkA mls vHkh fxj¶rkj ugha fd;k Fkk] u rks mldks ekj iMh Fkh] u rks dksMs yxs Fks] u rks Øwl ij p&lt;+k;k FkkA ugha] ;g rks firk ijes’oj ftlus mls xrleuh esa ?kk;y fd;k Fkk vkSj dqpyk FkkA ;g rks firk ijes’oj ftlus dgk Fkk] </w:t>
      </w:r>
      <w:r>
        <w:rPr>
          <w:rFonts w:eastAsia="Calibri" w:cs="Kruti Dev 050" w:ascii="Kruti Dev 050" w:hAnsi="Kruti Dev 050"/>
          <w:i/>
          <w:sz w:val="32"/>
          <w:szCs w:val="32"/>
        </w:rPr>
        <w:t>^^eSa pjokgs dks ek:¡xk**</w:t>
      </w:r>
      <w:r>
        <w:rPr>
          <w:rFonts w:eastAsia="Calibri" w:cs="Kruti Dev 050" w:ascii="Kruti Dev 050" w:hAnsi="Kruti Dev 050"/>
          <w:sz w:val="32"/>
          <w:szCs w:val="32"/>
        </w:rPr>
        <w:t xml:space="preserve"> ¼erh 26%31½A ;gh rks ijes’oj us ;’kk;kg ds }kjk Hkfo”;ok.kh d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kS Hkh ;gksok dks ;gh Hkk;k fd mls dqpy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uks Vax dsu Vsy /k jksFk gh c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/k jksFk lks M;q Vq eh 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hul~ tLV Mh&gt;ZV( gh cksj bV vksy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w lsV /k lhuj Ýh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“The Cup of Wrath” by Albert Midlane, 1825-1909;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to the tune of “O Set Ye Open Unto Me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ijes’oj us ;h’kq dh nq%[kh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b/>
          <w:b/>
          <w:sz w:val="28"/>
          <w:szCs w:val="32"/>
        </w:rPr>
      </w:pPr>
      <w:r>
        <w:rPr>
          <w:rFonts w:eastAsia="Calibri" w:cs="Kruti Dev 050" w:ascii="Kruti Dev 050" w:hAnsi="Kruti Dev 050"/>
          <w:b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kS Hkh ;gksok dks ;gh Hkk;k fd mls dqpys( mlhus mldks jksxh dj fn;k---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ls] ijes’oj us gh vius ,dykSrs iq= dks nq%[k esa Mky dj tquwu vkSj e`R;q dk vuqHko djok;kA MkW- tkWu xhy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i/>
          <w:sz w:val="28"/>
          <w:szCs w:val="32"/>
        </w:rPr>
        <w:t>mlus mls nq%[kh fd;k</w:t>
      </w:r>
      <w:r>
        <w:rPr>
          <w:rFonts w:eastAsia="Calibri" w:cs="Kruti Dev 050" w:ascii="Kruti Dev 050" w:hAnsi="Kruti Dev 050"/>
          <w:sz w:val="28"/>
          <w:szCs w:val="32"/>
        </w:rPr>
        <w:t xml:space="preserve"> ¼mls ihfM+r fd;k½---tc mls ugha NksMk] fdUrq nq”V yksxksa ds gkFkksa esa NksMk vkSj fQj e`R;q ds fy, % cxhps esa mls ihfM+r fd;k x;k] tc mlds Ák.k vfr nq%[kh gks x,( vkSj Øwl ij tc mls fdyksa ls Bksdk x;k] ¼vkSj½ mlds yksxksa ds ikiksa dk cks&gt; ml ij Mkyk x;k Fkk] ,saM fgl Qk/klZl jkFk] vksu ghe( vkSj tc mlus mlls eq¡g Qsj fn;k Fkk] ftlls og jks iM+k] </w:t>
      </w:r>
      <w:r>
        <w:rPr>
          <w:rFonts w:eastAsia="Calibri" w:cs="Kruti Dev 050" w:ascii="Kruti Dev 050" w:hAnsi="Kruti Dev 050"/>
          <w:i/>
          <w:sz w:val="28"/>
          <w:szCs w:val="32"/>
        </w:rPr>
        <w:t>esjk ijes’oj] esjk ijes’oj] eq&gt;s D;ksa NksM fn;k\</w:t>
      </w:r>
      <w:r>
        <w:rPr>
          <w:rFonts w:eastAsia="Calibri" w:cs="Kruti Dev 050" w:ascii="Kruti Dev 050" w:hAnsi="Kruti Dev 050"/>
          <w:sz w:val="28"/>
          <w:szCs w:val="32"/>
        </w:rPr>
        <w:t xml:space="preserve">---¼dh vuqefr ls½ mldks nnZ esa Mkyk] nksuksa ‘kjhj vkSj euls </w:t>
      </w:r>
      <w:r>
        <w:rPr>
          <w:rFonts w:eastAsia="Calibri" w:cs="Times New Roman" w:ascii="Times New Roman" w:hAnsi="Times New Roman"/>
          <w:sz w:val="20"/>
          <w:szCs w:val="32"/>
        </w:rPr>
        <w:t xml:space="preserve">(John Gill, D.D., </w:t>
      </w:r>
      <w:r>
        <w:rPr>
          <w:rFonts w:eastAsia="Calibri" w:cs="Times New Roman" w:ascii="Times New Roman" w:hAnsi="Times New Roman"/>
          <w:b/>
          <w:i/>
          <w:sz w:val="20"/>
          <w:szCs w:val="32"/>
        </w:rPr>
        <w:t>An Exposition of the Old Testament,</w:t>
      </w:r>
      <w:r>
        <w:rPr>
          <w:rFonts w:eastAsia="Calibri" w:cs="Times New Roman" w:ascii="Times New Roman" w:hAnsi="Times New Roman"/>
          <w:sz w:val="20"/>
          <w:szCs w:val="32"/>
        </w:rPr>
        <w:t xml:space="preserve"> The Baptist Standard Bearer, 1989 reprint, vol. V, page 31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LosPNk ls ihfM+r gqvk] vkSj nnZ ls dqpyk x;k] ‘kkfjjhd ihM+k vkSj Øwl ij o/k] gekjs ikiksa ds fy, LosPNk ls ihfM+r gqvk] D;ksa fd mlus dgk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eSa viuh bPNk ugha oju~ vius Hkstusokys dh bPNk iwjh djus ds fy;s LoxZ ls mrjk gw¡** ¼;wgUuk 6%38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h ;h’kq dks] tks ijes’oj dh BgjkÃ gqÃ ;kstuk vkSj iwoZ Kku ds vuqlkj idM+ok;k x;k** ¼Ásfjrksa 2%23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ks gekjs fy, ‘kkfir cuk** ¼xykfr;ksa 3%13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kSj ogh gekjs ikiksa dk Ák;f’pr gS** ¼1 ;wgUuk 2%2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s ijes’oj us mlds ygw ds dkj.k ,d ,slk Ák;f’pr Bgjk;k] tks fo’okl djus ls dk;Zdkjh gksrk g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3%25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uks Vax dsu Vsy /k jksFk gh c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/k jksFk lks M;q Vq eh 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hul~ tLV Mh&gt;ZV( gh cksj bV vksy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w lsV /k lhuj Ýh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The Cup of Wrath” by Albert Midlane, 1825-190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kS Hkh ;gksok dks ;gh Hkk;k fd mls dqpys( mlhus mldks jksxh dj fn;k---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frljk] ijes’oj us ;h’kq dk Ák.k iki ds fy, HksaV dj fn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vki lHkh [kMs gksdj i&lt;s vkSj var esa ^^iki ds fy, HksaV dj fn;k** tksj l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eastAsia="Calibri" w:cs="Kruti Dev 050" w:ascii="Kruti Dev 050" w:hAnsi="Kruti Dev 050"/>
          <w:i/>
          <w:sz w:val="28"/>
          <w:szCs w:val="32"/>
        </w:rPr>
        <w:t>rkS Hkh</w:t>
      </w:r>
      <w:r>
        <w:rPr>
          <w:rFonts w:eastAsia="Calibri" w:cs="Kruti Dev 050" w:ascii="Kruti Dev 050" w:hAnsi="Kruti Dev 050"/>
          <w:sz w:val="28"/>
          <w:szCs w:val="32"/>
        </w:rPr>
        <w:t xml:space="preserve"> ;gksok dks ;gh Hkk;k fd mls dqpys( mlhus mldks jksxh dj fn;k % </w:t>
      </w:r>
      <w:r>
        <w:rPr>
          <w:rFonts w:eastAsia="Calibri" w:cs="Kruti Dev 050" w:ascii="Kruti Dev 050" w:hAnsi="Kruti Dev 050"/>
          <w:i/>
          <w:sz w:val="28"/>
          <w:szCs w:val="32"/>
        </w:rPr>
        <w:t>tc og viuk Ák.k nks”kkcfy djs</w:t>
      </w:r>
      <w:r>
        <w:rPr>
          <w:rFonts w:eastAsia="Calibri" w:cs="Kruti Dev 050" w:ascii="Kruti Dev 050" w:hAnsi="Kruti Dev 050"/>
          <w:sz w:val="28"/>
          <w:szCs w:val="32"/>
        </w:rPr>
        <w:t xml:space="preserve">**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ans’k ds ‘kq: esa ‘kCn ^^rkS Hkh** ij /;ku nsaA ;g ukSosa opu dks crkrk gS] ^^mlus fdlh Áskj dk miæo u fd;k Fkk] vkSj mlds eq¡g ls dHkh Ny dh ckr ugha fudyh FkhA rkS Hkh---** ¼;’kk;kg 53%9&amp;10v½A ;|fi ;h’kq us dHkh iki ugha fd;k Fkk] ^^</w:t>
      </w:r>
      <w:r>
        <w:rPr>
          <w:rFonts w:eastAsia="Calibri" w:cs="Kruti Dev 050" w:ascii="Kruti Dev 050" w:hAnsi="Kruti Dev 050"/>
          <w:i/>
          <w:sz w:val="32"/>
          <w:szCs w:val="32"/>
        </w:rPr>
        <w:t>rkS Hkh</w:t>
      </w:r>
      <w:r>
        <w:rPr>
          <w:rFonts w:eastAsia="Calibri" w:cs="Kruti Dev 050" w:ascii="Kruti Dev 050" w:hAnsi="Kruti Dev 050"/>
          <w:sz w:val="32"/>
          <w:szCs w:val="32"/>
        </w:rPr>
        <w:t xml:space="preserve"> ;gksok dks ;gh Hkk;k fd mls dqpys( mlhus mldks jksxh dj fn;k---** MkW- xScyh;al VhIi.kh dgrh gS] ^^opu 10v esa ¼elhg½ dh O;fDrxr /kkfeZdrk ds fy,] euekus &lt;axls mis{kk dh viuh Li”V ÁLrqfr pkSadkusokyh gS ysfdu ikBd ;kn djrs gS nwljksa ds fy, dke djus dk LoHkko gh gS budh ihfM+r gksus dk---fQj ,d ckj dBksj ugha fdUrq vpjt nsusokyk vuqxzgh cy** </w:t>
      </w:r>
      <w:r>
        <w:rPr>
          <w:rFonts w:cs="Times New Roman" w:ascii="Times New Roman" w:hAnsi="Times New Roman"/>
        </w:rPr>
        <w:t xml:space="preserve">(Frank E. Gaebelein, D.D., General Editor, </w:t>
      </w:r>
      <w:r>
        <w:rPr>
          <w:rFonts w:cs="Times New Roman" w:ascii="Times New Roman" w:hAnsi="Times New Roman"/>
          <w:b/>
          <w:i/>
        </w:rPr>
        <w:t>The Expositor’s Bible Commentary,</w:t>
      </w:r>
      <w:r>
        <w:rPr>
          <w:rFonts w:cs="Times New Roman" w:ascii="Times New Roman" w:hAnsi="Times New Roman"/>
        </w:rPr>
        <w:t xml:space="preserve"> Zondervan, 1986, volume 6, p. 30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eastAsia="Calibri" w:cs="Kruti Dev 050" w:ascii="Kruti Dev 050" w:hAnsi="Kruti Dev 050"/>
          <w:i/>
          <w:sz w:val="28"/>
          <w:szCs w:val="32"/>
        </w:rPr>
        <w:t>rkS Hkh</w:t>
      </w:r>
      <w:r>
        <w:rPr>
          <w:rFonts w:eastAsia="Calibri" w:cs="Kruti Dev 050" w:ascii="Kruti Dev 050" w:hAnsi="Kruti Dev 050"/>
          <w:sz w:val="28"/>
          <w:szCs w:val="32"/>
        </w:rPr>
        <w:t xml:space="preserve"> ;gksok dks ;gh Hkk;k fd mls dqpys( mlhus mldks jksxh dj fn;k % </w:t>
      </w:r>
      <w:r>
        <w:rPr>
          <w:rFonts w:eastAsia="Calibri" w:cs="Kruti Dev 050" w:ascii="Kruti Dev 050" w:hAnsi="Kruti Dev 050"/>
          <w:i/>
          <w:sz w:val="28"/>
          <w:szCs w:val="32"/>
        </w:rPr>
        <w:t>tc og viuk Ák.k nks”kkcfy djs</w:t>
      </w:r>
      <w:r>
        <w:rPr>
          <w:rFonts w:eastAsia="Calibri" w:cs="Kruti Dev 050" w:ascii="Kruti Dev 050" w:hAnsi="Kruti Dev 050"/>
          <w:sz w:val="28"/>
          <w:szCs w:val="32"/>
        </w:rPr>
        <w:t xml:space="preserve">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ftlus---vius fut iq= dks Hkh u j[k NksM+k] ijarq nks ge lcds fy;s ns fn;k** ¼jksfe;ksa 8%3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ki gh gekjs ikiksa dks viuh nsg ij fy;s gq, Øwl ij p&lt;+ x;k---mlh ds ekj [kkus ls rqe paxs gq,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1 irjl 2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ks iki ls vKkr Fkk] mlh dks mlus gekjs fy, iki Bgjk;k fd ge mlesa gksdj ijes’oj dh /kkfeZdrk cu tk,¡** ¼2 dqfjfUFk;ksa 5%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i/>
          <w:sz w:val="28"/>
          <w:szCs w:val="32"/>
        </w:rPr>
        <w:t xml:space="preserve">^^tc og </w:t>
      </w:r>
      <w:r>
        <w:rPr>
          <w:rFonts w:eastAsia="Calibri" w:cs="Kruti Dev 050" w:ascii="Kruti Dev 050" w:hAnsi="Kruti Dev 050"/>
          <w:sz w:val="28"/>
          <w:szCs w:val="32"/>
        </w:rPr>
        <w:t>viuk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 Ák.k nks”kkcfy djs**</w:t>
      </w:r>
      <w:r>
        <w:rPr>
          <w:rFonts w:eastAsia="Calibri" w:cs="Kruti Dev 050" w:ascii="Kruti Dev 050" w:hAnsi="Kruti Dev 050"/>
          <w:sz w:val="28"/>
          <w:szCs w:val="32"/>
        </w:rPr>
        <w:t xml:space="preserve">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uks Vax dsu Vsy /k jksFk gh c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/k jksFk lks M;q Vq eh 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hul~ tLV Mh&gt;ZV( gh cksj bV vksy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w lsV /k lhuj Ýh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The Cup of Wrath” by Albert Midlane, 1825-190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kS Hkh ;gksok dks ;gh Hkk;k fd mls dqpys( mlhus mldks jksxh dj fn;k % tc og viuk Ák.k nks”kkcfy dj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iki ds fy, ijes’oj dh HksaV FkhA rqEgkjs LFkku ij elhg ejk] rqEgkjh txgA elhg rqEgkjk Áfrfuf/k:i cudj ihfM+r gqvk] i’pkrki ds :i esa] gekjs iki dk tqekZuk Hkjus ds fy, rkfd ijes’oj dk Øks/k gels nwj gks tk,] ftls mlus vius ij ys fy;kA tc vki mlds gkFk vkSj iSj esa fdyksa ls Bksds tkus ds ckjs esa lksprs gks] rks ;s mlus vkids fy, fd;kA U;k;h] vU;k; ds fy, ejk] rkfd rqEgsa ijes’oj ds ikl /kkfeZdrk dh vkSj {keknku dj fLFkfr esa yk ldsA LijT;u us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euq”; iki ds fym=, vuar dky dh Tokyk dk nks”kh Fkk( tc ijes’oj us elhg dh rqEgkjh txg ij fy;k tks lp gS] mlus elhg dks vuardkydh Tokyk esa ugha Hkstk] fdUrq ml ij nq%[k Mkyk] bruk O;kdqy fd mldk tqekZuk vuar dky dh Tokyk ds fy, ekU; Fkk---ml le; elhg us gekjs lkjs iki &lt;+ks;s] dy ds] vkt ds] vkSj vkusokys vkSj ml lHkh ds fy, rc nf.Mr gksuk u iMs+ D;ksafd og gekjs ¼LFkku½ ij ihfM+r gqvkA vki ns[k ldrs gS ijes’oj us mls dSls dqpyk\ vxj ,sls u gksrk rks elhg dk nnZ ¼Mh&gt;Zon½ gekjs nnZ ds fy, u gksrk ¼ujd esa½ </w:t>
      </w:r>
      <w:r>
        <w:rPr>
          <w:rFonts w:eastAsia="Calibri" w:cs="Times New Roman" w:ascii="Times New Roman" w:hAnsi="Times New Roman"/>
          <w:sz w:val="20"/>
          <w:szCs w:val="32"/>
        </w:rPr>
        <w:t xml:space="preserve">(C. H. Spurgeon, “The Death of Christ,” </w:t>
      </w:r>
      <w:r>
        <w:rPr>
          <w:rFonts w:eastAsia="Calibri" w:cs="Times New Roman" w:ascii="Times New Roman" w:hAnsi="Times New Roman"/>
          <w:b/>
          <w:i/>
          <w:sz w:val="20"/>
          <w:szCs w:val="32"/>
        </w:rPr>
        <w:t>The New Park Street Pulpit,</w:t>
      </w:r>
      <w:r>
        <w:rPr>
          <w:rFonts w:eastAsia="Calibri" w:cs="Times New Roman" w:ascii="Times New Roman" w:hAnsi="Times New Roman"/>
          <w:sz w:val="20"/>
          <w:szCs w:val="32"/>
        </w:rPr>
        <w:t xml:space="preserve"> Pilgrim Publications, 1981 reprint, volume IV, pp. 69-7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i/>
          <w:sz w:val="32"/>
          <w:szCs w:val="32"/>
        </w:rPr>
        <w:t xml:space="preserve">rks Hkh elhg dh e`R;q </w:t>
      </w:r>
      <w:r>
        <w:rPr>
          <w:rFonts w:eastAsia="Calibri" w:cs="Kruti Dev 050" w:ascii="Kruti Dev 050" w:hAnsi="Kruti Dev 050"/>
          <w:i/>
          <w:sz w:val="32"/>
          <w:szCs w:val="32"/>
          <w:u w:val="single"/>
        </w:rPr>
        <w:t>lHkh</w:t>
      </w:r>
      <w:r>
        <w:rPr>
          <w:rFonts w:eastAsia="Calibri" w:cs="Kruti Dev 050" w:ascii="Kruti Dev 050" w:hAnsi="Kruti Dev 050"/>
          <w:i/>
          <w:sz w:val="32"/>
          <w:szCs w:val="32"/>
        </w:rPr>
        <w:t xml:space="preserve"> yksxksa dks udZ ls ugha cpkrhA dsoy tks elhg ij Hkjkslk djrs gSa os cpk;s gSA</w:t>
      </w:r>
      <w:r>
        <w:rPr>
          <w:rFonts w:eastAsia="Calibri" w:cs="Kruti Dev 050" w:ascii="Kruti Dev 050" w:hAnsi="Kruti Dev 050"/>
          <w:sz w:val="32"/>
          <w:szCs w:val="32"/>
        </w:rPr>
        <w:t xml:space="preserve"> oks ikfi;ksa ds fy, ejk] tks vius vkidks ikih esglwl djrs gS muds fy, ejk vkSj elhg dh {kekiu ds fy, &lt;qa&lt;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qEgkjs iki dh le&gt; vkSj elhg dh t:jr ;g nksuksa y{k.k crkrs gS fd mldh e`R;q vkids ikils paxkÃ ds fy, FkhA tks ,d iy ds fy, :ddj mldh e`R;q ds ckjs esa lksprs gSA vkSj fQj mlds ckjs esa Hkwy tkrs gS] mUgsa vuardky dh ltk muds ckjs esa fy, feyrh jgsxh D;ksafd mUgksa us elhg dh Øwl ij dh Hkqxrku dk vLohdkj fd;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ds ckjs esa xaHkhjrk ls yEck lkspsA vkt ds xhr dk ‘kCn ^^Ák;f’pr** ds ckjs esa yEck lksp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Qksj eh oks&gt; xhou LiksVysl ysEc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ghl Qk/kjlZ jksFk Vq csj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Ã lh ghl CyMh oq.Ml~ ,UM Duk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ek; use bl jhVu /ksj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QksFkZ Ýkse /k yksMZ gh x’khax Cy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bu ijiy djUVl~ js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,UM ,ojh oqUM ÁksDysbeM~ vykmM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ghl oUMjl~ yo Vq esu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Qksj eh] lsfo;lZ CyM vosbyl~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WyekÃVh Vq vVks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 gsUMl~ gh xso Vq ih;jlhax usbyl~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‘ksy yhM eh Vq ghl Fkzksu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Propitation” by Augustus Toplady, 1740-1778;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the tune of “At the Cross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ks] vHkh] rd vkius ;h’kq ij fo’okl D;ksa ugha fd;k gS\ ,slk D;k gS tks vkidks ml ij fo’okl djus ij jksdrk gS\ dkSu lk ,slk xqIr iki gS tks vkidks ml ij fo’okl djus ls jksdrk gS\ dkSu lh xyr vkSj ew[kZrk Hkjh bPNk gS tks vkidks rkj.kgkj ls nwj j[krh gS\ dkSu lh ,slh egRoiw.kZ ckr ftls xqekus ds Mj ls :d x, gks\ dkSu lk xqIr dkj.k gS tks vkidks elhg ij fo’okl djus ls jksdrk gS ftlus gesa ijes’oj ds cgqr Øks/k ls cpkus ds fy, lgk\ mu lHkh fopkjksa dks Qsad nh&amp;vkSj fo’okl djks ^^ijes’oj] dk esEuk tks txr dk iki mBk ys tkrk gS** ¼;wgUuk 1%29½A og vkidh jkg ns[k jgk gSA vkSj foyac er dhft,A vHkh mlh ij fo’okl djsa] vkt dh jkrdksA tkap dejk [kqyk gS tks mls tkutk pkgrs gS] vkSj ml ij Hkjkslk djks] vki mlls cp tkvks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sz w:val="18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–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b w:val="false"/>
          <w:sz w:val="22"/>
          <w:szCs w:val="22"/>
        </w:rPr>
        <w:t>or  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Propitiation” (by Augustus Toplady, 1740-1778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tune of “At the Cross”).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sz w:val="24"/>
          <w:szCs w:val="32"/>
          <w:u w:val="single"/>
        </w:rPr>
      </w:pPr>
      <w:r>
        <w:rPr>
          <w:rFonts w:cs="Kruti Dev 050" w:ascii="Kruti Dev 050" w:hAnsi="Kruti Dev 050"/>
          <w:b/>
          <w:sz w:val="24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  <w:u w:val="single"/>
        </w:rPr>
      </w:pPr>
      <w:r>
        <w:rPr>
          <w:rFonts w:cs="Kruti Dev 050" w:ascii="Kruti Dev 050" w:hAnsi="Kruti Dev 050"/>
          <w:b/>
          <w:sz w:val="36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  <w:u w:val="single"/>
        </w:rPr>
      </w:pPr>
      <w:r>
        <w:rPr>
          <w:rFonts w:cs="Kruti Dev 050" w:ascii="Kruti Dev 050" w:hAnsi="Kruti Dev 050"/>
          <w:b/>
          <w:sz w:val="44"/>
          <w:szCs w:val="32"/>
        </w:rPr>
        <w:t>Ák;f’p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X;k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202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rkS Hkh ;gksok dks ;gh Hkk;k fd mls dqpys( mlhus mldks jksxh dj fn;k % tc og viuk Ák.k nks”kkcfy dj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202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eastAsia="Calibri" w:cs="Kruti Dev 050" w:ascii="Kruti Dev 050" w:hAnsi="Kruti Dev 050"/>
          <w:sz w:val="32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ywdk 16%23( jksfe;ksa 3%25( 8%32( Ásfjrksa 2%23( ;wgUuk 3%16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;h’kq dsk ?kk;y fd;k] ;’kk;kg 53%10v( erh 26%31( ejdwl 14%27( ywdk 22%44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ijes’oj us ;h’kq dh nq%[kh fd;k] ;’kk;kg 53%10c( ;wgUuk 6%38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frljk]</w:t>
        <w:tab/>
        <w:t>ijes’oj us ;h’kq dk Ák.k iki ds fy, vkgqfr fn] ;’kk;kg 53%10d( ;’kk;kg 53%9&amp;10v] jksfe;ksa 8%32( 1 irjl 2%24(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 xml:space="preserve">2 dqfjfUFk;ksa 5%21( ;wgUuk 1%29A  </w:t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2:52:00Z</dcterms:created>
  <dc:creator>bijen</dc:creator>
  <dc:description/>
  <dc:language>en-US</dc:language>
  <cp:lastModifiedBy>Use This Account</cp:lastModifiedBy>
  <dcterms:modified xsi:type="dcterms:W3CDTF">2013-06-14T23:00:00Z</dcterms:modified>
  <cp:revision>9</cp:revision>
  <dc:subject/>
  <dc:title/>
</cp:coreProperties>
</file>