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Øhlel ij elhg dks &lt;w¡&lt;u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b/>
          <w:b/>
          <w:sz w:val="28"/>
        </w:rPr>
      </w:pPr>
      <w:r>
        <w:rPr>
          <w:b/>
        </w:rPr>
        <w:t>SEEKING CHRIST AT CHRISTMAS</w:t>
      </w:r>
    </w:p>
    <w:p>
      <w:pPr>
        <w:pStyle w:val="Normal"/>
        <w:tabs>
          <w:tab w:val="clear" w:pos="720"/>
          <w:tab w:val="left" w:pos="567" w:leader="none"/>
          <w:tab w:val="left" w:pos="1134" w:leader="none"/>
          <w:tab w:val="left" w:pos="1701" w:leader="none"/>
        </w:tabs>
        <w:spacing w:lineRule="auto" w:line="240" w:before="0" w:after="0"/>
        <w:jc w:val="center"/>
        <w:rPr>
          <w:sz w:val="18"/>
        </w:rPr>
      </w:pPr>
      <w:r>
        <w:rPr>
          <w:sz w:val="18"/>
        </w:rPr>
        <w:t>(Hindi)</w:t>
      </w:r>
    </w:p>
    <w:p>
      <w:pPr>
        <w:pStyle w:val="Normal"/>
        <w:tabs>
          <w:tab w:val="clear" w:pos="720"/>
          <w:tab w:val="left" w:pos="567" w:leader="none"/>
          <w:tab w:val="left" w:pos="1134" w:leader="none"/>
          <w:tab w:val="left" w:pos="1701" w:leader="none"/>
        </w:tabs>
        <w:spacing w:lineRule="auto" w:line="240" w:before="0" w:after="0"/>
        <w:jc w:val="center"/>
        <w:rPr>
          <w:sz w:val="18"/>
        </w:rPr>
      </w:pPr>
      <w:r>
        <w:rPr>
          <w:sz w:val="1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t>by Dr. R. L. Hymers, Jr.</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720" w:right="720" w:hanging="0"/>
        <w:jc w:val="center"/>
        <w:rPr>
          <w:rFonts w:ascii="Kruti Dev 050" w:hAnsi="Kruti Dev 050" w:cs="Kruti Dev 050"/>
          <w:sz w:val="32"/>
        </w:rPr>
      </w:pPr>
      <w:r>
        <w:rPr>
          <w:rFonts w:cs="Kruti Dev 050" w:ascii="Kruti Dev 050" w:hAnsi="Kruti Dev 050"/>
          <w:sz w:val="32"/>
        </w:rPr>
        <w:t>yksl ,atfyl ds cIrhl Vcjusdy esa çHkq ds fnu dh lqcg] 23 fnlacj] 2012 dks fn;k gqvk /kkfeZd çopu</w:t>
      </w:r>
    </w:p>
    <w:p>
      <w:pPr>
        <w:pStyle w:val="Normal"/>
        <w:spacing w:lineRule="auto" w:line="240" w:before="0" w:after="0"/>
        <w:jc w:val="center"/>
        <w:rPr/>
      </w:pPr>
      <w:r>
        <w:rPr/>
        <w:t>A sermon preached at the Baptist Tabernacle of Los Angeles</w:t>
      </w:r>
    </w:p>
    <w:p>
      <w:pPr>
        <w:pStyle w:val="Normal"/>
        <w:spacing w:lineRule="auto" w:line="240" w:before="0" w:after="0"/>
        <w:jc w:val="center"/>
        <w:rPr/>
      </w:pPr>
      <w:r>
        <w:rPr/>
        <w:t>Lord’s Day Morning, December 23, 2012</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eq&gt;s Øhlel ls Áse gS! vkSj eSa bl lqcg vki lcdks ;gk¡ ns[kdj cgqr [kq’k gw¡! vkus ds fy;s /kU;okn! eSa vk’kk j[krk gw¡ vki lc jkr 5-30 cts gekjs Øhlel ds fof’k”V Hkkst ¼</w:t>
      </w:r>
      <w:r>
        <w:rPr>
          <w:sz w:val="22"/>
        </w:rPr>
        <w:t>Banquet</w:t>
      </w:r>
      <w:r>
        <w:rPr>
          <w:rFonts w:cs="Kruti Dev 050" w:ascii="Kruti Dev 050" w:hAnsi="Kruti Dev 050"/>
          <w:sz w:val="32"/>
        </w:rPr>
        <w:t xml:space="preserve">½ ds fy;s fQj ls vk;saxsA fdruk vPNk le; ge fcrk;saxsA vkuafnr ¼esjh½ Øhlel vki lcdks! vkSj gekjs lkjs fe= tks bls bUVjusV ij ns[k jgs gS mudks vkf’k”k djsaA vki lcdks Hkh esjh Øhlel ¼vkuafnr Øhlel½!  </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c bl lqcg eSa pkgrk gw¡ vki esjs lkFk vkidh ckbcy esa fQjks f;eZ;kg 29%13 ijA ;s LdksfQYM ckbcy ds i``”B 803 ij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rqe eq&gt;s &lt;w¡&lt;ksxs vkSj ikvksxs Hkh( D;ksafd rqe vius lEiw.kZ eu ls esjs ikl vkvksxs** ¼f;eZ;kg 29%13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vki cSB ldrs gks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g opu gS tks ckbcy esa cgqr ckj Ádkf’kr gksrk gSA O;oLFkkfooj.k 4%29 esa ewlk dgrk gS] ^^og rqedks fey tk,xk] ‘krZ og gS fd rqe vius iwjs eu ls &lt;w¡&lt;ksxs ---**A vc oks fuf’pr opu gS] ^^rqe eq&gt;s &lt;w¡&lt;ksxs] vkSj ikvksxs Hkh**A og ,dne fuf’pr gSa vki mudks ikvksxs vxj vki mudks &lt;w¡&lt;rs gksA ;h’kq us fuf’pr opu Hkh fn;k] ^^tks &lt;w¡&lt;rk gS] og ikrk gS** ¼erh 7%8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dSls Hkh] bu lkjs opuks ds lkFk ‘krsZ tqM+h gqbZ gSA erh 7%8 esa ‘krZ feyrh gS xzhd fØ;kin esa tks vuqokn fd;k gS ^^&lt;w¡&lt;rs** ¼</w:t>
      </w:r>
      <w:r>
        <w:rPr>
          <w:sz w:val="22"/>
        </w:rPr>
        <w:t>seeketh</w:t>
      </w:r>
      <w:r>
        <w:rPr>
          <w:rFonts w:cs="Kruti Dev 050" w:ascii="Kruti Dev 050" w:hAnsi="Kruti Dev 050"/>
          <w:sz w:val="32"/>
        </w:rPr>
        <w:t xml:space="preserve">½A ;s tks &lt;w¡&lt;rs jgrk gS mldk fopkj fn[kkrk gS] mldk ugha tks flQZ vk/ks eu ls &lt;w¡&lt;rk gSA f;eZ;kg 29%13 esa ‘krZ gS fd] ^^D;ksafd rqe vius </w:t>
      </w:r>
      <w:r>
        <w:rPr>
          <w:rFonts w:cs="Kruti Dev 050" w:ascii="Kruti Dev 050" w:hAnsi="Kruti Dev 050"/>
          <w:sz w:val="32"/>
          <w:u w:val="single"/>
        </w:rPr>
        <w:t>lEiw.kZ eu ls</w:t>
      </w:r>
      <w:r>
        <w:rPr>
          <w:rFonts w:cs="Kruti Dev 050" w:ascii="Kruti Dev 050" w:hAnsi="Kruti Dev 050"/>
          <w:sz w:val="32"/>
        </w:rPr>
        <w:t xml:space="preserve"> eq&gt;s &lt;w¡&lt;ksxs**A O;oLFkkfooj.k 4%29 esa ‘krZ gS] ^^rqe </w:t>
      </w:r>
      <w:r>
        <w:rPr>
          <w:rFonts w:cs="Kruti Dev 050" w:ascii="Kruti Dev 050" w:hAnsi="Kruti Dev 050"/>
          <w:sz w:val="32"/>
          <w:u w:val="single"/>
        </w:rPr>
        <w:t>vius iwjs eu ls</w:t>
      </w:r>
      <w:r>
        <w:rPr>
          <w:rFonts w:cs="Kruti Dev 050" w:ascii="Kruti Dev 050" w:hAnsi="Kruti Dev 050"/>
          <w:sz w:val="32"/>
        </w:rPr>
        <w:t xml:space="preserve"> &lt;w¡&lt;ksxs**A blfy;s ;g opu elhg dks ikus dk tc vki lc mudks &lt;w¡&lt;rs gks ges’kk ‘krZ gSA vkidks iwjs eu ls gh elhg dks &lt;w¡&lt;uk gS] cM+s ladYi ds lkFk] vxj vki mudks ikus dh bPNk j[krs gksA vkSj fQj ogk¡ ,d vkSj ‘krZ gS] f;eZ;kg 29%13 vkSj O;oLFkkfooj.k 4%29 esa nh xbZ gSA oks gS] vkidks mUgsa &lt;w¡&lt;uk gS ^^vkidss iwjs </w:t>
      </w:r>
      <w:r>
        <w:rPr>
          <w:rFonts w:cs="Kruti Dev 050" w:ascii="Kruti Dev 050" w:hAnsi="Kruti Dev 050"/>
          <w:sz w:val="32"/>
          <w:u w:val="single"/>
        </w:rPr>
        <w:t>eu</w:t>
      </w:r>
      <w:r>
        <w:rPr>
          <w:rFonts w:cs="Kruti Dev 050" w:ascii="Kruti Dev 050" w:hAnsi="Kruti Dev 050"/>
          <w:sz w:val="32"/>
        </w:rPr>
        <w:t xml:space="preserve"> ls**] ^^lEiw.kZ </w:t>
      </w:r>
      <w:r>
        <w:rPr>
          <w:rFonts w:cs="Kruti Dev 050" w:ascii="Kruti Dev 050" w:hAnsi="Kruti Dev 050"/>
          <w:sz w:val="32"/>
          <w:u w:val="single"/>
        </w:rPr>
        <w:t>eu</w:t>
      </w:r>
      <w:r>
        <w:rPr>
          <w:rFonts w:cs="Kruti Dev 050" w:ascii="Kruti Dev 050" w:hAnsi="Kruti Dev 050"/>
          <w:sz w:val="32"/>
        </w:rPr>
        <w:t xml:space="preserve"> ds lkFk**A nksuks in dgrs gS fd vkidks mUgsa vkids eu ls &lt;w¡&lt;uk gS flQZ fnekx vdsys ls ughaA u;h fu;ekoyh esa Ásfjrks ikSyql us gesa dkj.k dgk &amp; ^^D;ksafd /kkfeZdrk ds fy;s eu ls fo’okl fd;k tkrk gS** ¼jksfe;ksa 10%10½A vxj vki lc dqN vius fnekx ls dYiuk djrs gks] vki ;h’kq dks dHkh Hkh ugha ik ldrs] ;k muds ckjs esa i&lt;+us ls ;k] muds ckjs esa vH;kl djus lsA tc Mks- dsxu us viuh nwljh ih,p-Mh- ÁkIr dh DysjeksUV Lukrd ‘kkyk ¼vc fo’ofo|ky;½ esa ¼</w:t>
      </w:r>
      <w:r>
        <w:rPr>
          <w:sz w:val="22"/>
        </w:rPr>
        <w:t>Claremont Graduate School</w:t>
      </w:r>
      <w:r>
        <w:rPr>
          <w:rFonts w:cs="Kruti Dev 050" w:ascii="Kruti Dev 050" w:hAnsi="Kruti Dev 050"/>
          <w:sz w:val="32"/>
        </w:rPr>
        <w:t>½] mUgksaus eq&gt;s Mks- tksu ghd ls feyok;kA Mks- ghd fl//kkarokn ¼</w:t>
      </w:r>
      <w:r>
        <w:rPr>
          <w:sz w:val="22"/>
        </w:rPr>
        <w:t>Theology</w:t>
      </w:r>
      <w:r>
        <w:rPr>
          <w:rFonts w:cs="Kruti Dev 050" w:ascii="Kruti Dev 050" w:hAnsi="Kruti Dev 050"/>
          <w:sz w:val="32"/>
        </w:rPr>
        <w:t>½ ds e’kgwj Ák/;kid FksA mUgksaus ‘kq:vkr dh Fkh dyhfl;k ls tgk¡ ckbcy esa fo’okl djrs Fks( ijarq mUgksaus iwjk fd;k ,sls fl//kkar ds lkFk fd bZ’oj ds fo”k; esa u dqN tkuk x;k gS u tkuk tk ldrk gS ¼</w:t>
      </w:r>
      <w:r>
        <w:rPr>
          <w:sz w:val="22"/>
        </w:rPr>
        <w:t>agnostic</w:t>
      </w:r>
      <w:r>
        <w:rPr>
          <w:rFonts w:cs="Kruti Dev 050" w:ascii="Kruti Dev 050" w:hAnsi="Kruti Dev 050"/>
          <w:sz w:val="32"/>
        </w:rPr>
        <w:t>½] ukfLrdrk ds iwjs lehiA ;s dSls gqvk\ mUgksus ;h’kq dks le&gt;us vkSj tkuus dk Á;Ru fd;k flQZ viuh cqf) lsA oks dke ugha vkrkA tksu ghd dk fnekx cgqr rstLoh Fkk] vkSj mlus n’kdks rd elhghrk dh i&lt;+kbZ dhA ijarq og lkjs vH;kl ds lkFk] mUgs dHkh Hkh elhg ugha feysA vki fou; ds lkFk] uez fnekx ds lkFk] vkSj mudks &lt;w¡&lt;ks ^^lEiw.kZ eu ds** lkFkA fQj] vkSj flQZ fQj] vki mudks ikvksxs vkSj fQj ls tUe ysaxs!</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tc eSa vius ekLVj dh Lukrdrk ds fy;s vH;kl dj jgk Fkk xksYMu xsV csiVhLV /kkfeZd ikB’kkyk esa] eSa nks [kks, vkneh dks tkurk Fkk tks cgqr vfHkekuh FksA muesa ls ,d dk uke xhy Fkk] Üosr vknehA nwljs dk uke pkUx Fkk] dksfj;k dk vknehA os nksuks cgqr vfHkekuh vkSj cgqr fuiq.k] ljy v d{kk ds fo|kFkhZ FksA ijarq muesa ls dksbZ Hkh cpk;k ugha x;kA esjs Lukrd cuus ds ckn eSaus tkuk] esjh cM+h ÁlUurk ds lkeus os nksuks ifjofrZr gq, FksA mUgksaus igys esjs lkFk fookn ¼nyhysa½ fd;k Fkk] eq&gt; ij g¡lrs Fks vkSj eq&gt;s cqykrs Fks ^^ladh.kZ cqf)okyk fl)karoknh** D;ksafd eSa ckbcy esa ekurk gw¡A ijarq muds ifjofrZr gksus ds ckn os nksuks mudh vk¡[kksa esa vk¡lw ds lkFk esjs ikl vk;s vkSj {kek ek¡xhA os nksuks ÁHkq ds vuqxzg ls uez cusA mu nksuks us ;h’kq dks ik;k muds eu ls] ^^D;ksafd /kkfeZdrk ds fy;s eu ls fo’okl fd;k tkrk gS**A mu nksuks us eq&gt;ls dgk fd eSaus mudks lgk; dh Fkh mudks ;s dgus ds }kjk fd os nksuks [kks, gq, FksA eSa dHkh Hkh ugha Hkwywaxk vkuUn tks eSaus eglwl fd;k Fkk tc mUgksaus eq&gt;s dgk fd os cpk;s x;s Fks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ogk¡ ij flQZ nks Ádkj ds yksx gS ijes’oj dh ut+j esa os ftUgksaus ;h’kq dks ik;k tc mUgksaus mudks &lt;w¡&lt;k lEiw.kZ eu ls vkSj nwljk] os tks mudks ugha ikrs D;ksafd mUgksaus mudks vius lEiw.kZ eu ls ugha &lt;w¡&lt;kA gk¡] ogk¡ flQZ nks Ádkj ds yksx gS ijes’oj dh utj esa &amp; os tSls tksu ghd] ftlus ;h’kq dks ugha &lt;w¡&lt;k tc rd mlus mudks ik;k] vkSj os tSls xhy vkSj pkUx] ftUgksaus ;h’kq dks &lt;w¡&lt;k muds lEiw.kZ eu ls tc rd mUgksaus mudks ik;k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rqe eq&gt;s &lt;w¡&lt;ksxs vkSj ikvksxs Hkh( D;ksafd rqe vius lEiw.kZ eu ls esjs ikl vkvksxs** ¼f;eZ;kg 29%13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fdruh lqanjrk vkSj vn~Hkwrrk ls ;g egku~ lPpkbZ Øhlel dh dgkuh esa fLFkj dh x;k gSA tSls eSaus Øhlel dh dgkuh ij fopkj fd;k ;s lPpkbZ;k¡ ifo=’kkL= ds iUuksa ls mNyrh yxhA ogk¡ ij nks Ádkj ds yksx gS ÁHkq dh utj esa og gdhdr Øhlel dh dgkuh esa bruh Li”V vkSj ljy gS fd ,d NksVk ckyd Hkh fHkUurk ns[k ldrk gS vkSj le&gt; ldrk gS os D;ksa vyx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r>
        <w:br w:type="page"/>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b/>
          <w:sz w:val="32"/>
        </w:rPr>
        <w:t>1- igyk]</w:t>
        <w:tab/>
        <w:t>os tks ;h’kq dks vius lEiw.kZ eu ls ugha &lt;w¡&lt;r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i/>
          <w:sz w:val="32"/>
        </w:rPr>
        <w:t>igys ogk¡ ij vkneh Fkk ftldk uke ckbcy esa Hkh ugha fn;k gSA</w:t>
      </w:r>
      <w:r>
        <w:rPr>
          <w:rFonts w:cs="Kruti Dev 050" w:ascii="Kruti Dev 050" w:hAnsi="Kruti Dev 050"/>
          <w:sz w:val="32"/>
        </w:rPr>
        <w:t xml:space="preserve"> flQZ ,d jkLrk ge tkurs gS bl vkneh ds ckjs esa] tks mlus ;h’kq dks lkFk fd;k ml dkj.k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igyh Øhlel ij ;qlqQ ¼</w:t>
      </w:r>
      <w:r>
        <w:rPr>
          <w:sz w:val="22"/>
        </w:rPr>
        <w:t>Joseph</w:t>
      </w:r>
      <w:r>
        <w:rPr>
          <w:rFonts w:cs="Kruti Dev 050" w:ascii="Kruti Dev 050" w:hAnsi="Kruti Dev 050"/>
          <w:sz w:val="32"/>
        </w:rPr>
        <w:t>½ vkSj efj;e ¼</w:t>
      </w:r>
      <w:r>
        <w:rPr>
          <w:sz w:val="22"/>
        </w:rPr>
        <w:t>Mary</w:t>
      </w:r>
      <w:r>
        <w:rPr>
          <w:rFonts w:cs="Kruti Dev 050" w:ascii="Kruti Dev 050" w:hAnsi="Kruti Dev 050"/>
          <w:sz w:val="32"/>
        </w:rPr>
        <w:t>½ Åij xyhy ls cSryge ds ‘kgj x, mudk jkse dk dj ¼</w:t>
      </w:r>
      <w:r>
        <w:rPr>
          <w:sz w:val="22"/>
        </w:rPr>
        <w:t>tax</w:t>
      </w:r>
      <w:r>
        <w:rPr>
          <w:rFonts w:cs="Kruti Dev 050" w:ascii="Kruti Dev 050" w:hAnsi="Kruti Dev 050"/>
          <w:sz w:val="32"/>
        </w:rPr>
        <w:t>½ pqdkusA cSryge dk ‘kgj yksxks dh HkhM+ ls Hkjk Fkk tks dj Hkjus vk;s FksA cSryge cgqr NksVk ‘kgj Fkk] vkSj oks vkt Hkh gSA tc efj;e vkSj ;qlqQ ogk¡ igq¡ps oks cPps dks tUe nsus gh okyh FkhA ;wlqQ us txg &lt;w¡&lt;us dk Á;Ru fd;k mlds cPps ds tUe ds fy;sA ijarq ckbcy dgrk gS] ^^muds fy;s ljk; esa txg u Fkh** ¼ywdk 2%7½A ^^ljk;** &amp; ;g fn[kkrk gS cSryge fdruk NksV+k FkkA ogk¡ ij flQZ ,d gh ljk; Fkh] vkSj iwjh Hkjh gqbZ FkhA os ljk; ds ekfyd }kjk okil Hksts x,A ogk¡ ij bl Ádkj dk vkneh Fkk] fQj Hkh mldk uke ugha fn;k x;kA dSlk uhnZ; vkneh gksxk ftlus ,slh vkSjr dks okil Hkstk tks cPps dks tUe nsusokyh FkhA mlus vius vki dks pjuh ¼</w:t>
      </w:r>
      <w:r>
        <w:rPr>
          <w:sz w:val="22"/>
        </w:rPr>
        <w:t>stable</w:t>
      </w:r>
      <w:r>
        <w:rPr>
          <w:rFonts w:cs="Kruti Dev 050" w:ascii="Kruti Dev 050" w:hAnsi="Kruti Dev 050"/>
          <w:sz w:val="32"/>
        </w:rPr>
        <w:t>½ rd ?klhVk vkSj u;s tUes ckyd ;h’kq dks dBkSrs esa j[kk tgk¡ xk; vkSj x/ks ?kkl [kkus vk, Fk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eSaus NksVs ckyd ds ckjs esa nwljh inoh esa i&lt;+k Fkk ftldk uke Fkk okYyh ¼</w:t>
      </w:r>
      <w:r>
        <w:rPr>
          <w:sz w:val="22"/>
        </w:rPr>
        <w:t>Wally</w:t>
      </w:r>
      <w:r>
        <w:rPr>
          <w:rFonts w:cs="Kruti Dev 050" w:ascii="Kruti Dev 050" w:hAnsi="Kruti Dev 050"/>
          <w:sz w:val="32"/>
        </w:rPr>
        <w:t>½ ftlus Øhlel ds ukVd esa ljk; ekfyd dk ik= fd;k FkkA ckyd us vius okD; dgsA mlus ;qlwQ dks dgk] ^^pys tkvksA ljk; Hkjh gqbZ gS**A yM+dk tks ;qlwQ cuk Fkk mlus dgk] ^^esjh iRuh cPps dks tUe nsusokyh gSA vkids ikl dksbZ NksV+k lk dksuk gksxk mlds fy;s!** okYyh us yM+dh tks efj;e dk ik= vnk dj jgh Fkh mldks ns[kk vkSj mldh vk¡[k esa vk¡lw vk;k vkSj oks Hkwy x;k mls D;k cksyuk FkkA iM+ns ds ihNs ls vuqcks/kd ¼</w:t>
      </w:r>
      <w:r>
        <w:rPr>
          <w:sz w:val="22"/>
        </w:rPr>
        <w:t>prompter</w:t>
      </w:r>
      <w:r>
        <w:rPr>
          <w:rFonts w:cs="Kruti Dev 050" w:ascii="Kruti Dev 050" w:hAnsi="Kruti Dev 050"/>
          <w:sz w:val="32"/>
        </w:rPr>
        <w:t xml:space="preserve">½ us dgk] ^^vius okD;ksa ds lkFk vkxs c&lt;+ksA** okYyhus dgk] ^^;gk¡ txg ugha gSA vki vius jkLrs tkvksA** efj;e vkSj ;qlwQ ykSV x;s vkSj NksVs+ okYyh ds psgjs ij ls vk¡lw nkSM us yxsA fQj vkSj ogk¡ mlus iwjh Øhlel dh dgkuh cny nhA og fpYyk;k] ^^:dks! er tkvks! oks </w:t>
      </w:r>
      <w:r>
        <w:rPr>
          <w:rFonts w:cs="Kruti Dev 050" w:ascii="Kruti Dev 050" w:hAnsi="Kruti Dev 050"/>
          <w:b/>
          <w:sz w:val="32"/>
          <w:u w:val="single"/>
        </w:rPr>
        <w:t>esjk</w:t>
      </w:r>
      <w:r>
        <w:rPr>
          <w:rFonts w:cs="Kruti Dev 050" w:ascii="Kruti Dev 050" w:hAnsi="Kruti Dev 050"/>
          <w:sz w:val="32"/>
        </w:rPr>
        <w:t xml:space="preserve"> dejk ys ldrh gS!** Ás{kd Á’kalk djus yxsA dksbZ Hkh okYyh ij xqLlk ugha FkkA os [kq’k Fks fd NksV+s ckydus Øhlel dh dgkuh dks cnyk!</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dSlk Hk;adj] LokFkhZ vkneh gksxk oks ljk; dk ekfyd! vkSj fQj Hkh vki tkurs gks vkSj eSa Hkh fd ogk¡ LokFkhZ] fuyZTt yksx gksrs gS ftls ;h’kq ds lkFk dqN ysuk nsuk ugha gSaA rqPN] funZ; ,sls yksxksa us Øhlel ds n`’; fudky fn;s gS isflfQd dksLV gk;os ¼</w:t>
      </w:r>
      <w:r>
        <w:rPr>
          <w:sz w:val="22"/>
        </w:rPr>
        <w:t>Pacific Coast Highway</w:t>
      </w:r>
      <w:r>
        <w:rPr>
          <w:rFonts w:cs="Kruti Dev 050" w:ascii="Kruti Dev 050" w:hAnsi="Kruti Dev 050"/>
          <w:sz w:val="32"/>
        </w:rPr>
        <w:t>½ lkUVk eksuhdk esa bl o”kZA nwljs funZ;h vkneh us mn~n.Mrk ls Á;Ru fd, xjhc] vdsys o`) yksxksa ls Øhlel dk o`{k Nhu ysus dk] U;qgksy dsfyQksuhZ;k ds ckdh ds ?kjksa esaA nwljs us VsDlkl ds Iykuks esa NksVs+ cPpksa ij ncko Mkyk Øhlel dkMZ vQ?kkfuLrku ds lSfudks dks Hkstuk can djus ds fy;sA gk¡ ogk¡] gdhdr esa ,sls yksx gS tks brus FkaM+s vkSj LokFkhZ eu ds gksrs gS fd muds eu esa ;h’kq ds fy;s txg ugha gSA os mudh estckuh vkSj muds fe=ks ds lkFk brus O;Lr gksrs gS fd muds ikl Øhlel dh ‘kke dyhfl;k esa tkus dk le; ugha gksrkA bl esa ls dqN Vhdkdkjksa us eq&gt;s bUVjusV ij ,slk xqLlk fd;k ;g dgus ds fy;s dh vki Øhlel dh ‘kke vkSj u;s o”kZ dh ‘kke dyhfl;k esa jgukA Øhlel dh la/;k ij dy vkidks dyhlf;k esa jgus dks dgus ds fy;s os eq&gt;s fu”Bqj dgrs gSA ijarq os f’kdk;r dk ,d ‘kCn Hkh ugha dgsaxs vxj vki fMLdks u`R; ;k ‘kjkc dh estckuh esa x;s gksA pfy;s bldk lkeuk djrs gSA ,sls yksx elhgjfgr vkSj bZ’ojjfgr gksrs gS ml funZ; ljk; &amp; ekfyd dh rjgA mlus xjhc xHkZorh dks okil Hkst fn;k vkSj mls xk; ds rcsys ¼pjuh½ esa cPps dks tUe nsus etcwj fd;k! ÁHkq mudh nq”V &amp; iki Ánwf”kr vkRekvksa ij n;k djsa! ,sls yksxksa dk er lqfu;sA dy Øhlel dh la/;k ij &amp; ;gk¡ dyhfl;k esa jgks! vkSj u;s o”kZ dh la/;k ij Hkh ;gk¡ jgks!</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i/>
          <w:sz w:val="32"/>
        </w:rPr>
        <w:t>fQj ogk¡ jktk gsjksnsl</w:t>
      </w:r>
      <w:r>
        <w:rPr>
          <w:rFonts w:cs="Kruti Dev 050" w:ascii="Kruti Dev 050" w:hAnsi="Kruti Dev 050"/>
          <w:sz w:val="32"/>
        </w:rPr>
        <w:t xml:space="preserve"> FkkA cqf)’kkyh yksxksa us mls dgk fd ;h’kq tUe ls gh ;gwfn;ksa dk jktk FkkA gsjksnsl us ;h’kq dks &lt;w¡&lt;us ds fy;s dgk vkSj mls dgk os dgk¡ gS rkfd os vk, vkSj mudh iwtk djsA ijarq mls gdhdr esa ;h’kq ugha pkfg, FkkA mls viuk in ¼gksn~nk½ tkus dk Hk; Fkk ÁfrLi/khZ jktk dksA mls gdhdr esa ;h’kq dh gR;k djds] muls NqVdkjk ikuk Fk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ogk¡ vkt gsjksnsl ds leku cgqr ls yksx gSA os dgrs gS mUgsa ;h’kq dh iwtk djuh gSA os dyhfl;k esa Hkh vkrs gS HkfDrxhr Hkh xkrs gS vkSj fn[kkok djrs gS fd os ;h’kq ls Áse djrs gSA ijarq mUgsa dqN [kksus dk M+j gS vxj os vius thou esa ;h’kq dks vkxs j[ksaxsA mUgsa iSlk [kksus dk M+j gS] ;k fd os fe=ksa dks [kks nsaxs] ;k os dqN Ádkj dk volj [kks nsaxsA blfy;s os ;h’kq ls Áse djus dk fn[kkok djrs gS] ijarq gdhdr esa mUgsa os dHkh ugha pkfg,A os ;h’kq dks &lt;w¡&lt;rs ughaA os mudks vius lEiw.kZ eu ls ugha &lt;w¡&lt;rs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ge /kkfeZd Áopu N+iokrs gS opuds ‘kCn ds fy;s vkSj gj lHkk ds ckn mls ck¡Vrs gSA tc Jheku esUlh;k iwNrkN d{k esa yksxksa ls ckrsa djrs gS os muls iwNrs gS fd mUgksaus gj,d fnu /kkfeZd Áopu i&lt;+k ;k ughaA vke rkSj ij os dgrs gS ^^ugha**A /kkfeZd Áopu i&lt;+us flQZ 15 feuV yxsaxs] ijarq os ugha i&lt;+rsA nsf[k;s os fdrus gsjksnsl ds leku gSa os dgrs gS mudks ;h’kq pkfg,] ijarq os fnu esa 15 ehuV Hkh ugha fudky ldrs mudks ¼;h’kq½ dks &lt;w¡&lt;us! ,sls yksx ;h’kq dks ugha ikrsA D;k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rqe eq&gt;s &lt;w¡&lt;ksxs vkSj ikvksxs Hkh( D;ksafd rqe vius lEiw.kZ eu ls esjs ikl vkvksxs** ¼f;eZ;kg 29%13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gsjksnsl dh rjg] os ;h’kq dks muds lEiw.kZ eu ls ugha &lt;w¡&lt;rsA blhfy;s os mudks ugha &lt;w¡&lt; ldrs! ;g cgqr ljy gS!</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i/>
          <w:sz w:val="32"/>
        </w:rPr>
        <w:t>fQj ogk¡ ij ‘kkL=h ¼</w:t>
      </w:r>
      <w:r>
        <w:rPr>
          <w:i/>
          <w:sz w:val="22"/>
        </w:rPr>
        <w:t>Scribes</w:t>
      </w:r>
      <w:r>
        <w:rPr>
          <w:rFonts w:cs="Kruti Dev 050" w:ascii="Kruti Dev 050" w:hAnsi="Kruti Dev 050"/>
          <w:i/>
          <w:sz w:val="32"/>
        </w:rPr>
        <w:t>½ FksA</w:t>
      </w:r>
      <w:r>
        <w:rPr>
          <w:rFonts w:cs="Kruti Dev 050" w:ascii="Kruti Dev 050" w:hAnsi="Kruti Dev 050"/>
          <w:sz w:val="32"/>
        </w:rPr>
        <w:t xml:space="preserve"> gsjksnsl us muls iwNk elhg dgk¡ tUesa gksaxs\ os ckbcy ds fo|kFkhZ FksA mUgksaus ifo=’kkL= gjjkst i&lt;+k FkkA mUgsa lgh jkLrk irk Fkk dgk¡ elhg tUesa gksaxsA mUgksaus rqjar ehdk 5%2 dk iqjkuh fu;ekoyh ls dFku fn;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gS cSryge ,Ákrk] ;fn rw ,slk NksVk gS fd ;gwnk ds gtkjksa esa fxuk ugha tkrk] rkS Hkh rq&gt;esa ls esjs fy;s ,d iq:”k fudysxk] tks bL=k,fy;ksa esa ÁHkqrk djusokyk gksxk**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¼ehdk 5%2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w:t>
      </w:r>
      <w:r>
        <w:rPr>
          <w:rFonts w:cs="Kruti Dev 050" w:ascii="Kruti Dev 050" w:hAnsi="Kruti Dev 050"/>
          <w:sz w:val="32"/>
        </w:rPr>
        <w:t>kkL=hus dgk] ^^oks cSryge esa tUe ysxk**A vc djhcu 30 feuV yxs iSny pyus dks os tgk¡ Fks ogk¡ ls cSryge rdA D;k os cSryge elhg dks &lt;w¡&lt;us x;s Fks\ ugha] os &lt;w¡&lt;us ugha vk, FksA os ckbcy ds vH;kl ls larq”B FksA mUgksaus elhg Lo;a dks ugha &lt;w¡&lt;kA blfy;s] vo’;] mUgksaus dHkh elhg dks ugha ik;kA os v/kksyksd esa x;s D;ksafd mUgksaus 30 feuV ugha fy;s tkdj elhg dks Lo;a &lt;w¡&lt;us esa! D;k vkt ,sls yksx gS\ vo’;A os ml Ádkj ds yksx gS tks gj jfookj dks dyhfl;k esa cSBus ÁlUu gS fcuk vkSj T;knk &lt;w¡&lt;sA mu esa ls dqN rks iwNrkN d{k esa tk;saxs Hkh ugha] mlds ckotwn Hkh dh os tkurs gS os gdhdr esa fQj ls tUesa ugha gSA os tkurs gS muds ikl oks ugha gS tks Mks- pku ds ikl gS] ;k tks Jherh lky&gt;kj ds ikl gSA os tkurs gS muds ikl og ugha gS tks ,UFkksuh ;k tsd ;k tksu lsE;qy ds ikl gSaA mudks ekywe gS tks lksjh;k vkSj ykjk ds ikl gS oks mudks ikl ughaA os tkurs gS muds ikl gdhdr esa elhg ugha gSA ijarq] ‘kkL=h;ksa dh rjg] os cgqr vkylh gS blds ckjs esa dqN djus! os ckbcy i&lt;+rs gSaA os /kkfeZd Áopu lqurs gSA ijarq cl bruk gh os djrs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rqe eq&gt;s &lt;w¡&lt;ksxs vkSj ikvksxs Hkh( D;ksafd rqe vius lEiw.kZ eu ls esjs ikl vkvksxs** ¼f;eZ;kg 29%13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D;k vki ;h’kq dks </w:t>
      </w:r>
      <w:r>
        <w:rPr>
          <w:rFonts w:cs="Kruti Dev 050" w:ascii="Kruti Dev 050" w:hAnsi="Kruti Dev 050"/>
          <w:sz w:val="32"/>
          <w:u w:val="single"/>
        </w:rPr>
        <w:t>vkidh lEiw.kZ eu</w:t>
      </w:r>
      <w:r>
        <w:rPr>
          <w:rFonts w:cs="Kruti Dev 050" w:ascii="Kruti Dev 050" w:hAnsi="Kruti Dev 050"/>
          <w:sz w:val="32"/>
        </w:rPr>
        <w:t xml:space="preserve"> ls [kkstrs gks\ vxj vki ugha [kkstrs] blhfy;s vkius mudks ugha ik;k\ oks ,dne ljy gSA tc Jheku esUlh;k iwNrs gS D;k vki /kkfeZd Áopu jkst i&lt;+rs gks] vki dgrs gks ^^Bhd gS] ugha] </w:t>
      </w:r>
      <w:r>
        <w:rPr>
          <w:rFonts w:cs="Kruti Dev 050" w:ascii="Kruti Dev 050" w:hAnsi="Kruti Dev 050"/>
          <w:i/>
          <w:sz w:val="32"/>
        </w:rPr>
        <w:t>gjjkst</w:t>
      </w:r>
      <w:r>
        <w:rPr>
          <w:rFonts w:cs="Kruti Dev 050" w:ascii="Kruti Dev 050" w:hAnsi="Kruti Dev 050"/>
          <w:sz w:val="32"/>
        </w:rPr>
        <w:t xml:space="preserve"> ugha** vki ,slk djus dks cgqr ykijokg gks! vkidks bl Ádkj elhg ÁkIr ugha gksaxsA ;h’kq us dgk ^^Áos’k djus ds fy;s ;Ru djks** ¼ywdk 13%24½A ijarq vki Á;Ru ugha djrsa vki flQZ dyhfl;k esa vkrs gks] iki esa cgqr lksrs gq, vkids lEiw.kZ eu ls ;h’kq dks [kkstusA oks ‘kkL=h dHkh ugha txsA vkf[kjdkj os ej x;s vkSj v/kksyksd esa x;sA ogh vkidk Hkh gksxk vxj vki dyhfl;k esa xaHkhjrk ls elhg dks &lt;w¡&lt;s fcuk vk;saxsA ÁHkq vkidks tkx`r dj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rqe eq&gt;s &lt;w¡&lt;ksxs vkSj ikvksxs Hkh( D;ksafd rqe vius lEiw.kZ eu ls esjs ikl vkvksxs** ¼f;eZ;kg 29%13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t>2-</w:t>
        <w:tab/>
        <w:t>nwljk] os tks elhg dks lEiw.kZ eu ls &lt;w¡&lt;rs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esjs ikl le; dh deh gS] ijarq eSa mUgsa laf{kIr esa c;ku d:¡xkA igyk] ogk¡ </w:t>
      </w:r>
      <w:r>
        <w:rPr>
          <w:rFonts w:cs="Kruti Dev 050" w:ascii="Kruti Dev 050" w:hAnsi="Kruti Dev 050"/>
          <w:i/>
          <w:sz w:val="32"/>
        </w:rPr>
        <w:t>ij pjokgs FksA</w:t>
      </w:r>
      <w:r>
        <w:rPr>
          <w:rFonts w:cs="Kruti Dev 050" w:ascii="Kruti Dev 050" w:hAnsi="Kruti Dev 050"/>
          <w:sz w:val="32"/>
        </w:rPr>
        <w:t xml:space="preserve"> os ml jkr muds i’kq ds &gt;qUM dh j{kk dj jgs FksA LoxZnwr vk;s vkSj mudks dgk fd elhg ÁHkq cSryge esa tUes FksA LoxZnwrksa us dgk fd mudks ckyd uotkr f’k’kq dks yisVus ds oL= esa feysxk] pjuh esa lks;k gqv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eSa pjokgs ds [ksr esa tkdj vk;kA ;g djhcu 5 feuV ds pyus dh nwjh ij gS tgk¡ ;h’kq tUesa FksA pjokgs :ds ughaA mUgksaus fpUrk ugha dh fd muds esEuks dk D;k gksxkA ‘kk;n ,d nks esEuks dks dqRrk ekj MkysA pksj ‘kk;n esEuk pqjkdj ys tk,A ijarq mUgksaus mu lkjh phtksa dh fpUrk ugha dhA mUgsa tkudkjh Fkh fd ;h’kq dks &lt;w¡&lt;uk vf/kd egRoiw.kZ Fkk ,d ;k nks esEus ls! blfy;s ckbcy dgrk gS] ^^mUgksaus rqjar tkdj --- pjuh esa ckyd dks iM+k ns[kk** ¼ywdk 2%16½A mUgksaus tYcnkth dhA mUgksaus fdlh Hkh pht dks mudks ;h’kq ds ikl vkus ls jksdus ugha fn;kA os ‘kh?kzrk ls vk,A gk! ge fdrus ÁlUu gS ;qok yksx dks elhg ds ikl vkrs ns[kdj ^^rqjar**] tYnh] pjokgs dh rjg! ykjk ,sls rqjar vk;hA dkjsu oSls tYnh vk,A os ;gk¡ Fks FkksM+s gh fnu igys tc mUgksaus ;h’kq dks &lt;w¡&lt;k iwjs eu ds lkFk] vkSj mUgsa ik;k tSls f;eZ;kg 29%13 us dgk os gksax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kSj Hkh ogk¡ ij cqf)eku vkneh FksA mUgksaus muds ?kj NksM+s] vius cPpksa vkSj iRuh dks fcnkbZ ds le; dk Á.kke ¼</w:t>
      </w:r>
      <w:r>
        <w:rPr>
          <w:sz w:val="22"/>
        </w:rPr>
        <w:t>goodbye</w:t>
      </w:r>
      <w:r>
        <w:rPr>
          <w:rFonts w:cs="Kruti Dev 050" w:ascii="Kruti Dev 050" w:hAnsi="Kruti Dev 050"/>
          <w:sz w:val="32"/>
        </w:rPr>
        <w:t>½ dgk] os muds Å¡Vks ij p&lt;+s vkSj cschyksu ls if’pe dh vksj c&lt;+sA mUgksaus jsfxLrku ls if’pe Hkwfe ls lQj fd;k djhcu 600 ekbyA mUgksaus xehZ vkSj lnhZ dk lkeuk fd;kA vius vkidks ywVsjks ds [krjs esa MkykA mu yksxksa us g¶rks rd lQj fd;k jsfxLrku ds mRrj Hkkx esa] tksjMu unh ls vkxs] tc rdos ;:’kyse igq¡ps] ÁHkq us muds ekxZn’kZu ds fy;s Hksts gq, rkjs dk vuqdj.k djrs gq,A os lh/ks ckyd ;h’kq rd igq¡ps vkSj mUgsa mudh yk;h gqbZ HksV nhA D;k vki dYiuk dj ldrs gks dfBukbZ vkSj [kpZ ,sls lQj dk fcuk eksVj] xkMh] uk jsyxkMh] uk cuk;k gqvk jkLrk] uk jgus ds fy;s eksVsy ¼gksVy½] uk foJke djus ds fy;s txg] vkSj lokjh ds fy;s flQZ Å¡V\ vkSj mUgksaus bruk yack varj lQj fd;kA mudks efguksa yxs gksaxsA fQj Hkh os vk;sA fuf’pr:i ls oks cqf)eku vkneh iwjh rjg ls gekjk ikB dk o.kZu djr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rqe eq&gt;s &lt;w¡&lt;ksxs vkSj ikvksxs Hkh( D;ksafd rqe vius lEiw.kZ eu ls esjs ikl vkvksxs** ¼f;eZ;kg 29%13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mUgksaus lEiw.kZ eu ls ;h’kq dks &lt;w¡&lt;k &amp; vkSj mUgksaus mudks ik;k] oSls gh tSls gekjk ikB opu nsrk gS fd os ik,¡x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gj efgus eq&gt;s /k oksbl vkWQ ekVhZ;j ls lkef;d feyrk gSA eSa pkgrk gw¡ vki </w:t>
      </w:r>
      <w:hyperlink r:id="rId2">
        <w:r>
          <w:rPr>
            <w:rStyle w:val="InternetLink"/>
            <w:sz w:val="22"/>
          </w:rPr>
          <w:t>www.persecution.com</w:t>
        </w:r>
      </w:hyperlink>
      <w:r>
        <w:rPr>
          <w:sz w:val="22"/>
        </w:rPr>
        <w:t>.</w:t>
      </w:r>
      <w:r>
        <w:rPr>
          <w:rFonts w:cs="Kruti Dev 050" w:ascii="Kruti Dev 050" w:hAnsi="Kruti Dev 050"/>
          <w:sz w:val="32"/>
        </w:rPr>
        <w:t xml:space="preserve">  ij tkvks] mUgsa FkksM+s Mksyj Hkstks] vkSj muls oks lkef;d Hkstus dks dgksA eSa ges’kk og i&lt;+rk gw¡A ;g vki tSls ;qok yksxksa ds ckjs esa dgrk gS &amp; txg tSls Hkkjr] lqnku] bfFk;ksfi;k] ikfdLrku] bjku] D;qck] phu] E;kuekj vkSj lalkj ds nwljs txg esaA ;qok yksx ogk¡ cM+s [krjs esa gS tc os elhgh curs gSA os lPps [krjs esa gS tc os elhgh curs gSA dqN tsy esa Mkys tkrs gSA dqN ;kruk fn;s tkrs gSA fdlh dh gR;k dh tkrh gSA fdlh dks t+gj Hkh fn;k tkrk gS] ;k muds psgjs ij vsflM Qsadk tkrk gSA vkSj fQj Hkh os vkrs gS &amp; lSdM+ks] gtkjksa esa &amp; ;h’kq elhg] ÁHkq ds iq= ds iklA os cqf)eku~ vkneh tSls gSA T;knk ;qok fgUnq] vkSj eqlyeku vkSj lkE;oknh ;h’kq ds ikl vkrs gS bfrgkl esa fdlh Hkh vkSj le; ls vf/kdA elhghrk v{kj’k% bl lqcg rhljs lalkj esa /kM+kds ls QV jgh gSA djhc 700 ;qok phuh gj ?kaVs] jkr vkSj fnu] elhg ds ikl vkrs gS ihiYl jhiCyhd phu esaA ogk¡ vc 1200 yk[k ls T;knk elhgh gS! eSa vk’kk j[krk gw¡ vki dy jkr muds ckjs esa Mks- pqUx dks lquus vk,¡xsA vkSj os cgqr [krjk mBkrs gS tc os elhgh curs gSA ijarq muds iki m)kjd }kjk ekQ fd, x, gSA tc os m)kjd ij Hkjkslk djrs gS muds ikl thus ds fy;s dkj.k gSA os vuUr thou ÁkIr djrs gS tc os ;h’kq ds ikl vkrs gS vkSj mudk Hkjkslk djrs gSA ogk¡ ij vki ds fy;s dksbZ lPpk [krjk ugha gS] ;gk¡ vefjdk esaA vkids ikl dksbZ okLrfod dkj.k ugha gS bl n`”Vkar dk vuqdj.k u djusA vkSj m)kjd vkidks bl lqcg dgrs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rqe eq&gt;s &lt;w¡&lt;ksxs vkSj ikvksxs Hkh( D;ksafd rqe vius lEiw.kZ eu ls esjs ikl vkvksxs** ¼f;eZ;kg 29%13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h’kq Øwl ejs vkids iki dks pqdkusA mUgksaus viuk ygw cgk;k vkidks lkjs iki ls ‘kq) djusA os e`R;q ls mBs vkidks vuUr thou nsusA os vkidks tks djus dks dgrs gS oks gS vkidh iqjkuh] ikiHkjh ftanxh ls fQjks vkSj vius lEiw.kZ eu ls mudks &lt;w¡&lt;ks tc rd vki mudks ikvksA ge dSls ÁkFkZuk djs fd vki mudks vkt ikvksxs] bl Øhlel jfookj dks!</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esgjckuh djds [kM+s jgks vkSj vkids Øhlel ds xhr ds ipsZ dk xhr Øekad 5 xkvk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 xml:space="preserve">vks vkvks] vki lc fo’oklq] </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vkufUnr vkSj fot;h]</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s vki vkvks] vks vki</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cSryge vkvk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vks vkSj mUgsa ns[kk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LoxZnwrksa ds jktk tUes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s vkvks] pfy;s mudks Áse djsa]</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vks vkvks] pfy;s mudks Áse djsa]</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vks vkvks] pfy;s mudks Áse djsa] ÁHkq elhg!</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xkvks] LoxZnwrksa dh xkusokyh e.Myh]</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ije~ vkuUn esa xkvk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s vkvks] vki lc Åij LoxZ</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ds Áfl) ;teku(</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ijes’oj dks efgek]</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¼Js”Brk½ mPp dksfV esa lkjh efgek</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s vkvks] pfy;s mudks Áse djsa]</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vks vkvks] pfy;s mudks Áse djsa]</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vks vkvks] pfy;s mudks Áse djsa] ÁHkq elhg!</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 xml:space="preserve">¼^^vks vkvks] vki lc fo’oklq** ysfVu esa tksu ,Q- osM+ }kjk fy[kk gqvk] </w:t>
      </w:r>
    </w:p>
    <w:p>
      <w:pPr>
        <w:pStyle w:val="Normal"/>
        <w:tabs>
          <w:tab w:val="clear" w:pos="720"/>
          <w:tab w:val="left" w:pos="567" w:leader="none"/>
          <w:tab w:val="left" w:pos="1134" w:leader="none"/>
          <w:tab w:val="left" w:pos="1701" w:leader="none"/>
        </w:tabs>
        <w:spacing w:lineRule="auto" w:line="240" w:before="0" w:after="0"/>
        <w:ind w:left="1440" w:right="-288" w:hanging="0"/>
        <w:rPr/>
      </w:pPr>
      <w:r>
        <w:rPr>
          <w:rFonts w:eastAsia="Kruti Dev 050" w:cs="Kruti Dev 050" w:ascii="Kruti Dev 050" w:hAnsi="Kruti Dev 050"/>
          <w:sz w:val="28"/>
        </w:rPr>
        <w:t xml:space="preserve">      </w:t>
      </w:r>
      <w:r>
        <w:rPr>
          <w:rFonts w:cs="Kruti Dev 050" w:ascii="Kruti Dev 050" w:hAnsi="Kruti Dev 050"/>
          <w:sz w:val="28"/>
        </w:rPr>
        <w:t>1710&amp;1786( ÝsMjhd vksdys }kjk vuqokn fd;k gqvk 1802&amp;1880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vxj vkidks Mks- dsxu ;k eq&gt;ls lPps elhgh cuus ds ckjs esa ;h’kq }kjk vkids iki ekQ djkus ds ckjs esa ckr djuh gks rks] esgjckuh djds vkidh cSBd vHkh NksM+ks vkSj lHkkx`g ds ihNs ds d{k esa tkvksA Mks- dsxu vkidks ‘kkUr txg ij ys tk;saxs tgk¡ ge ckr vkSj ÁkFkZuk dj ldrs gSA esgjckuh djds rhljk varjk xkvks tSls os tkrs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r>
        <w:br w:type="page"/>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gk¡] ÁHkq] ge vkidk vfHkoknu djrs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bl vkuafnr lqcg esa tUes gq,]</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h’kq] vkidks lkjh efgek gk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firk ds opu] vc nsg esa ÁdV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s vkvks] pfy;s mudks Áse djsa]</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vks vkvks] pfy;s mudks Áse djsa]</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vks vkvks] pfy;s mudks Áse djsa] ÁHkq elhg!</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Mks- pku] esgjckuh djds gesa ÁkFkZuk esa ys tkvk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sz w:val="20"/>
        </w:rPr>
      </w:pPr>
      <w:r>
        <w:rPr>
          <w:rFonts w:cs="Kruti Dev 050" w:ascii="Kruti Dev 050" w:hAnsi="Kruti Dev 050"/>
          <w:b/>
          <w:bCs/>
          <w:sz w:val="36"/>
          <w:szCs w:val="32"/>
        </w:rPr>
        <w:t>¼/kkfeZd çopu dk var½</w:t>
      </w:r>
    </w:p>
    <w:p>
      <w:pPr>
        <w:pStyle w:val="Heading2"/>
        <w:spacing w:before="0" w:after="0"/>
        <w:ind w:left="-288" w:right="-288" w:hanging="0"/>
        <w:rPr/>
      </w:pPr>
      <w:r>
        <w:rPr>
          <w:rFonts w:cs="Kruti Dev 050" w:ascii="Kruti Dev 050" w:hAnsi="Kruti Dev 050"/>
          <w:sz w:val="32"/>
          <w:szCs w:val="32"/>
        </w:rPr>
        <w:t>vki i&lt;+ ldrs gS] Mk¡ gk;eZl ds lans'k gj g¶rs bUVjusV ij</w:t>
        <w:br/>
      </w:r>
      <w:hyperlink r:id="rId3">
        <w:r>
          <w:rPr>
            <w:rStyle w:val="InternetLink"/>
          </w:rPr>
          <w:t>www.realconversion.com</w:t>
        </w:r>
      </w:hyperlink>
      <w:r>
        <w:rPr/>
        <w:t>. Click on</w:t>
      </w:r>
      <w:r>
        <w:rPr>
          <w:rFonts w:cs="Kruti Dev 051" w:ascii="Kruti Dev 051" w:hAnsi="Kruti Dev 051"/>
        </w:rPr>
        <w:t xml:space="preserve"> ^^</w:t>
      </w:r>
      <w:r>
        <w:rPr>
          <w:rFonts w:cs="Kruti Dev 051" w:ascii="Kruti Dev 051" w:hAnsi="Kruti Dev 051"/>
          <w:b/>
          <w:bCs/>
          <w:sz w:val="27"/>
          <w:szCs w:val="27"/>
        </w:rPr>
        <w:t>fgUnh esa /kkfeZd çopu</w:t>
      </w:r>
      <w:r>
        <w:rPr/>
        <w:t xml:space="preserve"> (Sermons in Hindi).” </w:t>
      </w:r>
    </w:p>
    <w:p>
      <w:pPr>
        <w:pStyle w:val="Heading2"/>
        <w:spacing w:before="0" w:after="0"/>
        <w:rPr>
          <w:rFonts w:ascii="Kruti Dev 050" w:hAnsi="Kruti Dev 050" w:cs="Kruti Dev 010"/>
          <w:sz w:val="32"/>
          <w:szCs w:val="27"/>
        </w:rPr>
      </w:pPr>
      <w:r>
        <w:rPr>
          <w:rFonts w:cs="Kruti Dev 010" w:ascii="Kruti Dev 050" w:hAnsi="Kruti Dev 050"/>
          <w:sz w:val="32"/>
          <w:szCs w:val="27"/>
        </w:rPr>
      </w:r>
    </w:p>
    <w:p>
      <w:pPr>
        <w:pStyle w:val="Heading"/>
        <w:ind w:left="-432" w:right="-432" w:hanging="0"/>
        <w:rPr>
          <w:b w:val="false"/>
          <w:b w:val="false"/>
          <w:szCs w:val="24"/>
        </w:rPr>
      </w:pPr>
      <w:r>
        <w:rPr>
          <w:b w:val="false"/>
          <w:szCs w:val="24"/>
        </w:rPr>
        <w:t xml:space="preserve">You may email Dr. Hymers at </w:t>
      </w:r>
      <w:hyperlink r:id="rId4">
        <w:r>
          <w:rPr>
            <w:rStyle w:val="InternetLink"/>
            <w:b/>
            <w:szCs w:val="24"/>
          </w:rPr>
          <w:t>rlhymersjr@sbcglobal.net (Click Here)</w:t>
        </w:r>
      </w:hyperlink>
      <w:r>
        <w:rPr>
          <w:b w:val="false"/>
          <w:szCs w:val="24"/>
        </w:rPr>
        <w:t xml:space="preserve"> – </w:t>
      </w:r>
    </w:p>
    <w:p>
      <w:pPr>
        <w:pStyle w:val="Heading"/>
        <w:ind w:left="-432" w:right="-432" w:hanging="0"/>
        <w:rPr>
          <w:b w:val="false"/>
          <w:b w:val="false"/>
          <w:szCs w:val="24"/>
        </w:rPr>
      </w:pPr>
      <w:r>
        <w:rPr>
          <w:b w:val="false"/>
          <w:szCs w:val="24"/>
        </w:rPr>
        <w:t xml:space="preserve">or you may write to him at P.O. Box 15308, Los Angeles, CA 90015. </w:t>
      </w:r>
    </w:p>
    <w:p>
      <w:pPr>
        <w:pStyle w:val="Normal"/>
        <w:tabs>
          <w:tab w:val="clear" w:pos="720"/>
          <w:tab w:val="left" w:pos="567" w:leader="none"/>
          <w:tab w:val="left" w:pos="1134" w:leader="none"/>
          <w:tab w:val="left" w:pos="1701" w:leader="none"/>
        </w:tabs>
        <w:spacing w:lineRule="auto" w:line="240" w:before="0" w:after="0"/>
        <w:jc w:val="center"/>
        <w:rPr>
          <w:szCs w:val="24"/>
        </w:rPr>
      </w:pPr>
      <w:r>
        <w:rPr>
          <w:szCs w:val="24"/>
        </w:rPr>
        <w:t>Or phone him at (818)352-0452.</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ind w:right="-432" w:hanging="0"/>
        <w:rPr>
          <w:rFonts w:ascii="Kruti Dev 050" w:hAnsi="Kruti Dev 050" w:cs="Kruti Dev 010"/>
          <w:sz w:val="32"/>
          <w:szCs w:val="27"/>
        </w:rPr>
      </w:pPr>
      <w:r>
        <w:rPr>
          <w:rFonts w:cs="Kruti Dev 010" w:ascii="Kruti Dev 050" w:hAnsi="Kruti Dev 050"/>
          <w:sz w:val="32"/>
          <w:szCs w:val="27"/>
        </w:rPr>
        <w:t>/kkfeZd çopu ls igys Jheku D;q MksUx yh }kjk i&lt;+k gqvk ifo=’kkL= % erh 2%1&amp;11A</w:t>
      </w:r>
    </w:p>
    <w:p>
      <w:pPr>
        <w:pStyle w:val="Normal"/>
        <w:tabs>
          <w:tab w:val="clear" w:pos="720"/>
          <w:tab w:val="left" w:pos="567" w:leader="none"/>
          <w:tab w:val="left" w:pos="1134" w:leader="none"/>
          <w:tab w:val="left" w:pos="1701" w:leader="none"/>
        </w:tabs>
        <w:spacing w:lineRule="auto" w:line="240" w:before="0" w:after="0"/>
        <w:ind w:right="-432" w:hanging="0"/>
        <w:rPr>
          <w:rFonts w:ascii="Kruti Dev 050" w:hAnsi="Kruti Dev 050" w:cs="Kruti Dev 010"/>
          <w:sz w:val="32"/>
          <w:szCs w:val="27"/>
        </w:rPr>
      </w:pPr>
      <w:r>
        <w:rPr>
          <w:rFonts w:cs="Kruti Dev 010" w:ascii="Kruti Dev 050" w:hAnsi="Kruti Dev 050"/>
          <w:sz w:val="32"/>
          <w:szCs w:val="27"/>
        </w:rPr>
        <w:t>/kkfeZd çopu ls igys Jheku csUtkfeu fdudsM xzhfQFk }kjk xk;k gqvk xhr %</w:t>
      </w:r>
    </w:p>
    <w:p>
      <w:pPr>
        <w:pStyle w:val="Normal"/>
        <w:tabs>
          <w:tab w:val="clear" w:pos="720"/>
          <w:tab w:val="left" w:pos="567" w:leader="none"/>
          <w:tab w:val="left" w:pos="1134" w:leader="none"/>
          <w:tab w:val="left" w:pos="1701" w:leader="none"/>
        </w:tabs>
        <w:spacing w:lineRule="auto" w:line="240" w:before="0" w:after="0"/>
        <w:ind w:right="-432" w:hanging="0"/>
        <w:rPr>
          <w:rFonts w:ascii="Kruti Dev 050" w:hAnsi="Kruti Dev 050" w:cs="Kruti Dev 050"/>
          <w:sz w:val="32"/>
        </w:rPr>
      </w:pPr>
      <w:r>
        <w:rPr>
          <w:rFonts w:cs="Kruti Dev 050" w:ascii="Kruti Dev 050" w:hAnsi="Kruti Dev 050"/>
          <w:sz w:val="32"/>
        </w:rPr>
        <w:t>^^vks yhVy Vkmu vkWQ csFkysgke** ¼vks cSrygke dk NksVk lk uxj½</w:t>
      </w:r>
    </w:p>
    <w:p>
      <w:pPr>
        <w:pStyle w:val="Normal"/>
        <w:tabs>
          <w:tab w:val="clear" w:pos="720"/>
          <w:tab w:val="left" w:pos="567" w:leader="none"/>
          <w:tab w:val="left" w:pos="1134" w:leader="none"/>
          <w:tab w:val="left" w:pos="1701" w:leader="none"/>
        </w:tabs>
        <w:spacing w:lineRule="auto" w:line="240" w:before="0" w:after="0"/>
        <w:ind w:right="-432" w:hanging="0"/>
        <w:rPr/>
      </w:pPr>
      <w:r>
        <w:rPr>
          <w:rFonts w:cs="Kruti Dev 050" w:ascii="Kruti Dev 050" w:hAnsi="Kruti Dev 050"/>
          <w:sz w:val="32"/>
        </w:rPr>
        <w:t>¼fQfYyi czqDl }kjk 1835&amp;1893½A</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Cs/>
          <w:sz w:val="44"/>
          <w:szCs w:val="48"/>
        </w:rPr>
      </w:pPr>
      <w:r>
        <w:rPr>
          <w:rFonts w:eastAsia="SimSun;宋体" w:cs="Kruti Dev 050" w:ascii="Kruti Dev 050" w:hAnsi="Kruti Dev 050"/>
          <w:bCs/>
          <w:sz w:val="44"/>
          <w:szCs w:val="48"/>
        </w:rPr>
        <w:t>:ijs[k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Øhlel ij elhg dks &lt;w¡&lt;u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2"/>
          <w:szCs w:val="48"/>
        </w:rPr>
      </w:pPr>
      <w:r>
        <w:rPr>
          <w:rFonts w:eastAsia="SimSun;宋体" w:cs="Kruti Dev 050" w:ascii="Kruti Dev 050" w:hAnsi="Kruti Dev 050"/>
          <w:b/>
          <w:bCs/>
          <w:sz w:val="32"/>
          <w:szCs w:val="4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152" w:right="1152" w:hanging="101"/>
        <w:jc w:val="both"/>
        <w:rPr/>
      </w:pPr>
      <w:r>
        <w:rPr>
          <w:rFonts w:cs="Kruti Dev 050" w:ascii="Kruti Dev 050" w:hAnsi="Kruti Dev 050"/>
          <w:sz w:val="32"/>
        </w:rPr>
        <w:t>^^rqe eq&gt;s &lt;w¡&lt;ksxs vkSj ikvksxs Hkh( D;ksafd rqe vius lEiw.kZ eu ls esjs ikl vkvksxs** ¼f;eZ;kg 29%13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¼O;oLFkkfooj.k 4%29( erh 7%8( jksfe;ksa 10%10½</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134" w:hanging="1134"/>
        <w:jc w:val="both"/>
        <w:rPr>
          <w:rFonts w:ascii="Kruti Dev 050" w:hAnsi="Kruti Dev 050" w:cs="Kruti Dev 050"/>
          <w:sz w:val="32"/>
        </w:rPr>
      </w:pPr>
      <w:r>
        <w:rPr>
          <w:rFonts w:cs="Kruti Dev 050" w:ascii="Kruti Dev 050" w:hAnsi="Kruti Dev 050"/>
          <w:sz w:val="32"/>
        </w:rPr>
        <w:t>1- igyk]</w:t>
        <w:tab/>
        <w:t>os tks ;h’kq dks vius lEiw.kZ eu ls ugha &lt;w¡&lt;rs] ywdk 2%7( ehdk 5%2( ywdk 13%24A</w:t>
      </w:r>
    </w:p>
    <w:p>
      <w:pPr>
        <w:pStyle w:val="Normal"/>
        <w:tabs>
          <w:tab w:val="clear" w:pos="720"/>
          <w:tab w:val="left" w:pos="567" w:leader="none"/>
          <w:tab w:val="left" w:pos="1134" w:leader="none"/>
          <w:tab w:val="left" w:pos="1701" w:leader="none"/>
        </w:tabs>
        <w:spacing w:lineRule="auto" w:line="240" w:before="0" w:after="0"/>
        <w:ind w:left="567" w:hanging="567"/>
        <w:jc w:val="both"/>
        <w:rPr>
          <w:rFonts w:ascii="Kruti Dev 050" w:hAnsi="Kruti Dev 050" w:cs="Kruti Dev 050"/>
          <w:sz w:val="32"/>
        </w:rPr>
      </w:pPr>
      <w:r>
        <w:rPr>
          <w:rFonts w:cs="Kruti Dev 050" w:ascii="Kruti Dev 050" w:hAnsi="Kruti Dev 050"/>
          <w:sz w:val="32"/>
        </w:rPr>
        <w:t>2- nwljk]</w:t>
        <w:tab/>
        <w:t xml:space="preserve">os tks elhg dks lEiw.kZ eu ls &lt;w¡&lt;rs gS] ywdk 2%16A </w:t>
      </w:r>
    </w:p>
    <w:p>
      <w:pPr>
        <w:pStyle w:val="Normal"/>
        <w:tabs>
          <w:tab w:val="clear" w:pos="720"/>
          <w:tab w:val="left" w:pos="567" w:leader="none"/>
          <w:tab w:val="left" w:pos="1134" w:leader="none"/>
          <w:tab w:val="left" w:pos="1701" w:leader="none"/>
        </w:tabs>
        <w:spacing w:lineRule="auto" w:line="240" w:before="0" w:after="0"/>
        <w:ind w:left="567" w:hanging="567"/>
        <w:jc w:val="both"/>
        <w:rPr>
          <w:rFonts w:ascii="Kruti Dev 050" w:hAnsi="Kruti Dev 050" w:cs="Kruti Dev 050"/>
          <w:sz w:val="32"/>
        </w:rPr>
      </w:pPr>
      <w:r>
        <w:rPr>
          <w:rFonts w:cs="Kruti Dev 050" w:ascii="Kruti Dev 050" w:hAnsi="Kruti Dev 050"/>
          <w:sz w:val="32"/>
        </w:rPr>
      </w:r>
    </w:p>
    <w:sectPr>
      <w:headerReference w:type="default" r:id="rId5"/>
      <w:footerReference w:type="default" r:id="rId6"/>
      <w:type w:val="nextPage"/>
      <w:pgSz w:w="11906" w:h="16838"/>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Kruti Dev 050">
    <w:charset w:val="00"/>
    <w:family w:val="auto"/>
    <w:pitch w:val="variable"/>
  </w:font>
  <w:font w:name="Kruti Dev 05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paragraph" w:styleId="Heading">
    <w:name w:val="Heading"/>
    <w:basedOn w:val="Normal"/>
    <w:next w:val="TextBody"/>
    <w:qFormat/>
    <w:pPr>
      <w:spacing w:lineRule="auto" w:line="240" w:before="0" w:after="0"/>
      <w:jc w:val="center"/>
    </w:pPr>
    <w:rPr>
      <w:rFonts w:eastAsia="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Bullet">
    <w:name w:val="List Bullet"/>
    <w:basedOn w:val="Normal"/>
    <w:qFormat/>
    <w:pPr>
      <w:numPr>
        <w:ilvl w:val="0"/>
        <w:numId w:val="2"/>
      </w:numPr>
      <w:spacing w:before="0" w:after="200"/>
      <w:contextualSpacing/>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Heading2">
    <w:name w:val="heading"/>
    <w:basedOn w:val="Normal"/>
    <w:qFormat/>
    <w:pPr>
      <w:spacing w:lineRule="auto" w:line="240" w:before="280" w:after="280"/>
      <w:jc w:val="center"/>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18:02:00Z</dcterms:created>
  <dc:creator>Lalit Sharma</dc:creator>
  <dc:description/>
  <dc:language>en-US</dc:language>
  <cp:lastModifiedBy>Use This Account</cp:lastModifiedBy>
  <dcterms:modified xsi:type="dcterms:W3CDTF">2013-01-01T18:10:00Z</dcterms:modified>
  <cp:revision>10</cp:revision>
  <dc:subject/>
  <dc:title>Øhlel ij elhg dks &lt;w¡&lt;uk</dc:title>
</cp:coreProperties>
</file>