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w:t>
      </w:r>
      <w:r>
        <w:rPr>
          <w:rFonts w:eastAsia="SimSun;宋体" w:cs="Kruti Dev 050" w:ascii="Kruti Dev 050" w:hAnsi="Kruti Dev 050"/>
          <w:b/>
          <w:bCs/>
          <w:sz w:val="44"/>
          <w:szCs w:val="48"/>
        </w:rPr>
        <w:t>kSrku dks thrus miokl</w:t>
      </w:r>
    </w:p>
    <w:p>
      <w:pPr>
        <w:pStyle w:val="Normal"/>
        <w:tabs>
          <w:tab w:val="clear" w:pos="720"/>
          <w:tab w:val="left" w:pos="567" w:leader="none"/>
          <w:tab w:val="left" w:pos="1134" w:leader="none"/>
          <w:tab w:val="left" w:pos="1701" w:leader="none"/>
        </w:tabs>
        <w:spacing w:lineRule="auto" w:line="240" w:before="0" w:after="0"/>
        <w:jc w:val="center"/>
        <w:rPr>
          <w:b/>
          <w:b/>
          <w:szCs w:val="24"/>
        </w:rPr>
      </w:pPr>
      <w:r>
        <w:rPr>
          <w:b/>
          <w:szCs w:val="24"/>
        </w:rPr>
        <w:t>FASTING TO OVERCOME SATAN</w:t>
      </w:r>
    </w:p>
    <w:p>
      <w:pPr>
        <w:pStyle w:val="Normal"/>
        <w:tabs>
          <w:tab w:val="clear" w:pos="720"/>
          <w:tab w:val="left" w:pos="567" w:leader="none"/>
          <w:tab w:val="left" w:pos="1134" w:leader="none"/>
          <w:tab w:val="left" w:pos="1701" w:leader="none"/>
        </w:tabs>
        <w:spacing w:lineRule="auto" w:line="240" w:before="0" w:after="0"/>
        <w:jc w:val="center"/>
        <w:rPr>
          <w:sz w:val="18"/>
          <w:szCs w:val="18"/>
        </w:rPr>
      </w:pPr>
      <w:r>
        <w:rPr>
          <w:sz w:val="18"/>
          <w:szCs w:val="18"/>
        </w:rPr>
        <w:t>(Hindi)</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szCs w:val="18"/>
        </w:rPr>
      </w:pPr>
      <w:r>
        <w:rPr>
          <w:rFonts w:cs="Kruti Dev 050" w:ascii="Kruti Dev 050" w:hAnsi="Kruti Dev 050"/>
          <w:sz w:val="32"/>
          <w:szCs w:val="1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t>by Dr. R. L. Hymers, Jr.</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 xml:space="preserve">yksl ,atfyl ds cIrhl Vcjusdy esa çHkq ds fnu dh ‘kke] 26 vxLr] 2012 </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dks fn;k gqvk /kkfeZd çopu</w:t>
      </w:r>
    </w:p>
    <w:p>
      <w:pPr>
        <w:pStyle w:val="Normal"/>
        <w:spacing w:lineRule="auto" w:line="240" w:before="0" w:after="0"/>
        <w:jc w:val="center"/>
        <w:rPr/>
      </w:pPr>
      <w:r>
        <w:rPr/>
        <w:t>A sermon preached at the Baptist Tabernacle of Los Angeles</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t>Lord’s Day Evening, August 26, 2012</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15"/>
        <w:jc w:val="both"/>
        <w:rPr>
          <w:rFonts w:ascii="Kruti Dev 050" w:hAnsi="Kruti Dev 050" w:cs="Kruti Dev 050"/>
          <w:sz w:val="32"/>
        </w:rPr>
      </w:pPr>
      <w:r>
        <w:rPr>
          <w:rFonts w:cs="Kruti Dev 050" w:ascii="Kruti Dev 050" w:hAnsi="Kruti Dev 050"/>
          <w:sz w:val="32"/>
        </w:rPr>
        <w:t>^^vkSj tc og ?kj esa vk;k] rks mlds psyksa us ,dkUr esa ml ls iwNk] ge mls D;ksa u fudky lds\ mlus muls dgk] ;g tkfr fcuk çkFkZuk fdlh vkSj mik; ls ugha fudy ldrh** ¼ejdql 9%28]2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ckbcy dgrk gS] ^^---vkusokys le;ksa esa fdrus yksx Hkjekusokyh vkRekvksa] vkSj nq”VkRekvksa dh f’k{kkvksa ij eu yxkdj fo’okl ls cgd tk,¡xs** ¼1 rheqfFk;ql 4%1½A og in bls Li”V djrk gS fd ^^vkusokys le;ksa esa** ‘kSrkuh dkeksa esa c&lt;+ksrjh gksxh] tSls fd ge tkurs gS lalkj ds vUr ds igysA ‘kSrku vius nq”VkRekvksa dks NksM+sxk dyhfl;k ds lkeus Øwj geys esaA gj,d fpUg yxrk gS n’kkZrs gq, fd ge vc ml le; esa th jgs gSA fQj Hkh if’peh fo’o esa vkt dyhfl;k dnkfi gh lksprk gS ‘kSrku vkSj nq”VkRekvksa ds ckjs esaA MYykl fFk;ksyksthdy /kkfeZd ikB’kkyk ds Mks- esjhYy ,Q vUtj us dgk] ^^---chloh lnh ds dk;Z djusokys dyhfl;k psrkouh dh gn rd vLohdkj djrs gS nq”VkRek ds vn~Hkwr cy ds vfLrRo ds Lohdkj dkA ;g vfo’okl dh ifjfLFkfr lqfpr dh tk ldrh gS vk/;kfRed thou vkSj lkeF;Z dk flQZ fuEu Lrj dyhfl;k esa**A fQj Mks- vUtj us dgk] ^^elhgh yksxksa dk fo’okl] vkSj T;knk ‘kksdtud ftrus T;knk ekuusokys rM+irs gS ‘kSrkuh ek;k vkSj vigj.k ls] lkekU; mis{kk ‘kSrku vkSj mlds lk/ku ds dkj.kA cgqr ls vk/;kfRed fo’oklq Hkh bl nq”V vkRekvksa dh lsuk ds lkeus lQy ;q) djus dk lkgl djus esa vleFkZ gS] bl tkudkjh dh deh ds dkj.k fd tks tqM+k gqvk gSA** mUgksaus dgk fd cgqr ls lsod vkt ^^’kSrku }kjk va/ks fd;s gq, gS ifo=’kkL= ds çdkf’krokD; esa nh gqÃ ‘kSrkuh ‘kfDr ds ckjs esa fpfUrr** ¼esjhYy ,Q- vUtj] Vh,p-Mh-] ih,p-Mh-] </w:t>
      </w:r>
      <w:r>
        <w:rPr>
          <w:rFonts w:cs="Kruti Dev 050" w:ascii="Kruti Dev 050" w:hAnsi="Kruti Dev 050"/>
          <w:b/>
          <w:i/>
          <w:sz w:val="32"/>
        </w:rPr>
        <w:t>chcyhdy Mseksuksyksth]</w:t>
      </w:r>
      <w:r>
        <w:rPr>
          <w:rFonts w:cs="Kruti Dev 050" w:ascii="Kruti Dev 050" w:hAnsi="Kruti Dev 050"/>
          <w:sz w:val="32"/>
        </w:rPr>
        <w:t xml:space="preserve"> Øsxy çdk’ku] 1994 dh çr] i`”B 201½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Mks- vUtj gB/kehZ ugha FksA muds ikl MYykl fFk;ksyksthdy /kkfeZd ikB’kkyk ls Vh,p-Mh- dh Lukrdrk vkSj tksgUl gksidhUl fo’ofo|ky; ls ih,p-Mh- dh Lukrdrk FkhA Mks- vUtj dh fdrkc ds ckjs esa tks eSaus dFku fd;k Fkk] Mks- ohycj ,e LehFk us dgk] ^^;s mik; ckbcy laca/kh ‘kSrkuhfo|k ¼</w:t>
      </w:r>
      <w:r>
        <w:rPr>
          <w:sz w:val="22"/>
        </w:rPr>
        <w:t>Biblical Demonology</w:t>
      </w:r>
      <w:r>
        <w:rPr>
          <w:rFonts w:cs="Kruti Dev 050" w:ascii="Kruti Dev 050" w:hAnsi="Kruti Dev 050"/>
          <w:sz w:val="32"/>
        </w:rPr>
        <w:t xml:space="preserve">½ dk** ¼tsdsV dFku½A Mks- LehFk 20 oh lnh ds lcls Hkjkslsean ckbcy f’k{kdksa esa ls ,d Fks vkSj mudh Mks- vUtj ds fdrkc dk leFkZu bldh lPpkbZ fn[kkrk gS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D;k Mks- vUtj lgh Fks\ D;k cgqr ls lsod vkSj dyhfl;k vkt ^^nq”V /kks[ks ls rM+I jgs gS --- ‘kSrku vkSj mlds lk/kuksa dh mxz mis{kk ds dkj.k**\ D;k os ^^bl nq”V vkRekvksa dh lsuk ds lkeus lQy ;q) djus dk lkgl djus esa vleFkZ gS] bl tkudkjh dh deh ds dkj.k fd D;k tqM+k gqvk gS\ t:j os lgh Fks! gj ,d O;fdr tkurs gS fd dyhfl;k muds 85</w:t>
      </w:r>
      <w:r>
        <w:rPr>
          <w:sz w:val="22"/>
        </w:rPr>
        <w:t>%</w:t>
      </w:r>
      <w:r>
        <w:rPr>
          <w:rFonts w:cs="Kruti Dev 050" w:ascii="Kruti Dev 050" w:hAnsi="Kruti Dev 050"/>
          <w:sz w:val="32"/>
        </w:rPr>
        <w:t xml:space="preserve"> ;qok yksxksa dks mudh 25 o”kZ dh vk;q esa [kks nsrs gS! gj ,d O;fDr tkurs gS fd vkt dyhfl;k cgqr v’kDr vkSj det+ksj gS] cgqr ls ;qok yksxksa dks ckgj dh nqfu;k ls ifjofrZr djus ds fy;s! cgqr gn rd ,slk gS ‘kSrku vkSj mlds lk/kuksa dh mis{kk ds dkj.k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Mks- rheksFkh yhu esjs ;ktd Fks rschl o”kksZ rdA eSa mUgsa tkuus ls igys mUgksaus oss cksc tksusl fo’ofo|ky; ds Lukrd foHkkx esa i&lt;+krs FksA ckn esa os çk/;kid Fks VsycksV fFk;ksyksthdy /kkfeZd ikB’kkyk vkSj VªhuhVh bokUtyhdy MhokbuhVh ‘kkyk] Mh;jfQYM] bYyhuksbl esaA Mks- yhu phu bokUtyhdy /kkfeZd ikB’kkyk] rkboku esa v/;{k Fks] Mks- tsEl gMlu Vs;yj AAA dh v/;{krk ds cknA Mks- yhu us dgk] ^^cgqr ls ;ktd] lqlekpkj çpkjd vkSj /kkfeZd ikB’kkyk ds çk/;kid Hkh ‘kSrku ds ncko ds v/khu vk tkrs gS rkfd os lqcg esa mBus ds ckn dHkh Hkh çkFkZuk u djs! gkykar vkSj Hkh cqjs gksrs tk,¡xs tSls gekjs ijes’oj ds vkus dk le; djhc] vkSj Hkh djhc vk jgk gSA mu ij ds ‘kSrku ds dkcw ls vutku --- ifj.kke gS ‘kksdHkjk vkSj nnZHkjk** ¼rheksFkh yhu] ih,p-Mh-] </w:t>
      </w:r>
      <w:r>
        <w:rPr>
          <w:rFonts w:cs="Kruti Dev 050" w:ascii="Kruti Dev 050" w:hAnsi="Kruti Dev 050"/>
          <w:b/>
          <w:i/>
          <w:sz w:val="32"/>
        </w:rPr>
        <w:t>/k lhØsV vkWQ ppZ xzksFk] ¼dyhfl;k dh çxfr dk jkt</w:t>
      </w:r>
      <w:r>
        <w:rPr>
          <w:rFonts w:cs="Kruti Dev 050" w:ascii="Kruti Dev 050" w:hAnsi="Kruti Dev 050"/>
          <w:b/>
          <w:sz w:val="32"/>
        </w:rPr>
        <w:t>]½</w:t>
      </w:r>
      <w:r>
        <w:rPr>
          <w:rFonts w:cs="Kruti Dev 050" w:ascii="Kruti Dev 050" w:hAnsi="Kruti Dev 050"/>
          <w:sz w:val="32"/>
        </w:rPr>
        <w:t xml:space="preserve"> igyk phuh csiVhLV dyhfl;k] yksl ,atfyl] 1992 dh çr] i`”B 96½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vkt cgqr ls dyhfl;k lkeF;Zghu vkSj detksj gS] iwjh rjg ls ^^’kSrku dk muij dkcw ls vUtku**] tSls Mks- yhu us dgk FkkA dyhfl;k ml çdkj tkurs Hkh ugha fd oks ^^vHkkxk vkSj rqPN vkSj daxky vkSj va/kk vkSj uaxk** ¼çdkf’krokD; 3%17½ gS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oks gesa ykrk gS gekjs ikB ejdql 9%28]29 esaA ;s cgqr egRoiw.kZ ikB gS] tks erh 17%19]21 esa Hkh laxzfgr fd;k x;k gSA esgjckuh djds [kMs jgks vkSj ejdql 9%28 vkSj 29 tksj ls i&lt;+ks]</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vkSj tc og ?kj esa vk;k] rks mlds psyksa us ,dkUr esa ml ls iwNk] ge mls D;ksa u fudky lds\ mlus muls dgk] ;g tkfr fcuk çkFkZuk fdlh vkSj mik; ls ugha fudy ldrh**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rPr>
        <w:t xml:space="preserve">    </w:t>
      </w:r>
      <w:r>
        <w:rPr>
          <w:rFonts w:cs="Kruti Dev 050" w:ascii="Kruti Dev 050" w:hAnsi="Kruti Dev 050"/>
          <w:sz w:val="28"/>
        </w:rPr>
        <w:t>¼ejdql 9%28]2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 xml:space="preserve">vki cSB ldrs gks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eSa ;g in ykxw d:¡ mlls igys] eq&gt;s vko’;drk gS dqN lekykspuk djus dh ikB ds vk[kjh nks opuksa ij] ^^;g tkfr fcuk çkFkZuk </w:t>
      </w:r>
      <w:r>
        <w:rPr>
          <w:rFonts w:cs="Kruti Dev 050" w:ascii="Kruti Dev 050" w:hAnsi="Kruti Dev 050"/>
          <w:sz w:val="32"/>
          <w:u w:val="single"/>
        </w:rPr>
        <w:t>fdlh vkSj mik;</w:t>
      </w:r>
      <w:r>
        <w:rPr>
          <w:rFonts w:cs="Kruti Dev 050" w:ascii="Kruti Dev 050" w:hAnsi="Kruti Dev 050"/>
          <w:sz w:val="32"/>
        </w:rPr>
        <w:t xml:space="preserve"> ls ugha fudy ldrhA** ‘kCn ^^</w:t>
      </w:r>
      <w:r>
        <w:rPr>
          <w:sz w:val="22"/>
        </w:rPr>
        <w:t>and fasting</w:t>
      </w:r>
      <w:r>
        <w:rPr>
          <w:rFonts w:cs="Kruti Dev 050" w:ascii="Kruti Dev 050" w:hAnsi="Kruti Dev 050"/>
          <w:sz w:val="32"/>
        </w:rPr>
        <w:t xml:space="preserve">** ^^vkSj mik;** fudkyk x;k gS T;knkrj lc vk/kqfud vuqoknksa esa ls] flok </w:t>
      </w:r>
      <w:r>
        <w:rPr/>
        <w:t>NKJV</w:t>
      </w:r>
      <w:r>
        <w:rPr>
          <w:rFonts w:cs="Kruti Dev 050" w:ascii="Kruti Dev 050" w:hAnsi="Kruti Dev 050"/>
          <w:sz w:val="32"/>
        </w:rPr>
        <w:t xml:space="preserve"> vkSj FkksM+s nwljs dsA ^^vkSj mik;** fudkyus ds fopkj ds ihNs tksu esdvkFkZj us dgk] ^^igys dh gLrçr bl ‘kCn dks R;kx nsrk gS** ¼</w:t>
      </w:r>
      <w:r>
        <w:rPr>
          <w:rFonts w:cs="Kruti Dev 050" w:ascii="Kruti Dev 050" w:hAnsi="Kruti Dev 050"/>
          <w:b/>
          <w:i/>
          <w:sz w:val="32"/>
        </w:rPr>
        <w:t>/k esdvkFkZj LVMh ckbcy(</w:t>
      </w:r>
      <w:r>
        <w:rPr>
          <w:rFonts w:cs="Kruti Dev 050" w:ascii="Kruti Dev 050" w:hAnsi="Kruti Dev 050"/>
          <w:sz w:val="32"/>
        </w:rPr>
        <w:t xml:space="preserve"> ejdql 9%29 ij VhIi.kh½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os vkidks D;k ugha dgrs oks gdhdr gS fd ;g okLro esa fuf’pr gS fd oks nks gLrçr u”V gqÃ gSA ,d ftl ij os voyafcr Fks T;knkrj [kkl djds gS ¼</w:t>
      </w:r>
      <w:r>
        <w:rPr>
          <w:sz w:val="22"/>
        </w:rPr>
        <w:t>Sinaiticus</w:t>
      </w:r>
      <w:r>
        <w:rPr>
          <w:rFonts w:cs="Kruti Dev 050" w:ascii="Kruti Dev 050" w:hAnsi="Kruti Dev 050"/>
          <w:sz w:val="32"/>
        </w:rPr>
        <w:t>½ lhuk;Vhdl gLrçr] tks VhLdsUMksZQ ¼</w:t>
      </w:r>
      <w:r>
        <w:rPr>
          <w:sz w:val="22"/>
        </w:rPr>
        <w:t>Tischendorf</w:t>
      </w:r>
      <w:r>
        <w:rPr>
          <w:rFonts w:cs="Kruti Dev 050" w:ascii="Kruti Dev 050" w:hAnsi="Kruti Dev 050"/>
          <w:sz w:val="32"/>
        </w:rPr>
        <w:t>½ dpjs ds MCcs esa feyk Fkk lsaV- dsFkjhu ds eksukLVsjh] ekmUV lhukbZ ds ry esaaA ;g gLrçr Fkh ,ysD&gt;kUMªh;k esa larks }kjk udy dh gqbZ tks cgqr çek.k }kjk] ftlus uhpk fd;k nksuks ‘kSrkuh fo|k vkSj balkuh nsg ds egRo dksA blh dkj.k lhuk;Vhdl gLrçr NksM+ nsrk gS ‘kCn ^^vkSj mik;** dksA bl [kUMu fd, gq, ikB ds bLrseky us dyhfl;k ij çHkko Mkyuk ‘kq: ugha fd;k tc rd 1881 esa iqu%la’kksf/kr o.kZu u;h fu;ekoyh ¼</w:t>
      </w:r>
      <w:r>
        <w:rPr>
          <w:sz w:val="22"/>
        </w:rPr>
        <w:t>Revised Version New Testament</w:t>
      </w:r>
      <w:r>
        <w:rPr>
          <w:rFonts w:cs="Kruti Dev 050" w:ascii="Kruti Dev 050" w:hAnsi="Kruti Dev 050"/>
          <w:sz w:val="32"/>
        </w:rPr>
        <w:t>½ dk çdk’ku ugha gqvk Fkk( tks igyk vuqokn Fkk ^^vkSj mik;** ‘kCn fudkyusokykA rc ls lkjs vk/kqfud vuqokn ds flok os tks ts- ,u- MkchZ ¼1871½] tsEl eksQkr ¼1913½ vkSj U;q dhax tsEl olZu ds vykok] ‘kCn fudky fn;sA flQZ ¼</w:t>
      </w:r>
      <w:r>
        <w:rPr>
          <w:sz w:val="22"/>
        </w:rPr>
        <w:t>IVP</w:t>
      </w:r>
      <w:r>
        <w:rPr>
          <w:rFonts w:cs="Kruti Dev 050" w:ascii="Kruti Dev 050" w:hAnsi="Kruti Dev 050"/>
          <w:sz w:val="32"/>
        </w:rPr>
        <w:t xml:space="preserve">½ vkbohih VhIi.kh fopkj ugha djrs oks ‘kCn ckgj NksM+us ds fy;s çekf.kr leFkZd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ogk¡ ij ik¡p dkj.k gS D;ksa eSa vkxzg djrk gw¡ fd ‘kCn ^^vkSj mik;** gdhdr esa ‘kCn gS elhg ds cksys gq, vkSj lc vuqoknksa esa j[kus gh pkfg;s % ¼1½ D;ksafd ;g Li”V gS fd Kku laca/kh ukfLrdrk us çHkkfor fd;k Fkk mu nks igyh gLrfyfi dh udy djusokyks dks] ¼2½ D;ksafd lsdM+ks nwljs gLrys[k esa djhcu mlh le; esa] ^^vkSj mik;** ‘kCn gS] ¼3½ D;ksafd phu esa ;ktd] tSls Mks- yhu] us ges’kk tkuk Fkk fd dqN nq”VkRek dks miokl ds fcuk thr ugha ldrsA eSaus lquk gS Mks- yhu dks dgrs gq, cgqr ckjA bl çdkj] phu esa cgqr ls ;ktd] tSls Mks- yhu] nq”VkRekvksa ls çkIr yksxksa ds lkFk lsok gLrxr dh Fkh iw.kZ:i ls vPNh rjg tkurs Fks fd dqN ‘kfDr’kkyh nq”VkRek dks miokl vkSj çkFkZuk ds fcuk thr ugha ldrsA blhfy;s vH;kfld vuqHko lgkjk nsrk gS ‘kCn ^^vkSj mik;** dksA ijarq ¼4½ if’peh fo’o ds dyhfl;k ftUgksus ^^vkSj mik;** ‘kCn fudky fn;s gS os tYnh ls detksj gksrs tk jgs gS] ^^çkFkZuk vkSj miokl** NksM+us ds vH;kl ds vkaf’kd ifj.kke :iA ogk¡ ij if’peh fo’o es dksbZ cM+k iqu%m)kj ugha gqvk gS tcls ^^vkSj mik;** ‘kCn fudkys x;s gSA tSls Mks- esjhYy ,Q- vUtj bls dgrs gS ^^vfo’okl dh ;g ifjfLFkfr lwfpr dj ldrk gS vk/;kfRed thou vkSj lkeF;Z ds flQZ fuEu Lrj dks dyhfl;k esa** ¼vUtj] </w:t>
      </w:r>
      <w:r>
        <w:rPr>
          <w:sz w:val="22"/>
        </w:rPr>
        <w:t>ibid.</w:t>
      </w:r>
      <w:r>
        <w:rPr>
          <w:rFonts w:cs="Kruti Dev 050" w:ascii="Kruti Dev 050" w:hAnsi="Kruti Dev 050"/>
          <w:sz w:val="32"/>
        </w:rPr>
        <w:t xml:space="preserve">½A eSa lksprk gw¡ fd ‘kSrku dh lko/kkuh ,d dkj.k gS phu esa dyhfl;kvksa dk bruh tYnh c&lt;+uk] tc fd if’peh dyhfl;kvksa dk vUr gks jgk gS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d vkSj eqn~nk ¼5½ eSa eku pqdk gw¡ fd ‘kSrku Lo;a us oks nks Kku laca/kh ikB foyafdr fd;k gqvk Fkk 19 oh lnh ds var rd] vkSj fQj mUgsa yk;k x;k vk/kqfud fo}kuksa ds /;ku esa] vUr ds fnuksa esa dyhfl;kvksa dk lkeF;Z O;kdqy vkSj detksj djusA eSa fo’okl djrk gw¡ fd ;g vk/kqfud fo}ku Lo;a ‘kSrku }kjk çHkkfor FksA tSls Mks- yhu us dgk] ^^’kSrku dk mu ij dkcw ls vutku --- ifj.kke gS nksuksa ‘kksdHkjk vkSj nnZHkjk** ¼yhu] </w:t>
      </w:r>
      <w:r>
        <w:rPr>
          <w:sz w:val="22"/>
        </w:rPr>
        <w:t>ibid.</w:t>
      </w:r>
      <w:r>
        <w:rPr>
          <w:rFonts w:cs="Kruti Dev 050" w:ascii="Kruti Dev 050" w:hAnsi="Kruti Dev 050"/>
          <w:sz w:val="32"/>
        </w:rPr>
        <w:t xml:space="preserve">½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og ges afQj ls gekjs ikB rd ys tk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vkSj tc og ?kj esa vk;k] rks mlds psyksa us ,dkUr esa ml ls iwNk] ge mls D;ksa u fudky lds\ mlus muls dgk] ;g tkfr fcuk çkFkZuk fdlh vkSj mik; ls ugha fudy ldrh** ¼ejdql 9%28]2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ge bl ikB ls nks pht fl[k ldrs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b/>
          <w:sz w:val="32"/>
        </w:rPr>
        <w:t>1- igyk]</w:t>
        <w:tab/>
        <w:t>nq”VkRekvksa ds ikl lkeF;Z dh vyx fLFkfr gksrh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g in var esa vkrk gS psyks dh vleFkZrk nq”VkRek cuk;s gq, ckyd dks lgk; djus esaA ;qok vkneh ds firk mlds iq= dks psyksa ds ikl yk;sA ckyd nq”VkRek v/khu Fkk] ijarq psys nq”VkRek dks ckgj ugha fudky ldsA mUgsa igys lkeF;Z fn;k x;k Fkk ^^nq”VkRekvksa dks fudkyus** ¼erh 10%8½ blfy;s os leFkZ Fks nq”VkRekvksa dks ckgj fudkyus esa dqN le; igys gekjs ikB esa bl ?kVuk dsA ijarq os ;qok vkneh esa ls nq”VkRek dks ckgj fudkyus esa vleFkZ FksA firkus ;h’kq ls dgk] ^^eSaus rsjs psyksa ls dgk fd os mls fudky nsa] ijUrq os fudky u lds** ¼ejdql 9%18½A ;h’kq us psyks dks Mk¡Vk muds fo’okl dh deh ds fy;sA fQj os ckyd dks ;h’kq ds ikl yk;s vkSj nq”VkRek us ckyd dks QkM+k vkSj oks /kjrh ij fxjk] eq¡g ls &gt;kx fudyrs gq,A ;h’kq us dgk] ^^gs xwaxh vkSj ckgjh vkRek] eSa rq&gt;s vkKk nsrk gw¡] mlesa ls fudy vk vkSj mlesa fQj dHkh ços’k u djuk** ¼ejdql 9%25½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nq”VkRek fpYyk;k] ckyd dks Qsadk Hk;kud foIyo esa] vkSj fQj mlesa ls ckgj vk;kA ckyd ogk¡ iM+k Fkk] bruk fLFkj fd yksx le&gt;s oks ej x;k gSA ;h’kq us mls gkFk ls mBk;k] mlds iSjks ls [kM+k fd;k vkSj og Bhd FkkA FkksM+h nsj ckn] ;h’kq ?kj esa vk;s] psyksa us iwNk D;ks os nq”VkRek dks ckgj ugha fudky ldsA ;h’kq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g tkfr fcuk çkFkZuk fdlh vkSj mik; ls ugha fudy ldrh** ¼ejdql 9%2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 xml:space="preserve">^^;g tkfr** fudkyh tk ldrh gS flQZ çkFkZuk vkSj miokl ds }kjkA Mks- ohyh;e gsUMªhdlu us dgk] ^^¼elhg½ dgrs gS] blfy;s] fd nq”VkRekvksa ds lalkj esa ogk¡ fHkUurk gS % dksbZ T;knk lkeF;Zoku vkSj T;knk diVh gS nwljksa ls** ¼ohyh;e gsUMªhdlu] Vh,p-Mh-] </w:t>
      </w:r>
      <w:r>
        <w:rPr>
          <w:rFonts w:cs="Kruti Dev 050" w:ascii="Kruti Dev 050" w:hAnsi="Kruti Dev 050"/>
          <w:b/>
          <w:i/>
          <w:sz w:val="32"/>
        </w:rPr>
        <w:t>U;w VsLVkesUV dksesUVªh % ,Dliks&gt;h’ku vkWQ /k xksliy ,dksjMhax Vq ekdZ] ¼u;h fu;ekoyh dk laHkk”k.k % ejdql ds eqrkfcd lqlekpkj dk fooj.k½]</w:t>
      </w:r>
      <w:r>
        <w:rPr>
          <w:rFonts w:cs="Kruti Dev 050" w:ascii="Kruti Dev 050" w:hAnsi="Kruti Dev 050"/>
          <w:sz w:val="32"/>
        </w:rPr>
        <w:t xml:space="preserve"> csdj cqd ?kj] 1973] i`”B 352( ejdql 9%29 ij laHkk”k.k½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tc eSa lku ÝkaflLdks esa xksYMu xsV csiVhLV fFk;ksyksthdy /kkfeZd ikB’kkyk esa gktjh ns jgk Fkk 1970 ds igys fnuksa esa] eSaus dyhfl;k ‘kq: fd;k] esjs nks fe=ksa ds lkFk] tks ghIih eqfge ds cgqr ;qok yksxksa rd igq¡psA vc og l/kuZ csiVhLV dyhfl;k gSA cgqr ls oks ;qok yksx xgjkbZ ls tqM+s gq, gS ekufld jksx laca/kh nokb;k¡ ¼MªXl½ vkSj lkeus [kMs gksdj n`f”V ls jksdus ds lkFk gesa de ls de gQrs esa ,d fnu fcrkuk pkfg, miokl vkSj çkFkZuk esa ;k ge ns[k ugha ldrs Fks cgqr ls oks ;qok yksx ifjofrZr gksrs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eq&gt;s Lej.k gS ,d yM+dh tks gekjs dyhfl;k esa] ehy osyh esa vk;h FkhA nwljs cgqrksa ds leku ml le; esa] oks MªXl bLrseky djrh Fkh vkSj cgqr gh /khyk thou thrh FkhA mlus eq&gt;s lqlekpkj çpkj djrs lquk vkSj oks ifjofrZr Fkh] vkSj ‘kSrku ds dkcw ls NqV x;h FkhA ijarq tc oks elhgh cuh mldh ek¡ us mls ?kj ls ckgj fudky fn;k vkSj mls dqN yM+fd;ksa ds lkFk dyhfl;k esa jguk iM+kA eSaus lkspk mlds fy;s ?kj tkuk mfpr gksxk] blfy;s eSa mldh ek¡ ls feyus x;kA eSaus viuk lwV vkSj VkbZ igus vkSj mlds ?kj x;k] ejhu dUVªh ds vPNs le`) ifjlj esaA eSaus }kj ij nLrd nh vkSj ek¡ us eq&gt;s vUnj fy;kA eSa mldh lk¡lks esa ‘kjkc dh xU/k lwa?k ldrk FkkA eSaus ml vkSjr ls dgk fd eSaus eglwl fd;k gS ;g csgrj gksxk vxj oks viuh csVh dks ?kj esa vkus nsA eSa mlds psgjs ij dh og nq”V utj dHkh ugha Hkwy ldrk tc eSaus oks dgkA mlus esjs rjQ migkl fd;k vkSj dgk] ^^eSa bls laHkky ldrh tc oks yM+dks ds lkFk ;gk¡ ogk¡ ?kweh FkhA eSa laHkky ldrh Fkh tc mlus MªXl ¼u’khyh nokbZ;k¡½ yh FkhA ijUrq vc oks </w:t>
      </w:r>
      <w:r>
        <w:rPr>
          <w:rFonts w:cs="Kruti Dev 050" w:ascii="Kruti Dev 050" w:hAnsi="Kruti Dev 050"/>
          <w:b/>
          <w:sz w:val="32"/>
        </w:rPr>
        <w:t>elhgh</w:t>
      </w:r>
      <w:r>
        <w:rPr>
          <w:rFonts w:cs="Kruti Dev 050" w:ascii="Kruti Dev 050" w:hAnsi="Kruti Dev 050"/>
          <w:sz w:val="32"/>
        </w:rPr>
        <w:t xml:space="preserve"> cu xbZ gS** ¼mlus ‘kCn ^^elhgh** ckgj fxjk;k tSls ;g lcls Hk;kud pht Fkh fopkjus yk;d½ &amp; ^^ijUrq vc oks </w:t>
      </w:r>
      <w:r>
        <w:rPr>
          <w:rFonts w:cs="Kruti Dev 050" w:ascii="Kruti Dev 050" w:hAnsi="Kruti Dev 050"/>
          <w:b/>
          <w:sz w:val="32"/>
        </w:rPr>
        <w:t>elhgh</w:t>
      </w:r>
      <w:r>
        <w:rPr>
          <w:rFonts w:cs="Kruti Dev 050" w:ascii="Kruti Dev 050" w:hAnsi="Kruti Dev 050"/>
          <w:sz w:val="32"/>
        </w:rPr>
        <w:t xml:space="preserve"> cu xbZ gS] vkSj eSa uk dj ldrh gw¡ vkSj uk d:¡xh og mlds lkFk!** eSa vk’p;Zpfdr Fkk ¼</w:t>
      </w:r>
      <w:r>
        <w:rPr>
          <w:sz w:val="22"/>
        </w:rPr>
        <w:t>Anglo Saxon</w:t>
      </w:r>
      <w:r>
        <w:rPr>
          <w:rFonts w:cs="Kruti Dev 050" w:ascii="Kruti Dev 050" w:hAnsi="Kruti Dev 050"/>
          <w:sz w:val="32"/>
        </w:rPr>
        <w:t>½ çksVsLVUV vç/kku LFkku lsA fdlh us lkspk gksxk oks de ls de viuh csVh ds elhgh cuus ds ckjs esa rVLFk gks ldrh FkhA eSaus oks ?kj NksM+k mldks mldh csVh ds lkFk feyus ds fy;s le&gt;kus fd vleFkZrk ds lkFkA cspkjh yM+dh fQj dHkh ?kj ugha jg ldhA ckn esa eSus lquk fd ml yM+dh us elhg vkneh ds lkFk fookg fd;k vkSj ;qjksi esa &gt;sd jhiCyhd ¼</w:t>
      </w:r>
      <w:r>
        <w:rPr>
          <w:sz w:val="22"/>
        </w:rPr>
        <w:t>Czech Republic</w:t>
      </w:r>
      <w:r>
        <w:rPr>
          <w:rFonts w:cs="Kruti Dev 050" w:ascii="Kruti Dev 050" w:hAnsi="Kruti Dev 050"/>
          <w:sz w:val="32"/>
        </w:rPr>
        <w:t xml:space="preserve">½ esa lsod dh rjg pyh xbZA eSaus lku ÝkfUlldks NksM+ fn;k vkSj ml yM+dh dks rhl o”kksZ ls T;knk ls fQj ugha ns[kk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nks gQrs igys esjh iRuh] esjk iq= ysLyh vkSj eSa ejhu dUVªh fQj ls x;s dyhfl;k dh 40 oh o”kZxkaB ds mRlo esa lgk; djus] ekbd jhys] jkstj gksQesu vkSj eSaus ogk¡ ‘kq:vkr dh FkhA o”kZxkaB dh lHkk ds var esa eSa r[r ls uhps vk;k vkSj eSaus ml yM+dh dks vk¡[kks esa vklw¡ ds lkFk esjh vksj vkrs gq, ns[kkA mlus eq&gt;s vkfyaxu fn;k vkSj mlds ifr ls igpku djokbZA  os ogk¡ Fks fuf’prdky dh vuqifLFkfr ogk¡ çkx~ ¼</w:t>
      </w:r>
      <w:r>
        <w:rPr>
          <w:sz w:val="22"/>
        </w:rPr>
        <w:t>Prague</w:t>
      </w:r>
      <w:r>
        <w:rPr>
          <w:rFonts w:cs="Kruti Dev 050" w:ascii="Kruti Dev 050" w:hAnsi="Kruti Dev 050"/>
          <w:sz w:val="32"/>
        </w:rPr>
        <w:t>½ ds dyhfl;k esa oks ;ktd Fks] &gt;sd jhiCyhd esaA ge vk¡[kksa esa [kq’kh ds vk¡lw ds lkFk fQj ls çlUu gq,A fQj eSaus iwNk mldh ek¡ dk D;k gqvk\ mlus eq&gt;ls dgk fd oks vkSjr ‘kjkc ds u’ks esa iPpkl o”kZ dh vk;q esa ej x;hA dSlk nq[k%n! ijUrq oks lqUnj yM+dh ;h’kq }kjk eqDr gks x;h Fkh ‘kSrkuh vHkkX; ds Hk;kud thou lsA ;g flQZ gks ldrk Fkk çkFkZuk vkSj miokl ds }kjk gh!</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g tkfr fcuk çkFkZuk fdlh vkSj mik; ls ugha fudy ldrh** ¼ejdql 9%29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cs="Kruti Dev 050"/>
          <w:b/>
          <w:b/>
          <w:sz w:val="32"/>
        </w:rPr>
      </w:pPr>
      <w:r>
        <w:rPr>
          <w:rFonts w:cs="Kruti Dev 050" w:ascii="Kruti Dev 050" w:hAnsi="Kruti Dev 050"/>
          <w:b/>
          <w:sz w:val="32"/>
        </w:rPr>
        <w:t>2- nwljk]</w:t>
        <w:tab/>
        <w:t>miokl bLrseky gksrk gS çHkq ds fy;s ikih;ksa dks ‘kSrku ds lkeF;Z ls eqDr dju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gjckuh djds [kM+s jgks vkSj esjs lkFk ;’kk;kg 58%6 ij fQjksA ;g LdksfQYM ckbcy ds i`”B 763 ij gSA [kMs jgks vkSj bl in dks tksj ls i&lt;+k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ftl miokl ls eSa çlUu gksrk gw¡] og D;k ;g ugha\ fd vU;k; ls cuk, gq, nklksa] vkSj vU/ksj lgusokyks dk twvk rksM+dj mudks NqM+k ysuk vkSj lc twvksa dks VwdM+s VwdM+s dj nsuk\** ¼;’kk;kg 58%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2"/>
        </w:rPr>
      </w:pPr>
      <w:r>
        <w:rPr>
          <w:rFonts w:cs="Kruti Dev 050" w:ascii="Kruti Dev 050" w:hAnsi="Kruti Dev 050"/>
          <w:sz w:val="2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vki cSB ldrs g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d jkLrk dgus fd] vxj f’k{kk lp gS oks gS ifo=’kkL= dh lekurk }kjkA vxj fo”k; ckbcy esa flQZ ,d txg ij gh çR;{k gksrk gS] bl ij f’k{kk cka/kuk [krjukd gSA ijUrq ‘kSrkuh lkeF;Z ls yksxksa dks eqDr djus miokl djuk flQZ ejdql 9%29] esa ugha feyrk] ijUrq erh 17%21 esa Hkh gSA eSa tkurk gw¡ fd ikB laca/kh Vhdkdkj Hkh dksf’k”k djrs gS erh 17%21 dks nwj ys tkus dh mu nksuks fodyhr ¼Nk¡Vk gqvk½ ¼</w:t>
      </w:r>
      <w:r>
        <w:rPr>
          <w:sz w:val="22"/>
        </w:rPr>
        <w:t>multilated</w:t>
      </w:r>
      <w:r>
        <w:rPr>
          <w:rFonts w:cs="Kruti Dev 050" w:ascii="Kruti Dev 050" w:hAnsi="Kruti Dev 050"/>
          <w:sz w:val="32"/>
        </w:rPr>
        <w:t xml:space="preserve">½ Kku laca/kh ikB dk iquZfopkj djus ds }kjkA ijUrq dksbZ Hkh ge ls ugha ys ldrk ;’kk;kg 58%6 ds Li”V opuks dksA oks in gS tks ejdql 9%29 ds lkFk vuq:i gksrk gSA oks ifo=’kkL= dh lekurk gS tks lkfcr djrh ;h’kq lp Fks tc mUgksaus dgk] ^^;g tkfr fcuk çkFkZuk fdlh vkSj mik; ls ugha fudy ldrh** ¼ejdql 9%29½A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ftl miokl ls eSa çlUu gksrk gw¡] og D;k ;g ugha\ fd vU;k; ls cuk, gq, nklksa] vkSj vU/ksj lgusokyks dk twvk rksM+dj mudks NqM+k ysuk vkSj lc twvksa dks VwdM+s VwdM+s dj nsuk\** ¼;’kk;kg 58%6½A</w:t>
      </w:r>
    </w:p>
    <w:p>
      <w:pPr>
        <w:pStyle w:val="Normal"/>
        <w:tabs>
          <w:tab w:val="clear" w:pos="720"/>
          <w:tab w:val="left" w:pos="567" w:leader="none"/>
          <w:tab w:val="left" w:pos="1134" w:leader="none"/>
          <w:tab w:val="left" w:pos="1701" w:leader="none"/>
        </w:tabs>
        <w:spacing w:lineRule="auto" w:line="240" w:before="0" w:after="0"/>
        <w:ind w:left="567" w:hanging="567"/>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g miokl gS tks çHkq us pquk gS! ,sls miokl ijes’oj }kjk bLrseky gksrs gS nq”VRek dh tathj &lt;hyh djus esa] Hkkjh ckst+ dk uk’k djus] ‘kSrku }kjk nck;s gqvksa dks eqDr djus] vkSj gj ‘kSrkuh tqvksa ds VwdM+s VwdM+s djus! egku~ lqlekpkj çpkjd tksu osLyh çHkq }kjk bLrseky fd, x, Fks vB+kjoh lnh esa gt+kjksa yksxksa dks ifjofrZr djusA tksu osLyh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D;k vkius dksbZ fnu fu;qDr fd;k gS miokl vkSj çkFkZuk ds fy;s\ çp.M djks vuqxzg ds flagklu vkSj ml LFkku esa n`&lt; jgks vkSj n;k uhps vk;sxh**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ftl miokl ls eSa çlUu gksrk gw¡] og D;k ;g ugha\ fd vU;k; ls cuk, gq, nklksa] vkSj vU/ksj lgusokyks dk twvk rksM+dj mudks NqM+k ysuk vkSj lc twvksa dks VwdM+s VwdM+s dj nsuk\** ¼;’kk;kg 58%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tksu dk HkkbZ] pkYlZ osLyh us] vPNk dgk muds ,d HkfDrxhr e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oks rksM+rs gS feVs gq, iki ds lkeF;Z dk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oks dSnh dks eqDr djrs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mudk ygw lcls v’kq) dks ‘kq) dj ldrk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mudk ygw midkjh gS esjs fy;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vks gt+kjks tcku dks xkus ds fy;s** pkYlZ osLyh }kjk] 1707&amp;1788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vxj vkids ikl vkids thou esa ;h’kq }kjk nq”Vrk dh tathj rksM+h gqbZ gS] [kM+s jgks vkSj esjs lkFk bls xkvk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r>
        <w:br w:type="page"/>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oks rksM+rs gS feVs gq, iki ds lkeF;Z dk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oks dSnh dks eqDr djrs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mudk ygw lcls v’kq) dks ‘kq) dj ldrk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mudk ygw midkjh gS esjs fy;s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ftl miokl ls eSa çlUu gksrk gw¡] og D;k ;g ugha\ fd vU;k; ls cuk, gq, nklksa] vkSj vU/ksj lgusokyks dk twvk rksM+dj mudks NqM+k ysuk vkSj lc twvksa dks VwdM+s VwdM+s dj nsuk\** ¼;’kk;kg 58%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miokl vkSj çkFkZuk çHkq ls bLrseky gks ldrs gS feVs gq, iki dk lkeF;Z rksM+us vkSj dSnh dks eqDr djus! ijes’oj dh ljkguk djks! gfYyyw¸;kg!</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blhfy;s eSa vkils vxys ‘kqØokj dks miokl vkSj çkFkZuk es aesjs lkFk tqM+us dks dgrk gw¡ &amp; rkfd ge çHkq ls çkFkZuk djs cgqr ls ;qok yksxks dks ‘kSrku dh tathj ls eqDr djkus] ftUgsa bl fxjko esa ge dyhfl;k esa ykrs gS mu esa lsA eSa vki ls miokl djus dks dgrk gw¡] [kkus dh phtksa ls nwj jgus] vxj laHko gks rks flQZ ikuh ds lkFk] lkjk ‘kqØokj  &amp; tc rd ge dyhfl;k esa vk;sA ge vkidks ‘kqØokj ‘kke dks dqN gydk [kkuk nsaxsA vxj vkidks dqN vkS”k/kh; ijs’kkuh ¼fcekjh½ gS] esgjckuh djds vius fpfdRld ls iwNks gels ml miokl ds fnu tqM+us ls igysA cgqr ikuh ihus fuf’par jgksA vxj vki dksQh ;k pk; ihus ds vkfn gks] vki ‘kk;n oks ihuk tkjh j[ks] D;ksafd ‘kk;n vki flj nnZ dk vuqHko djs vxj vki vpkud mls ihuk can djs rks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kSj fuf’par jgks u;s yksxks ds fy;s çkFkZuk esa le; fcrkus] vxj ‘kD; gks rks uke ds lkFk] tSls vki ‘kqØokj dks miokl djrs gksA vxj vki cgqr o`) ;k chekj gks] ;k vxj vki ‘kqØokj dks dke ij tk jgs gks] ‘kk;n vki vk/kk miokl dj ldrs gks VekVj dk jl ihdjA vkSj esgjckuh djds Lej.k djks Mks- tsjh QkYosy] yhcVhZ fo’ofo|ky; ds ‘kks/kd] ds ‘kCn]</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firstLine="432"/>
        <w:jc w:val="both"/>
        <w:rPr>
          <w:rFonts w:ascii="Kruti Dev 050" w:hAnsi="Kruti Dev 050" w:cs="Kruti Dev 050"/>
          <w:sz w:val="28"/>
        </w:rPr>
      </w:pPr>
      <w:r>
        <w:rPr>
          <w:rFonts w:cs="Kruti Dev 050" w:ascii="Kruti Dev 050" w:hAnsi="Kruti Dev 050"/>
          <w:sz w:val="28"/>
        </w:rPr>
        <w:t xml:space="preserve">cgqr ls yksxks dks flQZ ,d fnu ds fy;s miokl djuk pkfg;s] fo’ks”k djds vxj muds fy;s miokl djuk u;k gksA flQZ oks gh tks ;h’kq elhg esa ifjiDo gks vkSj miokl djus esa o”kksZa dk vuqHko gks mUgsa [kkus dh pht ls nwjh j[kuh pkfg;s --- yacs le;dky ds fy;s ¼tsjh QkYosy] Mh-Mh-] </w:t>
      </w:r>
      <w:r>
        <w:rPr>
          <w:rFonts w:cs="Kruti Dev 050" w:ascii="Kruti Dev 050" w:hAnsi="Kruti Dev 050"/>
          <w:b/>
          <w:i/>
          <w:sz w:val="28"/>
        </w:rPr>
        <w:t xml:space="preserve">QkLVhax % OgksV /k ckbcy Vhpsl] ¼miokl % ckbcy D;k fl[kkrk gS½] </w:t>
      </w:r>
      <w:r>
        <w:rPr>
          <w:rFonts w:cs="Kruti Dev 050" w:ascii="Kruti Dev 050" w:hAnsi="Kruti Dev 050"/>
          <w:sz w:val="28"/>
        </w:rPr>
        <w:t xml:space="preserve">Vk;uMsy gkÅl çdk’kd] 1984 dh çr] i`”B 29½A  </w:t>
      </w:r>
    </w:p>
    <w:p>
      <w:pPr>
        <w:pStyle w:val="Normal"/>
        <w:tabs>
          <w:tab w:val="clear" w:pos="720"/>
          <w:tab w:val="left" w:pos="567" w:leader="none"/>
          <w:tab w:val="left" w:pos="1134" w:leader="none"/>
          <w:tab w:val="left" w:pos="1701" w:leader="none"/>
        </w:tabs>
        <w:spacing w:lineRule="auto" w:line="240" w:before="0" w:after="0"/>
        <w:ind w:left="1440" w:right="1440" w:firstLine="432"/>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xj vki vxys ‘kqØokj miokl djus dk fopkj dj jgs gks [kks, gqvksa ds fy;s tks gekjs dyhfl;k esa vk;s vkSj cpk;s tk, rks] esgjckuh djds ;gk¡ vkxs vkb;s r[r ds ikl vHkh] vkSj Jheku ohUlVu lksUx ijes’oj dkss çkFkZuk djsaxs] vkidks miokl vkSj  çkFkZuk djus esa vxys ‘kqØokj vkidh lgk;rk djs ¼çkFkZuk½A vki cSB ldrs gksA ^^oks rksM+rs gS feVs gq, iki ds lkeF;Z dks**A bls xkvk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oks rksM+rs gS feVs gq, iki ds lkeF;Z dk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oks dSnh dks eqDr djrs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mudk ygw lcls v’kq) dks ‘kq) dj ldrk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mudk ygw midkjh gS esjs fy;s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d vkSj pht &amp; vxj vki vHkh rd fQj ls elhgh ugha tUes gks rks /;ku ls lquksA çHkq ;h’kq elhg Øwl ij ejs vkids iki dk n.M pqdkusA vkSj elhg us viuk cgqewY; ygw cgk;k vkidks lkjs ikiks ls ‘kq) djusA elhg ‘kkjhfjd:i ls mBs] ek¡l vkSj gìh esa] e`R;q ds rhljs fnuA os fQj ls LoxZ esa Åij x;s vkSj os çHkq firkeg ds nkfguh vksj cSBs gS] tgk¡ os vkids fy;s çkFkZuk dj jgs gSA elhg ds ikl vkvks fo’okl ls vkSj vki fQj ls tUe ysaxs vkSj vkidks çkIr gksxh vkids ikiks dh ekQh vkSj vuar thouA vki elhg ds ikl tYnh vk;s! vkSj fuf’par jgks ;gk¡ dyhfl;k esa vxys jfookj vkusA vkehu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Heading2"/>
        <w:spacing w:before="0" w:after="0"/>
        <w:ind w:left="-288" w:right="-288" w:hanging="0"/>
        <w:rPr/>
      </w:pPr>
      <w:r>
        <w:rPr>
          <w:rFonts w:cs="Kruti Dev 050" w:ascii="Kruti Dev 050" w:hAnsi="Kruti Dev 050"/>
          <w:b/>
          <w:bCs/>
          <w:sz w:val="36"/>
          <w:szCs w:val="32"/>
        </w:rPr>
        <w:t>¼/kkfeZd çopu dk var½</w:t>
      </w:r>
      <w:r>
        <w:rPr>
          <w:rFonts w:cs="Kruti Dev 050" w:ascii="Kruti Dev 050" w:hAnsi="Kruti Dev 050"/>
          <w:sz w:val="36"/>
          <w:szCs w:val="32"/>
        </w:rPr>
        <w:br/>
      </w:r>
      <w:r>
        <w:rPr>
          <w:rFonts w:cs="Kruti Dev 050" w:ascii="Kruti Dev 050" w:hAnsi="Kruti Dev 050"/>
          <w:sz w:val="32"/>
          <w:szCs w:val="32"/>
        </w:rPr>
        <w:t>vki i&lt;+ ldrs gS] Mk¡ gk;eZl ds lans'k gj g¶rs bUVjusV ij</w:t>
        <w:br/>
      </w:r>
      <w:hyperlink r:id="rId2">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2"/>
        <w:spacing w:before="0" w:after="0"/>
        <w:rPr>
          <w:rFonts w:ascii="Kruti Dev 050" w:hAnsi="Kruti Dev 050" w:cs="Kruti Dev 010"/>
          <w:sz w:val="32"/>
          <w:szCs w:val="27"/>
        </w:rPr>
      </w:pPr>
      <w:r>
        <w:rPr>
          <w:rFonts w:cs="Kruti Dev 010" w:ascii="Kruti Dev 050" w:hAnsi="Kruti Dev 050"/>
          <w:sz w:val="32"/>
          <w:szCs w:val="27"/>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Normal"/>
        <w:tabs>
          <w:tab w:val="clear" w:pos="720"/>
          <w:tab w:val="left" w:pos="567" w:leader="none"/>
          <w:tab w:val="left" w:pos="1134" w:leader="none"/>
          <w:tab w:val="left" w:pos="1701" w:leader="none"/>
        </w:tabs>
        <w:spacing w:lineRule="auto" w:line="240" w:before="0" w:after="0"/>
        <w:jc w:val="center"/>
        <w:rPr>
          <w:szCs w:val="24"/>
        </w:rPr>
      </w:pPr>
      <w:r>
        <w:rPr>
          <w:szCs w:val="24"/>
        </w:rPr>
        <w:t>Or phone him at (818)352-0452.</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D;q MksUx yh }kjk i&lt;+k gqvk ifo=’kkL= % ejdql 9%20&amp;29A</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Jheku csUtkfeu fdudsM xzhfQFk }kjk xk;k gqvk xhr %</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50"/>
          <w:sz w:val="32"/>
        </w:rPr>
      </w:pPr>
      <w:r>
        <w:rPr>
          <w:rFonts w:cs="Kruti Dev 050" w:ascii="Kruti Dev 050" w:hAnsi="Kruti Dev 050"/>
          <w:sz w:val="32"/>
        </w:rPr>
        <w:t>^^fQj ;h’kq vk;s** ¼gksesj jksMsghoj }kjk] 1880&amp;1955½A</w:t>
      </w:r>
      <w:r>
        <w:br w:type="page"/>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0"/>
          <w:szCs w:val="40"/>
        </w:rPr>
      </w:pPr>
      <w:r>
        <w:rPr>
          <w:rFonts w:eastAsia="SimSun;宋体" w:cs="Kruti Dev 050" w:ascii="Kruti Dev 050" w:hAnsi="Kruti Dev 050"/>
          <w:bCs/>
          <w:sz w:val="40"/>
          <w:szCs w:val="40"/>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6"/>
          <w:szCs w:val="36"/>
        </w:rPr>
      </w:pPr>
      <w:r>
        <w:rPr>
          <w:rFonts w:eastAsia="SimSun;宋体" w:cs="Kruti Dev 050" w:ascii="Kruti Dev 050" w:hAnsi="Kruti Dev 050"/>
          <w:b/>
          <w:bCs/>
          <w:sz w:val="36"/>
          <w:szCs w:val="36"/>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w:t>
      </w:r>
      <w:r>
        <w:rPr>
          <w:rFonts w:eastAsia="SimSun;宋体" w:cs="Kruti Dev 050" w:ascii="Kruti Dev 050" w:hAnsi="Kruti Dev 050"/>
          <w:b/>
          <w:bCs/>
          <w:sz w:val="44"/>
          <w:szCs w:val="48"/>
        </w:rPr>
        <w:t>kSrku dks thrus miokl</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296" w:right="1296" w:hanging="115"/>
        <w:jc w:val="both"/>
        <w:rPr>
          <w:rFonts w:ascii="Kruti Dev 050" w:hAnsi="Kruti Dev 050" w:cs="Kruti Dev 050"/>
          <w:sz w:val="32"/>
        </w:rPr>
      </w:pPr>
      <w:r>
        <w:rPr>
          <w:rFonts w:cs="Kruti Dev 050" w:ascii="Kruti Dev 050" w:hAnsi="Kruti Dev 050"/>
          <w:sz w:val="32"/>
        </w:rPr>
        <w:t>^^vkSj tc og ?kj esa vk;k] rks mlds psyksa us ,dkUr esa ml ls iwNk] ge mls D;ksa u fudky lds\ mlus muls dgk] ;g tkfr fcuk çkFkZuk fdlh vkSj mik; ls ugha fudy ldrh** ¼ejdql 9%28]29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701" w:right="1701" w:hanging="0"/>
        <w:jc w:val="center"/>
        <w:rPr>
          <w:rFonts w:ascii="Kruti Dev 050" w:hAnsi="Kruti Dev 050" w:cs="Kruti Dev 050"/>
          <w:sz w:val="32"/>
        </w:rPr>
      </w:pPr>
      <w:r>
        <w:rPr>
          <w:rFonts w:cs="Kruti Dev 050" w:ascii="Kruti Dev 050" w:hAnsi="Kruti Dev 050"/>
          <w:sz w:val="32"/>
        </w:rPr>
        <w:t>¼1 rheqfFk;ql 4%1( Ádkf’krokD; 3%17½</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cs="Kruti Dev 050"/>
          <w:sz w:val="32"/>
        </w:rPr>
      </w:pPr>
      <w:r>
        <w:rPr>
          <w:rFonts w:cs="Kruti Dev 050" w:ascii="Kruti Dev 050" w:hAnsi="Kruti Dev 050"/>
          <w:sz w:val="32"/>
        </w:rPr>
        <w:t>1- igyk]</w:t>
        <w:tab/>
        <w:t xml:space="preserve">nq”VkRekvksa ds ikl lkeF;Z dh vyx fLFkfr gksrh gS] erh 10%8( ejdql 9%18]25A  </w:t>
      </w:r>
    </w:p>
    <w:p>
      <w:pPr>
        <w:pStyle w:val="Normal"/>
        <w:tabs>
          <w:tab w:val="clear" w:pos="720"/>
          <w:tab w:val="left" w:pos="567" w:leader="none"/>
          <w:tab w:val="left" w:pos="1134" w:leader="none"/>
          <w:tab w:val="left" w:pos="1701" w:leader="none"/>
        </w:tabs>
        <w:spacing w:lineRule="auto" w:line="240" w:before="0" w:after="0"/>
        <w:ind w:left="1134" w:hanging="1134"/>
        <w:jc w:val="both"/>
        <w:rPr/>
      </w:pPr>
      <w:r>
        <w:rPr>
          <w:rFonts w:cs="Kruti Dev 050" w:ascii="Kruti Dev 050" w:hAnsi="Kruti Dev 050"/>
          <w:sz w:val="32"/>
        </w:rPr>
        <w:t>2- nwljk]</w:t>
        <w:tab/>
        <w:t>miokl bLrseky gksrk gS çHkq ds fy;s ikih;ksa dks ‘kSrku ds lkeF;Z ls eqDr djus]</w:t>
        <w:tab/>
        <w:t>;’kk;kg 58%6A</w:t>
      </w:r>
    </w:p>
    <w:sectPr>
      <w:headerReference w:type="default" r:id="rId4"/>
      <w:footerReference w:type="default" r:id="rId5"/>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Kruti Dev 050">
    <w:charset w:val="00"/>
    <w:family w:val="auto"/>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3">
    <w:name w:val=" Char Char3"/>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CharChar4">
    <w:name w:val=" Char Char4"/>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2"/>
      </w:numPr>
      <w:spacing w:before="0" w:after="200"/>
      <w:contextualSpacing/>
    </w:pPr>
    <w:rPr/>
  </w:style>
  <w:style w:type="paragraph" w:styleId="Heading2">
    <w:name w:val="heading"/>
    <w:basedOn w:val="Normal"/>
    <w:qFormat/>
    <w:pPr>
      <w:spacing w:lineRule="auto" w:line="240" w:before="280" w:after="280"/>
      <w:jc w:val="center"/>
    </w:pPr>
    <w:rPr>
      <w:rFonts w:eastAsia="Times New Roman"/>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21:08:00Z</dcterms:created>
  <dc:creator>Lalit Sharma</dc:creator>
  <dc:description/>
  <cp:keywords/>
  <dc:language>en-US</dc:language>
  <cp:lastModifiedBy>BTUser</cp:lastModifiedBy>
  <cp:lastPrinted>2012-09-01T14:17:00Z</cp:lastPrinted>
  <dcterms:modified xsi:type="dcterms:W3CDTF">2012-09-01T21:19:00Z</dcterms:modified>
  <cp:revision>13</cp:revision>
  <dc:subject/>
  <dc:title>‘kSrku dks thrus miokl</dc:title>
</cp:coreProperties>
</file>