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Øhlel fojks/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  <w:t xml:space="preserve">¼mRifr dh fdrkc ij /kkfeZd Áopu </w:t>
      </w:r>
      <w:r>
        <w:rPr>
          <w:rFonts w:eastAsia="SimSun;宋体" w:cs="Kruti Dev 050"/>
          <w:b/>
          <w:bCs/>
          <w:szCs w:val="48"/>
        </w:rPr>
        <w:t>#</w:t>
      </w:r>
      <w:r>
        <w:rPr>
          <w:rFonts w:eastAsia="SimSun;宋体" w:cs="Kruti Dev 050" w:ascii="Kruti Dev 050" w:hAnsi="Kruti Dev 050"/>
          <w:b/>
          <w:bCs/>
          <w:sz w:val="36"/>
          <w:szCs w:val="48"/>
        </w:rPr>
        <w:t xml:space="preserve"> 66½</w:t>
      </w:r>
    </w:p>
    <w:p>
      <w:pPr>
        <w:pStyle w:val="Heading"/>
        <w:rPr>
          <w:caps/>
        </w:rPr>
      </w:pPr>
      <w:r>
        <w:rPr>
          <w:caps/>
        </w:rPr>
        <w:t>The christmas conflict</w:t>
      </w:r>
    </w:p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  <w:t>(SERMON #66 ON THE BOOK OF GENESI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18"/>
        </w:rPr>
      </w:pPr>
      <w:r>
        <w:rPr>
          <w:rFonts w:cs="Kruti Dev 050" w:ascii="Kruti Dev 050" w:hAnsi="Kruti Dev 050"/>
          <w:sz w:val="32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9 nhla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December 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34" w:right="720" w:hanging="115"/>
        <w:jc w:val="both"/>
        <w:rPr/>
      </w:pPr>
      <w:r>
        <w:rPr>
          <w:rFonts w:cs="Kruti Dev 050" w:ascii="Kruti Dev 050" w:hAnsi="Kruti Dev 050"/>
          <w:sz w:val="32"/>
        </w:rPr>
        <w:t>^^rc ;gksok ijes’oj us liZ ls dgk] rquss tks ;g fd;k gS blfy;s rw lc ?kjsyw i’kqvksa vkSj lc cuSys i’kqvksa ls vf/kd ‘kkfir gS] rw isV ds cy pyk djsxk] vkSj thou Hkj ehÍh pkVrk jgsxkA vkSj eSa rsjs vkSj bl L=h ds chp esa] vkSj rsjs oa’k vkSj blds oa’k ds chp esa cSj mRiUu d:¡xk] og rsjs flj dks dqpy Mkysxk] vkSj rw mldh ,M+h dks Mlsxk** ¼mRifr 3%14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 vk’kk djrk gw¡ fd vki dHkh Hkh mRifr esa lk¡i dks &gt;wBh dFkk ;k dfYir dgkuh ugha lkspksxsA mRifr dh fdrkc bjkns ls lPps bfrgkl dh rjg i&lt;+h tkrh gSA ogk¡ ij lPpk liZ FkkA gdhdr esa xrleuh dh okfVdk FkhA gdhdr esa vkne vkSj gOok Fks] ftlus gdhdr esa iki fd;k FkkA ifj.kke Lo:i ekuotkfr gdhdr esa fxjh gqbZ] vkSj ekuotkfr gdhdr esa iwjh rjg ls nq”V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Ádkf’krokD; dh fdrkc ‘kqØ rkjk ¼</w:t>
      </w:r>
      <w:r>
        <w:rPr>
          <w:sz w:val="22"/>
        </w:rPr>
        <w:t>Lucifer</w:t>
      </w:r>
      <w:r>
        <w:rPr>
          <w:rFonts w:cs="Kruti Dev 050" w:ascii="Kruti Dev 050" w:hAnsi="Kruti Dev 050"/>
          <w:sz w:val="32"/>
        </w:rPr>
        <w:t xml:space="preserve">½ dks iqdkjrh gS ^^ogh iqjkuk lk¡i tks bcyhl vkSj ‘kSrku dgykrk gS vkSj lkjs lalkj dk Hkjekusokyk gS** ¼Ádkf’krokD; 12%9½A ‘kSrku bfPNr Fkk gOok dks yqHkkus vkSj ekuotkfr dks u”V djusA ijUrq oks mlds lkeus vkRek dh rjg ugha vk ldk] D;ksafd vkRek vn`’; gSA blfy;s mls thfor Ák.kh ds ‘kjhj esa gh Áos’k djuk gksxk] tSls oks vkSj mldh nq”VkRek us Áos’k fd;k lqvj ds &gt;qaM esa] elhg ds fnuksa esaA vkSj blfy;s fuf’pr fd;k euq”;tkfr dks iki esa ys tkus] ‘kSrku us ml isV ls ljdusokys Ák.kh esa Áos’k fd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ijes’oj liZ ds lkFk O;ogkj djus vk;s] mUgksaus Á’u ugha fd;k fd oks nks”kh Fks ;k ughaA ijes’oj dks ifgys ls gh liZ ds nks”k dh tkudkjh FkhA vkSj blfy;s ÁHkq us fufLpr fd;k ;g okD; ml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w us tks ;g fd;k gS blfy;s rw lc ?kjsyw i’kqvksa] vkSj lc cuSys i’kqvksa ls vf/kd ‘kkfir gS] rw isV ds cy pyk djsxk] vkSj thou Hkj feÍh pkVrk jgsxk** ¼mRifr 3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blus gekjs igys ekrk firk dks ÁksRlkfgr fd;k gksxk! ‘kSrku mudk cSjh FkkA mlus mudks iki esa ys tkdj u”V fd;kA oks ijes’oj dk Hkh cSjh FkkA vkSj blfy;s ÁHkq us nq”VkRek ls dgk fd oks Hkstsxk ^^vkSjr dk oa’k**] vkSj muds }kjk ‘kSrku dk flj fouk’kh vk?kkr ÁkIr djsxk] vkSj ekuotkfr dks vkf’kokZn fey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eSa rsjs vkSj bl L=h ds chp esa] vkSj rsjs oa’k vkSj blds oa’k ds chp esa cSj mRiUu d:¡xk] og rsjs flj dks dqpy Mkysxk] vkSj rw mldh ,M+h dks Mlsxk** ¼mRifr 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ml ikB esa ls rhu eqn~ns o.kZu d: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vkSjr dk oa’k elhg dks n’kkZrk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r dk oa’k** gOok ds balkuh oa’kt dks flQZ lanHkZ dj ldrs gS ftls balkuh firk ugha gksxkA laiw.kZ ckbcy esa ^^oa’k** lanHkZ djrk gS flQZ vkneh;ksa ds lUrfr dk] ^^oa’k** tks vkSjr ds vaMs dks Qfyr djrk gSA blfy;s ^^vkSjr dk oa’k** peRdkfjd :i ls vkSjr dh dks[k ¼xHkZ½ esa gh j[kk tkuk pkfg,A blfy;s ;g Hkfo”;ok.kh Li”Vrk ls funsZ’k djrh gS Hkfo”; esa elhg ds dqok¡js tUe dksA dq¡okjh efj;e ds xHkZ esa j[kus ds }kjk] elhg iki dh Á—fr okjls esa ugha ysaxs tks vkne ds gj iq= dks v;ksX; cukrh gS iki ls m)kj djusokyk cuus lsA tSls LoxZnwr ftczkbZy us ejh;e l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fo= vkRek rq&gt; ij mrjsxk] vkSj ijeÁ/kku dh lkeF;Z rq&gt; ij Nk;k djsxh( blfy;s ;g ifo= tks mRiUu gksusokyk gS] ijes’oj dk iq= dgyk,xk** ¼ywdk 1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eSa rsjs vkSj bl L=h ds chp esa] vkSj rsjs oa’k vkSj blds oa’k ds chp esa cSj mRiUu d:¡xk] og rsjs flj dks dqpy Mkysxk] vkSj rw mldh ,M+h dks Mlsxk** ¼mRifr 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ogk¡ ij [kRe u gksusokyk ;q) gksxk vkSjr ds oa’k vkSj liZ ds oa’k ds chp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sjs vkSj bl L=h ds chp esa] vkSj rsjs oa’k vkSj blds oa’k ds chp esa cSj mRiUu d:¡xk ---** ¼mRifr 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q’euh] ‘k=qrk] frjLdkj &amp; lnk ds fy;s] vkSjr ds oa’k vkSj liZ ds oa’k ds</w:t>
      </w:r>
      <w:r>
        <w:rPr>
          <w:rFonts w:cs="Kruti Dev 050" w:ascii="Kruti Dev 050" w:hAnsi="Kruti Dev 050"/>
          <w:b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 xml:space="preserve">njE;kuA Mks- tksu xhy ¼1697&amp;1771½ us dgk] ^^vkSj ;g Hkh lp gS ‘kSrku vkSj gj ;qxks esa ÁHkq dh dyhfl;k ds fy;s] ftuds chp esa vlaxr uQjr vkSj lukru ;q) % </w:t>
      </w:r>
      <w:r>
        <w:rPr>
          <w:rFonts w:cs="Kruti Dev 050" w:ascii="Kruti Dev 050" w:hAnsi="Kruti Dev 050"/>
          <w:i/>
          <w:sz w:val="32"/>
        </w:rPr>
        <w:t>vkSj rsjs oa’k vkSj mlds oa’k ds chp</w:t>
      </w:r>
      <w:r>
        <w:rPr>
          <w:rFonts w:cs="Kruti Dev 050" w:ascii="Kruti Dev 050" w:hAnsi="Kruti Dev 050"/>
          <w:sz w:val="32"/>
        </w:rPr>
        <w:t xml:space="preserve"> --- nq”V nwr vkSj nq”V vkneh ¼tks elhg½ us dgk liZ( vkSj lk¡iks dh ih&lt;+h ,d vksj] vkSj ÁHkq ds yksx nwljh vksj] dyhfl;k dk oa’k% ftldk vxys] fiNyk }kjk frjL—r vkSj ckf/kr fd;k x;k Fkk vkSj blfy;s ;g ?kVuk gqbZ rc ls gS** ¼tksu xhy] Mh-Mh] </w:t>
      </w:r>
      <w:r>
        <w:rPr>
          <w:rFonts w:cs="Kruti Dev 050" w:ascii="Kruti Dev 050" w:hAnsi="Kruti Dev 050"/>
          <w:b/>
          <w:i/>
          <w:sz w:val="32"/>
        </w:rPr>
        <w:t>,u ,Dliks&gt;h’ku vksQ /k vksYM VsLVkesUV] ¼iqjkuh fu;ekoyh dk Li”Vhdj.k½</w:t>
      </w:r>
      <w:r>
        <w:rPr>
          <w:rFonts w:cs="Kruti Dev 050" w:ascii="Kruti Dev 050" w:hAnsi="Kruti Dev 050"/>
          <w:sz w:val="32"/>
        </w:rPr>
        <w:t>] /k csiVhLV LVkUMMZ csjj] 1989 esa fQj ls Nik gqvk] Hkkx A] i`”B 27( mRifr 3%15 ij v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k¡ ge ns[krs gS lukru] [kRe u gksusokyk ;q) ‘kSrku dh rkdr vkSj elhg dh rkdr ds chpA ÁHkq ;h’kq elhg ljyrk ls muds ckjs esa cksys ftuds ikl ‘kSrku gS muds firk dh rjg] vkSj bl Ádkj mldk oa’kA mUgksaus mu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 vius firk ‘kSrku ls gks vkSj vius firk dh ykylkvksa dks iwjk djuk pkgrs ---** ¼;wgUuk 8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;wgUuk ds igys i= esa geus i&lt;++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h ls ijes’oj dh lUrku vkSj ‘kSrku dh lUrku tkus tkrs gS( tks dksbZ /keZ ds dke ugha djrk og ijes’oj ls ugha] vkSj u og tks vius HkkbZ ls Áse ugha j[kr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;wgUuk 3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liZ ds oa’k ^^’kSrku dh lUrku** gS] L=h dk oa’k ^^ijes’oj dh lUrku** gSA og dFku gS 1 ;wgUuk 3%10 dkA foHkktu cgqr gh igys Li”V gks pqdk Fkk] tc dSu us mlds HkkbZ gkfcy dk dRy fd;kA dSu liZ dk oa’k FkkA gkfcy L=h dk oa’k Fkk] tks elhg g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Su] tks ml nq”V ls Fkk] vkSj ftlus vius HkkbZ dks ?kkr fd;kA vkSj mls fdl dkj.k ?kkr fd;k\ bl dkj.k fd mlds dke cqjs Fks] vkSj mlds HkkbZ ds dke /keZ ds F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;wgUuk 3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rku dh lUrku] liZ dk oa’k] gksrh gS LokHkkfod ‘k=qrk] frjLdkj vkSj nq’euh elhg dh lUrku] L=h ds oa’k dh vksjA ;h’kq us dgk ^^liZ dk oa’k** dks ^^lalkj**A ‘kSrku ds ‘kklu ds v/khu] ;g orZeku lalkj lPps elhgh;ksa dk cSjh g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lalkj rqe ls cSj j[krk gS] rks rqe tkurs gks fd mlus rqe ls igys eq&gt; ls cSj j[kkA ;fn rqe lalkj ds gksrs] rks lalkj viuksa ls Áse j[krk( ijUrq bl dkj.k fd rqe lalkj ds ugha] oju~ eSa us rqEgsa lalkj esa ls pqu fy;k gS] blh fy;s lalkj rqe ls cSj j[krk gS** ¼;wgUuk 15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fn rqe lalkj ds gksrs] rks lalkj viuksa ls Áse j[krk( ijUrq bl dkj.k fd rqe lalkj ds ugha] oju~ eSa us rqEgsa lalkj esa ls pqu fy;k gS] blh fy;s lalkj rqe ls cSj j[krk gS**A ^^lalkj** liZ dk o’ak gSA os L=h ds oa’k ls uQjr djrs gS] tks elhg dk oa’k gSA blh fy;s elhgh vkt frjL—r vkSj ck/kk fd;s t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ks ;s larku dks le&gt;kus dh vko’;drk ugha gSA vxj mu esa ls ,d Hkh lPpk elhgh curk gS] nwljs rqjar gh mlds vklikl tek gks tk,¡xs vkSj mldk etkd djsaxsA os bl Ádkj dh ckrs dgsaxs] ^^vki lksprs gks vki brus vPNs gks!** cgqr igys ds ;qx ls] lk¡I ds lUrku dks elhg dh lUrku ls nq’euh vkSj frjLdkj gSA ^^eSa rsjs vkSj bl L=h ds chp esa] vkSj rsjs oa’k vkSj blds oa’k ds chp esa cSj mRiUu d:¡xk** ¼mRifr 3%15½A ,slk ;qok dyhfl;k esa Hkh gksrk gSA tc [kks, gq, r:.k dyhfl;k esa ns[krs gS] fd mudk ,d fe= xaHkhjrk ls elhgh cuk gS] os mlls fQj tk,xs] mlds ihNs mldh ckrs djsaxs] mls cnuke djsaxs] vkSj tkucw&gt;dj mlesa {kfr ns[ksaxs] rkfd os mlds fy;s cqjk cksy ldsA gj ,d ;ktd dk ckyd oSls ekufld ihM+k ls xqtjrs gSA o”kksZ igys] tc dqN nq”V yksx gekjh jfookj ‘kkyk ds dk;ZdrkZ Fks] esjs yM+dks dks fujUrj ,d dksus esa fcBk;k tkrk Fkk] vkSj NksVh ls NksVh pht ds fy;s n.M fn;k tkrk FkkA vkSj dbZ ckj fcuk dqN dkj.kA ;g fd;k x;k] vo’;] mudh ;ktd ds rjQ dh nq’euh ds dkj.k] vkSj vkf[kjdkj] ÁHkq dh vksjA gj ckyd tks fdlh dyhfl;k }kjk vkrk Fkk mls bl ijh{kk ls xqtjuk iM+rk Fkk] ;k os lPps elhgh ugha gks ldrs! ,d cPpks dk xhr ;g lc Li”V dj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ÁHkq dh cktw dkSu gS\ dkSu jktk dh lsok djs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k ennxkj dkSu gksxk] nwljs yksxksa dks ykus ds fy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dkSu lalkj dh cktw NksMsaxk\ dkSu ‘k=q dk lkeuk djs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ÁHkq dh cktw dkSu gS\ dkSu muds fy;s tk,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ÁHkq dh cktw dkSu gS\** ÝkUlhl vkj- gkoxZy] 1836&amp;18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dyhfl;k esa T;knkrj ;qok ÁR;{k ugha djrs fd jfookj ‘kkyk] ;k cPpksa dk tqFk] ges’kk rhoz ;q)Hkwfe jgh gS lk¡i ds oa’k vkSj elhg ds oa’k ds chp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o’;] oks gj ;qok ds fy;s Hkh lp gSA Ápkjd dbZ ckj muds leqnk; esa vifjofrZr yksxks ls =Lr vkSj M+jk;s tkrs gSA vkerkSj ij] vkt] ;ktd ugha le&gt; ikrs D;ksa] dqN fuf’pr yksx mudh dyhfl;k esa muds fo:) gSA eSa ekurk gw¡ fd bZ’ojh; ;ktd tks cM+h ijs’kkuh dk lkeuk djrs gS oks gS muds dyhfl;k esa lnL; ls tks lk¡i dk oa’k gS muds }kjk fd;k x;k mRikr] ctk; elhg ds oa’k dsA [kks, gq, dyhfl;k lnL; fujUrj muds leqnk; esa ijs’kkuh djrs jg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 la?k”kZ dke djus dh txg ij Hkh gksrk gSA dke dh txg ij elhgh dbZ ckj vdsyk NksM+ fn;k tkrk gS vkSj cgqr NksVh lh ckr ds fy;s vkjksi yxk;k ;k Vhdk fd;k tkrk gSA vxj vki dke djusokys gks] rks vki tkuksxs esjs dgus dk vFkZA vkSj eSa vkidks ;g dgrk gw¡ rkfd vki u lkspks vki ds lkFk dqN xyr gks jgk gSA ;g Øwl gS tks gj lPps elhgh dks lguk ¼mB+kuk½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Øhlel ds ckjs esa D;k\ var esa] bl /kkfeZd Áopu dk ‘kh”kZd gS] ^^Øhlel fojks/k**A vkSj ;g vPNk ‘kh”kZd gS] D;ksafd vkt Øhlel ij cgqr ls fojks/k py jgs gSA lekpkj Ápkjd chy vks*jsbZyh ¼</w:t>
      </w:r>
      <w:r>
        <w:rPr>
          <w:sz w:val="22"/>
        </w:rPr>
        <w:t>Bill O’Reilly</w:t>
      </w:r>
      <w:r>
        <w:rPr>
          <w:rFonts w:cs="Kruti Dev 050" w:ascii="Kruti Dev 050" w:hAnsi="Kruti Dev 050"/>
          <w:sz w:val="32"/>
        </w:rPr>
        <w:t>½ bls dgrs gS ^^Øhlel ij ;q)** ¼</w:t>
      </w:r>
      <w:r>
        <w:rPr>
          <w:sz w:val="22"/>
        </w:rPr>
        <w:t>The war on Christmas</w:t>
      </w:r>
      <w:r>
        <w:rPr>
          <w:rFonts w:cs="Kruti Dev 050" w:ascii="Kruti Dev 050" w:hAnsi="Kruti Dev 050"/>
          <w:sz w:val="32"/>
        </w:rPr>
        <w:t>½A bLVZu jkT; ds Á/kku LVsV o`{k dks ^^Øhlel o`{k** dgus dk vLohdkj djrs gSA os bls ^^NqfÍ;ksa dk o`{k** dgrs gSA mlds ckjs cgqr ckrs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czhyh xzsgke dk orZeku lkekf;d </w:t>
      </w:r>
      <w:r>
        <w:rPr>
          <w:rFonts w:cs="Kruti Dev 050" w:ascii="Kruti Dev 050" w:hAnsi="Kruti Dev 050"/>
          <w:b/>
          <w:i/>
          <w:sz w:val="32"/>
        </w:rPr>
        <w:t xml:space="preserve">Mhlh&gt;u </w:t>
      </w:r>
      <w:r>
        <w:rPr>
          <w:rFonts w:cs="Kruti Dev 050" w:ascii="Kruti Dev 050" w:hAnsi="Kruti Dev 050"/>
          <w:sz w:val="32"/>
        </w:rPr>
        <w:t>¼</w:t>
      </w:r>
      <w:r>
        <w:rPr>
          <w:sz w:val="22"/>
        </w:rPr>
        <w:t>Decision</w:t>
      </w:r>
      <w:r>
        <w:rPr>
          <w:rFonts w:cs="Kruti Dev 050" w:ascii="Kruti Dev 050" w:hAnsi="Kruti Dev 050"/>
          <w:sz w:val="32"/>
        </w:rPr>
        <w:t>½ ¼Mhlacj 2012½ esa ,d ys[k gS ftldk ‘kh”kZd gS ^^fQj ls yM+rs gS tc lekt elhg dk xq.k&amp;nks”k fugkjrh gS** ¼</w:t>
      </w:r>
      <w:r>
        <w:rPr>
          <w:sz w:val="22"/>
        </w:rPr>
        <w:t>Fighting Back When Society Censors Christ</w:t>
      </w:r>
      <w:r>
        <w:rPr>
          <w:rFonts w:cs="Kruti Dev 050" w:ascii="Kruti Dev 050" w:hAnsi="Kruti Dev 050"/>
          <w:sz w:val="32"/>
        </w:rPr>
        <w:t>½A ys[k ckr djrk gS ,d ek¡ ds ckjs esa ftlus ns[kk gS cgqr lh ekrkvksa dks LFkkuh; ‘kkyk vkrs vkSj fofHkUu NqfÍ;ksa] /keZ] vkSj laL—fr ds ckjs esa ckrs djrsA tc mlus iwNk vxj oks ,slk gh Øhlel ds fy;s dj lds] mls dgk x;k ^^gk¡**A ^^nwljh ek¡ dh rjg] mlus ‘kq:vkr dh NqfÍ;ksa ds ewy dks le&gt;krs gq, fdrkc ls i&lt;+djA mldh fdrkc] dSls Hkh] ckbcy FkhA tc mlus mls ckgj fudkyk] vkius lkspk gksxk mlus ce tyk;kA f’k{kd us rqjar dgk] ^vksg] ugha! vkidks oks nwj j[kuk iM+sxkA* ;g ‘keZukd FkkA tc fd nwljh fdrkcs] /kkfeZd ;k ugha] ekU; Fkh] ckbcy ughaA ;g lc gqvk cPpksa ds lkeus** ¼</w:t>
      </w:r>
      <w:r>
        <w:rPr>
          <w:rFonts w:cs="Kruti Dev 050" w:ascii="Kruti Dev 050" w:hAnsi="Kruti Dev 050"/>
          <w:b/>
          <w:i/>
          <w:sz w:val="32"/>
        </w:rPr>
        <w:t>Mhlh&gt;u &amp;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sz w:val="22"/>
        </w:rPr>
        <w:t>Decision</w:t>
      </w:r>
      <w:r>
        <w:rPr>
          <w:rFonts w:cs="Kruti Dev 050" w:ascii="Kruti Dev 050" w:hAnsi="Kruti Dev 050"/>
          <w:sz w:val="32"/>
        </w:rPr>
        <w:t>] 12] 2012] i`”B 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¶yksfjMk ds foUVj ikdZ esa gky gh esa ofj”B ukxfjdksa dks ikcanh Fkh djk;k muds vius ?kjks esa Øhlel ds xhr xkusA U;q;ksdZ ‘kgj esa] ,uok;lh ,Uok;juyesUVy ÁksVsD’ku ,tUlh ¼</w:t>
      </w:r>
      <w:r>
        <w:rPr>
          <w:sz w:val="22"/>
        </w:rPr>
        <w:t>NYC Environmental Protection Agency</w:t>
      </w:r>
      <w:r>
        <w:rPr>
          <w:rFonts w:cs="Kruti Dev 050" w:ascii="Kruti Dev 050" w:hAnsi="Kruti Dev 050"/>
          <w:sz w:val="32"/>
        </w:rPr>
        <w:t xml:space="preserve">½ us muds dk;ZdrkZvksa dks guqDdkg </w:t>
      </w:r>
      <w:r>
        <w:rPr>
          <w:sz w:val="22"/>
        </w:rPr>
        <w:t>(Hanukkah)</w:t>
      </w:r>
      <w:r>
        <w:rPr>
          <w:rFonts w:cs="Kruti Dev 050" w:ascii="Kruti Dev 050" w:hAnsi="Kruti Dev 050"/>
          <w:sz w:val="32"/>
        </w:rPr>
        <w:t xml:space="preserve"> &gt;.Mk yxkus dh ijokuxh nh vkSj Hkkjrh; R;kSgkj fnokyh eukus dh] ijUrq Øhlel ds &gt;.Ms] yky vkSj gjh lktltkoV] vkSj Øhlel o`{k uk eatwj fd,A VsDlkl ds Iykuks </w:t>
      </w:r>
      <w:r>
        <w:rPr>
          <w:sz w:val="22"/>
        </w:rPr>
        <w:t xml:space="preserve">(Plano) </w:t>
      </w:r>
      <w:r>
        <w:rPr>
          <w:rFonts w:cs="Kruti Dev 050" w:ascii="Kruti Dev 050" w:hAnsi="Kruti Dev 050"/>
          <w:sz w:val="32"/>
        </w:rPr>
        <w:t>esa ‘kkyk ds vf/kdkjh;ksa us cPpksa dks ^^;h’kq _rq ds fy;s dkj.k gS** Nih gqbZ isfUlysa ckaVus ij Áfrca/k yxk;kA ‘kkyk ds vf/kdkjh;ksa us cPpksa dks ^^esjh Øhlel** fy[kus ij Hkh jksd yxkbZ tks os bZjkd esa lSfudks ds fy;s i= Hkstus esa fy[kusokys FksA U;q;ksdZ ‘kgj esa] ,d ekrkfirkus ‘kkyk dh NqfÍ;ka Ánf’kZr djus esa ck/kk mBkbZ] ftlesa lekos’k Fkk esuksjkg ¼</w:t>
      </w:r>
      <w:r>
        <w:rPr>
          <w:sz w:val="22"/>
        </w:rPr>
        <w:t>Menorahs</w:t>
      </w:r>
      <w:r>
        <w:rPr>
          <w:rFonts w:cs="Kruti Dev 050" w:ascii="Kruti Dev 050" w:hAnsi="Kruti Dev 050"/>
          <w:sz w:val="32"/>
        </w:rPr>
        <w:t>½ vkSj eqlyeku flrkjs vkSj ØslUV ¼</w:t>
      </w:r>
      <w:r>
        <w:rPr>
          <w:sz w:val="22"/>
        </w:rPr>
        <w:t>Crescent</w:t>
      </w:r>
      <w:r>
        <w:rPr>
          <w:rFonts w:cs="Kruti Dev 050" w:ascii="Kruti Dev 050" w:hAnsi="Kruti Dev 050"/>
          <w:sz w:val="32"/>
        </w:rPr>
        <w:t xml:space="preserve">½ &amp;ijarq bZlk elhg ds tUe ds fp=.k ij jksd yxkbZA nksuks jkT; dh ftyk vnkyr vkSj vjth vnkyr us dgk fd bZlk elhg ds tUe dk fp=.k ¼n`’;½ jksdk jguk pkfg, iCyhd ‘kkyk ds NqfÍ;ksa ds Ádk’ku esa] tc fd esuksjkgl vkSj eqlyeku flrkjs vkSj ØslUV jg ldrs gS D;ksafd] vnkyrks ds vuqlkj] ^^fo|kFkhZ ;g Ádk’ku ugha le&gt;saxs ;gwnh er vkSj bLyke dks n`&lt; djuk**A </w:t>
      </w:r>
      <w:r>
        <w:rPr>
          <w:rFonts w:cs="Kruti Dev 050" w:ascii="Kruti Dev 050" w:hAnsi="Kruti Dev 050"/>
          <w:b/>
          <w:i/>
          <w:sz w:val="32"/>
        </w:rPr>
        <w:t xml:space="preserve">Mhlh&gt;u </w:t>
      </w:r>
      <w:r>
        <w:rPr>
          <w:rFonts w:cs="Kruti Dev 050" w:ascii="Kruti Dev 050" w:hAnsi="Kruti Dev 050"/>
          <w:sz w:val="32"/>
        </w:rPr>
        <w:t>ds ys[k us dgk ^^nqZHkkX; ls] bl Ádkj dh /kkfeZd ijokuxh nsus dk in cgqr lkekU; gS Øhlel ds le; nkSjkuA** vkSj vki tkurs gks ;s lp gSA cgqr lh txg ij vki ^^esjh Øhlel** Hkh ugha dg ldrsA vc ;s lnk ^^vkufUnr NqfÍ;k¡** gSaA tc dHkh dksbZ Hkh eq&gt;s ,slk dgrk gS] eSa lnk mRrj nsrk gw¡] ^^esjh Øhlel**!** ijUrq ;g cgqr Li”V gks jgk gS fd ^^liZ dk oa’k** elhg ds tUe dk mRlo eukus ls frjLdkj djrs gS vkSj os mu elhg;ksa ij geyk djrs gS tks Øhlel dks elhgh NqÍh j[kus ds Á;Ru esa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q&gt; ij rhozrk ls geyk fd;k x;k] ;qok yksxks dks dgus fd mUgsa Øhlel ‘kke vkSj u;s o”kZ dh ‘kke dks dyhfl;k esa jgus dh vko’;drk gSA os dgrs gS eSa ‘kkL=ksdr fu”Bqj ‘kkld gw¡ dyhfl;k jgus dks dgus ds fy;s ctk; fdlh u`R; dh txg ;k ‘kjkc dh estckuh es ajgus dks dgus lsA vc vki tkurs gks dgk¡ ls ml Ádkj dh ckrs vkrh gS! ijes’oj us dgk] ^^eSa rsjs vkSj bl L=h ds chp esa] vkSj rsjs oa’k vkSj blds oa’k ds chp esa cSj mRiUu d:¡xk---** ^^liZ dk oa’k** lnk ^^elhg ds oa’k ds fo:) gh jgsxkA ;g dqN u;k ugha gSA liZ ds yksx vkidks dyhfl;k esa ugha pkgrs Øhlel ‘kke vkSj u;s o”kZ dh ‘kke dks! eSa fuf’pr:i ls vk’kk djrk gw¡ vki mudks ugha lqurs! Øhlel vkSj u;s o”kZ dh ‘kke gekjs lkFk dyhfl;k esa j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] vki dSls Øhlel eukusokys gks\ D;k vki muds lkFk jgusokys gks tks ^^liZ ds oa’k** ls vkrs gS\ ;k vki ;gk¡ gekjs lkFk dyhlf;k esa gksxs\ ogh gS ^^Øhlel fojks/k**A vnu dh okfVdk ds le; ls dqN Hkh ugha cnyk! ^^eSa rsjs vkSj bl L=h ds chp esa] vkSj rsjs oa’k vkSj blds oa’k ds chp esa cSj mRiUu d:¡xk---** ogk¡ ij ;q) py jgk gS L=h ds oa’k vkSj liZ ds oa’k ds chpA ijarq ogk¡ ij ,d vkSj eqn~n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elhg ;q) thr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[kRe gksrk gS dgrs gq,] ^^--- og rsjs flj dks dqpy Mkysxk] vkSj rw mldh ,M+h dks Mlsxk** ¼mRifr 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g var gS cM+s fojks/k dkA ‘kSrku] tks bl lalkj esa nq”VkRek dk lkeF;Z pykrk gS] oks var esa ijes’oj ds fo:) yM+sxkA ijarq var esa elhg] L=h dk oa’k] ‘kSrku dk flj dqpysxkA og fouk’kh eqDdk gS! ;g iw.kZ gqvk Fkk tc ;h’kq Øwl ij ejs] D;ksafd ejus ds }kjk mUgksaus O;oLFkk dk vknj fd;k] iki NksM fn;s] e`R;q dks ekj Mkyk vkSj v/kksyksd dks gjk;k! vkSj tc elhg e`R;q ls mBs] LitZuus dgk] ^^mlus dcz ds }kj [kksys vkSj gVk;k x;k] tSls f’ke’kksu us xktk ds }kj gVk,&amp;iksLV] lyk[ks vkSj lcdqN( tc mlus LoxZ ds }kj [kksys vkSj v/khurk dks cUn fd;k( fQj] gdhdr esa vtxj dk flj VwVk gqvk FkkA vc ‘kSrku D;k dj ldrk gS\ --- elhgus mls dqpy Mkyk gS --- L=h ds oa’k us nq’eu dk lkeF;Z rksM fn;k gS! gfYyyw¸;kg! gfYyyw¸;kg! mUgksaus va/ksjs ds jktdqekj dks mudh Å¡ph txgksa ls fudkydj Qsad fn;kA os Lo;a ugha dgrs] ^^eSa ns[k jgk gw¡ ‘kSrku dks LoxZ ls fctyh dh rjg fxjrs**\ mUgksaus liZ dk flj dqpy Mky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q”VkRek ¼,d½ ds flj dks dqpyuk fouk’kh Ágkj gSA vxj mUgksaus iwaN dks dqpyk gksrk] ;k xjnu dks] oks ‘kk;n thfor jgrk( ijarq ijes’oj us iw.kZ:i ls nq”VkRek ds lkezkT; dk o/k fd;k] vkSj mlds lkeF;Z dks dqpy Mkyk --- elhg Lo;a L=h ds oa’k] nksckjk vkus pkfg,] vkSj os /kjrh ij ‘kklu djsaxs --- vkSj mudk nkfguk gkFk muds yksxks dks Åij mBkus pkfg,A muds iSjks ls muds nq’eu dqpys tkus pkfg,A ‘kk;n vki vkSj eSa ml vkuafnr tu&amp;lewg ds chp gks tks L=h ds oa’k ds nksckjk vkus ij lyke dj lds &amp; tc os LoxZ ls uhps vk, lkjh /kjrh ij ‘kklu djusA L=h ds oa’k }kjk gesa LoxZ iqu%ÁkIr gqvk gS] vkSj fxjkoV dh lkjh {kfr uk’k gks xbZ ---** ¼lh-,p- LitZu] ^^liZ dk dFku**] </w:t>
      </w:r>
      <w:r>
        <w:rPr>
          <w:rFonts w:cs="Kruti Dev 050" w:ascii="Kruti Dev 050" w:hAnsi="Kruti Dev 050"/>
          <w:b/>
          <w:i/>
          <w:sz w:val="32"/>
        </w:rPr>
        <w:t>/k esVªksiksyhVu Vcjusdy iqyihV]</w:t>
      </w:r>
      <w:r>
        <w:rPr>
          <w:rFonts w:cs="Kruti Dev 050" w:ascii="Kruti Dev 050" w:hAnsi="Kruti Dev 050"/>
          <w:sz w:val="32"/>
        </w:rPr>
        <w:t xml:space="preserve"> ihyxzhe Ádk’ku] 1974 esa fQj ls Nik gqvk] Hkkx </w:t>
      </w:r>
      <w:r>
        <w:rPr>
          <w:sz w:val="22"/>
        </w:rPr>
        <w:t>XXXVI</w:t>
      </w:r>
      <w:r>
        <w:rPr>
          <w:rFonts w:cs="Kruti Dev 050" w:ascii="Kruti Dev 050" w:hAnsi="Kruti Dev 050"/>
          <w:sz w:val="32"/>
        </w:rPr>
        <w:t>] i`i`”B 527] 5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] eSa vkils iwNrk gw¡] D;k vki liZ ds oa’k ds lkFk gks &amp; ;k vki L=h ds oa’k ds lkFk gks] tks elhg gS\ ;s ,d ;k nwljk gSA vkids fy;s dkSu lk gS\ vki gdhdr esa vius eu ls fdldh rjQ gks\ D;k vki elhg ds lkFk gks] ;k vki liZ ds yksxks ds lkFk gks\ gj,d ;gk¡ bl lqcg ,d ;k nwljh cktw gS! eSa ÁkFkZuk djrk gw¡ fd vki liZ dh cktw NksM+saxs] vkSj ;h’kq vkSj muds yksxks ds lkFk vkvksxsA ;h’kq vkids iki ekQ djsaxs vkSj vkidks vuUr thou nsaxsA ;h’kq cktw thrusokyh cktw gSA muds ikl vkvksA mu ij Hkjkslk djksA eqfDr vkidh gksxh muds iki ‘kq) djusokys ygw }kjk! vkSj vxj vki gels vkids vkRek dh eqfDr ds ckjs esa ckr djuk pkgrs gks( esgjckuh djds vkidh cSBd NksM+dj vHkh ihNs ds d{k esa tkvksA Jheku yh] esgjckuh djds gesa Á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1 ;qgUuk 3%10&amp;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50" w:ascii="Kruti Dev 050" w:hAnsi="Kruti Dev 050"/>
          <w:sz w:val="32"/>
        </w:rPr>
        <w:t>^^ÁHkq dh cktq dkSu gS\** ¼ÝkUlhl vkj- gkosxZy }kjk] 1836&amp;18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32"/>
        </w:rPr>
      </w:pPr>
      <w:r>
        <w:rPr>
          <w:rFonts w:eastAsia="SimSun;宋体" w:cs="Kruti Dev 050" w:ascii="Kruti Dev 050" w:hAnsi="Kruti Dev 050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32"/>
        </w:rPr>
      </w:pPr>
      <w:r>
        <w:rPr>
          <w:rFonts w:eastAsia="SimSun;宋体"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Øhlel fojks/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  <w:t xml:space="preserve">¼mRifr dh fdrkc ij /kkfeZd Áopu </w:t>
      </w:r>
      <w:r>
        <w:rPr>
          <w:rFonts w:eastAsia="SimSun;宋体" w:cs="Kruti Dev 050"/>
          <w:b/>
          <w:bCs/>
          <w:szCs w:val="48"/>
        </w:rPr>
        <w:t>#</w:t>
      </w:r>
      <w:r>
        <w:rPr>
          <w:rFonts w:eastAsia="SimSun;宋体" w:cs="Kruti Dev 050" w:ascii="Kruti Dev 050" w:hAnsi="Kruti Dev 050"/>
          <w:b/>
          <w:bCs/>
          <w:sz w:val="36"/>
          <w:szCs w:val="48"/>
        </w:rPr>
        <w:t xml:space="preserve"> 6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24"/>
        </w:rPr>
      </w:pPr>
      <w:r>
        <w:rPr>
          <w:rFonts w:eastAsia="SimSun;宋体" w:cs="Kruti Dev 050" w:ascii="Kruti Dev 050" w:hAnsi="Kruti Dev 050"/>
          <w:b/>
          <w:bCs/>
          <w:sz w:val="36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rc ;gksok ijes’oj us liZ ls dgk] rqus tks ;g fd;k gS blfy;s rw lc ?kjsyw i’kqvksa vkSj lc cuSys i’kqvksa ls vf/kd ‘kkfir gS] rw isV ds cy pyk djsxk] vkSj thou Hkj ehÍh pkVrk jgsxkA vkSj eSa rsjs vkSj bl L=h ds chp esa] vkSj rsjs oa’k vkSj blds oa’k ds chp esa cSj mRiUu d:¡xk] og rsjs flj dks dqpy Mkysxk] vkSj rw mldh ,M+h dks Mlsxk** ¼mRifr 3%14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01" w:hanging="0"/>
        <w:jc w:val="center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Ádkf’krokD; 12%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vkSjr dk oa’k elhg dks n’kkZrk gS] yqdk 1%35( mRifr 3%1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ogk¡ ij [kRe u gksusokyk ;q) gksxk vkSjr ds oa’k vkSj liZ ds oa’k ds chp] mRifr 3%16 v( ;qgUuk 8%44( 1 ;qgUuk 3%10] 12( ;qgUuk 15%18&amp;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 xml:space="preserve">elhg ;q) thrsaxs] mRifr 3%16 c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23:00Z</dcterms:created>
  <dc:creator>Lalit Sharma</dc:creator>
  <dc:description/>
  <dc:language>en-US</dc:language>
  <cp:lastModifiedBy>Use This Account</cp:lastModifiedBy>
  <cp:lastPrinted>2012-12-18T07:30:00Z</cp:lastPrinted>
  <dcterms:modified xsi:type="dcterms:W3CDTF">2012-12-18T15:30:00Z</dcterms:modified>
  <cp:revision>6</cp:revision>
  <dc:subject/>
  <dc:title/>
</cp:coreProperties>
</file>