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Kruti Dev 050" w:ascii="Kruti Dev 050" w:hAnsi="Kruti Dev 050"/>
          <w:b/>
          <w:sz w:val="44"/>
          <w:szCs w:val="44"/>
        </w:rPr>
        <w:t>Lo;a dk [kaMu 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LF-MUTILATION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28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Lrhl Vcjusdy es izHkq ds fnu dh 'kke] 13 Qj++ojh] 2011 dks fn;k gqvk /kkfeZd iz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February 13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rw dc rd viuh nsg phjrk jgsxk\Þ ¼f;eZ;kg 47%5 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;eZ;kg ßjksrk gqvk Hkfo';oDrkÞ dgkW tkrk gSA mlus dgkW] ßeS vdsys es rqEgkjs xoZ ds dkj.k jksÅWxk( vkSj esjh vkW[kks ls vklqWvks dh /kkjk cgrh jgsxhÞ ¼f;eZ;kg 13%17½A foykixhr dh fdrkc es f;eZ;kg us dgkW] ßeS jksrh gwW ( esjh vkW[kks ls vkWlw dh /kkjk cgrh jgrh gSÞ ¼foykixhr 1%16 ½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;eZ;kg ijes'oj }kjk dgs x;s Fks] ßtkfr;ks dk Hkfo";oDrk Bgjk;kÞ ¼f;eZ;kg 1%5½A tc mlus izHkw dks oks dgrs lwuk] f;eZ;kg us dgkW]  ßgk;] izHkw ;gksok! ns[k] eS rks cksyuk Hkh ugh tkurk] D;ksafd eS yMdk gh gwWÞ ¼f;eZ;kg 1%6½A ijUrq izHkw us muls dgkW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er dg fd eS yMdk gwW ( D;ksfd ftl fdlh ds ikl eS rw&gt;s Hkstwa ogkW rw tk;sxk] vkSj tks dqN eS rw&gt;s vkKk nwW ogh rw dgsxk rw muds eq[k dks ns[kdj er Mj] D;akasfd rq&gt;s NqMkus ds fy;s eS rsjs lkFk gwW] ;gksok dh ;gh ok.kh gSA rc ;gksok us gkFk c&lt;kdj esjs ewWg dks Nqvk ( vkSj ;gksok us ew&gt;ls dgkaW] ns[k eSuss vius opu rsjs eqWg es Mky fn;s gSA lqu eS us vkt ds fnu rw&gt;s tkfr;ksa vkSj jkT;ks ij vf/kdkjh Bgjk;k gS-----Þ ¼f;eZ;kg 1%7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gys 42 ikB es] geus f;eZ;kg dks vius yksxksdks] bL=k,y] n.M nsrs gq, izopu dks fy[kkA mlus dgkW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ij bl iztk dk gBhyk vkSj cyok djusokyk eu gS( bUgksaus cyok fd;k vkSj nwj gks x,----- cqjs dkeksa es os lhek dks ikj dj x, gS( os U;k;] fo'ks”k djds vukFkksa dk U;k; ugh pqdkrs ---- ;gksok dh ;g ok.kh gS]D;k eSa bu ckrks dk n.M u nwW \ D;k eS ,slh tkrh ls iyVk u ywW\Þ ¼f;eZ;kg 5% 23]28&amp;2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Qj] ikB 46 ls 51 es] f;eZ;kgus izopu fn;k nwljs jk”Vªks ds ikiks ds fo:/n&amp;feL++= ds ikiks ds fo:/n] ifyf'r;ks ds ikiks ds fo:/n] eksvkc ds  ikiks ds fo:/n] vEeksuoaf'k;ks ds ikiks ds fo:}] ,nkse ds ikiks ds fo:/n] nfe'doklh ds ikiks ds fo:/n] dsnkj ds ikiks ds fo:/n] ,yke ds ikiks ds fo:/n] vkSj cschyksu vkSj dlnh;kas ds ikiks ds fo:/n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kW] gekjs ikB esa] f;eZ;kg izopu nsrs gS ifyf'r;ks ds ikiks ds fo:/nA fofy;e esdMksukYM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4"/>
          <w:szCs w:val="24"/>
        </w:rPr>
      </w:pPr>
      <w:r>
        <w:rPr>
          <w:rFonts w:cs="Kruti Dev 050" w:ascii="Kruti Dev 050" w:hAnsi="Kruti Dev 05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fyf'r;ks mrj ls cschyksu ds ¼tYnh gh gksusokys½ vkØe.k }kjk dqpyk tk;sxkA os ¼fQj gksusokys ½lwj vkSj lSnk vkSj muds cMs 'kgjks] xktk vkSj v'dyksu] 'kksd foyki es Mwcs gq,] os ¼gksusokys½ izHkw dh ryokj }kjk ekjss tk;saxs ¼fofy;e esdMksukYM] fcyhoZl ck;cy dksesUVªh] Fkksel usYlu izdk'kd] 1990] i`”B- 1023( f;eZ;kg 47%1&amp;7 ij lekykspuk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ges gekjs ikB f;eZ;kg 47%5 ds var es y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rw dc rd viuh nsg phjrk jgsxk\Þ ¼f;eZ;kg 47%5½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{kj'k%] fdrus nsj rd vki vius vkidk [kaMu djksxs\ Mks- xhyus dgkW dh os ßmuds psgjs] gkFk vkSj muds nsg ds vksj vax mudh nq%[kh gkykr ij foyki vkSj 'kksd djrs gS( ¼f;eZ;kg lwfpr djrs gS½ blds opus dh Hk;kudrkÞ ¼tksu xhy] Mh++- Mh-] </w:t>
      </w:r>
      <w:r>
        <w:rPr>
          <w:rFonts w:cs="Kruti Dev 050" w:ascii="Kruti Dev 050" w:hAnsi="Kruti Dev 050"/>
          <w:b/>
          <w:i/>
          <w:sz w:val="32"/>
          <w:szCs w:val="32"/>
        </w:rPr>
        <w:t>,u ,Dlksihlu vksQ /k vksYM VsLVkesUV]</w:t>
      </w:r>
      <w:r>
        <w:rPr>
          <w:rFonts w:cs="Kruti Dev 050" w:ascii="Kruti Dev 050" w:hAnsi="Kruti Dev 050"/>
          <w:sz w:val="32"/>
          <w:szCs w:val="32"/>
        </w:rPr>
        <w:t xml:space="preserve"> /k csIVhl LVkuMZM csjj] 1989 es fQj ls Nik gqvk] Hkkx iw] i`”B- 654( f;eZ;kg 47%5 ij fVIi.kh½ 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kW Hkfo';oDrk f;eZ;kg ckr djrs gS ifyf'r;ks ls tks ijes'oj }kjk n.Mhar fd;s tkus okys FkssA ßvkSj mlus dgkW]Þ ßrw dcrd viuh nsg fpjrk jgsxk\Þ fdrus nsj rd oks yksx izHkwdk Hk;kud n.M vius vki ij ysuk tkjh djsaxs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rw dc rd viuh nsg phjrk jgsxk\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itZuus dgkW] ßiz'u iwNk x;k gS FkksMh vk'kk ds lkFk% tSls vxj Lo;a&amp;;kruk dHkh Hkh ¼:dsxh½ ugh ijUrq vius vki dk varghu [kaMu gksrs gh jgsxkÞ ¼lh- ,p-LitZu] ßfe= dh lqdksey iwNrkN]Þ </w:t>
      </w:r>
      <w:r>
        <w:rPr>
          <w:rFonts w:cs="Kruti Dev 050" w:ascii="Kruti Dev 050" w:hAnsi="Kruti Dev 050"/>
          <w:b/>
          <w:sz w:val="32"/>
          <w:szCs w:val="32"/>
        </w:rPr>
        <w:t>/k esVªksikyhVu Vcjussdy iqyihV]</w:t>
      </w:r>
      <w:r>
        <w:rPr>
          <w:rFonts w:cs="Kruti Dev 050" w:ascii="Kruti Dev 050" w:hAnsi="Kruti Dev 050"/>
          <w:sz w:val="32"/>
          <w:szCs w:val="32"/>
        </w:rPr>
        <w:t xml:space="preserve"> Hkkx 34] ihyxzhe izdk'ku] 1974 izr] i`”B- 290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 vkt jkr ;g iz'u gekjs ij fu;qDr d:W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 xml:space="preserve">A- </w:t>
      </w:r>
      <w:r>
        <w:rPr>
          <w:rFonts w:cs="Kruti Dev 050" w:ascii="Kruti Dev 050" w:hAnsi="Kruti Dev 050"/>
          <w:b/>
          <w:sz w:val="32"/>
          <w:szCs w:val="32"/>
        </w:rPr>
        <w:t>igyk] eS gekjs izoDrk dk iz'u gS oks iwNqWxk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 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 ;ktdks ls ;g iz'u iwNrk gwW ftUgksus jfookj 'kke dh lHkk can dj nh gSA D;k ikxyuiu gS ;s\ vkius viuk dyhfl;k D;ksa [kaMhr fd;k 'kkedh lHkk dkVus ds }kjk \ vkius vius vkidks bl rjg D;wa phjk\ D;k vki ugh tkurs blus fl/nkaUroknh vkSj iz/kku ;ktd nkjk 'kkflr fxjts ds yksxks us D;k fd;k&amp;dgs tkusokyh ßeq[;fn'kkÞ tkfr;ks dks\ os viuh jfookj 'kke dh lHkk dkVus 1920 vkSj 30oh lnhes vkSj mudh lnL;rk fu”Qy gqb~Z] v{kj'k% yk[kks es] vkusokys n'kdks es ! vc vki vlko/kkuh ls muds jkLrs ij py jgs gks A ;s vkidks dgkW ys tk;sxk \ igyk] vki rqajr gh ,d p&lt;kok [kks nsaxs A gj ;ktddks ml ckjses lkspuk t:jh gS] vkidk dyhfl;k gj lky gtkjks MkWyj xokW nsxk jfookj 'kke dh lHkk dk p&lt;kok can gksus ds dkj.k A bl vfFkZd eqf'dy le; es ] lsdMkas dfyfl;k can gks jgs gS iSls ds vHkko ls A jfookj 'kke dh lHkk dkVus ls ;g 'kksdkUr es fulansg c&lt;kok nsxk A fQj vkids fy;s ;s dgkW tk;sxk tks iqjkus bL=k,y ds fy;s dgkW x;k Fkk]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 xml:space="preserve">ßgs bL=k,y] rsjs fouk'k dk dkj.k ;g gSÞ ¼gks'ks 13%9½ 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nqljk] ;s vkids ;qok yksxks ds vksj dgh tkus ds fy;s eqDr fQjk;saxs A os tks 18 vkSsj T;knk vk;w ds jfookj jkrdks ckgj tk;saxs A os dgkW tk;saxs \ D;k og nqljs dfyfl;k esa tk;saxss tks jfookj jkrdks [kwyk jgrk gS \ D;k os ogkW vutkuh f'k{kk lh[ksaxs \ cnrj D;k os ckgj tk;saxs jfookj jkr dks dqN iki dk dke djsaxs\ rhljk] vki jfookj 'kke dh lqlekpkj izpkj lHkk j[kus dk ekSdk xokW nsaxsA vkids ikl flQZ 1 ?kaVk gksxk jfookj lqcg esa ] vkids vius yksaxks ds fl[kkus A vki dks vc vksj dksbZ ekSdk ugh gksxk [kks;s gqvks dks lqlekpkj izzzpkj dk /kkfeZd izopu nsusA dqN lkyks esaa lqlekpkj izpkj ds ekSdks dh deh ds dkj.k vkids dfyfl;k esa gktjh nsusokys yksaxks esa deh dj nsaxs ] tSls blus fd;k ßeq[; fn'kkÞ ds dfyfl;k dks tc mUgksaus viuh jfookj 'kke dh lHkk dkV n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 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Qj] Hkh] eS ekrkfirk ls iwNrk gwWs ] vki D;ks vius ;ktd ds  ikl ugha tkrs vkSj ;kpuk  fdth;s dh os 'kke dh lHkk fQj ls pkyw djsa D;ksadh vkids cPpksa dks bldh t:jr gS \ mUgsa dVus ugh fnth;s ] tYnh vk;w esa ] izHkw ds opu dks izpkj djusls ] vkSj dfyfl;k dh lnL;rk jfookj jkrdks! tkb;s vkSj ;ktd lss dgh;s vkids ;qok yksx gS] gdhdr esa] tks vkf'kokZn ogkW gksus pkgh;s Fks mles ls vk/ks cfg”dkj fd;k gqvk gSA muls dgh;s mUgs </w:t>
      </w:r>
      <w:r>
        <w:rPr>
          <w:rFonts w:cs="Kruti Dev 050" w:ascii="Kruti Dev 050" w:hAnsi="Kruti Dev 050"/>
          <w:sz w:val="32"/>
          <w:szCs w:val="32"/>
          <w:u w:val="single"/>
        </w:rPr>
        <w:t>t:jr</w:t>
      </w:r>
      <w:r>
        <w:rPr>
          <w:rFonts w:cs="Kruti Dev 050" w:ascii="Kruti Dev 050" w:hAnsi="Kruti Dev 050"/>
          <w:sz w:val="32"/>
          <w:szCs w:val="32"/>
        </w:rPr>
        <w:t xml:space="preserve"> gS izR;{k jfookj 'kke dh lHkkdhA dksbZ rktwc ugh gS dh 80 fQlnh ls Hkh T;knk ;qok yksxksus gekjs dfyfl;k es vkuk can dj nh;k ] dHkh ykSVds u vkus ds fy;s ] 18 ls 25 o”kZ dh mez ds chp ds yksxA muds ikl jfookj jkr dks dqN Hkh ugh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k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kW] eSa bUVjusV ij izopu djrk gwW A djhcu rhl gtkj ;ktd bl /kkfeZd izopu gj efgus i&lt;rs gSA vki ;ktdks dks izopu nsus ds fy;s dksbZ pkfg;s A vkSj eS vkils iwNrk gwW] D;k vkids ikl oks gS tks vkids dfyfl;k dks fQjkus ds fy;s pkfg;s\ D;k vkids ikl gS\ fQj ;s le; gS vkids fy;s dh vki vius iwjkus /kkfeZd izopu dh :ijs[kk fudky ns vkSj gj g¶rs u;s /kkfeZd izopu rS;kj djus yxksA fQj vkids fy;s ;s le; gS gj  lwcg ,d ?kaVk izHkw dh izkFkZuk es fcrkus dh] os vkidks crk;s dh D;k izopu djuk gS! fQj ;g le; gS vkidh jfookj 'kkedh lHkk fQj ls pkyw djus dkA [kjkc laxhr ls NqVdkjk ikb;sA xhr dks vius vki vkxs c&lt;k;sA v/kksyksd ij izopu djks] iwjh Hkz”Vkpkj ij] elhg ds ygw ijA vkids dfyfl;s dks cgus er fnth;s! vkidh rkdr dks ckgj uhdkyk;s! vki ilhus ls rjcrj gksus rd izopu nhth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wMk dpjk tSlk [kkuk [kkusdk iwjh rjg can dhth;sA lksMk iksi er ihvksA ikuh ihvksA gjh pk; ihvksA lqcg dk ukLrk gj jkst [kkvksA lqvj dk ekal ughA vksV ehy vkSj vaMs dh lQsnh [kkvksA ranqjLr cu tkvksA nkSMuk vkSj rSjuk 'kq: dhth;sA ;s gj jkst djksA 25 ikmUM otu de djks rkfd vki ilhus ls rjcrj gksus rd izopu ns ldksxs! vkids dfyfl;k dks thr rd ys tkv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k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zoDrk] vius vkidks NksVk djuk can dhth;s vkSj vius vkidks izHkw ds dke  es Mky nhth;s! vkius tks djuk 'kw: fd;k gS oks djrs jgh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 xml:space="preserve">AA- nwljk] eS gekjs chpds vifjofrZrks ds oks iz'u dks iwNwa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hd gS] eSus izoDrkvks ls ckr dhA vc eSa vkils ckr djus tk jgk gwWa! vkiesa ls dqN yksx gekjs dfyfl;k esa vkrs gks] D;ksafd ge tUefnu dh esstokuh vkSj [kkuk j[krs gSaA vki vkrs gks D;ksafd ;s ekSt gSA xyr ugh gS] ijUrq oks iwjk Hkh ugh gSA vxj vki flQZ ekSt djus vkrs gks] vki v/kksyksd esa tkvksxs! Eklhg us dgkW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;s vuUr n.M HkksxsaxsÞ ¼erh 25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ksgh gS tgk¡ vki tk jgs gks&amp;v/kksyksd dh Tokyk dh ßvuUr n.MÞ esaA ;s le; gS vkids fy;s /kkfeZd izopu lwuuk 'kq: djus dkA tc eS /kkfeZd izopu dk Nik gqvk ipkZ nsrk gqa lHkk ds ckn] mls ?kj ys tkvks vkSj ckj ckj bls i&lt;h;sA xaHkhj cuh;s! jfookj lqcg vkSj jfookj jkr &amp; vkSj 'kfuokj 'kke dks ckbcy dh i&lt;+kbZ vkSj lqlekpkj izpkj ds fy;s vkuk 'kq: dhth;sA xaHkhj cuh;s! vFkZghu thou tks vuar v/kksyksd rd ys tkrk gS mlls larq”B er cuh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a vc ckr djrk gaq vki es ls mu yksxks ls tks dBksjrk vkSj nzksgh ls vLohdkj djrs gS ikiks ls ;h'kq vksj fQjusA ;s vkids fy;s t:j cgqr eqf'dy gksxk ;gkW jfookj ds ckn jfookj dks cSBuk vkSj /kkfeZd izopu lwuuk tks vkidks dgsrk gS dh vki ds fy;s dksbZ vk'kk ugh gSA ;s t:j vki dks ijs'kku djsxk dqN le; elhg ds opuks dks lwuus e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;fn dksbZ u;s fljs ls u tUes rks ijes'oj dk jkT; ns[k ugh ldrkÞ ¼;wgUuk 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elhg ds vLohdkjus vkidks 'kkfUr vkSj vkuan fnyk;k\ vki [kks;s gq, gksus ls [kq'k gks\ vxj vki vifjofrZr gksdj [kq'k ugh gks] rks vki elhg esa ßizos'k ikus dk iz;RuÞ D;qa ugh djrs\ ¼ywdk 13%24½A vki vius vkidks D;qa dkVrs gks vius eu dks elhg es izos'k djus ds iz;Ru ds fcuk\ D;aq ikiHkjs nzkgs es pyrs jgs\ ;h'kq ds ikl vkus ls D;aq euk djs\ 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nwljs 'kk;n lksps] ßeq&gt;s vkSj dVus dh t:jr gSA esjs ikl ;h'kq rd vkus ds fy;s iwjk vijk/kHkko ugh gSAÞ ;s ges'kk eq&gt;s vthc yxrk gS dh yksx vkS”k/kh; rchc ds ikl tk;saxs vkSj os tks Hkh nokbZ lwfpr djsaxs os ysaxs fcuk fdlh nyhy ;k iz'u dsA ijUrq tc os czgeKku ds rchc ds ikl vkrs gS os ,d ds ckn nwljh nyhy lkeus j[ksaxs vkSj vkS”k/k ugha ysaxsA blfy;s] vki lksprs gks dh vkidks t:jr gS vkSj T;knk egslwl djus dh vkids elhg ds ikl vkus ls igysA eSa vki ls dgrk gwa vHkh elhg ds ikl vkvks] ijUrq vki ugh vk;saxsA vkidks T;knk egslwl djuk gSA blfy;s vkS”k/k dks euk djrs gks vkSj viuh ikiHkjh fcekj gkyr es pyrs gksA vki esa ls dqN ikiks ds vijk/kh izek.khr gks pwds gSA vki ifo= vkRek }kjk cgqr ckj vijk/kh izek.khr gq, gks&amp;vkSj fQj Hkh vki elhg rd vkus ls ihNs gVrs gks&amp;vkSj ihNs gVus ls vki vius vkidks dkVrs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kslsQ gkVZus ;s vPNk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vks] vki Fkds gq,] Hkkjh cks&gt;ls yns gq,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fxjko ds }kjk dqpys vkSj rwVs gq, 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xj vki :drs gks tc rd vki cgsrj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i dHkh Hkh ugha vkvkxs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ßvkvks] vki ikiha;ksÞ] tkslsQ gkVZ] }kjk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dgrs gS] ßesjs ikl vkvksÞ ¼erh 11%28½A ijUrq vki dgrs gks] ßeq&gt;s igys xgjkb ls esglwl gksuk vkSj csgrj vijk/k izek.khr gksuk t:jh gSAÞ vxj vki :drs gks vc tc rd vki csgrj gks] vki dHkh Hkh ugh vkvk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vHkh ;h'kq ds ikl vkvksA ;h'kq] izHkq ds iq=] tks vkidh txg nsg es dkVs x;s Fks] tc mUgksus mudh ihB ds phFkjs uhdkys vkSj mUgs ekjkA tc mUgksus mls Øql ij p&lt;+k;k] os gkFk vkSj iSjks esa dhy }kjk dkVs x;s] vkidh txg] vkids ikiks dk n.M pwdkusA vkSj T;knk nsj er fdth;sA ;h'kq ds ikl v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dc rd viuh nsg phjrk jgsxk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muds ikl vkvks tks vkids ikiks dks pwdkus Øql ij p&lt;k;s x;sA ;h'kq dgrs gS ßeq&gt;s rkdsaxs vFkkZr~ ftls mUgksus cs/kk gSÞ ¼td;kZg 12%10½A vius vkidks ns[k+uk can djksA Øql ij p&lt;s elhg dh vksj ns[kksA muds ikl vkvks&amp;vkSj vki cpk;s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igkMks ds va/ksjks es iki vkSj 'keZ ls Bksdj [kk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/kksyksd dh ¼lUrki nsusokyh½ Tokyk ds xìks dh vksj Bksdj [kkrs gq,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kiks dh rkdr ds }kj BxkbZ vkSj nck;s gq,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;h'kq dh vkokt½ lwuks] ßesjs ikl vkvks vkSj foJke ikv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sjs ikl vkvks( eSa vkidks foJke nwaxk(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k tqvk vki ij yks] eq&gt;s lwuks vkSj HkkX;oku cu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 fouez vkSj fou;h gw¡] vkvks ¼esjh utjksesa½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vks] esjk tqvk ljy gS] vkSj esjk cks&gt; gy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ßesjs ikl vkvksÞ pkYlZ ih- tksusl] }kjk] 1865&amp;194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sa ØsxVu ,y- pku }kjk i&lt;+k gqvk ifo='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>Hktulafgrk 32%1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izopu ds igys Jheku csUtkfeu dhudsM xzhfQFk }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esjs ikl vkvksÞ ¼pkYlZ ih- tksusl] }kjk 1865&amp;194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Lo;a dk [kaM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tqfu-n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  <w:tab w:val="left" w:pos="1701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ßrw dc rd viuh nsg phjrk jgsxk\Þ ¼f;eZ;kg 47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440" w:leader="none"/>
          <w:tab w:val="left" w:pos="567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f;eZ;kg 13%17( foykixhr 1%16(</w:t>
      </w:r>
    </w:p>
    <w:p>
      <w:pPr>
        <w:pStyle w:val="Normal"/>
        <w:tabs>
          <w:tab w:val="clear" w:pos="720"/>
          <w:tab w:val="left" w:pos="440" w:leader="none"/>
          <w:tab w:val="left" w:pos="567" w:leader="none"/>
          <w:tab w:val="left" w:pos="1701" w:leader="none"/>
        </w:tabs>
        <w:spacing w:lineRule="auto" w:line="240" w:before="0" w:after="0"/>
        <w:ind w:left="0" w:right="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;eZ;kg 1%5]6] 7&amp;10( 5%23] 28&amp;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A-</w:t>
        <w:tab/>
        <w:t>igyk]</w:t>
        <w:tab/>
        <w:t>eSa gekjs izoDrk dk iz'u gS oks iwNqaxk] gks'ks 13%9A</w:t>
      </w:r>
    </w:p>
    <w:p>
      <w:pPr>
        <w:pStyle w:val="Normal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0" w:right="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1134" w:right="0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-</w:t>
        <w:tab/>
        <w:t>nwljk]</w:t>
        <w:tab/>
        <w:t>eSa gekjs chp dsa vifjofrZrks ds oks iz'u dks iwNqaxk] erh 25%46( ;wgUuk 3%3( ywdk 13%24( erh 11%28( td;kZg 12%10A</w:t>
      </w:r>
    </w:p>
    <w:sectPr>
      <w:headerReference w:type="default" r:id="rId4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2320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32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pt;height:19.45pt;mso-wrap-distance-left:0pt;mso-wrap-distance-right:0pt;mso-wrap-distance-top:0pt;mso-wrap-distance-bottom:0pt;margin-top:0.05pt;mso-position-vertical-relative:text;margin-left:3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40"/>
      <w:ind w:left="720" w:right="288" w:hanging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52:00Z</dcterms:created>
  <dc:creator>hi</dc:creator>
  <dc:description/>
  <dc:language>en-US</dc:language>
  <cp:lastModifiedBy>Use This Account</cp:lastModifiedBy>
  <dcterms:modified xsi:type="dcterms:W3CDTF">2011-02-22T17:01:00Z</dcterms:modified>
  <cp:revision>8</cp:revision>
  <dc:subject/>
  <dc:title>Lo;dk [kaMu</dc:title>
</cp:coreProperties>
</file>