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jc w:val="center"/>
        <w:rPr>
          <w:rFonts w:ascii="Kruti Dev 050" w:hAnsi="Kruti Dev 050" w:cs="Kruti Dev 050"/>
          <w:b/>
          <w:b/>
          <w:sz w:val="40"/>
          <w:szCs w:val="40"/>
        </w:rPr>
      </w:pPr>
      <w:r>
        <w:rPr>
          <w:rFonts w:cs="Kruti Dev 050" w:ascii="Kruti Dev 050" w:hAnsi="Kruti Dev 050"/>
          <w:b/>
          <w:sz w:val="40"/>
          <w:szCs w:val="40"/>
        </w:rPr>
        <w:t>vkusokys Øks/k ls Hkkxks &amp; vknj.kh; T;ksZt okbVZfQYM] ,e-,- }kjk fn;s gqvs /kkfeZd çopu ls fy;k gqvk</w:t>
      </w:r>
    </w:p>
    <w:p>
      <w:pPr>
        <w:pStyle w:val="Heading"/>
        <w:ind w:left="-576" w:right="-576" w:hanging="0"/>
        <w:rPr>
          <w:szCs w:val="24"/>
        </w:rPr>
      </w:pPr>
      <w:r>
        <w:rPr>
          <w:szCs w:val="24"/>
        </w:rPr>
        <w:t>FLEE FROM THE WRATH TO COME – ADAPTED FROM A SERMON BY THE REVEREND GEORGE WHITEFIELD, M.A.</w:t>
      </w:r>
    </w:p>
    <w:p>
      <w:pPr>
        <w:pStyle w:val="Normal"/>
        <w:tabs>
          <w:tab w:val="clear" w:pos="720"/>
          <w:tab w:val="left" w:pos="567" w:leader="none"/>
          <w:tab w:val="left" w:pos="1134" w:leader="none"/>
          <w:tab w:val="left" w:pos="1701" w:leader="none"/>
        </w:tabs>
        <w:jc w:val="center"/>
        <w:rPr>
          <w:rFonts w:ascii="Kruti Dev 050" w:hAnsi="Kruti Dev 050" w:cs="Kruti Dev 050"/>
          <w:szCs w:val="24"/>
        </w:rPr>
      </w:pPr>
      <w:r>
        <w:rPr>
          <w:rFonts w:cs="Kruti Dev 050" w:ascii="Kruti Dev 050" w:hAnsi="Kruti Dev 050"/>
          <w:szCs w:val="24"/>
        </w:rPr>
      </w:r>
    </w:p>
    <w:p>
      <w:pPr>
        <w:pStyle w:val="Normal"/>
        <w:tabs>
          <w:tab w:val="clear" w:pos="720"/>
          <w:tab w:val="left" w:pos="567" w:leader="none"/>
          <w:tab w:val="left" w:pos="1134" w:leader="none"/>
          <w:tab w:val="left" w:pos="1701" w:leader="none"/>
        </w:tabs>
        <w:jc w:val="center"/>
        <w:rPr/>
      </w:pPr>
      <w:r>
        <w:rPr>
          <w:rFonts w:cs="Kruti Dev 050" w:ascii="Kruti Dev 050" w:hAnsi="Kruti Dev 050"/>
          <w:sz w:val="32"/>
          <w:szCs w:val="32"/>
        </w:rPr>
        <w:t>Mks- vkj- ,y- gk;eZl] tqfu- }kjk</w:t>
      </w:r>
    </w:p>
    <w:p>
      <w:pPr>
        <w:pStyle w:val="Normal"/>
        <w:jc w:val="center"/>
        <w:rPr>
          <w:rFonts w:ascii="Times New Roman" w:hAnsi="Times New Roman" w:cs="Times New Roman"/>
        </w:rPr>
      </w:pPr>
      <w:r>
        <w:rPr>
          <w:rFonts w:cs="Times New Roman" w:ascii="Times New Roman" w:hAnsi="Times New Roman"/>
        </w:rPr>
        <w:t>by Dr. R. L. Hymers, Jr.</w:t>
      </w:r>
    </w:p>
    <w:p>
      <w:pPr>
        <w:pStyle w:val="Normal"/>
        <w:tabs>
          <w:tab w:val="clear" w:pos="720"/>
          <w:tab w:val="left" w:pos="567" w:leader="none"/>
          <w:tab w:val="left" w:pos="1134" w:leader="none"/>
          <w:tab w:val="left" w:pos="1701" w:leader="none"/>
        </w:tabs>
        <w:jc w:val="both"/>
        <w:rPr>
          <w:rFonts w:ascii="Kruti Dev 050" w:hAnsi="Kruti Dev 050" w:cs="Kruti Dev 050"/>
        </w:rPr>
      </w:pPr>
      <w:r>
        <w:rPr>
          <w:rFonts w:cs="Kruti Dev 050" w:ascii="Kruti Dev 050" w:hAnsi="Kruti Dev 050"/>
        </w:rPr>
      </w:r>
    </w:p>
    <w:p>
      <w:pPr>
        <w:pStyle w:val="Normal"/>
        <w:tabs>
          <w:tab w:val="clear" w:pos="720"/>
          <w:tab w:val="left" w:pos="567" w:leader="none"/>
          <w:tab w:val="left" w:pos="1134" w:leader="none"/>
          <w:tab w:val="left" w:pos="1701" w:leader="none"/>
        </w:tabs>
        <w:ind w:left="1134" w:right="1134" w:hanging="0"/>
        <w:jc w:val="center"/>
        <w:rPr/>
      </w:pPr>
      <w:r>
        <w:rPr>
          <w:rFonts w:cs="Kruti Dev 050" w:ascii="Kruti Dev 050" w:hAnsi="Kruti Dev 050"/>
          <w:sz w:val="32"/>
          <w:szCs w:val="32"/>
        </w:rPr>
        <w:t xml:space="preserve">yksl ,atfyl ds </w:t>
      </w:r>
      <w:r>
        <w:rPr>
          <w:rFonts w:cs="Kruti Dev 050" w:ascii="Kruti Dev 050" w:hAnsi="Kruti Dev 050"/>
          <w:color w:val="000000"/>
          <w:sz w:val="32"/>
          <w:szCs w:val="32"/>
        </w:rPr>
        <w:t>cIVhl</w:t>
      </w:r>
      <w:r>
        <w:rPr>
          <w:rFonts w:cs="Kruti Dev 050" w:ascii="Kruti Dev 050" w:hAnsi="Kruti Dev 050"/>
          <w:sz w:val="32"/>
          <w:szCs w:val="32"/>
        </w:rPr>
        <w:t xml:space="preserve"> Vcjusdy esa çHkq ds fnu dh 'kke]  tqyS 25] 2010 dks fn;k gqvk /kkfeZd çopu</w:t>
      </w:r>
    </w:p>
    <w:p>
      <w:pPr>
        <w:pStyle w:val="Normal"/>
        <w:jc w:val="center"/>
        <w:rPr>
          <w:rFonts w:ascii="Times New Roman" w:hAnsi="Times New Roman" w:cs="Times New Roman"/>
        </w:rPr>
      </w:pPr>
      <w:r>
        <w:rPr>
          <w:rFonts w:cs="Times New Roman" w:ascii="Times New Roman" w:hAnsi="Times New Roman"/>
        </w:rPr>
        <w:t>A sermon preached at the Baptist Tabernacle of Los Angeles</w:t>
      </w:r>
    </w:p>
    <w:p>
      <w:pPr>
        <w:pStyle w:val="Heading6"/>
        <w:rPr/>
      </w:pPr>
      <w:r>
        <w:rPr/>
        <w:t>Lord's Day Evening, July 25, 2010</w:t>
      </w:r>
    </w:p>
    <w:p>
      <w:pPr>
        <w:pStyle w:val="Normal"/>
        <w:tabs>
          <w:tab w:val="clear" w:pos="720"/>
          <w:tab w:val="left" w:pos="567" w:leader="none"/>
          <w:tab w:val="left" w:pos="1134" w:leader="none"/>
          <w:tab w:val="left" w:pos="1701" w:leader="none"/>
        </w:tabs>
        <w:ind w:left="1134" w:right="1134" w:hanging="0"/>
        <w:jc w:val="both"/>
        <w:rPr>
          <w:rFonts w:ascii="Kruti Dev 050" w:hAnsi="Kruti Dev 050" w:cs="Kruti Dev 050"/>
        </w:rPr>
      </w:pPr>
      <w:r>
        <w:rPr>
          <w:rFonts w:cs="Kruti Dev 050" w:ascii="Kruti Dev 050" w:hAnsi="Kruti Dev 050"/>
        </w:rPr>
      </w:r>
    </w:p>
    <w:p>
      <w:pPr>
        <w:pStyle w:val="Normal"/>
        <w:tabs>
          <w:tab w:val="clear" w:pos="720"/>
          <w:tab w:val="left" w:pos="567" w:leader="none"/>
          <w:tab w:val="left" w:pos="1134" w:leader="none"/>
          <w:tab w:val="left" w:pos="1701" w:leader="none"/>
        </w:tabs>
        <w:jc w:val="center"/>
        <w:rPr/>
      </w:pPr>
      <w:r>
        <w:rPr>
          <w:rFonts w:cs="Kruti Dev 050" w:ascii="Kruti Dev 050" w:hAnsi="Kruti Dev 050"/>
          <w:sz w:val="32"/>
          <w:szCs w:val="32"/>
        </w:rPr>
        <w:t>^^rqEgsa fdlus trk fn;k fd vkusokys Øks/k ls Hkkxks\** ¼erh 3%7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LdksVysUM ds] Xyklxks esa egku lqlekpkj çpkjd T;kstZ okbVfQYM ¼1714 &amp; 1770½ }kjk 1753 esa fn;s x;s çopuks esa ls ,d dks ysdj laiknhr fd;k x;k gS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rqEgsa fdlus trk fn;k fd vkusokys Øks/k ls Hkkxks\**</w:t>
      </w:r>
    </w:p>
    <w:p>
      <w:pPr>
        <w:pStyle w:val="Normal"/>
        <w:tabs>
          <w:tab w:val="clear" w:pos="720"/>
          <w:tab w:val="left" w:pos="567" w:leader="none"/>
          <w:tab w:val="left" w:pos="1134" w:leader="none"/>
          <w:tab w:val="left" w:pos="1701" w:leader="none"/>
        </w:tabs>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erh 3%7½A</w:t>
      </w:r>
    </w:p>
    <w:p>
      <w:pPr>
        <w:pStyle w:val="Normal"/>
        <w:tabs>
          <w:tab w:val="clear" w:pos="720"/>
          <w:tab w:val="left" w:pos="567" w:leader="none"/>
          <w:tab w:val="left" w:pos="1134" w:leader="none"/>
          <w:tab w:val="left" w:pos="1701" w:leader="none"/>
        </w:tabs>
        <w:jc w:val="both"/>
        <w:rPr>
          <w:rFonts w:ascii="Kruti Dev 050" w:hAnsi="Kruti Dev 050" w:cs="Kruti Dev 050"/>
          <w:sz w:val="20"/>
          <w:szCs w:val="20"/>
        </w:rPr>
      </w:pPr>
      <w:r>
        <w:rPr>
          <w:rFonts w:cs="Kruti Dev 050" w:ascii="Kruti Dev 050" w:hAnsi="Kruti Dev 050"/>
          <w:sz w:val="20"/>
          <w:szCs w:val="20"/>
        </w:rPr>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s 'kCn cIrhl ;wgUuk çHkq ds iq= ds vxzorhZ }kjk fn;s x;s NksVs /kkfeZd çopu dk Hkkx gSA ftUgksaus mls çopu nsrs gqvs lwuk ;k muesa ls dqN yksxks ds var%dj.k Nsfnr gqbZ Fkh] D;ksafd gesa dgk x;k Fkk dh os ^^mUgksaus vius &amp; vius ikiks dks ekudj ;jnu unh esa mlels cifrLek fy;k** ¼erh 3%6½A ijUrq tc geus yksxks dh HkhM ds ckgj ns[kk tks mls lwuus vk;s Fks çopu nsrs] mlus ns[kk dqN yksx ogk¡ Fks ftldk mlus ogk¡ gksus ds vk'kk ugha Fkh] D;ksafd gesa dgk¡ x;k Fkk]</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tc mlus cgqr ls Qjhfl;ksa vkSj lnwfd;ks dks cifrLek ds fy, vius ikl vkrs ns[kk] rks muls dgk¡] gs lk¡i ds cPpks] rqEgsa fdlus trk fn;k dh vkusokys Øks/k ls Hkkxks\** </w:t>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¼erh 3%6½A</w:t>
      </w:r>
    </w:p>
    <w:p>
      <w:pPr>
        <w:pStyle w:val="Normal"/>
        <w:tabs>
          <w:tab w:val="clear" w:pos="720"/>
          <w:tab w:val="left" w:pos="567" w:leader="none"/>
          <w:tab w:val="left" w:pos="1134" w:leader="none"/>
          <w:tab w:val="left" w:pos="1701" w:leader="none"/>
        </w:tabs>
        <w:jc w:val="both"/>
        <w:rPr>
          <w:rFonts w:ascii="Kruti Dev 050" w:hAnsi="Kruti Dev 050" w:cs="Kruti Dev 050"/>
          <w:sz w:val="20"/>
          <w:szCs w:val="20"/>
        </w:rPr>
      </w:pPr>
      <w:r>
        <w:rPr>
          <w:rFonts w:cs="Kruti Dev 050" w:ascii="Kruti Dev 050" w:hAnsi="Kruti Dev 050"/>
          <w:sz w:val="20"/>
          <w:szCs w:val="20"/>
        </w:rPr>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Qjhfl;ksa vkSj lnwfd;ks ml le; ds fu;efu"B O;fDr FksA muds fnekx esa /keZ dk cMk lkFk Fkk] ijUrq eues tjk Hkh ughaA mUgksaus lkspk dh mudks blds ckjs esa lc dqN ekywe gS] D;ksafd os viuh gh utj esa vPNs FksA os [kqn dks /kehZ ekurs Fks] ;g lksprs gqvs dh os igys ls gh vPNs gSA ,sls yxrk Fkk fd os cIrhl ;wgUuk dks mRlqdrkds dkj.k lwuus vk;s FksA ;wgUukus mudk [kjkc eu ns[kkA blfy;s mlus mUgsa dgk¡ ^^lk¡i ds cPps**A fQj mlus mudks ns[kk vkSj dgk¡] ^^rqEgsa fdlus trk fn;k dh vkusokys Øks/k ls Hkkxks\** ijes'oj ds uke ls] vkidks D;k ;gk¡ ys vk;k\ vki cspkjs cIrhl dk çopu lwuus D;ksa vk;s\ fo'o ds lkjs yksxks esa ls vki esjs çopu }kjk lko/kku gksus dSls vk;s\</w:t>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g 'kCn Fks tks ;wgUuk }kjk igys çopu }kjk fn;s x;sA ijUrq ;s vkt jkr vki esa ls dqN yksx tks ;gk¡ gS] mUgsa Hkh ykxq gksrk gSA ^^rqEgsa fdlus trk fn;k dh vkusokys Øks/k ls Hkkxks\**</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720" w:right="1152" w:hanging="720"/>
        <w:jc w:val="both"/>
        <w:rPr/>
      </w:pPr>
      <w:r>
        <w:rPr>
          <w:rFonts w:cs="Kruti Dev 051" w:ascii="Kruti Dev 051" w:hAnsi="Kruti Dev 051"/>
          <w:sz w:val="32"/>
          <w:szCs w:val="32"/>
        </w:rPr>
        <w:t>A- igyk] eSa vkidks crkÅ¡xk dh ogk¡ ij Øks/k vkusokyk gS vkSj oks dSlk gksxk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 xml:space="preserve">eSa vkids lkeus udZ dks [kksywaxk vkSj vkidks crkÅ¡xk oks dSlk gksrk gSA eS tkurk gw¡ dh vki esa ls dqN dgsaxs dh udZ gS gh ughaA fQj Hkh ckjcy ljyrk ls ges dgrk gS vkusokys Øks/k ds ckjs esA ;s Øks/k D;k gS\ eSaus tokc fn;k] iwjkus elhgh;ksa ds iaFk dk lnL; tks ;h'kq dks iwjh rjg ugha ekurk ds fo/oku ds lkFk] dh ;s uk'k dh ltk gS] vkSj bUæh;ksa dh ltk vgslkl dhA uk'k dh ltk gS [kqn ds fuank djus okyh bUæh;ksa dks d"V nsukA iwjkus vf'k"V euq"; dks Hkh] elhg ds vkus ds igys] dqN tkudkjh Fkh bldhA eq&gt;s ;kn gS çksesfFk;l dh ltk] tks ,d cMk ikih Fkk] oks unh ds fdukjs ij iMk Fkk] xh/k ckjckj mlds ftxj dks uksap jgs FksA vkSj ftrus tYnh xh/k mlds ftxj dks [kkrs Fks] oks fQj ls mxrk FkkA oks ogk¡ iMk Fkk] iaNh cgqr cwjh rjg mlds ftxj dks uksps tk jgs FksA ;g flQZ FkksMk Fkk tks ijes'oj us mudks fn[kk;k Fkk] vkSj blfy;s mudks FkksMh tkudkjh gS dHkh u ejusokys dhM+ks dh </w:t>
      </w:r>
      <w:r>
        <w:rPr>
          <w:rFonts w:eastAsia="MS Mincho;ＭＳ 明朝" w:cs="Kruti Dev 050" w:ascii="Kruti Dev 050" w:hAnsi="Kruti Dev 050"/>
          <w:sz w:val="32"/>
          <w:szCs w:val="32"/>
          <w:lang w:eastAsia="ja-JP"/>
        </w:rPr>
        <w:t>^^</w:t>
      </w:r>
      <w:r>
        <w:rPr>
          <w:rFonts w:cs="Kruti Dev 050" w:ascii="Kruti Dev 050" w:hAnsi="Kruti Dev 050"/>
          <w:sz w:val="32"/>
          <w:szCs w:val="32"/>
        </w:rPr>
        <w:t>tgk¡ mudk dhMk ugha ejrk vkSj vkx ugha cq&gt;rh** ¼ejdql 9%44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vkusokys Øks/k ls Hkkxks** ¼erh 3%7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 xml:space="preserve">eSa tkurk gw¡ dh dqN yksx dgrs gS dh udZ tSlh dksbZ txg gh ugha gSA os dgrs gS dh ;s flQZ e`R;q ds ckn dh nq"V varjeu gSA ijarq D;k vkidks ekywe gS dh nq"V varjeu D;k gksrk gS\ vPNs vkneh;ksa us fQj vkius dgk¡] ^^tc vkRek gkj tkrh gS rc bls dkSu lg ldrk gSA\** ¼uhfropu 18%14½A vxj ogk¡ ij dksbZ nwljk udZ ugha gS] Lofuank dks varjeu ds vykokA D;k vkidks ijs'kku djus ds fy;s bruk dkQh ugha gS\ ,d O;fDr] vuarrk ds fy;s tkrk gS] vius vkidks vijk/kh vkSj fuank Hkko ls [kqn ds nqHkkZX; ds ys[kd us udZ dh ;kruk dk vuqHko fd;k gksxk!  </w:t>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 xml:space="preserve">cgqr lky igys ugha ,d e'kgwj O;fDr vijk/k ds fy;s ekjk x;kA eSaus mls Qkalh ds fy;s ys tkrs gqvs ns[kk FkkA tc mlus viuk ^^fonk; ds le; dk ç.kke** viuh iRuh] o`) ek¡ vkSj mlds fe=ks ls dgk¡] oks fpYyk mBk dh ;s mldh viuh ew[kZrk Fkh tks mls bl Hk;kud vatke rd ys vk;hA vkSj vxj bl rjg dh Hkkouk gS ml vkneh esa tks flQZ Qkalh ij yVdk ;k tk jgk gS] rks tks udZ esa tk jgs gS mUgsa D;k eglwl gksxk\  </w:t>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elhg us ges /kuoku vkneh vkSj yktj ds ckjs esa crk;kA tc /kuoku vkneh us yktj dks LoxZ esa ns[kk] oks fpYyk mBk] ^^eSa bl Tokyk esa rMi jgk gw¡** ¼ywdk 16%24½A eSaus lkspk ;s 'kkfir dh nqxZfr dk ,d Hkkx gksxkA os elhg dks ns[ksaxs] ftldk mUgksaus vLohdkj fd;k Fkk vkSj LoxZ tks mUgksaus [kks fn;k gSA ;gh gS uk'k dh ltk tks fo/koku crkrs gS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vkusokys Øks/k ls Hkkxks** ¼erh 3%7½A</w:t>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ijarq ogk¡ ij bUækh;ksa dh ltk Hkh gS] tks 'kjhj esa eglwl gksxhA ;s ifo= 'kkL= esa lkQ gS dh ogk¡ ij lPph vkx gksxh tks 'kjhj dks] vkSj bUæh;ksa dks Hkh ;kruk nsxhA rkj.kgkj ftlls dgrs gS] eSa lksprk gw¡ dh flQZ ,d gkFk ;k ,d vk¡[k ds lkFk LoxZ esa tkuk cgsrj gS] udZ esa tkus ls] tgk¡ dhMsa ejrs ugha vkSj vkx cq&gt;rh ughaA</w:t>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tgksok dh ohVuslhl bldk vLohdkj djrs gS dh udZ ges'kk jgusokyh ;kruk dh txg gSA fQj Hkh elhg us dgk¡] ^^pys tkvks--- vuar vk= esa** ¼erh 25%41½A blfy;s ^^Øks/k vk;sxk**] flQZ e`R;q ds ckn gh vk;sxk ,slk ugha gSa] ijarq oks ges'kk vkrs gh jgrk gS( blfy;s gtkjksa lkyksa ds ckn] 'kkfir fQj Hkh fpYyk;saxs] ^^vksj T;knk Øks/k vHkh Hkh vkusokyk gSA**</w:t>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g Øks/k ges'kk vkrk jgsxkA blls oks /kuoku vkneh cksyk dh mls vkx dh Tokyk us ihfMr fd;k oks dkyh Tokyk] oks ;kruk] dHkh uejusokyh] dHkh u cq&gt;usokyh Tokyk usA mls ;s ugha pkfg;s Fkk dh mldk HkkbZ m/kj vk;sa mlus lkspk ^^eSa mudk cMk HkkbZ FkkA eSa muds fy;s cqjk n"Vkar FkkA vxj esjs HkkbZ m/kj vkrs gS] rks esjh viuh varjeu dh rMi ikap xquk vksj xje gks tk;sxh] vkSj eSa lksprk gw¡ dh igsys ls gh dkQh xje gSA** ;s fo"k; lsod dks ,dfpr gksus ds fy;s T;knk Hk;kud gSA tc eSa blds ckjs esa lksprk gw¡ rks esjk ygw FkaMk gksdj eq&gt;esa cgus yxrk gSA ijUrq ikih;ksa dks blds ckjs esa dguk t:jh gSA cIrhl ;wgUuk us blds ckjs esa dgk¡A elhg us blds ckjs esa dgk¡A vkSj blfy;s eq&gt;s Hkh blds ckjs esa dguk pkfg;s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vkusokys Øks/k ls Hkkxks** ¼erh 3%7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720" w:right="864" w:hanging="720"/>
        <w:jc w:val="both"/>
        <w:rPr/>
      </w:pPr>
      <w:r>
        <w:rPr>
          <w:rFonts w:cs="Kruti Dev 050" w:ascii="Kruti Dev 051" w:hAnsi="Kruti Dev 051"/>
          <w:sz w:val="32"/>
          <w:szCs w:val="32"/>
        </w:rPr>
        <w:t>AA- nwljk]</w:t>
        <w:tab/>
        <w:t>eSa vkidks crkÅ¡xk dh ijes'oj vkidks Øks/k ls Hkkxus ds fy;s dSls lko/kku djrs gS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 xml:space="preserve">igyk] çHkq vkidks dqnjrh varjeu dh ihMk nsdj lko/kku djrs gSA dqN yksx gksrs gS tks vius varjeu dh Hkkoukvksa dks nckrs gSA tc çHkq us esjs eu ij dke djuk 'kq: fd;k] eSaus vius varj vkRek dh vkokt ugha lwuus dh cgqr dksf'k"k dhA fQj Hkh oks eq&gt;s vius fcLrj esa Hkh ijs'kku djrh Fkh] vkSj eq&gt;s pkfg;s ;k ugha fQj Hkh eq&gt;s ijs'kku djrh FkhA blfy;s ijes'oj gesa ckjckj vius [kqnds varjeu }kjk lko/kku djrs gSA eq&gt;s vk'p;Z gksxk vxj ;gk¡ dksbZ Hkh gksxk ftlus iki dk jgL;e; dke fd;k gksxk &amp; vkSj vius ikiks dks lQkbZ ls Nwik ldsaxs] viuh varjeu vki ls ugha dgrk gS] ^^vxj vki ,sls gh djrs jgksxs rks] vki udZ esa tkvksxs\** blfy;s çHkq gedks gekjs varjeu ds çdk'k ds }kjk lko/kku djrs gSA vki tks ;qoku gks mUgsa [kkldj vius varjeu dh vkokt lquuh pkfg;s] D;ksafd ijes'oj blls vkidks vkusokys Øks/k ls Hkkxus ds fy;s lko/kku djrs gSA  </w:t>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 xml:space="preserve">vkSj tSls ijes'oj gesa gekjs varjeu }kjk lko/kku djrs gS] oSls gh çHkq ges vius opuks }kjk Hkh lko/kku djrs gS] [kkl djds muds muds opuks ds çopu }kjkA dqN yksx ;s ijok ugha djrs dh mUgsa /kkfeZd çopu ;kn gS ;k ughaA ijarq eSa vkidks dgrk gw¡ dh çHkq viuh fdrkc esa fy[krs gS gj oks /kkfeZd çopu tks vki ykijokgh ls lwqurs gksA cIrhl ;wgUuk dks Hkstk x;k Fkk ^^vkusokys Øks/k ls** yksxks dks lko/kku djusA gj ,d lPpk çoDrk cqyk;k x;k gSA mlds æ"Vkar dks ekuus ds fy;sA ;s gekjk O;kikj gS vkidks lko/kku djukA vxj vkids ?kj ds utnhd esa vkx yxrh gS rks] vki xqLlk ugha gksaxs vxj tksj ls cksyw] vkSj vkidks vkx dh Tokyk ls nwj Hkkxus dg¡q rksA vkSj fo'oklq çoDrkvksa dks Hkh ;gha djuk pkfg;s] D;ksafd udZ dh vkx vk jgh gS] vkSj vki fuf'apr gh vkx esa rMis tkvksxs tc rd vki Hkkx dj elhg ds ikl ugha vkrsA  </w:t>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vkSj tSls ijes'oj vkidks vius opuks }kjk lko/kku djrs gS] oSls gh os vkidh vkRek dks Hkh lko/kku djrs gSA vksg] çHkq dh vkRek vkids vanj dke djs vkSj vkidks vkt jkr lko/kku djsA eSa 'kk;n e`rnsgks ls Hkh ckr d:¡ vkSj gìh ds dadky dks lko/kku d:] tSls vki ls ckr djrk gw¡] tc rd çHkq mudh vkRek dks vki ds eu dks fgykus ugha HkstrsA çHkq dh vkRek ds vkidks ikiks dh tkudkjh fn;s fcuk] dqN Hkh eS dgq¡ ;k d: oks vkidks enn ugha dj ldrkA eSa çkFkZuk djrk gw¡ dh vki çHkq dh vkRek dks nck;saxs ugha D;ksafd os vkidh vkRek ls vkt jkr ckrsa djsxh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rqEgs fdlus trk fn;k fd vkusokys Øks/k ls Hkkxks** </w:t>
      </w:r>
    </w:p>
    <w:p>
      <w:pPr>
        <w:pStyle w:val="Normal"/>
        <w:tabs>
          <w:tab w:val="clear" w:pos="720"/>
          <w:tab w:val="left" w:pos="567" w:leader="none"/>
          <w:tab w:val="left" w:pos="1134" w:leader="none"/>
          <w:tab w:val="left" w:pos="1701" w:leader="none"/>
        </w:tabs>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erh 3%7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fdlus vkidks lko/kku fd;k\ D;ksa] vkidh varj euus vkidks lko/kku fd;k\ D;ksa] çHkq ds opuksus vkidks lko/kku fd;k! D;ksa] çHkq dh vkRekus vkidks lko/kku fd;k!</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720" w:right="1152" w:hanging="720"/>
        <w:jc w:val="both"/>
        <w:rPr/>
      </w:pPr>
      <w:r>
        <w:rPr>
          <w:rFonts w:cs="Kruti Dev 050" w:ascii="Kruti Dev 051" w:hAnsi="Kruti Dev 051"/>
          <w:sz w:val="32"/>
          <w:szCs w:val="32"/>
        </w:rPr>
        <w:t>AAA- rhljk]</w:t>
        <w:tab/>
        <w:t xml:space="preserve"> eSa vkidks crkÅ¡xk dh vkusokys Øks/k dks Vkyus ds fy;s fdldks Hkxkuk gS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 xml:space="preserve">vc eSa lqlekpkj çopu nsus tk jgk gw¡A tks dqN Hkh eSaus dgk Fkk oks vkidks ;h'kq elhg ds lqlekpkj dks lquus ds fy;s rS;kj djus ds fy;s dgk FkkA vkusokys Øks/k ls Hkkxuk lwfpr djrk gS dh vki fo'okl fdft;s dh elhg vkidks ikiks dh ltk ls cpk ldrs gSA vkSj ;h'kq vsd gh gS ftlds ikl Hkkxus ds </w:t>
      </w:r>
      <w:r>
        <w:rPr>
          <w:rFonts w:cs="Kruti Dev 050" w:ascii="Kruti Dev 050" w:hAnsi="Kruti Dev 050"/>
          <w:sz w:val="32"/>
          <w:szCs w:val="32"/>
          <w:u w:val="single"/>
        </w:rPr>
        <w:t>fy;s</w:t>
      </w:r>
      <w:r>
        <w:rPr>
          <w:rFonts w:cs="Kruti Dev 050" w:ascii="Kruti Dev 050" w:hAnsi="Kruti Dev 050"/>
          <w:sz w:val="32"/>
          <w:szCs w:val="32"/>
        </w:rPr>
        <w:t xml:space="preserve"> eSa vkidks lwfpr djrk gw¡( vkSj tks Øks/k vkusokyk gS </w:t>
      </w:r>
      <w:r>
        <w:rPr>
          <w:rFonts w:cs="Kruti Dev 050" w:ascii="Kruti Dev 050" w:hAnsi="Kruti Dev 050"/>
          <w:sz w:val="32"/>
          <w:szCs w:val="32"/>
          <w:u w:val="single"/>
        </w:rPr>
        <w:t>mlls</w:t>
      </w:r>
      <w:r>
        <w:rPr>
          <w:rFonts w:cs="Kruti Dev 050" w:ascii="Kruti Dev 050" w:hAnsi="Kruti Dev 050"/>
          <w:sz w:val="32"/>
          <w:szCs w:val="32"/>
        </w:rPr>
        <w:t xml:space="preserve"> Hkkxus ds fy;s eSa vkidk lko/kku djrk gw¡A  </w:t>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 xml:space="preserve">eSaus vsd ckj iaæg lks yksxks dks ,d lkFk çopu fn;k FkkA tSls eSaus mUgsa çopu fn;k muds ekrkfirk us muds fy;s çkFkZuk dh] muds gkFk elyrs gqvsA muesa ls dqN tkx`r gqvs FksA eSa vkids ekrkfirk dks ohurh djrk gw¡ fd muds fy;s ckbcy i&lt;+ks vkSj muds fy;s çkFkZuk djksA tc ge lqlekpkj çpkj dh lHkk j[krs gS rc mu ij utj j[kksA bl lHkkvks ds nkSjku /;ku j[kh;s dh os Vh-oh- rks ugha ns[k jgs gS] ;k bUVjusV ugha mi;ksx dj jgs gSA /;ku fnft;s dh os elhgh dk lkfgR; i&lt;s vkSj vius ifjorZu ds fy;s T;knk çkFkZuk djrs gSA  </w:t>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 xml:space="preserve">vki tks ;qoku vkneh gks] eSa vkidks vkusokys Øks/k ls Hkkxus ds fy;s cqyk ldrk gw¡A tc eSa vkidh mez dk Fkk rc eSaus esjh vkRek ij cgqr de /;ku fn;kA ijarq ijes'oj us eq&gt;s bl rjg jgus ls jksdkA çHkq vkidks Hkh 'kk;n blh rjg jksdsA ;qoku yksx] eq&gt; ls xqLlk er gksukA eSa tkurk gq¡ fd vki eq&gt;ls vuar rd xqLlk ugha gksaxsA vki vius vki ls xqLlk gksxas esjh lko/kkuh ugha lwuus ds fy;s] ijarq vki eq&gt;ls xqLlk ugha gksaxs vkidks vkusokys Øks/k ls lko/kku djus ds fy;sA ;qok yksx] D;k vki viuh rfc;r vkSj 'kfDr 'kSrku dks nsaxs\ D;k vki çHkq ds çfr d`r?u jgksaxs] ftlus vius iq= dks Hkstk vkidks vktkn djus\ eSa tkurk gw¡ dh vki esa ls dqN yksx lksprs gS dh vki ;s can djs vkSj vkusokys Øks/k ls Hkkx ldrs gks tc vki o`) gks tk;saxsA D;k vki ,slk lksprs jgksxs\ eSa tkurk gw¡ vsd vkneh ftlus dgk¡ Fkk oks ejus ds igys ifjofrZr gks tk;sxkA ijarq oks rhu ?kaVs ckn gh ej x;k] vifjofrZrA vki dSls tku ldrs gks dh os 'kk;n vki ds lkFk Hkh gks\ çHkq ds [kkfrj] ;qok yksx] viuh ftanxh ls HkkxksA vkusokys Øks/k ls Hkkxks] 'kk;n vki tkuks ds çHkqus vkidks NksM fn;k gS] vkSj vki oks vkx esa fxjrs gks tks dHkh ugha cq&gt;usokyhA vsd ;qok O;fDr ftls eSaus çopu fn;k Fkk oks vifjofrZr ?kj x;k vkSj e/;jkf= ds igys oks ejh gqbZ yk'k FkkA vki dSls tku ldrs gks 'kk;n oks vkidk Hkh fdLlk gks\  </w:t>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 xml:space="preserve">vkSj vki ;qoku vkSjrs] tks viuh vkRek dks vuns[kk djrh gS] eSa mUgsa vkusokys Øks/k ls Hkkxus ds fy;s lko/kku djrk gw¡A eS tkurk gw¡ dh n`"VkRek vkidks vius [kks;s gq, fe=ks ds ikl fQj ls tkus ds fy;s vkdf"kZr djsaxs] ijarq ;kn j[kh;s dh ifo= 'kkL= dgrk gS] ßtks dksbZ --- lalkj dk fe= gS og ijes'oj dk cSjh curk gSAÞ ¼;kdwc 4%4½A ijarq ge vkids lPps fe= gS tks vkidks muds fo:/n lko/kku djrs gS] vkSj os vkids lPps nq'eu gS tks vkidks muds lkFk iki djus ds fy;s çksRlkfgr djrs gSA eSa blfy;s vkidk lko/kku djrk gw¡] çHkq ds uke ls] vkusokys Øks/k ls Hkkxus ds fy;sA  </w:t>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 xml:space="preserve">vc ;s Lohdk;Z le; gS] tc eqfDr dk fnu gSA eSa rqe lcdks lko/kku djrk gw¡ vkusokys Øks/k ls Hkkxus ds fy;sA vks çHkq gekjs chp esa dSlk caVokjk gS] dh vki esa ls dqN udZ esa tkvksxs] vkSj nwljs LoxZ esa ys tk;s tk;saxsA vkSj D;k vki ujdesa tkvksxs\ D;k vki 'kkfir gksaxsA D;k vki vuar Tokyk esa fxjksxs] tc vkids fy;s vkids lkeus udZ [kqyk gksxk\ D;k vki viuk tUefl) gd ,d ek¡l ds Hkkstu ds fy;s cspksxs] tSls vslko us fd;k\ vki çHkq ds fuea=.k ds ckn Hkh 'kkfir gksaxs\ D;k vki lwusaxs dh elhg vkids ikiks dks pwdkus ejs vkSj fQj ls e`R;q ls mls vkids U;k; ds fy;s &amp; vkSj fQj Hkh th;s vkSj ejs vifjofrZr voLFkk esa\  </w:t>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eSa cgqr lkyks ls e`R;q dh çrh{kk djrk gw¡] ijarq eSa ijok ugha djrk vxj eq&gt;sdqN vkSj le; rd LoxZ ls nwj j[kk tk;s] vxj eSa vkt jkr vki esa ls ,d dks Hkh ;h'kq dh vksj Hkkxus le&gt;k ldqA vksg] esjs lkFk vkb;sA ;h'kq ds ikl Hkkxh;saA eSa vkidks vkns'k nsrk gw¡ muds ikl Hkkxus ds fy;sA n.M vk jgk gSA lksfp;s fdrus tYnh n.M vk ldrk gSA vkSj vxj vki vHkh vkusokys Øks/k ls Hkkxdj ;h'kq ds ikl ugha tkvksxs] rks cgqr nsj gks tk;sxh ,slk djus vkids e`R;q ds cknA çHkq ds uke esa] vkidk D;ksa ugha Hkkxksxs\ vki 'kk;n dgksaxs dh vki fdlh fnu HkkxksxsA çHkq ds uke esa] vkt jkr D;ksa ugha Hkkx ldrs\ ikM dks çkFkZuk esa cnyks] ^^çHkq ;h'kq] eq&gt;s vkusokys Øks/k ls Hkkxus ds fy;s enn fdft;sA çHkq ;h'kq eq&gt;s vkids ikl ys tkb;s] vkids ygw¡ ls esjs iki /kksb;s] rkfd 'kk;n esa vkids lkFk vuar thou th ldqaA** çHkq vkidh veqY; vkRek dks ;s nsA vkesu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center"/>
        <w:rPr>
          <w:rFonts w:ascii="Kruti Dev 051" w:hAnsi="Kruti Dev 051" w:cs="Kruti Dev 050"/>
          <w:sz w:val="40"/>
          <w:szCs w:val="40"/>
        </w:rPr>
      </w:pPr>
      <w:r>
        <w:rPr>
          <w:rFonts w:cs="Kruti Dev 050" w:ascii="Kruti Dev 051" w:hAnsi="Kruti Dev 051"/>
          <w:sz w:val="40"/>
          <w:szCs w:val="40"/>
        </w:rPr>
        <w:t>¼/kkfeZd izopu dk var½</w:t>
      </w:r>
    </w:p>
    <w:p>
      <w:pPr>
        <w:pStyle w:val="Normal"/>
        <w:tabs>
          <w:tab w:val="clear" w:pos="720"/>
          <w:tab w:val="left" w:pos="567" w:leader="none"/>
          <w:tab w:val="left" w:pos="1134" w:leader="none"/>
        </w:tabs>
        <w:jc w:val="center"/>
        <w:rPr>
          <w:rFonts w:ascii="Kruti Dev 050" w:hAnsi="Kruti Dev 050" w:cs="Kruti Dev 050"/>
          <w:sz w:val="32"/>
          <w:szCs w:val="32"/>
        </w:rPr>
      </w:pPr>
      <w:r>
        <w:rPr>
          <w:rFonts w:cs="Kruti Dev 050" w:ascii="Kruti Dev 050" w:hAnsi="Kruti Dev 050"/>
          <w:sz w:val="32"/>
          <w:szCs w:val="32"/>
        </w:rPr>
        <w:t>vki MkW- gk;elZ ds /kkfeZd izopu gj g¶rs bUVjusV ij i&lt; ldrs gks</w:t>
      </w:r>
    </w:p>
    <w:p>
      <w:pPr>
        <w:pStyle w:val="Normal"/>
        <w:tabs>
          <w:tab w:val="clear" w:pos="720"/>
          <w:tab w:val="left" w:pos="567" w:leader="none"/>
          <w:tab w:val="left" w:pos="1134" w:leader="none"/>
        </w:tabs>
        <w:jc w:val="center"/>
        <w:rPr>
          <w:rFonts w:ascii="Times New Roman" w:hAnsi="Times New Roman" w:cs="Times New Roman"/>
          <w:szCs w:val="32"/>
        </w:rPr>
      </w:pPr>
      <w:hyperlink r:id="rId2">
        <w:r>
          <w:rPr>
            <w:rStyle w:val="InternetLink"/>
            <w:rFonts w:cs="Times New Roman" w:ascii="Times New Roman" w:hAnsi="Times New Roman"/>
            <w:szCs w:val="32"/>
          </w:rPr>
          <w:t>www.realconversion.com</w:t>
        </w:r>
      </w:hyperlink>
      <w:r>
        <w:rPr>
          <w:rFonts w:cs="Times New Roman" w:ascii="Times New Roman" w:hAnsi="Times New Roman"/>
          <w:szCs w:val="32"/>
        </w:rPr>
        <w:t xml:space="preserve">.   Click on “ </w:t>
      </w:r>
      <w:r>
        <w:rPr>
          <w:rFonts w:cs="Kruti Dev 010" w:ascii="Kruti Dev 010" w:hAnsi="Kruti Dev 010"/>
          <w:b/>
          <w:bCs/>
          <w:sz w:val="32"/>
          <w:szCs w:val="32"/>
        </w:rPr>
        <w:t>fgUnh e</w:t>
      </w:r>
      <w:r>
        <w:rPr>
          <w:rFonts w:cs="Times New Roman" w:ascii="Times New Roman" w:hAnsi="Times New Roman"/>
          <w:szCs w:val="32"/>
        </w:rPr>
        <w:t xml:space="preserve"> ”. </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 xml:space="preserve">/kkfeZd çopu ds igys Mks- ØsxVu ,y pku }kjk i&lt;k gqvk ifo= okD;k % </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ab/>
        <w:tab/>
        <w:tab/>
        <w:tab/>
        <w:tab/>
        <w:tab/>
        <w:tab/>
        <w:tab/>
        <w:tab/>
        <w:t>ywdk 16%19&amp;26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kkfeZd çopu ds igys Jheku csUtkfeu fdudsM xzhfQFk }kjk xk;k gqvk xhr %</w:t>
      </w:r>
    </w:p>
    <w:p>
      <w:pPr>
        <w:pStyle w:val="Normal"/>
        <w:tabs>
          <w:tab w:val="clear" w:pos="720"/>
          <w:tab w:val="left" w:pos="567" w:leader="none"/>
          <w:tab w:val="left" w:pos="1134" w:leader="none"/>
          <w:tab w:val="left" w:pos="1701" w:leader="none"/>
        </w:tabs>
        <w:ind w:left="1440" w:hanging="0"/>
        <w:jc w:val="both"/>
        <w:rPr/>
      </w:pPr>
      <w:r>
        <w:rPr>
          <w:rFonts w:cs="Kruti Dev 050" w:ascii="Kruti Dev 050" w:hAnsi="Kruti Dev 050"/>
          <w:sz w:val="32"/>
          <w:szCs w:val="32"/>
        </w:rPr>
        <w:t>^^vuarrk** ¼,yhlk ,- gksQeu }kjk 1839 &amp; 1929½</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center"/>
        <w:rPr>
          <w:rFonts w:ascii="Kruti Dev 050" w:hAnsi="Kruti Dev 050" w:cs="Kruti Dev 050"/>
          <w:sz w:val="40"/>
          <w:szCs w:val="40"/>
        </w:rPr>
      </w:pPr>
      <w:r>
        <w:rPr>
          <w:rFonts w:cs="Kruti Dev 050" w:ascii="Kruti Dev 050" w:hAnsi="Kruti Dev 050"/>
          <w:sz w:val="40"/>
          <w:szCs w:val="40"/>
        </w:rPr>
        <w:t>:ijs[kk</w:t>
      </w:r>
    </w:p>
    <w:p>
      <w:pPr>
        <w:pStyle w:val="Normal"/>
        <w:tabs>
          <w:tab w:val="clear" w:pos="720"/>
          <w:tab w:val="left" w:pos="567" w:leader="none"/>
          <w:tab w:val="left" w:pos="1134" w:leader="none"/>
          <w:tab w:val="left" w:pos="1701" w:leader="none"/>
        </w:tabs>
        <w:jc w:val="center"/>
        <w:rPr>
          <w:rFonts w:ascii="Kruti Dev 051" w:hAnsi="Kruti Dev 051" w:cs="Kruti Dev 050"/>
          <w:sz w:val="32"/>
          <w:szCs w:val="32"/>
        </w:rPr>
      </w:pPr>
      <w:r>
        <w:rPr>
          <w:rFonts w:cs="Kruti Dev 050" w:ascii="Kruti Dev 051" w:hAnsi="Kruti Dev 051"/>
          <w:sz w:val="32"/>
          <w:szCs w:val="32"/>
        </w:rPr>
      </w:r>
    </w:p>
    <w:p>
      <w:pPr>
        <w:pStyle w:val="Normal"/>
        <w:tabs>
          <w:tab w:val="clear" w:pos="720"/>
          <w:tab w:val="left" w:pos="567" w:leader="none"/>
          <w:tab w:val="left" w:pos="1134" w:leader="none"/>
          <w:tab w:val="left" w:pos="1701" w:leader="none"/>
        </w:tabs>
        <w:jc w:val="center"/>
        <w:rPr>
          <w:rFonts w:ascii="Kruti Dev 050" w:hAnsi="Kruti Dev 050" w:cs="Kruti Dev 050"/>
          <w:b/>
          <w:b/>
          <w:sz w:val="40"/>
          <w:szCs w:val="40"/>
        </w:rPr>
      </w:pPr>
      <w:r>
        <w:rPr>
          <w:rFonts w:cs="Kruti Dev 050" w:ascii="Kruti Dev 050" w:hAnsi="Kruti Dev 050"/>
          <w:b/>
          <w:sz w:val="40"/>
          <w:szCs w:val="40"/>
        </w:rPr>
        <w:t>vkusokys Øks/k ls Hkkxks &amp; vknj.kh; T;ksZt okbVZfQYM] ,e-,- }kjk fn;s gqvs /kkfeZd çopu ls fy;k gqvk</w:t>
      </w:r>
    </w:p>
    <w:p>
      <w:pPr>
        <w:pStyle w:val="Normal"/>
        <w:tabs>
          <w:tab w:val="clear" w:pos="720"/>
          <w:tab w:val="left" w:pos="567" w:leader="none"/>
          <w:tab w:val="left" w:pos="1134" w:leader="none"/>
          <w:tab w:val="left" w:pos="1701" w:leader="none"/>
        </w:tabs>
        <w:jc w:val="center"/>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s>
        <w:jc w:val="center"/>
        <w:rPr>
          <w:rFonts w:ascii="Kruti Dev 050" w:hAnsi="Kruti Dev 050" w:cs="Kruti Dev 050"/>
          <w:sz w:val="32"/>
          <w:szCs w:val="32"/>
        </w:rPr>
      </w:pPr>
      <w:r>
        <w:rPr>
          <w:rFonts w:cs="Kruti Dev 050" w:ascii="Kruti Dev 050" w:hAnsi="Kruti Dev 050"/>
          <w:sz w:val="32"/>
          <w:szCs w:val="32"/>
        </w:rPr>
        <w:t>Mks- vkj- ,y- gk;eZl] tqfu- }kjk</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center"/>
        <w:rPr/>
      </w:pPr>
      <w:r>
        <w:rPr>
          <w:rFonts w:cs="Kruti Dev 050" w:ascii="Kruti Dev 050" w:hAnsi="Kruti Dev 050"/>
          <w:sz w:val="32"/>
          <w:szCs w:val="32"/>
        </w:rPr>
        <w:t>^^rqEgsa fdlus trk fn;k fd vkusokys Øks/k ls Hkkxks\** ¼erh 3%7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center"/>
        <w:rPr>
          <w:rFonts w:ascii="Kruti Dev 050" w:hAnsi="Kruti Dev 050" w:cs="Kruti Dev 050"/>
          <w:sz w:val="32"/>
          <w:szCs w:val="32"/>
        </w:rPr>
      </w:pPr>
      <w:r>
        <w:rPr>
          <w:rFonts w:cs="Kruti Dev 050" w:ascii="Kruti Dev 050" w:hAnsi="Kruti Dev 050"/>
          <w:sz w:val="32"/>
          <w:szCs w:val="32"/>
        </w:rPr>
        <w:t>¼erh 3%6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134" w:hanging="1134"/>
        <w:jc w:val="both"/>
        <w:rPr>
          <w:rFonts w:ascii="Kruti Dev 050" w:hAnsi="Kruti Dev 050" w:cs="Kruti Dev 050"/>
          <w:sz w:val="32"/>
          <w:szCs w:val="32"/>
        </w:rPr>
      </w:pPr>
      <w:r>
        <w:rPr>
          <w:rFonts w:cs="Kruti Dev 050" w:ascii="Kruti Dev 050" w:hAnsi="Kruti Dev 050"/>
          <w:sz w:val="32"/>
          <w:szCs w:val="32"/>
        </w:rPr>
        <w:t>A- igyk]</w:t>
        <w:tab/>
        <w:t>eSa vkidks crkÅ¡xk dh ogk¡ ij Øks/k vkusokyk gS vkSj oks dSlk gksxk] ejdwl 9%44( uhrhopu 18%14( ywdk 16%24( erh 25%41A</w:t>
      </w:r>
    </w:p>
    <w:p>
      <w:pPr>
        <w:pStyle w:val="Normal"/>
        <w:tabs>
          <w:tab w:val="clear" w:pos="720"/>
          <w:tab w:val="left" w:pos="567" w:leader="none"/>
          <w:tab w:val="left" w:pos="1134" w:leader="none"/>
          <w:tab w:val="left" w:pos="1701" w:leader="none"/>
        </w:tabs>
        <w:ind w:left="1134" w:hanging="1134"/>
        <w:jc w:val="both"/>
        <w:rPr/>
      </w:pPr>
      <w:r>
        <w:rPr>
          <w:rFonts w:cs="Kruti Dev 050" w:ascii="Kruti Dev 050" w:hAnsi="Kruti Dev 050"/>
          <w:sz w:val="32"/>
          <w:szCs w:val="32"/>
        </w:rPr>
        <w:t>AA- nwljk]</w:t>
        <w:tab/>
        <w:t>eSa vkidks crkÅ¡xk dh ijes'oj vkidks Øks/k ls Hkkxus ds fy;s dSls lko/kku djrs gS] erh 3%7A</w:t>
      </w:r>
    </w:p>
    <w:p>
      <w:pPr>
        <w:pStyle w:val="Normal"/>
        <w:tabs>
          <w:tab w:val="clear" w:pos="720"/>
          <w:tab w:val="left" w:pos="567" w:leader="none"/>
          <w:tab w:val="left" w:pos="1134" w:leader="none"/>
          <w:tab w:val="left" w:pos="1701" w:leader="none"/>
        </w:tabs>
        <w:ind w:left="1134" w:hanging="1134"/>
        <w:jc w:val="both"/>
        <w:rPr>
          <w:rFonts w:ascii="Kruti Dev 050" w:hAnsi="Kruti Dev 050" w:cs="Kruti Dev 050"/>
          <w:sz w:val="32"/>
          <w:szCs w:val="32"/>
        </w:rPr>
      </w:pPr>
      <w:r>
        <w:rPr>
          <w:rFonts w:cs="Kruti Dev 050" w:ascii="Kruti Dev 050" w:hAnsi="Kruti Dev 050"/>
          <w:sz w:val="32"/>
          <w:szCs w:val="32"/>
        </w:rPr>
        <w:t>AAA- rhljk]</w:t>
        <w:tab/>
        <w:t>eSa vkidks crkÅ¡xk dh vkusokys Øks/k dks Vkyus ds fy;s fdldks Hkxkuk gSA ;kdwc 4%4A</w:t>
      </w:r>
    </w:p>
    <w:p>
      <w:pPr>
        <w:pStyle w:val="Normal"/>
        <w:tabs>
          <w:tab w:val="clear" w:pos="720"/>
          <w:tab w:val="left" w:pos="567" w:leader="none"/>
          <w:tab w:val="left" w:pos="1134" w:leader="none"/>
          <w:tab w:val="left" w:pos="1701" w:leader="none"/>
        </w:tabs>
        <w:ind w:left="1134" w:hanging="1134"/>
        <w:jc w:val="both"/>
        <w:rPr>
          <w:rFonts w:ascii="Kruti Dev 050" w:hAnsi="Kruti Dev 050" w:cs="Kruti Dev 050"/>
          <w:sz w:val="32"/>
          <w:szCs w:val="32"/>
        </w:rPr>
      </w:pPr>
      <w:r>
        <w:rPr>
          <w:rFonts w:cs="Kruti Dev 050" w:ascii="Kruti Dev 050" w:hAnsi="Kruti Dev 050"/>
          <w:sz w:val="32"/>
          <w:szCs w:val="32"/>
        </w:rPr>
      </w:r>
    </w:p>
    <w:sectPr>
      <w:headerReference w:type="default" r:id="rId3"/>
      <w:type w:val="nextPage"/>
      <w:pgSz w:w="11906" w:h="16838"/>
      <w:pgMar w:left="2160" w:right="216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50">
    <w:charset w:val="00"/>
    <w:family w:val="auto"/>
    <w:pitch w:val="variable"/>
  </w:font>
  <w:font w:name="Kruti Dev 051">
    <w:charset w:val="00"/>
    <w:family w:val="auto"/>
    <w:pitch w:val="variable"/>
  </w:font>
  <w:font w:name="Kruti Dev 010">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6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szCs w:val="20"/>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eastAsia="Times New Roman"/>
      <w:b/>
      <w:sz w:val="24"/>
    </w:rPr>
  </w:style>
  <w:style w:type="character" w:styleId="Heading6Char">
    <w:name w:val="Heading 6 Char"/>
    <w:basedOn w:val="DefaultParagraphFont"/>
    <w:qFormat/>
    <w:rPr>
      <w:rFonts w:eastAsia="Times New Roman"/>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54:00Z</dcterms:created>
  <dc:creator>Lalit</dc:creator>
  <dc:description/>
  <dc:language>en-US</dc:language>
  <cp:lastModifiedBy>Chris Cagan</cp:lastModifiedBy>
  <dcterms:modified xsi:type="dcterms:W3CDTF">2010-08-30T18:55:00Z</dcterms:modified>
  <cp:revision>3</cp:revision>
  <dc:subject/>
  <dc:title>vkusokys Øks/k ls Hkkxks &amp; vknj</dc:title>
</cp:coreProperties>
</file>