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8"/>
        </w:rPr>
      </w:pPr>
      <w:r>
        <w:rPr>
          <w:rFonts w:cs="Kruti Dev 050" w:ascii="Kruti Dev 050" w:hAnsi="Kruti Dev 050"/>
          <w:b/>
          <w:sz w:val="48"/>
        </w:rPr>
        <w:t>ekVhZu yqFkj vkSj ‘kSr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TIN LUTHER AND THE DEVI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e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atfyl ds cIrhl Vcjussdy es lq/kkjd jfookj dh ‘kke] 30 vDVwcj] 2011 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Evening, October 30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lpsr gks] vkSj tkxrs jgks( D;ksafd rqEgkjk fojks/kh ‘kSrku xtZusokys flag ds leku bl [kkst esa jgrk gS fd fdl dks QkM+ [kk,Þ ¼1 irjl 5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cMs csiVhLV çpkjd] lh-,p- LitZu }kjk yqFkj ds ftou dk o.kZu ds fy, bl /kkfeZd çopu ds var rd tkbZ;s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bl ikB ds fy;s] ekVhZu yqFkj ¼1483&amp;1546½ us dgk] ßnq”V vkRek lksrh ugh] diVh vkSj uhp gS--- oks Òw[ks ‘ksj dh rjg tkrh gS vkSj bl çdkj xtZuk djrh gS tSls oks lcdks QkM+ [kk,Þ ¼ekVhZu yqFkj] Vh,p-Mh-] </w:t>
      </w:r>
      <w:r>
        <w:rPr>
          <w:rFonts w:cs="Kruti Dev 050" w:ascii="Kruti Dev 050" w:hAnsi="Kruti Dev 050"/>
          <w:b/>
          <w:i/>
          <w:sz w:val="32"/>
        </w:rPr>
        <w:t>irjl vkSj ;gwnk ij laÒk”k.k]</w:t>
      </w:r>
      <w:r>
        <w:rPr>
          <w:rFonts w:cs="Kruti Dev 050" w:ascii="Kruti Dev 050" w:hAnsi="Kruti Dev 050"/>
          <w:sz w:val="32"/>
        </w:rPr>
        <w:t xml:space="preserve"> Øsxy DykflDl] 1990 es fQj ls Nika gqvk] i`”B- 218(1 irjl 5%8 ij le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ysUldh us dgk] ßbl le; ij] uhjks ds v/khu] æksg dh Mjkouh xtZuk xjhc] ihfM+r elhgh }kjk lquh x;h FkhA 64 ¼,-Mh-½ ds o”kZ ds vDVwcj es rwQku vk;kA irjl Loae ¼’kghn½ cu x;k --- lnk ‘kSrku ¼bl çdkj½ fpYykrk ugha ---Þ ¼vkj-lh-,p- ysUldh] Vh,p-Mh-] </w:t>
      </w:r>
      <w:r>
        <w:rPr>
          <w:rFonts w:cs="Kruti Dev 050" w:ascii="Kruti Dev 050" w:hAnsi="Kruti Dev 050"/>
          <w:b/>
          <w:i/>
          <w:sz w:val="32"/>
        </w:rPr>
        <w:t>lsaV irjl] lsaV ;qgUuk] vkSj lsaV ;gwnk ds i=]</w:t>
      </w:r>
      <w:r>
        <w:rPr>
          <w:rFonts w:cs="Kruti Dev 050" w:ascii="Kruti Dev 050" w:hAnsi="Kruti Dev 050"/>
          <w:sz w:val="32"/>
        </w:rPr>
        <w:t xml:space="preserve"> vxlcxZ çdk’ku ?kj] 1966] i`”B- 22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 xml:space="preserve">kSrku igyh fru lfn;ksa ds nkSjkau fpYyk;k] tc gtkjks elhgh vjsuk ds iqjkus jkse es flagks ds }kjk QkMs+ x;sA fulansg% blds ckjs es lksp jgk Fkk tc] mlus d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lprs gks] vkSj tkxrs jgks( D;ksafd rEqgkjk fojks/kh ‘kSrku xtZusokys flag ds leku bl [kkst esa jgrk gS fd fdl dks QkM++ [kk,Þ ¼1 irjl 5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Srku yqFkj ds fnu es rgdhdkr] çp.M vfXu] vkSj phu eas lkaL—frd lq/kkj vkSj vkt fo’o ds cgqr ls eqlyeku foIyo ds nkSjku ml çdkj fpYyk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‘kSrku ;gk¡ if’pe ds fo’o es ugha ßfpYykrkÞA ;gk¡ oks T;knk prqj i//kfr bLrseky djrk gS yksxks dks ßQkM+ [kkusÞ ds fy,A ;gk¡ oks vukReokn ¼ç—fr fo:) dk fu”ks/k½ bLrseky djrk gS ges fuæk/khu djus ds fy;s] vkSj ges mldh ekStqnxh ls vutku djusA ijUrq ‘kSrku fNi dj cgqr gh dk;Zjr gS vefjdk vkSj if’pe esA ;gk¡ ij mlds vuns[ks çdkj ls dke djus ds ckotwn] mldk y{; ogh gS] ß[kkst es jgrk fd fdl dks QkM+ [kk,ÞA elhg us dgk ‘kSrku ßvkjEÒ ls gR;kjk FkkÞ ¼;wgUuk 8%44½A ,d ‘kSrku dk uke gS ßvcnksuÞ ¼çdkf’krokD; 9%11½A ßvcnksuÞ dk vFkZ gS ßuk’k djusokykAÞ pkgs [kqYysvke ;k fNidj] ‘kSrku dk y{; gS balkuh vkRek dks ßuk’kÞ] ßdRy djukÞ] ß[kRe djuk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Srku vius xqIr dke es bruk lQy gS fd gekjs T;knkrj csIVhLV ;ktd vefjdk es ‘kk;n gh dÒh Òh ‘kSrku ;k jk{klks ij iwjs /kkfeZd çopu ns ldsA fdrus va/ks gS cgqr ls çpkjd ‘kSrkuh dk;Z dh gdhdr ls mudh viuh dyhfl;k es Ò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efjdk ds yksx dSls vk/;kfRed ew[kZ cu x;s gSA geus gekjs lkoZtfud ‘kkyk </w:t>
      </w:r>
      <w:r>
        <w:rPr>
          <w:rFonts w:cs="Arial" w:ascii="Kruti Dev 050" w:hAnsi="Kruti Dev 050"/>
          <w:sz w:val="22"/>
        </w:rPr>
        <w:t>(Public School)</w:t>
      </w:r>
      <w:r>
        <w:rPr>
          <w:rFonts w:cs="Arial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 xml:space="preserve">es /kU;okn nsuk] ukrky vkSj bLVj eukuk can djus ds fy;s laefr ns nh gSA fQj Òh T;knkrj gj oxZ ltk;k tkrk gS ‘kSrku vkSj nkuo vkSj Mk;u vkSj dadky vkSj eq¡g ds fdukjs ls cgrs gq, ygw ds lkFk fi’kkp] cPpks dks iwtk </w:t>
      </w:r>
      <w:r>
        <w:rPr>
          <w:rFonts w:cs="Arial" w:ascii="Kruti Dev 050" w:hAnsi="Kruti Dev 050"/>
          <w:sz w:val="22"/>
        </w:rPr>
        <w:t>(Halloween)</w:t>
      </w:r>
      <w:r>
        <w:rPr>
          <w:rFonts w:cs="Arial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es VdVdh yxkdj ns[kus ds fy;sA ckbcy dgrk gS] ßos vius vki dks cqf)eku trkdj ew[kZ cu x,Þ ¼jksfe;ks 1%22½] vkSj lsDlih;j us dgk] ßfdrus ew[kZ gS ;s fouk’kh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 ges fQj ls ekVhZu yqFkj ds ikl ykrk gSA oks d;h ckj vijk/kh cuk;k x;k Fkk 20 oha lnh esa T;knk æ&lt; ‘kSrku vkSj fi’kkp ds mnkj &amp; çÒkfor ßfo)kuÞ lsA vk/kqfud ifjorZu fojks/kh yqFkj es ekuusokyks dh rjg ,okYM-,e-Iykl Òh dqN va’k rd yqFkj ds nq”VkRek ds fof’k”V mPpkj.k ij Vhdkdkj FkkA Iykl us dgk] ßyqFkjus lkekU; Lrj is cgqr lh ew&lt;fo’okl] okLrfoDrk ls T;knk ck¡Vs gS] dksbZ ‘kd ugha fd mlus d;h ckj dkj.k crk;k gS LokÒkfod dkj.kks ds va/ksjs dh ‘kfDr ds dk;Z dsAÞ ijUrq] fQj] Iykl vius vkidks cpkrk gS ;g dgrs gq, fd] ß’kD; gS ‘kSrku T;knk dk;Z’khy ¼yqFkj ds le; esa½ Fkk] vkerkSj ij gksrk gS mlls T;knk] D;ksafd mlus tkuk Fkk fdruk fugkbZ FkkÞ ¼,okYM- ,e- Iykl] </w:t>
      </w:r>
      <w:r>
        <w:rPr>
          <w:rFonts w:cs="Kruti Dev 050" w:ascii="Kruti Dev 050" w:hAnsi="Kruti Dev 050"/>
          <w:b/>
          <w:i/>
          <w:sz w:val="32"/>
        </w:rPr>
        <w:t xml:space="preserve">yqFkj D;k dgrk gS] </w:t>
      </w:r>
      <w:r>
        <w:rPr>
          <w:rFonts w:cs="Arial" w:ascii="Kruti Dev 050" w:hAnsi="Kruti Dev 050"/>
          <w:b/>
          <w:i/>
          <w:sz w:val="22"/>
        </w:rPr>
        <w:t>(What Luther Says)</w:t>
      </w:r>
      <w:r>
        <w:rPr>
          <w:rFonts w:cs="Kruti Dev 050" w:ascii="Kruti Dev 050" w:hAnsi="Kruti Dev 050"/>
          <w:b/>
          <w:i/>
          <w:sz w:val="32"/>
        </w:rPr>
        <w:t>]</w:t>
      </w:r>
      <w:r>
        <w:rPr>
          <w:rFonts w:cs="Kruti Dev 050" w:ascii="Kruti Dev 050" w:hAnsi="Kruti Dev 050"/>
          <w:sz w:val="32"/>
        </w:rPr>
        <w:t xml:space="preserve"> dksUdksZMh;k çdk’ku ?kj] 1994 dh çr] i`i`”B- 391&amp;39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sohM-,y-yklZu Òh yqFkj ds ‘kSrku vkSj nkuo ij ds ncko dks NksVk djrk Fkk ;g dgus ds }kjk] ßyqFkj lPpk e/;dkyhu Fkk--- yqFkj us lkjh ekuork vR;ar xaÒhj fojks/k esa can ^çÒq vkSj nq”VkRek ds chp ns[kh Fkh tc vk[kjh n.M tynh ls lkeus vk;k*Þ ¼MsohM- ,e- yklZu] ,e- Mho-] Mh-Mh-Mh] </w:t>
      </w:r>
      <w:r>
        <w:rPr>
          <w:rFonts w:cs="Kruti Dev 050" w:ascii="Kruti Dev 050" w:hAnsi="Kruti Dev 050"/>
          <w:b/>
          <w:i/>
          <w:sz w:val="32"/>
        </w:rPr>
        <w:t>/k dEiuh vksQ /k çhplZ]</w:t>
      </w:r>
      <w:r>
        <w:rPr>
          <w:rFonts w:cs="Kruti Dev 050" w:ascii="Kruti Dev 050" w:hAnsi="Kruti Dev 050"/>
          <w:sz w:val="32"/>
        </w:rPr>
        <w:t xml:space="preserve"> Øsxy çdk’ku 1998] i`”B- 153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yklZu us fu%lansg fl[kk yqFkj ls xyrh;k¡ [kkstus mlds fo”k; ij mnkj Qwyj Fkh;ksyksthdy /kkfeZd ikB’kkyk es] ,d u;h lqlekpkj ikB’kkyk es tgk¡ yklZuus mldh ekLVj dh inoh çkIr dhA eSaus tkuk fd Qwyj es fo|kFkhZ tYnh ls Vhdkdkj gksus dks fl[krs gS gekjs fo’okl ds ÒwriwoZ vykSfdd ‘kSrku dsA blh rjg ls eq&gt;s nks mnkj /kkfeZd ikB’kkyk es fl[kk;k x;k Fkk tgk¡ ls eSus Lukrdrk çkIr dh FkhA ijUrq eSaus bl çÒko dk vLohdkj fd;k vkSj yklZuus ugha fd;k! yklZuus dgk] ßyqFkj lPpk e/;dkyhu Fkk--- yqFkjus lkjh ekuork vR;ar xaÒhj fojks/k es can ^çÒq vkSj nq”VkRek ds chp ns[kh Fkh tc vk[kjh n.M tYnh ls lkeus vk;kA*Þ bles xyr D;k Fkk\ D;k mls ße/;dkyhuÞ cukrk gS\ o`//kkoLFkk es yqFkj us dgha dqN e/;dkyhu ckrsa ;gwnh;ks ds ckjs es] vkSj nwljs eqnnks ij] ftldk eSaus etcwrh ls vLohdkj fd;kA ijUrq yqFkj xyr ugha Fks lkspus ds fy;s fd ekuotkfr ßçÒq vkSj nq”VkRek ds chp vR;ar xaÒhj fojks/k es canÞ! oks ,dne lPps Fks ml ij&amp;D;ksafd ;gh gS tks ckbcy fl[kkr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lpsr gks] vkSj tkxrs jgks( D;ksafd rqEgkjk fojks/kh ‘kSrku xtZusokys flag ds leku bl [kkst esa jgrk gS fd fdl dks QkM+ [kk,Þ ¼1 irjl 5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us ‘kSrku vkSj nkuo ds ckjs es tks Òh dgk og T;knkrj ckbcy es lsa gh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134" w:leader="none"/>
          <w:tab w:val="left" w:pos="1701" w:leader="none"/>
        </w:tabs>
        <w:ind w:left="720" w:right="1152" w:hanging="720"/>
        <w:jc w:val="both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  <w:t>igyk] yqFkj lp Fks tc mUgksus ‘kSrku vkSj nkuo ds ckjs es cks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’kSrku dgk ls vkrs gS\½ ;g fuf’pr gdhdr gS% LoZaxnwr fxjk vkSj ‘kSrku va/kdkj ds nwr es fQj x;k jks’kuh ds nwr ls-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grk gS fd yqFkj lPp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gs Òksj ds pedusokys rkjs] rw dSls vkdk’k ls fxj iM+k gS] rw tks tkfr tkfr dks gjk nsrk Fkk] rw vc dSls dkVdj Òwfe ij fxjk;k x;k gS! rw eu es dgrk rks Fkk] eS LoxZ ij p&lt;w¡xk] eSa vius flagklu dks bZ’oj ds rkjkx.k ls vf/kd Å¡pk d:¡xk% vkSj mÙkj fn’kk dh Nksj ij lÒk ds ioZr ij fojktw¡xk] eSa es?kksa ls Òh Å¡ps Å¡ps LFkkuks ds Åij p&lt;w¡xk] eSa ijeç/kku ds rqY; gks tkÅ¡xkA ijUrq rw v/kksyksd es ml xM+gs dh rg rd mrkjk tk,xkÞ ¼;’kk;kg 14%12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18"/>
        </w:rPr>
      </w:pPr>
      <w:r>
        <w:rPr>
          <w:rFonts w:cs="Kruti Dev 050" w:ascii="Kruti Dev 050" w:hAnsi="Kruti Dev 050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us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ogk¡ ij vPNs vkSj nq”V nwr gS ¼ijUrq½ çÒq us lc dks vPNk gh cuk;k FkkA ml dkj.k ls ;s vko’;drk dk vuqdj.k djrk gS fd nq”V nwr fxjk vkSj lPpkbZ ij fLFkj [kMs ugh jgk --- ;g cgqr laÒo gS fd os vfÒeku ls fxjs] D;ksafd os frjLÑr gS --- çÒq dk iq=] vkSj pkgrs vius vkidks mu ls Å¡pk mBkus ¼Iykl] </w:t>
      </w:r>
      <w:r>
        <w:rPr>
          <w:rFonts w:cs="Arial" w:ascii="Kruti Dev 050" w:hAnsi="Kruti Dev 050"/>
          <w:sz w:val="28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>] i`”B- 39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grk gS fd yqFkj lPpk FkkA nksuks] ckbcy vkSj yqFkj dgrs gS tks ;gstdsy 28%13&amp;17 ge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rw ijes’oj dh vnu uked ckjh es Fkk( rsjs ikl vkÒw”k.k] ekf.kd] i|jkx] ghjk] Qhjkst+k] lqySekuh ef.k] ;’kc] uhyef.k] ejdn] vkSj yky lc Òk¡fr ds ef.k vkSj lksus ds ifgjkos Fks( rsjs MQ vkSj ck¡lqfy;k¡ rq&gt;h es cukbZ xbZ Fkh] ftl fnu rw fljtk x;k Fkk] ml fnu os Òh rS;kj dh xbZ FkhaA rw Nkusokyk vfÒf”kDr d:c Fkk] eSaus rw&gt;s ,slk &lt;gjk;k fd rw ijes’oj ds ifo= ioZr ij jgrk Fkk( rw vkx ljh[ks pedusokys ef.k;ksa ds chp pyrk fQjrk FkkA ftl fnu rw fljt x;k] vkSj </w:t>
      </w:r>
      <w:r>
        <w:rPr>
          <w:rFonts w:cs="Kruti Dev 050" w:ascii="Kruti Dev 050" w:hAnsi="Kruti Dev 050"/>
          <w:i/>
          <w:sz w:val="28"/>
        </w:rPr>
        <w:t>ftl fnu rd rq&gt; esa  dqfVyrk u ikbZ xbZ]</w:t>
      </w:r>
      <w:r>
        <w:rPr>
          <w:rFonts w:cs="Kruti Dev 050" w:ascii="Kruti Dev 050" w:hAnsi="Kruti Dev 050"/>
          <w:sz w:val="28"/>
        </w:rPr>
        <w:t xml:space="preserve"> ml le; rd rw viuh lkjh pkypyu es funksZ”k jgkA ijUrq ysu&amp;nsu dh cgqrk;r ds dkj.k </w:t>
      </w:r>
      <w:r>
        <w:rPr>
          <w:rFonts w:cs="Kruti Dev 050" w:ascii="Kruti Dev 050" w:hAnsi="Kruti Dev 050"/>
          <w:i/>
          <w:sz w:val="28"/>
        </w:rPr>
        <w:t>rw miæo ls Òjdj ikih gks x;k( blh ls eSus rq&gt;s vifo= tkudj ijes’oj ds ioZr ij ls mrkjk] vkSj gs Nkusokys d:c eSaus rq&gt;s vkx ljh[ks pedusokys ef.k;ksa ds chp ls u”V fd;k gSA lqUnjrk ds dkj.k rsjk eu Qwy mBk Fkk] vkSj oSÒo ds dkj.k rsjh cqf) fcxM+ xbZ FkhA eSaus rq&gt;s Òwfe ij iVd fn;k] vkSj jktkvksa ds lkeus rq&gt;s j[kk fd os rq&gt;dks ns[ksaÞ</w:t>
      </w:r>
      <w:r>
        <w:rPr>
          <w:rFonts w:cs="Kruti Dev 050" w:ascii="Kruti Dev 050" w:hAnsi="Kruti Dev 050"/>
          <w:sz w:val="28"/>
        </w:rPr>
        <w:t xml:space="preserve"> ¼;gstdsy 28%13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</w:rPr>
        <w:t>vkSj fxjs gq, nwr ds fo”k; esa tks ‘kSrku cu x;s] ;gwnk dk i=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i/>
          <w:sz w:val="28"/>
          <w:szCs w:val="28"/>
        </w:rPr>
        <w:t>ßftu</w:t>
      </w:r>
      <w:r>
        <w:rPr>
          <w:rFonts w:cs="Kruti Dev 050" w:ascii="Kruti Dev 050" w:hAnsi="Kruti Dev 050"/>
          <w:sz w:val="28"/>
          <w:szCs w:val="28"/>
        </w:rPr>
        <w:t xml:space="preserve"> LoxZnwrksa us vius in dks fLFkj u j[kk oju~ vius fut fuokl dks NksM+ fn;k] mlus mudks Òh ml Òh”k.k fnu ds U;k; ds fy;s vU/kdkj es] tks lnk dky ds fy;s gS] cU/kuks es j[kk gSÞ ¼;gwnk 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0"/>
          <w:szCs w:val="28"/>
        </w:rPr>
      </w:pPr>
      <w:r>
        <w:rPr>
          <w:rFonts w:cs="Kruti Dev 050" w:ascii="Kruti Dev 050" w:hAnsi="Kruti Dev 050"/>
          <w:sz w:val="20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ues ls dqN fxjs gq, LoxZnwr v/kksyksd es cka/ks x;s gSA ijUrq mues ls T;knkrj nkuo gS ftudk lkeuk ge vkt fo'o es djrs gSA yqqFkj us dgk] ßvkSj pkgs ;s fo'o 'kSrkuks ls Òj tk,AÞ ß'kSrkuÞ iqjkuk 'kCn gS ßnkuoÞ ds fy;sA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 pkgs ;s fo'o] 'kSrku ls Ò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ges uk'k djus ds fy;s Mjkus pkfg,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ge Mjsaxs ugha] D;ksafd ÁÒq gekjs lkFk gksx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mudh lPpkbZ ge esa fot;h gksxh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ß'kfDr'kkyh fdyk gekjs ÁÒq gSÞ ekVhZu yqFkj }kjk] varjk rhl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432" w:hanging="720"/>
        <w:jc w:val="both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  <w:t>nwljk]</w:t>
        <w:tab/>
        <w:t xml:space="preserve">yqFkj lPps Fks tc mUgksus dgk fd 'kSrku ys[kd gS mnklh vkSj fujk'kk d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22"/>
        </w:rPr>
      </w:pPr>
      <w:r>
        <w:rPr>
          <w:rFonts w:cs="Kruti Dev 050" w:ascii="Kruti Dev 050" w:hAnsi="Kruti Dev 050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lkjh mnklh 'kSrkuks ls gS] D;ksafd og e`R;q dk nsork gSA blfy;s mnklh gekjs ÁÒq ds lkFk ds lac/k ea]s fuf'par 'kSrku dk gh dk;Z gS ¼Iykl] </w:t>
      </w:r>
      <w:r>
        <w:rPr>
          <w:rFonts w:cs="Arial" w:ascii="Kruti Dev 050" w:hAnsi="Kruti Dev 050"/>
          <w:sz w:val="28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>] i`"B- 39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lq/kkjd lnk gh 'kSrku dks dgrs gS mnklh dh vkRek( 'kSrku dks uQjr gS jks'kuh] thou vkSj g¡lh ls( D;ksafd oks vkRek gS va/ksjs vkSj fujk'kk dh] vkSj mls vkneh dks va/ksjs vkSj fujk'kk es [khapdj ys tkuk ilan gS] ikih;kas ds fdLls dks vk'kkghu is'k djrs gq, ¼yqFkj ij laÒk"k.k] Iykl] </w:t>
      </w:r>
      <w:r>
        <w:rPr>
          <w:rFonts w:cs="Arial" w:ascii="Kruti Dev 050" w:hAnsi="Kruti Dev 050"/>
          <w:sz w:val="28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>] i`i`"B- 397&amp;39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¼‘kSrku½ &lt;dsyrs gS] Ò;kud fopkj gekjs eu es( çÒq dk frjLdkj] bZ’oj&amp;fuUnk] vkSj fujk’kkA ogk¡ ij ^tyrs gq, rhj* bfQfl;ks 6%16 gSÞ ¼Iykl] ibid.] i`i`"B- 39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lPph phts gS tks gdhdr es vkt gks jgh gS] yksxks ds lkFk ftUgs ge O;fDrxr:i ls tkurs gSA gekjs ,d NksVs ;ktd us ,d ;qok vkneh ls iwNrkN d{k es ckr dhA ;qok vknehus dgk] ßçÒq eq&gt; ls çse ugh djrsA ;h’kq eq&gt;s çse ugh djrsAÞ tSls yqFkj us dgk] ;g Li”V fopkj gS tks ‘kSrku ls vkrs gS] ßbZ’oj&amp;fuUnk vkSj fujk’kkAÞ fQj NksVs ;ktd us mlds fy;s i&lt;+k] ckbcy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D;ksafd ijes’oj us txr ls ,slk çse j[kk fd mlus viuk ,dykSrk iq= ns fn;k] rkfd tks dksbZ ml ij fo’okl djs og u”V u gks] ijUrqa vuUr thou ik,Þ ¼;wgUuk 3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</w:rPr>
        <w:t xml:space="preserve">tc NksVs ;ktdus mlls iwNk D;k oks ml in ij fo’okl djrk gS] mlus tokc nsus ls bUdkj fd;kA nkuous [kqnus mls tokc nsus ls jksdk! ‘kSrku dksf’k”k djrk gS gesa ckbcy lquus ls nwj j[kus( vkSj tc ge lqurs gS rks mlds Lohdkj djus ls jksdusA yqFkj us dgk] ß’kSrku ds lkjs Ny vH;kl fd;s x;s gS ges fo’o ls ¼çÒq ls½ nwj djus dh dksf’k”k esÞ ¼Iykl] </w:t>
      </w:r>
      <w:r>
        <w:rPr>
          <w:rFonts w:cs="Arial" w:ascii="Kruti Dev 050" w:hAnsi="Kruti Dev 050"/>
        </w:rPr>
        <w:t>ibid.</w:t>
      </w:r>
      <w:r>
        <w:rPr>
          <w:rFonts w:cs="Kruti Dev 050" w:ascii="Kruti Dev 050" w:hAnsi="Kruti Dev 050"/>
          <w:sz w:val="32"/>
        </w:rPr>
        <w:t>] i`i`"B- 39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;qok vkSjrus blh NksVs ;ktd ls dgk] ßeq&gt;s ekQ ugh fd;k x;k gS] vkSj eq&gt;s irk ugh D;kasAÞ mls ‘kk;n irk ugh D;ksa] ijUrq eq&gt;s gSA og ekQ ugh dh x;h D;ksafd oks lnk fo’okl djrh gS mlds eueas ‘kSrku }kjk j[ks x;s fopkjks dks ckbcy ds opuks ij fo’okl dk vLohdkj djrh gS] ßtks dksbZ esjs ikl vk,xk mls eSa dÒh u fudkywxk¡Þ ¼;wgUuk 6%37½A yqFkjus dgk fd ‘kSrku ßvkids eueas Ò;kud fopkj Mkyrk gS] ¼fopkj½ fujk’kk dsAÞ mlus dgk ß’kSrku ds lkjs Ny vH;kl fd;s x;s gS ges fo’o ls ¼çÒq ls½ nwj djus dh dksf’k”k es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720"/>
        <w:jc w:val="both"/>
        <w:rPr/>
      </w:pPr>
      <w:r>
        <w:rPr>
          <w:rFonts w:cs="Kruti Dev 050" w:ascii="Kruti Dev 050" w:hAnsi="Kruti Dev 050"/>
          <w:b/>
          <w:sz w:val="40"/>
        </w:rPr>
        <w:t>rhljk]</w:t>
        <w:tab/>
        <w:t>yqFkj lp Fks tc mUgksus crk;k fd mnklh vkSj fujk’kk ikiks ds vijk/k Òko ds leku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22"/>
        </w:rPr>
      </w:pPr>
      <w:r>
        <w:rPr>
          <w:rFonts w:cs="Kruti Dev 050" w:ascii="Kruti Dev 050" w:hAnsi="Kruti Dev 050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 us dgk fd mnklh vkSj fujk’kk ‘kSrku ls vkrs gSA ijUrq mUgksus fl[kk;k fd ikiks dk vijk/kÒko ijes’oj ls vkrk gSA ckbcy ogh Òsn cr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D;ksafd ijes’oj&amp;ÒfDr dk ‘kksd ,slk i’pkrki mRiUu djrk ftldk ifj.kke m)kj gS--- ijUrq lkalkfjd ‘kksd e`R;q mRiUu djrk gSÞ ¼2 dqfjfUFk;ks 7%10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 ikiks ds vijk/kÒko ds fy;s cksyrs gS tks ifjorZu ls igys vkrk gSA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</w:tabs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;g vko’;d gS] vxj vki ifjofrZr gksrs gks] fd vki Mjs gq, gks] fd vkids ikl Ò;Òhr var%eu gSA fQj] ;g voLFkk cuus ds ckn] vkidks vk’oklu t:j idMuk pkfg;s tks vkids fdlh Òh dke ls ugha vkrk ijUrq] oks vkrk gS çÒq ds dke lsA os vius iq= ;h’kq elhg dks lalkj es Òstrs gS Ò;Òhr ikih;ks dks çÒq dh n;k fn[kkusA bl çdkj] ifjorZu yk;k tkrk gS( nwljs rjhds xyr gS ¼Iykl] </w:t>
      </w:r>
      <w:r>
        <w:rPr>
          <w:rFonts w:cs="Arial" w:ascii="Kruti Dev 050" w:hAnsi="Kruti Dev 050"/>
          <w:sz w:val="28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>] i`"B- 3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</w:tabs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U;k; djus ls gekjk vFkZ gS fd ge ikiks ls] e`R;q vkSj ‘kSrku ls NqVdkjk ik, vkSj thou dh vuarrk ds fgLlsnkj cuk;s] vius vki ugha ijUrq enn }kjk] flQZ mRiUu gq, çÒq ds iq=] ;h’kq elhg }kjk ¼Iykl] ibid.] i`"B- 3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920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U;k; ds fy;s dqN T;knk vko’;drk ugh gS] ;h’kq elhg dks lquus vkSj mues fo’okl djus ls--- ¼Iykl] ibid.] i`"B- 7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eqnnks ij ckbcy lac/kh fojks/kh vkSj mPp dksfV ds csiVhLV Js”B lq/kkjd] yqFkj ds lkFk lger gSA çsfjrks ikSyql Lo;aus dgk] ßçÒq ;h’kq elhg ij fo’okl dj] rks rw vkSj rsjk /kjkuk m)kj ik,xkÞ ¼çsfjrks 16%31½A dqN T;knk dh vko’;drk ugh gS! ge cpk;s x;s flQZ elhg es fo’okl ds }kjk gh! egsjckuh djds vius xhr ds ipsZ ds xhr Øekad rhu ij fQjksA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‘</w:t>
      </w:r>
      <w:r>
        <w:rPr>
          <w:rFonts w:cs="Kruti Dev 050" w:ascii="Kruti Dev 050" w:hAnsi="Kruti Dev 050"/>
          <w:sz w:val="28"/>
          <w:szCs w:val="28"/>
        </w:rPr>
        <w:t xml:space="preserve">kfDr‘kkyh fdyk gS gekjs çÒq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nqxhZdj.k dÒh Òh fu”Qy ugh gksx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os gekjs lagk;d gS] chp esa e`R;q dh ck&lt;+ çpfyr gSA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D;ksafd vÒh Òh gekjs çkphu ‘k=q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gekjs foyki dk dke djrs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mldk dke vkSj ‘kfDr egku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vkSj Øqj fujLdkj ds lkFk lfTt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mldh /kjrh ij leku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ge viuh Loa; dh rkdr es fo’okl djrs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gekjk ifjJe [kks tk,x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gekjh vksj lgh O;fDr ugh gksx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çÒq ds Loa; dh ilan dk vkneh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iwNh;s ‘kk;n dkSu gksxk og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mudk uke çÒq lcksFk </w:t>
      </w:r>
      <w:r>
        <w:rPr>
          <w:rFonts w:cs="Arial" w:ascii="Kruti Dev 050" w:hAnsi="Kruti Dev 050"/>
          <w:sz w:val="28"/>
          <w:szCs w:val="28"/>
        </w:rPr>
        <w:t>(Saboth)</w:t>
      </w:r>
      <w:r>
        <w:rPr>
          <w:rFonts w:cs="Kruti Dev 050" w:ascii="Kruti Dev 050" w:hAnsi="Kruti Dev 050"/>
          <w:sz w:val="28"/>
          <w:szCs w:val="28"/>
        </w:rPr>
        <w:t xml:space="preserve">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qxks ls ;qxks rd ogh] vkSj os ;q//k thrus gh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Sj pkgs ;s fo’o ‘kSrku ls Ò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geas uk’k djus ds fy;s Mjkus pkfg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ge Mjsaxs ugh D;ksafd çÒq gekjs lkFk gksax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mudh lPpkbZ ge es fot;h gksxh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a/ksjs dk jktdqekj Ò;kud gS &amp;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ge muds fy;s dk¡irs ugh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udk Øks/k ge æ&lt; j[k ldrs gS]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D;ksafd yks! mudk n.M fuf’par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kjk NksVklk ‘kCn mudks fxjk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oks ‘kCn lalkj dh lkjh ‘kfDr ds Å¡ij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mudks dksbZ /kU;okn ugh &amp; æ&lt;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Rek vkSj ÒsV gekj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muds }kjk tks gekjs ikl e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pkgs lkeku vkSj Ñik tk;s] ;g e`R;qÒjk thou Òh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‘</w:t>
      </w:r>
      <w:r>
        <w:rPr>
          <w:rFonts w:cs="Kruti Dev 050" w:ascii="Kruti Dev 050" w:hAnsi="Kruti Dev 050"/>
          <w:sz w:val="28"/>
          <w:szCs w:val="28"/>
        </w:rPr>
        <w:t xml:space="preserve">kjhj ‘kk;n oks ekj n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çÒq dk lp vÒh Òh æ&lt;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mudk lkezkT; lnk ds fy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ß’kfDr’kkyh fdyk gekjs çÒq gSÞ ekVhZu yqFkj }kjk] 1483&amp;1546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ÝsMjhd ,p- gsM&gt;] 1805&amp;1890 }kjk vuqokn fd;k gqvk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center"/>
        <w:rPr>
          <w:rFonts w:ascii="Kruti Dev 050" w:hAnsi="Kruti Dev 050" w:cs="Kruti Dev 050"/>
          <w:b/>
          <w:b/>
          <w:sz w:val="36"/>
          <w:u w:val="single"/>
        </w:rPr>
      </w:pPr>
      <w:r>
        <w:rPr>
          <w:rFonts w:cs="Kruti Dev 050" w:ascii="Kruti Dev 050" w:hAnsi="Kruti Dev 050"/>
          <w:b/>
          <w:sz w:val="36"/>
          <w:u w:val="single"/>
        </w:rPr>
        <w:t>yqFkj ds thou dk LitZu dk o.kZ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b/>
          <w:b/>
          <w:sz w:val="32"/>
          <w:u w:val="single"/>
        </w:rPr>
      </w:pPr>
      <w:r>
        <w:rPr>
          <w:rFonts w:cs="Kruti Dev 050" w:ascii="Kruti Dev 050" w:hAnsi="Kruti Dev 050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¿ßfo’okl ls /kehZtu thfor jgsxkÞ ¼jksfe;ks 1%17½AÀ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b/>
          <w:b/>
          <w:sz w:val="28"/>
          <w:szCs w:val="28"/>
          <w:u w:val="single"/>
        </w:rPr>
      </w:pPr>
      <w:r>
        <w:rPr>
          <w:rFonts w:cs="Kruti Dev 050" w:ascii="Kruti Dev 050" w:hAnsi="Kruti Dev 050"/>
          <w:sz w:val="28"/>
          <w:szCs w:val="28"/>
        </w:rPr>
        <w:t xml:space="preserve">eSa laxzg dj ldwaxk vkSj le&gt;k ldwaxk ;g i&lt;+kbZ] yqFkj ds thou dh dqN ?kVuk,¡ o.kZu djus ds }kjkA cMs lq/kkjd ds lqlekpkj ij jks’kuh /khjs /khjs fxj jgh FkhA ;g vkJe es Fkk fd iqjkuh ckbcy es fQjrs gq,] tks tathj }kjk [kaÒs ls ca/kh gqbZ Fkh] oks bl Òkx rd vk;k&amp;ßfo’okl ls /kehZ tu thfor jgsxkÞA ;g LoxhZ; okD; muds eues cl x;k( ijUrq oks eqf’dy ls mlds vFkZ le&gt; ldkA og ugh dj ldk] dSls Òh muds /kkfeZd O;olk; vkSj oSjkX; dh vknr ls ‘kkfUr vuqÒo gqbZA T;knk vPNk ugh tkurs gq,] oks çk;f’pr es brus æ&lt; jgs] vkSj oSjkX; bruk dfBu Fkk] fd dÒh dÒh os FkdkoV dh otg ls cs’kq//k gks tkrs FksA mlus vius vkidks e`R;q ds }kj ij yk;kA mls jkse dk lQj djuk gh pkfg;s] D;ksafd jkse es ogk¡ ij gj fnu ds fy;s rktk dyhfl;k gS( vkSj vki t:j ls ikiks dh ekQh vkSj /kU;okn thr ldsxs bl ifo= LFkku esA mlus ¼jkse½ ifo=rk ds ‘kgj es ços’k djus dk LoIu ns[kk( ijUrq mlus og lnk lkFk jgusokys ik[k.Mh vkSj nqjkpkj dh dksBjh dh rjg ik;kA bl Ò;kudrk ds fy;s mlus vkneh;ksa dks dgrs gq, lquk fd vxj ogk¡ v/kksyksd gS rks jkse mldh lcls Å¡ph pksVh ij cuk gS] D;ksafd ;g lalkj es çkIr dj ldus okys lcls djhc ços’k ds leku gS( ijUrq fQj Òh mlus muds iksi </w:t>
      </w:r>
      <w:r>
        <w:rPr>
          <w:rFonts w:cs="Arial" w:ascii="Kruti Dev 050" w:hAnsi="Kruti Dev 050"/>
          <w:sz w:val="28"/>
          <w:szCs w:val="28"/>
        </w:rPr>
        <w:t xml:space="preserve">(Pope) </w:t>
      </w:r>
      <w:r>
        <w:rPr>
          <w:rFonts w:cs="Kruti Dev 050" w:ascii="Kruti Dev 050" w:hAnsi="Kruti Dev 050"/>
          <w:sz w:val="28"/>
          <w:szCs w:val="28"/>
        </w:rPr>
        <w:t>es fo’okl fd;k vkSj og x;k vius çk;f’pr ds lkFk( vkjke [kkstrs gq,( ijUrq dqN Òh ugh feyk --- ¼ckn es½ çÒq us mls va/kJ//kk ls iwjh rjg eqDr cuk;k] vkSj mlus ns[kk fd ;ktdks }kjk uk gh oSjkX;] uk gh fdlh Òh pht }kjk tks oks dj ldrk gS] og th jgk Fkk] ijUrq oks thuk pkfg;s ¼elhg es½ fo’okl ds }kjkA gekjk ikB vkt ¼lqcg½ dk ¼dsFkfyd½ Lora=rk es lU;klh cuk;k] vkSj mudh vkRek dks vkx ij yx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b/>
          <w:b/>
          <w:sz w:val="28"/>
          <w:szCs w:val="28"/>
          <w:u w:val="single"/>
        </w:rPr>
      </w:pPr>
      <w:r>
        <w:rPr>
          <w:rFonts w:cs="Kruti Dev 050" w:ascii="Kruti Dev 050" w:hAnsi="Kruti Dev 050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¿ßfo’okl ls /kehZtu thfor jgsxkÞ ¼jksfe;ks 1%17½AÀ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f[kjdkj tc yqFkj le&gt;s fd mlus flQZ elhg ds ikB dks gh fo’ok; fd;k FkkA mlus mudh ekrk dks fy[kk] ßeSus esjs Loa; dks fQj ls tUek gqvk ik;k gS vkSj [kqYys }kj ls LoZx es tk jgk gw¡AÞ LitZ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tSls gh mlus ;g fo’okl djuk ‘kq: fd;k mlus bles dk;Zjr gksus ds Kku es jguk ‘kq: fd;kA VsV&gt;sy </w:t>
      </w:r>
      <w:r>
        <w:rPr>
          <w:rFonts w:cs="Arial" w:ascii="Kruti Dev 050" w:hAnsi="Kruti Dev 050"/>
          <w:sz w:val="28"/>
          <w:szCs w:val="28"/>
        </w:rPr>
        <w:t xml:space="preserve">(Tatzel) </w:t>
      </w:r>
      <w:r>
        <w:rPr>
          <w:rFonts w:cs="Kruti Dev 050" w:ascii="Kruti Dev 050" w:hAnsi="Kruti Dev 050"/>
          <w:sz w:val="28"/>
          <w:szCs w:val="28"/>
        </w:rPr>
        <w:t xml:space="preserve">uke ds] ¼;ktd½] iwjh teZuh es tk jgs Fks ikiks dh ekQh uxn iSlks ds fy;s csprs gq,A dksbZ ckr ugh fd vkidk vijk/k D;k gS] tSls gh vkids iSls ¼tek½ lUnwd ds uhps ds ry dks Nw ysrs Fks vkids iki pys tkrs gSA yqFkjus ;g lquk] dqfir gks mBk] vkSj fpYyk;k] ßeSa lUnwd es Nsn dj nw¡xkÞ] tks mlus æ&lt; fu.kZ; ls fd;k] vkSj dqN vkSj lUnwdks es ÒhA mldk dyhfl;k ds }kj ij fdy Bksdus dk dke djuk fuf’pr:i ls larks”kdkjd laxhr dks ‘kkUr djus dk rjhdk FkkA yqFkj us ?kks”k.kk dh ikiks dh ekQh elhg es fo’okl ds }kjk fcuk iSls] fcuk ewY;A vkSj iksi dk larks”k tYn gh migkl dh pht cu x;kA yqFkj muds fo’okl ds }kjk ft;k] vkSj blhfy;s ‘kk;n oks pqi gksxk] Òwy dks nks”kh LFkkfir fd;k rhozrk ls] tSls flag vius f’kdkj ij xtZrk gSA fo’okl tks mles Òjk Fkk mlus mldks mRlqd thou es Òj fn;k] vkSj og ‘k=q ds lkFk yM+kbZ eas yhu gks x;kA FkksM+h nsj ckn os mls vxlcxZ ds lkeus cqykrs gS] vkSj og vxlcxZ ds ikl x;k] mlds fe=ks ds }kjk euk djus ds ckotwn ÒhA mUgksus mls ik[k.Mh dh rjg cqyk;k] vius fy;s tokc nsus okseZl </w:t>
      </w:r>
      <w:r>
        <w:rPr>
          <w:rFonts w:cs="Arial" w:ascii="Kruti Dev 050" w:hAnsi="Kruti Dev 050"/>
          <w:sz w:val="28"/>
          <w:szCs w:val="28"/>
        </w:rPr>
        <w:t>(Worms)</w:t>
      </w:r>
      <w:r>
        <w:rPr>
          <w:rFonts w:cs="Kruti Dev 050" w:ascii="Kruti Dev 050" w:hAnsi="Kruti Dev 050"/>
          <w:sz w:val="28"/>
          <w:szCs w:val="28"/>
        </w:rPr>
        <w:t xml:space="preserve"> ds Mk;sV </w:t>
      </w:r>
      <w:r>
        <w:rPr>
          <w:rFonts w:cs="Arial" w:ascii="Kruti Dev 050" w:hAnsi="Kruti Dev 050"/>
          <w:sz w:val="28"/>
          <w:szCs w:val="28"/>
        </w:rPr>
        <w:t>(Diet)</w:t>
      </w:r>
      <w:r>
        <w:rPr>
          <w:rFonts w:cs="Kruti Dev 050" w:ascii="Kruti Dev 050" w:hAnsi="Kruti Dev 050"/>
          <w:sz w:val="28"/>
          <w:szCs w:val="28"/>
        </w:rPr>
        <w:t xml:space="preserve"> ¼bEihjh;y dkmUlhy½ esa] vkSj lcus ¼mls dgk½ nwj jgus ds fy;s] D;ksafd og fuf'par:i ls tyk;k tk;sxk ¼[kw¡Vs ij½( ijUrq mls ;g vko';drk eglwl gqbZ dh xokgh ykuh gh pkfg;s] vkSj blfy;s og okgu es ,d xk¡o ls nwljs xk¡o vkSj ,d 'kgj ls nwljs 'kgj x;k] çpkj djrs gq,] tSls gh oks ogk¡ x;k] xjhc yksx ckgj vkus yxs] ml vkneh ls gkFk feykus tks elhg ds fy;s [kMk gS vkSj vius thou ds [krjs ls lqqqlekpkj ns jgk gSA vki ;kn dhft;s dSls og vxLr lÒk ds ¼okseZl es½ lkeus [kMk Fkk] vkSj mls tkudkjh Òh Fkh fQj Òh tgk¡ rd vkneh dk lkeZF; x;k fd mldk cpko mlds thou dh fdaer ij gksxk] D;ksafd 'kk;n oks] ¼[kw¡Vs ij tyk;k tk,½ tksu gLl (John Huss) dh rjg] fQj Òh mlus ¼dke fd;k½ ;gksok] vius çÒq ds fy;sA ml fnu teZu Mk;sV ¼vnkyr½ esa yqFkjus dke fd;k] ftlds fy;s nl gtkj ckj nl gtkj ekrk ds cPpksus mldk uke ÒkX;oku fd;k] vkSj mlls Òh T;knk ÒkX;oku fd;k ;gksok] mlds çÒq dk uke ¼lh-,p- LiZtu] ßVcjusdy es yqFkj dk /kkfeZd çopu]Þ </w:t>
      </w:r>
      <w:r>
        <w:rPr>
          <w:rFonts w:cs="Kruti Dev 050" w:ascii="Kruti Dev 050" w:hAnsi="Kruti Dev 050"/>
          <w:b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çdk’ku] 1973 es fQj ls Nika gqvk] Òkx XXIX] i`i`”B- 622&amp;6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339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fo’okl ls /kehZ tu thfor jgsxkÞ ¼jksfe;ksa 1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u w:val="single"/>
        </w:rPr>
      </w:pPr>
      <w:r>
        <w:rPr>
          <w:rFonts w:cs="Kruti Dev 050" w:ascii="Kruti Dev 050" w:hAnsi="Kruti Dev 050"/>
          <w:sz w:val="32"/>
        </w:rPr>
        <w:t xml:space="preserve">yqFkj ds lkFk esjk igyk lkeuk gqvk Fkk csiVhLV dyhfl;k es] cgqr igys] 1950 dh ‘kq:vkr esA ,d jfookj jkr dks mUgksus Üosr&amp;/koy pyfp= fn[kk;k muds ckjs esA og Òwrdky ls gh vtuch O;fDr yxrs Fks] ftlds ikl esjs ialn dk dqN Òh ugh FkkA pyfp= yack vkSj vfç; yx jgk Fkk( vkSj eq&gt;s vk’p;Z Fkk fd D;ksa esjs] ;ktd] Mks- oksYVj- ,- isXxus] ;g crkus ds fy;s egsur Òh dhA eq&gt;s ;g dguk pkfg;s fd vkt bl Js”B pyfp= ds fy;s esjk earO; iwjh rjg ls fÒUu gSA eq&gt;s vc ;g pyfp= ns[kuk vPNk yxrk gSA </w:t>
      </w:r>
      <w:r>
        <w:rPr>
          <w:rFonts w:cs="Kruti Dev 050" w:ascii="Kruti Dev 050" w:hAnsi="Kruti Dev 050"/>
          <w:sz w:val="32"/>
          <w:u w:val="single"/>
        </w:rPr>
        <w:t>;gk¡ fDyd djs pyfp= ds æ’; ns[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kj ds lkFk esjk nwljk lkeuk cgqr nsj ckn vk;k] esjs ifjofrZr gksus ds cknA eSaus tksu osLyh ds ifjorZu ds vuqÒo ds fo”k; es i&lt;+kA ftles osLyh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 xml:space="preserve">kke dks eSa cgqr ukjktxh ls vYMsjl LVªhV esa leqnk; esa x;k] tgk¡ ,d O;fDr </w:t>
      </w:r>
      <w:r>
        <w:rPr>
          <w:rFonts w:cs="Kruti Dev 050" w:ascii="Kruti Dev 050" w:hAnsi="Kruti Dev 050"/>
          <w:i/>
          <w:sz w:val="28"/>
        </w:rPr>
        <w:t xml:space="preserve">yqFkj dh jksfe;ks ds i= dh iLrkouk </w:t>
      </w:r>
      <w:r>
        <w:rPr>
          <w:rFonts w:cs="Kruti Dev 050" w:ascii="Kruti Dev 050" w:hAnsi="Kruti Dev 050"/>
          <w:sz w:val="28"/>
        </w:rPr>
        <w:t xml:space="preserve">i&lt;+ jgk FkkA djhcu ukS ctus ls iaæg feuV igy tc oks cnyko dk o.kZu dj jgk Fkk tks çÒq eues] elhg es fo’okl ds }kjk dke djrs gS] eSus eglwl fd;k fd esjk eu vUtku jhr ls xeZ gSA eSaus eglwl fd;k fd eSaus elhg es fo’okl fd;k gS] elhg ,d gh gS eqfDr ds fy;s( vkSj eq&gt;s fuf’parrk nh x;h Fkh] dh mUgksus </w:t>
      </w:r>
      <w:r>
        <w:rPr>
          <w:rFonts w:cs="Kruti Dev 050" w:ascii="Kruti Dev 050" w:hAnsi="Kruti Dev 050"/>
          <w:b/>
          <w:i/>
          <w:sz w:val="28"/>
        </w:rPr>
        <w:t>esjs</w:t>
      </w:r>
      <w:r>
        <w:rPr>
          <w:rFonts w:cs="Kruti Dev 050" w:ascii="Kruti Dev 050" w:hAnsi="Kruti Dev 050"/>
          <w:sz w:val="28"/>
        </w:rPr>
        <w:t xml:space="preserve"> iki ys fy;s gS] esjs Òh] vkSj </w:t>
      </w:r>
      <w:r>
        <w:rPr>
          <w:rFonts w:cs="Kruti Dev 050" w:ascii="Kruti Dev 050" w:hAnsi="Kruti Dev 050"/>
          <w:b/>
          <w:i/>
          <w:sz w:val="28"/>
        </w:rPr>
        <w:t xml:space="preserve">eq&gt;s </w:t>
      </w:r>
      <w:r>
        <w:rPr>
          <w:rFonts w:cs="Kruti Dev 050" w:ascii="Kruti Dev 050" w:hAnsi="Kruti Dev 050"/>
          <w:sz w:val="28"/>
        </w:rPr>
        <w:t xml:space="preserve">iki vkSj e`R;q dh O;oLFkk ls cpk;k gSA ¼tksu osLyh] rhljh çr] csdj cqd gkÅl] 1979 esa fQj ls Nika gqvk] Òkx </w:t>
      </w:r>
      <w:r>
        <w:rPr>
          <w:rFonts w:cs="Kruti Dev 050" w:ascii="Kruti Dev 050" w:hAnsi="Kruti Dev 050"/>
        </w:rPr>
        <w:t>I</w:t>
      </w:r>
      <w:r>
        <w:rPr>
          <w:rFonts w:cs="Kruti Dev 050" w:ascii="Kruti Dev 050" w:hAnsi="Kruti Dev 050"/>
          <w:sz w:val="28"/>
        </w:rPr>
        <w:t>] i`”B- 10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</w:rPr>
        <w:t>blus eq&gt; ij çÒko Mkyk] D;ksafd eq&gt;s Fkk fd osLyh igyh cMh tkx`rrk ds nkSjku ,d lcls ‘kfDr’kkyh] çÒko’kkyh çoDrk jgs FksA osLyh ifjofrZr gqvk Fkk tc og lqu jgk Fkk yqFkj ds opu elhg es fo’okl ds }kjk U;k;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ckn es] eSaus fl[kk dh gekjs csiVhLV ijnknk tksu cqu;ku us Òh yqFkj dks i&lt;+k Fkk tc oks cgqr fo’ks”k:i ls ifjofrZr gqvk Fkk] ßmudh ifo=’kkL= dh i&lt;+kbZ dks ekVhZu yqFkj dh fl[kkbZ ds lkFk foLr`r djrs gq,Þ ¼</w:t>
      </w:r>
      <w:r>
        <w:rPr>
          <w:rFonts w:cs="Kruti Dev 050" w:ascii="Kruti Dev 050" w:hAnsi="Kruti Dev 050"/>
          <w:b/>
          <w:i/>
          <w:sz w:val="32"/>
        </w:rPr>
        <w:t>ihyxzhel çksxszl]</w:t>
      </w:r>
      <w:r>
        <w:rPr>
          <w:rFonts w:cs="Kruti Dev 050" w:ascii="Kruti Dev 050" w:hAnsi="Kruti Dev 050"/>
          <w:sz w:val="32"/>
        </w:rPr>
        <w:t xml:space="preserve"> Fkksel usYlu] 1999 es fQj ls Nika gqvk] çdk’kd dh çLrkouk] i`”B- xii½A cqu;ku lcls T;knk i&lt;s+ gq, lkjs le; ds csiVhLV ys[kd cu x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su osLyh] fu;ekuqlkj pyusokys] ifjofrZr gq, Fks] yqFkj ds opu lqudjA tksu cqu;ku] csiVhLV] muds ifjorZu ds ç;Ru eas lgk; fd;s x;s Fks tks yqFkj us fy[kk Fkk mls i&lt;+us ds }kjkA eSaus lkspk fd ogk¡ ij yqFkj dks i&lt;+us es cgqr gh vPNkbZ dk lkSn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10"/>
          <w:sz w:val="32"/>
          <w:szCs w:val="32"/>
        </w:rPr>
      </w:pPr>
      <w:r>
        <w:rPr>
          <w:rFonts w:cs="Kruti Dev 010" w:ascii="Kruti Dev 050" w:hAnsi="Kruti Dev 050"/>
          <w:sz w:val="32"/>
          <w:szCs w:val="32"/>
        </w:rPr>
        <w:t xml:space="preserve">/kkfeZd çopu ls igys Mks- ØsxVu ,y- pku }kjk i&lt;+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’kk;kg 14%12&amp;1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2" w:right="-432" w:hanging="562"/>
        <w:jc w:val="both"/>
        <w:rPr>
          <w:rFonts w:ascii="Kruti Dev 050" w:hAnsi="Kruti Dev 050" w:cs="Kruti Dev 010"/>
          <w:sz w:val="32"/>
          <w:szCs w:val="32"/>
        </w:rPr>
      </w:pPr>
      <w:r>
        <w:rPr>
          <w:rFonts w:cs="Kruti Dev 010" w:ascii="Kruti Dev 050" w:hAnsi="Kruti Dev 050"/>
          <w:sz w:val="32"/>
          <w:szCs w:val="32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2" w:right="-432" w:hanging="562"/>
        <w:jc w:val="both"/>
        <w:rPr>
          <w:rFonts w:ascii="Kruti Dev 050" w:hAnsi="Kruti Dev 050" w:cs="Kruti Dev 01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</w:t>
      </w:r>
      <w:r>
        <w:rPr>
          <w:rFonts w:cs="Kruti Dev 050" w:ascii="Kruti Dev 050" w:hAnsi="Kruti Dev 050"/>
          <w:sz w:val="32"/>
          <w:szCs w:val="32"/>
        </w:rPr>
        <w:t>ßelhg] rwus mudks ns[kk\Þ ¼ØsV dk ,sUMªq] 660&amp;732( tksu ,e- uhy 1818&amp;1866 }kjk vuqokn fd;k gqvk( ßvksuoMZ] ØhLVªh;u lksY&gt;lZ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6"/>
        </w:rPr>
      </w:pPr>
      <w:r>
        <w:rPr>
          <w:rFonts w:cs="Kruti Dev 050" w:ascii="Kruti Dev 050" w:hAnsi="Kruti Dev 050"/>
          <w:b/>
          <w:sz w:val="36"/>
        </w:rPr>
        <w:t>ekVhZu yqFkj vkSj ‘kSr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e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lpsr gks] vkSj tkxrs jgks( D;ksafd rqEgkjk fojks/kh ‘kSrku xtZusokys flag ds leku bl [kkst esa jgrk gS fd fdl dks QkM+ [kk,Þ ¼1 irjl 5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wgUuk 8%44( çdkf’krokD; 9%11( jksfe;ksa 1%2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120" w:leader="none"/>
          <w:tab w:val="left" w:pos="1134" w:leader="none"/>
          <w:tab w:val="left" w:pos="1701" w:leader="none"/>
        </w:tabs>
        <w:ind w:left="864" w:hanging="86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>igyk]</w:t>
      </w:r>
      <w:r>
        <w:rPr>
          <w:rFonts w:cs="Kruti Dev 050" w:ascii="Kruti Dev 050" w:hAnsi="Kruti Dev 050"/>
          <w:sz w:val="32"/>
        </w:rPr>
        <w:tab/>
        <w:t>yqFkj lp Fks tc mUgksus ‘kSrku vkSj nkuo ds ckjs es cksyk] ;’kk;kg 14%12&amp;15( ;gstdsy 28%13&amp;17( ;gwnk 6A</w:t>
      </w:r>
    </w:p>
    <w:p>
      <w:pPr>
        <w:pStyle w:val="Normal"/>
        <w:tabs>
          <w:tab w:val="clear" w:pos="720"/>
          <w:tab w:val="left" w:pos="120" w:leader="none"/>
          <w:tab w:val="left" w:pos="1134" w:leader="none"/>
          <w:tab w:val="left" w:pos="1701" w:leader="none"/>
        </w:tabs>
        <w:ind w:left="864" w:hanging="86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>nwljk]</w:t>
      </w:r>
      <w:r>
        <w:rPr>
          <w:rFonts w:cs="Kruti Dev 050" w:ascii="Kruti Dev 050" w:hAnsi="Kruti Dev 050"/>
          <w:sz w:val="32"/>
        </w:rPr>
        <w:tab/>
        <w:t>yqFkj lPps Fks tc mUgksus dgk fd 'kSrku ys[kd gS mnklh vkSj fujk'kk dk] ;gwUuk 3%16( 6%37A</w:t>
      </w:r>
    </w:p>
    <w:p>
      <w:pPr>
        <w:pStyle w:val="Normal"/>
        <w:tabs>
          <w:tab w:val="clear" w:pos="720"/>
          <w:tab w:val="left" w:pos="120" w:leader="none"/>
          <w:tab w:val="left" w:pos="1134" w:leader="none"/>
          <w:tab w:val="left" w:pos="1701" w:leader="none"/>
        </w:tabs>
        <w:ind w:left="864" w:hanging="86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>rhljk]</w:t>
        <w:tab/>
      </w:r>
      <w:r>
        <w:rPr>
          <w:rFonts w:cs="Kruti Dev 050" w:ascii="Kruti Dev 050" w:hAnsi="Kruti Dev 050"/>
          <w:sz w:val="32"/>
        </w:rPr>
        <w:t>yqFkj lp Fks tc mUgksus crk;k fd mnklh vkSj fujk’kk ikiks ds vijk/k Òko ds leku ugha gS] 2 dqfjfUFk;ksa 7%10( çsfjrks 16%31A</w:t>
      </w:r>
    </w:p>
    <w:p>
      <w:pPr>
        <w:pStyle w:val="Normal"/>
        <w:tabs>
          <w:tab w:val="clear" w:pos="720"/>
          <w:tab w:val="left" w:pos="120" w:leader="none"/>
          <w:tab w:val="left" w:pos="1134" w:leader="none"/>
          <w:tab w:val="left" w:pos="1701" w:leader="none"/>
        </w:tabs>
        <w:ind w:left="864" w:hanging="86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4:00Z</dcterms:created>
  <dc:creator>MONU</dc:creator>
  <dc:description/>
  <dc:language>en-US</dc:language>
  <cp:lastModifiedBy>Use This Account</cp:lastModifiedBy>
  <dcterms:modified xsi:type="dcterms:W3CDTF">2011-11-08T06:59:00Z</dcterms:modified>
  <cp:revision>7</cp:revision>
  <dc:subject/>
  <dc:title/>
</cp:coreProperties>
</file>