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jc w:val="center"/>
        <w:rPr/>
      </w:pPr>
      <w:r>
        <w:rPr>
          <w:rFonts w:cs="Kruti Dev 050" w:ascii="Kruti Dev 050" w:hAnsi="Kruti Dev 050"/>
          <w:b/>
          <w:bCs/>
          <w:sz w:val="44"/>
          <w:szCs w:val="44"/>
        </w:rPr>
        <w:t>v/kksyksd esa fØlel</w:t>
      </w:r>
    </w:p>
    <w:p>
      <w:pPr>
        <w:pStyle w:val="Heading"/>
        <w:ind w:left="-432" w:right="-432" w:hanging="0"/>
        <w:rPr>
          <w:szCs w:val="24"/>
        </w:rPr>
      </w:pPr>
      <w:r>
        <w:rPr>
          <w:szCs w:val="24"/>
        </w:rPr>
        <w:t>CHRISTMAS IN HELL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jc w:val="both"/>
        <w:rPr>
          <w:rFonts w:ascii="Kruti Dev 050" w:hAnsi="Kruti Dev 050" w:cs="Kruti Dev 050"/>
          <w:sz w:val="36"/>
          <w:szCs w:val="36"/>
        </w:rPr>
      </w:pPr>
      <w:r>
        <w:rPr>
          <w:rFonts w:cs="Kruti Dev 050" w:ascii="Kruti Dev 050" w:hAnsi="Kruti Dev 050"/>
          <w:sz w:val="36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ks- vkj- ,y- gk;eZl] tqfu- }kjk</w:t>
      </w:r>
    </w:p>
    <w:p>
      <w:pPr>
        <w:pStyle w:val="Normal"/>
        <w:jc w:val="center"/>
        <w:rPr/>
      </w:pPr>
      <w:r>
        <w:rPr/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ind w:left="1134" w:right="1134" w:hanging="0"/>
        <w:jc w:val="center"/>
        <w:rPr/>
      </w:pPr>
      <w:r>
        <w:rPr>
          <w:rFonts w:cs="Kruti Dev 050" w:ascii="Kruti Dev 050" w:hAnsi="Kruti Dev 050"/>
          <w:sz w:val="32"/>
          <w:szCs w:val="32"/>
        </w:rPr>
        <w:t>yksl ,atfyl ds cIrhl Vcjusdy esa çHkq ds fnu dh ‘kke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ind w:left="1134" w:right="1134" w:hanging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12 fnlacj] 2010 dks fn;k gqvk /kkfeZd çopu</w:t>
      </w:r>
    </w:p>
    <w:p>
      <w:pPr>
        <w:pStyle w:val="Normal"/>
        <w:jc w:val="center"/>
        <w:rPr/>
      </w:pPr>
      <w:r>
        <w:rPr/>
        <w:t>A sermon preached at the Baptist Tabernacle of Los Angeles</w:t>
      </w:r>
    </w:p>
    <w:p>
      <w:pPr>
        <w:pStyle w:val="Heading6"/>
        <w:rPr/>
      </w:pPr>
      <w:r>
        <w:rPr/>
        <w:t>Lord’s Day Evening, December 12, 201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ind w:left="1134" w:right="1134" w:hanging="0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ind w:left="1008" w:right="1008" w:hanging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^^iq=] Lej.k djA** ¼ywdk 16%2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/kuoku euq"; ejk vkSj xkM+k x;kA mldh vkRek rqjar gh uhps v/kksyksd dh Tokyk esa xbZ] ^^v/kksyksd esa mlus ihM+k esa iMs gq, viuh vk¡[ks mBkbZ** ¼ywdk 16%23½A /kuoku euq";us vczkge dks ^^nwj ls** LoxZ esa ns[kkA mlus FkksMs ls ikuh ds fy;s iqdkj dh ^^¼mldh½ thHk dks BaMh djs( D;ksafd ¼oks½ bl Tokyk esa rMi jgk ¼Fkk½** ¼ywdk 16%24½A vczkge us ml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>^^iq=] Lej.k dj fd rw vius thou esa vPNh oLrq,¡ ys pwdk gS vkSj oSls gh yktj cqjh oLrq,¡% ijarq vc og ;gk¡ 'kkfUr ik jgk gS vkSj rw rMi jgk gSA bu lc ckrksa dks NksM gekjs vkSj rqEgkjs chp ,d Hkkjh xMgk Bgjk;k x;k gS fd tks ;gk¡ ls ml ikj rqEgkjs ikl tkuk pkgs] os u tk ldsa( vkSj u dksbZ ogk¡ ls bl ikj gekjs ikl vk lds** ¼ywdk 16%25&amp;2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ind w:right="1134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çHkw ;h'kq elhg us [kks;s gq, ikih;ksa dks v/kksyksd ds [krjks ds ckjs esa vkxkg djus dks ;s o.kZu fn;k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nksuks lh-,p- LitZu vkSj foyh;e cqFk] eqfDr dh lsuk ds laLFkkid ftls dHkh psrkouh nh xbZ Fkh] ihNyh 19oh lnh esa dh chloh lnh esa çopu nsuk v/kksyksd dh f'k{kk dks vuns[kk djsxkA tc cqFk dks vejhdh lekpkj i= }kjk ç'u fd;k x;k Fkk fd mlus vkxs chloh lnh esa eq[; [krjs dh rjg D;k fopkj fd;k] mlus tokc fn;k ¼Hkkxks esa½ ^^v/kksyksd fcuk LoxZ** ¼</w:t>
      </w:r>
      <w:r>
        <w:rPr>
          <w:rFonts w:cs="Kruti Dev 050" w:ascii="Kruti Dev 050" w:hAnsi="Kruti Dev 050"/>
          <w:b/>
          <w:i/>
          <w:sz w:val="32"/>
          <w:szCs w:val="32"/>
        </w:rPr>
        <w:t>n oksj Øk;]</w:t>
      </w:r>
      <w:r>
        <w:rPr>
          <w:rFonts w:cs="Kruti Dev 050" w:ascii="Kruti Dev 050" w:hAnsi="Kruti Dev 050"/>
          <w:sz w:val="32"/>
          <w:szCs w:val="32"/>
        </w:rPr>
        <w:t xml:space="preserve"> tuojh 1901] i`"B- 7½ cqFk dh Hkfo";ok.kh lp gqbZA vkt v/kksyksd ij çopu djuk yxHkx chulquk gSA ijarq ,slk ugha gksuk pkfg;sA Mks- ts- vkbZ- isdj] tx e'kgwj lqlekpkj /keksZins'kd c&gt;Kkuh]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ind w:left="1440" w:righ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 xml:space="preserve">elhgh /keksZins'kd dk v/kksyksd ij ¼cksyuk½ mphr gksxk % ;s mudh uksdjh dk fgLlk gS --- /keksZins'kd cpko dk;Z esa tqVs Fks muds uekuusokys iMks'kh] vkSj ;s lp vkSj t:jh gS fd] bekunkj euq"; tSls] os fu"diVrk ls fu.kZ; ys ;s le&gt;kus dh la'k;h yksx elhg ls nwj gS --- ;h'kq ds vkSj çsfjrksa ds eqrkfcd] O;fDrxr thou 'kkfjfjd e`R;q ds ckn pykrk gS vkSj tks elhg ds fcuk gS mudk euksxr n`'; vkusokys fo'o esa ,slk cwjk vkSj Hk;kud gS tSlk ;s gks ldrk gS vkSj gj ,d dks ;g dguk t:jh gS ¼ts- vkbZ- isdj] ih,p-Mh-] </w:t>
      </w:r>
      <w:r>
        <w:rPr>
          <w:rFonts w:cs="Kruti Dev 050" w:ascii="Kruti Dev 050" w:hAnsi="Kruti Dev 050"/>
          <w:b/>
          <w:i/>
          <w:sz w:val="28"/>
          <w:szCs w:val="28"/>
        </w:rPr>
        <w:t>oksVsoj gsiUuM Vq gsy\</w:t>
      </w:r>
      <w:r>
        <w:rPr>
          <w:rFonts w:cs="Kruti Dev 050" w:ascii="Kruti Dev 050" w:hAnsi="Kruti Dev 050"/>
          <w:sz w:val="28"/>
          <w:szCs w:val="28"/>
        </w:rPr>
        <w:t xml:space="preserve"> dh çLrkouk] tksu CykupMZ }kjk] Mh-Mh-] i`”B- 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ind w:left="1134" w:right="1134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Mks- isdj ds dFku ds fy;s esjh flQZ ,d gh Vhdk gS dh yxrk gS v/kksyksd ij çopu nsuk mUgksaus fu:i.k fd;k flQZ ^^elhgh /keksZins'kd** dks ghA ijarq çsfjrks ikSyql dgus gS fd ;ktdks dks Hkh] ^^lqlekpkj çpkj dk dke dj** ¼2 rheqfFk;ql 4%5½ djuk gh pkfg;sA ;ktdks dks Hkh ^^v/kksyksd ij ¼cksyuk½ mfpr gksxk( ;s muds dk;Z dk gh fgLlk gS** ¼isdj] </w:t>
      </w:r>
      <w:r>
        <w:rPr>
          <w:rFonts w:cs="Kruti Dev 050" w:ascii="Kruti Dev 050" w:hAnsi="Kruti Dev 050"/>
          <w:sz w:val="22"/>
          <w:szCs w:val="32"/>
        </w:rPr>
        <w:t>ibid</w:t>
      </w:r>
      <w:r>
        <w:rPr>
          <w:rFonts w:cs="Kruti Dev 050" w:ascii="Kruti Dev 050" w:hAnsi="Kruti Dev 050"/>
          <w:sz w:val="32"/>
          <w:szCs w:val="32"/>
        </w:rPr>
        <w:t xml:space="preserve">½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;h'kq gekjs vkn'kZ gS] ^^gesa ,d vkn'kZ ns x;k gS] fd rqe Hkh mlds in &amp; fpUgksa ij pyks** ¼1 irjl 2%21½A ;h'kq dbZckj v/kksyksd ij çopu fn;k vkSj os gekjs vkn'kZ gSA lPps elhg cuus] gj ;ktd dks dHkh dHkh v/kksyksd ij çopu nsuk pkfg;s] Li"Vrk ls vkSj iw.kZ:i ls tSls elhg us fd;k tc mUgksaus çopu fn;k ^^/kuoku euq"; vkSj yktj** ijA elhg us dgk dh euq"; ejk vkSj lh/ks uhps v/kksyksd esa x;k tgk¡ mls vkx dh Tokyk esa ihMk nh xbZA euq"; us vczkge ls ikuh dqN cwanks ds fy;s iwNkA vczkge us mll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>^^iq=] Lej.k dj fd rw vius thou esa vPNh oLrq,¡ ys pwdk gS vkSj oSls gh yktj cqjh oLrq,¡% ijarq vc og ;gk¡ 'kkfUr ik jgk gS vkSj rw rMi jgk gS** ¼ywdk 16%2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ind w:right="1134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eSa ml ikB esa ls flQZ nks 'kCn mBkrk gw¡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iq=] Lej.k dj** ¼ywdk 16%2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;g fØlel dk le; gSA gekjs dyhfl;k cgqr [kwclwjrh ls ltk;s x;s gSA ge iwjkus Øhlel ds vkuan ds Js"B xkus xkrs jgrs gSA vxys jfookj jkr dks ge cgqr vPNh Øhlel dk jkf= Hkkstu j[kk gS] 'kqØokj jkr dks 7-30 cts] Øhlel dh la/;k ijA ijarq ;h'kq ds tUe ds ;s lkjh [kwclwjr vkSj vFkZiw.kZ vuq"Bku ds nkSjku] pfy;s ge v/kksyksd dks ugha HkwyrsA v/kksyksd ikiks dk ifj.kke gSA ;h'kq Øwl ij ejus ds fy;s tUes ikih;ksa dks ml Hk;kud Tokyk ls cpkusA çsfjrksa ikSyql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^^elhg ;h'kq ikfi;ksa dk m//kkj djus ds fy;s txr esa vk;k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¼1 rheqfFk;ql 1%1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ijes'oj ds LoxZnwr us ;qlwQ l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rw mldk uke ;h'kq j[kuk] D;ksafd og vius yksxks dk muds ikiks ls m//kkj djsxk** ¼erh 1%2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rks D;k ;s ,dne oSlk gh ugha gS tSlk Øhlel ds lPps vFkZ ds ckjs esa gS\ D;k Øhlel lPpk lans'k ugha gS fd ;h'kq LoxZ ls uhps vk;s Øwl ij ejus] euq";ksa ds ikiks dks pwdkus] ikih;ksa dks v/kksyksd ls nwj j[kus\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ijarq D;k vxj vki Øhlel ds igys gh ej tkvks\ ;gk¡ ij 'kk;n dksbZ ,slk gks ldrk gS tks vxys dqN fnuks esa ej tk,A vxj ;s vkids lkFk gks] rks 25 fnlacj dks vki viuk igyk Øhlel v/kksyksd esa fcrk;saxsA vkSj vkids ckjs esa Hkh ,slk gh dgk tk;sxk] tSlk ml /kuoku euq"; dks dgk x;k Fk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iq=] Lej.k dj** ¼ywdk 16%2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vxj vki tSls gks oSls gh jgsaxs] rks bl fØlel ugha] ijarq dksbZ vksj fnu] 'kk;n tYn gh ckn esa vki lksps] vki Øhlel ml Tokyk dh ihMk dh txg esa fcrk;saxsA vki D;k Lej.k djsaxs tc vki viuh igyh Øhlel v/kksyksd esa fcrk;saxs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ind w:left="567" w:hanging="567"/>
        <w:jc w:val="both"/>
        <w:rPr/>
      </w:pPr>
      <w:r>
        <w:rPr>
          <w:rFonts w:cs="Kruti Dev 050" w:ascii="Kruti Dev 050" w:hAnsi="Kruti Dev 050"/>
          <w:b/>
          <w:bCs/>
          <w:sz w:val="32"/>
          <w:szCs w:val="32"/>
        </w:rPr>
        <w:t>A- igyk] vki Lej.k djsaxs ml /kkfeZd çopu dk ftldh vkius mis{kk dh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jc w:val="both"/>
        <w:rPr>
          <w:rFonts w:ascii="Kruti Dev 050" w:hAnsi="Kruti Dev 050" w:cs="Kruti Dev 050"/>
          <w:b/>
          <w:b/>
          <w:bCs/>
          <w:sz w:val="32"/>
          <w:szCs w:val="32"/>
        </w:rPr>
      </w:pPr>
      <w:r>
        <w:rPr>
          <w:rFonts w:cs="Kruti Dev 050" w:ascii="Kruti Dev 050" w:hAnsi="Kruti Dev 050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vki fu%lansg gh Lej.k djsaxs dSls vki vius eu dks fQjkus dks fl[ks vkSj /kkfeZd çopu ls nwj HkkxusA vki lej.k djsaxs dh ;s lc djus dh dksf'k"k dh FkhA lcls igys /kkfeZd çopuksa us vkidks ijs'kku fd;k vkSj vkidks vuar phtksa ds ckjs esa lkspus dks yxk;kA ijarq] tSls le; fcrk ;s nq"VkRek ds fy;s vklku vkSj vklku gksrk x;k /kkfeZd çopuksa dks vki ds eu ls ^^Nhu ysus** dks ¼nsf[k;s erh 13%1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^^rc 'kSrku vkdj muds eu esa ls opu mBk ys tkrk gS fd dgha ,slk u gks fd os fo'okl djds m//kkj ik,¡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¼ywdk 8%1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igys 'kSrku ds fy;s ;s djuk dfBu FkkA ijarq tSls efgus xqtjrs x;s vkSj vki 'kSrkuh fdfe;ksa ds brus vkfn gksa x;s fd dksbZ Hkh oLrq vkidks vc T;knk ijs'kku ugha djus yxh] vkSj vki /kkfeZd çopu ds nkSjku ekSr dh uhsan ds leku uhsan djus yxsA vf[kjdkj vkidh varj vkRek bruh eqj&gt;k xbZ vkSj vki dk eu bruk dBksj dh] tSls ;h'kq us vius nq'euksa ls dg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rqe esjk opu lqu ugha ldrs** ¼;wgUuk 8%4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eSa ekurk gw¡ fd vki brus ew[kZ cu ldrs gks ;s lwuds dh vkids fy;s dgk tk ldrk gS] ^^ijes'oj us ¼mUgsa½ muds fudEes eu ij NksM fn;k** ¼1 jksfe;ksa 1%2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>^^iq=] Lej.k dj** ¼ywdk 16%2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v/kksyksd esa vki cgqr ls /kkfeZd çopu Lej.k djsaxsA tc vki viuh igyh Øhlel ml tyrh Tokyk esa chrk;saxs vki fu%lansg </w:t>
      </w:r>
      <w:r>
        <w:rPr>
          <w:rFonts w:cs="Kruti Dev 050" w:ascii="Kruti Dev 050" w:hAnsi="Kruti Dev 050"/>
          <w:i/>
          <w:sz w:val="32"/>
          <w:szCs w:val="32"/>
        </w:rPr>
        <w:t>bl /kkfeZd çopu</w:t>
      </w:r>
      <w:r>
        <w:rPr>
          <w:rFonts w:cs="Kruti Dev 050" w:ascii="Kruti Dev 050" w:hAnsi="Kruti Dev 050"/>
          <w:sz w:val="32"/>
          <w:szCs w:val="32"/>
        </w:rPr>
        <w:t xml:space="preserve"> dk Lej.k djsaxsA v/kksyksd esa vki Lej.k djsaxs oks çopuksa dk ftldh vkius mis{kk dh Fkh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jc w:val="both"/>
        <w:rPr/>
      </w:pPr>
      <w:r>
        <w:rPr>
          <w:rFonts w:cs="Kruti Dev 050" w:ascii="Kruti Dev 050" w:hAnsi="Kruti Dev 050"/>
          <w:b/>
          <w:sz w:val="32"/>
          <w:szCs w:val="32"/>
        </w:rPr>
        <w:t>AA- nwljk] vki Lej.k djsaxs çHkq dh vkRek dk ftldk vkius vLohdkj fd;k F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jc w:val="both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/kksyksd esa vkidh igyh Øhlel ij] vki fu%lansg Lej.k djksxs] dh dksbZ le; ifo= vkRek us vkidks vkids iki dk vijk/kh Bgjk;k FkkA ;h'kq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og vkdj lalkj dks iki vkSj /kkfeZdrk vkSj U;k; ds fo"k; esa fu:Ùkj djsxk** ¼;wgUuk 16%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i esa ls dqN yksx] tc vki v/kksyksd esa viuh igyh Øhlel chrkrs gks] vki Lej.k djksxs tc çHkq dh vkRekus vkids eu dks dksey cuk;kA vki Lej.k djsaxs tc mudh vkRekus vkidks Mjk;kA vki Lej.k djsaxs dSls vkidh vk[kksa esa vk¡lq vk;sA ijarq vki ;s Hkh Lej.k djsaxs dSls vkius mudks vijk/kh Bgjkusokys dke dks jksdk] dSls vkius jksdk tc rd ifo= vkRek vkiesa ls fudky u yks vkSj çHkq vkidks dgrs gq, yxr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^^,çse ewjrks dk laxh gks x;k gS( blfy;s mldks jgus ns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¼gks’kks 4%1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tSls Mks- jkbZl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fQj fdruk n.M dk nq%[kn lkeu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vki fQj ls cqyk;s tk;saxs fcuk n;kd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>rkfd vki :ds vkSj foyac djsa vkRek ds tkus rd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D;k f/kDdkj vkSj ekre] vxj tc e`R;q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vkidks vk'kkghu ikrh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vki :ds vkSj foyac fd;k vkSj cgqr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yacs le; rd jkg ns[kh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>¼^^vxj vki cgqr nsj rj foyac djks**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Mks- tks- vkbZ- jkbl] }kjk 1895 &amp; 198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iq=] Lej.k dj** ¼ywdk 16%2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tc vki udZ esa viuh igyh Øhlel fcrk;saxs] vki Lej.k djsaxs dSls vkius çHkq dh vkRek ds vijk/kh Bgjkus dks jksdk Fkk] dSls vkius ^^:dks vkSjf oyac fd;k tc rd vkRek pyh tkrh gS rc rd** ¼jkbZl] </w:t>
      </w:r>
      <w:r>
        <w:rPr>
          <w:rFonts w:cs="Kruti Dev 050" w:ascii="Kruti Dev 050" w:hAnsi="Kruti Dev 050"/>
          <w:sz w:val="22"/>
          <w:szCs w:val="32"/>
        </w:rPr>
        <w:t>ibid.</w:t>
      </w:r>
      <w:r>
        <w:rPr>
          <w:rFonts w:cs="Kruti Dev 050" w:ascii="Kruti Dev 050" w:hAnsi="Kruti Dev 050"/>
          <w:sz w:val="32"/>
          <w:szCs w:val="32"/>
        </w:rPr>
        <w:t>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iq=] Lej.k dj** ¼ywdk 16%2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jc w:val="both"/>
        <w:rPr/>
      </w:pPr>
      <w:r>
        <w:rPr>
          <w:rFonts w:cs="Kruti Dev 050" w:ascii="Kruti Dev 050" w:hAnsi="Kruti Dev 050"/>
          <w:sz w:val="32"/>
          <w:szCs w:val="32"/>
        </w:rPr>
        <w:t>iq=h] Lej.k dj! tc inkZ uhps vkrk gS] vkSj jks'kuh can gks tkrh gS vkSj vkidh vkRek Tokyk esa Mwcrh gS &amp; iq=] Lej.k dj! iq=h] Lej.k dj! vki Lej.k djsaxs /kkfeZd çopu dk ftldk vkius vLohdkj fd;k FkkA vki çHkq dh vkRek dk Lej.k djsaxs] ftldk vkius vLohdkj fd;k F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jc w:val="both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  <w:t>AAA-</w:t>
        <w:tab/>
        <w:t>rhljk] vki Lej.k djsaxs m//kkjd dk ftldk vkius vuknj fd;k F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jc w:val="both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ugha! eq&gt;s er dguk dh vki elhg dk vknj djrs gks! blds ckjs esa tqB er dgh;s! vkidks muds fy;s dksbZ vknj ugha gS! tjk Hkh ughaA ;gha rks ckbcy dgrk gS vkids ckjs e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og rqpN tkuk tkrk vkSj euq";ksa dk R;kxk gqvk Fkk( og nq%[kh iq:"k Fkk] jksx ls mldh tku igpku Fkh( vkSj yksx mlls eq[k Qsj ysrs Fks( og rqPN tkuk x;k] vkSj ge us mldk ewY; u tkrk** ¼;'kk;kg 53%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vxj vkidks elhg ds fy;s vknj gksrk rks vkius muds fy;s ç;Ru fd;s gksrsA vxj vkidks elhg ds fy;s vknj gksrk rks vkius muesa ^^ç;Ru dh;s ¼viuh iwjh 'kfDr ls½ gksrs ços'k djus dk** ¼ywdk 13%24½A vkius D;k ç;Ru fd;s gS\ D;k vkius yqFkj dh rjg ?kaVks rd çkFkZuk dh gSS \ D;k vkius okbVfQYM dh rjg gQrks rd miokl fd;s Fks\ D;k vkius osLyh dh rjg vius vkidks ckgj fudkyk\ LitZu dh rjg D;k vkius vius vkidks cQZ ds rwQku esa ys x;s\ </w:t>
      </w:r>
      <w:r>
        <w:rPr>
          <w:rFonts w:cs="Kruti Dev 050" w:ascii="Kruti Dev 050" w:hAnsi="Kruti Dev 050"/>
          <w:i/>
          <w:sz w:val="32"/>
          <w:szCs w:val="32"/>
        </w:rPr>
        <w:t>eSa dgrk gw¡ vkius ç;Ru fd;s gh ugha!</w:t>
      </w:r>
      <w:r>
        <w:rPr>
          <w:rFonts w:cs="Kruti Dev 050" w:ascii="Kruti Dev 050" w:hAnsi="Kruti Dev 050"/>
          <w:sz w:val="32"/>
          <w:szCs w:val="32"/>
        </w:rPr>
        <w:t xml:space="preserve"> vkSj fdlh fnu] tc vki v/kksyksd esa gksaxs] vki Lej.k djsaxs dh vki fdrus lqLr vkSj vkylh gks fd vkius dHkh Hkh elhg dks &lt;qa&lt;us dk ç;Ru gh ugha fd;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>^^iq=] Lej.k dj!** ¼ywdk 16%2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iq=h] Lej.k dj! vki oks v/kksyksd esa Lej.k djsaxs! vki lej.k djsaxs dh vki dks ;h'kq elhg ds fy;s fdruk FkksMk lk vknj gS fd vki tYnh ls mUgsa ik ugha ldksxs] fdlus dgk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rqe eq&gt;s &lt;w¡&lt;ksxs vkSj ikvksxs Hkh( D;ksafd rqe vius laiw.kZ eu ls esjs ikl vkvksxs** ¼f;eZ;kg 29%1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jc w:val="both"/>
        <w:rPr/>
      </w:pPr>
      <w:r>
        <w:rPr>
          <w:rFonts w:cs="Kruti Dev 050" w:ascii="Kruti Dev 050" w:hAnsi="Kruti Dev 050"/>
          <w:sz w:val="32"/>
          <w:szCs w:val="32"/>
        </w:rPr>
        <w:t>iq=] Lej.k dj! iq=h] Lej.k dj! vki Lej.k djsaxs vuar Tkyk esa] dSls vkius ;h'kq dk vuknj fd;k] vkius muds eqfDr ds çLrko dk dSls vLohdkj fd;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vkius fdrus cdokn djrs gq, jkg ns[kh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fdruh lgtrk ls mudk vLohdkj fd;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vkius yacs vkSj Hk;kud iki fd;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vkidk eu fdruk xyr g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ind w:left="1440" w:hanging="0"/>
        <w:rPr/>
      </w:pPr>
      <w:r>
        <w:rPr>
          <w:rFonts w:cs="Kruti Dev 050" w:ascii="Kruti Dev 050" w:hAnsi="Kruti Dev 050"/>
          <w:sz w:val="28"/>
          <w:szCs w:val="28"/>
        </w:rPr>
        <w:t>vksg] vxj çHkq v/khj gksaxs] e/kqj vkRek vlarq"V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vxj oks tYn gh vkidks ugha cqykr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ind w:left="1440" w:hanging="0"/>
        <w:rPr/>
      </w:pPr>
      <w:r>
        <w:rPr>
          <w:rFonts w:cs="Kruti Dev 050" w:ascii="Kruti Dev 050" w:hAnsi="Kruti Dev 050"/>
          <w:sz w:val="28"/>
          <w:szCs w:val="28"/>
        </w:rPr>
        <w:tab/>
        <w:t>nqÒkZX; vkidk gS tc os pys x;s g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fQj fdruk n.M dk nq%[kn lkeu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vki fQj ls cqyk;s tkvksxs fcuk n;k d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rkfd vki :ds vkSj foyac dj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vkRek ds tkus rd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D;k f/kDdkj vkSj ekre] vxj tc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e`R;q vkidks vk'kkghu ikrh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vki :ds vkSj foyac fd;k vkSj cgqr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yacs le; rd jkg ns[kh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ind w:left="1440" w:right="-432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¼^^vxj vki cgqr nsj rd foyac djks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ind w:left="1440" w:right="-432" w:hanging="0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>Mks- tksu- vkj- jkbl }kjk] 1895 &amp; 1980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  <w:t>¼/kkfeZd Áopu dk var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/>
      </w:pPr>
      <w:r>
        <w:rPr>
          <w:rFonts w:cs="Arial" w:ascii="Kruti Dev 050" w:hAnsi="Kruti Dev 050"/>
          <w:sz w:val="32"/>
          <w:szCs w:val="32"/>
        </w:rPr>
        <w:t xml:space="preserve">You can read Dr. Hymers' sermons each week on the Internet at </w:t>
      </w:r>
      <w:hyperlink r:id="rId2">
        <w:r>
          <w:rPr>
            <w:rStyle w:val="InternetLink"/>
            <w:rFonts w:cs="Arial" w:ascii="Kruti Dev 050" w:hAnsi="Kruti Dev 050"/>
            <w:sz w:val="32"/>
            <w:szCs w:val="32"/>
          </w:rPr>
          <w:t>www.realconversasion.com/</w:t>
        </w:r>
      </w:hyperlink>
      <w:r>
        <w:rPr>
          <w:rFonts w:cs="Arial" w:ascii="Kruti Dev 050" w:hAnsi="Kruti Dev 050"/>
          <w:sz w:val="32"/>
          <w:szCs w:val="32"/>
        </w:rPr>
        <w:t xml:space="preserve"> click on “Sermon Manuscripts”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Arial"/>
          <w:sz w:val="32"/>
          <w:szCs w:val="32"/>
        </w:rPr>
      </w:pPr>
      <w:r>
        <w:rPr>
          <w:rFonts w:cs="Arial" w:ascii="Kruti Dev 050" w:hAnsi="Kruti Dev 050"/>
          <w:sz w:val="32"/>
          <w:szCs w:val="32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or you may write to him at P.O. Box 15308, Los Angeles, CA 90015. 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Or phone him at (818)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jc w:val="center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ind w:right="-423" w:hanging="0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/kkfeZd çopu ds igys Mks- ØsxVu ,y- pku }kjk i&lt;k gqvk ifo='kkL= %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ind w:right="-423" w:hanging="0"/>
        <w:rPr/>
      </w:pPr>
      <w:r>
        <w:rPr>
          <w:rFonts w:cs="Kruti Dev 050" w:ascii="Kruti Dev 050" w:hAnsi="Kruti Dev 050"/>
          <w:sz w:val="32"/>
          <w:szCs w:val="32"/>
        </w:rPr>
        <w:tab/>
        <w:tab/>
        <w:tab/>
        <w:tab/>
        <w:tab/>
        <w:tab/>
        <w:tab/>
        <w:tab/>
        <w:tab/>
        <w:t>ywdk 16%19&amp;25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/kkfeZd çopu ds igys Jheku csUtkfeu fdudsM xzhfQFk }kjk xk;k gqvk xhr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rPr/>
      </w:pPr>
      <w:r>
        <w:rPr>
          <w:rFonts w:cs="Kruti Dev 050" w:ascii="Kruti Dev 050" w:hAnsi="Kruti Dev 050"/>
          <w:sz w:val="32"/>
          <w:szCs w:val="32"/>
        </w:rPr>
        <w:tab/>
        <w:tab/>
        <w:tab/>
        <w:tab/>
        <w:t xml:space="preserve">    ^^vxj vki cgqr nsj rd foyac djks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rPr/>
      </w:pPr>
      <w:r>
        <w:rPr>
          <w:rFonts w:cs="Kruti Dev 050" w:ascii="Kruti Dev 050" w:hAnsi="Kruti Dev 050"/>
          <w:sz w:val="32"/>
          <w:szCs w:val="32"/>
        </w:rPr>
        <w:tab/>
        <w:tab/>
        <w:tab/>
        <w:tab/>
        <w:tab/>
        <w:t xml:space="preserve"> ¼Mks- tksu- vkj- jkbl }kjk] 1895 &amp; 1980½A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jc w:val="center"/>
        <w:rPr>
          <w:rFonts w:ascii="Kruti Dev 050" w:hAnsi="Kruti Dev 050" w:cs="Kruti Dev 050"/>
          <w:bCs/>
          <w:sz w:val="44"/>
          <w:szCs w:val="44"/>
        </w:rPr>
      </w:pPr>
      <w:r>
        <w:rPr>
          <w:rFonts w:cs="Kruti Dev 050" w:ascii="Kruti Dev 050" w:hAnsi="Kruti Dev 050"/>
          <w:bCs/>
          <w:sz w:val="44"/>
          <w:szCs w:val="44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bCs/>
          <w:sz w:val="44"/>
          <w:szCs w:val="44"/>
        </w:rPr>
      </w:pPr>
      <w:r>
        <w:rPr>
          <w:rFonts w:cs="Kruti Dev 050" w:ascii="Kruti Dev 050" w:hAnsi="Kruti Dev 050"/>
          <w:bCs/>
          <w:sz w:val="44"/>
          <w:szCs w:val="4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jc w:val="center"/>
        <w:rPr/>
      </w:pPr>
      <w:r>
        <w:rPr>
          <w:rFonts w:cs="Kruti Dev 050" w:ascii="Kruti Dev 050" w:hAnsi="Kruti Dev 050"/>
          <w:b/>
          <w:bCs/>
          <w:sz w:val="44"/>
          <w:szCs w:val="44"/>
        </w:rPr>
        <w:t>v/kksyksd esa fØlel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jc w:val="both"/>
        <w:rPr>
          <w:rFonts w:ascii="Kruti Dev 050" w:hAnsi="Kruti Dev 050" w:cs="Kruti Dev 050"/>
          <w:b/>
          <w:b/>
          <w:bCs/>
          <w:sz w:val="36"/>
          <w:szCs w:val="36"/>
        </w:rPr>
      </w:pPr>
      <w:r>
        <w:rPr>
          <w:rFonts w:cs="Kruti Dev 050" w:ascii="Kruti Dev 050" w:hAnsi="Kruti Dev 050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ind w:left="1134" w:right="1134" w:hanging="0"/>
        <w:jc w:val="center"/>
        <w:rPr/>
      </w:pPr>
      <w:r>
        <w:rPr>
          <w:rFonts w:cs="Kruti Dev 050" w:ascii="Kruti Dev 050" w:hAnsi="Kruti Dev 050"/>
          <w:sz w:val="32"/>
          <w:szCs w:val="32"/>
        </w:rPr>
        <w:t>^^iq=] Lej.k dj** ¼ywdk 16%2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36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¼ywdk 16%23] 24] 25&amp;26( 2 rheqfFk;ql 4%5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1 irjl 1%21( 1 rheqfFk;ql 1%15( erh 1%21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hanging="1134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A- igyk] </w:t>
        <w:tab/>
        <w:t xml:space="preserve">vki Lej.k djsaxs ml /kkfeZd çopu dk ftldh vkius mis{kk dh gS] erh 13%19( ywdk 8%12( ;wgUuk 8%43( jksfe;ksa 1%28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hanging="1134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AA- nwljk]</w:t>
        <w:tab/>
        <w:t xml:space="preserve">vki Lej.k djsaxs çHkq dh vkRek dk ftldk vkius vLohdkj fd;k Fkk] ;wgUuk 16%8( gks'ks 4%17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hanging="1134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AAA- rhljk]</w:t>
        <w:tab/>
        <w:t xml:space="preserve">vki Lej.k djsaxs m//kkjd dks ftldk vkius vuknj fd;k Fkk] ;'kk;kg 53%3( ywdk 13%24% f;eZ;kg 29%13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hanging="1134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5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36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Times New Roman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rFonts w:eastAsia="Times New Roman"/>
      <w:b/>
      <w:sz w:val="24"/>
    </w:rPr>
  </w:style>
  <w:style w:type="character" w:styleId="Heading6Char">
    <w:name w:val="Heading 6 Char"/>
    <w:basedOn w:val="DefaultParagraphFont"/>
    <w:qFormat/>
    <w:rPr>
      <w:rFonts w:eastAsia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a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2T02:24:00Z</dcterms:created>
  <dc:creator>Lalit Sharma</dc:creator>
  <dc:description/>
  <cp:keywords/>
  <dc:language>en-US</dc:language>
  <cp:lastModifiedBy>Use this account</cp:lastModifiedBy>
  <dcterms:modified xsi:type="dcterms:W3CDTF">2011-01-05T09:33:00Z</dcterms:modified>
  <cp:revision>8</cp:revision>
  <dc:subject/>
  <dc:title>v/kksyksd esa fØlel</dc:title>
</cp:coreProperties>
</file>