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os vfo’okl ds dkj.k ços’k u dj ld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eastAsia="SimSun;宋体"/>
          <w:b/>
          <w:b/>
          <w:bCs/>
          <w:szCs w:val="48"/>
        </w:rPr>
      </w:pPr>
      <w:r>
        <w:rPr>
          <w:rFonts w:eastAsia="SimSun;宋体"/>
          <w:b/>
          <w:bCs/>
          <w:szCs w:val="48"/>
        </w:rPr>
        <w:t>THEY COULD NOT ENTER IN BECAUSE OF UNBELIEF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ÁHkq ds fnu dh lqcg] 19 Qjojh] 2012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Lord’s Day Morning, February 19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cs="Kruti Dev 050" w:ascii="Kruti Dev 050" w:hAnsi="Kruti Dev 050"/>
          <w:sz w:val="32"/>
        </w:rPr>
        <w:t>^^mlus fduls ‘kiFk [kkbZ fd rqe esjs foJke esa ços’k djus u ikvksxs\ D;k dsoy muls ugha ftUgksus vkKk u ekuh\ vr% ge ns[krs gS fd os vfo’okl ds dkj.k ços’k u dj lds** ¼bczkfu;ksa 3%18&amp;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bL=k,yh duku dh fut Hkwfe ij tkus ds fy;s feL= ls ckgj cqyk;s x;s FksA feL= iki ds leku ;k æ”Vkar FkkA duku LoxZ ds leku FkkA Mks- tksu xhy ¼1697&amp;1771½ us dgk fd duku ^^LoxZ ds leku Fkk] tks foJke gS ifjJe vkSj esgur ls] tks çHkq ds yksxksa ds fy;s jgrk gS vkSj ftlesa ;g dgk x;k gS fd bl ih&lt;+hus ços’k ugha fd;k** ¼tksu xhy] Mh-Mh-] </w:t>
      </w:r>
      <w:r>
        <w:rPr>
          <w:rFonts w:cs="Kruti Dev 050" w:ascii="Kruti Dev 050" w:hAnsi="Kruti Dev 050"/>
          <w:b/>
          <w:i/>
          <w:sz w:val="32"/>
        </w:rPr>
        <w:t>,u ,Dliks&gt;h’ku vkWQ /k U;w VsLVkesUV]</w:t>
      </w:r>
      <w:r>
        <w:rPr>
          <w:rFonts w:cs="Kruti Dev 050" w:ascii="Kruti Dev 050" w:hAnsi="Kruti Dev 050"/>
          <w:sz w:val="32"/>
        </w:rPr>
        <w:t xml:space="preserve"> Hkkx AAA] /k csIVhLV LVkUMZM csjj] 1989 esa fQj ls Nik gqvk] bczkfu;ksa 3%11 ij lekykspu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us Øks/k esa vkdj ‘kiFk [kkbZ] o esjs foJke esa ços’k djus u ik,¡xs** ¼bczkfu;ksa 3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SF;q iqys ¼1624&amp;1679½ us bl in ds fy;s dgk] ^^os esjs foJke esa ços’k djus u ik,¡xsA vxj os ços’k djrs gS] rks eSa uk rks lR; gw¡ uk gh ijes’ojA foJke v{kj’k% duku dh Hkwfe Fkk] O;oLFkk fooj.k 12%9( ml çdkj esa lR;] LoxZ --- ;s mudks lkjh ‘kkfUr ls ckgj fudkyrh gS] vuar ‘kksd] osnuk] dfBukbZ vkSj ijs’kkuh vkSj nwljs lc nq”V esa bl foJke ds fo:)** ¼esF;q iqys] </w:t>
      </w:r>
      <w:r>
        <w:rPr>
          <w:rFonts w:cs="Kruti Dev 050" w:ascii="Kruti Dev 050" w:hAnsi="Kruti Dev 050"/>
          <w:b/>
          <w:i/>
          <w:sz w:val="32"/>
        </w:rPr>
        <w:t>v dksesUVªh vksu /k gkWy ckbcy % leLr ckbcy ij laHkk”k.k]</w:t>
      </w:r>
      <w:r>
        <w:rPr>
          <w:rFonts w:cs="Kruti Dev 050" w:ascii="Kruti Dev 050" w:hAnsi="Kruti Dev 050"/>
          <w:sz w:val="32"/>
        </w:rPr>
        <w:t xml:space="preserve"> Hkkx AAA] /k csuj vkWQ /k VªqFk VªLV] 1990 esa fQj ls Nik gqvk] i`”B 821( bczkfu;ksa 3%11 ij lekykspu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gh vFkZ Fkk çHkq ds dgus dk tc çHkqus dgk] ^^eSaus Øks/k esa vkdj ‘kiFk [kkbZ] o esjs foJke esa ços’k djus u ik,¡xs** ¼bczkfu;ksa 3%11½A izkphu jCch;ksa us dgk] ^^taxy dh ih&lt;h dks vkusokys lalkj eas dksbZ fgLlk ugha g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D;ksa tks taxy esa HkVds Fks mudks duku dh fut Hkwfe esa ços’k djus ls jksdk x;k Fkk\ gekjk ikB dgrk gS] ^^os vfo’okl ds dkj.k ços’k u dj lds** ¼bczkfu;ksa 3%19½A ml in ij vkykspuk djrs gq,] LitZuus dgk] ^^gekjs fy;s duku çdkj Fkk egku~ vkSj bZ’ojh; pht dk] vuqxzg dh okpk] dk tks fo’oklq ls laca/k djrh gS( ijrqa vxj ges fo'okl ugha gS] rks ge okpk dk ,d Hkh vkf’k”k çkIr ugha dj ldrs --- vfo’oklqvksa dk fgLlk Tokyk ds ljksoj es agksuk gh pkfg,A vksg] og ijes’oj mudks vfo’okl ds Hk;adj iki ls NqMk,¡xs** ¼lh- ,p- LitZu] ^^,u vusZLV oksuhZax vxsULV vuchyhQ**] ¼vfo’okl ds fo:) xaHkhj psrkouh½] </w:t>
      </w:r>
      <w:r>
        <w:rPr>
          <w:rFonts w:cs="Kruti Dev 050" w:ascii="Kruti Dev 050" w:hAnsi="Kruti Dev 050"/>
          <w:b/>
          <w:i/>
          <w:sz w:val="32"/>
        </w:rPr>
        <w:t>/k esVªksiksyhVu Vcjusdy iqyihV]</w:t>
      </w:r>
      <w:r>
        <w:rPr>
          <w:rFonts w:cs="Kruti Dev 050" w:ascii="Kruti Dev 050" w:hAnsi="Kruti Dev 050"/>
          <w:sz w:val="32"/>
        </w:rPr>
        <w:t xml:space="preserve"> Hkkx </w:t>
      </w:r>
      <w:r>
        <w:rPr>
          <w:rFonts w:cs="Arial" w:ascii="Arial" w:hAnsi="Arial"/>
          <w:sz w:val="22"/>
        </w:rPr>
        <w:t>LVI</w:t>
      </w:r>
      <w:r>
        <w:rPr>
          <w:rFonts w:cs="Kruti Dev 050" w:ascii="Kruti Dev 050" w:hAnsi="Kruti Dev 050"/>
          <w:sz w:val="32"/>
        </w:rPr>
        <w:t>] ihyxzhe çdk’ku] 1979 esa fQj ls Nik gqvk] i`”B 470( bczkfu;ksa 3%18&amp;19 ij lekykspu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mlus fduls ‘kiFk [kkbZ fd rqe esjs foJke esa ços’k djus u ikvksxs\ D;k dsoy muls ugha ftUgksus vkKk u ekuh\ vr% ge ns[krs gS fd os vfo’okl ds dkj.k ços’k u dj ld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bczkfu;ksa 3%18&amp;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kidks D;ksa fpUrk gksuh pkft;s tks cgqr lafn;k¡ igys ml vfo’oklq bL=k,yh dks taxy esa D;k gqvk Fkk mlds ckjs esa\ D;ksafd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;s lc ckrsa] tks mu ij iM+h] n`”Vkar ¼uewus½ dh jhfr ij Fkh( vkSj fy[kh xbZ gS gekjh psrkouh ¼lwpuk½ ds fy;s---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1 dqfjfUFk;ksa 10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fo’oklq bL=k,yh dk taxy esa ejus dk] duku ds foJke esa ços’k u ikus dk fglkc gesa æ”Vkar d fy;s fn;k x;k FkkA vxj vki eqfDr vkSj LoxZ esa ços’k ikuk pkgrs gks] vki ,slk ugha djksxs vxj vki ;h’kq esa fo’okl djus ls fu”Qy gksrs gksA tc rd vki ;h’kq ds ikl fo’okl ls ugha vkrs] vkids fy;s ;g dgk tk,xk] ^^os vfo’okl ds dkj.k ços’k u dj lds** ¼bczkfu;ksa 3%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 vuarrk dgk¡ fcrk;sax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g ç’u vkrk gS vkidks vkSj eq&gt;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k vk[kjh tokc D;k gks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 vuarrk dgk¡ fcrk;sax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uarrk] vuarr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 vuarrk dgk¡ fcrk;sax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vki vuarrk dgk¡ fcrk;saxs\** ,yhlk ,- gksQesu }kjk] 1839&amp;1929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;ktd }kjk Bhd fd;k gqv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</w:t>
      </w:r>
      <w:r>
        <w:rPr>
          <w:rFonts w:cs="Kruti Dev 050" w:ascii="Kruti Dev 050" w:hAnsi="Kruti Dev 050"/>
          <w:sz w:val="32"/>
          <w:u w:val="single"/>
        </w:rPr>
        <w:t>eSa</w:t>
      </w:r>
      <w:r>
        <w:rPr>
          <w:rFonts w:cs="Kruti Dev 050" w:ascii="Kruti Dev 050" w:hAnsi="Kruti Dev 050"/>
          <w:sz w:val="32"/>
        </w:rPr>
        <w:t xml:space="preserve"> vuarrk dgk¡ fcrkÅ¡xk\** b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uarrk] vuarr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vuarrk dgk¡ fcrkÅ¡xk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 xml:space="preserve">^^os vfo’okl ds dkj.k ços’k u dj lds** ¼bczkfu;ksa 3%19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=k,yh duku eas izos'k u dj ldsA ;s fpf=r djrk gS mudks tks elhg esa ços’k ugha dj ikrs vof’okl ds dkj.kA bl çdkj bL=k,yh dk vfo’okl mUgsa duku dh Hkwfe esa foJke ds fy;s ços’k djus ls jksdrk gSA ge rhu ikB lh[krs gS mu vfo’oklq bL=k,yh ls tks vkidks Hkh ykxq gksrk gS vxj vki fcuk cpk;s gq, gks &amp; vxj vkius elhg esa ços’k ugha fd;k vfo’okl ds dkj.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 igyk]</w:t>
        <w:tab/>
        <w:t>mUgksaus egku~ vkf’k”k dk vuqHko fd;k] ijUrq os vfo’okl ds dkj.k ços’k u dj ld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Ugksaus ijes’oj dks egku~ phtsa djrs gq, ns[kk FkkA ;s yksx feL= es aFks tc çHkqus fQjkSu dks nks”kh Bgjk;kA mUgksaus ikuh dks ygw esa cnyrs ns[kk FkkA mUgksaus ns[kk Fkk feL=h;ksa dks egkekjh ds cSy vkSj iRFkj dh cM+h ckfj’k dks ftlus dVuh dk uk’k fd;kA os jks’kuh esa Fks tc feL=h va/ksjs esa Fks] tks eglwl fd;k tk ldrk FkkA mUgksaus fVM~Mh;k¡ vkSj tw¡vksa dh egkekjh ns[kh( vkSj nwljk U;k; fQjkSu vkSj nwljs yksxksa ij Mkyk x;kA mu lcus ikLdy ¼</w:t>
      </w:r>
      <w:r>
        <w:rPr>
          <w:rFonts w:cs="Arial" w:ascii="Arial" w:hAnsi="Arial"/>
          <w:sz w:val="22"/>
        </w:rPr>
        <w:t>Pascal</w:t>
      </w:r>
      <w:r>
        <w:rPr>
          <w:rFonts w:cs="Kruti Dev 050" w:ascii="Kruti Dev 050" w:hAnsi="Kruti Dev 050"/>
          <w:sz w:val="32"/>
        </w:rPr>
        <w:t>½ esEuk [kk;k vkSj ygw muds }kj ds vyaxks ij yxk;k vkSj jkr esa cpk;k tks çHkq us igys tUes dks &gt;qyk;k gj feL=h ?kj esaA os feL= ls ckgj x;s] ml Hkwfe ls tgk¡ os xqyke Fks] çHkq ds gkFkksa ls vktknh esa vkxs yk;s x;sA ;s lc yksx ewlk ds lkFk Fks tc fQjkSu us mudk vuqdj.k fd;k vkSj ijes’oj us yky leqæ [kksyk] vkSj os ml esa ls lykerh ls x;sA mUgksaus ns[kk Fkk fd leqæ feL=h;ksa ij can gqvk] fQjkSu dh lsuk dks ys x;sA mudh vkoktsa cth] ^^eSa ;gksok dk xhr xkÅ¡xk] D;ksafd og egkçrkih Bgjk gS] ?kksM+ks lesr lokjksa dks mlus leqæ esa iVd fn;k gS** ¼fuxZeu 15%1½A vkSj fQj Hkh ^^os vfo’okl ds dkj.k ços’k u dj ldsaA**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k¡ bl lqcg vki esa ls dqN yksx gksaxs ftUgksaus çHkq }kjk Hksts x;s egku vkf’k”k dks ns[kk gksxk! vki tkurs gks fd tc geyk gqvk Fkk rc çHkqus gekjk dyhfl;k dSls cpk;k FkkA tc nq”VkRek vki ds fo:) fpYyk;k] vkius ns[kk ijes’oj gesa NqMk;kA vkius ns[ks gksaxs cgqr ls yksx çHkq ds iq= ds ygw }kjk NqM+k, vkSj cpk;s x;s FksA vki gkftj gksaxs tc çHkq us gekjh çkFkZuk dk tokc fn;k vkSj gekjs leqnk; dks vkf’k”k fd;kA vkidh vk¡[kksaus ;s lc phtsa ns[kh gksxh] vkSj vkius gekjs dyhfl;k ds o`) lnL;ksa dks dgrs gq, lquk gksxk çHkq ds vk’p;Ztud vkf’k”k ds ckjs esaA vkSj fQj Hkh vki vius Lo;a vfo’okl ds dkj.k ços’k ugha dj ldrs! çHkq dk U;k; pkgrk gS fd vkidks U;k; fd;k tkuk pkfg,] tSls bL=k,yh dks] D;ksafd vkius ,sls vkf’k”k ns[ks gS vkSj fQj Hkh vki vius vki ços’k ugha dj ldrs vfo’okl ds dkj.k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ls] ;s b=k,yh;ksa dks egku~ phtsa mn~?kkfVr dh gqbZ FkhA çHkq fdlh vkSj ls dHkh Hkh ,sls ugha cksys tSls mUgksaus mudks cksykA çHkqus mudks nl vkns’k fn;s] viuh Lo;a dh vaxqfy;ksa ls fy[ks gq,A os muds rEcw esa ¼Vcjusdy½ esa ifo= txg ij jgsA gjjkst ds cfynku us muls dgk vkusokys elhg ds ygwHkjs çk;f’pr ds ckjs esa fdlh vkSj yksxksa ds ikl çHkq ,slh dh vkdk’kok.kh ugha Fkh! vkSj fQj Hkh mUgksaus lquus ls bUdkj fd;k vkSj mUgksaus leiZ.k dk bUdkj fd;kA vkSj fQj Hkh mUgksaus fo’okl ugha fd;kA ^^vr% ge ns[krs gS fd os vfo’okl ds dkj.k ços’k u dj lds** ¼bczkfu;ksa 3%19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 xml:space="preserve">vkius Hkh çkIr dh gS Li”V vkdk’kok.khA gdhdr esa vkius lqlekpkj T;knk Li”Vrk ls lqus gS muds dHkh Hkh lquus lsA vkids ikl u;h fu;ekoyh gS] tks T;knk vkdk’kok.kh nsrh gSA D;k ;s vkids lkFk gksxk tSls muds lkFk gqvk Fkk\ muds ‘ko taxy esa lMs+A ^^os vfo’okl ds dkj.k ços’k u dj lds**A D;k oks vkids fy;s Hkh lp gksxk\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 xml:space="preserve">Lej.k fdth;s oks Hkh fd çHkqus cgqr /kS;Z fn[kk;k mudh vksj] ^^tgk¡ rqEgkjs ckinknksa --- pkyhl o”kZ rd esjs dke ns[ks** ¼bczkfu;ksa 3%9½A dSlk yack &amp; rM+irk /kS;Z çHkqus mudks fn[kk;k pkyhl o”kZ rd! mUgksaus mudks dbZ n’kd fn;s ç’pkrki djus] pkyhl yacs o”kZ! ijUrq fQj Hkh os vfo’okl ds dkj.k ços’k u dj lds!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 vkids lkFk Hkh ;gh gksxk ftlus eghuksa rd lqlekpkj lqus elhg esa foJke ds fy;s ços’k fd;s fcuk\ vkidk D;k gksxk tc çHkq dk /kS;Z VwV tk;sxk\ ogk¡ ij ckbcy esa Li”V psrkouh gSA çHkq dgrs gS] ^^esjh vkRek euq”; ls lnk yksa fookn djrk u jgsxk** ¼mRifr 6%3½A eq&gt;s Mj gS fd yacs le; ls igys vkids fy;s ;s dgk tk;sxk] ^^os vfo’okl ds dkj.k ços’k u dj ldsa**A gk¡] bL=k,yh dks cMs vkf’k”k Fks] ijUrq os vfo’okl ds dkj.k ços’k u dj ldsA D;k oks vkids fy;s Hkh lp gksxk\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 nwljk]</w:t>
        <w:tab/>
        <w:t>,d gh pht ftlus mudks ckgj j[kk oks Fkh vfo’okl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os vfo’okl ds dkj.k ços’k u dj lds**A ;g muds iki ugha Fks ftlus mudks ckgj j[kkA çHkq muds lkjs iki ekQ djus dks rS;kj Fks flok vfo’okl ds iki dsA ;h’kq us dgk] ^^euq”; dk lc çdkj dk iki vkSj fuUnk {kek dh tk,xh] ijUrq ifo= vkRek dh fuUnk {kek u dh tk,xh** ¼erh 12%31½A ;g muds iki vkSj bZ’oj fuUnk ugha Fkh ftlus mudks elhg ds foJke esa ços’k djus ls ckgj j[kkA ;s mudh bZ’oj fuUnk ifo=vkRek ds fo:) Fkh] mudk muds eu esa mlds dke dk vLohdkj] ftlus mudks fo’okl cpkus ls nwj j[kk] ^^vr% ge ns[krs gS fd os vfo’okl ds dkj.k ços’k u dj lds**A lcls cMk iki fdlh dks LoxZ ls ckgj ugha j[krkA vdsyk vfo’okl gh vkidks ^^muds foJke** esa ços’k djus ls jksdsx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ls] ;s ck/kk,¡ ugha gS ftlus mUgsa ckgj j[kkA tc os duku vk, ogk¡ ij uxj dh fnokjsa vkSj nkuo Fks fojks/k djus dksA gk¡] ijUrq oks phtsa mudks fut Hkwfe esa ykus çHkq dks jksd u ldhA çHkq ;jhgks ¼</w:t>
      </w:r>
      <w:r>
        <w:rPr>
          <w:rFonts w:cs="Arial" w:ascii="Arial" w:hAnsi="Arial"/>
          <w:sz w:val="22"/>
        </w:rPr>
        <w:t>Jericho</w:t>
      </w:r>
      <w:r>
        <w:rPr>
          <w:rFonts w:cs="Kruti Dev 050" w:ascii="Kruti Dev 050" w:hAnsi="Kruti Dev 050"/>
          <w:sz w:val="32"/>
        </w:rPr>
        <w:t>½ dh fnokjksa dks rksM dj tehu ij fxjk nsaxsA çHkq nkuo dks gVkus ds fy;s muds lkeus cosZ tkfr ds dhMs ¼</w:t>
      </w:r>
      <w:r>
        <w:rPr>
          <w:rFonts w:cs="Arial" w:ascii="Arial" w:hAnsi="Arial"/>
          <w:sz w:val="22"/>
        </w:rPr>
        <w:t>Hornets</w:t>
      </w:r>
      <w:r>
        <w:rPr>
          <w:rFonts w:cs="Kruti Dev 050" w:ascii="Kruti Dev 050" w:hAnsi="Kruti Dev 050"/>
          <w:sz w:val="32"/>
        </w:rPr>
        <w:t>½ HkstsasxsA mUgsa flQZ bruk gh djuk Fkk fd vanj tkdj Hkwfe dk vf/kdkj ysuk FkkA fQj Hkh ^^os vfo’okl ds dkj.k ços’k u dj lds**A ;g flQZ vfo’okl gh Fkk ftlus mudks foJke esa ços’k djus ls nwj j[kk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lQZ fo’okl djks vkSj vki elhg ds foJke esa ços’k djksxs! ;h’kq ij Hkjkslk djks vkSj lkjh v’kD;rk,¡ vn`’; gks tk,xh] vkSj lkjh ijs’kkuh;k¡ [kRe gks tk,xhA dqN Hkh vkidks jksdrk ugha gS flok vkidk vfo’oklA vkSj vxj vki ;h’kq ds ikl ugha vkrs gks vkSj mu ij fo’okl ugha djrs] vki dHkh Hkh muds foJke esa ços’k ugha dj ldksxs! ;h’kq us dgk] ^^;fn rqe fo’okl u djksxs fd esa ogh gw¡ rks vius ikiksa esa ejksxs** ¼;qgUuk 8%24½A oks vfo’okl dk] vkRek ‘kkfir djusokyk iki gS! eSa dSls çkFkZuk d:¡ fd çHkq dh vkRek vkidks nks”kh Bgjk;s] ^^iki ds fo”k; esa blfy;s fd os eq&gt; ij fo’okl ugha djrs** ¼;qgUuk 16%9½A vxj vki ;h’kq ij fo’okl ugha djsaxs] vki deulhc gks! vkids fy;s ;g dgk tk;sxk] ^^os vfo’okl ds dkj.k ços’k u dj ldsA** LitZuus dgk] ^^;s vukd ¼</w:t>
      </w:r>
      <w:r>
        <w:rPr>
          <w:rFonts w:cs="Arial" w:ascii="Arial" w:hAnsi="Arial"/>
          <w:sz w:val="22"/>
        </w:rPr>
        <w:t>Anak</w:t>
      </w:r>
      <w:r>
        <w:rPr>
          <w:rFonts w:cs="Kruti Dev 050" w:ascii="Kruti Dev 050" w:hAnsi="Kruti Dev 050"/>
          <w:sz w:val="32"/>
        </w:rPr>
        <w:t>½ ds iq= ugha Fks ftlus mudks ckgj j[kk( ;g fujZFkd fpYykusokyk taxy ugha Fkk( ;g muds vfo’okl ds vykok dqN ugha Fkk** ¼</w:t>
      </w:r>
      <w:r>
        <w:rPr>
          <w:rFonts w:cs="Arial" w:ascii="Arial" w:hAnsi="Arial"/>
          <w:sz w:val="22"/>
        </w:rPr>
        <w:t>ibid.</w:t>
      </w:r>
      <w:r>
        <w:rPr>
          <w:rFonts w:cs="Kruti Dev 050" w:ascii="Kruti Dev 050" w:hAnsi="Kruti Dev 050"/>
          <w:sz w:val="32"/>
        </w:rPr>
        <w:t>] i`”B 480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3- rhljk]</w:t>
        <w:tab/>
        <w:t>ogk¡ FkksMs gh Fks ftlus fo’okl fd;k vkSj vanj ços’k fd;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Urq] muesa ls FkksMs Fks ftlus duku tkus ds fy;s feL= NksM+kA gdhdr esa os FkksM+s gh FksA ;gks’kw ¼</w:t>
      </w:r>
      <w:r>
        <w:rPr>
          <w:rFonts w:cs="Arial" w:ascii="Arial" w:hAnsi="Arial"/>
          <w:sz w:val="22"/>
        </w:rPr>
        <w:t>Joshua</w:t>
      </w:r>
      <w:r>
        <w:rPr>
          <w:rFonts w:cs="Kruti Dev 050" w:ascii="Kruti Dev 050" w:hAnsi="Kruti Dev 050"/>
          <w:sz w:val="32"/>
        </w:rPr>
        <w:t>½ vkSj dkysc ¼</w:t>
      </w:r>
      <w:r>
        <w:rPr>
          <w:rFonts w:cs="Arial" w:ascii="Arial" w:hAnsi="Arial"/>
          <w:sz w:val="22"/>
        </w:rPr>
        <w:t>Caleb</w:t>
      </w:r>
      <w:r>
        <w:rPr>
          <w:rFonts w:cs="Kruti Dev 050" w:ascii="Kruti Dev 050" w:hAnsi="Kruti Dev 050"/>
          <w:sz w:val="32"/>
        </w:rPr>
        <w:t>½ flQZ nks ewy ¼</w:t>
      </w:r>
      <w:r>
        <w:rPr>
          <w:rFonts w:cs="Arial" w:ascii="Arial" w:hAnsi="Arial"/>
          <w:sz w:val="22"/>
        </w:rPr>
        <w:t>original</w:t>
      </w:r>
      <w:r>
        <w:rPr>
          <w:rFonts w:cs="Kruti Dev 050" w:ascii="Kruti Dev 050" w:hAnsi="Kruti Dev 050"/>
          <w:sz w:val="32"/>
        </w:rPr>
        <w:t>½ ;k=h Fks ftUgksaus vanj ços’k fd;k] pkgs ewlkus ckn esa ços’k fd;k vkdkj ds ifjorZu ds igkM+ ¼</w:t>
      </w:r>
      <w:r>
        <w:rPr>
          <w:rFonts w:cs="Arial" w:ascii="Arial" w:hAnsi="Arial"/>
          <w:sz w:val="22"/>
        </w:rPr>
        <w:t>Mount of Transfiguration</w:t>
      </w:r>
      <w:r>
        <w:rPr>
          <w:rFonts w:cs="Kruti Dev 050" w:ascii="Kruti Dev 050" w:hAnsi="Kruti Dev 050"/>
          <w:sz w:val="32"/>
        </w:rPr>
        <w:t>½ ijA çHkq us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fu’p; bl cqjh ih&lt;+h ds euq”;ksa esa ls ,d Hkh ml vPNs ns’k dks ns[kus u ik,xk] ftls eSaus muds firjksa dks nsus dh ‘kiFk [kkbZ FkhA ;iqUus dk iq= dkysc gh mls ns[kus ik,xk vkSj --- uwu dk iq= ;gks’kw tks rsjs lkeus [kMk jgrk gS] og rks ogk¡ tkus ik,xk---** ¼O;oLFkkfooj.k 1%35] 36] 38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tkjks ftlus feL= NksM+k Fkk muesa ls flQZ nks gh duku ds fut Hkwfe esa ços’k dj ldsA ;s D;k fn[kkrk gS\ ;s D;ksa fn[kkrk gS fd ^^cqyk, gq, rks cgqr gSa ijUrq pqus gq, FkksM+s gS** ¼erh 22%14( lh,Q- erh 20%16½A ;g fn[kkrk gS fd dSls] ^^ldsr gS og QkVd vkSj dBhu gS og ekxZ tks thou dks igq¡pkrk gS vkSj FkksM+s gS tks mls ikrs gS* ¼erh 7%14½A ;s ges’kk ls FkksM+s gh Fks uwg ds le; esa flQZ ^^vkB çk.kh ikuh ds }kjk cp x,** ¼1 irjl 3%20½A ,fy¸;kg ¼</w:t>
      </w:r>
      <w:r>
        <w:rPr>
          <w:rFonts w:cs="Arial" w:ascii="Arial" w:hAnsi="Arial"/>
          <w:sz w:val="22"/>
        </w:rPr>
        <w:t>Elijah</w:t>
      </w:r>
      <w:r>
        <w:rPr>
          <w:rFonts w:cs="Kruti Dev 050" w:ascii="Kruti Dev 050" w:hAnsi="Kruti Dev 050"/>
          <w:sz w:val="32"/>
        </w:rPr>
        <w:t>½ ds le; esa çHkqus dgk] ^^eSa lkr gtkj bL=k,fy;ksa dks cpk j[kw¡xk** gtkjksa vufxur tks ogk¡ Fks ¼1 jktkvksa 19%18( jksfe;ksa 11%4½A ikSyql ds le; esa flQZ ^^vuqxzg ls pqus gq, dqN yksx ckdh gS** ¼jksfe;ksa 11%5½A vkSj ;h’kq us dgk] ^^gs NksVs &gt;q.M] er Mj** ¼ywdk 12%32½A bl çdkj gesa vk’p;Z ugha gksuk pkfg, lh[kusesa] fd gtkjksa ftUgksaus feL= NksM+k mu esa ls flQZ dkysc vkSj ;gks’kq gh fut Hkwfe esa ços’k dj ik,A ^^ldsr gS og QkVd vkSj dBhu gS og ekxZ tks thou dks igq¡pkrk gS] vkSj FkksMs+ gS tks mls ikrs gS** ¼erh 7%14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>D;k vki mu FkksMs cpk;s gqvksa esa ls ,d gksaxs\ ,slk ugha ekuuk fd vki gksaxs! djhcu 54 o”kZ dh lsok esa eSaus gtkjks ns[ks ftUgksaus vanktk yxk;k fd os cpk;s tk;saxsA fQj Hkh mu esa ls t;knkrj ^^vfo’okl ds dkj.k ços’k u dj lds**A muesa ls dqN ds 'ko ifgys gh taxy esa lM+ jgs g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ysc vkSj ;gks’kw us ^^muds foJke esa ços’k** ugha fd;k D;ksafd os muls csgrj Fks tks ml taxy esa fxjs FksA vksg] ugh! mUgksaus vanj ços’k ik;k D;ksafd mUgksaus fo’okl fd;k Fkk tks gS ^^ijes’oj dk nku vkSj u deksZ ds dkj.k ,slk u gks fd dksbZ ?ke.M djs** ¼bfQfl;ksa 2%8&amp;9½A dkysc vkSj ;gks’kw us vanj ços’k fd;k D;ksafd mUgksaus fo’okl fd;kA ckdh ds ços’k u dj lds] çHkqus dgk] D;ksafd ^^rqe us vius ml ijes’oj ;gksok ij fo’okl ugha fd;k** ¼O;oLFkkfooj.k 1%32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mlus fduls ‘kiFk [kkbZ fd rqe esjs foJke esa ços’k djus u ikvksxs\ D;k dsoy muls ugha ftUgksus vkKk u ekuh\ vr% ge ns[krs gS fd os vfo’okl ds dkj.k ços’k u dj lds** ¼bczkfu;ksa 3%18&amp;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ysc ds ckjs esa fQj ls lksfp;s] tks ;gks’kw ds lkFk nks esa ls ,d Fkk vanj ços’k djusokykA dkysc dks ^^HkkbZ** Fks ftlus fo’okl ugha fd;kA mUgksaus dgk ^^mu yksxksa ij p&lt;+us dh ‘kfDr ge esa ugha gS** ¼fxurh 13%31½A ijUrq dkysc us mudk vuqdj.k ugha fd;k muds vfo’okl esaaA ckn esa dkysc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js lkFkh tks esjs lax x, Fks mUgksaus rks çtk ds yksxksa dk eu fujk’k dj fn;k] ijUrq eSaus vius ijes’oj ;gksok dh iwjh jhfr ls ckr ekuh** ¼;gks’kw 14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yscus vius HkkbZ dks ços’k djus ls u jksdk! vkids fy;s D;k ikB gSA vki vfo’oklq ekrkfirk ;k fj’rsnkjksa dks vkids ços’k ikus ls jksdus u fnth;s! mUgsa vkidk eu ^^ih?kykus** er fnth;s] ‘kd vkSj Mj ls! elhg us dgk] ^^tks ekrk ;k firk dks eq&gt; ls vf/kd fç; tkurk gS] og esjs ;ksX; ugha vkSj tks csVk ;k csVh dks eq&gt; ls vf/kd fç; tkurk gS] og esjs ;ksX; ugha** ¼erh 10%37½A vkSj vfo’oklq tks dyhfl;k vkrs gS] mUgsa vkidks ços’k djus ls jksdus er fnth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354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ks’kw] dkysc ds lkFk nwljk ,d Fkk ftlus vanj ços’k ik;kA tc oks cgqr ;qoku Fkk rc ls mlus ewlk ds lkFk lsok dh FkhA tc nwljs bL=k,yh;ksa us lksus dh cfN;k¡ vkSj mlds vklikl u`R; fd;k] ;gks’kw us muds iki ewlk dks crk;s ¼fuxZeu 32%17½A tc nwljs vius rEcw ¼</w:t>
      </w:r>
      <w:r>
        <w:rPr>
          <w:rFonts w:cs="Arial" w:ascii="Arial" w:hAnsi="Arial"/>
          <w:sz w:val="22"/>
        </w:rPr>
        <w:t>Tent</w:t>
      </w:r>
      <w:r>
        <w:rPr>
          <w:rFonts w:cs="Kruti Dev 050" w:ascii="Kruti Dev 050" w:hAnsi="Kruti Dev 050"/>
          <w:sz w:val="32"/>
        </w:rPr>
        <w:t xml:space="preserve">½ es adkukQwlh djrs Fks] ;g ;qok vkneh ^^rEcw esa ls u fudyrk Fkk** ¼fuxZeu 33%11½A oks ogk¡ çHkq ds lkFk vdsyk jgk- /;ku fnth;s dh ;gks’kw ewlk ds lkFk [kMk jgk yksxksa ds iki ds fo:)A /;ku fnth;s ;gks’kw rEcw ¼Vcjusdy½ esa çHkq ds djhc jgkA bl çdkj ds ;qok O;fDr ftls fo’okl gS ^^mlds foJke esa ços’k ikus** ¼bczkfu;ksa 3%18½ dksA oks ;qok yksx tks usr`Ro ds lkFk i{k ysrs gS dyhfl;k dk] fo”k;h ^^dyhfl;k cPpksa** ds fo:) os vanj ços’k </w:t>
      </w:r>
      <w:r>
        <w:rPr>
          <w:rFonts w:cs="Kruti Dev 050" w:ascii="Kruti Dev 050" w:hAnsi="Kruti Dev 050"/>
          <w:sz w:val="32"/>
          <w:u w:val="single"/>
        </w:rPr>
        <w:t>ik;saxsA</w:t>
      </w:r>
      <w:r>
        <w:rPr>
          <w:rFonts w:cs="Kruti Dev 050" w:ascii="Kruti Dev 050" w:hAnsi="Kruti Dev 050"/>
          <w:sz w:val="32"/>
        </w:rPr>
        <w:t xml:space="preserve"> os tks çHkq dks &lt;w¡&lt;rs gS tc os vdsys gksrs gS] os vanj ços’k </w:t>
      </w:r>
      <w:r>
        <w:rPr>
          <w:rFonts w:cs="Kruti Dev 050" w:ascii="Kruti Dev 050" w:hAnsi="Kruti Dev 050"/>
          <w:sz w:val="32"/>
          <w:u w:val="single"/>
        </w:rPr>
        <w:t>ik;saxsA</w:t>
      </w:r>
      <w:r>
        <w:rPr>
          <w:rFonts w:cs="Kruti Dev 050" w:ascii="Kruti Dev 050" w:hAnsi="Kruti Dev 050"/>
          <w:sz w:val="32"/>
        </w:rPr>
        <w:t xml:space="preserve"> ijUrq fo”k;h] fopkjghu] ;qok yksx vanj ços’k </w:t>
      </w:r>
      <w:r>
        <w:rPr>
          <w:rFonts w:cs="Kruti Dev 050" w:ascii="Kruti Dev 050" w:hAnsi="Kruti Dev 050"/>
          <w:sz w:val="32"/>
          <w:u w:val="single"/>
        </w:rPr>
        <w:t>ugha ik;saxsA</w:t>
      </w:r>
      <w:r>
        <w:rPr>
          <w:rFonts w:cs="Kruti Dev 050" w:ascii="Kruti Dev 050" w:hAnsi="Kruti Dev 050"/>
          <w:sz w:val="32"/>
        </w:rPr>
        <w:t xml:space="preserve"> ^^vr% ge ns[krs gS fd os vfo’okl ds dkj.k ços’k u dj lds**A pfy;s gj ,d ;qok vkneh vkSj vkSjr] ftls ^^vanj ços’k** djuk gS dkysc vkSj ;gks’kw ds lkFk] muds eu esa dgsa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pkgs dksbZ Hkh esjs lkFk u tk,¡] fQj Hkh eSa lkFk tkÅ¡x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pkgs dksbZ Hkh esjs lkFk u tk,¡] fQj Hkh eSa lkFk tkÅ¡x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pkgs dksbZ Hkh esjs lkFk u tk,¡] fQj Hkh eSa lkFk tkÅ¡x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hNs fQjuk ugha] ihNs fQjuk ugh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g xhr lwfpr djrk gS Hkkjr ds mu ;qoku yksxksa dks tks elhgh cus gSA rtZ gS Hkkjr ls jkx ij ¼lkStU; % tksu vkj- jkbl] Mh-Mh-] </w:t>
      </w:r>
      <w:r>
        <w:rPr>
          <w:rFonts w:cs="Kruti Dev 050" w:ascii="Kruti Dev 050" w:hAnsi="Kruti Dev 050"/>
          <w:b/>
          <w:i/>
          <w:sz w:val="32"/>
        </w:rPr>
        <w:t>lksy LVhjhax lksUxl ,UM ghEl]</w:t>
      </w:r>
      <w:r>
        <w:rPr>
          <w:rFonts w:cs="Kruti Dev 050" w:ascii="Kruti Dev 050" w:hAnsi="Kruti Dev 050"/>
          <w:sz w:val="32"/>
        </w:rPr>
        <w:t xml:space="preserve"> LoksMZ vkWQ /k yksMZ çdk’kd] 1972] Øekad 316½A ^^xhr ds :i dh uhao gS vkneh dh tks vklke] nf{k.k iwoZ Hkkjr esa vius ifjokj ds lkFk 19 oh lnh ds e/; esa ifjofrZr gqvk Fkk] elhghrk esa osYl ¼</w:t>
      </w:r>
      <w:r>
        <w:rPr>
          <w:rFonts w:cs="Arial" w:ascii="Arial" w:hAnsi="Arial"/>
          <w:sz w:val="22"/>
        </w:rPr>
        <w:t>Welsh</w:t>
      </w:r>
      <w:r>
        <w:rPr>
          <w:rFonts w:cs="Kruti Dev 050" w:ascii="Kruti Dev 050" w:hAnsi="Kruti Dev 050"/>
          <w:sz w:val="32"/>
        </w:rPr>
        <w:t>½ /keZçpkjd laLFkk ds ç;Ruksa ds }kjkA xk¡o ds eqf[k;k¡ }kjk cqyk;k x;k ¼NksM+us½ mldk fo’okl] ifjorZu ?kksf”kr fd;k] ^eSaus ;h’kq dk vuqdj.k djus dk fu’p; fd;k gSA* mlds ifjokj dks ¼Åij½ /kedh ds çfrHkko esa] tks tkjh jgk] ^pkgs dksbZ Hkh esjs lkFk ugha tk,] fQj Hkh eSa lkFk tkÅ¡xkA mldh iRuh ekjh x;h Fkh vkSj mls Qk¡lh nh x;h Fkh xkus ds le;] Øwl esjs lkeus] lalkj esjs ihNsA* ;g fo’okl dk çn’kZu --- ys x;k eqf[k;k¡ vkSj xkao ds nwljksa dks ifjorZu rd** ¼lkStU; % ohdhihMh;k ¼</w:t>
      </w:r>
      <w:r>
        <w:rPr>
          <w:rFonts w:cs="Arial" w:ascii="Arial" w:hAnsi="Arial"/>
          <w:sz w:val="22"/>
        </w:rPr>
        <w:t>Wikipedia</w:t>
      </w:r>
      <w:r>
        <w:rPr>
          <w:rFonts w:cs="Kruti Dev 050" w:ascii="Kruti Dev 050" w:hAnsi="Kruti Dev 050"/>
          <w:sz w:val="32"/>
        </w:rPr>
        <w:t>½A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Øwl esjs lkeus] lalkj esjs ihN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Øwl esjs lkeus] lalkj esjs ihN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Øwl esjs lkeus] lalkj esjs ihN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hNs fQjuk ugha] ihNs fQjuk ugh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os vfo’okl ds dkj.k ços’k u dj ldsA** D;k vki vanj ços’k djsaxs\ D;k vki ;h’kq ij i;kZIr fo’okl djksxs mlds ikl vkus dks\ mudk ygw vkids iki dks ‘kq) djsxk vkSj vki vanj ços’k djksxs vkSj cpk;s tkvksxs\ D;k vki elhg esa ços’k djksxs ljy fo’okl ls\ bls fQj 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pkgs dksbZ Hkh esjs lkFk u tk,¡] fQj Hkh eSa lkFk tkÅ¡x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pkgs dksbZ Hkh esjs lkFk u tk,¡] fQj Hkh eSa lkFk tkÅ¡x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pkgs dksbZ Hkh esjs lkFk u tk,¡] fQj Hkh eSa lkFk tkÅ¡x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hNs fQjuk ugha] ihNs fQjuk ugh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Øwl esjs lkeus] lalkj esjs ihN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Øwl esjs lkeus] lalkj esjs ihN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Øwl esjs lkeus] lalkj esjs ihN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hNs fQjuk ugha] ihNs fQjuk ugh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50" w:ascii="Kruti Dev 050" w:hAnsi="Kruti Dev 050"/>
          <w:sz w:val="32"/>
          <w:szCs w:val="32"/>
        </w:rPr>
        <w:t>/kkfeZd çopu ds igys Mks- ØsxVu ,y- pku }kjk i&lt;k gqvk ifo='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czkfu;ksa 3%8&amp;19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,ykl] ,ykl] gkm CykbaM vk; gso chu** ¼ukFkku LVªk¡x }kjk] 1748&amp;18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os vfo’okl ds dkj.k ços’k u dj ld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cs="Kruti Dev 050" w:ascii="Kruti Dev 050" w:hAnsi="Kruti Dev 050"/>
          <w:sz w:val="32"/>
        </w:rPr>
        <w:t>^^mlus fduls ‘kiFk [kkbZ fd rqe esjs foJke esa ços’k djus u ikvksxs\ D;k dsoy muls ugha ftUgksus vkKk u ekuh\ vr% ge ns[krs gS fd os vfo’okl ds dkj.k ços’k u dj lds** ¼bczkfu;ksa 3%18&amp;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bczkfu;ksa 3%11( 1 dqfjfUFk;ksa 10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567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gyk] mUgksaus egku~ vkf’k”k dk vuqHko fd;k] ijUrq os vfo’okl ds dkj.k ços’k u dj lds] fuxZeu 15%1( bczkfu;ksa( 3%9 mRifr 6%3-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567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nwljk] ,d gh pht ftlus mudks ckgj j[kk oks Fkh vfo’okl]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rh 12%31( ;wgUuk 8%24( 16%9A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567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rhljk] ogk¡ FkksMs gh Fks ftlus fo’okl fd;k vkSj vanj ços’k fd;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Kruti Dev 050" w:ascii="Kruti Dev 050" w:hAnsi="Kruti Dev 050"/>
          <w:sz w:val="32"/>
        </w:rPr>
        <w:t>O;oLFkkfooj.k 1%35] 36] 38( erh 22%14( 20%16( 7%14( 1 irjl 3%20(          1 jktkvksa 19%18( jksfe;ksa 11%4] 5( ywdk 12%32( bfQfl;ksa 2%8&amp;9( O;oLFkkfooj.k 1%32( fxurh 13%31( ;gks’kw 14%8( erh 10%37( fuxZeu 32%17( 33%11A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35:00Z</dcterms:created>
  <dc:creator>Lalit Sharma</dc:creator>
  <dc:description/>
  <dc:language>en-US</dc:language>
  <cp:lastModifiedBy>Use This Account</cp:lastModifiedBy>
  <dcterms:modified xsi:type="dcterms:W3CDTF">2012-02-28T17:41:00Z</dcterms:modified>
  <cp:revision>3</cp:revision>
  <dc:subject/>
  <dc:title>os vfo’okl ds dkj</dc:title>
</cp:coreProperties>
</file>