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ckbcy dh Hkfo”;ok.kh esa ;gwnh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b/>
          <w:szCs w:val="24"/>
        </w:rPr>
        <w:t>THE JEWS IN BIBLE PROPHEC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32"/>
          <w:szCs w:val="48"/>
        </w:rPr>
      </w:pPr>
      <w:r>
        <w:rPr>
          <w:rFonts w:eastAsia="SimSun;宋体" w:cs="Kruti Dev 050" w:ascii="Kruti Dev 050" w:hAnsi="Kruti Dev 050"/>
          <w:b/>
          <w:bCs/>
          <w:sz w:val="32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szCs w:val="24"/>
        </w:rPr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yksl ,atfyl ds cIrhl Vcjusdy esa çHkq ds fnu dh ‘kke] 1 tqyS] 2012 dks fn;k gqvk /kkfeZd çopu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right="17" w:hanging="0"/>
        <w:jc w:val="center"/>
        <w:rPr>
          <w:szCs w:val="24"/>
        </w:rPr>
      </w:pPr>
      <w:r>
        <w:rPr>
          <w:szCs w:val="24"/>
        </w:rPr>
        <w:t>A sermon preached at the Baptist Tabernacle of Los Angel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right="17" w:hanging="0"/>
        <w:jc w:val="center"/>
        <w:rPr>
          <w:rFonts w:ascii="Kruti Dev 050" w:hAnsi="Kruti Dev 050" w:cs="Kruti Dev 050"/>
          <w:sz w:val="32"/>
        </w:rPr>
      </w:pPr>
      <w:r>
        <w:rPr>
          <w:szCs w:val="24"/>
        </w:rPr>
        <w:t>Lord’s Day Evening, July 1, 201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720" w:right="720" w:hanging="115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eSa rqe dks tkfr;ksa esa ls ys yw¡xk] vkSj ns’kksa esa ls bdÎk d:¡xk( vkSj rqe dks rqEgkjs fut ns’k esa igq¡pk nw¡xk** ¼;gstdsy 36%2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gekjk ikB opu j[krk gS fd çHkq us ckbcy esa ;gwfn;ksa dks ckj&amp;ckj nksgjk;k gSA flQZ iqjkuh fu;ekoyh esa gh ogk¡ djhcu 25 Li”V opu gS fd ijes’oj ;gwfn;ksa dks mudh fut Hkwfe esa bdÎk djsaxs] ,slk tSls ,d gekjs ikB esa fn;k x;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>^^eSa rqe dks tkfr;ksa esa ls ys yw¡xk] vkSj ns’kksa esa ls bdÎk d:¡xk( vkSj rqe dks rqEgkjs fut ns’k esa igq¡pk nw¡xk** ¼;gstdsy 36%2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bl Hkfo”;ok.kh dh ifjiw.kZrk ,d cM+k çek.k gS ckbcy dh ;FkkZFkrk] vkSj çHkq dh fo’oluh;rk dkA D;k vki dHkh Hkh cschyksu] ;k fgfRru] ;k ifyf’r;ksa ;k vekysdh ls feys gks\ ,d le; ;s lkjs egku~ jk”Vª FksA vkt os vçpfyr gSA ijarq ;gwnh vkt vfLrRo esa gS ,d vk/kqfud jk”Vª dh rjg] bL=k,y esa vius jkT; ds lkF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fQj Hkh ;gwnh yksx /kjrh ds fdlh Hkh yksx ls T;knk ck/kkvksa ls xqtjs djhcu 2000 o”kksZ rdA 70 ,-Mh- esa jkeh;ks us ;:’kyse esa ços’k fd;k rhrql ds v/khu vkSj 1]300]000 ;gwfn;ksa dks ekj Mkyk] vkSj tks thfor cps mudks dkjkokl esa ys x,A ;:’kyse [ksr dh rjg tksrk x;k FkkA blus ;gwfn;ksa ds QSykus ds dke dh ‘kq:vkr dh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igyh vkSj nwljh lnh ds nkSjku yk[kksa ;gwfn;ksa dks cschyksu esa bdÎk fd;kA 200 ,-Mh- ds o”kZ rd] vankftr 20 yk[k ;gwnh ogk¡ F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jkseh lkezkT; esa] jktk dksULVkUVhu ¼</w:t>
      </w:r>
      <w:r>
        <w:rPr>
          <w:rFonts w:cs="Arial" w:ascii="Arial" w:hAnsi="Arial"/>
          <w:sz w:val="22"/>
        </w:rPr>
        <w:t>Constantine</w:t>
      </w:r>
      <w:r>
        <w:rPr>
          <w:rFonts w:cs="Kruti Dev 050" w:ascii="Kruti Dev 050" w:hAnsi="Kruti Dev 050"/>
          <w:sz w:val="32"/>
        </w:rPr>
        <w:t>½ us ;gwfn;ksa dks U;k;j{kk ls jfgr dj fn;k] muds dku dkV nh;s] vkSj /kqEedM dh rjg mUgsa Qsad nh;kA 5 oh vkSj 6 Bh lnh ds nkSjku ;gwfn;ksa ij cgqr ls fojks/k ykxq fd;s] vkSj os lkoZtfud dk;kZy; esa vkus ls jksds x, FksA cgqr ls ;gwnh lekt ij geys fd, x, Fks vkSj gtkjksa ;gwnh ekjs x, F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6 Bh lnh esa djhcu 60]000 ekjs x;s Fks] vkSj gt+kjks xqykeh esa csps x, FksA 8 oh lnh esa Lisu esa os Hk;kud çdkj ls nqZO;ogkj fd, x, Fks vkSj nq%[k fn, x, FksA ÝkUl esa gtkjksa ;gwnh e`R;q rd tyk,¡ x, F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622 esa eksgEen us bLyke /keZ cuk;kA tc ;gwfn;ksa us ;s u;k /keZ Lohdkj djus ls bUdkj fd;k] muesa ls T;knkrj vjsfc;k esa ekjs x, FksA bLyke mRrj vfÝdk esa QSyk] if’peh ;qjksi] Lisu ls gksdj Øksl djdsA eqlyeku lkjs ;qjksi esa ys tkrs vxj os pkYlZ ekVZy vkSj mudh lsuk }kjk 732 ,-Mh- esa VqlZ dh yM+kbZ esa mUgsa okil ugha fQjk;k gksr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8 oh lnh esa] eqlyeku usrk ,y- gkfde us ;gwfn;ksa dks vkns’k fn;k ?kaVh;k¡ iguus] miæo ds fy;s mUgsa vyx dju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/; ;qx esa teZu jkT;ksa us ;gwfn;ksa dks jktk ds xqykeks dh rjg ns[kk vkSj os vR;kpkjiwoZd dj ls yk;s x, vkSj miæo fn, x, FksA T;knkrj ;qjksih;u jk”Vªks esa os tehu ij viuk vf/kdkj j[kus ls ckf/kr Fks vkSj os fdlh Hkh ‘kkyk ;k fo’ofo|ky;ksa esa i&lt;+us ls euk fd, x, FksA lkjs ;gwnh baXySaM ls ckgj fudkys x, Fks 1020 ,-Mh- esaA ØqlsM ds nkSjku dsFkfydks us dgk] ^^;gwnh dks ekj Mkyks vkSj oks vkidh vkRqek dks cpk,¡xkA**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1298 ds o”kZ esa ;qjksi esa gtkjks ;gwnh ekjs x, FksA fQj] 1350 esa] dkyh egkekjh ¼</w:t>
      </w:r>
      <w:r>
        <w:rPr>
          <w:rFonts w:cs="Arial" w:ascii="Arial" w:hAnsi="Arial"/>
          <w:sz w:val="22"/>
        </w:rPr>
        <w:t>Black Plague</w:t>
      </w:r>
      <w:r>
        <w:rPr>
          <w:rFonts w:cs="Kruti Dev 050" w:ascii="Kruti Dev 050" w:hAnsi="Kruti Dev 050"/>
          <w:sz w:val="32"/>
        </w:rPr>
        <w:t>½ us ;qjksi dks fuxy fy;k] ,d pkSFkkbZ vkcknh dks ekjrs gq,A ;gwnh egkekjh ds fy;s vijk/kh Bgjk, x, vkSj ;qjksi esa vk/ks ;gwnh ekj nh;s x;s F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1353 esa ÝkUl ls lkjs ;gwnh fu”ks/k fd, x, FksA Lisu vkSj iksrqZxy us Hkh muds ços’k dk vLohdkj fd;kA teZuh us çkXk ¼</w:t>
      </w:r>
      <w:r>
        <w:rPr>
          <w:rFonts w:cs="Arial" w:ascii="Arial" w:hAnsi="Arial"/>
          <w:sz w:val="22"/>
        </w:rPr>
        <w:t>Prague</w:t>
      </w:r>
      <w:r>
        <w:rPr>
          <w:rFonts w:cs="Kruti Dev 050" w:ascii="Kruti Dev 050" w:hAnsi="Kruti Dev 050"/>
          <w:sz w:val="32"/>
        </w:rPr>
        <w:t>½ ls 1560 esa] lkjs ;gwfn;ksa dks fudky fn;kA 1492 esa Lisu us 800]000 ;gwfn;ksa dks leqæ esa /kdsykA muesa ls T;knkrj yksx foinxzLrrk ;k Mwcus ls ej x,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1411 esa jkseu dsFkyhd dyhfl;k bus rgdhdkr dh LFkkiuk dhA gtkjksa esa ls dbZ ;gwnh rgdhdkr ds nkSjku ej x,A os eqf’dy ls balku le&gt;s tkrs F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ankftr 50 yk[k ;gwnh Fks jf’k;k esa] t+kj ¼</w:t>
      </w:r>
      <w:r>
        <w:rPr>
          <w:rFonts w:cs="Arial" w:ascii="Arial" w:hAnsi="Arial"/>
          <w:sz w:val="22"/>
        </w:rPr>
        <w:t>Czars</w:t>
      </w:r>
      <w:r>
        <w:rPr>
          <w:rFonts w:cs="Kruti Dev 050" w:ascii="Kruti Dev 050" w:hAnsi="Kruti Dev 050"/>
          <w:sz w:val="32"/>
        </w:rPr>
        <w:t>½ ds le; ds nkSjkuA 1881 esa jf’k;k ds dyhfl;k ds eq[; us i)fr ‘kq: dh ftlesa ,d frgkbZ ;gqnh ejus Fks( nwljs ,d frgkbZ dks jf’k;k NksM+us ds fy;s ncko Mkyk x;k vkSj ,d frgkbZ dks jf’k;k ds dyhfl;k esa tqM+us ds fy, ncko Mkyk x;k F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igys fo’o;q) ds nkSjku ;gwnh T;knk rM+i ls xqtjsA jf’k;k ds yksxksa us mu gtkjksa dks lkbchjh;k Hkstk vijk/kh dh rjgA ;gwfn;ksa ds fo:) iksxzkse gqvk iksysUM] :ekfu;k] gaxsjh vkSj ;qØsu esa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fo’o esa T;knkrj ;gwnh iwoZ ;qjksi esa jgrs Fks nwljs fo’o;q) ds foLQksV esaA ;g ghVyj dk y{; Fkk ;qjksi esa lkjs ;gwfn;ksa dk loZuk’k dj nsA ghVyj ds vkard ds lkezkT; ds nkSjku lkB yk[k ;gwfn;ksa dk [kwu fd;k x;k Fkk] gtkjksa esa ls lsdM+ks ghVyj ds ,dkxzrk iM+ko es fo”kSys ok;q ls ekjs x, FksA tc ghVyj us iwjk fd;k rc gj nl esa ls 6 ;gwnh ;qjksi esa ekjs x, F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fQj Hkh] fo’o ds bfrgkl esa fdlh Hkh yksxksa ds cqjs miæo ds ckotwn Hkh] 1948 esa bL=k,y dk ;gwnh jkT; LFkkfir gqvk! bL=k,y ds igys ds eq[; ç/kku] xksYMk esbj us dgk] ^^yk[kks ‘kjhj ¼nwljs fo’o;q) esa½ rksMs x, Fks] ;gwnh ftank nQuk,¡ x, Fks] e`R;q ds fy, tyk,¡ x, FksA ijUrq dHkh Hkh fdlh dks Hkh lQyrk ugha feyh yksxksa dh vkRqek rksM+us esaA ge vn`’; gksus ls bUdkj djrs gSA dksbZ ckr ugha fdruk Hkh etcwr vkSj vlH; vkSj funZ; ncko gekjs fo:) ‘kk;n gks] ge ;gk¡ gS**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ts- ,- DykdZ us dgk] ^^dk;jksa ds laxzgky; esa ogk¡ ij dkys xzsukbV dk iRFkj gS ,d cktq ys[k ds lkFk ¼f’kykys[k½A ;s cuk;k x;k Fkk nwljs jkels ds iq= ds fnuksa ds nkSjku] djhcu 1400 ch-lh- esaA Qjkgks us mldh fot; ml iRFkj ij fy[khA f’kykys[k bu ‘kCnksa ds lkFk [kRqe gksrk gS] ^^bL=k,y feVk;k gqvk gSA bL=k,y dks lUrfr ugha gksxhA* ijUrq oks vfHkeku Qjkgks dks ugha ekywe Fkk fd çHkq us dgk Fkk muds yksx ;qxks ;qxks rd mudh xkokgh dh rjg jgsaxs! Qjkgks lnh;ksa igys gh vn`’; gks x, Fks] ijUrq ;gqnh ;qxks ;qxks rd thfor jgs!** ¼lkStU; % iksy yh Vsu] Vh,p-Mh-] </w:t>
      </w:r>
      <w:r>
        <w:rPr>
          <w:rFonts w:cs="Kruti Dev 050" w:ascii="Kruti Dev 050" w:hAnsi="Kruti Dev 050"/>
          <w:b/>
          <w:i/>
          <w:sz w:val="32"/>
        </w:rPr>
        <w:t>,ulk;DyksihM+h;k vkWQ 7]700 byLVªs’kUl]</w:t>
      </w:r>
      <w:r>
        <w:rPr>
          <w:rFonts w:cs="Kruti Dev 050" w:ascii="Kruti Dev 050" w:hAnsi="Kruti Dev 050"/>
          <w:sz w:val="32"/>
        </w:rPr>
        <w:t xml:space="preserve"> ,’;qjUl çdk’kd] 1979] i`i`”B 635&amp;63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ÝsMjhd </w:t>
      </w:r>
      <w:r>
        <w:rPr>
          <w:rFonts w:cs="Arial" w:ascii="Arial" w:hAnsi="Arial"/>
          <w:sz w:val="22"/>
        </w:rPr>
        <w:t>II</w:t>
      </w:r>
      <w:r>
        <w:rPr>
          <w:rFonts w:cs="Kruti Dev 050" w:ascii="Kruti Dev 050" w:hAnsi="Kruti Dev 050"/>
          <w:sz w:val="32"/>
        </w:rPr>
        <w:t xml:space="preserve"> 1712 ls 1786 rd ft;sA çq’kh;k ds jktk dh rjg oks tkus x, ÝsMjhd /k xzsV ¼egku ÝsMjhd½A oks ckbcy ds vfo’okl ds le; esa ft;k FkkA ,d ‘kke mlus tks mlds njckj esa Fks mUgsa cqyk;k] ^^D;k dksbZ Hkh eq&gt;s Bksl nyhy ns ldrk gS çHkq ds vfLrRo ds fy;s\** jktk ds iknjh ¼</w:t>
      </w:r>
      <w:r>
        <w:rPr>
          <w:rFonts w:cs="Arial" w:ascii="Arial" w:hAnsi="Arial"/>
          <w:sz w:val="22"/>
        </w:rPr>
        <w:t>Chaplain</w:t>
      </w:r>
      <w:r>
        <w:rPr>
          <w:rFonts w:cs="Kruti Dev 050" w:ascii="Kruti Dev 050" w:hAnsi="Kruti Dev 050"/>
          <w:sz w:val="32"/>
        </w:rPr>
        <w:t>½ us tokc fn;k] ^^;gwnh] tgk¡iukg! ;gwnh ijes’oj ds vfLrRo dk cM+k çek.k gSA** iknjh ds tokc us gdhdr esa çHkq ds vfLrRo dk cM+k çek.k fn;k gSA ijes’oj us ;gwfn;ksa ls viuk opu fuHkk;kA ;gqnh;ksa dk cpko vkSj bL=k,y dk vk/kqfud jkT;] çHkq ds vfLrRo dk cM+k çek.k gS ftl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>^^eSa rqe dks tkfr;ksa esa ls ys yw¡xk] vkSj ns’kksa esa ls bdÎk d:¡xk( vkSj rqe dks rqEgkjs fut ns’k esa igq¡pk nw¡xk** ¼;gstdsy 36%2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eSa i'pkrki djrk gw¡] D;k vki dHkh Hkh cschyksu ;k fgfrUu ;k] ifyf’r;ksa ;k vekysdh dks feys gks\ ,d le; ;s lkjs cM+s jk”Vª FksA vkt os vçpfyr gSA ijUrq ;gwnh vkt vfLrRo esa gS ,d vk/kqfud jk”Vª dh rjg] bL=k,y esa vius jkT; ds lkFk! eSa ;:’kyse x;k gw¡ vkSj eSa tkurk gw¡ ;g lp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sz w:val="28"/>
        </w:rPr>
        <w:t>;:’kyse! ;:’kyse! xkvks] D;ksafd jkr chr pqdh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gkslkuk loksZRre mpk¡bZ ij] gkslkuk lnk ds fy;s T;kn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gkslkuk loksZRre mpk¡bZ ij] gkslkuk lnk ds fy;s T;kn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sz w:val="28"/>
        </w:rPr>
        <w:t>¼^^ifo= ‘kgj** ÝsMjhd b os/kyhZ }kjk] 1848&amp;192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bls esjs lkFk xkvk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sz w:val="28"/>
        </w:rPr>
        <w:t>;:’kyse! ;:’kyse! xkvks] D;ksafd jkr chr pqdh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gkslkuk loksZRre mpk¡bZ ij] gkslkuk lnk ds fy;s T;kn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gkslkuk loksZRre mpk¡bZ ij] gkslkuk lnk ds fy;s T;kn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Mks- ,e- vkj- Msgkuus dgk fd ;gwfn;ksa dk bL=k,y ykSVuk elhg ds nwljs ckj vkus dk cM+k fpUg gSA Mks- Msgku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firstLine="432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iPphl lks lkyks ds fy;s bL=k,y dh egku cgqerh Fkh] vkSj ihNys mUUhl lkS o”kksZa ds fy, djhcu lkjs bL=k,y] lalkj ds pkj dksuksa esa fc[kj x, gSA bL=k,y ds yksx frjLÑr vkSj ckf/kr] ?k`f.kr vkSj nck, x, FksA mudk iwjh rjg uk’k dk ç;Ru ckj ckj vkSj fQj ls fd;k x;k Fkk] geu ¼</w:t>
      </w:r>
      <w:r>
        <w:rPr>
          <w:rFonts w:cs="Arial" w:ascii="Arial" w:hAnsi="Arial"/>
          <w:sz w:val="22"/>
          <w:szCs w:val="28"/>
        </w:rPr>
        <w:t>Haman</w:t>
      </w:r>
      <w:r>
        <w:rPr>
          <w:rFonts w:cs="Kruti Dev 050" w:ascii="Kruti Dev 050" w:hAnsi="Kruti Dev 050"/>
          <w:sz w:val="28"/>
          <w:szCs w:val="28"/>
        </w:rPr>
        <w:t>½ ds fnuksa ls orZeku le; rdA bl lkjs ç;Ruksa ds ckotwn Hkh] os dHkh Hkh lekIr ugha gq,A os jk”Vªks esa ls [kks ugha x;s] mUgksaus viuh igpku yksxks dh rjg cuk j[kh gS lekIr u gksusokys vkSj çHkq ds opu dh rjg vuarA vc ¼1948 ls½ ;g yksx vU; tkfr;ksa esa fc[kj x, Fks] vpkud ls fQj ls tUesa vkSj muds çkphu fut ns’k esa Lora= jk”Vª dh rjg LFkkfir gq, --- gtkjksa o”kksZa ls vkneh;ksa us dgk] ^^çHkq gesa’kk bL=k,y ds lkFk gS] ;gwnh jk”Vª dh rjg fQj ls isysLVhu ¼</w:t>
      </w:r>
      <w:r>
        <w:rPr>
          <w:rFonts w:cs="Arial" w:ascii="Arial" w:hAnsi="Arial"/>
          <w:sz w:val="22"/>
          <w:szCs w:val="28"/>
        </w:rPr>
        <w:t>Palestine</w:t>
      </w:r>
      <w:r>
        <w:rPr>
          <w:rFonts w:cs="Kruti Dev 050" w:ascii="Kruti Dev 050" w:hAnsi="Kruti Dev 050"/>
          <w:sz w:val="28"/>
          <w:szCs w:val="28"/>
        </w:rPr>
        <w:t xml:space="preserve">½ dHkh Hkh ugha ykSVsaxsA** </w:t>
      </w:r>
      <w:r>
        <w:rPr>
          <w:rFonts w:cs="Kruti Dev 050" w:ascii="Kruti Dev 050" w:hAnsi="Kruti Dev 050"/>
          <w:i/>
          <w:sz w:val="28"/>
          <w:szCs w:val="28"/>
        </w:rPr>
        <w:t>os lkjs xyr lkfcr gq,] D;ksafd flQZ ijes’oj gh lp gks ldrs gSA</w:t>
      </w:r>
      <w:r>
        <w:rPr>
          <w:rFonts w:cs="Kruti Dev 050" w:ascii="Kruti Dev 050" w:hAnsi="Kruti Dev 050"/>
          <w:sz w:val="28"/>
          <w:szCs w:val="28"/>
        </w:rPr>
        <w:t xml:space="preserve"> ;g lc ifgys ls gh dgk x;k Fkk] lnh;ksa vkSj ;qxks igys iqjkuh fu;ekoyh ds Hkfo”;oDrk }kjk ¼,e- vkj- Msgku] ,e-Mh-] ^^/k lkbu vkWQ /k T;q**] ^^;gwnh dk fpUg**] </w:t>
      </w:r>
      <w:r>
        <w:rPr>
          <w:rFonts w:cs="Kruti Dev 050" w:ascii="Kruti Dev 050" w:hAnsi="Kruti Dev 050"/>
          <w:b/>
          <w:i/>
          <w:sz w:val="28"/>
          <w:szCs w:val="28"/>
        </w:rPr>
        <w:t>lkbUl vkWQ /k VkbEl] le; ds fpUgksa esa]</w:t>
      </w:r>
      <w:r>
        <w:rPr>
          <w:rFonts w:cs="Kruti Dev 050" w:ascii="Kruti Dev 050" w:hAnsi="Kruti Dev 050"/>
          <w:sz w:val="28"/>
          <w:szCs w:val="28"/>
        </w:rPr>
        <w:t xml:space="preserve"> Øsxy çdk’ku] 1996 dh çr] i`”B 25&amp;2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28"/>
        </w:rPr>
      </w:pPr>
      <w:r>
        <w:rPr>
          <w:rFonts w:cs="Kruti Dev 050" w:ascii="Kruti Dev 050" w:hAnsi="Kruti Dev 050"/>
          <w:sz w:val="32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bl çdkj ds in esa] çHkq us dg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>^^eSa rqe dks tkfr;ksa esa ls ys yw¡xk] vkSj ns’kksa esa ls bdÎk d:¡xk( vkSj rqe dks rqEgkjs fut ns’k esa igq¡pk nw¡xk** ¼;gstdsy 36%2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1864 es djhcu ns&lt; lkS o”kZ igys] ;gstdsy 37%1&amp;10 ij çpkj djrs gq,] egku LitZu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firstLine="432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bL=k,y vc dyafdr fd;k gS jk”Vªks ds ud’ks ls( mlds iq= nwj vkSj yacs fc[kj x, gS( mldh iq=h;k¡ i`Foh dh lkjh unh;ksa ds cktq esa ekrqe dj jgh gS --- ijUrq mls fQj ls lq/kjuk gS ^^tSls e`R;q lsA** tc mlds vius iq=ks us mldh lkjh vk’kk NksM+ nh gS] fQj çHkq mlds fy;s mifLFkr gksrs gS --- oks igpkuh tkrh gS --- ogk¡ ij fQj ls fut ljdkj gksxh --- jk”Vª la;qDr gksuk pkfg, --- ^^eSa rqe dks rqEgkjs fut ns’k esa igq¡pk nw¡xk]** ;g opu gS çHkq dk mudks --- mUgsa jk”Vªh; çflf) gksuh pkfg, tks mUgsa e’kgwj cuk,¡xk ---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firstLine="432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vxj ogk¡ ij ‘kCnksa dks vFkZ gS ;g bl ikB ¼;gstdsy 37½ dk vFkZ gksuk pkfg,A eSa vk’kk djrk gw¡ dHkh Hkh u lh[ks çHkq ds vFkZ dks muds vius ‘kCnksa ls rksMus dh dykA vxj ogk¡ ij dqN Hkh Li”V vkSj ljy gS] oks gS bl v/;k; ds vFkZ dk v{kj’k% Kku &amp; vFkZ vkfRqed ;k vk/;kfRqedrk ls nwj ugha djuk gS &amp; çek.k nsuk pkfg, fd --- bL=k,y ds nl tkfr oxZ dks vius fut ns’k esa fQj ls iqu%LFkkfir djuk gS --- </w:t>
      </w:r>
      <w:r>
        <w:rPr>
          <w:rFonts w:cs="Kruti Dev 050" w:ascii="Kruti Dev 050" w:hAnsi="Kruti Dev 050"/>
          <w:i/>
          <w:sz w:val="28"/>
          <w:szCs w:val="28"/>
        </w:rPr>
        <w:t>vxj ogk¡ ij ‘kCnksa dk vFkZ gS % bL=k,y vHkh Hkh iqu%LFkkfir gksuk ckdh gSA</w:t>
      </w:r>
      <w:r>
        <w:rPr>
          <w:rFonts w:cs="Kruti Dev 050" w:ascii="Kruti Dev 050" w:hAnsi="Kruti Dev 050"/>
          <w:sz w:val="28"/>
          <w:szCs w:val="28"/>
        </w:rPr>
        <w:t xml:space="preserve"> ¼lh- ,p- LitZu] ^^/k jhLVksjs’ku vkSj dUoZtu vkWQ T;q&gt;]** ^^;gwfn;ksa dh iqu%LFkkiuk vkSj ifjorZu**] </w:t>
      </w:r>
      <w:r>
        <w:rPr>
          <w:rFonts w:cs="Kruti Dev 050" w:ascii="Kruti Dev 050" w:hAnsi="Kruti Dev 050"/>
          <w:b/>
          <w:i/>
          <w:sz w:val="28"/>
          <w:szCs w:val="28"/>
        </w:rPr>
        <w:t>/k esVªksiksyhVu Vcjusdy iqyihV]</w:t>
      </w:r>
      <w:r>
        <w:rPr>
          <w:rFonts w:cs="Kruti Dev 050" w:ascii="Kruti Dev 050" w:hAnsi="Kruti Dev 050"/>
          <w:sz w:val="28"/>
          <w:szCs w:val="28"/>
        </w:rPr>
        <w:t xml:space="preserve"> ihyxzhe çdk’ku] 1991 esa fQj ls Nik gqvk] Hkkx </w:t>
      </w:r>
      <w:r>
        <w:rPr>
          <w:rFonts w:cs="Arial" w:ascii="Arial" w:hAnsi="Arial"/>
          <w:sz w:val="28"/>
          <w:szCs w:val="28"/>
        </w:rPr>
        <w:t>X</w:t>
      </w:r>
      <w:r>
        <w:rPr>
          <w:rFonts w:cs="Kruti Dev 050" w:ascii="Kruti Dev 050" w:hAnsi="Kruti Dev 050"/>
          <w:sz w:val="28"/>
          <w:szCs w:val="28"/>
        </w:rPr>
        <w:t>] i`i`”B 428&amp;42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28"/>
        </w:rPr>
      </w:pPr>
      <w:r>
        <w:rPr>
          <w:rFonts w:cs="Kruti Dev 050" w:ascii="Kruti Dev 050" w:hAnsi="Kruti Dev 050"/>
          <w:sz w:val="32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</w:rPr>
        <w:t>LitZuus oks ‘kCn 1864 esa dgs Fks] ;gwfn;ksa ds bL=k,y jk”Vª esa ykSVus vkSj iqu%LFkkfir gksus ds 1948 ds pkSjklh o”kZ igysA LitZu dks dSls ekywe iM+k fd ;g gksxk\ mls ;g ekywe Fkk D;ksafd os gekjs ikB ds v{kj’k% lPpkbZ ij fo’okl djrs Fk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>^^eSa rqe dks tkfr;ksa esa ls ys yw¡xk] vkSj ns’kksa esa ls bdÎk d:¡xk( vkSj rqe dks rqEgkjs fut ns’k esa igq¡pk nw¡xk** ¼;gstdsy 36%2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LdksfQYM LVMh ckbcy us 1917 esa Hkfo”;ok.kh nh LitZu ds lekuA LdksfQYM dh VhIi.kh dgrh gS] ^^bL=k,y vc gS --- QSyko esa] tgk¡ ls oks iqu%LFkkfir gksxk** ¼</w:t>
      </w:r>
      <w:r>
        <w:rPr>
          <w:rFonts w:cs="Kruti Dev 050" w:ascii="Kruti Dev 050" w:hAnsi="Kruti Dev 050"/>
          <w:b/>
          <w:i/>
          <w:sz w:val="32"/>
        </w:rPr>
        <w:t>/k LdksfQYM LVMh ckbcy]</w:t>
      </w:r>
      <w:r>
        <w:rPr>
          <w:rFonts w:cs="Kruti Dev 050" w:ascii="Kruti Dev 050" w:hAnsi="Kruti Dev 050"/>
          <w:sz w:val="32"/>
        </w:rPr>
        <w:t xml:space="preserve"> 1917] vksDlQMZ fo’ofo|ky; çsl] mRifr 15%18 esa vczke dh okpk ij VhIi.kh] i`”B 25½A bdrhl o”kZ ckn] 1948 esa] bL=k,y dk jk”Vª iqu%LFkkfir gqvk] oSls gh tSls ckbcy us dgk Fkk ;s gskx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tc eSa bZ’ojfgr mnkj nf{k.kh cIrhl /kkfeZd ikB’kkyk] lku ÝkfUlldks ds mRrj esa igys 70 esa i&lt;+rk Fkk] nks çk/;kidks us fl[kk;k fd iqu%LFkkfir dk opu flQZ Hkwrdky ds fy, Fkk] fd os lkjs ;gqfn;ksa dks muds cschyksu esa dkjkokl ls iqu%LFkkfir djus dk lanHkZ djrs Fks vkSj bl esa ls fdlh Hkh opu us bL=k,y dk 1948 esa iqu%LFkkfir djus dk lanHkZ ugha fd;kA ;gk¡ dqN FkksM+s dkj.k gSa fd os xyr Fks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080" w:right="1080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1- xksYMu xsV csIVhLV /kkfeZd ikB’kkyk ds çk/;kid xyr Fks D;ksafd bL=k,y dh iqu%LFkkiuk dh iqjkuh fu;ekoyh dh Hkfo”;ok.kh dbZ ckj okD; [k.M ^^vkus okys fnuksa** ^^</w:t>
      </w:r>
      <w:r>
        <w:rPr>
          <w:rFonts w:cs="Arial" w:ascii="Arial" w:hAnsi="Arial"/>
          <w:sz w:val="22"/>
        </w:rPr>
        <w:t>latter days</w:t>
      </w:r>
      <w:r>
        <w:rPr>
          <w:rFonts w:cs="Kruti Dev 050" w:ascii="Kruti Dev 050" w:hAnsi="Kruti Dev 050"/>
          <w:sz w:val="32"/>
        </w:rPr>
        <w:t>** ls tksM+s x, gSA n”Vkar ds rkSj ij] ;gstdsy 37 es bL=k,y ds iqu%LFkkiuk dh Hkfo”;ok.kh rqjar gh vuqdj.k dh xbZ] 38 os ikB es] okD;[k.M] ^^</w:t>
      </w:r>
      <w:r>
        <w:rPr>
          <w:rFonts w:cs="Kruti Dev 050" w:ascii="Kruti Dev 050" w:hAnsi="Kruti Dev 050"/>
          <w:sz w:val="32"/>
          <w:u w:val="single"/>
        </w:rPr>
        <w:t>vUr ds o”kksZa esa</w:t>
      </w:r>
      <w:r>
        <w:rPr>
          <w:rFonts w:cs="Kruti Dev 050" w:ascii="Kruti Dev 050" w:hAnsi="Kruti Dev 050"/>
          <w:sz w:val="32"/>
        </w:rPr>
        <w:t xml:space="preserve"> rw ml ns’k esa vk,xk tks ryokj ds o’k ls NwVk gqvk gksxk vkSj ftlds fuoklh cgqr lh tkfr;ksa esa ls bdV~Bs gksaxs** ¼in 8½A ;s in 16 esa vkSj Hkh NksVk fd;k x;k gS] tgk¡ gesa dgk x;k gS ^^</w:t>
      </w:r>
      <w:r>
        <w:rPr>
          <w:rFonts w:cs="Kruti Dev 050" w:ascii="Kruti Dev 050" w:hAnsi="Kruti Dev 050"/>
          <w:sz w:val="32"/>
          <w:u w:val="single"/>
        </w:rPr>
        <w:t>vUr ds fnukssa esa</w:t>
      </w:r>
      <w:r>
        <w:rPr>
          <w:rFonts w:cs="Kruti Dev 050" w:ascii="Kruti Dev 050" w:hAnsi="Kruti Dev 050"/>
          <w:sz w:val="32"/>
        </w:rPr>
        <w:t xml:space="preserve"> ,slk gh gksxk**A blfy;s Hkfo”;ok.kh vUr ds o”kksZa ds vUr ds fnuksa ds fy;s gS &amp; nwljs ‘kCnksa esa] vUr ds fnuksa esa elhg ds nksckjk vkus ls igysA nwljs Li”V æ”Vkar ds fy;s i&lt;+ks gks’ks 3%4&amp;5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D;ksafd bL=k,yh cgqr fnu rd fcuk jktk] fcuk gkfde] fcuk ;K] fcuk ykB] vkSj fcuk ,iksn ;k x`g nsorkvksa ds cSBs jgsaxsA mls ckn os vius ijes’oj ;gksok vkSj vius jktk nkÅn dks fQj &lt;w¡&lt;us yxsaxs] vkSj </w:t>
      </w:r>
      <w:r>
        <w:rPr>
          <w:rFonts w:cs="Kruti Dev 050" w:ascii="Kruti Dev 050" w:hAnsi="Kruti Dev 050"/>
          <w:sz w:val="28"/>
          <w:u w:val="single"/>
        </w:rPr>
        <w:t>vUr ds fnuksa</w:t>
      </w:r>
      <w:r>
        <w:rPr>
          <w:rFonts w:cs="Kruti Dev 050" w:ascii="Kruti Dev 050" w:hAnsi="Kruti Dev 050"/>
          <w:sz w:val="28"/>
        </w:rPr>
        <w:t xml:space="preserve"> esa ;gksok ds ikl vkSj mldh mRrqe oLrqvksa ds fy, FkjFkjkrs gq, vk,¡xs** ¼gks’ks 3%4&amp;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080" w:right="1080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2- xksYMu xsV csIVhLV /kkfeZd ikB’kkyk esa mnkj çk/;kid xyr Fks D;ksafd ;g okD;[k.M lkekU; :i ls dgrk gS fd ;gwnh ykSVdj vk,¡xs] muds ifjofrZr gksus ls igys] tks cschyksu ds ykSVus dk lanHkZ ugha djrs] ijarq vfUrqe ykSVus esa elhg ds nksckjk vkus ls igysA æ”Vkar ds rkSj ij ;gstdsy 36%24&amp;27 dg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eSa rqe dks tkfr;ksa esa ls ys yw¡xk] vkSj ns’kks es als bdðk d:¡xk( vkSj rqe dks rqEgkjs fut ns’k esa igw¡pk nw¡xkA eSa rqe ij ‘kq) ty fNM+dw¡xk vkSj rqe ‘kq) gks tkvksxs( vkSj eSa rqe dks rqEgkjh lkjh v’kq)rk vkSj ewjrksa ls ‘kq) d:¡xkA eSa rqe dks u;k eu nw¡xk] vkSj rqEgkjs Hkhrj ubZ vkRqek mRiUu d:¡xk vkSj rqEgkjh nsg esa ls iRFkj dk ân; fudkydj rqe dks ekal dk ân; nw¡xkA eSa viuk vkRqek rqEgkjh Hkhrj nsdj ,slk d:¡xk fd rqe esjh fof/k;ksa ij pyksxs vkSj esjs fu;eksa dks ekudj muds vuqlkj djksxs** ¼;gstdsy 36%24&amp;2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080" w:right="1080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D;ksafd in 26 vkSj 27] u;s tUe ds fo”k; esa] vHkh rd dHkh Hkh ifjiw.kZ ugha gqbZ gS] ;g Hkfo”;ok.kh dks vafrqe &lt;sj ¼</w:t>
      </w:r>
      <w:r>
        <w:rPr>
          <w:rFonts w:cs="Arial" w:ascii="Arial" w:hAnsi="Arial"/>
          <w:sz w:val="22"/>
        </w:rPr>
        <w:t>ingathering</w:t>
      </w:r>
      <w:r>
        <w:rPr>
          <w:rFonts w:cs="Kruti Dev 050" w:ascii="Kruti Dev 050" w:hAnsi="Kruti Dev 050"/>
          <w:sz w:val="32"/>
        </w:rPr>
        <w:t>½ dk bfrgkl ds vUr esa lanHkZ djuk gh pkfg,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080" w:right="1080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3- xksYMuxsV csIVhLV /kkfeZd ikB’kkyk ds mnkj çk/;kid xyr Fks] D;ksafd elhg us bL=k,y dh iqu%LFkkfir dh Hkfo”;ok.kh ;:’kyse dh 70 ,-Mh- dh fxjkoV ds </w:t>
      </w:r>
      <w:r>
        <w:rPr>
          <w:rFonts w:cs="Kruti Dev 050" w:ascii="Kruti Dev 050" w:hAnsi="Kruti Dev 050"/>
          <w:sz w:val="32"/>
          <w:u w:val="single"/>
        </w:rPr>
        <w:t>ckn</w:t>
      </w:r>
      <w:r>
        <w:rPr>
          <w:rFonts w:cs="Kruti Dev 050" w:ascii="Kruti Dev 050" w:hAnsi="Kruti Dev 050"/>
          <w:sz w:val="32"/>
        </w:rPr>
        <w:t xml:space="preserve"> dh FkhA elhg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>^^os ryokj ds dkSj gks tk,¡xs] vkSj ns’kksa ds yksxksa esa cUnh gksdj igq¡pk, tk,¡xs( vkSj tc rd vU; tkfr;ksa dk le; iwjk u gks] rc rd ;:’kyse vU; tkfr;ksa ls jkSank tk,xk** ¼ywdk 21%2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080" w:right="1080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elhg us dgk fd bL=k,y dk jk”Vª ^^jkSank tk,xk** vU; tkfr;ksa dh ijo’krk ds v/khu tc rd ^^vU; tkfr;ksa dk le; iwjk u gks** Hkfo”; esaA Mks- ohycj ,e- LehFk us dgk fd ywdk 21%24 ,d lcls Li”V in gS ckbcy es atks fn[kkrs gS fd bL=k,y dh iqu%LFkkiuk gksxh tSls ^^vU; tkfr;ksa dk le;** vUr rd vkrk gS] vkSj elhg dk nksckjk vkuk gksus esa gh gSA Mks- tksu- ,Q- okyoqMZ us i`”B 49&amp;51 mudh fdrkc </w:t>
      </w:r>
      <w:r>
        <w:rPr>
          <w:rFonts w:cs="Kruti Dev 050" w:ascii="Kruti Dev 050" w:hAnsi="Kruti Dev 050"/>
          <w:b/>
          <w:i/>
          <w:sz w:val="32"/>
        </w:rPr>
        <w:t>vkekZxsMu] vksby ,UM feMy bLV]</w:t>
      </w:r>
      <w:r>
        <w:rPr>
          <w:rFonts w:cs="Kruti Dev 050" w:ascii="Kruti Dev 050" w:hAnsi="Kruti Dev 050"/>
          <w:sz w:val="32"/>
        </w:rPr>
        <w:t xml:space="preserve"> ij leku dFku fn;kA ;gwfn;ksa dk muds fut ns’k esa ykSVuk fn[kkrk gS fd bl ;qx dk vUr vkSj elhg dk nksckjk vkuk djhc gS ¼nsf[k;s Mks- ,M- Mksclu dks Hkh </w:t>
      </w:r>
      <w:r>
        <w:rPr>
          <w:rFonts w:cs="Kruti Dev 050" w:ascii="Kruti Dev 050" w:hAnsi="Kruti Dev 050"/>
          <w:b/>
          <w:i/>
          <w:sz w:val="32"/>
        </w:rPr>
        <w:t>Qkbuy lkbUl] vk[kjh fpUg]</w:t>
      </w:r>
      <w:r>
        <w:rPr>
          <w:rFonts w:cs="Kruti Dev 050" w:ascii="Kruti Dev 050" w:hAnsi="Kruti Dev 050"/>
          <w:sz w:val="32"/>
        </w:rPr>
        <w:t xml:space="preserve"> gkosZLV gkÅl] 1996] i`”B 11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080" w:right="1080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4- xksYMu xsV csIVhLV /kkfeZd ikB’kkyk ds mnkj çk/;kid xyr Fks] D;ksafd çHkq ;h’kq elhgus lanHkZ fd;k Fkk eafnj ds iqu%fuekZ.k ds vkus dk erh 24%15 esa tc ^^mtkM+usokyh ?k`f.kr oLrq dks] ftldh ppkZ nkfu¸;sy Hkfo”;oDrk ds }kjk gqbZ Fkh] ifo= LFkku esa [kM+h gqbZ ¼ns[kksxs½**A oks ugha gks ldrk Fkk tc rd ;gwnh igys ykSVS] tSls mugksaus 1948 esa djuk ‘kq: fd;k Fkk vkSj ifo=LFkku ¼eafnj½ dks iqu%fuekZ.k djuk] tks os djsaxs djhc ds Hkfo”; esa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blfy,] eSaus tkuk fd oks iqjkuh fu;ekoyh ds çk/;kid xksYMu xsV /kkfeZd ikB’kkyk esa gj txg ,sls vk/;kfRedrkls va/ks Fks tSls elhg ds le; esa Qjklh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çse ls I;kjk] ge fuf’parrk ls dg ldrs gS fd egku~ iqjkus ckbcy f’k{kd Mks- Msgku ,dne lp Fks tc mUgksaus dgk Fkk] ^^vc] gekjh ih&lt;+h esa --- ;s lc gksuk ‘kq: gqvk gSA ifo=’kkL= gesa dgrk gS fd tc oks gksrk gS rks çHkq dk vkuk djhc gSA vxj ogk¡ ij vUr ds fnuksa ds vkSj dksbZ fpUg ugha gS] ¼bL=k,y ds iqu%LFkkfir dk fpUg½ i;kZIr gksxkA ;h’kq fQj ls vk jgs gS** ¼Msgku] </w:t>
      </w:r>
      <w:r>
        <w:rPr>
          <w:rFonts w:cs="Arial" w:ascii="Arial" w:hAnsi="Arial"/>
          <w:sz w:val="22"/>
        </w:rPr>
        <w:t>ibid</w:t>
      </w:r>
      <w:r>
        <w:rPr>
          <w:rFonts w:cs="Kruti Dev 050" w:ascii="Kruti Dev 050" w:hAnsi="Kruti Dev 050"/>
          <w:sz w:val="32"/>
        </w:rPr>
        <w:t>] i`”B 31½A esgjckuh djds [kMs jgks tSls ge oks lewgxku fQj ls xkrs g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sz w:val="28"/>
        </w:rPr>
        <w:t>;:’kyse! ;:’kyse! xkvks] D;ksafd jkr chr pqdh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gkslkuk loksZRre mpk¡bZ ij] gkslkuk lnk ds fy;s T;kn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gkslkuk loksZRre mpk¡bZ ij] gkslkuk lnk ds fy;s T;kn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c eSa rhu fopkjksa ds lkFk can djrk gw¡A igyk] ;gwfn;ksa dks muds fut ns’k esa iqu%ÁkfIr fn[kkrk gS ckbcy dh iwjh ;FkkZFkrk vkSj fo’oLrrkA nwljk] ;gwfn;ksa dk muds fut ns’k esa iqu%ÁkfIr fn[kkrk gS fd ckbcy dh Hkfo”;ok.kh v{kj’k% lp gSA blhfy;s] v/kksyksd ds ckjs esa psrkouh vkidks Mj ds lkFk FkjkZus pkfg, vkSj elhg dks &lt;w¡&lt;uk cgqr lkjh xaHkhjrk ds lkFkA rhljk] ;gwfn;ksa ij elhg dh uez n;k vkidks eglwl djkuh pkfg, fd ;h’kq vki ij Hkh n;k dj ldrs gS vkSj vkidks vkids ikiksa ls cpk ldrs gSA oks gh leku egku~ ‘kfDr ds lkFk tks mUgksaus ;gwfn;ksa dks muds fut jk”Vª esa ykus esa blrseky fd Fkh] ;h’kq vkidks vkids iki ls ckgj yk ldrs gS] vkidks u;k tUe ns ldrs gS] muds cgqewY; ygq }kjkA eSa vkils dgrk gw¡] ^^vkt jkr çHkq elhg ij Hkjkslk djks! mlus bL=k,y ij n;k dh] vkSj os vki ij n;k djsaxs*A tSls ckVhZE;ql us mUgsa rjg iqdkjk] ^^;h’kq] eq&gt; ij n;k djks! ;h’kq] eq&gt; ij n;k djks!**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Heading2"/>
        <w:spacing w:before="0" w:after="0"/>
        <w:ind w:left="-288" w:right="-288" w:hanging="0"/>
        <w:rPr/>
      </w:pPr>
      <w:r>
        <w:rPr>
          <w:rFonts w:cs="Kruti Dev 050" w:ascii="Kruti Dev 050" w:hAnsi="Kruti Dev 050"/>
          <w:b/>
          <w:bCs/>
          <w:sz w:val="32"/>
          <w:szCs w:val="32"/>
        </w:rPr>
        <w:t>¼/kkfeZd çopu dk var½</w:t>
      </w:r>
      <w:r>
        <w:rPr>
          <w:rFonts w:cs="Kruti Dev 050" w:ascii="Kruti Dev 050" w:hAnsi="Kruti Dev 050"/>
          <w:sz w:val="32"/>
          <w:szCs w:val="32"/>
        </w:rPr>
        <w:br/>
        <w:t>vki i&lt; ldrs gS] Mk¡ gk;ej ds lans'k gj g¶rs bUVjusV ij</w:t>
        <w:br/>
      </w:r>
      <w:hyperlink r:id="rId2">
        <w:r>
          <w:rPr>
            <w:rStyle w:val="InternetLink"/>
          </w:rPr>
          <w:t>www.rqealconversion.com</w:t>
        </w:r>
      </w:hyperlink>
      <w:r>
        <w:rPr/>
        <w:t>. Click on “</w:t>
      </w:r>
      <w:r>
        <w:rPr>
          <w:rFonts w:cs="Kruti Dev 010" w:ascii="Kruti Dev 010" w:hAnsi="Kruti Dev 010"/>
          <w:b/>
          <w:bCs/>
          <w:sz w:val="27"/>
          <w:szCs w:val="27"/>
        </w:rPr>
        <w:t>fgUnh esa /kkfeZd çopu</w:t>
      </w:r>
      <w:r>
        <w:rPr/>
        <w:t xml:space="preserve"> (Sermons in Hindi).” </w:t>
      </w:r>
    </w:p>
    <w:p>
      <w:pPr>
        <w:pStyle w:val="Heading2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q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Or 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ls igys Mks- ØsxVu~ ,y- pku }kjk i&lt;+k gqvk ifo=’kkL=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;gstdsy 36%16&amp;24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ls igys Jheku csUtkfeu fdudsM xzhfQFk }kjk xk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^^ifo= ‘kgj** ¼ÝsMjhd b- os/kyhZ }kjk] 1848&amp;1929½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sectPr>
      <w:headerReference w:type="default" r:id="rId4"/>
      <w:footerReference w:type="default" r:id="rId5"/>
      <w:type w:val="nextPage"/>
      <w:pgSz w:w="11906" w:h="16838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Kruti Dev 050">
    <w:charset w:val="00"/>
    <w:family w:val="auto"/>
    <w:pitch w:val="variable"/>
  </w:font>
  <w:font w:name="Kruti Dev 01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2">
    <w:name w:val="heading"/>
    <w:basedOn w:val="Normal"/>
    <w:qFormat/>
    <w:pPr>
      <w:spacing w:lineRule="auto" w:line="240" w:before="280" w:after="280"/>
      <w:jc w:val="center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6:39:00Z</dcterms:created>
  <dc:creator>Lalit Sharma</dc:creator>
  <dc:description/>
  <dc:language>en-US</dc:language>
  <cp:lastModifiedBy>Use This Account</cp:lastModifiedBy>
  <dcterms:modified xsi:type="dcterms:W3CDTF">2012-07-11T16:48:00Z</dcterms:modified>
  <cp:revision>8</cp:revision>
  <dc:subject/>
  <dc:title/>
</cp:coreProperties>
</file>