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;kdwc dh feL= dks rhFkZ;k=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</w:rPr>
        <w:t>¼mRifr dh fdrkc ij /kkfeZd çopu Øekad 73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JACOB’S PILGRIMAGE TO EGYP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b/>
          <w:sz w:val="18"/>
          <w:szCs w:val="24"/>
        </w:rPr>
        <w:t>(SERMON #73 ON THE BOOK OF GENESIS)</w:t>
        <w:br/>
      </w:r>
      <w:r>
        <w:rPr>
          <w:sz w:val="18"/>
          <w:szCs w:val="24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3 ekpZ] 2013 dks fn;k gqvk /kkfeZd çopu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Lord’s Day Evening, March 3, 20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kdwc ds iq= feL= [kkuk [kjhnus x, Fks] D;ksafd ogk¡ duku ns’k esa cM+k vdky FkkA tc os ogk¡ Fks] mUgs vk’p;Z gqvk tkuk fd mudk NksVk HkkbZ ;wlqQ lkjs feL= dk ç/kkuea=h cuk;k x;k FkkA mUgksaus ;wlqQ dks xqykeksa dh rjg cspk Fkk] ijarq ijes’oj mlds lkFk Fks vkSj mls cM+s lkeF;Z esa mBk;kA vc HkkbZ ykSVdj vk, vkSj muds firk ;kdwc dks [kq’k [kcj nh dh ;wlqQ vHkh Hkh thfor FkkA ;kdwc us igys vius csVks dk fo’okl ugha fd;k] ijarq tYnh gh mUgksaus mls le&gt;k;k fd ;g lgh Fkk] vkSj ;kdwc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cl] esjk iq= ;wlqQ vc rd thfor gS( eSa viuh e`R;q ls igys tkdj mldks ns[kw¡xk** ¼mRifr 45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g gesa bl ‘kke vius fo”k; ij ys tkrk gSA esgjckuh djds [kM+s jgks vkSj mRifr 46%1&amp;4 ij fQj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rc bL=k,y viuk lc dqN ysdj cs’ksZck dks x;k] vkSj ogk¡ vius firk blgkd ds ijes’oj dks cfynku p&lt;+k;kA rc ijes’oj us bL=k,y ls jkr dks n’kZu esa dgk] gs ;kdwc] gs ;kdwc! mlus dgk] D;k vkKkA mlus dgk] eSa ijes’oj gw¡] rsjs firk dk ijes’oj( rw feL= esa tkus ls er Mj( D;ksafd eSa rq&gt; ls ogk¡ ,d cM+h tkfr cukÅ¡xkA eSa rsjs lax lax feL= dks pyrk gw¡] vkSj eSa rq&gt;s ogk¡ ls fQj fu’p; ys tkÅ¡xk( vkSj ;wlqQ vius gkFk ls rsjh vk¡[kks dks cUn djs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mRifr 46%1&amp;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 esgjckuh djds vkidh ckbcy ml txg [kqYyh j[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tc cgqr mnkj /kkfeZd ikB’kkyk esa pkyhl o”kZ igys tkrk Fkk] mUgksaus gesa dgk fd bl inksus ;kdwc vkSj bL=k,y ds ukeksa dks vkxs &amp; ihNs gBk;k gS] D;ksafd oks fofHkUu ys[kdks ;k ^^çdk’kdks** }kjk fy[ks x, FksA ^^b** ^^</w:t>
      </w:r>
      <w:r>
        <w:rPr>
          <w:sz w:val="22"/>
        </w:rPr>
        <w:t>E</w:t>
      </w:r>
      <w:r>
        <w:rPr>
          <w:rFonts w:cs="Kruti Dev 050" w:ascii="Kruti Dev 050" w:hAnsi="Kruti Dev 050"/>
          <w:sz w:val="32"/>
        </w:rPr>
        <w:t>** ys[kdks us lnk mls ^^;kdwc** gh cqyk;k Fkk] tc fd ckn esa çdk’kdks ^^vkj** ^^</w:t>
      </w:r>
      <w:r>
        <w:rPr>
          <w:sz w:val="22"/>
        </w:rPr>
        <w:t>R</w:t>
      </w:r>
      <w:r>
        <w:rPr>
          <w:rFonts w:cs="Kruti Dev 050" w:ascii="Kruti Dev 050" w:hAnsi="Kruti Dev 050"/>
          <w:sz w:val="32"/>
        </w:rPr>
        <w:t xml:space="preserve">** us ^^bL=k,y** uke MkykA eSaus muls iwNk] ^^vki og dSls tkurs gks\** os muds fl)kar eq&gt;s dHkh Hkh euk ugha ldsA MkW- ,p- lh- Y;qiksYM] yqFkju Hkk”;dkj] us oks m)kj fl)kar dk vLohdkj fd;k vkSj dgk] ^^,sls nks”kn’khZ lk/ku }kjk dqN Hkh çekf.kr dj ldrs gS** ¼,p- lh- Y;qiksYM] Mh-Mh-] </w:t>
      </w:r>
      <w:r>
        <w:rPr>
          <w:rFonts w:cs="Kruti Dev 050" w:ascii="Kruti Dev 050" w:hAnsi="Kruti Dev 050"/>
          <w:b/>
          <w:i/>
          <w:sz w:val="32"/>
        </w:rPr>
        <w:t>,Dliks&gt;h’ku vkWQ tsuslhl] mRifr dh Li”Vrk]</w:t>
      </w:r>
      <w:r>
        <w:rPr>
          <w:rFonts w:cs="Kruti Dev 050" w:ascii="Kruti Dev 050" w:hAnsi="Kruti Dev 050"/>
          <w:sz w:val="32"/>
        </w:rPr>
        <w:t xml:space="preserve"> csdj cqd gkÅl] 1985 dh çr] Hkkx AA] i`”B 1106] mRifr 46%1&amp;4 ij laHkk”k.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Y;qiksYM us lwpuk nh dh nks uke tkucw&gt;dj bLrseky fd, x, Fks &amp; ;kdwc O;fDr dk lanHkZ djrk Fkk] vkSj bL=k,y lanHkZ djrk gS mlds jkT; ds jk”Vª dkA oks ‘kk;n lgh Hkh gks] ijarq eq&gt;s ,slk yxrk gS fd LitZu dh Li”Vrk eq[; dkj.k gS uke ds vkxs ihNs cnyus dkA LitZuus dgk fd mldk iqjkuk uke ^^;kdwc ;gk¡ bLrseky gqvk Fkk tc oks /keZHkz”V Fkk] vkSj mldk u;k uke ^^bL=k,y** bLrseky gqvk Fkk tc og iqu%tfor gqvk Fkk] tSls ge mRifr 45%27 vkSj 28 esa ns[krs gS % ^^--- rc mUgksaus vius firk ;kdwc --- vkSj bL=k,y us dgk] cl esjk iq= ;wlqQ vc rd thfor gS( eSa viuh e`R;q ls igys tkdj mldks ns[kw¡xk** ¼mRifr 45%27]28½ eSa tku pwdk gw¡ ogh rjhdk gS uke cnyh ds le&gt;kus dkA ^^;kdwc** vFkZ gS ^^diVh fudkyusokyk**A ^^bL=k,y** dk vFkZ gS ^^çHkq dk jktdqekj**A lkjs ekuusokyksa ds ikl gS iqjkuk xq.k] vkSj u;k xq.k HkhA tc oks vius iqjkus xq.k }kjk çHkkfor gqvk Fkk] ijes’oj us mls ^^;kdwc** cqyk;kA ijarq tc og ^^iqu%thfor** gqvk Fkk oks mlds u;s xq.k }kjk çHkkfor vkSj blfy;s cqyk;k x;k ^^bL=k,y**A og Li”Vrk ifo=’kkL= dks lgh gS] vkSj ;g thou dks Hkh lgh gS &amp; tSls gj ,d elhgh vuqHko }kjk tkurs gSA LitZu us dgk] ^^^;kdwc* mldk uke Fkk tUe ds LoHko ¼xq.k½ dk( ^bL=k,y* uke Fkk mlds u;s vkSj vk/;kfRed LoHkko dk** ¼lh- ,p- LitZu] </w:t>
      </w:r>
      <w:r>
        <w:rPr>
          <w:rFonts w:cs="Kruti Dev 050" w:ascii="Kruti Dev 050" w:hAnsi="Kruti Dev 050"/>
          <w:b/>
          <w:i/>
          <w:sz w:val="32"/>
        </w:rPr>
        <w:t xml:space="preserve">esVªksiksyhVu Vcjusdy iqyihV] </w:t>
      </w:r>
      <w:r>
        <w:rPr>
          <w:rFonts w:cs="Kruti Dev 050" w:ascii="Kruti Dev 050" w:hAnsi="Kruti Dev 050"/>
          <w:sz w:val="32"/>
        </w:rPr>
        <w:t>Øekad 2]116] i`”B 1½A mlds u;s LoHkko esa og çHkq dks fo’okl esa vkKkdkjh gksus rS;kj Fkk] vkSj feL= tkus rS;kj Fkk] mlds iq= ;wlqQ ds iklA ijarq mlds iqjkus LoHkko esa og tkus dks Mjrk FkkA blhfy;s ijes’oj us mls jkgr nh mlds ogk¡ tkus ls igysA bl çdkj ge ;kdwc dh feL= dks rhFkZ;k=k esa fo’okl vkSj Mj nksuks ns[ksaxsA bl Li”Vhdj.k ds lkFk] ge rqjar gh fo”k; ij tkrs gS] tgk¡ ge lh[krs gS nks egku~ lPpkbZ ds ckjs esa tks gesa gekjs elhgh thou esa lgk; dj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ge ;kdwc ds fo’okl ds ckjs esa lh[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gh ;kdwc vkSj mlds ifjokj us mudh ;wlqQ dks ns[kus dh ;k=k ‘kq: dh] os cs’ksZck esa :ds] tc os vHkh Hkh duku ns’k dh Hkwfe ij FksA os ogk¡ :ds tc ;wlqQ us cfy p&lt;+kbZA esgjckuh djds [kM+s jgks vkSj mRifr 46%1 tksj ls i&lt;+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rc bL=k,y viuk lc dqN ysdj cs’ksZck dks x;k] vkSj ogk¡ vius firk blgkd ds ijes’oj dks cfynku p&lt;+k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mRifr 46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kFkZj MCY;q ihad us dgk] ^^bl çdkj] ;kdwc ds ckjs esa mldh yach ;k=k feL= dh ‘kq: gksus ds ckn tks igyh ckr ys[kçek.k dh xbZ Fkh] oks Fkh ijes’oj dks cfynku p&lt;+kukA yacs o”kksZ dh vuqHko dh ‘kkyk esa f’kLrrk Fkh --- mls lh[kk;k ijes’oj dks igys j[kus( ¼mlls igys dh½ oks vkxs ;wlqQ dks ns[kus tk,] og :drk gS] mlds firk blgkd ds çHkq dh iwtk djus!** ¼</w:t>
      </w:r>
      <w:r>
        <w:rPr>
          <w:rFonts w:cs="Kruti Dev 050" w:ascii="Kruti Dev 050" w:hAnsi="Kruti Dev 050"/>
          <w:b/>
          <w:i/>
          <w:sz w:val="32"/>
        </w:rPr>
        <w:t>XyhuhaXl bu tsuslhl] mRifr esa cVksjuk] eqMh çsl]</w:t>
      </w:r>
      <w:r>
        <w:rPr>
          <w:rFonts w:cs="Kruti Dev 050" w:ascii="Kruti Dev 050" w:hAnsi="Kruti Dev 050"/>
          <w:sz w:val="32"/>
        </w:rPr>
        <w:t xml:space="preserve"> 1981 dh çr] i`”B 313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js vius elhgh vuqHko esa igys eSaus lquk Fkk yksxksa dks dgrs fd os ifo= vkRek }kjk dqN fuf’pr dke djus ^^ys tk, x,** ¼</w:t>
      </w:r>
      <w:r>
        <w:rPr>
          <w:sz w:val="22"/>
        </w:rPr>
        <w:t>Led</w:t>
      </w:r>
      <w:r>
        <w:rPr>
          <w:rFonts w:cs="Kruti Dev 050" w:ascii="Kruti Dev 050" w:hAnsi="Kruti Dev 050"/>
          <w:sz w:val="32"/>
        </w:rPr>
        <w:t>½] tSls mudh lnL;rk dks nwljs dyhfl;k esa cnyusA ijarq eSaus ns[kk ckjEckj] fd vkerkSj ij bldk ifj.kke cqjk gksrk gSA igys eSaus fu’p; fd;k Fkk fd eSa vpkud cnyko ugha d:¡xk] vkSj fd eSa thou ds fdlh Hkh cM+s fu.kZ; esa igys ijes’oj dks vkxs j[kwaxkA pkgs eSa tgk¡ jgrk Fkk ogk¡ jguk ilan u d:¡] eSa cnyko ugha d:¡xk tc rd esjs ;ktd vkSj nwljs ofj”B elhgh esjh dyhfl;k esa] eq&gt;s lykg ns pkgs tks Hkh cnyko esjk lkeuk djsA dHkh dHkh ;g Hkh djuk dfBu eglwl gksrk Fkk] eSa cgqr lpsr gks tkrk esjh viuh Hkkouk vkSj bPNkvksa dk vuqdj.k djus] ijarq igys çHkq dks j[kwaxk( vkSj lnk lko/kku jgw¡xk bczkfu;ksa 13%17 ds ckjs esa lksp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¼vius vxqoksa dh vkKk ekuks vkSj muds v/khu jgks½( D;ksafd os muds leku rqEgkjs çk.kksa ds fy;s tkxrs jgrs gS ftUgsa ys[kk nsuk iM+sxk( os ;g dke vkuUn ls djsa] u fd BaMh lkal ys ysdj] D;ksafd bl n’kk esa rqEgsa dqN ykHk ugha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bczkfu;ksa 13%17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1 fFkLlyquhfd;ksa 5%12]1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gs Hkkb;ksa] ge rqe ls fouarh djrs gS fd tks rqe esa ifjJe djrs gS] vkSj çHkq esa rqEgkjs vxqosa gS] vkSj rqEgsa f’k{kk nsrs gS] mudk lEeku djksA vkSj muds dke ds dkj.k çse ds lkFk mudks cgqr gh vknj ds ;ksX; le&gt;ksA vkil esa esyfeyki ls jgks** ¼1 fFkLlyquhfd;ksa 5%12] 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us ges’kk esjs ;ktd Mks- rheksFkh yhu] vkSj esjs lykgdkj vkSj fo’oluh; ea=h Mks- eQhZ ywe dh lykg yh gS] tc dHkh cM+s thoufu.kZ; dk lkeuk fd;k FkkA eSaus fu’p; fd;k fd eSa mudh lykg dk vuq%dj.k d:¡xk pkgs eq&gt;s og ml le; lgh u yxs rks HkhA ;g ckj ckj lgh gqvk djus ds fy;sA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rw viuh le&gt; dk lgkjk u ysuk] oju~ lEiw.kZ eu ls ;gksok ij Hkjkslk j[kukA mlh dks Lej.k djds lc dke djuk] rc og rsjs fy;s lh/kk ekxZ fudkysxkA viuh n`f”V eSa cqf)eku u gksuk( ;gksok dk Hk; ekuuk] vkSj cqjkbZ ls vyx jgukA ,slk djus ls rsjk ‘kjhj Hkyk paxk] vkSj rsjh gfì;k¡ iq”V jgsaxhA --- gs esjs iq=] ;gksok dh f’k{kk ls eq¡g u eksM+uk] vkSj tc og rq&gt;s Mk¡Vs] rc rw cqjk u ekuuk] D;ksafd ;gksok ftl ls çse j[krk gS mldks Mk¡Vrk gS] tSls fd cki ml csVs dks ftls og vf/kd pkgrk gSA D;k gh /kU; gS og euq”; tks cqf) ik,] vkSj og euq”; tks le&gt; çkIr djsa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uhfropu 3%5&amp;8] 11&amp;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kdwc dk fo’okl mls :dus vkSj ijes’oj ds fy;s cfynku rd ys x;k cs’ksZck esa] vkSj tSls mlus fd;k] çHkq us mldh funksZ”k bPNk mls Li”V dh] pkgs igys ;kdwc mudh vkKk ekuus ls M+jr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pkud ls] tSls eSa ;g fy[k jgk Fkk] eSaus esjh est ls ,d NksV+h fdrkc mBk;h tks eSaus ugha lkspk bl /kkfeZd çopu ds lkFk dqN dj ldqaA ;g i`”B 17 ij [kqYyh vkSj eSaus iqjkus nf{k.kh csiVhLV ;ktd dh lykg i&lt;+h] tks o”kskZ igys yh[kh x;h Fkh &amp; muds ejus ls igysA Mks- MCY;q g”ksZy QksMZ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72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uhfropu 3%6 n’kkZrk gS og ekxZn’kZu] ^^vkids lkjs rjhdks ls mUgsa Lohdkj djksa] vkSj os vkids jklrksa dks ekxZn’kZu djsaA** eSa O;fDrxr:i ls tkurk gw¡ fd tc eSaus muds usr`Ro dk vuq%dj.k fd;k eq&gt;s ‘kkfUr vkSj fot; feyk] tc eSaus mudk vuqdj.k djus ls bUdkj fd;k eSaus ‘kksd vkSj ijkt; i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28"/>
        </w:rPr>
        <w:t xml:space="preserve">vkt cgqr ls fu.kZ; djus gSA vxj vkidks vPNh ixkj ds lkFk ukSdjh dk çLrko nwljs ‘kgj esa fn;k tk,A D;k vki vkxs nkSMdj vkSj u;h ukSdjh Lohdkj djksxs ;k vki çHkq ds fy;s :dksxs\ ogk¡ ij vkids vH;kl ;k vkids cPpksa ds vH;kl ds ckjs esa fu.kZ; ysus gSA dkSulh ‘kkyk vkids ;k muds fy;s loZJs”B gS\ ogk¡ ij cPpksa ds ckjs esa Hkh fu.kZ; gSA mudks vki fdruh vktknh nksxs] vki mudks fdruk nckvksxs\ ogk¡ ij fu.kZ; djus gS u;s ?kj ;k u;h dkj ds ckjs esaA Bhd gS] egku~ ‘kq) djusokyk foyEc esa vkrk gS --- ge ijes’oj ds vkxs nkSMrs gS] ge &lt;w¡&lt;rs gS gekjh viuh efgek vkSj ikrs gS] ge gekjs vius jkLrs ij tkrs gSA vkSj cgqr ckj VwVs eu ls lc dqN can dj nsrs gS ¼MCY;q g”ksZy QksMZ] Mh-Mh-] </w:t>
      </w:r>
      <w:r>
        <w:rPr>
          <w:rFonts w:cs="Kruti Dev 050" w:ascii="Kruti Dev 050" w:hAnsi="Kruti Dev 050"/>
          <w:b/>
          <w:i/>
          <w:sz w:val="28"/>
        </w:rPr>
        <w:t>lhEiy ljeul vksu ykbQ ,UM yhohax] ftus vkSj ftus ds rjhdks ij ljy /kkfeZd çopu]</w:t>
      </w:r>
      <w:r>
        <w:rPr>
          <w:rFonts w:cs="Kruti Dev 050" w:ascii="Kruti Dev 050" w:hAnsi="Kruti Dev 050"/>
          <w:sz w:val="28"/>
        </w:rPr>
        <w:t xml:space="preserve"> &gt;ksUMjou çdk’kd ?kj] 1971 dh çr] i`i`”B 17]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aus dgk fd ;g ^^fofp=** Fkk fd eSaus og fdrkc mBk;h vkSj mlds fxjus esa og i`”B [kqyk] tSls eSa ;g fy[k jgk FkkA eSa bl rjg dh ckrksa esa cgqr fo’oklq ugha Fkk] ijarq eSa lksprk gw¡ fd ijes’oj os iUus esjs /;ku esa yk;s rkfd vki Mks- QksMZ dh lykg lquksA eq[; ckr mUgksaus dgh Fkh foyEc djuk] thou &amp; fu.kZ; esa vkxs nkSMuk ughaA mUgksaus dgk] ^^egku~ ‘kq) djusokyk foyEc esa vkrk gS**A vkSj eSa mlesa vkSj dgw¡xk fd vkids ;ktd dh lykg] vkSj le;ksfpr </w:t>
      </w:r>
      <w:r>
        <w:rPr>
          <w:sz w:val="22"/>
        </w:rPr>
        <w:t>(season)</w:t>
      </w:r>
      <w:r>
        <w:rPr>
          <w:rFonts w:cs="Kruti Dev 050" w:ascii="Kruti Dev 050" w:hAnsi="Kruti Dev 050"/>
          <w:sz w:val="32"/>
        </w:rPr>
        <w:t xml:space="preserve"> elhgh vkxsoku dh lykg vkids dyhfl;k esa &lt;w¡&lt;us dh bPNkA eSa vkids LFkkuh; dyhfl;k ds ckjs fdlh Hkh usrk ;k vkxsokuks ds ikl ugha tkrkA dqN çpkjd vkidh O;kdqyrk dk blrseky djsaxs vkidks muds dyhfl;k esa vkus ds fy;s] tks cgqr uhfr’kkL= ds fo:) gSa mlds vykok] flQZ vkids dyhfl;k esa vkxsoku tkurs gS vkidh vko’;drk dk iwjk o.kZuA ;kdwc cs’ksZck esa :dk] ijes’oj dks cfynku p&lt;+k;k] vkSj muds ekxZn’kZu ds fy;s foyEc fd;kA og Fkk ;kdwc dk fo’okl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ge ;kdwc ds Hk; ds ckjs esa lh[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c geus dkj.k tkuk dh ;kdwc mldh feL= dh rhFkZ;k=k ij :dk FkkA oks cs’ksZck esa fgpfdpk;k Fkk D;ksafd oks Mjrk FkkA in rhu esa ge i&lt;+rs gS fd çHkq us mls dgk] ^^rw feL= esa tkus ls er M+j** ¼mRifr 46%3½A oks cs’ksZck esa cfynku p&lt;+kus :dk D;ksafd mls feL= tkus ls M+j yxrk Fkk vkSj oks ijes’oj ds fy;s :dk mudh bPNk mldks Li”V dj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itZu us dgk fd ;kdwc :dk vkSj cs’ksZck esa çHkq dks cfynku p&lt;+k;k ijes’oj ls iwNus dh og gdhdr esa feL= tk;sA eSa tkurk gw¡ fd gBh yksx uhpk ns[krs fdlh dks Hkh tks fgpfdpkrk gS vkSj xyr tkus ls M+jrk gSA blhfy;s cgqr lkjs cgkuk djusokys elhgh {kfr esa Bksdj [kkdj fxjrs gS ftl esa ls os dHkh ckgj ugha vkrsA ;g csgrj gS fd mu tSlk u cusA LitZu us dgk] ^^ijes’oj dks vPNk yxrk gS muds cPpksa dks lgh gksus ds fy;s mRlqd ns[kdj( D;ksafd og mRlqdrk ,d egku~ eqn~nk gS muds lgh ekxZn’kZu esa --- gesa lko/kku fd;k x;k gS % gesa ckrksa dks ifo=LFkku esa lerksy otu j[kus lgk; djrs gS vkSj fQj gekjk ‘kkar] fLFkj U;k; bldk fu.kZ; djrk gS] vkSj ge pqurs gS jkLrk tks lcls T;knk ijes’oj dh efgek ds fy;s gS** ¼</w:t>
      </w:r>
      <w:r>
        <w:rPr>
          <w:rFonts w:cs="Kruti Dev 050" w:ascii="Kruti Dev 050" w:hAnsi="Kruti Dev 050"/>
          <w:b/>
          <w:i/>
          <w:sz w:val="32"/>
        </w:rPr>
        <w:t>esVªksiksyhVu Vcjusdy iqyihV]</w:t>
      </w:r>
      <w:r>
        <w:rPr>
          <w:rFonts w:cs="Kruti Dev 050" w:ascii="Kruti Dev 050" w:hAnsi="Kruti Dev 050"/>
          <w:sz w:val="32"/>
        </w:rPr>
        <w:t xml:space="preserve"> Hkkx 35] /kkfeZd çopu Øekad 2] 116] i`”B 63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kdwc dk M+j LokHkkfod Fkk D;ksafd oks o`) FkkA o`) yksxksa dks cnyko ilan ugha gksrkA oks ,d dkj.k gS T;knk ifjiDo yksx FkksM+h xyfr;k¡ djrs gS muls tks vHkh Hkh ;qok gSa vkSj ogh ,d eq[; dkj.k gS ;qok yksxksa ds fy;s] lEefr ysuk muds LFkkuh; dyhfl;k esa tks o`) elhgh gS mulsA vki cgqr de ;ksX; gks xyfr;k¡ djus tc vki vkids dyhfl;k esa cM+ks dh lEefr ysrs gks] vkSj mudh lykg ij /;ku ns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] Hkh] ;kdwc fu%lansg:i ls M+jrk Fkk feL= tkus D;ksafd mls Lej.k Fkk tks ijes’oj us mlds nknk vczkge dks dgk FkkA ;kdwc us lkspuk ‘kq: fd;k dh ‘kk;n feL= oks Hkwfe gks tks vczkge dk dkj.k gks ^^vR;Ur Hk; vkSj egk vU/kdkj** ds vuqHko dk ,d lkS o”kZ igys ¼mRifr 15%12½A bl dkj.k oks feL= tkus ls fgpfdpkrk Fkk D;ksafd mls Mj Fkk fd mldh lUrkus ogk¡ nq%[kh gksxh pkj lkS o”kksZa r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Hkh] ;kdwc fu%lansg:i ls Hk;Hkh; Fkk fd feL= esa mlds ifjokj dks cgqr ls u;s çyksHkuks dk lkeuk djuk iM+sxkA tc yksx muds cPpksa dks jk”Vª ¼ns’k½ ls cM+s ‘kgj esa ys tkrs gS os dbZckj eglwl djrs gS ;g M+j] D;ksafd dksbZ Hkh cM+k ‘kgj cM+s çyksHku dh txg gSA vkSj fQj Hkh eq&gt;s Lej.k gS egku~ /keZ çpkjd lh-Vh- LVM us tks dgk] ^^flQZ lyker txg gksrh gS] ijes’oj dh bPNk esa**A tc ijes’oj us ;kdwc ls dgk] ^^rw feL= esa tkus ls er M+j** oks ogk¡ fo’okl ls x;kA vkSj feL= gh flQZ lyker txg Fkh] D;ksafd ;g çHkq dh bpNk Fkh ;kdwc vkSj mldk ifjokj ogk¡ tk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eq&gt;s vPNh rjg ;kn gs eSaus yksl ,atfyl esa viuk ?kj dyhfl;k dSls NksM+k vkSj lku ÝkUlhldks] ,d cgqr mnkj /kkfeZd ikB’kkyk esa x;kA eSa cgqr M+j ds lkFk x;k] D;ksafd eSa tkurk Fkk ifgys ml le; mnkj vkSj vfo’okl xksYMu xsV csiVhLV fFk;ksyksthdy /kkfeZd ikB’kkyk dSlh FkhA ijarq esjs ikl i;kZIr iSls ugha Fks T;knk fLFkfrikyd /kkfeZd ikB’kkyk esa tkus ds fy;sA esjs ;ktd us eq&gt;s lku ÝkfUlLdks esa ml mnkj /kkfeZd ikB’kkyk esa tkus dks dgkA mUgksaus eq&gt;s dgk ;g eq&gt;s gkfu ugha djsxkA ,d rjg ls os lgh FksA blus eq&gt;s yxHkx u”V dj fn;k] ijarq blus eq&gt;s ^^gkfu** ugha dh! eSa vxj ogk¡ ugha tkrk rks eSa vkt gw¡ ,slk çpkjd ugha gksrkA eSa flQkfj’k ugha d:¡xk dh </w:t>
      </w:r>
      <w:r>
        <w:rPr>
          <w:rFonts w:cs="Kruti Dev 050" w:ascii="Kruti Dev 050" w:hAnsi="Kruti Dev 050"/>
          <w:sz w:val="32"/>
          <w:u w:val="single"/>
        </w:rPr>
        <w:t>dksbZ vkSj</w:t>
      </w:r>
      <w:r>
        <w:rPr>
          <w:rFonts w:cs="Kruti Dev 050" w:ascii="Kruti Dev 050" w:hAnsi="Kruti Dev 050"/>
          <w:sz w:val="32"/>
        </w:rPr>
        <w:t xml:space="preserve"> ;qok vkneh mnkj /kkfeZd ikB’kkyk esa tk,A ijarq </w:t>
      </w:r>
      <w:r>
        <w:rPr>
          <w:rFonts w:cs="Kruti Dev 050" w:ascii="Kruti Dev 050" w:hAnsi="Kruti Dev 050"/>
          <w:sz w:val="32"/>
          <w:u w:val="single"/>
        </w:rPr>
        <w:t>esjs</w:t>
      </w:r>
      <w:r>
        <w:rPr>
          <w:rFonts w:cs="Kruti Dev 050" w:ascii="Kruti Dev 050" w:hAnsi="Kruti Dev 050"/>
          <w:sz w:val="32"/>
        </w:rPr>
        <w:t xml:space="preserve"> fy;s ;g ,dne lgh txg Fkh tkus ds fy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jes’oj us ;kdwc ls dgk] ^^eSa rsjs lax feL= dks pyrk gw¡( vkSj eSa rq&gt;s ogk¡ ls fQj fu’p; ys tkÅ¡xk** ¼mRifr 46%4½a ogh Fkk tks çHkq us esjs fy;s fd;kA os esjs lkFk mnkj /kkfeZd ikB’kkyk x;s] vÃ’ojh; /kkfeZd ikB’kkyk] vkSj mUgksaus eq&gt;s fQj ls fuf’pr gh blls Åij ys vk;s! oks /kkfeZd ikB’kkyk esjk feL= vkSj esjk xrleuh FkkA ijarq çHkq eq&gt;s blls ckgj yk,] vkSj ml vuqHko }kjk eq&gt;s etcwr fd;kA ,d iqjkuk xhr bls vPNh rjg dgr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^^vkRek ftl ij ;h’kq us lgkjk fn;k fo’okl fny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ugha] eSa ugha] futZu d:¡xk muds ‘k=qvks d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og vkRek ;|fi lkjk v/kksyksd ç;Ru djs fgykus d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dHkh Hkh ugha] ugha dHkh Hkh ugha] ugha dHkh Hkh ugha NksMq¡x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tc xgjs ikuh esa ls eSa rw&gt;s tkus dks cqyk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‘</w:t>
      </w:r>
      <w:r>
        <w:rPr>
          <w:rFonts w:cs="Kruti Dev 050" w:ascii="Kruti Dev 050" w:hAnsi="Kruti Dev 050"/>
          <w:sz w:val="28"/>
        </w:rPr>
        <w:t>kksd dh unh esa ck&lt; ugha vkuh pkfg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D;ksafd eSa vkids lkFk gw¡] vkids vk’khZokn ds fy;s ç;R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rw&gt;s ‘kq) djs rsjs xgjs Dys’k ¼nq%[k½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tc mxz ç;Ruksa }kjk rsjk jkLrk n`f”Vxkspj g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jk ifjiw.kZ vuqxzg vkidh lkexzh g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Tokyk vkidks gkfu ugha djuh pkfg,( eSa gh fpf=r d:¡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dk e.Mwj u”V djus] vkSj vkidk lksuk ‘kq) dju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¼^^uhao fdruh etcwr gS**] ^^</w:t>
      </w:r>
      <w:r>
        <w:rPr>
          <w:sz w:val="20"/>
        </w:rPr>
        <w:t>K</w:t>
      </w:r>
      <w:r>
        <w:rPr>
          <w:rFonts w:cs="Kruti Dev 050" w:ascii="Kruti Dev 050" w:hAnsi="Kruti Dev 050"/>
          <w:sz w:val="28"/>
        </w:rPr>
        <w:t>** ^^d** jhIiksu ds HkfDrxhr laxzg esa] 178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jarq ogk¡ ij ,d nwljk çkFkZuki= gS bl okD;[k.M dk tks eq&gt;s vktjkr vkidks nsuk gSa vki esa ls FkksM+s ;h’kq ds ikl vkus ls M+jrs gSA vkidks m)kjd dk Hkjkslk djus dk M+j gSa eq&gt;s vkils ‘kD; mrus etcwr ‘kCnksa esa dgus nks &amp; </w:t>
      </w:r>
      <w:r>
        <w:rPr>
          <w:rFonts w:cs="Kruti Dev 050" w:ascii="Kruti Dev 050" w:hAnsi="Kruti Dev 050"/>
          <w:i/>
          <w:sz w:val="32"/>
        </w:rPr>
        <w:t>M+j nq”VkRek ls gksrk gS! ;g ijes’oj ls ugha gS( ;g ‘kSrkuh M+j gS]</w:t>
      </w:r>
      <w:r>
        <w:rPr>
          <w:rFonts w:cs="Kruti Dev 050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i/>
          <w:sz w:val="32"/>
        </w:rPr>
        <w:t>‘kSrku }kjk vkidks j[kus</w:t>
      </w:r>
      <w:r>
        <w:rPr>
          <w:rFonts w:cs="Kruti Dev 050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i/>
          <w:sz w:val="32"/>
        </w:rPr>
        <w:t>vkSj xqyke cukus Hkstk gqvk!</w:t>
      </w:r>
      <w:r>
        <w:rPr>
          <w:rFonts w:cs="Kruti Dev 050" w:ascii="Kruti Dev 050" w:hAnsi="Kruti Dev 050"/>
          <w:sz w:val="32"/>
        </w:rPr>
        <w:t xml:space="preserve"> çHkq us ;kdwc ls dgk] ^^rw feL= tkus dks er M+j---** ¼mRifr 46%3½A iki dk vijk/kh Bgjkus ls M+jks erA vkids eu dks ogk¡ uhps tkus nks] vkSj ns[kks dh vkids eu esa iki gS oks ;FkkZFk feL= gS Hk”Vªkpkj 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;h’kq m)kjd ds ikl tkus ls er M+jksA Lej.k j[kks fd ;wlqQ ;h’kq dk fpUg gS! çHkq vkids lkFk uhps gS nks”kflf) esaA çHkq vkids lkFk ;h’kq ds ikl tk,¡xs] gekjs ;wlqQ] vkSj çHkq vkidks iki ls fQj ls Åij yk;saxs! esgjckuh djds [kM+s jgks vkSj in rhu vkSj pkj tksj ls i&lt;+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mlus dgk] eSa ijes’oj gw¡] rsjs firk dk ijes’oj( rw feL= esa tkus ls er M+j( D;ksafd eSa rq&gt; ls ogk¡ ,d cM+h tkfr cukÅ¡xkA eSa rsjs lax lax feL= dks pyrk gw¡ vkSj eSa rq&gt;s ogk¡ ls fQj fu’p; ys vkÅ¡xk( vkSj ;wlqQ vius gkFk ls rsjh vk¡[kks dks cUn djsxk** ¼mRifr 46%3]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 ^^eSa rsjs lax lax feL= dks pyrk gw¡ vkSj eSa rq&gt;s ogk¡ ls fQj fu’p; ys vkÅ¡xk( vkSj ;wlqQ vius gkFk ls rsjh vk¡[kks dks cUn djsxk**! ;wlqQ vius gkFk ls ;kdwc dh vk¡[kks dks cUn djsxk e`R;q esaA ijarq ;h’kq] gekjs ;wlqQ viuk gkFk vkidh vk¡[kks ij j[ksaxs vkSj vki fo’okl }kjk ns[ksaxs! ^^Mj er** &amp; D;ksafd ;h’kq vkidks vkids ikiks ls cpkk,¡xs! ijes’oj vkt jkr vkils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Rek ftl ij ;h’kq us lgkjk fn;k fo’okl fny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ugha] eSa ugha] futZu d:¡xk muds ‘k=qvks d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g vkRek ;|fi lkjk v/kksyksd ç;Ru djs fgykus d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dHkh Hkh ugha] ugha dHkh Hkh ugha] ugha dHkh Hkh ugha NksMq¡xk!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h’kq ds ikl fo’okl ls vkvksA ogk¡ Mjus tSlk dqN Hkh ugha gS &amp; </w:t>
      </w:r>
      <w:r>
        <w:rPr>
          <w:rFonts w:cs="Kruti Dev 050" w:ascii="Kruti Dev 050" w:hAnsi="Kruti Dev 050"/>
          <w:sz w:val="36"/>
        </w:rPr>
        <w:t>dqN Hkh ugha</w:t>
      </w:r>
      <w:r>
        <w:rPr>
          <w:rFonts w:cs="Kruti Dev 050" w:ascii="Kruti Dev 050" w:hAnsi="Kruti Dev 050"/>
          <w:sz w:val="32"/>
        </w:rPr>
        <w:t xml:space="preserve"> Mjus d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elhg ;h’kq ikfi;ksa dk m)kj djus ds fy;s txr esa vk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1 rheqfFk;ql 1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dSls çkFkZuk djs dh vki mudk Hkjkslk vHkh djks] blh jkr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eSa rsjs lax lax feL= dks pyrk gw¡ vkSj eSa rq&gt;s ogk¡ ls fQj fu’p; ys vkÅ¡xk( vkSj ;wlqQ vius gkFk ls rsjh vk¡[kks dks cUn djsxk**</w:t>
      </w:r>
      <w:r>
        <w:rPr>
          <w:rFonts w:cs="Kruti Dev 050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sz w:val="28"/>
        </w:rPr>
        <w:t>¼mRifr 46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vkidks gekjs lkFk vkidh eqfDr ds ckjs esa ckr djuh gks rks] esgjckuh djds lHkkx`g ds ihNs tkvksA Mks- dsxu vkidks ‘kkUr txg ys tk,¡xs tgk¡ ge vkids lkFk ckr dj ldrs gS ;h’kq ij Hkjkslk djus ds ckjs esa tSls gh Jheku xzhfQFk xkrs gS] ^^uhao fdruh etcwr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Rek ftl ij ;h’kq us lgkjk fn;k fo’okl fny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ugha] eSa ugha] futZu d:¡xk muds ‘k=qvks d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g vkRek ;|fi lkjk v/kksyksd ç;Ru djs fgykus d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dHkh Hkh ugha] ugha dHkh Hkh ugha] ugha dHkh Hkh ugha NksMq¡x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xgjs ikuh esa ls eSa rw&gt;s tkus dks cqyk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‘</w:t>
      </w:r>
      <w:r>
        <w:rPr>
          <w:rFonts w:cs="Kruti Dev 050" w:ascii="Kruti Dev 050" w:hAnsi="Kruti Dev 050"/>
          <w:sz w:val="28"/>
        </w:rPr>
        <w:t>kksd dh unh esa ck&lt; ugha vkuh pkfg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;ksafd eSa vkids lkFk gw¡] vkids vk’khZokn ds fy;s ç;R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rw&gt;s ‘kq) djs rsjs xgjs Dys’k ¼nq%[k½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mxz ç;Ruksa }kjk rsjk jkLrk n`f”Vxkspj g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jk ifjiw.kZ vuqxzg vkidh lkexzh g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okyk vkidks gkfu ugha djuh pkfg,( eSa gh fpf=r d:¡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dk e.Mwj u”V djus] vkSj vkidk lksuk ‘kq) dju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pku] esgjckuh djds vkvks vkSj muds fy;s çkFkZuk djks ftUgksaus çfrlkn fn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20"/>
        </w:rPr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</w:t>
      </w:r>
      <w:r>
        <w:rPr>
          <w:rFonts w:cs="Kruti Dev 051" w:ascii="Kruti Dev 051" w:hAnsi="Kruti Dev 051"/>
        </w:rPr>
        <w:t xml:space="preserve"> ^^</w:t>
      </w:r>
      <w:r>
        <w:rPr>
          <w:rFonts w:cs="Kruti Dev 051" w:ascii="Kruti Dev 051" w:hAnsi="Kruti Dev 051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Cs w:val="27"/>
        </w:rPr>
      </w:pPr>
      <w:r>
        <w:rPr>
          <w:rFonts w:cs="Kruti Dev 010" w:ascii="Kruti Dev 050" w:hAnsi="Kruti Dev 050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jc w:val="center"/>
        <w:rPr/>
      </w:pPr>
      <w:r>
        <w:rPr/>
        <w:t>Or phone him at (818)352-0452.</w:t>
      </w:r>
    </w:p>
    <w:p>
      <w:pPr>
        <w:pStyle w:val="Normal"/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Jheku ,csy çq|ksEe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mRifr 45%25&amp;46%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>^^uhao fdruh etcwr gS** ¼^^d** jhIiksu ds HkfDrxhr laxzg esa] 178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;kdwc dh feL= dks rhFkZ;k=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mRifr dh fdrkc ij /kkfeZd çopu Øekad 73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rc bL=k,y viuk lc dqN ysdj cs’ksZck dks x;k] vkSj ogk¡ vius firk blgkd ds ijes’oj dks cfynku p&lt;+k;kA rc ijes’oj us bL=k,y ls jkr dks n’kZu esa dgk] gs ;kdwc] gs ;kdwc! mlus dgk] D;k vkKkA mlus dgk] eSa ijes’oj gw¡] rsjs firk dk ijes’oj( rw feL= esa tkus ls er Mj( D;ksafd eSa rq&gt; ls ogk¡ ,d cM+h tkfr cukÅ¡xkA eSa rsjs lax lax feL= dks pyrk gw¡] vkSj eSa rq&gt;s ogk¡ ls fQj fu’p; ys tkÅ¡xk( vkSj ;wlqQ vius gkFk ls rsjh vk¡[kks dks cUn djsxk** ¼mRifr 46%1&amp;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mRifr 45%27]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1- igyk]</w:t>
        <w:tab/>
        <w:t>ge ;kdwc ds fo’okl ds ckjs esa lh[krs gS] mRifr 46%1( bczkfu;ksa 13%17( 1 fFkLlyquhfd;ksa 5%12] 13( uhfropu 3%5&amp;8] 11&amp;13A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2- nwljk]</w:t>
        <w:tab/>
        <w:t xml:space="preserve">ge ;kdwc ds Hk; ds ckjs esa lh[krs gS] mRifr 46%3( 15%12( 46%4( 1 rheqfFk;ql 1%15A  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22:00Z</dcterms:created>
  <dc:creator>Lalit Sharma</dc:creator>
  <dc:description/>
  <dc:language>en-US</dc:language>
  <cp:lastModifiedBy>Use This Account</cp:lastModifiedBy>
  <cp:lastPrinted>2013-03-11T09:30:00Z</cp:lastPrinted>
  <dcterms:modified xsi:type="dcterms:W3CDTF">2013-03-11T16:31:00Z</dcterms:modified>
  <cp:revision>16</cp:revision>
  <dc:subject/>
  <dc:title/>
</cp:coreProperties>
</file>