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gku~ vkSj Hk;;ksX; bZ’oj &amp; Hkkx 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HE GREAT AND TERRIBLE GOD – PART II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</w:rPr>
      </w:pPr>
      <w:r>
        <w:rPr>
          <w:rFonts w:cs="Kruti Dev 050" w:ascii="Kruti Dev 050" w:hAnsi="Kruti Dev 05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ÁHkq ds fnu dh 'kke] 5 Qjojh 201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Lord’s Day Evening, February 5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Cs w:val="24"/>
        </w:rPr>
      </w:pPr>
      <w:r>
        <w:rPr>
          <w:rFonts w:cs="Kruti Dev 050" w:ascii="Kruti Dev 050" w:hAnsi="Kruti Dev 050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^^egku~ vkSj Hk;;ksX; bZ’oj** ¼ugsE;kg 1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s ÁHkq] egku~ vkSj Hk;;ksX; ijes’oj** ¼nkfu¸;sy 9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ls] ;g /kkfeZd Áopu Mks- tksu- vkj- jkbZl ds fn;s gq, ^^egku~ vkSj Hk;;ksX; bZ’oj** ls fy;k x;k gS ¼LokWMZ vkWQ /k yksMZ] 1977] i`i`”B 7 &amp; 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s in ijes’oj dks egku~ Hk;;ksX; vkSj Hk;;ksX; bZ’oj dgrs gSA os ‘kk;n vkids ÁHkq u gksA ijUrq oks os ÁHkq gS ftls ckbcy esa mn~?kkfVr fd;k gqvk gSA pkgs vki fo’okl djks ;k ugha] gekjs ÁHkq ^^egku~ vkSj Hk;;ksX; bZ’oj** gSA gekjs ijes’oj ^^egku~ vkSj Hk;;ksX; ijes’oj** gSA ifo=’kkL= esa mn~?kkfVr ÁHkq us vkneh;ksa dks Hk; ds lkFk FkjkZ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ds ÁHkq ds fo:) iki djus ds ckn] vkne us dgk] ^^eSa rsjk ‘kCn ckjh esa lqudj Mj x;k** ¼mRifr 3%10½A tc ÁHkqus mudk lkSnk vczke ds lkFk LFkkfir fd;k] ,d nsj jkr] ^^vR;ar Hk; vkSj egk va/kdkj us mls Nk fy;k** ¼mRifr 15%12½A v¸;wc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c tc eSa lksprk gw¡ fd eq&gt;s [kkV ij ‘kkfUr feysxh vkSj fcNkSus ij esjk [ksn dqN gydk gksxk( rc rc rw eq&gt;s LoIuksa ls ?kcjk nsrk vkSj n’kZuksa ls Hk;Hkhr dj ns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v¸;wc 7%13&amp;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ÁHkq us mldks tyÁy; vkus dh psrkouh nsus ds ckn uwg ^^psrkouh ikdj Hkfdr ds lkFk tgkt cuk;k** ¼bczkfu;ksa 11%7½A tc ÁHkq us Lo;a dks mn~?kkfVr fd;k csrsy esa ;kdwc dks] ckbcy dgrk gS] ^^Hk; [kkdj** ¼mRifr 28%17½A Hktuxkusokys us dgk] ^^rsjs Hk; ls esjk ‘kjhj dkai mBrk gS vkSj eSa rsjs fu;eksa ls Mjrk gw¡** ¼Hktulafgrk 119%120½A tc ÁHkqus mudh bPNk nkfu¸;sy dks crk;h] Hkfo”;oDrk us dgk] ^^eSa ?kcjk x;k] vkSj eq¡g ds cy fxj iMk** ¼nkfu¸;sy 8%17½A gcDdwdus dgk] ^^gs ;gksok] eSa rsjh dhfrZ lqudj Mj x;k** ¼gcDdwd 3%2½A ÁHkq us LoxZnwr }kjk dqjusfy;ql ls dgk] ^^tc mlus mls ns[kk] oks Mj x;k** ¼Ásfjrks 10%4½A vkSj gesa dgk x;k Fkk fd dqjusfy;l ,d ^^ijes’oj ls Mjusokyk** ¼Ásfjrksa 10%22½ FkkA vkSj tc Ásfjrksa irjlus dqjusfy;l ds ifjokj ls ckr dh] mUgksaus dgk] ^^ijes’oj fdlh dk i{k ugha djrk] oju~ gj esa tks mlls Mjrk vkSj /keZ ds dke djrk gS] og mls Hkkrk gS** ¼Ásfjrksa 10%34&amp;35½A ckbcy esa mn~?kkfVr ÁHkqus vkneh;ksa dks Hk; ls FkjkZ;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tkssu vkj- jkbZlus dgk] ^^gesa Hk;kud] Hk;;ksX; bZ’oj ls Mjuk mfpr gSA ÁHkq ds Mj leLr ckbcy esa jksd dj j[kk gS] lkjs lkeF;Z esa ls ,d lcls egku~ lkeF;Z ds lekuA ;s elhgh pfj= vkSj _f”kin dh uhao gSA ;g vko’;drk ls lekos’k fd;k x;k gS fdlh Hkh lPps i’pkrki esa**A ¼tksu vkj- jkbZl] Mh-Mh-] ^^gs egku~ vkSj Hk;;ksX; ijes’oj**] </w:t>
      </w:r>
      <w:r>
        <w:rPr>
          <w:rFonts w:cs="Kruti Dev 050" w:ascii="Kruti Dev 050" w:hAnsi="Kruti Dev 050"/>
          <w:b/>
          <w:i/>
          <w:sz w:val="32"/>
        </w:rPr>
        <w:t>/k xzsV ,UM Vsjhcy xksM] egku~ vkSj Hk;;ksX; ijes’oj</w:t>
      </w:r>
      <w:r>
        <w:rPr>
          <w:rFonts w:cs="Kruti Dev 050" w:ascii="Kruti Dev 050" w:hAnsi="Kruti Dev 050"/>
          <w:sz w:val="32"/>
        </w:rPr>
        <w:t xml:space="preserve"> esa] LokWMZ vkWQ /k yksMZ QkmUMs’ku] 1977 dh Ár] i`”B 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ÁHkq ^^egku~ vkSj Hk;;ksX; ijes’oj** ¼nkfu¸;sy 9%4½ gSA ÁHkq ^^egku~ vkSj Hk;;ksX; bZ’oj** ¼ugsE;kg 1%5½ gSA ÁHkq dk lkjh ekuotkfr ds lkFk O;ogkj fn[kkrk gS fd os egku~] Hk;;ksX; vkSj Hk;;ksX; ijes’oj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dckj igyk vkneh vkSj vkSjr lqanjrk ds LoxZ esa jgs] fcuk jksx] fcuk chekjh] fcuk ihMk] fcuk dfBukbZ ds lkjh mudh vko’;drk ls mudks ifjiw.kZ djus ds lkFkA ogk¡ ij f’kdkj dk dksbZ nq”V ÁHkq ugha FkkA ogk¡ dksbZ jksx ugha FkkA ogk¡ dksbZ dk¡Vs ;k :dkoV ugha FkhA vkSj Lo;a ÁHkq okfVdk esa fQjs vkSj muds vius Lo:i esa fuekZ.k fd;s x;s vkneh dks muds iwjs feyu ds lkFkA ijUrq vkneus æksg fd;k vkSj ÁHkq ds fo:) igyk iki fd;kA vkSj rqjar ÁHkq us vkneh vkSj vkSjr dks muds Øks/k esa ys x;s vnu dh okfVdk ls ckgjA ÁHkq us ekuotkfr ij e`R;q fuf’pr dhA vkne vkSj gOok vkfRed :i ls ifgys gh ej pqds Fks] vkSj vc os ifjofrZr gksus gh pkfg;s ;k lnk ds fy;s ÁHkq ds psgjs ls nwj v/kksyksd esa tkus pkfg;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uds iki ds dkj.k] vc mUgksaus thoudky ‘kq: fd;kA e`R;q muds nsg esa dke dj jgh FkhA vc os Fkdus yxs FksA cgqr le; ls igys] muds flj ij lQsn cky mxus yxsA muds tksMksa esa vdMu vkus yxhA e`R;q iwjh ekuotkfr ij ilkj gks pqdh FkhA gOok xHkZorh gqbZ] ijUrq mlus vius igys iq= dks tUe fn;k ihM+k vkSj ‘kksd esaA vkSj ckyd nq”V ikih Fkk vkSj gR;kjk vkSj fuokZflr cu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vc os isM ls Qy vklkuh ls ugha rksM ikrs FksA vc vkne dks dfBu dke djus iMrs Fks] mlds psgjs ij ilhus ds lkFk] lw[kh tehu ij FkksMk lk vukt mxkus ds Á;Ru djrs gq,A i’kq vc vkne ds ‘k=q cu x;s FksA vc ogk¡ vk¡/kh vkSj ck&lt;+ Fkh] lkFk esa ,d rjQ &gt;qylkusokyh xehZ vkSj nwljh vksj rhoz BaMhA vc ogk¡ ij cgqr lh chekjh;k] ihMk vkSj e`R;q gSA </w:t>
      </w:r>
      <w:r>
        <w:rPr>
          <w:rFonts w:cs="Kruti Dev 050" w:ascii="Kruti Dev 050" w:hAnsi="Kruti Dev 050"/>
          <w:i/>
          <w:sz w:val="32"/>
        </w:rPr>
        <w:t>pfy;s gdhdr dk lkeuk djrs gS fd lalkj vc ‘kki ds v/khu gS! egku~ vkSj Hk;;ksX; bZ’oj us lalkj dh vkSj ekuotkfr dh vksj Øksf/kr psgjk ?kqek;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vkneus okfVdk esa igyhckj gOok dks ns[kk oks mlls Áse djus yxkA oks ÁHkq ds gkFkksa ls rkt+k vk;h FkhA ogk¡ mlds psgjs ij eqLdku vkSj vn~Hkqr ‘kq)rk vkSj e/kqjrk FkhA ijUrq vc oks nq%[kh gqvk Fkk mlds psgjs ij ‘kksd] ihMk vkSj ijs’kkuh ds lkFk ydhjs vkSj &gt;qfj;k ns[kdjA tYnh gh nksuksa pfdr vkSj Mjs gq, Fks muds iq= gkfcy ds dRy ijA rqjUr gh mudk eu VwVk muds nwljs iq= dSu ds iki vkSj æksg ij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,sls fuf’pr tSls ckbcy lR; gS] ÁHkq Lo;a ftEesnkj gS ;s ‘kki] vk¡lw] o`//kkoLFkk vkSj ihMk vkSj e`R;q Hkstus ds tks ikids vfuok;Z ifj.kkeLo:i vk;kA ÁHkq iki ls uQjr djrs gS! mudk Hk; vkrk gS i’pkrkighu ikih;ksa ij! ;g lp gS fd e`R;q ds cht iki esa gS] ijUrq ;s ijes’oj gS tks iki dh ltk nsrs gSA ;s ÁHkq gS tks U;k;/kh’k gS] ;g fuf’pr djrs gS dh ikih dks n.M gqvk gSA vksg] fdrus egku~ vkSj Hk;;ksX; bZ’oj vkne vkSj gOok dks okfVdkls ckgj ys x;s] muds iki djus ds fo:) vius Øks/k dh ryokj j[kh! vksg] egku~ vkSj Hk;;ksX; bZ’oj] Hk;;ksX; ijes’oj] ftlus e`R;q dks Hkstk iwjh ekuotkfr ij ikids dkj.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u lksps fd ogk¡ dksbZ ‘kfDr gS lalkj esa tks ijes’oj o’k ugha dj ldrs gSA os ljyrk ls ;gk¡ ugha gSA ge u lksps fd ogk¡ ?kVuk,¡ gS tks ÁHkq o’k ugha dj ldrs gSA ;s lp ugha gSA fQj ge ns[k ldrs gS bfrgkl] Hk;adj ;q) vkSj dgs ldrs gS fd mUgksaus ÁHkq ds Mj dks Áekf.kr fd;k gS tks /kkfeZdrk ls iki }kjk Øksf/kr gS vkSj iki dh ltk ykrs gSA lalkj esa lkjh gR;k,¡] lkjs vklq¡] lkjk foyki] lkjh ihM+k] lkjh e`R;q us Áekf.kr fd;k dh ogk¡ Hk;;ksX;] Hk;;ksX; bZ’oj gS] vkSj oks fd mudk Mj gekjs ikiks ij cjlk;kA gs Hk;;ksX; ijes’oj! vks egku~ vkSj Hk;;ksX; bZ’oj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ys g¶rs ge ns[ksaxs dSls Hk;kud vkSj Hk;;ksX; ÁHkq bL=k,y ds ikiks dks n.M nsrs Fks ijUrq vkt jkr ge lekIr djsaxs ÁHkq ds Hk;;ksX; vkSj Hk;kud v/kksyksd ds ckjs esa lksprs gq,A ÁHkq T;knkrj frjL—r gq, gS v/kksyksd dh f’k{kk ds fy;s ctk; nwljs fdlh dkj.k dsA oksYVs;j] Fkksel is;u] ,p- th- osYl vkSj jkscVZ bU&gt;jlksy ds leku ukfLrd us v/kksyksd ds fopkj dks frjLdkj fd;k vkSj v/kksyksd ds fy;s ijes’oj dks nks”kh Bgjk;kA ijUrq flQZ ukfLrd gh ugha gS ftUgksaus v/kksyksd dk frjLdkj fd;k gSA gj vk/kqfud /kkfeZd fo’okl dh fof/k eksjeksUl ¼</w:t>
      </w:r>
      <w:r>
        <w:rPr>
          <w:rFonts w:cs="Arial" w:ascii="Arial" w:hAnsi="Arial"/>
          <w:sz w:val="22"/>
        </w:rPr>
        <w:t>mormons</w:t>
      </w:r>
      <w:r>
        <w:rPr>
          <w:rFonts w:cs="Kruti Dev 050" w:ascii="Kruti Dev 050" w:hAnsi="Kruti Dev 050"/>
          <w:sz w:val="32"/>
        </w:rPr>
        <w:t>½ ;gksok dh xokgh] elhgh foKku] u;k thou] bu lcls] fcuk ,d Hkh viokn] v/kksyksd vkSj ÁHkq tks yksxksa dks ogk¡ Hkstrs gS ml fopkj dk frjLdkj djrs gS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vk’kk j[k ldrs gS ukfLrd vkSj /kkfeZd fo’okl dh fof/k ds lnL; dk v/kksyksd dk frjLdkj vkSj vLohdkj djusA ijUrq ogk¡ vkt cgqr ls &gt;qBs elhgh Hkh gS tks vuUr v/kksyksd vkSj ÁHkq tks ikih;ksa dks ogk¡ Hkstrs gS mudk vLohdkj djrs gSA ;s cgqr eqf’dy gS dyhfl;k lnL; dks ekuus ds fy;s fd cgqr ls /keZ Ápkjd /kkfeZd ikB’kkyk] vuar v/kksyksd dk vLohdkj djrs gSA eSa nf{k.kh csIVhLV /kkfeZd ikB’kkyk vkSj ÁsLck;Vsjh;u ¼</w:t>
      </w:r>
      <w:r>
        <w:rPr>
          <w:rFonts w:cs="Arial" w:ascii="Arial" w:hAnsi="Arial"/>
          <w:sz w:val="22"/>
        </w:rPr>
        <w:t>Presbyterian</w:t>
      </w:r>
      <w:r>
        <w:rPr>
          <w:rFonts w:cs="Kruti Dev 050" w:ascii="Kruti Dev 050" w:hAnsi="Kruti Dev 050"/>
          <w:sz w:val="32"/>
        </w:rPr>
        <w:t xml:space="preserve">½ /kkfeZd ikB’kkyk ls Lukrd gqvk gw¡ tgk¡ ckbcy ds egku~ vkSj Hk;;ksX; bZ’oj dk vLohdkj fd;k x;k Fkk] vkSj tgk¡ v/kksyksd dh vuUr Tokyk dk migkl vkSj vLohdkj fd;k x;k FkkA jksc csy vius Lo;a dks dgrs gS lqlekpkj Ápkjd] ijUrq mUgksaus dqN fdrkcsa fy[kh gS v/kksykd esa vuar ltk vkSj egku~ vkSj Hk;;ksX; ÁHkq tks [kks;s gq, ikih;ksa dks ogk¡ Hkstrs gS mu ij geyk djrs gq, jksc csyus vLohdkj djuk lh[kk tks ckbcy lh[kkrk gS v/kksyksd ij tks dsyhQksfuZ;k ds iklkMsuk fLFkr Qwyj Fkh;ksyksthdy /kkfeZd ikB’kkyk esaA tc 1970 ds igys vjls esa xksYMu xsV csiVhLV Fkh;ksyksthdy /kkfeZd ikB’kkyk vk;s Fks] Ák/;kid us ge ls </w:t>
      </w:r>
      <w:r>
        <w:rPr>
          <w:rFonts w:cs="Kruti Dev 050" w:ascii="Kruti Dev 050" w:hAnsi="Kruti Dev 050"/>
          <w:b/>
          <w:i/>
          <w:sz w:val="32"/>
        </w:rPr>
        <w:t xml:space="preserve">bUVjÁhVjl ckbcy % </w:t>
      </w:r>
      <w:r>
        <w:rPr>
          <w:rFonts w:cs="Arial" w:ascii="Arial" w:hAnsi="Arial"/>
          <w:b/>
          <w:i/>
          <w:sz w:val="22"/>
        </w:rPr>
        <w:t xml:space="preserve">Interpreter’s Bible </w:t>
      </w:r>
      <w:r>
        <w:rPr>
          <w:rFonts w:cs="Kruti Dev 050" w:ascii="Kruti Dev 050" w:hAnsi="Kruti Dev 050"/>
          <w:sz w:val="32"/>
        </w:rPr>
        <w:t>i&lt;+us vkSj lh[kus dks dgkA Mks- T;kstZ ,- cVjhd ml lekykspuk ds laiknd tks elhgh fo’okl dh gj,d egRoiw.kZ f’k{kk ij geyk djrs gSA laiknd] T;kstZ cVjhd] us ckbcy ds egku~ vkSj Hk;;ksX; bZ’oj ij geyk fd;kA mlus dgk] ^^,sls ÁHkq] ge lykg nsrs gS] us ÁkIr fd;k gS ÝsUp LdsIVhd dk fopkj ¼</w:t>
      </w:r>
      <w:r>
        <w:rPr>
          <w:rFonts w:cs="Arial" w:ascii="Arial" w:hAnsi="Arial"/>
          <w:sz w:val="22"/>
        </w:rPr>
        <w:t>Voltaire</w:t>
      </w:r>
      <w:r>
        <w:rPr>
          <w:rFonts w:cs="Kruti Dev 050" w:ascii="Kruti Dev 050" w:hAnsi="Kruti Dev 050"/>
          <w:sz w:val="32"/>
        </w:rPr>
        <w:t>½ ¼oksYVs;j½ % ^vkids ÁHkq esjs nq”VkRek gSA*** bl Ádkj ;s mnkj] ckbcy dk vLohdkj djusokys vkykspd fgaer djrs gS ckbcy ds egku~ vkSj Hk;;ksX; bZ’oj dks nq”VkRek dgus! Mks- th- czksesyh vksDluke] fl)kar esa ekuusokys mnkj] oks’khaxVu Mh-lh- ds ;ktd] us ckbcy ds egku~ vkSj Hk;;ksX; bZ’oj dks dgk ^^xans funZ;h iq:”k**A eSaus lquk gS fcuk  cpk;s mnkj bl Ádkj dh ckrs ckj &amp; ckj dgrs gS ckbcy dk vLohdkj djus okyh nf{k.kh csIVhLV vkSj ÁsLck;Vsjhou /kkfeZd ikB’kkyk esa] tgk¡ ls esa Lukrd gqvk gw¡A igys eSaus lkspk ;s Ák/;kid O;kdqy Fks vkSj ckbcy ds earO; dkj.kHkwr vkSj thrusokys cu ldrs FksA ijUrq vkf[kjdkj eSa gdhdr tku x;k fd os dHkh Hkh fQj ls ugha tUes FksA ‘kSrku] bl lalkj ds ijes’oj us ^^vkfo’okfl;ka ds fy;s] ftu dh cqf) bl lalkj ds bZ’oj us va/kh dj nh gS** ¼2 dqfjfUFk;ksa 4%4½ Fk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suh;y ih- Qqyj dk vuks[kk fdLlk æ”Vkar ds leku yhft;sA mlds firk cgqr e’kgwj lqlekpkj Ápkjd Fks pkYlZ bZ- QqyjA ijurq mlds firk ^^fu.kkZ;d** FksA muds vius iq=us viuk gkFk mBk;k] ÁkFkZuk dgh vkSj NksVh mez esa cIrhLek fn;k x;k] fcuk lPps ifjorZu dsA tc Qqyj /kkfeZd ikB’kkyk ‘kq: gqbZ] pkYlZ Qqyjus ÁHkq ds opu ls T;knk vius iq= ls Áse fd;kA mlus vius iq= dks cs&gt;y LohV&gt;jysUM ¼</w:t>
      </w:r>
      <w:r>
        <w:rPr>
          <w:rFonts w:cs="Arial" w:ascii="Arial" w:hAnsi="Arial"/>
          <w:sz w:val="22"/>
        </w:rPr>
        <w:t>Switzerland</w:t>
      </w:r>
      <w:r>
        <w:rPr>
          <w:rFonts w:cs="Kruti Dev 050" w:ascii="Kruti Dev 050" w:hAnsi="Kruti Dev 050"/>
          <w:sz w:val="32"/>
        </w:rPr>
        <w:t xml:space="preserve">½ tkus fn;k i&lt;kbZ djus] dkyZ ckFkZ tSls mnkj ds v/khuA Msuh;y Qqyj ykSVdj vk;k] firk ds /kkfeZd ikB’kkyk dh ‘kk[kk ls tqM x;k vkSj blds fy;s mnkj cuus dk jkLrk [kksy fn;kA vkSj ;s Qqyj /kkfeZd ikB’kkyk esa Fkk fd jksc csyus v/kksyksd dh vuUr ltk dk vLohdkj djuk lh[kk ¼nsf[k;s gsjksYM yhUMlsy] ih,p-Mh- ^^/k LVªsUt dsl vkWQ Qqyj Fkh;ksyksthdy lsehujh** ^^Qqyj Fkh;ksyksthdy /kkfeZd ikB’kkyk dk vuks[kk fdLlk( </w:t>
      </w:r>
      <w:r>
        <w:rPr>
          <w:rFonts w:cs="Kruti Dev 050" w:ascii="Kruti Dev 050" w:hAnsi="Kruti Dev 050"/>
          <w:b/>
          <w:i/>
          <w:sz w:val="32"/>
        </w:rPr>
        <w:t>/k csVy Qksj /k ckbcy]</w:t>
      </w:r>
      <w:r>
        <w:rPr>
          <w:rFonts w:cs="Kruti Dev 050" w:ascii="Kruti Dev 050" w:hAnsi="Kruti Dev 050"/>
          <w:sz w:val="32"/>
        </w:rPr>
        <w:t xml:space="preserve"> &gt;ksUMjoku Ádk’ku ?kj] 1976] i`i`”B 106 &amp; 121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 w:val="false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,d ikih cgqr lh HkykbZ dk uk’k djrk gS**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contextualSpacing w:val="false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lHkksins’kd 9%18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0"/>
        </w:rPr>
      </w:pPr>
      <w:r>
        <w:rPr>
          <w:rFonts w:cs="Kruti Dev 050" w:ascii="Kruti Dev 050" w:hAnsi="Kruti Dev 050"/>
          <w:sz w:val="20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Qqyj /kkfeZd ikB’kkyk ds Lora= fopkj ds fl)kar dh tM+s gS Msuh;y ih- Qqyj ds va/ks fnekx esaA ,d vkneh tks uk thrk gqvk vkSj vijk/kh Áekf.kr vkSj ÁHkq }kjk lPpkbZ ls ifjofrZr ugha gS oks vklkuh ls Lora= fopkj ds fl)kar esa yk;k tk;sxk] ifo=’kkL= dh vkarfjDrrk dk vLohdkj vkSj egku~ vkSj Hk;;ksX; bZ’oj ds Áfr }s”k tks ikih;ksa dks vkx ds ljksoj esa /kdsy nsrs gSA blfy;s] gekjs dyhfl;k esa ;qoku yksxksa dks ifjofrZrks ds Ádkj ^^ilkj** ugha djuk pkfg;s tc rd os ÁHkq }kjk thrs ugha tkrs vkSj iki ds vijk/kHkko esa ugh vkrs] vkSj ifo=vkRek }kjk fQj ls tUe ysrs gS thfor fo’okl ÁHkq ;h’kq elhg esa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gku~ vkSj Hk;;ksX; bZ’oj vifjofrZr ikih;ksa dks v/kksyksd dh vuar Tokyk esa ugha HkstrsA ijUrq v/kksyksd bruk Hk;kud gS fd blls gj,d lkspusokys vkneh dks Hk; esa FkjkZuk pkfg;sA v/kksyksd fpUg gS Hk;;ksX; vkSj Hk;kud bZ’oj ds Øks/k dk] tks iki ls uQjr djrs gS vkSj os t:j bls n.M nsus pkfg;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jkblus dgk] ^^;g Hk;kud gS fd v/kksyksd vkx dh txg gSA eSaus gokbZtgkt ds vdLekr ds ckjs esa lquk FkkA gokbZtgkt pkyd ¼</w:t>
      </w:r>
      <w:r>
        <w:rPr>
          <w:rFonts w:cs="Arial" w:ascii="Arial" w:hAnsi="Arial"/>
          <w:sz w:val="22"/>
        </w:rPr>
        <w:t>Pilot</w:t>
      </w:r>
      <w:r>
        <w:rPr>
          <w:rFonts w:cs="Kruti Dev 050" w:ascii="Kruti Dev 050" w:hAnsi="Kruti Dev 050"/>
          <w:sz w:val="32"/>
        </w:rPr>
        <w:t xml:space="preserve">½ dqpys gq, tgkt ftlesa vkx yxh Fkh mlesa Q¡l x;kA FkksMk FkksMk djds vkx gokbZtkt pkyd dks Hkwu jgh Fkh ftlds dkj.k oks fpYyk;k vkSj jks;k --- vkSj yksxksa ls fourh dh mls ekj Mkyus dks tc rd vkf[kjdkj ¼iqfyl½ vQlj us mlds fnekx esa xksyh ekj nh mls rM+i ls cpkus] vkneh ftldks os cpk ugha lds] eqDr ugha dj lds! eSa ml vkneh dh osnuk ds fopkj ls bruk Hk;Hkhr gks x;k Fkk fd oks fopkj esjs lkFk dbZ fnuksa rd jgkA ijUrq egku~] Hk;;ksX;] Hk;kud bZ’oj] v/kksyksd esa ogk¡ tgk¡ vkx dk ljsoj vkSj xU/kd lnk tyrs jgrs gS mlesa D;k gksxk! --- ;kruk tkjh jgrh gS! vkx tyuk tkjh jgrk gS! vkneh vHkh Hkh Lej.k djrs gS muds [kks;s gq, ekSds dk] elhg ds vLohdkj dk] muds toyUr iki! vkSj mudh ;kruk dk /kqvk¡ lnk vkSj lnk Åij mBk ¼Ádkf’krokD; 14%11½A mUgsa fnu esa vkjke ugha feykA jkr Hkh ‘kkfUr ugha ykrh vkSj ;kruk dk u :dusokyk pØ pyrk gh jgrk gSA ogk¡ ÁHkq ds lkFk lek/kku dh dksbZ vk’kk ugha] uk gh Hkfo”; esa i'pkrki ds fy;s ekSds dhA gdhdr esa] ogk¡ ij v/kksykse esa --- i'pkrki ds rjQ dksbZ &gt;qdko ughaA fdrus Hk;;ksX; bZ’oj gS tks ,slk n.M j[krs gS i’pkrkighu ikih;ksa ds fy;s!** ¼jkbl] 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-] i`”B 27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vkt jkr vki ls dgrk gw¡ fd ;s ckbcy ds egku~ vkSj Hk;;ksX; bZ’oj gSA vkSj ;gh ijes’oj gS ftuds ckjs esa vkius xgjkbZ ls ugha lkspkA gdhdr esa] vkius ‘kk;n gh dHkh muds ckjs esa lkspk tc jkr esa vki vdsys gksrs gksA D;k eSa vkidks Mjkus fd dksf’k”k dj jgk gw¡\ gk¡] vo’;! D;ksafd vxj vki dHkh Hkh tsdc vkSj ewlk vkSj ikSyql ds ÁHkq ls ugha Mjsaxs] rks ogk¡ vkids fy;s dksbZ vk’kk ugha gSA ckbcy dgrk gS] ^^;gksok dk Hk; ekuuk vkSj cqjkbZ ls vyx jguk** ¼uhfropu 3%7½A ijes’oj djs fd ÁHkq dk Mj vkidks ys tk;s &lt;w¡&lt;us ds fy;s] ^^elhg ;h’kq % mls ijes’oj us mlds ygw ds dkj.k ,d ,slk Ák;f’pr Bgjk;k** ¼jksfe;ksa 3%24&amp;25½A tc rd vki elhg dks ugha [kkstrs] vkids iki muds ygq }kjk ‘kq) ugha gksaxs] vkSj vki gekjs egku~ vkSj Hk;;ksX; bZ’oj ds Øks/k vkSj Mj dk lkeuk djsaxsA tSls nwljh egku~ tkx`rrk ds iqjkus xhr esa ;s dgrs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0"/>
        </w:rPr>
      </w:pPr>
      <w:r>
        <w:rPr>
          <w:rFonts w:cs="Kruti Dev 050" w:ascii="Kruti Dev 050" w:hAnsi="Kruti Dev 050"/>
          <w:sz w:val="20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Øksf/kr ÁHkq &amp; dBksj U;k;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rus ljy &amp; fdrus ifo= gS ;gksok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elhgh vk’kk djrs gS lPps Mj ds lkF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pfy, ikih;ksa dks muds opu esa FkjkZus nhft;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16"/>
        </w:rPr>
      </w:pPr>
      <w:r>
        <w:rPr>
          <w:rFonts w:cs="Kruti Dev 050" w:ascii="Kruti Dev 050" w:hAnsi="Kruti Dev 050"/>
          <w:sz w:val="16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h O;oLFkk vc nq”V dks vijk/kh Bgjkrh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¼U;k;½ eqgj djrs gS mldk Hk;kud vHkkX;(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Øks/k] pkgs ;gk¡ vuns[kk vkSj /khek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oLQksV gksxk vkSj dcz ds ihNs tysx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16"/>
        </w:rPr>
      </w:pPr>
      <w:r>
        <w:rPr>
          <w:rFonts w:cs="Kruti Dev 050" w:ascii="Kruti Dev 050" w:hAnsi="Kruti Dev 050"/>
          <w:sz w:val="16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contextualSpacing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ÁHkq Øksf/kr gS nq”V ds lkFk** ,y- ,e- yh }kjk] rkjh[k ugha gS( </w:t>
      </w:r>
      <w:r>
        <w:rPr>
          <w:rFonts w:cs="Kruti Dev 050" w:ascii="Kruti Dev 050" w:hAnsi="Kruti Dev 050"/>
          <w:b/>
          <w:i/>
          <w:sz w:val="28"/>
        </w:rPr>
        <w:t>foyst fgEl Qksj lks’kh;y o’khZi</w:t>
      </w:r>
      <w:r>
        <w:rPr>
          <w:rFonts w:cs="Kruti Dev 050" w:ascii="Kruti Dev 050" w:hAnsi="Kruti Dev 050"/>
          <w:sz w:val="28"/>
        </w:rPr>
        <w:t>] Mks- ,’ksy usVysVu }kjk laxzg fd;k x;k] 1997 esa fQj ls Nik gqvk] bUVjus’kuy vkÅVjhp] ih- vks- cksDl 1286] vesl] vk;ksok 50014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[kMs jgh;s vkSj xhr Øekad 4 ^^/k yksMZ gsFk ysbM vksu ghe** ¼^^ÁHkq us mu ij cks&gt; Mkyk**½ xkb;s] ^^vn~Hkwr vuqxzg** dh rtZ ij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20"/>
          <w:szCs w:val="24"/>
        </w:rPr>
      </w:pPr>
      <w:r>
        <w:rPr>
          <w:rFonts w:cs="Kruti Dev 050" w:ascii="Kruti Dev 050" w:hAnsi="Kruti Dev 050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Mks- ØsxVu~ ,y- pku }kjk i&lt;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Ádkf’krokD; 14%9&amp;1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ÁHkq Øksf/kr gS nq”V ds lkFk** ¼,y- ,e- yh }kjk] rkjh[k ugha½A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46:00Z</dcterms:created>
  <dc:creator>Lalit Sharma</dc:creator>
  <dc:description/>
  <dc:language>en-US</dc:language>
  <cp:lastModifiedBy>Use This Account</cp:lastModifiedBy>
  <dcterms:modified xsi:type="dcterms:W3CDTF">2012-02-21T16:54:00Z</dcterms:modified>
  <cp:revision>4</cp:revision>
  <dc:subject/>
  <dc:title>egku~ vkSj Hk;;ksX; bZ’oj &amp; Hkkx 2</dc:title>
</cp:coreProperties>
</file>