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40"/>
          <w:szCs w:val="40"/>
        </w:rPr>
      </w:pPr>
      <w:r>
        <w:rPr>
          <w:rFonts w:cs="Kruti Dev 050" w:ascii="Kruti Dev 050" w:hAnsi="Kruti Dev 050"/>
          <w:b/>
          <w:sz w:val="40"/>
          <w:szCs w:val="40"/>
        </w:rPr>
        <w:t>vkRek ds dk;Z dk eqj&gt;kuk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WITHERING WORK OF THE SPIRI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24"/>
          <w:szCs w:val="32"/>
        </w:rPr>
      </w:pPr>
      <w:r>
        <w:rPr>
          <w:rFonts w:cs="Kruti Dev 050" w:ascii="Kruti Dev 050" w:hAnsi="Kruti Dev 050"/>
          <w:b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W- vkj- ,y- gk;elZ] tqfu }kj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Ykksl ,atfyl ds csIVhl VcjusQy es izHkq dh lqcg] ekpZ 14] 2010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ks fn;k x;k /kkfeZd izop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March 14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864" w:right="1008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cksyusokys dk opu lqukbZ fn;k] izpkj djA vkSj mlus dgk] eSa D;k izpkj d:¡\ lc izk.kh ?kkl gS] vkSj mudh ‘kksHkk eSnku ds Qwy ds leku gS% tc ;gksok dh lk¡l ml ij pyrh gS] rc ?kkl lw[k tkrh gS] vkSj Qwy eq&gt;kZ tkrk gS% fulansg iztk ?kkl gSA kkl rks lq[k tkrh] vkSj Qwy eq&gt;kZ tkrk gS% ijUrq gekjs ijes’oj dk opu lnSo vVy jgsxkÞ ¼;’kk;kg 40%6&amp;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ßcksyusokys dk opu lqukbZ fn;k] izpkj djAÞ ;s D;k vkokt Fkh ftlus Hkfo”;oDrk ls ckrs dh\ ;s ß;gksok dk eq[kÞ Fkk] ikapos ines cksyk x;k FkkA izHkq dh vkokt ;’kk;kg ls cksyh vkSj dgk] ßizpkj djAÞ MkW- xhyus crk;k] ß;g vkokt ;gksok dh Hkfo”;oDrk dks ;k fdlh vkSj dks vkSj gj lqlekpkj lsod] mudks Hkfo”;ok.kh vkSj izopu nsus dk vkns’k nsrs gS ¼tksu xhy] Mh-Mh-] </w:t>
      </w:r>
      <w:r>
        <w:rPr>
          <w:rFonts w:cs="Kruti Dev 050" w:ascii="Kruti Dev 051" w:hAnsi="Kruti Dev 051"/>
          <w:i/>
          <w:sz w:val="32"/>
          <w:szCs w:val="32"/>
        </w:rPr>
        <w:t>iqjkus fu;ekoyh dk 6 Hkkxks es izn’kZu</w:t>
      </w:r>
      <w:r>
        <w:rPr>
          <w:rFonts w:cs="Kruti Dev 050" w:ascii="Kruti Dev 053" w:hAnsi="Kruti Dev 053"/>
          <w:sz w:val="32"/>
          <w:szCs w:val="32"/>
        </w:rPr>
        <w:t>]</w:t>
      </w:r>
      <w:r>
        <w:rPr>
          <w:rFonts w:cs="Kruti Dev 050" w:ascii="Kruti Dev 051" w:hAnsi="Kruti Dev 051"/>
          <w:b/>
          <w:i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?k csIrhl LVkUMMZ cjsj] 1989 es fQj ls Nkik x;k] Hkkx 5] i`”B- 222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rc ;’kk;kgus dgk] ßeS D;k izpkj d:¡\Þ ;gh rks loky izoDrkds fnekx es vkrk gS tc os gj jfookj ds /kkfeZd izopu nsus dh rS;kjh djrs gS&amp; ßes D;k izpkj d:¡\Þ  ßizpkj djÞ ds fy;s bczkfu;ks ‘kCn gS DokjkA ;s ßcgkj cqykusÞ dh rjdhc gS] ßizLrko j[kuk vkSj ¼lkeus&amp;lkeus feyuk½ tks Hkh O;fDr dks feysÞ ¼</w:t>
      </w:r>
      <w:r>
        <w:rPr>
          <w:rFonts w:cs="Kruti Dev 050" w:ascii="Kruti Dev 051" w:hAnsi="Kruti Dev 051"/>
          <w:i/>
          <w:sz w:val="32"/>
          <w:szCs w:val="32"/>
        </w:rPr>
        <w:t xml:space="preserve">LVªksax </w:t>
      </w:r>
      <w:r>
        <w:rPr>
          <w:rFonts w:cs="Kruti Dev 050" w:ascii="Arial" w:hAnsi="Arial"/>
          <w:sz w:val="24"/>
          <w:szCs w:val="32"/>
        </w:rPr>
        <w:t>#</w:t>
      </w:r>
      <w:r>
        <w:rPr>
          <w:rFonts w:cs="Kruti Dev 050" w:ascii="Kruti Dev 050" w:hAnsi="Kruti Dev 050"/>
          <w:sz w:val="32"/>
          <w:szCs w:val="32"/>
        </w:rPr>
        <w:t xml:space="preserve"> 7121½A ;s ogh bczkfu;ks ‘kCn gS tks ;’kk;kg 58%1 esa okijk x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xyk [kksydj iqdkj] dqN u j[k NksM+] ujflaxs dk lk Å¡pk ‘kCn dj( esjh iztk dks mldk vijk/k vFkkZr ;kdwc ds ?kjkus dks mldk iki trk nsÞ ¼;’kk;kg 58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gj lqlekpkj izpkj ds izoDrk dks mudk izopu dqN jhr vkSj rjhds ls nsus dk vkns’k fn;k x;k FkkA lglk] </w:t>
      </w:r>
      <w:r>
        <w:rPr>
          <w:rFonts w:cs="Kruti Dev 050" w:ascii="Kruti Dev 050" w:hAnsi="Kruti Dev 050"/>
          <w:i/>
          <w:sz w:val="32"/>
          <w:szCs w:val="32"/>
        </w:rPr>
        <w:t>;s jhr vkSj rjhdk gekjs fnuksa es mi;ksx ugh gksrk</w:t>
      </w:r>
      <w:r>
        <w:rPr>
          <w:rFonts w:cs="Kruti Dev 050" w:ascii="Kruti Dev 053" w:hAnsi="Kruti Dev 053"/>
          <w:sz w:val="32"/>
          <w:szCs w:val="32"/>
        </w:rPr>
        <w:t xml:space="preserve"> </w:t>
      </w:r>
      <w:r>
        <w:rPr>
          <w:rFonts w:cs="Kruti Dev 050" w:ascii="Kruti Dev 680" w:hAnsi="Kruti Dev 680"/>
          <w:i/>
          <w:sz w:val="32"/>
          <w:szCs w:val="32"/>
        </w:rPr>
        <w:t>FkkA</w:t>
      </w:r>
      <w:r>
        <w:rPr>
          <w:rFonts w:cs="Kruti Dev 050" w:ascii="KrutiPad 051" w:hAnsi="KrutiPad 051"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ijUrq ;s jhr vkSj rjhdk ;’kk;kg vkSj iqjkus fu;ekoyh ds lc Hkfo”;oDrkvks dk FkkA ;s jhr vkSj rjhdk cfIrl ;wgUuk] ;h’kq ds igys ;h’kq ds ckjs es cksyusokys dk FkkA cfIrlus fQj ls bl in dks ;’kk;kg es crk;k tc mlus dgk] ßeS ,d </w:t>
      </w:r>
      <w:r>
        <w:rPr>
          <w:rFonts w:cs="Kruti Dev 050" w:ascii="Kruti Dev 050" w:hAnsi="Kruti Dev 050"/>
          <w:i/>
          <w:sz w:val="32"/>
          <w:szCs w:val="32"/>
        </w:rPr>
        <w:t>izpkj djusokys</w:t>
      </w:r>
      <w:r>
        <w:rPr>
          <w:rFonts w:cs="Kruti Dev 050" w:ascii="Kruti Dev 050" w:hAnsi="Kruti Dev 050"/>
          <w:sz w:val="32"/>
          <w:szCs w:val="32"/>
        </w:rPr>
        <w:t xml:space="preserve"> dh vkokt gwWÞ ¼;wgUuk 1%23½A cfIrl ;wgUuk izHkq dh vkokt Fks] vkSj ;s izHkq gh Fks tks mlds }kjk izpkj djrs Fks] tSls izHkqus Hkfo”;oDrk ;’kk;kg ds }kjk fd;k] ftlds ckjsesa ;wgUukus izLrqr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28"/>
          <w:szCs w:val="28"/>
        </w:rPr>
        <w:t>ß¼;wgUuk½ dgk] eS taxyes ,d iqdkjusokys dk ‘kCn gw¡--- tSls ;’kk;g Hkfo”;oDrkus dgk gSÞ ¼;wgUuk 1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wgUuk 1%23 esa ßizpkj djukÞ dk xzhd vuqokn ‘kCn Fkk </w:t>
      </w:r>
      <w:r>
        <w:rPr>
          <w:rFonts w:cs="Kruti Dev 050" w:ascii="Kruti Dev 050" w:hAnsi="Kruti Dev 050"/>
          <w:i/>
          <w:sz w:val="32"/>
          <w:szCs w:val="32"/>
        </w:rPr>
        <w:t>cksvkvksA</w:t>
      </w:r>
      <w:r>
        <w:rPr>
          <w:rFonts w:cs="Kruti Dev 050" w:ascii="Kruti Dev 050" w:hAnsi="Kruti Dev 050"/>
          <w:sz w:val="32"/>
          <w:szCs w:val="32"/>
        </w:rPr>
        <w:t xml:space="preserve"> bl dk vFkZ gS ßgkyq( tSls ¼og gS½ fpYykdj--- izpkj djsÞ ¼</w:t>
      </w:r>
      <w:r>
        <w:rPr>
          <w:rFonts w:cs="Kruti Dev 050" w:ascii="Kruti Dev 051" w:hAnsi="Kruti Dev 051"/>
          <w:i/>
          <w:sz w:val="32"/>
          <w:szCs w:val="32"/>
        </w:rPr>
        <w:t>LVªkWUx]</w:t>
      </w:r>
      <w:r>
        <w:rPr>
          <w:rFonts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Arial" w:hAnsi="Arial"/>
          <w:sz w:val="28"/>
          <w:szCs w:val="28"/>
        </w:rPr>
        <w:t>#</w:t>
      </w:r>
      <w:r>
        <w:rPr>
          <w:rFonts w:cs="Kruti Dev 050" w:ascii="Kruti Dev 050" w:hAnsi="Kruti Dev 050"/>
          <w:sz w:val="32"/>
          <w:szCs w:val="32"/>
        </w:rPr>
        <w:t xml:space="preserve"> 994½A blfy;s] bczkfu;ks ‘kCn izpkj djs ls] ge fl[krs gS ßxyk [ksydj iqdkjÞ ¼;’kk;kg 58%1½A bl dk vFkZ gS dh izoDrk dks tksj ls izHkq dh vkokt ds tSls cksyuk pkfg;sA xzhd ‘kCn vkxs dgrk gS] izoDrk dks tksjls izpkj djus ds fy;s tSls ßgkywÞ ßfpYykdj vkSj izpkj djksÞ mu ikih;ksdks tks bl nwfu;k taxyes [kks x;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os tksj ls fpYykdj izopu djus dh jhr Hkfo”;oDrk }kjs mi;ksx dh xbZ Fkh] ftlus izHkq dk lans’kk izpkj fd;k] tSls ;’kk;kg vkSj cfIrl ;wgUuk us fd;k] mudks ßckgj cqykusÞ ds fy;s] feyuk ß¼lkeuk djuk½Þ  ds lquusokys izHkq ds opu ds lkFk ftlds eu dks izHkqus [kksyk gSA ijUrq tSls eSus dgkW </w:t>
      </w:r>
      <w:r>
        <w:rPr>
          <w:rFonts w:cs="Kruti Dev 050" w:ascii="Kruti Dev 050" w:hAnsi="Kruti Dev 050"/>
          <w:i/>
          <w:sz w:val="32"/>
          <w:szCs w:val="32"/>
        </w:rPr>
        <w:t xml:space="preserve">dh izopu nsusdk ;g rjhdk gekjs fnuks esa izpfyr ugh FkkA </w:t>
      </w:r>
      <w:r>
        <w:rPr>
          <w:rFonts w:cs="Kruti Dev 050" w:ascii="Kruti Dev 050" w:hAnsi="Kruti Dev 050"/>
          <w:sz w:val="32"/>
          <w:szCs w:val="32"/>
        </w:rPr>
        <w:t>vc ogk izopu nsus dh jhr vkSj i/nfr dks ckbcy ds fl//kkar dk Bhd ls ekuk ugh tkrk] blfy;s ges Hkfo”;ok.khls dgk x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28"/>
          <w:szCs w:val="28"/>
        </w:rPr>
        <w:t xml:space="preserve">ßopu dk </w:t>
      </w:r>
      <w:r>
        <w:rPr>
          <w:rFonts w:cs="Kruti Dev 050" w:ascii="Kruti Dev 050" w:hAnsi="Kruti Dev 050"/>
          <w:sz w:val="28"/>
          <w:szCs w:val="28"/>
          <w:u w:val="single"/>
        </w:rPr>
        <w:t>izpkj</w:t>
      </w:r>
      <w:r>
        <w:rPr>
          <w:rFonts w:cs="Kruti Dev 050" w:ascii="Kruti Dev 050" w:hAnsi="Kruti Dev 050"/>
          <w:sz w:val="28"/>
          <w:szCs w:val="28"/>
        </w:rPr>
        <w:t xml:space="preserve"> dj--- D;ksafd ,slk le; vk,xk tc yksx [kjk mins’k u lg ldsaxs( ij dkuks dh [kqtyh ds dkj.k] viuh vfHkyk”kkvksa ds vuqlkj vius fy;s cgqr ls </w:t>
      </w:r>
      <w:r>
        <w:rPr>
          <w:rFonts w:cs="Kruti Dev 050" w:ascii="Kruti Dev 050" w:hAnsi="Kruti Dev 050"/>
          <w:sz w:val="28"/>
          <w:szCs w:val="28"/>
          <w:u w:val="single"/>
        </w:rPr>
        <w:t>mins’kd</w:t>
      </w:r>
      <w:r>
        <w:rPr>
          <w:rFonts w:cs="Kruti Dev 050" w:ascii="Kruti Dev 050" w:hAnsi="Kruti Dev 050"/>
          <w:sz w:val="28"/>
          <w:szCs w:val="28"/>
        </w:rPr>
        <w:t xml:space="preserve"> cVksj ysaxsÞ ¼2 rheqfFk;ql 4%2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eSa ckbcy es fn;s vVy Hkfo”;ok.kh ds in ds ckjs es lksp ugh ldrk tks cgqr vk/kqfud /kkfeZd izopu dks vPNh rjg crk ldsA gekjs fnuks es ges’kk ßfl[kkukÞ gksrk gS] ijUrq ßizopu djukÞ cgqr de &amp; ßfl[kkukÞ chuk rkRdkfydrk vkSj vxu D;ksafd vk/kqfud /kkfeZd izopu ds ikl ,slk n`”Vkar ugha gS ftlus ;’kk;kg ls dgk] ßxyk [kksydj iqdkj] dqN u j[k NksM+]Þ ukgh dksbZ ,slk vk/kqfud /kkfeZd izopu dk tjh;k tks izHkq dh vkokt ftlus ;’kk;kg ls dgk] ßizpkj dj(Þ ukgh ;s izHkq dh vkokt tks ;h’kq ds }kjk dgrh gS ;wgUuk ds lkros ikB es] tc ;gksokus ßiqdkj ds dgka--- eafnj esÞ ¼;wgUuk 7%28½( ukgh ;s ;gh ikB esa ;h’kq ds tSls] tc oks ß[kMk gqvk vkSj iqdkj dj cksykÞ ¼;wgUuk 7%37½A ukgh ;g irjl ds izopu nsus dk rjhdk gS] fiUrsdql ds fnu ij] ftlus iqdkjk vkSj mlds lquusokyks dks ßizLrko djs ¼lkeus lkeus cksyuk½]Þ izHkq us tks opu fn;s Fks mls fpYykdj crkuk] tSls ges izsfjrks 2%14 es dgk x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irjl] mu X;kjg ds lkFk [kM+k gqvk] Åaps ‘kCnksls dgus yxk] vkSj muls dgk¡ ---Þ ¼izsfjrks 2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kW xhyus dgk¡] </w:t>
      </w:r>
      <w:r>
        <w:rPr>
          <w:rFonts w:cs="Kruti Dev 050" w:ascii="Kruti Dev 050" w:hAnsi="Kruti Dev 050"/>
          <w:i/>
          <w:sz w:val="32"/>
          <w:szCs w:val="32"/>
        </w:rPr>
        <w:t>^vkSj Åaps ‘kCnks es dgus yxk*</w:t>
      </w:r>
      <w:r>
        <w:rPr>
          <w:rFonts w:cs="Kruti Dev 050" w:ascii="Kruti Dev 050" w:hAnsi="Kruti Dev 050"/>
          <w:sz w:val="32"/>
          <w:szCs w:val="32"/>
        </w:rPr>
        <w:t xml:space="preserve">] rkfd nks ‘kk;n cgqr ls yksxks }kjk lquk tk;s--- vkRek dh /kqu vkSj mRlkg] vkSj eu dh n`&lt;rk dks iznf’kZr djus( vkRek ds lkFk Å¡psls lkeF;Z ikus] og Hk;jfgr Fkk euq”;kslsÞ ¼tkWu xhy] Mh-Mh-] </w:t>
      </w:r>
      <w:r>
        <w:rPr>
          <w:rFonts w:cs="Kruti Dev 051" w:ascii="Kruti Dev 051" w:hAnsi="Kruti Dev 051"/>
          <w:i/>
          <w:sz w:val="32"/>
          <w:szCs w:val="32"/>
        </w:rPr>
        <w:t>u;s fu;ekoyh dk izn’kZu]</w:t>
      </w:r>
      <w:r>
        <w:rPr>
          <w:rFonts w:cs="Kruti Dev 050" w:ascii="Kruti Dev 050" w:hAnsi="Kruti Dev 050"/>
          <w:sz w:val="32"/>
          <w:szCs w:val="32"/>
        </w:rPr>
        <w:t xml:space="preserve"> ?k cIrhl LVkUMMZ cjsj] 1989 es fQjls Nkik x;k] Hkkx </w:t>
      </w:r>
      <w:r>
        <w:rPr>
          <w:rFonts w:cs="Arial" w:ascii="Arial" w:hAnsi="Arial"/>
          <w:sz w:val="28"/>
          <w:szCs w:val="32"/>
        </w:rPr>
        <w:t>II</w:t>
      </w:r>
      <w:r>
        <w:rPr>
          <w:rFonts w:cs="Arial" w:ascii="Arial" w:hAnsi="Arial"/>
          <w:sz w:val="32"/>
          <w:szCs w:val="32"/>
        </w:rPr>
        <w:t>,</w:t>
      </w:r>
      <w:r>
        <w:rPr>
          <w:rFonts w:cs="Kruti Dev 050" w:ascii="Kruti Dev 050" w:hAnsi="Kruti Dev 050"/>
          <w:sz w:val="32"/>
          <w:szCs w:val="32"/>
        </w:rPr>
        <w:t xml:space="preserve"> i`”B- 153&amp;154 izsfjrks 2%14 ij VhIi.kh½A blfy;s] eq&gt;s fQjls dguk pkfg;s] </w:t>
      </w:r>
      <w:r>
        <w:rPr>
          <w:rFonts w:cs="Kruti Dev 050" w:ascii="Kruti Dev 050" w:hAnsi="Kruti Dev 050"/>
          <w:i/>
          <w:sz w:val="32"/>
          <w:szCs w:val="32"/>
        </w:rPr>
        <w:t xml:space="preserve">vkt ds vius dbZ r[rks ij izHkq ds ewy fl/nkar dh vkKk Hkax izopu djus dh </w:t>
      </w:r>
      <w:r>
        <w:rPr>
          <w:rFonts w:cs="Kruti Dev 050" w:ascii="Kruti Dev 050" w:hAnsi="Kruti Dev 050"/>
          <w:i/>
          <w:sz w:val="32"/>
          <w:szCs w:val="32"/>
          <w:u w:val="single"/>
        </w:rPr>
        <w:t>‘kSyh</w:t>
      </w:r>
      <w:r>
        <w:rPr>
          <w:rFonts w:cs="Kruti Dev 050" w:ascii="Kruti Dev 050" w:hAnsi="Kruti Dev 050"/>
          <w:i/>
          <w:sz w:val="32"/>
          <w:szCs w:val="32"/>
        </w:rPr>
        <w:t xml:space="preserve"> vkSj </w:t>
      </w:r>
      <w:r>
        <w:rPr>
          <w:rFonts w:cs="Kruti Dev 050" w:ascii="Kruti Dev 050" w:hAnsi="Kruti Dev 050"/>
          <w:i/>
          <w:sz w:val="32"/>
          <w:szCs w:val="32"/>
          <w:u w:val="single"/>
        </w:rPr>
        <w:t xml:space="preserve">rjhdks </w:t>
      </w:r>
      <w:r>
        <w:rPr>
          <w:rFonts w:cs="Kruti Dev 050" w:ascii="Kruti Dev 050" w:hAnsi="Kruti Dev 050"/>
          <w:i/>
          <w:sz w:val="32"/>
          <w:szCs w:val="32"/>
        </w:rPr>
        <w:t>e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gesa ;s /;ku es ysus ls ugha pwduk pkfg;s dh ;s vk/kqfud lsodksus ¼[kkl dj vefjdk vkSj ;qjksi½ ;g gdhdr dks vuns[kk fd;k gS fd ogkW ßiqdkjukÞ ckgj vkSj ßehyuk ¼lkeuk djuk½Þ dk Hkku gksuk pkfg;s lquus okyks dks ;g lans’k ds lkFk ßcksyus okys dh vkoktÞ gdhdr es izHkq dh gS] ckbcy ds izopu lsA ßcksyus okyh vkoktus dgk¡] izpkj djAÞ ;gh rjhdk gS </w:t>
      </w:r>
      <w:r>
        <w:rPr>
          <w:rFonts w:cs="Kruti Dev 050" w:ascii="Kruti Dev 050" w:hAnsi="Kruti Dev 050"/>
          <w:i/>
          <w:sz w:val="32"/>
          <w:szCs w:val="32"/>
        </w:rPr>
        <w:t xml:space="preserve">lPps lqlekpkj izopu dk! </w:t>
      </w:r>
      <w:r>
        <w:rPr>
          <w:rFonts w:cs="Kruti Dev 050" w:ascii="Kruti Dev 050" w:hAnsi="Kruti Dev 050"/>
          <w:sz w:val="32"/>
          <w:szCs w:val="32"/>
        </w:rPr>
        <w:t xml:space="preserve">blls NksVk dqN bLrseky ugh gksa ldrk izHkjq dks e`r eu vkSj ean fnekx dks pykus ds fy;s! mlls dqN de ;s ugh dj ldrk! </w:t>
      </w:r>
      <w:r>
        <w:rPr>
          <w:rFonts w:cs="Kruti Dev 050" w:ascii="Kruti Dev 050" w:hAnsi="Kruti Dev 050"/>
          <w:i/>
          <w:sz w:val="32"/>
          <w:szCs w:val="32"/>
        </w:rPr>
        <w:t>dksbZ rktqc ugh gS dh if’peh fo’o esa gekjs fnukses cgqr de lPps ifjorZu gksrs Fks!</w:t>
      </w:r>
      <w:r>
        <w:rPr>
          <w:rFonts w:cs="Kruti Dev 050" w:ascii="Kruti Dev 050" w:hAnsi="Kruti Dev 050"/>
          <w:sz w:val="32"/>
          <w:szCs w:val="32"/>
        </w:rPr>
        <w:t xml:space="preserve"> czkk;u ,p- vsMoMZus dgk¡] ßizsj.kkRed izopu djus es ;s rkdr vkSj vf/kdkj gS tks ijes’oj ds opu dks fny vkSj fnekx ij gFkksMs tSls Bksd nsrk gSA ;gh gS tks vkt ds gekjs vf/kdre izopu esa xSjgkftj gSA tks yksx izsj.kkRed rjhdsls izopu nsrs gS os ges’kk fuHkZ; vkSj mrkoys gksrs gSÞ ¼czk;u ,p- vsMoMZ] </w:t>
      </w:r>
      <w:r>
        <w:rPr>
          <w:rFonts w:cs="Kruti Dev 051" w:ascii="Kruti Dev 051" w:hAnsi="Kruti Dev 051"/>
          <w:i/>
          <w:sz w:val="32"/>
          <w:szCs w:val="32"/>
        </w:rPr>
        <w:t>jhokboy! izHkq ds lkFk tqMs gq, yksx]</w:t>
      </w:r>
      <w:r>
        <w:rPr>
          <w:rFonts w:cs="Kruti Dev 050" w:ascii="Kruti Dev 050" w:hAnsi="Kruti Dev 050"/>
          <w:sz w:val="32"/>
          <w:szCs w:val="32"/>
        </w:rPr>
        <w:t xml:space="preserve"> lqlekpkj izpkj Nki[kkuk] 1997 v/;k;] i`”B- 10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Qj ;’kk;g us iwNk] ßeSa D;k izpkj d:¡\Þ tSls eSus dgk] dh ;s izoDrk dh eqf’dy fLFkfr gS pquko djus dh tSls os viuh jfookj ds /kkfeZd izopu dh rS;kjh djrs gS% ß</w:t>
      </w:r>
      <w:r>
        <w:rPr>
          <w:rFonts w:cs="Kruti Dev 050" w:ascii="Kruti Dev 050" w:hAnsi="Kruti Dev 050"/>
          <w:sz w:val="32"/>
          <w:szCs w:val="32"/>
          <w:u w:val="single"/>
        </w:rPr>
        <w:t>D;k</w:t>
      </w:r>
      <w:r>
        <w:rPr>
          <w:rFonts w:cs="Kruti Dev 050" w:ascii="Kruti Dev 050" w:hAnsi="Kruti Dev 050"/>
          <w:sz w:val="32"/>
          <w:szCs w:val="32"/>
        </w:rPr>
        <w:t xml:space="preserve"> izpkj d:\Þ ,d ;qok vknehus ;ktdks dh izf’k{k.k egkfo|ky; ds izk/;kid dks lquk ftUgksus dgk N eghus ds /kkfeZd izopu dh rS;kjh igys gh djuh pkfg;sA </w:t>
      </w:r>
      <w:r>
        <w:rPr>
          <w:rFonts w:cs="Kruti Dev 050" w:ascii="Kruti Dev 050" w:hAnsi="Kruti Dev 050"/>
          <w:i/>
          <w:sz w:val="32"/>
          <w:szCs w:val="32"/>
        </w:rPr>
        <w:t>tks vkneh ,slk djrk gS eS mlds iz;kstuls iwjh rjg uQjr djrk gw¡w!</w:t>
      </w:r>
      <w:r>
        <w:rPr>
          <w:rFonts w:cs="Kruti Dev 050" w:ascii="Kruti Dev 050" w:hAnsi="Kruti Dev 050"/>
          <w:sz w:val="32"/>
          <w:szCs w:val="32"/>
        </w:rPr>
        <w:t xml:space="preserve"> tks O;fDrh oks djrk gS oks dHkh lPpk] izHkq dk fn;k gqvk /kkfeZd izopu ugh ik ldrk gS! ;s laHko ugh gS! LitZu] lHkh cIrhl izoDrkvkses lcls Js”B]  us dHkh oks ugh fd;kA mlus gj g¶rs vkns’k nsus ds yh;s ;gksok dh izrh{kk dhA bl fy;s izoDrkvksdks izHkqls muds /kkfeZd izopu ds fy;s iwNuk pkfg;s] vkSj mUgs ;s nsus ds fy;s izHkq dks izrh{kk djuh pkfg;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ßeS D;k izpkj d:¡\Þ MkW yks;M tksuslus dg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vkns’k D;k gS\ oks gS ßtks esjs ikl gSÞ ¼izfjrks 3%6½] ;s ogk¡ rd flfer gSA ;s gh gS tks eq&gt;s feyk--- eq&gt;s ;s feyk] ;s esjs gLrxr fd;k x;kA eSa vius fopkj vkSj rqDds ugh ykrk--- eq&gt;s tks fn;k tkrk gS eS ogh vkxs igkspkrk gw¡A eq&gt;s ;s fn;k x;k vkSj eSus ;s mudks fn;kA eS okgu gw¡] eSa iFk gw¡] eS ,d ;a= gw¡] eS ,d nwr gw¡ ¼Mh- ekVhZu yks;M&amp;tksusl] ,e-Mh-] </w:t>
      </w:r>
      <w:r>
        <w:rPr>
          <w:rFonts w:cs="Kruti Dev 050" w:ascii="Kruti Dev 050" w:hAnsi="Kruti Dev 050"/>
          <w:b/>
          <w:i/>
          <w:sz w:val="28"/>
          <w:szCs w:val="28"/>
        </w:rPr>
        <w:t>izopu nsuk vkSj izoDrk]</w:t>
      </w:r>
      <w:r>
        <w:rPr>
          <w:rFonts w:cs="KrutiPad 051" w:ascii="KrutiPad 051" w:hAnsi="KrutiPad 051"/>
          <w:i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>&gt;ksUMsjoku izdk’ku ?kj] 1971] i`”B- 6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js yacs&amp;vjls ds dyhfl;k ds vf/kdkjh] f’k{kd vkSj lykgdkj MkW VheksFkh yhu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dyhfl;k ds vf/kdkjh;ks dh lkjh ftEesnkjh es ls] lcls eqf’dy vkSj lcls t:jh dke gS tkuuk] fulansg] vkns’k tks izHkq pkgrs gS oks vius gj ;gksok ds fnu es izopu es ns    ¼VheksFkh yhu] ih-,p-Mh] </w:t>
      </w:r>
      <w:r>
        <w:rPr>
          <w:rFonts w:cs="Kruti Dev 050" w:ascii="Kruti Dev 050" w:hAnsi="Kruti Dev 050"/>
          <w:b/>
          <w:i/>
          <w:sz w:val="28"/>
          <w:szCs w:val="28"/>
        </w:rPr>
        <w:t>dyhfl;k dh izxfr dk jkt]</w:t>
      </w:r>
      <w:r>
        <w:rPr>
          <w:rFonts w:cs="Kruti Dev 050" w:ascii="Kruti Dev 050" w:hAnsi="Kruti Dev 050"/>
          <w:sz w:val="28"/>
          <w:szCs w:val="28"/>
        </w:rPr>
        <w:t xml:space="preserve">   ,Qlhchlh] 1992] i`”B- 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;gh gekjs ikl gS ;’kk;kg pkyhl] in N% ßcksyusokyh vkoktus dgk¡] izpkj djA vkSj mlus dgk¡] eS D;k izpkj d:¡\Þ blh rjg dyhfl;k ds vf/kdkjh dks ;s ikdj vkSj viuk /kkfeZd izopu nsuk gSA ;s ikB ‘kk;n rhu eq[; eqns ckaVk t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8"/>
          <w:szCs w:val="32"/>
        </w:rPr>
        <w:t>I.</w:t>
      </w: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1" w:ascii="Kruti Dev 051" w:hAnsi="Kruti Dev 051"/>
          <w:sz w:val="32"/>
          <w:szCs w:val="32"/>
        </w:rPr>
        <w:t>igyk] gesa thanxh dh laf{kIrrk ij izpkj djuk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28"/>
          <w:szCs w:val="28"/>
        </w:rPr>
        <w:t>ßcksyusokys dk opu lqukbZ fn;k] izpkj djA vkSj mlus dgk¡] eS D;k izpkj d:¡\ lc izk.kh ?kkl gS] vkSj mudh ‘kksHkk eSnku ds Qwy ds leku gSÞ ¼;’kk;kg 40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ßlc  izk.kh ?kkl gS] vkSj lkjh ‘kksHkk ¼lkjk I;kj vkSj HkO;rk½ blfy;s Qwy ds eSnku leku gSAÞ ;s ,d t:jh pht gS izopu nsus ds fy;s! gesa vkidks ;s dguk pkfg;s dh vki ?kkl tSls gks] ;k Qwyksads tSls tks ckfj’k es cgkjks ds le; eSnkues mxrs gSA tYnh gh mudh thanxh pyh tkrh gSA ;s fdruk tYnh gksrk gS! ;s yxrk gS fd gekjh tokuh ges’kk jgsaxh] ijUrq oks tYn gh pyh tkrh gSA eSa vius thou es eqM+ ds ns[krk gw¡] lkr n’kdks es ,d lky de] vkSj ,slk yxrk gS dh ;s lkr efgukses ilkj gks x;s! vkSj ;s gks vkids lkFk Hkh gksxkA xehZ;ksdk lwjt mij p&lt;rk gSA ?kkl dFFkbZ gks tkrh gSA Qwy lw[k dj ej tkrs gSA thou lQj] vLFkk;h] {kf.kd] NksVh vkSj de thusokyh gSA izsfjrks ;kdwc ;’kk;kg es bl Hkkx dks ns[krs gS ,d dks viuh thou dkjdhnh vkSj oSokfgd phtks ds ihNs Hkkxus dh ew[kZrk cr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28"/>
          <w:szCs w:val="28"/>
        </w:rPr>
        <w:t>ßijUrq /kuoku --- uhph n’kk% D;ksafd og ?kkl ds Qwy dh rjg tkek jgsxkA D;ksafd lw;Z mn; gksrs gh dM+h /kwi iM+rh gS] vkSj ?kkl dks lq[kk nsrh gS] vkSj mldk Qwy &gt;M+ tkrk gS] vkSj mldh ‘kksHkk tkrh jgrh gS% blh izdkj /kuoku Hkh vius ekxZ ij pyrs pyrs /kwy es fey tk,xkÞ ¼;kdwc 1%10&amp;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cgqr de yksxksa dks gesa’kk ;s Kku gksrk gSA os igksprs gS vkSj bl nqfu;k esa vkxs c&lt;us ds fy;s viukrs gS chuk ;s tkus ds D;k gdhdr es yxrk gS&amp; ;s vki ds lkspusls igys [kRe gks tk;sxkA lh-Vh- LVM ¼1860 &amp; 1931½ dqN /kuoku yksxksesals ,d Fks muds fnukses ftUgksus oks ns[kkA mls cMk Hkfo”; vius okjls es feyk] ijUrq mlus ;s lc ns fn;k vkSj [kqn f£Lrh /keZ dh izf’k{k.k ‘kkyk es pys x;s &amp; igys phu vkSj fQj vkfQzdkA vkSj ;s lh-Vh- LVM Fks ftUgksus dgk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flQZ ,d ftanxh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ßcqukbZ tYn gh Hkwrdky cu tk;sxh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flQZ ;h’kq ds fy;s tks djsax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ogh jg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dSls vk’kk j[kq dh gj ;qok O;fDr lh-Vh- LVMds ckjsesa i&lt;saxs] vkSj mudh thanxh ds tSls th;s! vkSj D;ks ugh] tc ßlc izk.kh ?kkl gS] vkSj lkjh ‘kksHk Qwyks ds eSnku tSlk\Þ vkg] vxj vki flQZ bldk lR; gh ns[kks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flQZ ,d ftanxh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ßcqukbZ tYn gh Hkwrdky cu tk;sxh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flQZ ;h’kq ds fy;s tks djsax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ogh jg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Yn gh vki ;s /kjrh ls pys tk;saxs vkSj vkidh vkRek izHkqds lkeus vnkyr esa [kMh gksaxhA vki viuh vkRek ds vykok dqN ugha ys tkvksxsA ijUrq vki og ugh j[k ikvksxs vxj vki ifjofrZr ugh gks! Lkh/ks ljy laHko ‘kCnkses] ;h’kq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;fn dkbZ u;s fljs ls u tUes] rks og ijes’oj dk jkT; ns[k ugha ldrkÞ ¼;wgUuk 3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ds fy;s ;g t:jh gS fd vki fQj ls tUe ysA ugh arks vki viuh vkRek dks [kks nsaxs&amp;gaes’kk ds fy;s] vkSj yacs vjls  ds fy;sA ßijUrqÞ dksbZ dgrs gS] ß;gk¡ cgqr t:jh phts gS tks eq&gt;s djuh gh pkfg;sAÞ tSls ,d yMdhus crk;k] ßthanxh cqykrh FkhÞA vki ds fy;s eq&gt;s ;h’kq ds nks mRre loky izLrqr djus pkfg;s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;fn euq”; lkjs txr dks izkIr djs] vkSj vius izk.k dh gkfu mBk,] rks mls D;k ykHk gksxk\ euq”; vius izk.k ds cnys D;k nsxk\Þ ¼ejdql 8%36&amp;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lc izk.kh ?kkl gS] vkSj mudh ‘kksHkk eSnku ds Qwy ds leku gSÞ ¼;’kk;kg 40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fy;s ges izpkj djuk pkfg;s vkSj lnk thanxh dh laf{kIrrk ij izopu djuk pkfg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8"/>
          <w:szCs w:val="32"/>
        </w:rPr>
        <w:t>II.</w:t>
      </w: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1" w:ascii="Kruti Dev 051" w:hAnsi="Kruti Dev 051"/>
          <w:sz w:val="32"/>
          <w:szCs w:val="32"/>
        </w:rPr>
        <w:t>nwljk] izHkq dh vkRek ds dk;Z ds eqj&gt;kus ij gesa izpkj djuk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gsjckuh djds lkrok in tksjls i&lt;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tc  ;gksok dh lk¡l ml ij pyrh gS rc ?kkl lw[k tkrh gS] vkSj Qwy eq&gt;kZ tkrk gS( fu%lansg iztk ?kkl gSÞ                ¼;’kk;kg 40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W xhyus dgk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ifjorZu ds le; ;gksok dks vkRek dh lkal euq”; dh lkjh ‘kksHkk ij QSyrh gS--- vkSj blh dkj.k yksxks dk vPNkiu eqj&gt;krk ¼gS½( izHkq dh vkRek iznf’kZr djrh gS ¼mudks½ dh mudh ifo=rk lPph ifo=rk ugh gS( dh flQZ mudh eudh lPpkbZ fn[krh gS--- yksxksds vkxs( vkSj mudk /keZ vkSj vPNkbZ flQZ ,d rjhdk ¼gS½( vkSj mudk vPNk dke U;k; vkSj cpko ds fy;s de ¼gS½] vkSj ¼mudks½ LoxZ es ykvks( ftl ij os [kks tk;saxs vkSj ¼muds½ lEeku es ¼[kqn½ ej tk;saxs] dkSu ¼tc os ifjofrZr gS½ mudks fxusxk ijUrq uqdlku vkSj dhpM+ ¼xhy] </w:t>
      </w:r>
      <w:r>
        <w:rPr>
          <w:rFonts w:cs="Times New Roman" w:ascii="Times New Roman" w:hAnsi="Times New Roman"/>
          <w:sz w:val="28"/>
          <w:szCs w:val="28"/>
        </w:rPr>
        <w:t>ibid</w:t>
      </w:r>
      <w:r>
        <w:rPr>
          <w:rFonts w:cs="Arial" w:ascii="Arial" w:hAnsi="Arial"/>
          <w:sz w:val="28"/>
          <w:szCs w:val="28"/>
        </w:rPr>
        <w:t>.,</w:t>
      </w:r>
      <w:r>
        <w:rPr>
          <w:rFonts w:cs="Kruti Dev 050" w:ascii="Kruti Dev 050" w:hAnsi="Kruti Dev 050"/>
          <w:sz w:val="28"/>
          <w:szCs w:val="28"/>
        </w:rPr>
        <w:t xml:space="preserve"> i`”B- 2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blhdks LitZu dgrs gS ßvkRek ds dkedk eqj&gt;kkukÞ ¼lh-,p-LitZu]                     ¼?k esVªksiksyhVu VcjusQy iqyihV] ihyxzhe izdk’ku] 1971 es fQj ls Nkik x;k] Hkkx </w:t>
      </w:r>
      <w:r>
        <w:rPr>
          <w:rFonts w:cs="Kruti Dev 050" w:ascii="Arial" w:hAnsi="Arial"/>
          <w:caps/>
          <w:sz w:val="24"/>
          <w:szCs w:val="24"/>
        </w:rPr>
        <w:t>xvII</w:t>
      </w:r>
      <w:r>
        <w:rPr>
          <w:rFonts w:cs="Kruti Dev 050" w:ascii="Kruti Dev 050" w:hAnsi="Kruti Dev 050"/>
          <w:sz w:val="32"/>
          <w:szCs w:val="32"/>
        </w:rPr>
        <w:t>] i`”B- 373&amp;384½A tSls muds lw=/kkj MkW-xhyus fd;k] Litzuus dgk dh ;’kk;kg 40%7 crkrs gS ifo= vkRek dk vkidks eqj&gt;kuk] rkfd vkidh vkRek lw[k tk;s vkSj mldh  etcwjh] iki vkSj fujk’kk ns[ks chuk rkj.kgkj d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tc ;gksok dh lk¡l ml ij pyrh gS% rc ?kkl lw[k tkrh gS] vkSj Qwy eq&gt;kZ tkrk gS% fu%lUnsg iztk ?kkl gSÞ                      ¼;’kk;kg 40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LitZ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izHkq dh vkRek] iouds tSlh] vkids vkRekds eSnkuls t:j xqtjuh pkfg;s] vkSj ¼dkj.k vkidh½ lqanjrk lq[kusokys Qwyks ds tSls fn[krh gSA mls ¼vki½ ikiks dh lPpkbZ ekuuh gh pkfg;s--- rkfd ¼vki½ ns[k ldks ¼vkids½ xhjrk gqvk LoHkko [kqn gh Hkz”Vkpkj gS ¼LitZu] </w:t>
      </w:r>
      <w:r>
        <w:rPr>
          <w:rFonts w:cs="Times New Roman" w:ascii="Times New Roman" w:hAnsi="Times New Roman"/>
          <w:sz w:val="28"/>
          <w:szCs w:val="28"/>
        </w:rPr>
        <w:t>ibid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Kruti Dev 050" w:ascii="Kruti Dev 050" w:hAnsi="Kruti Dev 050"/>
          <w:sz w:val="28"/>
          <w:szCs w:val="28"/>
        </w:rPr>
        <w:t>] i`”B- 37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gh gS ifo= vkRek dk eqj&gt;krk gqvk dke! ;s izHkq dh vkRek dk oks dke gS] tks vkidh twBh vk’kkvksa dks lw[kk nsrk gS] vkidks eqR;qdh Hk;kud lPpkbZ fn[kkrs gS vkSj vk’kkds vius LoHkkodk Hkz”Vkpkj] vkids fnekxls lkjh vk’kk;sa lw[kk nsrk gS] vkSj vkidks ;s fn[kkrs gS dh vkidh </w:t>
      </w:r>
      <w:r>
        <w:rPr>
          <w:rFonts w:cs="Kruti Dev 050" w:ascii="Kruti Dev 050" w:hAnsi="Kruti Dev 050"/>
          <w:i/>
          <w:sz w:val="32"/>
          <w:szCs w:val="32"/>
        </w:rPr>
        <w:t>lPph vk’kk flQZ</w:t>
      </w:r>
      <w:r>
        <w:rPr>
          <w:rFonts w:cs="Kruti Dev 050" w:ascii="Kruti Dev 050" w:hAnsi="Kruti Dev 050"/>
          <w:sz w:val="32"/>
          <w:szCs w:val="32"/>
        </w:rPr>
        <w:t xml:space="preserve"> ;h’kqes gh gS] vkidk jDrls yFkiFk izfrfuf/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tc ifo= vkRek vkidh vkRek dks ßeqj&gt;krh gSÞ] vki ns[ksxs dh vkidh oks dgh xbZ ßvPNkbZÞ os xans phFkjs ds vykok dqN ugh gSA vki ns[kksxs dh vki tks /kkfeZd phts djrs gks og flQZ fn[kkok gS( fd vki tks Hkh ßvPNhÞ phts djrs gS mles dksbZ Hkh vkidks ifo= izHkq dh utjes U;k; ugh fnyk ldrk gS( dh vkius vc rd ,slk dqN ugh fd;k gS tks izHkqds lkeus ekU; gks( D;ksafd vkidh ekU;rk ckbcy ds ‘kCnksa ds lkFk fnekxh djkj ds vykok dqN ugh gS( fd ;g lcesa dqNHkh vkidks ijes’oj dh ut+jesa U;k; fnyk lds( vkius tks dqN fd;k gS] vkSj djrs gq, Fkd x;s gks] vkidks izHkq ds xqLls ds fnu U;k; dh vxuls cpk ugh ldr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tc vki ifo= vkRekds  eqj&gt;kusokys dk;Zls xqtjksxs rc vkidks ;s lc dqN Li”V gksxkA ,d yM+dhus dgk¡] ßeS vius vkils bruh </w:t>
      </w:r>
      <w:r>
        <w:rPr>
          <w:rFonts w:cs="Kruti Dev 050" w:ascii="Kruti Dev 050" w:hAnsi="Kruti Dev 050"/>
          <w:i/>
          <w:sz w:val="32"/>
          <w:szCs w:val="32"/>
        </w:rPr>
        <w:t>fujk’kk</w:t>
      </w:r>
      <w:r>
        <w:rPr>
          <w:rFonts w:cs="Kruti Dev 050" w:ascii="Kruti Dev 050" w:hAnsi="Kruti Dev 050"/>
          <w:sz w:val="32"/>
          <w:szCs w:val="32"/>
        </w:rPr>
        <w:t xml:space="preserve"> eglwl djrh gw¡AÞ blds dqN le; ckn oks ifjofrZr FkhA nwljh yMdhus dgk¡] ßeS vius vkils </w:t>
      </w:r>
      <w:r>
        <w:rPr>
          <w:rFonts w:cs="Kruti Dev 050" w:ascii="Kruti Dev 050" w:hAnsi="Kruti Dev 050"/>
          <w:i/>
          <w:sz w:val="32"/>
          <w:szCs w:val="32"/>
        </w:rPr>
        <w:t>uk[kq’k</w:t>
      </w:r>
      <w:r>
        <w:rPr>
          <w:rFonts w:cs="Kruti Dev 050" w:ascii="Kruti Dev 050" w:hAnsi="Kruti Dev 050"/>
          <w:sz w:val="32"/>
          <w:szCs w:val="32"/>
        </w:rPr>
        <w:t xml:space="preserve"> gw¡AÞ og dgha dh u jghA MkW- dsxu vkSj eSaus mls le&gt;k;k dh mls </w:t>
      </w:r>
      <w:r>
        <w:rPr>
          <w:rFonts w:cs="Kruti Dev 050" w:ascii="Kruti Dev 050" w:hAnsi="Kruti Dev 050"/>
          <w:i/>
          <w:sz w:val="32"/>
          <w:szCs w:val="32"/>
        </w:rPr>
        <w:t>ßuk[kq’kÞ</w:t>
      </w:r>
      <w:r>
        <w:rPr>
          <w:rFonts w:cs="Kruti Dev 050" w:ascii="Kruti Dev 050" w:hAnsi="Kruti Dev 050"/>
          <w:sz w:val="32"/>
          <w:szCs w:val="32"/>
        </w:rPr>
        <w:t xml:space="preserve"> gksus ls T;knk dqN lsglwl djuk pkfg;sA tSls oks yMdh tks ifjofrZr gqbZ] mls </w:t>
      </w:r>
      <w:r>
        <w:rPr>
          <w:rFonts w:cs="Kruti Dev 050" w:ascii="Kruti Dev 050" w:hAnsi="Kruti Dev 050"/>
          <w:i/>
          <w:sz w:val="32"/>
          <w:szCs w:val="32"/>
        </w:rPr>
        <w:t>ßfujk’kkÞ</w:t>
      </w:r>
      <w:r>
        <w:rPr>
          <w:rFonts w:cs="Kruti Dev 050" w:ascii="Kruti Dev 050" w:hAnsi="Kruti Dev 050"/>
          <w:sz w:val="32"/>
          <w:szCs w:val="32"/>
        </w:rPr>
        <w:t xml:space="preserve"> esglwl djuh pkfg;sA tc rd oks esglwl djrh gS] vanj cgqr Hkhrjls] dh og </w:t>
      </w:r>
      <w:r>
        <w:rPr>
          <w:rFonts w:cs="Kruti Dev 050" w:ascii="Kruti Dev 050" w:hAnsi="Kruti Dev 050"/>
          <w:i/>
          <w:sz w:val="32"/>
          <w:szCs w:val="32"/>
        </w:rPr>
        <w:t>iwjh rjg</w:t>
      </w:r>
      <w:r>
        <w:rPr>
          <w:rFonts w:cs="Kruti Dev 050" w:ascii="Kruti Dev 050" w:hAnsi="Kruti Dev 050"/>
          <w:sz w:val="32"/>
          <w:szCs w:val="32"/>
        </w:rPr>
        <w:t xml:space="preserve"> vius vkils fujk’k gS] og eqj&gt;kuk vuqHko ugh dj ldsxh vkSj vkarfjd cspSuh tks lPps ifjofrZr yksxkses cgqr lkekU;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ßeqj&gt;kukÞ ‘kCn cgqr [kkl gSA vkidks tkuuk pkfg;s bldk eryc D;k gS vxj vki dks le&gt;kuk gS fd D;k gksus dh ‘kq:vkr gks jgh gS vkiesals dqN yksxksdksA ;’kk;kg 40%7 es ßeqj&gt;kukÞ ‘kCn] vuqokn fd;k gS oks ‘kCn bczkfu;ks ‘kCnls vkrk gS ftldk eryc gS] ß‘kjfeank gksuk--- lw[k tkuk ¼ikuh ds tSls½ ;k eqj&gt;kuk ¼ikSa/ks ds tSls½ --- ‘kjfeank gks--- xyr lkfcr gks--- lw[k tkvksÞ ¼</w:t>
      </w:r>
      <w:r>
        <w:rPr>
          <w:rFonts w:cs="Kruti Dev 051" w:ascii="Kruti Dev 051" w:hAnsi="Kruti Dev 051"/>
          <w:i/>
          <w:sz w:val="32"/>
          <w:szCs w:val="32"/>
        </w:rPr>
        <w:t>LVªksUx dks dksUdjMUl</w:t>
      </w:r>
      <w:r>
        <w:rPr>
          <w:rFonts w:cs="Kruti Dev 051" w:ascii="Kruti Dev 051" w:hAnsi="Kruti Dev 051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>#</w:t>
      </w:r>
      <w:r>
        <w:rPr>
          <w:rFonts w:cs="Kruti Dev 050" w:ascii="Kruti Dev 050" w:hAnsi="Kruti Dev 050"/>
          <w:sz w:val="32"/>
          <w:szCs w:val="32"/>
        </w:rPr>
        <w:t xml:space="preserve"> 300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tc ;gksok dh lk¡l ml ij pyrh gS% rc ?kkl lw[k tkrh gS] vkSj Qwy eq&gt;kZ tkrk gS% fu%lansg iztk ?kkl gSÞ                 ¼;’kk;kg 40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s vkids eues gqvk gksxkA izHkq dh vkRek dks vkidh tqBh vk’kkvksadks vkSj vkidk vius vki ij ds fo’okl dks eqj&gt;kuk gh pkfg;sA izHkq dh vkRek vkids vkRefo’okl dks #{k djds] tykds] lq[kkuk pkfg;s] tc rd vkidk ân; fcuk ikuh ds lw[ks gq, Qwyks dh rjg &amp; tc rd vki vius fonzksgh LoHkkols ßijkthrÞ] my&gt;s gq,] yfTtr vkSj ß’kjfeankÞ gksA tSls ml yMdhus ifjofrZr gksus ds dqN {k.k igysgh dgk] ßeS vius vkiesa bruk fujk’k eglwl djrh gw¡AÞ </w:t>
      </w:r>
      <w:r>
        <w:rPr>
          <w:rFonts w:cs="Kruti Dev 050" w:ascii="Kruti Dev 050" w:hAnsi="Kruti Dev 050"/>
          <w:i/>
          <w:sz w:val="32"/>
          <w:szCs w:val="32"/>
        </w:rPr>
        <w:t>oksgh</w:t>
      </w:r>
      <w:r>
        <w:rPr>
          <w:rFonts w:cs="Kruti Dev 050" w:ascii="Kruti Dev 050" w:hAnsi="Kruti Dev 050"/>
          <w:sz w:val="32"/>
          <w:szCs w:val="32"/>
        </w:rPr>
        <w:t xml:space="preserve"> ifo= vkRek dk eqj&gt;kus dk dke gS] ;s ugh gS fd oks vius vkils ßuk[kw’kÞ Fkh] ijUrq ;s dh og vius vkils ßfujk’kÞ FkhA ;gh gksrk gS lPph tkx`rrk es] lPps vkRe fo’okl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ßtc ;gksok dh </w:t>
      </w:r>
      <w:r>
        <w:rPr>
          <w:rFonts w:cs="Kruti Dev 050" w:ascii="Kruti Dev 050" w:hAnsi="Kruti Dev 050"/>
          <w:sz w:val="28"/>
          <w:szCs w:val="28"/>
        </w:rPr>
        <w:t>lk</w:t>
      </w:r>
      <w:r>
        <w:rPr>
          <w:rFonts w:cs="Kruti Dev 050" w:ascii="Kruti Dev 050" w:hAnsi="Kruti Dev 050"/>
          <w:sz w:val="32"/>
          <w:szCs w:val="32"/>
        </w:rPr>
        <w:t>¡l ml ij--- rc ?kkl lw[k tkrh gS] vkSj Qwy ew&gt;kZ tkrk gSÞ ¼;’kk;kg 40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;ku ,p- eqjsp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vPNs cqjs dh igpku igys vkuh t:jh gS] ^gj ,d eq¡g c¡n fd;k tk,] vkSj lkjk lalkj ijes’oj ds nUM ds ;ksX; Bgjs* ¼jksfe;ks 3%19½A ;g lp gS] MkW-ts-,p- FkksuZosy ds lkjka’k dks ekuuk pkfg;s] ^izopu nsusdk lcls lQy rjhdk oks gS tks ikiksds fo’okl vkSj ewy fl/nkar y{k djsa* ¼b;ku ,p-eqjs;] </w:t>
      </w:r>
      <w:r>
        <w:rPr>
          <w:rFonts w:cs="Kruti Dev 050" w:ascii="Kruti Dev 050" w:hAnsi="Kruti Dev 050"/>
          <w:b/>
          <w:i/>
          <w:sz w:val="28"/>
          <w:szCs w:val="28"/>
        </w:rPr>
        <w:t xml:space="preserve">iqjkuh lqlekpkj izpkj i/nfr% iqjkuh lPpkbZ u;h tkx`rrk ds fy;s] </w:t>
      </w:r>
      <w:r>
        <w:rPr>
          <w:rFonts w:cs="Kruti Dev 050" w:ascii="Kruti Dev 050" w:hAnsi="Kruti Dev 050"/>
          <w:sz w:val="28"/>
          <w:szCs w:val="28"/>
        </w:rPr>
        <w:t>?k csuj vksQ VªqFk VªLV] 2005] i`”B- 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ßeSa D;k izpkj d:¡\Þ ßeSa D;k izopu d:¡\Þ eq&gt;s thanxh dh laf{kIrrk ij izopu djuk pkfg;sA eq&gt;s izHkq dh vkRek ds eqj&gt;kusokys dke ij izopu djuk pkfg;sA oks dke lqlekpkj izpkjd dk gS! og dke izoDrk dk gS! ijUrq ogk¡ ij ,d vkSj eqnk gS] thlesa cgqr gh de Nqa ldr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Arial" w:ascii="Arial" w:hAnsi="Arial"/>
          <w:b/>
          <w:sz w:val="28"/>
          <w:szCs w:val="32"/>
        </w:rPr>
        <w:t>III.</w:t>
      </w: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1" w:ascii="Kruti Dev 051" w:hAnsi="Kruti Dev 051"/>
          <w:sz w:val="32"/>
          <w:szCs w:val="32"/>
        </w:rPr>
        <w:t>rhljk] ges ;h’kq ds lqlekpkj dk izpkj djuk pkfg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[kMs jgs vkSj tksj ls i&lt;h;s viuh fdrkc] ;’kk;kg 40%8 dk vk[kjh in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?kkl rks lw[k tkrh] vkSj Qwy eq&gt;kZ tkrk gS% ijUrq gekjs ijes’oj dk opu lnSo vVy jgsxkÞ ;’kk;kg 40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i cSB ldrs gksA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zsfjrks irjlus oks in ls izLrqr fd;kA mUgk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right="1135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ijUrq izHkq dk opu ;qxkuq;qx fLFkj jgrk gSA vkSj ;gh lqlekpkj dk opu gS tks rqEgsa lquk;k x;k FkkÞ ¼1 irjl 1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Uur] fuR; izHkq dk opu] fnO;rkls izHkkfor ifo= okD;k] eqj&gt;k;s gqvs ikih dks crkvks] lqlekpkj }kjk &amp; vius ;gksok ;h’kq elhgdksA ;h’kq vkids ikiksa dk naM pwdkus ds fy;s ejsA vkidks thou nsus ds fy;s os e`R;qls mBsA mudk jDr vkids lkjs ikiks dks /kks ldr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c vki vius vkils fujk’k gksrs gks] rc gesa vkidks rkj.kgkj crkuk t:jh gS! ‘kk;n rc vki ifjofrZr gks ldrs gksA rc vki ‘kk;n mudh ckgksadks idMdj vkSj vkids ikiksls nwj muds ikl ys tk ldrs gSA tc oks gksrk gS] ;h’kq vkils dg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eSa mUgs vUur thou nsrk gw¡( os dHkh u”V u gksaxhÞ ¼;wgUuk 10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;h’kq dh vksj eqM+h;s! vki muds }kjk ges’kk ds fy;s vkSj lkjh vUurrk ds fy;s cpk fy;s tkvksxs] varjfgr fo’oA vkesuA</w:t>
      </w:r>
    </w:p>
    <w:p>
      <w:pPr>
        <w:pStyle w:val="Normal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www.realconversion.com.  Click on  “</w:t>
      </w:r>
      <w:r>
        <w:rPr>
          <w:rFonts w:cs="Kruti Dev 010" w:ascii="Kruti Dev 010" w:hAnsi="Kruti Dev 010"/>
          <w:b/>
          <w:bCs/>
          <w:sz w:val="32"/>
          <w:szCs w:val="32"/>
        </w:rPr>
        <w:t>fgUnh esa.”</w:t>
      </w:r>
      <w:r>
        <w:rPr>
          <w:rFonts w:cs="Times New Roman" w:ascii="Times New Roman" w:hAnsi="Times New Roman"/>
          <w:sz w:val="32"/>
          <w:szCs w:val="32"/>
        </w:rPr>
        <w:t>”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ds igys MkW- ØsxVu ,y-pku }kjk i&lt;k x;k ifo= okD;k%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 xml:space="preserve">1 irjl 1%18&amp;25A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/kkfeZd izopu ds igys MkW- csUtkfeu dhudsM fxzfQFk }kjk xk;k gqvk xhr%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hanging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 xml:space="preserve">ßvkvks] ifo= vkRek] LoxZds ifjUns ¼MkW- bZlkQ oksVl }kjk] 1674&amp;1748(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ßvks lsV Fkh vksiu vu Vq ehÞ ds jkx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4"/>
          <w:szCs w:val="32"/>
        </w:rPr>
      </w:pPr>
      <w:r>
        <w:rPr>
          <w:rFonts w:cs="Kruti Dev 050" w:ascii="Kruti Dev 051" w:hAnsi="Kruti Dev 051"/>
          <w:sz w:val="44"/>
          <w:szCs w:val="32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32"/>
          <w:szCs w:val="32"/>
        </w:rPr>
      </w:pPr>
      <w:r>
        <w:rPr>
          <w:rFonts w:cs="Kruti Dev 050" w:ascii="Kruti Dev 051" w:hAnsi="Kruti Dev 051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sz w:val="44"/>
          <w:szCs w:val="32"/>
        </w:rPr>
      </w:pPr>
      <w:r>
        <w:rPr>
          <w:rFonts w:cs="Kruti Dev 050" w:ascii="Kruti Dev 051" w:hAnsi="Kruti Dev 051"/>
          <w:sz w:val="44"/>
          <w:szCs w:val="32"/>
        </w:rPr>
        <w:t>vkRek ds dk;Z dk eqj&gt;ku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W- vkj- ,y- gk;elZ] tqfu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864" w:right="864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cksyusokys dk opu lqukbZ fn;k] izpkj djA vkSj mlus dgk] eSa D;k izpkj d:¡\ lc izk.kh ?kkl gS] vkSj mudh ‘kksHkk eSnku ds Qwy ds leku gS% tc ;gksok dh lk¡l ml ij pyrh gS] rc ?kkl lw[k tkrh gS] vkSj Qwy eq&gt;kZ tkrk gS% fulansg iztk ?kkl gSA ?kkl rks lq[k tkrh] vkSj Qwy eq&gt;kZ tkrk gS% ijUrq gekjs ijes’oj dk opu lnSo vVy jgsxkÞ ¼;’kk;kg 40%6&amp;8½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40" w:right="1135" w:hanging="144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40" w:right="1135" w:hanging="144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>¼;’kk;kg 40%5( 58%1( ;wgUuk 1%23( 2freqfFk;ql 4%2&amp;3( ;wgUuk 7%28] 37( izsfjrks 2%14( 3%6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Arial" w:hAnsi="Arial"/>
          <w:sz w:val="28"/>
          <w:szCs w:val="32"/>
        </w:rPr>
        <w:t>I.</w:t>
      </w:r>
      <w:r>
        <w:rPr>
          <w:rFonts w:cs="Kruti Dev 050" w:ascii="Arial" w:hAnsi="Arial"/>
          <w:sz w:val="32"/>
          <w:szCs w:val="32"/>
        </w:rPr>
        <w:tab/>
      </w:r>
      <w:r>
        <w:rPr>
          <w:rFonts w:cs="Kruti Dev 050" w:ascii="Kruti Dev 050" w:hAnsi="Kruti Dev 050"/>
          <w:sz w:val="32"/>
          <w:szCs w:val="32"/>
        </w:rPr>
        <w:t xml:space="preserve">igyk] gesa thanxh dh laf{kIrrk ij izpkj djuk pkfg;s] ;’kk;kg 40%6( ;kdwc 1%10&amp;11( ;wguuk 3%3( ejdql 8%36&amp;37A 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Arial" w:ascii="Arial" w:hAnsi="Arial"/>
          <w:sz w:val="28"/>
          <w:szCs w:val="32"/>
        </w:rPr>
        <w:t>II.</w:t>
      </w:r>
      <w:r>
        <w:rPr>
          <w:rFonts w:cs="Kruti Dev 050" w:ascii="Kruti Dev 050" w:hAnsi="Kruti Dev 050"/>
          <w:sz w:val="32"/>
          <w:szCs w:val="32"/>
        </w:rPr>
        <w:tab/>
        <w:t xml:space="preserve">nwljk] izHkq dh vkRek ds dk;Z ds eqj&gt;kus ij gesa izpkj djuk pkfg;s] ;’kk;kg 40%7( jksfe;ksa 3%19A 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Arial" w:ascii="Arial" w:hAnsi="Arial"/>
          <w:sz w:val="28"/>
          <w:szCs w:val="32"/>
        </w:rPr>
        <w:t>III.</w:t>
      </w:r>
      <w:r>
        <w:rPr>
          <w:rFonts w:cs="Kruti Dev 050" w:ascii="Kruti Dev 050" w:hAnsi="Kruti Dev 050"/>
          <w:sz w:val="32"/>
          <w:szCs w:val="32"/>
        </w:rPr>
        <w:tab/>
        <w:t>rhljk] ges ;h’kq ds lqlekpkj dk izpkj djuk pkfg,] ;’kk;kg 40%8( 1 irjl 1%25] ;wgUuk 10%2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53">
    <w:charset w:val="00"/>
    <w:family w:val="auto"/>
    <w:pitch w:val="variable"/>
  </w:font>
  <w:font w:name="Kruti Dev 680">
    <w:charset w:val="00"/>
    <w:family w:val="auto"/>
    <w:pitch w:val="variable"/>
  </w:font>
  <w:font w:name="KrutiPad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44:00Z</dcterms:created>
  <dc:creator>H</dc:creator>
  <dc:description/>
  <dc:language>en-US</dc:language>
  <cp:lastModifiedBy>Chris Cagan</cp:lastModifiedBy>
  <cp:lastPrinted>2010-04-15T18:52:00Z</cp:lastPrinted>
  <dcterms:modified xsi:type="dcterms:W3CDTF">2010-04-16T16:07:00Z</dcterms:modified>
  <cp:revision>12</cp:revision>
  <dc:subject/>
  <dc:title>vkRek ds dk;Z dk eqj&gt;kuk</dc:title>
</cp:coreProperties>
</file>