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outlineLvl w:val="0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Ák;f’pr dk fooj.k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outlineLvl w:val="0"/>
        <w:rPr/>
      </w:pPr>
      <w:r>
        <w:rPr>
          <w:rFonts w:cs="Kruti Dev 050" w:ascii="Kruti Dev 050" w:hAnsi="Kruti Dev 050"/>
          <w:sz w:val="32"/>
          <w:szCs w:val="32"/>
        </w:rPr>
        <w:t>¼ukSok lans’k ;’kk;kg 53 ls½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A Description of the Atonement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  <w:t>(SERMON NUMBER 9 ON ISAIAH 53)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Hindi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outlineLvl w:val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bl lans’k dk Ápkj yksl ,atfyl esa cIrhl Vcjusdy e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ÁÒq dk fnu vsfÁy 7] 2013 lqcg dks fd;k x;k Fk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Lord’s Day Morning, April 7, 201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008" w:right="1008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vR;kpkj djds vkSj nks”k yxkdj os mls ys x, % ml le; ds yksxksa esa ls fdlus bl ij /;ku fn;k fd og thoarks ds chp esa ls mBk fy;k x;k\ esjs gh yksxksa ds vijk/kksa ds dkj.k ml ij ekj iM+h** ¼;’kk;kg 53%8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blds igys opu esa ;’kk;kg us elhg dh pqIih ds lanHkZ esa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og lrk;k x;k] rkSHkh og lgrk jgk vkSj viuk eq¡g u [kksyk] ftl Ádkj HksM+ o/k gksus ds le; vkSj HksM+h Åu drjus ds le; pqipki ‘kkUr jgrh gS] oSls gh mlus Hkh viuk eq¡g u [kksyk** ¼;’kk;kg 53%7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1440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MkW- ,MoMZ ts- ;ax us dgk] ^^elhg us viuh ihM+k dh ‘kkariwoZd /khjtrk ls ruko dks lgk] vc uch us mlh ihM+k dk vf/kd fooj.k fd;k gS** </w:t>
      </w:r>
      <w:r>
        <w:rPr>
          <w:rFonts w:cs="Times New Roman" w:ascii="Times New Roman" w:hAnsi="Times New Roman"/>
        </w:rPr>
        <w:t xml:space="preserve">(Edward J. Young, Ph.D., </w:t>
      </w:r>
      <w:r>
        <w:rPr>
          <w:rFonts w:cs="Times New Roman" w:ascii="Times New Roman" w:hAnsi="Times New Roman"/>
          <w:b/>
          <w:i/>
        </w:rPr>
        <w:t>The Book of Isaiah,</w:t>
      </w:r>
      <w:r>
        <w:rPr>
          <w:rFonts w:cs="Times New Roman" w:ascii="Times New Roman" w:hAnsi="Times New Roman"/>
        </w:rPr>
        <w:t xml:space="preserve"> Eerdmans, 1972, volume 3, p. 351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vR;kpkj djds vkSj nks”k yxkdj os mls ys x, % ml le; ds yksxksa esa ls fdlus bl ij /;ku fn;k fd og thoarks ds chp esa ls mBk fy;k x;k\ esjs gh yksxksa ds vijk/kksa ds dkj.k ml ij ekj iM+h** ¼;’kk;kg 53%8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Ák—frd :i ls opu dk rhu fgLlksa esa o.kZu fd;k x;k gSA ¼1½ elhg dh ihM+k] ¼2½ elhg dh ih&lt;+h] ¼3½ elhg dh ÁR;f/k—r gekjsa ikiksa dk Ák;f’p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outlineLvl w:val="0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  <w:t>A- igyk] ;g lans’k elhg dh ihM+k dk o.kZu djrk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vR;kpkj djds vkSj nks”k yxkdj os mls ys x,---og thoarks ds chp esa ls mBk fy;k x;k** ¼;’kk;kg 53%8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ab/>
        <w:t>elhg xsLFkeuh dh ckx esa idMs x,A eafnj ds ig:vkas mUgs Á/kku;ktd ds ikl ys x,A os mUgs egk;ktd] dkbQk ds vkSj iqjfu;ksa vkSj ;gwnh egklHkk ds lkeus [kMs fd, x,A &gt;wBh xokfg;ksa dks is’k djds mUgs nks”kh Bgjk;kA ;h’kq 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vc ls rqe euq”; ds iq= dh loZ’kfDreku ds nkfguh vkSj cSBs] vkSj vkdk’k ds cknyksa ij vkrs ns[kksxs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erh 26%64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bl ij egk;ktd 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rqe D;k lksprs gks\ mUgksus ¼iqjfu;ksa½ mÙkj fn;k] ;g o/k gksus ds ;ksX; gSA rc mUgksus mlds eq¡g ij Fkwdk vkSj ?kw¡ls ekjs] nwljksa us FkIiM ekj ds dgk** ¼erh 26%66&amp;67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tc Hkksj gqÃ rks lc Á/kku ;ktdksa vkSj yksxksa ds iqjfu;ksa us ;h’kq dks ekj Mkyus dh lEefr dh** ¼erh 27%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fdarq ,slk djus ds fy, jksfe;ks dkuwu ds vuqlkj mUgs dkuwuh vf/kdkj ugha Fkk] blfy,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 xml:space="preserve">^^ys tkdj fiykrql gkfde ¼jksfe;ks½ ds gkFk esa lkSai fn;k**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erh 27%2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fiykrql us ;h’kq ls Á’u iwN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vkSj ;h’kq dks dksMs yxokdj lkSai fn;k] fd Øwl ij p&lt;+k;k tk,** ¼erh 27%26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bl rjg bl Hkkx dk lans’k iwjk gqv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vR;kpkj djds vkSj nks”k yxkdj os mls ys x, </w:t>
      </w:r>
      <w:r>
        <w:rPr>
          <w:rFonts w:cs="Times New Roman" w:ascii="Times New Roman" w:hAnsi="Times New Roman"/>
          <w:sz w:val="20"/>
        </w:rPr>
        <w:t xml:space="preserve">(before the high </w:t>
      </w:r>
      <w:r>
        <w:rPr>
          <w:rFonts w:eastAsia="Calibri" w:cs="Kruti Dev 050" w:ascii="Kruti Dev 050" w:hAnsi="Kruti Dev 050"/>
          <w:sz w:val="28"/>
          <w:szCs w:val="32"/>
        </w:rPr>
        <w:t>priest</w:t>
      </w:r>
      <w:r>
        <w:rPr>
          <w:rFonts w:cs="Times New Roman" w:ascii="Times New Roman" w:hAnsi="Times New Roman"/>
          <w:sz w:val="20"/>
        </w:rPr>
        <w:t>, and then before Pilate)</w:t>
      </w:r>
      <w:r>
        <w:rPr>
          <w:rFonts w:eastAsia="Calibri" w:cs="Kruti Dev 050" w:ascii="Kruti Dev 050" w:hAnsi="Kruti Dev 050"/>
          <w:sz w:val="28"/>
          <w:szCs w:val="32"/>
        </w:rPr>
        <w:t xml:space="preserve">--- og thoarks ds chp esa ls mBk fy;k x;k </w:t>
      </w:r>
      <w:r>
        <w:rPr>
          <w:rFonts w:cs="Times New Roman" w:ascii="Times New Roman" w:hAnsi="Times New Roman"/>
          <w:sz w:val="20"/>
        </w:rPr>
        <w:t>(by his death on the Cross)</w:t>
      </w:r>
      <w:r>
        <w:rPr>
          <w:rFonts w:eastAsia="Calibri" w:cs="Kruti Dev 050" w:ascii="Kruti Dev 050" w:hAnsi="Kruti Dev 050"/>
          <w:sz w:val="28"/>
          <w:szCs w:val="32"/>
        </w:rPr>
        <w:t xml:space="preserve">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8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 xml:space="preserve">;gwnh iqjfu;ksa vkSj fiykrql }kjk fn;k gqvk ;h’kq dk dkjkokl bu ‘kCnksa ls iwjk gqvk] ^^og dkjkokl ls ys tk;k x;kA** igys dÃQk ds lkeus vkSj ckn esa fiykrql ds lkeus ifj{k.k fd;k x;k ;g bu ‘kCnksa ls iwjk fd;k] ^^vkSj fu.kZ; lsA** mls dkjkokl ls fu.kZ; rd] ogk¡ ls dyojh dh VsdMh ij] tgk¡ ml o/kLraHk ij p&lt;k dj ekj fn;k x;k] bl Ádkj ;g d&lt;u iwjk gqvk] ^^og thorksa ds chp esa ls mBk fy;k x;kA**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MkW- tksu xhy ¼1697&amp;1771½ 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i/>
          <w:sz w:val="28"/>
          <w:szCs w:val="32"/>
        </w:rPr>
        <w:t>mls ladV vkSj fu.kZ; {kerk ls ys tk;k x;k(</w:t>
      </w:r>
      <w:r>
        <w:rPr>
          <w:rFonts w:eastAsia="Calibri" w:cs="Kruti Dev 050" w:ascii="Kruti Dev 050" w:hAnsi="Kruti Dev 050"/>
          <w:sz w:val="28"/>
          <w:szCs w:val="32"/>
        </w:rPr>
        <w:t xml:space="preserve"> lgh esa] fgald jhfr ls mls thou ls nwj fd;k x;k] U;k; ds cgkus( tgk¡ fd ¼lgh esa½ ¼lcls cqjk½ mlds lkFk vU;k; gqvk Fkk( mlds fojks/k esa xyr bytke yxk;k x;k] &gt;wBh xokgh ¼?kwl nsdj &gt;wBh ‘kiFk ysdj] bl rjg mlds fojks/k esa &gt;wBh xokgh is’k dh xÃ½] vkSj nq”V gkFkksa ls mldh tku yh xÃ ¼fn;k gqvk gS½ Ásfjrksa 8%32] ¼^^og HksM+ ds leku o/k gksus dks igq¡pk;k x;k] vkSj tSlk esEuk vius Åu drjusokyksa ds lkeus ¼pqipki½ jgrk gS] oSls gh mlus Hkh viuk eq¡g u [kksyk**½A </w:t>
      </w:r>
      <w:r>
        <w:rPr>
          <w:rFonts w:eastAsia="Calibri" w:cs="Kruti Dev 050" w:ascii="Kruti Dev 050" w:hAnsi="Kruti Dev 050"/>
          <w:i/>
          <w:sz w:val="28"/>
          <w:szCs w:val="32"/>
        </w:rPr>
        <w:t>vieku esa vius QSlys ls nwj ys tk;k x;k Fkk %</w:t>
      </w:r>
      <w:r>
        <w:rPr>
          <w:rFonts w:eastAsia="Calibri" w:cs="Kruti Dev 050" w:ascii="Kruti Dev 050" w:hAnsi="Kruti Dev 050"/>
          <w:sz w:val="28"/>
          <w:szCs w:val="32"/>
        </w:rPr>
        <w:t xml:space="preserve"> mUgsa vke U;k; Hkh ¼ÁkIr ugha½ gqvk </w:t>
      </w:r>
      <w:r>
        <w:rPr>
          <w:rFonts w:cs="Times New Roman" w:ascii="Times New Roman" w:hAnsi="Times New Roman"/>
          <w:sz w:val="20"/>
        </w:rPr>
        <w:t xml:space="preserve">(John Gill, D.D., </w:t>
      </w:r>
      <w:r>
        <w:rPr>
          <w:rFonts w:cs="Times New Roman" w:ascii="Times New Roman" w:hAnsi="Times New Roman"/>
          <w:b/>
          <w:i/>
          <w:sz w:val="20"/>
        </w:rPr>
        <w:t>An Exposition of the Old Testament,</w:t>
      </w:r>
      <w:r>
        <w:rPr>
          <w:rFonts w:cs="Times New Roman" w:ascii="Times New Roman" w:hAnsi="Times New Roman"/>
          <w:sz w:val="20"/>
        </w:rPr>
        <w:t xml:space="preserve"> The Baptisit Standard Bearer, 1989 reprint, volume V, p. 314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Sj gekjk lans’k dgr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vR;kpkj djds vkSj nks”k yxkdj os mls ys x,---og thoarks ds chp esa ls mBk fy;k x;k** ¼;’kk;kg 53%8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outlineLvl w:val="0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  <w:t>AA- nwljk] ;g lans’k elhg dh ih&lt;+h dk fooj.k djrk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[kaM ds e/; dk lans’k le&gt;kus esa FkksMk dfBu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vR;kpkj djds vkSj nks”k yxkdj os mls ys x, % </w:t>
      </w:r>
      <w:r>
        <w:rPr>
          <w:rFonts w:eastAsia="Calibri" w:cs="Kruti Dev 050" w:ascii="Kruti Dev 050" w:hAnsi="Kruti Dev 050"/>
          <w:i/>
          <w:sz w:val="28"/>
          <w:szCs w:val="32"/>
        </w:rPr>
        <w:t>mldh ih&lt;+h dks dkSu ?kksf”kr djsxk\</w:t>
      </w:r>
      <w:r>
        <w:rPr>
          <w:rFonts w:eastAsia="Calibri" w:cs="Kruti Dev 050" w:ascii="Kruti Dev 050" w:hAnsi="Kruti Dev 050"/>
          <w:sz w:val="32"/>
          <w:szCs w:val="32"/>
        </w:rPr>
        <w:t xml:space="preserve"> </w:t>
      </w:r>
      <w:r>
        <w:rPr>
          <w:rFonts w:eastAsia="Calibri" w:cs="Kruti Dev 050" w:ascii="Kruti Dev 050" w:hAnsi="Kruti Dev 050"/>
          <w:sz w:val="28"/>
          <w:szCs w:val="32"/>
        </w:rPr>
        <w:t>og thoarks ds chp esa ls mBk fy;k x;k---** ¼;’kk;kg 53%8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^^mldh ih&lt;+h dks dkSu ?kksf”kr djsxk\** MkW- xhy us dgk fd ;g okD;ks’k dgrk gS ^^¼ftl ih&lt;+h esa og thUnk jgk½ ;qx esa ftu yksx mlds lkFk jgs] muds ml ij ds nq”V dk;Z] nq”Vrk ds nks”kh] ;g lc tks eq¡g ls ugha dgh tkrh] ;k rks iw.kZ jhfr ls euq”; dh dye ls ugha fy[kh tkrh** </w:t>
      </w:r>
      <w:r>
        <w:rPr/>
        <w:t>(Gill, ibid.).</w:t>
      </w:r>
      <w:r>
        <w:rPr>
          <w:rFonts w:eastAsia="Calibri" w:cs="Kruti Dev 050" w:ascii="Kruti Dev 050" w:hAnsi="Kruti Dev 050"/>
          <w:sz w:val="32"/>
          <w:szCs w:val="32"/>
        </w:rPr>
        <w:t xml:space="preserve"> gekjs ân; dks :yk nsrh gS] tc ge mUgksaus dh gqÃ nq”Vrk vkSj vU;k; dh ckrsa funksZ”k ijes’oj ds iq= ds ckjs esa i&lt;+rs gS! tSls tkWlsQ gkVZ ¼1712&amp;1768½ us bl ckr dks nq%[kHkjs xhr esa is’k dh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/>
      </w:pPr>
      <w:r>
        <w:rPr>
          <w:rFonts w:eastAsia="Calibri" w:cs="Kruti Dev 050" w:ascii="Kruti Dev 050" w:hAnsi="Kruti Dev 050"/>
          <w:sz w:val="28"/>
          <w:szCs w:val="28"/>
        </w:rPr>
        <w:t>lh gkm is’kaV thll LVsaMl~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eastAsia="Calibri" w:cs="Kruti Dev 050" w:ascii="Kruti Dev 050" w:hAnsi="Kruti Dev 050"/>
          <w:sz w:val="28"/>
          <w:szCs w:val="28"/>
        </w:rPr>
        <w:t>bulYVsM bu ¼/khl vkWoQqy Iysl½!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28"/>
        </w:rPr>
      </w:pPr>
      <w:r>
        <w:rPr>
          <w:rFonts w:eastAsia="Calibri" w:cs="Kruti Dev 050" w:ascii="Kruti Dev 050" w:hAnsi="Kruti Dev 050"/>
          <w:sz w:val="28"/>
          <w:szCs w:val="28"/>
        </w:rPr>
        <w:t>lhulZ~ gso ckÅUM /k vkWyekÃVh gsaMl~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eastAsia="Calibri" w:cs="Kruti Dev 050" w:ascii="Kruti Dev 050" w:hAnsi="Kruti Dev 050"/>
          <w:sz w:val="28"/>
          <w:szCs w:val="28"/>
        </w:rPr>
        <w:t>vsaM LihV bu /ks;j Øh;sVlZ Qsl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28"/>
        </w:rPr>
      </w:pPr>
      <w:r>
        <w:rPr>
          <w:rFonts w:eastAsia="Calibri" w:cs="Kruti Dev 050" w:ascii="Kruti Dev 050" w:hAnsi="Kruti Dev 050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28"/>
        </w:rPr>
      </w:pPr>
      <w:r>
        <w:rPr>
          <w:rFonts w:eastAsia="Calibri" w:cs="Kruti Dev 050" w:ascii="Kruti Dev 050" w:hAnsi="Kruti Dev 050"/>
          <w:sz w:val="28"/>
          <w:szCs w:val="28"/>
        </w:rPr>
        <w:t>ohFk FkksuZl~ ghl Vsaiy xksjM~ ,aM xs’kM~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eastAsia="Calibri" w:cs="Kruti Dev 050" w:ascii="Kruti Dev 050" w:hAnsi="Kruti Dev 050"/>
          <w:sz w:val="28"/>
          <w:szCs w:val="28"/>
        </w:rPr>
        <w:t>lasM LVªhel~ vkWQ CyM Vw ,ojh ikVZ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28"/>
        </w:rPr>
      </w:pPr>
      <w:r>
        <w:rPr>
          <w:rFonts w:eastAsia="Calibri" w:cs="Kruti Dev 050" w:ascii="Kruti Dev 050" w:hAnsi="Kruti Dev 050"/>
          <w:sz w:val="28"/>
          <w:szCs w:val="28"/>
        </w:rPr>
        <w:t>ghl csd ohFk DuksVs&lt; Ldksjthl ys’kM~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eastAsia="Calibri" w:cs="Kruti Dev 050" w:ascii="Kruti Dev 050" w:hAnsi="Kruti Dev 050"/>
          <w:sz w:val="28"/>
          <w:szCs w:val="28"/>
        </w:rPr>
        <w:t>cV ‘kkiZj Ldksjthl Vsj ghl gkVZ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28"/>
        </w:rPr>
      </w:pPr>
      <w:r>
        <w:rPr>
          <w:rFonts w:eastAsia="Calibri" w:cs="Kruti Dev 050" w:ascii="Kruti Dev 050" w:hAnsi="Kruti Dev 050"/>
          <w:sz w:val="28"/>
          <w:szCs w:val="28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28"/>
        </w:rPr>
      </w:pPr>
      <w:r>
        <w:rPr>
          <w:rFonts w:eastAsia="Calibri" w:cs="Kruti Dev 050" w:ascii="Kruti Dev 050" w:hAnsi="Kruti Dev 050"/>
          <w:sz w:val="28"/>
          <w:szCs w:val="28"/>
        </w:rPr>
        <w:t>usbyM usdsM Vw /k vdjlM~ oqM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eastAsia="Calibri" w:cs="Kruti Dev 050" w:ascii="Kruti Dev 050" w:hAnsi="Kruti Dev 050"/>
          <w:sz w:val="28"/>
          <w:szCs w:val="28"/>
        </w:rPr>
        <w:t>,DliksLM Vq vFkZ ,aM gsou vckso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28"/>
        </w:rPr>
      </w:pPr>
      <w:r>
        <w:rPr>
          <w:rFonts w:eastAsia="Calibri" w:cs="Kruti Dev 050" w:ascii="Kruti Dev 050" w:hAnsi="Kruti Dev 050"/>
          <w:sz w:val="28"/>
          <w:szCs w:val="28"/>
        </w:rPr>
        <w:t>v LisDVsdy vkWQ owaMl~ ,aM CyM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eastAsia="Calibri" w:cs="Kruti Dev 050" w:ascii="Kruti Dev 050" w:hAnsi="Kruti Dev 050"/>
          <w:sz w:val="28"/>
          <w:szCs w:val="28"/>
        </w:rPr>
        <w:t>v ÁksMhth vkWQ butjM yo!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“His Passion” by Joseph Hart, 1712-1768; altered by the Pastor; 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to the tune of ‘“Tis Midnight, and on Olive’s Brow”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tksu Vªsi ¼1601&amp;1669½ us dgk] ^^bl ih&lt;+h dks dkSu crk;sxk ;k rks dgsxk\ ¼dkSu o.kZu djsxk½ ftl le; esa og jgk rc ds yksxksa dh nq”Vrk\** </w:t>
      </w:r>
      <w:r>
        <w:rPr>
          <w:rFonts w:cs="Times New Roman" w:ascii="Times New Roman" w:hAnsi="Times New Roman"/>
        </w:rPr>
        <w:t xml:space="preserve">(John Trapp, </w:t>
      </w:r>
      <w:r>
        <w:rPr>
          <w:rFonts w:cs="Times New Roman" w:ascii="Times New Roman" w:hAnsi="Times New Roman"/>
          <w:b/>
          <w:i/>
        </w:rPr>
        <w:t>A Commentary on the Old and New Testaments,</w:t>
      </w:r>
      <w:r>
        <w:rPr>
          <w:rFonts w:cs="Times New Roman" w:ascii="Times New Roman" w:hAnsi="Times New Roman"/>
        </w:rPr>
        <w:t xml:space="preserve"> Transki Publications, 1997 reprint, volume 3, p. 410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bUlkuh rkSj ls le&gt;kuk dBhu gS] ;gwnh vxqds ;h’kq dks o/kLraHk ¼Øwl½ ij D;ksa ekjuk pkgrs Fks vkSj jksfe;ks flikgh] ^^os mlds flj ij ljd.Ms ekjrs] vkSj ml ij Fkwdrs---mls Øwl ij p&lt;+kus ds fy, ckgj ys x,** ¼ejdwl 15%19&amp;2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mUgksus ekj Mkyus ds ;ksX; dksÃ nks”k mlesa u ik;k] rkSHkh fiykrql us fourh dh fd og ekj Mkyk tk,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 </w:t>
      </w:r>
      <w:r>
        <w:rPr>
          <w:rFonts w:eastAsia="Calibri" w:cs="Kruti Dev 050" w:ascii="Kruti Dev 050" w:hAnsi="Kruti Dev 050"/>
          <w:sz w:val="28"/>
          <w:szCs w:val="32"/>
        </w:rPr>
        <w:t>¼Ásfjrksa 13%28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tSls tksu Vªsi us dgk] ^^dkSu mldh ih&lt;h dks crk, xk gS ;k dgsxk\---ml le; ds yksxksa dh nq”Vrk dks tc og thUnk FkkA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vR;kpkj djds vkSj nks”k yxkdj os mls ys x, % </w:t>
      </w:r>
      <w:r>
        <w:rPr>
          <w:rFonts w:eastAsia="Calibri" w:cs="Kruti Dev 050" w:ascii="Kruti Dev 050" w:hAnsi="Kruti Dev 050"/>
          <w:i/>
          <w:sz w:val="28"/>
          <w:szCs w:val="32"/>
        </w:rPr>
        <w:t xml:space="preserve">mldh ih&lt;+h dks </w:t>
      </w:r>
      <w:r>
        <w:rPr>
          <w:rFonts w:eastAsia="Calibri" w:cs="Kruti Dev 050" w:ascii="Kruti Dev 050" w:hAnsi="Kruti Dev 050"/>
          <w:sz w:val="28"/>
          <w:szCs w:val="32"/>
        </w:rPr>
        <w:t>dkSu</w:t>
      </w:r>
      <w:r>
        <w:rPr>
          <w:rFonts w:eastAsia="Calibri" w:cs="Kruti Dev 050" w:ascii="Kruti Dev 050" w:hAnsi="Kruti Dev 050"/>
          <w:i/>
          <w:sz w:val="28"/>
          <w:szCs w:val="32"/>
        </w:rPr>
        <w:t xml:space="preserve"> ?kksf”kr djsxk\</w:t>
      </w:r>
      <w:r>
        <w:rPr>
          <w:rFonts w:eastAsia="Calibri" w:cs="Kruti Dev 050" w:ascii="Kruti Dev 050" w:hAnsi="Kruti Dev 050"/>
          <w:sz w:val="32"/>
          <w:szCs w:val="32"/>
        </w:rPr>
        <w:t xml:space="preserve"> </w:t>
      </w:r>
      <w:r>
        <w:rPr>
          <w:rFonts w:eastAsia="Calibri" w:cs="Kruti Dev 050" w:ascii="Kruti Dev 050" w:hAnsi="Kruti Dev 050"/>
          <w:sz w:val="28"/>
          <w:szCs w:val="32"/>
        </w:rPr>
        <w:t>og thoarks ds chp esa ls mBk fy;k x;k---** ¼;’kk;kg 53%8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MkW- ;ax us dgk] ^^fØ;kin ¼?kksf”kr½ ‘kCn euu djus ;k rks dqN xaHkhj fopkj djus ;ksX; gS---mUgksus bl ij fopkj djuk ¼mudh e`R;q dk vFkZ½ Fkk] fdarq mUgksus ugha fd;k** </w:t>
      </w:r>
      <w:r>
        <w:rPr>
          <w:rFonts w:cs="Times New Roman" w:ascii="Times New Roman" w:hAnsi="Times New Roman"/>
        </w:rPr>
        <w:t>(Young, ibid., p. 352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vkt Hkh ;g fdlh Hkh rjg ls dSls vyx gS\ yk[kksa ykasxks us ;h’kq dh Øwl ij dh e`R;q ds ckjs esa lqudj Hkh xaHkhj fopkj ugha fn;kA ^^mUgksus bl ij lkspuk Fkk] fdarq mUgksus ugha fd;kA** elhg ds o/kLraHk dh e`R;q dks fdlus xgjkÃ ls lkspk gS\ D;k </w:t>
      </w:r>
      <w:r>
        <w:rPr>
          <w:rFonts w:eastAsia="Calibri" w:cs="Kruti Dev 050" w:ascii="Kruti Dev 050" w:hAnsi="Kruti Dev 050"/>
          <w:i/>
          <w:sz w:val="32"/>
          <w:szCs w:val="32"/>
        </w:rPr>
        <w:t>vki\</w:t>
      </w:r>
      <w:r>
        <w:rPr>
          <w:rFonts w:eastAsia="Calibri" w:cs="Kruti Dev 050" w:ascii="Kruti Dev 050" w:hAnsi="Kruti Dev 050"/>
          <w:sz w:val="32"/>
          <w:szCs w:val="32"/>
        </w:rPr>
        <w:t xml:space="preserve"> elhg dh e`R;q ds ckjs esa lkspus ds fy, D;k vki FkksMk le; fudkyksxs\ vkSj bldk vkids fy, D;k eryc gS\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^^dkSu dj ldrk gS---mldh ih&lt;+h dk o.kZu\---ml le; esa tc og thUnk Fkk mu yksxksa dh nq”Vrk]** tksu Vªsi us dgkA vkSj vHkh rd yksx ftUgksus ;h’kq dks Øwl ij p&lt;k;k os lpeqp cgqrk;r vkt ds vifjorhZr yksx tSls FksA vkt yksx elhg dh e`R;q ds egRo ds ckjs esa xaHkhjrk ls lkspuk ugha pkgrs gSA tc fQYe </w:t>
      </w:r>
      <w:r>
        <w:rPr>
          <w:rFonts w:cs="Times New Roman" w:ascii="Times New Roman" w:hAnsi="Times New Roman"/>
        </w:rPr>
        <w:t>“The Passion of the Christ”</w:t>
      </w:r>
      <w:r>
        <w:rPr>
          <w:rFonts w:eastAsia="Calibri" w:cs="Kruti Dev 050" w:ascii="Kruti Dev 050" w:hAnsi="Kruti Dev 050"/>
          <w:sz w:val="32"/>
          <w:szCs w:val="32"/>
        </w:rPr>
        <w:t xml:space="preserve"> ckgj iM+h rc lekpkj Vhdkdkjksa u dgk fd ftUgksus bl fQYe dks ns[kk gS mu ij cgqr gh xgjk ÁÒko iM+uk pkfg, FkkA mUgksus dgk fd fnypLi lqlekpkj ds iqu:)kj dks vkx yxuh FkhA muesa ls dÃ yksxksa us dgk ;qok yksxksa dh Hkkjh HkhM+ dysfl;ksa esa vkus dk dkj.k cusxh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;g fQYe ¼pyfp=½ 2004 esa ckgj iM+h ukS lky igysA gesa mu Vhdkdkj lgh Fks fd ugha tkuus ds fy, dkQh le; feyk FkkA elhg dh ihM+k dh Hk;kud lPpkÃ tks fQYe esa crkÃ xÃ mldk vlj euksoSKkfud :i ls dÃ ij gqvk ftUgksus mls ns[kh FkhA fdarq vc ge ns[k ldrs gS fd mldk vlj mu ij cgqr le; rd ugha jgk os lHkh fQj ls LokFkZ Hkjk vkSj ikils Hkjk thou thus yx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vki nsf[k,] ;gh rks iki dk ewy mns’; gSA vifjofrZr yksx elhg dh ihM+k dk ek= FkksMk lk nq%[k vuqHko dj ldrs gSA fdarq ;g rks dsoy lcls vPNk ekewyh iNrkok gSA os okil ?kaVks rd </w:t>
      </w:r>
      <w:r>
        <w:rPr>
          <w:rFonts w:cs="Times New Roman" w:ascii="Times New Roman" w:hAnsi="Times New Roman"/>
        </w:rPr>
        <w:t>“surfing the net”</w:t>
      </w:r>
      <w:r>
        <w:rPr>
          <w:rFonts w:eastAsia="Calibri" w:cs="Kruti Dev 050" w:ascii="Kruti Dev 050" w:hAnsi="Kruti Dev 050"/>
          <w:sz w:val="32"/>
          <w:szCs w:val="32"/>
        </w:rPr>
        <w:t xml:space="preserve"> esa x;s] vf/kd iSls dh ykyp] fcuk ijes’oj dk thuk] varghu ohfM;ks xsEl] jfookj dks dysf’k;k ls ykirk jguk] ijes’oj ds ckjs esa cgqr gh de lkspuk ftlus mUgsa cuk;k gS vkSj elhg tks ihfMr gksdj mUgs cpkus ds fy, ejkA ^^dkSu mldh ih&lt;+h dk o.kZu dj ldrk gS\** D;ksa] og ih&lt;+h tc ;h’kq Øwl ij o/k gqvk okLro esa vkt dh ih&lt;+h leku gh gS! fdrus lkjs LoÁseh] ukfLrd tks ikih [kq’khls c&lt;+dj muds fy, dqN ugha FkkA D;k ;g fp= vkidh ih&lt;+h ls feyrk tqyrk ugha gS\ vkSj vxj vki vius ls bekunkj gks rks D;k ;g vki gh dk fp= fooj.k ugha gS\ vkf[kj esa vki ijes’oj ds ckjs esa lkspus esa fdruk le; O;frr djrs gks\ gjjkst vki fdruk le; ÁkFkZuk esa fcrkrs gks\ o/k LraHk ij elhg ds cgrs [kwu dk vki ds gjjkst ds thou esa fdruk vlj gqvk gS\ ;fn vki vius vki ls Ãekunkj gS] eSa lksprk gw¡ fd lgh vFkZ esa vki ml ih&lt;+h ls dqN vyx ugha gks ftUgksus elhg dk vLohdkj fd;k] ‘kwyh ij p&lt;+k;k vkSj viuk LokFkhZ thou esa jgus yxsA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;gh</w:t>
      </w:r>
      <w:r>
        <w:rPr>
          <w:rFonts w:eastAsia="Calibri" w:cs="Kruti Dev 050" w:ascii="Kruti Dev 050" w:hAnsi="Kruti Dev 050"/>
          <w:sz w:val="32"/>
          <w:szCs w:val="32"/>
        </w:rPr>
        <w:t xml:space="preserve"> gS iki dk gsuwA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;gh</w:t>
      </w:r>
      <w:r>
        <w:rPr>
          <w:rFonts w:eastAsia="Calibri" w:cs="Kruti Dev 050" w:ascii="Kruti Dev 050" w:hAnsi="Kruti Dev 050"/>
          <w:sz w:val="32"/>
          <w:szCs w:val="32"/>
        </w:rPr>
        <w:t xml:space="preserve"> gS iki dk LoHkkoA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;gh</w:t>
      </w:r>
      <w:r>
        <w:rPr>
          <w:rFonts w:eastAsia="Calibri" w:cs="Kruti Dev 050" w:ascii="Kruti Dev 050" w:hAnsi="Kruti Dev 050"/>
          <w:sz w:val="32"/>
          <w:szCs w:val="32"/>
        </w:rPr>
        <w:t xml:space="preserve"> lkfcr djrk gS fd rqe ikih gks] vkSj ;g fd rqe Hkh elhg ds le; ds yksxksa dh rjg nks”kh gksA vxj vki ;gk¡ gj jfookj dks dysf’k;k vkrs gks] vki ek= ^^HkfDr dk fn[kkok** djrs gks ¼2 rheqfFk;ql 3%5½A D;k vkids fy, lgh ugha gS\ blfy, fd lcus ^^iki fd;k gS vkSj ijes’oj dh efgek ls jfgr gSa**\ ¼jksfe;kas 3%23½A tc ;g lkjh phtsa vkids fy, lgh gS] rks fQj vki loZ’kfDreku ijes’oj ds Øks/k vkSj QSlysa ls dSls cp ldrs gks\ jho- Ã;ku ,p- eqjs,] mudh vkt dh fdrkc vksu /k ykÃQ vkWQ MkW- ekVhZu ykW;M&amp;tksul] esa dg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MkW- ykW;M&amp;tksUl ds fy, vlyh ladV ds euq”; dk ijes’oj ds lkeus nks”kh dk eryc nSoh Ádksi dk Ápkj djuk] Ádksi tks vifjofrZr yksxksa ij gS tks ikiksa dh ltk ds :i esa udZ esa vkusokyk gS---;g ,slh txg ^tgk¡ muds dhMs ejrs ugha vkSj vkx cq&gt;rh ugha* </w:t>
      </w:r>
      <w:r>
        <w:rPr>
          <w:rFonts w:cs="Times New Roman" w:ascii="Times New Roman" w:hAnsi="Times New Roman"/>
          <w:sz w:val="20"/>
        </w:rPr>
        <w:t xml:space="preserve">(Iain H. Murray, </w:t>
      </w:r>
      <w:r>
        <w:rPr>
          <w:rFonts w:cs="Times New Roman" w:ascii="Times New Roman" w:hAnsi="Times New Roman"/>
          <w:b/>
          <w:i/>
          <w:sz w:val="20"/>
        </w:rPr>
        <w:t>The Life of Martyn Lloyd-Jones,</w:t>
      </w:r>
      <w:r>
        <w:rPr>
          <w:rFonts w:cs="Times New Roman" w:ascii="Times New Roman" w:hAnsi="Times New Roman"/>
          <w:sz w:val="20"/>
        </w:rPr>
        <w:t xml:space="preserve"> The Banner of Truth Trust, 2013, p. 317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outlineLvl w:val="0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  <w:t>AAA- rhljk] ;g lans’k elhg dh ihM+k dk xgjkÃ esa o.kZu djrk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—</w:t>
      </w:r>
      <w:r>
        <w:rPr>
          <w:rFonts w:eastAsia="Calibri" w:cs="Kruti Dev 050" w:ascii="Kruti Dev 050" w:hAnsi="Kruti Dev 050"/>
          <w:sz w:val="32"/>
          <w:szCs w:val="32"/>
        </w:rPr>
        <w:t>i;k [kMs gks tkÃ, vkSj ;’kk;kg 53%8 tksj ls if&lt;,] vafre okD;ka’k dks [kkl /;ku esa j[krs gq,] ^^esjs gh yksxksa ds vijk/kksa ds dkj.k ml ij ekj iM+hA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 xml:space="preserve">^^vR;kpkj djds vkSj nks”k yxkdj os mls ys x, % ml le; ds yksxksa esa ls fdlus bl ij /;ku fn;k fd og thoarks ds chp esa ls mBk fy;k x;k\ </w:t>
      </w:r>
      <w:r>
        <w:rPr>
          <w:rFonts w:eastAsia="Calibri" w:cs="Kruti Dev 050" w:ascii="Kruti Dev 050" w:hAnsi="Kruti Dev 050"/>
          <w:i/>
          <w:sz w:val="28"/>
          <w:szCs w:val="32"/>
        </w:rPr>
        <w:t xml:space="preserve">esjs gh yksxksa ds vijk/kksa ds dkj.k ml ij ekj iM+h** </w:t>
      </w:r>
      <w:r>
        <w:rPr>
          <w:rFonts w:eastAsia="Calibri" w:cs="Kruti Dev 050" w:ascii="Kruti Dev 050" w:hAnsi="Kruti Dev 050"/>
          <w:sz w:val="28"/>
          <w:szCs w:val="32"/>
        </w:rPr>
        <w:t>¼;’kk;kg 53%8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i cSB ldrs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MkW- esjhy ,Q- mUxj 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l=g lnh rd ¼elhg dk [kqyklk ;’kk;kg 53 ls½ </w:t>
      </w:r>
      <w:r>
        <w:rPr>
          <w:rFonts w:eastAsia="Calibri" w:cs="Kruti Dev 050" w:ascii="Kruti Dev 050" w:hAnsi="Kruti Dev 050"/>
          <w:i/>
          <w:sz w:val="28"/>
          <w:szCs w:val="32"/>
        </w:rPr>
        <w:t>ek=</w:t>
      </w:r>
      <w:r>
        <w:rPr>
          <w:rFonts w:eastAsia="Calibri" w:cs="Kruti Dev 050" w:ascii="Kruti Dev 050" w:hAnsi="Kruti Dev 050"/>
          <w:sz w:val="28"/>
          <w:szCs w:val="32"/>
        </w:rPr>
        <w:t xml:space="preserve"> ;gh ,d elhg dk [kqyklk ÃlkÃ vkSj ;gwnh vf/kdkjh;ksa ds chp esa FkkA ¼ckn esa ;gwnh½ tkucqtdj bl v/;k; ds vfHkÁk; dk vLohdkj fd;k D;ksafd mlesa elhg dh vn~Hkwr laiw.kZrk crkÃ gSA </w:t>
      </w:r>
      <w:r>
        <w:rPr>
          <w:rFonts w:cs="Times New Roman" w:ascii="Times New Roman" w:hAnsi="Times New Roman"/>
          <w:sz w:val="20"/>
        </w:rPr>
        <w:t>(Unger, ibid., p. 1293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vkt dÃ ;gwnh iafMr dgrs gS fd ;’kk;kg dk rsIiuok v/;k; ;gwnh yksxksa dh ihM+k dk o.kZu djrk gS ugha dh elhg dhA gkykfd ;gwnh ykssx &gt;wBs ÃlkÃ yksxks ds gkFk Ò;adj jhfr ls ihfMr gq, Fks] ;g gekjs lans’k dk mÌ’; ugha gks ldrk] D;ksafd ;g lkQ dgrk gS] ^^esjs gh yksxksa ds vijk/kksa ds dkj.k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ml</w:t>
      </w:r>
      <w:r>
        <w:rPr>
          <w:rFonts w:eastAsia="Calibri" w:cs="Kruti Dev 050" w:ascii="Kruti Dev 050" w:hAnsi="Kruti Dev 050"/>
          <w:sz w:val="32"/>
          <w:szCs w:val="32"/>
        </w:rPr>
        <w:t xml:space="preserve"> ij ekj iMh** ¼;’kk;kg 53%8½A ;g okD;ka’k] ^^esjs gh yksxksa ds vijk/kksa ds dkj.k ml ij ekj iMh]** MkW- gsUjh vse- eksjhl us dgk] ^^og </w:t>
      </w:r>
      <w:r>
        <w:rPr>
          <w:rFonts w:eastAsia="Calibri" w:cs="Kruti Dev 050" w:ascii="Kruti Dev 050" w:hAnsi="Kruti Dev 050"/>
          <w:i/>
          <w:sz w:val="32"/>
          <w:szCs w:val="32"/>
        </w:rPr>
        <w:t>^esjs yksxksa*</w:t>
      </w:r>
      <w:r>
        <w:rPr>
          <w:rFonts w:eastAsia="Calibri" w:cs="Kruti Dev 050" w:ascii="Kruti Dev 050" w:hAnsi="Kruti Dev 050"/>
          <w:sz w:val="32"/>
          <w:szCs w:val="32"/>
        </w:rPr>
        <w:t xml:space="preserve"> ds fy, ejk &amp; eryc gS b&gt;jk;sy&amp;crkrk gS ¼elhg½ bl eqÌs esa dsoy bt+jkÃy ugha ijarq dÃ yksx** </w:t>
      </w:r>
      <w:r>
        <w:rPr>
          <w:rFonts w:cs="Times New Roman" w:ascii="Times New Roman" w:hAnsi="Times New Roman"/>
        </w:rPr>
        <w:t xml:space="preserve">(Henry M. Morris, Ph.D., </w:t>
      </w:r>
      <w:r>
        <w:rPr>
          <w:rFonts w:cs="Times New Roman" w:ascii="Times New Roman" w:hAnsi="Times New Roman"/>
          <w:b/>
          <w:i/>
        </w:rPr>
        <w:t>The Defender’s Study Bible,</w:t>
      </w:r>
      <w:r>
        <w:rPr>
          <w:rFonts w:cs="Times New Roman" w:ascii="Times New Roman" w:hAnsi="Times New Roman"/>
        </w:rPr>
        <w:t xml:space="preserve"> Word Publishing, 1995, p. 767).</w:t>
      </w:r>
      <w:r>
        <w:rPr>
          <w:rFonts w:eastAsia="Calibri" w:cs="Kruti Dev 050" w:ascii="Kruti Dev 050" w:hAnsi="Kruti Dev 050"/>
          <w:sz w:val="32"/>
          <w:szCs w:val="32"/>
        </w:rPr>
        <w:t xml:space="preserve"> bl Ádkj] lgh vFkZ esa ;gwnh yksx tks ihfM+r ugha gq, Fks] ysfdu ctk; elhg muds LFkku ij ihfM+r gqvk] muds vijk/kksa ds fy,] muds vijk/kksa dh lt+k Hkqxrus ds fy, </w:t>
      </w:r>
      <w:r>
        <w:rPr>
          <w:rFonts w:eastAsia="Calibri" w:cs="Kruti Dev 050" w:ascii="Kruti Dev 050" w:hAnsi="Kruti Dev 050"/>
          <w:i/>
          <w:sz w:val="32"/>
          <w:szCs w:val="32"/>
        </w:rPr>
        <w:t>vkSj vius HkhA</w:t>
      </w:r>
      <w:r>
        <w:rPr>
          <w:rFonts w:eastAsia="Calibri" w:cs="Kruti Dev 050" w:ascii="Kruti Dev 050" w:hAnsi="Kruti Dev 050"/>
          <w:sz w:val="32"/>
          <w:szCs w:val="32"/>
        </w:rPr>
        <w:t xml:space="preserve"> vius iki dh lt+k ds Hkqxrku ds :iesa mls Øwl ij p&lt;+k;k x;k Fk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MkW- tksu xhy bu ‘kCnksa esa dgk] ^^esjs gh yksxksa ds vijk/kksa ds dkj.k ml ij ekj iMh]** ;g ;gwnh yksxksa dh vkSj pqus gq, ÃlkÃ yksxksa dh ykxw djs &amp; crkrs gq, fd elhg nksuksa ds fy, bt+jkÃy ds vijk/kksa ds fy, vkSj ^^muds yksxksa** ds fy, tks ÃlkÃ gS ihfM+r gqvk </w:t>
      </w:r>
      <w:r>
        <w:rPr>
          <w:rFonts w:cs="Times New Roman" w:ascii="Times New Roman" w:hAnsi="Times New Roman"/>
        </w:rPr>
        <w:t>(Gill, ibid., p. 314).</w:t>
      </w:r>
      <w:r>
        <w:rPr>
          <w:rFonts w:eastAsia="Calibri" w:cs="Kruti Dev 050" w:ascii="Kruti Dev 050" w:hAnsi="Kruti Dev 050"/>
          <w:sz w:val="32"/>
          <w:szCs w:val="32"/>
        </w:rPr>
        <w:t xml:space="preserve"> esjs [k;ky ls MkW- xhy us mu ‘kCnksa dk lgh eryc fudky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esjs gh yksxksa ds vijk/kksa ds dkj.k ml ij ekj iMh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8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lhg muds yksxksa ds vijk/kksa ds fy, Øwl ij ihfM+r gqvk] pkgs os ;gwnh ;k vU;tkfr;ksa ds gksA mudh e`R;q nwljksa ds fy, gqÃ] elhg dh e`R;q gekjs vijk/kksa dk tqekZuk gSA ;g rlYyh c[‘k gS] ijes’oj ds Øks/k dks gekjs vijk/kksa ls eksM+u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fdUrq ;gk¡ ,d ‘krZ gSA tSls elhg us lQyrkls gekjs vijk/kksa dk tqekZuk Hkjk gS] rqEgsa mu ij vkLFkk ls Hkjkslk djuk gh pkfg,A elhg us fd;k gqvk vijk/kksa dk tqekZuk vkidks ugha cpk ik,xk vxj dksÃ ;h’kq ij fo’okl djus esa vlQy jgsA ;g rHkh gksxk tc vki ;h’kq ds ‘kj.k esa vkvksxs ftlls rqEgkjs lkjs iki ijes’oj ds jsdkMZ esa ls feVk tk,¡xs] rkjugkj ds ygw }kj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 xml:space="preserve">vki bl opu dh lkjh ckrsa tkudj Hkh [kks tk ldrs gksA ‘kSrku dks bl ckr dh iwjh le&gt; gS] fQj Hkh mUgsa ugha cpkrkA Ápkjd ;kdwc dgk] ^^nq”VkRek Hkh fo’okl j[krs] vkSj FkjFkjkrs gSa** ¼;kdwc 2%19½A ‘kSrku dks ek= ^^fnekxh Kku** gS] elhg dh ihfM+r e`R;q ds ckjs esaA rqEgsa mlls vkxs tkuk gS vxj vki cpuk pkgrs gksA lgh esa vkidks elhg dh ‘kj.k esa vkdj ml ij Hkjkslk djuk gSA ijes’oj ds vuqxzg ds dk;Z ls vki dks ifjorZr gksuk gS] ugha rks vki udZ esa tkvksxs mlds Øwl ds fopkjksa ds lkFkA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MkW- ,s- nCyw- Vks&gt;j dks lquks tSls os crkrs gS of/kfd ^^uf’p;okn** ds fojks/k esa vkSj lp :ikarj.k ds ilanh;k ds ckjs esaA MkW- Vks&gt;j us dgk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/kkfeZd :ikarj.k ;kaf=d vkSj vkReghu ysu nsu cu x;k gSA vkLFkk uSfrd thou ds fy, ,d tkj ds fcuk vkSj vknehd vgadkj ds fy, ‘kfeZanxh ds fcuk Á;ksx vc dj ldrs gSA elhg dks ^^viuk;k** tk ldrk gS fcuk fdlh [kkl Áse ds ikusokys dh vkRek esa </w:t>
      </w:r>
      <w:r>
        <w:rPr>
          <w:rFonts w:cs="Times New Roman" w:ascii="Times New Roman" w:hAnsi="Times New Roman"/>
          <w:sz w:val="20"/>
        </w:rPr>
        <w:t xml:space="preserve">(A. W. Tozer, D.D., </w:t>
      </w:r>
      <w:r>
        <w:rPr>
          <w:rFonts w:cs="Times New Roman" w:ascii="Times New Roman" w:hAnsi="Times New Roman"/>
          <w:b/>
          <w:i/>
          <w:sz w:val="20"/>
        </w:rPr>
        <w:t>The Best of A. W. Tozer,</w:t>
      </w:r>
      <w:r>
        <w:rPr>
          <w:rFonts w:cs="Times New Roman" w:ascii="Times New Roman" w:hAnsi="Times New Roman"/>
          <w:sz w:val="20"/>
        </w:rPr>
        <w:t xml:space="preserve"> Baker Book House, 1979, page 14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^^/kkfeZd :ikarj.k dk iwjk ysu nsu ;kaf=d vkSj vkReghu cuk;k x;k gS** &amp; </w:t>
      </w:r>
      <w:r>
        <w:rPr>
          <w:rFonts w:eastAsia="Calibri" w:cs="Kruti Dev 050" w:ascii="Kruti Dev 050" w:hAnsi="Kruti Dev 050"/>
          <w:i/>
          <w:sz w:val="32"/>
          <w:szCs w:val="32"/>
        </w:rPr>
        <w:t>vkSj</w:t>
      </w:r>
      <w:r>
        <w:rPr>
          <w:rFonts w:eastAsia="Calibri" w:cs="Kruti Dev 050" w:ascii="Kruti Dev 050" w:hAnsi="Kruti Dev 050"/>
          <w:sz w:val="32"/>
          <w:szCs w:val="32"/>
        </w:rPr>
        <w:t xml:space="preserve"> eSa blds tksMs esa dÃckj fcuk elhg ds! ^^fu.kkZ;d** cl vkidks muds fy, &gt;V ls NksVh ÁkFkZuk] ckIrhLek] vkSj blls gks ysuk pkgrs gSA dÃckj elhg dh e`R;q vkSj iqu:RFkku ds ckjs esa crk;k ugha tkrk gSA dÃ ckj iwjh rjg ls NksMs tkrs gS! ifo=’kkL= fl[kkrk gS fd rqEgkjsa ikiksa dk nks”k dk ,glkl gksuk pkfg,] vius iki ds NqVdkjs dk] vkSj mlds ifj.kke dk dksÃ ekxZ ugha gS flok; elhg ds ikl vkusesa] vlgk; gksdj mldh ‘kj.k esa vkus esa] fcydqy var%dj.k ls mlds ij Hkjkslk j[kus esaA rc vkSj rHkh vki uch ;’kk;kg us tks dgk Fkk mldk vuqHko djksxs tc ml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esjs gh yksxksa ds vijk/kksa ds dkj.k ml ij ekj iMh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8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tc vki fo’okl ls ;h’kq ij Hkjkslk djksxs] mldk ygw vkids lkjs iki /kks ysxk vkSj vki esa :ikarj.k gksxk&amp;mlds igys ugha gksxkA ugha ;g gksus ds igys </w:t>
      </w:r>
      <w:r>
        <w:rPr>
          <w:rFonts w:eastAsia="Calibri" w:cs="Kruti Dev 050" w:ascii="Kruti Dev 050" w:hAnsi="Kruti Dev 050"/>
          <w:i/>
          <w:sz w:val="32"/>
          <w:szCs w:val="32"/>
        </w:rPr>
        <w:t>dHkh ugha</w:t>
      </w:r>
      <w:r>
        <w:rPr>
          <w:rFonts w:eastAsia="Calibri" w:cs="Kruti Dev 050" w:ascii="Kruti Dev 050" w:hAnsi="Kruti Dev 050"/>
          <w:sz w:val="32"/>
          <w:szCs w:val="32"/>
        </w:rPr>
        <w:t>! vxj vki cpuk pkgrs gS rks vkidks ;h’kq elhg ij Hkjkslk j[kuk gh g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pyks feydj [kMs gks tk,¡A vxj vki ;h’kq ij fo’okl ds ckjs esa gels ckr djuk pkgrs gS rks —i;k djds vHkh vius LFkku dks NksMdj nkfguh vksj lHkkx`g ds fiNokMs tkÃ,A MkW- dsxu vkidks ,dkar dejs esa ys tk,¡xs] tgk¡ ge elhg dks leiZ.k vkSj muds ifo= ygw ls iki ls ‘kq) gksus dh ckrsa djsaxs! Jheku yh- —i;k vki vkdj ftUgksus tokc fn;k gS muds fy, ÁkFkZuk djsA vkehu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bCs/>
          <w:sz w:val="44"/>
          <w:szCs w:val="32"/>
        </w:rPr>
      </w:pPr>
      <w:r>
        <w:rPr>
          <w:rFonts w:cs="Kruti Dev 050" w:ascii="Kruti Dev 050" w:hAnsi="Kruti Dev 050"/>
          <w:b/>
          <w:bCs/>
          <w:sz w:val="44"/>
          <w:szCs w:val="32"/>
        </w:rPr>
        <w:t>¼/kkfeZd çopu dk var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i&lt;+ ldrs gS] Mk¡ gk;eZl ds lans'k gj g¶rs bUVjusV ij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Times New Roman" w:ascii="Times New Roman" w:hAnsi="Times New Roman"/>
        </w:rPr>
        <w:t xml:space="preserve">www.realconversion.com. Click on </w:t>
      </w:r>
      <w:r>
        <w:rPr>
          <w:rFonts w:cs="Kruti Dev 050" w:ascii="Kruti Dev 050" w:hAnsi="Kruti Dev 050"/>
          <w:sz w:val="36"/>
          <w:szCs w:val="32"/>
        </w:rPr>
        <w:t xml:space="preserve">^^fgUnh esa /kkfeZd Áopu </w:t>
      </w:r>
      <w:r>
        <w:rPr>
          <w:rFonts w:cs="Times New Roman" w:ascii="Times New Roman" w:hAnsi="Times New Roman"/>
        </w:rPr>
        <w:t>(Sermon in Hindi)</w:t>
      </w:r>
      <w:r>
        <w:rPr>
          <w:rFonts w:cs="Kruti Dev 050" w:ascii="Kruti Dev 050" w:hAnsi="Kruti Dev 050"/>
          <w:sz w:val="36"/>
          <w:szCs w:val="32"/>
        </w:rPr>
        <w:t>**</w:t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</w:tabs>
        <w:rPr>
          <w:rFonts w:ascii="Kruti Dev 050" w:hAnsi="Kruti Dev 050" w:cs="Kruti Dev 050"/>
          <w:b w:val="false"/>
          <w:b w:val="false"/>
          <w:sz w:val="22"/>
          <w:szCs w:val="22"/>
        </w:rPr>
      </w:pPr>
      <w:r>
        <w:rPr>
          <w:rFonts w:cs="Kruti Dev 050" w:ascii="Kruti Dev 050" w:hAnsi="Kruti Dev 050"/>
          <w:b w:val="false"/>
          <w:sz w:val="22"/>
          <w:szCs w:val="22"/>
        </w:rPr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You may email Dr. Hymers in English at rlhymersjr@sbcglobal.net – </w:t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</w:tabs>
        <w:rPr/>
      </w:pPr>
      <w:r>
        <w:rPr>
          <w:b w:val="false"/>
          <w:sz w:val="22"/>
          <w:szCs w:val="22"/>
        </w:rPr>
        <w:t>or you may write to him at P.O. Box 15308, Los Angeles, CA 9001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Phone him at (818)352-045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/>
      </w:pPr>
      <w:r>
        <w:rPr>
          <w:rFonts w:cs="Kruti Dev 010" w:ascii="Kruti Dev 050" w:hAnsi="Kruti Dev 050"/>
          <w:sz w:val="32"/>
          <w:szCs w:val="27"/>
        </w:rPr>
        <w:t xml:space="preserve">lans'k ls </w:t>
      </w:r>
      <w:r>
        <w:rPr>
          <w:rFonts w:eastAsia="Calibri" w:cs="Kruti Dev 050" w:ascii="Kruti Dev 050" w:hAnsi="Kruti Dev 050"/>
          <w:sz w:val="32"/>
        </w:rPr>
        <w:t>igys i&lt;+k gqvk opu MkW- ØsXVu ,y- pkWu }kjk % ;’kk;kg 53%1&amp;8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/>
      </w:pPr>
      <w:r>
        <w:rPr>
          <w:rFonts w:cs="Kruti Dev 010" w:ascii="Kruti Dev 050" w:hAnsi="Kruti Dev 050"/>
          <w:sz w:val="32"/>
          <w:szCs w:val="27"/>
        </w:rPr>
        <w:t xml:space="preserve">lans'k ds </w:t>
      </w:r>
      <w:r>
        <w:rPr>
          <w:rFonts w:eastAsia="Calibri" w:cs="Kruti Dev 050" w:ascii="Kruti Dev 050" w:hAnsi="Kruti Dev 050"/>
          <w:sz w:val="32"/>
        </w:rPr>
        <w:t>igys Jh- csatkehu dhudsbM xzhfQFk us vdsys xkuk xk;k %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Blessed Redeemer” (by Avis B. Christiansen, 1895-1985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sz w:val="44"/>
          <w:szCs w:val="32"/>
        </w:rPr>
      </w:pPr>
      <w:r>
        <w:rPr>
          <w:rFonts w:cs="Kruti Dev 050" w:ascii="Kruti Dev 050" w:hAnsi="Kruti Dev 050"/>
          <w:sz w:val="44"/>
          <w:szCs w:val="32"/>
        </w:rPr>
        <w:t>:ijs[k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outlineLvl w:val="0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Ák;f’pr dk fooj.k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outlineLvl w:val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¼ukSok lans’k ;’kk;kg 53 ls½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outlineLvl w:val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outlineLvl w:val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152" w:right="1152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vR;kpkj djds vkSj nks”k yxkdj os mls ys x, % ml le; ds yksxksa esa ls fdlus bl ij /;ku fn;k fd og thoarks ds chp esa ls mBk fy;k x;k\ esjs gh yksxksa ds vijk/kksa ds dkj.k ml ij ekj iM+h** ¼;’kk;kg 53%8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¼;’kk;kg 53%7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080" w:leader="none"/>
          <w:tab w:val="left" w:pos="2160" w:leader="none"/>
        </w:tabs>
        <w:spacing w:lineRule="auto" w:line="240" w:before="0" w:after="0"/>
        <w:ind w:left="1080" w:hanging="1080"/>
        <w:jc w:val="both"/>
        <w:outlineLvl w:val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A- igyk]</w:t>
        <w:tab/>
        <w:t>;g Hkkx elhg dh ihM+k dk o.kZu nsrh gS] ;’kk;kg 53%8v( erh 26%64] 66&amp;67( 27%1&amp;2] 26( Ásfjrks 8%32A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080" w:leader="none"/>
          <w:tab w:val="left" w:pos="2160" w:leader="none"/>
        </w:tabs>
        <w:spacing w:lineRule="auto" w:line="240" w:before="0" w:after="0"/>
        <w:ind w:left="1080" w:hanging="1080"/>
        <w:jc w:val="both"/>
        <w:outlineLvl w:val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AA- nwljk]</w:t>
        <w:tab/>
        <w:t>;g Hkkx elhg dh ih&lt;+h dk o.kZu nsrh gS] ;’kk;kg 53%8c( ejdwl 15%19&amp;20( Ásfjrks 13%28( 2 rheqfFk;ql 3%5( jksfe;ksa 3%23A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080" w:leader="none"/>
          <w:tab w:val="left" w:pos="2160" w:leader="none"/>
        </w:tabs>
        <w:spacing w:lineRule="auto" w:line="240" w:before="0" w:after="0"/>
        <w:ind w:left="1080" w:hanging="1080"/>
        <w:jc w:val="both"/>
        <w:outlineLvl w:val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AAA- rhljk]</w:t>
        <w:tab/>
        <w:t>;g Hkkx elhg dh ihM+k dk xgjkÃ esa fd;k gqvk o.kZu] ;’kk;kg 53%8lh( ;kdwc 2%19A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080" w:leader="none"/>
          <w:tab w:val="left" w:pos="2160" w:leader="none"/>
        </w:tabs>
        <w:spacing w:lineRule="auto" w:line="240" w:before="0" w:after="0"/>
        <w:ind w:left="1080" w:hanging="1080"/>
        <w:jc w:val="both"/>
        <w:outlineLvl w:val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Kruti Dev 050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Kruti Dev 050" w:hAnsi="Kruti Dev 050" w:cs="Kruti Dev 05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SimSun;宋体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SimSun;宋体" w:cs="Times New Roman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7:30:00Z</dcterms:created>
  <dc:creator>bijen</dc:creator>
  <dc:description/>
  <dc:language>en-US</dc:language>
  <cp:lastModifiedBy>Use This Account</cp:lastModifiedBy>
  <dcterms:modified xsi:type="dcterms:W3CDTF">2013-05-31T17:31:00Z</dcterms:modified>
  <cp:revision>4</cp:revision>
  <dc:subject/>
  <dc:title/>
</cp:coreProperties>
</file>