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jc w:val="center"/>
        <w:rPr>
          <w:rFonts w:ascii="Kruti Dev 050" w:hAnsi="Kruti Dev 050" w:cs="Kruti Dev 050"/>
          <w:sz w:val="40"/>
          <w:szCs w:val="40"/>
        </w:rPr>
      </w:pPr>
      <w:r>
        <w:rPr>
          <w:rFonts w:cs="Kruti Dev 050" w:ascii="Kruti Dev 050" w:hAnsi="Kruti Dev 050"/>
          <w:sz w:val="40"/>
          <w:szCs w:val="40"/>
        </w:rPr>
        <w:t>ßesjk eu &amp; elhg dk ?kjÞ</w:t>
      </w:r>
    </w:p>
    <w:p>
      <w:pPr>
        <w:pStyle w:val="Normal"/>
        <w:tabs>
          <w:tab w:val="clear" w:pos="720"/>
          <w:tab w:val="left" w:pos="567" w:leader="none"/>
          <w:tab w:val="left" w:pos="1134" w:leader="none"/>
          <w:tab w:val="left" w:pos="1701" w:leader="none"/>
        </w:tabs>
        <w:jc w:val="center"/>
        <w:rPr>
          <w:rFonts w:ascii="Kruti Dev 050" w:hAnsi="Kruti Dev 050" w:cs="Kruti Dev 050"/>
          <w:sz w:val="40"/>
          <w:szCs w:val="40"/>
        </w:rPr>
      </w:pPr>
      <w:r>
        <w:rPr>
          <w:rFonts w:cs="Kruti Dev 050" w:ascii="Kruti Dev 050" w:hAnsi="Kruti Dev 050"/>
          <w:sz w:val="40"/>
          <w:szCs w:val="40"/>
        </w:rPr>
        <w:t>Mks- jkscZV cks;M eUtj dh lekykspuk</w:t>
      </w:r>
    </w:p>
    <w:p>
      <w:pPr>
        <w:pStyle w:val="Heading"/>
        <w:ind w:left="-432" w:right="-432" w:hanging="0"/>
        <w:rPr>
          <w:rFonts w:ascii="Kruti Dev 050" w:hAnsi="Kruti Dev 050" w:cs="Kruti Dev 050"/>
          <w:sz w:val="40"/>
          <w:szCs w:val="24"/>
        </w:rPr>
      </w:pPr>
      <w:r>
        <w:rPr>
          <w:rFonts w:cs="Kruti Dev 050" w:ascii="Kruti Dev 050" w:hAnsi="Kruti Dev 050"/>
          <w:sz w:val="40"/>
          <w:szCs w:val="24"/>
        </w:rPr>
      </w:r>
    </w:p>
    <w:p>
      <w:pPr>
        <w:pStyle w:val="Heading"/>
        <w:ind w:left="-432" w:right="-432" w:hanging="0"/>
        <w:rPr>
          <w:szCs w:val="24"/>
        </w:rPr>
      </w:pPr>
      <w:r>
        <w:rPr>
          <w:szCs w:val="24"/>
        </w:rPr>
        <w:t xml:space="preserve">A CRITIQUE OF DR. ROBERT BOYD MUNGER’S </w:t>
      </w:r>
    </w:p>
    <w:p>
      <w:pPr>
        <w:pStyle w:val="Heading"/>
        <w:ind w:left="-432" w:right="-432" w:hanging="0"/>
        <w:rPr>
          <w:szCs w:val="24"/>
        </w:rPr>
      </w:pPr>
      <w:r>
        <w:rPr>
          <w:szCs w:val="24"/>
        </w:rPr>
        <w:t>“</w:t>
      </w:r>
      <w:r>
        <w:rPr>
          <w:szCs w:val="24"/>
        </w:rPr>
        <w:t>MY HEART – CHRIST’S HOME”</w:t>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t>Mks- vkj- ,y- gk;eZl] tqfu-}kjk</w:t>
      </w:r>
    </w:p>
    <w:p>
      <w:pPr>
        <w:pStyle w:val="Normal"/>
        <w:jc w:val="center"/>
        <w:rPr>
          <w:rFonts w:ascii="Times New Roman" w:hAnsi="Times New Roman" w:cs="Times New Roman"/>
        </w:rPr>
      </w:pPr>
      <w:r>
        <w:rPr>
          <w:rFonts w:cs="Times New Roman" w:ascii="Times New Roman" w:hAnsi="Times New Roman"/>
        </w:rPr>
        <w:t>by Dr. R. L. Hymers, Jr.</w:t>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134" w:right="1134" w:hanging="0"/>
        <w:jc w:val="center"/>
        <w:rPr>
          <w:rFonts w:ascii="Kruti Dev 050" w:hAnsi="Kruti Dev 050" w:cs="Kruti Dev 050"/>
          <w:sz w:val="32"/>
          <w:szCs w:val="32"/>
        </w:rPr>
      </w:pPr>
      <w:r>
        <w:rPr>
          <w:rFonts w:cs="Kruti Dev 050" w:ascii="Kruti Dev 050" w:hAnsi="Kruti Dev 050"/>
          <w:sz w:val="32"/>
          <w:szCs w:val="32"/>
        </w:rPr>
        <w:t>yksl ,aathyl ds cIrhl Vcjusdy esa ÁÒq ds fnu dh 'kke] 15 vxLr] 2010 dks fn;k gqvk /kkfeZd Áopu</w:t>
      </w:r>
    </w:p>
    <w:p>
      <w:pPr>
        <w:pStyle w:val="Normal"/>
        <w:jc w:val="center"/>
        <w:rPr>
          <w:rFonts w:ascii="Times New Roman" w:hAnsi="Times New Roman" w:cs="Times New Roman"/>
        </w:rPr>
      </w:pPr>
      <w:r>
        <w:rPr>
          <w:rFonts w:cs="Times New Roman" w:ascii="Times New Roman" w:hAnsi="Times New Roman"/>
        </w:rPr>
        <w:t>A sermon preached at the Baptist Tabernacle of Los Angeles</w:t>
      </w:r>
    </w:p>
    <w:p>
      <w:pPr>
        <w:pStyle w:val="Heading6"/>
        <w:rPr/>
      </w:pPr>
      <w:r>
        <w:rPr/>
        <w:t>Lord’s Day Evening, August 15, 2010</w:t>
      </w:r>
    </w:p>
    <w:p>
      <w:pPr>
        <w:pStyle w:val="Normal"/>
        <w:tabs>
          <w:tab w:val="clear" w:pos="720"/>
          <w:tab w:val="left" w:pos="567" w:leader="none"/>
          <w:tab w:val="left" w:pos="1134" w:leader="none"/>
          <w:tab w:val="left" w:pos="1701"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008" w:right="1008" w:hanging="101"/>
        <w:jc w:val="both"/>
        <w:rPr>
          <w:rFonts w:ascii="Kruti Dev 050" w:hAnsi="Kruti Dev 050" w:cs="Kruti Dev 050"/>
          <w:sz w:val="32"/>
          <w:szCs w:val="32"/>
        </w:rPr>
      </w:pPr>
      <w:r>
        <w:rPr>
          <w:rFonts w:cs="Kruti Dev 050" w:ascii="Kruti Dev 050" w:hAnsi="Kruti Dev 050"/>
          <w:sz w:val="32"/>
          <w:szCs w:val="32"/>
        </w:rPr>
        <w:t xml:space="preserve">ßfo'okl ds drkZ vkSj fl//k djusokys ;h'kq dh vksj rkdrs jgsa] ftlus ml vkuUn ds fy;s tks mlds vkxs /kjk Fkk] yTtk dh dqN fpUrk u djds Øwl dk nq%[k lgk vkSj </w:t>
      </w:r>
      <w:r>
        <w:rPr>
          <w:rFonts w:cs="Kruti Dev 050" w:ascii="Kruti Dev 050" w:hAnsi="Kruti Dev 050"/>
          <w:i/>
          <w:sz w:val="32"/>
          <w:szCs w:val="32"/>
        </w:rPr>
        <w:t>ijes'oj ds flagklu dh nkfguh vksj tk cSBkÞ</w:t>
      </w:r>
      <w:r>
        <w:rPr>
          <w:rFonts w:cs="Kruti Dev 050" w:ascii="Kruti Dev 050" w:hAnsi="Kruti Dev 050"/>
          <w:sz w:val="32"/>
          <w:szCs w:val="32"/>
        </w:rPr>
        <w:t xml:space="preserve"> ¼bczkfu;ks 12%2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lkekU; :i ls Ýsdyhu xzsgke viuk /kkfeZd Áopu ;s dgrs gqvs iwjk djrs gS dh] ßelhg ls vkids euesa vkus dks dgh;sÞA ;s fopkj dgk¡ ls vkrk gS\ tksu Qysosy ¼1628&amp;1691½ us Ádkf'krokD; 3%20 ij /kkfeZd Áopu dh J`[kayk fy[kh] ijUrq ;h'kq dks ßiwNusÞ ;k ßdjusÞ dk fopkj ßvkids eu esa vkvksÞ yxrk gS xhr ß;h'kq dks vkids eues vkus nhth;sÞ ls yh;k ,u- eksjhl ¼1862&amp;1929½ }kjk nh;s gqvs xkus ls Áflf//k ikus ds fy;sA oSls Òh] ;g Mks- jkscZV cs;M eUtj dk ipkZ Fkk </w:t>
      </w:r>
      <w:r>
        <w:rPr>
          <w:rFonts w:cs="Kruti Dev 050" w:ascii="Kruti Dev 050" w:hAnsi="Kruti Dev 050"/>
          <w:sz w:val="32"/>
          <w:szCs w:val="32"/>
          <w:u w:val="single"/>
        </w:rPr>
        <w:t>ßesjk eu &amp; elhg dk ?kjÞ</w:t>
      </w:r>
      <w:r>
        <w:rPr>
          <w:rFonts w:cs="Kruti Dev 050" w:ascii="Kruti Dev 050" w:hAnsi="Kruti Dev 050"/>
          <w:sz w:val="32"/>
          <w:szCs w:val="32"/>
        </w:rPr>
        <w:t xml:space="preserve"> ¼;s i&lt;+us ds fy;s ;gk¡ Dyhd fdft;s½ ftlus ;s fopkj dks cgqr e'kgwj dj fn;k 20 oh lnh ds ihNys Òkx esaA ml NksVh if=dk esa] Mks- eUtj us dgk¡] ß,d 'kke eSus ;h'kq elhg dks esjs euesa vkeaf=r fd;kA dhruk vn~Òwr Áos'k fd;k mUgksus! ;g Án'kZu ugha Fkk] ÒkoukRed pht] ijUrq ,dne lPpk&amp;os esjs euds va/ksjs es vk;s vkSj Ádkf'kr dh;kAÞ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Mks- eUtj ¼1910&amp;2001½ us lqlekpkj dk f'k{k.k Qwyj vk/;kRe f'k{k.k dh /kkfeZd ikB'kkyk esa cgqr lkyksa rd fn;k] 1969 ls mudh e`R;q rd] vkSj mudk lans'k ßesjk eu &amp; elhg dk ?kjÞ cgqr Ápfyr gqvk] tc rd ;s fopkj ß;h'kq elhg dks ¼vkids½ euesa vkus dks vkeaf=r fdft;sÞ oks eqfDr ikus dh rjdhc dk ,d fgLlk cu x;k tks vc u;s lqlekpkj Ápkjd esa cgqr tkukekuk gSA ysdhu fQj Òh] Mks- eUtj ds fo"k; ds eq[; lans'k] bfQfl;ks 3%17 dks ikih;ks ls dqN ysuk nsuk ugha gS ß;h'kq elhg dks ¼muds½ euesa vkeaf=r djus ds yh;sÞA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bfQfl;ks dks fy[kk gqvk i= [kks;s gqvs ikih;ks dks ugha fy[kk x;k FkkA oks fy[kk Fkk ßml fo'oklh yksxks ds uke tks bfQlql esa gSÞ ¼bfQfl;ks 1%1½A blfy;s] bfQfl;ks 3%17] tSls Mks- vkj- lh- ,p- ysUldhus fujh{k.k fd;k] ßelhg dk gekjs euesa igyk Áos'k ugha gS] ijUrq vkxs Òh euesa jguk rkfd rkdr ls ge vkRek ¼in 6½ }kjk ikl ds---;h'kq vkRek }kjk vkrs gSÞ ¼vkj- lh- ,p- ysUldh] Mh-Mh-] </w:t>
      </w:r>
      <w:r>
        <w:rPr>
          <w:rFonts w:cs="Kruti Dev 050" w:ascii="Kruti Dev 050" w:hAnsi="Kruti Dev 050"/>
          <w:b/>
          <w:i/>
          <w:sz w:val="32"/>
          <w:szCs w:val="32"/>
        </w:rPr>
        <w:t>lsaV iksy dh bfQfl;ks ds i= dh O;k[;k]</w:t>
      </w:r>
      <w:r>
        <w:rPr>
          <w:rFonts w:cs="Kruti Dev 050" w:ascii="Kruti Dev 050" w:hAnsi="Kruti Dev 050"/>
          <w:sz w:val="32"/>
          <w:szCs w:val="32"/>
        </w:rPr>
        <w:t xml:space="preserve"> vxlcxZ Ádk'ku ?kj] 1961 dk Òkx] i`"B 494( bfQfl;ks 3%17 ij VhIi.kh½A  </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nwljk in tks Mks- eUtjus bLrseky fd;k oks Fkk ;wgUuk 14%23]</w:t>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fn dksÃ eq&gt; ls Áse j[ksxk rks og esjs opu dks ekusxk] vkSj esjk firk mlls Áse j[ksxk] vkSj ge mlds ikl vk,¡xs vkSj mlds lkFk okl djsaxsÞ ¼;wgUuk 14%23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 xml:space="preserve">ijUrq ;s ifo= vkRek ds dkeks dks Òh crkrk gS tSls bfQfl;ks 3%17 djrk gSA ;h'kqus psyksa ls dgk¡] </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vkSj eSa firk ls fourh d#¡xk] vkSj og rqEgsa ,d vkSj lgk;d nsxk fd og loZnk rqEgkjs lkFk jgs % vFkkZr~ lR; dk vkRek] ftls lalkj xzg.k ugha dj ldrk] D;ksafd og u mls ns[krk gS vkSj u mls tkurk gS rqe mls tkurs gks] D;ksafd og rqEgkjs lkFk jgrk gS] vkSj og rqe esa gksxkA eSa rqEgs vukFk ugha NksMwaxk eSa rqEgkjs ikl vkrk gw¡A vkSj FkksMh nsj jg xÃ gS fd fQj lalkj eq&gt;s ns[ksxk] blfy;s dh eSa ftohr gw¡] rqe Òh ftohr jgksxs ml fnu rqe tkuksxs fd eSa vius firk esa gw¡] vkSj rqe eq&gt; esa vkSj eSa rqe esaÞ ¼;wgUuk 14%16&amp;20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g ifo= vkRek ds lanÒZ ds dk;Z esa gS tks ÁÒq firkeg vkSj ÁÒq iq= ßmlds ikl vk,¡xs vkSj muds lkFk ¼mudk½ okl djsaxsÞ ¼;wgUuk 14%23½A ;g ÁÒq dh ifo= vkRek gS tks ßvki esa gksuh pkfg;sÞA 1 irjl 1%11 vkSj jksfe;ks 8%9] esa ifo= vkRek dks dgk x;k gS ßelhg dh vkRekÞ] tgk¡ ÁÒq dh vkRek vkSj elhg dh vkRek nksuks dk lkFk esa bLrseky gqvk gS vkSj tgk¡ Ásfjrks dgrs gS]</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fn fdlh esa elhg dk vkRek ugh rks og mldk tu ughÞ ¼jksfe;ks 8%9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Mks- gsuzh ,e- eksjhlus dg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 xml:space="preserve">ml ij /;ku fnft;s] bl vsd in esa] ifo= vkRek dks ßÁÒq dh vkRekÞ] vkSj ßelhg dh vkRekÞ nksuks dgk¡ x;k gSA nksuks 'kCn ,d tSls gh gS % blfy;s elhg ÁÒq gS] vkSj blfy;s ifo= vkRek Òh ¼gsuzh ,e- eksjhl] ih,p-Mh-] </w:t>
      </w:r>
      <w:r>
        <w:rPr>
          <w:rFonts w:cs="Kruti Dev 050" w:ascii="Kruti Dev 050" w:hAnsi="Kruti Dev 050"/>
          <w:b/>
          <w:i/>
          <w:sz w:val="28"/>
          <w:szCs w:val="28"/>
        </w:rPr>
        <w:t>cpkusokys dh ckbcy dh i&lt;+kÃ]</w:t>
      </w:r>
      <w:r>
        <w:rPr>
          <w:rFonts w:cs="Kruti Dev 050" w:ascii="Kruti Dev 050" w:hAnsi="Kruti Dev 050"/>
          <w:sz w:val="28"/>
          <w:szCs w:val="28"/>
        </w:rPr>
        <w:t xml:space="preserve"> oYMZ Ádk'ku] 1995 dh Ár] i`"B- 1239( jksfe;ks 8%9 ij VhIi.kh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 xml:space="preserve">blfy;s] eSa eku pwdk gw¡ dh ;s ßelhg dh vkRek gS] </w:t>
      </w:r>
      <w:r>
        <w:rPr>
          <w:rFonts w:cs="Kruti Dev 050" w:ascii="Kruti Dev 050" w:hAnsi="Kruti Dev 050"/>
          <w:sz w:val="32"/>
          <w:szCs w:val="32"/>
          <w:u w:val="single"/>
        </w:rPr>
        <w:t>balku</w:t>
      </w:r>
      <w:r>
        <w:rPr>
          <w:rFonts w:cs="Kruti Dev 050" w:ascii="Kruti Dev 050" w:hAnsi="Kruti Dev 050"/>
          <w:sz w:val="32"/>
          <w:szCs w:val="32"/>
        </w:rPr>
        <w:t xml:space="preserve"> ;h'kq elhg ugh] tks gekjs fo'okl ls gekjs euesa jgrs gS ¼bfQfl;ksa 3%17½A ;s ßÁÒq dh vkRekÞ gS ßelhg dh vkRekÞ ¼jksfe;ks 8%9½ Òh] tks ßmlds ikl ¼balku½ vk,¡xs vkSj muds lkFk ¼mudk½ okl djsaxsÞ ¼;wgUuk 14%23½] ugha dh</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ßelhg ;h'kq tks euq"; gSÞ ¼1 rheqfFk;ql 2%5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f=nso ds igys nks O;fDr ifjorZu ds le; fdlhds eues ugha vk;sA ugh] ;s ßÁÒq dh vkRekÞ gS] ßelhg dh vkRekÞ ÒhA ifo= vkRek] f=nso dk rhljk O;fDr] vkids eues vkrk gS ifjorZu ds le;A</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vc] Ádkf'krokD; 3%20 ds ckjs esa D;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ns[k] eSa }kj ij [kMk gwvk [kV[kVkrk gw¡ % ;fn dksÃ esjk 'kCn lqudj }kj [kksysxk] rks eSa mlds ikl Òhrj vkdj mlds lkFk Òkstu d#¡xk vkSj og esjs lkFkÞ ¼Ádkf'krokD; 3%20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 xml:space="preserve">/;ku fnth;s ds ßeuÞ 'kCn iwjs in esa dgha Òh ugh fn[krk gS! ugh in dgrk gS dh ßelhg ;h'kq tks euq"; gSÞ] tks firkeg ds nkfgus gkFkksa ij cSBrs gS] vanj vkrs gS! ;s ßelhg dh vkRekÞ gS tks vanj vkrh gS! vkSj Òh] vkSj ;s cgqr egRoiw.kZ gS] </w:t>
      </w:r>
      <w:r>
        <w:rPr>
          <w:rFonts w:cs="Kruti Dev 050" w:ascii="Kruti Dev 050" w:hAnsi="Kruti Dev 050"/>
          <w:i/>
          <w:sz w:val="32"/>
          <w:szCs w:val="32"/>
        </w:rPr>
        <w:t>[kks;k gqvk ikih viuh ejth ls elhg ds ikl ugh [kqyrk] vkSj ÁkFkZuk ds 'kCn dgus ls rks dÒh Òh ugh!</w:t>
      </w:r>
      <w:r>
        <w:rPr>
          <w:rFonts w:cs="Kruti Dev 050" w:ascii="Kruti Dev 050" w:hAnsi="Kruti Dev 050"/>
          <w:sz w:val="32"/>
          <w:szCs w:val="32"/>
        </w:rPr>
        <w:t xml:space="preserve"> Mks- ysUldhus dg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 xml:space="preserve">}kj ds [kqyus ds ckjs esa rRoKkuh xyrQgeh djrs gS tks lksprs gS dh ikih viuh ejth ls }kj [kksy ldrs gS] viuh [kqn dh dqnjrh rkdr ¼;k ÁkFkZuk!½ }kjkA oks ;s ugha ns[krs gS dh ejth e;kZnk gS blfy;s] }kj [kksyus ds fy;s 'kk;n laÒo u gks---lPpkÃ ;s gS dh ¼elhg½ }kj rd vkrs gS] ogk¡ [kMs jgrs gS] [kV[kVkrs gS vkSj viuh vkokt esa cqykrs gSA bl esa }kj [kksyus dh tks rkdr gS mls pykrk gS---ÁÒq dk I;kj vkSj vuqxzg dh rkdr mlds opuks esa vkSj opus }kjk gS---euesa igqprh gS vkSj vkxs c&lt;+rh gS [kksyus vkSj Lohdkj djus ds fy;sA ;g fp= gS tks ogk¡ is'k fd;k x;k gS ¼vkj- lh- ,p- ysUldh] Mh-Mh-] </w:t>
      </w:r>
      <w:r>
        <w:rPr>
          <w:rFonts w:cs="Kruti Dev 050" w:ascii="Kruti Dev 050" w:hAnsi="Kruti Dev 050"/>
          <w:b/>
          <w:i/>
          <w:sz w:val="28"/>
          <w:szCs w:val="28"/>
        </w:rPr>
        <w:t>lsaV tksu dh Ádkf'krokD; dh O;oLFkk]</w:t>
      </w:r>
      <w:r>
        <w:rPr>
          <w:rFonts w:cs="Kruti Dev 050" w:ascii="Kruti Dev 050" w:hAnsi="Kruti Dev 050"/>
          <w:sz w:val="28"/>
          <w:szCs w:val="28"/>
        </w:rPr>
        <w:t xml:space="preserve"> vxlcxZ Ádk'ku ?kj] 1963 dh Ár] i`i`"B- 162&amp;163( Ádkf'krokD; 3%20 ij VhIi.kh½A</w:t>
      </w:r>
    </w:p>
    <w:p>
      <w:pPr>
        <w:pStyle w:val="Normal"/>
        <w:tabs>
          <w:tab w:val="clear" w:pos="720"/>
          <w:tab w:val="left" w:pos="567" w:leader="none"/>
          <w:tab w:val="left" w:pos="1134" w:leader="none"/>
          <w:tab w:val="left" w:pos="1701"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ns[k] eSa }kj ij [kMk gqvk [kV[kVkrk gw % ;fn dksÃ esjk 'kCn lqudj }kj [kksysxk] rks eSa mlds ikl Òhrj vkdj mlds lkFk Òkstu d#¡xk vkSj og esjs lkFkÞ ¼Ádkf'krokD; 3%20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autoSpaceDE w:val="false"/>
        <w:ind w:firstLine="720"/>
        <w:jc w:val="both"/>
        <w:rPr/>
      </w:pPr>
      <w:r>
        <w:rPr>
          <w:rFonts w:cs="MS Shell Dlg 2" w:ascii="Kruti Dev 050" w:hAnsi="Kruti Dev 050"/>
          <w:sz w:val="32"/>
          <w:szCs w:val="32"/>
        </w:rPr>
        <w:t xml:space="preserve">;h’kq vkids varjeuds }kj dks [kV[kVkrs gS ml /kkfeZd </w:t>
      </w:r>
      <w:r>
        <w:rPr>
          <w:rFonts w:cs="Kruti Dev 050" w:ascii="Kruti Dev 050" w:hAnsi="Kruti Dev 050"/>
          <w:sz w:val="32"/>
          <w:szCs w:val="32"/>
        </w:rPr>
        <w:t xml:space="preserve">çopu ls tks vki lwurs gks çHkq ds opuks }kjkA ;g çkFkfed rjhdk gS muds </w:t>
      </w:r>
      <w:r>
        <w:rPr>
          <w:rFonts w:cs="MS Shell Dlg 2" w:ascii="Kruti Dev 050" w:hAnsi="Kruti Dev 050"/>
          <w:sz w:val="32"/>
          <w:szCs w:val="32"/>
        </w:rPr>
        <w:t>[kV[kVkus dk] dk;ns vk</w:t>
      </w:r>
      <w:r>
        <w:rPr>
          <w:rFonts w:cs="Kruti Dev 050" w:ascii="Kruti Dev 050" w:hAnsi="Kruti Dev 050"/>
          <w:sz w:val="32"/>
          <w:szCs w:val="32"/>
        </w:rPr>
        <w:t>Sj lqlelpkj ds çopu }kjkA tc vkidk varj eu ßNsfnrÞ gksrk gS çopu }kjk vkSj vki dg mBrs gks  ßge ¼</w:t>
      </w:r>
      <w:r>
        <w:rPr>
          <w:rFonts w:cs="AngsanaUPC" w:ascii="Kruti Dev 050" w:hAnsi="Kruti Dev 050"/>
          <w:sz w:val="32"/>
          <w:szCs w:val="32"/>
        </w:rPr>
        <w:t xml:space="preserve">eS½ D;k d:W\Þ ¼iszfjrks 2%37½ fQj vki ‘kk;n ßelhg dh vkRekÞ dks ikus ds fy;s vki [kksyrs gks&amp;tks vkidks balkuh ;h’kq elhg ds ikl ys tkrs gS] LoxZ esa ÁÒq ds nkfgus gkFk es cSBs gqvsA  </w:t>
      </w:r>
    </w:p>
    <w:p>
      <w:pPr>
        <w:pStyle w:val="Normal"/>
        <w:tabs>
          <w:tab w:val="clear" w:pos="720"/>
          <w:tab w:val="left" w:pos="567" w:leader="none"/>
          <w:tab w:val="left" w:pos="1134" w:leader="none"/>
          <w:tab w:val="left" w:pos="1701" w:leader="none"/>
        </w:tabs>
        <w:autoSpaceDE w:val="false"/>
        <w:ind w:firstLine="720"/>
        <w:jc w:val="both"/>
        <w:rPr/>
      </w:pPr>
      <w:r>
        <w:rPr>
          <w:rFonts w:cs="AngsanaUPC" w:ascii="Kruti Dev 050" w:hAnsi="Kruti Dev 050"/>
          <w:sz w:val="32"/>
          <w:szCs w:val="32"/>
        </w:rPr>
        <w:t>ges u;s fu;ekoyhes 15 ckj dgkW x;k gs dh izHkq ;h’kq elhg LoxZ esa izHkq ds nkfgus gkFk esa cSBs gSA ;g¡k ij mues ls dqN lanHkZ fn;s x;s gS]</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ßijUrq ;g O;fDr] rks ikiksa ds cnys ,d gh cfynku loZnk ds fy;s p&lt;kdj ijes’oj ds nkfgus tk cSBkÞ ¼bczkfu;ks 10%12½A</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ßizHkq ;h’kq muls ckrs djus ds ckn LoxZ ij mBk fy;k x;k] vkSj ijes’oj dh nkfguh vksj cSB x;kÞ ¼ejdql 16%19½A</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ßblh ;h’kq dks ijes’oj us ftyk;k] ftlds ge lc xokg gSA bl izdkj ijes’oj ds nkfgus gkFk ls loksZPp in ikdj] vkSj firk ls og ifo= vkRek izkIr djds ftldh izfrKk dh xb Fkh] mlus ;g maMsy fn;k gS] tks rqe ns[krs vkSj lqurs gksa D;ksfd nkmn rks LoxZ ij ugha p&lt;k%ijUrq og vki dgrk gS] izHkq us esjs izHkq ls dgkW] esjs nkfgus cSB] tc rd fd eSa rsjs cSfj;ksa dks rsjs ik¡oks rys dh pkSdh u dj nww¡Þ ¼izsfjrks 2%32&amp;35½A</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ßdkSu gS tks n.M dh vkKk nsxk\ elhg gh gS tks ej x;k oju~ eqnksZ esa ls th Hkh mBk] vkSj gS] vkSj ijes’oj ds nkfgus vkSj gS] vkSj gekjs fy;s fuosnu Hkh djrk gSÞ ¼jksfe;ks 8%34½A</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ßvkSj mldh lkeF;Z ge esa tks fo’okl djrs gS] fdruh egku~ gS] mldh ‘kfDr ds izHkko ds ml dk;Z ds vuqlkj] tks mlus elhg esa fd;k fd mldks esjs gqvks esa ls ftykdj] LoxhZ; LFkkuks esa viuh nkfguh vksj chBk;kÞ ¼bfQfl;ks 1%19&amp;20½A</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ßtc rqe elhg ds lkFk ftyk;s x, rks LoxhZ; oLrqvks ds [kkst esa jgks] tgkW elhg fo|eku gS vkSj ijes’oj ds nkfguh vksj cSBk gSA i`Foh ij dh ugha ijUrq LoxhZ; oLrqvks ij /;ku yxkvksÞ ¼dqyqfLl;ks 3%1&amp;2½A</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t>vkSj viuh [kqyrh fdrkc</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ßfo’okl ds drkZ vkSj fl//k djusokys ;h’kq dh vkSj rkdrs jgs( ftlus ml vkuUn ds fy;s mlds vkxs /kjk Fkk] yTtk dh dqN fpUrk u djds Øwl dk nq%[k lgk] vksj ijes’oj ds flagklu dh nkfguh vkSj tk cSBkÞ ¼bczkfu;ks 12%2½A</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autoSpaceDE w:val="false"/>
        <w:ind w:firstLine="720"/>
        <w:jc w:val="both"/>
        <w:rPr/>
      </w:pPr>
      <w:r>
        <w:rPr>
          <w:rFonts w:cs="AngsanaUPC" w:ascii="Kruti Dev 050" w:hAnsi="Kruti Dev 050"/>
          <w:sz w:val="32"/>
          <w:szCs w:val="32"/>
        </w:rPr>
        <w:t xml:space="preserve">ogk¡ ij vkSj vkB in gS tks gesa ;gha pht dss ckjs es dgrs gS&amp;e`R;q ls ftyk;s elhg] mudh iqu:RFkkuokys ekal vkSj gìh dk nsg&amp;tks mij LoxZ esa izHkq ds nkfgus gkFk ij cSBs gS! os uhps ugh vkrs vkSj ßgekjs euds NksVs ls Nsn esls ilkj gksrs gSÞ tSls ,d cPphus dgkA oks Mks- eUtj dh fdrkc dh f’k{kk ls O;kdqy Fkh! ugha! ugha!  balkuh ;h’kq elhg&amp;firkeg ds nkfgus gkFk ij] uhps ugha vkrs vkSj ßgekjs euds NksVs ls Nsn es ls ilkj gksrs gS!Þ vlaxr ckr! vkidks izHkq ds opuks ds izopu dks lwuuk gh pkfg;s] vkSj vius eu vkSj thanxh ds ikiks ds vijk?k Hkko ds æ&lt; fo’okl esa vkuk pkfg;sA vkidh vkRek izHkq dh vkRek }kjk [kqyuh pkgh;s A izHkq dh vkRek }kjk vki ;h’kq elhg rd ys tkus pkgh;sA vkidks vius ikiks dk izk;f’pr djuk pkgh;s muds Øwl ij dh e`R;q }kjk! vkidks vius ikiks ls ‘kq//k djuk pkfg;s muds cgqewY; ygw }kjk! </w:t>
      </w:r>
      <w:r>
        <w:rPr>
          <w:rFonts w:cs="AngsanaUPC" w:ascii="Kruti Dev 050" w:hAnsi="Kruti Dev 050"/>
          <w:sz w:val="32"/>
          <w:szCs w:val="32"/>
          <w:u w:val="single"/>
        </w:rPr>
        <w:t>;g</w:t>
      </w:r>
      <w:r>
        <w:rPr>
          <w:rFonts w:cs="AngsanaUPC" w:ascii="Kruti Dev 050" w:hAnsi="Kruti Dev 050"/>
          <w:sz w:val="32"/>
          <w:szCs w:val="32"/>
        </w:rPr>
        <w:t xml:space="preserve"> lPph eqfDr vkSj lPps ifjorZu dk jkLrk gS!  </w:t>
      </w:r>
    </w:p>
    <w:p>
      <w:pPr>
        <w:pStyle w:val="Normal"/>
        <w:tabs>
          <w:tab w:val="clear" w:pos="720"/>
          <w:tab w:val="left" w:pos="567" w:leader="none"/>
          <w:tab w:val="left" w:pos="1134" w:leader="none"/>
          <w:tab w:val="left" w:pos="1701" w:leader="none"/>
        </w:tabs>
        <w:autoSpaceDE w:val="false"/>
        <w:ind w:firstLine="720"/>
        <w:jc w:val="both"/>
        <w:rPr/>
      </w:pPr>
      <w:r>
        <w:rPr>
          <w:rFonts w:cs="AngsanaUPC" w:ascii="Kruti Dev 050" w:hAnsi="Kruti Dev 050"/>
          <w:sz w:val="32"/>
          <w:szCs w:val="32"/>
        </w:rPr>
        <w:t xml:space="preserve">Mks- eutj dh fdrkc ds lanHkZ esa esjh nwljh Vhdk ;g gS dh mlesa lqlelpkj cgqr de gSA lqlelpkj esa ,d gh ladsr gS] ß/k gksy DykslsVÞ f’k”kZd okys foHkkx ds vk[kjh okD; esaA Mks- eUtj us dgkW] </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autoSpaceDE w:val="false"/>
        <w:ind w:left="1440" w:right="1440" w:hanging="0"/>
        <w:jc w:val="both"/>
        <w:rPr>
          <w:rFonts w:ascii="Kruti Dev 050" w:hAnsi="Kruti Dev 050" w:cs="AngsanaUPC"/>
          <w:sz w:val="28"/>
          <w:szCs w:val="28"/>
        </w:rPr>
      </w:pPr>
      <w:r>
        <w:rPr>
          <w:rFonts w:cs="AngsanaUPC" w:ascii="Kruti Dev 050" w:hAnsi="Kruti Dev 050"/>
          <w:sz w:val="28"/>
          <w:szCs w:val="28"/>
        </w:rPr>
        <w:t>dksbW ckr ugh dh Hkwrdky es dkSu lk iki ;k nnZ Fkk] ;h’kq rS;kj gS ekQ djus ds fy;s] lq/kkjus vkSj iw.kZ cukus ds fy;sA</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autoSpaceDE w:val="false"/>
        <w:jc w:val="both"/>
        <w:rPr/>
      </w:pPr>
      <w:r>
        <w:rPr>
          <w:rFonts w:cs="AngsanaUPC" w:ascii="Kruti Dev 050" w:hAnsi="Kruti Dev 050"/>
          <w:sz w:val="32"/>
          <w:szCs w:val="32"/>
        </w:rPr>
        <w:t>ijUrq Mks- eUtj us ;s ugh dgkW dh iki D;k gSA mUgksus vkneh;ks ds Òz"Vkpkj] izHkq ds fo://k van#uh æksg ds fy;s ,d ‘kCn Hkh ugha dgkW] ckgjh ikiks ds ckjs esa Hkh dqN ugha dgk x;kA fQj] vkSj Hkh] mUgksus gels ;g Hkh ugh dgk dh ;h’kq fdl rjg ßekQ djsaxs] lq/kkjsaxs vkSj iw.kZ cuk;saxsAÞ mUgksus ;h’kq dh Øwl ij dh e`R;q ikih;kas ds cnys Fkh mldk Hkh ftdz ugha fd;kA mlus ikih;ks ds cnys muds ikiks dk n.M pwdkus ds fy;s Hk;kud rMils ;h’kq xqtjs mldk Hkh dksÃ ftØ ugha fd;kA mlus ,d 'kCn Òh ugha dgk¡ elhg ds ikih;ks ds cnys [kqn ds izk;f’pr ds ckjs esa]</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autoSpaceDE w:val="false"/>
        <w:ind w:left="1440" w:right="1440" w:hanging="101"/>
        <w:jc w:val="both"/>
        <w:rPr/>
      </w:pPr>
      <w:r>
        <w:rPr>
          <w:rFonts w:cs="AngsanaUPC" w:ascii="Kruti Dev 050" w:hAnsi="Kruti Dev 050"/>
          <w:sz w:val="28"/>
          <w:szCs w:val="28"/>
        </w:rPr>
        <w:t>ßijUrq og gekjs gh vijk/kks ds dkj.k ?kk;y fd;k x;k] og gekjs v/keZ ds dkeks ds dkj.k dqpyk x;k( gekjh gh ‘kkfUr ds fy;s ml ij rkMuk iMh] fd mlds dksMs [kkus ls ge yksx paxs gks x;sA ge rks lc ds lc HksMks ds leku HkVd x, Fks( ge es ls gj ,d us viuk viuk ekxZ fy;k( vkSj ;gksok us ge lHkksa ds v/keZ dk cks&gt; mlh ij ykn fn;kÞ ¼;’kk;kg 53%5&amp;6½A</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autoSpaceDE w:val="false"/>
        <w:ind w:firstLine="720"/>
        <w:jc w:val="both"/>
        <w:rPr/>
      </w:pPr>
      <w:r>
        <w:rPr>
          <w:rFonts w:cs="AngsanaUPC" w:ascii="Kruti Dev 050" w:hAnsi="Kruti Dev 050"/>
          <w:sz w:val="32"/>
          <w:szCs w:val="32"/>
        </w:rPr>
        <w:t xml:space="preserve">vkSj Hkh] Mks- eUtj us ßelhg ds cgqewY; ygwÞ ¼1 irjl 1%19½ ds ckjs esa Hkh dqN ugh dgkWA mlus dHkh ugh dgkW] ßfcuk ygw cgk, ikiksa dh {kek ughÞ ¼bczkfu;ks 9%22½A  </w:t>
      </w:r>
    </w:p>
    <w:p>
      <w:pPr>
        <w:pStyle w:val="Normal"/>
        <w:tabs>
          <w:tab w:val="clear" w:pos="720"/>
          <w:tab w:val="left" w:pos="567" w:leader="none"/>
          <w:tab w:val="left" w:pos="1134" w:leader="none"/>
          <w:tab w:val="left" w:pos="1701" w:leader="none"/>
        </w:tabs>
        <w:autoSpaceDE w:val="false"/>
        <w:ind w:firstLine="720"/>
        <w:jc w:val="both"/>
        <w:rPr/>
      </w:pPr>
      <w:r>
        <w:rPr>
          <w:rFonts w:cs="AngsanaUPC" w:ascii="Kruti Dev 050" w:hAnsi="Kruti Dev 050"/>
          <w:sz w:val="32"/>
          <w:szCs w:val="32"/>
        </w:rPr>
        <w:t>D;k ;g iwjh rjg ls ßfu.kkZ;drkÞ gS\ ;g lkxj lh xgjkÃ ds vykok D;k gS\ ;s euq”; ds ßelhg dks vius eues vkeaf=rÞ djds vius vkidks cpkus ds vykok D;k gS\ ;s elhg dh fu/kkZfjr e`R;q vkSj mudk ikiks ds fy;s ygw ds cfynku }kjk eqfDr ugha gS! ;s vuqxzg }kjk eqfDr ugh gS! ;s Lor% eqfDr gS! ikih viuh izkFkZuk }kjk vius vkidks cpkrk gS! ikih vius vkidks cpkrk gS ßmls vkeaf=rÞ djds vanj vkus dksA blls nwj jgh;s! bl rjg dh ?kjrh ds eq[koVs dh xok¡j fu.kkZ;drk ls nwj jgh;s! dksÃ ckr ugha dh nwljs D;k dgrs ;k djrs gS]</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autoSpaceDE w:val="false"/>
        <w:ind w:left="1440" w:right="1440" w:hanging="101"/>
        <w:jc w:val="both"/>
        <w:rPr/>
      </w:pPr>
      <w:r>
        <w:rPr>
          <w:rFonts w:cs="AngsanaUPC" w:ascii="Kruti Dev 050" w:hAnsi="Kruti Dev 050"/>
          <w:sz w:val="28"/>
          <w:szCs w:val="28"/>
        </w:rPr>
        <w:t>ßeSa lqlekpkj ls ugha ytkrkA blfy;s dh og gj ,d fo’okl djusojys ds fy;s---Þ ¼jksfe;ks 1%16½A</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autoSpaceDE w:val="false"/>
        <w:ind w:firstLine="720"/>
        <w:jc w:val="both"/>
        <w:rPr/>
      </w:pPr>
      <w:r>
        <w:rPr>
          <w:rFonts w:cs="AngsanaUPC" w:ascii="Kruti Dev 050" w:hAnsi="Kruti Dev 050"/>
          <w:sz w:val="32"/>
          <w:szCs w:val="32"/>
        </w:rPr>
        <w:t xml:space="preserve">ßiwNukÞ t:jh ugh gSA ßvkeaf=rÞ djuk Hkh enn ugh djsxkA ywFkj vkSj cqu;ku vkSj osLyh vkSj LiZtu lc cpk;s x;s </w:t>
      </w:r>
      <w:r>
        <w:rPr>
          <w:rFonts w:cs="AngsanaUPC" w:ascii="Kruti Dev 050" w:hAnsi="Kruti Dev 050"/>
          <w:sz w:val="32"/>
          <w:szCs w:val="32"/>
          <w:u w:val="single"/>
        </w:rPr>
        <w:t>dksÃ</w:t>
      </w:r>
      <w:r>
        <w:rPr>
          <w:rFonts w:cs="AngsanaUPC" w:ascii="Kruti Dev 050" w:hAnsi="Kruti Dev 050"/>
          <w:sz w:val="32"/>
          <w:szCs w:val="32"/>
        </w:rPr>
        <w:t xml:space="preserve"> Hkh izkFkZuk fd;s fcuk&amp;vkSj Li”V gS dh mu es ls dhlhus Hkh ;h’kq dks muds eues vkus dks ugha dgk¡! mUgksus lqlekpkj izopu lwuk vkSj os ;h’kq ds ikl vk;sA dhlh rjg dh dksÃ Hkh izkFkZuk t:jh ugha FkhA os flQZ ;h’kq ds ikl vk;s vkSj ;h’kqus lkjk cpko fd;k! ‘kk;n vkids thou esa Hkh ;g lp gksA vkesuA</w:t>
      </w:r>
    </w:p>
    <w:p>
      <w:pPr>
        <w:pStyle w:val="Normal"/>
        <w:tabs>
          <w:tab w:val="clear" w:pos="720"/>
          <w:tab w:val="left" w:pos="567" w:leader="none"/>
          <w:tab w:val="left" w:pos="1134" w:leader="none"/>
        </w:tabs>
        <w:jc w:val="center"/>
        <w:rPr>
          <w:rFonts w:ascii="Kruti Dev 051" w:hAnsi="Kruti Dev 051" w:cs="Kruti Dev 050"/>
          <w:sz w:val="40"/>
          <w:szCs w:val="40"/>
        </w:rPr>
      </w:pPr>
      <w:r>
        <w:rPr>
          <w:rFonts w:cs="Kruti Dev 050" w:ascii="Kruti Dev 051" w:hAnsi="Kruti Dev 051"/>
          <w:sz w:val="40"/>
          <w:szCs w:val="40"/>
        </w:rPr>
      </w:r>
    </w:p>
    <w:p>
      <w:pPr>
        <w:pStyle w:val="Normal"/>
        <w:tabs>
          <w:tab w:val="clear" w:pos="720"/>
          <w:tab w:val="left" w:pos="567" w:leader="none"/>
          <w:tab w:val="left" w:pos="1134" w:leader="none"/>
        </w:tabs>
        <w:jc w:val="center"/>
        <w:rPr>
          <w:rFonts w:ascii="Kruti Dev 051" w:hAnsi="Kruti Dev 051" w:cs="Kruti Dev 050"/>
          <w:sz w:val="40"/>
          <w:szCs w:val="40"/>
        </w:rPr>
      </w:pPr>
      <w:r>
        <w:rPr>
          <w:rFonts w:cs="Kruti Dev 050" w:ascii="Kruti Dev 051" w:hAnsi="Kruti Dev 051"/>
          <w:sz w:val="40"/>
          <w:szCs w:val="40"/>
        </w:rPr>
        <w:t>¼/kkfeZd izopu dk var½</w:t>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t>vki MkW- gk;elZ ds /kkfeZd izopu gj g¶rs bUVjusV ij i&lt; ldrs gks</w:t>
      </w:r>
    </w:p>
    <w:p>
      <w:pPr>
        <w:pStyle w:val="Normal"/>
        <w:tabs>
          <w:tab w:val="clear" w:pos="720"/>
          <w:tab w:val="left" w:pos="567" w:leader="none"/>
          <w:tab w:val="left" w:pos="1134" w:leader="none"/>
        </w:tabs>
        <w:jc w:val="center"/>
        <w:rPr/>
      </w:pPr>
      <w:hyperlink r:id="rId2">
        <w:r>
          <w:rPr>
            <w:rStyle w:val="InternetLink"/>
            <w:rFonts w:cs="Times New Roman" w:ascii="Times New Roman" w:hAnsi="Times New Roman"/>
            <w:szCs w:val="32"/>
          </w:rPr>
          <w:t>www.realconversion.com</w:t>
        </w:r>
      </w:hyperlink>
      <w:r>
        <w:rPr>
          <w:rFonts w:cs="Times New Roman" w:ascii="Times New Roman" w:hAnsi="Times New Roman"/>
          <w:szCs w:val="32"/>
        </w:rPr>
        <w:t>.</w:t>
      </w:r>
      <w:r>
        <w:rPr>
          <w:szCs w:val="32"/>
        </w:rPr>
        <w:t xml:space="preserve">   </w:t>
      </w:r>
      <w:r>
        <w:rPr>
          <w:rFonts w:cs="Times New Roman" w:ascii="Times New Roman" w:hAnsi="Times New Roman"/>
          <w:szCs w:val="32"/>
        </w:rPr>
        <w:t>Click on</w:t>
      </w:r>
      <w:r>
        <w:rPr>
          <w:szCs w:val="32"/>
        </w:rPr>
        <w:t xml:space="preserve"> “ </w:t>
      </w:r>
      <w:r>
        <w:rPr>
          <w:rFonts w:cs="Kruti Dev 010" w:ascii="Kruti Dev 010" w:hAnsi="Kruti Dev 010"/>
          <w:b/>
          <w:bCs/>
          <w:sz w:val="32"/>
          <w:szCs w:val="32"/>
        </w:rPr>
        <w:t>fgUnh e</w:t>
      </w:r>
      <w:r>
        <w:rPr>
          <w:szCs w:val="32"/>
        </w:rPr>
        <w:t xml:space="preserve"> ”.</w:t>
      </w:r>
    </w:p>
    <w:p>
      <w:pPr>
        <w:pStyle w:val="Normal"/>
        <w:tabs>
          <w:tab w:val="clear" w:pos="720"/>
          <w:tab w:val="left" w:pos="567" w:leader="none"/>
          <w:tab w:val="left" w:pos="1134" w:leader="none"/>
          <w:tab w:val="left" w:pos="1701" w:leader="none"/>
        </w:tabs>
        <w:autoSpaceDE w:val="false"/>
        <w:jc w:val="both"/>
        <w:rPr>
          <w:rFonts w:ascii="Kruti Dev 050" w:hAnsi="Kruti Dev 050" w:cs="AngsanaUPC"/>
          <w:sz w:val="32"/>
          <w:szCs w:val="32"/>
        </w:rPr>
      </w:pPr>
      <w:r>
        <w:rPr>
          <w:rFonts w:cs="AngsanaUPC" w:ascii="Kruti Dev 050" w:hAnsi="Kruti Dev 050"/>
          <w:sz w:val="32"/>
          <w:szCs w:val="32"/>
        </w:rPr>
      </w:r>
    </w:p>
    <w:p>
      <w:pPr>
        <w:pStyle w:val="Normal"/>
        <w:tabs>
          <w:tab w:val="clear" w:pos="720"/>
          <w:tab w:val="left" w:pos="567" w:leader="none"/>
          <w:tab w:val="left" w:pos="1134" w:leader="none"/>
          <w:tab w:val="left" w:pos="1701" w:leader="none"/>
        </w:tabs>
        <w:autoSpaceDE w:val="false"/>
        <w:jc w:val="both"/>
        <w:rPr/>
      </w:pPr>
      <w:r>
        <w:rPr>
          <w:rFonts w:cs="Kruti Dev 050" w:ascii="Kruti Dev 050" w:hAnsi="Kruti Dev 050"/>
          <w:sz w:val="32"/>
          <w:szCs w:val="32"/>
        </w:rPr>
        <w:t>/kkfeZd izopu ds igsys Mks- dzssxVu ,y pku }kjk i&lt;k x;k ifo=okD;k %</w:t>
      </w:r>
    </w:p>
    <w:p>
      <w:pPr>
        <w:pStyle w:val="Normal"/>
        <w:tabs>
          <w:tab w:val="clear" w:pos="720"/>
          <w:tab w:val="left" w:pos="567" w:leader="none"/>
          <w:tab w:val="left" w:pos="1134" w:leader="none"/>
          <w:tab w:val="left" w:pos="1701" w:leader="none"/>
        </w:tabs>
        <w:autoSpaceDE w:val="false"/>
        <w:jc w:val="both"/>
        <w:rPr/>
      </w:pPr>
      <w:r>
        <w:rPr>
          <w:rFonts w:cs="Kruti Dev 050" w:ascii="Kruti Dev 050" w:hAnsi="Kruti Dev 050"/>
          <w:sz w:val="32"/>
          <w:szCs w:val="32"/>
        </w:rPr>
        <w:tab/>
        <w:tab/>
        <w:tab/>
        <w:tab/>
        <w:tab/>
        <w:tab/>
        <w:tab/>
        <w:tab/>
        <w:tab/>
        <w:t>ejdql 16%14&amp;19A</w:t>
      </w:r>
    </w:p>
    <w:p>
      <w:pPr>
        <w:pStyle w:val="Normal"/>
        <w:tabs>
          <w:tab w:val="clear" w:pos="720"/>
          <w:tab w:val="left" w:pos="567" w:leader="none"/>
          <w:tab w:val="left" w:pos="1134" w:leader="none"/>
          <w:tab w:val="left" w:pos="1701" w:leader="none"/>
        </w:tabs>
        <w:autoSpaceDE w:val="false"/>
        <w:jc w:val="both"/>
        <w:rPr/>
      </w:pPr>
      <w:r>
        <w:rPr>
          <w:rFonts w:cs="Kruti Dev 050" w:ascii="Kruti Dev 050" w:hAnsi="Kruti Dev 050"/>
          <w:sz w:val="32"/>
          <w:szCs w:val="32"/>
        </w:rPr>
        <w:t>/kkfeZd izopu ds igys Jheku csUtkfeu dhudsM xzhfQFk }kjk xk;k gqvk xhr%</w:t>
      </w:r>
    </w:p>
    <w:p>
      <w:pPr>
        <w:pStyle w:val="Normal"/>
        <w:tabs>
          <w:tab w:val="clear" w:pos="720"/>
          <w:tab w:val="left" w:pos="567" w:leader="none"/>
          <w:tab w:val="left" w:pos="1134" w:leader="none"/>
          <w:tab w:val="left" w:pos="1701" w:leader="none"/>
        </w:tabs>
        <w:autoSpaceDE w:val="false"/>
        <w:ind w:left="3969" w:hanging="0"/>
        <w:jc w:val="both"/>
        <w:rPr>
          <w:rFonts w:ascii="Kruti Dev 050" w:hAnsi="Kruti Dev 050" w:cs="Kruti Dev 050"/>
          <w:sz w:val="32"/>
          <w:szCs w:val="32"/>
        </w:rPr>
      </w:pPr>
      <w:r>
        <w:rPr>
          <w:rFonts w:cs="Kruti Dev 050" w:ascii="Kruti Dev 050" w:hAnsi="Kruti Dev 050"/>
          <w:sz w:val="32"/>
          <w:szCs w:val="32"/>
        </w:rPr>
        <w:t>ßvks izHkq] eSa dhruk æq"V gq¡Þ</w:t>
      </w:r>
    </w:p>
    <w:p>
      <w:pPr>
        <w:pStyle w:val="Normal"/>
        <w:tabs>
          <w:tab w:val="clear" w:pos="720"/>
          <w:tab w:val="left" w:pos="567" w:leader="none"/>
          <w:tab w:val="left" w:pos="1134" w:leader="none"/>
          <w:tab w:val="left" w:pos="1701" w:leader="none"/>
        </w:tabs>
        <w:autoSpaceDE w:val="false"/>
        <w:ind w:left="3969" w:hanging="0"/>
        <w:jc w:val="both"/>
        <w:rPr>
          <w:rFonts w:ascii="Kruti Dev 050" w:hAnsi="Kruti Dev 050" w:cs="Kruti Dev 050"/>
          <w:sz w:val="32"/>
          <w:szCs w:val="32"/>
        </w:rPr>
      </w:pPr>
      <w:r>
        <w:rPr>
          <w:rFonts w:cs="Kruti Dev 050" w:ascii="Kruti Dev 050" w:hAnsi="Kruti Dev 050"/>
          <w:sz w:val="32"/>
          <w:szCs w:val="32"/>
        </w:rPr>
        <w:t>¼tksu U;wVu }kjk] 1725&amp;1807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sectPr>
      <w:headerReference w:type="default" r:id="rId3"/>
      <w:type w:val="nextPage"/>
      <w:pgSz w:w="11906" w:h="16838"/>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Kruti Dev 051">
    <w:charset w:val="00"/>
    <w:family w:val="auto"/>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rFonts w:eastAsia="Times New Roman"/>
      <w:b/>
      <w:sz w:val="24"/>
    </w:rPr>
  </w:style>
  <w:style w:type="character" w:styleId="Heading6Char">
    <w:name w:val="Heading 6 Char"/>
    <w:basedOn w:val="DefaultParagraphFont"/>
    <w:qFormat/>
    <w:rPr>
      <w:rFonts w:eastAsia="Times New Roman"/>
      <w:sz w:val="24"/>
    </w:rPr>
  </w:style>
  <w:style w:type="paragraph" w:styleId="Heading">
    <w:name w:val="Heading"/>
    <w:basedOn w:val="Normal"/>
    <w:next w:val="TextBody"/>
    <w:qFormat/>
    <w:pPr>
      <w:jc w:val="center"/>
    </w:pPr>
    <w:rPr>
      <w:rFonts w:ascii="Times New Roman" w:hAnsi="Times New Roman"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46:00Z</dcterms:created>
  <dc:creator>MONU</dc:creator>
  <dc:description/>
  <cp:keywords/>
  <dc:language>en-US</dc:language>
  <cp:lastModifiedBy>Chris Cagan</cp:lastModifiedBy>
  <cp:lastPrinted>2010-09-04T14:50:00Z</cp:lastPrinted>
  <dcterms:modified xsi:type="dcterms:W3CDTF">2010-09-07T21:26:00Z</dcterms:modified>
  <cp:revision>5</cp:revision>
  <dc:subject/>
  <dc:title>ßesjk eu &amp; elhg dk </dc:title>
</cp:coreProperties>
</file>