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spacing w:lineRule="auto" w:line="240" w:before="0" w:after="0"/>
        <w:rPr>
          <w:rFonts w:ascii="Kruti Dev 050" w:hAnsi="Kruti Dev 050" w:cs="Kruti Dev 050"/>
          <w:b/>
          <w:b/>
          <w:sz w:val="44"/>
          <w:szCs w:val="32"/>
        </w:rPr>
      </w:pPr>
      <w:r>
        <w:rPr>
          <w:rFonts w:cs="Kruti Dev 050" w:ascii="Kruti Dev 050" w:hAnsi="Kruti Dev 050"/>
          <w:b/>
          <w:sz w:val="44"/>
          <w:szCs w:val="32"/>
        </w:rPr>
        <w:t>elhg ds dfczLrku dk fojks/kkHkkl</w:t>
      </w:r>
    </w:p>
    <w:p>
      <w:pPr>
        <w:pStyle w:val="Normal"/>
        <w:tabs>
          <w:tab w:val="left" w:pos="720" w:leader="none"/>
          <w:tab w:val="left" w:pos="1440" w:leader="none"/>
          <w:tab w:val="left" w:pos="2160" w:leader="none"/>
        </w:tabs>
        <w:spacing w:lineRule="auto" w:line="240" w:before="0" w:after="0"/>
        <w:rPr/>
      </w:pPr>
      <w:r>
        <w:rPr>
          <w:rFonts w:cs="Kruti Dev 050" w:ascii="Kruti Dev 050" w:hAnsi="Kruti Dev 050"/>
          <w:sz w:val="32"/>
          <w:szCs w:val="32"/>
        </w:rPr>
        <w:t>¼;’kk;kg 53 ls nlok¡ lans’k½</w:t>
      </w:r>
    </w:p>
    <w:p>
      <w:pPr>
        <w:pStyle w:val="Normal"/>
        <w:tabs>
          <w:tab w:val="left" w:pos="720" w:leader="none"/>
          <w:tab w:val="left" w:pos="1440" w:leader="none"/>
          <w:tab w:val="left" w:pos="2160" w:leader="none"/>
        </w:tabs>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The Paradox of Christs Burial</w:t>
      </w:r>
    </w:p>
    <w:p>
      <w:pPr>
        <w:pStyle w:val="Normal"/>
        <w:tabs>
          <w:tab w:val="left" w:pos="720" w:leader="none"/>
          <w:tab w:val="left" w:pos="1440" w:leader="none"/>
          <w:tab w:val="left" w:pos="2160" w:leader="none"/>
        </w:tabs>
        <w:spacing w:lineRule="auto" w:line="240" w:before="0" w:after="0"/>
        <w:rPr>
          <w:rFonts w:ascii="Times New Roman" w:hAnsi="Times New Roman" w:cs="Times New Roman"/>
          <w:b/>
          <w:b/>
          <w:sz w:val="16"/>
          <w:szCs w:val="24"/>
        </w:rPr>
      </w:pPr>
      <w:r>
        <w:rPr>
          <w:rFonts w:cs="Times New Roman" w:ascii="Times New Roman" w:hAnsi="Times New Roman"/>
          <w:b/>
          <w:sz w:val="16"/>
          <w:szCs w:val="24"/>
        </w:rPr>
        <w:t>(SERMON NUMBER 10 ON ISAIAH 53)</w:t>
      </w:r>
    </w:p>
    <w:p>
      <w:pPr>
        <w:pStyle w:val="Normal"/>
        <w:tabs>
          <w:tab w:val="left" w:pos="720" w:leader="none"/>
          <w:tab w:val="left" w:pos="1440" w:leader="none"/>
          <w:tab w:val="left" w:pos="2160" w:leader="none"/>
        </w:tabs>
        <w:spacing w:lineRule="auto" w:line="240" w:before="0" w:after="0"/>
        <w:rPr>
          <w:rFonts w:ascii="Times New Roman" w:hAnsi="Times New Roman" w:cs="Times New Roman"/>
          <w:sz w:val="18"/>
          <w:szCs w:val="24"/>
        </w:rPr>
      </w:pPr>
      <w:r>
        <w:rPr>
          <w:rFonts w:cs="Times New Roman" w:ascii="Times New Roman" w:hAnsi="Times New Roman"/>
          <w:sz w:val="18"/>
          <w:szCs w:val="24"/>
        </w:rPr>
        <w:t>(Hindi)</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s- vkj- ,y- gk;eZl] tqfu- }kjk</w:t>
      </w:r>
    </w:p>
    <w:p>
      <w:pPr>
        <w:pStyle w:val="Normal"/>
        <w:tabs>
          <w:tab w:val="left" w:pos="720" w:leader="none"/>
          <w:tab w:val="left" w:pos="1440" w:leader="none"/>
          <w:tab w:val="left" w:pos="216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by Dr. R. L. Hymers, Jr.</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24"/>
        </w:rPr>
      </w:pPr>
      <w:r>
        <w:rPr>
          <w:rFonts w:eastAsia="Calibri" w:cs="Kruti Dev 050" w:ascii="Kruti Dev 050" w:hAnsi="Kruti Dev 050"/>
          <w:sz w:val="32"/>
          <w:szCs w:val="24"/>
        </w:rPr>
      </w:r>
    </w:p>
    <w:p>
      <w:pPr>
        <w:pStyle w:val="Normal"/>
        <w:tabs>
          <w:tab w:val="left" w:pos="720" w:leader="none"/>
          <w:tab w:val="left" w:pos="1440" w:leader="none"/>
          <w:tab w:val="left" w:pos="2160" w:leader="none"/>
        </w:tabs>
        <w:spacing w:lineRule="auto" w:line="240" w:before="0" w:after="0"/>
        <w:ind w:right="-61" w:hanging="0"/>
        <w:rPr>
          <w:rFonts w:ascii="Kruti Dev 050" w:hAnsi="Kruti Dev 050" w:eastAsia="Calibri" w:cs="Kruti Dev 050"/>
          <w:sz w:val="32"/>
        </w:rPr>
      </w:pPr>
      <w:r>
        <w:rPr>
          <w:rFonts w:eastAsia="Calibri" w:cs="Kruti Dev 050" w:ascii="Kruti Dev 050" w:hAnsi="Kruti Dev 050"/>
          <w:sz w:val="32"/>
        </w:rPr>
        <w:t>bl lans’k dk Ápkj yksl ,atfyl esa cIrhl Vcjusdy esa</w:t>
      </w:r>
    </w:p>
    <w:p>
      <w:pPr>
        <w:pStyle w:val="Normal"/>
        <w:tabs>
          <w:tab w:val="left" w:pos="720" w:leader="none"/>
          <w:tab w:val="left" w:pos="1440" w:leader="none"/>
          <w:tab w:val="left" w:pos="2160" w:leader="none"/>
        </w:tabs>
        <w:spacing w:lineRule="auto" w:line="240" w:before="0" w:after="0"/>
        <w:ind w:right="-61" w:hanging="0"/>
        <w:rPr>
          <w:rFonts w:ascii="Kruti Dev 050" w:hAnsi="Kruti Dev 050" w:eastAsia="Calibri" w:cs="Kruti Dev 050"/>
          <w:sz w:val="32"/>
        </w:rPr>
      </w:pPr>
      <w:r>
        <w:rPr>
          <w:rFonts w:eastAsia="Calibri" w:cs="Kruti Dev 050" w:ascii="Kruti Dev 050" w:hAnsi="Kruti Dev 050"/>
          <w:sz w:val="32"/>
        </w:rPr>
        <w:t>ÁÒq dk fnu vsfÁy 7] 2013 ‘kke dks fd;k x;k FkkA</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Times New Roman" w:ascii="Times New Roman" w:hAnsi="Times New Roman"/>
          <w:sz w:val="24"/>
          <w:szCs w:val="24"/>
        </w:rPr>
        <w:t>A sermon preached at the Baptist Tabernacle of Los Angeles</w:t>
      </w:r>
    </w:p>
    <w:p>
      <w:pPr>
        <w:pStyle w:val="Normal"/>
        <w:tabs>
          <w:tab w:val="left" w:pos="720" w:leader="none"/>
          <w:tab w:val="left" w:pos="1440" w:leader="none"/>
          <w:tab w:val="left" w:pos="2160" w:leader="none"/>
        </w:tabs>
        <w:spacing w:lineRule="auto" w:line="240" w:before="0" w:after="0"/>
        <w:ind w:right="-61" w:hanging="0"/>
        <w:rPr>
          <w:rFonts w:ascii="Times New Roman" w:hAnsi="Times New Roman" w:eastAsia="Calibri" w:cs="Times New Roman"/>
          <w:sz w:val="24"/>
          <w:szCs w:val="24"/>
        </w:rPr>
      </w:pPr>
      <w:r>
        <w:rPr>
          <w:rFonts w:eastAsia="Calibri" w:cs="Times New Roman" w:ascii="Times New Roman" w:hAnsi="Times New Roman"/>
          <w:sz w:val="24"/>
          <w:szCs w:val="24"/>
        </w:rPr>
        <w:t>Lord’s Day Evening, April 7, 2013</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152" w:right="1152" w:hanging="115"/>
        <w:jc w:val="both"/>
        <w:rPr>
          <w:rFonts w:ascii="Kruti Dev 050" w:hAnsi="Kruti Dev 050" w:eastAsia="Calibri" w:cs="Kruti Dev 050"/>
          <w:sz w:val="32"/>
          <w:szCs w:val="32"/>
        </w:rPr>
      </w:pPr>
      <w:r>
        <w:rPr>
          <w:rFonts w:eastAsia="Calibri" w:cs="Kruti Dev 050" w:ascii="Kruti Dev 050" w:hAnsi="Kruti Dev 050"/>
          <w:sz w:val="32"/>
          <w:szCs w:val="32"/>
        </w:rPr>
        <w:t>^^mldh dcz Hkh nq”Vksa ds lax BgkjkÃ xÃ] vkSj e`R;q ds le; og /kuoku dk laxh gqvk( ;|fi mlus fdlh Ápkj dk miæo u fd;k Fkk vkSj mlds eq¡g ls dHkh Ny dh ckr ugha fudyh Fkh** ¼;’kk;kg 53%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elhg ds nQukus ds fo”k; esa vkius fdrus Ápkj lqus gksaxs\ eSa us rks </w:t>
      </w:r>
      <w:r>
        <w:rPr>
          <w:rFonts w:eastAsia="Calibri" w:cs="Kruti Dev 050" w:ascii="Kruti Dev 050" w:hAnsi="Kruti Dev 050"/>
          <w:i/>
          <w:sz w:val="32"/>
          <w:szCs w:val="32"/>
        </w:rPr>
        <w:t>,d Hkh ugha</w:t>
      </w:r>
      <w:r>
        <w:rPr>
          <w:rFonts w:eastAsia="Calibri" w:cs="Kruti Dev 050" w:ascii="Kruti Dev 050" w:hAnsi="Kruti Dev 050"/>
          <w:sz w:val="32"/>
          <w:szCs w:val="32"/>
        </w:rPr>
        <w:t xml:space="preserve"> lquk] ;|fi eSa 55 lkykas ls Ápkj djrk gw¡ vkSj dysf’k;k esa 59 lkyksa ls gw¡A eq&gt;s ;kn ugha gS fd eSa us elhg ds nQukus dk lans’k i&lt;+k gks! geus cgqr dqN lquk gksxkA mldk nQukuk de egRoiw.kZ ugha gSA bruk gh ugha ;g lqlekpkj dk nwljk eq)k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ifo=’kkL= ds opu ds vuqlkj ;h’kq elhg gekjs ikiksa ds fy, ej x;k** ¼1 dqfjfUFk;ksa 15%3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gh rks lqlekpkj dk igyk eq)k gS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vkSj og xkM+k x;k** ¼1 dqfjfUFk;ksa 15%4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pPr>
      <w:r>
        <w:rPr>
          <w:rFonts w:eastAsia="Calibri" w:cs="Kruti Dev 050" w:ascii="Kruti Dev 050" w:hAnsi="Kruti Dev 050"/>
          <w:sz w:val="32"/>
          <w:szCs w:val="32"/>
        </w:rPr>
        <w:t>;gh lqlekpkj dk nwljk eq)k g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ge ;g dSls dg ldrs gS fd geus lqlekpkj dk Ápkj fd;k fcuk nqljs eq)s dks crk;sa\ fdarq] fQj] vkt rks dÃ ,sls lans’k gS tks igys ;k rhljs eq)ksa ij /;ku nsrs gS! ;gh rks vk/kqfud Ápkj dh lcls cM+h detksjh gSA gesa lqlekpkj ij gh dsæhr gksuk gSA elhg ds lkFk vkSj lEeku ls is’k vkuk gS] mls vkSj muds Ák;f’pr ds dk;Z dks gekjs Ápkj esa vf/kd egRo nsuk g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cMs nq%[k dh ckr gS fd vkt vPNk Ápkj cgqr de gks jgk gSA eSa bl ckr ds fy, iwjh rjg ls lger gw¡A vkt cgqr gh de vPNk Ápkj fd;k tkrk gS] vycr~] cgqr gh de! fdUrq ;g lp D;ksa gS\ cgqrk;r gS D;ksa fd cgqr gh de lqlekpkj dk Ápkj fd;k tkrk gSA iklckuksa ^^ÃlkÃ dks f’k[kkvks** ctk; dh HkV+ds gq,s yksxksa dks Ápkj djus ls] gkykfd mudh dysf’k;ksa HkVds gq, yksxksa ds laidZ esa vkrs gS! ^^ÃlkÃ** dgykus okyksa dks ^^uSfrd f’k{kk** dks dHkh Hkh vPNk Ápkj ugha ekuk tkrk gS! </w:t>
      </w:r>
      <w:r>
        <w:rPr>
          <w:rFonts w:eastAsia="Calibri" w:cs="Kruti Dev 050" w:ascii="Kruti Dev 050" w:hAnsi="Kruti Dev 050"/>
          <w:i/>
          <w:sz w:val="32"/>
          <w:szCs w:val="32"/>
        </w:rPr>
        <w:t>tc elhg ij dsfUær u gks rks] Ápkj lgh vFkZ esa dHkh Hkh menk ugha gks ldrk!</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elhg dh ckrsa tkuus ds ctk; lqlekpkj dk Kku dÃ xquk vPNk gSA lqlekpkj dk lgh Kku gh </w:t>
      </w:r>
      <w:r>
        <w:rPr>
          <w:rFonts w:eastAsia="Calibri" w:cs="Kruti Dev 050" w:ascii="Kruti Dev 050" w:hAnsi="Kruti Dev 050"/>
          <w:i/>
          <w:sz w:val="32"/>
          <w:szCs w:val="32"/>
        </w:rPr>
        <w:t>Lo;a</w:t>
      </w:r>
      <w:r>
        <w:rPr>
          <w:rFonts w:eastAsia="Calibri" w:cs="Kruti Dev 050" w:ascii="Kruti Dev 050" w:hAnsi="Kruti Dev 050"/>
          <w:sz w:val="32"/>
          <w:szCs w:val="32"/>
        </w:rPr>
        <w:t xml:space="preserve"> elhg dh Kku gSA ;h’kq u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 xml:space="preserve">^^vkSj vuUr thou ;g gS] </w:t>
      </w:r>
      <w:r>
        <w:rPr>
          <w:rFonts w:eastAsia="Calibri" w:cs="Kruti Dev 050" w:ascii="Kruti Dev 050" w:hAnsi="Kruti Dev 050"/>
          <w:i/>
          <w:sz w:val="28"/>
          <w:szCs w:val="32"/>
        </w:rPr>
        <w:t>fd os rq&gt; ,dek= lPps ijes’oj dks vkSj ;h’kq elhg dks] ftls rw us Hkstk gS] tkusa**</w:t>
      </w:r>
    </w:p>
    <w:p>
      <w:pPr>
        <w:pStyle w:val="Normal"/>
        <w:tabs>
          <w:tab w:val="left" w:pos="720" w:leader="none"/>
          <w:tab w:val="left" w:pos="1440" w:leader="none"/>
          <w:tab w:val="left" w:pos="2160"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17%3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 xml:space="preserve">tkWtZ jhdj cSjh us dgk Fkk fd bl opu esa ^^tkuksa** dk vFkZ gS ^^tkuksa---vuqHko ls** </w:t>
      </w:r>
      <w:r>
        <w:rPr>
          <w:rFonts w:cs="Times New Roman" w:ascii="Times New Roman" w:hAnsi="Times New Roman"/>
          <w:b/>
          <w:i/>
        </w:rPr>
        <w:t>(Greek-English New Testament Lexicon)</w:t>
      </w:r>
      <w:r>
        <w:rPr>
          <w:rFonts w:cs="Times New Roman" w:ascii="Times New Roman" w:hAnsi="Times New Roman"/>
        </w:rPr>
        <w:t>.</w:t>
      </w:r>
      <w:r>
        <w:rPr>
          <w:rFonts w:eastAsia="Calibri" w:cs="Kruti Dev 050" w:ascii="Kruti Dev 050" w:hAnsi="Kruti Dev 050"/>
          <w:sz w:val="32"/>
          <w:szCs w:val="32"/>
        </w:rPr>
        <w:t xml:space="preserve"> </w:t>
      </w:r>
      <w:r>
        <w:rPr>
          <w:rFonts w:eastAsia="Calibri" w:cs="Kruti Dev 050" w:ascii="Kruti Dev 050" w:hAnsi="Kruti Dev 050"/>
          <w:i/>
          <w:sz w:val="32"/>
          <w:szCs w:val="32"/>
        </w:rPr>
        <w:t>lgh vFkZ esa ÃlkÃ gksuk elhg dks vuqHko ls tkuuk vko’;d gSA</w:t>
      </w:r>
      <w:r>
        <w:rPr>
          <w:rFonts w:eastAsia="Calibri" w:cs="Kruti Dev 050" w:ascii="Kruti Dev 050" w:hAnsi="Kruti Dev 050"/>
          <w:sz w:val="32"/>
          <w:szCs w:val="32"/>
        </w:rPr>
        <w:t xml:space="preserve"> mudh ckrksa dks tkuus ls cpko ugha gksrkA vuqHko ls gekjs ikiksa ds fy, gqÃ mldh e`R;q dks tkuuk vko’;d gSA muds iqu:FFkku dks vuqHko ls tkuuk vko’;d gSA ;gh m)kj dk ekxZ gSA ;gha vuar thou dk ekxZ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 xml:space="preserve">^^vkSj vuUr thou ;g gS] </w:t>
      </w:r>
      <w:r>
        <w:rPr>
          <w:rFonts w:eastAsia="Calibri" w:cs="Kruti Dev 050" w:ascii="Kruti Dev 050" w:hAnsi="Kruti Dev 050"/>
          <w:i/>
          <w:sz w:val="28"/>
          <w:szCs w:val="32"/>
        </w:rPr>
        <w:t>fd os rq&gt; ,dek= lPps ijes’oj dks vkSj ;h’kq elhg dks] ftls rw us Hkstk gS] tkusa**</w:t>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¼;wgUuk 17%3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vxj vkius bl ckrksa dk vuqHko u fd;k gks] eSa ckjs esa djrk gw¡ fd eSaus rqEgsa cspSu fd;k gksA bl ckjs esa dksÃ loky gh ugha mBrk fd rqe lPps ÃlkÃ gks] D;ksa fd vkius lgh vFkZ esa ifjorZu ¼cnyko½ vuqHko u fd;k gksA tc rd vki viuh lksp ugha cnyksxs] vki nq%[kh vkSj fujk’k gksaxs] ;h’kq dh ‘kj.k esa vkvks] vkSj mlh esa gh ek= m)kj gS mls ikvk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elhg dks tkuus ds fy,] Øwl ds ikl tkuk vko’;d gS] mls iwjh vkLFkk ls ns[kks] ftlus gekjsa ikiksa dh ltk ds fy, Øwl ij p&lt;s+A rqEgsa elhg dh dcz rd vkLFkk ds lkFk tkvks rkfd</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mldk e`R;q dk cIrhLe ikus ls ge mlds lkFk xkM+s x,** ¼jksfe;ksa 6%4v½]</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rkfd ejs gqvks esa ls ftyk;k x;k ^^oSls gh ge Hkh u, thou dh lh pky pysa** ¼jksfe;ksa 6%4ch½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bl rjg ge vius ikB ls muds nlukus ds ckjs esa lh[ks rkfd ge muds lkFk bldk vuqHko dj ld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mldh dcz Hkh nq”Vksa ds lax BgkjkÃ xÃ] vkSj e`R;q ds le; og /kuoku dk laxh gqvk( ;|fi mlus fdlh Ápkj dk miæo u fd;k Fkk vkSj mlds eq¡g ls dHkh Ny dh ckr ugha fudyh Fkh** ¼;’kk;kg 53%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bl opu esa elhg ds nQukosa dh nqfo/kk fn[kkÃ nsrh gS] erHksn lkQ gS] mldh igsyh gSA vkSj fQj gesa igsyh dk gy feysxk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 igyk] mudh dfczLrku dk fojks/kkHkkl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mldh dcz Hkh nq”Vksa ds lax BgkjkÃ xÃ] vkSj e`R;q ds le; og /kuoku dk laxh gqvk---** ¼;’kk;kg 53%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elhg ds le; esa] ^^nq”V** yksx vijk/kh FksA ^^/kuh** yksx lEekfur ekus tkrs FksA fQj mldh dcz nq”Vks ds lax Fkh vkSj lkFk lkFk e`R;q ds le; /kuoku dk lkFk dSls**\ Ákphu ;gwnh Vhdkdkj blls my&gt;u esa iM+ x,A ;g fojks/kkHkkl Fkk] muds fnekxks ls fn[kusokyk fojks/kkHkkl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fdUrq bl igsyh dk gy ;wgUuk dh lqlekpkj esa gSA ;h’kq nks pksjksa ds chp Øwl ij ejk] igyk nkfgus gkFk ij rks nwljk ck;saA mUgsa gekjs lans’k esa ^^nq”V** crk, x;s gSA ;h’kq dh e`R;q igys gqÃ] tc fd nksuksa pksj nsj rd thank Fk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bl fy;s fd og rS;kjh dk fnu Fkk] ;gwfn;ksa us fiykrql us fourh dh fd mudh Vk¡xs rksM nh tk,¡ vkSj os mrkjs tk,¡] rkfd lCr ds fnu os Øwlksa ij u jgsa] D;ksafd og lCr dk fnu cM+k fnu Fkk** ¼;wgUuk 19%31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lSfudksa us nksuksa pksj ds iSj rksMsaA ,slk fd;k x;k rkfd vius vki lk¡l u ys ik,¡ vkSj tYnh ls Hkj tk,¡A fdUrq tc os ;h’kq ds ikl vk;s] chpokys Øwl ij yVdrs gq,] os rks ej pqds FksA muesa ls ,d us mldh cktw dks Hkkyw ls Hkksadk irk djus ds fy, fd os ej x;s gSA ikuh vkSj ygw cg x;k] crkrs gq, fd ân; fodkj ls mudh e`R;q gqÃ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gh MhM uksV jsbu viksu v Fkzksu vkWQ vkbojh]</w:t>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gh MkÃM viksu /k Øksl vkWQ dkyojh(</w:t>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Qksj lhulZ /ksj gh dkmUVsM vksy gh vksoM cV yksl]</w:t>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aM gh losZ;M ghl dhaxMe Ýkse v ØkslA</w:t>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v jxsM Øksl chdse ghl Fkzksu]</w:t>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ghl dhaxMe oks&gt; bu gkVZl~ vyksu(</w:t>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gh jksV ghl yo bu Øhelu jsM]</w:t>
      </w:r>
    </w:p>
    <w:p>
      <w:pPr>
        <w:pStyle w:val="Normal"/>
        <w:tabs>
          <w:tab w:val="left" w:pos="720" w:leader="none"/>
          <w:tab w:val="left" w:pos="1440" w:leader="none"/>
          <w:tab w:val="left" w:pos="1800"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aM oksj /k Fkksul~ viksu ghl gsMA</w:t>
      </w:r>
    </w:p>
    <w:p>
      <w:pPr>
        <w:pStyle w:val="Normal"/>
        <w:tabs>
          <w:tab w:val="left" w:pos="720" w:leader="none"/>
          <w:tab w:val="left" w:pos="1440" w:leader="none"/>
          <w:tab w:val="left" w:pos="1800" w:leader="none"/>
        </w:tabs>
        <w:spacing w:lineRule="auto" w:line="240" w:before="0" w:after="0"/>
        <w:ind w:left="1440" w:right="1440" w:hanging="0"/>
        <w:jc w:val="both"/>
        <w:rPr>
          <w:rFonts w:ascii="Times New Roman" w:hAnsi="Times New Roman" w:cs="Times New Roman"/>
          <w:sz w:val="20"/>
        </w:rPr>
      </w:pPr>
      <w:r>
        <w:rPr>
          <w:rFonts w:cs="Times New Roman" w:ascii="Times New Roman" w:hAnsi="Times New Roman"/>
          <w:sz w:val="20"/>
        </w:rPr>
        <w:t>(“A Crown of Thorns” by Ira F. Stanphill, 1914-1993).</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fdUrq dqN vuisf{kr gqvkA nks [kkl O;fDr ;h’kq ds nsg dk dCt+k ysus vkxs c&lt;+sA vfjefr;k ds ;wlqQ] ,d /kuoku O;fDr vkSj ,d ;gwnh iqjfu;ksa vkSj uhdqnseql ;gwfn;ksa dk vf/kdkjh] tks igys ;h’kq ds ikl jkr dks vk;k Fkk ¼</w:t>
      </w:r>
      <w:r>
        <w:rPr/>
        <w:t>cf.</w:t>
      </w:r>
      <w:r>
        <w:rPr>
          <w:rFonts w:eastAsia="Calibri" w:cs="Kruti Dev 050" w:ascii="Kruti Dev 050" w:hAnsi="Kruti Dev 050"/>
          <w:sz w:val="32"/>
          <w:szCs w:val="32"/>
        </w:rPr>
        <w:t xml:space="preserve"> ;wgUuk 3%1&amp;2½A os nksuksa mlds xqIr psys Fks] fdUrq igyh ckj [kqys esa vk;s FksA ;g djus ds fy, viuh tku dks [krjs esa Mkyh FkhA MkW- esdth us dgk Fk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 xml:space="preserve">pyks bu nks O;fDr ds fy, cgqr egRoiw.kZ u gksA os i`”BHkwfe esa :ds Fks ijUrq vc fd ÁHkq ds psys lHkh txg HksM+ dh rjg HkVd x, gS vkSj eq[kkSVs pys x,] ;s nks O;fDr [kqys esa ckgj vk;s Fks </w:t>
      </w:r>
      <w:r>
        <w:rPr>
          <w:rFonts w:cs="Times New Roman" w:ascii="Times New Roman" w:hAnsi="Times New Roman"/>
          <w:sz w:val="20"/>
        </w:rPr>
        <w:t xml:space="preserve">(J. Vernon McGee, Th.D., </w:t>
      </w:r>
      <w:r>
        <w:rPr>
          <w:rFonts w:cs="Times New Roman" w:ascii="Times New Roman" w:hAnsi="Times New Roman"/>
          <w:b/>
          <w:i/>
          <w:sz w:val="20"/>
        </w:rPr>
        <w:t>Thru the Bible,</w:t>
      </w:r>
      <w:r>
        <w:rPr>
          <w:rFonts w:cs="Times New Roman" w:ascii="Times New Roman" w:hAnsi="Times New Roman"/>
          <w:sz w:val="20"/>
        </w:rPr>
        <w:t xml:space="preserve"> Thomas Nelson, 1983, volume IV, p. 494).</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vfjefr;k ds ;wlqQ vkSj uhdqnseql us ;h’kq ds ‘ko dks fy;kA ;wlqQ /kuh O;fDr Fkk vkSj mlus ‘ko dks u;h dcz esa j[k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tks mlus pêku esa [kqnokÃ Fkh] vkSj dcz ds }kj ij cMk iRFkj yq&lt;+dkdj pyk x;k** ¼erh 27%60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bl rjg elhg dh dczLrki ds fojks/kkHkkl dks le&gt;k;kA gk¡] mlus viuh dcz Øwl ij nks pksjksa ds chp dh e`R;q dks ysdj cuokÃA fdUrq nQuk;k x;k ^^e`R;q ds le; og /kuoku dk laxh gqvk** ¼;’kk;kg 53%9½] /kuoku dh dcz esaA elhg ds [kyuk;d nq”V dh e`R;q dk vuqHko fd;k fdUrq /kuoku ds laxh lUeku ls dfczLrku ÁkIr gqvkA ;gh crkrk gS fd gekjs ÁHkq ds vieku dk var gqvkA muds ‘ko dks nks pksjksa dh rjg dksÃ lk/kkj.k dcz esa ugha Qasdk x;k FkkA mls rks eku lEeku ds lkFk ,d /kuoku vkSj lEekfur O;fDr dh dcz esa j[kk x;k FkkA vkSj blls ;g fojks/kkHkkl] ftllsa dÃckj Ákphu f’k{kdksa dks my&gt;u esa M+kyrk gS ftUgksus bldk vH;kl fd;k] gekjk lans’k lknk cuk;k Fkk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vkSj mldh dcz Hkh nq”Vksa ds lax BgkjkÃ xÃ] vkSj e`R;q ds le; og /kuoku dk laxh gqvk** ¼;’kk;kg 53%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fdUrq vkSj ,d dkj.k Hkh gS fd elhg us viuh dcz nq”Vksa vkSj /kuoku ds lkFk D;kasa cuokÃA tSls eSus dgk Fkk] ;wgnh yksxks dh lksp Fkh fd vijk/kh vkSj fu;e dks rksMusokys ^^nq”V** vkSj ^^/kuoku** lEekfur O;fDr FksA ;h’kq us ^^viuh dcz** bu nksuksa lewg ds lax cuk;h Fkh ;g crkrk gS fd Ákphu f’k{kd ^^nq”V** vkSj ^^/kuoku** dks vyx djus esa xyr FksA oSls nks lewg Fks gh ugha nksuksa lewg ikih Fk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vkt Hkh ;g lgh gSA lEekfur yksx ^^nq”V** yksxksa ds rjg ikih gSSA tSls gh eSa lans’k dk bl fgLls dks fy[kkus cSBk] ,d VsyhekjdsVj us Qksu fd;k] vkSj ^^:f&lt;oknh** lsodkZj ds fy, pank iwNkA mlus dgk] ^^bu fuEufyf[kr ckrsa egRoiw.kZ jhfr ls vesfjdk xqtj jgk gS &amp; xHkZikr] b&gt;jk;y dks lkFk nsus esa ukdke;kc ;k ,d gh fyax ‘kknh\** eSaus dgk] ^^muesa ls dksÃ Hkh ughaA lcls egRoiw.kZ ckr dk lkeuk vesfjdk dj jgk gS fd vius iklcku dysf’k;ksa ds yksxkssa ds iki ds ckjs esa crkrs ugha gSA** blls D;k eryc Fkk esjk\ esjk eryc Fkk xHkZikr] ,d gh fyax ls ‘kknh ;k rks b&gt;jk;y dks lkFk nsus esa ukdke;kc ;s lc y{k.k gS] ;g lgh esa chekjh ugha gS] fdarq fcekjh ds y{k.k gSA rqe bu y{k.kksa dk bykt dj ldrs gks] fdarq ;g cgqr fnuksa rd vPNk ugha jgsxk tc rd vki vkarfjd jksx dk bykt u djksxsA vkSj ;g jksx gS iki&amp;iki mnkj vkSj :f&lt;oknh nksuksa dks Hkh ekjrk gS( MseksØsV vkSj jhifCydu iki tSls nksuksa ^^nq”V** vkSj ^^/kuoku** ds fy, ?kkrd g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iki ân; esa jgrk gSA euq”; dk ân; xyr gS] rks mlds ckgjh dk;Z gh ughaA iki mlds vanj ds fopkj vkSj bPNk vksa ij dkcw ikrk gSA rqEgkjk iki ls Hkjk ân; rqEgsa xyr lkspus ds fy, dgrk gSA fQj vkidk ikih LoHkko ijes’oj ls Áfrdkj djus dks fgykrk gS vkSj fQj vki ftl iki ds ckjs esa lksprs gSA mls djrs gksA iki vius vkarfjd thou ij gkoh djrk gS vkSj vf/kdkj;ksa ls Áfrdkj djokrk gS] ijes’oj ds Áfr dk foæksg bruk ‘kfDr’kkyh gksrk gS fd mls cnyus ds fy, vki dqN ugha dj ikrs] ;k rks vkids ij dk fu;a=.kA vki bl LFkku ij yk;k tk;] tgk¡ vki Ásfjr ds lkFk dgks] ^^eSa dSlk vHkkxk euq”; gw¡! eq&gt;s bl e`R;q dh nsg ls dkSu NqM+k,xk\** ¼jksfe;ks 7%24½A rHkh vki ;h’kq dh dcz ^^nq”V** vkSj ^^/kuoku** ds lkFk dk egRo le&gt;ksxs &amp; ^^mldh e`R;q esaA** vkidh tks dksÃ Hkh i`”BHkwfe gks] elhg vkids fy, ejk vkSj nQuk;k x;k rkfd vkids iki ekQ fd;k vkSj fudky fn;kA tSls MkW- ts- foycj psiesu us xk;k gS] ^^cjhM+] gh dWjhM ek; lhu Qkj vos;** </w:t>
      </w:r>
      <w:r>
        <w:rPr>
          <w:rFonts w:cs="Times New Roman" w:ascii="Times New Roman" w:hAnsi="Times New Roman"/>
        </w:rPr>
        <w:t>(“One Day” by Dr. J. Wilbur Chapman, 1859-1918).</w:t>
      </w:r>
      <w:r>
        <w:rPr>
          <w:rFonts w:eastAsia="Calibri" w:cs="Kruti Dev 050" w:ascii="Kruti Dev 050" w:hAnsi="Kruti Dev 050"/>
          <w:sz w:val="32"/>
          <w:szCs w:val="32"/>
        </w:rPr>
        <w:t xml:space="preserve"> ek= elhg gh vkids iki ekQ+ djsxk! dsoy elhg gh vkids iki dk foæksgh fny cby ldrs gS!</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mldh dcz Hkh nq”Vksa ds lax BgkjkÃ xÃ] vkSj e`R;q ds le; og /kuoku dk laxh gqvk** ¼;’kk;kg 53%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t>AA- nwljk] fojks/kkHkkl dh O;k[;k dh gS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b/>
          <w:b/>
          <w:sz w:val="32"/>
          <w:szCs w:val="32"/>
        </w:rPr>
      </w:pPr>
      <w:r>
        <w:rPr>
          <w:rFonts w:eastAsia="Calibri" w:cs="Kruti Dev 050" w:ascii="Kruti Dev 050" w:hAnsi="Kruti Dev 050"/>
          <w:b/>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lans’k dk nwljk vk/kk Hkkx crkrk gS fd elhg D;ksa] yTtktud pksjksa ds cht ejsa] eku lEeku ds lkFk nQuk;k x;k FkkA —i;k [kMs gksdj] bu ‘kCnksa dh ‘kq:vkr ds lkFk opu dk nwljk vk/kk Hkkx if&lt;,] ^^;|fi mlds fdlh Ádkj dk miæo---** ¼;’kk;kg 53%9½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2160" w:leader="none"/>
        </w:tabs>
        <w:spacing w:lineRule="auto" w:line="240" w:before="0" w:after="0"/>
        <w:ind w:left="1440" w:right="1440" w:hanging="101"/>
        <w:jc w:val="both"/>
        <w:rPr/>
      </w:pPr>
      <w:r>
        <w:rPr>
          <w:rFonts w:eastAsia="Calibri" w:cs="Kruti Dev 050" w:ascii="Kruti Dev 050" w:hAnsi="Kruti Dev 050"/>
          <w:sz w:val="28"/>
          <w:szCs w:val="32"/>
        </w:rPr>
        <w:t xml:space="preserve">^^mldh dcz Hkh nq”Vksa ds lax BgkjkÃ xÃ] vkSj e`R;q ds le; og /kuoku dk laxh gqvk( </w:t>
      </w:r>
      <w:r>
        <w:rPr>
          <w:rFonts w:eastAsia="Calibri" w:cs="Kruti Dev 050" w:ascii="Kruti Dev 050" w:hAnsi="Kruti Dev 050"/>
          <w:i/>
          <w:sz w:val="28"/>
          <w:szCs w:val="32"/>
        </w:rPr>
        <w:t>;|fi mlus fdlh Ápkj dk miæo u fd;k Fkk vkSj mlds eq¡g ls dHkh Ny dh ckr ugha fudyh Fkh**</w:t>
      </w:r>
      <w:r>
        <w:rPr>
          <w:rFonts w:eastAsia="Calibri" w:cs="Kruti Dev 050" w:ascii="Kruti Dev 050" w:hAnsi="Kruti Dev 050"/>
          <w:sz w:val="28"/>
          <w:szCs w:val="32"/>
        </w:rPr>
        <w:t xml:space="preserve"> ¼;’kk;kg 53%9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pPr>
      <w:r>
        <w:rPr>
          <w:rFonts w:eastAsia="Calibri" w:cs="Kruti Dev 050" w:ascii="Kruti Dev 050" w:hAnsi="Kruti Dev 050"/>
          <w:sz w:val="32"/>
          <w:szCs w:val="32"/>
        </w:rPr>
        <w:t>vki cSB ldrs g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 xml:space="preserve">;gh dkj.k gS elhg ds lEekuuh; dfczLrku dkA ;g lEeku mlds leFkZ Fkk </w:t>
      </w:r>
      <w:r>
        <w:rPr>
          <w:rFonts w:eastAsia="Calibri" w:cs="Kruti Dev 050" w:ascii="Kruti Dev 050" w:hAnsi="Kruti Dev 050"/>
          <w:i/>
          <w:sz w:val="32"/>
          <w:szCs w:val="32"/>
        </w:rPr>
        <w:t>D;ksafd mlus fdlh Ádkj dk miæo ugha fd;k(</w:t>
      </w:r>
      <w:r>
        <w:rPr>
          <w:rFonts w:eastAsia="Calibri" w:cs="Kruti Dev 050" w:ascii="Kruti Dev 050" w:hAnsi="Kruti Dev 050"/>
          <w:sz w:val="32"/>
          <w:szCs w:val="32"/>
        </w:rPr>
        <w:t xml:space="preserve"> u rks fdlh dks nq%[kk;kA og mRihM+u ;k pksjh] gR;k ;k fdlh Ádkj dh Øwjrk dk nks”kh ugha fd;k x;k FkkA mlus dHkh fdlh Hkh HkhM+ dks HkMdk;k ugha ;k ;gwnh] ;k jksfe;ks fd ljdkj ds f[kykQ naxk ‘kq: fd;kA </w:t>
      </w:r>
      <w:r>
        <w:rPr>
          <w:rFonts w:eastAsia="Calibri" w:cs="Kruti Dev 050" w:ascii="Kruti Dev 050" w:hAnsi="Kruti Dev 050"/>
          <w:i/>
          <w:sz w:val="32"/>
          <w:szCs w:val="32"/>
        </w:rPr>
        <w:t>mlds eq¡g ls dHkh Ny dh ckr ugha fudyh FkhA</w:t>
      </w:r>
      <w:r>
        <w:rPr>
          <w:rFonts w:eastAsia="Calibri" w:cs="Kruti Dev 050" w:ascii="Kruti Dev 050" w:hAnsi="Kruti Dev 050"/>
          <w:sz w:val="32"/>
          <w:szCs w:val="32"/>
        </w:rPr>
        <w:t xml:space="preserve"> mlus dHkh xyr f’k{kk ugha nh FkhA mlus yksxksa dks dHkh Qlk;k ugha Fkk tSls ml ij bYtke yxk;k FkkA og ckr fcydqy &gt;wB FkhA mlus dHkh fdlh dks lPps ijes’oj dh vkjk/kuk djus ls jksdk ugha FkkA mlus ges’kk eqlk ds fu;e dks j[kk Fkk vkSj eku fn;k Fkk] vkSj Hkfo”;n~ok.kh dks HkhA og muds /keZ ;k mudh jkT; dk nq’eu ugha FkkA vycr] og fdlh iki dk nks”kh ugha FkkA Ásfjr irjl us dgk Fkk fd elhg]</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101"/>
        <w:jc w:val="both"/>
        <w:rPr>
          <w:rFonts w:ascii="Kruti Dev 050" w:hAnsi="Kruti Dev 050" w:eastAsia="Calibri" w:cs="Kruti Dev 050"/>
          <w:sz w:val="28"/>
          <w:szCs w:val="32"/>
        </w:rPr>
      </w:pPr>
      <w:r>
        <w:rPr>
          <w:rFonts w:eastAsia="Calibri" w:cs="Kruti Dev 050" w:ascii="Kruti Dev 050" w:hAnsi="Kruti Dev 050"/>
          <w:sz w:val="28"/>
          <w:szCs w:val="32"/>
        </w:rPr>
        <w:t>^^u rks mlus iki fd;k vkSj u mlds eq¡g ls Ny dh dksÃ ckr fudyh** ¼1 irjl 2%22½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MkW- ;ax us crk;k] ^^¼elhg½ lEekuuh; dczLrku fn;k x;k muds vlEekuuhr e`R;q ds ckn D;ksafd mudh laiw.kZ funksZ”krk ds dkj.kA ¼ds ckn ls½ mlus vijkf/kd nq’eu tSlk O;ogkj ugha fd;k] mls muds lkFk yTtktud dczLrku feyrk ugha Fkk] fdUrq ,d lEekfur dczLrku /kuoku ds laxh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blls eq&gt;s lj foaLru pphZy dh ;kn vkrh gS] ftlus lEekuuh; dczLrku dk pquko fd;k Fkk mudh firk dh cxy esa xk¡o ds dysf’k;k ds vkaxu esa] ctk; muds vius firk ds nq’euksa ds chp] ls /kks[ksckt baXyaM ds yksxksa ds chp] fQj Hkh mUgsa cM+s /kwe/kke ds lkFk foCehaLrj vscs,] ds lekjksg esa nQuk;k x;k] blds ckotwn Hkh fgVyj vkSj mldh ukth ‘kklu ds psgjs esa fo’pkl?kkrh rq”Vhdj.k ds muds dk;Z djrs gSA ;|fi pphZy iquZthfor ÃlkÃ ugha Fks] os lEekuh; O;fDr Fks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h’kq] tkfgj gS] lcls cMk O;fDr gS tks dHkh jgrk FkkA gk¡] og Fkk vkSj gS] ^^elhg ;h’kq tks euq”; gS** ¼1 rheqfFk;ql 2%5½A mudh egkurk blh gdhdr esa gS fd mlus LosPNk ls viuk thou fn;k gekjs ikiksa dh Hkqxrku ds :i esa vkSj firk ijes’oj ds utfj;s lsA Øwl ij ejus ds dqN gh le; igys] ;h’kq us dgk]</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jc w:val="both"/>
        <w:rPr/>
      </w:pPr>
      <w:r>
        <w:rPr>
          <w:rFonts w:eastAsia="Calibri" w:cs="Kruti Dev 050" w:ascii="Kruti Dev 050" w:hAnsi="Kruti Dev 050"/>
          <w:sz w:val="28"/>
          <w:szCs w:val="32"/>
        </w:rPr>
        <w:t>^^blls cMk Áse fdlh dk ugha fd dksÃ vius fe=ksa ds fy;s viuk Ák.k ns** ¼;wgUuk 15%13½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v jxsM Øksl chdse ghl Fkzksu]</w:t>
      </w:r>
    </w:p>
    <w:p>
      <w:pPr>
        <w:pStyle w:val="Normal"/>
        <w:tabs>
          <w:tab w:val="left" w:pos="720" w:leader="none"/>
          <w:tab w:val="left" w:pos="1440" w:leader="none"/>
          <w:tab w:val="left" w:pos="1800"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ghl dhaxMe oks&gt; bu gkVZl~ vyksu(</w:t>
      </w:r>
    </w:p>
    <w:p>
      <w:pPr>
        <w:pStyle w:val="Normal"/>
        <w:tabs>
          <w:tab w:val="left" w:pos="720" w:leader="none"/>
          <w:tab w:val="left" w:pos="1440" w:leader="none"/>
          <w:tab w:val="left" w:pos="180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gh jksV ghl yo bu Øhelu jsM]</w:t>
      </w:r>
    </w:p>
    <w:p>
      <w:pPr>
        <w:pStyle w:val="Normal"/>
        <w:tabs>
          <w:tab w:val="left" w:pos="720" w:leader="none"/>
          <w:tab w:val="left" w:pos="1440" w:leader="none"/>
          <w:tab w:val="left" w:pos="1800"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aM oksj /k Fkksul~ viksu ghl gsM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vkSj vc] esjs fe=ksa] ;h’kq ds lkFk vki D;k djksxs tks elhg dgykrk gS\ tSls lh- ,l- ysohl us crk;k fd ;gk¡ nks laHko mÙkj gS &amp; ^^ml ij Fkwad ldrs gS vkSj nkuo tSls ekj Mky ldrs gS] ;k rks mldh ‘kj.k esa tkdj ÁHkq vkSj ijes’oj iqdkj ldrs gksA** vkids fy, dkSu lk gS\ rhljk pquko gS fd mudh vksj iwjs rjhds ls /;ku u ns] vkSj thou thrs jgs ekuksa muds nnZ vkSj ihM+k dksÃ ek;us ugha j[krkA eq&gt;s muds fy, nq%[k yxrk gS ftUgksus rkj.kgkj dk ,slk vuknj fd;k gSA eSa ÁkFkZuk djrk g¡w vki mueas ls ,d u gksA os ,sls yksx gS ftudks Vh- ,l- ,sY;hV us ^^/k gkWyks esu** dgk gS &amp; O;fDr tks thou esa ek= lq[k ds iy ds fy, thrs gSA gk¡] eSa ÁkFkZuk djrk gw¡ fd vki muesa ls ,d u gks] D;ksafd muds fy, udZ esa cgqr gh xgjk LFkku gksxkA</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1890" w:leader="none"/>
        </w:tabs>
        <w:spacing w:lineRule="auto" w:line="240" w:before="0" w:after="0"/>
        <w:ind w:left="1440" w:right="1440" w:hanging="0"/>
        <w:jc w:val="both"/>
        <w:rPr>
          <w:rFonts w:ascii="Kruti Dev 050" w:hAnsi="Kruti Dev 050" w:eastAsia="Calibri" w:cs="Kruti Dev 050"/>
          <w:sz w:val="28"/>
          <w:szCs w:val="32"/>
        </w:rPr>
      </w:pPr>
      <w:r>
        <w:rPr>
          <w:rFonts w:eastAsia="Calibri" w:cs="Kruti Dev 050" w:ascii="Kruti Dev 050" w:hAnsi="Kruti Dev 050"/>
          <w:sz w:val="28"/>
          <w:szCs w:val="32"/>
        </w:rPr>
        <w:t>ysLr vkb QxksZV xhLesu(</w:t>
      </w:r>
    </w:p>
    <w:p>
      <w:pPr>
        <w:pStyle w:val="Normal"/>
        <w:tabs>
          <w:tab w:val="left" w:pos="720" w:leader="none"/>
          <w:tab w:val="left" w:pos="1440" w:leader="none"/>
          <w:tab w:val="left" w:pos="1890" w:leader="none"/>
        </w:tabs>
        <w:spacing w:lineRule="auto" w:line="240" w:before="0" w:after="0"/>
        <w:ind w:left="1440" w:right="1440" w:hanging="0"/>
        <w:jc w:val="both"/>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ysLr vkb QxksZV FkkÃu ,xksuh(</w:t>
      </w:r>
    </w:p>
    <w:p>
      <w:pPr>
        <w:pStyle w:val="Normal"/>
        <w:tabs>
          <w:tab w:val="left" w:pos="720" w:leader="none"/>
          <w:tab w:val="left" w:pos="1440" w:leader="none"/>
          <w:tab w:val="left" w:pos="1890" w:leader="none"/>
        </w:tabs>
        <w:spacing w:lineRule="auto" w:line="240" w:before="0" w:after="0"/>
        <w:ind w:left="1440" w:right="1440" w:hanging="0"/>
        <w:jc w:val="both"/>
        <w:rPr>
          <w:rFonts w:ascii="Times New Roman" w:hAnsi="Times New Roman" w:eastAsia="Calibri" w:cs="Times New Roman"/>
          <w:sz w:val="28"/>
          <w:szCs w:val="32"/>
          <w:lang w:eastAsia="ja-JP"/>
        </w:rPr>
      </w:pPr>
      <w:r>
        <w:rPr>
          <w:rFonts w:eastAsia="Calibri" w:cs="Kruti Dev 050" w:ascii="Kruti Dev 050" w:hAnsi="Kruti Dev 050"/>
          <w:sz w:val="28"/>
          <w:szCs w:val="32"/>
        </w:rPr>
        <w:t>ysLr vkb QxksZV /kkÃ yo Qksj eh]</w:t>
      </w:r>
    </w:p>
    <w:p>
      <w:pPr>
        <w:pStyle w:val="Normal"/>
        <w:tabs>
          <w:tab w:val="left" w:pos="720" w:leader="none"/>
          <w:tab w:val="left" w:pos="1440" w:leader="none"/>
          <w:tab w:val="left" w:pos="1890" w:leader="none"/>
        </w:tabs>
        <w:spacing w:lineRule="auto" w:line="240" w:before="0" w:after="0"/>
        <w:ind w:left="1440" w:right="1440" w:hanging="0"/>
        <w:jc w:val="both"/>
        <w:rPr>
          <w:rFonts w:ascii="Kruti Dev 050" w:hAnsi="Kruti Dev 050" w:eastAsia="Calibri" w:cs="Kruti Dev 050"/>
          <w:sz w:val="28"/>
          <w:szCs w:val="32"/>
        </w:rPr>
      </w:pPr>
      <w:r>
        <w:rPr>
          <w:rFonts w:eastAsia="Kruti Dev 050" w:cs="Kruti Dev 050" w:ascii="Kruti Dev 050" w:hAnsi="Kruti Dev 050"/>
          <w:sz w:val="28"/>
          <w:szCs w:val="32"/>
        </w:rPr>
        <w:t xml:space="preserve">   </w:t>
      </w:r>
      <w:r>
        <w:rPr>
          <w:rFonts w:eastAsia="Calibri" w:cs="Kruti Dev 050" w:ascii="Kruti Dev 050" w:hAnsi="Kruti Dev 050"/>
          <w:sz w:val="28"/>
          <w:szCs w:val="32"/>
        </w:rPr>
        <w:t>yhn eh Vq dWYojhA</w:t>
      </w:r>
    </w:p>
    <w:p>
      <w:pPr>
        <w:pStyle w:val="Normal"/>
        <w:tabs>
          <w:tab w:val="left" w:pos="720" w:leader="none"/>
          <w:tab w:val="left" w:pos="1440" w:leader="none"/>
          <w:tab w:val="left" w:pos="1800" w:leader="none"/>
        </w:tabs>
        <w:spacing w:lineRule="auto" w:line="240" w:before="0" w:after="0"/>
        <w:ind w:left="1440" w:right="144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ead Me to Calvary” by Jennie E. Hussey, 1847-1958).</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t>eSa ÁkFkZuk djrk gw¡ fd vki ;h’kq ds ikl vk;s] iw.kZ nhy ls fo’okl djs vkSj e`R;q ls thou dh vksj tk,¡ lPps ÃlkÃ ifjorZu esaA</w:t>
      </w:r>
    </w:p>
    <w:p>
      <w:pPr>
        <w:pStyle w:val="Normal"/>
        <w:tabs>
          <w:tab w:val="left" w:pos="720" w:leader="none"/>
          <w:tab w:val="left" w:pos="1440" w:leader="none"/>
          <w:tab w:val="left" w:pos="2160" w:leader="none"/>
        </w:tabs>
        <w:spacing w:lineRule="auto" w:line="240" w:before="0" w:after="0"/>
        <w:ind w:firstLine="720"/>
        <w:jc w:val="both"/>
        <w:rPr>
          <w:rFonts w:ascii="Kruti Dev 050" w:hAnsi="Kruti Dev 050" w:eastAsia="Calibri" w:cs="Kruti Dev 050"/>
          <w:sz w:val="32"/>
          <w:szCs w:val="32"/>
        </w:rPr>
      </w:pPr>
      <w:r>
        <w:rPr>
          <w:rFonts w:eastAsia="Calibri" w:cs="Kruti Dev 050" w:ascii="Kruti Dev 050" w:hAnsi="Kruti Dev 050"/>
          <w:sz w:val="32"/>
          <w:szCs w:val="32"/>
        </w:rPr>
        <w:t>pyksa lc lkFk feydj [kMs gksA vxj vki gels ;h’kq }kjk iki ls ‘kq) gksus dh ckr djuk pkgrs gks] rks [kMs gksdj vHkh lHkkx`g ds fiNokMs tkÃ,A MkW- dsxu vkidks ,dkar LFkku esa ys tk;saxs tgk¡ ge ckr dj ldsaA Jheku yh] —i;k djds ftUgksus mÙkj fn;k gS muds fy, ÁkFkZuk djsaA</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b/>
          <w:b/>
          <w:bCs/>
          <w:sz w:val="44"/>
          <w:szCs w:val="32"/>
        </w:rPr>
      </w:pPr>
      <w:r>
        <w:rPr>
          <w:rFonts w:eastAsia="Calibri" w:cs="Kruti Dev 050" w:ascii="Kruti Dev 050" w:hAnsi="Kruti Dev 050"/>
          <w:b/>
          <w:bCs/>
          <w:sz w:val="44"/>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b/>
          <w:b/>
          <w:bCs/>
          <w:sz w:val="44"/>
          <w:szCs w:val="32"/>
        </w:rPr>
      </w:pPr>
      <w:r>
        <w:rPr>
          <w:rFonts w:cs="Kruti Dev 050" w:ascii="Kruti Dev 050" w:hAnsi="Kruti Dev 050"/>
          <w:b/>
          <w:bCs/>
          <w:sz w:val="44"/>
          <w:szCs w:val="32"/>
        </w:rPr>
        <w:t>¼/kkfeZd çopu dk var½</w:t>
      </w:r>
    </w:p>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sz w:val="32"/>
          <w:szCs w:val="32"/>
        </w:rPr>
        <w:t>vki i&lt;+ ldrs gS] Mk¡ gk;eZl ds lans'k gj g¶rs bUVjusV ij</w:t>
      </w:r>
    </w:p>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Times New Roman" w:ascii="Times New Roman" w:hAnsi="Times New Roman"/>
        </w:rPr>
        <w:t xml:space="preserve">www.realconversion.com. Click on </w:t>
      </w:r>
      <w:r>
        <w:rPr>
          <w:rFonts w:cs="Kruti Dev 050" w:ascii="Kruti Dev 050" w:hAnsi="Kruti Dev 050"/>
          <w:sz w:val="36"/>
          <w:szCs w:val="32"/>
        </w:rPr>
        <w:t xml:space="preserve">^^fgUnh esa /kkfeZd Áopu </w:t>
      </w:r>
      <w:r>
        <w:rPr>
          <w:rFonts w:cs="Times New Roman" w:ascii="Times New Roman" w:hAnsi="Times New Roman"/>
        </w:rPr>
        <w:t>(Sermons in Hindi)</w:t>
      </w:r>
      <w:r>
        <w:rPr>
          <w:rFonts w:cs="Kruti Dev 050" w:ascii="Kruti Dev 050" w:hAnsi="Kruti Dev 050"/>
          <w:sz w:val="36"/>
          <w:szCs w:val="32"/>
        </w:rPr>
        <w:t>**</w:t>
      </w:r>
    </w:p>
    <w:p>
      <w:pPr>
        <w:pStyle w:val="Heading"/>
        <w:tabs>
          <w:tab w:val="left" w:pos="720" w:leader="none"/>
          <w:tab w:val="left" w:pos="1440" w:leader="none"/>
          <w:tab w:val="left" w:pos="2160" w:leader="none"/>
        </w:tabs>
        <w:rPr>
          <w:rFonts w:ascii="Kruti Dev 050" w:hAnsi="Kruti Dev 050" w:cs="Kruti Dev 050"/>
          <w:b w:val="false"/>
          <w:b w:val="false"/>
          <w:sz w:val="22"/>
          <w:szCs w:val="22"/>
        </w:rPr>
      </w:pPr>
      <w:r>
        <w:rPr>
          <w:rFonts w:cs="Kruti Dev 050" w:ascii="Kruti Dev 050" w:hAnsi="Kruti Dev 050"/>
          <w:b w:val="false"/>
          <w:sz w:val="22"/>
          <w:szCs w:val="22"/>
        </w:rPr>
      </w:r>
    </w:p>
    <w:p>
      <w:pPr>
        <w:pStyle w:val="Heading"/>
        <w:tabs>
          <w:tab w:val="left" w:pos="720" w:leader="none"/>
          <w:tab w:val="left" w:pos="1440" w:leader="none"/>
          <w:tab w:val="left" w:pos="2160" w:leader="none"/>
        </w:tabs>
        <w:rPr>
          <w:b w:val="false"/>
          <w:b w:val="false"/>
          <w:sz w:val="22"/>
          <w:szCs w:val="22"/>
        </w:rPr>
      </w:pPr>
      <w:r>
        <w:rPr>
          <w:b w:val="false"/>
          <w:sz w:val="22"/>
          <w:szCs w:val="22"/>
        </w:rPr>
        <w:t>You may email Dr. Hymers at rlhymersjr@sbcglobal.net</w:t>
      </w:r>
      <w:r>
        <w:rPr>
          <w:sz w:val="22"/>
          <w:szCs w:val="22"/>
        </w:rPr>
        <w:t xml:space="preserve"> </w:t>
      </w:r>
      <w:r>
        <w:rPr>
          <w:b w:val="false"/>
          <w:sz w:val="22"/>
          <w:szCs w:val="22"/>
        </w:rPr>
        <w:t>(Click Here) - or</w:t>
      </w:r>
    </w:p>
    <w:p>
      <w:pPr>
        <w:pStyle w:val="Heading"/>
        <w:tabs>
          <w:tab w:val="left" w:pos="720" w:leader="none"/>
          <w:tab w:val="left" w:pos="1440" w:leader="none"/>
          <w:tab w:val="left" w:pos="2160" w:leader="none"/>
        </w:tabs>
        <w:rPr>
          <w:b w:val="false"/>
          <w:b w:val="false"/>
          <w:sz w:val="22"/>
          <w:szCs w:val="22"/>
        </w:rPr>
      </w:pPr>
      <w:r>
        <w:rPr>
          <w:b w:val="false"/>
          <w:sz w:val="22"/>
          <w:szCs w:val="22"/>
        </w:rPr>
        <w:t>you may write to him at P.O. Box 15308, Los Angeles, CA 90015.</w:t>
      </w:r>
    </w:p>
    <w:p>
      <w:pPr>
        <w:pStyle w:val="Normal"/>
        <w:tabs>
          <w:tab w:val="left" w:pos="720" w:leader="none"/>
          <w:tab w:val="left" w:pos="1440" w:leader="none"/>
          <w:tab w:val="left" w:pos="2160" w:leader="none"/>
        </w:tabs>
        <w:spacing w:lineRule="auto" w:line="240" w:before="0" w:after="0"/>
        <w:rPr>
          <w:rFonts w:ascii="Times New Roman" w:hAnsi="Times New Roman" w:cs="Times New Roman"/>
        </w:rPr>
      </w:pPr>
      <w:r>
        <w:rPr>
          <w:rFonts w:cs="Times New Roman" w:ascii="Times New Roman" w:hAnsi="Times New Roman"/>
        </w:rPr>
        <w:t>Or phone him at (818)352-0452.</w:t>
      </w:r>
    </w:p>
    <w:p>
      <w:pPr>
        <w:pStyle w:val="Normal"/>
        <w:tabs>
          <w:tab w:val="left" w:pos="720" w:leader="none"/>
          <w:tab w:val="left" w:pos="1440" w:leader="none"/>
          <w:tab w:val="left" w:pos="2160" w:leader="none"/>
        </w:tabs>
        <w:spacing w:lineRule="auto" w:line="240" w:before="0" w:after="0"/>
        <w:jc w:val="both"/>
        <w:rPr>
          <w:rFonts w:ascii="Kruti Dev 050" w:hAnsi="Kruti Dev 050" w:cs="Kruti Dev 010"/>
          <w:sz w:val="32"/>
          <w:szCs w:val="27"/>
        </w:rPr>
      </w:pPr>
      <w:r>
        <w:rPr>
          <w:rFonts w:cs="Kruti Dev 010" w:ascii="Kruti Dev 050" w:hAnsi="Kruti Dev 050"/>
          <w:sz w:val="32"/>
          <w:szCs w:val="27"/>
        </w:rPr>
      </w:r>
    </w:p>
    <w:p>
      <w:pPr>
        <w:pStyle w:val="Normal"/>
        <w:tabs>
          <w:tab w:val="left" w:pos="720" w:leader="none"/>
          <w:tab w:val="left" w:pos="1440" w:leader="none"/>
          <w:tab w:val="left" w:pos="2160" w:leader="none"/>
        </w:tabs>
        <w:spacing w:lineRule="auto" w:line="240" w:before="0" w:after="0"/>
        <w:jc w:val="both"/>
        <w:rPr/>
      </w:pPr>
      <w:r>
        <w:rPr>
          <w:rFonts w:cs="Kruti Dev 010" w:ascii="Kruti Dev 050" w:hAnsi="Kruti Dev 050"/>
          <w:sz w:val="32"/>
          <w:szCs w:val="27"/>
        </w:rPr>
        <w:t xml:space="preserve">lans'k ls </w:t>
      </w:r>
      <w:r>
        <w:rPr>
          <w:rFonts w:eastAsia="Calibri" w:cs="Kruti Dev 050" w:ascii="Kruti Dev 050" w:hAnsi="Kruti Dev 050"/>
          <w:sz w:val="32"/>
        </w:rPr>
        <w:t>igys i&lt;+k gqvk opu MkW- ØsXVu ,y- pkWu }kjk % ;’kk;kg 53%1&amp;9A</w:t>
      </w:r>
    </w:p>
    <w:p>
      <w:pPr>
        <w:pStyle w:val="Normal"/>
        <w:tabs>
          <w:tab w:val="left" w:pos="720" w:leader="none"/>
          <w:tab w:val="left" w:pos="1440" w:leader="none"/>
          <w:tab w:val="left" w:pos="2160" w:leader="none"/>
        </w:tabs>
        <w:spacing w:lineRule="auto" w:line="240" w:before="0" w:after="0"/>
        <w:jc w:val="both"/>
        <w:rPr/>
      </w:pPr>
      <w:r>
        <w:rPr>
          <w:rFonts w:cs="Kruti Dev 010" w:ascii="Kruti Dev 050" w:hAnsi="Kruti Dev 050"/>
          <w:sz w:val="32"/>
          <w:szCs w:val="27"/>
        </w:rPr>
        <w:t xml:space="preserve">lans'k ds </w:t>
      </w:r>
      <w:r>
        <w:rPr>
          <w:rFonts w:eastAsia="Calibri" w:cs="Kruti Dev 050" w:ascii="Kruti Dev 050" w:hAnsi="Kruti Dev 050"/>
          <w:sz w:val="32"/>
        </w:rPr>
        <w:t>igys Jh- csatkehu dhudsbM xzhfQFk us vdsys xkuk xk;k %</w:t>
      </w:r>
    </w:p>
    <w:p>
      <w:pPr>
        <w:pStyle w:val="Normal"/>
        <w:tabs>
          <w:tab w:val="left" w:pos="720" w:leader="none"/>
          <w:tab w:val="left" w:pos="1440" w:leader="none"/>
          <w:tab w:val="left" w:pos="2160" w:leader="none"/>
        </w:tabs>
        <w:spacing w:lineRule="auto" w:line="240" w:before="0" w:after="0"/>
        <w:ind w:left="216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 Crown of Thorns” (by Ira F. Stanphill, 1914-1993)/</w:t>
      </w:r>
    </w:p>
    <w:p>
      <w:pPr>
        <w:pStyle w:val="Normal"/>
        <w:tabs>
          <w:tab w:val="left" w:pos="720" w:leader="none"/>
          <w:tab w:val="left" w:pos="1440" w:leader="none"/>
          <w:tab w:val="left" w:pos="2160" w:leader="none"/>
        </w:tabs>
        <w:spacing w:lineRule="auto" w:line="240" w:before="0" w:after="0"/>
        <w:ind w:left="216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ead Me to Calvary” (by Jennie E. Hussey, 1874-1958).</w:t>
      </w:r>
    </w:p>
    <w:p>
      <w:pPr>
        <w:pStyle w:val="Normal"/>
        <w:tabs>
          <w:tab w:val="left" w:pos="720" w:leader="none"/>
          <w:tab w:val="left" w:pos="1440" w:leader="none"/>
          <w:tab w:val="left" w:pos="2160" w:leader="none"/>
        </w:tabs>
        <w:spacing w:lineRule="auto" w:line="240" w:before="0" w:after="0"/>
        <w:ind w:left="2160" w:hanging="0"/>
        <w:jc w:val="left"/>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sz w:val="40"/>
          <w:szCs w:val="32"/>
        </w:rPr>
      </w:pPr>
      <w:r>
        <w:rPr>
          <w:rFonts w:cs="Kruti Dev 050" w:ascii="Kruti Dev 050" w:hAnsi="Kruti Dev 050"/>
          <w:sz w:val="40"/>
          <w:szCs w:val="32"/>
        </w:rPr>
        <w:t>:ijs[kk</w:t>
      </w:r>
    </w:p>
    <w:p>
      <w:pPr>
        <w:pStyle w:val="Normal"/>
        <w:tabs>
          <w:tab w:val="left" w:pos="720" w:leader="none"/>
          <w:tab w:val="left" w:pos="1440" w:leader="none"/>
          <w:tab w:val="left" w:pos="2160" w:leader="none"/>
        </w:tabs>
        <w:spacing w:lineRule="auto" w:line="240" w:before="0" w:after="0"/>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cs="Kruti Dev 050"/>
          <w:b/>
          <w:b/>
          <w:sz w:val="44"/>
          <w:szCs w:val="32"/>
        </w:rPr>
      </w:pPr>
      <w:r>
        <w:rPr>
          <w:rFonts w:cs="Kruti Dev 050" w:ascii="Kruti Dev 050" w:hAnsi="Kruti Dev 050"/>
          <w:b/>
          <w:sz w:val="44"/>
          <w:szCs w:val="32"/>
        </w:rPr>
        <w:t>elhg ds dfczLrku dk fojks/kkHkkl</w:t>
      </w:r>
    </w:p>
    <w:p>
      <w:pPr>
        <w:pStyle w:val="Normal"/>
        <w:tabs>
          <w:tab w:val="left" w:pos="720" w:leader="none"/>
          <w:tab w:val="left" w:pos="1440" w:leader="none"/>
          <w:tab w:val="left" w:pos="2160" w:leader="none"/>
        </w:tabs>
        <w:spacing w:lineRule="auto" w:line="240" w:before="0" w:after="0"/>
        <w:rPr>
          <w:rFonts w:ascii="Kruti Dev 050" w:hAnsi="Kruti Dev 050" w:cs="Kruti Dev 050"/>
          <w:sz w:val="32"/>
          <w:szCs w:val="32"/>
        </w:rPr>
      </w:pPr>
      <w:r>
        <w:rPr>
          <w:rFonts w:cs="Kruti Dev 050" w:ascii="Kruti Dev 050" w:hAnsi="Kruti Dev 050"/>
          <w:sz w:val="32"/>
          <w:szCs w:val="32"/>
        </w:rPr>
        <w:t>¼;’kk;kg 53 ls nlok¡ lans’k½</w:t>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rPr>
          <w:rFonts w:ascii="Kruti Dev 050" w:hAnsi="Kruti Dev 050" w:eastAsia="Calibri" w:cs="Kruti Dev 050"/>
          <w:sz w:val="32"/>
        </w:rPr>
      </w:pPr>
      <w:r>
        <w:rPr>
          <w:rFonts w:eastAsia="Calibri" w:cs="Kruti Dev 050" w:ascii="Kruti Dev 050" w:hAnsi="Kruti Dev 050"/>
          <w:sz w:val="32"/>
        </w:rPr>
        <w:t>Mks- vkj- ,y- gk;eZl] tqfu- }kjk</w:t>
      </w:r>
    </w:p>
    <w:p>
      <w:pPr>
        <w:pStyle w:val="Normal"/>
        <w:tabs>
          <w:tab w:val="left" w:pos="720" w:leader="none"/>
          <w:tab w:val="left" w:pos="1440" w:leader="none"/>
          <w:tab w:val="left" w:pos="2160" w:leader="none"/>
        </w:tabs>
        <w:spacing w:lineRule="auto" w:line="240" w:before="0" w:after="0"/>
        <w:ind w:right="-61"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936" w:right="936" w:hanging="115"/>
        <w:jc w:val="both"/>
        <w:rPr>
          <w:rFonts w:ascii="Kruti Dev 050" w:hAnsi="Kruti Dev 050" w:eastAsia="Calibri" w:cs="Kruti Dev 050"/>
          <w:sz w:val="32"/>
          <w:szCs w:val="32"/>
        </w:rPr>
      </w:pPr>
      <w:r>
        <w:rPr>
          <w:rFonts w:eastAsia="Calibri" w:cs="Kruti Dev 050" w:ascii="Kruti Dev 050" w:hAnsi="Kruti Dev 050"/>
          <w:sz w:val="32"/>
          <w:szCs w:val="32"/>
        </w:rPr>
        <w:t>^^mldh dcz Hkh nq”Vksa ds lax BgkjkÃ xÃ] vkSj e`R;q ds le; og /kuoku dk laxh gqvk( ;|fi mlus fdlh Ápkj dk miæo u fd;k Fkk vkSj mlds eq¡g ls dHkh Ny dh ckr ugha fudyh Fkh** ¼;’kk;kg 53%9½A</w:t>
      </w:r>
    </w:p>
    <w:p>
      <w:pPr>
        <w:pStyle w:val="Normal"/>
        <w:tabs>
          <w:tab w:val="left" w:pos="720" w:leader="none"/>
          <w:tab w:val="left" w:pos="1440" w:leader="none"/>
          <w:tab w:val="left" w:pos="2160" w:leader="none"/>
        </w:tabs>
        <w:spacing w:lineRule="auto" w:line="240" w:before="0" w:after="0"/>
        <w:ind w:left="1440" w:right="1440" w:hanging="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left" w:pos="720" w:leader="none"/>
          <w:tab w:val="left" w:pos="1440" w:leader="none"/>
          <w:tab w:val="left" w:pos="2160" w:leader="none"/>
        </w:tabs>
        <w:spacing w:lineRule="auto" w:line="240" w:before="0" w:after="0"/>
        <w:ind w:left="1440" w:right="1440" w:hanging="0"/>
        <w:rPr>
          <w:rFonts w:ascii="Kruti Dev 050" w:hAnsi="Kruti Dev 050" w:eastAsia="Calibri" w:cs="Kruti Dev 050"/>
          <w:sz w:val="32"/>
          <w:szCs w:val="32"/>
        </w:rPr>
      </w:pPr>
      <w:r>
        <w:rPr>
          <w:rFonts w:eastAsia="Calibri" w:cs="Kruti Dev 050" w:ascii="Kruti Dev 050" w:hAnsi="Kruti Dev 050"/>
          <w:sz w:val="32"/>
          <w:szCs w:val="32"/>
        </w:rPr>
        <w:t>¼1 dqfjfUFk;ksa 15%3&amp;4( ;wgUuk 17%3( jksfe;ksa 6%4½</w:t>
      </w:r>
    </w:p>
    <w:p>
      <w:pPr>
        <w:pStyle w:val="Normal"/>
        <w:tabs>
          <w:tab w:val="left" w:pos="720" w:leader="none"/>
          <w:tab w:val="left" w:pos="1440" w:leader="none"/>
          <w:tab w:val="left" w:pos="2160" w:leader="none"/>
        </w:tabs>
        <w:spacing w:lineRule="auto" w:line="240" w:before="0" w:after="0"/>
        <w:jc w:val="both"/>
        <w:rPr>
          <w:rFonts w:ascii="Kruti Dev 050" w:hAnsi="Kruti Dev 050" w:eastAsia="Calibri" w:cs="Kruti Dev 050"/>
          <w:sz w:val="32"/>
          <w:szCs w:val="32"/>
        </w:rPr>
      </w:pPr>
      <w:r>
        <w:rPr>
          <w:rFonts w:eastAsia="Calibri" w:cs="Kruti Dev 050" w:ascii="Kruti Dev 050" w:hAnsi="Kruti Dev 050"/>
          <w:sz w:val="32"/>
          <w:szCs w:val="32"/>
        </w:rPr>
      </w:r>
    </w:p>
    <w:p>
      <w:pPr>
        <w:pStyle w:val="Normal"/>
        <w:tabs>
          <w:tab w:val="clear" w:pos="720"/>
          <w:tab w:val="left" w:pos="900" w:leader="none"/>
          <w:tab w:val="left" w:pos="1440" w:leader="none"/>
          <w:tab w:val="left" w:pos="2160" w:leader="none"/>
        </w:tabs>
        <w:spacing w:lineRule="auto" w:line="240" w:before="0" w:after="0"/>
        <w:ind w:left="900" w:hanging="900"/>
        <w:jc w:val="both"/>
        <w:rPr>
          <w:rFonts w:ascii="Kruti Dev 050" w:hAnsi="Kruti Dev 050" w:eastAsia="Calibri" w:cs="Kruti Dev 050"/>
          <w:sz w:val="32"/>
          <w:szCs w:val="32"/>
        </w:rPr>
      </w:pPr>
      <w:r>
        <w:rPr>
          <w:rFonts w:eastAsia="Calibri" w:cs="Kruti Dev 050" w:ascii="Kruti Dev 050" w:hAnsi="Kruti Dev 050"/>
          <w:sz w:val="32"/>
          <w:szCs w:val="32"/>
        </w:rPr>
        <w:t>A- igyk]</w:t>
        <w:tab/>
        <w:t>mudh dfczLrku dk fojks/kkHkkl] ;’kk;kg 53%9v( ;wgUuk 19%31(</w:t>
      </w:r>
    </w:p>
    <w:p>
      <w:pPr>
        <w:pStyle w:val="Normal"/>
        <w:tabs>
          <w:tab w:val="clear" w:pos="720"/>
          <w:tab w:val="left" w:pos="900" w:leader="none"/>
          <w:tab w:val="left" w:pos="1440" w:leader="none"/>
          <w:tab w:val="left" w:pos="2160" w:leader="none"/>
        </w:tabs>
        <w:spacing w:lineRule="auto" w:line="240" w:before="0" w:after="0"/>
        <w:ind w:left="900" w:hanging="900"/>
        <w:jc w:val="both"/>
        <w:rPr>
          <w:rFonts w:ascii="Kruti Dev 050" w:hAnsi="Kruti Dev 050" w:eastAsia="Calibri" w:cs="Kruti Dev 050"/>
          <w:sz w:val="32"/>
          <w:szCs w:val="32"/>
        </w:rPr>
      </w:pPr>
      <w:r>
        <w:rPr>
          <w:rFonts w:eastAsia="Calibri" w:cs="Kruti Dev 050" w:ascii="Kruti Dev 050" w:hAnsi="Kruti Dev 050"/>
          <w:sz w:val="32"/>
          <w:szCs w:val="32"/>
        </w:rPr>
        <w:tab/>
        <w:t>erh 27%60( jksfe;ksa 7%24A</w:t>
      </w:r>
    </w:p>
    <w:p>
      <w:pPr>
        <w:pStyle w:val="Normal"/>
        <w:tabs>
          <w:tab w:val="clear" w:pos="720"/>
          <w:tab w:val="left" w:pos="900" w:leader="none"/>
          <w:tab w:val="left" w:pos="1440" w:leader="none"/>
          <w:tab w:val="left" w:pos="2160" w:leader="none"/>
        </w:tabs>
        <w:spacing w:lineRule="auto" w:line="240" w:before="0" w:after="0"/>
        <w:ind w:left="900" w:hanging="900"/>
        <w:jc w:val="both"/>
        <w:rPr>
          <w:rFonts w:ascii="Kruti Dev 050" w:hAnsi="Kruti Dev 050" w:eastAsia="Calibri" w:cs="Kruti Dev 050"/>
          <w:sz w:val="32"/>
          <w:szCs w:val="32"/>
        </w:rPr>
      </w:pPr>
      <w:r>
        <w:rPr>
          <w:rFonts w:eastAsia="Calibri" w:cs="Kruti Dev 050" w:ascii="Kruti Dev 050" w:hAnsi="Kruti Dev 050"/>
          <w:sz w:val="32"/>
          <w:szCs w:val="32"/>
        </w:rPr>
        <w:t>AA- nwljk]</w:t>
        <w:tab/>
        <w:t>fojks/kkHkkl dh O;k[;k dh g] ;’kk;kg 53%9c( 1 irjl 2%22(</w:t>
      </w:r>
    </w:p>
    <w:p>
      <w:pPr>
        <w:pStyle w:val="Normal"/>
        <w:tabs>
          <w:tab w:val="clear" w:pos="720"/>
          <w:tab w:val="left" w:pos="900" w:leader="none"/>
          <w:tab w:val="left" w:pos="1440" w:leader="none"/>
          <w:tab w:val="left" w:pos="2160" w:leader="none"/>
        </w:tabs>
        <w:spacing w:lineRule="auto" w:line="240" w:before="0" w:after="0"/>
        <w:ind w:left="900" w:hanging="900"/>
        <w:jc w:val="both"/>
        <w:rPr/>
      </w:pPr>
      <w:r>
        <w:rPr>
          <w:rFonts w:eastAsia="Calibri" w:cs="Kruti Dev 050" w:ascii="Kruti Dev 050" w:hAnsi="Kruti Dev 050"/>
          <w:sz w:val="32"/>
          <w:szCs w:val="32"/>
        </w:rPr>
        <w:tab/>
        <w:t>1 rheqfFk;ql 2%5( ;wgUuk 15%13A</w:t>
      </w:r>
    </w:p>
    <w:sectPr>
      <w:headerReference w:type="default" r:id="rId2"/>
      <w:footerReference w:type="default" r:id="rId3"/>
      <w:type w:val="nextPage"/>
      <w:pgSz w:w="11906" w:h="16838"/>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ruti Dev 050">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aps/>
        <w:sz w:val="16"/>
      </w:rPr>
    </w:pPr>
    <w:r>
      <w:rPr>
        <w:rFonts w:cs="Times New Roman" w:ascii="Times New Roman" w:hAnsi="Times New Roman"/>
        <w:caps/>
        <w:sz w:val="16"/>
      </w:rPr>
      <w:t>Hindi</w:t>
    </w:r>
  </w:p>
  <w:p>
    <w:pPr>
      <w:pStyle w:val="Footer"/>
      <w:rPr>
        <w:rFonts w:ascii="Times New Roman" w:hAnsi="Times New Roman" w:cs="Times New Roman"/>
        <w:caps/>
        <w:sz w:val="16"/>
      </w:rPr>
    </w:pPr>
    <w:r>
      <w:rPr>
        <w:rFonts w:cs="Times New Roman" w:ascii="Times New Roman" w:hAnsi="Times New Roman"/>
        <w:cap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SimSun;宋体" w:cs="Times New Roman"/>
      <w:color w:val="auto"/>
      <w:sz w:val="22"/>
      <w:szCs w:val="22"/>
      <w:lang w:val="en-US" w:bidi="ar-SA" w:eastAsia="zh-CN"/>
    </w:rPr>
  </w:style>
  <w:style w:type="character" w:styleId="WW8Num1z0">
    <w:name w:val="WW8Num1z0"/>
    <w:qFormat/>
    <w:rPr>
      <w:rFonts w:ascii="Kruti Dev 050" w:hAnsi="Kruti Dev 050" w:cs="Kruti Dev 050"/>
    </w:rPr>
  </w:style>
  <w:style w:type="character" w:styleId="DefaultParagraphFont">
    <w:name w:val="Default Paragraph Font"/>
    <w:qFormat/>
    <w:rPr/>
  </w:style>
  <w:style w:type="character" w:styleId="HeaderChar">
    <w:name w:val="Header Char"/>
    <w:qFormat/>
    <w:rPr>
      <w:rFonts w:ascii="Calibri" w:hAnsi="Calibri" w:eastAsia="SimSun;宋体" w:cs="Times New Roman"/>
    </w:rPr>
  </w:style>
  <w:style w:type="character" w:styleId="FooterChar">
    <w:name w:val="Footer Char"/>
    <w:qFormat/>
    <w:rPr>
      <w:rFonts w:ascii="Calibri" w:hAnsi="Calibri" w:eastAsia="SimSun;宋体" w:cs="Times New Roman"/>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27:00Z</dcterms:created>
  <dc:creator>bijen</dc:creator>
  <dc:description/>
  <cp:keywords/>
  <dc:language>en-US</dc:language>
  <cp:lastModifiedBy>Use This Account</cp:lastModifiedBy>
  <dcterms:modified xsi:type="dcterms:W3CDTF">2013-06-07T07:13:00Z</dcterms:modified>
  <cp:revision>9</cp:revision>
  <dc:subject/>
  <dc:title/>
</cp:coreProperties>
</file>