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var ds fnuksa esa ’kSrku dk dzks/k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Heading"/>
        <w:ind w:left="-576" w:right="-576" w:hanging="0"/>
        <w:rPr>
          <w:b w:val="false"/>
          <w:b w:val="false"/>
          <w:lang w:val="en-US"/>
        </w:rPr>
      </w:pPr>
      <w:r>
        <w:rPr>
          <w:b w:val="false"/>
          <w:sz w:val="18"/>
        </w:rPr>
        <w:t>(Hindi)</w:t>
      </w:r>
    </w:p>
    <w:p>
      <w:pPr>
        <w:pStyle w:val="Heading"/>
        <w:ind w:left="-576" w:right="-576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center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  <w:t>}kjk MkW0vkj-,y-fgelZ]twfu;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jfookj dh izkr% fnlacj 8] 2013 dks ykWl ,aftfyl ds cSifVLV Vscjusdy esa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n;k x;k lans’kA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December 8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" w:right="576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D;ksafd ’kSrku cMs dzks/k ds lkFk rqEgkjs ikl mrj vk;k gS( D;ksafd tkurk gS     fd mldk FkksMk gh le; vkSj ckfd gSA**  ¼izdkf’krokD; 12%12½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gka] eSa ’kSrku ij ;dhu djrk gwaA ckbZcy esa mlds 12 uke fn, gq, gSaA mls ’kSrku] fi’kkp] Mªsxu] liZ] csYthcqc] fcyk;y] ywlhQj] nq"V] izyksfHkr djus okyk] bl lalkj dk ljnkj] gok esa fo|eku ’kfDr dk jktdqekj] lalkj dk jktdqekjA gesa ’kSrku dh galh ugha djuk pkfg;s] ;k mlds ckjs esa gYdk ugha cksyuk pkfg;sA mlds ikl cMh rkdr gS] fdlh jk"Vª ls Hkh vf/kd] fdlh euq"; fufeZr ’kL= ls Hkh vf/kdA og gokvksa esa ’kklu djrk gS] i`Foh ds okrkoj.k ij mldk fuokl gSA mldk mnns’; gS ijes’oj ds dk;Z dks jksduk] izkFkZukvksa ds mRrj dks jksduk] elhg ds f}rh; vkxeu esa nsjh gksus nsuk] ifo= vkRek dk fojks/k djuk] vkfRed tkx`fr dks jksduk] euq"; thou dks u"V djuk] euq"; txr dks lekIr djuk &amp; tks ijes’oj dh lcls mRd`"V jpuk gSA og nq"V [krjukd gS] vkdzed gS] ?k`.kk j[kus okyk nSR; gSA og Lo;a dks laqnj] eksgd cukdj Hkh vkidks Qalk ldrk gSA fdarq tc og vius f’kdkj dks Qalk ysrk gS] rks og ,d mxz nSR; ds :i esa izxV gksus yxrk gSA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gekjk /keZ’kkL= gesa crkrk gS] bl ;qx ds var esa ,slk gksxk] tc ’kSrku ijes’oj dh mifLFkfr esa [kMk ugha jg ldsxk] tSls mlus v¸;wc ds izFke v/;k; esa fd;k FkkA bl le; rd og ijes’oj dh mifLFkfr esa vkrk jgk vkSj fudkyk tkrk jgkA fdarq ,slk le; vkrk gS] tc og ges’kk ds fy;s ijes’oj dh mifLFkfr ls fudky fn;k tkosxk] og tkurk gS mldk var djhc gSA ts- ,l- fll] us izdkf’krokD; ds Åij mudh fo’ks"k O;k[;k esa] bl rLohj dks fpf=r fd;k gS]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 lksp ldrs gSa fd bruh ¼cMh½ gkj ’kSrku dh LoxZ esa gksxh]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tks mls mldh nq"Vrk djus ls jksdsxh vkSj de de ls de] vkxs dks og ijes’oj vkSj mlds yksxksa ij vkSj vf/kdj vkdze.k ugha dj ik;sxkA fdarq og vk’kkghu gksdj iFkHkz"V gks pqdk gS] vkSj blhfy;s mldk ’kSrkuh LoHkko ml ij ¼vkf/kiR;½ tek ysrk gSA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mldh iFkHkz"Vrk ls iw.kZr% dksbZ cpko ugha gSA LoxZ ls mldk fudkyk tkuk o i`Foh rd mldks lhfer dj fn;s tkus ls og vkSj vf/kd xqLls esa vk x;k] vkSj cSBdj fgalk mRiUu djrk gS] bl lalkj esa ,slh Hk;kud ckrsa iSnk dj jgk gS tSlh igys dHkh vuqHko ugha dh Fkh ¼ts-,-fll]</w:t>
      </w:r>
      <w:r>
        <w:rPr>
          <w:rFonts w:cs="Kruti Dev 050" w:ascii="Kruti Dev 050" w:hAnsi="Kruti Dev 050"/>
          <w:b/>
          <w:i/>
          <w:sz w:val="28"/>
          <w:szCs w:val="28"/>
        </w:rPr>
        <w:t>fn ,iksdsfyIl &amp; ysD;lZ vkWu fn cqd vkWQ fjfoys’ku]</w:t>
      </w:r>
      <w:r>
        <w:rPr>
          <w:rFonts w:cs="Kruti Dev 050" w:ascii="Kruti Dev 050" w:hAnsi="Kruti Dev 050"/>
          <w:sz w:val="28"/>
          <w:szCs w:val="28"/>
        </w:rPr>
        <w:t xml:space="preserve"> tksaMjou ifCyf’kax gkml] vKkr] i`-313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 xml:space="preserve">kSrku ds ckjs esa T;knk ckrsa eSaus rc lh[kha tc eSa toku Fkk vkSj ckbZcy ds izfl) fo}ku o /keZfoKkuh] </w:t>
      </w:r>
      <w:hyperlink r:id="rId2">
        <w:r>
          <w:rPr>
            <w:rStyle w:val="InternetLink"/>
            <w:rFonts w:cs="Kruti Dev 050" w:ascii="Kruti Dev 050" w:hAnsi="Kruti Dev 050"/>
            <w:sz w:val="32"/>
            <w:szCs w:val="32"/>
          </w:rPr>
          <w:t>MkW0freksFkh fyu</w:t>
        </w:r>
      </w:hyperlink>
      <w:r>
        <w:rPr>
          <w:rFonts w:cs="Kruti Dev 050" w:ascii="Kruti Dev 050" w:hAnsi="Kruti Dev 050"/>
          <w:sz w:val="32"/>
          <w:szCs w:val="32"/>
        </w:rPr>
        <w:t xml:space="preserve"> ds ekxZn’kZu esa f’k{kk izkIr dj jgk FkkA QsFk fFk;ksykWftdy lseujh ls MkW0fyu us nks LukrdksRrj fMxzh izkir dhA og bczkuh Hkk"kk o lacaf/kr Hkk"kkvksa ds iqjkus fu;e fo"k; ij ih-,p-Mh- gSA ;g mikf/k mUgksaus fgczw vkSj dxusV Hkk"kk,sa] MªkWilh fo’ofo|ky; ls izkIr dhA mlds i’pkr og ckWc tksUl fo’ofo|ky; esa Lukrd dh d{kk,sa ysus yxs] VycksV fFk;ksykWftdy lseujh] fVªfuVh bosatyhdy lseujh Mh;jQhYM] bfy;kuksbZl esa Hkh mUgksaus v/;kiu dk;Z fd;kA og U;w vesfjdy LVSaMMZ ckbZcy ds vuqokndksa esa ls ,d Fks] vkSj rkbZoku esa o"kZ 1980 ls 1990 rd pkbuk bosatyhdy lseujh ds v/;{k jgsA 23 o"kksZ rd og esjs ikLVj vkSj f’k{kd cus jgs( tc eSa ykWl ,sthfyl ds izFke pkbZuh; cSifVLV ppZ dk lnL; FkkA mUgksaus gh eq&gt;s cifrLek fn;k] vkSj 2 tqykbZ] 1972 dks esjh vkfMZus’ku desVh ds v/;{k Hkh jgsA</w:t>
      </w:r>
    </w:p>
    <w:p>
      <w:pPr>
        <w:pStyle w:val="TextBody"/>
        <w:ind w:firstLine="720"/>
        <w:rPr/>
      </w:pPr>
      <w:r>
        <w:rPr>
          <w:rFonts w:cs="Kruti Dev 050" w:ascii="Kruti Dev 050" w:hAnsi="Kruti Dev 050"/>
          <w:sz w:val="32"/>
          <w:szCs w:val="32"/>
        </w:rPr>
        <w:t>,d ckr tks eSaus ns[kh] MkW0 fyu dksbZ :[ks lw[ks fFk;ksykWth ds izksQslj ugha FksA mudk v/;kiu vkSj lans’k nksuksa gh /keZfoKku ds xq.kksa o lkeFkZ ls txexkrs jgrs FksA mnkgj.k ds fy;s] MkW0 fyu dk Bksl fo’okl Fkk fd ge vafre ;qx esa th jgs gSa &amp; tSlk fd gesa Kkr gS fo’o dk var djhc gSA bl ckr dks ns[kus ds fy;s vkidks muds ys[ku dks vf/kd i&lt;us dh vko’;drk ugha gSA mnkgj.k ds fy;s] ppZ dh o`f) ij tks iqLrd mUgksaus fy[kh gS] mlesa og yxkrkj ;g eqgkojs fy[krs jgrs gSa ^^vafre fnuksa ds ppZ esa Hkh ;g xyr /kkj.kk O;kIr gS------**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¼i`"B 6½( ^^vafre le; eas iqyfiV** ¼i`"B 11½( ^^vafre fnuksa esa dbZ elhgh-----Mjiksd] Mjs gq,] vkSj ijes’oj ds opu esa fo’okl u j[kus okys gks tk,saxs** ¼i`"B 17½( ^^var ds fnuksa esa ppZ mtkM gks tk,xk rks ;g ikLVlZ dh deh ls ugha gksxk------** ¼i`"B 21½( ^^ppZ dks pkfg;s fd og rhu ckj bl fo"k; ij lksps** ¼i`"B 29½( ^^vafre fnuksa esa ppZ dks bu lc ls dksbZ ysuk nsuk gh ugha gS----------tc rd iSlk vk jgk gS nwljh ckrksa dh mls fQdz ugha gS** ¼i`"B 48]49½( ^^vafre fnuksa esa ppZ dks lgh ;k xyr gh igpku ls dksbZ ljksdkj ugha gS** ¼i`"B 50½( ^^vafre le; ds ppZ esa bruh ?kksj mnklhurk nks dkj.kksa ls gS blfy;s og izkFkZuk lHkk o v/;;u esa :fp ugha j[krk** ¼i`"B 95½A ¼leLr m)j.k freksFkh fyu] ih-,p-Mh-] </w:t>
      </w:r>
      <w:r>
        <w:rPr>
          <w:rFonts w:cs="Kruti Dev 050" w:ascii="Kruti Dev 050" w:hAnsi="Kruti Dev 050"/>
          <w:b/>
          <w:i/>
          <w:sz w:val="32"/>
          <w:szCs w:val="32"/>
        </w:rPr>
        <w:t>fn lhdzsV vkWQ ppZ xzksFk]</w:t>
      </w:r>
      <w:r>
        <w:rPr>
          <w:rFonts w:cs="Kruti Dev 050" w:ascii="Kruti Dev 050" w:hAnsi="Kruti Dev 050"/>
          <w:sz w:val="32"/>
          <w:szCs w:val="32"/>
        </w:rPr>
        <w:t xml:space="preserve"> ,Qlhchlh 1992 ls lkHkkj½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dg ldrs gSa fd MkW0 fyu ges’kk bl lR; esa ft,a fd ge elhgh ;qx ds vafre le; esa jg jgs gSa] cfYd blds fcYdqy djhc gSA ,d vksj nwljh ckr ftl ij MkW0 fyu yxkrkj tksj nsrs jgs og ’kSrku vkSj nq"VkRekvksa dh</w:t>
      </w:r>
      <w:r>
        <w:rPr>
          <w:rFonts w:cs="Kruti Dev 050" w:ascii="Kruti Dev 050" w:hAnsi="Kruti Dev 050"/>
          <w:sz w:val="44"/>
          <w:szCs w:val="44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lPpkbZ ls lacaf/kr FkhA muds lans’k o ckbZcy v/;;uksa esa bu fo"k;ksa ij yxkrkj tksj fn;k tkrk jgk &amp; ge var ds fnuksa esa gSa] vkSj ’kSrku vkSj mldh nq"VkRek,sa gekjk fojks/k dj jgh gSaA vki lksp ldrs gSa fd nks udkjkRed ckrksa ij ppkZ ,d ppZ dks fujk’k dj ldrh gSA ijUrq blds foijhr ;g lR; Hkh Fkk! izHkq ds ppZ us blds mijkar tkxzfr dk Hkh vuqHko fd;kA blh ppZ esa yxHkx 2000 lnL; de le; esa vkus yxsA</w:t>
      </w:r>
    </w:p>
    <w:p>
      <w:pPr>
        <w:pStyle w:val="Normal"/>
        <w:ind w:firstLine="720"/>
        <w:rPr/>
      </w:pPr>
      <w:r>
        <w:rPr>
          <w:rFonts w:cs="Kruti Dev 050" w:ascii="Kruti Dev 050" w:hAnsi="Kruti Dev 050"/>
          <w:sz w:val="32"/>
          <w:szCs w:val="32"/>
        </w:rPr>
        <w:t>MkW0 fyu vius fopkj o f’k{k.k esa vDlj /keZ’kkL= ls ;g m)j.k nsrs jgrs Fks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/>
        <w:t xml:space="preserve">                           </w:t>
      </w:r>
      <w:r>
        <w:rPr>
          <w:rFonts w:cs="Kruti Dev 050" w:ascii="Kruti Dev 050" w:hAnsi="Kruti Dev 050"/>
          <w:sz w:val="28"/>
          <w:szCs w:val="28"/>
        </w:rPr>
        <w:t xml:space="preserve">^^D;ksafd ’kSrku cMs dzks/k ds lkFk rqEgkjs ikl mrj vk;k gS( D;ksafd tkurk 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       </w:t>
      </w:r>
      <w:r>
        <w:rPr>
          <w:rFonts w:cs="Kruti Dev 050" w:ascii="Kruti Dev 050" w:hAnsi="Kruti Dev 050"/>
          <w:sz w:val="28"/>
          <w:szCs w:val="28"/>
        </w:rPr>
        <w:t xml:space="preserve">gS fd mldk FkksMk gh le; vkSj ckfd gSA** 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¼izdkf’krokD; 12%12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>bl in ij O;k[;k izLrqr djrs gq,] MkW0 fyu us dgk]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IndentedQuote"/>
        <w:rPr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’</w:t>
      </w:r>
      <w:r>
        <w:rPr>
          <w:rFonts w:cs="Kruti Dev 050" w:ascii="Kruti Dev 050" w:hAnsi="Kruti Dev 050"/>
          <w:sz w:val="28"/>
          <w:szCs w:val="28"/>
        </w:rPr>
        <w:t>kSrku iw.kZ :i ls le&gt;rk gS fd mlds n`"Vrkiw.kZ thou dks c&lt;kus dk ,dek= jkLrk ;gh gS fd ;h’kq ds f}rh; vkxeu esa nsjh djok;h tk,--------blh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kj.k ls og viuh leLr cqjh ;kstukvksa dks iwjh rkdr ls dke esa ykrk gS rkfd yksxksa dks ;h’kq esa fo’okl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djus ls &amp; jksds  rkfd ijes’oj dk lkezkT; LFkkfir gksus esa nsj gks------rc ’kSrku viuk nwljk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nwljk dne mBkrk gS og elhfg;ksa esa QwV Mkyrk gS] mUgs izkFkZuk esa le; nsus ls jksdrk gS blfy;s] ftruh] izHkq ds f}rh; vkxeu dh----’kke djhc gksxh] ’kSrku dh rkdr cMs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:i esa mHkj dj izkFkZuk dk</w:t>
      </w:r>
      <w:r>
        <w:rPr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fojks/k djsxh! ¼fyu]lanHkZ]i`"B 95]96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dbZ izpkjd elhg ds f}rh; vkxeu ds ^^fpUgksa** dks u ns[krs gSa u le&gt;rs gSaA ijUrq ’kSrku muls vf/kd prqj gSA og ns[krk gS btjk;y jk"Vª iquZLFkkfir gks pqdk gSA og ns[krk gS ppZ esa ohjkukiu gSA og ns[krk gS uwg ds fnu gh nqgjk;s tk jgs gSaA og ;g Hkh tkurk gS fd mlds ^^fnu de jg x;s gSa** tc og i`Foh ij ijes’oj ds dk;Z dks jksdus o fojks/k djus esa lfdz; cuk gqvk gS!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ind w:left="1440" w:right="1440" w:hanging="101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28"/>
          <w:szCs w:val="28"/>
        </w:rPr>
        <w:t xml:space="preserve">^^D;ksafd ’kSrku cMs dzks/k ds lkFk rqEgkjs ikl mrj vk;k gS( D;ksafd tkurk gS fd mldk FkksMk gh le; vkSj ckfd gSA** 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TextBody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izdkf’krokD; 12%12½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bl nq"V dk ,d uke ^^’kSrku** gSA bldk vFkZ gS ^^fojks/k djus okyk** vFkok ^^fojks/kh** bl rjg ’kSrku ijes’oj ds dk;Z dk fojks/k djrk gSA bu vafre fnuksa esa] ftlesa ge jgrs gSa] ’kSrku cpk;s vkSj [kks, gq, nksuksa izdkj ds yksxksa dk fojks/k djrk gSA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ListParagraph"/>
        <w:ind w:left="0" w:hanging="0"/>
        <w:rPr/>
      </w:pPr>
      <w:r>
        <w:rPr>
          <w:rFonts w:cs="Kruti Dev 050" w:ascii="Kruti Dev 050" w:hAnsi="Kruti Dev 050"/>
          <w:b/>
          <w:sz w:val="32"/>
          <w:szCs w:val="32"/>
        </w:rPr>
        <w:t>1- izFke] ’kSrku mudh izkFkZukvksa dk fojks/k djrk gS tks cpk, gq, gSa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>kSrku dk eq[; mnns’; gS tks elhgh izkFkZukjr gSa mudks izkFkZuk djus ls jksdukA MkW0 fyu us dgk Fkk] ^^’kSrku tkurk gS ¼;|fi elhgh ugha tkurs½ fd izkFkZuk og izfd`;k gS ftlds }kjk ijes’oj dh le`f) ge rd igqaprh gS-----vxj elhgh yksx bl le`f) dks xzg.k ugha djrs gSa rks os vkfRed :i ls igys gh detksj gks tk,saxs vkSj---------- Fkd dj pwj gks tk,saxs blfy;s] ftruh djhc ;h’kq ds f}rh; vkxeu dh ’kke gksxh] izkFkZuk ds fo:) mruk gh fojks/k ’kSrku mitk,xk** ¼fyu] lanHkZ] i`"B 96½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Dlj tc elhgh tu lqcg mBrs gSa rks oks izkFkZuk djuk Hkwy tkrs gSaA izHkq dh izkFkZuk djus vkSj fnu Hkj ds fy;s izHkq ls lgk;rk ekaxus esa T;knk nsj ugha yxrhA fcuk ijes’oj dh lgk;rk ds ge vf/kd dqN vPNk ugha dj ldrsA ’kSrku ;g ckr tkurk gSA blfy;s og vkils lqcg dh izkFkZuk NqMok nsrk gSA rc og izlUu gks tkrk gS fd vki ml fnu fdrus fugRFks gks x, gS!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>kSrku vkids }kjk ^^yxkrkj izkFkZuk djus** dk Hkh fojks/k djrk gS vFkkZr] vki fdlh ckr ds fy;s tks yxkrkj izkFkZuk djrs gSa mldk Hkh fojks/k djrk gSA ml fo/kok dh ^^yxkrkj izkFkZuk** okyk n`"Vkar gekjs fy;s lcd gS fd gesa rd rd izkFkZuk djuh pkfg;s tc rd og gekjs fy;s iw.kZ u gks tk,A ;h’kq us ywdk 18%1 esa bl n`"Vkar dk mnns’; Li"V fd;k gS] ^^euq"; dks] fcuk grk’k gq, yxkrkj izkFkZuk djrs jguk pkfg;s** &amp; ;k bldk ;g vFkZ gks ldrk gS] ^*---------mudks lnSo izkFkZuk djrs jguk pkfg;s vkSj fgEer ugha gkjuk pkfg;sA** n`"Vkar ;g fl[kkrk gS fd ftl oLrq dh vkidks vko’;drk gS mls rc rd ekaxrs jfg;s tc rd og mls ns u nsA lk/kkj.k lk n`"VkUr gSA ,d fo/kok vkrh gS vkSj fdlh U;k;h ls viuk U;k; mlds ’k=q ds izfr pqdkus dh xqgkj yxkrh gSA dqN le; rd rks U;k;h dqN ugha djrk gSA ijUrq varr% og Hkh fopkj djrk gS fd ml fo/kok ds yxkrkj cksyrs jgus ds dkj.k og Fkd pqdk gS vkSj og mldk U;k; pqdk nsrk gSA n`"Vkar ;g dgrs gq, lekIr gksrk gS fd ijes’oj ^^vius pqus gqvksa dk U;k; djsxk] tks jkr vkSj fnu mldks iqdkjrs gSa] vkSj D;k og mu ds fo"k; esa nsj djsxk** ¼ywdk 18%7½ bl n`"Vkar dh vafre vk;r esa fy[kk gS]</w:t>
      </w:r>
    </w:p>
    <w:p>
      <w:pPr>
        <w:pStyle w:val="Normal"/>
        <w:rPr>
          <w:rFonts w:ascii="Kruti Dev 050" w:hAnsi="Kruti Dev 050" w:cs="Kruti Dev 050"/>
          <w:sz w:val="22"/>
          <w:szCs w:val="32"/>
        </w:rPr>
      </w:pPr>
      <w:r>
        <w:rPr>
          <w:rFonts w:cs="Kruti Dev 050" w:ascii="Kruti Dev 050" w:hAnsi="Kruti Dev 050"/>
          <w:sz w:val="2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sz w:val="22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^^eSa rqe ls dgrk gwa( og rqjar mu dk U;k; pqdk,xk( </w:t>
      </w:r>
      <w:r>
        <w:rPr>
          <w:rFonts w:cs="Kruti Dev 050" w:ascii="Kruti Dev 050" w:hAnsi="Kruti Dev 050"/>
          <w:sz w:val="28"/>
          <w:szCs w:val="28"/>
          <w:u w:val="single"/>
        </w:rPr>
        <w:t xml:space="preserve">rkSHkh euq"; </w:t>
      </w:r>
      <w:r>
        <w:rPr>
          <w:rFonts w:cs="Kruti Dev 050" w:ascii="Kruti Dev 050" w:hAnsi="Kruti Dev 050"/>
          <w:sz w:val="28"/>
          <w:szCs w:val="28"/>
        </w:rPr>
        <w:t xml:space="preserve">                  </w:t>
      </w:r>
      <w:r>
        <w:rPr>
          <w:rFonts w:cs="Kruti Dev 050" w:ascii="Kruti Dev 050" w:hAnsi="Kruti Dev 050"/>
          <w:sz w:val="28"/>
          <w:szCs w:val="28"/>
          <w:u w:val="single"/>
        </w:rPr>
        <w:t>dk iq= tc vk,xk] rks D;k og i`Foh ij fo’okl ik,xk\</w:t>
      </w:r>
      <w:r>
        <w:rPr>
          <w:rFonts w:cs="Kruti Dev 050" w:ascii="Kruti Dev 050" w:hAnsi="Kruti Dev 050"/>
          <w:sz w:val="28"/>
          <w:szCs w:val="28"/>
        </w:rPr>
        <w:t xml:space="preserve">**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18%8½</w:t>
      </w:r>
    </w:p>
    <w:p>
      <w:pPr>
        <w:pStyle w:val="Normal"/>
        <w:rPr>
          <w:rFonts w:ascii="Kruti Dev 050" w:hAnsi="Kruti Dev 050" w:eastAsia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ldk ;g rkRi;Z Hkh ugha gS fd tc elhg vk,xk rc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fdlh </w:t>
      </w:r>
      <w:r>
        <w:rPr>
          <w:rFonts w:cs="Kruti Dev 050" w:ascii="Kruti Dev 050" w:hAnsi="Kruti Dev 050"/>
          <w:sz w:val="32"/>
          <w:szCs w:val="32"/>
        </w:rPr>
        <w:t>ds ikl fo’okl gksxk gh ughaA bldk ;g vFkZ gS fd vf/kdrj elhgh tu tc fdlh ckr ;k vko’;drk ds fy;s izkFkZuk dj jgs gks rks os vklkuh ls izkFkZuk esa ekaxuk NksM nsaxs os ekaxus dk la?k"kZ ugha djsaxs ;k mudh izkFkZuk djus dh ’kfDr {kh.k gks tk,xh! ^^yxkrkj izkFkZuk djrs jgks** fo’okl esa bl rjg izkFkZuk djuk var ds fnuksa esa de gks tk,xkA tSls tSls ;qx lekfIr dh vksj c&lt; jgk gS ’kSrku viuk tksj izkFkZuk u gksus nsus ds Åij yxk jgk gSA ,slk og ppZ dks detksj djus ds fy;s vkSj pqus gqvksa dh vf/kdrk c&lt;rh u tk, bldks jksdus ds fy;s djrk gSA bl rjg] ’kSrku bl i`Foh ij viuh nq"V ftanxh dh mez c&lt;kus ds fy;s bu vafre fnuksa esa lrr izkFkZuk dk fojks/k djrk g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 xml:space="preserve">kSrku izkFkZuk djus esa :dkoV Mkyrk gS] vkSj geesa ls dbZ;ksa dk izkFkZuk djuk can djok nsrk gS] gekjs fnekx esa ;g fopkj Mkyus ds }kjk fd] ^^izkFkZuk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dksbZ </w:t>
      </w:r>
      <w:r>
        <w:rPr>
          <w:rFonts w:cs="Kruti Dev 050" w:ascii="Kruti Dev 050" w:hAnsi="Kruti Dev 050"/>
          <w:sz w:val="32"/>
          <w:szCs w:val="32"/>
        </w:rPr>
        <w:t xml:space="preserve">bruh egRoiw.kZ ckr ugha gSA ikLVj rks dgrs jgrs gS izkFkZuk djks] djks] djks &amp; ijUrq ;g rks le; dk viO;; gSA vkidh izkFkZuk ls dqN ughs </w:t>
      </w:r>
      <w:r>
        <w:rPr>
          <w:rFonts w:cs="Kruti Dev 050" w:ascii="Kruti Dev 050" w:hAnsi="Kruti Dev 050"/>
          <w:sz w:val="32"/>
          <w:szCs w:val="32"/>
          <w:u w:val="single"/>
        </w:rPr>
        <w:t>gksrkA</w:t>
      </w:r>
      <w:r>
        <w:rPr>
          <w:rFonts w:cs="Kruti Dev 050" w:ascii="Kruti Dev 050" w:hAnsi="Kruti Dev 050"/>
          <w:sz w:val="32"/>
          <w:szCs w:val="32"/>
        </w:rPr>
        <w:t xml:space="preserve"> NksM nks! le; dk viO;; er djksA** D;k vkidks dHkh ,slk yxk\ D;k vkius dHkh lkspk fd izkFkZuk ls vkids thou esa dksbZ cnyko ugha vk;k &amp; </w:t>
      </w:r>
      <w:r>
        <w:rPr>
          <w:rFonts w:cs="Kruti Dev 050" w:ascii="Kruti Dev 050" w:hAnsi="Kruti Dev 050"/>
          <w:sz w:val="32"/>
          <w:szCs w:val="32"/>
          <w:u w:val="single"/>
        </w:rPr>
        <w:t>D;k</w:t>
      </w:r>
      <w:r>
        <w:rPr>
          <w:rFonts w:cs="Kruti Dev 050" w:ascii="Kruti Dev 050" w:hAnsi="Kruti Dev 050"/>
          <w:sz w:val="32"/>
          <w:szCs w:val="32"/>
        </w:rPr>
        <w:t xml:space="preserve"> okLro esa ;g le; dk viO;; gS\ vxj vkids fnekx esa ,sls fopkjksa dk vkxeu gqvk gS rks ;g </w:t>
      </w:r>
      <w:r>
        <w:rPr>
          <w:rFonts w:cs="Kruti Dev 050" w:ascii="Kruti Dev 050" w:hAnsi="Kruti Dev 050"/>
          <w:sz w:val="32"/>
          <w:szCs w:val="32"/>
          <w:u w:val="single"/>
        </w:rPr>
        <w:t>fuf’pr</w:t>
      </w:r>
      <w:r>
        <w:rPr>
          <w:rFonts w:cs="Kruti Dev 050" w:ascii="Kruti Dev 050" w:hAnsi="Kruti Dev 050"/>
          <w:sz w:val="32"/>
          <w:szCs w:val="32"/>
        </w:rPr>
        <w:t xml:space="preserve"> tkfu, fd bu fopkjksa dks Hkjus okyk ’kSrku gh gSA ’kSrku og leLr pkykfd;ksa dks bLrseku djsxk rkfd vki fdlh [kkl t:jr ds fy;s izHkq ls ekaxuk can dj nsA bu lc iz;Ruksa esa gh ’kSrku dk le; chrrk gS rkfd vki dks /kks[ks esa j[kdj izkFkZuk ls nwj dj nsa! nwljs lanHkZ esa] izsfjr ikSyql u ;g dgk &amp;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d ’kSrku dk ge ij nkao u pys] D;ksafd ge ml dh ;qfDr;ksa ls vutku ugha**  ¼2dqjafFk;ksa 2%11½</w:t>
      </w:r>
    </w:p>
    <w:p>
      <w:pPr>
        <w:pStyle w:val="TextBody"/>
        <w:ind w:firstLine="720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cgqr lko/kku ugha gksaxs viuh vko’;drk ds fy;s izkFkZuk esa fujarj ekaxus ds fy;s rks ’kSrku dks fuf’pr ^^bldk Qk;nk feysxkA** blhfy;s izsfjr ;kdwc dk dFku gS]</w:t>
      </w:r>
    </w:p>
    <w:p>
      <w:pPr>
        <w:pStyle w:val="TextBody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rqe ekaxrs gks] vkSj ikrs ugha**  ¼;kdwc 4%2½</w:t>
      </w:r>
    </w:p>
    <w:p>
      <w:pPr>
        <w:pStyle w:val="TextBody"/>
        <w:rPr>
          <w:rFonts w:ascii="Kruti Dev 050" w:hAnsi="Kruti Dev 050" w:cs="Kruti Dev 050"/>
          <w:sz w:val="28"/>
          <w:szCs w:val="28"/>
          <w:lang w:val="en-US"/>
        </w:rPr>
      </w:pPr>
      <w:r>
        <w:rPr>
          <w:rFonts w:cs="Kruti Dev 050" w:ascii="Kruti Dev 050" w:hAnsi="Kruti Dev 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Sj vDlj] ^^rqEgkjs ikl** vHkh rd ugha gS D;ksafd nq"V us viuh ;qfDr;ksa }kjk rqEgsa jksd j[kk gSA og rqEgsa fujk’k vkSj grk’k eglwl djokrk gSA og rqEgsa ijh{kk esa Mkyrk gS rkfd rqe izkFkZuk djuk can dj nks] ;k ihNs gVrs tkvksA Lej.k j[kks]  esjs fiz; elhgh &amp; HkkbZ  cgu ’kSrku ds lkFk ;q) dks thrus esa izkFkZuk ,d egRoiw.kZ Hkkx gSA ;kn j[kks &amp; izkFkZuk ;q) </w:t>
      </w:r>
      <w:r>
        <w:rPr>
          <w:rFonts w:cs="Kruti Dev 050" w:ascii="Kruti Dev 050" w:hAnsi="Kruti Dev 050"/>
          <w:sz w:val="32"/>
          <w:szCs w:val="32"/>
          <w:u w:val="single"/>
        </w:rPr>
        <w:t xml:space="preserve">gS! </w:t>
      </w:r>
      <w:r>
        <w:rPr>
          <w:rFonts w:cs="Kruti Dev 050" w:ascii="Kruti Dev 050" w:hAnsi="Kruti Dev 050"/>
          <w:sz w:val="32"/>
          <w:szCs w:val="32"/>
        </w:rPr>
        <w:t>,d iqjkuk Hktu bl izdkj dgrk gS]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rFonts w:cs="Kruti Dev 050" w:ascii="Kruti Dev 050" w:hAnsi="Kruti Dev 050"/>
          <w:sz w:val="28"/>
          <w:szCs w:val="28"/>
        </w:rPr>
        <w:t>D;k rc rd izkFkZuk djrs gks tc rd mRrj u fey tk,\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rqEgkjh vkRek tks ekaxs ,slk ok;nk rqEgkjs fy;s gS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izkFkZuk ds flagklu ij ;h’kq rqEgkjh jkg ns[krk gS]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D;k dHkh mlls feys ogka] D;k yxkrkj ekaxk mlls\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;k tc rd mRrj u feyk ekaxrs jgsa]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D;k elhg ds uke esa fourh dh\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;k izkFkZuk esa xgjkbZ ls ekaxk ¼chp jkr esa½ 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D;k tc rd mRrj u feyk ekaxrs jgs\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</w:rPr>
        <w:t>¼</w:t>
      </w:r>
      <w:r>
        <w:rPr>
          <w:rFonts w:cs="Kruti Dev 050" w:ascii="Kruti Dev 050" w:hAnsi="Kruti Dev 050"/>
          <w:sz w:val="28"/>
          <w:szCs w:val="28"/>
        </w:rPr>
        <w:t>D;k yxkrkj izkFkZuk djrs jgs\** ¼McY;w- lh- iwys]1875 1949(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</w:t>
      </w:r>
      <w:r>
        <w:rPr>
          <w:rFonts w:cs="Kruti Dev 050" w:ascii="Kruti Dev 050" w:hAnsi="Kruti Dev 050"/>
          <w:sz w:val="28"/>
          <w:szCs w:val="28"/>
        </w:rPr>
        <w:t xml:space="preserve">ikLVj }kjk cnyk x;k½              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;k bl xhr dks ppZ esa xkrs lquk gS\ eSaus rks ugha lquk! igys bls x;k tkrk Fkk fdarq vc rks ;s pyu ls gh ckgj gks x;kA ^^rkSHkh euq"; dk iq= tc vk,xk] rks D;k og i`Foh ij fo’okl ik,xk\** ¼ywdk 18%8½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c bls nsf[k;s! nkfu;sy ds nloas v/;k; esa ge i&lt;rs gSa fd nkfu;sy dh izkFkZuk ijes’oj }kjk igyh ckj esa gh lqu yh xbZ ¼nkfu;sy 10%12½ fdarq ^^chl fnuksa** rd mRrj ugha vk;k D;ksafd ’kSrku dh vksj ls ml mRrj dk fojks/k fd;k x;k ¼nkfu;sy10%13½A ge /kU;oknh gSa fd nkfu;sy us ’kSrku dks btktr ugha nh fd og mls ijes’oj ls yxkrkj ekaxus ls jksd lds! MkW0 tkWu vkj- jkbZl us viuh egku xhr dh iqLrd esa ,d vPNh dksjl nh gS]</w:t>
      </w:r>
    </w:p>
    <w:p>
      <w:pPr>
        <w:pStyle w:val="Normal"/>
        <w:jc w:val="both"/>
        <w:rPr>
          <w:rFonts w:ascii="Kruti Dev 050" w:hAnsi="Kruti Dev 050" w:eastAsia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nqvk djrs jgks]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yxkrkj nqvk djrs jgks]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nqvk djrs jgks]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yxkrkj nqvk djrs jgksA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ijes’oj ds ok;ns cMs egku 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vkSj gj le; lp gS]              </w:t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 xml:space="preserve">nqvk djrs jgks]                  </w:t>
      </w:r>
    </w:p>
    <w:p>
      <w:pPr>
        <w:pStyle w:val="Normal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yxkrkj nqvk djrs jgksA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2- nwljk] ’kSrku [kks, gq, yksxksa dks m)kj feyus dk fojks/k djrk gSA</w:t>
      </w:r>
    </w:p>
    <w:p>
      <w:pPr>
        <w:pStyle w:val="Normal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28"/>
          <w:szCs w:val="28"/>
        </w:rPr>
        <w:t>^^D;ksafd ’kSrku cMs dzks/k ds lkFk rqEgkjs ikl mrj vk;k gS( D;ksafd tkurk gS fd mldk FkksMk gh le; vkSj ckfd gSA**</w:t>
      </w:r>
      <w:r>
        <w:rPr>
          <w:rFonts w:cs="Kruti Dev 050" w:ascii="Kruti Dev 050" w:hAnsi="Kruti Dev 050"/>
          <w:sz w:val="32"/>
          <w:szCs w:val="32"/>
        </w:rPr>
        <w:t xml:space="preserve">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izdkf’krokD; 12%12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 xml:space="preserve">kSrku ugha pkgrk fd vki cpk, tk,A og ugha pkgrk fd vki elhgh cusA og iwjk tksj yxk nsxk fd vki cpk, ugha tk,A og ,slk D;ksa djrk gS\ ,d dkj.k ;g gS fd og gR;kjk gSA ;h’kq us dgk fd ’kSrku ^^vkjaHk ls gR;kjk gS** ¼;wgUuk 8%44½A ’kSrku dk LoHkko gh gS fd yksxksa dks ekj MkysA mlus vnu dh okfVdk esa gekjs izFke ekrk firk dks Hkh loZizHke ekj Mkyk] mUgs izfrcaf/kr Qy [kkus ds fy;s izyksfHkr fd;k vkSj ifj.kke Lo:i e`R;q vkbZ &amp; mlh izdkj og gesa Hkh ekj Mkyuk pkgrk gSA og pkgrk gS ge ej dj ujd esa igqapsA 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,d vkSj dkj.k gSA jksfe;ksa 11%25 esa ge i&lt;rs gSa fd]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----tc rd vU;tkfr;ka iwjh jhfr ls izos’k u dj ysa] rc rd btjk,y dk ,d Hkkx ,slk gh dBksj jgsxk** ¼jksfe;ksa 11%25½</w:t>
        <w:tab/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wukuh ’kCn ^^iwjh jhfr ls** ds fy;s ^^Iyhjksek** gSA bldk vFkZ gS ^^iwjh la[;kA** ’kSrku btjk,y ls ?k`.kk djrk gS] vkSj og ;g tkurk gS fd ;g vkfRed va/kkiu rc rd tkjh jgsxk tc rd fd ^^iwjh la[;k** vU;tkfr;ksa dh cpk;h ugha tk,xhA ’kSrku ugha pkgrk fd btjk,y cpk;k tk,A blhfy;s og ;g Hkh ugha pkgrk fd vki cpk, tkvksA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qN fuf’pr la[;k esa vU;tkfr;ksa dk cpk;k tkuk vko’;d gS blds igys fd btjk;y dh Hkh vkfRed vka[ks [kqy tk, bl ;qx ds var gksus rd A vki ,d vU;tkfr tu gksA vki vafre le; esa jg jgs gksA ’kSrku tkurk gS fd ijes’oj mldk U;k; djsxk vkSj og ^^gtkj o"kksZ** rd cka/kk tk,xk tc elhg okil vk,xk ¼izdkf’krokD; 20%2½ blhfy;s]</w:t>
      </w:r>
    </w:p>
    <w:p>
      <w:pPr>
        <w:pStyle w:val="TextBody"/>
        <w:ind w:firstLine="720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</w:t>
      </w:r>
    </w:p>
    <w:p>
      <w:pPr>
        <w:pStyle w:val="TextBody"/>
        <w:ind w:left="1440" w:right="1440" w:hanging="101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28"/>
          <w:szCs w:val="28"/>
        </w:rPr>
        <w:t>^^D;ksafd ’kSrku cMs dzks/k ds lkFk rqEgkjs ikl mrj vk;k gS( D;ksafd tkurk gS fd mldk FkksMk gh le; vkSj ckfd gSA**</w:t>
      </w:r>
      <w:r>
        <w:rPr>
          <w:rFonts w:cs="Kruti Dev 050" w:ascii="Kruti Dev 050" w:hAnsi="Kruti Dev 050"/>
          <w:sz w:val="32"/>
          <w:szCs w:val="32"/>
        </w:rPr>
        <w:t xml:space="preserve">  </w:t>
      </w:r>
    </w:p>
    <w:p>
      <w:pPr>
        <w:pStyle w:val="TextBody"/>
        <w:ind w:left="1440" w:right="1440" w:hanging="101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izdkf’krokD; 12%12½</w:t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’</w:t>
      </w:r>
      <w:r>
        <w:rPr>
          <w:rFonts w:cs="Kruti Dev 050" w:ascii="Kruti Dev 050" w:hAnsi="Kruti Dev 050"/>
          <w:sz w:val="32"/>
          <w:szCs w:val="32"/>
        </w:rPr>
        <w:t>kSrku bl lalkj esa xqLls esa fopj.k dj jgk gS D;ksafd og tkurk gS fd mldk le; de gSA blls Hkh c&lt;dj] og lc izdkj dh pkyksa dk iz;ksx dj jgk gS ftlls fd og vU;tkfr;ksa dh ^^iwjh la[;k** dHkh u iw.kZ gksus ns vkSj os cpk;s tk,saA blhfy;s eSa le&gt;rk gwa bl ;qx esa yksxksa dk cpk;k tkuk cgqr dfBu dk;Z gksrk tk jgk gSA ’kSrku gj og iz;kl djsxk rkfd vki ;h’kq ij fo’okl u yk, vkSj lPps elhgh Hkh u cu ldsaA blhfy;s btjk;y dks og FkksMk vkSj le; rd vkfRed va/ksiu esa iMs nsus esa leFkZ gS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vkSj rjhdk gS tks ’kSrku bLrseku djrk gS fd vki cpk, u tk,] og vkids g`n; ls ijes’oj dk opu mBk ys tkrk gSA cht cksus okys n`"VkUr esa] ;h’kq us dgk]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-------- rc ’kSrku vkdj mu ds eu ls opu mBk ys tkrk gSa] fd dgha ,slk u gks fd os fo’okl djds m}kj ik,A** 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8% 12½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iNys jfookj nks toku phuh iq:"k gekjs ppZ esa vk,A nksuksa esa nq"VkRek FkhA ,d dks ;g izHkko ekrk firk ds ?kj esa ckS) iwtk ds dkj.k feyk FkkA nwljs ds fo"k; esa eSa ugha tkurk fd mls dSls nq"VkRek yxhA ijUrq mlus crk;k fd og nq"VkRek }kjk lrk;k gqvk gS vkSj mls ns[kdj ;g Li"V FkkA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iNys jfookj nks phuh yMds esa ls ,d cpk;k x;k fdarq nwljk ughaA ;gka ;gh varj Fkk &amp; og toku yMdk tks cpk;k x;k Fkk] fujarj ppZ vkrk jgk vkSj tc eSa lqlekpkj izpkj djrk Fkk og mls /;kuiwoZd lqurk FkkA gkykafd mlds le{k dbZ izyksHku vk, fd og ppZ dks R;kx nsA ij bZ’oj dk vuqxzg ml ij FkkA og izfr jfookj lqcg o ’kke lqlekpkj lquus vkrk jgkA var esa ] ftl fnu MkW0 pkWu us fiNys jfookj dh lqcg tc izpkj fd;k] rc ml yMds us ;h’kq ij fo’okl fd;k vkSj cpk;k x;k!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jUrq nwljs phuh toku us lquus ls badkj dj fn;kA fiNys jfookj dh lqcg eSaus Lo;a mlls ckrsa dhA eSaus mlls fourh dh fd og ppZ esa gh Bgjk jgs vkSj ijes’oj dk opu lqusA fdarq og gBh cuk jgk vkSj badkj dj fn;kA og xqLls ls mcy jgk Fkk vkSj dgk fd og Lo;a ckbZcy i&lt; ldrk gSA og bruk vkdzksf’kr gqvk fd gesa mls mlds ?kj Hkstuk iMkA tc og pyk x;k rc eq&gt;s mlds fy;s cgqr nq[k yxkA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c nsf[k, ;g vki ij dSls ykxw gksrk gS] ;fn vki cpk, gq, ugha gSa rksA vki dks Lo;a dks uez cukuk gksxkA vxj vki le&gt;rs gks fd vki dks lc irk gS] D;k lkspuk pkfg;s] ;k eglwl djuk pkfg;s &amp; rks ’kSrku ds fy;s ;g cgqr vklku gS fd og vkids g`n; esa cks;k x;k cht fudky dj ys tk,! ckbZcy dgrh gS]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izHkqq ds lkeus nhu cuks] rks og rqEgs f’kjksef.k cuk,xk** </w:t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kdwc 4%10½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,d iqjkuk Hktu bl izdkj dgrk gS]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^^eSa viuk lc dqN nsrk gwa] tks Hkh eSa tkurk gwa]</w:t>
      </w:r>
    </w:p>
    <w:p>
      <w:pPr>
        <w:pStyle w:val="Normal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c izHkq eq&gt;s /kks ns fd eSa fge ls Hkh  vf/kd ’osr gks tkÅa**</w:t>
      </w:r>
    </w:p>
    <w:p>
      <w:pPr>
        <w:pStyle w:val="Normal"/>
        <w:ind w:left="1440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28"/>
          <w:szCs w:val="28"/>
        </w:rPr>
        <w:t>¼^^fge ls Hkh vf/kd ’osr** }kjk tsEl fudksylu 1828&amp;1896½</w:t>
      </w:r>
      <w:r>
        <w:rPr>
          <w:rFonts w:cs="Kruti Dev 050" w:ascii="Kruti Dev 050" w:hAnsi="Kruti Dev 05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ds ikiksa dk nke pqdkus ds fy;s ;h’kq lyhc ij ejkA vkidks thou nsus ds fy;s og eqjnksa esa ls thfor gqvk &amp; d`i;k vc rks vius vki dks ijes’oj ds lkeus nhu cukb;s vkSj og vkidks cgqr Åapk mBk,xk! vc &amp; d`i;k viuk ifjR;kx dhft;s] vkSj tks dqN vkidks vkrk gS] ml Kku dks NksM nhft;s vkSj &amp; ;h’kq vkidks mlds ifo= ygw ls ’kq) djsxkA flQZ ,d lk/kkj.k lk fo’okl ;h’kq ij j[kuk i;kZIr gS! 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vki gels ,d lPps elhgh cuus ds fy;s ckr djuk pkgrs gSa] d`i;k viuk LFkku NksM nhft;s o vkWfMVksfj;e ds fiNys Hkkx esa vk tkb;sA MkW0dSxu vkidks vxys dejs esa ys tk,saxs tgkaa ge vkils ckr dj ldrs gS vkSj bl fo"k; esa izkFkZuk dj ldrs gSaA vc vkb;sA MkW0pku] d`i;k izkFkZuk dhft;s fd dksbZ vkt ;h’kq ij viuk fo’okl yk,A vkehuA</w:t>
      </w:r>
    </w:p>
    <w:p>
      <w:pPr>
        <w:pStyle w:val="Normal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Heading"/>
        <w:rPr>
          <w:rFonts w:ascii="Kruti Dev 050" w:hAnsi="Kruti Dev 050" w:cs="Kruti Dev 050"/>
          <w:b w:val="false"/>
          <w:b w:val="false"/>
          <w:sz w:val="28"/>
          <w:szCs w:val="32"/>
          <w:lang w:val="en-US" w:eastAsia="en-GB"/>
        </w:rPr>
      </w:pPr>
      <w:r>
        <w:rPr>
          <w:rFonts w:cs="Kruti Dev 050" w:ascii="Kruti Dev 050" w:hAnsi="Kruti Dev 050"/>
          <w:sz w:val="40"/>
          <w:szCs w:val="44"/>
        </w:rPr>
        <w:t>¼lans’k dk var½</w:t>
      </w:r>
      <w:r>
        <w:rPr>
          <w:rStyle w:val="Emphasis"/>
          <w:i w:val="false"/>
          <w:sz w:val="20"/>
        </w:rPr>
        <w:t xml:space="preserve"> </w:t>
      </w:r>
      <w:r>
        <w:rPr>
          <w:i/>
          <w:sz w:val="20"/>
        </w:rPr>
        <w:t xml:space="preserve"> </w:t>
      </w:r>
    </w:p>
    <w:p>
      <w:pPr>
        <w:pStyle w:val="Heading"/>
        <w:rPr>
          <w:b w:val="false"/>
          <w:b w:val="false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ki MkW0fgelZ ds lans’k izR;sd lIrkg baVjusV ij i&lt;+ ldrs gSa fDyd djsa </w:t>
      </w:r>
      <w:hyperlink r:id="rId3">
        <w:r>
          <w:rPr>
            <w:rStyle w:val="InternetLink"/>
            <w:rFonts w:eastAsia="Batang;바탕"/>
            <w:b/>
            <w:szCs w:val="24"/>
            <w:lang w:val="en-GB" w:eastAsia="en-GB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sz w:val="32"/>
          <w:szCs w:val="32"/>
          <w:lang w:val="en-GB" w:eastAsia="en-GB"/>
        </w:rPr>
        <w:t xml:space="preserve">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 xml:space="preserve">vFkok </w:t>
      </w:r>
      <w:hyperlink r:id="rId4">
        <w:r>
          <w:rPr>
            <w:rStyle w:val="InternetLink"/>
            <w:b/>
            <w:szCs w:val="28"/>
            <w:lang w:val="en-GB" w:eastAsia="en-GB"/>
          </w:rPr>
          <w:t>www.rlhsermons.com</w:t>
        </w:r>
      </w:hyperlink>
    </w:p>
    <w:p>
      <w:pPr>
        <w:pStyle w:val="Heading"/>
        <w:jc w:val="left"/>
        <w:rPr/>
      </w:pPr>
      <w:r>
        <w:rPr>
          <w:b w:val="false"/>
          <w:szCs w:val="28"/>
          <w:lang w:val="en-GB" w:eastAsia="en-GB"/>
        </w:rPr>
        <w:t xml:space="preserve">                                          </w:t>
      </w:r>
      <w:r>
        <w:rPr>
          <w:rFonts w:cs="Kruti Dev 050" w:ascii="Kruti Dev 050" w:hAnsi="Kruti Dev 050"/>
          <w:b w:val="false"/>
          <w:sz w:val="32"/>
          <w:szCs w:val="32"/>
          <w:lang w:val="en-GB" w:eastAsia="en-GB"/>
        </w:rPr>
        <w:t>fDyd djsa ^^gLrfyf[kr lans’k ijAÞ</w:t>
      </w:r>
    </w:p>
    <w:p>
      <w:pPr>
        <w:pStyle w:val="Heading"/>
        <w:jc w:val="left"/>
        <w:rPr>
          <w:rFonts w:ascii="Kruti Dev 050" w:hAnsi="Kruti Dev 050" w:cs="Kruti Dev 050"/>
          <w:b w:val="false"/>
          <w:b w:val="false"/>
          <w:sz w:val="32"/>
          <w:szCs w:val="28"/>
          <w:lang w:val="en-GB" w:eastAsia="en-GB"/>
        </w:rPr>
      </w:pPr>
      <w:r>
        <w:rPr>
          <w:rFonts w:cs="Kruti Dev 050" w:ascii="Kruti Dev 050" w:hAnsi="Kruti Dev 050"/>
          <w:b w:val="false"/>
          <w:sz w:val="32"/>
          <w:szCs w:val="28"/>
          <w:lang w:val="en-GB" w:eastAsia="en-GB"/>
        </w:rPr>
      </w:r>
    </w:p>
    <w:p>
      <w:pPr>
        <w:pStyle w:val="Heading8"/>
        <w:spacing w:before="0" w:after="0"/>
        <w:rPr/>
      </w:pPr>
      <w:r>
        <w:rPr>
          <w:rFonts w:cs="Kruti Dev 050" w:ascii="Kruti Dev 050" w:hAnsi="Kruti Dev 050"/>
          <w:sz w:val="32"/>
          <w:szCs w:val="32"/>
          <w:lang w:val="en-GB" w:eastAsia="en-GB"/>
        </w:rPr>
        <w:t xml:space="preserve">vki MkW0fgelZ dks vaxzsth esa bZ&amp;esy Hkh Hkst ldrs gSa </w:t>
      </w:r>
      <w:r>
        <w:rPr>
          <w:sz w:val="32"/>
          <w:szCs w:val="32"/>
        </w:rPr>
        <w:t xml:space="preserve">–    </w:t>
      </w:r>
      <w:r>
        <w:rPr>
          <w:lang w:val="en-GB" w:eastAsia="en-GB"/>
        </w:rPr>
        <w:t>rlhymersjr@sbcglobal.net</w:t>
      </w:r>
      <w:r>
        <w:rPr/>
        <w:br/>
      </w:r>
      <w:r>
        <w:rPr>
          <w:rFonts w:cs="Kruti Dev 050" w:ascii="Kruti Dev 050" w:hAnsi="Kruti Dev 050"/>
          <w:sz w:val="32"/>
          <w:szCs w:val="32"/>
          <w:lang w:val="en-GB" w:eastAsia="en-GB"/>
        </w:rPr>
        <w:t>vFkok vki mUgsa bl irs ij i= Mky ldrs gSa ih- vks-ckWDl 15308]ykWl ,satsYl]dsyhQksfuZ;k 90015 ;k mUgsa nwjHkk"k dj ldrs gSa ¼818½352&amp;045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4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;s lans’k dkWih jkbZV ugha gSA</w:t>
      </w:r>
      <w:r>
        <w:rPr>
          <w:sz w:val="32"/>
          <w:szCs w:val="32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vki mUgsa fcuk MkW0fgelZ dh vuqefr ds Hkh mi;ksx esa yk</w:t>
      </w:r>
      <w:r>
        <w:rPr>
          <w:rFonts w:eastAsia="Batang;바탕" w:cs="Kruti Dev 050" w:ascii="Kruti Dev 050" w:hAnsi="Kruti Dev 050"/>
          <w:b/>
          <w:sz w:val="32"/>
          <w:szCs w:val="32"/>
          <w:lang w:val="en-GB" w:eastAsia="en-GB"/>
        </w:rPr>
        <w:t xml:space="preserve">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drs gSaA ;|fi] MkW0fgelZ ds leLr ohfM;ks lans’k dkWihjkbV gSa ,oa dsoy vuqefr ysdj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gh mi;ksx esa yk;s tk ldrs gSaA </w:t>
      </w:r>
    </w:p>
    <w:p>
      <w:pPr>
        <w:pStyle w:val="Normal"/>
        <w:rPr>
          <w:rFonts w:ascii="Kruti Dev 050" w:hAnsi="Kruti Dev 050" w:eastAsia="Batang;바탕" w:cs="Kruti Dev 050"/>
          <w:sz w:val="24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24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 xml:space="preserve">lans’k ds iwoZ ckbZcy esa ls i&lt;k x;k Jh ,scsy izq|kses }kjk%izdkf’krokD; 12%7&amp;12 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lans’k ds iwoZ ,dy xhr Jh cSatkfeu fdudSn fxzfQFk }kjk xk;k x;k %</w:t>
      </w:r>
    </w:p>
    <w:p>
      <w:pPr>
        <w:pStyle w:val="Normal"/>
        <w:rPr>
          <w:sz w:val="24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      </w:t>
      </w: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  <w:t>^^rc ;h’kq vk;k** ¼gksesj jksMsghoj]1880&amp;1955½</w:t>
      </w:r>
    </w:p>
    <w:p>
      <w:pPr>
        <w:pStyle w:val="TextBody"/>
        <w:jc w:val="center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TextBody"/>
        <w:jc w:val="center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Kruti Dev 050" w:cs="Kruti Dev 050" w:ascii="Kruti Dev 050" w:hAnsi="Kruti Dev 050"/>
          <w:sz w:val="32"/>
          <w:szCs w:val="32"/>
          <w:lang w:val="en-GB" w:eastAsia="en-GB"/>
        </w:rPr>
        <w:t xml:space="preserve">                           </w:t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rPr>
          <w:rFonts w:ascii="Kruti Dev 050" w:hAnsi="Kruti Dev 050" w:eastAsia="Batang;바탕" w:cs="Kruti Dev 050"/>
          <w:sz w:val="32"/>
          <w:szCs w:val="32"/>
          <w:lang w:val="en-GB" w:eastAsia="en-GB"/>
        </w:rPr>
      </w:pPr>
      <w:r>
        <w:rPr>
          <w:rFonts w:eastAsia="Batang;바탕" w:cs="Kruti Dev 050" w:ascii="Kruti Dev 050" w:hAnsi="Kruti Dev 050"/>
          <w:sz w:val="32"/>
          <w:szCs w:val="32"/>
          <w:lang w:val="en-GB" w:eastAsia="en-GB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var ds fnuksa esa ’kSrku dk dzks/k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</w:r>
    </w:p>
    <w:p>
      <w:pPr>
        <w:pStyle w:val="TextBody"/>
        <w:jc w:val="center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}kjk MkW0vkj-,y-fgelZ]twfu;j</w:t>
      </w:r>
    </w:p>
    <w:p>
      <w:pPr>
        <w:pStyle w:val="TextBody"/>
        <w:ind w:firstLine="720"/>
        <w:rPr>
          <w:rFonts w:ascii="Kruti Dev 050" w:hAnsi="Kruti Dev 050" w:eastAsia="Kruti Dev 050" w:cs="Kruti Dev 050"/>
          <w:sz w:val="32"/>
          <w:szCs w:val="32"/>
          <w:lang w:val="en-US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  </w:t>
      </w:r>
    </w:p>
    <w:p>
      <w:pPr>
        <w:pStyle w:val="TextBody"/>
        <w:ind w:left="720" w:right="720" w:hanging="115"/>
        <w:rPr>
          <w:rFonts w:ascii="Kruti Dev 050" w:hAnsi="Kruti Dev 050" w:cs="Kruti Dev 050"/>
          <w:sz w:val="32"/>
          <w:szCs w:val="32"/>
          <w:lang w:val="en-US"/>
        </w:rPr>
      </w:pPr>
      <w:r>
        <w:rPr>
          <w:rFonts w:cs="Kruti Dev 050" w:ascii="Kruti Dev 050" w:hAnsi="Kruti Dev 050"/>
          <w:sz w:val="32"/>
          <w:szCs w:val="32"/>
        </w:rPr>
        <w:t>^^D;ksafd ’kSrku cMs dzks/k ds lkFk rqEgkjs ikl mrj vk;k gS(D;ksafd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      tkurk gS fd mldk FkksMk gh le; vkSj ckfd gSA** </w:t>
      </w:r>
    </w:p>
    <w:p>
      <w:pPr>
        <w:pStyle w:val="TextBody"/>
        <w:ind w:left="720" w:right="720" w:hanging="115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  <w:lang w:val="en-US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¼izdkf’krokD;</w:t>
      </w:r>
      <w:r>
        <w:rPr>
          <w:rFonts w:cs="Kruti Dev 050" w:ascii="Kruti Dev 050" w:hAnsi="Kruti Dev 050"/>
          <w:sz w:val="32"/>
          <w:szCs w:val="32"/>
          <w:lang w:val="en-US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>12%12½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Fke] ’kSrku mudh izkFkZukvksa dk fojks/k djrk gS tks cpk, gq, gSaA</w:t>
      </w:r>
    </w:p>
    <w:p>
      <w:pPr>
        <w:pStyle w:val="ListParagrap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</w:t>
      </w:r>
      <w:r>
        <w:rPr>
          <w:rFonts w:cs="Kruti Dev 050" w:ascii="Kruti Dev 050" w:hAnsi="Kruti Dev 050"/>
          <w:sz w:val="32"/>
          <w:szCs w:val="32"/>
        </w:rPr>
        <w:t>ywdk 18%1]7]8( 2 dq:afFk;ksa 2%11% ;kdwc 4%2( nkfu;sy 10% 12]13</w:t>
      </w:r>
    </w:p>
    <w:p>
      <w:pPr>
        <w:pStyle w:val="ListParagraph"/>
        <w:numPr>
          <w:ilvl w:val="0"/>
          <w:numId w:val="2"/>
        </w:numPr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nwljk] ’kSrku [kks, gq, yksxksa dks m)kj feyus dk fojks/k djrk gSA</w:t>
      </w:r>
    </w:p>
    <w:p>
      <w:pPr>
        <w:pStyle w:val="ListParagrap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   </w:t>
      </w:r>
      <w:r>
        <w:rPr>
          <w:rFonts w:cs="Kruti Dev 050" w:ascii="Kruti Dev 050" w:hAnsi="Kruti Dev 050"/>
          <w:sz w:val="32"/>
          <w:szCs w:val="32"/>
        </w:rPr>
        <w:t>;wgUuk 8%44( jksfe;ksa 11%25( izdkf’krokD; 20%2( ywdk 8%12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</w:t>
      </w:r>
    </w:p>
    <w:p>
      <w:pPr>
        <w:pStyle w:val="IndentedVerse"/>
        <w:rPr/>
      </w:pPr>
      <w:r>
        <w:rPr/>
        <w:t xml:space="preserve">  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IndentedVerse"/>
        <w:ind w:left="1354" w:right="1440" w:hanging="0"/>
        <w:rPr>
          <w:rFonts w:ascii="Kruti Dev 050" w:hAnsi="Kruti Dev 050" w:cs="Kruti Dev 050"/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both"/>
        <w:rPr>
          <w:rFonts w:ascii="Kruti Dev 050" w:hAnsi="Kruti Dev 050" w:cs="Kruti Dev 050"/>
          <w:b/>
          <w:b/>
          <w:sz w:val="28"/>
          <w:szCs w:val="28"/>
        </w:rPr>
      </w:pPr>
      <w:r>
        <w:rPr>
          <w:rFonts w:cs="Kruti Dev 050" w:ascii="Kruti Dev 050" w:hAnsi="Kruti Dev 050"/>
          <w:b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2Char">
    <w:name w:val="Heading 2 Char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%20This%20Account/AppData/Local/Microsoft/Windows/Temporary%20Internet%20Files/Content.IE5/HPPX45FC/The%20Wrath%20of%20Satan%20in%20the%20Last%20Days%20December%208%202013.doc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08:00Z</dcterms:created>
  <dc:creator>PacifiCare</dc:creator>
  <dc:description/>
  <dc:language>en-US</dc:language>
  <cp:lastModifiedBy>Use This Account</cp:lastModifiedBy>
  <cp:lastPrinted>2013-12-07T14:53:00Z</cp:lastPrinted>
  <dcterms:modified xsi:type="dcterms:W3CDTF">2013-12-13T16:52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