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1"/>
          <w:sz w:val="40"/>
          <w:szCs w:val="40"/>
        </w:rPr>
      </w:pPr>
      <w:r>
        <w:rPr>
          <w:rFonts w:cs="Kruti Dev 051" w:ascii="Kruti Dev 051" w:hAnsi="Kruti Dev 051"/>
          <w:sz w:val="40"/>
          <w:szCs w:val="40"/>
        </w:rPr>
        <w:t>nqljs ;h'kq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ANOTHER JES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Mks- vkj- ,y- gk;eZl] tqfu- }kjk</w:t>
        <w:br/>
      </w: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tl ds cIrhl Vcjusdy esa ÁÒq ds fnu dh 'kke] tqyS 4] 2010 dks fn;k x;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4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008" w:right="1008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ijarq eSa Mjrk gw¡] fd tSls lk¡i us viuh prqjkÃ ls gOok dks cgdk;k] oSls gh rqEgkjs eu ml lh/kkÃ vkSj ifo=rk ls tks elhg ds lkFk gksuh pkfg, dgha Òz"V u fd, tk,¡A ;fn dksÃ rqEgkjs ikl vkdj fdlh </w:t>
      </w:r>
      <w:r>
        <w:rPr>
          <w:rFonts w:cs="Kruti Dev 050" w:ascii="Kruti Dev 050" w:hAnsi="Kruti Dev 050"/>
          <w:i/>
          <w:sz w:val="30"/>
          <w:szCs w:val="30"/>
        </w:rPr>
        <w:t>nwljs ;h'kq dk Ápkj djs] ftldk Ápkj ge us ugha fd;k]</w:t>
      </w:r>
      <w:r>
        <w:rPr>
          <w:rFonts w:cs="Kruti Dev 050" w:ascii="Kruti Dev 050" w:hAnsi="Kruti Dev 050"/>
          <w:sz w:val="32"/>
          <w:szCs w:val="32"/>
        </w:rPr>
        <w:t xml:space="preserve"> ;k dksÃ vkSj vkRek rqEgsa feys tks igys u feyk Fkk ;k vkSj dksÃ lqlekpkj] lquk, ftls rqe us igys u ekuk Fkk] rks mls lg ysrs gks</w:t>
        <w:softHyphen/>
        <w:t xml:space="preserve">Þ ¼2 dqfjfUFk;ks 11%3&amp;4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£Lrh /keZ ds Qsyko dks jksdus ds fy;s igys dh lnh;ksa esa 'kSrku us nks rjdhcs bLrseky dhA mlus ÁÒq ds dk;Z ds f[kykQ vR;kpkj vkSj tqBh f’k{kk dk bLrseky dh;kA gekjs ikB es ge ns[krs gS dh ‘kSrku] dh iqjkuk lk¡i] tqzBs f’k{kdks dk bLrseky djrs gS f[kzLrh;ks dks csodqQ cukus dqfLUFkql esa] muds ;h’kq esa ljy fo’okl ls cgsdkdj jkg Hkqykuk tkss ikSyqlus izopu es muls dgkW Fkk tc mlus mUgs dyhlh;k es ik;kA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jarq vc os ß&gt;wBs izsfjrksÞ ¼2 dqfjfUFk;ks 11%13½ dks lqurs FksA vkSj ;s twBs f’k{kd dgrs F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---nqljs ;h’kq] thldk izpkj geus ¼lPps izsfjrksus½ ugha fd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2 dqfjfUFk;ks 11%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oksYVj ekVhZu] ftls eSa O;fDrxr :i ls tkurk gq¡ vkSj ftlus gekjs dyhlh;k ls izopu fn;k Fkk]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;h’kq dk dke vkSj muds yksx gdhdr ds f£Lrh fo’okl dh uhao gS--- nqljs laiznk; ds ßnqljsÞ ;h’kq ml fnu ds ¼jgL;e; vkSj xsysVh;uhle½ dylh;k dks /kedk;k--- rkdh os ‘kk;n T;knk vPNh rjg let ys dSls ¼2 dqfjfUFk;ks 11%4½ vius fnuks es ykxq gksrk gS] ges tjwjr gS flQZ dqN izek.k ¼vk/kqfud½ æ”Vkarks dh ßnqljsÞ ;h’kq ds tks ckbcy lfp=lwph mlds fo://k esa lwfpr djrs gS ¼oksYVj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ekVhZu] ih,p- Mh-] </w:t>
      </w:r>
      <w:r>
        <w:rPr>
          <w:rFonts w:cs="Kruti Dev 051" w:ascii="Kruti Dev 051" w:hAnsi="Kruti Dev 051"/>
          <w:i/>
          <w:sz w:val="28"/>
          <w:szCs w:val="28"/>
        </w:rPr>
        <w:t>/kks[ks dk jkT;]</w:t>
      </w:r>
      <w:r>
        <w:rPr>
          <w:rFonts w:cs="Kruti Dev 050" w:ascii="Kruti Dev 050" w:hAnsi="Kruti Dev 050"/>
          <w:sz w:val="28"/>
          <w:szCs w:val="28"/>
        </w:rPr>
        <w:t xml:space="preserve"> 1985 izr] i`”B-378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Qj ls] Mks- ekVhZuus dgk¡] ßgesa nqljs ;h’kq dk LoHkko letuk pkfg;s] vkSj fQj ckbcy dk dkj.kks nks dh D;ks ;s f£Lrh;ks dk midkj gS mls xyr igpkuukÞ ¼ekVhZu] </w:t>
      </w:r>
      <w:r>
        <w:rPr>
          <w:sz w:val="22"/>
        </w:rPr>
        <w:t>ibid</w:t>
      </w:r>
      <w:r>
        <w:rPr>
          <w:rFonts w:cs="Kruti Dev 050" w:ascii="Kruti Dev 050" w:hAnsi="Kruti Dev 050"/>
          <w:sz w:val="22"/>
        </w:rPr>
        <w:t>-]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`”B- 377½A pfy;s vkt lqcg es dqN ehuV ysrs gS ßnqljs ;h’kqÞ dks igpkuus ds fy;s dh oks gekjs fnuks essa tqBs ?keZ es gkft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 xml:space="preserve">A- igyk] f[kzLrh foKku ds ßnqljs ;h’kqÞ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Mks- ekVhZuus dgk¡ dh] f£Lrh /keZ ds foKku es] ßjgL;kRe; fQj ls gqvk Fkk vkSj Jherh ¼esjh csdj½ ,Mh ¼f£Lrh foKku dh iz.ksrk½---us vius earO; crk;s ;h’kq elhg ds ckjs es rkfd dksbW Hkh mUgs xyr letus dh dksf’k”k u djs tc mlu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Rehd elhg xyr gksus ds fy;s vleFkZ Fks( ;h’kq HkkSfrd ekuo:i esa] elhg ugha Fks ¼</w:t>
      </w:r>
      <w:r>
        <w:rPr>
          <w:rFonts w:cs="Kruti Dev 051" w:ascii="Kruti Dev 051" w:hAnsi="Kruti Dev 051"/>
          <w:i/>
          <w:sz w:val="28"/>
          <w:szCs w:val="28"/>
        </w:rPr>
        <w:t>ehlysuh;l fy[kkÃ]</w:t>
      </w:r>
      <w:r>
        <w:rPr>
          <w:rFonts w:cs="Kruti Dev 050" w:ascii="Kruti Dev 050" w:hAnsi="Kruti Dev 050"/>
          <w:sz w:val="28"/>
          <w:szCs w:val="28"/>
        </w:rPr>
        <w:t xml:space="preserve"> i`”B- 8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sfjrks ;wgUukus etcqrh ls tqBs jgL;e; fopkj ds fo://k fy[kk] Jherh ,Mh }kjk fl[kk;k x;k] dh ;h’kq vius ‘kjhj es] ßelhg ugh FksÞA izsfjrks ;wgUukus etcwrhls oks fo://k tokc fn;k tc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ks vkRek ;h’kq dks ugha ekurh] og ijes'oj dh vksj ls ughaÞ ¼1 ;wgUuk 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esjhy ,Q- vUtj us crk;k dh ßvk;s gSÞ oks xzhd ‘kCn ßbysyqFkksVkÞ ls tks iw.kZ dky es gS vkSj lwfpr djrs ds ;h’kq] ‘kjhj esa vkrs gS ßflQZ ,sfrgkfld gdhdr ugha gS ijUrq d`ikyq dks vlj dh HksV gSÞ ¼esjhy ,Q- vUtj] ih,p- Mh-] </w:t>
      </w:r>
      <w:r>
        <w:rPr>
          <w:rFonts w:cs="Kruti Dev 050" w:ascii="Kruti Dev 051" w:hAnsi="Kruti Dev 051"/>
          <w:i/>
          <w:sz w:val="32"/>
          <w:szCs w:val="32"/>
        </w:rPr>
        <w:t>vkt dh nqfu;k ds nq”VkaRek]</w:t>
      </w:r>
      <w:r>
        <w:rPr>
          <w:rFonts w:cs="Kruti Dev 050" w:ascii="Kruti Dev 050" w:hAnsi="Kruti Dev 050"/>
          <w:sz w:val="32"/>
          <w:szCs w:val="32"/>
        </w:rPr>
        <w:t xml:space="preserve"> Vk;uMsy gkml izdk’kd]1972 dh izr] i`"B- 156½A Mks- uksjeu xsblyj] 1 ;wgUuk 4%2 ij Vhdk djrs gqvs] dgrs gS fd okD;ka'k ßvk;s gSÞ oks iw.kZdky gS] vFkkZr] ;h'kq Òwrdky esa 'kjhj esa vk;s Fks vkSj 'kjhj esa gh jgs ¼muds e`R;q ls mBus ds ckn½Þ ¼uksjeu ,y- xsbLyj] ih,p- Mh-] </w:t>
      </w:r>
      <w:r>
        <w:rPr>
          <w:rFonts w:cs="Kruti Dev 051" w:ascii="Kruti Dev 051" w:hAnsi="Kruti Dev 051"/>
          <w:i/>
          <w:sz w:val="32"/>
          <w:szCs w:val="32"/>
        </w:rPr>
        <w:t>iwu:RFkku ds fy;s yMkÃ]</w:t>
      </w:r>
      <w:r>
        <w:rPr>
          <w:rFonts w:cs="Kruti Dev 050" w:ascii="Kruti Dev 050" w:hAnsi="Kruti Dev 050"/>
          <w:sz w:val="32"/>
          <w:szCs w:val="32"/>
        </w:rPr>
        <w:t xml:space="preserve"> ohIQ vkSj LVksd Ádk'kd] 1992 dh Ár] i`"B- 164½A blfy;s] Jherh ,Mh xyr Fks] tc mUgksus dgk] ß;h'kq] ÒkSfrd ekuoLo:I esa] elhg ugha FksÞ </w:t>
      </w:r>
      <w:r>
        <w:rPr>
          <w:sz w:val="20"/>
        </w:rPr>
        <w:t>(ibid.)</w:t>
      </w:r>
      <w:r>
        <w:rPr>
          <w:rFonts w:cs="Kruti Dev 050" w:ascii="Kruti Dev 050" w:hAnsi="Kruti Dev 050"/>
          <w:sz w:val="32"/>
          <w:szCs w:val="32"/>
        </w:rPr>
        <w:t>A Ásfjrks ;wgUukus tokc fn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&gt;wBk dkSu gS dsoy og tks ;h'kq ds elhg gksus ls bUdkj djrk gSÞ ¼1 ;wgUuk 2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] ge ;s lkjka'k nsrs gS dh f£Lrh foKku ds ßvkRek &amp; elhgÞ lPps ;h'kq ugh gSA ;s ßnwljs ;h'kqÞ( gS ifo=okD;k vkSj bfrgkl okys ;h'kq ug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A- nwljk] tsgksok dh xokgh ds ßnwljs ;h'kq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tsgksok dh xokghus geas'kk ;s fl[kk;k gS dh ;h'kq ßÁÒqÞ gS] ijUrq vorjhr ÁÒq ughA mUgksus dgk¡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os ß'kfDr'kkyh ÁÒqÞ gS] ijUrq 'kfDr'kkyh ÁÒq ugh] tks tsgksok gS ¼</w:t>
      </w:r>
      <w:r>
        <w:rPr>
          <w:rFonts w:cs="Kruti Dev 051" w:ascii="Kruti Dev 051" w:hAnsi="Kruti Dev 051"/>
          <w:i/>
          <w:sz w:val="28"/>
          <w:szCs w:val="28"/>
        </w:rPr>
        <w:t>/k VªFk 'ksy esd ;q Ýh]</w:t>
      </w:r>
      <w:r>
        <w:rPr>
          <w:rFonts w:cs="Kruti Dev 050" w:ascii="Kruti Dev 050" w:hAnsi="Kruti Dev 050"/>
          <w:sz w:val="28"/>
          <w:szCs w:val="28"/>
        </w:rPr>
        <w:t xml:space="preserve"> i`"B- 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sgksok dh xokgh ds 'kks/kd] pkYlZ Vs&gt; :'ksy] dgk¡ dh ;h'kq nqfu;k esa ÁdV gksus ls igys vkpsZUty ek;dy Fks ¼</w:t>
      </w:r>
      <w:r>
        <w:rPr>
          <w:rFonts w:cs="Kruti Dev 051" w:ascii="Kruti Dev 051" w:hAnsi="Kruti Dev 051"/>
          <w:i/>
          <w:sz w:val="32"/>
          <w:szCs w:val="32"/>
        </w:rPr>
        <w:t>ifo=okD;k ds vH;kl esa]</w:t>
      </w:r>
      <w:r>
        <w:rPr>
          <w:rFonts w:cs="Kruti Dev 050" w:ascii="Kruti Dev 050" w:hAnsi="Kruti Dev 050"/>
          <w:sz w:val="32"/>
          <w:szCs w:val="32"/>
        </w:rPr>
        <w:t xml:space="preserve"> Òkx- 5] i`"B- 84½A blfy;s tsgksok dh xokgh ds ß;h'kqÞ ÁÒq ds nwr gS tks balku cus gSA os ÁÒq ßghÞ gS] ijUrq ÁÒq tks iq= gS oks ugha] f=nso esa nwljs O;fDrA ;s xyr f'k{kk;s Fkh tks tsgksok dh xokgh ds ß;h'kqÞ dks ßnwljs ;h'kqÞ cukrs gS &amp; ifo=rkokD;k ds ;h'kq ÁÒq ßghÞ gS oks earO; dks lgkjk nsus ds fy;s] os ;wgUuk 1%1 dks xyr rjhds ls cnyrs gSA xzhd 'kCn ßFkh;kslÞ Áekf.kdrk ls ÁÒq ßghÞ ds tSls vuqokn ugh fd;k tk ldrkA </w:t>
      </w:r>
      <w:r>
        <w:rPr>
          <w:sz w:val="18"/>
        </w:rPr>
        <w:t>KJV</w:t>
      </w:r>
      <w:r>
        <w:rPr>
          <w:rFonts w:cs="Kruti Dev 050" w:ascii="Kruti Dev 050" w:hAnsi="Kruti Dev 050"/>
          <w:sz w:val="32"/>
          <w:szCs w:val="32"/>
        </w:rPr>
        <w:t xml:space="preserve"> lgh gS] ßopu ijes'oj FkkÞ ¼;wgUuk 1%1½A vkSj ;h'kq ?kksf"kr djrs gS dh os ÁÒq Fks] Js"B ßeSa tks gw¡ lks gw¡Þ fuxZeu 3%14 ds] tc mUgks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gys blds fd vczkge mRiUu gqvk] eSa gw¡Þ ¼;wgUuk 8%5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;g lqu Fkksek us mrj fn;k] gs esjs ÁÒq] gs esjs ijes'oj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wgUuk 20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Qj ls] tsgksok dh xokgh dk earO; ;h'kq ds iqu:RFkku ds fy;s Li"Vrk ls crkrs gS dh os ßnwljs ;h'kqÞ esa ekurs gSA tsgksok dh xokgh dh fdrkc esa] </w:t>
      </w:r>
      <w:r>
        <w:rPr>
          <w:rFonts w:cs="Kruti Dev 051" w:ascii="Kruti Dev 051" w:hAnsi="Kruti Dev 051"/>
          <w:i/>
          <w:sz w:val="32"/>
          <w:szCs w:val="32"/>
        </w:rPr>
        <w:t>lc phtks ds fy;s uDdh cuks]</w:t>
      </w:r>
      <w:r>
        <w:rPr>
          <w:rFonts w:cs="Kruti Dev 050" w:ascii="Kruti Dev 050" w:hAnsi="Kruti Dev 050"/>
          <w:sz w:val="32"/>
          <w:szCs w:val="32"/>
        </w:rPr>
        <w:t xml:space="preserve"> geus ß;h'kq ds vkRek ds tSls mBkoÞ dks i&lt;+k ¼i`"B-320½A fQj ls] os dgrs gS] ßelhg dk væ';:i ls okil vkuk] tSls mUgksus xokgh nh Fkh dh balku mUgs fQj ls vkneh ds :i esa ugha ns[ksaxsÞ ¼i`"B-321½A os dgrs gS fd elhg ßifo= vkRek ds tSlsÞ mBs Fks ¼ekVhZu] </w:t>
      </w:r>
      <w:r>
        <w:rPr>
          <w:sz w:val="20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"B- 97½A fQj Òh ckbcy bls ,dne Li"V djrk gS dh os vkRek ds :i esa </w:t>
      </w:r>
      <w:r>
        <w:rPr>
          <w:rFonts w:cs="Kruti Dev 050" w:ascii="Kruti Dev 050" w:hAnsi="Kruti Dev 050"/>
          <w:sz w:val="32"/>
          <w:szCs w:val="32"/>
          <w:u w:val="single"/>
        </w:rPr>
        <w:t>ugha</w:t>
      </w:r>
      <w:r>
        <w:rPr>
          <w:rFonts w:cs="Kruti Dev 050" w:ascii="Kruti Dev 050" w:hAnsi="Kruti Dev 050"/>
          <w:sz w:val="32"/>
          <w:szCs w:val="32"/>
        </w:rPr>
        <w:t xml:space="preserve"> mBs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os ;s ckrsa dg gh jgs Fks] fd og vki gh muds chp esa vk [kM+k gqvk] vkSj muls dgk] rqEgs 'kkafr feysA ijUrq os ?kcjk x, vkSj Mj x,] vkSj le&gt;s fd ge fdlh Òwr dks ns[k jgs gSA mlus muls dgk¡ D;ks ?kcjkrs gks\ vkSj rqEgkjs eu esa D;ksa lUnsg mBrs gSa\ esjs gkFk vkSj esjs ik¡o dks ns[kks dh esa ogh gw¡% eq&gt;s Nwdj] ns[kks] D;ksafd vkRek ds gìh ek¡l ugha gksrk] tSlk eq&gt; esa ns[krs gksA ;g dgdj] mlus mUgsa vius gkFk ik¡o fn[kk,A tc vkuUn ds ekjs mudks Árhfr u gqÃs vkSj os vk'p;Z djrs Fks] rks mlus muls iwNk D;k ;gk¡ rqEgkjs ikl dqN Òkstu gS\Þ mUgksus mls Hkwuh eNyh dk VwdMk fn;k] mlus ysdj] muds lkeus [kk;kÞ ¼ywdk 24%36&amp;4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;h’kq pkfyl fnuks ckn mBs Fks] os oksgh ek¡l vkSj gìh;ksa ds ‘kjhj es Fks tks e`R;q ls mB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mlds tkrs le; tc os vkdk'k dh vksj rkd jgs Fks] rks ns[kks] nks iq:"k 'osr oL= ifgus gq, muds  ikl vk [kMs+ gq, vkSj muls dgk gs xyhyh iq:"kks] rqe D;ks [kMs vkdk'k dh vksj ns[k jgs gks\ ;gh ;h’kq] tks rqEgkjs ikl ls LoxZ ij mBk fy;k x;k gS ftl fjrh ls rqe us mls LoxZ dks tkrs ns[kk gS mlh jhfr ls og fQj vk;sxkÞ ¼izsfjrks 1%10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fy;s ge ns[krs gS dh f£Lrh foKku ds ß;h’kqÞ vkSj tsgksokdh xokgh ds ß;h’kqÞ nksuks iqu:RFkku ds oDr vkRek FksA ijUrq iqu:RFkku ik;s ;h’kq us [kqnus lkQ lkQ dgk¡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Rek ds gìh ekWl ugha gksrk tSlk eq&gt; es ns[krs g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fy;s] f£Lrh foKku ds ß;h’kqÞ ßnwljs ;h’kqÞ gS vkSj tsgksokdh xokgh ds ß;h’kqÞ Hkh ßnwljs ;h’kqÞ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  <w:t>AAA- rhljk] ;h’kq elhg ds ckn ds fnuks ds dyhfl;k ds ßnwljs ;h’kq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h’kq elhg ds ckn ds fnuks ds dyhfl;k nkok djrs gS dh ;h’kq nwljs cgqr ijes’oj es ls ,d gS] tks muds vius lkfgR; es Li”V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;s lHkh ijes’oj esa ls gj ,d] ;h’kq elhg vkSj muds firk dks feykdj flQZ cuk;s x;s vkRek ds vf/kdkj es ugh gS] ijUrq ek¡l vkSj gìh;ks ds HkO; ‘kjhj es gS </w:t>
      </w:r>
      <w:r>
        <w:rPr>
          <w:rFonts w:cs="Kruti Dev 050" w:ascii="Kruti Dev 051" w:hAnsi="Kruti Dev 051"/>
          <w:i/>
          <w:sz w:val="28"/>
          <w:szCs w:val="28"/>
        </w:rPr>
        <w:t>¼/kkfeZd ekU;rkvksa dh i&lt;+kbZ ds foKku dh pkch]</w:t>
      </w:r>
      <w:r>
        <w:rPr>
          <w:rFonts w:cs="Kruti Dev 050" w:ascii="Kruti Dev 050" w:hAnsi="Kruti Dev 050"/>
          <w:sz w:val="28"/>
          <w:szCs w:val="28"/>
        </w:rPr>
        <w:t xml:space="preserve"> iyhZ ÁkV }kjk] 1973 dh izr] i`”B- 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h’kq elhg ds ckn ds fnuks ds dyhfl;k ds /kkfeZd i&lt;+kbZ lnL; izkVus fn;k tks ;h’kq elhg ds ckn ds fnuks dh lnL; ekurs gSA muds ikl cgqr nsorkavksdk iwjk fo’o nsoky; gSA ijUrq ckbcy dg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ijes’oj ,d gh gS] vkSj ijes’oj vkSj euq”;ks ds chp es Hkh ,d gh fcpobZ gS] vFkkZr~ ;h’kq tks euq”;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 freqfFk;q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h’kq elhg ds ckn ds fnuks ds dyhfl;k dgrs gS dh ;h’kq] muds vorjhr gksus ds igys] Y;qlhQj ds vkRek&amp;HkkbZ FksA os dgrs gS dh ;h’kq] muds vorjhr gksus ds ckn] cgq iRuhRo Fks] ejh;e vkSj ekFkkZ ds ifr! blfy;s ;s lgt gS] gj ,d dks ftls f£Lrh ckbcy dh tkudkjh gS] dh ;h’kq elhg ds ckn ds fnuks ds dyhfl;k ds ß;h’kqÞ ßnwljs ;h’kqÞ Hkh gS&amp;ftldks] u;s fu;ekoyhes crk;k x;k FkkA Mks-oksYVj ekVhZu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f£Lrh oSKkfudksds ;h’kq] ;h’kq elhg ds ckn ds fnuks ds dyhfl;k ds lnL;] tsgksok dh xokgh;kW vkSj lkjs /kks[ks ds jhrds ijUrq xqB gkL; fp= ¼ckbcy½ ds ;h’kq dk--- ijUrq os vHkh Hkh ¼fcuk iz’u fd;s½ ßnwljs ;h’kqÞ gS tks nwljs lqlekpkj vkSj nwljh vkRek ds tkudkjh ds tkudkjh dk izfrfuf/kRo djrs gS] tks dksbZ Hkh fopkjksds [khapkols ifo= ugh dgkW tk ldrk ¼ekVhZu] </w:t>
      </w:r>
      <w:r>
        <w:rPr>
          <w:rFonts w:cs="Times New Roman" w:ascii="Times New Roman" w:hAnsi="Times New Roman"/>
        </w:rPr>
        <w:t>ibid</w:t>
      </w:r>
      <w:r>
        <w:rPr>
          <w:rFonts w:cs="Kruti Dev 050"/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”B-380½A nwljs ‘kCnks es] ;s ‘kSrkuh vkRe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us bl ß&gt;wBs elhgksÞ dh Hkfo”;ok.kh dh erh 24%24 e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D;ksafd &gt;wBs elhg vkSj &gt;wBs Hkfo”;osrk mB [kMs gksaxs vkSj cMs fpUg] vkSj vn~Hkwr dke fn[kk,¡xs fd ;nh gks lds rks pwus gqvks dks Hkh Hkjek nsaÞ ¼erh 24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] nwljs in es] ;h’kq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ns[kks] eSa us igysls rqe ls ;g lc dqN dg fn;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rh 24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/>
        <w:t>IV.</w:t>
      </w:r>
      <w:r>
        <w:rPr>
          <w:rFonts w:cs="Kruti Dev 050" w:ascii="Kruti Dev 051" w:hAnsi="Kruti Dev 051"/>
          <w:sz w:val="32"/>
          <w:szCs w:val="32"/>
        </w:rPr>
        <w:t xml:space="preserve"> pkSFkk] mnkj if’peh f£Lrh dyhfl;k dh lnL;rk ds ßnwljs ;h’kq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us nks mnkj /kkfeZd ikB’kkyk ls Lukrdrk izkIr dh Fkh tc eS toku FkkA eSus /kekZRek Mks-,ehy cqusj dks i&lt;+k] ft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k¡l dk iqu:RFkku] ugha! ¼nsf[k;s uksjeu ,y- xsbLyj] </w:t>
      </w:r>
      <w:r>
        <w:rPr>
          <w:rFonts w:cs="Kruti Dev 050" w:ascii="Kruti Dev 051" w:hAnsi="Kruti Dev 051"/>
          <w:i/>
          <w:sz w:val="28"/>
          <w:szCs w:val="28"/>
        </w:rPr>
        <w:t>iqu:RFkku ds fy;s yMkbZ]</w:t>
      </w:r>
      <w:r>
        <w:rPr>
          <w:rFonts w:cs="Kruti Dev 050" w:ascii="Kruti Dev 050" w:hAnsi="Kruti Dev 050"/>
          <w:sz w:val="28"/>
          <w:szCs w:val="28"/>
        </w:rPr>
        <w:t xml:space="preserve"> ohIQ vsUM LVksd izdk’kd 1992 dh izr] i`”B- 8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nkj /kkfeZd ekU;rkvksadh i&lt;+kbZ djus okys Mks-:MksYQ cYVesuus dgkW dh ;h’kq dk iqu:RFkku ßxr bfrgkl dk dksbZ izlax ugh Fkk--- ,sfrgkfld gdhdr tks e`R;q ls iqu:RFkku dks feykdj ,d ,dne let ds ckgj dh ckr gS ¼xsbLyj] </w:t>
      </w:r>
      <w:r>
        <w:rPr>
          <w:rFonts w:cs="Kruti Dev 050"/>
          <w:sz w:val="20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½A cYVesuus ßikSjkf.kd izlaxdh uekuusokyh ckr tSls yk’k dk iqu:RFkkuÞ dh ckr dh ¼xsbLyj] </w:t>
      </w:r>
      <w:r>
        <w:rPr>
          <w:rFonts w:cs="Kruti Dev 050"/>
          <w:sz w:val="20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½A Qwyj /kkfeZd ikB’kkyk ds Mks- T;kstZ ,YMu ykMus dgk¡ dh ;h’kq dk iqu:RFkku ßyk’k dk iqu%tUe] HkkSfrd thoues okilh ugh FkhÞ ¼xsbLyj] </w:t>
      </w:r>
      <w:r>
        <w:rPr>
          <w:rFonts w:cs="Kruti Dev 050"/>
          <w:sz w:val="20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 i`”B- 94½A Mks- ykMus fl[kk;k dh ;h’kq dk ‘kjhj ßcl vn`’; gks x;kÞ ¼xsbLyj] </w:t>
      </w:r>
      <w:r>
        <w:rPr>
          <w:rFonts w:cs="Kruti Dev 050"/>
          <w:sz w:val="20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½A VªhuhVh bokUtyhdy MhokbuhVh ‘kkyk ds Mks- eqjs; gsjhl us fl[kk;k dh ß;h’kqÞ dk iqu:RFkku ls izdV gksuk flQZ izn’kZu Fkk vkSj mudk oksgh HkkSfrd nsg ugha ftles os ejs FksÞ ¼xsbLyj] </w:t>
      </w:r>
      <w:r>
        <w:rPr>
          <w:rFonts w:cs="Kruti Dev 050"/>
          <w:sz w:val="20"/>
          <w:szCs w:val="32"/>
        </w:rPr>
        <w:t xml:space="preserve">ibid. </w:t>
      </w:r>
      <w:r>
        <w:rPr>
          <w:rFonts w:cs="Kruti Dev 050" w:ascii="Kruti Dev 050" w:hAnsi="Kruti Dev 050"/>
          <w:sz w:val="32"/>
          <w:szCs w:val="32"/>
        </w:rPr>
        <w:t>i`”B- 99½A ijUrq ;h’kq [kqnus dgkW dh os e`R;q ls oksgh nsges mBs ftles mUgs Øwl ij fdy ls yVdk;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mlus muls dgkW D;ks ?kcjkrs gkS\ vkSj rqEgkjs eu es D;ks laUnsg mBrs gS\ esjs gkFk vkSj esjs ik¡o dks ns[kks fd eSa ogh gw¡A eq&gt;s Nwdj ns[kks] D;ksfd vkRek ds gìh ek¡l ugh gksrk gSlk eq&gt;es ns[krs gksA ;g dgdj mlus mUgsa vius gkFk ik¡o fn[kk,Þ ¼ywdk 24%38&amp;4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fy;s] ges Hkh t:j dguk pkfg;s] nw%[kls] dh if’peh f£Lrh dyhfl;k ds lnL; vkSj lqlekpkj izpkj ds fojks/kh tks ;h’kq ds ckjs es cksyrs gS oks Hkh ßnwljk ;h’kqÞ gSA </w:t>
      </w:r>
      <w:r>
        <w:rPr>
          <w:rFonts w:cs="Kruti Dev 050" w:ascii="Kruti Dev 050" w:hAnsi="Kruti Dev 050"/>
          <w:sz w:val="32"/>
          <w:szCs w:val="32"/>
          <w:u w:val="single"/>
        </w:rPr>
        <w:t>/;ku fnft;s dh ;g mnkj if’peh f£Lrh dyhfl;k ds lHkh lnL;ks ds ikl oksgh ewy earO; gS ;h’kq dk vkRekds :i es mBuk&amp; vkSj ;g t:jh ls oksgh pht gS tks tgksok dh xokgh vkSj f£Lrh oSKkfud eku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 ;s /kkfeZd izopu ;s eq[; dkj.k crk;s fcuk iwjk ugh dj ldrk dh D;ks gekjs fnuks esa cgqr lkjs yksx ßnwljk ;h’kqÞ es ekurs Fks ¼2 dqfjfUFk;ks 11%4½A nwljs cMs tkx`rrk ykusokys izoDrk lh-th- fQus; ¼1792&amp;1875½ ds ;ktd uqdlkuh ds lkFk pyrs gS] mlds tYnhls cnyrs gq, jkLrs mlds var ds rjQA fQus; ds igys iqjkus izoDrk iwNrkN djusokyks ds lcwr dks lqurs Fks! ijUrq fQus; ;s lcls nwj jgs vkSj muds ßu;s ekinaMÞ ds mi;ksx ds }kjk] gtkjks yksxks ds fcuk lwus vkSj fcuk tkus dh oks D;k ekurs gS] lcdks dyhfl;k esa ys vk;sA dqN gh n’kdks esa T;knkrj izoDrkus fQus; dk rjhdk viuk;kA tks dksbZ Hkh ifjofrZr gksus dk nkok djrk Fkk oks rqjar gh dyhfl;k es yk;k tkrk FkkA geus ,d fdrkc fy[kh gS ftles ;s lc vPNh rjg letk;k x;k gS] ftldk f’k”kZd gS ßvkt dk Lo/keZ R;kxÞA vki ;s fu’kqYd i&lt;+ ldrs gks bl osclkbV ijA </w:t>
      </w:r>
      <w:r>
        <w:rPr>
          <w:rFonts w:cs="Kruti Dev 050" w:ascii="Kruti Dev 050" w:hAnsi="Kruti Dev 050"/>
          <w:sz w:val="32"/>
          <w:szCs w:val="32"/>
          <w:u w:val="single"/>
        </w:rPr>
        <w:t>i&lt;+us ds fy;s ;gkW fDyd djsa ßvkt dk Lo/keZ R;kxÞ</w:t>
      </w:r>
      <w:r>
        <w:rPr>
          <w:rFonts w:cs="Kruti Dev 050" w:ascii="Kruti Dev 050" w:hAnsi="Kruti Dev 05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Mks- vs’ksy usVysVu ¼1783&amp;1844½ dqN f£Lrh usrkvks es ls ,d Fks tks fQus; ds ßfu.kkZ;DrkÞ ds fo:/n [kMs FksA fQus; }kjk yk;s x;s u;s rjhds ds ckjs es cksyrs gq,] Mks- usVysVu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Sa cgqrckj izopu djus ds bu gkykrks es vVd x;k Fkk] dh cukoVh ¼twBs½ ifjorZu ds [krjs ds ckjses dqN Hkh ugha lquk FkkA fdrus gh eghuks rd] dHkh fopkj utj ds lkeus fn[kk gh ugh] dh ogk¡ ij ,slh dksbZ pht gS tSls ‘kSrkuh izHkko--- mRlqd &lt;ksaxh] ;k [kqndks Nyusokyk O;fDr] tks dHkh liuks esa Hkh ugh ns[kk tkrk ¼v’ksy usVysVu] Mh-Mh-] csusV Vk;yj vkSj vsUMªq cksuj es crk;k x;k] </w:t>
      </w:r>
      <w:r>
        <w:rPr>
          <w:rFonts w:cs="Kruti Dev 050" w:ascii="Kruti Dev 051" w:hAnsi="Kruti Dev 051"/>
          <w:i/>
          <w:sz w:val="28"/>
          <w:szCs w:val="28"/>
        </w:rPr>
        <w:t>?k ykbZQ vsUM ysclZ vksQ v’ksy usVysVu]</w:t>
      </w:r>
      <w:r>
        <w:rPr>
          <w:rFonts w:cs="Kruti Dev 050" w:ascii="Kruti Dev 050" w:hAnsi="Kruti Dev 050"/>
          <w:sz w:val="28"/>
          <w:szCs w:val="28"/>
        </w:rPr>
        <w:t xml:space="preserve"> ?k csuj vksQ VªqFk VªLV] 1975 es fQj ls Nik x;k] i`-i`”B- 367&amp;368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Qj ls] Mks- usVysVuus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izoDrk ds drZO; dk ;s ,d egRoiw.kZ Hkkx gS--- lPps vkSj twBs ifjorZu ds chp varj djukA blds fcuk--- dke tYnhls detksj gksxk ¼</w:t>
      </w:r>
      <w:r>
        <w:rPr>
          <w:rFonts w:cs="Times New Roman" w:ascii="Times New Roman" w:hAnsi="Times New Roman"/>
        </w:rPr>
        <w:t>ibid</w:t>
      </w:r>
      <w:r>
        <w:rPr>
          <w:rFonts w:cs="Kruti Dev 050"/>
          <w:sz w:val="28"/>
          <w:szCs w:val="28"/>
        </w:rPr>
        <w:t>.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hd gS] ;gh gS tks gdhdr es gqvk Fkk! Lqlekpkj izpkj dk dke tYnhls detksj gks jgk FkkA fQus; ds rjhdks is pyrs gqvs] gtkjks izoDrk fu”Qy gqvs gS ßlPps vkSj &gt;wB ifjorZu ds chp varj djus esÞA gtkjks izoDrk Hkwy x;s ßdh ogk¡ ij ‘kSrkuh izHkko tSlh Hkh dksbZ pht gSÞA vkSj] </w:t>
      </w:r>
      <w:r>
        <w:rPr>
          <w:rFonts w:cs="Kruti Dev 050" w:ascii="Kruti Dev 050" w:hAnsi="Kruti Dev 050"/>
          <w:i/>
          <w:sz w:val="30"/>
          <w:szCs w:val="30"/>
        </w:rPr>
        <w:t xml:space="preserve">blfy;s] yk[kks vifjofrZr yksx ;ktd }kjk fcuk fdlh iz’u iwNs] dyhfl;k ds lnL;rk es yk;s x;s gtkjks vk;s ßnwljs ;h’kqÞ es ekuus ds fy;s tSls ;ktdks dh muds lcwr lquus dh mis{kkds lh/ks ifj.kke Lo:i&amp;dqN ljyls loky iwNus dh mis{kk ftldk gj dksbZ lPpk ifjorZd tokc ns ldrk gSA </w:t>
      </w:r>
      <w:r>
        <w:rPr>
          <w:rFonts w:cs="Kruti Dev 050" w:ascii="Kruti Dev 050" w:hAnsi="Kruti Dev 050"/>
          <w:sz w:val="30"/>
          <w:szCs w:val="30"/>
        </w:rPr>
        <w:t>fQus; ds ckn dqN FkksMs gh n’kdks esa</w:t>
      </w:r>
      <w:r>
        <w:rPr>
          <w:rFonts w:cs="Kruti Dev 050" w:ascii="Kruti Dev 050" w:hAnsi="Kruti Dev 050"/>
          <w:sz w:val="32"/>
          <w:szCs w:val="32"/>
        </w:rPr>
        <w:t xml:space="preserve"> if’peh f£Lrh dyhfl;k vkSj cIrhl dyhfl;k ds vifjofrZr yksxks ls Hkj x;s tks /kekZRek cuus yxs Fks] ;k eSus tks crk;s Fks oks laiznk;esa dhlh ,d es tqMus yxsA vkt Hkh ;h’kq elhg ds ckn ds fnuks ds dyhfl;k es muds T;knkrj ßifjorZdÞ cIrhl dyhfl;kls ehyrs gS D;ksafd mu cIrhl yksxksus dHkh lPps ifjorZu dk vuqHko ugha fd;k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D;k vki tkurs gks dh flQZ VsDlkl jkT; es gh ;h’kq elhg ds ckn ds fnuks ds dyhfl;k gj gQrs ,d cIrhl dyhfl;k dks ß[kkrsÞ gS\ gk¡] os djhcu rhulks cIrhl yksx gj gQrs ysrs gSA muds ;s orZeku izxfr Øe es vefjdkes vkusokys vankftr chl o”kZes os nf{k.kh&amp;cIrhl dUosU’ku dks NksM+ dj vkSj cMs fcu dsFkfyd tqFkesa lkfey gks tk;saxsA </w:t>
      </w:r>
      <w:r>
        <w:rPr>
          <w:rFonts w:cs="Kruti Dev 050" w:ascii="Kruti Dev 051" w:hAnsi="Kruti Dev 051"/>
          <w:i/>
          <w:sz w:val="28"/>
          <w:szCs w:val="28"/>
        </w:rPr>
        <w:t>dkyojh dksUVsUMjus</w:t>
      </w:r>
      <w:r>
        <w:rPr>
          <w:rFonts w:cs="Kruti Dev 050" w:ascii="Kruti Dev 050" w:hAnsi="Kruti Dev 050"/>
          <w:sz w:val="28"/>
          <w:szCs w:val="28"/>
        </w:rPr>
        <w:t xml:space="preserve"> crk;k </w:t>
      </w:r>
      <w:r>
        <w:rPr>
          <w:rFonts w:cs="Kruti Dev 050" w:ascii="Kruti Dev 051" w:hAnsi="Kruti Dev 051"/>
          <w:i/>
          <w:sz w:val="28"/>
          <w:szCs w:val="28"/>
        </w:rPr>
        <w:t>ß;h’kq elhg ds ckn ds fnuks ds dyhfl;kokys cIrhl yksxksesls ifjofrZr cukrs gSAÞ</w:t>
      </w:r>
      <w:r>
        <w:rPr>
          <w:rFonts w:cs="Kruti Dev 050" w:ascii="Kruti Dev 050" w:hAnsi="Kruti Dev 050"/>
          <w:sz w:val="28"/>
          <w:szCs w:val="28"/>
        </w:rPr>
        <w:t xml:space="preserve"> ;h’kq elhg ds ckn ds fnuks ds dyhfl;kokys dgrs gS dh muds ikl cIrhl ls ifjofrZr T;knk gS fdlh vkSj yksxks ls ¼</w:t>
      </w:r>
      <w:r>
        <w:rPr>
          <w:rFonts w:cs="Kruti Dev 050" w:ascii="Kruti Dev 051" w:hAnsi="Kruti Dev 051"/>
          <w:i/>
          <w:sz w:val="28"/>
          <w:szCs w:val="28"/>
        </w:rPr>
        <w:t>dkyojh dksUVsUMj</w:t>
      </w:r>
      <w:r>
        <w:rPr>
          <w:rFonts w:cs="Kruti Dev 050" w:ascii="Kruti Dev 050" w:hAnsi="Kruti Dev 050"/>
          <w:sz w:val="28"/>
          <w:szCs w:val="28"/>
        </w:rPr>
        <w:t xml:space="preserve"> ebZ 15] 2001] i`”B-2½A Mks- isbt isVjlu] nf{k.k&amp;if’peh cIrhl izHkqdh ekU;rk dh i&lt;+kbZ dh /kkfeZd ikB’kkyk ds izeq[k] us Lohdkj fd;k dh ß;s ‘kk;n lp gks ldrk gSÞ ¼</w:t>
      </w:r>
      <w:r>
        <w:rPr>
          <w:rFonts w:cs="Kruti Dev 050" w:ascii="Kruti Dev 051" w:hAnsi="Kruti Dev 051"/>
          <w:i/>
          <w:sz w:val="28"/>
          <w:szCs w:val="28"/>
        </w:rPr>
        <w:t>dkyojh dksUVsUMj]</w:t>
      </w:r>
      <w:r>
        <w:rPr>
          <w:rFonts w:cs="Kruti Dev 050" w:ascii="Kruti Dev 050" w:hAnsi="Kruti Dev 050"/>
          <w:sz w:val="28"/>
          <w:szCs w:val="28"/>
        </w:rPr>
        <w:t xml:space="preserve"> ¼</w:t>
      </w:r>
      <w:r>
        <w:rPr>
          <w:rFonts w:cs="Kruti Dev 050"/>
          <w:sz w:val="28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 xml:space="preserve">½( nsf[k;s vkj- ,y- gk;elZ] tqfu- Vh,p-Mh-] </w:t>
      </w:r>
      <w:r>
        <w:rPr>
          <w:rFonts w:cs="Kruti Dev 050" w:ascii="Kruti Dev 051" w:hAnsi="Kruti Dev 051"/>
          <w:i/>
          <w:sz w:val="28"/>
          <w:szCs w:val="28"/>
        </w:rPr>
        <w:t>vius ejrs gq, jk”Vªls iqjhVu dgrs gS]</w:t>
      </w:r>
      <w:r>
        <w:rPr>
          <w:rFonts w:cs="Kruti Dev 050" w:ascii="Kruti Dev 050" w:hAnsi="Kruti Dev 050"/>
          <w:sz w:val="28"/>
          <w:szCs w:val="28"/>
        </w:rPr>
        <w:t xml:space="preserve"> gFkZLVksu izdk’ku] 2002] i`-i`”B- 11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vLohdkj dh n’kk flQZ cIrhl izoDrk }kjk gh Bhd gks ldrh gS ,sls uDdh tSls ;s laHkkouk dh muds yksx lpes ifjofrZr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1903 es] ,Q- ,y- psiy uke ds cIrhl ;ktdus dgkW ßdkys fnu ftlus Js”B tkx`rrkdks ilkj fd;k oks okil vk;saxs tc rd dksbZ etcwrh ls vkSj Li”Vrkls vkSj uDdh [kMk jgrk gS ifjofrZr dyhfl;k dh lnL;rk dh f’k{kk lsÞ ¼,Q-,y-psiy] </w:t>
      </w:r>
      <w:r>
        <w:rPr>
          <w:rFonts w:cs="Kruti Dev 050" w:ascii="Kruti Dev 051" w:hAnsi="Kruti Dev 051"/>
          <w:i/>
          <w:sz w:val="32"/>
          <w:szCs w:val="32"/>
        </w:rPr>
        <w:t>1740 dh Js”B tkx`rrk]</w:t>
      </w:r>
      <w:r>
        <w:rPr>
          <w:rFonts w:cs="Kruti Dev 050" w:ascii="Kruti Dev 050" w:hAnsi="Kruti Dev 050"/>
          <w:sz w:val="32"/>
          <w:szCs w:val="32"/>
        </w:rPr>
        <w:t xml:space="preserve"> 1903 es yh[kh xbZ½A </w:t>
      </w:r>
      <w:r>
        <w:rPr>
          <w:rFonts w:cs="Kruti Dev 050" w:ascii="Kruti Dev 050" w:hAnsi="Kruti Dev 050"/>
          <w:sz w:val="32"/>
          <w:szCs w:val="32"/>
          <w:u w:val="single"/>
        </w:rPr>
        <w:t>ge vHkh ßdkys fnuksÞ es jgrs gS ftldh Hkfo”;ok.kh lsadMks o”kZ igys dh xbZ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Lh-,p- LitZu mu vk[kjh izoDrkvks es ls ,d Fks tks iqjkus fnuks dks ekurs FksA muds fnuks ds lc ls cMs cIrhl dyhfl;k ds ;ktd gksus ckn Hkh] os vius yksxks dks I;kj ls lwurs Fks vkSj gj ,d dh ekU;rk dks tkprs Fks mudks cIrhlek nsus d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vHkh Hkh vkidks ß;h’kq ds fy;s fu.kZ;Þ djus dks dgs ldrk gw¡] vkSj fu%lansg vkiesls cgqr ls yksx izfrHkko nsaxsA ijUrq eq&gt;s irk gS] 52 lkyls lsok es gksus ls] dh ‘kk;n vki lc&amp;’kk;n gj ,d&amp;tYnh gh dyhfl;kls fudy tk;saxs vkSj viuh LokFkhZ iki Hkjh ftanxh es okil pys tkvks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j ,d ifjofrZr ,d leku ugha gksrkA ijUrq lkekU;r% vki t:j ikiksdh ekU;rkls vkrs gks] vkSj vius euds Hk”Vªkpkj dks egslwl djksA flQZ rHkh gh vki ;h’kq dh Øwl ij dh e`R;q tks vkids ikiks dks pwdkus dks ehyh mldh fdaer ns[k ldrs gksA flQZ rHkh gh vki ns[k ldrs gks dh vkidks </w:t>
      </w:r>
      <w:r>
        <w:rPr>
          <w:rFonts w:cs="Kruti Dev 050" w:ascii="Kruti Dev 050" w:hAnsi="Kruti Dev 05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;h’kq dh t:jr gS vkids ikiks dks muds </w:t>
      </w:r>
      <w:r>
        <w:rPr>
          <w:rFonts w:cs="Kruti Dev 050" w:ascii="Kruti Dev 050" w:hAnsi="Kruti Dev 05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ygw es /kksus ds fy;sA flQZ rHkh vki </w:t>
      </w:r>
      <w:r>
        <w:rPr>
          <w:rFonts w:cs="Kruti Dev 050" w:ascii="Kruti Dev 050" w:hAnsi="Kruti Dev 05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;h’kq ds ikl vkvksxs] vkSj flQZ rHkh gh vki muds }kjk </w:t>
      </w:r>
      <w:r>
        <w:rPr>
          <w:rFonts w:cs="Kruti Dev 050" w:ascii="Kruti Dev 050" w:hAnsi="Kruti Dev 05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f£Lrh dk thou th ikvksxs] LFkkuhd dyhfl;k ds </w:t>
      </w:r>
      <w:r>
        <w:rPr>
          <w:rFonts w:cs="Kruti Dev 050" w:ascii="Kruti Dev 050" w:hAnsi="Kruti Dev 05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lnL; dh rjg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Kruti Dev 050" w:cs="Kruti Dev 050" w:ascii="Kruti Dev 050" w:hAnsi="Kruti Dev 050"/>
          <w:color w:val="000000"/>
          <w:sz w:val="32"/>
          <w:szCs w:val="32"/>
        </w:rPr>
        <w:t xml:space="preserve">      </w:t>
      </w: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>erh 24%23&amp;2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Jheku csUtkfuu dhudsM xzhfQFk Onkjk xk;k gqvk xhr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>ß,d fnuÞ ¼Mks- ts foycj psiesus }kjk 1859&amp;19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0"/>
          <w:color w:val="000000"/>
          <w:sz w:val="40"/>
          <w:szCs w:val="40"/>
        </w:rPr>
      </w:pPr>
      <w:r>
        <w:rPr>
          <w:rFonts w:cs="Kruti Dev 050" w:ascii="Kruti Dev 051" w:hAnsi="Kruti Dev 051"/>
          <w:color w:val="000000"/>
          <w:sz w:val="40"/>
          <w:szCs w:val="40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Kruti Dev 051" w:hAnsi="Kruti Dev 051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0"/>
          <w:color w:val="000000"/>
          <w:sz w:val="40"/>
          <w:szCs w:val="40"/>
        </w:rPr>
      </w:pPr>
      <w:r>
        <w:rPr>
          <w:rFonts w:cs="Kruti Dev 050" w:ascii="Kruti Dev 051" w:hAnsi="Kruti Dev 051"/>
          <w:color w:val="000000"/>
          <w:sz w:val="40"/>
          <w:szCs w:val="40"/>
        </w:rPr>
        <w:t>nwljs ;h’kq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s- vkj- ,y-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6" w:right="432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ijUrq eS Mjrk gw¡] dh tSls lk¡i us viuh prqjkbZ ls gOok dks cgdk;k] oSls gh rqEgkjs eu ml lh/kkbZ vkSj ifo=krk ls tks elhg ds lkFk gksuh pkfg;sA dgh Hkz”V u fd, tk,¡A ;fn dksbZ rqEgkjs ikl vkdj fdlh nwljs ;h’kq dk izpkj djs] ftldk izpkj geus ugha fd;k( ;k dksbZ vkSj vkRek rqEgs feys tks igys u feyk Fkk ;k vkSj dksbZ lqllekpkj lquk, ftls rqeus igys u ekuk Fkk] rks rqe mls lg ysrs gksÞ ¼2 dqfjfUFk;ks 11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2 dqfjfUFk;ks 11%1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-</w:t>
        <w:tab/>
        <w:t>igyk]</w:t>
        <w:tab/>
        <w:t>f£Lrh foKku ds ßnwljs ;h’kqÞ] 1 ;wgUuk 4%3( 2%2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701" w:leader="none"/>
        </w:tabs>
        <w:ind w:left="567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-</w:t>
        <w:tab/>
        <w:t>nqljk] tgksok xokgh ds ßnwljs ;h’kqÞ] ;wgUuk 1%1( fuxZeu 3%14( ;wgUuk 8%58( 20%28( ywdk 24%36&amp;43( izfjrks 1%10&amp;1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AAA-</w:t>
        <w:tab/>
        <w:t>rhljk];h’kq elhg ds ckn ds fnuks ds dyhfl;k ds ßnwljs ;h’kqÞ] 1 freqfFk;ql 2%5( erh 24%24] 2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701" w:leader="none"/>
        </w:tabs>
        <w:ind w:left="567" w:hanging="567"/>
        <w:jc w:val="both"/>
        <w:rPr/>
      </w:pPr>
      <w:r>
        <w:rPr>
          <w:sz w:val="22"/>
        </w:rPr>
        <w:t>IV</w:t>
      </w:r>
      <w:r>
        <w:rPr>
          <w:rFonts w:cs="Kruti Dev 050" w:ascii="Kruti Dev 050" w:hAnsi="Kruti Dev 050"/>
          <w:color w:val="000000"/>
          <w:sz w:val="32"/>
          <w:szCs w:val="32"/>
        </w:rPr>
        <w:t>-</w:t>
        <w:tab/>
        <w:t>pkSFkk] mnkj if’peh f£Lrh dyhfl;k dh lnL;rk ds ßnwljs ;h’kqÞ] ywdk 24%38&amp;4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8:34:00Z</dcterms:created>
  <dc:creator>MONU</dc:creator>
  <dc:description/>
  <dc:language>en-US</dc:language>
  <cp:lastModifiedBy>Chris Cagan</cp:lastModifiedBy>
  <cp:lastPrinted>2010-07-22T16:35:00Z</cp:lastPrinted>
  <dcterms:modified xsi:type="dcterms:W3CDTF">2010-08-07T18:34:00Z</dcterms:modified>
  <cp:revision>2</cp:revision>
  <dc:subject/>
  <dc:title>nqljs ;h'kq</dc:title>
</cp:coreProperties>
</file>