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52"/>
          <w:szCs w:val="48"/>
        </w:rPr>
      </w:pPr>
      <w:r>
        <w:rPr>
          <w:rFonts w:eastAsia="SimSun;宋体" w:cs="Kruti Dev 050" w:ascii="Kruti Dev 050" w:hAnsi="Kruti Dev 050"/>
          <w:b/>
          <w:bCs/>
          <w:sz w:val="52"/>
          <w:szCs w:val="48"/>
        </w:rPr>
        <w:t>Mks- tksu lUx dk lPpk ifjorZu</w:t>
      </w:r>
    </w:p>
    <w:p>
      <w:pPr>
        <w:pStyle w:val="Normal"/>
        <w:tabs>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¼Mks- tksu lUx ij /kfeZd Áopu </w:t>
      </w:r>
      <w:r>
        <w:rPr>
          <w:rFonts w:cs="Arial" w:ascii="Arial" w:hAnsi="Arial"/>
          <w:sz w:val="22"/>
        </w:rPr>
        <w:t>#</w:t>
      </w:r>
      <w:r>
        <w:rPr>
          <w:rFonts w:cs="Kruti Dev 050" w:ascii="Kruti Dev 050" w:hAnsi="Kruti Dev 050"/>
          <w:sz w:val="32"/>
        </w:rPr>
        <w:t xml:space="preserve"> 1½</w:t>
      </w:r>
    </w:p>
    <w:p>
      <w:pPr>
        <w:pStyle w:val="Heading1"/>
        <w:ind w:left="0" w:right="0" w:hanging="0"/>
        <w:jc w:val="center"/>
        <w:rPr>
          <w:sz w:val="24"/>
        </w:rPr>
      </w:pPr>
      <w:r>
        <w:rPr>
          <w:sz w:val="24"/>
        </w:rPr>
        <w:t>THE REAL CONVERSION OF DR. JOHN SUNG</w:t>
      </w:r>
    </w:p>
    <w:p>
      <w:pPr>
        <w:pStyle w:val="Normal"/>
        <w:spacing w:before="0" w:after="0"/>
        <w:jc w:val="center"/>
        <w:rPr>
          <w:b/>
          <w:b/>
          <w:sz w:val="16"/>
          <w:szCs w:val="16"/>
        </w:rPr>
      </w:pPr>
      <w:r>
        <w:rPr>
          <w:b/>
          <w:sz w:val="16"/>
          <w:szCs w:val="16"/>
        </w:rPr>
        <w:t>(SERMON #1 ON DR. JOHN SUNG)</w:t>
      </w:r>
    </w:p>
    <w:p>
      <w:pPr>
        <w:pStyle w:val="Normal"/>
        <w:tabs>
          <w:tab w:val="left" w:pos="567" w:leader="none"/>
          <w:tab w:val="left" w:pos="1134" w:leader="none"/>
          <w:tab w:val="left" w:pos="1701" w:leader="none"/>
        </w:tabs>
        <w:spacing w:lineRule="auto" w:line="240" w:before="0" w:after="0"/>
        <w:jc w:val="center"/>
        <w:rPr>
          <w:rFonts w:ascii="Kruti Dev 050" w:hAnsi="Kruti Dev 050" w:cs="Kruti Dev 050"/>
          <w:b/>
          <w:b/>
          <w:sz w:val="20"/>
          <w:szCs w:val="16"/>
        </w:rPr>
      </w:pPr>
      <w:r>
        <w:rPr>
          <w:rFonts w:cs="Kruti Dev 050" w:ascii="Kruti Dev 050" w:hAnsi="Kruti Dev 050"/>
          <w:b/>
          <w:sz w:val="20"/>
          <w:szCs w:val="16"/>
        </w:rPr>
      </w:r>
    </w:p>
    <w:p>
      <w:pPr>
        <w:pStyle w:val="Normal"/>
        <w:tabs>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Heading2"/>
        <w:spacing w:before="0" w:after="0"/>
        <w:rPr/>
      </w:pPr>
      <w:r>
        <w:rPr/>
        <w:t>by Dr. R. L. Hymers, Jr.</w:t>
      </w:r>
    </w:p>
    <w:p>
      <w:pPr>
        <w:pStyle w:val="Normal"/>
        <w:tabs>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701" w:leader="none"/>
          <w:tab w:val="left" w:pos="5940" w:leader="none"/>
        </w:tabs>
        <w:spacing w:lineRule="auto" w:line="240" w:before="0" w:after="0"/>
        <w:ind w:left="720" w:right="720" w:hanging="0"/>
        <w:jc w:val="center"/>
        <w:rPr>
          <w:rFonts w:ascii="Kruti Dev 050" w:hAnsi="Kruti Dev 050" w:cs="Kruti Dev 050"/>
          <w:sz w:val="32"/>
        </w:rPr>
      </w:pPr>
      <w:r>
        <w:rPr>
          <w:rFonts w:cs="Kruti Dev 050" w:ascii="Kruti Dev 050" w:hAnsi="Kruti Dev 050"/>
          <w:sz w:val="32"/>
        </w:rPr>
        <w:t>yksl ,athyl ds cIrhl Vcjusdy esa çHkq ds fnu dh lqcg] 2 vDrqcj] 2011 dks fn;k gqvk /kkfeZd çopu</w:t>
      </w:r>
    </w:p>
    <w:p>
      <w:pPr>
        <w:pStyle w:val="TextBody"/>
        <w:jc w:val="center"/>
        <w:rPr>
          <w:sz w:val="24"/>
        </w:rPr>
      </w:pPr>
      <w:r>
        <w:rPr>
          <w:sz w:val="24"/>
        </w:rPr>
        <w:t>A sermon preached at the Baptist Tabernacle of Los Angeles</w:t>
        <w:br/>
        <w:t>Lord’s Day Morning, October 2, 2011</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152" w:right="1152" w:hanging="101"/>
        <w:jc w:val="both"/>
        <w:rPr>
          <w:rFonts w:ascii="Kruti Dev 050" w:hAnsi="Kruti Dev 050" w:cs="Kruti Dev 050"/>
          <w:sz w:val="32"/>
        </w:rPr>
      </w:pPr>
      <w:r>
        <w:rPr>
          <w:rFonts w:cs="Kruti Dev 050" w:ascii="Kruti Dev 050" w:hAnsi="Kruti Dev 050"/>
          <w:sz w:val="32"/>
        </w:rPr>
        <w:t>ß;fn euq”; lkjs txr dks ÁkIr djs vkSj vius Ák.k dh gkfu mBk, rks mls D;k ykÒ gksxk\Þ ¼ejdql 8%36½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4 twu] 2011 dks ßVh;kukUesu Ldsoj eklkØsÞ </w:t>
      </w:r>
      <w:r>
        <w:rPr>
          <w:sz w:val="22"/>
        </w:rPr>
        <w:t>(Tiananmen Square Massacre)</w:t>
      </w:r>
      <w:r>
        <w:rPr>
          <w:rFonts w:cs="Arial" w:ascii="Arial" w:hAnsi="Arial"/>
          <w:sz w:val="22"/>
        </w:rPr>
        <w:t xml:space="preserve"> </w:t>
      </w:r>
      <w:r>
        <w:rPr>
          <w:rFonts w:cs="Kruti Dev 050" w:ascii="Kruti Dev 050" w:hAnsi="Kruti Dev 050"/>
          <w:sz w:val="32"/>
        </w:rPr>
        <w:t xml:space="preserve">dh ckbloh okf”kZdksRlo y{; fd;k gqvk FkkA 1989 es 6 lIrkg ds fy;s] gtkjks phuh fo|kFkhZ;ksus ‘kkfUrlfgr Án’kZu fd;k fopkjks ds T;knk Lora=rk dh iqdkj esaA fQj] 4 twu dh lqcg ds Ákr% Ágj es ljdkj dh lsuk us gt+kjks fu’kL= Án’kuZdkjks ij xksyh;k¡ pyk;h] vufxur yksxks dks ekjrs gq, vkSj nwljs gtkjks dks ?kk;y djrs gq,A gksUx ;qth;u us chthax ds VsyhOgh&gt;u ij ;g uk’k ns[kk isuhflYosfu;k fo’ofo|ky; ds cnys ds fo|kFkhZ dh rjgA mlus dgk fd Vh;kukUesu Ldsoj eklkØs es mlus mldh foKku vkSj jktuSfrd vk’kk ij Á’u fd;k vkSj og mls elhgh cuus rd ys x;sA  </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oks dgrk gS eklkØs Vh;kukUesu us mls vkSj nljks dks enn dh muds vius ikiks dks ns[kus vkSj elhg ds fy;s vko’dRkk dks% ßeSa lksprk gq¡ ijes’oj us bls jkg cukus vkSj phuh yksxks ds eu dks rS;kj djus bLrseky fd;kÞ ¼</w:t>
      </w:r>
      <w:r>
        <w:rPr>
          <w:rFonts w:cs="Kruti Dev 050" w:ascii="Kruti Dev 050" w:hAnsi="Kruti Dev 050"/>
          <w:b/>
          <w:i/>
          <w:sz w:val="28"/>
        </w:rPr>
        <w:t>oYMZ</w:t>
      </w:r>
      <w:r>
        <w:rPr>
          <w:rFonts w:cs="Kruti Dev 050" w:ascii="Kruti Dev 050" w:hAnsi="Kruti Dev 050"/>
          <w:sz w:val="28"/>
        </w:rPr>
        <w:t xml:space="preserve"> iqfLrdk] 6 twu] 2009] i`”B- 38½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t>ßlc ;h’kq ds fy;sAÞ leqgxku xkb;s!</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 xml:space="preserve">esjs lc fnu vkSj esjs lc ?kaVs( </w:t>
      </w:r>
    </w:p>
    <w:p>
      <w:pPr>
        <w:pStyle w:val="Normal"/>
        <w:tabs>
          <w:tab w:val="left" w:pos="567" w:leader="none"/>
          <w:tab w:val="left" w:pos="1134" w:leader="none"/>
          <w:tab w:val="left" w:pos="165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 xml:space="preserve">esjs lc fnu vkSj esjs lc ?kaVsA </w:t>
      </w:r>
    </w:p>
    <w:p>
      <w:pPr>
        <w:pStyle w:val="Normal"/>
        <w:tabs>
          <w:tab w:val="left" w:pos="567" w:leader="none"/>
          <w:tab w:val="left" w:pos="1134" w:leader="none"/>
          <w:tab w:val="left" w:pos="165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¼ßlc ;h’kq ds fy;sÞ esjh Mh- tsEl }kjk] 1890&amp;1883½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jc w:val="both"/>
        <w:rPr/>
      </w:pPr>
      <w:r>
        <w:rPr>
          <w:rFonts w:cs="Kruti Dev 050" w:ascii="Kruti Dev 050" w:hAnsi="Kruti Dev 050"/>
          <w:b/>
          <w:i/>
          <w:sz w:val="32"/>
        </w:rPr>
        <w:t>oYMZ</w:t>
      </w:r>
      <w:r>
        <w:rPr>
          <w:rFonts w:cs="Kruti Dev 050" w:ascii="Kruti Dev 050" w:hAnsi="Kruti Dev 050"/>
          <w:sz w:val="32"/>
        </w:rPr>
        <w:t xml:space="preserve"> iqfLrdk dgrh gS]</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440" w:right="1440" w:hanging="0"/>
        <w:jc w:val="both"/>
        <w:rPr>
          <w:rFonts w:ascii="Kruti Dev 050" w:hAnsi="Kruti Dev 050" w:cs="Kruti Dev 050"/>
          <w:sz w:val="28"/>
          <w:szCs w:val="28"/>
        </w:rPr>
      </w:pPr>
      <w:r>
        <w:rPr>
          <w:rFonts w:cs="Kruti Dev 050" w:ascii="Kruti Dev 050" w:hAnsi="Kruti Dev 050"/>
          <w:sz w:val="28"/>
          <w:szCs w:val="28"/>
        </w:rPr>
        <w:t xml:space="preserve">phu esa elhghrk dk fodkl nj ihNys 20 o”kksZ esa /kMkds ls QVk gSA fo}kuks dk æ”Vkar nsuk] rhozrk ls uxj dk lq/kkj vkSj ÁÒko’kkyh fopkj djusokyks dh c&lt;+rh gqbZ la[;k phu dks vkfyxau djrs gSA </w:t>
      </w:r>
      <w:r>
        <w:rPr>
          <w:sz w:val="22"/>
        </w:rPr>
        <w:t>OMF</w:t>
      </w:r>
      <w:r>
        <w:rPr>
          <w:rFonts w:cs="Arial" w:ascii="Arial" w:hAnsi="Arial"/>
          <w:sz w:val="28"/>
          <w:szCs w:val="28"/>
        </w:rPr>
        <w:t xml:space="preserve"> </w:t>
      </w:r>
      <w:r>
        <w:rPr>
          <w:rFonts w:cs="Kruti Dev 050" w:ascii="Kruti Dev 050" w:hAnsi="Kruti Dev 050"/>
          <w:sz w:val="28"/>
          <w:szCs w:val="28"/>
        </w:rPr>
        <w:t xml:space="preserve">vkarjjk”Vªh; ¼igys phuh varjns’kh; fu;qDr½ vankftr djrk gS dh ogk¡ ij djhcu 700 yk[k elhgh phu es gSA leqnk; dgrk gS 1949 es phu esaa ÁksVsLVUV elhgh 10 yk[k ls Òh de la[;k es Fks ¼tc lkE;koknh ljdkj us lÙkk yh½ </w:t>
      </w:r>
      <w:r>
        <w:rPr>
          <w:sz w:val="22"/>
        </w:rPr>
        <w:t>¼ibid.½</w:t>
      </w:r>
      <w:r>
        <w:rPr>
          <w:rFonts w:cs="Kruti Dev 050" w:ascii="Kruti Dev 050" w:hAnsi="Kruti Dev 050"/>
          <w:sz w:val="28"/>
          <w:szCs w:val="28"/>
        </w:rPr>
        <w:t>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szCs w:val="28"/>
        </w:rPr>
      </w:pPr>
      <w:r>
        <w:rPr>
          <w:rFonts w:cs="Kruti Dev 050" w:ascii="Kruti Dev 050" w:hAnsi="Kruti Dev 050"/>
          <w:sz w:val="32"/>
          <w:szCs w:val="28"/>
        </w:rPr>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Mks- lh- ,y- dsxu] Øec) x.kuk djus esa fuiq.k O;fDr </w:t>
      </w:r>
      <w:r>
        <w:rPr>
          <w:sz w:val="22"/>
        </w:rPr>
        <w:t>(a Statistician)]</w:t>
      </w:r>
      <w:r>
        <w:rPr>
          <w:rFonts w:cs="Kruti Dev 050" w:ascii="Kruti Dev 050" w:hAnsi="Kruti Dev 050"/>
          <w:sz w:val="32"/>
        </w:rPr>
        <w:t xml:space="preserve"> ewY;kdu djrs gS fd ogk¡ ij vc 700 ls Òh T;knk ifjorZu gks jgs gS elhghrk es gj ?kaVs] fnu ds 24 ?kaVsA ßlc ;h’kq ds fy;sAÞ ;g leqgxku fQj ls xkb;s!</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 xml:space="preserve">esjs lc fnu vkSj esjs lc ?kaVs( </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esjs lc fnu vkSj esjs lc ?kaVs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t>phu es elhghrk dk bfrgkl lcls T;knk :fpdjus ;ksX; gS gj txg ds elhgh;ksa dksA phu es vk/kqfud /keZÁpkjd eqfge ‘kq: gqbZ jkscZV eksjhlu ¼1782&amp;1834½ ds lkFkA eksjhlu yanu /keZÁpkjd lekt }kjk 1870 es phu Òsts x;s FksA muds lkFkh ohyh;e ehYus dh lgk; }kjk] mUgksus laiq.kZ ckbcy dk phuh Òk”kk es vuqokn fd;k 1821 esaA phu es muds 27 o”kksZ ds nkSjku flQZ dqN gh phuh us cirhLek fy;k Fkk &amp; fQj Òh os lkjs fo’oklq elhgh cus jgsA eksjhlu ds ckbcy ds phuh vuqokn vkSj lqlekpkj lkfgR; dh NaikbZ] phu es lqlekpkj Ápkj dh uhao cu xbZA</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1853 es ,d vaxzsth fpfdUld] tsEl gMlu Vs;yj] phu ds fy;s tyekxZ ls jokuk gq,A 1860 es mUgksus phuh varjns’kh; laxBu cuk;k] tks vc tkuk tkrk gS leqæikj dh /keZÁpkjd lnL;rk </w:t>
      </w:r>
      <w:r>
        <w:rPr>
          <w:sz w:val="22"/>
        </w:rPr>
        <w:t>¼Overseas Missionary Fellowship½</w:t>
      </w:r>
      <w:r>
        <w:rPr>
          <w:rFonts w:cs="Kruti Dev 050" w:ascii="Kruti Dev 050" w:hAnsi="Kruti Dev 050"/>
          <w:sz w:val="32"/>
        </w:rPr>
        <w:t xml:space="preserve"> Mks- Vs;yj ds lgdk;ZdrkZ var es phu ds iwjs vkarfjd Òkxks es QSy x;sA gMlu Vs;yj pkUx’kk es 1905 es ej x;sA  </w:t>
      </w:r>
    </w:p>
    <w:p>
      <w:pPr>
        <w:pStyle w:val="Normal"/>
        <w:tabs>
          <w:tab w:val="left" w:pos="567" w:leader="none"/>
          <w:tab w:val="left" w:pos="1134" w:leader="none"/>
          <w:tab w:val="left" w:pos="1650"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1901 es tksu lUx dk tUe gqvkA os phu ds bfrgkl es cMs lqlekpkj Ápkjd dh rjg e’kgwj gq,A gekjs yksx tks muds Ápkj ds v/khu ifjofrZr gq, Fks os elhg ds fo’oklq jgs 1949 es lE;oknh lrk ds vkus ds ckn ÒhA ihNys 60 o”kksZ es phu es elhgh dh la[;k c&lt;+h gS vk/kqfud bfrgkl ds elhghrk ds cMs iqu% m)kj esA bl lqcg eSa vkidks dgus tk jgk gq¡ Mks- tksu lUx dh foy{k.k dgkuhA eS ‘kq:vkr d:¡xk muds thou dh :ijs[kk }kjk Mks- ,ysthu ,l eks;j ls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440" w:right="1440" w:hanging="0"/>
        <w:jc w:val="both"/>
        <w:rPr>
          <w:rFonts w:ascii="Kruti Dev 050" w:hAnsi="Kruti Dev 050" w:cs="Kruti Dev 050"/>
          <w:sz w:val="28"/>
        </w:rPr>
      </w:pPr>
      <w:r>
        <w:rPr>
          <w:rFonts w:cs="Kruti Dev 050" w:ascii="Kruti Dev 050" w:hAnsi="Kruti Dev 050"/>
          <w:sz w:val="28"/>
        </w:rPr>
        <w:t xml:space="preserve">tksu lUx ¼1901&amp;1944½] jk"Vªh; Lrj ds e'kgwj phuh lqlekpkj Ápkjd( phu ds Qqdhu ds ghUxok es tUes( fu;e ds vuq:i lkjk dke djusokys ;ktd ds iq=A ¼tqBk ßifjorZuÞ gqvk Fkk uo o”kZ dh mez es½ nSnhI;eku fo|kFkhZ( vksgk;ks jkT; fo’ofo|ky;] osLyh;u fo’ofo|ky;] vkSj ;quh;u Fkh;ksyksftdy /kkfeZd ikB’kkyk es i&lt;+s gq,A jlk;u’kkL= es ih,p- Mh- ÁkIrA phu ykSV&amp;dj vk;s lqlekpkj dk Ápkj djus foKku i&lt;+kus ds ctk;A iwjs phu vkSj vklikl ds ns’kks es iaæg o”kZ fcrk;s lqlekpkj Ápkj dk Áopu nsus es fofÒUu rkdr vkSj ÁÒko ds lkFk ¼,ysthu ,l- eks;j] ih,p- Mh-] </w:t>
      </w:r>
      <w:r>
        <w:rPr>
          <w:rFonts w:cs="Kruti Dev 050" w:ascii="Kruti Dev 050" w:hAnsi="Kruti Dev 050"/>
          <w:b/>
          <w:i/>
          <w:sz w:val="28"/>
        </w:rPr>
        <w:t>gq oks&gt;</w:t>
      </w:r>
      <w:r>
        <w:rPr>
          <w:rFonts w:cs="Kruti Dev 050" w:ascii="Kruti Dev 050" w:hAnsi="Kruti Dev 050"/>
          <w:sz w:val="28"/>
        </w:rPr>
        <w:t xml:space="preserve"> </w:t>
      </w:r>
      <w:r>
        <w:rPr>
          <w:rFonts w:cs="Kruti Dev 050" w:ascii="Kruti Dev 050" w:hAnsi="Kruti Dev 050"/>
          <w:b/>
          <w:i/>
          <w:sz w:val="28"/>
        </w:rPr>
        <w:t>gq bu ppZ ghLVªh] ¼dyhfl;k ds bfrgkl es dkSu dksu Fkk½</w:t>
      </w:r>
      <w:r>
        <w:rPr>
          <w:rFonts w:cs="Kruti Dev 050" w:ascii="Kruti Dev 050" w:hAnsi="Kruti Dev 050"/>
          <w:sz w:val="28"/>
        </w:rPr>
        <w:t>] eqMh Ásl] 1968 dh Ár] i`”B- 394½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t>ßlc ;h’kq ds fy;sAÞ bls fQj ls xkb;s!</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ab/>
        <w:t xml:space="preserve">esjs lc fnu vkSj esjs lc ?kaVs( </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s>
        <w:spacing w:lineRule="auto" w:line="240" w:before="0" w:after="0"/>
        <w:ind w:left="1418" w:right="1418" w:hanging="0"/>
        <w:jc w:val="both"/>
        <w:rPr>
          <w:rFonts w:ascii="Kruti Dev 050" w:hAnsi="Kruti Dev 050" w:cs="Kruti Dev 050"/>
          <w:sz w:val="28"/>
        </w:rPr>
      </w:pPr>
      <w:r>
        <w:rPr>
          <w:rFonts w:cs="Kruti Dev 050" w:ascii="Kruti Dev 050" w:hAnsi="Kruti Dev 050"/>
          <w:sz w:val="28"/>
        </w:rPr>
        <w:tab/>
        <w:t>esjs lc fnu vkSj esjs lc ?kaVsA</w:t>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s>
        <w:spacing w:lineRule="auto" w:line="240" w:before="0" w:after="0"/>
        <w:jc w:val="both"/>
        <w:rPr>
          <w:rFonts w:ascii="Kruti Dev 050" w:hAnsi="Kruti Dev 050" w:cs="Kruti Dev 050"/>
          <w:sz w:val="32"/>
        </w:rPr>
      </w:pPr>
      <w:r>
        <w:rPr>
          <w:rFonts w:cs="Kruti Dev 050" w:ascii="Kruti Dev 050" w:hAnsi="Kruti Dev 050"/>
          <w:sz w:val="32"/>
        </w:rPr>
        <w:t>vc og tksu lUx ds thou dk NksVk lk fp= ¼o.kZu½ FkkA T;knk xgjkbZ es ihNs tkrs gq,] eSa ugh ekurk fd os uo o”kZ dh mez es ifjofrZr gq, FksA eSa ugha ekurk dh os Qjojh 1927] mudh 26 o”kZ dh mez rd ifjofrZr gq, FksA</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Lo;a tksu lUx us dgk fd os rcrd ifjofrZr ugh Fks tc rd os vefjdk es vk/;kfRed ladV ds le; ls ilkj gq, cgqr o”kksZa ds ckn esA tc oks uo o”kZ dk Fkk iqu%m)kj gqvk ghUxok esA ,d eghus esa ogk¡ ij djhcu 3000 /kkfeZd laLFkk, FkhA ‘kqÒ ‘kqØokj ¼xqM Ýk;Ms½ dh lqcg mlus /kkfeZd Áopu ß;h’kq xrleuh ds cxhps esÞ lqukA Ápkjd us lks;s gq, psyks esa varj fd;k ;h’kq dh fuÒZ;rk ds lkFkA cgqr ls yksx ‘kksd ds lkFk jksvs ml /kkfeZd Áopu ds var esA ekre eukusokyks es tksu lUx Òh Fkk] uo o”kZ dk] fu;ekuqlkj dke djusokys Ápkjd dk iq=A eq&gt;s ,slk yxrk gS fd tksu lUx us mldk thou elhg dks ßlefiZrÞ fd;k] ijUrq oks ml le; lPph rjg ifjofrZr ugha FkkA tSls esjs ÒwriwoZ ;ktd] </w:t>
      </w:r>
      <w:r>
        <w:rPr>
          <w:rFonts w:cs="Kruti Dev 050" w:ascii="Kruti Dev 050" w:hAnsi="Kruti Dev 050"/>
          <w:sz w:val="32"/>
          <w:u w:val="single"/>
        </w:rPr>
        <w:t>Mks- rheksFkh yhu</w:t>
      </w:r>
      <w:r>
        <w:rPr>
          <w:rFonts w:cs="Kruti Dev 050" w:ascii="Kruti Dev 050" w:hAnsi="Kruti Dev 050"/>
          <w:sz w:val="32"/>
        </w:rPr>
        <w:t xml:space="preserve"> ¼ftuds firk Òh Ápkjd Fks½] tksu lUx us Ápkj djuk ‘kq: fd;k vkSj rsjg o”kZ dh mez ls mlds firk dks enn djuk ‘kq: fd;kA ijUrq] Mks- yhu dh rjg] mlus Òh vÒh rd lPps ifjorZu dk vuqÒo ugha fd;k FkkA tksu lUx ifjJeh fo|kFkhZ Fks vkSj mPp ‘kkyk dk vH;kl muds oxZ es izFke Øekad es iq.kZ fd;k FkkA bl le; ds nkSjku oks ßNksVs ;ktdÞ dh rjg tkus x;sA ijUrq mudk ;s lkjk mRlkg vkSj lkjs dk;Z ds ckotwn Hkh mudk eu iwjh rjg lqra”B ugh FkkA tks dk;Z os lsok es dj jgs Fks mldk o.kZu mUgksus ßdhaxfQ’kj iaNh ds uhys ia[k dh rjg iznf’kZr] xehZ;ks ds iRrks dh rjg fxjk gqvk] ijUrq fcuk rkts+ Qy dks rksMus dh rjg izÒq dks nsus ds fy;sÞ fd;kA ysLyh Vh- yk;ksy] </w:t>
      </w:r>
      <w:r>
        <w:rPr>
          <w:rFonts w:cs="Kruti Dev 050" w:ascii="Kruti Dev 050" w:hAnsi="Kruti Dev 050"/>
          <w:b/>
          <w:i/>
          <w:sz w:val="32"/>
        </w:rPr>
        <w:t>tksu lUx dh thouh]</w:t>
      </w:r>
      <w:r>
        <w:rPr>
          <w:rFonts w:cs="Kruti Dev 050" w:ascii="Kruti Dev 050" w:hAnsi="Kruti Dev 050"/>
          <w:sz w:val="32"/>
        </w:rPr>
        <w:t xml:space="preserve"> </w:t>
      </w:r>
      <w:r>
        <w:rPr>
          <w:rFonts w:cs="Kruti Dev 050" w:ascii="Kruti Dev 050" w:hAnsi="Kruti Dev 050"/>
          <w:b/>
          <w:i/>
          <w:sz w:val="32"/>
        </w:rPr>
        <w:t>¼, ck;ksxzkQh vksQ tksu lUx½</w:t>
      </w:r>
      <w:r>
        <w:rPr>
          <w:rFonts w:cs="Kruti Dev 050" w:ascii="Kruti Dev 050" w:hAnsi="Kruti Dev 050"/>
          <w:sz w:val="32"/>
        </w:rPr>
        <w:t xml:space="preserve">] phuh varjns’kh; eqghe] 1965 dh izr] i`”B-15½A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1919 es lUx] 18 o”kZ dh vk;q es] vefjdk tkus dk fu’p; fd;k] vkSj os eqDr i&lt;kbZ ds lkFk vksgk;ks osLyh;u fo’ofo|ky; es Lohdkjs x;sA mlus izhesfMdy vkSj izhfFk;ksykthdy iqLrdks dh lwfp ls ‘kq:vkr dh] ijUrq izhfFk;ksykthdy dh i&lt;k+bZ NksM nh vkSj xf.kr vkSj jlk;u’kkL= es fo’ks”kK cuus dk fu’p; fd;kA os jkstkuk dyhfl;k tkus yxs vkSj fo|kFkhZ;ks es lqlekpkj izpkj ds xk;dks dk leqnk; LFkkfir fd;kA ijUrq muds vk[kjh le; ds nkSjku os ckbcy dh i&lt;k+bZ vkSj izkFkZuk ls ykijokg jgus yxs] vkSj muds ijh{kk i= es /kks[kk fd;kA os 1923 es iz’ka”kuh; Lukrd cus] izFke pkj Nk=ks esa ls ,d] rhu lkS fo|kFkhZ ds oxZ esaA os Lo.kZ ind vkSj uxn bukeksa ls uokts x;s HkkSfrd’kkL= vkSj jlk;u’kkL= ds fy;sA oks Qh csVk dIik ÝkVsjuhVh </w:t>
      </w:r>
      <w:r>
        <w:rPr>
          <w:sz w:val="22"/>
        </w:rPr>
        <w:t>(Phi Beta Kappa Fraternity)</w:t>
      </w:r>
      <w:r>
        <w:rPr>
          <w:rFonts w:cs="Arial" w:ascii="Kruti Dev 050" w:hAnsi="Kruti Dev 050"/>
          <w:sz w:val="32"/>
          <w:szCs w:val="32"/>
        </w:rPr>
        <w:t>(</w:t>
      </w:r>
      <w:r>
        <w:rPr>
          <w:rFonts w:cs="Kruti Dev 050" w:ascii="Kruti Dev 050" w:hAnsi="Kruti Dev 050"/>
          <w:sz w:val="32"/>
        </w:rPr>
        <w:t xml:space="preserve"> fo}ku ds loksZrerk ds fo’ks”k leqnk; ds fy;s pqus x;s Fks] vkSj Lo.kZ pkch] ikf.MU; es lcls egRoiw.kZ fpUg] fn;k x;k FkkA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vc mUgs cgqr ls fo’ofo|ky;] gkoMZ ls Hkh ikf.MR; dk izLrko fn;k x;k FkkA mlus vksgk;ks jkT; fo’ofo|ky; dk ikf.MR; Lohdkj fd;k foKku es ekLVj dh inoh ds fy;sA mUgksus viuh Lukrdrk flQZ ukS efguks es iw.kZ dj yh! mUgs gkoMZ fo’ofo|ky; ls vkS”k/kh; i&lt;k+bZ ds ikf.MR; djus dk izLrko fn;k x;k FkkA mls nwljk izLrko fn;k x;k Fkk /kkfeZd ikB’kkyk esa i&lt;+us dkA mla eglwl gqvk fd mls /kkfeZd fl//kkarks fd i&lt;+kbZ ¼Fkh;ksyksth½ i&lt;uh pkfg,] ijUrq tks e’kgqjrk mls feyh Fkh oks mls mldh /keZizpkjd cuus dh vk’kk es ck/kk:i cuhA mlds cnys mlus vksgk;ks jkT; fo’ofo|ky; es jlk;u’kkL= es fo’ofo|ky; dh loksZRre mikf/k ds dk;ZØe es izos’k fy;kA mlus mldh ih,p- Mh- flQZ bDdhl eghus es iwjh dj yhA bl izdkj oks ;qukbZVsM LVsV es igyk phuh ih,p- Mh- dh inoh izkIr djus okyk cukA oks lekpkj i= es o.kZu fd;k x;k ßvksgk;ks dk lcls e’kgwj fo|kFkhZÞ dh rjgA ßijUrq mlds eu dh xgjkbZ es mls ‘kkfUr ugh FkhA mHkjrh gqbZ vk/;kfRed v’kkfUr ml le; xgjs ekufld ruko es nh[kkbZ ns jgh FkhÞ ¼yk;ksy] </w:t>
      </w:r>
      <w:r>
        <w:rPr>
          <w:sz w:val="22"/>
        </w:rPr>
        <w:t>ibid.,</w:t>
      </w:r>
      <w:r>
        <w:rPr>
          <w:rFonts w:cs="Kruti Dev 050" w:ascii="Kruti Dev 050" w:hAnsi="Kruti Dev 050"/>
          <w:sz w:val="32"/>
        </w:rPr>
        <w:t xml:space="preserve"> i`”B- 22½A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bl le; ds nkSjku oks Lora= fl//kkarokys /kkfeZd i&lt;+kbZ ds] vkSj muds ßlkekftd lqlekpkjÞ dh i&lt;+kbZ ds v/khu ÁÒko es vk;kA Lora= fl//kkarokys /kkfeZd i&lt;+kbZus fl[kk;k dh ;h'kq JsLB æ”Vkar Fkk] ijUrq m)kjd ughA eq&gt;s ,slk yxrk Fkk fd tksu lUxus ;h'kq ds fy;s lkspk tSls ßJsLB æ"VkarÞ tc os uo o"kZ ds Fks vkSj mlh dkj.k mls tqBk ifjorZu feyk fQj ls okilA ijUrq ÁÒq vHkh Hkh mls cqyk jgs FksA ,d 'kke tc oks vdsyk cSBk Fkk mls yxk mlus ijes’oj dh vkokt+ lquh mls dgrs gq, fd ßeuq”; lkjs txr dks ÁkIr djs vkSj vius Ák.k dh gkfu mBk;s rks mls D;k ykHk gksxk\Þ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nwljs fnu mldk fopkj&amp;foeZ’k gqvk Lora= fl//kkar ij jgusokys Ák/;kid lsA mlus Ák/;kid ls dgk fd oks vly es vefjdk /kkfeZd fl//kkar dh i&lt;+kbZ djus dks vk;k FkkA Ák/;kid us mls pqukSrh nh U;q;ksdZ tkdj /keZ ds lac/kh i&lt;+kbZ djus iwjh rjg Lora= ;quh;u Fkh;ksyksthdy /kkfeZd ikB’kkyk esA flQZ ,d gh iy dh fgpfdpkgV ds lkFk mlus ogk¡ tkus dk fu’p; dj fy;kA ;quh;u /kkfeZd ikB’kkyk es mls iqjk ikf.MR; vkSj eqDr jgus dk HkFFkk fn;k x;kA ckn esa mlus dgk fd oks /keZÁpkj es :fpdj ugh gS] ijUrq flQZ fFk;ksyksth i&lt;+uh Fkh ,d lky ds fy, mlds firk dks larq"B djus] vkSj fQj ykSVdj oSKkfud pfj= ij tkukA mldk eu iwjs miæo vkSj va/ksjs ls Hkjk FkkA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1926 dh ir&gt;M es Mks- tksu lUx us ;quh;u fFk;ksyksthdy /kkfeZd ikB’kkyk es nkf[kyk fy;kA iwjh rjg Lora= Mks- gsuzh Lyksvkus dksQhu mlh le; jk”Vªifr cuk;s x;s FksA Ák/;kidks ds chp ,slk etcwr Lora=] Mks- gsuzh bejlu QksLMhd dh rjg] dqN fdrkcks ds ys[kd ekSfydrk ds fo:)] tSls ßckbcy dk vk/kqfud bLrsekyÞ vkSj ßekLVj dh ekuorkÞ QksLMhd ds lcls T;knk e’kgwj Òk”k.k Fks ßD;k ekSfydoknh thr ldrs gS\Þ¼1922½A mlus elhg ds ‘kkjhfjd iqu:RFkku vkSj ckbcy dh lPpkbZ ds fo://k gj lIrkg muds jsfM;ks dk;ZØe es Ápkj fd;kA /kkfeZd ikB’kkyk ckbcy vkSj lqlekpkj Ápkfjr fFk;ksyksth dh vkykspuk ds fy;s [kksnh gqbZ tehu FkhA ßdqN Hkh tks ckbcy es oSKkfud:i ls U;k; ugha dj ldrk oks vLohdkj fd;k x;k Fkk ekU;rk dh v;ksX;rk dh rjg! mRifr es vuSfrgkfld vkSj peRdkj es fo’okl voSKkfud ekuk x;k FkkA ,sfrgkfld ;h’kq is’k fd;s x;s Fks udy djus fd Áfrek dh rjg] mudh e`R;q vkSj muds ‘kkjhfjd iqu:RFkku dk nwljs ds cnys dke djusokyks dk ewY;kadu dk vLohdkj fd;k x;kA ÁkFkZuk crk;h xbZ yacs le; ds fcxkM+ dh rjgA ,sls earO; ls ¼vlger½ gksuk n;k ;k migkl dh oLrq cu x;kÞ ¼yk;ksy] </w:t>
      </w:r>
      <w:r>
        <w:rPr>
          <w:sz w:val="22"/>
        </w:rPr>
        <w:t>ibid.,</w:t>
      </w:r>
      <w:r>
        <w:rPr>
          <w:rFonts w:cs="Arial" w:ascii="Arial" w:hAnsi="Arial"/>
          <w:sz w:val="22"/>
        </w:rPr>
        <w:t xml:space="preserve"> </w:t>
      </w:r>
      <w:r>
        <w:rPr>
          <w:rFonts w:cs="Kruti Dev 050" w:ascii="Kruti Dev 050" w:hAnsi="Kruti Dev 050"/>
          <w:sz w:val="32"/>
        </w:rPr>
        <w:t xml:space="preserve">i`i`”B- 29&amp;30½A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Mks- lUx mudh Lora= Fkh;ksyksth i&lt;+kbZ es iqjh cqf//k dh ‘kfDr ds lkFk tqV x;sA ml o”kZ ds nkSjku mlus cMs in cuk;s] ijUrq elhghrk ls nwj gks x;s tSls mlus cq)/keZ dk lkfgR; vkSj rkvksb&gt;e </w:t>
      </w:r>
      <w:r>
        <w:rPr>
          <w:sz w:val="22"/>
        </w:rPr>
        <w:t>(Taoism)</w:t>
      </w:r>
      <w:r>
        <w:rPr>
          <w:rFonts w:cs="Arial" w:ascii="Arial" w:hAnsi="Arial"/>
          <w:sz w:val="32"/>
        </w:rPr>
        <w:t xml:space="preserve"> </w:t>
      </w:r>
      <w:r>
        <w:rPr>
          <w:rFonts w:cs="Kruti Dev 050" w:ascii="Kruti Dev 050" w:hAnsi="Kruti Dev 050"/>
          <w:sz w:val="32"/>
        </w:rPr>
        <w:t xml:space="preserve">i&lt;+kA mlus cq)/keZ ds ifo=’kkL= dk tki djuk ‘kq: fd;kA muds d{k es vsdkar es] vk’kk ds lkFk dh Lo&amp;fu”ks/k mldks ‘kfDr nsxkA mlus fy[kk] ßesjh vkRek mt+kM LFkku es ÒVd jgh gSÞA  </w:t>
      </w:r>
    </w:p>
    <w:p>
      <w:pPr>
        <w:pStyle w:val="Normal"/>
        <w:tabs>
          <w:tab w:val="left" w:pos="567" w:leader="none"/>
          <w:tab w:val="left" w:pos="1134" w:leader="none"/>
          <w:tab w:val="left" w:pos="1650" w:leader="none"/>
        </w:tabs>
        <w:spacing w:lineRule="auto" w:line="240" w:before="0" w:after="0"/>
        <w:ind w:firstLine="720"/>
        <w:jc w:val="both"/>
        <w:rPr/>
      </w:pPr>
      <w:r>
        <w:rPr>
          <w:rFonts w:cs="Kruti Dev 050" w:ascii="Kruti Dev 050" w:hAnsi="Kruti Dev 050"/>
          <w:sz w:val="32"/>
        </w:rPr>
        <w:t xml:space="preserve">eu dh bl voLFkk es oks phuh lgikBh ds lkFk djhch nksLr cu x;k] ijUrq gfddr esa mlus phu es nwljh yMdh dks fookg dk opu fn;k Fkk mls oks lac/k rksMuk iM+kA mldk thou vlguh; cu x;kA mlus fy[kk] ßeSa uk lks ldrk Fkk uk [kk ldrk Fkk--- esjk eu xgjh ukjktxh ls Òj x;k FkkAÞ /kkfeZd ikB’kkyk ds vf/kdkjh;ks us ns[kk fd oks fujarj ekufld ruko dh voLFkk es FkkA  </w:t>
      </w:r>
    </w:p>
    <w:p>
      <w:pPr>
        <w:pStyle w:val="Normal"/>
        <w:tabs>
          <w:tab w:val="left" w:pos="567" w:leader="none"/>
          <w:tab w:val="left" w:pos="1134" w:leader="none"/>
          <w:tab w:val="left" w:pos="1650"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 mldh ÒkoukRed voLFkk Fkh fd oks fdlh nwljs fo|kFkhZ ds lkFk Mks- vkbZ- ,e- gsYMeu] U;q;ksdZ ‘kgj ds igys cirhl dyhfl;k ds fl//kkaroknh ;ktd] dks lquus x;sA Mks- gsYMeu e’kgwj Fkss dgus ds fy;s] ßos tks vLohdkj djrs gS dqaokjs tUe dk oks ckbcy elhghrk dk Òh vLohdkj djrs gSAÞ Mks- gsYMeu] Mks- gsuzh bejlu QksLMhd vkSj ;quh;u Fkh;ksyksthdy /kkfeZd ikB’kkyk ds lkFk lh/ks fojks/k es FksA tksu lUx mudks Ápkj djrs gq, lquus x;k mRlqdrk ds dkj.kA ijUrq Mks- gsYMeu us ml jkr Ápkj fd;k gh ughA muds cnys ,d iaæg o”kZ dh yMdh us xokgh nhA mlus ifo=’kkL= i&lt;+k vkSj elhg dh Øwl ij cnyh gqbZ e`R;q ij cksyhA lUx us dgk mls ÁÒq dh ekStqnxh eglwl gks jgh FkhA /kkfeZd ikB’kkyk dk mudk lgikBh rkuk nsus yxk] ijUrq oks Loa; fQj ls x;k vkSj T;knk yxkrkj pkj ‘kke dks lqlekpkj Ápkj lÒk esA ßlc ;h’kq ds fy;sAÞ bls fQj ls xkb;sA</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 xml:space="preserve">esjs lc fnu vkSj esjs lc ?kaVs(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pPr>
      <w:r>
        <w:rPr>
          <w:rFonts w:eastAsia="Kruti Dev 050" w:cs="Kruti Dev 050" w:ascii="Kruti Dev 050" w:hAnsi="Kruti Dev 050"/>
          <w:sz w:val="28"/>
        </w:rPr>
        <w:t xml:space="preserve">   </w:t>
      </w:r>
      <w:r>
        <w:rPr>
          <w:rFonts w:cs="Kruti Dev 050" w:ascii="Kruti Dev 050" w:hAnsi="Kruti Dev 050"/>
          <w:sz w:val="28"/>
        </w:rPr>
        <w:t>esjs lc fnu vkSj esjs lc ?kaVsA</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 w:val="left" w:pos="6600" w:leader="none"/>
        </w:tabs>
        <w:spacing w:lineRule="auto" w:line="240" w:before="0" w:after="0"/>
        <w:ind w:firstLine="720"/>
        <w:jc w:val="both"/>
        <w:rPr/>
      </w:pPr>
      <w:r>
        <w:rPr>
          <w:rFonts w:cs="Kruti Dev 050" w:ascii="Kruti Dev 050" w:hAnsi="Kruti Dev 050"/>
          <w:sz w:val="32"/>
        </w:rPr>
        <w:t xml:space="preserve">mlus elhgh thou i&lt;+uk ‘kq: fd;k tksu osLyh] T;ksZt okbVfQYM] vkSj nwljs cMs Ápkjd tSls vkneh;ks dh] og ‘kfDr ikus tks mlus eglwl dh Fkh ml lqlekpkj Ápkj lÒk es] igys cIrhl dyhfl;k esA /kkfeZd ikB’kkyk ds ,d l= ds nkSjku Ák/;kidus cgqr etcwrh ls dgk ;h’kq dh Øwl ij dh nwljks ds cnys dh e`R;q ds fo:)A tksu lUx [kMk gqvk Òk”k.k ds var es vkSj pfDr fo|kFkhZ;ks ds lkeus mudks tokc fn;kA  </w:t>
      </w:r>
    </w:p>
    <w:p>
      <w:pPr>
        <w:pStyle w:val="Normal"/>
        <w:tabs>
          <w:tab w:val="left" w:pos="567" w:leader="none"/>
          <w:tab w:val="left" w:pos="1134" w:leader="none"/>
          <w:tab w:val="left" w:pos="1650" w:leader="none"/>
          <w:tab w:val="left" w:pos="6600"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vkf[kjdkj] 10 Qjojh 1927 dks mlus lPpk ifjorZu eglwl fd;kA ßmlus mlds thou ds lkjs iki Qsys gq, ns[ksA igyh utj es ,slk yxrk Fkk fd ogk¡ ij dksbZ jkLrk ugh gS muls NqVdkjk ikus dk vkSj mls v/kksyksd esa gh tkuk pkfg;sA mlus mlds ikiks dks Òqyuk pkgk] ijUrq oks ugh dj ldkA mUgksus mlds eu dks Nsnk Fkk--- mls ,slk yxrk Fkk fd oks Øwl ds ik¡o ds ikl gS vkSj mlds ikiks dks muds cgqewY; ygw }kjk ‘kq//k djus dh fourh dj jgk Fkk--- og jksrs jgk vkSj ÁkFkZuk djrs jgk e/;jkf= rdA fQj og ¼lquk gqvk yxrk Fkk½ vkokt dgrs gq,]Þ iq=] rsjs iki ekQ dj fn;s x;s gS] vkSj] yxrk Fkk ikiks dk lkjk ckst mlds da/ks ls ,dne fxjk gks--- oks muds ik¡o dks fyiV x;k fpYykrs gq, ßgfYyywÓ;kg!Þ ¼yk;ksy] </w:t>
      </w:r>
      <w:r>
        <w:rPr>
          <w:rFonts w:cs="Arial" w:ascii="Arial" w:hAnsi="Arial"/>
          <w:sz w:val="22"/>
        </w:rPr>
        <w:t>ibid.,</w:t>
      </w:r>
      <w:r>
        <w:rPr>
          <w:rFonts w:cs="Kruti Dev 050" w:ascii="Kruti Dev 050" w:hAnsi="Kruti Dev 050"/>
          <w:sz w:val="32"/>
        </w:rPr>
        <w:t xml:space="preserve"> i`i`”B-33&amp;34½A oks fpYykrs gq, vkSj ÁÒq dh Á’kalk djrs gq, iqjs fo’kky lksus ds dejs es nkSMkA vc mlus lcds lkFk ckr djuk ‘kq: fd;k mlds lgk;d vkSj /kkfeZd ikB’kkyk ds f’k{kdks dks feykdjA ßlc ;h’kq ds fy;sAÞ bls fQj ls xkb;s!</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ab/>
        <w:t xml:space="preserve">esjs lc fnu vkSj esjs lc ?kaVs(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 xml:space="preserve">lc ;h’kq ds fy;s! lc ;h’kq ds fy;s!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pPr>
      <w:r>
        <w:rPr>
          <w:rFonts w:cs="Kruti Dev 050" w:ascii="Kruti Dev 050" w:hAnsi="Kruti Dev 050"/>
          <w:sz w:val="28"/>
        </w:rPr>
        <w:tab/>
        <w:t>esjs lc fnu vkSj esjs lc ?kaVsA</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left" w:pos="567" w:leader="none"/>
          <w:tab w:val="left" w:pos="1134" w:leader="none"/>
          <w:tab w:val="left" w:pos="1650" w:leader="none"/>
          <w:tab w:val="left" w:pos="6600" w:leader="none"/>
        </w:tabs>
        <w:spacing w:lineRule="auto" w:line="240" w:before="0" w:after="0"/>
        <w:ind w:firstLine="720"/>
        <w:jc w:val="both"/>
        <w:rPr/>
      </w:pPr>
      <w:r>
        <w:rPr>
          <w:rFonts w:cs="Kruti Dev 050" w:ascii="Kruti Dev 050" w:hAnsi="Kruti Dev 050"/>
          <w:sz w:val="32"/>
        </w:rPr>
        <w:t xml:space="preserve">/kkfeZd ikB’kkyk ds jk”Vªifr us lkspk mlus mldk fnekx [kks fn[kk gS cgqr ikf.MR; Á;Ru ds dkj.k] vkSj mls euksfpfdRld d{k es ikxy[kkus es Òst fn;kA mlus ogk¡ ikxy[kkus es 6 efgus fcrk;sA ml le; ds nkSjku mlus ckbcy dks ‘kq: ls var rd pkyhl ckj i&lt;+kA ßbl Ádkj ikxyksa dh vLirky tksu lUx ds fy;s Fkh;ksyksthdy egkfo|ky; cu x;h!Þ ¼yk;ksy] i`”B- 38½A vkf[kjdj oks NksM+k x;k ml ‘krZ ij fd oks phu okil pyk tk;sxkA tksu lUx us ;quh;u /kkfed ikB’kkyk es vius fj’rs dkV fn;s tc mlus mldh Lora= Fkh;ksyksthdy fdrkcs tyk nh] mUgs dgrs gq, ßnq”VkRek dh fdrkcsAÞ ;quh;u /kkfeZd ikB’kkyk dÒh Òh mlds lac/k cMs lqlekpkj Ápkj phu ds bfrgkl ds lkFk ds fy;s xoZ eglwl ugh fd;kA  </w:t>
      </w:r>
    </w:p>
    <w:p>
      <w:pPr>
        <w:pStyle w:val="Normal"/>
        <w:tabs>
          <w:tab w:val="left" w:pos="567" w:leader="none"/>
          <w:tab w:val="left" w:pos="1134" w:leader="none"/>
          <w:tab w:val="left" w:pos="1650" w:leader="none"/>
          <w:tab w:val="left" w:pos="6600" w:leader="none"/>
        </w:tabs>
        <w:spacing w:lineRule="auto" w:line="240" w:before="0" w:after="0"/>
        <w:ind w:firstLine="720"/>
        <w:jc w:val="both"/>
        <w:rPr/>
      </w:pPr>
      <w:r>
        <w:rPr>
          <w:rFonts w:cs="Kruti Dev 050" w:ascii="Kruti Dev 050" w:hAnsi="Kruti Dev 050"/>
          <w:sz w:val="32"/>
        </w:rPr>
        <w:t xml:space="preserve">mlds phu ds okilh lQj es mls irk Fkk fd oks vklkuh ls jlk;u’kkL= es Ák/;kid dh inoh ik ldrk gS dksbZ Òh phuh fo’ofo|ky; esA ß,d fnu] tgkt mlds lQj ds var ds djhc Fkk] tksu lUx uhps viuh dsfcu es x;k] mlus dsfcu dh isVh ls mldh Lukrdrk,¡] ind vkSj mldh Òkbpkjs dh pkch yh vkSj mls tgkt dh Nr ls ¼leqæ es½ Qsad fn;kA lkjh flok; mldh rchch LukRdrk ds] tks mlus mlds firk dks larq”B djus j[khÞ ¼yk;ksy] i`”B- 40½A  </w:t>
      </w:r>
    </w:p>
    <w:p>
      <w:pPr>
        <w:pStyle w:val="Normal"/>
        <w:tabs>
          <w:tab w:val="left" w:pos="567" w:leader="none"/>
          <w:tab w:val="left" w:pos="1134" w:leader="none"/>
          <w:tab w:val="left" w:pos="1650" w:leader="none"/>
          <w:tab w:val="left" w:pos="6600" w:leader="none"/>
        </w:tabs>
        <w:spacing w:lineRule="auto" w:line="240" w:before="0" w:after="0"/>
        <w:ind w:firstLine="720"/>
        <w:jc w:val="both"/>
        <w:rPr>
          <w:rFonts w:ascii="Kruti Dev 050" w:hAnsi="Kruti Dev 050" w:cs="Kruti Dev 050"/>
          <w:sz w:val="32"/>
          <w:u w:val="single"/>
        </w:rPr>
      </w:pPr>
      <w:r>
        <w:rPr>
          <w:rFonts w:cs="Kruti Dev 050" w:ascii="Kruti Dev 050" w:hAnsi="Kruti Dev 050"/>
          <w:sz w:val="32"/>
        </w:rPr>
        <w:t xml:space="preserve">Mks- tksu lUx ‘kka?kgkbZ es tgkt ls mrjs 1927 ds fxjkoV es] phu ds bfrgkl es lcls e’kgwj lqlekpkj Ápkjd cuusA oks dbZ ckj ßphu ds osLyhÞ dgs tkrs gSA tksu lUx ,dne lqlekpkj ds ‘kfDr’kkyh ÁoDrk cusA phu es 100]000 ls T;knk ifjofrZr gq, mlds Ápkj ds v/khu flQZ rhu o”kZ es! mlus cekZ] dEcksMh;k] lhaxkiksj] bUMksusf’k;k vkSj QhyhikbUl es Òh Ápkj fd;kA mlus lnk vuqoknd ds lkFk gh Ápkj fd;k] phu es Òh] D;ksafd mldh ÁkUrh; Òk”kk T;knk e’kgwj ugh FkhA okbVfQYM dh rjg] tksu lUxus O;fDrxr:Ik ls T;knkrj letk;k mu lcdks ftUgksus mlds izpkj dk izfroknu fd;k FkkA ßphu vkSj rkboku es vkt elhgh lUx dh /keZ izpkjdrk ds _.kh gS( oks izÒq dh ,d HksV Fkh iwohZ; ns’kks dks chloh lnh esÞ ¼Vh- Qjkd] ts-Mh- MXykl esa] ih,p-Mh- </w:t>
      </w:r>
      <w:r>
        <w:rPr>
          <w:rFonts w:cs="Kruti Dev 050" w:ascii="Kruti Dev 050" w:hAnsi="Kruti Dev 050"/>
          <w:b/>
          <w:i/>
          <w:sz w:val="32"/>
        </w:rPr>
        <w:t>gql gq bu ØhLVh;u ghLVªh] ¼elhgh bfrgkl es dkSu fdldk½]</w:t>
      </w:r>
      <w:r>
        <w:rPr>
          <w:rFonts w:cs="Kruti Dev 050" w:ascii="Kruti Dev 050" w:hAnsi="Kruti Dev 050"/>
          <w:sz w:val="32"/>
        </w:rPr>
        <w:t xml:space="preserve"> Vk;UMsy gkÅl] 1992] i`”B- 650½A tksu lUx dh mRre y?kq thouh gS ekuoh; ohyh;e b- LdqcVZ ds }kjk ftldk f’k”kdZ gS] ßeq&gt;s tksu lUx ;kn gS]Þ ykHknk;d gs </w:t>
      </w:r>
      <w:hyperlink r:id="rId2">
        <w:r>
          <w:rPr>
            <w:rStyle w:val="InternetLink"/>
            <w:sz w:val="22"/>
          </w:rPr>
          <w:t>www.strategicpress.org</w:t>
        </w:r>
      </w:hyperlink>
      <w:r>
        <w:rPr>
          <w:sz w:val="22"/>
          <w:u w:val="single"/>
        </w:rPr>
        <w:t>.</w:t>
      </w:r>
      <w:r>
        <w:rPr>
          <w:sz w:val="22"/>
        </w:rPr>
        <w:t xml:space="preserve"> </w:t>
      </w:r>
      <w:r>
        <w:rPr>
          <w:rFonts w:cs="Kruti Dev 050" w:ascii="Kruti Dev 050" w:hAnsi="Kruti Dev 050"/>
          <w:sz w:val="32"/>
        </w:rPr>
        <w:t xml:space="preserve"> </w:t>
      </w:r>
      <w:hyperlink r:id="rId3">
        <w:r>
          <w:rPr>
            <w:rStyle w:val="InternetLink"/>
            <w:rFonts w:cs="Kruti Dev 050" w:ascii="Kruti Dev 050" w:hAnsi="Kruti Dev 050"/>
            <w:sz w:val="32"/>
          </w:rPr>
          <w:t>ekuuh; LdqcVZ dh thouh [kjhnus ds fy;s ;gk¡ fDyd djsA ysLyh yk;ksy }kjk Mks-</w:t>
        </w:r>
      </w:hyperlink>
      <w:r>
        <w:rPr>
          <w:rFonts w:cs="Kruti Dev 050" w:ascii="Kruti Dev 050" w:hAnsi="Kruti Dev 050"/>
          <w:sz w:val="32"/>
          <w:u w:val="single"/>
        </w:rPr>
        <w:t xml:space="preserve"> </w:t>
      </w:r>
      <w:r>
        <w:rPr>
          <w:rFonts w:cs="Kruti Dev 050" w:ascii="Kruti Dev 050" w:hAnsi="Kruti Dev 050"/>
          <w:sz w:val="32"/>
        </w:rPr>
        <w:t xml:space="preserve">  </w:t>
      </w:r>
      <w:hyperlink r:id="rId4">
        <w:r>
          <w:rPr>
            <w:rStyle w:val="InternetLink"/>
            <w:rFonts w:cs="Kruti Dev 050" w:ascii="Kruti Dev 050" w:hAnsi="Kruti Dev 050"/>
            <w:sz w:val="32"/>
          </w:rPr>
          <w:t>tksu lUx dh thouh [kjhnus ds fy;s ;gk¡ fDyd dj</w:t>
        </w:r>
      </w:hyperlink>
      <w:r>
        <w:rPr>
          <w:rFonts w:cs="Kruti Dev 050" w:ascii="Kruti Dev 050" w:hAnsi="Kruti Dev 050"/>
          <w:sz w:val="32"/>
          <w:u w:val="single"/>
        </w:rPr>
        <w:t>s</w:t>
      </w:r>
      <w:r>
        <w:rPr>
          <w:rFonts w:cs="Kruti Dev 050" w:ascii="Kruti Dev 050" w:hAnsi="Kruti Dev 050"/>
          <w:sz w:val="32"/>
        </w:rPr>
        <w:t xml:space="preserve"> ¼LdqcVZ ds thruh vPNh ugh ijUrq :fpdj vxj FkksMhlh nks”kn’khZ½ </w:t>
      </w:r>
      <w:hyperlink r:id="rId5">
        <w:r>
          <w:rPr>
            <w:rStyle w:val="InternetLink"/>
            <w:rFonts w:cs="Kruti Dev 050" w:ascii="Kruti Dev 050" w:hAnsi="Kruti Dev 050"/>
            <w:sz w:val="32"/>
          </w:rPr>
          <w:t>Mks- tksu lUx dh Mk;jh] f’k”kZd gS ß/k tujy oUl yksLVÞ [kjhnus ;gk¡ fDyd djsA Mks</w:t>
        </w:r>
      </w:hyperlink>
      <w:r>
        <w:rPr>
          <w:rFonts w:cs="Kruti Dev 050" w:ascii="Kruti Dev 050" w:hAnsi="Kruti Dev 050"/>
          <w:sz w:val="32"/>
          <w:u w:val="single"/>
        </w:rPr>
        <w:t xml:space="preserve">-   </w:t>
      </w:r>
      <w:hyperlink r:id="rId6">
        <w:r>
          <w:rPr>
            <w:rStyle w:val="InternetLink"/>
            <w:rFonts w:cs="Kruti Dev 050" w:ascii="Kruti Dev 050" w:hAnsi="Kruti Dev 050"/>
            <w:sz w:val="32"/>
          </w:rPr>
          <w:t>tksu lUx ij ohdhihMh;k vkVhZdy i&lt;us ds fy;s ;gk¡ fDyd djsA</w:t>
        </w:r>
      </w:hyperlink>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lang w:val="es-ES"/>
        </w:rPr>
      </w:pPr>
      <w:r>
        <w:rPr>
          <w:rFonts w:cs="Kruti Dev 050" w:ascii="Kruti Dev 050" w:hAnsi="Kruti Dev 050"/>
          <w:sz w:val="32"/>
          <w:lang w:val="es-ES"/>
        </w:rPr>
        <w:t xml:space="preserve">os dsUlj ds dkj.k ejs 1944 es] c;kyhl o”kZ dh vk;q esA  </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lang w:val="es-ES"/>
        </w:rPr>
      </w:pPr>
      <w:r>
        <w:rPr>
          <w:rFonts w:cs="Kruti Dev 050" w:ascii="Kruti Dev 050" w:hAnsi="Kruti Dev 050"/>
          <w:sz w:val="32"/>
          <w:lang w:val="es-ES"/>
        </w:rPr>
      </w:r>
    </w:p>
    <w:p>
      <w:pPr>
        <w:pStyle w:val="Normal"/>
        <w:tabs>
          <w:tab w:val="left" w:pos="567" w:leader="none"/>
          <w:tab w:val="left" w:pos="1134" w:leader="none"/>
          <w:tab w:val="left" w:pos="1650" w:leader="none"/>
          <w:tab w:val="left" w:pos="6600" w:leader="none"/>
        </w:tabs>
        <w:spacing w:lineRule="auto" w:line="240" w:before="0" w:after="0"/>
        <w:ind w:left="1440" w:right="1440" w:hanging="101"/>
        <w:jc w:val="both"/>
        <w:rPr/>
      </w:pPr>
      <w:r>
        <w:rPr>
          <w:rFonts w:cs="Kruti Dev 050" w:ascii="Kruti Dev 050" w:hAnsi="Kruti Dev 050"/>
          <w:sz w:val="28"/>
          <w:lang w:val="es-ES"/>
        </w:rPr>
        <w:t xml:space="preserve">ß;fn euq”; lkjs txr dks izkIr djs vkSj vius izk.k dh gkfu mBk, rks mls D;k ykHk gksxk\Þ </w:t>
      </w:r>
      <w:r>
        <w:rPr>
          <w:rFonts w:cs="Kruti Dev 050" w:ascii="Kruti Dev 050" w:hAnsi="Kruti Dev 050"/>
          <w:sz w:val="28"/>
        </w:rPr>
        <w:t>¼ejdql 8%36½</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28"/>
        </w:rPr>
      </w:pPr>
      <w:r>
        <w:rPr>
          <w:rFonts w:cs="Kruti Dev 050" w:ascii="Kruti Dev 050" w:hAnsi="Kruti Dev 050"/>
          <w:sz w:val="28"/>
        </w:rPr>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rPr>
      </w:pPr>
      <w:r>
        <w:rPr>
          <w:rFonts w:cs="Kruti Dev 050" w:ascii="Kruti Dev 050" w:hAnsi="Kruti Dev 050"/>
          <w:sz w:val="32"/>
        </w:rPr>
        <w:t xml:space="preserve">esjh ;g izkFkZuk gS fd vki lPps ijhorZu dk vuqHko djs] tSls Mks- lUx us fd;kA eSa izkFkZuk djrk gw¡ fd izHkq vkidks bl thou dk [kkyhiu fn[kk;saxs( vkSj izHkq vkidks ikiks ds xgjs vijk/kHkko ds v/khu yk;saxs( vkSj izHkq vkidks elhg ds ikl ys tk;saxs muds ‘kq//k ygq ls vkidks ikiks ls ‘kq//k djusA vkSj eSa izkFkZuk djrk gw¡ fd vki vkt jkr 6-00 cts fQj ls vk;saxs Mks- tksu lUx ds ckjs es nwljk /kkfeZd izopu lquus ftldk ‘kh”kZd gS </w:t>
      </w:r>
      <w:hyperlink r:id="rId7">
        <w:r>
          <w:rPr>
            <w:rStyle w:val="InternetLink"/>
            <w:rFonts w:cs="Kruti Dev 050" w:ascii="Kruti Dev 050" w:hAnsi="Kruti Dev 050"/>
            <w:sz w:val="32"/>
          </w:rPr>
          <w:t xml:space="preserve">ßLora= /kkfeZd ikB’kkyk es Mks- tksu lUx ds lkFkÞ </w:t>
        </w:r>
        <w:r>
          <w:rPr>
            <w:rStyle w:val="InternetLink"/>
            <w:sz w:val="22"/>
          </w:rPr>
          <w:t>“With Dr. Sung at the Liberal Seminary”</w:t>
        </w:r>
        <w:r>
          <w:rPr>
            <w:rStyle w:val="InternetLink"/>
            <w:rFonts w:cs="Kruti Dev 050" w:ascii="Kruti Dev 050" w:hAnsi="Kruti Dev 050"/>
            <w:sz w:val="32"/>
          </w:rPr>
          <w:t xml:space="preserve"> ¼bls i&lt;+us ;gk¡ fDyd djs½A</w:t>
        </w:r>
      </w:hyperlink>
      <w:r>
        <w:rPr>
          <w:rFonts w:cs="Kruti Dev 050" w:ascii="Kruti Dev 050" w:hAnsi="Kruti Dev 050"/>
          <w:sz w:val="32"/>
        </w:rPr>
        <w:t xml:space="preserve"> vkehuA egsjckuh djds [kMs jgh;s vkSj vkids xhrks ds ipsZ dk xhr Øekad 3 xkb;s] ßlc ;h’kq ds fy;sAÞ</w:t>
      </w:r>
    </w:p>
    <w:p>
      <w:pPr>
        <w:pStyle w:val="Normal"/>
        <w:tabs>
          <w:tab w:val="left" w:pos="567" w:leader="none"/>
          <w:tab w:val="left" w:pos="1134" w:leader="none"/>
          <w:tab w:val="left" w:pos="1650" w:leader="none"/>
          <w:tab w:val="left" w:pos="6600"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lc ;h’kq ds fy;s! lc ;h’kq ds fy;s!</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h lkjh eqfDr dh ‘kfDr %</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s lc fopkj vkSj opu vkSj O;ogkj]</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s lc fnu vkSj esjs lc ?kaVsA</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lc ;h’kq ds fy;s! lc ;h’kq ds fy;s!</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s lc fnu vkSj esjs lc ?kaVsA</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pPr>
      <w:r>
        <w:rPr>
          <w:rFonts w:cs="Kruti Dev 050" w:ascii="Kruti Dev 050" w:hAnsi="Kruti Dev 050"/>
          <w:sz w:val="28"/>
        </w:rPr>
        <w:t>lc ;h’kq ds fy;s! lc ;h’kq ds fy;s!</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rFonts w:ascii="Kruti Dev 050" w:hAnsi="Kruti Dev 050" w:cs="Kruti Dev 050"/>
          <w:sz w:val="28"/>
        </w:rPr>
      </w:pPr>
      <w:r>
        <w:rPr>
          <w:rFonts w:cs="Kruti Dev 050" w:ascii="Kruti Dev 050" w:hAnsi="Kruti Dev 050"/>
          <w:sz w:val="28"/>
        </w:rPr>
        <w:t>esjs lc fnu vkSj esjs lc ?kaVsA</w:t>
      </w:r>
    </w:p>
    <w:p>
      <w:pPr>
        <w:pStyle w:val="Normal"/>
        <w:tabs>
          <w:tab w:val="left" w:pos="567" w:leader="none"/>
          <w:tab w:val="left" w:pos="1134" w:leader="none"/>
          <w:tab w:val="left" w:pos="1650" w:leader="none"/>
          <w:tab w:val="left" w:pos="6600" w:leader="none"/>
        </w:tabs>
        <w:spacing w:lineRule="auto" w:line="240" w:before="0" w:after="0"/>
        <w:ind w:left="1440" w:hanging="0"/>
        <w:jc w:val="both"/>
        <w:rPr/>
      </w:pPr>
      <w:r>
        <w:rPr>
          <w:rFonts w:cs="Kruti Dev 050" w:ascii="Kruti Dev 050" w:hAnsi="Kruti Dev 050"/>
          <w:sz w:val="28"/>
        </w:rPr>
        <w:t>¼ßlc ;h’kq ds fy;sÞ esjh Mh- tsEl] }kjk 1810&amp;1883½</w:t>
      </w:r>
    </w:p>
    <w:p>
      <w:pPr>
        <w:pStyle w:val="Normal"/>
        <w:tabs>
          <w:tab w:val="left" w:pos="567" w:leader="none"/>
          <w:tab w:val="left" w:pos="1134" w:leader="none"/>
          <w:tab w:val="left" w:pos="1650" w:leader="none"/>
        </w:tabs>
        <w:spacing w:lineRule="auto" w:line="240" w:before="0" w:after="0"/>
        <w:jc w:val="center"/>
        <w:rPr>
          <w:rFonts w:ascii="Kruti Dev 050" w:hAnsi="Kruti Dev 050" w:cs="Kruti Dev 050"/>
          <w:sz w:val="32"/>
          <w:szCs w:val="48"/>
        </w:rPr>
      </w:pPr>
      <w:r>
        <w:rPr>
          <w:rFonts w:cs="Kruti Dev 050" w:ascii="Kruti Dev 050" w:hAnsi="Kruti Dev 050"/>
          <w:sz w:val="32"/>
          <w:szCs w:val="48"/>
        </w:rPr>
      </w:r>
    </w:p>
    <w:p>
      <w:pPr>
        <w:pStyle w:val="Heading2"/>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8">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2"/>
        <w:spacing w:before="0" w:after="0"/>
        <w:rPr>
          <w:sz w:val="22"/>
        </w:rPr>
      </w:pPr>
      <w:r>
        <w:rPr>
          <w:sz w:val="22"/>
        </w:rPr>
      </w:r>
    </w:p>
    <w:p>
      <w:pPr>
        <w:pStyle w:val="Heading"/>
        <w:ind w:left="-432" w:right="-432" w:hanging="0"/>
        <w:rPr>
          <w:b w:val="false"/>
          <w:b w:val="false"/>
          <w:szCs w:val="24"/>
        </w:rPr>
      </w:pPr>
      <w:r>
        <w:rPr>
          <w:b w:val="false"/>
          <w:szCs w:val="24"/>
        </w:rPr>
        <w:t xml:space="preserve">You may email Dr. Hymers at </w:t>
      </w:r>
      <w:hyperlink r:id="rId9">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ls igys Mks- ØsxVu~ ,y- pku }kjk i&lt;+k gqvk ifo='kkL= % </w:t>
      </w:r>
    </w:p>
    <w:p>
      <w:pPr>
        <w:pStyle w:val="Normal"/>
        <w:tabs>
          <w:tab w:val="left" w:pos="567" w:leader="none"/>
          <w:tab w:val="left" w:pos="1134" w:leader="none"/>
          <w:tab w:val="left" w:pos="1701" w:leader="none"/>
        </w:tabs>
        <w:spacing w:lineRule="auto" w:line="240" w:before="0" w:after="0"/>
        <w:jc w:val="right"/>
        <w:rPr>
          <w:rFonts w:ascii="Kruti Dev 050" w:hAnsi="Kruti Dev 050" w:cs="Kruti Dev 010"/>
          <w:sz w:val="32"/>
          <w:szCs w:val="27"/>
        </w:rPr>
      </w:pPr>
      <w:r>
        <w:rPr>
          <w:rFonts w:cs="Kruti Dev 010" w:ascii="Kruti Dev 050" w:hAnsi="Kruti Dev 050"/>
          <w:sz w:val="32"/>
          <w:szCs w:val="27"/>
        </w:rPr>
        <w:t>ejdql 8%34&amp;37A</w:t>
      </w:r>
    </w:p>
    <w:p>
      <w:pPr>
        <w:pStyle w:val="Normal"/>
        <w:tabs>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kkfeZd çopu ls igys Jheku csUtkfeu fdudsM xzhfQFk }kjk xk;k gqvk xhr %</w:t>
      </w:r>
    </w:p>
    <w:p>
      <w:pPr>
        <w:pStyle w:val="Normal"/>
        <w:tabs>
          <w:tab w:val="left" w:pos="567" w:leader="none"/>
          <w:tab w:val="left" w:pos="1134" w:leader="none"/>
          <w:tab w:val="left" w:pos="1650" w:leader="none"/>
        </w:tabs>
        <w:spacing w:lineRule="auto" w:line="240" w:before="0" w:after="0"/>
        <w:ind w:right="-432" w:hanging="0"/>
        <w:rPr/>
      </w:pPr>
      <w:r>
        <w:rPr>
          <w:rFonts w:eastAsia="Kruti Dev 050" w:cs="Kruti Dev 050" w:ascii="Kruti Dev 050" w:hAnsi="Kruti Dev 050"/>
          <w:sz w:val="32"/>
        </w:rPr>
        <w:t xml:space="preserve">   </w:t>
      </w:r>
      <w:r>
        <w:rPr>
          <w:rFonts w:cs="Kruti Dev 050" w:ascii="Kruti Dev 050" w:hAnsi="Kruti Dev 050"/>
          <w:sz w:val="32"/>
        </w:rPr>
        <w:t xml:space="preserve">ßrq&gt;s u;s fljs ls tUe ysuk vo’;  gSÞ  ¼ohyh;e Vh Lyhij }kjk] 1819&amp;1904½ </w:t>
      </w:r>
    </w:p>
    <w:sectPr>
      <w:headerReference w:type="default" r:id="rId10"/>
      <w:footerReference w:type="default" r:id="rId11"/>
      <w:type w:val="nextPage"/>
      <w:pgSz w:w="11906" w:h="16838"/>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1440" w:right="1440" w:hanging="0"/>
      <w:jc w:val="both"/>
      <w:outlineLvl w:val="0"/>
    </w:pPr>
    <w:rPr>
      <w:rFonts w:eastAsia="Times New Roman"/>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rFonts w:eastAsia="Times New Roman"/>
      <w:b/>
      <w:sz w:val="22"/>
    </w:rPr>
  </w:style>
  <w:style w:type="character" w:styleId="BodyTextChar">
    <w:name w:val="Body Text Char"/>
    <w:basedOn w:val="DefaultParagraphFont"/>
    <w:qFormat/>
    <w:rPr>
      <w:rFonts w:eastAsia="Times New Roman"/>
      <w:sz w:val="22"/>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40" w:before="0" w:after="0"/>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567"/>
        <w:tab w:val="center" w:pos="4320" w:leader="none"/>
        <w:tab w:val="right" w:pos="8640" w:leader="none"/>
      </w:tabs>
    </w:pPr>
    <w:rPr/>
  </w:style>
  <w:style w:type="paragraph" w:styleId="Heading2">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icpress.org/"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amazon.com/Biography-John-Sung-Leslie-Lyall/dp/9814138193/ref=sr_1_1?s=books&amp;ie=UTF8&amp;qid=1318346899&amp;sr=1-1" TargetMode="External"/><Relationship Id="rId5" Type="http://schemas.openxmlformats.org/officeDocument/2006/relationships/hyperlink" Target="http://www.amazon.com/Journal-Once-Lost-Extracts-Diary/dp/9814222089/ref=sr_1_1?s=books&amp;ie=UTF8&amp;qid=1318346943&amp;sr=1-1" TargetMode="External"/><Relationship Id="rId6" Type="http://schemas.openxmlformats.org/officeDocument/2006/relationships/hyperlink" Target="http://en.wikipedia.org/wiki/Timothy_Lin" TargetMode="External"/><Relationship Id="rId7" Type="http://schemas.openxmlformats.org/officeDocument/2006/relationships/hyperlink" Target="http://www.rlhymersjr.com/Online_Sermons/2011/100211PM_DrSungAtLiberalSeminary.html"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5:00Z</dcterms:created>
  <dc:creator>Lalit Sharma</dc:creator>
  <dc:description/>
  <dc:language>en-US</dc:language>
  <cp:lastModifiedBy>Use This Account</cp:lastModifiedBy>
  <cp:lastPrinted>2011-10-01T11:29:00Z</cp:lastPrinted>
  <dcterms:modified xsi:type="dcterms:W3CDTF">2011-10-11T15:30:00Z</dcterms:modified>
  <cp:revision>7</cp:revision>
  <dc:subject/>
  <dc:title>D;ksa ijes’oj phu dks vk’khokZn vkSj vesfjdk dks naM nsrs gS</dc:title>
</cp:coreProperties>
</file>