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QkM+k vkSj paxk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ORN AND HEALE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5 tqyS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Lord’s Day Evening, July 15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pyks] ge ;gksok dh vksj fQjs % D;ksafd mlhus QkM+k] vkSj ogh paxk Hkh djsxk( mlhus ekjk vkSj ogh gekjs ?kkoksa ij iÍh ck¡/ksxkA nks fnu ds ckn og ge dks ftyk,xk( vkSj rhljs fnu og ge dks mBkdj [kM+k djsxk] rc ge mlds lEeq[k thfor jgsaxs** ¼gks’ks 6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fo”;oDrk gks’ks us bL=k,y fd /kkfeZd voLFkk dk vU/kdkje; fp= fn;kA mUgksaus dgk] ^^esjs Kku ds u gksus ls esjh çtk u”V gks xbZ** ¼gks’ks 4%6½A ,çse bL=k,y dk lcls cM+k tkfr oxZ Fkk] vkSj og uke dbZ ckj Hkfo”;oDrk }kjk bLrseky fd;k tkrk Fkk iwjs jk”Vª dks crkusA gks’ks us dgk] ^^,çSe ewrks± dk laxh gks x;k gS] blfy;s mldks jgus nks** ¼gks’ks 4%17½ A ijes’oj us dgk fd bL=k,y ewrks± dh iwtk djus esa bruk eksfgr gks x;k Fkk fd oks ‘kk;n mUgsa muds ikiksa esa vdsyk NksM+ nsA gks’ks us dgk fd çHkq ^^og muls nwj gks x;k gS** ¼gks’ks 5%6½A çHkq us dgk] ^^tc rd os vius dks] vijk/kh ekudj esjs n’kZu ds [kksth u ---** ¼gks’ks 5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 ;g lkjk gekjs vius jk”Vª dks ykxw dj ldrs gS] vkSj iwjs if’peh fo’o dks Hkh vkSj ,slk djuk lgh gksxkA gekjs yksx Hkh çHkq ds Kku dh deh ds dkj.k u”V gq, gSA gekjs yksx Hkh ewrks± ls tqM+s gq, gS] iki ds lkFk] fd </w:t>
      </w:r>
      <w:r>
        <w:rPr>
          <w:rFonts w:cs="Kruti Dev 050" w:ascii="Kruti Dev 050" w:hAnsi="Kruti Dev 050"/>
          <w:sz w:val="32"/>
          <w:szCs w:val="32"/>
        </w:rPr>
        <w:t>çHkq</w:t>
      </w:r>
      <w:r>
        <w:rPr>
          <w:rFonts w:cs="Kruti Dev 050" w:ascii="Kruti Dev 050" w:hAnsi="Kruti Dev 050"/>
          <w:sz w:val="32"/>
        </w:rPr>
        <w:t xml:space="preserve"> çse us mudh n;k dk gkFk gekjs Åij ls mBk fy;k vkSj gekjs dyhfl;kvksa dks O;kdqyrk esa NksM+ fn;k] gekjh Hkwfe ij dksbZ cM+s m)kj ds fcuk 1859 lsA Mks- ekVhZu yks;M &amp; tksus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D;k ge eglwl djrs gS fd ijes’oj dh ukjktxh dyhfl;k ij gS\ D;ksa ogk¡ ij bruk yack varjky gS tc ls çHkq vk[kjh ckj uhps vk;s muds yksxksa ds chp m)kj esa\ D;ksa ;g Hk;kud yack le;dky\ D;ksa phtsa tSls gS oSlh gh gS\ D;ksa dyhfl;k dh fxurh bruh de gS\ D;ksa oks bruh fu”Qy gS\ D;ksa ,slk gS fd vkneh vkSj vkSjrsa iki esa jgrs gS] tSls os gS] vkSj phtsa cqjh ls cnrj gks jgh gS\ --- vkneh vkSj vkSjrsa] tc os lPph rjg ls tkx`r gkssrs gS] eglwl djuk ‘kq: djrs gS fd ogk¡ bruk xaHkhj vkSj dqN Hkh ugha tSlk ijes’oj dh xSj ekStqnxh --- fd uk ckgjh le`f) vkSj uk lQyrk] çHkq dh xSj ekStqnxh dks cny lds] iwjk dj lds ¼Mh- ekVhZu yks;M tksu~l] ,e-Mh-] </w:t>
      </w:r>
      <w:r>
        <w:rPr>
          <w:rFonts w:cs="Kruti Dev 050" w:ascii="Kruti Dev 050" w:hAnsi="Kruti Dev 050"/>
          <w:b/>
          <w:i/>
          <w:sz w:val="28"/>
        </w:rPr>
        <w:t>jhokboy] iqu%m)kj]</w:t>
      </w:r>
      <w:r>
        <w:rPr>
          <w:rFonts w:cs="Kruti Dev 050" w:ascii="Kruti Dev 050" w:hAnsi="Kruti Dev 050"/>
          <w:sz w:val="28"/>
        </w:rPr>
        <w:t xml:space="preserve"> Økslos cqDl] 1987 dh çr] i`i`”B 155] 157] 15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vkt jkr eSa bl fo”k; dks if’peh fo’o esa dyhfl;k dh vk/;kfRed ifjfLFkfr dks ykxw ugha dj jgk gw¡A ctk; eSa bls ykxq djrk gq¡ vki esa ls mudks tks vHkh rd elhg esa ifjofrZr ugha gq,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pyks] ge ;gksok dh vksj fQjs % D;ksafd mlhus QkM+k] vkSj ogh paxk Hkh djsxk( mlhus ekjk vkSj ogh gekjs ?kkoksa ij iÍh cka/ksxkA nks fnu ds ckn og ge dks ftyk,xk( vkSj rhljs fnu og gedks mBkdj [kM+k djsxk] rc ge mlds lEeq[k thfor jgsaxs** ¼gks’ks 6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vn~Hkwr gksxk vxj ge lc çHkq ds lkFk feyu esa jg ldrsA ,slk le; Fkk tc ijes’oj vkSj vkneh lkFk feydj jgrs Fks ‘kkfUr vkSj ,drk esaA muds ml funksZ”k le; esa gekjs igys ekrk firk ft;s Fks çHkq ds lkFk iwjs laca/k ¼fj’rs½ esaA ijUrq mUgksaus muds fo:) æksg fd;k] vkSj iki fd;kA rqjar gh os çHkq dh vksj ls dkV fn;s x;s Fks vkSj ^^vkne vkSj mldh iRuh okfVdk ds o`{kksa ds chp ;gksok ijes’oj ls fNi x,** ¼mRifr 3%8½A vc os ;gksok ls Mjrs Fks vkSj mudks æksgh eu dks ^^ijes’oj ls cSj j[kuk gS** ¼jksfe;ksa 8%7½A cPps tks mUgksaus &lt;ks;s os mlh cSj vkSj æksg ds lkFk dqns tks muesa Fkk tks muds ekrk firk ds eu esa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fy;s tSlk ,d euq”; ds }kjk iki txr esa vk;k vkSj iki ds }kjk e`R;q vkbZ( vkSj bl jhfr ls e`R;q lc euq”;ksa esa QSy xbZ---** ¼jksfe;ksa 5%12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flQZ ‘kkjhfjd e`R;q ugha Fkh tks mu rd vk;h vkne ls] ijUrq vkfRed e`R;q Hkh vk;h &amp; blfy;s muds Hkfo”; ds lkjs lUrku iSnk gq, Fks ^^vijk/kksa vkSj ikiks ds dkj.k ejs gq,** ¼bfQfl;ksa 2%1½A e`R;q dh bl voLFkk esa] os çHkq dks O;fDrxr:i ls u tku ldsA os ewfrZ iwtk dh vksj fQjs] ^^vkSj vfouk’kh ijes’oj dh efgek dks uk’koku euq”; vkSj if{k;ksa vkSj pkSik;ksa vkSj jasxusokys tUrqvksa dh ewjr dh lekurk esa cny Mkyk** ¼jksfe;ksa 1%23½A os lPps çHkq ls muds iki }kjk nwj fd, x, FksA tSls ;’kk;kg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qEgkjs v/keZ ds dkeksa us rqe dks rqEgkjs ijes’oj ls vyx dj fn;k gS] vkSj rqEgkjs ikiks ds dkj.k mldk eq¡g rqe ls ,slk fNik gS** ¼;’kk;kg 59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 Hkh çHkq dks ekuotkfr ij n;k Fkh] vkSj mudh vkRek Hksth] mudks muds iki ls tkx`r djus rkfd os paxs fd, tk lds] vkSj fQj ls ,dckj muds l`tugkj ds lkFk vkuan ls feydj jgsA ijUrq vkneh dks fQj ls vkuafnr voLFkk esa ykus ds fy;s] çHkq dks ikih;ksa ls rhozrk ls O;ogkj djuk iM+kA çHkq dks ikih dks mlds iki dh Hk;adj uhan ls txkus mls QkM+uk vkSj ekjuk iM+kA ;g ckbcy ds </w:t>
      </w:r>
      <w:r>
        <w:rPr>
          <w:rFonts w:cs="Kruti Dev 050" w:ascii="Kruti Dev 050" w:hAnsi="Kruti Dev 050"/>
          <w:sz w:val="32"/>
          <w:u w:val="single"/>
        </w:rPr>
        <w:t>lPps</w:t>
      </w:r>
      <w:r>
        <w:rPr>
          <w:rFonts w:cs="Kruti Dev 050" w:ascii="Kruti Dev 050" w:hAnsi="Kruti Dev 050"/>
          <w:sz w:val="32"/>
        </w:rPr>
        <w:t xml:space="preserve"> çHkq gSA os egku~ vkSj Hk;;ksX; gSA fQj Hkh gels bruh cqjh rjg ls O;ogkj ugha djrs ftruk ge mlds ;ksX; gSA mudk ge ij U;k; muds gekjs fy;s çse Hkjs eu ls vkrk gSA os gesa QkM+rs vkSj ekjrs gS gesa gekjs Kku esa ykus ds fy;s] gesa fQj ls psruk nsus] fd ge ‘kk;n fQj ls elhg }kjk ft;s laxfr esa tks gekjs igys ekrk firk us muds iki ds }kjk okfVdk esa [kks nh FkhA pfy;s ns[krs gS] fQj] gekjs fo”k; dks bl egku~ lR; eu esa j[kus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çHkq dh vkRek ikih;ksa ds eu dks QkM+rh vkSj ekj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pyks ge ;gksok dh vksj fQjs( D;ksafd mlhus QkM+k] vkSj ogh paxk Hkh djsxk] mlhus ekjk vkSj ogh gekjs ?kkoks ij iÍh cka/ksxk** ¼gks’ks 6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kfLrd yksx lksprs gS fd mudks ijs’kkuh;k¡ vkrh gS flQZ ekSds lsA os ugha ns[krs çHkq dk gkFk dke djrk gqvk tc muij eqlhcrs vkrh gSA os ugha ns[krs fd ;g ijs’kkfu;k¡ mudks çHkq ds dk;Z }kjk gh Hksth xbZ gS] mUgsa lgh djus vkSj mUgsa e`R;q dh uhan ls txkusA dHkh dHkh os ,slk Hkh lksprs gS fd mudh ijs’kkuh nq”VkRek ls vkrh gS] ;s Lohdkj ugha djrs fd ;g ?k`f.kr tho mudks dqN Hkh ugha dj ldrk] tc rd çHkq mls ,slk djus ns] tSls gesa dgk x;k gS v¸;wc ds igys ikB esaA ;k] os ‘kk;n lksps fd mudh ijs’kkuh;k¡ nwljs yksxksa ls vkrh gS] vkSj blfy;s os xqLlk gks tkrs gS mu ij tks mudk cqjk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çHkq dk vuqxzg gS] vkids fy;s ns[kus fd lc ijs’kkuh vkSj dfBukbZ ÁÒq ls vkrh gS] vkSj os ;s ijs’kkuh;k¡ bLrseky djrs gS ;k rks vkids muij ds fo’okl dks xgjk djus ;k ugh arks] tks [kks, gq, gS muds fdLlks esa vkidks tkx`r djus vkSj vkidks vkids Kku esa ykus!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 ;gksok ds fcuk Hksts fdlh uxj esa dksbZ foifRr iM+sxh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vkeksl 3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dksbZ Hkh çdkj ls foifRr vk;h] og çHkq ls vk;h gSA vxj ijs’kkuh ‘k=q ;k diVh fe= ls vk;h] rks ;s gdhdr esa çHkq ls vk;h gSA vxj ;g O;kikj esa uqdlku Fkk ;k fcekjh] fdlh Hkh fdLls esa ;g ijes’oj ls gh FkkA mUgksaus ;g gksus fn;k fdlh dkj.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g ikB if&lt;;sA çHkq us vkidks ekjk gSA mUgksaus vkidks QkM+k gSA vkSj mUgksaus ;g dqN dkj.k ls fd;k gSA ‘kk;n ;g ,slk yxs dh fd vkidk ^^[kjkc ulhc** gS &amp; ijarq ,slk ugha gSA ‘kk;n çHkq dh vkRek us vkidks fn[kk;k fd vkidk uqdlku vkSj nq%[k vkSj ijs’kkuh;k¡ vkidks vk;h gS çHkq ds gkFk ls &amp; </w:t>
      </w:r>
      <w:r>
        <w:rPr>
          <w:rFonts w:cs="Kruti Dev 050" w:ascii="Kruti Dev 050" w:hAnsi="Kruti Dev 050"/>
          <w:sz w:val="32"/>
          <w:u w:val="single"/>
        </w:rPr>
        <w:t>dqN dkj.k ds fy;s!</w:t>
      </w:r>
      <w:r>
        <w:rPr>
          <w:rFonts w:cs="Kruti Dev 050" w:ascii="Kruti Dev 050" w:hAnsi="Kruti Dev 050"/>
          <w:sz w:val="32"/>
        </w:rPr>
        <w:t xml:space="preserve"> eSa vk’p;Zpfdr ugha gksÅ¡xk vxj vki tks QkM+s vkSj ekjs x;s gks oks bu lc ls u xqtjs D;ksafd çHkq ds ,slk djus esa cM+k edln ¼dkj.k½ gS] D;ksafd os vkils çse djrs gS! nwj ns’kks esa ÅMkÅ iq= dks ns[kksA mlds ikl cgqr iSls gSA mlds ikl ;g lc gS! ijUrq fQj ,d ds ckn ,d cqjh phtsa ml ij vk;hA D;ksa\ mls tkx`r djus rkfd oks cpk;k tk lds! ^^og vius vkis esa vk;k** ¼ywdk 15%17½A ijUrq oks dHkh Hkh vius vki esa ugha vkrk] vkSj tkx`r gksrk] vxj çHkq dk gkFk ml ij t+ksj ls u fxjk gksrk] QkM+rs vkSj ekjrs gq, tc rd mlus dgk] ^^eSa vc mBdj vius firk ds ikl tkÅ¡xk** ¼ywdk 15%18½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xj vki ns[krs gks cPps dks ?kj esa rksM+rs gq,] vki ‘kk;n vius jkLrs ij pys tkvks] mlds lkFk layXu gksus dh ctk;A ijUrq vxj vki vius iq= dks ,slk djrs gq, ns[krs gks] eS fuf’apr:i ls dgrk gw¡ vki tkvksxs] vkSj mls idM+ksxs vkSj mls vPNh Mk¡V nksxsA vkius mls nwljs ckyd ls </w:t>
      </w:r>
      <w:r>
        <w:rPr>
          <w:rFonts w:cs="Kruti Dev 050" w:ascii="Kruti Dev 050" w:hAnsi="Kruti Dev 050"/>
          <w:sz w:val="32"/>
          <w:u w:val="single"/>
        </w:rPr>
        <w:t>de</w:t>
      </w:r>
      <w:r>
        <w:rPr>
          <w:rFonts w:cs="Kruti Dev 050" w:ascii="Kruti Dev 050" w:hAnsi="Kruti Dev 050"/>
          <w:sz w:val="32"/>
        </w:rPr>
        <w:t xml:space="preserve"> çse fd;k Fkk\ ugha] vkius vius cPps dks f’kLr fd;k D;ksafd vki mls </w:t>
      </w:r>
      <w:r>
        <w:rPr>
          <w:rFonts w:cs="Kruti Dev 050" w:ascii="Kruti Dev 050" w:hAnsi="Kruti Dev 050"/>
          <w:sz w:val="32"/>
          <w:u w:val="single"/>
        </w:rPr>
        <w:t>T;knk</w:t>
      </w:r>
      <w:r>
        <w:rPr>
          <w:rFonts w:cs="Kruti Dev 050" w:ascii="Kruti Dev 050" w:hAnsi="Kruti Dev 050"/>
          <w:sz w:val="32"/>
        </w:rPr>
        <w:t xml:space="preserve"> çse djrs gks! bl çdkj] çHkq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ftu ftu ls çse djrk gw¡] mu lc dks mykguk vkSj rkM+uk nsrk gw¡** ¼çdkf’krokD; 3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i ds vijk/kHkko ds ckjs esa D;k\ vki esa ls dqN us ‘kk;n çHkq dks iqdkjk gksxk n;k ds fy;s] ijarq vkius tkuk fd mUgksaus vkidks tokc ugha fn;kA cnys esa mUgksaus vki ls firk dks Hkh ys fy;k vkSj vkidks vHkkxk eglwl djrk gqvk NksM+ fn;kA vkidh n;k ds fy;s iqdkj dks mUgksuas tokc D;ksa ugha fn;k\ D;ksafd os vkils çse djrs gS! o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ftu ftu ls çse djrk gw¡] mu lc dks mykguk vkSj rkM+uk nsrk gw¡** ¼çdkf’krokD; 3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gksaus vkidks Hk;kud vkSj [kks;k gqvk eglwl djrs gq, NksM+ fn;k D;ksafd os pkgrs gS fd vki Li”Vrk ls ns[kks] bl nqfu;k esa dqN Hkh vkidh vkRek dks ‘kkafr ugha yk ldrk flok çHkq ds iq= ds! mudk vkids fy;s cM+s çse esa] çHkq vkidks ns[kus yxkrs gS] rkM+uk nsus ds }kjk fd ;h’kq ^^ije~ lqUnj gS** ¼Js”Bxhr 5%16½A vki] LoHkko ls] ^^frjLdkj vkSj vLohdkj** djrs gks ;h’kq dk] vkSj ^^mudk ugha** ¼;’kk;kg 53%3½] vknj djrs] tc rd çHkq vkidks QkM+s vkSj ekjs ml gn rd fd vki ;h’kq dh vksj fQjks D;ksafd ogk¡ dksbZ txg ugha gS fQjus! blhfy;s D;k irjl us ;g ugh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s çHkq] ge fdlds ikl tk,¡\ vuUr thou dh ckrsa rks rsjs gh ikl gS** ¼;wgUuk 6%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dh vkRek vkidks ckdh lkjh vk’kkvksa ls dkV jgh gSA os vkidks QkM+ jgs gS vkSj ekj jgs gS vijk/kHkko dkVus ls] vkSj lkjh balkuh vk’kk dk uqdlku djds] rkfd vki vius Lo;a dks Qsad ldks ;h’kq ds dneksa esa vkSj iqdkjks] ^^gS çHkq] eq&gt;s cpk** ¼erh 14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gekjs eu dks iki ls fQjk ldrh g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‘kfDr vdsyh gesa vktkn dj ld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sa muesa ‘kkafr ns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¼^^vkidh ifo= vkRek] çHkq] vdsys** QsUuh ts- ØksLch }kjk] 1820&amp;19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tc ifo= vkRek us vkidks QkM+k vkSj ekjk] ;h’kq vkidks paxk djsaxsA os rsy vkSj njk[k ds jl esa Mkysaxs( tSls mUgksaus fd;k lkejh ¼</w:t>
      </w:r>
      <w:r>
        <w:rPr>
          <w:rFonts w:cs="Arial" w:ascii="Arial" w:hAnsi="Arial"/>
          <w:sz w:val="22"/>
        </w:rPr>
        <w:t>Samaritan</w:t>
      </w:r>
      <w:r>
        <w:rPr>
          <w:rFonts w:cs="Kruti Dev 050" w:ascii="Kruti Dev 050" w:hAnsi="Kruti Dev 050"/>
          <w:sz w:val="32"/>
        </w:rPr>
        <w:t>½ dks vPNk fd;kA fQj ;h’kq vkids eu ls iki ds dks&lt;+ dks ‘kq) djsaxs muds cgqewY; ygw }kjkA os vkidks iÍh ck¡/ksaxs vkSj vkidks paxk djsaxs] muds ygw }kjk vkids iki dks ‘kq) djsaxs] vkSj vkidks muesa ‘kkfUr n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^^pyks ge ;gksok dh vksj fQjs( D;ksafd mlhus QkM+k] vkSj ogh paxk Hkh djsxk] mlhus ekjk vkSj ogh gekjs ?kkoks ij iÍh cka/ksxk** ¼gks’ks 6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lhg ds çse ds fy;s çsj.kk ns ldrh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lkeF;Z vdsys gekjh vkRek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fo= vkx dh jks’kuh ns ld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mUgksaus vki dk eu QkM+k vkSj vkidh var%dj.k dks ekjk] vkSj vki eglwl djrs gks fd vkids iki vlguh; gS] fQj vki ‘kk;n ;h’kq dks ns[kks] vkSj xk ldks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mudh ljkgkuk d:¡xk! eSa mudh ljkguk d:¡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kih;ksa dks ekjus esEus dh ljkguk d:¡x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sa efgek nks] vki lkjs yksx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safd mudk ygw gj ,d nkx /kks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Sa mudh ljkguk d:¡xk** &amp; ekjxzsV ts- gsjhl }kjk] 1865&amp;19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1152" w:hanging="72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çHkq dh vkRek fQj eu dks thfor djrh gS] vkSj vki mudh n`f”V esa jgks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b/>
          <w:b/>
          <w:sz w:val="28"/>
        </w:rPr>
      </w:pPr>
      <w:r>
        <w:rPr>
          <w:rFonts w:cs="Kruti Dev 050" w:ascii="Kruti Dev 050" w:hAnsi="Kruti Dev 050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ks fnu ds ckn og gedks ftyk,xk % vkSj rhljs fnu og gedks mBkdj [kM+k djsxk( rc ge mlds lEeq[k thfor jgsaxs** ¼gks’ks 6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çHkq dh vkRek QkM+rh gS vkSj ekjrh gS ikih;ksa dks tc rd og ns[ks dh oks vijk/kksa vkSj ikiks esa ejk gqvk gSA ^^nks fnu ds ckn og ge dks ftyk,xkA** t:j ;g gesa v{kj’k% ugha ysuk pkfg,A ;g çfrfuf/kRo djrk gS le; dk ftlesa vkidh vk’kk;sa fu”Qy gksrh gS vkSj vki iki esa ejk gqvk eglwl djrs gksA os foyac djsaxs] dksbZ ckr ugha fdruk Hkh le; ;s ys] tc rd vki eglwl djks fd vki brus ejs gq, gks dh vki vius Lo;a dks cpkus dqN ugha dj ldrsA dqN yksxksa dss ;g flQZ FkksM+k le; ysrk gS] ;|fi flQZ dqN feuVA ijUrq blus nks lky fy;s Mks- dsxu dks vk’kkghu] [kks;k gqvk eglwl djus ls igysA blus lkr o”kZ fy;s eq&gt;s e`R;q ls n.M dh vkKk ds v/khu ykus esaA eSa ,d xjhc vkSjr dks tkurk gw¡] tks vius [kqn ds lkeF;Z ls ejus ls igys lrjg ¼17½ o”kZ rd QkM+h vkSj ekjh xbZ FkhA ijUrq fQj çHkq dh vkRek mls ;h’kq ds ikl mBk;k] vkSj oks mudh n`f”V esa thfor jgh! ^^nks fnu** çfrfuf/kRo djrs gS le; dk] fdruk Hkh NksVk ;k yack] ftlesa vkRek Mwcrh gS fujk’kk esa] vkSj çHkq ds lkeus ejk gqvk eglwl djrs gS] vkSj Lo&amp;eqfDr ds lkjs ç;Ruksa esa vlgk;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iwjh rjg ls ejs gq, gks vkSj bls eglwl djrs gks] tc /kjrh dh lkjh vk’kk;sa tk pqdh gks] fQj çHkq dh vkRek vkrh gS vkSj vkidks ;h’kq ds ikl mBkrh gS &amp; çHkq ds nkfgus gkFk ij &amp; fo’okl ds }kjk tks vkidks igys dHkh Hkh ugha F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Urq ijes’oj us] tks n;k dk /kuh gS] vius ml cM+s çse ds dkj.k ftl ls mlus ge ls çse fd;k] tc ge vijk/kksa ds dkj.k ejs gq, Fks rks gesa elhg ds lkFk ftyk;k ¼vuqxzg gh ls rqEgkjk m)kj gqvk gS½] vkSj elhg ;h’kq esa mlds lkFk mBk;k] vkSj LoxhZ; LFkkuksa esa mlds lkFk cSBk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fQfl;ksa 2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dh vkRek }kjk e`R;q ls ftyk;k gqvk] fQj vki ^^mudh n`f”V esa jgksx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;fDr tks vHkh rd QkM+h vkSj ekjh ugha xÃ e`R;q rd] oks iwNsxh] ^^eSa ;h’kq ds ikl dSls vkÅ¡\** ijUrq tc mudh &gt;wBh vk’kk pyh xbZ gks] vkSj oks ikiksa esa ejk gqvk eglwl djrk gS] çHkq mls ;h’kq rd Åij mBkrs gS! ;g ,dne LokHkkfod vkSj vklku yxrk gS tc os djrs gS! vkidks lkjs Á;Ru vkSj vk¡lw Hkwys tk;saxs tc vki çHkq }kjk Åij mBk, x, gks] ^^vkSj vki cSBk, tkrs ¼gks½--- LoxhZ; LFkkuksa esa ;h’kq elhg esa**!!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sa vkids iq= rd ys tk ld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dsyk mudk lkeF;Z osby ¼</w:t>
      </w:r>
      <w:r>
        <w:rPr>
          <w:rFonts w:cs="Arial" w:ascii="Arial" w:hAnsi="Arial"/>
          <w:sz w:val="20"/>
        </w:rPr>
        <w:t>vail</w:t>
      </w:r>
      <w:r>
        <w:rPr>
          <w:rFonts w:cs="Kruti Dev 050" w:ascii="Kruti Dev 050" w:hAnsi="Kruti Dev 050"/>
          <w:sz w:val="28"/>
        </w:rPr>
        <w:t>½ mBk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h gesa ‘kk;n elhg v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h leku lkeF;Z ftlus elhg dks e`R;q ls ftyk;k rhljs fnu ij] vkidks mu rd mBk,xk vkSj vkidks thou ns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r% ml e`R;q dk cifrLek ikus ls ge mlds lkFk xkM+s x,] rkfd tSls elhg firk dh efgek ds }kjk ejs gqvksa esa ls ftyk;k x;k oSls gh ge Hkh u, thou dh dh lh pky pysaA D;ksafd ;fn ge mldh e`R;q dh lekurk esa mlds lkFk tqV x, gS] rks fu’p; mlds th mBus dh lekurk esa Hkh tqV tk,¡xs --- ,sls gh rqe Hkh vius vki dks iki ds fy;s rks ejk( ijUrq ijes’oj ds fy;s elhg ;h’kq esa thfor le&gt;ks** ¼jksfe;ksa 6%4]5]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sa vkids iq= rd ys tk ld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vdsyk mudk lkeF;Z osby ¼</w:t>
      </w:r>
      <w:r>
        <w:rPr>
          <w:rFonts w:cs="Arial" w:ascii="Arial" w:hAnsi="Arial"/>
          <w:sz w:val="20"/>
        </w:rPr>
        <w:t>vail</w:t>
      </w:r>
      <w:r>
        <w:rPr>
          <w:rFonts w:cs="Kruti Dev 050" w:ascii="Kruti Dev 050" w:hAnsi="Kruti Dev 050"/>
          <w:sz w:val="28"/>
        </w:rPr>
        <w:t>½ mBk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h gesa ‘kk;n elhg v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e`R;q ls rhljs fnu mB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ks fnu ds ckn og gedks ftyk,xk % vkSj rhljs fnu og gedks mBkdj [kM+k djsxk( rc ge mlds lEeq[k thfor jgsaxs** ¼gks’ks 6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i ftyk, tkrs gks] ge vkids fy;s xk;saxs tSls ge ;h’kq ds fy;s x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 tks ejk gqvk Fkk fQj ls thfor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 tks ejk gqvk Fkk fQj ls thfor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`R;q dh BaMh] etcwr idM+ u”V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 tks ejk gqvk Fkk] fQj ls thfo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fQj ls thfor** iksy jsMj }kjk] 1878&amp;19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s esjs lkFk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 tks ejk gqvk Fkk fQj ls thfor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 tks ejk gqvk Fkk fQj ls thfor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`R;q dh BaMh] etcwr idM+ u”V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 tks ejk gqvk Fkk] fQj ls thfo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ÅMkm iq= ds firk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jk ;g iq= ej x;k Fkk] fQj th x;k gS % [kks x;k Fkk] vc fey x;k gS** ¼ywdk 15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ijes’oj dk lqlekpkj gS! </w:t>
      </w:r>
      <w:r>
        <w:rPr>
          <w:rFonts w:cs="Kruti Dev 050" w:ascii="Kruti Dev 050" w:hAnsi="Kruti Dev 050"/>
          <w:sz w:val="32"/>
          <w:u w:val="single"/>
        </w:rPr>
        <w:t>;g</w:t>
      </w:r>
      <w:r>
        <w:rPr>
          <w:rFonts w:cs="Kruti Dev 050" w:ascii="Kruti Dev 050" w:hAnsi="Kruti Dev 050"/>
          <w:sz w:val="32"/>
        </w:rPr>
        <w:t xml:space="preserve"> thou e`R;q ls gS! ;g vkids fy;s vkt jkr ‘kqHk lekpkj gS! ejs gq, ikih thfor fd, x, gekjs çHkq ds lkeF;Z }kj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ks fnu ds ckn og gedks ftyk,xk % vkSj rhljs fnu og gedks mBkdj [kM+k djsxk( rc ge mlds lEeq[k thfor jgsaxs** ¼gks’ks 6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çse Hkjh n;k esa ;h’kq vk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h vkRek n;k esa iqu% çkIr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iki vkSj ‘keZ dh xgjkbZ l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uqxzg }kjk mUgksaus eq&gt;s mB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Qlyrh jsr ls mUgksaus eq&gt;s mB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ksey gkFkksa ls mUgksaus eq&gt;s mB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jkr dh Nk;k ls jks’kuh ds eSnku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sg] mudk uke ljkgks] mUgksaus eq&gt;s mB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mUgksaus eq&gt;s cqyk;k esjs lquus ls cgqr ig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esjk iki Hkjk eu fgykus ls ig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Urq tc eSa mudks muds opu rd ys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ekQ fd;k x;k mUgksaus eq&gt;s mB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s lkFk lewgxku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Qlyrh jsr ls mUgksaus eq&gt;s mB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ksey gkFkksa ls mUgksaus eq&gt;s mB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jkr dh Nk;k ls jks’kuh ds eSnku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g] mudk uke ljkgks] mUgksaus eq&gt;s mB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-432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mUgksaus eq&gt;s mBk;k** pkYlZ ,p- xzch;y }kjk] 1856&amp;19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k¡ eq&gt;s lko/kkuh dk ‘kCn nsuk pkfg,A tc vki ;h’kq ds ikl fo’okl ds }kjk vkrs gks vki ‘kk;n cnyko ,dne ls eglwl djksA ‘kk;n vkt jkr vki dyhfl;k ls iwjh n`&lt;rk ds lkFk tkvks fd ;h’kq us vkidks cpk;kA vki ‘kk;n ;gk¡ ls tkvks vius eu esa vkuan ds ‘kklu ds lkFk] iwjs Kku esa fd vki Åij mBk, x;s Fks ;h’kq ds ikl( vkSj mudh n`f”V esa jgrs gksA vkSj vxj vki djrs gks] ge blds fy;s ijes’oj dh ljkguk djsaxs! ijUrq nwljs ‘kk;n mudh n`f”V esa thfor fd;s tk, vkSj vHkh rd blds ckjs esa cgqr fuf’pr ugha gSA eq&gt;s vPNh rjg Lej.k gS oks fnu tc ;h’kq us eq&gt;s cpk;kA ijUrq eq&gt;s ugha irk Fkk eSa rHkh ogk¡ cpk;k x;k FkkA ;s flQZ dqN fnu chrus ds ckn eSaus eglwl fd;k mUgksaus esjs iki ekQ dj fn;s Fks] vkSj eq&gt;s e`R;q ls thou fn;k FkkA Mks- ,csus&gt;j iksVZj cqf)eku iqu%m)kj ds çpkjd Fks] nwljh cM+h tkx`rrk lsA Mks- iksVZjus dgk] ^^dksbZ ftls ijes’oj dh efgek dk vkuan nsus okyk Kku] tYnh gh ^vk’kk esa çpfyr* gksuk ‘kq: djrk gS( ijUrq cM+k fgLlk cgqr Øe ls vk’kk c&lt;+krs gS fd os çHkq ls ,drk esa tqM+s gS** ¼Mks- ,csus&gt;j iksVZj] </w:t>
      </w:r>
      <w:r>
        <w:rPr>
          <w:rFonts w:cs="Kruti Dev 050" w:ascii="Kruti Dev 050" w:hAnsi="Kruti Dev 050"/>
          <w:b/>
          <w:i/>
          <w:sz w:val="32"/>
        </w:rPr>
        <w:t>ysVlZ vksu jhokboy] iqu%m)kj ij i=]</w:t>
      </w:r>
      <w:r>
        <w:rPr>
          <w:rFonts w:cs="Kruti Dev 050" w:ascii="Kruti Dev 050" w:hAnsi="Kruti Dev 050"/>
          <w:sz w:val="32"/>
        </w:rPr>
        <w:t xml:space="preserve"> yhUMs çdk’ku] 1992 esa fQj ls Nik gqvk] i`”B 8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blfy;s fu:Rlkg u gksuk vxj vki vkt jkr ;gk¡ ls iwjh fuf’parrk fcuk tk, fd vki cpk;s x;s gksA vkf[kjdkj] ^^fuf’fparrk** og ugha gS tks vkidks lcls T;knk pkfg,A fuf’parrk ckn esa vk;sxhA vkidks vkt jkr tks pkfg, oks gS vkids iki ekQ fd, tk;] vkSj vkids iki ;h’kq ds cgqewY; ygw ls ‘kq) fd, tk,A vkt jkr gekjk fo”k; dgrk gS] ^^pyks ge ;gksok dh vksj fQjs( D;ksafd mlhus QkM+k] vkSj ogh paxk Hkh djsxk] mlhus ekjk vkSj ogh gekjs ?kkoks ij iÍh ck¡/ksx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ds ikl vkt jkr vkvksA ckdh lkjh phtsa ihNs NksM+ nksA ;h’kq ds ikl vkvks vkSj os vkids ikiks ds paxk djsaxs vkSj muds cgqewY; ygw }kjk mUgsa ‘kq)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xhr xkus tk jgk gw¡ tks Jheku xzhfQFk us bl /kkfeZd çopu dh ‘kq:vkr esa xk;k FkkA tc eSa xkrk gw¡] esgjckuh djds vki vkidh cSBd NksfM+, vkSj ihNs /keZLFkku esa tkvksA Mks- dsxu vkidks ckrphr vkSj çkFkZuk ds fy;s ys tk;saxsaA vxj vki vHkh rd cpk,¡ ugha x, gks rks esgjckuh djds tc eSa xkrk gw¡ vki ihNs d{k esa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kjs eu dks iki ls fQjk ldrh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‘kfDr vdsyh gesa vktkn dj ld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sa muesa ‘kkafr ns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lhg ds çse ds fy;s çsj.kk ns ldrh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lkeF;Z vdsys gekjh vkRek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fo= vkx dh jks’kuh ns ld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ifo= vkRek] çHkq] vdsy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esa vkids iq= rd ys tk ld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dsyk mudk lkeF;Z osby ¼</w:t>
      </w:r>
      <w:r>
        <w:rPr>
          <w:rFonts w:cs="Arial" w:ascii="Arial" w:hAnsi="Arial"/>
          <w:sz w:val="20"/>
        </w:rPr>
        <w:t>vail</w:t>
      </w:r>
      <w:r>
        <w:rPr>
          <w:rFonts w:cs="Kruti Dev 050" w:ascii="Kruti Dev 050" w:hAnsi="Kruti Dev 050"/>
          <w:sz w:val="28"/>
        </w:rPr>
        <w:t>½ mBk ld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h gesa ‘kk;n elhg v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vkidh ifo= vkRek] çHkq] vdsys** QsUuh ts- dksLch }kjk] 1820&amp;1915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varjk rhljk ;ktd }kjk½A</w:t>
      </w:r>
    </w:p>
    <w:p>
      <w:pPr>
        <w:pStyle w:val="Heading2"/>
        <w:spacing w:before="0" w:after="0"/>
        <w:ind w:left="-288" w:right="-288" w:hanging="0"/>
        <w:rPr>
          <w:rFonts w:ascii="Kruti Dev 050" w:hAnsi="Kruti Dev 050" w:cs="Kruti Dev 050"/>
          <w:b/>
          <w:b/>
          <w:bCs/>
          <w:sz w:val="36"/>
          <w:szCs w:val="32"/>
        </w:rPr>
      </w:pPr>
      <w:r>
        <w:rPr>
          <w:rFonts w:cs="Kruti Dev 050" w:ascii="Kruti Dev 050" w:hAnsi="Kruti Dev 050"/>
          <w:b/>
          <w:bCs/>
          <w:sz w:val="36"/>
          <w:szCs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  <w:r>
        <w:rPr>
          <w:rFonts w:cs="Kruti Dev 050" w:ascii="Kruti Dev 050" w:hAnsi="Kruti Dev 050"/>
          <w:sz w:val="36"/>
          <w:szCs w:val="32"/>
        </w:rPr>
        <w:br/>
      </w:r>
      <w:r>
        <w:rPr>
          <w:rFonts w:cs="Kruti Dev 050" w:ascii="Kruti Dev 050" w:hAnsi="Kruti Dev 050"/>
          <w:sz w:val="32"/>
          <w:szCs w:val="32"/>
        </w:rPr>
        <w:t>vki i&lt;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b/>
          <w:b/>
          <w:sz w:val="32"/>
          <w:szCs w:val="27"/>
        </w:rPr>
      </w:pPr>
      <w:r>
        <w:rPr>
          <w:rFonts w:cs="Kruti Dev 010" w:ascii="Kruti Dev 050" w:hAnsi="Kruti Dev 050"/>
          <w:b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432" w:hanging="0"/>
        <w:rPr>
          <w:rFonts w:ascii="MS Mincho;ＭＳ 明朝" w:hAnsi="MS Mincho;ＭＳ 明朝" w:eastAsia="MS Mincho;ＭＳ 明朝" w:cs="MS Mincho;ＭＳ 明朝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 ,y- pku }kjk i&lt;+k gqvk ifo=’kkL= % gks’ks 6%1&amp;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432" w:hanging="0"/>
        <w:rPr>
          <w:rFonts w:ascii="MS Mincho;ＭＳ 明朝" w:hAnsi="MS Mincho;ＭＳ 明朝" w:eastAsia="MS Mincho;ＭＳ 明朝" w:cs="MS Mincho;ＭＳ 明朝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432" w:hanging="0"/>
        <w:rPr/>
      </w:pPr>
      <w:r>
        <w:rPr>
          <w:rFonts w:cs="Kruti Dev 050" w:ascii="Kruti Dev 050" w:hAnsi="Kruti Dev 050"/>
          <w:sz w:val="32"/>
        </w:rPr>
        <w:t>^^vkidh ifo= vkRek] çHkq] vdsys** ¼QsUuh ts- dksLch }kjk] 1820&amp;1915½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-432" w:hanging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arjk rhu Bhd fd;k x;k Mks- gk;elZ }kjk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QkM+k vkSj paxk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pyks] ge ;gksok dh vksj fQjs % D;ksafd mlhus QkM+k] vkSj ogh paxk Hkh djsxk( mlhus ekjk vkSj ogh gekjs ?kkoksa ij iÍh cka/ksxkA nks fnu ds ckn og ge dks ftyk,xk( vkSj rhljs fnu og gedks mBkdj [kM+k djsxk] rc ge mlds lEeq[k thfor jgsaxs** ¼gks’ks 6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gks’ks 4%6] 17( 5%6] 15( mRifr 3%8( jksfe;ksa 8%7( 5%12( bfQfl;ks 2%1( jksfe;ks 1%23( ;’kk;kg 59%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çHkq dh vkRek ikih;ksa ds eu dks QkM+rk vkSj ekjrk gS] gks’ks 6%1( vkeksl 3%6( ywdk 15%17] 18( çdkf’krokD; 3%19( Js”Bxhr 5%16( ;’kk;kg 53%3( ;wgUuk 6%68( erh 14%30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çHkq dh vkRek fQj eu dks thfor djrh gS] vkSj vki mudh n`f”V esa jgks] gks’ks 6%2( bfQfl;ksa 2%4&amp;6( jksfe;ks 6%4] 5] 11( ywdk 15%24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7:00:00Z</dcterms:created>
  <dc:creator>Lalit Sharma</dc:creator>
  <dc:description/>
  <dc:language>en-US</dc:language>
  <cp:lastModifiedBy>Use This Account</cp:lastModifiedBy>
  <cp:lastPrinted>2012-07-25T13:03:00Z</cp:lastPrinted>
  <dcterms:modified xsi:type="dcterms:W3CDTF">2012-07-25T17:10:00Z</dcterms:modified>
  <cp:revision>6</cp:revision>
  <dc:subject/>
  <dc:title>QkM+k vkSj paxk fd;k</dc:title>
</cp:coreProperties>
</file>