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ukeku dh ‘kq)rk dj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48"/>
        </w:rPr>
      </w:pPr>
      <w:r>
        <w:rPr>
          <w:rFonts w:eastAsia="SimSun;宋体"/>
          <w:b/>
          <w:bCs/>
          <w:szCs w:val="48"/>
        </w:rPr>
        <w:t>THE CLEANSING OF NAAMA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‘kfuokj ‘kke] 4 ekpZ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Evening, March 4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/>
      </w:pPr>
      <w:r>
        <w:rPr>
          <w:rFonts w:cs="Kruti Dev 050" w:ascii="Kruti Dev 050" w:hAnsi="Kruti Dev 050"/>
          <w:sz w:val="32"/>
        </w:rPr>
        <w:t>^^,yh’kk us ,d nwr ls mlds ikl ;g dgyk Hkstk] rw tkdj ;jnu esa lkr ckj Mqcdh ekj] rc rsjk ‘kjhj T;ksa dk R;ksa gks tk,xk vkSj rw ‘kq) gksxk** ¼2 jktkvksa 5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keku vjke ¼</w:t>
      </w:r>
      <w:r>
        <w:rPr>
          <w:rFonts w:cs="Arial" w:ascii="Arial" w:hAnsi="Arial"/>
          <w:sz w:val="22"/>
        </w:rPr>
        <w:t>Syria</w:t>
      </w:r>
      <w:r>
        <w:rPr>
          <w:rFonts w:cs="Kruti Dev 050" w:ascii="Kruti Dev 050" w:hAnsi="Kruti Dev 050"/>
          <w:sz w:val="32"/>
        </w:rPr>
        <w:t>½ ds jktk dh lsuk dk lsukifr FkkA oks egku~ vkneh FkkA oks ijkØeh flikgh FkkA oks ;q) thrus ds dkj.k vius jktk }kjk lUekfur fd;k x;k FkkA ijUrq oks dks&lt;+h FkkA dks&lt;+ mldk ek¡l [kkdj mls ekj jg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ukeku dh iRuh ds ikl ,d NksVh fgczq ¼</w:t>
      </w:r>
      <w:r>
        <w:rPr>
          <w:rFonts w:cs="Arial" w:ascii="Arial" w:hAnsi="Arial"/>
          <w:sz w:val="22"/>
        </w:rPr>
        <w:t>Hebrew</w:t>
      </w:r>
      <w:r>
        <w:rPr>
          <w:rFonts w:cs="Kruti Dev 050" w:ascii="Kruti Dev 050" w:hAnsi="Kruti Dev 050"/>
          <w:sz w:val="32"/>
        </w:rPr>
        <w:t>½ yMdh ukSdjkuh dh rjg Fkh ftls bL=k,yh cUnh cukdj yk;s FksA mlus ukeku dh iRuh ls dgk fd ogk¡ bL=k,y esa Hkfo”;oDrk Fkk tks ukeku dks mlds dks&lt;+ ls paxk dj ldrk gSA tc vjke ds jktkus ;s lquk mUgksaus bL=k,y ds jktk dks i= Hkstk] dgrs gq, dh os ukeku dks bL=k,y Hkst jgs gSA blus bL=k,y ds jktk dks cgqr ijs’kku fd;kA mlus vius diM+s QkMs vkSj dgk] ^^D;k eSa ekjusokyk vkSj ftykusokyk ijes’oj gw¡ fd ml iq:”k us esjs ikl fdlh dks blfy;s Hkstk gS fd eSa mldk dks&lt;+ nwj d:¡\ --- og eq&gt;ls &gt;xMs+ dk dkj.k &lt;w¡&lt;+rk gksxk** ¼2 jktkvks 5%7½A tc Hkfo”;oDrk ,yh’kkus ;g lquk mlus jktk ls ukeku dks mlds ikl Hkstus dks dgk] ^^rc tku ysxk fd bL=k,y esa ,d Hkfo”;oDrk gS** ¼2 jktkvks 5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fy;s ukeku vius ?kksM+ksa vkSj jFkksa ds lesr ,yh’kk ds }kj ij vk;kA ijUrq Hkfo”;oDrk mlls ckr djus ckgj ugha vk;kA mlds cnys mlus nwr dks Hkstk ukeku dks dgus] ^^rw tkdj ;jnu ¼unh esa½ es lkr ckj Mqcdh ekj] rc rsjk ‘kjhj T;ksa dk R;ksa gks tk,xk vkSj rw ‘kq) gksxk** ¼2 jktkvksa 5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Urq ukeku xqLls esa Fkk vkSj oks pyk x;kA mlus dgk] ^^eSaus rks lkspk Fkk fd vo’; og esjs ikl ckgj vk,xk vkSj [kM+k gksdj vius ijes’oj ;gksok ls çkFkZuk djds dks&lt;+ ds LFkku ij viuk gkFk Qsjdj dks&lt;+ dks nwj djsxk**A fQj ukeku us dgk fd mlds vius jk”Vª esa nks ufn;k¡ Fkh ^^bL=k,y ds lc tyk’k;ksa ls mRre gS**A ^^D;k eSa muesa Luku djds ‘kq) ugha gks ldrk gw¡\ blfy;s og Øks/k ls Hkjk gqvk ykSVdj pyk x;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ukeku ds nklus mlls dgk] ^^;fn Hkfo”;oDrk rq&gt;s dksbZ Hkkjh dke djus dh vkKk nsrk rks D;k rw mls u djrk\ fQj tc og dgrk gS fd Luku djds ‘kq) gks tk] rks fdruk vf/kd bls ekuuk pkfg,\** fQj ukeku x;k vkSj ;jnu dh unh esa lkr ckj Mqcdh ekjh] tSls dh Hkfo”;oDrkus mlls dgk Fkk] ^^mldk ‘kjhj NksV+s yM+ds dk lk gks x;k vkSj og ‘kq) gks x;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ukeku Hkfo”;oDrk ,yh’kk ds ikl ykSV vk;k vkSj dgk] ^^lqu vc eSaus tku fy;k gS fd leLr i`Foh esa bL=k,y dks NksM+ vkSj dgha ijes’oj ugha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cgqr ls egku~ /kkfeZd çopu ifo=’kkL= ds bl ikB ij çpkj fd;s x;s gSA fuf’pr gh oks çpkjd lgh Fks ;s dgrs gq, fd ukeku ds dks&lt;+ dk Bhd gksuk ;h’kq elhg ds ygw ds }kjk iki ds Bhd ¼’kq)½ gksus dks fpf=r djrk gS! vxj vki cpk, gq, ugha gks rks eSa vkt jkr çkFkZuk djrk gw¡] fd vki ;h’kq ds ikl vk;saxs vkSj vkids lc iki muds cgqewY; ygw }kjk ‘kq) fd;s tkvksxs! esgjckuh djds ukeku dh ‘kq)rk djus ds ckjs esa rhu phtsa gS ml ij /;ku fnft;s ‘kk;n oks vkidks ‘kq) gksus esa Hkh lgk; dj ld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og dks&lt;+h Fk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og ‘kwjohj Fkk] </w:t>
      </w:r>
      <w:r>
        <w:rPr>
          <w:rFonts w:cs="Kruti Dev 050" w:ascii="Kruti Dev 050" w:hAnsi="Kruti Dev 050"/>
          <w:i/>
          <w:sz w:val="28"/>
        </w:rPr>
        <w:t>ijUrq dks&lt;+h Fkk</w:t>
      </w:r>
      <w:r>
        <w:rPr>
          <w:rFonts w:cs="Kruti Dev 050" w:ascii="Kruti Dev 050" w:hAnsi="Kruti Dev 050"/>
          <w:sz w:val="28"/>
        </w:rPr>
        <w:t>** ¼2 jktkvksa 5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3456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 esdxh us dgk] ^^ifo=’kkL= esa dks&lt;+ iki ds leku gSA ,d dkj.k ;g gS fd oks vkneh;ksa }kjk Bhd gksusokyk ugha Fkk --- ukeku ds ikl cgqr ls vPNs eqn~ns Fks] ijUrq oks ikih FkkA mlus mlds dks&lt; dks Nqikus dk ç;Ru fd;k( ijUrq oks mls Bhd u dj ldk --- flQZ elhg gh oks dj ldrs Fks** ¼ts- osjusku esdxh] Vh,p-Mh-] </w:t>
      </w:r>
      <w:r>
        <w:rPr>
          <w:rFonts w:cs="Kruti Dev 050" w:ascii="Kruti Dev 050" w:hAnsi="Kruti Dev 050"/>
          <w:b/>
          <w:i/>
          <w:sz w:val="32"/>
        </w:rPr>
        <w:t>Fkzq /k ckbcy]</w:t>
      </w:r>
      <w:r>
        <w:rPr>
          <w:rFonts w:cs="Kruti Dev 050" w:ascii="Kruti Dev 050" w:hAnsi="Kruti Dev 050"/>
          <w:sz w:val="32"/>
        </w:rPr>
        <w:t xml:space="preserve"> Fkksel usYlu çdk’kd] 1982] Hkkx AA] i`”B 311( 2 jktkvksa 5%1 ij VhIi.kh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&lt;+ vkneh dh iki esa iwjh nq”Vrk fpf=r djrk gSA tc vkneus ijes’oj ds fo:) æksg fd;k] mUgksaus dks&lt;+ dk iki ekuotkfr ds gj lnL; ij MkykA çsfjrks ikSyql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152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,d euq”; ¼vkne½ ds }kjk iki txr esa vk;k vkSj iki ds }kjk e`R;q vkbZ vkSj bl jhfr ls e`R;q lc euq”;ksa esa QSy xbZ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152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jksfe;ksa 5%12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fy;s ckbcy ge ls dgrk gS fd lkjs fcucpk;s gq, yksx ^^ikiks esa ejs gq,** ¼bfQfl;ksa 2%5½ gSA jktk nkmnus dgk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ns[k] eSa v/keZ ds lkFk mRiUu gqvk] vkSj iki ds lkFk viuh ekrk ds xHkZ esa iM+k** ¼Hktulafgrk 51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oksVl ml fopkj dks vius xhr es j[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;gksok] eSa nq”V gw¡] iki esa Mwck gqv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j vifo= vkSj v’kq) tUek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,sls vkneh ls dwnk gqvk tks nks”k esa fxjk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kfr dks Hkz”V djrk gS vkSj ge lcdks dyafdr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ns[kks eSa vkids psgjs ds lkeus fxjk gw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jh ‘kj.k flQZ vkidk vuqxzg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i/>
          <w:i/>
          <w:sz w:val="28"/>
        </w:rPr>
      </w:pPr>
      <w:r>
        <w:rPr>
          <w:rFonts w:cs="Kruti Dev 050" w:ascii="Kruti Dev 050" w:hAnsi="Kruti Dev 050"/>
          <w:i/>
          <w:sz w:val="28"/>
        </w:rPr>
        <w:t xml:space="preserve">ckgj dh dksbZ Hkh pht eq&gt;s ‘kq) ugha dj ldrh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i/>
          <w:sz w:val="28"/>
        </w:rPr>
        <w:t>dks&lt;+ Hkhrj esa cgqr xgjk jgrk gSA</w:t>
      </w:r>
      <w:r>
        <w:rPr>
          <w:rFonts w:cs="Kruti Dev 050" w:ascii="Kruti Dev 050" w:hAnsi="Kruti Dev 050"/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Mks- vk;&gt;sd oksVl] 1674 &amp; 1748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g] vxj vki fcuk cpk;s gq, gks] rks ;s xhr vkidh voLFkk dk dSlk fp= nsrk gS! iki esa Mwck gqvkA vifo= vkSj v’kq) tUek gqvk! ckgjh dksbZ Hkh pht ¼fu.kZ; ;k çkFkuk,¡½ vkidks ‘kq) ugha dj ldrh! dks&lt;+ Hkhrj esa cgqr xgjk jgrk gS! eSa dSls bPNk d: fd gekjs dyhfl;k oks xhr tks vk;&gt;sd oksVl }kjk fn;k x;k gS mls fQj ls xk;s! oks vkt jkr vkidk o.kZu djrk gS! ^^dks&lt;+ Hkhrj esa cgqr xgjk jgrk gS**A f;eZ;kg us ;g vPNk dg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eu rks lc oLrqvksa ls vf/kd /kks[kk nsusokyk gksrk gS] mlesa vlk/; jksx yxk gS** ¼f;eZ;kg 17%9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igyh egku~ tkx`rrk ds e’kgwj lqlekpkj çpkjd] T;kstZ okbVfQYM us dbZ ckj dgk fd yksx tc rd vius Lo;a ds iki Hkjs eu esa iwjk vijk/kHkko eglwl ugha djrs rc rd os ifjofrZr ugha gksaxsA gtkjks vijk/kHkko ds v/khu vkrs gS tc os eglwl djrs gS fd oks lPpk Fkk &amp; fd muds vius eu ekuoh; vlk/; iki ds dks&lt;+ ls çnwf”kr FksA ^^dks&lt;+ Hkhrj esa cgqr xgjk jgrk gS**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D;k ;s vkids ckjs esa lp ugha gS\** ;h’kq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safd Hkhrj ls] vFkkZr~ euq”; ds eu ls] cqjs cqjs fopkj] O;fHkpkj] pksjh] gR;k] ijL=hxeu] yksHk] nq”Vrk] Ny] yqpiu] dqn`f”V] fuUnk] vfHkeku vkSj ew[kZrk fudyrh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jdql 7%21&amp;22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oks vkids eu iwjk nq”V fopkjksa ls Hkjk gqvk mldk fp= ugha gS\ vc dSls vkidk iki dk nq”V eu paxk gks ldrk gS\ dSls iki dk dks&lt;+ tks vkids Hkhrj esa xgjk jgrk gS ‘kq) gks ldrk gS\ vkidh rjg] ukeku ^^dks&lt;+h Fkk**A oks dSls ‘kq) vkSj paxk fd;k x;k Fkk\ ;g gesa nwljs eqn~ns ij ys tkrk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mldks ‘kq) djus dk mik; fuf’pr fd;k x;k Fk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,yh’kk us ,d nwr ls mlds ikl ;g dgyk Hkstk] rw tkdj ;jnu esa lkr ckj Mqcdh ekj] rc rsjk ‘kjhj T;ksa dk R;ksa gks tk,xk vkSj rw ‘kq) gksxk** ¼2 jktkvksa 5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kvks vkSj ;jnu dh unh esa lkr ckj Mqcdh ekjksA bruk gh Fkk! bruk gh Fkk tks mls djuk FkkA ukeku us dqN ukV~;kRed rjhds dh vk’kk dh Fkh Bhd djus dksA mlus dgk] ^^eSaus lkspk] Fkk fd vo’; og esjs ikl ckgj vk,xk vkSj [kMk gksdj vius ijes’oj ;gksok ls çkFkZuk djds ---** ¼2 jktkvksa 5%11½A ^^eSaus lkspk**A vksg] eq&gt;s Mj gS fd vki bl leku voLFkk esa gks! ^^eSaus lkspk**A vki lksprs gks fd vki tkurs gks cpk;s tkus ds fy;s D;k vko’;d gSA ^^eSaus lkspk**A vkids fopkjksa ds lkFk nwj! vkt jkr vkids eu ls mls fudky nks] vkSj çHkq tks dgrs gS oks djks! Mh-,y-eqMh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ukeku dks nks jksx Fks &amp; xoZ vkSj dks&lt;+A igyk Hkh nwljs dh rjg gh ‘kq) djuk t:jh FkkA ukeku dks vius xoZ ds jFk ls uhps mrjuk iM+k( ckn esa] fuf’pr çdkj ds vuqlkj ls ‘kq) djus ¼Mh- ,y- eqMh] </w:t>
      </w:r>
      <w:r>
        <w:rPr>
          <w:rFonts w:cs="Kruti Dev 050" w:ascii="Kruti Dev 050" w:hAnsi="Kruti Dev 050"/>
          <w:b/>
          <w:i/>
          <w:sz w:val="28"/>
        </w:rPr>
        <w:t>uksVl Ýkse ek; ckbcy] esjh ckbcy ls VhIi.kh;k¡]</w:t>
      </w:r>
      <w:r>
        <w:rPr>
          <w:rFonts w:cs="Kruti Dev 050" w:ascii="Kruti Dev 050" w:hAnsi="Kruti Dev 050"/>
          <w:sz w:val="28"/>
        </w:rPr>
        <w:t xml:space="preserve"> i`”B 58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vkt jkr vkidks Hkh ;gh djuk pkfg;s] vxj vki cpk;s tkus dh vk’kk j[krs gksA vki tks lksprs gks mls nwj jf[k;sA vkidk xoZ vkSj vkids vius fopkj dks nwj j[ks fd dSls cpk;s tk;s vkSj ^^fuf’pr çdkj ds vuqlkj ‘kq) djusA** vkSj fuf’pr rjhdk gS ;h’kq ds ikl vkus ds }kjk! ;h’kq us dgk] ^^gs lc ifjJe djusokyks vkSj cks&gt; ls ncs gq, yksxksa] esjs ikl vkvks( eSa rqEgsa foJke nwaxk** ¼erh 11%28½A ;h’kq ds ikl vkvksA os vkids iki muds vius ygw ls ‘kq) djsaxs vkSj vkidks foJke nsaxs! ^^mlds iq= ;h’kq dk ygw gesa lc ikiksa ls ‘kq) djrk gS** ¼1 ;wgUuk 1%7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3- rhljk]</w:t>
        <w:tab/>
        <w:t>oks vkKk ekuus ds fy;s çrhr djk;k x;k Fk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c mlds lsod ikl vkdj dgus yxs] gs gekjs firk] ;fn Hkfo”;oDrk rq&gt;s dksbZ Hkkjh dke djus dh vkKk nsrk] rks D;k rw mls u djrk\ fQj tc og dgrk gS fd Luku djds ‘kq) gks tk] rks fdruk vf/kd bls ekuuk pkfg,\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2 jktkvksa 5%13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Luku djds ‘kq) gks tk**! ;gh eSa vkt jkr vkils djus dks dgrk gw¡! Luku djds ‘kq) gks t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jnu unh dk ikuh flQZ ,d çdkjdk fp= Fkk ;h’kq ds ygw dkA eSaus vkt yksxks ds ckjs esa lquk gS] tc os bL=k,y esa gS] ftUgksaus vius vkidks cIrhLek fn;k ^^fQj ls** ;jnu dh unh esa] lksprs gq, fd oks muds fy;s dqN djsxhA ;g eq&gt;s ew[kZrk yxrh gS! igyh ckj Hkh vki cIrhLek ysrs gks oks vkids fy;s dqN ugha ^^djrk**A ;g flQZ fp= gS vkidh igyh e`R;q vkSj elhg ds lkFk iqu:RFkku dk] tc vki cpk;s x;s FksA Lej.k djks fd ukeku dh ‘kq)rk iqjkuh fu;ekoyh ds le; esa gqbZ FkhA vkt] bl O;oLFkk esa] ge ;h’kq esa fo’okl ds }kjk ‘kq) fd;s tkrs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mls ijes’oj us mlds ygw ds dkj.k ,d ,slk çk;f’pr Bgjk;k] tks fo’okl djus ls ---** ¼jksfe;ksa 3%25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dks ;h’kq ds ygw esa fo’okl gksuk gh pkfg;s! ckbcy dgrk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lds iq= ;h’kq dk ygw gesa lc ikiks ls ‘kq) dj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1 ;wgUuk 1%7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c iki! lc iki &amp; pkgs iki vkids eu dk] ;k iki tks vkius fd;s gks &amp; lc iki ;h’kq ds ygw vkSj flQZ çHkq ds ;h’kq elhg ds ygw ds }kjk ‘kq) gksuk gh pkfg;s! tSls iqjkuk xhr bls j[krk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iki dkSu ‘kq) dj ld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;h'kq ds ygw ds vykok dqN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fQj ls iw.kZ D;k cuk ld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;h’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! cgqewY; cgko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tks eq&gt;s cQZ dh rjg lQsn cuk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wljk dsbZ Hkh QOokjk eq&gt;s ekywe ug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;h’kq ds ygw ds vykok dqN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ygw ds vykok dqN ugha** jkscVZ ykÅjh }kjk] 1826&amp;1899½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q&gt;s irk gS ;gk¡ vkt dqN yksx gS tks m)kjd ds ygw dks uhpk djrs gSA çHkq muij bl iki ds fy;s n;k djsaA </w:t>
      </w:r>
      <w:r>
        <w:rPr>
          <w:rFonts w:cs="Kruti Dev 050" w:ascii="Kruti Dev 050" w:hAnsi="Kruti Dev 050"/>
          <w:i/>
          <w:sz w:val="32"/>
        </w:rPr>
        <w:t>ogk¡ ij dks&lt;+h ikih ds fy;s ‘kq) gksus dk dksbZ vkSj jkLrk ugha gS!</w:t>
      </w:r>
      <w:r>
        <w:rPr>
          <w:rFonts w:cs="Kruti Dev 050" w:ascii="Kruti Dev 050" w:hAnsi="Kruti Dev 050"/>
          <w:sz w:val="32"/>
        </w:rPr>
        <w:t xml:space="preserve"> ^^nwljk dksbZ Hkh QOokjk eq&gt;s ekywe ugha] ;h’kq ds ygw ds vykok dqN ugha** LoxZ esa ge gekjh vkokt mBk,axs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eastAsia="Kruti Dev 050" w:cs="Kruti Dev 050" w:ascii="Kruti Dev 050" w:hAnsi="Kruti Dev 050"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g ge ls çse j[krk gS vkSj mlus vius ygw ds }kjk geas ikiksa ls NqMk;k gS** ¼çdkf’krokD; 1%5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esjs iki dkSu ‘kq) dj ldrk gS\ ;h’kq ds ygwds vykok dqN ugha**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Øwj Øwl ij ejs vkids ikiksa dk iwjk n.M pqdkusA ;h’kq] çHkq ds iSnk fd, gq, ,d ek= iq=] us mudk cgqewY; ygw Øwl ij cgk;k vkidks lc ikiksa ls ‘kq) djusA os vkt jkr thfor gS] LoxZ esa] firk ds nkfgus gkFk ijA vHkh ;h’kq ds ikl vkvks vkSj vkids lc iki ‘kq) gks tk;saxs( vkids iki muds vius ygw ds }kjk lnk ds fy;s ‘kq) gks tk;saxs! Hkfo”;oDrk us ukeku ls dgk] ^^Luku dj vkSj ‘kq) gks tkA** vkSj eSa vkt jkr vkils dgrk gw¡] ^^Luku djks vkSj ‘kq) gks tkvks** ;h’kq ds ygw esa! Jheku xzhfQFk] vkvks vkSj fQj ls xkvks ^^gk¡] eSa tkurk gw¡!**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vks] rqe ikih;ksa] [kks;s gqvksa vkSj vk’kkghu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;h’kq dk ygw vkidks vkt+kn dj ld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;ksafd mUgksaus vki esa ls nw”Vre dks cpk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tc mUgksaus eq&gt; tSls uhp dks cp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Sj eSa tkurk gw¡] gk¡] eSa tku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;h’kq dk ygw nq”V ikih dks ‘kq) dj l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Sj eSa tkurk gw¡] gk¡] eSa tku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;h’kq dk ygw nq”V ikih dks ‘kq) dj l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gk¡] eSa tkurk gw¡!** vkUuk MCY;q oksVjesu }kjk] 192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/kkfeZd çopu ds igys Mks- ØsxVu ,y- pku }kjk i&lt;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2 jktkvksa 5%1&amp;15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gk¡] eSa tkurk gw¡!** ¼</w:t>
      </w:r>
      <w:r>
        <w:rPr>
          <w:rFonts w:cs="Kruti Dev 050" w:ascii="Kruti Dev 050" w:hAnsi="Kruti Dev 050"/>
          <w:sz w:val="32"/>
        </w:rPr>
        <w:t>vkUuk MCY;q oksVjesu }kjk] 1920</w:t>
      </w:r>
      <w:r>
        <w:rPr>
          <w:rFonts w:cs="Kruti Dev 050" w:ascii="Kruti Dev 050" w:hAnsi="Kruti Dev 050"/>
          <w:sz w:val="32"/>
          <w:szCs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32"/>
          <w:szCs w:val="48"/>
        </w:rPr>
      </w:pPr>
      <w:r>
        <w:rPr>
          <w:rFonts w:eastAsia="SimSun;宋体" w:cs="Kruti Dev 050" w:ascii="Kruti Dev 050" w:hAnsi="Kruti Dev 050"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ukeku dh ‘kq)rk dj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/>
      </w:pPr>
      <w:r>
        <w:rPr>
          <w:rFonts w:cs="Kruti Dev 050" w:ascii="Kruti Dev 050" w:hAnsi="Kruti Dev 050"/>
          <w:sz w:val="32"/>
        </w:rPr>
        <w:t>^^,yh’kk us ,d nwr ls mlds ikl ;g dgyk Hkstk] rw tkdj ;jnu esa lkr ckj Mqcdh ekj] rc rsjk ‘kjhj T;ksa dk R;ksa gks tk,xk vkSj rw ‘kq) gksxk** ¼2 jktkvksa 5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2 jktkvksa 5%7]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 xml:space="preserve">og dks&lt;+h Fkk]  2 jktkvksa 5%1( jksfe;ksa 5%12( bfQfl;ksa 2%5( Hktulafgrk 51%5( f;eZ;kg 17%9( ejdql 17%21&amp;22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mldks ‘kq) djus dk mik; fuf’pr fd;k x;k Fkk] 2 jktkvksa 5%11( erh 11%28( 1 ;wgUuk 1%7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 xml:space="preserve">oks vkKk ekuus ds fy;s çrhr djk;k x;k Fkk] 2 jktkvksa 5%13( jksfe;ksa 3%25( 1 ;wgUuk 1%7( çdkf’krokD; 1%5A  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9:00Z</dcterms:created>
  <dc:creator>Lalit Sharma</dc:creator>
  <dc:description/>
  <dc:language>en-US</dc:language>
  <cp:lastModifiedBy>Use This Account</cp:lastModifiedBy>
  <cp:lastPrinted>2012-03-10T20:25:00Z</cp:lastPrinted>
  <dcterms:modified xsi:type="dcterms:W3CDTF">2012-03-12T16:17:00Z</dcterms:modified>
  <cp:revision>5</cp:revision>
  <dc:subject/>
  <dc:title>ukeku dh ‘kq)rk djuk</dc:title>
</cp:coreProperties>
</file>