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ifjofrZr ;kt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THE CONVERTED PRIEST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ksl ,atfyl ds cIrhl Vcjusdy esa 'kfuokj 'kke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8 vizSy 2012] dks fn;k gqvk /kkfeZd iz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May 9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ßvkSj ijes’oj dk opu QSyrk x;k vkSj ;:’yse esa psyksa dh fxurh cgqr c&lt;+rh xbZ] vkSj </w:t>
      </w:r>
      <w:r>
        <w:rPr>
          <w:rFonts w:cs="Kruti Dev 050" w:ascii="Kruti Dev 050" w:hAnsi="Kruti Dev 050"/>
          <w:i/>
          <w:sz w:val="32"/>
          <w:szCs w:val="32"/>
        </w:rPr>
        <w:t>;ktdksa dk ,d cM+k lekt bl er dks ekuusokyk gks x;kÞ</w:t>
      </w:r>
      <w:r>
        <w:rPr>
          <w:rFonts w:cs="Kruti Dev 050" w:ascii="Kruti Dev 050" w:hAnsi="Kruti Dev 050"/>
          <w:sz w:val="32"/>
          <w:szCs w:val="32"/>
        </w:rPr>
        <w:t xml:space="preserve">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/kkfeZd izopu esa D;k izpkj djuk gS ml ij eSaus ?kaVks fcrk, la?k”kZ vkSj izkFkZuk djus esaA eSa tkurk Fkk fd izHkq pkgrs Fks eSa elhg ds iqu:RFkku ij fQj ls cksyqaA ijarq eSa fo”k; dks dSls laHkkyq¡\ eSa fdl ikB esa ls cksyqa\ tSls eS fcLrj ij tkus rS;kj gqvk esjk flj ?kqerk FkkA ijUrq] tSls gh eSus vius nk¡r lkQ fd;s vkSj viuk jkr dk iks’kkd iguk] ;g in esjs fnekx esa vk;k &amp; ß;ktdksa dk ,d cM+k lekt bl er dks ekuusokyk gks x;kÞ ¼izsfjrks 6%7½A eq&gt;s Mj Fkk fd esa bl ikB dks Hkwy tkÅ¡xk] blfy;s eSaus dkxt dh fpðh ij fy[k fy;k vkSj esjs Lukux`g dh vyekjh esa j[k fn;kA eSa fcLrj ij x;k vkSj lks x;k] tkurs gq, fd izHkqus eq&gt;s bl /kkfeZd izopu ds fy;s fo”k; fn;k Fkk] ß;ktdksa dk ,d cM+k lekt bl er dks ekuusokyk gks x;k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’ojnwr vkSj muds ekuusokys cM+s ;k f’kf{kr vkneh ugha FksA mueas ls T;knkrj xjhc eN+okjs Fks fcuk lgh f’k{k.k ds] fcuk laifr vkSj uk gh /kjrh dh ‘kfDr FkhA mudk izpkj cgqr ljy FkkA flQZ dqN gQrsa igys] fiUrkdqLr ds fnu] irjlus elhg ds Øwl ij p&lt;+kus vkSj iqu:RFkku ij izpkj fd;kA muds /kkfed izopu dk nks rhgkbZ ¼2@3½ fgLlk elhg ds e`R;q ls iqu:RFkku dks lefiZr FkkA irjl ds /kkfeZd izopu ds var esa rhu gtkj yksx cpk, x, FksA dqN fnuks ckn] irjlus ;gh fo”k; ij eafnj ds }kj ij izpkj fn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rqe us ml ifo= vkSj /kehZ dk bUdkj fd;k] vkSj fourh fd dh ,d gR;kjs dks rqEgkjs fy;s NksM+ fn;k tk,A vkSj rqeus thou ds drkZ dks ekj Mkyk </w:t>
      </w:r>
      <w:r>
        <w:rPr>
          <w:rFonts w:cs="Kruti Dev 050" w:ascii="Kruti Dev 050" w:hAnsi="Kruti Dev 050"/>
          <w:i/>
          <w:sz w:val="28"/>
          <w:szCs w:val="32"/>
        </w:rPr>
        <w:t>ftls ijes’ojus ejs gqvksa esa ls ftyk;k</w:t>
      </w:r>
      <w:r>
        <w:rPr>
          <w:rFonts w:cs="Kruti Dev 050" w:ascii="Kruti Dev 050" w:hAnsi="Kruti Dev 050"/>
          <w:sz w:val="28"/>
          <w:szCs w:val="32"/>
        </w:rPr>
        <w:t>( vkSj bl ckr ds ge xokg gSÞ ¼izsfjrks 3%14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/kkfeZd izopu ds var esa] irj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ijes’oj us vius lsod dks mBkdj igys rqEgkjs ikl Hkstk] fd rqe esa ls gj ,d dks mldh cqjkb;ksa ls Qsjdj vkf’k”k nsÞ ¼izfjrks 3%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ogk¡ ij vkRekvksa dh cM+h dVuh Fkh vkSj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opu ds lquusokyksa esa ls cgqrksa us fo’okl fd;k] vkSj mudh fxurh ik¡p gtkj iq:”kksa ds yxHkx gks xbZÞ ¼izsfjrks 4%4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] tc irjl egk;ktd ds lkeus yk;k x;k] oks fpYy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rks rqe lc vkSj lkjs bL=k,yh yksx tku ysa fd ;h’kq elhg ukljh ds uke ls ftls rqeus] Øwl ij p&lt;+k;k] vkSj ijes’oj us ejs gqvksa esa ls ftyk;k] ;g euq”; rqEgkjs lkeus Hkyk paxk [kM+k gSÞ ¼izsfjrks 4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Sj fQj Hkh] dqN fnuksa ckn] irjl dks nwljh ckj idM+k x;k] vkSj egk;ktd ds lkeus yk;k x;kA </w:t>
      </w:r>
      <w:bookmarkStart w:id="0" w:name="OLE_LINK2"/>
      <w:bookmarkStart w:id="1" w:name="OLE_LINK1"/>
      <w:r>
        <w:rPr>
          <w:rFonts w:cs="Kruti Dev 050" w:ascii="Kruti Dev 050" w:hAnsi="Kruti Dev 050"/>
          <w:sz w:val="32"/>
          <w:szCs w:val="32"/>
        </w:rPr>
        <w:t>m</w:t>
      </w:r>
      <w:bookmarkEnd w:id="0"/>
      <w:bookmarkEnd w:id="1"/>
      <w:r>
        <w:rPr>
          <w:rFonts w:cs="Kruti Dev 050" w:ascii="Kruti Dev 050" w:hAnsi="Kruti Dev 050"/>
          <w:sz w:val="32"/>
          <w:szCs w:val="32"/>
        </w:rPr>
        <w:t>Ugksus D;k dgk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gekjs ckinknksa ds ijes’ojus ;h’kq dks ftyk;k] ftls rqe us Øwl ij yVdkdj ekj Mkyk FkkÞ ¼izsfjrks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gksus ;gh izpkj fd;k Fkk&amp;elhg dk Øwl ij p&lt;+kuk vkSj iqu:RFkk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ds dqN fnuks ckn] ge gekjs ikB ij vk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g] eSa ml ikB ds ckjs esa mÙksftr gw¡! ;g esjs lkeus vyhckck dh xqQk dh rjg [kqyrk gS&amp;vkSj eSa blesa cgqewY; jRu ns[k jg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rhu iz’u iwNw¡xk ] vkSj mudk mÙkj nw¡xk] vkids ns[kus ds fy;s bl esa ls lksuk vkSj vyadkj uhdkyu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1- igyk]</w:t>
        <w:tab/>
        <w:t>elhg ds iqu:RFkku esa ekuus ds fy;s D;k ;g ;ktd vPNh n`"Vh F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ugh! os ugha Fks! os ftyk;s gq, m/nkjd esa de ekuusoys yxrs Fks&amp;;:’kyse esa lcls T;knk vupkgs yksx] ;g ekuus ds fy;s fd elhg e`R;q ls mBs FksA ;s ogh ;ktd Fksa ftuds fy;s dqN fnuksa igys dg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tc os yksaxksa ls dg jgs Fks os cgqr Øksf/kr gq, fdos dks fl[kkrs Fks vkSj ;h’kq dk mnkgj.k ns nsdj ejs gqvksa ds th mBus dk izpkj djrs ¼Fks½Þ ¼izsfjrk 4%1&amp;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ogh lnwdh ;ktd Fks tks] dqN fnuksa igys] lkF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--- egk;ktd vkSj mlds lc lkFkh tks ¼lnwfd;ksa ds iaFk ds Fks½ Mkg ls Hkj mBsÞ ¼izsfjrks 5%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k¡] ;s ;ktd lnwfd;ksa FksA Mks- xk;scsfy;u dh vkykspuk us funsZ’k fd;k fd] ßT;knkrj ;ktd lnwdh fo’okl iaFk ds FksÞ ¼QzsaUd b- xk;scsfy;u] Mh-Mh-] lkekU; lq/kkjd] </w:t>
      </w:r>
      <w:r>
        <w:rPr>
          <w:rFonts w:cs="Kruti Dev 050" w:ascii="Kruti Dev 050" w:hAnsi="Kruti Dev 050"/>
          <w:b/>
          <w:i/>
          <w:sz w:val="32"/>
          <w:szCs w:val="32"/>
        </w:rPr>
        <w:t>/k ,Dliks&gt;hVlZ ckbcy dksesUVªh]</w:t>
      </w:r>
      <w:r>
        <w:rPr>
          <w:rFonts w:cs="Kruti Dev 050" w:ascii="Kruti Dev 050" w:hAnsi="Kruti Dev 050"/>
          <w:sz w:val="32"/>
          <w:szCs w:val="32"/>
        </w:rPr>
        <w:t xml:space="preserve"> &gt;ksUMjoku izdk’ku ?kj] 1981] Hkkx 9] i`”B 301] izsfjrks 4%1 ij VhIi.kh½A ls ;ktd dkSu Fks] vkSj mUgksus D;k ekuk\ T;knkrj ;ktd lnwdh FksA lnwfd;ksa us ejs gq, ds iqu:RFkku esa fo’okl ugh fd;k] tSls geus erh 22%23 vkSj izsfjrks 23%8 es i&lt;+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mlh fnu lnwdh tks dgrs gSa fd ejs gqvksa dk iqu:RFkku gS gh ugh] mlds ikl vk, ---Þ ¼erh 22%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D;ksafd lnwdh rks ;g dgrs gS] fd u iqu:RFkku gSÞ ¼izfjrks 23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frgkldkj tkslsQlus dgk fd lnwfd;ksa ßekurs gS vkRek ‘kqf/ndj.k dh ckr gS] tks nsg ds lkFk u”V gksrh gSÞ ¼,UVhDohVhl vksQ ?k T;qÖl] 18%1]4½A pkgs tc dh os fdlh dk Hkh e`R;q ls th mBus ds fopkj ls fo:/n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xhy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;ktd vkSj mudk cM+k lekt ;g djus pkfg,] oks cgqr vk’p;Ztud gS(  Tkc dh os lqlekpkj vkSj larks dks nq%[k nsusokys lcls T;knk iqjkus nq’eu Fks ¼tksu xhy Mh-Mh-] </w:t>
      </w:r>
      <w:r>
        <w:rPr>
          <w:rFonts w:cs="Kruti Dev 050" w:ascii="Kruti Dev 050" w:hAnsi="Kruti Dev 050"/>
          <w:b/>
          <w:i/>
          <w:sz w:val="28"/>
          <w:szCs w:val="32"/>
        </w:rPr>
        <w:t>,u ,Dliks&gt;h’ku vksQ ?k U;q VsLVkesUV]</w:t>
      </w:r>
      <w:r>
        <w:rPr>
          <w:rFonts w:cs="Kruti Dev 050" w:ascii="Kruti Dev 050" w:hAnsi="Kruti Dev 050"/>
          <w:sz w:val="28"/>
          <w:szCs w:val="32"/>
        </w:rPr>
        <w:t xml:space="preserve"> ?k csIVhLV LVkUMZM csLV] 1989 esa fQj ls Nik gqvk] Hkkx 2] i`”B 191( izsfjrks 6%7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tjkr ‘kk;n dksbZ ;gk¡ dgs] ßvki eq&gt;ls elhg ds iqu:RFkku es fo’okl djus dh vk’kk ugh dj ldrs!Þ D;ksa ugh\ vxj ;s vkneh] </w:t>
      </w:r>
      <w:r>
        <w:rPr>
          <w:rFonts w:cs="Kruti Dev 050" w:ascii="Kruti Dev 050" w:hAnsi="Kruti Dev 050"/>
          <w:sz w:val="32"/>
          <w:szCs w:val="32"/>
          <w:u w:val="single"/>
        </w:rPr>
        <w:t>lc</w:t>
      </w:r>
      <w:r>
        <w:rPr>
          <w:rFonts w:cs="Kruti Dev 050" w:ascii="Kruti Dev 050" w:hAnsi="Kruti Dev 050"/>
          <w:sz w:val="32"/>
          <w:szCs w:val="32"/>
        </w:rPr>
        <w:t xml:space="preserve"> yksxks ls] elhg ds iqu:RFkku ij fo’okl djus vk,] rks vki D;ksa ugh dj ldrs\ mnkj ckbcy Vhdkdkj :MksYQ cYVekuus dgk fd vk/kqfud vkneh Lohdkj ugh dj ldrk tks mlus dgk elhg ds iqu:RFkku dh ßiqjk.k dFkkÞ vPNk] ;s ;ktd vk/kqfud vkneh ugha Fks vkSj mUgksus ;s Hkh lkspk fd elhg dk iq:RFkku iqjk.k dFkk ¼</w:t>
      </w:r>
      <w:r>
        <w:rPr>
          <w:rFonts w:cs="Arial" w:ascii="Arial" w:hAnsi="Arial"/>
          <w:sz w:val="24"/>
          <w:szCs w:val="24"/>
        </w:rPr>
        <w:t>myth</w:t>
      </w:r>
      <w:r>
        <w:rPr>
          <w:rFonts w:cs="Kruti Dev 050" w:ascii="Kruti Dev 050" w:hAnsi="Kruti Dev 050"/>
          <w:sz w:val="32"/>
          <w:szCs w:val="32"/>
        </w:rPr>
        <w:t>½ Fkh&amp;tc rd ijes’oj dh ‘kfDr us mUgs ifjofrZr fd;k! oSlk gh vki tSls vk/kqfud yksxks dks vkat vko’;drk gS &amp; ifjorZu! Oks elhg ds iqu:RFkku ds ckjs esa vkidh lkjh ijs’kkuh;k¡ Li”V djsaxs! tc ijes’oj dh ‘kfDr mu rd vk;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  <w:szCs w:val="32"/>
        </w:rPr>
        <w:t>ijUrq ogk¡ ij vkS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2- nwljk]</w:t>
        <w:tab/>
        <w:t>bu ;ktdks ds ikl D;k izek.k Fkk fd elhg th mBs gS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cls igys muds ikl izek.k Fkk [kkyh dcz dkA tc vkSjrs ml [kkyh dcz ds ikl vk;h] mUgs dgk x;k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og ;gk¡ ugha gS] ijUrq vius opu ds vuqlkj th mBk gSA vkvks] ;g LFkku ns[kks] tgk¡ izHkq iM+k FkkÞ ¼erh 28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Fkh;sLlsu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ifo=’kkL= gesa dgrk gS fd dcz [kkyh FkhA fuf’par:I ls vxj ;g lR; u gksrk] fdlhus fn[kk;k gksrk fd  psys /kks[ksckt+ Fks( fd dcz [kkyh ugha Fkh ¼gsuzh lh- Fkh;sLlsu] ih,p- Mh] </w:t>
      </w:r>
      <w:r>
        <w:rPr>
          <w:rFonts w:cs="Kruti Dev 050" w:ascii="Kruti Dev 050" w:hAnsi="Kruti Dev 050"/>
          <w:b/>
          <w:i/>
          <w:sz w:val="28"/>
          <w:szCs w:val="32"/>
        </w:rPr>
        <w:t>bUVªksMDVjh ysDpZl bu lhLVesVhd Fkh;ksyksth]</w:t>
      </w:r>
      <w:r>
        <w:rPr>
          <w:rFonts w:cs="Kruti Dev 050" w:ascii="Kruti Dev 050" w:hAnsi="Kruti Dev 050"/>
          <w:sz w:val="28"/>
          <w:szCs w:val="32"/>
        </w:rPr>
        <w:t xml:space="preserve"> ,MjekUl izdk’ku dEiuh] 1989 dh izr] i`”B 33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tks’k esdMksosy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ogk¡ ;gwfn;ksa }kjk dksbZ [k.Mu ugha fn;k x;k Fkk ¼irjl dh½ lkglh ?kks”k.kk elhg ds iqu:RFkku ds fy;sA D;ksa \ D;ksafd [kkyh dcz dk izek.k ogk¡ ij Fkk fdlhdks Hkh ij[kus ds fy;s --- gj dksbZ tkurk Fkk fd vc dcz es ;h’kq elhg dk nsg ugha Fkk --- ;gwnh [kkyh dcz dh Li”Vrk ugh ns lds --- Qsvjck;Zu fVIi.kh dh rjg % ß;gwfn;ks dh pqidhnh elhgh;ks dh ckr dh rjg vFkZiw.kZ gSÞ --- igyh lnh ds nkSjku] elhgh Mjk;s] ekjs] csarls ekjs x;s vkSj dRy fd;s x;s Fks muds ¼elhg ds iqu:RFkku½ esa fo’okl ds dkj.kA ;g cgqr ljy Fkk mudks pwi djuk ;h’kq dk nsg is’k djds] ijUrq oks dHkh Hkh ugha fd;k x;k ¼tks’k esdMksoksy] </w:t>
      </w:r>
      <w:r>
        <w:rPr>
          <w:rFonts w:cs="Kruti Dev 050" w:ascii="Kruti Dev 050" w:hAnsi="Kruti Dev 050"/>
          <w:b/>
          <w:i/>
          <w:sz w:val="28"/>
          <w:szCs w:val="32"/>
        </w:rPr>
        <w:t>?k U;q ,ohMUl ?ksV MhekUMl , ojMhDV]</w:t>
      </w:r>
      <w:r>
        <w:rPr>
          <w:rFonts w:cs="Kruti Dev 050" w:ascii="Kruti Dev 050" w:hAnsi="Kruti Dev 050"/>
          <w:sz w:val="28"/>
          <w:szCs w:val="32"/>
        </w:rPr>
        <w:t xml:space="preserve"> 1999 dh izr] i`”B 251½ 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[kkyh dcz] elhg ds iqu:RFkku dh ekSu xokgh] dHkh [k.Mu ugh dh xbZ FkhA jkseh vkSj ;gwnh elhg dk nsg izLr`r ugha dj lds ;k uk gh Li”Vrk ns lds dh oks dgk¡ x;k ¼esdMksosy] 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”B 25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tSls tksu vkj MCY;q LVksVus vPNk dgk gS] elhg ds nq’euks dk ekSu ßvPNk O;k[;ku nsusokyk izek.k gS iqu:RFkku dk tSls izsfjrks dh xokghÞ ¼esdMksosy] </w:t>
      </w:r>
      <w:r>
        <w:rPr>
          <w:rFonts w:cs="Times New Roman" w:ascii="Times New Roman" w:hAnsi="Times New Roman"/>
          <w:sz w:val="24"/>
          <w:szCs w:val="28"/>
        </w:rPr>
        <w:t>ibid.,</w:t>
      </w:r>
      <w:r>
        <w:rPr>
          <w:rFonts w:cs="Kruti Dev 050" w:ascii="Kruti Dev 050" w:hAnsi="Kruti Dev 050"/>
          <w:sz w:val="28"/>
          <w:szCs w:val="28"/>
        </w:rPr>
        <w:t xml:space="preserve"> i`”B 25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ktd tkurs Fks fd dcz [kkyh Fkh vkSj os ;g Hkh tkurs Fks fd elhg dk dksbZ Hkh nq’eu ;s Li”V ugha dj ldrs Fks dh ;g [kkyh D;ksa FkhA tc [kkyh dcz ogk¡ ;:’kyse esa Fkh] cgqr ls ;s ;ktd fuf’pr:Ik ls ogk¡ tk ldrs Fks vkSj vanj ns[k ldrs FksA ;g [kkyh Fkh! ;:’kyse esa gj ,d blds ckjs esa ckrs dj jgs Fks] tSls ikSyqlus dgk] ß;g ?kVuk fdlh dksus esa ugha gqbZÞ ¼izsfjrks 26%26½A gfddr esa ;g iwjs ‘kgj es ckrsa Fkh! [kkyh dcz mUgs ys xbZ ekuus rd dh ;h’kq e`R;q ls mBs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Ugksus psyksa ¼izsfjrks½ dk mRlkg Hkh ns[kk] ftUgksus ?kks”k.kk fd Fkh dh mUgksus iqu:RFkku okys elhg dks ns[kk FkkA mUgksus izsfjrks dks Bðk mM+krs] ekjs gq,] csr ls ekjs gq,] vkSj dkjokl es Mkys gqvk ns[kkA fQj Hkh] tSls gh os NsksM+s x,] izsfjrk mlh {k.k ykSVdj x;s vkSj izpkj fd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gekjs ckinknksa ds ijes’ojus ;h’kq dks ftyk;k] ftls rqe us Øwl ij yVdkdj ekj Mkyk FkkÞ ¼izsfjrks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k;eu xzhuyhQ] gkjoMZ izfrfuf/kus psyksa ds fy;s dgk] ß;g Fkk--- v’kD; fd ¼izpkj½ vkxzg dj ldrs Fks lR; izekf.kr djus es mUgksus ¼izpkj fd;k½ ;h’kq gdhdr esa e`R;q ls ugh mBs Fks] vkSj os ;g gdhdr ugha tkurs ,sls fuf’pr:Ik ls tSls mUgs vkSj dksbZ gdhdr ekywe ugha FkhÞ ¼esdMksosy] </w:t>
      </w:r>
      <w:r>
        <w:rPr>
          <w:rFonts w:cs="Times New Roman" w:ascii="Times New Roman" w:hAnsi="Times New Roman"/>
          <w:sz w:val="24"/>
          <w:szCs w:val="32"/>
        </w:rPr>
        <w:t>ibid.,</w:t>
      </w:r>
      <w:r>
        <w:rPr>
          <w:rFonts w:cs="Kruti Dev 050" w:ascii="Kruti Dev 050" w:hAnsi="Kruti Dev 050"/>
          <w:sz w:val="24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i`”B 253½A tksu vkj MCY;q LVksVus dgk] ß--- ;h’kq ds psyks dk :ikarj lcesa cMk izek.k gS iqu:RFkku ds fy;sÞ ¼esdMksosy] </w:t>
      </w:r>
      <w:r>
        <w:rPr>
          <w:rFonts w:cs="Times New Roman" w:ascii="Times New Roman" w:hAnsi="Times New Roman"/>
          <w:sz w:val="24"/>
          <w:szCs w:val="32"/>
        </w:rPr>
        <w:t>ibid.,</w:t>
      </w:r>
      <w:r>
        <w:rPr>
          <w:rFonts w:cs="Kruti Dev 050" w:ascii="Kruti Dev 050" w:hAnsi="Kruti Dev 050"/>
          <w:sz w:val="32"/>
          <w:szCs w:val="32"/>
        </w:rPr>
        <w:t xml:space="preserve"> i`”B 252½A ;ktdksus mudk vVy fo’okl vkSj mRlkg ns[kk] vkSj mudk izpkj lqu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eku pqdk gw¡ fd vki vkSj eS T;knk ifjorZu ns[ksaxs vxj gesa T;knk mRlkg vkSj T;knk fo’okl gks! vksg] vxj flQZ eSa vkidks izpkj dj ldq¡ irjl dh ‘kfDr vkSj mRlkg ds lkFk! vksg] vxj flQZ eSa ,slk cMk xokg gksrk ;h’kq ds iqu:RFkku dk tSlk oks Fkk! Pkkgs gekjs mRlkgs cgqr detksj gks mu izsfjrks ds mRlkg ls] ge dSls izkFkZuk djs fd ijes’oj Lo;a tYnh ls vkids eu dks mrkoyk djs fd vki ‘kk;n ;h’kq ds ikl vkvks] ßejs gqvks es ls th mBusokyks esa ifgyksBkÞ ¼izdkf’krokD; 1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  <w:t>3- rhljk]</w:t>
        <w:tab/>
        <w:t>;s ;ktd fo’okl dks vkKkdkjh D;ksa Fks 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flQZ [kkyh dcz ;k izsfjrks dk mRlkg gh ugha Fkk ftlus mUgs izrhr djk;kA ogkW ij buds fy;s mlls T;knk FkkA ogk¡ lnk gS&amp;gj lPps ifjorZu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  <w:t>mUgksus izpkj fd;k gqvk lqlekpkj lqukA</w:t>
      </w:r>
      <w:r>
        <w:rPr>
          <w:rFonts w:cs="Kruti Dev 050" w:ascii="Kruti Dev 050" w:hAnsi="Kruti Dev 050"/>
          <w:sz w:val="32"/>
          <w:szCs w:val="32"/>
        </w:rPr>
        <w:t xml:space="preserve"> eSa iqjkus iqjhVh;uks ls iw.kZ:Ik ls lger gw¡ ftUgksaus lqlekpkj izpkj ds ckjs es cksyk tSls ßvuqxzg dk &gt;jh;kAÞ iz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os izpkjd fcuk dSls lqusa \Þ ¼jksfe;ksa 10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Ikjes’ojus lqlekpkj izpkjd vkSj ;ktd fu/kkZfjr fd;s lqlekpkj ?kksf”kr djus ¼bfQfl;ks 4%11&amp;13½A ;g </w:t>
      </w:r>
      <w:r>
        <w:rPr>
          <w:rFonts w:cs="Kruti Dev 050" w:ascii="Kruti Dev 050" w:hAnsi="Kruti Dev 050"/>
          <w:i/>
          <w:sz w:val="32"/>
          <w:szCs w:val="32"/>
        </w:rPr>
        <w:t>lqlekpkj dk izpkj Fkk</w:t>
      </w:r>
      <w:r>
        <w:rPr>
          <w:rFonts w:cs="Kruti Dev 050" w:ascii="Kruti Dev 050" w:hAnsi="Kruti Dev 050"/>
          <w:sz w:val="32"/>
          <w:szCs w:val="32"/>
        </w:rPr>
        <w:t xml:space="preserve"> tks mUgsa ifjorZu rd ys vk;kA ;g elhg ds Øwl ij p&lt;+k, tkus vkSj iqu:RFkku ij izpkj Fkk tks muds eu dks dksey djus] elhg esa fo’okl mÙksftr djus ßfo’okl dks vkKkdkjhÞ gksus dk dkj.k cuus bLrseky fd;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Uk;h fu;ekoyh ds le; es dksbZ Hkh cpk;k ugha x;k e`R;q ls ftyk;s gq, elhg esa fo’okl fd;s fcuk! dksbZ Hkh cM+h gLrh elhgh bfrgkl esa dHkh Hkh cpk;h ugh xbZ fcuk iq:RFkku ik;s m/nkjd esa fo’okl fd, &amp; ugha] uk vxLrhu] uk yqFkj] uk Lisuj] uk Ýkad] uk &gt;hU&gt;sUMksQZ] uk osLyh] uk okbZVfQYM] uk eqMh uk Vksjs; &amp; eS dHkh Hkh ugha feyk! gfddr esa izsfjrks ikSyql bls vPNhrjg Li”V dj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fd ;fn rw vius eq¡g ls ;h’kq dks izHkq tkudj vaxhdkj djs vkSj </w:t>
      </w:r>
      <w:r>
        <w:rPr>
          <w:rFonts w:cs="Kruti Dev 050" w:ascii="Kruti Dev 050" w:hAnsi="Kruti Dev 050"/>
          <w:i/>
          <w:sz w:val="28"/>
          <w:szCs w:val="32"/>
        </w:rPr>
        <w:t>vius eu ls fo’okl djs fd ijes’oj us mls ejs gqvksa esa ls ftyk;k]</w:t>
      </w:r>
      <w:r>
        <w:rPr>
          <w:rFonts w:cs="Kruti Dev 050" w:ascii="Kruti Dev 050" w:hAnsi="Kruti Dev 050"/>
          <w:sz w:val="28"/>
          <w:szCs w:val="32"/>
        </w:rPr>
        <w:t xml:space="preserve"> rks rw fu’p; m/nkj ik,xkÞ ¼jksfe;ksa 10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cpk;s tkus ds fy;s vkidks euesa fo’okl djuk pkfg, ßfd ijes’oj us mls ejs gqvksa esa ls ftyk;kAÞ ifo=’kkL= esa dqN Hkh T;knk Li”V ugha gks ldrkA eSa Lo;a ejs gq, elhg esa fo’okl djrk Fkk esjs cpk, tkus ls lkr lky igys lsA eSa fo’okl djrk gw¡ fdos esjs fy;s ejs] ijUrq eSa vHkh Hkh [kks;k gqvk Fkk] eSa rcrd cpk;k ugh x;k tcrd eSaus e`R;q ls ftyk;s gq, elhg ij fo’okl ugha fd;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ksu vkj- jkbl dk jksfe;ks 10%9 ij cM+k ijh{k.k FkkA mUgks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ijUrq eqg¡ ls iki dk Lohdkj djuk cpkusokys fo’okl dk izek.k ugha gS ( tcrd ,d tks nkok djrk gS izekf.kdrk ls fd elhg e`R;q ls mBs --- vkSj blhfy;s iki ls cpkus ds leFkZ gS--- </w:t>
      </w:r>
      <w:r>
        <w:rPr>
          <w:rFonts w:cs="Kruti Dev 050" w:ascii="Kruti Dev 050" w:hAnsi="Kruti Dev 050"/>
          <w:i/>
          <w:sz w:val="28"/>
          <w:szCs w:val="32"/>
        </w:rPr>
        <w:t>gj O;fDr ftlus dHkh Hkh iz;Ru fd;k gks elhg esa fo’okl ls cpkus dk mlds eu esa fd izHkq us mls e`R;q ls mBk;k</w:t>
      </w:r>
      <w:r>
        <w:rPr>
          <w:rFonts w:cs="Kruti Dev 050" w:ascii="Kruti Dev 050" w:hAnsi="Kruti Dev 050"/>
          <w:sz w:val="28"/>
          <w:szCs w:val="32"/>
        </w:rPr>
        <w:t xml:space="preserve"> --- dksbZ ,d O;fDr Hkh ugh [kkst ldk u;s fu;ekoyh ds elhgh dk ¼jsdksMZ½ ys[ki= ftlus ‘kd fd;k O;fDrxr] ‘kkjhfjd iqu:RFkku gq, ;h’kq elhg dk ¼tksu vkj- jkbl] Mh-Mh-] </w:t>
      </w:r>
      <w:r>
        <w:rPr>
          <w:rFonts w:cs="Kruti Dev 050" w:ascii="Kruti Dev 050" w:hAnsi="Kruti Dev 050"/>
          <w:b/>
          <w:i/>
          <w:sz w:val="28"/>
          <w:szCs w:val="32"/>
        </w:rPr>
        <w:t>?k jh&gt;jsd’ku vksQ thll ØkbLV] ¼;h’kq elhg dk iqu:RFkku</w:t>
      </w:r>
      <w:r>
        <w:rPr>
          <w:rFonts w:cs="Kruti Dev 050" w:ascii="Kruti Dev 050" w:hAnsi="Kruti Dev 050"/>
          <w:i/>
          <w:sz w:val="28"/>
          <w:szCs w:val="32"/>
        </w:rPr>
        <w:t xml:space="preserve">½] </w:t>
      </w:r>
      <w:r>
        <w:rPr>
          <w:rFonts w:cs="Kruti Dev 050" w:ascii="Kruti Dev 050" w:hAnsi="Kruti Dev 050"/>
          <w:sz w:val="28"/>
          <w:szCs w:val="32"/>
        </w:rPr>
        <w:t>LoksMZ vksQ ?k yksMZ izdk’kd] 1953] i`-i`”B 11] 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jkbZl ew[kZ ugha FksA os ck;yksj fo’ofo|ky; ls Lukrd gq, nks lky l?kZau csiVhl /kkfeZd ikB’kkyk esa fcrk;s] vkSj fpdkxks fo’ofo|ky; esa Lukrd dk dke fd;kA ijUrq Mks- jkbZlus ckbcy ij fo’okl fd;k] vkSj ckbcy dgrk gS fd elhg dk iqu:RFkkuq cpkusokys lqlekpkj dk gh fgLlk gS ¼1 dqfjfUFk;ksa 15%1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vkSj ;fn elhg ugha th mBk rks rqEgkjk fo’okl O;FkZ ¼[kkyh] csdkj½( gS] vkSj rqe vc rd vius ikiksa esa Q¡ls gksÞ ¼1 dqfjfUFk;ksa 15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;ktdksa dk ,d cM+k lekt bl er dks ekuusokyk gks x;kÞ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  <w:t>D;k</w:t>
      </w:r>
      <w:r>
        <w:rPr>
          <w:rFonts w:cs="Kruti Dev 050" w:ascii="Kruti Dev 050" w:hAnsi="Kruti Dev 050"/>
          <w:sz w:val="32"/>
          <w:szCs w:val="32"/>
        </w:rPr>
        <w:t xml:space="preserve"> fo’okl mUgksus ekuk \ D;ksa] fo’okl tks irjl us dqN fnuks igys izpkj fd;k Fkk oks mUgksus lq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gekjs ckinknksa ds ijes’ojus ;h’kq dks ftyk;k] ftls rqe us Øwl ij yVdkdj ekj Mkyk FkkÞ ¼izsfjrks 5%3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i/>
          <w:sz w:val="32"/>
          <w:szCs w:val="32"/>
        </w:rPr>
        <w:t>ogh</w:t>
      </w:r>
      <w:r>
        <w:rPr>
          <w:rFonts w:cs="Kruti Dev 050" w:ascii="Kruti Dev 050" w:hAnsi="Kruti Dev 050"/>
          <w:sz w:val="32"/>
          <w:szCs w:val="32"/>
        </w:rPr>
        <w:t xml:space="preserve"> fo’okl Fkk tks mUgksus eku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bl ‘kke dSls izkFkZuk d:¡ rkfd vki ßfo’okl dks vkKkdkjhÞ cuks &amp; tSls ;s ;ktd FksA os ßfo’okl dks vkKkdkjhÞ FksA ,slk yxrk gS fd lkjs lqlekpkj ml ßfo’oklÞ ‘kCn esa feyk fn;s x;s gSA fo’okl dks vkKkdkjh gksuk ;h’kq esa fo’okl djuk gS] mudk Hkjkslk djus tks Øwl ij vkidh txg rM+is] vkids izfrfuf/k dh rjg ejrs gq,] vkids ikiks ds fy;s pqdkrs gq,A fo’okl dk vkKkdkjh gksuk izHkq ds iq= ds ikl vkuk gS] e`R;q ls mBs gq,] LoxZ es izHkq ds nkfgus gkFk ij cSBs gq,] vkids U;k; ds fy;s ftyk;s gq,] vkidks thou nsus ftyk;s gq,] vkidks u;k tUe nsus ftyk;s gq,A eSa dSls izkFkZuk d:¡ fd vki] gk¡ vki Hkh] vkids lkjs iki ds lkFk &amp; fd vki ;h’kq ds ikl vkvksxs vkSj vius vki dks muij Mkyksxs ljy fo’okl e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mu ij lkgl] iwjh rjg lkgl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Sj dksbZ Hkjkslk izos’ku dj ik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dksbZ ugha ijUrq ;h’kq] dksbZ ugha ijUrq ;h’kq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lgk; ikih;ks dk vPNk dj ldrs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vkvks] rqe ikih;ksaÞ tkslsQ gkVZ }kjk] 1712&amp;176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24"/>
          <w:szCs w:val="32"/>
        </w:rPr>
      </w:pPr>
      <w:r>
        <w:rPr>
          <w:rFonts w:cs="Kruti Dev 050" w:ascii="Kruti Dev 050" w:hAnsi="Kruti Dev 050"/>
          <w:sz w:val="24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’kq vkidks cpk ldrs gS! os vkids ikiks dks ekQ dj ldrs gS vkSj vkidks vuar thou nsrs gS! ;h’kq ds ikl vkvks! vkius vkidks iwjh rjg mu ij Mkyks &amp; dksbZ vkSj Hkjkslk izos’k u dj ik;s! dksbZ ugha ijUrq ;h’kq] dksbZ ugha ijUrq ;h’kq] vlgk; ikih;ks dk vPNk dj ld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 pku }kjk i&lt;+k gqvk ifo=’kkL=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 xml:space="preserve">izsfjrks 5%17&amp;30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Jheku csUtkfeu dhudsM xzhfQFk }kjk xk;k gqvk xhr%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eastAsia="Kruti Dev 050" w:cs="Kruti Dev 050" w:ascii="Kruti Dev 050" w:hAnsi="Kruti Dev 050"/>
          <w:sz w:val="32"/>
          <w:szCs w:val="32"/>
        </w:rPr>
        <w:t xml:space="preserve">    </w:t>
      </w:r>
      <w:r>
        <w:rPr>
          <w:rFonts w:cs="Kruti Dev 050" w:ascii="Kruti Dev 050" w:hAnsi="Kruti Dev 050"/>
          <w:sz w:val="32"/>
          <w:szCs w:val="32"/>
        </w:rPr>
        <w:t>ßfojks/k [kRe gqvkÞ ¼ÝkUlhl iksV }kjk vuqokn fd;k gqvk] 1832&amp;190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48"/>
        </w:rPr>
      </w:pPr>
      <w:r>
        <w:rPr>
          <w:rFonts w:cs="Kruti Dev 050" w:ascii="Kruti Dev 050" w:hAnsi="Kruti Dev 050"/>
          <w:b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ifjofrZr ;kt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lZ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ßvkSj ijes’oj dk opu QSyrk x;k vkSj ;:’kyse esa psyksa dh fxurh cgqr c&lt;+rh xbZ] vkSj </w:t>
      </w:r>
      <w:r>
        <w:rPr>
          <w:rFonts w:cs="Kruti Dev 050" w:ascii="Kruti Dev 050" w:hAnsi="Kruti Dev 050"/>
          <w:i/>
          <w:sz w:val="32"/>
          <w:szCs w:val="32"/>
        </w:rPr>
        <w:t>;ktdksa dk ,d cM+k lekt bl er dks ekuusokyk gks x;kÞ</w:t>
      </w:r>
      <w:r>
        <w:rPr>
          <w:rFonts w:cs="Kruti Dev 050" w:ascii="Kruti Dev 050" w:hAnsi="Kruti Dev 050"/>
          <w:sz w:val="32"/>
          <w:szCs w:val="32"/>
        </w:rPr>
        <w:t xml:space="preserve"> ¼izsfjrks 6%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izsfjrks 3%14&amp;15] 26( 4%4] 10( 5%30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1- Ikgyk]</w:t>
        <w:tab/>
        <w:t>elhg ds iqu:RFkku esa ekuus ds fy;s D;k ;g ;ktd vPNh n`f"V Fks\ izsfjrks 4%1&amp;2( 5%17( Ekrh 22%23( izafjrks 23%8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- nwljk]</w:t>
        <w:tab/>
        <w:t>bu ;ktdks ds ikl D;k izek.k Fkk fd elhg th mBs gS\ erh 28%6( Ikzsfjrks 26%26( 5%30( izdkf’krokD; 1%5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3- rhljk]</w:t>
        <w:tab/>
        <w:t>;s ;ktd fo’okl dks vkKkdkjh D;ksa Fks\ jksfe;ks 10%14( bfQfl;ksa 4%11&amp;13( jksfe;ks 10%9( 1 dqfjfUFk;ksa 15%1&amp;4]17( Ikzsfjrks 5%3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05:00Z</dcterms:created>
  <dc:creator>1</dc:creator>
  <dc:description/>
  <cp:keywords/>
  <dc:language>en-US</dc:language>
  <cp:lastModifiedBy>Use This Account</cp:lastModifiedBy>
  <dcterms:modified xsi:type="dcterms:W3CDTF">2012-06-01T22:26:00Z</dcterms:modified>
  <cp:revision>11</cp:revision>
  <dc:subject/>
  <dc:title>ifjofrZr ;ktd {kjk</dc:title>
</cp:coreProperties>
</file>