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elhg dk Å¡ps p&lt;+uk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THE ASCENSION OF CHRIS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  <w:szCs w:val="24"/>
        </w:rPr>
      </w:pPr>
      <w:r>
        <w:rPr>
          <w:rFonts w:cs="Kruti Dev 050" w:ascii="Kruti Dev 050" w:hAnsi="Kruti Dev 050"/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jc w:val="center"/>
        <w:rPr>
          <w:szCs w:val="24"/>
        </w:rPr>
      </w:pPr>
      <w:r>
        <w:rPr>
          <w:szCs w:val="24"/>
        </w:rPr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  <w:szCs w:val="24"/>
        </w:rPr>
      </w:pPr>
      <w:r>
        <w:rPr>
          <w:rFonts w:cs="Kruti Dev 050" w:ascii="Kruti Dev 050" w:hAnsi="Kruti Dev 050"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ksl ,atfyl ds cIrhl Vcjusdy esa çHkq ds fnu dh lqcg] 10 Qjojh] 2013 dks fn;k gqvk /kkfeZd çopu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jc w:val="center"/>
        <w:rPr>
          <w:szCs w:val="24"/>
        </w:rPr>
      </w:pPr>
      <w:r>
        <w:rPr>
          <w:szCs w:val="24"/>
        </w:rPr>
        <w:t>A sermon preached at the Baptist Tabernacle of Los Angeles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jc w:val="center"/>
        <w:rPr>
          <w:szCs w:val="24"/>
        </w:rPr>
      </w:pPr>
      <w:r>
        <w:rPr>
          <w:szCs w:val="24"/>
        </w:rPr>
        <w:t>Lord’s Day Morning, February 10, 201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  <w:szCs w:val="24"/>
        </w:rPr>
      </w:pPr>
      <w:r>
        <w:rPr>
          <w:rFonts w:cs="Kruti Dev 050" w:ascii="Kruti Dev 050" w:hAnsi="Kruti Dev 050"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cs="Kruti Dev 050" w:ascii="Kruti Dev 050" w:hAnsi="Kruti Dev 050"/>
          <w:sz w:val="32"/>
        </w:rPr>
        <w:t>^^og Å¡ps ij p&lt;+k vkSj cfUn;ksa dks ck¡/k ys x;k vkSj euq”;ksa dks nku fn,** ¼bfQfl;ksa 4%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scqlkbV~l ¼</w:t>
      </w:r>
      <w:r>
        <w:rPr>
          <w:sz w:val="22"/>
        </w:rPr>
        <w:t>Jebusites</w:t>
      </w:r>
      <w:r>
        <w:rPr>
          <w:rFonts w:cs="Kruti Dev 050" w:ascii="Kruti Dev 050" w:hAnsi="Kruti Dev 050"/>
          <w:sz w:val="32"/>
        </w:rPr>
        <w:t xml:space="preserve">½ bL=k,y ds nq’eu FksA mUgksaus cgqr yacs vjls rd ;:’kyse uxj dks idM+dj j[kk] çHkq ds yksxksa }kjk ckdh Hkwfe ys ysus ds cknA ijarq vkf[kjdkj nkÅn vkSj mlds vkneh;ksa us uxj ys fy;kA nkÅn dks Lej.k Fkk dSls mlds lSfudksa us çp.M vkØe.k fd;k ;:’kyse dh Å¡pkb;ksa ijA ;g ijes’oj dk igkM+ Fkk] fL¸;ksu ioZr] tgk¡ ijes’oj dk eafnj LFkkfir gksusokyk FkkA xkus vkSj vkuan ds g”kksZYykl ds lkFk] nkÅn okpk </w:t>
      </w:r>
      <w:r>
        <w:rPr/>
        <w:t>(Covenant)</w:t>
      </w:r>
      <w:r>
        <w:rPr>
          <w:rFonts w:cs="Kruti Dev 050" w:ascii="Kruti Dev 050" w:hAnsi="Kruti Dev 050"/>
          <w:sz w:val="32"/>
        </w:rPr>
        <w:t xml:space="preserve"> ds tkgkt dks Åij fL¸;ksu ioZr ij ys vk;k] txg tgk¡ ;g jgsxkA ijarq nkÅn us nwj ¼vkxs½ ns[kk oks lkalkfjd n`’;A mlus ns[kk elhg dks Åij p&lt;s gq,] cfUn;ksa dks ysrs gq, tSls gh os x;s vkSj muds yksxks dk fot; ftrrs gq,] rkfd os muds chp muds ijes’oj vkSj m)kjd ds leku jg lds vkSj blfy;s] Hktu lafgrk 68 esa nkÅn us fy[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rw Å¡ps ij p&lt;+k] rw yksxksa dks c¡/kqvkbZ esa ys x;k( rw us euq”;ksa ls] oju~ gBhys euq”;ksa ls Hkh HksaVs yh] ftl ls ;g ijes’oj mu esa okl djs** ¼Hktu lafgrk 68%1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gtkj o”kksZa ckn çsfjrks ikSyql çHkq dh vkRek }kjk pyk;k x;k( mu ‘kCnksa dks gekjs nkÅn] çHkq ;h’kq elhg] dks ykxw djus] tc os fQj ls LoxZ esa p&lt;+s çHkq ds nkfgus gkFk ijA vkSj blfy;s çsfjrks us Hktu lafgrk 68%18] dk dFku fd;k] iqu:RFkkuokys elhg dks bls ykxw fd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og Å¡ps ij p&lt;+k vkSj cfUn;ksa dks ck¡/k ys x;k vkSj euq”;ksa dks nku fn,** ¼bfQfl;ksa 4%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çHkq ;h’kq elhg LoxZ ls uhps mrjdj vk, tc os cSryge ds pjuh esa ckyd ¼NksVs cPps½ dh rjg vk,A os vkSj uhps mrjs tc oks ^^nq%[kh iq:”k Fkk] jksx ls mldh tku ifgpku Fkh** ¼;’kk;kg 53%3½A os uhps mrjs tc gekjs iki xrleuh dh okfVdk esa mu ij ykns x,] tc os gk¡Q vkSj djkg jgs Fks vkSj ilhuk ^^ekuks ygw dh cM+h cM+h cw¡nks ds leku Hkwfe ij fxj jgk Fkk** ¼ywdk 22%44½A os vkSj Hkh mrjs tc mUgksaus ^^vkKkdkjh jgk fd e`R;q] gk¡] Øwl dh e`R;q Hkh lg yh** ¼fQfyfIi;ksa 2%8½A vkSj os vkSj Hkh uhps gq, tc mudh e`r nsg dcz esa j[kh x;h FkhA tSls çsfjrks ikSyql us dgk] ^^og i`Foh dh fupyh txgksa esa mrjk Hkh Fkk** ¼bfQfl;ksa 4%9½A mudk mrjuk yack vkSj va/ksjk Fkk] nhurk] ihM+knk;d vkSj e`R;q esa FkkA xgjs va/ksjs vkSj ifjR;kx esa os fpYyk,] ^^gs esjs ijes’oj] gs esjs ijes’oj] rwus eq&gt;s D;ksa NksM+ fn;k\** ¼erh 27%46½A dcz esa uhps mUgsa j[kk tSls jkseh flikgh;ksa us mudh dcz dks eqgj fd;k vkSj ml ij igjk fcBk;K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jarq rhljs fnu ij] lqcg Hkksj esa] Hkwfe fgyh] çHkq ds LoxZnwr us }kj ij ls iRFkj fiNs fxjk;k( ;h’kq e`R;q ls mBs vkSj lqcg ds lwjt esa ml va/ksjh dcz ls ckgj fudy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gfYyyw¸;kg! gfYyyw¸;kg! gfYyyw¸;kg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ab/>
        <w:t>rhu mnkl fnu tYnh ls chr x,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>os e`R;q ls rst esa mB+rs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lkjh efgek gekjs mBs gq, usrk dks! gfYyyw¸;kg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gfYyyw¸;kg! gfYyyw¸;kg! gfYyyw¸;kg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^^fookn [kRe gqvk** Ýkalhl iksê }kjk vuqokfnr] 1832&amp;190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l çdk’ke; bLVj dh lqcg elhg us mudk rstLoh#i ls Åij mBuk ‘kq: fd;k! çekf.kr djus dh os e`R;q ls mBs gS] ekal vkSj gìh;ksa esa] os /kjrh ij jgs] vkSj ^^mlus nq%[k mBkus ds ckn cgqr ls iDds çek.kks ls vius vki dks mUgsa thfor fn[kk;k vkSj pkyhl fnu rd og mUgsa fn[kkbZ nsrk jgk** ¼çsfjrks 1%3½A ejh;e exnyhuh vkSj ;kdwc us mudks vdsyk ns[kkA X;kjg psyksa us mudks ns[kk tc os muds chp tkdj [kM+s gq,] ^^mUgksaus mls Hkquh gqbZ eNyh dk VqdM+k fn;kA mlus ysdj muds lkeus [kk;k** ¼ywdk 24%42]43½A bEekÅl ds jkLrs ij nks yksxksa us muls ckr dhA ikap lkS HkkbZ;ksa us mudks ,d lkFk ns[kkA mUgksaus dgk çsfjrks ls] ^^eq&gt;s Nwdj ns[kks] D;ksafd vkRek ds gìh ekal ugha gksrk tSlk eq&gt; esa ns[krs gks** ¼ywdk 24%39½A Fkksekus mldh Åaxfy;k¡ muds gkFkksa ds Nsn esa Mkyh] vkSj muds gkFk dks mudh ,d vksj dh t[e esa /kDdk Hkh fn;k] tks Hkkys ds }kjk cus Fks ftlus mudks cs/k dj Øwl ij yVdk fn;k FkkA gdhdr ;g gS fd ;h’kq lp esa ej x, Fks] oks t[e ds fNæks }kjk çekf.kr gqvk FkkA vkSj gdhdr fd os e`R;q ls mBs Fks oks çekf.kr gqvk Fkksek }kjk iqu:RFkku çkIr gq, çHkq ds gkFk ds O;ogkj }kjkA fdlh Hkh ‘kd ls Åij] elhg ;h’kq e`R;q ls mBs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gfYyyw¸;kg! gfYyyw¸;kg! gfYyyw¸;kg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ab/>
        <w:t>e`R;q ds lkeF;Z us mudk cqjk dj fy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>ijarq elhg dk lSU; QSy x;k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pyks fpYyk, ifo= vkuan dk foLQksV] gfYyyw¸;kg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gfYyyw¸;kg! gfYyyw¸;kg! gfYyyw¸;kg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c mUgksaus mudks çekf.kr fd;k fd os e`R;q ls mBs Fks] elhg muds psyks dks tSrwu ds igkM+ ij ys x,A tc mUgksaus ns[kk] ^^og mu ds ns[krs ns[krs Åij mBk fy;k x;k] vkSj ckny us mls mudh vk¡[kks ls fNik fy;k** ¼çsfjrks 1%9½A fuf’pr:i ls dfo;=h xyr ugha Fks tc mUgksa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>Lo.kZ oh.kk ct jgh gS] LoxZnwr dh vko+kts ct jgh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ksrh ds ln`’k }kj [kqys gS] [kqys gS jktk ds fy;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>elhg] efgek dk jktk] ;h’kq] çse dk jkt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çlUurk esa Åij x, gS Åij muds flagklu ij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muds lkjs dke [kRe gq, gS] vkuUn ls ge xkrs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;h’kq Åij mBs gS( gekjs jktk dks dhrhZ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>¼^^Lo.kZ oh.kk ct jgh gS**] ÝkUlhl vkj- gsojtsy }kjk] 1836&amp;187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çHkq ;h’kq elhg LoxhZ; txg esa fQj ls ykSV x;s gS tgk¡ ls os vk;s FksA vksg elhg] vki gks lalkj ds ¼f=yksd½ ds jktk! vki gks firkeg ds vuUr csVs! vki cSBs gks LoxZ dh Å¡pkbZ ij] ;’k ds lkFk jkT;fHk”ksd fd, gq,( lkeF;Z ds diM+s igus gq,( jktkvksa ds jktk vkSj çHkqvksa ds çHkq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>;h’kq] m)kjd] ‘kklu djks ges’kk vkSj lnk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mUgsa rkt igukvks! mUgs rkt igukv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Hkfo”;oDrk] vkSj ;ktd vkSj jkt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>elhg vk jgs gS! lalkj ij ftrusoky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>tgk¡ rd çHkq gks ogk¡ rd lkeF;Z vkSj efge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mudks ljkgks! mudks ljkg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muds mRÑ”V egkurk dh ckrsa dj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mudks ljkgks! mudks ljkg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ges’kk vkufUnr xhr esa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^^mudks ljkgks! mudks ljkgks!** QsUuh ts- ØksLch }kjk] 1820&amp;1915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ks gesa fQj ls gekjs ikB ij yk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og Å¡ps ij p&lt;+k vkSj cfUn;ksa dks ck¡/k ys x;k vkSj euq”;ksa dks nku fn,** ¼bfQfl;ksa 4%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Sj ikB ls ge fl[krs gS rhu egku~ lp elhg ds fQj ls LoxZ esa p&lt;+us ds ckjs e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1- igyk]</w:t>
        <w:tab/>
        <w:t>elhg dh çlUurk fn[krh gS muds Åij p&lt;+us e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lhg uhps /kjrh ij vk, çHkq vkSj vkneh ds nq’euksa ls yM+usA yM+kbZ tks mUgksaus yM+h oks ekal vkSj gìh;ksa ds fo:) ugha Fkh] ^^ijarq ç/kkuksa ls] vkSj vf/kdkfj;ksa ls] vkSj bl lalkj ds vU/kdkj ds gkfdeksa ls vkSj ml nq”Vrk dh vkfRed lsukvksa ls gS tks vkdk’k esa gS** ¼bfQfl;ksa 6%12½A elhg yM+s iki] e`R;q vkSj v/kksyksd ds fo:)A os yM+s çHkq dh uQjr vkSj &gt;wBs /keZ ds çse ds fo:)A os yM+s ‘kSrku vkSj muds nq”VkRekvksa ds fo:)A mUgksaus bu nq’euksa ds lkeus rc rd ;q) fd;k tc rd mUgksaus ygw dk ilhuk u cgk;k vkSj ^^vius çk.k e`R;q ds fy;s m.Msy fn;k** ¼;’kk;kg 53%12½A ijarq tc yM+kbZ [kRe gqbZ] os e`R;q ls fot;h mBs vkSj firkeg ds flagklu ij Åij p&lt;+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‘</w:t>
      </w:r>
      <w:r>
        <w:rPr>
          <w:rFonts w:cs="Kruti Dev 050" w:ascii="Kruti Dev 050" w:hAnsi="Kruti Dev 050"/>
          <w:sz w:val="32"/>
        </w:rPr>
        <w:t>keZ] rM+i vkSj bZ’ojfuUnk vc muls cgqr ihNs gSA os Åij x, gS migkl djusokys lnwdh;ksa vkSj nks”kh Bgjkusokys Qjhfl;ksa ds idM+ ls vkxsA ;gwnk vc mudks pwe ugha ldrsA fiykrql vc mudks dksM+ks ls ekj ugha ldrkA gsjksnsl mudk et+kd ugha dj ldrkA os muds nq’euksa dh igq¡p ls dbZ T;knk Åij x, gS lnk ds fy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os tks gesa cpkus vk,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ab/>
        <w:t>os ftUgksaus ygw cgk;k vkSj ej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>vc os dhfrZ esa rkt iguk, x,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muds firk dh cktq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>vc dHkh Hkh T;knk rM+iuk ugh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vc dHkh Hkh T;knk ejuk ugh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;h’kq] dhfrZ ds jkt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Åij vkdk’k esa x,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 xml:space="preserve">¼^^Lo.kZ oh.kk ct jgh gS**] </w:t>
      </w:r>
      <w:r>
        <w:rPr>
          <w:sz w:val="20"/>
        </w:rPr>
        <w:t>ibid</w:t>
      </w:r>
      <w:r>
        <w:rPr>
          <w:rFonts w:cs="Kruti Dev 050" w:ascii="Kruti Dev 050" w:hAnsi="Kruti Dev 050"/>
          <w:sz w:val="28"/>
        </w:rPr>
        <w:t>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elhg dk lalkj esa dk;Z iw.kZ gqvkA tc mUgksaus Øwl ij ls iqdkjk] ^^;g iwjk gqvk**] gekjh eqfDr ds fy, vkSj T;knk dqN Hkh djus dh vko’;drk ugha FkhA vc os cSBrs gS muds flagklu ij gekjs egk;ktd ds leku gekjs fy;s çkFkZuk djrs gq,A vc os Å¡ps fd, x, gS gj,d uke ls vkSj lkjh ckrsa muds v/khu j[kh xbZ gS! </w:t>
      </w:r>
      <w:r>
        <w:rPr>
          <w:rFonts w:cs="Kruti Dev 050" w:ascii="Kruti Dev 050" w:hAnsi="Kruti Dev 050"/>
          <w:sz w:val="32"/>
          <w:u w:val="single"/>
        </w:rPr>
        <w:t>;g</w:t>
      </w:r>
      <w:r>
        <w:rPr>
          <w:rFonts w:cs="Kruti Dev 050" w:ascii="Kruti Dev 050" w:hAnsi="Kruti Dev 050"/>
          <w:sz w:val="32"/>
        </w:rPr>
        <w:t xml:space="preserve"> elhg gS ftudk ge Hkjkslk djrs gS] vkSj ftuls ge çse dj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vkSj gesa dHkh Hkh Hkwyus ugha pkfg, lkjs Qk;nsa tks gekjs ikl vkrs gS muds }kjkA ;g </w:t>
      </w:r>
      <w:r>
        <w:rPr>
          <w:rFonts w:cs="Kruti Dev 050" w:ascii="Kruti Dev 050" w:hAnsi="Kruti Dev 050"/>
          <w:sz w:val="32"/>
          <w:u w:val="single"/>
        </w:rPr>
        <w:t>muds</w:t>
      </w:r>
      <w:r>
        <w:rPr>
          <w:rFonts w:cs="Kruti Dev 050" w:ascii="Kruti Dev 050" w:hAnsi="Kruti Dev 050"/>
          <w:sz w:val="32"/>
        </w:rPr>
        <w:t xml:space="preserve"> }kjk gS dh ge lkjs vk’khokZn çkIr djrs gSA ^^</w:t>
      </w:r>
      <w:r>
        <w:rPr>
          <w:rFonts w:cs="Kruti Dev 050" w:ascii="Kruti Dev 050" w:hAnsi="Kruti Dev 050"/>
          <w:sz w:val="32"/>
          <w:u w:val="single"/>
        </w:rPr>
        <w:t>og</w:t>
      </w:r>
      <w:r>
        <w:rPr>
          <w:rFonts w:cs="Kruti Dev 050" w:ascii="Kruti Dev 050" w:hAnsi="Kruti Dev 050"/>
          <w:sz w:val="32"/>
        </w:rPr>
        <w:t xml:space="preserve"> Å¡ps ij p&lt;+k**A ^^</w:t>
      </w:r>
      <w:r>
        <w:rPr>
          <w:rFonts w:cs="Kruti Dev 050" w:ascii="Kruti Dev 050" w:hAnsi="Kruti Dev 050"/>
          <w:sz w:val="32"/>
          <w:u w:val="single"/>
        </w:rPr>
        <w:t>og</w:t>
      </w:r>
      <w:r>
        <w:rPr>
          <w:rFonts w:cs="Kruti Dev 050" w:ascii="Kruti Dev 050" w:hAnsi="Kruti Dev 050"/>
          <w:sz w:val="32"/>
        </w:rPr>
        <w:t xml:space="preserve"> cfUn;ksa dks ck¡/k ys x;k**A ^^</w:t>
      </w:r>
      <w:r>
        <w:rPr>
          <w:rFonts w:cs="Kruti Dev 050" w:ascii="Kruti Dev 050" w:hAnsi="Kruti Dev 050"/>
          <w:sz w:val="32"/>
          <w:u w:val="single"/>
        </w:rPr>
        <w:t>mUgksaus</w:t>
      </w:r>
      <w:r>
        <w:rPr>
          <w:rFonts w:cs="Kruti Dev 050" w:ascii="Kruti Dev 050" w:hAnsi="Kruti Dev 050"/>
          <w:sz w:val="32"/>
        </w:rPr>
        <w:t xml:space="preserve"> euq”;ksa dks nku fn,**A pfy, elhg dk muds flagklu rd Å¡ps p&lt;+us ds fy;s vkuUn djsA mudk p&lt;+uk muds fot; dk vkSj mudh thr dk çek.k gSA lkjh phts tks gekjh eqfDr ds fy, vko’;d gS oks vc feyrh gS Å¡ps p&lt;+s gq, elhg esaA lPpkbZ ls] mudk Å¡ps p&lt;+uk iqdkjrk gS] ^^;g iwjk gqvk** &amp; lc tks gekjh eqfDr ds fy, vko’;d gS oks feyrk gS ;h’kq elhg esa çHkq ds nkfgus gkFk ij efgek esa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b/>
          <w:sz w:val="32"/>
        </w:rPr>
        <w:t>2- nwljk]</w:t>
        <w:tab/>
        <w:t>elhg ds Å¡ps p&lt;+us us gekjs lkjs nq’euksa dks ijkftr fd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og Å¡ps ij p&lt;+k vkSj cfUn;ksa dks ck¡/k ys x;k---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bfQfl;ksa 4%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ge xqyke FksA ge iki ds cUnh Fks] ‘kSrku }kjk o’k esa fd, gq,] ^^vkRek tks vc Hkh vkKk u ekuusokyksa esa dk;Z djrk gS** ¼bfQfl;ksa 2%2½A ge rhoz ykylk ds cUnh] nks”k ds cUnh] gekjs vius eu ds diV ds cUnh FksA ijarq elhg us ^^cUnh;ksa dks cUnh** cuk;kA dHkh Hkh u Hkwyuk fd vki mu lkjs nq’euksa }kjk cUnh cuk, x, FksA dHkh Hkh Hkwyuk ugha fd vki vk’kkghu xqyke Fks feL= esa bL=k,y ds cPpksa ds leku] vkSj tSls fQjkSu] ‘kSrku us vkidks Øwj cU/ku esa idM+s j[kkA ijarq elhg] gekjs ewlk] us vkidks vkt+kn fd;k! muds Å¡ps p&lt;+us ij] ^^cfUn;ksa dks ck¡/k ys x;k!** vksg] muds ifo= uke dh ljkguk dj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gk¡ bl lqcg fu%lansg:i dqN yksx gS tks vHkh Hkh ‘kSrku] Hk;kud va/ksjs ds jktdqekj }kjk cUnh gSA vki ^^blds }kjk mldh bPNk iwjh djus ds fy;s lpsr** ¼2 rheqfFk;ql 2%26½ gksA ijarq elhg fQj ls LoxZ esa p&lt;+s vkidks mu ?k`f.kr fi’kkp ls vkt+kn djus! mB+s gq, elhg ij Hkjkslk djks] vkSj os vkidks ‘kSrku ds tky ls] iki ds xqukg ls] vkSj e`R;q dh M+ksj ls eqDr djsaxs! eSa tkurk gw¡ og lR; gS D;ksafd ;h’kq us esjs fy;s og fd;k gS! ^^mUgksaus cfUn;ksa dks ck¡/k fy;k** vkSj muds ‘kfDr’kkyh gkFkksa ls eq&gt;s cpk;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Mwcrh gqbZ jsr ls mUgksaus eq&gt;s mBk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eqyk;d gkFkksa ls mUgksaus ew&gt;s mBk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>jkr dh ijNkb;ksa ls jks’kuh ds eSnku rd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>vksg] muds uke dks ljkgks] mUgksaus eq&gt;s mBk;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^^mUgksaus eq&gt;s mBk;k** pkYlZ ,p- xsczh;y }kjk] 1856&amp;193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b/>
          <w:sz w:val="32"/>
        </w:rPr>
        <w:t>3- rhljk]</w:t>
        <w:tab/>
        <w:t>elhg dk p&lt;+uk gekjs fy;s HksaV fu;qDr dj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>iwjk ikB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 xml:space="preserve">^^og Å¡ps ij p&lt;+k vkSj cfUn;ksa dks ck¡/k ys x;k </w:t>
      </w:r>
      <w:r>
        <w:rPr>
          <w:rFonts w:cs="Kruti Dev 050" w:ascii="Kruti Dev 050" w:hAnsi="Kruti Dev 050"/>
          <w:sz w:val="28"/>
          <w:u w:val="single"/>
        </w:rPr>
        <w:t>vkSj euq”;ksa dks nku fn,</w:t>
      </w:r>
      <w:r>
        <w:rPr>
          <w:rFonts w:cs="Kruti Dev 050" w:ascii="Kruti Dev 050" w:hAnsi="Kruti Dev 050"/>
          <w:sz w:val="28"/>
        </w:rPr>
        <w:t>** ¼bfQfl;ksa 4%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bfQfl;ksa ds pkSFks ikB ds] lanHkZ esa] ge i&lt;+rs gS dqN HksaVks ds ckjs esa tks Å¡ps p&lt;+s gq, elhg gesa ns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tks mrj x;k ;g ogh gS tks lkjs vkdk’k ls Åij p&lt;+ Hkh x;k fd lc dqN ifjiw.kZ djsA mlus dqN dks çsfjr fu;qDr djds] vkSj dqN dks Hkfo”;oDrk fu;qDr djds] vkSj dqN dks j[kokys vkSj mins’kd fu;qDr djds ns fn;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bfQfl;ksa 4%10&amp;1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Ugksaus gesa çsfjrks fn;s] ftUgksaus gesa i&lt;+us ds fy;s T;knkrj u;h fu;ekoyh fy[khA mUgksaus Hkfo”;oDrk fn;s gesa psrkouh nsusA mUgksaus gesa lqlekpkj lqukusokys fn;s gesa lqlekpkj dk çpkj djusA mUgksaus gesa ;ktd fn;s ekxZn’kZu ds fy;sA mUgksaus mins’kd fn, gesa ckbcy dh Li”Vrk nsus vkSj mls ykxw djusA mUgksaus vkneh;ksa dks ;s HksaVs nh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ftl ls ifo= yksx fl) gks tk,¡ vkSj lsok dk dke fd;k tk, vkSj elhg dh nsg mUufr ik,] tc rd fd ge lc ds lc fo’okl vkSj ijes’oj ds iq= dh ifgpku esa ,d u gks tk,¡ vkSj ,d fl) euq”; u cu tk,¡ vkSj elhg ds iwjs Mhy&amp;MkSy rd u c&lt;+ tk,¡A rkfd ge vkxs dks ckyd u jgsa tks euq”;ksa dh Bx&amp;fo|k vkSj prqjkbZ ls] muds Hkze dh ;qfDr;ksa ds vkSj mins’k ds gj,d &gt;ksads ls mNkys vkSj b/kj&amp;m/kj ?kqek, tkrs gksA oju~ çse esa lPpkbZ ls pyrs gq, lc ckrksa esa mlesa tks flj gS] vFkkZr~ elhg esa c&lt;+rs tk,¡] ftlls lkjh nsg] gj,d tksM+ dh lgk;rk ls ,d lkFk feydj vkSj ,d lkFk xBdj] ml çHkko ds vuqlkj tks gj,d vax ds Bhd&amp;Bhd dk;Z djus ds }kjk ml esa gksrk gS] fd og çse esa mUufr djrh tk,** ¼bfQfl;ksa 4%12&amp;1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ehu! çsfjrksa dh fy[kkbZ i&lt;+ksA os Å¡ps p&lt;+s gq, elhg dh vksj ls HksaV gS! Hkfo”;oDrkvksa ds ‘kCnksa dks lquks vkSj ml esa ls Qk;nk yksA muds ‘kCn Å¡ps p&lt;+s gq, elhg dh rjQ ls HksaV gS! vkids ;ktd dks lquks vkSj muds fy;s ijes’oj dk /kU;okn djksA os Å¡ps p&lt;+s gq, elhg ls HksaV gSA oSlk gh HksaV fd, gq, mins’kdks ds lkFk djks os mUgsa gekjs ekxZ n’kZu ds fd;s Hkstrs gS! gk¡] mUgksaus ^^euq”;ksa dks nku fn,A** muds uke dks ljkg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nwljh egku~ HksaV tks ;h’kq us gesa nh muds p&lt;+ko esa oks Fkh muds nksckjk vkus dk opuA mudk uhps /kjrh ij mrjuk muds LoxZ esa ykSVuk fuf’pr fd;k vkSj mudk Åij tkuk fuf’pr djrk gS muds fQj ls uhps vkus dksA ;h’kq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;fn eSa tkdj rqEgkjs fy;s txg rS;kj d:¡] rks fQj vkdj rqEgsa vius ;gk¡ ys tkÅ¡xk---** ¼;wgUuk 14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udk fQj ls vkus dk opu gj ,d lPps elhgh ds fy;s egku~ HksaV gS] ^^,slk u gks fd rqe nwljksa ds leku ‘kksd djks ftUgsa vk’kk ugha** ¼1 fFkLlyquhfd;ksa 4%13½A bl lalkj ds yksxksa dks dksbZ Hkh vk’kk gS gh ugha! ijarq elhgh dks cM+h vk’k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D;ksafd çHkq vki gh LoxZ ls mrjsxk( ml le; yydkj] vkSj ç/kku nwr dk ‘kCn lqukbZ nsxk] vkSj ijes’oj dh rqjgh Qw¡dh tk,xh( vkSj tks elhg esa ejs gSa( os igys th mBsaxsA rc ge tks thfor vkSj cps jgsaxs muds lkFk cknyksa ij mBk fy;s tk,¡xs fd gok esa çHkq ls feys( vkSj bl jhfr ls ge lnk çHkq ds lkFk jgsaxsA bl çdkj bu ckrksa ls ,d nwljs dks ‘kkfUr fn;k djks** ¼1 fFkLlyquhfd;ksa 4%16&amp;1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  <w:u w:val="single"/>
        </w:rPr>
        <w:t>og</w:t>
      </w:r>
      <w:r>
        <w:rPr>
          <w:rFonts w:cs="Kruti Dev 050" w:ascii="Kruti Dev 050" w:hAnsi="Kruti Dev 050"/>
          <w:sz w:val="32"/>
        </w:rPr>
        <w:t xml:space="preserve"> gS gekjh vk’kk] ^^ml /kU; vk’kk dh vFkkZr~ vius egku~ ijes’oj vkSj m)kjdrkZ ;h’kq elhg dh efgek çxV gksus dh** ¼rhrql 2%13½A elhg ds bl lalkj esa ykSVdj vkus dh /kU; vk’kk gS ,d egku~ HksaV gekjs fy;s lqjf{kr dh gqbZ muds LoxZ esa Å¡ps p&lt;+us ds }kjkA mudk Åij p&lt;+uk muds fQj ls uhps vkus dks fuf’pr djrk gSA tc os Å¡ps p&lt;+s] LoxZnwrksa us dgk] ^^;gh ;h’kq] tks rqEgkjs ikl ls LoxZ ij mBk fy;k x;k gS] ftl jhfr ls rqe us mls LoxZ dks tkrs ns[kk gS mlh jhfr ls og fQj vk,xk** ¼çsfjrks 1%11½A vkehu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os fQj ls vk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os fQj ls vk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lkeF;Z vkSj egku~ efgek ds lkF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os fQj ls vkrs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sz w:val="22"/>
        </w:rPr>
      </w:pPr>
      <w:r>
        <w:rPr>
          <w:rFonts w:cs="Kruti Dev 050" w:ascii="Kruti Dev 050" w:hAnsi="Kruti Dev 050"/>
          <w:sz w:val="28"/>
        </w:rPr>
        <w:t>¼^^os fQj ls vkrs gS** escy tksuLVksu dsEi }kjk] 1871&amp;193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lhg dk Åij LoxZ esa p&lt;+uk gesa fuf’par djrk gS fd os gekjs fy;s fQj ls uhps vk,¡xsA og /kU; vk’kk gS tks Å¡ps p&lt;+s elhg muds yksxksa dks nsrs gS] ^^,slk u gks fd rqe nwljksa ds leku ‘kksd djks ftUgsa vk’kk ugha**A dSlh egku~ HksaV! vkehu vkSj vkehu! ijarq ogk¡ ij vkSj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fcuk cpk,¡ gqvksa ds fy;s] Å¡ps p&lt;+s elhg uhps Hkstrs gS ifo= vkRekA ;h’kq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eSa rqe ls lp dgrk gw¡ fd esjk tkuk rqEgkjs fy;s vPNk gS] D;ksafd ;fn eSa u tkÅ¡ rks og lgk;d rqEgkjs ikl u vk,xk( ijUrq ;fn eSa tkÅ¡xk] rks mls rqEgkjs ikl Hkstw¡xkA og vkdj lalkj dks iki vkSj /kkfeZdrk vkSj U;k; ds fo”k; esa fu:Rrj djsxk** ¼;wgUuk 16%7&amp;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Å¡ps p&lt;+s elhg us dgk] ^^eSa mls rqEgkjs ikl Hkstw¡xk**A os uhps ifo= vkRek Hkstrs gS ^^iki ds lalkj dks fu:Rrj** djusA og NksV+k dke ugha gSA og gS ifo= vkRek dk ^^ç/kku dke**] mudk eq[; dkeA elhg ifo= vkRek dks Hkstrs gS vkids tsls vkids iki esa [kks,] ikih;ksa dks vijk/kh BgjkusA tc vki ikiHkjk vkSj [kks;k gqvk eglwl djrs gks] oks blfy;s ugha dh vki etcwr ;k ^^foy{k.k** gksA ;g ,slk gS D;ksafd ifo= vkRek vkidks vkids iki fn[kkrh gS vkSj vkusokys U;k; ds fy;s vkidks psrkouh nsrh gSA ifo= vkRek vkids var%dj.k dks vijk/kh Bgjkrh gS] vkSj vkidks vkids iki ‘kq) djus] elhg ds ygw dh vko’;drk eglwl djus dk dkj.k curs gSA vkidks ifo= vkRek dh HksaV dks lkekU;:i ls ugha ysuk pkfg,A muds vijk/kh Bgjkus okys dk;Z dks ekuks vkSj fo’okl ls ;h’kq ds ikl vkvksA elhg vkids ikiks dks ekQ djsaxs vkSj vkidks ijes’oj ds lkFk ‘kkfUr nsax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 xml:space="preserve">^^og Å¡ps ij p&lt;+k vkSj cfUn;ksa dks ck¡/k ys x;k </w:t>
      </w:r>
      <w:r>
        <w:rPr>
          <w:rFonts w:cs="Kruti Dev 050" w:ascii="Kruti Dev 050" w:hAnsi="Kruti Dev 050"/>
          <w:sz w:val="28"/>
          <w:u w:val="single"/>
        </w:rPr>
        <w:t>vkSj euq”;ksa dks nku fn,</w:t>
      </w:r>
      <w:r>
        <w:rPr>
          <w:rFonts w:cs="Kruti Dev 050" w:ascii="Kruti Dev 050" w:hAnsi="Kruti Dev 050"/>
          <w:sz w:val="28"/>
        </w:rPr>
        <w:t>** ¼bfQfl;ksa 4%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,d cgqr egRoiw.kZ HksaV Å¡ps p&lt;+s gq, elhg gesa nsrs gS oks gS muds cgqewY; ygw dh HksaV! elhg dk ygw vkids fy;s ekStwn gS vHkhA ;s ogk¡ gS] Åij LoxZ esa] elhg ds lkFkA vkSj ckbcy dgrk gS] ^^mlds iq= ;h’kq dk ygw gesa lc ikiksa ls ‘kq) djrk gS** ¼1 ;wgUuk 1%7½A ftl iy vki ;h’kq ij Hkjkslk djsaxs] mudk ygw vkidks lkjs ikiks ls ‘kq) djsxk &amp; vkSj vki ijes’oj ls feyus rS;kj gks tkvksxs vkSj lnk ds fy;s mudk vkuan ikvksxs! ge dSls çkFkZuk djs fd vki m)kjd dk Hkjkslk djksxs] vkSj muds ifo= ygw }kjk vki ds lkjs iki ‘kq) fd, tk,xs! vkehu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xj vkidks gekjs lkFk ckr djuh gks cpk, tkus vkSj lPps elhgh cuus ds ckjs esa] esgjckuh djds lHkkx`g ds ihNs tkb;s tc ge xhr ds ipsZ dk HkfDrxhr Øekad lkr xkrs gSA Mks- dsxu vkidks ‘kkUr txg ys tk;saxs tgk¡ ge ckr vkSj çkFkZuk dj ldrs gSA vHkh tkvks tc ge xk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;h’kq lcls e/kqj uke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ftls eSa tkurk gw¡ mles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>vkSj os muds lqUnj uk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ds leku gh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Sj ogh dkj.k gS D;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eSa muls bruk çse djrk gw¡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sg] ;h’kq lcls e/kqj uke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eSa tkurk gw¡ mle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^^;h’kq lcls e/kqj uke gS** ysyk yksUx }kjk] 19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pku esgjckuh djds ftUgksaus çfrHkko fn, gS muds fy;s gesa çkFkZuk esa ys tkv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sz w:val="20"/>
        </w:rPr>
      </w:pPr>
      <w:r>
        <w:rPr>
          <w:rFonts w:cs="Kruti Dev 050" w:ascii="Kruti Dev 050" w:hAnsi="Kruti Dev 050"/>
          <w:b/>
          <w:bCs/>
          <w:sz w:val="36"/>
          <w:szCs w:val="32"/>
        </w:rPr>
        <w:t>¼/kkfeZd çopu dk var½</w:t>
      </w:r>
    </w:p>
    <w:p>
      <w:pPr>
        <w:pStyle w:val="Heading2"/>
        <w:spacing w:before="0" w:after="0"/>
        <w:ind w:left="-288" w:right="-288" w:hanging="0"/>
        <w:rPr/>
      </w:pPr>
      <w:r>
        <w:rPr>
          <w:rFonts w:cs="Kruti Dev 050" w:ascii="Kruti Dev 050" w:hAnsi="Kruti Dev 050"/>
          <w:sz w:val="32"/>
          <w:szCs w:val="32"/>
        </w:rPr>
        <w:t>vki i&lt;+ ldrs gS] Mk¡ gk;eZl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</w:t>
      </w:r>
      <w:r>
        <w:rPr>
          <w:rFonts w:cs="Kruti Dev 051" w:ascii="Kruti Dev 051" w:hAnsi="Kruti Dev 051"/>
        </w:rPr>
        <w:t xml:space="preserve"> ^^</w:t>
      </w:r>
      <w:r>
        <w:rPr>
          <w:rFonts w:cs="Kruti Dev 051" w:ascii="Kruti Dev 051" w:hAnsi="Kruti Dev 051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2"/>
        <w:spacing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szCs w:val="24"/>
        </w:rPr>
      </w:pPr>
      <w:r>
        <w:rPr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/>
      </w:pPr>
      <w:r>
        <w:rPr>
          <w:rFonts w:cs="Kruti Dev 010" w:ascii="Kruti Dev 050" w:hAnsi="Kruti Dev 050"/>
          <w:sz w:val="32"/>
          <w:szCs w:val="27"/>
        </w:rPr>
        <w:t>/kkfeZd çopu ls igys Jheku ,csy çq|ksEe }kjk i&lt;+k gqvk ifo=’kkL=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 xml:space="preserve">bfQfl;ksa 4%4&amp;13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/>
      </w:pPr>
      <w:r>
        <w:rPr>
          <w:rFonts w:cs="Kruti Dev 050" w:ascii="Kruti Dev 050" w:hAnsi="Kruti Dev 050"/>
          <w:sz w:val="32"/>
        </w:rPr>
        <w:t>^^Lo.kZ oh.kk ct jgh gS** ¼ÝkUlhl vkj- gsojtsy }kjk] 1836&amp;187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48"/>
          <w:szCs w:val="48"/>
        </w:rPr>
      </w:pPr>
      <w:r>
        <w:rPr>
          <w:rFonts w:eastAsia="SimSun;宋体" w:cs="Kruti Dev 050" w:ascii="Kruti Dev 050" w:hAnsi="Kruti Dev 050"/>
          <w:bCs/>
          <w:sz w:val="44"/>
          <w:szCs w:val="48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elhg dk Å¡ps p&lt;+u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48"/>
        </w:rPr>
      </w:pPr>
      <w:r>
        <w:rPr>
          <w:rFonts w:eastAsia="SimSun;宋体" w:cs="Kruti Dev 050" w:ascii="Kruti Dev 050" w:hAnsi="Kruti Dev 050"/>
          <w:b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52" w:right="1152" w:hanging="115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og Å¡ps ij p&lt;+k vkSj cfUn;ksa dks ck¡/k ys x;k vkSj euq”;ksa dks nku fn,** ¼bfQfl;ksa 4%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/>
      </w:pPr>
      <w:r>
        <w:rPr>
          <w:rFonts w:cs="Kruti Dev 050" w:ascii="Kruti Dev 050" w:hAnsi="Kruti Dev 050"/>
          <w:sz w:val="32"/>
        </w:rPr>
        <w:t>¼Hktulafgrk 68%18( ;’kk;kg 53%3( ywdk 22%44( fQfyfIi;ksa 2%8( bfQfl;ksa 4%9( erh 27%46( çsfjrks 1%3( ywdk 24%42] 43] 39( çsfjrks 1%9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1- igyk]</w:t>
        <w:tab/>
        <w:t>elhg dh çlUurk fn[krh gS muds Åij p&lt;+us esa] bfQfl;ksa 6%12( ;’kk;kg 53%12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2- nwljk]</w:t>
        <w:tab/>
        <w:t>elhg ds Å¡ps p&lt;+us us gekjs lkjs nq’euksa dks ijkftr fd;k] bfQfl;ksa 2%2( 2 rheqfFk;ql 2%26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/>
      </w:pPr>
      <w:r>
        <w:rPr>
          <w:rFonts w:cs="Kruti Dev 050" w:ascii="Kruti Dev 050" w:hAnsi="Kruti Dev 050"/>
          <w:sz w:val="32"/>
        </w:rPr>
        <w:t>3- rhljk]</w:t>
        <w:tab/>
        <w:t>elhg dk p&lt;+uk gekjs fy;s HksaV fu;qDr djrk gS] bfQfl;ksa 4%10&amp;11] 12&amp;16( ;wgUuk 14%3( 1 fFkLlyquhfd;ksa 4%13] 16&amp;18( rhrql 2%13( çsfjrks 1%11( ;wgUuk 16%7&amp;8( 1 ;wgUuk 1%7A</w:t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Kruti Dev 050">
    <w:charset w:val="00"/>
    <w:family w:val="auto"/>
    <w:pitch w:val="variable"/>
  </w:font>
  <w:font w:name="Kruti Dev 05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8" w:leader="none"/>
        <w:tab w:val="right" w:pos="7937" w:leader="none"/>
      </w:tabs>
      <w:ind w:right="360" w:hanging="0"/>
      <w:rPr/>
    </w:pPr>
    <w:r>
      <w:rPr/>
      <w:tab/>
      <w:tab/>
    </w: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/>
  </w:style>
  <w:style w:type="character" w:styleId="TitleChar">
    <w:name w:val="Title Char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Heading2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3:28:00Z</dcterms:created>
  <dc:creator>Lalit Sharma</dc:creator>
  <dc:description/>
  <dc:language>en-US</dc:language>
  <cp:lastModifiedBy>Use this account</cp:lastModifiedBy>
  <dcterms:modified xsi:type="dcterms:W3CDTF">2013-02-19T03:37:00Z</dcterms:modified>
  <cp:revision>14</cp:revision>
  <dc:subject/>
  <dc:title/>
</cp:coreProperties>
</file>