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vf/kdrj elhgh &amp; vknj.kh; T;kstZ okÃVfQYM] ,e-,-}kjk nh;s gq, /kkfeZd izopu ls vuw:i fd;k gqvk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ALMOST CHRISTIAN – ADAPTED FROM A SERMON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BY THE REVEREND GEORGE WHITEFIELD, M.A.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izHkq ds fnu dh lqcg] tqyS 25] 2010 dks fn;k gqvk /kkfeZd iz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Morning, July 25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rw FkksMs gh le&gt;kus ls eq&gt;s elhgh cukuk pkgrk gSÞ ¼izsfjrks 26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ius fnuks ds T;knkrj izopu cgqr detksj gS 18 oh lnhds izopu dh rqyuk esaA vkt lasdMks ckbcy&amp;egkfo|ky; vkSj /kkfeZd ikB’kkyk ds lkFk izf’kf{kr vkneh] gesa cgqr FkksMs izoDrk feyrs gS tks lewg ls nwj gksus dh fgear djs vkSj [kks, gqvs ikih;ksa dks jfookj dks Áopu ns &amp; ctk;s fujl ean Áopu nsus ds ,d ds ckn ,d ckbcy dh i&lt;kÃ ds in tks dgs tkus okys ßelhgh;ksÞ dks y{kes j[kdj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fgaer djds dgrk gw¡ dh vius T;knkrj izoDrk ikih;ksdks y{k es j[kdj dSls lqlekpkj&amp;izpkj rS;kj dh;k tkrk gS oks Hkwy x;s gSA ;k] ‘kk;n os dHkh igys ;s lh[ks gh ugha! eS tkurk gqa¡ dh tks ih&lt;+h esjs ls NkVh gS mUgs FkksM+k vanktk gS dh ;s dSls nsrs gSA vki gdhdr es dSls lqlekpkj /kkfeZd izopu nsaxs\ cgqrks dks ;s irk ugha! vkt ds T;knkrj /kkfeZd izopu ,d ls yxrs gSA os ßfl[kkr gSÞ &amp; ijUrq cgqr de yksxks dks ;s irk gS dh ßizopuÞ dSls nsu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Sj vius fnuks ds fuEuLrj dk izopu nsuk dyhlh;k dks [kkyh dj jgk gSA nl es ls ,d dyhlh;k Òh vktdy 'kke fd lÒk ugha j[krsA 1958 eS gj cIrhl dyhlh;k ¼mÙkjh; cIrhl] n{kh.kh cIrhl fu;ehr cIrhl] Lora= cIrhl½ esa ‘kke dh lHkk gksrh FkhA ;g eq&gt;s O;fDrxr uhjh{k.k ls ekywe gSA eSa ogk Fkk! 1958 es gj cIrhl dyhlh;k es jfookj ‘kke dks izkFkZuk lHkk gkasrh FkhA D;k gqvk\ ;s ugh gks ldrk dh nwjn’kZuus mUgs nwj dj nh;kA 1958 esa ge cjkcj ßnwjn’kZu ds lqoZ.k ;qxÞ ds e/; es Fks tSls vc dgk tkrk gSaA ijUrq vkt] 150 ls Hkh T;knk psuys gS ilan djus ds yh;s] nwjn’kZu lpes vktdy cu x;k gS tSls U;qVu feuksous dgk¡ ßcMh fcuk dkedh tehuÞA ugh] yksxksa ds jfookj jkr dks ugh vkus dk dkj.k nwjn’kZu ij dqN jlizn gksuk ugh gS! dkj.k ;s gS dh ;ktd vc iwjh etcwrh ls izopu ugh djrs ykxksdh HkhM+ dks [khapus ds fy;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re izoDrk T;kstZ okbVfQYM ¼1714&amp;1770½ ds lkFk ;g lc fdruk vyx FkkA tc ;s ?kksf”kr fd;k tkrk Fkk dh os cksyus okys gS] dqN gh ?kaVks es gtkjks tek gks tkrs Fks] db¡ckj lqcg ds 5%00 cts cQZ es [kMs jgdj Hkh] mudks /kfeZd izopu nsrs gqvs lquus ds fy;sA /;ku j[kuk] ogk¡ ij dksÃ xk;d eaMyh ugha Fkh] dksÃ mij dk iz{ksid ;a=  ¼izkstsDVj½ dHkh ugh Fkk] lw{enwj/ouh ¼ekbdzksQksu½ Hkh ugha Fkk&amp;vkSj cSBus ds fy;s dqflZ;k Hkh ugha! fQj Hkh os gaes’kk vk;s] gtkjks dh la[;k es] bl O;fDr T;kstZ okbVfQYM dks vkx lk mxz /kkfeZd izopu nsrs gqvs lquu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ts- lh- jk;ysus dqN dkj.kks esa ls ,d dkj.k  crk;k muds izopu nsus dh e’kgqjrk ds fy;s% ß okbVfQYM us ,d opuh ‘kq//k lqlekpkj fn;k FkkA dqN ykxks us geas’kk vius lquus okyks dks T;knk xsgq vkSj cgqr FkksM+k lk Hkwlk fn;kA os vius r[r ij ¼nwljh phtks½ ds ckjs es ckr djus dHkh ugh p&lt;sA os gaes’kk ls vkidks vkids iki] vkids eu vkSj ;h’kq elhg ds ckjs esa dgrs Fks--- ^vksg] ;h’kq elhg dh lPpkbA* os cgqrckj dgrs FksÞ ¼ts- lh- jk;ys] ßu;k tUeÞ½A vkt dkSu ,ls izopu nsrk gS\ dksÃ rkTtqc ugha gS dh jfookj dh jkr dks vius dyhlh;k can gksrs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k¡ ij T;sktZ okbVfQYM ds /kkfeZd izopu dk laf{kIr vkSj laikfnr :i fn;k gS ßvf/kdrj elhghÞ] tks eSaus vkidks fn;k gS lPps lqlekpkj izopu ds uewus ds rkSj ijA ijarq] vxj vki ;s vius dyhlh;k esa nsaxs] rks vkidks bls flQZ i&lt;uk ugha gSA ogk ij dqN vxu gksuh pkfg;s&amp;tSls okbVfQYM ds izopu ds le; gksrk Fk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rw FkksMs gh le&gt;kus ew&gt;s elhgh cukuk pkgrs gSÞ ¼izsfjrks 26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zsfjrks ikSyql tkurs Fks dh elhg us vius vuq;k;h;ksa ls dgka ßesjs uke ds dkj.k jktkvksa vkSj gkfdeks ds lkeus ys tk,axsÞ ¼ywdk 21%12½A ;s gkfdeksus dHkh lqlekpkj ugha lwuk gksrk vxj Ásfjrks dks idMdj vkSj muds lkeus yk;s ugha tkrs] izsfjrks dks mudks ;h’kq vkSj mlds iqu:RFkku ij izopu nsus dk ekSdk nsrs gqv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ikSyql dks QsLrql] nwljh tkfr ds iz/kku vkSj jktk vfxzIik ds lkeus cpko djus dks cqyk;k] mlus vius vkidks cpkus dk vkSj mudks lqlekpkj izopu nsus dk ekSdk ys fy;kA vkSj ;s mUgksaus ,slh rkdr ls fd;k dh QLrql fpYyk mBk] ßikSyql cgqr fo|k us rq&gt;s ikxy dj fn;k gSÞ ¼izsfjrks 26%24½A cgknwj izfjrks us tokc fn;k ßegkefge QsLrql] eSa ikxy ugha ijUrq lPpkÃ vkSj cqf//k dh ckrsa dgrk gq¡Þ ¼iszfjrks 26%25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ns[krs gqvs jktk vfxzIik dks mlds /kkfeZd  izopu es QsLrql ls T;knk jl vkus yxk] ikSyqlus lh/ks muls ckr dh% ßjktkdks ;s lkjh phtks dh tkudkjh Fkh ¼dh elhg rMis vkSj e`R;q ls mBs] izsfjrks 26%23½ D;ksafd eq&gt;s fo’okl gS fd bu ckrks es ls dksÃ mlls fNih ughaÞ  ¼izsfjrks 26%26½A fQj ikSyql us etcqrh ls jktk vfxzIik ls ckr dh] dgrs gqvs] ßjktk vfxzIik] D;k rw Hkfo”;oDrkvks dk fo’okl djrk gS\ eSa tkurk gq¡ fd rw fo’okl djrk gSÞ ¼izsfjrks 26%27½A tc ikSyql us oks dgk¡] jktk vfxzIik dk eu bruk cspSu gks x;k dh oks fpYyk mBs] ßikSyql] rw FkksMs gh letkus ls eq&gt;s elhgh cukuk pkgrk gSÞ ¼iszfjrks 26%25½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t Òh tc lqlekpkj mRlkg vkSj fgaer ls fn;k tkrk gS] dqN yksx] QsLrql ds tSls cgqr xoZ vkSj ykijokgh ls lqlekpkj ysrs gSA os lksprs gS dh ÁoDrk ßikxyÞ gSA nwljs] jktk vfxzIik tSls] vf/kdrj eflgh cuus ds fy;s eku x;sA os vius eue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rw FkksMs gh le&gt;kus ew&gt;s elhgh cukuk pkgrs gSÞ ¼izsfjrks 26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vkids fy;s gS] tks vf/kdrj elhgh cuus eku x;s gks] dh eSa bl lqcg cksyqA eSa lkprk g¡q ;s cgwr tjqjh gS vkidks lpsr djuk ßvf/kdrjÞ elhgh gksus ds [krjsA blfy;s] fdrkc ds opuks ls] eSa vkidks rhu phts crkma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  <w:t>1- igyk] vf/kdrj elhgh gksus dk vFkZ D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f/kdrj elhgh oks O;fDr gS tks nks earO; ds chpes vVdk gqvk gS( tks elhg vkSj nqfu;k ds chp es nqfo/kk es gSA iszfjrks ;kdqc mldk ifjp; bl rjg nsrs gS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og O;fdr nqfprk gSÞ ¼;kdqc 1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f/kdrj elhgh oks O;fDr gS tks ckgjh /keZ ds vuqlj.k ij fuHkZj gSA oks vius vkils dgrk gS] ßeSa ckbcy i&lt;+rk gq¡A eSa dyhlh;k esa tkrk gq¡A D;k ;s cl ugha gS\Þ oks lksprk gS dh oks lPpk gSA oks lksprk dh oks nqljs yksx ftudks oks tkurk gS muls oks cgsrj gSA ijUrq] ogh le; ij oks gdhdr es van:uh /keZ ds gknZ ls vifjphr gSA mlds ikl ßHkfDr dk Hks”k rks /kjsaxs] ij mldh ‘kfDr dks ¼u ekusaxs½Þ ¼2 rheqfFk;ql 3%5½ gSA oks dÃ eghuks rd] dyhfl;k esa gkftj jgk] fQj Òh oks dÒh ifjofrZr ugha gqvk] ijUrq eghuk vkSj lkyksa rd vksj Òh fcxMrk py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f/kdrj elhgh ßvPNkÞ gksus ij fuÒZj djrk gS] vkSj oks ml lksp ls larq"B gS dh mlus fdlhdks gkfu ugha igkspk;hA fQj Òh oks Òwy tkrk gS dh elhgus dgk¡] ßbl fudEes nkl dks ckgj ds va/ksjs esa Mky nks] tgk¡ jksuk vkSj nk¡r ihluk gksxkÞ ¼erh 25%30½A oks Òwy tkrk gS fd catj vathj dk iaM 'kkfir gqvk Fkk vkSj tM+ ls gh lq[k x;k] oks [kjkc Qy mxkus ds fy;s ugha] ijarq Qy ugha mxkus ds fy;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f/kdrj elhgh vius vkils bekunkj vkSj l[r gS( ijUrq nksuks Áekf.kDrk vkSj l[rh mlds vius vkids I;kj ls vkrh gSA lp gS] oks ckgjh rjg ls ikih ugha gS] ijUrq oks ÁÒq ds fu;eksa fd voKk ls ugha gS] ;k rks mls viuh Áfr"Bk [kksuh ugha gS] ;k vius vkidks vius O;olkf;d /ka/ks esa v;ksX; cukuk ugha pkgrk gSA ;s lp gS dh oks u'ks esa ugha gS] ijUrq mls vius elhgh gksus ls bUdkj Òh ugha gSA oks nqfu;k }kjk T;knk funsZf'kr Fkk ctk; ÁÒq ds opu }kjkA oks vius Ò"Vª bPNkvksadks tks vPNk yxkrk gS oks gh djrk gS] ÁÒq dh bPNk dks u ns[krs gqvs] ijUrq vius /keZ ds ckgjh t:jr dks iwkj djr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us vkidks flQZ] vf/kdrj elhgh ds y{k.kks dh :ijs[kk nh gS fQj Òh] eSa vk'kk j[krk gw¡ dh vki ns[kksxs dh ;s gh dqN dqN vkids y{k.kks dks Òh crkrk gSA vkSj eSa ÁkFkZuk djrk gw¡ dh Ásfjrks ds lkFk lkfey gksaxs os tks ikB ekurs gS] vkSj vk'kk j[krk gw¡ dh vki flQZ ßFkksM+s] ¼ijUrq½ cgqr esaÞ ¼Ásfjrks 26%29½ elhgh ugha gk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  <w:t>AA- nwljk] D;ks cgqr lkjs vf/kdrj elhgh ls T;knk u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2"/>
          <w:szCs w:val="22"/>
        </w:rPr>
      </w:pPr>
      <w:r>
        <w:rPr>
          <w:rFonts w:cs="Kruti Dev 050" w:ascii="Kruti Dev 050" w:hAnsi="Kruti Dev 05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esa ls dqN yksx D;ks flQZ uke ek= elhgh jgrs gS] flQZ uke ds elhgh\ vki D;ks ßvf/kdrj elhghÞ ls T;knk vkSj dqN ugh gksr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701" w:right="1134" w:hanging="567"/>
        <w:jc w:val="both"/>
        <w:rPr/>
      </w:pPr>
      <w:r>
        <w:rPr>
          <w:rFonts w:cs="Kruti Dev 050" w:ascii="Kruti Dev 050" w:hAnsi="Kruti Dev 050"/>
          <w:sz w:val="32"/>
          <w:szCs w:val="32"/>
        </w:rPr>
        <w:t>1-</w:t>
        <w:tab/>
        <w:t>D;ksafd vki dks elhgh gksuk D;k gksrk gS mldk &gt;wBk fopkj gSA vki esals dqN lksprs gS dh bldk eryc dyhfl;k es tkuk gSA vki es ls dqN lksprs gS dh bldk vFkZ gS dqN pht+ks esa ekuukA FkksMs] cgqr FkksMs] tkurs gS dh ;s LoÒko dk cnyko gS] fnO; thou dk vknj gS] vR;ko';d] ;h'kq elhg ds lkFk ehydj thuk( esjk eryc gS ;h'kq es u;k tUeA fQj Òh vki uhdqnseql ds lkFk dgrs gks] ß;s ckrsa dSls gks ldrh gS\Þ ¼;wgUuk 3%9½A vkSj D;ksafd vkius ns[kk ugha gS] ifjJe ugha fd;k gS] Áos'k djus ds fy;s ¼ywdk 13%24½ vki flQZ uke ek= ds elhgh jgrs gks] flQZ vf/kdrj elhghA</w:t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/>
      </w:pPr>
      <w:r>
        <w:rPr>
          <w:rFonts w:cs="Kruti Dev 050" w:ascii="Kruti Dev 050" w:hAnsi="Kruti Dev 050"/>
          <w:sz w:val="32"/>
          <w:szCs w:val="32"/>
        </w:rPr>
        <w:t>2-</w:t>
        <w:tab/>
        <w:t>vkSj nwljk dkj.k vkids flQZ vf/kdrj elhgh jgus dk gS dh vki es ls dqN [kq'kken djrs gS] balku dk nklor~ Mj &amp; dqN yksx ;k yksaxks dk Mj dh os vkids foo'krk es idM ysrs gS] vkSj vkidks iki dk xqyke cuk dj j[krs gS vkSj vkidks elhg ls nwj j[krs gSA vki esa ls dqN yksxks dks ;s Mj gS dh vki ds ekrk&amp;firk D;k dgsaxs vxj vki ;h'kq ds fy;s Áos'k djus ds fy;s Á;Ru djksxs rksA vki esa ls dqN nwljs Mjrs gS dh vki ds fe= D;k dgsaxsA vki esa ls dqN 'kk;n blfy;s Òh Mjrs gS dh dyhfl;k esa nwljs vifjofrZr ;qok yksx D;k lkspsaxs vxj vki xaÒhj gksrs gksA ;h'kq vkids fy;s dgrs gS tc mUgksus dgk¡] ßrqe tks ,d nwljs ls vknj pkgrs gks] fdl Ádkj fo'okl dj ldrs gks\Þ ¼;wgUuk 5%44½A Ásfjrks ;kdwc us dgk¡] ßtks dksÃ lalkj dk fe= gksuk pkgrk gS] og vius vkidks ijes'oj dk cSjh cukrk gSÞ ¼;kdwc 4%4½A dksÃ vk'p;Z ugha dh vki flQZ vf/kdrj elhgh gks] tc ls vkidks ßeuq"; dh Á'kalk ijes'oj dh Á'kalk ls vf/kd\Þ ¼;wgUuk 12%43½ fÁ; gSA blfy;s cgqr yksx tks ÁkFkZuk djrs gS ns[krs gS ;h'kq mUgsa dÒh ugh [kkst ikrs gS] D;ksafd os viuk [kks;kiu vkSj nqfu;k dh fe=rk dÒh ugha NksMsaxsA</w:t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/>
      </w:pPr>
      <w:r>
        <w:rPr>
          <w:rFonts w:cs="Kruti Dev 050" w:ascii="Kruti Dev 050" w:hAnsi="Kruti Dev 050"/>
          <w:sz w:val="32"/>
          <w:szCs w:val="32"/>
        </w:rPr>
        <w:t>3-</w:t>
        <w:tab/>
        <w:t>vkSj Òh nwljk dkj.k vki esa ls dqN yksxks ds vf/kdrj elhgh jgus dk oks gS dh vki vkuan dks pkgrs gksA vki ßijes'oj ds ugha oju~ lq[kfoykl gh ds pkgusokys gksÞ ¼2 rheqfFk;ql 3%4½A ijUrq elhg dgrs gS] ß;fn dksÃ esjs ihNs+ vkuk pkgs] rks vius vki ls bUdkj djsÞ ¼ywdk 9%23½A tc vki lwurs gks dh] vki esa ls dqN xexhu gks tk;saxs] D;ksafd vki dks okluk ds vkuan ls cgqr Áse gSA ogk¡ ij dqN yksx gS tks lksprs gS os LoxZ es tk ldrs gS vius okluk dh pkg ds fo://k Á;Ru fd;s fcukA vkSj ;s vksj dkj.k gS dh D;wa vki esa ls cgqr ls flQZ vf/kdrj] vkSj iwjs elhgh ughaA</w:t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4-</w:t>
        <w:tab/>
        <w:t>vk[kjh dkj.k eSa nw¡xk] cgqr ls yksxks dks vf/kdrj elhgh jgus dk] oks gS vfLFkj vkSj cnyrk gqvk LoÒkoA</w:t>
      </w:r>
    </w:p>
    <w:p>
      <w:pPr>
        <w:pStyle w:val="Normal"/>
        <w:tabs>
          <w:tab w:val="clear" w:pos="720"/>
          <w:tab w:val="left" w:pos="567" w:leader="none"/>
        </w:tabs>
        <w:ind w:left="1701" w:right="1134" w:hanging="567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>ge jksrs vkSj foyki djrs gS cgqr ls cnyko ds lkSxan ij] tks cpk;k gqvk nh[krk gS] ijUrq dqN nsj ds ckn ÒVd tkrk gS] vkSj jg tkrk gS 'kjhj xjhc elhg dkA eSa dkairk gw¡ mudks ;s Ò;kud Mj fQj ls crkrs gqvs] ß;fn og ihNs gV tk,] rks esjk eu ml ls ÁlUu u gksxkÞ ¼bczkfu;ksa 10%38½] vkSj fQj ls] ßD;ksafd ftUgksaus ,d ckj T;ksfr ikÃ gS] vkSj tks LoxhZ; ojnku dk Lokn p[k pwds gS vkSj ifo= vkRek ds Òkxh gks x, gS] vkSj ijes'oj ds mÙke opu dk vkSj vkusokys ;qx dh lkeF;Z dk Lokn p[k pwds gS] ;fns os ÒVd tk,¡ rks mUgs eu fQkjo ds fy;s fQj u;k cukuk vUgksuk gS---Þ ¼bczkfu;ksa 6%4&amp;6½A vfLFkj vkSj cnyrs LoÒko }kjk os vPNh 'kq:vkr ns[krs gS] ijUrq vuar f/kDdkj esa ihNs [k+hps tkrs gS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720" w:right="720" w:hanging="720"/>
        <w:jc w:val="both"/>
        <w:rPr/>
      </w:pPr>
      <w:r>
        <w:rPr>
          <w:rFonts w:cs="Kruti Dev 050" w:ascii="Kruti Dev 051" w:hAnsi="Kruti Dev 051"/>
          <w:sz w:val="32"/>
          <w:szCs w:val="32"/>
        </w:rPr>
        <w:t>AAA-</w:t>
        <w:tab/>
        <w:t>rhljk] ew[kZrk] iwjk ikxyiu] vf/kdrj elhgh ls T;knk dqN ugha jgus dk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1-</w:t>
        <w:tab/>
        <w:t xml:space="preserve">eSa igyk lcwr nsrk gw¡ dh vkidsk blrjg eqfDr ugha fey ldrh gSA ,sls yksx vf/kdrj elhgh gS( ijUrq yxÒx y{; iwjk djus] gdhdr esa NwV tkus ds fy;sA tc vki ejrs gksrks vkidk elhgh ifjokj D;k dgsxk\ ßoks </w:t>
      </w:r>
      <w:r>
        <w:rPr>
          <w:rFonts w:cs="Kruti Dev 050" w:ascii="Kruti Dev 050" w:hAnsi="Kruti Dev 050"/>
          <w:i/>
          <w:sz w:val="32"/>
          <w:szCs w:val="32"/>
        </w:rPr>
        <w:t>vf/kdrj</w:t>
      </w:r>
      <w:r>
        <w:rPr>
          <w:rFonts w:cs="Kruti Dev 050" w:ascii="Kruti Dev 050" w:hAnsi="Kruti Dev 050"/>
          <w:sz w:val="32"/>
          <w:szCs w:val="32"/>
        </w:rPr>
        <w:t xml:space="preserve"> cpk;k x;k Fkk!Þ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3442" w:hanging="72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vf/kdrjÞ izkIr ugah dj ldrs(</w:t>
      </w:r>
    </w:p>
    <w:p>
      <w:pPr>
        <w:pStyle w:val="Normal"/>
        <w:tabs>
          <w:tab w:val="left" w:pos="720" w:leader="none"/>
        </w:tabs>
        <w:ind w:left="3442" w:hanging="72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>ßvf/kdrjÞ ukdke gksuk gh gS!</w:t>
      </w:r>
    </w:p>
    <w:p>
      <w:pPr>
        <w:pStyle w:val="Normal"/>
        <w:tabs>
          <w:tab w:val="left" w:pos="720" w:leader="none"/>
        </w:tabs>
        <w:ind w:left="3442" w:hanging="72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nq%[k] nq%[k] oks dMok foyki]</w:t>
      </w:r>
    </w:p>
    <w:p>
      <w:pPr>
        <w:pStyle w:val="Normal"/>
        <w:tabs>
          <w:tab w:val="left" w:pos="720" w:leader="none"/>
        </w:tabs>
        <w:ind w:left="3442" w:hanging="72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>ßvf/kdrjÞ &amp; ijUrq [kks;k gqvkA</w:t>
      </w:r>
    </w:p>
    <w:p>
      <w:pPr>
        <w:pStyle w:val="Normal"/>
        <w:tabs>
          <w:tab w:val="left" w:pos="720" w:leader="none"/>
        </w:tabs>
        <w:ind w:left="3442" w:hanging="72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¼ßvf/kdrj le&gt;k gqvkÞ fQfyi</w:t>
      </w:r>
    </w:p>
    <w:p>
      <w:pPr>
        <w:pStyle w:val="Normal"/>
        <w:tabs>
          <w:tab w:val="left" w:pos="720" w:leader="none"/>
        </w:tabs>
        <w:ind w:left="3442" w:hanging="72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ch- Cyhl }kjk] 1838&amp;1876½</w:t>
      </w:r>
      <w:r>
        <w:rPr>
          <w:rFonts w:cs="Kruti Dev 050" w:ascii="Kruti Dev 050" w:hAnsi="Kruti Dev 050"/>
          <w:color w:val="000000"/>
          <w:sz w:val="32"/>
          <w:szCs w:val="32"/>
        </w:rPr>
        <w:t>A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/>
      </w:pPr>
      <w:r>
        <w:rPr>
          <w:rFonts w:eastAsia="Kruti Dev 050" w:cs="Kruti Dev 050" w:ascii="Kruti Dev 050" w:hAnsi="Kruti Dev 050"/>
          <w:color w:val="000000"/>
          <w:sz w:val="32"/>
          <w:szCs w:val="32"/>
        </w:rPr>
        <w:t xml:space="preserve"> </w:t>
      </w:r>
      <w:r>
        <w:rPr>
          <w:rFonts w:cs="Kruti Dev 050" w:ascii="Kruti Dev 050" w:hAnsi="Kruti Dev 050"/>
          <w:color w:val="000000"/>
          <w:sz w:val="32"/>
          <w:szCs w:val="32"/>
        </w:rPr>
        <w:t>2-</w:t>
        <w:tab/>
        <w:t>ew[kZrk dk nwljk lcwr vf/kdrj elhgh gksus dk gS nwljks dks gkfu igq¡pkukA vf/kdrj elhgh iwjs fo’o es lcls gkfudkjd tho gSA oks esEus ds Hks”k es HksM+h;k gSA oks &gt;wBk Hkfo”;oDrk gSA vf/kdrj elhgh ßizHkq ds [kqn ds jkT; es izos’k ugha ikrs( vkSj tks izos’k dj ysrs gS oks jksds tkrs gSAÞ ;s oks gS tks elhg ds ukfLrd ;k eqlyeku ;k ;h’kq elhg ds ckn ds nhuks ds dyhfl;k ds lnL; ls Hkh cMs ‘k=q gSA D;ksafd T;knkrj lc yksx eqlyeku] ;k ;h’kq elhg ds ckn ds fnuks ds dyhfl;k ds lnL; ;k ukfLrd yksxks dks tkurs gS( ijUrq vf/kdrj elhgh] rhoz cukoV }kjk] cgqrksadks vius ihNs [khapdj ys tkrs gS tks dHkh Hkh eqlyeku] ;h’kq elhg ds ckn fnuksa ds dyhfl;k ds lnL; ;k ukfLrd ds ihNs ugha x;sA blfy;s vf/kdrj elhgh dks T;knk f/kDdkj dh vk’kk j[kuh pkfg;s] udZ es eqlyeku] ;h’kq elhg ds ckn ds fnuks ds dyhfl;k ds lnL; ;k ukfLrd yksaxksls cwjh ltk&amp;D;ksafd vf/kdrj elhgh ijes’oj ds dke dk dksbZ Hkh laiznk; ;k ukfLrd dHkh Hkh dj ldrk gS mlls T;knk lR;kuk’k djrs gSA blfy;s udZ dk lcls xgjk [kìk bu vf/kdrj elhgh;ks ds yh;s vkjf{kr fd;k x;k gSA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/>
      </w:pPr>
      <w:r>
        <w:rPr>
          <w:rFonts w:eastAsia="Kruti Dev 050" w:cs="Kruti Dev 050" w:ascii="Kruti Dev 050" w:hAnsi="Kruti Dev 050"/>
          <w:color w:val="000000"/>
          <w:sz w:val="32"/>
          <w:szCs w:val="32"/>
        </w:rPr>
        <w:t xml:space="preserve"> </w:t>
      </w:r>
      <w:r>
        <w:rPr>
          <w:rFonts w:cs="Kruti Dev 050" w:ascii="Kruti Dev 050" w:hAnsi="Kruti Dev 050"/>
          <w:color w:val="000000"/>
          <w:sz w:val="32"/>
          <w:szCs w:val="32"/>
        </w:rPr>
        <w:t>3-</w:t>
        <w:tab/>
        <w:t xml:space="preserve">ew[kZrk dk rhljk lcwr vf/kdrj elhgh jgus dk gS dh ;s vius ijes’oj ds vkSj rkj.kgkj ;h’kq elhg ds izfr lcls cM+s vÑrK :I gSA 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;h’kq LoxZ ls uhps gesa cpkus vk;sA os viekfur dh;s x;s] frjLÑr fd;s x;s] xsRlseuh dh rMi es [kwu ds ilhus cgk;s] idMs x;s Fks] etkd fd;k x;k] v/kejk gksus rd ekjk vkSj dhy ls Øql ij yVdk nh;s x;s] gekjh txg ejus ds fy;sA mUgksus viuk vewY; ygw cgk;k ges ‘kq//k djus ds yh;sA vksg] vki dSls dg ldrs gks dh vki muls izse djrs gks] tc vkidk eu iwjh rjg ls muds lkFk ugha gS\ vki dSls Lohdkj djrs gks dh os vkidks vuar nqZHkkX; vkSj lt+kls cpkus rMis vkSj vki vius vkidks iwjh rjg ls mUgs ugha nsrs gks\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vkidk iwjk eu ;h’kq dks ns fnft;sA nks earO; ds chpesa :duk NksM+ fnft;sA vki D;ks vksj ;h’kq ls vksj nwj j[ks tkvks\ vkidks ml ikiksa dh xqykeh tks nqfu;k] ‘kjhj vkSj ‘kSrkuls ugha cnyusokyh mlls bruk I;kj D;ks djuk pkfg;s&amp;tks] vkfRed tathj tSlh] vkids vkRek dks cka/krh gS vkSj uhps idMdj j[krs gS vkSj ;h’kq ls nwj j[krh gS\ vki fdlls Mjrs gks\ vki D;ksavius vkidks iwjk ;h’kq dks ugha ns nsrs\ D;k vki lksprs gks dh flQZ vk/kk elhgh cudj vki [kq’k jgksxs\ D;k vki lksprs gks dh vius vkidks iwjk ;h’kq dks lkasi nsus ls vki nq%[kh gks tkvksxs\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;g lkspuk cgqr /kks[ksnk;d gS dh elhg vkSj nqfu;k ds chp es Mxexkrs jguk vkidks larq”V dj ldrk gSA ugha&amp;bl rjg dk Mxexuk vkidks ;h’kq }kjk nh;s x;s vkjke ds vuqHko ls nwj j[krk gSA flQZ tc vki viuk iwjk eu ;h’kq dks eu nsrs gks rHkh vkidks ijes’oj ds lkFk ‘kkafr ehysxhA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var es] eSa vkidks etcwrh ls vf/kdrj elhgh gksus ls ihNs eqMus dks dgrk gw¡A izHkq ds xqLls vkSj n.M ls nwj jgksA pkgs vkidks tks Hkh fdaer gks] elhg dks NksM+ nksA fQj vius vkidks T;knk ls T;knk mudks nsus dk iz;Ru djksA gesa’kk izkFkZuk djrs jgks] vius vkidks gaes’kk /kksch dh rjg n`”Vh vkSj mlds HkO; vkuan ds fy;s rS;kj j[kks] ftldh gktjhes ogkW ij iwjk vkuan gS vkSj ftlds nkfgus gkFk es ogkW ij gaes’kk ls T;knk vkuan gSA vkesu</w:t>
      </w:r>
      <w:r>
        <w:rPr>
          <w:rFonts w:cs="Kruti Dev 050" w:ascii="Kruti Dev 050" w:hAnsi="Kruti Dev 050"/>
          <w:sz w:val="32"/>
          <w:szCs w:val="32"/>
        </w:rPr>
        <w:t>!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;s /</w:t>
      </w:r>
      <w:r>
        <w:rPr>
          <w:rFonts w:cs="Kruti Dev 050" w:ascii="Kruti Dev 050" w:hAnsi="Kruti Dev 050"/>
          <w:sz w:val="32"/>
          <w:szCs w:val="32"/>
        </w:rPr>
        <w:t>kkfeZ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zopu] ßvf/kdrj elhghÞ]  T;kstZ okbVfQYM }kjk igys cMs tkx`rrk ¼1730&amp;1760½ ds nkSjku nh;k x;k FkkA eSaus mldk laiknu fd;k vkSj vk/kqfud balku ds de f’k{kr fnekx dks T;knk vklhuh ls le&gt;usds fy;s ljy cuk;kA vki ‘kk;n bls fQj ls i&lt;+s] vkSj bl ds ckjs es xgjkbZ ls lkspsA vki ‘kk;n ßvf/kdrj elhghÞ gksus ls eqM+ tk;saA ‘kk;n ijes’oj [kqn vkidks ßdsoyÞ lPpk elhgh ¼izsfjrks 26%29½ cuk;s] rkfd dhlh Hkh fnu vkids fy;s ;s ugh dgkW tk;s dh] 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color w:val="000000"/>
          <w:sz w:val="22"/>
          <w:szCs w:val="32"/>
        </w:rPr>
      </w:pPr>
      <w:r>
        <w:rPr>
          <w:rFonts w:cs="Kruti Dev 050" w:ascii="Kruti Dev 050" w:hAnsi="Kruti Dev 050"/>
          <w:color w:val="000000"/>
          <w:sz w:val="22"/>
          <w:szCs w:val="32"/>
        </w:rPr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vf/kdrj le&gt;k gqvk]Þ iSnkokj Hkwrdky gS!</w:t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ßvf/kdrj le&gt;k gqvkÞ] vares d;ker vkrh gS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vf/kdrjÞ izkIr ugha dj ldrs( </w:t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ßvf/kdrjÞ fu”Qy gksuk gh gS!</w:t>
      </w:r>
    </w:p>
    <w:p>
      <w:pPr>
        <w:pStyle w:val="Normal"/>
        <w:tabs>
          <w:tab w:val="left" w:pos="720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nw%[k] nw%[k] oks dMok gqvkA</w:t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ßvf/kdrjÞ &amp; ijUrq [kks;k gqvkA</w:t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vf/kdrj le&gt;k gqvkÞ fQfyi ch- Cyhl }kjk]1838&amp;1876½</w:t>
      </w:r>
    </w:p>
    <w:p>
      <w:pPr>
        <w:pStyle w:val="Normal"/>
        <w:jc w:val="both"/>
        <w:rPr>
          <w:rFonts w:ascii="Kruti Dev 050" w:hAnsi="Kruti Dev 050" w:eastAsia="Kruti Dev 050" w:cs="Kruti Dev 050"/>
          <w:color w:val="000000"/>
          <w:sz w:val="32"/>
          <w:szCs w:val="32"/>
        </w:rPr>
      </w:pPr>
      <w:r>
        <w:rPr>
          <w:rFonts w:eastAsia="Kruti Dev 050" w:cs="Kruti Dev 050" w:ascii="Kruti Dev 050" w:hAnsi="Kruti Dev 050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36"/>
          <w:szCs w:val="36"/>
        </w:rPr>
      </w:pPr>
      <w:r>
        <w:rPr>
          <w:rFonts w:cs="Kruti Dev 050" w:ascii="Kruti Dev 051" w:hAnsi="Kruti Dev 051"/>
          <w:sz w:val="36"/>
          <w:szCs w:val="36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Cs w:val="32"/>
        </w:rPr>
      </w:pPr>
      <w:hyperlink r:id="rId2">
        <w:r>
          <w:rPr>
            <w:rStyle w:val="InternetLink"/>
            <w:szCs w:val="32"/>
          </w:rPr>
          <w:t>www.realconversion.com</w:t>
        </w:r>
      </w:hyperlink>
      <w:r>
        <w:rPr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gqvk ifo= okD;k %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>izsfjrks 26%19&amp;29A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/kkfeZd Ikzopu ds igys Jheku csUtkfuu dhudsM xzhfQFk Onkjk xk;k gqvk xhr %</w:t>
      </w:r>
    </w:p>
    <w:p>
      <w:pPr>
        <w:pStyle w:val="Normal"/>
        <w:ind w:left="720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>ßvf/kdrj le&gt;k gqvkÞ ¼fQfyi ch- Cyhl }kjk] 1838&amp;1876½A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color w:val="000000"/>
          <w:sz w:val="22"/>
          <w:szCs w:val="32"/>
        </w:rPr>
      </w:pPr>
      <w:r>
        <w:rPr>
          <w:rFonts w:cs="Kruti Dev 050" w:ascii="Kruti Dev 050" w:hAnsi="Kruti Dev 050"/>
          <w:color w:val="000000"/>
          <w:sz w:val="2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40"/>
          <w:szCs w:val="40"/>
        </w:rPr>
      </w:pPr>
      <w:r>
        <w:rPr>
          <w:rFonts w:cs="Kruti Dev 050" w:ascii="Kruti Dev 050" w:hAnsi="Kruti Dev 050"/>
          <w:sz w:val="40"/>
          <w:szCs w:val="40"/>
        </w:rPr>
        <w:t>:ijs[kk</w:t>
      </w:r>
    </w:p>
    <w:p>
      <w:pPr>
        <w:pStyle w:val="Normal"/>
        <w:jc w:val="center"/>
        <w:rPr>
          <w:rFonts w:ascii="Kruti Dev 051" w:hAnsi="Kruti Dev 051" w:cs="Kruti Dev 050"/>
          <w:color w:val="000000"/>
          <w:sz w:val="40"/>
          <w:szCs w:val="32"/>
        </w:rPr>
      </w:pPr>
      <w:r>
        <w:rPr>
          <w:rFonts w:cs="Kruti Dev 050" w:ascii="Kruti Dev 051" w:hAnsi="Kruti Dev 051"/>
          <w:color w:val="000000"/>
          <w:sz w:val="40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vf/kdrj elhgh &amp; vknj.kh; T;kstZ okÃVfQYM] ,e-,-}kjk nh;s gq, /kkfeZd izopu ls vuw:i fd;k gqvk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b/>
          <w:b/>
          <w:color w:val="000000"/>
          <w:sz w:val="22"/>
          <w:szCs w:val="32"/>
        </w:rPr>
      </w:pPr>
      <w:r>
        <w:rPr>
          <w:rFonts w:cs="Kruti Dev 050" w:ascii="Kruti Dev 050" w:hAnsi="Kruti Dev 050"/>
          <w:b/>
          <w:color w:val="000000"/>
          <w:sz w:val="2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color w:val="000000"/>
          <w:sz w:val="22"/>
          <w:szCs w:val="32"/>
        </w:rPr>
      </w:pPr>
      <w:r>
        <w:rPr>
          <w:rFonts w:cs="Kruti Dev 050" w:ascii="Kruti Dev 050" w:hAnsi="Kruti Dev 050"/>
          <w:color w:val="000000"/>
          <w:sz w:val="22"/>
          <w:szCs w:val="32"/>
        </w:rPr>
      </w:r>
    </w:p>
    <w:p>
      <w:pPr>
        <w:pStyle w:val="Normal"/>
        <w:ind w:left="720" w:right="720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rw FkksM+s gh le&gt;kus ls eq&gt;s elhgh cukuk pkgrk gSÞ ¼izsfjrksa 26%28½A</w:t>
      </w:r>
    </w:p>
    <w:p>
      <w:pPr>
        <w:pStyle w:val="Normal"/>
        <w:tabs>
          <w:tab w:val="left" w:pos="720" w:leader="none"/>
        </w:tabs>
        <w:ind w:left="1854" w:right="1134" w:hanging="720"/>
        <w:jc w:val="both"/>
        <w:rPr>
          <w:rFonts w:ascii="Kruti Dev 050" w:hAnsi="Kruti Dev 050" w:cs="Kruti Dev 050"/>
          <w:color w:val="000000"/>
          <w:sz w:val="22"/>
          <w:szCs w:val="32"/>
        </w:rPr>
      </w:pPr>
      <w:r>
        <w:rPr>
          <w:rFonts w:cs="Kruti Dev 050" w:ascii="Kruti Dev 050" w:hAnsi="Kruti Dev 050"/>
          <w:color w:val="000000"/>
          <w:sz w:val="22"/>
          <w:szCs w:val="32"/>
        </w:rPr>
      </w:r>
    </w:p>
    <w:p>
      <w:pPr>
        <w:pStyle w:val="Normal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ywdk 21%12( izsfjrks 26%24] 25] 23] 26] 27] 28½A</w:t>
      </w:r>
    </w:p>
    <w:p>
      <w:pPr>
        <w:pStyle w:val="Normal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ind w:left="900" w:hanging="90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- igyk]</w:t>
        <w:tab/>
        <w:t xml:space="preserve">vf/kdrj elhgh gksus dk vFkZ D;k gS] ;kdwc 1%8( 2 rheqfFk;ql 3%5( erh  25%30( izsfjrks 26%29A 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ind w:left="900" w:hanging="90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- nqljk]</w:t>
        <w:tab/>
        <w:t>D;ks cgqr lkjs vf/kdrj elhgh ls T;knk ugh gS] ;wgUuk 3%9( ywdk 13%24( ;wgUuk 5%44( ;kdwc 4%4( ;wgUuk 12%43( 2 rheqfFk;ql 3%4( ywdk 9%23 bczkfu;ksa 10%38( 6%4&amp;6A</w:t>
      </w:r>
    </w:p>
    <w:p>
      <w:pPr>
        <w:pStyle w:val="Normal"/>
        <w:tabs>
          <w:tab w:val="clear" w:pos="720"/>
          <w:tab w:val="left" w:pos="900" w:leader="none"/>
          <w:tab w:val="left" w:pos="1560" w:leader="none"/>
        </w:tabs>
        <w:ind w:left="900" w:hanging="90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AAA- rhljk] ew[kZrk] iwjk ikxyiu] vf/kdrj elhgh ls T;knk dqN ugha jgus dk] izfjrks 26%29A 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angal"/>
      <w:color w:val="auto"/>
      <w:sz w:val="24"/>
      <w:szCs w:val="24"/>
      <w:lang w:val="en-US" w:eastAsia="ja-JP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58:00Z</dcterms:created>
  <dc:creator>vijay</dc:creator>
  <dc:description/>
  <dc:language>en-US</dc:language>
  <cp:lastModifiedBy>Chris Cagan</cp:lastModifiedBy>
  <cp:lastPrinted>2010-08-27T11:52:00Z</cp:lastPrinted>
  <dcterms:modified xsi:type="dcterms:W3CDTF">2010-08-27T18:58:00Z</dcterms:modified>
  <cp:revision>2</cp:revision>
  <dc:subject/>
  <dc:title>vf/kdrj elhgh &amp; vknj</dc:title>
</cp:coreProperties>
</file>