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ijes’oj dk U;k;&amp;,d Hk;kud ckr g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OD’S JUDGMENT – A FEARFUL THING</w:t>
      </w:r>
    </w:p>
    <w:p>
      <w:pPr>
        <w:pStyle w:val="Normal"/>
        <w:jc w:val="center"/>
        <w:rPr>
          <w:rFonts w:ascii="Kruti Dev 050" w:hAnsi="Kruti Dev 050" w:cs="Kruti Dev 050"/>
          <w:sz w:val="18"/>
          <w:szCs w:val="36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}kjk Mk0vkj-,y-fgelZ] twfu;j</w:t>
      </w:r>
    </w:p>
    <w:p>
      <w:pPr>
        <w:pStyle w:val="Normal"/>
        <w:jc w:val="center"/>
        <w:rPr>
          <w:rFonts w:ascii="Kruti Dev 050" w:hAnsi="Kruti Dev 050" w:cs="Kruti Dev 050"/>
          <w:sz w:val="36"/>
          <w:szCs w:val="36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jfookj dh izkr% 17 uoacj 2013] </w:t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sz w:val="32"/>
          <w:szCs w:val="32"/>
        </w:rPr>
        <w:t>dks ykWl ,atsYl ds Vscjusdy esa fn;k x;k lans’k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Kruti Dev 050" w:hAnsi="Kruti Dev 050" w:cs="Kruti Dev 050"/>
          <w:sz w:val="36"/>
          <w:szCs w:val="36"/>
        </w:rPr>
      </w:pPr>
      <w:r>
        <w:rPr>
          <w:sz w:val="24"/>
        </w:rPr>
        <w:t>Lord’s Day Evening, November 17, 2013</w:t>
      </w:r>
    </w:p>
    <w:p>
      <w:pPr>
        <w:pStyle w:val="Normal"/>
        <w:jc w:val="center"/>
        <w:rPr>
          <w:rFonts w:ascii="Kruti Dev 050" w:hAnsi="Kruti Dev 050" w:cs="Kruti Dev 050"/>
          <w:sz w:val="24"/>
          <w:szCs w:val="36"/>
        </w:rPr>
      </w:pPr>
      <w:r>
        <w:rPr>
          <w:rFonts w:cs="Kruti Dev 050" w:ascii="Kruti Dev 050" w:hAnsi="Kruti Dev 050"/>
          <w:sz w:val="24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Hkh&amp;vHkh  Mk0tkWu vkj-jkbZl }kjk fyf[kr xkuk fe0fxzfQFk us izLrqr fd;k]bl izdkj ds xhrksa dks xk;s tkus dh vko’;drk gekjs ppsZl esa gSA orZeku esa] ijes’oj ds U;k; ls lacaf/kr cgqr de xhr ppZ esa xk, tkrs gSaA I;wfjVUl ujd ls lacaf/kr xhr xkrs FksA fdarq orZeku esa baostfydy Loa; dks cMk fo}ku o foosdh le&gt;us yxs gSaaA bl izdkj ds xhr xkus esa os f&gt;&gt;drs gSa vkSj ,sls xhrksa dks os xkrs Hkh ugha gSA ’ksDlfi;j ds id us dgk Fkk fd] ^^;s uk’keku izk.kh Hkh fdrus ew[kZ gSaA** ;gh ckr og vktdy ds vkxs c&lt; jgs baostfydYl dks Hkh dg ldrk gSA bl [kks, gq, lalkj esa ;s baostyhdYl 40 o"kZ ihNs gSA bUgksaus pkyhl o"kZ iwoZ okWu Mk;d dh nk&lt;h j[kuk vkjaHk dj fn;k FkkA vktdy ds ;s ^^izxfr’khy** baostyhdYl nk&lt;h j[k jgs gSa &amp; fdarq blls os brus pqLr ugha gks tkrs fd Lo;a dks ^^okWu Mk;d** dg ldsA os viuh Nne&amp;izcq)rk esa Lo;a dks ^^cdjs dh nk&lt;h** j[kus okyk dgykus okyk ilan djrs gSaA</w:t>
      </w:r>
    </w:p>
    <w:p>
      <w:pPr>
        <w:pStyle w:val="TextBody"/>
        <w:ind w:firstLine="720"/>
        <w:rPr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</w:rPr>
        <w:t xml:space="preserve">yxHkx pkyhl o"kZ iwoZ bl fo’o esa /kweziku &amp; fojks/kh vfHk;ku izkjaHk gqvk FkkA cqf)eku tu /kweziku ugha djrs gSaA tcfd] ;s u;s baostfydy tks ^^izxfr’khy** dgykrs gSa mUgksaus /kweziku djuk izkjaHk dj fn;k gS] mudk ,slk ekuuk gSA OghVu dkWyst] tgka fcyhxzkge us Lukrd dh f’k{kk izkIr dh Fkh vkSj MkW0tkWu vkj-jkbZl dh lHkh N% iqf=;ksa us Lukrd mikf/k izkIr dh Fkh] vc blh dkWyst us vius fo|kfFkZ;ksa dks /kweziku djus dh vuqefr ns nhA vkSj D;k vkidks irk gS fd fiNys efgus gh ewMh ckbZcy bULVhV;wV f’kdkxks us ;kfpdk ij vey djrs gq,] /kweziku ij ls izfrca/k gVk fn;k\ vkSj </w:t>
      </w:r>
      <w:r>
        <w:rPr>
          <w:rFonts w:cs="Kruti Dev 050" w:ascii="Kruti Dev 050" w:hAnsi="Kruti Dev 050"/>
          <w:b/>
          <w:sz w:val="32"/>
          <w:szCs w:val="32"/>
        </w:rPr>
        <w:t>fdzf’p;fuVh Vw Ms</w:t>
      </w:r>
      <w:r>
        <w:rPr>
          <w:rFonts w:cs="Kruti Dev 050" w:ascii="Kruti Dev 050" w:hAnsi="Kruti Dev 050"/>
          <w:sz w:val="32"/>
          <w:szCs w:val="32"/>
        </w:rPr>
        <w:t xml:space="preserve"> ds rkts vad ij cMk lk] flxkj cuk gqvk gS &amp; ;g bl ckr dk ladsr gS fd flxjsV ihuk cgqr vPNh o fo}rkiw.kZ xfrfof/k gS &amp; tSls lh-,l-ysfol] ikbZi ihrs FksA izcq)rk fn[kkus ds pDdj esa u;s bosatyhdy /kweziku dk jkLrk viuk jgs gSa  tc fd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&amp; </w:t>
      </w:r>
      <w:r>
        <w:rPr>
          <w:rFonts w:cs="Kruti Dev 050" w:ascii="Kruti Dev 050" w:hAnsi="Kruti Dev 050"/>
          <w:sz w:val="32"/>
          <w:szCs w:val="32"/>
        </w:rPr>
        <w:t>fo’o us bls pkyhl o"kZ igys NksMuk izkjaHk dj fn;k FkkA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ppZ esa elhgh xhr ;k Hktu xkuk iqjkuh ckr gks xbZA dyhfl;k ,d gh mFkyh dksjl dks ckj&amp;ckj xkrh jgrh gS tc rd fd mifLFkr yksxksa eas ls ,d ,d esa FkksMk ikxyiu u fn[kkbZ nsA ,slk xhr xaokus ds }kjk os mUgsa lans’k ds fy;s ^^rS;kj** djrs gSaA ,slk izrhr gksrk gS fd os mUgsa </w:t>
      </w:r>
      <w:r>
        <w:rPr>
          <w:rFonts w:cs="Kruti Dev 050" w:ascii="Kruti Dev 050" w:hAnsi="Kruti Dev 050"/>
          <w:sz w:val="32"/>
          <w:szCs w:val="32"/>
          <w:u w:val="single"/>
        </w:rPr>
        <w:t>lksus</w:t>
      </w:r>
      <w:r>
        <w:rPr>
          <w:rFonts w:cs="Kruti Dev 050" w:ascii="Kruti Dev 050" w:hAnsi="Kruti Dev 050"/>
          <w:sz w:val="32"/>
          <w:szCs w:val="32"/>
        </w:rPr>
        <w:t xml:space="preserve"> ds fy;s rS;kj dj jgs gksa] tks fd vf/kdrj yksx muds e`nq ^^ckbZcy v/;;u** ds nkSjku djrs gSaA rks dgus dk vFkZ ;g gS fd vktdy ppsZl esa dksbZ ujd tkus ls lacaf/kr xhr ugha xkrkA ckbZcy esa loZ= ujd tkus ls lacaf/kr psrkouh ns j[kh gS &amp; fdarq lalkjh baostfydYl vktdy bu psrkofu;ksa ds fo"k; esa xkuk gh ugha pkgrs &amp; vkSj ;s fuf’pr gS fd os mu ij izpkj Hkh ugha djuk pkgrs! Mk0jkbZl us vafre U;k; ds Åij ;g xkuk fy[kdj ,d egku dk;Z fd;k gS]</w:t>
      </w:r>
    </w:p>
    <w:p>
      <w:pPr>
        <w:pStyle w:val="Normal"/>
        <w:jc w:val="both"/>
        <w:rPr>
          <w:rFonts w:ascii="Kruti Dev 050" w:hAnsi="Kruti Dev 050" w:cs="Kruti Dev 050"/>
          <w:sz w:val="24"/>
          <w:szCs w:val="36"/>
        </w:rPr>
      </w:pPr>
      <w:r>
        <w:rPr>
          <w:rFonts w:cs="Kruti Dev 050" w:ascii="Kruti Dev 050" w:hAnsi="Kruti Dev 050"/>
          <w:sz w:val="24"/>
          <w:szCs w:val="36"/>
        </w:rPr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rc rqe ;h’kq dks D;k] dgksxs]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>
          <w:rFonts w:cs="Kruti Dev 050" w:ascii="Kruti Dev 050" w:hAnsi="Kruti Dev 050"/>
          <w:sz w:val="28"/>
          <w:szCs w:val="28"/>
        </w:rPr>
        <w:t>tc rqEgkjs thou Hkj dk U;k; gks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tks rqeus vius eqfDrnkrk dk brus lkyksa badkj fd;k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6"/>
        </w:rPr>
        <w:t xml:space="preserve">  </w:t>
      </w:r>
      <w:r>
        <w:rPr>
          <w:rFonts w:cs="Kruti Dev 050" w:ascii="Kruti Dev 050" w:hAnsi="Kruti Dev 050"/>
          <w:sz w:val="28"/>
          <w:szCs w:val="28"/>
        </w:rPr>
        <w:t>ml vafre ?kMh esa rqe D;k mRrj nksxs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c mldh lkeFkZ esa U;k; dk lkeuk djksxs]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>
          <w:rFonts w:cs="Kruti Dev 050" w:ascii="Kruti Dev 050" w:hAnsi="Kruti Dev 050"/>
          <w:sz w:val="28"/>
          <w:szCs w:val="28"/>
        </w:rPr>
        <w:t>rqEgkjs ys[kk lkeus gksxk vkSj rqe mRrj nksxs vkalqvksa ds lkFk\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rc rqe D;k dgksxs\ rc rqe D;k cksyksxs\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>
          <w:rFonts w:cs="Kruti Dev 050" w:ascii="Kruti Dev 050" w:hAnsi="Kruti Dev 050"/>
          <w:sz w:val="28"/>
          <w:szCs w:val="28"/>
        </w:rPr>
        <w:t>vxj ¼bZ’oj½ dk lkeuk djrs gks ml fnu fcu ekQh\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rc rqe D;k dgksxs\ rc rqe D;k cksyksxs\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2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izHkq dk lkeuk djuk gS ml fnu dks igys D;ksa ?k`f.kr tkuk\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rc rqe D;k dgksxs\^^ }kjk MkW0tkWu vkj-jkbZl]1895&amp;1980½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p>
      <w:pPr>
        <w:pStyle w:val="Normal"/>
        <w:rPr/>
      </w:pPr>
      <w:r>
        <w:rPr>
          <w:rFonts w:cs="Kruti Dev 050" w:ascii="Kruti Dev 050" w:hAnsi="Kruti Dev 050"/>
          <w:sz w:val="32"/>
          <w:szCs w:val="32"/>
        </w:rPr>
        <w:t>d`i;k esjs lkFk ckbZcy esa ls bczkfu;ksa 10%31 fudky yhft;s &amp; vkSj ijes’oj dk opu i&lt;us ds fy;s [kMs gks tkbZ;sA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thfor ijes’oj ds gkFk esa iMuk Hk;kud ckr gS** 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>¼bczkfu;ksa 10%31½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`Ik;k cSB tkb;sA</w:t>
      </w:r>
    </w:p>
    <w:p>
      <w:pPr>
        <w:pStyle w:val="TextBody"/>
        <w:ind w:firstLine="720"/>
        <w:rPr/>
      </w:pP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;g ,d egRoiw.kZ in gS] fo’ks"kdj bl orZeku le; ds fy;sA ckbZcy dgrh gS]^^mu dh vka[kksa ds lkeus ijes’oj dk Hk; ugha**¼jksfe;ksa 3%18½ gesa ijes’oj ls Hk; j[kus okys yksx ugha feyrs! dHkh ugha! dksbZ viokn ugha! ^^mu dh vka[kksa ds lkeus ijes’oj dk Hk; ugha]^^ ijUrq] fQj Hkh] gekjk in ;g dgrk gS]** thfor ijes’oj ds gkFk esa iMuk Hk;kud ckr gS^^¼bczkfu;ksa10%31½ bl rjg ckbZcy vk/kqfud vkneh Nne izcq)rk ls ijes’oj ds izfr mldh vufHkKrk ls fojks/kkHkkl j[krh gSA ckbZcy cgqr gh Åaps ’kCn ls o Li"V dgrh gS]</w:t>
      </w:r>
    </w:p>
    <w:p>
      <w:pPr>
        <w:pStyle w:val="BodyTextIndent2"/>
        <w:rPr>
          <w:rFonts w:ascii="Kruti Dev 050" w:hAnsi="Kruti Dev 050" w:cs="Kruti Dev 050"/>
          <w:sz w:val="24"/>
          <w:szCs w:val="32"/>
          <w:lang w:val="en-US"/>
        </w:rPr>
      </w:pPr>
      <w:r>
        <w:rPr>
          <w:rFonts w:cs="Kruti Dev 050" w:ascii="Kruti Dev 050" w:hAnsi="Kruti Dev 050"/>
          <w:sz w:val="24"/>
          <w:szCs w:val="32"/>
          <w:lang w:val="en-US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thfor ijes’oj ds gkFk esa iMuk Hk;kud ckr gS** 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>¼bczkfu;ksa 10%31½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>;|fi vk/kqfud vkneh] ^^dh vka[kksa ds lkeus ¼ijes’oj½ dk dksbZ Hk; ugha]** og viuh txg xyr gS &amp; fcYdqy xyrA vkSj vkt dh jkr eSa dqN fefuV ,d rkfdZd fnekx dks le&gt;kus ds fy;s ywaxk fd lpeqp] ^^thfor ijes’oj ds gkFk esa iMuk Hk;kud ckr gSA** eSa vkidks Hkkoqd ugha djuk pkgrkA ;g lans’k vkidks ,d rkfdZd o lgh ckr bl lR; ds fy;s nsxk fd ^^thfor ijes’oj ds gkFkksa esa iMuk ,d Hk;kud ckr gSA**</w:t>
      </w:r>
    </w:p>
    <w:p>
      <w:pPr>
        <w:pStyle w:val="Normal"/>
        <w:rPr>
          <w:rFonts w:ascii="Kruti Dev 050" w:hAnsi="Kruti Dev 050" w:cs="Kruti Dev 050"/>
          <w:b/>
          <w:b/>
          <w:sz w:val="36"/>
          <w:szCs w:val="36"/>
        </w:rPr>
      </w:pPr>
      <w:r>
        <w:rPr>
          <w:rFonts w:cs="Kruti Dev 050" w:ascii="Kruti Dev 050" w:hAnsi="Kruti Dev 050"/>
          <w:b/>
          <w:sz w:val="36"/>
          <w:szCs w:val="36"/>
        </w:rPr>
      </w:r>
      <w:r>
        <w:br w:type="page"/>
      </w:r>
    </w:p>
    <w:p>
      <w:pPr>
        <w:pStyle w:val="Normal"/>
        <w:rPr/>
      </w:pPr>
      <w:r>
        <w:rPr>
          <w:rFonts w:cs="Kruti Dev 050" w:ascii="Kruti Dev 050" w:hAnsi="Kruti Dev 050"/>
          <w:b/>
          <w:sz w:val="36"/>
          <w:szCs w:val="36"/>
        </w:rPr>
        <w:t xml:space="preserve">1-  </w:t>
      </w:r>
      <w:r>
        <w:rPr>
          <w:rFonts w:cs="Kruti Dev 050" w:ascii="Kruti Dev 050" w:hAnsi="Kruti Dev 050"/>
          <w:b/>
          <w:sz w:val="32"/>
          <w:szCs w:val="32"/>
        </w:rPr>
        <w:t>izFke] ;g Lo;a ijes’oj }kjk fl) fd;k x;k gSA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Kruti Dev 050" w:hAnsi="Kruti Dev 050" w:cs="Kruti Dev 050"/>
          <w:b/>
          <w:b/>
          <w:bCs/>
          <w:sz w:val="24"/>
          <w:szCs w:val="32"/>
        </w:rPr>
      </w:pPr>
      <w:r>
        <w:rPr>
          <w:rFonts w:cs="Kruti Dev 050" w:ascii="Kruti Dev 050" w:hAnsi="Kruti Dev 050"/>
          <w:b/>
          <w:bCs/>
          <w:sz w:val="24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/;ku nhft;s fd ;g in dgrk gS fd ^^</w:t>
      </w:r>
      <w:r>
        <w:rPr>
          <w:rFonts w:cs="Kruti Dev 050" w:ascii="Kruti Dev 050" w:hAnsi="Kruti Dev 050"/>
          <w:sz w:val="32"/>
          <w:szCs w:val="32"/>
          <w:u w:val="single"/>
        </w:rPr>
        <w:t>thfor</w:t>
      </w:r>
      <w:r>
        <w:rPr>
          <w:rFonts w:cs="Kruti Dev 050" w:ascii="Kruti Dev 050" w:hAnsi="Kruti Dev 050"/>
          <w:sz w:val="32"/>
          <w:szCs w:val="32"/>
        </w:rPr>
        <w:t xml:space="preserve"> ijes’oj** ds gkFk esa iM+uk ^^Hk;kud** ckr gSA ge lHkh tkurs gSa fd bl lalkj esa vusd ^^e`r** nsork gSaA felz esa esjh iRuh vkSj eSa d.kZd ds eafnj esa x;sA ;g ml fnu dh cgqr ’kkunkj bekjr FkhA ijUrq gjsd tu ;g tkurk Fkk fd ml izkphu eafnj dh nhokjksa ij yxh nsorkvksa dh rLohjsa e`r nsorkvksa dh FkhA mnkjoknh izksVsLVSaV yksxksa dk ^^nsork** Hkh ,d e`rd nsork gSA MkW0,MoMZ tkWu dkjusy Qqyj fFk;ksykWftdy lsfeujh ds ,d izfl) izksQslj FksA lu 1959 esa MkW0dkjusy us ^^n dsl QkWj vkWFkksZMkDl fFk;ksyksth** ds uke ls ,d iqLrd fy[khA ;g iqLrd ;g n’kkZrh gS fd Qqyj lseujh 1959 rd yxHkx u"V gks pqdh FkhA ;g iqLrd ;g f’k{kk nsrh Fkh fd ,d iztkfr ls nwljh iztkfr dk tUe gqvk( ;g f’k{kk nsrh Fkh fd ckbZcy ds lHkh Hkkx cjkcjh ls izsfjr ugha gS( ;g elhg ds f}rh; vkxeu ij Hkh izgkj djrh gS( vkSj blus fod`r o xyr &lt;ax ls vuqokfnr mnkjoknh vkj-,l-oh-ckbZcy dk Hkh izpkj fd;kA yxHkx Ms&lt; o"kZ ckn eSaus MkW0pkYlZ oqMfczt dk lans’k lqukA MkW0oqM fczt us dkjusy }kjk ckbZcy ds Åij izgkj fd;s tkus ls [kQk gksdj Qqyj lseujh NksM nh FkhA mUgkasus dkjusy ds mnkjoknh er ds fo:) izpkj fd;kA eSa MkW0oqMfczt ds mlh lans’k ds nkSjku gh cpk;k x;kA eS ;g tkurk Fkk fd ,MoMZ tkWu MkW0 dkjusy dk ^^nsork** esjk ijes’oj ugha FkkA  MkW0 dkjusy us dqN o"kksZa i’pkr dsyhQksfuZ;k ds vksdySaM ds ,d gksVy esa vkRegR;k dj yhA mldk ^^nsork** esjk ijes’oj ugha Fkk! esjk ijes’oj ^^</w:t>
      </w:r>
      <w:r>
        <w:rPr>
          <w:rFonts w:cs="Kruti Dev 050" w:ascii="Kruti Dev 050" w:hAnsi="Kruti Dev 050"/>
          <w:sz w:val="32"/>
          <w:szCs w:val="32"/>
          <w:u w:val="single"/>
        </w:rPr>
        <w:t>thfor</w:t>
      </w:r>
      <w:r>
        <w:rPr>
          <w:rFonts w:cs="Kruti Dev 050" w:ascii="Kruti Dev 050" w:hAnsi="Kruti Dev 050"/>
          <w:sz w:val="32"/>
          <w:szCs w:val="32"/>
        </w:rPr>
        <w:t xml:space="preserve"> ijes’oj** Fkk vkSj gSA</w:t>
      </w:r>
    </w:p>
    <w:p>
      <w:pPr>
        <w:pStyle w:val="IndentedVers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</w:t>
      </w:r>
      <w:r>
        <w:rPr>
          <w:rFonts w:cs="Kruti Dev 050" w:ascii="Kruti Dev 050" w:hAnsi="Kruti Dev 050"/>
          <w:sz w:val="28"/>
          <w:szCs w:val="28"/>
          <w:u w:val="single"/>
        </w:rPr>
        <w:t>thfor</w:t>
      </w:r>
      <w:r>
        <w:rPr>
          <w:rFonts w:cs="Kruti Dev 050" w:ascii="Kruti Dev 050" w:hAnsi="Kruti Dev 050"/>
          <w:sz w:val="28"/>
          <w:szCs w:val="28"/>
        </w:rPr>
        <w:t xml:space="preserve"> ijes’oj ds gkFk esa iMuk Hk;kud ckr gS** </w:t>
      </w:r>
      <w:r>
        <w:rPr/>
        <w:t xml:space="preserve"> </w:t>
      </w:r>
    </w:p>
    <w:p>
      <w:pPr>
        <w:pStyle w:val="Normal"/>
        <w:ind w:left="1440" w:right="1440" w:hanging="101"/>
        <w:jc w:val="both"/>
        <w:rPr/>
      </w:pPr>
      <w:r>
        <w:rPr/>
        <w:t xml:space="preserve">     </w:t>
      </w:r>
      <w:r>
        <w:rPr>
          <w:rFonts w:cs="Kruti Dev 050" w:ascii="Kruti Dev 050" w:hAnsi="Kruti Dev 050"/>
          <w:sz w:val="28"/>
          <w:szCs w:val="28"/>
        </w:rPr>
        <w:t>¼bczkfu;ksa 10%31½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Qqyj fFk;kWykftdy lseujh ds e`rd nsork ds gkFkksa esa iMuk Hk;kud ckr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ugha </w:t>
      </w:r>
      <w:r>
        <w:rPr>
          <w:rFonts w:cs="Kruti Dev 050" w:ascii="Kruti Dev 050" w:hAnsi="Kruti Dev 050"/>
          <w:sz w:val="32"/>
          <w:szCs w:val="32"/>
        </w:rPr>
        <w:t xml:space="preserve">gS! vksg] fcYdqy Hkh ugha! jkWc csy us Qqyj ls Lukrd ikl dh &amp; vkSj mlh us ;g iqLrd fy[kh yo foUl ¼gkiZj ou] 2011½A bl iqLrd esa jkWc csy us fy[kk Fkk fd ckbZcy esa ^^ujd esa naM feysxk** dk lukru fl)kar ^^xyr fn’kk nsus okyk o tgjhyk** gS ¼i`"B 8½A ;g mlus Qqyj esa lh[kk FkkA mldk nsork fuLlansg </w:t>
      </w:r>
      <w:r>
        <w:rPr>
          <w:rFonts w:cs="Kruti Dev 050" w:ascii="Kruti Dev 050" w:hAnsi="Kruti Dev 050"/>
          <w:sz w:val="32"/>
          <w:szCs w:val="32"/>
          <w:u w:val="single"/>
        </w:rPr>
        <w:t>esjk nsork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ugha </w:t>
      </w:r>
      <w:r>
        <w:rPr>
          <w:rFonts w:cs="Kruti Dev 050" w:ascii="Kruti Dev 050" w:hAnsi="Kruti Dev 050"/>
          <w:sz w:val="32"/>
          <w:szCs w:val="32"/>
        </w:rPr>
        <w:t>gS! mldk nsork ^^thfor ijes’oj** ugha gSA</w:t>
      </w:r>
    </w:p>
    <w:p>
      <w:pPr>
        <w:pStyle w:val="TextBody"/>
        <w:rPr>
          <w:rFonts w:ascii="Kruti Dev 050" w:hAnsi="Kruti Dev 050" w:cs="Kruti Dev 050"/>
          <w:sz w:val="28"/>
          <w:szCs w:val="28"/>
        </w:rPr>
      </w:pPr>
      <w:r>
        <w:rPr>
          <w:lang w:val="en-US"/>
        </w:rPr>
        <w:t xml:space="preserve">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</w:t>
      </w:r>
      <w:r>
        <w:rPr>
          <w:rFonts w:cs="Kruti Dev 050" w:ascii="Kruti Dev 050" w:hAnsi="Kruti Dev 050"/>
          <w:sz w:val="28"/>
          <w:szCs w:val="28"/>
          <w:u w:val="single"/>
        </w:rPr>
        <w:t>thfor</w:t>
      </w:r>
      <w:r>
        <w:rPr>
          <w:rFonts w:cs="Kruti Dev 050" w:ascii="Kruti Dev 050" w:hAnsi="Kruti Dev 050"/>
          <w:sz w:val="28"/>
          <w:szCs w:val="28"/>
        </w:rPr>
        <w:t xml:space="preserve"> ijes’oj ds gkFk esa iMuk Hk;kud ckr gS** 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bczkfu;ksa 10%31½</w:t>
      </w:r>
    </w:p>
    <w:p>
      <w:pPr>
        <w:pStyle w:val="IndentedVers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rFonts w:cs="Kruti Dev 050" w:ascii="Kruti Dev 050" w:hAnsi="Kruti Dev 050"/>
          <w:b/>
          <w:sz w:val="32"/>
          <w:szCs w:val="32"/>
        </w:rPr>
        <w:t>2- nwljk] ijes’oj us iwoZ dky esa tks fd;k og bls izekf.kr djrk gSA</w:t>
      </w:r>
    </w:p>
    <w:p>
      <w:pPr>
        <w:pStyle w:val="TextBody"/>
        <w:ind w:firstLine="720"/>
        <w:rPr>
          <w:rFonts w:ascii="Kruti Dev 050" w:hAnsi="Kruti Dev 050" w:cs="Kruti Dev 050"/>
          <w:b/>
          <w:b/>
          <w:sz w:val="32"/>
          <w:szCs w:val="32"/>
          <w:lang w:val="en-US"/>
        </w:rPr>
      </w:pPr>
      <w:r>
        <w:rPr>
          <w:rFonts w:cs="Kruti Dev 050" w:ascii="Kruti Dev 050" w:hAnsi="Kruti Dev 050"/>
          <w:b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iwoZ dky esa ijes’oj us ftl izdkj ls U;k; fd;k] og mlds thfor ijes’oj gksus ds xq.k dks n’kkZrk gSA LitZu us dgk Fkk] ^^vczkge dk ijes’oj] tSlk iqjkus fu;e esa izxV gqvk og ¼mnkjokfn;ksa ds½ vk/kqfud liuksa oky]s oSf’od firk ls dgha vyx gS D;ksafd og viksyks ;k cdql ls fudyk gS** ¼lh-,p-LitZu] ^^vkus okyk U;k; ,d Hk;kud ckr gS**½  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thfor ijes’oj** us ckbZcy esa laiw.kZ ekuo tkfr dks mlds iki ds dkj.k cMh ck&lt; esa u"V dj fn;k Fkk]</w:t>
      </w:r>
    </w:p>
    <w:p>
      <w:pPr>
        <w:pStyle w:val="Normal"/>
        <w:rPr>
          <w:rFonts w:ascii="Kruti Dev 050" w:hAnsi="Kruti Dev 050" w:eastAsia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ckbZcy dgrh gS]vkSj ;gksok us ns[kk] fd euq";ksadh cqjkbZ i`Foh ij c&lt; xbZ gS] vkSj muds eu ds fopkj esa tks dqN mRiUu gksrk gS lks fujUrj cqjk gh gksrk gS------ vkSj ;gksok izFoh ij euq";ksa dks cukus ls iNrk;k] vkSj og eu esa vfr [ksfnr gqvkA**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>¼mRifRr 6%5&amp;7½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qu%] izsfjr irjl us crk;k fd ijes’oj us lnkse o veksjk dks u"V dj fn;kA iqu% ijes’oj us] felz ds leLr ifgykSBksa dks ,d gh jkr esa ekj MkykA iqu%] ijes’oj us fQjkSu vkSj mldh lkjh lsuk dks yky leqnz esa Mqcks dj u"V dj MkykA iqu%]fgCch] ;cwlh o vU; jk"Vª ijes’oj dh vkKk ls ryokj dh uksd ls fxjk;s x;sA ^^ tks mlls cSj j[krs gS ¼og½ muds ns[krs muls cnyk ys dj u"v dj Mkyrk gS( vius cSjh ds fo"k; esa nsj ugha djsxk] mls ns[krs gh ekj Mkysxk** ¼O;oLFkkfooj.k 7%10½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tks mlls cSj j[krs gS ¼og½ muds ns[krs muls cnyk ys dj u"V dj Mkyrk gS( vius cSjh ds fo"k; esa nsj ugha djsxk] mls ns[krs</w:t>
      </w:r>
    </w:p>
    <w:p>
      <w:pPr>
        <w:pStyle w:val="IndentedVerse"/>
        <w:jc w:val="left"/>
        <w:rPr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gh ekj Mkysxk** ¼O;oLFkkfooj.k 7%10½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qu% vkSj iqu% ckbZcy fl[kkrh gS]</w:t>
      </w:r>
    </w:p>
    <w:p>
      <w:pPr>
        <w:pStyle w:val="TextBody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^^thors ijes’oj ds gkFkksa esa iMuk Hk;kud ckr gSA**</w:t>
      </w:r>
    </w:p>
    <w:p>
      <w:pPr>
        <w:pStyle w:val="Normal"/>
        <w:ind w:left="1440" w:right="1440" w:hanging="101"/>
        <w:jc w:val="both"/>
        <w:rPr>
          <w:rStyle w:val="Verse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 xml:space="preserve">¼bczkfu;ksa 10%31½  </w:t>
      </w:r>
    </w:p>
    <w:p>
      <w:pPr>
        <w:pStyle w:val="IndentedVerse"/>
        <w:rPr>
          <w:rStyle w:val="Verse"/>
          <w:sz w:val="28"/>
          <w:szCs w:val="28"/>
        </w:rPr>
      </w:pPr>
      <w:r>
        <w:rPr/>
      </w:r>
    </w:p>
    <w:p>
      <w:pPr>
        <w:pStyle w:val="IndentedVerse"/>
        <w:rPr/>
      </w:pPr>
      <w:r>
        <w:rPr/>
        <w:t xml:space="preserve">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rFonts w:cs="Kruti Dev 050" w:ascii="Kruti Dev 050" w:hAnsi="Kruti Dev 050"/>
          <w:b/>
          <w:sz w:val="32"/>
          <w:szCs w:val="32"/>
        </w:rPr>
        <w:t>3- rhljk]  ;g Lo;a ;h’kq ds dgus ds }kjk fl) gqvkA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Kruti Dev 050" w:hAnsi="Kruti Dev 050" w:cs="Kruti Dev 050"/>
          <w:b/>
          <w:b/>
          <w:sz w:val="24"/>
          <w:szCs w:val="32"/>
          <w:lang w:val="en-US"/>
        </w:rPr>
      </w:pPr>
      <w:r>
        <w:rPr>
          <w:rFonts w:cs="Kruti Dev 050" w:ascii="Kruti Dev 050" w:hAnsi="Kruti Dev 050"/>
          <w:b/>
          <w:sz w:val="24"/>
          <w:szCs w:val="32"/>
          <w:lang w:val="en-US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ckbZcy fl[kkrh gS fd ;h’kq elhg ekuo :i esa ijes’oj gS] ijes’oj Lo;a vorfjr gq,A ;g lR; gS fd ckbZcy esa ujd ds ckjs esa bruh Hk;kud ckrsa Lo;a izHkq ;h’kq elhg ds vfrfjDr fdlh us ugha dghA ;gka dqN in fy[ks x;s gSa tks vuar U;k; ds fo"k; esa ;h’kq us dgs FksA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1440" w:right="1440" w:hanging="101"/>
        <w:jc w:val="both"/>
        <w:rPr>
          <w:rStyle w:val="Verse"/>
          <w:sz w:val="28"/>
          <w:szCs w:val="28"/>
        </w:rPr>
      </w:pPr>
      <w:r>
        <w:rPr>
          <w:sz w:val="22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^^tks ’kjhj dks ?kkr djrs gSa] ij vkRek dks ?kkr ugha dj ldrs] muls er Mjuk( ij mlh ls Mjks] tks vkRek vkSj ’kjhj nksuksa dks ujd esa uk’k dj ldrk gSA** eRrh 10%28 </w:t>
      </w:r>
    </w:p>
    <w:p>
      <w:pPr>
        <w:pStyle w:val="TextBody"/>
        <w:ind w:firstLine="720"/>
        <w:rPr>
          <w:rStyle w:val="Verse"/>
          <w:sz w:val="28"/>
          <w:szCs w:val="28"/>
          <w:lang w:val="en-US"/>
        </w:rPr>
      </w:pPr>
      <w:r>
        <w:rPr/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qu%] ;h’kq us dgk]</w:t>
      </w:r>
    </w:p>
    <w:p>
      <w:pPr>
        <w:pStyle w:val="TextBody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txr ds vUr esa ,slk gksxk% LoxZnwr vkdj nq"Vksa dks /kfeZ;ksa ls vyx djsaxs vkSj mUgs vkx ds dqaM esa MkysaxsA ogka jksuk vkSj nkar ihluk gksxkA** ¼eRrh 13%49&amp;50½ 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qu% eRrh ds ckblosa v/;k; esa] ;h’kq us crk;k fd ijes’oj ¼jktk½ D;k dgsxk]</w:t>
      </w:r>
    </w:p>
    <w:p>
      <w:pPr>
        <w:pStyle w:val="TextBody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rc jktk us lsodksa ls dgk] bl ds gkFk ikao cka/kdj mls ckgj vaf/k;kjs esa Mky nks( ogka jksuk] vkSj nkar ihluk gksxkA** 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eRrh 22%13½</w:t>
      </w:r>
    </w:p>
    <w:p>
      <w:pPr>
        <w:pStyle w:val="IndentedVers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rc] ejdql] v/;k; 9] esa ;h’kq us rhu ckj ujd ,d LFkku ds :i esa o.kZu fd;k]</w:t>
      </w:r>
    </w:p>
    <w:p>
      <w:pPr>
        <w:pStyle w:val="Normal"/>
        <w:rPr>
          <w:rFonts w:ascii="Kruti Dev 050" w:hAnsi="Kruti Dev 050" w:eastAsia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tgka mu dk dhMk ugha ejrk vkSj vkx ugha cq&gt;rhA**   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ejdql 9%44½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qu%]</w:t>
      </w:r>
    </w:p>
    <w:p>
      <w:pPr>
        <w:pStyle w:val="TextBody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tgka mu dk dhMk ugha ejrk vkSj vkx ugha cq&gt;rhA**  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ejdql 9%46½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rFonts w:cs="Kruti Dev 050" w:ascii="Kruti Dev 050" w:hAnsi="Kruti Dev 050"/>
          <w:sz w:val="32"/>
          <w:szCs w:val="32"/>
        </w:rPr>
        <w:t>vkSj fQj ls]</w:t>
      </w:r>
    </w:p>
    <w:p>
      <w:pPr>
        <w:pStyle w:val="TextBody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tgka mu dk dhMk ugha ejrk vkSj vkx ugha cq&gt;rhA**   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ejdql 9%48½</w:t>
      </w:r>
    </w:p>
    <w:p>
      <w:pPr>
        <w:pStyle w:val="IndentedVers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vkidks dsoy dqN vk;rsa ns jgk gwa tgka ;h’kq us ujd ds fo"k; esa crk;k] rkfd vki lR; dks igpku ysa fd]</w:t>
      </w:r>
    </w:p>
    <w:p>
      <w:pPr>
        <w:pStyle w:val="Normal"/>
        <w:rPr>
          <w:rFonts w:ascii="Kruti Dev 050" w:hAnsi="Kruti Dev 050" w:eastAsia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thfor ijes’oj ds gkFkksa esa iMuk Hk;kud ckr gSA**  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bczkfu;ksa 10%31½</w:t>
      </w:r>
    </w:p>
    <w:p>
      <w:pPr>
        <w:pStyle w:val="IndentedVers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’kq us bl ckr dks fcYdqy Li"V dj fn;k tc mlus ywdk ds lksygosa v/;k; esa /kuoku o yktj dh dgkuh dghA /kuoku O;fDr ej x;k]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vkSj v/kksyksd esa ml us ihMk esa iMs gq, viuh vka[ksa              mBkbZ] vkSj nwj ls bczkghe dh xksn esa yktj dks ns[kkA**  </w:t>
      </w:r>
    </w:p>
    <w:p>
      <w:pPr>
        <w:pStyle w:val="Normal"/>
        <w:ind w:left="1440" w:right="1440" w:hanging="101"/>
        <w:jc w:val="both"/>
        <w:rPr>
          <w:rStyle w:val="Verse"/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16%23½</w:t>
      </w:r>
    </w:p>
    <w:p>
      <w:pPr>
        <w:pStyle w:val="Normal"/>
        <w:rPr>
          <w:rStyle w:val="Verse"/>
          <w:rFonts w:ascii="Kruti Dev 050" w:hAnsi="Kruti Dev 050" w:cs="Kruti Dev 050"/>
          <w:sz w:val="28"/>
          <w:szCs w:val="28"/>
        </w:rPr>
      </w:pPr>
      <w:r>
        <w:rPr/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 iqu%] ;h’kq us dgk og /kuoku vkneh jks;k]</w:t>
      </w:r>
    </w:p>
    <w:p>
      <w:pPr>
        <w:pStyle w:val="TextBody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</w:rPr>
      </w:pPr>
      <w:r>
        <w:rPr>
          <w:rFonts w:cs="Kruti Dev 050" w:ascii="Kruti Dev 050" w:hAnsi="Kruti Dev 050"/>
          <w:sz w:val="28"/>
          <w:szCs w:val="28"/>
        </w:rPr>
        <w:t>**eSa bl Tokyk esa rMi jgk gwaA**  ¼ywdk 16%24½</w:t>
      </w:r>
    </w:p>
    <w:p>
      <w:pPr>
        <w:pStyle w:val="IndentedVerse"/>
        <w:rPr>
          <w:rFonts w:ascii="Kruti Dev 050" w:hAnsi="Kruti Dev 050" w:cs="Kruti Dev 050"/>
        </w:rPr>
      </w:pPr>
      <w:r>
        <w:rPr>
          <w:rFonts w:cs="Kruti Dev 050" w:ascii="Kruti Dev 050" w:hAnsi="Kruti Dev 050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vk’kk djrk gwa fd vki ;g eglwl djrs gSa fd ;h’kq n;kyw e`nq o izseh gSA ;gh dkj.k gS fd mlus ujd ds fo"k; esa bruh l[r psrkouh nhA ;h’kq us mldh n;k o gekjs izfr izse ds dkj.k gesa vkus okys U;k; ds izfr psrk;k] D;ksafd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thfor ijes’oj ds gkFkksa esa iMuk Hk;kud ckr gSA**  </w:t>
      </w:r>
    </w:p>
    <w:p>
      <w:pPr>
        <w:pStyle w:val="Normal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       </w:t>
      </w:r>
      <w:r>
        <w:rPr>
          <w:rFonts w:cs="Kruti Dev 050" w:ascii="Kruti Dev 050" w:hAnsi="Kruti Dev 050"/>
          <w:sz w:val="28"/>
          <w:szCs w:val="28"/>
        </w:rPr>
        <w:t>¼bczkfu;ksa 10%31½</w:t>
      </w:r>
    </w:p>
    <w:p>
      <w:pPr>
        <w:pStyle w:val="IndentedVers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IndentedVerse"/>
        <w:rPr/>
      </w:pPr>
      <w:r>
        <w:rPr/>
        <w:t xml:space="preserve">.  </w:t>
      </w:r>
    </w:p>
    <w:p>
      <w:pPr>
        <w:pStyle w:val="Normal"/>
        <w:rPr/>
      </w:pPr>
      <w:r>
        <w:rPr>
          <w:rFonts w:cs="Kruti Dev 050" w:ascii="Kruti Dev 050" w:hAnsi="Kruti Dev 050"/>
          <w:b/>
          <w:sz w:val="36"/>
          <w:szCs w:val="36"/>
        </w:rPr>
        <w:t>4- pkSFkk] ;g ikih ds tkx:d foosd ds }kjk Hkh fl) gqvkA</w:t>
      </w:r>
    </w:p>
    <w:p>
      <w:pPr>
        <w:pStyle w:val="TextBody"/>
        <w:rPr>
          <w:rFonts w:ascii="Kruti Dev 050" w:hAnsi="Kruti Dev 050" w:cs="Kruti Dev 050"/>
          <w:b/>
          <w:b/>
          <w:bCs/>
          <w:sz w:val="24"/>
          <w:szCs w:val="36"/>
          <w:lang w:val="en-US"/>
        </w:rPr>
      </w:pPr>
      <w:r>
        <w:rPr>
          <w:rFonts w:cs="Kruti Dev 050" w:ascii="Kruti Dev 050" w:hAnsi="Kruti Dev 050"/>
          <w:b/>
          <w:bCs/>
          <w:sz w:val="24"/>
          <w:szCs w:val="36"/>
          <w:lang w:val="en-US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fuf’pr gS] fd vf/kdrj yksx ckbZcy esa crk;s x;s ijes’oj ds U;k; dks vLohdkj djrs gSaA vkSj os ;h’kq elhg }kjk ijes’oj ds U;k; dks ysdj dgh xbZ ckrsa Hkh vLohd`r djrs gSaA</w:t>
      </w:r>
    </w:p>
    <w:p>
      <w:pPr>
        <w:pStyle w:val="TextBody"/>
        <w:ind w:firstLine="720"/>
        <w:rPr>
          <w:lang w:val="en-US"/>
        </w:rPr>
      </w:pPr>
      <w:r>
        <w:rPr>
          <w:rFonts w:cs="Kruti Dev 050" w:ascii="Kruti Dev 050" w:hAnsi="Kruti Dev 050"/>
          <w:sz w:val="32"/>
          <w:szCs w:val="32"/>
        </w:rPr>
        <w:t xml:space="preserve">;g lR; gS fd euq"; vius ekuoh; LoHkko esa leLr izek.k o psrkofu;ksa dks vLohdkj djrk gSA os rc rd ugha cnysaxs tc rd fd ijes’oj dk vkRek vkdj mudh vkRek dks u txk;sA ml le; rd ikih dk foosd Bhd ls dk;Z ugha djrk gSA ckbZcy blh fo"k; esa crkrh gS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ftu dk foosd ekuks tyrs gq, yksgs ls nkxk x;k gS** 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1rheqfFk;ql 4%2½</w:t>
      </w:r>
    </w:p>
    <w:p>
      <w:pPr>
        <w:pStyle w:val="IndentedVerse"/>
        <w:rPr>
          <w:rFonts w:ascii="Kruti Dev 050" w:hAnsi="Kruti Dev 050" w:cs="Kruti Dev 050"/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>iki us muds foosd dks ckjackj u"V dj fn;k gSA ;g bruh ckj nkxk x;k gS fd ;g &lt;ai x;k gS] vkSj vxj ,slk dgk tk;s fd brus nkxnkj rarqvksa ds dkj.k vc ;g Bhd ls dke Hkh ugha djrkA</w:t>
      </w:r>
    </w:p>
    <w:p>
      <w:pPr>
        <w:pStyle w:val="TextBody"/>
        <w:ind w:firstLine="720"/>
        <w:rPr/>
      </w:pPr>
      <w:r>
        <w:rPr>
          <w:rFonts w:cs="Kruti Dev 050" w:ascii="Kruti Dev 050" w:hAnsi="Kruti Dev 050"/>
          <w:sz w:val="32"/>
          <w:szCs w:val="32"/>
        </w:rPr>
        <w:t>bl rjg os vius iki ls eqag eksMus ds fy;s cgkus cukrs gSaA o vius euksoSKkfud vkSj lkekftd cgkus iki ls eqag eksMus ds fy;s cukrs gSaA os viuh ikie; n’kk ds fy;s muds ekrk firk dks mRrjnk;h Bgjkrs gSaA os okrkoj.k dks nks"k nsrs gSaA os ijes’oj dh U;k; dh iqLrd esa vius Hk;kud ikiksa ds o.kZu ds fy;s tks pkgs lks cgkus x&lt;rs gSaA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fdarq ;fn ijes’oj us mUgsa pquk gS] rks og viuh vkRek mUgsa iki ds izfr tkx`r djus ds fy;s HkstsxkA rc ijes’oj dk vkRek] ^^¼mUgsa½ iki ds fo"k; esa fu:Rrj djsxk ¼;wgUuk 16%8½A** rc os ml toku efgyk ftldh xokgh eSaus vkt izkr% vkidks lqukbZ Fkh] mlds ln`’k eglwl djsaxsA Lej.k dhft;s mlus mlds ikiksa ds ckjs esa D;k dgk</w:t>
      </w:r>
    </w:p>
    <w:p>
      <w:pPr>
        <w:pStyle w:val="Normal"/>
        <w:rPr>
          <w:rFonts w:ascii="Kruti Dev 050" w:hAnsi="Kruti Dev 050" w:eastAsia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    </w:t>
      </w:r>
    </w:p>
    <w:p>
      <w:pPr>
        <w:pStyle w:val="Normal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---esjs iki eq&gt;esa ,sls ?kj dj x;s fd eSa muls nwj ugha gks ik  jgh </w:t>
      </w:r>
    </w:p>
    <w:p>
      <w:pPr>
        <w:pStyle w:val="Normal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FkhA eq&gt;s vk’p;Z gksrk Fkk] ^^eSa ;s iki dSls dj ikbZ\** ----;s                iki esjs dqfVy o Nyh g`n; ls fuDydj vk;s----eSaus  Lo;a                dks lc dqN tkuus okys ijes’oj tks esjs ckjs esa lc tkurk o ;gka rd fd ppZ esa fd;s x;s esjs dk;Z Hkh] tks esjs ikih] LokFkhZ LoHkko o’k fd;s x;s Fks mudks Hkh ijes’oj tkurk FkkA gj ckj eSa tc ppZ tkrh Fkh] Lo;a dks dks&lt;h tSlk le&gt;rh Fkh-----eq&gt;s elhg ¼fcYdqy ukilan½  FkkA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IndentedQuot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eSa tkurk gwa fd bl lalkj ds HkVds gq, yksx ;g lksprs gSa fd ,sls nq[kh fopkj vthc o vLokHkkfod gksrs gSaA ,d rjg ls] os lgh Hkh gSaA euq"; vius fnekx dh ^^lk/kkj.k** o ^^LokHkkfod** n’kk esa dHkh ,slk ugha lksprkA ckbZcy dgrh gS ^^LokHkkfod vkneh** dks iki dk dqN Hkku Hkh ugha gksrkA ,sls euq"; dh vkRek dks txkus ds fy;s bZ’oj dk dk;Z laiUu gksrk gSA iki ds fo"k; esa tkx`r djus okys fopkj rHkh vkrs gSa tc ijes’oj dk vuqxzg vkids g`n; dks [kksyrk gS rkfd vki ns[k ldks fd vki fdrus ikih gksA tkWu U;wVu us vius xhr]^^vesftax xzsl]** esa fy[kk Fkk] ^^og ijes’oj dk vuqxzg Fkk ftlus esjs g`n; dks Hk; ekuuk fl[kk;kA** elhgh iquZtkxj.k dks ^^tkxuk** dgdj cqqykrs gSaA tc vki vius g`n; dh ikie; n’kk ls tkx tkrs gks] rc vkidk foosd bl ckr ij jkth gks tkrk gS fd]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thfor ijes’oj ds gkFkksa esa iMuk Hk;kud ckr gSA**</w:t>
      </w:r>
    </w:p>
    <w:p>
      <w:pPr>
        <w:pStyle w:val="IndentedVerse"/>
        <w:ind w:left="1440" w:right="1440" w:hanging="101"/>
        <w:rPr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bczkfu;ksa 10%31½</w:t>
      </w:r>
    </w:p>
    <w:p>
      <w:pPr>
        <w:pStyle w:val="Normal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rPr/>
      </w:pPr>
      <w:r>
        <w:rPr>
          <w:rFonts w:cs="Kruti Dev 050" w:ascii="Kruti Dev 050" w:hAnsi="Kruti Dev 050"/>
          <w:b/>
          <w:sz w:val="32"/>
          <w:szCs w:val="32"/>
        </w:rPr>
        <w:t>5- ikapok] elhg ds nq[k mBkus ds }kjk rkfd ge iki ls NqMk;s tk,sa] ;g fl) gqvkA</w:t>
      </w:r>
    </w:p>
    <w:p>
      <w:pPr>
        <w:pStyle w:val="TextBody"/>
        <w:ind w:firstLine="720"/>
        <w:rPr>
          <w:rFonts w:ascii="Kruti Dev 050" w:hAnsi="Kruti Dev 050" w:cs="Kruti Dev 050"/>
          <w:b/>
          <w:b/>
          <w:sz w:val="32"/>
          <w:szCs w:val="32"/>
          <w:lang w:val="en-US"/>
        </w:rPr>
      </w:pPr>
      <w:r>
        <w:rPr>
          <w:rFonts w:cs="Kruti Dev 050" w:ascii="Kruti Dev 050" w:hAnsi="Kruti Dev 050"/>
          <w:b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egku LitZu us dgk Fkk] ^^elhg dk nq[k mBkuk lc ckrksa ls c&lt;dj Fkk] ¼iki½ csgn nq[knk;h ckr gS----------;g ,slh cqjkbZ gS ftlls eqDr gksuk laHko ugha Fkk flQZ ijes’oj ds fiz; iq= ds jDr cgkus o dzwl ij cfynku ds }kjk gh ikiksa ls eqfDr laHko FkhA vxj vki ujd ds fo"k; esa gYdh ckr lksprs gSa] rks vki dzwl ds ckjs esa Hkh gYds &lt;ax ls gh lkspksxsA vxj vki HkVdh gqbZ vkRekvksa ds rdyhQ ikus ds fo"k; esa FkksMk lksprs gks] rks vki mUgsa cpkus okys elhg ds fo"k; esa Hkh FkksMk gh lkspksxs]** ¼ lh-,p-LitZu] ^^¶;wpj ifu’kesaV , fQ;jQqy fFkax]** esVªksiksfyfVu Vscjusdy iqyfiV]uacj 682½A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thfor ijes’oj ds gkFkksa esa iMuk Hk;kud ckr gSA**</w:t>
      </w:r>
    </w:p>
    <w:p>
      <w:pPr>
        <w:pStyle w:val="IndentedVerse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bczkfu;ksa 10%31½</w:t>
      </w:r>
    </w:p>
    <w:p>
      <w:pPr>
        <w:pStyle w:val="TextBody"/>
        <w:ind w:firstLine="720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;k ;h’kq us vkidks vuar U;k; ls cpkus ds fy;s ;gh ugha fd;k\ D;k ;h’kq thfor ijes’oj ds gkFk esa ugha iMs\ D;k ;h’kq us vkids cnys Lo;a dzwl ij ijes’oj dk] Hk;kud U;k; ugha lgk\ bl egku vk;r ds Åij fopkj djks ftlesa elhg vkids LFkku ij ikih ds :i esa ejkA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rkSHkh ;gksok dks ;gh Hkk;k fd mls dqpys( mlh us mldks            jksxh dj fn;k( tc rw mldk izk.k nks"kcfy djsA** </w:t>
      </w:r>
    </w:p>
    <w:p>
      <w:pPr>
        <w:pStyle w:val="IndentedVerse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;’kk;kg 53%10½</w:t>
      </w:r>
    </w:p>
    <w:p>
      <w:pPr>
        <w:pStyle w:val="TextBody"/>
        <w:ind w:firstLine="720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Kruti Dev 050" w:ascii="Kruti Dev 050" w:hAnsi="Kruti Dev 050"/>
          <w:sz w:val="32"/>
          <w:szCs w:val="32"/>
        </w:rPr>
        <w:t>;g ijes’oj dh bPNk Fkh fd ;h’kq dks] ^^dqpys** ¼vk/kqfud vuqokn½ rkfd mls gekjs iki ds cnys esa naM pqdkus ds fy;s Bgjk;sA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g ^^cnys esa U;k; pqdkus okyk** fl)kar gSA </w:t>
      </w:r>
      <w:r>
        <w:rPr>
          <w:rFonts w:cs="Kruti Dev 050" w:ascii="Kruti Dev 050" w:hAnsi="Kruti Dev 050"/>
          <w:b/>
          <w:sz w:val="32"/>
          <w:szCs w:val="32"/>
        </w:rPr>
        <w:t>fjQkWesZ’ku LVMh ckbZcy</w:t>
      </w:r>
      <w:r>
        <w:rPr>
          <w:rFonts w:cs="Kruti Dev 050" w:ascii="Kruti Dev 050" w:hAnsi="Kruti Dev 050"/>
          <w:sz w:val="32"/>
          <w:szCs w:val="32"/>
        </w:rPr>
        <w:t xml:space="preserve"> dgrh gS] fd ^^dzwl us ijes’oj dk U;k; pqdkus dk dk;Z fd;kA ,slk dg ldrs gSa fd] blus ijes’oj ds U;k; dks larq"V fd;k-------elhg us nq[k gekjh igpku /kkj.k dj gekjs cnys U;k; dks lgk** ¼i`"B 1617½A tkWu ikbZij us dgk fd elhg us gekjs ikiksa ds dkj.k ^^ijes’oj ds dzks/k dks ih fy;kA** blls ;g fl) gksrk gS] fd blls Hkh c&lt;dj ;g ckr gS fd]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thors ijes’oj ds gkFkksa esa iMuk Hk;kud ckr gSA**</w:t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bczkfu;ksa 10%31½</w:t>
      </w:r>
    </w:p>
    <w:p>
      <w:pPr>
        <w:pStyle w:val="IndentedVers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h’kq xrleuh ds cxhps ls gh ijes’oj ds gkFkksa esa iMuk izkjaHk gks x;s FksA ijes’oj us ikiksa ds cks&gt; ls ;h’kq dks dqpyk &amp; vkSj lc yksxksa ds ikiksa ds cks&gt; ls ;h’kq dks dqpykA ;h’kq bruh cqjh rjg dqpyk x;k fd mldk ilhuk ^^ekuks** jDr dh cMh cawnks ds leku fxj jgk FkkA ijes’oj us ;h’kq dks bruk Hk;kud naM fn;k fd yxHkx og xrleuh ds cxhps esa ej gh tkrkA rc] ^^ijes’oj dh BgjkbZ eulk vkSj gksugkj ds Kku ds vuqlkj** ¼izsfjrks ds dk;Z 2%23½ ;h’kq yxHkx v/kejk gh fd;k x;k vkSj mlds gkFk o iSjksa ij dhysa Bksdh xbZ &amp; ijes’oj }kjk izrkfMr fd;k x;k &amp; mlds dzks/k dks ’kkar djus ds fy;s] rkfd vkidks ijes’oj ds Hk;kud gkFkksa] esa iMus ls cpk lds! ijes’oj us ;h’kq dks vkids LFkku ij ^^ejus** ds fy;s fn;kA ckbZcy dgrh gS]</w:t>
      </w:r>
    </w:p>
    <w:p>
      <w:pPr>
        <w:pStyle w:val="TextBody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IndentedVerse"/>
        <w:ind w:left="1440" w:right="1440" w:hanging="101"/>
        <w:rPr/>
      </w:pPr>
      <w:r>
        <w:rPr>
          <w:rFonts w:cs="Kruti Dev 050" w:ascii="Kruti Dev 050" w:hAnsi="Kruti Dev 050"/>
          <w:sz w:val="28"/>
          <w:szCs w:val="28"/>
        </w:rPr>
        <w:t xml:space="preserve">^^D;ksafd ijes’oj us txr ls ,slk izse j[kk fd ml us viuk           ,dykSrk iq= ns </w:t>
      </w:r>
      <w:r>
        <w:rPr>
          <w:rFonts w:cs="Kruti Dev 050" w:ascii="Kruti Dev 050" w:hAnsi="Kruti Dev 050"/>
          <w:sz w:val="28"/>
          <w:szCs w:val="28"/>
          <w:u w:val="single"/>
        </w:rPr>
        <w:t>fn;k</w:t>
      </w:r>
      <w:r>
        <w:rPr>
          <w:rFonts w:cs="Kruti Dev 050" w:ascii="Kruti Dev 050" w:hAnsi="Kruti Dev 050"/>
          <w:sz w:val="28"/>
          <w:szCs w:val="28"/>
        </w:rPr>
        <w:t xml:space="preserve"> rkfd tks dksbZ ml ij fo’okl djs og           uk’k u gks] ijUrq vuUr thou ik,A** ¼;wgUuk 3%16½ 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es’oj dks ,slk blfy;s djuk iMk D;ksafd blds vfrfjDr ikfi;ksa ds fy;s naM pqdkus dk dksbZ vU; jkLrk ugha FkkA</w:t>
      </w:r>
    </w:p>
    <w:p>
      <w:pPr>
        <w:pStyle w:val="TextBody"/>
        <w:ind w:firstLine="720"/>
        <w:rPr>
          <w:lang w:val="en-US"/>
        </w:rPr>
      </w:pPr>
      <w:r>
        <w:rPr>
          <w:rFonts w:cs="Kruti Dev 050" w:ascii="Kruti Dev 050" w:hAnsi="Kruti Dev 050"/>
          <w:sz w:val="32"/>
          <w:szCs w:val="32"/>
        </w:rPr>
        <w:t xml:space="preserve">gj og nnZ tks ;h’kq us eglwl fd;k &amp; tc mUgksaus mls psgjs ij ekjk tc mUgksaus mldh nk&lt;h dks m[kkMk] tc mUgksaus mldh ihB dks jDr ls yFkiFk dj fn;k] tc mUgksaus mlds gkFk o iSj dks dhyksa ls Bksdk &amp; gj og nnZ tks elhg us lgk] ijes’oj ds dzks/k ds :i esa ml ij maMsyk x;k] ctk; vki ds Åij maMsys tkus ds! </w:t>
      </w:r>
      <w:r>
        <w:rPr>
          <w:rFonts w:cs="Kruti Dev 050" w:ascii="Kruti Dev 050" w:hAnsi="Kruti Dev 050"/>
          <w:sz w:val="32"/>
          <w:szCs w:val="32"/>
          <w:u w:val="single"/>
        </w:rPr>
        <w:t>;g cnys esa naM &gt;syuk</w:t>
      </w:r>
      <w:r>
        <w:rPr>
          <w:rFonts w:cs="Kruti Dev 050" w:ascii="Kruti Dev 050" w:hAnsi="Kruti Dev 050"/>
          <w:sz w:val="32"/>
          <w:szCs w:val="32"/>
        </w:rPr>
        <w:t xml:space="preserve"> dgykrk gSA tSlk fd ,d u;k xhr bl izdkj gS]</w:t>
      </w:r>
    </w:p>
    <w:p>
      <w:pPr>
        <w:pStyle w:val="TextBody"/>
        <w:ind w:firstLine="7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c rd ;h’kq dzwl ij u ejk]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ijes’oj dk dzks/k larq"V u gqvk(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j og iki tks elhg ij j[kk x;k &amp;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elhg dh ml e`R;q esa eSa th mBrk gwa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bu dzkbZLV vyksu** dSFk xSjh vkSj LVhoVZ Vkmu ,aM]2001 }kjk jfpr½</w:t>
      </w:r>
    </w:p>
    <w:p>
      <w:pPr>
        <w:pStyle w:val="TextBody"/>
        <w:ind w:firstLine="720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,d yMdh ftlus ^^is’ku vkWQ dzkbZLV** ns[kh] eSaus mls dgrs gq, lquk] ^^vjs] tks </w:t>
      </w:r>
      <w:r>
        <w:rPr>
          <w:rFonts w:cs="Kruti Dev 050" w:ascii="Kruti Dev 050" w:hAnsi="Kruti Dev 050"/>
          <w:sz w:val="32"/>
          <w:szCs w:val="32"/>
          <w:u w:val="single"/>
        </w:rPr>
        <w:t>mUgksau</w:t>
      </w:r>
      <w:r>
        <w:rPr>
          <w:rFonts w:cs="Kruti Dev 050" w:ascii="Kruti Dev 050" w:hAnsi="Kruti Dev 050"/>
          <w:sz w:val="32"/>
          <w:szCs w:val="32"/>
        </w:rPr>
        <w:t xml:space="preserve">s ;h’kq ds lkFk fd;k og fdruk Hk;kud Fkk!** fdarq ;g lgh ugha FkkA okLro esa tks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ijes’oj </w:t>
      </w:r>
      <w:r>
        <w:rPr>
          <w:rFonts w:cs="Kruti Dev 050" w:ascii="Kruti Dev 050" w:hAnsi="Kruti Dev 050"/>
          <w:sz w:val="32"/>
          <w:szCs w:val="32"/>
        </w:rPr>
        <w:t>us ;h’kq ds lkFk fd;k] og Hk;kud FkkA ijes’oj us ;h’kq dks [kwc ;kruk nh &amp; D;ksafd mlds dzks/k dks ^^ihus** dk vkSj dksbZ jkLrk ugha Fkk &amp; cnys esa naM Hkksxk &amp; gekjs LFkku ij ;h’kq dks ;g naM lguk iMkA gka]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thfor ijes’oj ds gkFkksa esa iM+uk Hk;kud ckr gSA**</w:t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bczkfu;ksa 10%31½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,sls fl) gksrk gS fd ijes’oj us gekjs ikiksa dk naM ;h’kq ij maMsy fn;kA og toku L=h ftlds ckjs esa eSaus crk;k Fkk mlus bl izdkj xokgh nh]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IndentedQuote"/>
        <w:rPr/>
      </w:pPr>
      <w:r>
        <w:rPr>
          <w:rFonts w:cs="Kruti Dev 050" w:ascii="Kruti Dev 050" w:hAnsi="Kruti Dev 050"/>
          <w:sz w:val="28"/>
          <w:szCs w:val="28"/>
        </w:rPr>
        <w:t>¼ctk; blds½ fd eSa esjs Hkhrj &gt;kadw--- esjh Hkkoukvksa dks rkSywa tSlk eSa igys ges’kk fd;k djrh Fkh</w:t>
      </w:r>
      <w:r>
        <w:rPr/>
        <w:t xml:space="preserve">  </w:t>
      </w:r>
      <w:r>
        <w:rPr>
          <w:rFonts w:cs="Kruti Dev 050" w:ascii="Kruti Dev 050" w:hAnsi="Kruti Dev 050"/>
          <w:sz w:val="28"/>
          <w:szCs w:val="28"/>
        </w:rPr>
        <w:t>tSlk eSa igys ges’kk fd;k djrh Fkh]eSaus ;h’kq dh vksj fo’okl ls ns[kkA og ogka Fkk! thfor ;h’kq! mlus eq&gt;s cpk;k( ( mlus vius cs’kdherh ygw esa esjs ikiksa dks Mqcks fn;kA mlus esjs ikiksa dk Hkkjh cks&gt; mBk fy;kA ijes’oj dk tks dzks/k esjs Åij maMsyk tkuk Fkk] esjs thou] ij esjh e`R;q ij] vafre U;k; ds le; vkSj ujd esa]----esjs vfHkys[k esa ntZ fd;k x;k ^^fujijk/k** ;h’kq ds ygw }kjk fy[kk x;kA og esjk egk;ktd gS] esjk fcpobZ gS] esjk ghjks gS]esjk izHkq gS!----esjh bPNk gSS fd ftUgksus esjs leku la?k"kZ fd;k gS] os lc ;h’kq dh {kek dk vuqHko dj lds! mlus esjs ikiksa ds fy;s vius Åij lc vkjksiksa dks Lohdkj fd;kA mlus iwjk naM pqdk fn;k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Kruti Dev 050" w:hAnsi="Kruti Dev 050" w:cs="Kruti Dev 050"/>
          <w:sz w:val="36"/>
          <w:szCs w:val="32"/>
        </w:rPr>
      </w:pPr>
      <w:r>
        <w:rPr>
          <w:rFonts w:eastAsia="Kruti Dev 050" w:cs="Kruti Dev 050" w:ascii="Kruti Dev 050" w:hAnsi="Kruti Dev 050"/>
          <w:sz w:val="32"/>
          <w:szCs w:val="28"/>
        </w:rPr>
        <w:t xml:space="preserve"> </w:t>
      </w:r>
      <w:r>
        <w:rPr>
          <w:rFonts w:cs="Kruti Dev 050" w:ascii="Kruti Dev 050" w:hAnsi="Kruti Dev 050"/>
          <w:sz w:val="32"/>
          <w:szCs w:val="28"/>
        </w:rPr>
        <w:t>gka! vkehu! tSlk ,d izkphu Hktu dgrk gS]</w:t>
      </w:r>
    </w:p>
    <w:p>
      <w:pPr>
        <w:pStyle w:val="IndentedQuote"/>
        <w:rPr>
          <w:rFonts w:ascii="Kruti Dev 050" w:hAnsi="Kruti Dev 050" w:cs="Kruti Dev 050"/>
          <w:sz w:val="36"/>
          <w:szCs w:val="32"/>
        </w:rPr>
      </w:pPr>
      <w:r>
        <w:rPr>
          <w:rFonts w:cs="Kruti Dev 050" w:ascii="Kruti Dev 050" w:hAnsi="Kruti Dev 050"/>
          <w:sz w:val="36"/>
          <w:szCs w:val="32"/>
        </w:rPr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blls vPNk dqN ugha fd eSa mlds vuqxzg dk nkok d:a &amp;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eSa vius oL=ksa dks dyojh dzwflr elhg ds dherh ygw ls /kks ywaxkA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;h’kq us iwjk nke pqdk;k] eSa mls lc dqN nsrk gwa( 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ki ds cMs xgjs /kCcs Hkh] mlus cQZ  tSls lQsn dj fn;s gksaA</w:t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tc] flagklu ds le{k] eSa mlds [kMk gksrk]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^^;h’kq] esjh vkRek dks cpkus ds fy;s ejk]** esjs gksaB lnk nksgjkrs jgsaxsA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h’kq us lkjk naM pqdk fn;k] eSa mls lc dqN nsrk gwa(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6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iki ds cMs xgjs /kCcs Hkh] mlus cQZ tSls lQsn dj fn;s gksaA</w:t>
      </w:r>
    </w:p>
    <w:p>
      <w:pPr>
        <w:pStyle w:val="Normal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>¼^^;h’kq us lc pqdk fn;k** ,yfouk ,e-yky 1820&amp;1899 ½</w:t>
      </w:r>
    </w:p>
    <w:p>
      <w:pPr>
        <w:pStyle w:val="IndentedQuote"/>
        <w:ind w:left="1440" w:right="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xj vki gels ckr djuk pkgrs gSa fd dSls ;h’kq dk ygw] vkids ikiksa dks ’kq) dj ldrk gS] rks d`i;k viuh lhV ij ls mBdj vkWfMVksfj;e esa ihNs dh vksj vk tkb;sA Mk0dxku vkidks nwljs dejs esa ys tk,axs vkSj vkids lkFk ckr djsaxs o izkFkZuk djsaxsA vHkh vkb;sA Mk0pku] d`i;k izkFkZuk dhft;s fd dksbZ O;fDr vkt izHkq ;h’kq ij fo’okl j[ksA vkehuA 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"/>
        <w:rPr>
          <w:rFonts w:ascii="Kruti Dev 050" w:hAnsi="Kruti Dev 050" w:cs="Kruti Dev 050"/>
          <w:b w:val="false"/>
          <w:b w:val="false"/>
          <w:sz w:val="28"/>
          <w:szCs w:val="32"/>
          <w:lang w:val="en-US" w:eastAsia="en-GB"/>
        </w:rPr>
      </w:pPr>
      <w:r>
        <w:rPr>
          <w:rFonts w:cs="Kruti Dev 050" w:ascii="Kruti Dev 050" w:hAnsi="Kruti Dev 050"/>
          <w:sz w:val="40"/>
          <w:szCs w:val="44"/>
        </w:rPr>
        <w:t>¼lans’k dk var½</w:t>
      </w:r>
      <w:r>
        <w:rPr>
          <w:rStyle w:val="Emphasis"/>
          <w:i w:val="false"/>
          <w:sz w:val="20"/>
        </w:rPr>
        <w:t xml:space="preserve"> </w:t>
      </w:r>
      <w:r>
        <w:rPr>
          <w:i/>
          <w:sz w:val="20"/>
        </w:rPr>
        <w:t xml:space="preserve"> </w:t>
      </w:r>
    </w:p>
    <w:p>
      <w:pPr>
        <w:pStyle w:val="Heading"/>
        <w:rPr>
          <w:b w:val="false"/>
          <w:b w:val="false"/>
          <w:sz w:val="32"/>
          <w:szCs w:val="32"/>
          <w:lang w:val="en-US"/>
        </w:rPr>
      </w:pP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>vki MkW0fgelZ ds lans’k izR;sd lIrkg baVjusV ij i&lt;+ ldrs gSa fDyd djs</w:t>
      </w:r>
    </w:p>
    <w:p>
      <w:pPr>
        <w:pStyle w:val="Heading"/>
        <w:rPr>
          <w:b w:val="false"/>
          <w:b w:val="false"/>
          <w:sz w:val="28"/>
          <w:szCs w:val="28"/>
          <w:lang w:val="en-GB" w:eastAsia="en-GB"/>
        </w:rPr>
      </w:pPr>
      <w:hyperlink r:id="rId2">
        <w:r>
          <w:rPr>
            <w:rStyle w:val="InternetLink"/>
            <w:rFonts w:eastAsia="Batang;바탕"/>
            <w:b/>
            <w:szCs w:val="24"/>
            <w:lang w:val="en-GB" w:eastAsia="en-GB"/>
          </w:rPr>
          <w:t>www.realconversion.com</w:t>
        </w:r>
      </w:hyperlink>
      <w:r>
        <w:rPr>
          <w:rFonts w:eastAsia="Batang;바탕" w:cs="Batang;바탕" w:ascii="Batang;바탕" w:hAnsi="Batang;바탕"/>
          <w:b w:val="false"/>
          <w:sz w:val="32"/>
          <w:szCs w:val="32"/>
          <w:lang w:val="en-GB" w:eastAsia="en-GB"/>
        </w:rPr>
        <w:t xml:space="preserve">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Fkok </w:t>
      </w:r>
      <w:hyperlink r:id="rId3">
        <w:r>
          <w:rPr>
            <w:rStyle w:val="InternetLink"/>
            <w:b/>
            <w:szCs w:val="28"/>
            <w:lang w:val="en-GB" w:eastAsia="en-GB"/>
          </w:rPr>
          <w:t>www.rlhsermons.com</w:t>
        </w:r>
      </w:hyperlink>
    </w:p>
    <w:p>
      <w:pPr>
        <w:pStyle w:val="Heading"/>
        <w:jc w:val="left"/>
        <w:rPr/>
      </w:pPr>
      <w:r>
        <w:rPr>
          <w:b w:val="false"/>
          <w:sz w:val="28"/>
          <w:szCs w:val="28"/>
          <w:lang w:val="en-GB" w:eastAsia="en-GB"/>
        </w:rPr>
        <w:t xml:space="preserve">                              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>fDyd djsa ^^gLrfyf[kr lans’k ijAÞ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</w:rPr>
        <w:t xml:space="preserve"> </w:t>
      </w:r>
    </w:p>
    <w:p>
      <w:pPr>
        <w:pStyle w:val="Heading"/>
        <w:ind w:right="-432" w:hanging="0"/>
        <w:rPr>
          <w:rFonts w:ascii="Kruti Dev 050" w:hAnsi="Kruti Dev 050" w:cs="Kruti Dev 050"/>
          <w:b w:val="false"/>
          <w:b w:val="false"/>
          <w:sz w:val="32"/>
          <w:szCs w:val="32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ki MkW0fgelZ dks vaxzsth esa bZ&amp;esy Hkh Hkst ldrs gSa </w:t>
      </w:r>
      <w:r>
        <w:rPr>
          <w:b w:val="false"/>
          <w:sz w:val="32"/>
          <w:szCs w:val="32"/>
        </w:rPr>
        <w:t>–</w:t>
      </w:r>
      <w:r>
        <w:rPr>
          <w:b w:val="false"/>
          <w:sz w:val="32"/>
          <w:szCs w:val="32"/>
          <w:lang w:val="en-US"/>
        </w:rPr>
        <w:t xml:space="preserve">    </w:t>
      </w:r>
      <w:r>
        <w:rPr>
          <w:b w:val="false"/>
          <w:szCs w:val="24"/>
          <w:lang w:val="en-GB" w:eastAsia="en-GB"/>
        </w:rPr>
        <w:t>rlhymersjr@sbcglobal.net</w:t>
      </w:r>
      <w:r>
        <w:rPr>
          <w:rFonts w:cs="Arial" w:ascii="Arial" w:hAnsi="Arial"/>
          <w:b w:val="false"/>
          <w:sz w:val="32"/>
          <w:szCs w:val="32"/>
          <w:lang w:val="en-GB" w:eastAsia="en-GB"/>
        </w:rPr>
        <w:t xml:space="preserve">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>vFkok vki mUgsa bl irs ij i= Mky ldrs gSa ih- vks-ckWDl 15308]ykWl ,satsYl]dsyhQksfuZ;k 90015 ;k mUgsa nwjHkk"k dj ldrs gSa ¼818½352&amp;0452</w:t>
      </w:r>
    </w:p>
    <w:p>
      <w:pPr>
        <w:pStyle w:val="Heading"/>
        <w:ind w:left="-432" w:right="-432" w:hanging="0"/>
        <w:rPr>
          <w:rFonts w:ascii="Kruti Dev 050" w:hAnsi="Kruti Dev 050" w:cs="Kruti Dev 050"/>
          <w:b w:val="false"/>
          <w:b w:val="false"/>
          <w:sz w:val="32"/>
          <w:szCs w:val="24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24"/>
          <w:lang w:val="en-GB" w:eastAsia="en-GB"/>
        </w:rPr>
      </w:r>
    </w:p>
    <w:p>
      <w:pPr>
        <w:pStyle w:val="Normal"/>
        <w:numPr>
          <w:ilvl w:val="0"/>
          <w:numId w:val="0"/>
        </w:numPr>
        <w:ind w:right="-144" w:hanging="0"/>
        <w:outlineLvl w:val="4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;s lans’k dkWih jkbZV ugha gSA</w:t>
      </w:r>
      <w:r>
        <w:rPr>
          <w:sz w:val="32"/>
          <w:szCs w:val="32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vki mUgsa fcuk MkW0fgelZ dh vuqefr ds Hkh mi;ksx esa yk ldrs gSaA ;|fi] MkW0fgelZ ds leLr ohfM;ks lans’k dkWihjkbV gSa ,oa dsoy vuqefr ysdj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4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gh mi;ksx esa yk;s tk ldrs gSaA</w:t>
      </w:r>
    </w:p>
    <w:p>
      <w:pPr>
        <w:pStyle w:val="Heading"/>
        <w:ind w:left="-432" w:right="-432" w:hanging="0"/>
        <w:rPr>
          <w:rFonts w:ascii="Kruti Dev 050" w:hAnsi="Kruti Dev 050" w:eastAsia="Batang;바탕" w:cs="Kruti Dev 050"/>
          <w:b w:val="false"/>
          <w:b w:val="false"/>
          <w:sz w:val="32"/>
          <w:szCs w:val="24"/>
          <w:lang w:val="en-GB" w:eastAsia="en-GB"/>
        </w:rPr>
      </w:pPr>
      <w:r>
        <w:rPr>
          <w:rFonts w:eastAsia="Batang;바탕" w:cs="Kruti Dev 050" w:ascii="Kruti Dev 050" w:hAnsi="Kruti Dev 050"/>
          <w:b w:val="false"/>
          <w:sz w:val="32"/>
          <w:szCs w:val="24"/>
          <w:lang w:val="en-GB" w:eastAsia="en-GB"/>
        </w:rPr>
      </w:r>
    </w:p>
    <w:p>
      <w:pPr>
        <w:pStyle w:val="Normal"/>
        <w:rPr/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lans’k ds iwoZ /keZ’kkL= ikB dk iBu Jh ,scsy izqnkses }kjk fd;k x;k%bczkfu;ksa 10%28&amp;31</w:t>
      </w:r>
    </w:p>
    <w:p>
      <w:pPr>
        <w:pStyle w:val="Normal"/>
        <w:rPr>
          <w:rFonts w:ascii="Kruti Dev 050" w:hAnsi="Kruti Dev 050" w:eastAsia="Batang;바탕" w:cs="Kruti Dev 050"/>
          <w:bCs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bCs/>
          <w:sz w:val="32"/>
          <w:szCs w:val="32"/>
          <w:lang w:val="en-GB" w:eastAsia="en-GB"/>
        </w:rPr>
        <w:t>lans’k ds iwoZ ,dy xku Jh cSatkfeu fxzfQFk }kjk izLrqr fd;k x;k%</w:t>
      </w:r>
    </w:p>
    <w:p>
      <w:pPr>
        <w:pStyle w:val="Normal"/>
        <w:rPr/>
      </w:pPr>
      <w:r>
        <w:rPr>
          <w:rFonts w:eastAsia="Kruti Dev 050" w:cs="Kruti Dev 050" w:ascii="Kruti Dev 050" w:hAnsi="Kruti Dev 050"/>
          <w:bCs/>
          <w:sz w:val="32"/>
          <w:szCs w:val="32"/>
          <w:lang w:val="en-GB" w:eastAsia="en-GB"/>
        </w:rPr>
        <w:t xml:space="preserve">          </w:t>
      </w:r>
      <w:r>
        <w:rPr/>
        <w:t xml:space="preserve">                                   </w:t>
      </w:r>
      <w:r>
        <w:rPr>
          <w:rFonts w:cs="Kruti Dev 050" w:ascii="Kruti Dev 050" w:hAnsi="Kruti Dev 050"/>
          <w:sz w:val="28"/>
          <w:szCs w:val="28"/>
        </w:rPr>
        <w:t>¼^^rc rqe D;k dgksxs\^^ }kjk MkW0tkWu vkj-jkbZl]1895&amp;1980½</w:t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TextBody"/>
        <w:jc w:val="center"/>
        <w:rPr>
          <w:rFonts w:ascii="Kruti Dev 050" w:hAnsi="Kruti Dev 050" w:cs="Kruti Dev 050"/>
          <w:sz w:val="44"/>
          <w:szCs w:val="44"/>
          <w:lang w:val="en-US"/>
        </w:rPr>
      </w:pPr>
      <w:r>
        <w:rPr>
          <w:rFonts w:cs="Kruti Dev 050" w:ascii="Kruti Dev 050" w:hAnsi="Kruti Dev 050"/>
          <w:sz w:val="44"/>
          <w:szCs w:val="44"/>
        </w:rPr>
        <w:t>:ijs[kk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32"/>
          <w:szCs w:val="32"/>
          <w:lang w:val="en-US"/>
        </w:rPr>
      </w:pPr>
      <w:r>
        <w:rPr>
          <w:rFonts w:cs="Kruti Dev 050" w:ascii="Kruti Dev 050" w:hAnsi="Kruti Dev 050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ijes’oj dk U;k;&amp;,d Hk;kud ckr gS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28"/>
          <w:szCs w:val="44"/>
          <w:lang w:val="en-US"/>
        </w:rPr>
      </w:pPr>
      <w:r>
        <w:rPr>
          <w:rFonts w:cs="Kruti Dev 050" w:ascii="Kruti Dev 050" w:hAnsi="Kruti Dev 050"/>
          <w:b w:val="false"/>
          <w:sz w:val="28"/>
          <w:szCs w:val="44"/>
          <w:lang w:val="en-US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}kjk MkW0vkj-,y-fgelZ]twfu;j</w:t>
      </w:r>
    </w:p>
    <w:p>
      <w:pPr>
        <w:pStyle w:val="Normal"/>
        <w:jc w:val="center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thfor ijes’oj ds gkFkksa esa iM+uk Hk;kud ckr gSA**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bczkfu;ksa 10%31½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TextBody"/>
        <w:jc w:val="center"/>
        <w:rPr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</w:rPr>
        <w:t>¼jksfe;ksa 3%18½</w:t>
      </w:r>
    </w:p>
    <w:p>
      <w:pPr>
        <w:pStyle w:val="Normal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ind w:left="792" w:right="-432" w:hanging="360"/>
        <w:rPr/>
      </w:pPr>
      <w:r>
        <w:rPr>
          <w:rFonts w:cs="Kruti Dev 050" w:ascii="Kruti Dev 050" w:hAnsi="Kruti Dev 050"/>
          <w:sz w:val="32"/>
          <w:szCs w:val="32"/>
        </w:rPr>
        <w:t xml:space="preserve">izFke] ;g Lo;a ijes’oj }kjk fl) fd;k x;k gS] bczkfu;ksa 10%31] </w:t>
      </w:r>
    </w:p>
    <w:p>
      <w:pPr>
        <w:pStyle w:val="Normal"/>
        <w:ind w:left="432" w:right="-432" w:hanging="0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</w:t>
      </w:r>
      <w:r>
        <w:rPr>
          <w:rFonts w:cs="Kruti Dev 050" w:ascii="Kruti Dev 050" w:hAnsi="Kruti Dev 050"/>
          <w:sz w:val="32"/>
          <w:szCs w:val="32"/>
        </w:rPr>
        <w:t>1 ;wgUuk 1%7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008" w:leader="none"/>
        </w:tabs>
        <w:ind w:left="432" w:right="-432" w:hanging="0"/>
        <w:rPr/>
      </w:pPr>
      <w:r>
        <w:rPr>
          <w:rFonts w:cs="Kruti Dev 050" w:ascii="Kruti Dev 050" w:hAnsi="Kruti Dev 050"/>
          <w:sz w:val="36"/>
          <w:szCs w:val="36"/>
        </w:rPr>
        <w:t>2-</w:t>
      </w:r>
      <w:r>
        <w:rPr>
          <w:rFonts w:cs="Kruti Dev 050" w:ascii="Kruti Dev 050" w:hAnsi="Kruti Dev 050"/>
          <w:sz w:val="36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wljk] ijes’oj us iwoZ dky esa tks fd;k og bls izekf.kr djrk gS]</w:t>
      </w:r>
    </w:p>
    <w:p>
      <w:pPr>
        <w:pStyle w:val="Normal"/>
        <w:ind w:left="432" w:right="-432" w:hanging="0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</w:t>
      </w:r>
      <w:r>
        <w:rPr>
          <w:rFonts w:cs="Kruti Dev 050" w:ascii="Kruti Dev 050" w:hAnsi="Kruti Dev 050"/>
          <w:sz w:val="32"/>
          <w:szCs w:val="32"/>
        </w:rPr>
        <w:t>mRifRRk 6%5]7 ( O;oLFkkfooj.k 7%10</w:t>
      </w:r>
    </w:p>
    <w:p>
      <w:pPr>
        <w:pStyle w:val="Normal"/>
        <w:ind w:left="432" w:right="-432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3- rhljk] ;g Lo;a ;h’kq ds dgus ds }kjk fl) gqvk] </w:t>
      </w:r>
    </w:p>
    <w:p>
      <w:pPr>
        <w:pStyle w:val="Normal"/>
        <w:ind w:left="432" w:right="-432" w:hanging="0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</w:t>
      </w:r>
      <w:r>
        <w:rPr>
          <w:rFonts w:cs="Kruti Dev 050" w:ascii="Kruti Dev 050" w:hAnsi="Kruti Dev 050"/>
          <w:sz w:val="32"/>
          <w:szCs w:val="32"/>
        </w:rPr>
        <w:t xml:space="preserve">eRRkh 10%28( 13%49&amp;50( </w:t>
      </w:r>
      <w:r>
        <w:rPr/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22%13( ejdwl 9%44] 46] 48( </w:t>
      </w:r>
    </w:p>
    <w:p>
      <w:pPr>
        <w:pStyle w:val="Normal"/>
        <w:ind w:left="432" w:right="-432" w:hanging="0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</w:t>
      </w:r>
      <w:r>
        <w:rPr>
          <w:rFonts w:cs="Kruti Dev 050" w:ascii="Kruti Dev 050" w:hAnsi="Kruti Dev 050"/>
          <w:sz w:val="32"/>
          <w:szCs w:val="32"/>
        </w:rPr>
        <w:t>ywdk 16%23]24</w:t>
      </w:r>
    </w:p>
    <w:p>
      <w:pPr>
        <w:pStyle w:val="Normal"/>
        <w:ind w:left="432" w:right="-432" w:hanging="0"/>
        <w:rPr>
          <w:rFonts w:ascii="Kruti Dev 050" w:hAnsi="Kruti Dev 050" w:cs="Kruti Dev 050"/>
          <w:sz w:val="32"/>
          <w:szCs w:val="32"/>
        </w:rPr>
      </w:pPr>
      <w:r>
        <w:rPr/>
        <w:t xml:space="preserve"> </w:t>
      </w:r>
      <w:r>
        <w:rPr>
          <w:rFonts w:cs="Kruti Dev 050" w:ascii="Kruti Dev 050" w:hAnsi="Kruti Dev 050"/>
          <w:sz w:val="32"/>
          <w:szCs w:val="32"/>
        </w:rPr>
        <w:t>4- pkSFkk] ;g ikih ds tkx:d foosd ds }kjk Hkh fl) gqvkA</w:t>
      </w:r>
    </w:p>
    <w:p>
      <w:pPr>
        <w:pStyle w:val="Normal"/>
        <w:ind w:left="432" w:right="-432" w:hanging="0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</w:t>
      </w:r>
      <w:r>
        <w:rPr>
          <w:rFonts w:cs="Kruti Dev 050" w:ascii="Kruti Dev 050" w:hAnsi="Kruti Dev 050"/>
          <w:sz w:val="32"/>
          <w:szCs w:val="32"/>
        </w:rPr>
        <w:t>1 freksFkh 4%2( ;wgUuk 16%8</w:t>
      </w:r>
    </w:p>
    <w:p>
      <w:pPr>
        <w:pStyle w:val="Normal"/>
        <w:ind w:left="432" w:right="-432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5-ikapok] elhg ds nq[k mBkus ds }kjk rkfd ge iki ls NqMk;s tk,sa] ;g fl) gqvkA   </w:t>
      </w:r>
    </w:p>
    <w:p>
      <w:pPr>
        <w:pStyle w:val="Normal"/>
        <w:ind w:left="432" w:right="-432" w:hanging="0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</w:t>
      </w:r>
      <w:r>
        <w:rPr>
          <w:rFonts w:cs="Kruti Dev 050" w:ascii="Kruti Dev 050" w:hAnsi="Kruti Dev 050"/>
          <w:sz w:val="32"/>
          <w:szCs w:val="32"/>
        </w:rPr>
        <w:t>;’kk;kg 53%10( izsfjrksa ds dke 2%23(;wgUuk 3%16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296" w:right="720" w:hanging="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296" w:righ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Kruti Dev 050">
    <w:charset w:val="00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90" w:hanging="360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39:00Z</dcterms:created>
  <dc:creator>PacifiCare</dc:creator>
  <dc:description/>
  <dc:language>en-US</dc:language>
  <cp:lastModifiedBy>Use This Account</cp:lastModifiedBy>
  <cp:lastPrinted>2013-11-16T15:12:00Z</cp:lastPrinted>
  <dcterms:modified xsi:type="dcterms:W3CDTF">2013-12-05T17:24:00Z</dcterms:modified>
  <cp:revision>5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