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D;ksa ;:’kyse jk”Vªifr vksckek ds fy;s Òkjh iRFk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HY JERUSALEM IS A BURDENSOME STON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 PRESIDENT OBA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fyl ds cIrhl Vcjusdy esa ÁÒq ds fnu dh ‘kke 12 twu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Lord’s Day Evening, June 12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ns[kks] eSa ;:’kyse dks pkjksa vksj dh lc tkfr;ksa ds fy;s yM+[kM+k nsus ds en dk dVksjk Bgjk nwaxk % vkSj tc ;:’kyse ?ksj fy;k tk,xk] rc ;gwnk dh n’kk Òh ,slh gh gksxhA ml le; i`Foh dh lkjh tkfr;k¡ ;:’kyse ds fo://k bdðh gksaxh] rc eSa mldks bruk Òkjh iRFkj cukÅ¡xk] fd tks mldks mBk,¡xs os cgqr gh ?kk;y gksaxsÞ ¼td;kZg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,M Mksclu us dgk] ßbL=k,y ds jk”Vª dk vfLrRo ckbcy dh Òfo”;kok.kh vkSj vk/kqfud bfrgkl dks lkFk esa ykrk gS tSls uÃ fu;ekoyh ds le; ls ugha ns[kk FkkA ;gwfn;ksa dk bL=k,y ls fQj ls feyuk vkSj mudk jk”Vª dh rjg vfLrRo lcls T;knk vFkZiw.kZ Òfo”;ok.kh dh ?kVuk gS tc ls ;h’kq LoxZ esa Åij x;s FksÞ ¼,M Mksclu] ih,p-Mh-] </w:t>
      </w:r>
      <w:r>
        <w:rPr>
          <w:rFonts w:cs="Kruti Dev 050" w:ascii="Kruti Dev 050" w:hAnsi="Kruti Dev 050"/>
          <w:b/>
          <w:i/>
          <w:sz w:val="32"/>
          <w:szCs w:val="32"/>
        </w:rPr>
        <w:t>/k ,UM]</w:t>
      </w:r>
      <w:r>
        <w:rPr>
          <w:rFonts w:cs="Kruti Dev 050" w:ascii="Kruti Dev 050" w:hAnsi="Kruti Dev 050"/>
          <w:sz w:val="32"/>
          <w:szCs w:val="32"/>
        </w:rPr>
        <w:t xml:space="preserve"> &gt;ksUM[kku Ádk’ku ?kj] 1997] i`”B-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Òfo”;oDrk vkeksl us ;gwfn;ksa dk var ds le; esa fQj ls vk[kjh ckj feyus ds ckjs esa cksyk] tc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eSa mUgsa mUgha dh Òwfe esa cksÅ¡xk] vkSj os viuh Òwfe es ls tks eSa us mUgsa nh gS] fQj dÒh m[kkM+s u tk,¡xs] rqEgkjs ijes’oj ;gksok dk ;gh opu gSÞ ¼vkeksl 9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sEl vks- dksEcl] Y;qlh;kuk cIrhl fo’ofo|ky; vkSj cz„Kkuh /kkfeZd ikB’kkyk ds v/;{k] us bL=k,y ds lq/kkj ds ckjs esa ;g :ijs[kk nh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  <w:tab/>
      </w:r>
      <w:r>
        <w:rPr>
          <w:rFonts w:cs="Kruti Dev 050" w:ascii="Kruti Dev 050" w:hAnsi="Kruti Dev 050"/>
          <w:sz w:val="28"/>
          <w:szCs w:val="28"/>
        </w:rPr>
        <w:t>1814 &amp;</w:t>
        <w:tab/>
        <w:t>Á/kku ;ktd }kjk ‘kkflr dyhfl;k ds ;ktd tksu esDMksukYM vkYcuh] U;w;ksdZ esa] ckbcy dh Òfo”;ok.kh vkSj bL=k,y ds lq/kkj ij Áopu nsuk ‘kq: fd;k] iwjkuh fu;ekoyh ds ‘kCnkuqlkj O;k[;k bL=k,y ds ckjs esa tks Òfo”;ok.kh Fkh mldks LQwfrZeku cqf//k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¼1864 &amp;</w:t>
        <w:tab/>
        <w:t xml:space="preserve">lh- ,p- LitZu us Áopu fn;k vkSj Ádkf’kr fd;k e’kgwj /kkfeZd Áopu ftldk f’k”kZd Fkk] ß;gwfn;ksa dk lq/kkj vkSj ifjorZu]Þ ;gstdsy 37%1&amp;10 ij vk/kkfjr] ftlesa LitZuuss dgk] ßogk¡ ij ;gwfn;ks dk jktdh; lq/kkj gksuk pkfg;s---¼bL=k,y½ fQj ls Øe esa j[kuk pkfg;s---ogk¡ ij fQj ls jktdh; ra= cuuk pkfg;s( jk”Vª fQj ls la;ksftr gksus pkfg;s---^eSa vkidks vkidh Òwfe ij j[kq¡xk]* og ÁÒq dk mudks opu gS---bL=k,y dks vÒh Òh lq/kkj djuk ckdh gS]Þ lh- ,p- LitZu] ß;gwfn;ksa dk lq/kkj vkSj ifjorZu]Þ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Ádk’ku] 1991 esa fQj ls Nika gqvk] Òkx X] i`i`”B- 428&amp;4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1878 &amp;</w:t>
        <w:tab/>
        <w:t>McY;q- bZ- CysdLVksu dh fdrkc] ;h'kq vkrs gS] Ádkf'kr gqbZ Fkh] ;gwfn;ksa dh okilh dh Òfo";ok.kh dgus vkSj mls ÁksRlkfgr djus] Òfo";ok.kh dh ifjiw.kZrk ea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889&amp;1900 &amp;</w:t>
        <w:tab/>
        <w:t>igyk ,yh;kg ¼bL=k,y esa ykSVuk½ ?kfVr gqvk vkSj feyk dqN 30]000 ;gqfn;ksa dk jf’k;k ls isysLVhu tkus ds miæo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897 &amp;</w:t>
        <w:tab/>
        <w:tab/>
        <w:t>igyh &gt;h;ksuhLV dksUxzsl] csly] LohV&gt;jysUM esa bdBBk gqvs] &gt;h;ksuh&gt;e dks ,d dk;ZØe dh rjg Lohdkj fd;k] vkSj dFku fd;k] ß&gt;h;ksuh&gt;e dk y{k gS ;gwnh yksxksa ds fy;s isysLVhu esa ?kj cukuk Átk ds dk;ns ds }kjk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04&amp;1914 &amp;</w:t>
        <w:tab/>
        <w:t>nwljk ,yh;kg] ¼okilh½ dk ifj.kke vk;k] 32]000 miæoh jf’k;u ;gwfn;ksa dk isysLVhu dh vksj tk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¼1917 &amp;</w:t>
        <w:tab/>
        <w:tab/>
        <w:t>/k LdksfQYM LVMh ckbcy Ádkf’kr dh xÃ Fkh] mldh bL=k,y ds lq/kkj ;gwfn;ksa ds ?kj dh Òwfe dh rjg] ij VhIi.kh ds lkFkA LdksfQYM LVMh ckbcy dh cgqr e’kgwjrk] bl fnu dks] cgqr ls elhgh yksxks dks fo’okl fnyk;k bL=k,y dks ;gwfn;ks ds gd ds ?kj dh rjg leFkZu nsus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1917 &amp;</w:t>
        <w:tab/>
        <w:tab/>
        <w:t>¼czhVh’k½ csyQksj ?kks”k.kk] fgLlks esa i&lt;k % ßmuds jktÁrki dh ljdkj dk earO; ;gwnh yksxks ds fy;s isysLVhu esa jktdh; ?kj fLFkj djus ds lkFk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1924&amp;1939 &amp;</w:t>
        <w:tab/>
        <w:t>rhljk ,yh;kg ¼okilh½ tc 78]000 f’k”V ;gwnh isysLVhu x;s ¼iksysUM esa lsehVh&gt;e ds mBus ls cpus ds fy;s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1933&amp;1939 &amp;</w:t>
        <w:tab/>
        <w:t>pkSFkk ,fy;kg ¼okilh½ tc 2]30]000 ;gwnh Òkx x;s ¼ghVyj ds½ teZuh vkSj dsfUæ; ;qjksi esa miæo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40&amp;1948&amp;</w:t>
        <w:tab/>
        <w:t>ikapok ,fy;kg ¼okilh½] tc 95]000 ;gwnh dsfUæ; ;qjksi ls Òkx x;sA cgqr ls ;gwnh ;qjksi esa jg x;s vkSj lkB yk[k ls T;knk ¼ekjs x;s½ ,MksYQ ghVyj vkSj uk&gt;h teZuh }kjk yxkÃ x;h ÁpUM vkx ds nkSj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48 &amp;</w:t>
        <w:tab/>
        <w:tab/>
        <w:t>;gwnh laLFkk] u;k bL=k,y jk”Vª ?kksf”kr jk”Vª voLFkk fdlesa cusxkA 14 eÃ] 1948 dks] ;qukbVsM LVsVl ds jk”Vªifr gsjh Vªesu ds ‘kklu us ?kks”k.kk dh % ß;qukbVsM LVsVl Áekf.kr djrs gS le;kuq:i ljdkj u;s bL=k,y jkT; ds {kfr;qDr vf/kdkj dh rjg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67 &amp;</w:t>
        <w:tab/>
        <w:tab/>
        <w:t>N fnu dk ;q//k] ¼dkj.k gqvk½ ¼Ò;dkjh½ vkjc vkØe.k }kjk] bldk ;g ifj.kke vk;k fd bL=k,y us ;:’kyse vkSj if’pe csad (West Bank) dks idMu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73 &amp;</w:t>
        <w:tab/>
        <w:tab/>
        <w:t>vjc }kjk fd;s x;s vkØe.k dk vLohdkj fd;k x;k Fkk] bL=k,y dh thr ¼jk”Vªifr uhdlu dh lgk;rk ds lkFk½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1978&amp;2000 &amp;</w:t>
        <w:tab/>
        <w:t>feL= bL=k,y dks tkurk gS % vjc &amp; isysLVksuh;u] ÁfrcU/k eqfge dh ‘kq:vkr gksrh gS] O;ogkj] djkj vkSj fpUrk tkjh jg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ab/>
        <w:tab/>
        <w:t xml:space="preserve">¼ßbL=k,y nks jk”VªksesaÞ tsEl vks- dksEcl }kjk] Mh-ehu-fyV-Mh-] </w:t>
      </w:r>
      <w:r>
        <w:rPr>
          <w:rFonts w:cs="Kruti Dev 050" w:ascii="Kruti Dev 050" w:hAnsi="Kruti Dev 050"/>
          <w:b/>
          <w:i/>
          <w:sz w:val="28"/>
          <w:szCs w:val="28"/>
        </w:rPr>
        <w:t>Vhe ykgs; ÁksQlh LVMh ckbcy]</w:t>
      </w:r>
      <w:r>
        <w:rPr>
          <w:rFonts w:cs="Kruti Dev 050" w:ascii="Kruti Dev 050" w:hAnsi="Kruti Dev 050"/>
          <w:sz w:val="28"/>
          <w:szCs w:val="28"/>
        </w:rPr>
        <w:t xml:space="preserve"> ,,eth Ádk’kd] 2000 dh Ár] i`”B- 87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</w:tabs>
        <w:ind w:left="2160" w:right="1134" w:hanging="216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2011 &amp;</w:t>
        <w:tab/>
        <w:t xml:space="preserve">19 eÃ] 2011 dks] jk”Vªifr cjkd vksckek us dFku tkjh fd;k fd bL=k,y isysLVksuh;u vkSj muds vkradoknh dh lkjh tehu feyk ns tks bL=k,y us 1967 esa] N fnu dh ;q//k esa thrh Fkh oks ykSVk nsA nwljs fnu ¼20 eÃ] 2011½ okbV gkÅl esa bL=k,y ds Á/kkuea=h csUtkfeu usVkU;kgq] vkSj jk”Vªifr vksckek ds lEeq[k vkxeu gqvk] ftlesa usVkU;kgqus vksckek ds fopkjks fd :ijs[kk dk vLohdkj fd;k tks 1967 ds ;q//k ds igys dh lhekvksa dk bLrseky djsaxs ßO;ogkj ds </w:t>
      </w:r>
      <w:r>
        <w:rPr>
          <w:rFonts w:cs="Kruti Dev 050" w:ascii="Kruti Dev 050" w:hAnsi="Kruti Dev 050"/>
          <w:sz w:val="28"/>
          <w:szCs w:val="28"/>
          <w:u w:val="single"/>
        </w:rPr>
        <w:t>‘kq:vkr ds eqns</w:t>
      </w:r>
      <w:r>
        <w:rPr>
          <w:rFonts w:cs="Kruti Dev 050" w:ascii="Kruti Dev 050" w:hAnsi="Kruti Dev 050"/>
          <w:sz w:val="28"/>
          <w:szCs w:val="28"/>
        </w:rPr>
        <w:t xml:space="preserve"> dh rjgÞA usVkU;kgq us dgk fd ,slk djus ls bL=k,y dh lqj{kk ij [krjk gks tk,xk vkSj ßvy dk;ns dk isysLVksuh;u o.kZuÞ ds lkFk O;ogkj djus dks ncko nsaxs ¼</w:t>
      </w:r>
      <w:r>
        <w:rPr>
          <w:rFonts w:cs="Kruti Dev 050" w:ascii="Kruti Dev 050" w:hAnsi="Kruti Dev 050"/>
          <w:b/>
          <w:i/>
          <w:sz w:val="28"/>
          <w:szCs w:val="28"/>
        </w:rPr>
        <w:t>yksl ,atfyl VkbEl]</w:t>
      </w:r>
      <w:r>
        <w:rPr>
          <w:rFonts w:cs="Kruti Dev 050" w:ascii="Kruti Dev 050" w:hAnsi="Kruti Dev 050"/>
          <w:sz w:val="28"/>
          <w:szCs w:val="28"/>
        </w:rPr>
        <w:t xml:space="preserve"> ‘kfuokj] 21 eÃ] 2011] i`”B-A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gesa fQj ls gekjs ikB td;kZg 12%2&amp;3 rd ys t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ns[kks] eSa ;:’kyse dks pkjksa vksj dh lc tkfr;ksa ds fy;s yM+[kM+k nsus ds en dk dVksjk Bgjk nw¡xk % vkSj tc ;:’kyse ?ksj fy;k tk,xk rc ;gwnk dh n’kk Òh ,slh gh gksxhA ml le; i`Foh dh lkjh tkfr;k¡ ;:’kyse ds fo://k bdðh gksaxh] rc eSa mldks bruk Òkjh iRFkj cukÅ¡xk] fd tks mldks mBk,¡xs os cgqr gh ?kk;y gksxsaÞ ¼td;kZg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McY;q- ,- Øhlosy us bl inks ds fy;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,slk jk”Vªks dk la;ksx ;:’kyse ds fo://k mu ucwdnusLlj ds fnuks ds ¼cschyksu ds nklRo½ esa vfLrRo esa ugh Fkk] ukgh essDdkchu le; esa] ukgh jkseh ;q//k ¼70 ,-Mh-] jkseh dk QSyuk½ ds nkSjkuA dSls Òh] ;g ¼bL=k,y ds fo://k jk”Vªks dk la;ksx½ foy{k.krk ls vfLrRo es Fkk bu orZeku n’kdks esa---vkSj ;g Li”V:i ls tkjh jgsxk] LFkk;h gksuk vkSj xkB+k gksuk tSls ÁÒq ds ifjiw.kkZrk ds le; esa djhc ys tkrk gS ¼McY;q- ,- Øhlosy] ih,p-Mh-] </w:t>
      </w:r>
      <w:r>
        <w:rPr>
          <w:rFonts w:cs="Kruti Dev 050" w:ascii="Kruti Dev 050" w:hAnsi="Kruti Dev 050"/>
          <w:b/>
          <w:i/>
          <w:sz w:val="28"/>
          <w:szCs w:val="32"/>
        </w:rPr>
        <w:t>/k Øhlosy LVMh ckbcy]</w:t>
      </w:r>
      <w:r>
        <w:rPr>
          <w:rFonts w:cs="Kruti Dev 050" w:ascii="Kruti Dev 050" w:hAnsi="Kruti Dev 050"/>
          <w:sz w:val="28"/>
          <w:szCs w:val="32"/>
        </w:rPr>
        <w:t xml:space="preserve"> Fkksel usYlu Ádk’kd] 1979] i`”B- 1069( td;kZg 12%2&amp;3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t Òh] ijes’ojus ;:’kyse dks ßen dk dVksjkÞ cuk;k jk”Vª ds fy;s tks bL=k,y vkSj nwljs dÃ jk”Vª dks pkjks vksj ls ?ksj ysrk gSA os ljyrk ls bL=k,y ls NqVdkjk ugha ik ldrs] ;k iwjk ;:’kyse ys] dksÃ ckr ugh fdruh Òh eqf’dyks ls os Á;Ru djsaA vkSj ÁÒq cukrs gS ß;:’kyse dks lkjh tkfr;ksa ds fy;s Òkjh iRFkjÞ] ‘kCnkuqlkj ßÒkjh iRFkj] ckst dk iRFkj] mBkus esa dfBuÞ ¼esjhy ,Q- vjUt] ih,p-Mh-] </w:t>
      </w:r>
      <w:r>
        <w:rPr>
          <w:rFonts w:cs="Kruti Dev 050" w:ascii="Kruti Dev 050" w:hAnsi="Kruti Dev 050"/>
          <w:b/>
          <w:i/>
          <w:sz w:val="32"/>
          <w:szCs w:val="32"/>
        </w:rPr>
        <w:t>vUtZl dksesUVªh vksu /k vksYM VsLVkesUV]</w:t>
      </w:r>
      <w:r>
        <w:rPr>
          <w:rFonts w:cs="Kruti Dev 050" w:ascii="Kruti Dev 050" w:hAnsi="Kruti Dev 050"/>
          <w:sz w:val="32"/>
          <w:szCs w:val="32"/>
        </w:rPr>
        <w:t xml:space="preserve"> Òkx </w:t>
      </w:r>
      <w:r>
        <w:rPr>
          <w:rFonts w:cs="Kruti Dev 050" w:ascii="Kruti Dev 050" w:hAnsi="Kruti Dev 050"/>
          <w:sz w:val="20"/>
          <w:szCs w:val="20"/>
        </w:rPr>
        <w:t>II</w:t>
      </w:r>
      <w:r>
        <w:rPr>
          <w:rFonts w:cs="Kruti Dev 050" w:ascii="Kruti Dev 050" w:hAnsi="Kruti Dev 050"/>
          <w:sz w:val="32"/>
          <w:szCs w:val="32"/>
        </w:rPr>
        <w:t xml:space="preserve">] eqMh Ásl] 1981] i`”B- 2037( td;kZg 12%2&amp;3 ij VhIi.kh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ks- ts- ojsuksu esdxhus crk;k ß;:’kyse vyxk;h gqÃ txg gS] iqjkuk ‘kgj] vkSj gdhdr esa tks vkt dqN vkdZ”kd ugha gS---ijUrq ;g txg vUr ds fnuks esa bruh eq[; vkSj vko’pd D;ksa gS\ vki mldk o.kZu dSls djksxs\ Bhd gS] ‘kgj vkt Òh Òkjh iRFkj cuk gqvk gS---blus lkekU; cktkj dks yxÒx u”V dj fn;k gS] blus ukVks </w:t>
      </w:r>
      <w:r>
        <w:rPr>
          <w:rFonts w:cs="Kruti Dev 050" w:ascii="Kruti Dev 050" w:hAnsi="Kruti Dev 050"/>
          <w:caps/>
          <w:sz w:val="20"/>
        </w:rPr>
        <w:t>(Nato)</w:t>
      </w:r>
      <w:r>
        <w:rPr>
          <w:rFonts w:cs="Kruti Dev 050" w:ascii="Kruti Dev 050" w:hAnsi="Kruti Dev 050"/>
          <w:sz w:val="32"/>
          <w:szCs w:val="32"/>
        </w:rPr>
        <w:t xml:space="preserve"> dk yxÒx uk’k fd;k gS &amp; ;:’kyse Òkjh iRFkj cu x;kA fo’o ds jk”Vªks dh lwfp ij fopkj djsa ftlus ml ‘kgj dks idM fy;k vkSj bu ij gqdqer djus dk Á;Ru fd;k ¼os lkjs u”V gks x;s½A fu”diVrk ls] eSa vk’kk djrk gwa ;qukbVsM LVsVl cgqr T;knk Q¡ls ughaA ÁÒq dgrs gS ^vius gkFk nwj j[kksA eSa gh gwa tks og txg pyk jgk gqa ¼’kklu dj jgk gwa½*Þ ¼ts osjuksu esdxh] Vh,p-Mh-] </w:t>
      </w:r>
      <w:r>
        <w:rPr>
          <w:rFonts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cs="Kruti Dev 050" w:ascii="Kruti Dev 050" w:hAnsi="Kruti Dev 050"/>
          <w:sz w:val="32"/>
          <w:szCs w:val="32"/>
        </w:rPr>
        <w:t xml:space="preserve"> Fkksel usYli Ádk’ku] 1882] Òkx </w:t>
      </w:r>
      <w:r>
        <w:rPr>
          <w:rFonts w:cs="Kruti Dev 050" w:ascii="Kruti Dev 050" w:hAnsi="Kruti Dev 050"/>
          <w:sz w:val="20"/>
          <w:szCs w:val="20"/>
        </w:rPr>
        <w:t>III</w:t>
      </w:r>
      <w:r>
        <w:rPr>
          <w:rFonts w:cs="Kruti Dev 050" w:ascii="Kruti Dev 050" w:hAnsi="Kruti Dev 050"/>
          <w:sz w:val="32"/>
          <w:szCs w:val="32"/>
        </w:rPr>
        <w:t>] i`”B- 974( td;kZg 12%2&amp;3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esdxh us og djhcu rhl lky igys fy[kkA eSa lksprk gwa jk”Vªifr vksckek dks mUgs lquuk pkfg;sA Mks- esdxh] bu fnuks ds fy;s gS] lcls e’kgwj vkSj ekuuh; ckbcy f’k{kd vefjdk esaA jk”Vªifr vksckek dks Mks- esdxh dh td;kZg 12%2&amp;3 ij leykspuk /;ku ls lquuh pkfg;s] ßÁÒq dgrs gS] ^vius gkFk nwj j[kksA eSa gh gwa tks og txg pyk jgk gwaA*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vk’kk djrk gwa fd vki esa ls gj ,d ÁÒq dks ÁkFkZuk djsxsa fd Jheku vksckek dks vius gkFk bL=k,y ls nwj j[kus dks Ásfjr djsA eSa vk’kk djrk gwa fd vki esa ls gj ,d ß;:’kyse dh ‘kkfUr dk ojnku ek¡xks % rsjs Áseh dq’ky ls jgsaÞ ¼Òtu lafgrk 122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efjdk ÁÒq ds vk’khokZn ls ÒkX;oku gksus dk ,d dkj.k gS] fd gekjs fdrus gh jktdh; ikiks ds ckotwn Òh] og gS fd vc rd ;qukbVsM LVsVl bL=k,y ds jk”Vª dks vk’khokZn nsrk gSA ge dSls ÁkFkZuk djs rkfd ;g tkjh jgs! ge dSls ÁkFkZuk djs fd ÁÒq jk”Vªifr vksckek ds eu dks cn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ns[kks] eSa ;:’kyse dks pkjksa vksj dh lc tkfr;ksa ds fy;s yM+[kM+k nsus ds en dk dVksjk Bgjk nwaxk % vkSj tc ;:’kyse ?ksj fy;k tk,xk] rc ;gwnk dh n’kk Òh ,slh gh gksxhA ml le; i`Foh dh lkjh tkfr;k¡ ;:’kyse ds fo://k bdðh gksaxh] rc eSa mldks bruk Òkjh iRFkj cukÅ¡xk] fd tks mldks mBk,¡xs os cgqr gh ?kk;y gksaxsÞ ¼td;kZg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in ftØ djrk gS vkus dks ßcM+s fnu dh yM+kÃÞ ¼Ádkf’krokD; 16%14&amp;16( ;ks,y 3%9&amp;14½A ijUrq nqfu;k dk r[r igys ls gh dÃ jk”Vªks ds bL=k,y ds fo://k fQjus ds }kjk fu/kkZfjr fd;k gS] ßvkSj ;:’kyse ds fo://kÞ ¼td;kZg 12%2½A ÁÒq igys ls gh ß;:’kyse dks Òkjh iRFkj lc tkfr;ksa ds fy;sÞ cuk jgs gS ¼td;kZg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 D;ksa gksrk gS\ euq”;ksa ds iki ds dkj.kA euq”; tkfr LoÒko ls ikih gSA tc ls vkne us ÁÒq ds fo://k æksg fd;k vnu ds cxhps esa] mlds oa’kt ÁÒq ds nq’eu cu x;s] ßD;ksafd ‘kjhj ij eu yxkuk rks ijes’oj ls cSj j[kuk gSÞ ¼jksfe;ksa 8%7½A ckbcy dgrk gS fd lkjs vifjofrZr yksx ßeu ls cSjhÞ ¼dqyqfLl;ksa 1%7½ gSA ckbcy dgrk gS fd lkjs vifjofrZr eu gS] dqN lhek rd] de ls de ‘ksrku }kjk fu;af=r ßvkRek ds vuqlkj pyrs Fks] tks vc Òh vkKk u ekuusokyksa esa dk;Z djrk gSÞ ¼bfQfl;ksa 2%2½A ;s gS iki vkSj ÁÒq dh voKk tks cukrh gS] ß;:’kyse dks Òkjh iRFkj lc tkfr;ksa ds fy;sÞ ¼td;kZg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lQZ ;gh lR; ugh gS mu jk”Vªks ds fy;s tks bL=k,y ds fo://k gSA ;g vkids fy;s Òh lR; gS vxj vki vifjofrZr gksA vkidk ßeu ijes’oj ls cSjh gSÞ ¼jksfe;ksa 8%7½A vki] Hkh] ßeu ls cSjhÞ ¼dqyqfLl;ksa 1%7½ gksA vkidk eu Òh ‘ksrku }kjk ÁÒkfor gS] ßvkRek ds vuqlkj pyrs Fks] tks vc Òh vkKk u ekuusokyksa esa dk;Z djrk gSÞ ¼bfQfl;ksa 2%2½A ckbcy lh[kkrk gS fd vki ikih ßLoÒko lsÞ ¼bfQfl;ksa 2%3½ gksA vkSj ckbcy lh[kkrk gS fd iki vkidks vkarfjd ‘kkfUr ls ywV ys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nq”V rks ygjkrs gq, leqæ ds leku gS tks fLFkj ugha jg ldrk---nq”Vksa ds fy;s ‘kkfUr ugha gS] esjs ijes’oj dk ;gh opu gSÞ ¼;’kk;kg 57%20&amp;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idks ijes’oj ds lkFk ‘kkfUr dk vuqÒo djus ds fy;s] vkidks ifo= vkRek }kjk rksMuk vkSj uez djuk t:jh gSA ckbcy dgrk gS] ßgs ijes’oj] rw VwVs vkSj fils gq, eu dks rqPN ugh tkurkÞ ¼Òtu lafgrk 51%17½A vki dksÃ cMs iki ds ckjs esa lksfp;s tks vkius fd;k gksA vkids vius eu ds ckjs esa lksfp;s] ikiks ls ÒjkA vkidks ;h’kq elhg dh t:jr dks eglwl djuk gh pkgh;s] ifo= ÁÒq dh utjksa esa vkidks /kehZ Bgj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vr% tc ge fo’okl ls /kehZ Bgjs] rks vius ÁÒq ;h’kq elhg ds }kjk ijes’oj ds lkFk esy j[ksaÞ¼jksfe;ksa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lhg rd ys tk;s tkvksA os uhps i`Foh ij vk;s Øwl ij ejus] vkids ikiks dh iwjh ltk pqdkusA mUgksus viuk ygw fNMdk vkidks lkjs ikiks ls ‘kq//k djusA os Åij LoxZ esa fQj ls mBk;s x;s] tc os vkids fy;s ÁkFkZuk dj jgs Fks vkSj ge Òh vkids fy;s ÁkFkZuk djrs gS &amp; fd vki ;h’kq rd vk;saxs vkSj muds cgqewY; ygw }kjk vkids ikiks ls ‘kq//k gks tkvks! fQj vki rS;kj gksaxs ifo= ‘kgj] u;s ;:’kyse( LoxZ esa Áos’k ikus ds fy;s!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ihNyh jkr eSa ls jgk Fkk] rc [okc vk;k bruk lqUn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eSa iqjkus ;:’kyse esa [kMk Fkk] eafnj ds djhc ogk¡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eSaus cPpks dks xkrs gq, lquk] vkSj gesa’kk tSls mUgksaus x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eSaus lkspk LoxZnwr dh vkokt LoxZ ls cth tokc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eSaus lkspk LoxZnwr dh vkokt LoxZ ls cth tokc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ß;:’kyse! ;:’kyse! vkids }kj mBkvksa vkSj x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gkslkuk lcls Å¡pkÃ ij] gkslkuk vkids jktk d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Sj fQj eSaus lkspk esjk [okc cny x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jkLrs vc ugha ct jg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vkuafnr gkslkuk ‘kkar Fks] NksVs cPpksa us xk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lw;Z jgL; ls dkyk gks x;k]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Ákr%dky FkaMk vkSj ‘khry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tSls Øwl dh ijNkÃ futZu igkM+ks ij ls mB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ß;:’kyse! ;:’kyse! lquks! LoxZnwr dSls x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gkslkuk lcls Å¡pkÃ ij] gkslkuk vkids jktk d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vkSj fQj ,d ckj æ’; cny x;k u;h /kjrh ogk¡ fn[k jg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eSaus ifo= ‘kgj ns[kk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cuk Tokj ds leqæ ds i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jkLrksa ij ijes’oj dh jks’kuh Fkh] }kj iwjs [kqys gqv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vkSj tks dksÃ Òh Áos’k dj ld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 xml:space="preserve">vkSj dksÃ Òh vLohÑr ugha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jkr esa pk¡n flrkjs dh t:jr ugha Fk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vkSj lw;Z dh fnu esa ped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;g u;k ;:’kyse Fkk] Tks vc dÒh ugha ej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ß;:’kyse! ;:’kyse! D;ksafd jkr fcr pqd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gkslkuk lcls Å¡pkÃ ij] gkslkuk loZnk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gkslkuk lcls Å¡pkÃ ij] gkslkuk loZnk ds fy;s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¼ßifo= ‘kgjÞ ÝsMjhd Ã- os/kyhZ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1848&amp;1929( Mks- gk;elZ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ls igys Mks- gk;elZ }kjk i&lt;k gqvk ifo=’kkL= % td;kZg 12%1&amp;1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Áopu ls igys Jheku csUtkfeu fdudsM xzhfQFk }kjk x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16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ifo= ‘kgjÞ ¼ÝsMjhd Ã- os/kyhZ }kjk] 1848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6"/>
          <w:szCs w:val="52"/>
        </w:rPr>
      </w:pPr>
      <w:r>
        <w:rPr>
          <w:rFonts w:cs="Kruti Dev 050" w:ascii="Kruti Dev 050" w:hAnsi="Kruti Dev 050"/>
          <w:sz w:val="36"/>
          <w:szCs w:val="5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52"/>
        </w:rPr>
      </w:pPr>
      <w:r>
        <w:rPr>
          <w:rFonts w:cs="Kruti Dev 050" w:ascii="Kruti Dev 050" w:hAnsi="Kruti Dev 050"/>
          <w:sz w:val="44"/>
          <w:szCs w:val="5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52"/>
        </w:rPr>
      </w:pPr>
      <w:r>
        <w:rPr>
          <w:rFonts w:cs="Kruti Dev 050" w:ascii="Kruti Dev 050" w:hAnsi="Kruti Dev 050"/>
          <w:sz w:val="32"/>
          <w:szCs w:val="5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52"/>
        </w:rPr>
      </w:pPr>
      <w:r>
        <w:rPr>
          <w:rFonts w:cs="Kruti Dev 050" w:ascii="Kruti Dev 050" w:hAnsi="Kruti Dev 050"/>
          <w:b/>
          <w:sz w:val="44"/>
          <w:szCs w:val="52"/>
        </w:rPr>
        <w:t>D;ksa ;:’kyse jk”Vªifr vksckek ds fy;s Òkjh iRFkj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ns[kks] eSa ;:’kyse  dks pkjksa vksj dh lc tkfr;ksa ds fy;s yM+[kM+k nsus ds en dk dVksjk Bgjk nw¡xk % vkSj tc ;:’kyse ?ksj fy;k tk,xk] rc ;gwnk dh n’kk Òh ,slh gh gksxhA ml le; i`Foh dh lkjh tkfr;ksa ;:’kyse ds fo://k bdðh gksaxh] rc eSa mldks bruk Òkjh iRFkj cukÅ¡xk] fd tks mldks mBk,¡xs os cgqr gh ?kk;y gksaxsÞ ¼td;kZg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vkeksl 9%15( Òtulafgrk 122%6( Ádkf’krokD; 16%14&amp;16( ;ks,y 3%9&amp;14( jksfe;ksa 8&amp;7( dqyqfLl;ksa 1%21( bfQfl;ksa 2%2]3( ;’kk;kg 57%20&amp;21( Òtulafgrk 51%17( jksfe;ksa 5%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17:00Z</dcterms:created>
  <dc:creator>MONU</dc:creator>
  <dc:description/>
  <dc:language>en-US</dc:language>
  <cp:lastModifiedBy>Use This Account</cp:lastModifiedBy>
  <dcterms:modified xsi:type="dcterms:W3CDTF">2011-06-21T16:27:00Z</dcterms:modified>
  <cp:revision>6</cp:revision>
  <dc:subject/>
  <dc:title>D;ksa</dc:title>
</cp:coreProperties>
</file>