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79" w:leader="none"/>
          <w:tab w:val="center" w:pos="3968" w:leader="none"/>
        </w:tabs>
        <w:jc w:val="center"/>
        <w:rPr>
          <w:rFonts w:ascii="Kruti Dev 051" w:hAnsi="Kruti Dev 051" w:cs="Kruti Dev 051"/>
          <w:sz w:val="40"/>
          <w:szCs w:val="40"/>
        </w:rPr>
      </w:pPr>
      <w:r>
        <w:rPr>
          <w:rFonts w:cs="Kruti Dev 051" w:ascii="Kruti Dev 051" w:hAnsi="Kruti Dev 051"/>
          <w:sz w:val="40"/>
          <w:szCs w:val="40"/>
        </w:rPr>
        <w:t>iz;Ru djus ds Qk;ns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BENEFIT OF STRIVING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/>
      </w:pPr>
      <w:r>
        <w:rPr>
          <w:rFonts w:cs="Kruti Dev 050" w:ascii="Kruti Dev 050" w:hAnsi="Kruti Dev 050"/>
          <w:sz w:val="32"/>
          <w:szCs w:val="32"/>
        </w:rPr>
        <w:t>Mks- vkj- ,y gk;elZ] tqfu- }kjk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right="1134" w:hanging="0"/>
        <w:jc w:val="center"/>
        <w:rPr/>
      </w:pPr>
      <w:r>
        <w:rPr>
          <w:rFonts w:cs="Kruti Dev 050" w:ascii="Kruti Dev 050" w:hAnsi="Kruti Dev 050"/>
          <w:sz w:val="32"/>
          <w:szCs w:val="32"/>
        </w:rPr>
        <w:t>yksl ,atfyl ds cIrhl Vcjusdy es izHkq ds fnu dh ‘kke ebZ 30] 2010 dks fn;k x;k /kkfeZd izop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’s Day Evening, May 30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720" w:right="720" w:hanging="14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ldsr }kj ls izos’k djus dk ;Ru djks% D;ksafd] eSa rqe ls dgrk gwW] fd cgqr ls izos’k djuk pkgsaxs] vkSj u dj ldsaxsÞ ¼ywdk 13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lkjs f£Lrh vxqvksa dks ekywe gS fd vefjdk vkSj ;qjksi ds dyhfl;k esa xaHkhjrk ls deh gks jgh gSA blds fy;s e’kgwj mik; gS ßizxfr’khyÞ gksuk &amp; xkus dh lHkk dks ßuohureÞ cukuk] ckbcy ds u;s vuqokn ykuk] ogkW ds mins’kd viuk in NksM+s vkSj yksx dyhfl;k es ,sls vk;s tSls os leqnz rV dh estokuh ds fy;s rS;kj gksrs gksA ;s lkjk fd;k tkrk gS D;ksfd os lksprs gS fd ßvk/kqfudÞ vkneh bDdhlos lnhesa cny x;k gS] vkSj mUgs vkdf”kZr djus ds fy;s t:j ßizxfr’khyÞ gksrk gS vkSj ml es f£Lrh cukuk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vc] gfddr esa] bl rjg dh nyhys gkL;kLin gSA Mksa yks;M&amp;tksuslus dgkW dh ;g xaHkhjrk iw.kZ xyrh gS D;ksafd] vkneh tjk Hkh cnyk ugh gSA tks cnyko ds ckjses vkneh cM+kbZ djrk gS og flQZ ckgjh gSA vkneh ds [kqn es dksbZ cnyko ugha gS] ijUrq muds dke djus ds rjhds] muds okrkoj.k--- vkneh vkneh ds tSls dHkh ugha cnyrkA oks ges’kk dh rjg fojks/kkHkk"kh O;fDr jgrk gS tSls oks ges'kk fxjrk Fkk ¼Mh-ekVhZu yks;M&amp;tksusls] ,e-Mh-] </w:t>
      </w:r>
      <w:r>
        <w:rPr>
          <w:rFonts w:cs="Kruti Dev 051" w:ascii="Kruti Dev 051" w:hAnsi="Kruti Dev 051"/>
          <w:i/>
          <w:iCs/>
          <w:sz w:val="28"/>
          <w:szCs w:val="28"/>
        </w:rPr>
        <w:t>VªqFk vupsUtM vupsUthax]</w:t>
      </w:r>
      <w:r>
        <w:rPr>
          <w:rFonts w:cs="Kruti Dev 050" w:ascii="Kruti Dev 050" w:hAnsi="Kruti Dev 050"/>
          <w:sz w:val="28"/>
          <w:szCs w:val="28"/>
        </w:rPr>
        <w:t xml:space="preserve"> tsEl DykdZ izdk’kd] 1951] ih-i`”B- 110] 1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blfy;s] tc ge bl fo”k; ij vkrs gS] ywdk 13%24] ges ;s ugha lkspuk pkfg;s dh ;g O;fDr gels dqN vyx FkA muds ckgjh gkyr dqN vyx Fks] ijUrq os [kqn gekjs tSls gh Fks&amp; ßoks gh fojks/kkHkk”kh O;fDr ¼tks yksx ges’kk ls Fks½ fxjkoV ds le; lsÞ tSls Mks yk;M&amp;tksusl us cuk;kA vkSj oSls gh tSls vkt jkr vki esa ls dqN yksx] mUgksus dhrus vPNs lqlekpkj izopu lqus gksaxsA tSls eSaus ihNys jfookj dh jkr crk;k FkkA mUgksus cgqrls volj ij cIrhl ;qgUuk vkSj ;h’kq [kqn ds izopu lqus FkA os lPpkbZ ls ;h’kq dks dgs ldrs gS] ßrw us gekjs cktkjksa es mins’k fd;kÞ ¼ywdk 13%26½A vkSj fQj Hkh os ogkW Fks] brus lkjs Js”B izopu ds ckn Hkh fcuk cpk;sA vkf[kjdkj] eqfDr ogh gS ftlds ckjs esa ;h’kq ckr djrs gS! ,d vkneh us muls iwNk] ßD;k ogkW dqN yksx gS tks cpk;s x;s gS\Þ vkSj os ml vkneh dh vksj ls ewMs vkSj lkjh HkhM+ dks dgkW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ldsr }kj ls izos’k djus dk ;Ru djks% D;ksafd] eSa rqe ls dgrk gwW] fd cgqr ls izos’k djuk pkgsaxs] vkSj u dj ldsaxsÞ ¼ywdk 13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blfy;s] eSa bls ysrk gwW] dh vkneh dk LoHkko dHkh Hkh cnyk ugha gS] vkSj lqlekpkj dHkh Hkhcnyk ugh Fkk] vkSj ;h’kq [kqn dHkh cnysa ugha Fks&amp;dh ;s lkjs ‘kCn vki esa ls mu yksxks dh rjQ b’kkjk djrs gS tks vkt ;gkW gS ftUgksus lqlekpkj izopu ckj ckj lquk gS fcuk cpk;s gqvsA blds ckjs es xyrh er djksA ifo= okD;k ds bl in }kjk] ;h’kq </w:t>
      </w:r>
      <w:r>
        <w:rPr>
          <w:rFonts w:cs="Kruti Dev 050" w:ascii="Kruti Dev 050" w:hAnsi="Kruti Dev 050"/>
          <w:sz w:val="32"/>
          <w:szCs w:val="32"/>
          <w:u w:val="single"/>
        </w:rPr>
        <w:t>vkil</w:t>
      </w:r>
      <w:r>
        <w:rPr>
          <w:rFonts w:cs="Kruti Dev 050" w:ascii="Kruti Dev 050" w:hAnsi="Kruti Dev 050"/>
          <w:sz w:val="32"/>
          <w:szCs w:val="32"/>
        </w:rPr>
        <w:t>s ckr dj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ldsr }kj ls izos’k djus dk ;Ru djks% D;ksafd] eSa rqe ls dgrk gwW] fd cgqr ls izos’k djuk pkgsaxs] vkSj u dj ldsax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ywdk 13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oks fo”k; eq&gt;s vkils ;g egRoiw.kZ iz’u iwNus ds fy;s izsfjr djrk gS&amp;D;k vki vHkh Hkh iz;Ru djrs gks] ;k vkius NksM+ fn;k\ D;k vki vHkh Hkh ;h’kq rd igqpus ds yh;s esgur dj jgs gks] ;k vki flQZ le; ilkj dj jgs gks] dyhfl;k es cSB dj] dh vki ds dHkh Hkh cpk;s tkus ds fopkj ds fcuk\ eSa t:j vk’kk j[krk gwW dh ;s lp ugha gS! eSa vk'kk j[krk gq¡ vkSj izkFkZuk djrk gwW dh vki ;h’kq ds vkns’k dks ekuksx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ldsr }kj ls izos’k djus dk ;Ru djksÞ ¼ywdk 13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ßiz;RuÞ ds fy;s xzhd ‘kCn vuqokn fd;k x;k gS oks gS ßvxksukbZLFkÞA bl dk vFkZ gS ßeu ls ifjJeÞ] ßyMkbZÞ HkhA ge bl rjg j[k ldrs gS] ßeu ls ifjJe] yMkbZ Hkh] vanj izos’k djus ds fy;sÞ ;h’kq ds ikl] tks [kqn ßldsr }kjÞ gSA bl dk vFkZ gS vanj izos’k djds mu rd ig¡qpus dh gj esgur djsa] vanj ;h’kq rd igq¡pus ds fy;s ifjJe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ldsr }kj ls izos’k djus dk ;Ru djksÞ ¼ywdk 13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eSa bls rhu rjhds ls crkrk gwW% igyk] vkids fdl ds fo:/n ifjJe djuk t:jh gS( nwljk] 'kk;n vkidks ifjJe djuk D;ks NksM+uk iMs( vkSj rhljk] ifjJe djuk vkidks ;h’kq rd tkus ds fy;s izos’k djus dSls rS;kj djrk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cs="Kruti Dev 051" w:ascii="Kruti Dev 051" w:hAnsi="Kruti Dev 051"/>
          <w:sz w:val="32"/>
          <w:szCs w:val="32"/>
        </w:rPr>
        <w:t>A-</w:t>
        <w:tab/>
        <w:t>igyk] vkidks fdlds fo:/n ifjJe djuk t:j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bl ifjJe dk udkjkRed igyqa gSA Li”V gS dh ßiz;RuÞ djus dh dksbZ t:jr gh ugha gS vxj vkidks iz;Ru djus ds fy;s lkeus dksbZ pht gh u gks! vxj vki fdlh pht ds </w:t>
      </w:r>
      <w:r>
        <w:rPr>
          <w:rFonts w:cs="Kruti Dev 050" w:ascii="Kruti Dev 050" w:hAnsi="Kruti Dev 050"/>
          <w:sz w:val="32"/>
          <w:szCs w:val="32"/>
          <w:u w:val="single"/>
        </w:rPr>
        <w:t>fo:/n</w:t>
      </w:r>
      <w:r>
        <w:rPr>
          <w:rFonts w:cs="Kruti Dev 050" w:ascii="Kruti Dev 050" w:hAnsi="Kruti Dev 050"/>
          <w:sz w:val="32"/>
          <w:szCs w:val="32"/>
        </w:rPr>
        <w:t xml:space="preserve"> iz;Ru ;k yM+kbZ ugh djrs gks rks yMkbZ ;k iz;Ru djus dh dksbZ t:jr gh ugha gS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;s dksbZ lkekU; ifjJe ugha gSA ;s ,d vuns[kh yMkbZ gS] iz;Ru tks vkids fny vkSj fnekx dh xgjkbZ es mHkjrk gSA vk/kqfud izopu es ifjorZu ds bl igyq ij cgqr gh de izHkko Mkyk x;k gSA ;s </w:t>
      </w:r>
      <w:r>
        <w:rPr>
          <w:rFonts w:cs="Kruti Dev 050" w:ascii="Kruti Dev 050" w:hAnsi="Kruti Dev 050"/>
          <w:i/>
          <w:iCs/>
          <w:sz w:val="32"/>
          <w:szCs w:val="32"/>
        </w:rPr>
        <w:t>van:uh</w:t>
      </w:r>
      <w:r>
        <w:rPr>
          <w:rFonts w:cs="Kruti Dev 050" w:ascii="Kruti Dev 050" w:hAnsi="Kruti Dev 050"/>
          <w:sz w:val="32"/>
          <w:szCs w:val="32"/>
        </w:rPr>
        <w:t xml:space="preserve"> ifjJe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s ifjJe [kqn ‘kSrku ds lkFk dk gSA D;k vki ‘kSrku ds ckjs es Hkwy x;s gks\ D;k vki lksprs gks dh oks pwipki vkdj cktq esa [kMk gksdj vkidks fcuk yMkbZ dh;s ;h’kq ds ikl tkus ds fy;s izos’k djus nsxk\ ywdk 9%42 ij LitZuus nks /kkfeZd izopu nh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vkSj og vk gh jgk Fkk] dh n`”VkRek us mls iVddj ejksM+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ywdk 9%4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dqN Hkh cnyk ugha gSA tSls eSaus dgk¡] igys] vki ckbcy ds le; ds yksxks ls dqN vyx ugha gksA n`”VkRek us bl ;qok vkneh dks iVddj uhps Qsaddj ejksM+k] mls ;h’kq rd vkus ls jksdus ds fy;s LitZuus dgkW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¼n`”VkRekus½ vkrh gqbZ vkRek dks uhps iVddj D;ks ejksM fn;k\ --- D;ksafd mls oks NksM+uk ilan ugha Fkk--- mldh bPNk Fkh vkids uhps iVdus dh --- vkidks ;h’kq ds ikl vkrs gq;s jksdus dh] vkSj viuh tky es Qalk us ds fy;s] tgk¡ oks ‘kk;n vkidks iwjh rjg ls u”V dj lds ¼lh- ,p- LitZu] ß?k dksesjl dksufQyDV ohFk ‘ksrku]Þ </w:t>
      </w:r>
      <w:r>
        <w:rPr>
          <w:rFonts w:cs="Kruti Dev 051" w:ascii="Kruti Dev 051" w:hAnsi="Kruti Dev 051"/>
          <w:i/>
          <w:iCs/>
          <w:sz w:val="28"/>
          <w:szCs w:val="28"/>
        </w:rPr>
        <w:t>?k U;w ikdZ LVªV iqyihV]</w:t>
      </w:r>
      <w:r>
        <w:rPr>
          <w:rFonts w:cs="Kruti Dev 050" w:ascii="Kruti Dev 050" w:hAnsi="Kruti Dev 050"/>
          <w:sz w:val="28"/>
          <w:szCs w:val="28"/>
        </w:rPr>
        <w:t xml:space="preserve"> ihyxzhe izdk’ku] 1981 es fQj ls Nika gqvk] Hkkx </w:t>
      </w:r>
      <w:r>
        <w:rPr>
          <w:rFonts w:cs="Times New Roman" w:ascii="Times New Roman" w:hAnsi="Times New Roman"/>
        </w:rPr>
        <w:t>II</w:t>
      </w:r>
      <w:r>
        <w:rPr>
          <w:rFonts w:cs="Kruti Dev 050" w:ascii="Kruti Dev 050" w:hAnsi="Kruti Dev 050"/>
          <w:sz w:val="28"/>
          <w:szCs w:val="28"/>
        </w:rPr>
        <w:t>] iq”B-37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‘</w:t>
      </w:r>
      <w:r>
        <w:rPr>
          <w:rFonts w:cs="Kruti Dev 050" w:ascii="Kruti Dev 050" w:hAnsi="Kruti Dev 050"/>
          <w:sz w:val="32"/>
          <w:szCs w:val="32"/>
        </w:rPr>
        <w:t>kSrku vkidh vkRek dk cMk ‘k=q gSA oks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ß--- vkRek ds vuqlkj pyrs Fks] tks vc Òh vkKk u ekuusokyksa esa dk;Z djrk gSÞ ¼bfQfl;ksa 2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s oks gS t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ß--- vfo’oklh;ks ds fy;s] ftu dh cqf/n bl lalkj es b’ojus va/k dj nh gSÞ ¼ 2 dqfjfUFk;ks 4%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s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--- rc ‘kSrku vkdj muds eues ls opu mBk ys tkrk gS fd dgha ,slk u gks fd os fo’okl djds m//kkj ik;sa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ywdk 8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blfy;s] eSa vkt jkr vkils dgrk gw¡] dh vkidks ßldsr }kj ls izos’k djus dk iz;Ru djuk pkfg;sÞ] D;ksfd n`”VkaRek oks lc dqN djsxk vkidks ;h’kq ds ikl vkrs gq, jksdus fy;s tks oks dj ldrk gS! oks vki esa ls dqN yksxks ls dgsxk dh cgqr nsjh gks pwdh gS&amp; rc tc dh vki ds fy;s cgqr nsjh ugha gqbZ gksrh gSA oks vki esals dqN yksxks ls dgsxk dh ;g lPpkbZ ugha gS&amp; dh ogkW ij lPps ifjorZu tSlh dksbZ pht gh ugh gSA oks vkids fny esa gj rjg ds iz’u vkSj ‘kd Mkysxk vkidks ;h’kq ds ikl vkus ls jksdus ds yh;sA LitZuus dgk¡] ßcgqr ckj tc vkRek ;h’kq ds ikl vkrh gS] ‘kSrku izcyrk ls cwjs fopkj Mkyrk gS--- oks fnekx es xans fopkj Mkyrk gSÞ ¼LitZu] </w:t>
      </w:r>
      <w:r>
        <w:rPr>
          <w:rFonts w:cs="Times New Roman" w:ascii="Times New Roman" w:hAnsi="Times New Roman"/>
        </w:rPr>
        <w:t>ibid.</w:t>
      </w:r>
      <w:r>
        <w:rPr>
          <w:sz w:val="26"/>
          <w:szCs w:val="26"/>
        </w:rPr>
        <w:t>,</w:t>
      </w:r>
      <w:r>
        <w:rPr>
          <w:rFonts w:cs="Kruti Dev 050" w:ascii="Kruti Dev 050" w:hAnsi="Kruti Dev 050"/>
          <w:sz w:val="32"/>
          <w:szCs w:val="32"/>
        </w:rPr>
        <w:t xml:space="preserve"> i`”B- 372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LitZuus tc ;s /kkfeZd izopu fn;k Fkk rc os flQZ ckbZl o”kZ ds Fks] ßdksesj dk ‘kSrku ds lkFk erHksnÞA mUgs Li”Vrkls ;kn gS dh dSls ‘kSrkuus muds fnekx es ‘kSrkuh fopkj Hkj fn;s Fks muds ifjofrZr gksus ds dqN le; igysA lkr lky igys] ianzg lky dh mez esa] mlus dgk¡] ß--- vsdne ls ns[krs gq, ;s yxrk Fkk dh udZ dh ck&lt;+ dk }kj [kqy x;k gS--- nl gtkj ‘kSrkuh vkRek, esjs fnekx es mRlo euk jgh Fkh--- phts tks eSus dHkh lquh ugha Fkh ;k lksph ugha Fkh og izpUMrk ls esjs fnekx es vk xbZ] vkSj eSa eqf’dy ls mudh vlj dk lkeuk dj ik;k--- ijUrq vxj vki Mjrs gks dh ;s gtkjks fopkj vkids vius gS] vki ‘kk;n dgksaxs] ^eSa ;h’kq ds ikl tkÅaxk] vkSj vxj ;s xanh ckrs esjs fnekx es gS--- eSa tkurk gq¡ dh ;s lkjs ikiksa vkSj xandh ekQ dj nh tk;sxh ¼muds }kjk½*Þ ¼LitZu] </w:t>
      </w:r>
      <w:r>
        <w:rPr>
          <w:sz w:val="26"/>
          <w:szCs w:val="26"/>
        </w:rPr>
        <w:t>ibid.,</w:t>
      </w:r>
      <w:r>
        <w:rPr>
          <w:rFonts w:cs="Kruti Dev 050" w:ascii="Kruti Dev 050" w:hAnsi="Kruti Dev 050"/>
          <w:sz w:val="32"/>
          <w:szCs w:val="32"/>
        </w:rPr>
        <w:t xml:space="preserve"> i`”B- 372&amp;373½A vkidks ‘kSrkuh fopkjks ds fo:/n ifjJe djds ;h’kq rd tkus ds fy;s izos’k djuk pkfg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28"/>
          <w:szCs w:val="28"/>
        </w:rPr>
        <w:t>ßldsr }kj ls izos’k djus dk ;Ru djksÞ ¼ywdk 13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jUrq ogkW ij vkSj Hkh nq’eu gS ifjJe ds fo:/nA vkidks vius fo”k;h fnekx ds nq’euksa ds fo:/n ifjJe djuk pkfg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D;ksafd ‘kjhj ij eu yxkuk rks ijes’oj ls cSj j[kuk g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jksfe;ksa 8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tc rd vki esglwl djuk ‘kq: ugha djrs dh] fxjkoV ds dkj.k] vkidk izHkq ds lkFk dk lkjk laca/k xyr gS] vki let ugha ldksxs dh vkidk lcls cMk nq’eu </w:t>
      </w:r>
      <w:r>
        <w:rPr>
          <w:rFonts w:cs="Kruti Dev 050" w:ascii="Kruti Dev 050" w:hAnsi="Kruti Dev 050"/>
          <w:sz w:val="32"/>
          <w:szCs w:val="32"/>
          <w:u w:val="single"/>
        </w:rPr>
        <w:t>vki[kqn</w:t>
      </w:r>
      <w:r>
        <w:rPr>
          <w:rFonts w:cs="Kruti Dev 050" w:ascii="Kruti Dev 050" w:hAnsi="Kruti Dev 050"/>
          <w:sz w:val="32"/>
          <w:szCs w:val="32"/>
        </w:rPr>
        <w:t xml:space="preserve"> gksA vkidk [kqn dk eu xyr gSA iki ßdk;Z dh izkFkfedrkÞ ugha gS] b;ku ,p- eqjs;us dgkW] ßikih gksuk ikiksals cM+h leL;k gSA ^‘kjhj ij eu yxkuk rks ijes’oj ls cSj j[kuk gS*--- tc rd O;fDr dks lPpkbZ ekywe iMrh gS] vius [kqn ds ckjs es rc rd oks lqlekpkj ds fudV lPps vkRek ls dHkh ugha vk ldrkA [kqn dh tkudkjh ds fcuk oks ‘kk;n la’kks/ku djs] ppkZ djs vkSj nyhys djs ijUrq blls mldk vPNk dHkh ugha gks ldrkÞ ¼b;ku ,p- eqjs;] </w:t>
      </w:r>
      <w:r>
        <w:rPr>
          <w:rFonts w:cs="Kruti Dev 051" w:ascii="Kruti Dev 051" w:hAnsi="Kruti Dev 051"/>
          <w:i/>
          <w:sz w:val="32"/>
          <w:szCs w:val="32"/>
        </w:rPr>
        <w:t>yks;M&amp;tksusl% Ñik dk lans’k okgd</w:t>
      </w:r>
      <w:r>
        <w:rPr>
          <w:rFonts w:cs="Kruti Dev 051" w:ascii="Kruti Dev 051" w:hAnsi="Kruti Dev 051"/>
          <w:sz w:val="32"/>
          <w:szCs w:val="32"/>
        </w:rPr>
        <w:t>]</w:t>
      </w:r>
      <w:r>
        <w:rPr>
          <w:rFonts w:cs="Kruti Dev 050" w:ascii="Kruti Dev 050" w:hAnsi="Kruti Dev 050"/>
          <w:sz w:val="32"/>
          <w:szCs w:val="32"/>
        </w:rPr>
        <w:t xml:space="preserve"> ?k csuj vksQ VªqFk VªLV] 2008] i`”B-7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eqMdj /kqe tkvksxs] ßHkkfDr dk Hks”k /kjsaxsÞ ¼2 freqFkq;ql 3%5½ tc rd vki [kqn esglwl djksxs dh vkidk viuk eu vanj ls ikiks ls Hkjk gqvk gSA vki flQZ iz’u iqN ldrs gS] uhdksMsel dh rjgA ;h’kq us dgkW] ßrq&gt;s u;s fljs ls tUe ysuk vo’; gSÞ ¼;wgUuk 3%7½ uhdksMsel dqN dg ldrk Fkk oks Fkk] ß;s ckrs dSls gks ldrh gS\Þ ¼;wgUuk 3%9½A ßeSa fQj ls tUe dSls ys ldrk gwW\Þ ßeSa ;h’kq ds ikl dSls vk ldrk gw¡]Þ&amp;;s lkjs iz’u crkrs gS fd vki vÒh rd viuh [kqn dh tkudkjh dh nyhyksa es fo’okl djrs gksA ßeSa bl nyhyks dks ckgj uhdky ldrk gw¡] vxj eq&gt;s vkSj FkksMh tkudkjh gks rks eSa tku ldrk gqW dh mu rd dSls vk ldrs gSÞA dksbZ Hkh O;fDr bl rjg cjlks rd py ldrk gS] eqMdj vkSj ?kqedj] dHkh Hkh ifjofrZr gq, fcukA tSls b;ku eqjs; us dgk¡ gS] ßoks ‘kk;n la'kks/ku djs] ppkZ vkSj nyhys djs ijUrq ;s lc mlds fy;s dqN vPNk ugh djsaxsÞA ctk; ppkZ vkSj nyhys djus ds] vkidks t: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Áos'k djus dk ;Ru djksÞ ¼ywdk 13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ki [kqn ds xoZ ds lkeus ifjJe djs] vkidh [kqn dh rhoz vfuPNk ;h'kq dks nsus dhA vius vkids d;kerh ikih dh rjg ns[kkus ds fy;s ifjJe] ftldk eu ;h'kq ij fo'okl djus dks] bPNhr ugha gS] ftldk xoZ letuk pkgrk gS tks ikih euq"; ugha let ldrk] ftldk iwjk /;ku flQZ ßT;knk fl[kusÞ esa gS &amp; ctk; mlds dh oks [kqn ns[ks oks D;k gS &amp; ÁÒq dk nq'euA D;k vkius dÒh Òh vkidk ;h'kq ds Áfr D;k joS;k gS ml Á'u dk lkeuk fd;k gS\ D;k vki ekurs gks dh vki muds lkeus ckxh gks\ D;k vki vius vki esa ekurs gks dh vki egslwl djrs gks dh vki muds djus ls T;knk tkurs gks\ vxj ugha] vki lPpk ifjorZu dÒh vuqÒo ugha dj ldrsA ßvanj Áos'k djus dk Á;Ru djksÞA vius fny vkSj fnekx ds fo://k ifjJe djks] tc rd vki lPpkÃ vkSj bekunkjh ls dgs ldks] iqjkus xhrks ds 'kCnksa es]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Sa vius vkidks] vkSj eq&gt;s tks Òh ekywe gS NksM+r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vc eq&gt;s /kksb;s] vkSj eSa cQZ ls Òh T;knk lQsn gks tkÅ¡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ßcQZ ls lQsnÞ tsEl fuDylu }kjk] 1828&amp;189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ldsr nkj ls Áos'k djus dk ;Ru djksÞ ¼ywdk 13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1" w:hAnsi="Kruti Dev 051" w:cs="Kruti Dev 051"/>
          <w:sz w:val="32"/>
          <w:szCs w:val="32"/>
        </w:rPr>
      </w:pPr>
      <w:r>
        <w:rPr>
          <w:rFonts w:cs="Kruti Dev 051" w:ascii="Kruti Dev 051" w:hAnsi="Kruti Dev 051"/>
          <w:sz w:val="32"/>
          <w:szCs w:val="32"/>
        </w:rPr>
        <w:t xml:space="preserve">AA- </w:t>
        <w:tab/>
        <w:t>nqljk] 'kk;n vkidks ifjJe djuk D;ks NksM+uk iM+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 tkurk gq¡ dh ;s 'kk;n dqN yksxks ds dku [kjksps] ijUrq lh/kh ljy gdhdr vÒh Òh ifo= okD;k ds iUuks ij gSA vki 'kk;n ;h'kq ds ikl tkus dk Á;Ru djuk NksM+ ns D;kssafd vki ßijes'oj firk ds Òfo"; Kku ds vuqlkj pwus x,Þ ¼1 irjl 1%2½ ugha gksA dkSu ;s dgus dh fgaer dj ldrk gS dh pquko ifo= okD;k esa ugha fl[kk;k x;k\ pkgs ge lets ;k ugha] ;s ogk¡ gS] ckbcy ds iUuks ij] vkids eqag dks rkdrs gq, ßpqus gqvksa dks feyk] vkSj 'ks"k yksx dBksj fd, x,Þ ¼jksfe;ks 11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;s lp gS dh vki ßijes'oj firk ds Òfo"; Kku ds vuqlkj pwus x,Þ ugha gks fQj] t:j] vki ßldsr }kj ls Áos'k djus dk ;RuÞ ugha djksxsA vxj og vkidk fdLlk gS] vki cSBksxs vkSj ,d ds ckn ,d /kkfeZd Áopu lquksxs fopkjksa dh xgjkÃ ds fcuk] vkids vkRek dh ijok dh;s fcuk] vuUrrk ds fopkjks ds fcuk] eu es vkØks'k ds fcuk] tc rd ß?kj dk Lokeh mBdj] }kj cUn dj pwdk gksÞ ¼ywdk 13%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vkSj }kj cUn fd;k x;kA blds ckn os nwljh dq¡okjh;k¡ Òh vkdj dgus yxh] gs Lokeh] gs Lokeh] gekjs fy;s }kj [kksy nsA ijUrq mlus mŸkj fn;k vkSj dgk¡] eSa rqe ls lp dgrk gw¡] eSa rqEgs ugha tkurkÞ ¼erh 25%10&amp;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ldsr nkj ls Áos'k djus dk ;Ru djks% D;ksafd] eSa rqe ls dgrk gw¡] fd cgqr ls Áos'k djuk pkgsxs] vkSj u dj ldsax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ywdk 13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}kj cUn gksus ds igys] vkSj vki d;ker rd ß&gt;hy esa feysxk tks vkx vkSj xU/kd ls tyrh jgrh gS% ;g nwljh e`R;q gSÞ ¼Ádkf'krokD; 21%8½A vÒh ßvanj Áos'k djus dkÞ ifjJe djsa] mlds igys dh cgqr nsjh gks tk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ldsr nkj ls Áos'k djus dk ;Ru djksÞ ¼ywdk 13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320" w:leader="none"/>
        </w:tabs>
        <w:ind w:left="1320" w:hanging="1320"/>
        <w:jc w:val="both"/>
        <w:rPr>
          <w:rFonts w:ascii="Kruti Dev 051" w:hAnsi="Kruti Dev 051" w:cs="Kruti Dev 050"/>
          <w:sz w:val="32"/>
          <w:szCs w:val="32"/>
        </w:rPr>
      </w:pPr>
      <w:r>
        <w:rPr>
          <w:rFonts w:cs="Kruti Dev 050" w:ascii="Kruti Dev 051" w:hAnsi="Kruti Dev 051"/>
          <w:sz w:val="32"/>
          <w:szCs w:val="32"/>
        </w:rPr>
        <w:t>AAA-</w:t>
        <w:tab/>
        <w:t>rhljk]</w:t>
        <w:tab/>
        <w:t>ifjJe djuk vkidks ;h'kq rd tkus ds fy;s Áos'k djus dSls rS;kj dj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iqfjVu Fkksel gqdj dks lfoLrkj crkrs gq,] ßvxj vki iz;Ru djuk tkjh j[kksxs rks vki cpk;s tkvksxsAÞ ;h'kq us dgk ßLoxZ ds jkT; es cyiwoZd izos'k gksrk jgk gS] vkSj </w:t>
      </w:r>
      <w:r>
        <w:rPr>
          <w:rFonts w:cs="Kruti Dev 050" w:ascii="Kruti Dev 050" w:hAnsi="Kruti Dev 050"/>
          <w:i/>
          <w:sz w:val="32"/>
          <w:szCs w:val="32"/>
        </w:rPr>
        <w:t>cyoku mls Nhu ysrs g</w:t>
      </w:r>
      <w:r>
        <w:rPr>
          <w:rFonts w:cs="Kruti Dev 050" w:ascii="Kruti Dev 050" w:hAnsi="Kruti Dev 050"/>
          <w:sz w:val="32"/>
          <w:szCs w:val="32"/>
        </w:rPr>
        <w:t>SÞ ¼erh 11% 12½A ßflQZ cyiwoZd dh;k gqvk iz;Ru izos'k dj ikrk gSÞ ¼</w:t>
      </w:r>
      <w:r>
        <w:rPr>
          <w:rFonts w:cs="Kruti Dev 051" w:ascii="Kruti Dev 051" w:hAnsi="Kruti Dev 051"/>
          <w:i/>
          <w:sz w:val="32"/>
          <w:szCs w:val="32"/>
        </w:rPr>
        <w:t>/k LdksfQYM LVMh ckbcy(</w:t>
      </w:r>
      <w:r>
        <w:rPr>
          <w:rFonts w:cs="Kruti Dev 051" w:ascii="Kruti Dev 051" w:hAnsi="Kruti Dev 051"/>
          <w:sz w:val="3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 xml:space="preserve">erh 11%12 ij VhIi.kh½A tSls Fkksel gqdj us crk;k] ßvxj vki iz;Ru djuk pkyq j[kksxs rks vki cpk;s tkvksxsAÞ nqljh cktq ij vxj vki iz;Ru djuk pkyq </w:t>
      </w:r>
      <w:r>
        <w:rPr>
          <w:rFonts w:cs="Kruti Dev 050" w:ascii="Kruti Dev 050" w:hAnsi="Kruti Dev 050"/>
          <w:sz w:val="32"/>
          <w:szCs w:val="32"/>
          <w:u w:val="single"/>
        </w:rPr>
        <w:t>ugh</w:t>
      </w:r>
      <w:r>
        <w:rPr>
          <w:rFonts w:cs="Kruti Dev 050" w:ascii="Kruti Dev 050" w:hAnsi="Kruti Dev 050"/>
          <w:sz w:val="32"/>
          <w:szCs w:val="32"/>
        </w:rPr>
        <w:t xml:space="preserve"> j[kksxs] vki cpk;s </w:t>
      </w:r>
      <w:r>
        <w:rPr>
          <w:rFonts w:cs="Kruti Dev 050" w:ascii="Kruti Dev 050" w:hAnsi="Kruti Dev 050"/>
          <w:sz w:val="32"/>
          <w:szCs w:val="32"/>
          <w:u w:val="single"/>
        </w:rPr>
        <w:t>ugha</w:t>
      </w:r>
      <w:r>
        <w:rPr>
          <w:rFonts w:cs="Kruti Dev 050" w:ascii="Kruti Dev 050" w:hAnsi="Kruti Dev 050"/>
          <w:sz w:val="32"/>
          <w:szCs w:val="32"/>
        </w:rPr>
        <w:t xml:space="preserve"> tkvksxs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Mks- tksu ,l- oksyMªhi us eqts ihNys gQrs dqN dgk¡ Fkk tk eSaus igys dHkh ugh lkspk FkkA mUgksus dgkW] ßvkidk iz;Ru djuk </w:t>
      </w:r>
      <w:r>
        <w:rPr>
          <w:rFonts w:cs="Kruti Dev 050" w:ascii="Kruti Dev 050" w:hAnsi="Kruti Dev 050"/>
          <w:i/>
          <w:sz w:val="32"/>
          <w:szCs w:val="32"/>
        </w:rPr>
        <w:t>t:j</w:t>
      </w:r>
      <w:r>
        <w:rPr>
          <w:rFonts w:cs="Kruti Dev 050" w:ascii="Kruti Dev 050" w:hAnsi="Kruti Dev 050"/>
          <w:sz w:val="32"/>
          <w:szCs w:val="32"/>
        </w:rPr>
        <w:t xml:space="preserve"> fu"Qy gksuk pkfg;s! Qk;nk fu"Qyrk esa gSAÞ mudk ;s dgus dk vFkZ D;k Fkk\ ;s ,d xgjk eqnk gS] vkSj dÃ fnuks rd lkspus okyk Qk;nk fu"Qyrk esa gSAÞ vki ns[kh;s] tc vki vius fny vkSj fnekx ls Á;Ru djrs gS &amp; vkSj fu"Qy gksrs gS &amp; ;s 'kk;n vkidks yk;sxk] vkf[kjdkj] vkids vius var rdA rc vki 'kk;n ;ksuk ds lkFk dgsax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tc eSa ewNkZ [kkus yxk] rc eSa us ;gksok dks Lej.k fd;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;ksuk 2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tc vkidh vkRek Á;Ru djus ds Òkj ls Fkddj ewfNZr gksrh gS rc vki 'kk;n tkuksxs dh ;h'kq ges'kk lp Fks] tc mUgksus oks vn~Òqr 'kCn dgs ftls vkius vÒh rd vulwu fd;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lc ifjJe djusokys vkSj cks&gt; ls ncs gq, yksxks] esjs ikl vkvks( eSa rqEgs foJke nw¡xkÞ ¼erh 11% 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MkW- gk;elZ ds /kkfeZd izopu gj g¶rs bUVjusV ij i&lt; ld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Times New Roman" w:hAnsi="Times New Roman" w:cs="Times New Roman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szCs w:val="32"/>
          </w:rPr>
          <w:t>www.realconversion.com</w:t>
        </w:r>
      </w:hyperlink>
      <w:r>
        <w:rPr>
          <w:rFonts w:cs="Times New Roman" w:ascii="Times New Roman" w:hAnsi="Times New Roman"/>
          <w:szCs w:val="32"/>
        </w:rPr>
        <w:t xml:space="preserve">.   Click on “ </w:t>
      </w:r>
      <w:r>
        <w:rPr>
          <w:rFonts w:cs="Kruti Dev 010" w:ascii="Kruti Dev 010" w:hAnsi="Kruti Dev 010"/>
          <w:b/>
          <w:bCs/>
          <w:sz w:val="32"/>
          <w:szCs w:val="32"/>
        </w:rPr>
        <w:t>fgUnh e</w:t>
      </w:r>
      <w:r>
        <w:rPr>
          <w:rFonts w:cs="Times New Roman" w:ascii="Times New Roman" w:hAnsi="Times New Roman"/>
          <w:szCs w:val="32"/>
        </w:rPr>
        <w:t xml:space="preserve"> ”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kfeZd Áopu ds igys Mks- ØsxVu ,y- pku }kjk dh xÃ ÁkFkZuk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Áopu ds igys Jheku csUtkfeu fdudsM xzhfQFk }kjk x;k gqvk xhr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097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ßekQ u djus okyk ikiÞ ¼ys[kd vutku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2160" w:right="1097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vks lsV ;q vksiu vuVq ehÞ dh rtZ ij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1" w:hAnsi="Kruti Dev 051" w:cs="Kruti Dev 051"/>
          <w:sz w:val="44"/>
          <w:szCs w:val="44"/>
        </w:rPr>
      </w:pPr>
      <w:r>
        <w:rPr>
          <w:rFonts w:cs="Kruti Dev 051" w:ascii="Kruti Dev 051" w:hAnsi="Kruti Dev 051"/>
          <w:sz w:val="44"/>
          <w:szCs w:val="44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1" w:hAnsi="Kruti Dev 051" w:cs="Kruti Dev 051"/>
          <w:sz w:val="21"/>
          <w:szCs w:val="44"/>
        </w:rPr>
      </w:pPr>
      <w:r>
        <w:rPr>
          <w:rFonts w:cs="Kruti Dev 051" w:ascii="Kruti Dev 051" w:hAnsi="Kruti Dev 051"/>
          <w:sz w:val="21"/>
          <w:szCs w:val="4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1" w:hAnsi="Kruti Dev 051" w:cs="Kruti Dev 051"/>
          <w:sz w:val="44"/>
          <w:szCs w:val="44"/>
        </w:rPr>
      </w:pPr>
      <w:r>
        <w:rPr>
          <w:rFonts w:cs="Kruti Dev 051" w:ascii="Kruti Dev 051" w:hAnsi="Kruti Dev 051"/>
          <w:sz w:val="44"/>
          <w:szCs w:val="44"/>
        </w:rPr>
        <w:t>Á;Ru djus ds Qk;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720" w:right="720" w:hanging="14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ldsr }kj ls izos’k djus dk ;Ru djks% D;ksafd] eSa rqe ls dgrk gwW] fd cgqr ls izos’k djuk pkgsaxs] vkSj u dj ldsaxsÞ ¼ywdk 13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ywdk 13%26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A- igyk]</w:t>
        <w:tab/>
        <w:t>vkidks fdlds fo://k ifjJe djuk t:jh gS] ywdk 9%42( bfQfl;ks 2%2( 2 dqfjfUFk;ks 4%4( ywdk 8%12( jksfe;ks 8%7( 2 freqfFk;ql 3%5( ;qgUuk 3%7]9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hanging="1134"/>
        <w:jc w:val="both"/>
        <w:rPr/>
      </w:pPr>
      <w:r>
        <w:rPr>
          <w:rFonts w:cs="Kruti Dev 050" w:ascii="Kruti Dev 050" w:hAnsi="Kruti Dev 050"/>
          <w:sz w:val="32"/>
          <w:szCs w:val="32"/>
        </w:rPr>
        <w:t>AA- nqljk]</w:t>
        <w:tab/>
        <w:t>'kk;n vkidks ifjJe djuk D;ks NksM+uk iMs] 1 irjl 1%2( jksfe;ks 11%7( ywdk 13%25( erh 25%10&amp;12( Ádkf'krokD; 21%8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hanging="1134"/>
        <w:jc w:val="both"/>
        <w:rPr/>
      </w:pPr>
      <w:r>
        <w:rPr>
          <w:rFonts w:cs="Kruti Dev 050" w:ascii="Kruti Dev 050" w:hAnsi="Kruti Dev 050"/>
          <w:sz w:val="32"/>
          <w:szCs w:val="32"/>
        </w:rPr>
        <w:t>AAA- rhljk]</w:t>
        <w:tab/>
        <w:t>ifjJe djuk vkidks ;h'kq rd tkus ds fy;s Áos'k djus dSls rS;kj djrk gS] erh 11%12( ;ksuk 2%7( erh 11%28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3"/>
      <w:type w:val="nextPage"/>
      <w:pgSz w:w="11906" w:h="16838"/>
      <w:pgMar w:left="2160" w:right="2160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51">
    <w:charset w:val="00"/>
    <w:family w:val="auto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eastAsia="Times New Roman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38:00Z</dcterms:created>
  <dc:creator>MONU</dc:creator>
  <dc:description/>
  <dc:language>en-US</dc:language>
  <cp:lastModifiedBy>Chris Cagan</cp:lastModifiedBy>
  <dcterms:modified xsi:type="dcterms:W3CDTF">2010-08-04T06:53:00Z</dcterms:modified>
  <cp:revision>7</cp:revision>
  <dc:subject/>
  <dc:title>vc</dc:title>
</cp:coreProperties>
</file>