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48"/>
        </w:rPr>
      </w:pPr>
      <w:r>
        <w:rPr>
          <w:rFonts w:cs="Kruti Dev 050" w:ascii="Kruti Dev 050" w:hAnsi="Kruti Dev 050"/>
          <w:b/>
          <w:bCs/>
          <w:sz w:val="48"/>
        </w:rPr>
        <w:t>foLQksfVr gqvk dyhfl;k !</w:t>
      </w:r>
    </w:p>
    <w:p>
      <w:pPr>
        <w:pStyle w:val="Normal"/>
        <w:tabs>
          <w:tab w:val="clear" w:pos="720"/>
          <w:tab w:val="left" w:pos="567" w:leader="none"/>
          <w:tab w:val="left" w:pos="1134" w:leader="none"/>
          <w:tab w:val="left" w:pos="1701" w:leader="none"/>
        </w:tabs>
        <w:spacing w:lineRule="auto" w:line="240" w:before="0" w:after="0"/>
        <w:jc w:val="center"/>
        <w:rPr>
          <w:b/>
          <w:b/>
          <w:caps/>
        </w:rPr>
      </w:pPr>
      <w:r>
        <w:rPr>
          <w:b/>
          <w:caps/>
        </w:rPr>
        <w:t>An Exploding Church !</w:t>
      </w:r>
    </w:p>
    <w:p>
      <w:pPr>
        <w:pStyle w:val="Normal"/>
        <w:tabs>
          <w:tab w:val="clear" w:pos="720"/>
          <w:tab w:val="left" w:pos="567" w:leader="none"/>
          <w:tab w:val="left" w:pos="1134" w:leader="none"/>
          <w:tab w:val="left" w:pos="1701" w:leader="none"/>
        </w:tabs>
        <w:spacing w:lineRule="auto" w:line="240" w:before="0" w:after="0"/>
        <w:jc w:val="center"/>
        <w:rPr>
          <w:sz w:val="18"/>
        </w:rPr>
      </w:pPr>
      <w:r>
        <w:rPr>
          <w:sz w:val="18"/>
        </w:rPr>
        <w:t>(Hindi)</w:t>
      </w:r>
    </w:p>
    <w:p>
      <w:pPr>
        <w:pStyle w:val="Normal"/>
        <w:tabs>
          <w:tab w:val="clear" w:pos="720"/>
          <w:tab w:val="left" w:pos="567" w:leader="none"/>
          <w:tab w:val="left" w:pos="1134" w:leader="none"/>
          <w:tab w:val="left" w:pos="1701" w:leader="none"/>
        </w:tabs>
        <w:spacing w:lineRule="auto" w:line="240" w:before="0" w:after="0"/>
        <w:jc w:val="center"/>
        <w:rPr>
          <w:sz w:val="18"/>
        </w:rPr>
      </w:pPr>
      <w:r>
        <w:rPr>
          <w:sz w:val="1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2" w:leader="none"/>
          <w:tab w:val="left" w:pos="1138" w:leader="none"/>
          <w:tab w:val="left" w:pos="1699" w:leader="none"/>
        </w:tabs>
        <w:spacing w:lineRule="auto" w:line="240" w:before="0" w:after="0"/>
        <w:jc w:val="center"/>
        <w:rPr>
          <w:sz w:val="28"/>
          <w:szCs w:val="24"/>
        </w:rPr>
      </w:pPr>
      <w:r>
        <w:rPr>
          <w:szCs w:val="24"/>
        </w:rPr>
        <w:t>by Dr. R. L. Hymers, Jr.</w:t>
      </w:r>
    </w:p>
    <w:p>
      <w:pPr>
        <w:pStyle w:val="Normal"/>
        <w:tabs>
          <w:tab w:val="clear" w:pos="720"/>
          <w:tab w:val="left" w:pos="567" w:leader="none"/>
          <w:tab w:val="left" w:pos="1134" w:leader="none"/>
          <w:tab w:val="left" w:pos="1701" w:leader="none"/>
        </w:tabs>
        <w:spacing w:lineRule="auto" w:line="240" w:before="0" w:after="0"/>
        <w:rPr>
          <w:sz w:val="28"/>
          <w:szCs w:val="24"/>
        </w:rPr>
      </w:pPr>
      <w:r>
        <w:rPr>
          <w:sz w:val="28"/>
          <w:szCs w:val="24"/>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yksl ,atfyl ds cIrhl Vcjusdy esa çHkq ds fnu dh lqcg] 9 lhracj] 2012 dks fn;k gqvk /kkfeZd çopu</w:t>
      </w:r>
    </w:p>
    <w:p>
      <w:pPr>
        <w:pStyle w:val="Normal"/>
        <w:tabs>
          <w:tab w:val="clear" w:pos="720"/>
          <w:tab w:val="left" w:pos="562" w:leader="none"/>
          <w:tab w:val="left" w:pos="1138" w:leader="none"/>
          <w:tab w:val="left" w:pos="1699" w:leader="none"/>
        </w:tabs>
        <w:spacing w:lineRule="auto" w:line="240" w:before="0" w:after="0"/>
        <w:jc w:val="center"/>
        <w:rPr>
          <w:szCs w:val="24"/>
        </w:rPr>
      </w:pPr>
      <w:r>
        <w:rPr>
          <w:szCs w:val="24"/>
        </w:rPr>
        <w:t>A sermon preached at the Baptist Tabernacle of Los Angeles</w:t>
      </w:r>
    </w:p>
    <w:p>
      <w:pPr>
        <w:pStyle w:val="Normal"/>
        <w:tabs>
          <w:tab w:val="clear" w:pos="720"/>
          <w:tab w:val="left" w:pos="562" w:leader="none"/>
          <w:tab w:val="left" w:pos="1138" w:leader="none"/>
          <w:tab w:val="left" w:pos="1699" w:leader="none"/>
        </w:tabs>
        <w:spacing w:lineRule="auto" w:line="240" w:before="0" w:after="0"/>
        <w:jc w:val="center"/>
        <w:rPr/>
      </w:pPr>
      <w:r>
        <w:rPr>
          <w:szCs w:val="24"/>
        </w:rPr>
        <w:t>Lord’s Day Morning, September 9,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szCs w:val="24"/>
        </w:rPr>
      </w:pPr>
      <w:r>
        <w:rPr>
          <w:szCs w:val="24"/>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rFonts w:ascii="Kruti Dev 050" w:hAnsi="Kruti Dev 050" w:cs="Kruti Dev 050"/>
          <w:sz w:val="32"/>
        </w:rPr>
      </w:pPr>
      <w:r>
        <w:rPr>
          <w:rFonts w:cs="Kruti Dev 050" w:ascii="Kruti Dev 050" w:hAnsi="Kruti Dev 050"/>
          <w:sz w:val="32"/>
        </w:rPr>
        <w:t>^^rc mlus vius psykssa ls dgk] ids [ksr rks cgqr gSa ij etnwj FkksM+s gS( blfy;s [ksr ds Lokeh ls fourh djks fd og vius [ksr dkVus ds fy;s etnwj Hkst ns** ¼erh 9%37]38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Ápkjd lkekU; rksj is lksprs gS fd elhg ge ls dgrs gS] bl in esa] fourh djus dh ÁÒq dyhfl;k ds lnL;ksa dks Hksts vkRek thrusokyk cuusA oks iwjh rjg xyr ugha gS] ijUrq O;k[;k dh vis{kk ls ;g T;knk ÁkFkZuki= gSA gk¡] ge dg ldrs gS fd ;g ÁkFkZuk djus dks </w:t>
      </w:r>
      <w:r>
        <w:rPr>
          <w:rFonts w:cs="Kruti Dev 050" w:ascii="Kruti Dev 050" w:hAnsi="Kruti Dev 050"/>
          <w:i/>
          <w:sz w:val="32"/>
        </w:rPr>
        <w:t>ykxw</w:t>
      </w:r>
      <w:r>
        <w:rPr>
          <w:rFonts w:cs="Kruti Dev 050" w:ascii="Kruti Dev 050" w:hAnsi="Kruti Dev 050"/>
          <w:sz w:val="32"/>
        </w:rPr>
        <w:t xml:space="preserve"> gksrk gS elhgh;ksa ds fy;s] tkx`r gks vkSj vkRekvksa dks thrsA ijUrq ;g </w:t>
      </w:r>
      <w:r>
        <w:rPr>
          <w:rFonts w:cs="Kruti Dev 050" w:ascii="Kruti Dev 050" w:hAnsi="Kruti Dev 050"/>
          <w:i/>
          <w:sz w:val="32"/>
        </w:rPr>
        <w:t>,dne</w:t>
      </w:r>
      <w:r>
        <w:rPr>
          <w:rFonts w:cs="Kruti Dev 050" w:ascii="Kruti Dev 050" w:hAnsi="Kruti Dev 050"/>
          <w:sz w:val="32"/>
        </w:rPr>
        <w:t xml:space="preserve"> oks ugha gS tks elhg vius psyksa ls dgrs F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h’kq vius psyks ls dgrs Fks fourh djus dh ÁÒq u;s yksxks dks ids [ksr dkVus Òsts] vÒh] rqjar] os cgqr T;knk Áf’k{k.k ÁkIr dj ys mlls igys] mu es ls cgqr ls cpk;s x;s gks mlls Òh igys! lc gksrs gq, Òh] eqf’dy ls gh dksÃ vÒh rd elhgh Fkk tc ;h’kq us oks dgk! psys Lo;a vÒh rd Áf’kf{kr ugha Fks vkSj muesa ls dqN] de ls de] ifjofrZr ugha FksA Mks- esdxh us dgk mu esa ls dksÃ Òh fQj ugha tUes Fks tc rd ;h’kq e`R;w ls ugha mBsA ;g Li”V gS fd ;gwnk cpk;k ugha x;k FkkA Fkksek us vÒh rd lqlekpkj esa fo’okl ugha fd;k Fkk] d;ksafd ge tkurs gS fd mls vÒh rd fo’okl ugha Fkk fd ;h’kq e`R;q ls mBsaxsA irjlus ;h’kq dks Øwl ij p&lt;+k, tkus dk vLohdkj fd;k] vkSj oks ;h’kq }kjk Mk¡Vka x;k Fkk mlds gBh vfo’okl ds fy;sA fQj Òh ;s vkneh vkRekvksa dks thrus Òsts x;s Fks vxys gh ikB] erh 10 esaA vkSj elhg us mudks fourh djus dks dgk fd nwljs u;s yksx Òsts tkus pkfg, vkRekvks dh dVuh vUnj yku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bldk vkt gekjs fy;s D;k vFkZ gS\ D;ksa] bldk vFkZ gS fd gesa yksxks dks ckgj Òstuk pkfg, tks dyhfl;k ds fy;s u;s gS mUgs vkRek,¡ thrus rqjar! </w:t>
      </w:r>
      <w:r>
        <w:rPr>
          <w:rFonts w:cs="Kruti Dev 050" w:ascii="Kruti Dev 050" w:hAnsi="Kruti Dev 050"/>
          <w:i/>
          <w:sz w:val="32"/>
        </w:rPr>
        <w:t>bldk vkSj D;k vFkZ gks ldrk gS\</w:t>
      </w:r>
      <w:r>
        <w:rPr>
          <w:rFonts w:cs="Kruti Dev 050" w:ascii="Kruti Dev 050" w:hAnsi="Kruti Dev 050"/>
          <w:sz w:val="32"/>
        </w:rPr>
        <w:t xml:space="preserve"> pfy;s bls ^^u;h** n`f”V ls ns[krs gS vkSj ns[ks ;h’kq vkt gesa D;k pkfg, tks djs] gekjs dyhfl;k esaA vxj vki bl lqcg ;gk¡ igyh ckj gks] ge vki ds fy;s ÁkFkZuk djrs gS gekjs lkFk vÒh vkus] [ksr dkVus esa etnwj cuus] [kks, yksxks dks vius dyhfl;k esa lqlekpkj lquus yk;sA  ikB dks fQj ls lquks] bl Ádk’k es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rc mlus vius psykssa ls dgk] ids [ksr rks cgqr gSa ij etnwj FkksM+s gS( blfy;s [ksr ds Lokeh ls fourh djks fd og vius [ksr dkVus ds fy;s etnwj Hkst ns** ¼erh 9%37]38½A</w:t>
      </w:r>
    </w:p>
    <w:p>
      <w:pPr>
        <w:pStyle w:val="Normal"/>
        <w:tabs>
          <w:tab w:val="clear" w:pos="720"/>
          <w:tab w:val="left" w:pos="567" w:leader="none"/>
          <w:tab w:val="left" w:pos="1134" w:leader="none"/>
          <w:tab w:val="left" w:pos="1701" w:leader="none"/>
        </w:tabs>
        <w:spacing w:lineRule="auto" w:line="240" w:before="0" w:after="0"/>
        <w:ind w:right="1418"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ge vkils dqN dgrs gSA </w:t>
      </w:r>
      <w:r>
        <w:rPr>
          <w:rFonts w:cs="Kruti Dev 050" w:ascii="Kruti Dev 050" w:hAnsi="Kruti Dev 050"/>
          <w:i/>
          <w:sz w:val="32"/>
        </w:rPr>
        <w:t>ge vkidks vUnj vkus ds fy;s fourh djrs gS vkSj ges lgk; djks nwljks dks vUnj bl dyhfl;k esa lqlekpkj lquus vkSj cpk;s tkus ds fy;s ykusA</w:t>
      </w:r>
      <w:r>
        <w:rPr>
          <w:rFonts w:cs="Kruti Dev 050" w:ascii="Kruti Dev 050" w:hAnsi="Kruti Dev 050"/>
          <w:sz w:val="32"/>
        </w:rPr>
        <w:t xml:space="preserve"> ge lh[krs gS fd ;g lp gS de ls de nks vyx Ádkj ls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b/>
          <w:b/>
          <w:sz w:val="32"/>
        </w:rPr>
      </w:pPr>
      <w:r>
        <w:rPr>
          <w:rFonts w:cs="Kruti Dev 050" w:ascii="Kruti Dev 050" w:hAnsi="Kruti Dev 050"/>
          <w:b/>
          <w:sz w:val="32"/>
        </w:rPr>
        <w:t>A- igyk] ;h’kq us ewy psyks dks cqyk;k vkRek,¡ thrus rqjar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gjckuh djds erh 4%18&amp;20 ij fQjksA esgjckuh djds [kM+s jgks vkSj oks in tksj ls i&lt;+ks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vkSj ;h’kq us] xyhy dh &gt;hy ds fdukjs fQjrs gq, nks Òkb;ksa vFkkZr~ ‘kekSu dks tks irjl dgykrk gS] vkSj mlds ÒkÃ vkfUæ;kl dks &gt;hy esa tky Mkyrs ns[kk % D;ksafd os eNos FksA ;h’kq us mu ls dgk] </w:t>
      </w:r>
      <w:r>
        <w:rPr>
          <w:rFonts w:cs="Kruti Dev 050" w:ascii="Kruti Dev 050" w:hAnsi="Kruti Dev 050"/>
          <w:i/>
          <w:sz w:val="28"/>
          <w:szCs w:val="28"/>
        </w:rPr>
        <w:t>esjs ihNs pys vkvks] rks eSa rqe dks euq”;ksa ds idM+usokys cukÅ¡xkA</w:t>
      </w:r>
      <w:r>
        <w:rPr>
          <w:rFonts w:cs="Kruti Dev 050" w:ascii="Kruti Dev 050" w:hAnsi="Kruti Dev 050"/>
          <w:sz w:val="28"/>
          <w:szCs w:val="28"/>
        </w:rPr>
        <w:t xml:space="preserve"> os rqjUr tkyksa dks NksM+dkj mlds ihNs gks fy;s** ¼erh 4%18&amp;20½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i/>
          <w:sz w:val="32"/>
        </w:rPr>
        <w:t>oks lcls igyh ckr</w:t>
      </w:r>
      <w:r>
        <w:rPr>
          <w:rFonts w:cs="Kruti Dev 050" w:ascii="Kruti Dev 050" w:hAnsi="Kruti Dev 050"/>
          <w:sz w:val="32"/>
        </w:rPr>
        <w:t xml:space="preserve"> Fkh tks ;h’kq us bu vkneh;ksa ls dgh] ^^esjs ihNs pys vkvks] vkSj eSa rqe dks euq”;ksa ds idM+usokyk cukÅ¡xk</w:t>
      </w:r>
      <w:r>
        <w:rPr>
          <w:rFonts w:cs="Kruti Dev 050" w:ascii="Kruti Dev 050" w:hAnsi="Kruti Dev 050"/>
          <w:sz w:val="32"/>
          <w:szCs w:val="32"/>
        </w:rPr>
        <w:t>** ¼erh 4%19½A ogk¡ ij ,d lewgxku gS tks bls Li”V djrk gS]</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eastAsia="Kruti Dev 050" w:cs="Kruti Dev 050" w:ascii="Kruti Dev 050" w:hAnsi="Kruti Dev 050"/>
          <w:sz w:val="28"/>
          <w:szCs w:val="32"/>
        </w:rPr>
        <w:t xml:space="preserve">   </w:t>
      </w:r>
      <w:r>
        <w:rPr>
          <w:rFonts w:cs="Kruti Dev 050" w:ascii="Kruti Dev 050" w:hAnsi="Kruti Dev 050"/>
          <w:sz w:val="28"/>
          <w:szCs w:val="32"/>
        </w:rPr>
        <w:t>euq”;ksa dks idM+usokyk] euq”;ksa dks idM+usoky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 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 xml:space="preserve">¼^^eSa rqe dks euq”;ksa dks idM+usokyk cukÅ¡xk** gsjh Mh-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DykZd }kjk] 1888&amp;1957½A</w:t>
      </w:r>
    </w:p>
    <w:p>
      <w:pPr>
        <w:pStyle w:val="Normal"/>
        <w:tabs>
          <w:tab w:val="clear" w:pos="720"/>
          <w:tab w:val="left" w:pos="567" w:leader="none"/>
          <w:tab w:val="left" w:pos="1134" w:leader="none"/>
          <w:tab w:val="left" w:pos="1701" w:leader="none"/>
        </w:tabs>
        <w:spacing w:lineRule="auto" w:line="240" w:before="0" w:after="0"/>
        <w:ind w:right="1440"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t>vki cSB ldrs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h’kq mudks vUnj ugha yk;s vkSj FkksMs+ o”kksZ rd ckbcy ugha i&lt;+k;k] mudks ckgj tkdj nwljs dks vUnj </w:t>
      </w:r>
      <w:r>
        <w:rPr>
          <w:rFonts w:cs="Kruti Dev 050" w:ascii="Kruti Dev 050" w:hAnsi="Kruti Dev 050"/>
          <w:sz w:val="32"/>
        </w:rPr>
        <w:t>ykus</w:t>
      </w:r>
      <w:r>
        <w:rPr>
          <w:rFonts w:cs="Kruti Dev 050" w:ascii="Kruti Dev 050" w:hAnsi="Kruti Dev 050"/>
          <w:sz w:val="32"/>
          <w:szCs w:val="32"/>
        </w:rPr>
        <w:t>] euq”;ksa ds idM+usokys dh rjg cuus dks dgus ls igysA mUgksaus muds lkjs Á’uksa ds tokc ugha fn;s vkSj uk mUgs v/;kRefoÌr] {kek ;ksX;] vkSj elhgh fo/n;k lh[kk;kA os jfookj ‘kkyk dh d{kk esa ugha yk;s efguks rd] mUgs nwljks ds ihNs tkdj mudks vUnj ykus dks dgus ls igysA mUgksaus mudks lqlekpkj dSls le&gt;krs gS oks Òh ugha lh[kk;kA ugha! mUgksus mudks flQZ ckgj Òstk nwljksa dks vUnj ykus] nwljksa ds fy;s ^^idM+us**! lcls igyh pht+ mUgksaus mudks dgh oks Fkh] ^^esjs ihNs vkvks] eSa rqedks euq”;ksa dk idM+usokyk cukÅ¡x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eSa ugha lksprk ;s iwjh rjg ls Áekf.kd gksxk vkidks dqN vkSj dgukA eSa lksprk g¡w gesa elhg ds æ”Vkar dk vuqdj.k djuk pkfg,A eSa lksprk g¡w ges vkidks dguk pkfg,] vÒh] lcls igyh ckj vki dyhfl;k esa vkvks] tks elhg pkgrs gS dh vki djks! elhg pkgrs gS vki tkvks vkSj nwljks dks yks vkSj mUgs vUnj ys vkvksA elhg pkgrs gS vki ckgj tkvks vkSj fdlhdks vkids lkFk vUnj ys vkvks! [kMs jgks vkSj bls fQj ld xkvks!</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uq”;ksa dks idM+usokyk] euq”;ksa dks idM+usoky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 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gk¡] elhg us igys psyks dks cqyk;k] rqjar] ,dne ‘kq:vkr esa] euq”;ksa dk idM+usokyk cuus &amp; [ksr dkVus esa etnwj cuus &amp; nwljksa dks vÒh vUnj ykus &amp; rqjar! vkehu! vkSj vkehu!</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b/>
          <w:b/>
          <w:sz w:val="32"/>
          <w:szCs w:val="32"/>
        </w:rPr>
      </w:pPr>
      <w:r>
        <w:rPr>
          <w:rFonts w:cs="Kruti Dev 050" w:ascii="Kruti Dev 050" w:hAnsi="Kruti Dev 050"/>
          <w:b/>
          <w:sz w:val="32"/>
          <w:szCs w:val="32"/>
        </w:rPr>
        <w:t>AA- nwljk] ;h’kq nwljs u;s yksxks dks rqjar Òstrs gS vkRek,¡ thrus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ge oks ;wgUuk ds lqlekpkj ds igys ikB esa ns[krs gSA ;wgUuk] cifrLek nsus okys </w:t>
      </w:r>
      <w:r>
        <w:rPr>
          <w:sz w:val="20"/>
        </w:rPr>
        <w:t>(John the Baptist)</w:t>
      </w:r>
      <w:r>
        <w:rPr>
          <w:rFonts w:cs="Kruti Dev 050" w:ascii="Kruti Dev 050" w:hAnsi="Kruti Dev 050"/>
          <w:sz w:val="32"/>
          <w:szCs w:val="32"/>
        </w:rPr>
        <w:t xml:space="preserve"> ds nks psys ;h’kq ds ihNs x, muds jgus dh txg ijA nks esa ls ,d irjl dk ÒkÃ vfUæ;kl FkkA vfUæ;kl rqjar ckgj x;k vkSj irjl ls dgk] ^^ge dks ¼elhg½ fey x;k---vkSj og mls ;h’kq ds ikl yk;k** ¼;wgUuk 1%41]42½A nwljs fnu ;h’kq us fQfyIiql ls dgk] ^^esjs ihNs gks ys** ¼;wgUuk 1%43½A fQfyIiql rqjUr uru,y ds ikl x;k vkSj mls dgk mls elhg fey x;k gSA uru,y dks lansg gqvk dh oks lp FkkA ^^fQfyIiql us ml ls dgk] pydj ns[k ys** ¼;wgUuk 1%46½A fQj fQfyIiql uru,y dks ;h’kq ds ikl ys x;k vkSj uru,y Òh rqjar gh psyk cu x;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vfUæ;kl irjl dks rqjar ;h’kq ds ikl ys vk;kA fQfyIiql uru,y dks rqjar ;h’kq ds ikl yk;kA ;s ,dne u;s psys rÒh rqjar vkRek thrus okys cu x;s! mUgksus vkRek,¡ thrus ds Áf’k{k.k ds fy, foyac ugha fd;kA os rqjar ckgj x, vkSj nwljs dks ;h’kq ds ikl ys vk;s] fcuk foyac fd;s! mUgksasus flQZ dgk] ^^vkvks vkSj ns[k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nwljk æ”Vkar fn;k x;k gS ;wgUuk ds pkSFks v/;k; esaA Mks- tksu- vkj- jkblus dgk]</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szCs w:val="32"/>
        </w:rPr>
      </w:pPr>
      <w:r>
        <w:rPr>
          <w:rFonts w:cs="Kruti Dev 050" w:ascii="Kruti Dev 050" w:hAnsi="Kruti Dev 050"/>
          <w:sz w:val="28"/>
          <w:szCs w:val="32"/>
        </w:rPr>
        <w:t xml:space="preserve">¼;wgUuk½ v/;k; 4 esa] ge lh[krs gS fd tc lkejh L=h us tkuk fd ;h’kq elhg Fks] mlus vius ikuh dk ?kM+k NksM+k vkSj ‘kgj esa nkSM+dj xÃ vkneh;ksa ls dgus] ^^vkvks] ,d euq”; dks ns[kks] ftlus lc dqN tks eSaus fd;k eq&gt;s crk fn;k % dgha ;gh rks elhg ugha gS\** ¼;wgUuk 4%29½A dqN yksx ogk¡ cpk;s x;s mldh xokgha ij] tc dh nwljs mUgsa ns[kus vk;s vkSj cpk;s x;s FksA gk¡] u;s ifjofrZrks dks vkRek,¡ thruh pkfg, ¼tksu vkj- jkbl] Mh-Mh-] </w:t>
      </w:r>
      <w:r>
        <w:rPr>
          <w:rFonts w:cs="Kruti Dev 050" w:ascii="Kruti Dev 050" w:hAnsi="Kruti Dev 050"/>
          <w:b/>
          <w:i/>
          <w:sz w:val="28"/>
          <w:szCs w:val="32"/>
        </w:rPr>
        <w:t>/k lu vksQ xksM % , olZ&amp;ck;&amp;clZ dksesUVªh vksu /k xksliy ,dksjMhax Vq tksu] ¼ijes’oj dk iq= % ;wgUuk ds vuqlkj lqlekpkj ij in ds ckn in ij laHkk”k.k½]</w:t>
      </w:r>
      <w:r>
        <w:rPr>
          <w:rFonts w:cs="Kruti Dev 050" w:ascii="Kruti Dev 050" w:hAnsi="Kruti Dev 050"/>
          <w:sz w:val="28"/>
          <w:szCs w:val="32"/>
        </w:rPr>
        <w:t xml:space="preserve"> LoksMZ vksQ /k yksMZ Ádk’kd] 1976] i`”B-40½A</w:t>
      </w:r>
    </w:p>
    <w:p>
      <w:pPr>
        <w:pStyle w:val="Normal"/>
        <w:tabs>
          <w:tab w:val="clear" w:pos="720"/>
          <w:tab w:val="left" w:pos="567" w:leader="none"/>
          <w:tab w:val="left" w:pos="1134" w:leader="none"/>
          <w:tab w:val="left" w:pos="1701" w:leader="none"/>
        </w:tabs>
        <w:spacing w:lineRule="auto" w:line="240" w:before="0" w:after="0"/>
        <w:ind w:right="1440" w:hanging="0"/>
        <w:jc w:val="both"/>
        <w:rPr>
          <w:rFonts w:ascii="Kruti Dev 050" w:hAnsi="Kruti Dev 050" w:cs="Kruti Dev 050"/>
          <w:sz w:val="28"/>
          <w:szCs w:val="32"/>
          <w:lang w:val="ru-RU"/>
        </w:rPr>
      </w:pPr>
      <w:r>
        <w:rPr>
          <w:rFonts w:cs="Kruti Dev 050" w:ascii="Kruti Dev 050" w:hAnsi="Kruti Dev 050"/>
          <w:sz w:val="28"/>
          <w:szCs w:val="32"/>
          <w:lang w:val="ru-RU"/>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 xml:space="preserve">bl æ”Vkarks ij laÒk”k.k nsrs gq, Mks- jkblus dgk] ^^vkg] vkRek thrus ds fy;s eq[; pht gS muds ihNs tkukA vkSj O;fDr xr ÁÒko bruk egRoiw.kZ gS fd ;s ‘kk;n xgu lans’k ;k yEch O;k[;k ugha ysrs] vxj vki yksxksa dks let+us ns dh ;gk¡ ij ikih;ksa ds fy;s m/nkjd gS vkSj os ‘kk;n mudks ÁkIr djsA blfy;s vfUæ;kl irjl dks ;h’kq ds ikl yk;k** </w:t>
      </w:r>
      <w:r>
        <w:rPr>
          <w:sz w:val="20"/>
        </w:rPr>
        <w:t>(ibid.)</w:t>
      </w:r>
      <w:r>
        <w:rPr>
          <w:rFonts w:cs="Kruti Dev 050" w:ascii="Kruti Dev 050" w:hAnsi="Kruti Dev 050"/>
          <w:sz w:val="32"/>
          <w:szCs w:val="32"/>
        </w:rPr>
        <w:t>A blfy;s dq,¡ ds ikl [kM+h L=h cgqr lkejh;ksa dks ;h’kq ds ikl yk;h&amp;rqjarA oks mlh fnu vkRek thrusokyh cu x;h tc mlus Lo;a us ;h’kq dk Òjkslk fd;k!</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32"/>
        </w:rPr>
      </w:pPr>
      <w:r>
        <w:rPr>
          <w:rFonts w:cs="Kruti Dev 050" w:ascii="Kruti Dev 050" w:hAnsi="Kruti Dev 050"/>
          <w:sz w:val="28"/>
          <w:szCs w:val="32"/>
        </w:rPr>
        <w:t>^^ml uxj ds cgqr ls lkefj;ksa us ml L=h ds dgus ls ;h’kq ij fo’okl fd;k( D;ksafd mlus ;g xokgh nh Fkh] mlus lc dqN tks eSaus fd;k gS] eq&gt;s crk fn;kA blfy;s tc ;s lkejh mlds ikl vk, rks mlls fourh djus yxs fd gekjs ;g jgkA vr% og ogk¡ nks fnu jgkA mlds opu ds dkj.k vkSj Òh cgqr ls yksxksa us fo’okl fd;k** ¼;wgUuk 4%39&amp;41½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h’kq xyhy ds lewæ fdukjs ls ;jnu </w:t>
      </w:r>
      <w:r>
        <w:rPr>
          <w:sz w:val="20"/>
        </w:rPr>
        <w:t>(Gadara)</w:t>
      </w:r>
      <w:r>
        <w:rPr>
          <w:rFonts w:cs="Kruti Dev 050" w:ascii="Kruti Dev 050" w:hAnsi="Kruti Dev 050"/>
          <w:sz w:val="32"/>
        </w:rPr>
        <w:t xml:space="preserve"> x;sA ogk¡ os ,d vkneh ls feys tks nq”VkRek ds o’k esa FkkA ;h’kq us mlesa ls ‘kSrku dks ckgj Qsadk] vkSj vkneh paxk gks x;k FkkA bl vkneh dks ;h’kq ds lkFk okil tkuk Fkk] ijarq m/nkjd us mldks dgk]</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32"/>
        </w:rPr>
      </w:pPr>
      <w:r>
        <w:rPr>
          <w:rFonts w:cs="Kruti Dev 050" w:ascii="Kruti Dev 050" w:hAnsi="Kruti Dev 050"/>
          <w:sz w:val="28"/>
          <w:szCs w:val="32"/>
        </w:rPr>
        <w:t>^^vius ?kj dks ykSV tk vkSj yksxksa ls crk fd ijes’oj us rsjs fy;s dSls cM+s dke fd, gSA og tkdj lkjs uxj esa Ápkj djus yxk fd ;h’kq us esjs fy;s dSls cM+s&amp;cM+s dke fd,**             ¼ywdk 8%39½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s vkneh rqjar gh vkRek thrusokyk cu x;k] nwljs dks dgrs gq, dh dSls ;h’kq us mls rÒh cpk;k Fkk!</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rPr>
        <w:t>tSls ;h’kq ;:’kyse tk jgs Fks mUgs oks nl vkneh feys tks dks&lt;+h FksA mUgksus iqdkjk] ^^gs ;h’kq] gs Lokeh] ge ij n;k dj**</w:t>
      </w:r>
      <w:r>
        <w:rPr>
          <w:rFonts w:cs="Kruti Dev 050" w:ascii="Kruti Dev 050" w:hAnsi="Kruti Dev 050"/>
          <w:sz w:val="36"/>
        </w:rPr>
        <w:t xml:space="preserve"> </w:t>
      </w:r>
      <w:r>
        <w:rPr>
          <w:rFonts w:cs="Kruti Dev 050" w:ascii="Kruti Dev 050" w:hAnsi="Kruti Dev 050"/>
          <w:sz w:val="32"/>
          <w:szCs w:val="32"/>
        </w:rPr>
        <w:t>¼ywdk 17%13½A ;h’kqus mudks eafnj tkdj ;ktdksa dks crkus dgk] ^^vkSj tkrs gh tkrs os ‘kq/n gks x,** ¼ywdk 17%14½A muesa ls ,d ;h’kq dk /kU;okn djus okil vk;kA ijUrq mu lcdks rqjar okil Hkstk x;k eafnj ds ;ktdksa dks xokgh nsusA ckn esa] mlh o”kZ] gesa dgk x;k fd ^^---;ktdksa dk ,d cM+k lekt bl er dks ekuusokyk gks x;k** ¼Ásfjrksa 6%7½A ;s ;ktd fu%lansg ifjofrZr Fks] de ls de vkaf’kd :i ls] mu dks&lt;+h;ksa dh xokgh ls ftUgs ;h’kq us paxk fd;k FkkA bl Ádkj os dks&lt;+h vkRek thrusokys cu x;s tSls gh os ;h’kq }kjk paxs fd, x;s Fk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fiUVsdqLr ds fnu rhu gt+kj yksx cpk, x;s Fks tc mUgksaus irjl dks lqlekpkj Ápkj djrs gq, lqukA gesa dgk x;k fd ;s u;s elhgh ^^ijes’oj dh Lrqfr djrs Fks] vkSj lc yksx muls ÁlUu Fks] vkSj tks m/nkj ikrs Fks] mudks ÁÒq Áfrfnu muesa feyk nsrk Fkk** ¼Ásfjrksa 2%47½A Mks- tksu- vkj- jkbl us dgk] ^^;:’kyse ds dyhfl;k esa gtkjks lnL;ksa us u;s ifjofrZrks dks Áfrfnu dyhfl;k esa feyrs gq, ns[kk! vkRek thruk gh flQZ egRoiw.kZ gh ugha gS % ;s djhc ,d ek= y{; vkSj var Fkk ;:’kyse dyhfl;k vkSj u;s fu;ekoyh ds elhgh;ksa dk!** ¼tksu- vkj- jkbl- Mh- Mh-] </w:t>
      </w:r>
      <w:r>
        <w:rPr>
          <w:rFonts w:cs="Kruti Dev 050" w:ascii="Kruti Dev 050" w:hAnsi="Kruti Dev 050"/>
          <w:b/>
          <w:i/>
          <w:sz w:val="32"/>
          <w:szCs w:val="32"/>
        </w:rPr>
        <w:t xml:space="preserve">fQYM ohFk /k LihjhV % , olZ&amp;ck; olZ dksesUVªh vksu /k ,DVl vksQ /k ,iksLVyl] ¼vkRek ls Òjk gqvk % Ásfjrks ds dkeksa ij in ds ckn in }kjk laÒk”k.k½] </w:t>
      </w:r>
      <w:r>
        <w:rPr>
          <w:rFonts w:cs="Kruti Dev 050" w:ascii="Kruti Dev 050" w:hAnsi="Kruti Dev 050"/>
          <w:sz w:val="32"/>
          <w:szCs w:val="32"/>
        </w:rPr>
        <w:t>LoksMZ vksQ /k yksMZ Ádk’kd] 1980 dh Ár] i`”B 104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tc yksx ;:’kyse ds dyhfl;k esa cpk;s x;s Fks] os rqjar gh muds fe=ks] vkSj iM+ks’kh;ksa ds ihNs x;s vkSj mUgs vUnj yk;s] rkfd ^^mudks ÁÒq Áfrfnu muesa feyk nsrk Fkk] tks m/nkj ikrs Fks** ¼Ásfjrks 2%47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Ásfjrks ikSyql 53 ,-Mh- esa fFkLlyquhds ds ‘kgj esa vk;kA ges dgk x;k Fkk fd ogk¡ FkksM+s ;gfwn;ks us ;h’kq ij fo’okl fd;k Fkk] vkSj xzhd yksxksa dh cM+h ÒhM+ cpk;h x;h Fkh ¼Ásfjrks 17%4½A ikSyqlus bu u;s elhgh;ks dks dyhfl;k esa laxfBr fd;kA ,d o”kZ chrk vc 54 ,-Mh- FkhA vc ikSyql dqfjUFkql </w:t>
      </w:r>
      <w:r>
        <w:rPr>
          <w:sz w:val="20"/>
        </w:rPr>
        <w:t>(Corinth)</w:t>
      </w:r>
      <w:r>
        <w:rPr>
          <w:rFonts w:cs="Kruti Dev 050" w:ascii="Kruti Dev 050" w:hAnsi="Kruti Dev 050"/>
          <w:sz w:val="32"/>
          <w:szCs w:val="32"/>
        </w:rPr>
        <w:t xml:space="preserve"> uxj esa FkkA mlus fFkLlyquhds esa dyhfl;k dks phðh fy[kh] tks u;h fu;ekoyh esa ^^igyk fFkLlyquhfd;ksa** dgk tkrk gSA ogk¡ dyhfl;k esa lkjs yksx elhgh Fks flQZ ,d o”kZ ;k de le; ds fy;sA fQj Òh ikSyqlus dgk]</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32"/>
        </w:rPr>
      </w:pPr>
      <w:r>
        <w:rPr>
          <w:rFonts w:cs="Kruti Dev 050" w:ascii="Kruti Dev 050" w:hAnsi="Kruti Dev 050"/>
          <w:sz w:val="28"/>
          <w:szCs w:val="32"/>
        </w:rPr>
        <w:t>^^D;kssafd rqEgkjs ;gk¡ ls u dsoy efdnqfu;k vkSj v[k;k esa ÁÒq dk opu lquk;k x;k] ij rqEgkjs fo’okl dh tks ijes’oj ij gS] gj txg ,slh ppkZ QSy xÃ gS fd gesa dgus dh vko’;drk gh ugha** ¼1 fFkLlyquhfd;ksa 1%8½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ml u;s dyhfl;k esa jk”Vªh; /kks[kk feyk Fkk efdnqfu;k vkSj v[kk;k dksA os lsdM+ks esa vkRek,¡ thrrs Fks] pkgs muesa ls dksÃ Fkh ckjg eghuksa ls vf/kd elhgh ugha jgs Fk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g ljy rjhdk mUgksaus bLrseky fd;k FkkA mUgksaus muds fe=ks vkSj iM+ks’kh;ksa ls flQZ dgk] ^^vkvks vkSj ns[kks**A vkSj fQj os mudks lÒk esa yk;sA ;g rjhdk mUgkssaus viuk;k lkE;oknh phu esa tgk¡ dyhfl;k foLQksV gks jgs gSA ;g rjhdk gS tks os eqlyeku Hkwfe;ksa ij bLrseky djrs gS] tgk¡ gt+kjks ifjofrZr gksrs gSA ;s ogk¡ dke djrk gS vkSj ;s ;gk¡ dke djsxkA tkvks vkSj fdlh ls dgks] ^^vkvks vkSj ns[kksA** ;g ljy gS vkSj ;g dke djrk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 xml:space="preserve">;g] fQj] Li”V:i ls u;h fu;ekoyh elhgh;ksa dk uewuk ¼vkn’kZ½ gSA ge ckj ckj i&lt;+rs gS fd os tks rqjar elhgh cus Fks] os vkRek thrusokys cus] muds fe=ks vkSj iM+ks’kh;ksa dks cM+h la[;k esa dyhfl;k esa ykrs gq,! gj,d dyhfl;k foLQksfVr dyhfl;k Fkk! ÁÒq vkidh vkRek ls cksys! vki ‘kk;n gekjs dyhfl;k esa vkvks vkSj fQj vkids fe=ks vkSj ifjokj dks vUnj ykvks] lqlekpkj lquus vkSj gekjs lkFk jkr dk [kkuk [kkus! </w:t>
      </w:r>
      <w:r>
        <w:rPr>
          <w:rFonts w:cs="Kruti Dev 050" w:ascii="Kruti Dev 050" w:hAnsi="Kruti Dev 050"/>
          <w:i/>
          <w:sz w:val="32"/>
          <w:szCs w:val="32"/>
        </w:rPr>
        <w:t>vkvks vkSj gesa lgk; djs bls foLQksfVr</w:t>
      </w:r>
      <w:r>
        <w:rPr>
          <w:rFonts w:cs="Kruti Dev 050" w:ascii="Kruti Dev 050" w:hAnsi="Kruti Dev 050"/>
          <w:sz w:val="32"/>
          <w:szCs w:val="32"/>
        </w:rPr>
        <w:t xml:space="preserve"> </w:t>
      </w:r>
      <w:r>
        <w:rPr>
          <w:rFonts w:cs="Kruti Dev 050" w:ascii="Kruti Dev 050" w:hAnsi="Kruti Dev 050"/>
          <w:i/>
          <w:sz w:val="32"/>
          <w:szCs w:val="32"/>
        </w:rPr>
        <w:t>dyhfl;k cukus!</w:t>
      </w:r>
      <w:r>
        <w:rPr>
          <w:rFonts w:cs="Kruti Dev 050" w:ascii="Kruti Dev 050" w:hAnsi="Kruti Dev 050"/>
          <w:sz w:val="32"/>
          <w:szCs w:val="32"/>
        </w:rPr>
        <w:t xml:space="preserve"> ^^euq”;ksa dk idM+usokyk**] [kM+s jgks vkSj bls xkvks!</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uq”;ksa dks idM+usokyk] euq”;ksa dks idM+usoky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 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A</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tkvks vkSj fdlhdks vkids lkFk ;gk¡ dyhfl;k esa vkus ys vkvks! gekjs ikl lnk fnu ;k jkr dk [kkuk gksrk gS muds fy;s! gekjs ikl muds fy;s lnk tUefnu dh estckuh gksrh gS! gekjs ikl lnk T;knk euksjatu gksrk gS yksl ,atfyl esa fdlh nwljh txg gks mlls vf/kd! ;g dyhfl;k yksl ,atfyl esa lcls vkuafnr txg gSA vxyh ckj vki vkvks rc vki ds lkFk fdlh dks vUnj ykvk! blds ckjs esa dqN Òh tfVy ugha gSA muls flQZ dgks] ^^esjs lkFk dyhfl;k pyksA ;g vkuanhr vkSj vn~Òwr txg gSA D;k vki bl jfookj esjs lkFk vkvksxs\** cl bruk gh! ;g vklku gS! bls djks! vxyh ckj tc vki vkvks fdlhdks vkids lkFk ykvks! vki cSB ldrs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igyh ckr tks ;h’kq us igys psyksa dks lh[kk;h oks igyh ckr gesa vkidks lh[kkuh gh pkfg;sA ;h’kq vkidks bl lqcg dgrs gS]</w:t>
      </w:r>
    </w:p>
    <w:p>
      <w:pPr>
        <w:pStyle w:val="Normal"/>
        <w:tabs>
          <w:tab w:val="clear" w:pos="720"/>
          <w:tab w:val="left" w:pos="567" w:leader="none"/>
          <w:tab w:val="left" w:pos="1134" w:leader="none"/>
          <w:tab w:val="left" w:pos="1701" w:leader="none"/>
        </w:tabs>
        <w:spacing w:lineRule="auto" w:line="240" w:before="0" w:after="0"/>
        <w:ind w:right="17"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32"/>
        </w:rPr>
      </w:pPr>
      <w:r>
        <w:rPr>
          <w:rFonts w:cs="Kruti Dev 050" w:ascii="Kruti Dev 050" w:hAnsi="Kruti Dev 050"/>
          <w:sz w:val="28"/>
          <w:szCs w:val="32"/>
        </w:rPr>
        <w:t>^^esjs ihNs pys vkvks] vkSj eSa rqe dks euq”;ksa dk idM+usokyk cukÅ¡xk** ¼erh 4%19½A</w:t>
      </w:r>
    </w:p>
    <w:p>
      <w:pPr>
        <w:pStyle w:val="Heading2"/>
        <w:spacing w:before="0" w:after="0"/>
        <w:ind w:right="-288" w:hanging="0"/>
        <w:jc w:val="left"/>
        <w:rPr>
          <w:rFonts w:ascii="Kruti Dev 050" w:hAnsi="Kruti Dev 050" w:cs="Kruti Dev 050"/>
          <w:b/>
          <w:b/>
          <w:bCs/>
          <w:sz w:val="32"/>
          <w:szCs w:val="32"/>
        </w:rPr>
      </w:pPr>
      <w:r>
        <w:rPr>
          <w:rFonts w:cs="Kruti Dev 050" w:ascii="Kruti Dev 050" w:hAnsi="Kruti Dev 050"/>
          <w:b/>
          <w:bCs/>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Cs/>
          <w:sz w:val="32"/>
          <w:szCs w:val="32"/>
        </w:rPr>
      </w:pPr>
      <w:r>
        <w:rPr>
          <w:rFonts w:cs="Kruti Dev 050" w:ascii="Kruti Dev 050" w:hAnsi="Kruti Dev 050"/>
          <w:bCs/>
          <w:sz w:val="32"/>
          <w:szCs w:val="32"/>
        </w:rPr>
        <w:t xml:space="preserve">vkt bl lqcg vki esa ls dksÃ ;gk¡ igyh ckj vk;s gksaxsA ;h’kq vkils dgrs gS] </w:t>
      </w:r>
      <w:r>
        <w:rPr>
          <w:rFonts w:cs="Kruti Dev 050" w:ascii="Kruti Dev 050" w:hAnsi="Kruti Dev 050"/>
          <w:sz w:val="32"/>
          <w:szCs w:val="32"/>
        </w:rPr>
        <w:t xml:space="preserve">^^esjs ihNs pys vkvks] vkSj eSa rqe dks euq”;ksa dk idM+usokyk cukÅ¡xk** ¼erh 4%19½A </w:t>
      </w:r>
      <w:r>
        <w:rPr>
          <w:rFonts w:cs="Kruti Dev 050" w:ascii="Kruti Dev 050" w:hAnsi="Kruti Dev 050"/>
          <w:bCs/>
          <w:sz w:val="32"/>
          <w:szCs w:val="32"/>
        </w:rPr>
        <w:t>vxj fdlhus vkidks bl lqcg ;gk¡ yk;k gks] igyh ckr ;h’kq vki ls djokuk pkgrs oks gS dh ^^euq”;ksa dks idM+usokyk** cuksA vkids lkFk vxys jfookj fdlhdks dyhfl;k esa ys vkvks! ;g ljy gS! ;g djks! oks lewgxku fQj ls x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Cs/>
          <w:sz w:val="32"/>
          <w:szCs w:val="32"/>
        </w:rPr>
      </w:pPr>
      <w:r>
        <w:rPr>
          <w:rFonts w:cs="Kruti Dev 050" w:ascii="Kruti Dev 050" w:hAnsi="Kruti Dev 050"/>
          <w:bCs/>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uq”;ksa dks idM+usokyk] euq”;ksa dks idM+usoky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 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Cs/>
          <w:sz w:val="32"/>
          <w:szCs w:val="32"/>
        </w:rPr>
      </w:pPr>
      <w:r>
        <w:rPr>
          <w:rFonts w:cs="Kruti Dev 050" w:ascii="Kruti Dev 050" w:hAnsi="Kruti Dev 050"/>
          <w:bCs/>
          <w:sz w:val="32"/>
          <w:szCs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bCs/>
          <w:sz w:val="32"/>
          <w:szCs w:val="32"/>
        </w:rPr>
      </w:pPr>
      <w:r>
        <w:rPr>
          <w:rFonts w:cs="Kruti Dev 050" w:ascii="Kruti Dev 050" w:hAnsi="Kruti Dev 050"/>
          <w:sz w:val="32"/>
          <w:szCs w:val="32"/>
        </w:rPr>
        <w:t xml:space="preserve">,d yM+dh ;gk¡ dyhfl;k esa FkksM+s gh gQrksa igys vk;hA oks </w:t>
      </w:r>
      <w:r>
        <w:rPr>
          <w:rFonts w:cs="Kruti Dev 050" w:ascii="Kruti Dev 050" w:hAnsi="Kruti Dev 050"/>
          <w:bCs/>
          <w:sz w:val="32"/>
          <w:szCs w:val="32"/>
        </w:rPr>
        <w:t xml:space="preserve">^^euq”;ksa dks idM+usokyh** cu x;hA og ifgys gh vius lkFk rhu yM+fd;kssa dks dyhfl;k esa yk;h! vki dqN dj ldrs gks! Tkkvks vkSj fdlhdks ys vkvks ;gk¡ dyhfl;k esa vkids lkFk! ;g djks! ;g djks! vkids lkFk fdlhdks ykvksaA ge fnu ;k jkr dk [kkuk lkFk feydj [kk;saxsA ge iqjkuk lq[kkUr </w:t>
      </w:r>
      <w:r>
        <w:rPr>
          <w:sz w:val="20"/>
        </w:rPr>
        <w:t>(Comedy)</w:t>
      </w:r>
      <w:r>
        <w:rPr>
          <w:rFonts w:cs="Kruti Dev 050" w:ascii="Kruti Dev 050" w:hAnsi="Kruti Dev 050"/>
          <w:bCs/>
          <w:sz w:val="28"/>
          <w:szCs w:val="32"/>
        </w:rPr>
        <w:t xml:space="preserve"> </w:t>
      </w:r>
      <w:r>
        <w:rPr>
          <w:rFonts w:cs="Kruti Dev 050" w:ascii="Kruti Dev 050" w:hAnsi="Kruti Dev 050"/>
          <w:bCs/>
          <w:sz w:val="32"/>
          <w:szCs w:val="32"/>
        </w:rPr>
        <w:t>pyfp= ns[ksaxsA ge tUefnu dh estckuh j[ksaxsA gesa T;knk vkuan feysxk cM+s isVokys okujks ls vf/kd! ;gh esjh ekrk eq&gt;ls dgrh Fkh] ^^gesa T;knk vkuan feysxk cM+s isVokys okujks ls vf/kd!** tkvks vkSj fdlhdks ;gk¡ dyhfl;k esa tUefnu dh estckuh esa ykvks! fdlhdks estckuh esa ys vkvks! lewgxku fQj ls xkv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Cs/>
          <w:sz w:val="32"/>
          <w:szCs w:val="32"/>
        </w:rPr>
      </w:pPr>
      <w:r>
        <w:rPr>
          <w:rFonts w:cs="Kruti Dev 050" w:ascii="Kruti Dev 050" w:hAnsi="Kruti Dev 050"/>
          <w:bCs/>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uq”;ksa dks idM+usokyk] euq”;ksa dks idM+usoky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 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Cs/>
          <w:sz w:val="32"/>
          <w:szCs w:val="32"/>
        </w:rPr>
      </w:pPr>
      <w:r>
        <w:rPr>
          <w:rFonts w:cs="Kruti Dev 050" w:ascii="Kruti Dev 050" w:hAnsi="Kruti Dev 050"/>
          <w:bCs/>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vki esa ls fdrus dgsaxs] ^^eSa ;g d:¡xk! eSa fdlhdks dyhfl;k esa vius lkFk ykÅ¡xk lqlekpkj lquus vkSj gekjs lkFk vkuan ysus!** esgjckuh djds vkids gkFk mBkvksA Mks- pku ÁkFkZuk djus vk;saxs ÁÒq ls vkidks ;g djus lgk; djus dks ¼ÁkFkZuk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vxj vki bl lqcg ;gk¡ gks vkSj vki vÒh rd fQj ls elhgh ugha tUesa gks] esgjckuh djds /;ku ls lquksA ÁÒq ;h’kq elhg LoxZ ls uhps vk;s vkSj Øwl ij fdy ls Bksds x;s] tgk¡ os gekjs ikiksa dks pqdkus ds fy;s ejsA mu yksxksa us mudk ‘kjhj dcz esa j[kk] vkSj mls eqgj fd;k ¼cUn fd;k½] vkSj bldh lykerh ds fy;s jkseh igsjsnkj rSukr fd;sA ijUrq ÁÒq ;h’kq elhg ‘kkjhfjd:i ekaZl vkSj gìh esa mBsA rhljs fnu os e`R;q ls mBs vkSj dcz ls thfor ckgj vk;s! mBs gq, elhg us muds vuqdj.k djusokyks ds lkFk pkyhl fnuks rd laxfr dhA mUgksaus mudks j[kk] vkSj ns[kk fd os vkRek ugha FksA vkf[kjdkj ;h’kq fQj ls LoxZ esa x;s] nwljs ifjek.k esa] tgk¡ os ÁÒq firkeg ds nkfgus gkFk ij cSBs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szCs w:val="32"/>
        </w:rPr>
      </w:pPr>
      <w:r>
        <w:rPr>
          <w:rFonts w:cs="Kruti Dev 050" w:ascii="Kruti Dev 050" w:hAnsi="Kruti Dev 050"/>
          <w:sz w:val="32"/>
          <w:szCs w:val="32"/>
        </w:rPr>
        <w:t>tc vki viuh iki Òjh thou ‘kSyh ls fQjrs gks vkSj ;h’kq esa Òjkslk djrs gks] rc mudk cgqewY; ygw vkidks lkjs ikiks ls ‘kq/n djsxk] vkSj os vkidks vuar thou nsaxsA ge ÁkFkZuk djrs gS fd vki ;h’kq ds ikl vkvksxs vkSj mudk Òjkslk djksxs] vkSj cgqr tYnh cpk,] tkvksxsA vkSj vki tks Òh djks] vxys jfookj ;gk¡ dyhfl;k okil vkus fuf’pr jgks! vkSj tkvks vkSj fdlhdks ys vkvks vkids lkFk vxys jfookj dyhfl;k vkus! Tkvks vkSj ;g dj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uq”;ksa dks idM+usokyk] euq”;ksa dks idM+usoky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 vxj vki esjs ihNs vkvkx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a rqe dks euq”;ksa dks idM+usokyk cukÅ¡x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32"/>
        </w:rPr>
      </w:pPr>
      <w:r>
        <w:rPr>
          <w:rFonts w:cs="Kruti Dev 050" w:ascii="Kruti Dev 050" w:hAnsi="Kruti Dev 050"/>
          <w:sz w:val="28"/>
          <w:szCs w:val="32"/>
        </w:rPr>
        <w:t>vxj vki esjs ihNs vkvkx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vksg] ijes’oj] mUgs ;g djus lgk;rk fdth;s! vkehu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Heading2"/>
        <w:spacing w:before="0" w:after="0"/>
        <w:ind w:left="-288" w:right="-288" w:hanging="0"/>
        <w:rPr/>
      </w:pPr>
      <w:r>
        <w:rPr>
          <w:rFonts w:cs="Kruti Dev 050" w:ascii="Kruti Dev 050" w:hAnsi="Kruti Dev 050"/>
          <w:b/>
          <w:bCs/>
          <w:sz w:val="36"/>
          <w:szCs w:val="32"/>
        </w:rPr>
        <w:t>¼/kkfeZd çopu dk var½</w:t>
      </w:r>
      <w:r>
        <w:rPr>
          <w:rFonts w:cs="Kruti Dev 050" w:ascii="Kruti Dev 050" w:hAnsi="Kruti Dev 050"/>
          <w:sz w:val="36"/>
          <w:szCs w:val="32"/>
        </w:rPr>
        <w:br/>
      </w:r>
      <w:r>
        <w:rPr>
          <w:rFonts w:cs="Kruti Dev 050" w:ascii="Kruti Dev 050" w:hAnsi="Kruti Dev 050"/>
          <w:sz w:val="32"/>
          <w:szCs w:val="32"/>
        </w:rPr>
        <w:t>vki i&lt;+ ldrs gS] Mk¡ gk;eZl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50"/>
          <w:sz w:val="32"/>
        </w:rPr>
      </w:pPr>
      <w:r>
        <w:rPr>
          <w:rFonts w:cs="Kruti Dev 050" w:ascii="Kruti Dev 050" w:hAnsi="Kruti Dev 050"/>
          <w:sz w:val="32"/>
        </w:rPr>
        <w:t xml:space="preserve">/kkfeZd çopu l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50"/>
          <w:sz w:val="32"/>
        </w:rPr>
      </w:pPr>
      <w:r>
        <w:rPr>
          <w:rFonts w:cs="Kruti Dev 050" w:ascii="Kruti Dev 050" w:hAnsi="Kruti Dev 050"/>
          <w:sz w:val="32"/>
        </w:rPr>
        <w:tab/>
        <w:tab/>
        <w:tab/>
        <w:tab/>
        <w:tab/>
        <w:tab/>
        <w:tab/>
        <w:tab/>
        <w:tab/>
        <w:t>erh 4%18&amp;20A</w:t>
      </w:r>
    </w:p>
    <w:p>
      <w:pPr>
        <w:pStyle w:val="Normal"/>
        <w:tabs>
          <w:tab w:val="clear" w:pos="720"/>
          <w:tab w:val="left" w:pos="567" w:leader="none"/>
          <w:tab w:val="left" w:pos="1134" w:leader="none"/>
          <w:tab w:val="left" w:pos="1701" w:leader="none"/>
        </w:tabs>
        <w:spacing w:lineRule="auto" w:line="240" w:before="0" w:after="0"/>
        <w:rPr/>
      </w:pPr>
      <w:r>
        <w:rPr>
          <w:rFonts w:cs="Kruti Dev 050" w:ascii="Kruti Dev 050" w:hAnsi="Kruti Dev 050"/>
          <w:sz w:val="32"/>
        </w:rPr>
        <w:t>/kkfeZd çopu ls igys Jheku csUtkfeu dhudsM xzhfQFk }kjk xk;k gqvk xhr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50"/>
          <w:sz w:val="32"/>
        </w:rPr>
      </w:pPr>
      <w:r>
        <w:rPr>
          <w:rFonts w:eastAsia="Kruti Dev 050" w:cs="Kruti Dev 050" w:ascii="Kruti Dev 050" w:hAnsi="Kruti Dev 050"/>
          <w:sz w:val="32"/>
        </w:rPr>
        <w:t xml:space="preserve">   </w:t>
      </w:r>
      <w:r>
        <w:rPr>
          <w:rFonts w:cs="Kruti Dev 050" w:ascii="Kruti Dev 050" w:hAnsi="Kruti Dev 050"/>
          <w:sz w:val="32"/>
        </w:rPr>
        <w:t>^^fdruk de le;** ¼Mks- tksu vkj- jkbl }kjk] 1895&amp;1980½A</w:t>
      </w:r>
    </w:p>
    <w:p>
      <w:pPr>
        <w:pStyle w:val="Normal"/>
        <w:tabs>
          <w:tab w:val="clear" w:pos="720"/>
          <w:tab w:val="left" w:pos="567" w:leader="none"/>
          <w:tab w:val="left" w:pos="1134" w:leader="none"/>
          <w:tab w:val="left" w:pos="1701" w:leader="none"/>
        </w:tabs>
        <w:spacing w:lineRule="auto" w:line="240" w:before="0" w:after="0"/>
        <w:ind w:right="-432" w:hanging="0"/>
        <w:rPr>
          <w:rFonts w:ascii="Kruti Dev 050" w:hAnsi="Kruti Dev 050" w:cs="Kruti Dev 050"/>
          <w:sz w:val="32"/>
        </w:rPr>
      </w:pPr>
      <w:r>
        <w:rPr>
          <w:rFonts w:eastAsia="Kruti Dev 050" w:cs="Kruti Dev 050" w:ascii="Kruti Dev 050" w:hAnsi="Kruti Dev 050"/>
          <w:sz w:val="32"/>
          <w:szCs w:val="32"/>
        </w:rPr>
        <w:t xml:space="preserve">   </w:t>
      </w:r>
      <w:r>
        <w:rPr>
          <w:rFonts w:cs="Kruti Dev 050" w:ascii="Kruti Dev 050" w:hAnsi="Kruti Dev 050"/>
          <w:sz w:val="32"/>
          <w:szCs w:val="32"/>
        </w:rPr>
        <w:t>^^eSa rqe dks euq”;ksa dks idM+usokyk cukÅ¡xk** ¼gsjh Mh- DykZd }kjk] 1888&amp;195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sz w:val="22"/>
        </w:rPr>
      </w:pPr>
      <w:r>
        <w:rPr>
          <w:rFonts w:cs="Kruti Dev 050" w:ascii="Kruti Dev 050" w:hAnsi="Kruti Dev 050"/>
          <w:bCs/>
          <w:sz w:val="44"/>
        </w:rPr>
        <w:t>:ijs[kk</w:t>
      </w:r>
    </w:p>
    <w:p>
      <w:pPr>
        <w:pStyle w:val="Normal"/>
        <w:tabs>
          <w:tab w:val="clear" w:pos="720"/>
          <w:tab w:val="left" w:pos="567" w:leader="none"/>
          <w:tab w:val="left" w:pos="1134" w:leader="none"/>
          <w:tab w:val="left" w:pos="1701" w:leader="none"/>
        </w:tabs>
        <w:spacing w:lineRule="auto" w:line="240" w:before="0" w:after="0"/>
        <w:jc w:val="center"/>
        <w:rPr>
          <w:sz w:val="22"/>
        </w:rPr>
      </w:pPr>
      <w:r>
        <w:rPr>
          <w:sz w:val="2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48"/>
        </w:rPr>
      </w:pPr>
      <w:r>
        <w:rPr>
          <w:rFonts w:cs="Kruti Dev 050" w:ascii="Kruti Dev 050" w:hAnsi="Kruti Dev 050"/>
          <w:b/>
          <w:bCs/>
          <w:sz w:val="48"/>
        </w:rPr>
        <w:t>foLQksfVr gqvk dyhfl;k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32"/>
        </w:rPr>
      </w:pPr>
      <w:r>
        <w:rPr>
          <w:rFonts w:cs="Kruti Dev 050" w:ascii="Kruti Dev 050" w:hAnsi="Kruti Dev 050"/>
          <w:b/>
          <w:bCs/>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008" w:hanging="115"/>
        <w:jc w:val="both"/>
        <w:rPr>
          <w:rFonts w:ascii="Kruti Dev 050" w:hAnsi="Kruti Dev 050" w:cs="Kruti Dev 050"/>
          <w:sz w:val="32"/>
        </w:rPr>
      </w:pPr>
      <w:r>
        <w:rPr>
          <w:rFonts w:cs="Kruti Dev 050" w:ascii="Kruti Dev 050" w:hAnsi="Kruti Dev 050"/>
          <w:sz w:val="32"/>
        </w:rPr>
        <w:t>^^rc mlus vius psykssa ls dgk] ids [ksr rks cgqr gSa ij etnwj FkksM+s gS( blfy;s [ksr ds Lokeh ls fourh djks fd og vius [ksr dkVus ds fy;s etnwj Hkst ns** ¼erh 9%37]38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1- igyk]</w:t>
        <w:tab/>
        <w:t>;h’kq us ewy psyks dks cqyk;k vkRek,¡ thrus rqjar] erh 4%18&amp;20A</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2- nwljk]</w:t>
        <w:tab/>
        <w:t>;h’kq u;s yksxks dks rqjar Òstrs gS vkRek,¡ thrus] ;wgUuk 1%41] 42] 43] 46( 4%29] 39&amp;41( ywdk 8%39( 17( 13] 14( Ásfjrksa 6%7( 2%47( 17%4( 1 fFkLlywuhfd;ksa 1%8A</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6z0">
    <w:name w:val="WW8Num6z0"/>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tabs>
        <w:tab w:val="clear" w:pos="720"/>
        <w:tab w:val="left" w:pos="360" w:leader="none"/>
      </w:tabs>
      <w:spacing w:before="0" w:after="200"/>
      <w:ind w:left="360" w:hanging="360"/>
      <w:contextualSpacing/>
    </w:pPr>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06:00Z</dcterms:created>
  <dc:creator>Lalit Sharma</dc:creator>
  <dc:description/>
  <cp:keywords/>
  <dc:language>en-US</dc:language>
  <cp:lastModifiedBy>Use This Account</cp:lastModifiedBy>
  <dcterms:modified xsi:type="dcterms:W3CDTF">2012-09-19T02:23:00Z</dcterms:modified>
  <cp:revision>11</cp:revision>
  <dc:subject/>
  <dc:title/>
</cp:coreProperties>
</file>