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bookmarkStart w:id="0" w:name="_GoBack"/>
      <w:bookmarkEnd w:id="0"/>
      <w:r>
        <w:rPr>
          <w:rFonts w:eastAsia="SimSun;宋体" w:cs="Kruti Dev 050" w:ascii="Kruti Dev 050" w:hAnsi="Kruti Dev 050"/>
          <w:b/>
          <w:bCs/>
          <w:sz w:val="44"/>
          <w:szCs w:val="48"/>
        </w:rPr>
        <w:t>vkidk e`R;q ds lkFk fu;qDr le;</w:t>
      </w:r>
    </w:p>
    <w:p>
      <w:pPr>
        <w:pStyle w:val="Normal"/>
        <w:tabs>
          <w:tab w:val="clear" w:pos="720"/>
          <w:tab w:val="left" w:pos="567" w:leader="none"/>
          <w:tab w:val="left" w:pos="1134" w:leader="none"/>
          <w:tab w:val="left" w:pos="1701" w:leader="none"/>
        </w:tabs>
        <w:spacing w:lineRule="auto" w:line="240" w:before="0" w:after="0"/>
        <w:jc w:val="center"/>
        <w:rPr>
          <w:b/>
          <w:b/>
        </w:rPr>
      </w:pPr>
      <w:r>
        <w:rPr>
          <w:b/>
        </w:rPr>
        <w:t>YOUR APPOINTMENT WITH DEATH</w:t>
      </w:r>
    </w:p>
    <w:p>
      <w:pPr>
        <w:pStyle w:val="Normal"/>
        <w:tabs>
          <w:tab w:val="clear" w:pos="720"/>
          <w:tab w:val="left" w:pos="567" w:leader="none"/>
          <w:tab w:val="left" w:pos="1134" w:leader="none"/>
          <w:tab w:val="left" w:pos="1701" w:leader="none"/>
        </w:tabs>
        <w:spacing w:lineRule="auto" w:line="240" w:before="0" w:after="0"/>
        <w:jc w:val="center"/>
        <w:rPr>
          <w:sz w:val="18"/>
          <w:szCs w:val="20"/>
        </w:rPr>
      </w:pPr>
      <w:r>
        <w:rPr>
          <w:sz w:val="18"/>
          <w:szCs w:val="20"/>
        </w:rPr>
        <w:t>(Hindi)</w:t>
      </w:r>
    </w:p>
    <w:p>
      <w:pPr>
        <w:pStyle w:val="Normal"/>
        <w:tabs>
          <w:tab w:val="clear" w:pos="720"/>
          <w:tab w:val="left" w:pos="567" w:leader="none"/>
          <w:tab w:val="left" w:pos="1134" w:leader="none"/>
          <w:tab w:val="left" w:pos="1701" w:leader="none"/>
        </w:tabs>
        <w:spacing w:lineRule="auto" w:line="240" w:before="0" w:after="0"/>
        <w:jc w:val="center"/>
        <w:rPr>
          <w:sz w:val="18"/>
          <w:szCs w:val="20"/>
        </w:rPr>
      </w:pPr>
      <w:r>
        <w:rPr>
          <w:sz w:val="18"/>
          <w:szCs w:val="20"/>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spacing w:lineRule="auto" w:line="240" w:before="0" w:after="0"/>
        <w:jc w:val="center"/>
        <w:rPr/>
      </w:pPr>
      <w:r>
        <w:rPr/>
        <w:t>by Dr. R. L. Hymers, Jr.</w:t>
      </w:r>
    </w:p>
    <w:p>
      <w:pPr>
        <w:pStyle w:val="Normal"/>
        <w:spacing w:lineRule="auto" w:line="240" w:before="0" w:after="0"/>
        <w:jc w:val="center"/>
        <w:rPr>
          <w:sz w:val="20"/>
          <w:szCs w:val="20"/>
        </w:rPr>
      </w:pPr>
      <w:r>
        <w:rPr>
          <w:sz w:val="20"/>
          <w:szCs w:val="20"/>
        </w:rPr>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t>yksl ,atfyl ds cIrhl Vcjusdy esa çHkq ds fnu dh lqcg] 11uoacj]2012 dks fn;k gqvk /kkfeZd çopu</w:t>
      </w:r>
    </w:p>
    <w:p>
      <w:pPr>
        <w:pStyle w:val="Normal"/>
        <w:spacing w:lineRule="auto" w:line="240" w:before="0" w:after="0"/>
        <w:jc w:val="center"/>
        <w:rPr/>
      </w:pPr>
      <w:r>
        <w:rPr/>
        <w:t>A sermon preached at the Baptist Tabernacle of Los Angeles</w:t>
      </w:r>
    </w:p>
    <w:p>
      <w:pPr>
        <w:pStyle w:val="Normal"/>
        <w:spacing w:lineRule="auto" w:line="240" w:before="0" w:after="0"/>
        <w:jc w:val="center"/>
        <w:rPr/>
      </w:pPr>
      <w:r>
        <w:rPr/>
        <w:t>Lord’s Day Morning, November 11, 2012</w:t>
      </w:r>
    </w:p>
    <w:p>
      <w:pPr>
        <w:pStyle w:val="Normal"/>
        <w:spacing w:lineRule="auto" w:line="240" w:before="0" w:after="0"/>
        <w:jc w:val="center"/>
        <w:rPr>
          <w:sz w:val="20"/>
          <w:szCs w:val="20"/>
        </w:rPr>
      </w:pPr>
      <w:r>
        <w:rPr>
          <w:sz w:val="20"/>
          <w:szCs w:val="20"/>
        </w:rPr>
      </w:r>
    </w:p>
    <w:p>
      <w:pPr>
        <w:pStyle w:val="Normal"/>
        <w:tabs>
          <w:tab w:val="clear" w:pos="720"/>
          <w:tab w:val="left" w:pos="567" w:leader="none"/>
          <w:tab w:val="left" w:pos="1134" w:leader="none"/>
          <w:tab w:val="left" w:pos="1701" w:leader="none"/>
        </w:tabs>
        <w:spacing w:lineRule="auto" w:line="240" w:before="0" w:after="0"/>
        <w:ind w:left="1296" w:right="1296" w:hanging="101"/>
        <w:jc w:val="both"/>
        <w:rPr/>
      </w:pPr>
      <w:r>
        <w:rPr>
          <w:rFonts w:cs="Kruti Dev 050" w:ascii="Kruti Dev 050" w:hAnsi="Kruti Dev 050"/>
          <w:sz w:val="32"/>
        </w:rPr>
        <w:t>^^tSls euq”;ksa ds fy;s ,d ckj ejuk vkSj mlds ckn U;k; dk gksuk fu;qDr gS** ¼bczkfu;ksa 9%2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bl ?kaVs dh ,d lcls cM+h vko’;drk gS /keZ iqLrd laca/kh lqlekpkj ÁpkjA tc eSa ckyd Fkk vki ;s gj txg lqu ldrs FksA ;s lalkj esa lcls lkekU; pht Fkh vkneh dk Ápkj fd;k gqvk lqlekpkj lquukA ijUrq vc ;s lp ugha gSA vkt ckbcy i&lt;+kbZ dh egku~ ifjeku gSA vkt cM+k ifjek.k gS dgs tkusokys laxhr vkSj dgs tkusokyh ^^iwtk** dhA vktdy cgqr ls dyhfl;kvksa esa euksjatu dk cM+k ifjek.k gSA ijUrq lqlekpkj Ápkj cgqr gh de lqukbZ iM+rk gS vkt gekjs r[rks lsA blds fy;s cgqr dkj.k gS] ijarq eSa vkt lqcg mlesa ugha tk ldrkA ;g i;kZIr gS dguk fd eSa vkidks D;k /keZ iqLrd laca/kh /kkfeZd Áopu nsus tk jgk gw¡A eSa ekurk gw¡ fd fQj ls tUes gj elhgh dks vko’;drk gS /kkfeZd iqLrd laca/kh lqlekpkj Ápkj lquus dh vkSj ml Ádkj ds Ápkj ckj &amp; ckj lquus dhA eSa ,slk D;ksa dg¡w\ D;ksafd /keZ iqLrd laca/kh Ápkj gekjk lkeuk djkrh gS thou vkSj e`R;q ds cM+s fo”k; lsA ;s oks Ápkj Hkh gS tks gesa Lej.k djkrk gS lqlekpkj ds fu”d”kZ dksA vkSj ge lc dks Lej.k djuk pkfg, lqlekpkj ds thou vkSj e`R;q ds fo”k; ijA ;s gesa elhg ds djhc j[krk gS lqlekpkj Ápkj lquu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kks, yksxksa dks Hkh /keZ&amp;iqLrd laca/kh Ápkj lquuk vko’;d gSA ^^vFkZ &amp; Ádk’kd Ápkj** dgstkusokyk Ápkj [kks, yksxksa dk lkeuk ugha djkrk muds iki vkSj mudh elhg ds fy;s vko’;drk ds lkFkA ,d U;k; tks ÁHkq us Hkstk bl iki Hkjs ;qx dks oks gS lqlekpkj Ápkj dk nq”dkyA Hkfo”;oDrk vkeksl us ÁHkq dks dFku fd;kA mUgksaus dgk] ^^ml esa u rks vUu dh Hkw[k vkSj u ikuh dh I;kl gksxh] ijUrq ;gksok ds opuksa ds lquus gh dh Hkw[k I;kl gksxh** ¼vkeksl 8%11½A mUgksaus ugha dgk fd ogk¡ opuks dk nq”dky gksxk] ijUrq ^^;gksok ds opuksa ds </w:t>
      </w:r>
      <w:r>
        <w:rPr>
          <w:rFonts w:cs="Kruti Dev 050" w:ascii="Kruti Dev 050" w:hAnsi="Kruti Dev 050"/>
          <w:sz w:val="32"/>
          <w:u w:val="single"/>
        </w:rPr>
        <w:t>lquus gh dh</w:t>
      </w:r>
      <w:r>
        <w:rPr>
          <w:rFonts w:cs="Kruti Dev 050" w:ascii="Kruti Dev 050" w:hAnsi="Kruti Dev 050"/>
          <w:sz w:val="32"/>
        </w:rPr>
        <w:t xml:space="preserve">** Hkw[k I;kl gksxhA esF;q gsuzhus dgk] ^^mUgksaus ‘kCn ¼opu½ fy[ks gksrs] ckbcy i&lt;+us] ijUrq dksbZ lsod ugha --- bls ykxw djus muijA** ;s /keZ &amp; iqLrd laca/kh lqlekpkj gS tks lqlekpkj ds opu ykxw djrk gS vkneh;ksa ds eu vkSj fnekx ijA flQZ ckbcy dh i&lt;+kbZ oks ugha dj ldrhA flQZ /keZ iqLrd laca/kh lqlekpkj Ápkj oks dj ldrh gSA /keZ iqLrd laca/kh lqlekpkj Ápkj [kks, gq, dk /;ku idM+rh gS] vkSj mUgsa ÁHkq ds opu </w:t>
      </w:r>
      <w:r>
        <w:rPr>
          <w:rFonts w:cs="Kruti Dev 050" w:ascii="Kruti Dev 050" w:hAnsi="Kruti Dev 050"/>
          <w:sz w:val="32"/>
          <w:u w:val="single"/>
        </w:rPr>
        <w:t>lquus</w:t>
      </w:r>
      <w:r>
        <w:rPr>
          <w:rFonts w:cs="Kruti Dev 050" w:ascii="Kruti Dev 050" w:hAnsi="Kruti Dev 050"/>
          <w:sz w:val="32"/>
        </w:rPr>
        <w:t xml:space="preserve"> yxkrh gSA vkSj ogk¡ ij vkt egku~ I;kl gS ml Ádkj ds Ápkj dh! ;s gekjs jk”Vª vkSj gekjs lalkj ij ijes’oj dh vksj ls U;k; gS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s /kkfeZd Áopu cgqr ljy gS] tSls lkjs lPps /keZ iqLrd laca/kh lqlekpkj Ápkj ljy gSA gdhdr esa] ;s /kkfeZd Áopu fy;k x;k Fkk Mks- MCY;q gj’ksy QksMZ }kjk </w:t>
      </w:r>
      <w:r>
        <w:rPr>
          <w:rFonts w:cs="Kruti Dev 050" w:ascii="Kruti Dev 050" w:hAnsi="Kruti Dev 050"/>
          <w:b/>
          <w:i/>
          <w:sz w:val="32"/>
        </w:rPr>
        <w:t>lhEiy ljeUl vksu /k vksYM Vkbe jhyh&gt;u] ¼iqjkus le; ds /keZ ij ljy /kkfeZd Áopu½</w:t>
      </w:r>
      <w:r>
        <w:rPr>
          <w:rFonts w:cs="Kruti Dev 050" w:ascii="Kruti Dev 050" w:hAnsi="Kruti Dev 050"/>
          <w:sz w:val="32"/>
        </w:rPr>
        <w:t xml:space="preserve"> ls ¼&gt;ksUMjoku] 1972 dh Ár] i`i`”B 105&amp;112½A ;s ljy /kkfeZd Áopu gS e`R;q ij &amp; e`R;q ftldk gj vkneh lkeuk djrk gS tks vkt lqcg eq&gt;s lqu jgs gSA ikB dgr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tSls euq”;ksa ds fy;s ,d ckj ejuk vkSj mlds ckn U;k; dk gksuk fu;qDr gS** ¼bczkfu;ksa 9%2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fiNys ‘kqØokj eSa lku ÝkfUlldks esa FkkA eSa ogk¡ ,d I;kjs fe= dh vUR;sf”B es agktjh nsus x;k FkkA oks dqN fnuksa igys dsUlj ¼ddZ jksx½ ds dkj.k ejh FkhA tSls eSaus mldh ‘koisVh dk lkeuk fd;k] eSaus ns[kk fd vUR;sf”B funsZ’kd us mlds psgjs dks jax yxk;k Fkk] thou tSlh ‘kksHkk nsrs gq,A mUgksaus mldk nsg lkVhu ¼flYd½ ds diM+s esa yisVdj ‘koisVh esa j[kk FkkA mUgksaus lqUnj Qwy vklikl fcNk, FksA mUgksaus viuh vksj ls loksZRre dke fd;k Fkk] ijUrq e`R;q dHkh lqUnj ugh gksrh gSA ;s lnk Hk;kud gksrh gSA fdlh dks vki ls ;s u dgus nks ;s ugha gS! e`R;q vkneh dk ‘k=q gSA ckbcy e`R;q dks dgrk gS ^^vfUre cSjh** ¼1 dqfjfUFk;ksa 15%26½A vkSj fQj Hkh ;s ‘k=q gS ftldk vkidks lkeuk djuk gh gS D;ksafd ^^tSls euq”;ksa ds fy;s ,d ckj ejuk vkSj mlds ckn U;k; dk gksuk fu;qDr gS** ¼bczkfu;ksa 9%27½A tSls vki ejusokys gh gks] vki dks vko’;drk gS tkuus dh fd ckbcy D;k dgrk gS e`R;q ds ckjs esa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b/>
          <w:sz w:val="32"/>
        </w:rPr>
        <w:t>1- igyk]</w:t>
        <w:tab/>
        <w:t>ckbcy gesa e`R;q dk ewy dgrk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nu dh okfVdk lqUnj Fkh] vkneh dks jgsus ds fy;s ifjiw.kZ txgA iki vkSj e`R;` us ogk¡ dHkh Áos’k ugha fd;k FkkA fQj ÁHkq us vkne l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rw okfVdk ds lc o`{kksa dk Qy fcuk [kVds [kk ldrk gS % ij Hkys ;k cqjs ds Kku dk tks o`{k gS] mldk Qy rw dHkh u [kkuk( D;ksafd ftl fnu rw mldk Qy [kk,xk mlh fnu vo’; ej tk,xk** ¼mRifr 2%16&amp;1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ijUrq vkne vkSj gOok us ijes’oj dh vkKk ugha ekuh] oks fu”ks/k fd;k gqvk Qy [kk;k] vkSj oksgh {k.k esa vk/;kfRed:i ls ej x,A fQj ‘kkjhfjd e`R;q us muds ‘kjhj esa dke djuk ‘kq: fd;k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ckn esa ÁHkq us ukS vkneh;ksa dh lwfp cuk;h vkne ls uwg rdA guksd LoxZ esa Hkstk x;kA ijUrq ckdh;ksa ds ckjs esa ckbcy D;k dgrk gS\ ^^oks ej x;kA** ^^oks ej x;kA** ^^oks ej x;kA** ^^oks ej x;kA** ^^oks ej x;kA** ^^oks ej x;kA** ^^oks ej x;kA** ^^oks ej x;kA** ijes’oj gels dgrs Fks mudk D;k vFkZ Fkk tc mUgksaus dgk] ^^rw vo’; ej tk,xk**A fQj bL=k,y ds jktk vkSj ;gwnk dk bfrgkl i&lt;+kA ^^os ft;s --- mUgksaus ‘kklu fd;k --- os ej x,**A ÁHkq us ewlk ls dgk] ^^ns[k] rsjs ejus dk fnu fudV gS** ¼O;oLFkkfooj.k 31%14½A ÁHkq us jktk fgtfd¸;kg ls dgk] ^^rw u cpsxk ej gh tk,xk** ¼;’kk;kg 38%1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h’kq dbZ ckj e`R;q ds ckjs esa cksysA mUgksaus /kuoku vkneh ds ckjs esa dgk tks ejk vkSj v/kkysksd esa x;k ¼ywdk 16%19&amp;31½A mUgksaus ml /kuoku O;fDr dh ckr dh tks mldh uhan esa ej x;k ¼ywdk 12%13&amp;21½A mUgksaus Qjkfl;ksa dks dgk fd os muds iki esa ejus pkfg, ¼;wgUuk 8%24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ckbcy gesa dgrk gS fd e`R;q iki ds dkj.k vkrh gSA tc igys vknehus iki fd;k e`R;q mlds lkjs oa’kt ¼tkfr;ksa½ ij vk;kA vkids vkSj esjs ‘kjhj esa ifgys ls gh e`R;q ds cht gSA nkar lM+rs gSA cky &gt;M+uk ‘kq: gksrs gSA fQj os lQsn gksrs gSA gekjh vk¡[ks detksj gksrh gSA dqN yksxksa esa dsUlj ds ¼ddZ jksx½ tarq cuuk ‘kq: gksrs gS] nwljksa essa ân; ds Luk;q detksj gksrs gS] jDr ncko ¼</w:t>
      </w:r>
      <w:r>
        <w:rPr>
          <w:sz w:val="22"/>
        </w:rPr>
        <w:t>Blood Pressure</w:t>
      </w:r>
      <w:r>
        <w:rPr>
          <w:rFonts w:cs="Kruti Dev 050" w:ascii="Kruti Dev 050" w:hAnsi="Kruti Dev 050"/>
          <w:sz w:val="32"/>
        </w:rPr>
        <w:t>½ Å¡pk gksrk gSA eSaus ns[kk gS NksV+s cPps ejrs gS dsUlj] Y;qdsfe;k] [kwu dk dsalj vkSj nwljs jksxks ds dkj.kA vki tks dksbZ Hkh gks] e`R;q vkids jkLrs ij gSA ^^tSls euq”;ksa ds fy;s ,d ckj ejuk vkSj mlds ckn U;k; dk gksuk fu;qDr gS** ¼bczkfu;ksa 9%27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T;knkrj Qwy cspusokyksa dk O;olk; vkrk gS ejs gqvksa ds fy;s Qwy ltkus lsA thou foek ds foØsrk mlds Áek.ki= ¼</w:t>
      </w:r>
      <w:r>
        <w:rPr>
          <w:sz w:val="22"/>
        </w:rPr>
        <w:t>Policies</w:t>
      </w:r>
      <w:r>
        <w:rPr>
          <w:rFonts w:cs="Kruti Dev 050" w:ascii="Kruti Dev 050" w:hAnsi="Kruti Dev 050"/>
          <w:sz w:val="32"/>
        </w:rPr>
        <w:t>½ csprs gS oks lkfcr djus ds }kjk dh ge ejrs gSA jk”Vªh; ekxksZ ls ilkj gksrs gq, ekxZ yksxksa dh HkhM+ dh e`R;q ds ckjs esa cksyrs gSA gj mez ds gt+kjks yksx gj lky fofHkUu Ádkj ds vdLekr es ekjs tkrs gSA vkSj gt+kjks yksx vkRegR;k djrs gSA iqjkus tekus dk f’kYidkj ¼</w:t>
      </w:r>
      <w:r>
        <w:rPr>
          <w:sz w:val="22"/>
        </w:rPr>
        <w:t>Architects</w:t>
      </w:r>
      <w:r>
        <w:rPr>
          <w:rFonts w:cs="Kruti Dev 050" w:ascii="Kruti Dev 050" w:hAnsi="Kruti Dev 050"/>
          <w:sz w:val="32"/>
        </w:rPr>
        <w:t>½ ;s fu;e dk vuqdj.k djrs Fks dh] ^^lkjs }kj brus cM+s cukvks dh ‘koisVh vUnj tk ld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ijUrq vki ‘kk;n dgks] ^^;s lkjh gdhdrsa eq&gt;s ugha M+jkrhA** os eq&gt;s Hkh ugha M+jkrh] D;ksafd eSaus esjh vk’kk elhg ij j[kh gS] ftlus e`R;q dks thrk gSA ijUrq vxj vki vHkh rd fQj ls tUes elhgh ugha cus gks vki dks M+jus dk i;kZIr Kku gksuk mfpr gS! e`R;q vkidh cpk;s tkus dh lkjh rdks dk var dj nsxhA ;g Lej.k j[k &amp; vki ij e`R;q ‘kk;n tYnh gh vk tk;sA vkidh flYd fcNk;h gqbZ ‘koisVh ‘kk;n vkidh vaR;sf”B dh jkg ns[k jgh gksxh vc! eSa ,d ;qok vkneh dks tkurk Fkk tks esjs /kkfeZd Áopuksa ij g¡lk FkkA oks dyhfl;k ds ihNs cSBk Fkk gkL; iqfLrdk i&lt;+rs gq,] cM+s ckbcy esa fNih gqbZ] tc eSa Ápkj dj jgk FkkA ,d ;k nks fnu ckn] eSaus mldh BaMh] dM+d nsg ‘koisVh esa j[kk ns[kkA ^^tSls euq”;ksa ds fy;s ,d ckj ejuk vkSj mlds ckn U;k; dk gksuk fu;qDr gS** ¼bczkfu;ksa 9%27½A ,d iqjkuk xhr ;s vPNh rjg dgr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le; vHkh {k.k Hkaxqj gS] {k.k xqtj jgh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xqtj jgh gS vkils vkSj eq&gt;l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ijNkbZ;k¡ tek gks jgh gS] e`R;q ‘kS;k,¡ vk jgh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k jgh gS vkids vkSj esjs fy;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kj vkvks ?kj vkvk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ki tks Fkds gq, gks] ?kj vkv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mRlkgiwoZd] dkseyrk ls ;h’kq cqykrs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cqykrs gS] vks ikih] ?kj vkv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¼^^e`nqrk ls vkSj dkseyrk ls** ohy ,y- FkksEilu }kjk] 1847&amp;1909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b/>
          <w:sz w:val="32"/>
        </w:rPr>
        <w:t>2- nwljk]</w:t>
        <w:tab/>
        <w:t>ckbcy gesa dgrk gS e`R;q ds ckn D;k gksrk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D;k gksrk gS fQj ls tUes elhgh dks e`R;q ds le;\ Ásfjrks ikSyql us dgk fd ^^nsg ls vyx gksdj** ^^ÁHkq ds lkFk jguk** Fkk ¼2 dqfjfUFk;ksa 5%8½A tc ,d elhgh ejrk gS] mldk nsg dcz esa tkrk gS] ijUrq mldh vkRek ¼mldh vkRek½ tkrh gS ÁHkq ds lkFk jgusA ;h’kq us ejrs gq, pksj ls dgk] tks cpk;k x;k Fkk] ^^vkt gh rw esjs lkFk LoxZyksd esa gksxk** ¼ywdk 23%43½A blfy;s e`R;q fQj ls tUes elhgh dks ugha M+jkrhA vkSjr ftldh vaR;sf”B esa eSaus gktjh nh Fkh ifNys ‘kqØokj tkurh Fkh fd oks dsalj dh chekjh ds dkj.k ej jgh gS tc esjh iRuh vkSj eSaus dqN gQrs igys eqykdkr yh FkhA ijUrq oks gekjs lkFk g¡lh vkSj [kwc eqLdqjkbZA geus ns[kk ‘kkfUr mlds psgjs ij Fkh D;ksafd oks lPph elhgh FkhA ;s esjk ln~HkkX; Fkk mldh thou dgkuh mldh ;knlHkk esa i&lt;+uk] lsdM+ks yksxks dh mifLFkfr esa] fiNys ‘kqØokj ‘kke dk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ijUrq D;k gksrk gS vifjofrZr yksxks dks e`R;q ij\ ywdk ds lksygos ikB esa] ge i&lt;+rs gS] ^^og /kuoku Hkh ejk vkSj xkM+k x;k] vkSj v/kksyksd esa mlus ihM+k esa iM+s gq, viuh vk¡[ks mBkbZ** ¼ywdk 16%22]23½A v/kksyksd esa lpsr ;kruk vkrh gS e`R;q ds ckn] mudks tks elhg dk vLohdkj djrs gS] vkSj dHkh fQj ls ugha tUesaA mudk nsg dcz esa tkrk gSA ijUrq mudh vkRek,¡ tkrh gS vuar rM+I dh txg esaA ;h’kq us dgk] ^^;s vuUr n.M Hkksxsaxs** ¼erh 25%46½A os ^^lc &gt;wBksa dk Hkkx ml &gt;hy esa feysxk tks vkx vkSj xU/kd ls tyrh jgrh gS** ¼Ádkf’krokD; 21%8½A ^^vkSj mudh ihM+k dk /kqvk¡ ;qxkuq;qx mBrk jgsxk --- mudks jkr fnu pSu u feysxk** ¼Ádkf’krokD; 14%11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D;k ogk¡ e`R;q ds ckn vkSj ekSdk gS\ ckbcy Li”Vrk ls nsrk gS n`&lt; ^^uk**A vczkge us vkneh dks v/kksyksd esa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bu lc ckrksa dks NksM+ gekjs vkSj rqEgkjs chp ,d Hkkjh xM+gk Bgjk;k x;k gS fd tks ;gk¡ ls ml ikj rqEgkjs ikl tkuk pkgs] os u tk lds( vkSj u dksbZ ogk¡ ls bl ikj gekjs ikl vk lds** ¼ywdk 16%26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vuarrk esa [kks, vkneh xM+gk dh xyr cktw gksxs LoxZ vkSj v/kksyksd ds chpA elhg vkidks vHkh muds ikl cqykrs gSA ckbcy ds vuqlkj e`R;q ds ckn ogk¡ nwljk ekSdk ugha gksx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b/>
          <w:sz w:val="32"/>
        </w:rPr>
        <w:t>3- rhljk]</w:t>
        <w:tab/>
        <w:t>ckbcy vpkud e`R;q dh psrkouh nsrk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lkjh e`R;qvksa esa ls ns&lt;+ xquk ls vf/kd vpkud e`E;q gSA ;kaf=d vdLekr] gR;k,¡] vkRegR;k] ;q) vkSj gkVZ vVsd lkjs vpkud gSA T;knk cgqerh dh e`R;q mudh tks bl rjg ejrs gS muds ikl i’pkrki vkSj elhg ij Hkjkslk djus dk le; ugha gksrkA os vpkud muds thou ls ckgj tkrs gS ÁHkq ls feyus ds fy;s rS;kj u gksrs gq,A ckbcy dgr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og] tks ckj ckj Mk¡Vs tkus ij Hkh gB djrk gS] og vpkud u”V gks tk,xk vkSj mldk dksbZ Hkh mik; dke u vk,xk** ¼uhfropu 29%1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Sa djhcu 55 o”kksZa ls Ápkj dj jgk gw¡A ckj ckj] o”kksZa ls] eSaus ns[kk gS yksxks dks vpkud ejrs gq, tks ijes’oj ls feyus rS;kj ugha FksA ckj ckj eq&gt;s cqyk;k tkrk gS vaR;sf”B lHkk dk vk;kstu djus yksxksa ds fy;s tks cpk;s fcuk ej x,A ;s lnk eqf’dy gksrk gS ,slh lHkk dk vk;kstu djukA ;s ukeqefdu gS dksbZ Hkh vk’kk nsuk nq%[kh lacaf/k;ksa dks bl Ádkj dh nq%[kh voLFkk esaA lc dqN eSa dj ldrk gw¡ oks gS tks vc rd thfor gS mUgsa lqlekpkj Ápkj dju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xj vkidks vkusokys fnuksa esa vpkud ejuk iM+s] vkidks D;k gksxk\ D;k vki Ásfjrks ikSyql ds lkFk dg ldsaxs] ^^D;ksafd esjs fy;s thfor jguk elhg gS] vkSj ej tkuk ykHk gS\** ¼fQfyfIi;ksa 1%21½A ;k vki ckgj vuarrk esa tkvksxs elhg ds lkFk jgus dh vk’kk fcuk ds lkFk\ ;s vkids fy;s LoxZyksd ;k v/kksyksd gksxk\ oks xaHkhj Á’u gS] lcls xaHkhj Á’u ftldk vki dHkh Hkh lkeuk djks] D;ksafd ^^tSls euq”;ksa ds fy;s ,d ckj ejuk vkSj mlds ckn U;k; dk gksuk fu;qDr gS** ¼bczkfu;ksa 9%27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h’kq Øwl ij ejs vkids ikiks dk iwjk n.M pqdkusA mUgksaus mudk ygw cgk;k vkidks lkjs ikiks ls ‘kq) djusA os e`R;q ls ‘kkjhfjd:i ls mBs vkidks vuar thou nsusA ijarq vkidks eglwl djkuk vko’;d gS vkids iki vkSj elhg dh vko’;drk vkids fy;sA vkidks vius LokFkZ vkSj iki Hkjs thou ds jkLrs ls fQjuk gh pkfg,A vkidks thou cnyusokys ifjorZu esa elhg dk lkeuk djuk gh pkfg,A vxj oks vkidks gksrk gS] ogk¡ ij vk’kk gSA vxj ugha] vkids ikl vk’kk ugha &amp; dqN Hkh ughaA blfy;s eSa vkidks lko/kku djrk gw¡ gj jfookj lqcg vkSj gj jfookj jkr ;gk¡ dyhfl;k esa vkus lqlekpkj lquus] elhgh yksx vkids fy;s ÁkFkZuk djs] dyhfl;k dh laxfr esa Áos’k ikus] elhg ds lkFk lPps fj’rs esa Áos’k ikus] vkSj dyhfl;k ds lkFk HkhA ckbcy dgr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elhg ;h’kq ikfi;ksa dk m)kj djus ds fy;s txr esa vk;k** ¼1 rheqfFk;ql 1%15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sz w:val="32"/>
        </w:rPr>
        <w:t>ge dSls ÁkFkZuk djs fd vki muesa ls ,d gks ftls ;h’kq cpkrs gS vk’kkghu thou vkSj vk’kkghu e`R;q lsA vkehu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Sa vkidks ;gk¡ vkus vkSj [kMs jgus dks dgusokyk gw¡ ;gk¡ r[r ls lkeus vxj vki fuf’pr ugha gks fd vki cpk, x, gksA tc vki vk, gks] Mks- dsxu vkidks nwljs d{k esa ys tk,xsa tgk¡ ge vkids lkFk ckr dj ldrs gS] vkids lkFk ÁkFkZuk djrs gS] vkSj vkidks dqN lkfgR; nsaxs i&lt;+us dksA esgjckuh djds vkids xhr ds ipsZ ij HkfDrxhr Øekad lkr ij fQjksA tc ge xkrs gS vki viuh cSBd ls ckgj vkvks vkSj ;gk¡ vkxs [kM+s jgks vkSj tYnh vkvk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r>
        <w:br w:type="page"/>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nqrk vkSj dkseyrk ls ;h’kq cqykrs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cqykrs gS vkidks vkSj eq&gt;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ns[kks] }kj ij os jkg ns[krs gS vkSj utj djrs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ns[krs gS vkids vksj esjs fy;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kj vkvks ?kj vkvk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ki tks Fkds gq, gks] ?kj vkv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mRlkgiwoZd] dkseyrk ls ;h’kq cqykrs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cqykrs gS] vks ikih] ?kj vkv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ge D;ksa :ds tc ;h’kq fourh djrs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fourh djrs gS vkids vkSj esjs fy;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0"/>
        </w:rPr>
      </w:pPr>
      <w:r>
        <w:rPr>
          <w:rFonts w:cs="Kruti Dev 050" w:ascii="Kruti Dev 050" w:hAnsi="Kruti Dev 050"/>
          <w:sz w:val="20"/>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ge D;ksa nsj djsa vkSj mudh n;k ls u fNi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n;k vkids fy;s vkSj esjs fy;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kj vkvks ?kj vkvk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ki tks Fkds gq, gks] ?kj vkv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mRlkgiwoZd] dkseyrk ls ;h’kq cqykrs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cqykrs gS] vks ikih] ?kj vkv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0"/>
        </w:rPr>
      </w:pPr>
      <w:r>
        <w:rPr>
          <w:rFonts w:cs="Kruti Dev 050" w:ascii="Kruti Dev 050" w:hAnsi="Kruti Dev 050"/>
          <w:sz w:val="20"/>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le; vHkh {k.k Hkaxqj gS] {k.k xqtj jgh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xqtj jgh gS vkils vkSj eq&gt;l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ijNkbZ;k¡ tek gks jgh gS] e`R;q ‘kS;k,¡ vk jgh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k jgh gS vkids vkSj esjs fy;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kj vkvks ?kj vkvk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ki tks Fkds gq, gks] ?kj vkv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mRlkgiwoZd] dkseyrk ls ;h’kq cqykrs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cqykrs gS] vks ikih] ?kj vkv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0"/>
        </w:rPr>
      </w:pPr>
      <w:r>
        <w:rPr>
          <w:rFonts w:cs="Kruti Dev 050" w:ascii="Kruti Dev 050" w:hAnsi="Kruti Dev 050"/>
          <w:sz w:val="20"/>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sg] vn~Hkwr Áse ds fy;s tks mUgksaus opu fn;k Fk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opu vkids fy;s vkSj esjs fy;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pkgs geus iki fd;s gks] muds ikl n;k vkSj ekQh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ekQh vkids vkSj esjs fy;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kj vkvks ?kj vkvk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ki tks Fkds gq, gks] ?kj vkv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mRlkgiwoZd] dkseyrk ls ;h’kq cqykrs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cqykrs gS] vks ikih] ?kj vkv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¼^^e`nqrk vkSj dkseyrk ls** ohy ,y- FkksEilu }kjk] 1847&amp;1909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sz w:val="32"/>
        </w:rPr>
        <w:t>Mks- pku] esgjckuh djds vkvks vkSj muds fy;s ÁkFkZuk djks ftlus vkt lqcg Áfrlkn fn;k gS ¼ÁkFkZuk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bCs/>
          <w:sz w:val="44"/>
          <w:szCs w:val="32"/>
        </w:rPr>
      </w:pPr>
      <w:r>
        <w:rPr>
          <w:rFonts w:cs="Kruti Dev 050" w:ascii="Kruti Dev 050" w:hAnsi="Kruti Dev 050"/>
          <w:b/>
          <w:bCs/>
          <w:sz w:val="44"/>
          <w:szCs w:val="32"/>
        </w:rPr>
        <w:t>¼/kkfeZd çopu dk var½</w:t>
      </w:r>
    </w:p>
    <w:p>
      <w:pPr>
        <w:pStyle w:val="Heading2"/>
        <w:spacing w:before="0" w:after="0"/>
        <w:ind w:left="-288" w:right="-288" w:hanging="0"/>
        <w:rPr/>
      </w:pPr>
      <w:r>
        <w:rPr>
          <w:rFonts w:cs="Kruti Dev 050" w:ascii="Kruti Dev 050" w:hAnsi="Kruti Dev 050"/>
          <w:sz w:val="32"/>
          <w:szCs w:val="32"/>
        </w:rPr>
        <w:t>vki i&lt;+ ldrs gS] Mk¡ gk;eZl ds lans'k gj g¶rs bUVjusV ij</w:t>
        <w:br/>
      </w:r>
      <w:hyperlink r:id="rId2">
        <w:r>
          <w:rPr>
            <w:rStyle w:val="InternetLink"/>
          </w:rPr>
          <w:t>www.realconversion.com</w:t>
        </w:r>
      </w:hyperlink>
      <w:r>
        <w:rPr/>
        <w:t>. Click on “</w:t>
      </w:r>
      <w:r>
        <w:rPr>
          <w:rFonts w:cs="Kruti Dev 010" w:ascii="Kruti Dev 010" w:hAnsi="Kruti Dev 010"/>
          <w:b/>
          <w:bCs/>
          <w:sz w:val="27"/>
          <w:szCs w:val="27"/>
        </w:rPr>
        <w:t>fgUnh esa /kkfeZd çopu</w:t>
      </w:r>
      <w:r>
        <w:rPr/>
        <w:t xml:space="preserve"> (Sermons in Hindi).” </w:t>
      </w:r>
    </w:p>
    <w:p>
      <w:pPr>
        <w:pStyle w:val="Heading2"/>
        <w:spacing w:before="0" w:after="0"/>
        <w:rPr>
          <w:rFonts w:ascii="Kruti Dev 050" w:hAnsi="Kruti Dev 050" w:cs="Kruti Dev 010"/>
          <w:sz w:val="32"/>
          <w:szCs w:val="27"/>
        </w:rPr>
      </w:pPr>
      <w:r>
        <w:rPr>
          <w:rFonts w:cs="Kruti Dev 010" w:ascii="Kruti Dev 050" w:hAnsi="Kruti Dev 050"/>
          <w:sz w:val="32"/>
          <w:szCs w:val="27"/>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Normal"/>
        <w:tabs>
          <w:tab w:val="clear" w:pos="720"/>
          <w:tab w:val="left" w:pos="567" w:leader="none"/>
          <w:tab w:val="left" w:pos="1134" w:leader="none"/>
          <w:tab w:val="left" w:pos="1701" w:leader="none"/>
        </w:tabs>
        <w:spacing w:lineRule="auto" w:line="240" w:before="0" w:after="0"/>
        <w:jc w:val="center"/>
        <w:rPr>
          <w:szCs w:val="24"/>
        </w:rPr>
      </w:pPr>
      <w:r>
        <w:rPr>
          <w:szCs w:val="24"/>
        </w:rPr>
        <w:t>Or phone him at (818)352-0452.</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rPr/>
      </w:pPr>
      <w:r>
        <w:rPr>
          <w:rFonts w:cs="Kruti Dev 010" w:ascii="Kruti Dev 050" w:hAnsi="Kruti Dev 050"/>
          <w:sz w:val="32"/>
          <w:szCs w:val="27"/>
        </w:rPr>
        <w:t>/kkfeZd çopu ls igys Jheku- D;q MksUx yh }kjk i&lt;+k gqvk ifo=’kkL= %</w:t>
      </w:r>
    </w:p>
    <w:p>
      <w:pPr>
        <w:pStyle w:val="Normal"/>
        <w:tabs>
          <w:tab w:val="clear" w:pos="720"/>
          <w:tab w:val="left" w:pos="567" w:leader="none"/>
          <w:tab w:val="left" w:pos="1134" w:leader="none"/>
          <w:tab w:val="left" w:pos="1701" w:leader="none"/>
        </w:tabs>
        <w:spacing w:lineRule="auto" w:line="240" w:before="0" w:after="0"/>
        <w:jc w:val="right"/>
        <w:rPr>
          <w:rFonts w:ascii="Kruti Dev 050" w:hAnsi="Kruti Dev 050" w:cs="Kruti Dev 010"/>
          <w:sz w:val="32"/>
          <w:szCs w:val="27"/>
        </w:rPr>
      </w:pPr>
      <w:r>
        <w:rPr>
          <w:rFonts w:cs="Kruti Dev 010" w:ascii="Kruti Dev 050" w:hAnsi="Kruti Dev 050"/>
          <w:sz w:val="32"/>
          <w:szCs w:val="27"/>
        </w:rPr>
        <w:t>bczkfu;ksa 9%24&amp;28A</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kkfeZd çopu ls igys Jheku csUtkfeu fdudsM xzhfQFk }kjk xk;k gqvk xhr %</w:t>
      </w:r>
    </w:p>
    <w:p>
      <w:pPr>
        <w:pStyle w:val="Normal"/>
        <w:tabs>
          <w:tab w:val="clear" w:pos="720"/>
          <w:tab w:val="left" w:pos="567" w:leader="none"/>
          <w:tab w:val="left" w:pos="1134" w:leader="none"/>
          <w:tab w:val="left" w:pos="1701" w:leader="none"/>
        </w:tabs>
        <w:spacing w:lineRule="auto" w:line="240" w:before="0" w:after="0"/>
        <w:jc w:val="right"/>
        <w:rPr>
          <w:rFonts w:ascii="Kruti Dev 050" w:hAnsi="Kruti Dev 050" w:cs="Kruti Dev 050"/>
          <w:sz w:val="32"/>
        </w:rPr>
      </w:pPr>
      <w:r>
        <w:rPr>
          <w:rFonts w:cs="Kruti Dev 050" w:ascii="Kruti Dev 050" w:hAnsi="Kruti Dev 050"/>
          <w:sz w:val="32"/>
        </w:rPr>
        <w:t>^^e`nqrk vkSj dkseyrk ls** ¼ohy ,y- FkksEilu }kjk] 1847&amp;1909½A</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Cs/>
          <w:sz w:val="44"/>
          <w:szCs w:val="48"/>
        </w:rPr>
      </w:pPr>
      <w:r>
        <w:rPr>
          <w:rFonts w:eastAsia="SimSun;宋体" w:cs="Kruti Dev 050" w:ascii="Kruti Dev 050" w:hAnsi="Kruti Dev 050"/>
          <w:bCs/>
          <w:sz w:val="44"/>
          <w:szCs w:val="48"/>
        </w:rPr>
        <w:t>:ijs[k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vkidk e`R;q ds lkFk fu;qDr le;</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48"/>
        </w:rPr>
      </w:pPr>
      <w:r>
        <w:rPr>
          <w:rFonts w:eastAsia="SimSun;宋体" w:cs="Kruti Dev 050" w:ascii="Kruti Dev 050" w:hAnsi="Kruti Dev 050"/>
          <w:b/>
          <w:bCs/>
          <w:sz w:val="32"/>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152" w:right="1152" w:hanging="115"/>
        <w:jc w:val="both"/>
        <w:rPr>
          <w:rFonts w:ascii="Kruti Dev 050" w:hAnsi="Kruti Dev 050" w:cs="Kruti Dev 050"/>
          <w:sz w:val="32"/>
        </w:rPr>
      </w:pPr>
      <w:r>
        <w:rPr>
          <w:rFonts w:cs="Kruti Dev 050" w:ascii="Kruti Dev 050" w:hAnsi="Kruti Dev 050"/>
          <w:sz w:val="32"/>
        </w:rPr>
        <w:t xml:space="preserve">^^tSls euq”;ksa ds fy;s ,d ckj ejuk vkSj mlds ckn U;k; dk gksuk fu;qDr gS** ¼bczkfu;ksa 9%27½A </w:t>
      </w:r>
    </w:p>
    <w:p>
      <w:pPr>
        <w:pStyle w:val="Normal"/>
        <w:tabs>
          <w:tab w:val="clear" w:pos="720"/>
          <w:tab w:val="left" w:pos="567" w:leader="none"/>
          <w:tab w:val="left" w:pos="1134" w:leader="none"/>
          <w:tab w:val="left" w:pos="1701" w:leader="none"/>
        </w:tabs>
        <w:spacing w:lineRule="auto" w:line="240" w:before="0" w:after="0"/>
        <w:ind w:left="1152" w:right="1152" w:hanging="115"/>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¼vkeksl 8%11( 1 dqfjfUFk;ksa 15%26½</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134" w:hanging="1134"/>
        <w:jc w:val="both"/>
        <w:rPr>
          <w:rFonts w:ascii="Kruti Dev 050" w:hAnsi="Kruti Dev 050" w:cs="Kruti Dev 050"/>
          <w:sz w:val="32"/>
        </w:rPr>
      </w:pPr>
      <w:r>
        <w:rPr>
          <w:rFonts w:cs="Kruti Dev 050" w:ascii="Kruti Dev 050" w:hAnsi="Kruti Dev 050"/>
          <w:sz w:val="32"/>
        </w:rPr>
        <w:t>1- igyk]</w:t>
        <w:tab/>
        <w:t>ckbcy gesa e`R;q dk ewy dgrk gS] mRifr 2%16&amp;17( O;oLFkkfooj.k 31%14( ;’kk;kg 38%1( ywdk 16%19&amp;31( 12%13&amp;21( ;wgUuk 8%24A</w:t>
      </w:r>
    </w:p>
    <w:p>
      <w:pPr>
        <w:pStyle w:val="Normal"/>
        <w:tabs>
          <w:tab w:val="clear" w:pos="720"/>
          <w:tab w:val="left" w:pos="567" w:leader="none"/>
          <w:tab w:val="left" w:pos="1134" w:leader="none"/>
          <w:tab w:val="left" w:pos="1701" w:leader="none"/>
        </w:tabs>
        <w:spacing w:lineRule="auto" w:line="240" w:before="0" w:after="0"/>
        <w:ind w:left="1134" w:hanging="1134"/>
        <w:jc w:val="both"/>
        <w:rPr>
          <w:rFonts w:ascii="Kruti Dev 050" w:hAnsi="Kruti Dev 050" w:cs="Kruti Dev 050"/>
          <w:sz w:val="32"/>
        </w:rPr>
      </w:pPr>
      <w:r>
        <w:rPr>
          <w:rFonts w:cs="Kruti Dev 050" w:ascii="Kruti Dev 050" w:hAnsi="Kruti Dev 050"/>
          <w:sz w:val="32"/>
        </w:rPr>
        <w:t>2- nwljk]</w:t>
        <w:tab/>
        <w:t>ckbcy gesa dgrk gS e`R;q ds ckn D;k gksrk gS] 2 dqfjfUFk;ksa 5%8( ywdk 23%43( 16%22]23( erh 25%46( Ádkf’krokD; 21%8( 14%11( ywdk 16%26A</w:t>
      </w:r>
    </w:p>
    <w:p>
      <w:pPr>
        <w:pStyle w:val="Normal"/>
        <w:tabs>
          <w:tab w:val="clear" w:pos="720"/>
          <w:tab w:val="left" w:pos="567" w:leader="none"/>
          <w:tab w:val="left" w:pos="1134" w:leader="none"/>
          <w:tab w:val="left" w:pos="1701" w:leader="none"/>
        </w:tabs>
        <w:spacing w:lineRule="auto" w:line="240" w:before="0" w:after="0"/>
        <w:ind w:left="1134" w:hanging="1134"/>
        <w:jc w:val="both"/>
        <w:rPr/>
      </w:pPr>
      <w:r>
        <w:rPr>
          <w:rFonts w:cs="Kruti Dev 050" w:ascii="Kruti Dev 050" w:hAnsi="Kruti Dev 050"/>
          <w:sz w:val="32"/>
        </w:rPr>
        <w:t>3- rhljk]</w:t>
        <w:tab/>
        <w:t>ckbcy vpkud e`R;q dh psrkouh nsrk gS] uhfropu 29%1( fQfyfIi;ksa 1%21( 1 rheqfFk;ql 1%15A</w:t>
      </w:r>
    </w:p>
    <w:sectPr>
      <w:headerReference w:type="default" r:id="rId4"/>
      <w:footerReference w:type="default" r:id="rId5"/>
      <w:type w:val="nextPage"/>
      <w:pgSz w:w="11906" w:h="16838"/>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Kruti Dev 050">
    <w:charset w:val="00"/>
    <w:family w:val="auto"/>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
    <w:name w:val="List Bullet"/>
    <w:basedOn w:val="Normal"/>
    <w:qFormat/>
    <w:pPr>
      <w:numPr>
        <w:ilvl w:val="0"/>
        <w:numId w:val="2"/>
      </w:numPr>
      <w:spacing w:before="0" w:after="200"/>
      <w:contextualSpacing/>
    </w:pPr>
    <w:rPr/>
  </w:style>
  <w:style w:type="paragraph" w:styleId="Header">
    <w:name w:val="Header"/>
    <w:basedOn w:val="Normal"/>
    <w:pPr>
      <w:tabs>
        <w:tab w:val="clear" w:pos="720"/>
        <w:tab w:val="center" w:pos="4320" w:leader="none"/>
        <w:tab w:val="right" w:pos="8640" w:leader="none"/>
      </w:tabs>
    </w:pPr>
    <w:rPr/>
  </w:style>
  <w:style w:type="paragraph" w:styleId="Heading2">
    <w:name w:val="heading"/>
    <w:basedOn w:val="Normal"/>
    <w:qFormat/>
    <w:pPr>
      <w:spacing w:lineRule="auto" w:line="240" w:before="280" w:after="280"/>
      <w:jc w:val="center"/>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7:25:00Z</dcterms:created>
  <dc:creator>Lalit Sharma</dc:creator>
  <dc:description/>
  <dc:language>en-US</dc:language>
  <cp:lastModifiedBy>Use This Account</cp:lastModifiedBy>
  <cp:lastPrinted>2012-11-23T21:50:00Z</cp:lastPrinted>
  <dcterms:modified xsi:type="dcterms:W3CDTF">2012-11-23T17:31:00Z</dcterms:modified>
  <cp:revision>5</cp:revision>
  <dc:subject/>
  <dc:title>vkidk e`R;q ds lkFk fu;qDr le;</dc:title>
</cp:coreProperties>
</file>