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44"/>
          <w:szCs w:val="44"/>
        </w:rPr>
      </w:pPr>
      <w:r>
        <w:rPr>
          <w:rFonts w:eastAsia="SimSun;宋体" w:cs="Kruti Dev 050" w:ascii="Kruti Dev 050" w:hAnsi="Kruti Dev 050"/>
          <w:b/>
          <w:bCs/>
          <w:sz w:val="44"/>
          <w:szCs w:val="44"/>
        </w:rPr>
        <w:t>d"V lgus ds fy;s fuf'pr</w:t>
      </w:r>
    </w:p>
    <w:p>
      <w:pPr>
        <w:pStyle w:val="Heading1"/>
        <w:ind w:left="-720" w:right="-720" w:hanging="0"/>
        <w:jc w:val="center"/>
        <w:rPr>
          <w:sz w:val="24"/>
          <w:szCs w:val="28"/>
        </w:rPr>
      </w:pPr>
      <w:r>
        <w:rPr>
          <w:sz w:val="24"/>
          <w:szCs w:val="28"/>
        </w:rPr>
        <w:t>DETERMINED TO SUFFER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Mks- vkj- ,y- gk;eZl] tqfu- }kjk</w:t>
      </w:r>
    </w:p>
    <w:p>
      <w:pPr>
        <w:pStyle w:val="Heading2"/>
        <w:spacing w:before="0" w:after="0"/>
        <w:rPr/>
      </w:pPr>
      <w:r>
        <w:rPr/>
        <w:t>by Dr. R. L. Hymers, Jr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yksl ,athyl ds cIrhl Vcjusdy esa çHkq ds fnu dh lqcg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/>
      </w:pPr>
      <w:r>
        <w:rPr>
          <w:rFonts w:cs="Kruti Dev 050" w:ascii="Kruti Dev 050" w:hAnsi="Kruti Dev 050"/>
          <w:sz w:val="32"/>
          <w:szCs w:val="32"/>
        </w:rPr>
        <w:t>20 ekpZ 2011 dks fn;k gqvk /kkfeZd çopu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Morning, March 20, 201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008" w:right="1008" w:hanging="115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^^tc mlds Åij mBk, tkus ds fnu iwjs gksus ij Fks] rks mlus ;:'kyse tkus dk fopkj n`&lt; fd;k** ¼ywdk 9%5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Mks- tksu xhyus dgk] ^^vc le; vk pqdk Fkk fd ;h'kq dks vc xyhy dh O;oLFkk tehu NksMuh pkfg;s] mldk dke ogk iwjk djds vkSj ;gwnk ds mPp jk"Vª esa tkus ds fy;s vkSj bl rjg ;:'kyse rd --- blds ckn] os dHkh Hkh xyhy x;s gh ugha --- vkSj os ;:’kyse tkus ds fy;s fuf'pr Fks --- tc fd mUgsa ekywe Fkk fd mUgs fdlls feyuk Fkk vkSj D;k lguk Fkk fd os vius yksxks ds iki lg lds] O;oLFkk dk Jki vkSj ;krukHkjh] 'keZukd vkSj 'kkfir e`R;q ls xqtjus( fQj Hkh ;s fdlh Hkh phtus mugsa Mjk;k ugha] os ¼ogk½ tkus ds fy;s ¼n`&lt; Fks½** </w:t>
      </w:r>
      <w:r>
        <w:rPr>
          <w:rFonts w:cs="Kruti Dev 050" w:ascii="Kruti Dev 050" w:hAnsi="Kruti Dev 050"/>
          <w:bCs/>
          <w:sz w:val="32"/>
          <w:szCs w:val="32"/>
        </w:rPr>
        <w:t xml:space="preserve">¼tksu xhy] Mh-Mh] </w:t>
      </w:r>
      <w:r>
        <w:rPr>
          <w:rFonts w:cs="Kruti Dev 050" w:ascii="Kruti Dev 050" w:hAnsi="Kruti Dev 050"/>
          <w:b/>
          <w:bCs/>
          <w:i/>
          <w:sz w:val="32"/>
          <w:szCs w:val="32"/>
        </w:rPr>
        <w:t>,u ,Dliks&gt;h'ku vkWQ /k U;w VsLVkesUV]</w:t>
      </w:r>
      <w:r>
        <w:rPr>
          <w:rFonts w:cs="Kruti Dev 050" w:ascii="Kruti Dev 050" w:hAnsi="Kruti Dev 050"/>
          <w:bCs/>
          <w:sz w:val="32"/>
          <w:szCs w:val="32"/>
        </w:rPr>
        <w:t xml:space="preserve"> /k csIVhLV LVkuMZM csjj] 1989 esa fQj ls Nik gqvk] Hkkx 1] i`"B- 589( ywdk 9%51 ij fVIi.kh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Cs/>
          <w:sz w:val="32"/>
          <w:szCs w:val="32"/>
        </w:rPr>
      </w:pPr>
      <w:r>
        <w:rPr>
          <w:rFonts w:cs="Kruti Dev 050" w:ascii="Kruti Dev 050" w:hAnsi="Kruti Dev 050"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>^^tc mlds Åij mBk, tkus ds fnu iwjs gksus ij Fks] rks mlus ;:'kyse tkus dk fopkj n`&lt; fd;k** ¼ywdk 9%5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sz w:val="32"/>
          <w:szCs w:val="32"/>
        </w:rPr>
        <w:t>^^mlus ;:'kyse tkus dk fopkj n`&lt; fd;k** Øwl ij ejus ds fy;sA eSa bl ikB ds rhu fopkjksa dks lkeus ykÅ¡x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jc w:val="both"/>
        <w:rPr/>
      </w:pPr>
      <w:r>
        <w:rPr>
          <w:rFonts w:cs="Kruti Dev 050" w:ascii="Kruti Dev 050" w:hAnsi="Kruti Dev 050"/>
          <w:b/>
          <w:bCs/>
          <w:sz w:val="32"/>
          <w:szCs w:val="32"/>
        </w:rPr>
        <w:t xml:space="preserve">A- igyk] elhg dkj.k ls </w:t>
      </w:r>
      <w:r>
        <w:rPr>
          <w:rFonts w:cs="Kruti Dev 050" w:ascii="Kruti Dev 050" w:hAnsi="Kruti Dev 050"/>
          <w:b/>
          <w:sz w:val="32"/>
          <w:szCs w:val="32"/>
        </w:rPr>
        <w:t>Øwl</w:t>
      </w:r>
      <w:r>
        <w:rPr>
          <w:rFonts w:cs="Kruti Dev 050" w:ascii="Kruti Dev 050" w:hAnsi="Kruti Dev 050"/>
          <w:b/>
          <w:bCs/>
          <w:sz w:val="32"/>
          <w:szCs w:val="32"/>
        </w:rPr>
        <w:t xml:space="preserve"> ij x;s Fks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jc w:val="both"/>
        <w:rPr>
          <w:rFonts w:ascii="Kruti Dev 050" w:hAnsi="Kruti Dev 050" w:cs="Kruti Dev 050"/>
          <w:b/>
          <w:b/>
          <w:bCs/>
          <w:sz w:val="32"/>
          <w:szCs w:val="32"/>
        </w:rPr>
      </w:pPr>
      <w:r>
        <w:rPr>
          <w:rFonts w:cs="Kruti Dev 050" w:ascii="Kruti Dev 050" w:hAnsi="Kruti Dev 050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elhg dk Øwl ij p&lt;kuk vdLekr </w:t>
      </w:r>
      <w:r>
        <w:rPr>
          <w:rFonts w:cs="Kruti Dev 050" w:ascii="Kruti Dev 050" w:hAnsi="Kruti Dev 050"/>
          <w:sz w:val="32"/>
          <w:szCs w:val="32"/>
          <w:u w:val="single"/>
        </w:rPr>
        <w:t>ugha</w:t>
      </w:r>
      <w:r>
        <w:rPr>
          <w:rFonts w:cs="Kruti Dev 050" w:ascii="Kruti Dev 050" w:hAnsi="Kruti Dev 050"/>
          <w:sz w:val="32"/>
          <w:szCs w:val="32"/>
        </w:rPr>
        <w:t xml:space="preserve"> Fkk! uk! mUgksaus igys ls gh vius psyks ls dgk Fkk]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  <w:szCs w:val="32"/>
        </w:rPr>
        <w:t>^^euq”; ds iq= ds fy;s vo'; gS fd og cgqr nq%[k mBk, vkSj iqjfu, vkSj ç/kku ;ktd vkSj 'kkL=h] mls rqPN le&gt;dj ekj Mkysa] vkSj og rhljs fnu th mBs** ¼ywdk 9%22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fQj ls] mUgksaus muls ifgys l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 xml:space="preserve">^^rqe bu ckrksa ij dku nks( D;ksafd euq"; dk iq= euq";ksa ds gkFk esa idMok;k tkus dks gSA ijarq os bl ckr dks u le&gt;rs Fks vkSj ;g muls fNih jgh fd] os mls tkuus u ik,% vkSj os bl ckr ds fo"k; esa mlls iwNus ls Mjrs Fks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cs="Kruti Dev 050" w:ascii="Kruti Dev 050" w:hAnsi="Kruti Dev 050"/>
          <w:sz w:val="28"/>
          <w:szCs w:val="32"/>
        </w:rPr>
        <w:t>¼ywdk 9%44&amp;4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  <w:u w:val="single"/>
        </w:rPr>
        <w:t>psys</w:t>
      </w:r>
      <w:r>
        <w:rPr>
          <w:rFonts w:cs="Kruti Dev 050" w:ascii="Kruti Dev 050" w:hAnsi="Kruti Dev 050"/>
          <w:sz w:val="32"/>
          <w:szCs w:val="32"/>
        </w:rPr>
        <w:t xml:space="preserve"> ugha le&gt; ik;s Fks fd os ;:’kyse tk jgs Fks Øwl ij ejus ds fy;s fQj Hkh] </w:t>
      </w:r>
      <w:r>
        <w:rPr>
          <w:rFonts w:cs="Kruti Dev 050" w:ascii="Kruti Dev 050" w:hAnsi="Kruti Dev 050"/>
          <w:sz w:val="32"/>
          <w:szCs w:val="32"/>
          <w:u w:val="single"/>
        </w:rPr>
        <w:t>elhg</w:t>
      </w:r>
      <w:r>
        <w:rPr>
          <w:rFonts w:cs="Kruti Dev 050" w:ascii="Kruti Dev 050" w:hAnsi="Kruti Dev 050"/>
          <w:sz w:val="32"/>
          <w:szCs w:val="32"/>
        </w:rPr>
        <w:t xml:space="preserve"> dks ;g ekywe Fkk vkSj os le&gt; pqds FksA ywdk ds lqlekpkj esa rhljh ckj elhg 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  <w:szCs w:val="32"/>
        </w:rPr>
        <w:t>^^ns[kks] ge ;:'kyse dks tkrs gS] vkSj ftruh ckrs euq"; ds iq= ds fy;s Hkfo";oDrkvksa ds }kjk fy[kh xbZ gS] os lc iwjh gksaxhA D;ksafd og vU; tkfr;ksa ds gkFk esa lkSaik tk,xk] vkSj os mls Bêks esa mMk,¡xs vkSj mldk vieku djsaxs] vkSj ml ij Fkwdsaxs vkSj mls dksMs ekjsaxs vkSj ?kkr djsaxs vkSj og rhljs fnu th mBsxkA ij mUgksaus bu ckrksa esa ls dksbZ ckr u le&gt;h vkSj ;g ckr muls fNih jgh] vkSj tks dgk x;k Fkk og mudh le&gt; esa u vk;k** ¼ywdk 18%31&amp;3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>psyks us lkspk Fkk fd ;h'kq dk jkT;kfHk"ksd djds jktk cusaxs vkSj bL=k,y dk f£Lr cusxsA os ljyrk ls ;s le&gt; ugha lds fd mUgsa Øwl ij D;ksa ejuk iMkA D;ksa\ ywdk 18%34 dgrk gS fd ^^;g ckr muls fNih jgh**A ;s rc rd ugha Fkk tc rd elhg e`R;q ls mBs fd mUgksaus [kksyh ^^mudh le&gt; --- vkSj muls dgk] ;ksa fy[kk gS fd elhg nq%[k mBk,xk vkSj rhljs fnu ejs gqvksa esa th mBsxk** ¼ywdk 24%45&amp;46½A blfy;s psyks dks lqlekpkj dh le&gt;nkjh ugha Fkh ¼1 dqfjfUFk;ksa 15%1&amp;4½ tc rd elhg e`R;q ls mBs ¼lh,Q-tksu20%22]24&amp;2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ijarq ;h'kq dks irk Fkk fd os ;:'kyse D;ksa tk jgs FksA ^^mlus ;:'kyse tkus dk fopkj n`&lt; fd;k** Øql ij ejus ds fy;s ¼ywdk 9%51½A mUgsa irk Fkk fd ijes'oj mlds vkRek dks dqpysaxs xrleuh esa gekjs ikiks ds cks&gt; ls &amp; rc rd tc rd oks ygq Hkjs ilhus u cgk;s vkSj çHkq ds fy;s fpYyk;s ml jkr mUgsa e`R;q ls cpkus] fd os lqcg esa 'kk;n Øwl ij tk;sA mUgsa irk Fkk fd fiykrql mUgsa ukspsaxs] vkSj gj oDr ygq ckgj vk;k vkSj mudh ek¡l gìh;ksa ls phj dj vyx gks xbZ] ukspusokys muij glsaxs vkSj Fkwdsaxs] mudh osnuk dks vkSj T;knk vlguh; vkSj Hk;kud cuk;saxsA vkSj elhg dks irk Fkk fd os ;:'kyse tk jgs gS Øwl ij dhy ls Bksds tkus ds fy;sA mUgsa irk Fkk fd os mUgsa ?klhVdj ys tk;saxs ukspusokyh txg ls vksj muds gkFk ik¡o ij dhy BksdsaxsA fQj] tc flikgh;ksa us Øwl Å¡pk mBk;k os ?kaVks rd yVdsaxs] uaxs] xeZ /kwi esa muds ejus ls igysA gk] ;h'kq dks ;s lc irk Fkk( mUgsa irk Fkk fd os ;:'kyse tk jgs gS rMius] ygq cgkus vkSj ejus ds fy;sA fQj Hkh ^^mlus ;:'kyse tkus dk fopkj n`&lt; fd;k** ¼ywdk 9%51½A mu ij ogk¡ tkus ds fy;s dksbZ ncko ugha Fkk! ugha! os viuh bPNk ls x;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  <w:szCs w:val="32"/>
        </w:rPr>
        <w:t>^^--- ftlus ml vkuan ds fy;s tks mlds vkxs /kjk Fkk] yTtk dh dqN fpUrk u djds] Øwl dk nq%[k lgk vkSj ijes'oj ds flagklu dh nkfguh vksj tk cSBk** ¼bczkfu;ksa 12%2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sz w:val="32"/>
          <w:szCs w:val="32"/>
        </w:rPr>
        <w:t>;h'kq elhg] ^^ml vkuan ds fy;s tks mlds vkxs /kjk Fkk]** ^^mlus ;:'kyse tkus dk fopkj n`&lt; fd;k** &amp; Øwl ij ejus ds fy;s! [kMs jgh;s vkSj ;s leqgxku xkbZ;s]** Øwl esa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cs="Kruti Dev 050" w:ascii="Kruti Dev 050" w:hAnsi="Kruti Dev 050"/>
          <w:sz w:val="28"/>
          <w:szCs w:val="32"/>
        </w:rPr>
        <w:t>Øwl esa] Øwl esa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ab/>
        <w:t>esjh 'kksHkk lnk jg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>tc rd esjh Nsnh gqbZ vkRek dks fey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ab/>
        <w:t>foJke unh ds ikj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cs="Kruti Dev 050" w:ascii="Kruti Dev 050" w:hAnsi="Kruti Dev 050"/>
          <w:sz w:val="28"/>
          <w:szCs w:val="32"/>
        </w:rPr>
        <w:t>¼^^Øwl ds utnhd** QsUuh ts- ØksLch] 1820&amp;191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sz w:val="32"/>
          <w:szCs w:val="32"/>
        </w:rPr>
        <w:t>vki cSB ldrs gks] gka] elhg Øwl ij dkj.k ls x;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  <w:szCs w:val="32"/>
        </w:rPr>
        <w:t>^^tc mlds Åij mBk;s tkus ds fnu iwjs gksus ij Fks] rks mlus ;:’kyse tkus dk fopkj n`&lt; fd;k** ¼ywdk 9%5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jc w:val="both"/>
        <w:rPr/>
      </w:pPr>
      <w:r>
        <w:rPr>
          <w:rFonts w:cs="Kruti Dev 050" w:ascii="Kruti Dev 050" w:hAnsi="Kruti Dev 050"/>
          <w:b/>
          <w:bCs/>
          <w:sz w:val="32"/>
          <w:szCs w:val="32"/>
        </w:rPr>
        <w:t>AA-  nwljk] elhg Øwl ij x;s gekjs fy;s vkn'kZ NksMus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jc w:val="both"/>
        <w:rPr>
          <w:rFonts w:ascii="Kruti Dev 050" w:hAnsi="Kruti Dev 050" w:cs="Kruti Dev 050"/>
          <w:b/>
          <w:b/>
          <w:bCs/>
          <w:sz w:val="32"/>
          <w:szCs w:val="32"/>
        </w:rPr>
      </w:pPr>
      <w:r>
        <w:rPr>
          <w:rFonts w:cs="Kruti Dev 050" w:ascii="Kruti Dev 050" w:hAnsi="Kruti Dev 050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eq&gt;s irk gS fd iqjkus le; ds ckbcy vLohdkj djusokys mnkj] tSls gsjh bejlu QksLMhd] us ;g eqn~nk c&lt;kdj dgk] D;safd muds ikl vkSj dksbZ eqn~nk n`&lt; djus dks ugha Fkk! ijarq ;g eqn~nk </w:t>
      </w:r>
      <w:r>
        <w:rPr>
          <w:rFonts w:cs="Kruti Dev 050" w:ascii="Kruti Dev 050" w:hAnsi="Kruti Dev 050"/>
          <w:sz w:val="32"/>
          <w:szCs w:val="32"/>
          <w:u w:val="single"/>
        </w:rPr>
        <w:t>gS</w:t>
      </w:r>
      <w:r>
        <w:rPr>
          <w:rFonts w:cs="Kruti Dev 050" w:ascii="Kruti Dev 050" w:hAnsi="Kruti Dev 050"/>
          <w:sz w:val="32"/>
          <w:szCs w:val="32"/>
        </w:rPr>
        <w:t xml:space="preserve"> tks ckbcy esa gS &amp; blfy;s gesa </w:t>
      </w:r>
      <w:r>
        <w:rPr>
          <w:rFonts w:cs="Kruti Dev 050" w:ascii="Kruti Dev 050" w:hAnsi="Kruti Dev 050"/>
          <w:sz w:val="32"/>
          <w:szCs w:val="32"/>
          <w:u w:val="single"/>
        </w:rPr>
        <w:t>dHkh &amp; dHkh</w:t>
      </w:r>
      <w:r>
        <w:rPr>
          <w:rFonts w:cs="Kruti Dev 050" w:ascii="Kruti Dev 050" w:hAnsi="Kruti Dev 050"/>
          <w:sz w:val="32"/>
          <w:szCs w:val="32"/>
        </w:rPr>
        <w:t xml:space="preserve"> bl ij çopu nsuk pkfg;sA lk;eu ihVj mnkj ugha Fkk] vkSj ml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  <w:szCs w:val="32"/>
        </w:rPr>
        <w:t xml:space="preserve">^^elhg Hkh rqEgkjs fy;s nq%[k mBkdj </w:t>
      </w:r>
      <w:r>
        <w:rPr>
          <w:rFonts w:cs="Kruti Dev 050" w:ascii="Kruti Dev 050" w:hAnsi="Kruti Dev 050"/>
          <w:i/>
          <w:iCs/>
          <w:sz w:val="28"/>
          <w:szCs w:val="32"/>
        </w:rPr>
        <w:t>rqEgsa ,d vkn'kZ ns x;k gS</w:t>
      </w:r>
      <w:r>
        <w:rPr>
          <w:rFonts w:cs="Kruti Dev 050" w:ascii="Kruti Dev 050" w:hAnsi="Kruti Dev 050"/>
          <w:sz w:val="28"/>
          <w:szCs w:val="32"/>
        </w:rPr>
        <w:t xml:space="preserve"> fd rqe Hkh mlds in fpUgksa ij pyks** ¼1 irjl 2%2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elhg us ^^;:'kyse tkus dk fopkj n`&lt; fd;k** rMius vkSj ejus ds fy;sA vkSj gj lPpk elhgh dks mudk ^^vkn'kZ** ¼1 irjl 2%21½ ds in fpUgksa ij pyus dh bPNk j[kuh pkfg;sA gj lPps ifjofrZr elhgh dks elhg dh rjg ç;Ru vkSj dBhukbZ ls xqtjus dh bPNk djuh pkfg;s tSls gekjs cMs vkn'kZ us fd;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eSa tkurk gw¡ fd dgk tkusokyk ^^lQy lqlekpkj** vc cgqr e'kgqj gSA csUuh ghUu] tks,y vksLVhu] vkSj nwljs cgqr </w:t>
      </w:r>
      <w:r>
        <w:rPr>
          <w:rFonts w:cs="Kruti Dev 050" w:ascii="Kruti Dev 050" w:hAnsi="Kruti Dev 050"/>
          <w:b/>
          <w:sz w:val="32"/>
          <w:szCs w:val="32"/>
        </w:rPr>
        <w:t>Vhch,u</w:t>
      </w:r>
      <w:r>
        <w:rPr>
          <w:rFonts w:cs="Kruti Dev 050" w:ascii="Kruti Dev 050" w:hAnsi="Kruti Dev 050"/>
          <w:sz w:val="32"/>
          <w:szCs w:val="32"/>
        </w:rPr>
        <w:t xml:space="preserve"> ij] bl eqn~ns ij lnk çopu nsrs gSaA ijarq ;s flQZ xqtjusokyh /kwu gSA vki ;s cgqr T;knk ugha lwusaxs ¼vxj gS fQj Hkh½ vc ls nl lky cknA vFkZra= ds ih?kyus ds nkSjku] fd ;s flQZ 'kq:vkr gS] cgqr ls yksx ;s eglwl djsaxs fd ^^lQy lqlekpkj** xyr f'k{kk gSA </w:t>
      </w:r>
      <w:r>
        <w:rPr>
          <w:rFonts w:cs="Kruti Dev 050" w:ascii="Kruti Dev 050" w:hAnsi="Kruti Dev 050"/>
          <w:sz w:val="32"/>
          <w:szCs w:val="32"/>
          <w:u w:val="single"/>
        </w:rPr>
        <w:t>lPpk</w:t>
      </w:r>
      <w:r>
        <w:rPr>
          <w:rFonts w:cs="Kruti Dev 050" w:ascii="Kruti Dev 050" w:hAnsi="Kruti Dev 050"/>
          <w:sz w:val="32"/>
          <w:szCs w:val="32"/>
        </w:rPr>
        <w:t xml:space="preserve"> lqlekpkj lPps ifjofrZr dks Lo;a fu”ks/kd vkSj Øwl mBkus okys rd ds thou rd ys tk;sxkA ;h'kq 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>^^</w:t>
      </w:r>
      <w:r>
        <w:rPr>
          <w:rFonts w:cs="Kruti Dev 050" w:ascii="Kruti Dev 050" w:hAnsi="Kruti Dev 050"/>
          <w:i/>
          <w:iCs/>
          <w:sz w:val="28"/>
          <w:szCs w:val="32"/>
        </w:rPr>
        <w:t>;fn dksbZ esjs ihNs vkuk pkgs]</w:t>
      </w:r>
      <w:r>
        <w:rPr>
          <w:rFonts w:cs="Kruti Dev 050" w:ascii="Kruti Dev 050" w:hAnsi="Kruti Dev 050"/>
          <w:sz w:val="28"/>
          <w:szCs w:val="32"/>
        </w:rPr>
        <w:t xml:space="preserve"> rks vius vki ls bUdkj djs vkSj çfrfnu viuk Øwl mBk, gq, esjs ihNs gks ys**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cs="Kruti Dev 050" w:ascii="Kruti Dev 050" w:hAnsi="Kruti Dev 050"/>
          <w:sz w:val="28"/>
          <w:szCs w:val="32"/>
        </w:rPr>
        <w:t>¼ywdk 9%2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/;ku fnft;s fd ;h'kq us dgk] </w:t>
      </w:r>
      <w:r>
        <w:rPr>
          <w:rFonts w:cs="Kruti Dev 050" w:ascii="Kruti Dev 050" w:hAnsi="Kruti Dev 050"/>
          <w:i/>
          <w:iCs/>
          <w:sz w:val="32"/>
          <w:szCs w:val="32"/>
        </w:rPr>
        <w:t>^^;fn dksbZ**</w:t>
      </w:r>
      <w:r>
        <w:rPr>
          <w:rFonts w:cs="Kruti Dev 050" w:ascii="Kruti Dev 050" w:hAnsi="Kruti Dev 050"/>
          <w:sz w:val="32"/>
          <w:szCs w:val="32"/>
        </w:rPr>
        <w:t>A os dksbZ [kkl twFk ^^cMs 'kkL=h** ds ckjs esa ugha cksy jgs FksA mUgksa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>^^</w:t>
      </w:r>
      <w:r>
        <w:rPr>
          <w:rFonts w:cs="Kruti Dev 050" w:ascii="Kruti Dev 050" w:hAnsi="Kruti Dev 050"/>
          <w:i/>
          <w:iCs/>
          <w:sz w:val="28"/>
          <w:szCs w:val="32"/>
        </w:rPr>
        <w:t xml:space="preserve">;fn dksbZ </w:t>
      </w:r>
      <w:r>
        <w:rPr>
          <w:rFonts w:cs="Kruti Dev 050" w:ascii="Kruti Dev 050" w:hAnsi="Kruti Dev 050"/>
          <w:iCs/>
          <w:sz w:val="28"/>
          <w:szCs w:val="32"/>
        </w:rPr>
        <w:t>esjs ihNs vkuk pkgs]</w:t>
      </w:r>
      <w:r>
        <w:rPr>
          <w:rFonts w:cs="Kruti Dev 050" w:ascii="Kruti Dev 050" w:hAnsi="Kruti Dev 050"/>
          <w:sz w:val="28"/>
          <w:szCs w:val="32"/>
        </w:rPr>
        <w:t xml:space="preserve"> rks vius vki ls bUdkj djs vkSj çfrfnu viuk Øwl mBk, gq, esjs ihNs gks ys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cs="Kruti Dev 050" w:ascii="Kruti Dev 050" w:hAnsi="Kruti Dev 050"/>
          <w:sz w:val="28"/>
          <w:szCs w:val="32"/>
        </w:rPr>
        <w:t>¼ywdk 9%2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eq&gt;s xyr er le&gt;ukA eSa ugha ekurk fd euq"; gekjh eqfDr ds fy;s dke djrk gSA eqfDr iwjh rjg ls vuqxzg gS ^^u deksZ ds dkj.k] ,slk u gks fd dksbZ ?ke.M djs** ¼bfQfl;ksa 2%9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 xml:space="preserve">^^D;ksafd ijes'oj gh gS ftlus viuh lqbPNk fufeÙk rqEgkjs eu esa bPNk vkSj dke] nksuks ckrksa ds djus dk çHkko Mkyk gS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cs="Kruti Dev 050" w:ascii="Kruti Dev 050" w:hAnsi="Kruti Dev 050"/>
          <w:sz w:val="28"/>
          <w:szCs w:val="32"/>
        </w:rPr>
        <w:t>¼fQfyfIi;ksa 2%1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sz w:val="32"/>
          <w:szCs w:val="32"/>
        </w:rPr>
        <w:t>tc ijes'oj vki ds vanj dke djrs gS] vki vius vkidks euk djuk pkgksxs vkSj Øwl mBk yksxs] vkSj nks"k fl) dh rMi ls xqtjsaxs] vkSj elhg ds ikl vkb;s] vkSj ç;Ru vkSj ekufld O;Fkk elhg dh rjg D;ksafd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>^^gesa cMs Dys'k mBkdj ijes'oj ds jkT; esa ços'k djuk gksxk** ¼çsfjrks 14%22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dksbZ 'kk;n dgs] ^^vxj ;s bruk dfBu gS] rks dksbZ elhgh D;ksa cusxk\** tokc ljy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 xml:space="preserve">^^rsjh çtk ds yksx rsjs ijkØe ds fnu LosPNkcfy curs gS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cs="Kruti Dev 050" w:ascii="Kruti Dev 050" w:hAnsi="Kruti Dev 050"/>
          <w:sz w:val="28"/>
          <w:szCs w:val="32"/>
        </w:rPr>
        <w:t>¼Hktulafgrk 110%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eSa tkurk gq¡ fd cgqr ls Js"B elhgh rhljs fo'o esa tks rMik;s x;s vkSj muds fo'okl ds fy;s tsy esa Mkys x;s FksA fQj Hkh mUgksaus elhg dks ugha NksMkA vki muds ckjs esa i&lt; ldrs gks bUVjusV ij </w:t>
      </w:r>
      <w:hyperlink r:id="rId2">
        <w:r>
          <w:rPr>
            <w:rStyle w:val="InternetLink"/>
            <w:sz w:val="22"/>
            <w:szCs w:val="22"/>
          </w:rPr>
          <w:t>www.persecution.com</w:t>
        </w:r>
      </w:hyperlink>
      <w:r>
        <w:rPr>
          <w:rFonts w:cs="Kruti Dev 050" w:ascii="Kruti Dev 050" w:hAnsi="Kruti Dev 050"/>
          <w:sz w:val="32"/>
          <w:szCs w:val="32"/>
        </w:rPr>
        <w:t xml:space="preserve"> ijA çHkq ds vuqxzg ds }kjk] vki 'kk;n muds tSls cu tkvks] tSls os elhg dh rjg gS] tks ^^mlus ;:'kyse tkus dk fopkj n`&lt; fd;k** ¼ywdk 9%51½ &amp; D;ksafd ^^elhg Hkh rqEgkjs fy;s nq%[k mBkdj rqEgsa ,d vkn'kZ ns x;k gS fd rqe Hkh mlds infpUgksa ij pyks** ¼1 irjl 2%21½A ;s rMius ds }kjk gS fd ge rS;kj elhgh esa c&lt;rs gSA çHkq elhgh ds thou dk ç;Ru vkSj Dys'k bLrseky djrs gS gesa fo'okl esa ifo= vkSj etcwr cukus ds fy;sA çsfjrksa ikSyql 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 xml:space="preserve">^^dsoy ;gh ugha] oju~ ge Dys'kksa esa Hkh ?ke.M djs] ;g tkudj fd Dys'k ls /khjt vkSj /khjt ls [kjk fudyk( vkSj [kjs fudyus ls vk'kk mRiUu gksrh gS( vkSj vk'kk ls yTtk ugha gksrh] D;ksafd ifo= vkRek tks ges fn;k x;k gS mlds }kjk ijes'oj dk çse gekjs eu esa Mkyk x;k gS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cs="Kruti Dev 050" w:ascii="Kruti Dev 050" w:hAnsi="Kruti Dev 050"/>
          <w:sz w:val="28"/>
          <w:szCs w:val="32"/>
        </w:rPr>
        <w:t>¼jksfe;ksa 5%3&amp;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fQj vki oks leqgxku xkus ds fy;s leFkZ gksaxsaA eSa tkurk gqa vki esa ls dqN dks ;s vc eryc dk ugha gS] ijarq çHkq ds vuqxzg }kjk] fdlh fnu vki esls dqN bl ls eryc j[ksaxsA egsjckuh djds [kMs jgh;s vkSj bls fQj ls xkb;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/>
      </w:pPr>
      <w:r>
        <w:rPr>
          <w:rFonts w:cs="Kruti Dev 050" w:ascii="Kruti Dev 050" w:hAnsi="Kruti Dev 050"/>
          <w:sz w:val="32"/>
          <w:szCs w:val="32"/>
        </w:rPr>
        <w:t>Øwl esa] Øwl esa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ab/>
        <w:t>esjh 'kksHkk lnk jg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tc rd esjh Nsnh gqbZ vkRek dks fey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ab/>
        <w:t>foJke unh ds ikj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sz w:val="32"/>
          <w:szCs w:val="32"/>
        </w:rPr>
        <w:t>vki cSB ldrs gksA gk] elhg Øwl ij x;s gekjs fy;s vkn'kZ j[kus ds fy;s &amp; gesa crkus fd gesa mudk vuqdj.k djuk pkfg;s pkgs tks Hkh fder g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  <w:szCs w:val="32"/>
        </w:rPr>
        <w:t>^^tc mlds Åij mBk, tkus ds fnu iwjs gksus ij Fks] rks mlus ;:’kyse dk fopkj n`&lt; fd;k** ¼ywdk 9%5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jc w:val="both"/>
        <w:rPr/>
      </w:pPr>
      <w:r>
        <w:rPr>
          <w:rFonts w:cs="Kruti Dev 050" w:ascii="Kruti Dev 050" w:hAnsi="Kruti Dev 050"/>
          <w:b/>
          <w:bCs/>
          <w:sz w:val="32"/>
          <w:szCs w:val="32"/>
        </w:rPr>
        <w:t>AAA-  rhljk] elhg Øwl ij gekjs ikiks dk çk;f'pr djus x;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bCs/>
          <w:sz w:val="32"/>
          <w:szCs w:val="32"/>
        </w:rPr>
      </w:pPr>
      <w:r>
        <w:rPr>
          <w:rFonts w:cs="Kruti Dev 050" w:ascii="Kruti Dev 050" w:hAnsi="Kruti Dev 050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;h'kq us ;kdwc vkSj ;wgUuk l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567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  <w:szCs w:val="32"/>
        </w:rPr>
        <w:t>^^D;ksafd euq"; dk iq= yksxks ds çk.kksa dk uk'k djus ugha oju~ cpkus ds fy, vk;k gS** ¼ywdk 9%5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Arial Narrow" w:hAnsi="Arial Narrow" w:cs="Kruti Dev 050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;h'kq us &gt;DdkbZ </w:t>
      </w:r>
      <w:r>
        <w:rPr>
          <w:sz w:val="28"/>
          <w:szCs w:val="32"/>
        </w:rPr>
        <w:t>(Zacchaeus)</w:t>
      </w:r>
      <w:r>
        <w:rPr>
          <w:rFonts w:cs="Kruti Dev 050" w:ascii="Arial Narrow" w:hAnsi="Arial Narrow"/>
          <w:szCs w:val="32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l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567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>^^euq"; dk iq= [kks, gqvksa dks &lt;w¡&lt;us vkSj mudk m)kj djus vk;k gS** ¼ywdk 19%1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sz w:val="32"/>
          <w:szCs w:val="32"/>
        </w:rPr>
        <w:t>mudh Øwl ij e`R;q ds }kjk] ;h'kq vkidks n.M] vkSj iki] vkSj çHkq ds Øks/k ls cpk ldrs gSA ;h'kq vkidks cpk ldrs gS vkidh txg ejds] vkids ikiks dks pqdkus] Øwl ij ;h'kq us tku cq&gt;dj ^^;:'kyse tkus dk fopkj n`&lt; fd;k** vkSj Øwl ij ejs vkids ikiks dk çk;f'pr djusA Hkfo";oDrk ;'kk;kg 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567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 xml:space="preserve">^^;gksok us ge lHkksa ds v/keZ dk cks&gt; mlh ij ykn fn;k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cs="Kruti Dev 050" w:ascii="Kruti Dev 050" w:hAnsi="Kruti Dev 050"/>
          <w:sz w:val="28"/>
          <w:szCs w:val="32"/>
        </w:rPr>
        <w:t>¼;'kk;kg 53%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>^^vius Kku ds }kjk esjk/kehZ nkl cgqrsjks dks /kehZ Bgjk,xk( vksj muds v/keZ ds dkeksa dk cks&gt; vki mBk ysxk** ¼;'kk;kg 53%1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>elhg ;:'kyse x;s vkidh txg ejus] vkids ikiks dks pqdkusA bls dgk tkrk gS mudk ^^fu/kkZfjr çk;kf'pr**a- Mks- pkYlZ gksM&gt;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567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 xml:space="preserve">^^fu/kkZfjr rMiuk oks rMiuk gS tks ,d O;fDr dh ¼txg½ nwljk n`&lt; djs </w:t>
      </w:r>
      <w:r>
        <w:rPr>
          <w:rFonts w:cs="Kruti Dev 050" w:ascii="Kruti Dev 050" w:hAnsi="Kruti Dev 050"/>
          <w:bCs/>
          <w:iCs/>
          <w:sz w:val="28"/>
          <w:szCs w:val="32"/>
        </w:rPr>
        <w:t xml:space="preserve">¼pkYlZ gksM&gt;] ih,p-Mh-] </w:t>
      </w:r>
      <w:r>
        <w:rPr>
          <w:rFonts w:cs="Kruti Dev 050" w:ascii="Kruti Dev 050" w:hAnsi="Kruti Dev 050"/>
          <w:b/>
          <w:bCs/>
          <w:i/>
          <w:iCs/>
          <w:sz w:val="28"/>
          <w:szCs w:val="32"/>
        </w:rPr>
        <w:t>lhLVesVhd fFk;ksyksth]</w:t>
      </w:r>
      <w:r>
        <w:rPr>
          <w:rFonts w:cs="Kruti Dev 050" w:ascii="Kruti Dev 050" w:hAnsi="Kruti Dev 050"/>
          <w:bCs/>
          <w:iCs/>
          <w:sz w:val="28"/>
          <w:szCs w:val="32"/>
        </w:rPr>
        <w:t xml:space="preserve"> ,MjekUl] 1946 esa fQj ls Nik gqvk] i`"B- 47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tSls ;'kk;kg us bls j[k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  <w:szCs w:val="32"/>
        </w:rPr>
        <w:t>^^og gekjs gh vijk/kksa ds dkj.k ?kk;y fd;k x;k] og gekjs v/keZ ds dkeksa ds dkj.k dqpyk x;k** ¼;'kk;kg 53%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vkSj çsfjrksa ikSyql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>^^ifo='kkL= ds opu ds vuqlkj ;h'kq elhg gekjs ikiks ds fy;s ej x;k** ¼1 dqfjfUFk;ksa 15%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sz w:val="32"/>
          <w:szCs w:val="32"/>
        </w:rPr>
        <w:t>elhg dh Øwl ij dh e`R;q çHkq ds U;k; dks larks"k nsrh gSA elhg dh e`R;q çHkq dh O;oLFkk dks iwjk djrh gSA elhg dh e`R;q lkaRouk] larq"B djrh gS çHkq ds Øks/k dksA blfy;s] elhg dh e`R;q ge ikih;ksa ds lkFk çHkq dks fQj ls feykrh gSA elhg dh e`R;q gesa nq"VkRek dh 'kfDr ls m)kj fnykrh gSa blhfy;s ;h'kq LoxZ ls uhps vk;sA blfy;s ;h’kq ^^;:'kyse tkus dk fopkj n`&lt; fd;k** Øwl ij ejus ds fy;s ¼ywdk 9%51½A mudh Øwl ij e`R;q vkids ikiks dk ç;f'pr djsxh vkSj vki lnkdky vkSj vuarrk ds fy;s cpk;s tkvksxsA ge dSls çkFkZuk djs rkfd çHkq vkidks ;h'kq rd ys tk;sA egsjckuh djds [kMs jgh;s vkSj vkids xhr ds ipsZ dk 7 oka xhr xkbZ;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cs="Kruti Dev 050" w:ascii="Kruti Dev 050" w:hAnsi="Kruti Dev 050"/>
          <w:sz w:val="28"/>
          <w:szCs w:val="28"/>
        </w:rPr>
        <w:t>^^fdruh Li”Vrkls muds lkjs rMikus okys t[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ab/>
        <w:t>;h'kq dk çse fn[kkrs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oks t[e tgka dgh ls ygw dh yk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ab/>
        <w:t>unh crkgs gS çk;f'pr fn[kku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ygw dk çk;f'pr ns[kko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cs="Kruti Dev 050" w:ascii="Kruti Dev 050" w:hAnsi="Kruti Dev 050"/>
          <w:sz w:val="28"/>
          <w:szCs w:val="28"/>
        </w:rPr>
        <w:t>dsls ygw ls Hkjk dkVksads rktus elhg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ab/>
        <w:t>ds lqanj eLrd dks Nsn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cs="Kruti Dev 050" w:ascii="Kruti Dev 050" w:hAnsi="Kruti Dev 050"/>
          <w:sz w:val="28"/>
          <w:szCs w:val="28"/>
        </w:rPr>
        <w:t>dsls ml gkFk vkSj iSjks dks fdy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ab/>
        <w:t>Hk;adj rMi esa Nsnk x;k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Hk;adj rMi esa Nsnk x;k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vks] vkvks] vki lc ftles iki ds rhoz nkx ehys g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ab/>
        <w:t>vkvks] muds lnk cpkusokys ygq e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cs="Kruti Dev 050" w:ascii="Kruti Dev 050" w:hAnsi="Kruti Dev 050"/>
          <w:sz w:val="28"/>
          <w:szCs w:val="28"/>
        </w:rPr>
        <w:t>/kksb;s] vkSj vki 'kq) fd;s tkvksx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¼^^;h'kq t[eh gqvs** ,MoMZ dslosy }kjk] 1849(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>ßeStLVhd LohVusl lhVl ,uFkzksUMÞ dh rtZ ij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  <w:t>¼/kkfeZd Áopu dk var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/>
      </w:pPr>
      <w:r>
        <w:rPr>
          <w:rFonts w:cs="Arial" w:ascii="Kruti Dev 050" w:hAnsi="Kruti Dev 050"/>
          <w:sz w:val="32"/>
          <w:szCs w:val="32"/>
        </w:rPr>
        <w:t xml:space="preserve">You can read Dr. Hymers' sermons each week on the Internet at </w:t>
      </w:r>
      <w:hyperlink r:id="rId3">
        <w:r>
          <w:rPr>
            <w:rStyle w:val="InternetLink"/>
            <w:rFonts w:cs="Arial" w:ascii="Kruti Dev 050" w:hAnsi="Kruti Dev 050"/>
            <w:sz w:val="32"/>
            <w:szCs w:val="32"/>
          </w:rPr>
          <w:t>www.realconversasion.com/</w:t>
        </w:r>
      </w:hyperlink>
      <w:r>
        <w:rPr>
          <w:rFonts w:cs="Arial" w:ascii="Kruti Dev 050" w:hAnsi="Kruti Dev 050"/>
          <w:sz w:val="32"/>
          <w:szCs w:val="32"/>
        </w:rPr>
        <w:t xml:space="preserve"> click on “Sermon Manuscripts”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ind w:left="-576" w:right="-576" w:hanging="0"/>
        <w:rPr/>
      </w:pPr>
      <w:r>
        <w:rPr>
          <w:b w:val="false"/>
          <w:szCs w:val="24"/>
        </w:rPr>
        <w:t xml:space="preserve">You may email Dr. Hymers at </w:t>
      </w:r>
      <w:hyperlink r:id="rId4">
        <w:r>
          <w:rPr>
            <w:rStyle w:val="InternetLink"/>
            <w:b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>write to him at P.O. Box 15308, Los Angeles, CA 90015. Or phone him at (818)352-0452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/kkfeZd çopu ds igys Mks- ØsxVu~ ,y- pku }kjk i&lt;k gqvk ifo= ‘kkL=% ywdk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ab/>
        <w:tab/>
        <w:tab/>
        <w:tab/>
        <w:tab/>
        <w:tab/>
        <w:tab/>
        <w:tab/>
        <w:tab/>
        <w:t>18%31&amp;34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/kkfeZd çopu ds igys Jheku csUtkfeu fdudsM xzhfQFk }kjk xk;k gqvk xhr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3240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ab/>
        <w:tab/>
        <w:t xml:space="preserve">^^;h'kq t[eh gqvs** ¼,MoMZ dslosy }kjk] 1849(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3240" w:leader="none"/>
        </w:tabs>
        <w:spacing w:lineRule="auto" w:line="240" w:before="0" w:after="0"/>
        <w:jc w:val="center"/>
        <w:rPr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ab/>
        <w:tab/>
        <w:tab/>
        <w:t>^^estLVhd LohVusl lhVl ,uFkzksUM** dh rtZ ij½A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Cs/>
          <w:sz w:val="44"/>
          <w:szCs w:val="48"/>
        </w:rPr>
      </w:pPr>
      <w:r>
        <w:rPr>
          <w:rFonts w:eastAsia="SimSun;宋体" w:cs="Kruti Dev 050" w:ascii="Kruti Dev 050" w:hAnsi="Kruti Dev 050"/>
          <w:bCs/>
          <w:sz w:val="44"/>
          <w:szCs w:val="48"/>
        </w:rPr>
        <w:t>:ijs[k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32"/>
          <w:szCs w:val="44"/>
        </w:rPr>
      </w:pPr>
      <w:r>
        <w:rPr>
          <w:rFonts w:eastAsia="SimSun;宋体" w:cs="Kruti Dev 050" w:ascii="Kruti Dev 050" w:hAnsi="Kruti Dev 050"/>
          <w:b/>
          <w:bCs/>
          <w:sz w:val="32"/>
          <w:szCs w:val="4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44"/>
          <w:szCs w:val="44"/>
        </w:rPr>
      </w:pPr>
      <w:r>
        <w:rPr>
          <w:rFonts w:eastAsia="SimSun;宋体" w:cs="Kruti Dev 050" w:ascii="Kruti Dev 050" w:hAnsi="Kruti Dev 050"/>
          <w:b/>
          <w:bCs/>
          <w:sz w:val="44"/>
          <w:szCs w:val="44"/>
        </w:rPr>
        <w:t>d"V lgus ds fy;s fuf'pr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28"/>
          <w:szCs w:val="32"/>
        </w:rPr>
      </w:pPr>
      <w:r>
        <w:rPr>
          <w:rFonts w:eastAsia="SimSun;宋体" w:cs="Kruti Dev 050" w:ascii="Kruti Dev 050" w:hAnsi="Kruti Dev 050"/>
          <w:b/>
          <w:bCs/>
          <w:sz w:val="28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Mks- vkj- ,y- gk;eZl] tqfu-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52" w:right="1152" w:hanging="115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^^tc mlds Åij mBk, tkus ds fnu iwjs gksus ij Fks] rks mlus ;:'kyse tkus dk fopkj n`&lt; fd;k** ¼ywdk 9%5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567" w:hanging="0"/>
        <w:jc w:val="both"/>
        <w:rPr>
          <w:rFonts w:ascii="Kruti Dev 050" w:hAnsi="Kruti Dev 050" w:cs="Kruti Dev 050"/>
          <w:b/>
          <w:b/>
          <w:bCs/>
          <w:sz w:val="32"/>
          <w:szCs w:val="32"/>
        </w:rPr>
      </w:pPr>
      <w:r>
        <w:rPr>
          <w:rFonts w:cs="Kruti Dev 050" w:ascii="Kruti Dev 050" w:hAnsi="Kruti Dev 050"/>
          <w:b/>
          <w:bCs/>
          <w:sz w:val="32"/>
          <w:szCs w:val="32"/>
        </w:rPr>
        <w:t>A-</w:t>
        <w:tab/>
        <w:t>igyk] elhg dkj.k ls Øwl ij x;s Fks]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eastAsia="Kruti Dev 050" w:cs="Kruti Dev 050" w:ascii="Kruti Dev 050" w:hAnsi="Kruti Dev 050"/>
          <w:sz w:val="32"/>
          <w:szCs w:val="32"/>
        </w:rPr>
        <w:t xml:space="preserve">     </w:t>
      </w:r>
      <w:r>
        <w:rPr>
          <w:rFonts w:cs="Kruti Dev 050" w:ascii="Kruti Dev 050" w:hAnsi="Kruti Dev 050"/>
          <w:sz w:val="32"/>
          <w:szCs w:val="32"/>
        </w:rPr>
        <w:t xml:space="preserve">ywdk 9%22] 44&amp;45( 18%31&amp;34( ywdk 24%45&amp;56( 1 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0"/>
        <w:jc w:val="both"/>
        <w:rPr/>
      </w:pPr>
      <w:r>
        <w:rPr>
          <w:rFonts w:eastAsia="Kruti Dev 050" w:cs="Kruti Dev 050" w:ascii="Kruti Dev 050" w:hAnsi="Kruti Dev 050"/>
          <w:sz w:val="32"/>
          <w:szCs w:val="32"/>
        </w:rPr>
        <w:t xml:space="preserve">     </w:t>
      </w:r>
      <w:r>
        <w:rPr>
          <w:rFonts w:cs="Kruti Dev 050" w:ascii="Kruti Dev 050" w:hAnsi="Kruti Dev 050"/>
          <w:sz w:val="32"/>
          <w:szCs w:val="32"/>
        </w:rPr>
        <w:t>dqfjfUFk;ksa    15%1&amp;4( ;wgUuk 20%22] 24*28( bczkfu;ksa 12%2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567" w:hanging="0"/>
        <w:jc w:val="both"/>
        <w:rPr>
          <w:rFonts w:ascii="Kruti Dev 050" w:hAnsi="Kruti Dev 050" w:cs="Kruti Dev 050"/>
          <w:b/>
          <w:b/>
          <w:bCs/>
          <w:sz w:val="32"/>
          <w:szCs w:val="32"/>
        </w:rPr>
      </w:pPr>
      <w:r>
        <w:rPr>
          <w:rFonts w:cs="Kruti Dev 050" w:ascii="Kruti Dev 050" w:hAnsi="Kruti Dev 050"/>
          <w:b/>
          <w:bCs/>
          <w:sz w:val="32"/>
          <w:szCs w:val="32"/>
        </w:rPr>
        <w:t>AA-</w:t>
        <w:tab/>
        <w:t>nwljk] elhg Øwl ij x;s gekjs fy;s vkn’kZ NksMus]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eastAsia="Kruti Dev 050" w:cs="Kruti Dev 050" w:ascii="Kruti Dev 050" w:hAnsi="Kruti Dev 050"/>
          <w:sz w:val="32"/>
          <w:szCs w:val="32"/>
        </w:rPr>
        <w:t xml:space="preserve">     </w:t>
      </w:r>
      <w:r>
        <w:rPr>
          <w:rFonts w:cs="Kruti Dev 050" w:ascii="Kruti Dev 050" w:hAnsi="Kruti Dev 050"/>
          <w:sz w:val="32"/>
          <w:szCs w:val="32"/>
        </w:rPr>
        <w:t xml:space="preserve">1 irjl 2%21( ywdk 9%23( bfQfl;ksa 2%9( fQfyfIi;ksa 2%13( 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eastAsia="Kruti Dev 050" w:cs="Kruti Dev 050" w:ascii="Kruti Dev 050" w:hAnsi="Kruti Dev 050"/>
          <w:sz w:val="32"/>
          <w:szCs w:val="32"/>
        </w:rPr>
        <w:t xml:space="preserve">     </w:t>
      </w:r>
      <w:r>
        <w:rPr>
          <w:rFonts w:cs="Kruti Dev 050" w:ascii="Kruti Dev 050" w:hAnsi="Kruti Dev 050"/>
          <w:sz w:val="32"/>
          <w:szCs w:val="32"/>
        </w:rPr>
        <w:t>çsfjrks 14%22( Hktulafgrk 110%3( jksfe;ksa 5%3&amp;5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567" w:hanging="0"/>
        <w:jc w:val="both"/>
        <w:rPr>
          <w:rFonts w:ascii="Kruti Dev 050" w:hAnsi="Kruti Dev 050" w:cs="Kruti Dev 050"/>
          <w:b/>
          <w:b/>
          <w:bCs/>
          <w:sz w:val="32"/>
          <w:szCs w:val="32"/>
        </w:rPr>
      </w:pPr>
      <w:r>
        <w:rPr>
          <w:rFonts w:cs="Kruti Dev 050" w:ascii="Kruti Dev 050" w:hAnsi="Kruti Dev 050"/>
          <w:b/>
          <w:bCs/>
          <w:sz w:val="32"/>
          <w:szCs w:val="32"/>
        </w:rPr>
        <w:t>AAA-</w:t>
        <w:tab/>
        <w:t>rhljk] elhg Øwl ij gekjs ikiks dk çk;f'pr djus x;s]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0"/>
        <w:jc w:val="both"/>
        <w:rPr/>
      </w:pPr>
      <w:r>
        <w:rPr>
          <w:rFonts w:eastAsia="Kruti Dev 050" w:cs="Kruti Dev 050" w:ascii="Kruti Dev 050" w:hAnsi="Kruti Dev 050"/>
          <w:sz w:val="32"/>
          <w:szCs w:val="32"/>
        </w:rPr>
        <w:t xml:space="preserve">     </w:t>
      </w:r>
      <w:r>
        <w:rPr>
          <w:rFonts w:cs="Kruti Dev 050" w:ascii="Kruti Dev 050" w:hAnsi="Kruti Dev 050"/>
          <w:sz w:val="32"/>
          <w:szCs w:val="32"/>
        </w:rPr>
        <w:t>ywdk 9%56( 19%10( ;'kk;kg 53%6]11]5%1( 1 dqfjfUFk;ksa 15%3A</w:t>
      </w:r>
    </w:p>
    <w:sectPr>
      <w:headerReference w:type="default" r:id="rId5"/>
      <w:footerReference w:type="default" r:id="rId6"/>
      <w:type w:val="nextPage"/>
      <w:pgSz w:w="11906" w:h="16838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50">
    <w:charset w:val="00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1440" w:right="1440" w:hanging="0"/>
      <w:jc w:val="both"/>
      <w:outlineLvl w:val="0"/>
    </w:pPr>
    <w:rPr>
      <w:b/>
      <w:sz w:val="2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FooterChar">
    <w:name w:val="Footer Char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Heading1Char">
    <w:name w:val="Heading 1 Char"/>
    <w:basedOn w:val="DefaultParagraphFont"/>
    <w:qFormat/>
    <w:rPr>
      <w:b/>
      <w:sz w:val="22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TitleChar">
    <w:name w:val="Title Char"/>
    <w:basedOn w:val="DefaultParagraphFont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2">
    <w:name w:val="heading"/>
    <w:basedOn w:val="Normal"/>
    <w:qFormat/>
    <w:pPr>
      <w:spacing w:lineRule="auto" w:line="240" w:before="280" w:after="280"/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rsecution.com/" TargetMode="External"/><Relationship Id="rId3" Type="http://schemas.openxmlformats.org/officeDocument/2006/relationships/hyperlink" Target="http://www.realconversasion.com/" TargetMode="External"/><Relationship Id="rId4" Type="http://schemas.openxmlformats.org/officeDocument/2006/relationships/hyperlink" Target="mailto:rlhymersjr@sbcglobal.net (Click Here)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2T15:47:00Z</dcterms:created>
  <dc:creator>MONU</dc:creator>
  <dc:description/>
  <dc:language>en-US</dc:language>
  <cp:lastModifiedBy>Use This Account</cp:lastModifiedBy>
  <cp:lastPrinted>2011-04-01T15:49:00Z</cp:lastPrinted>
  <dcterms:modified xsi:type="dcterms:W3CDTF">2011-04-02T16:27:00Z</dcterms:modified>
  <cp:revision>5</cp:revision>
  <dc:subject/>
  <dc:title>d"V lgus ds fy;s fuf'pr</dc:title>
</cp:coreProperties>
</file>