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;h'kq ds iq=Ro dk lcwr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ROOF OF CHRIST’S SONSHIP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3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yksl ,atfyl ds cIrhl Vcjusdy es ÁÒq ds fnu dh lqcg]      eÃ 16] 2010 dks fn;k x;k /kkfeZd Áop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Morning, May 16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ifo=rk dh vkRek ds Òko ls] ejs gqvksa esa ls th mBus ds dkj.k] lkeF;Z ds lkFk ijes'oj dk iq= Bgjk gSÞ ¼jksfe;ks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£Lrh lkfgR; ds Mks- ohycj ,e- LehFk ds xgjs Kku ds fy;s eSa mudh cgqr Ála'kk djrk gw¡] vkSj mudh Qqyj /kkfeZd ikB'kkyk dks 1963 es NksMus dh bekunkjh dks] tSls oks ckbcy dh vkarfjDrk ls ewMs vkSj mnkj ny ds fl//kkar dks viukuk 'kq: fd;k ¼gsjksYM fyUMlsy dks nsf[k;s] ih,p- Mh-] </w:t>
      </w:r>
      <w:r>
        <w:rPr>
          <w:rFonts w:cs="Kruti Dev 050" w:ascii="Kruti Dev 050" w:hAnsi="Kruti Dev 050"/>
          <w:i/>
          <w:iCs/>
          <w:sz w:val="32"/>
          <w:szCs w:val="32"/>
        </w:rPr>
        <w:t>/k csVy Qksj /k ckbcy]</w:t>
      </w:r>
      <w:r>
        <w:rPr>
          <w:rFonts w:cs="Kruti Dev 050" w:ascii="Kruti Dev 050" w:hAnsi="Kruti Dev 050"/>
          <w:sz w:val="32"/>
          <w:szCs w:val="32"/>
        </w:rPr>
        <w:t xml:space="preserve"> 1978 dh Ár] i`- i`"B- 110&amp;112½A Mks- LehFk us jksfe;ks 1%4 ds ckjs es letusokyk Á'u iwNk] ßeq&gt;s rkTtqc gS dh D;ks gekjs Js"B ÁoDrkvksus dÒh Òh Áopu ugha nh;k] ;k de ls de dÒh /kkfeZd Áopu Ádkf'kr Òh ugha fd;k bl foÜoklik= &amp; Òjkslsokys ikB ij\Þ ¼ohycj ,e- LehFk] Mh- Mh-] </w:t>
      </w:r>
      <w:r>
        <w:rPr>
          <w:rFonts w:cs="Kruti Dev 050" w:ascii="Kruti Dev 050" w:hAnsi="Kruti Dev 050"/>
          <w:i/>
          <w:iCs/>
          <w:sz w:val="32"/>
          <w:szCs w:val="32"/>
        </w:rPr>
        <w:t>/ksjQksj LVsUM]</w:t>
      </w:r>
      <w:r>
        <w:rPr>
          <w:rFonts w:cs="Kruti Dev 050" w:ascii="Kruti Dev 050" w:hAnsi="Kruti Dev 050"/>
          <w:sz w:val="32"/>
          <w:szCs w:val="32"/>
        </w:rPr>
        <w:t xml:space="preserve"> dhVl Ádk'ku] 1981 Ár] i`"B- 583½A eq&gt;s yxrk gS dh bldk dkj.k 'kk;n oks gdhdr esa gS tks ;gk¡ ij ihNys 125 lkyksa esa ;h'kq ds iqu:RFkku ij cgqr de Áopu gqvs gS] [kkldj ds ßfu.kkZ;DrkÞ ds [kMs gksus lsA lh- th- fQus; ds le; ls] /kkfeZd Áopu T;knkrj euq"; vkSj euq"; D;k djrk gS dks vi.kZ fd;s x;s gSA bu fnuks esa] ÁoDrk /;ku nsrs gS dh pkgs ÁÒqdh ckrs ihNs jg tk;sA mlds cnys] os euq"; ds dke ij Ádk'k Mkyrsa gSA blfy;s f£Lrh /keZ Ápkj ds lqlekpkj vkt cMs iSekus is euq"; tkfr ds foKku ds ckjs es gs] ctk; ÁÒq ds fo"k; ds ckjs esa] f£Lrh /keZ ds foKku ds ctk; euq"; tkfr ds mn~Òo vkSj lekt ds ckjs esa] ;h'kq ds fo"k; ds ctk; ekul'kkL=] ;h'kq &amp; dsfUær ds cnys euq"; &amp; dsfUær cu x;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kjs /kkfeZd Áopu flok; ,d] tks Ásfjrks dh fdrkc esa ntZ fd;k x;k Fkk] iqu:RFkku dks dsUæ es j[k djA Ásfjrks ;h'kq ds iqu:RFkku ds fo"k; ds fcuk Áopu ugha ns ldrs Fks! os tks Òh Áopu nsrs Fks ;s mlds lqlekpkj ds gn; es gksrk FkkA vkt] dSls Òh] vxj ;h'kq dk ftdZ fd;k tkrk gS] mls bLVj ds jfookj dh lqcg ij Mky fn;k tkrk gSA fQj Òh] ;ktd dÒh dÒh mlds fl//kkarks ij Áopu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udh fdrkc esa] </w:t>
      </w:r>
      <w:r>
        <w:rPr>
          <w:rFonts w:cs="Kruti Dev 050" w:ascii="Kruti Dev 050" w:hAnsi="Kruti Dev 050"/>
          <w:i/>
          <w:iCs/>
          <w:sz w:val="32"/>
          <w:szCs w:val="32"/>
        </w:rPr>
        <w:t>ØkbLVysl fØLVkuhVh]</w:t>
      </w:r>
      <w:r>
        <w:rPr>
          <w:rFonts w:cs="Kruti Dev 050" w:ascii="Kruti Dev 050" w:hAnsi="Kruti Dev 050"/>
          <w:sz w:val="32"/>
          <w:szCs w:val="32"/>
        </w:rPr>
        <w:t xml:space="preserve"> Mks- ek;dy gkVZu crkrs gS dh bLVj dk Áopu fdrus lkjs :fBoknh dykfl;k es T;knkrj ß;h'kq viuh ck/kkvksa ls dSls ikj vk;s vkSj blfy;s ge ¼oks crkrs gq,½ lqlekpkj Áopu ,sls ¼eq¶r½ gS tSls vkt &gt;ViV euksfoKku] jktfufr ;k mins'k ds ckjs esa ckr djrs gS ctk; lqlekpkj dsÞ ¼ek;dy gkVZu] ih,p- Mh-] </w:t>
      </w:r>
      <w:r>
        <w:rPr>
          <w:rFonts w:cs="Kruti Dev 050" w:ascii="Kruti Dev 050" w:hAnsi="Kruti Dev 050"/>
          <w:i/>
          <w:iCs/>
          <w:sz w:val="32"/>
          <w:szCs w:val="32"/>
        </w:rPr>
        <w:t>ØkbLVysl fØLVkuhVh % /k vYVjusVho xksliy vksQ /k vesfjdu ppZ]</w:t>
      </w:r>
      <w:r>
        <w:rPr>
          <w:rFonts w:cs="Kruti Dev 050" w:ascii="Kruti Dev 050" w:hAnsi="Kruti Dev 050"/>
          <w:sz w:val="32"/>
          <w:szCs w:val="32"/>
        </w:rPr>
        <w:t xml:space="preserve"> csdj cqDl] 2008] i`- 30½A vk'pk;Z ls] Mks- vkj- ,- Vksjs;] ftldh eSa Á'kalk djrk  gw¡] mudh e'kgwj fdrkc </w:t>
      </w:r>
      <w:r>
        <w:rPr>
          <w:rFonts w:cs="Kruti Dev 050" w:ascii="Kruti Dev 050" w:hAnsi="Kruti Dev 050"/>
          <w:i/>
          <w:iCs/>
          <w:sz w:val="32"/>
          <w:szCs w:val="32"/>
        </w:rPr>
        <w:t xml:space="preserve">;h'kq ds fy;s dSls dke djsa </w:t>
      </w:r>
      <w:r>
        <w:rPr>
          <w:rFonts w:cs="Kruti Dev 050" w:ascii="Kruti Dev 050" w:hAnsi="Kruti Dev 050"/>
          <w:sz w:val="32"/>
          <w:szCs w:val="32"/>
        </w:rPr>
        <w:t>¼Qysehax ,p- jhosy] ,u- Mh-½A Mks- Vksjs;us Áopudkjksa ds fy;s 156 iUuks dh /kkfeZd Áopu dh :ijs[kk nh gS] ijUrq muesals ,d Òh :ijs[kk iwjh rjg ;h'kq ds iqu:RFkku dks lefiZr ugha dh xÃ gS! t:j vkt gkykr cgqr [kjkc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t ds vk/kqfud xhrlaxzg ds rikl ls eq&gt;s irk pyk dh flQZ djhc 10 =hr gS ;h'kq ds iqu:RFkku ijA mu lcesa ls ,d chloha lnh ds igys fy[kk x;k FkkA nks vBkjoh lnh esa fy[ks x;s Fks] rhu mUuhloh lnh esa] ,d lksygoh lnh esa] ,d lŸkjoh lnh esa] ,d ianjoh lnh esa] vkSj nks vkBoh lnh esa! 20oh lnh esa iqu:RFkku ij iksy jkMj }kjk fy[kk x;k ßfQj ls ftohrÞ gdhdr es ,d gh vPNk xhr gS] ijUrq esjh tkudkjh es ;s dksÃ Òh xhrlaxzg es ugh fn[k jgk gSA vki eq&gt;s ih- vks- cksDl 15308] yksl ,atfyl lh, 90015 ij fy[k ldrs gks vkSj iksy jkMj ds xhr ds 'kCn vkSj laxhr dh rtZ ds fy;s iwN ldrs gSA fQj ls] eq&gt;s yxrk gS dh iqu:RFkku ij vk/kqfud xhuksa dh deh ;s fn[kkrs gS dh lkjs t:jh fo"k; yacs le; ls vuns[kk fd;s x;s Fks] fQus; ds fnuks lsA ;h'kq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fo=rk dh vkRek ds Òko ls ejs gqvksa esa ls th mBus--- ijes'oj dk iq= Bgjk gSÞ ¼jksfe;ks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Urq eqf'dyls dksÃ bl ij Áopu djrk gS] vkSj ge T;knkrj blds ckjsa es ugha xkrs! dksÃ Òh rktqCc ugha gS dh if'peh fo'o ds dyhfl;k lq[k jgs gS vkSj eq&gt;kZ jgs gS! e`R;q ls mBs ;h'kq ij fcuk fo'okl ds ;gk¡ ij iqu%tUe dh dksÃ vk'kk ugha gS] vkSj uk gh dksÃ ftohr lans'k &amp; vk/ks ls T;knk lqlekpkj Òwys x;s gS &amp; gekjs Áopu ls vf/kdre fudky fn;s x;s gS! ÁÒq gekjh enn dj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us irk fd;k gS dh ogk¡ rhljs fo'o es T;knk lgh rjhds ls [kkl rkSj ij egRo fn;k x;k gS e`R;q ls mBs ;h'kq dks tSls ge ;qjksi vkSj vefjdk esa nsrs gS mlls /keZ c&lt; jgk gS ijUrq ;gk¡ ca/kk gqv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b&amp;esy }kjk ;qok vkneh ls laidZ dj jgk Fkk mldh chloh esa tks rhljs fo'o ds ns'k ls vkrk gSA oks ckrs djrs gS ßcgqr T;knk tqYe esjs cpiu esa ¼eq&gt;s ikus dh dksf'k"k½ es f£Lrh /keZ ij fo'okl dks NksMus ds fy;s djrs FksA eSa enn ds fy;s jks;k] ijUrq dksÃ ugha vk;k] vkSj eSaus cgqr ¼f£Lrh½ cjckn gksrs gq, ns[ks---cPps lrk;s tkrs ¼Fks½ vkSj Òkjr ds] E;kuekj] ds vkJze es j[ks tkrs Fks] ckjckj fctyh ds &gt;Vds nsrs Fks ;h'kq dks NksMus ds fy;s---eSa mues ls ,d cPpk gq¡A Þ tc eSaus oks i&lt;k eSa jks;kA ges ,ls cPps vkSj NksVs ;qoku ;gk¡ vefjdk es] ;k if'pe es lkekU; rkSj ls dgk¡ fey ldrs gS\ ;s ;qok vknehus dgk¡ dh oks vkSj nwljs cPps iqu:RFkku gqvs ;h'kq ls ehysA tc mUgksus e`R;q ls mBs ;h'kq dk vuqÒo fd;k mUgs irk pyk dh os ÁÒq ds iq= FksA fQj fdruk Òh tqYe] chtyh ds &gt;Vds ds lkFk ;k ekj dqN Òh mUgs ;h'kq dks NksMus ds fy;s ugha euk ldsA os tkurs Fks dh oks ftohr Fks &amp; e`R;q ls mBs gqvsA mlls os lPps f£Lrh cus! vkSj ;gh gS tks Ásfjrks ikSyqlus gekjs ikBesa dgk gSA ;h'kq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ifo=rk dh vkRek ds Òko ls] ejs gqvksa esa ls th mBus---ijes'oj dk iq= Bgjk gSÞ ¼jksfe;ks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?kks"k.kk djusÞ dk xzhd 'kCn vuqokn fd;k gS ftldk eryc gS ßfo'ks"kÞ] ßQdZ fn[kkukÞ ¼LVªksUx </w:t>
      </w:r>
      <w:r>
        <w:rPr>
          <w:rFonts w:cs="Kruti Dev 050" w:ascii="Kruti Dev 050" w:hAnsi="Kruti Dev 050"/>
          <w:sz w:val="28"/>
          <w:szCs w:val="28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3724½A ;h'kq fo'ks"k Fks] vyx Fks] tSls ÁÒq ds iq= muds e`R;q ls iqu:RFkku }kjkA 1599 dh </w:t>
      </w:r>
      <w:r>
        <w:rPr>
          <w:rFonts w:cs="Kruti Dev 050" w:ascii="Kruti Dev 050" w:hAnsi="Kruti Dev 050"/>
          <w:i/>
          <w:iCs/>
          <w:sz w:val="32"/>
          <w:szCs w:val="32"/>
        </w:rPr>
        <w:t>ftuhok ckbcy</w:t>
      </w:r>
      <w:r>
        <w:rPr>
          <w:rFonts w:cs="Kruti Dev 050" w:ascii="Kruti Dev 050" w:hAnsi="Kruti Dev 050"/>
          <w:sz w:val="32"/>
          <w:szCs w:val="32"/>
        </w:rPr>
        <w:t xml:space="preserve"> dgrh gS ßfn[kk;k vkSj Li"V fd;k x;kÞ ¼jksfe;ks 1%4 VhIi.kh </w:t>
      </w:r>
      <w:r>
        <w:rPr>
          <w:rFonts w:cs="Kruti Dev 050" w:ascii="Kruti Dev 050" w:hAnsi="Kruti Dev 050"/>
          <w:sz w:val="28"/>
          <w:szCs w:val="32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1½A ;h'kq ßfn[kk;s vkSj Li"V fd;s x;sÞ ÁÒq ds iq= Fks mUds e`R;q ls iqu:RFkku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ifo=rk dh vkRek ds Òko ls] ejs gqvksa esa ls th mBus---ijes'oj dk iq= Bgjk gSÞ ¼jksfe;ks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 xml:space="preserve">A- </w:t>
        <w:tab/>
        <w:t xml:space="preserve">igyk] ;h'kq ÁÒq ds iq= gksus dh ?kks"k.kk </w:t>
      </w:r>
      <w:r>
        <w:rPr>
          <w:rFonts w:cs="Kruti Dev 050" w:ascii="Kruti Dev 050" w:hAnsi="Kruti Dev 050"/>
          <w:b/>
          <w:sz w:val="32"/>
          <w:szCs w:val="32"/>
          <w:u w:val="single"/>
        </w:rPr>
        <w:t>dSls</w:t>
      </w:r>
      <w:r>
        <w:rPr>
          <w:rFonts w:cs="Kruti Dev 050" w:ascii="Kruti Dev 050" w:hAnsi="Kruti Dev 050"/>
          <w:b/>
          <w:sz w:val="32"/>
          <w:szCs w:val="32"/>
        </w:rPr>
        <w:t xml:space="preserve"> dh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muds f'k{k.k }kjk igys ugh FkkA mUgksus dÃ vPNh phtsa lh[kkÃ Fkh ekmUV /kkfeZd Áopu dks ehykdjA ijUrq mudk flQZ fl[kkuk lkfcr ugh djrk dh os ÁÒq ds iq= FksA ukgh muds peRdkj] uk rhu yksxks dks e`R;q ls mBkuk Òh ughA iqjkus fu;eokyh ds le; esa Òfo";osrk ,fy¸;kg us ,d yMds dks e`R;q ls mBk;k Fkk vkSj oks ÁÒq dk iq= ugha Fkk ¼1 jktkvksa 17%17&amp;24½A vsyhlk us ,d cPph dks e`R;q ls mBk;k Fkk ¼2 jktkvksa 4%32&amp;37½ ijUrq vsyhlk ÁÒq dk iq= ugha FkkA eks&gt;sl us cgqr lkjs peRdkj fd;s] yky leUnj ds Òkx vyx fd;s] ijUrq oks ÁÒq dk iq= ugha FkkA ,d ek= fu'kkuh tks ;h'kq ds ÁÒq dk iq= gksus dh ?kks"k.kk djrs gS oks gS vius [kqn ds nsg dk iqu:RFkkuA ;h'kqus [kqnus dgk¡ dh mudk iqu:RFkku ,d fu'kkuh Fkh tks mUgksus lkjs 'kSrkuh ;qx dks n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jUrq mlus mUgs mŸkj fn;k] bl ;qx ds cqjs vkSj O;kÒhpkjh yksx fpUg &lt;q¡&lt;rs gSa( ijUrq ;ksuk Òfo";osrk ds fpUg dks NksM dksÃ vkSj fpUg mudks u fn;k tk;sxk % ;ksuk rhu jkr fnu ty &amp; tUrq ds isV es jgk % oSls gh euq"; dk iq= rhu jkr fnu i`Foh ds Òhrj jgsxkÞ ¼erh 12%39&amp;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dks e`R;q fn xÃ D;ksafd mUgksaus cMs ;ktd dks dgk¡ Fkk dh oks ÁÒq dk iq= Fkk ¼erh 26%63&amp;66½A tSls mUgs Øwl ij yVdk;k x;k Á/kku ;ktd us mudh g¡lh mMkÃ] dgrs gqv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mlus ijes'oj ij Òjkslk j[kk gS( ;fn og bl dks pkgrk gS] rks vc bls NqMk ys % D;ksafd blus dgk Fkk] eSa ijes'oj dk iq= gw¡Þ ¼erh 27%4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Urq ÁÒq us viuh eatqjh fn[kkÃ ;h'kq dks viuk iq= crkus mudks e`R;q ls mBk dsA ;h'kq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fo=rk dh vkRek ds Òko ls] ejs gqvksa esa ls th mBus---ijes'oj dk iq= Bgjk gSÞ ¼jksfe;ks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jes'ojus rhljs fnu mUgs e`R;q ls mBkdj mudks viuk iq= gksus dh ?kks"k.kk d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A-</w:t>
        <w:tab/>
        <w:t xml:space="preserve">nwljk] ;h'kq ds ÁÒq ds iq= gksus dh ?kks"k.kk </w:t>
      </w:r>
      <w:r>
        <w:rPr>
          <w:rFonts w:cs="Kruti Dev 050" w:ascii="Kruti Dev 050" w:hAnsi="Kruti Dev 050"/>
          <w:b/>
          <w:sz w:val="32"/>
          <w:szCs w:val="32"/>
          <w:u w:val="single"/>
        </w:rPr>
        <w:t>D;ksa</w:t>
      </w:r>
      <w:r>
        <w:rPr>
          <w:rFonts w:cs="Kruti Dev 050" w:ascii="Kruti Dev 050" w:hAnsi="Kruti Dev 050"/>
          <w:b/>
          <w:sz w:val="32"/>
          <w:szCs w:val="32"/>
        </w:rPr>
        <w:t xml:space="preserve"> dh xÃ Fkh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pkYlZ gksM&gt; ¼1797&amp;1878½] fÁUlsl Fkh;ksyksftdy /kkfeZd ikB'kkyk ds u;s fu;ekoyh ds yacs vjls ds Ák/;kidus]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tc rd ;h'kq e`R;q ls ugha mBs Fks rc rd muds ÁÒq ds iq= gksus ds lcwr v/kwjs Fks] ;k Ásfjrksa dks mudh iw.kZrk dk egRo irk ugha Fkk--- </w:t>
      </w:r>
      <w:r>
        <w:rPr>
          <w:rFonts w:cs="Kruti Dev 050" w:ascii="Kruti Dev 050" w:hAnsi="Kruti Dev 050"/>
          <w:i/>
          <w:iCs/>
          <w:sz w:val="28"/>
          <w:szCs w:val="28"/>
        </w:rPr>
        <w:t>;s rks iqu:RFkku }kjk mUgksus lkfcr fd;k ÁÒq ds iq=</w:t>
      </w:r>
      <w:r>
        <w:rPr>
          <w:rFonts w:cs="Kruti Dev 050" w:ascii="Kruti Dev 050" w:hAnsi="Kruti Dev 050"/>
          <w:sz w:val="28"/>
          <w:szCs w:val="28"/>
          <w:u w:val="single"/>
        </w:rPr>
        <w:t xml:space="preserve"> </w:t>
      </w:r>
      <w:r>
        <w:rPr>
          <w:rFonts w:cs="Kruti Dev 050" w:ascii="Kruti Dev 050" w:hAnsi="Kruti Dev 050"/>
          <w:i/>
          <w:iCs/>
          <w:sz w:val="28"/>
          <w:szCs w:val="28"/>
        </w:rPr>
        <w:t>gksus dk</w:t>
      </w:r>
      <w:r>
        <w:rPr>
          <w:rFonts w:cs="Kruti Dev 050" w:ascii="Kruti Dev 050" w:hAnsi="Kruti Dev 050"/>
          <w:sz w:val="28"/>
          <w:szCs w:val="28"/>
        </w:rPr>
        <w:t xml:space="preserve">--- ¼cgqr ls½ x| ¼ifo= okD;k ds½ esa </w:t>
      </w:r>
      <w:r>
        <w:rPr>
          <w:rFonts w:cs="Kruti Dev 050" w:ascii="Kruti Dev 050" w:hAnsi="Kruti Dev 050"/>
          <w:i/>
          <w:iCs/>
          <w:sz w:val="28"/>
          <w:szCs w:val="28"/>
        </w:rPr>
        <w:t>;h'kq ds iqu:RFkku dks vk[kjh lcwr ekuk tkrk gS ml lPpkÃ dk tkss ;h'kqus fl[kkÃ gS]</w:t>
      </w:r>
      <w:r>
        <w:rPr>
          <w:rFonts w:cs="Kruti Dev 050" w:ascii="Kruti Dev 050" w:hAnsi="Kruti Dev 050"/>
          <w:sz w:val="28"/>
          <w:szCs w:val="28"/>
        </w:rPr>
        <w:t xml:space="preserve"> vkSj muds lkjs nkoksa dh iq"Vrk dk--- tSls ;h'kq us ljsvke ?kks"k.kk dh Fkh [kqn ds ÁÒq ds iq= gksus dh] mudk e`R;q ls mBuk muds ?kks"k.kk dh lPpkÃ ij ÁÒq dh egksj FkhA mUgksus e`R;q dh rkdr esa Òh pkyq j[kk] ÁÒq ogk¡ ij muds iq= gksus ds nkos dks ¼udkjrs½( ijUrq tSls gh os e`R;q ls mBs] mUgksus ljsvke mudks lPpkÃ dks ekuk] dgrs gqvs] rqe esjs csVs] bl fnu esaus ;s ?kks"k.kk dh ¼pkYlZ gksM&gt;] ih,p- Mh-] </w:t>
      </w:r>
      <w:r>
        <w:rPr>
          <w:rFonts w:cs="Kruti Dev 050" w:ascii="Kruti Dev 050" w:hAnsi="Kruti Dev 050"/>
          <w:i/>
          <w:iCs/>
          <w:sz w:val="28"/>
          <w:szCs w:val="28"/>
        </w:rPr>
        <w:t>jksfe;ks ij laÒk"k.k</w:t>
      </w:r>
      <w:r>
        <w:rPr>
          <w:rFonts w:cs="Kruti Dev 050" w:ascii="Kruti Dev 050" w:hAnsi="Kruti Dev 050"/>
          <w:sz w:val="28"/>
          <w:szCs w:val="28"/>
        </w:rPr>
        <w:t>] ?k csuj vksQ VªqFk VªLV] 1997 Ár] ihih- 20&amp;21( jksfe;ks 1%4 ij fV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fy;s] ;h'kq dk ÁÒq ds iq= gksusdk lcwr muds iqu:RFkku }kjk fn;k x;k] vkSj ckdh tks Òh mUgksaus fl[kk;k mls rikldj ns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720" w:hanging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>Mks- foycj LehFkus dgk¡ dh ;h'kq dk iqu:RFkku fo'okl fnyk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---lPpkÃ dk] ;h'kq dh lkjh ckrphr dk voyacuA ¼tc os mBs Fks½ fQj ls dc ls ¼tSls mUgksus Òfo";ok.kh dh Fkh oSls gh os mBs½ vkSj ;s Òfo";ok.kh lp gqÃ] fQj eq&gt;s ges'kk yxus yxk dh vkSj tks Òh vius ÁÒq us tc Òh dgk¡ gS og t:j lp gksuk pkfg;s--- tc gekjs ijes'oj us dgk¡ dh tks dksÃ Òh mues fo'okl j[ksxk mls ges'kk vuUr thou feysxk] vkSj tks mues fo'okl j[kus ls euk djsxk oks ges'kk dk fy;s vijk/kh Bgjsxk] mUgksus lp dgk¡ Fkk--- ge dÒh Òh ;h'kq dk iqu:RFkku Lohdkj ugh dj ldrs vkSj muds eqgls cksyh gqÃ mudh lPpkÃ ij 'kd djrs gS ¼LehFk] </w:t>
      </w:r>
      <w:r>
        <w:rPr>
          <w:rFonts w:cs="Kruti Dev 050" w:ascii="Kruti Dev 050" w:hAnsi="Kruti Dev 050"/>
          <w:i/>
          <w:iCs/>
          <w:sz w:val="28"/>
          <w:szCs w:val="28"/>
        </w:rPr>
        <w:t>/ksjQksj LVsUM]</w:t>
      </w:r>
      <w:r>
        <w:rPr>
          <w:rFonts w:cs="Kruti Dev 050" w:ascii="Kruti Dev 050" w:hAnsi="Kruti Dev 050"/>
          <w:sz w:val="28"/>
          <w:szCs w:val="28"/>
        </w:rPr>
        <w:t xml:space="preserve"> ibid-] ih- i`"iq 418&amp;4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us vius psyks l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fQj] mlus ckjgksa dks lkFk ys tkdj muls dgk¡] ns[kks] ge ;:'kyse dks tkrs gS] vkSj ftruh ckrs euq"; ds iq= ds fy;s Òfo";oDrkvksa ds }kjk fy[kh xÃ gS os lc iwjh gksaxhA D;ksafd og vU; tkfr;ks ds gkFk esa lkSaik tk,xk] vkSj os mls Bðksa es mM+k,xsa vkSj mldk vieku djsaxs vkSj ml ij Fkqadsxs % vkSj mls dksM+s ekjsaxs vkSj ?kkr djsxss % vkSj og rhljs fnu th mMsxkÞ ¼ywdk 18%31&amp;3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us ywdk 18%31&amp;33 esa tks Òh Òfo";ok.kh dh Fkh oks lkjh lp gqÃA mudh galh mMkÃ] dksMks ls ekjk x;k] mu ij Fkwdk x;k] uksapk x;k vkSj Øwl ij e`R;q fn xÃA ijUrq muds Øwl ij p&lt;+kus ds rhu fnu ckn os e`R;q ls mBsA ;h'kq dh vius [kqn ds ckjs es Òfo";ok.kh dk lp gksuk ;s fo'okl fnykrk gS mUgs dh gj ckrks dh lPpkÃ dk tks mUgksus dgh Fkh] blfy;s os F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fo=rk dh vkRek ds Òko ls] ejs gqvksa esa ls th mBus---ijes'oj dk iq= Bgjk gSÞ ¼jksfe;ks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;ksafd os e`R;q ls mBs] oSls gh tSls ds mUgksaus dgk¡ Fkk] ge t:j eku ldrs gS mudk ;s dguk lp Fkk tc mUgksa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tc rd rqe u fQjks--- rqe LoxZ ds jkT; esa Áos'k djus ugha ikvksxsÞ ¼erh 18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s ;s 'kCn cgqr xaÒhjrk ls ysus pkfg;s D;ksafd oks iqu:RFkku ik;s gqvs ÁÒq ds iq= ds eqg¡ ls vk;s gSA D;k vki ifjofrZr gks\ D;k vki t:j dgs ldrs gks dh vki ifjofrZr gks\ ÁÒq ds iq= dgrs gS dh vki ßLoxZ ds jkT; esa Áos'k ugha ik ldrsÞ vxj vki ifjofrZr ugha gksA vksg] vkidks vkids ifjorZu ds ckjsa esa fdruh xaÒhjrk ls lkspuk gS! fdrus tru ls vkidks ;s ns[kuk gS dh vki ifjofrZr 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e`R;q ls mBs ÁÒq ds iq= ;s Òh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ekxZ vkSj lR; vkSj thou eSa gh gw¡ % </w:t>
      </w:r>
      <w:r>
        <w:rPr>
          <w:rFonts w:cs="Kruti Dev 050" w:ascii="Kruti Dev 050" w:hAnsi="Kruti Dev 050"/>
          <w:i/>
          <w:iCs/>
          <w:sz w:val="28"/>
          <w:szCs w:val="28"/>
        </w:rPr>
        <w:t>fcuk esjs }kjk] dksÃ firk ds ikl ugha igq¡p ldrkÞ</w:t>
      </w:r>
      <w:r>
        <w:rPr>
          <w:rFonts w:cs="Kruti Dev 050" w:ascii="Kruti Dev 050" w:hAnsi="Kruti Dev 050"/>
          <w:sz w:val="28"/>
          <w:szCs w:val="28"/>
        </w:rPr>
        <w:t xml:space="preserve"> ¼;wgUuk 14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gksus tks Òh dgk¡ gS mls vki fdruh xaÒhjrk ls lqurs gks! vki fdrus mRlqd gks mlds ikl vkus ds fy;s vkSj cpk;s tkus ds fy;s! vki fdrus ijokg gks vius fnekx ls va/kJ//kk vkSj twBh /kkfeZd ekU;rk vks dks uhdkyds]s vkSj flQZ ;h'kq ij vk/kkj j[kuss ds fy;s &amp; blfy;s mUgksus dgk¡ ßdksÃ euq"; firk ds ikl ugh tk ldrk] flok; esjs }kjk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fQj ls] e`R;q ls mBs ÁÒq ds iq=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32"/>
          <w:szCs w:val="32"/>
        </w:rPr>
        <w:tab/>
      </w:r>
      <w:r>
        <w:rPr>
          <w:rFonts w:cs="Kruti Dev 050" w:ascii="Kruti Dev 050" w:hAnsi="Kruti Dev 050"/>
          <w:sz w:val="28"/>
          <w:szCs w:val="28"/>
        </w:rPr>
        <w:t xml:space="preserve">ßtks dksÃ esjs ikl vk,xk mls eSa dÒh u fudkyw¡xk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 </w:t>
      </w:r>
      <w:r>
        <w:rPr>
          <w:rFonts w:cs="Kruti Dev 050" w:ascii="Kruti Dev 050" w:hAnsi="Kruti Dev 050"/>
          <w:sz w:val="28"/>
          <w:szCs w:val="28"/>
        </w:rPr>
        <w:t>¼;wgUuk 7%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sg] vki dSls ßvanj Áos'k ikus dk Á;RuÞ dj ldrs gks muds ikl tkus ds fy;s! ¼ywdk 13%24½A vki fdrus ijokg vkSj fopkj'khy gks ldrs gks ;h'kq ds ikl vkus ds fy;sA ;kn j[kh;s dh mUgksus dgk¡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lc ifjJe djusokyks vkSj cks&gt; ls n"ks gq, yksxks] esjs ikl vkvks % eSa rqEgs foJke nwaxkÞ¼erh 11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e ÁkFkZuk djrs gS dh vki iqu%ftohr ÁÒq ds iq= dks lqusxsaA ge ÁkFkZuk djrs gS dh vki lh/kss muds ikl vkvksxss] rkfd vki vius ikiks ls 'kq//k gks lds muds ygw ls tks mUgksus Øql ij cgk;k Fkk &amp; vkSj muds iqu%ftohr thou }kjk cpk;s tk ldksA mUgs lquh;s! oks tks dgrs gS mls ekuh;s! lh/ks muds ikl vkvks vkSj cpk;s tkvks oSls gh tSls mUgksus vkidks djus dk dgk¡ &amp; D;ksafd o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ßifo=rk dh vkRek ds Òko ls] ejs gqvksa esa ls th mBus---ijes'oj dk iq= Bgjk gSÞ ¼jksfe;ks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Cs w:val="32"/>
          </w:rPr>
          <w:t>www.realconversion.com</w:t>
        </w:r>
      </w:hyperlink>
      <w:r>
        <w:rPr>
          <w:rFonts w:cs="Times New Roman" w:ascii="Times New Roman" w:hAnsi="Times New Roman"/>
          <w:szCs w:val="32"/>
        </w:rPr>
        <w:t>. Click on  “</w:t>
      </w:r>
      <w:r>
        <w:rPr>
          <w:rFonts w:cs="Times New Roman" w:ascii="Times New Roman" w:hAnsi="Times New Roman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rFonts w:cs="Times New Roman" w:ascii="Times New Roman" w:hAnsi="Times New Roman"/>
          <w:szCs w:val="32"/>
        </w:rPr>
        <w:t xml:space="preserve"> ”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Áopu ds igys Mks- ØsxVu ,y- pku }kjk i&lt;+k x;k ifo= okD;k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 xml:space="preserve">ywdk 18%31&amp;34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/kkfeZd Áopu ds igys Jheku csUtkfeu fdudsM xzhfQFk }kjk x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mBkvks] mBkvks viuh vkoktsa vÒhÞ ¼tksu ,e- uhys }kjk] 1818&amp;186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44"/>
          <w:szCs w:val="44"/>
        </w:rPr>
      </w:pPr>
      <w:r>
        <w:rPr>
          <w:rFonts w:cs="Kruti Dev 050" w:ascii="Kruti Dev 050" w:hAnsi="Kruti Dev 050"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b/>
          <w:b/>
          <w:sz w:val="40"/>
          <w:szCs w:val="40"/>
        </w:rPr>
      </w:pPr>
      <w:r>
        <w:rPr>
          <w:rFonts w:cs="Kruti Dev 050" w:ascii="Kruti Dev 050" w:hAnsi="Kruti Dev 050"/>
          <w:b/>
          <w:sz w:val="40"/>
          <w:szCs w:val="40"/>
        </w:rPr>
        <w:t>;h'kq ds iq=Ro dk lcwr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b/>
          <w:b/>
          <w:sz w:val="28"/>
          <w:szCs w:val="28"/>
        </w:rPr>
      </w:pPr>
      <w:r>
        <w:rPr>
          <w:rFonts w:cs="Kruti Dev 050" w:ascii="Kruti Dev 050" w:hAnsi="Kruti Dev 05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864" w:right="864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ifo=rk dh vkRek ds Òko ls] ejs gqvksa esa ls th mBus ds dkj.k] lkeF;Z ds lkFk ijes'oj dk iq= Bgjk gSÞ ¼jksfe;ks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-</w:t>
        <w:tab/>
        <w:t xml:space="preserve">igyk] ;h'kq ds iq= gksus dh ?kks"k.kk </w:t>
      </w:r>
      <w:r>
        <w:rPr>
          <w:rFonts w:cs="Kruti Dev 050" w:ascii="Kruti Dev 050" w:hAnsi="Kruti Dev 050"/>
          <w:sz w:val="32"/>
          <w:szCs w:val="32"/>
          <w:u w:val="single"/>
        </w:rPr>
        <w:t>dSls</w:t>
      </w:r>
      <w:r>
        <w:rPr>
          <w:rFonts w:cs="Kruti Dev 050" w:ascii="Kruti Dev 050" w:hAnsi="Kruti Dev 050"/>
          <w:sz w:val="32"/>
          <w:szCs w:val="32"/>
        </w:rPr>
        <w:t xml:space="preserve"> dh Fkh] 1 jktkvksa 17%17&amp;24( 2 jktkvksa 4%32&amp;37( erh 12%39&amp;40( 26%63&amp;66( 27%4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</w:t>
        <w:tab/>
        <w:t xml:space="preserve">nwljk] ;h'kq ds iq= gksus dh ?kks"k.kk </w:t>
      </w:r>
      <w:r>
        <w:rPr>
          <w:rFonts w:cs="Kruti Dev 050" w:ascii="Kruti Dev 050" w:hAnsi="Kruti Dev 050"/>
          <w:sz w:val="32"/>
          <w:szCs w:val="32"/>
          <w:u w:val="single"/>
        </w:rPr>
        <w:t>D;ks</w:t>
      </w:r>
      <w:r>
        <w:rPr>
          <w:rFonts w:cs="Kruti Dev 050" w:ascii="Kruti Dev 050" w:hAnsi="Kruti Dev 050"/>
          <w:sz w:val="32"/>
          <w:szCs w:val="32"/>
        </w:rPr>
        <w:t xml:space="preserve"> dh Fkh] ywdk 18%31&amp;33( erh 18%3( ;wgUuk 14%6( 6%37( ywdk 13%24( erh 11%28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12:00Z</dcterms:created>
  <dc:creator>MONU</dc:creator>
  <dc:description/>
  <cp:keywords/>
  <dc:language>en-US</dc:language>
  <cp:lastModifiedBy>Chris Cagan</cp:lastModifiedBy>
  <cp:lastPrinted>2010-07-05T13:55:00Z</cp:lastPrinted>
  <dcterms:modified xsi:type="dcterms:W3CDTF">2010-07-05T20:56:00Z</dcterms:modified>
  <cp:revision>13</cp:revision>
  <dc:subject/>
  <dc:title>;h'kq ds iq=Ro dk lcwr</dc:title>
</cp:coreProperties>
</file>