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m)kjd dh thr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Kruti Dev 050" w:ascii="Kruti Dev 050" w:hAnsi="Kruti Dev 050"/>
          <w:sz w:val="32"/>
          <w:szCs w:val="32"/>
        </w:rPr>
        <w:t>¼;’kk;kg 53 ls ckjgok lans’k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The Saviour’s Triumph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>(SERMON NUMBER 12 ON ISAIAH 5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Hin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bl lans’k dk Ápkj yksl ,atfyl esa cIrhl Vcjusdy e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ÁÒq dk fnu vsfÁy 14] 2013 lqcg dks fd;k x;k Fk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Morning, April 14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720" w:right="72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rc og viuk oa’k ns[kus ik,xk] cgqr fnu thfor jgsxk] mlds gkFk ls ;gksok dh bPNk iwjh gks tk,xh** 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;’kk;kg 53%10 dk ÁFke Hkkx elhg dh Ák;f’pfRrd e`R;q ds crkrk gSA dy ‘kke dks eSa us bldk Ápkj fd;k FkkA igyk vk/kk fgLlk crkrk gS fd mlds iq= dh ihM+k dk ek/;e firk ijes’oj gS] lgh esa os gh dkj.kHkwr FksA MkW- esjhYy vsQ- maxj us dgk] ^^ijes’oj us mls ihfM+r djus ds fy, dqpy Mkyk** </w:t>
      </w:r>
      <w:r>
        <w:rPr>
          <w:rFonts w:cs="Times New Roman" w:ascii="Times New Roman" w:hAnsi="Times New Roman"/>
        </w:rPr>
        <w:t xml:space="preserve">(Merrill F. Unger, Ph.D., </w:t>
      </w:r>
      <w:r>
        <w:rPr>
          <w:rFonts w:cs="Times New Roman" w:ascii="Times New Roman" w:hAnsi="Times New Roman"/>
          <w:b/>
          <w:i/>
        </w:rPr>
        <w:t>Unger’s Commentary on the Old Testament,</w:t>
      </w:r>
      <w:r>
        <w:rPr>
          <w:rFonts w:cs="Times New Roman" w:ascii="Times New Roman" w:hAnsi="Times New Roman"/>
        </w:rPr>
        <w:t xml:space="preserve"> Moody Press, 1981, volume II, p. 1299).</w:t>
      </w:r>
      <w:r>
        <w:rPr>
          <w:rFonts w:eastAsia="Calibri" w:cs="Kruti Dev 050" w:ascii="Kruti Dev 050" w:hAnsi="Kruti Dev 050"/>
          <w:sz w:val="32"/>
          <w:szCs w:val="32"/>
        </w:rPr>
        <w:t xml:space="preserve"> ;’kk;kg 53%10 dk igyk fgLlk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rkS Hkh ;gksok dks ;gh Hkk;k fd mls dqpys( mlhus mldks jksxh dj fn;k % tc og viuk Ák.k nks”kkcfy djs---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0v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Keil and Delitzsch </w:t>
      </w:r>
      <w:r>
        <w:rPr>
          <w:rFonts w:cs="Times New Roman" w:ascii="Times New Roman" w:hAnsi="Times New Roman"/>
          <w:b/>
          <w:i/>
        </w:rPr>
        <w:t>Commentary on the Old Testament</w:t>
      </w:r>
      <w:r>
        <w:rPr>
          <w:rFonts w:cs="Times New Roman" w:ascii="Times New Roman" w:hAnsi="Times New Roman"/>
        </w:rPr>
        <w:t xml:space="preserve"> say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euq";ksa us gh ml ij ¼elhg½ ,lh dqpy nssusokyh ihM+k vf/kjksfir dh Fkh] ,sls xgjk nq%[k( </w:t>
      </w:r>
      <w:r>
        <w:rPr>
          <w:rFonts w:eastAsia="Calibri" w:cs="Kruti Dev 050" w:ascii="Kruti Dev 050" w:hAnsi="Kruti Dev 050"/>
          <w:i/>
          <w:sz w:val="28"/>
          <w:szCs w:val="32"/>
        </w:rPr>
        <w:t>fdUrq lcls egRroiw.kZ otg gS firk ijes’oj]</w:t>
      </w:r>
      <w:r>
        <w:rPr>
          <w:rFonts w:eastAsia="Calibri" w:cs="Kruti Dev 050" w:ascii="Kruti Dev 050" w:hAnsi="Kruti Dev 050"/>
          <w:sz w:val="28"/>
          <w:szCs w:val="32"/>
        </w:rPr>
        <w:t xml:space="preserve"> ftUgksus euq”;ksa dk iki ¼iwfrZ½ miHkksx ds fy,] LosPNkls] vkSj iwoZfuf’pr ije’kZ ds fy, </w:t>
      </w:r>
      <w:r>
        <w:rPr>
          <w:rFonts w:eastAsia="Calibri" w:cs="Times New Roman" w:ascii="Times New Roman" w:hAnsi="Times New Roman"/>
          <w:sz w:val="20"/>
          <w:szCs w:val="32"/>
        </w:rPr>
        <w:t>(Eerdmans, 1973 reprint, vol. VII, part II, p. 330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dUrq vc ge] ;’kk;kg 53%10 dk nwljk fgLlk ns[ksaxs] elhg dh ihM+k dk ifj.kke D;k gqvk] mldk D;k Qy fudykA mudk tquwu vkSj e`R;q us muds iqu:F;ku dh thr dk vk/kkj deZ Mkyk gS] vkSj muds yksxksa dh bl i`Foh ij dh thr! —i;k djds fQjls [kM+s gks vkSj opu dk nwljk fgLlk i&lt;+s] ^^rc og ns[ksxk** dh ‘kq:vkr ls] ^^gh ‘ksy lh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---rc og viuk oa’k ns[kus ik,xk] cgqr fnu thfor jgsxk] mlds gkFk ls ;gksok dh bPNk iwjh gks tk,xh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0c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 cSBsA lans’k ds rhu vk’p;Ztud ¼vn~Hkwr½ ifj.kke ij /;ku ns tks elhg dh ihM+k ls vk;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- igyk] og viuk oa’k ns[kus ik,x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og viuk oa’k ns[kus ik,xk** 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h’kq dh e`R;q dk og igyk ifj.kke gSA ^^og viuk oa’k ns[kus ik,xkA** ;g elhg dh vk/;kfRed oa;k ds lanHkZ esa gS] mldk oa’kA yk[kksa yksx elhg esa vk;Z vkSj ^^muds oa’k** cusA ;h’kq us Hkfo”;ok.kh dh Fkh tc mUgksa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vkSj iwoZ] vkSj if’pe( mÙkj vkSj nfd’ou ls yksx vkdj ijes’oj ds jkT; ds Hkkst esa Hkkxh gksaxs** ¼ywdk 13%29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iUrsdqLr ds fnu ds ckn lkjs lalkj esa vfxeu yksx elhg esa vk;sA vkSj var esa] tc ;h’kq bl lalkj esa okil LoxZyksd ls vk,x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mldk oa’k i`Foh dk vf/kdkjh gksxk** ¼Hktulafgrk 25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dUrq elhg dks nwljh ckj okilh vkus rd mlds oa’k dks ns[kus ds fy, :drk ugha iM+kA mldh e`R;q ls iqu:RFkku ds ckn] rqjUr gh] mlus mUgsa ns[kk] vkSj mUgksaus mls ns[kk! Ásfjr ikSyql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¼irjl½ dSQk dks] rc ckjgksa dks fn[kkÃ fn;k% fQj og ik¡p lkS ls vf/kd Hkkb;ksa dh ,d lkFk fn[kkÃ fn;k---mlds ckn og---lc Ásfjrksa dks fn[kkÃ fn;kA lcds ckn eq&gt;dks Hkh fn[kkÃ fn;k** ¼1 dqfjfUFk;ksa 15%5&amp;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lds oa’kus mls ns[kkA tSls Ásfjr ;wgUuk us bl rjg j[k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ml thou ds opu ds fo”k; esa tks vkfn ls Fkk] ftls geus lquk] vkSj ftls viuh vk¡[kks ls ns[kk** ¼1 ;wgUuk 1%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Sj mlus vius oa’k dks ns[kk] tc og e`R;q ls th mB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rc---;h’kq vk;k vkSj muds chp esa] [kM+k gksdj muls dgk] rqEgsa ‘kkfUr feysA vkSj ;g dgdj] mlus viuk gkFk vkSj viuk iatj mudks fn[kk,A rc psys ÁÒq dks ns[kdj] vkikfUnr gq,** ¼;wgUuk 20%19&amp;2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og viuk oa’k ns[kus ik,xkA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Ugksaus </w:t>
      </w:r>
      <w:r>
        <w:rPr>
          <w:rFonts w:eastAsia="Calibri" w:cs="Kruti Dev 050" w:ascii="Kruti Dev 050" w:hAnsi="Kruti Dev 050"/>
          <w:i/>
          <w:sz w:val="32"/>
          <w:szCs w:val="32"/>
        </w:rPr>
        <w:t>mls</w:t>
      </w:r>
      <w:r>
        <w:rPr>
          <w:rFonts w:eastAsia="Calibri" w:cs="Kruti Dev 050" w:ascii="Kruti Dev 050" w:hAnsi="Kruti Dev 050"/>
          <w:sz w:val="32"/>
          <w:szCs w:val="32"/>
        </w:rPr>
        <w:t xml:space="preserve"> ns[kk vkSj mlus </w:t>
      </w:r>
      <w:r>
        <w:rPr>
          <w:rFonts w:eastAsia="Calibri" w:cs="Kruti Dev 050" w:ascii="Kruti Dev 050" w:hAnsi="Kruti Dev 050"/>
          <w:i/>
          <w:sz w:val="32"/>
          <w:szCs w:val="32"/>
        </w:rPr>
        <w:t>mudks</w:t>
      </w:r>
      <w:r>
        <w:rPr>
          <w:rFonts w:eastAsia="Calibri" w:cs="Kruti Dev 050" w:ascii="Kruti Dev 050" w:hAnsi="Kruti Dev 050"/>
          <w:sz w:val="32"/>
          <w:szCs w:val="32"/>
        </w:rPr>
        <w:t xml:space="preserve"> ns[kk &amp; vkSj os muds oa’k Fks] muds vk/;kfRed oa’k! tc og e`R;q ls th mBk] mlus viuk oa’k ns[k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h’kq ds LoxkZjksg.k ds ckn] ifo= vkRek ds lkeF;Z ls rhu gtkj yksx ifjofrZr gq,A fQj ls ;’kk;kg ;g oknk ifjiw.kZ gqvkA LoxZ ls ns[krs gq,] ;h’kq us vius oa’k dks ns[kkA tSls Ásfjrksa dh laiw.kZ fdrkc esa fn;k gqvk gSA iqu:FFkku ik;s gq, elhg us efgek ds flagklu uhps ns[kk vkSj ftu cgqla[;k esa yksxks us ml ij Hkjkslk fd;k os lHkh mlds oa’k cu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Sj o”kksZ ls ;gh gksrk vk jgk gSA ;h’kq us LoxZ ls uhps ns[kk vkSj ns[kk fd iwjs lalkj esa muds oa’k c&lt; jgs gS( bl rjg ;’kk;kg dh Hkfo”;ok.kh iwjh gqÃ] os ,sls fd ^^os iwoZ vkSj if’pe] mÙkj vkSj nfd’ou ls] vkSj---ijes’oj ds jkT; ds Hkkst esa Hkkxh gksaxs** ¼ywdk 13%29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gk¡] ;g oknk iwjs bfrgkl esa yk[kksa ckj iwjk fd;k x;k gS] vkSj lalkj ds gj dksus e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og viuk oa’k ns[kus ik,xkA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>vkSj vki tc vkLFkk ls ;h’kq ds ikl vkvksxs] rc vki Hkh ns[kksxs! Cnyko ds le; vki Hkh vf/kd la[;k esa tks mlds oa’k gS mlesa nkf[ky gksaxs &amp; /kjrh ij vkSj LoxZ esa Hkh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og viuk oa’k ns[kus ik,xkA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ge lHkh fdrus vkuafnr gksaxs tc elhg us /kU; vkSj xkSjo’kkyh n’; ns[kk gS &amp; iq:”k vkSj L=h gj tkfr ds vkSj ns’k ds ml ij fo’okl djsaxs] vkSj mlesa [kqn esa ‘kkfey gks tk,¡ gesa’kk ds fy,! gk¡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og viuk oa’k ns[kus ik,xkA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 xml:space="preserve">esjh iRuh vkSj eSaus ,d vn~Hkwr Mh-oh-Mh- ,d jkr dks ns[kh FkhA mlesa crk;k Fkk fd bjku ns’kesa ,d ds ckn ,d eqlyeku] ÃlkÃ cu jgs FksA bjku esa ,d eqlyeku L=hus dgk Fkk] ^^eSaus lHkh vk’kk NksM nh FkhA** fQj mlus ;h’kq esa vkLFkk j[khA ,d toku vkneh us dgk] ^^eSa eqlyeku jguk ugha pkgrk g¡wA** mlus Hkh] ;h’kq ij fo’okl fd;k vkSj ÃlkÃ cukA fiNys 1500 o”kksZ ls bjku esa vf/kd yksx ;h’kq ij fo’okl djus yxs gS! eqlyeku ns’kksa esa gtkjksa yksx ÃlkÃ cuus ds fy, viuh tku dks [krjs esa M+ky jgs gS! vkt ;h’kq lkjs eqlyeku ns’kksa esa ^^vius oa’k** dks ns[k jgs gS! vkSj viuk lans’k vjschd </w:t>
      </w:r>
      <w:r>
        <w:rPr>
          <w:rFonts w:eastAsia="Calibri" w:cs="Times New Roman" w:ascii="Times New Roman" w:hAnsi="Times New Roman"/>
          <w:szCs w:val="32"/>
        </w:rPr>
        <w:t>(Arabic)</w:t>
      </w:r>
      <w:r>
        <w:rPr>
          <w:rFonts w:eastAsia="Calibri" w:cs="Kruti Dev 050" w:ascii="Kruti Dev 050" w:hAnsi="Kruti Dev 050"/>
          <w:sz w:val="32"/>
          <w:szCs w:val="32"/>
        </w:rPr>
        <w:t xml:space="preserve"> Hkk”kkesa viuh osclkÃV ij tk,¡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>vkSj blh vafre thr esa] tc elhg viuh eghek esa viuk jkT; LFkkfir djus /kjrh ij vk,xk] tc og fQj ls vk,xk jktkvksa dk jktk vkSj ÁHkqvksa dk ÁHkq cudj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mldk oa’k i`Foh dk vf/kdkjh gksxk** ¼Hktulafgrk 25%1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kSj </w:t>
      </w:r>
      <w:r>
        <w:rPr>
          <w:rFonts w:eastAsia="Calibri" w:cs="Kruti Dev 050" w:ascii="Kruti Dev 050" w:hAnsi="Kruti Dev 050"/>
          <w:i/>
          <w:sz w:val="32"/>
          <w:szCs w:val="32"/>
        </w:rPr>
        <w:t>^^og viuk oa’k ns[kus ik,xk]**</w:t>
      </w:r>
      <w:r>
        <w:rPr>
          <w:rFonts w:eastAsia="Calibri" w:cs="Kruti Dev 050" w:ascii="Kruti Dev 050" w:hAnsi="Kruti Dev 050"/>
          <w:sz w:val="32"/>
          <w:szCs w:val="32"/>
        </w:rPr>
        <w:t xml:space="preserve"> ÁHkqus vius eq¡g ls dgk gS! ^^thll~ ‘ksy jsabu** xkÃ,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thll~ ‘ksy jsabu osj,oj /k lu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M&gt; ghl ld~lslho tjuhl~ ju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ghl dhaxM+e LÁsM Ýkse ‘kksj Vq ‘kksj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Vhy equl~ ‘ksy osDl vsaM osu uks eks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“Jesus Shall Reign” by Isaac Watts, D.D., 1674-1748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- nwljk] cgqr fnu rd thfor jgsx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’kk;kg 53%10 ds lans’k dks fQjls ns[ksaxs] D;ksafd ;gk¡ gh ;h’kq dh ihM+k vkSj e`R;q dk nwljk ifj.kke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rc og viuk oa’k ns[kus ik,xk] </w:t>
      </w:r>
      <w:r>
        <w:rPr>
          <w:rFonts w:eastAsia="Calibri" w:cs="Kruti Dev 050" w:ascii="Kruti Dev 050" w:hAnsi="Kruti Dev 050"/>
          <w:i/>
          <w:sz w:val="28"/>
          <w:szCs w:val="32"/>
        </w:rPr>
        <w:t>cgqr fnu thfor jgsxk</w:t>
      </w:r>
      <w:r>
        <w:rPr>
          <w:rFonts w:eastAsia="Calibri" w:cs="Kruti Dev 050" w:ascii="Kruti Dev 050" w:hAnsi="Kruti Dev 050"/>
          <w:sz w:val="28"/>
          <w:szCs w:val="32"/>
        </w:rPr>
        <w:t>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lhg dh e`R;q dk nwljk ÁHkko] ^^cgqr fnu rd thfor jgsxk]** D;ksafd og Øwl ij ejk mlds thou dk var ugha gqvkA dcz mldh e`R;q dks yac le; rd j[k ugha ldkA /k FkMZ Ms /ks dse] ,aM /k dk¡djhax ØkÃLV csd Vq ykÃQA mlus ekSrdh yksg tathjs rksM+ nh vkSj dcz ls ckgj fudy vk;k] vkSj fQj dHkh ugha ejk! ^^D;ksafd og tks] ej x;k rks iki ds fy, ,d gh cj ej x;k( ijUrq tks thfor gS rks ijes’oj ds fy, thfor gSA** ¼jksfe;ksa 6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D;ksafd og tkurs gSa fd elhg ejs gqvksa esa ls th mBdj fQj ejus dk ugha( ml ij fQj e`R;q dh mBdj fQj ejusdk ugha ml ij fQj e`R;q dh ÁHkqrk ugha gksus dk** ¼jksfe;ksa 6%9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/k Fkzh lsM Ms;l~]** xkÃ,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52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/k Fkzh lsM Ms;l~ gso Dohdyh LisM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52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gh jkÃlhl Xyksjh;l Ýkse /k MsM+%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52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sy Xyksjh Vq voj yhohax gsM+! gYysyq;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52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gYysyq;k! gYysyq;k! gYysyq;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15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“The Strife is O’er,” translated by Francis Pott, 1832-1909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cgqr fnu thfor jgsxk]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ij ;g ;qxkuq;qx jgrk gS---D;ksafd og muds fy, fourh djus dh </w:t>
      </w:r>
      <w:r>
        <w:rPr>
          <w:rFonts w:eastAsia="Calibri" w:cs="Kruti Dev 050" w:ascii="Kruti Dev 050" w:hAnsi="Kruti Dev 050"/>
          <w:i/>
          <w:sz w:val="28"/>
          <w:szCs w:val="32"/>
        </w:rPr>
        <w:t>loZnk</w:t>
      </w:r>
      <w:r>
        <w:rPr>
          <w:rFonts w:eastAsia="Calibri" w:cs="Kruti Dev 050" w:ascii="Kruti Dev 050" w:hAnsi="Kruti Dev 050"/>
          <w:sz w:val="28"/>
          <w:szCs w:val="32"/>
        </w:rPr>
        <w:t xml:space="preserve"> thfor gS** ¼bczkfu;ksa 7%24] 2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LiT;Zu us dgk] ^^LoxZ dh Å¡pkÃ ls mlus ¼uhps½ ns[kk fd i`Foh ds dÃ yksx mlds oa’k gS---LoxZ esa ftlus vufxur rkjsa gS mrus] xjeh dh /kqy ftrus] gekjs ÁHkq ;h’kq ds oa’k gS** </w:t>
      </w:r>
      <w:r>
        <w:rPr>
          <w:rFonts w:eastAsia="Calibri" w:cs="Times New Roman" w:ascii="Times New Roman" w:hAnsi="Times New Roman"/>
          <w:szCs w:val="32"/>
        </w:rPr>
        <w:t xml:space="preserve">(C. H. Spurgeaon, </w:t>
      </w:r>
      <w:r>
        <w:rPr>
          <w:rFonts w:eastAsia="Calibri" w:cs="Times New Roman" w:ascii="Times New Roman" w:hAnsi="Times New Roman"/>
          <w:b/>
          <w:i/>
          <w:szCs w:val="32"/>
        </w:rPr>
        <w:t>The Metropolitan Tabernacle Pulpit</w:t>
      </w:r>
      <w:r>
        <w:rPr>
          <w:rFonts w:eastAsia="Calibri" w:cs="Times New Roman" w:ascii="Times New Roman" w:hAnsi="Times New Roman"/>
          <w:szCs w:val="32"/>
        </w:rPr>
        <w:t>, Pilgrim Publications, 1978 reprint, volume 51, p. 565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og viuk oa’k ns[kus ik,xk] </w:t>
      </w:r>
      <w:r>
        <w:rPr>
          <w:rFonts w:eastAsia="Calibri" w:cs="Kruti Dev 050" w:ascii="Kruti Dev 050" w:hAnsi="Kruti Dev 050"/>
          <w:i/>
          <w:sz w:val="28"/>
          <w:szCs w:val="32"/>
        </w:rPr>
        <w:t>cgqr fnu thfor jgsxk---</w:t>
      </w:r>
      <w:r>
        <w:rPr>
          <w:rFonts w:eastAsia="Calibri" w:cs="Kruti Dev 050" w:ascii="Kruti Dev 050" w:hAnsi="Kruti Dev 050"/>
          <w:sz w:val="28"/>
          <w:szCs w:val="32"/>
        </w:rPr>
        <w:t>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A- frljk] mlds dk;Z ls leq) gksx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[kMs gksdj </w:t>
      </w:r>
      <w:r>
        <w:rPr>
          <w:rFonts w:eastAsia="Calibri" w:cs="Kruti Dev 050" w:ascii="Kruti Dev 050" w:hAnsi="Kruti Dev 050"/>
          <w:i/>
          <w:sz w:val="32"/>
          <w:szCs w:val="32"/>
        </w:rPr>
        <w:t>iwjk</w:t>
      </w:r>
      <w:r>
        <w:rPr>
          <w:rFonts w:eastAsia="Calibri" w:cs="Kruti Dev 050" w:ascii="Kruti Dev 050" w:hAnsi="Kruti Dev 050"/>
          <w:sz w:val="32"/>
          <w:szCs w:val="32"/>
        </w:rPr>
        <w:t xml:space="preserve"> opu tksj ls i&lt;sa] [kkl dj ds vafre [kaM dks /;ku esa j[krs gq,] fcxuhax ohFk oMZl~] ^^vkSj vkuan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rc og viuk oa’k ns[kus ik,xk] cgqr fnu thfor jgsxk] </w:t>
      </w:r>
      <w:r>
        <w:rPr>
          <w:rFonts w:eastAsia="Calibri" w:cs="Kruti Dev 050" w:ascii="Kruti Dev 050" w:hAnsi="Kruti Dev 050"/>
          <w:i/>
          <w:sz w:val="28"/>
          <w:szCs w:val="32"/>
        </w:rPr>
        <w:t>mlds gkFk ls ;gksok dh bPNk iwjh gks tk,xh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h frljk dkj.k gS ;h’kq dh ^e`R;q* dk] ^^vkSj mlds gkFk ;gksok dh bPNk iwjh gks tk,xhA** LiP;Zu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¼mUuhl½ lkSa o”kZ xqtj x, gS mldks e`R;q ls thfor gksrs vkSj u;s thou esa vkus ds fy,] fQj Hkh og thank gS( vkSj mlds fnu] ge tkurs gS] og jgsxk tc ;s i`Foh [kMh gS] gk¡ vkSj varesa] t cog ijes’oj ds jkT; esa m)kj ik,xk] firk Hkh] cgqr fnuksa rd thfor jgsxkA ^^Fkkb Fkzks.k] vks xksn] bl Qksj vsoj ,aM vsoj]** FkkS ‘kkYr ,aM~;qj] /kkS /k ekÅ¡VUl isjh”k] ,aM /kkS /k LdkÃl~ vkj jksYM vi ykÃd v oslP;j FkkV bl oksZu vkÅV ¼LiZT;u] </w:t>
      </w:r>
      <w:r>
        <w:rPr>
          <w:rFonts w:cs="Times New Roman" w:ascii="Times New Roman" w:hAnsi="Times New Roman"/>
          <w:sz w:val="20"/>
        </w:rPr>
        <w:t>ibid.</w:t>
      </w:r>
      <w:r>
        <w:rPr>
          <w:rFonts w:eastAsia="Calibri" w:cs="Kruti Dev 050" w:ascii="Kruti Dev 050" w:hAnsi="Kruti Dev 050"/>
          <w:sz w:val="28"/>
          <w:szCs w:val="32"/>
        </w:rPr>
        <w:t>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vkSj mlds gkFk ls ;gksok dh </w:t>
      </w:r>
      <w:r>
        <w:rPr>
          <w:rFonts w:eastAsia="Calibri" w:cs="Kruti Dev 050" w:ascii="Kruti Dev 050" w:hAnsi="Kruti Dev 050"/>
          <w:i/>
          <w:sz w:val="28"/>
          <w:szCs w:val="32"/>
        </w:rPr>
        <w:t>bPNk iwjh</w:t>
      </w:r>
      <w:r>
        <w:rPr>
          <w:rFonts w:eastAsia="Calibri" w:cs="Kruti Dev 050" w:ascii="Kruti Dev 050" w:hAnsi="Kruti Dev 050"/>
          <w:sz w:val="28"/>
          <w:szCs w:val="32"/>
        </w:rPr>
        <w:t xml:space="preserve"> gks tk,xh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PNk vkuan] bPNk] ÁHkq dk edln] ^^mlds gkFkksa le`) gksxkA** firk ijes’oj us ;h’kq l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eSa rq&gt;s tkfr ds fy, T;ksfr BgjkÅ¡xk fd esjk m)kj i`Foh dh ,d vkSj ls nwljh vksj rd QSy tk,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49%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tkfr&amp;tkfr rsjs ikl Ádk’k ds fy,---tkfr tkfr dh /ku lEifr rq&gt;dks feysxh** ¼;’kk;kg 60%3] 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ns[kks] ;s nwljs vk,¡xs% vkSj] ;s] mÙkj vkSj if’pe ls] vkSj lhfu;ksa ds ns’k ls vk,¡xs** ¼;’kk;kg 49%12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vkSj mlds gkFk ls ;gksok dh bPNk iwjh gks tk,xh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dqN eghuksa igys geus ohfM;ks dh ÁLrqfr ns[kh phu ds ckjs esa ftUgksaus ‘kghnksa ds ckjs esa ck¡Vh FkhA mlesa phu ds cq&lt;s vkneh ftudk uke eksll~ ‘ks ¼{ks½ us xokgh nh FkhA ^^lkaL—frd Økafr]** ds le; mldks gFkdMh igukdj chl o”kZ ls T;knk le; dE;qfuLVksa us dsn dj j[kk Fkk D;ksafd mlus elhg ds lqlekpkj dk Ádkj fd;k FkkA fujk’kk dh xgjkÃ esa] og cgqr gh fujk’k FkkA fQj mlus dgk] ^^esjs iq=] esjk vuqxzg rsjs fy, dkQh gSA** HkkÃ ‘ks us dgk fd mlus ân; esa rhu ckj ;g vkokt+ lquhA og jks iM+k vkSj cksy mBk] ^^esjs iq=] esjk vuqxzg rsjs fy, dkQh gSA** —r/kurk ls mldh vk¡[ks Hkj vk/kh tSls mlus elhg ds cpko ds lkeF;Z dks dE;qfuLV tsy esa dg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Qj ohfM;ks LFkkuksrfjr dj fn;k vkSj gtkjksa thuh dE;qfuLVksa lgh esa ekvks ls rax] dh iwtk djrs gq, fQYe cekÃ xÃ] tks Øwj rkuk’kkg Fkk] ftlus ghVyj ls Hkh vf/kd yksxksa dks ekjk FkkA tSls os ekvks ls rax] dh Á’aaklk djrs gq, xkus yxs] eSaus lkspk] ^^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ge</w:t>
      </w:r>
      <w:r>
        <w:rPr>
          <w:rFonts w:eastAsia="Calibri" w:cs="Kruti Dev 050" w:ascii="Kruti Dev 050" w:hAnsi="Kruti Dev 050"/>
          <w:sz w:val="32"/>
          <w:szCs w:val="32"/>
        </w:rPr>
        <w:t xml:space="preserve"> ÃlkÃ ogk¡ gksaxs tc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rqe</w:t>
      </w:r>
      <w:r>
        <w:rPr>
          <w:rFonts w:eastAsia="Calibri" w:cs="Kruti Dev 050" w:ascii="Kruti Dev 050" w:hAnsi="Kruti Dev 050"/>
          <w:sz w:val="32"/>
          <w:szCs w:val="32"/>
        </w:rPr>
        <w:t xml:space="preserve"> dE;qfuLV ugha gksaxsA** tc bfrgkl dh jk[k nsj ij phuh dE;qfuLV gksaxs] ÃlkÃ /keZ Hkh ogk¡ gksxk] igys ls cyoku] D;ksafd vkt cgqr gh vn~Hkwr jhfr ls c&lt;+ jgk gSA ^^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ge</w:t>
      </w:r>
      <w:r>
        <w:rPr>
          <w:rFonts w:eastAsia="Calibri" w:cs="Kruti Dev 050" w:ascii="Kruti Dev 050" w:hAnsi="Kruti Dev 050"/>
          <w:sz w:val="32"/>
          <w:szCs w:val="32"/>
        </w:rPr>
        <w:t xml:space="preserve"> yksx ogk¡ gksaxs tc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rqe</w:t>
      </w:r>
      <w:r>
        <w:rPr>
          <w:rFonts w:eastAsia="Calibri" w:cs="Kruti Dev 050" w:ascii="Kruti Dev 050" w:hAnsi="Kruti Dev 050"/>
          <w:sz w:val="32"/>
          <w:szCs w:val="32"/>
        </w:rPr>
        <w:t xml:space="preserve"> x, gksaxsA** vkSj lkjs i`Foh esa gksxkA elhg ds ‘kL=q] tgk¡ Hkh gks] ge iwjs fo’okl ls dg ldrs gS] ^^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ge</w:t>
      </w:r>
      <w:r>
        <w:rPr>
          <w:rFonts w:eastAsia="Calibri" w:cs="Kruti Dev 050" w:ascii="Kruti Dev 050" w:hAnsi="Kruti Dev 050"/>
          <w:sz w:val="32"/>
          <w:szCs w:val="32"/>
        </w:rPr>
        <w:t xml:space="preserve"> ÃlkÃ ogk¡ gksaxs tc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rqe</w:t>
      </w:r>
      <w:r>
        <w:rPr>
          <w:rFonts w:eastAsia="Calibri" w:cs="Kruti Dev 050" w:ascii="Kruti Dev 050" w:hAnsi="Kruti Dev 050"/>
          <w:sz w:val="32"/>
          <w:szCs w:val="32"/>
        </w:rPr>
        <w:t xml:space="preserve"> dE;qfuLV ugha gksaxs!** D;ksafd ^^mlds gkFk ls ;gksok dh bPNk iwjh </w:t>
      </w:r>
      <w:r>
        <w:rPr>
          <w:rFonts w:eastAsia="Calibri" w:cs="Kruti Dev 050" w:ascii="Kruti Dev 050" w:hAnsi="Kruti Dev 050"/>
          <w:i/>
          <w:sz w:val="32"/>
          <w:szCs w:val="32"/>
        </w:rPr>
        <w:t>gks</w:t>
      </w:r>
      <w:r>
        <w:rPr>
          <w:rFonts w:eastAsia="Calibri" w:cs="Kruti Dev 050" w:ascii="Kruti Dev 050" w:hAnsi="Kruti Dev 050"/>
          <w:sz w:val="32"/>
          <w:szCs w:val="32"/>
        </w:rPr>
        <w:t xml:space="preserve"> tk,xh**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t yksxksa dh utjksa esa ÃlkÃ yksx uhp vkSj rqPN fn[kkÃ nsrs gksaxsA ‘kk;n gekjh Bðk vkSj rqPNrk gksrh gksxh] tSls m)kjd dh bl /kjrh ij gqÃ FkhA fdUrq elhg e`R;q ls th mBk] vkSj ^^mlds gkFk ls ;gksok dh bPNk iwjh gks tk,xhA** blfy,] lPps ÃlkÃ pkgs fdrus Hkh rqPN vkSj f/kDdkjs tkrs gksaxs] os ^^mlds gkFk ls le`) gksaxsA** vkSj vares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 xml:space="preserve">^^txr dk jkT; gekjs ÁHkq </w:t>
      </w:r>
      <w:r>
        <w:rPr>
          <w:rFonts w:eastAsia="Calibri" w:cs="Kruti Dev 050" w:ascii="Kruti Dev 050" w:hAnsi="Kruti Dev 050"/>
          <w:i/>
          <w:sz w:val="28"/>
          <w:szCs w:val="32"/>
        </w:rPr>
        <w:t>dk</w:t>
      </w:r>
      <w:r>
        <w:rPr>
          <w:rFonts w:eastAsia="Calibri" w:cs="Kruti Dev 050" w:ascii="Kruti Dev 050" w:hAnsi="Kruti Dev 050"/>
          <w:sz w:val="28"/>
          <w:szCs w:val="32"/>
        </w:rPr>
        <w:t xml:space="preserve"> vkSj mlds elhg dk gks x;k] vkSj og ;qxkuq;qx jkT; djsxk** ¼Ádkf’krokD; 11%1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rks esjs Hkkb;ksa] ge ns[k ik,¡xs fd ;h’kq dh e`R;q ls D;k iwjk gqvk] D;ksafd ^^mlds gkFk ls ;gksok dh bPNk iwjh gks tk,xhA** ;h’kq okil vk jgk gS lkjh /kjrh ij jkt dju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thll~ ‘ksy jsabu osj,oj /k lu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M&gt; ghl ld~lslho tjuhl~ ju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ghl dhaxM+e LÁsM Ýkse ‘kksj Vq ‘kksj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Vhy equl~ ‘ksy osDl vsaM osu uks eks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“Jesus Shall Reign” by Isaac Watts, D.D., 1674-1748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gh bt+ dehax vxsbu] gh bt+ dehax vxsbu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/k osjh lse thll~] jhtsDVsM vkWQ esu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gh bt+ dehax vxsbu] gh bt+ dehax vxsbu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ohFk ikoj vsUM xzsV Xyksjh] gh bt+ dehax vxsbu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00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“He Is Coming Again” by Mabel Johnston Camp, 1871-1937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c] eSa tkurk g¡w fd rqe esa ls dÃ yksx vkt dh lqcg vk’p;Zpfdr gksaxs fd ge brus mRlkfgr D;ksa gSA vki lksprs gksaxs] ^^;s yksx brus tquwl ds fdl fy, gS\ ;s ckrsa D;ksa vki ljkgrs gS\** eq&gt;s fuf’pr gh irk gS fd vkiesa ls dÃ yksx yEcs le; ls bls egslwl djrs gq, dysf’k;k tkrs gkasxsA vki lkspksxs] ^^D;k gesa bu lc ls okil xqtjuk gksxk\ geus igys bls lquk gSA rks brus mRlkfgr D;ksa gS\ brus [kq’k D;ksa gS\ cl bls iwjk djus ds fy, vki ek= vkea=.k D;ksa ugha nsrs\** eq&gt;s irk gS vki esa ls dÃ yksxksa dks ,sls yxrk gSA ^^brus mRlkfgr D;kas\** ;g vkids fy, jgL; gSA vki bl mRrstuk rsa Áos’k ugha dj ldr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a tkurk g¡w vki dk egslwl djrs gksA ns[kks] eSa dksÃ ckLdsV ckWy dk Á’kald ugha g¡wA esjs fy, ckLdsV ckWy xse dksÃ mRrstukRed ckr ugha gS! esjs fy, lalkj esa lcls daVkyktud [ksy gSA fdUrq vkiesa ls dÃ yksx cgqr mRlkfgr gkasxsA ;g QdZ D;ksa\ ;g QdZ cgqr gh ljy ckr gSA vki mRlkfgr gksrs gks] vkSj eSa Á’kald ugha gw¡! ;g cgqr gh ljy ckr gSA tc vki ysdlZ dks [ksyrs ns[kdj dqN rks vkidks mRlkfgr djrk gSA eSa mlesa vkids lkFk Áos’k ugha dj ldrkA mlds fy, eq&gt;s vius LoHkko esa flQZ cnyko dh t:jr gS ;k rks eSa oks esglwl ugha dj ikrk tks vki djrs g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;gh ckr elhg dh thr esa gSA ge elhg ds iqu:FFkku vkSj okilh vkus dh ckr dks ysdj mRlkfgr gks ldrs gSA rqe mlds fy, mRlkfgr ugha gks ldrsA ge elhg ds Á’kald gS] vkSj vki elhg ds Á’kald ugha gks! vkids LoHkko esa cnyko ykuk t:jh gS rHkh gekjh rjg vki Hkh elhg dh thr ds ckjs esa lkspus yxksxsA ifo= ‘kkL= blds ckjs esa dgrk gS] ^^ijUrq ‘kkjhfjd euq”; ijes’oj ds vkRek dh ckrsa xzg.k ugha djrk] D;ksafd os mldh gsf”V esa ew[kZrk dh ckrsa gS** ¼1 dqfjfUFk;ksa 2%14½A tcfd vki ^^Ák—frd euq”;** gks elhg ds thr dh ckrsa vkids fy, egRoghu gSA mlds fy, vki mRlkfgr ugha gks ldrsA </w:t>
      </w:r>
      <w:r>
        <w:rPr>
          <w:rFonts w:eastAsia="Calibri" w:cs="Kruti Dev 050" w:ascii="Kruti Dev 050" w:hAnsi="Kruti Dev 050"/>
          <w:i/>
          <w:sz w:val="32"/>
          <w:szCs w:val="32"/>
        </w:rPr>
        <w:t>vkids LoHkko esa cnyko ykuk vko’;d gS elhg dh thr ds mRlkfgr gksus ds fy,!</w:t>
      </w:r>
      <w:r>
        <w:rPr>
          <w:rFonts w:eastAsia="Calibri" w:cs="Kruti Dev 050" w:ascii="Kruti Dev 050" w:hAnsi="Kruti Dev 050"/>
          <w:sz w:val="32"/>
          <w:szCs w:val="32"/>
        </w:rPr>
        <w:t xml:space="preserve"> tks ge eglwl djrs gS mls eglwl djus dks vkidk ifjorZu vko’;d g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rqEgsa irk gS fd gekjh rjg vki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Hkh</w:t>
      </w:r>
      <w:r>
        <w:rPr>
          <w:rFonts w:eastAsia="Calibri" w:cs="Kruti Dev 050" w:ascii="Kruti Dev 050" w:hAnsi="Kruti Dev 050"/>
          <w:sz w:val="32"/>
          <w:szCs w:val="32"/>
        </w:rPr>
        <w:t xml:space="preserve"> eglwl djuk pkfg,] fdUrq vki vius ls ,slk eglwl ugha dj ldrs! Pkgs fdurh Hkh dksf’k’k djsa] vki vius vki ls ,slk eglwl ugha dj lds elhg dh thr dks ysdj! vki eglwl djuk pkgrs gS] fdUrq vki fdruh Hkh dksf’k’kksa ds ckotwn ugha dj ikrs% vki dks ftl rjg ds O;fDr gksuk pkgrs gks ugha gks ikrsA </w:t>
      </w:r>
      <w:r>
        <w:rPr>
          <w:rFonts w:eastAsia="Calibri" w:cs="Kruti Dev 050" w:ascii="Kruti Dev 050" w:hAnsi="Kruti Dev 050"/>
          <w:i/>
          <w:sz w:val="32"/>
          <w:szCs w:val="32"/>
        </w:rPr>
        <w:t>;gh bldk eryc gS fd ikils ifjorZu gksuk pkfg,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dks ;h’kq ds ikl vkdj dguk gS] ^^ÁHkq] tSls rq pkgrk gS oslk eSa ugha gw¡! eSa HkVd x;k gw¡! eSa v/kwjk g¡wA eSa vki esa cnyko ugha yk ldrk! ;h’kq] eq&gt;s cpk!** vkSj tc vki bl rjg eglwl djksxs] vki cpko ds utfnd gksA iki dh dcwykr ls elhg esa ifjorZu vk;sx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Sj vc vki esals tks ifjorZu ugha gq, gS] ge fouarh djrs gS fd th mBs gq, elhg ij fo’okl djsaA ge vkidks ÁksRlkfgr djrs gS fd vius ikiksa dks mlds fdearh ygw ls /kksa ysA ge fourh djrs gS fd vki gekjs lkFk vk, vkSj m)kjd ds lkFk ekxZ ij pys fdlh Hkh fdear ij! ge ftudh cktq ij gS] D;ksafd ^^mlds gkFk ls ;gksok dh bPNk iwjh gks tk,xhA** blfy, eSa fourh djrk gw¡ fd ;h’kq ij fo’okl djsa] ifjorZu gks] vkSj thr dh rjQ g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de] /ksu] vsaM tksbu /khl gkWyh csasM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,aM vku Vq Xyksjh xks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q Mosy bu /ksV lsysLVh;y ysaM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Ogsj tks;l~ bEeksjVy ¶yks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suyh VªLV ghe] vksuyh VªLV ghe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vksuyh VªLV ghe ukÅ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Calibri" w:cs="Kruti Dev 050" w:ascii="Kruti Dev 050" w:hAnsi="Kruti Dev 050"/>
          <w:sz w:val="28"/>
          <w:szCs w:val="32"/>
        </w:rPr>
        <w:t>gh ohy lso ;q] gh ohy lso ;q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¼ØkbLV½ ohy lso ;q ukÅ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left"/>
        <w:rPr/>
      </w:pPr>
      <w:r>
        <w:rPr>
          <w:rFonts w:cs="Times New Roman" w:ascii="Times New Roman" w:hAnsi="Times New Roman"/>
          <w:sz w:val="20"/>
        </w:rPr>
        <w:t>(“Only Trust Him”  by John H. Stockton, 1813-1877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dksjl fQjls xkÃ,A tc ge ^^vksuyh VªLV ghe** xk;saxs] vxj vki dk cpko ugha gqvk gS] eSa pkgrk gw¡ fd vki vius LFkku ls mBdj lHkkx`g ds ihNs tk;saA MkW- dsxu vkidks nwljs dejs esa ys tk;saxs] tgk¡ ge ckr dj lds vkSj ÁkFkZuk djsaxsA tc ge xk jgs gS rc vki xkÃ,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suyh VªLV ghe] vksuyh VªLV ghe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vksuyh VªLV ghe ukÅA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gh ohy lso ;q] gh ohy lso ;q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left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eastAsia="Calibri" w:cs="Kruti Dev 050" w:ascii="Kruti Dev 050" w:hAnsi="Kruti Dev 050"/>
          <w:sz w:val="28"/>
          <w:szCs w:val="32"/>
        </w:rPr>
        <w:t>gh ohy lso ;q ukÅ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Jh- yh] ftUgksaus mÙkj fn;k gS muds fy, ÁkFkZuk dj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cs="Kruti Dev 050" w:ascii="Kruti Dev 050" w:hAnsi="Kruti Dev 050"/>
          <w:sz w:val="32"/>
          <w:szCs w:val="32"/>
        </w:rPr>
        <w:t>vki i&lt;+ ldrs gS MkW gk;eZl ds lans'k gj g¶rs bUVjusV i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Times New Roman" w:ascii="Times New Roman" w:hAnsi="Times New Roman"/>
        </w:rPr>
        <w:t xml:space="preserve">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>
          <w:rFonts w:ascii="Kruti Dev 050" w:hAnsi="Kruti Dev 050" w:cs="Kruti Dev 050"/>
          <w:b w:val="false"/>
          <w:b w:val="false"/>
          <w:sz w:val="22"/>
          <w:szCs w:val="22"/>
        </w:rPr>
      </w:pPr>
      <w:r>
        <w:rPr>
          <w:rFonts w:cs="Kruti Dev 050" w:ascii="Kruti Dev 050" w:hAnsi="Kruti Dev 050"/>
          <w:b w:val="false"/>
          <w:sz w:val="22"/>
          <w:szCs w:val="22"/>
        </w:rPr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may email Dr. Hymers in English at rlhymersjr@sbcglobal.net – 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</w:tabs>
        <w:rPr/>
      </w:pPr>
      <w:r>
        <w:rPr>
          <w:b w:val="false"/>
          <w:sz w:val="22"/>
          <w:szCs w:val="22"/>
        </w:rPr>
        <w:t>or you may write to him at P.O. Box 15308, Los Angeles, CA 900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phone him at (818)352-045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</w:rPr>
      </w:pPr>
      <w:r>
        <w:rPr>
          <w:rFonts w:cs="Kruti Dev 010" w:ascii="Kruti Dev 050" w:hAnsi="Kruti Dev 050"/>
          <w:sz w:val="32"/>
          <w:szCs w:val="27"/>
        </w:rPr>
        <w:t xml:space="preserve">lans'k ls </w:t>
      </w:r>
      <w:r>
        <w:rPr>
          <w:rFonts w:eastAsia="Calibri" w:cs="Kruti Dev 050" w:ascii="Kruti Dev 050" w:hAnsi="Kruti Dev 050"/>
          <w:sz w:val="32"/>
        </w:rPr>
        <w:t>igys i&lt;+k gqvk opu MkW- ØsXVu ,y- pkWu }kjk % ;’kk;kg 53%1&amp;10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Kruti Dev 010" w:ascii="Kruti Dev 050" w:hAnsi="Kruti Dev 050"/>
          <w:sz w:val="32"/>
          <w:szCs w:val="27"/>
        </w:rPr>
        <w:t xml:space="preserve">lans'k ds </w:t>
      </w:r>
      <w:r>
        <w:rPr>
          <w:rFonts w:eastAsia="Calibri" w:cs="Kruti Dev 050" w:ascii="Kruti Dev 050" w:hAnsi="Kruti Dev 050"/>
          <w:sz w:val="32"/>
        </w:rPr>
        <w:t>igys Jh- csatkehu dhudsbM xzhfQFk us vdsys xkuk xk;k %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he Strife is O’er” (translated by Francis Pott, 1832-1909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44"/>
          <w:szCs w:val="32"/>
          <w:u w:val="single"/>
        </w:rPr>
      </w:pPr>
      <w:r>
        <w:rPr>
          <w:rFonts w:eastAsia="Calibri" w:cs="Kruti Dev 050" w:ascii="Kruti Dev 050" w:hAnsi="Kruti Dev 050"/>
          <w:b/>
          <w:sz w:val="44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40"/>
          <w:szCs w:val="32"/>
        </w:rPr>
      </w:pPr>
      <w:r>
        <w:rPr>
          <w:rFonts w:cs="Kruti Dev 050" w:ascii="Kruti Dev 050" w:hAnsi="Kruti Dev 050"/>
          <w:sz w:val="40"/>
          <w:szCs w:val="32"/>
        </w:rPr>
        <w:t>:ijs[k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m)kjd dh thr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;’kk;kg 53 ls ckjgok lans’k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^^rc og viuk oa’k ns[kus ik,xk] cgqr fnu thfor jgsxk] mlds gkFk ls ;gksok dh bPNk iwjh gks tk,xh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152" w:right="1152" w:hanging="115"/>
        <w:jc w:val="both"/>
        <w:rPr/>
      </w:pPr>
      <w:r>
        <w:rPr>
          <w:rFonts w:eastAsia="Kruti Dev 050" w:cs="Kruti Dev 050" w:ascii="Kruti Dev 050" w:hAnsi="Kruti Dev 050"/>
          <w:sz w:val="32"/>
          <w:szCs w:val="32"/>
        </w:rPr>
        <w:t xml:space="preserve">    </w:t>
      </w:r>
      <w:r>
        <w:rPr>
          <w:rFonts w:eastAsia="Calibri" w:cs="Kruti Dev 050" w:ascii="Kruti Dev 050" w:hAnsi="Kruti Dev 050"/>
          <w:sz w:val="32"/>
          <w:szCs w:val="32"/>
        </w:rPr>
        <w:t>¼;’kk;kg 5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left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left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170" w:leader="none"/>
          <w:tab w:val="left" w:pos="2160" w:leader="none"/>
        </w:tabs>
        <w:spacing w:lineRule="auto" w:line="240" w:before="0" w:after="0"/>
        <w:ind w:left="1170" w:hanging="117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A- igyk]</w:t>
        <w:tab/>
        <w:t xml:space="preserve">viuk oa’k ns[kus ik,xk! ;’kk;kg 53%10v( ywdk 13%29( </w:t>
      </w:r>
    </w:p>
    <w:p>
      <w:pPr>
        <w:pStyle w:val="Normal"/>
        <w:tabs>
          <w:tab w:val="left" w:pos="720" w:leader="none"/>
          <w:tab w:val="left" w:pos="1170" w:leader="none"/>
          <w:tab w:val="left" w:pos="2160" w:leader="none"/>
        </w:tabs>
        <w:spacing w:lineRule="auto" w:line="240" w:before="0" w:after="0"/>
        <w:ind w:left="1170" w:hanging="117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>Hktulafgrk 25%13( 1 dqfjfUFk;ksa 15%5&amp;8( 1 ;wgUuk 1%1(</w:t>
      </w:r>
    </w:p>
    <w:p>
      <w:pPr>
        <w:pStyle w:val="Normal"/>
        <w:tabs>
          <w:tab w:val="left" w:pos="720" w:leader="none"/>
          <w:tab w:val="left" w:pos="1170" w:leader="none"/>
          <w:tab w:val="left" w:pos="2160" w:leader="none"/>
        </w:tabs>
        <w:spacing w:lineRule="auto" w:line="240" w:before="0" w:after="0"/>
        <w:ind w:left="1170" w:hanging="117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>;wgUuk 20%19&amp;20A</w:t>
      </w:r>
    </w:p>
    <w:p>
      <w:pPr>
        <w:pStyle w:val="Normal"/>
        <w:tabs>
          <w:tab w:val="left" w:pos="720" w:leader="none"/>
          <w:tab w:val="left" w:pos="1170" w:leader="none"/>
          <w:tab w:val="left" w:pos="2160" w:leader="none"/>
        </w:tabs>
        <w:spacing w:lineRule="auto" w:line="240" w:before="0" w:after="0"/>
        <w:ind w:left="1170" w:hanging="117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- nwljk]</w:t>
        <w:tab/>
        <w:t>og cgqr fnu thfor jgsxk! ;’kk;kg 53%10c( jksfe;ksa 6%10] 9(</w:t>
      </w:r>
    </w:p>
    <w:p>
      <w:pPr>
        <w:pStyle w:val="Normal"/>
        <w:tabs>
          <w:tab w:val="left" w:pos="720" w:leader="none"/>
          <w:tab w:val="left" w:pos="1170" w:leader="none"/>
          <w:tab w:val="left" w:pos="2160" w:leader="none"/>
        </w:tabs>
        <w:spacing w:lineRule="auto" w:line="240" w:before="0" w:after="0"/>
        <w:ind w:left="1170" w:hanging="117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>bczkfu;ksa 7%24] 25A</w:t>
      </w:r>
    </w:p>
    <w:p>
      <w:pPr>
        <w:pStyle w:val="Normal"/>
        <w:tabs>
          <w:tab w:val="left" w:pos="720" w:leader="none"/>
          <w:tab w:val="left" w:pos="1170" w:leader="none"/>
          <w:tab w:val="left" w:pos="2160" w:leader="none"/>
        </w:tabs>
        <w:spacing w:lineRule="auto" w:line="240" w:before="0" w:after="0"/>
        <w:ind w:left="1170" w:hanging="117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AAA- frljk]</w:t>
        <w:tab/>
        <w:t>mlds dk;Z ls leq) gksxk! ;’kk;kg 53%10d( 49%6( 60%3] 5( 49%12( Ádkf’krokD; 11%15( 1 dqfjfUFk;ksa 2%14A</w:t>
      </w:r>
    </w:p>
    <w:sectPr>
      <w:headerReference w:type="default" r:id="rId2"/>
      <w:footerReference w:type="default" r:id="rId3"/>
      <w:type w:val="nextPage"/>
      <w:pgSz w:w="11906" w:h="16838"/>
      <w:pgMar w:left="2160" w:right="2160" w:gutter="0" w:header="720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aps/>
        <w:sz w:val="16"/>
      </w:rPr>
    </w:pPr>
    <w:r>
      <w:rPr>
        <w:rFonts w:cs="Times New Roman" w:ascii="Times New Roman" w:hAnsi="Times New Roman"/>
        <w:caps/>
        <w:sz w:val="16"/>
      </w:rPr>
      <w:t>Hindi</w:t>
    </w:r>
  </w:p>
  <w:p>
    <w:pPr>
      <w:pStyle w:val="Footer"/>
      <w:rPr>
        <w:rFonts w:ascii="Times New Roman" w:hAnsi="Times New Roman" w:cs="Times New Roman"/>
        <w:caps/>
        <w:sz w:val="16"/>
      </w:rPr>
    </w:pPr>
    <w:r>
      <w:rPr>
        <w:rFonts w:cs="Times New Roman" w:ascii="Times New Roman" w:hAnsi="Times New Roman"/>
        <w:cap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Kruti Dev 050" w:hAnsi="Kruti Dev 050" w:cs="Kruti Dev 05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SimSun;宋体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SimSun;宋体" w:cs="Times New Roman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20:00Z</dcterms:created>
  <dc:creator>bijen</dc:creator>
  <dc:description/>
  <dc:language>en-US</dc:language>
  <cp:lastModifiedBy>Use This Account</cp:lastModifiedBy>
  <dcterms:modified xsi:type="dcterms:W3CDTF">2013-06-19T04:26:00Z</dcterms:modified>
  <cp:revision>11</cp:revision>
  <dc:subject/>
  <dc:title/>
</cp:coreProperties>
</file>