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w:t>
      </w:r>
      <w:r>
        <w:rPr>
          <w:rFonts w:cs="Kruti Dev 050" w:ascii="Kruti Dev 050" w:hAnsi="Kruti Dev 050"/>
          <w:b/>
          <w:sz w:val="44"/>
          <w:szCs w:val="32"/>
        </w:rPr>
        <w:t>kkjhfjd vkneh vkSj lPpk elhgh</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The Carnal Man and the Real Christian</w:t>
      </w:r>
    </w:p>
    <w:p>
      <w:pPr>
        <w:pStyle w:val="Normal"/>
        <w:tabs>
          <w:tab w:val="left" w:pos="720" w:leader="none"/>
          <w:tab w:val="left" w:pos="1440" w:leader="none"/>
          <w:tab w:val="left" w:pos="2160" w:leader="none"/>
        </w:tabs>
        <w:spacing w:lineRule="auto" w:line="240" w:before="0" w:after="0"/>
        <w:rPr>
          <w:rFonts w:ascii="Times New Roman" w:hAnsi="Times New Roman" w:cs="Times New Roman"/>
          <w:sz w:val="18"/>
          <w:szCs w:val="24"/>
        </w:rPr>
      </w:pPr>
      <w:r>
        <w:rPr>
          <w:rFonts w:cs="Times New Roman" w:ascii="Times New Roman" w:hAnsi="Times New Roman"/>
          <w:caps/>
          <w:sz w:val="18"/>
          <w:szCs w:val="24"/>
        </w:rPr>
        <w:t>(</w:t>
      </w:r>
      <w:r>
        <w:rPr>
          <w:rFonts w:cs="Times New Roman" w:ascii="Times New Roman" w:hAnsi="Times New Roman"/>
          <w:sz w:val="18"/>
          <w:szCs w:val="24"/>
        </w:rPr>
        <w:t>Hindi)</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s- vkj- ,y- gk;eZl] tqfu- }kjk</w:t>
      </w:r>
    </w:p>
    <w:p>
      <w:pPr>
        <w:pStyle w:val="Normal"/>
        <w:tabs>
          <w:tab w:val="left" w:pos="720" w:leader="none"/>
          <w:tab w:val="left" w:pos="1440" w:leader="none"/>
          <w:tab w:val="left" w:pos="216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by Dr. R. L. Hymers, Jr.</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ind w:right="-61" w:hanging="0"/>
        <w:rPr>
          <w:rFonts w:ascii="Kruti Dev 050" w:hAnsi="Kruti Dev 050" w:eastAsia="Calibri" w:cs="Kruti Dev 050"/>
          <w:sz w:val="32"/>
        </w:rPr>
      </w:pPr>
      <w:r>
        <w:rPr>
          <w:rFonts w:eastAsia="Calibri" w:cs="Kruti Dev 050" w:ascii="Kruti Dev 050" w:hAnsi="Kruti Dev 050"/>
          <w:sz w:val="32"/>
        </w:rPr>
        <w:t>yksl ,atfyl ds cIrhl Vcjusdy esa ÁÒq ds fnu dh</w:t>
      </w:r>
    </w:p>
    <w:p>
      <w:pPr>
        <w:pStyle w:val="Normal"/>
        <w:tabs>
          <w:tab w:val="left" w:pos="720" w:leader="none"/>
          <w:tab w:val="left" w:pos="1440" w:leader="none"/>
          <w:tab w:val="left" w:pos="2160" w:leader="none"/>
        </w:tabs>
        <w:spacing w:lineRule="auto" w:line="240" w:before="0" w:after="0"/>
        <w:ind w:right="-61" w:hanging="0"/>
        <w:rPr/>
      </w:pPr>
      <w:r>
        <w:rPr>
          <w:rFonts w:eastAsia="Calibri" w:cs="Kruti Dev 050" w:ascii="Kruti Dev 050" w:hAnsi="Kruti Dev 050"/>
          <w:sz w:val="32"/>
        </w:rPr>
        <w:t>‘</w:t>
      </w:r>
      <w:r>
        <w:rPr>
          <w:rFonts w:eastAsia="Calibri" w:cs="Kruti Dev 050" w:ascii="Kruti Dev 050" w:hAnsi="Kruti Dev 050"/>
          <w:sz w:val="32"/>
        </w:rPr>
        <w:t>kke] 28 tqyS] 2013 dks fn;k gqvk /kkfeZd Áopu</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Times New Roman" w:ascii="Times New Roman" w:hAnsi="Times New Roman"/>
          <w:sz w:val="24"/>
          <w:szCs w:val="24"/>
        </w:rPr>
        <w:t>A sermon preached at the Baptist Tabernacle of Los Angeles</w:t>
      </w:r>
    </w:p>
    <w:p>
      <w:pPr>
        <w:pStyle w:val="Normal"/>
        <w:tabs>
          <w:tab w:val="left" w:pos="720" w:leader="none"/>
          <w:tab w:val="left" w:pos="1440" w:leader="none"/>
          <w:tab w:val="left" w:pos="2160" w:leader="none"/>
        </w:tabs>
        <w:spacing w:lineRule="auto" w:line="240" w:before="0" w:after="0"/>
        <w:ind w:right="-61" w:hanging="0"/>
        <w:rPr>
          <w:rFonts w:ascii="Times New Roman" w:hAnsi="Times New Roman" w:eastAsia="Calibri" w:cs="Times New Roman"/>
          <w:sz w:val="24"/>
          <w:szCs w:val="24"/>
        </w:rPr>
      </w:pPr>
      <w:r>
        <w:rPr>
          <w:rFonts w:eastAsia="Calibri" w:cs="Times New Roman" w:ascii="Times New Roman" w:hAnsi="Times New Roman"/>
          <w:sz w:val="24"/>
          <w:szCs w:val="24"/>
        </w:rPr>
        <w:t>Lord’s Day Morning, July 28, 2013</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008" w:right="1008" w:hanging="115"/>
        <w:jc w:val="both"/>
        <w:rPr>
          <w:rFonts w:ascii="Kruti Dev 050" w:hAnsi="Kruti Dev 050" w:eastAsia="Calibri" w:cs="Kruti Dev 050"/>
          <w:sz w:val="32"/>
          <w:szCs w:val="32"/>
        </w:rPr>
      </w:pPr>
      <w:r>
        <w:rPr>
          <w:rFonts w:eastAsia="Calibri" w:cs="Kruti Dev 050" w:ascii="Kruti Dev 050" w:hAnsi="Kruti Dev 050"/>
          <w:sz w:val="32"/>
          <w:szCs w:val="32"/>
        </w:rPr>
        <w:t>^^D;ksafd ‘kkjhfjd O;fDr ‘kjhj dh ckrksa ij eu yxkrs gSa( ijUrq vk/;kfRed vkRek dh ckrksa ij eu yxkrs gSaA ‘kjhj ij eu yxkuk rks e`R;q gS( ijUrq vkRek ij eu yxkuk thou vkSj ‘kkfUr gSA D;ksafd ‘kjhj ij eu yxkuk rks ijes’oj ls cSj j[kuk gS % D;ksafd u rks ijes’oj dh O;oLFkk ds v/khu gS] vkSj u gks ldrk gSA vkSj tks ‘kkjhfjd n’kk esa gSa] os ijes’oj dks çlUu ugha dj ldrs ijUrq tc fd ijes’oj dk vkRek rqe esa clrk gS rks rqe ‘kkjhfjd n’kk esa ughaA ijUrq vkfRed n’kk esa gks ;fn fdlh esa elhg dk vkRek ugha] rks og mldk tu ugha** ¼jksfe;ksa 8%5&amp;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s in vUrj fn[kkrs gS tks ‘kkjhfjd euokyks gS vkSj tks vk/;kfRed eu gS muds lkFkA in N+ dks ns[kk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kjhj ij eu yxkuk rks e`R;q gS] ijUrq vkRek ij eu yxkuk thou vkSj ‘kkfUr gS** ¼jksfe;ksa 8%6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gesa ;gk¡ :duk pkfg, vkSj çR;{k djuk gksxk fd ^^’kjhj ij eu yxkusokys** elhgh ugha gSA ‘kCn ^^’kkjhfjd** xzhd ‘kCn ^^lkZDl** ^^</w:t>
      </w:r>
      <w:r>
        <w:rPr>
          <w:rFonts w:eastAsia="Calibri" w:cs="Times New Roman" w:ascii="Times New Roman" w:hAnsi="Times New Roman"/>
          <w:szCs w:val="32"/>
        </w:rPr>
        <w:t>Sarx</w:t>
      </w:r>
      <w:r>
        <w:rPr>
          <w:rFonts w:eastAsia="Calibri" w:cs="Kruti Dev 050" w:ascii="Kruti Dev 050" w:hAnsi="Kruti Dev 050"/>
          <w:sz w:val="32"/>
          <w:szCs w:val="32"/>
        </w:rPr>
        <w:t xml:space="preserve">** dks vuqokn djrk gSA bldk vFkZ gS ^^’kjhj**A ^^’kjhj ij eu yxkusokys** gksus dk vFkZ gS ‘kjhj ds o’k ds v/khu gksukA /;ku nhth;s fd ikSyql us dgk] ^^’kjhj ij eu yxkuk rks e`R;q gS**A blhfy;s vk/kqfud fopkj fd ogk¡ ^^’kkjhfjd elhgh** gS og iw.kZ:i ls &gt;wB gSA MkW- tsEl eksUVxksesjh cksbl us dgk ^^ikSyql tks ;gk¡ cksy jgs gS og elhgh gS vkSj tks elhgh ugha gS mldk vUrj gSA vFkkZr~ os nks çdkj ds yksxks ds ckjs esa cksy jgs gS] rhu ughaA fo’ks”k:i ls] os ckr ugha dj jgs gS fd dSls ^’kkjhfjd elhgh* dks vkxs pyuk pkfg, pkgs çHkq ds T;knk xaHkhj psys cuus esa leiZ.k dh fuEu voLFkk esa** ¼tsEl eksUVsxksesjh cksbl] ih,p-Mh-] </w:t>
      </w:r>
      <w:r>
        <w:rPr>
          <w:rFonts w:eastAsia="Calibri" w:cs="Kruti Dev 050" w:ascii="Kruti Dev 050" w:hAnsi="Kruti Dev 050"/>
          <w:b/>
          <w:i/>
          <w:sz w:val="32"/>
          <w:szCs w:val="32"/>
        </w:rPr>
        <w:t>jkseUl] jksfe;ksa]</w:t>
      </w:r>
      <w:r>
        <w:rPr>
          <w:rFonts w:eastAsia="Calibri" w:cs="Kruti Dev 050" w:ascii="Kruti Dev 050" w:hAnsi="Kruti Dev 050"/>
          <w:sz w:val="32"/>
          <w:szCs w:val="32"/>
        </w:rPr>
        <w:t xml:space="preserve"> Hkkx 2] csdj cqDl] 2008 dh çr] i`”B 807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MkW- ekVhZu yks;M&amp;tksUl us ;g Hkh Li”V fd;k fd ikSyql bu inks esa nks çdkj ds elhgh ds ckjs esa ugha cksyrsA mUgksaus dgk] ^^;g xyr Hkk”kkarj gS dguk fd ^os tks ‘kjhj ds ihNs* tkusokys ^’kkjhfjd* elhgh dgykrs gS --- ;g ukeqedhu </w:t>
      </w:r>
      <w:r>
        <w:rPr>
          <w:rFonts w:eastAsia="Calibri" w:cs="Times New Roman" w:ascii="Times New Roman" w:hAnsi="Times New Roman"/>
          <w:szCs w:val="32"/>
        </w:rPr>
        <w:t>[</w:t>
      </w:r>
      <w:r>
        <w:rPr>
          <w:rFonts w:eastAsia="Calibri" w:cs="Kruti Dev 050" w:ascii="Kruti Dev 050" w:hAnsi="Kruti Dev 050"/>
          <w:sz w:val="32"/>
          <w:szCs w:val="32"/>
        </w:rPr>
        <w:t>gS</w:t>
      </w:r>
      <w:r>
        <w:rPr>
          <w:rFonts w:eastAsia="Calibri" w:cs="Times New Roman" w:ascii="Times New Roman" w:hAnsi="Times New Roman"/>
          <w:szCs w:val="32"/>
        </w:rPr>
        <w:t>]</w:t>
      </w:r>
      <w:r>
        <w:rPr>
          <w:rFonts w:eastAsia="Calibri" w:cs="Kruti Dev 050" w:ascii="Kruti Dev 050" w:hAnsi="Kruti Dev 050"/>
          <w:sz w:val="32"/>
          <w:szCs w:val="32"/>
        </w:rPr>
        <w:t xml:space="preserve"> dh os elhgh gks** ¼Mh- ekVhZu yks;M&amp;tksUl] ,e-Mh-] </w:t>
      </w:r>
      <w:r>
        <w:rPr>
          <w:rFonts w:eastAsia="Calibri" w:cs="Kruti Dev 050" w:ascii="Kruti Dev 050" w:hAnsi="Kruti Dev 050"/>
          <w:b/>
          <w:i/>
          <w:sz w:val="32"/>
          <w:szCs w:val="32"/>
        </w:rPr>
        <w:t>jkseUl % ,u ,Dliks&gt;h’ku vksQ psIVj 8%5&amp;17] jksfe;ksa % ikB 8%5&amp;17 dh Li”Vrk]</w:t>
      </w:r>
      <w:r>
        <w:rPr>
          <w:rFonts w:eastAsia="Calibri" w:cs="Kruti Dev 050" w:ascii="Kruti Dev 050" w:hAnsi="Kruti Dev 050"/>
          <w:sz w:val="32"/>
          <w:szCs w:val="32"/>
        </w:rPr>
        <w:t xml:space="preserve"> /k csuj vksQ VªwFk VªLV] 2002 dh çr] i`”B 3½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eSa çrhr dj pqdk gw¡ fd nks çdkj ds elhgh;ksa ¼,d ‘kkjhfjd vkSj ,d vk/;kfRed½ dk fopkj vk;k ^^fu.kkZ;Drk** ds lh/ks ifj.kkeLo:iA ^^fu.kkZ;d** bl xyr f’k{kk ds lkFk vk, mu lc yksxksa dks le&gt;kus ftUgksaus ^^fu.kZ; fd;k Fkk** ijarq th jgs gS uhprk ls iki Hkjs thouA ^^fu.kkZ;d** ;g Li”V djrs gS dgus ds }kjk fd os ^^’kkjhfjd elhgh** gS &amp; vkSj gesa mu ij T;knk ^^vuqdj.k** djus dh vko’;drk gS] vkSj ^^mUgsa fl[kkvks** vk/;kfRed elhgh cuukA og lc xyr f’k{kk gS] vkSj blus gekjs dyhfl;kvksa dks cM+k uqdlku igq¡pk;k gSA dgs tkusokys ^^’kkjhfjd elhgh** dHkh Hkh elhgh gS gh ugha &amp; fdlh Hkh lPps ‘kCn ds Kku esa! gekjs ikl u’ks ds O;luh gS tks ^^’kkjhfjd elhgh** gksus dk nkok djrs gSA gekjs ikl yksx gS tks dyhfl;k essa ekStwn ugha jgrs os ^^’kkjhfjd elhgh** gksus dk nkok djrs gSaA dyhfl;k esa eSaus NqfÍ;ksa esa gktjh nh] eSaus lquk ,d L=h dks dgstkusokyh ^^xokgh** nsrs fd og os’;k Fkh] os’;ko`fr djusokyh] tc og ^^cpk;h** &amp; x;h Fkh] ml le; og ^^’kkjhfjd elhgh** FkhA vc og dyhfl;k esa okil vk;h Fkh vkSj mldk thou ^^iqu%lefiZr** fd;k Fkk] vkSj vc og ^^vk/;kfRed** elhgh cu x;h FkhA ml lHkk esa esjh ek¡ esjs lkFk FkhA pkgs ek¡ FkksM+s le; ds fy;s gh elhgh Fkh] og ns[k ldrh Fkh ml xyr fl[kkbZ dk [krjkA mlus dgk] ^^vksg] jkscVZ] mls mu lkjs ;qok yksxksa ds lkeus bl çdkj cksyus ugha nsuk pkfg,A os lkspsaxs os cpk, tk ldrs gS vkSj oSlh Hk;kud phts djks**A eq&gt;s Lej.k gS lkspuk fd esjh ek¡] tks dqN efguksa igys gh cpk;h x;h Fkh] mudks T;knk Kku Fkk ml dyhfl;k ds ;ktd ls! tc dgstkusokyh ^^elhgh** os’;k us cksyuk iwjk fd;k] ;ktd us dgk] ^^D;k og egku~ ugha Fkk** cgqr ls yksxks us HkhM+ ls iqdkjk ^^vkehu**A dksbZ vk’p;Z ugha gekjs cgqr ls dyhfl;k ,slh n;uh; voLFkk esa gS! ugha! bl okD;[k.M esa ogk¡ flQZ nks çdkj ds yksx gS &amp; ^^‘kjhj ij eu yxkusokys]** tks [kks, yksx gS] vkSj ^^vk/;kfRed eu okys**] tks cpk;s gq, yksx gS! eSa vk’kk djrk gw¡ gekjs çpkjd MkW- cksbl vkSj MkW- yks;M&amp;tksUl dh VhIi.kh;k¡ i&lt;saxsA ;g ^^nks çdkj ds elhgh;ksa** dh &gt;wBh f’k{kk ls ‘kq) gks tk,saxs! vkSj Hkh] tc bl dgs tkusokys ^^’kkjhfjd elhgh** mudk thou iqu%lefiZr djrs gS] ;g muds n.M dks eqgj dj nsrk gS &amp; D;ksafd eqfDr ^^iqu%leiZ.k** }kjk ugha vk ldrhA ^^rq&gt;s u;s fljs ls tUe ysuk vo’; gS** ¼;wgUuk 3%7½A ogk¡ gt+kjks [kks, csiVhLV vkSj nwljs gS bl vHkkxh voLFkk esaA os dbZckj fourh djrs gS mMkÅ iq= ds ckjs esa] dgrs gq, fd og ^^’kkjhfjd elhgh** Fkk ftlus mldk thou ^^iqu%lefiZr** fd;k FkkA ijUrq Lo;a mMkÅ iq= ds firk us dgk fd og [kks;k gqvk FkkA firk us dgk] ^^[kks x;k Fkk** ¼ywdk 15%24½A mMkÅ iq= fp= gS ^^[kks,** vkneh ds cpk, tkus dk] mldk thou iqu%lefiZr u djrs gq,A vc in 6 ij jks’kuh MkyksA pfy;s [kM+s jgrs gS vkSj bls tksj ls i&lt;+rs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kjhj ij eu yxkuk rks e`R;q gS] ijUrq vkRek ij eu yxkuk thou vkSj ‘kkfUr gS** ¼jksfe;ksa 8%6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ki cSB ldrs gksA ;gk¡ nks çdkj ds yksx Li”Vrk ls o.kZu fd, x, gSA jksfe;ksa 8%6 bls Li”V djrk gSA vki ;k rks ‘kjhj ij eu yxkusokys vkSj [kks, gq, gks] ;k vk/;kfRed vkRek ij eu yxkus okys vkSj cpk, gq, gksA vkSj ge bu nksuksa dks ns[ksax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 igyk] ‘kjhj ij eu yxkusokyk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tSls eSaus dgk] ‘kCn ^^’kkjhfjd** vkrk gS xzhd ‘kCn ^^lkZDl** ^^</w:t>
      </w:r>
      <w:r>
        <w:rPr>
          <w:rFonts w:eastAsia="Calibri" w:cs="Times New Roman" w:ascii="Times New Roman" w:hAnsi="Times New Roman"/>
          <w:szCs w:val="32"/>
        </w:rPr>
        <w:t>Sarx</w:t>
      </w:r>
      <w:r>
        <w:rPr>
          <w:rFonts w:eastAsia="Calibri" w:cs="Kruti Dev 050" w:ascii="Kruti Dev 050" w:hAnsi="Kruti Dev 050"/>
          <w:sz w:val="32"/>
          <w:szCs w:val="32"/>
        </w:rPr>
        <w:t>** ls &amp; ftldk vFkZ gS ^^’kjhj**A ^^’kjhj ij eu yxkusokyk** gksus dk vFkZ gS O;fDr muds eu ls ^^’kjhj ij fu/kkZfjr** gSA O;fDr ftldk eu ‘kjhj ij fu/kkZfjr gS og cgqr Hk;tud fLFkfr esa gSa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os dkSu gS\ in 5 ¼ik¡p½ dgrk gS] ^^os og gS tks ‘kjhj ds ihNs gS] eu ‘kjhj dh phtsa djrk gS ---** u;s jktk tsEl bls vuqokn djrs gS tSls] ^^os tks th jgs gS ‘kjhj ds vuqlkj mudk eu ‘kjhj ij fu/kkZfjr djrs gS---** ogh gS tgk¡ mudk eu jks’kuh Mkyrk gS &amp; ^^’kjhj dh ckrksa ij**A 1 ;wgUuk 2%15&amp;16 esa] gesa fp= fn;k x;k gS ftldk vFkZ gS vkidk eu ^^’kjhj dh ckrksa ij** jks’kuh Mkyrk gSA ;g dgrk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rqe u rks lalkj ls] vkSj u lalkj esa dh oLrqvksa ls çse j[kksA ;fn dksbZ lalkj ls çse j[krk gS rks mlesa firk dk çse ugha gSA D;ksafd tks dqN lalkj esa gS] vFkkZr~ ‘kjhj dh vfHkyk”kk vkSj vk¡[kks dh vfHkyk”kk vkSj thfodk dk ?ke.M] og firk dh vksj ls ugha ijUrq lalkj gh dh vksj ls gS** ¼1 ;wgUuk 2%15&amp;16½A</w:t>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w:t>
      </w:r>
      <w:r>
        <w:rPr>
          <w:rFonts w:eastAsia="Calibri" w:cs="Kruti Dev 050" w:ascii="Kruti Dev 050" w:hAnsi="Kruti Dev 050"/>
          <w:sz w:val="32"/>
          <w:szCs w:val="32"/>
        </w:rPr>
        <w:t>kjhj dh rhoz ykylkA vk¡[kks dh vfHkyk”kkA thfodk dk ?ke.MA ;s phts gS tks ‘kjhj ij eu yxkusokys yksx jks’kuh Mkyrs gSA tksu cqu;ku us ,sls yksxksa tks bu phtksa ij jks’kuh Mkyrs gS dgk ^^lalkj dh phtksa ij eu yxkusokyk**A ;g nwljk uke gS ^^’kjhj ij eu yxkusokys dk**A cqu;ku us bls dgk] ^^lalkj dh phtksa ij eu yxkysokyk**A MkW- yks;M&amp;tksUl us Li”V fd;k ‘kjhj ij eu yxkusokyk gksus dk vFkZ D;k gSA mUgksau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bldk vFkZ gS flQZ le; laca/kh( bls vuUrrk ls dksbZ eryc ughaA bldk lanHkZ gS thou flQZ bl lalkj esa] thou ‘kjhj }kjk ca/ku esa fd;k gqvk vkSj ‘kkjhfjd eu dh fofHkUu xq.koÙkk vkSj fo’ks”k xq.k --- ^^’kjhj dh phtksa ij eu yxkuk** ‘kfey djrk gS jktuSfrd :fp fcuk ijes’oj] lkekftd :fp fcuk ijes’oj] lkaL—frd :fp fcuk ijes’oj dsA ogh tks o.kZu dk eryc gSA ikSyql ds eu esa gS vkneh dh mPpÙke ço`fRr;k¡] mldk rRoKku] mldh dyk] mldh laL—fr] mldk laxhr] tks dHkh Hkh ‘kjhj ds vkxs ugha tkrkA çHkq bu lc ls ckgj gS] os buesa ls vyx fd, x, gS --- os okd~iVqrk ls dqN çdkj ds lkekftd ijkdk”Vk dh fLFkfr cukus ds ckjs esa fy[k ldrs gS] os dyk vkSj lkfgR; vkSj laxhr dk mPpre uewuk mRiUu dj ldrs gS( ijUrq ogk¡ ij vkRek ugha gS] ogk¡ ijes’oj ugha gS] uk çHkq dh vkRek gSA ;g lc ^^’kjhj ds ihNs** gS** ¼yks;M&amp;tksUl] </w:t>
      </w:r>
      <w:r>
        <w:rPr>
          <w:rFonts w:eastAsia="Calibri" w:cs="Times New Roman" w:ascii="Times New Roman" w:hAnsi="Times New Roman"/>
          <w:sz w:val="20"/>
          <w:szCs w:val="32"/>
        </w:rPr>
        <w:t>ibid</w:t>
      </w:r>
      <w:r>
        <w:rPr>
          <w:rFonts w:eastAsia="Calibri" w:cs="Kruti Dev 050" w:ascii="Kruti Dev 050" w:hAnsi="Kruti Dev 050"/>
          <w:sz w:val="28"/>
          <w:szCs w:val="32"/>
        </w:rPr>
        <w:t>] i`”B 6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Kruti Dev 050" w:cs="Kruti Dev 050" w:ascii="Kruti Dev 050" w:hAnsi="Kruti Dev 050"/>
          <w:sz w:val="32"/>
          <w:szCs w:val="32"/>
        </w:rPr>
        <w:t xml:space="preserve"> </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qok yksx tks j¡i laxhr ^^esa** gS os ‘kjhj ij eu yxkusokys gSA os tks vk/kqfud] fn[kkusokys diM+ks ^^esa** gksrs gS os ‘kjhj ij eu yxkusokys gSA os tks ^^oYMZ vksQ okWjØkQV**] vkSj nwljs vkØed ohMh;ks ds rhjankth tSls ohMh;ksa ds [ksyksa ^^esa**] vkSj bR;kfn esa gS] os lalkj ij eu yxkusokys gSA ^^vk/;kfRed vkRek ij eu yxkusokys** elhgh dHkh Hkh ml çdkj ds fujFkZd ckrksa ij ?kaVs ugha fcrk,axs! vxj vki oSlk djrs gks] dksbZ vk’p;Z ugha vki cpk, ugha tkrs gks! og lkfey djrk gS ^^,uhes** ^^</w:t>
      </w:r>
      <w:r>
        <w:rPr>
          <w:rFonts w:eastAsia="Calibri" w:cs="Times New Roman" w:ascii="Times New Roman" w:hAnsi="Times New Roman"/>
          <w:szCs w:val="32"/>
        </w:rPr>
        <w:t>Anime</w:t>
      </w:r>
      <w:r>
        <w:rPr>
          <w:rFonts w:eastAsia="Calibri" w:cs="Kruti Dev 050" w:ascii="Kruti Dev 050" w:hAnsi="Kruti Dev 050"/>
          <w:sz w:val="32"/>
          <w:szCs w:val="32"/>
        </w:rPr>
        <w:t>** tiku dk ‘kSrkuh O;axfp= vkSj dkeksÙkstd fp=A os tks bl phtksa ^^esa** gS os ‘kjhj ij eu yxkusokys gSA ;qok yksx tks g¡lh  mMkusokys] ckgj tkusokys] vkSj ml çdkj ds nwljs dk;Z ^^esa** gS os ‘kjhj ij eu yxkusokys gSaA os tks ckbcy ugha i&lt;+rs] vkSj çkFkZuk ugha djrs os Hkh ‘kjhj ij eu yxkusokys gS!</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vc] ^^’kjhj ij eu yxkusokyk** gksus ds Hk;kud [k+rjs ij /;ku nksA ;g in 6 esa gS] ^^’kjhj ij eu yxkuk rks e`R;q gS** e`R;q! ogha gS tks vki ikrs gks ‘kjhj ij eu yxkusokyk gksus lsA MkW- yks;M&amp;tksUl us dgk ;g vuqokfnr gksuk pkfg,] ^^’kjhj ij eu yxkuk e`R;q gS** ¼</w:t>
      </w:r>
      <w:r>
        <w:rPr>
          <w:rFonts w:eastAsia="Calibri" w:cs="Times New Roman" w:ascii="Times New Roman" w:hAnsi="Times New Roman"/>
          <w:szCs w:val="32"/>
        </w:rPr>
        <w:t>ibid</w:t>
      </w:r>
      <w:r>
        <w:rPr>
          <w:rFonts w:eastAsia="Calibri" w:cs="Kruti Dev 050" w:ascii="Kruti Dev 050" w:hAnsi="Kruti Dev 050"/>
          <w:sz w:val="32"/>
          <w:szCs w:val="32"/>
        </w:rPr>
        <w:t>-] i`”B 7½A ikSyql us igys gh dgk gS fd tks ^^’kjhj dh ckrksa ij eu yxkrs gS** os elhgh ugha gSA vc os vkxs c&lt;+rs gS vkSj dgrs gS fd lalkj ij eu yxkusokys yksx ^^e`r** gSA yksx tks mudk eu lalkj dh ckrksa ij yxkrs gS os ejs gq, gS! okD; ^^’kjhj dk eu e`R;q gS** dk vFkZ gS fd ‘kkjhfjd vkneh vk/;kfRed e`R;q dh voLFkk esa gSA bfQfl;ksa 2%1 esa] os muds ckjs esa cksyrs gS tSls ^^vijk/kksa vkSj ikiksa ds dkj.k ejs gq,**A fQj ls bfQfl;ksa 2%5 esa] os muds ckjs esa dgrs gS tSls ^^ikiksa ds dkj.k ejs gq,**A ,sls yksx le&gt; ugha ikrs dSls cpk;k tk,]</w:t>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ijUrq ‘kkjhfjd euq”; ijes’oj ds vkRek dh ckrsa xzg.k ugha djrk% D;ksafd os mldh n`f”V esa ew[kZrk dh ckrsa gS % vkSj u og mUgsa tku ldrk gS D;ksafd mudh tk¡p vkfRed jhfr ls gksrh gS**   </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1 dqfjfUFk;ksa 2%14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ki tc rd psgjs esa uhys gks rc rd vki çpkj vkSj f’k{kk nsuk dj ldrs gks vkSj os lqlekpkj dk lcls ljy lp Hkh le&gt;saxs ughaA D;ksa\ ^^D;ksafd mudh tk¡p vkfRed jhfr ls gksrh gS**A vkSj ‘kkjhfjd O;fDr] iki esa ejk gqvk] og ljy lp Hkh ugha le&gt; ldrs gS! ^^os mldh n`f”V esa ew[kZrk dh ckrsa gSa D;ksafd mudh tk¡p vkfRed jhfr ls gksrh gS** &amp; og ‘kjhj ij eu yxkusokyk gS] vkSj blhfy;s oks lp çkIr ugha dj ldrk! ;g eq[; dkj.k gS ge ckj ckj vkSj ckj ckj vkSj ckj ckj lqlekpkj ij tk ldrs gS] vkSj os tks lalkj ij eu yxkusokys gS bls ugha ^^ik** ldrsA eSaus ns[kk gS yksx iwNrkN d{k esa efguks vkSj efguks rd tkrs gS fcuk cpk, gq,A D;ksa\ D;ksafd ‘kjhj ij eu yxkuk rks e`R;q gS** ¼jksfe;ksa 8%6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gk¡ æ”Vkar gS MkW- yks;M&amp;tksUl }kjk fn;k gqvkA vki esa ls cgqrksa us lqlekpkj çpkj pyfp= </w:t>
      </w:r>
      <w:r>
        <w:rPr>
          <w:rFonts w:eastAsia="Calibri" w:cs="Kruti Dev 050" w:ascii="Kruti Dev 050" w:hAnsi="Kruti Dev 050"/>
          <w:b/>
          <w:i/>
          <w:sz w:val="32"/>
          <w:szCs w:val="32"/>
        </w:rPr>
        <w:t xml:space="preserve">ves&gt;hax xzsl </w:t>
      </w:r>
      <w:r>
        <w:rPr>
          <w:rFonts w:eastAsia="Calibri" w:cs="Kruti Dev 050" w:ascii="Kruti Dev 050" w:hAnsi="Kruti Dev 050"/>
          <w:sz w:val="32"/>
          <w:szCs w:val="32"/>
        </w:rPr>
        <w:t xml:space="preserve">ns[kk tc geus ;gk¡ dyhfl;k ;s fn[kk;k FkkA ;g dgkuh Fkh ohyh;e ohYcjQkslZ ¼1759&amp;1833½ tks xzsV fczVu esa xqykeh ukcwn djus ds usrk FksA ohyh;e ihVV~ ;Uxj ¼1759&amp;1806½ eq[; ea=h FksA os nksuks cgqr djhch fe= Fks] ijarq ohYcjQkslZ ifjofrZr Fks] tcfd ohyh;e ihVV~ flQZ lk/kkj.k dyhfl;k &amp; tkusokys Fks] vFkkZr~] os dyhfl;k x, ijarq mUgsa ifjofrZr gksus esa dksbZ :fp ugha FkhA ohYcjQkslZ cgqr fpafrr Fks ;qok eq[; ea=h ihVV~ dh [kksbZ vkRek ds ckjs esaA vkf[kjdkj ohYcjQkslZ us ihVV~ dks mdlk;k mlds lkFk e’kgwj lqlekpkj çpkj çpkjd jhpMZ dslhy dks lquus tkus ds fy;sA vkf[kjdkj ihVV~ lger gq, ohYcjQkslZ ds lkFk çpkjd dks lquus tkus ds fy;sA dsslhy us bruh vPNh rjg ls çpkj fn;k dh ohYcjQkslZ us ml /kkfeZd çopu }kjk Åij LoxZ rd mBk;k gqvk elgwl fd;kA ijarq ckn esa eq[;ea=h] ihVV~] us muls dgk] ^^vki tkurs gks] ohYcjQkslZ] eSa ugha tku ik;k fopkj og vkneh D;k cksy jgk Fkk mlds ckjs esa**A ohYcjQkslZ /kkfeZd çopu }kjk cgqr vkuafnr gks x, Fks] ijarq ihVV~ blls daVky x, FksA os bls le&gt; ugha ldsA MkW- ykW;M&amp;tksUl us dgk] ^^jhpMZ dslhy Hkh ‘kk;n e`r vkneh dks çpkj ns jgs gksaxsA e`r bu phtksa dh ç’kalk ugha dj ldrs] ukgh ohyh;e ihVV~A mlus Lo;a us bls O;kdqy fd;k --- ogk¡ ,sls yksx gSA os çkFkZuk djus dh txg vkrs gS] os lqurs gS ckrksa dks tks fo’oklqvksa ds eu dks ¼çlUu½ djs] ijarq os bl esa dqN Hkh ugha ns[krs --- ,slk gS D;ksafd os vk/;kfRed phtksa ds fy;s thfor ugha gSa os ejs gq, gS] ijes’oj ds fy;s ejs gq,] çHkq ;h’kq elhg ds fy;s ejs gq,] vk/;kfRed jkT; vkSj vk/;kfRed lPpkbZ ds fy;s ejs gq, gS] viuh Lo;a dh ‘kjhjkRek vkSj vkRek vkSj muds lnk jgusokys vkSj vuUr :fp dks ejs gq, gSA os dHkh Hkh ,slh ckrksa ds ckjs esa ugha lksprsA og mudh ijs’kkuh gSA ogh gS tks çsfjrks muds ckjs esa dgrs gSA ;g ‘kjhj dk eu mUgsa can djrk gS ijes’oj ds thou ls --- vxj oks ml voLFkk esa ej tkrk gS oks lkjh vuUrk dks tkjh jgsxk] çHkq ds thou ds ckgj canA blls vkSj T;knk Hk;kud fpUru djus yk;d dqN Hkh ugha gks ldrkA ogh vFkZ gS vk/;kfRed e`R;q dk** ¼yks;M&amp;tksUl </w:t>
      </w:r>
      <w:r>
        <w:rPr>
          <w:rFonts w:eastAsia="Calibri" w:cs="Times New Roman" w:ascii="Times New Roman" w:hAnsi="Times New Roman"/>
          <w:szCs w:val="32"/>
        </w:rPr>
        <w:t>ibid</w:t>
      </w:r>
      <w:r>
        <w:rPr>
          <w:rFonts w:eastAsia="Calibri" w:cs="Kruti Dev 050" w:ascii="Kruti Dev 050" w:hAnsi="Kruti Dev 050"/>
          <w:sz w:val="32"/>
          <w:szCs w:val="32"/>
        </w:rPr>
        <w:t>-] i`i`”B 10&amp;11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kjhj ij eu yxkuk rks e`R;q gS] ijUrq vkRek ij eu yxkuk thou vkSj ‘kkfUr gS** ¼jksfe;ksa 8%6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 nwljk] vk/;kfRed vkRek ij eu yxkusokyk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esa og fopkj dh ;g ^^’kkjhfjd** elhgh ds ckjs esa gS mlls NqVdkjk ikuk gh pkfg,A çsfjrks fcu elhgh dks lPps elhgh ds lkFk vUrj dj jgs gSA ogh gS ftlds ckjs esa ikSyql bu inks esa cksyrs gSA ^^ijUrq vkRek ij eu yxkuk thou vkSj ‘kkfUr gS** ¼jksfe;ksa 8%6c½A fQj ikSyql dgrs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ijUrq tc fd ijes’oj dk vkRek rqe esa clrk gS] rks rqe ‘kkjhfjd n’kk esa ugha ijUrq vkfRed n’kk es gksA ;fn fdlh esa elhg dk vkRek ugh arks og mldk tu ugha** ¼jksfe;ksa 8%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xj fdlh O;fDr ds vUnj ifo= vkRek ugha gks] rks og vkneh elhgh ugha gSA vUrj gS muds chp tks [kk;s gq, gS ^^’kjhj esa** gS vkSj tks ^^vkRek esa** gS] muds chp tks [kks, gS vkSj tks cpk, gq, g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tc vki ifjofrZr gksrs gks] rks vki vc ^^’kjhj esa** ugha gksA ifjorZu esa vki vpkud ^^vkRek esa** gksA ml iy] vki fQj ls tUesa gksA vkSj jksfe;ksa 8%9 blds lkFk [kRe gksrk gS % ^^vc ;fn fdlh esa elhg dk vkRek ugh arks og mldk tu ugha**A vxj fdlh ds ikl elhg dh vkRek ugha gS] rks og elhg ds ;ksX; ugha gS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vc] vkidks fpUrk djus dh vko’;drk ugha gS og dSls gksrk gS mlds ckjs esaA ftl iy vki i'pkrki djrs gks vkSj ;h’kq ij Hkjkslk djrs gks] ^^elhg dh vkRek** ¼ifo= vkRek½ vkids eu esa ços’k djrh gS vkSj vkidks çHkq ;h’kq elhg ls feyk nsrh gSa blhfy;s og dguk ew[kZrk gS] ^^eSa elhg ds ikl dSls vkÅ¡\** ;g ,slk dqN ugha gS tks vki djksA ;g ifo= vkRek gS tks vkidks iki ds vijk/kHkko esa ykrh gSaA tc og gksrk gS vki ?k`.kk djrs gks vkids iqjkus rjhds ^^’kjhj ij eu yxkusokyk** gksus lsA vkidk iwjk ‘kkjhfjd rjhdk thus vkSj lkspus dk vkidks ?k`.kk;qDr cukrk gSA fQj] tc vki elhg ij Hkjkslk djrs gks] ifo= vkRek vkidks muls feyk nsrh gSaA eSa lqurk gw¡ yksx dgrs gS] ^^D;ksa] eq&gt;s irk ugha gS D;k gqvk] ijarq vc ;g bruk Li”V yxrk gSA vc eSa ;h’kq dk Hkjkslk djrk gw¡!** og rc gqvk tc ifo= vkRek us vkidks ;h’kq ls feyk;kA ;g ftyk, gq, elhg ds lkFk fnO;&amp;ekuoh; lkeuk gS! flQZ ifo= vkRek vkids fy;s og dj ldrh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ks- dsxu us nks o”kZ rd elhg ls bUdkj fd;k FkkA var esa] ,d jkr] mUgksaus dgk] ^^;h’kq esjs fy;s rqjar esa gkft+j FksA FkksM+h {k.kks esa] eSa muls ilkj gqvkA** ml iy esa os cpk;s x;s FksA esjk viuk lkeuk elhg ds lkFk vk;k lhracj] 1961 esa] ck;ksyk egkfo|ky; esa /kkfeZd çopu ds var esaA blds ckjs esa eSa bruk gh dg ldrk gw¡ dh ;h’kq ogk¡ Fks] vkSj eSaus mu ij Hkjkslk fd;kA bruk gh Fkk ogk¡ mlds fy;s! vc eSa tkurk gw¡ fd ifo= vkRek us og lc dqN fd;k eq&gt; esa vkSj esjs fy;sA ijarq ml iy eSaus dsoy thfor elhg dk lkeuk fd;kA fQj elhg ds lkjs Qk;ns esjs FksA muds ygw us esjs iki ‘kq) fd,! mUgksaus eq&gt;s vuUr thou fn;k! eSa fQj ls tUek Fk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esa T;knk fooj.k esa ugha tkuk pkfg,] ugh arks vki udy djus dk ç;kl djsaxs tks MkW- dsxu vkSj eq&gt;s gqvk mldkA og er dhth;s! dsoy vkids e`r] vkSj ‘kjhj ij eu yxkusokys thou dks ns[kksA blds lkFk ?k`f.kr jgksA vkids fo”k;h thou ls ;h’kq dh vksj fQjksA os vkidks cpk,axsA os vkids ikiksa dks ekQ djsaxsA os vkidks vuUr thou nsaxsA vki fQj ls tUe ysaxs!</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gekjs ,d ;qok O;fDr us eq&gt;s phëh fy[kh dgrs gq,] ^^çkFkZuk djks fd esjk HkkbZ ns[ks fd lalkj ds ikl mls nsus ds fy;s dqN Hkh ugha gS**A ogh gS tgk¡ ifjorZu ‘kq: gksrk gS] ns[kus ds }kjk dh lalkj ds ikl vkidks nsus ds fy;s dqN Hkh ugha gSA ogha gS tgk¡ ;g ‘kq: gksrk gS] tc vki eglwl djuk ‘kq: djrs gks ^^ ‘kjhj ij eu yxkuk e`R;q gS**A fQj ;h’kq dh vksj fQjks vkSj vki tkusaxs dh ^^vkRek ij eu yxkuk thou vkSj ‘kkfUr gS** ¼jksfe;ksa 8%6½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eSa pkgrk Fkk esjs ikl vkSj T;knk vPNh xokgh gksrh nsus ds fy;sA ijarq ‘kk;n ;g csgrj gS fd esjs ikl ugha gSA dkYohu us dHkh Hkh mudh xokgh ugha nh M+j ds dkj.k] eSa vuqeku djrk gw¡] dh dksbZ bldh udy djus dk ç;Ru djsaxsA eSa viuh xokgh LitZu dh rjg vPNh rjg ugha ns ldkA ijarq tks mUgksaus eglwl fd;k Fkk og eSaus Hkh eglwl fd;k tc ;h’kq us eq&gt;s esjs iki ls cpk;kA LitZu] iaæg o”kZ ds ckyd dh rjg u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firstLine="432"/>
        <w:jc w:val="both"/>
        <w:rPr/>
      </w:pPr>
      <w:r>
        <w:rPr>
          <w:rFonts w:eastAsia="Calibri" w:cs="Kruti Dev 050" w:ascii="Kruti Dev 050" w:hAnsi="Kruti Dev 050"/>
          <w:sz w:val="28"/>
          <w:szCs w:val="32"/>
        </w:rPr>
        <w:t xml:space="preserve">ogk¡ ij dHkh Hkh dqN Hkh bruk lp ugha Fkk esjs fy;s tSls og ygwHkjs gkFk] vkSj og dkaVks ds rkt+okyk fljA ?kj] fe=] ranqjLrh] laifr] vkjke &amp; lcus viuh ped [kks nh ml fnu tc os le{k vk, --- flQZ os gh Fks çHkq vkSj thou ds loksZÙke lq[k nsusokys] ,d dqvk¡ thohr ikuh dk vuUr thou esa fN+Mdrk gqvkA tSls eSaus ns[kk ;h’kq dks Øwl ij esjs lkeus] vkSj tSls eSaus </w:t>
      </w:r>
      <w:r>
        <w:rPr>
          <w:rFonts w:eastAsia="Calibri" w:cs="Times New Roman" w:ascii="Times New Roman" w:hAnsi="Times New Roman"/>
          <w:sz w:val="20"/>
          <w:szCs w:val="32"/>
        </w:rPr>
        <w:t>[</w:t>
      </w:r>
      <w:r>
        <w:rPr>
          <w:rFonts w:eastAsia="Calibri" w:cs="Kruti Dev 050" w:ascii="Kruti Dev 050" w:hAnsi="Kruti Dev 050"/>
          <w:sz w:val="28"/>
          <w:szCs w:val="32"/>
        </w:rPr>
        <w:t>lkspk</w:t>
      </w:r>
      <w:r>
        <w:rPr>
          <w:rFonts w:eastAsia="Calibri" w:cs="Times New Roman" w:ascii="Times New Roman" w:hAnsi="Times New Roman"/>
          <w:sz w:val="20"/>
          <w:szCs w:val="32"/>
        </w:rPr>
        <w:t>]</w:t>
      </w:r>
      <w:r>
        <w:rPr>
          <w:rFonts w:eastAsia="Calibri" w:cs="Kruti Dev 050" w:ascii="Kruti Dev 050" w:hAnsi="Kruti Dev 050"/>
          <w:sz w:val="28"/>
          <w:szCs w:val="32"/>
        </w:rPr>
        <w:t xml:space="preserve"> mudh rM+i vkSj e`R;q ds ckjs esa] </w:t>
      </w:r>
      <w:r>
        <w:rPr>
          <w:rFonts w:eastAsia="Calibri" w:cs="Times New Roman" w:ascii="Times New Roman" w:hAnsi="Times New Roman"/>
          <w:sz w:val="20"/>
          <w:szCs w:val="32"/>
        </w:rPr>
        <w:t>[</w:t>
      </w:r>
      <w:r>
        <w:rPr>
          <w:rFonts w:eastAsia="Calibri" w:cs="Kruti Dev 050" w:ascii="Kruti Dev 050" w:hAnsi="Kruti Dev 050"/>
          <w:sz w:val="28"/>
          <w:szCs w:val="32"/>
        </w:rPr>
        <w:t>eSaus lkspk</w:t>
      </w:r>
      <w:r>
        <w:rPr>
          <w:rFonts w:eastAsia="Calibri" w:cs="Times New Roman" w:ascii="Times New Roman" w:hAnsi="Times New Roman"/>
          <w:sz w:val="20"/>
          <w:szCs w:val="32"/>
        </w:rPr>
        <w:t>]</w:t>
      </w:r>
      <w:r>
        <w:rPr>
          <w:rFonts w:eastAsia="Calibri" w:cs="Kruti Dev 050" w:ascii="Kruti Dev 050" w:hAnsi="Kruti Dev 050"/>
          <w:sz w:val="28"/>
          <w:szCs w:val="32"/>
        </w:rPr>
        <w:t xml:space="preserve"> eSaus ns[kk mudks eq&gt; ij çse dh n`f”V Mkyrs gq,( vkSj fQj eSaus mudks ns[kk] vkSj iqdkjk &amp;</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left="1872" w:right="1440" w:hanging="0"/>
        <w:jc w:val="both"/>
        <w:rPr>
          <w:rFonts w:ascii="Kruti Dev 050" w:hAnsi="Kruti Dev 050" w:eastAsia="Calibri" w:cs="Kruti Dev 050"/>
          <w:sz w:val="28"/>
          <w:szCs w:val="32"/>
        </w:rPr>
      </w:pPr>
      <w:r>
        <w:rPr>
          <w:rFonts w:eastAsia="Calibri" w:cs="Kruti Dev 050" w:ascii="Kruti Dev 050" w:hAnsi="Kruti Dev 050"/>
          <w:sz w:val="28"/>
          <w:szCs w:val="32"/>
        </w:rPr>
        <w:t>;h’kq] esjh vkRek ds pkgusokys]</w:t>
      </w:r>
    </w:p>
    <w:p>
      <w:pPr>
        <w:pStyle w:val="Normal"/>
        <w:tabs>
          <w:tab w:val="left" w:pos="720" w:leader="none"/>
          <w:tab w:val="left" w:pos="1440" w:leader="none"/>
          <w:tab w:val="left" w:pos="2160" w:leader="none"/>
        </w:tabs>
        <w:spacing w:lineRule="auto" w:line="240" w:before="0" w:after="0"/>
        <w:ind w:left="1872" w:right="1440" w:hanging="0"/>
        <w:jc w:val="both"/>
        <w:rPr>
          <w:rFonts w:ascii="Kruti Dev 050" w:hAnsi="Kruti Dev 050" w:eastAsia="Calibri" w:cs="Kruti Dev 050"/>
          <w:sz w:val="28"/>
          <w:szCs w:val="32"/>
        </w:rPr>
      </w:pPr>
      <w:r>
        <w:rPr>
          <w:rFonts w:eastAsia="Calibri" w:cs="Kruti Dev 050" w:ascii="Kruti Dev 050" w:hAnsi="Kruti Dev 050"/>
          <w:sz w:val="28"/>
          <w:szCs w:val="32"/>
        </w:rPr>
        <w:t>eq&gt;s vkidh Nkrh rd mM+us nks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 xml:space="preserve">mUgksaus dgk ^^vkvks** vkSj eSa mM+dj muds ikl x;k( vkSj tc mUgksaus eq&gt;s fQj ls tkus fn;k] eSa vk’p;Zpfdr Fkk esjs cks&gt; dgk¡ FksA og x, Fks! ogk¡] dcz esa] ;g j[kk gS --- ^^eSaus mudks &lt;w¡&lt; fy;k]** eSaus] ,d </w:t>
      </w:r>
      <w:r>
        <w:rPr>
          <w:rFonts w:eastAsia="Calibri" w:cs="Times New Roman" w:ascii="Times New Roman" w:hAnsi="Times New Roman"/>
          <w:sz w:val="20"/>
          <w:szCs w:val="32"/>
        </w:rPr>
        <w:t>[</w:t>
      </w:r>
      <w:r>
        <w:rPr>
          <w:rFonts w:eastAsia="Calibri" w:cs="Kruti Dev 050" w:ascii="Kruti Dev 050" w:hAnsi="Kruti Dev 050"/>
          <w:sz w:val="28"/>
          <w:szCs w:val="32"/>
        </w:rPr>
        <w:t>yM+dk</w:t>
      </w:r>
      <w:r>
        <w:rPr>
          <w:rFonts w:eastAsia="Calibri" w:cs="Times New Roman" w:ascii="Times New Roman" w:hAnsi="Times New Roman"/>
          <w:sz w:val="20"/>
          <w:szCs w:val="32"/>
        </w:rPr>
        <w:t>]</w:t>
      </w:r>
      <w:r>
        <w:rPr>
          <w:rFonts w:eastAsia="Calibri" w:cs="Kruti Dev 050" w:ascii="Kruti Dev 050" w:hAnsi="Kruti Dev 050"/>
          <w:sz w:val="28"/>
          <w:szCs w:val="32"/>
        </w:rPr>
        <w:t xml:space="preserve"> &lt;w¡&lt; fy;k efgek ds çHkq dks( eSa] iki dk xqyke] &lt;w¡&lt;k egku~ eqfDrnkrk] eSaus] va/ksjs ds ckyd us] &lt;w¡&lt;k esjs m)kjd vkSj esjs çHkq dks ¼lh- ,p- LitZu] </w:t>
      </w:r>
      <w:r>
        <w:rPr>
          <w:rFonts w:eastAsia="Calibri" w:cs="Kruti Dev 050" w:ascii="Kruti Dev 050" w:hAnsi="Kruti Dev 050"/>
          <w:b/>
          <w:i/>
          <w:sz w:val="28"/>
          <w:szCs w:val="32"/>
        </w:rPr>
        <w:t>dUo&gt;Zu % /k xzsV psUt] ifjorZu % egku~ cnyko]</w:t>
      </w:r>
      <w:r>
        <w:rPr>
          <w:rFonts w:eastAsia="Calibri" w:cs="Kruti Dev 050" w:ascii="Kruti Dev 050" w:hAnsi="Kruti Dev 050"/>
          <w:sz w:val="28"/>
          <w:szCs w:val="32"/>
        </w:rPr>
        <w:t xml:space="preserve"> ihyxzhe çdk’ku] ,u-Mh-] i`”B 22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ge dSls çkFkZuk djsa fd vki ‘kk;n vuqHko djs FkksM+k vkuan tks LitZu us eglwl fd;k Fkk r:.k ckyd dh rjg ml 1850 ds tuojh dh FkaM+h lqcg esa! ik¡p o”kksZ ls Hkh de esa LitZu] ^^ckyd çpkjd**] yanu esa gt+kjks yksxksa ls cksyrs Fks! vki ‘kk;n vktjkr ;h’kq elhg ij Hkjkslk djksA ;h’kq oSls gh gS vc tSls os rc FksA vxj vki mudk Hkjkslk djksxs os vkids lkjs iki ekQ djsaxs vkSj muds cgqewY; ygw }kjk vkidks ‘kq) djsaxsA vkehu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D;k vki cpk, tkus ds ckjs esa] lPps elhgh cuus ds ckjs esa gels ckr djuk pkgrs gks\ vxj ,slk gS] rks esgjckuh djds vHkh vkidh cSBd NksM+ks vkSj lHkkx`g ds fiNs tkvksA MkW- dsxu vkidks ‘kkar txg ys tk,axs ckr vkSj çkFkZuk djusA MkW- pku] esgjckuh djds vkb, vkSj ftlus çfrHkko fn;s gS muds fy;s çkFkZuk dhth;sA vkehu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spacing w:lineRule="auto" w:line="240" w:before="0" w:after="0"/>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Normal"/>
        <w:spacing w:lineRule="auto" w:line="240" w:before="0" w:after="0"/>
        <w:rPr>
          <w:rFonts w:ascii="Kruti Dev 050" w:hAnsi="Kruti Dev 050" w:cs="Kruti Dev 050"/>
          <w:sz w:val="28"/>
          <w:szCs w:val="32"/>
        </w:rPr>
      </w:pPr>
      <w:r>
        <w:rPr>
          <w:rFonts w:cs="Kruti Dev 050" w:ascii="Kruti Dev 050" w:hAnsi="Kruti Dev 050"/>
          <w:sz w:val="28"/>
          <w:szCs w:val="32"/>
        </w:rPr>
        <w:t>vki i&lt;+ ldrs gS] Mk¡ gk;eZl ds lans'k gj g¶rs bUVjusV ij</w:t>
      </w:r>
    </w:p>
    <w:p>
      <w:pPr>
        <w:pStyle w:val="Normal"/>
        <w:spacing w:lineRule="auto" w:line="240" w:before="0" w:after="0"/>
        <w:rPr>
          <w:rFonts w:ascii="Kruti Dev 050" w:hAnsi="Kruti Dev 050" w:cs="Kruti Dev 050"/>
          <w:sz w:val="32"/>
          <w:szCs w:val="32"/>
        </w:rPr>
      </w:pPr>
      <w:r>
        <w:rPr>
          <w:rFonts w:cs="Times New Roman" w:ascii="Times New Roman" w:hAnsi="Times New Roman"/>
        </w:rPr>
        <w:t xml:space="preserve">at www.realconversion.com. Click on </w:t>
      </w:r>
      <w:r>
        <w:rPr>
          <w:rFonts w:cs="Kruti Dev 050" w:ascii="Kruti Dev 050" w:hAnsi="Kruti Dev 050"/>
          <w:sz w:val="36"/>
          <w:szCs w:val="32"/>
        </w:rPr>
        <w:t xml:space="preserve">^^fgUnh esa /kkfeZd Áopu </w:t>
      </w:r>
      <w:r>
        <w:rPr>
          <w:rFonts w:cs="Times New Roman" w:ascii="Times New Roman" w:hAnsi="Times New Roman"/>
        </w:rPr>
        <w:t>(Sermons in Hindi)</w:t>
      </w:r>
      <w:r>
        <w:rPr>
          <w:rFonts w:cs="Kruti Dev 050" w:ascii="Kruti Dev 050" w:hAnsi="Kruti Dev 050"/>
          <w:sz w:val="36"/>
          <w:szCs w:val="32"/>
        </w:rPr>
        <w:t>**</w:t>
      </w:r>
    </w:p>
    <w:p>
      <w:pPr>
        <w:pStyle w:val="Heading"/>
        <w:rPr>
          <w:rFonts w:ascii="Kruti Dev 050" w:hAnsi="Kruti Dev 050" w:cs="Kruti Dev 050"/>
          <w:b w:val="false"/>
          <w:b w:val="false"/>
          <w:sz w:val="22"/>
          <w:szCs w:val="22"/>
        </w:rPr>
      </w:pPr>
      <w:r>
        <w:rPr>
          <w:rFonts w:cs="Kruti Dev 050" w:ascii="Kruti Dev 050" w:hAnsi="Kruti Dev 050"/>
          <w:b w:val="false"/>
          <w:sz w:val="22"/>
          <w:szCs w:val="22"/>
        </w:rPr>
      </w:r>
    </w:p>
    <w:p>
      <w:pPr>
        <w:pStyle w:val="Heading"/>
        <w:rPr/>
      </w:pPr>
      <w:r>
        <w:rPr>
          <w:b w:val="false"/>
          <w:sz w:val="22"/>
          <w:szCs w:val="22"/>
        </w:rPr>
        <w:t>You may email Dr. Hymers in English at rlhymersjr@sbcglobal.net</w:t>
      </w:r>
      <w:r>
        <w:rPr>
          <w:sz w:val="22"/>
          <w:szCs w:val="22"/>
        </w:rPr>
        <w:t xml:space="preserve"> </w:t>
      </w:r>
      <w:r>
        <w:rPr>
          <w:b w:val="false"/>
          <w:sz w:val="22"/>
          <w:szCs w:val="22"/>
        </w:rPr>
        <w:t xml:space="preserve">– </w:t>
      </w:r>
    </w:p>
    <w:p>
      <w:pPr>
        <w:pStyle w:val="Heading"/>
        <w:rPr>
          <w:b w:val="false"/>
          <w:b w:val="false"/>
          <w:sz w:val="22"/>
          <w:szCs w:val="22"/>
        </w:rPr>
      </w:pPr>
      <w:r>
        <w:rPr>
          <w:b w:val="false"/>
          <w:sz w:val="22"/>
          <w:szCs w:val="22"/>
        </w:rPr>
        <w:t xml:space="preserve">or you may write to him at P.O. Box 15308, Los Angeles, CA 90015. </w:t>
      </w:r>
    </w:p>
    <w:p>
      <w:pPr>
        <w:pStyle w:val="Normal"/>
        <w:spacing w:lineRule="auto" w:line="240" w:before="0" w:after="0"/>
        <w:rPr/>
      </w:pPr>
      <w:r>
        <w:rPr>
          <w:rFonts w:cs="Times New Roman" w:ascii="Times New Roman" w:hAnsi="Times New Roman"/>
        </w:rPr>
        <w:t>Phone him at (818)352-0452.</w:t>
      </w:r>
    </w:p>
    <w:p>
      <w:pPr>
        <w:pStyle w:val="Normal"/>
        <w:spacing w:lineRule="auto" w:line="240" w:before="0" w:after="0"/>
        <w:rPr>
          <w:rFonts w:ascii="Kruti Dev 050" w:hAnsi="Kruti Dev 050" w:cs="Kruti Dev 010"/>
          <w:sz w:val="32"/>
          <w:szCs w:val="27"/>
        </w:rPr>
      </w:pPr>
      <w:r>
        <w:rPr>
          <w:rFonts w:cs="Kruti Dev 010" w:ascii="Kruti Dev 050" w:hAnsi="Kruti Dev 050"/>
          <w:sz w:val="32"/>
          <w:szCs w:val="27"/>
        </w:rPr>
      </w:r>
    </w:p>
    <w:p>
      <w:pPr>
        <w:pStyle w:val="Normal"/>
        <w:spacing w:lineRule="auto" w:line="240" w:before="0" w:after="0"/>
        <w:ind w:right="-576" w:hanging="0"/>
        <w:jc w:val="both"/>
        <w:rPr>
          <w:rFonts w:ascii="Kruti Dev 050" w:hAnsi="Kruti Dev 050" w:cs="Kruti Dev 010"/>
          <w:sz w:val="32"/>
          <w:szCs w:val="27"/>
        </w:rPr>
      </w:pPr>
      <w:r>
        <w:rPr>
          <w:rFonts w:cs="Kruti Dev 010" w:ascii="Kruti Dev 050" w:hAnsi="Kruti Dev 050"/>
          <w:sz w:val="32"/>
          <w:szCs w:val="27"/>
        </w:rPr>
        <w:t>/kkfeZd çopu ls igys Jheku ,cy çq|ksEe }kjk i&lt;+k gqvk ifo=’kkL= % jksfe;ksa 8%5&amp;9A</w:t>
      </w:r>
    </w:p>
    <w:p>
      <w:pPr>
        <w:pStyle w:val="Normal"/>
        <w:spacing w:lineRule="auto" w:line="240" w:before="0" w:after="0"/>
        <w:jc w:val="both"/>
        <w:rPr>
          <w:rFonts w:ascii="Kruti Dev 050" w:hAnsi="Kruti Dev 050" w:cs="Kruti Dev 010"/>
          <w:sz w:val="32"/>
          <w:szCs w:val="27"/>
        </w:rPr>
      </w:pPr>
      <w:r>
        <w:rPr>
          <w:rFonts w:cs="Kruti Dev 010" w:ascii="Kruti Dev 050" w:hAnsi="Kruti Dev 050"/>
          <w:sz w:val="32"/>
          <w:szCs w:val="27"/>
        </w:rPr>
        <w:t>/kkfeZd çopu ls igys Jheku csUtkfeu dhudsM xzhfQFk }kjk xk;k gqvk xhr %</w:t>
      </w:r>
    </w:p>
    <w:p>
      <w:pPr>
        <w:pStyle w:val="Normal"/>
        <w:spacing w:lineRule="auto" w:line="240" w:before="0" w:after="0"/>
        <w:ind w:left="2552" w:hanging="0"/>
        <w:jc w:val="both"/>
        <w:rPr/>
      </w:pPr>
      <w:r>
        <w:rPr>
          <w:rFonts w:eastAsia="Calibri" w:cs="Kruti Dev 050" w:ascii="Kruti Dev 050" w:hAnsi="Kruti Dev 050"/>
          <w:sz w:val="32"/>
        </w:rPr>
        <w:t>^^fdruk vlgk; jgrk gS nks”kh LoHkko** ¼,Uus LVhys }kjk] 1717&amp;1778( ^^vks lsV ;s vksiu vuVq eh** dh rtZ ij½A</w:t>
      </w:r>
      <w:r>
        <w:br w:type="page"/>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40"/>
          <w:szCs w:val="32"/>
        </w:rPr>
      </w:pPr>
      <w:r>
        <w:rPr>
          <w:rFonts w:eastAsia="Calibri" w:cs="Kruti Dev 050" w:ascii="Kruti Dev 050" w:hAnsi="Kruti Dev 050"/>
          <w:sz w:val="40"/>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40"/>
          <w:szCs w:val="32"/>
        </w:rPr>
      </w:pPr>
      <w:r>
        <w:rPr>
          <w:rFonts w:cs="Kruti Dev 050" w:ascii="Kruti Dev 050" w:hAnsi="Kruti Dev 050"/>
          <w:sz w:val="40"/>
          <w:szCs w:val="32"/>
        </w:rPr>
        <w:t>:ijs[kk</w:t>
      </w:r>
    </w:p>
    <w:p>
      <w:pPr>
        <w:pStyle w:val="Normal"/>
        <w:tabs>
          <w:tab w:val="left" w:pos="720" w:leader="none"/>
          <w:tab w:val="left" w:pos="1440" w:leader="none"/>
          <w:tab w:val="left" w:pos="2160" w:leader="none"/>
        </w:tabs>
        <w:spacing w:lineRule="auto" w:line="240" w:before="0" w:after="0"/>
        <w:rPr>
          <w:rFonts w:ascii="Kruti Dev 050" w:hAnsi="Kruti Dev 050" w:cs="Kruti Dev 050"/>
          <w:b/>
          <w:b/>
          <w:sz w:val="36"/>
          <w:szCs w:val="32"/>
        </w:rPr>
      </w:pPr>
      <w:r>
        <w:rPr>
          <w:rFonts w:cs="Kruti Dev 050" w:ascii="Kruti Dev 050" w:hAnsi="Kruti Dev 050"/>
          <w:b/>
          <w:sz w:val="36"/>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w:t>
      </w:r>
      <w:r>
        <w:rPr>
          <w:rFonts w:cs="Kruti Dev 050" w:ascii="Kruti Dev 050" w:hAnsi="Kruti Dev 050"/>
          <w:b/>
          <w:sz w:val="44"/>
          <w:szCs w:val="32"/>
        </w:rPr>
        <w:t>kkjhfjd vkneh vkSj lPpk elhgh</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s- vkj- ,y- gk;eZl] tqfu- }kjk</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080" w:right="1080" w:hanging="115"/>
        <w:jc w:val="both"/>
        <w:rPr>
          <w:rFonts w:ascii="Kruti Dev 050" w:hAnsi="Kruti Dev 050" w:eastAsia="Calibri" w:cs="Kruti Dev 050"/>
          <w:sz w:val="32"/>
          <w:szCs w:val="32"/>
        </w:rPr>
      </w:pPr>
      <w:r>
        <w:rPr>
          <w:rFonts w:eastAsia="Calibri" w:cs="Kruti Dev 050" w:ascii="Kruti Dev 050" w:hAnsi="Kruti Dev 050"/>
          <w:sz w:val="32"/>
          <w:szCs w:val="32"/>
        </w:rPr>
        <w:t xml:space="preserve">^^D;ksafd ‘kkjhfjd O;fDr ‘kjhj dh ckrksa ij eu yxkrs gSa( ijUrq vk/;kfRed vkRek dh ckrksa ij eu yxkrs gSaA ‘kjhj ij eu yxkuk rks e`R;q gS( ijUrq vkRek ij eu yxkuk thou vkSj ‘kkfUr gSA D;ksafd ‘kjhj ij eu yxkuk rks ijes’oj ls cSj j[kuk gS % D;ksafd u rks ijes’oj dh O;oLFkk ds v/khu gS] vkSj u gks ldrk gSA vkSj tks ‘kkjhfjd n’kk esa gSa] os ijes’oj dks çlUu ugha dj ldrs ijUrq tc fd ijes’oj dk vkRek rqe esa clrk gS rks rqe ‘kkjhfjd n’kk esa ughaA ijUrq vkfRed n’kk esa gks ;fn fdlh esa elhg dk vkRek ugha] rks og mldk tu ugha** ¼jksfe;ksa 8%5&amp;9½A </w:t>
      </w:r>
    </w:p>
    <w:p>
      <w:pPr>
        <w:pStyle w:val="Normal"/>
        <w:tabs>
          <w:tab w:val="left" w:pos="720" w:leader="none"/>
          <w:tab w:val="left" w:pos="1440" w:leader="none"/>
          <w:tab w:val="left" w:pos="2160" w:leader="none"/>
        </w:tabs>
        <w:spacing w:lineRule="auto" w:line="240" w:before="0" w:after="0"/>
        <w:ind w:left="1080" w:right="1080" w:hanging="115"/>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pPr>
      <w:r>
        <w:rPr>
          <w:rFonts w:eastAsia="Calibri" w:cs="Kruti Dev 050" w:ascii="Kruti Dev 050" w:hAnsi="Kruti Dev 050"/>
          <w:sz w:val="32"/>
          <w:szCs w:val="32"/>
        </w:rPr>
        <w:t>¼;ksgUuk 3%7( yqdk 15%24( jksfe;ksa 8%6½</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 igyk]</w:t>
        <w:tab/>
        <w:t>‘kjhj ij eu yxkusokyk] 1 ;wgUuk 2%15&amp;16(</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b/>
        <w:tab/>
        <w:t>bfQfl;ksa 2%1]5( 1 dqfjfUFk;ksa 2%14( jksfe;ksa 8%6( ;wgUuk 3%7A</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A- nwljk]</w:t>
        <w:tab/>
        <w:t>vk/;kfRed vkRek ij eu yxkusokyk] jksfe;ksa 8%6&amp;9A</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ruti Dev 050">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SimSun;宋体"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Kruti Dev 050" w:hAnsi="Kruti Dev 050" w:cs="Kruti Dev 050"/>
    </w:rPr>
  </w:style>
  <w:style w:type="character" w:styleId="DefaultParagraphFont">
    <w:name w:val="Default Paragraph Font"/>
    <w:qFormat/>
    <w:rPr/>
  </w:style>
  <w:style w:type="character" w:styleId="HeaderChar">
    <w:name w:val="Header Char"/>
    <w:qFormat/>
    <w:rPr>
      <w:rFonts w:ascii="Calibri" w:hAnsi="Calibri" w:eastAsia="SimSun;宋体" w:cs="Times New Roman"/>
    </w:rPr>
  </w:style>
  <w:style w:type="character" w:styleId="FooterChar">
    <w:name w:val="Footer Char"/>
    <w:qFormat/>
    <w:rPr>
      <w:rFonts w:ascii="Calibri" w:hAnsi="Calibri" w:eastAsia="SimSun;宋体" w:cs="Times New Roman"/>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17:00Z</dcterms:created>
  <dc:creator>bijen</dc:creator>
  <dc:description/>
  <dc:language>en-US</dc:language>
  <cp:lastModifiedBy>Use This Account</cp:lastModifiedBy>
  <dcterms:modified xsi:type="dcterms:W3CDTF">2013-08-07T16:20:00Z</dcterms:modified>
  <cp:revision>6</cp:revision>
  <dc:subject/>
  <dc:title/>
</cp:coreProperties>
</file>