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1"/>
          <w:sz w:val="40"/>
          <w:szCs w:val="40"/>
        </w:rPr>
      </w:pPr>
      <w:r>
        <w:rPr>
          <w:rFonts w:cs="Kruti Dev 051" w:ascii="Kruti Dev 051" w:hAnsi="Kruti Dev 051"/>
          <w:sz w:val="40"/>
          <w:szCs w:val="40"/>
        </w:rPr>
        <w:t>lPpk ek¡l! lPph gìh;k¡! lPpk ygw! &amp; Òkx 2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REAL FLESH!  REAL BONES!  REAL BLOOD! – PART I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Mks- vkj- ,y gk;eZl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 izHkq ds fnu dh lqcg] twu 20] 2010 dks fn;k x;k /kkfeZd iz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rd’s Day Morning, June 20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6"/>
        </w:rPr>
        <w:t xml:space="preserve">bl </w:t>
      </w:r>
      <w:r>
        <w:rPr>
          <w:rFonts w:cs="Kruti Dev 050" w:ascii="Kruti Dev 050" w:hAnsi="Kruti Dev 050"/>
          <w:sz w:val="32"/>
          <w:szCs w:val="32"/>
        </w:rPr>
        <w:t>/kkfeZd izopu ds Òkx 1 ds lanÒZ esa] fdlhus eq&gt;s Ã&amp;esy fy[kkA mlus dgk¡] ß;s lkfcr djuk D;w¡ egRoiw.kZ gS ;h'kq ds 'kjhj esa FkksMk ygw Fkk tc os ejs\ ,sls Òh 20</w:t>
      </w:r>
      <w:r>
        <w:rPr>
          <w:sz w:val="18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ygw thfor jgus ds fy;s dkQh ugh gS] rks iqu:RFkku ds le; mUgs iwjk 100</w:t>
      </w:r>
      <w:r>
        <w:rPr>
          <w:sz w:val="18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ygw feyk] ;k 95</w:t>
      </w:r>
      <w:r>
        <w:rPr>
          <w:sz w:val="18"/>
        </w:rPr>
        <w:t>%</w:t>
      </w:r>
      <w:r>
        <w:rPr>
          <w:rFonts w:cs="Kruti Dev 050" w:ascii="Kruti Dev 050" w:hAnsi="Kruti Dev 050"/>
          <w:sz w:val="32"/>
          <w:szCs w:val="32"/>
        </w:rPr>
        <w:t>] ;k 80</w:t>
      </w:r>
      <w:r>
        <w:rPr>
          <w:sz w:val="18"/>
        </w:rPr>
        <w:t>%</w:t>
      </w:r>
      <w:r>
        <w:rPr>
          <w:rFonts w:cs="Kruti Dev 050" w:ascii="Kruti Dev 050" w:hAnsi="Kruti Dev 050"/>
          <w:sz w:val="32"/>
          <w:szCs w:val="32"/>
        </w:rPr>
        <w:t xml:space="preserve"> ;s fQj Òh ÁÒq dk peRdkj gSAÞ eq&gt;s bldk tokc nsus fnft;s] D;ksafd bl le; f£Lrh ds bfrgkl esa ;s ,d isphnk loky gSA yqFkj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xj eSa /keZ esa viuk fo'okl Å¡ph vkokt vkSj Li"V Án'kZu ds lkFk ÁÒq ds opu ds gj Òkx dks flok; dqN [kkl ds dh NksVk eqnk tks nqfu;k vkSj nkuo ;s le; ij vkØe.k dj jgs gS] eSa ;h'kq ds ikl vius ikiks dk Lohdkj ugha dj jgk gw¡] pkgs fdruh Òh fgear ls 'kk;n eSa mUgs fo'okl fnykrk gw¡A tgk¡ ij yMkÃ cgqr vkØed gksrh gS ogk¡ lSfud viuh oQknkjh dk lcwr nsrs gS( vkSj iwjh yMkÃ esa fcuk :ds vkxs c&lt;+rs gS] os 'kk;n Òkx tk;s vkSj nwljks dk vieku djs vxj oks bl eqns ij nnZ egslwl djrk gS ¼ekVhZu yqFkj] </w:t>
      </w:r>
      <w:r>
        <w:rPr>
          <w:rFonts w:cs="Kruti Dev 051" w:ascii="Kruti Dev 051" w:hAnsi="Kruti Dev 051"/>
          <w:i/>
          <w:sz w:val="28"/>
          <w:szCs w:val="28"/>
        </w:rPr>
        <w:t>yqFkjds dk;Z]</w:t>
      </w:r>
      <w:r>
        <w:rPr>
          <w:rFonts w:cs="Kruti Dev 050" w:ascii="Kruti Dev 050" w:hAnsi="Kruti Dev 050"/>
          <w:sz w:val="28"/>
          <w:szCs w:val="28"/>
        </w:rPr>
        <w:t xml:space="preserve"> osÃekj ,Mhlu] czhQoslsy ¼dksjliksUMsUl½] Òkx 3] i`i`"B-81,Q ,Q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s lkfcr djuk D;ksa egRoiw.kZ gS fd ßNksVk eqnkÞ ¼yqFkj½ dh ;h'kq ds nsg esa FkksMk ygw Fkk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720"/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- igyk] eSa ekurk gw¡ dh;s egRoiw.kZ gS D;ksafd ;s crkrk gS dh ;h'kq dk iqu:RFkku okyk nsg lPps ek¡l vkSj gìh;ksa dk nsg Fkk] uk dh ßvkRekÞ ;k ßjk{kl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gL;e; fopkj ds mudh vkRek e`R;q ls mBh] ijUrq mudk 'kkfjfjd nsg ughaA Mks- vkj- ,- Vksjs;u ;s lq/kkjk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h'kq elhg dk e`R;qls iqu:RFkku f£Lrh ekU;rkvks ds fy;s uhao dk iFFkj gSA u;h fu;ekoyh esa ;g lh/ks lh/ks crk;k x;k gS ,d ls pkj ;k mlls T;knk ckj--- ;h'kq dk iqu:RFkku lqlekpkj ds /kkfeZd ekU;rk ds nks dk;ns esa ls ,d gS] nwljk gS mudh e`R;q ¼1 dqfjfUFk;s 15%1]3]4½--- fcuk iqu:RFkku ds ;h'kq dh e`R;q flQZ vPNs 'kghn dh cyoku e`R;q FkhA iqu:RFkku ds lkFk] ;s ekaxh gqÃ e`R;q Fkh ÁÒq ds iq= dh--- </w:t>
      </w:r>
      <w:r>
        <w:rPr>
          <w:rFonts w:cs="Kruti Dev 050" w:ascii="Kruti Dev 050" w:hAnsi="Kruti Dev 050"/>
          <w:i/>
          <w:sz w:val="28"/>
          <w:szCs w:val="28"/>
        </w:rPr>
        <w:t>;h'kq elhg dk 'kkfjfjd iqu:RFkku lh/ks lh/ks f£Lrh ekU;rkvks dh uhao gS</w:t>
      </w:r>
      <w:r>
        <w:rPr>
          <w:rFonts w:cs="Kruti Dev 050" w:ascii="Kruti Dev 050" w:hAnsi="Kruti Dev 050"/>
          <w:sz w:val="28"/>
          <w:szCs w:val="28"/>
        </w:rPr>
        <w:t xml:space="preserve"> ¼vkj- ,- Vksjs;] Mh- Mh-] ß;h'kq elhg dh e`R;q ls 'kkfjfjd iqu:RFkku dh fu'phaRrk vkSj egRo]Þ </w:t>
      </w:r>
      <w:r>
        <w:rPr>
          <w:rFonts w:cs="Kruti Dev 051" w:ascii="Kruti Dev 051" w:hAnsi="Kruti Dev 051"/>
          <w:i/>
          <w:sz w:val="28"/>
          <w:szCs w:val="28"/>
        </w:rPr>
        <w:t>?k QUMkesUVyl]</w:t>
      </w:r>
      <w:r>
        <w:rPr>
          <w:rFonts w:cs="Kruti Dev 050" w:ascii="Kruti Dev 050" w:hAnsi="Kruti Dev 050"/>
          <w:sz w:val="28"/>
          <w:szCs w:val="28"/>
        </w:rPr>
        <w:t xml:space="preserve"> VsLVheuh icfylhax dEiuh] ,u- Mh-] Òkx </w:t>
      </w:r>
      <w:r>
        <w:rPr/>
        <w:t>V</w:t>
      </w:r>
      <w:r>
        <w:rPr>
          <w:rFonts w:cs="Kruti Dev 050" w:ascii="Kruti Dev 050" w:hAnsi="Kruti Dev 050"/>
          <w:sz w:val="28"/>
          <w:szCs w:val="28"/>
        </w:rPr>
        <w:t>] i`i`"B- 81&amp;8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ekurk gq¡] tc ls ;h'kq ds ek¡l vkSj gìh;k¡ gdhdr esa] ÒkSfrd :i ls e`R;q ls mBs] dh dqN ygw muds ek¡l </w:t>
      </w:r>
      <w:r>
        <w:rPr>
          <w:sz w:val="22"/>
        </w:rPr>
        <w:t>(sarx)</w:t>
      </w:r>
      <w:r>
        <w:rPr>
          <w:rFonts w:cs="Kruti Dev 050" w:ascii="Kruti Dev 050" w:hAnsi="Kruti Dev 050"/>
          <w:sz w:val="32"/>
          <w:szCs w:val="32"/>
        </w:rPr>
        <w:t xml:space="preserve"> vkSj gìh;ksa </w:t>
      </w:r>
      <w:r>
        <w:rPr>
          <w:sz w:val="22"/>
        </w:rPr>
        <w:t>(osteon)</w:t>
      </w:r>
      <w:r>
        <w:rPr>
          <w:rFonts w:cs="Kruti Dev 050" w:ascii="Kruti Dev 050" w:hAnsi="Kruti Dev 050"/>
          <w:sz w:val="32"/>
          <w:szCs w:val="32"/>
        </w:rPr>
        <w:t xml:space="preserve"> esa tek gqvk gksxkA bl eqns ij eSa csUty ls lger ugha gw¡ ftlus lkspk dh mUgs ygw dk feyk gj nkx muds e`R;q ds le; 'kjhj ls uhdyk gqvk Fkk] vkSj eSa Mks- uksjeu xsbLyj ls lger gw¡ dh 1 dqfjfUFk';ks 15%50 dk xyr Òk"kkarj ¼ßek¡l vkSj ygw ijes'oj ds jkT; ds vf/kdkjh ugha gks ldrsÞ½ ßus u;s fu;ekoyh ds /kkfeZd ikB'kkyk esa ihNys lkB o"kksZ ls vktrd gkfudkjd Òkx vnk fd;k gSÞ ¼nsf[k;s uksjeu ,y- xsbLyj] ih,p- Mh-] </w:t>
      </w:r>
      <w:r>
        <w:rPr>
          <w:rFonts w:cs="Kruti Dev 051" w:ascii="Kruti Dev 051" w:hAnsi="Kruti Dev 051"/>
          <w:i/>
          <w:sz w:val="32"/>
          <w:szCs w:val="32"/>
        </w:rPr>
        <w:t>iqu:RFkku ds fy;s yMkÃ]</w:t>
      </w:r>
      <w:r>
        <w:rPr>
          <w:rFonts w:cs="Kruti Dev 050" w:ascii="Kruti Dev 050" w:hAnsi="Kruti Dev 050"/>
          <w:sz w:val="32"/>
          <w:szCs w:val="32"/>
        </w:rPr>
        <w:t xml:space="preserve"> ohIQ vsUM LVksd Ádk'kd] 1992] i`"B- 123 &amp; nsf[k;s i`-i`-122&amp;129½A Mks- xsbLyj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gk¡ ij dksÃ oSKkfud] ckbcy dk] ;k f£Lrh /keZ dk dkj.k ugh gS ;s ,sfrgkfld f£Lrh /kkfeZd earO; dks NksM+us dk dh ;h'kq e`R;q ls oks gh 'kk'or] nsf[kus okys] ÒkSfrd 'kjhj ls mBs tks mudh e`R;q ls igys Fkk ¼xsbLyj] </w:t>
      </w:r>
      <w:r>
        <w:rPr/>
        <w:t>ibid</w:t>
      </w:r>
      <w:r>
        <w:rPr>
          <w:rFonts w:cs="Kruti Dev 050" w:ascii="Kruti Dev 050" w:hAnsi="Kruti Dev 050"/>
          <w:sz w:val="28"/>
          <w:szCs w:val="28"/>
        </w:rPr>
        <w:t>-] i`"B-1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;s lp gS] tc os e`R;q ls mBs vkSj mij fQj ls LoxZ esa x;s rc muds nsg esa t:j ls FkksMk ygw jgk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vkSj mUgsa vk'kh"k nsus gq,] og muls vyx gks x;k] vkSj LoxZ ij mBk fy;k x;kÞ ¼ywdk 24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720"/>
        <w:jc w:val="both"/>
        <w:rPr>
          <w:rFonts w:ascii="Kruti Dev 051" w:hAnsi="Kruti Dev 051" w:cs="Kruti Dev 050"/>
          <w:sz w:val="32"/>
          <w:szCs w:val="36"/>
        </w:rPr>
      </w:pPr>
      <w:r>
        <w:rPr>
          <w:rFonts w:cs="Kruti Dev 050" w:ascii="Kruti Dev 051" w:hAnsi="Kruti Dev 051"/>
          <w:sz w:val="32"/>
          <w:szCs w:val="36"/>
        </w:rPr>
        <w:t>AA- nwljk]</w:t>
        <w:tab/>
        <w:t>eSa ekurk gq¡ dh ;s egRoiw.kZ gS D;ksafd vk/kqfud cqf//k'kkyh yksxksus dgk¡ dh ;h'kq dk ek¡l e`R;q ls ugha mBk vkSj fQj ls LoxZ esa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;h'kq dk iqu:RFkku gqvk </w:t>
      </w:r>
      <w:r>
        <w:rPr>
          <w:rFonts w:cs="Kruti Dev 050" w:ascii="Kruti Dev 050" w:hAnsi="Kruti Dev 050"/>
          <w:sz w:val="32"/>
          <w:szCs w:val="32"/>
        </w:rPr>
        <w:t xml:space="preserve">ek¡l </w:t>
      </w:r>
      <w:r>
        <w:rPr>
          <w:sz w:val="22"/>
        </w:rPr>
        <w:t>(sarx)</w:t>
      </w:r>
      <w:r>
        <w:rPr>
          <w:rFonts w:cs="Kruti Dev 050" w:ascii="Kruti Dev 050" w:hAnsi="Kruti Dev 050"/>
          <w:sz w:val="32"/>
          <w:szCs w:val="32"/>
        </w:rPr>
        <w:t xml:space="preserve"> vkSj gìh;ksa </w:t>
      </w:r>
      <w:r>
        <w:rPr>
          <w:sz w:val="22"/>
        </w:rPr>
        <w:t xml:space="preserve">(osteon) </w:t>
      </w:r>
      <w:r>
        <w:rPr>
          <w:rFonts w:cs="Kruti Dev 050" w:ascii="Kruti Dev 050" w:hAnsi="Kruti Dev 050"/>
          <w:sz w:val="32"/>
          <w:szCs w:val="32"/>
        </w:rPr>
        <w:t xml:space="preserve">fpfdRld rjhds ls ekaxrk gS dh mudh ek¡l vkSj gìh;ksa es FkksMk ygw cpk FkkA fQj Òh eqDrrk dk uh;ks &amp; jgL;e; ;h'kq ds </w:t>
      </w:r>
      <w:r>
        <w:rPr>
          <w:rFonts w:cs="Kruti Dev 050" w:ascii="Kruti Dev 050" w:hAnsi="Kruti Dev 050"/>
          <w:sz w:val="32"/>
          <w:szCs w:val="36"/>
        </w:rPr>
        <w:t xml:space="preserve">iqu:RFkku ÒkSfrd nsg dk vLohdkj djrs gSA fe'kky ds rkSj is] e'kgwj /kekZRek gsjh ,ejlu QksLMhd us dgk¡] ßeSa vkRek dh vejrk esa ekurk gq¡ ijUrq ek¡l ds iqu:RFkku esa ughaÞ ¼gsjh ,ejlu QksLMhd] Mh- Mh-] </w:t>
      </w:r>
      <w:r>
        <w:rPr>
          <w:rFonts w:cs="Kruti Dev 050" w:ascii="Kruti Dev 051" w:hAnsi="Kruti Dev 051"/>
          <w:i/>
          <w:sz w:val="32"/>
          <w:szCs w:val="36"/>
        </w:rPr>
        <w:t>ckbcy dk vk/kqfud mi;ksx]</w:t>
      </w:r>
      <w:r>
        <w:rPr>
          <w:rFonts w:cs="Kruti Dev 050" w:ascii="Kruti Dev 050" w:hAnsi="Kruti Dev 050"/>
          <w:sz w:val="32"/>
          <w:szCs w:val="36"/>
        </w:rPr>
        <w:t xml:space="preserve"> esdfeyku] 1924] i`"B- 129½A /kekZRek fo/oku ,ehy czqusj us va'krg ;s gh ckr dg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k¡l dk iqu:RFkku] ugha! ßnsg dk iqu:RFkkuÞ dk ;s eryc ugha gS--- ek¡l dk 'kjhj ¼nsf[k;s xsbLyj] </w:t>
      </w:r>
      <w:r>
        <w:rPr/>
        <w:t>ibid</w:t>
      </w:r>
      <w:r>
        <w:rPr>
          <w:sz w:val="28"/>
          <w:szCs w:val="28"/>
        </w:rPr>
        <w:t>.</w:t>
      </w:r>
      <w:r>
        <w:rPr>
          <w:rFonts w:cs="Kruti Dev 050" w:ascii="Kruti Dev 050" w:hAnsi="Kruti Dev 050"/>
          <w:sz w:val="28"/>
          <w:szCs w:val="28"/>
        </w:rPr>
        <w:t>] i`"B- 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:MksYQ cYVesu vkxs c&lt;+rs gS] ;h'kq ds ÒkSfrd] nSfgd iqu:RFkku dks ,d ßva/kJ//kkÞ dgrs gS ¼xsbLyj] </w:t>
      </w:r>
      <w:r>
        <w:rPr>
          <w:sz w:val="22"/>
        </w:rPr>
        <w:t>ibid.</w:t>
      </w:r>
      <w:r>
        <w:rPr>
          <w:rFonts w:cs="Kruti Dev 050" w:ascii="Kruti Dev 050" w:hAnsi="Kruti Dev 050"/>
          <w:sz w:val="32"/>
          <w:szCs w:val="36"/>
        </w:rPr>
        <w:t xml:space="preserve">] i`"B- 90½A Qwyj /kkfeZd ikB'kkyk ds] T;kstZ ,YMu ykM] us dgk¡ dh mudk iqu:RFkku ßyk'k dk ÒkSfrd thou esa okil vkus dk iqu%tUe ¼iqu:RFkku½ ugha FkkÞ ¼T;kstZ ,YMu ykM] </w:t>
      </w:r>
      <w:r>
        <w:rPr>
          <w:rFonts w:cs="Kruti Dev 050" w:ascii="Kruti Dev 051" w:hAnsi="Kruti Dev 051"/>
          <w:sz w:val="32"/>
          <w:szCs w:val="36"/>
        </w:rPr>
        <w:t>eSa ;h'kq ds iqu:RFkku es ekurk gw¡]</w:t>
      </w:r>
      <w:r>
        <w:rPr>
          <w:rFonts w:cs="Kruti Dev 050" w:ascii="Kruti Dev 050" w:hAnsi="Kruti Dev 050"/>
          <w:sz w:val="32"/>
          <w:szCs w:val="36"/>
        </w:rPr>
        <w:t xml:space="preserve"> ,jMekUl] 1975] i`"B-74½A Ã- Xysu ghUlu] nf{k.k cIrhl ds fon~oku /kekZRek] us dgk¡] ße`R;q ls mBs ;h'kq dks ÒkSfrd ugha ijUrq vkRehd nsg gSÞ ¼</w:t>
      </w:r>
      <w:r>
        <w:rPr>
          <w:rFonts w:cs="Kruti Dev 050" w:ascii="Kruti Dev 051" w:hAnsi="Kruti Dev 051"/>
          <w:sz w:val="32"/>
          <w:szCs w:val="36"/>
        </w:rPr>
        <w:t>gekjs firkvksa dk fo'okl % ;h'kq elhg]</w:t>
      </w:r>
      <w:r>
        <w:rPr>
          <w:rFonts w:cs="Kruti Dev 050" w:ascii="Kruti Dev 050" w:hAnsi="Kruti Dev 050"/>
          <w:sz w:val="32"/>
          <w:szCs w:val="36"/>
        </w:rPr>
        <w:t xml:space="preserve"> esdxzkFk] 1977] i`"B- 111½A vycr ;s lkjs /kekZRek ds lacks/ku gekjs ÁÒq ;h'kq elhg ds opu ds fo://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tc Mks- xsbLyjus ;h'kq ds ÒkSfrd vkSj nSfgd iqu:RFkku dk cpko fd;k] ,d lqlekpkj Ápkj ds vkxsoku us dgk¡] ßvki ekufld :i ls fcekj gksAÞ vkSj dyhfl;k ds 'kk[kk ds ,d vkxsokuus dgk¡] ßxsbLyj pwgk gSÞ ¼uksjeu ,y- xsbLyj] ih,p- Mh-] </w:t>
      </w:r>
      <w:r>
        <w:rPr>
          <w:rFonts w:cs="Kruti Dev 050" w:ascii="Kruti Dev 051" w:hAnsi="Kruti Dev 051"/>
          <w:i/>
          <w:sz w:val="32"/>
          <w:szCs w:val="36"/>
        </w:rPr>
        <w:t>iqu:RFkku dk cpko]</w:t>
      </w:r>
      <w:r>
        <w:rPr>
          <w:rFonts w:cs="Kruti Dev 050" w:ascii="Kruti Dev 050" w:hAnsi="Kruti Dev 050"/>
          <w:sz w:val="32"/>
          <w:szCs w:val="36"/>
        </w:rPr>
        <w:t xml:space="preserve"> DosLV Ádk'ku] 1991] i`"B- 110½A bu lc ds ckotwn Òh Mks- xsbLyj ;h'kq us tks dgk¡ mldk vksj nks gtkj lky ls iwjkus [;kykrokys f£Lrh tks ekurs Fks mldk cpko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mUgs vk'kh"k nsrs gq,] og muls vyx gks x;k] vkSj LoxZ ij mBk fy;k x;kÞ ¼ywdk 24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eSa eku pwdk gw¡ dh MsohM gqe ¼1711&amp;1776½ dk /kkfeZd ekU;rk ds earO; ds ihNs vk/kqfud nkok lh/kk ;h'kq ds ek¡l ds iqu:RFkku ij gSA gqe us fl[kk;k dh ßckbcy esa dksÃ peRdkj ekuus ds fy;s leFkZ ugha gS] ;h'kq ds nSfgd iqu:RFkku dks feykdj ¼D;ksafd½ B+ksl lcqr vius Kku dk] dh tks yksx ejrs gS oks dÒh e`R;q ls fQj ls ugha mBrsÞ ¼xsbLyj] </w:t>
      </w:r>
      <w:r>
        <w:rPr>
          <w:rFonts w:cs="Kruti Dev 050" w:ascii="Kruti Dev 051" w:hAnsi="Kruti Dev 051"/>
          <w:i/>
          <w:sz w:val="32"/>
          <w:szCs w:val="36"/>
        </w:rPr>
        <w:t>iqu:RFkku ds fy;s yMkÃ]</w:t>
      </w:r>
      <w:r>
        <w:rPr>
          <w:rFonts w:cs="Kruti Dev 050" w:ascii="Kruti Dev 050" w:hAnsi="Kruti Dev 050"/>
          <w:sz w:val="32"/>
          <w:szCs w:val="36"/>
        </w:rPr>
        <w:t xml:space="preserve">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  <w:szCs w:val="36"/>
        </w:rPr>
        <w:t>-] i`"B- 68½A ogh gS] dh vxj vki ;s ns[k ugha ldrs] ;s gdhdr ds jkT; esa ukeqefdu gS] vkSj t:j uhps va/kJ//kk ds jkT; esaA ijUrq ge dgrs gS dh ckbcy] balku dk rQZ ugh] ÁÒq ds lpdh vk'p;Ztud pht gSA blfy;s ge 'kCnks dk vPNh rjg ls Á;ksx djds ÁÒq ;h'kq ds opuks dks Lohdkj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;s dguk egRoiw.kZ gS dh ;h'kq ds ßek¡l vkSj gìh;ksaÞ esa FkksMk ygw ¼vankt ls 20</w:t>
      </w:r>
      <w:r>
        <w:rPr>
          <w:sz w:val="18"/>
        </w:rPr>
        <w:t>%</w:t>
      </w:r>
      <w:r>
        <w:rPr>
          <w:rFonts w:cs="Kruti Dev 050" w:ascii="Kruti Dev 050" w:hAnsi="Kruti Dev 050"/>
          <w:sz w:val="32"/>
          <w:szCs w:val="36"/>
        </w:rPr>
        <w:t>½ Fkk D;ksafd mudh nsg ifo= okD;k ds eqrkfcd 'kkfCnd vkSj ÒkSfrd rjhds ls e`R;q ls mBk &amp; vkSj 'kkfCnd] ÒkSfrd nsg] e`R;q ds le;] ges'kk FkksMk ygw mudk is'kha;ks vkSj gìh ds vanj ds rRo esa gk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720"/>
        <w:jc w:val="both"/>
        <w:rPr>
          <w:rFonts w:ascii="Kruti Dev 051" w:hAnsi="Kruti Dev 051" w:cs="Kruti Dev 050"/>
          <w:sz w:val="32"/>
          <w:szCs w:val="36"/>
        </w:rPr>
      </w:pPr>
      <w:r>
        <w:rPr>
          <w:rFonts w:cs="Kruti Dev 050" w:ascii="Kruti Dev 051" w:hAnsi="Kruti Dev 051"/>
          <w:sz w:val="32"/>
          <w:szCs w:val="36"/>
        </w:rPr>
        <w:t>AAA- rhljk]</w:t>
        <w:tab/>
        <w:t xml:space="preserve">eSa ekurk gw¡ dh ;s egRoiw.kZ gS D;ksafd cqf//kokn ;s vLohdkj djuk gS fd ;h'kq dk </w:t>
      </w:r>
      <w:r>
        <w:rPr>
          <w:rFonts w:cs="Kruti Dev 050" w:ascii="Kruti Dev 051" w:hAnsi="Kruti Dev 051"/>
          <w:sz w:val="32"/>
          <w:szCs w:val="36"/>
          <w:u w:val="single"/>
        </w:rPr>
        <w:t>dksÃ</w:t>
      </w:r>
      <w:r>
        <w:rPr>
          <w:rFonts w:cs="Kruti Dev 050" w:ascii="Kruti Dev 051" w:hAnsi="Kruti Dev 051"/>
          <w:sz w:val="32"/>
          <w:szCs w:val="36"/>
        </w:rPr>
        <w:t xml:space="preserve"> Òh ygw LoxZ es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;h'kq ds ckbcy esa vkSj ,sfrgkfld ek¡l </w:t>
      </w:r>
      <w:r>
        <w:rPr>
          <w:sz w:val="22"/>
        </w:rPr>
        <w:t>(sarx)</w:t>
      </w:r>
      <w:r>
        <w:rPr>
          <w:rFonts w:cs="Kruti Dev 050" w:ascii="Kruti Dev 050" w:hAnsi="Kruti Dev 050"/>
          <w:sz w:val="32"/>
          <w:szCs w:val="36"/>
        </w:rPr>
        <w:t xml:space="preserve"> ds iqu:RFkku dk cpko djus le; geus ;s tkuk dh ogk¡ ij LoxZ esa] ygw ugh gS ;s earO; lh/ks lh/ks vkSj nwljs rjg ls cqf//koknh MsohM gqes ds earO; ls vkrk gS] ugha dh ifo= okD;k lsA /kekZRek gsjh ,ejlu QksLMhd ds dFku esa cqf//kokn ij /;ku fn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h'kq dk ygw ys tk;k x;k ¼Fkk½ Ákphu rdZ ls---vkSj vÒh Òh v/kZpeRdkjhd rdZ tks ygw dh rkdr ls lacf/kr gS oks dqN f£Lrh xhrks es cquk x;k gS ¼gsjh ,ejlu QksLMhd] Mh- Mh-] </w:t>
      </w:r>
      <w:r>
        <w:rPr>
          <w:rFonts w:cs="Kruti Dev 050" w:ascii="Kruti Dev 051" w:hAnsi="Kruti Dev 051"/>
          <w:i/>
          <w:sz w:val="28"/>
          <w:szCs w:val="28"/>
        </w:rPr>
        <w:t>ckÃcy dks le&gt;us ds fy;s xkbM]</w:t>
      </w:r>
      <w:r>
        <w:rPr>
          <w:rFonts w:cs="Kruti Dev 050" w:ascii="Kruti Dev 050" w:hAnsi="Kruti Dev 050"/>
          <w:sz w:val="28"/>
          <w:szCs w:val="28"/>
        </w:rPr>
        <w:t xml:space="preserve"> gkZij] 1938] i`"B-2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/;ku fnth;s QksLMhd dk cqf//kokn dhrus djhc ls Áfrfcafcr fd;k x;k gS Mks- tksu esdvkFkZj ds 'kCnks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ygw ds ckjs esa vk¡lqokyh vk[ksa djuk vkSj jgL;e; cuuk dksÃ vdyeanh okyh ckr ugha gSS! ge xhr xkrs gS] ßogk¡ ij ygw dh rkdr gS]Þ vkfnA ges ygw ds lkFk igys ls o'kes ugha vkuk gSA ogk¡ ij [kwn ygw es dksÃ cpko ugha gS! ge ;g ugha dg ldrs dh ;h'kq dk oksgh ygw gS tks ikiks ds fy;s dqN vPNk gSA blfy;s ges ml dYiuk'kfDr ds ckjs esa tks jgL;e; ygw ds ckjs esa tks ;gha dgh cg jgk gS] mlds fy;s igys ls o'k esa ugha vkuk gS ¼Mks- esdvkFkZj ds /kkfeZd izopu tks jsdkMZ fd;k x;k oks Mks- Mh- ,- osbV ls </w:t>
      </w:r>
      <w:r>
        <w:rPr>
          <w:u w:val="single"/>
        </w:rPr>
        <w:t>bft@biblefortoday.org.</w:t>
      </w:r>
      <w:r>
        <w:rPr>
          <w:rFonts w:cs="Kruti Dev 050" w:ascii="Kruti Dev 050" w:hAnsi="Kruti Dev 050"/>
          <w:sz w:val="28"/>
          <w:szCs w:val="28"/>
        </w:rPr>
        <w:t xml:space="preserve"> ls gkftj gS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blfy;s cnyko ds fo://k ds ckbcky f'k{kd tSls Mks- esdvkFkZj ;h'kq ds ygw dks uhph d{kk esa ckgj ykrs gS tSls /kekZRek ckbcy f'k{kd QksLMhd] us vkB lky igys fd;kA ;s dSls gqvk\ Bhd gS] tokc ;g gS dh /kekZRek dh fo://krk vkSj dqN lqlekpkj Ápkj ds lanÒZ cqf//kokn ls ÁÒkfor gSA ejh gqÃ yk'k e`R;q ls mBrh gS mlls vkRek e`R;q ls mBrh gS ;s ckr lkspuk cqf//koknh ds fnekx es ljy yxrh gksxhA vkSj] ;gh rks] Qqyj /kkfeZd ikB'kkyk ds T;kstZ ykMus ;gh dgk¡! cqf//k'kkyh balkuh fnekx lksprk gS ;s ekuuk vklku gS dh vkRek e`R;q ls mBrh gS mlls dh ßejh gqÃ yk'kÞA vkSj Mks- esdvkFkZj dk cqf//kokn Òh blh rjg dk fookn djrk gS bl ckr ds fo://k es tks dgrs gS ;h'kq dk ßÒkSfrd ygwÞA fQj ls] Mks- esdvkFkZj us vius bczkfu;ks 9%12 ckbcy dh i&lt;+kÃ ij tks dgk¡ ml ij /;ku fnft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qN Òh ugha dgrk dh tks ;s crk lds dh ;h'kq viuk vlyh ÒkSfrd ygw vius lkFk LoxZ ds ifo= LFkku ij ys x;s ¼</w:t>
      </w:r>
      <w:r>
        <w:rPr>
          <w:rFonts w:cs="Kruti Dev 050" w:ascii="Kruti Dev 051" w:hAnsi="Kruti Dev 051"/>
          <w:i/>
          <w:sz w:val="28"/>
          <w:szCs w:val="28"/>
        </w:rPr>
        <w:t>esdvkFkZj dh ckbcy dh i&lt;+kÃ]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/>
        <w:t>ibid</w:t>
      </w:r>
      <w:r>
        <w:rPr>
          <w:rFonts w:cs="Kruti Dev 050" w:ascii="Kruti Dev 050" w:hAnsi="Kruti Dev 050"/>
        </w:rPr>
        <w:t>-</w:t>
      </w:r>
      <w:r>
        <w:rPr>
          <w:rFonts w:cs="Kruti Dev 050" w:ascii="Kruti Dev 050" w:hAnsi="Kruti Dev 050"/>
          <w:sz w:val="28"/>
          <w:szCs w:val="28"/>
        </w:rPr>
        <w:t>] bczkfu;ks 9%1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Mks- esdvkFkZj dk cqf//k'kkyh fnekx ;s ßÒkSfrd ygwÞ mij LoxZ es ys tk;k x;k ;s Lohdkj ugha djrk] oSls gh tSls T;kstZ ykM ds cqf//k'kkyh fnekx us ßejh gqÃ yk'kÞ dk iqu:RFkku Lohdkj ugha fd;k F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;s esjk ekuuk gS fd Mks- esdvkFkZj xyr gS] dh muds dFku cqf//kokn ds vk/kkfjr gS] uk dh ifo=okD;k 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tc vkuUn ds ekjs mudks Árhfr u gqÃ] vkSj os vk'p;Z djrs Fks] rks mlus muls iwNk] D;k ;gk¡ rqEgkjs ikl dqN Òkstu gS\ mUgksaus mls Òquh eNyh dk VwdMk fn;k] mlus ysdj muds lkeus [kk;kÞ 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Sj mUgsa vk'kh"k nsrs gq,] og muls vyx gks x;k] vksj LoxZ ij mBk fy;k x;kÞ ¼ywdk 24%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blfy;s] ogh ;h'kq ds iqu:RFkkuokys nsgus muds lkeus [kk;k Fkk ßLoxZ ij mBk fy;k x;kÞ ¼ywdk 24%51½ ds igysA Mks- tksu vkj- jkÃ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gksaus muds lkeus [kk;k vkSj 'kddjus okys eu dks Òjkslk fnyk;kA ;gh gS ;h'kq e`R;q ls mBs gq,] muds </w:t>
      </w:r>
      <w:r>
        <w:rPr>
          <w:rFonts w:cs="Kruti Dev 050" w:ascii="Kruti Dev 050" w:hAnsi="Kruti Dev 050"/>
          <w:i/>
          <w:sz w:val="28"/>
          <w:szCs w:val="28"/>
        </w:rPr>
        <w:t xml:space="preserve">ek¡l vksj ygwokys nsg </w:t>
      </w:r>
      <w:r>
        <w:rPr>
          <w:rFonts w:cs="Kruti Dev 050" w:ascii="Kruti Dev 050" w:hAnsi="Kruti Dev 050"/>
          <w:sz w:val="28"/>
          <w:szCs w:val="28"/>
        </w:rPr>
        <w:t>ds lkFk---D;ksafd ;h'kq ;gh crkrs gS dh mUgksaus mudk ek¡l vkSj gìh;k¡ egslwl dh ijUrq ygw ds ckjs esa dqN ugha crk;k] dqN yksxksus lkspk gksxk dh vius ¼f£lrh;ksds½ iqu:RFkku okys nsg es ygw ugh gksxkA lp gS] 1 dqfjfUFk;ks 15%50 dgrs gS fd] ßek¡l vkSj ygw ijes'oj ds jkT; ds vf/kdkjh ugha gks ldrsÞA ijUrq ;s in vkSj vkxs crkrk gS( ßu uk'koku vfouk'kh dk vf/kdkjh gks ldrk gSÞ---bldk vFkZ ;s ugha gS dh ek¡l iqu:RFkkuokys nsg ds jkT;es Áos'k ugh dj ldrk---</w:t>
      </w:r>
      <w:r>
        <w:rPr>
          <w:rFonts w:cs="Kruti Dev 050" w:ascii="Kruti Dev 050" w:hAnsi="Kruti Dev 050"/>
          <w:i/>
          <w:sz w:val="28"/>
          <w:szCs w:val="28"/>
        </w:rPr>
        <w:t>tc ls ;h'kq us ljy] ÒkSfrd [kkuk] [kk;k rc ld ;gk¡ gj dkj.k gS ;s ekuus ds fy;s dh gktes dh ÒkSfrd fØ;k gks jgh Fkh] vkSj oks dh nsg esa ek¡l vkSj gìh;k¡ Fks] ygw Òh Fkk ;s dqnjrh fØ;k;sa djus ds fy;s</w:t>
      </w:r>
      <w:r>
        <w:rPr>
          <w:rFonts w:cs="Kruti Dev 050" w:ascii="Kruti Dev 050" w:hAnsi="Kruti Dev 050"/>
          <w:sz w:val="28"/>
          <w:szCs w:val="28"/>
        </w:rPr>
        <w:t xml:space="preserve">--- muds iqu:RFkku ds ckn ;h'kq dk nsg ek¡l vkSj gìh dk nsg Fkk] dqnjrh fØ;kvksds lkFkA ;s oks nsg Fkk tks [kk ldrk gS] vkSj [kkuk gte dj ldrk gS] nsg tks dksÃ Òh egslwl dj lds ¼tksu vkj- jkÃl-] Mh- Mh-] </w:t>
      </w:r>
      <w:r>
        <w:rPr>
          <w:rFonts w:cs="Kruti Dev 050" w:ascii="Kruti Dev 051" w:hAnsi="Kruti Dev 051"/>
          <w:i/>
          <w:sz w:val="28"/>
          <w:szCs w:val="28"/>
        </w:rPr>
        <w:t>balku dk iq= % ywdk ds eqrkfcd lqlekpkj ij in ds ckn in ij laÒk"k.k]</w:t>
      </w:r>
      <w:r>
        <w:rPr>
          <w:rFonts w:cs="Kruti Dev 050" w:ascii="Kruti Dev 050" w:hAnsi="Kruti Dev 050"/>
          <w:sz w:val="28"/>
          <w:szCs w:val="28"/>
        </w:rPr>
        <w:t xml:space="preserve"> LoksMZ vksQ /k yksMZ Ádk'kd] 1971] i`i`"B- 556&amp;5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c vkuUn ds ekjs mudks Árhfr u gÃ] vkSj os vk'p;Z djrs Fks] rks mlus muls iwNk] D;k ;gk¡ rqEgkjs ikl dqN Òkstu gS\ mUgksaus mls Òquh eNyh dk VwdMk fn;k] mlus ysdj muds lkeus [kk;kÞ 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ywdk ds igys ds lqlekpkj es] ;h'kq us dgk¡ dh os muds lkFk [kk;saxs vkSj ih;saxs ßijes'oj ds jkT; esa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eq&gt;s cM+h ykylk Fkh fd nq%[k Òksxus ds igys ;g Qlg rqEgkjs lkFk [kkÅ¡ % D;ksafd eSa rqe ls dgrk gw¡] fd </w:t>
      </w:r>
      <w:r>
        <w:rPr>
          <w:rFonts w:cs="Kruti Dev 050" w:ascii="Kruti Dev 050" w:hAnsi="Kruti Dev 050"/>
          <w:i/>
          <w:sz w:val="28"/>
          <w:szCs w:val="28"/>
        </w:rPr>
        <w:t xml:space="preserve">tc rd og ijes'oj ds jkT; es iwjk u gks rc rd eSa mls dÒh u [kkÅ¡xkA </w:t>
      </w:r>
      <w:r>
        <w:rPr>
          <w:rFonts w:cs="Kruti Dev 050" w:ascii="Kruti Dev 050" w:hAnsi="Kruti Dev 050"/>
          <w:sz w:val="28"/>
          <w:szCs w:val="28"/>
        </w:rPr>
        <w:t xml:space="preserve">rc mlus dVksjk ysdj /kU;okn fd;k vkSj dgk¡ bl dks yks vkSj vkil es ck¡V yksA D;ksafd eSa rqe ls dgrk gw¡ dh </w:t>
      </w:r>
      <w:r>
        <w:rPr>
          <w:rFonts w:cs="Kruti Dev 050" w:ascii="Kruti Dev 050" w:hAnsi="Kruti Dev 050"/>
          <w:i/>
          <w:sz w:val="28"/>
          <w:szCs w:val="28"/>
        </w:rPr>
        <w:t>tc rd ijes'oj dk jkT; u vk, rc rd eSa nk[k dk jl vc ls dÒh u ihÅ¡xk</w:t>
      </w:r>
      <w:r>
        <w:rPr>
          <w:rFonts w:cs="Kruti Dev 050" w:ascii="Kruti Dev 050" w:hAnsi="Kruti Dev 050"/>
          <w:sz w:val="28"/>
          <w:szCs w:val="28"/>
        </w:rPr>
        <w:t>Þ ¼ywdk 22%15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blfy;s] vk[kjh Òkst ds le;] ;h'kq us psyks ls dgk dh os muds lkFk vkus okys jkT; es ;h'kq us muls dgk¡ dh os ßesjs jkT; es esjh est ij [kk vkSj ih ldrs gSAÞ bldk vFkZ ;s gS dh muds iqu:RFkkuokys nsg dks t:jr gksxh ßygw dh dqnjrh fØ;k djus ds fy;sÞ gktes dh] tSls Mks- jkÃlus dgk¡ </w:t>
      </w:r>
      <w:r>
        <w:rPr>
          <w:sz w:val="20"/>
        </w:rPr>
        <w:t>(ibid.)</w:t>
      </w:r>
      <w:r>
        <w:rPr>
          <w:rFonts w:cs="Kruti Dev 050" w:ascii="Kruti Dev 050" w:hAnsi="Kruti Dev 050"/>
          <w:sz w:val="32"/>
          <w:szCs w:val="36"/>
        </w:rPr>
        <w:t xml:space="preserve">A Mks- jkÃlus dgk¡] ßiqu:RFkku gqvs f£Lrh;ksds nsg es Áokgh gksxk] tSls ;h'kq ds nsg es Fkk] D;ksafd ;h'kq us dgk¡ ^tc rd ijes'oj dk jkT; u vk;s rc rd eSa nk[k dk jl u ihÅ¡xk*Þ ¼jkÃl] </w:t>
      </w:r>
      <w:r>
        <w:rPr>
          <w:sz w:val="20"/>
        </w:rPr>
        <w:t xml:space="preserve">ibid., </w:t>
      </w:r>
      <w:r>
        <w:rPr>
          <w:rFonts w:cs="Kruti Dev 050" w:ascii="Kruti Dev 050" w:hAnsi="Kruti Dev 050"/>
          <w:sz w:val="32"/>
          <w:szCs w:val="36"/>
        </w:rPr>
        <w:t>i`"B 5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blfy;s de ls de mudh ek¡l vkSj gìh;ks ds vUnj dk ygw rks iqu:RFkku gks ds ßvkSj mij LoxZ es mBk fy;k tk;sxkÞ ¼ywdk 24%51½A Mks- jkÃl vkSj cgqr ls vkSj yksxs vkSj vkxs tkrs gS] tSls eSa djrk gw¡] vkSj dgrs gS dh mUgksus muds lkFk tks ygw Øql ij muds 'kjhj ls cgk¡ Fkk oks ys x;sA Mks- jkÃlus dgk¡] ßos mudk ifo= ygw LoxZ es is'k djus vius jkLrs ij FksÞ ¼ tksu vkj- jkÃl-] Mh- Mh-] </w:t>
      </w:r>
      <w:r>
        <w:rPr>
          <w:rFonts w:cs="Kruti Dev 050" w:ascii="Kruti Dev 051" w:hAnsi="Kruti Dev 051"/>
          <w:i/>
          <w:sz w:val="32"/>
          <w:szCs w:val="36"/>
        </w:rPr>
        <w:t>ÁÒq dk iq= % ;wgUuk ds eqrkfcd lqlekpkj ij in ds ckn in }kjk laÒk"k.k]</w:t>
      </w:r>
      <w:r>
        <w:rPr>
          <w:rFonts w:cs="Kruti Dev 050" w:ascii="Kruti Dev 050" w:hAnsi="Kruti Dev 050"/>
          <w:sz w:val="32"/>
          <w:szCs w:val="36"/>
        </w:rPr>
        <w:t xml:space="preserve"> LoksMZ vksQ /k yksMZ Ádk'kd] 1976] i`"B- 3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 xml:space="preserve">vxj ge ckbcy xaÒhjrk ls ysrs gS rks bruk rks uDdh gS &amp; delsde tks ygw muds ek¡l vkSj gìh ds vanj ds rRo es Fkk oks vc LoxZ es gSA vxj dksÃ ;h'kq ds ljy nSfgd iqu:RFkku dks ekurk gS] rks ;gk¡ ij vksj dksÃ Á'u ugha mBus pkfg;s] vkSj uk gh ;gL;e; vkSj cqf//koknhvks ls ÁÒkfor gksuk pkfg;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dSls Òh] ogk¡ ij dqN vk/kqfud f'k{kd gS] tSls T;kstZ ,YMu ykM vkSj tksu esdvkFkZj] tks dgrs gS dh ;h'kq dk ygw LoxZ es ugha gSA os dSls lp gks ldrs gS tc ckbcy Li"Vrk ls ges dgrk gS dh ;h'kq dk ygw LoxZ es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rqe fl¸;ksu ds igkM+ ds ikl] vkSj thors ijes'oj ds uxj] LoxhZ; ;:'kyse] ds ikl vkSj yk[kksa LoxZ nwrks] vkSj mu ifgykSBksa dh lk/kkj.k lÒk vkSj dyhfl;k] ftuds uke LoxZ es fy[ks gq, gS] vkSj lc ds U;k;h ijes'oj ds ikl] vkSj fl//k fd, gq, /kfeZ;ks dh vkRekvksa vkSj uÃ okpk ds e/;LFk ;h'kq] vkSj </w:t>
      </w:r>
      <w:r>
        <w:rPr>
          <w:rFonts w:cs="Kruti Dev 050" w:ascii="Kruti Dev 050" w:hAnsi="Kruti Dev 050"/>
          <w:sz w:val="28"/>
          <w:szCs w:val="28"/>
          <w:u w:val="single"/>
        </w:rPr>
        <w:t>fNM+dko ds ml ygw ds ikl vk, gks</w:t>
      </w:r>
      <w:r>
        <w:rPr>
          <w:rFonts w:cs="Kruti Dev 050" w:ascii="Kruti Dev 050" w:hAnsi="Kruti Dev 050"/>
          <w:sz w:val="28"/>
          <w:szCs w:val="28"/>
        </w:rPr>
        <w:t xml:space="preserve">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12%22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ckbcy bczkfu;ksa 12%22&amp;24 es ge ls dgrk gS dh ;h'kq dk ygw ,d pht gS tks ge LoxZ esa ns[ksaxsA ;s isnk gqvk] cnyk x;k] LoxZ es iqu:RFkku ik;k] muds ek¡l vkSj gìhokys nsg ds lkFk &amp; tSls gsuksd dk nsg vkSj ygw ¼bczkfu;ksa 11%5½ vkSj ,fy¸;kg dk nsg vkSj ygw ¼2 jktkvksa 2%11½ ßLoxZ ij mBk fy;k x;kÞ ¼ywdk 24%51½ FkkA lh- ,p- LitZu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c ge LoxZ esa mij tkrs gS--- ges fNMdko ds ygw ls vkxs ugha tkuk pkfg;s( uk] ges ns[kuk gS oks ogk¡ T;knk lPpkÃ ls is'k fd;k x;k gS dksÃ Òh vksj txg lsA </w:t>
      </w:r>
      <w:r>
        <w:rPr>
          <w:rFonts w:cs="Kruti Dev 050" w:ascii="Kruti Dev 050" w:hAnsi="Kruti Dev 050"/>
          <w:i/>
          <w:sz w:val="28"/>
          <w:szCs w:val="28"/>
        </w:rPr>
        <w:t>ßD;k!Þ vki dgks] ß;h'kq dk ygw LoxZ es gS\Þ gk! tks dherh ygw ds ckjs es cgqr de iqjkus [;ky vijk/kÒko vkSj xank cksyrs gS mUgs viuk earO; lq/kkjus fnft;</w:t>
      </w:r>
      <w:r>
        <w:rPr>
          <w:rFonts w:cs="Kruti Dev 050" w:ascii="Kruti Dev 050" w:hAnsi="Kruti Dev 050"/>
          <w:sz w:val="28"/>
          <w:szCs w:val="28"/>
        </w:rPr>
        <w:t xml:space="preserve">s--- D;ksafd esjs fy;s bl ÒO; fo"k; ds vykok dqN lkspus vkSj cksyus ds yk;d ugha gSA ;h'kq dk ygw lqlekpkj dk thou gS ¼lh- ,p- LiZtu] ßfNM+dko dk ygw]Þ </w:t>
      </w:r>
      <w:r>
        <w:rPr>
          <w:rFonts w:cs="Kruti Dev 050" w:ascii="Kruti Dev 051" w:hAnsi="Kruti Dev 051"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Ádk'ku] 1975 es fQj ls Nik] Òkx 32] i`"B-1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ab/>
        <w:t xml:space="preserve">;s lPpkÃ egslwl djuk egRoiw.kZ gs dh delsde ;h'kq dk FkksMk ygw LoxZ esa gS D;ksafd vxj mudk ÒkSfrd] nSfgd iqu:RFkku gfddr gS] rks ogk¡ ij delsde FkksMk ygw t:j gksxkA vk[khjdkj] iqu:RFkku ik;s ;h'kq us ge ls [kklrkSj is dgk¡ dh os vkRek ugha gS] mUgs lPpk ek¡l vkSj gìh;k¡ gS ¼ywdk 24%39½A blfy;s ogk¡ ij delsde mudk FkksMk ygw gìh;ks esa vkSj ml ek¡l esa gksxk tc os e`R;q ls mBs vkSj okil loxZ esa mij p&lt;+sA ;s ogk¡ ;h'kq dks thfor j[kus ds fy;s ugha gS] tSls esjs Ã&amp;esy esa Á'u j[kk x;k gSA ugha tjk Òh ugha! gdhdr esa] ;h'kq dk iqjk iqu:RFkku gh peRdkj gS &amp; 'kq:vkr ls var rd! ges mls uhps ikuh esa ugh Mkyuk pkfg;s vkSj dgs dh ;h'kq ßvkRekÞ Fks ;k ÁÒq muds ygw dks LoxZ esa ugh ys tk lds! bl ;qx ds cqf//koknh vkSj jgL;e;oknh;ks dks D;ks leZi.k dj ns\ Mks- ts- osjuksu esdxh vÒh Òh gekjs jk"Vª ds Js"B ckbcy f'k{kd gS] vefjdk esa yk[kks yksx }kjk jsfM;ks ij lwus x;s vkSj nqfu;kÒj esa cgqr ls nwljs Òk"kkokys yksx }kjk Òh </w:t>
      </w:r>
      <w:r>
        <w:rPr>
          <w:sz w:val="20"/>
        </w:rPr>
        <w:t xml:space="preserve">(Click </w:t>
      </w:r>
      <w:r>
        <w:rPr>
          <w:sz w:val="20"/>
          <w:u w:val="single"/>
        </w:rPr>
        <w:t>www.thruthebible.org</w:t>
      </w:r>
      <w:r>
        <w:rPr>
          <w:sz w:val="20"/>
        </w:rPr>
        <w:t>)</w:t>
      </w:r>
      <w:r>
        <w:rPr>
          <w:rFonts w:cs="Kruti Dev 050" w:ascii="Kruti Dev 050" w:hAnsi="Kruti Dev 050"/>
          <w:sz w:val="32"/>
          <w:szCs w:val="36"/>
        </w:rPr>
        <w:t>A ges laÒor% ekuuk gh pkfg;s Mks- esdxhus ;h'kq ds ygw ds fy;s D;k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k ygw vÒh Òh LoxZ es gS] vkSj vuUr ;qxks rd lnk oks ogk¡ jgsxk ges ;kn fnykus tks Ò;kud fdear ;h'kqus ges cpkus ds fy;s pwdkÃ gS ¼ts- osjuksu esdxh] Vh,p- Mh-] </w:t>
      </w:r>
      <w:r>
        <w:rPr>
          <w:rFonts w:cs="Kruti Dev 050" w:ascii="Kruti Dev 051" w:hAnsi="Kruti Dev 051"/>
          <w:i/>
          <w:sz w:val="28"/>
          <w:szCs w:val="28"/>
        </w:rPr>
        <w:t>ckbcy ds }kjk]</w:t>
      </w:r>
      <w:r>
        <w:rPr>
          <w:rFonts w:cs="Kruti Dev 050" w:ascii="Kruti Dev 050" w:hAnsi="Kruti Dev 050"/>
          <w:sz w:val="28"/>
          <w:szCs w:val="28"/>
        </w:rPr>
        <w:t xml:space="preserve"> Fkksel usYlu Ádk'kd] 1983] Òkx-5] i`"B- 56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ab/>
        <w:t xml:space="preserve">;gh gS tks gj [kks;s gqvs yksxks dks vkt pkfg;sA vxj vki cpk;s ugha x;s gks rks vkidks </w:t>
      </w:r>
      <w:r>
        <w:rPr>
          <w:rFonts w:cs="Kruti Dev 050" w:ascii="Kruti Dev 050" w:hAnsi="Kruti Dev 050"/>
          <w:sz w:val="32"/>
          <w:szCs w:val="36"/>
          <w:u w:val="single"/>
        </w:rPr>
        <w:t>lPps</w:t>
      </w:r>
      <w:r>
        <w:rPr>
          <w:rFonts w:cs="Kruti Dev 050" w:ascii="Kruti Dev 050" w:hAnsi="Kruti Dev 050"/>
          <w:sz w:val="32"/>
          <w:szCs w:val="36"/>
        </w:rPr>
        <w:t xml:space="preserve"> 'kkjhjhd iqu:RFkku ik;s ;h'kq ds ikl vkuk gS &amp; firk ds nkfgus gkFk ijA os Øql ij ejs vkids ikiks dks pqdkus ds fy;sA vkSj vkidks muds ygw }kjk vius ikiks ls 'kq//k gksus dh t:jr gS D;ksa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mlds iq= ;h'kq dk ygw ges lc ikiksa ls 'kq//k dj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;wgUuk 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egsjckuh djds [kMs jgh;s vkSj vkids xhr ds ipsZ dk vk[kjh xhr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vki ygw esa lkQ gqvs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sEus ds vkRek &amp; lkQ djusokys ygw e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vkids diMs nkx jfgr gS\ D;k os cQZ dh rjg lQsn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D;k vki esEus ds ygw ls lkQ gqvs F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D;k vki esEus ds ygw ls lkQ gqvs Fks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,yhlk ,- gksQeu }kjk] 1839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imes New Roman" w:hAnsi="Times New Roman" w:cs="Times New Roman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>ywdk 24%38&amp;4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izopu ds igys Jheku csUtkfeu dh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/k LVªkbQ Ãl vks*vj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¼ÝkUlhl iksV }kjk vuqokn fd;k x;k] 1832&amp;1909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lPpk ek¡l! lPph gìh;k¡! lPpk ygw! &amp; Òkx 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Mks- vkj- ,y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/>
      </w:pPr>
      <w:r>
        <w:rPr>
          <w:rFonts w:cs="Kruti Dev 050" w:ascii="Kruti Dev 050" w:hAnsi="Kruti Dev 050"/>
          <w:sz w:val="32"/>
          <w:szCs w:val="36"/>
        </w:rPr>
        <w:t>ßesjs gkFk vkSj esjs ik¡o dks ns[kks fd eSa ogh gw¡ % eq&gt;s Nqdj ns[kks] D;ksafd vkRek ds gìh ek¡l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A- igyk]</w:t>
        <w:tab/>
        <w:t>eSa ekurk gw¡ fd ;s egRoiw.kZ gS D;ksafd ;s crk;k gS dh ;h'kq dk iqu:RFkku okyk nsg lPps ek¡l vkSj gìh;ks dk nsg Fkk] uk dh ßvkRekÞ ;k ßjk{klÞ] 1 dqfjfUFk;ks 15%1] 3] 4] 50( ywdk 24%5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AA- nwljk]</w:t>
        <w:tab/>
        <w:t>eSa ekurk gw¡ dh ;s egRoiw.kZ gS D;ksafd vk/kqfud cqf//k'kkyh yksxksus dgk¡ dh ;h'kq dk ek¡l e`R;q ls ugha mBk vkSj fQj ls LoxZ esa x;k] ywdk 24%39]5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AAA- rhljk] eSa ekurk gw¡ dh ;s egRoiw.kZ gS D;ksafd cqf//kokn ;s vLohdkj djrk gS fd ;h'kq dk </w:t>
      </w:r>
      <w:r>
        <w:rPr>
          <w:rFonts w:cs="Kruti Dev 050" w:ascii="Kruti Dev 050" w:hAnsi="Kruti Dev 050"/>
          <w:sz w:val="32"/>
          <w:szCs w:val="36"/>
          <w:u w:val="single"/>
        </w:rPr>
        <w:t>dksÃ</w:t>
      </w:r>
      <w:r>
        <w:rPr>
          <w:rFonts w:cs="Kruti Dev 050" w:ascii="Kruti Dev 050" w:hAnsi="Kruti Dev 050"/>
          <w:sz w:val="32"/>
          <w:szCs w:val="36"/>
        </w:rPr>
        <w:t xml:space="preserve"> Òh ygw LoxZ esa gS] ywdk 24%41&amp;43] 51( 1 dqfjfUFk;ks 15%50( ywdk 22%15&amp;18] 30( bczkfu;ks 12%22&amp;24( bczkfu;ks 11%5( 2 jktkvks 2%11( 1 ;wgUuk 1%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58:00Z</dcterms:created>
  <dc:creator>MONU</dc:creator>
  <dc:description/>
  <dc:language>en-US</dc:language>
  <cp:lastModifiedBy>Chris Cagan</cp:lastModifiedBy>
  <dcterms:modified xsi:type="dcterms:W3CDTF">2010-07-30T18:16:00Z</dcterms:modified>
  <cp:revision>6</cp:revision>
  <dc:subject/>
  <dc:title>lPpk</dc:title>
</cp:coreProperties>
</file>