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b/>
          <w:b/>
          <w:sz w:val="40"/>
          <w:szCs w:val="40"/>
        </w:rPr>
      </w:pPr>
      <w:r>
        <w:rPr>
          <w:rFonts w:cs="Kruti Dev 050" w:ascii="Kruti Dev 050" w:hAnsi="Kruti Dev 050"/>
          <w:b/>
          <w:sz w:val="40"/>
          <w:szCs w:val="40"/>
        </w:rPr>
        <w:t>vki D;k djksxs tc }kj can gS\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GOD’S DRAWING AND MAN’S STRIVI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/>
      </w:pPr>
      <w:r>
        <w:rPr>
          <w:rFonts w:cs="Kruti Dev 050" w:ascii="Kruti Dev 050" w:hAnsi="Kruti Dev 050"/>
          <w:sz w:val="32"/>
          <w:szCs w:val="32"/>
        </w:rPr>
        <w:t>Mks- vkj- ,y- gk;eZl] tqfu- }kjk</w:t>
        <w:br/>
      </w: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yksl ,atfyl ds cIrhl Vcjusdy es ÁÒq ds fnu dh 'kke]   eÃ 16] 2010 dks fn;k x;k /kkfeZd Áop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’s Day Evening, May 9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4" w:hanging="0"/>
        <w:jc w:val="both"/>
        <w:rPr>
          <w:rFonts w:ascii="Kruti Dev 050" w:hAnsi="Kruti Dev 050" w:cs="Kruti Dev 050"/>
          <w:szCs w:val="32"/>
        </w:rPr>
      </w:pPr>
      <w:r>
        <w:rPr>
          <w:rFonts w:cs="Kruti Dev 050" w:ascii="Kruti Dev 050" w:hAnsi="Kruti Dev 050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52" w:right="1152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ldsr }kj ls Áos'k djus dk ;Ru djks % D;ksafd eSa rqe ls dgrk gw¡] fd cgqr ls Áos'k djuk pkgsxsa] vkSj u dj ldsaxsA tc ?kj dk Lokeh mBdj }kj can dj pwdk gkS] vkSj rqe ckgj [kMs+ gq, }kj [kV[kVkdj dgus yxks] gs ÁÒq] gekjs fy;s [kksy ns] vkSj og mŸkj ns] eSa rqEgs ugha tkurk] rqe dgk¡ ds gksÞ ¼ywdk 13%24&amp;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t jkr dk esjk ikB cgqr xaÒhj gSA ;h'kq us ;s xaÒhj 'kCnks ls ykasaxks ls dgk¡ dh muds ikl tek gks tkvksA ge 'kk;n mls ßMjkusokys 'kCnÞ dg ld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ldsr }kj ls Áos'k djus dk ;Ru djks % D;ksafd eSa rqels dgrk gw¡] fd cgqr ls Áos'k djuk pkgsxsa] vkSj u dj ldsaxsA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mUgksus mlls dgk¡ ßldsr ¼NksVk½ }kj ls vanj Áos'k djus dk Á;Ru djsÞA NksVk }kj ;h'kq [kqn gSA mUgksus dgk¡] erh 7%13&amp;14 esa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dsr QkVd ls Áos'k djks % D;ksafd pkSM+k gS] og QkVd vkSj ljy gS og ekxZ] tks fouk'k dks igq¡pkrk gS] vkSj cgqr ls gS tks ml ls Áos'k djrs gSa D;ksafd ldsr gS og QkVd % vkSj dfBu gS og ekxZ tks mls irk gSÞ ¼erh 7%13&amp;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wgUuk 10 es ;h'kq us ßQkVdÞ dh txg ß}kjÞ dk Á;ksx fd;k FkkA nkuks mUgh dks cukrs gSA ;wgUuk 10%9 es] ml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}kj eSa gq¡ % ;fn dksÃ esjs }kjk Òhrj Áos'k djs] rks m??kkj ik;sxk---Þ ¼;wgUuk 10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blfy;s] gekjs ikB esa] ;h'kq us dgk¡] ßldsr }kj ls Áos'k djus dk Á;Ru djsÞ&amp; muds ikl vkus ds fy;s Áos'k us dk Á;Ru djsa &amp; ß;fn dksÃ Òhrj Áos'k djs] rks m??kkj ik;sxk---Þ ¼;wgUuk 10%9½A ijUrq ;h'kq us  dgk¡ vkidks ßvanj Áos'k ikus dk Á;RuÞ muds vUnj djuk gh pkfg,] ugha rks vki cpk;s ugha tkvksxsA ßÁ;RuÞ 'kCn ds fy;s xzhd 'kCn dk ;FkkZFk Òk"kkarj gS ßvxksukbvsLFkÞA ;g oks 'kCn gS tks xzhd lsuk ds ifjJe vkSj ogk¡ ds f[kykMh;ksa ds ifjJe es vkerkSj ls okijk tkrk gSA bl dk vFkZ gs xaÒhjrk ls ifjJe] ßyMkÃÞ ÒhA ge bl rjg fy[k ldrs gS] ;h'kq ds ikl ßxaÒhjrk ls ifjJe( yMkÃ Òh] vanj Áos'k ikus ds fy;sÞ ;h'kq ds ikl Áos'k us dk ekSdk ßidMÞ yks! vanj Áos'kus dh gj dksf'k"k djks! iqjhVu tksu Vªsi us dgk¡] ßÁ;Ru djs rMius ds ¼gn rd½ Òh---tSls mUgksus vksYeihd [ksyks es ¼jkseh le; es½ Qwyks ds ekyk ds fy;s fd;k Fkk---ijUrq pyh;s dksÃ ugha lksprk ¼og dj ldrk gS½ lkjk fnu 'kSrku ds lkFk ukpus ds fy;s vkSj fQj ;h'kq ds lkFk jkr cSBks &amp; ¼;k tkvks½ LoxZ es ia[kks ds fcLrj ijÞ ¼tksu Vªsi] </w:t>
      </w:r>
      <w:r>
        <w:rPr>
          <w:rFonts w:cs="Kruti Dev 050" w:ascii="Kruti Dev 050" w:hAnsi="Kruti Dev 050"/>
          <w:i/>
          <w:iCs/>
          <w:sz w:val="32"/>
          <w:szCs w:val="32"/>
        </w:rPr>
        <w:t xml:space="preserve">iqjkus vksj u;s fu;ekoyh ij laÒk"k.k] </w:t>
      </w:r>
      <w:r>
        <w:rPr>
          <w:rFonts w:cs="Kruti Dev 050" w:ascii="Kruti Dev 050" w:hAnsi="Kruti Dev 050"/>
          <w:sz w:val="32"/>
          <w:szCs w:val="32"/>
        </w:rPr>
        <w:t xml:space="preserve">VªkU;dh Ádk'ku] 1997 esa fQj ls Nik] Òkx iw] i`"iq- 326( ywdk 13%24 ij Vhdk½A esF;q gsuzh us ;s vkSj etcwrh ls dgk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tks cpk;k tkuk gS </w:t>
      </w:r>
      <w:r>
        <w:rPr>
          <w:rFonts w:cs="Kruti Dev 050" w:ascii="Kruti Dev 050" w:hAnsi="Kruti Dev 050"/>
          <w:i/>
          <w:iCs/>
          <w:sz w:val="28"/>
          <w:szCs w:val="28"/>
        </w:rPr>
        <w:t>og lc ldsr }kj ls vanj tkuk pkfg;s]</w:t>
      </w:r>
      <w:r>
        <w:rPr>
          <w:rFonts w:cs="Kruti Dev 050" w:ascii="Kruti Dev 050" w:hAnsi="Kruti Dev 050"/>
          <w:sz w:val="28"/>
          <w:szCs w:val="28"/>
        </w:rPr>
        <w:t xml:space="preserve"> euq"; ds iwjs cnyko ls xqtjuk pkfg;s] tSls iqu%tUe ls dqN de ugha--- os tks ldsr }kj ls vanj Áos'k djsaxs mUgs </w:t>
      </w:r>
      <w:r>
        <w:rPr>
          <w:rFonts w:cs="Kruti Dev 050" w:ascii="Kruti Dev 050" w:hAnsi="Kruti Dev 050"/>
          <w:i/>
          <w:iCs/>
          <w:sz w:val="28"/>
          <w:szCs w:val="28"/>
        </w:rPr>
        <w:t xml:space="preserve">Áos'k djus dk Á;Ru </w:t>
      </w:r>
      <w:r>
        <w:rPr>
          <w:rFonts w:cs="Kruti Dev 050" w:ascii="Kruti Dev 050" w:hAnsi="Kruti Dev 050"/>
          <w:sz w:val="28"/>
          <w:szCs w:val="28"/>
        </w:rPr>
        <w:t xml:space="preserve">djuk t:jh gSA LoxZ es tkuk cgqr dBhu ckr gS vkSj--- cgqr tru vkSj eqf'dyks dk] nnZ] vkSj ifjJe ds chuk dqN ugha ikvksxsA ges ÁÒq dh ÁkFkZuk es Á;Ru djuk pkfg;s] ;kdwc ds tSls eYy ;q//k] ikiks ds vkSj 'kSrku ds fo:??k Á;RuA ges t:j---vius [kqn ds euls Á;Ru djuk pkfg;sA </w:t>
      </w:r>
      <w:r>
        <w:rPr>
          <w:rFonts w:cs="Kruti Dev 050" w:ascii="Kruti Dev 050" w:hAnsi="Kruti Dev 050"/>
          <w:i/>
          <w:iCs/>
          <w:sz w:val="28"/>
          <w:szCs w:val="28"/>
        </w:rPr>
        <w:t>vxksukbTLFk</w:t>
      </w:r>
      <w:r>
        <w:rPr>
          <w:rFonts w:cs="Kruti Dev 050" w:ascii="Kruti Dev 050" w:hAnsi="Kruti Dev 050"/>
          <w:sz w:val="28"/>
          <w:szCs w:val="28"/>
        </w:rPr>
        <w:t xml:space="preserve"> &amp; ßrMi es jgksa( tks buke ds fy;s Òkxrs gS muds tSls Á;Ru  djks( vius vkidks lcls vf/kd mRlkgh vkSj egsurh cukvksÞ ¼</w:t>
      </w:r>
      <w:r>
        <w:rPr>
          <w:rFonts w:cs="Kruti Dev 050" w:ascii="Kruti Dev 050" w:hAnsi="Kruti Dev 050"/>
          <w:i/>
          <w:iCs/>
          <w:sz w:val="28"/>
          <w:szCs w:val="28"/>
        </w:rPr>
        <w:t>iw.kZ ckbcy ij esF;q gsuzh dk laÒk"k.k]</w:t>
      </w:r>
      <w:r>
        <w:rPr>
          <w:rFonts w:cs="Kruti Dev 050" w:ascii="Kruti Dev 050" w:hAnsi="Kruti Dev 050"/>
          <w:sz w:val="28"/>
          <w:szCs w:val="28"/>
        </w:rPr>
        <w:t xml:space="preserve"> gsUMªksDlu Ádk'ku] 1996 esa fQj ls Nik] Òkx iw]i`"B- 586( ywdk 13%24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dsr }kj ls Áos'k djus dk ;Ru djks % D;ksafd eSa rqe ls dgrk gw¡] fd cgqr ls Áos'k djuk pkgsxsa] vkSj u dj ldsaxsA tc ?kj dk Lokeh mBdj }kj can dj pwdk gkS] vkSj rqe ckgj [kMs+ gq, }kj [kV[kVkdj dgus yxks] gs ÁÒq] gekjs fy;s [kksy ns] vkSj og mŸkj ns] eSa rqEgs ugha tkurk] rqe dgk¡ ds gksÞ ¼ywdk 13%24&amp;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g] fdrus gS tks flQZ ßvanj Áos'k ikuk </w:t>
      </w:r>
      <w:r>
        <w:rPr>
          <w:rFonts w:cs="Kruti Dev 050" w:ascii="Kruti Dev 050" w:hAnsi="Kruti Dev 050"/>
          <w:sz w:val="32"/>
          <w:szCs w:val="32"/>
          <w:u w:val="single"/>
        </w:rPr>
        <w:t>pkgsxsa</w:t>
      </w:r>
      <w:r>
        <w:rPr>
          <w:rFonts w:cs="Kruti Dev 050" w:ascii="Kruti Dev 050" w:hAnsi="Kruti Dev 050"/>
          <w:sz w:val="32"/>
          <w:szCs w:val="32"/>
        </w:rPr>
        <w:t xml:space="preserve">AÞ ßpkgukÞ ;g ßÁ;RuÞ ls detksj 'kCn gSA xzhd 'kCn gS ß&gt;sVh;ksÞA bl dk vFkZ gS ßlkekU; rkSj ls fl[kuk] ;k iwNrkN djukÞ mles Òhxus ds fy;s] ;gk¡ FkksMk vkSj ogk¡ FkksMk fl[kus ds fy;s] fcuk dhlh vlyh mRlkg ;k egsur ls gdhdr es ;h'kq ds ikl Áos'kus ds fy;s yMuk! vkg] ;s Òhxusokys ds ikl fdruh mnkl gdhdr gS] ;s ckgjh rqPN ckrs] tks 'kk;n gh ;s pyk ldrh gS] tks flQZ eqfDr ds ckjs es FkksMk T;knk fl[kuk pkgrs gSA </w:t>
      </w:r>
      <w:r>
        <w:rPr>
          <w:rFonts w:cs="Kruti Dev 050" w:ascii="Kruti Dev 050" w:hAnsi="Kruti Dev 050"/>
          <w:i/>
          <w:iCs/>
          <w:sz w:val="32"/>
          <w:szCs w:val="32"/>
        </w:rPr>
        <w:t xml:space="preserve">ijUrq dksÃ ;h'kq ds ikl tkus ds fy;s viuh rjg ls yMus </w:t>
      </w:r>
      <w:r>
        <w:rPr>
          <w:rFonts w:cs="Kruti Dev 050" w:ascii="Kruti Dev 050" w:hAnsi="Kruti Dev 050"/>
          <w:sz w:val="32"/>
          <w:szCs w:val="32"/>
        </w:rPr>
        <w:t>dh dksÃ bPNk ugha gksrh gS! os etkd djsaxs vkSj fÒxasxs vkSj /keZ es [ksysaxs &amp; vkSj 'kk;n ßvanj Áos'k ikus dks pkgsxsa] vkSj ugha dj ik;saxsÞ! os flQZ /keZ esa ß[ksyrsÞ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dsr }kj ls Áos'k djus dk ;Ru djks % D;ksafd eSa rqe ls dgrk gw¡] fd cgqr ls Áos'k djuk pkgsxsa] vkSj u dj ldsaxsA tc ?kj dk Lokeh mBdj }kj can dj pwdk gkS] vkSj rqe ckgj [kMs+ gq, }kj [kV[kVkdj dgus yxks] gs ÁÒq] gekjs fy;s [kksy ns] vkSj og mŸkj ns] eSa rqEgs ugha tkurk] rqe dgk¡ ds gksÞ ¼ywdk 13%24&amp;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ch- ,p- dsjksy ¼1843&amp;1914½ nf{k.k if'pe cirhl Fkh;ksyksthdy /kkfeZd ikB'kkyk ds Áeq[k FksA Mks- dsjksy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--- ldsr }kj ls Áos'k djus vÒh Á;Ru djsa D;ksafd cgqr ls yksx cknesa Áos'k djuk pkgasxs vkSj fQj ugha tk ik;saxs tc ,d ckj ?kj dk Lokeh mBsxk vkSj }kj cUn dj nsxkA fQj ;g fopkj vk;k dh % le; dh Òh ikcanh gS( dh---le; ,slk gS dh vxj fdlhdks nqfu;k esa iwjk Á;Ru djuk iMsa fQj Òh dksÃ QdZ ugha iMsxkA ;g gdhdr esa vius rkj.kgkj dk fopkj gSA ;g ;'kk;kg dk dgu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tc rd ;gksok fey ldrk gS rc rd mldh [kkst esa jgks] tc rd og fudV gS rc rd mls iqdkjksÞ ¼;'kk;kg 55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---;g n’k ifo= dokajks ds fopkjksa dk ¼Js”B½ n`”Vkar gSA oks ikap ew[kZ dokjksus izos’kus dh dks’kh”k dh] cgqr dks’kh”k dh vanj tkus dh] vkSj [kV[kVk;k vkSj dgkW] ßÁÒq] ÁÒq] gekjs fy, [kksfy;sÞ ¼erh 25%11½ --- ¼ogk¡½ iz;Ru djus es v{kerk Fkh ckn esa tc iz;Ru djus es cgqr nsj gks xbZ Fkh] tc blls dqN vPNk ugha gks ik;k vPNh {kerk }kjk Hkh] tc }kj can Fkk] tc ekSdk uhdy pwdk FkkA tc os tkx`r gq,% os egslwl djus yxs] vkSj viuh iwjh [kwyh vk¡[kks ds lkFk ¼ns[kk½ ,d cgqr [kjkc n`’; nh[kk] iz’u dk vuUr [kkl t:jr] egslwl fd;k dh ckgj va/ksjk vkSj e`R;q vkSj ouokl gS vkSj vanj thou vkSj fdrh gSA tc muds iz;Ru }kjk O;fDrxr eqfDr dh t:jr vkf[kjdkj let esa vk;h] os t:j dksf’k”k djs] os t:j iz;Ru djsa( os t:j [kV[kVk;s vkSj izkFkZuk djs] ijUrq lc ukdkeA ßcgqr nsjh( cgqr nsjh( vki vc izos’k ugha dj ldrs gksAÞ--- D;k eryc gS yksxks dk ;h’kq es ¼vanj es½ izos’k ikus dh vleFkZrk dk\ dh--- ge ‘kk;n vklkuhls let ldsA ijes’oj bl /kjrh ij ekSdk nsrs gS( ml eksds ¼dh yackbZ½ os [kqn ukirs gSA ge vius vki ugha uki ldrsA izHkq mls vius vki ukirs gSA fdlh Hkh O;fDr ds ikl dhrus ¼yacs le; rd dk ekSdk gksrk gS½ oks flQZ os gh tkurs gSA os 'kk;n ,d 'kkyk dh cPph dks rhu gQrs dk le; nsA n`”V yksxks dks ‘kk;n os lkB lky dk le; Hkh nsA eq&gt;s irk ugha gSA ;s iwjh rjg] vsdne ls] ¼flQZ izHkq dks gh irk½ gSA ;gk vklikl ifo= ‘kfDr’kkyh rkdr gSA bruk ges ekywe gS % ogkW ij le; gS ftles ‘kk;n ;h’kq fey lds] vkSj ogkW ij le; gS ftles ‘kk;n u fey ldsA bl dkj.k eSa dgrk gq¡] ßvius vkidks rdyhQ nks] izHkq dks ns[kks tc ‘kk;n os feys---Þ x| tks eSus vkidks lcwr ds tkSj ij fn[kk;k gS oks crkrk gS dh yksx iz;Ru dj jgs Fks ¼vanj½ ;h’kq ds ikl izos’k djus dk] ijRuq ;h’kqus rc fudky fn;kA ,d pht }kj can dj nsrh gS] ges irk gS] vkSj gesa’kk ds fy;s oks can dj fn;k tkrk gSA vxj e`R;q ges ;h’kq ds igys fey tkrh gS rks ogkW ij dHkh Hkh nwljk ekSdk gekjs ¼fy;s½ ugha gksxk --- ges irk gS rc }kj can gSA ¼ijUrq½ gekjs rkj.kgkj ges fdLlk crkrs gS tc os ml le; ¼e`R;qds½ igys can fd;k tkrk gSA os dgrs gS dh vxj dksbZ ijes’oj dh fuank djrk gS rks ifo= vkRek ds fo:/n mlus vuUr iki fd;k gS tks dHkh Hkh ekQ ugha dj ldrs] uk rks bl thou esa ;k rks vkusokys thou es] bl dk eryc ;s gS dh yksx tc rd thank gS] mUgs ‘kk;n }kj can feys ¼muds ‘kjhj ds ejus ls½ igys] vkSj og can gksuk ges’kk dk gS] vkSj os ‘kk;n mlds ckn yacs vjls rd th;s] }kj can gS] vkSj muds fy;s gaes’kk ds fy;s can jgsxkA tYnh ls mBuk] nsj rd cSBuk] fnu vkSj jkr [kV[kVkuk] ;h’kq dh rjg jksuk] fQj mUgs izk;f‹pr ds fy;s dksbZ txg ugha feyrh ¼ch- ,p- dsjksy] Mh- Mh-] pkj lqlekpkj] csdj cqd ?kj] 1976 es fQj ls Nkik x;k] Hkkx I] ih-i`”B- 131&amp;135( ywdk 13%24&amp;25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g] fdrus ckj ckbcy yacs le; rd jkg ns[kus okyks dk n`”Vkar nsrk gS&amp; vkSj izHkqus }kj can fd;k &amp; vkSj os dHkh Hkh cpk;s ugha x;sA yack thou thus ds ckotqn Hkh ckn es izHkq us mudks NksM+ fn;kA ckbcy esa ge ,d ds ckn ,d fdLls i&lt;+rs gSA eSa vkt jkr muesls dqN gh ns ldrk gq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dSu vius HkkbZ gkfcy ls tyrk Fkk] D;ksafd izHkqus gkfcy dk [kwu leiZ.k Lohdkj fd;k Fkk] ijUrq ds dh lCth;ksa dk vLohdkjA dSu cgqr xqLlk gqvkA izHkqus mlls dgkW ß;fn rw Hkyk djs] rks D;k rsjh HksaV xzg.k u dh tk,xh\Þ ¼mRifr 4%7½A ijUrq dSuus euk dj fn;k iNrkok djus ls vkSj izHkq ds ikl jDr ls vk;kA dSu ds yh;s le; chr pwdk FkkA ml fnu] vkSj ml ?kaVs ij] izHkqus dSu dks NksM fn;kA mldk fnekx fQj x;k] vkSj mlus gkfcy dk [kwu fd;kA dSu cjlks rd th;k] ijUrq mlds cpkus ds fy;s cgqr nsj gks pwdh FkhA izHkq us mls NksM+ fn;k Fkk! mlus u ekQ djusokyk iki fd;k Fkk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ldsr }kj ls izos’k djus dk ;Ru djks] D;ksafd eSa rqe ls dgrk gwW fd cgqr ls izos’k djuk pkgsaxs] vkSj u dj ldsaxsÞ   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13%24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uwgk ds fnuksesa] izHkq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esjk vkRek euq”; ls lnk yksa fookn djrk u jgsxk] D;ksafd euq”; Hkh ‘kjhj gh gS] mldh vk;q ,d lkS chl o”kZ dh gksxhÞ ¼mRifr 6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>fnu chrus yxsA rkjh[kks dh lqph ds iUus QkMs vkSj Qsads x;sA dbZ n’kd chr x;s&amp;ijUrq yksxksus uk rks i‹pkrki fd;k vkSj u rks izHkq dks &lt;qa&lt;kA lky chrus yxsA vkf[kjdkj] vk[kjh lky dk vk[kjh fnu] ml 120 lkyks dk vk;kA uwg us mUgs yack vkSj dMd izopu fn;k FkkA vkus okys n.M ds ckjs esa &amp; ijUrq os thanxh ds lkFk ,sls gh pyrs jgs] tSls os dksbZ Hkh [krjs esa ugh gS] ß[kkuk vkSj ihukÞ] dhlh Hkh Mj ds fcuk] ßftl fnu rd dh uwg tgkt ij u p&lt;+kÞ ¼erh 24%38½A ml ‘kCnks ij /;ku fnft;s!&amp; ßftl fnu rd dh uwg tgkt ij u p&lt;+kÞ! ml fnu] ßrc ;gksok us tgkt dk }kj can dj fn;kÞ ¼mRifr 7%16½A fQj] ml fnu] os tkxs vkSj vanj izos’k djus dk iz;Ru fd;k&amp; ijUrq cgqr nsj gks pwdh Fkh! izHkq us mUgs NksM+ fn;k FkkA mUgksus ekQ u djusokyk iki fd;k Fkk! o sty izy; vkus ds lkr fnu igys rd th;s ¼mRifr 7%10½] ijUrq muds fy;s tgkt es izos’k djus ds fy;s cgqr nsj gks pwdh Fkh&amp;mUgs cpk;s tkus ds fy;s cgqr nsj gks pwdh Fkh! eSa mUgs vius fopkjksa es ns[k ldrk gw¡] [kjksprsa gq, vkSj ukspars gq, vkSj fpYykrs gq, izHkq ds fy;s dh os mUgs vanj ys&amp; ijUrq cgqr nsj gks pwdh Fkh! ty izy; es lc cg x;sA izHkq uhps yk;s ßHkfDrghu lalkj ij egk ty&amp;izy; HkstkÞ ¼II. irjl 2%5½A cgqr nsjh! Cgqr nsjh! os ctkrs jgs] vkSj Hkhxs vkSj /keZ ij [ksyrs jgs&amp;rc rd tc ß?kj dk Lokeh ¼mBk½ vkSj--- }kj cUn dj pwdk FkkÞ ¼ywdk 13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ldsr }kj ls izos’k djus dk ;Ru djks% D;ksafd] eSa rqe ls dgrk gwW dh cgqr ls izos’k djuk pkgsaxs] vkSj u dj ldsaxsA tc ?kj dk Lokeh mBdj }kj cUn dj pwdk gks] vkSj rqe ckgj [kMs+ gq, }kj [kV[kVkdj dgus yxs gs izHkq] gekjs fy;s [kksy ns] vkSj og mÙkj ns] eSa rqEgs ugha tkurk] rqe dgkW ds gks ¼ywdk 13%24&amp;25½A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,lko ß,d ckj ds Hkkstu ds cnys vius ifgykSBs gkus dk in csp MkykÞ vius HkkbZ dks ¼bczkfu;ks 12%16½A mlus dgkW] ßifgykSBs ds bl vf/kdkj ls esjk D;k ykÒ gksxk\Þ ¼mRifÙk 25%32½A ßvkSj mlus [kk;k vkSj ih;k] vkSj mBdj pyk x;k% ;ks ,lkous viuk ifgykSBs dk vf/kdkj rqPN tkukÞ ¼mRifÙk 25%34½A fdrus gh lky tYnhls chr x;sA vkf[kjdkj ,lko us ns[kk dh muds ifgykSBs ds vf/kdkj t:jh FksA ijUrq vc cgqr nsj gks pwdh FkhA mlus ekQ u djus okyk iki pkyhl lky igys fd;k Fkk! vc oks fpYyk;k vkSj jks;k&amp;ijUrq vc rd cgqr nsj gks pwdh Fk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rqe tkurs gks fd ckn] es tc mlus vkf’k”k ikuh pkgh] rks v;ksX; fxuk x;k% vkSj vk¡lw cgk cgkdj [kkstus ij Hkh eu fQjko dk volj mls u feykÞ ¼bczkfu;ks 12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,lko ds fy;s vc cgqr nsj gks pwdh Fkh&amp;ges’kk ds fy;s! vkSj izHkqus dgkW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eSa us ;kdwc ls izse fd;k] ijUrq ,lko dks vfiz; tku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jksfe;ks 9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ldsr }kj ls izos’k djus dk ;Ru djks% D;ksafd eSa rqe ls dgrk gw¡ fd cgqr ls izos’k djuk pkgsaxs vkSj u dj ldsaxs tc ?kj dk Lokeh mBdj }kj cUn dj pwdk gks] vkSj rqe ckgj [kM+s gq, }kj [kV[kVkdj dgus yxks] gs izHkq] gekjs fy;s [kksy ns vkSj og mÙkj ns eSa rqEgs ugha tkurk rqe dgkW ds gk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13%24&amp;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w&gt;s ;kn ugha gS eSus ;s dgkuh dgkW i&lt;+h FkhA ;s tksu vkj- jkblds fdlh ,d fdrkc esa gSA eSus og fy[k fy;k Fkk] ijUrq eq&gt;s ;kn ugh eSaus oks dgkW i&lt;+k FkkA eSa vkidks ns jgk gwW tSlk eSaus cjlks igys fy[kk Fk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ks- jkblus ,d ckj ,d vkneh ds fy;s dgkW tks muds izopu lquus dbZ jkrks rd lqlekpkj izpkj dh lHkk esa vkrk FkkA og vkneh ihNs cSBk vkSj g¡lk vkSj /kkfeZd izopu ds ckn et+kd mMkbZA fQj lqlekpkj izoDrk pys x;s vkSj lHkk iwjh gqbZA dbZ lky chr x;s ijUrq og vkneh dHkh cpk;k ugha x;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,d jkr Mks- jkblus viuh cgu ds lkFk Qksu ij ckr dhA mlus dgkW] ßtksu] rqEgs ;kn gS Jheku ¼dksbZ vkSj dksbZ½\Þ mUgksaus dgkW]  ßgk! eq&gt;s ;kn gS dh os lHkk es vk;s Fks] ijUrq os cpk;s ugha x;s FksA mlus et+kd fd;k vkSj migkl fd;k vkSj /kkfeZd izopu ij g¡lsÞ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fQj Mks- jkbl dh cguus mUgs ml vkneh dk D;k gqvk oks dgkWA mUgs isaV dh fcekjh gqbZ Fkh vkSj os mUgs MkWDVj ds ikl ys x;sA MkWDVjus dgkW] ßvc cgqr nsj gks pwdh gSA eSa vc dqN ugha dj ldrk gwWA ?kj tkvks vkSj viuh ofl;r fy[k nksA vki T;knk fnu ft;saxs ughaAÞ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Yyklesa rc l[r xehZ py jgh FkhA ;s okrkuqdqfyr gksus ds igys dh ckr FkhA mUgksus [khMfd;ka [kqYyh j[kh Fkh rkfd FkksMh gok vanj vk;sA oks vkneh gQrks rd vius ?kj esa ejus ds fy;s iMk jgkA dksbZ mls vkjke ugha ns ldsA mUgksus cIrhl izopudkj dks mlds ikl Hkstk] ijUrq oks Hkh ml vkneh dks ;h’kq rd ugha ys tk ldsA ejrk gqvk vkneh cksyrk jgk cgqr nsj gks pwdh gS] mlus cgqr nsj rd jkg ns[khA os dgrs gS vki MYykl esa xeZ dh jkrks es ml vkneh dks cpkus ds fy;s fpYykrs gq, lwu ldrs gksA oks dgrs gS vki mls fp[krs gq, lwu ldrs gks] </w:t>
      </w:r>
      <w:r>
        <w:rPr>
          <w:rFonts w:cs="Kruti Dev 050" w:ascii="Kruti Dev 050" w:hAnsi="Kruti Dev 050"/>
          <w:i/>
          <w:iCs/>
          <w:sz w:val="32"/>
          <w:szCs w:val="32"/>
        </w:rPr>
        <w:t>ßvksg izHkq] eq&gt;s T;knk le; dh t:jr gS! vksg izHkq] eSa ejus ds fy;s rS;kj ugha gqW! vksg izHkq] eS ejus ds fy;s rS;kj ugh gq¡! eSa ejus ds fy;s rS;kj ugha gqW! eSa ejus ds fy;s rS;kj ugha gqa!Þ</w:t>
      </w:r>
      <w:r>
        <w:rPr>
          <w:rFonts w:cs="Kruti Dev 050" w:ascii="Kruti Dev 050" w:hAnsi="Kruti Dev 050"/>
          <w:sz w:val="32"/>
          <w:szCs w:val="32"/>
        </w:rPr>
        <w:t xml:space="preserve"> vc cgqr nsj gks pwdh FkhA mlus ekQ u gksusokyk iki fd;k FkkA og oSls gh ejk] fp[krk gqvk] ßvksg] izHkq] eSa ejus ds fy;s rS;kj ugha gq¡!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dsr }kj ls izos’k djus dk ;Ru djks% D;ksafd eSa rqels dgrk gwW fd cgqr ls izos’k djuk pkgsaxs] vkSj u dj ldsaxsA tc ?kj dk Lokeh mBdj }kj cUn dj pqdk gks] vkSj rqe ckgj [kM+s gq, }kj [kV[kVkdj dgus yxks] gs izHkq] gekjs fy;s [kksy ns] vkSj og mÙkj ns eSa rqEgs ugha tkurk rqe dgkW ds gksÞ ¼ywdk 13%24&amp;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jkg er nsf[k;s! vc gfddr dks vksj le; ds fy;s eqyRoh er j[ks! ;h’kq vki ds ikiks dk iwjk n.M pwdkus Øql ij ejsA mlds ikl vkvks vkSj os vius ygw ls vkids ikiks dks lkQ djsaxs] vkSj viuh vPNkbZ ls vkidks diMs iguk;saxsA ßtc rd ;gksok fey ldrk gS rc rd mldh [kkst es jgks( tc rd og fudV gS rc rd mls iqdkjksÞ ¼;’kk;kg 55%6½A vHkh ßvanj izos’k djus dk iz’Ru djksÞ ;h’kq ds ikl] tc os fudV gS&amp; eqfDr ds }kj vkids fy;s gaes’kk ds fy;s cUn gksus ls igys! Mks-jkblus dgkW] 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ind w:left="720" w:right="-28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ki :ds vkSj foyac fd;k vHkh rd rkj.kgkj dks euk djds] </w:t>
      </w:r>
    </w:p>
    <w:p>
      <w:pPr>
        <w:pStyle w:val="Normal"/>
        <w:tabs>
          <w:tab w:val="clear" w:pos="720"/>
          <w:tab w:val="left" w:pos="600" w:leader="none"/>
        </w:tabs>
        <w:ind w:left="720" w:right="-288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mudh lkjh psrkouh fdruh /khjtokyh] mldh lkjh fcurh fdruh n;kokyh(</w:t>
      </w:r>
    </w:p>
    <w:p>
      <w:pPr>
        <w:pStyle w:val="Normal"/>
        <w:tabs>
          <w:tab w:val="clear" w:pos="720"/>
          <w:tab w:val="left" w:pos="600" w:leader="none"/>
        </w:tabs>
        <w:ind w:left="720" w:right="-28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blfy;s rqeus [kjkc Qy [kk;k] rqeus ‘kSrku ds opu dks ekuk( </w:t>
      </w:r>
    </w:p>
    <w:p>
      <w:pPr>
        <w:pStyle w:val="Normal"/>
        <w:tabs>
          <w:tab w:val="clear" w:pos="720"/>
          <w:tab w:val="left" w:pos="600" w:leader="none"/>
        </w:tabs>
        <w:ind w:left="720" w:right="-288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blfy;s rqEgkjk eu dMd gks x;k gS\ ikiksaus rqEgkjs fnykx ij va/ksjk dj fn;k gSA</w:t>
      </w:r>
    </w:p>
    <w:p>
      <w:pPr>
        <w:pStyle w:val="Normal"/>
        <w:tabs>
          <w:tab w:val="clear" w:pos="720"/>
          <w:tab w:val="left" w:pos="600" w:leader="none"/>
        </w:tabs>
        <w:ind w:left="720" w:right="-28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fQj fdruk nq%[k Hkjk gS] n.M dk lkeuk] vki fcuk n;k ds cqyk;s tkvksxs </w:t>
      </w:r>
    </w:p>
    <w:p>
      <w:pPr>
        <w:pStyle w:val="Normal"/>
        <w:tabs>
          <w:tab w:val="clear" w:pos="720"/>
          <w:tab w:val="left" w:pos="600" w:leader="none"/>
        </w:tabs>
        <w:ind w:left="720" w:right="-28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dh vki vkRekds pys tkus rd vki foyac vkSj vkyl djrs jgs( </w:t>
      </w:r>
    </w:p>
    <w:p>
      <w:pPr>
        <w:pStyle w:val="Normal"/>
        <w:tabs>
          <w:tab w:val="clear" w:pos="720"/>
          <w:tab w:val="left" w:pos="600" w:leader="none"/>
        </w:tabs>
        <w:ind w:left="720" w:right="-28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D;k f/kDdkj vkSj ekre gS] vxj tc e`R;q vkidks vk’kkjfgr ik;sxh] </w:t>
      </w:r>
    </w:p>
    <w:p>
      <w:pPr>
        <w:pStyle w:val="Normal"/>
        <w:tabs>
          <w:tab w:val="clear" w:pos="720"/>
          <w:tab w:val="left" w:pos="600" w:leader="none"/>
        </w:tabs>
        <w:ind w:left="720" w:right="-288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vkius vkyl vkSj foyac fd;k vkSj cgqr nsj rd jkg ns[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720" w:right="-28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ßvxj vki nsj rd vkyl djksxsÞ Mks- tksu vkj- jkbZl] }kjk 1895&amp;198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Times New Roman" w:hAnsi="Times New Roman" w:cs="Times New Roman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Cs w:val="32"/>
          </w:rPr>
          <w:t>www.realconversion.com</w:t>
        </w:r>
      </w:hyperlink>
      <w:r>
        <w:rPr>
          <w:rFonts w:cs="Times New Roman" w:ascii="Times New Roman" w:hAnsi="Times New Roman"/>
          <w:szCs w:val="32"/>
        </w:rPr>
        <w:t>. Click on  “</w:t>
      </w:r>
      <w:r>
        <w:rPr>
          <w:rFonts w:cs="Times New Roman" w:ascii="Times New Roman" w:hAnsi="Times New Roman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rFonts w:cs="Times New Roman" w:ascii="Times New Roman" w:hAnsi="Times New Roman"/>
          <w:szCs w:val="32"/>
        </w:rPr>
        <w:t xml:space="preserve"> ”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izopu ds igys Mks- ØsxVu ,y-pku }kjk i&lt;+k x;k ifo= okD;k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 xml:space="preserve"> ywdk 13%24&amp;28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izopu ds igys Jheku csUtkfeu dhudsM fxz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>ßvxj vki nsj rd vkyl djsaxsÞ  ¼Mks- tksu vkj-jkbl }kjk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eastAsia="Times New Roman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9:11:00Z</dcterms:created>
  <dc:creator>MONU</dc:creator>
  <dc:description/>
  <cp:keywords/>
  <dc:language>en-US</dc:language>
  <cp:lastModifiedBy>Chris Cagan</cp:lastModifiedBy>
  <dcterms:modified xsi:type="dcterms:W3CDTF">2010-07-05T20:16:00Z</dcterms:modified>
  <cp:revision>6</cp:revision>
  <dc:subject/>
  <dc:title/>
</cp:coreProperties>
</file>