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egku~ vkSj Hk;;ksX; bZ’oj &amp; Hkkx 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eastAsia="SimSun;宋体"/>
          <w:b/>
          <w:b/>
          <w:bCs/>
          <w:szCs w:val="48"/>
        </w:rPr>
      </w:pPr>
      <w:r>
        <w:rPr>
          <w:rFonts w:eastAsia="SimSun;宋体"/>
          <w:b/>
          <w:bCs/>
          <w:szCs w:val="48"/>
        </w:rPr>
        <w:t>THE GREAT AND TERRIBLE GOD – PART I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ÁHkq ds fnu dh lqcg] 5 Qjojh] 201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Morning, February 5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Kruti Dev 050" w:ascii="Kruti Dev 050" w:hAnsi="Kruti Dev 050"/>
          <w:sz w:val="32"/>
        </w:rPr>
        <w:t>^^egku~ vkSj Hk;;ksX; bZ’oj** ¼ugsE;kg 1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s ÁHkq] egku~ vkSj Hk;;ksX; ijes’oj** ¼nkfu¸;sy 9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/kkfeZd Áopu dk T;knk fgLlk Mks- tksu vkj- jkbl }kjk fn;s gq, ^^egku~ vkSj Hk;;ksX; bZ’oj** ls fy;k x;k gS ¼LoksMZ vkWQ /k yksMZ] 1997] i`i`”B 7&amp;38½A ifo=’kkL= ds bu nks ikB us ijes’oj dks Hk;;ksX;] Hk;;ksX; ijes’oj dgkA ugsE;kg us ÁkFkZuk dh] ^^gs LoxZ ds ijes’oj ;gksok] gs egku~ vkSj Hk;;ksX; bZ’oj**A fQj ls] ugsE;kg 4%14 esa] ugsE;kg us dgk] ^^ÁHkq tks egku~ vkSj Hk;;ksX; gS] mlh dks Lej.k djds**A vkSj ugsE;kg 9%32 esa mlus dgk] ^^vc gs gekjs ijes’oj] gs egku~] ijkØeh vkSj Hk;;ksX; bZ’oj ---** ÁHkq dks dgk x;k gS ^^ijkØeh vkSj Hk;;ksX; bZ’oj** O;oLFkkfooj.k 7%21 esaA O;oLFkkfooj.k 10%17 esa mlus dgk gS] ^^bZ’ojksa dk ijes’oj vkSj ÁHkqvksa dk ÁHkq gS] egku~ ijkØeh vkSj Hk;;ksX; bZ’oj ---**A nkfu¸;sy us dgk ^^egku~ vkSj Hk;;ksX; ijes’oj** ¼nkfu¸;sy 9%4½A ckbcy ;s Hkk”kk dk mi;ksx djrs gS ijes’oj dk o.kZu djusA ;’kk;kg 59%18 esa ÁHkq us dgk] ^^og mudks Qy nsxk] vius æksfg;ksa ij og viuk Øks/k HkM+dk,xk vkSj vius ‘k=qvksa dks mudh dekbZ nsxk**A bl Ádkj bZ’oj dbZ ckj ckbcy esa fpf=r fd;s x;s gS] iki ds fo:) mudk Øks/k ckgj fudkyrs gq,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s ftUgksaus ÁHkq ds ckjs esa flQZ dgk Áse vkSj n;k dk ijes’oj tks ckbcy esa fn;s gq, ijes’oj dk o.kZu iwjh rjg ugha djrsA oks ÁHkq gS U;k; vkSj cnys dk HkhA u;h fu;ekoyh esa gesa ljy psrkouh nh x;h gS] ^^thors ijes’oj ds gkFkksa esa iM+uk Hk;kud ckr gS** ¼bczkfu;ksa 10%31½A ;s lkjh vk/kqfud i&lt;+kbZ fcuk O;oLFkk ds vuqxzg] i’pkrki fcuk fo’okl ds] ÁHkq dh n;k fcuk Øks/k ds] LoxZ fcuk v/kksyksd] gS lPpkbZ dk nks”k ÁHkq ds ckjs esaA ;s ÁHkq ds lans’k dh vÁekf.kd ÁLrkouk gSA ijes’oj Hk;;ksX; ÁHkq gS] Hk;kud ÁHkq] iki ds fo:) ÁHkq dk rhoz Øks/k] cnys ds ÁHkq] Mjus ds fy;s ÁHkq] ÁHkq tks ikih;ksa dks FkjkZ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D;ksa vkSj T;knk /kkfeZd Áopu ckbcy ds bl Hk;;ksX; ÁHkq ij u lqus\ D;ksfd cgqr ls Ápkjd ÁHkq ds ckjs esa lPpkbZ dgus ls Mjrs gSA os Mjrs gS fd fo”k;h] vifjofrZr yksx muds dyhfl;k esa ,sls ÁHkq ds ckjs esa lquuk ugha pkgrsA D;ksa\ ^^D;ksafd ‘kjhj ij eu yxkuk rks ijes’oj ls cSj j[kuk gS** ¼jksfe;ksa 8%7½A vifjofrZr yksxksa dk fo”k;h eu LokHkkfoDrk ls ckbcy ds egku~ vkSj Hk;;ksX; ÁHkq ls fo:)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Hkh ;s ?kksf”kr djuk t:jh gS ÁHkq dks vifjofrZr ikih;ksa ds lkeusA Mks- ekVhZu yks;M &amp; tksus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pht tks lqlekpkj dks nwljh lkjh i&lt;+kbZ ls vyx djrh gS oks gS ÁHkq dh ÁkFkfed ?kks”k.kk vkSj gekjk bZ’oj ds lkFk dk laca/kA uk fd gekjh fof’k”V ijs’kkuh] ijUrq oks gh ijs’kkuh tks ge lcdks vkrh gS] fd ge nks”kh ikih gS] ifo= ÁHkq vkSj ifo= O;oLFkk ds vkxs ¼</w:t>
      </w:r>
      <w:r>
        <w:rPr>
          <w:rFonts w:cs="Kruti Dev 050" w:ascii="Kruti Dev 050" w:hAnsi="Kruti Dev 050"/>
          <w:b/>
          <w:i/>
          <w:sz w:val="28"/>
        </w:rPr>
        <w:t>jkseUl] ,Dliks&gt;h’ku vkWQ pWIVj 1] /k xksliy vkWQ xksM</w:t>
      </w:r>
      <w:r>
        <w:rPr>
          <w:rFonts w:cs="Kruti Dev 050" w:ascii="Kruti Dev 050" w:hAnsi="Kruti Dev 050"/>
          <w:sz w:val="28"/>
        </w:rPr>
        <w:t>] /k csuj vkWQ VªqFk VªLV] 1985] i`”B 9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ih [kks;k gqvk eglwl ugha djsaxs tc rd os ckbcy ds egku~ vkSj Hk;;ksX; bZ’oj ds vkeus lkeus u yk;k tk;A flQZ tc oks vijk/kh eglwl djsaxs ifo=’kkL= ds egku~ vkSj Hk;;ksX; bZ’oj ds lkeus os rc lger gksaxs fd mUgsa elhg dh vko’;drk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Hkh Hkh Hk;kud] Hk;;ksX; vkSj Mjkusokys ÁHkq] Øks/k vkSj HkLe djusokyh vkx ds ÁHkq ds fy;s cksyuk vkt cgqr ls dyhfl;k yksxksa dks vk?kkrtud vkSj vÁlUu djrk gSA ijarq mudk vk?kkrtud gksuk xyr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jkbl us dgk] ^^gesa bl Hk;kud vkSj Hk;;ksX; bZ’oj ls Mjuk mfpr gSA iwjs ckbcy esa ÁHkq ds Mj us gesa enn dh gS tSls lkjs lkeF;Z esa ls ,d egku~ lkeF;Z dh rjgA ;s uhao gS elhgh pfj= vkSj ifo=rk dhA ;g t:jh gS lPps i'pkrki vkSj lPps ifjorZu ds fy;s** 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DlQMZ dksUdjMUl ¼</w:t>
      </w:r>
      <w:r>
        <w:rPr>
          <w:rFonts w:cs="Arial" w:ascii="Arial" w:hAnsi="Arial"/>
          <w:sz w:val="22"/>
        </w:rPr>
        <w:t>Oxford Concordance</w:t>
      </w:r>
      <w:r>
        <w:rPr>
          <w:rFonts w:cs="Kruti Dev 050" w:ascii="Kruti Dev 050" w:hAnsi="Kruti Dev 050"/>
          <w:sz w:val="32"/>
        </w:rPr>
        <w:t>½ lwfp nsrs gS ifo=’kkL= ds iaæg va’k dh ftlesa gesa vkns’k fn;k x;k gS ijes’oj ds Áse djus ;k tgk¡ ÁHkq ds fy;s Áse dk o.kZu lkeF;Z dh rjg fd;k x;k gSA ijUrq oks gh ,drk ¼</w:t>
      </w:r>
      <w:r>
        <w:rPr>
          <w:rFonts w:cs="Arial" w:ascii="Arial" w:hAnsi="Arial"/>
          <w:sz w:val="22"/>
        </w:rPr>
        <w:t>Concordance</w:t>
      </w:r>
      <w:r>
        <w:rPr>
          <w:rFonts w:cs="Kruti Dev 050" w:ascii="Kruti Dev 050" w:hAnsi="Kruti Dev 050"/>
          <w:sz w:val="32"/>
        </w:rPr>
        <w:t>½ dh lwfp nsrs gS ckbcy esa N;kyhl ¼46½ va’k tgk¡ ÁHkq dk Mj vkns’k ;k lwfpr fd;k x;k gS lkeF;Z dh rjg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ckbcy esa rhu fHkUu in gels dgrs gS fd] ^^cqf) dk ewy ;gksok dk Hk; gS** ¼Hktulafgrk 111%10( uhfropu 1%7( uhfropu 9%10½A gesa dgk x;k gS fd ÁHkq dk Mj gekjk thou c&lt;krs gS ¼uhfropu 10%27( 19%23( 14%27½A gesa dgk x;k gS fd ÁHkq dk Mj jkLrk gS lQyrk vkSj Ápqjrk dk ¼uhfropu 15%16½A vkSj leLr ckbcy esa bZ’ojh; vkneh vkSj vkSjrksa ds o.kZu dh x;h gS tSls oks ÁHkq ls Mjrs gSA </w:t>
      </w:r>
      <w:r>
        <w:rPr>
          <w:rFonts w:cs="Arial" w:ascii="Arial" w:hAnsi="Arial"/>
          <w:sz w:val="22"/>
        </w:rPr>
        <w:t>Solomon</w:t>
      </w:r>
      <w:r>
        <w:rPr>
          <w:rFonts w:cs="Kruti Dev 050" w:ascii="Kruti Dev 050" w:hAnsi="Kruti Dev 050"/>
          <w:sz w:val="32"/>
        </w:rPr>
        <w:t>] lqySeku /kjrh ds lcls cqf)eku vkneh us dgk] ^^ijes’oj dk Hk;] eku vkSj mldh vkKkvksa dk ikyu dj] D;ksafd euq”; dk lEiw.kZ drZO; ;gh gS** ¼lHkksins’kd 12%13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Urq ckbcy dgrk gS fd [kks;s gq, ikih bZ’oj ls Mjrs ugha gSA ml Hk;;ksX; lwfp vkneh;ksa ds ikiks dh jksfe;ksa 3%9&amp;18 esa] vk[kjh vkSj vafre mRd”kZ fn[kkrs gq, LokHkkfod balkuh eudh Hkz”Vrk nh x;h gS bu ‘kCnksa esa] ^^mudh vk¡[kksa ds lkeus ijes’oj dk Hk; ugha** ¼jksfe;ksa 3%18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cgqr igys ugha fdlh us eq&gt;ls dgk] ^^eq&gt;s ÁHkq dk Mj ugha gS**A mlus ,sls dgk tSls oks dksbZ [kkl O;fDr gSA ugha dHkh Hkh ugha! ;s fdLlk gS </w:t>
      </w:r>
      <w:r>
        <w:rPr>
          <w:rFonts w:cs="Kruti Dev 050" w:ascii="Kruti Dev 050" w:hAnsi="Kruti Dev 050"/>
          <w:sz w:val="32"/>
          <w:u w:val="single"/>
        </w:rPr>
        <w:t>gj</w:t>
      </w:r>
      <w:r>
        <w:rPr>
          <w:rFonts w:cs="Kruti Dev 050" w:ascii="Kruti Dev 050" w:hAnsi="Kruti Dev 050"/>
          <w:sz w:val="32"/>
        </w:rPr>
        <w:t xml:space="preserve"> [kks;s gq, ikih;ksa dk! ^^mudh vk¡[kksa ds lkeus ijes’oj dk Hk; ugha**A vius egku~ xhr ^^vn~Hkqr vuqxzg** esa tksu U;qVu us dgk] ^^oks vuqxzg Fkk ftlus esjs eu dks Mjuk lh[kk;k**A dksbZ Hkh ikih dks ÁHkq dk Mj eglwl ugha gksxk tc rd ÁHkq dh vkRek mls [kkl vuqxzg ugha nsrhA ,d O;fDr tks ijes’oj ls Mjrk ugha oks iki esa thfor jgrk gSA oks ÁHkq dh psrkouh ds ckjs esa dqN lksprk ugha] vkSj ÁHkq ds Øks/k vkSj U;k; ds ckjs esa xgjkbZ ls ugha lksprkA ijUrq ÁHkq Hk;;ksX; bZ’oj] Hk;kud ÁHkq gS] ijes’oj tks Mjus ds fy;s </w:t>
      </w:r>
      <w:r>
        <w:rPr>
          <w:rFonts w:cs="Kruti Dev 050" w:ascii="Kruti Dev 050" w:hAnsi="Kruti Dev 050"/>
          <w:i/>
          <w:sz w:val="32"/>
        </w:rPr>
        <w:t>mfpr</w:t>
      </w:r>
      <w:r>
        <w:rPr>
          <w:rFonts w:cs="Kruti Dev 050" w:ascii="Kruti Dev 050" w:hAnsi="Kruti Dev 050"/>
          <w:sz w:val="32"/>
        </w:rPr>
        <w:t xml:space="preserve">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bZ vk’p;Z ugha fd ,yh ds iq=ksa dks ÁHkq dk Mj ugha Fkk] ^^vc ,yh ds iq= rks yqPps Fks( mUgksaus ;gksok dks u ifgpkuk** ¼1 ‘kew,y 2%12½A ^^mUgksaus ;gksok dks ugha ifgpkuk**A dksbZ vk’p;Z ugha fd mudks ;gksok dk Mj ugha FkkA mUgsa tkudkjh Hkh ugha Fkh egku~ vkSj Hk;;ksX; ;gksok dhA ckbcy ds Hk;kud ÁHkq muds fy;s vutku FksA ,yh ds iq=ksa dks ÁHkq ds lkFk O;fDrxr vuqHko ugha FkkA mUgksaus dHkh Hkh xaHkhjrk ls ÁHkq ds ckjs esa lkspk ugha FkkA ogk¡ ij muds fopkjksa esa ÁHkq ds fy;s dksbZ txg ugha FkhA ^^mUgksaus ;gksok dks u ifgpkuk** &amp; vkSj mUgsa ÁHkq dks tkuus esa :fp Hkh ugha Fkh! os ikih Fks vkSj os ÁHkqjfgr Fks vkSj os Ápkj dks ugha lqurs FksA Ápkjd us dgk] ^^vxj vkneh ijes’oj ds fo:) iki djrk gS] muds fy;s dkSu fcpobZ ¼</w:t>
      </w:r>
      <w:r>
        <w:rPr>
          <w:rFonts w:cs="Arial" w:ascii="Arial" w:hAnsi="Arial"/>
          <w:sz w:val="22"/>
        </w:rPr>
        <w:t>Intercede</w:t>
      </w:r>
      <w:r>
        <w:rPr>
          <w:rFonts w:cs="Kruti Dev 050" w:ascii="Kruti Dev 050" w:hAnsi="Kruti Dev 050"/>
          <w:sz w:val="32"/>
        </w:rPr>
        <w:t>½ gksxk\** ijarq mUgksaus muds }kjk lgh gksus ls bUdkj fd;kA ^^mUgksaus ckr u ekuh --- D;ksafd ;gksok dh bPNk mUgsa ekj Mkyus dh Fkh** ¼1 ‘kew,y 2%25½A fQj ,d Hkfo”;oDrk vk;k vkSj mUgsa psrkouh nh fd os ^^nksuksa ds nksuksa ej tk,¡xs** ¼1 ‘kew,y 2%34½A ijUrq os vius iki esa x;sA e`R;q dh /kedh us mu ij dksbZ ÁHkko ugha MkykA fQj] fQj ls] ÁHkq us ;qok ‘kew,y dks mn~?kkfVr fd;k dh ,yh ds iq= muds ikiks ds fy;s ekjs tk;saxs vkSj U;k; fd;s tk;saxs] ^^’kew,y dk opu lkjs bL=k,y ds ikl igq¡pk** ¼1 ‘kew,y 4%1½A fQj Hkh ,yh ds iq=ksa us ml psrkouh dks Hkh ugha lqu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dqN fuf’pr fnu ij] bL=k,yh ifyf’r;ksa ls ;q) djus x;sA gkykr cqjs gksrs tk jgs Fks] blfy;s yksx ,yh ds iq=ksa ds lkFk x;s vkSj ;gksok dh okpk dk lUnwd ¼</w:t>
      </w:r>
      <w:r>
        <w:rPr>
          <w:rFonts w:cs="Arial" w:ascii="Arial" w:hAnsi="Arial"/>
          <w:sz w:val="22"/>
        </w:rPr>
        <w:t>Ark of Covenant</w:t>
      </w:r>
      <w:r>
        <w:rPr>
          <w:rFonts w:cs="Kruti Dev 050" w:ascii="Kruti Dev 050" w:hAnsi="Kruti Dev 050"/>
          <w:sz w:val="32"/>
        </w:rPr>
        <w:t>½ dks Nkouh ¼</w:t>
      </w:r>
      <w:r>
        <w:rPr>
          <w:rFonts w:cs="Arial" w:ascii="Arial" w:hAnsi="Arial"/>
          <w:sz w:val="22"/>
        </w:rPr>
        <w:t>Tabernacle</w:t>
      </w:r>
      <w:r>
        <w:rPr>
          <w:rFonts w:cs="Kruti Dev 050" w:ascii="Kruti Dev 050" w:hAnsi="Kruti Dev 050"/>
          <w:sz w:val="32"/>
        </w:rPr>
        <w:t xml:space="preserve">½ ls ckgj ;q) ds eSnku ds chp esa yk;sA mUgksaus lkspk dh mudks ^^peRdkfjd:i** ls ÁHkq feysaxs mudks vkf’k”k nsusA ijUrq os xyr Fks &amp; e`R;q Ák; xyr! vkidks ÁHkq dk vkf’k”k ugha fey ldrk gS vxj vkidks mudk Mj ugha gks! ^^vkSj ijes’oj dk lUnwd Nhu fy;k x;k] vkSj ,yh ds nksuksa iq= gksIuh vkSj ihugkl Hkh ekjs x,** ¼1 ‘kew,y 4%11½A fQj Hkh ;s ifyf’r;ksa ugha Fks ftUgksaus mudks ;q) esa ekj MkykA gdhdr esa ;g muds ihNs ÁHkq FksA ;g ÁHkq Fks gdhdr esa ftlus mudks ekj Mkyk] ^^D;ksafd ;gksok dh bPNk mUgsa ekj Mkyus dh Fkh** ¼1 ‘kew,y 2%25½A ;s gdhdr esa egku~ vkSj Hk;;ksX; ;gksok FksA ;s ftUgksaus mudk uk’k fd;k vkSj mUgsa v/kksyksd Hkstk] ^^tgk¡ mudk dhMk ugha ejrk vkSj vkx ugha cq&gt;rh** ¼ejdql 9%48½A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q&gt;s Lej.k gS ckbcy dk vLohdkj fd;s gq, nf{k.kh cIrhl /kkfeZd ikB’kkyk ds Ák/;kid dk tgk¡ eSaus gktjh nh FkhA eSa ekLrj dh inoh ds lkFk Lukrd gqvk FkkA ,d lky ckn eSa okil x;k vkSj ehuhLVªh ds MksDVj ¼</w:t>
      </w:r>
      <w:r>
        <w:rPr>
          <w:rFonts w:cs="Arial" w:ascii="Arial" w:hAnsi="Arial"/>
          <w:sz w:val="22"/>
        </w:rPr>
        <w:t>Doctor of Ministry</w:t>
      </w:r>
      <w:r>
        <w:rPr>
          <w:rFonts w:cs="Kruti Dev 050" w:ascii="Kruti Dev 050" w:hAnsi="Kruti Dev 050"/>
          <w:sz w:val="32"/>
        </w:rPr>
        <w:t>½ ds dk;ZØe ds fy;s Áos’k ikus ÁkFkZuki= fn;kA bl vknehus esjh vksj frjLdkjls ns[kk vkSj esjk ÁkFkZuki= uhps Qsad fn;k D;ksafd eSaus ckbcy ds cpko es etcwr fgLlk fy;k FkkA ijUrq dqN efgus ckn blh vkneh us vius eq¡g esa cUnwd yxkdj vkRegR;k dhA nwljs vknehus &gt;wB cksyk vkSj eq&gt;ij VsyhOgh&gt;u ij nq”Vrk ls vkØe.k fd;kA oks ejk gqvk Fkk dksbZ vUtku chekjh ls NRrhl efguksa ds vanjA rhljs vknehus eq&gt; ij vkØe.k fd;k xHkZikr ds fo:) mRlkg ls [kMs jgus ds fy;sA oks ;qoku vkSj etcwr Fkk] ijarq oks pkSchl efguksa ds vUnj gh ej x;kA ;s mUgsa gksuk vko’;d ugha Fkk eq&gt; ij vkØe.k djus ds dkj.kA ;g Hk;;ksX; U;k; muij vk;k D;ksafd mUgsa ^^tkudkjh ugha Fkh** ckbcy ds egku~ vkSj Hk;;ksX; ;gksok dh!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] eSa rqe ls iwNrk gw¡] vkidks ÁHkq dk dksbZ Mj gS\ tc vki vdsys gksrs gks D;k vki egku~ vkSj Hk;;ksX; ;gksok ds ckjs esa lksprs gks\ Lej.k djks] ;s ÁHkq dk Mj gS ftldks eglwl djus dh vkidks vko’;drk gSA ;gh gS ftlds ckjs esa vkidks lkspuk vkSj ÁkFkZuk djuh pkfg;s tc vki vdsys gksrs gksA Lej.k djks] tc vki vdsys gksrs gks ogh fxurh esa vkrk gSA ;kdwc jkr esa vdsyk Fkk tc mlus dgk] ^^fu’p; bl LFkku esa ;gksok gS( vkSj eSa bl ckr dks u tkurk Fkk] vkSj eSa Hk;Hkhr gks x;k**A ¼mRifr 28%16&amp;17½A oks nsj jkr Fkh tc ^^;kdwc vki vdsyk jg x;k( rc dksbZ iq:”k vkdj ikS QVus rd mlls eYy;q) djrk jgk** ¼mRifr 32%24½A oks rc Fkk tc oks ifjofrZr gqvk Fkk] jkr Hkj vorkj ls igys ds elhg ds lkFk eYy;q) djrs gq,! vczke vdsyk Fkk jkr esa tc ÁHkq uhps vk, vkSj mls fLFkj fd;k vczkge dh lUnwd ¼</w:t>
      </w:r>
      <w:r>
        <w:rPr>
          <w:rFonts w:cs="Arial" w:ascii="Arial" w:hAnsi="Arial"/>
          <w:sz w:val="22"/>
        </w:rPr>
        <w:t>Abrahamic Covenant</w:t>
      </w:r>
      <w:r>
        <w:rPr>
          <w:rFonts w:cs="Kruti Dev 050" w:ascii="Kruti Dev 050" w:hAnsi="Kruti Dev 050"/>
          <w:sz w:val="32"/>
        </w:rPr>
        <w:t>½ esaA ^^tc lw;Z vLr gksus yxk] rc vczke dks Hkkjh uhan vkbZ vkSj ns[kks] vR;Ur Hk; vkSj egk vU/kdkj us mls Nk fy;k** ¼mRifr 15%12½A Hk;kud vkSj egk vU/kdkj vczke ij Nk x;k tc ml jkr ÁHkq mlds ikl vk;sA ;gh gS tks Hkwrdky ds egku~ elhgh;ksa us dHkh dHkh dgk] ^^vkRek dh vU/ksjh jkr**A ;gh gS tks yqFkj] vkSj cqu;ku] vkSj osLyh vkSj okbZVfQYM] vkSj tqMlu] vkSj LitZu us eglwl fd;kA muds ifjorZu ls igys mUgksaus vuqHko fd;k ckbcy ds Mjkusokys vkSj Hk;;ksX; ijes’oj d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;k vki dHkh Hkh lksprs gks bl egku~ vkSj Hk;;ksX; ÁHkq ds ckjs esa tc vki vdsys gksrs gks\ D;k vki dHkh Hkh nks”kh eglwl djrs gks tc vki vdsys gksrs gks &amp; tkurs gq, fd vczke ds ijes’oj us vkids ikiks dks ns[kk gS] vkids eu vkSj fnekx ds iki dks Hkh\ iki tks vki vkSj ÁHkq ds vykok dksbZ vkSj ugha tkurk mls Hkh\ D;k ^^egk vU/kdkj dh Hk;kudrk** dHkh Hkh jkr dks vki ij iMh gS] tSls oks vczke ij iMh\ ¼mRifr 15%12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Kruti Dev 050" w:ascii="Kruti Dev 050" w:hAnsi="Kruti Dev 050"/>
          <w:sz w:val="32"/>
        </w:rPr>
        <w:t xml:space="preserve">vksg] ge dSls ÁkFkZuk djs fd vki eglwl djks ,slk vijk/kHkko vkSj Hk; tc vki jkr esa ÁHkq ds lkFk vdsys gksrs gks! ,yh ds iq=ksa us dHkh Hkh ,slk vijk/kHkko vkSj Hk; eglwl ugha fd;k] ^^D;ksafd ;gksok dh bPNk Fkh mudks ekj Mkyus dh**A tc ÁHkq vkids ikl vkrs gS vkSj vki iki ds fo:) mudh Hk;kud ‘kfDr vkSj Øks/k eglwl djrs gks] fQj vki ‘kk;n Hkkx dj ;h’kq rd vk ldrs gks] iki ls ‘kq) gksus muds cgqewY; ygw }kjk! ge dSls ÁkFkZuk djsa rkfd oks vkidk vuqHko gks!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sE;q,y Msohl ¼1923 &amp; 1961½ u;s baXysUM ls cMh tkx`rrk ds nkSjku ‘kfDr’kkyh Ápkjd FksA iqu%thou uhps vk;k dbZ ckj muds lsok ds ea=hRo ds nkSjkuA 1958 esa oks pqus x;s Fks tksukFku ,MoMZ ds ckn ds jk”Vªifr dh rjg ÁhUlsVu fo’ofo|ky; ¼</w:t>
      </w:r>
      <w:r>
        <w:rPr>
          <w:rFonts w:cs="Arial" w:ascii="Arial" w:hAnsi="Arial"/>
          <w:sz w:val="22"/>
        </w:rPr>
        <w:t>Princeton University</w:t>
      </w:r>
      <w:r>
        <w:rPr>
          <w:rFonts w:cs="Kruti Dev 050" w:ascii="Kruti Dev 050" w:hAnsi="Kruti Dev 050"/>
          <w:sz w:val="32"/>
        </w:rPr>
        <w:t>½ esaA oks rhu o”kZ ckn ej x;k lMrhl ¼37½ o”kZ dh mez esaA lsE;q,y Msohl tkurs Fks ckbcy ds egku~ vkSj Hk;;ksX; ÁHkq dksA muds xhr ds ‘kCnksa dks lquks tks Jheku xzhfQFkus /kkfeZd Áopu ‘kq: gksus ls igys xk;k Fk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druk egku~] fdruk Hk;;ksX; og ÁHkq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tks fgyk nsrk gS fuekZ.k dks mudh laefr l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lus O;xz fd;k % /kjrh] lkxj] dqnjrh dh lkjh phtksa d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,d loZO;kih Tokyk esa Mwc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gk¡] vksg] dgk¡ ikih;ksa dks &lt;w¡&lt;uk pkfg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ab/>
        <w:t>lkekU; uk’k esa vkJ; ds fy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xjrs gq, igkM+ mu ij Qsads tk;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nsf[k;s igkM+ks dks cQZ ds leku fi?kydj uhps vk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;FkZ esa n;k ds fy;s vc os jks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Áokgh vkx ds ljksoj esa oks jg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k¡ ij tyrs QsaQMs mNkys x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lnk ds fy;s &amp; vksg lnk ds fy;s [kks;k gqv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ÁÑfr dk uk’k** lsE;q,y Msohl }kjk] 1723 &amp; 176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ÁkFkZuk djrs gS fd vki bl Hk;kud ijes’oj dh gdhdr dks eglwl djuk ‘kq: djsaxsA ge ÁkFkZuk djrs gS fd vki vius iki dk nks”k eglwl djsaxs vkSj vki ekuksxs fd flQZ lh’kq dk ygw gh vkidks ‘kq) dj ldrk gS gekjs egku~ vkSj Hk;;ksX; ÁHkq dh n`f”V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Mks- ØsxVu~ ,y- pku }kjk i&lt;k gqvk ifo='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2 fFkLlyquhfd;ksa 1%7&amp;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>^^ÁÑfr dk uk’k** ¼lsE;q,y Msohl }kjk] 1723 &amp; 1761½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7:06:00Z</dcterms:created>
  <dc:creator>Lalit Sharma</dc:creator>
  <dc:description/>
  <dc:language>en-US</dc:language>
  <cp:lastModifiedBy>Use This Account</cp:lastModifiedBy>
  <dcterms:modified xsi:type="dcterms:W3CDTF">2012-02-10T17:11:00Z</dcterms:modified>
  <cp:revision>4</cp:revision>
  <dc:subject/>
  <dc:title/>
</cp:coreProperties>
</file>