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</w:rPr>
      </w:pPr>
      <w:r>
        <w:rPr>
          <w:rFonts w:cs="Kruti Dev 050" w:ascii="Kruti Dev 050" w:hAnsi="Kruti Dev 050"/>
          <w:b/>
          <w:bCs/>
          <w:sz w:val="44"/>
        </w:rPr>
        <w:t>vutkus bZ’oj</w:t>
      </w:r>
    </w:p>
    <w:p>
      <w:pPr>
        <w:pStyle w:val="Heading"/>
        <w:rPr/>
      </w:pPr>
      <w:r>
        <w:rPr/>
        <w:t>THE UNKNOWN GO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phu ds e/; ‘kjn_rq R;ksgkj esa fn;k gqvk /kkfeZd çopu½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‘kfuokj ‘kke] 29 lhracj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0"/>
        <w:jc w:val="center"/>
        <w:rPr/>
      </w:pPr>
      <w:r>
        <w:rPr/>
        <w:t>A sermon preached at the Baptist Tabernacle of Los Angeles Saturday Evening, September 2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fy, lkFk feydj [kM+s jgrs gSA vc vkt jkr eSa pkgrk gw¡ vki çsfjrks dh fdrkc ds 17 os ikB ij fQjs] in ckbl ls ‘kq: djrs gq,A ;g LdksfQYM LVMh ckbcy ds i`”B 1173 i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^^rc ikSyql us vfj;qixql ds chp esa [kM+s gksdj dgk] gs ,Fkasl ds yksxks] eSa ns[krk gw¡ fd rqe gj ckr esa nsorkvksa ds cM+s ekuusokys gksA D;ksafd eSa fQjrs gq, tc rqEgkjh iwtus dh oLrqvksa dks ns[k jgk Fkk] rks ,d ,slh osnh Hkh ikbZ] ftl ij fy[kk Fkk] </w:t>
      </w:r>
      <w:r>
        <w:rPr>
          <w:rFonts w:cs="Kruti Dev 050" w:ascii="Kruti Dev 050" w:hAnsi="Kruti Dev 050"/>
          <w:b/>
          <w:sz w:val="28"/>
        </w:rPr>
        <w:t xml:space="preserve">vutkus bZ’oj </w:t>
      </w:r>
      <w:r>
        <w:rPr>
          <w:rFonts w:cs="Kruti Dev 050" w:ascii="Kruti Dev 050" w:hAnsi="Kruti Dev 050"/>
          <w:sz w:val="28"/>
        </w:rPr>
        <w:t>ds fy;sA blfy;s ftls rqe fcuk tkus iwtrs gks] eSa rqEgsa mldk lekpkj lqukrk gw¡A ftl ijes’oj us i`Foh vkSj mldh lc oLrqvksa dks cuk;k] og LoxZ vkSj i`Foh dk Lokeh gksdj] gkFk ds cuk, gq, efUnjksa esa ugha jgrk] u fdlh oLrq dh vko’;drk ds dkj.k euq”;ksa ds gkFkksa dh lsok ysrk gS] D;ksafd og Lo;a gh lc dks thou vkSj ‘okl vkSj lc dqN nsrk gSA mlus ,d gh ewy ls euq”;ksa dh lc tkfr;k¡ lkjh i`Foh ij jgus ds fy;s cukbZ gS] vkSj muds Bgjk, gq, le; vkSj fuokl dh lhekvksa dks blfy;s ck¡/kk gS] fd os ijes’oj dks &lt;w¡&lt;s] dnkfpr mls VVksydj ik,¡] rkSHkh og ge esa ls fdlh ls nwj ughaA D;ksafd ge mlh esa thfor jgrs] vkSj pyrs&amp;fQjrs] vkSj fLFkj jgrs gS] tSlk rqEgkjs fdrus dfo;ksa us Hkh dgk gS] ge rks mlh ds oa’kt gSA vr% ijes’oj dk oa’k gksdj gesa ;g le&gt;uk mfpr ugha fd bZ’ojRo lksus ;k :is ;k iRFkj ds leku gS] tks euq”; dh dkjhxjh vkSj dYiuk ls x&lt;+s x, gksA blfy;s ijes’oj us vKkurk ds le;ksa ij /;ku ugha fn;k] ij vc gj txg lc euq”;ksa dks eu fQjkus dh vkKk nsrk gSA D;ksafd mlus ,d fnu Bgjk;k gS] ftlesa og ml euq”; ds }kjk /keZ ls txr dk U;k; djsxk] ftls mlus Bgjk;k gS] vkSj mls ejs gqvksa esa ls ftykdj ;g ckr lc ij çekf.kr dj nh gSA ejs gqvksa ds iqu:RFkku dh ckr lqudj dqN rks BÍk djus yxs vkSj dqN us dgk ;g ckr ge rq&gt; ls fQj dHkh lqusaxsA bl ij ikSyql muds chp esa ls fudy x;kA ijUrq dqN euq”; mlds lkFk fey x, vkSj fo’okl fd;k] ftuesa fn;quqfl;ql tks vfj;qixql dk lnL; Fkk vkSj nefjl uked ,d L=h Fkh vkSj muds lkFk vkSj Hkh yksx Fks** ¼çsfjrks 17%22&amp;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çsfjrks ikSyql xzhl esa ,Fksal x;sA ,Fksal çkphu lalkj dk ekufld cqf) laca/kh dsUæ FkkA ;g uxj Fkk ,jhLVksVy] IyqVks] vkSj lksØsVhl dkA ikSyql us ,aFksl esa Vgy yxk;hA oks eklZ ioZr ¼vfj;qixql½ ij vk;kA esjh iRuh vkSj gekjs yM+ds ogk¡ nks o”kZ igys vk;s Fks] bL=k,y dh vksj ds lQj lsA eklZ ioZr lsdM+ks çfrekvksa ls Hkjk FkkA ml fnu ds rRoKkuh ogk¡ bdÎk gq, FksA bu lc çfrekvksa ds chp esa] ikSyql dks ,d osnh feyh] ,d f’kykys[k ds lkFk] ml ij tks i&lt;+ ldrs Fks] </w:t>
      </w:r>
      <w:r>
        <w:rPr>
          <w:rFonts w:cs="Kruti Dev 050" w:ascii="Kruti Dev 050" w:hAnsi="Kruti Dev 050"/>
          <w:sz w:val="36"/>
        </w:rPr>
        <w:t>^^vutkus bZ’oj dks**</w:t>
      </w:r>
      <w:r>
        <w:rPr>
          <w:rFonts w:cs="Kruti Dev 050" w:ascii="Kruti Dev 050" w:hAnsi="Kruti Dev 050"/>
          <w:sz w:val="32"/>
        </w:rPr>
        <w:t xml:space="preserve">A muds ikl cgqr lh çfrek,¡ vkSj cgqr ijes’oj Fks] ijUrq fdlh rjg os muds eu esa tkurs Fks fd ogk¡ çHkq Fks ftls os ugha tkurs FksA HkhM+ tek gqbZ Fkh vkSj ikSyqlus çpkj djuk ‘kq: fd;kA mlus dgk] ^^eSaus ,d ,slh osnh Hkh ikbZ ftl ij fy[kk Fkk] </w:t>
      </w:r>
      <w:r>
        <w:rPr>
          <w:rFonts w:cs="Kruti Dev 050" w:ascii="Kruti Dev 050" w:hAnsi="Kruti Dev 050"/>
          <w:b/>
          <w:sz w:val="32"/>
        </w:rPr>
        <w:t>vutkus bZ’oj</w:t>
      </w:r>
      <w:r>
        <w:rPr>
          <w:rFonts w:cs="Kruti Dev 050" w:ascii="Kruti Dev 050" w:hAnsi="Kruti Dev 050"/>
          <w:sz w:val="32"/>
        </w:rPr>
        <w:t xml:space="preserve"> ds fy;s --- eSa rqEgsa mldk lekpkj lqukrk gw¡** ¼çsfjrks 17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t jkr ge ;gk¡ gS phu ds e/; ‘kjn_rq mRlo ds fof’k”V Hkkst dh estckuh ds fy;sA dqN vejhdk ds yksx bls ewu dsd QsLVhoy ¼</w:t>
      </w:r>
      <w:r>
        <w:rPr>
          <w:sz w:val="22"/>
        </w:rPr>
        <w:t>Moon Cake Festival</w:t>
      </w:r>
      <w:r>
        <w:rPr>
          <w:rFonts w:cs="Kruti Dev 050" w:ascii="Kruti Dev 050" w:hAnsi="Kruti Dev 050"/>
          <w:sz w:val="32"/>
        </w:rPr>
        <w:t>½ dgrs gSA phu ds dsysUMj ij ehM&amp;vksVe~ QsLVhoy ¼e/;&amp;’kjn_rq mRlo½ egRoiw.kZ NqÍh gSA ;g NqÍh gS tks dqN gn rd ,f’k;k ds lalkj esa euk;h tkrh gS &amp; dksfj;k esa] tiku esa] ¼tc rd mudk dsysUMj cnyk Fkk 1883 esa½] bUMksusf’k;k esa] fQfyihUl] ykvksl] FkkbysUM] dEcksMh;k] fo;sruke] E;kuekj] rkbZoku] lhaxkiqj] vkSj ,f’k;k ds nwljs Hkkxksa esaA ;g gksrk gS lksykj dsysUMj ds ‘kjn_rq lEikr ¼</w:t>
      </w:r>
      <w:r>
        <w:rPr>
          <w:sz w:val="22"/>
        </w:rPr>
        <w:t>equinox</w:t>
      </w:r>
      <w:r>
        <w:rPr>
          <w:rFonts w:cs="Kruti Dev 050" w:ascii="Kruti Dev 050" w:hAnsi="Kruti Dev 050"/>
          <w:sz w:val="32"/>
        </w:rPr>
        <w:t>½ ds le; ij] tc paæ viuh iwjh xksykbZ ij gk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tsEl ysXxs ¼1815&amp;1897½ vkWDlQMZ fo’ofo|ky; esa phuh Hkk”kk vkSj lkfgR; ds çk/;kid FksA Mks- ysXxs ds vuqlkj] çkphu phu paæ dh iwtk ugha djrk FkkA mUgksaus dgk fd ewy:i ls phu ds yksx ,d çHkq dh iwtk djrs Fks] ftls mUgksaus dgk ‘ksUx Vh ¼</w:t>
      </w:r>
      <w:r>
        <w:rPr>
          <w:sz w:val="22"/>
        </w:rPr>
        <w:t>Shang Ti</w:t>
      </w:r>
      <w:r>
        <w:rPr>
          <w:rFonts w:cs="Kruti Dev 050" w:ascii="Kruti Dev 050" w:hAnsi="Kruti Dev 050"/>
          <w:sz w:val="32"/>
        </w:rPr>
        <w:t>½ ¼LoxZ dk jktk½A Mks- ysXxs us ^^dsuu** ‘ku jktk ¼</w:t>
      </w:r>
      <w:r>
        <w:rPr>
          <w:sz w:val="22"/>
        </w:rPr>
        <w:t>Emperor Shun</w:t>
      </w:r>
      <w:r>
        <w:rPr>
          <w:rFonts w:cs="Kruti Dev 050" w:ascii="Kruti Dev 050" w:hAnsi="Kruti Dev 050"/>
          <w:sz w:val="32"/>
        </w:rPr>
        <w:t xml:space="preserve">½ ls dFku fd;k] ftldk lkezkT; 2207 ch-lh- esa [kRe gqvk FkkA ^^’ku ds dsuu** us dgk] ^^^mlus fo’ks”k :i ls leiZ.k fd;k] ijarq ljy rjhdksa ls] ‘ksUx Vh* dks] oks gS --- ijes’oj dks** ¼tsEl ysXxs] ih,p-Mh-] </w:t>
      </w:r>
      <w:r>
        <w:rPr>
          <w:rFonts w:cs="Kruti Dev 050" w:ascii="Kruti Dev 050" w:hAnsi="Kruti Dev 050"/>
          <w:b/>
          <w:i/>
          <w:sz w:val="32"/>
        </w:rPr>
        <w:t>/k jhyhtUl vkWQ pk;uk] phu ds /keZ]</w:t>
      </w:r>
      <w:r>
        <w:rPr>
          <w:rFonts w:cs="Kruti Dev 050" w:ascii="Kruti Dev 050" w:hAnsi="Kruti Dev 050"/>
          <w:sz w:val="32"/>
        </w:rPr>
        <w:t xml:space="preserve"> gksÏj vkSj LVkmXVu] 1880] i`i`”B 24&amp;25½A çkphu le; esa phu vkSj nwljs ,f’k;kbZ yksxksa us flQZ ,d çHkq dh iwtk dh] ‘ksUx Vh] LoxZ dk jktkA oks 1500 ls T;knk o”kZ igys ls dksUQ;qlh;l </w:t>
      </w:r>
      <w:r>
        <w:rPr>
          <w:sz w:val="22"/>
        </w:rPr>
        <w:t>(Confucius)</w:t>
      </w:r>
      <w:r>
        <w:rPr>
          <w:rFonts w:cs="Kruti Dev 050" w:ascii="Kruti Dev 050" w:hAnsi="Kruti Dev 050"/>
          <w:sz w:val="32"/>
        </w:rPr>
        <w:t xml:space="preserve"> ¼551&amp;479 ch-lh-½ vkSj cq//kk ¼563&amp;483 ch-lh-½ tUes FksA cq//k /keZ ds phu vkus ls lnh igys] yksx v}sroknh ¼</w:t>
      </w:r>
      <w:r>
        <w:rPr>
          <w:sz w:val="22"/>
        </w:rPr>
        <w:t>monotheists</w:t>
      </w:r>
      <w:r>
        <w:rPr>
          <w:rFonts w:cs="Kruti Dev 050" w:ascii="Kruti Dev 050" w:hAnsi="Kruti Dev 050"/>
          <w:sz w:val="32"/>
        </w:rPr>
        <w:t>½ FksA os flQZ ,d ijes’oj esa fo’okl djrs FksA lnh;ksa ckn vf/kd vkRek,¡ tksM+h xbZ vkSj iwtk dh x;hA ijUrq fQj Hkh ‘ksUx Vh çkphu phu dh laLÑfr ds loZJs”B ijes’oj jgsA ijUrq Øe’k% ,f’k;k ds yksx ‘ksUx Vh] LoxZ ds jktk ds ckjs esa Hkwy x;sA os nwljs çHkqvksa dh iwtk djus yxs vkSj muds vius iwoZtksa ds vkRekvksa dh iwtk djus yxsA os ckS) /keZ vkSj nwljs /keZ dh vksj fQ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;qukbVsM LVsVl vkt blh çdkj çHkq ds fQjko ls xqtj jgk gSA mudh mn~?kkVu ds Hkk”k.k esa jk”Vªifr vksckek us dgk] ^^vefjdk elhgh jk”Vª ugha gSA** ;g ,d ckj Fkk] ijUrq Jheku vksckek us dgk vc oks lR; ugha gSA vkSj bl o”kZ Jheku vksckek jk”Vªfnu dh çkFkZuk ls nwj jgs] tks vefjdk us n’kdks ls ns[kk FkkA cgqr ls vejhdu vc gekjs nknk ijnknk ds çHkq ij fo’okl ugha djrsA çkphu phu ds yksx blh çdkj dh çfØ;k ls xqtjsA cgqr ls vk/kqfud vejhduksa ds leku] os Øe’k% ‘ksUx Vh] LoxZ ds jktk ls fQj x;sA vkt cgqr ls vejhdk] vkSj ,f’k;k ds yksx Hkh] ijes’oj dks ugha tkur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blh çdkj ;s ,Fksal esa Hkh FkkA os thfor ijes’oj ls fQj x;sA ifo=’kkL=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dkj.k fd ijes’oj dks tkuus ij Hkh mUgksaus ijes’oj ds ;ksX; cM+kbZ vkSj /kU;okn u fd;k] ijUrq O;FkZ fopkj djus yxs] ;gk¡ rd fd mu dk fucqZf) eu vU/ksjk gks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os vc ugha tkurs Fks çHkq dks ftudh mUgksaus ewy:i ls iwtk dh FkhA vkSj çsfjrks ikSyql us muls dgk] ^^eSaus ,d ,slh osnh Hkh ikbZ ftl ij fy[kk Fkk] </w:t>
      </w:r>
      <w:r>
        <w:rPr>
          <w:rFonts w:cs="Kruti Dev 050" w:ascii="Kruti Dev 050" w:hAnsi="Kruti Dev 050"/>
          <w:b/>
          <w:sz w:val="32"/>
        </w:rPr>
        <w:t>vutkus bZ’oj</w:t>
      </w:r>
      <w:r>
        <w:rPr>
          <w:rFonts w:cs="Kruti Dev 050" w:ascii="Kruti Dev 050" w:hAnsi="Kruti Dev 050"/>
          <w:sz w:val="32"/>
        </w:rPr>
        <w:t xml:space="preserve"> ds fy;s --- eSa rqEgsa mldk lekpkj lqukrk gw¡** ¼Ásfjrksa 17%23½A muds ikl lsdM+ks çfrek,¡ vkSj &gt;qBs çHkq FksA ijUrq mudks lPps çHkq dh tkudkjh ugha FkhA os muds fy;s </w:t>
      </w:r>
      <w:r>
        <w:rPr>
          <w:rFonts w:cs="Kruti Dev 050" w:ascii="Kruti Dev 050" w:hAnsi="Kruti Dev 050"/>
          <w:sz w:val="36"/>
        </w:rPr>
        <w:t>^^vutkus bZ’oj**</w:t>
      </w:r>
      <w:r>
        <w:rPr>
          <w:rFonts w:cs="Kruti Dev 050" w:ascii="Kruti Dev 050" w:hAnsi="Kruti Dev 050"/>
          <w:sz w:val="32"/>
        </w:rPr>
        <w:t xml:space="preserve"> cu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fQj ikSyql us mudks dgk fd </w:t>
      </w:r>
      <w:r>
        <w:rPr>
          <w:rFonts w:cs="Kruti Dev 050" w:ascii="Kruti Dev 050" w:hAnsi="Kruti Dev 050"/>
          <w:b/>
          <w:sz w:val="32"/>
        </w:rPr>
        <w:t>vutkus bZ’oj</w:t>
      </w:r>
      <w:r>
        <w:rPr>
          <w:rFonts w:cs="Kruti Dev 050" w:ascii="Kruti Dev 050" w:hAnsi="Kruti Dev 050"/>
          <w:sz w:val="32"/>
        </w:rPr>
        <w:t xml:space="preserve"> us lalkj cuk;k] vkSj lc dqN tks blds vUnj gSA mlus dgk fd çHkq tks os ugha tkurs os ^^LoxZ vkSj i`Foh ds Lokeh** gS vkSj balkuh gkFkks ls cus efUnjks esa ugha jgrsA mlus mudks dgk fd </w:t>
      </w:r>
      <w:r>
        <w:rPr>
          <w:rFonts w:cs="Kruti Dev 050" w:ascii="Kruti Dev 050" w:hAnsi="Kruti Dev 050"/>
          <w:b/>
          <w:sz w:val="32"/>
        </w:rPr>
        <w:t>vutku bZ’oj</w:t>
      </w:r>
      <w:r>
        <w:rPr>
          <w:rFonts w:cs="Kruti Dev 050" w:ascii="Kruti Dev 050" w:hAnsi="Kruti Dev 050"/>
          <w:sz w:val="32"/>
        </w:rPr>
        <w:t xml:space="preserve"> ‘skUx Vh] LoxZ ds jktk Fks] ^^LoxZ vkSj i`Foh ds Lokeh** ¼çsfjrks 17%24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 vkils u;s /keZ dk fo’okl djus ugha dgrsA ogk¡ ij elhghrk esa dqN Hkh u;k ugha gSA ;g lalkj dk lcls iqjkuk /keZ gSA elhghrk ihNs tkrh gS ‘kq:vkr ds le; esa] vnu dh okfVdk esaA ;g ;gk¡ Fkk ckS) /keZ] rkvksb&gt;e] ghUnqRo] bLyke] ;k dksbZ vksj /keZ ls cgqr lnh;k¡ igysA elhg gesa çHkq] LoxZ ds firkeg] ‘ksUx Vh] LoxZ ds jktk ls iqu%feyu djkus vk;sA çsfjrks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qe yksx --- çfrKk dh okpkvksa ds Hkkxh u Fks vkSj vk’kkghu vkSj txr esa bZ’ojjfgr FksA ij vc elhg ;h’k esa rqe tks igys nwj Fks] elhg ds ygw ds }kjk fudV gks x; g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fQfl;ksa 2%12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elhg vk;s ges gekjs çkphu iwoZtks ds ijes’oj ls iqu%feykusA elhg vk;s gesa gekjh va/kJ)k vkSj gekjh çfrekvksa ls nwj djusA elhg vk;s gesa ^^</w:t>
      </w:r>
      <w:r>
        <w:rPr>
          <w:rFonts w:cs="Kruti Dev 050" w:ascii="Kruti Dev 050" w:hAnsi="Kruti Dev 050"/>
          <w:b/>
          <w:sz w:val="32"/>
        </w:rPr>
        <w:t>vutku bZ’oj</w:t>
      </w:r>
      <w:r>
        <w:rPr>
          <w:rFonts w:cs="Kruti Dev 050" w:ascii="Kruti Dev 050" w:hAnsi="Kruti Dev 050"/>
          <w:sz w:val="32"/>
        </w:rPr>
        <w:t>** ls tkudkj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Sj fQj çsfjrks ikSyql us muls dgk fd çHkq ^^us ,d gh ewy ls euq”;ksa dh lc tkfr;k¡ lkjh i`Foh ij jgus ds fy;s cukbZ gS** ¼çsfjrks 17%26½A ogk¡ ij vkt lkjs lalkj esa dqy vkSj oa’k laca/kh ruko vkSj ;q) py jgs gSA ogk¡ phu vkSj tiku ds chp ruko gSA ogk¡ ij dqy vkSj oa’k laca/kh ruko gS bZjku ds yksx vkSj ;gwfn;ksa ds chp bL=k,y esaA gdhdr esa ijs’kkuh dqy ;k oa’k laca/kh ugha gSA dSls HkhA ijs’kkuh gS vk/;kfRedA dqy ;k oa’k laca/kh i{kikr iki ds ifj.kke Lo:i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kSyql us dgk fd ijes’oj us lkjs jk”Vªks dks ^^,d ygw** ls cuk;kA mls og dSls ekywe iM+k\ mlus ;g tkuk ckbcy esa çHkq ds vkdk’kok.kh ¼çdkf’krokD;½ ds }kjk! vk/kqfud le; rd vkneh;ksa us ugha tkuk çHkq us nks gtkj o”kZ igys ikSyql dks D;k vkdk’kok.kh dh Fkh! vki vkfÝdk ds vkneh ls ygw ysdj ‘osr vkneh dks p&lt;+k ldrs gksA vki phu ds vkneh dk ygw ysdj vkSj bls vksLVªsfy;k ds fuoklh dks ns ldrs gksA ,slk D;ksa eqefdu gS\ D;ksafd çHkqus ^^,d gh ewy ls euq”;ksa dh lc tkfr;k¡ lkjh i`Foh ij jgus ds fy;s cukbZ gS** ¼çsfjrks 17%26½A mlus ,aFksl ds vkneh;ksa dks fofLer fd;k gksxk] ftlus ml fnu ikSyql dks cksyrs lquk FkkA iki ds dkj.k] os tkfroknh FksA mUgksaus lkspk os nwljks ls vf/kd csgrj FksA ijUrq os xyr FksA </w:t>
      </w:r>
      <w:r>
        <w:rPr>
          <w:rFonts w:cs="Kruti Dev 050" w:ascii="Kruti Dev 050" w:hAnsi="Kruti Dev 050"/>
          <w:b/>
          <w:sz w:val="32"/>
        </w:rPr>
        <w:t>vutku bZ’oj</w:t>
      </w:r>
      <w:r>
        <w:rPr>
          <w:rFonts w:cs="Kruti Dev 050" w:ascii="Kruti Dev 050" w:hAnsi="Kruti Dev 050"/>
          <w:sz w:val="32"/>
        </w:rPr>
        <w:t xml:space="preserve"> us iwjh euq”;tkfr ,d vkneh vkSj ,d vkSjr ls gh cuk;h FkhA vÒh dk Mh,u, </w:t>
      </w:r>
      <w:r>
        <w:rPr>
          <w:sz w:val="22"/>
        </w:rPr>
        <w:t>(DNA)</w:t>
      </w:r>
      <w:r>
        <w:rPr>
          <w:rFonts w:cs="Kruti Dev 050" w:ascii="Kruti Dev 050" w:hAnsi="Kruti Dev 050"/>
          <w:sz w:val="32"/>
        </w:rPr>
        <w:t xml:space="preserve"> ijh{k.k fn[kkrk gS fd iwjh euq”;tkfr uhps vk;h e/;&amp;iwoZ es a,d vkSjr lsA </w:t>
      </w:r>
      <w:r>
        <w:rPr>
          <w:rFonts w:cs="Kruti Dev 050" w:ascii="Kruti Dev 050" w:hAnsi="Kruti Dev 050"/>
          <w:b/>
          <w:i/>
          <w:sz w:val="32"/>
        </w:rPr>
        <w:t>Vkbe</w:t>
      </w:r>
      <w:r>
        <w:rPr>
          <w:rFonts w:cs="Kruti Dev 050" w:ascii="Kruti Dev 050" w:hAnsi="Kruti Dev 050"/>
          <w:sz w:val="32"/>
        </w:rPr>
        <w:t xml:space="preserve"> iqfLrdk es aml ij eq[; dgkuh ¼</w:t>
      </w:r>
      <w:r>
        <w:rPr>
          <w:sz w:val="22"/>
        </w:rPr>
        <w:t>cover story</w:t>
      </w:r>
      <w:r>
        <w:rPr>
          <w:rFonts w:cs="Kruti Dev 050" w:ascii="Kruti Dev 050" w:hAnsi="Kruti Dev 050"/>
          <w:sz w:val="32"/>
        </w:rPr>
        <w:t>½ Fkh FkksM+s o”kZ igysA dksbZ ckr ugha vki fdlh Hkh tkfr ls vk;s gks] ge lc laca/kh gSA ge lkjs ygw ds Hkkb ;k cgu gS! vkSj elhg ge lcdks fQj ls lkFk ykrs gS ,d ifjokj esa] dyhfl;k esaA vkSj eq&gt;s vkt jkr gekjs ;qok yksxksa ls dguk gS &amp; tkfrokn ds i{kikr dks vki dh fdlh Hkh nwljs laLÑfr ls laxfr ij u vkus nsukA gekjs dyhfl;k esa tkfrokn ds i{kikr ds fo:) yM+sA ;g oh”k;h vkSj ikiHkjk gS M+juk nwljs tkfr dk fe= gksus ls! ,d jkr esjs iq= us dgk ;g ^^peRdkj** Fkk fd eSa vkSj esjh iRuh ,d nwljs ds lkFk ‘kknh ds 30 o”kZ ckn Hkh vPNh rjg pyrs Fks D;ksafd oks ghLikuhd gS vkSj eS ‘osr gw¡A fiNys xq:okj geus gekjh ‘kknh dh rhloh o”kZxkaB euk;hA eSa lksprk gw¡] psruk esa] esjk iq= lgh gSA ;g peRdkj yxs] ijUrq eq&gt;s ;g lalkj dh lcls LokHkkfod ckr yxrh gS! eSa mlds fcuk thou lksp Hkh ugha ldrk! oks ijes’oj dh egku~ HksaV gS eq&gt;s] vkSj eSa mudks blds fy;s jkst /kU;okn dj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Sj blh rjg ;g gekjs dyhfl;k esa gksuk pkfg,] D;ksafd çHkqus ^^,d gh ewy ls euq”;ksa dh lc tkfu;k¡ lkjh i`Foh ij jgus ds fy;s cukbZ gS** ¼çsfjrks 17%26½A ;g lalkj dh lcls LokHkkfod ckr yxrh gS fd eSaus phuh dyhfl;k esa cIrhLek ik;k] esjs ;ktd] nks n’kdks ls Hkh T;knk ds fy;s phu ds fo}ku FksA ;s [kks, lalkj dks ‘kk;n fofp= yxsA os fujUrj ,d nwljs ls yM+rs jgrs gS] ,d tkfr nwljs ds lkeusA ijUrq çHkq ;h’kq elhg vk;s] uk flQZ gesa ijes’oj ls fQj feykus] ijUrq gesa lkFk feykus dks Hkh] lkjh tkfr;k¡] ,d ‘kjhj esa] dyhfl;k esa! dyhfl;k gekjs çdkj dk] cgqr ls fofHkUu tkfr laca/kh leqnk; ds lkFk] /kjrh ij lcls LokHkkfod ckr ds ;ksX; gS] D;ksafd çHkq gesa lkFk ykrs gS! iki gesa vyx djrk gSA ijUrq çHkq gesa lkFk ykrs gSA gdhdr esa] oks gksuk peRdkj gh gS &amp; u;s tUe dk peRdkj! vxj ge gdhdr esa fQj ls tUes gS] rks ,slk gks ldrk gS! tc Mks- tksu vkj- jkbl dh lcls NksVh csVh ;gk¡ FkksM+s gQrs igys Fkh] mlus vkSj esjh iRuh us gekjs dyhfl;k esa 20 lkaLÑfrd vkSj tkfr laca/kh leqnk; fxusA mlus dgk ;g vn~Hkqr FkkA bls oSlk gh j[kus dke djks! lalkj dks ns[kus nks fd ge lc elhg esa HkkbZ vkSj cgus gS! bl dyhfl;k dks Hkkx fd, gq, lalkj esa ,drk vkSj çse dh xokgh cuus nks! ^^vkt fdlh dks lgk; djks**A bls x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g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s vdsysiu ds var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cs="Kruti Dev 050" w:ascii="Kruti Dev 050" w:hAnsi="Kruti Dev 050"/>
          <w:sz w:val="28"/>
        </w:rPr>
        <w:t>vksg] vkt fdlh dks lgR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¼^^vkt fdlh dks lgk; djks** dsjh bZ- czsd ds }kjk] 1855&amp;1934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Sj çsfjrks ikSyql us ,Fksal ds mu yksxksa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 --- ijes’oj us vKkurk ds le;ksa ij /;ku ugha fn;k] ij vc gj txg lc euq”;ksa dks eu fQjkus dh vkKk ns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sfjrks 17%30½</w:t>
      </w:r>
      <w:r>
        <w:rPr>
          <w:rFonts w:cs="Kruti Dev 050" w:ascii="Kruti Dev 050" w:hAnsi="Kruti Dev 050"/>
          <w:vanish/>
          <w:sz w:val="28"/>
        </w:rPr>
        <w:t>kwHkwr FkkH</w:t>
      </w:r>
      <w:r>
        <w:rPr>
          <w:rFonts w:cs="Kruti Dev 050" w:ascii="Kruti Dev 050" w:hAnsi="Kruti Dev 050"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çHkq us Hkwrdky esa mudh vKkurk] vkSj va/kJ)k dks vuns[kk fd;kA ijUrq vc mUgksaus ge lc dks vkns’k fd;k gS] pkgs gekjh dksbZ Hkh tkfr ;k vç/kku LFkku gks] i'pkrki djus dksA vc oks ^^lc euq”;ksa dks eu fQjkus dh vkKk nsrk gSA** ;g lykg ;k e’kojk ugha gSA ijes’oj ge lc dks i’pkrki djus dk </w:t>
      </w:r>
      <w:r>
        <w:rPr>
          <w:rFonts w:cs="Kruti Dev 050" w:ascii="Kruti Dev 050" w:hAnsi="Kruti Dev 050"/>
          <w:i/>
          <w:sz w:val="32"/>
        </w:rPr>
        <w:t>vkns’k</w:t>
      </w:r>
      <w:r>
        <w:rPr>
          <w:rFonts w:cs="Kruti Dev 050" w:ascii="Kruti Dev 050" w:hAnsi="Kruti Dev 050"/>
          <w:sz w:val="32"/>
        </w:rPr>
        <w:t xml:space="preserve"> nsrs gS! oks ijes’oj ds opu gS! çHkq dgrs gS] ^^eSa vkidks i'pkrki djus dh vkKk nsrk gw¡**A bl dk vFkZ gS vius eu dks iki ds ckjs esa fQjkvksA bldk eryc gS iki ls fQjuk] vkSj elhg dh vksj fQjkukA bldk vFkZ gS vki Lo;a ij Hkjkslk djuk can djsa vkSj elhg dk Hkjkslk djksA tc vki lPpk i'pkrki djrs gS] vki ijes’oj ds lkeF;Z }kjk fQj ls tUe ys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lhg bl lalkj esa vk;s gesa iki] vkSj e`R;q] vkSj v/kksyksd ls cpkusA os vk;s] dkj.k ij] Øwl ij ejus] gekjs iki dks pqdkusA os vk;s Øwl ij mudk cgqewY; ygw cgkus rkfd gekjs iki ‘kq) djs çHkq dk utjks esaA vkSj elhg ‘kkjhfjd:i esa mBs] ek¡l vkSj gÏh;kas ds lkFk e`R;q lsA os vc thfor gS] Åij LoxZ esa] nwljs ifjek.k esa] gekjs fy;s çkFkZuk djrs gq,A tc vki fo’okl ls elhg ds ikl vkrs gks rks vki rqjar fQj ls tUe ysrs gksA vki elhg ds lkFk u;s thou esa ços’k çkIr djrs gksA ckbcy dgrk gS] ^^;fn dksbZ elhg esa gS rks og ubZ l`f”V gS % iqjkuh ckrsa chr xbZ gS] ns[kks] lc ckrsa ubZ gks xbZ gS** ¼2 dqfjfUFk;ksa 5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h yM+fd;ksa esa ls ,d] ‘osr yM+dh] ,d phuh yM+dh dks lgk; dj jgh Fkh tks gekjs dyhfl;k esa u;h FkhA bl ;qok ‘osr yM+dh us eq&gt;s çkFkZuk dk vjth i= fn;kA mlus tks i= fn;k Fkk oks O;kdj.k ds vuqlkj T;knk Bhd ugha Fkk] ijarq oks cgqr lqUnj çkFkZuk i= FkkA mlus eq&gt;s phuh yM+dh ds fy;s çkFkZuk djus dgk] ^^fd oks thfor ;h’kq dk çse eglwl djs] uk flQZ ^dyhfl;k***A gk¡! vkehu! ge vkids fy;s çkFkZuk djrs gS gekjs dyhfl;k esa yksxksa ds vkxs ns[kusA ge pkgrs gS vki thfor elhg dk çse eglwl djks vkSj tkuks! ge pkgrs gS vki cpk;s tkvks] fQj ls tUeks] e`R;q ls vuar thou rd ilkj gks thfor elhg fo’okl ds }k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kSyqlus mu ,Fksal ds yksxksa ls dgk fd çHkq us elhg dks e`R;q ls ftyk;kA mlus mudks dgk fd mUgsa elhg dk Hkjkslk djuk gh pkfg, ;k os mudks vk[kjh U;k; ds le; n.M nsaxsA elhg thfor gSA os lalkj dk U;k; djus ykSVdj vk jgs gSA D;k vki rS;kj gks\ D;k vkids iki elhg ds ygw }kjk ‘kq) gq,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klZ ioZr ¼vfj;qixql½ ij ikSyql ds /kkfeZd çopu dk ifj.kke D;k Fkk\ ogk¡ ij mlds /kkfeZd çopu rhu çfrHkko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ejs gqvksa ds iqu:RFkku dh ckr lqudj dqN rks BÍk djus yxs vkSj dqN us dgk ;g ckr ge rq&gt; ls fQj dHkh lqusaxsA bl ij ikSyql muds chp esa ls fudy x;kA ijUrq dqN euq”; mlds lkFk fey x, vkSj fo’okl fd;k] ftuesa fn;quqfl;ql tks vfj;qixql dk lnL; Fkk vkSj nefjl uked ,d L=h Fkh vkSj muds lkFk vkSj Hkh yksx Fks** ¼çsfjrks 17%22&amp;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muesa ls dqN g¡ls vkSj et+kd mM+k;kA muesa ls dqN us dgk] ^^;g ckr ge rq&gt; ls fQj dHkh lqusaxs**A gesa blds ckjs esa T;knk lquus dh vko’;drk gS] vkSj bl ij lkspus dh HkhA ijUrq muesa ls dqN us ogha elhg ij fo’okl fd;k vkSj os cpk;s x;s FksA ge çkFkZuk djrs gS fd vki esa ls dqN ;gk¡ vkt jkr vius iki Hkjs thou‘kSyh ls fQjsaxs vkSj ;h’kq elhg ij Hkjkslk djsaxs] vkSj muds }kjk cpk;s tk;saxs] muds cgqeY; ygw }kjk vkids iki dks /kks dj ‘kq) djsaxsA fQj vki ijes’oj ls fQj ls feyk;s tkvksxsA fQj vki vius Lo;a ds fy;s tkuksxs çkphu phu ds ijes’oj] ‘ksUx Vh &amp; LoxZ dk jktk dks! ge vkidks elhg ij Hkjkslk djus ds fy;s çksRlkfgr djrs gSA os vkidks ns ldrs gS ‘kkfUr vkSj vkuan vkSj vk’kk tks vkius igys dHkh ugha tkuh FkhA vkSj ge vkidks ;gk¡ dyhfl;k fQj dy vkus ds fy;s çksRlkfgr djrs gSA dy lqcg 10%30 cts gekjs ikl fof’k”V Hkkstu gS &amp; vkSj rhljk fof’k”V Hkkstu dy jkr 6%30 ctsA okil vkvks vkSj gekjs lkFk jgks vkuan vkSj laxfr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Stwn gw¡ vki esa ls fdlh ds Hkh lkFk ckr djus ftls ;h’kq ij Hkjkslk djuk gS vkSj cpk;k tkuk gSA ijes’oj vki ls ,slk djus dks lgk; djs!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</w:rPr>
        <w:t xml:space="preserve">/kkfeZd çopu ls igys Mks- ØsxVu~ ,y- pku }kjk dh gqbZ çkFkZu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^^ljkguk] esjh vkRek] LoxZ ds jktk** ¼gsuzh ,Q- yk;Vs }kjk] 1793 &amp; 1847½A</w:t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before="0" w:after="200"/>
      <w:ind w:left="360" w:hanging="36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4:00Z</dcterms:created>
  <dc:creator>Lalit Sharma</dc:creator>
  <dc:description/>
  <dc:language>en-US</dc:language>
  <cp:lastModifiedBy>Use This Account</cp:lastModifiedBy>
  <cp:lastPrinted>2012-10-08T11:02:00Z</cp:lastPrinted>
  <dcterms:modified xsi:type="dcterms:W3CDTF">2012-10-09T17:04:00Z</dcterms:modified>
  <cp:revision>3</cp:revision>
  <dc:subject/>
  <dc:title/>
</cp:coreProperties>
</file>