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kRek thrusokys dk ikfjrksf"kd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SOUL WINNER’S REWAR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TextBody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'kke] </w:t>
      </w:r>
    </w:p>
    <w:p>
      <w:pPr>
        <w:pStyle w:val="TextBody"/>
        <w:jc w:val="center"/>
        <w:rPr/>
      </w:pPr>
      <w:r>
        <w:rPr>
          <w:rFonts w:cs="Kruti Dev 050" w:ascii="Kruti Dev 050" w:hAnsi="Kruti Dev 050"/>
          <w:sz w:val="32"/>
        </w:rPr>
        <w:t>30 tuojh] 2011 dks fn;k gqvk /kkfeZd çopu</w:t>
        <w:br/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anuary 30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979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tks Hkwfe ds uhps lks, jgsaxs mu esa ls cgqr ls tkx mBsaxs] fdrus rks lnk ds thou ds fy;s vkSj fdrus viuh uke/kjkbZ vkSj lnk rd vR;ar f?kukSus Bgjus ds fy;sA rc fl[kkuskyksa dh ped vkdk'ke.My dh lh gksxh vkSj cgqrksa dks /kehZ cukrs gS] os loZnk rkjksa ds leku çdk'keku jgsaxs** ¼nkfu¸;sy 12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fo"k; ckr djrk gS vkusokys nks iqu:RFkku ds ckjs esaA lPpk elhgh eksgkoLFkk esa mBk;s tk;saxs ^^lnk ds thou ds fy;s** ¼nkfu¸;sy 12%2v½ çsfjrksa ikSyql ml ckjs esa Li"Vrk ls cksys tc mUgksa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D;ksafd çHkq vki gh LoxZ ls mrjsxk( ml le; yydkj] vkSj ç/kku nwr dk 'kCn lqukbZ nsxk] vkSj ijes'oj dh rwjgh QWwadh tk,xh( vkSj tks elhg esa ejs gS] os igys th mBsaxsA rc ge tks thfor vkSj cps jgsaxs muds lkFk cknyksa ij mBk fy;s tk,¡xs fd gok esa çHkq ls feys( vkSj bl jhfr ls ge lnk çHkq ds lkFk jgsaxs** ¼1 fFkLlyquhfd;ksa 4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ogk¡ nwljk iqu:RFkku gS] muds fy;s tks elhgh ugha gS] tks e`R;q ls mBk;s tk;saxs ^^uke/kjkbZ vkSj lnk rd vR;ar f?kukSus Bgjus** ¼nkfu¸;sy 12%2c½ ds fy;sA ;g 'kkfir iqu:RFkku gS fcuk cpk;s ejs gqvksa ds vk[kjh n.M esaA çsfjrksa ;wgUuk bl ckjs esa cksys tc mUgksa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fQj eSa us NksVs cMs] lc ejsa gqvksa dks flagklu ds lkeus [kMs gq, ns[kk] vkSj iqLrdsa [kksyh xbZ( vkSj fQj ,d vkSj iqLrd [kksyh xbZ] vFkkZr thou dh iqLrd( vkSj tSlk mu iqLrdksa esa fy[kk gqvk Fkk] oSls gh muds dkeksa ds vuqlku ejs gqvksa dk U;k; fd;k x;kA leqæ us mu ejs gqvksa dks tks mlesa Fks ns fn;k] vkSj e`R;q vkSj v/kksyksdus mu ejs gqvksa dks tks muesa Fks ns fn;k( vkSj mu esa ls gj ,d ds dkeksa ds vuqlkj mudk U;k; fd;k x;kA e`R;q vkSj v/kksyksd vkx dh &gt;hy esa Mkys x;sA ;g vkx dh &gt;hy nwljh e`R;q gS( vkSj ftl fdlh dk uke thou dh iqLrd esa fy[kk gqvk u feyk] og vkx dh &gt;hy esa Mkyk x;k** ¼çdkf'krokD; 20%12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 tks vk[kjh n.M ds oDr iqu:RFkku ls mBk;s x;s tSls nkfu¸;sy us dgkW] ^^uke/kjkbZ vkSj lnk rd vR;ar f?kukSus Bgjus** v/kksyksd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arq fQj nkfu¸;sy 12%3 esa gesa dgk x;k dh ogk¡ ij QdZ gksxk mu elhgh;ksa esa ftlus mRlkg ls vkRek dks thrk vkSj ftUgksaus ugha th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c fl[kkusokyks dh ped vkdk'ke.My dh lh gksxh vkSj tks cgqrksa dks /kehZ cukrs gS os loZnk rkjksa ds leku çdk'keku jgsaxs** ¼nkfu¸;sy 1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in ds fy;s] Mks- tksu- vkj- jkbZl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¼igys½ iqu:RFkku esa d;h igys] vk[kjh gksaxs vkSj d;h vk[kjh igys gksaxs tSls ;h'kq us dgkWA ogk¡ ij cMk lk QdZ gksxk ekuoh; ewY;kadu vkSj fQj ewY; esaA vkSj dkSu igyk gksxk\ os tks vc 'kk;n vk[kjh xhus tkrs gks] ijarq LoxZ dh vuar HkO;rk esa igys xhus tkvksa\ nkfu¸;sy 12%3 gesa bu 'kCnksa esa dgrk gS --- ^^vkSj rc fl[kkusokyks dh ped vkdk'ke.My dh lh gksxh] vkSj tks cgqrksa dks /kehZ cukrs gS] os loZnk rkjksa ds leku çdk'keku jgsax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ksg] vkRek thrus dh let! tks O;fDr yach utj djuk pkgrh gS vkSj ;h'kq ds yh;s eq[; dke vc djsa oks ,d fnu vius vkidks e'kgwj ik;sxkA ,d fnu oks ^^mBk;k gqvk vkSj pedsxk!** d;h lkekU; vkSj vHkh vUtku vkneh vkSj vkSjr ml fnu esa ^^ped vkdk'ke.My dh lh gksxhA** vkSj oks vkRek thrusokys tks /kehZ curs gS os ^^loZnk rkjks ds leku çdk'keku jgsaxs]** ijes'oj ds ifo= opu dg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vPNk gks dh ge viuh lksp i`Foh ds vykok nwljs vFkZra= esa Hkh Bhd djsa! vPNk gks dh ge viuk eu ml ij yxk;s tks vklkuh ls ugha xqtjrh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eq&gt;s dksbZ rktqCc ugha gqvk dh uhfropu 11%30 dgrk gS] ^^cqf//keku euq"; yksxks ds eu dks eksg ysrk gSA** gk¡] vkRek dks thrusokyk vPNk gS vuar bPNk] nh?kZ æf"V ds fy;s ¼vkxs Hkfo"; dks ns[krs gqvsa½! fdruh ew[kZrk gS gekjk le; vkSj] dke vkSj] 'kfDr cckZn djuk mu phtksa ij tks tYnh gh pyh tk;sxh dk;eh ikfjrksf"kd ds chuk --- vkneh tks ns[krk gS ¼vkRek dks thrus½ oks vkusokys lalkj esa egku gksxk! ¼tksu- vkj- jkbZl] Mh-Mh-] </w:t>
      </w:r>
      <w:r>
        <w:rPr>
          <w:rFonts w:cs="Kruti Dev 050" w:ascii="Kruti Dev 050" w:hAnsi="Kruti Dev 050"/>
          <w:b/>
          <w:i/>
          <w:sz w:val="28"/>
          <w:szCs w:val="28"/>
        </w:rPr>
        <w:t>/k xksYMu ikFk Vq ldlslQqy ilZuy lksy ohuhax]</w:t>
      </w:r>
      <w:r>
        <w:rPr>
          <w:rFonts w:cs="Kruti Dev 050" w:ascii="Kruti Dev 050" w:hAnsi="Kruti Dev 050"/>
          <w:sz w:val="28"/>
          <w:szCs w:val="28"/>
        </w:rPr>
        <w:t xml:space="preserve"> LokMZ vkWQ /k yksMZ çdk'ku] 1961] i`i`"B- 302&amp;30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Mks- jkbZ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wgUuk 3%36] ;wgUuk 5%24 vkSj cgqr ls nwljs ifo= 'kkL=ks ds vuqlkj tks elhg esa fo'okl djrk gS oks vuar thou ik pwdk gSA ijarq LoxZ esa gekjs dkeks ds eqrkfcd buke esa QdZ vkrk gSA vksg] çHkq gesa vuqxzg nsaxs vuar buke thrus ds fy;s tks vkRek dks thrus rd tk;sxk! ^^rc fl[kkusokyks dh ped vkdk'ke.My dh lh gksxh vkSj tks cgqrksa dks /kehZ cukrs gS os loZnk rkjks ds leku çdk'keku jgsaxs** ¼Mks- jkbZl] ibid.] i`"B- 30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gsuzh lh- Fkkblsu] /keksZins'kd us Mks- jkbZl dh rjg gh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ijes'oj us vius yksxks dks LoxZ esa [ktkuk bdV~Bk djus dk ekSdk fn;k gS --- ¼erh 6%20½ --- tSls nwljks ds vkRek ds fy;s ftEesnkj] fo'oklq iqjLÑr fd;k tk,xk tSls mlesa fdruksa dks /kehZ cuk;kA ^^tks cgqrksa dks /kehZ cukrs gS] os loZnk rkjksa ds leku çdk'keku jgsaxs] ¼nkfu¸;sy 12%3½ ¼gsuzh lh- FkkbZlsu] ih,p-Mh-] </w:t>
      </w:r>
      <w:r>
        <w:rPr>
          <w:rFonts w:cs="Kruti Dev 050" w:ascii="Kruti Dev 050" w:hAnsi="Kruti Dev 050"/>
          <w:b/>
          <w:i/>
          <w:sz w:val="28"/>
          <w:szCs w:val="28"/>
        </w:rPr>
        <w:t xml:space="preserve">bUVªksMDVjh ysdpZl bu lhLVesVhd Fkh;ksyksth] </w:t>
      </w:r>
      <w:r>
        <w:rPr>
          <w:rFonts w:cs="Kruti Dev 050" w:ascii="Kruti Dev 050" w:hAnsi="Kruti Dev 050"/>
          <w:sz w:val="28"/>
          <w:szCs w:val="28"/>
        </w:rPr>
        <w:t>,MjekUl çdk'ku dqk] 1949 dh çr] i`i`"B- 456&amp;45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Zl us vPNk dgk¡ muds ,d [kwclwjr xhr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hruk de le;! Qly dh dVkbZ [kRe gk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gekjh dVkbZ dh xbZ] dVs gqvs ge ?kj yk,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Qly dh dVkbZ ds çHkq] ;h'kq dks gekjk dke crk;k tk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vkSj vk'kk j[krs gS dh os eqLdqjk;saxs vkSj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s dgsaxs dh] ^^vPNk dke dh;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vkt ge dVsaxs] ;k lqugjh Qly dh dVkbZ [kks nsa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t gesa [kks;s gqvs vkRek dks thrus dk ekSdk fn;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vksg fQj ge dqN cpk;saxs ¼I;kjks½ dks tyus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t ge tk;saxs vkSj dqN ikih;ksa dks vanj yk;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>¼</w:t>
      </w:r>
      <w:r>
        <w:rPr>
          <w:rFonts w:cs="Kruti Dev 050" w:ascii="Kruti Dev 050" w:hAnsi="Kruti Dev 050"/>
          <w:sz w:val="28"/>
          <w:szCs w:val="28"/>
        </w:rPr>
        <w:t xml:space="preserve">^^dhruk de le;** Mks- tksu- vkj- jkbZl ds }kjk] 1895 &amp; 1980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  </w:t>
      </w:r>
      <w:r>
        <w:rPr>
          <w:rFonts w:cs="Kruti Dev 050" w:ascii="Kruti Dev 050" w:hAnsi="Kruti Dev 050"/>
          <w:sz w:val="28"/>
          <w:szCs w:val="28"/>
        </w:rPr>
        <w:t>lewg xku ;ktd }kjk ifjofrZr dh;k gqvkA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ktd foyh;e oqeZczkUM] ^^/k oksbZl vksQ /k ekVhZ;j** ds ç.ksrk] us ges LoxZ esa 'kk;n D;k gksxk ftl esa /kjrh ij viuh elhgh thou ij mRlkg ls buke ugha ik;k gS] vius vkRek dks thrus vkSj elhg ds nwljs dkeks esa mldk æ"Vkar nh;kA Vkse okbZV] vHkh ds orZeku ojh"B ^^oksbl vkWQ /k ekVhZ;j** ds /kkfeZd çopu tks mUgksaus ,d ckj lwuk Fkk ;ktd oqezczkUM }kjk] mldh lfoLrkj O;k[;k ns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--- mUgksaus dgk] 'kk;n tc gesa mij LoxZ esa ys tk;k tk;s vkSj ;h'kq gesa }kj ls ys tk;s os :dsaxs vkSj gesa pedrs] [kwclwjr vkRek ls feyk;saxs tks cMk lUeku ikrk gSA ge mÙkstuk ls ;h'kq dks iwNrs gS] ^^oks vkneh dkSu gS\ ¼oks gS½ fulansg vnHkwrA ¼mUgksaus½ D;k fd;k muds thou ds lkFk\** fQj ;h'kq gekjh vksj fQjsaxs viuh vk[kksa ls vklq¡ ds lkFk vkSj /khjs ls dgsaxs--- ^^;s vki Hkh gks ldrs Fks** </w:t>
      </w:r>
      <w:r>
        <w:rPr>
          <w:rFonts w:cs="Kruti Dev 050" w:ascii="Kruti Dev 050" w:hAnsi="Kruti Dev 050"/>
          <w:b/>
          <w:i/>
          <w:sz w:val="28"/>
          <w:szCs w:val="28"/>
        </w:rPr>
        <w:t>¼/k oksbZl vkWQ /k ekVhZ;jl iqfLrdk]</w:t>
      </w:r>
      <w:r>
        <w:rPr>
          <w:rFonts w:cs="Kruti Dev 050" w:ascii="Kruti Dev 050" w:hAnsi="Kruti Dev 050"/>
          <w:sz w:val="28"/>
          <w:szCs w:val="28"/>
        </w:rPr>
        <w:t xml:space="preserve"> Qjojh] 2011] i`"B- 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e okbZV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--- dsUæh; fo;sruke ls ,d phuh yMdh dks feyk Fkk tks 14 o"kZ dh mez esa tsy esa x;h FkhA mldk tqeZ Fkk mlds xk¡o ds cPpksa dks ;h'kq ds ckjs esa i&lt;kukA bl ;qok vkSjrus oks ugha [kks;k tks oks gks ldrh FkhA 14 o"kZ dh mez esa] mlus ;h'kq dks tsy esa Hkh crk;k vkSj lkr o"kkZsa ds ckn Hkh mldh xokgh tkjh FkhaA ;gh lp gS xkvksa QsUx ds rhu lky ds dkjkokl ls ykSVus ds ckn( mlds fe=ksus mlds ^^[kks;s le;** ds fy;s foyki fd;kA xkvks us tokc fn;k] ^^eS rhu lky rd tsy esa tkdj ;h'kq ds yh;s dqN djuk ilan d:axk ctk; ?kj ij cSBdj muds fy;s dqN ugha djus ds** --- ljy jkLrksa ij larks"k ¼çkIr½ er fdth;s --- fdlh rd ugha igq¡pus D;ksafd vki vkjke ^^pkgrs** gks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ab/>
        <w:t>jhpMZ oqeZczkUM ds ejus ls 10 lky igys] mUgksaus gesa ,d yydkj esa NksMk --- ;s ljy ls nks 'kCn Fks % ^^vkØed cuh;s**A ¼VOM, ibid.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h rks gS tks gesa pkfg;s! ^^vkØed cuh;s!** gekjs lkFk ckgj tkbZ;s gj 'kfuokj 'kke dks bl 'kgj dks /keksZins'k nsus! ^^vkØed cuh;s!** ml phuh yMdh dh rjg cuh;s tks elhg ds yh;s vkRek dks thruk pkgrh Fkh! xkvks QsUx dh rjg cuh;s tks rhu lky phuh tsy esa fcrkuk ilan djsaxs ctk; vkRek dks thruk can djus dsA ^^vkdZed cuh;s!** LoxZ es vius fy;s ;s ugha dgus nhth;s] ^^;gh gS tks vkius fd;k gksrk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kfdLrku esa ;s eqLyhe dk;ns ds fo:) gS elhg dks xokgh nsuk vkSj mUgsa vkRek ls thrukA ^^oksbZl vkWQ ekVhZ;j** crkrk gS fd ,f'k;k chch eqLyhe lgdk;Z djusokyks }kjk frjLÑr dh x;h FkhA elhgh cuus ds dkj.kA mUgksaus mls dgk¡ dh oks eksgEen dks ekusA mlus vkf[kjdkj mul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right="1134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gekjs elhg us gekjs ikiksa ds fy;s mudk thou Øwl ij cfynku fn;kA vkids Hkfo";osrkus vkids yh;s D;k fd;k\ gekjs elhg thohr gSA vkids Hkfo";osrk e`r gS ¼VOM] ibid.] i`"B- 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  <w:szCs w:val="24"/>
        </w:rPr>
      </w:pPr>
      <w:r>
        <w:rPr>
          <w:rFonts w:cs="Kruti Dev 050" w:ascii="Kruti Dev 050" w:hAnsi="Kruti Dev 050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f'k;k chch ikfdLrku ds Øwj b'ojh; fuUnk ds dk;ns ls vijk/kh BgjkbZ xbZ Fkh] ftlls oks dkjkokl esa Mkyh xbZ flQZ eksgEen ds fy;s ml rjg cksyus ds fy;sA 30 ls T;knk vnkyrh lquokbZ ds ckn ,f'k;k dks uoacj 2010 esa e`R;q dh ltk lqukbZ xbZA eqLyhe usrk dkjh lyhe us lh,u,u ls dgk¡ dh tc mUgksaus mldh e`R;q dh ltk ds ckjs esa lwuk] ^^esjh vk[kksa ls vkuan ds vk¡lq uhdys!** mudks 'keZ vkuh pkfg;s! vkneh vius euesa ,slh ikiHkjh Øwjrk ds fy;s elhg }kjk t:j ekQ fd;s tkus pkfg;s! ,f'k;k dks e`R;q dh ltk nh xbZ Fkh elhg dks xokgh nsus ds fy;sA vkt dh rkjh[k esa oks vHkh rd n.Mhr ugha gqbZ gS] D;ksafd T;knkrj mlds fdLls us fo'oHkj dk /;ku viuh vkSj dsfUær fd;k gS] gtkjks lalkj Hkj ds yksx ¼iksi dks Hkh feykdj½ ikfdLrku ljdkj dks mldh fjgkbZ dh vjt djrs gSA ,f'k;k chchus vius tsy ds dkjkx`g ls dgk¡] ^^;h'kq esjk fo'okl gSA os esjs lkFk gS** ¼</w:t>
      </w:r>
      <w:r>
        <w:rPr>
          <w:rFonts w:cs="Kruti Dev 050" w:ascii="Kruti Dev 050" w:hAnsi="Kruti Dev 050"/>
          <w:sz w:val="22"/>
        </w:rPr>
        <w:t>VOM, ibid.</w:t>
      </w:r>
      <w:r>
        <w:rPr>
          <w:rFonts w:cs="Kruti Dev 050" w:ascii="Kruti Dev 050" w:hAnsi="Kruti Dev 050"/>
          <w:sz w:val="32"/>
        </w:rPr>
        <w:t xml:space="preserve">½A vki mlds ckjs esa vkSj nwljks ds ckjs esa i&lt; ldrs gks ftUgksuas vkRek dks ftrus dh dksf'k”k esa lrk;k x;k gks </w:t>
      </w:r>
      <w:r>
        <w:rPr>
          <w:rFonts w:cs="Kruti Dev 050" w:ascii="Kruti Dev 050" w:hAnsi="Kruti Dev 050"/>
          <w:sz w:val="22"/>
          <w:u w:val="single"/>
        </w:rPr>
        <w:t xml:space="preserve">@ </w:t>
      </w:r>
      <w:hyperlink r:id="rId2">
        <w:r>
          <w:rPr>
            <w:rStyle w:val="InternetLink"/>
            <w:rFonts w:cs="Kruti Dev 050" w:ascii="Kruti Dev 050" w:hAnsi="Kruti Dev 050"/>
            <w:sz w:val="22"/>
            <w:u w:val="single"/>
          </w:rPr>
          <w:t>www.persecution.com</w:t>
        </w:r>
      </w:hyperlink>
      <w:r>
        <w:rPr>
          <w:rFonts w:cs="Kruti Dev 050" w:ascii="Kruti Dev 050" w:hAnsi="Kruti Dev 050"/>
          <w:sz w:val="32"/>
        </w:rPr>
        <w:t xml:space="preserve">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 yMdh dh rjg cuh;s! tSls ;ktd oqeZzczkUM us dgk¡] ^^vkdzed cuh;sA** tSls Mks- jkbZlus dgkW] ^^vkRek thrusokyk vPNk gksrk gS nh?kZ n`f"V dh bPNk ls --- ¼yksx½ tks ¼vkRek thruk½ pkgrs gS os ¼yksx½ gS tks vkusokys lalkj esa cMk gksxkA** tSls Vkse okbV us dgkW] ^^ljy jkLrk ¼ikdj½ larq"B er gksbZ;s --- fdlh rd ugha igq¡puk D;ksafd vki vkjke ^pkgrs* gksA** ^^vkØed cuh;sA** gj 'kfuokj jkr 6-00 cts gekjs lkFk jgh;s D;ksafd ge ckgj jkLrksa ij] egkfo|ky; vkSj eksy esa tkrs gS [kks;s gqvksa dks /keksZins'k nsdj mudks lqlekpkj çopu lwuus dyhfl;k esa yk;k tk;s! vxys 'kfuokj vkSj gj 'kfuokj gekjs lkFk dyhfl;k esa vkbZ;s /keksZins'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gsjckuh djds [kMs jgh;s vkSj vius xhr ds ipsZ dk vk[kjh xhr xkbZ;s] Js"B /keZçpkjd ;ktd] Mks- vkslokYMZ] ts- LehFk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sa ?kaVs ds fy;s lkadsfrd 'kCn nht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jksekapdkjh opu] 'kfDr'kkyh op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q) iqdkjrk gS] tyrh gqbZ lkals tks cqykrh gS thrus ;k e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,d opu dyhfl;k dks vkjke ls mB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kLVj dh etcwr vjt dks /;ku j[kus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cqykok fn;k x;k gS] gs ;teku] mB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gekjk lkadsfrd 'kCjn gS] lqlekpkj çpk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[kq'k lqlekpkj çpkjd vc ?kks"k.kk dj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iwjs lalkj ds }kjk] ;h'kq ds uke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opu vkleku esa xqat jgk gS( lqlekpkj çpkj! lqlekpkj çpk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ejrs gq, vkneh;ksa dks] xhjrh gqbZ tkfr d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lqlekpkj ds vuqxzg dh HksaV crkbZ;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lalkj tks vHkh va/ksjs esa gS] lqlekpkj çpkj! lqlekpkj çpk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lqlekpkj çpkj! lqlekpkj çpkj!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vkslokYM ts- LehFk] }kjk opu] 1889 &amp; 1986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^^,UM dsu bV ch\** dh rtZ ij] pkYlZ osLyh] 1770&amp;1788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3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Mks- ØsxVu~ ,y- pku }kjk i&lt;k gqvk ifo= 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 xml:space="preserve"> erh 6%19&amp;21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ab/>
        <w:tab/>
        <w:t>^^fdruk de le;** ¼Mks- tksu- vkj- jkbl] }kjk 1895&amp;1980½A</w:t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a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01:00Z</dcterms:created>
  <dc:creator>Lalit Sharma</dc:creator>
  <dc:description/>
  <dc:language>en-US</dc:language>
  <cp:lastModifiedBy>Use This Account</cp:lastModifiedBy>
  <dcterms:modified xsi:type="dcterms:W3CDTF">2011-02-17T17:14:00Z</dcterms:modified>
  <cp:revision>5</cp:revision>
  <dc:subject/>
  <dc:title>vkRek thrusokys dk ikfjrksf"kd</dc:title>
</cp:coreProperties>
</file>