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gkfo|ky; ds yk[kks [kks, gq, fo|kFkhZ 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ijarq csIVhLV dgk¡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Millions of Lost College Stud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But where are THE baptist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aps/>
          <w:sz w:val="18"/>
          <w:szCs w:val="24"/>
        </w:rPr>
        <w:t>(</w:t>
      </w:r>
      <w:r>
        <w:rPr>
          <w:rFonts w:cs="Times New Roman" w:ascii="Times New Roman" w:hAnsi="Times New Roman"/>
          <w:sz w:val="18"/>
          <w:szCs w:val="24"/>
        </w:rPr>
        <w:t>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esa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 30 twu] 2013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June 30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gjckuh djds esjs lkFk vkidh ckbcy esa erh 9%37] 38 ij fQjks vkSj elhg ds opu i&lt;+us [kMs+ j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rc mlus vius psyksa ls dgk] ids [ksr rks cgqr gS ij etnwj FkksM+s gS( blfy;s [ksr ds Lokeh ls fourh djks] fd og vius [ksr dkVus ds fy, etnwj Hkst n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eastAsia="Calibri" w:cs="Kruti Dev 050" w:ascii="Kruti Dev 050" w:hAnsi="Kruti Dev 050"/>
          <w:sz w:val="32"/>
          <w:szCs w:val="32"/>
        </w:rPr>
        <w:t>¼erh 9%37] 3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qN yksxksa us eq&gt;s dgk fd ;g FkksM+k fofp= yxrk gS fd esjs tSlk la’kksf/kr ;ktd ckjckj MkW- tksu vkj- jkbl ¼1895&amp;1980½ dks dFku djsA ijarq eq&gt;s mlds ckjs esa dqN Hkh fofp= ugha fn[krkA eSaus fiNys g¶rs ,d ;ktd ls dgk dh eq&gt;s jhpZM ckDlVj ¼1615&amp;1691½] iqjhVu dks ifjorZu ij i&lt;+uk vPNk yxrk gS] ijarq eSaus tkuk fd eq&gt;s lqlekpkj Ápkj ij MkW- jkbl dks i&lt;+us dh Hkh vko’;drk gSA D;ksa\ D;ksafd MkW- jkbl gesa [kks, yksxks ds ihNs tkus dgrs gS &amp; vkSj jhpZM ckDlVj] gesa dgrs dh [kks, yksxksa dks ikus ds ckn muds lkFk D;k djuk gS! ;g vPNk larqyu gS] vxj vki eq&gt;ls iwN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jkbl dks /;ku ls lwuksA mUgksaus dqN dgk tks ge lHkh dks cgqr :fpdj gksuk pkfg,A MkW- jkbl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;g foy{k.k ¼/;ku nsus ;ksX;½ gS fd u;h fu;ekoyh esa rhu ckj fofHkUu volj ij] ;h’kq us djhcu leku ckr dg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ckjg yksxksa dks] tc os d:.kk ds lkFk cM+s leqnk; tks mUgsa pjokgs fcuk ds HksM+ ds leku yxrs Fks] mUgksaus dgk] ^^ids [ksr rks cgqr gSa ij etnwj FkksM+s gSa( blfy;s [ksr ds Lokeh ls fourh djks fd og vius [ksr dkVus ds fy, etnwj Hkst ns** ¼erh 9%37] 38½A fQj ids [ksr cgqr F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ckn esa] tc ckjg psys lkjs [kqYys }kj ls Áos’k u dj lds] lqlekpkj dh vko’;drk ds lHkh txg ugha igq¡p ldsA ;h’kq us vksj nwljs lÙkj Hkh HkstsA os dksÃ ugha FksA gesa muesa ls ,d dk Hkh uke ugha irkA ÁR;{k:i ls os u;s ifjofrZr Fks] ifjiDo HksM+ ugha( ijarq ^^esEus**] tks ;h’kq us Hksts] ^^HksfM+;ksa ds chp**A vkSj mUgksssaus muls dgk] ^^ids [ksr cgqr gS] ijarq etnwj FkksM+s gS( blfy;s [ksr ds Lokeh ls fourh djks] fd og vius [ksr dkVus] dks etnwj Hkst ns** ¼ywdk 10%2½A vksg] muds ikl ugha Fks ifjiDo] vPNs Áf’kf{kr elhgh blfy;s mUgksaus u;s ifjofrZrks dks Hkstk D;ksafd [ksr cgqr cM+s F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fQj ls] tSls ;h’kq us muds psykssa ls lkefj;k ds lw[kkj </w:t>
      </w:r>
      <w:r>
        <w:rPr>
          <w:rFonts w:cs="Times New Roman" w:ascii="Times New Roman" w:hAnsi="Times New Roman"/>
          <w:sz w:val="20"/>
        </w:rPr>
        <w:t>(Sychar)</w:t>
      </w:r>
      <w:r>
        <w:rPr>
          <w:rFonts w:eastAsia="Calibri" w:cs="Kruti Dev 050" w:ascii="Kruti Dev 050" w:hAnsi="Kruti Dev 050"/>
          <w:sz w:val="28"/>
          <w:szCs w:val="32"/>
        </w:rPr>
        <w:t xml:space="preserve"> uxj esa dgk] muds lkejh L=h dks thrus vkSj og uxj esa vkneh;ksa dks dgus nkSM+dj tkus ds ckn] ^^vkvks] vkneh dks ns[kks] ftlus eq&gt;s esjh lkjh ckrsa dgh tks eSaus dHkh dh Fkh% D;k ;g elhg ugha gS\** &amp; vkSj tc uxj ds yksx ckgj vk jgs Fks m)kjd ls feyus] ;h’kq us muds psyksa ls dgk% ^^rqe ugha dgrs] dVuh gksus esa vc Hkh pkj eghus iM+s gS\ ns[kks] eSa rqe ls dgrk gw¡] viuh vk¡[k mBkdj [ksrks ij n`f”V Mkyks( fd os dVuh ds fy;s id pqds gS** ¼;wgUuk 4%3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gekjs ikl dksÃ fdLlk ugha gS tgk¡ ;h’kq us dHkh Hkh n’kkZ;k gks fd dVuh [kRe gqÃ gSA ogk¡ ml Ádkj ds yksx ugha gS tgk¡ dqN yksxksa dks thr u ldsA ogk¡ ij dksÃ ;qx ugha gS dyhfl;k ds bfrgkl esa tc lqlekpkj mldk lkeF;Z [kks nsrk gS] ;k tc ikfi;ksa dks ugha yk ldrs m)kjd ij Hkjkslk djus---fQj erh 28%19] 20 esa cM+k vkKk&amp;i= fn;k gSA ;h’kq us ljy okD; ds lkFk iw.kZ fd;k] ^^ns[kks] eSa txr ds vUr rd lnk rqEgkjs lax gw¡A** fuf’pr ge ;g le&gt;us ds ;ksX; ds fd bldk vFkZ gS fd elhg dh ekStwnxh lkeF;Z vkSj lQyrk ds dqN ifjek.k nsxh---;g ifo=’kkL= dh loZlEer f’k{kk gS fd ogk¡ lnk yksx gksrs gS tks elhg dks thrs tk ldrs gS] dh dVuh lnk ‹osr gS ¼tksu vkj- jkbl] Mh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/k xksYMu ikFk Vq ldlslQqy ilZuy lksy ohuhax] O;fDrxr vkRek thrus dk lQy lqugjk jkLrk]</w:t>
      </w:r>
      <w:r>
        <w:rPr>
          <w:rFonts w:eastAsia="Calibri" w:cs="Kruti Dev 050" w:ascii="Kruti Dev 050" w:hAnsi="Kruti Dev 050"/>
          <w:sz w:val="28"/>
          <w:szCs w:val="32"/>
        </w:rPr>
        <w:t xml:space="preserve"> LoksMZ vksQ /k yksMZ Ádk’kd] 1961] i`i`”B- 215&amp;2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”kkZ igys eSa Fkksel yks uked ,d phuh ;ktd dks tkurk FkkA gdhdr esa] cznj yks phuh csIVhLV dyhfl;k ds igys ;ktd Fks tgk¡ eSa rSchl ¼23½ o”kZ ls lnL; FkkA ;ktd yks erh 28 esa cM+s vkKk&amp;i= ds var ds FkksM+s ‘kCnksa dk dFku djrs Fks tc os mnkl FksA tc ;ktd yks us tkuk vkRek thruk eqf’dy gS] os dgrs Fks] ^^ogk¡ ij cM+s vkKk&amp;i= esa flQZ esjs fy;s opu gSA ;g dgrk gS] ^ns[kks] eSa lnk rqEgkjs lax gw¡*** ¼erh 28%20½A ;ktd yks us ;g migkl dh rjg dgk] ijarq ;g gdhdr esa ge lHkh dks opu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LoxZ vkSj i`Foh dk lkjk vf/kdkj eq&gt;s fn;k x;k gS] blfy;s rqe tkvks] vkSj lc tkfr;ksa ds yksxksa dks psyk cukvks---vkSj] ns[kks] eSa txr ds vUr rd lnk rqEgkjs lax gw¡A vkehu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8%18] 19] 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tkurk gw¡ fd ge vU/ksjs vkSj ladViw.kZ le; esa th jgs gSA eSa tkurk gw¡ fd O;Ogkfjd:i ls v’kD; yxrk gS o`//k yksxksa dks ykuk lqlekpkj fuea=.k dks lquus ;k Áfrlkn nsusA ijarq eSa ;g Hkh tkurk gw¡ fd ogk¡ gtkjks ;qok yksx gSA os gj dk;Z&amp;dky esa egkfo|ky; esa Mkys tkrs gSaA eSa uhp ‘kwU;rk }kjk fujUrj O;kdqy jgrk gw¡ fd bu ;qok yksxksa ds lkeus T;knkrj vk/kqfud csIVhLV dyhfl;k Ánf’kZr fd, tkrs gSA cIrhLek nsusokys dgk¡ gS\ gesa muds vkyL; dk ÁHkko ge ij ugha gksus nsuk pkfg,A ogk¡ igq¡pus ds fy;s lnk u;s ;qok yksx gksrs gSa] vkSj ;h’kq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lM+dks ij vkSj ckM+ks dh vksj tk] vkSj yksxks dks foo’k djds ys vk] rkfd esjk ?kj Hkj tk,** ¼ywdk 14%2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vkt ge dkVsaxs** &amp; bls xkv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t ge dkVsaxs] ;k viuh lqugjh dVuh [kks nsax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t gesa [kks;h vkRek thrus dks nh xÃ g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sg fQj fdlh I;kjs dks tyus ls cpk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t ge tk;saxs dqN ikih;ksa dks vUnj yk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¼^^fdruk de le;** MkW- tksu vkj- jkbl }kjk] 1895&amp;198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esjs nh?kZ&amp;dky ds ;ktd] </w:t>
      </w:r>
      <w:hyperlink r:id="rId2">
        <w:r>
          <w:rPr>
            <w:rStyle w:val="InternetLink"/>
            <w:rFonts w:eastAsia="Calibri" w:cs="Kruti Dev 050" w:ascii="Kruti Dev 050" w:hAnsi="Kruti Dev 050"/>
            <w:sz w:val="32"/>
            <w:szCs w:val="32"/>
          </w:rPr>
          <w:t>MkW- rheksFkh yhu</w:t>
        </w:r>
      </w:hyperlink>
      <w:r>
        <w:rPr>
          <w:rFonts w:eastAsia="Calibri" w:cs="Kruti Dev 050" w:ascii="Kruti Dev 050" w:hAnsi="Kruti Dev 050"/>
          <w:sz w:val="32"/>
          <w:szCs w:val="32"/>
        </w:rPr>
        <w:t xml:space="preserve"> ckbcy ds egku~ fo}ku] Ák/;kid vkSj /kkfeZd ikB’kkyk ds v/;{k FksA ijarq os cgqr cqf//k’kkyh ;ktd] eSaus dHkh Hkh tkuk gks mulsA mUgksaus gesa ckj&amp;ckj ;qok egkfo|ky; ds fo|kFkhZ;ksa ds ihNs tkus dks dgkA mUgksaus dgk fd o`//k yksx vU;k;iw.kZ /kkj.kkvksa ls brus Hkjs gq, gS dh mUgsa thruk cgqr dfBu FkkA ijarq mUgksaus dgk fd cgqr NksVs ;qok yksx lqusaxs] dyhfl;k esa vk;saxs] vkSj cpk, tk;saxsA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gekjs ml NksVs+ dyhfl;k esa tkus ds fy;s T;knk dqN ugha FkkA ogk¡ ij flQZ FkksM+s yksx Fks tc eSa og /kkfeZd leqnk; ls tqM+k 19 o”khZ; ckyd ds leku ftls /keZ Ápkjd cuuk FkkA gekjs ikl nsus ds fy;s dqN T;knk ugha Fkk] uk u;s Ádkj ds laxhr ;k dksÃ Hkh oLrq tks vkt yksx lksprs gS ;qok yksxks dks thrus vkidks vko’;d gSA ijarq gekjs ikl ;h’kq dk opu Fkk] ^^ns[kks] eSa txr ds vUr rd lnk rqEgkjs lax gw¡** ¼erh 28%20½A vkSj Hkh] ge iwjh rjg ls ml NksV+s dyhfl;k esa lefiZr FksA esjk dgus dk vFkZ gS] ge fcd x, Fks! ge bfPNr Fks gekjh fgEer ls [kks, gq, ;qok yksxksa dks vUnj ykus!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js ikl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/k csIVhLV fge~uy </w:t>
      </w:r>
      <w:r>
        <w:rPr>
          <w:rFonts w:eastAsia="Calibri" w:cs="Times New Roman" w:ascii="Times New Roman" w:hAnsi="Times New Roman"/>
          <w:b/>
          <w:i/>
          <w:szCs w:val="32"/>
        </w:rPr>
        <w:t>(The Baptist Hymnal)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 csIVhl Lrqfrxku</w:t>
      </w:r>
      <w:r>
        <w:rPr>
          <w:rFonts w:eastAsia="Calibri" w:cs="Kruti Dev 050" w:ascii="Kruti Dev 050" w:hAnsi="Kruti Dev 050"/>
          <w:sz w:val="32"/>
          <w:szCs w:val="32"/>
        </w:rPr>
        <w:t xml:space="preserve"> dh vly Ár gS] djhcu 1964 ls] esjs okapud{k esaA flQZ ogh laxhr Fkk gekjs ikl &amp; flQZ oks HkfDrxhrA ijarq MkW- yhuus dqN leqgxku dh udy Ár cuokÃ vkSj mUgsa gekjs ml HkfDrxhr ds iqLrd ds i`”B ds vanj dh rjQ xksan ls phidk;hA esa ,d jkr mu leqgxhrks dks ns[k jgk Fkk &amp; vkSj mlus esjh vk¡[kks esa vk¡lw Hkj fn;sA ;gk¡ gS mu NksV+s leqg xhrks esa ls FkksM+s MkW- yhu us gesa djhcu gj lHkk esa xkus fn;s F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U;okn] ÁHkq] esjh vkRek cpku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/kU;okn] ÁHkq] eq&gt;s iw.kZ cuku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U;okn] ÁHkq] eq&gt;s nsus ds fy;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idh egku eqfDr fdruh le`//k vkSj vkt+kn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ds fy;s ,d thrk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ds fy;s ,d thrk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eq&gt;s ,slk djus lgk; djk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ds fy;s ,d thrk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uqdj.k] vuqdj.k eSa ;h’kq dk vuqdj.k d:ax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dgha Hkh] gj dgha] eSa vuqdj.k d:¡x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uqdj.k] vuqdj.k eSa ;h’kq dk vuqdj.k d:ax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tgk¡ dgha os eq&gt;s ys tk,] eSa vuqdj.k d:¡x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ogk¡ dyhfl;k esa vkWu yhe </w:t>
      </w:r>
      <w:r>
        <w:rPr>
          <w:rFonts w:eastAsia="Calibri" w:cs="Times New Roman" w:ascii="Times New Roman" w:hAnsi="Times New Roman"/>
          <w:szCs w:val="32"/>
        </w:rPr>
        <w:t>(On Lim)</w:t>
      </w:r>
      <w:r>
        <w:rPr>
          <w:rFonts w:eastAsia="Calibri" w:cs="Kruti Dev 050" w:ascii="Kruti Dev 050" w:hAnsi="Kruti Dev 050"/>
          <w:sz w:val="32"/>
          <w:szCs w:val="32"/>
        </w:rPr>
        <w:t xml:space="preserve"> uke dk ,d yM+dk FkkA dHkh dHkh ge mls fp&lt;+krs Fks vkWu ,d NksV+k ml lewgxku] ^^tgk¡ dgh is eq&gt;s ys tk,] eSa vuqdj.k d:¡xk** dh vk[kjh iafDr xkus ds }kjkA eSaus FkksMs+ efguks igys vkWu dks ns[kk MkW- eQhZ ywe ds fuo`fr le; ds fof’k”V Hkkstu esa A vkWu vHkh vkS”k/kh; fpfdRld gS] vkSj mldk viuk ifjokj gSA og mu yM+dks esa ls ,d Fkk ftUgsa ge ipkl o”kZ igys ml dyhfl;k esa yk;s FksA vkSj ge ckj ckj fQj ls xkrs Fks nwljk NksV+k lewgxku HkfDrxhr iqLrd ds vkx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idks vkneh;ksa dk eNqvk cukÅ¡x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neh;ksa dk eNqvk] vkneh;ksa dk eNqv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idks vkneh;ksa dk eNqvk cukÅ¡x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esjk vuqdj.k djksx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esjk vuqdj.k djksxs] vxj vki esjk vuqdj.k djksx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idks vkneh;ksa dk eNqvk cukÅ¡x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esjk vuqdj.k djksx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lQZ ogha Fkk gekjs ikl &amp; flQZ og NksV+s lewgxku vkSj vPNs iqjkus fu;fer HkfDrxhrA mu HkfDrxhr esa ls ,d tks geus xk;k og ;g Fkk MkW- ch- ch- esddhUuh }kjk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Òq] dqN vkRek esjs eu ij j[kk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Sj ml vkRek dks esjs }kjk Áse djks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j ‘kk;n eSa lkgl ls esjk fgLlk d:¡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ml vkRek dks vkids fy;s thr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dqN vkRek vkids fy;s] dqN vkRek vkids fy;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;g esjh xaHkhj ;kpuk gS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q&gt;s ¼vkt½ lgk; djks esjs thou dh Á/kku jkg i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ids fy;s vkRek dks thr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^^ÁÒq] dqN vkRek esjs eu ij j[kks** MkW- ch- ch- esddhUuh }kjk] 1886&amp;1952(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 </w:t>
      </w:r>
      <w:r>
        <w:rPr>
          <w:rFonts w:eastAsia="Calibri" w:cs="Kruti Dev 050" w:ascii="Kruti Dev 050" w:hAnsi="Kruti Dev 050"/>
          <w:sz w:val="28"/>
          <w:szCs w:val="32"/>
        </w:rPr>
        <w:t>;ktd }kjk Bhd fd;k gqvk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js lkFk lewgxku xkvk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dqN vkRek vkids fy;s] dqN vkRek vkids fy;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;g esjh xaHkhj ;kpuk gS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q&gt;s ¼vkt½ lgk; djks esjs thou dh Á/kku jkg i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kids fy;s vkRek dks thr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lQZ L=h;k¡ vHkh lewg xku xk;s ¼os bls xkrh gS½A vc gj,d bls xk, ¼os bls xkrs gS½A vkehu vkSj vkehu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eSaus dgk] gekjs ikl T;knk dqN ugha gS gekjs fy;sA ogk¡ flQZ djhcu ,d frgkÃ yksx vktjkr gekjs dyhfl;k esa Fks ge ftrus Fks mu esa lsA ijarq ge ;h’kq elhg dks fcd x, Fks! vkSj geus gekjk lkgl fd;k ;qok yksxksa dks thrus! eSa tkurk gw¡ ;g FkksM+k v’yhy yxrk gS] ijarq eSa bls dgus vkSj fQj Hkh bls le&gt;kus fdruk dBksj dke ge djrs gSa] blls csgrj ugha lksp ldrkA eSa 15 ?kaVks ds fnu ds ckn ?kj tkus xkMh pykus x;k ¼vfr’k;ksfDr ugha!½ Nqfê;ksa dh ckbcy ‘kkyk esa dke djuk] bruk Fkdk gqvk fd eq&gt;s esjh dkj dh lkjh f[kMfd;k¡ [kksyuh iM+h uhan ls cpus ds fy;sA ijarq] vki tkurs gks D;k] os vn~Hkwr] vkuane; fnu Fks! os dqN lcls vkuafnr fnu Fks eSaus dHkh Hkh tkuk gksA ge vkRek larq”Vh dk dke djrs Fks! ge vFkZiw.kZ dke djrs Fks] dke tks lkjh vuarrk ds fy, buke ÁkIr djs!---vkSj fQj egku~ iqu%m)kj vk;k! fQj lsdaMks mlesa m.Msys x,] jkr ds ckn jkr! ;g tYnh gh dsyhQksuhZ;k esa lcls cM+k phuh csIVhLV dyhfl;k Fkk! ijarq og vk;k nl o”kksZ dh ÁkFkZuk vkSj ml Ádkj dke djus] tSlk eSaus nwljs fdlh Hkh dyhfl;k esa ugha ns[kk ftls eSa tkurk gw¡ mlds cknA D;k ÁHkq og ;gk¡ djsaxs\ dnkfpr~A gk¡] gfddr esa] dnkfpr~! Jheku D;q MksUx yh ds leku ÁkFkZuk ;ks//kk ds lkFk] ÁHkq ‘kk;n iqu%m)kj Tokyk uhps Hksts gekjs dyhfl;k ij fdlh fnuA ijarq ‘kk;n ;k ugha os djs] pfy, ge lnk Lej.k j[ks fd [ksr ^^dVuh ds fy;s id pqds gS** ¼;wgUuk 4%35½A pfy, ;h’kq dh vkKk ekuuk tkjh j[krs gS vkS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ds fy;s ,d thrk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ds fy;s ,d thrk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eq&gt;s ,slk djus lgk; djk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ÁHkq ds fy;s ,d thrk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idks vkneh;ksa dk eNqvk cukÅ¡x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neh;ksa dk eNqvk] vkneh;ksa dk eNqv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idks vkneh;ksa dk eNqvk cukÅ¡x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esjk vuqdj.k djksx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esjk vuqdj.k djksxs] vxj vki esjk vuqdj.k djksx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idks vkneh;ksa dk eNqvk cukÅ¡x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xj vki esjk vuqdj.k djksxsA vkehu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o’;] gekjk mnsn~’; flQZ dksÃ dgs tkusokyh ^^ikih;ksa dh ÁkFkZuk** dgs og ugha gSA og mudks dyhfl;k esa ugha ykrsA eSaus cgqr de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cgqr</w:t>
      </w:r>
      <w:r>
        <w:rPr>
          <w:rFonts w:eastAsia="Calibri" w:cs="Kruti Dev 050" w:ascii="Kruti Dev 050" w:hAnsi="Kruti Dev 050"/>
          <w:sz w:val="32"/>
          <w:szCs w:val="32"/>
        </w:rPr>
        <w:t xml:space="preserve"> gh de yksxksa dks bl Ádkj vUnj vkrs ns[kk gS! yxHkx dksÃ ugha! eSa lksprk gw¡ eq&gt;s Lej.k gS ,d dks feyuk djhcu 25 o”kZ igys! ;g T;knk mitkÅ ugha gSA gesa [kks, yksxks ls i;kZIr Áse djuk pkfg, mudh ijokg djusA gesa mUgsa dyhfl;k esa ykuk pkfg,] vkSj muds vius vki vkus dh vk’kk ugha djukA gesa mu rd igq¡puk vko’;d gS tks Hkh gekjs dyhfl;k dh eqykdkr ysrs gSA gesa gj,d dh ijokg djuh pkfg, ftls ijes’oj gesa nsrs gSA ogha gS tgk¡ vki vUnj vkrs gksA ;g /keZÁpkj lsok gS vkidks djus ds fy,A eSa bl lqcg Jheku yh ds 50 osa tUefnu dk ohMh;ksa ns[kus bruk ÁlUu gw¡A ge bls fQj ls pyk,¡xs dqN gh ehuVks esa tc ge Åij Qsyks’khi lHkkx`g esa jkf= Hkkstu ysaxsA Jheku yh ds ohMh;ksa esa geus mUgsa u;s ;qok yksxksa dks mij ykrs ns[kkA os djhcu gj ‘kfuokj djrs gSaA Jheku yh] fdlh fnu vki mu cPpksa esa ls fdlh dks ns[kksxs] tSls eSaus MkW- vkWu yhe dks ml fof’k”V Hkkst ij ns[kkA vkius ftudh ijokg dh Fkh mu esa ls ,d ;gk¡ gksxk tc eSa x;k vkSj vki ‹osr ckyks ds lkFk o~//k vkneh gksA vkSj og vkids eu dks jksekafpr djsxk tks bl lalkj dh dksÃ Hkh pht ugha dj ldrh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Jheku tsd usXu~ dks u;s ;qok yksxks ds leqnk; dks ysrs gq, ns[kdj ÁlUu Fkk &amp; djhcu os 25 Fks] vkSj fuf’pr djrs Fks mudk le; vPNk chrs] fiNys ‘kqØokj ‘kkeA vPNk] tsd! vPNs ls vf/kd! mudh iRuh dks dHkh Hkh cPpk gksus okyk FkkA os D;k djrs gaS &amp; ?kj ds vklikl cSBs jgrs gS\ vksg] ugha! tsd vkSj ‘khyk uk flQZ ;gk¡ dyhfl;k esa gj,d lHkk esa gS &amp; ijarq os vkSj Hkh T;knk djrs gaS &amp; u;s yksxks dk /;ku Hkh j[krs Fks] vkSj mUgsa ;gk¡ dyhfl;k esa ?kj dh rjg eglwl djkrs FksA esjs iqjkus phuh ;ktd MkW- yhu dgrs Fks] ^^vkidks dyhfl;k mudk nwljk ?kj cukuk pkfg,A** ogk¡ ij mlesa prqjkÃ gS] eSaus fdlh vejhdk ds ;ktd ls lquh gks mlls T;knk vf/kd prqjkÃ! ^^vkidks dyhfl;k mudk nwljk ?kj cukuk pkfg,A**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Jheku yh vkSj tsd vkSj ‘khyk usXu~ ds n`”Vkar dk vuqdj.k djks! ;g djks! ;g djks! u;s eqykdkrh;ksa ds Qksu uacj yksA mUgsa Qksu djksA mUgsa le&gt;kvksA dyhfl;k esa muls ckr djksA muds lkFk cSBksA mUgsa lgk; djks] tSls fdlhus ,dckj vkidks lgk;rk dh Fkh! ^^vkt ge dkVsaxs!** MkW- jkÃl dk xhr fQj ls xkvks! flQZ lewgxku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t ge dkVsaxs] ;k viuh lqugjh dVuh [kks nsax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kt gesa [kks;h vkRek thrus dks nh xÃ g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sg fQj fdlh I;kjs dks tyus ls cpk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kt ge tk;saxs dqN ikih;ksa dks vUnj yk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aus ;g dgkuh igys dgh Fkh] ijarq ;s nksgjkus ;ksX; gSA ihNs mUuhloh lnh esa] f’kdkxks esa] ogk¡ ,d ;qok yM+dk Fkk tks vusd ehy pydj gj jfookj Åij yklkys LVªhV </w:t>
      </w:r>
      <w:r>
        <w:rPr>
          <w:rFonts w:cs="Times New Roman" w:ascii="Times New Roman" w:hAnsi="Times New Roman"/>
        </w:rPr>
        <w:t>(LaSalle Street)</w:t>
      </w:r>
      <w:r>
        <w:rPr>
          <w:rFonts w:eastAsia="Calibri" w:cs="Kruti Dev 050" w:ascii="Kruti Dev 050" w:hAnsi="Kruti Dev 050"/>
          <w:sz w:val="32"/>
          <w:szCs w:val="32"/>
        </w:rPr>
        <w:t xml:space="preserve"> ls eqMh ds dyhfl;k tkrk FkkA gj,d jfookj lqcg cM+s dyhfl;k esa ,d o`//k us yMds dks gkFk esa ckbcy ysdj xqtjrs ns[kkA ,d lqcg o`//k us yM+ds ls iwNk og dgk¡ tk jgk FkkA ;qok vkneh us dgk og Åij Jheku eqMh ds dyhfl;k esa tk jgk FkkA o`//k us dgk] ^^og rks cgqr yack pyuk gSA vki ;gk¡ dyhfl;k esa D;ksa ugha vkrs\** yM+ds us dgk] ^^ugha] /kU;oknA eSa Jheku eqMh ds dyhfl;k esa tkrk g¡A os tkurs gS ogk¡ O;fDr ls dSls Áse djrs gS**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ha gS tks [kks, yksxks dks gekjs dyhfl;k esa eglwl djus dh vko’;drk gSA mUgsa lkspus dh vko’;drk gS] ^^os tkurs gS ogk¡ O;fDr ls dSls Áse djrs gS**A pfy, ftruk ‘kD; gks mruk dBksj dke djrs gS u;s ;qok yksxks dks eglwl djkus ml Ádkj dk Áse ;gk¡ gekjs dyhfl;k esa! og lewgxku fQj ls xkvk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t ge dkVsaxs] ;k viuh lqugjh dVuh [kks nsax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kt gesa [kks;h vkRek thrus dks nh xÃ g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ksg fQj fdlh I;kjs dks tyus ls cpk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kt ge tk;saxs dqN ikih;ksa dks vUnj yku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ehu! ijarq ogk¡ dqN vkSj gS vkids fy;s tks [kks, gq, gSaA gk¡] ;s cgqr vPNk gS bl Ádkj ds mRlkgh dyhfl;k esa gksukA ijarq ;g T;knk egRoiw.kZ gS ;h’kq elhg Lo;a dks tkuukA os vkidh txg ejs] Øwl ij] vkids ikiks dk iwjk n.M pqdkusA vkSj mUgksaus mudk cgqewY; ygw cgk;k vkidks lkjs iki ls ‘kq) djusA os vc thfor gS] Åij LoxZ esa] vkids fy;s ÁkFkZuk djrs gq,A eSa vkils dgrk gw¡ vkids iki ls fQjks vkSj vius Lo;a dks elhg dh n;k ij QsadksA mudk Hkjkslk djks vkSj os vkidks cpk,¡xsa] vkids ikiks dks ekQ djsaxs] vkidks ikiks dks muds ygw ls ‘kq) djks] vkSj vkidks vuar thou nsaxs! vxj vkidks gekjs lkFk ckr djuh gS elhgh cuus ds ckjs esa] eSa pkgrk gw¡ vki viuh csBd NksMs+ vkSj lHkkx`g ds ihNs vHkh tkvksA MkW- dsxu vkidks ‘kkar txg ys tk,xs tgk¡ ge vkids Á’uks dk tokc ns ldsaxs vkSj vkids fy;s ÁkFkZuk djsaxsA vHkh lHkkx`g ds ihNs tkvks tc ge xhr ds ipsZ dk HkfDrxhr Øekad 7 xkrs g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druh Li”Vrk ls muds lkjs rM+irs t[e ;h’kq dk Áse fn[kkrs g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og t[e tc yky &gt;jk Ák;f’pr ds ygw dk cgk] Ák;f’pr ds ygw dk cgk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dSls ygw yxk gqvk dakVks dk eqdqV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elhg ds lqanj flj dks cs/krk g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dSls oks gkFk vkSj iSjksa dks fdy ls cs?krs g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rhoz ihM+k ds lkFk! cs?krs gS rhoz ihM+k ds lkF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os mudk eLrd &gt;wdk nsrs gS] vkSj ckgj vkf[kjdkj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mudh I;kjh vkRek Å¡ps p&lt;+rh gS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vkSj tc os muds flgklu ij p&lt;+rs gS gekjs fy;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mudh ÁkFkZuk,¡ os m.Msyrs gSa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ekjs fy;s mudh ÁkFkZuk,¡ os m.Msyrs gSa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] vkvks] vki lc ftu esa feys gS rhoz nkx iki ds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vkvks] muds lc&amp;cpkusokys ygw esa ‘kq) djk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vkSj vki ‘kq) fd, tkvksxs( vkSj vki ‘kq) fd, tkvksx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^^;h’kq t[eh** ,MokMZ dslosy }kjk] 1849( ^^estLVhd LohVusl lhV~l ,uFkzksUM**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dh rtZ ij½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pku] esgjckuh djds gesa ÁkFkZuk esa ys tkvks ftUgksus ÁfrHkko fn;k gS muds fy;sA vkehu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rFonts w:cs="Kruti Dev 050" w:ascii="Kruti Dev 050" w:hAnsi="Kruti Dev 050"/>
          <w:b/>
          <w:bCs/>
          <w:sz w:val="40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6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You may email Dr. Hymers in English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 ywdk 10%1&amp;3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 %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^^fdruk de le;** ¼MkW- tksu vkj- jkbl }kjk] 1895&amp;1980½A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7:14:00Z</dcterms:created>
  <dc:creator>bijen</dc:creator>
  <dc:description/>
  <dc:language>en-US</dc:language>
  <cp:lastModifiedBy>Use This Account</cp:lastModifiedBy>
  <dcterms:modified xsi:type="dcterms:W3CDTF">2013-07-10T17:20:00Z</dcterms:modified>
  <cp:revision>10</cp:revision>
  <dc:subject/>
  <dc:title/>
</cp:coreProperties>
</file>