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bCs/>
          <w:sz w:val="44"/>
          <w:szCs w:val="44"/>
        </w:rPr>
      </w:pPr>
      <w:r>
        <w:rPr>
          <w:rFonts w:cs="Kruti Dev 050" w:ascii="Kruti Dev 050" w:hAnsi="Kruti Dev 050"/>
          <w:b/>
          <w:bCs/>
          <w:sz w:val="44"/>
          <w:szCs w:val="44"/>
        </w:rPr>
        <w:t>u;s lalkj O;oLFkk dh çloihM+k !</w:t>
      </w:r>
    </w:p>
    <w:p>
      <w:pPr>
        <w:pStyle w:val="Heading"/>
        <w:ind w:left="-432" w:right="-432" w:hanging="0"/>
        <w:rPr>
          <w:szCs w:val="24"/>
        </w:rPr>
      </w:pPr>
      <w:r>
        <w:rPr>
          <w:szCs w:val="24"/>
        </w:rPr>
        <w:t xml:space="preserve">BIRTH PANGS OF THE NEW WORLD ORDER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6"/>
          <w:szCs w:val="36"/>
        </w:rPr>
      </w:pPr>
      <w:r>
        <w:rPr>
          <w:rFonts w:cs="Kruti Dev 050" w:ascii="Kruti Dev 050" w:hAnsi="Kruti Dev 050"/>
          <w:sz w:val="36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vkj- ,y- gk;eZl] tqfu- }kjk</w:t>
      </w:r>
    </w:p>
    <w:p>
      <w:pPr>
        <w:pStyle w:val="Normal"/>
        <w:jc w:val="center"/>
        <w:rPr/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center"/>
        <w:rPr/>
      </w:pPr>
      <w:r>
        <w:rPr>
          <w:rFonts w:cs="Kruti Dev 050" w:ascii="Kruti Dev 050" w:hAnsi="Kruti Dev 050"/>
          <w:sz w:val="32"/>
          <w:szCs w:val="32"/>
        </w:rPr>
        <w:t>yksl ,atfyl ds cIrhl Vcjusdy esa çHkq ds fnu dh lqcg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24 vDqrcj] 2010 dks fn;k gqvk /kkfeZd çopu</w:t>
      </w:r>
    </w:p>
    <w:p>
      <w:pPr>
        <w:pStyle w:val="Normal"/>
        <w:jc w:val="center"/>
        <w:rPr/>
      </w:pPr>
      <w:r>
        <w:rPr/>
        <w:t>A sermon preached at the Baptist Tabernacle of Los Angeles</w:t>
      </w:r>
    </w:p>
    <w:p>
      <w:pPr>
        <w:pStyle w:val="Heading6"/>
        <w:rPr/>
      </w:pPr>
      <w:r>
        <w:rPr/>
        <w:t>Lord's Day Morning, October 24, 201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8" w:right="1138" w:hanging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^^;s lc ckrsa ihM+kvksa dk vkjEHk gksaxh** ¼erh 24%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bl v/;k; dk 'kCnkuqlkj xzhd vuqokn gS] ^^;s lkjh çloihMk dh 'kq:vkr gS**A xzhd 'kCn ^^ihMk** </w:t>
      </w:r>
      <w:r>
        <w:rPr>
          <w:rFonts w:cs="Arial" w:ascii="Kruti Dev 050" w:hAnsi="Kruti Dev 050"/>
          <w:szCs w:val="32"/>
        </w:rPr>
        <w:t>KJV</w:t>
      </w:r>
      <w:r>
        <w:rPr>
          <w:rFonts w:cs="Kruti Dev 050" w:ascii="Kruti Dev 050" w:hAnsi="Kruti Dev 050"/>
          <w:sz w:val="32"/>
          <w:szCs w:val="32"/>
        </w:rPr>
        <w:t xml:space="preserve"> esa vuqokn fd;k x;k gS oks gS ^^vksMhu**A LVªksUx dh vsD&gt;ksLVho dksUdjMUl dgrk gS dh ;s 'kCn ckr djrk gS cPpks ds tUe ds le; dh ihMk ds lanHkZ esa] ^^O;Fkk] ihMk] çlo osnuk**A esjh iRuh] byh;suk] osnuk esa chl ?kaVks ls Hkh T;knk &amp; ^^çlo ihMk** ls xqtjh gekjs tqMok iq=ks dks tUe nsus ls igysA blh rjg elhg ds vkus ls igys lalkj cgqr lh çlo ihMk ls xqtjsxk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cgqr ls yksx e;ku rkjh[k dh lwphi= ds ckjs esa fpafrr gS tks Hkfo";ok.kh djrk gS 2012 esa lalkj ds var dkA ijUrq ckbcy rkjh[k uDdh djus ds fo:) ckr djrs gSA ijes'oj [kqn ds vykok fdlhdks Hkh fuf'par le; dks ugha tkurkA ge fpUg ns[k ldrs gS] ijUrq ge iDdk le; ugha tku ldr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psyksus ;h'kq ls iwNk] ^^rsjs vkus dk vkSj txr ds vUr dk D;k fpUg gksxk\** ¼erh 24%3½A ;h'kqus mudks cgqr ls fpUg nh;s] tks cPpks ds tUe ds le; vkSjr ds ihMknk;h fldqMus ds tSlk gksxkA elhgus dgk¡ dh lalkj ;s ,sBu mRiUu djusokyh ^^çlo ihMk** ls xqtjsxk muds ykSVdj vk dj jkT; LFkkfir djus ds igysA Mks- ,e- vkj- Msgkuus erh] ikB pkSchl esa nh;s x;s çlo ihMk dh lwph nh &amp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72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080" w:right="720" w:hanging="567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/kks[ks dk c&lt;uk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080" w:right="720" w:hanging="567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tqBs elhg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080" w:right="720" w:hanging="567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;q) vkSj ;q) dh vQok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080" w:right="720" w:hanging="567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nq"dky vkSj egkekjh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080" w:right="720" w:hanging="567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ledkyhu Hkwdai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080" w:right="720" w:hanging="567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dqy dh vlg;uh;rk vkSj miæo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080" w:right="720" w:hanging="567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euq";ksa dh vfo'oluh;rk ¼,d nwljs dk fo'okl?kkr] ,d nwljs dk frjLdkj] elhgh çse dk BaMk iMuk½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080" w:right="720" w:hanging="567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twBs Hkfo";osrk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080" w:right="720" w:hanging="567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Lo/keZ R;kx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080" w:right="720" w:hanging="567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lqlekpkj dk loZO;kih çpkj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080" w:right="72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¼,e- vkj- Msgku] ,e-Mh-] </w:t>
      </w:r>
      <w:r>
        <w:rPr>
          <w:rFonts w:cs="Kruti Dev 050" w:ascii="Kruti Dev 050" w:hAnsi="Kruti Dev 050"/>
          <w:b/>
          <w:bCs/>
          <w:i/>
          <w:sz w:val="28"/>
          <w:szCs w:val="28"/>
        </w:rPr>
        <w:t>lkbul vkWQ ?k VkbEl</w:t>
      </w:r>
      <w:r>
        <w:rPr>
          <w:rFonts w:cs="Kruti Dev 050" w:ascii="Kruti Dev 050" w:hAnsi="Kruti Dev 050"/>
          <w:b/>
          <w:bCs/>
          <w:sz w:val="28"/>
          <w:szCs w:val="28"/>
        </w:rPr>
        <w:t>]</w:t>
      </w:r>
      <w:r>
        <w:rPr>
          <w:rFonts w:cs="Kruti Dev 050" w:ascii="Kruti Dev 050" w:hAnsi="Kruti Dev 050"/>
          <w:sz w:val="28"/>
          <w:szCs w:val="28"/>
        </w:rPr>
        <w:t xml:space="preserve"> Øsxy çdk'ku] 1996 esa fQj ls Nik] i`"B 5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fQj Mks- Msgku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tc rd ;s lkjs nl fpUg erh 24%3&amp;14] es] vk[kjh fpUg ds viokn ls lkFk ¼fo'oHkj esa lqlekpkj dh ?kks"k.kk½ bfrgkl esa ?kfVr gqvs gS] os dHkh Hkh gkftj ugha Fks] lkjs ds lkjs] gj ,d vkSj ,d gh le; ijA eSa iNrk jgk gw¡] igys dHkh Hkh ;s lkjs fpUg ,d gh le; ij ?kfVr ugha gqvs gSA ;g çHkq [kqn gS ftUgksaus dgk] ^^blh jhfr ls tc rqe bu </w:t>
      </w:r>
      <w:r>
        <w:rPr>
          <w:rFonts w:cs="Kruti Dev 050" w:ascii="Kruti Dev 050" w:hAnsi="Kruti Dev 050"/>
          <w:bCs/>
          <w:sz w:val="28"/>
          <w:szCs w:val="28"/>
          <w:u w:val="single"/>
        </w:rPr>
        <w:t>lc</w:t>
      </w:r>
      <w:r>
        <w:rPr>
          <w:rFonts w:cs="Kruti Dev 050" w:ascii="Kruti Dev 050" w:hAnsi="Kruti Dev 050"/>
          <w:sz w:val="28"/>
          <w:szCs w:val="28"/>
        </w:rPr>
        <w:t xml:space="preserve"> ckrksa dks ns[kks] rks tku yks fd og fudV gS] oju~ }kj gh ij gS** ¼erh 24%33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--- bfrgkl esa igyh ckj ;s lkjs fpUg ,d lkFk vkSj ,d gh le; ij gkftj gSA fdruk egRoiw.kZ] fQj] lcls nckusokys ç'u dk lkeuk djuk] ^^D;k vki rS;kj gks çHkq ds vkus ds fy;s\** tc os vkrs gS] eqfDr ds }kj lnk ds fy;s can gks tk;saxs mu lc ds fy;s ftUgksaus ¼elhg dk lqlekpkj½ lwuk gS ijUrq tkucw&gt; dj mldk vLohdkj fd;k gS ¼,e- vkj- Msgku] ,e-Mh- </w:t>
      </w:r>
      <w:r>
        <w:rPr>
          <w:rFonts w:cs="Arial" w:ascii="Kruti Dev 050" w:hAnsi="Kruti Dev 050"/>
          <w:sz w:val="28"/>
          <w:szCs w:val="28"/>
        </w:rPr>
        <w:t>ibid</w:t>
      </w:r>
      <w:r>
        <w:rPr>
          <w:rFonts w:cs="Kruti Dev 050" w:ascii="Kruti Dev 050" w:hAnsi="Kruti Dev 050"/>
          <w:sz w:val="28"/>
          <w:szCs w:val="28"/>
        </w:rPr>
        <w:t>] i`"B 5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;s lc ckrs ihM+kvks dk vkjEHk gksaxh** ¼erh 24%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0" w:ascii="Kruti Dev 050" w:hAnsi="Kruti Dev 050"/>
          <w:sz w:val="32"/>
          <w:szCs w:val="32"/>
        </w:rPr>
        <w:t>pyh;s fopkj djrs gS nks ç'u] ^^çlo ihMk** ds ckjs esa tks ge ns[krs gS] vkSj tks vkxs vkusokys fnuksa esa vksj rhoz gks tk;sax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0" w:ascii="Kruti Dev 050" w:hAnsi="Kruti Dev 050"/>
          <w:b/>
          <w:bCs/>
          <w:sz w:val="32"/>
          <w:szCs w:val="32"/>
        </w:rPr>
        <w:t>1-</w:t>
        <w:tab/>
        <w:t>igyk] D;k gkykr vksj vPNs gksax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bCs/>
          <w:sz w:val="32"/>
          <w:szCs w:val="32"/>
        </w:rPr>
      </w:pPr>
      <w:r>
        <w:rPr>
          <w:rFonts w:cs="Kruti Dev 050" w:ascii="Kruti Dev 050" w:hAnsi="Kruti Dev 050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yksxksa dks gdkjkRed lkspuk vPNk yxrk gSA mUgs ;s lkspuk vPNk yxrk gS fd gkykr vPNs gksaxsA jk"Vªifr vksckekus 'kiFk yh gS vPNs ds fy;s ^^cnyuk**A ijUrq T;knkrj yksx dksbZ ^^cnyko** ugh ns[k jgs gSA vc ogk¡ ij er nsusokyks esa yksdra=oknh dh rjQnkjh esa cMh ygj mBh gSA ijUrq eSa ugha lksprk dh os gekjh enn djus dqN T;knk dj ldsaxsA igys LFkku esa] vejhdkus 53 yk[k cPpks dk lagkj fd;k dks[k esa ghA ;gwnh fgVyj ds vius e`R;q ds iMko ls os lkr xquk T;knk gSA vkSj ;s nwljs fo'o;q) esa ekjs gqvs dqy yksxks ls rhu yk[k T;knk gSA vxj vejhdk vkSj if'pe esa lkeU;r% xHkZikr dh iw.kZ vkgwfr ds Fkksd lagkj ds fy;s çHkq }kjk nUM ugha fn;k tkrk gS rks fQj çHkq dks ghVyj dks nUM ds fy;s mldh ekQh ekaxuh pkfg;sA gdhdr esa ijes'oj ges nUM gh ns jgs gS iwjs ih&lt;h ds cPpks ds uk'k ds fy;sA bfrgkldkj ohy MqjUVus dgk] ^^dksbZ Hkh Js"B ns'k vius vki u"V gksus rd thrk ugha gSA** geus v{kj'k% vius vki dks u"V fd;k gS] vkSj ge blds fy;s cgqr Hk;kud fdaer pwdkusokys g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vkt cgqr ls ;qok vejhdh ekuus yxs gS fd if'peh nqfu;k vius vki dks uk'k dj jgh gSA geus T;knkrj gj pht tks ge bLrseky djrs gS nwljs ns'k ds fy;s mldk fuekZ.k can dj nh;k gS] blfy;s ogk¡ ij cgqr de ukSdjh;k¡ gS gekjs [kqn ds ;qok yksxks ds fy;s tSls gh os ukSdjh esa ços'k djrs gSA ,d cqf)'kkyh ;qok vkneh gekjs dyhfl;k esa gky gh esa mudh egkfo|ky; dh Lukrdrk çkIr dh tks dHkh cgqr gh Å¡ph txg ekuh tkrh FkhA ijUrq mls de ixkj dh ukSdjh ysuh iMhA ,dne ls nwljs vyx foHkkx esa &amp; vkSj oks ;g ukSdjh feyus ls [kq'k FkkA D;k csjkstxkjh dh gkyr vPNs cnyko ds yh;s gksxh\ cgqr ls vFkZ'kkL=h vc gesa dgrs gS ;s dHkh Hkh ugh cnysxkA vkSj muesa ls dqN dgrs gS ;s 'kk;n </w:t>
      </w:r>
      <w:r>
        <w:rPr>
          <w:rFonts w:cs="Kruti Dev 050" w:ascii="Kruti Dev 050" w:hAnsi="Kruti Dev 050"/>
          <w:bCs/>
          <w:sz w:val="32"/>
          <w:szCs w:val="32"/>
          <w:u w:val="single"/>
        </w:rPr>
        <w:t>vkSj Hkh [kjkc</w:t>
      </w:r>
      <w:r>
        <w:rPr>
          <w:rFonts w:cs="Kruti Dev 050" w:ascii="Kruti Dev 050" w:hAnsi="Kruti Dev 050"/>
          <w:sz w:val="32"/>
          <w:szCs w:val="32"/>
        </w:rPr>
        <w:t xml:space="preserve"> gksxk vkusokys o"kksZ esaA eagxkbZ f{krht ij eaMjk jgh gSA tYn gh tks pht vkt ge 1-00 Mksyj esa [kjhn ldrs gS oks 10-00 Mksyj dh gks tk;sxhA fQj 10-00 Mksyj dh fdaer dk ehêh dk rsy 100-00 Mksyj esa gks tk;sxk! ,slk gksxk D;ksafd ljdkj fcuk dkeds iSls Nki jgh gS Hkz"V csUdks vkSj iSlk C;kt ij nsusokyks dks ^^tekur nsus** ds fy;sA oks tks LFkkfir vkenuh ij gS os dBhu fnuks dk lkeuk djsaxs D;ksafd egaxkbZ us Mksyj dh fdaer [kRe dj nh gSA eSa lksprk gw¡ fd os dgs tksj ls ^^vksckek Mksyj**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csjkstxkjh dk euksxr n`';] vkSj egaxkbZ dk cs&amp;yxkeh ls vkuk] vkt cgqr ls ;qok yksxks dks Mjkrk gSA feyhVUV eqLyhe vkradoknh dk mBuk Hkh mudks Mj ls Hkj nsrk gSA ;s /kkfeZd çopu T;knkrj vejhdk ij çdk'k Mkyrk gSA ijUrq lkekftd] ekufld vkSj vkfFkZd dfBukbZ tks vejhdk lkeuk dj jgk gS oks lalkj ds lkjs ns[kks esa çfrcaf/kr gks jgk gSA ÝkUl esa] lkjMks&gt;h dBhu ud'kk j[k jgs gS] lkekftd v'kkafr QSykrs gqvsA iqVhu jf'k;k dks xyr fn'kk esa ys tkrk gqvk fn[k jgk gS] bjku ds lkFk fj'rk cukrs gqvs] tks e/; iwohZ; ns'kksa esa yMkbZ rd tk ldrk gSA ogk¡ ij cgqr v'kkafr gS bUMksusf'k;k vkSj iwjs lalkj esa] [kkl djds b&gt;jk;y ds vklikl ds ns[kks esaA esfDldks igys ls gh vkjktDrk ds fdukjs ij Fkk] vkSj 'kk;n ljdkj dk Qsadk gqvkA gdhdr esa] gekjs fnuksa esa iwjk lalkj vyx gksrk gqvk utj vk jgk g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eSa chyh xzsgke ls vlger gw¡ ^^fu.kkZ;drk** vkSj dqN vkSj egRoiw.kZ eqíks ijA ijUrq os vsdne lPps Fks tc mUgksaus dgk¡] ^^ijs'kkuh vkSj [krjk vkxs [kMk gSA ;s orZeku yksxks dh ih&lt;h dVksdVh] [kwu[kjkck] frjLdkj] ;q)] ykyp] okluk vkSj ifjJe ds vykok fdlh Hkh pht dh vk'kk ugha j[k ldrs ---** ¼chyh xzsgke] </w:t>
      </w:r>
      <w:r>
        <w:rPr>
          <w:rFonts w:cs="Kruti Dev 050" w:ascii="Kruti Dev 050" w:hAnsi="Kruti Dev 050"/>
          <w:b/>
          <w:bCs/>
          <w:i/>
          <w:sz w:val="32"/>
          <w:szCs w:val="32"/>
        </w:rPr>
        <w:t>oYMZ vQyse</w:t>
      </w:r>
      <w:r>
        <w:rPr>
          <w:rFonts w:cs="Kruti Dev 050" w:ascii="Kruti Dev 050" w:hAnsi="Kruti Dev 050"/>
          <w:b/>
          <w:bCs/>
          <w:sz w:val="32"/>
          <w:szCs w:val="32"/>
        </w:rPr>
        <w:t>]</w:t>
      </w:r>
      <w:r>
        <w:rPr>
          <w:rFonts w:cs="Kruti Dev 050" w:ascii="Kruti Dev 050" w:hAnsi="Kruti Dev 050"/>
          <w:sz w:val="32"/>
          <w:szCs w:val="32"/>
        </w:rPr>
        <w:t xml:space="preserve"> McyMs vsUM dEiuh] 1965] i`"B 15½ chyh xzsgkedh fdrkc] </w:t>
      </w:r>
      <w:r>
        <w:rPr>
          <w:rFonts w:cs="Kruti Dev 050" w:ascii="Kruti Dev 050" w:hAnsi="Kruti Dev 050"/>
          <w:b/>
          <w:bCs/>
          <w:i/>
          <w:sz w:val="32"/>
          <w:szCs w:val="32"/>
        </w:rPr>
        <w:t>oYMZ vQyse</w:t>
      </w:r>
      <w:r>
        <w:rPr>
          <w:rFonts w:cs="Kruti Dev 050" w:ascii="Kruti Dev 050" w:hAnsi="Kruti Dev 050"/>
          <w:b/>
          <w:bCs/>
          <w:sz w:val="32"/>
          <w:szCs w:val="32"/>
        </w:rPr>
        <w:t>]</w:t>
      </w:r>
      <w:r>
        <w:rPr>
          <w:rFonts w:cs="Kruti Dev 050" w:ascii="Kruti Dev 050" w:hAnsi="Kruti Dev 050"/>
          <w:sz w:val="32"/>
          <w:szCs w:val="32"/>
        </w:rPr>
        <w:t xml:space="preserve"> 1965 esa fy[kh FkhA Mks- Msgku dh fy[kkoV ds lkFk </w:t>
      </w:r>
      <w:r>
        <w:rPr>
          <w:rFonts w:cs="Kruti Dev 050" w:ascii="Kruti Dev 050" w:hAnsi="Kruti Dev 050"/>
          <w:b/>
          <w:bCs/>
          <w:i/>
          <w:sz w:val="32"/>
          <w:szCs w:val="32"/>
        </w:rPr>
        <w:t>oYMZ vQyse</w:t>
      </w:r>
      <w:r>
        <w:rPr>
          <w:rFonts w:cs="Kruti Dev 050" w:ascii="Kruti Dev 050" w:hAnsi="Kruti Dev 050"/>
          <w:i/>
          <w:sz w:val="32"/>
          <w:szCs w:val="32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 xml:space="preserve">us ihMkdkjh lkB ds n'kd esa eqt ij cMk çfrHkko MkykA tks chyh xzsgke us dgk oks bu cwjs fnuksa esa vkSj Hkh lp gks jgk gSA </w:t>
      </w:r>
      <w:r>
        <w:rPr>
          <w:rFonts w:cs="Kruti Dev 050" w:ascii="Kruti Dev 050" w:hAnsi="Kruti Dev 050"/>
          <w:b/>
          <w:bCs/>
          <w:i/>
          <w:sz w:val="32"/>
          <w:szCs w:val="32"/>
        </w:rPr>
        <w:t>oYM</w:t>
      </w:r>
      <w:r>
        <w:rPr>
          <w:rFonts w:cs="Kruti Dev 050" w:ascii="Kruti Dev 050" w:hAnsi="Kruti Dev 050"/>
          <w:b/>
          <w:bCs/>
          <w:sz w:val="32"/>
          <w:szCs w:val="32"/>
        </w:rPr>
        <w:t xml:space="preserve">Z </w:t>
      </w:r>
      <w:r>
        <w:rPr>
          <w:rFonts w:cs="Kruti Dev 050" w:ascii="Kruti Dev 050" w:hAnsi="Kruti Dev 050"/>
          <w:b/>
          <w:bCs/>
          <w:i/>
          <w:sz w:val="32"/>
          <w:szCs w:val="32"/>
        </w:rPr>
        <w:t>vQyse</w:t>
      </w:r>
      <w:r>
        <w:rPr>
          <w:rFonts w:cs="Kruti Dev 050" w:ascii="Kruti Dev 050" w:hAnsi="Kruti Dev 050"/>
          <w:sz w:val="32"/>
          <w:szCs w:val="32"/>
        </w:rPr>
        <w:t xml:space="preserve"> ds dqN foHkkxks dks lwu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LosPNkpkj dh Toky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fu;af=r foKku dh Toky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jktdh; ladV dh Toky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tkfrfyax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dkeksrstd ys[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nks"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çekf.kdr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ejrh gqbZ laLÑfr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iyk;ur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O;xzr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ifjlj ds çHkq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blkbZ;ksa ds iaFk dh ewfrZiwt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balku dh foKku dh iwtk dj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balku [kqn dh iwtk dj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NksVs nsoh nsork fu"Qy gqv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fo'okl ds fo:) vfHkekuh cqf)er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ikiks dk mn~xe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çHkq ds vklikl ?kweu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iki ds ifj.kke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LosPNkpkj esa c&lt;ksrj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rkuk ekjusokyks dk vkxeu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nq%[k nsusokyks dk QSyko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efxnksu ds fy;s rS;kj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fo'o ds 'kkld dk vkxeu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nUM dh Toky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 xml:space="preserve">¼chyh xzsgke] </w:t>
      </w:r>
      <w:r>
        <w:rPr>
          <w:rFonts w:cs="Kruti Dev 050" w:ascii="Kruti Dev 050" w:hAnsi="Kruti Dev 050"/>
          <w:b/>
          <w:bCs/>
          <w:i/>
          <w:sz w:val="28"/>
          <w:szCs w:val="28"/>
        </w:rPr>
        <w:t>oYMZ vQyse</w:t>
      </w:r>
      <w:r>
        <w:rPr>
          <w:rFonts w:cs="Kruti Dev 050" w:ascii="Kruti Dev 050" w:hAnsi="Kruti Dev 050"/>
          <w:b/>
          <w:bCs/>
          <w:sz w:val="28"/>
          <w:szCs w:val="28"/>
        </w:rPr>
        <w:t>]</w:t>
      </w:r>
      <w:r>
        <w:rPr>
          <w:rFonts w:cs="Kruti Dev 050" w:ascii="Kruti Dev 050" w:hAnsi="Kruti Dev 050"/>
          <w:sz w:val="28"/>
          <w:szCs w:val="28"/>
        </w:rPr>
        <w:t xml:space="preserve"> i`"B </w:t>
      </w:r>
      <w:r>
        <w:rPr>
          <w:rFonts w:cs="Arial" w:ascii="Kruti Dev 050" w:hAnsi="Kruti Dev 050"/>
          <w:sz w:val="28"/>
          <w:szCs w:val="28"/>
        </w:rPr>
        <w:t>ix-xii</w:t>
      </w:r>
      <w:r>
        <w:rPr>
          <w:rFonts w:cs="Kruti Dev 050" w:ascii="Kruti Dev 050" w:hAnsi="Kruti Dev 050"/>
          <w:sz w:val="28"/>
          <w:szCs w:val="28"/>
        </w:rPr>
        <w:t>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rPr/>
      </w:pPr>
      <w:r>
        <w:rPr>
          <w:rFonts w:cs="Kruti Dev 050" w:ascii="Kruti Dev 050" w:hAnsi="Kruti Dev 050"/>
          <w:sz w:val="28"/>
          <w:szCs w:val="28"/>
        </w:rPr>
        <w:t>^^;s lc ckrsa ihMkvksa dk vkjEHk gksxh** ¼erh 24%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D;k /kjrh dh phtsa csgrj gksaxh\ ugha] oks csgrj ugha gksxh! dksbZ Hkh çoDrk ;k jktusrk dks er ekuh;s tks dgrs gS os djsaxsA ckbcy dgrk gS fd ogk ij ^^jk"Vªksa dh nqxZfr** gksx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Hk; ds dkj.k vkSj lalkj ij vkusokyh ?kVukvksa dh ckV ns[krs ns[krs yksxksa ds th esa th u jgsxk** ¼ywdk 21%2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tc vki lekpkji= i&lt;rs gks] ;k fQj bUVjusV ij lekpkj i&lt;rs gks] T;knkrj gj lekpkj çlax crkrk gS fd lalkj mRikr esa gSA vkSj fdlh ds ikl Hkh gekjh eqlhcrksa dk tokc ugha gSA foUlVu pphZy ds ikl Hkfo"; esa D;k gksusokyk gS oks vuqeku djus dk vn~Hkwr rjhdk FkkA mUgksaus nwljs fo'o;q) dh Hkfo";ok.kh oks 'kq: gksus ds djhcu nl lky igys dh FkhA mUgksaus yanu ij Qsads tkusokys cexksys dh Hkfo";ok.kh rc dh Fkh tc ckdh ds lkjs jktusrk muij gal jgs FksA os igys O;fDr Fks ftUgksaus vk;Zu djVu vkSj 'khr ;q) lksfo;sr ;quh;u ds lkFk ds cuus ds iaæg lky igys mldh Hkfo";ok.kh dh FkhA mUgksaus Hkfo";ok.kh dh Fkh b&gt;jk;y jkT; dh ¼1917 esa½ mlds vkjaHk dksus ds ,drhl lky igysA os T;knkrj lp gksrs FksA ijarq vius thou ds var esa pphZyus dgk¡] ^^gekjh dBhukbZ;k gekjs Åij gSA** eSa lksprk gw¡ fd os ,dckj fQj lp Fks! gekjh dBhukbZ;k gdhdr esa gekjs mij gS! egaxkbZ] dke dh deh] eqLyhe vkradokn] Mj vkSj fujk'kkokjn fpUg gS rwVrs gqvs lalkj ds &amp; lalkj tks Tokyk esa gS &amp; xqQk esa Nr cukus ds lkFkA chyh xzsgke us dgk] ^^euq"; çpUM csdkcw vkx dh Tokyk esa gS** ¼</w:t>
      </w:r>
      <w:r>
        <w:rPr>
          <w:rFonts w:cs="Arial" w:ascii="Kruti Dev 050" w:hAnsi="Kruti Dev 050"/>
          <w:szCs w:val="32"/>
        </w:rPr>
        <w:t>ibid</w:t>
      </w:r>
      <w:r>
        <w:rPr>
          <w:rFonts w:cs="Kruti Dev 050" w:ascii="Kruti Dev 050" w:hAnsi="Kruti Dev 050"/>
        </w:rPr>
        <w:t>.</w:t>
      </w:r>
      <w:r>
        <w:rPr>
          <w:rFonts w:cs="Kruti Dev 050" w:ascii="Kruti Dev 050" w:hAnsi="Kruti Dev 050"/>
          <w:sz w:val="32"/>
          <w:szCs w:val="32"/>
        </w:rPr>
        <w:t>] i`"B- 2½A ijUrq ;kn jf[k;s] vc ge tks ns[k jgs gS oks flQZ bu lkyks esa vkusokys Hk;kud Mj dk flQZ iwokZuwHko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;s lc ckrsa ihM+kvksa dk vkjEHk gksaxh** ¼erh 24%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Hkfo"; esa phtsa bruh [kjkc gksaxh dh yksx pkgsaxs dh os fQj ls okil tk;s tgk¡ ge vkt gSA bruk cwjk ftruk vkt gS] tYn gh ,d fnu ;s dgk¡ tk;sxk ^^vPNs iwjkus fnu**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D;ksafd ml le; ,slk Hkkjh Dys'k gksxk] tSlk txr ds vkjEHk ls u vc rd gqvk vkSj u dHkh gksxk ;fn os fnu ?kVk, u tkrs] rks dksbZ çk.kh u cprk] ijUrq pqus gqvksa ds dkj.k os fnu ?kVk, tk,¡xs** ¼erh 24%21&amp;2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usokys nq%[k ds fnu brus cMs gksaxs dh euq"; iwjs uk'k ds [krjs esa gksxkA lalkj vuqHko djsxk iwjs balkuh bfrgkl ds lcls cMs Mj dkA ikiks ls Hkjk euq"; vkt dyhfl;k ds }kj esa ços'k ugha djsxkA ijUrq ogk¡ ij ,sls fnu vkusokys gS tc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tc ;gksok i`Foh dks dfEir djus ds fy;s mBsxk --- Hk; ds dkj.k vkSj mlds çrki ds ekjs yksx pêkuksa dh xqQkvksa vkSj Hkwfe ds fcyksa esa tk ?kqlsaxs** ¼;'kk;kg 2%1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tc yksx dgrs gksaxs] dq'ky gS vkSj dqN Hk; ugh arks mu ij ,dk,d fouk'k vk iMsxk --- vkSj os fdlh jhfr ls u cpsax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1 fFkLlyqfufd;ksa 5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bCs/>
          <w:sz w:val="32"/>
          <w:szCs w:val="32"/>
        </w:rPr>
      </w:pPr>
      <w:r>
        <w:rPr>
          <w:rFonts w:cs="Kruti Dev 050" w:ascii="Kruti Dev 050" w:hAnsi="Kruti Dev 050"/>
          <w:b/>
          <w:bCs/>
          <w:sz w:val="32"/>
          <w:szCs w:val="32"/>
        </w:rPr>
        <w:t>2-</w:t>
        <w:tab/>
        <w:t>nwljk] gesa D;k vk'kk gksaxh 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bCs/>
          <w:sz w:val="32"/>
          <w:szCs w:val="32"/>
        </w:rPr>
      </w:pPr>
      <w:r>
        <w:rPr>
          <w:rFonts w:cs="Kruti Dev 050" w:ascii="Kruti Dev 050" w:hAnsi="Kruti Dev 050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i/>
          <w:iCs/>
          <w:sz w:val="32"/>
          <w:szCs w:val="32"/>
        </w:rPr>
        <w:t>eq&gt;s ;s ,dne Li"V djuk gS fd flQZ ,d vk'kk gh lalkj ds ikl tks gS oks gS çHkq ;h'kq elhg dk nksckjk vkuk!</w:t>
      </w:r>
      <w:r>
        <w:rPr>
          <w:rFonts w:cs="Kruti Dev 050" w:ascii="Kruti Dev 050" w:hAnsi="Kruti Dev 050"/>
          <w:sz w:val="32"/>
          <w:szCs w:val="32"/>
        </w:rPr>
        <w:t xml:space="preserve"> elhg dk fQj ls vkuk ckbcy esa lsdMks ckj crk;k x;k gS] nksuks iwjkuh vkSj u;h fu;ekoyh esaA bls rhrql 2%13 esa ^^/kU; vk'kk** dgk¡ x;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ml /kU; vk'kk dh vFkkZr~ vius egku ijes'oj vkSj m//kkjdrkZ ;h'kq elhg dh efgek ds çxV gksus dh ckV tksgrs jgsa** ¼rhrql 2%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vfo'oklh lalkj dks dksbZ lPph vk'kk ugha gSaA çsfjrksa ikSyql }kjk vfo'oklh yksxksa dk bl rjg o.kZu fd;k x;k gS] ^^ --- </w:t>
      </w:r>
      <w:r>
        <w:rPr>
          <w:rFonts w:cs="Kruti Dev 050" w:ascii="Kruti Dev 050" w:hAnsi="Kruti Dev 050"/>
          <w:sz w:val="32"/>
          <w:szCs w:val="32"/>
          <w:u w:val="single"/>
        </w:rPr>
        <w:t>vk'kkghu</w:t>
      </w:r>
      <w:r>
        <w:rPr>
          <w:rFonts w:cs="Kruti Dev 050" w:ascii="Kruti Dev 050" w:hAnsi="Kruti Dev 050"/>
          <w:sz w:val="32"/>
          <w:szCs w:val="32"/>
        </w:rPr>
        <w:t>] vkSj txr esa bZ'ojjfgr Fks** ¼bfQfl;ksa 2%12½A ijUrq os tks ifjofrZr gks ld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ml /kU; vk'kk dh vFkkZr~ vius egku ijes'oj vkSj m//kkjdrkZ ;h'kq elhg dh efgek ds çxV gksus dh ckV tksgrs jgsa** ¼rhrql 2%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^^dksbZ vk'kk ugha** ;k ^^/kU; vk'kk**A flQZ ;s gh nks i;kZ;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;s mu yksxks ds fy;s ljy gS tks ckbcy lko/kkuh ls fo'okl ds lkFk i&lt;rs gS dh ;h'kq vkrs gS nwljs pj.k esaA </w:t>
      </w:r>
      <w:r>
        <w:rPr>
          <w:rFonts w:cs="Kruti Dev 050" w:ascii="Kruti Dev 050" w:hAnsi="Kruti Dev 050"/>
          <w:sz w:val="32"/>
          <w:szCs w:val="32"/>
          <w:u w:val="single"/>
        </w:rPr>
        <w:t>igyk</w:t>
      </w:r>
      <w:r>
        <w:rPr>
          <w:rFonts w:cs="Kruti Dev 050" w:ascii="Kruti Dev 050" w:hAnsi="Kruti Dev 050"/>
          <w:sz w:val="32"/>
          <w:szCs w:val="32"/>
        </w:rPr>
        <w:t xml:space="preserve"> os gok esa vkrs gS] lPps elhgh dks ikus ds fy;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D;ksafd çHkq vki gh LoxZ ls mrjsxk ml le; yydkj] vkSj ç/kkunwr dk 'kCn lqukbZ nsxk vkSj ijes'oj dh rqjgh Qw¡dh tk,xh( vkSj tks elhg esa ejs gS] os igys th mBsaxsA rc ge tks ftohr vkSj cps jgsaxs] muds lkFk cknyksa ij mBk fy;s tk,¡xs fd gok esa çHkq ls feys( vkSj bl jhfr ls ge lnk çHkq ds lkFk jgsaxs** ¼1 fFkLlyqfufd;ks 4%16&amp;1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tksu vkj- jkbl us ;s vPNh rjg dgk¡A [kMs jgh;s vkSj ^^lkFk esa idMs x;s** xkb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mudk lRdkj djus idMk lkFkesa] lkFkesa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 xml:space="preserve">;h'kq dks lkFk idMk vkSj dHkh tqnk u gksaxs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m//kkjdrkZ dslkFk jgus {k.k esa cny x;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 xml:space="preserve">lkFk esa idMk vkSj dHkh tqnk u gksax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¼^^lkFk esa idMk** Mks- tksu- vkj- jkbZl }kjk] 1895&amp;1980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cSB ldrs g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os tks ifjofrZr gS] os ;h'kq ds lkFk Åij tk;ssaxs! Åij dgk¡\ Åij rhljs LoxZ esa] u;s ;:'kye esa! vktjkr fQj ls vkb;sA eSa bl fo"k; ij çopu nsusokyk gw¡a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ijUrq] ckn esa] lPps elhgh ;h'kq ds lkFk fQj ls vk;saxs cknyks ds chp ls bl /kjrh ijA oks gS </w:t>
      </w:r>
      <w:r>
        <w:rPr>
          <w:rFonts w:cs="Kruti Dev 050" w:ascii="Kruti Dev 050" w:hAnsi="Kruti Dev 050"/>
          <w:sz w:val="32"/>
          <w:szCs w:val="32"/>
          <w:u w:val="single"/>
        </w:rPr>
        <w:t>nwljk</w:t>
      </w:r>
      <w:r>
        <w:rPr>
          <w:rFonts w:cs="Kruti Dev 050" w:ascii="Kruti Dev 050" w:hAnsi="Kruti Dev 050"/>
          <w:sz w:val="32"/>
          <w:szCs w:val="32"/>
        </w:rPr>
        <w:t xml:space="preserve"> pj.k] tc ge uhps vkrs gS ;h'kq ds lkFk rhljs LoxZ ls] muds lkFk /kjrh ij 'kklu djus! ;s çdkf'krokD;k 19%11&amp;16 esa dgk x;k gSA Hkfo";oDrk td;kZg us Hkh blds ckjs esa dgk¡ tc mUgksa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ml fnu og tSrwu ds ioZr ij ik¡o j[ksxk --- rc esjk ijes'oj ;gksok vk;sxk] vkSj lc ifo= yksx mlds lkFk gksaxs** ¼td;kZg 14%4&amp;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uhps rhljs LoxZ ls ;h'kq vk;sxs &amp; lPps elhgh ds lkFk tks muds infpUgksa ij pyrs gks &amp; uhps ls Åij tSrqu ds ioZr ij ;:'kyse ds cktq esaA vkSj elhg 'kklu djsxk ^^jktkvksa dk jktk vkSj çHkqvksa dk çHkq** ¼çdkf'krokD; 19%16½ ds tSlsA ;g gS lPph u;s lalkj dh O;oLFkk] elhg dk /kjrh ij 1000 o"kksZa dk 'kklu! ^^os fQj vk jgs gSa**! [kMs jgh;s vkSj bls xkb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os fQj vk jgs gS] os fQj vk jg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>oks gh ;h'kq] euq";ksa }kjk vLohÑr dh;s gqv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os fQj vk jgs gS] os fQj vk jg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rkdr vkSj cMh HkO;rk ds lkFk os fQj vk jg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¼^^os fQj vk jgs gS** escy tksuLVksu dsEi }kjk] 1871&amp;193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,Mh oksUx ukeds /keZ çpkjd us dgk] ^^phuh yksxks ds eu lqlekpkj ds fy;s [kqys gSA mudks lalkj esa dksbZ vkSj vk'kk ugha gSA ;g ,d eq[; dkj.k gS fd D;qa phu esa elhgh fo'oklh tYnh ls c&lt; jgs gS** ¼</w:t>
      </w:r>
      <w:r>
        <w:rPr>
          <w:rFonts w:cs="Arial" w:ascii="Kruti Dev 050" w:hAnsi="Kruti Dev 050"/>
          <w:szCs w:val="32"/>
        </w:rPr>
        <w:t>eddiewang@juno.com</w:t>
      </w:r>
      <w:r>
        <w:rPr>
          <w:rFonts w:cs="Kruti Dev 050" w:ascii="Kruti Dev 050" w:hAnsi="Kruti Dev 050"/>
          <w:sz w:val="32"/>
          <w:szCs w:val="32"/>
        </w:rPr>
        <w:t>] vDrqcj 2010½A ijUrq ;gk¡ vejhdk vkSj ;qjksi esa cgqr ls dyhfl;k lnL; gS tks lksus pys x;s gSA mUgsa tqBh vk'kk gS fd lc dqN vksj vPNk gks tk;sxk! muesa ls cgqr ls ifjofrZr ugha gSa phuh dyhfl;k ds esjs nh?kZdky ds ;ktd] Mks- VheksFkh yhu] ges'kk dgrs Fks] ^^vejhdh yksxks ds tSls ugha cuuk! os jfookj jkr dks Dyhfl;k ;k çkFkZuk lHkk esa ugha tkrs! vejhdh yksxks ds tSls ugha cuuk**! cgqr ls gekjs dyhfl;k ds yksx lksprs gS ds os ifjofrZr gS ijUrq tc elhg vk;saxs rc muls feyus rS;kj ugha gksax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D;k vki rS;kj gks\ gk] vki! D;k vki elhg dks feyus ds fy;s rS;kj gks\ vxj vkius dkHkh Hkh lPpk ifjorZu vuqHko ugha fd;k] rks vki rS;kj ugha gks! dyhfl;k esa tkuk vkidks cpk ugha ldrkA ^^ikih;ksa dh çkFkZuk** djuk Hkh vkidks ugha cpk;sxk! ^^vkxs** tkuk Hkh vkidks ugh cpk;sxk! ^^iqu%leiZ.k** vkids thou dk vkidks ugha cpk;sxk! vkidks ikiks ds vijk/kHkko esa vkuk iMsxkA vkidks vkids lkjs vijk/k irk gksus pkfg;s vkSj viuh ykpkjh] detksjh vkSj iki dks esglwl djksA vkidks ;h'kq ds ikl vkuk pkfg;s tks vkids ikiks dks pwdkus Øwl ij ejs vkSj oks vc Åij rhljs LoxZ esa gSa] çHkq ds lkFkA vkidks vkids ikiks dks muds cgqewY; ygw ls /kksdj 'kq) gksuk gSA vkSj gj jfookj dks dyhfl;k esa vkus dk fu'p; djksA pkgs vkidh v/kZokf"kZd ;k okf"kZd ifj{kk ;k ^^Nqêh** gks vkidks gj jfookj dks dyhfl;k esa vkus ls ugha jksduk pkfg;sA /kkfeZd çopu vkids thou esa Ñik dk &gt;jh;k cu tk;sxk] tks çHkq }kjk bLrseky dh;k x;k gS vkids ifjorZu esaA chyh xzsgke T;knkrj viuh gj ,d Vh-oh- dh /keZ;q) lHkk lh/ks lh/ks dsesjk esa ns[k dj gh [kRe djrs gS] dgrs gqvs] ^^vkSj jfookj dks dyhfl;k tkus ds fy;s fu'p; djs**A ;g nwljk eqík gS tgk¡ esa muds lkFk lger gw¡A dyhfl;k esa jgh;s vkSj ;h'kq esa ^^ços'k ikus dk ç;Ru djs** lPps ifjorZu esa ¼ywdk 13%24½A ;gh ,d rjhdk gS elhg ds nwljs ckj ds vkus ds fy;s rS;kj gksus dks! [kMs jgh;s vkSj xkb;s ^^os fQj vk jgs gSA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os fQj vk jgs gS] os fQj vk jg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>oks gh ;h'kq] euq";ksa }kjk lqLohÑr dh;s gqv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os fQj vk jgs gS] os fQj vk jg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>rkdr vkSj cMh HkO;rk ds lkFk os fQj vk jg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Kruti Dev 051" w:hAnsi="Kruti Dev 051" w:cs="Kruti Dev 050"/>
          <w:sz w:val="40"/>
          <w:szCs w:val="40"/>
        </w:rPr>
      </w:pPr>
      <w:r>
        <w:rPr>
          <w:rFonts w:cs="Kruti Dev 050" w:ascii="Kruti Dev 051" w:hAnsi="Kruti Dev 051"/>
          <w:sz w:val="40"/>
          <w:szCs w:val="40"/>
        </w:rPr>
        <w:t>¼/kkfeZd iz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MkW- gk;elZ ds /kkfeZd izopu gj g¶rs bUVjusV ij i&lt; ldrs g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/>
      </w:pPr>
      <w:hyperlink r:id="rId2">
        <w:r>
          <w:rPr>
            <w:rStyle w:val="InternetLink"/>
          </w:rPr>
          <w:t>www.realconversion.com</w:t>
        </w:r>
      </w:hyperlink>
      <w:r>
        <w:rPr/>
        <w:t>.   Click on</w:t>
      </w:r>
      <w:r>
        <w:rPr>
          <w:szCs w:val="32"/>
        </w:rPr>
        <w:t xml:space="preserve"> “ </w:t>
      </w:r>
      <w:r>
        <w:rPr>
          <w:rFonts w:cs="Kruti Dev 010" w:ascii="Kruti Dev 010" w:hAnsi="Kruti Dev 010"/>
          <w:b/>
          <w:bCs/>
          <w:sz w:val="32"/>
          <w:szCs w:val="32"/>
        </w:rPr>
        <w:t>fgUnh e</w:t>
      </w:r>
      <w:r>
        <w:rPr>
          <w:szCs w:val="32"/>
        </w:rPr>
        <w:t xml:space="preserve"> ”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Heading"/>
        <w:ind w:right="-144" w:hanging="0"/>
        <w:rPr/>
      </w:pPr>
      <w:r>
        <w:rPr>
          <w:b w:val="false"/>
        </w:rPr>
        <w:t xml:space="preserve">You may email Dr. Hymers at </w:t>
      </w:r>
      <w:hyperlink r:id="rId3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</w:rPr>
        <w:t xml:space="preserve"> – </w:t>
      </w:r>
    </w:p>
    <w:p>
      <w:pPr>
        <w:pStyle w:val="Heading"/>
        <w:ind w:right="-144" w:hanging="0"/>
        <w:rPr>
          <w:b w:val="false"/>
          <w:b w:val="false"/>
        </w:rPr>
      </w:pPr>
      <w:r>
        <w:rPr>
          <w:b w:val="false"/>
        </w:rPr>
        <w:t xml:space="preserve">or you may write to him at P.O. Box 15308, Los Angeles, CA 90015. </w:t>
      </w:r>
    </w:p>
    <w:p>
      <w:pPr>
        <w:pStyle w:val="Heading"/>
        <w:ind w:right="-144" w:hanging="0"/>
        <w:rPr>
          <w:b w:val="false"/>
          <w:b w:val="false"/>
        </w:rPr>
      </w:pPr>
      <w:r>
        <w:rPr>
          <w:b w:val="false"/>
        </w:rPr>
        <w:t xml:space="preserve">Or phone him at (818)352-0452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/kkfeZd çopu ds igys Mks- ØsxVu ,y- pku }kjk i&lt;k gqvk ifo= okD;k 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ab/>
        <w:tab/>
        <w:tab/>
        <w:tab/>
        <w:tab/>
        <w:tab/>
        <w:tab/>
        <w:tab/>
        <w:t xml:space="preserve">erh 24%1&amp;8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0" w:ascii="Kruti Dev 050" w:hAnsi="Kruti Dev 050"/>
          <w:sz w:val="32"/>
          <w:szCs w:val="32"/>
        </w:rPr>
        <w:t>/kkfeZd çopu d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/>
      </w:pPr>
      <w:r>
        <w:rPr>
          <w:rFonts w:cs="Kruti Dev 050" w:ascii="Kruti Dev 050" w:hAnsi="Kruti Dev 050"/>
          <w:sz w:val="32"/>
          <w:szCs w:val="32"/>
        </w:rPr>
        <w:tab/>
        <w:tab/>
        <w:tab/>
        <w:t>^^lkFk esa idMk** ¼Mks- tksu- vkj- jkbl] }kjk] 1895&amp;198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rFonts w:ascii="Kruti Dev 050" w:hAnsi="Kruti Dev 050" w:cs="Kruti Dev 050"/>
          <w:b/>
          <w:b/>
          <w:bCs/>
          <w:sz w:val="32"/>
          <w:szCs w:val="32"/>
        </w:rPr>
      </w:pPr>
      <w:r>
        <w:rPr>
          <w:rFonts w:cs="Kruti Dev 050" w:ascii="Kruti Dev 050" w:hAnsi="Kruti Dev 050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Cs/>
          <w:sz w:val="44"/>
          <w:szCs w:val="44"/>
        </w:rPr>
      </w:pPr>
      <w:r>
        <w:rPr>
          <w:rFonts w:cs="Kruti Dev 050" w:ascii="Kruti Dev 050" w:hAnsi="Kruti Dev 050"/>
          <w:bCs/>
          <w:sz w:val="44"/>
          <w:szCs w:val="44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Cs/>
          <w:sz w:val="32"/>
          <w:szCs w:val="32"/>
        </w:rPr>
      </w:pPr>
      <w:r>
        <w:rPr>
          <w:rFonts w:cs="Kruti Dev 050" w:ascii="Kruti Dev 050" w:hAnsi="Kruti Dev 050"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44"/>
          <w:szCs w:val="44"/>
        </w:rPr>
      </w:pPr>
      <w:r>
        <w:rPr>
          <w:rFonts w:cs="Kruti Dev 050" w:ascii="Kruti Dev 050" w:hAnsi="Kruti Dev 050"/>
          <w:b/>
          <w:sz w:val="44"/>
          <w:szCs w:val="44"/>
        </w:rPr>
        <w:t>u;s lalkj O;oLFkk dh çlo ihM+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^^;s lc ckrsa ihM+kvksa dk vkjEHk gksaxh** ¼erh 24%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¼erh 24%3] 33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1- igyk] </w:t>
        <w:tab/>
        <w:t>D;k gkykr vkSj vPNs gksaxs\  ywdk 21%26(erh 24%21&amp;22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ab/>
        <w:t xml:space="preserve">;'kk;kg 2%19( 1 fFkLlyqfufd;ks 5%3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2- nwljk]</w:t>
        <w:tab/>
        <w:t>gesa D;k vk'kk gksaxh\  rhrql 2%13( bfQfl;ksa 2%12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/>
      </w:pPr>
      <w:r>
        <w:rPr>
          <w:rFonts w:cs="Kruti Dev 050" w:ascii="Kruti Dev 050" w:hAnsi="Kruti Dev 050"/>
          <w:sz w:val="32"/>
          <w:szCs w:val="32"/>
        </w:rPr>
        <w:tab/>
        <w:tab/>
        <w:t xml:space="preserve">1 fFkLlyqfufd;ks 4%16&amp;17( td;kZg 14%4&amp;5( çdkf'krokD; 19%16( ywdk 13%24A  </w:t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  <w:font w:name="Kruti Dev 051">
    <w:charset w:val="00"/>
    <w:family w:val="auto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6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character" w:styleId="Heading6Char">
    <w:name w:val="Heading 6 Char"/>
    <w:basedOn w:val="DefaultParagraphFont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7:33:00Z</dcterms:created>
  <dc:creator>Lalit Sharma</dc:creator>
  <dc:description/>
  <cp:keywords/>
  <dc:language>en-US</dc:language>
  <cp:lastModifiedBy>Chris Cagan</cp:lastModifiedBy>
  <dcterms:modified xsi:type="dcterms:W3CDTF">2010-11-26T22:41:00Z</dcterms:modified>
  <cp:revision>11</cp:revision>
  <dc:subject/>
  <dc:title>u;s lalkj O;oLFkk dh çloihM+k</dc:title>
</cp:coreProperties>
</file>