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lPpk m)kj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b/>
          <w:szCs w:val="24"/>
        </w:rPr>
        <w:t>REAL REVIVAL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szCs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lqcg] 24 twu] 2012 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right="17" w:hanging="0"/>
        <w:jc w:val="center"/>
        <w:rPr>
          <w:szCs w:val="24"/>
        </w:rPr>
      </w:pPr>
      <w:r>
        <w:rPr>
          <w:szCs w:val="24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right="17" w:hanging="0"/>
        <w:jc w:val="center"/>
        <w:rPr>
          <w:rFonts w:ascii="Kruti Dev 050" w:hAnsi="Kruti Dev 050" w:cs="Kruti Dev 050"/>
          <w:sz w:val="32"/>
        </w:rPr>
      </w:pPr>
      <w:r>
        <w:rPr>
          <w:szCs w:val="24"/>
        </w:rPr>
        <w:t>Lord’s Day Morning, June 24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ijes’oj dgrk gS] fd vUr ds fnuksa esa ,slk gksxk fd eSa viuk vkRek lc euq”;ksa ij m¡Msyw¡xk---** ¼çsfjrks 2%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‘</w:t>
      </w:r>
      <w:r>
        <w:rPr>
          <w:rFonts w:cs="Kruti Dev 050" w:ascii="Kruti Dev 050" w:hAnsi="Kruti Dev 050"/>
          <w:sz w:val="32"/>
        </w:rPr>
        <w:t xml:space="preserve">kCn ^^vUr ds fnu** ikB ds v/;k; esa] iwjs lqlekpkj dh O;oLFkk fiUrdqLr ls elhg ds nksckjk vkus rd dk lanHkZ djrs gSA çsfjrks 2%17 esa ijes’oj opu nsrs gS ^^viuk vRek lc euq”;ksa </w:t>
      </w:r>
      <w:r>
        <w:rPr>
          <w:rFonts w:cs="Kruti Dev 050" w:ascii="Kruti Dev 050" w:hAnsi="Kruti Dev 050"/>
          <w:sz w:val="32"/>
          <w:u w:val="single"/>
        </w:rPr>
        <w:t>ij</w:t>
      </w:r>
      <w:r>
        <w:rPr>
          <w:rFonts w:cs="Kruti Dev 050" w:ascii="Kruti Dev 050" w:hAnsi="Kruti Dev 050"/>
          <w:sz w:val="32"/>
        </w:rPr>
        <w:t xml:space="preserve"> m¡Msyw¡xk** bl lqlekpkj ;qx ds nkSjkuA ;g nq%[kn gS fd ckbcy ds T;knkrj vk/kqfud vuqokn NksVk egRoiw.kZ ‘kCn ^^</w:t>
      </w:r>
      <w:r>
        <w:rPr>
          <w:rFonts w:cs="Arial" w:ascii="Arial" w:hAnsi="Arial"/>
          <w:sz w:val="22"/>
        </w:rPr>
        <w:t>of</w:t>
      </w:r>
      <w:r>
        <w:rPr>
          <w:rFonts w:cs="Kruti Dev 050" w:ascii="Kruti Dev 050" w:hAnsi="Kruti Dev 050"/>
          <w:sz w:val="32"/>
        </w:rPr>
        <w:t>** ^^ij** dks ckgj NksM+ nsrs gSA flQZ u;k vejhdu LVkUMMZ olZu xzhd ‘kCn ^^</w:t>
      </w:r>
      <w:r>
        <w:rPr>
          <w:rFonts w:cs="Arial" w:ascii="Arial" w:hAnsi="Arial"/>
          <w:sz w:val="22"/>
        </w:rPr>
        <w:t>apo</w:t>
      </w:r>
      <w:r>
        <w:rPr>
          <w:rFonts w:cs="Kruti Dev 050" w:ascii="Kruti Dev 050" w:hAnsi="Kruti Dev 050"/>
          <w:sz w:val="32"/>
        </w:rPr>
        <w:t>** dks ^^</w:t>
      </w:r>
      <w:r>
        <w:rPr>
          <w:rFonts w:cs="Arial" w:ascii="Arial" w:hAnsi="Arial"/>
          <w:sz w:val="22"/>
        </w:rPr>
        <w:t>of</w:t>
      </w:r>
      <w:r>
        <w:rPr>
          <w:rFonts w:cs="Kruti Dev 050" w:ascii="Kruti Dev 050" w:hAnsi="Kruti Dev 050"/>
          <w:sz w:val="32"/>
        </w:rPr>
        <w:t>** ^^ij** dh rjg vuqokn djrs gS] jktk tsEl ckbcy vkSj ewy xzhd] ikB dk vuqdj.k djrs gq,A ,d ckj fQj vPNk] iwjkus jktk tsEl ckbcy] vk/kqfud vuqoknksa ij cM+h jks’kuh Mkyrs gS! çk/;kid T;kstZ LehVu ¼1814&amp;1889½ us dgk] ^^;h fu;ekoyh ds vuqlkj] ogk¡ ij vFkZ dh ijNkb;k¡ gS ‘kCn ^^viuk vkRek ij** esa uk [kks tk, ¼</w:t>
      </w:r>
      <w:r>
        <w:rPr>
          <w:rFonts w:cs="Arial" w:ascii="Arial" w:hAnsi="Arial"/>
          <w:sz w:val="22"/>
        </w:rPr>
        <w:t>apo</w:t>
      </w:r>
      <w:r>
        <w:rPr>
          <w:rFonts w:cs="Kruti Dev 050" w:ascii="Kruti Dev 050" w:hAnsi="Kruti Dev 050"/>
          <w:sz w:val="32"/>
        </w:rPr>
        <w:t xml:space="preserve">½ ¼,iks½ fHkUurk esa vkneh;ksa vkSj QOokjs dh vuUr iw.kZrk esa** ¼T;kstZ LehVu] </w:t>
      </w:r>
      <w:r>
        <w:rPr>
          <w:rFonts w:cs="Kruti Dev 050" w:ascii="Kruti Dev 050" w:hAnsi="Kruti Dev 050"/>
          <w:b/>
          <w:i/>
          <w:sz w:val="32"/>
        </w:rPr>
        <w:t>/k MksdVjhu vkWQ /k gksyh LihjhV] ifo= vkRek dh f’k{kk]</w:t>
      </w:r>
      <w:r>
        <w:rPr>
          <w:rFonts w:cs="Kruti Dev 050" w:ascii="Kruti Dev 050" w:hAnsi="Kruti Dev 050"/>
          <w:sz w:val="32"/>
        </w:rPr>
        <w:t xml:space="preserve"> csuj vkWQ VªqFk] 1974 esa fQj ls Nik gqvk] i`”B 28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lp gS fd ^^</w:t>
      </w:r>
      <w:r>
        <w:rPr>
          <w:rFonts w:cs="Arial" w:ascii="Arial" w:hAnsi="Arial"/>
          <w:sz w:val="22"/>
        </w:rPr>
        <w:t>of</w:t>
      </w:r>
      <w:r>
        <w:rPr>
          <w:rFonts w:cs="Kruti Dev 050" w:ascii="Kruti Dev 050" w:hAnsi="Kruti Dev 050"/>
          <w:sz w:val="32"/>
        </w:rPr>
        <w:t>** ^^ij** ‘kCn ;ks,y 2%28 dh bczkfu;ksa esa dh gqbZ Hkfo”;ok.kh ls ugha vkrkA ijarq xzhd ‘kCn] eSa ekurk gw¡] fn;k x;k Fkk çsfjrks 2%17 esa çxfr’khy vkdk’kok.kh }kjk gesa fn[kkus fd ogk¡ ij lnk ifo=vkRek dh T;knk rkdr ¼’kfDr½ gksrh gS] fd ogk¡ ij ifo=vkRek dh vuUr ifjiw.kZrk gksrh gSA ogk¡ ij lnk T;knk m¡Msyuk gksrk gS LoxZ lsA bl çdkj psys fQj ls Hkj x,] tSls gesa çsfjrks 4%31 esa dgk x;k gS] ^^vkSj os lc fQj ls ifo= vkRek ls ifjiw.kZ gks x,] vkSj ijes’oj dk opu fg;ko ls lqukrs jgsA** fQj ls] ç/;kid LehVu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uk vkSj T;knk nq”V vkSj /kks[kk nsus okyh dYiuk fuosnu dh tk ldrh Fkh] ukgh vkSj T;knk ifo= vkRek dk vieku] ml fl)kar ls T;knk fd] D;ksafd ifo=vkRek fiUrsdqLr dyhfl;k esa m¡Msyh Fkh mldh uk vko’;drk Fkh vkSj uk çek.k Fkk] çkFkZuk djus ds cgko ¼m¡Msyus½ ds fy;s ijes’oj dh vkRek dkA blds foijhr] dyhfl;k T;knk vkRek ds fy;s iwNrs gS vkSj muds O;ogkj ds fy;s foyEc djrs gS] oks T;knk çkIr djrh gS ¼</w:t>
      </w:r>
      <w:r>
        <w:rPr>
          <w:rFonts w:cs="Arial" w:ascii="Arial" w:hAnsi="Arial"/>
          <w:sz w:val="20"/>
        </w:rPr>
        <w:t>ibid.</w:t>
      </w:r>
      <w:r>
        <w:rPr>
          <w:rFonts w:cs="Kruti Dev 050" w:ascii="Kruti Dev 050" w:hAnsi="Kruti Dev 050"/>
          <w:sz w:val="28"/>
        </w:rPr>
        <w:t>] i`”B 25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tc fd lkjs elhgh;ksa dks ifo=vkRek nh xbZ gS] oks lnk ,d leku rkdr ls gh dke ugha djrhA b;ku ,p- eqjs;us dgk] ^^bl fy;s] fiUrsdqLr ls vkxs] ifo=vkRek dk dke nks :i esa ns[k ldrs gS % T;knk lkekU; vkSj foy{k.k** ¼b;ku ,p- eqjs;] </w:t>
      </w:r>
      <w:r>
        <w:rPr>
          <w:rFonts w:cs="Kruti Dev 050" w:ascii="Kruti Dev 050" w:hAnsi="Kruti Dev 050"/>
          <w:b/>
          <w:i/>
          <w:sz w:val="32"/>
        </w:rPr>
        <w:t xml:space="preserve">vkt fiUrsdqLr\ </w:t>
      </w:r>
      <w:r>
        <w:rPr>
          <w:rFonts w:cs="Arial" w:ascii="Arial" w:hAnsi="Arial"/>
          <w:b/>
          <w:i/>
          <w:sz w:val="22"/>
        </w:rPr>
        <w:t>Pentecost Today?</w:t>
      </w:r>
      <w:r>
        <w:rPr>
          <w:rFonts w:cs="Kruti Dev 050" w:ascii="Kruti Dev 050" w:hAnsi="Kruti Dev 050"/>
          <w:b/>
          <w:i/>
          <w:sz w:val="32"/>
        </w:rPr>
        <w:t xml:space="preserve">] </w:t>
      </w:r>
      <w:r>
        <w:rPr>
          <w:rFonts w:cs="Kruti Dev 050" w:ascii="Kruti Dev 050" w:hAnsi="Kruti Dev 050"/>
          <w:sz w:val="32"/>
        </w:rPr>
        <w:t>csuj vkWQ VªqFk] 1998] i`”V 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Rek dk ^^lkekU;** dke pyrk jgrk gS] tSls ge ns[krs gS] le; &amp; le; ij gksusokys ifjorZuksa ds lkFkA ijUrq ^^tc çHkq ds lEeq[k ds foJkfUr ds fnu vk,¡** ¼çsfjrks 3%19½ ge ifo=vkRek ds dke }kjk yk, gq, cgqr lkjs ifjorZu ns[ksaxsA ;g ^^foJkfUr ds fnu** oks gS tks vkt ge dgrs gS ^^m)kj**A tc ge m)kj ds fy;s çkFkZuk djrs gS rc ge çkFkZuk djrs gS ifo=vkRek ds egku~ m¡Msyus dh [kks, gqvks dks ifjorZu ds v/khu ykus] vkSj mUgsa eqfDr ds fy;s ;h’kq rd ys tkusA ;g çHkq dh vkRek dk ^^lkekU;** dke dk fopkj vkSj muds ^^foy{k.k** dke iqjkus HkfDrxhr esa n’kkZ;s x, gS tks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ogk¡ ij vk’khZokn dh o”kkZ gksuh pkfg,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g çse dk opu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ogk¡ ij foJkfUr dh _rq,¡ gksuh pkfg,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Åij ls m)kjd }kjk Hksth gqbZ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vk’khZokn dh o”kkZ] vk’khZokn dh o”kkZ gesa vko’;drk gS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n;k dh cwans gekjs vklikl fxj jgh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ijUrq o”kkZ ds fy;s ge fourh djrs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ogk¡ ij vk’khZokn dh o”kkZ gksuh pkfg,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cgqewY; m)kj fQj l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ioZrks vkSj ?kkVh ds Åi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o”kkZ dh çpqjrk dh /of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vk’khZokn dh o”kkZ] vk’khZokn dh o”kkZ gesa vko’;drk gS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n;k dh cwans gekjs vklikl fxj jgh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ijUrq o”kkZ ds fy;s ge fourh djrs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^^ogk¡ ij vk’khZokn dh o”kkZ gksuh pkfg,** Msuh;y MCY;q OgkbVsy }kj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   </w:t>
      </w:r>
      <w:r>
        <w:rPr>
          <w:rFonts w:cs="Kruti Dev 050" w:ascii="Kruti Dev 050" w:hAnsi="Kruti Dev 050"/>
          <w:sz w:val="28"/>
        </w:rPr>
        <w:t>1840&amp;190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Sls Hkh] xyrQgeh ds [krjs ds lkFk] eq&gt;s dguk gh pkfg, fd vdsyh çkFkZuk gh fLFkj ugha djrk fd gesa m)kj esa ^^vk’khokZn dh o”kkZ** feysxhA Mks- ,- MCY;q Vks&gt;j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</w:rPr>
        <w:t xml:space="preserve">D;k vkius /;ku fn;k fdruh Òh T;knk çkFkZuk djuk m)kj ds fy;s oks nsj gksrh gS vkSj fdruk de m)kj ifj.kke esa feyk\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28"/>
        </w:rPr>
        <w:t xml:space="preserve">çkFkZuk dk foLrkj le&gt;rs gq, tks bu fnuks c&lt;+ jgk gS] m)kj dh ufn;k¡ cguh pkfg, /kjrh ls vk’khokZn }kjkA fd ,slk dksbZ ifj.kke esa çek.k gS oks gesa fu:Rlkg ugha djuk pkfg;s( </w:t>
      </w:r>
      <w:r>
        <w:rPr>
          <w:rFonts w:cs="Kruti Dev 050" w:ascii="Kruti Dev 050" w:hAnsi="Kruti Dev 050"/>
          <w:i/>
          <w:sz w:val="28"/>
        </w:rPr>
        <w:t xml:space="preserve">ctk; oks gesa ?kwekus pkfg;s &lt;w¡&lt;us dh D;ksa gekjh çkFkZukvksa dk tokc ugha fn;k x;k gS </w:t>
      </w:r>
      <w:r>
        <w:rPr>
          <w:rFonts w:cs="Kruti Dev 050" w:ascii="Kruti Dev 050" w:hAnsi="Kruti Dev 050"/>
          <w:sz w:val="28"/>
        </w:rPr>
        <w:t xml:space="preserve">¼,- MCY;q- Vks&gt;j] Mh-Mh-] ^^çs;j uks lcLVhVîkqV Qksj vkscsMh;Ul** ¼çkFkZuk] vkKkikyu ds fy;s çfrfuf/k ugha gS½ </w:t>
      </w:r>
      <w:r>
        <w:rPr>
          <w:rFonts w:cs="Kruti Dev 050" w:ascii="Kruti Dev 050" w:hAnsi="Kruti Dev 050"/>
          <w:b/>
          <w:i/>
          <w:sz w:val="28"/>
        </w:rPr>
        <w:t>vkWQ xksM ,UM esu</w:t>
      </w:r>
      <w:r>
        <w:rPr>
          <w:rFonts w:cs="Kruti Dev 050" w:ascii="Kruti Dev 050" w:hAnsi="Kruti Dev 050"/>
          <w:sz w:val="28"/>
        </w:rPr>
        <w:t xml:space="preserve"> esa] elhgh çdk’ku] 1960] i`i`”B 50] 5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Sa lykg ugha nsrk fd gesa m)kj ds fy;s çkFkZuk djuk can djuk pkfg,A ugha dnkfi ughaA ijUrq eSa dgrk gw¡ fd çkFkZuk m)kj ugha </w:t>
      </w:r>
      <w:r>
        <w:rPr>
          <w:rFonts w:cs="Kruti Dev 050" w:ascii="Kruti Dev 050" w:hAnsi="Kruti Dev 050"/>
          <w:sz w:val="32"/>
          <w:u w:val="single"/>
        </w:rPr>
        <w:t>cuk</w:t>
      </w:r>
      <w:r>
        <w:rPr>
          <w:rFonts w:cs="Kruti Dev 050" w:ascii="Kruti Dev 050" w:hAnsi="Kruti Dev 050"/>
          <w:sz w:val="32"/>
        </w:rPr>
        <w:t xml:space="preserve"> ldrkA eSaus esjh viuh vk¡[kksa ls nks vn~Hkwr m)kj ns[ks gSA nksuksa vpkud vk;s] fcuk cM+h çkFkZuk ds O;ogkj dsA m)kj tks eSaus ns[kk igys phuh csiVhLV dyhfl;k] yksl ,athyl esa vpkud ,d jkr ‘kq: gqvk tc xehZ;ksa dh Nqêh ds f’kfcj esa ;qok yksxksa dk tqFk ifjorZu ds v/khu vk;k vkSj çHkq dks iqdkjus yxs muds ikl vkus vkSj muds ikiksa dks ekQ djusA m)kj tks eSaus ns[kk fl)karoknh csiVhLV dyhfl;k] othZuh;k esa] ogk¡ ‘kk;n dqN çkFkZuk,¡ gksxh igys dgh gqbZ] ijUrq oks vlkekU; çkFkZuk ugha FkhA gj ,d O;fDr vk’p;Zpfdr Fkk tc çHkqus vpkud mudh ifo=vkRek m¡Msy nh jfookj ‘kke dh lHkk esa] tc 70 yksxksa ls T;knk] lkFkh ;ktd dks feykdj] iki ds vijk/kHkko ds v/khu vk;s] vkSj çHkq dks n;k ds fy;s iqdkjus yxsA ,d o`) vkneh uhps dyhfl;k esa fpYykrs gq, jsaxus yxk] ^^eSa [kks;k gqvk gw¡! eSa [kks;k gqvk gw¡!** dqN r:.k cPps r[r ij xkus ds fy;s vk;sA ijUrq os xkus ds fy;s vleFkZ Fks D;ksafd os jksus yxs Fks] iki ds cM+s vijk/kHkko ds v/khuA djhcu 500 yksx ml m)kj esa ifjofrZr gq, Fks vxys rhu eghuksa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 Hkh ,d nwljs dyhfl;k esa] tgk¡ eSa gkftj Fkk] ,slk yxrk Fkk fd m)kj cl gksusokyk gh gSA mUgksaus m)kj ds fy;s bl lHkk ls igys gQrks rd çkFkZuk dh FkhA ijes’oj dh çLrqfr v{kj’k% lHkk esa ^^eglwl** dj ldrs FksA dyhfl;k yksxks ls Hkj x;k] tc rd ogk¡ flQZ [kM+s jgus dh txg FkhA ijUrq lHkk,¡ rRijrk ls can dh xbZ D;ksafd FkksM+s çk;kstd ;ktd Mjrs Fks tc rhu r:.k vkSj nwljs iki ds xgjs vijk/k Hkko ds v/khu vk,A mUgsa Mj Fkk fd oks ‘kk;n] muds dyhfl;k esa njkj dk dkj.k cusA blfy;s] eSa ekurk gw¡ ogk¡ ij balkuh rRo tqMs+ gq, gSA ckbcy dgrk gS] ^^vkRek dks u cq&gt;kvks** ¼1 fFkLlyquhfd;ksa 5%19½A vki m)kj ds fy;s o”kksZa rd çkFkZuk dj ldrs gks] ijUrq oks ugha vk,xk vxj vki vkRek dks cq&gt;k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)kj vkus ds fy;s gesa bPNk gksuh pkfg, iqjkus çdkj ds] iki dk vijk/kh Bgjkusokys] elhg dh ç’kalk djusokys çpkj dhA ml çdkj ds çpkj dh deh] eSa ekurk gw¡] oks ,d dkj.k gS ^^D;ksa gekjh çkFkZuk,¡ tokc ugha nh tkrh gS**A MCY;q ih- uhdylu ml çdkj ds çoDrk FksA os mRrj vk;ZysUM ls Fks] vkSj mlus dbZ ckj ns[kk gS çHkq m)kj Hkstrs gSA uhdylu us dgk] ^^m)kj tks gekjs dyhfl;k esa vkus ;ksX; gS oks m)kj gS tks --- yksxks dks Hk;kud rjhds ls ikxy cuk ns ;k ‘kku ls [kq’k dj nsA esjs eu esa bruk Hk;çn dqN Hkh ugha tSls gekjs dyhfl;kvksa esa Hk; dh xSj ekStwnxhA dqN Hkh bruk Hk;dkjd Hk;kud ugha gS esjs eu dks] tSls oks ikih;ksa dks dksbZ =kl ugha gSA vksg dqN yksxksa ds fy;s fdruh ejh gqbZ lkjh phtsa flok çHkq ds] vkSj muls brus Hkjs gq, tSls mUgsa ckdh dh lkjh ekuotkrh ds fy;s tksM+h cukus ls T;knk** ¼</w:t>
      </w:r>
      <w:r>
        <w:rPr>
          <w:rFonts w:cs="Kruti Dev 050" w:ascii="Kruti Dev 050" w:hAnsi="Kruti Dev 050"/>
          <w:b/>
          <w:i/>
          <w:sz w:val="32"/>
        </w:rPr>
        <w:t>leZUl ck; MCY;q ih- uhdylu % VksjukMks vkWQ /k iqyihV</w:t>
      </w:r>
      <w:r>
        <w:rPr>
          <w:rFonts w:cs="Kruti Dev 050" w:ascii="Kruti Dev 050" w:hAnsi="Kruti Dev 050"/>
          <w:sz w:val="32"/>
        </w:rPr>
        <w:t>] b;ku vkj- ds- ik;Lys }kjk thou laca/kh fp=] ekVhZ;j eseksjh;y çksMD’kul] 1982] i`”B 4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 ls] MCY;q ih- uhdylu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</w:rPr>
        <w:t xml:space="preserve">ywr dh iRuh dk Lej.k djksA oks elhgh ?kj ls ckgj x;h elhg fcuk ds v/kksyksd esa( oks /kehZ vkneh ds gkFkksa ls ckgj x;h nq”V vkSj ?k`f.kr dk Lohdkj fd;kA vki ‘kk;n elhgh ?kj ls ckgj vkvks vkSj elhg fcuk ds v/kksyksd esa tkvks---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</w:rPr>
        <w:t xml:space="preserve">tc vki ifjorZu ds fcuk dyhfl;k esa tqMrs gks] vki v/kksyksd ds cPps ls nks xquk Åij gks ---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</w:rPr>
        <w:t xml:space="preserve">fQj ls] elhg fcuk ds elhgh oks vkneh vkSj vkSjrsa gS tks lksprs gS fd os elhgh gS D;ksafd mUgksaus fo’okl dk Lohdkj ,d ;k nwljs le; fd;k Fkk --- ¼elhg us dgk½ ^^gj dksbZ ugha ftlus eq&gt;s dgk] ;gksok] ;gksok] LoxZ ds lkezkT; esa ços’k djksA**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</w:rPr>
        <w:t xml:space="preserve">elhg fcuk ds elhgh oks vkneh gS tks lksprk gS fd oks Bhd gS D;ksafd mlus Lohdkj fd;k Fkk] ijUrq ftls mlds thou dk çek.k ugha gSA ogk¡ ij chp dk jkLrk ugha gS] ;s LoxZ ;k v/kksyksd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28"/>
        </w:rPr>
        <w:t>eq&gt;s vkils iwNus nks --- D;k vki elhg fcuk ds elhgh gks\ D;k vki lk/kkj.k elhgh ¼flQZ uke ek= ds elhgh½ gks\ vkids ikl /keZ dh lkjh ltkoV gS] ijUrq vuqHko ughaA vkidks elhgh ds ckjs esa vius fnekx es atkudkjh gS] ijUrq vki ugha dg ldrs] ^^/kU;okn çHkq esa cpk;k x;k gw¡A** vki dks vius Lo;a fouhr gksuk pkfg;s] çHkq ds lkFk bekunkj cuks vkSj vius Mwckusokys vfHkeku ds ckjs esa vkSj vkids chrs gq, O;olk; vkSj vkids dyhfl;k laca/k ds ckjs esa Hkwy tkvksA vkidks elhg ds ikl xjhc] [kks, gq, ikih dh rjg tkuk pkfg, ¼</w:t>
      </w:r>
      <w:r>
        <w:rPr>
          <w:rFonts w:cs="Arial" w:ascii="Arial" w:hAnsi="Arial"/>
          <w:sz w:val="20"/>
        </w:rPr>
        <w:t>ibid.</w:t>
      </w:r>
      <w:r>
        <w:rPr>
          <w:rFonts w:cs="Kruti Dev 050" w:ascii="Kruti Dev 050" w:hAnsi="Kruti Dev 050"/>
          <w:sz w:val="28"/>
        </w:rPr>
        <w:t>] i`i`”B 41&amp;4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iUrsdqLr ds fnu ij çsfjrks irjlus dgk] ^^ijes’oj us mlh ;h’kq dks ftls rqe us Øwl ij p&lt;+k;k] çHkq Hkh Bgjk;k] vkSj elhg Hkh** ¼çsfjrks 2%36½A gk¡] vkius mUgsa Øwl ij p&lt;k;kA vkids iki us mudks Øwl rd HkstkA vki v/kksyksd ds ftruk nks”kh gks! vkids iki us mudks Øwl rd HkstkA ijarq vki ykijokg gks ldrs gks! vki vius Lo;a ds lkFk [kq’k gks vki tSls gh Hkh gks! vkidks FkksM+k ^^/keZ** pkfg;s] ijarq vkidks ^^xjhc vkSj [kks, gq, ikih dh rjg elhg ds ikl** ugha tku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rc lquusokyksa ds ân; fNn x,] vkSj os --- iwNus yxs] gS Hkkb;ksa] ge D;k djsa\ irjlus muls dgk] eu fQjkvks ---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çsfjrks 2%37&amp;3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u fQjkvks! eu fQjkvks! vkids e`r /keZ ls fQjksA mls ckgj Qsad nks! vki dgrs gks vki elhg gks] ijarq vki ik[k.Mh ds vykok dqN ugha gks! uhdylu us dgk] ^^vki dgrs gks vki elhg gks! vxj vki gksrs] eSa ‘kk;n v/kksyksd tkrk vkSj nq”VkRek ds lkFk jgrk vki ds lkFk jgus ds cnysA** çHkq ds lkFk jgks] dksbZ ckr ugha pkgs bldh tks Hkh fder gks! yksx D;k lkspsaxs ml ckjs esa Hkwy tkvksA vkids jkLrs dks lkezkT; esa /kdsyks! ;h’kq us dgk] ^^cyoku mls Nhu ysrs gS** ¼erh 11%12½A vkids jkLrs dks cyiwoZd vanj yks! ;h’kq ds ikl tkvks pkgs tks Hkh fder gks! vkidh dyhfl;kuhfr dks ckgj Qsad nks! eu fQjkvks] vkSj ;h’kq dks ^^cyiwoZd** yks! vki nwljs fnu tks jkLrs ij gks ml jkLrs ij er tkvks! eu fQjkvks! eu fQjkvks! ;h’kq dks iqdkjks] ^^gs nkÅn dh lUrku] ;h’kq eq&gt;s ij n;k dj** ¼ejdql 10%47½A mudks iqdkjks ^^;h’kq] eq&gt; ij n;k djks! ;h’kq eq&gt; ij n;k djks! ;h’kq eq&gt; ij n;k djks! ;h’kq eq&gt; ij n;k djks!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n;kus esjk thou fQj ls fy[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32"/>
        </w:rPr>
        <w:t xml:space="preserve">   </w:t>
      </w:r>
      <w:r>
        <w:rPr>
          <w:rFonts w:cs="Kruti Dev 050" w:ascii="Kruti Dev 050" w:hAnsi="Kruti Dev 050"/>
          <w:sz w:val="32"/>
        </w:rPr>
        <w:t>n;kus esjk thou fQj ls fy[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iki esa [kks;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32"/>
        </w:rPr>
        <w:t xml:space="preserve">   </w:t>
      </w:r>
      <w:r>
        <w:rPr>
          <w:rFonts w:cs="Kruti Dev 050" w:ascii="Kruti Dev 050" w:hAnsi="Kruti Dev 050"/>
          <w:sz w:val="32"/>
        </w:rPr>
        <w:t>ijUrq ;h’kqus esjk thou fQj ls fy[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u fQjkvks vkSj vius vki dks ;h’kq dh n;k ij Qsadks! ogk¡ vkids fy;s dksbZ vkSj vk’kk ugha gSA D;k vkius oks lquk\ ogk¡ vkids fy;s dksbZ vkSj vk’kk ugha gS!!! dksbZ Hkh ugha!!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ks- Vks&gt;jus dgk] ^^elhghrk ds çdkj dk nwj rd QSyk gqvk m)kj ge vkt tkurs gS vejhdk esa ‘kk;n uhfreku nq?kZVuk lkfcr gks lds] ftlls ge lkS o”kksZ rd Hkh fQj ls çkIr ugha dj ldrs** ¼^^lq/kkj ds fcuk m)kj ugha**] </w:t>
      </w:r>
      <w:r>
        <w:rPr>
          <w:rFonts w:cs="Kruti Dev 050" w:ascii="Kruti Dev 050" w:hAnsi="Kruti Dev 050"/>
          <w:b/>
          <w:i/>
          <w:sz w:val="32"/>
        </w:rPr>
        <w:t>dh&gt; Vq /k Mhij ykbQ] xgjh ftanxh ds fy;s pkch]</w:t>
      </w:r>
      <w:r>
        <w:rPr>
          <w:rFonts w:cs="Kruti Dev 050" w:ascii="Kruti Dev 050" w:hAnsi="Kruti Dev 050"/>
          <w:sz w:val="32"/>
        </w:rPr>
        <w:t xml:space="preserve"> esa 1957] i`”B 12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kidks vko’;drk ugha tks gekjs vejhdk ds dyhfl;k esa T;knkrj yksxksa ds ikl gS! ugha! /kjrh ds psgjs ls blds lkFk nwj jgks! vkidks muds </w:t>
      </w:r>
      <w:r>
        <w:rPr>
          <w:rFonts w:cs="Kruti Dev 050" w:ascii="Kruti Dev 050" w:hAnsi="Kruti Dev 050"/>
          <w:sz w:val="32"/>
          <w:u w:val="single"/>
        </w:rPr>
        <w:t>e`r</w:t>
      </w:r>
      <w:r>
        <w:rPr>
          <w:rFonts w:cs="Kruti Dev 050" w:ascii="Kruti Dev 050" w:hAnsi="Kruti Dev 050"/>
          <w:sz w:val="32"/>
        </w:rPr>
        <w:t xml:space="preserve"> /keZ dh vko’;drk ugha gS! vkidks </w:t>
      </w:r>
      <w:r>
        <w:rPr>
          <w:rFonts w:cs="Kruti Dev 050" w:ascii="Kruti Dev 050" w:hAnsi="Kruti Dev 050"/>
          <w:sz w:val="32"/>
          <w:u w:val="single"/>
        </w:rPr>
        <w:t>thfor</w:t>
      </w:r>
      <w:r>
        <w:rPr>
          <w:rFonts w:cs="Kruti Dev 050" w:ascii="Kruti Dev 050" w:hAnsi="Kruti Dev 050"/>
          <w:sz w:val="32"/>
        </w:rPr>
        <w:t xml:space="preserve"> m)kjd dh vko’;drk gS! vkidks </w:t>
      </w:r>
      <w:r>
        <w:rPr>
          <w:rFonts w:cs="Kruti Dev 050" w:ascii="Kruti Dev 050" w:hAnsi="Kruti Dev 050"/>
          <w:sz w:val="32"/>
          <w:u w:val="single"/>
        </w:rPr>
        <w:t xml:space="preserve">lPps </w:t>
      </w:r>
      <w:r>
        <w:rPr>
          <w:rFonts w:cs="Kruti Dev 050" w:ascii="Kruti Dev 050" w:hAnsi="Kruti Dev 050"/>
          <w:sz w:val="32"/>
        </w:rPr>
        <w:t xml:space="preserve">m)kjd ls] </w:t>
      </w:r>
      <w:r>
        <w:rPr>
          <w:rFonts w:cs="Kruti Dev 050" w:ascii="Kruti Dev 050" w:hAnsi="Kruti Dev 050"/>
          <w:sz w:val="32"/>
          <w:u w:val="single"/>
        </w:rPr>
        <w:t>lPps</w:t>
      </w:r>
      <w:r>
        <w:rPr>
          <w:rFonts w:cs="Kruti Dev 050" w:ascii="Kruti Dev 050" w:hAnsi="Kruti Dev 050"/>
          <w:sz w:val="32"/>
        </w:rPr>
        <w:t xml:space="preserve"> ygw dh vko’;drk gS] vkids </w:t>
      </w:r>
      <w:r>
        <w:rPr>
          <w:rFonts w:cs="Kruti Dev 050" w:ascii="Kruti Dev 050" w:hAnsi="Kruti Dev 050"/>
          <w:sz w:val="32"/>
          <w:u w:val="single"/>
        </w:rPr>
        <w:t>lPps</w:t>
      </w:r>
      <w:r>
        <w:rPr>
          <w:rFonts w:cs="Kruti Dev 050" w:ascii="Kruti Dev 050" w:hAnsi="Kruti Dev 050"/>
          <w:sz w:val="32"/>
        </w:rPr>
        <w:t xml:space="preserve"> iki dks ‘kq) djus] vkSj vkidks </w:t>
      </w:r>
      <w:r>
        <w:rPr>
          <w:rFonts w:cs="Kruti Dev 050" w:ascii="Kruti Dev 050" w:hAnsi="Kruti Dev 050"/>
          <w:sz w:val="32"/>
          <w:u w:val="single"/>
        </w:rPr>
        <w:t>lPps</w:t>
      </w:r>
      <w:r>
        <w:rPr>
          <w:rFonts w:cs="Kruti Dev 050" w:ascii="Kruti Dev 050" w:hAnsi="Kruti Dev 050"/>
          <w:sz w:val="32"/>
        </w:rPr>
        <w:t xml:space="preserve"> çHkq ds </w:t>
      </w:r>
      <w:r>
        <w:rPr>
          <w:rFonts w:cs="Kruti Dev 050" w:ascii="Kruti Dev 050" w:hAnsi="Kruti Dev 050"/>
          <w:sz w:val="32"/>
          <w:u w:val="single"/>
        </w:rPr>
        <w:t>lPps</w:t>
      </w:r>
      <w:r>
        <w:rPr>
          <w:rFonts w:cs="Kruti Dev 050" w:ascii="Kruti Dev 050" w:hAnsi="Kruti Dev 050"/>
          <w:sz w:val="32"/>
        </w:rPr>
        <w:t xml:space="preserve"> Øks/k ls cpkus] tks </w:t>
      </w:r>
      <w:r>
        <w:rPr>
          <w:rFonts w:cs="Kruti Dev 050" w:ascii="Kruti Dev 050" w:hAnsi="Kruti Dev 050"/>
          <w:sz w:val="32"/>
          <w:u w:val="single"/>
        </w:rPr>
        <w:t>gdhdr</w:t>
      </w:r>
      <w:r>
        <w:rPr>
          <w:rFonts w:cs="Kruti Dev 050" w:ascii="Kruti Dev 050" w:hAnsi="Kruti Dev 050"/>
          <w:sz w:val="32"/>
        </w:rPr>
        <w:t xml:space="preserve"> esa vkils xqLlk gS vkids iki ds fy;s! vkidks ;h’kq ds </w:t>
      </w:r>
      <w:r>
        <w:rPr>
          <w:rFonts w:cs="Kruti Dev 050" w:ascii="Kruti Dev 050" w:hAnsi="Kruti Dev 050"/>
          <w:sz w:val="32"/>
          <w:u w:val="single"/>
        </w:rPr>
        <w:t>lPps</w:t>
      </w:r>
      <w:r>
        <w:rPr>
          <w:rFonts w:cs="Kruti Dev 050" w:ascii="Kruti Dev 050" w:hAnsi="Kruti Dev 050"/>
          <w:sz w:val="32"/>
        </w:rPr>
        <w:t xml:space="preserve"> ygw dh vko’;drk </w:t>
      </w:r>
      <w:r>
        <w:rPr>
          <w:rFonts w:cs="Kruti Dev 050" w:ascii="Kruti Dev 050" w:hAnsi="Kruti Dev 050"/>
          <w:sz w:val="32"/>
          <w:u w:val="single"/>
        </w:rPr>
        <w:t>lPps</w:t>
      </w:r>
      <w:r>
        <w:rPr>
          <w:rFonts w:cs="Kruti Dev 050" w:ascii="Kruti Dev 050" w:hAnsi="Kruti Dev 050"/>
          <w:sz w:val="32"/>
        </w:rPr>
        <w:t xml:space="preserve"> ijes’oj ds </w:t>
      </w:r>
      <w:r>
        <w:rPr>
          <w:rFonts w:cs="Kruti Dev 050" w:ascii="Kruti Dev 050" w:hAnsi="Kruti Dev 050"/>
          <w:sz w:val="32"/>
          <w:u w:val="single"/>
        </w:rPr>
        <w:t>lPps</w:t>
      </w:r>
      <w:r>
        <w:rPr>
          <w:rFonts w:cs="Kruti Dev 050" w:ascii="Kruti Dev 050" w:hAnsi="Kruti Dev 050"/>
          <w:sz w:val="32"/>
        </w:rPr>
        <w:t xml:space="preserve"> Øks/k dk ‘keu djus! iqdkjks &amp; ^^;h’kq] eq&gt; ij n;k dj! ;h’kq] eq&gt; ij n;k dj! ;h’kq eq&gt; ij n;k dj!** vkids iwjs eu ls mudks iqdkjks] tSls os phu esa djrs gS] tgk¡ vk/kqfud bfrgkl esa cM+k m)kj vHkh gks jgk gS! os vk¡lwvksa ds lkFk iqdkjrs gS] ^^;h’kq] eq&gt; ij n;k dj! ;h’kq eq&gt; ij n;k dj! ;h’kq eq&gt; ij n;k dj!** iqdkjks tSls os djrs gS &amp; tcrd çHkq ds iq= vkids ikl vkrs gS muds dhy ls Nsns gq, gkFkksa ls vkjksX;dj ds lkFk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Sls ge oks NksVk lewgxku xkrs gS] esgjckuh djds ihNs dejs esa tkb;s vkSj Mks- dsxu vkidks çkFkZuk d{k esa ys tk;saxsA ckVhZE;ql ¼</w:t>
      </w:r>
      <w:r>
        <w:rPr>
          <w:rFonts w:cs="Arial" w:ascii="Arial" w:hAnsi="Arial"/>
          <w:sz w:val="22"/>
        </w:rPr>
        <w:t>Bartimaeus</w:t>
      </w:r>
      <w:r>
        <w:rPr>
          <w:rFonts w:cs="Kruti Dev 050" w:ascii="Kruti Dev 050" w:hAnsi="Kruti Dev 050"/>
          <w:sz w:val="32"/>
        </w:rPr>
        <w:t xml:space="preserve">½ dh rjg iqdkjks] ^^;h’kq eq&gt; ij n;k dj(** tc rd os vkrs gS vkSj vkidh ijs’kku vkRek dks ‘kkfUr ykrs gS!  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n;kus esjk thou fQj ls fy[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32"/>
        </w:rPr>
        <w:t xml:space="preserve">   </w:t>
      </w:r>
      <w:r>
        <w:rPr>
          <w:rFonts w:cs="Kruti Dev 050" w:ascii="Kruti Dev 050" w:hAnsi="Kruti Dev 050"/>
          <w:sz w:val="32"/>
        </w:rPr>
        <w:t>n;kus esjk thou fQj ls fy[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iki esa [kks;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32"/>
        </w:rPr>
        <w:t xml:space="preserve">   </w:t>
      </w:r>
      <w:r>
        <w:rPr>
          <w:rFonts w:cs="Kruti Dev 050" w:ascii="Kruti Dev 050" w:hAnsi="Kruti Dev 050"/>
          <w:sz w:val="32"/>
        </w:rPr>
        <w:t>ijUrq ;h’kqus esjk thou fQj ls fy[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2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2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Mks- ØsxVu~ ,y- pku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ejdql 10%46&amp;52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^^m)kj vkidk dke** ¼vycVZ ehMysu }kjk] 1825&amp;1909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5:07:00Z</dcterms:created>
  <dc:creator>Lalit Sharma</dc:creator>
  <dc:description/>
  <cp:keywords/>
  <dc:language>en-US</dc:language>
  <cp:lastModifiedBy>Use This Account</cp:lastModifiedBy>
  <cp:lastPrinted>2012-07-02T12:01:00Z</cp:lastPrinted>
  <dcterms:modified xsi:type="dcterms:W3CDTF">2012-07-03T05:08:00Z</dcterms:modified>
  <cp:revision>118</cp:revision>
  <dc:subject/>
  <dc:title/>
</cp:coreProperties>
</file>