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44"/>
          <w:szCs w:val="48"/>
        </w:rPr>
      </w:pPr>
      <w:r>
        <w:rPr>
          <w:rFonts w:eastAsia="SimSun;宋体" w:cs="Kruti Dev 050" w:ascii="Kruti Dev 050" w:hAnsi="Kruti Dev 050"/>
          <w:b/>
          <w:bCs/>
          <w:sz w:val="44"/>
          <w:szCs w:val="48"/>
        </w:rPr>
        <w:t>elhgh;ksa dk egk ;q)</w:t>
      </w:r>
    </w:p>
    <w:p>
      <w:pPr>
        <w:pStyle w:val="Heading"/>
        <w:rPr/>
      </w:pPr>
      <w:r>
        <w:rPr/>
        <w:t>THE CHRISTIAN’S GREATEST BATTLE</w:t>
      </w:r>
    </w:p>
    <w:p>
      <w:pPr>
        <w:pStyle w:val="Heading"/>
        <w:rPr>
          <w:b w:val="false"/>
          <w:b w:val="false"/>
          <w:sz w:val="18"/>
        </w:rPr>
      </w:pPr>
      <w:r>
        <w:rPr>
          <w:b w:val="false"/>
          <w:sz w:val="18"/>
        </w:rPr>
        <w:t>(Hindi)</w:t>
      </w:r>
    </w:p>
    <w:p>
      <w:pPr>
        <w:pStyle w:val="Normal"/>
        <w:spacing w:lineRule="auto" w:line="240" w:before="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Mks- vkj- ,y- gk;eZl] tqfu- }kj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/>
        <w:t>by Dr. R. L. Hymers, Jr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yksl ,atfyl ds cIrhl Vcjusdy esa çHkq ds fnu dh lqcg] 19 vxLr] 2012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dks fn;k gqvk /kkfeZd çopu</w:t>
      </w:r>
    </w:p>
    <w:p>
      <w:pPr>
        <w:pStyle w:val="Normal"/>
        <w:spacing w:lineRule="auto" w:line="240" w:before="0" w:after="0"/>
        <w:jc w:val="center"/>
        <w:rPr/>
      </w:pPr>
      <w:r>
        <w:rPr/>
        <w:t>A sermon preached at the Baptist Tabernacle of Los Angele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/>
        <w:t>Lord’s Day Morning, August 19, 2012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720" w:right="720" w:hanging="115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^^gj le; vkSj gj çdkj ls vkRek esa çkFkZuk] vkSj fourh djrs jgks] vkSj blhfy;s tkxrs jgks fd lc ifo= yksxksa ds fy;s yxkrkj fourh fd;k djks** ¼bfQfl;ksa 6%18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eSaus cgqr ls /kkfeZd çopu lqus gS bfQfl;ksa 6%12&amp;17 esa ;ks)kvksa ds gfFk;kj ijA ijUrq eq&gt;s Lej.k ugha gS lqurs gq, ,d Hkh iwjh rjg idM+k gqvk tks çsfjrks ikSyql ckr djrs Fks ftlds ckjs esa ifo=’kkL= ds bl Hkkx esaA eSaus ‘kk;n ,d lquk gksxk] ijUrq eq&gt;s oks Lej.k ugha gSA bl v/;k; dks iwjh rjg le&gt;us] gesa vko’;drk gS ns[kus dh fd gesa dgk x;k gS çHkq dk gfFk;kj j[kus dqN fo’ks”k dkj.k ls &amp; ^^’kSrku dh ;qfDr;ksa ds lkeus [kM+s jg ldks** ¼bfQfl;ksa 6%11½A ‘kCn ^^lkeus** bfQfl;ksa 6%11 vkSj 12 esa ikap ckj vkrk gSA gekjs ikB ls ge lh[krs gS çkFkZuk ds ckjs esa rhu cM+s lR; tks gekjs ‘k=q] ‘kSrku dks ijkftr djsxh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/>
      </w:pPr>
      <w:r>
        <w:rPr>
          <w:rFonts w:cs="Kruti Dev 050" w:ascii="Kruti Dev 050" w:hAnsi="Kruti Dev 050"/>
          <w:b/>
          <w:sz w:val="32"/>
        </w:rPr>
        <w:t>1- igyk]</w:t>
        <w:tab/>
        <w:t>fujUrj vkSj n`&lt;rk ls çkFkZuk vko’;d gS D;ksafd ogk¡ ij ‘kSrku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gesa ‘kSrku ds ^^lkeus** [kM+s jgus dks dgk x;k gSA gesa dgk x;k gS fd ge ek¡l vkSj ygw ds ^^lkeus** eYy;q) ;k ;q) ugha dj jgsA ge ;q) dj jgs gS ^^jkT;** ds ^^lkeus** lkeF;Z ds lkeus**] ^^fo’o ds va/ksjs ds ‘kkludrkZ ds lkeus**] ^^Å¡ph txgks ij vk/;kfRed nqjkpkj ds lkeus**A og rhu fofHkUu Js.kh gS nq”VkRekvksa dh] tks flQZ çkFkZuk }kjk gh ijkftr fd, tk ldrs gSA bfQfl;ksa 6%12 ij laHkk”k.k nsrs gq,] Mks- ts osjuksu esdxh 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firstLine="432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ge vk/;kfRed ;q) esa gSA nq”VkRek ds ikl ;q) esa mlds psys Øekuqlkj vayÑr fLFkj fd, gSA ;g dgrk gS gesa muds lkeus ;q) djuk gSA ;s ckr djrk gS lkeus dh yM+kbZ nq”Vrk ds vk/;kfRed cyksa ds lkFk --- ogk¡ ij gekjs vklikl ‘kSrkuh fo’o gS vkSj ;g Lo;a bl orZeku ?kaVs esa çdV dj jgs gS --- gekjs ikl ‘k=q fu/kkZfjr vkSj igpkuk gqvk gSA oks ‘k=q vk/;kfRed gSA ;g ‘kSrku gS tks vius ‘kSrkuh cyksa ls eLrd mBkrk gSA vc gesa vko’;drk gS tkuus dh fd ;q) dgk¡ gSA eSa lksprk gw¡ fd dyhfl;k us cM+h rjg ls vk/;kfRed ;q) dh n`f”V [kks nh gS ¼ts- osjuksu esdxh] Vh,p-Mh-] </w:t>
      </w:r>
      <w:r>
        <w:rPr>
          <w:rFonts w:cs="Kruti Dev 050" w:ascii="Kruti Dev 050" w:hAnsi="Kruti Dev 050"/>
          <w:b/>
          <w:i/>
          <w:sz w:val="28"/>
          <w:szCs w:val="28"/>
        </w:rPr>
        <w:t>Fkzq /k ckbcy]</w:t>
      </w:r>
      <w:r>
        <w:rPr>
          <w:rFonts w:cs="Kruti Dev 050" w:ascii="Kruti Dev 050" w:hAnsi="Kruti Dev 050"/>
          <w:sz w:val="28"/>
          <w:szCs w:val="28"/>
        </w:rPr>
        <w:t xml:space="preserve"> Fkksel usYlu çdk’kd] 1983] Hkkx </w:t>
      </w:r>
      <w:r>
        <w:rPr>
          <w:rFonts w:cs="Arial" w:ascii="Arial" w:hAnsi="Arial"/>
          <w:sz w:val="22"/>
          <w:szCs w:val="28"/>
        </w:rPr>
        <w:t>V</w:t>
      </w:r>
      <w:r>
        <w:rPr>
          <w:rFonts w:cs="Kruti Dev 050" w:ascii="Kruti Dev 050" w:hAnsi="Kruti Dev 050"/>
          <w:sz w:val="28"/>
          <w:szCs w:val="28"/>
        </w:rPr>
        <w:t>] i`i`”B 279&amp;280( bfQfl;ksa 6%12 ij VhIi.kh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28"/>
        </w:rPr>
      </w:pPr>
      <w:r>
        <w:rPr>
          <w:rFonts w:cs="Kruti Dev 050" w:ascii="Kruti Dev 050" w:hAnsi="Kruti Dev 050"/>
          <w:sz w:val="32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vki pkgs tkurs gks ;k ugha] ge ‘kSrku vkSj mlds nq”VkRek ds lkeus cM+s ;q) esa gSA ogk¡ dksbZ Hkh jkLrk ugha gS fd ge ;g ;q) vius Lo;a dh rkdr ls thr ldsA gesa fo’okl ls çHkq ds iwjs gfFk;kj ck¡/k ysus pkfg;s &amp; vkSj fQj ckgj tkvks vkSj ‘kSrku vkSj nq”VkRek ds lkeus ;q) djksA egku~ lq/kkjd ekVhZu yqFkj ¼1483&amp;1546½ ds ikl ‘kSrku ds ckjs esa dgus dks cgqr dqN gSA eSa dqN iafDr;k¡ ys jgk gw¡ tks yqFkj us nq”VkRek ds ckjs esa muds e’kgwj HkfDr xhr es fy[kh Fkh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gekjs çkphu ‘k=q ds fy;s vHkh Hkh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  <w:szCs w:val="28"/>
        </w:rPr>
        <w:t xml:space="preserve">   </w:t>
      </w:r>
      <w:r>
        <w:rPr>
          <w:rFonts w:cs="Kruti Dev 050" w:ascii="Kruti Dev 050" w:hAnsi="Kruti Dev 050"/>
          <w:sz w:val="28"/>
          <w:szCs w:val="28"/>
        </w:rPr>
        <w:t>gesa foyki djrs &lt;w¡&lt;rs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mudh dyk vkSj lkeF;Z egku~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  <w:szCs w:val="28"/>
        </w:rPr>
      </w:pPr>
      <w:r>
        <w:rPr>
          <w:rFonts w:eastAsia="Kruti Dev 050" w:cs="Kruti Dev 050" w:ascii="Kruti Dev 050" w:hAnsi="Kruti Dev 050"/>
          <w:sz w:val="28"/>
          <w:szCs w:val="28"/>
        </w:rPr>
        <w:t xml:space="preserve">   </w:t>
      </w:r>
      <w:r>
        <w:rPr>
          <w:rFonts w:cs="Kruti Dev 050" w:ascii="Kruti Dev 050" w:hAnsi="Kruti Dev 050"/>
          <w:sz w:val="28"/>
          <w:szCs w:val="28"/>
        </w:rPr>
        <w:t>vkSj Øwj uQjr ds lkFk gfFk;kjc)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/kjrh ij muds leku ugha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  <w:szCs w:val="28"/>
        </w:rPr>
        <w:t xml:space="preserve">   </w:t>
      </w:r>
      <w:r>
        <w:rPr>
          <w:rFonts w:cs="Kruti Dev 050" w:ascii="Kruti Dev 050" w:hAnsi="Kruti Dev 050"/>
          <w:sz w:val="28"/>
          <w:szCs w:val="28"/>
        </w:rPr>
        <w:t>vkSj pkgs ;g fo’o] nq”VkRekvksa ls Hkj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Mjkus pkfg, gesa uk’k dju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  <w:szCs w:val="28"/>
        </w:rPr>
        <w:t xml:space="preserve">   </w:t>
      </w:r>
      <w:r>
        <w:rPr>
          <w:rFonts w:cs="Kruti Dev 050" w:ascii="Kruti Dev 050" w:hAnsi="Kruti Dev 050"/>
          <w:sz w:val="28"/>
          <w:szCs w:val="28"/>
        </w:rPr>
        <w:t xml:space="preserve">ge Mjsaxs ugha] D;ksafd çHkq us lgk; dh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mudk lR; gekjs }kjk fot; djus ---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¼^^’kfDr’kkyh fdyk gekjs çHkq gS** ekVhZu yqFkj }kjk] 1483&amp;1546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28"/>
        </w:rPr>
      </w:pPr>
      <w:r>
        <w:rPr>
          <w:rFonts w:cs="Kruti Dev 050" w:ascii="Kruti Dev 050" w:hAnsi="Kruti Dev 050"/>
          <w:sz w:val="32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ijUrq ge ‘kSrku vkSj muds nq”VkRek ;tekuksa ij dSls fot; çkIr dj ldrs gS\ ogk¡ ij dksbZ vkSj jkLrk ugha flok çkFkZuk ds lkeF;Z }kjk! çkFkZuk </w:t>
      </w:r>
      <w:r>
        <w:rPr>
          <w:rFonts w:cs="Kruti Dev 050" w:ascii="Kruti Dev 050" w:hAnsi="Kruti Dev 050"/>
          <w:sz w:val="32"/>
          <w:u w:val="single"/>
        </w:rPr>
        <w:t>;q)</w:t>
      </w:r>
      <w:r>
        <w:rPr>
          <w:rFonts w:cs="Kruti Dev 050" w:ascii="Kruti Dev 050" w:hAnsi="Kruti Dev 050"/>
          <w:sz w:val="32"/>
        </w:rPr>
        <w:t xml:space="preserve"> gS! ge ‘kSrku vkSj nq”VkRek ds lkeus çkFkZuk esa ;q) djrs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^^ijes’oj ds lkjs gfFk;kj ck¡/k yks fd rqe ‘kSrku dh ;qfDr;ksa ds lkeus [kM+s jg ldks** ¼bfQfl;ksa 6%11½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  <w:szCs w:val="28"/>
        </w:rPr>
        <w:t>^^gj le; vkSj gj çdkj ls vkRek esa çkFkZuk] vkSj fourh djrs jgks] vkSj blhfy;s tkxrs jgks fd lc ifo= yksxksa ds fy;s yxkrkj fourh fd;k djks** ¼bfQfl;ksa 6%18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28"/>
        </w:rPr>
      </w:pPr>
      <w:r>
        <w:rPr>
          <w:rFonts w:cs="Kruti Dev 050" w:ascii="Kruti Dev 050" w:hAnsi="Kruti Dev 050"/>
          <w:sz w:val="32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‘</w:t>
      </w:r>
      <w:r>
        <w:rPr>
          <w:rFonts w:cs="Kruti Dev 050" w:ascii="Kruti Dev 050" w:hAnsi="Kruti Dev 050"/>
          <w:sz w:val="32"/>
        </w:rPr>
        <w:t>kSrku vkSj nq”VkRek ‘k=q gSA ge muds lkeus çkFkZuk esa vkrs gSA çkFkZuk ;q) g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eq&gt;s çkFkZuk djuk fl[kkvks] çHkq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ab/>
        <w:t>eq&gt;s çkFkZuk djuk fl[kkvks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;g esjs eu dh iqdkj gS fnu çfrfnu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cs="Kruti Dev 050" w:ascii="Kruti Dev 050" w:hAnsi="Kruti Dev 050"/>
          <w:sz w:val="28"/>
          <w:szCs w:val="28"/>
        </w:rPr>
        <w:tab/>
        <w:t>esa mRlqd gw¡ tkuus vkidh bPNk vkSj vkidk jkLrk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eq&gt;s çkFkZuk djuk fl[kkvks] çHkq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ab/>
        <w:t>eq&gt;s çkFkZuk djuk fl[kkvks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¼^^eq&gt;s çkFkZuk djuk fl[kkvks** vycVZ ,l- jsbV&gt; }kjk] 1879&amp;1966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28"/>
        </w:rPr>
      </w:pPr>
      <w:r>
        <w:rPr>
          <w:rFonts w:cs="Kruti Dev 050" w:ascii="Kruti Dev 050" w:hAnsi="Kruti Dev 050"/>
          <w:sz w:val="32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bl çdkj ge ns[krs gS fd fujUrj vkSj n`&lt;rk ls çkFkZuk vko’;d gS D;ksafd ogk¡ ij ‘kSrku gSA ‘kSrku ‘kfDr’kkyh gS] vkSj oks dHkh vkjke ugha djrkA vxj ge fujUrj çkFkZuk dh mis{kk djrs gS rks ‘kSrku gesa [kks, gqvksa dks thrus esa vkSj mUgsa gekjs dyhfl;k esa jgus dks jksdus esa lQy gks tk,xkA og igyk eqn~nk gS &amp; fujUrj çkFkZuk t:jh gS ;k gekjk lqlekpkj çpkj gekjs dyhfl;k es fVdusokys ifjofrZr mRiUu ugha djsax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34" w:hanging="1134"/>
        <w:jc w:val="both"/>
        <w:rPr/>
      </w:pPr>
      <w:r>
        <w:rPr>
          <w:rFonts w:cs="Kruti Dev 050" w:ascii="Kruti Dev 050" w:hAnsi="Kruti Dev 050"/>
          <w:b/>
          <w:sz w:val="32"/>
        </w:rPr>
        <w:t>2- nwljk]</w:t>
        <w:tab/>
        <w:t>fujUrj vkSj n`&lt;rk ls çkFkZuk vko’;d gS D;ksafd ;g ,d gh jkLrk gS] gesa tks vko’;drk gS oks ikus d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çsfjrks ;kdwc us ;g cgqr Li”V fd;k tc ml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rqEgsa blfy;s ugha feyrk fd ek¡xrs ugha** ¼;kdwc 4%2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;g ‘kCn fn[kkrs gS D;ksa gekjk lqlekpkj çpkj flQZ FkksM+s gh ifjofrZr mRiUu djrk gS tks dyhfl;k esa jgsA D;ksa ,slk gS fd flQZ FkksM+s gh ifjofrZr gS\ ^^rqEgsa blfy;s ugha feyrk fd ek¡xrs ugha**A fujUrj vkSj n`&lt;rk ls çkFkZuk dh mis{kk dkj.k gS fd gekjs ikl T;knk ifjofrZr ugha gS tks gekjs dyhfl;k esa j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çsfjrksus çkFkZuk dks mudh lsok dk lcls egRoiw.kZ fgLlk cuk;kA tc dyhfl;k dk jkst+kuk dke mu ij ncko Mkyrk Fkk] çsfjrks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^^ge rks çkFkZuk esa vkSj opu dh lsok esa yxs jgsaxs**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 </w:t>
      </w:r>
      <w:r>
        <w:rPr>
          <w:rFonts w:cs="Kruti Dev 050" w:ascii="Kruti Dev 050" w:hAnsi="Kruti Dev 050"/>
          <w:sz w:val="28"/>
        </w:rPr>
        <w:t>¼çsfjrks 6%4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^^ge rks çkFkZuk esa yxs jgsaxsA** çsfjrks ikSyql us dgk fd mudk cgqr lk le; çkFkZuk esa ilkj gqvk FkkA mlus dgk fd mlus dyhfl;k ds fy;s çkFkZuk dh fFkLlyquhfd;ka esa ^^jkr fnu cgqr gh çkFkZuk djrs jgrs gS** ¼1 fFkLlyquhfd;ks 3%10½A mlus rheqfFk;ql ls dgk] ^^eSa viuh çkFkZukvksa esa rq&gt;s yxkrkj Lej.k djrk gw¡** ¼2 rheqfFk;ql 1%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>muds fujUrj vkSj n`&lt;rk ls çkFkZuk ds vH;kl ds }kjk] çsfjrks ikSyql elhg ds æ”Vkar dk vuqdj.k dj jgs FksA ges dgk x;k gS fd elhg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^^--- Hkksj dks fnu fudyus ls cgqr igys] og mBdj fudyk] vkSj ,d taxyh LFkku esa x;k vkSj ogk¡ çkFkZuk djus yxk**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 </w:t>
      </w:r>
      <w:r>
        <w:rPr>
          <w:rFonts w:cs="Kruti Dev 050" w:ascii="Kruti Dev 050" w:hAnsi="Kruti Dev 050"/>
          <w:sz w:val="28"/>
        </w:rPr>
        <w:t>¼ejdql 1%35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fQj ls] geas dgk x;k fd elhg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--- igkM+ ij çkFkZuk djus x;k] vkSj ijes’oj ls çkFkZuk djus esa lkjh jkr fcrkbZ** ¼ywdk 6%12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‘</w:t>
      </w:r>
      <w:r>
        <w:rPr>
          <w:rFonts w:cs="Kruti Dev 050" w:ascii="Kruti Dev 050" w:hAnsi="Kruti Dev 050"/>
          <w:sz w:val="32"/>
        </w:rPr>
        <w:t>kCn ^^çkFkZuk djuk** vkSj ^^çkFkZuk** djhcu 25 ckj bLrseky gq, gS elhg ds thou ds NksVs ys[ki= esa] pkj lqlekpkj esa fn;s gq,A vkSj mudh çkFkZuk dk ftØ gqvk gS cgqr txg tgk¡ ‘kCn ^^çkFkZuk djuk** vkSj ^^çkFkZuk** bLrseky ugha gqvkA ;h’kq us viuk T;knk le; vkSj ‘kfDr çkFkZuk esa lefiZr dhA dksbZ vkneh ;k L=h tks çkFkZuk esa T;knk le; ugha fcrkrs os ;h’kq vkSj çsfjrks ikSyql ds æ”Vkar dk vuqdj.k ugha djrs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;h’kq dk LoxZ esa ijes’oj ds nkfgus gkFk ij Åij tkus ds ckn] mUgksaus mudk egku~ dke ‘kq) fd;k gekjs fy;s çkFkZuk djukA gesa dgk x;k gS fd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--- tks mlds }kjk ijes’oj ds ikl vkrk gS] og mudk iwjk iwjk m)kj dj ldrk gS] D;ksafd og muds fy;s fourh djus dks loZnk thfor gS** ¼bczkfu;ksa 7%25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elhg gesa cpkus ds l{ke gS] bl dkj.k ugha fd os Øwl ij ejs] ijUrq bl dkj.k Hkh fd os LoxZ esa jgrs gS gekjs fy;s fujUrj çkFkZuk djrs gq,A os jgrs gS ^^gekjs fy;s fourh djus**] gekjs fy;s çkFkZuk djusA çkFkZuk eq[; pht gS tks ;h’kq vkt dj jgs gSA ge cpk;s x;s D;ksafd os gekjs fy;s çkFkZuk dj jgs gSA çsfjrks ikSyql us dgk fd elhg ^^ijes’oj ds nkfguh vksj gS] vkSj gekjs fy;s fuosnu Hkh djrk gS** ¼jksfe;ksa 8%34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>vxj vkidks vkSj eq&gt;s elhg ds lkFk laxfr çkIr djuh gS rks gesa Hkh T;knk le; çkFkZuk djus esa fcrkuk pkfg,A eSa fuf’par gw¡ fd elhghrk cgqr igys gh feV x;h gksrh vxj elhg gekjs fy;s çkFkZuk ugha djrsA ogk¡ ij djhcu flQZ ,d ehyh;u ¼nl yk[k½ elhgh Fks phu esa tc lkE;okfn;ksa us igys 1950 esa lkjs fons’kh lsodksa dks ckgj fudky fn;kA ijUrq vkt ogk¡ phu esa 100 ehyh;u ls T;knk elhgh gSA vkrad vkSj ck/kk tks lkE;oknh elhghrk dks [kRe djus blrseky djus ds ckotqn] ogk¡ ij 10]000</w:t>
      </w:r>
      <w:r>
        <w:rPr>
          <w:rFonts w:cs="Arial" w:ascii="Arial" w:hAnsi="Arial"/>
          <w:sz w:val="22"/>
        </w:rPr>
        <w:t>%</w:t>
      </w:r>
      <w:r>
        <w:rPr>
          <w:rFonts w:cs="Kruti Dev 050" w:ascii="Kruti Dev 050" w:hAnsi="Kruti Dev 050"/>
          <w:sz w:val="32"/>
        </w:rPr>
        <w:t xml:space="preserve"> c&lt;ksrjh gS phu esa elhgh;ksa dh vkcknh dh fiNys 60 o”kksZ esaA ;g ‘kk;n laHko ugha gksrk vxj elhg LoxZ esa ugha jgrs ^^muds fy;s fourh djus** ¼bczkfu;ksa 7%25½A gekjs ikl o`rkar gS tks gesa dgrk gS fd lcls T;knk eqlyeku] bfrgkl esa vkt elhgh cu jgs gSA tc os ;h’kq ij Hkjkslk djrs gS] ;s igys ds eqlyeku dbZ ckj muds fo’okl ds fy;s lrk;s vkSj ekjs tkrs gSA os fujUrj ck/kk ds Mj ds v/khu thrs gS vkSj fQj Hkh os elhg ds ikl vkrs gS gt+kjks esaA ;g laHkor% ugha gksrk vxj elhg LoxZ esa ugha jgrs ^^muds fy;s fourh djus** ¼bczkfu;ksa 7%25½A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tks gqvk Fkk phu vkSj eqlyeku fo’o esa oks elhg dh çkFkZuk dk ifj.kke gS] vkSj eqDr fo’o esa gt+kjks elhgh;ksa dh çkFkZuk dk HkhA vkSj ijes’oj gesa cqykrs gS ;h’kq ds lkFk vkSj çkFkZuk ;ks)k ds lkFk gj txg] fouarh djrh çkFkZuk dh lsok dh laxfr esa tqM+usA vxj gesa ns[kuk gS T;knk ;qok yksxksa dks ifjofrZr gksrs vkSj gekjs dyhfl;k esa tek gksrs gesa cgqr T;knk le; ysuk pkfg;s] vdsys çkFkZuk esa ijes’oj ds ikl tkusA gesa ;g jkst+kuk vknr cuk ysuh pkfg, ftUgsa ge vUnj ykrs gS muds fy;s ifjorZu ds fy;s çkFkZuk djus dhA çkFkZuk dhft;s fd çHkq vkidks çkFkZuk ds ;ks)k cukus] tks T;knk le; çkFkZuk esa fcrkrk gS [kks, yksx ftUgs ge dyhfl;k esa ykrs gS muds fy;sA bfrgkl esa tks egku~ vkRek thrusokys gS os çkFkZuk ds vkneh vkSj vkSjrsa gksrs FksA os ,d nwljs ls cgqr rjhdksa esa vyx FksA ijUrq os lkjs ,d leku Fks bl esa &amp; os lkjs vkneh vkSj vkSjrsa Fkh ftUgksaus T;knk le; [kks, yksxksa dks cpkus ds fy;s çkFkZuk djus esa fcrk;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  <w:szCs w:val="28"/>
        </w:rPr>
        <w:t xml:space="preserve">^^gj </w:t>
      </w:r>
      <w:r>
        <w:rPr>
          <w:rFonts w:cs="Kruti Dev 050" w:ascii="Kruti Dev 050" w:hAnsi="Kruti Dev 050"/>
          <w:sz w:val="28"/>
        </w:rPr>
        <w:t>le</w:t>
      </w:r>
      <w:r>
        <w:rPr>
          <w:rFonts w:cs="Kruti Dev 050" w:ascii="Kruti Dev 050" w:hAnsi="Kruti Dev 050"/>
          <w:sz w:val="28"/>
          <w:szCs w:val="28"/>
        </w:rPr>
        <w:t>; vSsj gj çdkj ls vkRek esa çkFkZuk] vkSj fourh djrs jgks] vkSj blhfy;s tkxrs jgks fd lc ifo= yksxksa ds fy;s yxkrkj fourh fd;k djks** ¼bfQfl;ksa 6%18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  <w:szCs w:val="28"/>
        </w:rPr>
      </w:pPr>
      <w:r>
        <w:rPr>
          <w:rFonts w:cs="Kruti Dev 050" w:ascii="Kruti Dev 050" w:hAnsi="Kruti Dev 050"/>
          <w:sz w:val="32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çkFkZuk esa lkeF;Z] çHkq çkFkZuk esa lkeF;Z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ab/>
        <w:t>;gk¡ gS e/; /kjrh ds iki vkSj ‘kksd vkSj fpUrk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cs="Kruti Dev 050" w:ascii="Kruti Dev 050" w:hAnsi="Kruti Dev 050"/>
          <w:sz w:val="28"/>
          <w:szCs w:val="28"/>
        </w:rPr>
        <w:t>vkneh [kks, vkSj ejrs gq,] vk’kkghurk esa vkRek,¡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cs="Kruti Dev 050" w:ascii="Kruti Dev 050" w:hAnsi="Kruti Dev 050"/>
          <w:sz w:val="28"/>
          <w:szCs w:val="28"/>
        </w:rPr>
        <w:tab/>
        <w:t>vks eq&gt;s lkeF;Z nks] çkFkZuk esa lkeF;Z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28"/>
        </w:rPr>
      </w:pPr>
      <w:r>
        <w:rPr>
          <w:rFonts w:cs="Kruti Dev 050" w:ascii="Kruti Dev 050" w:hAnsi="Kruti Dev 050"/>
          <w:sz w:val="32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bls xkb;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çkFkZuk esa lkeF;Z] çHkq çkFkZuk esa lkeF;Z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ab/>
        <w:t>;gk¡ gS e/; /kjrh ds iki vkSj ‘kksd vkSj fpUrk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cs="Kruti Dev 050" w:ascii="Kruti Dev 050" w:hAnsi="Kruti Dev 050"/>
          <w:sz w:val="28"/>
          <w:szCs w:val="28"/>
        </w:rPr>
        <w:t>vkneh [kks, vkSj ejrs gq,] vk’kkghurk esa vkRek,¡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cs="Kruti Dev 050" w:ascii="Kruti Dev 050" w:hAnsi="Kruti Dev 050"/>
          <w:sz w:val="28"/>
          <w:szCs w:val="28"/>
        </w:rPr>
        <w:tab/>
        <w:t>vks eq&gt;s lkeF;Z nks] çkFkZuk esa lkeF;Z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28"/>
        </w:rPr>
      </w:pPr>
      <w:r>
        <w:rPr>
          <w:rFonts w:cs="Kruti Dev 050" w:ascii="Kruti Dev 050" w:hAnsi="Kruti Dev 050"/>
          <w:sz w:val="32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34" w:hanging="1134"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  <w:t>3- rhljk]</w:t>
        <w:tab/>
        <w:t>fujUrj vkSj n`&lt;rk ls çkFkZuk vko’;d gS D;ksafd ;g jkLrk gS n;k vkSj vuqxzg ikus dk gesa vko’;drk ds le; esa lgk;rk dju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bczkfu;ksa 4%16 esa çsfjrks ds ‘kCn gesa fn[kkrs gS dSls n;k vkSj vuqxzg çkIr djs gesa gekjs lqlekpkj çpkj ds dke esa lgk;rk dju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^^blfy;s vkvks] ge vuqxzg ds flagklu ds fudV fg;ko ck¡/kdj pysa fd ge ij n;k gks] vkSj og vuqxzg ik,¡ tks vko’;drk ds le; gekjh lgk;rk djsa** ¼bczkfu;ksa 4%16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28"/>
        </w:rPr>
      </w:pPr>
      <w:r>
        <w:rPr>
          <w:rFonts w:cs="Kruti Dev 050" w:ascii="Kruti Dev 050" w:hAnsi="Kruti Dev 050"/>
          <w:sz w:val="32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og in bruk egRoiw.kZ gS fd eSa pkgrk gw¡ vki bl dh vksj fQjsaA ;g bczkfu;ksa 4%16 gSA ;g LdksfQYM LVMh ckbcy ds i`”B 1294 ij gSA esgjckuh djds [kM+s jgks vkSj bls tksj ls i&lt;+k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  <w:szCs w:val="28"/>
        </w:rPr>
        <w:t>^^blfy;s vkvks] ge vuqxzg ds flagklu ds fudV fg;ko ck¡/kdj pysa fd ge ij n;k gks] vkSj og vuqxzg ik,¡ tks vko’;drk ds le; gekjh lgk;rk djsa** ¼bczkfu;ksa 4%16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28"/>
        </w:rPr>
      </w:pPr>
      <w:r>
        <w:rPr>
          <w:rFonts w:cs="Kruti Dev 050" w:ascii="Kruti Dev 050" w:hAnsi="Kruti Dev 050"/>
          <w:sz w:val="32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vki cSB ldrs gk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;g in gesa crkrk gS dSls n;k vkSj vuqxzg çkIr djs ^^vko’;drk ds le; lgk;rk djus**A ;g fuf’apr:i ls ^^vko’;drk dk le;** gS gekjs dyhfl;k esaA ge vc ços’k dj jgs gS tks eSa dgrk gw¡ ^^dVuh dk mrkj** ^^</w:t>
      </w:r>
      <w:r>
        <w:rPr>
          <w:rFonts w:cs="Arial" w:ascii="Arial" w:hAnsi="Arial"/>
          <w:sz w:val="22"/>
        </w:rPr>
        <w:t>the fall harvest</w:t>
      </w:r>
      <w:r>
        <w:rPr>
          <w:rFonts w:cs="Kruti Dev 050" w:ascii="Kruti Dev 050" w:hAnsi="Kruti Dev 050"/>
          <w:sz w:val="32"/>
        </w:rPr>
        <w:t>** esaA tSls ge mrkj esa ços’k djrs gS ge lnk gh vUnj yk ldrs gS cgqr ls ;qok yksx gekjs lqlekpkj çpkj ç;kl lsA ijUrq cgqr ls os tks gekjs lkFk dyhfl;k esa vkrs gS dHkh Hkh cpk, ugha tkrs ;k gekjs dyhfl;k esa vkrs gSA og nq%[kn gSA gesa blds ckjs esa lkspuk vPNk ugha yxrkA ijUrq oks gh gqvk dbZ lkyksa rdA flQZ FkksM+s gh gekjs lkFk jgs tc mrkj dh dVuh ilkj gqbZ gSA vxj phtsa bruh lkekU; pyrh gS] flQZ FkksM+s gh gekjs lkFk gksaxs fØlel vkus rdA Lej.k djks] Øhlel dh _rq tYnh gh ;gk¡ gksxh &amp; vkids lkspus ls igsys mlls HkhA Øhlel _rq flQZ 17 gQrks esa ‘kq: gksxhA oks dqN gQrs gels brus tYn mM+ tk;saxs fd ;g flQZ dqN fnu yxsaxs! bls ekuks ;k ugha] Øhlel djhcu ;gk¡ gS! gekjs ikl flQZ ;s dqN fnu gS gekjs dyhfl;k esa u;s yksxksa dks vUnj ykusA dqN FkksM+s NksVs gQrksa esa mrkj dh dVuh [kRe gks tk,xh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D;k ge T;knkrj yksxksa dks [kks nsaxs ftUgs ge vUnj ykrs gS\ ge T;knkrj ges’kk djrs gSA D;k bl o”kZ Hkh ,Slk gh gksxk\ ,slk gksxk vxj ‘kSrku ds ikl mldk jkLrk gks! ‘kSrku ugha pkgrk fd vki tkx`r vkSj lko/kku jgksA ‘kSrku ugha pkgrk gS fd vki fpfUrr jgksA ‘kSrku pkgrk gS vki lksrs vkSj ek;wl jgks &amp; rkfd oks Nhu lds mu lcdks ftls ge mrkj dh dVuh esa ykrs gSA ijarq çHkq vkidks tkx`r jgus ds fy;s cqykrs gSA çHkq vkidks lko/kku jgus dks cqykrs gSA çHkq vkidks cqykrs gS </w:t>
      </w:r>
      <w:r>
        <w:rPr>
          <w:rFonts w:cs="Kruti Dev 050" w:ascii="Kruti Dev 050" w:hAnsi="Kruti Dev 050"/>
          <w:sz w:val="32"/>
          <w:u w:val="single"/>
        </w:rPr>
        <w:t>mRlqd] fujUrj] n`&lt;rk</w:t>
      </w:r>
      <w:r>
        <w:rPr>
          <w:rFonts w:cs="Kruti Dev 050" w:ascii="Kruti Dev 050" w:hAnsi="Kruti Dev 050"/>
          <w:sz w:val="32"/>
        </w:rPr>
        <w:t xml:space="preserve"> ls çkFkZuk ds le; mu [kks, gq, ;qok yksxksa ds fy;sA ‘kSrku dks ijkftr djus gesa ifo=’kkL= ds ml in dks ekuuk pkfg,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  <w:szCs w:val="28"/>
        </w:rPr>
        <w:t>^^blfy;s vkvks] ge vuqxzg ds flagklu ds fudV fg;ko ck¡/kdj pysa fd ge ij n;k gks] vkSj og vuqxzg ik,¡ tks vko’;drk ds le; gekjh lgk;rk djsa** ¼bczkfu;ksa 4%16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28"/>
        </w:rPr>
      </w:pPr>
      <w:r>
        <w:rPr>
          <w:rFonts w:cs="Kruti Dev 050" w:ascii="Kruti Dev 050" w:hAnsi="Kruti Dev 050"/>
          <w:sz w:val="32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  <w:u w:val="single"/>
        </w:rPr>
        <w:t>;g</w:t>
      </w:r>
      <w:r>
        <w:rPr>
          <w:rFonts w:cs="Kruti Dev 050" w:ascii="Kruti Dev 050" w:hAnsi="Kruti Dev 050"/>
          <w:sz w:val="32"/>
        </w:rPr>
        <w:t xml:space="preserve"> gekjs dyhfl;k ds fy;s iwjs o”kZ esa lcls egRoiw.kZ le; gS! </w:t>
      </w:r>
      <w:r>
        <w:rPr>
          <w:rFonts w:cs="Kruti Dev 050" w:ascii="Kruti Dev 050" w:hAnsi="Kruti Dev 050"/>
          <w:sz w:val="32"/>
          <w:u w:val="single"/>
        </w:rPr>
        <w:t>;g</w:t>
      </w:r>
      <w:r>
        <w:rPr>
          <w:rFonts w:cs="Kruti Dev 050" w:ascii="Kruti Dev 050" w:hAnsi="Kruti Dev 050"/>
          <w:sz w:val="32"/>
        </w:rPr>
        <w:t xml:space="preserve"> gekjh ^^vko’;drk dk le;** gS! </w:t>
      </w:r>
      <w:r>
        <w:rPr>
          <w:rFonts w:cs="Kruti Dev 050" w:ascii="Kruti Dev 050" w:hAnsi="Kruti Dev 050"/>
          <w:sz w:val="32"/>
          <w:u w:val="single"/>
        </w:rPr>
        <w:t>;g</w:t>
      </w:r>
      <w:r>
        <w:rPr>
          <w:rFonts w:cs="Kruti Dev 050" w:ascii="Kruti Dev 050" w:hAnsi="Kruti Dev 050"/>
          <w:sz w:val="32"/>
        </w:rPr>
        <w:t xml:space="preserve"> le; gS tc gesa çHkq dh n;k vkSj vuqxzg dh vko’;drk gS! </w:t>
      </w:r>
      <w:r>
        <w:rPr>
          <w:rFonts w:cs="Kruti Dev 050" w:ascii="Kruti Dev 050" w:hAnsi="Kruti Dev 050"/>
          <w:sz w:val="32"/>
          <w:u w:val="single"/>
        </w:rPr>
        <w:t>;g</w:t>
      </w:r>
      <w:r>
        <w:rPr>
          <w:rFonts w:cs="Kruti Dev 050" w:ascii="Kruti Dev 050" w:hAnsi="Kruti Dev 050"/>
          <w:sz w:val="32"/>
        </w:rPr>
        <w:t xml:space="preserve"> le; gS tc gesa çHkq dh lgk;rk dh vko’;drk gS! ^^blfy, vkvks] ge vuqxzg ds flagklu ds fudV fg;kc ck¡/kdj pysa** xgjkbZ] fujUrj n`&lt;rk ls çkFkZuk esa [kks, gqvksa ds fy;s! ‘kSrku dks ;s ;q) thrus er nks! ;q) esa gels tqM+ tkvks] ^^gj le; vksj gj çdkj ls vkRek esa çkFkZuk] vkSj fourh djrs jgks] vkSj blhfy;s tkxrs jgks fd lc ifo= yksxksa ds fy;s yxkrkj fourh fd;k djks** ¼bfQfl;ksa 6%18½A eq&gt;s pkfg;s fd vki çkFkZuk esa cgqr cyiwoZd vkSj rhoz jgks muds fy;s ftUgsa ge vUnj ykrs gS vxys dqN gQrks ds nkSjkuA eSa pkgrk gw¡ vki dgs] ^^eq&gt;s çkFkZuk djuh pkfg,] çkFkZuk djuh pkfg,] çkFkZuk djuh gh pkfg,A eq&gt;s viuh lkjh ‘kfDr vkSj eu çkFkZuk esa yxkuk gh pkfg,A eSa tks dqN Hkh vkSj d:¡] eq&gt;s çkFkZuk djuh gh pkfg,!** eSa pkgrk gw¡ fd vki de ls de 15 ehuV gj jkst çkFkZuk esa fcrk;sA gj fnu [kks, gqvksa ds fy;s de ls de 15 ehuV çkFkZuk djus dk fopkj vHkh djsa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çkFkZuk esa lkeF;Z] çHkq çkFkZuk esa lkeF;Z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ab/>
        <w:t>;gk¡ gS e/; /kjrh ds iki vkSj ‘kksd vkSj fpUrk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cs="Kruti Dev 050" w:ascii="Kruti Dev 050" w:hAnsi="Kruti Dev 050"/>
          <w:sz w:val="28"/>
          <w:szCs w:val="28"/>
        </w:rPr>
        <w:t>vkneh [kks, vkSj ejrs gq,] vk’kkghurk esa vkRek,¡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cs="Kruti Dev 050" w:ascii="Kruti Dev 050" w:hAnsi="Kruti Dev 050"/>
          <w:sz w:val="28"/>
          <w:szCs w:val="28"/>
        </w:rPr>
        <w:tab/>
        <w:t>vks eq&gt;s lkeF;Z nks] çkFkZuk esa lkeF;Z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28"/>
        </w:rPr>
      </w:pPr>
      <w:r>
        <w:rPr>
          <w:rFonts w:cs="Kruti Dev 050" w:ascii="Kruti Dev 050" w:hAnsi="Kruti Dev 050"/>
          <w:sz w:val="32"/>
          <w:szCs w:val="28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vki lc tks eq&gt;ls tqM+ksxs de ls de 15 ehuV gj fnu çkFkZuk esa] [kks, gqvksa ds fy;s] bl mrkj dh dVuh ds nkSjku] esgjckuh djds ;gk¡ vkxs rqjar vkvks] vkSj Jheku yh vkSj Jheku csckmV vk;saxs vkids fy;s çkFkZuk djus] dh vki og opu j[ksaxs gj fnu [kks, gqvksa ds fy;s çkFkZuk djus dkA vHkh vkvks] tc ge og varjk feydj xkrs g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çkFkZuk esa lkeF;Z] çHkq çkFkZuk esa lkeF;Z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ab/>
        <w:t>;gk¡ gS e/; /kjrh ds iki vkSj ‘kksd vkSj fpUrk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cs="Kruti Dev 050" w:ascii="Kruti Dev 050" w:hAnsi="Kruti Dev 050"/>
          <w:sz w:val="28"/>
          <w:szCs w:val="28"/>
        </w:rPr>
        <w:t>vkneh [kks, vkSj ejrs gq,] vk’kkghurk esa vkRek,¡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cs="Kruti Dev 050" w:ascii="Kruti Dev 050" w:hAnsi="Kruti Dev 050"/>
          <w:sz w:val="28"/>
          <w:szCs w:val="28"/>
        </w:rPr>
        <w:tab/>
        <w:t>vks eq&gt;s lkeF;Z nks] çkFkZuk esa lkeF;Z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28"/>
        </w:rPr>
      </w:pPr>
      <w:r>
        <w:rPr>
          <w:rFonts w:cs="Kruti Dev 050" w:ascii="Kruti Dev 050" w:hAnsi="Kruti Dev 050"/>
          <w:sz w:val="32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¼çkFkZuk½ vki cSB ldrs gk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vc esjs vki tks gekjs dyhfl;k esa u;s gks mudks dgus ds fy;s ,d vkSj pht gSA elhg Øwl ij ejs vkids iki dk n.M pqdkusA os ‘kkjhfjd :i ls e`R;q ls mBs vkSj fQj ls LoxZ esa p&lt;+s vkids fy;s çkFkZuk djusA ;h’kq ds ikl fo’okl ls vkvks vkSj os vkids ikiks dks ekQ djsaxs vkSj vkidks vuar thou nsaxsA vkSj vki tks Hkh djks] –&lt;:i ls ;gk¡ dyhfl;k esa vxys jfookj ykSVdj vkus! çHkq vkidks vk’khZokn ns! vkehu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Heading2"/>
        <w:spacing w:before="0" w:after="0"/>
        <w:ind w:left="-288" w:right="-288" w:hanging="0"/>
        <w:rPr/>
      </w:pPr>
      <w:r>
        <w:rPr>
          <w:rFonts w:cs="Kruti Dev 050" w:ascii="Kruti Dev 050" w:hAnsi="Kruti Dev 050"/>
          <w:b/>
          <w:bCs/>
          <w:sz w:val="36"/>
          <w:szCs w:val="32"/>
        </w:rPr>
        <w:t>¼/kkfeZd çopu dk var½</w:t>
      </w:r>
      <w:r>
        <w:rPr>
          <w:rFonts w:cs="Kruti Dev 050" w:ascii="Kruti Dev 050" w:hAnsi="Kruti Dev 050"/>
          <w:sz w:val="36"/>
          <w:szCs w:val="32"/>
        </w:rPr>
        <w:br/>
      </w:r>
      <w:r>
        <w:rPr>
          <w:rFonts w:cs="Kruti Dev 050" w:ascii="Kruti Dev 050" w:hAnsi="Kruti Dev 050"/>
          <w:sz w:val="32"/>
          <w:szCs w:val="32"/>
        </w:rPr>
        <w:t>vki i&lt;+ ldrs gS] Mk¡ gk;eZl ds lans'k gj g¶rs bUVjusV ij</w:t>
        <w:br/>
      </w:r>
      <w:hyperlink r:id="rId2">
        <w:r>
          <w:rPr>
            <w:rStyle w:val="InternetLink"/>
          </w:rPr>
          <w:t>www.realconversion.com</w:t>
        </w:r>
      </w:hyperlink>
      <w:r>
        <w:rPr/>
        <w:t>. Click on “</w:t>
      </w:r>
      <w:r>
        <w:rPr>
          <w:rFonts w:cs="Kruti Dev 010" w:ascii="Kruti Dev 010" w:hAnsi="Kruti Dev 010"/>
          <w:b/>
          <w:bCs/>
          <w:sz w:val="27"/>
          <w:szCs w:val="27"/>
        </w:rPr>
        <w:t>fgUnh esa /kkfeZd çopu</w:t>
      </w:r>
      <w:r>
        <w:rPr/>
        <w:t xml:space="preserve"> (Sermons in Hindi).” </w:t>
      </w:r>
    </w:p>
    <w:p>
      <w:pPr>
        <w:pStyle w:val="Heading2"/>
        <w:spacing w:before="0" w:after="0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You may email Dr. Hymers at </w:t>
      </w:r>
      <w:hyperlink r:id="rId3">
        <w:r>
          <w:rPr>
            <w:rStyle w:val="InternetLink"/>
            <w:b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</w:t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or you may write to him at P.O. Box 15308, Los Angeles, CA 90015.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szCs w:val="24"/>
        </w:rPr>
      </w:pPr>
      <w:r>
        <w:rPr>
          <w:szCs w:val="24"/>
        </w:rPr>
        <w:t>Or phone him at (818)352-0452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  <w:t>/kkfeZd çopu ls igys Mks- ØsxVu~ ,y- pku }kjk i&lt;+k gqvk ifo=’kkL= %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right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  <w:t>bfQfl;ksa 6%10&amp;18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  <w:t>/kkfeZd çopu ls igys Jheku csUtkfeu fdudsM xzhfQFk }kjk xk;k gqvk xhr %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right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^^eq&gt;s çkFkZuk djuk fl[kkvks** ¼vycVZ ,l- jsbV&gt; }kjk] 1879&amp;1966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48"/>
          <w:szCs w:val="48"/>
          <w:u w:val="single"/>
        </w:rPr>
      </w:pPr>
      <w:r>
        <w:rPr>
          <w:rFonts w:eastAsia="SimSun;宋体" w:cs="Kruti Dev 050" w:ascii="Kruti Dev 050" w:hAnsi="Kruti Dev 050"/>
          <w:b/>
          <w:bCs/>
          <w:sz w:val="48"/>
          <w:szCs w:val="48"/>
          <w:u w:val="single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Cs/>
          <w:sz w:val="44"/>
          <w:szCs w:val="48"/>
        </w:rPr>
      </w:pPr>
      <w:r>
        <w:rPr>
          <w:rFonts w:eastAsia="SimSun;宋体" w:cs="Kruti Dev 050" w:ascii="Kruti Dev 050" w:hAnsi="Kruti Dev 050"/>
          <w:bCs/>
          <w:sz w:val="44"/>
          <w:szCs w:val="48"/>
        </w:rPr>
        <w:t>:ijs[k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44"/>
          <w:szCs w:val="48"/>
        </w:rPr>
      </w:pPr>
      <w:r>
        <w:rPr>
          <w:rFonts w:eastAsia="SimSun;宋体" w:cs="Kruti Dev 050" w:ascii="Kruti Dev 050" w:hAnsi="Kruti Dev 050"/>
          <w:b/>
          <w:bCs/>
          <w:sz w:val="44"/>
          <w:szCs w:val="4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44"/>
          <w:szCs w:val="48"/>
        </w:rPr>
      </w:pPr>
      <w:r>
        <w:rPr>
          <w:rFonts w:eastAsia="SimSun;宋体" w:cs="Kruti Dev 050" w:ascii="Kruti Dev 050" w:hAnsi="Kruti Dev 050"/>
          <w:b/>
          <w:bCs/>
          <w:sz w:val="44"/>
          <w:szCs w:val="48"/>
        </w:rPr>
        <w:t>elhgh;ksa dk egk ;q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32"/>
          <w:szCs w:val="48"/>
        </w:rPr>
      </w:pPr>
      <w:r>
        <w:rPr>
          <w:rFonts w:eastAsia="SimSun;宋体" w:cs="Kruti Dev 050" w:ascii="Kruti Dev 050" w:hAnsi="Kruti Dev 050"/>
          <w:b/>
          <w:bCs/>
          <w:sz w:val="32"/>
          <w:szCs w:val="4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Mks- vkj- ,y- gk;eZl] tqfu- }kj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52" w:right="1152" w:hanging="115"/>
        <w:jc w:val="both"/>
        <w:rPr/>
      </w:pPr>
      <w:r>
        <w:rPr>
          <w:rFonts w:cs="Kruti Dev 050" w:ascii="Kruti Dev 050" w:hAnsi="Kruti Dev 050"/>
          <w:sz w:val="32"/>
        </w:rPr>
        <w:t>^^gj le; vkSj gj çdkj ls vkRek esa çkFkZuk] vkSj fourh djrs jgks] vkSj blhfy;s tkxrs jgks fd lc ifo= yksxksa ds fy;s yxkrkj fourh fd;k djks** ¼bfQfl;ksa 6%18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¼bfQfl;ksa 6%11½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34" w:hanging="1134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1- igyk]</w:t>
        <w:tab/>
        <w:t xml:space="preserve">fujUrj vkSj n`&lt;rk ls çkFkZuk vko’;d gS D;ksafd ogk¡ ij ‘kSrku gS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34" w:hanging="1134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ab/>
        <w:tab/>
        <w:t>bfQfl;ksa 6%11]18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34" w:hanging="1134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2- nwljk]</w:t>
        <w:tab/>
        <w:t>fujUrj vkSj n`&lt;rk ls çkFkZuk vko’;d gS D;ksafd ;g ,d gh jkLrk gS] gesa tks vko’;drk gS oks ikus dk] ;kdwc 4%2( çsfjrks 6%4( 1 fFkLlyquhfd;ksa 3%10( 2 rheqfFk;ql 1%3( ejdql 1%35( ywdk 6%12( bczkfu;ksa 7%25( jksfe;ksa 8%34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34" w:hanging="1134"/>
        <w:jc w:val="both"/>
        <w:rPr/>
      </w:pPr>
      <w:r>
        <w:rPr>
          <w:rFonts w:cs="Kruti Dev 050" w:ascii="Kruti Dev 050" w:hAnsi="Kruti Dev 050"/>
          <w:sz w:val="32"/>
        </w:rPr>
        <w:t>3- rhljk]</w:t>
        <w:tab/>
        <w:t>fujUrj vkSj n`&lt;rk ls çkFkZuk vko’;d gS D;ksafd ;g jkLrk gS n;k vkSj vuqxzg ikus dk gesa vko’;drk ds le; esa lgk;rk djus] bczkfu;ksa 4%16A</w:t>
      </w:r>
    </w:p>
    <w:sectPr>
      <w:headerReference w:type="default" r:id="rId4"/>
      <w:footerReference w:type="default" r:id="rId5"/>
      <w:type w:val="nextPage"/>
      <w:pgSz w:w="11906" w:h="16838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Kruti Dev 050">
    <w:charset w:val="00"/>
    <w:family w:val="auto"/>
    <w:pitch w:val="variable"/>
  </w:font>
  <w:font w:name="Kruti Dev 010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Heading2">
    <w:name w:val="heading"/>
    <w:basedOn w:val="Normal"/>
    <w:qFormat/>
    <w:pPr>
      <w:spacing w:lineRule="auto" w:line="240" w:before="280" w:after="280"/>
      <w:jc w:val="center"/>
    </w:pPr>
    <w:rPr>
      <w:rFonts w:eastAsia="Times New Roman"/>
      <w:szCs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7:08:00Z</dcterms:created>
  <dc:creator>Lalit Sharma</dc:creator>
  <dc:description/>
  <dc:language>en-US</dc:language>
  <cp:lastModifiedBy>Use This Account</cp:lastModifiedBy>
  <cp:lastPrinted>2012-08-25T15:09:00Z</cp:lastPrinted>
  <dcterms:modified xsi:type="dcterms:W3CDTF">2012-08-27T17:15:00Z</dcterms:modified>
  <cp:revision>6</cp:revision>
  <dc:subject/>
  <dc:title>elhgh;ksa dk egk ;q)</dc:title>
</cp:coreProperties>
</file>