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bCs/>
          <w:sz w:val="44"/>
          <w:szCs w:val="44"/>
        </w:rPr>
      </w:pPr>
      <w:r>
        <w:rPr>
          <w:rFonts w:cs="Kruti Dev 050" w:ascii="Kruti Dev 050" w:hAnsi="Kruti Dev 050"/>
          <w:b/>
          <w:bCs/>
          <w:sz w:val="44"/>
          <w:szCs w:val="44"/>
        </w:rPr>
        <w:t>vkn'kZ dyhfl;k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MODEL CHURC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6"/>
          <w:szCs w:val="36"/>
        </w:rPr>
      </w:pPr>
      <w:r>
        <w:rPr>
          <w:rFonts w:cs="Kruti Dev 050" w:ascii="Kruti Dev 050" w:hAnsi="Kruti Dev 050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dsfyQksfuZ;k ds] lku Mh;kxks ds esVªks csIVhLV dyhfl;k] esa çHkq ds fnu dh lqcg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23 tuojh 2011 dks fn;k gqvk /kkfeZd çopu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Metro Baptist Church, San Diego, Califor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anuary 23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52" w:right="1152" w:hanging="115"/>
        <w:jc w:val="both"/>
        <w:rPr/>
      </w:pPr>
      <w:r>
        <w:rPr>
          <w:rFonts w:cs="Kruti Dev 050" w:ascii="Kruti Dev 050" w:hAnsi="Kruti Dev 050"/>
          <w:sz w:val="32"/>
          <w:szCs w:val="32"/>
        </w:rPr>
        <w:t>^^ikSyql vkSj flyokuql vkSj rheqfFk;ql dh vksj ls fFkLlyquhfd;ksa dh dyhfl;k ds uke tks ijes'oj firk vkSj çHkq ;h'kq elhg esa gS % vuqxzg vkSj 'kkfUr rqEgsa feyrh jgs** ¼1 fFkLlyquhfd;ksa 1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çsfjrksa ikSyqlus ;s i= fy[kk Fkk fFkLlyquhdk ds LFkkuh; dyhfl;k dksA cgqrksa us bls ^^vkn'kZ dyhfl;k** dgk¡ gSA çsfjrksa ikSyql us dgk¡] ^^fFkLlyquhfd;ksa dh dyhfl;k ds uke** ¼1 fFkLlyquhfd;ks 1%1½A ^^dyhfl;k** ds yh;s xzhd 'kCn vuqokn fd;k gS oks gS ^^bDdsysfl;k**A ;s çek.k nsrk gS ^^fuf'par yksxks dk fuf'pr tqFk fdlh [kkl HkkSxksfyd LFkku esa]Þ tks lalkj ds ckgj ls cqyk;s tkrs Fks vkSj LFkkuh; laçnk; esa jpk gqvk ¼the tsUV] </w:t>
      </w:r>
      <w:r>
        <w:rPr>
          <w:rFonts w:cs="Kruti Dev 050" w:ascii="Kruti Dev 050" w:hAnsi="Kruti Dev 050"/>
          <w:b/>
          <w:i/>
          <w:sz w:val="32"/>
          <w:szCs w:val="32"/>
        </w:rPr>
        <w:t>LFkkuh; dyhfl;k]</w:t>
      </w:r>
      <w:r>
        <w:rPr>
          <w:rFonts w:cs="Kruti Dev 050" w:ascii="Kruti Dev 050" w:hAnsi="Kruti Dev 050"/>
          <w:sz w:val="32"/>
          <w:szCs w:val="32"/>
        </w:rPr>
        <w:t xml:space="preserve"> Lek;Zuk çdk'ku] 1994]i`"B- 129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the tsUV ;g dFku nsrs gS mudh fdrkc vkn'kZ dyhfl;k esa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çsfjrksa us dyhfl;k cuk, vkSj mUgksaus dqN Hkh vksj ugha cuk;k --- gj oks txg tgk¡ mUgksaus ifjJe fd;k ogk¡ mUgksaus ifjofrZr dh LFkkuh; lHkk jph --- u;h fu;ekoyh esa LFkkuh; dyhfl;k ds vykok dksbZ Hkh vkSj laLFkk ugha fn[krh --- ¼ibid-] i`"B- 8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ijes'oj ds lkFk /;ku ds ckn ;g dyhfl;k dqN ugha gS --- igys ds elhgh;ksa dks] LFkkuh; dyhfl;k ifo=rk ls çca/k dh gqbZ bdkbZ ftlds }kjk ijes'oj dk;Z vkSj flQZ ,slh bdkbZ dks pqurs gS! ¼ibid-] i`i`"B- 83&amp;8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u;h fu;ekoyh esa ^^dyhfl;k** 'kCn dk 1000 ckj mi;ksx fd;k x;k gSA djhcu gj æ"Vkar esa] ;s 'kCn lanHkZ djrk gS elhgh;ksa dh LFkkuh; lHkk esaA i=ks esa ls cgqr ls] tSls igyk fFkLlyquhfd;ksa] bu LFkkuh; dyhfl;k dks fy[ks x;s Fk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çsfjrksa yksxks dks elhg rd ys x;s vkSj fQj bl ifjofrZr yksxks dks LFkkuh; dyhfl;k esa jfpr fd;kA ^^çsfjrks us dyhfl;k dh jpuk dh] vkSj blds vykok mUgksaus dqN ugha cuk;k** ¼</w:t>
      </w:r>
      <w:r>
        <w:rPr>
          <w:rFonts w:cs="Kruti Dev 050" w:ascii="Kruti Dev 050" w:hAnsi="Kruti Dev 050"/>
          <w:sz w:val="22"/>
          <w:szCs w:val="32"/>
        </w:rPr>
        <w:t>ibid</w:t>
      </w:r>
      <w:r>
        <w:rPr>
          <w:rFonts w:cs="Kruti Dev 050" w:ascii="Kruti Dev 050" w:hAnsi="Kruti Dev 050"/>
          <w:sz w:val="32"/>
          <w:szCs w:val="32"/>
        </w:rPr>
        <w:t xml:space="preserve">-] i`"B- 84½A 1 fFkLlyquhfd;ksa 2%1&amp;20 dgrk gS fd çsfjrks ikSyqlus fFkLlyquhdk ds 'kgj esa LFkkuh; dyhfl;k jpkA ;s LFkkuh; dyhfl;k ^^vuqdj.k** ;k ^^udy** djrs Fks ¼LdksfQYM lsUVj uksV ,e½ ;gqfn;k esa LFkkuh; dyhfl;k dk æ"Vkar] 1 fFkLlyquhfd;ksa 2%14 ds eqrkfcd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kSyql bl LFkkuh; dyhfl;k ls cgqr çse djrs FksA /;ku fnth;s nwljs ikB ds in 19&amp;20 esa mUgksaus D;k dgk¡ gS bl laçnk; ds ckjs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Hkyk gekjh vk'kk ;k vkuan ;k cMkbZ dk eqdqV D;k gS\ D;k gekjs çHkq ;h'kq ds lEeq[k mlds vkus ds le; rqe gh u gksxs\ gekjh cMkbZ vkSj vkuan rqe gh gk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1 fFkLlyquhfd;ksa 2%19&amp;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çsfjrks ikSyql us bl LFkkuh; dyhfl;k dks çse fd;k vkSj blls c&lt;kbZ dh F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ogk¡ ij pkj dkj.k gS dh çfjrks bl LFkkuh; dyhfl;k dks çse djrs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2271" w:hanging="570"/>
        <w:jc w:val="both"/>
        <w:rPr>
          <w:rFonts w:ascii="Kruti Dev 050" w:hAnsi="Kruti Dev 050" w:cs="Kruti Dev 050"/>
          <w:bCs/>
          <w:sz w:val="32"/>
          <w:szCs w:val="32"/>
        </w:rPr>
      </w:pPr>
      <w:r>
        <w:rPr>
          <w:rFonts w:cs="Kruti Dev 050" w:ascii="Kruti Dev 050" w:hAnsi="Kruti Dev 050"/>
          <w:bCs/>
          <w:sz w:val="32"/>
          <w:szCs w:val="32"/>
        </w:rPr>
        <w:t>;s dyhfl;k fuf'pr lnL;rk ds lkFk Fks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2271" w:hanging="570"/>
        <w:jc w:val="both"/>
        <w:rPr>
          <w:rFonts w:ascii="Kruti Dev 050" w:hAnsi="Kruti Dev 050" w:cs="Kruti Dev 050"/>
          <w:bCs/>
          <w:sz w:val="32"/>
          <w:szCs w:val="32"/>
        </w:rPr>
      </w:pPr>
      <w:r>
        <w:rPr>
          <w:rFonts w:cs="Kruti Dev 050" w:ascii="Kruti Dev 050" w:hAnsi="Kruti Dev 050"/>
          <w:bCs/>
          <w:sz w:val="32"/>
          <w:szCs w:val="32"/>
        </w:rPr>
        <w:t>;s dk;Z'khy dyhfl;k Fk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2271" w:hanging="570"/>
        <w:jc w:val="both"/>
        <w:rPr>
          <w:rFonts w:ascii="Kruti Dev 050" w:hAnsi="Kruti Dev 050" w:cs="Kruti Dev 050"/>
          <w:bCs/>
          <w:sz w:val="32"/>
          <w:szCs w:val="32"/>
        </w:rPr>
      </w:pPr>
      <w:r>
        <w:rPr>
          <w:rFonts w:cs="Kruti Dev 050" w:ascii="Kruti Dev 050" w:hAnsi="Kruti Dev 050"/>
          <w:bCs/>
          <w:sz w:val="32"/>
          <w:szCs w:val="32"/>
        </w:rPr>
        <w:t>;s ifjofrZr dyhfl;k Fk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2271" w:hanging="570"/>
        <w:jc w:val="both"/>
        <w:rPr>
          <w:rFonts w:ascii="Kruti Dev 050" w:hAnsi="Kruti Dev 050" w:cs="Kruti Dev 050"/>
          <w:bCs/>
          <w:sz w:val="32"/>
          <w:szCs w:val="32"/>
        </w:rPr>
      </w:pPr>
      <w:r>
        <w:rPr>
          <w:rFonts w:cs="Kruti Dev 050" w:ascii="Kruti Dev 050" w:hAnsi="Kruti Dev 050"/>
          <w:bCs/>
          <w:sz w:val="32"/>
          <w:szCs w:val="32"/>
        </w:rPr>
        <w:t>;s lqlekpkj çpkj djusokyk dyhfl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  <w:t>A- igyk] ;s dyhfl;k fuf'pr lnL;rk ds lkFk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çsfjrks ikSyql bu yksxks dks tkurs FksA vxj vki 1 fFkLlyquhfd;ksa dk igyk ikB i&lt;rs gks rks vki ns[ksaxs dh ikSyql muds ckjs esa lc tkurs FksA os flQZ dqN lHkkesa vkdj vkSj fQj dgh ugh x;sA oks dqN fuf'par yksxks dk twFk Fkk tks dyhfl;k dh rjg ,d nwljs ls twMs FksA vkt nf{k.kh dsfyQksZfu;k esa cgqr ls yksx T;knk mnkj dyhfl;k }kjk çHkkfor gq, gS] tks dbZckj dyhfl;k dh lnL;rk dk egRo de dj nsrs gSA ijarq ;s vulwuk Fkk mu çsfjrksa ds fnuksa esaA u;h fu;ekoyh ds le; esa elhgh vius vki gh lPpk eku fy;k dh os LFkkuh; dyhfl;k ds lnL; FksA /;ku fnth;s 1 fFkLlyquhfd;ksa 1%1 i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ikSyql vkSj flyokuql vkSj rheqfFk;ql] dh vksj ls fFkLlyquhfd;ksa dh dyhfl;k ds uke --- vuqxzg vkSj 'kkafr rqEgsa feyrh jgs** ¼1 fFkLlyquhfd;ksa 1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;s in Li"Vrk ls crkrk gS dh dyhfl;k </w:t>
      </w:r>
      <w:r>
        <w:rPr>
          <w:rFonts w:cs="Kruti Dev 050" w:ascii="Kruti Dev 050" w:hAnsi="Kruti Dev 050"/>
          <w:i/>
          <w:sz w:val="32"/>
          <w:szCs w:val="32"/>
        </w:rPr>
        <w:t>bekjr ugha gSA</w:t>
      </w:r>
      <w:r>
        <w:rPr>
          <w:rFonts w:cs="Kruti Dev 050" w:ascii="Kruti Dev 050" w:hAnsi="Kruti Dev 050"/>
          <w:sz w:val="32"/>
          <w:szCs w:val="32"/>
        </w:rPr>
        <w:t xml:space="preserve"> igys ds dyhfl;k ds ikl bekjr ugha FkhA os yksxks ds ?kjks esa feysA çsfjrks ^^dyhfl;k** ls ckr djrs gS vkSj fQj os dgrs gS] ^^vuqxzg vkSj 'kkafr rqEgsa feyrh jgs**A ;s ;g Li"V djrk gS dh fFkLlyquhdk ds 'kgj esa dyhfl;k mu yksxks ls cuk;k x;k Fkk tks vkil esa tqMs vkSj ml laçnk; ds lnL; Fks] tSls dh çsfjrks bfQfl;ksa esa dgrs gS] ^^ge vkil esa ,d nwljs ds vax gS** ¼bfQfl;ks 4%25½A fQj ls Ásfjrks us dyhfl;k dh lnL;rk ds ckjs esa cksyrs gS jksfe;ksa dh fdrkc esaA bu inks esa oks LFkkuh; dyhfl;k dks ^^nsg** dgrs gSA oks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D;ksafd tSls gekjh ,d nsg esa cgqr ls vax gS] vkSj lc vaxks dk ,d gh lk dke ugha( oSlk gh ge tks cgqr gS] elhg esa ,d nsg gksdj vkil esa ,d nwljs ds vax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jksfe;ksa 12%4&amp;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Qj] jksfe;ksa ds var esa] çsfjrks cgqr ls dyhfl;k lnL; dks uke ns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ml </w:t>
      </w:r>
      <w:r>
        <w:rPr>
          <w:rFonts w:cs="Kruti Dev 050" w:ascii="Kruti Dev 050" w:hAnsi="Kruti Dev 050"/>
          <w:i/>
          <w:sz w:val="28"/>
          <w:szCs w:val="28"/>
        </w:rPr>
        <w:t xml:space="preserve">dyhfl;k </w:t>
      </w:r>
      <w:r>
        <w:rPr>
          <w:rFonts w:cs="Kruti Dev 050" w:ascii="Kruti Dev 050" w:hAnsi="Kruti Dev 050"/>
          <w:sz w:val="28"/>
          <w:szCs w:val="28"/>
        </w:rPr>
        <w:t>dks Hkh ueLdkj tks muds ?kj esa gSA esjs fç; biSfurql dks] tks elhg ds fy;s vkfl;k dk igyk Qy gS] ueLdkjA efj;e] dks ftlus rqEgkjs fy;s cgqr ifjJe fd;k] ueLdkjA vUæquhdql vkSj ;wfu;kl dks tks esjs dqVqEch gS vkSj esjs lkFk dSn gq, Fks vkSj çsfjrksa esa ukeh gS] vkSj eq&gt; ls igys elhgh gq, Fks] ueLdkjA vEify;krql dks] tks çHkq esa esjk fç; gS] ueLdkjA mjckuql dks] tks elhg esa gekjk lgdehZ gS] vkSj esjs fç; bLr[kql dks ueLdkjA vfiYysl dks tks elhg esa [kjk fudyk] ueLdkjA vfjLrqcqyql ds ?kjkus dks ueLdkjA esjs dqVqEch gsjksfn;ksu dks ueLdkjA ujfdLlql ds ?kjkus ds tks yksx çHkq esa gS] mudks ueLdkjA =wQsuk vkSj =wQkslk dks tks çHkq esa ifjJe djrh gS] ueLdkjA fç; fijfll dks] ftlus çHkq esa cgqr ifjJe fd;k] ueLdkjA :Qql dks tks ÁÒq es pquk gqvk gS vkSj mldh ekrk dks] tks esjh Hkh ekrk gS] nksuks dks ueLdkjA vlaqfØrql vkSj fQyxksu vkSj fgesZl vkSj i=qckl vkSj fgekZl vkSj muds lkFk ds Hkkb;ksa dks ueLdkjA fQyqyqxql vkSj ;wfy;k vkSj us;qZl vkSj mldh cfgu vkSj myEikl vkSj muds lkFk ds lc ifo= yksxks dks ueLdkjA ¼jksfe;ksa 16%5&amp;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;s ;g Li"V djrk gs fd yksx dyhfl;k esa tqMrs gSA os dyhfl;k ds lnL; FksA muds uke dyhfl;k ds ukekoyh esa Fk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  <w:t xml:space="preserve">AA- nwljk] ;s dk;Z'khy dyhfl;k Fk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gjckuh djds 1 fFkLlyquhfd;ksa dks ns[kh;s] ikB igyk] in rhljkA pfy;s [kMs jgrs gS vkSj bl in dks tksj ls i&lt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vius ijes'oj vkSj firk ds lkeus rqEgkjs fo'okl ds dke] vkSj çse dk ifjJe] vkSj gekjs çHkq ;h'kq elhg esa vk'kk dh /khjrk dks yxkrkj Lej.k djrs gS** ¼1 fFkLlyquhfd;ksa 1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cSB ldrs gksA rhu 'kCnksa ij /;ku fnth;s % ^^fo'okl dk dke**] ^^çse dk ifjJe** vkSj ^^vk'kk dk /kS;Z**A bl LFkkuh; dyhfl;k esa yksx etnwj FksA os dyhfl;k esa Fks] çHkq dk dke djrs FksA gj gQrs dbZ ckjA os xaHkhj elhgh Fks] vkSj mUgksaus viuk dk;Z bl LFkkuh; dyhfl;k esa vkSj }kjk fd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ÝsUd- b-] xsbcsyh;u bl in ds fy;s dg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ikSyql vkSj muds lgk;d tks ;kn j[krs gS fFkLlyquhfd;ksa ds ckjs esa mldk lkj rhu 'kCnksa ds lkFk tksM fn;k x;k gS % ^^dk;Z**] ^^ifjJe**] vkSj ^^lguf'kyrk** --- gdhdr esa] tgk¡ dgha Hkh lPpk fo'okl gkftj gksrk gS] oks dke djrk gS ¼ÝsUd- b-] xsbcsyh;u</w:t>
      </w:r>
      <w:r>
        <w:rPr>
          <w:rFonts w:cs="Kruti Dev 050" w:ascii="Kruti Dev 050" w:hAnsi="Kruti Dev 050"/>
          <w:b/>
          <w:i/>
          <w:sz w:val="28"/>
          <w:szCs w:val="28"/>
        </w:rPr>
        <w:t>] /k ,Dliks&gt;h'kul ckbcy dksesUVªh]</w:t>
      </w:r>
      <w:r>
        <w:rPr>
          <w:rFonts w:cs="Kruti Dev 050" w:ascii="Kruti Dev 050" w:hAnsi="Kruti Dev 050"/>
          <w:sz w:val="28"/>
          <w:szCs w:val="28"/>
        </w:rPr>
        <w:t xml:space="preserve"> &gt;ksUMjou] 1978] Hkkx 11] i`"B- 24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kt ls lgh gS dke djuk vkSj /kS;Z ls ifjJe djuk LFkkuh; dyhfl;k esa\ gdhdr esa ;s gS! phu esa T;knkrj çHkq ds lkjs Js"B dke fd;s tkrs gS LFkkuh; dyhfl;k ds /kS;Zoku dke ds }kjkA os ^^?kj ds dyhfl;k** dgs tkrs gSA phu esa muds ikl elhgh jsfM;ks dk;ZØe ;k elhgh Vhoh dk;ZØe ugh gksrsA muds ikl vfrfjDr dyhfl;k dh laLFkk vkSj fu;ksx laLFkk ugha gSa okLro esa phu esa lkjs dke ml ^^?kj dyhfl;k** }kjk gksrs gSA vkSj fdruk vnHkwr dke os djrs gS ml LFkkuh; dyhfl;k }kjkA tc vki lwusaxs os D;k djrs gS mlds ckjs esa] ;s çsfjrks dh fdrkc i&lt;us dh rjg yxrk gS! D;ksa\ D;ksafd] igys çsfjrks dh fdrkc ds igys elhgh;ksa dh rjg] elhgh dk phu esa dke yxHkx iwjk LFkkuh; dyhfl;k }kjk gksrk gS] ^^?kj dyhfl;k** }kjkA vki i&lt; ldrs gks fd çHkq D;k djrs gS LFkkuh; dyhfl;k }kjk phu esa MsfoM ,sdeu dh fdrkc esa] </w:t>
      </w:r>
      <w:r>
        <w:rPr>
          <w:rFonts w:cs="Kruti Dev 050" w:ascii="Kruti Dev 050" w:hAnsi="Kruti Dev 050"/>
          <w:b/>
          <w:i/>
          <w:sz w:val="32"/>
          <w:szCs w:val="32"/>
        </w:rPr>
        <w:t>chthax esa ;h'kq</w:t>
      </w:r>
      <w:r>
        <w:rPr>
          <w:rFonts w:cs="Kruti Dev 050" w:ascii="Kruti Dev 050" w:hAnsi="Kruti Dev 050"/>
          <w:sz w:val="32"/>
          <w:szCs w:val="32"/>
        </w:rPr>
        <w:t xml:space="preserve"> ¼jsXusjh çdk'ku] Inc., 2003A ;s eaxk;k tk ldrk gS </w:t>
      </w:r>
      <w:r>
        <w:rPr>
          <w:rFonts w:cs="Kruti Dev 050" w:ascii="Kruti Dev 050" w:hAnsi="Kruti Dev 050"/>
          <w:i/>
          <w:sz w:val="32"/>
          <w:szCs w:val="32"/>
        </w:rPr>
        <w:t>/k oksbl vkWQ /k ekVhZ;j</w:t>
      </w:r>
      <w:r>
        <w:rPr>
          <w:rFonts w:cs="Kruti Dev 050" w:ascii="Kruti Dev 050" w:hAnsi="Kruti Dev 050"/>
          <w:sz w:val="32"/>
          <w:szCs w:val="32"/>
        </w:rPr>
        <w:t xml:space="preserve"> dh osclkbV </w:t>
      </w:r>
      <w:hyperlink r:id="rId2">
        <w:r>
          <w:rPr>
            <w:rStyle w:val="InternetLink"/>
            <w:rFonts w:cs="Kruti Dev 050" w:ascii="Kruti Dev 050" w:hAnsi="Kruti Dev 050"/>
            <w:sz w:val="32"/>
            <w:szCs w:val="32"/>
          </w:rPr>
          <w:t>www.persccution.com</w:t>
        </w:r>
      </w:hyperlink>
      <w:r>
        <w:rPr>
          <w:rFonts w:cs="Kruti Dev 050" w:ascii="Kruti Dev 050" w:hAnsi="Kruti Dev 050"/>
          <w:sz w:val="32"/>
          <w:szCs w:val="32"/>
        </w:rPr>
        <w:t xml:space="preserve"> lsA½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;s vuqeku yxk;k tkrk gS fd vc phu esa djhcu 1000 yksxks dk ifjorZu bZlk elhg ds er esa gj ?kaVs esa gks jgk gS] 24000 gj fnu] 9 ehyh;u gj lkyA ogk¡ ij yxHkx 130 ehyh;u ;k T;knk elhgh gS phu esaA vxys chl lkyks esa] ;s vuqeku yxk;k tkrk gS fd djhcu 30 fQlnh yksx phu esa elhgh gksaxsA vkSj ;s dke fd;k tkrk gS LFkkuh; dyhfl;k }kjk djhc djhc vdsys gkFkksa l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pfy;s fFkLlyquhdk ds LFkkuh; dyhfl;k ds æ"Vkar dk vuqdj.k djrs gS] ftlus ^^ijes'oj dh mu dyhfl;kvksa dh --- ;gwfn;k esa** ¼1 fFkLlyquhfd;ksa 2%14½ ds æ"Vkar dk vuqdj.k fd;k gSA pfy;s yksxks ds çtklrkd phu ds LFkkuh; dyhfl;k ds æ"Vkar dk vuqdj.k djrs gS! pfy;s LFkkuh; dyhfl;k esa vkSj }kjk dke djs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  <w:t>AAA- rhljk] ;s ifjofrZr dyhfl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1 fFkLlyquhfd;ksa 1%4&amp;6 dks nsf[k;sA pfy;s bl rhu inks dks tksj ls i&lt;rs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gS HkkbZ;ksa] ijes'oj ds fç; yksxksa] ge tkurs gS fd rqe pqus gq, gksA D;ksafd gekjk lqlekpkj rqEgkjs ikl u dsoy 'kCn ek= gh esa oju~ lkeF;Z vkSj ifo= vkRek esa] vkSj cMs fu'p; ds lkFk igq¡pk gS( tSlk rqe tkurs gks fd ge rqEgkjs fy;s rqEgkjs chp esa dSls cu x, FksA rqe cMs Dys'k esa] ifo= vkRek ds vkuan ds lkFk\] opu dks ekudj gekjh vkSj çHkq dh lh pky pyus yxs** ¼1 fFkLlyquhfd;ksa 1%4&amp;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çsfjrksa ikSyqlus bUgsa ^^Hkkb** dgk D;ksafd mUgksaus mls lqlekpkj çopu djrs gq, lwuk Fkk vksj fQj os ifjofrZr FksA mUgksaus elhg ij fo'okl fd;k vkSj fQj ikSyql vkSj muds lkFkh ds æ"Vkar dk vuqdj.k fd;kA ftl iy ls os ifjofrZr gq, Fks] mUgsa ihMk nh xbZ Fkh vfo'oklh ewfrZiwtd }kjk muds 'kgj esaA vkSj fQj Hkh mUgsa cMk vkuan feyk] ifo=vkRek }kjk mUgsa fn;k x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c in ukS i&lt;rs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D;ksafd os vki gh gekjs fo"k; esa crkrs gS fd rqEgkjs ikl gekjk vkuk dSlk gqvk( vkSj rqe dSls ewjrksa ls ijes'oj dh vksj fQj rkfd thors vkSj lPps ijes'oj dh lsok djks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1 fFkLlyquhfd;ksa 1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l LFkkuh; dyhfl;kesa elhgh ewfrZ;ksa ls çHkq dh vkSj fQjsA os lPph rjg ls ifjofrZr FksA çHkq dk lPpk dke LFkkuh; dyhfl;k }kjk oks flQZ mu yksxks ls fd;k tk ldrk gS tks ikiks ls elhg dh vkSj fQjs gksA ^^/kS;** ¼</w:t>
      </w:r>
      <w:r>
        <w:rPr>
          <w:rFonts w:cs="Kruti Dev 050" w:ascii="Kruti Dev 050" w:hAnsi="Kruti Dev 050"/>
          <w:sz w:val="22"/>
          <w:szCs w:val="32"/>
        </w:rPr>
        <w:t>V</w:t>
      </w:r>
      <w:r>
        <w:rPr>
          <w:rFonts w:cs="Kruti Dev 050" w:ascii="Kruti Dev 050" w:hAnsi="Kruti Dev 050"/>
          <w:sz w:val="32"/>
          <w:szCs w:val="32"/>
        </w:rPr>
        <w:t>-3½ vkSj ihMk dh lgu'khyrk ¼</w:t>
      </w:r>
      <w:r>
        <w:rPr>
          <w:rFonts w:cs="Kruti Dev 050" w:ascii="Kruti Dev 050" w:hAnsi="Kruti Dev 050"/>
          <w:sz w:val="22"/>
          <w:szCs w:val="32"/>
        </w:rPr>
        <w:t>V</w:t>
      </w:r>
      <w:r>
        <w:rPr>
          <w:rFonts w:cs="Kruti Dev 050" w:ascii="Kruti Dev 050" w:hAnsi="Kruti Dev 050"/>
          <w:sz w:val="32"/>
          <w:szCs w:val="32"/>
        </w:rPr>
        <w:t>-6½ tks mUgksaus fn[kk;h oks flQZ lPps ifjorZu dk ifj.kke gh gks ld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fu'phar fdth;s dh vki ifjofrZr gksA fu'phar fdth;s dh vki iwjh rjg ;h'kq elhg dh vksj fQj x;s gksA fQj ls in ,d ij /;ku fnth;sA yksx tks bl LFkkuh; dyhfl;k ds lnL; Fks os ^^çHkq firkeg </w:t>
      </w:r>
      <w:r>
        <w:rPr>
          <w:rFonts w:cs="Kruti Dev 050" w:ascii="Kruti Dev 050" w:hAnsi="Kruti Dev 050"/>
          <w:b/>
          <w:i/>
          <w:sz w:val="32"/>
          <w:szCs w:val="32"/>
        </w:rPr>
        <w:t>esa</w:t>
      </w:r>
      <w:r>
        <w:rPr>
          <w:rFonts w:cs="Kruti Dev 050" w:ascii="Kruti Dev 050" w:hAnsi="Kruti Dev 050"/>
          <w:i/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vkSj çHkq ;h'kq elhg </w:t>
      </w:r>
      <w:r>
        <w:rPr>
          <w:rFonts w:cs="Kruti Dev 050" w:ascii="Kruti Dev 050" w:hAnsi="Kruti Dev 050"/>
          <w:b/>
          <w:i/>
          <w:sz w:val="32"/>
          <w:szCs w:val="32"/>
        </w:rPr>
        <w:t xml:space="preserve">esa </w:t>
      </w:r>
      <w:r>
        <w:rPr>
          <w:rFonts w:cs="Kruti Dev 050" w:ascii="Kruti Dev 050" w:hAnsi="Kruti Dev 050"/>
          <w:sz w:val="32"/>
          <w:szCs w:val="32"/>
        </w:rPr>
        <w:t>**A vkidks elhg ds ikl vkuk gh pkfg;s! vkidks ^^elhg esa** gksuk gh pkfg;sA oks gh ,d jkLrk gS cpk;s tkus dkA ;h'kq 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fcuk esjs }kjk dksbZ firk ds ikl ugha igq¡p ldr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;wgUuk 14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lhg ds ikl vkb;sA os Øql ij vkids ikiks ds fy;s ejsA mUgksaus viuk ygw fNMdk vkids ikiks dks /kksusA os 'kkfjfjd :i ls e`R;q ls mBsA os LoxZ esa çHkq firkeg ds nkfgus gkFk ij gSA ^^çHkq ;h'kq elhg ij fo'okl dj] rks rw vkSj rsjk ?kjkuk m//kkj ik,xk** ¼çsfjrksa 16%3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Arial" w:ascii="Kruti Dev 050" w:hAnsi="Kruti Dev 050"/>
          <w:b/>
          <w:bCs/>
          <w:sz w:val="22"/>
          <w:szCs w:val="32"/>
        </w:rPr>
        <w:t>IV</w:t>
      </w:r>
      <w:r>
        <w:rPr>
          <w:rFonts w:cs="Kruti Dev 050" w:ascii="Kruti Dev 050" w:hAnsi="Kruti Dev 050"/>
          <w:b/>
          <w:bCs/>
          <w:sz w:val="32"/>
          <w:szCs w:val="32"/>
        </w:rPr>
        <w:t xml:space="preserve">- pkSFkk] ;s lqlekpkj çpkj dk dyhfl;k Fk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1 fFkLlyquhfd;ksa 1%8 dks nsf[k;sA pfy;s ;s in tksj ls i&lt;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D;ksafd rqEgkjs ;gk¡ ls u dsoy efdnqfu;k vkSj v[k;k esa çHkq dk opu lquk;k x;k] ij rqEgkjs fo'okl dh tks ijes'oj ij gS] gj txg ,slh ppkZ QSy xbZ gS fd gesa dgus dh vko';drk gh ugha** ¼1 fFkLlyquhfd;ksa 1%8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mudk fo'okl ct mBk! gj txg os x;s] ^^çHkq dk opu lquk;k x;k**A os eqfDr ds fy;s mRlqd FksA mUgksaus gj ,d dks dgk¡] mUgksaus gj ,d dks dgk] mUgksaus elhg ds ckjs esa ckr dh Fkh! ß;kn jf[k;s] ;s dyhfl;k ,d lky ls Hkh de mez dk Fkk tc ikSyql us ;s i= fy[kk FkkA ;g NksVk lk] lrk;stkusokyk dyhfl;k FkkA rks Hkh] mudk fo'okl gj txg tkukekuk cu x;kAÞ </w:t>
      </w:r>
      <w:r>
        <w:rPr>
          <w:rFonts w:cs="Kruti Dev 050" w:ascii="Kruti Dev 050" w:hAnsi="Kruti Dev 050"/>
          <w:b/>
          <w:i/>
          <w:sz w:val="32"/>
          <w:szCs w:val="32"/>
        </w:rPr>
        <w:t xml:space="preserve">¼/k ,iykbM U;q VsLVkesUV dkesUVªh] </w:t>
      </w:r>
      <w:r>
        <w:rPr>
          <w:rFonts w:cs="Kruti Dev 050" w:ascii="Kruti Dev 050" w:hAnsi="Kruti Dev 050"/>
          <w:sz w:val="32"/>
          <w:szCs w:val="32"/>
        </w:rPr>
        <w:t>dhaX&gt;os çdk'ku] 1997] i`"B- 8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xj os lqlekpkj /keksZins'k mRlkg ls QSyk ldrs rks] ge Hkh dj ldrs gS! vxj phuh ?kj dyhfl;k] elhgh lqlekpkj çpkj QSyk ldrk gS] rks ge Hkh dj ldrs gS! pfy;s ;s gekjs fy;s Hkh dgk¡ tk;s dh ^^rqEgkjs ;gk¡ ls çHkq dk opu lquk;k x;k**A lqlekpkj QSyk;s! [kks;s gq, fj'rsnkjks vkSj fe=ks dks dyhfl;k esa ys vkbZ;sA [kks;s gq, lgikBh vkSj lkFkh dke djusokyks dks Hkh dyhfl;k esa ys vkbZ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lMdks ij vkSj ckM+ks dh vksj tk vkSj yksxksa dks foo'k djds ys vk] rkfd esjk ?kj Hkj tk,** ¼ywdk 14%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gh rks rjhdk gS elhg dh vkKk ekuus dk vkSj mudh Js"B vkKk ifjiw.kZ dht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¼/kkfeZd Á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>
          <w:rFonts w:cs="Arial" w:ascii="Kruti Dev 050" w:hAnsi="Kruti Dev 050"/>
          <w:sz w:val="32"/>
          <w:szCs w:val="32"/>
        </w:rPr>
        <w:t xml:space="preserve">You can read Dr. Hymers' sermons each week on the Internet at </w:t>
      </w:r>
      <w:hyperlink r:id="rId3">
        <w:r>
          <w:rPr>
            <w:rStyle w:val="InternetLink"/>
            <w:rFonts w:cs="Arial" w:ascii="Kruti Dev 050" w:hAnsi="Kruti Dev 050"/>
            <w:sz w:val="32"/>
            <w:szCs w:val="32"/>
          </w:rPr>
          <w:t>www.realconversasion.com/</w:t>
        </w:r>
      </w:hyperlink>
      <w:r>
        <w:rPr>
          <w:rFonts w:cs="Arial" w:ascii="Kruti Dev 050" w:hAnsi="Kruti Dev 050"/>
          <w:sz w:val="32"/>
          <w:szCs w:val="32"/>
        </w:rPr>
        <w:t xml:space="preserve"> click on “Sermon Manuscripts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Arial"/>
          <w:sz w:val="32"/>
          <w:szCs w:val="32"/>
        </w:rPr>
      </w:pPr>
      <w:r>
        <w:rPr>
          <w:rFonts w:cs="Arial" w:ascii="Kruti Dev 050" w:hAnsi="Kruti Dev 050"/>
          <w:sz w:val="32"/>
          <w:szCs w:val="3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4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or you may write to him at P.O. Box 15308, Los Angeles, CA 90015. 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 w:val="false"/>
          <w:b w:val="false"/>
          <w:sz w:val="32"/>
          <w:szCs w:val="32"/>
        </w:rPr>
      </w:pPr>
      <w:r>
        <w:rPr>
          <w:rFonts w:cs="Kruti Dev 050" w:ascii="Kruti Dev 050" w:hAnsi="Kruti Dev 050"/>
          <w:b w:val="false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Cs/>
          <w:sz w:val="44"/>
          <w:szCs w:val="44"/>
        </w:rPr>
      </w:pPr>
      <w:r>
        <w:rPr>
          <w:rFonts w:cs="Kruti Dev 050" w:ascii="Kruti Dev 050" w:hAnsi="Kruti Dev 050"/>
          <w:bCs/>
          <w:sz w:val="44"/>
          <w:szCs w:val="44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Cs/>
          <w:sz w:val="32"/>
          <w:szCs w:val="32"/>
        </w:rPr>
      </w:pPr>
      <w:r>
        <w:rPr>
          <w:rFonts w:cs="Kruti Dev 050" w:ascii="Kruti Dev 050" w:hAnsi="Kruti Dev 050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bCs/>
          <w:sz w:val="44"/>
          <w:szCs w:val="44"/>
        </w:rPr>
      </w:pPr>
      <w:r>
        <w:rPr>
          <w:rFonts w:cs="Kruti Dev 050" w:ascii="Kruti Dev 050" w:hAnsi="Kruti Dev 050"/>
          <w:b/>
          <w:bCs/>
          <w:sz w:val="44"/>
          <w:szCs w:val="44"/>
        </w:rPr>
        <w:t>vkn'kZ dyhfl;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52" w:right="1152" w:hanging="115"/>
        <w:jc w:val="both"/>
        <w:rPr/>
      </w:pPr>
      <w:r>
        <w:rPr>
          <w:rFonts w:cs="Kruti Dev 050" w:ascii="Kruti Dev 050" w:hAnsi="Kruti Dev 050"/>
          <w:sz w:val="32"/>
          <w:szCs w:val="32"/>
        </w:rPr>
        <w:t>^^ikSyql vkSj flyokuql vkj rheqfFk;ql dh vksj ls fFkLlyquhfd;ksa dh dyhfl;k ds uke] tks ijes'oj firk vkSj çHkq ;h'kq elhg esa gS % vuqxzg vkSj 'kkfUr rqEgsa feyrh jgs** ¼1 fFkLlyquhfd;ksa 1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2290" w:hanging="1138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A- igyk] </w:t>
        <w:tab/>
        <w:t xml:space="preserve">;s dyhfl;k fu'phar lnL;rk ds lkFk Fk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2290" w:hanging="1138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>bfQfl;ksa 4%25( jksfe;ksa 12%4&amp;5( 16%5&amp;1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2290" w:hanging="1138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AA- nwljk]</w:t>
        <w:tab/>
        <w:t>;s dk;Z'khy dyhfl;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2290" w:hanging="1138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>1 fFkLlyquhfd;ksa 1%3( 2%14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2290" w:hanging="1138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AAA- rhljk]</w:t>
        <w:tab/>
        <w:t>;s ifjofrZr dyhfl;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2290" w:hanging="1138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>1 fFkLlyquhfd;ksa 1%4&amp;6]9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2290" w:hanging="1138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>;wgUuk 14%6( çsfjrksa 16%31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2290" w:hanging="1138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Arial" w:ascii="Kruti Dev 050" w:hAnsi="Kruti Dev 050"/>
          <w:bCs/>
          <w:sz w:val="20"/>
          <w:szCs w:val="32"/>
        </w:rPr>
        <w:t>IV</w:t>
      </w:r>
      <w:r>
        <w:rPr>
          <w:rFonts w:cs="Kruti Dev 050" w:ascii="Kruti Dev 050" w:hAnsi="Kruti Dev 050"/>
          <w:sz w:val="32"/>
          <w:szCs w:val="32"/>
        </w:rPr>
        <w:t>- pkSFkk]</w:t>
        <w:tab/>
        <w:t>;s lqlekpkj çpkj dk dyhfl;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2290" w:hanging="1138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>1 fFkLlyquhfd;ksa 1%8( ywdk 14%23A</w:t>
      </w:r>
    </w:p>
    <w:p>
      <w:pPr>
        <w:pStyle w:val="Normal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eastAsia="Times New Roman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eastAsia="Times New Roman"/>
      <w:b/>
      <w:sz w:val="22"/>
    </w:rPr>
  </w:style>
  <w:style w:type="character" w:styleId="BodyTextChar">
    <w:name w:val="Body Text Char"/>
    <w:basedOn w:val="DefaultParagraphFont"/>
    <w:qFormat/>
    <w:rPr>
      <w:rFonts w:eastAsia="Times New Roman"/>
      <w:sz w:val="22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ccution.com/" TargetMode="External"/><Relationship Id="rId3" Type="http://schemas.openxmlformats.org/officeDocument/2006/relationships/hyperlink" Target="http://www.realconversa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7:09:00Z</dcterms:created>
  <dc:creator>Lalit Sharma</dc:creator>
  <dc:description/>
  <dc:language>en-US</dc:language>
  <cp:lastModifiedBy>Use This Account</cp:lastModifiedBy>
  <dcterms:modified xsi:type="dcterms:W3CDTF">2011-02-05T17:19:00Z</dcterms:modified>
  <cp:revision>5</cp:revision>
  <dc:subject/>
  <dc:title>vkn'kZ dyhfl;k</dc:title>
</cp:coreProperties>
</file>