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vk[kjh fnuksa esa LoxZnwrksa ds f’k{kk dh mis{kk D;ksa dh xbZ gS</w:t>
      </w:r>
    </w:p>
    <w:p>
      <w:pPr>
        <w:pStyle w:val="Normal"/>
        <w:tabs>
          <w:tab w:val="clear" w:pos="720"/>
          <w:tab w:val="left" w:pos="567" w:leader="none"/>
          <w:tab w:val="left" w:pos="1134" w:leader="none"/>
          <w:tab w:val="left" w:pos="1701" w:leader="none"/>
        </w:tabs>
        <w:spacing w:lineRule="auto" w:line="240" w:before="0" w:after="0"/>
        <w:jc w:val="center"/>
        <w:rPr>
          <w:rFonts w:eastAsia="SimSun;宋体"/>
          <w:b/>
          <w:b/>
          <w:bCs/>
          <w:szCs w:val="24"/>
        </w:rPr>
      </w:pPr>
      <w:r>
        <w:rPr>
          <w:rFonts w:eastAsia="SimSun;宋体"/>
          <w:b/>
          <w:bCs/>
          <w:szCs w:val="24"/>
        </w:rPr>
        <w:t xml:space="preserve">WHY THE DOCTRINE OF ANGELS </w:t>
      </w:r>
    </w:p>
    <w:p>
      <w:pPr>
        <w:pStyle w:val="Normal"/>
        <w:tabs>
          <w:tab w:val="clear" w:pos="720"/>
          <w:tab w:val="left" w:pos="567" w:leader="none"/>
          <w:tab w:val="left" w:pos="1134" w:leader="none"/>
          <w:tab w:val="left" w:pos="1701" w:leader="none"/>
        </w:tabs>
        <w:spacing w:lineRule="auto" w:line="240" w:before="0" w:after="0"/>
        <w:jc w:val="center"/>
        <w:rPr>
          <w:rFonts w:eastAsia="SimSun;宋体"/>
          <w:b/>
          <w:b/>
          <w:bCs/>
          <w:szCs w:val="24"/>
        </w:rPr>
      </w:pPr>
      <w:r>
        <w:rPr>
          <w:rFonts w:eastAsia="SimSun;宋体"/>
          <w:b/>
          <w:bCs/>
          <w:szCs w:val="24"/>
        </w:rPr>
        <w:t>IS NEGLECTED IN THE LAST DAYS</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24"/>
        </w:rPr>
      </w:pPr>
      <w:r>
        <w:rPr>
          <w:rFonts w:eastAsia="SimSun;宋体" w:cs="Kruti Dev 050" w:ascii="Kruti Dev 050" w:hAnsi="Kruti Dev 050"/>
          <w:b/>
          <w:bCs/>
          <w:sz w:val="32"/>
          <w:szCs w:val="2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yksl ,athyl ds cIrhl Vcjusdy esa ÁHkq ds fnu dh lqcg] 15 tuojh] 2012 </w:t>
      </w:r>
    </w:p>
    <w:p>
      <w:pPr>
        <w:pStyle w:val="Normal"/>
        <w:tabs>
          <w:tab w:val="clear" w:pos="720"/>
          <w:tab w:val="left" w:pos="567" w:leader="none"/>
          <w:tab w:val="left" w:pos="1134" w:leader="none"/>
          <w:tab w:val="left" w:pos="1701" w:leader="none"/>
        </w:tabs>
        <w:spacing w:lineRule="auto" w:line="240" w:before="0" w:after="0"/>
        <w:ind w:left="720" w:right="720" w:hanging="0"/>
        <w:jc w:val="center"/>
        <w:rPr>
          <w:rFonts w:ascii="Kruti Dev 050" w:hAnsi="Kruti Dev 050" w:cs="Kruti Dev 050"/>
          <w:sz w:val="32"/>
        </w:rPr>
      </w:pPr>
      <w:r>
        <w:rPr>
          <w:rFonts w:cs="Kruti Dev 050" w:ascii="Kruti Dev 050" w:hAnsi="Kruti Dev 050"/>
          <w:sz w:val="32"/>
        </w:rPr>
        <w:t>dks fn;k gqvk /kkfeZd çopu</w:t>
      </w:r>
    </w:p>
    <w:p>
      <w:pPr>
        <w:pStyle w:val="Normal"/>
        <w:tabs>
          <w:tab w:val="clear" w:pos="720"/>
          <w:tab w:val="left" w:pos="567" w:leader="none"/>
          <w:tab w:val="left" w:pos="1134" w:leader="none"/>
          <w:tab w:val="left" w:pos="1701" w:leader="none"/>
        </w:tabs>
        <w:spacing w:lineRule="auto" w:line="240" w:before="0" w:after="0"/>
        <w:ind w:left="720" w:right="720" w:hanging="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ind w:left="720" w:right="720" w:hanging="0"/>
        <w:jc w:val="center"/>
        <w:rPr/>
      </w:pPr>
      <w:r>
        <w:rPr/>
        <w:t>Lord’s Day Morning, January 15,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rFonts w:ascii="Kruti Dev 050" w:hAnsi="Kruti Dev 050" w:cs="Kruti Dev 050"/>
          <w:sz w:val="32"/>
        </w:rPr>
      </w:pPr>
      <w:r>
        <w:rPr>
          <w:rFonts w:cs="Kruti Dev 050" w:ascii="Kruti Dev 050" w:hAnsi="Kruti Dev 050"/>
          <w:sz w:val="32"/>
        </w:rPr>
        <w:t>^^rw opu dk Ápkj dj] le; vkSj vle; rS;kj jg] lc Ádkj dh lgu’khyrk vkSj f’k{kk ds lkFk mykguk ns vkSj Mk¡V vkSj le&gt;kA D;ksafd ,slk le; vk,xk tc yksx [kjk mins’k u lg ldsaxs] ij dkuksa dh [kqtyh ds dkj.k viuh vfHkyk”kkvksa ds vuqlkj vius fy;s cgqr ls mins’kd cVksj ysaxs] vkSj vius dku lR; ls Qsjdj dFkk &amp; dgkfu;ksa ij yxk,¡xs** ¼2 rheqfFk;ql 4%2&amp;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chyh xzsgkeus dgk] ^^eSaus dHkh Hkh fdlh dks Hkh LoxZnwrksa ij /kkfeZd Áopu nsrs gq, ugha lquk --- eSaus vius vki ls iwNk] ,slk Hkze D;ksa\ geusa LoxZnwrksa ds ckjs esa Js”B ckbcy dh f’k{kk dk vLohdkj D;ksa fd;k\** </w:t>
      </w:r>
      <w:r>
        <w:rPr>
          <w:rFonts w:cs="Kruti Dev 050" w:ascii="Kruti Dev 050" w:hAnsi="Kruti Dev 050"/>
          <w:b/>
          <w:i/>
          <w:sz w:val="32"/>
        </w:rPr>
        <w:t>¼,Utyl % xksMl lhØsV ,tUVl] ¼LoxZnwr % ÁHkq ds xqIr Áfrfuf/k½</w:t>
      </w:r>
      <w:r>
        <w:rPr>
          <w:rFonts w:cs="Kruti Dev 050" w:ascii="Kruti Dev 050" w:hAnsi="Kruti Dev 050"/>
          <w:sz w:val="32"/>
        </w:rPr>
        <w:t xml:space="preserve"> McyMs ,UM dEiuh] 1975] i`”B 17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xzsgkeus fQj crk;k fd lhLVesVhd Fkh;ksyksth dh lkjh fdrkcksa esa LoxZnwrksa ds ckjs esa foHkkx gSA ijUrq ge bl f’k{kk dk Ápkj gekjs fnuksa ds r[r ls ugha lqur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eSa dqN fo”k;ksa ij chyh xzsgke ls lger ugha gw¡] [kkl djds ^^fu.kkZ;Drk** ds laca/k esaA ijUrq xzsgkeus vPNk Á’u iqNk tc mUgksaus dgk] ^^eSaus dHkh Hkh fdlh dks Hkh LoxZnwrksa ij /kkfeZd Áopu nsrs gq, ugha lquk --- eSaus vius vki ls iwNk ,slk Hkze D;ksa\ geus LoxZnwrksa ds ckjs esa Js”B ckbcy dh f’k{kk dk vLohdkj D;ksa fd;k\** esjs /kkfeZd Áopu </w:t>
      </w:r>
      <w:hyperlink r:id="rId2">
        <w:r>
          <w:rPr>
            <w:rStyle w:val="InternetLink"/>
            <w:rFonts w:cs="Kruti Dev 050" w:ascii="Kruti Dev 050" w:hAnsi="Kruti Dev 050"/>
            <w:sz w:val="32"/>
          </w:rPr>
          <w:t>^^LoxZnwr gekjs lkFk gS!** ¼bls i&lt;us ;gk¡ fDyd djsa½</w:t>
        </w:r>
      </w:hyperlink>
      <w:r>
        <w:rPr>
          <w:rFonts w:cs="Kruti Dev 050" w:ascii="Kruti Dev 050" w:hAnsi="Kruti Dev 050"/>
          <w:sz w:val="32"/>
        </w:rPr>
        <w:t xml:space="preserve"> esa eSaus nks dkj.k crk;s Fks % ¼1½ cgqr ls Ápkjd ifjofrZr ugha Fks vkSj ¼2½ cgqr ls nwljs Ápkj ds fy;s cqyk;s ugha x;s FksA ml voLFkk esa ;ktd ls vk/;kfRed phtksa ij cksyus dh vko’;drk dks ns[kus dh vk’kk ugha dj ldr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ogk¡ mlls T;knk gSA ;s vkneh &amp; dsfUær ;qx gSA T;knkrj yksxks dks ÁHkq us ckbcy esa vk/;kfRed phtksa ds ckjs esa D;k ?kks”k.kk dh gS mlesa :fp ugha gSA os vkneh &amp; dsfUær gS ctk;] ÁHkq &amp; dsfUær dsA mUgsa flQZ vius vki esa] vkSj os bl HkkSfrd lalkj esa D;k ns[k vkSj eglwl dj ldrs gSa mlesa gh :fp gSA oks fuf’pr:i ls lekos’k djrk gS vkt cgqr ls dyhfl;k yksxks d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lds Nsnd fuca/k ^^ckbcy dk lalkj lPpk lalkj gS** ¼</w:t>
      </w:r>
      <w:r>
        <w:rPr>
          <w:sz w:val="22"/>
        </w:rPr>
        <w:t>The Bible World is the Real World</w:t>
      </w:r>
      <w:r>
        <w:rPr>
          <w:rFonts w:cs="Kruti Dev 050" w:ascii="Kruti Dev 050" w:hAnsi="Kruti Dev 050"/>
          <w:sz w:val="32"/>
        </w:rPr>
        <w:t>½ esa Mks- ,- MCY;q- Vks&gt;j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t>tc ifo=’kkL= i&lt;+rs le; lpsru O;fDr t:j eglwl djsxk lalkj tSls] ckbcy crkrk gS vkSj lalkj tks vkt ds /kkfeZd yksxks us vuqeku fd;k gS mu nksuksa ds chp dh vlekurk dksA vkSj varj gekjs i{k esa ugha gSa --- ;kdwc us /kjrh ij lh&lt;+h ns[kh ÁHkq dks mlds Åij [kMs gq, ns[kk vkSj LoxZnwr ml lh&lt;+h ls p&lt;+rs vkSj mrjrs FksA vczke vkSj fcyke vkSj ekuksg vkSj nwljs fdrus ÁHkq ds LoxZnwr ls feys vkSj muls ¼cksys½ --- LoxZnwr ÁR;{k Fks ;h’kq ds vkusokys tUe ds ckjs esa crkus vkSj ml tUe dk mRlo eukus tc oks cSryge esa gqvk( LoxZnwr us gekjs ÁHkq dks lkUrouk nh tc mUgksaus xrleuh esa ÁkFkZuk dh( dqN mRrsftr i= esa LoxZnwr ds ckjs esa crk;k x;k gS] vkSj vkdk’kkok.kh dh fdrkc Ádkf’kr gS vUtku vkSj lqanj Ák.kh;ksa dh gktjh ls tks lalkj vkSj LoxZ dh ?kVuk ij mRlqd gS ---</w:t>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t xml:space="preserve">gk] lPpk lalkj tula[;k ls Hkjk lalkj gSA </w:t>
      </w:r>
      <w:r>
        <w:rPr>
          <w:rFonts w:cs="Kruti Dev 050" w:ascii="Kruti Dev 050" w:hAnsi="Kruti Dev 050"/>
          <w:i/>
          <w:sz w:val="28"/>
        </w:rPr>
        <w:t xml:space="preserve">vk/kqfud elhgh;ksa dh va/kh vk¡[ks vn`’; dks ugha ns[k ldrh ijUrq tks vk/;kfRed ltZu dh gdhdr dk uk’k ugha djrh </w:t>
      </w:r>
      <w:r>
        <w:rPr>
          <w:rFonts w:cs="Kruti Dev 050" w:ascii="Kruti Dev 050" w:hAnsi="Kruti Dev 050"/>
          <w:sz w:val="28"/>
        </w:rPr>
        <w:t xml:space="preserve">¼,- MCY;q- Vks&gt;j] Mh-Mh-] ^^ckbcy dk lalkj lPpk lalkj gS**] </w:t>
      </w:r>
      <w:r>
        <w:rPr>
          <w:rFonts w:cs="Kruti Dev 050" w:ascii="Kruti Dev 050" w:hAnsi="Kruti Dev 050"/>
          <w:b/>
          <w:i/>
          <w:sz w:val="28"/>
        </w:rPr>
        <w:t>vkWQ xksM ,UM esu]</w:t>
      </w:r>
      <w:r>
        <w:rPr>
          <w:rFonts w:cs="Kruti Dev 050" w:ascii="Kruti Dev 050" w:hAnsi="Kruti Dev 050"/>
          <w:sz w:val="28"/>
        </w:rPr>
        <w:t xml:space="preserve"> elhgh Ádk’ku] 1960] i`i`”B 116 &amp; 1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flQZ ,d pht esa blds viokn esa ysrk gw¡ oks gS ;g ^^vk/kqfud elhgh** iwjs elhgh gS &amp; fdlh Hkh ‘kCn ds vFkZiw.kZ Kku esaA ^^mudh le&gt;nkjh dh vk¡[ks** dHkh Hkh [kqyh ugha gSaA ;s fn[kkrk gS fd mUgkasus u;s tUe dk vuqHko ugha fd;kA Ásfjrksa ikSyql bl dgs tkusokys ^^elhgh;ksa** dk o.kZu djrk gS gekjs ikB ds in rhu vkSj pkj es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D;ksafd ,slk le; vk,xk tc yksx [kjk mins’k u lg ldsaxs] ij dkuksa dh [kqtyh ds dkj.k viuh vfHkyk”kkvksa ds vuqlkj vius fy;s cgqr ls mins’kd cVksj ysaxs] vkSj vius dku lR; ls Qsjdj dFkk &amp; dgkfu;ksa ij yxk,¡xs**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2 rheqfFk;ql 4%3&amp;4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b/>
          <w:i/>
          <w:sz w:val="32"/>
        </w:rPr>
        <w:t>/k ÁksQsalh LVMh ckbcy</w:t>
      </w:r>
      <w:r>
        <w:rPr>
          <w:rFonts w:cs="Kruti Dev 050" w:ascii="Kruti Dev 050" w:hAnsi="Kruti Dev 050"/>
          <w:sz w:val="32"/>
        </w:rPr>
        <w:t xml:space="preserve"> gekjs ikB ij ;s lekykspuk nsrh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szCs w:val="28"/>
        </w:rPr>
      </w:pPr>
      <w:r>
        <w:rPr>
          <w:rFonts w:cs="Kruti Dev 050" w:ascii="Kruti Dev 050" w:hAnsi="Kruti Dev 050"/>
          <w:sz w:val="28"/>
          <w:szCs w:val="28"/>
        </w:rPr>
        <w:t>ikSyql --- dyhfl;k ;qx ds vk[kjh fnuksa ds fy;s vkxs psrkouh nsrs gSaA ^^æ&lt; jguk** ‘kCn dk ewy vFkZ gS ^^vk/kkj nsuk** --- bl Ádkj] ogk¡ ij le; vk,xk tc T;knkrj yksx dyhfl;k esa [kjh vkSj LoLFk f’k{kk dks vk/kkj ugha nsaxsA ^^</w:t>
      </w:r>
      <w:r>
        <w:rPr>
          <w:sz w:val="22"/>
          <w:szCs w:val="28"/>
        </w:rPr>
        <w:t>Lust</w:t>
      </w:r>
      <w:r>
        <w:rPr>
          <w:rFonts w:cs="Kruti Dev 050" w:ascii="Kruti Dev 050" w:hAnsi="Kruti Dev 050"/>
          <w:sz w:val="28"/>
          <w:szCs w:val="28"/>
        </w:rPr>
        <w:t>** ^^rhoz ykylk** ‘kCn dk vFkZ gS ^^etcwr bPNk** ijUrq bl lanHkZ esa bldk udkjkRed vuqeku gSA tqMh f’k{kk dh lgu’khyrk dh ‘kq:vkr gksrh gS yksxks dh bPNk] vkSj Hkkoukvksa ls ftls ÁHkq ds opuksa dk vuqdj.k ugha djrk gSA ;s dyhfl;k lnL; dgs tkrs gS ^^[kqtyhokys dku** okys] ftldk vFkZ gS fd mUgsa pkfg;s dh muds Ápkjd flQZ vkuan dh ckrs gh djsA mUgsa [kjh f’k{kk dh lqpuk ugha lquuh] ukgh os ÁHkq ds opuks }kjk larq”V gksxs] blfy;s os fjDr LFkku Hkjus balkuh dYiuk vkSj dFkk dgkfu;k¡ ls vkdf”kZr gksrs gS ¼</w:t>
      </w:r>
      <w:r>
        <w:rPr>
          <w:rFonts w:cs="Kruti Dev 050" w:ascii="Kruti Dev 050" w:hAnsi="Kruti Dev 050"/>
          <w:b/>
          <w:i/>
          <w:sz w:val="28"/>
          <w:szCs w:val="28"/>
        </w:rPr>
        <w:t>/k Vhe ykgs; ÁksQsalh LVMh ckbcy]</w:t>
      </w:r>
      <w:r>
        <w:rPr>
          <w:rFonts w:cs="Kruti Dev 050" w:ascii="Kruti Dev 050" w:hAnsi="Kruti Dev 050"/>
          <w:sz w:val="28"/>
          <w:szCs w:val="28"/>
        </w:rPr>
        <w:t xml:space="preserve"> ,,eth Ádk’kd] 2000] i`”B 1304( 2 rheqfFk;ql 4%3&amp;4 ij VhIi.kh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T;knkrj leqnk; ^^vk[kjh fnuksa esa** vifjofrZr yksx tks mifLFkfr esa mudh cgqerh esa ‘kklu djrs gSA ÁoDrk flQZ ^^vkuafnr phtksa** ds ckjs esa gh cksy ldrs gSA tSls </w:t>
      </w:r>
      <w:r>
        <w:rPr>
          <w:rFonts w:cs="Kruti Dev 050" w:ascii="Kruti Dev 050" w:hAnsi="Kruti Dev 050"/>
          <w:b/>
          <w:i/>
          <w:sz w:val="32"/>
        </w:rPr>
        <w:t>ÁksQsalh LVMh ckbcy us</w:t>
      </w:r>
      <w:r>
        <w:rPr>
          <w:rFonts w:cs="Kruti Dev 050" w:ascii="Kruti Dev 050" w:hAnsi="Kruti Dev 050"/>
          <w:sz w:val="32"/>
        </w:rPr>
        <w:t xml:space="preserve"> dgk] ^^mUgsa pkfg;s fd muds Ápkjd flQZ vkuan dh ckrs djsa**A vxj ;ktd dgrs gS os ikih ;k xyr gS rks os muesa ls cgqrksa dks [kks nsaxs! blh fy;s cgqr ls ;ktd lPpkbZ ij cksyus ls Mjrs gS! tSls leqnk; esa T;knkrj yksx dHkh Hkh fQj ls tUesa ugha] mUgsa mykguk] Mk¡Vuk vkSj le&gt;kuk lquuk ugha gS ¼2 rheqfFk;ql 4%2½A ^^os [kjk mins’k u lg ldsaxs** ¼2 rheqfFk;ql 4%3½A blhfy;s cgqr ls ÁoDrk ^^dFkk &amp; dgkfu;ksa dh vksj fQjrs gS ¼2 rheqfFk;ql 4%4½ tSls rM+kds dk ekul’kkL=] gdkjkRed lksp] lqlekpkj dh lQyrk] ^^Ásj.kkRed** Ápkj] vkSj ckbcy dk ^^Li”Vhdj.k** fd muds yksxksa dks ^^Mk¡Vuk** ^^fuUnk djuk** ;k ^^lykg** ugha ns ¼nsf[k;s </w:t>
      </w:r>
      <w:r>
        <w:rPr>
          <w:rFonts w:cs="Kruti Dev 050" w:ascii="Kruti Dev 050" w:hAnsi="Kruti Dev 050"/>
          <w:b/>
          <w:i/>
          <w:sz w:val="32"/>
        </w:rPr>
        <w:t>ØkbLVysl ØhLVªkuhVh]</w:t>
      </w:r>
      <w:r>
        <w:rPr>
          <w:rFonts w:cs="Kruti Dev 050" w:ascii="Kruti Dev 050" w:hAnsi="Kruti Dev 050"/>
          <w:sz w:val="32"/>
        </w:rPr>
        <w:t xml:space="preserve"> Mks- fe’ksy gksVZu }kjk] csdj cqDl] 2008½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t ds Ápkj esa flQZ LoxZnwr gh ugha NksMs+ x;sA dc ge iwjk /kkfeZd Áopu iki] v/kksyksd] ‘kSrku] nq”VkRek] elhg ds ygw] ;k Lo;a ;h’kq elhg ij lqurs gS\ ge djhcu dHkh Hkh iwjk /kkfeZd Áopu Lo;a ;h’kq elhg Øwlij dh rMi ij dsfUær gqvk ugha lqurs! ge djhcu dHkh Hkh iwjk /kkfeZd Áopu u;s tUe ij ugha lqurs! fuf’pr:i ls ge vk[kjh fnuksa esa th jgs gSa! fuf’pr:i ls ge 2 rheqfFk;ql 4%2&amp;4 esa Hkfo”;ok.kh fd;s gq, le; esa th jgs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w opu dk Ápkj dj] le; vkSj vle; rS;kj jg] lc Ádkj dh lgu’khyrk vkSj f’k{kk ds lkFk mykguk ns vkSj Mk¡V vkSj le&gt;kA D;ksafd ,slk le; vk,xk tc yksx [kjk mins’k u lg ldsaxs] ij dkuksa dh [kqtyh ds dkj.k viuh vfHkyk”kkvksa ds vuqlkj vius fy;s cgqr ls mins’kd cVksj ysaxs] vkSj vius dku lR; ls Qsjdj dFkk &amp; dgkfu;ksa ij yxk,¡xs** ¼2 rheqfFk;ql 4%2&amp;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Lo&amp;lgk; vH;kl] Ásj.kkRed lans’k] vkSj in ds ckn in dh ckbcy dh i&lt;kbZ gS ftlds ckjs esa ge gekjs vk[kjh fnu ftlesa ge th jgs gSa] lqurs gS gekjs r[r ijA in ds ckn in dh ckbcy i&lt;+kbZ oks ugh gS tks gekjs nknk ijnknkus lquh Fkh 18 oh vkSj 19 oh lnh dh rhu cMh tkx`rrk esaA lalkj ds psgjs ls bl Ádkj ds ^^Li”Vhdj.k** ls nwj! geus mUgsa n’kdks rd lquk vkSj mUgksaus gesa enn ugha dh! gesa vko’;drk gS ek¡l] f’k{kk laca/kh ek¡l] ÁHkq ds ifo= opuksa ls ek¡l dh!</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i/>
          <w:sz w:val="32"/>
        </w:rPr>
        <w:t>ckbcy ds ikl cMk ifjek.k gS LoxZnwrksa dh f’k{kk ds ckjs esa dgus dks vkSj vkidks vko’;drk gS bls vkt lquus dh!</w:t>
      </w:r>
      <w:r>
        <w:rPr>
          <w:rFonts w:cs="Kruti Dev 050" w:ascii="Kruti Dev 050" w:hAnsi="Kruti Dev 050"/>
          <w:sz w:val="32"/>
        </w:rPr>
        <w:t xml:space="preserve"> Mks- ih-ch- QhV&gt;oksVj us cgqr o”kksZa rd lhLVesVhd Fkh;ksyksth] eqMh ckbcy laLFkk esa crkSj Ák/;kid lsok nh FkhA eSa bl fo”k; ij Mks- QhV&gt;oksVj ds </w:t>
      </w:r>
      <w:r>
        <w:rPr>
          <w:rFonts w:cs="Kruti Dev 050" w:ascii="Kruti Dev 050" w:hAnsi="Kruti Dev 050"/>
          <w:b/>
          <w:i/>
          <w:sz w:val="32"/>
        </w:rPr>
        <w:t>ØhLVh;u Fkh;ksyksth % , lhLVesVhd Ás&gt;UVs’ku</w:t>
      </w:r>
      <w:r>
        <w:rPr>
          <w:rFonts w:cs="Kruti Dev 050" w:ascii="Kruti Dev 050" w:hAnsi="Kruti Dev 050"/>
          <w:sz w:val="32"/>
        </w:rPr>
        <w:t xml:space="preserve"> ls nks eqn~ns ysrk gw¡ ¼,MjekUl Ádk’ku dEiuh] 1958 dh Ár] i`i`”B 255 &amp; 25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1"/>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igyk] LoxZnwr mudh lsok djrs gS tks m}kj ds okfjl 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Mks- QhV&gt;oksVj us bczkfu;ksa 1%13&amp;14 dks dFku fd;k] ^^ijUrq LoxZnwrksa esa ls mlus fdl ls dc dgk] rw esjs nkfgus cSB] tc rd fd eSa rsjs cSfj;ksa dks rsjs ik¡oks ds uhps dh ih&lt;h u dj nw¡\ D;k os lc lsok Vgy djusokyh vkRek,¡ ugha tks m)kj ikusokyksa ds fy;s lsok djus dks Hksth tkrh gS\ ¼bczkfu;ksa 1%13&amp;14½A Mks- QhV&gt;oksVj us dgk] ^^;s ;gk¡ lh/ks LFkkfir fd;k x;k gS ¼fd LoxZnwr½ ÁHkq ds cPpksa dh vkJ; lsok djrs gSA ;s fu;fer ugha fd;k x;k gS fd ogk¡ ij fuf’pr LoxZnwr gS gj ,d ekuusokys ds fy;sA ;g tkuuk ifjiw.kZ gS fd ogk¡ ij ;g lsok gS cpk;s gqvksa ds vkJ;A yxrk gS fd LoxZnwrksa dks ;qoku ekuusokyksa esa [kkl :fp gSA ^ns[kks rqe NksVks esa ls fdlh dks rqPN u tkuuk( D;ksafd eSa rqe ls dgrk gw¡ fd LoxZ esa muds nwr esjs LoxhZ; firk dk eq¡g lnk ns[krs gS* ¼erh 18%10½A ;g :fp gS vifjiDo ¼elhgh;ksa½ dh vko’;Drk dks j[kus ds lkFkA ;qok yksxksa dh lcls T;knk nks”kn’khZ vko’;Drk,¡ gSA mUgsa mudk thou nq”VkRek ds lalkj esa gh thuk pkfg,A ;s lcls T;knk HkkX;oku gS tkuuk fd ÁHkq dks [kkl fpark gS ;qoku ekuusokyksa ds fy;s vkSj os bl Ádkj fu;qDr djrs gS blds fy;s vko’;d lsok ¼LoxZnwrksa½ ds }kjk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LoxZnwrksa dh fnO; lgk; dk Li”Vhdj.k Hkh gksrk gS tgk¡ elhgh ckf/kr gksrs gS muds fo’okl ds fy;sA eqlyeku ns’kksa esa vkSj lkE;oknh ns’kks esa] ge lqurs gS LoxZnwrksa dh lsok ds ckjs esa muds fy;s tks ^^m}kj ds okfjl** gSA dbZ ckj LoxZnwr bl ckf/kr elhgh;ksa dks lgk; djrs gS Hk; ds le; esa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pkgs eSa chyh xzsgke ds lkFk lger ugha gw¡ fo;ksx] fu.kkZ;Drk vkSj nwljs dqN fo”k;ksa ij] ijUrq eSaus tkuk LoxZnwrksa ij mudh fdrkc dkQh vkuannk;d gSA chyh xzsgkeus dgk] ^^vBkjoh vkSj mUuhloh lnh ds lsodksa us cgqr lh vPNh ?kVuk,¡ crk;h gS tgk¡ LoxZnwr mUgsa lgk; djrs gS lqlekpkj dks ?kksf”kr djus** ¼</w:t>
      </w:r>
      <w:r>
        <w:rPr>
          <w:rFonts w:cs="Arial" w:ascii="Arial" w:hAnsi="Arial"/>
          <w:sz w:val="22"/>
        </w:rPr>
        <w:t>ibid</w:t>
      </w:r>
      <w:r>
        <w:rPr>
          <w:rFonts w:cs="Kruti Dev 050" w:ascii="Kruti Dev 050" w:hAnsi="Kruti Dev 050"/>
          <w:sz w:val="32"/>
        </w:rPr>
        <w:t>] i`”B 112½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ijUrq LoxZnwrksa dh lgk; flQZ Hkwrdky dks gh lhekc) ugha djrhA vkt] cgqr ls jk”Vªks esa tgk¡ lqlekpkj Áfrcaf/kr gS] elhgh;ksa us LoxZnwrksa dh lsok ds }kjk lgk; ÁkIr dh gSA gekjs ikl phu] Hkkjr] bjkd] ikfdLrku] bUMksusf’k;k] mRrj vkfÝdk vkSj rhljs fo’o ds nwljs Hkkxksa ls LoxZnwrksa dh lgk; ds o`rkar vkrs gSA phu esa ns’koklh elhgh dk;ZdrkZus dgk fd vejhdk ds yksx db ckj bl LoxZnwrksa dh lsok ds fy;s va/ks gS D;ksafd] ^^vxj vki lksprs gks fd vki etcwr vkSj /kuoku gks] ogk¡ ij vkids vkl ikl dksbZ Hkh peRdkj ugha gksxk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tSls vejhdk dk iru vkSj fxjkoV fujarj tkjh gS] le; ewY; yxkrk gS tc ;gk¡ lPps elhgh Hkh mudh vko’;Drk ns[ksaxs LoxZnwrksa dh lgk; ds fy;s Hk; vkSj ck/kk ds chp esaA nq"VkRek ds fnuks es vkxs lPps elhgh ds oa'k Hkh ;gk¡ ns[kus fd ÁHkq vdsys gh mUgs lgk; dj ldrs 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ListParagraph"/>
        <w:numPr>
          <w:ilvl w:val="0"/>
          <w:numId w:val="1"/>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nwljk] LoxZnwr ÁHkq ds cSjh;ksa ij U;k; Áekf.kr djrs 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Mks- QhV&gt;oksVj us Ásfjrks 12%23 dks dFku fd;k] ^^vkSj mlh {k.k ÁHkq ds ,d LoxZnwr us rqjUr mls ekjk] D;ksafd mlus ijes’oj dks efgek u nh( vkSj og dhMs iMds ej x;k** ¼Ásfjrksa 12%23½A Mks- QhV&gt;oksVj us dgk] ^^nq”V gsjksnsl ÁHkq ds LoxZnwr }kjk ekjk x;k D;ksafd mlus ÁHkq dks efgek ugha nh FkhA ^vkSj mlh jkr esa D;k gqvk fd ;gksok ds nwr us fudydj v’’kwfj;ksa dh Nkouh esa ,d yk[k ipklh gtkj iq:”kksa dks ekjk vkSj Hkksj dks tc yksx mBs] rc ns[kk fd ‘ko gh ‘ko iMs gSa* ¼2 jktkvksa 19%35½A jktk dh ÁkFkZuk ds ÁfrHkko esa ÁHkq ds LoxZnwr dks Hkstk x;k v’’kwfj;ksa lsuk dks ekjus] bL=k,y dks NqVdkjk nsus gq, **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Mks- QhV&gt;oksVj vkSj dgus x;s] ^^¼LoxZnwr½ bdÎk djrs gSa ÁHkq ds pqus gqvksa dks vkSj nq”Vksa ij U;k; Áekf.kr djrs gSA ^txr ds vUr esa ,slk gh gksxkA LoxZnwr vkdj nq”Vksa dks /kfeZ;ksa ls vyx djsaxs vkSj mUgsa vkx ds dq.M esa MkysaxsA tgk¡ jksuk vkSj nk¡r ihluk gksxk* ¼erh 13%49&amp;50½A LoxZnwrksa ds }kjk nq”V vyx fd;s tkrs gS U;k; ds chp ls --- bl U;k; dh lsok esa ogk¡ ij fu”Qyrk dh dksbZ laHkkouk ugha] vkneh dk dksbZ Hkh midj.k ¼lk/ku½ :dkoV ;k vkMs ugha vk ldrk mudh lsok ds** ¼</w:t>
      </w:r>
      <w:r>
        <w:rPr>
          <w:rFonts w:cs="Arial" w:ascii="Arial" w:hAnsi="Arial"/>
          <w:sz w:val="22"/>
        </w:rPr>
        <w:t>ibid</w:t>
      </w:r>
      <w:r>
        <w:rPr>
          <w:rFonts w:cs="Kruti Dev 050" w:ascii="Kruti Dev 050" w:hAnsi="Kruti Dev 050"/>
          <w:sz w:val="32"/>
        </w:rPr>
        <w:t>] i`i`”B 258&amp;259½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xj vki pqus gqvksa esa ls ugha gks vki fuf’pr gks ldrs gks fd LoxZnwr vkidks U;k; ds chp ls vyx dj nsxk] tgk¡ vki lkjh vuUrrk ds fy;s jks,¡xs vkSj nkar ihlsaxs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ksg] ÁHkq djs vkidks ,slk ugks! vki ‘kk;n vc vius vfo’okl NksMdj elhg dh vksj fQjksA os rMis vkSj ejs Øwl ij vkids ikiks dk n.M pqdkusA mUgksaus mudk ygw cgk;k vkidks ikiksa ls ‘kq) djusA os Åij mBs ÁHkq ds nkfgus gkFk ij vkSj os vHkh ogk¡ gS vkids fy;s! muds ikl vkvks! muij Hkjkslk djks os vkidks cpk;saxs] os vkidks cpk;saxs] os vkidks cpk;saxs vHkh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eastAsia="Kruti Dev 050" w:cs="Kruti Dev 050" w:ascii="Kruti Dev 050" w:hAnsi="Kruti Dev 050"/>
          <w:sz w:val="32"/>
        </w:rPr>
        <w:t xml:space="preserve"> </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bl Ádkj ds le; e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vkidks vko’;drk gS m)kjd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bl Ádkj ds le; e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vkidks vko’;drk gS fo’okl ds LFkku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cgqr fuf’pr jgks] cgqr fuf’pr jg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vkidk fo’okl dk LFkku etcqr</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gkM idMs vkSj Fkkes gq,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s igkM ;h’kq gS] gk] oks g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s igkM ;h’kq gS] flQZ ,d g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cgqr fuf’pr jgks] cgqr fuf’pr jg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idk fo’okl dk LFkku etcwr</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igkM idMs vkSj Fkkes gq,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bl Ádkj ds le; esa**] :Fk dk;s tksusl }kjk] 1902 &amp; 1972½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idh vk¡[ks ;h’kq ij fQjkv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muds vn~Hkwr psgjs dks iwjh rjg ns[k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lalkj dh phtsa vpkud l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kqa/kyh gks tk,x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mudh efgek vkSj vuqxzg ds Ádk’k e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vkidh vk¡[ks ;h’kq ij fQjkvks** gsyu ,p ysEesy }kjk] 1863&amp;196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vkidh vk¡[ksa ;h’kq ij fQjkvksA** vkidks mudh vko’;drk gS! flQZ ;h’kq gh vkidks vkids ikiks ls cpk ldrs gSA ijUrq ;h’kq ij Hkjkslk djus ds fy;s vkidks vius vki ij Hkjkslk djuk can djuk pkfg;sA LitZuus dgk] ^^;h’kq ij Hkjkslk djks] vkSj vki cpk;s x;s gksA vius vki ij Hkjkslk djks vkSj vki [kks x;s gksA** vki esa ls dqN vius vki ij Hkjkslk djrs gksaxsA eSa vkils dgrk gw¡ ;h’kq ds ikl vkvks vkSj </w:t>
      </w:r>
      <w:r>
        <w:rPr>
          <w:rFonts w:cs="Kruti Dev 050" w:ascii="Kruti Dev 050" w:hAnsi="Kruti Dev 050"/>
          <w:sz w:val="32"/>
          <w:u w:val="single"/>
        </w:rPr>
        <w:t>muij</w:t>
      </w:r>
      <w:r>
        <w:rPr>
          <w:rFonts w:cs="Kruti Dev 050" w:ascii="Kruti Dev 050" w:hAnsi="Kruti Dev 050"/>
          <w:sz w:val="32"/>
        </w:rPr>
        <w:t xml:space="preserve"> Hkjkslk djksA ijUrq vki tYnh ls </w:t>
      </w:r>
      <w:r>
        <w:rPr>
          <w:rFonts w:cs="Kruti Dev 050" w:ascii="Kruti Dev 050" w:hAnsi="Kruti Dev 050"/>
          <w:sz w:val="32"/>
          <w:u w:val="single"/>
        </w:rPr>
        <w:t>vius vki</w:t>
      </w:r>
      <w:r>
        <w:rPr>
          <w:rFonts w:cs="Kruti Dev 050" w:ascii="Kruti Dev 050" w:hAnsi="Kruti Dev 050"/>
          <w:sz w:val="32"/>
        </w:rPr>
        <w:t xml:space="preserve"> dks ns[krs gks] ns[kus ds fy;s fd vxj vki vyx eglwl djrs gks] ns[kus fd vxj ogk¡ ij vkids vUnj dksbZ cnyko gqvk gSA ;h’kq ij Hkjkslk djus ds ctk;] vkSj ogk¡ rd tkus ds ctk;] vki vius vki dh vksj ns[krs gks &amp; ns[kus vxj vkidks ^^lgh Hkkouk** ;k ^^lgh cnyko** gSA bl Ádkj] vki vius vki ij Hkjkslk djrs gks] ;h’kq ij djus ds ctk;! ge yksxks dks tkurs gS ftUgksaus og o”kksZa rd fd;k fcuk cpk;s gq,A vxj oks vkidk o.kZu djrk gS] rks bl iqjkus xhr ds ‘kCnksa dks lquh;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aus gtkjks Ádkj ls Á;Ru fd;s O;FkZ e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esjs Hk; dks nckus] esjh vk’kkvksa dks mBku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jUrq eq&gt;s D;k vko’;d gS] ckbcy dg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oks lnk ds fy;s gS] flQZ ;h’kq!</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h’kq esa** tsEl ÁksDVsj }kjk] 1913½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 xml:space="preserve">tSls eSaus ;s /kkfeZd Áopu fy[kk] ,d NksVs ls dkys iaNh us esjs ?kj ds dk;kZy; dh dkap dh f[kMdh dks ekjkA iaNh mBk vkSj nksckjk f[kMdh dks ekjk] fQj] nksckjkA vkf[kjdkj eSa mBk vkSj iaNh dks nwj mMk;kA vki esa ls dqN yksx ml NksVs iaNh ds leku gksA vki oks gh pht ckj &amp; ckj vkSj ckj &amp; ckj vkSj ckj &amp; ckj nksckjk djrs jgrs gks] ijUrq vHkh rd vki [kks;s gq, gksA vki dgrs gks vki ;h’kq ij Hkjkslk djsaxs] ijUrq vki tYnh ls vius vkidks ns[krs gksA tc vki dksbZ cnyko ugha ns[krs] ;k vius vki esa dksbZ u;h Hkkouk ugha ns[krs] vki dgrs gks vki vHkh rd [kks;s gq, gksA </w:t>
      </w:r>
      <w:r>
        <w:rPr>
          <w:rFonts w:cs="Kruti Dev 050" w:ascii="Kruti Dev 050" w:hAnsi="Kruti Dev 050"/>
          <w:i/>
          <w:sz w:val="32"/>
        </w:rPr>
        <w:t>eSa vki ls dgrk gw¡ vius vkidks ij[kuk can djus ds fy;s! ogk¡ ij le; gS vius vkidks ij[kuk can djus dk vkSj ;h’kq dks ij[kuk ‘kq: djus dk!</w:t>
      </w:r>
      <w:r>
        <w:rPr>
          <w:rFonts w:cs="Kruti Dev 050" w:ascii="Kruti Dev 050" w:hAnsi="Kruti Dev 050"/>
          <w:sz w:val="32"/>
        </w:rPr>
        <w:t xml:space="preserve"> ;h’kq ds ikl vkvks vkSj ihNs eqM ds vius vkidks ns[kks gh ughaA ^^eSaus O;FkZ esa Á;Ru fd;sA** bls esjs lkFk xkvk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aus gtkjks Ádkj ls Á;Ru fd;s O;FkZ e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esjs Hk; dks nckus] esjh vk’kkvksa dks mBku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jUrq eq&gt;s D;k vko’;d gS ckbcy dg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oks lnk ds fy;s gS] flQZ ;h’kq!</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vxj vki vius vki ds ihNs ns[krs gks rks vki flQZ va/ksjk vkSj iki gh ns[kksxsA ywr dh iRuh dh rjg er cuks &amp; ftlus ihNs lnkse dh vksj ns[kk vkSj [kks x;h! vkidk eu NksVk lnkse gS] iwjk iki vkSj va/ksjs ls Hkjk gqvkA ;h’kq ds ikl vkvks vkSj vius vkids ihNs er ns[kks! tSls LitZuus dgk] ^^;h’kq dk Hkjkslk djks vkSj vki cpk;s gq, gksA Lo;a dk Hkjkslk djks vkSj vki [kks;s gq, gksA** ;h’kq ds ikl vkvks] vkSj vius vkidks ns[kks gh ughaA cgqr ls nwljs bl Ádkj ds yacs Á;Ru ds ckn cpk;s x;s gSA ;h’kq dks ns[kksA ;h’kq ds ikl vkvks! ;h’kq ij Hkjkslk djksA vkSj vius vkids ihNs er ns[kksA muds ikl vkvks fcuk ^^lPph psruk** ds vkSj vki cpk;s x;s gksA vius vkidh vksj ns[kks vkSj vki u"V gks tkvksxs &amp; ywr dh iRuh ds lkFkA ;h’kq us dgk] ^^ywr dh iRuh dk Lej.k j[kks** ¼ywdk 17%32½A ;h’kq dks ns[kks] mudk Hkjkslk djks vkSj ihNs er ns[kks! vius vkidks fQj ls er ij[kks! ;h’kq ds ikl vkvks vkSj vius vkids ihNs ns[kks gh ugha! ^^;h’kq ij Hkjkslk djks] vkSj vki cpk;s x;s gksA vius vki ij Hkjkslk djks vkSj vki [kks;s gq, gksA** oks xhr fQj ls xkvk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aus gtkjks Ádkj ls Á;Ru fd;s O;FkZ e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esjs Hk; dks nckus] esjh vk’kkvksa dks mBku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ijUrq eq&gt;s D;k vko’;d gS] ckbcy dg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oks lnk ds fy;s gS] flQZ ;h’kq!</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LitZuus dgk] ^^¼D;k vki lksprs gks½ fd ;g Hk;kud pht gksrh vxj vki dks ;h’kq ij Hkjkslk djuk gksrk vkSj fQj Hkh ejuk\ ,slk gksxkA ijUrq ¼tc½ vkidks ejuk gh gS vxj vki ¼mudk½ Hkjkslk ugha djrs] [krjk cMk ugha gSa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a dj ldrk ijUrq e:axk vxj eSa tkÅ¡x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eSa Á;Ru djus ds fy;s fuf’pr gw¡</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ksafd vxj eSa nwj jgw¡] eSa tkurk gw¡</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eq&gt;s lnk ds fy;s ejuk 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 xml:space="preserve">vkidks dqN [kksuk ugha gSa] D;ksafd vki ifgys ls gh [kks;s gq, gks( blfy;s ¼elhg½ ds fy;s ns[kks vkSj vki ij ÁHkq dh n;k esa fo’okl djus dk lkgl djks &amp; vki Hkh** ¼lh- ,p- LitZu] </w:t>
      </w:r>
      <w:r>
        <w:rPr>
          <w:rFonts w:cs="Kruti Dev 050" w:ascii="Kruti Dev 050" w:hAnsi="Kruti Dev 050"/>
          <w:b/>
          <w:i/>
          <w:sz w:val="32"/>
        </w:rPr>
        <w:t>vjkmUM /k ohdsV xsV]</w:t>
      </w:r>
      <w:r>
        <w:rPr>
          <w:rFonts w:cs="Kruti Dev 050" w:ascii="Kruti Dev 050" w:hAnsi="Kruti Dev 050"/>
          <w:sz w:val="32"/>
        </w:rPr>
        <w:t xml:space="preserve"> ihyxzhe Ádk’ku] 1992 esa fQj ls Nik gqvk] i`i`”B 50] 51½A oks xhr ,dckj vkSj xkvk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aus gtkjks Ádkj ls Á;Ru fd;s O;FkZ e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esjs Hk; dks nckus] esjh vk’kkvksa dks mBku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jUrq eq&gt;s D;k vko’;d gS] ckbcy dg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ab/>
        <w:t>oks lnk ds fy;s gS] flQZ ;h’kq!</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3">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2"/>
        </w:rPr>
      </w:pPr>
      <w:r>
        <w:rPr>
          <w:sz w:val="22"/>
        </w:rPr>
      </w:r>
    </w:p>
    <w:p>
      <w:pPr>
        <w:pStyle w:val="Heading"/>
        <w:ind w:left="-432" w:right="-432" w:hanging="0"/>
        <w:rPr>
          <w:b w:val="false"/>
          <w:b w:val="false"/>
          <w:szCs w:val="24"/>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ds igys Mks- ØsxVu~ ,y- pku }kjk i&lt;k gqvk ifo='kkL=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ab/>
        <w:tab/>
        <w:tab/>
        <w:tab/>
        <w:tab/>
        <w:tab/>
        <w:t>2 rheqfFk;ql 4%1&amp;5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center"/>
        <w:rPr>
          <w:sz w:val="32"/>
          <w:szCs w:val="27"/>
        </w:rPr>
      </w:pPr>
      <w:r>
        <w:rPr>
          <w:rFonts w:cs="Kruti Dev 010" w:ascii="Kruti Dev 050" w:hAnsi="Kruti Dev 050"/>
          <w:sz w:val="32"/>
          <w:szCs w:val="27"/>
        </w:rPr>
        <w:tab/>
        <w:t>^^bl Ádkj ds le; esa** ¼:Fk dk;s tksusl }kjk] 1902 &amp; 1972½A</w:t>
      </w:r>
    </w:p>
    <w:p>
      <w:pPr>
        <w:pStyle w:val="Normal"/>
        <w:spacing w:lineRule="auto" w:line="240" w:before="0" w:after="0"/>
        <w:rPr>
          <w:rFonts w:ascii="Kruti Dev 050" w:hAnsi="Kruti Dev 050" w:eastAsia="SimSun;宋体" w:cs="Kruti Dev 050"/>
          <w:b/>
          <w:b/>
          <w:bCs/>
          <w:sz w:val="40"/>
          <w:szCs w:val="48"/>
          <w:u w:val="single"/>
        </w:rPr>
      </w:pPr>
      <w:r>
        <w:rPr>
          <w:rFonts w:eastAsia="SimSun;宋体" w:cs="Kruti Dev 050" w:ascii="Kruti Dev 050" w:hAnsi="Kruti Dev 050"/>
          <w:b/>
          <w:bCs/>
          <w:sz w:val="40"/>
          <w:szCs w:val="48"/>
          <w:u w:val="single"/>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u w:val="single"/>
        </w:rPr>
      </w:pPr>
      <w:r>
        <w:rPr>
          <w:rFonts w:eastAsia="SimSun;宋体" w:cs="Kruti Dev 050" w:ascii="Kruti Dev 050" w:hAnsi="Kruti Dev 050"/>
          <w:b/>
          <w:bCs/>
          <w:sz w:val="44"/>
          <w:szCs w:val="48"/>
          <w:u w:val="single"/>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6"/>
          <w:szCs w:val="48"/>
        </w:rPr>
      </w:pPr>
      <w:r>
        <w:rPr>
          <w:rFonts w:eastAsia="SimSun;宋体" w:cs="Kruti Dev 050" w:ascii="Kruti Dev 050" w:hAnsi="Kruti Dev 050"/>
          <w:b/>
          <w:bCs/>
          <w:sz w:val="36"/>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vk[kjh fnuksa esa LoxZnwrksa ds f’k{kk dh mis{kk D;ksa dh xbZ gS</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576" w:right="576" w:hanging="115"/>
        <w:jc w:val="both"/>
        <w:rPr>
          <w:rFonts w:ascii="Kruti Dev 050" w:hAnsi="Kruti Dev 050" w:cs="Kruti Dev 050"/>
          <w:sz w:val="32"/>
        </w:rPr>
      </w:pPr>
      <w:r>
        <w:rPr>
          <w:rFonts w:cs="Kruti Dev 050" w:ascii="Kruti Dev 050" w:hAnsi="Kruti Dev 050"/>
          <w:sz w:val="32"/>
        </w:rPr>
        <w:t>^^rw opu dk Ápkj dj] le; vkSj vle; rS;kj jg] lc Ádkj dh lgu’khyrk vkSj f’k{kk ds lkFk mykguk ns vkSj Mk¡V vkSj le&gt;kA D;ksafd ,slk le; vk,xk tc yksx [kjk mins’k u lg ldsaxs] ij dkuksa dh [kqtyh ds dkj.k viuh vfHkyk”kkvksa ds vuqlkj vius fy;s cgqr ls mins’kd cVksj ysaxs] vkSj vius dku lR; ls Qsjdj dFkk &amp; dgkfu;ksa ij yxk,¡xs** ¼2 rheqfFk;ql 4%2&amp;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2"/>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igyk] LoxZnwr mudh lsok djrs gS tks m}kj ds okfjl gS]</w:t>
      </w:r>
    </w:p>
    <w:p>
      <w:pPr>
        <w:pStyle w:val="ListParagraph"/>
        <w:tabs>
          <w:tab w:val="clear" w:pos="720"/>
          <w:tab w:val="left" w:pos="567" w:leader="none"/>
          <w:tab w:val="left" w:pos="1134" w:leader="none"/>
          <w:tab w:val="left" w:pos="1701" w:leader="none"/>
        </w:tabs>
        <w:spacing w:lineRule="auto" w:line="240" w:before="0" w:after="0"/>
        <w:ind w:left="567" w:hanging="0"/>
        <w:contextualSpacing/>
        <w:jc w:val="both"/>
        <w:rPr>
          <w:rFonts w:ascii="Kruti Dev 050" w:hAnsi="Kruti Dev 050" w:cs="Kruti Dev 050"/>
          <w:sz w:val="32"/>
        </w:rPr>
      </w:pPr>
      <w:r>
        <w:rPr>
          <w:rFonts w:eastAsia="Kruti Dev 050" w:cs="Kruti Dev 050" w:ascii="Kruti Dev 050" w:hAnsi="Kruti Dev 050"/>
          <w:sz w:val="32"/>
        </w:rPr>
        <w:t xml:space="preserve">     </w:t>
      </w:r>
      <w:r>
        <w:rPr>
          <w:rFonts w:cs="Kruti Dev 050" w:ascii="Kruti Dev 050" w:hAnsi="Kruti Dev 050"/>
          <w:sz w:val="32"/>
        </w:rPr>
        <w:t xml:space="preserve">bczkfu;ksa 1%13&amp;14( erh 18%10A  </w:t>
      </w:r>
    </w:p>
    <w:p>
      <w:pPr>
        <w:pStyle w:val="ListParagraph"/>
        <w:numPr>
          <w:ilvl w:val="0"/>
          <w:numId w:val="2"/>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b/>
          <w:b/>
          <w:sz w:val="32"/>
        </w:rPr>
      </w:pPr>
      <w:r>
        <w:rPr>
          <w:rFonts w:cs="Kruti Dev 050" w:ascii="Kruti Dev 050" w:hAnsi="Kruti Dev 050"/>
          <w:b/>
          <w:sz w:val="32"/>
        </w:rPr>
        <w:t>nwljk] LoxZnwr ÁHkq ds cSjh;ksa ij U;k; Áekf.kr djrs gS]</w:t>
      </w:r>
    </w:p>
    <w:p>
      <w:pPr>
        <w:pStyle w:val="ListParagraph"/>
        <w:tabs>
          <w:tab w:val="clear" w:pos="720"/>
          <w:tab w:val="left" w:pos="567" w:leader="none"/>
          <w:tab w:val="left" w:pos="1134" w:leader="none"/>
          <w:tab w:val="left" w:pos="1701" w:leader="none"/>
        </w:tabs>
        <w:spacing w:lineRule="auto" w:line="240" w:before="0" w:after="0"/>
        <w:ind w:left="567" w:hanging="0"/>
        <w:contextualSpacing/>
        <w:jc w:val="both"/>
        <w:rPr>
          <w:rFonts w:ascii="Kruti Dev 050" w:hAnsi="Kruti Dev 050" w:cs="Kruti Dev 050"/>
          <w:sz w:val="32"/>
        </w:rPr>
      </w:pPr>
      <w:r>
        <w:rPr>
          <w:rFonts w:eastAsia="Kruti Dev 050" w:cs="Kruti Dev 050" w:ascii="Kruti Dev 050" w:hAnsi="Kruti Dev 050"/>
          <w:sz w:val="32"/>
        </w:rPr>
        <w:t xml:space="preserve">     </w:t>
      </w:r>
      <w:r>
        <w:rPr>
          <w:rFonts w:cs="Kruti Dev 050" w:ascii="Kruti Dev 050" w:hAnsi="Kruti Dev 050"/>
          <w:sz w:val="32"/>
        </w:rPr>
        <w:t>Ásfjrks 12%23( 2 jktkvksa 19%35( erh 13%49&amp;50( ywdk 17%32A</w:t>
      </w:r>
    </w:p>
    <w:p>
      <w:pPr>
        <w:pStyle w:val="ListParagraph"/>
        <w:tabs>
          <w:tab w:val="clear" w:pos="720"/>
          <w:tab w:val="left" w:pos="567" w:leader="none"/>
          <w:tab w:val="left" w:pos="1134" w:leader="none"/>
          <w:tab w:val="left" w:pos="1701" w:leader="none"/>
        </w:tabs>
        <w:spacing w:lineRule="auto" w:line="240" w:before="0" w:after="0"/>
        <w:ind w:left="567" w:hanging="0"/>
        <w:contextualSpacing/>
        <w:jc w:val="both"/>
        <w:rPr>
          <w:rFonts w:ascii="Kruti Dev 050" w:hAnsi="Kruti Dev 050" w:cs="Kruti Dev 050"/>
          <w:sz w:val="32"/>
        </w:rPr>
      </w:pPr>
      <w:r>
        <w:rPr>
          <w:rFonts w:cs="Kruti Dev 050" w:ascii="Kruti Dev 050" w:hAnsi="Kruti Dev 050"/>
          <w:sz w:val="32"/>
        </w:rPr>
      </w:r>
    </w:p>
    <w:sectPr>
      <w:headerReference w:type="default" r:id="rId5"/>
      <w:footerReference w:type="default" r:id="rId6"/>
      <w:type w:val="nextPage"/>
      <w:pgSz w:w="11906" w:h="16838"/>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indi/2012/010812PM_AngelsAreWithUs.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7:02:00Z</dcterms:created>
  <dc:creator>Lalit Sharma</dc:creator>
  <dc:description/>
  <dc:language>en-US</dc:language>
  <cp:lastModifiedBy>Use This Account</cp:lastModifiedBy>
  <cp:lastPrinted>2012-01-23T21:43:00Z</cp:lastPrinted>
  <dcterms:modified xsi:type="dcterms:W3CDTF">2012-01-23T17:13:00Z</dcterms:modified>
  <cp:revision>5</cp:revision>
  <dc:subject/>
  <dc:title>vk[kjh fnuksa esa LoxZnwrksa ds f’k{kk dh mis{kk D;ksa dh xbZ gS</dc:title>
</cp:coreProperties>
</file>