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bookmarkStart w:id="0" w:name="_GoBack"/>
      <w:bookmarkEnd w:id="0"/>
      <w:r>
        <w:rPr>
          <w:rFonts w:eastAsia="SimSun;宋体" w:cs="Kruti Dev 050" w:ascii="Kruti Dev 050" w:hAnsi="Kruti Dev 050"/>
          <w:b/>
          <w:bCs/>
          <w:sz w:val="44"/>
          <w:szCs w:val="48"/>
        </w:rPr>
        <w:t>;wlqQ&amp; elhg dk fpU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¼mRifr dh fdrkc ij /kkfeZd çopu Øekad 7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JOSEPH – A TYPE OF CHRI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(SERMON #71 ON THE BOOK OF GENESIS)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lZ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7 Qj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Evening, February 17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,dgRrjok¡ ¼71½ /kkfeZd çopu gS tks eSaus fiNys dqN efguksa esa mRifr dh fdrkc ls çpkj fd;k gSA gekjk bjknk gS bl /kkfeZd çopu dk laiknu djsa vkSj mls fdrkc ftldk f’k”kZd gks ^^mRifr dk lans’k** ¼</w:t>
      </w:r>
      <w:r>
        <w:rPr>
          <w:sz w:val="22"/>
        </w:rPr>
        <w:t>The Message of Genesis</w:t>
      </w:r>
      <w:r>
        <w:rPr>
          <w:rFonts w:cs="Kruti Dev 050" w:ascii="Kruti Dev 050" w:hAnsi="Kruti Dev 050"/>
          <w:sz w:val="32"/>
        </w:rPr>
        <w:t>½ dh rjg çdkf’kr djsaA ijarq bl ‘kke eSa mRifr ds ikB ls ‘kq:vkr ugha d:¡xkA esjk çkjaHk dk ikB gS ywdk ls] Jheku ç|ksEe }kjk bl lHkk esa igys i&lt;s+ gq, okD;[k.M lsA esgjckuh djds [kM+s jgks vkSj esjs lkFk ywdk 24%44 vkSj 45 ij fQjksA ;g LdksfQYM LVMh ckbcy ds i`”B 1112 i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;s esjh os ckrsa gS] tks eSaus rqEgkjs lkFk jgrs gq, rqe ls dgh Fkh fd vo’; gS fd ftruh ckrsa ewlk dh O;oLFkk vkSj Hkfo”;oDrkvksa vkSj Hktuksa dh iqLrdksa esa esjs fo”k; esa fy[kh gS] lc iwjh gksaA rc ml us ifo=’kkL= cw&gt;us ds fy;s mudh le&gt; [kksy nh** ¼ywdk 24%44]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dgk] ^^vo’; gS fd ftruh ckrsa ewlk dh O;oLFkk vkSj --- esa esjs fo”k; esa fy[kh gS lc iwjh gks**A ^^ewlk dh O;oLFkk** oks gS ftls ;h’kq dgrs gS ckbcy dh igyh ikap fdrkcs] tks ewlk }kjk fy[kh x;h FkhA vo’; gh oks igyh fdrkc] mRifr dk lanHkZ djsxhA elhg ds fo”k; esa lkjh ckrsa tks mRifr esa gS og ifjiw.kZ gksuh pkfg,A vc ywdk 24%25&amp;27 ij ns[kksA ;gh Fkk tks ;h’kq us dgk Fkk] muds nks psyksa ls ftudks os bEekÅl tkus ds jkLrs ij fey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fucqZf);ksa] vkSj Hkfo”;oDrkvksa dh lc ckrksa ij fo’okl djus esa eUnefr;ksaA D;k vo’; u Fkk fd elhg ;s nq%[k mBkdj viuh efgek esa ços’k djsa\ rc mlus ewlk ls vkSj lc Hkfo”;oDrkvksa ls vkjEHk djds lkjs ifo=’kkL= esa ls vius fo”k; esa fy[kh ckrksa dk vFkZ] mUgsa le&gt;k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24%25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n 27 ds mu ‘kCnksa ij jks’kuh Mkyks] ^^vkSj rc ewlk --- ;s vkjEHk djds lkjs ifo=’kkL= esa ls vius fo”k; esa fy[kh ckrksa dk vFkZ mUgsa le&gt;k fn;k**A 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ckrsa tks muds fo”k;** esa Fkh og ;h’kq }kjk mRifr dh fdrkc ls le&gt;k nh FkhA og dFku gesa Li”Vrk ls fn[kkrk gS fd mRifr dh fdrkc ckr djrk gS ;h’kq dh ^^fpUgksa** esaA iqjkuh fu;ekoyh esa ,slk fpUg dqN ,slk gS tks u;h fu;ekoyh esa dqN n’kkZrk gS tks vkn’kZ gSA æ”Vkar ds rkSj ij] mRifr dh fdrkc esa uwg ds tgkt esa vkB O;fDr cpk,¡ x;s FksA bl çdkj tgkt elhg dk fpUg gS tks muds yksxksa dks cpkrs gS uk’k gksus lsA fpUg tgkt gS( vkn’kZ elh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vkt jkr ge ml /kkfeZd çopu ij vkrs gS] ftlesa ge ns[ksaxs dSls ;wlqQ] mRifr dh fdrkc esa elhg dk fpUg FkkA Mks- vkb- ,e- gsYMesu] U;w;ksdZ ds igys csiVhLV dyhfl;k ds nh?kZ&amp;dky ;ktd] n’kkZrs gS ,dlks&amp;,d le:i ¼lekukUrjrk &amp;</w:t>
      </w:r>
      <w:r>
        <w:rPr>
          <w:sz w:val="22"/>
        </w:rPr>
        <w:t>Parallels</w:t>
      </w:r>
      <w:r>
        <w:rPr>
          <w:rFonts w:cs="Kruti Dev 050" w:ascii="Kruti Dev 050" w:hAnsi="Kruti Dev 050"/>
          <w:sz w:val="32"/>
        </w:rPr>
        <w:t xml:space="preserve">½ mRifr dh fdrkc esa ;wlqQ] vkSj u;h fu;ekoyh ds pkj lqlekpkjksa esa elhg ds chpA blds ckjs esa lkspks! elhg vkn’kZ Fks] ;k ifjiw.kZrk] ;wlqQ ds thou esa ,dlks&amp;,d fpUgksa dh! eq&gt;s lUnsg ugha gS fd elhg us n’kkZ, de ls de FkksM+s fpUg ;wlqQ esa tks mlesa ifjiw.kZ gq, Fks] tc </w:t>
      </w:r>
      <w:r>
        <w:rPr>
          <w:rFonts w:cs="Kruti Dev 050" w:ascii="Kruti Dev 050" w:hAnsi="Kruti Dev 050"/>
          <w:i/>
          <w:sz w:val="32"/>
        </w:rPr>
        <w:t>^^ewlk ls vkjEHk djdss --- lkjs ifo=’kkL= esa ls</w:t>
      </w:r>
      <w:r>
        <w:rPr>
          <w:rFonts w:cs="Kruti Dev 050" w:ascii="Kruti Dev 050" w:hAnsi="Kruti Dev 050"/>
          <w:sz w:val="32"/>
        </w:rPr>
        <w:t xml:space="preserve"> vius fo”k; esa fy[kh ckrksa dk vFkZ] mUgsa le&gt;k fn;k** ¼ywdk 24%27½A eSa fuf’pr:i ls vkidks ,dlks&amp;,d le:i ;wlqQ vkSj elhg ds chp ugha nsusokyk gw¡! ijarq muesa ls FkksM+s eSa vkidks nwa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Rifr esa vk[kjh pkSnk ikBksa esa eq[k; O;fDr gS ;wlqQA mRifr dh fdrkc esa fdlh vksj ls vf/kd ikB ;wlqQ dks lefiZr fd, x, gS! T;knk ikB ckr djrs gS ;wlqQ ds ckjs esa] vczkge] blgkd] ;kdwc ;k fdlh vksj ls vf/kdA ,d dkj.k tks ifo= vkRek gesa bruk dqN dgrs gS ;wlqQ ds ckjs esa tks gS oks vf/kd elhg dh rjg gS ckbcy esa fdlh Hkh vkSj O;fDr lsA mRifr 37%2 ij LdksfQYM dh VhIi.kh dgrh gS] ^^tc fd ;g dgha ugha LFkkfir fd;k x;k gS fd ;wlqQ elhg dk fpUg Fkk] rwyuk cgqr vf/kd vpkud gS**A eSa lger gw¡ fd ^^rwyuk cgqr vf/kd vpkud gSA** ijarq eSa vlger gw¡ fd u;h fu;ekoyh dHkh Hkh mlds ckjs esa elhg ds fpUg dh rjg ckr ugha djrhA eSaus blds fy, yacs le; rd ifjJe fd;k Fkk] ijarq eSa bl urhts ij igw¡pk &amp; mRifr dh fdrkc esa fpUg ;wlqQ gSA pkj lqlekpkjksa esa elhg vkn’kZ gSA bl çdkj lc pkj lqlekpkj gesa nsrs gS vkn’kZ] le; vkSj vfrfjDrA blhfy;s ^^rwyuk cgqr vf/kd vpkud gS**A Mks- gsYMeu lgh Fks &amp; ;wlqQ elhg dk fpUg </w:t>
      </w:r>
      <w:r>
        <w:rPr>
          <w:rFonts w:cs="Kruti Dev 050" w:ascii="Kruti Dev 050" w:hAnsi="Kruti Dev 050"/>
          <w:sz w:val="32"/>
          <w:u w:val="single"/>
        </w:rPr>
        <w:t>gSA</w:t>
      </w:r>
      <w:r>
        <w:rPr>
          <w:rFonts w:cs="Kruti Dev 050" w:ascii="Kruti Dev 050" w:hAnsi="Kruti Dev 050"/>
          <w:sz w:val="32"/>
        </w:rPr>
        <w:t xml:space="preserve"> eSa vkidks iaæg le:irk nsusokys gw¡ &amp; ftl esa ;wlqQ elhg ds fpUg ds leku fn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</w:t>
        <w:tab/>
        <w:t>igyk] os nksuksa vius firk }kjk cgqr çse fd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mRifr esa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bL=k,y vius lc iq=ksa ls c&lt;+ ds ;wlqQ ls çhfr j[krk Fkk ---** ¼mRifr 37%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=k,y ;kdwc dk u;k uke FkkA vkSj bL=k,y us ;wlqQ ij cgqr xgjk çse j[kk] nwljs lc iq=ks ls mijA 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dks cifrLek nsusokys ;wgUUkk }kjk cifrLek fn;k x;k] ijes’oj LoxZ ls cksys vkSj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g esjk fç; iq= gS] ftlls eSa vR;Ur çlUu gw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3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</w:t>
        <w:tab/>
        <w:t>nwljk] os nksuksa vius Hkkb;ksa }kjk uQjr fd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mRifr esa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mlds HkkbZ;ksa us ns[kk fd gekjk firk ge lc HkkbZ;ksa ls vf/kd mlh ls çhfr j[krk gS] rc os mlls cSj djus yxs vkSj mlds lkFk Bhd ls ckr Hkh ugha djrs F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37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ds HkkbZ mlls uQjr djrs Fks vkSj mlls vPNh rjg ckr Hkh ugha djrs FksA 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h’kq ds HkkbZ;ksa us ;wgUuk 7%3]4 esa muls :[ksiu ls ckr dhA mUgksaus mudh fuank dh vkSj dgk] ^^vius vki dks txr ij çxV dj**A fQj gesa dgk x;k] ^^D;ksafd mlds HkkbZ Hkh ml ij fo’okl ugha djrs Fks** ¼;wgUUk 7%5½A 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</w:t>
        <w:tab/>
        <w:t>rhljk] mu nksuksa ds fo:) æksg fd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mRifr esa i&lt;+rs gS fd ;wlqQ ds Hkkb;ksa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^^blfy;s vkvks] ge mldks ?kkr djsa** ¼mRifr 37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qlw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Qfjfl;kasus oSlk gh ;h’kq dks fd;k] D;ksafd gesa dg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r% mlh fnu ls os mls ekj Mkyus dk “kM;U= jpus y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k 11%5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4-</w:t>
        <w:tab/>
        <w:t>pkSFkk] mu nksuksa ds oL= muls ys fy;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mRifr esa i&lt;+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,slk gqvk fd tc ;wlqQ vius Hkkb;ksa ds ikl igq¡pk rc mUgksaus mldk --- vaxj[kk] ftls og ifgus gq, Fkk] mrkj fy;k** ¼mRifr 3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;h’kq dks Øwl ij p&lt;+k;k x;k] lSfudks us ^^mlds diM+s ysdj --- dqjrk Hkh fy;k** ¼;wgUuk 19%23½A ;h’kq vkn’kZ Fks] fpUg dh ifjiw.kZrkA ;wlqQ dks uaxk fd;k vkSj xM~gs esa Qsad fn;kA ;h’kq dks uaxk fd;k vkSj Øwl ij fdy ls yVdk fn;kA 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5-</w:t>
        <w:tab/>
        <w:t>ikapok] os nksuks feL= ys tk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mRifr esa i&lt;+rs gS fd mlds HkkbZ ;gwnk us dgk mUgsa ;wlqQ dks csp nsuk pkfg,] tks mUgksaus fd;k] lQj djusokys O;kikjh;ksa ds tqFk dks] ^^vkSj os ;wlqQ dks feL= ys x,** ¼mRifr 37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LoxZnwr us ;wlqQ ;h’kq ds lkSrsys firk ls dgk fd jktk gsjksnsl ckyd ;h’kq dk o/k djus mls &lt;w¡&lt;saxs] ^^og --- ckyd vkSj mldh ekrk dks ysdj feL= dks pyk x;k** ¼erh 2%14½A 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6-</w:t>
        <w:tab/>
        <w:t>NB+k] os nksuks xqykeksa ds nke csp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us mRifr esa i&lt;+k fd ;wlqQ ds Hkkb;ksaus mls xM~gs esa ls ckgj [khapk ftls mUgksaus gh ogk¡ Qsadk Fkk ^^vkSj b’ek,fy;ksa ds gkFk pk¡nh ds chl VwdM+ksa esa csp fn;k** ¼mRifr 37%28½A ;wlq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h’kq dks Øwl ij p&lt;+kus ls dqN fnuksa igys]  mudk ,d psyk] ;gwnk egk;ktd ds ikl x;k vkSj dgk] ^^;fn eSa mls rqEgkjs gkFk idM+ok nw¡ rks eq&gt;s D;k nksxs\ mUgksaus mls rhl pk¡nh ds flDds rkSydj ns fn,** ¼erh 26%15½A pkanh ds chl VwdM+s ;wlqQ ds le; esa xqyke dk nke Fkk] elhg dk fo’okl?kkr fd;k x;k Fkk pk¡nh ds rhl flDdks ds fy;s tks ;h’kq ds le; esa xqyke dk nke Fkk] mlls djhcu 1759 o”kZ igysA ;h’kq vkn’kZ Fk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7-</w:t>
        <w:tab/>
        <w:t>lkrok¡] mu nksuksa dh ijh{kk dh x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;qlwQ dks feL= yk;k x;k Fkk] og iksrhij] fQjkSu ds ç/kku dks cspk x;k FkkA bl vkneh us ;wlqQ dks mlds ?kj vkSj fj;klr dks laHkkyus j[kkA tc iksrhij pyk x;k] mldh iRuh us ;qlwQ dh ijh{kk dh vkSj dgk] ^^esjs lkFk lks** ijUrq ;wlqQ us çyksHku dk bUdkj fd;k vkSj ?kj ls Hkkx x;k ¼mRifr 39%12½A ;wlq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;h fu;ekoyh esa gesa dgk x;k gS] ^^rc vkRek ;h’kq dks taxy esa ys x;k ¼Fkk½ rkfd bc~yhl ls ml dh ijh{kk gks** ¼erh 4%1½A ijUrq ;h’kq us ifo=’kkL= dk dFku fd;k vkSj ijh{kk ls vius dks cpk;kA ;h’kq vkn’kZ Fk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8-</w:t>
        <w:tab/>
        <w:t>vkBok¡] os nksuks &gt;wBs rjhds ls vijk/kh Bgjk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srhij dh iRuh us &gt;wB dgk tc mlus ;wlqQ dks vijk/kh Bgjk;k mlds lkFk tkrh; laca/k cka/kus dk ç;Ru djus ds fy;s ¼mRifr 39%14&amp;18½A ;wlq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 ge i&lt;+rs gS fd ;h’kq Hkh &gt;wBs rjhds ls vijk/kh Bgjk, x, Fks tc mUgsa Øwl ij p&lt;+kus ls ,d jkr igys egk;ktd ds lkeus yk;k x;k FkkA erh ds 26 os ikB esa ge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Ur esa nks &gt;wBs xokg vk, vkSj dgk] blus dgk gS fd eSa ijes’oj ds efUnj dks &lt;k ldrk gw¡ vkSj mls rhu fnu esa cuk ldrk gw¡A rc egk;ktd us [kM+s gksdj ;h’kq ls dgk] D;k rw dksbZ mRrj ugha nsrk\ ;s yksx rsjs fojks/k esa D;k xokgh nsrs gS\** ¼erh 26%60&amp;6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vkn’kZ Fk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9-</w:t>
        <w:tab/>
        <w:t>uok¡] os nksuks tathj esa ck¡/k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ksrhij us ;wlqQ dks tsy esa Mkyk n`&lt;rkiwoZd mldh iRuh dks cgdkus dh dksf’k”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;wlqQ ds Lokeh us mldks idM+dj cUnhx`g esa tgk¡ jktk ds dSnh cUn Fks] Myok fn;k % vr% og ml cUnhx`g esa jgk** ¼mRifr 39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] ;h’kq Hkh tathj ls ck¡/k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Ugksaus mls ck¡/kk vkSj ys tkdj fiykrql gkfde ds gkFk esa lkSai fn;k** ¼erh 27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0-</w:t>
        <w:tab/>
        <w:t>nlok¡] os nksuksa nks dSnh;ksa ds lkFk j[ks x, Fks] ,d cpk;k x;k Fkk vkSj nwljk [kks;k gqvk j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c fQjkSu us vius mu nksuks gkfdeksa vFkkZr~ fiykusgkjksa ds ç/kku vkSj idkusgkjksa ds ç/kku ij Øksf/kr gksdj mUgsa dSn djkds vaxj{kdks ds ç/kku ds ?kj ds mlh cUnhx`g esa] tgk¡ ;wlqQ cUnh Fkk] Myok fn;k** ¼mRifr 40%2]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nksuksa vkneh ;wlqQ ds lkFk cUnhx`g esa FksA muesa ls ,d cpk;k x;k Fkk vkSj nwljk Qk¡lh p&lt;+k;k x;k FkkA 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] ;h’kq nks pksjks ds chp esa Øwl ij p&lt;+k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s vU; nks euq”;ksa dks Hkh tks dqdehZ Fks mlds lkFk ?kkr djus dks ys pys** ¼ywdk 23%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,d pksj Øwl ij cpk;k x;k FkkA nwljk uk’k gqvkA 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1-</w:t>
        <w:tab/>
        <w:t>X;kjgok¡] os nksuks rM+ius ds ckn Å¡ps fd,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kX;’kkyh ?kVukvksa dh ‘k`a[kyk ds }kjk ;wlqQ cUnhx`g ls eqDr fd;k x;k FkkA ^^vkSj fQjkSu us ;qlwQ ls dgk] lqu eSa rq&gt; dks feL= ds lkjs ns’k ds Åij vf/kdkjh Bgjk nsrk gw¡** ¼mRifr 41%41½A oks cUnhx`g ls eqDr djk;k x;k vkSj feL= ds lkjs ns’k dk ç/kkuea=h cukA ;wlqQ fpUg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] ge mBs gq, elhg dh ç’kalk ds ckjs esa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dkj.k ijes’oj us mldks vfr egku~ Hkh fd;k] vkSj mldks og uke fn;k tks lc ukeksa esa Js”B gS] fd tks loxZ esa vkSj i`Foh ij vkSj i`Foh ds uhps gS] os lc ;h’kq ds uke ij ?kqVuk Vsds( vkSj ijes’oj firk dh efgek ds fy;s gj ,d thHk vaxhdj dj ys fd ;h’kq elhg gh çHkq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QfyfIi;ksa 2%9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2-</w:t>
        <w:tab/>
        <w:t>ck¡jgok] os nksuks jks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Ur esa] ;wlqQ ds HkkbZ bL=k,y dh Hkwfe ij vdky vuqHko dj jgs FksA Hkw[kejs ls cpus ds fy;s os vukt [kjhnus uhps feL= x,A mUgsa ;g muds HkkÃ ;wlqQ ls gh ysuk iM+k tks vc ç/kku ea=h FkkA mUgksaus ;wlqQ dks igpkuk ugha] D;ksafd mldh nk&lt;h] ew¡Ns gtker dj nh x;h Fkh psgjk vkSj flj] feL=h dh rjgA mRifr esa gesa ikap ckj dgk x;k gS fd ;wlqQ vius HkkbZ;ksa ij jks;kA ;gk¡ ,d ckj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og fpYyk fpYykdj jksus yxk] vkSj fefL=;ksa us lquk vkSj fQjkSu ds ?kj ds yksxksa dks Hkh bldk lekpkj fey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5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;h fu;ekoyh esa ge i&lt;+rs gS] ^^;h’kq jks;k** ¼;wgUuk 11%35½A fQj ls] gesa ;h’kq ds ;:’kyse ij jksus ds fo”k; esa dg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og fudV vk;k rks uxj dks ns[kdj ml ij jks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19%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3-</w:t>
        <w:tab/>
        <w:t>rsjgok¡] mu nksuksa us mudks vU;k; djusokyksa dks ekQ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Rifr esa ge i&lt;+rs gS fd vk[khjdkj ;wlqQ us Lo;a dks mlds Hkkb;ksa ds lkeus çdV fd;kA os mls ugha igpku ik, Fks brus o”kksZa ckn] mlus gtker dj nh Fkh vkSj fefL=;ksa ds leku diM+s igus FksA ijarq ;wlqQ us vius Lo;a dks muds lkeus çdV fd;k vkSj mudks ekQ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fQj ;qlwQ us vius Hkkb;ksa ls dgk] esjs fudV vkvksA ;g lqudj os fudV x,A fQj mlus dgk] eSa rqEgkjk HkkbZ ;wlqQ gw¡] ftldks rqe us feL= vkusokyksa ds gkFk csp Mkyk Fk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5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c og vius HkkbZ fcU;kehu ds xys ls fyiVdj jks;k( vkSj fcU;kehu Hkh mlds xys ls fyiVdj jks;kA og vius lc Hkkb;ksa dks Hkh pwedj jks;k vkSj blds i'pkr~ mlds HkkbZ ml ls ckrsa djus yxs** ¼mRifr 45%14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;h fue;koyh esa ge i&lt;+rs gS tks ;h’kq us dgk] tSls gh mUgksaus Øwl ls uhps ns[kk mudks] ftUgksaus mldks ogk¡ fdy ls Bksdk FkkA m)kjd us dgk] ^^gs firk] bUgsa {kek dj( D;ksafd ;s tkurs ugha fd D;k dj jgs gS** ¼ywdk 23%34½A ;h’kq vkn’kZ gS] fpUg dh ifjiw.kZ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4-</w:t>
        <w:tab/>
        <w:t>pkSngok¡] mu nksuksa us muds yksxksa dks cp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Rifr esa ge i&lt;+rs gS fd ;wlqQ us vius ls HkkbZ;ksa dgk mUgksaus tks fd;k Fkk mlds fy;s ‘kksd er djks] ^^D;ksafd ijes’oj us rqEgkjs çk.kks dks cpkus ds fy;s eq&gt;s rqEgkjs vkxs Hkst fn;k gS** ¼mRifr 45%5½A ;wlqQ fpU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 ge i&lt;+rs gS fd LoxZnwr us dgk] ^^rw mldk uke ;h’kq j[kuk] D;ksafd og vius yksxksa dk muds ikiksa ls m)kj djsxk** ¼erh 1%21½A ;h’kq dg ldrs Fks tks ;wlqQ us dgk] ^^ijes’oj us rqEgkjs çk.kksa dks cpkus ds fy;s eq&gt;s rqEgkjs vkxs Hkst fn;k gS**A ;h’kq vkn’kZ gSs] fpUg dh ifjiw.kZrkA ijUrq ogk¡ ,d vkSj gS] tks cgqr egRoiw.kZ gs mis{kk djus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720"/>
        <w:jc w:val="both"/>
        <w:rPr/>
      </w:pPr>
      <w:r>
        <w:rPr>
          <w:rFonts w:cs="Kruti Dev 050" w:ascii="Kruti Dev 050" w:hAnsi="Kruti Dev 050"/>
          <w:b/>
          <w:sz w:val="32"/>
        </w:rPr>
        <w:t>15-</w:t>
        <w:tab/>
        <w:t>iaægok¡] yksxksa us mudks uqdlku djus tks Hkh fd;k] ijes’oj us mls vPNs esa cny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Ur esa] ;wlqQ ds HkkbZ vk, vkSj mlds lkeus fxj x;sA ;wlqQ us mudks dgk mlls Mjs ughaA vkSj ;wlq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|fi rqe yksxksa us esjs fy;s cqjkbZ dk fopkj fd;k Fkk] ijarq ijes’oj us mlh ckr dks HkykbZ dk fopkj fd;k] ftlls og ,slk djsa] tSlk vkt ds fnu çxV gS] fd cgqr ls yksxksa ds çk.k cps gSA blfy;s vc er Mjks( eSa rqEgkjk vkSj rqEgkjsa cky &amp; cPpksa dk ikyu &amp; iks”k.k djrk jgw¡xkA bl çdkj mlus mudks le&gt;k cq&gt;kdj ‘kkfUr nh** ¼mRifr 50%20]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eq&gt;s dgus dh vko’;drk gS fd elhg Lo;a cksyrs gS vkt jkr vkidks mu ‘kCnksa ds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fy;s vc er Mjks( eSa rqEgkjk --- ikyu iks”k.k djrk jgw¡xkA bl çdkj mlus mudks le&gt;k &amp; cq&gt;kdj ‘kkfUr n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50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o’; ;wlqQ fpUg gS] vkSj ;h’kq bldh ifjiw.kZrkA bruk djhc le:i gS fd og ‘kCn ;h’kq ds eq¡g ls Hkh vk ld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fy;s vc er Mjks( eSa rqEgkjk --- ikyu iks”k.k djrk jgw¡xkA bl çdkj mlus mudks le&gt;k &amp; cq&gt;kdj ‘kkfUr n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50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çdkj m)kjd dk Hkjkslk djuk vklku gS! os vkidk ikyu &amp; iks”k.k djsaxsA os vkidks ‘kkfUr nsaxsA os vkids iki ekQ djsaxs vkSj muds cgqewY; ygw }kjk vkidks ‘kq) djsaxsA vkvks vkSj vkt jkr mudk Hkjkslk djksA vxj vki pkgrs gks ;h’kq vkidks cpk,] esgjckuh djds d{k ds ihNs vHkh tkvksA Mks- dsxu vkidks ‘kkUr txg ys tk,¡xs tgk¡ ge vkids lkFk ckrsa dj ldrs gS vkSj çkFkZuk dj ldrs gSA vHkh tkvksA Mks- pku esgjckuh djds vkvks vkSj muds fy;s çkFkZuk djks ftUgksaus bl /kkfeZd çopu dks çfrlkn fn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Cs w:val="27"/>
        </w:rPr>
      </w:pPr>
      <w:r>
        <w:rPr>
          <w:rFonts w:cs="Kruti Dev 010" w:ascii="Kruti Dev 050" w:hAnsi="Kruti Dev 050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ywdk 24%36&amp;4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HkkX;’kkyh eqDr djkusokyk** ¼,ohl- ch- ØhLVh;kUlsu }kjk] 1895&amp;198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28"/>
          <w:szCs w:val="48"/>
        </w:rPr>
      </w:pPr>
      <w:r>
        <w:rPr>
          <w:rFonts w:eastAsia="SimSun;宋体" w:cs="Kruti Dev 050" w:ascii="Kruti Dev 050" w:hAnsi="Kruti Dev 050"/>
          <w:b/>
          <w:bCs/>
          <w:sz w:val="28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wlqQ&amp; elhg dk fpU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dh fdrkc ij /kkfeZd çopu Øekad 7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s esjh os ckrsa gS] tks eSaus rqEgkjs lkFk jgrs gq, rqe ls dgh Fkh fd vo’; gS fd ftruh ckrsa ewlk dh O;oLFkk vkSj Hkfo”;oDrkvksa vkSj Hktuksa dh iqLrdksa esa esjs fo”k; esa fy[kh gS] lc iwjh gksaA rc ml us ifo=’kkL= cw&gt;us ds fy;s mudh le&gt; [kksy nh** ¼ywdk 24%44]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ywdk 24%25&amp;2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- igyk]</w:t>
        <w:tab/>
        <w:t>os nksuksa vius firk }kjk cgqr çse fd, x, Fks] mRifr 37%3( erh 3%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os nksuksa vius Hkkb;ksa }kjk uQjr fd, x, Fks] mRifr 37%4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ab/>
        <w:tab/>
        <w:t>;wgUuk 7%3] 4] 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mu nksuksa ds fo:) æksg fd;k x;k Fkk] mRifr 37%20( ;wgUuk 11%5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 xml:space="preserve">4- pkSFkk] </w:t>
        <w:tab/>
        <w:t>mu nksuksa ds oL= muls ys fy;s x, Fks] mRifr 37%23( ;wgUuk 19%2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 xml:space="preserve">5- ikapok] </w:t>
        <w:tab/>
        <w:t>os nksuks feL= ys tk, x, Fks] mRifr 37%28( erh 2%1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 xml:space="preserve">6- NB+k] </w:t>
        <w:tab/>
        <w:t>os nksuks xqykeksa ds nke csps x, Fks] mRifr 37%28( erh 26%1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7- lkrok¡] </w:t>
        <w:tab/>
        <w:t>mu nksuksa dh ijh{kk dh xbZ Fkh] mRifr 39%12( erh 4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8- vkBok¡]</w:t>
        <w:tab/>
        <w:t>os nksuks &gt;wBs rjhds ls vijk/kh Bgjk, x, Fks] mRifr 39%14&amp;18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>erh 26%60&amp;6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9- uok¡] </w:t>
        <w:tab/>
        <w:t>os nksuks tathj esa ck¡/ks x, Fks] mRifr 39%20( erh 27%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0- nlok¡] os nksuksa nks dSnh;ksa ds lkFk j[ks x, Fks] ,d cpk;k x;k Fkk vkSj nwljk [kks;k gqvk jgk] mRifr 40%2]3( ywdk 22%3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1-X;kjgok¡]</w:t>
        <w:tab/>
        <w:t>os nksuks rM+ius ds ckn Å¡ps fd, x, Fks] mRifr 41%41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>fQfyfIi;ksa 2%9&amp;1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2- ck¡jgok]</w:t>
        <w:tab/>
        <w:t>os nksuks jks, Fks] mRifr 45%2( ;wgUuk 11%35( ywdk 19%4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3- rsjgok¡]</w:t>
        <w:tab/>
        <w:t>mu nksuksa us mudks vU;k; djusokyksa dks ekQ fd;k] mRifr 45%4( 14&amp;15( ywdk 23%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4- pkSngok¡] mu nksuksa us muds yksxksa dks cpk;k] mRifr 45%5( erh 1%2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5- iaægok] yksxksa us mudks uqdlku djus tks Hkh fd;k] ijes’oj us mls vPNs esa cny fn;k] mRifr 50%20]21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14:00Z</dcterms:created>
  <dc:creator>Lalit Sharma</dc:creator>
  <dc:description/>
  <dc:language>en-US</dc:language>
  <cp:lastModifiedBy>Use This Account</cp:lastModifiedBy>
  <cp:lastPrinted>2013-03-03T00:13:00Z</cp:lastPrinted>
  <dcterms:modified xsi:type="dcterms:W3CDTF">2013-03-03T08:14:00Z</dcterms:modified>
  <cp:revision>2</cp:revision>
  <dc:subject/>
  <dc:title/>
</cp:coreProperties>
</file>