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bCs/>
          <w:sz w:val="44"/>
        </w:rPr>
      </w:pPr>
      <w:r>
        <w:rPr>
          <w:rFonts w:cs="Kruti Dev 050" w:ascii="Kruti Dev 050" w:hAnsi="Kruti Dev 050"/>
          <w:b/>
          <w:bCs/>
          <w:sz w:val="44"/>
        </w:rPr>
        <w:t>ckrsa tks eSaus Mks- tksu vkj- jkbl ls lh[kh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THINGS I LEARNED FROM DR. JOHN R. RIC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sz w:val="18"/>
          <w:szCs w:val="24"/>
        </w:rPr>
      </w:pPr>
      <w:r>
        <w:rPr>
          <w:sz w:val="18"/>
          <w:szCs w:val="24"/>
        </w:rPr>
        <w:t>(Hindi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jc w:val="center"/>
        <w:rPr>
          <w:szCs w:val="24"/>
        </w:rPr>
      </w:pPr>
      <w:r>
        <w:rPr>
          <w:szCs w:val="24"/>
        </w:rPr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yksl ,atfyl ds cIrhl Vcjusdy esa çHkq ds fnu dh ‘kke] 2 lhracj] 2012 dks fn;k gqvk /kkfeZd çopu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jc w:val="center"/>
        <w:rPr>
          <w:szCs w:val="24"/>
        </w:rPr>
      </w:pPr>
      <w:r>
        <w:rPr>
          <w:szCs w:val="24"/>
        </w:rPr>
        <w:t>A sermon preached at the Baptist Tabernacle of Los Angeles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jc w:val="center"/>
        <w:rPr/>
      </w:pPr>
      <w:r>
        <w:rPr>
          <w:szCs w:val="24"/>
        </w:rPr>
        <w:t>Lord’s Day Evening, September 2, 201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cs="Kruti Dev 050" w:ascii="Kruti Dev 050" w:hAnsi="Kruti Dev 050"/>
          <w:sz w:val="32"/>
        </w:rPr>
        <w:t>^^pkgs cksusokyk cht ysdj jksrk gqvk pyk tk,] ijUrq og fQj iwfy;k¡ fy, t;t;dkj djrk gqvk fu’p; ykSV vk,xk** ¼Hktu lafgrk 126%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tc eSa r:.k voLFkk esa Fkk] eSaus tsEl gMlu Vsyj dh thou dFkk i&lt;+h Fkh] vkSj eSaus eglwl fd;k fd çHkq eq&gt;s cqykrs gS phu ds yksxksa dk /keZçpkjd cuusA eSa igys phuh csiVhLV dyhfl;k] </w:t>
      </w:r>
      <w:r>
        <w:rPr>
          <w:sz w:val="22"/>
        </w:rPr>
        <w:t>(First Chinese Baptist Church)</w:t>
      </w:r>
      <w:r>
        <w:rPr>
          <w:rFonts w:cs="Kruti Dev 050" w:ascii="Kruti Dev 050" w:hAnsi="Kruti Dev 050"/>
          <w:sz w:val="32"/>
        </w:rPr>
        <w:t xml:space="preserve"> yksl ,atfyl ls tqM+ x;kA ml fxjko esa eSa ck;ksyk egkfo|ky; ¼vc fo’ofo|ky;½ esa x;kA ogk¡ vkf[kjdkj eSa cpk;k x;k tc eSaus Mks- pkYlZ ts- oqMczht dks çpkj djrs lquk 2 irjl ds rhljs ikB lsA ogk¡ esaus viuh d{kk fu”Qy dh] vkRek thrus dh d{kk ds vykokA eq&gt;s ukSdjh feyh] vkSj phuh dyhfl;k esa ‘kqØokj] vkSj ‘kfuokj jkr vkSj jfookj iwjk fnu dke fd;kA djhcu ml le; eSaus </w:t>
      </w:r>
      <w:r>
        <w:rPr>
          <w:rFonts w:cs="Kruti Dev 050" w:ascii="Kruti Dev 050" w:hAnsi="Kruti Dev 050"/>
          <w:b/>
          <w:i/>
          <w:sz w:val="32"/>
        </w:rPr>
        <w:t xml:space="preserve">tjuy vkWQ tksu osLyh ¼tksu osLyh dh if=dk½ </w:t>
      </w:r>
      <w:r>
        <w:rPr>
          <w:rFonts w:cs="Kruti Dev 050" w:ascii="Kruti Dev 050" w:hAnsi="Kruti Dev 050"/>
          <w:sz w:val="32"/>
        </w:rPr>
        <w:t>i&lt;+h] vkSj lh[kk dh iqu%m)kj D;k gksrk gSA eSa lkjs le; çkFkZuk djrk Fkk iqu%m)kj phuh dyhfl;k esa vk;sA eSaus egkfo|ky; jkr dks tkuk ‘kq: fd;k] tc fd gQrs ds pkyhl ?kaVs fnu ds le; dke djus yxk vkSj lkjs gQrks ds vk[kjh ds fnuksa esa phuh dyhfl;k esa dke djus yxkA esa ,y-,- ds dky jkT; esa 1970 dh olar_rq esa Lukrd gqvkA dqN efgusa igys phuh dyhfl;k ls iqu%m)kj osx ls gksuk ‘kq: gqvk FkkA lsdM+ks dyhfl;k esa vk;s vkSj ifjofrZr gq, FksA 1969 ls djhcu 1973 rd dyhfl;k] ;ktd Mks- rheksFkh yhu }kjk] iqu%m)kj dh çp.M Js.kh ds chp esa FkkA jkr d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1970 ds fxjko esa eS lku ÝkfUlldks ds djhc xksYMu xsV csiVhLV fFk;ksyksthdy /kkfeZd ikB’kkyk esa x;k FkkA xksYMu xsV ds nwljs o”kZ ds nkSjku eSaus ogk¡ /kkfeZd ikB’kkyk ls nks fe=ks dh lgk;rk ls dyhfl;k ‘kq: fd;kA ge rhuksa ‘kkyk esa ckbcy ij geys ds dkj.k nq%[kh Fks] ijUrq eSaus nks o”kZ rd blds ckjs esa FkksM+k gh dgkA /kkfeZd ikB’kkyk esa esjs rhljs vkSj vk[kjh o”kZ ds nkSjku eq&gt;s ‘kkyk ds fo|kFkhZ;ksa ds ijh{kki= ds fy;s laiknd pquk x;k FkkA fQj ,slk Fkk fd eSa ijh{kki= vkSj d{kk nksuksa esa ckbcy dk cpko djus yxkA eq&gt;s /kkfeZd ikB’kkyk ds v/;{k }kjk dgk x;k fd eq&gt;s cqjh çflf) feyh Fkh tks eq&gt;s l/kuZ csIVhLV dyhfl;k }kjk dke nsus ls nwj j[ksaxsA cgqr ifjJe ds ckn eSaus fu.kZ; fd;k gdhdr esa dksÃ QdZ ugha Fkk vkSj eSa ckbcy ds cpko esa vkxs c&lt;+rk x;kA çk/;kid LdksfQYM LVMh ckbcy] vkSj Mks- ts- ÝkUd uksjhl vkSj Mks- tksu vkj- jkbl ds fo:) etcwrh ls cksysA eSaus tkuk fd LdksfQYM ckbcy vPNk gh gksxk ;k os bruh Vhdk ugha djrs] blfy;s eSa ,d yk;k vkSj rc ls lnk mlesa ls çpkj djus yxkA ijUrq eSaus lkspk fd Mks- uksjhl vkSj Mks- jkbl HkkX; ls ifjfpr FksA eSaus muesa ls fdlh ds Hkh }kjk dqN Hkh dHkh Hkh ugha i&lt;+kA eSaus gdhdr esa muds ckjs esa dqN Hkh tkuus ds fcuk muds ckjs dYiuk d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esjs Lukrd gksus ds ckn eSaus mRlkg ls /kkfeZd ikB’kkyk esa Lora= fopkj ds fl)kar [kksysA eSa dsfyQksfuZ;k esa lkjs l/kuZ csiVhLV dyhfl;kvksa ds NksVs iknjh ds lHkkifr dks /kkfeZd ikB’kkyk esa [kr vkSj ohMh;ks Hkstrk gw¡ ckbcy ij ds geyksa dks [kqYyk djrk gqvkA ,d mnkj çk/;kid dks bLrhQk nsuk iM+k] vkSj ,d le&gt;kSrk djusokys v/;{k dks vius l= ds chp esa bLrhQk nsuk iM+k] blds lh/ks ifj.kke Lo:iA gekjk dyhfl;k gj efgus Mks- chy iksosy dks 600 Mksyj Hkstrs gS] mUgsa mudh </w:t>
      </w:r>
      <w:r>
        <w:rPr>
          <w:rFonts w:cs="Kruti Dev 050" w:ascii="Kruti Dev 050" w:hAnsi="Kruti Dev 050"/>
          <w:b/>
          <w:i/>
          <w:sz w:val="32"/>
        </w:rPr>
        <w:t>l/kuZ csiVhLV tjuy]</w:t>
      </w:r>
      <w:r>
        <w:rPr>
          <w:rFonts w:cs="Kruti Dev 050" w:ascii="Kruti Dev 050" w:hAnsi="Kruti Dev 050"/>
          <w:sz w:val="32"/>
        </w:rPr>
        <w:t xml:space="preserve"> dh if=dk,¡ Mkd ls Hkstus] tks [kqYyk djrh Fkh fFk;ksyksthdy Lora= fopkj dk fl)kar] vefjdk esa lkjs l/kuZ csiVhLV dyhfl;kvksa dksA esjh iRuh vkSj eSa gj o”kZ l/kuZ csiVhLV lHkk esa if=dk ck¡Vus x;sA yksx ge ij fpYyk,¡] vkSj gesa /kedh nhA vk[kjh lHkk ds le;] esjh iRuh Ng efgus dh xHkZorh FkhA os mlds eq¡g ij Fkw¡ds vkSj ml ij phtsa Qsadh] mldks cPps ds lkFk cM+s gksus ds ckotwn HkhA tc ge gekjs dejs esa ykSVdj vk;s mlus dgk] ^^jkscVZ] os yksx elhgh dSls gks ldrs gS\** eSaus ‘kje ls viuk flj &gt;qdk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tSls eq&gt;s psrkouh nh xbZ] eSa /kkfeZd ikB’kkyk }kjk ^^frjL—r** fd;k x;k FkkA mUgksaus esjs fo:) i= vkSj Mkd j[kh] vkSj esjs l/kuZ csiVhLV thoudky ds fe= esjs fo:) gks x;sA eSa xgjkbZ ls fu:Rlkg vkSj VwVs eu dk FkkA ;g bl xgjs ekufld d”V ds le; dk e/; Fkk] dh fe=ksa us eq&gt;s Mks- jkscVZ ,y- leusj dh Mks- tksu vkj- jkbl ds thouh] dh çr nh] ftldk f’k”kZd Fkk </w:t>
      </w:r>
      <w:r>
        <w:rPr>
          <w:rFonts w:cs="Kruti Dev 050" w:ascii="Kruti Dev 050" w:hAnsi="Kruti Dev 050"/>
          <w:b/>
          <w:i/>
          <w:sz w:val="32"/>
        </w:rPr>
        <w:t>esu lsUV Ýkse xksM] ¼çHkq ls Hkstk gqvk vkneh½</w:t>
      </w:r>
      <w:r>
        <w:rPr>
          <w:rFonts w:cs="Kruti Dev 050" w:ascii="Kruti Dev 050" w:hAnsi="Kruti Dev 050"/>
          <w:sz w:val="32"/>
        </w:rPr>
        <w:t>A ,d jkr eSa blds FkksM+s iUus i&lt;+us ds fy;s cSBk] ijUrq  bls uhps ugha j[k ldkA eSa iwjh jkr i&lt;+rk jgk] lqcg djhc 9-00 cts iwjk djrs gq,A eSa Mks- jkbl ds mnkj l/kuZ csiVhLV ds lkFk vkSj esjs vuqHko dh lekurk ls ekjk x;k FkkA FkksM+s efguks esa gh eSaus Mks- jkbl dh cgqr lh fdrkcksa ls djhcu iwjk çpkj fd;k vkSj mRlqdrk ls mu lcdks i&lt;+kA tksu vkj- jkbl esjs ,d ekxZn’kZd vkSj fo’oluh; ea=h cus] esjs 23 o”kZ ls ;ktd] Mks- rheksFkh yhu ds lkF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1980 ds fxjko esa eSa ejÝhLcksjks ¼</w:t>
      </w:r>
      <w:r>
        <w:rPr>
          <w:sz w:val="22"/>
        </w:rPr>
        <w:t>Murfreesboro</w:t>
      </w:r>
      <w:r>
        <w:rPr>
          <w:rFonts w:cs="Kruti Dev 050" w:ascii="Kruti Dev 050" w:hAnsi="Kruti Dev 050"/>
          <w:sz w:val="32"/>
        </w:rPr>
        <w:t>½] VsUusLlh ¼</w:t>
      </w:r>
      <w:r>
        <w:rPr>
          <w:sz w:val="22"/>
        </w:rPr>
        <w:t>Tennessee</w:t>
      </w:r>
      <w:r>
        <w:rPr>
          <w:rFonts w:cs="Kruti Dev 050" w:ascii="Kruti Dev 050" w:hAnsi="Kruti Dev 050"/>
          <w:sz w:val="32"/>
        </w:rPr>
        <w:t>½ x;k] Mks- jkbl ds dk;kZy; esa] vkSj esjs lkFk mudh eqykdkr dh ohMh;ks Vsi dhA os FkksM+s gh gQrs ckn ej x;s] ijarq eSaus mudh cgqr fdrkcs vkSj /kkfeZd çopu i&lt;+uk tkjh j[kk gS] djhcu gj gQrsA eSaus Mks- jkbl ls cgqr mi;ksxh vkSj lgk;d ckrs lh[kh gS] vkSj eSa vkt jkr muesa ls dqN vkids lkFk ck¡Vusokyk gw¡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/kkfezd çopu ds vkjaHk esa eSaus Mks- jkbl ds thou dk in i&lt;+k Fk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pkgs cksusokyk cht ysdj jksrk gqvk pyk tk,] ijUrq og fQj iwfy;k¡ fy, t;t;dkj djrk gqvk fu’p; ykSV vk,xk** ¼Hktu lafgrk 126%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oks Mks- tksu vkj- jkbl ds thou vkSj lsok dk fo”k; FkkA os egku~ fo}ku vkSj ckbcy ds fo|kFkhZ Fks] ijUrq dHkh Hkh viuh eq[; n`f”V lqlekpkj çpkjd] vkRek thrusokyk vkSj loxZ ls Hksts gq, iqu%m)kj ds odhy dh rjg ugha [kks;hA ;gk¡] fQj] eSaus muls pkj ckrsa lh[khA eSa muls Hk.Mkj?kj dh ckr] elhg ds vkus ds fpUg vkSj dqN nwljh ckrksa ls lger ugha Fkk] ijUrq mUgksaus bl pkj eqn~nksa ij eq&gt; ij xgjk çHkko Mky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1-</w:t>
        <w:tab/>
        <w:t>igyk] eSaus Mks- jkbl ls çpkj djus ds ckjs esa cgqr lh[k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tc eSaus 1950 esa igyhckj çpkj djuk ‘kq: fd;k eSaus fujUrj chyh xzgke dh lqlekpkj çpkj djus dk rjhdk vkSj /kkfeZd çopu cukus dh udy dh FkhA os egku~ çpkjd FksA esjs fe= eksb’ks jkslsu] ;h’kq ds fy;s ;gwnh] us dgk mudk çpkj djuk ^^mÙksftr djusokyk** Fkk mu fnuksa esaA ijUrq ckn esa eq&gt;s dgs tkusokyk ^^vFkZçpkjd djusokyk** /kkfeZd çopu çpkj djus dks dgk x;kA eSaus oks djus ds fy;s ç;Ru fd;s ifjJe djus FkksM+s o”kksZ rdA ijarq eSaus foo’k vkSj ihNs j[kk gqvk eglwl fd;k ,asB+k gqvk] my&gt;kusokyh :ijs[kk lqlekpkj ds cgqr ls inks ls çpkj djus ds ç;Ru }kjk] eqn~nksa ds lkFk] lgk;d eqn~ns] vkSj lgk;d] eqn~nksa ds lkFkA eSaus nck;k gqvk vkSj o’k fd;k gqvk eglwl fd;k] ca/ku esa vkSj çfrcaf/kr] eq&gt;s tks fl[kk;k x;k Fkk dgs tkusokys ^^vFkZ&amp;çdk’kd** çpkj ds }kjkA fQj eSaus i&lt;+k tks Mks- jkbl us bl fo”k; ij dgk FkkA Mks- jkbl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>
          <w:sz w:val="22"/>
        </w:rPr>
      </w:pPr>
      <w:r>
        <w:rPr>
          <w:rFonts w:cs="Kruti Dev 050" w:ascii="Kruti Dev 050" w:hAnsi="Kruti Dev 050"/>
          <w:sz w:val="28"/>
        </w:rPr>
        <w:t xml:space="preserve">dksbZ Hkh /kkfeZd çopu ugha tks ;h’kq us çpkj fd;k Fkk --- mUgksaus dHkh Hkh çpkj fd;k tks vHkh dgk tkrk gS vFkZ çdk’kd /kkfeZd çopuA vkSj ,slk gh /kkfeZd çopuksa ds lkFk irjl }kjk] fLrQuql }kjk] vkSj ikSyql }kjk çsfjrks dh fdrkc esa --- dksbZ Hkh vFkZ çdk’kd /kkfeZd çopu ugha FksA gj fdLls esa çpkjd çpkj djus [kM+s jgs dqN fuf’pr ifj.kke çkIr djus] vkSj mUgksaus çpkj fd;k ml ifj.kke dh vksjA blfy;s mfpr çpkjd vkt çpkj djrs gS fuf’pr var ds vksj] uk flQZ ckbcy Lo;a dks blds vius fy;s le&gt;kus ¼tksu vkj- jkbl Mh-Mh-] </w:t>
      </w:r>
      <w:r>
        <w:rPr>
          <w:rFonts w:cs="Kruti Dev 050" w:ascii="Kruti Dev 050" w:hAnsi="Kruti Dev 050"/>
          <w:b/>
          <w:i/>
          <w:sz w:val="28"/>
        </w:rPr>
        <w:t>Ogk; voj ppsZl Mq uksV ohu lksYl] D;ksa gekjs dyhfl;k vkRekvksa dks ugha thrrs</w:t>
      </w:r>
      <w:r>
        <w:rPr>
          <w:rFonts w:cs="Kruti Dev 050" w:ascii="Kruti Dev 050" w:hAnsi="Kruti Dev 050"/>
          <w:sz w:val="28"/>
        </w:rPr>
        <w:t>] LoksMZ vkWQ /k yksMZ] 1966] i`i`”B 74] 7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eSaus Mks- jkbl ls oks dgs tkusokyk ^^vFkZ çdk’kd** çpkj djuk fl[kk] oks gekjs csiVhLV ;k çksVsLVUV nknk ijnknk ls ugha vkrk] ftUgksaus lHkh us ifo=’kkL= ds ,d ;k nks inks ls çpkj fd;kA Mks- jkbl us dgk vk/kqfud ^^vFkZ çpkjd /kkfeZd çopu vk;k Iyk;ekmFk czs/kZu ¼</w:t>
      </w:r>
      <w:r>
        <w:rPr>
          <w:sz w:val="22"/>
        </w:rPr>
        <w:t>Plymouth Brethren</w:t>
      </w:r>
      <w:r>
        <w:rPr>
          <w:rFonts w:cs="Kruti Dev 050" w:ascii="Kruti Dev 050" w:hAnsi="Kruti Dev 050"/>
          <w:sz w:val="32"/>
        </w:rPr>
        <w:t>½ ¼Iyk;ekmFk Hkkb;ks½ ls vkSj e’kgwj Mks- gsjh vk;jksulkbM] Iyk;ekmFk czs/kZu çpkjd }kjkA Mks- jkbl us dgk fd osLyh] okbVfQYM] LitZu] vkSj Mks- Vksjs; us çpkj fd;k] ^^lkglh] n`&lt;] fookn laca/kh ¼/kkfeZd çopu½ ftlus iki dks vijk/kh Bgjk;k**A mUgksaus dgk gesa vko’;drk gS ^^,sls çpkj dh tks iki dks vijk/kh Bgjk;s] tks ukfLrdrk ls yM+s] tks ijs’kkuh esa jkg fn[kk;s] tks yksxksa dks çHkq ds Øks/k ds fy;s psrkouh nsrk gS** ¼</w:t>
      </w:r>
      <w:r>
        <w:rPr>
          <w:sz w:val="22"/>
        </w:rPr>
        <w:t>ibid</w:t>
      </w:r>
      <w:r>
        <w:rPr>
          <w:rFonts w:cs="Kruti Dev 050" w:ascii="Kruti Dev 050" w:hAnsi="Kruti Dev 050"/>
          <w:sz w:val="32"/>
        </w:rPr>
        <w:t>-] i`i`”B 77] 78½A Mks- jkbl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>
          <w:sz w:val="22"/>
        </w:rPr>
      </w:pPr>
      <w:r>
        <w:rPr>
          <w:rFonts w:cs="Kruti Dev 050" w:ascii="Kruti Dev 050" w:hAnsi="Kruti Dev 050"/>
          <w:sz w:val="28"/>
        </w:rPr>
        <w:t xml:space="preserve">dgk¡ ls vk;s ;s Hk;kud fl)kar esa u”V djusokys vefjdk esa\ D;ksa gj txg tkrh; laca/k yksxks ij nck;k x;k gS vkSj pyfp= vkSj lkekf;d T;knk dkeqd] vkSj vkSjrsa de /keZijk;.k vkSj vkneh igys ls T;knk vifo=\ D;ksafd vejhdk] blds yk[kks dyhfl;k lnL;ksa ds lkFk] ds ikl FkksM+s gh etcwr --- çpkjd gSA ogk¡ ij T;knk çpkjd ugha gS tks iki] vkusokys U;k;] elhg dk vLohdkj djusokys ikih;ksa ds fy;s Hk;kud v/kksyksd ij çpkj djsa --- r[rus dyhfl;kvksa dks fu”Qy fd;k gS vkSj dyhfl;kvksa us vejhdk dks fu”Qy fd;k gS ¼tksu vkj- jkbl] Mh-Mh-] </w:t>
      </w:r>
      <w:r>
        <w:rPr>
          <w:rFonts w:cs="Kruti Dev 050" w:ascii="Kruti Dev 050" w:hAnsi="Kruti Dev 050"/>
          <w:b/>
          <w:i/>
          <w:sz w:val="28"/>
        </w:rPr>
        <w:t>ckbcy MksdVjhu Vq yho ck;] ckbcy dh f’k{kk thus ds fy;s]</w:t>
      </w:r>
      <w:r>
        <w:rPr>
          <w:rFonts w:cs="Kruti Dev 050" w:ascii="Kruti Dev 050" w:hAnsi="Kruti Dev 050"/>
          <w:sz w:val="28"/>
        </w:rPr>
        <w:t xml:space="preserve"> LoksMZ vkWQ /k yksMZ] 1968] i`”B 31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ckbcy d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sz w:val="22"/>
        </w:rPr>
      </w:pPr>
      <w:r>
        <w:rPr>
          <w:rFonts w:cs="Kruti Dev 050" w:ascii="Kruti Dev 050" w:hAnsi="Kruti Dev 050"/>
          <w:sz w:val="28"/>
        </w:rPr>
        <w:t>^^xyk [kksydj iqdkj] dqN u j[k NksM+] ujflax dk lk Å¡pk ‘kCn dj( esjh çtk dks mldk vijk/k vFkkZr~ ;kdwc ds ?kjkus dks mldk iki trk ns** ¼;’kk;kg 58%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jkbl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>
          <w:sz w:val="22"/>
        </w:rPr>
      </w:pPr>
      <w:r>
        <w:rPr>
          <w:rFonts w:cs="Kruti Dev 050" w:ascii="Kruti Dev 050" w:hAnsi="Kruti Dev 050"/>
          <w:sz w:val="28"/>
        </w:rPr>
        <w:t>çHkq ds cqyk;s gq, gj çpkjd dk igyk y{; gksuk pkfg, vkRekvksa dks thrukA lsod ‘kk;n dgs] vijk/kh dk ?kVuk gksus ds le; nwljs LFkku ij mifLFkr jgus ds cgkus ¼</w:t>
      </w:r>
      <w:r>
        <w:rPr>
          <w:sz w:val="20"/>
        </w:rPr>
        <w:t>alibi</w:t>
      </w:r>
      <w:r>
        <w:rPr>
          <w:rFonts w:cs="Kruti Dev 050" w:ascii="Kruti Dev 050" w:hAnsi="Kruti Dev 050"/>
          <w:sz w:val="28"/>
        </w:rPr>
        <w:t xml:space="preserve">½ dh rjg] ^^eq&gt;s f’k{kd ;ktd cuus ds fy;s cqyk;k x;k gSA esjh lsok dyhfl;k dks gSA eq&gt;s ijes’oj ds fo|kFkhZ;ksa dks ikyuk gh pkfg,**A ijarq oks] eSa vkxzg j[krk gw¡] vyhch dk çHkq ds ljy vkns’k dks iw.kZ:i ls fujknj ds fy;sA egku~ vf/kdkj vHkh Hkh ;ktdksa ij cU/ku gSA lqlekpkj gj,d tho dks çpkj djuk pkfg, --- pkYlZ LitZu vius lkjs le; ;ktd Fks vkSj mUgksaus vius Lo;a dks dHkh Hkh lqlekpkj çpkjd ugha dgkA fQj Hkh gt+kjks mudh lsok ds v/khu ifjofrZr gq, Fks vkSj ¼LitZu dk dyhfl;k½ dgk x;k Fkk ^^vkRek dk fiatMk**A dyhfl;k lHkk esa çpkj djus mfpr :i ls etcwr lqlekpkj çpkjd gksuk gh pkfg;s] vkSj nwljh txgksa ij Hkh ¼tksu vkj- jkbl] Mh-Mh-] </w:t>
      </w:r>
      <w:r>
        <w:rPr>
          <w:rFonts w:cs="Kruti Dev 050" w:ascii="Kruti Dev 050" w:hAnsi="Kruti Dev 050"/>
          <w:b/>
          <w:i/>
          <w:sz w:val="28"/>
        </w:rPr>
        <w:t>Ogk; voj ppsZl Mq uksV ohu lksYl] ¼D;ksa gekjs dyhfl;k vkRek ugha thrrs½]</w:t>
      </w:r>
      <w:r>
        <w:rPr>
          <w:rFonts w:cs="Kruti Dev 050" w:ascii="Kruti Dev 050" w:hAnsi="Kruti Dev 050"/>
          <w:sz w:val="28"/>
        </w:rPr>
        <w:t xml:space="preserve"> </w:t>
      </w:r>
      <w:r>
        <w:rPr>
          <w:sz w:val="20"/>
        </w:rPr>
        <w:t>ibid</w:t>
      </w:r>
      <w:r>
        <w:rPr>
          <w:rFonts w:cs="Kruti Dev 050" w:ascii="Kruti Dev 050" w:hAnsi="Kruti Dev 050"/>
          <w:sz w:val="28"/>
        </w:rPr>
        <w:t>] i`i`”B 67&amp;6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a çpkj djus ds mu eqn~nksa ij Mks- jkbl ds lkFk lger gw¡A mUgksaus eq&gt;s çksRlkfgr fd;k Fkk iwjkus &amp; rjhds dh] vkRek &amp; fgykusokyh lqlekpkj çpkj djus dh jhfr dk vuqdj.k djusA vkSj Mks- jkbl us fo’okl fd;k dh gj lHkk esa lqlekpkj çpkj gksuk gh pkfg,] [kks, gq, ikih;ksa dks dgrs gq, fd ;h’kq muls çse djrs gS] vkSj oks fd os mudks cpk,¡xsA Mks- jkbl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vksg] n;k dk dSlk QOokjk c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vkneh;ksa ds Øwl ij p&lt;+k, gq, m)kjd ls uhp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cgqewY; ygw tks mUgksaus cgk;k gesa vkt+kn dju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vuqxzg vkSj ekQh gekjs lkjs iki ds fy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¼^^vksg] dSlk QOokjk!** tksu vkj- jkbl }kjk] 196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os bruk T;knk çse djrs gS]</w:t>
      </w:r>
      <w:r>
        <w:rPr>
          <w:sz w:val="28"/>
          <w:szCs w:val="28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os bruk vPNk çse dj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os vkidks tiku ls dg lds mlls T;knk çse djrs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os bruk T;knk çse djrs gS]</w:t>
        <w:tab/>
        <w:t>os bruk vPNk çse dj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os vkidh vkRek dks v/kksyksd ls cpkus ej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¼^^os vkidks vHkh Hkh çse djrs gS** tksu vkj- jkbl }kjk] 196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b/>
          <w:sz w:val="32"/>
        </w:rPr>
        <w:t>2-</w:t>
        <w:tab/>
        <w:t>nwljk] eSaus Mks- jkbl ls fo’okl dk cpko djus ds ckjs esa cgqr dqN lh[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ckbcy dk in dgrk gS] ^^ml fo’okl ds fy;s iwjk ;Ru djks** ¼;gwnk 3½A Mks- jkbl us mudh iwjh lsok ds njE;ku fo’okl ds fy;s n`&lt;rk ls fookn ¼;Ru½ fd;kA Mks- jkbl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>
          <w:sz w:val="22"/>
        </w:rPr>
      </w:pPr>
      <w:r>
        <w:rPr>
          <w:rFonts w:cs="Kruti Dev 050" w:ascii="Kruti Dev 050" w:hAnsi="Kruti Dev 050"/>
          <w:sz w:val="28"/>
        </w:rPr>
        <w:t>;ktd tks T;knk vkRekvksa dks thrus dh ÃPNk ugha j[krs os vPNs NksV+s /kkfeZd çopu çpkj dj ldrs gS --- HkkbZ ln`’k çse ijA ijarq vkneh tks vk’kk j[krk gS var%dj.k txkus] Hkkoukvksa dks fgykus vkSj bPNk dks ifo= i’pkrki rd ykus dh --- mldks ckbcy dh egku~ lPpkb;ksa ij çpkj djuk gh pkfg, --- balkuh eu dh nq”Vrk dk egku~ fo”k;] elhg dh çk;f’pr djrh gqbZ e`R;q] u;s tUe dh vko’;drk] fo’okl ls vuqxzg }kjk eqfDr] ‘kCnkuqlkj LoxZ vkSj ‘kCnkuqlkj v/kksyksd] lkjs lqlekpkj çpkjd fo”k; gSA vkSj os vko’;drk ls elhg dh bZ’ojh;rk dks] d¡okjk tUe] nsg:i esa iqu:RFkku] dks la;qDr djuk pkfg,] vkSj oks elhgh fo’okl ds fl)kar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>
          <w:sz w:val="22"/>
        </w:rPr>
      </w:pPr>
      <w:r>
        <w:rPr>
          <w:rFonts w:cs="Kruti Dev 050" w:ascii="Kruti Dev 050" w:hAnsi="Kruti Dev 050"/>
          <w:sz w:val="28"/>
        </w:rPr>
        <w:t xml:space="preserve">;g vdLekr ugha fd egku~ vkRek thrusokys fo’okl ds cpkusokys gksrs FksA LitZu ds ^^fuEuLrj dh ps”Bk** ds fo:) mRre ço`fr;ksa dks] vc dgk tkrk gS vk/kqfudrk] vkSj cM+s frjLdkj dh fder ij csiVhLV ;quh;u xzsV czhVu vkSj vk;ZysUM NksM+k] vkSj ml egku~ dyhfl;k dks ckgj fd;k iki ds dkj.kA vkSj LitZu us vn~Hkwrrk ls çpkj fd;k] ckbcy ds çsj.kk vkSj vf/kdkj] elhg dh fnO;rk vkSj fo’okl ds nwljs fl)karks dk leFkZu djrs gq,A ¼tksu vkj- jkbl] Mh-Mh-] </w:t>
      </w:r>
      <w:r>
        <w:rPr>
          <w:rFonts w:cs="Kruti Dev 050" w:ascii="Kruti Dev 050" w:hAnsi="Kruti Dev 050"/>
          <w:b/>
          <w:i/>
          <w:sz w:val="28"/>
        </w:rPr>
        <w:t>Ogk; voj ppsZl Mq uksV ohu lksYl] D;ksa gekjs dyhfl;k vkRek ugha thrrs]</w:t>
      </w:r>
      <w:r>
        <w:rPr>
          <w:rFonts w:cs="Kruti Dev 050" w:ascii="Kruti Dev 050" w:hAnsi="Kruti Dev 050"/>
          <w:sz w:val="28"/>
        </w:rPr>
        <w:t xml:space="preserve"> </w:t>
      </w:r>
      <w:r>
        <w:rPr>
          <w:sz w:val="20"/>
        </w:rPr>
        <w:t>ibid</w:t>
      </w:r>
      <w:r>
        <w:rPr>
          <w:rFonts w:cs="Kruti Dev 050" w:ascii="Kruti Dev 050" w:hAnsi="Kruti Dev 050"/>
          <w:sz w:val="28"/>
        </w:rPr>
        <w:t>] i`i`”B 71]7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jkbl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>
          <w:sz w:val="22"/>
        </w:rPr>
      </w:pPr>
      <w:r>
        <w:rPr>
          <w:rFonts w:cs="Kruti Dev 050" w:ascii="Kruti Dev 050" w:hAnsi="Kruti Dev 050"/>
          <w:sz w:val="28"/>
        </w:rPr>
        <w:t>tc rd ogk¡ çpkjd ;k lquusokyks ds eu esa lansg gS ckbcy ds iw.kZ vf/kdkj dh rjg] çHkq ds vHkzkUr opu dh rjg] mudk lans’k det+ksj gqvk gS] lekt ij mldh vlj ij ikuh fQj x;k] vkRek thrus dk dkj.k ?kVk;k x;k gS ¼</w:t>
      </w:r>
      <w:r>
        <w:rPr>
          <w:sz w:val="20"/>
        </w:rPr>
        <w:t>ibid</w:t>
      </w:r>
      <w:r>
        <w:rPr>
          <w:rFonts w:cs="Kruti Dev 050" w:ascii="Kruti Dev 050" w:hAnsi="Kruti Dev 050"/>
          <w:sz w:val="28"/>
        </w:rPr>
        <w:t>] i`”B 7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sz w:val="22"/>
        </w:rPr>
      </w:pPr>
      <w:r>
        <w:rPr>
          <w:rFonts w:cs="Kruti Dev 050" w:ascii="Kruti Dev 050" w:hAnsi="Kruti Dev 050"/>
          <w:sz w:val="28"/>
        </w:rPr>
        <w:t>eSa D;ksa cM+cM+kgV d:¡] ‘kkSd ls jksdk gqv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sz w:val="22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muds uke esa iSlk ;k fe=ksa dks [kksus dk Mj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sz w:val="22"/>
        </w:rPr>
      </w:pPr>
      <w:r>
        <w:rPr>
          <w:rFonts w:cs="Kruti Dev 050" w:ascii="Kruti Dev 050" w:hAnsi="Kruti Dev 050"/>
          <w:sz w:val="28"/>
        </w:rPr>
        <w:t>vksg] eq&gt;s lUnsg ;k dksM+ks dh ekj dk Lokxr djuk pkfg,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sz w:val="22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xj bl çdkj esjs lkeF;Z esa mudh ‘keZ dk dksbZ fgLlk g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sz w:val="22"/>
        </w:rPr>
      </w:pPr>
      <w:r>
        <w:rPr>
          <w:rFonts w:cs="Kruti Dev 050" w:ascii="Kruti Dev 050" w:hAnsi="Kruti Dev 050"/>
          <w:sz w:val="28"/>
        </w:rPr>
        <w:t>esjs eu dk iwjk çse] esjs lkjs vklDr lius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sz w:val="22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mUgsa cukvks] çHkq ;h’kq] flQZ vkids fy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sz w:val="22"/>
        </w:rPr>
      </w:pPr>
      <w:r>
        <w:rPr>
          <w:rFonts w:cs="Kruti Dev 050" w:ascii="Kruti Dev 050" w:hAnsi="Kruti Dev 050"/>
          <w:sz w:val="28"/>
        </w:rPr>
        <w:t>oks lkjk tks esa gw¡] oks tks eSa gks ldrk gw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sz w:val="22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eq&gt;s ys yks] çHkq ;h’kq] vkidk lnk ds fy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sz w:val="22"/>
        </w:rPr>
      </w:pPr>
      <w:r>
        <w:rPr>
          <w:rFonts w:cs="Kruti Dev 050" w:ascii="Kruti Dev 050" w:hAnsi="Kruti Dev 050"/>
          <w:sz w:val="28"/>
        </w:rPr>
        <w:t>¼^^esjs eu dk iwjk çse** Mks- tksu vkj- jkbl }kjk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lewgxku dks esjs lkFk xkb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sz w:val="22"/>
        </w:rPr>
      </w:pPr>
      <w:r>
        <w:rPr>
          <w:rFonts w:cs="Kruti Dev 050" w:ascii="Kruti Dev 050" w:hAnsi="Kruti Dev 050"/>
          <w:sz w:val="28"/>
        </w:rPr>
        <w:t>esjs eu dk iwjk çse] esjs lkjs vklDr lius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sz w:val="22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mUgsa cukvks] çHkq ;h’kq] flQZ vkids fy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sz w:val="22"/>
        </w:rPr>
      </w:pPr>
      <w:r>
        <w:rPr>
          <w:rFonts w:cs="Kruti Dev 050" w:ascii="Kruti Dev 050" w:hAnsi="Kruti Dev 050"/>
          <w:sz w:val="28"/>
        </w:rPr>
        <w:t>oks lkjk tks esa gw¡] oks tks eSa gks ldrk gw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sz w:val="22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eq&gt;s ys yks] çHkq ;h’kq] vkidk lnk ds fy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3-</w:t>
        <w:tab/>
        <w:t>rhljk] eSaus iqu%m)kj ds fo”k; ij Mks- jkbl ls cgqr fl[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ckbcy gesa çkFkZuk nsrk gS iqu%m)kj ds fy;s tc ;s d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sz w:val="22"/>
        </w:rPr>
      </w:pPr>
      <w:r>
        <w:rPr>
          <w:rFonts w:cs="Kruti Dev 050" w:ascii="Kruti Dev 050" w:hAnsi="Kruti Dev 050"/>
          <w:sz w:val="28"/>
        </w:rPr>
        <w:t>^^D;k rw ge dks fQj u ftyk,xk] fd rsjh çtk rq&gt; esa vkuUn djs\** ¼Hktu lafgrk 85%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 xml:space="preserve">Mks- jkblus fo’okl fd;k vykSfdd] ijes’oj ds Hksts gq, iqu%m)kj esaA mUgksaus dgk] ^^pfy;s bls lnk ds fy;s fLFkj gksus ns dh iqu%m)kj fnO; çdk’ku gSA iqu%m)kj ijes’oj dk peRdkj gSA ;g LokHkkfod ugha gS] ijUrq vykSfdd gSA ;g lkekU; ugha gS] ijarq vlkekU; gSA ;g balkuh ugha gS] ijarq fnO; gSA flQZ ijes’oj gh iqu%m)kj ns ldrs gS** ¼tksu vkj- jkbl] Mh-Mh-] </w:t>
      </w:r>
      <w:r>
        <w:rPr>
          <w:rFonts w:cs="Kruti Dev 050" w:ascii="Kruti Dev 050" w:hAnsi="Kruti Dev 050"/>
          <w:b/>
          <w:i/>
          <w:sz w:val="32"/>
        </w:rPr>
        <w:t>/k lksy ohZul Qk;j]</w:t>
      </w:r>
      <w:r>
        <w:rPr>
          <w:rFonts w:cs="Kruti Dev 050" w:ascii="Kruti Dev 050" w:hAnsi="Kruti Dev 050"/>
          <w:sz w:val="32"/>
        </w:rPr>
        <w:t xml:space="preserve"> </w:t>
      </w:r>
      <w:r>
        <w:rPr>
          <w:rFonts w:cs="Kruti Dev 050" w:ascii="Kruti Dev 050" w:hAnsi="Kruti Dev 050"/>
          <w:b/>
          <w:i/>
          <w:sz w:val="32"/>
        </w:rPr>
        <w:t>¼vkRek thrusokyks dh mLdaFkk½]</w:t>
      </w:r>
      <w:r>
        <w:rPr>
          <w:rFonts w:cs="Kruti Dev 050" w:ascii="Kruti Dev 050" w:hAnsi="Kruti Dev 050"/>
          <w:sz w:val="32"/>
        </w:rPr>
        <w:t xml:space="preserve"> LoksMZ vkWQ /k yksMZ] 1969] i`”B 7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mudh fdrkc] </w:t>
      </w:r>
      <w:r>
        <w:rPr>
          <w:rFonts w:cs="Kruti Dev 050" w:ascii="Kruti Dev 050" w:hAnsi="Kruti Dev 050"/>
          <w:b/>
          <w:i/>
          <w:sz w:val="32"/>
        </w:rPr>
        <w:t>oh dsu gso jhokboy ukm] ¼gesa iqu%m)kj vHkh fey ldrk gS½</w:t>
      </w:r>
      <w:r>
        <w:rPr>
          <w:rFonts w:cs="Kruti Dev 050" w:ascii="Kruti Dev 050" w:hAnsi="Kruti Dev 050"/>
          <w:sz w:val="32"/>
        </w:rPr>
        <w:t>] ¼LoksMZ vkWQ /k yksMZ] 1950½ esa] Mks- jkblus dgk] ^^egku~ iqu%m)kj tks nqfu;k lnk ns[ksxh oks vHkh rd Hkfo”; gSA egku~ iqu%m)kj vkus esa gS tks fo’o us lnk vuqHko fd;k gSA oks ijes’oj ds opuksa esa ljyrk ls fl[kk;k x;k gS] vkSj gekjs eu dks dSlk vkjke mfpr gS! tc ge ns[krs gS fd ijes’oj us ljyrk ls egku~ iqu%m)kj dk opu fn;k gS vf/kd dk tks fo’o dks vHkh rd feyk gks] oks fuf’pr:i ls çekf.kr djsxk fd iqu%m)kj ds fnu ilkj ugha gq, gS** ¼i`”B 2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Mks- jkblus oks 1950 esa dgkA lkE;oknh lkjs fons’kh çpkjdksa dks phu ls ckgj fudy jgs Fks tc mlus oks dgkA phu esa elhgh;ksa ds fy;s 25 o”kZ ls T;knk ;kruk vkSj dkjkokl ykxw fd;k tc mlus oks dgkA ijarq 1980 ls] o”kZ tc Mks- jkbl ejs] çtk ds çtklRrkd phu ¼</w:t>
      </w:r>
      <w:r>
        <w:rPr>
          <w:sz w:val="22"/>
        </w:rPr>
        <w:t>People’s Republic of China</w:t>
      </w:r>
      <w:r>
        <w:rPr>
          <w:rFonts w:cs="Kruti Dev 050" w:ascii="Kruti Dev 050" w:hAnsi="Kruti Dev 050"/>
          <w:sz w:val="32"/>
        </w:rPr>
        <w:t>½ esa fo’o dk ,d egku~ iqu%m)kj tks igys dHkh ns[kk x;k gSA ¼QV+k½ çdV gqvk! vkt ;g vanktk gS fd ogk¡ ij 1200 yk[k ls Hkh T;knk elhgh gS phu esaA vc jfookj lqcg esa phu ds T;knk yksx dyhfl;k esa gS vefjdk] dsusMk vkSj ;qukbVsM dhaxMe dks feykdj gks mllsa! Mks- lh- ,y- dsxu vanktk yxkrs gS fd ogk¡ ij phu esa gj ?kaVs 700 ls T;knk ifjorZu gS elhg esa] jkr vkSj fnu] fnu ds pkSchl ?kaVs] gQrs ds lkrks fnu! blds fy;s lkspks &amp; 700 ifjorZu gj ?kaVs! Mks- jkbl iwjh rjg ls lgh Fks tc mUgksaus 1950 esa dgk] ^^egku~ iqu%m)kj tks nqfu;k lnk ns[ksxh oks vHkh rd Hkfo”; gS** ¼</w:t>
      </w:r>
      <w:r>
        <w:rPr>
          <w:sz w:val="22"/>
        </w:rPr>
        <w:t>ibid</w:t>
      </w:r>
      <w:r>
        <w:rPr>
          <w:rFonts w:cs="Kruti Dev 050" w:ascii="Kruti Dev 050" w:hAnsi="Kruti Dev 050"/>
          <w:sz w:val="32"/>
        </w:rPr>
        <w:t>] i`”B 2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eSa Lo;a p’enhn xokg gw¡ rhu ^^vykSfdd**] çHkq ds Hkssts gq, iqu%m)kj dkA yksl ,atfyl ds igys phuh csiVhLV dyhfl;k esa] 1969 vkSj 1973 ds chp] eSaus ns[kk ijes’oj dk peRdkjh lkeF;Z us 2]000 ls T;knk yksxksa dks gekjs NksV+s dyhfl;k esa [khap ykrs gS djhc 125 yksxkasokys esa] bls dsfyQksfuZ;k esa ,d lcls cM+k l/kuZ csiVhLV dyhfl;k cukrs gq,A eSaus lHkk,¡ ns[kh gS tks jfookj dks iwjs fnu pyrh gS] i'pkrki ds vk¡lw vkSj peRdkjh ifjorZuks ds lkFkA eSaus Lo;a ,slh ,d lHkk esa çpkj fd;k Fkk t¡gk 46 ;qok yksx ifjofrZr gq, Fks] vkSj oks flQZ ,d gh lHkk Fkh tks jkr ds ckn nsj jkr dks pyrh jgh! vHkh gky gh esa eSaus tk¡p dh vkSj tkuk fd djhcu gj ;qok phuh yksx tks ml jkr cpk;k x;k Fkk- oks vHkh Hkh pkyhl o”kksZ ds ckn Hh dyhfl;k esa gS! tc esjh iRuh vkSj eSa eÃ esa ogk¡ x;s] dyhfl;k dh 60 oh o”kZxkaB ij] ,d ds ckn ,d ;qok O;fDr eq&gt;s dgus dks vk;s fd os cpk;s x;s Fks ml le; ds nkSjku tc eSaus ml egku~ iqu%m)kj esa çpkj fd;k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ejhu dUVªh] mRrj lku ÝkfUlLdks esa] dyhfl;k esa eSaus ogk¡ 1972 esa ‘kq:vkr dh] geus ns[kk djhc 600 ghIih FkksM+s efguks esa cpk;s x;s Fks] mudh ikiHkjh thou’kSyh vkSj MªXl :dkdj] vkSj etcwr elhgh cuusA ;g nwljk iqu%m)kj Fkk tks eSaus viuh vk¡[kks ls ns[kk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1992 esa] esjh iRuh vkSj gekjs yM+ds vkSj eSaus Mks- jksM csy ds dyhfl;k] othZuh;k chp] othZuh;k esa ekSfyd laEesyu esa gktjh nhA laEesyu ds var esa] vk[kjh jfookj dh jkr dks] eq&gt;s çpkj djuk FkkA dyhfl;k ds lnL; us eq&gt;ls dgk] ^^vki tks dqN Hkh djks] lqlekpkj çpkj djusokyk /kkfeZd çopu çpkj eu djukA dyhfl;k esa gj ,d ifgys ls cpk;k gqvk gSA** mlus eq&gt;s </w:t>
      </w:r>
      <w:r>
        <w:rPr>
          <w:rFonts w:cs="Kruti Dev 050" w:ascii="Kruti Dev 050" w:hAnsi="Kruti Dev 050"/>
          <w:i/>
          <w:sz w:val="32"/>
        </w:rPr>
        <w:t>cgqr</w:t>
      </w:r>
      <w:r>
        <w:rPr>
          <w:rFonts w:cs="Kruti Dev 050" w:ascii="Kruti Dev 050" w:hAnsi="Kruti Dev 050"/>
          <w:sz w:val="32"/>
        </w:rPr>
        <w:t xml:space="preserve"> nqcZy fd;k D;ksafd ijes’oj us esjs eu ij ljy lqlekpkj çpkj djusokyk /kkfeZd çopu çpkj djus dks yknk FkkA ijes’oj ds egku~ vkSj çfl) vkneh gh ifj”kn~ ¼lHkk½ esa gksaxsA os D;k lkspsaxs vxj dksbZ Hkh vkxs ugha vk;k\ eSa ilhus ls Hkhx x;kA eSaus esjh iRuh ls gekjs yM+dks dks ml jfookj nksigj dks eksVsy ds dejs ls ckgj ys tkus dks dgk dqN /kaVks ds fy;sA eSaus miokl vkSj çkFkZuk dh vkSj iwjh nksigj çHkq dks iqdkjkA eSa vHkh rd çkFkZuk dj jgk Fkk vkSj ilhus ls Hkhxk gqvk Fkk tc ge dyhfl;k esa vk;sA mUgksaus xk;k vkSj ;ktdus esjk ifjp; djk;kA ,dk,d eSaus ifo=vkRek ds vfHk”ksd dk çdk’k eq&gt; esa eglwl fd;kA eSaus cgqr vklkuh ls oks ljy /kkfeZd çopu çpkj fd;kA rhu çkS&lt; yksx vkxs vk;sA muesa ls ,d la;qDr ;ktd Fks] ;ktd dk viuk iq=! oks cpk;s tkus ds fy;s vkxs vk;k mlds xkyks ij cgrs vk¡lw ds lkFk! fQj ifo= vkRek ckny ds leku uhps vk;hA ,d o`) vkneh tks o”kksZ ls dyhfl;k esa Fkk mlds gkFk vkSj ?kwVuksa ds cy pyrk gqvk uhps ifo= LFkku esa vk;k fpYykrs gq,] ^^eSa [kks;k gqvk gw¡A eSa [kks;k gqvk gw¡!** ;qok yM+fd;ksa dh Vksyh r[r ij x;h viuk xkuk çn’kZu djus] ijarq os ugha xk ldhA mudh vk¡[kksa ls vk¡lw cgus yxs tSls mUgksaus ;h’kq dks iqdkjk mUgsa cpkusA lHkk e/;jkf= rd tkjh jghA iPprj ¼75½ yksx ml jkr dyhfl;k esa vk’kk ls cpk;s x;s Fks tgk¡ mUgksaus lkspk ^^gj,d igys ls gh cpk;k gqvk gSA** b;ku iSlyh ¼</w:t>
      </w:r>
      <w:r>
        <w:rPr>
          <w:sz w:val="22"/>
        </w:rPr>
        <w:t>Ian Paisley</w:t>
      </w:r>
      <w:r>
        <w:rPr>
          <w:rFonts w:cs="Kruti Dev 050" w:ascii="Kruti Dev 050" w:hAnsi="Kruti Dev 050"/>
          <w:sz w:val="32"/>
        </w:rPr>
        <w:t>½ ds iq= us esjh iRuh ls dgk] ^^eSaus ,slk dHkh Hkh ugha ns[kkA** fQj iqu%m)kj gdhdr esa VwVkA eSa yksal ,atfyl ls gokÃ tgkt }kjk ykSVk dqN fnu ckn fQj ls ml ;ktd ls ckr djusA vxys rhu efguks esa 500 ls T;knk yksx vk’kk ls cpk;s x;s Fks vkSj cIrhLek fn;k x;k Fkk dyhfl;k es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;g gS p’enhn xokgh dk ys[ki= tks esaus ns[kk çHkq dks rhu iqu%m)kj esa djrs gq, &amp; ftls Mks- jkbl us dgk] ^^çHkq dk peRdkj**A eSa tkurk gw¡ vki iqu%m)kj dk balkuh vFkZ }kjk ^^dke** ugha dj ldrs gksA ijUrq eSa ;g Hkh tkurk gw¡ Mks- jkbl lgh Fks tc mUgksaus dgk] ^^ge vHkh iqu%m)kj çkIr dj ldrs gS**A ge ijes’oj ls çkFkZuk djrs gS bl dyhfl;k esa iqu%m)kj Hkstus gekjs miokl vkSj çkFkZuk ds le; esaA Mks- jkbl dk ,d xhr d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sz w:val="22"/>
        </w:rPr>
      </w:pPr>
      <w:r>
        <w:rPr>
          <w:rFonts w:cs="Kruti Dev 050" w:ascii="Kruti Dev 050" w:hAnsi="Kruti Dev 050"/>
          <w:sz w:val="28"/>
        </w:rPr>
        <w:t>vkt ge dkVsaxs] ;k gekjh lqugjh dVuh [kks nsax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sz w:val="22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t gesa nh xÃ gS [kksbZ vkRek,¡ thru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sz w:val="22"/>
        </w:rPr>
      </w:pPr>
      <w:r>
        <w:rPr>
          <w:rFonts w:cs="Kruti Dev 050" w:ascii="Kruti Dev 050" w:hAnsi="Kruti Dev 050"/>
          <w:sz w:val="28"/>
        </w:rPr>
        <w:t>vks] fQj dqN I;kjks dks tyus ls cpku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sz w:val="22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t ge tk,¡xs dqN ikih;ksa dks vUnj yku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sz w:val="22"/>
        </w:rPr>
      </w:pPr>
      <w:r>
        <w:rPr>
          <w:rFonts w:cs="Kruti Dev 050" w:ascii="Kruti Dev 050" w:hAnsi="Kruti Dev 050"/>
          <w:sz w:val="28"/>
        </w:rPr>
        <w:t>¼^^fdruk de le;** Mks- tksu vkj- jkbl }kjk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eSa pkgrk gw¡ Mks- jkbl dh ekU;rk] çpkjd vkSj muds yksxksa dks ifo= vkRek ds lkFk Hkjus dh vko’;drk ds ckjs esa cksyus le; ys ldq¡A eSa pkgrk gw¡ Mks- jkbl dh ekU;rk fd elhgh fl)karoknh gksus pkfg;s ijarq] tSls mUgksaus dgk] ^^ew[kZ ugha** ds ckjs esa cksyus le; ys ldqaA eSa Mks- jkbl ls lger gw¡ fd gesa xyr fopkj dk cpko ugha djuk pkfg;s fd fdax tsEl ckbcy Lo;a çsj.kk ls nh x;h gS vkSj ghczq ¼</w:t>
      </w:r>
      <w:r>
        <w:rPr>
          <w:sz w:val="22"/>
        </w:rPr>
        <w:t>Hebrew</w:t>
      </w:r>
      <w:r>
        <w:rPr>
          <w:rFonts w:cs="Kruti Dev 050" w:ascii="Kruti Dev 050" w:hAnsi="Kruti Dev 050"/>
          <w:sz w:val="32"/>
        </w:rPr>
        <w:t>½ vkSj xzhd dks lgh djrs gS tgk¡ ls ;s vuqokn fd;k x;k FkkA eSa pkgrk gw¡ eSa le; ys ldq¡ vkils dgus tks Mks- jkbl us dgk LFkkuh; dyhfl;k dks vkuan vkSj cM+s mRlkg dh txg cukus ds ckjs esaA eSa pkgrk gw¡ esjs ikl le; gksrk vki ls dgus D;ksa Mks- jkbl us dgk] ^^eq&gt;s Øhlel ls çse gS**A vkSj eSa pkgrk gw¡ esjs ikl le; gksrk mudh egku~ fdrkc ^^?kj] fookg ds fufer vkjk/kuk] fookg vkSj cPps** ij cksyusA eSa Mks- jkbl ls lger gw¡ ml egku~ ckbcy fo”k;ksa ij! eSa dSls bPNk d:¡ fd ;ktd gj txg fQj ls tk,¡xs vkSj i&lt;+s dh Mks- jkblus mu fo”k;ksa ij D;k fy[kk FkkA ijUrq eSa [kRe d:¡xk ,d vk[kjh eqn~ns ds lkF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4-</w:t>
        <w:tab/>
        <w:t>pkSFkk] eSaus Mks- jkbl ls çkFkZuk vkSj miokl ds fo”k; ij cgqr dqN fl[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ijes’oj us Hkfo”;oDrk ;’kk;kg }kjk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sz w:val="22"/>
        </w:rPr>
      </w:pPr>
      <w:r>
        <w:rPr>
          <w:rFonts w:cs="Kruti Dev 050" w:ascii="Kruti Dev 050" w:hAnsi="Kruti Dev 050"/>
          <w:sz w:val="28"/>
        </w:rPr>
        <w:t>^^ftl miokl ls eSa çlUu gksrk gw¡] og D;k ;g ugha\ fd vU;k; ls cuk, gq, nklksa vkSj vU/ksj lgusokyks dk twvk rksM+dj mudks NqM+k ysuk] vkSj lc twvksa dks VwdM+s &amp; VwdM+s dj nsuk\** ¼;’kk;kg 58%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 xml:space="preserve">Mks- jkblus mudh egku~ fdrkc] </w:t>
      </w:r>
      <w:r>
        <w:rPr>
          <w:rFonts w:cs="Kruti Dev 050" w:ascii="Kruti Dev 050" w:hAnsi="Kruti Dev 050"/>
          <w:b/>
          <w:i/>
          <w:sz w:val="32"/>
        </w:rPr>
        <w:t>çkFkZuk % iwNuk vkSj çkIr djuk] ¼</w:t>
      </w:r>
      <w:r>
        <w:rPr>
          <w:b/>
          <w:i/>
          <w:sz w:val="22"/>
        </w:rPr>
        <w:t>Prayer : Asking and Recieving</w:t>
      </w:r>
      <w:r>
        <w:rPr>
          <w:rFonts w:cs="Kruti Dev 050" w:ascii="Kruti Dev 050" w:hAnsi="Kruti Dev 050"/>
          <w:b/>
          <w:i/>
          <w:sz w:val="32"/>
        </w:rPr>
        <w:t>½</w:t>
      </w:r>
      <w:r>
        <w:rPr>
          <w:rFonts w:cs="Kruti Dev 050" w:ascii="Kruti Dev 050" w:hAnsi="Kruti Dev 050"/>
          <w:sz w:val="32"/>
        </w:rPr>
        <w:t xml:space="preserve"> esa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>
          <w:sz w:val="22"/>
        </w:rPr>
      </w:pPr>
      <w:r>
        <w:rPr>
          <w:rFonts w:cs="Kruti Dev 050" w:ascii="Kruti Dev 050" w:hAnsi="Kruti Dev 050"/>
          <w:sz w:val="28"/>
        </w:rPr>
        <w:t xml:space="preserve">eSa tkurk gw¡ fd lPps miokl vkSj çkFkZuk vkSj eu dh nhurk tSls ge jkg ns[krs gS çHkq yk;saxs vk’khZokn çHkq gesa nsuk pkgrs gS! D;k vkius miokl vkSj çkFkZuk vkSj çHkq ij foyac djus dk ç;Ru fd;k gS tc rd fot; vk;k\ çHkq ds I;kjs cPps] D;k vki mlds v/khu eglwl djrs gks bls dksf’k”k djus esa\ fQj miokl vkSj çkFkZuk djks tcrd çHkq vkidks vk’khZokn esa feyrs gS ¼tksu vkj- jkbl] Mh-Mh-] </w:t>
      </w:r>
      <w:r>
        <w:rPr>
          <w:rFonts w:cs="Kruti Dev 050" w:ascii="Kruti Dev 050" w:hAnsi="Kruti Dev 050"/>
          <w:b/>
          <w:i/>
          <w:sz w:val="28"/>
        </w:rPr>
        <w:t>çs;j vkLdhax ,UM jhlhohax] ¼çkFkZuk iwNuk vkSj çkIr djuk½]</w:t>
      </w:r>
      <w:r>
        <w:rPr>
          <w:rFonts w:cs="Kruti Dev 050" w:ascii="Kruti Dev 050" w:hAnsi="Kruti Dev 050"/>
          <w:sz w:val="28"/>
        </w:rPr>
        <w:t xml:space="preserve"> LoksMZ vkWQ /k ykWMZ] 1970 dh çr] i`i`”B 230] 23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ge vyxs ‘kfuokj dyhfl;k esa miokl vkSj çkFkZuk djsaxsA vxj vkidks fpfdRlk dh ijs’kkuh ¼fcekjh½ gS] esgjckuh djds vkids nokÃ dks iwfN;s gekjs lkFk miokl djus ls igysA os tks cgqr o`) ;k fcekj gS ‘kk;n gels tqM+us dh bPNk djs os vkf’kad miokl dj] flQZ VekVj dk jl] ;k dksbZ Qy dk jl ;k lwi ihdj] vxys ‘kfuokj gekjs miokl ds fnu ds nkSjkuA fuf’pr djs cgqr T;knk ikuh ihus iwjs fnuA vkSj fuf’pr djks fo’ks”k le; ysus çkFkZuk djus ml fnu ds nkSjku fd ijes’oj cgqr u;s yksxks dks gekjs dyhfl;k esa yk;saxs bl fxjko esaA uke }kjk çkFkZuk djks] vxj laÒo gks] u;s yksxks ds fy;s tks vUnj vk;s gS fiNys FkksM+s gQrks esa] vkSj nwljks ds fy;s ge ftUgsa vxys gQrs ds var esa vkSj vkusokys gQrks esa vUnj yk;saxsA çkFkZuk djks fd os gekjs dyhfl;k esa jgs vkSj cpk;s tk;sA vkSj Lej.k djs thou dk in Mks- tksu vkj- jkbl d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sz w:val="22"/>
        </w:rPr>
      </w:pPr>
      <w:r>
        <w:rPr>
          <w:rFonts w:cs="Kruti Dev 050" w:ascii="Kruti Dev 050" w:hAnsi="Kruti Dev 050"/>
          <w:sz w:val="28"/>
        </w:rPr>
        <w:t>^^pkgs cksusokyk cht ysdj jksrk gqvk pyk tk,] ijUrq og fQj iwfy;k¡ fy, t;t;dkj djrk gqvk fu’p; ykSV vk,xk** ¼Hktulafgrk 126%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gjckuh djds [kM+s jgks vkSj vkids xhr ds ipsZ dk vk[kjh xhr xkvks] ^^iqu%m)kj dk ewY;**] Mks- tksu vkj- jkbl }kj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sz w:val="22"/>
        </w:rPr>
      </w:pPr>
      <w:r>
        <w:rPr>
          <w:rFonts w:cs="Kruti Dev 050" w:ascii="Kruti Dev 050" w:hAnsi="Kruti Dev 050"/>
          <w:sz w:val="28"/>
        </w:rPr>
        <w:t>iqu%m)kj dk ewY;] vkRek thrus dk nke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sz w:val="22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çkFkZuk djus ds ckst] vk¡lw ds vf/kd ?kaV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sz w:val="22"/>
        </w:rPr>
      </w:pPr>
      <w:r>
        <w:rPr>
          <w:rFonts w:cs="Kruti Dev 050" w:ascii="Kruti Dev 050" w:hAnsi="Kruti Dev 050"/>
          <w:sz w:val="28"/>
        </w:rPr>
        <w:t>ikih;ksa ds lkFk fourh djrs gq, pkgs vdsys] vifjfpr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sz w:val="22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ogk¡ you esa fQj pqdk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you] LoxhZ; you! ;gk¡ uhps thrs gq, vkRekvksa ds fy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2"/>
        </w:rPr>
      </w:pPr>
      <w:r>
        <w:rPr>
          <w:rFonts w:cs="Kruti Dev 050" w:ascii="Kruti Dev 050" w:hAnsi="Kruti Dev 050"/>
          <w:sz w:val="2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sz w:val="22"/>
        </w:rPr>
      </w:pPr>
      <w:r>
        <w:rPr>
          <w:rFonts w:cs="Kruti Dev 050" w:ascii="Kruti Dev 050" w:hAnsi="Kruti Dev 050"/>
          <w:sz w:val="28"/>
        </w:rPr>
        <w:t>/kjrh dk [ktkuk] vksg] fdruk O;FkZ vkSj fdruk {kf.kd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sz w:val="22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os vkSl dh rjg vn`’; gksrs gS vkSj iÙkks dh rjg lw[krs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ijUrq vkRek,¡ tks thrh x;h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sz w:val="22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gekjs vk¡lw vkSj gekjh fouarh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sz w:val="22"/>
        </w:rPr>
      </w:pPr>
      <w:r>
        <w:rPr>
          <w:rFonts w:cs="Kruti Dev 050" w:ascii="Kruti Dev 050" w:hAnsi="Kruti Dev 050"/>
          <w:sz w:val="28"/>
        </w:rPr>
        <w:t>ogk¡ jgsxk gekjs you ds fy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sz w:val="22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you] LoxhZ; you! ;gk¡ uhps thrs gq, vkRekvksa ds fy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ml you rd vkus dk”V] ?kkl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sz w:val="22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Sj vUu ds dkVs gq, ikS/kksa ds lkF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fdruk nq[k%n gS çHkq ds U;k; d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sz w:val="22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lu ds lkeus çR;{k gksu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fdlh ds lkFk ugha geus thrs g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sz w:val="22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;h’kq gekjs m)kjd dk Hkjkslk dju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sz w:val="22"/>
        </w:rPr>
      </w:pPr>
      <w:r>
        <w:rPr>
          <w:rFonts w:cs="Kruti Dev 050" w:ascii="Kruti Dev 050" w:hAnsi="Kruti Dev 050"/>
          <w:sz w:val="28"/>
        </w:rPr>
        <w:t>ogk¡ Åij you esa gkft+j jgu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sz w:val="22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you] LoxhZ; you! ;gk¡ uhps thrs gq, vkRekvksa ds fy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>esgjckuh djds ;gk¡ eap ij vkvks] vkSj r[r ds lkeus [kM+s jgks] tSls ge vk[kjh varjk xkrs gS] vkSj Mks- ØsxVu pku gesa çkFkZuk esa ys tk;saxs gekjs miokl vkSj çkFkZuk ds le; ds fy;s vxys ‘kfuokj] vkSj bl fxjko] gekjh vkRek thrus ds ç;Ru dh lQyrk ds fy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cqf)eku] mUgsa peduk pkfg, vkdk’k dh efgek ds lek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tc pqdkus dk fnu vkuk pkfg, vkRek,¡ thrusokyks ds fy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fQj os ftlus cgqrksa dks cpk;k eqfDr dh dgkuh }kj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flrkjksa dh rjg] lnk ds fy;s HkkX;oku pedus pkfg,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you] LoxhZ; you! ;gk¡ uhps thrs gq, vkRekvksa ds fy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2"/>
        </w:rPr>
      </w:pPr>
      <w:r>
        <w:rPr>
          <w:rFonts w:cs="Kruti Dev 050" w:ascii="Kruti Dev 050" w:hAnsi="Kruti Dev 050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¼çkFkZuk½A vki cSB ldrs g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ab/>
        <w:t>vxj vki vkt jkr ;gk¡ gks vkSj vki vHkh rd fQj ls elhgh ugha tUesa gks] esgjckuh djds /;ku ls lqfu;sA çHkq ;h’kq elhg LoxZ ls uhps vk;s vkSj Øwl ij fdy ls yVdk, x,] tgk¡ os ejs gekjs ikiks dks pqdkusA mUgksaus mudk e`r nsg dcz esa j[kk] mls eqgj fd;k] vkSj jkseh igsjsnkjks dks bldh j{kk djus rSukr fd;kA ijUrq çHkq ;h’kq elhg ‘kkjhfjd :i ls mBs ek¡l vkSj gìh;ks eas rhljs fnuA mBs gq, elhg dh laxfr Fkh muds vuqdj.k djusokyks ds lkFk pkyhl fnuks rdA mUgksaus mls laHkkyk] vkSj ns[kk dh os vkRek ugha FksA var esa ;h’kq fQj LoxZ esa p&lt;+s] tgk¡ os çHkq firkeg dh nkfguh vksj cSBs gSA tc vki viuh iki Hkjh thou&amp;’kSyh ls fQjrs gks vkSj ;h’kq ij Hkjkslk djrs gks] mudk cgqewY; ygw vkidks lkjs ikiks ls ‘kq) djsxk] vkSj os vkidks vuUr thou nsaxsA ge çkFkZuk djrs gS fd vki ;h’kq ds ikl vk;saxs vkSj mudk Hkjkslk djksxs] vkSj cgqr tYnh cpk;s tkvksxsA vkSj vki tks dqN Hkh djks] vxys jfookj ogk¡ dyhfl;k ykSVdj vkus fuf’pr jgks! çHkq vkidks vk’khokZn ns! vkehu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/>
      </w:pPr>
      <w:r>
        <w:rPr/>
      </w:r>
    </w:p>
    <w:p>
      <w:pPr>
        <w:pStyle w:val="Heading2"/>
        <w:spacing w:before="0" w:after="0"/>
        <w:ind w:left="-288" w:right="-288" w:hanging="0"/>
        <w:rPr/>
      </w:pPr>
      <w:r>
        <w:rPr>
          <w:rFonts w:cs="Kruti Dev 050" w:ascii="Kruti Dev 050" w:hAnsi="Kruti Dev 050"/>
          <w:b/>
          <w:bCs/>
          <w:sz w:val="36"/>
          <w:szCs w:val="32"/>
        </w:rPr>
        <w:t>¼/kkfeZd çopu dk var½</w:t>
      </w:r>
      <w:r>
        <w:rPr>
          <w:rFonts w:cs="Kruti Dev 050" w:ascii="Kruti Dev 050" w:hAnsi="Kruti Dev 050"/>
          <w:sz w:val="36"/>
          <w:szCs w:val="32"/>
        </w:rPr>
        <w:br/>
      </w:r>
      <w:r>
        <w:rPr>
          <w:rFonts w:cs="Kruti Dev 050" w:ascii="Kruti Dev 050" w:hAnsi="Kruti Dev 050"/>
          <w:sz w:val="32"/>
          <w:szCs w:val="32"/>
        </w:rPr>
        <w:t>vki i&lt;+ ldrs gS] Mk¡ gk;eZl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2"/>
        <w:spacing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szCs w:val="24"/>
        </w:rPr>
      </w:pPr>
      <w:r>
        <w:rPr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/kkfeZd çopu ls igys Mks- ØsxVu~ ,y- pku }kjk i&lt;+k gqvk ifo=’kkL=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/>
      </w:pPr>
      <w:r>
        <w:rPr>
          <w:rFonts w:cs="Kruti Dev 050" w:ascii="Kruti Dev 050" w:hAnsi="Kruti Dev 050"/>
          <w:sz w:val="32"/>
        </w:rPr>
        <w:t>Hktu lafgrk 126%1&amp;6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/kkfeZd çopu l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iqu%m)kj dk ewY;** ¼Mks- tksu vkj- jkbl }kjk] 1895&amp;198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bCs/>
          <w:sz w:val="48"/>
          <w:u w:val="single"/>
        </w:rPr>
      </w:pPr>
      <w:r>
        <w:rPr>
          <w:rFonts w:cs="Kruti Dev 050" w:ascii="Kruti Dev 050" w:hAnsi="Kruti Dev 050"/>
          <w:b/>
          <w:bCs/>
          <w:sz w:val="48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sz w:val="22"/>
        </w:rPr>
      </w:pPr>
      <w:r>
        <w:rPr>
          <w:rFonts w:cs="Kruti Dev 050" w:ascii="Kruti Dev 050" w:hAnsi="Kruti Dev 050"/>
          <w:bCs/>
          <w:sz w:val="44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bCs/>
          <w:sz w:val="44"/>
        </w:rPr>
      </w:pPr>
      <w:r>
        <w:rPr>
          <w:rFonts w:cs="Kruti Dev 050" w:ascii="Kruti Dev 050" w:hAnsi="Kruti Dev 050"/>
          <w:b/>
          <w:bCs/>
          <w:sz w:val="44"/>
        </w:rPr>
        <w:t>ckrsa tks eSaus Mks- tksu vkj- jkbl ls lh[kh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52" w:right="1152" w:hanging="115"/>
        <w:jc w:val="both"/>
        <w:rPr/>
      </w:pPr>
      <w:r>
        <w:rPr>
          <w:rFonts w:cs="Kruti Dev 050" w:ascii="Kruti Dev 050" w:hAnsi="Kruti Dev 050"/>
          <w:sz w:val="32"/>
        </w:rPr>
        <w:t>^^pkgs cksusokyk cht ysdj jksrk gqvk pyk tk,] ijUrq og fQj iwfy;k¡ fy, t;t;dkj djrk gqvk fu’p; ykSV vk,xk** ¼Hktu lafgrk 126%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/>
      </w:pPr>
      <w:r>
        <w:rPr>
          <w:rFonts w:cs="Kruti Dev 050" w:ascii="Kruti Dev 050" w:hAnsi="Kruti Dev 050"/>
          <w:sz w:val="32"/>
        </w:rPr>
        <w:t>1- igyk]</w:t>
        <w:tab/>
        <w:t>eSaus Mks- jkbl ls çpkj djus ds ckjs esa cgqr lh[kk gS] ;’kk;kg 58%1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/>
      </w:pPr>
      <w:r>
        <w:rPr>
          <w:rFonts w:cs="Kruti Dev 050" w:ascii="Kruti Dev 050" w:hAnsi="Kruti Dev 050"/>
          <w:sz w:val="32"/>
        </w:rPr>
        <w:t>2- nwljk]</w:t>
        <w:tab/>
        <w:t>eSaus Mks- jkbl ls fo’okl dk cpko djus ds ckjs esa cgqr dqN lh[kk]   ;gwnk 3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3- rhljk]</w:t>
        <w:tab/>
        <w:t>eSaus iqu%m)kj ds fo”k; ij Mks- jkbl ls cgqr lh[kk] Hktu lafgrk 85%6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4- pkSFkk]</w:t>
        <w:tab/>
        <w:t xml:space="preserve">eSaus Mks- jkbl ls çkFkZuk vkSj miokl ds fo”k; ij cgqr dqN lh[kk]   ;’kk;kg 58%6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spacing w:before="0" w:after="200"/>
      <w:ind w:left="360" w:hanging="36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2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7:17:00Z</dcterms:created>
  <dc:creator>Lalit Sharma</dc:creator>
  <dc:description/>
  <dc:language>en-US</dc:language>
  <cp:lastModifiedBy>Use This Account</cp:lastModifiedBy>
  <dcterms:modified xsi:type="dcterms:W3CDTF">2012-09-11T17:25:00Z</dcterms:modified>
  <cp:revision>15</cp:revision>
  <dc:subject/>
  <dc:title/>
</cp:coreProperties>
</file>