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;h’kq dh /kqu&amp;gekjk Js”B æ”Vkar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ZEAL OF JESUS – OUR GREAT EXAMPLE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 Dr. R. L. Hymers, Jr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‘kfuokj ‘kke] 30 tqyS 2011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Áopu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urday Evening, July 30, 20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</w:rPr>
        <w:t>ßrsjs ?kj dh /kqu eq&gt;s [kk tk,xhÞ ¼;wgUuk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1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;:’kyse es vk;s rc ‘kgj ykssxks dh ÒhM+ ls Òjk FkkA os Qlg ds [kkus dk mRlo eukus vk;s FksA os efUnj es x;s vkSj mUgksus O;kikjh vkSj ljkZQks dks ns[kkA os cSy] esEuk vkSj dcwrj cssp jgs Fks tks cfy ds fy;s bLrseky gksrs FksA mUgksus efUnj ds ifjlj es ljkZQks dks O;kikj djrs vkSj equkQk dekrs ns[kkA mUgksus foyki fd;k vkSj mUgs ckgj fudky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vkSj dcwrj cspusokyksa ls dgk] bUgs ;gk¡ ls ys tkvksa( esjs firk ds ?kj dks O;kikj dk ?kj er cukvksÞ ¼;wgUuk 2</w:t>
      </w:r>
      <w:r>
        <w:rPr>
          <w:rFonts w:cs="Kruti Dev 050" w:ascii="Kruti Dev 050" w:hAnsi="Kruti Dev 050"/>
          <w:sz w:val="20"/>
        </w:rPr>
        <w:t xml:space="preserve"> </w:t>
      </w:r>
      <w:r>
        <w:rPr>
          <w:rFonts w:cs="Kruti Dev 050" w:ascii="Kruti Dev 050" w:hAnsi="Kruti Dev 050"/>
          <w:sz w:val="28"/>
        </w:rPr>
        <w:t>%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28"/>
        </w:rPr>
        <w:t>16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psyksus Òfo”;ok.kh dks ;kn fd;k tks Òtulafgrk 69%9 es dh x;h Fkh] ßrsjs ?kj dh /kqu eq&gt;s [kk tk,xhÞ </w:t>
      </w:r>
      <w:bookmarkStart w:id="0" w:name="OLE_LINK2"/>
      <w:bookmarkStart w:id="1" w:name="OLE_LINK1"/>
      <w:r>
        <w:rPr>
          <w:rFonts w:cs="Kruti Dev 050" w:ascii="Kruti Dev 050" w:hAnsi="Kruti Dev 050"/>
          <w:sz w:val="32"/>
        </w:rPr>
        <w:t>¼;wgUuk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 xml:space="preserve">17½A </w:t>
      </w:r>
      <w:bookmarkEnd w:id="0"/>
      <w:bookmarkEnd w:id="1"/>
      <w:r>
        <w:rPr>
          <w:rFonts w:cs="Kruti Dev 050" w:ascii="Kruti Dev 050" w:hAnsi="Kruti Dev 050"/>
          <w:sz w:val="32"/>
        </w:rPr>
        <w:t xml:space="preserve">;g vuqokn fd;k tk ldrk gS fd] ßrsjs ?kj dh /kqu eq&gt;s u”V dj nsxhÞA ß/kquÞ ds fy;s xzhd ‘kCn tks vuqokn fd;k x;k gS oks gS ßQsjoksjÞ </w:t>
      </w:r>
      <w:r>
        <w:rPr>
          <w:rFonts w:cs="Arial" w:ascii="Kruti Dev 050" w:hAnsi="Kruti Dev 050"/>
          <w:sz w:val="22"/>
        </w:rPr>
        <w:t xml:space="preserve">(Fervor) </w:t>
      </w:r>
      <w:r>
        <w:rPr>
          <w:rFonts w:cs="Kruti Dev 050" w:ascii="Kruti Dev 050" w:hAnsi="Kruti Dev 050"/>
          <w:sz w:val="32"/>
        </w:rPr>
        <w:t>;g tM+ dk ‘kCn gS ftldk vFkZ gS ßrhoz] mRlkgh] mRlqd gksukA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 fd ;h’kq ßrqEgs ,d vkn’kZ ns x;k gS fd rqe Òh mlds in&amp;fpUgksa ij pyksÞ ¼1 irjl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21½A ;h’kq yoyhu] mRlkgh] rhoz vkSj mRlqd Fks] ÁÒq ds ?kj dks lEekfur djus ds fy;sA ges muds æ”Vkar dk vuqdj.k djuk pkfg;sA gesa yoyhu] mRlkgh] rhoz vkSj mRlqd gksuk pkfg;s ßijes’oj ds ?kjkus es tks thors ijes’oj dh dyhfl;k gSÞ ¼1 rheqFkh;ql 3% 15½A gesa ßÒys dkeks esa ljxeZÞ ¼rhrql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14½ gksuk pkfg;s ßthors ijes’oj dh dyhfl;kÞ esa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</w:rPr>
        <w:t>A- igyk] Ápkj yoyhu gksuk pkfg;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ges gksyhoqM ds pyfp= ls vfÒÁk; feykuk gS fd ;h’kq us cgqr uktqd vkokt ls Ápkj fd;k FkkA ijUrq ,d NksVk lkekU; Kku crkrk gS fd ;g lp ugh gksxkA mUgksus gtkjks yksxks dks ,d lkFk Áopu fn;k Fkk</w:t>
      </w:r>
      <w:r>
        <w:rPr>
          <w:rFonts w:cs="Kruti Dev 050" w:ascii="Kruti Dev 050" w:hAnsi="Kruti Dev 050"/>
          <w:caps/>
          <w:sz w:val="32"/>
        </w:rPr>
        <w:t xml:space="preserve">A </w:t>
      </w:r>
      <w:r>
        <w:rPr>
          <w:rFonts w:cs="Kruti Dev 050" w:ascii="Kruti Dev 050" w:hAnsi="Kruti Dev 050"/>
          <w:sz w:val="32"/>
        </w:rPr>
        <w:t>os dSls brus lkjs yksxks dks Áopu ns ldrs gS fcuk vkokt+ ds c&lt;+k;s\ ;wgUuk 7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37 ess ge i&lt;+rs gS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;h’kq [kM+k gqvk vkSj iqdkj dj dgk] ;fn dksbZ I;klk gks rks esjs ikl vk, vkSj ih,Þ ¼;wgUuk 7 % 3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gksus ßiqdkjkAÞ xzhd ‘kCn dk vFkZ gS ßiqdkjuk :{k Loj ls] ;k vko’;drk lsÞ ¼T;ksZt jhdj csjh½( ßfpYykuk] tksj ls cqykuk( ph[kuk] iqdkjukÞ ¼LVªksUx½A /keZvuq;k;h ihyh;e idkZUl ¼1558&amp;1602½ us dgk] ß/kkfeZd Áopu es f’k{kk ds fn[kkos es ges T;knk ifjfer gksuk mfpr gS] ijUrq mins’k es T;knk mRlkgh vkSj cyokuÞ ¼ohyh;e idhZUl] </w:t>
      </w:r>
      <w:r>
        <w:rPr>
          <w:rFonts w:cs="Kruti Dev 050" w:ascii="Kruti Dev 050" w:hAnsi="Kruti Dev 050"/>
          <w:b/>
          <w:i/>
          <w:sz w:val="32"/>
        </w:rPr>
        <w:t xml:space="preserve">/k vkVZ vksQ ÁksQslhax] </w:t>
      </w:r>
      <w:r>
        <w:rPr>
          <w:rFonts w:cs="Kruti Dev 050" w:ascii="Kruti Dev 050" w:hAnsi="Kruti Dev 050"/>
          <w:sz w:val="32"/>
        </w:rPr>
        <w:t>/k csuj vksQ VªqFk VªLV] 2002 es fQj ls Nik gqvk i`”B- 75½A Mks- tksu vkj- jkbl us dg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dyhfl;k dh lcls cMh ijs’kkuh gS ÁoDrk dh ijs’kkuh--- ÁoDrk ds ikl deh gS fnO; vkx] ;h’kq dh rjg mÙkstuk] cirhl ;wgUuk dh rjg lkgl] iksykbu dh rjg lgu’kfDr] tks ÁÒq ds dyhfl;k dks tyk nsxh--- ge lc dks D;k t:jr gS vkSj t:jh gS vxj ges ijes’oj dks ÁlUu djuk gks vkSSj mudk dke vljdkjd rjhds ls djuk gks oks gS LoxZ ls vkx] vkx gekjh gMM~h;ksa es tks tdZ;kg dks Fkh--- ges ÁÒq ds opuks dh t:jr gS gekjs vanj eu dks tykus] gekjh gMM~h;ksa dks tykus dh rjg] rkfd ge u jg lds ¼tksu vkj- jkbl] Mh- Mh-] </w:t>
      </w:r>
      <w:r>
        <w:rPr>
          <w:rFonts w:cs="Kruti Dev 050" w:ascii="Kruti Dev 050" w:hAnsi="Kruti Dev 050"/>
          <w:b/>
          <w:i/>
          <w:sz w:val="28"/>
        </w:rPr>
        <w:t>/k lksy ohulZ Qk;j]</w:t>
      </w:r>
      <w:r>
        <w:rPr>
          <w:rFonts w:cs="Kruti Dev 050" w:ascii="Kruti Dev 050" w:hAnsi="Kruti Dev 050"/>
          <w:sz w:val="28"/>
        </w:rPr>
        <w:t xml:space="preserve"> LoksM vksQ /k yksMZ Ádk’ku] 1969] i`i`”B- 53&amp;5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ehu! vkSj vkehu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ekVhZu yks;M&amp;tksusl ckj&amp;ckj ;kn fd;s tkrs gS mudh vFkZ Ádk’kd Ápkj ds fy;sA ;g gS D;ksafd mudh cgqr lh fdrkcs muds lqcg ds /kkfeZd Áopu ls vkrh gS] elhgh;ks dks funsZf’kr djrh gqbZA muds jfookj jkr ds dqN gh lqlekpkj Ápkjd /kkfeZd Áopu Nis gqvs gSA ijUrq vxj vki muds jfookj jkr ds /kkfeZd Áopuksa dh Vsi ¼dslsV½ lquksxs rks vki lqusaxs Ápkj es D;k mfpr gS mldks lqUnj æ”Vkarks esA cgqr ls yksx muds jfookj lqcg ds /kkfeZd Áopu ls T;knk jfookj jkr ds /kkfeZd Áopu lquus vk;s FksA uke u fn;s gq, Ápkjd ds fy;s cksyrs gq, Mks- yks;M&amp;tksusl us dgk] ßogk¡ ij /kqu ugha Fkh] mRlkg ugha Fkk--- mldk iwjk O;ogkj yxrk Fkk fofÒUu vkSj ‘kkL=&amp;fo”k;d vkSj fu;ekuqlkj--- Ápkj es mÙkstuk dgk¡ gS tks Òwrdky ds Js"B Ápkjksa es lnk xq.k crkrh Fkh\ vk/kqfud Ápkjd D;ksa pyk;s vkSj fy;s ugh tkrs tSls Òwrdky ds Js"B Ápkjd ckj&amp;ckj fy;s tkrs Fks\--- Ápkj D;k gS\--- ;g vkx ij fl//kakr gS--- Ápkj djuk fl//kakr gS tks vkx ij ds vkneh ls vkrk gSÞ ¼Mks- ekVhZu yks;M&amp;tksusl] ,e-Mh-] </w:t>
      </w:r>
      <w:r>
        <w:rPr>
          <w:rFonts w:cs="Kruti Dev 050" w:ascii="Kruti Dev 050" w:hAnsi="Kruti Dev 050"/>
          <w:b/>
          <w:i/>
          <w:sz w:val="32"/>
        </w:rPr>
        <w:t>Ákphax ,u ÁkpZl]</w:t>
      </w:r>
      <w:r>
        <w:rPr>
          <w:rFonts w:cs="Kruti Dev 050" w:ascii="Kruti Dev 050" w:hAnsi="Kruti Dev 050"/>
          <w:sz w:val="32"/>
        </w:rPr>
        <w:t xml:space="preserve"> &gt;ksUMjoku Ádk’ku ?kj] 1989] i`i`”B- 88]90]97½A vkehu! vkSj vkehu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c lÙkj o”kZ dka gw¡A eq&gt;s gj jkst vk/kk ?kaVk rSjuk gksrk gS] vkSj iwjs o”kZ es yky&amp;ekWl nks&amp;pkj ckj ls T;knk ugh [kkuk&amp;Ápkj djus ds fy;s LoLFk jgusA eq&gt;s viuh i&lt;+kbZ vkSj ÁkFkZuk vkSj okapu es cgqr ls ?kaVs fcrkus pkfg;s&amp;Ápkj djus ds fy;s LoLFk jgusA vki /kkfeZd Áopu ds gLrys[k i&lt;+ds cksy ugh ldrs] ijUrq tc os Ápkj fd;s tkrs gS] os cMs mRlkg ds lkFk Ápkj fd;s tkrs gSA os ,d&amp;,d okD; }kjk Ápkj fd;s tkrs gS] nks vuqokn ds lkFkA eSa vaxzsth esa okD; nsrk gw¡] fQj Jheku lksUx bls esUMsjh;u phuh Òk”kk es vuqokn djrs gS] fQj Jheku esUlh;k mls Lisuhl es vuqokn djrs gS &amp; fQj ls esjs ikl okilA ;g /kkfeZd Áopu nks vuqokn ds lkFk] djhcu ipkl ehuV pyrk gSA ;g cgqr fouksnghu gksxs tc rd ge rhuks bles viuk eu ugh Mkyrs Ápkj djus ds mRlkg ds LkkFk ßÁpUMrk lsÞ Ápkj djrs le; Òh tSls fofy;e idhZUl us lykg nh Fkh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hNyh jkr esjh iRuh] esjk iq= vkSj gekjs  dyhfl;k ds ,d ;qok vkneh us Mks- McY;q- ,- Øhlosy dk VsDlkl ds MYykl es igys cirhl dyhfl;k esa] 9 twu 1985 ds /kkfeZd Áopu dk ohMh;ks ns[kkA Mks- pkYlZ LVsUyh eap ij l/kZu csiVhLV dUosu’ku ds Áeq[k in ij FksA Mks- ikbt isVjlu vc l/kZu csiVhLV Fkh;ksykth /kkfeZd ikB’kkyk ds Áeq[k us fuosnu fn;kA cMk lewgxku vkSj ÁkFkZuk nh xbZ Fkh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dfj’ekbZ ;k ßmÒjrs dyhfl;kÞ dh lÒk ugh FkhA ;g iqjkus rjhds ds cirhl dyhfl;k dh lÒk FkhA ijUrq] ogk¡ ij dqN Fkk tks vkt gekjs cgqr ls dyhfl;k es de gSA ;g mÙkstd Fkk! yksx igys cirhl es pkj ckj Á’kalk es rwV x;s Mks- Øhlosy ds ßÁÒq ds vÒzkUr opuÞ ij Ápkj ‘kq: djus ls igysA mUgksus /kkfeZd Áopu ds nkSjku rhu ckj Á’kalk dh] Mks Øhlosy dks :dkdj tksj ls vkehu dgrs gq,A Ápkj jksekapd vkSj mÙkstd vkSj /kqu ls Òjk FkkA tSls eSaus ns[kk eSaus lkspk] ßges lPpkbZ dh Á’kalk djus es dÒh ‘keZ eglwl ugh djuh pkgh;s! ges ÁÒq ds fy;s viuh /kqu crkus es dÒh Òh ‘keZ eglwl ugh djuh pkfg;s!Þ gk¡] yksx esjs /kkfeZd Áopu ds nkSjku Á’kalk djrs gSA D;ksa ugh\ vxj ;g Mks- Øhlosy ds fy;s vPNk gks] ;g esjs fy;s Òh vPNk gS! ijUrq dksbZ ckr ugh fdrus Òh mRlkg ls ge Ápkj djsa] ;k fdrus Òh mrsftr ge gS] bldk [kks;s gqvks ij dksbZ Vhdusokyk vlj ugha gksrk tc rd ijes’oj chp es ugh vkrs vkSj /kkfeZd Áopuks dk bLrseky ugh djr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sjs ?kj dh /kqu eq&gt;s [kk tk,xhÞ ¼;wgUuk 2 % 1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 ges gekjs vxys eqnns ij ys tkrk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</w:rPr>
        <w:t>AA- nqljk] ÁkFkZuk yoyhu gkssuh pkfg;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s ds elhgh fdrus mRlkg ls ÁkFkZuk djrs Fks! æ”Vkar ds rkSj is] ge Ásfjrks 4%24 es i&lt;+rs gS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mUgksus ,d fpr gksdj Å¡ps ‘kCn ls ijes’oj ls dgk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Ásfjrks 4 % 2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/;ku fntk;s fd ßmUgksus Å¡ps ‘kCn es dgkÞA bl xzhd ‘kCn dk vFkZ gS fd mUgks us mudh vkokt Å¡ph dh] vkSj tksj ls ÁkFkZuk dhA fQj /;ku fnth;s fd ;g dgrk gS] </w:t>
      </w:r>
      <w:r>
        <w:rPr>
          <w:rFonts w:cs="Kruti Dev 050" w:ascii="Kruti Dev 050" w:hAnsi="Kruti Dev 050"/>
          <w:sz w:val="32"/>
          <w:u w:val="single"/>
        </w:rPr>
        <w:t>ßmUgksus ,d</w:t>
      </w:r>
      <w:r>
        <w:rPr>
          <w:rFonts w:cs="Kruti Dev 050" w:ascii="Kruti Dev 050" w:hAnsi="Kruti Dev 050"/>
          <w:sz w:val="32"/>
        </w:rPr>
        <w:t xml:space="preserve"> fpr gksdj Å¡ps ‘kCn es dgkÞA T;knkrj Òk”;dkj ugh tkurs dh bldk D;k djus! yxrk gS flQZ pkYlZ tksu ,yhdksV us bldk vFkZ vuqeku fd;kA eq&gt;s cgqr djds ;g yxrk gS fd mues ls ,d us mudh vkokt ß Å¡ph ÅB+kbZÞ ctk; tksj ls] vkSj nqljks us mldks lkFk fn;k ßvkehuÞ dgrs gq,A /;ku fnth;s fd mUgksus ,d gh pht dh ÁkFkZuk dh] oks Fkh ßvius nklksa dks ;g ojnku ns fd rsjk opu cM+s fg;ko ls lquk,¡Þ ¼Ásfjrks 4%29½A mudh flQZ ;gh ohurh FkhA dnkfpr] vkSj Òh] tc ,dus og ÁkFkZuk dh( mu lc yksxksus ,d lkFk tksj ls ogh ohurh dhA yxrk gS ;gh in 28 es ykxq fd;k x;k Fkk] ß,d fpr gksdjÞA ;g dÒh dÒh m}kj ds le; gksrk gS] tSls dksjh;k ds m}kj ds le;A eSa bldk xokg gq¡ ,d foLr`r m}kj tgk¡ eS ekStwn Fkk] phuh cirhl dyhfl;k esA ge lc dks /kqu ls ÁÒq dh ÁkFkZuk djuh pkgh;s [kks;s gqvks dks ifjofrZr djus ds Ápkj djus ds fy;s! ge ‘kk;n cMh /kqu ds ÁkFkZuk djs] tSls ;h’kq us dh Fkh xrleuh dh okfVdk es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vkSj og vR;Ur ladV es O;kdqy gksdj vkSj Òh gkfnZd osnuk ls ÁkFkZuk djus yxkÞ ¼ywdk 22%4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sjs ?kj dh /kqu eq&gt;s [kk tk,xhÞ ¼;wgUuk 2 % 1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sz w:val="32"/>
        </w:rPr>
        <w:t>AAA- rhljk] xkuk yoyhu gksuk pkfg;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Òtu lafgrk 81% 1 dgrk gS] ßijes’oj tks gekjk cy gS] mldk xhr </w:t>
      </w:r>
      <w:r>
        <w:rPr>
          <w:rFonts w:cs="Kruti Dev 050" w:ascii="Kruti Dev 050" w:hAnsi="Kruti Dev 050"/>
          <w:sz w:val="32"/>
          <w:u w:val="single"/>
        </w:rPr>
        <w:t>vkuUn</w:t>
      </w:r>
      <w:r>
        <w:rPr>
          <w:rFonts w:cs="Kruti Dev 050" w:ascii="Kruti Dev 050" w:hAnsi="Kruti Dev 050"/>
          <w:sz w:val="32"/>
        </w:rPr>
        <w:t xml:space="preserve"> ls xkvks% ;kdwc ds ijes’oj dk t; t;dkj djksAÞ vxj xkuk /kqu ls ugh xk;k rks [kks;sa gqvks ds eu fQjsaxs ughaA vxj xkuk ;kaf=d vkSj ueZ gks] eSa ugh lksprk dh ÁÒq ÁlUu gksaxsA eSa ekurk g¡w fd flQZ vPNk xkuk tksj ls vkSj yoyhu xkuk gS! ßijes’oj tks gekjk cy gS] mldk xhr </w:t>
      </w:r>
      <w:r>
        <w:rPr>
          <w:rFonts w:cs="Kruti Dev 050" w:ascii="Kruti Dev 050" w:hAnsi="Kruti Dev 050"/>
          <w:sz w:val="32"/>
          <w:u w:val="single"/>
        </w:rPr>
        <w:t xml:space="preserve">vkuUn </w:t>
      </w:r>
      <w:r>
        <w:rPr>
          <w:rFonts w:cs="Kruti Dev 050" w:ascii="Kruti Dev 050" w:hAnsi="Kruti Dev 050"/>
          <w:sz w:val="32"/>
        </w:rPr>
        <w:t xml:space="preserve">ls xkvks% ;kdwc ds ijes’oj dk </w:t>
      </w:r>
      <w:r>
        <w:rPr>
          <w:rFonts w:cs="Kruti Dev 050" w:ascii="Kruti Dev 050" w:hAnsi="Kruti Dev 050"/>
          <w:sz w:val="32"/>
          <w:u w:val="single"/>
        </w:rPr>
        <w:t>t;t;</w:t>
      </w:r>
      <w:r>
        <w:rPr>
          <w:rFonts w:cs="Kruti Dev 050" w:ascii="Kruti Dev 050" w:hAnsi="Kruti Dev 050"/>
          <w:sz w:val="32"/>
        </w:rPr>
        <w:t xml:space="preserve">dkj djksÞ ¼Òtulafgrk   81% 1½A Mks- tksu vkj- jkbZl us dgk] ß;g nq%[k dh ckr gS fd gekjs dyhfl;k ds ikl oks laxhr ugh gS tks vkRek dks Òj ns vkSj eu rd igq¡ps] rkfd vke rkSj is vkRek thrus es FkksMh enn gks tk;sÞ ¼tksu vkj- jkbZl] Mh-Mh-] </w:t>
      </w:r>
      <w:r>
        <w:rPr>
          <w:rFonts w:cs="Kruti Dev 050" w:ascii="Kruti Dev 050" w:hAnsi="Kruti Dev 050"/>
          <w:b/>
          <w:i/>
          <w:sz w:val="32"/>
        </w:rPr>
        <w:t>Ogk; voj ppsZl Mq uksV ohu lksYl]</w:t>
      </w:r>
      <w:r>
        <w:rPr>
          <w:rFonts w:cs="Kruti Dev 050" w:ascii="Kruti Dev 050" w:hAnsi="Kruti Dev 050"/>
          <w:sz w:val="32"/>
        </w:rPr>
        <w:t xml:space="preserve"> LoksMZ vksQ /k yksMZ Ádk’ku] 1966] i`”B- 126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pfy;s xkrs gS] gekjs QsQMksa dh Å¡pkbZ </w:t>
      </w:r>
      <w:r>
        <w:rPr>
          <w:rFonts w:cs="Kruti Dev 050" w:ascii="Kruti Dev 050" w:hAnsi="Kruti Dev 050"/>
          <w:sz w:val="32"/>
          <w:szCs w:val="32"/>
        </w:rPr>
        <w:t>ij] gj xhr&amp;gj lHkk es] izHkq dh dhfrZ esA ^^ijes'oj tks gekjk cy gS] mldk xhr vkuUn ls xkvks % ;kdwc ds ijes'oj dk t;t;dkj djks**!!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rFonts w:cs="Arial" w:ascii="Kruti Dev 050" w:hAnsi="Kruti Dev 050"/>
          <w:b/>
          <w:sz w:val="22"/>
          <w:szCs w:val="22"/>
        </w:rPr>
        <w:t>IV.</w:t>
      </w:r>
      <w:r>
        <w:rPr>
          <w:rFonts w:cs="Arial" w:ascii="Kruti Dev 050" w:hAnsi="Kruti Dev 050"/>
          <w:b/>
          <w:sz w:val="32"/>
          <w:szCs w:val="32"/>
        </w:rPr>
        <w:tab/>
      </w:r>
      <w:r>
        <w:rPr>
          <w:rFonts w:cs="Kruti Dev 050" w:ascii="Kruti Dev 050" w:hAnsi="Kruti Dev 050"/>
          <w:b/>
          <w:sz w:val="32"/>
          <w:szCs w:val="32"/>
        </w:rPr>
        <w:t>pkSFkk]</w:t>
        <w:tab/>
        <w:t>ogkWa ij cMh /kwu gksuh pkfg;s [kks;s gqvks dh fpUrk djus tc os gekjh lHkk es yk;s tkrs g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nklhurk ls] ge ckj&amp;ckj ns[krs gS tks nkmn us gekjs vius dfylh;k es dgk]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Saus nkfguh vksj ns[kk] ijUrq dksbZ eq&gt;s ugha ns[krk % esjs fy;s 'kj.k dgh ugh jgh( u eq&gt; dks dksbZ iqNrk gS**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fgrk 142%4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[kks, gq, yksx ,sls dfylh;k es tkdj ns[k ldrs gS fd lnL; flQZ mues gh :fp j[krs gSA muds ikl cSBus ds fy;s mudh [kkl txg gSA mUgksus dHkh Hkh ugh lh[kk mRlkgiqoZd vkSj fe=rk ls  u;s yksxks ds lkFk jgukA os ‘kk;n muds lkFk gkFk feyk;sa vkSj dqN ‘kCn dgs] ijUrq os muds gkoHkko }kjk dgrs gS fd gdhdr es os muds ds fy;s fpUrk ugh djrsA ßdksbZ Òh vkneh us esjh vkRek dh fpUrk ugh dhAÞ vksg] pfy;s yoyhu] mÙksftr vkSj mRlkgh curs gS [kks;s gqvks dh fpUrk djus tc os gekjh lÒk es vkrs gS! pfy;s vius vki dks Òwy tkrs gS vkSj flQZ mudh fpUrk djus ds ckjs es lksps vkSj mUgs gekjs dyhfl;k es ?kj dh rjg eglwl djk;s! pfy;s ;h’kq dh rjg curs gS] tks lnk ikih;ks ds ihNs ns[krs FksA ßD;ksafd euq”; dk iq= [kks, gqvks dks Bw¡Bus vkSj mudk m)kj djus vk;k gSÞ ¼ywdk 19 % 10½A gekjs fy;s Òh ,sls gh dgk tk;s] tks muds fy;s dgk x;k Fkk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rsjs ?kj dh /kqu eq&gt;s [kk tk,xhÞ ¼;wgUuk 2 % 1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[kMs jgks vkSj vkids xhr ds ipsZ dk 6Bk xhr xkvk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uk’k gksrs gqvks dks eqDr djks] ejrs gqvks dh fpurk djks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</w:t>
      </w:r>
      <w:r>
        <w:rPr>
          <w:rFonts w:cs="Kruti Dev 050" w:ascii="Kruti Dev 050" w:hAnsi="Kruti Dev 050"/>
          <w:sz w:val="28"/>
          <w:szCs w:val="32"/>
        </w:rPr>
        <w:t xml:space="preserve">mUgs iki vkSj dcz ls Nhu yks( Òwys gqvks ij jksvks]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xjs gqvks dks mBkvks] mUgs ;h’kq ds cpkusokyh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</w:t>
      </w:r>
      <w:r>
        <w:rPr>
          <w:rFonts w:cs="Kruti Dev 050" w:ascii="Kruti Dev 050" w:hAnsi="Kruti Dev 050"/>
          <w:sz w:val="28"/>
          <w:szCs w:val="32"/>
        </w:rPr>
        <w:t>‘</w:t>
      </w:r>
      <w:r>
        <w:rPr>
          <w:rFonts w:cs="Kruti Dev 050" w:ascii="Kruti Dev 050" w:hAnsi="Kruti Dev 050"/>
          <w:sz w:val="28"/>
          <w:szCs w:val="32"/>
        </w:rPr>
        <w:t xml:space="preserve">kfDr ds ckjs es dgksA uk’k gksrs gqvks dks eqDr djks]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jrs gqvks dh fpUrk djks] ;h’kq n;kyq gS] ;h’kq cpk;saxsA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8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¼ßuk’k gksrs gqvks dks eqDr djksÞ QsUuh- ts- ØksLch }kjk] 1820&amp;1915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36"/>
        </w:rPr>
      </w:pPr>
      <w:r>
        <w:rPr>
          <w:rFonts w:cs="Kruti Dev 050" w:ascii="Kruti Dev 050" w:hAnsi="Kruti Dev 050"/>
          <w:sz w:val="40"/>
          <w:szCs w:val="36"/>
        </w:rPr>
        <w:t>:ijs[k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b/>
          <w:sz w:val="44"/>
          <w:szCs w:val="36"/>
        </w:rPr>
        <w:t>;h’kq dh /kqu&amp;gekjk Js"B æ”Vkar!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</w:rPr>
        <w:t>ßrsjs ?kj dh /kqu eq&gt;s [kk tk,xhÞ ¼;wgUuk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17½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wgUuk 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 xml:space="preserve">16] Òtulafgrk 69%9( 1 irjl 2 % 21(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 rheqFkh;ql 3 % 15( rhrql 2 % 14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701" w:right="1701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-</w:t>
        <w:tab/>
        <w:t>igyk] Ápkj yoyhu gksuk pkfg;s] ;wgUuk 7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3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A-</w:t>
        <w:tab/>
        <w:t>nqljk] ÁkFkZuk yoyhu gkssuh pkfg;s] Ásfjrks 4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</w:t>
      </w:r>
      <w:r>
        <w:rPr>
          <w:rFonts w:cs="Kruti Dev 050" w:ascii="Kruti Dev 050" w:hAnsi="Kruti Dev 050"/>
        </w:rPr>
        <w:t xml:space="preserve"> </w:t>
      </w:r>
      <w:r>
        <w:rPr>
          <w:rFonts w:cs="Kruti Dev 050" w:ascii="Kruti Dev 050" w:hAnsi="Kruti Dev 050"/>
          <w:sz w:val="32"/>
        </w:rPr>
        <w:t>24]29( ywdk 22 % 44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567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AAA-</w:t>
        <w:tab/>
        <w:t>rhljk] xkuk yoyhu gksuk pkfg;s] Òtulafgrk 81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>% 1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701" w:hanging="1134"/>
        <w:jc w:val="both"/>
        <w:rPr>
          <w:rFonts w:ascii="Kruti Dev 050" w:hAnsi="Kruti Dev 050" w:cs="Kruti Dev 050"/>
          <w:sz w:val="32"/>
        </w:rPr>
      </w:pPr>
      <w:r>
        <w:rPr>
          <w:rFonts w:cs="Arial" w:ascii="Kruti Dev 050" w:hAnsi="Kruti Dev 050"/>
          <w:sz w:val="22"/>
          <w:szCs w:val="22"/>
        </w:rPr>
        <w:t>IV.</w:t>
      </w:r>
      <w:r>
        <w:rPr>
          <w:rFonts w:cs="Arial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32"/>
          <w:szCs w:val="32"/>
        </w:rPr>
        <w:t>pkSFkk]</w:t>
        <w:tab/>
        <w:t xml:space="preserve">ogkWa ij cMh /kwu gksuh pkfg;s [kks;s gqvks dh fpUrk djus tc os gekjh lHkk es yk;s tkrs gS] </w:t>
      </w:r>
      <w:r>
        <w:rPr>
          <w:rFonts w:cs="Kruti Dev 050" w:ascii="Kruti Dev 050" w:hAnsi="Kruti Dev 050"/>
          <w:sz w:val="32"/>
        </w:rPr>
        <w:t>Òtulafgrk 142</w:t>
      </w:r>
      <w:r>
        <w:rPr>
          <w:rFonts w:cs="Kruti Dev 050" w:ascii="Kruti Dev 050" w:hAnsi="Kruti Dev 050"/>
          <w:sz w:val="22"/>
        </w:rPr>
        <w:t xml:space="preserve"> </w:t>
      </w:r>
      <w:r>
        <w:rPr>
          <w:rFonts w:cs="Kruti Dev 050" w:ascii="Kruti Dev 050" w:hAnsi="Kruti Dev 050"/>
          <w:sz w:val="32"/>
        </w:rPr>
        <w:t xml:space="preserve">% 4(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ind w:left="1701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</w:rPr>
        <w:tab/>
        <w:tab/>
        <w:t>ywdk 19 % 10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6:27:00Z</dcterms:created>
  <dc:creator>MONU</dc:creator>
  <dc:description/>
  <dc:language>en-US</dc:language>
  <cp:lastModifiedBy>Use This Account</cp:lastModifiedBy>
  <dcterms:modified xsi:type="dcterms:W3CDTF">2011-08-06T16:33:00Z</dcterms:modified>
  <cp:revision>7</cp:revision>
  <dc:subject/>
  <dc:title>;h’kq dh /kqu&amp;gekjk Js”B æ”Vkar</dc:title>
</cp:coreProperties>
</file>