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1134" w:leader="none"/>
          <w:tab w:val="left" w:pos="1701" w:leader="none"/>
        </w:tabs>
        <w:spacing w:lineRule="auto" w:line="240" w:before="0" w:after="0"/>
        <w:jc w:val="center"/>
        <w:rPr/>
      </w:pPr>
      <w:r>
        <w:rPr>
          <w:rFonts w:eastAsia="SimSun;宋体" w:cs="Kruti Dev 050" w:ascii="Kruti Dev 050" w:hAnsi="Kruti Dev 050"/>
          <w:b/>
          <w:bCs/>
          <w:sz w:val="44"/>
          <w:szCs w:val="48"/>
        </w:rPr>
        <w:t>fxjs gqvs euq"; ds fouk'k vkSj iqu%thou ij</w:t>
      </w:r>
    </w:p>
    <w:p>
      <w:pPr>
        <w:pStyle w:val="Heading1"/>
        <w:ind w:left="-720" w:right="-720" w:hanging="0"/>
        <w:jc w:val="center"/>
        <w:rPr>
          <w:b w:val="false"/>
          <w:b w:val="false"/>
          <w:bCs/>
          <w:sz w:val="20"/>
        </w:rPr>
      </w:pPr>
      <w:r>
        <w:rPr>
          <w:sz w:val="24"/>
          <w:szCs w:val="28"/>
        </w:rPr>
        <w:t>ON THE RUIN AND REGENERATION OF FALLEN MAN</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b/>
          <w:b/>
          <w:bCs/>
          <w:sz w:val="32"/>
        </w:rPr>
      </w:pPr>
      <w:r>
        <w:rPr>
          <w:rFonts w:cs="Kruti Dev 050" w:ascii="Kruti Dev 050" w:hAnsi="Kruti Dev 050"/>
          <w:b/>
          <w:bCs/>
          <w:sz w:val="32"/>
        </w:rPr>
      </w:r>
    </w:p>
    <w:p>
      <w:pPr>
        <w:pStyle w:val="Heading2"/>
        <w:spacing w:before="0" w:after="0"/>
        <w:rPr/>
      </w:pPr>
      <w:r>
        <w:rPr>
          <w:rFonts w:cs="Kruti Dev 050" w:ascii="Kruti Dev 050" w:hAnsi="Kruti Dev 050"/>
          <w:sz w:val="32"/>
        </w:rPr>
        <w:t>Mks- vkj- ,y- gk;eZl] tqfu- }kjk</w:t>
        <w:br/>
      </w:r>
      <w:r>
        <w:rPr/>
        <w:t>by Dr. R. L. Hymers, Jr.</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134" w:right="1134" w:hanging="0"/>
        <w:jc w:val="center"/>
        <w:rPr>
          <w:rFonts w:ascii="Kruti Dev 050" w:hAnsi="Kruti Dev 050" w:cs="Kruti Dev 050"/>
          <w:sz w:val="32"/>
        </w:rPr>
      </w:pPr>
      <w:r>
        <w:rPr>
          <w:rFonts w:cs="Kruti Dev 050" w:ascii="Kruti Dev 050" w:hAnsi="Kruti Dev 050"/>
          <w:sz w:val="32"/>
        </w:rPr>
        <w:t>yksl ,athyl ds cIrhl Vcjusdy esa çHkq ds fnu dh lqcg] 6 ekpZ 2011 dks fn;k gqvk /kkfeZd çopu</w:t>
      </w:r>
    </w:p>
    <w:p>
      <w:pPr>
        <w:pStyle w:val="TextBody"/>
        <w:jc w:val="center"/>
        <w:rPr/>
      </w:pPr>
      <w:r>
        <w:rPr>
          <w:sz w:val="24"/>
        </w:rPr>
        <w:t>A sermon preached at the Baptist Tabernacle of Los Angeles</w:t>
      </w:r>
    </w:p>
    <w:p>
      <w:pPr>
        <w:pStyle w:val="TextBody"/>
        <w:jc w:val="center"/>
        <w:rPr/>
      </w:pPr>
      <w:r>
        <w:rPr>
          <w:sz w:val="24"/>
        </w:rPr>
        <w:t>Lord’s Day Morning, March 6, 2011</w:t>
      </w:r>
    </w:p>
    <w:p>
      <w:pPr>
        <w:pStyle w:val="Normal"/>
        <w:tabs>
          <w:tab w:val="clear" w:pos="720"/>
          <w:tab w:val="left" w:pos="567" w:leader="none"/>
          <w:tab w:val="left" w:pos="1134" w:leader="none"/>
          <w:tab w:val="left" w:pos="1701" w:leader="none"/>
        </w:tabs>
        <w:spacing w:lineRule="auto" w:line="240" w:before="0" w:after="0"/>
        <w:ind w:left="1134" w:right="1134"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152" w:right="1152" w:hanging="101"/>
        <w:jc w:val="both"/>
        <w:rPr>
          <w:rFonts w:ascii="Kruti Dev 050" w:hAnsi="Kruti Dev 050" w:cs="Kruti Dev 050"/>
          <w:sz w:val="32"/>
        </w:rPr>
      </w:pPr>
      <w:r>
        <w:rPr>
          <w:rFonts w:cs="Kruti Dev 050" w:ascii="Kruti Dev 050" w:hAnsi="Kruti Dev 050"/>
          <w:sz w:val="32"/>
        </w:rPr>
        <w:t>^^tks 'kjhj ls tUek gqvk gS] og 'kjhj gS( vkSj tks vkRek ls tUek gS] og vkRek gSA vpEHkk u dj fd esaus rq&gt; ls dgk¡] rq&gt;s u;s fljs ls tUe ysuk vo'; gS** ¼;wgUuk 3%6&amp;7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kjhj vkne ls vkrk gSA u;k tUe çHkq dh vkRek ls vkrk gSA ijarq gesa u;s tUe dh vko';drk D;ksa gS\ oks ç'u dk i;kZIr:i ls mŸkj ugha ns ldrs tc rd ge euq"; dh fxjkoV vkSj mldh nq"V ikih dh rjg ds gkykr let u ysA ;s /kkfeZd çopu fn;k x;k gesa ckbcy bl fo"k; ij D;k fl[kkrk gS og crkusA cgqr ls yksx u;s tUe dh t:jr dks eglwl djuk 'kq: ugha djsaxs tc rd os igys vius ikiks dh nq"Vrk eglwl u djsaA blfy;s ckbcy ges fxjkoV vkSj euq"; dh dqnjrh fLFkfr ds ckjs esa dgrk g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ListParagraph"/>
        <w:tabs>
          <w:tab w:val="clear" w:pos="720"/>
          <w:tab w:val="left" w:pos="567" w:leader="none"/>
          <w:tab w:val="left" w:pos="1134" w:leader="none"/>
          <w:tab w:val="left" w:pos="1701" w:leader="none"/>
        </w:tabs>
        <w:spacing w:lineRule="auto" w:line="240" w:before="0" w:after="0"/>
        <w:ind w:left="0" w:hanging="0"/>
        <w:contextualSpacing/>
        <w:jc w:val="both"/>
        <w:rPr/>
      </w:pPr>
      <w:r>
        <w:rPr>
          <w:rFonts w:cs="Kruti Dev 050" w:ascii="Kruti Dev 050" w:hAnsi="Kruti Dev 050"/>
          <w:b/>
          <w:sz w:val="32"/>
        </w:rPr>
        <w:t>A- igyk] euq";tkfr dh vly ifjfLFkfrA</w:t>
      </w:r>
    </w:p>
    <w:p>
      <w:pPr>
        <w:pStyle w:val="ListParagraph"/>
        <w:tabs>
          <w:tab w:val="clear" w:pos="720"/>
          <w:tab w:val="left" w:pos="567" w:leader="none"/>
          <w:tab w:val="left" w:pos="1134" w:leader="none"/>
          <w:tab w:val="left" w:pos="1701" w:leader="none"/>
        </w:tabs>
        <w:spacing w:lineRule="auto" w:line="240" w:before="0" w:after="0"/>
        <w:ind w:left="0" w:hanging="0"/>
        <w:contextualSpacing/>
        <w:jc w:val="both"/>
        <w:rPr>
          <w:rFonts w:ascii="Kruti Dev 050" w:hAnsi="Kruti Dev 050" w:cs="Kruti Dev 050"/>
          <w:b/>
          <w:b/>
          <w:sz w:val="32"/>
        </w:rPr>
      </w:pPr>
      <w:r>
        <w:rPr>
          <w:rFonts w:cs="Kruti Dev 050" w:ascii="Kruti Dev 050" w:hAnsi="Kruti Dev 050"/>
          <w:b/>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igyk vkneh vkSj vkSjr ifo= ltsZ x;s Fks] vkSj çHkq ds fn;s ml le; ds fy;s fcuk iki ds Fk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szCs w:val="28"/>
        </w:rPr>
      </w:pPr>
      <w:r>
        <w:rPr>
          <w:rFonts w:cs="Kruti Dev 050" w:ascii="Kruti Dev 050" w:hAnsi="Kruti Dev 050"/>
          <w:sz w:val="28"/>
          <w:szCs w:val="28"/>
        </w:rPr>
        <w:t xml:space="preserve">^^rc ijes'oj us euq"; dks vius Lo:i ds vuqlkj mRiUu fd;k] vius gh Lo:i ds vuqlkj ijes'oj us mldks mRiUu fd;k( uj vkSj ukjh djds mlus euq";ksa dh l`f"V dh** </w:t>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eastAsia="Kruti Dev 050" w:cs="Kruti Dev 050" w:ascii="Kruti Dev 050" w:hAnsi="Kruti Dev 050"/>
          <w:sz w:val="28"/>
          <w:szCs w:val="28"/>
        </w:rPr>
        <w:t xml:space="preserve">     </w:t>
      </w:r>
      <w:r>
        <w:rPr>
          <w:rFonts w:cs="Kruti Dev 050" w:ascii="Kruti Dev 050" w:hAnsi="Kruti Dev 050"/>
          <w:sz w:val="28"/>
          <w:szCs w:val="28"/>
        </w:rPr>
        <w:t>¼mÙifr 1%27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szCs w:val="28"/>
        </w:rPr>
      </w:pPr>
      <w:r>
        <w:rPr>
          <w:rFonts w:cs="Kruti Dev 050" w:ascii="Kruti Dev 050" w:hAnsi="Kruti Dev 050"/>
          <w:sz w:val="32"/>
          <w:szCs w:val="28"/>
        </w:rPr>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 xml:space="preserve">euq"; çHkq ds Lo:i esa mRiUu fd;k x;k FkkA bldk vFkZ gS dh euq"; çHkq tSlk cuk;k x;k FkkA çHkq vkRek gS] euq"; dk eu vkRek gSA vkRek dk t:jh xq.k gS cqf)'kkyh ¼fopkj½] laosnu'khyrk ¼vardj.k½ vkSj bPNkA Mks- pkYlZ gksM&gt;us dgk] ^^çHkq vkRek gSA vkRek dk vko';d xq.k gS fopkj] var%dj.k vkSj bPNk --- euq"; dks vius Lo;a ds Lo:i esa cukus] blfy;s ijes'oj us mls laiUu fd;k ml xq.kks ds lkFk tks mldh viuh vkRek ds LoHkko ds tSls gS --- vxj ge çHkq dh rjg ugha gS] ge mUgsa tku ugha ldrsA ge i'kq dh rjg gksrs ftldk uk'k gksrk gS** ¼pkYlZ gksM&gt;] ih,p-Mh-] </w:t>
      </w:r>
      <w:r>
        <w:rPr>
          <w:rFonts w:cs="Kruti Dev 050" w:ascii="Kruti Dev 050" w:hAnsi="Kruti Dev 050"/>
          <w:b/>
          <w:i/>
          <w:sz w:val="32"/>
        </w:rPr>
        <w:t xml:space="preserve">flLVesVhd Fkh;ksyksth] </w:t>
      </w:r>
      <w:r>
        <w:rPr>
          <w:rFonts w:cs="Kruti Dev 050" w:ascii="Kruti Dev 050" w:hAnsi="Kruti Dev 050"/>
          <w:sz w:val="32"/>
        </w:rPr>
        <w:t>,MjekUl] 1946] Hkkx 2] i`"B- 97½A</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vly euq"; ds ikl blfy;s /kkfeZdrk vkSj ifo=rk nksuks FksA lHkksins'kd 7%29 ;s çekf.kr djrs gS] ^^ijes'oj us euq"; dks lh/kk cuk;kA** ;s mÙifr 1%31 }kjk Hkh crk;k x;k g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szCs w:val="28"/>
        </w:rPr>
      </w:pPr>
      <w:r>
        <w:rPr>
          <w:rFonts w:cs="Kruti Dev 050" w:ascii="Kruti Dev 050" w:hAnsi="Kruti Dev 050"/>
          <w:sz w:val="28"/>
          <w:szCs w:val="28"/>
        </w:rPr>
        <w:t>^^ijes'oj us tks dqN cuk;k Fkk lc dks ns[kk] rks D;k ns[kk] fd og cgqr gh vPNk g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szCs w:val="28"/>
        </w:rPr>
      </w:pPr>
      <w:r>
        <w:rPr>
          <w:rFonts w:cs="Kruti Dev 050" w:ascii="Kruti Dev 050" w:hAnsi="Kruti Dev 050"/>
          <w:sz w:val="32"/>
          <w:szCs w:val="28"/>
        </w:rPr>
      </w:r>
    </w:p>
    <w:p>
      <w:pPr>
        <w:pStyle w:val="Normal"/>
        <w:tabs>
          <w:tab w:val="clear" w:pos="720"/>
          <w:tab w:val="left" w:pos="567" w:leader="none"/>
          <w:tab w:val="left" w:pos="1134" w:leader="none"/>
          <w:tab w:val="left" w:pos="1701" w:leader="none"/>
        </w:tabs>
        <w:spacing w:lineRule="auto" w:line="240" w:before="0" w:after="0"/>
        <w:jc w:val="both"/>
        <w:rPr/>
      </w:pPr>
      <w:r>
        <w:rPr>
          <w:rFonts w:cs="Kruti Dev 050" w:ascii="Kruti Dev 050" w:hAnsi="Kruti Dev 050"/>
          <w:sz w:val="32"/>
        </w:rPr>
        <w:t xml:space="preserve">ß;s euq"; dk lekos'k djrk gS] vkSj vxj euq"; /keZkuq:i ls ¼ikiHkjk ;k½ v/kwjk gksxk rks oks lPpk ugha gksxk** ¼gsuzh- lh- Fkh;sLlsu] ih,p-Mh- </w:t>
      </w:r>
      <w:r>
        <w:rPr>
          <w:rFonts w:cs="Kruti Dev 050" w:ascii="Kruti Dev 050" w:hAnsi="Kruti Dev 050"/>
          <w:b/>
          <w:i/>
          <w:sz w:val="32"/>
        </w:rPr>
        <w:t>bUVªksMdVjh ysdplZ vksu lhLVesVhd Fkh;ksyksth]</w:t>
      </w:r>
      <w:r>
        <w:rPr>
          <w:rFonts w:cs="Kruti Dev 050" w:ascii="Kruti Dev 050" w:hAnsi="Kruti Dev 050"/>
          <w:sz w:val="32"/>
        </w:rPr>
        <w:t xml:space="preserve"> ,MjekUl] 1949 dh çr] i`"B- 221½A MCY;q- th- Vh- ‘ksM us dgk dh euq"; ifo= mRiUu fd;k x;k Fkk] ^^ifo=rk funksZ"krk ls T;knk gS --- euq"; flQZ udkjkRed:i ls funksZ"k ugha Fkk] ijarq ldkjkRed :i ls ifo=A euq"; dh iqu%thou dh fLFkfr mldh iqjkuh voLFkk ds iwokZoLFkk dh çrhfr ¼fxjkoV ds igys½ gS --- ^ijes'oj ds vuq:i lR; dh /kkfeZdrk vkSj ifo=rk ls l`tk x;k gS]* bfQfl;ksa 4%24** ¼MCY;q- th- Vh- ‘ksM] ih,p-Mh- </w:t>
      </w:r>
      <w:r>
        <w:rPr>
          <w:rFonts w:cs="Kruti Dev 050" w:ascii="Kruti Dev 050" w:hAnsi="Kruti Dev 050"/>
          <w:b/>
          <w:i/>
          <w:sz w:val="32"/>
        </w:rPr>
        <w:t>MksXesVhd Fkh;ksyksth]</w:t>
      </w:r>
      <w:r>
        <w:rPr>
          <w:rFonts w:cs="Kruti Dev 050" w:ascii="Kruti Dev 050" w:hAnsi="Kruti Dev 050"/>
          <w:sz w:val="32"/>
        </w:rPr>
        <w:t xml:space="preserve"> LØhcuZl] 1889] Hkkx 2] i`"B- 96½A Mks- tksu ,y- MkXx us dgk] ^^fdrus yacs le; rd igys ¼vkneh vkSj vkSjr½ us muds vly funksZ"k voLFkk vkSj ¼ifo=rk½ dks tkjh j[kk mls tkuus ds fy;s gekjs ikl dksbZ Hkh rjhdk ugha gS( ijarq oks dh mUgksaus T;knk le; rd tkjh ugha j[kk] ¼mÙifr dh fdrkc esa Li"V½ gSA ¼çHkq½ ds lkFk eqDr ¼laidZ½ vfLrRo esa Fkk --- 'kk;n ge ykHknk;d rfjds ls ihNs ns[ks ifo= vkSj vkuafnr voLFkk ftlesa gekjs igys ekrk firk [kMs Fks tc os vius l`tugkj ds gkFkks ls vk;s vkSj ge 'kk;n vPNh vlj ds lkFk ;kn j[ks tc ls ge fxjs gSA bl fo"k; ds ¼ckjs esa lksprs gq,½ gesa ¼Lohdkj djus esa enn½ djsxk iwokZoLFkk çkIrh dk HkO; fopkj tks ¼elhg us gesa nh;k½ ¼vk[kjh½ vkne** ¼tksu ,y- MkXx] v </w:t>
      </w:r>
      <w:r>
        <w:rPr>
          <w:rFonts w:cs="Kruti Dev 050" w:ascii="Kruti Dev 050" w:hAnsi="Kruti Dev 050"/>
          <w:b/>
          <w:i/>
          <w:sz w:val="32"/>
        </w:rPr>
        <w:t>esU;qvy vkWQ Fkh;ksyksth]</w:t>
      </w:r>
      <w:r>
        <w:rPr>
          <w:rFonts w:cs="Kruti Dev 050" w:ascii="Kruti Dev 050" w:hAnsi="Kruti Dev 050"/>
          <w:sz w:val="32"/>
        </w:rPr>
        <w:t xml:space="preserve"> nf{k.kh cIrhl çdk'ku lkslk;Vh] 1858] i`i`"B- 141] 143&amp;144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cs="Kruti Dev 050" w:ascii="Kruti Dev 050" w:hAnsi="Kruti Dev 050"/>
          <w:sz w:val="28"/>
          <w:szCs w:val="28"/>
        </w:rPr>
        <w:t>^^vkSj ,slk gh fy[kk Hkh gS fd çFke euq"; vFkkZr vkne thfor çk.kh cukA vkSj vafre vkne thounk;d vkRek cuk** ¼1 dqfjfUFk;ks 15&amp;45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szCs w:val="28"/>
        </w:rPr>
      </w:pPr>
      <w:r>
        <w:rPr>
          <w:rFonts w:cs="Kruti Dev 050" w:ascii="Kruti Dev 050" w:hAnsi="Kruti Dev 050"/>
          <w:sz w:val="32"/>
          <w:szCs w:val="28"/>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igys vkne us euq"; tkfr dks yhu fd;kA elhg] ^^vk[kjh vkne**] muds yksxks dks iki ls cpkus vk;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ListParagraph"/>
        <w:tabs>
          <w:tab w:val="clear" w:pos="720"/>
          <w:tab w:val="left" w:pos="567" w:leader="none"/>
          <w:tab w:val="left" w:pos="1134" w:leader="none"/>
          <w:tab w:val="left" w:pos="1701" w:leader="none"/>
        </w:tabs>
        <w:spacing w:lineRule="auto" w:line="240" w:before="0" w:after="0"/>
        <w:ind w:left="0" w:hanging="0"/>
        <w:contextualSpacing/>
        <w:jc w:val="both"/>
        <w:rPr/>
      </w:pPr>
      <w:r>
        <w:rPr>
          <w:rFonts w:cs="Kruti Dev 050" w:ascii="Kruti Dev 050" w:hAnsi="Kruti Dev 050"/>
          <w:b/>
          <w:sz w:val="32"/>
        </w:rPr>
        <w:t>AA- nwljk] euq";tkfr dh fxjkoV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b/>
          <w:b/>
          <w:sz w:val="32"/>
        </w:rPr>
      </w:pPr>
      <w:r>
        <w:rPr>
          <w:rFonts w:cs="Kruti Dev 050" w:ascii="Kruti Dev 050" w:hAnsi="Kruti Dev 050"/>
          <w:b/>
          <w:sz w:val="32"/>
        </w:rPr>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igys euq"; us çHkq dh O;oLFkk dk mYya?ku fd;k vkSj vius Lo;a ds fy;s vkSj muds lkjs oa'k ds fy;s e`R;q yk;sA çHkq dh O;oLFkk nh xbZ Fkh] mls rksMus dh ltk ds lkFk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cs="Kruti Dev 050" w:ascii="Kruti Dev 050" w:hAnsi="Kruti Dev 050"/>
          <w:sz w:val="28"/>
          <w:szCs w:val="28"/>
        </w:rPr>
        <w:t>^^vkSj ;gksok ijes'oj us vkne dks ;g vkKk nh] rw okfVdk ds lc o`{kks] dk Qy fcuk [kVds [kk ldrk gS % ij Hkys ;k cqjs ds Kku dk tks o`{k gS] mldk Qy rw dHkh u [kkuk % D;ksafd  ftl fnu rw mldk Qy [kk,xk mlh fnu vo'; ej tk,xk** ¼mÙifr 2%16&amp;17½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szCs w:val="28"/>
        </w:rPr>
      </w:pPr>
      <w:r>
        <w:rPr>
          <w:rFonts w:cs="Kruti Dev 050" w:ascii="Kruti Dev 050" w:hAnsi="Kruti Dev 050"/>
          <w:sz w:val="32"/>
          <w:szCs w:val="28"/>
        </w:rPr>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 xml:space="preserve">Mks- MkXxus dgk] ^^Bx ugha cuuk( çHkq cukoVh ugha gSA oks tks çHkq dh voKk djrk gS] muds lkezkT; dk vLohdkj djrk gS( vksj oks çHkq ns[krs gSA vkKkdkjh dh ij[k ¼nh xbZ½ vkne dks nh Fkh oks cgqr ljy Fkh vkSj ;g ij[k gdhdr esa ¼mudk½ mYya?ku T;knk v{kE; cukrk gSA ;s vczkge ds fo'okl dh HkO;rk crkrk gS dh ¼os½ bruh dMh ifj{kk ds fy;s [kMs jgs tc mUgsa muds csVs blkd dk p&lt;kok nsus dh vko';drk iMh( vkSj vkSj ;s çekf.kr djrk gS vkne ds ikiks dh c&lt;kbZ] dh oks opuc//k Fks] tc fd oks vklkuh ls ;g Vky ldrk Fkk** ¼MkXx] </w:t>
      </w:r>
      <w:r>
        <w:rPr>
          <w:rFonts w:cs="Kruti Dev 050" w:ascii="Kruti Dev 050" w:hAnsi="Kruti Dev 050"/>
          <w:sz w:val="22"/>
        </w:rPr>
        <w:t>ibid.</w:t>
      </w:r>
      <w:r>
        <w:rPr>
          <w:rFonts w:cs="Kruti Dev 050" w:ascii="Kruti Dev 050" w:hAnsi="Kruti Dev 050"/>
          <w:sz w:val="32"/>
        </w:rPr>
        <w:t xml:space="preserve">] i`"B- 146½A vkne] gdhdr esa] çHkq ds psgjs ij mldk ?kwalk ekjkA Mks- MkXxus dgk] ^^dksbZ Hkh dke cMk cqjk dke ¼vkne }kjk fd;k x;k gksrk½ ugha gksrk mlls tc mlus fu"ks/k fd;k gqvk Qy [kk;k** ¼nkXx] </w:t>
      </w:r>
      <w:r>
        <w:rPr>
          <w:rFonts w:cs="Kruti Dev 050" w:ascii="Kruti Dev 050" w:hAnsi="Kruti Dev 050"/>
          <w:sz w:val="22"/>
        </w:rPr>
        <w:t>ibid.</w:t>
      </w:r>
      <w:r>
        <w:rPr>
          <w:rFonts w:cs="Kruti Dev 050" w:ascii="Kruti Dev 050" w:hAnsi="Kruti Dev 050"/>
          <w:sz w:val="32"/>
        </w:rPr>
        <w:t>½A mlus çHkq dks viuh ihB Qsjh] lk¡i dks lwuk] çHkw dks yydkjk] viuh [kqn dh vkRek dk vkSj mudh lkjs oa'k dh vkRek dk fouk'k fd;k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szCs w:val="28"/>
        </w:rPr>
      </w:pPr>
      <w:r>
        <w:rPr>
          <w:rFonts w:cs="Kruti Dev 050" w:ascii="Kruti Dev 050" w:hAnsi="Kruti Dev 050"/>
          <w:sz w:val="28"/>
          <w:szCs w:val="28"/>
        </w:rPr>
        <w:t>^^blfy;s tSlk ,d euq"; ds }kjk iki txr esa vk;k] vkSj iki ds }kjk e`R;q vkbZ( vkSj bl jhfr ls e`R;q lc euq";ksa esa QSy xb---** ¼jksfe;ksa 5%12½A</w:t>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szCs w:val="28"/>
        </w:rPr>
      </w:pPr>
      <w:r>
        <w:rPr>
          <w:rFonts w:cs="Kruti Dev 050" w:ascii="Kruti Dev 050" w:hAnsi="Kruti Dev 050"/>
          <w:sz w:val="28"/>
          <w:szCs w:val="28"/>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szCs w:val="28"/>
        </w:rPr>
      </w:pPr>
      <w:r>
        <w:rPr>
          <w:rFonts w:cs="Kruti Dev 050" w:ascii="Kruti Dev 050" w:hAnsi="Kruti Dev 050"/>
          <w:sz w:val="28"/>
          <w:szCs w:val="28"/>
        </w:rPr>
        <w:t>^^D;ksafd iki dh etnwjh rks e`R;q gS** ¼jksfe;ksa 6%23½A</w:t>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szCs w:val="28"/>
        </w:rPr>
      </w:pPr>
      <w:r>
        <w:rPr>
          <w:rFonts w:cs="Kruti Dev 050" w:ascii="Kruti Dev 050" w:hAnsi="Kruti Dev 050"/>
          <w:sz w:val="28"/>
          <w:szCs w:val="28"/>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szCs w:val="28"/>
        </w:rPr>
      </w:pPr>
      <w:r>
        <w:rPr>
          <w:rFonts w:cs="Kruti Dev 050" w:ascii="Kruti Dev 050" w:hAnsi="Kruti Dev 050"/>
          <w:sz w:val="28"/>
          <w:szCs w:val="28"/>
        </w:rPr>
        <w:t>^^D;ksafd tSlk ,d euq"; ds vkKk u ekuus ls cgqr yksx ikih Bgjs] oSls gh ,d euq"; ds vkKk ekuus ls cgqr yksx /kehZ Bgjsaxs** ¼jksfe;ksa 5%19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szCs w:val="28"/>
        </w:rPr>
      </w:pPr>
      <w:r>
        <w:rPr>
          <w:rFonts w:cs="Kruti Dev 050" w:ascii="Kruti Dev 050" w:hAnsi="Kruti Dev 050"/>
          <w:sz w:val="32"/>
          <w:szCs w:val="28"/>
        </w:rPr>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thuhok ckbcy 1599 dh] gesa nsrh gS jksfe;ksa 5%19 ij fVIi.kh] ^^;s nks euq"; ¼vkne vkSj elhg½ nks tM dh rjg j[ks x;s ---] rkfd nksuks esa ls ,d] LoHkko ls ikih] vkSj nwljk] vuqxzg }kjk /kkfeZdrk nwljks ij QSyk,A rkfd fQj gekjs esa iki ços'k u ik lds gekjs iwoZt ¼vkne½ ds vuqdj.k ij pyrs] ijarq ge muls okjls esa Hkz"Vkpkj ysrs g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ListParagraph"/>
        <w:tabs>
          <w:tab w:val="clear" w:pos="720"/>
          <w:tab w:val="left" w:pos="567" w:leader="none"/>
          <w:tab w:val="left" w:pos="1134" w:leader="none"/>
          <w:tab w:val="left" w:pos="1701" w:leader="none"/>
        </w:tabs>
        <w:spacing w:lineRule="auto" w:line="240" w:before="0" w:after="0"/>
        <w:ind w:left="0" w:hanging="0"/>
        <w:contextualSpacing/>
        <w:jc w:val="both"/>
        <w:rPr/>
      </w:pPr>
      <w:r>
        <w:rPr>
          <w:rFonts w:cs="Kruti Dev 050" w:ascii="Kruti Dev 050" w:hAnsi="Kruti Dev 050"/>
          <w:b/>
          <w:sz w:val="32"/>
        </w:rPr>
        <w:t>AAA- rhljk] euq";tkfr dh orZeku voLFkk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b/>
          <w:b/>
          <w:sz w:val="32"/>
        </w:rPr>
      </w:pPr>
      <w:r>
        <w:rPr>
          <w:rFonts w:cs="Kruti Dev 050" w:ascii="Kruti Dev 050" w:hAnsi="Kruti Dev 050"/>
          <w:b/>
          <w:sz w:val="32"/>
        </w:rPr>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 xml:space="preserve">Mks- MkXxus dgk] ^^æq"V ¼ifj.kke tks vkrk gS½ gekjs igys ekrk firk ds voKkdkjh O;fDrxr:i ls çekf.kr ugha fd;s x;s Fks] ijarq muds oa'kt dks Hkh ¼muls uhps Hksts x;s½ FksA vkne çHkq ds Lo:i esa mRiUu fd;s x;s Fks( ijarq tc oks Lo:i ¼iki }kjk fouk'k½ fd;k x;k] mlhds Lo:i ds vuqlkj ,d iq= mRiUu fd;k ¼mRifr 5%3½A blfy;s lkjs ¼vkne½ oa'kt tc ls oks ¼muds fxjs gq, ijnknk dk½ Lo:i fy;k Fkk vkSj muds tSls cus Fks] u flQZ pfj= esa] ijarq ifjfLFkfr esa Hkh** ¼MkXx] </w:t>
      </w:r>
      <w:r>
        <w:rPr>
          <w:rFonts w:cs="Kruti Dev 050" w:ascii="Kruti Dev 050" w:hAnsi="Kruti Dev 050"/>
          <w:sz w:val="22"/>
        </w:rPr>
        <w:t>ibid.</w:t>
      </w:r>
      <w:r>
        <w:rPr>
          <w:rFonts w:cs="Kruti Dev 050" w:ascii="Kruti Dev 050" w:hAnsi="Kruti Dev 050"/>
          <w:sz w:val="32"/>
        </w:rPr>
        <w:t>] i`"B- 150½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blfy;s lkjs yksxksus gj mez esa vkSj jk"Vª esa çHkq dh O;oLFkk dk mYya?ku fd;k gSA D;kssa\ D;ksafd vkne ds oa'kt dh rjg os ^^LoHkko gh ls Øks/k dh larku** gS ¼bfQfl;ksa 2%3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cs="Kruti Dev 050" w:ascii="Kruti Dev 050" w:hAnsi="Kruti Dev 050"/>
          <w:sz w:val="28"/>
          <w:szCs w:val="28"/>
        </w:rPr>
        <w:t>^^mudh cqf) va/ksjh gks xbZ gS] vkSj ml vKkurk ds dkj.k tks muesa gS vkSj muds eu dh dBksjrk ds dkj.k os ijes'oj ds thou ls vyx fd, gq, gS** ¼bfQfl;ksa 4%18½A</w:t>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szCs w:val="28"/>
        </w:rPr>
      </w:pPr>
      <w:r>
        <w:rPr>
          <w:rFonts w:cs="Kruti Dev 050" w:ascii="Kruti Dev 050" w:hAnsi="Kruti Dev 050"/>
          <w:sz w:val="28"/>
          <w:szCs w:val="28"/>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cs="Kruti Dev 050" w:ascii="Kruti Dev 050" w:hAnsi="Kruti Dev 050"/>
          <w:sz w:val="28"/>
          <w:szCs w:val="28"/>
        </w:rPr>
        <w:t>^^D;ksafd fu"iki rks dksbZ euq"; ugha gS** ¼2 bfrgkl 6%36½A</w:t>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szCs w:val="28"/>
        </w:rPr>
      </w:pPr>
      <w:r>
        <w:rPr>
          <w:rFonts w:cs="Kruti Dev 050" w:ascii="Kruti Dev 050" w:hAnsi="Kruti Dev 050"/>
          <w:sz w:val="28"/>
          <w:szCs w:val="28"/>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cs="Kruti Dev 050" w:ascii="Kruti Dev 050" w:hAnsi="Kruti Dev 050"/>
          <w:sz w:val="28"/>
          <w:szCs w:val="28"/>
        </w:rPr>
        <w:t>^^D;ksafd ge ;gwfn;ksa vkSj ;wukfu;ksa nksuks ij ;g nks"k yxk pqds gS] fd os lc ds lc iki ds o'k esa gS( tSlk fy[kk gS( dksbZ /kehZ ugha] ,d Hkh ugha] dksbZ le&gt;nkj ugha] dksbZ ijes'oj dk [kkstusokyk ugha] lc HkVd x, gS lc ds lc fudEesa cu x, gS( dksbZ HkykbZ djusokyk ugha( ,d Hkh ugha mudk xyk [kqyh gqbZ dcz gS( mUgksaus viuh thHkksa ls Ny fd;k gS( muds gksBks esa lk¡iks dk fo"k gS( mudk eq¡g Jki vkSj cgkus dks QqrhZys gS % muds ekxksZ esa uk'k vkSj Dys'k gS % mUgksaus dq'ky dk ekxZ ugha tkuk % mudh vk¡[kks ds lkeus ijes'oj dk Hk; ughaA ge tkurs gS fd O;oLFkk tks dqN dgrh gS] mUgha ls dgrh gS] tks O;oLFkk ds v/khu gS % blfy;s fd gj ,d eq¡g can fd;k tk,] vkSj lkjk lalkj ijes'oj ds n.M ds ;ksX; Bgjs** ¼jksfe;ksa 3%9&amp;19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szCs w:val="28"/>
        </w:rPr>
      </w:pPr>
      <w:r>
        <w:rPr>
          <w:rFonts w:cs="Kruti Dev 050" w:ascii="Kruti Dev 050" w:hAnsi="Kruti Dev 050"/>
          <w:sz w:val="32"/>
          <w:szCs w:val="28"/>
        </w:rPr>
      </w:r>
    </w:p>
    <w:p>
      <w:pPr>
        <w:pStyle w:val="Normal"/>
        <w:tabs>
          <w:tab w:val="clear" w:pos="720"/>
          <w:tab w:val="left" w:pos="567" w:leader="none"/>
          <w:tab w:val="left" w:pos="1134" w:leader="none"/>
          <w:tab w:val="left" w:pos="1701" w:leader="none"/>
        </w:tabs>
        <w:spacing w:lineRule="auto" w:line="240" w:before="0" w:after="0"/>
        <w:jc w:val="both"/>
        <w:rPr/>
      </w:pPr>
      <w:r>
        <w:rPr>
          <w:rFonts w:cs="Kruti Dev 050" w:ascii="Kruti Dev 050" w:hAnsi="Kruti Dev 050"/>
          <w:sz w:val="32"/>
        </w:rPr>
        <w:t>mldh orZeku voLFkk esa] vkne ds oa'kt dh rjg vkneh vc ^^iki ds o'k esa** ¼jksfe;ksa 3%9½ gS] blfy;s oks ikiks ds vf/kdkj esa gS tks jkfe;ksa 3%9&amp;19 Li"Vrk ls crkrs gSA tSls çsfjrksa ikSyql us ;s dgk] euq"; ^^ikiks esa ejk** ¼bfQfl;ksa 2%5½ gSA</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 xml:space="preserve">dSls vkne dk fxjk gqvk dksbZ Hkh oa'kt cpk;k tk ldrk gS ikiks ds ca/ku vkSj Hkz"Vkpkj ls\ tokc ;s gS &amp; ^^rq&gt;s u;s fljs ls tUe ysuk vo'; gS** ¼;wgUuk 3%7½A vkids igys tUe esa] vki vkne ds iq= tUes Fks] ikiks esa ejkA vkidks fQj ls tUe ysuk vko';d gS vc vkSj vuarrk esa thou ds fy;sA  </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 xml:space="preserve">iqu%thou cãKku ds vuqlkj 'kCn gS tks elhg dgrs gS u;k tUe ¼;wgUuk 3%3]7½A Mks- tksu ,y- MkXx ¼1794 &amp; 1884½] igys ds nf{k.kh cIrhl cãKkuh us dgk dh iqu%thou ¼u;k tUe½ ^^pfj= esa cnyko]** ßeu esa cnykoÞ iSnk djrk gSaA mUgksaus dgk] ^^fdruk cMk cnyko iSnk fd;k gS] dh fo"k; dgk tkrk gS ubZ l`"Vh ¼tksu ,y- MkXx] Mh-Mh-] </w:t>
      </w:r>
      <w:r>
        <w:rPr>
          <w:rFonts w:cs="Kruti Dev 050" w:ascii="Kruti Dev 050" w:hAnsi="Kruti Dev 050"/>
          <w:b/>
          <w:i/>
          <w:sz w:val="32"/>
        </w:rPr>
        <w:t>v esU;qvy vkWQ Fkh;ksyksth]</w:t>
      </w:r>
      <w:r>
        <w:rPr>
          <w:rFonts w:cs="Kruti Dev 050" w:ascii="Kruti Dev 050" w:hAnsi="Kruti Dev 050"/>
          <w:sz w:val="32"/>
        </w:rPr>
        <w:t xml:space="preserve"> nf{k.kh cIrhl çdk'ku lkslk;Vh] 1858] i`"B- 277½A fQj Mks- MkXx us bl ikB dk dFku fd;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szCs w:val="28"/>
        </w:rPr>
      </w:pPr>
      <w:r>
        <w:rPr>
          <w:rFonts w:cs="Kruti Dev 050" w:ascii="Kruti Dev 050" w:hAnsi="Kruti Dev 050"/>
          <w:sz w:val="28"/>
          <w:szCs w:val="28"/>
        </w:rPr>
        <w:t xml:space="preserve">^^;fn dksbZ elhg esa gS] rks og ubZ l`f"V gS** </w:t>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eastAsia="Kruti Dev 050" w:cs="Kruti Dev 050" w:ascii="Kruti Dev 050" w:hAnsi="Kruti Dev 050"/>
          <w:sz w:val="28"/>
          <w:szCs w:val="28"/>
        </w:rPr>
        <w:t xml:space="preserve">    </w:t>
      </w:r>
      <w:r>
        <w:rPr>
          <w:rFonts w:cs="Kruti Dev 050" w:ascii="Kruti Dev 050" w:hAnsi="Kruti Dev 050"/>
          <w:sz w:val="28"/>
          <w:szCs w:val="28"/>
        </w:rPr>
        <w:t>¼2 dqfjfUFk;ksa 5%17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szCs w:val="28"/>
        </w:rPr>
      </w:pPr>
      <w:r>
        <w:rPr>
          <w:rFonts w:cs="Kruti Dev 050" w:ascii="Kruti Dev 050" w:hAnsi="Kruti Dev 050"/>
          <w:sz w:val="32"/>
          <w:szCs w:val="28"/>
        </w:rPr>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 xml:space="preserve">çflf) vksDlQMZ fo'ofo|ky; us /keksZins'kd T;kstZ okbVfQYM dks fl[kk;k ¼1714 &amp; 1770½ fujarj u;s tUe ij çopu nsrs Fks vfrfo'kky HkhM dks osYl ds [kqYys eSnku esa] baXysaM] LdksVysUM vkSj vefjdk esa igyh cMh tkx`rrk ds nkSjkuA nwljk /kkfeZd çopu mUgksaus fn;k flQZ ckbl lky ds ;qok dh rjg oks bl ikB ij Fkk vksj vxLr 1737 esa çdkf'kr gqvk FkkA eSa vc vkidks çfl) vkSj NksVk fd;k gqvk okbVfQYM ds /kkfeZd çopu ds o.kZu dks nwaxk ¼esjh viuh dqN lekykspuk ds lkFk½ muds /kkfeZd çopu dk f'k"kZd Fkk] ^^iqu%tUe** ¼T;kstZ okbZVfQYM] </w:t>
      </w:r>
      <w:r>
        <w:rPr>
          <w:rFonts w:cs="Kruti Dev 050" w:ascii="Kruti Dev 050" w:hAnsi="Kruti Dev 050"/>
          <w:b/>
          <w:i/>
          <w:sz w:val="32"/>
        </w:rPr>
        <w:t>/kkfeZd çopu]</w:t>
      </w:r>
      <w:r>
        <w:rPr>
          <w:rFonts w:cs="Kruti Dev 050" w:ascii="Kruti Dev 050" w:hAnsi="Kruti Dev 050"/>
          <w:sz w:val="32"/>
        </w:rPr>
        <w:t xml:space="preserve"> ih;sVu çdk'ku] 1994 dh çr] Hkkx 3] i`i`"B- 107&amp;118½A mudk ikB Fkk]</w:t>
      </w:r>
    </w:p>
    <w:p>
      <w:pPr>
        <w:pStyle w:val="Normal"/>
        <w:tabs>
          <w:tab w:val="clear" w:pos="720"/>
          <w:tab w:val="left" w:pos="567" w:leader="none"/>
          <w:tab w:val="left" w:pos="1134" w:leader="none"/>
          <w:tab w:val="left" w:pos="1701" w:leader="none"/>
        </w:tabs>
        <w:spacing w:lineRule="auto" w:line="240" w:before="0" w:after="0"/>
        <w:ind w:left="1134" w:right="1134"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szCs w:val="28"/>
        </w:rPr>
      </w:pPr>
      <w:r>
        <w:rPr>
          <w:rFonts w:cs="Kruti Dev 050" w:ascii="Kruti Dev 050" w:hAnsi="Kruti Dev 050"/>
          <w:sz w:val="28"/>
          <w:szCs w:val="28"/>
        </w:rPr>
        <w:t xml:space="preserve">^^;fn dksbZ elhg esa gS] rks og ubZ l`f"V gS** </w:t>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eastAsia="Kruti Dev 050" w:cs="Kruti Dev 050" w:ascii="Kruti Dev 050" w:hAnsi="Kruti Dev 050"/>
          <w:sz w:val="28"/>
          <w:szCs w:val="28"/>
        </w:rPr>
        <w:t xml:space="preserve">    </w:t>
      </w:r>
      <w:r>
        <w:rPr>
          <w:rFonts w:cs="Kruti Dev 050" w:ascii="Kruti Dev 050" w:hAnsi="Kruti Dev 050"/>
          <w:sz w:val="28"/>
          <w:szCs w:val="28"/>
        </w:rPr>
        <w:t>¼2 dqfjfUFk;ksa 5%17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szCs w:val="28"/>
        </w:rPr>
      </w:pPr>
      <w:r>
        <w:rPr>
          <w:rFonts w:cs="Kruti Dev 050" w:ascii="Kruti Dev 050" w:hAnsi="Kruti Dev 050"/>
          <w:sz w:val="32"/>
          <w:szCs w:val="28"/>
        </w:rPr>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 xml:space="preserve">okbZVfQYM us dgk dh iqu%tUe dh f'{kk ¼u;k tUe½ ,d elhgh dh cgqr çkjfEHkd f'k{kk gSA ;s fo"k; oks gS ftl ij gekjh eqfDr fuHkZj gSA ;s oks Hkh eqn~nk gS ftl ij lqlekpkj çpkjd elhgh] lkjs tkfr ds] </w:t>
      </w:r>
      <w:r>
        <w:rPr>
          <w:rFonts w:cs="Kruti Dev 050" w:ascii="Kruti Dev 050" w:hAnsi="Kruti Dev 050"/>
          <w:sz w:val="32"/>
          <w:u w:val="single"/>
        </w:rPr>
        <w:t>dgrs</w:t>
      </w:r>
      <w:r>
        <w:rPr>
          <w:rFonts w:cs="Kruti Dev 050" w:ascii="Kruti Dev 050" w:hAnsi="Kruti Dev 050"/>
          <w:sz w:val="32"/>
        </w:rPr>
        <w:t xml:space="preserve"> gS os lger gSA fQj Hkh u;k tUe ij dHkh dHkh gh çopu fn;s tkrs gS vkSj dbZ /keZçpkjd us vkt rd bldk vuqHko Hkh ugha fd;kA T;knkrj tks vius vkidks elhgh dgrs gS mUgksaus Hkh T;knk ugha lquk dh iqu%tUe tSlh Hkh dksbZ pht gSA blfy;s ge vc mlh mnkl voLFkk esa gS tks dyhfl;k Fks] tc okbZVfQYM us çopu nsuk 'kq: fd;k FkkA  </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g lp gS fd T;knkrj yksx gekjs dyhfl;k esa dgrs gS os ckbcy esa fo'okl djrs gSA ijarq vxj vki muls dgksxs fd mudk iqu%tUe gksuk gh pkfg;s] fQj ls tUe yks] vfrfç; 'kfDr;ksa esa u;s :i muds fnekx esa blls igys fd os elhg dks lPpkbZ ls ^^;gksok** dgs] ;k muds ygq }kjk eqfDr dh dksbZ vk'kk gks( os rS;kj gS fudqnseql ds lkFk iqdkjus] ß;s dSls gksrk gS\Þ ;k ,Fksaloklh ds lkFk] ^^;s cdoknh D;k dgsxk\** vxj ge dyhfl;k ds lnL;ksa dks dgs fd os [kks;s gq, gS vkSj oks dh mudk iqu%tUe gksuk gh pkfg;s] muesa ls T;knkrj lkspsaxs ge vutkuh f'k{kk nsrs gS elhg] vkSj u;s tUe ij! dbZ çoDrk Lo;a Mjrs gS &amp; va'kr% D;ksafd mUgsa Mj gS dyhfl;k lnL; dk [kksuk] vkSj ml dkj.k Hkh fd bu esa ls dqN çoDrk Lo;a us iqu%tUe dk vuqHko ugha fd;kA mudks] vkSj cMs Øekad esa vifjofrZr yksxks dks mudh lHkk esa] ges t:j dguk pkfg;s] çsfjrks ikSyql ds lkF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szCs w:val="28"/>
        </w:rPr>
      </w:pPr>
      <w:r>
        <w:rPr>
          <w:rFonts w:cs="Kruti Dev 050" w:ascii="Kruti Dev 050" w:hAnsi="Kruti Dev 050"/>
          <w:sz w:val="28"/>
          <w:szCs w:val="28"/>
        </w:rPr>
        <w:t xml:space="preserve">^^;fn dksbZ elhg esa gS] rks og ubZ l`f"V gS** </w:t>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eastAsia="Kruti Dev 050" w:cs="Kruti Dev 050" w:ascii="Kruti Dev 050" w:hAnsi="Kruti Dev 050"/>
          <w:sz w:val="28"/>
          <w:szCs w:val="28"/>
        </w:rPr>
        <w:t xml:space="preserve">    </w:t>
      </w:r>
      <w:r>
        <w:rPr>
          <w:rFonts w:cs="Kruti Dev 050" w:ascii="Kruti Dev 050" w:hAnsi="Kruti Dev 050"/>
          <w:sz w:val="28"/>
          <w:szCs w:val="28"/>
        </w:rPr>
        <w:t>¼2 dqfjfUFk;ksa 5%17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szCs w:val="28"/>
        </w:rPr>
      </w:pPr>
      <w:r>
        <w:rPr>
          <w:rFonts w:cs="Kruti Dev 050" w:ascii="Kruti Dev 050" w:hAnsi="Kruti Dev 050"/>
          <w:sz w:val="32"/>
          <w:szCs w:val="28"/>
        </w:rPr>
      </w:r>
    </w:p>
    <w:p>
      <w:pPr>
        <w:pStyle w:val="Normal"/>
        <w:tabs>
          <w:tab w:val="clear" w:pos="720"/>
          <w:tab w:val="left" w:pos="567" w:leader="none"/>
          <w:tab w:val="left" w:pos="1134" w:leader="none"/>
          <w:tab w:val="left" w:pos="1701" w:leader="none"/>
        </w:tabs>
        <w:spacing w:lineRule="auto" w:line="240" w:before="0" w:after="0"/>
        <w:jc w:val="both"/>
        <w:rPr/>
      </w:pPr>
      <w:r>
        <w:rPr>
          <w:rFonts w:cs="Kruti Dev 050" w:ascii="Kruti Dev 050" w:hAnsi="Kruti Dev 050"/>
          <w:sz w:val="32"/>
        </w:rPr>
        <w:t>ijarq gesa Hkh dguk pkfg;s] vxj dksbZ euq"; elhg esa ugha gS] oks ubZ l`f"V ugha gS] lPpk elhgh ugha gS] ijarq 'kk;n [kks;k gqvk ikih v/kksyksd dh vuar Tokyk ds fy;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szCs w:val="28"/>
        </w:rPr>
      </w:pPr>
      <w:r>
        <w:rPr>
          <w:rFonts w:cs="Kruti Dev 050" w:ascii="Kruti Dev 050" w:hAnsi="Kruti Dev 050"/>
          <w:sz w:val="28"/>
          <w:szCs w:val="28"/>
        </w:rPr>
        <w:t xml:space="preserve">^^;fn dksbZ elhg esa gS] rks og ubZ l`f"V gS** </w:t>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eastAsia="Kruti Dev 050" w:cs="Kruti Dev 050" w:ascii="Kruti Dev 050" w:hAnsi="Kruti Dev 050"/>
          <w:sz w:val="28"/>
          <w:szCs w:val="28"/>
        </w:rPr>
        <w:t xml:space="preserve">    </w:t>
      </w:r>
      <w:r>
        <w:rPr>
          <w:rFonts w:cs="Kruti Dev 050" w:ascii="Kruti Dev 050" w:hAnsi="Kruti Dev 050"/>
          <w:sz w:val="28"/>
          <w:szCs w:val="28"/>
        </w:rPr>
        <w:t>¼2 dqfjfUFk;ksa 5%17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szCs w:val="28"/>
        </w:rPr>
      </w:pPr>
      <w:r>
        <w:rPr>
          <w:rFonts w:cs="Kruti Dev 050" w:ascii="Kruti Dev 050" w:hAnsi="Kruti Dev 050"/>
          <w:sz w:val="32"/>
          <w:szCs w:val="28"/>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okbZVfQYM ds /kkfeZd çopu dk vuqdj.k djrs gq,]</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ListParagraph"/>
        <w:tabs>
          <w:tab w:val="clear" w:pos="720"/>
          <w:tab w:val="left" w:pos="567" w:leader="none"/>
          <w:tab w:val="left" w:pos="1134" w:leader="none"/>
          <w:tab w:val="left" w:pos="1701" w:leader="none"/>
        </w:tabs>
        <w:spacing w:lineRule="auto" w:line="240" w:before="0" w:after="0"/>
        <w:ind w:left="0" w:hanging="0"/>
        <w:contextualSpacing/>
        <w:jc w:val="both"/>
        <w:rPr/>
      </w:pPr>
      <w:r>
        <w:rPr>
          <w:rFonts w:cs="Kruti Dev 050" w:ascii="Kruti Dev 050" w:hAnsi="Kruti Dev 050"/>
          <w:b/>
        </w:rPr>
        <w:t>IV.</w:t>
      </w:r>
      <w:r>
        <w:rPr>
          <w:rFonts w:cs="Kruti Dev 050" w:ascii="Kruti Dev 050" w:hAnsi="Kruti Dev 050"/>
          <w:b/>
          <w:sz w:val="32"/>
        </w:rPr>
        <w:t xml:space="preserve"> pkSFkk] euq"; dh elhg esa jgus dh t:jrA</w:t>
      </w:r>
    </w:p>
    <w:p>
      <w:pPr>
        <w:pStyle w:val="ListParagraph"/>
        <w:tabs>
          <w:tab w:val="clear" w:pos="720"/>
          <w:tab w:val="left" w:pos="567" w:leader="none"/>
          <w:tab w:val="left" w:pos="1134" w:leader="none"/>
          <w:tab w:val="left" w:pos="1701" w:leader="none"/>
        </w:tabs>
        <w:spacing w:lineRule="auto" w:line="240" w:before="0" w:after="0"/>
        <w:ind w:left="0" w:hanging="0"/>
        <w:contextualSpacing/>
        <w:jc w:val="both"/>
        <w:rPr>
          <w:rFonts w:ascii="Kruti Dev 050" w:hAnsi="Kruti Dev 050" w:cs="Kruti Dev 050"/>
          <w:b/>
          <w:b/>
          <w:sz w:val="32"/>
        </w:rPr>
      </w:pPr>
      <w:r>
        <w:rPr>
          <w:rFonts w:cs="Kruti Dev 050" w:ascii="Kruti Dev 050" w:hAnsi="Kruti Dev 050"/>
          <w:b/>
          <w:sz w:val="32"/>
        </w:rPr>
      </w:r>
    </w:p>
    <w:p>
      <w:pPr>
        <w:pStyle w:val="ListParagraph"/>
        <w:tabs>
          <w:tab w:val="clear" w:pos="720"/>
          <w:tab w:val="left" w:pos="567" w:leader="none"/>
          <w:tab w:val="left" w:pos="1134" w:leader="none"/>
          <w:tab w:val="left" w:pos="1701" w:leader="none"/>
        </w:tabs>
        <w:spacing w:lineRule="auto" w:line="240" w:before="0" w:after="0"/>
        <w:ind w:left="0" w:firstLine="720"/>
        <w:contextualSpacing/>
        <w:jc w:val="both"/>
        <w:rPr/>
      </w:pPr>
      <w:r>
        <w:rPr>
          <w:rFonts w:cs="Kruti Dev 050" w:ascii="Kruti Dev 050" w:hAnsi="Kruti Dev 050"/>
          <w:sz w:val="32"/>
        </w:rPr>
        <w:t xml:space="preserve">ikB dgrk gS] ^^;fn dksbZ elhg esa gSAÞ mldk vFkZ D;k gS\ bldk vFkZ ;s </w:t>
      </w:r>
      <w:r>
        <w:rPr>
          <w:rFonts w:cs="Kruti Dev 050" w:ascii="Kruti Dev 050" w:hAnsi="Kruti Dev 050"/>
          <w:sz w:val="32"/>
          <w:u w:val="single"/>
        </w:rPr>
        <w:t>ugha</w:t>
      </w:r>
      <w:r>
        <w:rPr>
          <w:rFonts w:cs="Kruti Dev 050" w:ascii="Kruti Dev 050" w:hAnsi="Kruti Dev 050"/>
          <w:sz w:val="32"/>
        </w:rPr>
        <w:t xml:space="preserve"> gS fd vkius ^^fu.kZ; dj fy;k gS** elhg ds fy;s! bldk ;s vFkZ </w:t>
      </w:r>
      <w:r>
        <w:rPr>
          <w:rFonts w:cs="Kruti Dev 050" w:ascii="Kruti Dev 050" w:hAnsi="Kruti Dev 050"/>
          <w:sz w:val="32"/>
          <w:u w:val="single"/>
        </w:rPr>
        <w:t>ugha</w:t>
      </w:r>
      <w:r>
        <w:rPr>
          <w:rFonts w:cs="Kruti Dev 050" w:ascii="Kruti Dev 050" w:hAnsi="Kruti Dev 050"/>
          <w:sz w:val="32"/>
        </w:rPr>
        <w:t xml:space="preserve"> gS dh vki ^^vkxs c&lt;s gks** vkSj cIrhlek fn;s x;s gksA yk[kks yksxks dks cIrhLek fn;s x;s gS tks flQZ lkekU; elhgh gS &amp; uke </w:t>
      </w:r>
      <w:r>
        <w:rPr>
          <w:rFonts w:cs="Kruti Dev 050" w:ascii="Kruti Dev 050" w:hAnsi="Kruti Dev 050"/>
          <w:sz w:val="32"/>
          <w:u w:val="single"/>
        </w:rPr>
        <w:t>esa</w:t>
      </w:r>
      <w:r>
        <w:rPr>
          <w:rFonts w:cs="Kruti Dev 050" w:ascii="Kruti Dev 050" w:hAnsi="Kruti Dev 050"/>
          <w:sz w:val="32"/>
        </w:rPr>
        <w:t xml:space="preserve"> elhgh ijarq ^^elhg </w:t>
      </w:r>
      <w:r>
        <w:rPr>
          <w:rFonts w:cs="Kruti Dev 050" w:ascii="Kruti Dev 050" w:hAnsi="Kruti Dev 050"/>
          <w:sz w:val="32"/>
          <w:u w:val="single"/>
        </w:rPr>
        <w:t>e</w:t>
      </w:r>
      <w:r>
        <w:rPr>
          <w:rFonts w:cs="Kruti Dev 050" w:ascii="Kruti Dev 050" w:hAnsi="Kruti Dev 050"/>
          <w:sz w:val="32"/>
        </w:rPr>
        <w:t>sa** ugha! vxj vki ^^elhg esa** ugh gks] vk[kjh n.M ds le; os vkidks v/kksyksd dh Tokyk esa Hkst nsaxs] ;s dgrs gq,]</w:t>
      </w:r>
    </w:p>
    <w:p>
      <w:pPr>
        <w:pStyle w:val="ListParagraph"/>
        <w:tabs>
          <w:tab w:val="clear" w:pos="720"/>
          <w:tab w:val="left" w:pos="567" w:leader="none"/>
          <w:tab w:val="left" w:pos="1134" w:leader="none"/>
          <w:tab w:val="left" w:pos="1701" w:leader="none"/>
        </w:tabs>
        <w:spacing w:lineRule="auto" w:line="240" w:before="0" w:after="0"/>
        <w:ind w:left="0" w:hanging="0"/>
        <w:contextualSpacing/>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cs="Kruti Dev 050" w:ascii="Kruti Dev 050" w:hAnsi="Kruti Dev 050"/>
          <w:sz w:val="28"/>
          <w:szCs w:val="28"/>
        </w:rPr>
        <w:t>^^blds gkFk &amp; ik¡o ck¡/kdj mls ckgj vfU/k;kjs esa Mky nks( ogk¡ jksuk vkSj nkar ihluk gksxk** ¼erh 22%13½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szCs w:val="28"/>
        </w:rPr>
      </w:pPr>
      <w:r>
        <w:rPr>
          <w:rFonts w:cs="Kruti Dev 050" w:ascii="Kruti Dev 050" w:hAnsi="Kruti Dev 050"/>
          <w:sz w:val="32"/>
          <w:szCs w:val="28"/>
        </w:rPr>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 xml:space="preserve">^^elhg esa** gksus dk vFkZ gS muds ckgjh dke ls T;knkA muesa gksus dk vFkZ gS mudh rMi vkSj Øql ij ds e`R;q ds Qk;ns dk fgLlsnkj gksukA elhg esa jgus dk vFkZ gS muls fo'okl ls tqM tkvksA elhg esa gksuk gS] ^^ftyk;k---elhg ds lkFk---vkSj mBk;k--- mlds lkFk vkSj LoxhZ; LFkku ¼esa½ mlds lkFk cSBk;k </w:t>
      </w:r>
      <w:r>
        <w:rPr>
          <w:rFonts w:cs="Kruti Dev 050" w:ascii="Kruti Dev 050" w:hAnsi="Kruti Dev 050"/>
          <w:sz w:val="32"/>
          <w:u w:val="single"/>
        </w:rPr>
        <w:t>;h'kq elhg e</w:t>
      </w:r>
      <w:r>
        <w:rPr>
          <w:rFonts w:cs="Kruti Dev 050" w:ascii="Kruti Dev 050" w:hAnsi="Kruti Dev 050"/>
          <w:sz w:val="32"/>
        </w:rPr>
        <w:t>sa---u deksZ ds dkj.k] ,slk u gks fd dksbZ ?ke.M djs** ¼bfQfl;ks 2%5]6]9½ gksukA vxj vki elhg rd ys tk;s tkvks] vkSj ^^elhg esa** gks] fQj vki ubZ l`f"V gksA vxj vki elhg rd ugha ys tk;s tkrs gks rks vki vHkh Hkh [kks;s gq, ikih gksA vki ubZ l`f"V ds Kku esa ugha gks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szCs w:val="28"/>
        </w:rPr>
      </w:pPr>
      <w:r>
        <w:rPr>
          <w:rFonts w:cs="Kruti Dev 050" w:ascii="Kruti Dev 050" w:hAnsi="Kruti Dev 050"/>
          <w:sz w:val="28"/>
          <w:szCs w:val="28"/>
        </w:rPr>
        <w:t xml:space="preserve">^^;fn dksbZ elhg esa gS] rks og ubZ l`f"V gS** </w:t>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eastAsia="Kruti Dev 050" w:cs="Kruti Dev 050" w:ascii="Kruti Dev 050" w:hAnsi="Kruti Dev 050"/>
          <w:sz w:val="28"/>
          <w:szCs w:val="28"/>
        </w:rPr>
        <w:t xml:space="preserve">    </w:t>
      </w:r>
      <w:r>
        <w:rPr>
          <w:rFonts w:cs="Kruti Dev 050" w:ascii="Kruti Dev 050" w:hAnsi="Kruti Dev 050"/>
          <w:sz w:val="28"/>
          <w:szCs w:val="28"/>
        </w:rPr>
        <w:t>¼2 dqfjfUFk;ksa 5%17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szCs w:val="28"/>
        </w:rPr>
      </w:pPr>
      <w:r>
        <w:rPr>
          <w:rFonts w:cs="Kruti Dev 050" w:ascii="Kruti Dev 050" w:hAnsi="Kruti Dev 050"/>
          <w:sz w:val="32"/>
          <w:szCs w:val="28"/>
        </w:rPr>
      </w:r>
    </w:p>
    <w:p>
      <w:pPr>
        <w:pStyle w:val="ListParagraph"/>
        <w:tabs>
          <w:tab w:val="clear" w:pos="720"/>
          <w:tab w:val="left" w:pos="567" w:leader="none"/>
          <w:tab w:val="left" w:pos="1134" w:leader="none"/>
          <w:tab w:val="left" w:pos="1701" w:leader="none"/>
        </w:tabs>
        <w:spacing w:lineRule="auto" w:line="240" w:before="0" w:after="0"/>
        <w:ind w:left="0" w:hanging="0"/>
        <w:contextualSpacing/>
        <w:jc w:val="both"/>
        <w:rPr/>
      </w:pPr>
      <w:r>
        <w:rPr>
          <w:rFonts w:cs="Kruti Dev 050" w:ascii="Kruti Dev 050" w:hAnsi="Kruti Dev 050"/>
          <w:b/>
        </w:rPr>
        <w:t>V.</w:t>
      </w:r>
      <w:r>
        <w:rPr>
          <w:rFonts w:cs="Kruti Dev 050" w:ascii="Kruti Dev 050" w:hAnsi="Kruti Dev 050"/>
          <w:b/>
          <w:sz w:val="32"/>
        </w:rPr>
        <w:t xml:space="preserve"> ikapok¡] euq"; ds fy;s ubZ l`f"V esa gksus dk vFkZ D;k g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b/>
          <w:b/>
          <w:sz w:val="32"/>
        </w:rPr>
      </w:pPr>
      <w:r>
        <w:rPr>
          <w:rFonts w:cs="Kruti Dev 050" w:ascii="Kruti Dev 050" w:hAnsi="Kruti Dev 050"/>
          <w:b/>
          <w:sz w:val="32"/>
        </w:rPr>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 xml:space="preserve">ikB dgrk gS] ß;fn dksbZ elhg esa gS] rks og ubZ l`f"V gSÞ ¼2 dqfjfUFk;ksa 5%17½A ;s 'kkjhfjd cnyko ugha gSa fudqnseql us vKkurk ls lkspk u;s tUe ds ckjs esa ml rjhds lsA mlus elhg ls dgk¡] ^^euq"; tc cw&lt;k gks x;k] rks dSls tUe ys ldrk gS\ D;k og viuh ekrk ds xHkZ esa nwljh ckj ços'k djds tUe ys ldrk gS\Þ ¼;wgUuk 3%4½A vxj vki ,slk dj Hkh ldrs gks] oks vkidks ubZ l`f"V cuus esa dSls enn djsxk\ tcls ^^D;ksafd tks 'kjhj ls tUek gS] og 'kjhj gS** ¼;wgUuk 3%6½ vHkh Hkh vki oks gh fxjs gq,] nq"V O;fDr jgksxs tks vc gksA  </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 xml:space="preserve">ugha] ^^ubZ l`f"V** dk vFkZ gS dh vkidk eu iwjh rjg ls cnyk gqvk gksA LdksfQYM lsUVj fVIi.kh ^^2** ^^l`f"V** ds cknokyk ‘kCn rksMrk gS xzhd ‘kCn ßl`tuÞ dh rjgA ^^;fn dksbZ elhg esa gS] rks og ubZ </w:t>
      </w:r>
      <w:r>
        <w:rPr>
          <w:rFonts w:cs="Kruti Dev 050" w:ascii="Kruti Dev 050" w:hAnsi="Kruti Dev 050"/>
          <w:i/>
          <w:sz w:val="32"/>
        </w:rPr>
        <w:t>lqf"V</w:t>
      </w:r>
      <w:r>
        <w:rPr>
          <w:rFonts w:cs="Kruti Dev 050" w:ascii="Kruti Dev 050" w:hAnsi="Kruti Dev 050"/>
          <w:sz w:val="32"/>
        </w:rPr>
        <w:t xml:space="preserve"> gS**A oks vHkh rd ogh euq"; gS vius vki esa] ijarq u;k eu ¼oks D;k pkgrk gS vkSj fdlesa uQjr djrk gS½ vkSj u;k fnekx ¼tks oks lksprk gS½ mlesa l`tk x;k gSA tSls nkÅn us çkFkZuk dh]</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szCs w:val="28"/>
        </w:rPr>
      </w:pPr>
      <w:r>
        <w:rPr>
          <w:rFonts w:cs="Kruti Dev 050" w:ascii="Kruti Dev 050" w:hAnsi="Kruti Dev 050"/>
          <w:sz w:val="28"/>
          <w:szCs w:val="28"/>
        </w:rPr>
        <w:t xml:space="preserve">^^gs ijes'oj] esjs vUnj 'kq) eu mRiUu dj** </w:t>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szCs w:val="28"/>
        </w:rPr>
      </w:pPr>
      <w:r>
        <w:rPr>
          <w:rFonts w:eastAsia="Kruti Dev 050" w:cs="Kruti Dev 050" w:ascii="Kruti Dev 050" w:hAnsi="Kruti Dev 050"/>
          <w:sz w:val="28"/>
          <w:szCs w:val="28"/>
        </w:rPr>
        <w:t xml:space="preserve">    </w:t>
      </w:r>
      <w:r>
        <w:rPr>
          <w:rFonts w:cs="Kruti Dev 050" w:ascii="Kruti Dev 050" w:hAnsi="Kruti Dev 050"/>
          <w:sz w:val="28"/>
          <w:szCs w:val="28"/>
        </w:rPr>
        <w:t>¼Hktulafgrk 51%10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szCs w:val="28"/>
        </w:rPr>
      </w:pPr>
      <w:r>
        <w:rPr>
          <w:rFonts w:cs="Kruti Dev 050" w:ascii="Kruti Dev 050" w:hAnsi="Kruti Dev 050"/>
          <w:sz w:val="32"/>
          <w:szCs w:val="28"/>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k] tSls ;gstdsy esa çHkq us opu fn;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szCs w:val="28"/>
        </w:rPr>
      </w:pPr>
      <w:r>
        <w:rPr>
          <w:rFonts w:cs="Kruti Dev 050" w:ascii="Kruti Dev 050" w:hAnsi="Kruti Dev 050"/>
          <w:sz w:val="28"/>
          <w:szCs w:val="28"/>
        </w:rPr>
        <w:t>^^eSa rqe dks u;k eu nw¡xk] vkSj rqEgkjs Hkhrj ubZ vkRek mRiUu d:waxk vkSj rqEgkjh nsg esa ls iRFkj dk ân; fudkydj rqe dks ek¡l dk ân; nwaxk** ¼;gstdsy 36%26½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szCs w:val="28"/>
        </w:rPr>
      </w:pPr>
      <w:r>
        <w:rPr>
          <w:rFonts w:cs="Kruti Dev 050" w:ascii="Kruti Dev 050" w:hAnsi="Kruti Dev 050"/>
          <w:sz w:val="32"/>
          <w:szCs w:val="28"/>
        </w:rPr>
      </w:r>
    </w:p>
    <w:p>
      <w:pPr>
        <w:pStyle w:val="Normal"/>
        <w:tabs>
          <w:tab w:val="clear" w:pos="720"/>
          <w:tab w:val="left" w:pos="567" w:leader="none"/>
          <w:tab w:val="left" w:pos="1134" w:leader="none"/>
          <w:tab w:val="left" w:pos="1701" w:leader="none"/>
        </w:tabs>
        <w:spacing w:lineRule="auto" w:line="240" w:before="0" w:after="0"/>
        <w:jc w:val="both"/>
        <w:rPr/>
      </w:pPr>
      <w:r>
        <w:rPr>
          <w:rFonts w:cs="Kruti Dev 050" w:ascii="Kruti Dev 050" w:hAnsi="Kruti Dev 050"/>
          <w:sz w:val="32"/>
        </w:rPr>
        <w:t>;g iqu%tUe gSA ;s u;k tUe gSA ;gh gS tks vkidks cukrk gS ^^ubZ l`f"V** u;k l`tu!</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ikih;ksa dks u;k tUe letkuk dBhu gSA ;s dguk i;kZIr gS dh tc rd çHkq vkidks u;k tUe ugha nsrs vki dHkh Hkh vkids ikiks ds n.M ls cp ugha ldrs] vkSj vki çHkq ds lkezkT; esa dHkh Hkh ços'k ugha dj ikvksxsA ;h'kq us dgk] ^^;fn dksbZ u;s fljs ls u tUes] rks ijes'oj dk jkT; ns[k ugha ldrk** ¼;wgUuk 3%3½A ;gk¡ dqN çek.k gS çsfjrks ds dFku d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szCs w:val="28"/>
        </w:rPr>
      </w:pPr>
      <w:r>
        <w:rPr>
          <w:rFonts w:cs="Kruti Dev 050" w:ascii="Kruti Dev 050" w:hAnsi="Kruti Dev 050"/>
          <w:sz w:val="28"/>
          <w:szCs w:val="28"/>
        </w:rPr>
        <w:t xml:space="preserve">^^;fn dksbZ elhg esa gS] rks og ubZ l`f"V gS** </w:t>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eastAsia="Kruti Dev 050" w:cs="Kruti Dev 050" w:ascii="Kruti Dev 050" w:hAnsi="Kruti Dev 050"/>
          <w:sz w:val="28"/>
          <w:szCs w:val="28"/>
        </w:rPr>
        <w:t xml:space="preserve">    </w:t>
      </w:r>
      <w:r>
        <w:rPr>
          <w:rFonts w:cs="Kruti Dev 050" w:ascii="Kruti Dev 050" w:hAnsi="Kruti Dev 050"/>
          <w:sz w:val="28"/>
          <w:szCs w:val="28"/>
        </w:rPr>
        <w:t>¼2 dqfjfUFk;ksa 5%17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szCs w:val="28"/>
        </w:rPr>
      </w:pPr>
      <w:r>
        <w:rPr>
          <w:rFonts w:cs="Kruti Dev 050" w:ascii="Kruti Dev 050" w:hAnsi="Kruti Dev 050"/>
          <w:sz w:val="32"/>
          <w:szCs w:val="28"/>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cgqr ls fo"k; iqjkuh fu;ekoyh ls çekf.kr fd;k gks ldrk gS u;s tUe dks lkfcr djus] dSls Hktuxkusokys us çHkq ls ;kpuk dh mls ^^u;k eu** cukus vkSj ^^esjs Hkhrj fLFkj vkRek** ¼Hktulafgrk 51%10½ j[kus] dSls Hkfo";oDrk yksxks dks psrkouh ns rkfd mUgsa ^^u;s euks** dh t:jr iMs muds ;gksok çHkq ds rjQ fQjus dh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u;h fu;ekoyh esa] elhg ;wgUuk 3%3&amp;8 esa u;s tUe ds ckjs esa foLrkj ls cksysA elhgus u;s tUe dh t:jr dks crk;k tc mUgksaus cgqr Li"Vrk ls dgk] ^^rw&gt;s u;s fljs ls tUe ysuk vo'; gS** ¼;wgUuk 3%7½A çsfjrks ikSyql us Hkh dgk gesa ^^vijk/kh** ¼bfQfl;ks 2%5½ gksuk gh gS] vkSj tc mlus dgk] ^^vkfRed LoHkko esa u;s curs tkvks** ¼bfQfl;ks 4%23½] vkSj] fQj ls] tc mlus dgk ge ^^m//kkj fd;k --- u, tUe ds Luku vkSj ifo= vkRek ds gesa u;k cukus ds }kjk** ¼rhrql 3%5½A vxj ckbcy esa vkSj dksbZ in ugha gksrs] eSa lksprk gw¡ fd ;s ikB vdsyk gh i;kZIr gS lkfcr djus dh vkidks fQj ls tUe ysuk gh pkfg;s!</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szCs w:val="28"/>
        </w:rPr>
      </w:pPr>
      <w:r>
        <w:rPr>
          <w:rFonts w:cs="Kruti Dev 050" w:ascii="Kruti Dev 050" w:hAnsi="Kruti Dev 050"/>
          <w:sz w:val="28"/>
          <w:szCs w:val="28"/>
        </w:rPr>
        <w:t xml:space="preserve">^^;fn dksbZ elhg esa gS] rks og ubZ l`f"V gS** </w:t>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eastAsia="Kruti Dev 050" w:cs="Kruti Dev 050" w:ascii="Kruti Dev 050" w:hAnsi="Kruti Dev 050"/>
          <w:sz w:val="28"/>
          <w:szCs w:val="28"/>
        </w:rPr>
        <w:t xml:space="preserve">    </w:t>
      </w:r>
      <w:r>
        <w:rPr>
          <w:rFonts w:cs="Kruti Dev 050" w:ascii="Kruti Dev 050" w:hAnsi="Kruti Dev 050"/>
          <w:sz w:val="28"/>
          <w:szCs w:val="28"/>
        </w:rPr>
        <w:t>¼2 dqfjfUFk;ksa 5%17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szCs w:val="28"/>
        </w:rPr>
      </w:pPr>
      <w:r>
        <w:rPr>
          <w:rFonts w:cs="Kruti Dev 050" w:ascii="Kruti Dev 050" w:hAnsi="Kruti Dev 050"/>
          <w:sz w:val="32"/>
          <w:szCs w:val="28"/>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s lkjs in fn[kkrs gS iw.kZ t:jr i;kZIr vkSj lPps eu ds cnyus dhA</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fQj Hkh yksxks dk lewg gekjs dyhfl;k esa bl eu cnyko ds ckjs esa dqN Hkh ugha tkursA vkSj ;s gh mudk ifj.kke gksrk gS bruk de ¼vxj dqN gks!½ /kkfeZd çopu lquus dk ifjorZu vkSj u;s tUe ijA elhg muds ckjs esa cksys tks ^^dkuks ls Å¡pk lqurs gS vkSj mUgksaus viuh vk¡[k ewan yh gS( dgha ,slk u gks fd os vk¡[kks ls ns[ksa] vkSj dkuks ls lqus vkSj eu ls le&gt;s] vkSj fQj tk,¡] vkSj eSa mUgsa paxk d:¡** ¼erh 13%15½A</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 xml:space="preserve">iqu%thou ¼u;s tUe½ dh vko';drk dk nwljk çek.k muds iw.kZr% nq"V gkykr euq"; dk mldh iki dh voLFkk esaA ckbcy euq"; ds ckjs esa cksyrs gS ^^xHkZ esa iMk** vkSj iki ds fLFkfr esa tUek ¼Hktulafgrk 51%5½( dSls dqN Hkh vPNh pht ugha jgrh muesa ¼jksfe;ksa 7%18½] tSls ^^'kkjhfjd vkSj iki ds gkFk fcdk gqvk** ¼jksfe;ksa 7%14½ &amp; tSls ,slk fnekx gksuk tks çHkq ds fo:) gS ¼jksfe;ksa 8%7½ &amp; tSls ^^cqf) va/ksjh gks xbZ gS] vkSj ml vKkurk ds dkj.k tks muesa gS vkSj muds eu dh dBksjrk ds dkj.k os ijes'oj ds thou ls vyx fd, gq, gS** ¼bfQfl;ksa 4%18½A tc iqu%thou u ikusokys euq"; ,slh Hk;kud voLFkk esa gS] D;k dksbZ Hkh lksp ldrk gS dh ,sls vifo=] Hkz"V] çnwf"kr] æq"V th ldrs gS 'kq) vkSj ifo= çHkq ds lkFk mlds cnyus ls igys\ ugha] ge Hkh 'kk;n lksps dh çdk'k dk va/ksjs ds lkFk laidZ gqvk gksxk] ;k elhg 'kSrku ds lkFk jgrs gS! vkidh [kks;h gqbZ vkSj ikih voLFkk lkfcr djrh gS fd vkius elhg esa u;h l`f"V dh gS ;k vki dHkh Hkh çHkq ds lkFk 'kkafr ugha ikvksxs] uk gh vki dHkh Hkh çHkq ds ikl tkus dh vk'kk j[kksxs] vkSj vkidks </w:t>
      </w:r>
      <w:r>
        <w:rPr>
          <w:rFonts w:cs="Kruti Dev 050" w:ascii="Kruti Dev 050" w:hAnsi="Kruti Dev 050"/>
          <w:sz w:val="32"/>
          <w:u w:val="single"/>
        </w:rPr>
        <w:t>t:j</w:t>
      </w:r>
      <w:r>
        <w:rPr>
          <w:rFonts w:cs="Kruti Dev 050" w:ascii="Kruti Dev 050" w:hAnsi="Kruti Dev 050"/>
          <w:sz w:val="32"/>
        </w:rPr>
        <w:t xml:space="preserve"> u;h jpuk djuh gksxh] ;k vki vius ikiks esa ejksxs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szCs w:val="28"/>
        </w:rPr>
      </w:pPr>
      <w:r>
        <w:rPr>
          <w:rFonts w:cs="Kruti Dev 050" w:ascii="Kruti Dev 050" w:hAnsi="Kruti Dev 050"/>
          <w:sz w:val="28"/>
          <w:szCs w:val="28"/>
        </w:rPr>
        <w:t xml:space="preserve">^^;fn dksbZ elhg esa gS] rks og ubZ l`f"V gS** </w:t>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eastAsia="Kruti Dev 050" w:cs="Kruti Dev 050" w:ascii="Kruti Dev 050" w:hAnsi="Kruti Dev 050"/>
          <w:sz w:val="28"/>
          <w:szCs w:val="28"/>
        </w:rPr>
        <w:t xml:space="preserve">    </w:t>
      </w:r>
      <w:r>
        <w:rPr>
          <w:rFonts w:cs="Kruti Dev 050" w:ascii="Kruti Dev 050" w:hAnsi="Kruti Dev 050"/>
          <w:sz w:val="28"/>
          <w:szCs w:val="28"/>
        </w:rPr>
        <w:t>¼2 dqfjfUFk;ksa 5%17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szCs w:val="28"/>
        </w:rPr>
      </w:pPr>
      <w:r>
        <w:rPr>
          <w:rFonts w:cs="Kruti Dev 050" w:ascii="Kruti Dev 050" w:hAnsi="Kruti Dev 050"/>
          <w:sz w:val="32"/>
          <w:szCs w:val="28"/>
        </w:rPr>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 xml:space="preserve">cgqr ls yksx lksprs gS dh os LoxZ esa tk ldrs gS iki Hkjs fnekx vSj eu ds lkFk vkSj vpkud vkuan ikvksxs ogk¡ gksus dk muds ejus ds cknA vkSj os 'kk;n ,sls djs vxj lPpk LoxZ eqLyhe LoxZ tSlk gksrk tgk¡] os dgrs gS] dsbZ Hkh cgr ls iki Hkjs vkuan dk fgLlsnkj cu ldrs gSA ijarq lPps LoxZ dk vkuan flQZ vkfRed gksrk gS] vkSj dksbZ Hkh v'kq) pht ogk¡ ços'k ugha dj ldrh] ogk ij ,dne t:jr gS dh vki ml LoxhZ; vkuan dk vkuan mBk ldksxsA blfy;s elhg us ugha dgk] ^^¼ugha rks½ vkneh fQj ls tUe ugha ysrk oks </w:t>
      </w:r>
      <w:r>
        <w:rPr>
          <w:rFonts w:cs="Kruti Dev 050" w:ascii="Kruti Dev 050" w:hAnsi="Kruti Dev 050"/>
          <w:i/>
          <w:sz w:val="32"/>
        </w:rPr>
        <w:t>ugha gksxk**</w:t>
      </w:r>
      <w:r>
        <w:rPr>
          <w:rFonts w:cs="Kruti Dev 050" w:ascii="Kruti Dev 050" w:hAnsi="Kruti Dev 050"/>
          <w:sz w:val="32"/>
        </w:rPr>
        <w:t xml:space="preserve"> &amp; ijarq] ctk; mlus dgk ^^¼ugha rks½ dksbZ u;s fljs ls u tUes rks ijes'oj ds jkT; esa ços'k </w:t>
      </w:r>
      <w:r>
        <w:rPr>
          <w:rFonts w:cs="Kruti Dev 050" w:ascii="Kruti Dev 050" w:hAnsi="Kruti Dev 050"/>
          <w:i/>
          <w:sz w:val="32"/>
        </w:rPr>
        <w:t>ugha dj ldrk**</w:t>
      </w:r>
      <w:r>
        <w:rPr>
          <w:rFonts w:cs="Kruti Dev 050" w:ascii="Kruti Dev 050" w:hAnsi="Kruti Dev 050"/>
          <w:sz w:val="32"/>
        </w:rPr>
        <w:t xml:space="preserve"> ¼;wgUuk 3%3] 5½A tc rd vkidk eu cnyrk ugha u;s tUe }kjk] vki ^^ijes'oj ds jkT; esa ços'k ugha dj ldrs** ¼;wgUuk 3%5½A</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D;k ,d cgqr vPNk laxhr ,d cf/kj dks vkuan ns ldrk gS\ D;k ,d lcls vPNh fp=dkjh ,d va/k O;fDr dks vkuan ns ldrh gS\ D;k dksbZ O;fDr ftlds eq¡g esa Loknjl dh xzaFkh gks u gks oks ,d vPNs [kkus dk vkuan ys ldrk gS\ D;k xank lwvj vPNs Qqyksokys cxhps esa vkuan ik ldrk gS\ dnkfi ugha! muesa ls gj ,d dks cnyuk gksxk muds vius LoHkko esa bl vk'khZokn dk vkuan mBkusA vkSj oSlk gh gS vkidh vkRek ds lkFkA vkids ejus ds ckn vkidh vkRek ugha cny ldrhA vxj vkidh vkRek ;gk¡ /kjrh ij çHkq ds lkFk çlUu gksrh gS] rks oks LoxZ esa Hkh çHkq ds lkFk vkuan ik;sxhA ijarq vxj vkidks çHkq dk vkuan ugha gS] vkSj vHkh dyhfl;k esa tkus dks ilan ugha djrs gks] rks dqN Hkh cnysxk ugha tc vki ejksxsA vxj vki cnys ugha gks rks vki vHkh Hkh dyhfl;k dk vkuan ik ldrs gks] vki LoxZ esa vkuan ugha ikvksxs vkids ejus ds cknA ogk¡ ij vkids fy;s flQZ ,d gh txg gS] vxj vki fQj ls ugha tUes &amp; vkSj oks gS v/kksyksd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szCs w:val="28"/>
        </w:rPr>
      </w:pPr>
      <w:r>
        <w:rPr>
          <w:rFonts w:cs="Kruti Dev 050" w:ascii="Kruti Dev 050" w:hAnsi="Kruti Dev 050"/>
          <w:sz w:val="28"/>
          <w:szCs w:val="28"/>
        </w:rPr>
        <w:t xml:space="preserve">^^;fn dksbZ elhg esa gS] rks og ubZ l`f"V gS** </w:t>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eastAsia="Kruti Dev 050" w:cs="Kruti Dev 050" w:ascii="Kruti Dev 050" w:hAnsi="Kruti Dev 050"/>
          <w:sz w:val="28"/>
          <w:szCs w:val="28"/>
        </w:rPr>
        <w:t xml:space="preserve">    </w:t>
      </w:r>
      <w:r>
        <w:rPr>
          <w:rFonts w:cs="Kruti Dev 050" w:ascii="Kruti Dev 050" w:hAnsi="Kruti Dev 050"/>
          <w:sz w:val="28"/>
          <w:szCs w:val="28"/>
        </w:rPr>
        <w:t>¼2 dqfjfUFk;ksa 5%17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szCs w:val="28"/>
        </w:rPr>
      </w:pPr>
      <w:r>
        <w:rPr>
          <w:rFonts w:cs="Kruti Dev 050" w:ascii="Kruti Dev 050" w:hAnsi="Kruti Dev 050"/>
          <w:sz w:val="32"/>
          <w:szCs w:val="28"/>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u;k tUe çHkq dh vkRek }kjk yk;k tkrk gSA ;h'kq us dgk¡] ^^tc rd dksbZ euq"; ty vkSj vkRek ls u tUes --- og ijes'oj ds jkT; esa ços'k ugha dj ldrk** ¼;wgUuk 3%5½A dqN yksx] esjh viuh iRuh dh rjg] rqjar ifjofrZr gq, gS ijarq çHkq dh vkRek dk lkekU; jkLrk ftlls os iqu%thou ykrs gS oks gS igys O;fDr vius cMs iki tks mUgksaus fd;s mlds ckjs esa lksps] iki tks oks pkgrk Fkk fd mldh ek¡ u tkus] vkSj vo'; çHkq Hkh ugha! bl cMs iki ds ckjs esa lkspus esa oks vius thou ds nwljs iki ds ckjs esa lkspus yxrk gS fQj og lkspus yxrk gS] ^^eSaus dSls ,sls iki Hkjh phtsa dh] tc rd eSa LoHkko ls ikih ugha Fkk\** fQj çHkq dh vkRek mls nh[kkrh gS fd oks gS] gdhdr esa] vardj.k ls ikih gS] ikih tUek] vkSj mlds eu esa iki Hkjk gSA oks fQj 'kk;n viuk jkLrk cnysa vkSj vpNk O;fDr cusA ijarq dksbZ ckr ugha fdruh etcwrh ls oks dksf'k”k djs] oks mls irk pyrk gh gS fd og vius Lo;a ds eu dks ugha cny ldrkA oks mlds ikiks ls NqVus O;kdqy gks tkrs gSA dqN vius ikiks ij jksuk Hkh 'kq: dj ldrs gS ¼tSls yqFkj] tksu] cqu;ku] okbZVfQYM &amp; vkSj dbZ vksj yksxks us fd;k muds iqu%thou ds le; ij½A oks fpYykrk gS] ^^eSa dSlk vHkkxk euq"; gw¡! eq&gt;s bl e`R;q dh nsg ls dkSu NqMk,xk\Þ ¼jksfe;ksa 7%24½A vc çHkq dh vkRek esa mls rS;kj fd;k gS fQj ls tUe ysusA vc mls mldh elhg dh t:jr dks eglwl djus dks cuk;k tkrk gSa] vc oks eglwl djrk gS fd elhg ds vykok dksbZ Hkh mls cny ugha ldrkA vc oks eglwl djrk gS fd elhg dk ygw gh mls mlds iki ls 'kq) dj ldrk gSA vc oks tkurk gS fd oks elhg ds ikl vk ldrk gSA tc elhg dgrs gS] ^^gs lc ifjJe djus okyksa vkSj cks&gt; ls ncs gq, yksxks esjs ikl vkvks ---** ¼erh 11%28½ oks tkurs gS dh oks dj ldrk gS ijes'oj ds vuqxzg lsA çHkq dh vkRek mls elhg ds ikl vkus ds fy;s 'kfDr nsrh gS] vkSj oks fQj ls tUe ysrk gSA ml dk eu ifjofrZr gSA oks ;h'kq elhg esa ubZ l`f"V g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szCs w:val="28"/>
        </w:rPr>
      </w:pPr>
      <w:r>
        <w:rPr>
          <w:rFonts w:cs="Kruti Dev 050" w:ascii="Kruti Dev 050" w:hAnsi="Kruti Dev 050"/>
          <w:sz w:val="28"/>
          <w:szCs w:val="28"/>
        </w:rPr>
        <w:t xml:space="preserve">^^;fn dksbZ elhg esa gS] rks og ubZ l`f"V gS** </w:t>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eastAsia="Kruti Dev 050" w:cs="Kruti Dev 050" w:ascii="Kruti Dev 050" w:hAnsi="Kruti Dev 050"/>
          <w:sz w:val="28"/>
          <w:szCs w:val="28"/>
        </w:rPr>
        <w:t xml:space="preserve">    </w:t>
      </w:r>
      <w:r>
        <w:rPr>
          <w:rFonts w:cs="Kruti Dev 050" w:ascii="Kruti Dev 050" w:hAnsi="Kruti Dev 050"/>
          <w:sz w:val="28"/>
          <w:szCs w:val="28"/>
        </w:rPr>
        <w:t>¼2 dqfjfUFk;ksa 5%17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szCs w:val="28"/>
        </w:rPr>
      </w:pPr>
      <w:r>
        <w:rPr>
          <w:rFonts w:cs="Kruti Dev 050" w:ascii="Kruti Dev 050" w:hAnsi="Kruti Dev 050"/>
          <w:sz w:val="32"/>
          <w:szCs w:val="28"/>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vc oks vkuan ls xk ldrk gS iqjkus tksu U;qVu ds lkFk]</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szCs w:val="28"/>
        </w:rPr>
      </w:pPr>
      <w:r>
        <w:rPr>
          <w:rFonts w:cs="Kruti Dev 050" w:ascii="Kruti Dev 050" w:hAnsi="Kruti Dev 050"/>
          <w:sz w:val="28"/>
          <w:szCs w:val="28"/>
        </w:rPr>
        <w:t>vn~Hkwr vuqxzg! fdruk ehBk Loj gS]</w:t>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szCs w:val="28"/>
        </w:rPr>
      </w:pPr>
      <w:r>
        <w:rPr>
          <w:rFonts w:eastAsia="Kruti Dev 050" w:cs="Kruti Dev 050" w:ascii="Kruti Dev 050" w:hAnsi="Kruti Dev 050"/>
          <w:sz w:val="28"/>
          <w:szCs w:val="28"/>
        </w:rPr>
        <w:t xml:space="preserve">    </w:t>
      </w:r>
      <w:r>
        <w:rPr>
          <w:rFonts w:cs="Kruti Dev 050" w:ascii="Kruti Dev 050" w:hAnsi="Kruti Dev 050"/>
          <w:sz w:val="28"/>
          <w:szCs w:val="28"/>
        </w:rPr>
        <w:t xml:space="preserve">ftlus esjs tSls nq"V dks cpk;k! </w:t>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szCs w:val="28"/>
        </w:rPr>
      </w:pPr>
      <w:r>
        <w:rPr>
          <w:rFonts w:cs="Kruti Dev 050" w:ascii="Kruti Dev 050" w:hAnsi="Kruti Dev 050"/>
          <w:sz w:val="28"/>
          <w:szCs w:val="28"/>
        </w:rPr>
        <w:t>eSa ,d ckj [kks;k gqvk Fkk] ijarq vc eSa [kkstk x;k gw¡]</w:t>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szCs w:val="28"/>
        </w:rPr>
      </w:pPr>
      <w:r>
        <w:rPr>
          <w:rFonts w:eastAsia="Kruti Dev 050" w:cs="Kruti Dev 050" w:ascii="Kruti Dev 050" w:hAnsi="Kruti Dev 050"/>
          <w:sz w:val="28"/>
          <w:szCs w:val="28"/>
        </w:rPr>
        <w:t xml:space="preserve">    </w:t>
      </w:r>
      <w:r>
        <w:rPr>
          <w:rFonts w:cs="Kruti Dev 050" w:ascii="Kruti Dev 050" w:hAnsi="Kruti Dev 050"/>
          <w:sz w:val="28"/>
          <w:szCs w:val="28"/>
        </w:rPr>
        <w:t>igys va/k Fkk] ij vc eS ns[k ldrk gw¡A</w:t>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szCs w:val="28"/>
        </w:rPr>
      </w:pPr>
      <w:r>
        <w:rPr>
          <w:rFonts w:cs="Kruti Dev 050" w:ascii="Kruti Dev 050" w:hAnsi="Kruti Dev 050"/>
          <w:sz w:val="28"/>
          <w:szCs w:val="28"/>
        </w:rPr>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szCs w:val="28"/>
        </w:rPr>
      </w:pPr>
      <w:r>
        <w:rPr>
          <w:rFonts w:cs="Kruti Dev 050" w:ascii="Kruti Dev 050" w:hAnsi="Kruti Dev 050"/>
          <w:sz w:val="28"/>
          <w:szCs w:val="28"/>
        </w:rPr>
        <w:t>oks vuqxzg Fkk ftlus esjs eu dks Mjuk fl[kk;k]</w:t>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szCs w:val="28"/>
        </w:rPr>
      </w:pPr>
      <w:r>
        <w:rPr>
          <w:rFonts w:eastAsia="Kruti Dev 050" w:cs="Kruti Dev 050" w:ascii="Kruti Dev 050" w:hAnsi="Kruti Dev 050"/>
          <w:sz w:val="28"/>
          <w:szCs w:val="28"/>
        </w:rPr>
        <w:t xml:space="preserve">    </w:t>
      </w:r>
      <w:r>
        <w:rPr>
          <w:rFonts w:cs="Kruti Dev 050" w:ascii="Kruti Dev 050" w:hAnsi="Kruti Dev 050"/>
          <w:sz w:val="28"/>
          <w:szCs w:val="28"/>
        </w:rPr>
        <w:t>vkSj vuqxzg esjs Mj dks fQj ls thfor fd;k(</w:t>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szCs w:val="28"/>
        </w:rPr>
      </w:pPr>
      <w:r>
        <w:rPr>
          <w:rFonts w:cs="Kruti Dev 050" w:ascii="Kruti Dev 050" w:hAnsi="Kruti Dev 050"/>
          <w:sz w:val="28"/>
          <w:szCs w:val="28"/>
        </w:rPr>
        <w:t>fdruk cgqewY; oks vuqxzg yxrk gS</w:t>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szCs w:val="28"/>
        </w:rPr>
      </w:pPr>
      <w:r>
        <w:rPr>
          <w:rFonts w:eastAsia="Kruti Dev 050" w:cs="Kruti Dev 050" w:ascii="Kruti Dev 050" w:hAnsi="Kruti Dev 050"/>
          <w:sz w:val="28"/>
          <w:szCs w:val="28"/>
        </w:rPr>
        <w:t xml:space="preserve">    </w:t>
      </w:r>
      <w:r>
        <w:rPr>
          <w:rFonts w:cs="Kruti Dev 050" w:ascii="Kruti Dev 050" w:hAnsi="Kruti Dev 050"/>
          <w:sz w:val="28"/>
          <w:szCs w:val="28"/>
        </w:rPr>
        <w:t>oks ?kaVk tks eSaus igys fo'okl fd;k!</w:t>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szCs w:val="28"/>
        </w:rPr>
      </w:pPr>
      <w:r>
        <w:rPr>
          <w:rFonts w:cs="Kruti Dev 050" w:ascii="Kruti Dev 050" w:hAnsi="Kruti Dev 050"/>
          <w:sz w:val="28"/>
          <w:szCs w:val="28"/>
        </w:rPr>
        <w:t>¼^^vn~Hkwr vuqxzg** tksu U;wVu }kjk] 1725 &amp; 1807½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szCs w:val="28"/>
        </w:rPr>
      </w:pPr>
      <w:r>
        <w:rPr>
          <w:rFonts w:cs="Kruti Dev 050" w:ascii="Kruti Dev 050" w:hAnsi="Kruti Dev 050"/>
          <w:sz w:val="32"/>
          <w:szCs w:val="28"/>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ge çkFkZuk djrs gS dh vki tYn gh fQj ls tUe ysaxs çHkq firkeg ds vuqxzg }kjk] iq= elhg dh e`R;q vkSj ygq ds }kjk] vkSj nz&lt; fo'okl vkSj ifo= vkRek fd ys tkusokyh 'kfDr }kjk] ,d çHkq rhu O;fDr esaA vkehu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b/>
          <w:b/>
          <w:sz w:val="32"/>
          <w:szCs w:val="32"/>
        </w:rPr>
      </w:pPr>
      <w:r>
        <w:rPr>
          <w:rFonts w:cs="Kruti Dev 050" w:ascii="Kruti Dev 050" w:hAnsi="Kruti Dev 050"/>
          <w:b/>
          <w:sz w:val="32"/>
          <w:szCs w:val="32"/>
        </w:rPr>
        <w:t>¼/kkfeZd Áopu dk var½</w:t>
      </w:r>
    </w:p>
    <w:p>
      <w:pPr>
        <w:pStyle w:val="Normal"/>
        <w:tabs>
          <w:tab w:val="clear" w:pos="720"/>
          <w:tab w:val="left" w:pos="567" w:leader="none"/>
          <w:tab w:val="left" w:pos="1134" w:leader="none"/>
          <w:tab w:val="left" w:pos="1701" w:leader="none"/>
        </w:tabs>
        <w:spacing w:lineRule="auto" w:line="240" w:before="0" w:after="0"/>
        <w:jc w:val="center"/>
        <w:rPr/>
      </w:pPr>
      <w:r>
        <w:rPr>
          <w:rFonts w:cs="Arial" w:ascii="Kruti Dev 050" w:hAnsi="Kruti Dev 050"/>
          <w:sz w:val="32"/>
          <w:szCs w:val="32"/>
        </w:rPr>
        <w:t xml:space="preserve">You can read Dr. Hymers' sermons each week on the Internet at </w:t>
      </w:r>
      <w:hyperlink r:id="rId2">
        <w:r>
          <w:rPr>
            <w:rStyle w:val="InternetLink"/>
            <w:rFonts w:cs="Arial" w:ascii="Kruti Dev 050" w:hAnsi="Kruti Dev 050"/>
            <w:sz w:val="32"/>
            <w:szCs w:val="32"/>
          </w:rPr>
          <w:t>www.realconversasion.com/</w:t>
        </w:r>
      </w:hyperlink>
      <w:r>
        <w:rPr>
          <w:rFonts w:cs="Arial" w:ascii="Kruti Dev 050" w:hAnsi="Kruti Dev 050"/>
          <w:sz w:val="32"/>
          <w:szCs w:val="32"/>
        </w:rPr>
        <w:t xml:space="preserve"> click on “Sermon Manuscripts”.</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Arial"/>
          <w:sz w:val="32"/>
          <w:szCs w:val="32"/>
        </w:rPr>
      </w:pPr>
      <w:r>
        <w:rPr>
          <w:rFonts w:cs="Arial" w:ascii="Kruti Dev 050" w:hAnsi="Kruti Dev 050"/>
          <w:sz w:val="32"/>
          <w:szCs w:val="32"/>
        </w:rPr>
      </w:r>
    </w:p>
    <w:p>
      <w:pPr>
        <w:pStyle w:val="Heading"/>
        <w:ind w:left="-432" w:right="-432" w:hanging="0"/>
        <w:rPr>
          <w:b w:val="false"/>
          <w:b w:val="false"/>
          <w:szCs w:val="24"/>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w:t>
      </w:r>
    </w:p>
    <w:p>
      <w:pPr>
        <w:pStyle w:val="Heading"/>
        <w:ind w:left="-432" w:right="-432" w:hanging="0"/>
        <w:rPr/>
      </w:pPr>
      <w:r>
        <w:rPr>
          <w:b w:val="false"/>
          <w:szCs w:val="24"/>
        </w:rPr>
        <w:t xml:space="preserve">or you may write to him at P.O. Box 15308, Los Angeles, CA 90015.  </w:t>
      </w:r>
    </w:p>
    <w:p>
      <w:pPr>
        <w:pStyle w:val="Heading"/>
        <w:ind w:left="-432" w:right="-432" w:hanging="0"/>
        <w:rPr>
          <w:b w:val="false"/>
          <w:b w:val="false"/>
          <w:szCs w:val="24"/>
        </w:rPr>
      </w:pPr>
      <w:r>
        <w:rPr>
          <w:b w:val="false"/>
          <w:szCs w:val="24"/>
        </w:rPr>
        <w:t>Or phone him at (818)352-0452.</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b/>
          <w:b/>
          <w:sz w:val="32"/>
          <w:szCs w:val="32"/>
        </w:rPr>
      </w:pPr>
      <w:r>
        <w:rPr>
          <w:rFonts w:cs="Kruti Dev 050" w:ascii="Kruti Dev 050" w:hAnsi="Kruti Dev 050"/>
          <w:b/>
          <w:sz w:val="32"/>
          <w:szCs w:val="32"/>
        </w:rPr>
      </w:r>
    </w:p>
    <w:p>
      <w:pPr>
        <w:pStyle w:val="Normal"/>
        <w:tabs>
          <w:tab w:val="clear" w:pos="720"/>
          <w:tab w:val="left" w:pos="567" w:leader="none"/>
          <w:tab w:val="left" w:pos="1134" w:leader="none"/>
          <w:tab w:val="left" w:pos="1701" w:leader="none"/>
        </w:tabs>
        <w:spacing w:lineRule="auto" w:line="240" w:before="0" w:after="0"/>
        <w:ind w:right="-93" w:hanging="0"/>
        <w:rPr>
          <w:rFonts w:ascii="Kruti Dev 050" w:hAnsi="Kruti Dev 050" w:cs="Kruti Dev 010"/>
          <w:sz w:val="32"/>
          <w:szCs w:val="27"/>
        </w:rPr>
      </w:pPr>
      <w:r>
        <w:rPr>
          <w:rFonts w:cs="Kruti Dev 010" w:ascii="Kruti Dev 050" w:hAnsi="Kruti Dev 050"/>
          <w:sz w:val="32"/>
          <w:szCs w:val="27"/>
        </w:rPr>
        <w:t xml:space="preserve">/kkfeZd çopu ds igys Mks- ØsxVu~ ,y- pku }kjk i&lt;k gqvk ifo= 'kkL= % </w:t>
      </w:r>
    </w:p>
    <w:p>
      <w:pPr>
        <w:pStyle w:val="Normal"/>
        <w:tabs>
          <w:tab w:val="clear" w:pos="720"/>
          <w:tab w:val="left" w:pos="567" w:leader="none"/>
          <w:tab w:val="left" w:pos="1134" w:leader="none"/>
          <w:tab w:val="left" w:pos="1701" w:leader="none"/>
        </w:tabs>
        <w:spacing w:lineRule="auto" w:line="240" w:before="0" w:after="0"/>
        <w:ind w:right="-93" w:hanging="0"/>
        <w:rPr>
          <w:rFonts w:ascii="Kruti Dev 050" w:hAnsi="Kruti Dev 050" w:cs="Kruti Dev 010"/>
          <w:sz w:val="32"/>
          <w:szCs w:val="27"/>
        </w:rPr>
      </w:pPr>
      <w:r>
        <w:rPr>
          <w:rFonts w:cs="Kruti Dev 010" w:ascii="Kruti Dev 050" w:hAnsi="Kruti Dev 050"/>
          <w:sz w:val="32"/>
          <w:szCs w:val="27"/>
        </w:rPr>
        <w:tab/>
        <w:tab/>
        <w:tab/>
        <w:tab/>
        <w:tab/>
        <w:tab/>
        <w:tab/>
        <w:tab/>
        <w:tab/>
        <w:t>;wgUuk 3%1&amp;7A</w:t>
      </w:r>
    </w:p>
    <w:p>
      <w:pPr>
        <w:pStyle w:val="Normal"/>
        <w:tabs>
          <w:tab w:val="clear" w:pos="720"/>
          <w:tab w:val="left" w:pos="567" w:leader="none"/>
          <w:tab w:val="left" w:pos="1134" w:leader="none"/>
          <w:tab w:val="left" w:pos="1701" w:leader="none"/>
        </w:tabs>
        <w:spacing w:lineRule="auto" w:line="240" w:before="0" w:after="0"/>
        <w:rPr>
          <w:rFonts w:ascii="Kruti Dev 050" w:hAnsi="Kruti Dev 050" w:cs="Kruti Dev 010"/>
          <w:sz w:val="32"/>
          <w:szCs w:val="27"/>
        </w:rPr>
      </w:pPr>
      <w:r>
        <w:rPr>
          <w:rFonts w:cs="Kruti Dev 010" w:ascii="Kruti Dev 050" w:hAnsi="Kruti Dev 050"/>
          <w:sz w:val="32"/>
          <w:szCs w:val="27"/>
        </w:rPr>
        <w:t>/kkfeZd çopu ds igys Jheku csUtkfeu fdudsM xzhfQFk }kjk xk;k gqvk xhr %</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10"/>
          <w:sz w:val="32"/>
          <w:szCs w:val="27"/>
        </w:rPr>
      </w:pPr>
      <w:r>
        <w:rPr>
          <w:rFonts w:cs="Kruti Dev 010" w:ascii="Kruti Dev 050" w:hAnsi="Kruti Dev 050"/>
          <w:sz w:val="32"/>
          <w:szCs w:val="27"/>
        </w:rPr>
        <w:tab/>
        <w:tab/>
        <w:t xml:space="preserve">^^rw&gt;s u;s fljs ls tUe ysuk vo'; gS** </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szCs w:val="27"/>
        </w:rPr>
      </w:pPr>
      <w:r>
        <w:rPr>
          <w:rFonts w:cs="Kruti Dev 010" w:ascii="Kruti Dev 050" w:hAnsi="Kruti Dev 050"/>
          <w:sz w:val="32"/>
          <w:szCs w:val="27"/>
        </w:rPr>
        <w:tab/>
        <w:tab/>
        <w:tab/>
        <w:tab/>
        <w:t>¼ohyh;e Vh- Lyhij }kjk] 1819&amp;1904½A</w:t>
      </w:r>
    </w:p>
    <w:p>
      <w:pPr>
        <w:pStyle w:val="Normal"/>
        <w:spacing w:lineRule="auto" w:line="240" w:before="0" w:after="0"/>
        <w:rPr>
          <w:rFonts w:ascii="Kruti Dev 050" w:hAnsi="Kruti Dev 050" w:eastAsia="SimSun;宋体" w:cs="Kruti Dev 050"/>
          <w:b/>
          <w:b/>
          <w:bCs/>
          <w:sz w:val="48"/>
          <w:szCs w:val="48"/>
          <w:u w:val="single"/>
        </w:rPr>
      </w:pPr>
      <w:r>
        <w:rPr>
          <w:rFonts w:eastAsia="SimSun;宋体" w:cs="Kruti Dev 050" w:ascii="Kruti Dev 050" w:hAnsi="Kruti Dev 050"/>
          <w:b/>
          <w:bCs/>
          <w:sz w:val="48"/>
          <w:szCs w:val="48"/>
          <w:u w:val="single"/>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Cs/>
          <w:sz w:val="44"/>
          <w:szCs w:val="44"/>
        </w:rPr>
      </w:pPr>
      <w:r>
        <w:rPr>
          <w:rFonts w:eastAsia="SimSun;宋体" w:cs="Kruti Dev 050" w:ascii="Kruti Dev 050" w:hAnsi="Kruti Dev 050"/>
          <w:bCs/>
          <w:sz w:val="44"/>
          <w:szCs w:val="44"/>
        </w:rPr>
        <w:t>:ijs[kk</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32"/>
          <w:szCs w:val="44"/>
        </w:rPr>
      </w:pPr>
      <w:r>
        <w:rPr>
          <w:rFonts w:eastAsia="SimSun;宋体" w:cs="Kruti Dev 050" w:ascii="Kruti Dev 050" w:hAnsi="Kruti Dev 050"/>
          <w:b/>
          <w:bCs/>
          <w:sz w:val="32"/>
          <w:szCs w:val="44"/>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44"/>
          <w:szCs w:val="44"/>
        </w:rPr>
      </w:pPr>
      <w:r>
        <w:rPr>
          <w:rFonts w:eastAsia="SimSun;宋体" w:cs="Kruti Dev 050" w:ascii="Kruti Dev 050" w:hAnsi="Kruti Dev 050"/>
          <w:b/>
          <w:bCs/>
          <w:sz w:val="44"/>
          <w:szCs w:val="44"/>
        </w:rPr>
        <w:t>fxjs gqvs euq"; ds fouk'k vkSj iqu%thou ij</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32"/>
          <w:szCs w:val="44"/>
        </w:rPr>
      </w:pPr>
      <w:r>
        <w:rPr>
          <w:rFonts w:eastAsia="SimSun;宋体" w:cs="Kruti Dev 050" w:ascii="Kruti Dev 050" w:hAnsi="Kruti Dev 050"/>
          <w:b/>
          <w:bCs/>
          <w:sz w:val="32"/>
          <w:szCs w:val="44"/>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t>Mks- vkj- ,y- gk;eZl] tqfu- }kj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864" w:right="864" w:hanging="115"/>
        <w:jc w:val="both"/>
        <w:rPr>
          <w:rFonts w:ascii="Kruti Dev 050" w:hAnsi="Kruti Dev 050" w:cs="Kruti Dev 050"/>
          <w:sz w:val="32"/>
        </w:rPr>
      </w:pPr>
      <w:r>
        <w:rPr>
          <w:rFonts w:cs="Kruti Dev 050" w:ascii="Kruti Dev 050" w:hAnsi="Kruti Dev 050"/>
          <w:sz w:val="32"/>
        </w:rPr>
        <w:t>^^tks 'kjhj ls tUek gqvk gS] og 'kjhj gS( vkSj tks vkRek ls tUek gS] og vkRek gSA vpEHkk u dj fd esaus rq&gt; ls dgk¡] rq&gt;s u;s fljs ls tUe ysuk vo'; gS** ¼;wgUuk 3%6&amp;7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ListParagraph"/>
        <w:tabs>
          <w:tab w:val="clear" w:pos="720"/>
          <w:tab w:val="left" w:pos="567" w:leader="none"/>
          <w:tab w:val="left" w:pos="1134" w:leader="none"/>
          <w:tab w:val="left" w:pos="1701" w:leader="none"/>
        </w:tabs>
        <w:spacing w:lineRule="auto" w:line="240" w:before="0" w:after="0"/>
        <w:ind w:left="0" w:hanging="0"/>
        <w:contextualSpacing/>
        <w:jc w:val="both"/>
        <w:rPr/>
      </w:pPr>
      <w:r>
        <w:rPr>
          <w:rFonts w:cs="Kruti Dev 050" w:ascii="Kruti Dev 050" w:hAnsi="Kruti Dev 050"/>
          <w:sz w:val="32"/>
        </w:rPr>
        <w:t>A- igyk] euq”;tkfr dh vly ifjfLFkfrA</w:t>
      </w:r>
    </w:p>
    <w:p>
      <w:pPr>
        <w:pStyle w:val="ListParagraph"/>
        <w:tabs>
          <w:tab w:val="clear" w:pos="720"/>
          <w:tab w:val="left" w:pos="567" w:leader="none"/>
          <w:tab w:val="left" w:pos="1134" w:leader="none"/>
          <w:tab w:val="left" w:pos="1701" w:leader="none"/>
        </w:tabs>
        <w:spacing w:lineRule="auto" w:line="240" w:before="0" w:after="0"/>
        <w:ind w:left="567" w:hanging="567"/>
        <w:contextualSpacing/>
        <w:jc w:val="both"/>
        <w:rPr>
          <w:rFonts w:ascii="Kruti Dev 050" w:hAnsi="Kruti Dev 050" w:cs="Kruti Dev 050"/>
          <w:sz w:val="32"/>
        </w:rPr>
      </w:pPr>
      <w:r>
        <w:rPr>
          <w:rFonts w:cs="Kruti Dev 050" w:ascii="Kruti Dev 050" w:hAnsi="Kruti Dev 050"/>
          <w:sz w:val="32"/>
        </w:rPr>
        <w:tab/>
        <w:t xml:space="preserve">mÙifr 1%27( lHkksins’kd 7%29( mÙifr 1%31( bfQfl;ks 4%24( 1 dqfjfUFk;ksa 15%45A  </w:t>
      </w:r>
    </w:p>
    <w:p>
      <w:pPr>
        <w:pStyle w:val="ListParagraph"/>
        <w:tabs>
          <w:tab w:val="clear" w:pos="720"/>
          <w:tab w:val="left" w:pos="567" w:leader="none"/>
          <w:tab w:val="left" w:pos="1134" w:leader="none"/>
          <w:tab w:val="left" w:pos="1701" w:leader="none"/>
        </w:tabs>
        <w:spacing w:lineRule="auto" w:line="240" w:before="0" w:after="0"/>
        <w:ind w:left="0" w:hanging="0"/>
        <w:contextualSpacing/>
        <w:jc w:val="both"/>
        <w:rPr>
          <w:rFonts w:ascii="Kruti Dev 050" w:hAnsi="Kruti Dev 050" w:cs="Kruti Dev 050"/>
          <w:sz w:val="32"/>
        </w:rPr>
      </w:pPr>
      <w:r>
        <w:rPr>
          <w:rFonts w:cs="Kruti Dev 050" w:ascii="Kruti Dev 050" w:hAnsi="Kruti Dev 050"/>
          <w:sz w:val="32"/>
        </w:rPr>
        <w:t xml:space="preserve">AA- nwljk] euq”;tkfr dh fxjkoVA  mÙifr 2%16&amp;17( jksfe;ksa 5%12( 6%23( 5%19A  </w:t>
      </w:r>
    </w:p>
    <w:p>
      <w:pPr>
        <w:pStyle w:val="ListParagraph"/>
        <w:tabs>
          <w:tab w:val="clear" w:pos="720"/>
          <w:tab w:val="left" w:pos="567" w:leader="none"/>
          <w:tab w:val="left" w:pos="1134" w:leader="none"/>
          <w:tab w:val="left" w:pos="1701" w:leader="none"/>
        </w:tabs>
        <w:spacing w:lineRule="auto" w:line="240" w:before="0" w:after="0"/>
        <w:ind w:left="0" w:hanging="0"/>
        <w:contextualSpacing/>
        <w:jc w:val="both"/>
        <w:rPr>
          <w:rFonts w:ascii="Kruti Dev 050" w:hAnsi="Kruti Dev 050" w:cs="Kruti Dev 050"/>
          <w:sz w:val="32"/>
        </w:rPr>
      </w:pPr>
      <w:r>
        <w:rPr>
          <w:rFonts w:cs="Kruti Dev 050" w:ascii="Kruti Dev 050" w:hAnsi="Kruti Dev 050"/>
          <w:sz w:val="32"/>
        </w:rPr>
        <w:t xml:space="preserve">AAA- rhljk] euq”;tkfr dh orZeku voLFkkA  </w:t>
        <w:tab/>
        <w:t xml:space="preserve">mÙifr 5%3] bfQfl;ksa 2%3( 4%18( 2 bfrgkl 6%36( jksfe;ksa 3%9&amp;19( bfQfl;ksa 2%5( ;wgUuk 3%7( 2 dqfjfUFk;ksa 5%17A </w:t>
      </w:r>
    </w:p>
    <w:p>
      <w:pPr>
        <w:pStyle w:val="ListParagraph"/>
        <w:tabs>
          <w:tab w:val="clear" w:pos="720"/>
          <w:tab w:val="left" w:pos="567" w:leader="none"/>
          <w:tab w:val="left" w:pos="1134" w:leader="none"/>
          <w:tab w:val="left" w:pos="1701" w:leader="none"/>
        </w:tabs>
        <w:spacing w:lineRule="auto" w:line="240" w:before="0" w:after="0"/>
        <w:ind w:left="0" w:hanging="0"/>
        <w:contextualSpacing/>
        <w:jc w:val="both"/>
        <w:rPr>
          <w:rFonts w:ascii="Kruti Dev 050" w:hAnsi="Kruti Dev 050" w:cs="Kruti Dev 050"/>
          <w:sz w:val="32"/>
        </w:rPr>
      </w:pPr>
      <w:r>
        <w:rPr>
          <w:rFonts w:cs="Kruti Dev 050" w:ascii="Kruti Dev 050" w:hAnsi="Kruti Dev 050"/>
        </w:rPr>
        <w:t>IV.</w:t>
      </w:r>
      <w:r>
        <w:rPr>
          <w:rFonts w:cs="Kruti Dev 050" w:ascii="Kruti Dev 050" w:hAnsi="Kruti Dev 050"/>
          <w:sz w:val="32"/>
        </w:rPr>
        <w:t xml:space="preserve"> pkSFkk] euq"; dh elhg esa jgus dh t:jrA </w:t>
        <w:tab/>
        <w:t xml:space="preserve">erh 22%13( bfQfl;ksa 2%5] 6] 9A  </w:t>
      </w:r>
    </w:p>
    <w:p>
      <w:pPr>
        <w:pStyle w:val="ListParagraph"/>
        <w:tabs>
          <w:tab w:val="clear" w:pos="720"/>
          <w:tab w:val="left" w:pos="567" w:leader="none"/>
          <w:tab w:val="left" w:pos="1134" w:leader="none"/>
          <w:tab w:val="left" w:pos="1701" w:leader="none"/>
        </w:tabs>
        <w:spacing w:lineRule="auto" w:line="240" w:before="0" w:after="0"/>
        <w:ind w:left="0" w:hanging="0"/>
        <w:contextualSpacing/>
        <w:jc w:val="both"/>
        <w:rPr>
          <w:rFonts w:ascii="Kruti Dev 050" w:hAnsi="Kruti Dev 050" w:cs="Kruti Dev 050"/>
          <w:sz w:val="32"/>
        </w:rPr>
      </w:pPr>
      <w:r>
        <w:rPr>
          <w:rFonts w:cs="Kruti Dev 050" w:ascii="Kruti Dev 050" w:hAnsi="Kruti Dev 050"/>
        </w:rPr>
        <w:t xml:space="preserve">V. </w:t>
      </w:r>
      <w:r>
        <w:rPr>
          <w:rFonts w:cs="Kruti Dev 050" w:ascii="Kruti Dev 050" w:hAnsi="Kruti Dev 050"/>
          <w:sz w:val="32"/>
        </w:rPr>
        <w:t xml:space="preserve">ikapok¡] euq"; ds fy;s ubZ l`f"V esa gksus dk vFkZ D;k gSA </w:t>
      </w:r>
    </w:p>
    <w:p>
      <w:pPr>
        <w:pStyle w:val="ListParagraph"/>
        <w:tabs>
          <w:tab w:val="clear" w:pos="720"/>
          <w:tab w:val="left" w:pos="567" w:leader="none"/>
          <w:tab w:val="left" w:pos="1134" w:leader="none"/>
          <w:tab w:val="left" w:pos="1701" w:leader="none"/>
        </w:tabs>
        <w:spacing w:lineRule="auto" w:line="240" w:before="0" w:after="0"/>
        <w:ind w:left="567" w:hanging="567"/>
        <w:contextualSpacing/>
        <w:jc w:val="both"/>
        <w:rPr/>
      </w:pPr>
      <w:r>
        <w:rPr>
          <w:rFonts w:cs="Kruti Dev 050" w:ascii="Kruti Dev 050" w:hAnsi="Kruti Dev 050"/>
          <w:sz w:val="32"/>
        </w:rPr>
        <w:tab/>
        <w:t xml:space="preserve">;wgUuk 3%4]6( Hktulafgrk 51%10( ;gstdsy 36%26( ;wgUuk 3%3( Hktulafgrk 51%10( ;wgUuk 3%3&amp;8]7( bfQfl;ksa 2%5( 4%23( rhrql 3%5( erh 13%15( Hktulafgrk 51%5( jksfe;ksa 7%18] 14( 8%7( bfQfl;ksa 4%18( ;wgUuk 3%3]5( jksfe;ksa 7%24( erh 11%28A  </w:t>
      </w:r>
    </w:p>
    <w:sectPr>
      <w:headerReference w:type="default" r:id="rId4"/>
      <w:footerReference w:type="default" r:id="rId5"/>
      <w:type w:val="nextPage"/>
      <w:pgSz w:w="11906" w:h="16838"/>
      <w:pgMar w:left="2160" w:right="2160" w:gutter="0" w:header="720"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uti Dev 05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7.2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ind w:left="1440" w:right="1440" w:hanging="0"/>
      <w:jc w:val="both"/>
      <w:outlineLvl w:val="0"/>
    </w:pPr>
    <w:rPr>
      <w:rFonts w:eastAsia="Times New Roman"/>
      <w:b/>
      <w:sz w:val="22"/>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tyle>
  <w:style w:type="character" w:styleId="PageNumber">
    <w:name w:val="Page Number"/>
    <w:basedOn w:val="DefaultParagraphFont"/>
    <w:rPr/>
  </w:style>
  <w:style w:type="character" w:styleId="Heading1Char">
    <w:name w:val="Heading 1 Char"/>
    <w:basedOn w:val="DefaultParagraphFont"/>
    <w:qFormat/>
    <w:rPr>
      <w:rFonts w:eastAsia="Times New Roman"/>
      <w:b/>
      <w:sz w:val="22"/>
    </w:rPr>
  </w:style>
  <w:style w:type="character" w:styleId="BodyTextChar">
    <w:name w:val="Body Text Char"/>
    <w:basedOn w:val="DefaultParagraphFont"/>
    <w:qFormat/>
    <w:rPr>
      <w:rFonts w:eastAsia="Times New Roman"/>
      <w:sz w:val="22"/>
    </w:rPr>
  </w:style>
  <w:style w:type="character" w:styleId="TitleChar">
    <w:name w:val="Title Char"/>
    <w:basedOn w:val="DefaultParagraphFont"/>
    <w:qFormat/>
    <w:rPr>
      <w:rFonts w:eastAsia="Times New Roman"/>
      <w:b/>
      <w:sz w:val="24"/>
    </w:rPr>
  </w:style>
  <w:style w:type="paragraph" w:styleId="Heading">
    <w:name w:val="Heading"/>
    <w:basedOn w:val="Normal"/>
    <w:next w:val="TextBody"/>
    <w:qFormat/>
    <w:pPr>
      <w:spacing w:lineRule="auto" w:line="240" w:before="0" w:after="0"/>
      <w:jc w:val="center"/>
    </w:pPr>
    <w:rPr>
      <w:rFonts w:eastAsia="Times New Roman"/>
      <w:b/>
      <w:szCs w:val="20"/>
    </w:rPr>
  </w:style>
  <w:style w:type="paragraph" w:styleId="TextBody">
    <w:name w:val="Body Text"/>
    <w:basedOn w:val="Normal"/>
    <w:pPr>
      <w:spacing w:lineRule="auto" w:line="240" w:before="0" w:after="0"/>
      <w:jc w:val="both"/>
    </w:pPr>
    <w:rPr>
      <w:rFonts w:eastAsia="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Header">
    <w:name w:val="Header"/>
    <w:basedOn w:val="Normal"/>
    <w:pPr>
      <w:tabs>
        <w:tab w:val="clear" w:pos="720"/>
        <w:tab w:val="center" w:pos="4320" w:leader="none"/>
        <w:tab w:val="right" w:pos="8640" w:leader="none"/>
      </w:tabs>
    </w:pPr>
    <w:rPr/>
  </w:style>
  <w:style w:type="paragraph" w:styleId="Heading2">
    <w:name w:val="heading"/>
    <w:basedOn w:val="Normal"/>
    <w:qFormat/>
    <w:pPr>
      <w:spacing w:lineRule="auto" w:line="240" w:before="280" w:after="280"/>
      <w:jc w:val="center"/>
    </w:pPr>
    <w:rPr>
      <w:rFonts w:eastAsia="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a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5:19:00Z</dcterms:created>
  <dc:creator>Lalit Sharma</dc:creator>
  <dc:description/>
  <dc:language>en-US</dc:language>
  <cp:lastModifiedBy>Use This Account</cp:lastModifiedBy>
  <dcterms:modified xsi:type="dcterms:W3CDTF">2011-03-24T15:31:00Z</dcterms:modified>
  <cp:revision>8</cp:revision>
  <dc:subject/>
  <dc:title/>
</cp:coreProperties>
</file>