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44"/>
          <w:szCs w:val="44"/>
        </w:rPr>
        <w:t>D;k jksc csy lksprk gS fd ijes’o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ds ikl flQZ ,d gh xq.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  <w:t>DOES ROB BELL THIN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  <w:t>GOD HAS ONLY ONE ATTRIBUTE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ÁÒq ds fnu dh lqcg 15 eÃ]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rd’s Day Morning, May 15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08" w:right="1008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dsr }kj ls Áos’k djus dk ;Ru djks % D;ksafd eSa rqe ls dgrk gw¡ fd cgqr ls Áos’k djuk pkgsaxs] vkSj u dj ldsaxsA tc ?kj dk Lokeh mBdj }kj cUn dj pqdk gks] vkSj rqe ckgj [kM+s gq, }kj [kV[kVkdj dgus yxks] gs ÁÒq] gekjs fy;s [kksy ns % vkSj og mRrj ns] eSa rqEgs ugha tkurk] rqe dgk¡ ds gks % rc rqe dgus yxksxs] ge us rsjs lkeus [kk;k&amp;ih;k vkSj rw us gekjs cktkjks esa mins’k fd;kA ijUrq og dgsxk] eSa rqe ls dgrk gw¡] eSa ugha tkurk rqe dgk¡ ls gksA gs dqdeZ] djusokys] rqe lc eq&gt; ls nwj gksÞ ¼ywdk 13%24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ksc csy ;qok ;ktd gS ftlus lcls T;knk chdusokyh fdrkc fy[kh ftldk f’k”kZd Fkk] </w:t>
      </w:r>
      <w:r>
        <w:rPr>
          <w:rFonts w:cs="Kruti Dev 050" w:ascii="Kruti Dev 050" w:hAnsi="Kruti Dev 050"/>
          <w:b/>
          <w:i/>
          <w:sz w:val="32"/>
          <w:szCs w:val="32"/>
        </w:rPr>
        <w:t>yo ohUl % LoxZ] v/kksyksd vkSj gj O;fDr tks dÒh th;k Fkk mlds ÒkX; ds ckjs esa fdrkc</w:t>
      </w:r>
      <w:r>
        <w:rPr>
          <w:rFonts w:cs="Kruti Dev 050" w:ascii="Kruti Dev 050" w:hAnsi="Kruti Dev 050"/>
          <w:sz w:val="32"/>
          <w:szCs w:val="32"/>
        </w:rPr>
        <w:t xml:space="preserve"> ¼gkiZj ou] 2010½A csy lksprk gS fd gjdksÃ] tks v/kksyksd esa gS mudks Òh feykdj] vkf[kjdkj cpk;k tk,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i/>
          <w:sz w:val="32"/>
          <w:szCs w:val="32"/>
        </w:rPr>
        <w:t>VkÃe</w:t>
      </w:r>
      <w:r>
        <w:rPr>
          <w:rFonts w:cs="Kruti Dev 050" w:ascii="Kruti Dev 050" w:hAnsi="Kruti Dev 050"/>
          <w:sz w:val="32"/>
          <w:szCs w:val="32"/>
        </w:rPr>
        <w:t xml:space="preserve"> if=dk ¼2 eÃ] 2011½ us csy dks vÒh ftohr lkS ÁÒko’kkyh yksxks es ls ,d ßlcls ÁÒko’kkyh O;fDrÞ dgkA vxj ;g lp gS] ÁÒq egsjckuh djds ges enn fdth;s! csy dh fdrkc dgrh gS fd ijes’oj æq”V yksxks ls Øksf/kr ugh gS vkSj] e`R;q ds ckn Òh] [kks;s gq, ikih;ksa dks fn;k tk,xk ßnwljk ekSdkÞ cpkus dkA vkSj mudk eryc gS ghVyj ds tSls yksxksa ls ÒhA Øfed gR;kjs] ihMk nsusokys cPps] cykRdkjh vkSj vkslkek chu yknsu dh rjg vkradoknh! csy us dgk] ßvUr esa ÁÒq dk Áse dBksj ls dBksj eu dks Òh ih?kyk nsrk gS---v/kksyksd lnk ds fy;s ugh gS] vkSj Áse] vra esa] thrrk gS vkSj lkjs ÁÒq ls fey tk;sxsÞ ¼</w:t>
      </w:r>
      <w:r>
        <w:rPr>
          <w:rFonts w:cs="Kruti Dev 050" w:ascii="Kruti Dev 050" w:hAnsi="Kruti Dev 050"/>
          <w:b/>
          <w:i/>
          <w:sz w:val="32"/>
          <w:szCs w:val="32"/>
        </w:rPr>
        <w:t>yo ohUl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20"/>
        </w:rPr>
        <w:t>ibid.,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`i`”B- 108] 109½A Mks- vYcVZ eksgyj] tqfu- nf{k.kh cIrhl czãKkuh /kkfeZd ikB’kkyk] ykÅl ohys] dsUVdh] ds v/;{k us dgk fd csy dh fdrkc ßczãKkuh ds fl//kkarks ds vuqlkj uk’kdkjh gSA ge esa ls dksÃ Òh fpfUrr gksxk tc cãKkuh dk egRoiw.kZ fo”k; fouk’kh rjhds ls [ksyk x;k gSÞ ¼</w:t>
      </w:r>
      <w:r>
        <w:rPr>
          <w:rFonts w:cs="Kruti Dev 050" w:ascii="Kruti Dev 050" w:hAnsi="Kruti Dev 050"/>
          <w:b/>
          <w:i/>
          <w:sz w:val="32"/>
          <w:szCs w:val="32"/>
        </w:rPr>
        <w:t>VkÃe</w:t>
      </w:r>
      <w:r>
        <w:rPr>
          <w:rFonts w:cs="Kruti Dev 050" w:ascii="Kruti Dev 050" w:hAnsi="Kruti Dev 050"/>
          <w:sz w:val="32"/>
          <w:szCs w:val="32"/>
        </w:rPr>
        <w:t>] 25 vÁSy] 2011] i`”B-40½A /kkfeZd Áopu nsrs gq, jksc csy dk ohMh;ks ns[kus ds ckn] ,atfydu ¼bUxysUM dk dyhfl;k½ ;ktd Mks- eh’ksy ;kslsQ us dgk] ßeSaus ?k`.kk&amp;tud eglwl fd;k---eSus ns[kk fd ;s ;qok vkneh fdruk O;kdqy gS vkSj og dSlk] vius Lo;a ds uke dks jpus ds Á;Ru es] O;kdqy gksuk ‘kq: gqvk ¼os ftlus mldks lquk½ &amp; viuh vkSj mudh vkRek dks fdruh gkfu dk dkj.k---eSaus eglwl fd;k fd csy ds Á’u cgqr leku Fks] vnu dh okfVdk esa lkiksa dh rjg % ^D;k ÁÒqus gdhdr esa oks dgk\*---</w:t>
      </w:r>
      <w:r>
        <w:rPr>
          <w:rFonts w:cs="Kruti Dev 050" w:ascii="Kruti Dev 050" w:hAnsi="Kruti Dev 050"/>
          <w:b/>
          <w:i/>
          <w:sz w:val="32"/>
          <w:szCs w:val="32"/>
        </w:rPr>
        <w:t>yo ohUl</w:t>
      </w:r>
      <w:r>
        <w:rPr>
          <w:rFonts w:cs="Kruti Dev 050" w:ascii="Kruti Dev 050" w:hAnsi="Kruti Dev 050"/>
          <w:sz w:val="32"/>
          <w:szCs w:val="32"/>
        </w:rPr>
        <w:t xml:space="preserve"> ds lkFk] jksc csy djus ds leFkZ---oks gS gesa fn[kkus fd oks fo’o O;kid </w:t>
      </w:r>
      <w:r>
        <w:rPr>
          <w:rFonts w:cs="Kruti Dev 050" w:ascii="Kruti Dev 050" w:hAnsi="Kruti Dev 050"/>
          <w:sz w:val="20"/>
        </w:rPr>
        <w:t>(Universalist)</w:t>
      </w:r>
      <w:r>
        <w:rPr>
          <w:rFonts w:cs="Kruti Dev 050" w:ascii="Kruti Dev 050" w:hAnsi="Kruti Dev 050"/>
          <w:sz w:val="32"/>
          <w:szCs w:val="32"/>
        </w:rPr>
        <w:t xml:space="preserve"> gS ¼</w:t>
      </w:r>
      <w:r>
        <w:rPr>
          <w:rFonts w:cs="Kruti Dev 050" w:ascii="Kruti Dev 050" w:hAnsi="Kruti Dev 050"/>
          <w:b/>
          <w:i/>
          <w:sz w:val="32"/>
          <w:szCs w:val="32"/>
        </w:rPr>
        <w:t>ou U;q&gt; ukm] ?k LoksMZ vksQ /k yksMZ</w:t>
      </w:r>
      <w:r>
        <w:rPr>
          <w:rFonts w:cs="Kruti Dev 050" w:ascii="Kruti Dev 050" w:hAnsi="Kruti Dev 050"/>
          <w:sz w:val="32"/>
          <w:szCs w:val="32"/>
        </w:rPr>
        <w:t xml:space="preserve"> esa dFku fd;k gqvk] 15 vÁSy 2011] i`”B-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;quholkZfyLVÞ ¼ßfo’oO;kidÞ½ oksa gS tks ifo=’kkL= ds ljy ‘kCnks dk vLohdkj djrk gS vkSj dgrk gS fd vkf[kjdkj gj dksÃ v/kksyksd ls cpk;s tk,xsaA ;g f’k{kk uÃ ugha gSA vnSroknh fo’oO;kidus ;g n’kdks rd fl[kk;kA gsjh ,ejlu QksLMhd tSls mnkj us ;g lkS lky igys fl[kk;k FkkA D;k bls u;s tSlk crkrk gS fd jksc csy lqlekpkj Ápkjd gksus dk nkok djrk gSA nwljk dgs tkusokyk lqlekpkj Ápkjd] Mks- jhpMZ ekÅ] mnkj Qwyj czãKkuh /kkfeZd ikB’kkyk ds v/;{k ¼tgk¡] csyus viuh ekLrj fd ,ukrdrk ÁkIr dh½ yo ohUl dh fdrkc dks dgrs gS ßJs”B fdrkcÞ </w:t>
      </w:r>
      <w:r>
        <w:rPr>
          <w:rFonts w:cs="Kruti Dev 050" w:ascii="Kruti Dev 050" w:hAnsi="Kruti Dev 050"/>
          <w:b/>
          <w:i/>
          <w:sz w:val="32"/>
          <w:szCs w:val="32"/>
        </w:rPr>
        <w:t>¼Msbyh U;w&gt; tjuy½</w:t>
      </w:r>
      <w:r>
        <w:rPr>
          <w:rFonts w:cs="Kruti Dev 050" w:ascii="Kruti Dev 050" w:hAnsi="Kruti Dev 050"/>
          <w:sz w:val="32"/>
          <w:szCs w:val="32"/>
        </w:rPr>
        <w:t>A eSaus csy dh fdrkc nks ckj i&lt;+h gSA ;g fulansg % dksÃ Òh rjhds ls ßJs”B fdrkcÞ ugha gSA ;s ,d lkekU; NksVh fdrkc gS] ;kSou laca/kh O;kdqyrk ls Òjh vkSj NksVs euq”; dk [kkyh fl//kkar vkSj ifo= ‘kkL= ?kwekus dk feJ.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ges gekjs ikB rd ykrk gSA tSls ÁÒq ;h’kq elhg ;:’kyse lQj dj jgs Fks] ÒhM+ tks mUgs vuqdj.k dj jgh Fkh oks de gksuk ‘kq: gks xÃA fdlhus mUgs iqdkjdj dgk] ßD;k ogk¡ ij dksÃ Òh gksxk tks cpk;k tk,xk\Þ ;h’kq us ;g Á’u dk tokc ugh fn;kA og vkneh jksc csy dh rjg yxrk Fkk fuyZTt] vkSj iwjh rjg LokFkhZA ßD;k ogk¡ ij dksÃ Òh gksxk tks cpk;k tk,xk\Þ mUgs tokc nsus ds ctk;] ;h’kq ÒhM dh vksj fQjs vkSj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ldsr }kj ls Áos’k djus dk ;Ru djks % D;ksafd eSa rqe ls dgrk gw¡ fd cgqr ls Áos’k djuk pkgsaxs] vkSj u dj ldsaxsA tc ?kj dk Lokeh mBdj }kj cUn dj pqdk gks] vkSj rqe ckgj [kM+s gq, }kj [kV[kVkdj dgus yxks] gs ÁÒq] gekjs fy;s [kksy ns % vkSj og mRrj ns] eSa rqEgs ugha tkurk] rqe dgk¡ ds gks % rc rqe dgus yxksxs] ge us rsjs lkeus [kk;k&amp;ih;k vkSj rw us gekjs cktkjks esa mins’k fd;kA ijUrq og dgsxk] eSa rqe ls dgrk gw¡] eSa ugha tkurk rqe dgk¡ ls gksA gs dqdeZ] djusokys] rqe lc eq&gt; ls nwj gksÞ ¼ywdk 13%24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ÁÒq ;h’kq elhg] bl ikB esa] lh/ks ckr djrs gS jksc csy dh fdrkc </w:t>
      </w:r>
      <w:r>
        <w:rPr>
          <w:rFonts w:cs="Kruti Dev 050" w:ascii="Kruti Dev 050" w:hAnsi="Kruti Dev 050"/>
          <w:b/>
          <w:i/>
          <w:sz w:val="32"/>
          <w:szCs w:val="32"/>
        </w:rPr>
        <w:t>yo ohUl</w:t>
      </w:r>
      <w:r>
        <w:rPr>
          <w:rFonts w:cs="Kruti Dev 050" w:ascii="Kruti Dev 050" w:hAnsi="Kruti Dev 050"/>
          <w:sz w:val="32"/>
          <w:szCs w:val="32"/>
        </w:rPr>
        <w:t xml:space="preserve"> dh ,d _hr ds ck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ksc csyus dgk] ßD;k ÁÒq tks dksÃ lPph rjg ftrk gqvk] rwVk gqvk vkSj feyu ds fy;s mRlqd gks] mls dg ldrs gS] ßekQ djuk] cgqr nsj gks xÃ\ cgqrks us Lohdkj djus ls euk fd;k] æ’; ftlesa dksÃ }kj ij [kV[kVkrk jgs] ekQh ekaxrs gq,] i’pkrki djrs gq, ¼\½ vkSj ÁÒq ls vanj vkus dks dgrs gq,] flQZ }kj ds rkyk yxkus ds fNæ ls ÁÒq dgs % ^}kj can gSA ekQ djukA vxj vki ;gk¡ tYnh vkrs] rks eSa dqN dj ikrkA ijUrq vc] cgqr nsj gks pqdh gS*Þ ¼</w:t>
      </w:r>
      <w:r>
        <w:rPr>
          <w:rFonts w:cs="Kruti Dev 050" w:ascii="Kruti Dev 050" w:hAnsi="Kruti Dev 050"/>
          <w:b/>
          <w:i/>
          <w:sz w:val="32"/>
          <w:szCs w:val="32"/>
        </w:rPr>
        <w:t>yo ohUl</w:t>
      </w:r>
      <w:r>
        <w:rPr>
          <w:rFonts w:cs="Kruti Dev 050" w:ascii="Kruti Dev 050" w:hAnsi="Kruti Dev 050"/>
          <w:sz w:val="32"/>
          <w:szCs w:val="32"/>
        </w:rPr>
        <w:t>] i`”B- 10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ÁÒq fdlhdks Òh ,slk dg ldrs gS\ t:j os dg ldrs gS! D;k ;s oSlk gh ugh tSlk elhg us dg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tc ?kj dk Lokeh mBdj }kj cUn dj pqdk gks] vkSj rqe ckgj [kMas gq, }kj [kV[kVkdj dgus yxks] gs ÁÒq] gekjs fy;s [kksy ns] vkSj og mRrj ns eSa rqEgs ugh tkurk] rqe dgk¡ ds gks---gs dqdeZ djusokys rqe lc eq&gt; ls nwj g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ywdk 13%25]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k¡] ;g gS tks mfpr jhr ls ÁÒq dgsxsa mUgs tks elhg dk vLohdkj djrs gS muds i`Foh ds thou ds var esa! ijes’oj ß}kj cUn djÞ nsaxs mudh eqfDr ds fy;s ¼ywdk 13%25½A vkSj D;k ,dne oSlk gh ugh tSlk elhg us dgk tks ÁÒq dks djuk pkfg;s ew[kZ dok¡jks dks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tks rS;kj Fkh] os mlds lkFk fookg ds ?kj esa pyh xÃ vkSj }kj cUn fd;k x;kA blds ckn nwljh dq¡okfj;k¡ Òh vkdj dgus yxh] gs Lokeh] gs Lokeh] gekjs fy;s }kj [kksy nsA mlus mRrj fn;k] eSa rqe ls lp dgrk g¡w] eSa rqEgs ugha tkurkÞ ¼erh 25% 10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ogk¡s og cMk ewy :i vknZ’k dk æ”Vkar gS ÁÒq tks djrs gS iwjkuh fu;ekokyh esaa oghA ßijUrq tSls uqg ds fnu Fks] oSlk gh euq”; ds iq= dk vkuk Òh gksxkÞ ¼erh 24%37½A ckbcy ges dgrk gS uwg vkSj mldh iRuh vkSj mlds cPps vkSj iRuh;k¡ D;k gqvk tc os tgkt esa p&lt;+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kSj uwg ds ikl tgkt esa x,---rc ;gksokus tgkt dk }kj cUn dj fn;kÞ ¼mRifr 7% 15]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kSj dsoy uwg] vkSj ftrus mlds lax tgkt esa Fks] os gh cp x,Þ ¼mRifr 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ÁÒqus ßmldks vUnj cUn dj fn;kÞ tc oks tgkt ds vanj x;kA dksÃ vkSj vanj ugh tk ldk D;ksafd tgkt dk }kj ÁÒq Lo;a }kjk cUn gks pqd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’oj vkt Òh oSls gh gS tSls ‘kq: esa FksA gesa iqjkru Kku laca/kh ukfLrdrk dks dÒh Òh Lohdkj ugh djuk pkfg;s fd iwjkuh fu;ekoyh ds ÁÒq u;h fu;ekoyh ds ÁÒq ds leku ugh gSA ugh! os vuar ÁÒq gSA Ásfjrks irjl us dgk fd os oks ÁÒqq gS t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---Ákphu ;qx ds lalkj dks Òh u NksMk oju~ ÒfDrghu lalkj ij egk tyÁy; Òstk] ij /keZ ds Ápkjd uwg lesr vkB O;fDr;ksa dks cpk fy;kÞ ¼2 irjl 2%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lQZ vkB yksx cpk;s x;s Fks] i`Foh ds lkjs leqnk; esa ls! ßrc ;gksok us tgkt dk }kj cUn dj fn;kÞ ¼mRifr 7%16½A ßvkSj }kj cUn dj fn;kÞ ¼erh 25%10½A ßtc ?kj dk Lokeh mBdj }kj cUn dj pqdk gksÞ ¼ywdk 13%25½A tc ÁÒq eqfDr ds fy;s }kj cUn djrs gS] dksÃ vkSj vanj ugh tk ldrk! bczkfu;ks dh fdrkc dgrh gS ßeuq”;ksa ds fy;s ,d ckj ejuk vkSj mlds ckn U;k; dk gksuk fu;qDr gSÞ ¼bczkfu;ks 9%27½A ßnwljk voljÞ ugh fn;k x;k gS e`R;q ds ckn] ml in esaA v?kksyhd esa vczke us ?kuoku vkneh ls dgk] ßgekjs vkSj rqEgkjs chp ,d Òkjh xMgk Bgjk;k x;k gS % fd tks ;gk¡ ls ml ikj rqEgkjs ikl tkuk pkgs] os u tk ldsa( vkSj </w:t>
      </w:r>
      <w:r>
        <w:rPr>
          <w:rFonts w:cs="Kruti Dev 050" w:ascii="Kruti Dev 050" w:hAnsi="Kruti Dev 050"/>
          <w:sz w:val="32"/>
          <w:szCs w:val="32"/>
          <w:u w:val="single"/>
        </w:rPr>
        <w:t>u dksÃ ogk¡ ls bl ikj gekjs ikl vk lds</w:t>
      </w:r>
      <w:r>
        <w:rPr>
          <w:rFonts w:cs="Kruti Dev 050" w:ascii="Kruti Dev 050" w:hAnsi="Kruti Dev 050"/>
          <w:sz w:val="32"/>
          <w:szCs w:val="32"/>
        </w:rPr>
        <w:t>Þ ¼ywdk 16%27½A ßnwljk voljÞ ugh fn;k x;k ml in esa Ò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i/>
          <w:i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ksc csyus D;ksa dgk] ßÁÒq dk Áse vUr esa dBksj eu dks Òh ih?kyk nsrk gS---v/kksyksd lnk ds fy;s ugh gS] vkSj Áse] var esa] ftrrk gS vkSj lkjs ÁÒq ds lkFk fey tk;sxsaÞ\ ¼</w:t>
      </w:r>
      <w:r>
        <w:rPr>
          <w:rFonts w:cs="Kruti Dev 050" w:ascii="Kruti Dev 050" w:hAnsi="Kruti Dev 050"/>
          <w:b/>
          <w:i/>
          <w:sz w:val="32"/>
          <w:szCs w:val="32"/>
        </w:rPr>
        <w:t>yo ohUl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20"/>
        </w:rPr>
        <w:t>ibid.,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`i`”B- 108] 1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  <w:t>jksc csyus dgk fd D;ksafd oks ÁÒq ds ckjs esa xyr Fkk! og Li”V:i ls lksprk gS fd ÁÒq dk flQZ ,d gh xq.k gS &amp; n;k ¼Áse½ dkA ijUrq ikou ifo=’kkL= esa ÁÒq ds ckjs esa dgk x;k gS</w:t>
      </w:r>
      <w:r>
        <w:rPr>
          <w:rFonts w:cs="Kruti Dev 050" w:ascii="Kruti Dev 050" w:hAnsi="Kruti Dev 050"/>
          <w:sz w:val="32"/>
          <w:szCs w:val="32"/>
        </w:rPr>
        <w:t xml:space="preserve"> nwljk xq.k &amp; ifo=rk dk xq.k] tks U;k; dk Òh lekos’k djrk gSA Mks- McY;q- th- Vh- ‘ksMus ÁÒq ds U;k; ij ;g lekykspuk n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lhgh /keZ esa---Áfrdkj laca/kh U;k; fujarj ns[kus esa vkrk gS---ifo=’kkL= ds Òkx tks bls bl rjg crkrs gS % ßijes’oj dh ;g fof/k tkurs gSa fd ,sls ,sls dke djusokys e`R;q ds n.M ds ;ksX; gSÞ ¼jksfe;ksa 1%32½( ßDys’k vkSj ladV gj ,d euq”; ds Ák.k ij tks cqjk djrk gSÞ ¼2%9½( ßtks ijes’oj dks ugha igpkurs vkSj gekjs ÁÒq ;h’kq ds lqlekpkj dks ugha ekurs muls iyVk ysxkÞ ¼2 fFkLlyquhfd;ksa 1%8½( ßU;k; us thfor jgus u fn;kÞ ¼Ásfjrks 28%4½( ßcnyk ysuk esjk dke gS] ÁÒq dgrk gS eSa gh cnyk nw¡xkÞ ¼jksfe;ksa 12%19½---ßtks dksÃ O;oLFkk dh iqLrd esa fy[kh gqÃ lc ckrkssa ds djus esa fLFkj ugha jgrk] og ‘kkfir gSÞ ¼xykfr;ksa 3%10½( ßiki dh etnwjh e`R;q gSÞ ¼jksfe;ksa 6%23½( ßog nq”Vksa ij QUns cjlk,xk] vkx vkSj xU/kd] vkSj Áp.M ywgÞ ¼Òtu lafgrk 11%6½( ßyaxMk gksdj thou esa Áos’k djuk rsjs fy;s blls Òyk gS fd nks gkFk ;k nks ik¡o jgrs gq, rw vuUr vkx esa Mkyk tk,Þ ¼erh 18%8½( ßvkx ds vuUr n.M esa iMdj æ”Vkar Bgjs gSÞ ¼;gwnk 7½( ßgk] ftldks ujd esa Mkyus dk vf/kdkj gS] eSa rqels dgrk g¡w] mlh ls MjksÞ ¼ywdk 12%5½( bR;kfn-] bR;kfn- ¼McY;q- th- Vh- ‘ksM] ih,p-Mh-] </w:t>
      </w:r>
      <w:r>
        <w:rPr>
          <w:rFonts w:cs="Kruti Dev 050" w:ascii="Kruti Dev 050" w:hAnsi="Kruti Dev 050"/>
          <w:b/>
          <w:i/>
          <w:sz w:val="28"/>
          <w:szCs w:val="32"/>
        </w:rPr>
        <w:t>MksXesVhd Fkh;ksyksth]</w:t>
      </w:r>
      <w:r>
        <w:rPr>
          <w:rFonts w:cs="Kruti Dev 050" w:ascii="Kruti Dev 050" w:hAnsi="Kruti Dev 050"/>
          <w:sz w:val="28"/>
          <w:szCs w:val="32"/>
        </w:rPr>
        <w:t xml:space="preserve"> ,yu- McY;q xksEl }kjk Bhd fd;k gqvk] ih vkSj vkj Ádk’ku] rhljh Ár] 2003] i`i`”B- 295] 30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Mks- ekVhzZu yks;M &amp; tksul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;g vk/kqfud f’k{kd ÁÒq ds Øks/k esa fo’okl ugha djrs( os dgrs gS ;g fudky nsuk Pkfg;sA ijUrq iwjkuh fu;ekoyh esa ;g fopkj gekjs lkeus 580 ckj j[kk x;k gSA fd ÁÒq iki ds fo://k Øksf/kr gS] fd ÁÒq dks iki ls uQjr gS] ;s gS ewy ÁLrkouk ¼b;ku ,p eqjs; esa dFku fd;k gqvk] </w:t>
      </w:r>
      <w:r>
        <w:rPr>
          <w:rFonts w:cs="Kruti Dev 050" w:ascii="Kruti Dev 050" w:hAnsi="Kruti Dev 050"/>
          <w:b/>
          <w:i/>
          <w:sz w:val="28"/>
          <w:szCs w:val="32"/>
        </w:rPr>
        <w:t>yks;M&amp;tksusl % eslsUtj vksQ xzsl]</w:t>
      </w:r>
      <w:r>
        <w:rPr>
          <w:rFonts w:cs="Kruti Dev 050" w:ascii="Kruti Dev 050" w:hAnsi="Kruti Dev 050"/>
          <w:sz w:val="28"/>
          <w:szCs w:val="32"/>
        </w:rPr>
        <w:t xml:space="preserve"> /k csuj vksQ VªqFk VªLV] 2008] i`”B 2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u;h fu;ekoyh ds in Òh mrus gh lp gS bl in ds tS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gs] lk¡iks] gs djSrksa ds cPps] rqe ujd ds n.M ls dSls cpksxs\Þ ¼erh 23%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tgk¡ mudk dhMk ugha ejrk vkSj vkx ugh cq&gt;rh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¼ejdql 9%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os ÁÒq ds lkeus ls vkSj mldh ‘kfDr ds rst ls nwj gksdj vuUr fouk’k dk n.M ik,¡xsÞ ¼2 fFkLlyquhfd;kas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vc fQj] ikih ÁÒq ds n.M ls dSls cp ldrk gS\ vius ikB dk igyk in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ldsr }kj ls Áos’k djus dk ;Ru djks] D;kssafd eSa rqe ls dgrk g¡w fd cgqr ls Á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ksu xhy ¼1697&amp;1771½ us dgk fd ldsr }kj elhg Lo;a gSA fQj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Áos’k djus dk ;Ru djksÞ---</w:t>
      </w:r>
      <w:r>
        <w:rPr>
          <w:rFonts w:cs="Kruti Dev 050" w:ascii="Kruti Dev 050" w:hAnsi="Kruti Dev 050"/>
          <w:i/>
          <w:sz w:val="28"/>
          <w:szCs w:val="28"/>
        </w:rPr>
        <w:t>Á;Ru</w:t>
      </w:r>
      <w:r>
        <w:rPr>
          <w:rFonts w:cs="Kruti Dev 050" w:ascii="Kruti Dev 050" w:hAnsi="Kruti Dev 050"/>
          <w:sz w:val="28"/>
          <w:szCs w:val="28"/>
        </w:rPr>
        <w:t xml:space="preserve"> djus] ifo=‘kkL= dks tru ds lkFk [kkstus] opuks ds Áopu ij /;ku yxkuk fu”Bk ds lkFk] dksÃ Òh volj dks vuns[kk fd;s fcuk( mRlqdrk ls ÁkFkZuk djsa vk/;kfRed Ádk’k ds fy;s] Kku] vkSj vuqxzg( gj nq’eu ds lkFk fookn djuk dh vkRek ds eqfDr dk  ojks/k] tSls iki] ‘ksrku vkSj fo’o] lkjs frjLdkj vkSj ck/kk lgu djus] vkSj lkjh eqf’dyksa ls nck;s tkvks( buke ds fy;s---Þ cgqrks ds fy;s] eSa vkils Dgrk g¡w vkSj ßD;ksafd eSa Rqe ls dgrk g¡w fd cgqr ls Áos’k djuk pkgsasxs] vkSj u Dj ldsaxsÞ&amp;;k rks cgqr nsj gks pqdh gS] tc }kj cUn gks pqdk gks( ;k dqN igys FkksMs cgqr cy ls] dkYifud rjhds ls---Lo&amp;Áse ds fl//kkar ls] Tkks ,d dks ys tkrk gS ¼flQZ½ vkuan dh bPNk rd( vkSj Lkkjs ispnkj vkSj xyr rjhdks ls fu;e dh ckgjh lQyrk ds lkFk] vkSj uk fd elhg }kjk vkSj muesa fo’okl ds }kjk </w:t>
      </w:r>
      <w:r>
        <w:rPr>
          <w:rFonts w:cs="Kruti Dev 050" w:ascii="Kruti Dev 050" w:hAnsi="Kruti Dev 050"/>
          <w:b/>
          <w:i/>
          <w:sz w:val="28"/>
          <w:szCs w:val="28"/>
        </w:rPr>
        <w:t>¼tksu xhy] Mh-Mh-] ,u ,Dliks&gt;h’ku vksQ /k U;w VsLVkesUV]</w:t>
      </w:r>
      <w:r>
        <w:rPr>
          <w:rFonts w:cs="Kruti Dev 050" w:ascii="Kruti Dev 050" w:hAnsi="Kruti Dev 050"/>
          <w:sz w:val="28"/>
          <w:szCs w:val="28"/>
        </w:rPr>
        <w:t xml:space="preserve"> /k csIVhLV LVkuMZM csjj] 1989 esa fQj ls Nik gqvk] Òkx I] i`”B- 626( ywdk 13%24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LitZu ds ifjorZu dks iBrk vk;k g¡w mudh vkRedFkk esaaA vkRek dh fdruh rMi ls os xqtjs Fks ikap lky rd] muds 15 o”kZ dh vk;q esa ifjofrZr gksus ls igys! eSa muds dqN ‘kCn mBkrk g¡w( D;ksafd mUgksaus Á;Ru fd;s elhg esa Áos’k ikus ds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ikap lky rd] cPps dh rjg] esjs lkeus esjs vijk/kksa ds vykok dqN Òh ugha Fkk---fnu vkSj jkr ÁÒq dk gkFk eq&gt; ij Òkjh gks jgk FkkA eSa NqVdkjs ds fy;s Òw[kk Fkk( D;ksafd esjh vkRek Òh esjs lkFk csgks’k gks xÃA eq&gt;s Mj Fkk ,slk u gks fd cQZ ij pyusokyh xkMh eq&gt; ij fxjs( vkSj esjh vijk/kh vkRek dks dqpy nsA ÁÒq dh O;oLFkk us eq&gt; ij o’k fD;k Fkk] vkSj eq&gt;s esjs iki fn[kk jgh FkhA vxj eSa jkr dks lksrk gwa] eSa rys fcuk ds xMMs dk [okc ns[krk gw¡] vkSj tc eSa tkxrk g¡w] eSa vius [okc ds fy;s nqÒkZX; eglwl djrk g¡w---vklq¡ vkSj ihMk ds lkFk] eSaus viuh ÁkFkZuk dh] vk’kkfgu vkSj fcuk vkJ;] D;ksafd ijes’oj dh O;oLFkk eq&gt;s n.M ds fy;s csar ls ekj jgh Fkh nl dkVksokys dksMsa ls] vkSj fQj cknesa ¼t[e ij ued½ /khlrs Fks] rkfd eSa ihMk vkSj rMi ds dkj.k Mj tkÅ¡] fgy tkÅ¡ vkSj rMi mBqa] vkSj esjh vkRek us xyk ?kksVuk ilan fd;k ctk; thou ds( D;ksafd eSa gn ls T;knk xexhu FkkA oks nqÒkZX; bl dkj.k Òstk x;k Fkk fd eSa ‘kk;n fQj ;h’kq dks iqdk:aA gekjs LoxhZ; firk vkerksj ij gesa m//kkjd ugha fn[kkrs tc rd oks ges gekjs lkjs vkRe fo’okl ls fgyk ugh nsrs( os ges ¼T;knk nsj rd½ LoxZ ds fy;s ugh cuk ldrs tc rd oks vlguh; rMi] var%dkj.k dh pqÒu eglwl ugh djkrs] tks v/kksyksd dk iwokZuwÒo gS ¼lh-,p- LitZu] </w:t>
      </w:r>
      <w:r>
        <w:rPr>
          <w:rFonts w:cs="Kruti Dev 050" w:ascii="Kruti Dev 050" w:hAnsi="Kruti Dev 050"/>
          <w:b/>
          <w:i/>
          <w:sz w:val="28"/>
          <w:szCs w:val="32"/>
        </w:rPr>
        <w:t xml:space="preserve">vksVksck;ksxzkQh] oksY;qe </w:t>
      </w:r>
      <w:r>
        <w:rPr>
          <w:rFonts w:cs="Kruti Dev 050" w:ascii="Kruti Dev 050" w:hAnsi="Kruti Dev 050"/>
          <w:b/>
          <w:i/>
          <w:sz w:val="22"/>
        </w:rPr>
        <w:t>I</w:t>
      </w:r>
      <w:r>
        <w:rPr>
          <w:rFonts w:cs="Kruti Dev 050" w:ascii="Kruti Dev 050" w:hAnsi="Kruti Dev 050"/>
          <w:b/>
          <w:i/>
          <w:sz w:val="28"/>
          <w:szCs w:val="32"/>
        </w:rPr>
        <w:t>% /k vyhZ ;lZ]</w:t>
      </w:r>
      <w:r>
        <w:rPr>
          <w:rFonts w:cs="Kruti Dev 050" w:ascii="Kruti Dev 050" w:hAnsi="Kruti Dev 050"/>
          <w:sz w:val="28"/>
          <w:szCs w:val="32"/>
        </w:rPr>
        <w:t xml:space="preserve"> ewy:ils lqlkuk LitZu vkSj tkslsQ gsjkYM }kjk laxzfgr] /k csuj vksQ VªqFk VªLV( 1985 esa fQj ls Nika gqvk] i`”B-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dSjrs ÁkFkZuk d:a rkfd vki esa ls dqN vifjofrZr ;qok yksx vius ikiks ds vijk/kÒko ds v/khu yk;s tkvks] tSls LitZu yk;k x;k FkkA fQj ‘kk;n vki eglwl djksA ;h’kq ds fy;s viuh t:jr bruh xgjkÃ ls fd vki vius vkidks mu ij Mky nsaxs] vkSj vki lPpk ifjorZu eglwl djksxsA vkehuA egsjckuh djds [kMs jfg;s vkSj vius xhrks ds ipsZ dk 7oka xhr xkb;s] ßgekjh mRiUu u fd gqÃ voLFkkÞ] Mks- blkd oksVl }kjk] ßvn~Òwr vuqxzgÞ dh rtZ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Js”B ÁÒq fnO;rk vkSj vuqxzg 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ge Lo;a] fups ‘keZ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fdruh æq”V gekjh uhp mrjrh tkf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gekjs igys firk dk uk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ne ls gekjh vksj dyafdr ygw c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tgj mlesa ‘kklu dj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es tks vPNk gS mlds fo://k dj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iki dk xqyke cukuk pk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j jkst ge ÁÒq dh ifo= O;oLFkk rksM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fQj muds vuqxzg dk vLohdkj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‘</w:t>
      </w:r>
      <w:r>
        <w:rPr>
          <w:rFonts w:cs="Kruti Dev 050" w:ascii="Kruti Dev 050" w:hAnsi="Kruti Dev 050"/>
          <w:sz w:val="28"/>
          <w:szCs w:val="32"/>
        </w:rPr>
        <w:t>ksrku ds Ò;kud dkj.k esa O;Lr gk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ÁÒq ds ifo= pgsjs ds fo://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ge fcNMs gq, th jgs gS] ÁÒq ls nw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Áse Òh nwj varj l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e tYnh ls nkSMrs gS [krjukd jkLrks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tks ges iki vkSj v/kksyksd rd ys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e gekjs firk dk uke Åij mB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tks viuh vkRek Òst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æksgh ikih;ksa dks lehi ykus]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elhg ds ‘k=q dks fe= esa fQj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Sj D;k ,sls æksgh fQj ls lq/kj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,sls va/ksiu esa jks’kuh cuk ldrs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ikih;ksa dks vkidk iq= ns[kus fn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 ÁÒq] vkSj muds ygw dh fnO;krk eglql d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gekjh mRiUu u gqÃ voLFkkÞ Mks- blkd oksVl }kjk] 1674&amp;1748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 </w:t>
      </w:r>
      <w:r>
        <w:rPr>
          <w:rFonts w:cs="Kruti Dev 050" w:ascii="Kruti Dev 050" w:hAnsi="Kruti Dev 050"/>
          <w:sz w:val="28"/>
          <w:szCs w:val="32"/>
        </w:rPr>
        <w:t>ßvn~Òwr vuqxzg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 pku }kjk i&lt;+k gqvk ifo=’kkL= % ywdk </w:t>
        <w:tab/>
        <w:t>13%22&amp;2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Jheku csUtkfeu dhudsM xzhfQFk }kjk x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ßfQj vki D;k dgksxs\Þ ¼Mks- tksu vkj jkbl] }kjk 1895&amp;1980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b/>
          <w:sz w:val="44"/>
          <w:szCs w:val="32"/>
        </w:rPr>
        <w:t>D;kssa jksc csy lksprk gS fd ijes’o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ds ikl flQZ ,d gh xq.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08" w:right="1008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dsr }kj ls Áos’k djus dk ;Ru djks % D;ksafd eSa rqe ls dgrk gw¡ fd cgqr ls Áos’k djuk pkgsaxs] vkSj u dj ldsaxsA tc ?kj dk Lokeh mBdj }kj cUn dj pqdk gks] vkSj rqe ckgj [kM+s gq, }kj [kV[kVkdj dgus yxks] gs ÁÒq] gekjs fy;s [kksy ns % vkSj og mRrj ns] eSa rqEgs ugha tkurk] rqe dgk¡ ds gks % rc rqe dgus yxksxs] ge us rsjs lkeus [kk;k&amp;ih;k vkSj rw us gekjs cktkjks esa mins’k fd;kA ijUrq og dgsxk] eSa rqe ls dgrk gw¡] eSa ugha tkurk rqe dgk¡ ls gksA gs dqdeZ] djusokys] rqe lc eq&gt; ls nwj gksÞ ¼ywdk 13%24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¼erh 25%10&amp;12( 24%37( mRifr 7%15( 16]23( 2 irjl 2%5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czkfu;kssa 9%27( ywdk 16%26( jksfe;kssa 1%32( 2%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2 fFkLlyquhfd;ksa 1%8( Ásfjrksa 28%4( jksfe;ksa 12%19( xyfr;ksa 3%10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ksfe;ksa 6%23( Òtu lafgrk 11%6( erh 18%8 ;gqnk 7( yqdk 12%5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rh 23%33( eglql 9%38( 2 fFkLlyquhfd;ksa 1%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48:00Z</dcterms:created>
  <dc:creator>MONU</dc:creator>
  <dc:description/>
  <cp:keywords/>
  <dc:language>en-US</dc:language>
  <cp:lastModifiedBy>Use This Account</cp:lastModifiedBy>
  <dcterms:modified xsi:type="dcterms:W3CDTF">2011-06-02T16:10:00Z</dcterms:modified>
  <cp:revision>6</cp:revision>
  <dc:subject/>
  <dc:title>D;ksa jksc csy lksprk gS fd ijes’oj ds ikl flQZ ,d gh xq</dc:title>
</cp:coreProperties>
</file>