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s mUgsa NksMdj Hkkx x,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hyl ds cIrhl Vcjusdy esa çHkq ds fnu dh 'kke]</w:t>
      </w:r>
    </w:p>
    <w:p>
      <w:pPr>
        <w:pStyle w:val="TextBody"/>
        <w:jc w:val="center"/>
        <w:rPr/>
      </w:pPr>
      <w:r>
        <w:rPr>
          <w:rFonts w:cs="Kruti Dev 050" w:ascii="Kruti Dev 050" w:hAnsi="Kruti Dev 050"/>
          <w:sz w:val="32"/>
        </w:rPr>
        <w:t>17 vÁSy 2011 dks fn;k gqvk /kkfeZd çopu</w:t>
        <w:br/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17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152" w:hanging="115"/>
        <w:jc w:val="both"/>
        <w:rPr/>
      </w:pPr>
      <w:r>
        <w:rPr>
          <w:rFonts w:cs="Kruti Dev 050" w:ascii="Kruti Dev 050" w:hAnsi="Kruti Dev 050"/>
          <w:sz w:val="32"/>
        </w:rPr>
        <w:t>^^ijarq ;g lc blfy;s gqvk gS fd Hkfo";oDrkvksa ds opu iwjs gksaA rc lc psys mls NksM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'kq us xrleuh ds cxhps esa viuh vdsyh ÁkFkZuk iwjh dhA mUgskaus lks;s gq, psyks dks txk;k ;g dgrs gq,] ^^mBks] pysa % ns[kks] esjk idMokusokyk fudV vk igq¡pk gS** ¼erh 26%46½A tSls gh psys vius vkidks mBk jgs Fks] ;gwnk vkxs vk;k ^^Á/kku ;ktdksa vkSj yksxks ds iqjfu;ksa dh vksj ls cMh HkhM] ryokjs vkSj ykfB;kWa fy;s gq, vkbZ** ¼erh 26%47½A xrleuh ds xgjs va/ksjs esa lkjs psys ,d leku fn[k jgs gksaxsA ;gwnk us eafnj ds j[kokyks ls dgk] ^^ftldks eSa pqe ywWa] ogh gS] mls idM ysuk** ¼erh 26%48½A ;gwnk us ;h'kq dks pwekA ^^rc mUgksaus ikl vkdj ;h'kq ij gkFk Mkys vkSj mls idM fy;k** ¼erh 26%50½A rc 'kekSu irjl us ryokj] tks mlds ikl Fkh] [khaph vkSj egk;ktd ds nkl ij pykdj] mldk nkfguk dku mMk fn;kA ml nkl dk uke ey[kql Fkk** ¼;wgUuk 18%10½A ;h'kq us ^^mldk dku Nwdj mls vPNk fd;k** ¼ywdk 22%51½A fQj ;h'kq us irjl ls dgk viuh ryokj j[kus dks] vkSj dgk] ^^D;k rw ugha tkurk fd eSa vius firk ls fourh dj ldrk gw¡ vkSj og LoxZnwrksa dh ckjg iyVu ls vf/kd esjs ikl vHkh mifLFkr dj nsxkA ijarq ifo='kkL= dh os ckrsa fd ,lk gh gksuk vo'; gS] dSls iwjh gksaxh\** ¼erh 26%53&amp;54½A fQj ;h'kq mUgsa idMusokyks dh vksj fQjs vkSj dgk] ^^D;k rqe ryokjsa vkSj ¼ykfB;kaW½ ysdj eq&gt;s Mkdw ds leku idMus ds fy;s fudys gks\ eSa gj fnu eafnj esa cSBdj mins'k fn;k djrk Fkk] vkSj rqe us eq&gt;s ugha idMk** ¼erh 26%55½A ;s gesa gekjs ikB rd ys v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ijarq ;g lc blfy;s gqvk gS fd Hkfo";oDrkvksa ds opu iwjs gksaA rc lc psys mls NksM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 ?kVuk Hkfo";oDrkvksa }kjk lkS lkyksa ls igys crk;h x;h FkhA Mks- vkj- lh- ,p- ysUldhus dgk] ^^;s lkjh phtsa ,d gh dkj.k vkSj vdsys ds fy;s gqbZ Fkh % ^rkfd ifo='kkL= ds Hkfo";oDrk ds vuqlkj --- ifjiw.kZ gksuh pkfg;sA* ;gk¡ ij lPpk ncko gS dke ij tks bl jkr gksus okyk gS % ÁHkq vius Hkfo";oDrk ds fopkj ys jgs gS] ;h'kq bl Ádkj viuh ejth ls vius Lo;a dks idMusokyks ds gkFkksa esa j[krs gS --- vc in 26] ifjiw.kZ gqvk FkkA tSls ;h'kq ys tk;s x;s vkSj lkjs psys Hkkx x;s** ¼vkj-lh-,p- ysUldh] ih,p-Mh-] </w:t>
      </w:r>
      <w:r>
        <w:rPr>
          <w:rFonts w:cs="Kruti Dev 050" w:ascii="Kruti Dev 050" w:hAnsi="Kruti Dev 050"/>
          <w:b/>
          <w:i/>
          <w:sz w:val="32"/>
        </w:rPr>
        <w:t>/k bUVjÁhVs'ku vkWQ lsaV esF;ql xksliy</w:t>
      </w:r>
      <w:r>
        <w:rPr>
          <w:rFonts w:cs="Kruti Dev 050" w:ascii="Kruti Dev 050" w:hAnsi="Kruti Dev 050"/>
          <w:sz w:val="32"/>
        </w:rPr>
        <w:t>] vxlcxZ Ádk'ku ?kj] 1964 dh Ár] i`"B-1055( erh 26%56 ij fV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arq ;g lc blfy;s gqvk gS fd Hkfo";oDrkvksa ds opu iwjs gksaA rc lc psys mls NksM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bl /kkfeZd Áopu esa] ;s esjk edln gS] bl inds Hkhrj esa vkSj FkksMk xgjk tk;s] psyks dk ^^mls NksMdj Hkkx** tkus ds dqN dkj.kks dks tkuusA Mks- T;kstZ jhdj csjh ds vuqlkj xzhd 'kCn tks vuqokn fd;k x;k gS ^^NksMdj** </w:t>
      </w:r>
      <w:r>
        <w:rPr>
          <w:rFonts w:cs="Kruti Dev 050" w:ascii="Kruti Dev 050" w:hAnsi="Kruti Dev 050"/>
          <w:sz w:val="22"/>
        </w:rPr>
        <w:t>KJV</w:t>
      </w:r>
      <w:r>
        <w:rPr>
          <w:rFonts w:cs="Kruti Dev 050" w:ascii="Kruti Dev 050" w:hAnsi="Kruti Dev 050"/>
          <w:sz w:val="32"/>
        </w:rPr>
        <w:t xml:space="preserve"> esa bldk vFkZ gS ^^R;kx nsuk** ¼</w:t>
      </w:r>
      <w:r>
        <w:rPr>
          <w:rFonts w:cs="Kruti Dev 050" w:ascii="Kruti Dev 050" w:hAnsi="Kruti Dev 050"/>
          <w:b/>
          <w:i/>
          <w:sz w:val="32"/>
        </w:rPr>
        <w:t>, xzhd &amp; baXyh'k ysDlhdu ,UM U;q VsLVkesaV lhuksfuel</w:t>
      </w:r>
      <w:r>
        <w:rPr>
          <w:rFonts w:cs="Kruti Dev 050" w:ascii="Kruti Dev 050" w:hAnsi="Kruti Dev 050"/>
          <w:sz w:val="32"/>
        </w:rPr>
        <w:t>½A ;gk¡ ij dqN dkj.k gS fd psyksus ;h'kq dks D;ksa NksMk] tSls mUgksaus mudk R;kx fd;k vkSj Hkkx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Kruti Dev 050" w:hAnsi="Kruti Dev 050"/>
          <w:b/>
        </w:rPr>
        <w:t xml:space="preserve">I. </w:t>
      </w:r>
      <w:r>
        <w:rPr>
          <w:rFonts w:cs="Kruti Dev 050" w:ascii="Kruti Dev 050" w:hAnsi="Kruti Dev 050"/>
          <w:b/>
          <w:sz w:val="32"/>
        </w:rPr>
        <w:t>igyk] mUgksaus ;h'kq dks NksMk vkSj Hkkx x;s Hkfo";oDrkvksa ds opuksa dks iwjk dju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kjk ikB dgrk gS] ^^ijarq ;g lc blfy;s gqvk gS fd Hkfo";oDrkvksa ds opu iwjs gksa--- ** ;s psyks dh mudks NksMus vkSj Hkkx tkus dh Hkfo";ok.kh dk lekos'k djrk gSA td;kZg 13%6&amp;7 dgr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rsjh Nkrh esa ;s ?kko dSls gq,\ rc og dgsxk ;s os gh gSa tks esjs Ásfe;ksa ds ?kj esa eq&gt;s yxs gS --- pjokgs dks dkV] rc HksM &amp; cdfj;kWa frrj &amp; fcrj gks tk,Waxh** ¼td;kZg 13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gsuzh ,e- eksjhl us mu 'kCnksa ^^pjokgs dks dkV] rc HksM &amp; cdfj;kWa frrj &amp; fcrj gks tk,Waxh ds lanHkZ esa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g in erh 26%31 vkSj ejdql 14%27 esa dFku fd;k x;k gS Lo;a elhg }kjkA os] vPNs pjokgs] viuk thou esEuks ds fy;s nsaxs ¼;wgUuk 10%11½ ijarq bl lalkj dks cnyusokyh ?kVuk ds ?kko esa] mudk esEuk dqN {k.kksa ds fy;s frrj &amp; fcrj fd;k tk;s ¼gsuzh ,e- eksjhl] ih,p-Mh-] </w:t>
      </w:r>
      <w:r>
        <w:rPr>
          <w:rFonts w:cs="Kruti Dev 050" w:ascii="Kruti Dev 050" w:hAnsi="Kruti Dev 050"/>
          <w:b/>
          <w:i/>
          <w:sz w:val="28"/>
        </w:rPr>
        <w:t>/k MhQsUMlZ LVMh ckbcy</w:t>
      </w:r>
      <w:r>
        <w:rPr>
          <w:rFonts w:cs="Kruti Dev 050" w:ascii="Kruti Dev 050" w:hAnsi="Kruti Dev 050"/>
          <w:sz w:val="28"/>
        </w:rPr>
        <w:t>] oYMZ Ádk'ku] 1995 dh Ár] i`"B- 993( td;kZg 13%7 ij fV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;h'kq elhg Lo;a us dgk dh td;kZg 13%7 us psyks dk mudks NksMdj Hkkx tkus dh Hkfo";ok.kh dh FkhA erh 26%31 esa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qe lc vkt gh jkr dks esjs fo"k; esa Bksdj [kkvksxs % D;ksafd fy[kk gS] eSa pjokgs dks ek:axk] vkSj &gt;q.M dh HksMs frrj &amp; fcrj gks tk,WaxhA** ¼erh 26%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ejdql 14%27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h'kq us muls dgk] rqe lc Bksdj [kkvksxs] D;ksafd fy[kk gS % eSa j[kokys dks ek:axk] vkSj HksMs frrj &amp; fcrj gks tk,WaxhA** ¼ejdql 14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;s ogk¡ dksbZ Á'u ugha gks ldrk fd psys mudks NksMdj Hkkx x;s oks td;kZg dh Hkfo";ok.kh dh ifjiw.kZrk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arq ;g lc blfy;s gqvk gS fd Hkfo";oDrkvksa ds opu iwjs gksaA rc lc psys mls NksM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72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Kruti Dev 050" w:hAnsi="Kruti Dev 050"/>
          <w:b/>
        </w:rPr>
        <w:t>II.I</w:t>
      </w:r>
      <w:r>
        <w:rPr>
          <w:rFonts w:cs="Kruti Dev 050" w:ascii="Kruti Dev 050" w:hAnsi="Kruti Dev 050"/>
          <w:b/>
        </w:rPr>
        <w:t xml:space="preserve"> </w:t>
      </w:r>
      <w:r>
        <w:rPr>
          <w:rFonts w:cs="Kruti Dev 050" w:ascii="Kruti Dev 050" w:hAnsi="Kruti Dev 050"/>
          <w:b/>
          <w:sz w:val="32"/>
        </w:rPr>
        <w:t>nwljk] mUgksaus ;h'kq dks NksMk vkSj Hkkx x;s D;ksafd os fxjrh gqbZ tkfr ds lnL; Fk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kuotkfr fxjrh gqbZ tkfr gSA gesa ;s dHkh Hkh ugha Hkwyuk pkfg;s f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euq"; ds }kjk iki txr esa vk;k vkSj iki ds }kjk e`R;q vkbZ] vkSj bl jhfr ls e`R;q lc euq";ksa esa QSy xbZ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5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;s lkjs yksx ^^vijk/kks ds dkj.k ejs gq,** ¼bfQfl;ksa 2%5½A blhfy;s lkjs yksx ^^LoHkko jgh ls Øks/k dh lUrku Fks** ¼bfQfl;ksa 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sys Hkh nwljs euq";tkfr ls cgsrj ugha FksA os Hkh ^^LoHkko gh ls Øks/k dh lUrku Fks**A os Hkh] vkne dh lUrku FksA tSls iqjkuh U;q baXysaM phYMjUl fdrkc dg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ne dh fxjkoV esa ge lHkh us iki fd;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Ádkj psyks dk fnekx fo"kSyh Fkk tks ^^ijes'oj ls cSj** ¼jksfe;ksa 8%7½ FkkA bl Ádkj mUgksaus gj le; lqlekpkj dk vLohdkj fd;k tc Hkh elhg us mudks fn;kA Mks- ts- osjukWu esdxh us d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elhg½ us ikap ckj nksgjk;k ;s gdhdr dh os ;:'kyse tk jgs Fks ejus ds fy;s ¼erh ¼16%21½( 17%12( 17%22&amp;23( 20%18&amp;19( 20%28½A bl cynk;d lwpuk ds ckotwn Hkh] psys ¼lqlekpkj½ dk vFkZ ugha idM lds muds iqu:RFkku ds ckn rd ¼ts- osjukWu esdxh] ih,p-Mh-] </w:t>
      </w:r>
      <w:r>
        <w:rPr>
          <w:rFonts w:cs="Kruti Dev 050" w:ascii="Kruti Dev 050" w:hAnsi="Kruti Dev 050"/>
          <w:b/>
          <w:i/>
          <w:sz w:val="28"/>
        </w:rPr>
        <w:t>Fkzq /k ckbcy</w:t>
      </w:r>
      <w:r>
        <w:rPr>
          <w:rFonts w:cs="Kruti Dev 050" w:ascii="Kruti Dev 050" w:hAnsi="Kruti Dev 050"/>
          <w:sz w:val="28"/>
        </w:rPr>
        <w:t>] Fkksel usYlu Ádk'ku] 1983] Hkkx 4] i`"B- 93( erh 16%21 ij fV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sa psys lqlekpkj dk ^^vFkZ idM ugha** lds\ tokc ljy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;fn gekjs lqlekpkj ij ijnk iMk gS] rks ;g </w:t>
      </w:r>
      <w:r>
        <w:rPr>
          <w:rFonts w:cs="Kruti Dev 050" w:ascii="Kruti Dev 050" w:hAnsi="Kruti Dev 050"/>
          <w:sz w:val="28"/>
          <w:u w:val="single"/>
        </w:rPr>
        <w:t>u"V</w:t>
      </w:r>
      <w:r>
        <w:rPr>
          <w:rFonts w:cs="Kruti Dev 050" w:ascii="Kruti Dev 050" w:hAnsi="Kruti Dev 050"/>
          <w:sz w:val="28"/>
        </w:rPr>
        <w:t xml:space="preserve"> gksusokyks gh ds fy;s iMk gS** ¼2 dqfjfUFk;ksa 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wgUuk 20%22 ij dh VhIi.kh esa] Mks- esdxh us dgk fd psys fQj ls ugha tUes Fks ¼iqu%thfor½ tc rd mudk lkeuk iqu:RFkku gq, elhg ls ugha gqvk vkSj mUgksaus mu ij lkaWl yh vkSj dgk] ^^ifo= vkRek yks** ¼ts osjukWu esdxh] ih,p-Mh- ibid] i`"B- 498( ;wgUuk 20%22 ij fVIi.kh½A bl fo"k; ij esjs /kkfeZd Áopu i&lt;us ds fy;s ;gkWa fDyd djsa </w:t>
      </w:r>
      <w:hyperlink r:id="rId2">
        <w:r>
          <w:rPr>
            <w:rStyle w:val="InternetLink"/>
            <w:rFonts w:cs="Kruti Dev 050" w:ascii="Kruti Dev 050" w:hAnsi="Kruti Dev 050"/>
            <w:sz w:val="32"/>
            <w:szCs w:val="32"/>
          </w:rPr>
          <w:t>^^psyks dk Mj**</w:t>
        </w:r>
      </w:hyperlink>
      <w:r>
        <w:rPr>
          <w:rFonts w:cs="Kruti Dev 050" w:ascii="Kruti Dev 050" w:hAnsi="Kruti Dev 050"/>
          <w:sz w:val="32"/>
          <w:szCs w:val="32"/>
        </w:rPr>
        <w:t xml:space="preserve"> </w:t>
      </w:r>
      <w:hyperlink r:id="rId3">
        <w:r>
          <w:rPr>
            <w:rStyle w:val="InternetLink"/>
            <w:rFonts w:cs="Kruti Dev 050" w:ascii="Kruti Dev 050" w:hAnsi="Kruti Dev 050"/>
            <w:sz w:val="32"/>
            <w:szCs w:val="32"/>
          </w:rPr>
          <w:t>^^;g ckr muls fNih jgh]**</w:t>
        </w:r>
      </w:hyperlink>
      <w:r>
        <w:rPr>
          <w:rFonts w:cs="Kruti Dev 050" w:ascii="Kruti Dev 050" w:hAnsi="Kruti Dev 050"/>
          <w:sz w:val="32"/>
          <w:szCs w:val="32"/>
        </w:rPr>
        <w:t xml:space="preserve"> ^</w:t>
      </w:r>
      <w:hyperlink r:id="rId4">
        <w:r>
          <w:rPr>
            <w:rStyle w:val="InternetLink"/>
            <w:rFonts w:cs="Kruti Dev 050" w:ascii="Kruti Dev 050" w:hAnsi="Kruti Dev 050"/>
            <w:sz w:val="32"/>
            <w:szCs w:val="32"/>
          </w:rPr>
          <w:t>^irjl dk ifjorZu]*</w:t>
        </w:r>
      </w:hyperlink>
      <w:r>
        <w:rPr>
          <w:rFonts w:cs="Kruti Dev 050" w:ascii="Kruti Dev 050" w:hAnsi="Kruti Dev 050"/>
          <w:sz w:val="32"/>
          <w:szCs w:val="32"/>
        </w:rPr>
        <w:t xml:space="preserve">* </w:t>
      </w:r>
      <w:hyperlink r:id="rId5">
        <w:r>
          <w:rPr>
            <w:rStyle w:val="InternetLink"/>
            <w:rFonts w:cs="Kruti Dev 050" w:ascii="Kruti Dev 050" w:hAnsi="Kruti Dev 050"/>
            <w:sz w:val="32"/>
            <w:szCs w:val="32"/>
          </w:rPr>
          <w:t>^^irjl vijk/kHkko ds v/khu**</w:t>
        </w:r>
      </w:hyperlink>
      <w:r>
        <w:rPr>
          <w:rFonts w:cs="Kruti Dev 050" w:ascii="Kruti Dev 050" w:hAnsi="Kruti Dev 050"/>
          <w:sz w:val="32"/>
          <w:szCs w:val="32"/>
        </w:rPr>
        <w:t xml:space="preserve"> vkSj </w:t>
      </w:r>
      <w:hyperlink r:id="rId6">
        <w:r>
          <w:rPr>
            <w:rStyle w:val="InternetLink"/>
            <w:rFonts w:cs="Kruti Dev 050" w:ascii="Kruti Dev 050" w:hAnsi="Kruti Dev 050"/>
            <w:sz w:val="32"/>
            <w:szCs w:val="32"/>
          </w:rPr>
          <w:t>;gwnk dk &gt;wBk iNrkokA**</w:t>
        </w:r>
      </w:hyperlink>
      <w:r>
        <w:rPr>
          <w:rFonts w:cs="Kruti Dev 050" w:ascii="Kruti Dev 050" w:hAnsi="Kruti Dev 050"/>
          <w:sz w:val="32"/>
          <w:szCs w:val="32"/>
        </w:rPr>
        <w:t xml:space="preserve">  (Click here to read my sermons on this subject – "</w:t>
      </w:r>
      <w:r>
        <w:rPr>
          <w:rFonts w:cs="Kruti Dev 050" w:ascii="Kruti Dev 050" w:hAnsi="Kruti Dev 050"/>
          <w:sz w:val="32"/>
          <w:szCs w:val="32"/>
          <w:u w:val="single"/>
        </w:rPr>
        <w:t>The Fear of the Disciples</w:t>
      </w:r>
      <w:r>
        <w:rPr>
          <w:rFonts w:cs="Kruti Dev 050" w:ascii="Kruti Dev 050" w:hAnsi="Kruti Dev 050"/>
          <w:sz w:val="32"/>
          <w:szCs w:val="32"/>
        </w:rPr>
        <w:t>" – "</w:t>
      </w:r>
      <w:r>
        <w:rPr>
          <w:rFonts w:cs="Kruti Dev 050" w:ascii="Kruti Dev 050" w:hAnsi="Kruti Dev 050"/>
          <w:sz w:val="32"/>
          <w:szCs w:val="32"/>
          <w:u w:val="single"/>
        </w:rPr>
        <w:t>This saying was Hid from them</w:t>
      </w:r>
      <w:r>
        <w:rPr>
          <w:rFonts w:cs="Kruti Dev 050" w:ascii="Kruti Dev 050" w:hAnsi="Kruti Dev 050"/>
          <w:sz w:val="32"/>
          <w:szCs w:val="32"/>
        </w:rPr>
        <w:t>", "</w:t>
      </w:r>
      <w:r>
        <w:rPr>
          <w:rFonts w:cs="Kruti Dev 050" w:ascii="Kruti Dev 050" w:hAnsi="Kruti Dev 050"/>
          <w:sz w:val="32"/>
          <w:szCs w:val="32"/>
          <w:u w:val="single"/>
        </w:rPr>
        <w:t>The Conversion of Peter</w:t>
      </w:r>
      <w:r>
        <w:rPr>
          <w:rFonts w:cs="Kruti Dev 050" w:ascii="Kruti Dev 050" w:hAnsi="Kruti Dev 050"/>
          <w:sz w:val="32"/>
          <w:szCs w:val="32"/>
        </w:rPr>
        <w:t>", "</w:t>
      </w:r>
      <w:r>
        <w:rPr>
          <w:rFonts w:cs="Kruti Dev 050" w:ascii="Kruti Dev 050" w:hAnsi="Kruti Dev 050"/>
          <w:sz w:val="32"/>
          <w:szCs w:val="32"/>
          <w:u w:val="single"/>
        </w:rPr>
        <w:t>Peter under conviction</w:t>
      </w:r>
      <w:r>
        <w:rPr>
          <w:rFonts w:cs="Kruti Dev 050" w:ascii="Kruti Dev 050" w:hAnsi="Kruti Dev 050"/>
          <w:sz w:val="32"/>
          <w:szCs w:val="32"/>
        </w:rPr>
        <w:t>" and "</w:t>
      </w:r>
      <w:r>
        <w:rPr>
          <w:rFonts w:cs="Kruti Dev 050" w:ascii="Kruti Dev 050" w:hAnsi="Kruti Dev 050"/>
          <w:sz w:val="32"/>
          <w:szCs w:val="32"/>
          <w:u w:val="single"/>
        </w:rPr>
        <w:t>The False Repentance of Judas</w:t>
      </w:r>
      <w:r>
        <w:rPr>
          <w:rFonts w:cs="Kruti Dev 050" w:ascii="Kruti Dev 050" w:hAnsi="Kruti Dev 050"/>
          <w:sz w:val="32"/>
          <w:szCs w:val="32"/>
        </w:rPr>
        <w:t>"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c lc psys mls NksM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bZ 'kk;n vkils dgs fd eSa cgqr nwj pyk x;k gw¡ ;g dgrs gq, fd psys iqu%thfor ugha Fks vkSj vifjofrZr Fks elhg ds iqu:RFkku ds ckn rdA vxj ;s vkidh lksp gS rks fQj pyh;s bldh ifo='kkL= dh jks'kuh esa ÁkFkZuklfgr ppkZ dj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cMh Á'kalk djrk gq ekuuh; b;ku- ,p- eqjs; dh fdrkc] </w:t>
      </w:r>
      <w:r>
        <w:rPr>
          <w:rFonts w:cs="Kruti Dev 050" w:ascii="Kruti Dev 050" w:hAnsi="Kruti Dev 050"/>
          <w:b/>
          <w:i/>
          <w:sz w:val="32"/>
        </w:rPr>
        <w:t>/k vksYM bokUtsyhdyh&gt;e</w:t>
      </w:r>
      <w:r>
        <w:rPr>
          <w:rFonts w:cs="Kruti Dev 050" w:ascii="Kruti Dev 050" w:hAnsi="Kruti Dev 050"/>
          <w:sz w:val="32"/>
        </w:rPr>
        <w:t xml:space="preserve"> ¼/k csuj vkWQ VzqFk VªLV] 2005½A ifjorZu ij lkekU;rk ls cksyrs gq,] b;ku- ,p- eqjs; us dgk] ^^ogk¡ ij vkt rkRdkfyd t:jr gS ifjorZu ds ckjs esa lPpkbZ fd iqu%ÁkfIr djus dhA bl fo"k; ij cgqr QSyh gqbZ fo:)rk LoLFk gok gksxh gtkjks de phtsa mMkus ds fy;s** ¼i`"B- 68½A eq&gt;s bl ckjs esa fyf[k;sA eq&gt;s vkils lquuk gS vkSj esa O;fDrxr:i ls gj ,d O;fDr dks tokc nwa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c lc psys mls NksM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72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Kruti Dev 050" w:hAnsi="Kruti Dev 050"/>
          <w:b/>
        </w:rPr>
        <w:t>III.</w:t>
      </w:r>
      <w:r>
        <w:rPr>
          <w:rFonts w:cs="Kruti Dev 050" w:ascii="Kruti Dev 050" w:hAnsi="Kruti Dev 050"/>
          <w:b/>
        </w:rPr>
        <w:t xml:space="preserve"> </w:t>
      </w:r>
      <w:r>
        <w:rPr>
          <w:rFonts w:cs="Kruti Dev 050" w:ascii="Kruti Dev 050" w:hAnsi="Kruti Dev 050"/>
          <w:b/>
          <w:sz w:val="32"/>
        </w:rPr>
        <w:t>rhljk] mUgksaus ;h'kq dks NksMk vkSj Hkkxs D;ksafd muds ikl blls igys ikiks ds iqjkus lqlekpkj Ápkj esa vijk/kHkko ugha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ks viuh dkfcfy;r ij cgqr cMk fo'okl FkkA ge oks ckj ckj fQj ls ns[krs gS elhg ds e`R;q ls ftykus ds vkSj muds lkeus ÁR;{k gksus ls igysA felky ds rkSj ij] tc ;h'kq us irjl dks dgk fd oks ml jkr mldk vLohdkj dj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rjl us mlls dgk] ;fn eq&gt;s rsjs lkFk ejuk Hkh iMs rks Hkh eSa rq&gt;ls dHkh u eqd:axkA vkSj ,slk gh lc psyksa us Hkh dgk** ¼erh 26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ekVhZu yks;M &amp; tksus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gk¡ ij ikiks dh f'k{kk ds fcuk vkSj iki D;k gS mldh tkudkjh ds fcuk lPpk lqlekpkj Ápkj ugha gS --- lqlekpkj Ápkj ÁHkq dh ifo=rk ls gks 'kq: gksuk pkfg;s] euq"; dh iki Hkjh vkSj cqj vkSj xyr dkeksa dk vuar ifj.kkeA ;s flQZ euq"; gh gS tks mlds vijk/k bl rjg ns[kus yk;k x;k gS] Hkkx ds elhg ds ikl vkus] NqVdkjs vkSj eqfDr ds fy;s ¼Mh- ekVhZu yks;M &amp; tksusl] ,e-Mh-] </w:t>
      </w:r>
      <w:r>
        <w:rPr>
          <w:rFonts w:cs="Kruti Dev 050" w:ascii="Kruti Dev 050" w:hAnsi="Kruti Dev 050"/>
          <w:b/>
          <w:i/>
          <w:sz w:val="28"/>
        </w:rPr>
        <w:t>LVMhl bu /k ljeu vkWu /k ekmUV</w:t>
      </w:r>
      <w:r>
        <w:rPr>
          <w:rFonts w:cs="Kruti Dev 050" w:ascii="Kruti Dev 050" w:hAnsi="Kruti Dev 050"/>
          <w:sz w:val="28"/>
        </w:rPr>
        <w:t>] bUVj okWlhVh] 1959] Hkkx 1] i`"B- 2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ekurk gw¡ fd psys ikiks ds vijk/kHkko ds v/khu vk;s tc rd os lc ^^mls NksMdj Hkkxs** ughaA tc psyksus FkksMs le; igys dgk] ^^ge fo'okl djrs gS fd rw ijes'oj dh vksj ls vk;k gS]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h'kq us muls dgk] D;k rqe vc fo'okl djrs gks\ ns[kks] og ?kMh vkrh gS oju~ vk igq¡ph gS fd rqe frrj &amp; fcrj gksdj viuk viuk ekxZ yksxs] vkSj eq&gt;s vdsyk NksM nksxs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16%30&amp;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ekurk gw¡ fd irjl dk 'kksd vkSj vijk/kHkko] elhg dks vLohdkj djus ds ckn] nwljs psyks }kjk eglwl fd;k x;k FkkA ^^vkSj irjl ckgj fudydj QwV &amp; QwV dj jks;k** ¼ywdk 22%62½A Mks- MCY;q- th- Vh- 'ksM~ us viuh lekykspuk nh] ^^ifo= vkRek vkerkSj ij euq"; dks iqu%thfor ugha djrk tc rd oks euq"; vijk/k Áekf.kr euq"; u gks** ¼</w:t>
      </w:r>
      <w:r>
        <w:rPr>
          <w:rFonts w:cs="Kruti Dev 050" w:ascii="Kruti Dev 050" w:hAnsi="Kruti Dev 050"/>
          <w:b/>
          <w:i/>
          <w:sz w:val="32"/>
        </w:rPr>
        <w:t>'ksM~ MksxesVhd Fkh;ksyksth</w:t>
      </w:r>
      <w:r>
        <w:rPr>
          <w:rFonts w:cs="Kruti Dev 050" w:ascii="Kruti Dev 050" w:hAnsi="Kruti Dev 050"/>
          <w:sz w:val="32"/>
        </w:rPr>
        <w:t>] Hkkx 2] i`"B 5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] lekfIr esa] eSa ihNs tkÅ¡xk vkSj vki esa ls mu yksxks dks ;g ykxw d:axk tks vc rd vifjofrZr gSA D;k vkius ;s eglwl fd;k gS fd vki u"V ikih gks] fd vkidk viuk eu ^^/kksdk nsusokyh --- vkSj vlk/; jksx yxk gS\** ¼f;eZ;kg 17%9½A D;k vkius eglwl fd;k gS] ^^eSa dSlk vHkkxk euq"; gw¡A eq&gt;s bl e`R;q dh nsg ls dkSu NqMk,xk\** ¼jksfe;ksa 7%28½A D;k vkius vius vkidk fo'okl [kks fn;k gS\ tSls Mks- yks;M &amp; tksusl us dgk] ^^;s flQZ euq"; gS tks bl rjg vius vijk/kHkko ns[kus yk;k x;k gS] tks NqVdkjsa vkSj eqfDr ds fy;s elhg dh vkSj Hkkxrs gS** ¼</w:t>
      </w:r>
      <w:r>
        <w:rPr>
          <w:rFonts w:cs="Kruti Dev 050" w:ascii="Kruti Dev 050" w:hAnsi="Kruti Dev 050"/>
          <w:sz w:val="22"/>
        </w:rPr>
        <w:t>ibid</w:t>
      </w:r>
      <w:r>
        <w:rPr>
          <w:rFonts w:cs="Kruti Dev 050" w:ascii="Kruti Dev 050" w:hAnsi="Kruti Dev 050"/>
          <w:sz w:val="32"/>
        </w:rPr>
        <w:t>½A egsjckuh djds [kMs jgh;s vkSj vius xhr ds ipsZ dk 8 ok xhr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;h'kq ds uke esa] ,d feyu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fo= xhr dks mB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fdruk vkjksX;dj Áok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mUgksaus cgk;k gj ygw Hkjs vax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dkSu dg ldrk gS nq%[k tks mUgksaus mBk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c oks 'kq//k ygw cgk;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druh ihMk] mudh rMik;h xbZ Nkrh QV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c os gekjs vijk/kksa ls ykns x;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ks viekutud f/kDdkj dh vkokt ugha F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muds eu esa xgjkbZ ls gh gqbZ F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ns gq, uk[kwu] dkaVks dk uwdhyk rkt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nq%[k dk dkj.k ugha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jarq gj ifjJe dh vkg us /kks[kk fn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Hkkjh fu%'okl muds Hkhr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Sls mudh cks&gt;okyh vkRe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uq"; ds ikiks ds cks&gt; ls yknh xbZ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ks uhps vk;k Fkk lgu dj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gekjs ikiks dk Øwj cks&gt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sa vkidh /kkfeZdrk nh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Sj gesa gekjs ÁHkq dh vksj ys t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ÁHkq us mu ij cks&gt; yknk** foyh;e gs;yh ckFkjLV }kjk] 1796 &amp;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1877( ^^vn~Hkwr vuqxzg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7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-576" w:right="-576" w:hanging="0"/>
        <w:rPr/>
      </w:pPr>
      <w:r>
        <w:rPr>
          <w:b w:val="false"/>
          <w:szCs w:val="24"/>
        </w:rPr>
        <w:t xml:space="preserve">You may email Dr. Hymers at </w:t>
      </w:r>
      <w:hyperlink r:id="rId8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erh 24%47&amp;5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>^^vdsys** ¼csu- ,p- Ákbl }kjk] 1914½A</w:t>
      </w:r>
    </w:p>
    <w:p>
      <w:pPr>
        <w:pStyle w:val="Normal"/>
        <w:spacing w:lineRule="auto" w:line="240" w:before="0" w:after="0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4"/>
        </w:rPr>
      </w:pPr>
      <w:r>
        <w:rPr>
          <w:rFonts w:eastAsia="SimSun;宋体"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4"/>
        </w:rPr>
      </w:pPr>
      <w:r>
        <w:rPr>
          <w:rFonts w:eastAsia="SimSun;宋体" w:cs="Kruti Dev 050" w:ascii="Kruti Dev 050" w:hAnsi="Kruti Dev 050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4"/>
        </w:rPr>
      </w:pPr>
      <w:r>
        <w:rPr>
          <w:rFonts w:eastAsia="SimSun;宋体" w:cs="Kruti Dev 050" w:ascii="Kruti Dev 050" w:hAnsi="Kruti Dev 050"/>
          <w:b/>
          <w:bCs/>
          <w:sz w:val="44"/>
          <w:szCs w:val="44"/>
        </w:rPr>
        <w:t>os mUgsa NksMdj Hkkx x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4"/>
        </w:rPr>
      </w:pPr>
      <w:r>
        <w:rPr>
          <w:rFonts w:eastAsia="SimSun;宋体" w:cs="Kruti Dev 050" w:ascii="Kruti Dev 050" w:hAnsi="Kruti Dev 050"/>
          <w:b/>
          <w:bCs/>
          <w:sz w:val="32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ijarq ;g lc blfy;s gqvk gS fd Hkfo";oDrkvksa ds opu iwjs gksaA rc lc psys mls NksMdj Hkkx x,** ¼erh 26%5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/>
      </w:pPr>
      <w:r>
        <w:rPr>
          <w:rFonts w:cs="Kruti Dev 050" w:ascii="Kruti Dev 050" w:hAnsi="Kruti Dev 050"/>
          <w:sz w:val="32"/>
        </w:rPr>
        <w:t>¼erh 26%46] 47] 48] 50( ;wgUuk 18%10( ywdk 22%51( erh 26%53&amp;54] 5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330" w:leader="none"/>
          <w:tab w:val="left" w:pos="1134" w:leader="none"/>
          <w:tab w:val="left" w:pos="1701" w:leader="none"/>
        </w:tabs>
        <w:spacing w:lineRule="auto" w:line="240" w:before="0" w:after="0"/>
        <w:ind w:left="330" w:hanging="33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Kruti Dev 050" w:hAnsi="Kruti Dev 050"/>
          <w:b/>
        </w:rPr>
        <w:t>I.</w:t>
      </w:r>
      <w:r>
        <w:rPr>
          <w:rFonts w:cs="Kruti Dev 050" w:ascii="Kruti Dev 050" w:hAnsi="Kruti Dev 050"/>
          <w:b/>
        </w:rPr>
        <w:tab/>
      </w:r>
      <w:r>
        <w:rPr>
          <w:rFonts w:cs="Kruti Dev 050" w:ascii="Kruti Dev 050" w:hAnsi="Kruti Dev 050"/>
          <w:b/>
          <w:sz w:val="32"/>
        </w:rPr>
        <w:t>igyk] mUgksaus ;h'kq dks NksMk vkSj Hkkx x;s Hkfo";oDrkvksa ds opuksa dks iwjk djusA</w:t>
      </w:r>
    </w:p>
    <w:p>
      <w:pPr>
        <w:pStyle w:val="ListParagraph"/>
        <w:tabs>
          <w:tab w:val="clear" w:pos="720"/>
          <w:tab w:val="left" w:pos="330" w:leader="none"/>
          <w:tab w:val="left" w:pos="1134" w:leader="none"/>
          <w:tab w:val="left" w:pos="1701" w:leader="none"/>
        </w:tabs>
        <w:spacing w:lineRule="auto" w:line="240" w:before="0" w:after="0"/>
        <w:ind w:left="330" w:hanging="33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td;kZg 13%6&amp;7( erh 26%31( ejdql 14%27A </w:t>
      </w:r>
    </w:p>
    <w:p>
      <w:pPr>
        <w:pStyle w:val="ListParagraph"/>
        <w:tabs>
          <w:tab w:val="clear" w:pos="720"/>
          <w:tab w:val="left" w:pos="330" w:leader="none"/>
          <w:tab w:val="left" w:pos="1134" w:leader="none"/>
          <w:tab w:val="left" w:pos="1701" w:leader="none"/>
        </w:tabs>
        <w:spacing w:lineRule="auto" w:line="240" w:before="0" w:after="0"/>
        <w:ind w:left="330" w:hanging="33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Arial" w:ascii="Kruti Dev 050" w:hAnsi="Kruti Dev 050"/>
          <w:b/>
        </w:rPr>
        <w:t>II.</w:t>
      </w:r>
      <w:r>
        <w:rPr>
          <w:rFonts w:cs="Kruti Dev 050" w:ascii="Kruti Dev 050" w:hAnsi="Kruti Dev 050"/>
          <w:b/>
        </w:rPr>
        <w:tab/>
      </w:r>
      <w:r>
        <w:rPr>
          <w:rFonts w:cs="Kruti Dev 050" w:ascii="Kruti Dev 050" w:hAnsi="Kruti Dev 050"/>
          <w:b/>
          <w:sz w:val="32"/>
        </w:rPr>
        <w:t xml:space="preserve">nwljk] mUgksaus ;h'kq dks NksMk vkSj Hkkx x;s D;ksafd os fxjrh gqbZ tkfr ds lnL; FksA   </w:t>
      </w:r>
      <w:r>
        <w:rPr>
          <w:rFonts w:cs="Kruti Dev 050" w:ascii="Kruti Dev 050" w:hAnsi="Kruti Dev 050"/>
          <w:sz w:val="32"/>
        </w:rPr>
        <w:tab/>
        <w:t xml:space="preserve">jksfe;ksa 5%12( bfQfl;ksa 2%5]3( jksfe;ksa 8%7( 2 dqfjfUFk;ksa 4%3A </w:t>
      </w:r>
    </w:p>
    <w:p>
      <w:pPr>
        <w:pStyle w:val="ListParagraph"/>
        <w:tabs>
          <w:tab w:val="clear" w:pos="720"/>
          <w:tab w:val="left" w:pos="330" w:leader="none"/>
          <w:tab w:val="left" w:pos="1134" w:leader="none"/>
          <w:tab w:val="left" w:pos="1701" w:leader="none"/>
        </w:tabs>
        <w:spacing w:lineRule="auto" w:line="240" w:before="0" w:after="0"/>
        <w:ind w:left="330" w:hanging="330"/>
        <w:contextualSpacing/>
        <w:jc w:val="both"/>
        <w:rPr/>
      </w:pPr>
      <w:r>
        <w:rPr>
          <w:rFonts w:cs="Arial" w:ascii="Kruti Dev 050" w:hAnsi="Kruti Dev 050"/>
          <w:b/>
        </w:rPr>
        <w:t>III.</w:t>
      </w:r>
      <w:r>
        <w:rPr>
          <w:rFonts w:cs="Kruti Dev 050" w:ascii="Kruti Dev 050" w:hAnsi="Kruti Dev 050"/>
          <w:b/>
        </w:rPr>
        <w:tab/>
      </w:r>
      <w:r>
        <w:rPr>
          <w:rFonts w:cs="Kruti Dev 050" w:ascii="Kruti Dev 050" w:hAnsi="Kruti Dev 050"/>
          <w:b/>
          <w:sz w:val="32"/>
        </w:rPr>
        <w:t xml:space="preserve">rhljk] mUgksaus ;h'kq dks NksMk vkSj Hkkxs D;ksafd muds ikl blls igys ikiks ds iqjkus lqlekpkj Ápkj esa vijk/kHkko ugha FkkA </w:t>
      </w:r>
      <w:r>
        <w:rPr>
          <w:rFonts w:cs="Kruti Dev 050" w:ascii="Kruti Dev 050" w:hAnsi="Kruti Dev 050"/>
          <w:sz w:val="32"/>
        </w:rPr>
        <w:t>erh 26%35( ;wgUuk 16%30&amp;32( ywdk 22%62( f;eZ;kg 17%9( jksfe;ksa 7%24A</w:t>
      </w:r>
    </w:p>
    <w:sectPr>
      <w:headerReference w:type="default" r:id="rId9"/>
      <w:footerReference w:type="default" r:id="rId10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1/032011PM_FearOfDisciples.html" TargetMode="External"/><Relationship Id="rId3" Type="http://schemas.openxmlformats.org/officeDocument/2006/relationships/hyperlink" Target="http://www.rlhymersjr.com/Online_Sermons_Hindi/2011/032711PM_ThisSayingWasHid.html" TargetMode="External"/><Relationship Id="rId4" Type="http://schemas.openxmlformats.org/officeDocument/2006/relationships/hyperlink" Target="http://www.rlhymersjr.com/Online_Sermons/2011/032711AM_ConversionOfPeter.html" TargetMode="External"/><Relationship Id="rId5" Type="http://schemas.openxmlformats.org/officeDocument/2006/relationships/hyperlink" Target="http://www.rlhymersjr.com/Online_Sermons/2011/040311PM_PeterUnderConviction.html" TargetMode="External"/><Relationship Id="rId6" Type="http://schemas.openxmlformats.org/officeDocument/2006/relationships/hyperlink" Target="http://www.rlhymersjr.com/Online_Sermons_Hindi/2011/040311AM_FalseRepentanceOfJudas.html" TargetMode="External"/><Relationship Id="rId7" Type="http://schemas.openxmlformats.org/officeDocument/2006/relationships/hyperlink" Target="http://www.realconversasion.com/" TargetMode="External"/><Relationship Id="rId8" Type="http://schemas.openxmlformats.org/officeDocument/2006/relationships/hyperlink" Target="mailto:rlhymersjr@sbcglobal.net (Click Here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5:00Z</dcterms:created>
  <dc:creator>Lalit Sharma</dc:creator>
  <dc:description/>
  <dc:language>en-US</dc:language>
  <cp:lastModifiedBy>Use This Account</cp:lastModifiedBy>
  <dcterms:modified xsi:type="dcterms:W3CDTF">2011-05-17T15:39:00Z</dcterms:modified>
  <cp:revision>12</cp:revision>
  <dc:subject/>
  <dc:title/>
</cp:coreProperties>
</file>