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ihry dk lk¡i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eastAsia="SimSun;宋体"/>
          <w:b/>
          <w:b/>
          <w:bCs/>
          <w:szCs w:val="48"/>
        </w:rPr>
      </w:pPr>
      <w:r>
        <w:rPr>
          <w:rFonts w:eastAsia="SimSun;宋体"/>
          <w:b/>
          <w:bCs/>
          <w:szCs w:val="48"/>
        </w:rPr>
        <w:t>THE SERPENT OF BRAS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32"/>
          <w:szCs w:val="48"/>
        </w:rPr>
      </w:pPr>
      <w:r>
        <w:rPr>
          <w:rFonts w:eastAsia="SimSun;宋体" w:cs="Kruti Dev 050" w:ascii="Kruti Dev 050" w:hAnsi="Kruti Dev 050"/>
          <w:b/>
          <w:bCs/>
          <w:sz w:val="32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>
          <w:rFonts w:cs="Kruti Dev 050" w:ascii="Kruti Dev 050" w:hAnsi="Kruti Dev 050"/>
          <w:sz w:val="32"/>
        </w:rPr>
        <w:t>Mks- vkj- ,y- gk;eZl] tqfu- }kjk</w:t>
        <w:br/>
      </w:r>
      <w:r>
        <w:rPr/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center"/>
        <w:rPr/>
      </w:pPr>
      <w:r>
        <w:rPr>
          <w:rFonts w:cs="Kruti Dev 050" w:ascii="Kruti Dev 050" w:hAnsi="Kruti Dev 050"/>
          <w:sz w:val="32"/>
        </w:rPr>
        <w:t>yksl ,atfyl ds cIrhl Vcjusdy esa ‘kfuokj ‘kke] 26 Qjojh] 2012 dks fn;k gqvk /kkfeZd çopu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/>
        <w:t>A sermon preached at the Baptist Tabernacle of Los Angel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/>
        <w:t>Lord’s Day Evening, February 26, 201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864" w:right="864" w:hanging="115"/>
        <w:jc w:val="both"/>
        <w:rPr/>
      </w:pPr>
      <w:r>
        <w:rPr>
          <w:rFonts w:cs="Kruti Dev 050" w:ascii="Kruti Dev 050" w:hAnsi="Kruti Dev 050"/>
          <w:sz w:val="32"/>
        </w:rPr>
        <w:t>^^vr% ewlkus ihry dk ,d lk¡Ik cuokdj [kEHks ij yVdk;k] rc lk¡Ik ds Mls gqvksa esa ls ftl ftl us ml ihry ds lk¡Ik dh vksj ns[kk og thfor cp x;k** ¼fxurh 21%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tSls gh bL=k,yh taxy ls xqtjs os O;kdqy vkSj æksgh cu x;sA os ijes’oj vkSj ewlk ds fo:) ckr djus yxsA mUgksaus dgk] ^^¼D;ksa½ rqe yksx ge dks feL= ls taxy esa ejus fy;s D;ksa ys vk, gks\ ;gk¡ u rks jksVh] gS vkSj u ikuh] vkSj gekjs çk.k bl fudEeh jksVh ls nq^f[kr gS** &amp; çHkq us mUgsa [kkus ds fy;s eUuk Hkstk ¼fxurh 21%5½A esF;q gsuzhus dgk] ^^pkgs mUgksaus vHkh gh egku~ fot; çkIr fd;k gks duku ds yksxksa ij--- fQj Hkh mUgksaus ¼ckr dh½ cgqr vlarks"k ls tks izHkqus muds fy;s fd;k Fkk vkSj lfUnX/krk ls çHkq tks djsaxs mlds ckjs esa --- muds ikl jksVh Fkh i;kZIr vkSj cpkus( vkSj fQj Hkh mUgksaus Qfj;kn fd dh muds ikl jksVh ugha Fkh** muds ikl ikuh Hkh Fkk] ijUrq fQj Hkh os ijes’oj ds fo:) cM+cM+kgV djrs jgs! ¼</w:t>
      </w:r>
      <w:r>
        <w:rPr>
          <w:rFonts w:cs="Kruti Dev 050" w:ascii="Kruti Dev 050" w:hAnsi="Kruti Dev 050"/>
          <w:b/>
          <w:i/>
          <w:sz w:val="32"/>
        </w:rPr>
        <w:t>esF;q gsuzh dh VhIi.kh leLr ckbcy ij] esF;q gsuzhl dksesUVªh</w:t>
      </w:r>
      <w:r>
        <w:rPr>
          <w:rFonts w:cs="Kruti Dev 050" w:ascii="Kruti Dev 050" w:hAnsi="Kruti Dev 050"/>
          <w:sz w:val="32"/>
        </w:rPr>
        <w:t xml:space="preserve"> </w:t>
      </w:r>
      <w:r>
        <w:rPr>
          <w:rFonts w:cs="Kruti Dev 050" w:ascii="Kruti Dev 050" w:hAnsi="Kruti Dev 050"/>
          <w:b/>
          <w:i/>
          <w:sz w:val="32"/>
        </w:rPr>
        <w:t>vksu /k gksy ckbcy</w:t>
      </w:r>
      <w:r>
        <w:rPr>
          <w:rFonts w:cs="Kruti Dev 050" w:ascii="Kruti Dev 050" w:hAnsi="Kruti Dev 050"/>
          <w:sz w:val="32"/>
        </w:rPr>
        <w:t>] Hkkx 1] gsUMªhdlu çdk’ku] 1996 esa fQj ls Nika gqvk] i`”B 519( fxurh 21%4&amp;9 ij vkykspuk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muds vfo’okl vkSj æksg ds dkj.k] çHkqus fo”kokys lk¡Ik mUgsa Mlus vkSj ekjus HkstsA lk¡I ^^fo”kokys lk¡i** dgs x;s FksA muds jax ds dkj.k vkSj muds Mlus ls ‘kjhj fo”k ls tyus yxrk Fkk] ^^rqjar gh mUgsa rhoz cq[kkj esa Mkyrs gq,** ¼gsuzh] </w:t>
      </w:r>
      <w:r>
        <w:rPr>
          <w:rFonts w:cs="Arial" w:ascii="Arial" w:hAnsi="Arial"/>
          <w:sz w:val="22"/>
        </w:rPr>
        <w:t>ibid</w:t>
      </w:r>
      <w:r>
        <w:rPr>
          <w:rFonts w:cs="Kruti Dev 050" w:ascii="Kruti Dev 050" w:hAnsi="Kruti Dev 050"/>
          <w:sz w:val="32"/>
        </w:rPr>
        <w:t>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rc yksx ewlk ds ikl tkdj dgus yxs] geus iki fd;k gS D;ksafd ge us ;gksok ds vkSj rsjs fo:) ckrs dh gS( ;gksok ls çkFkZuk dj fd og lk¡iks dks gels nwj djsA rc ewlk us muds fy;s çkFkZuk dh** ¼fxurh 21%7½A fQj ;gksokus ewlk ls ihry dk lk¡Ik cukdj mls [kEHks ij yVdkus dks dgkA ewlk us fQj yksxks ls ml [kEHks ij yVds gq, lk¡Ik ds Mls gqvksa esa ls ftl ftl us ml ihry ds lk¡Ik dh vksj ns[kk og thfor cp x;k** ¼fxurh 21%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Mks- tksu vkj- jkbZl us dgk] ^^nsf[k; fo"kSyk çk.kuk’kd lk¡Ik /kk¡l esa ls ljdrk gSA ;gksokus bL=k,yh dks feL= ls ckgj fudkyk peRdkjksa ds cM+s fn[kkos ds lkFk tks bl /kjrh ij lnk ns[ks x;sA vkSj dSls egku~ vkf’k”k çHkqus vius çse ds leFkZu ds lkFk fn;s( eUuk] igkM+ksa ls ikuh] vekysd ls eqfDrA ijUrq ;gk¡ ge vk’p;Zpfdr gS ;g tkudj fd ogk¡ ij bl --- HkhM+ ds gksBks ij ç’kalk ugha gSA ;gk¡ iki gS vkSj m)kjd taxy esa çdV gqvsA** ¼tksu vkj jkbZl-] Mh-Mh-] </w:t>
      </w:r>
      <w:r>
        <w:rPr>
          <w:rFonts w:cs="Kruti Dev 050" w:ascii="Kruti Dev 050" w:hAnsi="Kruti Dev 050"/>
          <w:b/>
          <w:i/>
          <w:sz w:val="32"/>
        </w:rPr>
        <w:t>/k ckbcy xkMZu</w:t>
      </w:r>
      <w:r>
        <w:rPr>
          <w:rFonts w:cs="Kruti Dev 050" w:ascii="Kruti Dev 050" w:hAnsi="Kruti Dev 050"/>
          <w:sz w:val="32"/>
        </w:rPr>
        <w:t>] LoksMZ vkWQ /k yksMZ çdk’kd] 1982] i`"B 21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bl x.kuk esa ogk¡ ij rhu ikB gS &amp; U;k; dk dkj.k] U;k; dk mRd”kZ] vkSj U;k; ds fy;s mik;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1- igyk]</w:t>
        <w:tab/>
        <w:t>U;k; dk dkj.k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os ijes’oj ds fo:) ckr djus yxs vkSj ewlk ls dgk] rqe yksx ge dks feL= ls taxy esa ejus ds fy;s D;ksa ys vk, gks\** ¼fxurh 21%5½A mudh Qfj;kn vfo’okl dk ifj.kke FkkA mUgksaus ljyrk ls u rks ijes’oj esa ;k u muds nkl ewlk esa fo’okl fd;k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vkSj og pkyhl o”kZ rd fdu yksxksa ls Øksf/kr jgk\ D;k mUgha ls ugha ftUgksaus iki fd;k] vkSj muds ‘ko taxy esa iM+s jgs\ vkSj mlus fduls ‘kiFk [kkbZ fd rqe esjs foJke esa ços’k djus u ikvksxs] D;k dsoy muls ugha ftUgksaus vkKk u ekuh\ vr% ge ns[krs gS fd os vfo’okl ds dkj.k ços’k u dj lds** ¼bczkfu;ksa 3%17&amp;1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u ge çHkq dks ij[ksa] tSlk muesa ls fdruksa us fd;k] vkSj lk¡iks ds }kjk u”V fd, x,A vkSj u rqe dqM+dqM+kvks] ftl jhfr ls muesa ls fdrus dqM+dqM+k, vkSj u”V djusokys ds }kjk u”V fd, x;sA ijUrq ;s lc ckrsa] tks mu ij iMh n`”Vkar dh jhfr ij Fkh( vkSj os gekjh psrkouh ds fy;s tks txr ds vfUre le; esa jgrs gSa fy[kh xbZ gS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 </w:t>
      </w:r>
      <w:r>
        <w:rPr>
          <w:rFonts w:cs="Kruti Dev 050" w:ascii="Kruti Dev 050" w:hAnsi="Kruti Dev 050"/>
          <w:sz w:val="28"/>
        </w:rPr>
        <w:t>¼1 dqfjfUFk;ksa 10%9&amp;11½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Sa tkurk gw¡ fd dqN ikih vkt jkr ;gk¡ gS tks ijes’oj ds fo:) Qfj;kn djrs gSA vki esa ls dqN yksx lksprs gS fd çHkq us vkids fy;s i;kZIr dke ugha fd;k] ;k os eqfdr çkIr djuk cgqr dfBu cukrs gSA vkids eu esa vki cM+cM+krs vkSj Qfj;kn djrs gksA vki dgrs gks ^^D;ksa eq&gt;s ;h’kq es fo’okl djuk pkfg;s ftls eSa ns[k ugha ldrh\** eq&gt;s D;kssa ;h’kq ds ikl vkuk pkfg;s fcuk fdlh Hkkouk] fcu fdlh çek.k ds\** vkSj vki esa ls dqN yksx dgrs gS] ^^eq&gt;s elhg ij Hkjkslk djus vius xqIr ikiksa ls D;ksa fQjuk pkfg;s\** ijUrq ;g lkjh Qfj;knsa nq”V vkSj iki Hkjh gSa os nq”V eu ds vfo’okl ls vkrh gSA çsfjrksa ikSyqlus dgk] ^^u ge çHkq dks ij[ksa] tSlk muesa ls fdruksa us fd;k] vkSj lk¡iks ds }kjk u”V fd, x,** ¼1 dqfjfUFk;ksa 10%9½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Kruti Dev 050" w:ascii="Kruti Dev 050" w:hAnsi="Kruti Dev 050"/>
          <w:sz w:val="32"/>
        </w:rPr>
        <w:t xml:space="preserve">eSa vkt jkr vkidks psrkouh nsrk gw¡] vxj vki ;h’kq elhg ds ikl vkus ls bUdkj djrs gks rks vki vius iki esa ejsaxsA vxj vki m)kjddks Qfj;kn djrs jgsaxs vkSj tkucw&gt;dj mudk vLohdkj djsaxs rks ^^ikiksa ds fy;s fQj dksbZ cfynku ckdh ugha] ijUrq n.M dk ,d Hk;kud ckV tksguk vkSj vkx dk Toyu ckdh gS** ¼bczkfu;ksa 10%26&amp;27½a U;k; vki ij fxjsxkA vxj vki viuh bPNk ls vkSj tkucw&gt;dj elhg dk vLohdkj djrs jgksxs( os vpkud ls vk;saxs] ^^gekjs çHkq ;h’kq ds lqlekpkj dks ugha ekurs muls ¼vki ls½ iyVk ysxk** ¼2 fFkLlyquhfd;ksa 1%8½A vki ^^çHkq ds lkeus ls vkSj mldh ‘kfDr ds rst ls nwj gksdj vuUr fouk’k dk n.M ik,¡xs** ¼2 fFkLlyquhfd;ksa 1%9½A  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Kruti Dev 050" w:ascii="Kruti Dev 050" w:hAnsi="Kruti Dev 050"/>
          <w:sz w:val="32"/>
        </w:rPr>
        <w:t>D;k ;g ,dne oSlk gh ugha gS tks mu bL=k,yh;ksa dks gqvk Fkk ftUgksaus taxy esa fo’okl djus ls foæksg vkSj vLohdkj fd;k\ D;k os fo”kSys lk¡iksa ls Mls ugha x, Fks\ D;k os ejs ugha vkSj v/kksyksd ugha x,\ D;k os æ”Vkar ds rkSj ij ugha fn;s tk ldrs fd vkidks D;k gksxk vxj vki tkucw&gt;dj æksg djrs gh jgsaxs] elhg ds ikl vkus ls bUdkj djrs gq,\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ijUrq ijes’oj muesa ls cgqrksa ls çlUu u gqvk % blfy;s os taxy esa Bsj gks x,A ;s ckrsa gekjs fy;s n`”Vkar Bgjh fd tSls mUgksasus ykyp fd;k] oSls ge cqjh oLrqvksa dk ykyp u djas** ¼1 dqfjfUFk;ksa 10%5&amp;6½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  <w:szCs w:val="28"/>
        </w:rPr>
      </w:pPr>
      <w:r>
        <w:rPr>
          <w:rFonts w:cs="Kruti Dev 050" w:ascii="Kruti Dev 050" w:hAnsi="Kruti Dev 050"/>
          <w:sz w:val="32"/>
          <w:szCs w:val="28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u ij U;k; dk dkj.k Fkk çHkq ds fo:) mudk iki Hkjk vfo’okl vkSj æksg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2- nwljk]</w:t>
        <w:tab/>
        <w:t>U;k; dk mRd”kZ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fdlh fuf’pr fnu vkSj fuf’pr ?kaVs ij] çHkqus fo”kSyk lk¡Ik Hkstk mUgsa Mlus vkSj ekjusA esF;q gsuzhus dgk] ^^taxy ftl esa ls os ilkj gq, oks mu fo”kSys lk¡iks }kjk ckf/kr fd;k x;k Fkk] tSls fn[krs gS] O;oLFkkfooj.k 8%15] ijUrq ¼blls igys½ çHkq us ¼mUgsa½ vk’p;Z ls cpk;k muds }kjk {kfr ikus ls] vHkh rd fd os cM+cM+k;s --- ;g ¼lk¡i½ tks ¼vc ls igys½ mudh Nkouh ls nwj j[kk] vc vkØe.k fd;kA U;k;iwoZd oks cuk;k x;k Fkk ijes’oj dk U;k; eglwl djkus fd os muds n;k ij midkjh ugha gSA ;g lk¡iksa us ‘kjhj dks ¼tyk;k½ mUgsa rqjar gh rhoz cq[kkj esa Mkyk bls tykrs gq, vfrykyph I;kl ds lkFkA mUgksaus vU;k; ls Qfj;kn dh Fkh ikuh dh ¼deh½ ds fy;s ¼oh-5½] mUgsa n.M djus tks çHkqus mu ij ;g] I;kl Hksth] tks dksbZ Hkh ikuh ‘kkUr ugha dj ldsxk]** tc os mu fo”kSys lk¡iksa }kjk Mls x;s Fks! ¼gsuzh] </w:t>
      </w:r>
      <w:r>
        <w:rPr>
          <w:rFonts w:cs="Arial" w:ascii="Arial" w:hAnsi="Arial"/>
          <w:sz w:val="22"/>
        </w:rPr>
        <w:t>ibid.</w:t>
      </w:r>
      <w:r>
        <w:rPr>
          <w:rFonts w:cs="Kruti Dev 050" w:ascii="Kruti Dev 050" w:hAnsi="Kruti Dev 050"/>
          <w:sz w:val="32"/>
        </w:rPr>
        <w:t>] i`i`”B 519&amp;520½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Kruti Dev 050" w:ascii="Kruti Dev 050" w:hAnsi="Kruti Dev 050"/>
          <w:sz w:val="32"/>
        </w:rPr>
        <w:t xml:space="preserve">oks lk¡I igys mudh Nkouh ls ckgj j[ks x;s Fks çHkq ds gkFk lsA ijUrq vc] muds iki vkSj vfo’okl ds dkj.k ;s lk¡Ik us muds chp esa vkØe.k fd;k mu ij dwns vkSj mUgsa nnZ] e`R;q vkSj vuar ;kruk ds foIyo esa Hkstk] oks lk¡Ik muij </w:t>
      </w:r>
      <w:r>
        <w:rPr>
          <w:rFonts w:cs="Kruti Dev 050" w:ascii="Kruti Dev 050" w:hAnsi="Kruti Dev 050"/>
          <w:sz w:val="32"/>
          <w:u w:val="single"/>
        </w:rPr>
        <w:t>,dk,d ls</w:t>
      </w:r>
      <w:r>
        <w:rPr>
          <w:rFonts w:cs="Kruti Dev 050" w:ascii="Kruti Dev 050" w:hAnsi="Kruti Dev 050"/>
          <w:sz w:val="32"/>
        </w:rPr>
        <w:t xml:space="preserve"> dwns! vkSj gesa u;h fu;ekoyh  esa lpsr fd;k x;k gS fd ^^mu ij </w:t>
      </w:r>
      <w:r>
        <w:rPr>
          <w:rFonts w:cs="Kruti Dev 050" w:ascii="Kruti Dev 050" w:hAnsi="Kruti Dev 050"/>
          <w:sz w:val="32"/>
          <w:u w:val="single"/>
        </w:rPr>
        <w:t>,dk,d</w:t>
      </w:r>
      <w:r>
        <w:rPr>
          <w:rFonts w:cs="Kruti Dev 050" w:ascii="Kruti Dev 050" w:hAnsi="Kruti Dev 050"/>
          <w:sz w:val="32"/>
        </w:rPr>
        <w:t xml:space="preserve"> fouk’k vk iMsxk --- vkSj os fdlh jhfr ls u cpsaxs** ¼1 fFkLlyquhfd;ksa 5%3½A D;k og oks ew[kZ /kuoku dk fdLlk ugha gS] ftlds ckjs esa elhg }kjk ckr dh xbZ Fkh\ mlus vius vki ls dgk] ^^pSu dj] [kk] ih] lq[k ls jg** ¼ywdk 12%19½A ^^ijUrq ijes’ojus mlls dgk --- gs ew[kZ] bl jkr rsjk çk.k rq&gt; ls ys fy;k tk,xk** ¼ywdk 12%20½A mldk le; cgqr vPNk Fkk] ijUrq ,dk,d mldh vkRek mlds nsg ls ckgj [khpha x;h FkhA ml jkr] ,d iy ds le; esa] mldh vkRek mlds nsg dks phj dj vuar Tokyk eas Qsadh xbZ Fkh! D;k og oksgh ywdk 16 ds vkneh ds leku HkkX; ugha Fkk! oks ,dk,d ejk vkSj v/kksyksd esa mlus ihM+k esa iM+s gq, viuh vk¡[ks mBkbZ** ¼ywdk 16%23½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Kruti Dev 050" w:ascii="Kruti Dev 050" w:hAnsi="Kruti Dev 050"/>
          <w:sz w:val="32"/>
        </w:rPr>
        <w:t>‘</w:t>
      </w:r>
      <w:r>
        <w:rPr>
          <w:rFonts w:cs="Kruti Dev 050" w:ascii="Kruti Dev 050" w:hAnsi="Kruti Dev 050"/>
          <w:sz w:val="32"/>
        </w:rPr>
        <w:t xml:space="preserve">kk;n U;k; vkus esa /khek gks] ijUrq tc vkrk gS] oks </w:t>
      </w:r>
      <w:r>
        <w:rPr>
          <w:rFonts w:cs="Kruti Dev 050" w:ascii="Kruti Dev 050" w:hAnsi="Kruti Dev 050"/>
          <w:sz w:val="32"/>
          <w:u w:val="single"/>
        </w:rPr>
        <w:t>,dk,d</w:t>
      </w:r>
      <w:r>
        <w:rPr>
          <w:rFonts w:cs="Kruti Dev 050" w:ascii="Kruti Dev 050" w:hAnsi="Kruti Dev 050"/>
          <w:sz w:val="32"/>
        </w:rPr>
        <w:t xml:space="preserve"> gh vkrk gS! tSls lk¡Ik vpkud ls vk;s] yksxksa dk çHkq ds yacs vLohdkj ds ckn] blhfy;s vkidk U;k; ,dk,d gh vk,xk vkSj vki cp ugha ik,¡xs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/;ku fnth;s fd ;s fo”kSys lk¡Ik gS ‘kSrku vkSj mlds nkuo ds leku vkSj mlhds fp= dsA çHkq vkidks cgqr o”kksZa rd bl Hk;kud ^^ogh iqjkuk lk¡Ik tks bc~yhl vkSj ‘kSrku dgykrk gS** ¼çdkf’krkD; 12%9½ ds geys ls cpk,A ijUrq ,dk,d] fo’ks”k fnu ij ¼blfy;s ^^og fdlh fo’ks”k fnu dks Bgjkdj** &amp; bczkfu;ksa 4%7½ ml ^^fo’ks”k fnu** ij çHkq ml lk¡Ik ds nkuo dks eqDr dj nsaxs vki ij iwjs m}sx ds lkFk vxj vki çHkq ;h’kq elhg ds fo:) æksg djrs gh jgksxsA ogh gksrk gS tc ‘kSrku vkSj mlds nkuo ikih ij /kdsyrs gS tks Ik’pkrki ugha djsaxs vkSj elhg ds ikl ugha vk;saxs!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tc v’kq) vkRek euq”; esa ls fudy tkrh gS] rks lw[kh txgksa esa foJke &lt;w¡&lt;rh fQjrh gS] vkSj ikrh ughaA rc dgrh gS] eSa vius mlh ?kj esa tgk¡ ls fudyh Fkh] ykSV tkÅ¡xhA vkSj ykSVdj mls lwuk] &gt;kM+k cqgkjk vkSj ltk ltk;k ikrh gSA rc og tkdj vius ls vkSj cqjh lkr vkRekvksa dks vius lkFk ys tkrh gS] vkSj os mlesa iSBdj ogk¡ okl djrh gS vkSj ml euq”; dh ihNyh n’kk igys ls Hkh cqjh gks tkrh gS** ¼erh 12%43&amp;45½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  <w:szCs w:val="28"/>
        </w:rPr>
      </w:pPr>
      <w:r>
        <w:rPr>
          <w:rFonts w:cs="Kruti Dev 050" w:ascii="Kruti Dev 050" w:hAnsi="Kruti Dev 050"/>
          <w:sz w:val="32"/>
          <w:szCs w:val="28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sg] eSaus ns[kk oks vufxur ckj gksrk gS! ,d O;fDr dyhfl;k esa gksxk vkSj mldk thou ‘kq) djsxk ijUrq vHkh Hkh elhg vkSj mldh n;k dk vLohdkj djsxkA fo’ks”k fnu vkSj fo’ks”k ?kaVs ij] v’kq) vkRek vk,¡xh vkSj mls e`R;q dh ihM+k nsrs gS ^^vkSj ml euq”; dh fiNyh n’kk igys ls Hkh cqjh gks tkrh gS** ¼erh 12%45½A eSa vkidks ,d ds ckn  vsd dgk¡uh ns ldrk gwa] yksxks ds ckjs esa tks æksg vkSj vLohdkj djrs gS çHkq ;h’kq elhg ds ikl vkus dk!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g lPph dgkfu;k¡ gSA mlus dgk] ^^eSa Bhd gw¡**A ijUrq eSaus mldh ‘koisVh ij utj dh vkSj ns[kk fd mldk vk/kk flj canwd ls mM+k;k x;k FkkA mlus dgk] ^^eSa Bhd gw¡A** ijUrq oks ikuh esa dwnkA ikuh mlds lkspus ls cgqr T;knk fNNyk FkkA mldk flj iwjs tks’k ls uhps ds ry ls Vdjk;kA mldh xjnu VwV xbZ] vkSj oks ejus ds fnu rd yDokxzLr gks x;k FkkA mlus dgk] ^^eSa Bhd gw¡**A ijUrq oks isM+ ds uhps x;k vkSj yqVsjs ds }kjk geyk fd;k x;k FkkA mlus mudks fpYykrs gq, lqukA mlds ogk¡ igq¡pus ls igys oks ygw cg tkus ds dkj.k ej jgk Fkk &amp; og mlds QsQM+ksa rd Å¡ph vkokt es fpYykrs gq,A mlus dgk] ^^eSa Bhd gw¡**A ijUrq oks ,dk,d ekjk x;k vkSj xyk ?kksaVdj e`R;q nh x;h mlds vius oeu esaA mlus dgk] ^^eSa Bhd gw¡**A ijUrq mldh dkj jkLrs ls nwljh fn’kk esa ?kqe x;h] uhps ukyh esaA oks vHkh Hkh thfor Fkh tc os mlds ikl x,] ijUrq mldh varMh;k¡ ckgj mlds gkFkksa esa vk x;h tSls oks lk¡l ysus gk¡Qus yxh] ,d iy ds fy;s ifjJe djrs gq,] mldh vkRek uhps vuar Tokyk esa Mwcus ls igysA tc eSaus mls dqN feuV ckn ns[kk] mldk psgjk lQsn Fkk vkSj mlds gkFk dk¡Ik jgs FksA mlus ckj &amp; ckj dgk] ^^eSa mls cpk ugha ldkA eSa mls cpk ugha ldkA eSa mls cpk ugha ldkA** ;g lPph dgkfu;k¡ gSA ijes’oj tkurk gS fd eSaus mldk FkksM+k lk Hkh c&lt;+kdj o.kZu ugha fd;k! ugsE;kg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^^gs LoxZ ds ijes’oj ;gksok] gs egku~ vkSj Hk;;ksX; bZ’oj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 </w:t>
      </w:r>
      <w:r>
        <w:rPr>
          <w:rFonts w:cs="Kruti Dev 050" w:ascii="Kruti Dev 050" w:hAnsi="Kruti Dev 050"/>
          <w:sz w:val="28"/>
          <w:szCs w:val="28"/>
        </w:rPr>
        <w:t>¼ugsE;kg 1%5½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  <w:szCs w:val="28"/>
        </w:rPr>
      </w:pPr>
      <w:r>
        <w:rPr>
          <w:rFonts w:cs="Kruti Dev 050" w:ascii="Kruti Dev 050" w:hAnsi="Kruti Dev 050"/>
          <w:sz w:val="32"/>
          <w:szCs w:val="28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nkfu¸;syus dgk]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^^gs izHkq] gs egku~ vkSj Hk;;ksX; ijes’oj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 </w:t>
      </w:r>
      <w:r>
        <w:rPr>
          <w:rFonts w:cs="Kruti Dev 050" w:ascii="Kruti Dev 050" w:hAnsi="Kruti Dev 050"/>
          <w:sz w:val="28"/>
          <w:szCs w:val="28"/>
        </w:rPr>
        <w:t>¼nkfu¸;sy 9%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vr% ;gksok us mu yksxksa esa rst fo”kokys lk¡I Hksts] tks mudks Mlus yxs vkSj cgqr ls bL=k,yh ej x,** ¼fxurh 21%6½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  <w:szCs w:val="28"/>
        </w:rPr>
      </w:pPr>
      <w:r>
        <w:rPr>
          <w:rFonts w:cs="Kruti Dev 050" w:ascii="Kruti Dev 050" w:hAnsi="Kruti Dev 050"/>
          <w:sz w:val="32"/>
          <w:szCs w:val="28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tSls fo”kokys lk¡iksaus ,dk,d mu ikih;ksa dks tgjhyk cuk;k] oSls gh U;k; ,dk,d vki ij vk;sxk </w:t>
      </w:r>
      <w:r>
        <w:rPr>
          <w:rFonts w:cs="Arial" w:ascii="Arial" w:hAnsi="Arial"/>
        </w:rPr>
        <w:t>-</w:t>
      </w:r>
      <w:r>
        <w:rPr>
          <w:rFonts w:cs="Kruti Dev 050" w:ascii="Kruti Dev 050" w:hAnsi="Kruti Dev 050"/>
          <w:sz w:val="32"/>
        </w:rPr>
        <w:t xml:space="preserve"> tc rd vki Ik’pkrki u djks vkSj elhg dks u ns[kks blls igys ds lnk ds fy;s cgqr nsj gks tk,!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geusa muds U;k; dk dkj.k vkSj U;k; dk mRd”kZ ns[kk ijUrq vc ge vk[kjh eqnns ij vkrs gS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3- rhljk]</w:t>
        <w:tab/>
        <w:t>U;k; ds fy;s mik;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rc yksx ewlk ds ikl tkdj dgus yxs] ge us iki fd;k gS D;ksafd ge us ;gksok ds vkSj rsjs fo:) ckrsa dh gS] ;gksok ls çkFkZuk dj fd og lk¡iksa dks ge ls nwj djsA tc ewlk us muds fy;s çkFkZuk dhA ;gksok us ewlk ls dgk] ,d rst fo”kokys lk¡Ik dh çfrek cuokdj [kEHks ij yVdk( rc tks lk¡Ik ls Mlk gqvk mldks ns[k ys og thfor cpsxkA vr% ewlk us ihry dk ,d lk¡Ik cuokdj [kEHks ij yVdk;k( rc </w:t>
      </w:r>
      <w:r>
        <w:rPr>
          <w:rFonts w:cs="Kruti Dev 050" w:ascii="Kruti Dev 050" w:hAnsi="Kruti Dev 050"/>
          <w:i/>
          <w:sz w:val="28"/>
        </w:rPr>
        <w:t>lk¡Ik ds Mls gqvksa esa ls ftl ftl us ml ihry ds lk¡I dh vksj ns[kk og thfor cp x;k**</w:t>
      </w:r>
      <w:r>
        <w:rPr>
          <w:rFonts w:cs="Kruti Dev 050" w:ascii="Kruti Dev 050" w:hAnsi="Kruti Dev 050"/>
          <w:sz w:val="28"/>
        </w:rPr>
        <w:t xml:space="preserve"> ¼fxurh 21%7&amp;9½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çHkqus bu ikih;ksa dks cpkus dk jkLrk mifLFkr fd;kA ^^rc lk¡Ik ds Mls gqvksa esa ls ftl ftl us ml ihry ds lk¡Ik dh vksj ns[kk og thfor cp x;k** ¼fxurh 21%9½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Kruti Dev 050" w:ascii="Kruti Dev 050" w:hAnsi="Kruti Dev 050"/>
          <w:sz w:val="32"/>
        </w:rPr>
        <w:t>ge bl ?kVuk ij dksbZ [kkl /;ku ugha nsrs vxj ;h’kqus bls æ”Vkar ds rkSj ij bLrseky ugha fd;k gksrk tc mUgksaus uhdqnseql ds lkFk ckr dh] tSls ;gwUuk ds rhljs ikB esa çekf.kr fd;k x;k FkkA uhdqnseql bL=k,y ds eq[; f’k{kd Fks] ijUrq os fQj ls tUes ughaA ;h’kq us mldks ewlk vkSj ihry ds lk¡Ik dh dgkuh dghA ckbcy ds fo}ku ds leku] uhdqnseql fxurh 21 esa nh gqbZ x.kuk vPNh rjg tkurk FkkA ;h’kqus mlls dgk]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vkSj ftl jhfr ls ewlk us taxy esa lk¡Ik dks Å¡ps ij p&lt;+k;k] mlh jhfr ls vo’; gS fd euq”; dk iq= Hkh Å¡ps ij p&lt;+k;k tk,( rkfd tks dksbZ ml ij fo’okl djs og vuUr thou ik,** ¼;wgUuk 3%14&amp;15½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  <w:szCs w:val="28"/>
        </w:rPr>
      </w:pPr>
      <w:r>
        <w:rPr>
          <w:rFonts w:cs="Kruti Dev 050" w:ascii="Kruti Dev 050" w:hAnsi="Kruti Dev 050"/>
          <w:sz w:val="32"/>
          <w:szCs w:val="28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idks U;k; ls cpkus ds fy;s] dqN vko’;drk ugha gS ;h’kq] Øwl ij mBk, gq,] tSls ihry dk lk¡Ik Åij mBk;k gqvk Fkk] ij fo’okl dh n`f”V ds vykokA ^^rc lk¡Ik ds Mls gqvksa esa ls ftl ftl us ml ihry ds lk¡Ik dh vksj ns[kk og thfor cp x;k** ¼fxurh 21%9½A ;h’kq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>^^vkSj ftl jhfr ls ewlk us taxy esa lk¡Ik dks Å¡ps ij p&lt;+k;k] mlh jhfr ls vo’; gS fd euq”; dk iq= Hkh Å¡ps ij p&lt;+k;k tk,( rkfd tks dksbZ ml ij fo’okl djs og vuUr thou ik,** ¼;wgUuk 3%14&amp;15½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  <w:szCs w:val="28"/>
        </w:rPr>
      </w:pPr>
      <w:r>
        <w:rPr>
          <w:rFonts w:cs="Kruti Dev 050" w:ascii="Kruti Dev 050" w:hAnsi="Kruti Dev 050"/>
          <w:sz w:val="32"/>
          <w:szCs w:val="28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Kruti Dev 050" w:ascii="Kruti Dev 050" w:hAnsi="Kruti Dev 050"/>
          <w:sz w:val="32"/>
        </w:rPr>
        <w:t>eSaus vkt bl lqcg dh lHkk ds ckn ;qok vkSjr ls ckr dhA mlus dgk] ^^eSa lksprh gw¡ eSa cpk;h xbZ gw¡ D;ksafd eSaus fo’okl fd;k Fkk fd ;h’kq eq&gt;s ckgj ugha Qsadsaxs**A oks ;gwUuk 6%37 dk lanHkZ dj jgh Fkh] ^^tks dksbZ esjs ikl vk,xk] mls eSa dHkh u fudkywaxk**A eSaus mlls dgk] ^^oks ugha gksxkA rqeus ckbcy ds in ;wgUuk 6%37 esa fo’okl fd;k FkkA ckbcy ds in esa fo’okl djuk rqe dks cpk ugha ldrkA rqEgsa Lo;a ;h’kq elhg esa fo’okl djuk pkfg;s!** ;h’kq us dgk]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eastAsia="Kruti Dev 050" w:cs="Kruti Dev 050" w:ascii="Kruti Dev 050" w:hAnsi="Kruti Dev 050"/>
          <w:sz w:val="32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rqe ifo=’kkL= esa &lt;w¡&lt;rs gks] D;ksafd le&gt;rs gks fd mlesa ¼ifo=’kkL=½ vuUr thou rqEgsa feyrk gS vkSj ;g ogh gS tks esjh xokgh nsrk gSA vkSj rqe thou ikus ds fy;s esjs ikl vkuk ugha pkgrs** ¼;wgUuk 5%39&amp;40½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  <w:szCs w:val="28"/>
        </w:rPr>
      </w:pPr>
      <w:r>
        <w:rPr>
          <w:rFonts w:cs="Kruti Dev 050" w:ascii="Kruti Dev 050" w:hAnsi="Kruti Dev 050"/>
          <w:sz w:val="32"/>
          <w:szCs w:val="28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gk¡] ckbcy dgrk gS fd ;h’kq vkidks ckgj ugha Qsdsaxs vxj vki muds ikl vkrs gksA ijUrq ckbcy ds in esa fo’okl djuk vkidks cpk;sxk ughaA </w:t>
      </w:r>
      <w:r>
        <w:rPr>
          <w:rFonts w:cs="Kruti Dev 050" w:ascii="Kruti Dev 050" w:hAnsi="Kruti Dev 050"/>
          <w:i/>
          <w:sz w:val="32"/>
        </w:rPr>
        <w:t>vkidks Lo;a ;h’kq elhg ij gh fo’okl djuk pkfg;s!</w:t>
      </w:r>
      <w:r>
        <w:rPr>
          <w:rFonts w:cs="Kruti Dev 050" w:ascii="Kruti Dev 050" w:hAnsi="Kruti Dev 050"/>
          <w:sz w:val="32"/>
        </w:rPr>
        <w:t xml:space="preserve"> vkidks ;h’kq ij fo’okl djuk pkfg;sA vkidks muds ikl vkuk gh pkfg;sA vkidks </w:t>
      </w:r>
      <w:r>
        <w:rPr>
          <w:rFonts w:cs="Kruti Dev 050" w:ascii="Kruti Dev 050" w:hAnsi="Kruti Dev 050"/>
          <w:i/>
          <w:sz w:val="32"/>
        </w:rPr>
        <w:t>mUgsa</w:t>
      </w:r>
      <w:r>
        <w:rPr>
          <w:rFonts w:cs="Kruti Dev 050" w:ascii="Kruti Dev 050" w:hAnsi="Kruti Dev 050"/>
          <w:sz w:val="32"/>
        </w:rPr>
        <w:t xml:space="preserve"> gh ns[kuk pkfg;s] ckbcy ds in dks ugha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vius vki ls nwj nsf[k;s! vius Lo;a ds fopkjksa vkSj Hkkoukvksa vkSj la’k; ls nwj nsf[k;sA ;h’kq dks nsf[k;s vkSj vki cpk;s tkvksxsA mlus dgk] ^^rqe esjh vksj fQjks vkSj m)kj ikvks** ¼;’kk;kg 45%22½A vkidk æksg vkSj vfo’okl jksfd;s &amp; vkSj ;h’kq dks Øwl ij] vkidh txg ejrs gq,] vkids ikiks dk iwjk n.M pqdkrs gq, nsf[k;sA mUgsa LoxZ esa ijes’oj ds nkfgus gkFk ij vkids fy;s çkFkZuk djrs gq, nsf[k;sA ;h’kq dks ns[kks vkSj mu ij fo’okl djksA tSls bL=k,yh;ksa us ihry ds lk¡Ik dks ns[kk vkSj cpk;s x;s Fks] blfy;s eSa vkt jkr vkils fou;iwoZd çkFkZuk djrk gw¡] ;h’kq dks ns[kus vkSj cpk;s tkus ds fy;sA Jheku xzhfQFkus bl /kkfeZd çopu ls igys iqjkuk xhr xk;k] ^^ns[kks vkSj th;ks**A </w:t>
      </w:r>
      <w:r>
        <w:rPr>
          <w:sz w:val="22"/>
        </w:rPr>
        <w:t>Look and Live</w:t>
      </w:r>
      <w:r>
        <w:rPr>
          <w:rFonts w:cs="Kruti Dev 050" w:ascii="Kruti Dev 050" w:hAnsi="Kruti Dev 050"/>
          <w:sz w:val="32"/>
        </w:rPr>
        <w:t>** A eSaus tkuk fd chloh lnh ds ^^fu.kZ;dksa** us ^^ns[kks vkSj th;ks] vks ikih th;ks** dks cnyk ^^ns[kks vkSj th;ks] esjs HkkbZ] th;ks** lsA ijUrq vxj vkius ;h’kq dks ugha ns[kk rks vki esjs HkkbZ ugha gksA vki [kks;s gq, ikih gks v/kksyksd ds fy;s rS;kjA blhfy;s ge bls ewy ‘kCnksa ds lkFk xk;saxs( ns[kks vkSj th;ks] muij fo’okl djks tks vkids iki pqdkus ds fy;s Å¡ij Øwl ij mBk;s x;sA mudks ns[kks vkSj cpk;s tkvks lk¡Ik ds Mlus vkSj iki dh ‘kfDr lsA ;h’kq dks ns[kks vkSj th;ks!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esjs ikl ;gksok ls lans’k gS] gfYyyq¸;kg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lans’k eSa vkidks nwaxk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;g muds opu esa x.kuk fd;k x;k gS] gfYyyq¸;kg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oks flQZ gS fd vki ^^ns[kks vkSj th;ks**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ns[kks vkSj th;ks] vks ikih] th;k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;h’kq dks vHkh ns[kks vkSj th;k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;g muds opu esa x.kuk fd;k x;k gS] gfYyyq¸;kg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oks flQZ gS fd vki ^^ns[kks vkSj th;ks**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thou vkidsk mifLFkr fd;k x;k gS] gfYyyq¸;kg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kidh vkRek vuar thou çkIr dj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xj vki flQZ] mudks ns[kksxs] gfYyyq¸;kg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;h’kq dks ns[kks tks vdsys vkidks cpk ldr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ns[kks vkSj th;ks] vks ikih] th;k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;h’kq dks vHkh ns[kks vkSj th;k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;g muds opu esa x.kuk fd;k x;k gS] gfYyyq¸;kg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oks flQZ gS fd vki ^^ns[kks vkSj th;ks**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eSa vkidks dgw¡xk eSa dSls vk;k] gfYyyq¸;kg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;h’kq ds ikl] tc mUgksaus eq&gt;s iw.kZ cuk;k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;s muds uke ij fo’okl djuk Fkk] gfYyyq¸;kg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eSaus Hkjkslk fd;k vkSj mUgksaus esjh vkRek cpk;h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ns[kks vkSj th;ks] vks ikih] th;k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;h’kq dks vHkh ns[kks vkSj th;k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;g muds opu esa x.kuk fd;k x;k gS] gfYyyq¸;kg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oks flQZ gS fd vki ^^ns[kks vkSj th;ks**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¼^^ns[kks vkSj th;ks** ohyh;e ,- vksXMsu }kjk] 1841&amp;1897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    </w:t>
      </w:r>
      <w:r>
        <w:rPr>
          <w:rFonts w:cs="Kruti Dev 050" w:ascii="Kruti Dev 050" w:hAnsi="Kruti Dev 050"/>
          <w:sz w:val="28"/>
          <w:szCs w:val="32"/>
        </w:rPr>
        <w:t>ewy o.kZu] 188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Heading1"/>
        <w:spacing w:before="0" w:after="0"/>
        <w:ind w:left="-288" w:right="-288" w:hanging="0"/>
        <w:rPr/>
      </w:pPr>
      <w:r>
        <w:rPr>
          <w:rFonts w:cs="Kruti Dev 050" w:ascii="Kruti Dev 050" w:hAnsi="Kruti Dev 050"/>
          <w:b/>
          <w:bCs/>
          <w:sz w:val="32"/>
          <w:szCs w:val="32"/>
        </w:rPr>
        <w:t>¼/kkfeZd çopu dk var½</w:t>
      </w:r>
      <w:r>
        <w:rPr>
          <w:rFonts w:cs="Kruti Dev 050" w:ascii="Kruti Dev 050" w:hAnsi="Kruti Dev 050"/>
          <w:sz w:val="32"/>
          <w:szCs w:val="32"/>
        </w:rPr>
        <w:br/>
        <w:t>vki i&lt; ldrs gS] Mk¡ gkbej ds lans'k gj g¶rs bUVjusV ij</w:t>
        <w:br/>
      </w:r>
      <w:hyperlink r:id="rId2">
        <w:r>
          <w:rPr>
            <w:rStyle w:val="InternetLink"/>
          </w:rPr>
          <w:t>www.realconversion.com</w:t>
        </w:r>
      </w:hyperlink>
      <w:r>
        <w:rPr/>
        <w:t>. Click on “</w:t>
      </w:r>
      <w:r>
        <w:rPr>
          <w:rFonts w:cs="Kruti Dev 010" w:ascii="Kruti Dev 010" w:hAnsi="Kruti Dev 010"/>
          <w:b/>
          <w:bCs/>
          <w:sz w:val="27"/>
          <w:szCs w:val="27"/>
        </w:rPr>
        <w:t>fgUnh esa /kkfeZd çopu</w:t>
      </w:r>
      <w:r>
        <w:rPr/>
        <w:t xml:space="preserve"> (Sermons in Hindi).” </w:t>
      </w:r>
    </w:p>
    <w:p>
      <w:pPr>
        <w:pStyle w:val="Heading1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Or 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/>
      </w:pPr>
      <w:r>
        <w:rPr>
          <w:rFonts w:cs="Kruti Dev 050" w:ascii="Kruti Dev 050" w:hAnsi="Kruti Dev 050"/>
          <w:sz w:val="32"/>
          <w:szCs w:val="32"/>
        </w:rPr>
        <w:t>/kkfeZd çopu ds igys Mks- ØsxVu ,y- pku }kjk i&lt;+k gqvk ifo='kkL=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fxurh 21%4&amp;9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/kkfeZd çopu ds igys Jheku csUtkfeu fdudsM xzhfQFk }kjk xk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^^ns[kks vkSj th;ks** ¼ohyh;e ,- vksXMsu }kjk] 1841&amp;1897] ewy o.kZu] 188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Cs/>
          <w:sz w:val="44"/>
          <w:szCs w:val="48"/>
        </w:rPr>
      </w:pPr>
      <w:r>
        <w:rPr>
          <w:rFonts w:eastAsia="SimSun;宋体" w:cs="Kruti Dev 050" w:ascii="Kruti Dev 050" w:hAnsi="Kruti Dev 050"/>
          <w:bCs/>
          <w:sz w:val="44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Cs/>
          <w:sz w:val="44"/>
          <w:szCs w:val="48"/>
        </w:rPr>
      </w:pPr>
      <w:r>
        <w:rPr>
          <w:rFonts w:eastAsia="SimSun;宋体" w:cs="Kruti Dev 050" w:ascii="Kruti Dev 050" w:hAnsi="Kruti Dev 050"/>
          <w:bCs/>
          <w:sz w:val="44"/>
          <w:szCs w:val="48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32"/>
          <w:szCs w:val="48"/>
        </w:rPr>
      </w:pPr>
      <w:r>
        <w:rPr>
          <w:rFonts w:eastAsia="SimSun;宋体" w:cs="Kruti Dev 050" w:ascii="Kruti Dev 050" w:hAnsi="Kruti Dev 050"/>
          <w:b/>
          <w:bCs/>
          <w:sz w:val="32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ihry dk lk¡i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32"/>
          <w:szCs w:val="48"/>
        </w:rPr>
      </w:pPr>
      <w:r>
        <w:rPr>
          <w:rFonts w:eastAsia="SimSun;宋体" w:cs="Kruti Dev 050" w:ascii="Kruti Dev 050" w:hAnsi="Kruti Dev 050"/>
          <w:b/>
          <w:bCs/>
          <w:sz w:val="32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23" w:right="1123" w:hanging="115"/>
        <w:jc w:val="both"/>
        <w:rPr/>
      </w:pPr>
      <w:r>
        <w:rPr>
          <w:rFonts w:cs="Kruti Dev 050" w:ascii="Kruti Dev 050" w:hAnsi="Kruti Dev 050"/>
          <w:sz w:val="32"/>
        </w:rPr>
        <w:t>^^vr% ewlkus ihry dk ,d lk¡Ik cuokdj [kEHks ij yVdk;k] rc lk¡Ik ds Mls gqvksa esa ls ftl ftl us ml ihry ds lk¡Ik dh vksj ns[kk og thfor cp x;k** ¼fxurh 21%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¼fxurh 21%5]7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1- igyk]</w:t>
        <w:tab/>
        <w:t xml:space="preserve">U;k; dk dkj.k] fxurh 21%5( bczkfu;ksa 3%17&amp;19( 1 dqfjfUFk;ksa 10%9&amp;11( bczkfu;ksa 10%26&amp;27( 1 fFkLlyquhfd;ksa 1%8]9( 1 dqfjfUFk;ksa 10%5&amp;6A  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2- nwljk]</w:t>
        <w:tab/>
        <w:t xml:space="preserve">U;k; dk mRd”kZ] 1 fFkLlyquhfd;ksa 5%3( ywdk 12%19]20( 16%23( çdkf’krokD; 12%9( bczkfu;ksa 4%7( erh 12%43&amp;45( ugsE;kg 1%5( nkfu¸;sy 9%4( fxurh 21%6-  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3- rhljk]</w:t>
        <w:tab/>
        <w:t>U;k; ds fy;s mik;] fxurh 21%7&amp;9( ;wgUuk 3%14&amp;15( ;wgUuk 6%37( 5%39&amp;40( ;’kk;kg 45%22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sectPr>
      <w:headerReference w:type="default" r:id="rId4"/>
      <w:footerReference w:type="default" r:id="rId5"/>
      <w:type w:val="nextPage"/>
      <w:pgSz w:w="11906" w:h="16838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ruti Dev 050">
    <w:charset w:val="00"/>
    <w:family w:val="auto"/>
    <w:pitch w:val="variable"/>
  </w:font>
  <w:font w:name="Kruti Dev 01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DefaultParagraphFont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1">
    <w:name w:val="heading"/>
    <w:basedOn w:val="Normal"/>
    <w:qFormat/>
    <w:pPr>
      <w:spacing w:lineRule="auto" w:line="240" w:before="280" w:after="280"/>
      <w:jc w:val="center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3:34:00Z</dcterms:created>
  <dc:creator>Lalit Sharma</dc:creator>
  <dc:description/>
  <dc:language>en-US</dc:language>
  <cp:lastModifiedBy>Use This Account</cp:lastModifiedBy>
  <cp:lastPrinted>2012-03-05T22:47:00Z</cp:lastPrinted>
  <dcterms:modified xsi:type="dcterms:W3CDTF">2012-03-06T03:44:00Z</dcterms:modified>
  <cp:revision>9</cp:revision>
  <dc:subject/>
  <dc:title>ihry dk lk¡i</dc:title>
</cp:coreProperties>
</file>