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s>
        <w:jc w:val="center"/>
        <w:rPr>
          <w:rFonts w:ascii="Kruti Dev 050" w:hAnsi="Kruti Dev 050" w:cs="Kruti Dev 050"/>
          <w:b/>
          <w:b/>
          <w:bCs/>
          <w:sz w:val="44"/>
          <w:szCs w:val="44"/>
        </w:rPr>
      </w:pPr>
      <w:r>
        <w:rPr>
          <w:rFonts w:cs="Kruti Dev 050" w:ascii="Kruti Dev 050" w:hAnsi="Kruti Dev 050"/>
          <w:b/>
          <w:bCs/>
          <w:sz w:val="44"/>
          <w:szCs w:val="44"/>
        </w:rPr>
        <w:t>cschyksu dk xqEeV</w:t>
      </w:r>
    </w:p>
    <w:p>
      <w:pPr>
        <w:pStyle w:val="Normal"/>
        <w:tabs>
          <w:tab w:val="clear" w:pos="720"/>
          <w:tab w:val="left" w:pos="567" w:leader="none"/>
          <w:tab w:val="left" w:pos="1134" w:leader="none"/>
          <w:tab w:val="left" w:pos="1701" w:leader="none"/>
        </w:tabs>
        <w:jc w:val="center"/>
        <w:rPr>
          <w:rFonts w:ascii="Kruti Dev 050" w:hAnsi="Kruti Dev 050" w:cs="Kruti Dev 050"/>
          <w:b/>
          <w:b/>
        </w:rPr>
      </w:pPr>
      <w:r>
        <w:rPr>
          <w:rFonts w:cs="Kruti Dev 050" w:ascii="Kruti Dev 050" w:hAnsi="Kruti Dev 050"/>
          <w:b/>
        </w:rPr>
        <w:t>¼/kkfeZd çopu Ø- 60 mRifÙk dh fdrkc ij½</w:t>
      </w:r>
    </w:p>
    <w:p>
      <w:pPr>
        <w:pStyle w:val="Heading"/>
        <w:ind w:left="-432" w:right="-432" w:hanging="0"/>
        <w:rPr>
          <w:sz w:val="22"/>
          <w:szCs w:val="22"/>
        </w:rPr>
      </w:pPr>
      <w:r>
        <w:rPr>
          <w:sz w:val="22"/>
          <w:szCs w:val="22"/>
        </w:rPr>
        <w:t>THE TOWER OF BABEL</w:t>
      </w:r>
    </w:p>
    <w:p>
      <w:pPr>
        <w:pStyle w:val="Heading"/>
        <w:ind w:left="-432" w:right="-432" w:hanging="0"/>
        <w:rPr>
          <w:sz w:val="16"/>
          <w:szCs w:val="16"/>
        </w:rPr>
      </w:pPr>
      <w:r>
        <w:rPr>
          <w:sz w:val="16"/>
          <w:szCs w:val="16"/>
        </w:rPr>
        <w:t>(SERMON #60 ON THE BOOK OF GENESIS)</w:t>
      </w:r>
    </w:p>
    <w:p>
      <w:pPr>
        <w:pStyle w:val="Normal"/>
        <w:tabs>
          <w:tab w:val="clear" w:pos="720"/>
          <w:tab w:val="left" w:pos="567" w:leader="none"/>
          <w:tab w:val="left" w:pos="1134" w:leader="none"/>
          <w:tab w:val="left" w:pos="1701" w:leader="none"/>
        </w:tabs>
        <w:jc w:val="center"/>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jc w:val="center"/>
        <w:rPr>
          <w:rFonts w:ascii="Kruti Dev 050" w:hAnsi="Kruti Dev 050" w:cs="Kruti Dev 050"/>
          <w:sz w:val="32"/>
          <w:szCs w:val="32"/>
        </w:rPr>
      </w:pPr>
      <w:r>
        <w:rPr>
          <w:rFonts w:cs="Kruti Dev 050" w:ascii="Kruti Dev 050" w:hAnsi="Kruti Dev 050"/>
          <w:sz w:val="32"/>
          <w:szCs w:val="32"/>
        </w:rPr>
        <w:t>Mks- vkj- ,y- gk;eZl] tqfu- }kjk</w:t>
      </w:r>
    </w:p>
    <w:p>
      <w:pPr>
        <w:pStyle w:val="Normal"/>
        <w:jc w:val="center"/>
        <w:rPr/>
      </w:pPr>
      <w:r>
        <w:rPr/>
        <w:t>by Dr. R. L. Hymers, Jr.</w:t>
      </w:r>
    </w:p>
    <w:p>
      <w:pPr>
        <w:pStyle w:val="Normal"/>
        <w:tabs>
          <w:tab w:val="clear" w:pos="720"/>
          <w:tab w:val="left" w:pos="567" w:leader="none"/>
          <w:tab w:val="left" w:pos="1134" w:leader="none"/>
          <w:tab w:val="left" w:pos="1701" w:leader="none"/>
        </w:tabs>
        <w:jc w:val="center"/>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134" w:right="1134" w:hanging="0"/>
        <w:jc w:val="center"/>
        <w:rPr>
          <w:rFonts w:ascii="Kruti Dev 050" w:hAnsi="Kruti Dev 050" w:cs="Kruti Dev 050"/>
          <w:sz w:val="32"/>
          <w:szCs w:val="32"/>
        </w:rPr>
      </w:pPr>
      <w:r>
        <w:rPr>
          <w:rFonts w:cs="Kruti Dev 050" w:ascii="Kruti Dev 050" w:hAnsi="Kruti Dev 050"/>
          <w:sz w:val="32"/>
          <w:szCs w:val="32"/>
        </w:rPr>
        <w:t>yksl ,atfyl ds cIrhl Vcjusdy esa çHkq ds fnu dh ‘kke]  28 uoacj] 2010 dks fn;k gqvk /kkfeZd çopu</w:t>
      </w:r>
    </w:p>
    <w:p>
      <w:pPr>
        <w:pStyle w:val="Normal"/>
        <w:jc w:val="center"/>
        <w:rPr/>
      </w:pPr>
      <w:r>
        <w:rPr/>
        <w:t>A sermon preached at the Baptist Tabernacle of Los Angeles</w:t>
      </w:r>
    </w:p>
    <w:p>
      <w:pPr>
        <w:pStyle w:val="Heading6"/>
        <w:rPr/>
      </w:pPr>
      <w:r>
        <w:rPr/>
        <w:t>Lord's Day Evening, November 28, 2010</w:t>
      </w:r>
    </w:p>
    <w:p>
      <w:pPr>
        <w:pStyle w:val="Normal"/>
        <w:tabs>
          <w:tab w:val="clear" w:pos="720"/>
          <w:tab w:val="left" w:pos="567" w:leader="none"/>
          <w:tab w:val="left" w:pos="1134" w:leader="none"/>
          <w:tab w:val="left" w:pos="1701" w:leader="none"/>
        </w:tabs>
        <w:ind w:left="1134" w:right="1134" w:hanging="0"/>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720" w:right="720" w:hanging="144"/>
        <w:jc w:val="both"/>
        <w:rPr/>
      </w:pPr>
      <w:r>
        <w:rPr>
          <w:rFonts w:cs="Kruti Dev 050" w:ascii="Kruti Dev 050" w:hAnsi="Kruti Dev 050"/>
          <w:sz w:val="32"/>
          <w:szCs w:val="32"/>
        </w:rPr>
        <w:t>^^fQj mUgksaus dgk¡] vkvks] ge ,d uxj vkSj ,d xqEeV cuk ysa] ftldh pksVh vkdk'k ls ckrsa djs( bl çdkj ls ge viuk uke djsa] ,slk u gks fd ge dks lkjh i`Foh ij QSyuk iMs** ¼mRifÙk 11%4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 xml:space="preserve">cMs ty &amp; çy; ds ckn çHkq us uwg ds csVks ls dgk¡] ^^Qwyks &amp; Qwyks vkSj c&lt;ks] vkSj i`Foh esa Hkj tkvks** ¼mRifÙk 9%1½A çHkq us muls i`Foh Hkjus vkSj mldh vkcknh c&lt;kus dks dgkA tSls Mks- esdxh dgrs gS] </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0"/>
        <w:jc w:val="both"/>
        <w:rPr>
          <w:rFonts w:ascii="Kruti Dev 050" w:hAnsi="Kruti Dev 050" w:cs="Kruti Dev 050"/>
          <w:sz w:val="28"/>
          <w:szCs w:val="28"/>
        </w:rPr>
      </w:pPr>
      <w:r>
        <w:rPr>
          <w:rFonts w:cs="Kruti Dev 050" w:ascii="Kruti Dev 050" w:hAnsi="Kruti Dev 050"/>
          <w:sz w:val="28"/>
          <w:szCs w:val="28"/>
        </w:rPr>
        <w:t xml:space="preserve">çHkq us euq"; ls dgk¡ dh mUgsa i`Foh ij fc[kj tkuk pkfg;s vkSj i`Foh dks Hkj nsuk pkfg;sA ijarq euq"; us ewyoLrq esa tokc fn;k] ^^dqN ugha djuk gSA ge fc[kjusokys ugha gS( ge lkFk esa gh jgusokys gSA ge vkids lkFk iwjs gks pwds gSA** cschyksu dk xqEeV çHkq ds fo:) Fkk --- ;s xqEeV euq"; dk çHkq ds fo:) vgadkjh] m//kr æksg dk Hkko crkrk Fkk ¼ts- osjuksu esdxh] Vh,p-Mh-] </w:t>
      </w:r>
      <w:r>
        <w:rPr>
          <w:rFonts w:cs="Kruti Dev 050" w:ascii="Kruti Dev 050" w:hAnsi="Kruti Dev 050"/>
          <w:b/>
          <w:i/>
          <w:sz w:val="28"/>
          <w:szCs w:val="28"/>
        </w:rPr>
        <w:t>Fkzq /k ckbcy]</w:t>
      </w:r>
      <w:r>
        <w:rPr>
          <w:rFonts w:cs="Kruti Dev 050" w:ascii="Kruti Dev 050" w:hAnsi="Kruti Dev 050"/>
          <w:sz w:val="28"/>
          <w:szCs w:val="28"/>
        </w:rPr>
        <w:t xml:space="preserve"> Fkksel usYlu Ádk’kd 1981] Hkkx A] i`"B 53( mRifÙk 11%4 ij fVIi.kh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 xml:space="preserve">fueksn ¼mRifÙk 10%8&amp;10½ us yksxks dks bruk Å¡pk xqEeV cukus dks çsfjr fd;k dh os Vhxjhl &amp; ;qØsVl osyh rd igq¡p lds ogk¡ ij gj txg ,slh iqjkru bekjrks dk uk'k gSA mu lcesa jkLrk Fkk tks Åij pksVh rd tkrk FkkA tc os Åij pksVh rd igq¡ps mUgksaus lw;Z] paæ vkSj flrkjksa dh iwtk dhA ,slk yxrk Fkk tSls ;s xqEeV cschyksuok'kh;ksa }kjk muds ijes'oj ekjMd dh iwtk ds LFkku ds fy;s cuk;k x;k FkkA ;g ^^xqEeV** e/; vefjdk ds iwjkru e;ku eafnj tSlk yxrk Fkk] Å¡ph bekjrsa jkLrks ds lkFk tks Åij vkxs tkrk Fkk] tgk¡ ij e;kuh yksx muds çHkq dks euq"; dh cfy nsrs FksA çsfjuksa ikSyql us bl iqjkru yksxks dh laLÑfr dks jksfe;ksa ds igys ikB esa lanHkZ fd;k] </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t>^^bl dkj.k fd ijes'oj dks tkuus ij Hkh mUgksaus ijes'oj ds ;ksX; cM+kbZ vkSj /kU;okn u fd;k( ijarq O;FkZ fopkj djus yxs] ;gk¡ rd fd mu dk fucqZf//k eu va/ksjk gks x;kA os vius vki dks cqf//keku trkdj ew[kZ cu x, vkSj vfouk'kh ijes'oj dh efgek dks uk'koku euq"; vkSj if{k;ksa vkSj pkSik;ksa vkSj jasxusokys tarqvksa dh ewjr dh lekurk esa cny MkykA bl dkj.k ijes'oj us mUgsa muds eu fd vfHkyk"kkvksa ds vuqlkj v'kq)rk ds fy;s NksM+ fn;k fd os vkil esa vius 'kjhjksa dk vuknj djs% D;ksafd mUgksaus ijes'oj dh lPpkbZ dks cnydj &gt;wB cuk Mkyk vkSj l`f"V dh mikluk vkSj lsok dh u fd ml l`tugkj dh tks lnk /kU; gSA vkehuÞ ¼jksfe;ksa 1%21&amp;25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firstLine="720"/>
        <w:jc w:val="both"/>
        <w:rPr/>
      </w:pPr>
      <w:r>
        <w:rPr>
          <w:rFonts w:cs="Kruti Dev 050" w:ascii="Kruti Dev 050" w:hAnsi="Kruti Dev 050"/>
          <w:sz w:val="32"/>
          <w:szCs w:val="32"/>
        </w:rPr>
        <w:t xml:space="preserve">cschyksu ds xqEeV us mudk y{; iwjk ugha fd;kA mUgsa pkfg;s Fkk fd ;s ^^mij LoxZ rd igq¡psA** ijarq oks ugha igq¡p ldkA os pkgrs Fks fd ;s mudh laLÑfr ds dsUæ esa gks vkSj mUgsa ^^fc[kjus** ls tSls dh çHkq us vkns'k fn;k Fkk mlls nwj j[ksA ijarq ctk; muds [okc iwjs djus ds] iwjk dk;Z O;kdwyrk esa iwjk gks x;kA ^^bl dkj.k ml uxj dk uke cschyksu iMk** ¼mRifÙk 11%9½A ^^cschyksu** 'kCn dk vFkZ gS ^^O;kdqyrk**A ;g gdhdr esa ^^O;kdqyrk dk xqEeV** Fkk] D;ksafd ;s ogk¡ Fkk fd çHkq us mudks mudh tcku dh Hkk"kk esa O;kdqyrk }kjk n.M fn;kA tgk¡ ls gh iwjs lalkj dh Hkk"kk vk;h gS] tc çHkqus muds tcku dks O;kdqy fd;k vkSj mudks fc[ksj fn;kA  </w:t>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çHkqus O;kdqyrk Hksth gS vkt ge ij n.M nsus ds fy;sA gekjs fo'ofo|ky;ksa dks ns[kh;s] muds vfHkekuh vkSj O;kdqy çk/;kid çHkq ds eq¡g ij eqðh ekjrs gq,A gekjs jktusrkvksa dks nsf[k;s] ,d &amp; nwljs ij bY&gt;ke yxkrs gq,] ,d nwljs ij geyk djrs gq,] ,d nwljs fd rjQ Å¡xyh mBkrs gq, &amp; os lkjs gekjh vkfFkZd ladV nwj djus esa vleFkZ] os lc ds fy;s iwjh rjg ls O;kdqyrk dh ifjfLFkfr esaA gekjs ;qok yksxks dks nsf[k;s] csjkstxkj] O;kdqy] Hkfo"; dh vk'kk ds fcuk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t>^^vk'kkghj vkSj txr esa bZ'ojjfgr Fks** ¼bfQfl;ksa 2%12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gekjs ?kjksa dks nsf[k;s] iwjs O;kdqy vkSj VwdMks esa cVrs gq,A gekjs ns'k dks nsf[k;s] gekjs utjksa ds lkeus rwV rwV dj pwj gksrs gq,! nsf[k;s fo'o Hkjesa O;kdqyrk ftlds ckjs esa vki jkst lekpkji= esa i&lt;rs gksA</w:t>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vkt euq"; tkfr O;kdqyrk esa gSA Hk;kud O;kdqyrk tks ge lalkj esa ns[krs gS tks ekul'kkL=] ;k lekt'kkL= }kjk le&gt;k ugha ldrsA flQZ ckbcy gh dkj.k nsrk gSA euq"; dh O;kdqyrk dh tM gS vfHkeku vkSj çHkq ds fo:) foæksg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t xml:space="preserve">^^tkvks] ¼vkvks½] ge ,d uxj vkSj ,d xqEeV cuk ysa] ftldh pksVh vkd'k ls ckrsa djs( bl çdkj ls ge viuk uke djsa] ,slk u gks fd ge dks lkjh i`Foh ij QSyuk iMs** </w:t>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¼mRifÙk 11%4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s çHkq ftlus gesa cuk;k muds fo:) vfHkeku vkSj ?keaM vkSj foæksg ds vykok D;k gS\ euq"; ds LoHkko ls dqN Hkh ugha cnykA euq"; dh vk[kjh ijs'kkuh gS vfHkeku vkSj foæksg çHkq ds fo:)A ;gh rks dkj.k Fkk 'kSrku dk LoxZ ls fxjus dk]</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t>^^rw eu esa dgrk rks Fkk] eSa LoxZ ij p&lt;w¡xk] eSa vius flgkalu dks bZ'oj ds rkjkx.k ls vf/kd Å¡pk d:¡xk --- eSa es?kks ls Hkh Å¡ps &amp; Å¡ps LFkkuks ds Åij p&lt;w¡xk( eSa ijeç/kku ds rwY; gks tkÅ¡xk** ¼;'kk;kg 14%13&amp;14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kSrku dk vfHkeku lalkj dk igyk iki FkkA ijarq çHkqus mls LoxZ ls ckgj i`Foh ds vklikl ds okrkoj.k esa fudky fn;kA vfHkeku vkSj foæksg us mls uhps dj fn;kA</w:t>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vkSj oks iki vkne dk Hkh Fkk]</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t xml:space="preserve">^^,d euq"; ds vkKk u ekuus ls cgqr yksx ikih Bgjs----** </w:t>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¼jksfe;ksa 5%19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t>lkjh euq";tkfr ikih cu xbZ tc vkne us vfHkeku vkSj foæksg esa çHkq dh voKk dhA ge lcus vkne dk ikih LoHkko okjl esa fy;k tc oks iki esa iMkA fxjkoV ds ckn ls euq"; ds LoHkko esa dqN Hkh cnyko ugha gqvkA euq"; tkfr dk vfHkeku vkSj foæksg ,sls gh jgkA /;ku fnft;s dSls os lc cschyksu ds xqEeV esa dgus ds fy;s fey x;sA esa ekurk gw¡ fd fuezksn] cschyksu dk 'kks/kd] bl ckr rd ys x;k]</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t xml:space="preserve">^^tkvks ¼vkvks½] ge ,d uxj vkSj ,d xqEeV cuk ys] ftldh pksVh vkdk'k ls ckrs djs( bl çdkj ge viuk uke djsa( ,slk u gks fd ge dks lkjh i`Foh ij QSyuk iMs** </w:t>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¼mRifÙk 11%4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t>os mls ckj&amp;ckj dgrs jgs&amp;gtkjks yksx bls ,d lkFk esaA ijarq bl ij /;ku fnft;s&amp;</w:t>
      </w:r>
      <w:r>
        <w:rPr>
          <w:rFonts w:cs="Kruti Dev 050" w:ascii="Kruti Dev 050" w:hAnsi="Kruti Dev 050"/>
          <w:i/>
          <w:sz w:val="32"/>
          <w:szCs w:val="32"/>
        </w:rPr>
        <w:t>bl foæksg ds fo:) dksbZ Hkh [kMk ugha jgkA</w:t>
      </w:r>
      <w:r>
        <w:rPr>
          <w:rFonts w:cs="Kruti Dev 050" w:ascii="Kruti Dev 050" w:hAnsi="Kruti Dev 050"/>
          <w:sz w:val="32"/>
          <w:szCs w:val="32"/>
        </w:rPr>
        <w:t xml:space="preserve"> lkjs yksx HkhM</w:t>
      </w:r>
      <w:r>
        <w:rPr>
          <w:rFonts w:cs="Kruti Dev 050" w:ascii="Kruti Dev 050" w:hAnsi="Kruti Dev 050"/>
          <w:sz w:val="32"/>
          <w:szCs w:val="32"/>
          <w:vertAlign w:val="subscript"/>
        </w:rPr>
        <w:t>+</w:t>
      </w:r>
      <w:r>
        <w:rPr>
          <w:rFonts w:cs="Kruti Dev 050" w:ascii="Kruti Dev 050" w:hAnsi="Kruti Dev 050"/>
          <w:sz w:val="32"/>
          <w:szCs w:val="32"/>
        </w:rPr>
        <w:t xml:space="preserve"> esa tqM x;s vkSj dgus yxs]</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t xml:space="preserve">^^tkvks ¼vkvks½] ge ,d uxj vkSj ,d xqEeV cuk ys] ftldh pksVh vkdk'k ls ckrs djs( bl çdkj ge viuk uke djsa( ,slk u gks fd ge dks lkjh i`Foh ij QSyuk iMs** </w:t>
      </w:r>
    </w:p>
    <w:p>
      <w:pPr>
        <w:pStyle w:val="Normal"/>
        <w:tabs>
          <w:tab w:val="clear" w:pos="720"/>
          <w:tab w:val="left" w:pos="567" w:leader="none"/>
          <w:tab w:val="left" w:pos="1134" w:leader="none"/>
          <w:tab w:val="left" w:pos="1701" w:leader="none"/>
        </w:tabs>
        <w:ind w:left="1440" w:right="1440" w:hanging="101"/>
        <w:jc w:val="both"/>
        <w:rPr/>
      </w:pPr>
      <w:r>
        <w:rPr>
          <w:rFonts w:eastAsia="Kruti Dev 050" w:cs="Kruti Dev 050" w:ascii="Kruti Dev 050" w:hAnsi="Kruti Dev 050"/>
          <w:sz w:val="28"/>
          <w:szCs w:val="28"/>
        </w:rPr>
        <w:t xml:space="preserve">    </w:t>
      </w:r>
      <w:r>
        <w:rPr>
          <w:rFonts w:cs="Kruti Dev 050" w:ascii="Kruti Dev 050" w:hAnsi="Kruti Dev 050"/>
          <w:sz w:val="28"/>
          <w:szCs w:val="28"/>
        </w:rPr>
        <w:t>¼mRifÙk 11%4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t>fdlhus fojks/k ugha fd;kA lHkh bl dFku ls] vkSj çHkq ds fo:) foæksg eas tqM x;s!</w:t>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s gesa euq";tkfr dh ikiks esa ,drk fn[kkrk gS]</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t xml:space="preserve">^^tSlk fy[kk gS] dksbZ /kehZ ugha] ,d Hkh] ugha % dksbZ le&gt;nkj ugha] dksbZ ijes'oj dk [kkstusokyk ughaA** </w:t>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¼jksfe;ksa 3%10&amp;11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t>cschyksu ds xqEeV ij ds bl /kkfeZd çopu dh :ijs[kk esa] Mks- ekVhZu yks;M &amp; tksusl us dgk¡]</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0"/>
        <w:jc w:val="both"/>
        <w:rPr>
          <w:rFonts w:ascii="Kruti Dev 050" w:hAnsi="Kruti Dev 050" w:cs="Kruti Dev 050"/>
          <w:sz w:val="28"/>
          <w:szCs w:val="28"/>
          <w:lang w:val="el-GR" w:eastAsia="zh-CN"/>
        </w:rPr>
      </w:pPr>
      <w:r>
        <w:rPr>
          <w:rFonts w:cs="Kruti Dev 050" w:ascii="Kruti Dev 050" w:hAnsi="Kruti Dev 050"/>
          <w:sz w:val="28"/>
          <w:szCs w:val="28"/>
        </w:rPr>
        <w:t xml:space="preserve">euq"; dh vk[kjh ijs'kkuh gS vfHkekuA ;s mlds fxjus dk vly dkj.k ¼Fkk½A ¼euq"; jgk Fkk½ lnSo igys tSlk gh lekuA euq"; ikiks esa lnk ekurk gS fd oks çHkq ds cjkcj gks ldrk gS vkSj çHkq dh txg [kqn çHkq cu ldrk gSA ¼euq";½ geas'kk ekurk gS fd oks lykerh] vkuan vkSj lqjf{krrk [kqn ds ç;Ru ds }kjk gkafly dj ldrk gSA ;s gesa'kk foifr vkSj O;kdqyrk dh vksj ys tkrk gSA çHkq dh HkO;rk dks esglwl ugha djus dk nq%[kn iru ¼tks euq"; esa jgrk gS½] vius vki ds ckjs esa rdyhQ esglwl ugha djrs gq,( ;g esglwl ugha djrs gq, dh çHkq elhg ¼}kjk eqfDr çnku½ djrs gSA LoxZ tkus dk ,dek= jkLr gS elhg ¼ekVhZu yks;M&amp;tksusl] ,e-Mh-] b;ku-,p- eqjs; }kjk </w:t>
      </w:r>
      <w:r>
        <w:rPr>
          <w:rFonts w:cs="Kruti Dev 050" w:ascii="Kruti Dev 050" w:hAnsi="Kruti Dev 050"/>
          <w:b/>
          <w:i/>
          <w:sz w:val="28"/>
          <w:szCs w:val="28"/>
        </w:rPr>
        <w:t>yks;M&amp;tksusl%eslsUtj vkWQ xzsl]</w:t>
      </w:r>
      <w:r>
        <w:rPr>
          <w:rFonts w:cs="Kruti Dev 050" w:ascii="Kruti Dev 050" w:hAnsi="Kruti Dev 050"/>
          <w:sz w:val="28"/>
          <w:szCs w:val="28"/>
        </w:rPr>
        <w:t xml:space="preserve"> esa dFku fd;k gqvk] /k csuj vkWQ VªqFk VªLV] 2008] i`"B 89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lang w:val="el-GR" w:eastAsia="zh-CN"/>
        </w:rPr>
      </w:pPr>
      <w:r>
        <w:rPr>
          <w:rFonts w:cs="Kruti Dev 050" w:ascii="Kruti Dev 050" w:hAnsi="Kruti Dev 050"/>
          <w:sz w:val="32"/>
          <w:szCs w:val="32"/>
          <w:lang w:val="el-GR" w:eastAsia="zh-CN"/>
        </w:rPr>
      </w:r>
    </w:p>
    <w:p>
      <w:pPr>
        <w:pStyle w:val="Normal"/>
        <w:tabs>
          <w:tab w:val="clear" w:pos="720"/>
          <w:tab w:val="left" w:pos="567" w:leader="none"/>
          <w:tab w:val="left" w:pos="1134" w:leader="none"/>
          <w:tab w:val="left" w:pos="1701" w:leader="none"/>
        </w:tabs>
        <w:ind w:firstLine="720"/>
        <w:jc w:val="both"/>
        <w:rPr/>
      </w:pPr>
      <w:r>
        <w:rPr>
          <w:rFonts w:cs="Kruti Dev 050" w:ascii="Kruti Dev 050" w:hAnsi="Kruti Dev 050"/>
          <w:sz w:val="32"/>
          <w:szCs w:val="32"/>
        </w:rPr>
        <w:t xml:space="preserve">Q;ksMksj æksLrks;soLdh] jf'k;k ds Js"B ys[kd] lp Fks tc mUgksaus dgk¡] ^^lkjs lkekftd fjrh;ksa ds ç.ksrk iwjkru le; ls vHkh orZeku lky rd --- LoIu'khy Fks] ijhdFkk ds dgusokys] ljy tks vius vkidks Qsjrs gS vkSj dqN ugha tkurs --- dh euq"; vifjfpr çk.kh dgk tkrk gS** ¼Mks- yks;M &amp; tksusl ls] b;ku- ,p- eqjs; }kjk dFku fd;k gqvk] </w:t>
      </w:r>
      <w:r>
        <w:rPr>
          <w:rFonts w:cs="Kruti Dev 050" w:ascii="Kruti Dev 050" w:hAnsi="Kruti Dev 050"/>
          <w:sz w:val="22"/>
          <w:szCs w:val="32"/>
        </w:rPr>
        <w:t>ibid.</w:t>
      </w:r>
      <w:r>
        <w:rPr>
          <w:rFonts w:cs="Kruti Dev 050" w:ascii="Kruti Dev 050" w:hAnsi="Kruti Dev 050"/>
          <w:sz w:val="32"/>
          <w:szCs w:val="32"/>
        </w:rPr>
        <w:t xml:space="preserve">½A lkjs lkekftd fjrh;ksa ds ç.ksrk] fuezksn ls ekdZl] ls ysfuu] ls ekvks Rls rqax] ls cjkd vksckek] ^^LoIu'khy] gesa ijhdFkk dgusokys] ljy tks vius vkidks Qsjrk gS vkSj dqN ugha tkurk --- dh euq"; vifjfpr çk.kh dgk¡ tkrk gS** ¼eqjs;] </w:t>
      </w:r>
      <w:r>
        <w:rPr>
          <w:rFonts w:cs="Kruti Dev 050" w:ascii="Kruti Dev 050" w:hAnsi="Kruti Dev 050"/>
          <w:sz w:val="22"/>
          <w:szCs w:val="32"/>
        </w:rPr>
        <w:t>ibid.</w:t>
      </w:r>
      <w:r>
        <w:rPr>
          <w:rFonts w:cs="Kruti Dev 050" w:ascii="Kruti Dev 050" w:hAnsi="Kruti Dev 050"/>
          <w:sz w:val="32"/>
          <w:szCs w:val="32"/>
        </w:rPr>
        <w:t xml:space="preserve">½A lkjs ^^lkekftd fjrh;ksa ds ç.ksrk** fxjkoV }kjk euq";tkfr ds iwjs uk'k dks letus esa ukdke;kc jgsA euq"; ^^u;h** lkekftd fjrh;ksa ls cpk;k ugha tk ldrkA euq"; flQZ ;h'kq elhg }kjk gh cpk;k tk ldkrk gSA  </w:t>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eqfDr dk jkLrk flQZ elhg çHkq ds vuar iq= ds }kjk gh gS] D;ksafd</w:t>
      </w:r>
    </w:p>
    <w:p>
      <w:pPr>
        <w:pStyle w:val="Normal"/>
        <w:tabs>
          <w:tab w:val="clear" w:pos="720"/>
          <w:tab w:val="left" w:pos="567" w:leader="none"/>
          <w:tab w:val="left" w:pos="1134" w:leader="none"/>
          <w:tab w:val="left" w:pos="1701" w:leader="none"/>
        </w:tabs>
        <w:ind w:left="1134" w:right="1134" w:hanging="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right="1440" w:hanging="101"/>
        <w:jc w:val="both"/>
        <w:rPr>
          <w:rFonts w:ascii="Kruti Dev 050" w:hAnsi="Kruti Dev 050" w:cs="Kruti Dev 050"/>
          <w:sz w:val="28"/>
          <w:szCs w:val="28"/>
        </w:rPr>
      </w:pPr>
      <w:r>
        <w:rPr>
          <w:rFonts w:cs="Kruti Dev 050" w:ascii="Kruti Dev 050" w:hAnsi="Kruti Dev 050"/>
          <w:sz w:val="28"/>
          <w:szCs w:val="28"/>
        </w:rPr>
        <w:t>^^elhg ;h'kq ikih;ksa dk m//kkj djus ds fy;s txr esa vk;k** ¼1 freqfFk;ql 1%15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t xml:space="preserve">dqN yksx ftUgksaus ifo='kkL= dk vLohdkj fd;k gS os xoZ ls vkSj voKk ls dgrs gS ^^vxj çHkq ^lPps* Fks] mUgksaus lc euq";ksa dks cpk;k gksrk** ^^lPpkbZ** dk fopkj cgqr vk/kqfud gSA ctk; ^^lPpkbZ** ds] ckbcy ckr djrk gS ^^U;k;** dhA tc ls lkjs euq"; vfHkekuh vkSj foæksgh gS çHkq ds fo:) esa] ;s çHkq ds fy;s gj euq"; dh tks ges'kk udZ dh vuar Tokyk esa jgk gS mls flQZ vijk/kh Bgjkuk U;k; gSA ;g ,dne ls lgh </w:t>
      </w:r>
      <w:r>
        <w:rPr>
          <w:rFonts w:cs="Kruti Dev 050" w:ascii="Kruti Dev 050" w:hAnsi="Kruti Dev 050"/>
          <w:sz w:val="32"/>
          <w:szCs w:val="32"/>
          <w:u w:val="single"/>
        </w:rPr>
        <w:t>U;k;</w:t>
      </w:r>
      <w:r>
        <w:rPr>
          <w:rFonts w:cs="Kruti Dev 050" w:ascii="Kruti Dev 050" w:hAnsi="Kruti Dev 050"/>
          <w:sz w:val="32"/>
          <w:szCs w:val="32"/>
        </w:rPr>
        <w:t xml:space="preserve"> gksxkA blls 'kk;n ^^xyr** yxs vk/kqfud fl)karoknh;ksa ds va/ks fnekx /kqezikuh vkSj Økafrdkjh;ksa dks] ;s ,dne lgh </w:t>
      </w:r>
      <w:r>
        <w:rPr>
          <w:rFonts w:cs="Kruti Dev 050" w:ascii="Kruti Dev 050" w:hAnsi="Kruti Dev 050"/>
          <w:sz w:val="32"/>
          <w:szCs w:val="32"/>
          <w:u w:val="single"/>
        </w:rPr>
        <w:t>U;k;</w:t>
      </w:r>
      <w:r>
        <w:rPr>
          <w:rFonts w:cs="Kruti Dev 050" w:ascii="Kruti Dev 050" w:hAnsi="Kruti Dev 050"/>
          <w:sz w:val="32"/>
          <w:szCs w:val="32"/>
        </w:rPr>
        <w:t xml:space="preserve"> gS çHkq ds fy;s gj u lq/kjusokys ikih;ksa dks vkx ds nqfj;k esa HkstukA vkSj ckbcy fl[kkrk gS fd lkjs euq";] gdhdr esa u lq/kjusokys ikih gSA</w:t>
      </w:r>
    </w:p>
    <w:p>
      <w:pPr>
        <w:pStyle w:val="Normal"/>
        <w:tabs>
          <w:tab w:val="clear" w:pos="720"/>
          <w:tab w:val="left" w:pos="567" w:leader="none"/>
          <w:tab w:val="left" w:pos="1134" w:leader="none"/>
          <w:tab w:val="left" w:pos="1701" w:leader="none"/>
        </w:tabs>
        <w:ind w:firstLine="720"/>
        <w:jc w:val="both"/>
        <w:rPr/>
      </w:pPr>
      <w:r>
        <w:rPr>
          <w:rFonts w:cs="Kruti Dev 050" w:ascii="Kruti Dev 050" w:hAnsi="Kruti Dev 050"/>
          <w:sz w:val="32"/>
          <w:szCs w:val="32"/>
        </w:rPr>
        <w:t xml:space="preserve">bl fy;s lPpk ifjorZu 'kq: gksrk gS euq"; ds Lohdkj ds lkFk] vius eu esa] fd oks n;k ds yk;d ugha gS] vius euesa ;s ekurs gq, dh oks çHkq ds vxuokys Øks/k ds yk;d gSA flQZ tc euq"; çHkq dh vkRek }kjk rksMk tkrk gS] rc oks lPps ifjorZu ds fy;s rS;kj gksrk gSA flQZ tc euq"; esglwl djrk gS ^^esjk iki fujarj esjh æf"V esa jgrk gS** ¼Hktulafgrk 51%3½ oks ijes'oj dh utjksa esa lPps ifjorZu ds yk;d mesnokj curk gSA Mks- ts- xzsgke esdu dh O;k[;k nsrs gq,] ^^lqlekpkj flQZ ,d lqLr dFkk yxrh gS** tc rd euq"; vius ikiks ds nks"k }kjk vijk/kHkko esglwl ugha djrk] nksuks esa iki ds okjls esa vkSj mlds vlyh iki esaA flQZ tc euq"; dh vkRek vius tUexr vkSj lgh ikiks ds cks&gt; ds rys nck;s tkrs gS] flQZ rc vkSj mlds igys ugha] oks çHkq ds gkFkks esa ekQh ds yk;d curk gS tks fQj 'kk;n mls ;h'kq ds ikl ys tk;sA  </w:t>
      </w:r>
    </w:p>
    <w:p>
      <w:pPr>
        <w:pStyle w:val="Normal"/>
        <w:tabs>
          <w:tab w:val="clear" w:pos="720"/>
          <w:tab w:val="left" w:pos="567" w:leader="none"/>
          <w:tab w:val="left" w:pos="1134" w:leader="none"/>
          <w:tab w:val="left" w:pos="1701" w:leader="none"/>
        </w:tabs>
        <w:ind w:firstLine="720"/>
        <w:jc w:val="both"/>
        <w:rPr/>
      </w:pPr>
      <w:r>
        <w:rPr>
          <w:rFonts w:cs="Kruti Dev 050" w:ascii="Kruti Dev 050" w:hAnsi="Kruti Dev 050"/>
          <w:sz w:val="32"/>
          <w:szCs w:val="32"/>
        </w:rPr>
        <w:t xml:space="preserve">tc rd vki larq"V gS vius vki ls vki tSls Hkh gks] vki dHkh Hkh çHkq dh vkRek }kjk rkj.kgkj ds ikl ugha ys tk;s tkvksxs] vkSj vuar ltk ls dHkh Hkh cp ugha ldksxs! vkids iki ds ckjs esa ckj&amp;ckj lkspkA udZ ds ckjs esa ckj&amp;ckj lkspksA ;s vkidks rS;kj djsxk ;h'kq elhg esa eqfDr ds fy;sA lkjs nwljs rjhds vf[kjdkj fu"Qy gksaxsA vius vki dks lq/kkjus ds lkjs ç;Ru fu"Qy gksaxsA fl[kus vkSj ckbcy i&lt;us ds }kjk vius vki dks cpkus ds lkjs ç;Ru fu"Qy gksaxsA lkjs ç;Ru ^^lykerh] vkuan vkSj lqjf{krrk ¼vkids½ [kqn ds ç;Ru }kjk thruk** fu"Qy gksxkA ^^;s ges'kk foifÙk vkSj O;kdqyrk rd ys tk;sxk** ¼yks;M&amp;tksusl] </w:t>
      </w:r>
      <w:r>
        <w:rPr>
          <w:rFonts w:cs="Kruti Dev 050" w:ascii="Kruti Dev 050" w:hAnsi="Kruti Dev 050"/>
          <w:sz w:val="22"/>
          <w:szCs w:val="32"/>
        </w:rPr>
        <w:t>ibid.</w:t>
      </w:r>
      <w:r>
        <w:rPr>
          <w:rFonts w:cs="Kruti Dev 050" w:ascii="Kruti Dev 050" w:hAnsi="Kruti Dev 050"/>
          <w:sz w:val="32"/>
          <w:szCs w:val="32"/>
        </w:rPr>
        <w:t xml:space="preserve">½A tSls ;s ml cschyksu ds xqEeV ds lkFk Fkk] blfy;s ;s vkids lkFk Hkh gksxkA O;kdqyrk! O;dqyrk! thou dh O;kdqyrk vkSj O;kdqyrk dh vuarrk] vkx vkSj fdukjs dk iRFkj] jkg ns[krk gS mu lcdh tks çHkq ds fo:) esa vfHkeku vkSj foæksg esa [kMs jgrs gS! foifÙk vkSj O;kdqyrk ges'kk vkids lkFk jgsxh tc rd çHkq dh vkRek vkidks vki ds ikiks ds vijk/k ds uhps ugha ykrh] vkSj vkidh ;h'kq] çHkq ds iq= dh t:jr dks esglwl djus ds fy;s tkx`r ugha djrs!  </w:t>
      </w:r>
    </w:p>
    <w:p>
      <w:pPr>
        <w:pStyle w:val="Normal"/>
        <w:tabs>
          <w:tab w:val="clear" w:pos="720"/>
          <w:tab w:val="left" w:pos="567" w:leader="none"/>
          <w:tab w:val="left" w:pos="1134" w:leader="none"/>
          <w:tab w:val="left" w:pos="1701" w:leader="none"/>
        </w:tabs>
        <w:ind w:firstLine="720"/>
        <w:jc w:val="both"/>
        <w:rPr>
          <w:rFonts w:ascii="Kruti Dev 050" w:hAnsi="Kruti Dev 050" w:cs="Kruti Dev 050"/>
          <w:sz w:val="32"/>
          <w:szCs w:val="32"/>
        </w:rPr>
      </w:pPr>
      <w:r>
        <w:rPr>
          <w:rFonts w:cs="Kruti Dev 050" w:ascii="Kruti Dev 050" w:hAnsi="Kruti Dev 050"/>
          <w:sz w:val="32"/>
          <w:szCs w:val="32"/>
        </w:rPr>
        <w:t xml:space="preserve">;h'kq vkids ikiks dks pwdkus Øwl ij ejsA os vkidh txg vkids çfrfuf/k cuds rMisA os e`R;q ls ftyk;s vkSj fQj ls LoxZ esa ys tk;s x;s vkidks u;k tUe nsusA mudk cgqewY; ygw vkids ikiks dks ges'kk ds fy;s 'kq) dj ldrk gS! </w:t>
      </w:r>
      <w:r>
        <w:rPr>
          <w:rFonts w:cs="Kruti Dev 050" w:ascii="Kruti Dev 050" w:hAnsi="Kruti Dev 050"/>
          <w:i/>
          <w:sz w:val="32"/>
          <w:szCs w:val="32"/>
        </w:rPr>
        <w:t>ijarq vkidks ;h'kq ds fy;s vkidh t:jr dHkh esglwl ugha gksxh tc rd vki vius ikiks ds cks&gt; dks esglwl ugha djrs gks( vkSj vius çHkq ds fo:) ds vfHkeku vkSj foæksg ds fy;s yfTtr ugha gksrs gksA</w:t>
      </w:r>
      <w:r>
        <w:rPr>
          <w:rFonts w:cs="Kruti Dev 050" w:ascii="Kruti Dev 050" w:hAnsi="Kruti Dev 050"/>
          <w:sz w:val="32"/>
          <w:szCs w:val="32"/>
        </w:rPr>
        <w:t xml:space="preserve"> fQj 'kk;n vki çHkq }kjk vius euesa dgus yxs]</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ind w:left="1440" w:hanging="0"/>
        <w:jc w:val="both"/>
        <w:rPr>
          <w:rFonts w:ascii="Kruti Dev 050" w:hAnsi="Kruti Dev 050" w:cs="Kruti Dev 050"/>
          <w:sz w:val="28"/>
          <w:szCs w:val="28"/>
        </w:rPr>
      </w:pPr>
      <w:r>
        <w:rPr>
          <w:rFonts w:cs="Kruti Dev 050" w:ascii="Kruti Dev 050" w:hAnsi="Kruti Dev 050"/>
          <w:sz w:val="28"/>
          <w:szCs w:val="28"/>
        </w:rPr>
        <w:t>gs ijes'oj] eq&gt;s tk¡pdj tku ys(</w:t>
      </w:r>
    </w:p>
    <w:p>
      <w:pPr>
        <w:pStyle w:val="Normal"/>
        <w:tabs>
          <w:tab w:val="clear" w:pos="720"/>
          <w:tab w:val="left" w:pos="567" w:leader="none"/>
          <w:tab w:val="left" w:pos="1134" w:leader="none"/>
          <w:tab w:val="left" w:pos="1701" w:leader="none"/>
        </w:tabs>
        <w:ind w:left="1440" w:hanging="0"/>
        <w:jc w:val="both"/>
        <w:rPr>
          <w:rFonts w:ascii="Kruti Dev 050" w:hAnsi="Kruti Dev 050" w:cs="Kruti Dev 050"/>
          <w:sz w:val="28"/>
          <w:szCs w:val="28"/>
        </w:rPr>
      </w:pPr>
      <w:r>
        <w:rPr>
          <w:rFonts w:cs="Kruti Dev 050" w:ascii="Kruti Dev 050" w:hAnsi="Kruti Dev 050"/>
          <w:sz w:val="28"/>
          <w:szCs w:val="28"/>
        </w:rPr>
        <w:tab/>
        <w:t>eq&gt;s ij[kdj esjh fparkvksa dks tku ysA</w:t>
      </w:r>
    </w:p>
    <w:p>
      <w:pPr>
        <w:pStyle w:val="Normal"/>
        <w:tabs>
          <w:tab w:val="clear" w:pos="720"/>
          <w:tab w:val="left" w:pos="567" w:leader="none"/>
          <w:tab w:val="left" w:pos="1134" w:leader="none"/>
          <w:tab w:val="left" w:pos="1701" w:leader="none"/>
        </w:tabs>
        <w:ind w:left="1440" w:hanging="0"/>
        <w:jc w:val="both"/>
        <w:rPr>
          <w:rFonts w:ascii="Kruti Dev 050" w:hAnsi="Kruti Dev 050" w:cs="Kruti Dev 050"/>
          <w:sz w:val="28"/>
          <w:szCs w:val="28"/>
        </w:rPr>
      </w:pPr>
      <w:r>
        <w:rPr>
          <w:rFonts w:cs="Kruti Dev 050" w:ascii="Kruti Dev 050" w:hAnsi="Kruti Dev 050"/>
          <w:sz w:val="28"/>
          <w:szCs w:val="28"/>
        </w:rPr>
        <w:t>vkSj eq&gt;s tku ys( eq&gt;s ij[kdj]</w:t>
      </w:r>
    </w:p>
    <w:p>
      <w:pPr>
        <w:pStyle w:val="Normal"/>
        <w:tabs>
          <w:tab w:val="clear" w:pos="720"/>
          <w:tab w:val="left" w:pos="567" w:leader="none"/>
          <w:tab w:val="left" w:pos="1134" w:leader="none"/>
          <w:tab w:val="left" w:pos="1701" w:leader="none"/>
        </w:tabs>
        <w:ind w:left="1440" w:hanging="0"/>
        <w:jc w:val="both"/>
        <w:rPr>
          <w:rFonts w:ascii="Kruti Dev 050" w:hAnsi="Kruti Dev 050" w:cs="Kruti Dev 050"/>
          <w:sz w:val="28"/>
          <w:szCs w:val="28"/>
        </w:rPr>
      </w:pPr>
      <w:r>
        <w:rPr>
          <w:rFonts w:cs="Kruti Dev 050" w:ascii="Kruti Dev 050" w:hAnsi="Kruti Dev 050"/>
          <w:sz w:val="28"/>
          <w:szCs w:val="28"/>
        </w:rPr>
        <w:tab/>
        <w:t>esjh fparkvksa dks tku ysA</w:t>
      </w:r>
    </w:p>
    <w:p>
      <w:pPr>
        <w:pStyle w:val="Normal"/>
        <w:tabs>
          <w:tab w:val="clear" w:pos="720"/>
          <w:tab w:val="left" w:pos="567" w:leader="none"/>
          <w:tab w:val="left" w:pos="1134" w:leader="none"/>
          <w:tab w:val="left" w:pos="1701" w:leader="none"/>
        </w:tabs>
        <w:ind w:left="1440" w:hanging="0"/>
        <w:jc w:val="both"/>
        <w:rPr/>
      </w:pPr>
      <w:r>
        <w:rPr>
          <w:rFonts w:cs="Kruti Dev 050" w:ascii="Kruti Dev 050" w:hAnsi="Kruti Dev 050"/>
          <w:sz w:val="28"/>
          <w:szCs w:val="28"/>
        </w:rPr>
        <w:t>vkSj ns[k fd eq&gt; esa dksbZ cqjh pky gS fd ugha]</w:t>
      </w:r>
    </w:p>
    <w:p>
      <w:pPr>
        <w:pStyle w:val="Normal"/>
        <w:tabs>
          <w:tab w:val="clear" w:pos="720"/>
          <w:tab w:val="left" w:pos="567" w:leader="none"/>
          <w:tab w:val="left" w:pos="1134" w:leader="none"/>
          <w:tab w:val="left" w:pos="1701" w:leader="none"/>
        </w:tabs>
        <w:ind w:left="1440" w:hanging="0"/>
        <w:jc w:val="both"/>
        <w:rPr>
          <w:rFonts w:ascii="Kruti Dev 050" w:hAnsi="Kruti Dev 050" w:cs="Kruti Dev 050"/>
          <w:sz w:val="28"/>
          <w:szCs w:val="28"/>
        </w:rPr>
      </w:pPr>
      <w:r>
        <w:rPr>
          <w:rFonts w:cs="Kruti Dev 050" w:ascii="Kruti Dev 050" w:hAnsi="Kruti Dev 050"/>
          <w:sz w:val="28"/>
          <w:szCs w:val="28"/>
        </w:rPr>
        <w:t>vkSj vuar ds ekxZ esa esjh vxqokbZ djA</w:t>
      </w:r>
    </w:p>
    <w:p>
      <w:pPr>
        <w:pStyle w:val="Normal"/>
        <w:tabs>
          <w:tab w:val="clear" w:pos="720"/>
          <w:tab w:val="left" w:pos="567" w:leader="none"/>
          <w:tab w:val="left" w:pos="1134" w:leader="none"/>
          <w:tab w:val="left" w:pos="1701" w:leader="none"/>
        </w:tabs>
        <w:ind w:left="1440" w:hanging="0"/>
        <w:jc w:val="both"/>
        <w:rPr>
          <w:rFonts w:ascii="Kruti Dev 050" w:hAnsi="Kruti Dev 050" w:cs="Kruti Dev 050"/>
          <w:sz w:val="28"/>
          <w:szCs w:val="28"/>
        </w:rPr>
      </w:pPr>
      <w:r>
        <w:rPr>
          <w:rFonts w:cs="Kruti Dev 050" w:ascii="Kruti Dev 050" w:hAnsi="Kruti Dev 050"/>
          <w:sz w:val="28"/>
          <w:szCs w:val="28"/>
        </w:rPr>
        <w:tab/>
        <w:t>¼^^gS ijes'oj] eq&gt;s tk¡pdj tku ysÞ] Hktulafgrk 139%23&amp;24 ls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t>[kMs jgh;s vkSj ;s xkb;sA ;s vkids xhr ds ipsZ dk 8 ok¡ xhr gS] ^^gS ijes'oj] eq&gt;s tk¡pdj tku ys** ¼Hktulafgrk 139%23&amp;24 ls½A</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jc w:val="center"/>
        <w:rPr>
          <w:rFonts w:ascii="Kruti Dev 050" w:hAnsi="Kruti Dev 050" w:cs="Kruti Dev 050"/>
          <w:b/>
          <w:b/>
          <w:sz w:val="32"/>
          <w:szCs w:val="32"/>
        </w:rPr>
      </w:pPr>
      <w:r>
        <w:rPr>
          <w:rFonts w:cs="Kruti Dev 050" w:ascii="Kruti Dev 050" w:hAnsi="Kruti Dev 050"/>
          <w:b/>
          <w:sz w:val="32"/>
          <w:szCs w:val="32"/>
        </w:rPr>
        <w:t>¼/kkfeZd izopu dk var½</w:t>
      </w:r>
    </w:p>
    <w:p>
      <w:pPr>
        <w:pStyle w:val="Normal"/>
        <w:tabs>
          <w:tab w:val="clear" w:pos="720"/>
          <w:tab w:val="left" w:pos="567" w:leader="none"/>
          <w:tab w:val="left" w:pos="1134" w:leader="none"/>
          <w:tab w:val="left" w:pos="1701" w:leader="none"/>
        </w:tabs>
        <w:jc w:val="center"/>
        <w:rPr/>
      </w:pPr>
      <w:r>
        <w:rPr>
          <w:rFonts w:cs="Arial" w:ascii="Kruti Dev 050" w:hAnsi="Kruti Dev 050"/>
          <w:sz w:val="32"/>
          <w:szCs w:val="32"/>
        </w:rPr>
        <w:t xml:space="preserve">You can read Dr. Hymers' sermons each week on the Internet at </w:t>
      </w:r>
      <w:hyperlink r:id="rId2">
        <w:r>
          <w:rPr>
            <w:rStyle w:val="InternetLink"/>
            <w:rFonts w:cs="Arial" w:ascii="Kruti Dev 050" w:hAnsi="Kruti Dev 050"/>
            <w:sz w:val="32"/>
            <w:szCs w:val="32"/>
          </w:rPr>
          <w:t>www.realconversasion.com</w:t>
        </w:r>
      </w:hyperlink>
      <w:r>
        <w:rPr>
          <w:rFonts w:cs="Kruti Dev 050" w:ascii="Kruti Dev 050" w:hAnsi="Kruti Dev 050"/>
          <w:sz w:val="32"/>
          <w:szCs w:val="32"/>
        </w:rPr>
        <w:t>.C</w:t>
      </w:r>
      <w:r>
        <w:rPr>
          <w:rFonts w:cs="Arial" w:ascii="Kruti Dev 050" w:hAnsi="Kruti Dev 050"/>
          <w:sz w:val="32"/>
          <w:szCs w:val="32"/>
        </w:rPr>
        <w:t>lick on “Sermon Manuscripts”.</w:t>
      </w:r>
    </w:p>
    <w:p>
      <w:pPr>
        <w:pStyle w:val="Normal"/>
        <w:tabs>
          <w:tab w:val="clear" w:pos="720"/>
          <w:tab w:val="left" w:pos="567" w:leader="none"/>
          <w:tab w:val="left" w:pos="1134" w:leader="none"/>
          <w:tab w:val="left" w:pos="1701" w:leader="none"/>
        </w:tabs>
        <w:jc w:val="center"/>
        <w:rPr>
          <w:rFonts w:ascii="Kruti Dev 050" w:hAnsi="Kruti Dev 050" w:cs="Arial"/>
          <w:sz w:val="32"/>
          <w:szCs w:val="32"/>
        </w:rPr>
      </w:pPr>
      <w:r>
        <w:rPr>
          <w:rFonts w:cs="Arial" w:ascii="Kruti Dev 050" w:hAnsi="Kruti Dev 050"/>
          <w:sz w:val="32"/>
          <w:szCs w:val="32"/>
        </w:rPr>
      </w:r>
    </w:p>
    <w:p>
      <w:pPr>
        <w:pStyle w:val="Heading"/>
        <w:ind w:left="-432" w:right="-432" w:hanging="0"/>
        <w:rPr>
          <w:b w:val="false"/>
          <w:b w:val="false"/>
          <w:szCs w:val="24"/>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w:t>
      </w:r>
    </w:p>
    <w:p>
      <w:pPr>
        <w:pStyle w:val="Heading"/>
        <w:ind w:left="-432" w:right="-432" w:hanging="0"/>
        <w:rPr/>
      </w:pPr>
      <w:r>
        <w:rPr>
          <w:b w:val="false"/>
          <w:szCs w:val="24"/>
        </w:rPr>
        <w:t xml:space="preserve">or you may write to him at P.O. Box 15308, Los Angeles, CA 90015.  </w:t>
      </w:r>
    </w:p>
    <w:p>
      <w:pPr>
        <w:pStyle w:val="Heading"/>
        <w:ind w:left="-432" w:right="-432" w:hanging="0"/>
        <w:rPr>
          <w:b w:val="false"/>
          <w:b w:val="false"/>
          <w:szCs w:val="24"/>
        </w:rPr>
      </w:pPr>
      <w:r>
        <w:rPr>
          <w:b w:val="false"/>
          <w:szCs w:val="24"/>
        </w:rPr>
        <w:t>Or phone him at (818)352-0452.</w:t>
      </w:r>
    </w:p>
    <w:p>
      <w:pPr>
        <w:pStyle w:val="Normal"/>
        <w:tabs>
          <w:tab w:val="clear" w:pos="720"/>
          <w:tab w:val="left" w:pos="567" w:leader="none"/>
          <w:tab w:val="left" w:pos="1134" w:leader="none"/>
          <w:tab w:val="left" w:pos="1701" w:leader="none"/>
        </w:tabs>
        <w:jc w:val="both"/>
        <w:rPr>
          <w:rFonts w:ascii="Kruti Dev 050" w:hAnsi="Kruti Dev 050" w:cs="Kruti Dev 050"/>
          <w:b/>
          <w:b/>
          <w:sz w:val="32"/>
          <w:szCs w:val="32"/>
        </w:rPr>
      </w:pPr>
      <w:r>
        <w:rPr>
          <w:rFonts w:cs="Kruti Dev 050" w:ascii="Kruti Dev 050" w:hAnsi="Kruti Dev 050"/>
          <w:b/>
          <w:sz w:val="32"/>
          <w:szCs w:val="32"/>
        </w:rPr>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t xml:space="preserve">/kkfeZd çopu ds igys Mks- ØsxVu ,y- pku }kjk i&lt;k gqvk ifo= okD;k % </w:t>
      </w:r>
    </w:p>
    <w:p>
      <w:pPr>
        <w:pStyle w:val="Normal"/>
        <w:tabs>
          <w:tab w:val="clear" w:pos="720"/>
          <w:tab w:val="left" w:pos="567" w:leader="none"/>
          <w:tab w:val="left" w:pos="1134" w:leader="none"/>
          <w:tab w:val="left" w:pos="1701" w:leader="none"/>
        </w:tabs>
        <w:jc w:val="both"/>
        <w:rPr>
          <w:rFonts w:ascii="Kruti Dev 050" w:hAnsi="Kruti Dev 050" w:cs="Kruti Dev 050"/>
          <w:sz w:val="32"/>
          <w:szCs w:val="32"/>
        </w:rPr>
      </w:pPr>
      <w:r>
        <w:rPr>
          <w:rFonts w:cs="Kruti Dev 050" w:ascii="Kruti Dev 050" w:hAnsi="Kruti Dev 050"/>
          <w:sz w:val="32"/>
          <w:szCs w:val="32"/>
        </w:rPr>
        <w:tab/>
        <w:tab/>
        <w:tab/>
        <w:tab/>
        <w:tab/>
        <w:tab/>
        <w:tab/>
        <w:tab/>
        <w:tab/>
        <w:t xml:space="preserve">mRifÙk 11%1&amp;9A </w:t>
      </w:r>
    </w:p>
    <w:p>
      <w:pPr>
        <w:pStyle w:val="Normal"/>
        <w:tabs>
          <w:tab w:val="clear" w:pos="720"/>
          <w:tab w:val="left" w:pos="567" w:leader="none"/>
          <w:tab w:val="left" w:pos="1134" w:leader="none"/>
          <w:tab w:val="left" w:pos="1701" w:leader="none"/>
        </w:tabs>
        <w:jc w:val="both"/>
        <w:rPr/>
      </w:pPr>
      <w:r>
        <w:rPr>
          <w:rFonts w:cs="Kruti Dev 050" w:ascii="Kruti Dev 050" w:hAnsi="Kruti Dev 050"/>
          <w:sz w:val="32"/>
          <w:szCs w:val="32"/>
        </w:rPr>
        <w:t>/kkfeZd çopu ds igys Jheku csUtkfeu fdudsM xzhfQFk }kjk xk;k gqvk xhr %</w:t>
      </w:r>
    </w:p>
    <w:p>
      <w:pPr>
        <w:pStyle w:val="Normal"/>
        <w:tabs>
          <w:tab w:val="clear" w:pos="720"/>
          <w:tab w:val="left" w:pos="567" w:leader="none"/>
          <w:tab w:val="left" w:pos="1134" w:leader="none"/>
          <w:tab w:val="left" w:pos="1701" w:leader="none"/>
        </w:tabs>
        <w:jc w:val="center"/>
        <w:rPr>
          <w:rFonts w:ascii="Kruti Dev 050" w:hAnsi="Kruti Dev 050" w:cs="Kruti Dev 050"/>
          <w:sz w:val="32"/>
          <w:szCs w:val="32"/>
        </w:rPr>
      </w:pPr>
      <w:r>
        <w:rPr>
          <w:rFonts w:cs="Kruti Dev 050" w:ascii="Kruti Dev 050" w:hAnsi="Kruti Dev 050"/>
          <w:sz w:val="32"/>
          <w:szCs w:val="32"/>
        </w:rPr>
        <w:tab/>
        <w:tab/>
        <w:tab/>
        <w:t xml:space="preserve">^^gs ijes'oj] eq&gt;s tk¡pdj tku ys** ¼Hktulafgrk 139%23&amp;24½A </w:t>
      </w:r>
    </w:p>
    <w:p>
      <w:pPr>
        <w:pStyle w:val="Normal"/>
        <w:tabs>
          <w:tab w:val="clear" w:pos="720"/>
          <w:tab w:val="left" w:pos="567" w:leader="none"/>
          <w:tab w:val="left" w:pos="1134" w:leader="none"/>
          <w:tab w:val="left" w:pos="1701" w:leader="none"/>
        </w:tabs>
        <w:jc w:val="center"/>
        <w:rPr>
          <w:rFonts w:ascii="Kruti Dev 050" w:hAnsi="Kruti Dev 050" w:cs="Kruti Dev 050"/>
          <w:sz w:val="32"/>
          <w:szCs w:val="32"/>
        </w:rPr>
      </w:pPr>
      <w:r>
        <w:rPr>
          <w:rFonts w:cs="Kruti Dev 050" w:ascii="Kruti Dev 050" w:hAnsi="Kruti Dev 050"/>
          <w:sz w:val="32"/>
          <w:szCs w:val="32"/>
        </w:rPr>
      </w:r>
    </w:p>
    <w:sectPr>
      <w:headerReference w:type="default" r:id="rId4"/>
      <w:footerReference w:type="default" r:id="rId5"/>
      <w:type w:val="nextPage"/>
      <w:pgSz w:w="11906" w:h="16838"/>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5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8.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65.9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eastAsia="Times New Roman"/>
      <w:szCs w:val="20"/>
    </w:rPr>
  </w:style>
  <w:style w:type="character" w:styleId="WW8Num1z0">
    <w:name w:val="WW8Num1z0"/>
    <w:qFormat/>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itleChar">
    <w:name w:val="Title Char"/>
    <w:basedOn w:val="DefaultParagraphFont"/>
    <w:qFormat/>
    <w:rPr>
      <w:rFonts w:eastAsia="Times New Roman"/>
      <w:b/>
      <w:sz w:val="24"/>
    </w:rPr>
  </w:style>
  <w:style w:type="character" w:styleId="Heading6Char">
    <w:name w:val="Heading 6 Char"/>
    <w:basedOn w:val="DefaultParagraphFont"/>
    <w:qFormat/>
    <w:rPr>
      <w:rFonts w:eastAsia="Times New Roman"/>
      <w:sz w:val="24"/>
    </w:rPr>
  </w:style>
  <w:style w:type="paragraph" w:styleId="Heading">
    <w:name w:val="Heading"/>
    <w:basedOn w:val="Normal"/>
    <w:next w:val="TextBody"/>
    <w:qFormat/>
    <w:pPr>
      <w:jc w:val="center"/>
    </w:pPr>
    <w:rPr>
      <w:rFonts w:eastAsia="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a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6:54:00Z</dcterms:created>
  <dc:creator>Lalit Sharma</dc:creator>
  <dc:description/>
  <cp:keywords/>
  <dc:language>en-US</dc:language>
  <cp:lastModifiedBy>Use this account!</cp:lastModifiedBy>
  <dcterms:modified xsi:type="dcterms:W3CDTF">2010-12-21T17:53:00Z</dcterms:modified>
  <cp:revision>9</cp:revision>
  <dc:subject/>
  <dc:title>cschyksu dk xqEeV</dc:title>
</cp:coreProperties>
</file>