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बीज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ोन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वाल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था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८ </w:t>
      </w:r>
      <w:r>
        <w:rPr>
          <w:rFonts w:ascii="Mangal" w:hAnsi="Mangal" w:cs="Mangal"/>
          <w:sz w:val="24"/>
          <w:sz w:val="24"/>
          <w:szCs w:val="24"/>
          <w:lang w:bidi="hi-IN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ंव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उ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्या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अधिकतम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  <w:u w:val="single"/>
        </w:rPr>
        <w:t>बचा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जायेंगे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उद्वा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केंग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र्विव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भेज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नत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ंगे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त्पर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ई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व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म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ई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व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म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ंद्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णो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झूठ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मा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ई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ब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झूठ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चारध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झूठ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ते 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ग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 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ूस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झूठे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देवताओं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सच्चे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ग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झूठ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सच्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३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ा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ेंग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इ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थो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सचमु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ोड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ी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ख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ंद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ख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 सड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न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ड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टट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ट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ल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ं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रपत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ंग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ध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ध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ू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स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ि 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 xml:space="preserve">!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िटट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बी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सु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ट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समा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न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ू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ट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ु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न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र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क्षि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ग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क्षी</w:t>
      </w:r>
      <w:r>
        <w:rPr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दुष्टो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्रती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रन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 xml:space="preserve">मरे।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ुम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मा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च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ृत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मा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च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झू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ु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ल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प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रन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भा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डता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स्तलि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ं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च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ोक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े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 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 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सड़क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ड़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रब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ें</w:t>
      </w:r>
      <w:r>
        <w:rPr>
          <w:rFonts w:cs="Mangal" w:ascii="Mangal" w:hAnsi="Mangal"/>
          <w:color w:val="000000"/>
          <w:shd w:fill="FEFEFC" w:val="clear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लव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हेजकेल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ोट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ध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नोट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ढ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व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नफ्रांसिस्क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िप्पी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ुर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कीन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वा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ु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वा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त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ठो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Cs w:val="22"/>
          <w:shd w:fill="FEFEFC" w:val="clear"/>
        </w:rPr>
        <w:t>चा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समा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ु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ाप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त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ीत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मेरि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म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्या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ख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ट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मर्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जे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ा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झूठ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ी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िस्सलुनीक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ेंग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ग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ग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ोड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ढूंढ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यूहन्ना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५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परमेश्वर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हमे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उन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तक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पहुंचायेगा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जिन्हे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परमेश्वर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न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अपन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संपूर्ण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अनुग्रह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मे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बचाय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जान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कि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लिये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चुना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हैलीलुयाह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ु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रन्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आकर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रकुस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श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ओ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000000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ो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ंग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यें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ेंगे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ुला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ु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ोड़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TextBody"/>
        <w:ind w:left="720" w:hanging="720"/>
        <w:rPr/>
      </w:pP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समा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न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नं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्रह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ब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ीक्ष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ड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ट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18"/>
          <w:szCs w:val="24"/>
        </w:rPr>
      </w:pPr>
      <w:r>
        <w:rPr>
          <w:rFonts w:cs="Mangal" w:ascii="Mangal" w:hAnsi="Mangal"/>
          <w:b/>
          <w:bCs/>
          <w:sz w:val="18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−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 w:val="16"/>
          <w:szCs w:val="22"/>
        </w:rPr>
      </w:pPr>
      <w:r>
        <w:rPr>
          <w:rFonts w:cs="Mangal" w:ascii="Mangal" w:hAnsi="Mangal"/>
          <w:sz w:val="16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ील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म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र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ो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ल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्रव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रन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ो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−१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थरीली</w:t>
      </w:r>
      <w:r>
        <w:rPr/>
        <w:t xml:space="preserve"> </w:t>
      </w:r>
      <w:r>
        <w:rPr>
          <w:rFonts w:ascii="Mangal" w:hAnsi="Mangal" w:cs="Mangal"/>
        </w:rPr>
        <w:t>भूमि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परीत किस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म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ु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ा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स्तलि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मी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डें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ड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कड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000000"/>
          <w:sz w:val="27"/>
          <w:sz w:val="27"/>
          <w:szCs w:val="27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ड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ड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कुलुस्सियों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ि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र्न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ग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सा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कि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बंध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ाप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में 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माद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बाइबल</w:t>
      </w:r>
      <w:r>
        <w:rPr>
          <w:rFonts w:cs="Mangal" w:ascii="Mangal" w:hAnsi="Mangal"/>
          <w:b/>
          <w:i/>
          <w:color w:val="000000"/>
          <w:szCs w:val="22"/>
          <w:shd w:fill="FEFEFC" w:val="clear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३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: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१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कुछ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शीघ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स्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शाब्द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र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एनआय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े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क्स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र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म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छुटिटय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ाह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्र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मस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ोज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ध्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ात्र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राध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र्ष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ंध्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यें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ोज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ना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त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ोज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दल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त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ग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विश्वासियो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ार्ट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म्मिलित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ुछ</w:t>
      </w:r>
      <w:r>
        <w:rPr>
          <w:rFonts w:ascii="Mangal" w:hAnsi="Mangal" w:cs="Mangal"/>
          <w:szCs w:val="22"/>
        </w:rPr>
        <w:t xml:space="preserve"> फेर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/>
        <w:t xml:space="preserve"> </w:t>
      </w:r>
      <w:r>
        <w:rPr>
          <w:rFonts w:ascii="Mangal" w:hAnsi="Mangal" w:cs="Mangal"/>
          <w:szCs w:val="22"/>
        </w:rPr>
        <w:t xml:space="preserve">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ुख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छुटिटय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ं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बह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ंसार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े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ग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ज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ुटिट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 तो इ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ोगों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ब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च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तथाकथि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डेवि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ल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एच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रेज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रोटेस्टैंट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यर्डम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ंपन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०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डॉ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लका</w:t>
      </w:r>
      <w:r>
        <w:rPr/>
        <w:t xml:space="preserve"> </w:t>
      </w:r>
      <w:r>
        <w:rPr>
          <w:rFonts w:ascii="Mangal" w:hAnsi="Mangal" w:cs="Mangal"/>
        </w:rPr>
        <w:t>सेल्टजर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इनका</w:t>
      </w:r>
      <w:r>
        <w:rPr/>
        <w:t xml:space="preserve"> </w:t>
      </w:r>
      <w:r>
        <w:rPr>
          <w:rFonts w:ascii="Mangal" w:hAnsi="Mangal" w:cs="Mangal"/>
        </w:rPr>
        <w:t>रूख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क्रामक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.........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इनक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स</w:t>
      </w:r>
      <w:r>
        <w:rPr/>
        <w:t xml:space="preserve"> </w:t>
      </w:r>
      <w:r>
        <w:rPr>
          <w:rFonts w:ascii="Mangal" w:hAnsi="Mangal" w:cs="Mangal"/>
        </w:rPr>
        <w:t>इनमें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ंचा उछाल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चटटान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िट्टी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समा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न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लेकि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संसार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चिन्त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b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धन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धोख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Helvetica" w:ascii="Helvetica" w:hAnsi="Helvetica"/>
          <w:b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वस्तुओं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लोभ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समाकर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दबा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देता</w:t>
      </w:r>
      <w:r>
        <w:rPr>
          <w:rFonts w:ascii="Helvetica" w:hAnsi="Helvetica" w:cs="Helvetica"/>
          <w:b/>
          <w:b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औ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भटक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ते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।</w:t>
      </w:r>
    </w:p>
    <w:p>
      <w:pPr>
        <w:pStyle w:val="TextBody"/>
        <w:ind w:firstLine="72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 xml:space="preserve">मरकुस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−१९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ढ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>
          <w:rFonts w:ascii="Helvetica" w:hAnsi="Helvetica" w:cs="Helvetica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भ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ष्फ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−१९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Helvetica" w:hAnsi="Helvetica" w:cs="Helvetica"/>
          <w:color w:val="000000"/>
          <w:sz w:val="16"/>
          <w:shd w:fill="FEFEFC" w:val="clear"/>
        </w:rPr>
      </w:pPr>
      <w:r>
        <w:rPr>
          <w:rFonts w:cs="Helvetica" w:ascii="Helvetica" w:hAnsi="Helvetica"/>
          <w:color w:val="000000"/>
          <w:sz w:val="16"/>
          <w:shd w:fill="FEFEFC" w:val="clear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u w:val="single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टट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ट्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ला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चा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संसार</w:t>
      </w:r>
      <w:r>
        <w:rPr>
          <w:rFonts w:ascii="Helvetica" w:hAnsi="Helvetica" w:cs="Helvetica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ब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ascii="Mangal" w:hAnsi="Mangal" w:cs="Mangal"/>
          <w:color w:val="000000"/>
          <w:szCs w:val="22"/>
          <w:shd w:fill="FEFEFC" w:val="clear"/>
        </w:rPr>
        <w:t>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स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ना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लाष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नआय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Cs/>
          <w:szCs w:val="22"/>
        </w:rPr>
        <w:t>सुसमाच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सुनते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लेकिन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त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ख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स्तुओ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भ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ब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बीस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लिव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ख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ध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ॉटल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प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वि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तज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ढ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तं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ुद्यो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ि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?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− </w:t>
      </w:r>
      <w:r>
        <w:rPr>
          <w:rFonts w:ascii="Mangal" w:hAnsi="Mangal" w:cs="Mangal"/>
          <w:szCs w:val="22"/>
          <w:lang w:bidi="hi-IN"/>
        </w:rPr>
        <w:t>अगर</w:t>
      </w:r>
      <w:r>
        <w:rPr>
          <w:rFonts w:ascii="Mangal" w:hAnsi="Mangal" w:cs="Mangal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स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िन्त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ोख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स्तुओ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भ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ब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szCs w:val="22"/>
        </w:rPr>
        <w:t xml:space="preserve"> चटट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ट्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  <w:u w:val="single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अ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/>
        <w:t xml:space="preserve"> </w:t>
      </w:r>
      <w:r>
        <w:rPr>
          <w:rFonts w:ascii="Mangal" w:hAnsi="Mangal" w:cs="Mangal"/>
        </w:rPr>
        <w:t>जे 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 xml:space="preserve">को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>:</w:t>
      </w:r>
      <w:r>
        <w:rPr/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िटटी</w:t>
      </w:r>
      <w:r>
        <w:rPr/>
        <w:t xml:space="preserve"> </w:t>
      </w:r>
      <w:r>
        <w:rPr>
          <w:rFonts w:ascii="Mangal" w:hAnsi="Mangal" w:cs="Mangal"/>
        </w:rPr>
        <w:t>विश्वास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उन्होंने</w:t>
      </w:r>
      <w:r>
        <w:rPr>
          <w:rFonts w:ascii="Mangal" w:hAnsi="Mangal" w:cs="Mangal"/>
          <w:u w:val="single"/>
        </w:rPr>
        <w:t xml:space="preserve">  </w:t>
      </w:r>
      <w:r>
        <w:rPr>
          <w:rFonts w:ascii="Mangal" w:hAnsi="Mangal" w:cs="Mangal"/>
          <w:u w:val="single"/>
        </w:rPr>
        <w:t>उद्वार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्राप्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ौथ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श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७३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७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ेंग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/>
        <w:t xml:space="preserve"> </w:t>
      </w:r>
      <w:r>
        <w:rPr>
          <w:rFonts w:ascii="Mangal" w:hAnsi="Mangal" w:cs="Mangal"/>
        </w:rPr>
        <w:t>जे 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िस्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क्षिण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लीफोर्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/>
        <w:t xml:space="preserve"> </w:t>
      </w:r>
      <w:r>
        <w:rPr>
          <w:rFonts w:ascii="Mangal" w:hAnsi="Mangal" w:cs="Mangal"/>
        </w:rPr>
        <w:t>डेव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</w:rPr>
        <w:t xml:space="preserve">क्रिस्चीऐनिटी </w:t>
      </w:r>
      <w:r>
        <w:rPr>
          <w:rFonts w:ascii="Mangal" w:hAnsi="Mangal" w:cs="Mangal"/>
        </w:rPr>
        <w:t>लाइट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दाहरण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िंढो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......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ेल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१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ई</w:t>
      </w:r>
      <w:r>
        <w:rPr>
          <w:rFonts w:cs="Mangal" w:ascii="Mangal" w:hAnsi="Mangal"/>
        </w:rPr>
        <w:t xml:space="preserve">!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left="720" w:hanging="72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ौथ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ऐ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क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समाचा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ुन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्रह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फ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ा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ो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चा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18"/>
          <w:szCs w:val="24"/>
        </w:rPr>
      </w:pPr>
      <w:r>
        <w:rPr>
          <w:rFonts w:cs="Mangal" w:ascii="Mangal" w:hAnsi="Mangal"/>
          <w:b/>
          <w:bCs/>
          <w:sz w:val="18"/>
          <w:szCs w:val="24"/>
        </w:rPr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च्छ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ूम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ुण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ठ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ुण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ौ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ुण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रकु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</w:rPr>
        <w:t xml:space="preserve">: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साधारणत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 आद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फिथ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ंग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श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सेस सलाज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िशेष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ंड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लिवैस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ुद्योम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सेस हिम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ाल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र्जि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ो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र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स्कोबा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्यूए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गन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ी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ढ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च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ल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ध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 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श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ं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 हो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ैलीलु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ृपया 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ुआ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ू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८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१−१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इफ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आय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गेंड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वल्र्ड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ए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लेंडर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६१−१९३९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rStyle w:val="Emphasis"/>
          <w:rFonts w:ascii="Mangal" w:hAnsi="Mangal" w:cs="Mangal"/>
          <w:i w:val="false"/>
          <w:i w:val="false"/>
          <w:sz w:val="28"/>
          <w:lang w:val="en-US"/>
        </w:rPr>
      </w:pPr>
      <w:r>
        <w:rPr/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बीज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ोन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वाल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था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Heading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576" w:hanging="0"/>
        <w:rPr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न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ू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ट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ु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ो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576" w:hanging="0"/>
        <w:rPr>
          <w:rFonts w:ascii="Mangal" w:hAnsi="Mangal" w:cs="Mangal"/>
          <w:sz w:val="24"/>
          <w:szCs w:val="24"/>
          <w:lang w:bidi="hi-IN"/>
        </w:rPr>
      </w:pPr>
      <w:r>
        <w:rPr>
          <w:sz w:val="24"/>
          <w:szCs w:val="24"/>
        </w:rPr>
        <w:t xml:space="preserve">                 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हेजके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576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>थिस्सलु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 xml:space="preserve">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ो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न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नं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्रह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ब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left="720" w:hanging="720"/>
        <w:rPr>
          <w:rFonts w:ascii="Mangal" w:hAnsi="Mangal" w:cs="Mangal"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</w:rPr>
        <w:t>परीक्ष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ड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ट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कुलुस्स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720" w:hanging="720"/>
        <w:jc w:val="both"/>
        <w:rPr>
          <w:rFonts w:ascii="Helvetica" w:hAnsi="Helvetica" w:cs="Helvetica"/>
          <w:color w:val="000000"/>
          <w:sz w:val="24"/>
          <w:szCs w:val="24"/>
          <w:shd w:fill="FEFEFC" w:val="clear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ो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न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लेकि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ंस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िन्त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720" w:hanging="720"/>
        <w:jc w:val="both"/>
        <w:rPr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ोख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स्तुओ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भ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ाक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ब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ट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720" w:hanging="720"/>
        <w:jc w:val="both"/>
        <w:rPr/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चौथ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क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ो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न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्रह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फ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ा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े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720" w:hanging="720"/>
        <w:jc w:val="both"/>
        <w:rPr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   </w:t>
      </w:r>
      <w:r>
        <w:rPr>
          <w:rFonts w:ascii="Mangal" w:hAnsi="Mangal" w:cs="Mangal"/>
          <w:bCs/>
          <w:sz w:val="24"/>
          <w:sz w:val="24"/>
          <w:szCs w:val="24"/>
        </w:rPr>
        <w:t>व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ो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चा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25:00Z</dcterms:created>
  <dc:creator>PacifiCare Health Systems</dc:creator>
  <dc:description/>
  <dc:language>en-US</dc:language>
  <cp:lastModifiedBy>Use This Account</cp:lastModifiedBy>
  <cp:lastPrinted>2015-11-07T14:19:00Z</cp:lastPrinted>
  <dcterms:modified xsi:type="dcterms:W3CDTF">2015-11-11T16:27:00Z</dcterms:modified>
  <cp:revision>3</cp:revision>
  <dc:subject/>
  <dc:title>FINDING THE UNKNOWN GOD</dc:title>
</cp:coreProperties>
</file>