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mM+kÅ iq= dk xyr vFkZ yxku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20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mM+kÅ iq= ij /kkfeZd çopu Øekad 2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Misinterpreting The Prodigal 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16"/>
          <w:szCs w:val="24"/>
        </w:rPr>
        <w:t>(sermon no. 2 on the prodigal s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aps/>
          <w:sz w:val="18"/>
          <w:szCs w:val="24"/>
        </w:rPr>
        <w:t>(</w:t>
      </w:r>
      <w:r>
        <w:rPr>
          <w:rFonts w:cs="Times New Roman" w:ascii="Times New Roman" w:hAnsi="Times New Roman"/>
          <w:sz w:val="18"/>
          <w:szCs w:val="24"/>
        </w:rPr>
        <w:t>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/>
      </w:pPr>
      <w:r>
        <w:rPr>
          <w:rFonts w:eastAsia="Calibri" w:cs="Kruti Dev 050" w:ascii="Kruti Dev 050" w:hAnsi="Kruti Dev 050"/>
          <w:sz w:val="32"/>
        </w:rPr>
        <w:t>‘</w:t>
      </w:r>
      <w:r>
        <w:rPr>
          <w:rFonts w:eastAsia="Calibri" w:cs="Kruti Dev 050" w:ascii="Kruti Dev 050" w:hAnsi="Kruti Dev 050"/>
          <w:sz w:val="32"/>
        </w:rPr>
        <w:t>kke] 25 vxLr] 2013]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Evening, August 25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D;ksafd esjk ;g iq= ej x;k Fkk] fQj th x;k gS( [kks x;k Fkk] vc fey x;k gSA vkSj os vkuUn djus yxs** ¼ywdk 15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M+kÅ iq= dk n`”Vkar ckbcy esa ,d lcls ilan dh gqbZ dgkuh gSA vkSj fQj Hkh vkt ;g ,d lcls T;knk xyr vFkZ yxk;k gqvk okD;[k.M gSA eSa n`”Vkar dk laf{kIr ys[k çek.k nwaxk] vkSj fQj eSa vkidks fn[kkÅ¡xk fd vPNs vfHkçk; ds çpkjdksa }kjk Hkh] ;g fdl çdkj eksM+k vkSj nwf”kr fd;k x;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Sls eSa bl ‘kke ;g lans’k ykÅ¡xk] eSa bl n`”Vkar ds lkFk nks çdkj ls O;ogkj d:¡xkA igyk] eSa fn[kkÅ¡xk fdl çdkj ;g ^^fu.kkZ;Drk** }kjk nwf”kr fd;k x;k gSA nwljk] eSa crkÅ¡xk gdhdr esa bldk vFkZ D;k gSA vkSj fQj eSa fn[kkÅ¡xk ;g vkidks fdl çdkj ykxw gksrk gSA ijarq ge ‘kq:vkr djsaxs iwjs n`”Vkar ij tkd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h’kq us dgk dh ogk¡ vkneh Fkk ftls nks iq= FksA NksV+k iq= mlds firk ds ikl vk;k] vkSj vHkh mlds iSr`d /ku esa fgLls ds fy;s iwNk] firk dh e`R;q ls igysA firk lger gq,] vkSj NksV+s iq= dks mldk vk/kk ikSr`d /ku fn;kA NksV+s iq= us lcdqN ysdj ?kj NksM+ fn;kA og nwj ns’k esa x;k vkSj lkjs iSr`d /ku dk viO;; fd;k nwjkpkj vkSj ikiHkjs thou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mlus lkjs iSls [kpZ dj fn, Fks] rc vdky iM+k vkSj og Hkw[k ls ej jgk FkkA og ml ns’k ds ukxfjd ds ikl x;k ftlus mls ckgj lwvjksa dks [kkuk f[kykus HkstkA og bruk Hkw[kk Fkk fd mls lwvj tks [kk jgs Fks og Hkwlk [kkuk Fkk] vkSj fdlh us mls dqN Hkh [kkus ds fy;s ugha fn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Qj og vius Kku esa vk;k vkSj çR;{k fd;k dh mlds firk ds lsod ds ikl i;kZIr jksVh Fkh [kkus] tc fd og Hkw[kk ej jgk FkkA mlus vius firk ds ?kj ykSVus dk fu.kZ; fd;k vkSj muls dgk] ^^firkth] eSaus LoxZ vkSj vkids lkeus iki fd;k] vkSj eSa vkidk iq= dgykus ds yk;d ugha gw¡( eq&gt;s vkidk ,d fu;qDr lsod cukvksA** og mBk vkSj mlds firk ds ikl vk;kA tc og vk jgk Fkk] mlds firk nkSMs vkSj mls vkfyaxu fd;k vkSj mls pwekA mlds firk us ,d ewY;oku tkek mlij j[kk] ,d vaxwBh mldh vaxwyh esa] vkSj twrs mlds iSjks esaA firk us xk; ds cNM+s dks ekjk vkSj cM+k [kkuk cuk;kA firkus dgk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;ksafd esjk ;g iq= ej x;k Fkk] fQj th x;k gS( [kks x;k Fkk] vc fey x;k gSA vkSj os vkuUn djus yxs** ¼ywdk 15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g n`”Vkar dh ewy :ijs[kk gSA vc] eSa ihNs tkÅ¡xk vkSj vkidks fn[kkÅ¡xk dSls ;g gekjs fnu esa xyr vFkZ yxk;k x;k gS] vkSj fQj eSa vkidks fn[kkÅ¡xk bldk gdhdr esa vFkZ D;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720" w:right="1440" w:hanging="72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</w:t>
        <w:tab/>
        <w:t>ftl çdkj ;g n`”Vkar xyr vFkZ yxk;k x;k gS cgqr ls vk/kqfud çpkjdksa }kjk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q&gt;s ilan ugha gS dguk fd MkW- ts- cuksZu esdxh us bl n`”Vkar dk xyr vFkZ yxk;k] ijarq mUgksaus fd;kA MkW- esdxh us dgk] ^^;g ikih dk fp= ugha gS tks cpk;k tkrk gS --- bl dgkuh esa gekjs çHkq us dgk ogk¡ ij dHkh Hkh dksbZ ç’u ugha Fkk tSls yM+dk iq= Fkk ;k ugha --- og lkjk le; iq= Fkk --- flQZ ftls firk ds ?kj tkuk gS og iq= gS( vkSj ,d fnu iq= dgsxk] ^eSa mBq¡xk vkSj esjs firk ds ikl tkÅ¡xk*** ¼ts- osjuksu esdxh] Vh,p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Fkzq /k ckbcy]</w:t>
      </w:r>
      <w:r>
        <w:rPr>
          <w:rFonts w:eastAsia="Calibri" w:cs="Kruti Dev 050" w:ascii="Kruti Dev 050" w:hAnsi="Kruti Dev 050"/>
          <w:sz w:val="32"/>
          <w:szCs w:val="32"/>
        </w:rPr>
        <w:t xml:space="preserve"> Fkksel usYlu çdk’kd] 1983] Hkkx </w:t>
      </w:r>
      <w:r>
        <w:rPr>
          <w:rFonts w:eastAsia="Calibri" w:cs="Times New Roman" w:ascii="Times New Roman" w:hAnsi="Times New Roman"/>
          <w:szCs w:val="32"/>
        </w:rPr>
        <w:t>IV</w:t>
      </w:r>
      <w:r>
        <w:rPr>
          <w:rFonts w:eastAsia="Calibri" w:cs="Kruti Dev 050" w:ascii="Kruti Dev 050" w:hAnsi="Kruti Dev 050"/>
          <w:sz w:val="32"/>
          <w:szCs w:val="32"/>
        </w:rPr>
        <w:t>] i`i`”B 314] 315( ywdk 15%11&amp;19 ij VhIi.kh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blfy;s] MkW- esdxh us xyrh ls dgk fd ;g ;qok vkneh gj le; cpk;k x;k FkkA mlus æksg fd;k vkSj xgjs] foLr`r iki ds thou esa x;k] ijarq og fQj Hkh cpk;k x;kA ckn esa mlus vius iki dk i’pkrki fd;k vkSj thou iqu%lefiZr fd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q&gt;s {kek djuk dgus ds fy;s fd ;g fn[kkrk gS dSls MkW- esdxh vk/kqfud ^^fu.kkZ;Drk** }kjk çHkkfor FksA blfy;s cgqr ls vk/kqfud çpkjd] tSls chyh xzsgke] us n`”Vkar dk vFkZ fd;kA mUgksaus D;ksa og fd;k\ mUgksaus ;g fd;k D;ksafd yk[kks yksxks us ^^fu.kZ;** fd, Fks vkSj fQj okil iki esa x,A ,dek= rjhdk ;s çpkjd bls le&gt;k ldrs gS og gS dguk os mM+kÅ iq= ds leku gS] vkSj fdlh fnu os tkxsaxs vkSj vius Lo;a dks iqu%lefiZr djsaxsA vki mUgsa dgrs lqurs gks fd os gS ^^cpk, gq,** ‘kjkch] ^^cpk, gq,** Mªx ds O;luh] vkSj ^^cpk, gq,** os’;k HkhA tSls 88</w:t>
      </w:r>
      <w:r>
        <w:rPr>
          <w:rFonts w:eastAsia="Calibri" w:cs="Times New Roman" w:ascii="Times New Roman" w:hAnsi="Times New Roman"/>
          <w:szCs w:val="32"/>
        </w:rPr>
        <w:t>%</w:t>
      </w:r>
      <w:r>
        <w:rPr>
          <w:rFonts w:eastAsia="Calibri" w:cs="Kruti Dev 050" w:ascii="Kruti Dev 050" w:hAnsi="Kruti Dev 050"/>
          <w:sz w:val="32"/>
          <w:szCs w:val="32"/>
        </w:rPr>
        <w:t xml:space="preserve"> lkjs ^^dyhfl;k cPps** mudk dyhfl;k NksM+rs gS ^^dHkh ykSVdj ugha vkus** ¼ckukZ½ vkSj mu lHkh us ^^fu.kZ;** fd;k gksrk gS] ;ktd muds ekrkfirk dks &gt;wBh vk’kk nsrs gS dgrs gq, os mM+kÅ gS] cpk, gq, ij ifrrA os dgrs gS ;s lkjs yksx] tks xgjs iki esa jgrs gS vkSj dyhfl;k ugha tkrs] ^^cpk, x,** gS mlh çdkjA mUgsa flQZ bruk djuk gS] okil vkuk gS vkSj fdlh Hkfo”; ds le; esa mUgsa vius Lo;a dks iqu%lefiZr djuk gSA ijarq vxj os og uk Hkh djs] fQj Hkh os cpk, gq, gSA tSls MkW- esdxh us dgk] ^^ogk¡ dHkh dksbZ ,slk ç’u ugha Fkk tSls yM+dk iq= Fkk ;k ughaA og lkjk le; iq= gh Fkk**A blfy;s] chy DyhUVu] csiVhLV] ^^iq=** Fks rc Hkh tc os vksoy dk;kZy; esa eksfudk ysohULdh ds lkFk O;fHkpkj dj jgs FksA blh çdkj] nwljk csiVhLV] theh dkVZj ^^iq=** Fks tc os ckbcy dh iw.kZrk dk vLohdkj djrs Fks vkSj dgrs Fks fd ekseksZUl lPps elhgh gS rc Hkh! FkksM+s o”kZ igys ,d L=h tks os’;kvksa ds ?kj dh eq[; Fkh ;gk¡ yksl ,atfyl esa] mlus dgk fd og ^^fQj ls tUeh elhgh** FkhA ,d lqlekpkj çpkjd usrk us eq&gt;s dgk] ^^mldk vuqeku er djks**A dSlh ew[kZrk! ;g lqlekpkj çpkj djus dk O;kdqy djusokyk fpUgs dgk tkrk gS ^^,UVhukseh;kuh&gt;e** ^^vf/kdkj fo:)rk**] vkSj ;g ckgj vkrh gS ekU;rk ls fd dksbZ iki ds lqvj ds ckM+s esa jgs vkSj mlh le; ijes’oj dk ckyd Hkh gksA os dgstkusokys ^^’kjhj ij eu yxkusokys elhgh** gSA ijarq MkW- ekVhZu yks;M&amp;tksUl us dgk] ^^;g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jksfe;ksa 8%5&amp;8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dk xyr vFkZ gS dguk fd ^os tks ‘kjhj ds ihNs gS* os dgstkusokys ^’kjhj ij eu yxkusokys* elhgh gS( D;ksafd ge ns[krs gS fd çsfjrks dgrs gS dqN muds ckjs esa tks bls v’kD; cukrk gS dh os elhgh gksus pkfg, gj le; --- elhghrk] tSls çsfjrks us gesa dgk Fkk cgqr ckj] ‘kfey djrk gS laiw.kZ] ewy fl)kar dk cnyko euq”; ds LoHkko esa ¼Mh- ekVhZu yks;M&amp;tksUl] ,e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,Dliks&gt;h’ku vksQ jkseUl 8%5&amp;17] ^^/k lUl vksQ xksM**] jksfe;ksa 8%5&amp;17 dh Li”Vrk] ^^ijes’oj ds iq=**]</w:t>
      </w:r>
      <w:r>
        <w:rPr>
          <w:rFonts w:eastAsia="Calibri" w:cs="Kruti Dev 050" w:ascii="Kruti Dev 050" w:hAnsi="Kruti Dev 050"/>
          <w:sz w:val="32"/>
          <w:szCs w:val="32"/>
        </w:rPr>
        <w:t xml:space="preserve"> csuj vksQ VªqFk VªLV] 2002 esa fQj ls Nik gqvk] i`”B 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gdhdr esa frjLdkj djrk gw¡ MkW- esdxh dks lgh djusA mUgksaus eq&gt;s ckbcy dk egku~ O;ogkj fl[kk;k 1960 vkSj 70 ds igys o”kksZa ds nkSjku] tSls eSaus gj fnu mUgsa jsfM;ks ij lqukA eSa v{kj’k% ihN+s gVk mUgsa mM+kÅ iq= ds muds earO; ij Bhd djus ds fopkj lsA ijarq esjs ikl dksbZ vkSj i;kZ; ugha FkkA MkW- esdxh us dgk fd os Lo;a cpk, x, tc ^^cgqr o”kksZ igys lqlekpkj çpkjd us nf{k.kh vksDyksgkek esa bl n`”Vkar dk bLrseky fd;k lqlekpkj çLrqr djus --- ,d jkr mUgksaus çpkj fn;k mM+kÅ iq= ij] vkSj og jkr eSa vkxs x;k** ¼</w:t>
      </w:r>
      <w:r>
        <w:rPr>
          <w:rFonts w:eastAsia="Calibri" w:cs="Times New Roman" w:ascii="Times New Roman" w:hAnsi="Times New Roman"/>
          <w:szCs w:val="32"/>
        </w:rPr>
        <w:t>ibid</w:t>
      </w:r>
      <w:r>
        <w:rPr>
          <w:rFonts w:eastAsia="Calibri" w:cs="Kruti Dev 050" w:ascii="Kruti Dev 050" w:hAnsi="Kruti Dev 050"/>
          <w:sz w:val="32"/>
          <w:szCs w:val="32"/>
        </w:rPr>
        <w:t>-] i`”B 314½A ijarq fQj MkW- esdxh us dgk] ^^ikih dsls cpk;k tkrk gS ml ij ;g n`”Vkar ugha gS** ¼</w:t>
      </w:r>
      <w:r>
        <w:rPr>
          <w:rFonts w:eastAsia="Calibri" w:cs="Times New Roman" w:ascii="Times New Roman" w:hAnsi="Times New Roman"/>
          <w:szCs w:val="32"/>
        </w:rPr>
        <w:t>ibid</w:t>
      </w:r>
      <w:r>
        <w:rPr>
          <w:rFonts w:eastAsia="Calibri" w:cs="Kruti Dev 050" w:ascii="Kruti Dev 050" w:hAnsi="Kruti Dev 050"/>
          <w:sz w:val="32"/>
          <w:szCs w:val="32"/>
        </w:rPr>
        <w:t>-½A mUgksaus dgk ;g ^^vkfn :i esa** dsls ijes’oj ysrs gS ^^okil iq= dks tks iki djrk gS** ds ckjs esa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esdxh dks og fopkj iqjkus&amp;jhfr ds çpkjd ftUgksaus mUgsa cpk;k vksDyksgkek esa ls ugha feykA ugha] mugsa og fopkj feyk vk/kqfud u;s &amp; lqlekpkj çpkj djusokys çpkjdksa tSls chyh xzsgke }kjk] tks iqdkjrs gS ^^iqu%leiZ.k** ds fy;s lh/ks &amp; Li”V ifjorZuksa ds ctk;A ;s ^^u;k** jkLrk n`”Vkar dh vksj ns[kus dk] us mRiUu fd;k dgstkusokys ^^ifrr elhgh;ksa** ds ifjiw.kZ lkxj dks tks dHkh Hkh ifjofrZr ugha gq,A tSls MkW- yks;M&amp;tksUl us dgk] ;g ^^vlaHko gS fd os fdlh çdkj ls elhgh gks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us gky gh esa ,d ys[k i&lt;+k lqlekpkj çpkjd }kjk fy[kk gqvk ft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eSa nf{k.k dsjksyhuk esa jgrk gw¡] vkSj eq&gt;s nf{k.k ls çse gS] vkSj eSa ogk¡ ls fdlh dks Hkh frjLdkj ugha djrk] ijarq ,slk yxrk gS ogk¡ gj,d dgrk gS og cpk;k x;k gS! --- dqN nf{k.kh jkT;ksa esa] ogk¡ dyhfl;k gS djhcu gj jkLrs ds uqDdM ijA gekjs jktdj.kh vkSj pyfp= ds flrkjs Hkh dgrs gS dh os cpk, x, gS --- fQj Hkh gekjs ikl gS T;knk dRy] cykRdkj] MªXl] dkeksRrstd fp= ;k ys[k] rykd] &gt;wB cksyuk] vkSj pksjh gj le; ls vf/kd --- rks xyr D;k gS\ D;ksa gekjs LFkkuh; dyhfl;k u”V gks jgs gS fodkl vkSj lhek ckgj tkus esa\ --- ijs’kkuh D;k gS\ ¼tsjh flOUdsLVh] ^^xksliy lksDM vkSj xksliy FklZVh\**] ^^lqlekpkj esa Hkhxk gqvk ;k lqlekpkj dk I;klk\**]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ÝUVykbu</w:t>
      </w:r>
      <w:r>
        <w:rPr>
          <w:rFonts w:eastAsia="Calibri" w:cs="Kruti Dev 050" w:ascii="Kruti Dev 050" w:hAnsi="Kruti Dev 050"/>
          <w:sz w:val="28"/>
          <w:szCs w:val="32"/>
        </w:rPr>
        <w:t xml:space="preserve">  lkekf;d] tqyS@vxLr 2013] i`”B 3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Sa vkils dgw¡xk ijs’kkuh D;k gS &amp;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ekjs ikl yk[kksa yksx gS ftUgksaus ^^fu.kZ;** fd, gS ijarq ifjofrZr ugha gS!</w:t>
      </w:r>
      <w:r>
        <w:rPr>
          <w:rFonts w:eastAsia="Calibri" w:cs="Kruti Dev 050" w:ascii="Kruti Dev 050" w:hAnsi="Kruti Dev 050"/>
          <w:sz w:val="32"/>
          <w:szCs w:val="32"/>
        </w:rPr>
        <w:t xml:space="preserve"> ogh gS ijs’kkuh! vkSj ;g flQZ nf{k.k esa gh ugha gks jgk gSA ;g lkjs vefjdk esa gS! gky gh esa ,d çpkjd us eq&gt;s dgk fd lqlekpkj çpkj esa ,d çpkjd us eq&gt;s dgk fd lqlekpkj çpkj esa djhcu gj ,d }kj mUgksaus [kV[kVk;k] yksx mUgsa pys tkus dks dgrs gS D;ksafd os igys ls gh cpk;s x, gS!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mUgksaus dgk os dyhfl;k ugha vk;saxs vkSj os i'pkrki ugha djsaxs &amp; D;ksafd os lksprs gS os igys gh cpk, x, gS! og ifj.kke gS ^^fu.kkZ;Drk** ds n’kdksa dk vkSj iw.kZ:i ls &gt;wBk fopkj dh ^^mM+kÅ iq=** gdhdr esa elhgh gS!</w:t>
      </w:r>
      <w:r>
        <w:rPr>
          <w:rFonts w:eastAsia="Calibri" w:cs="Kruti Dev 050" w:ascii="Kruti Dev 050" w:hAnsi="Kruti Dev 050"/>
          <w:sz w:val="32"/>
          <w:szCs w:val="32"/>
        </w:rPr>
        <w:t xml:space="preserve"> eSa dgrk gw¡] ^^,sls &gt;wBs lqlekpkj ls nwj jgks! blus v{kj’k% vefjdk dks u”V fd;k gS!** blds lkFk f[kUu jgks! bls lekIr djds jgks! bls ckgj Qsadks! blus yk[kksa vkRekvksa dks ‘kkfir fd;k gS] gekjs dyhfl;kvksa dks viax cuk;k gS] vkSj blus gekjs jk”Vª ds fy;s vk/;kfRed uk’k yk;k gS! eq&gt;s ijokg ugha dkSu bls c&lt;+kok nsrk gS &amp; MkW- esdxh] chyh xzsgke] iksi ÝkUlhl] ;k elhg ds fojks/kh &amp; ;g mRikrh f’k{kk gS] iwjh ‘kSrku ds t+gj ls Hkjh gqbZ! tks gesa gekjs ikB ij okil ys tk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;ksafd esjk ;g iq= ej x;k Fkk] fQj th x;k gS( [kks x;k Fkk] vc fey x;k gSA vkSj os vkuUn djus yxs** ¼ywdk 15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¼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;gk¡ fDyd djsa i&lt;+us nwljk /kkfeZd çopu tks eSaus çpkj fd;k Fkk mM+kÅ iq= ij] ‘kh”kZd gS] ^^ifjorZu dk ewy :i vkn’kZ**</w:t>
      </w:r>
      <w:r>
        <w:rPr>
          <w:rFonts w:eastAsia="Calibri" w:cs="Kruti Dev 050" w:ascii="Kruti Dev 050" w:hAnsi="Kruti Dev 050"/>
          <w:sz w:val="32"/>
          <w:szCs w:val="32"/>
        </w:rPr>
        <w:t>A vkidks mls bl /kkfeZd çopu ds lkFk i&lt;+uk pkfg,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</w:t>
        <w:tab/>
        <w:t>;g n`”Vkar elhg }kjk fn;k x;k Fkk fn[kkus fd dSls [kks, ikih] vijk/kksa vkSj iki djus esa ejs gq,] cpk, x,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,d ckj ,d vkneh dks tkurk Fkk ftlus viuh iRuh dks NksM+k vkSj nwljh L=h ds lkFk Hkkx x;kA fQj mlus cUnwd ls csad dks ywVk] vkSj cgqr o”kksZ ds fy;s tsy esa x;k csUd ywVus ds dkj.kA og O;fHkpkjh] ,d pksj vkSj ,d csUd ywVsjk Fkk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ijarq mlus dgk og cpk;k x;k Fkk ml le;!</w:t>
      </w:r>
      <w:r>
        <w:rPr>
          <w:rFonts w:eastAsia="Calibri" w:cs="Kruti Dev 050" w:ascii="Kruti Dev 050" w:hAnsi="Kruti Dev 050"/>
          <w:sz w:val="32"/>
          <w:szCs w:val="32"/>
        </w:rPr>
        <w:t xml:space="preserve"> eSaus mlls iwNk D;k gksrk tc og cUnwd ds lkFk og csUd ywV jgk Fkk rc vxj mUekn gksrkA lh/ks psgjs ds lkFk mlus dgk] ^^cUnwd tehu ij fxj tkrh tc eSa ijes’oj dks gok esa feyus mUeknh gksrk!** eSaus mlls dgk og xyr Fkk] fd og dHkh Hkh ifjofrZr ugha gqvk FkkA mlus mM+kÅ iq= dks ;kpuk dh vkSj xyr vuqeku fn;k tks eSaus {k.k igys le&gt;k;k mldk] fd og ^^iq=** Fkk lcds lkFkA eSaus ckbcy [kksyhA eSaus mldh igyh vaxwyh esjs gkFk esa yh vkSj mldh vaxwyh dks ywdk 15%24 ij j[kkA eSaus dgk ^^bls i&lt;+ks**A eq&gt;s dguk iM+k rhu ;k pkj ckj vkf[kjdkj mlds og :drs gq, i&lt;+us ls igy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D;ksafd esjk ;g iq= ej x;k Fkk] fQj th x;k gS( [kks x;k Fkk] vc fey x;k gS---** ¼ywdk 15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mlus eq&gt;s ns[kk mldh vk¡[kks esa vlH; utj ds lkFk] tSls og idM+k x;k gks! fQj og fcuk le&gt;s fpYyk;k] ^^ijarq og ugha gS tks bldk vFkZ gS!** eSaus dgk] ^^eSaus rw&gt;s ugha dgk bldk vFkZ D;k gSA eSaus flQZ rw&gt;s bls i&lt;+us dks dgk**A fQj eSaus og mlds fy;s i&lt;+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;ksafd esjk ;g iq= ej x;k Fkk] fQj th x;k gS( [kks x;k Fkk] vc fey x;k gS---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 eSauS dgk] ^^vkneh ds vius firk us dgk og ^ejk gqvk* FkkA vkneh ds vius firk us dgk og ^[kks;k gqvk* FkkA vxj mlds vius firk us og dgk] rks vki dkSu gksrs gks mlds fo:) dgusokys\** ckr dkVrs gq,] vxj vki MkW- esdxh dh VhIi.kh dks ns[kks] vki ns[kksxs fd mUgksaus ywdk 15%24 ij dksbZ lekykspuk ugha nh! os ugha dj lds! blus mudh &gt;wBh i//kfr dks iwjh rjg ls u”V dj fn;k gksrk! ywdk 15%24 esa firk us dgk mldk iq= ^^ejk gqvk** Fkk &amp; og gS ^^vijk/kksa vkSj ikiksa esa ejk gqvk** ¼bfQfl;ksa 2%1]5½A fQj firk us dgk] ^^og [kks;k gqvk Fkk**A D;k ‘kD;r% T;knk Li”V gks ldrk Fkk\ mM+kÅ fp=.k djrk gS [kks, ikih d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;h’kq us rhu n`”Vkar fn;s ywdk ds ik¡pos ikB esa Qjhfl;ksa dks mÙkj nsusA mUgksaus f’kdk;r dh Fkh fd mlus ikih;ksa ds lkFk [kk;k ¼ywdk 15%2½A mUgksaus ;s rhu n`”Vkar fn, fn[kkus ijes’oj dSls vkufUnr gksrs gS tc ikih cpk;k tkrk gS! rhu esa ls gj,d n`”Vkar fn[kkrs gS fd çHkq [kks, ikih;ksa dks çkIr djsaxs vkSj ekQ djsaxsA mUgksaus [kks, HksaM dk n`”Vkar in 3 ls 7 esa fn;kA mUgksaus [kks, flDds dk n`”Vkar fn;k in 8 ls 10 esaA vkSj fQj mUgksaus [kks, iq= dk n`”Vkar in 11 ls 32 esa fn;kA rhuks n`”Vkarks esa eq[; eqn~nk gS fd ijes’oj cgqr vkuafnr gksrs gS ^^eu fQjkusokys ikih** ij ¼ywdk 15%7]10]24½A foy{k.k çdkj ls] MkW- jk;jh Hkh lger u gq, MkW- esdxh vkSj chyh xzsgke ds lkFkA MkW- jk;jh dks ;g lgh feykA ywdk 15%24 ij mudh VhIi.kh esa] mUgksaus dgk] ^^[kks;k gqvk] bl ikB esa vkB ckj vkneh dk [kks;kiu n`&lt;+ fd;k x;k gSA oh oh 4 ¼nks ckj½] 6] 8] 9] 17] 24] 32** ¼pkYlZ lh- jk;jh] Vh,p-Mh-] ih,p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/k jk;jh LVMh ckbcy]</w:t>
      </w:r>
      <w:r>
        <w:rPr>
          <w:rFonts w:eastAsia="Calibri" w:cs="Kruti Dev 050" w:ascii="Kruti Dev 050" w:hAnsi="Kruti Dev 050"/>
          <w:sz w:val="32"/>
          <w:szCs w:val="32"/>
        </w:rPr>
        <w:t xml:space="preserve"> ewMh çsl] 1978] i`”B 1576( ywdk 15%4 ij VhIi.kh½A ^^vkneh dk [kks;kiu n`&lt;+ fd;k x;k gS**A ,dne lgh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esdxh us gdhdr dh mM+kÅ ^^iq=** dgk x;k Fkk ij vf/kd ncko Mkyk bl n`”Vkar esa ^^iq=** dk vFkZ ugha gS fd og cpk;k x;k FkkA MkW- tksu esdvkFkZj lgh Fks muds fo’ks”k eqn~ns ij tc mUgksaus dgk fd ;g n`”Vkar ^^fp=.k djrk gS lkjs ikfi;ksa dk ¼ijes’oj firkeg ls lacaf/kr ltZu }kjk½ tks muds lEHkkfor fo’ks”k vf/kdkj cckZn djrs gS vkSj mud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çHkq d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lkFk dksbZ fj’rs ls bUdkj djrs gS] ctk; pqurs gS ikiHkjs Lo&amp;vuqxzg dk thou** ¼tksu esdvkFkZj] Mh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/k esdvkFkZj LVMh ckbcy]</w:t>
      </w:r>
      <w:r>
        <w:rPr>
          <w:rFonts w:eastAsia="Calibri" w:cs="Kruti Dev 050" w:ascii="Kruti Dev 050" w:hAnsi="Kruti Dev 050"/>
          <w:sz w:val="32"/>
          <w:szCs w:val="32"/>
        </w:rPr>
        <w:t xml:space="preserve"> oMZ ckbcyl] 1997] i`”B 1545( ywdk 15%12 ij VhIi.kh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esdvkFkZj us Hkh ‘kq) &lt;ax ls dgk fd mM+kÅ iq= ^^eqfDr ds fy;s mesnokj Fkk** tc og ^^vius vkis esa vk;k** ¼</w:t>
      </w:r>
      <w:r>
        <w:rPr>
          <w:rFonts w:eastAsia="Calibri" w:cs="Times New Roman" w:ascii="Times New Roman" w:hAnsi="Times New Roman"/>
          <w:szCs w:val="32"/>
        </w:rPr>
        <w:t>ibid</w:t>
      </w:r>
      <w:r>
        <w:rPr>
          <w:rFonts w:eastAsia="Calibri" w:cs="Kruti Dev 050" w:ascii="Kruti Dev 050" w:hAnsi="Kruti Dev 050"/>
          <w:sz w:val="32"/>
          <w:szCs w:val="32"/>
        </w:rPr>
        <w:t>-] ywdk 15%17 ij VhIi.kh½A ;g fn[kkrk gS fd esdvkFkZj ‘kq) &lt;ax ls dgrs gS mM+kÅ [kks;k gqvk FkkA eSa MkW- esdxh dh rjQ gw¡ MkW- esdvkFkZj ds lkeus cgqr ls eqn~nksa ij] [kkl djds elhg ds ygw ijA MkW- esdxh lgh gS ml egRoiw.kZ fo”k; ij] vkSj tksu esdvkFkZj lgh ugha gSA ijarq mM+kÅ iq= ds ifjorZu ij] gekjk ikB eq&gt;s ncko nsrk gS tksu esdvkFkZj ds lkFk lger gksu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D;ksafd esjk ;g iq= ej x;k Fkk] fQj th x;k gS( [kks x;k Fkk] vc fey x;k gS---** ¼ywdk 15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nwljh ckr dgrs gq,]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lkjh</w:t>
      </w:r>
      <w:r>
        <w:rPr>
          <w:rFonts w:eastAsia="Calibri" w:cs="Kruti Dev 050" w:ascii="Kruti Dev 050" w:hAnsi="Kruti Dev 050"/>
          <w:sz w:val="32"/>
          <w:szCs w:val="32"/>
        </w:rPr>
        <w:t xml:space="preserve"> iqjkuh VhIi.kh;k¡ dgrh gS fd mM+kÅ iq= [kks;k gqvk Fkk] vkSj fQj bl n`”Vkar esa ifjofrZr gqvkA dksbZ Hkh iqjkus Hkk”;dkj ugha dgrs mlus mldk thou ^^iqu%lefiZr** fd;k vkSj og cpk;k x;k Fkk! esF;q iqys ¼1624&amp;1679½ us gekjs ikB ds fy;s dgk] ^^iki Hkjh vkRek e`r vkRek gS --- ikih dk ifjorZu e`R;q ls iqu:RFkku gSA dksbZ Hkh vkRek l{ke ugha gS fdlh Hkh lPps çeksn dh] tc rd bls ijes’oj ls iqu%feyk;k u tk, elhg ds ygw }kjk** ¼ywdk 15%24 ij VhIi.kh(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 xml:space="preserve">, dksesUVªh vksu /k gksyh ckbcy] ifo= ckbcy ij VhIi.kh] </w:t>
      </w:r>
      <w:r>
        <w:rPr>
          <w:rFonts w:eastAsia="Calibri" w:cs="Kruti Dev 050" w:ascii="Kruti Dev 050" w:hAnsi="Kruti Dev 050"/>
          <w:sz w:val="32"/>
          <w:szCs w:val="32"/>
        </w:rPr>
        <w:t xml:space="preserve">/k csuj vksQ VªqFk VªLV] 1990 esa fQj ls Nik gqvk] Hkkx </w:t>
      </w:r>
      <w:r>
        <w:rPr>
          <w:rFonts w:eastAsia="Calibri" w:cs="Times New Roman" w:ascii="Times New Roman" w:hAnsi="Times New Roman"/>
          <w:szCs w:val="32"/>
        </w:rPr>
        <w:t>III</w:t>
      </w:r>
      <w:r>
        <w:rPr>
          <w:rFonts w:eastAsia="Calibri" w:cs="Kruti Dev 050" w:ascii="Kruti Dev 050" w:hAnsi="Kruti Dev 050"/>
          <w:sz w:val="32"/>
          <w:szCs w:val="32"/>
        </w:rPr>
        <w:t>] i`”B 24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esF;q gsuzh ¼1662&amp;1714½ us dgk] ^^n`”Vkar ijes’oj dk o.kZu djrk gS lkjh ekuotkfr ds lkekU; firk dh rjg] vkne ds iwjs ifjokj dks ---** esF;q gsuzh dgrs x, fd mM+kÅ iq= o.kZu djrk gS ^^,d ikih] ge esa ls gj,d gekjh LokHkkfod voLFkk esa --- mM+kÅ dh gkyr --- gesa o.kZu nsrh gS ikiHkjh voLFkk] og Hk;kud voLFkk ftl esa vkneh fxjk gqvk gS**A fQj esF;q gsuzh vkxs c&lt;+rs x, nsus ukS rjhds tks mM+kÅ fp=.k djrk gS [kks;k vkneh ¼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esF;q gsuzhl dksesUVªh vksu /k gksy ckbcy] laiw.kZ ckbcy ij esF;q gsuzh dh VhIi.kh]</w:t>
      </w:r>
      <w:r>
        <w:rPr>
          <w:rFonts w:eastAsia="Calibri" w:cs="Kruti Dev 050" w:ascii="Kruti Dev 050" w:hAnsi="Kruti Dev 050"/>
          <w:sz w:val="32"/>
          <w:szCs w:val="32"/>
        </w:rPr>
        <w:t xml:space="preserve"> gsUMªhdlu çdk’ku] 1996 esa fQj ls Nik gqvk] Hkkx </w:t>
      </w:r>
      <w:r>
        <w:rPr>
          <w:rFonts w:eastAsia="Calibri" w:cs="Times New Roman" w:ascii="Times New Roman" w:hAnsi="Times New Roman"/>
          <w:szCs w:val="32"/>
        </w:rPr>
        <w:t>V</w:t>
      </w:r>
      <w:r>
        <w:rPr>
          <w:rFonts w:eastAsia="Calibri" w:cs="Kruti Dev 050" w:ascii="Kruti Dev 050" w:hAnsi="Kruti Dev 050"/>
          <w:sz w:val="32"/>
          <w:szCs w:val="32"/>
        </w:rPr>
        <w:t>] i`i`”B 599&amp;60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tksu vkj- jkbl us ihNs ns[kk mPpdksfV dh VhIi.kh;ksa ds iqjkus rjhdksa dksA MkW- jkbl vlger Fks MkW- esdxh ds dFku ds lkFk fd ^^;g ikih dk fp= ugha gS tks cpk;k tkrk gS**A MkW- jkbl us blls ,dne fo:) dgkA MkW- jkbl us dgk] ^^mM+kÅ iq= fp=hr djrk gS [kks, ikih dks** ¼tksu vkj- jkbl] Mh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 xml:space="preserve">vkneh dk iq=] </w:t>
      </w:r>
      <w:r>
        <w:rPr>
          <w:rFonts w:eastAsia="Calibri" w:cs="Kruti Dev 050" w:ascii="Kruti Dev 050" w:hAnsi="Kruti Dev 050"/>
          <w:sz w:val="32"/>
          <w:szCs w:val="32"/>
        </w:rPr>
        <w:t>LoksMZ vksQ /k yksMZ çdk’kd] 1971] i`”B 372( ywdk 15%11&amp;16 ij VhIi.kh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lh- ,p- LitZu] çpkjdksa ds jktdqekj] nsrs gS ;gh earO; muds /kkfeZd çopu ^^mM+kÅ dk mRd”kZ** esa ¼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/k esVªksiksyhVu Vcjusdy iqyihV]</w:t>
      </w:r>
      <w:r>
        <w:rPr>
          <w:rFonts w:eastAsia="Calibri" w:cs="Kruti Dev 050" w:ascii="Kruti Dev 050" w:hAnsi="Kruti Dev 050"/>
          <w:sz w:val="32"/>
          <w:szCs w:val="32"/>
        </w:rPr>
        <w:t xml:space="preserve"> iyxzhe çdk’ku] 1975 esa fQj ls Nik gqvk] Hkkx </w:t>
      </w:r>
      <w:r>
        <w:rPr>
          <w:rFonts w:eastAsia="Calibri" w:cs="Times New Roman" w:ascii="Times New Roman" w:hAnsi="Times New Roman"/>
          <w:szCs w:val="32"/>
        </w:rPr>
        <w:t>XLI</w:t>
      </w:r>
      <w:r>
        <w:rPr>
          <w:rFonts w:eastAsia="Calibri" w:cs="Kruti Dev 050" w:ascii="Kruti Dev 050" w:hAnsi="Kruti Dev 050"/>
          <w:sz w:val="32"/>
          <w:szCs w:val="32"/>
        </w:rPr>
        <w:t xml:space="preserve">] i`i`”B 241&amp;249½A gekjk ikB dgrk gS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;ksafd esjk ;g iq= ej x;k Fkk] fQj th x;k gS( [kks x;k Fkk] vc fey x;k gSA vkSj os vkuUn djus yxs** ¼ywdk 15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itZu us gekjs ikB ds fy;s dgk] ^^vkRek dk ifjorZu i;kZIr gS /kehZ ds eu esa vuUr vkuan cukus** ¼</w:t>
      </w:r>
      <w:r>
        <w:rPr>
          <w:rFonts w:eastAsia="Calibri" w:cs="Times New Roman" w:ascii="Times New Roman" w:hAnsi="Times New Roman"/>
          <w:szCs w:val="32"/>
        </w:rPr>
        <w:t>ibid</w:t>
      </w:r>
      <w:r>
        <w:rPr>
          <w:rFonts w:eastAsia="Calibri" w:cs="Kruti Dev 050" w:ascii="Kruti Dev 050" w:hAnsi="Kruti Dev 050"/>
          <w:sz w:val="32"/>
          <w:szCs w:val="32"/>
        </w:rPr>
        <w:t>-] ikB dh Li”Vrk] i`”B 251½A bu lkjs Hkk”;dkjksa dk çHkko Li”Vrk ls fn[kkrs gS fd mM+kÅ [kks;k vkneh Fkk] vkSj n`”Vkar fn[kkrk gS dSls og ifjofrZr gqvk FkkA ogh earO; fn;k x;k gS ç/kkuL=ksr fo}kuks }kjk laiw.kZ ;qxks rd &amp; tc rd gekjs le; dh ^^fu.kkZ;Drk** us ifjorZu dks ^^vLi”V** vkSj v’kq) cuk;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2160" w:leader="none"/>
        </w:tabs>
        <w:spacing w:lineRule="auto" w:line="240" w:before="0" w:after="0"/>
        <w:ind w:left="1134" w:hanging="1134"/>
        <w:jc w:val="both"/>
        <w:rPr/>
      </w:pPr>
      <w:r>
        <w:rPr>
          <w:rFonts w:eastAsia="Calibri" w:cs="Kruti Dev 050" w:ascii="Kruti Dev 050" w:hAnsi="Kruti Dev 050"/>
          <w:b/>
          <w:sz w:val="32"/>
          <w:szCs w:val="32"/>
        </w:rPr>
        <w:t>AAA- rhljk] ;g n`”Vkar fn[kkrk gS lPps ifjorZu esa vkidks D;k gksuk pkfg,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 ifjofrZr gksus vkSj lPps elhgh cuus dh vk’kk djrs gks] vkidks ogh phtksa ls xqtjuk gksxk ftlls mM+kÅ xqtjkA vxj vki ugha djksxs] ijes’oj vkidks ugha dg ldsax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D;ksafd esjk ;g iq= ej x;k Fkk] fQj th x;k gS( [kks x;k Fkk] vc fey x;k gS---** ¼ywdk 15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 vki bu lkjs Li”Vrk vkSj vç/kku LFkku ls tkudkj gks] vkSj vkidk eu Q¡lrs tkrk gSA vkneh Åij cSBks! L=h Åij cSBks! vc eSa vkils ckr dj jgk gw¡! vkidks ilkj gksuk gh pkfg, de ls de dqN phtksa ls ftlls mM+kÅ ilkj gqvk Fkk ;k vki v/kksyksd esa tkvksxs! vkidks vuqHko djuk gh pkfg, tks mlus vuqHko fd;k] ;k vki vuUrrk fcrk,axs xa/kd dh Tokyk] xksyph esa vkSj nq”VkRek }kjk nh gqbZ ;kruk esa] vkSj vkids vius var%dj.k }kjk VwdM+ksa esa QkM+s tkvksxs! ;gk¡ gS vkidks ftl ds }kjk tkuk gh pkfg,] de ls de dqN gn rd] cpk, tkus ds fy;sA ;h’kq vkidh txg ejs] vkids ikiks ds fy, pqdkus] Øwl ijA os e`R;q ls mBs vkidks thou nsusA ijarq ogk¡ vkerkSj ij ifjJe gksrk gS elhg ds ikl vkus esaA fuEufyf[kr eqn~ns fy;s x;s gS mM+kÅ ds n”Vkar ls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134" w:leader="none"/>
          <w:tab w:val="left" w:pos="1440" w:leader="none"/>
          <w:tab w:val="left" w:pos="2160" w:leader="none"/>
        </w:tabs>
        <w:spacing w:lineRule="auto" w:line="240" w:before="0" w:after="0"/>
        <w:ind w:left="1134" w:right="720" w:hanging="414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ius Lo;a dks dcwy dj ysuk pkfg, dh vkidk eu ;FkkZFk esa LokFkhZ gS vkSj mls çHkq ls ftruk gks lds nwj jguk gSA gekjs ikl ifjfpr yksx gS tks iwNrkN d{k esa vk, Fks vkSj dgk mUgsa cpk, tkuk gS tks] mlh le;] dyhfl;k NksM+us dk fopkj dj jgs Fks! ;g xgjk Lo;a&amp;/kks[kk gSA D;ksa ijes’oj dks nsuk pkfg, cpkusokyk vuqxzg ml O;fDr dks tks lalkj esa okil tkus ds ckjs esa lksprk gS\ ^^;fn dksbZ lalkj ls çse j[krk gS] rks mlesa firk dk çse ugha gS** ¼1 ;wgUuk 2%15½A ^^og O;fDr nqfprk gS vkSj viuh lkjh ckrksa esa papy gS** ¼;kdwc 1%8½A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</w:tabs>
        <w:spacing w:lineRule="auto" w:line="240" w:before="0" w:after="0"/>
        <w:ind w:left="1134" w:right="72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134" w:leader="none"/>
          <w:tab w:val="left" w:pos="1440" w:leader="none"/>
          <w:tab w:val="left" w:pos="2160" w:leader="none"/>
        </w:tabs>
        <w:spacing w:lineRule="auto" w:line="240" w:before="0" w:after="0"/>
        <w:ind w:left="1134" w:right="720" w:hanging="414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jes’oj ls çkFkZuk djks vkidks bl lalkj dh ‘kwU;rk fn[kkusA vkidks LdhM jks ij jkLrs dk O;fDr ugha cuuk gS] tkuus dh vkidks ogk¡ ugha tkuk gS! ijes’oj vkidks fdlh Hkh HkkSfrd thou ‘kSyh dh fu%lkjrk fn[kk ldrs gSA ijes’oj ls dgks vkidks bZ’ojjfgr thou dh ‘kwU;rk fn[kkusA ^^rqEgsa blfy;s ugha feyrk fd ek¡xrs ugha** ¼;kdwc 4%2½A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</w:tabs>
        <w:spacing w:lineRule="auto" w:line="240" w:before="0" w:after="0"/>
        <w:ind w:left="1134" w:right="72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134" w:leader="none"/>
          <w:tab w:val="left" w:pos="1440" w:leader="none"/>
          <w:tab w:val="left" w:pos="2160" w:leader="none"/>
        </w:tabs>
        <w:spacing w:lineRule="auto" w:line="240" w:before="0" w:after="0"/>
        <w:ind w:left="1134" w:right="720" w:hanging="414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kxks! vius Lo;a ds ikl vkvks! çHkq ls çkFkZuk djks vkidks fn[kkus fd vki ^^Hkw[k ds lkFk u”V** gks jgs gks] tc vkidks ‘kkfUr vkSj vkuan fey ldrk Fkk! ftl çdkj vki vHkh gks] vkidks vkarfjd ‘kkfUr ugha gS! D;ksa iki esa tkrs jgs tc vki elhg }kjk ekQ fd, tk ldrs gks\ ^^nq”Vksa ds fy;s ‘kkfUr ugha gS] esjs ijes’oj dk ;gh opu gS** ¼;’kk;kg 57%21½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</w:tabs>
        <w:spacing w:lineRule="auto" w:line="240" w:before="0" w:after="0"/>
        <w:ind w:left="1134" w:right="72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134" w:leader="none"/>
          <w:tab w:val="left" w:pos="1440" w:leader="none"/>
          <w:tab w:val="left" w:pos="2160" w:leader="none"/>
        </w:tabs>
        <w:spacing w:lineRule="auto" w:line="240" w:before="0" w:after="0"/>
        <w:ind w:left="1134" w:right="720" w:hanging="414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ids iki ds ckjs esa lkspksA O;fDrxr ikiksa] vkSj vkids ikiHkjs eu ds ckjs esa Hkh lkspksA vkids iki ds ckjs es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xgjkbZ</w:t>
      </w:r>
      <w:r>
        <w:rPr>
          <w:rFonts w:eastAsia="Calibri" w:cs="Kruti Dev 050" w:ascii="Kruti Dev 050" w:hAnsi="Kruti Dev 050"/>
          <w:sz w:val="32"/>
          <w:szCs w:val="32"/>
        </w:rPr>
        <w:t xml:space="preserve"> ls lkspks tc rd vki mM+kÅ ds lkFk dg ldks] ^^eSaus LoxZ ds fojks/k esa vkSj rsjh n`f”V esa iki fd;k gS** ¼ywdk 15%18½A esjs ;ktd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MkW- rheksFkh yhu</w:t>
      </w:r>
      <w:r>
        <w:rPr>
          <w:rFonts w:eastAsia="Calibri" w:cs="Kruti Dev 050" w:ascii="Kruti Dev 050" w:hAnsi="Kruti Dev 050"/>
          <w:sz w:val="32"/>
          <w:szCs w:val="32"/>
        </w:rPr>
        <w:t xml:space="preserve"> cpk, ugha x, Fks tc rd mUgksaus muds ikiksa dh yach lwfp u fy[khA os ckj ckj ml ikiksa dh lwfp ij tkrs jgs tc rd çHkq us mUgsa vijk/kHkko u fn;k] vkSj os tkurs Fks os [kks, ikih Fks! eSa vkidks ugha dgrk vkidks og djuk gS] ijarq ;g ‘kk;n fdlh dks lgk; djsA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</w:tabs>
        <w:spacing w:lineRule="auto" w:line="240" w:before="0" w:after="0"/>
        <w:ind w:left="1134" w:right="72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134" w:leader="none"/>
          <w:tab w:val="left" w:pos="1440" w:leader="none"/>
          <w:tab w:val="left" w:pos="2160" w:leader="none"/>
        </w:tabs>
        <w:spacing w:lineRule="auto" w:line="240" w:before="0" w:after="0"/>
        <w:ind w:left="1134" w:right="720" w:hanging="414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ius Lo;a dks çHkq iq= ij Qsadks] ^^D;ksafd ijes’oj ,d gh gS] vkSj ijes’oj vkSj euq”;ksa ds chp esa Hkh ,d gh fcpobZ gS] vFkkZr~ elhg ;h’kq tks euq”; gS** ¼1 rheqfFk;ql 2%5½A ;h’kq us dgk] ^^fcuk esjs }kjk dksbZ firk ds ikl ugha igq¡p ldrk** ¼;wgUuk 14%6½A ^^ços’k djus dk ;Ru djks** ¼ywdk 13%24½A os tks flQZ nSo;ksx ls lksprs gS] elhg ds ikl vkus ls os cpk, ugha tk,¡xsA ;g vkids thou esa lcls egRoiw.kZ pht gksuh gh pkfg,! ^^ços’k djus dk ;Ru djks**! tc vki elhg dks ikvksxs ;g fdrus Hkh ç;Ru dk vPNk ifj.kke gksxk] fdruk Hkh ^^;Ru**A ;h’kq us dgk] ^^esjs ikl vkvks --- eSa rqEgsa foJke nw¡xk** ¼erh 11%28½A ^^mlds iq= ;h’kq dk ygw gesa lc ikiksa ls ‘kq) djrk gS** ¼1 ;wgUuk 1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 iqjkuk HkfDrxhr vkt jkr vkidh çkFkZuk gks 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çHkq ls cgqr nwj HkV+dk]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vc eSa ?kj vk jgk gw¡(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iki dh cgqr yach jkg ij eSa pyk]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çHkq] eSa ?kj vk jgk gw¡A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us cgqr ls cgqewY; o”kZ cckZn fd,]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vc eSa ?kj vk jgk gw¡(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vc i'pkrki djrk gw¡ dM+os vk¡lwvksa ds lkFk]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çHkq] eSa ?kj vk jgk gw¡A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?kj vk jgk gw¡] ?kj vk jgk gw¡]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T;knk HkVduk dHkh Hkh ugha]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kids çse dh ckgsa [kqYyh djks]</w:t>
      </w:r>
    </w:p>
    <w:p>
      <w:pPr>
        <w:pStyle w:val="Normal"/>
        <w:tabs>
          <w:tab w:val="left" w:pos="720" w:leader="none"/>
          <w:tab w:val="left" w:pos="1440" w:leader="none"/>
          <w:tab w:val="left" w:pos="1843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çHkq] eSa ?kj vk jgk gw¡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28"/>
        </w:rPr>
      </w:pPr>
      <w:r>
        <w:rPr>
          <w:rFonts w:eastAsia="Calibri" w:cs="Kruti Dev 050" w:ascii="Kruti Dev 050" w:hAnsi="Kruti Dev 050"/>
          <w:sz w:val="28"/>
          <w:szCs w:val="28"/>
        </w:rPr>
        <w:t xml:space="preserve">¼^^çHkq] eSa ?kj vk jgk gw¡** ohyh;e ts- dhdZisVªhd }kjk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</w:t>
      </w:r>
      <w:r>
        <w:rPr>
          <w:rFonts w:eastAsia="Calibri" w:cs="Kruti Dev 050" w:ascii="Kruti Dev 050" w:hAnsi="Kruti Dev 050"/>
          <w:sz w:val="28"/>
          <w:szCs w:val="28"/>
        </w:rPr>
        <w:t>1838&amp;192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dks gekjs lkFk cpk, tkus ds ckjs esa ckr djuh gks] esgjckuh djds vHkh vkidh cSBd NksM+ks] vkSj lHkkx`g ds ihNs tkvksA MkW- dsxu vkidks ‘kkar d{k esa ys tk,¡xs çkFkZuk ds fy;sA MkW- pku] esgjckuh djds fdlh ds fy;s çkFkZuk dhft;s vkt jkr ;h’kq ij Hkjkslk djusA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i i&lt;+ ldrs gS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You may email Dr. Hymers in English at rlhymersjr@sbcglobal.net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r 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576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y çq|ksEe }kjk i&lt;+k gqvk ifo=’kkL=% ywdk 15%21&amp;24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%</w:t>
      </w:r>
    </w:p>
    <w:p>
      <w:pPr>
        <w:pStyle w:val="Normal"/>
        <w:spacing w:lineRule="auto" w:line="240" w:before="0" w:after="0"/>
        <w:ind w:left="1440" w:hanging="0"/>
        <w:jc w:val="right"/>
        <w:rPr/>
      </w:pPr>
      <w:r>
        <w:rPr>
          <w:rFonts w:eastAsia="Calibri" w:cs="Kruti Dev 050" w:ascii="Kruti Dev 050" w:hAnsi="Kruti Dev 050"/>
          <w:sz w:val="32"/>
        </w:rPr>
        <w:t>^^vc eSa ;h’kq ds ;ksX; gw¡** ¼</w:t>
      </w:r>
      <w:r>
        <w:rPr>
          <w:rFonts w:eastAsia="Calibri" w:cs="Kruti Dev 050" w:ascii="Kruti Dev 050" w:hAnsi="Kruti Dev 050"/>
          <w:sz w:val="32"/>
          <w:szCs w:val="32"/>
        </w:rPr>
        <w:t>ukseZu ts- ¶ysVksu }kjk] 1903&amp;1992</w:t>
      </w:r>
      <w:r>
        <w:rPr>
          <w:rFonts w:eastAsia="Calibri" w:cs="Kruti Dev 050" w:ascii="Kruti Dev 050" w:hAnsi="Kruti Dev 050"/>
          <w:sz w:val="32"/>
        </w:rPr>
        <w:t>½A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40"/>
          <w:szCs w:val="32"/>
        </w:rPr>
      </w:pPr>
      <w:r>
        <w:rPr>
          <w:rFonts w:eastAsia="Calibri" w:cs="Kruti Dev 050" w:ascii="Kruti Dev 050" w:hAnsi="Kruti Dev 050"/>
          <w:b/>
          <w:sz w:val="40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40"/>
          <w:szCs w:val="32"/>
        </w:rPr>
      </w:pPr>
      <w:r>
        <w:rPr>
          <w:rFonts w:cs="Kruti Dev 050" w:ascii="Kruti Dev 050" w:hAnsi="Kruti Dev 050"/>
          <w:sz w:val="40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6"/>
          <w:szCs w:val="32"/>
        </w:rPr>
      </w:pPr>
      <w:r>
        <w:rPr>
          <w:rFonts w:cs="Kruti Dev 050" w:ascii="Kruti Dev 050" w:hAnsi="Kruti Dev 050"/>
          <w:b/>
          <w:sz w:val="36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mM+kÅ iq= dk xyr vFkZ yxku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20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mM+kÅ iq= ij /kkfeZd çopu Øekad 2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080" w:right="108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D;ksafd esjk ;g iq= ej x;k Fkk] fQj th x;k gS( [kks x;k Fkk] vc fey x;k gSA vkSj os vkuUn djus yxs** ¼ywdk 15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ftl çdkj ;g n`”Vkar xyr vFkZ yxk;k x;k gS cgqr ls vk/kqfud çpkjdksa }kjk] ywdk 15%24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>;g n`”Vkar elhg }kjk fn;k x;k Fkk fn[kkus fd dSls [kks, ikih] vijk/kksa vkSj iki djus esa ejs gq,] cpk, x, gS! bfQfl;ksa 2%1]5( ywdk 15%7]10]24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A- rhljk]</w:t>
        <w:tab/>
        <w:t>;g n`”Vkar fn[kkrk gS lPps ifjorZu esa vkidks D;k gksuk pkfg,]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1 ;wgUuk 2%15( ;kdwc 1%8( 4%2( ;’kk;kg 57%21( ywdk 15%18(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1 rheqfFk;ql 2%5( ;wgUuk 14%6( ywdk 13%24( erh 11%28( 1 ;wgUuk 1%7A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SimSun;宋体" w:cs="Times New Roman"/>
    </w:rPr>
  </w:style>
  <w:style w:type="character" w:styleId="FooterChar">
    <w:name w:val="Footer Char"/>
    <w:qFormat/>
    <w:rPr>
      <w:rFonts w:ascii="Calibri" w:hAnsi="Calibri" w:eastAsia="SimSun;宋体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5:33:00Z</dcterms:created>
  <dc:creator>bijen</dc:creator>
  <dc:description/>
  <cp:keywords/>
  <dc:language>en-US</dc:language>
  <cp:lastModifiedBy>Use This Account</cp:lastModifiedBy>
  <dcterms:modified xsi:type="dcterms:W3CDTF">2013-09-07T15:38:00Z</dcterms:modified>
  <cp:revision>6</cp:revision>
  <dc:subject/>
  <dc:title/>
</cp:coreProperties>
</file>