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yqfn;k dk ifjorZ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HE CONVERSION OF LYD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hyl ds cIrhl Vcjusdy esa çHkq ds fnu dh lqcg] 20 uoEcj] 201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ç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/>
      </w:pPr>
      <w:r>
        <w:rPr/>
        <w:t>Lord’s Day Morning, November 20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01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kSj yqfn;k uked FkqvkFkhjk uxj dh cSatuh diMs cspusokyh ,d HkDr L=h lqu jgh FkhA ÁHkq us mldk eu [kksyk fd og ikSyql dh ckrksa ij fpÙk yxk,** ¼Ásfjrks 16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ckbcy cgqr lh Ákphu fdrkcksa dh rjg fHkUu gS cgqr ls rjhdks esaA ,d pht ds fy,] iqjh ckbcy esa vkSjrsa dsUæ dh O;fDr jgh gSA gOok] lkjS] fjcdk] jkgsy] fyvk] :r] ,Lrsj vkSj cgqr lh vkSj vksjrksa ds ckjs esa dgk x;k Fkk iqjkuh fu;ekoyh ds iUuksa ijA iqjkuh fu;ekoyh esa nks fdrkcsa vkSjrks ds uke ij dh xbZ gS &amp; :r vkSj ,LrsjA u;h fu;ekoyh esa Hkh vkSjrksa us egRoiw.kZ drZO; fd;k gSA ckj ckj ge i&lt;+rs gS fd vkSjrsa elhg ls tqMh Fkh mudh lsok esa &amp; mudh ekrk efj;e] efj;e] exnyhuh] ekFkkZ] vkSj efj;e] vkSjr tks O;fHkpkj esa yh x;h Fkh] vkSjr 'kSrku }kjk &gt;qdh Fkh] vkSjr ygw ds eqn~ns ds lkFk] dq¡vsa ij vkSjr] vkSjr ftlus muds ik¡o dk pwek &amp; vkSj cgqr ls nwljsA ;g oks vkSjrs Fkh tks igys dcz ds ikl x;h vkSj tkuk fd elhg e`R;q ls mBs gSA Ásfjrks ikSyqlus fÁl~fdYyk ukedh vkSjr dk ik¡p ckj ftØ fd;k Fkk] lnk mlds ifr vfDoyk ds lkFk vkSj lnk mudh ÁHkq dh lsok dks lanHkZ djrs gq,A fÁl~fdYyk lnk vius ifr ds igys o.kZu dh x;h Fkh] tks igyh lnh esa cgqr vlkekU; FkkA ijarq oks ogk¡ gS &amp; ckbcy esa!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ls vkSjrs iwjs ckbcy esa bruh Áfl) gqbZ gS ;s vk'p;Ztud ugha gS fd ;s vkSjr yqfn;k ;qjksi dh igyh ifjofrZr dh rjg Áekf.kr dh x;h gSA ckbcy gesa mlds ifjorZu ds ckjs esa tks dgrk gS oks gj vkneh tks elhgh curk gS mls ykxq gks ld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igyk] mlds ifjorZu esa ijes'oj dh fof/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28"/>
        </w:rPr>
      </w:pPr>
      <w:r>
        <w:rPr>
          <w:rFonts w:cs="Kruti Dev 050" w:ascii="Kruti Dev 050" w:hAnsi="Kruti Dev 050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jes'oj dh fof/k dk dke Mks- gsuzh lh- Fkh;sLlsu ds eqrkfcd] vFkZ gS ^^ÁHkq dk oks fujUrj dk;Z tgk¡ os cukrs gS lkjh ?kVuk,¡ ¼tks lalkj esa gksrh gS½ mudh bPNk vuqlkjÞ ¼gsuzh-lh-Fkh;sLlsu] ih,p-Mh-] Mh-Mh-] </w:t>
      </w:r>
      <w:r>
        <w:rPr>
          <w:rFonts w:cs="Kruti Dev 050" w:ascii="Kruti Dev 050" w:hAnsi="Kruti Dev 050"/>
          <w:b/>
          <w:i/>
          <w:sz w:val="32"/>
        </w:rPr>
        <w:t>bUVªksMDVjh ysdplZ bu lhLVesVhd Fkh;ksyksth]</w:t>
      </w:r>
      <w:r>
        <w:rPr>
          <w:rFonts w:cs="Kruti Dev 050" w:ascii="Kruti Dev 050" w:hAnsi="Kruti Dev 050"/>
          <w:sz w:val="32"/>
        </w:rPr>
        <w:t xml:space="preserve"> ,MekUl Ádk'ku dEiuh] 1949 dh Ár] i`"B- 177½A fof/k ij ,d Js"B ikB gS jksfe;ksa 8%28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ge tkurs gS fd tks yksx ijes'oj ls Áse j[krs gS] muds fy;s lc ckrsa feydj HkykbZ gh --- mldh bPNk ds vuqlkj cqyk, gq, gS** ¼jksfe;ksa 8%2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/;ku fnth;s dSls ÁHkq dh fof/k yqfn;k ds thou esa dke djrh gSA Ásfjrksa ikSyql ifo= vkRek }kjk jksdk x;k Fkk ,f'k;k ds jkseh lqcs es atkrs gq, ¼Ásfjrksa 16%6½A oks fcrwfu;k ¼</w:t>
      </w:r>
      <w:r>
        <w:rPr>
          <w:rFonts w:cs="Arial" w:ascii="Arial" w:hAnsi="Arial"/>
          <w:sz w:val="22"/>
        </w:rPr>
        <w:t>Bithynia</w:t>
      </w:r>
      <w:r>
        <w:rPr>
          <w:rFonts w:cs="Kruti Dev 050" w:ascii="Kruti Dev 050" w:hAnsi="Kruti Dev 050"/>
          <w:sz w:val="32"/>
        </w:rPr>
        <w:t>½ tkusokyk gh Fkk] ijUrq fQj ls ÁHkq dh vkRek us mls jksdk ¼Ásfjrksa 16%7½A fQj ÁHkq us ikSyql dks jkr esa ,d LoIu Hkstk] mls efdnqfu;k ¼</w:t>
      </w:r>
      <w:r>
        <w:rPr>
          <w:rFonts w:cs="Arial" w:ascii="Arial" w:hAnsi="Arial"/>
          <w:sz w:val="22"/>
        </w:rPr>
        <w:t>Macadonia</w:t>
      </w:r>
      <w:r>
        <w:rPr>
          <w:rFonts w:cs="Kruti Dev 050" w:ascii="Kruti Dev 050" w:hAnsi="Kruti Dev 050"/>
          <w:sz w:val="32"/>
        </w:rPr>
        <w:t>½] xzhl esa vkus dks cqykus ¼Ásfjrksa 16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mlds ;g n'kZu ns[krs gh ge us rqjUr efdnqfu;k tkuk pkgk] ;g le&gt;dj fd ijes'oj us gesa mUgsa lqlekpkj lqukus ds fy;s cqyk;k gS** ¼Ásfjrksa 16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vkSj lCr ds fnu ge uxj ds QkVd ds ckgj unh ds fdukjs ;g le&gt;dj x, fd ogk¡ ÁkFkZuk djus dk LFkku gksxk] vkSj cSBdj mu fL=;ksa ls tks bdëh gqbZ Fkh] ckrsa djus yxssA yqfn;k uked FkqvkFkhjk uxj dh cSatuh diMs cspusokyh ,d HkDr L=h lqu jgh Fkh] ÁHkq us mldk eu [kksyk fd og ikSyql dh ckrksa ij fpÙk yxk,** ¼Ásfjrksa 16%13&amp;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qfn;k efdnqfu;k ls ugha FkhA oks ,f'k;k ds FkqvkFkhjk ¼</w:t>
      </w:r>
      <w:r>
        <w:rPr>
          <w:rFonts w:cs="Arial" w:ascii="Arial" w:hAnsi="Arial"/>
          <w:sz w:val="22"/>
        </w:rPr>
        <w:t>Thyatira</w:t>
      </w:r>
      <w:r>
        <w:rPr>
          <w:rFonts w:cs="Kruti Dev 050" w:ascii="Kruti Dev 050" w:hAnsi="Kruti Dev 050"/>
          <w:sz w:val="32"/>
        </w:rPr>
        <w:t>½ ls FkhA mlus ,f'k;k ls lQj fd;k] tgk¡ ikSyql Fkk] ogk¡ ls efdnqfu;k ds fQfyIih ¼</w:t>
      </w:r>
      <w:r>
        <w:rPr>
          <w:rFonts w:cs="Arial" w:ascii="Arial" w:hAnsi="Arial"/>
          <w:sz w:val="22"/>
        </w:rPr>
        <w:t>Philippi</w:t>
      </w:r>
      <w:r>
        <w:rPr>
          <w:rFonts w:cs="Kruti Dev 050" w:ascii="Kruti Dev 050" w:hAnsi="Kruti Dev 050"/>
          <w:sz w:val="32"/>
        </w:rPr>
        <w:t>½ ds nwj ds 'kgj esaA ÁHkq dh fof/k ds }kjk yqfn;k ogk¡ x;h ikSyql ds vkus ls igysA oks ogk¡ Fkk] ml vUtku /kjrh ij] tgk¡ mlus lqlekpkj lquk vkSj ifjofrZr gqbZ FkhA ÁHkq us ;s lkjk fu/kkZfjr fd;k Fkk vkSj ;s lkjk gqvk mudh fof/k ds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s vkidks dSls ykxq gksrk gS\ esa pkgrk gw¡ ;gk¡ tks Hkh ifjofrZr gS mu gj,d dks lkspus ds fy;s fd vki dyhfl;k esa igyh ckj dSls vk;sA okLro esa gj,d O;fDr tks gekjs leqnk; dk lnL; gS oks ;gk¡ gekjs dyhfl;k esa ifjofrZr gqvk FkkA flQZ Mks- dsxu vkSj Jheku dqU&gt; bl esa viokn gS ftUgsa fd eSa tkurk gw¡A eSa pkgrk gq¡ fd vki lkspks vki ;gk¡ igyhckj dSls vk;sA tks Hkh gqvk Fkk oks ÁHkq dh fof/k ls gqvk FkkA vki ;gk¡ vdLekr ls ugha vk;sA vki ;gk¡ ÁHkq dh fof/k ds }kjk vk;s gksA ÁHkq dk vkids thou esa mudk dk;Z djus dh bPNk fd vkidks lqlekpkj lqukus vkSj cpkus ds fy;s ys vkus ds }kjkA vki esals dksbZ Hkh ;gk¡ vpkud ugha vk;s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i esals fdrus ;gk¡ vk;s ifjlj esa ;k vkSj dgha Hkh fdlh ds fuea=.k ds dkj.k\ egsjckuh djds [kMs jgh;sA oks vkidh lcls HkkX;'kkyh {k.k Fkh! vxj vki dyhfl;k esa tUesa gksrs rks oks Hkh ÁHkq dh —ik ds }kjk ghA ge esals gj,d ;gk¡ gS flQZ ÁHkq dh —ik ds }kjk ghA ÁHkq us fu/kkZfjr fd;k vkidks ;gk¡ vkus ds fy;sA blfy;s bl lqcg vki ;gk¡ gksA bl Ádkj] geus ns[kk yqfn;k ds ifjorZu esa ÁHkq dh fof/k dk dke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nwljk] yqfn;k Lo;a dk dke vius ifjorZu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kB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yqfn;k uked FkqvkFkhjk uxj dh cSatuh diMs cspusokyh ,d HkDr L=h lqu ---** ¼Ásfjrks 16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qfn;k vU; tkfr ls ;gwnh esa ifjofrZr gqbZ FkhA oks uhps unh ds fdukjs nqljh ;gwnh L=h;ksa ds lkFk ÁkFkZuk esa FkhA yxrk Fkk muds ikl ;gwfn;ksa dk ÁkFkZuk djus dk LFkku ¼</w:t>
      </w:r>
      <w:r>
        <w:rPr>
          <w:rFonts w:cs="Arial" w:ascii="Arial" w:hAnsi="Arial"/>
          <w:sz w:val="22"/>
        </w:rPr>
        <w:t>Synagogue</w:t>
      </w:r>
      <w:r>
        <w:rPr>
          <w:rFonts w:cs="Kruti Dev 050" w:ascii="Kruti Dev 050" w:hAnsi="Kruti Dev 050"/>
          <w:sz w:val="32"/>
        </w:rPr>
        <w:t>½ ugha Fkk] blfy;s os bl txg unh ds fdukjs x;s] ÁkFkZuk djus ml lCr fnu ijA ikSyql vkSj muds lkFkh vk;s vkSj L=h;ksa ds bl leqnk; dks Áopu fn;kA vkSj ikB dgrk gS fd yqfn;k ^^us mls lquk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dqN vifjofrZr yksx dgrs gS] ^^ogk¡ ij dqN Hkh ugha gS tks eSa cpk;s tkus ds fy;s dj ldrk gw¡A** ijUrq vki xyr gksA vki </w:t>
      </w:r>
      <w:r>
        <w:rPr>
          <w:rFonts w:cs="Kruti Dev 050" w:ascii="Kruti Dev 050" w:hAnsi="Kruti Dev 050"/>
          <w:i/>
          <w:sz w:val="32"/>
        </w:rPr>
        <w:t>gesa lqu</w:t>
      </w:r>
      <w:r>
        <w:rPr>
          <w:rFonts w:cs="Kruti Dev 050" w:ascii="Kruti Dev 050" w:hAnsi="Kruti Dev 050"/>
          <w:sz w:val="32"/>
        </w:rPr>
        <w:t xml:space="preserve"> ldrs gks! vki fQj ls ;gk¡ jfookj dh lqcg vkSj jfookj jkr dks lqlekpkj lquus ds fy;s vkus dk fu'p; dj ldrs gks! vki gesa </w:t>
      </w:r>
      <w:r>
        <w:rPr>
          <w:rFonts w:cs="Kruti Dev 050" w:ascii="Kruti Dev 050" w:hAnsi="Kruti Dev 050"/>
          <w:i/>
          <w:sz w:val="32"/>
        </w:rPr>
        <w:t>lquus</w:t>
      </w:r>
      <w:r>
        <w:rPr>
          <w:rFonts w:cs="Kruti Dev 050" w:ascii="Kruti Dev 050" w:hAnsi="Kruti Dev 050"/>
          <w:sz w:val="32"/>
        </w:rPr>
        <w:t xml:space="preserve"> ds fy;s fu'p; dj ldrs gks] tSls yqfn;kus fu'p; fd;k] ikSyql vkSj ywdk dks lquus dkA vki pkgs vius Lo;a dks ugha cpk ldrs ;k] viuk eu [kqn gh ugh [kksy ldrs] delsde vki oks dj ldrs gks tks yqfn;k us fd;kA vki lc lkFk feydj ÁHkq ds yksxks ls gj gQrs</w:t>
      </w:r>
      <w:r>
        <w:rPr>
          <w:rFonts w:cs="Kruti Dev 050" w:ascii="Kruti Dev 050" w:hAnsi="Kruti Dev 050"/>
          <w:i/>
          <w:sz w:val="32"/>
        </w:rPr>
        <w:t xml:space="preserve"> gesa lqu</w:t>
      </w:r>
      <w:r>
        <w:rPr>
          <w:rFonts w:cs="Kruti Dev 050" w:ascii="Kruti Dev 050" w:hAnsi="Kruti Dev 050"/>
          <w:sz w:val="32"/>
        </w:rPr>
        <w:t xml:space="preserve"> ldrs g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ckr dkV dj] ogk¡ dqN yksx gS tks gj gQrs vkrs gS vkSj vkidh dqlhZ ij cSBrs gS] vkSj ,slk fn[kkrs gS tSls lqu jgs gS] ijUrq vkidk eu dgha nwj gksrk gS] dqN vkSj phtksa ds ckjs esa lksprs gq,A vki </w:t>
      </w:r>
      <w:r>
        <w:rPr>
          <w:rFonts w:cs="Kruti Dev 050" w:ascii="Kruti Dev 050" w:hAnsi="Kruti Dev 050"/>
          <w:i/>
          <w:sz w:val="32"/>
        </w:rPr>
        <w:t>gesa lqurs</w:t>
      </w:r>
      <w:r>
        <w:rPr>
          <w:rFonts w:cs="Kruti Dev 050" w:ascii="Kruti Dev 050" w:hAnsi="Kruti Dev 050"/>
          <w:sz w:val="32"/>
        </w:rPr>
        <w:t xml:space="preserve"> ugha! elhg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ldsr }kj ls Áos'k djus dk ;Ru dj --- Þ¼ywdk 13%24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xzhd 'kCn tks ^^Á;Ru** ds fy;s vuqokn fd;k x;k gS mldk vFkZ gS ^^ifjJe**A ifjofrZr gksus ds fy;s vkidks rhoz Je vkSj ifjJe djuk gksxk iwjs /;ku ls Ápkj lquus ds fy;sA vki 'kk;n dgks] ^^eSa ckn esa /kkfeZd Áopu i&lt;+ yw¡xkA** oks 'kk;n vkidks </w:t>
      </w:r>
      <w:r>
        <w:rPr>
          <w:rFonts w:cs="Kruti Dev 050" w:ascii="Kruti Dev 050" w:hAnsi="Kruti Dev 050"/>
          <w:sz w:val="32"/>
          <w:u w:val="single"/>
        </w:rPr>
        <w:t>dqN</w:t>
      </w:r>
      <w:r>
        <w:rPr>
          <w:rFonts w:cs="Kruti Dev 050" w:ascii="Kruti Dev 050" w:hAnsi="Kruti Dev 050"/>
          <w:sz w:val="32"/>
        </w:rPr>
        <w:t xml:space="preserve"> djsaA ijUrq ;g </w:t>
      </w:r>
      <w:r>
        <w:rPr>
          <w:rFonts w:cs="Kruti Dev 050" w:ascii="Kruti Dev 050" w:hAnsi="Kruti Dev 050"/>
          <w:sz w:val="32"/>
          <w:u w:val="single"/>
        </w:rPr>
        <w:t>lquus</w:t>
      </w:r>
      <w:r>
        <w:rPr>
          <w:rFonts w:cs="Kruti Dev 050" w:ascii="Kruti Dev 050" w:hAnsi="Kruti Dev 050"/>
          <w:sz w:val="32"/>
        </w:rPr>
        <w:t xml:space="preserve"> ds }kjk T;knkrj yksx cpk;s x;s gSA ckbcy dgrk gS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vkSj ftlds fo"k; lquk ugha ml ij dSls fo'okl djsa\ vkSj Ápkjd fcuk dSls lqusa\** ¼jksfe;ksa 10%14½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fjJe vkSj Á;Ru djs /kkfeZd Áopu </w:t>
      </w:r>
      <w:r>
        <w:rPr>
          <w:rFonts w:cs="Kruti Dev 050" w:ascii="Kruti Dev 050" w:hAnsi="Kruti Dev 050"/>
          <w:sz w:val="32"/>
          <w:u w:val="single"/>
        </w:rPr>
        <w:t>lquus</w:t>
      </w:r>
      <w:r>
        <w:rPr>
          <w:rFonts w:cs="Kruti Dev 050" w:ascii="Kruti Dev 050" w:hAnsi="Kruti Dev 050"/>
          <w:sz w:val="32"/>
        </w:rPr>
        <w:t xml:space="preserve"> ds fy;sA </w:t>
      </w:r>
      <w:r>
        <w:rPr>
          <w:rFonts w:cs="Kruti Dev 050" w:ascii="Kruti Dev 050" w:hAnsi="Kruti Dev 050"/>
          <w:i/>
          <w:sz w:val="32"/>
        </w:rPr>
        <w:t>oks vuqxzg dk Js"B rjhdk gS ftl ds }kjk Á;Ru'khy ikih ifjofrZr gksrs gSA</w:t>
      </w:r>
      <w:r>
        <w:rPr>
          <w:rFonts w:cs="Kruti Dev 050" w:ascii="Kruti Dev 050" w:hAnsi="Kruti Dev 050"/>
          <w:sz w:val="32"/>
        </w:rPr>
        <w:t xml:space="preserve"> yqfn;k us /;kuiwoZd lqukA oks mlds ifjorZu esa mldk fgLlk FkkA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rhljk] mlds ifjorZu esa ikSyql dk dk;Z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ikB dgrk gS fd ^^og ikSyql dh ckrksa ij fpÙk yxk,** ¼Ásfjrksa 16%14½A xzhd 'kCn tks vuqokn fd;k x;k gS ^^fpÙk yxk;k** ds fy;s mldk vFkZ gS ^^/;ku nsuk** ¼LVªksUx½A mlus /;ku fn;k ^^ikSyql dh ¼}kjk½ ckrksa ij**A yqfn;k ds ifjorZu esa ikSyql dk ;ksxnku Fkk mls Ápkj djukA mlus D;k Ápkj fd;k\ D;ksa] elhg dk lqlekpkj] vo';! ywdk ds in 10 esa] o.kZu djusokys us dgk¡] ßijes’oj us gesa mUgsa </w:t>
      </w:r>
      <w:r>
        <w:rPr>
          <w:rFonts w:cs="Kruti Dev 050" w:ascii="Kruti Dev 050" w:hAnsi="Kruti Dev 050"/>
          <w:i/>
          <w:sz w:val="32"/>
        </w:rPr>
        <w:t>lqlekpkj lqukus ds fy;s</w:t>
      </w:r>
      <w:r>
        <w:rPr>
          <w:rFonts w:cs="Kruti Dev 050" w:ascii="Kruti Dev 050" w:hAnsi="Kruti Dev 050"/>
          <w:sz w:val="32"/>
        </w:rPr>
        <w:t xml:space="preserve"> cqyk;k gS** ¼Ásfjrks 16%10½ ikSyql cgqr lkjs fo"k;ksa ij cksys] ijUrq elhg ds lqlekpkj lnk gh mudk eq[; fo"k; FkkA 1 dqfjfUFk;ksa esa ikSyql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gs Hkkb;ksa] vc eSa rqEgsa ogh lqlekpkj crkrk gw¡ tks igys lquk pqdk gw¡] ftls rqe us vaxhdkj Hkh fd;k Fkk vkSj ftlesa rqe fLFkj Hkh gksA mlh ds }kjk rqEgkjk m)kj Hkh gksrk gS] ;fn ml lqlekpkj dks tks eSaus rqEgsa lquk;k Fkk Lej.k j[krs gks( ugh arks rqEgkjk fo'okl djuk O;FkZ gqvkA blh dkj.k eSaus lcls igys rqEgsa ogh ckr igq¡pk nh] tks eq&gt;s igq¡ph Fkh fd ifo='kkL= ds opu ds vuqlkj ;h'kq elhg gekjs ikiksa ds fy;s ej x;k vkSj xkM+k x;k] vkSj ifo='kkL= ds vuqlkj rhljs fnu th Hkh mBk** ¼1 dqfjfUFk;ksa 15%1&amp;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wljh txg ikSyql us dgk ^^ge Øwl ij p&lt;k, gq, elhg dk Ápkj djrs gS** ¼1 dqfjfUFk;ksa 1%23½A gdhdr esa] ikSyql us ,dckj dgk Fkk] ^^eSaus ;g Bku fy;k Fkk fd rqEgkjs chp ;h'kq elhg oju~ Øwl ij p&lt;k, gq, elhg dks NksM vkSj fdlh ckr dks u tkuw** ¼1 dqfjfUFk;ksa 2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sz w:val="32"/>
        </w:rPr>
        <w:t xml:space="preserve">vksg] eSa dSls bPNk d:¡ fd gekjs Ápkjd eq[; fo"k; ij ykSVsaxs] vkSj iwjs /kkfeZd Áopu nwljks ds cnyh e`R;q ikusokys vkSj elhg ds 'kkjhfjd iqu:RFkku ijA elhg Øwl ij ekjs x;s vkSj iqu:RFkku gq, fu%lansg:i ls ogh Fkk tks Js"B Ásfjrksa us yqfn;k dks Ápkj fd;k FkkA [kks;s gq, yksx cpk;s ugha tkrs dgs tkus okys ^^Áflf) ds lqlekpkj** }kjk ;k nwljs ^^dSls** fo"k; ds }kjk tks vc cgqr ls Ápkj djrs gSA vkSj /kkfeZd Áopu ds var esa elhgh;ksa dks y{; djrs gq, laf{kIr esa lqlekpkj nsuk dke ugha djrkA </w:t>
      </w:r>
      <w:r>
        <w:rPr>
          <w:rFonts w:cs="Kruti Dev 050" w:ascii="Kruti Dev 050" w:hAnsi="Kruti Dev 050"/>
          <w:i/>
          <w:sz w:val="32"/>
        </w:rPr>
        <w:t>ikih;ksa dks iwjk /kkfeZd Áopu elhg ds lqlekpkj ij lquuk vko';d gSA</w:t>
      </w:r>
      <w:r>
        <w:rPr>
          <w:rFonts w:cs="Kruti Dev 050" w:ascii="Kruti Dev 050" w:hAnsi="Kruti Dev 050"/>
          <w:sz w:val="32"/>
        </w:rPr>
        <w:t xml:space="preserve"> dksbZ 'kk;n dgs ^^ijarq elhgh;ksa ds ckjs eas D;k\** mUgsa jfookj lqcg esa lqlekpkj lquus nksA tSls oks iqjkuk xhr dgrk gS] ^^eq&gt;s dkguh lqukuk ilan gS] tks bls vPNh rjg tkurs gks fd lquus ds fy;s Hkw[ks vkSj I;kls yxrs gS vkSjksa dh rjgA** vxj elhgh;ksa dks T;knk lquuk gS] mUgsa 'kke dh lHkk esa vkus nhth;s /kkfeZd Áopu lquus tks mudh vksj T;knk funsZf'kr fd;s x;s gSA vkSj vxj vkids ikl 'kke dh lHkk ugha gS] rks vki ij 'keZ gS! vki Lora= ¼</w:t>
      </w:r>
      <w:r>
        <w:rPr>
          <w:rFonts w:cs="Arial" w:ascii="Arial" w:hAnsi="Arial"/>
          <w:sz w:val="22"/>
        </w:rPr>
        <w:t>Libral</w:t>
      </w:r>
      <w:r>
        <w:rPr>
          <w:rFonts w:cs="Kruti Dev 050" w:ascii="Kruti Dev 050" w:hAnsi="Kruti Dev 050"/>
          <w:sz w:val="32"/>
        </w:rPr>
        <w:t>½ yksxksa dh rjg muds gh jkLrksa ij x;s gks! 'kke dh lHkk 'kq: dhth;s] 'kq:vkr esa pkgs FkksM+s gh yksx vk,A gesa Ápkj djuk gh pkfg;s tSls ikSyql us Ápkj fd;k Fkk vxj ge vkRek dks cpk;k gqvk vkSj gekjs dyhfl;k esa 'kkfey gqvk ns[kuk pkgrs gSA LitZu] Ápkjdksa ds jktdqekj] us ikSyql ds ckjs esa ;g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</w:rPr>
        <w:t xml:space="preserve">^^muds ikl ,d gh fo"k; Fkk] vkSj og Fkk elhg --- elhg tks vHkh Hkh cpk ldrs Fks % elhg ftlus Øwl ij ygw cgk;k euq";ksa dks ÁHkq ds ikl ykus] vkSj mudks muds ygw esa 'kq) djus( LoxZ esa elhg] ikih;ksa ds fy;s ÁkFkZuk djrs gq, --- ikSyql viuh ckrsa [kRe ugha djrs ;g dgs fcuk] ^^mu ij fo'okl djks( mu ij fo'okl djks! og ftlus mu ij fo'okl fd;k mls vuUr thou feyk** ¼lh- ,p- LitZu] ^^yqfn;k] igyh ;qjksih;u ifjofrZr]** </w:t>
      </w:r>
      <w:r>
        <w:rPr>
          <w:rFonts w:cs="Kruti Dev 050" w:ascii="Kruti Dev 050" w:hAnsi="Kruti Dev 050"/>
          <w:b/>
          <w:i/>
          <w:sz w:val="28"/>
        </w:rPr>
        <w:t>/k esVªksiksyhVu Vcjusdy iqyihV]</w:t>
      </w:r>
      <w:r>
        <w:rPr>
          <w:rFonts w:cs="Kruti Dev 050" w:ascii="Kruti Dev 050" w:hAnsi="Kruti Dev 050"/>
          <w:sz w:val="28"/>
        </w:rPr>
        <w:t xml:space="preserve"> ihyxzhe Ádk'ku] 1973 esa fQj ls Nik¡ gqvk] Hkkx 37] i`"B 48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;gh gS tks vkidks lquus dh vko'kDrk gS &amp; elhg vkidh txg ejs] vkidks ÁHkq ds Øks/k ls cpkus] vkSj vkids ikiks dks muds cgqewY; ygw ds }kjk 'kq) djusA os e`R;q ls ek¡l vkSj gìh esa mBs vkidks thou nsusA os vHkh LoxZ esa gS ijes'oj ds nkfgus gkFk ijA elhg ds ikl vkvks! muds ygw ds }kjk vkids ikiks dks /kksdj 'kq) gks tkvks! ;gha Fkk tks ikSyql us yqfn;k dks Ápkj fd;k vkSj ;gha gS tks eSa vkt bl lqcg vkidks Ápkj dj jgk gw¡A Ásfjrksa ikSyql us dgk] ^^eSa vU; fdlh ckr dk ?ke.M u d:¡] dsoy gekjs ÁHkq ;h'kq elhg ds Øwl dk** ¼xyfr;ksa 6%14½A pfy;s gekjk eq[; fo"k; lnk gh elhg ds Øwl dk jgs! elhg gekjh txg ejs] gekjs ikiksa dks pqdkusA elhg ds ikl vkvks tSls yqfn;kus fd;k tc ikSyql us mls lqlekpkj Ápkj fd;k! oks ikSyql dk fgLlk Fkk mlds ifjorZu esaA mlus mls dgk Fkk ÁHkq ;h'kq elhg ds ikl vkus ds fy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contextualSpacing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  <w:t>pkSFkk] mlds ifjorZu esa ÁHkq dk dk;Z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ekjs ikB us yqfn;k ds fy;s dgk] ^^ÁHkq us mldk eu [kksyk** ¼Ásfjrksa 16%14½A yqfn;k vkSj ikSyql ,d lkFk vk;s ÁHkq dh fof/k ds }kjkA yqfn;k us ikSyql ds Ápkj dks /;ku ls lqukA ikSyql us mls elhg dk lqlekpkj Ápkj fn;kA ijUrq vc ge ns[krs gS fd mldk eu Lo;a ÁHkq }kjk [kksyk x;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qfn;k dk eu ÁHkq }kjk [kksyk x;k Fkk] rkfd oks lqlekpkj le&gt; ldsA eSa fujUrj vk'p;Zpfdr gw¡ fd cgqr ls yksx lqlekpkj ds ckjs esa ljy gdhdr Hkh ugha le&gt; ldrsA ogk¡ t:j dqN va/ksjk vkSj 'kSrkuh gksxk muds va/ksiu ds ckjs esaA ikSyql Lo;a us dgk ;g lp Fk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ijUrq ;fn gekjs lqlekpkj ij ijnk iMk gS] rks ;g u"V gksusokyksa gh ds fy;s iM+k gSA vkSj mu vfo'okfl;ksa ds fy;s] ftu dh cqf) bl lalkj ds bZ'oj ¼’kSrku½ us va/kh dj nh gS] rkfd elhg tks ijes'oj dk Áfr:i gS] mlds rstkse; lqlekpkj dk Ádk'k mu ij u peds** ¼2 dqfjfUFk;ksa 4%3&amp;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'kSrku ^^bl lalkj dk ijes'oj** gSA mlus vkids eu dks va/kk cuk fn;k gSA fQj Hkh dqN u;s yksx vkrs gS vkSj tYnh ls le&gt; tkrs gS fd ;h'kq muds ikiks ds fy;s ejs vkSj os rqjar gh tkx`r &amp; lpsr gks tkrs gSA ge flQZ dg ldrs gS] ^^;g rks ;gksok dh vksj ls gqvk gS] ;g gekjh n`f"V esa vn~Hkwr gS** ¼Hktulafgrk 118%23½A ikSyqlu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</w:rPr>
        <w:t>^^blfy;s fd ijes'oj gh gS] ftlus dgk] va/kdkj esa ls T;ksfr peds] vkSj ogh gekjs ân;ksa esa pedk fd ijes'oj dh efgek dh ifgpku dh T;ksfr ;h'kq elhg ds psgjs ls Ádk'keku gks** ¼2 dqfjfUFk;ksa 4%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ijarq flQZ lqlekpkj le&gt;us ls T;knk] yqfn;k dk eu Lo;a elgh ds ikl [kqyk FkkA mlus lkspk gksxk fd] ^^vc tks eSa le&gt; ldrh gw¡ fd elhg esjs ikiks ds fy;s ejs] vkSj mudk ygw cgk;k eq&gt;s ikiks ls 'kq) djus] </w:t>
      </w:r>
      <w:r>
        <w:rPr>
          <w:rFonts w:cs="Kruti Dev 050" w:ascii="Kruti Dev 050" w:hAnsi="Kruti Dev 050"/>
          <w:i/>
          <w:sz w:val="32"/>
        </w:rPr>
        <w:t>eSa muds ikl vkÅ¡xh! eq&gt;s elhg pkfg;s vkSj eq&gt;s os vHkh pkfg;sA**</w:t>
      </w:r>
      <w:r>
        <w:rPr>
          <w:rFonts w:cs="Kruti Dev 050" w:ascii="Kruti Dev 050" w:hAnsi="Kruti Dev 050"/>
          <w:sz w:val="32"/>
        </w:rPr>
        <w:t xml:space="preserve"> mlh iy oks ;h'kq ds ikl vk;h vkSj cpk;h x;hA esa ÁkFkZuk djrk gw¡ fd dksbZ ;gk¡ bl lqcg ;h'kq ds ikl vk, ljy fo'okl esaA ^^os vkidks cpk;saxs] os vkidks cpk;saxs] os vkidks cpk;saxs vHkh!** vkehuA egsjckuh djds [kMs jgh;s vkSj xhr Øekad pkj xkb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vks] gj vkRek ikiks }kjk o'k esa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gk¡ ij n;k gS ÁHkq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j os vo'; vkidks jkgr ns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ds opuksa ij fo'okl djus ds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flQZ mu ij fo'okl djas] flQZ mu ij fo'okl dj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lQZ muij fo'okl djas vHk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s vkidks cpk;saxs] os vkidks cpk;s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s vkidks cpk;saxs vH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;ksafd ;h'kq us viuk cgqewY; ygw cgk;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/kuoku vk'khokZn Áfriknu dju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yky jax dh ck&lt;+ esa vHkh yhu gks tkv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ks cQZ dh rjg lQsn ¼'kq)½ djrh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flQZ mu ij fo'okl djas] flQZ mu ij fo'okl dj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lQZ muij fo'okl djas vHk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s vkidks cpk;saxs] os vkidks cpk;s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s vkidks cpk;saxs vH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gk] ;h'kq lPpkbZ gS] jkLr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ks vkidks jkgr esa ys tkrs g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mu ij fo'okl djsa foyac fd;s fcu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kSj vki iwjh rjg HkkX;oku g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flQZ mu ij fo'okl djsa] flQZ mu ij fo'okl djsa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lQZ muij fo'okl djsa vHk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s vkidks cpk;saxs] os vkidks cpk;s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os vkidks cpk;saxs vH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¼^^flQZ mu ij fo'okl djs** tksu- ,p- LVkWdVu }kjk] 1813 &amp; 187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 xml:space="preserve">/kkfeZd çopu ls igys MkW- ØsxVu ,y- pku }kjk i&lt;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Ásfjrksa 16%6&amp;15</w:t>
      </w:r>
      <w:r>
        <w:rPr>
          <w:rFonts w:cs="Kruti Dev 050" w:ascii="Kruti Dev 050" w:hAnsi="Kruti Dev 050"/>
          <w:sz w:val="32"/>
        </w:rPr>
        <w:t>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d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^^vksg] fdruk vn~Hkwr QOokjk!** ¼tksu- vkj- jkbl }kjk] 1895 &amp; 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32"/>
          <w:szCs w:val="48"/>
        </w:rPr>
      </w:pPr>
      <w:r>
        <w:rPr>
          <w:rFonts w:eastAsia="SimSun;宋体" w:cs="Kruti Dev 050" w:ascii="Kruti Dev 050" w:hAnsi="Kruti Dev 050"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0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28"/>
          <w:szCs w:val="48"/>
        </w:rPr>
      </w:pPr>
      <w:r>
        <w:rPr>
          <w:rFonts w:eastAsia="SimSun;宋体" w:cs="Kruti Dev 050" w:ascii="Kruti Dev 050" w:hAnsi="Kruti Dev 050"/>
          <w:b/>
          <w:bCs/>
          <w:sz w:val="28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yqfn;k dk ifjorZ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008" w:right="1008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kSj yqfn;k uked FkqvkFkhjk uxj dh cSatuh diMs cspusokyh ,d HkDr L=h lqu jgh FkhA ÁHkq us mldk eu [kksyk fd og ikSyql dh ckrksa ij fpÙk yxk,** ¼Ásfjrks 16%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073" w:leader="none"/>
          <w:tab w:val="left" w:pos="1134" w:leader="none"/>
          <w:tab w:val="left" w:pos="1701" w:leader="none"/>
        </w:tabs>
        <w:spacing w:lineRule="auto" w:line="240" w:before="0" w:after="0"/>
        <w:ind w:left="1073" w:hanging="18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gyk] mlds ifjorZu esa ijes'oj dh fof/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6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jksfe;ksa 8%28( Ásfjrks 16%6] 7] 9] 10] 13&amp;14A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073" w:leader="none"/>
          <w:tab w:val="left" w:pos="1134" w:leader="none"/>
          <w:tab w:val="left" w:pos="1701" w:leader="none"/>
        </w:tabs>
        <w:spacing w:lineRule="auto" w:line="240" w:before="0" w:after="0"/>
        <w:ind w:left="1073" w:hanging="18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nwljk] yqfn;k Lo;a dk dke vius ifjorZu e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6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wdk 13%24( jksfe;ksa 10%14A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073" w:leader="none"/>
          <w:tab w:val="left" w:pos="1134" w:leader="none"/>
          <w:tab w:val="left" w:pos="1701" w:leader="none"/>
        </w:tabs>
        <w:spacing w:lineRule="auto" w:line="240" w:before="0" w:after="0"/>
        <w:ind w:left="1073" w:hanging="18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rhljk] mlds ifjorZu esa ikSyql dk dk;Z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60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Ásfjrks 16%10( 1 dqfjfUFk;ksa 15%1&amp;4( 1%23( 2%2( xyfr;ksa 6%14A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073" w:leader="none"/>
          <w:tab w:val="left" w:pos="1134" w:leader="none"/>
          <w:tab w:val="left" w:pos="1701" w:leader="none"/>
        </w:tabs>
        <w:spacing w:lineRule="auto" w:line="240" w:before="0" w:after="0"/>
        <w:ind w:left="1073" w:hanging="180"/>
        <w:contextualSpacing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pkSFkk] mlds ifjorZu esa ÁHkq dk dk;Z]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60" w:hanging="0"/>
        <w:contextualSpacing/>
        <w:jc w:val="both"/>
        <w:rPr/>
      </w:pPr>
      <w:r>
        <w:rPr>
          <w:rFonts w:cs="Kruti Dev 050" w:ascii="Kruti Dev 050" w:hAnsi="Kruti Dev 050"/>
          <w:sz w:val="32"/>
        </w:rPr>
        <w:t xml:space="preserve">2 dqfjfUFk;ksa 4%3&amp;4( Hktulafgrk 118%23( 2 dqfjfUFk;ksa 4%6A 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7:12:00Z</dcterms:created>
  <dc:creator>Lalit Sharma</dc:creator>
  <dc:description/>
  <dc:language>en-US</dc:language>
  <cp:lastModifiedBy>Use This Account</cp:lastModifiedBy>
  <cp:lastPrinted>2011-11-24T22:47:00Z</cp:lastPrinted>
  <dcterms:modified xsi:type="dcterms:W3CDTF">2011-11-25T17:21:00Z</dcterms:modified>
  <cp:revision>4</cp:revision>
  <dc:subject/>
  <dc:title/>
</cp:coreProperties>
</file>