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170" w:leader="none"/>
          <w:tab w:val="left" w:pos="1710" w:leader="none"/>
        </w:tabs>
        <w:spacing w:lineRule="auto" w:line="240" w:before="0" w:after="0"/>
        <w:jc w:val="center"/>
        <w:rPr>
          <w:rFonts w:ascii="Kruti Dev 050" w:hAnsi="Kruti Dev 050" w:cs="Kruti Dev 050"/>
          <w:b/>
          <w:b/>
          <w:sz w:val="44"/>
          <w:szCs w:val="32"/>
        </w:rPr>
      </w:pPr>
      <w:r>
        <w:rPr>
          <w:rFonts w:cs="Kruti Dev 050" w:ascii="Kruti Dev 050" w:hAnsi="Kruti Dev 050"/>
          <w:b/>
          <w:sz w:val="44"/>
          <w:szCs w:val="32"/>
        </w:rPr>
        <w:t>elhg dh ihM+k &amp; lgh vkSj xyr</w:t>
      </w:r>
    </w:p>
    <w:p>
      <w:pPr>
        <w:pStyle w:val="Normal"/>
        <w:tabs>
          <w:tab w:val="clear" w:pos="720"/>
          <w:tab w:val="left" w:pos="540" w:leader="none"/>
          <w:tab w:val="left" w:pos="1170" w:leader="none"/>
          <w:tab w:val="left" w:pos="1710" w:leader="none"/>
        </w:tabs>
        <w:spacing w:lineRule="auto" w:line="240" w:before="0" w:after="0"/>
        <w:jc w:val="center"/>
        <w:rPr/>
      </w:pPr>
      <w:r>
        <w:rPr>
          <w:rFonts w:cs="Kruti Dev 050" w:ascii="Kruti Dev 050" w:hAnsi="Kruti Dev 050"/>
          <w:sz w:val="32"/>
          <w:szCs w:val="32"/>
        </w:rPr>
        <w:t>¼;’kk;kg 53 ls ik¡pok /keksZins’k½</w:t>
      </w:r>
    </w:p>
    <w:p>
      <w:pPr>
        <w:pStyle w:val="Normal"/>
        <w:spacing w:lineRule="auto" w:line="240" w:before="0" w:after="0"/>
        <w:jc w:val="center"/>
        <w:rPr/>
      </w:pPr>
      <w:r>
        <w:rPr>
          <w:rFonts w:cs="Times New Roman" w:ascii="Times New Roman" w:hAnsi="Times New Roman"/>
          <w:b/>
          <w:caps/>
          <w:sz w:val="24"/>
          <w:szCs w:val="24"/>
        </w:rPr>
        <w:t>Christ’s Suffering - The True and the False</w:t>
      </w:r>
    </w:p>
    <w:p>
      <w:pPr>
        <w:pStyle w:val="Normal"/>
        <w:spacing w:lineRule="auto" w:line="240" w:before="0" w:after="0"/>
        <w:jc w:val="center"/>
        <w:rPr/>
      </w:pPr>
      <w:r>
        <w:rPr>
          <w:rFonts w:cs="Times New Roman" w:ascii="Times New Roman" w:hAnsi="Times New Roman"/>
          <w:b/>
          <w:sz w:val="16"/>
          <w:szCs w:val="24"/>
        </w:rPr>
        <w:t>(SERMON NUMBER 5 ON ISAIAH 53)</w:t>
      </w:r>
    </w:p>
    <w:p>
      <w:pPr>
        <w:pStyle w:val="Normal"/>
        <w:spacing w:lineRule="auto" w:line="240" w:before="0" w:after="0"/>
        <w:jc w:val="center"/>
        <w:rPr>
          <w:rFonts w:ascii="Times New Roman" w:hAnsi="Times New Roman" w:eastAsia="Calibri" w:cs="Times New Roman"/>
          <w:sz w:val="18"/>
          <w:szCs w:val="24"/>
        </w:rPr>
      </w:pPr>
      <w:r>
        <w:rPr>
          <w:rFonts w:cs="Times New Roman" w:ascii="Times New Roman" w:hAnsi="Times New Roman"/>
          <w:sz w:val="18"/>
          <w:szCs w:val="24"/>
        </w:rPr>
        <w:t>(Hindi)</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Calibri" w:cs="Kruti Dev 050"/>
          <w:sz w:val="32"/>
        </w:rPr>
      </w:pPr>
      <w:r>
        <w:rPr>
          <w:rFonts w:eastAsia="Calibri" w:cs="Kruti Dev 050" w:ascii="Kruti Dev 050" w:hAnsi="Kruti Dev 050"/>
          <w:sz w:val="32"/>
        </w:rPr>
        <w:t>MkW- vkj- ,y- gk;eZl] tqfu- }kjk</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eastAsia="Calibri" w:cs="Kruti Dev 050"/>
          <w:sz w:val="32"/>
        </w:rPr>
      </w:pPr>
      <w:r>
        <w:rPr>
          <w:rFonts w:eastAsia="Calibri" w:cs="Kruti Dev 050" w:ascii="Kruti Dev 050" w:hAnsi="Kruti Dev 050"/>
          <w:sz w:val="32"/>
        </w:rPr>
        <w:t>;g /keksZins’k] ekpZ 17] 2013 dks yksl ,atfyl esa çHkq ds fnu lqcg Ápkj fd;k x;k Fkk</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A sermon preached at the Baptist Tabernacle of Los Angeles</w:t>
      </w:r>
    </w:p>
    <w:p>
      <w:pPr>
        <w:pStyle w:val="Normal"/>
        <w:spacing w:lineRule="auto" w:line="240" w:before="0" w:after="0"/>
        <w:jc w:val="center"/>
        <w:rPr/>
      </w:pPr>
      <w:r>
        <w:rPr>
          <w:rFonts w:eastAsia="Calibri" w:cs="Times New Roman" w:ascii="Times New Roman" w:hAnsi="Times New Roman"/>
          <w:sz w:val="24"/>
          <w:szCs w:val="24"/>
        </w:rPr>
        <w:t>Lord’s Day Morning, March 17, 2013</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pPr>
      <w:r>
        <w:rPr>
          <w:rFonts w:eastAsia="Calibri" w:cs="Kruti Dev 050" w:ascii="Kruti Dev 050" w:hAnsi="Kruti Dev 050"/>
          <w:sz w:val="32"/>
        </w:rPr>
        <w:t>^^fu’p; mlus gekjs jksxksa dks lg fy;k vkSj gekjs gh nq%[kksa dks mBk fy;k( rks Hkh geus mls ijes’oj dk ekjk&amp;dwVk vkSj nqnZ’k esa iM+k gqvk le&gt;k** ¼;’kk;kg 53%4½A</w:t>
      </w:r>
    </w:p>
    <w:p>
      <w:pPr>
        <w:pStyle w:val="Normal"/>
        <w:tabs>
          <w:tab w:val="clear" w:pos="720"/>
          <w:tab w:val="left" w:pos="540" w:leader="none"/>
          <w:tab w:val="left" w:pos="1170" w:leader="none"/>
          <w:tab w:val="left" w:pos="171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40" w:leader="none"/>
          <w:tab w:val="left" w:pos="1170" w:leader="none"/>
          <w:tab w:val="left" w:pos="1710"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gekjs lans’k dk igyk Hkkx dgrk gS fd ;s’kw us ^^gekjs nnZ mBk, vkSj nq%[k &lt;ks;sA** opu dk ;g Hkkx] u;s djkj esa erh 8%17 esa crk;k x;k gS]</w:t>
      </w:r>
    </w:p>
    <w:p>
      <w:pPr>
        <w:pStyle w:val="Normal"/>
        <w:tabs>
          <w:tab w:val="clear" w:pos="720"/>
          <w:tab w:val="left" w:pos="540" w:leader="none"/>
          <w:tab w:val="left" w:pos="1170" w:leader="none"/>
          <w:tab w:val="left" w:pos="1710"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Calibri" w:cs="Kruti Dev 050" w:ascii="Kruti Dev 050" w:hAnsi="Kruti Dev 050"/>
          <w:sz w:val="28"/>
          <w:szCs w:val="28"/>
        </w:rPr>
        <w:t xml:space="preserve">^^rkfd tks opu ;’kk;kg Hkfo”;oDrk ds }kjk dgk x;k Fkk og iwjk gks % </w:t>
      </w:r>
      <w:r>
        <w:rPr>
          <w:rFonts w:eastAsia="Calibri" w:cs="Kruti Dev 050" w:ascii="Kruti Dev 050" w:hAnsi="Kruti Dev 050"/>
          <w:i/>
          <w:sz w:val="28"/>
          <w:szCs w:val="28"/>
        </w:rPr>
        <w:t>mlus vki gekjh nqcZyrkvkssa dks ys fy;k vkSj gekjh fcekfj;ksa dks mBk fy;k</w:t>
      </w:r>
      <w:r>
        <w:rPr>
          <w:rFonts w:eastAsia="Calibri" w:cs="Kruti Dev 050" w:ascii="Kruti Dev 050" w:hAnsi="Kruti Dev 050"/>
          <w:sz w:val="28"/>
          <w:szCs w:val="28"/>
        </w:rPr>
        <w:t>** ¼erh 8%17½A</w:t>
      </w:r>
    </w:p>
    <w:p>
      <w:pPr>
        <w:pStyle w:val="Normal"/>
        <w:tabs>
          <w:tab w:val="clear" w:pos="720"/>
          <w:tab w:val="left" w:pos="540" w:leader="none"/>
          <w:tab w:val="left" w:pos="1170" w:leader="none"/>
          <w:tab w:val="left" w:pos="171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40" w:leader="none"/>
          <w:tab w:val="left" w:pos="1170" w:leader="none"/>
          <w:tab w:val="left" w:pos="1710"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erh 8%17 ds opu esa ;’kk;kg 53%4 ds opu ls Hkh lh/kk vkonsr fd;k x;k gSA MkW- ,MoMZ ts- ;ax us dgk gS] ^^erh 8%17 ds lanHkZ esa dÃ ckrsa fcYdqy mfpr gS] gkykafd ;gk¡ fcekjh dks iki ds lanHkZ eas crk;k x;k gS] bl opu esa iki ds ifj.kke dks nwj djus dh lksp Hkh nh xÃ gSA fcekjh dÒh u vyx gksusokyk] iki dk lkFkh gSA ¼,MoMZ ts- ;ax] ih- vspMh </w:t>
      </w:r>
      <w:r>
        <w:rPr>
          <w:rFonts w:cs="Kruti Dev 050" w:ascii="Kruti Dev 050" w:hAnsi="Kruti Dev 050"/>
          <w:b/>
          <w:i/>
          <w:sz w:val="32"/>
          <w:szCs w:val="32"/>
        </w:rPr>
        <w:t>/k cqd vkWQ vkÃtk;k</w:t>
      </w:r>
      <w:r>
        <w:rPr>
          <w:rFonts w:cs="Kruti Dev 050" w:ascii="Kruti Dev 050" w:hAnsi="Kruti Dev 050"/>
          <w:sz w:val="32"/>
          <w:szCs w:val="32"/>
        </w:rPr>
        <w:t>] fofy;e ch- vsMZeUl iCyh’khax daiuh] oksY;qe 3] ist- 345½A</w:t>
      </w:r>
    </w:p>
    <w:p>
      <w:pPr>
        <w:pStyle w:val="Normal"/>
        <w:tabs>
          <w:tab w:val="clear" w:pos="720"/>
          <w:tab w:val="left" w:pos="540" w:leader="none"/>
          <w:tab w:val="left" w:pos="1170" w:leader="none"/>
          <w:tab w:val="left" w:pos="1710"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erh 8%17 esa chekjh dh paxkÃ ds ckjs esa Ák;fÜpr fn;k x;k gS] fdarq gesa ;kn j[kuk gS fd ;g fuosnu erh }kjk fd;k x;k gSA ;g gekjs lans’k dk eq[; vFkZ ugha fudyrkA Áks- ^^gsaxLVucxZ lgh c;ku fn;k gS fd lsod ¼elhg½ us ifj.kke ds :i esa iki dks &lt;ks;k gS( vkSj mlesa chekfj;ksa vkSj ihM+k eq[; LFkku ysrh gSA bl ckr dk /;ku j[kk tk; fd erh us tkucqt dj ¼;’kk;kg 53%4½ ls /;ku gjk;k gS---ruko ds fy, fd lgh esa elhg gekjh chekfj;ksa dks &lt;ks;k gS** ¼;ax] vkÃchvkÃMh-] ist 345] QqVuksV 13 ds vuqlkj½A</w:t>
      </w:r>
    </w:p>
    <w:p>
      <w:pPr>
        <w:pStyle w:val="Normal"/>
        <w:tabs>
          <w:tab w:val="clear" w:pos="720"/>
          <w:tab w:val="left" w:pos="540" w:leader="none"/>
          <w:tab w:val="left" w:pos="1170" w:leader="none"/>
          <w:tab w:val="left" w:pos="1710"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pkjksa Hkh lqlekpkj fdrkcksa dk /;kuiwoZd v/;;u djus ls irk pyrk gS fd elhg  us chekjh ls paxkÃ dh ;g bl ckr ls lkfcr gksrk gS fd og ge esa ifjorZu ykdj Ák.k dks paxk dj ldrk gSA bl ds vnkgj.k :i esa nl dksf&lt;;ksa us ;s’kw dks iqdkjk vkSj dgk] ^^gs Lokeh] ge ij n;k dj** ¼ywdk 17%13½A ;s’kwus mUgsa ;ktdksa dks fn[kkus ds fy, dgk] ^^vkSj tkrs gh tkrs os ‘kq) gks x,** ¼ywdk 17%14½A </w:t>
      </w:r>
      <w:r>
        <w:rPr>
          <w:rFonts w:cs="Kruti Dev 050" w:ascii="Kruti Dev 050" w:hAnsi="Kruti Dev 050"/>
          <w:i/>
          <w:sz w:val="32"/>
          <w:szCs w:val="32"/>
        </w:rPr>
        <w:t>elhg ds lkeF;Z ls os ‘kkfjjhd rkSj ls ‘kq) gks x,] fdarq mudk m)kj ugha gqvkA</w:t>
      </w:r>
      <w:r>
        <w:rPr>
          <w:rFonts w:cs="Kruti Dev 050" w:ascii="Kruti Dev 050" w:hAnsi="Kruti Dev 050"/>
          <w:sz w:val="32"/>
          <w:szCs w:val="32"/>
        </w:rPr>
        <w:t xml:space="preserve"> muesa ls dsoy ,d gh O;fDr ykSV vk;kA ml us m)kj ds :i esa vkius ikiksa ls vk/;kfRed paxkÃ ikÃ] t cog ;s’kw ds ikl ykSVk ^^vkSj ;h’kq ds ik¡o ij eq¡g ds cy fxjdj mldk /kU;okn djus yxk** ¼ywdk 17%16½A bl ij ;h’kq us dgk] ^^mBdj pyk tk( rsjs fo’okl us rq&gt;s paxk fd;k gS** ¼ywdk 17%19½A rHkh tkdj mls </w:t>
      </w:r>
      <w:r>
        <w:rPr>
          <w:rFonts w:cs="Kruti Dev 050" w:ascii="Kruti Dev 050" w:hAnsi="Kruti Dev 050"/>
          <w:i/>
          <w:sz w:val="32"/>
          <w:szCs w:val="32"/>
        </w:rPr>
        <w:t>vk/;kfRed</w:t>
      </w:r>
      <w:r>
        <w:rPr>
          <w:rFonts w:cs="Kruti Dev 050" w:ascii="Kruti Dev 050" w:hAnsi="Kruti Dev 050"/>
          <w:sz w:val="32"/>
          <w:szCs w:val="32"/>
        </w:rPr>
        <w:t xml:space="preserve"> vkSj ‘kkfjjhd paxkÃ ÁkIr gqÃA ;g ckrsa gesa ;h’kq dh dÃ peRdkfjd paxkÃ crkrh gSA tSls fd ;wgUuk 9 esa va/ks O;fDr dk fn[kkÃ nsukA ;g lcls igyk O;fDr gS ftldks va/ksiu ls paxkÃ feyh] fdarq mlus lkspk fd ;h’kq dsoy ,d u ch Fkk] ckn esa mlus dgk]</w:t>
      </w:r>
    </w:p>
    <w:p>
      <w:pPr>
        <w:pStyle w:val="Normal"/>
        <w:tabs>
          <w:tab w:val="clear" w:pos="720"/>
          <w:tab w:val="left" w:pos="540" w:leader="none"/>
          <w:tab w:val="left" w:pos="1170" w:leader="none"/>
          <w:tab w:val="left" w:pos="1710"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szCs w:val="28"/>
        </w:rPr>
      </w:pPr>
      <w:r>
        <w:rPr>
          <w:rFonts w:eastAsia="Calibri" w:cs="Kruti Dev 050" w:ascii="Kruti Dev 050" w:hAnsi="Kruti Dev 050"/>
          <w:sz w:val="28"/>
          <w:szCs w:val="28"/>
        </w:rPr>
        <w:t xml:space="preserve">^^gs ÁÒq] eSa </w:t>
      </w:r>
      <w:r>
        <w:rPr>
          <w:rFonts w:eastAsia="Calibri" w:cs="Kruti Dev 050" w:ascii="Kruti Dev 050" w:hAnsi="Kruti Dev 050"/>
          <w:i/>
          <w:sz w:val="28"/>
          <w:szCs w:val="28"/>
        </w:rPr>
        <w:t>fo’okl</w:t>
      </w:r>
      <w:r>
        <w:rPr>
          <w:rFonts w:eastAsia="Calibri" w:cs="Kruti Dev 050" w:ascii="Kruti Dev 050" w:hAnsi="Kruti Dev 050"/>
          <w:sz w:val="28"/>
          <w:szCs w:val="28"/>
        </w:rPr>
        <w:t xml:space="preserve"> djrk gw¡ vkSj mls n.Mor fd;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szCs w:val="28"/>
        </w:rPr>
      </w:pPr>
      <w:r>
        <w:rPr>
          <w:rFonts w:eastAsia="Kruti Dev 050" w:cs="Kruti Dev 050" w:ascii="Kruti Dev 050" w:hAnsi="Kruti Dev 050"/>
          <w:sz w:val="28"/>
          <w:szCs w:val="28"/>
        </w:rPr>
        <w:t xml:space="preserve">    </w:t>
      </w:r>
      <w:r>
        <w:rPr>
          <w:rFonts w:eastAsia="Calibri" w:cs="Kruti Dev 050" w:ascii="Kruti Dev 050" w:hAnsi="Kruti Dev 050"/>
          <w:sz w:val="28"/>
          <w:szCs w:val="28"/>
        </w:rPr>
        <w:t>¼;wgUuk 9%38½A</w:t>
      </w:r>
    </w:p>
    <w:p>
      <w:pPr>
        <w:pStyle w:val="Normal"/>
        <w:tabs>
          <w:tab w:val="clear" w:pos="720"/>
          <w:tab w:val="left" w:pos="567" w:leader="none"/>
          <w:tab w:val="left" w:pos="1134" w:leader="none"/>
          <w:tab w:val="left" w:pos="1701" w:leader="none"/>
        </w:tabs>
        <w:spacing w:lineRule="auto" w:line="240" w:before="0" w:after="0"/>
        <w:ind w:right="1418" w:hanging="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t>rHkh tkdj ml O;fDr dk m)kj gqvkA</w:t>
      </w:r>
    </w:p>
    <w:p>
      <w:pPr>
        <w:pStyle w:val="Normal"/>
        <w:tabs>
          <w:tab w:val="clear" w:pos="720"/>
          <w:tab w:val="left" w:pos="540" w:leader="none"/>
          <w:tab w:val="left" w:pos="1170" w:leader="none"/>
          <w:tab w:val="left" w:pos="1701" w:leader="none"/>
        </w:tabs>
        <w:spacing w:lineRule="auto" w:line="240" w:before="0" w:after="0"/>
        <w:ind w:firstLine="720"/>
        <w:jc w:val="both"/>
        <w:rPr>
          <w:rFonts w:ascii="Kruti Dev 050" w:hAnsi="Kruti Dev 050" w:eastAsia="Calibri" w:cs="Kruti Dev 050"/>
          <w:sz w:val="32"/>
          <w:szCs w:val="28"/>
        </w:rPr>
      </w:pPr>
      <w:r>
        <w:rPr>
          <w:rFonts w:eastAsia="Calibri" w:cs="Kruti Dev 050" w:ascii="Kruti Dev 050" w:hAnsi="Kruti Dev 050"/>
          <w:sz w:val="32"/>
          <w:szCs w:val="28"/>
        </w:rPr>
        <w:t xml:space="preserve">blfy, ge bl ckr dk fu”d”kZ fudky ldrs gS fd ‘kkfjjhd paxkÃ </w:t>
      </w:r>
      <w:r>
        <w:rPr>
          <w:rFonts w:eastAsia="Calibri" w:cs="Kruti Dev 050" w:ascii="Kruti Dev 050" w:hAnsi="Kruti Dev 050"/>
          <w:i/>
          <w:sz w:val="32"/>
          <w:szCs w:val="28"/>
        </w:rPr>
        <w:t>nqljh</w:t>
      </w:r>
      <w:r>
        <w:rPr>
          <w:rFonts w:eastAsia="Calibri" w:cs="Kruti Dev 050" w:ascii="Kruti Dev 050" w:hAnsi="Kruti Dev 050"/>
          <w:sz w:val="32"/>
          <w:szCs w:val="28"/>
        </w:rPr>
        <w:t xml:space="preserve"> ckr gS] vkSj ;’kk;</w:t>
      </w:r>
      <w:r>
        <w:rPr>
          <w:rFonts w:cs="Kruti Dev 050" w:ascii="Kruti Dev 050" w:hAnsi="Kruti Dev 050"/>
          <w:sz w:val="32"/>
          <w:szCs w:val="32"/>
        </w:rPr>
        <w:t>kg</w:t>
      </w:r>
      <w:r>
        <w:rPr>
          <w:rFonts w:eastAsia="Calibri" w:cs="Kruti Dev 050" w:ascii="Kruti Dev 050" w:hAnsi="Kruti Dev 050"/>
          <w:sz w:val="32"/>
          <w:szCs w:val="28"/>
        </w:rPr>
        <w:t xml:space="preserve"> 53%4 esa vk/;kfRed paxkÃ ij </w:t>
      </w:r>
      <w:r>
        <w:rPr>
          <w:rFonts w:eastAsia="Calibri" w:cs="Kruti Dev 050" w:ascii="Kruti Dev 050" w:hAnsi="Kruti Dev 050"/>
          <w:i/>
          <w:sz w:val="32"/>
          <w:szCs w:val="28"/>
        </w:rPr>
        <w:t>tksj</w:t>
      </w:r>
      <w:r>
        <w:rPr>
          <w:rFonts w:eastAsia="Calibri" w:cs="Kruti Dev 050" w:ascii="Kruti Dev 050" w:hAnsi="Kruti Dev 050"/>
          <w:sz w:val="32"/>
          <w:szCs w:val="28"/>
        </w:rPr>
        <w:t xml:space="preserve"> fn;k x;k gSA MkW- ts- ojukWu esdth us d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eastAsia="Calibri" w:cs="Kruti Dev 050"/>
          <w:sz w:val="28"/>
          <w:szCs w:val="28"/>
        </w:rPr>
      </w:pPr>
      <w:r>
        <w:rPr>
          <w:rFonts w:eastAsia="Calibri" w:cs="Kruti Dev 050" w:ascii="Kruti Dev 050" w:hAnsi="Kruti Dev 050"/>
          <w:sz w:val="28"/>
          <w:szCs w:val="28"/>
        </w:rPr>
        <w:t>;’kk;kg ds bl opu ls ;g ckr fcydqy Li”V gS fd mlds dksMs [kkus ls ge yksx vius vijk/kksa ls vkSj vU;k;ksa ls paxs gks tk,W ¼;’kk;kg 53%5½A vki eq&gt; ls dgksxs] ^^D;k vki bl ckr ds fy, fcYdqy fuf’pr gks\** eq&gt;s irk gS fd bu opuksa esa bl fo”k; esa dgk gS D;ksafd irjl dgrk gS] ^^og vki gh gekjs ikiksa dks viuh nsg ij fy, ejdj /kkfeZdrk ds fy;s fcYdqy thou fcrk,¡( mlh ds ekj [kkus ls rqe paxs gq,** ¼1 irjl 2%24½A paxkÃ fdlls\ ^^ikiksals** ;gk¡ ij irjl us iki ds ckjs esa Li”Vhdj.k fd;k gS ¼esdth] vkÃchvkÃMh-] ist 4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t>;g Li”Vhdj.k gesa vius lans’k dh vksj ys tk j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Calibri" w:cs="Kruti Dev 050" w:ascii="Kruti Dev 050" w:hAnsi="Kruti Dev 050"/>
          <w:sz w:val="28"/>
        </w:rPr>
        <w:t>^^fu’p; mlus gekjs jksxksa dks lg fy;k vkSj gekjs gh nq%[kksa dks mBk fy;k( rks Hkh geus mls ijes’oj dk ekjk&amp;dwVk vkSj nqnZ’k esa iM+k gqvk le&gt;k**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t>;g opu Ák—frd :i ls nks fgLlksa esa c¡V x;k gS( ¼1½ ifo= ‘kkL= esa fn, gq, elhg dh nqnZ’kk dk lgh dkj.k ¼2½ va/kdkj esa thus okyksa dh xyr ekU;r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28"/>
        </w:rPr>
      </w:pPr>
      <w:r>
        <w:rPr>
          <w:rFonts w:eastAsia="Calibri"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b/>
          <w:b/>
          <w:sz w:val="32"/>
          <w:szCs w:val="28"/>
        </w:rPr>
      </w:pPr>
      <w:r>
        <w:rPr>
          <w:rFonts w:eastAsia="Calibri" w:cs="Kruti Dev 050" w:ascii="Kruti Dev 050" w:hAnsi="Kruti Dev 050"/>
          <w:b/>
          <w:sz w:val="32"/>
          <w:szCs w:val="28"/>
        </w:rPr>
        <w:t>A- ÁFke]</w:t>
        <w:tab/>
        <w:t>ifo= opu esa fn, x, elhg dh ihM+k ¼nqnZ’kk½ ds lgh dkj.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b/>
          <w:b/>
          <w:sz w:val="32"/>
          <w:szCs w:val="28"/>
        </w:rPr>
      </w:pPr>
      <w:r>
        <w:rPr>
          <w:rFonts w:eastAsia="Calibri" w:cs="Kruti Dev 050" w:ascii="Kruti Dev 050" w:hAnsi="Kruti Dev 050"/>
          <w:b/>
          <w:sz w:val="32"/>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fu’p; mlus gekjs jksxksa dks lg fy;k vkSj gekjs gh nq%[kksa dks mBk fy;k---** ¼;’kk;kg 53%4½A</w:t>
      </w:r>
    </w:p>
    <w:p>
      <w:pPr>
        <w:pStyle w:val="Normal"/>
        <w:tabs>
          <w:tab w:val="clear" w:pos="720"/>
          <w:tab w:val="left" w:pos="567" w:leader="none"/>
          <w:tab w:val="left" w:pos="1134" w:leader="none"/>
          <w:tab w:val="left" w:pos="1701" w:leader="none"/>
        </w:tabs>
        <w:spacing w:lineRule="auto" w:line="240" w:before="0" w:after="0"/>
        <w:ind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t>^^fu’p;** ‘kCn elhg dh nqnZ’kk dk lgh dkj.k vkSj va/kfo’oklh ds xyr otg dh igspku djkrk gSA ^^fuf’pr** vkSj ckn esa lgh c;ku( vkSj ^^vHkh rd**] fQj ls xyr c;ku(</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Calibri" w:cs="Kruti Dev 050" w:ascii="Kruti Dev 050" w:hAnsi="Kruti Dev 050"/>
          <w:sz w:val="28"/>
        </w:rPr>
        <w:t>^^</w:t>
      </w:r>
      <w:r>
        <w:rPr>
          <w:rFonts w:eastAsia="Calibri" w:cs="Kruti Dev 050" w:ascii="Kruti Dev 050" w:hAnsi="Kruti Dev 050"/>
          <w:sz w:val="28"/>
          <w:u w:val="single"/>
        </w:rPr>
        <w:t>fu’p;</w:t>
      </w:r>
      <w:r>
        <w:rPr>
          <w:rFonts w:eastAsia="Calibri" w:cs="Kruti Dev 050" w:ascii="Kruti Dev 050" w:hAnsi="Kruti Dev 050"/>
          <w:sz w:val="28"/>
        </w:rPr>
        <w:t xml:space="preserve"> mlus gekjs jksxksa dks lg fy;k vkSj gekjs gh nq%[kksa dks mBk fy;k( rks Hkh geus mls ijes’oj dk ekjk&amp;dwVk vkSj nqnZ’k esa iM+k gqvk le&gt;k**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nnZ** vkSj ^^nq%[k** bu ‘kCnksa dks Hkh le&gt;k tkrk gSA fgczw Hkk”kk esa ^nnZ* dk eryc gS ^^jksx**A ;’kk;kg 1%5&amp;6 esa bldk lkekukFkhZ ‘kCn ^^iki** ds fy, Á;ksx fd;k gSA ;gk¡ ij ^iki* dk lkekukFkhZ ‘kCn gSA ;gk¡ nnZ ds lans’k esa jksx vkSj ikiksa ds jksx dk mYys[k fd;k gSA blfy, ^^jksx** ikidk vkSj ^^nq%[k] nnZ vkSj ihM+k**] iki ls mn~Hko gksrs gS] ;g bl dk eryc gS&amp;iki ds jksx vkSj mlds nnZ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vc ^^tfur** ‘kCn dh vksj /;ku nsA bl dk eryc gS ^^&lt;ksuk**A fdarq ^^bl dk eryc &lt;ksus ¼mBk ysus½ ls Hkh vf/kd gSA mBk ysuk vkSj &lt;ksus ls Hkh vf/kd lkspuh; gSA ¼;ax] vkÃchvkÃMh-] ist 345½ elhg euq”; ds ikiksa dks mBkrk gS] vius vki ij ys ysrk gS] vkSj mu ikiksa dks nwj djrk gSA tSls elhg us viuk Øwl mBkdj dWyojh rd ys x;k] mlh rjg ifjorZd ds ikiksa dh mBk ysdj] &lt;ks nsrk gSA Ásfjr irjl us elhg ds ckjs esa ;gh d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 xml:space="preserve">^^og vki gks </w:t>
      </w:r>
      <w:r>
        <w:rPr>
          <w:rFonts w:eastAsia="Calibri" w:cs="Kruti Dev 050" w:ascii="Kruti Dev 050" w:hAnsi="Kruti Dev 050"/>
          <w:sz w:val="28"/>
          <w:szCs w:val="28"/>
        </w:rPr>
        <w:t>gekjsa</w:t>
      </w:r>
      <w:r>
        <w:rPr>
          <w:rFonts w:eastAsia="Calibri" w:cs="Kruti Dev 050" w:ascii="Kruti Dev 050" w:hAnsi="Kruti Dev 050"/>
          <w:sz w:val="28"/>
        </w:rPr>
        <w:t xml:space="preserve"> ikiksa dks viuh nsg ij fy, gq;s Øwl ij p&lt;+ x;k** ¼1 irjl 2%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t>tSls dsÃy vkSj MsyhV’k us d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eastAsia="Calibri" w:cs="Kruti Dev 050"/>
          <w:sz w:val="32"/>
        </w:rPr>
      </w:pPr>
      <w:r>
        <w:rPr>
          <w:rFonts w:eastAsia="Calibri" w:cs="Kruti Dev 050" w:ascii="Kruti Dev 050" w:hAnsi="Kruti Dev 050"/>
          <w:sz w:val="28"/>
        </w:rPr>
        <w:t xml:space="preserve">elhg dk laca/k ek= gekjh ihM+k ds lkFk ugha Fkk] fdarq gekjh ihM+k ¼nnZ½ vius vki ij ys yh vkSj mls mBkus yk;d cuk] mlus nnZ dsoy gjk;k gh ugh---fdarq vius vki ij ¼’kkfjjhd rkSj½ ls mBk fy;k] rkfd mlls gesa NqVdkjk fnyk ldsA fdarq ,d O;fDr nqljksa dk nnZ vius vki ij &lt;ksrk gS] tc dh nqljksa us mBkuk gSA vkSj dsoy mlds lkFk gh ugha jgrk gS ysfdu mudh txg ysrk gS bls ÁfrLFkkiu dgrs gS ¼Ýka&gt; MsyhVl] </w:t>
      </w:r>
      <w:r>
        <w:rPr>
          <w:rFonts w:cs="Times New Roman" w:ascii="Times New Roman" w:hAnsi="Times New Roman"/>
        </w:rPr>
        <w:t xml:space="preserve">Th.D., </w:t>
      </w:r>
      <w:r>
        <w:rPr>
          <w:rFonts w:cs="Times New Roman" w:ascii="Times New Roman" w:hAnsi="Times New Roman"/>
          <w:b/>
          <w:i/>
        </w:rPr>
        <w:t>Commentary on the Old Testament in Ten Volumes,</w:t>
      </w:r>
      <w:r>
        <w:rPr>
          <w:rFonts w:eastAsia="Calibri" w:cs="Kruti Dev 050" w:ascii="Kruti Dev 050" w:hAnsi="Kruti Dev 050"/>
          <w:sz w:val="28"/>
        </w:rPr>
        <w:t xml:space="preserve"> fofy;e ch- ,MZeul iCyh’khax daiuh] 1973 </w:t>
      </w:r>
      <w:r>
        <w:rPr>
          <w:rFonts w:cs="Times New Roman" w:ascii="Times New Roman" w:hAnsi="Times New Roman"/>
        </w:rPr>
        <w:t>reprint, Volume VII</w:t>
      </w:r>
      <w:r>
        <w:rPr>
          <w:rFonts w:eastAsia="Calibri" w:cs="Kruti Dev 050" w:ascii="Kruti Dev 050" w:hAnsi="Kruti Dev 050"/>
          <w:sz w:val="28"/>
        </w:rPr>
        <w:t xml:space="preserve"> ist- 31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t>elhg us gekjs ikiksa dh vius nsg ij fy;k] vkSj dWyojh ioZr ij ys x;k] fQj Øwl ij vkSj ogk¡ mlus gekjs ikiksa dh dher pqdkÃA ^^bls dgrs gS ÁfrLFkkiu**!!! ^^csjhax ‘kse vsaM LdksQhax :M**A xkÃ,!</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csjhax ‘kse vsaM LdksQhax :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bu ek; Iysl daMseUM gh LVw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lhYM ek; ikjMu ohFk ghl Cy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gYysyw;kg! okWV , lsfo;j!</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¼^^gYysyw;kg! okWV , lsfo;j!** fQfyi ch- Cyhl }kjk 1838&amp;1876½</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ijarq og gekjs gh vijk/kksa ds dkj.k ?kk;y fd;k x;k] og gekjs v/keZ dkeksa ds dkj.k dqpyk x;k** ¼;’kk;kg 53%5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ifo=’kkL= ds opuds vuqlkj ;h’kq elhg gekjs ikiksa ds fy, ej x;k** ¼1 dqfjfUFk;ksa 15%3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fuf’pr mlus gekjs jksxksa dks lg fy;k vkSj gekjs gh nq%[kksa dks mBk fy;k---**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MkW- McY;w vs- Øhlosy us d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eastAsia="Calibri" w:cs="Kruti Dev 050"/>
          <w:sz w:val="28"/>
        </w:rPr>
      </w:pPr>
      <w:r>
        <w:rPr>
          <w:rFonts w:eastAsia="Calibri" w:cs="Kruti Dev 050" w:ascii="Kruti Dev 050" w:hAnsi="Kruti Dev 050"/>
          <w:sz w:val="28"/>
        </w:rPr>
        <w:t xml:space="preserve">Øwl ij elhg dh e`R;q gekjs ikiksa ds Qyksa dk ifj.kke gSA ÁÒq ;h’kq dks fdlus ekjk\ efgek ds jktdqekj dks fdls ekjk\ fdu yksxksa us mls Øwl ij dhyksa ls ihfM+r djds ekj Mkyk\ fdldk vijk/k Fkk\---vo’; dgrs gS fd blesa ge lc dk fgLlk gSA esjs iki mlds dk¡Vks ds rkt+ ds uhps nck, x,] esjs iki mlds gkFkksa esa nk¡rsnkj dhyksa ls Bksds x,A esjs ikiksads dkj.k mlds ân; esa Hkkys Hkksads x,A esjs ikiksa ds dkj.k ÁÒq ;h’kq dks Øwl ij p&lt;k;k x;kA ;gh dkj.k gS---gekjs ÁÒq dh e`R;q dk ¼McY;w- ,- Øhlosy] ih-vspMh-] </w:t>
      </w:r>
      <w:r>
        <w:rPr>
          <w:rFonts w:cs="Times New Roman" w:ascii="Times New Roman" w:hAnsi="Times New Roman"/>
        </w:rPr>
        <w:t xml:space="preserve">“The Blood of the Cross,” </w:t>
      </w:r>
      <w:r>
        <w:rPr>
          <w:rFonts w:cs="Times New Roman" w:ascii="Times New Roman" w:hAnsi="Times New Roman"/>
          <w:b/>
          <w:i/>
        </w:rPr>
        <w:t>Messages From My Heart,</w:t>
      </w:r>
      <w:r>
        <w:rPr>
          <w:rFonts w:cs="Times New Roman" w:ascii="Times New Roman" w:hAnsi="Times New Roman"/>
        </w:rPr>
        <w:t xml:space="preserve"> REL </w:t>
      </w:r>
      <w:r>
        <w:rPr>
          <w:rFonts w:eastAsia="Calibri" w:cs="Kruti Dev 050" w:ascii="Kruti Dev 050" w:hAnsi="Kruti Dev 050"/>
          <w:sz w:val="28"/>
        </w:rPr>
        <w:t>iCyhds’ku 1994] isthl- 590&amp;511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ifo=’kkL= ds opuds vuqlkj ;h’kq elhg gekjs ikiksa ds fy, ej x;k** ¼1 dqfjfUFk;ksa 15%3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eastAsia="Calibri" w:cs="Kruti Dev 050"/>
          <w:sz w:val="28"/>
        </w:rPr>
      </w:pPr>
      <w:r>
        <w:rPr>
          <w:rFonts w:eastAsia="Calibri" w:cs="Kruti Dev 050" w:ascii="Kruti Dev 050" w:hAnsi="Kruti Dev 050"/>
          <w:sz w:val="28"/>
        </w:rPr>
        <w:t>^^fuf’pr mlus gekjs jksxksa dks lg fy;k vkSj gekjs gh nq%[kksa dks mBk fy;k---**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pPr>
      <w:r>
        <w:rPr>
          <w:rFonts w:eastAsia="Calibri" w:cs="Kruti Dev 050" w:ascii="Kruti Dev 050" w:hAnsi="Kruti Dev 050"/>
          <w:sz w:val="32"/>
        </w:rPr>
        <w:t>^^csjhax ‘kse ,aM LdksQhax :M**A fQj ls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Calibri" w:cs="Kruti Dev 050" w:ascii="Kruti Dev 050" w:hAnsi="Kruti Dev 050"/>
          <w:sz w:val="28"/>
        </w:rPr>
        <w:t>csjhax ‘kse ,saM LdksQhax :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bu ek; Iysl daMseUM gh LVw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lhYM ek; ikjMu ohFk ghl CyM(</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gYysyw;kg! okWV , lsfo;j!</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rPr>
        <w:t>elhg</w:t>
      </w:r>
      <w:r>
        <w:rPr>
          <w:rFonts w:eastAsia="Calibri" w:cs="Kruti Dev 050" w:ascii="Kruti Dev 050" w:hAnsi="Kruti Dev 050"/>
          <w:sz w:val="32"/>
          <w:szCs w:val="32"/>
        </w:rPr>
        <w:t xml:space="preserve"> dh nqnZ’kk dk ;gh gS lgh dkj.k&amp;rqEgkjsa ikiksa dh Òqxrku ds fy,! fdarq ekuotkfrus vius va/kdkj vkSj foæksg ds dkj.k] lqanj ls m)kj ds lR; dh] elhg dh e`R;q dks &gt;wB esa eksr fn;k! ;g gesa nwljs fgLls dh vksj ys tk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w:t>
        <w:tab/>
        <w:t>elhg dh nqnZ’kk ds xyr dkj.k] va/k fo’oklh;ksa ds }kjk fn;s x,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ekjs lans’k dh vksj /;ku nsA pyks [kMs gks tk,¡ vkSj tksj ls i&lt;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Calibri" w:cs="Kruti Dev 050" w:ascii="Kruti Dev 050" w:hAnsi="Kruti Dev 050"/>
          <w:sz w:val="28"/>
        </w:rPr>
        <w:t xml:space="preserve">^^fuf’pr mlus gekjs jksxksa dks lg fy;k vkSj gekjs gh nq%[kksa dks mBk fy;k( </w:t>
      </w:r>
      <w:r>
        <w:rPr>
          <w:rFonts w:eastAsia="Calibri" w:cs="Kruti Dev 050" w:ascii="Kruti Dev 050" w:hAnsi="Kruti Dev 050"/>
          <w:i/>
          <w:sz w:val="28"/>
        </w:rPr>
        <w:t>rks Hkh geus mls ijes’oj dk ekjk&amp;dwVk vkSj nqnZ’k esa iM+k gqvk le&gt;k</w:t>
      </w:r>
      <w:r>
        <w:rPr>
          <w:rFonts w:eastAsia="Calibri" w:cs="Kruti Dev 050" w:ascii="Kruti Dev 050" w:hAnsi="Kruti Dev 050"/>
          <w:sz w:val="28"/>
        </w:rPr>
        <w:t>**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i cSB ldrs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szCs w:val="32"/>
        </w:rPr>
        <w:t xml:space="preserve">^^rks Hkh geus mls ijess’oj dk ekjk&amp;dWVk vkSj </w:t>
      </w:r>
      <w:r>
        <w:rPr>
          <w:rFonts w:eastAsia="Calibri" w:cs="Kruti Dev 050" w:ascii="Kruti Dev 050" w:hAnsi="Kruti Dev 050"/>
          <w:sz w:val="32"/>
        </w:rPr>
        <w:t xml:space="preserve">nqnZ’k esa iM+k gqvk le&gt;k**A ^^ge** euq”; tks vkne ds oa’kt gSA [kqn ‘kkSrku us gesa va/kk dj fn;k gS] ge elhg dh ihM+k ÁR;f|—r djus esa ukdke;kc jgs] ;g fd og gekjh txg ejk] gekjk LFkkukiUu cudjA </w:t>
      </w:r>
      <w:r>
        <w:rPr>
          <w:rFonts w:eastAsia="Calibri" w:cs="Kruti Dev 050" w:ascii="Kruti Dev 050" w:hAnsi="Kruti Dev 050"/>
          <w:i/>
          <w:sz w:val="32"/>
        </w:rPr>
        <w:t>geus</w:t>
      </w:r>
      <w:r>
        <w:rPr>
          <w:rFonts w:eastAsia="Calibri" w:cs="Kruti Dev 050" w:ascii="Kruti Dev 050" w:hAnsi="Kruti Dev 050"/>
          <w:sz w:val="32"/>
        </w:rPr>
        <w:t xml:space="preserve"> lkspk og rh ek= xjhc ew[kZ Fkk] dnkfpr ikxy ;k Òzkafre;] ;k tSls Qfjlh;ksa us dgk] ^^nkuo ls Hkjk]** ftlus LFkkfir vkns’k ds f[kykQ ikxy dh rjg vius vki ij ihM+k eksy yhA v¸;qc ds fe=ksa dh rjg geus lkspk fd mlds vius iki vkSj ew[kZrk] euq”; ds f[kykQ Øks/k vius vki ij ys dj uhps fxjk;k gSA geus lkspk T;knk ls T;knk fcuk fdlh dkj.k ds ‘kghn gks x;kA geesa ls dÃ yksxkssa us lkspk gksxk ;h’kq dêjiaFkh FkkA geesa ls vf/kdka’k fopkj dk euksjatu djrs gS fd mlus /kkfeZd vxoksa dks mÙksftr djds vius vki ij e`R;q dks cqyk fy;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kk;y\ gk¡ ge tkurs gS fd oks ?kk;y gqvk FkkA ihVk x;k! gk¡] ge tkurs gS fd oks ihVk x;k FkkA ihfM+r\ gk¡] ge oks Hkh tkurs gS! ge ;g Hkh tkurs gS fd mUgksaus mlds eq¡g ij eqDdksa ls ekjk FkkA ge tkurs gS fd mUgksa us mls pkcqd ls QVdkjk FkkA ge tkurs gS fd mls Øwl ij dhyksa ls Bksdk x;k Fkk! T;knkrj lHkh yksxksa dks bu ckrksa dk irk gSA fdarq geus xyr rjhds ls is’k fd;kA geus mls xyr le&gt;kA gesa bl ckr dk ,glkl ugha gqvk fd ml us gekjs nnZ &lt;ks, vkSj gekjsa nq%[k dks mBk,! tc geus mls Øwl ij eu esa ns[kk rks lkspk fd mls vius foæksg vkSj xyfr;ksa dh ltk fey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 xml:space="preserve">^^fdarq ugha! os rks gekjs vijk/kksa ds dkj.k] vius v/keZ dk;ksZ ds dkj.k vkSj blds fy, rkfd gesa ijes’oj ls ‘kkafr feys] rkfd gesa paxkÃ feys ¼ikiksals½A lPpkÃ ;g gS fd igys ge ÒVd x, Fkss] tks viuh ejth ls py jgs Fks vkSj ijes’oj us gekjh v/keZrk dks fu”ikih ij Mky nh** ¼fofy;e esdMkWuYM] </w:t>
      </w:r>
      <w:r>
        <w:rPr>
          <w:rFonts w:cs="Times New Roman" w:ascii="Times New Roman" w:hAnsi="Times New Roman"/>
          <w:b/>
          <w:i/>
        </w:rPr>
        <w:t>Believer’s Bible Commentary,</w:t>
      </w:r>
      <w:r>
        <w:rPr>
          <w:rFonts w:eastAsia="Calibri" w:cs="Kruti Dev 050" w:ascii="Kruti Dev 050" w:hAnsi="Kruti Dev 050"/>
          <w:sz w:val="32"/>
        </w:rPr>
        <w:t xml:space="preserve"> Fkksel usylu Ádk’ku] 1995] ist- 97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Qksj voj xhYV gh xso vl ihl]</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Ýkse voj cksUMst xso vl jhyh&g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vsaM ohFk ghl LVªkÃil] ,¡M ohFk ghl LVªkÃil]</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vsaM ohFk ghl LVªkÃil voj lkWyl vkj ghYM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¼^^gh okst+ oqaMsM** Fkksel vks- ph’kksYe] 1866&amp;1960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28"/>
        </w:rPr>
      </w:pPr>
      <w:r>
        <w:rPr>
          <w:rFonts w:eastAsia="Calibri"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Calibri" w:cs="Kruti Dev 050" w:ascii="Kruti Dev 050" w:hAnsi="Kruti Dev 050"/>
          <w:sz w:val="28"/>
        </w:rPr>
        <w:t xml:space="preserve">^^fu’p; mlus gekjs jksxksa dks lg fy;k vkSj gekjs gh nq%[kksa dks mBk fy;k( </w:t>
      </w:r>
      <w:r>
        <w:rPr>
          <w:rFonts w:eastAsia="Calibri" w:cs="Kruti Dev 050" w:ascii="Kruti Dev 050" w:hAnsi="Kruti Dev 050"/>
          <w:i/>
          <w:sz w:val="28"/>
          <w:u w:val="single"/>
        </w:rPr>
        <w:t>rks Hkh geus mls ijes’oj dk ekjk&amp;dwVk vkSj nqnZ’k esa iM+k gqvk le&gt;k</w:t>
      </w:r>
      <w:r>
        <w:rPr>
          <w:rFonts w:eastAsia="Calibri" w:cs="Kruti Dev 050" w:ascii="Kruti Dev 050" w:hAnsi="Kruti Dev 050"/>
          <w:sz w:val="28"/>
        </w:rPr>
        <w:t>** ¼;’kk;kg 5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t>Jh- xzhfQFk] og opu fQjls xkÃ,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D;k vkidks lgh yxrk gS\ D;k vki lksprs gks fd ;h’kq dksÃ nqljs dkj.k ds fy, ;k rks gekjs ikiksa ds Mksus ds fy, ejk\ fQj rks vc tSls vki tkurs gks fd elhg rqEgkjs xqukgksa dh ltk Hkqxrus ejk] D;k vki fo’okl ls mUgs ekuksaxs\ D;k vki ijes’oj ds iq= esa fo’okl j[kksaxs vkSj mlds dherh ygw ls tk;t vkSj ‘kq) cuksx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eSa vki ls dgrk gw¡ fd vki mldh nqnZ’kk vkSj ihM+k ds fo”k; ds gj xyr lksp dks vius fnekx ls gVk nsA mlus gekjs ikiks dh ltk Òqxrh gSA og e`R;q ds ckn th mBk gSA vkSj vc og LoxZ esa ijes’oj firk ds nkfgus gkFk ij cSBk gSA eSa vkils dgrk gw¡ fd ml ij fo’okl djks vkSj ikiksa ls cpk;k dj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eastAsia="Calibri" w:cs="Kruti Dev 050"/>
          <w:sz w:val="32"/>
        </w:rPr>
      </w:pPr>
      <w:r>
        <w:rPr>
          <w:rFonts w:eastAsia="Calibri" w:cs="Kruti Dev 050" w:ascii="Kruti Dev 050" w:hAnsi="Kruti Dev 050"/>
          <w:sz w:val="32"/>
        </w:rPr>
        <w:t>fdarq ;h’kq ds ckjs esa bruk tkuuk dkQh ugha gSA vki bu lc ckrksa dks tku dj Hkh elhg esa ugha gks ldrsA vki ;h’kq ds Øwl ds nnZukd e`R;q ds ckjs esa tkurs gksaxs( vki ;g Hkh tkurs gksxs fd og ge ikfi;ksa ds LFkku ij ejk] fQj Hkh ge if[krZd ugha cusA ;h’kq elhg esa fo’okl vko’;d gS thUnk [kqnkA vki ml ij fo’okl djs vkSj mldh ‘kj.k esa vk tk,¡A ogh m)kj dk ekxZ gSA ogh vuar thou dk njoktk gSA vHkh ml ij fo’okl djks] rqjar gh rqEgsa {kek feysxh vkSj ikiksa ls m)kj feysxkA Jh- xzhfQFk ;g xkuk fQjls xk,¡xsA vxj vki m)kj ds fo”k; esa gels ckr djuk pkgrs gS] rks —i;k djds bl dejs ds fiNokMs tkÃ, tc dh xkuk xk jg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Qksj voj xhYV gh xso vl ihl]</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Calibri" w:cs="Kruti Dev 050" w:ascii="Kruti Dev 050" w:hAnsi="Kruti Dev 050"/>
          <w:sz w:val="28"/>
        </w:rPr>
        <w:t>Ýkse voj cksUMst xso vl jhyh&g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eastAsia="Calibri" w:cs="Kruti Dev 050"/>
          <w:sz w:val="28"/>
        </w:rPr>
      </w:pPr>
      <w:r>
        <w:rPr>
          <w:rFonts w:eastAsia="Calibri" w:cs="Kruti Dev 050" w:ascii="Kruti Dev 050" w:hAnsi="Kruti Dev 050"/>
          <w:sz w:val="28"/>
        </w:rPr>
        <w:t>vsaM ohFk ghl LVªkÃil] ,¡M ohFk ghl LVªkÃil]</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Calibri" w:cs="Kruti Dev 050" w:ascii="Kruti Dev 050" w:hAnsi="Kruti Dev 050"/>
          <w:sz w:val="28"/>
        </w:rPr>
        <w:t>vsaM ohFk ghl LVªkÃil voj lkWYl vkj ghYM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t>MkW- pku] —i;k ÁfrfØ;k djus okyksa ds fy, ÁkFkZuk djsA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vki i&lt;+ ldrs gS] Mk¡ gk;eZl ds lans'k gj g¶rs bUVjusV ij</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Times New Roman" w:ascii="Times New Roman" w:hAnsi="Times New Roman"/>
        </w:rPr>
        <w:t xml:space="preserve">at www.realconversion.com. Click on </w:t>
      </w:r>
      <w:r>
        <w:rPr>
          <w:rFonts w:cs="Kruti Dev 050" w:ascii="Kruti Dev 050" w:hAnsi="Kruti Dev 050"/>
          <w:sz w:val="36"/>
          <w:szCs w:val="32"/>
        </w:rPr>
        <w:t>^^fgUnh esa /kkfeZd Áopu*</w:t>
      </w:r>
    </w:p>
    <w:p>
      <w:pPr>
        <w:pStyle w:val="Heading"/>
        <w:rPr>
          <w:rFonts w:ascii="Kruti Dev 050" w:hAnsi="Kruti Dev 050" w:cs="Kruti Dev 050"/>
          <w:b w:val="false"/>
          <w:b w:val="false"/>
          <w:sz w:val="22"/>
          <w:szCs w:val="22"/>
        </w:rPr>
      </w:pPr>
      <w:r>
        <w:rPr>
          <w:rFonts w:cs="Kruti Dev 050" w:ascii="Kruti Dev 050" w:hAnsi="Kruti Dev 050"/>
          <w:b w:val="false"/>
          <w:sz w:val="22"/>
          <w:szCs w:val="22"/>
        </w:rPr>
      </w:r>
    </w:p>
    <w:p>
      <w:pPr>
        <w:pStyle w:val="Heading"/>
        <w:rPr/>
      </w:pPr>
      <w:r>
        <w:rPr>
          <w:b w:val="false"/>
          <w:sz w:val="22"/>
          <w:szCs w:val="22"/>
        </w:rPr>
        <w:t xml:space="preserve">You may email Dr. Hymers at rlhymersjr@sbcglobal.net. </w:t>
      </w:r>
    </w:p>
    <w:p>
      <w:pPr>
        <w:pStyle w:val="Heading"/>
        <w:rPr/>
      </w:pPr>
      <w:r>
        <w:rPr>
          <w:b w:val="false"/>
          <w:sz w:val="22"/>
          <w:szCs w:val="22"/>
        </w:rPr>
        <w:t xml:space="preserve">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pPr>
      <w:r>
        <w:rPr>
          <w:rFonts w:cs="Times New Roman" w:ascii="Times New Roman" w:hAnsi="Times New Roman"/>
        </w:rPr>
        <w:t>Phone him at (818)352-0452.</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cs="Kruti Dev 010" w:ascii="Kruti Dev 050" w:hAnsi="Kruti Dev 050"/>
          <w:sz w:val="32"/>
          <w:szCs w:val="27"/>
        </w:rPr>
        <w:t xml:space="preserve">/kkfeZd çopu ls </w:t>
      </w:r>
      <w:r>
        <w:rPr>
          <w:rFonts w:eastAsia="Calibri" w:cs="Kruti Dev 050" w:ascii="Kruti Dev 050" w:hAnsi="Kruti Dev 050"/>
          <w:sz w:val="32"/>
        </w:rPr>
        <w:t>igys Jh- ,csy Áq/kkseh us 1 irjl 2%21&amp;25 ls opu i&lt;+k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cs="Kruti Dev 010" w:ascii="Kruti Dev 050" w:hAnsi="Kruti Dev 050"/>
          <w:sz w:val="32"/>
          <w:szCs w:val="27"/>
        </w:rPr>
        <w:t xml:space="preserve">/kkfeZd çopu ls </w:t>
      </w:r>
      <w:r>
        <w:rPr>
          <w:rFonts w:eastAsia="Calibri" w:cs="Kruti Dev 050" w:ascii="Kruti Dev 050" w:hAnsi="Kruti Dev 050"/>
          <w:sz w:val="32"/>
        </w:rPr>
        <w:t>igys Jh- csatkehu dhudsbM xzhfQFk us vdsys xkuk xk;k Fkk %</w:t>
      </w:r>
    </w:p>
    <w:p>
      <w:pPr>
        <w:pStyle w:val="Normal"/>
        <w:tabs>
          <w:tab w:val="clear" w:pos="720"/>
          <w:tab w:val="left" w:pos="567" w:leader="none"/>
          <w:tab w:val="left" w:pos="1134" w:leader="none"/>
          <w:tab w:val="left" w:pos="1701"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ab/>
        <w:tab/>
        <w:tab/>
        <w:t>^^gh okst+ oqaMsM** ¼Fkksel vks- ph’kksYe }kjk 1866&amp;1960(</w:t>
      </w:r>
    </w:p>
    <w:p>
      <w:pPr>
        <w:pStyle w:val="Normal"/>
        <w:tabs>
          <w:tab w:val="clear" w:pos="720"/>
          <w:tab w:val="left" w:pos="567" w:leader="none"/>
          <w:tab w:val="left" w:pos="1134" w:leader="none"/>
          <w:tab w:val="left" w:pos="1701"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ab/>
        <w:tab/>
        <w:tab/>
        <w:tab/>
        <w:tab/>
        <w:tab/>
        <w:tab/>
        <w:t>^^vksd ikdZ** ds jkx ij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eastAsia="Calibri" w:cs="Kruti Dev 050"/>
          <w:sz w:val="32"/>
        </w:rPr>
      </w:pPr>
      <w:r>
        <w:rPr>
          <w:rFonts w:eastAsia="Calibri" w:cs="Kruti Dev 050" w:ascii="Kruti Dev 050" w:hAnsi="Kruti Dev 050"/>
          <w:sz w:val="32"/>
        </w:rPr>
      </w:r>
    </w:p>
    <w:p>
      <w:pPr>
        <w:pStyle w:val="Normal"/>
        <w:spacing w:lineRule="auto" w:line="240" w:before="0" w:after="0"/>
        <w:rPr>
          <w:rFonts w:ascii="Kruti Dev 050" w:hAnsi="Kruti Dev 050" w:eastAsia="Calibri" w:cs="Kruti Dev 050"/>
          <w:sz w:val="32"/>
        </w:rPr>
      </w:pPr>
      <w:r>
        <w:rPr>
          <w:rFonts w:eastAsia="Calibri" w:cs="Kruti Dev 050" w:ascii="Kruti Dev 050" w:hAnsi="Kruti Dev 050"/>
          <w:sz w:val="32"/>
        </w:rPr>
      </w:r>
    </w:p>
    <w:p>
      <w:pPr>
        <w:pStyle w:val="Normal"/>
        <w:spacing w:lineRule="auto" w:line="240" w:before="0" w:after="0"/>
        <w:jc w:val="center"/>
        <w:rPr>
          <w:rFonts w:ascii="Kruti Dev 050" w:hAnsi="Kruti Dev 050" w:cs="Kruti Dev 050"/>
          <w:bCs/>
          <w:sz w:val="44"/>
          <w:szCs w:val="48"/>
        </w:rPr>
      </w:pPr>
      <w:r>
        <w:rPr>
          <w:rFonts w:cs="Kruti Dev 050" w:ascii="Kruti Dev 050" w:hAnsi="Kruti Dev 050"/>
          <w:bCs/>
          <w:sz w:val="44"/>
          <w:szCs w:val="48"/>
        </w:rPr>
        <w:t>:ijs[kk</w:t>
      </w:r>
    </w:p>
    <w:p>
      <w:pPr>
        <w:pStyle w:val="Normal"/>
        <w:tabs>
          <w:tab w:val="clear" w:pos="720"/>
          <w:tab w:val="left" w:pos="540" w:leader="none"/>
          <w:tab w:val="left" w:pos="1170" w:leader="none"/>
          <w:tab w:val="left" w:pos="1710" w:leader="none"/>
        </w:tabs>
        <w:spacing w:lineRule="auto" w:line="240" w:before="0" w:after="0"/>
        <w:jc w:val="center"/>
        <w:rPr>
          <w:rFonts w:ascii="Kruti Dev 050" w:hAnsi="Kruti Dev 050" w:cs="Kruti Dev 050"/>
          <w:b/>
          <w:b/>
          <w:bCs/>
          <w:sz w:val="44"/>
          <w:szCs w:val="32"/>
        </w:rPr>
      </w:pPr>
      <w:r>
        <w:rPr>
          <w:rFonts w:cs="Kruti Dev 050" w:ascii="Kruti Dev 050" w:hAnsi="Kruti Dev 050"/>
          <w:b/>
          <w:bCs/>
          <w:sz w:val="44"/>
          <w:szCs w:val="32"/>
        </w:rPr>
      </w:r>
    </w:p>
    <w:p>
      <w:pPr>
        <w:pStyle w:val="Normal"/>
        <w:tabs>
          <w:tab w:val="clear" w:pos="720"/>
          <w:tab w:val="left" w:pos="540" w:leader="none"/>
          <w:tab w:val="left" w:pos="1170" w:leader="none"/>
          <w:tab w:val="left" w:pos="1710" w:leader="none"/>
        </w:tabs>
        <w:spacing w:lineRule="auto" w:line="240" w:before="0" w:after="0"/>
        <w:jc w:val="center"/>
        <w:rPr>
          <w:rFonts w:ascii="Kruti Dev 050" w:hAnsi="Kruti Dev 050" w:cs="Kruti Dev 050"/>
          <w:b/>
          <w:b/>
          <w:sz w:val="44"/>
          <w:szCs w:val="32"/>
        </w:rPr>
      </w:pPr>
      <w:r>
        <w:rPr>
          <w:rFonts w:cs="Kruti Dev 050" w:ascii="Kruti Dev 050" w:hAnsi="Kruti Dev 050"/>
          <w:b/>
          <w:sz w:val="44"/>
          <w:szCs w:val="32"/>
        </w:rPr>
        <w:t>elhg dh ihM+k &amp; lgh vkSj xyr</w:t>
      </w:r>
    </w:p>
    <w:p>
      <w:pPr>
        <w:pStyle w:val="Normal"/>
        <w:tabs>
          <w:tab w:val="clear" w:pos="720"/>
          <w:tab w:val="left" w:pos="540" w:leader="none"/>
          <w:tab w:val="left" w:pos="1170" w:leader="none"/>
          <w:tab w:val="left" w:pos="1710"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¼;’kk;kg 53 ls ik¡pok /keksZins’k½</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Calibri" w:cs="Kruti Dev 050"/>
          <w:sz w:val="32"/>
        </w:rPr>
      </w:pPr>
      <w:r>
        <w:rPr>
          <w:rFonts w:eastAsia="Calibri" w:cs="Kruti Dev 050" w:ascii="Kruti Dev 050" w:hAnsi="Kruti Dev 050"/>
          <w:sz w:val="32"/>
        </w:rPr>
        <w:t>MkW- vkj- ,y- gk;eZl] tqfu- }kjk</w:t>
      </w:r>
    </w:p>
    <w:p>
      <w:pPr>
        <w:pStyle w:val="Normal"/>
        <w:tabs>
          <w:tab w:val="clear" w:pos="720"/>
          <w:tab w:val="left" w:pos="567" w:leader="none"/>
          <w:tab w:val="left" w:pos="1134" w:leader="none"/>
          <w:tab w:val="left" w:pos="1701" w:leader="none"/>
        </w:tabs>
        <w:spacing w:lineRule="auto" w:line="240" w:before="0" w:after="0"/>
        <w:ind w:right="1418" w:hanging="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15"/>
        <w:jc w:val="both"/>
        <w:rPr>
          <w:rFonts w:ascii="Kruti Dev 050" w:hAnsi="Kruti Dev 050" w:eastAsia="Calibri" w:cs="Kruti Dev 050"/>
          <w:sz w:val="32"/>
        </w:rPr>
      </w:pPr>
      <w:r>
        <w:rPr>
          <w:rFonts w:eastAsia="Calibri" w:cs="Kruti Dev 050" w:ascii="Kruti Dev 050" w:hAnsi="Kruti Dev 050"/>
          <w:sz w:val="32"/>
        </w:rPr>
        <w:t>^^fu’p; mlus gekjs jksxksa dks lg fy;k vkSj gekjs gh nq%[kksa dks mBk fy;k( rks Hkh geus mls ijes’oj dk ekjk&amp;dwVk vkSj nqnZ’k esa iM+k gqvk le&gt;k** ¼;’kk;kg 53%4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eastAsia="Calibri" w:cs="Kruti Dev 050"/>
          <w:sz w:val="32"/>
        </w:rPr>
      </w:pPr>
      <w:r>
        <w:rPr>
          <w:rFonts w:eastAsia="Calibri" w:cs="Kruti Dev 050" w:ascii="Kruti Dev 050" w:hAnsi="Kruti Dev 050"/>
          <w:sz w:val="32"/>
        </w:rPr>
        <w:t>¼erh 8%17( ywdk 17%13]14]16]19( ;ksgUuk 9%17]38( 1 irjl 2%24½</w:t>
      </w:r>
    </w:p>
    <w:p>
      <w:pPr>
        <w:pStyle w:val="Normal"/>
        <w:tabs>
          <w:tab w:val="clear" w:pos="720"/>
          <w:tab w:val="left" w:pos="567" w:leader="none"/>
          <w:tab w:val="left" w:pos="1134" w:leader="none"/>
          <w:tab w:val="left" w:pos="1701" w:leader="none"/>
        </w:tabs>
        <w:spacing w:lineRule="auto" w:line="240" w:before="0" w:after="0"/>
        <w:ind w:right="1418" w:hanging="0"/>
        <w:jc w:val="both"/>
        <w:rPr>
          <w:rFonts w:ascii="Kruti Dev 050" w:hAnsi="Kruti Dev 050" w:eastAsia="Calibri" w:cs="Kruti Dev 050"/>
          <w:sz w:val="32"/>
        </w:rPr>
      </w:pPr>
      <w:r>
        <w:rPr>
          <w:rFonts w:eastAsia="Calibri"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pPr>
      <w:r>
        <w:rPr>
          <w:rFonts w:eastAsia="Calibri" w:cs="Kruti Dev 050" w:ascii="Kruti Dev 050" w:hAnsi="Kruti Dev 050"/>
          <w:sz w:val="32"/>
          <w:szCs w:val="28"/>
        </w:rPr>
        <w:t>A- ÁFke]</w:t>
        <w:tab/>
        <w:t>elhg dh ihM+k ds lgh dkj.k] ;’kk;kg 53%4v] 5( 1 dqfjfUFk;ksa 15%3 ds ifo= opu esa fn, gSA</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eastAsia="Calibri" w:cs="Kruti Dev 050"/>
          <w:sz w:val="32"/>
          <w:szCs w:val="28"/>
        </w:rPr>
      </w:pPr>
      <w:r>
        <w:rPr>
          <w:rFonts w:eastAsia="Calibri" w:cs="Kruti Dev 050" w:ascii="Kruti Dev 050" w:hAnsi="Kruti Dev 050"/>
          <w:sz w:val="32"/>
          <w:szCs w:val="32"/>
        </w:rPr>
        <w:t>AA- nwljk]</w:t>
        <w:tab/>
        <w:t xml:space="preserve">elhg dh ihM+k ds xyr dkj.k tks va/k fo’oklh;ksa us fn, gS </w:t>
      </w:r>
      <w:r>
        <w:rPr>
          <w:rFonts w:eastAsia="Calibri" w:cs="Kruti Dev 050" w:ascii="Kruti Dev 050" w:hAnsi="Kruti Dev 050"/>
          <w:sz w:val="32"/>
          <w:szCs w:val="28"/>
        </w:rPr>
        <w:t xml:space="preserve">;’kk;kg 53%4c esaA </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eastAsia="Calibri" w:cs="Kruti Dev 050"/>
          <w:sz w:val="32"/>
          <w:szCs w:val="32"/>
        </w:rPr>
      </w:pPr>
      <w:r>
        <w:rPr>
          <w:rFonts w:eastAsia="Calibri" w:cs="Kruti Dev 050" w:ascii="Kruti Dev 050" w:hAnsi="Kruti Dev 050"/>
          <w:sz w:val="32"/>
          <w:szCs w:val="32"/>
        </w:rPr>
      </w:r>
    </w:p>
    <w:sectPr>
      <w:headerReference w:type="default" r:id="rId2"/>
      <w:footerReference w:type="default" r:id="rId3"/>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6:05:00Z</dcterms:created>
  <dc:creator>bijen</dc:creator>
  <dc:description/>
  <dc:language>en-US</dc:language>
  <cp:lastModifiedBy>Use This Account</cp:lastModifiedBy>
  <dcterms:modified xsi:type="dcterms:W3CDTF">2013-05-04T16:12:00Z</dcterms:modified>
  <cp:revision>10</cp:revision>
  <dc:subject/>
  <dc:title/>
</cp:coreProperties>
</file>