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ÁkFkZuk ij fuÒZj djuk vkidks udZ esa D;ksa Òstsxk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WHY DEPENDING ON PRAYER WILL SEND YOU TO HEL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yl ds cIrhl Vcjusdy esa ÁÒq ds fnu dh 'kke] 22 vxLr] 2010 dks fn;k gqvk /kkfeZd Á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22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14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fdlh jhfr ls fdlh ds /kks[ks esa u vkuk % D;ksafd og fnu u vk,xk] tc rd /keZ dk R;kx u gks ys---Þ ¼2 fFkLlyquhfd;ksa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/keZ dk R;kxÞ ;s 'kCn vsd xzhd 'kCn ßviksLVslh;kÞ dk vuqokn gSA eSa eku pwdk gw¡ dh vkt dk Lo/keZ R;kx eq[; nks O;fDr ls 'kq# gqvk FkkA tksgku lseyj ¼1725&amp;1791½] teZuhesa] us ckbcy dh Vhdk djus dks fl[kkuk 'kq# fd;k] ftlesa /kkfeZd ikB'kkyk vkSj egkfo|ky;ksa us mnkj nyks ds fl//kkar rd ys x;k] ftldh otg ls ÁoDrkvksa dk ifo='kkL= ls vkRefo'okl de gksus yxkA nwljk O;fDr tks vkt ds /keZ R;kx ds fy, eq[;rk ftEesnkj gS oks gS lh-th-fQus; ¼1792&amp;1875½A fQus;us lq/kkjdh T;knk rj lkjh f'k{kkvksa ij geyk fd;kA mUgksaus lh[kk;k dh dksÃ Òh O;fDr viuh bPNk 'kfDr }kjk vius vki dks cpk ldrk gSA lhujthle ls Òh [kjkc &amp; fQu;s us 'kq//k isykth;kuh&gt;e lh[kk;k½A mlus euq"; dh iwjh cqjkÃ vkSj eqfDr dks flQZ b'oj dh —ik dgds vLoh—r fd;kA mlus elhg ds Øwl ij dh ikih;ksa ds cnys [kqn dh e`R;q dks udkjkA fQus;us tks f'k{kk fl[kkÃ oks igys ds jksfe;ks dsFkyhd isykxh;l ¼354&amp;420½ dh f'k{kk ds leku Fkh&amp;dh vkneh viuh [kqn dh bPNk 'kfDr ds ßfu.kZ;Þ }kjk vius vkidks cpkrk gSA dhrus gh lqlekpkj ÁoDrk vkSj iknjh;ksus fQus; ds isykxh;kuhLV ßfu.kkZ;DrkÞ dks ekU; fd;kA vkt ßfu.kkZ;DrkÞ T;knkrj lqlekpkj ÁoDrk vkSj ewyÒwr ÁoDrk ds án; dh ekU;rk gS] ftUgksus ßvkeaf=r djus dk rjhdkÞ vLoh—r fd;k Fkk muesa ls Òh dqN yksx] vxj vÒh Òh os lPpkÃ egslwl ugha djrsA oksYVj psUVªh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lqlekpkj Ápkjd tkurs gS dh muds dyhfl;k esa lc dqN Bhd ugha gS--- dh dyhfl;k esa lqlekpkj dk ÁÒko cgqr de gS--- dyhfl;k ds vxqvs eq'dhy vkSj xgjh vlarq"Vrk esa gS muds orZeku vuqÒo vkSj muds egsur ds ifj.kke ls ¼oksYVj ts- psUVªh] </w:t>
      </w:r>
      <w:r>
        <w:rPr>
          <w:rFonts w:cs="Kruti Dev 050" w:ascii="Kruti Dev 051" w:hAnsi="Kruti Dev 051"/>
          <w:i/>
          <w:sz w:val="28"/>
          <w:szCs w:val="28"/>
        </w:rPr>
        <w:t>vkt dk lqlekpkj % okLrfod ;k —f=e\</w:t>
      </w:r>
      <w:r>
        <w:rPr>
          <w:rFonts w:cs="Kruti Dev 050" w:ascii="Kruti Dev 050" w:hAnsi="Kruti Dev 050"/>
          <w:sz w:val="28"/>
          <w:szCs w:val="28"/>
        </w:rPr>
        <w:t xml:space="preserve"> csuj vksQ VªqFk Vª"V] 2009 dh Ár] i`"B-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y;ksukMZ jsosughy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ÁÒq jk"Vª dks enn fdth;s] tks euq"; }kjk cuk;s x;s /keZ ls uk'k gks jgk gS--- vkSj euq";ks dh cukÃ xÃ f'k{kk;s u"V gks jgh gS! D;k dÒh Òh ,slk [kjkc ?kaVk Fkk \ ¼fy;ksukMZ jsosughy] </w:t>
      </w:r>
      <w:r>
        <w:rPr>
          <w:rFonts w:cs="Kruti Dev 050" w:ascii="Kruti Dev 051" w:hAnsi="Kruti Dev 051"/>
          <w:i/>
          <w:sz w:val="28"/>
          <w:szCs w:val="28"/>
        </w:rPr>
        <w:t>iquZtUe D;ks foyafcr gksrk gS]</w:t>
      </w:r>
      <w:r>
        <w:rPr>
          <w:rFonts w:cs="Kruti Dev 050" w:ascii="Kruti Dev 050" w:hAnsi="Kruti Dev 050"/>
          <w:sz w:val="28"/>
          <w:szCs w:val="28"/>
        </w:rPr>
        <w:t xml:space="preserve"> csFkuh gkÅl Ádk'kd] 2004 es fQj ls Nik] i`"B-1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ekjs dyhfl;k ds ßiruÞ vkSj ßuk'kÞ dk eq[; dkj.k gS dh oks vifjofrZr lnL;ksa ls Òj x;k gS] dyhfl;k ds cPps] ;qok vkSj tks vxqvks ds fdjnkj esa gS mu lcdks Òh feykdjA vkSj ogk¡ ij u jksdusokys vke yksx dyhfl;k ds vifjofrZr lnL;ksa ds dkj.k gS dh geus vyx vyx ßfu.kkZ;dÞ rjhdksa dks viuk fy;k gS yksxks dks ßcpkusÞ ds fy;sA </w:t>
      </w:r>
      <w:r>
        <w:rPr>
          <w:rFonts w:cs="Kruti Dev 050" w:ascii="Kruti Dev 050" w:hAnsi="Kruti Dev 050"/>
          <w:i/>
          <w:sz w:val="32"/>
          <w:szCs w:val="32"/>
        </w:rPr>
        <w:t>muesa ls ,d lcls [krjukd rjhdk gS ßelhg dks vkids euesa vkus dks dgukÞ</w:t>
      </w:r>
      <w:r>
        <w:rPr>
          <w:rFonts w:cs="Kruti Dev 050" w:ascii="Kruti Dev 050" w:hAnsi="Kruti Dev 050"/>
          <w:sz w:val="32"/>
          <w:szCs w:val="32"/>
        </w:rPr>
        <w:t xml:space="preserve">A tks O;fDr elhg dks vius euesa vkus dks dgrk gS] vkSj ml ÁkFkZuk ij fuÒZj djrk gS] oks fcuk fdlh Á'u ds vius e`R;q ds le; udZ esa tk;sxkA dksÃ ,d O;fDr Òh LoxZ esa ugha tk;sxk tks ÁkFkZuk ij fuÒZj jgrk gSA D;k ;s T;knk etcwr gS\ eq&gt;s ,slk ugh yxrkA ;s 'kk;n iwjh rjg etcwr gh ugh gS! ,d O;fDr tks ß;h'kq dks mlds eues vkus dks dgusÞ ij fuÒZj djuk gS oks udZ esa tk;sxk! D;ksa \ D;ksafd ifo='kkL= ds eqrkfcd ifjofrZr gksus dk rjhdk oks ugh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i/>
          <w:i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Òh ;gk¡ D;k ckbcy vkidks ß;h'kq dks vkids euesa vkus dks dgusÞ ds fy;s dgrk gSA fQj Òh eqfDr dk ;s xyr rjhdk vkt vR;ar e'kgqj gSA ihNys jfookj 'kke dks eSaus viuh /kkfeZd lÒk esa iwNk dh muesa ls fdrus yksxksus blds ckjs es lwuk gSA T;knkrj lkjs gh gkFk mij mBs &amp; igyh ckj vkusokys eqykdkrh;ks dks ehykdj] ftuesa ls dqN yksxks us igys dÒh Òh elhgh dyhfl;k esa gktjh ugh nh Fkh! ;s bruk tkukekuk vkSj e'kgwj gS dh cgqr yksx lksprs gS dh ;s ckbcy esa dgha Òh gksxk! ijUrq ;s ugha gSA dÃ ckj bfQfl;ks 3%17 dks vihy dh tkrh gSA ijUrq oks in nh;k x;k Fkk ßfo'oklh yksx ds uke tks bfQlql esa gSÞ ¼bfQfl;ksa 1%1½ dks] fcuk cpk;s yksaxks dks ugh &amp; blhfy;s bldks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dqN Òh </w:t>
      </w:r>
      <w:r>
        <w:rPr>
          <w:rFonts w:cs="Kruti Dev 050" w:ascii="Kruti Dev 050" w:hAnsi="Kruti Dev 050"/>
          <w:sz w:val="32"/>
          <w:szCs w:val="32"/>
        </w:rPr>
        <w:t xml:space="preserve">ysuknsuk ugh gS ;h'kq dks euesa vkus dks ßdgusÞ ds lkFk! dÒh ;wgUuk 14%23 dks vihy dh xÃ Fkh] ijUrq ¼bfQfl;ksa 3%17 ds tSls½ ;g in ifo= vkRek dks lanÒZ djuk gS] balkuh ;h'kq elhg dks ughaA ;s ßÁÒq dh vkRekÞ dks lanÒZ djrk gS] ßelhg dh vkRekÞ ¼jksfe;ks 8%9½ dks Òh &amp; balkuh ;h'kq elhg dks ugha] ftlds fy;s ges dgk¡ x;k gS] u;s fu;ekoyh ds iaæg inksa esa] ßLoxZ ij mBk fy;k x;k] vkSj ijes'oj dh nkfguh vksj cSB x;kÞ ¼ejdql 16%19½] ßtgk¡ elhg fo|eku gS vkSj ijes'oj ds nkfguh vksj cSBk gSÞ ¼dqyqfLl;ks 3%1½A u;h fu;ekoyh ges iaæg ckj dgrh gS dh e`R;q ls ftyk;s gqvs elhg mij LoxZ esa gS] ÁÒq ds nkfgus gkFk ijA </w:t>
      </w:r>
      <w:r>
        <w:rPr>
          <w:rFonts w:cs="Kruti Dev 050" w:ascii="Kruti Dev 050" w:hAnsi="Kruti Dev 050"/>
          <w:i/>
          <w:sz w:val="32"/>
          <w:szCs w:val="32"/>
        </w:rPr>
        <w:t>balkuh ;h'kq elhg uhps ugh vkrs ikih;ks ds euesa tc oks og ÁkFkZuk djrk gSA os mij LoxZ esa ÁÒq ds nkfgus gkFk ij gh jg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i/>
          <w:i/>
          <w:sz w:val="32"/>
          <w:szCs w:val="32"/>
        </w:rPr>
      </w:pPr>
      <w:r>
        <w:rPr>
          <w:rFonts w:cs="Kruti Dev 050" w:ascii="Kruti Dev 050" w:hAnsi="Kruti Dev 050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1" w:hAnsi="Kruti Dev 051"/>
          <w:b/>
          <w:sz w:val="32"/>
          <w:szCs w:val="32"/>
        </w:rPr>
        <w:t>A-</w:t>
        <w:tab/>
        <w:t>igyk] Ádkf'krokD; 3%20 ßeuÞ ds ckjs esa dqN Hkh ugha dg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q[; in tks ÁoDrk }kjk bLrseky fd;k x;k gS ß;h'kq dks vanj vkus dks dgus ds }kjk eqfDrÞ oks gS Ádkf'krokD; 3%20A egsjckuh djds viuh ckbcy [kksfy;s vkSj ;s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ns[k] eSa }kj ij [kMk+ gqvk [kV[kVkrk gq¡( ;nh dksÃ esjk 'kCn lqudj }kj [kksysxk] rks eSa mlds ikl Hkhrj vkdj mlds lkFk Hkkstu d:¡xk vkSj og esjs lkFkÞ ¼Ádkf'krokD; 3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tSls eSaus ihNys jfookj dks dgk¡ Fkk] ßeuÞ 'kCn dHkh Hkh bl in esa ugha vk;kA ;s in ckr djrk gS ßelhg dh vkRekÞ tks vkids varjeu ds }kj dks [kV[kVkrh gSA mlds [kV[kVkus dk eq[; rjhdk dk;ns vkSj lqlekpkj ds Áopu lquus ds }kjk gSA ;g vius dyhfl;k ds ,d ;qok O;fDr dh xokgh }kjk æ"Vkar fn;k x;k gS tks 'kk;n cgqr le; igys ifjofrZr ugha gqvk FkkA m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Sls lHkk 'kq: gqÃ vkSj Mks- gk;eZl us Áopu nsuk vkjaHk fd;k eSa ÁHkq ds fo://k ifjJe djus ds fy;s fu"B Fkk] ijUrq tSls tSls /kkfeZd Áopu vkxs c&lt;+k eSa egslwl dj jgk Fkk dh esjs ikiks dk cks&gt; eq&gt; ij ncko Mky jgk FkkA gj ,d ilkj gksrh gqÃ iy ds lkFk nnZ vkSj ikiks dk cks&gt; lguk eqf'dy gks jgk Fkk--- eq&gt;s gaes'kk ls irk Fkk dh eSa ikih Fkk] vkSj esjk LoHkko ÁHkq dks f/kDdkjrk Fkk] blds ckjs esa dksÃ Á'u Fkk gh ugh] ijUrq rc ¼bl½ le; eSa vius vkidks [kMk ugh j[k ldkA lcdqN tks eSa Fkk] lcdqN tks eSa cuk Fkk] bruk Hk;kud yx jgk Fkk dh gdhdr eSa ÁHkq lPps Fks eq&gt;s udZ esa Hkstus dss fy;s--- vpkud eq&gt;s igys ds /kkfeZd Áopu ds 'kCn ;kn vk;s--- 'kCn Fks ßelhg ds vkf/ku gks! elhg ds vkf/ku gksÞ esjs fnekx eSa ctrs jgkA esjh bPNk'kfDr] dSls Hkh] vHkh rd vrwV Fkh( eSa vHkh Hkh elhg ds fo:?/k æ&lt;+ FkkA ;h'kq us [kwu cgk;k vkSj esjs fy;s esjs ijUrq eSa mUgs jksduk cUn ugh dj ldkA blus eq&gt;s igys dHkh Hkh ugha Fkk mruk vijk/kHkko fn;kA eSa vius ikiks dks vkSj T;knk nsj rd ugha idM ldkA eq&gt;s elhg ds vk/khu gksuk gh iMkA ,d gh iy esa eSa elhg ds vk/khu gqvk vkSj muds ikl vk;kA ml iy eSaus vius lkjs fNis 'kd vkSj fopkjks dks tkus fn;k] vkSj ljyrk ls ;h'kq ds ikl vk;kA eSa vius ikiks ls vkSj vius vki ls ewMk--- e`R;q ls ftyk;s rkj.kgkj dh rjQ] fo'okl }kjk--- mudks jksduk can djuk esjs fy;s eqf'dy FkkA muds ikl vkuk vklku Fkk--- flQZ ÁHkq dh —ik ds }kjk gh eSa ikiks ls nks"kh vkSj Árhr gqvk] vkSj muds iq= }kjk esjs iki LoxZ dh mudh fdrkcks ls fudkys x;sA mudks lkjh HkO;rk ls /kU;okn!--- esjh vk'kk ;h'kq esa gS--- ;h'kq esa esjh vkRek ca/k pqdh gS vkSj eq&gt;s iwjh Áekf.kdrk vkSj lkgfldrk ls muds fy;s th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Ádkf'krokD; 3%20 blhds ckjs eSa ckr djrk gS! ßelhg dh vkRekÞ [kV[kVkrh gS vkSj vkids varjeu dks [kV[kVkrh gS tc rd dh vkidh vkRek elhg ds vk/khu ugh gks tkrh gSA fQj ßelhg dh vkRekÞ dks ikuk vklku yxrk gS vkSj balkuh ;h'kq elhg ds ikl ys tk;s tkrs gksA bPNk'kfDr ueZ gksdj vkSj rwV tkuh pkfg;s ifo= vkRek dk [kks;s gqvs ikih;ksa dks rkj.kgkj ds ikl ys ykus ls igy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sz w:val="32"/>
          <w:szCs w:val="32"/>
        </w:rPr>
        <w:t xml:space="preserve">AA- </w:t>
        <w:tab/>
        <w:t>nwljk] ;wgUuk 1%12 ßeuÞ ds ckjs esa dqN Hkh ugh dg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nwljk in ftldk xyr bLrseky gqvk gS oks gS ;wgUuk 1%12A egsjckuh djds vkidh ckbcy [kksfy;s vkSj ;s tksj ls i&lt;+h;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jUrq ftruks us mls xzg.k fd;k] mlus mUgsa ijes'oj dh lUrku gksus dk vf/kdkj fn;k] vFkkZr mUgs tks mlds uke ij fo'okl j[krs gSÞ ¼;wgUuk 1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ßxzg.k fd;kÞ 'kCn tks vuqokn fd;k gS oks eq[; 'kCn gSA ßÁkFkZuk&amp;}kjk&amp;eqfDrÞ ÁoDrk dgrs gS ßxzg.k djksÞ dk vFkZ gS balkuh ;h'kq elhg dks vius eues vkus dks dgukA ijUrq xzhd 'kCn dk ;s vFkZ dHkh Hkh ugh gS! xzhd 'kCn dk vFkZ gS ßmudh id Mesa vkvksÞ ¼LVªksUx </w:t>
      </w:r>
      <w:r>
        <w:rPr>
          <w:sz w:val="22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2983½A ;s dksÃ dkYifud fopkj ugh gS fdlhds vUnj esa mudks xzg.k djus dkA bldk vFkZ gS elhg dks ßfyth;sÞ ;k ßmudh idM es vkvksAÞ </w:t>
      </w:r>
      <w:r>
        <w:rPr>
          <w:rFonts w:cs="Kruti Dev 050" w:ascii="Kruti Dev 050" w:hAnsi="Kruti Dev 050"/>
          <w:i/>
          <w:sz w:val="32"/>
          <w:szCs w:val="32"/>
        </w:rPr>
        <w:t>;g balkuh ;h'kq elhg dk dhlhds eues vkus dks lanHkZ ugha dj ldrk] D;ksafd ;qgUuk mu ykxks ds ckjs esa fy[k jgs Fks tk ml le; ftohr Fks] tc elhg /kjrh ij Fks ml le;A ;s gkL;kLin gksxk mu yksxks ds ckjs esa lkspuk tks elhg ds le; ftohr Fks rc mudks vius eues xzg.k djuk! ;g ugha gks ldrk Fkk] fQj] ;g vkt Hkh mlh vFkZ dk gSA</w:t>
      </w:r>
      <w:r>
        <w:rPr>
          <w:rFonts w:cs="Kruti Dev 050" w:ascii="Kruti Dev 050" w:hAnsi="Kruti Dev 050"/>
          <w:sz w:val="32"/>
          <w:szCs w:val="32"/>
        </w:rPr>
        <w:t xml:space="preserve"> elhg dks xzg.k djus dk vFkZ gS elhg dh ßidMesa vkvksÞA ge ßidMs j[krs gSÞ elhg dks tc ge fQj ls iSnk gksrs gS] tSls in rsjkok ¼13½ ges dgrk gSA bls tksj ls i&lt;h+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os u rks ygq ls] u 'kjhj bPNk ls] u euq"; dh bPNk ls] ijUrq ijes'oj ls mRiUu gq, gSÞ ¼;wgUuk 1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oyh;e esdMksukYM bls ljyrk ls letkrs g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;s in ges rhu rjhds crkrk gS ftlds }kjk u;k tUe ugh gksrk gS vkSj ,d rjhdk gS ftlls ;s gksrk gSA igys] oks rhu rjhds ftlds }kjk ge fQj ls tUe ugha ysrsA y</w:t>
      </w:r>
      <w:r>
        <w:rPr>
          <w:rFonts w:cs="Kruti Dev 050" w:ascii="Kruti Dev 050" w:hAnsi="Kruti Dev 050"/>
          <w:i/>
          <w:sz w:val="28"/>
          <w:szCs w:val="28"/>
        </w:rPr>
        <w:t>gw ls ugha</w:t>
      </w:r>
      <w:r>
        <w:rPr>
          <w:rFonts w:cs="Kruti Dev 050" w:ascii="Kruti Dev 050" w:hAnsi="Kruti Dev 050"/>
          <w:sz w:val="28"/>
          <w:szCs w:val="28"/>
        </w:rPr>
        <w:t xml:space="preserve">A bldk vFkZ gS dksÃ O;fDr elhgh ugh cu ldrk mlds ekrkfirk ds elhgh gksus ds }kjk eqfDr ekrkfirk ds ygw dh /kkjk }kjk cPpks dks ugh fey ldrhA ukgh </w:t>
      </w:r>
      <w:r>
        <w:rPr>
          <w:rFonts w:cs="Kruti Dev 050" w:ascii="Kruti Dev 050" w:hAnsi="Kruti Dev 050"/>
          <w:i/>
          <w:sz w:val="28"/>
          <w:szCs w:val="28"/>
        </w:rPr>
        <w:t>'kjhj dh bPNk 'kfDr ls</w:t>
      </w:r>
      <w:r>
        <w:rPr>
          <w:rFonts w:cs="Kruti Dev 050" w:ascii="Kruti Dev 050" w:hAnsi="Kruti Dev 050"/>
          <w:sz w:val="28"/>
          <w:szCs w:val="28"/>
        </w:rPr>
        <w:t xml:space="preserve">A nwljs 'kCnks esa] O;fDr ds vius 'kjhj es oks rkdr ugh gksrh tks u;k tUe ns ldsA ÁoDrk] fe'kky ds rkSj is] 'kk;n dqN yksxks dks fQj ls tUe ysrs ns[kus dks cgqr mRlqd gks( ijUrq mles ¼oks½ iSnk djus dh 'kfDr ugh gksrh gSA dSls] fQj] ;s ¼u;k½ tUe gksrk gS\ tokc 'kCnks es feyrk gS ijUrq </w:t>
      </w:r>
      <w:r>
        <w:rPr>
          <w:rFonts w:cs="Kruti Dev 050" w:ascii="Kruti Dev 050" w:hAnsi="Kruti Dev 050"/>
          <w:i/>
          <w:sz w:val="28"/>
          <w:szCs w:val="28"/>
        </w:rPr>
        <w:t>ÁHkq ds 'kCnks esa</w:t>
      </w:r>
      <w:r>
        <w:rPr>
          <w:rFonts w:cs="Kruti Dev 050" w:ascii="Kruti Dev 050" w:hAnsi="Kruti Dev 050"/>
          <w:sz w:val="28"/>
          <w:szCs w:val="28"/>
        </w:rPr>
        <w:t xml:space="preserve">A bldk ljy vFkZ gS dh u;k tUe nsus dh rkdr fdlh pht ;k fdlh vksj esa ugh flok; ÁHkq esa ¼foyh;e esdMksukYM] </w:t>
      </w:r>
      <w:r>
        <w:rPr>
          <w:rFonts w:cs="Kruti Dev 050" w:ascii="Kruti Dev 051" w:hAnsi="Kruti Dev 051"/>
          <w:i/>
          <w:sz w:val="28"/>
          <w:szCs w:val="28"/>
        </w:rPr>
        <w:t>fo'oklh;ks dh ckbcy ij laHkk"k.k]</w:t>
      </w:r>
      <w:r>
        <w:rPr>
          <w:rFonts w:cs="Kruti Dev 050" w:ascii="Kruti Dev 050" w:hAnsi="Kruti Dev 050"/>
          <w:sz w:val="28"/>
          <w:szCs w:val="28"/>
        </w:rPr>
        <w:t xml:space="preserve"> Fkksel usYlu Ádk'kd] 1995 dh Ár] i`-i`"B 1467&amp;1468( ;wgUuk 1%13 ij VhIi.kh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oks earO;] tks ckbcy dk earO; gS] oks eksusjh&gt;e gS &amp; ÁHkq u;s tUe dk vkSj ifjorZu dk ys[kd gS euq"; ughA </w:t>
      </w:r>
      <w:r>
        <w:rPr>
          <w:rFonts w:cs="Kruti Dev 050" w:ascii="Kruti Dev 050" w:hAnsi="Kruti Dev 050"/>
          <w:i/>
          <w:sz w:val="32"/>
          <w:szCs w:val="32"/>
        </w:rPr>
        <w:t>tcls ijes'oj] euq"; ugha] u;k tUe iSnk djrs gS] euq"; t:jh gh vius vkidks elhg dks mlds eues vkus dh ÁkFkZuk }kjk cpk ugh ldrk!</w:t>
      </w:r>
      <w:r>
        <w:rPr>
          <w:rFonts w:cs="Kruti Dev 050" w:ascii="Kruti Dev 050" w:hAnsi="Kruti Dev 050"/>
          <w:sz w:val="32"/>
          <w:szCs w:val="32"/>
        </w:rPr>
        <w:t xml:space="preserve"> bfrgkl ds fdlh Hkh Js"B elhgh us ;h'kq ls muds eues vkus dks ugh dgk¡&amp;yqFkj us ugh fd;k] cqu;kuus ugha fd;k] okbVfQYMus ugha fd;k] osYlhus ugha fd;k] LiZtuus ugha fd;kA gdhdr esa] ml e'kgwj ifjofrZr ykxks es ls fdlhus Hkh dksÃ Hkh ÁkFkZuk ugh Fkh tc os ifjofrZr gqvs Fks! os lc flQZ elhg esa fo'okl }kjk gh ifjofrZr gqvs Fks fcuk ÁkFkZuk d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LiZtuus lsod ls dgk¡ ftlus yksxksa ds twFk ls iwNk Fkk dSls dksÃ O;fDr cpk;k tk ldr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o`//k O;fDr us tokc fn;k] ßge cpk;s tk ldrs gS vxj ge iNrkok djs] vkSj vius ikiks dks R;kx ns] vkSj ÁHkq dh rjQ ewMsAÞ ßgkÞ] e/; vk;q dh ¼vkSjr½ us dgk¡] ßvkSj lPps eu ls HkhÞA ßgsÞ] rhljs us ¼dgk½ ßvkSj ÁkFkZuk ls(Þ vkSj] pkSFksus dgk¡ ßoks eudh ÁkFkZuk gksuh pkgh;sÞ--- blyh;s] gj ,dus viuk earO; fn;k--- mu lcus ns[kk vkSj lwuk ÁoDrk ds ¼Lohdkj½ ds fy;s( ijUrq mUgksus mudh xgjh n;k dks txk;k% mls 'kq:vkr ls 'kq: djuk iMk] vkSj mUgs elhg dk Áopu fn;kA ¼vifjofrZr fnekx gaes'kk vius vkids fy;s viuk dk;Z djus dks vkSj egku cuus dks rjhdk fn[krk gS( ijUrq ÁÒq dk rjhdk blls fcydqy gh foifjr gS ¼lh- ,p- LitZu] </w:t>
      </w:r>
      <w:r>
        <w:rPr>
          <w:rFonts w:cs="Kruti Dev 050" w:ascii="Kruti Dev 051" w:hAnsi="Kruti Dev 051"/>
          <w:i/>
          <w:sz w:val="28"/>
          <w:szCs w:val="28"/>
        </w:rPr>
        <w:t>fodsV }kj ds vklikl</w:t>
      </w:r>
      <w:r>
        <w:rPr>
          <w:rFonts w:cs="Kruti Dev 050" w:ascii="Kruti Dev 050" w:hAnsi="Kruti Dev 050"/>
          <w:sz w:val="28"/>
          <w:szCs w:val="28"/>
        </w:rPr>
        <w:t>] ihyxzhe Ádk'ku] 1992 esa fQj ls Nik gqvk i`"B- 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us oks lc dk;Z fd;s tks vkidks cpkus ds fy;s t:jh gSA os Øql ij vkidh txg esjs] vkids ikiks dks pqdkusA mUgksus viuk cgqewY; ygw cgk;k vkids ikiks dks ÁHkq dh fdrkcksls lkQ djus ds fy;sA os e`R;q ls mBs vkidks thou nsus ds yh;sA vc os vkil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js ikl vkvksÞ ¼erh 11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kvks] vc Hkkstu rS;kj gSÞ ¼ywdk 14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Sls ml ;qok O;fDr us dgk¡] igys eSaus xokgh rs i&lt;+k Fkk] ß¼elhg½ dk fojks/k djuk can djuk esjs fy;s eqf'dy FkkA mlds ikl vkuk ljy FkkA ß'kCn] ^elhg ds vk/khu gks tkvks!* elhg ds vk/khu gks tkvks! lrr esjs fnekx esa ct jgk FkkA esjh bPNk 'kfDr] vHkh rd vrwV Fkh( eSa vHkh rd elhg dss fo://k æ&lt; FkkA ;h'kq us esjs fy;s ygw cgk;k vkSj ejs fy;s esjs ijUrq eSa mudk fojks/k djus ls ugha :dkA blls eSa igys ls dÃ T;knk nks"kh eglwl djus yxkA eSa vius ikiks dks vkSj T;knk nsj rd ugh idMs ldk--- iyHkj esa elhg ds vk/khu gqvk vkSj muds ikl vk;kAÞ</w:t>
      </w:r>
      <w:r>
        <w:rPr>
          <w:rFonts w:cs="Kruti Dev 050" w:ascii="Kruti Dev 050" w:hAnsi="Kruti Dev 050"/>
          <w:vanish/>
          <w:sz w:val="32"/>
          <w:szCs w:val="32"/>
        </w:rPr>
        <w:t>laH</w:t>
      </w:r>
      <w:r>
        <w:rPr>
          <w:rFonts w:cs="Kruti Dev 050" w:ascii="Kruti Dev 050" w:hAnsi="Kruti Dev 050"/>
          <w:sz w:val="32"/>
          <w:szCs w:val="32"/>
        </w:rPr>
        <w:t xml:space="preserve"> ÁkFkZuk ij fuHkZj djuk can fdth;s! ;h'kq elhg Lo;a ij fuHkZj djksA ÁkFkZuk vkidks cpk ugh ldrh! flQZ elhg vkidks cpk ldrs g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lhg ds vk/khu gks tkvks! elhg ds o'kesa gks tkvks! elhg dks leZi.k dj nks! elhg dks ns nks! mlds ikl vkvksA muds lkeus &gt;wdksA os vdsys gh vkidks cpk ldrs gSA muls dqN djus dks er </w:t>
      </w:r>
      <w:r>
        <w:rPr>
          <w:rFonts w:cs="Kruti Dev 050" w:ascii="Kruti Dev 050" w:hAnsi="Kruti Dev 050"/>
          <w:sz w:val="32"/>
          <w:szCs w:val="32"/>
          <w:u w:val="single"/>
        </w:rPr>
        <w:t>dgks</w:t>
      </w:r>
      <w:r>
        <w:rPr>
          <w:rFonts w:cs="Kruti Dev 050" w:ascii="Kruti Dev 050" w:hAnsi="Kruti Dev 050"/>
          <w:sz w:val="32"/>
          <w:szCs w:val="32"/>
        </w:rPr>
        <w:t xml:space="preserve">A vxj vki ßdgrsÞ gks rks vki t:jh gh ÁkFkZuk es gh jg tkvksxs! oks vkidks 'kkfir djsxk! </w:t>
      </w:r>
      <w:r>
        <w:rPr>
          <w:rFonts w:cs="Kruti Dev 050" w:ascii="Kruti Dev 050" w:hAnsi="Kruti Dev 050"/>
          <w:i/>
          <w:sz w:val="32"/>
          <w:szCs w:val="32"/>
        </w:rPr>
        <w:t xml:space="preserve">vkidks elhg ij fuHkZj gksuk tLjh gS&amp;dksÃ ÁkFkZuk ij ugha! </w:t>
      </w:r>
      <w:r>
        <w:rPr>
          <w:rFonts w:cs="Kruti Dev 050" w:ascii="Kruti Dev 050" w:hAnsi="Kruti Dev 050"/>
          <w:sz w:val="32"/>
          <w:szCs w:val="32"/>
        </w:rPr>
        <w:t>ugh! ugha!</w:t>
      </w:r>
      <w:r>
        <w:rPr>
          <w:rFonts w:cs="Kruti Dev 050" w:ascii="Kruti Dev 050" w:hAnsi="Kruti Dev 050"/>
          <w:i/>
          <w:sz w:val="32"/>
          <w:szCs w:val="32"/>
        </w:rPr>
        <w:t xml:space="preserve"> mlds vk/khu gks tkvks dgs! mlds ikl vkvks fcuk ÁkFkZuk dh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i/>
          <w:i/>
          <w:sz w:val="32"/>
          <w:szCs w:val="32"/>
        </w:rPr>
      </w:pPr>
      <w:r>
        <w:rPr>
          <w:rFonts w:cs="Kruti Dev 050" w:ascii="Kruti Dev 050" w:hAnsi="Kruti Dev 050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vgks lc I;kls yksxks] ikuh ds ikl vkvks( vkSj ftuds ikl :i;k ugks( rqe Hkh vkdj eksy yks vkSj [kkvks( ;s] vkvks--- fcu :i;s vkSj fcuk nke gh vkdj ys yksÞ ¼;'kk;g 5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sg] n;k dk fdruk HkO; QOokjk cg jgk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Øql ij p&lt;s euq"; ds rkj.kgkj l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cgqewY; ygw tks mlus gesa cpkus cgk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vuqxzg vkSj {kek gekjs lkjs ikiks ds fy;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ßvksg] dhruk HkO; QOokjk!Þ Mks-tksu vkj-jkÃ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>.   Click on</w:t>
      </w:r>
      <w:r>
        <w:rPr>
          <w:szCs w:val="32"/>
        </w:rPr>
        <w:t xml:space="preserve">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ou may email Dr. Hymers' at rlhymersjr@sbcglobal.net (Click Here) - or you may write to him at P.O. Box 15308, Los Angeles, CA 90015. or phone him at (818) 352 - 045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Mks- ØsxVu ,y-pku }kjk i&lt;+k gqvk ifo=okD;k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ab/>
        <w:t>bfQfl;ks 2%1%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Jheku csUtkfyu dhudsM xzhfQFk }kjk xk;k gqvk xhr%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>ßvksg] fdruk HkO; QOokjk!Þ ¼Mks- tksu vkj- jkÃ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ÁkFkZuk ij fuÒZj djuk vkidks udZ esa D;ksa Òsts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bidi="he-IL"/>
        </w:rPr>
      </w:pPr>
      <w:r>
        <w:rPr>
          <w:rFonts w:cs="Times New Roman" w:ascii="Times New Roman" w:hAnsi="Times New Roman"/>
          <w:b/>
          <w:sz w:val="36"/>
          <w:szCs w:val="36"/>
          <w:lang w:bidi="he-I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  <w:lang w:bidi="he-IL"/>
        </w:rPr>
      </w:pPr>
      <w:r>
        <w:rPr>
          <w:rFonts w:cs="Kruti Dev 050" w:ascii="Kruti Dev 050" w:hAnsi="Kruti Dev 050"/>
          <w:sz w:val="32"/>
          <w:szCs w:val="32"/>
          <w:lang w:bidi="he-IL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  <w:lang w:bidi="he-IL"/>
        </w:rPr>
      </w:pPr>
      <w:r>
        <w:rPr>
          <w:rFonts w:cs="Kruti Dev 050" w:ascii="Kruti Dev 050" w:hAnsi="Kruti Dev 050"/>
          <w:sz w:val="32"/>
          <w:szCs w:val="32"/>
          <w:lang w:bidi="he-I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6" w:right="576" w:hanging="144"/>
        <w:jc w:val="both"/>
        <w:rPr>
          <w:rFonts w:ascii="Kruti Dev 050" w:hAnsi="Kruti Dev 050" w:cs="Kruti Dev 050"/>
          <w:sz w:val="32"/>
          <w:szCs w:val="32"/>
          <w:lang w:bidi="he-IL"/>
        </w:rPr>
      </w:pPr>
      <w:r>
        <w:rPr>
          <w:rFonts w:cs="Kruti Dev 050" w:ascii="Kruti Dev 050" w:hAnsi="Kruti Dev 050"/>
          <w:sz w:val="32"/>
          <w:szCs w:val="32"/>
          <w:lang w:bidi="he-IL"/>
        </w:rPr>
        <w:t>ßfdlh fjrh ls dhlh ds /kks[ks es u vkuk% D;ksfd og fnu u vk,xk] tc rd /keZ dk R;kx u gks ys----Þ ¼2 fFkLlyquhfd;ks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  <w:lang w:bidi="he-IL"/>
        </w:rPr>
      </w:pPr>
      <w:r>
        <w:rPr>
          <w:rFonts w:cs="Kruti Dev 050" w:ascii="Kruti Dev 050" w:hAnsi="Kruti Dev 050"/>
          <w:sz w:val="32"/>
          <w:szCs w:val="32"/>
          <w:lang w:bidi="he-I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  <w:lang w:bidi="he-IL"/>
        </w:rPr>
      </w:pPr>
      <w:r>
        <w:rPr>
          <w:rFonts w:cs="Kruti Dev 050" w:ascii="Kruti Dev 050" w:hAnsi="Kruti Dev 050"/>
          <w:sz w:val="32"/>
          <w:szCs w:val="32"/>
          <w:lang w:bidi="he-IL"/>
        </w:rPr>
        <w:t xml:space="preserve">¼bfQfl;ks 3%17( 1%1( ;wgUuk 14%23( jksfe;ks 8%9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>
          <w:rFonts w:ascii="Kruti Dev 050" w:hAnsi="Kruti Dev 050" w:cs="Kruti Dev 050"/>
          <w:sz w:val="32"/>
          <w:szCs w:val="32"/>
          <w:lang w:bidi="he-IL"/>
        </w:rPr>
      </w:pPr>
      <w:r>
        <w:rPr>
          <w:rFonts w:cs="Kruti Dev 050" w:ascii="Kruti Dev 050" w:hAnsi="Kruti Dev 050"/>
          <w:sz w:val="32"/>
          <w:szCs w:val="32"/>
          <w:lang w:bidi="he-IL"/>
        </w:rPr>
        <w:t>ejdql 16&amp;19( dqyqfLl;ks 3%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  <w:lang w:bidi="he-IL"/>
        </w:rPr>
      </w:pPr>
      <w:r>
        <w:rPr>
          <w:rFonts w:cs="Kruti Dev 050" w:ascii="Kruti Dev 050" w:hAnsi="Kruti Dev 050"/>
          <w:sz w:val="32"/>
          <w:szCs w:val="32"/>
          <w:lang w:bidi="he-I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0" w:ascii="Kruti Dev 050" w:hAnsi="Kruti Dev 050"/>
          <w:sz w:val="32"/>
          <w:szCs w:val="32"/>
          <w:lang w:bidi="he-IL"/>
        </w:rPr>
        <w:t>A- igyk]</w:t>
        <w:tab/>
        <w:t>Ádkf'krokD; 3%20 ßeuÞ ds ckjs es dqN Hkh ugh dgrk] Ádkf'krokD; 3%2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Kruti Dev 050" w:ascii="Kruti Dev 050" w:hAnsi="Kruti Dev 050"/>
          <w:sz w:val="32"/>
          <w:szCs w:val="32"/>
          <w:lang w:bidi="he-IL"/>
        </w:rPr>
        <w:t>AA- nwljk]</w:t>
        <w:tab/>
        <w:t>;wgUuk 1%12 ßeuÞ ds ckjs es dqN Hkh ugh dgrk gS] ;wgUuk 1%12] 13(erh 11%28( ywdk 14%17( ;'kk;g 55%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6"/>
          <w:szCs w:val="36"/>
          <w:lang w:bidi="he-IL"/>
        </w:rPr>
      </w:pPr>
      <w:r>
        <w:rPr>
          <w:rFonts w:cs="Kruti Dev 050" w:ascii="Kruti Dev 050" w:hAnsi="Kruti Dev 050"/>
          <w:sz w:val="36"/>
          <w:szCs w:val="36"/>
          <w:lang w:bidi="he-I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6"/>
          <w:szCs w:val="36"/>
          <w:lang w:bidi="he-IL"/>
        </w:rPr>
      </w:pPr>
      <w:r>
        <w:rPr>
          <w:rFonts w:cs="Kruti Dev 050" w:ascii="Kruti Dev 050" w:hAnsi="Kruti Dev 050"/>
          <w:sz w:val="36"/>
          <w:szCs w:val="36"/>
          <w:lang w:bidi="he-IL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08:00Z</dcterms:created>
  <dc:creator>MONU</dc:creator>
  <dc:description/>
  <cp:keywords/>
  <dc:language>en-US</dc:language>
  <cp:lastModifiedBy>Chris Cagan</cp:lastModifiedBy>
  <cp:lastPrinted>2010-10-20T10:18:00Z</cp:lastPrinted>
  <dcterms:modified xsi:type="dcterms:W3CDTF">2010-10-20T17:18:00Z</dcterms:modified>
  <cp:revision>8</cp:revision>
  <dc:subject/>
  <dc:title>Á</dc:title>
</cp:coreProperties>
</file>