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ge D;ksa miokl djrs gS</w:t>
      </w:r>
    </w:p>
    <w:p>
      <w:pPr>
        <w:pStyle w:val="Heading"/>
        <w:rPr>
          <w:caps/>
        </w:rPr>
      </w:pPr>
      <w:r>
        <w:rPr>
          <w:caps/>
        </w:rPr>
        <w:t>Why we fa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2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yksl ,atfyl ds cIrhl Vcjusdy esa çHkq ds fnu dh lqcg] 7 vDVqcj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October 7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esjs lkFk vkids ckbcy esa ;’kk;kg 58%6 ij fQjksA pfy, lkFk feydj [kM+s jgrs gS ÁHkq dk opu i&lt;+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ftl miokl ls eSa ÁlUu gksrk gw¡] og D;k ;g ugha] fd vU;k; ls cuk, gq, nklksa] vkSj vU/ksj lgusokyksa dk twvk rksM+dj mudks NqM+k ysuk] vkSj lc twvksa dks VwdM+s VwdM+s dj nsuk\** ¼;’kk;kg 58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u fnuksa ds yksxksa us miokl fd, dqN le; &amp; dky rd ugha [kk djA igys ifo=’kkL= ds bl v/;k; esa ÁHkq us ;’kk;kg dks dgk mUgksaus yksxksa ds miokl dk vLohdkj D;ksa fd;k FkkA miokl Lo;a ijes’oj }kjk vLohdkj ugha gq, FksA ckbcy gesa yksxksa ds miokl ds cgqr n`”Vkar nsrk gSA ijUrq bl le; os miokl xyr dkj.k ds fy;s djrs FksA ;g muds fy;s flQZ /keZ dk ckgjh Ádkj FkkA os fookn vkSj yM+kbZ djrs Fks tc os miokl djrs FksA mUgksaus nwljksa ds fy;s n;k vkSj Áse dh mis{kk dhA mudk /keZ BaM+k vkSj fcuk eu dk ¼fun;Z½ FkkA os miokl djrs Fks] ijUrq os bls djrs flQZ ‘kkL=fof/k ds lekuA tc os miokl djrs Fks rc os ijes’oj dks ÁlUu djus ds ckjs esa ugha lkspr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ÁHkq ;h’kq elhg us bl Ádkj ds miokl dh fuank dhA elhg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tc rqe miokl djks] rks difV;ksa ds leku rqEgkjs eq¡g ij mnklh u NkbZ jgs] D;ksafd os viuk eq¡g cuk, jgrs gS] rkfd yksx mUgsa mioklh tkusaA esa rqe ls lp dgrk gw¡ fd os viuk ÁfrQy ik pqds** ¼erh 6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mudk ^^ÁfrQy** nwljksa }kjk ns[kk x;k Fkk] nwljksa dks fn[kkus os fdrus vPNs FksA mUgksaus ijes’oj ls fdlh Hkh pht dh vk’kk ugha j[kh Fkh tc mUgksaus miokl fd, FksA mUgksaus ;s flQZ fn[kkok djus fd;k Fkk] yksxksa dks lkspus fd os fdrus /kkfeZd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ijarq /;ku nks fd elhg us </w:t>
      </w:r>
      <w:r>
        <w:rPr>
          <w:rFonts w:cs="Kruti Dev 050" w:ascii="Kruti Dev 050" w:hAnsi="Kruti Dev 050"/>
          <w:sz w:val="32"/>
          <w:u w:val="single"/>
        </w:rPr>
        <w:t>lc</w:t>
      </w:r>
      <w:r>
        <w:rPr>
          <w:rFonts w:cs="Kruti Dev 050" w:ascii="Kruti Dev 050" w:hAnsi="Kruti Dev 050"/>
          <w:sz w:val="32"/>
        </w:rPr>
        <w:t xml:space="preserve"> miokl dh fuank ugha dhA mUgksaus muds psyksa ls dgk] ^^</w:t>
      </w:r>
      <w:r>
        <w:rPr>
          <w:rFonts w:cs="Kruti Dev 050" w:ascii="Kruti Dev 050" w:hAnsi="Kruti Dev 050"/>
          <w:i/>
          <w:sz w:val="32"/>
        </w:rPr>
        <w:t>tc rqe miokl djks] rks difV;ksa ds leku u ---</w:t>
      </w:r>
      <w:r>
        <w:rPr>
          <w:rFonts w:cs="Kruti Dev 050" w:ascii="Kruti Dev 050" w:hAnsi="Kruti Dev 050"/>
          <w:sz w:val="32"/>
        </w:rPr>
        <w:t>** fQj ls]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Urq tc </w:t>
      </w:r>
      <w:r>
        <w:rPr>
          <w:rFonts w:cs="Kruti Dev 050" w:ascii="Kruti Dev 050" w:hAnsi="Kruti Dev 050"/>
          <w:i/>
          <w:sz w:val="28"/>
        </w:rPr>
        <w:t>rw miokl djs</w:t>
      </w:r>
      <w:r>
        <w:rPr>
          <w:rFonts w:cs="Kruti Dev 050" w:ascii="Kruti Dev 050" w:hAnsi="Kruti Dev 050"/>
          <w:sz w:val="28"/>
        </w:rPr>
        <w:t xml:space="preserve"> rks vius flQZ ij rsy ey vkSj eq¡g /kks] rkfd yksx ugha ijUrq rsjk firk rks xqIr esa gS] rq&gt;s mioklh tkusA bl n’kk esa rsjk firk tks xqIr esa ns[krk gS] rq&gt;s ÁfrQy nsxk** ¼erh 6%17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elhg us lc miokl dh fuank ugha dhA ijUrq mUgksaus gesa dgk bls dSls djuk gS] ^^tc rqe miokl djks**] ^^tc rw miokl djs**A lPph elhghrk elhg ds lkFk O;fDrxr laca/k esa gSA vkSj lPpk miokl djuk Hkh O;fDrxr vkSj [kkuxh gksuk pkfg,A fdlh dks ‘ks[kh djds vkl ikl ugha tkuk pkfg, fd os miokl dj jg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nqHkkZX; ls] T;knkrj vefjdk ds dyhfl;k lnL; cgqr de tkurs gS] vxj dqN Hkh] miokl ds ckjs esaA eSa l/kZu csiVhLV dyhfl;k dk lnL; Fkk] 6 o”kZ rd miokl ds ckjs esa ,d Hkh ‘kCn lqus fcukA esjs fy;s ;s u;s vkdk’kok.kh ds leku vk;k tc eSa phuh csiVhLV dyhfl;k esa tqM+k vkSj esjs thou esa igyh ckj miokl ds ckjs esa lqukA phuh dyhfl;k esa esjs ;ktd] Mks- freksFkh yhu] dbZ ckj miokl djus ds ckjs esa cksysA vkSj dqN yksx miokl vkSj ÁkFkZuk djrs Fks tc ÁHkq us ml dyhfl;k esa ‘kfDr’kkyh iqu%m)kj HkstkA ckn esa eSaus fl[kk fd miokl vkSj ÁkFkZuk phu ds ?kj dyhfl;k esa cgqr lkekU; FkkA eSa ekurk gw¡ fd ;g ,d eq[; dkj.k gS ÁHkq us Hkstk ,slk tksjnkj iqu%m)kj ihiYl jhiCyhd phu ds ?kj dyhfl;k esaA v{kj’k% vkt phu esa yk[kks yksx elhgh cu jgs gSA eSa eku pqdk gw¡ fd vR;f/kd iqu%m)kj tks os vuqHko dj jgs gS oks ÁHkq ls vk;k gS mudh ÁkFkZuk vkSj miokl ds le; ds tokc esaA tsEl gM+lu Vs;yj phu dk egku~ ekxZn’kZd /keZ Ápkjd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32"/>
        </w:rPr>
        <w:tab/>
      </w:r>
      <w:r>
        <w:rPr>
          <w:rFonts w:cs="Kruti Dev 050" w:ascii="Kruti Dev 050" w:hAnsi="Kruti Dev 050"/>
          <w:sz w:val="28"/>
        </w:rPr>
        <w:t>‘kkalh ¼</w:t>
      </w:r>
      <w:r>
        <w:rPr>
          <w:sz w:val="20"/>
        </w:rPr>
        <w:t>Shansi</w:t>
      </w:r>
      <w:r>
        <w:rPr>
          <w:rFonts w:cs="Kruti Dev 050" w:ascii="Kruti Dev 050" w:hAnsi="Kruti Dev 050"/>
          <w:sz w:val="28"/>
        </w:rPr>
        <w:t>½ esa eSaus tkuk phuh elhgh tks Ápfyr Fks miokl djus vkSj ÁkFkZuk esa le; fcrkusA mUgksaus Lohdkj fd;k fd ;s miokl] ftls cgqr ls yksx uk ilan djrs gS] tks ÁHkq esa fo’okl pkgrk gS] D;ksafd ;s fdlh dks detksj vkSj xjhc eglwl djkrk gS] oks gdhdr esa vuqxzg dk fæO;rk ls fu;qDr fd;k gqvk tjhv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ÁkFkZuk ;ks)k ,UMªq eqjs;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iokl lgk; djrk gS Li”V] xgjk] vkSj fuf’pr fo’ys”k.k fd ge rS;kj gS dqN Hkh leiZ.k djus] gekjk vius vki dks Hkh] ÁkIr djus tks ge ÁHkq ds lkezkT; ds fy;s pkg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lq/kkjd yqFkj] dkYohu vkSj uksDl us dbZ ckj miokl fd, FksA igys ds lc fl)karoknh Ápkjdksa dks vko’;drk Fkh gj gQrs nks ckj miokl djus dhA gekjs csiVhLV ijnknk tksu cqu;ku dbZ ckj Ápkj djus ls igys miokl djrs FksA MsohM czsuaMZ] vefjdk ds Hkkjrh;ksa ds igys ds /keZÁpkjd]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us ;g fnu vyx j[kk gS xqIr miokl djus vkSj ÁkFkZuk --- lqlekpkj Ápkj djus ds earO;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szuMZ us cgqr ‘kfDr’kkyh iqu%m)kj ns[kk Hkkjrh;ksa ds chp tc mUgksaus Ápkj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s ikl gS viwoZ fo’ks”k vf/kdkj p’enhn xokg gksus dk iqu%m)kj esa ÁHkq dh vkRek ds rhu cgqr vlkekU; cgko dkA mu esa ls nks foy{k.k iqu%m)kj vk;s miokl vkSj ÁkFkZuk ds nkSjkuA igyh egku~ tkx`rrk Hkh blh rjg vk;hA tksu osLyh] ml iqu%m)kj esa ,d egku~ vkxsoku]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 vkius miokl vkSj ÁkFkZuk ds fy;s dksbZ fnu fuf’par fd;k gS\ vuqxzg ds flagklu ij vkØe.k djks] vkSj ml LFkku esa n`&lt; djks] vkSj n;k uhps vk;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Lyh Lo;a us ml iqu%m)kj ds _rqdky ds nkSjku cgqr o”kksZa rd gj gQrs nks ckj miokl fd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 vc th jgs gS vefjdk vkSj if’peh fo’o ds dyhfl;k ds ,dne lq[ks le; ds nkSjkuA gekjs dyhfl;k la?k”kZ dj jgs gSA v{kj’k% yk[kks yksx dyhfl;k NksM+ jgs gSA cgqr ls yksx fQj jgs gS ckS) /keZ] iwohZ; /;ku] vkSj nwljs xyr fopkjks dh vksjA lk&lt;s+ rhu o”kZ igys muds mn~?kkVu lekjksg lacks/ku esa] jk”Vªifr vksckek us dgk fd vefjdk vc T;knk elhgh jk”Vª ugha gSA gj fpUg yxrk gS ladsr nsrk gqvk dh os lgh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s dSls gqvk\ ;s gqvk fo’ks”k djds cgqr ls vejhdu ;ktdksa ds lkalkfjd yksHk ds dkj.kA os dyhfl;k esa [kjkc laxhr yk;sA mUgsa fn;k x;k gS vfu;fer:i ls ?kweus okyk in ds ckn in ^^O;k[;k**] lPps /kkfeZd Áopu ds cnys] Hkwrdky ds egku~ Ápkjdksa ds lekuA cgqrksa us mudh jfookj ‘kke dh lHkk can dj nh gSA vkSj cgqrksa us mudh ÁkFkZuk lHkk NksM+ nh gS] muds e/;gQrs dh lHkk dks vkSj Hkh ckcby ds ^^O;k[;k** dh rjQ fQj dsA iqjkus Ádkj dh ÁkFkZuk lHkk yxHkx e`r gks pqdh gSA os muds yksxksa dks dyhfl;k esa ,sls oL=ksa esa vkus nsrs gS tSls dh os leqæ fdukjs tk jgs gksA MªEl] d¡ikusokyk laxhr] vkSj u`R; Hkh fn[kk, tkrs gS dgs tkusokyh ^^iwtk lHkkvksa esa**A vkSj cgqr ls Ápkjd ugha tkurs fd dSls yksxksa dks lPps ifjorZu rd ys tk,¡A flQZ ,d gh rjhdk gS os vius dyhfl;k esa fdlh dks tksM+ lds oks gS yhyph yksxksa dks nwljk dyhfl;k NksM+dj muds dyhfl;k esa tqM+us ds }kjkA flQZ ,d gh rjhdk mUgsa irk gS dSls muds</w:t>
      </w:r>
      <w:bookmarkStart w:id="0" w:name="_GoBack"/>
      <w:bookmarkEnd w:id="0"/>
      <w:r>
        <w:rPr>
          <w:rFonts w:cs="Kruti Dev 050" w:ascii="Kruti Dev 050" w:hAnsi="Kruti Dev 050"/>
          <w:sz w:val="32"/>
        </w:rPr>
        <w:t xml:space="preserve"> dyhfl;k esa yksxks dks tksMs+ oks gS nwljs dyhfl;kvksa ls ^^esEus pqjku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,- MCY;q- Vks&gt;j muds vius thoudky esa dgs x;s Fks ^^chlo+h lnh ds Hkfo”;oDrk**A tks Mks- Vks&gt;j us dgk oks vkt vksj Hkh T;knk lgh gS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/kkfeZd ekufld ‘kfDr fofy{k.k xq.k dk;jrk vkSj ekufld lkgl dh deh ds }kjk gesa vkt nh gS dksey elhghrk] cqf)ekuh ls fu/kZu] eUn] nqgjko vkSj cgqr yksxks dks flQZ ljy fouksnghurkA ;s NksVk djrk gS gekjs firkvksa ds fo’okl dks --- ge peps ls f[kykrs gS ¼;s Loknghu cPpksa dk [kkuk½ ;s fuLrst Hkkstu gekjs iwNusokys ;qokuks dks] bls çLr`r djus yk;d cukus] fo”k;h euksfouksnh pqjkus ls elkysnkj cukuk bl vfo’oklh fo’o lsA ;s vklku gS euksjatu djuk le&gt;kus ls] ;s u”V/kehZ çtk ds Lokn dk vuqdj.k djuk vf/kd vklku gS fdlh ds ckjs esa lkspus ls] blfy;s cgqr ls gekjs lqlekpkj çpkjd vkxsoku muds eu dk {k; djrs gS tc os viuh vaxqfy;k¡ QqrhZ ls /kkfeZd ;qfDr;k¡ pykrs gS mRlqd HkhM+ dks vUnj ykus ¼,- MCY;q- Vks&gt;j] Mh-Mh-] ^^gesa vko’;drk gS ‘kq) djusokys fopkjdks dh**] </w:t>
      </w:r>
      <w:r>
        <w:rPr>
          <w:rFonts w:cs="Kruti Dev 050" w:ascii="Kruti Dev 050" w:hAnsi="Kruti Dev 050"/>
          <w:b/>
          <w:i/>
          <w:sz w:val="28"/>
        </w:rPr>
        <w:t>/k lsV vkWQ /k lsby] tgkt dk laxzg]</w:t>
      </w:r>
      <w:r>
        <w:rPr>
          <w:rFonts w:cs="Kruti Dev 050" w:ascii="Kruti Dev 050" w:hAnsi="Kruti Dev 050"/>
          <w:sz w:val="28"/>
        </w:rPr>
        <w:t xml:space="preserve"> elhgh çdk’ku] 1986] i`i`”B 67] 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kjs dyhfl;kvksa esa iqu%m)kj vkus ds fy;s] gesa vko’;drk gS dqN vf/kd csgrj fd tks ;s çoDrk nsrs gS mlls] mudh lw[kh jsr leku ^^v/kZ çdk’kd /kkfeZd çopu** ds lkFk] fc[kjs gq, fopkjks FkksM+s rqPN ledkyhu ys[kdks ds vk/kqfud laHkk”k.kksa ls pqus gq,A gesa vko’;drk gS dqN vf/kd cgsrj mudh ^^dksey elhghrk** ls tks fo’o esa ;qok yksxksa dks vkdf”kZr u dj lds ;h’kq elhg ds psys cu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h] tc ge Lo;a ml ç’u ij vkrs gS] ge dbZ ckj vk’p;Z djrs gS dSls ge vljdkjd jhr ls lalkj ls [kks, ;qok yksxksa dks thr ldrs gSA vkRek &amp; [kkstus vkSj çkFkZuk dh cMs O;ogkj ds ckn] eSa lger gks pqdk gw¡ fd ge dqN ugha dj ldrs ;qok yksxksa dks lalkj ls thrus fcuk Lo;a çHkq ds fcpobZ dsA çHkq us Hkfo”;oDrk td;kZg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u rks cy ls] vkSj u ‘kfDr ls] ijarq esjs vkRek ds }kjk gksxk] eq&gt; lsukvksa ds ;gksok dk ;gh opu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td;kZg 4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lQZ ,d gh laHko rjhdk gS ge thr ldrs gS [kks, gq, ;qok yksxks dks elhg vkSj gekjs dyhfl;k esa ^^esjs vkRek ds }kjk gksxk] eq&gt; lsukvksa ds ;gksok dk ;gh opu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psyksa us ns[kk /kuoku ;qok ‘kkld ¼</w:t>
      </w:r>
      <w:r>
        <w:rPr>
          <w:sz w:val="22"/>
        </w:rPr>
        <w:t>Rich Young Ruler</w:t>
      </w:r>
      <w:r>
        <w:rPr>
          <w:rFonts w:cs="Kruti Dev 050" w:ascii="Kruti Dev 050" w:hAnsi="Kruti Dev 050"/>
          <w:sz w:val="32"/>
        </w:rPr>
        <w:t>½ elhg ls nwj pyk] ykSVdj LokFkZ vkSj iki ds thou esaA psyksa us elhg dks iwNk] ^^fQj dkSu cpk;k tk ldrk gS\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;h’kq us mudh vksj ns[kdj dgk] euq”;ksa ls rks ;g ugha gks ldrk] ijarq ijes’oj ls gks ldrk gS( D;ksafd ijes’oj ls lc dqN gks ldrk gS** ¼ejdql 10%26]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ogk¡ vkidks feyrk gSA ekuoh; rjhdks ls ckr djks rks ;s ukeqefdu gS /kuoku ;qok ‘kkld ;k fdlh vksj ;qok O;fDr dks ifjofrZr djuk! ^^euq”;ksa ls rks ;g ugha gks ldrk**A dksbZ dk;ZØe ;s ugha dj ldrk! dksbZ fo}ku /kkfeZd çopu ;s ugha dj ldrk! dksbZ Hkh çdkj dk euksjatu ;s ugha dj ldrkA ^^fQj dkSu cpk;k tk ldrk gS\** ^^euq”;ksa ls rks ;g ugha gks ldrkA** mUgksaus ugha dgk] ^^;s u gksus yk;d gSA** ugha] ugha! mUgksaus dgk] ^^</w:t>
      </w:r>
      <w:r>
        <w:rPr>
          <w:rFonts w:cs="Kruti Dev 050" w:ascii="Kruti Dev 050" w:hAnsi="Kruti Dev 050"/>
          <w:sz w:val="32"/>
          <w:u w:val="single"/>
        </w:rPr>
        <w:t>;g ugha gks ldrk</w:t>
      </w:r>
      <w:r>
        <w:rPr>
          <w:rFonts w:cs="Kruti Dev 050" w:ascii="Kruti Dev 050" w:hAnsi="Kruti Dev 050"/>
          <w:sz w:val="32"/>
        </w:rPr>
        <w:t xml:space="preserve">**A </w:t>
      </w:r>
      <w:r>
        <w:rPr>
          <w:rFonts w:cs="Kruti Dev 050" w:ascii="Kruti Dev 050" w:hAnsi="Kruti Dev 050"/>
          <w:b/>
          <w:sz w:val="32"/>
          <w:u w:val="single"/>
        </w:rPr>
        <w:t>flQZ ijes’oj ;s dj ldrs gS!</w:t>
      </w:r>
      <w:r>
        <w:rPr>
          <w:rFonts w:cs="Kruti Dev 050" w:ascii="Kruti Dev 050" w:hAnsi="Kruti Dev 050"/>
          <w:sz w:val="32"/>
        </w:rPr>
        <w:t xml:space="preserve"> ^^euq”;ksa ls rks ;g ugha gks ldrk] ijUrq ijes’oj ls gks ldrk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u rks cy ls] vkSj u ‘kfDr ls] ijarq esjs vkRek ds }kjk gksxk] eq&gt; lsukvksa ds ;gksok dk ;gh opu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td;kZg 4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lQZ ijes’oj fn[kk ldrs gS bl thou dk [kkyhiu vkSj bl lalkj dh vk’kkghurk! flQZ çHkq ;qok yksxks dks eglwl djk ldrs gS gj jfookj dyhfl;k esa jgus dh vko’;drk! flQZ ijes’oj gh mudk Lo&amp;vkRefo’okl gVk ldrs gS! flQZ çHkq gh mudks iki ds vijk/kHkko ds v/khu yk ldrs gS! flQZ çHkq mudks elhg ds ikl ys tk ldrs gS muds ygw  }kjk U;k; ds fy;s! flQZ ijes’oj dk lkeF;Z mudks muds iq= ds ikl ys tk ldrs gS] vkSj mUgsa mudh n`f”V esa thfor j[k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ge dSls çkIr dj ldrs gS gekjs chp ijes’oj dk lkeF;Z\ ;s gesa fQj gekjs ikB ij y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ftl miokl ls eSa ÁlUu gksrk gw¡] og D;k ;g ugha] fd vU;k; ls cuk, gq, nklksa] vkSj vU/ksj lgusokyksa dk twvk rksM+dj mudks NqM+k ysuk] vkSj lc twvksa dks VwdM+s VwdM+s dj nsuk\** ¼;’kk;kg 58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ijes’oj us gesa dgk gesa D;ksa miokl djuk pkfg,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418" w:hanging="283"/>
        <w:contextualSpacing w:val="false"/>
        <w:jc w:val="both"/>
        <w:rPr/>
      </w:pPr>
      <w:r>
        <w:rPr>
          <w:rFonts w:cs="Kruti Dev 050" w:ascii="Kruti Dev 050" w:hAnsi="Kruti Dev 050"/>
          <w:sz w:val="32"/>
        </w:rPr>
        <w:t>nq”Vrk ds ca/ku ¼;k tathj½ &lt;hyk djus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418" w:hanging="283"/>
        <w:contextualSpacing w:val="false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Hkkjh cks&gt; dks u”V djus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418" w:hanging="283"/>
        <w:contextualSpacing w:val="false"/>
        <w:jc w:val="both"/>
        <w:rPr/>
      </w:pPr>
      <w:r>
        <w:rPr>
          <w:rFonts w:cs="Kruti Dev 050" w:ascii="Kruti Dev 050" w:hAnsi="Kruti Dev 050"/>
          <w:sz w:val="32"/>
        </w:rPr>
        <w:t>vU;k; ls cus nklksa dks vktkn djus vkSj lc twvksa ds VwdM+s VwdM+s dju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vxj vki bl lqcg gekjs lkFk gks vkSj vki vHkh rd fQj ls elhgh ugha tUes gks] eSa pkgrk gw¡ fd vki tkus fd ;gk¡ ij cgqr ls ;qok yksx gS ftUgksaus vkids fy;s dy miokl fd;k FkkA ge muds uke ?kksf”kr ugha dj jgsA ijUrq mu esa ls cgqrks us xqIrrk ls vkids fy;s miokl vkSj çkFkZuk dh FkhA mUgksaus iwjk fnu dqN ugha [kk;k] rc rd ugha tc rd fiNyh jkr ge dyhfl;k esa vk;s vkSj lkFk feydj [kkuk [kk;kA mUgksaus vkids fy;s miokl vkSj çkFkZuk D;ksa dh\ mUgksaus ,slk fd;k D;ksafd os vkids fy;s cgqr fpfUrr gSA os pkgrs gS vki iki dh tathj ls vkt+kn gks tkvksA os pkgrs gS vki Hkkjj cks&gt; ls vkSj ‘kSrku ds vU;k; ls eqDr gksA mUgksaus dy iwjk fnu miokl vkSj çkFkZuk,¡ dh rkfd ijes’oj uhps vk, vkSj vkidks iki ls eqDr djs] vkSj vkidks gekjs dyhfl;k ls iwjh laxfr esa ys vk;s] vkSj vkidks elhg ds ikl [khap dj ys tk;s muds cgqewY; ygw ls ‘kq) djusA Mks- ,Yesj VkmUl] yhcVhZ fo’ofo|ky; ds] 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contextualSpacing/>
        <w:jc w:val="both"/>
        <w:rPr/>
      </w:pPr>
      <w:r>
        <w:rPr>
          <w:rFonts w:cs="Kruti Dev 050" w:ascii="Kruti Dev 050" w:hAnsi="Kruti Dev 050"/>
          <w:sz w:val="28"/>
        </w:rPr>
        <w:t xml:space="preserve">tc vki miokl vkSj çkFkZuk djrs gks] vki ijes’oj ls LoxZ dh [khM+fd;k¡ [kksyus vkSj nwljksa ij vk’khokZn cjlkus dks dg ldrs gks --- vki LoxZ ds }kj ij nLrd ns ldrs gks rkfd ijes’oj iki esa [kks, O;fDr dks nks”kh Bgjk, vkSj mls ¼vkneh ;k vkSjr dks½ ;h’kq elhg ds ikl yk;s ¼,Yesj ,y- VkmUl] Mh-ehu-] </w:t>
      </w:r>
      <w:r>
        <w:rPr>
          <w:rFonts w:cs="Kruti Dev 050" w:ascii="Kruti Dev 050" w:hAnsi="Kruti Dev 050"/>
          <w:b/>
          <w:i/>
          <w:sz w:val="28"/>
        </w:rPr>
        <w:t xml:space="preserve">/k chxulZ xkbM Vq QkLVhax] ‘kq:vkr djusokyks ds fy;s miokl djus dh ekxZnf’kZdk] </w:t>
      </w:r>
      <w:r>
        <w:rPr>
          <w:rFonts w:cs="Kruti Dev 050" w:ascii="Kruti Dev 050" w:hAnsi="Kruti Dev 050"/>
          <w:sz w:val="28"/>
        </w:rPr>
        <w:t>jhxy] 2001] i`”B 12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gekjs T;knkrj yksxks us dy vkids fy;s miokl vkSj çkFkZuk dhA mUgksaus ijes’oj ls vkidh vk¡[ks [kksyus dks dgk] elhg fcuk ds thou ds [kkyhiu dks ns[kusA mugksaus çHkq ls çkFkZuk,¡ dh vkidks gekjs dyhfl;k dh mRrstuk vkSj fe=rk esa ys tk;saA mUgksaus çHkq ls dgk vkids eu dks lqlfTtr djsa] rkfd vki vius iki eglwl dj ldks] vkSj vkidh elhg ds fy;s vko’;drk dks ns[kksA mUgksaus ijes’oj ls dgk vkidks fn[kkus fd ;h’kq Øwl ij ejs vkids iki dks pqdkus] vkSj mudk cgqewY; ygw cgk;k vkidks lc iki ls ‘kq) djusA mUgksaus vkids fy;s çkFkZuk dh] fd ijes’oj vkidks ;h’kq fn[kk,axs] mudh iwjh lqUnjrk esa] Åij LoxZ esa] nwljs ifjek.k esaA mUgksaus miokl vkSj çkFkZuk dh rkfd çHkq vkidks gekjs dyhfl;k esa ys tk;s] vkSj vkidks elhg ds ikl ys tk;s] rkfd vki ifjofrZr gks vkSj muesa vuar thou çkIr dksA oks iqjkuk xhr] Jheku xzhfQFk us bl /kkfeZd çopu ls igys xk;k Fkk] mudh çkFkZukvksa dks vkids fy;s O;Dr djsa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cs="Kruti Dev 050" w:ascii="Kruti Dev 050" w:hAnsi="Kruti Dev 050"/>
          <w:sz w:val="28"/>
        </w:rPr>
        <w:t>esjs ikl m)kjd gS] os efgek esa fourh djrs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cs="Kruti Dev 050" w:ascii="Kruti Dev 050" w:hAnsi="Kruti Dev 050"/>
          <w:sz w:val="28"/>
        </w:rPr>
        <w:t>I;kjs] çse djusokys m)kjd] ;|fi Hkwfe ds fe= FkksM+s gS(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vc os eq&gt; dks dkseyrk ls ns[krs gS(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Urq vksg] og esjs m)kjd vkids Hkh m)kjd Fk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fy;s eSa çkFkZuk djrk gw¡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fy;s eSa çkFkZuk djrk gw¡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fy;s eSa çkFkZuk djrk gw¡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çkFkZuk djrk gw¡ vkids fy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çkFkZuk dj jgs gks gekjs fe=ksa ds fy;s tks vHkh rd cpk, ugha x,] oks lewgxku mudks xkvk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fy;s eSa çkFkZuk djrk gw¡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fy;s eSa çkFkZuk djrk gw¡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fy;s eSa çkFkZuk djrk gw¡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çkFkZuk djrk gw¡ vkids fy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Sa çkFkZuk djrk gw¡ vkids fy;s** ,l- vksesYyh DyQ }kjk] 1837&amp;19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  <w:szCs w:val="32"/>
        </w:rPr>
      </w:pPr>
      <w:r>
        <w:rPr>
          <w:sz w:val="20"/>
        </w:rPr>
        <w:t xml:space="preserve">at www.realconversion.com. Click on </w:t>
      </w:r>
      <w:r>
        <w:rPr>
          <w:rFonts w:cs="Kruti Dev 050" w:ascii="Kruti Dev 050" w:hAnsi="Kruti Dev 050"/>
          <w:sz w:val="32"/>
          <w:szCs w:val="32"/>
        </w:rPr>
        <w:t xml:space="preserve">^^fgUnh esa /kkfeZd Áopu </w:t>
      </w:r>
      <w:r>
        <w:rPr>
          <w:sz w:val="20"/>
        </w:rPr>
        <w:t>(Sermons in Hindi)</w:t>
      </w:r>
      <w:r>
        <w:rPr>
          <w:rFonts w:cs="Kruti Dev 050" w:ascii="Kruti Dev 050" w:hAnsi="Kruti Dev 050"/>
          <w:sz w:val="32"/>
          <w:szCs w:val="32"/>
        </w:rPr>
        <w:t>**</w:t>
      </w:r>
    </w:p>
    <w:p>
      <w:pPr>
        <w:pStyle w:val="Heading2"/>
        <w:spacing w:before="0" w:after="0"/>
        <w:rPr>
          <w:rFonts w:ascii="Kruti Dev 050" w:hAnsi="Kruti Dev 050" w:cs="Kruti Dev 010"/>
          <w:sz w:val="20"/>
          <w:szCs w:val="22"/>
        </w:rPr>
      </w:pPr>
      <w:r>
        <w:rPr>
          <w:rFonts w:cs="Kruti Dev 010" w:ascii="Kruti Dev 050" w:hAnsi="Kruti Dev 050"/>
          <w:sz w:val="20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4"/>
        </w:rPr>
        <w:t xml:space="preserve">You may email Dr. Hymers at </w:t>
      </w:r>
      <w:hyperlink r:id="rId2">
        <w:r>
          <w:rPr>
            <w:rStyle w:val="InternetLink"/>
            <w:b/>
            <w:sz w:val="22"/>
            <w:szCs w:val="24"/>
          </w:rPr>
          <w:t>rlhymersjr@sbcglobal.net (Click Here)</w:t>
        </w:r>
      </w:hyperlink>
      <w:r>
        <w:rPr>
          <w:b w:val="false"/>
          <w:sz w:val="22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erh 6%16&amp;18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 xml:space="preserve">^^eSa vkids fy;s çkFkZuk djrk gw¡** ¼,l- vksesYyh DyQ }kjk] 1837&amp;1910½A </w:t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7:00Z</dcterms:created>
  <dc:creator>Lalit Sharma</dc:creator>
  <dc:description/>
  <dc:language>en-US</dc:language>
  <cp:lastModifiedBy>Use This Account</cp:lastModifiedBy>
  <cp:lastPrinted>2012-10-15T23:27:00Z</cp:lastPrinted>
  <dcterms:modified xsi:type="dcterms:W3CDTF">2012-10-16T06:28:00Z</dcterms:modified>
  <cp:revision>12</cp:revision>
  <dc:subject/>
  <dc:title/>
</cp:coreProperties>
</file>