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frjLÑr ijarq lqUn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b/>
          <w:szCs w:val="24"/>
        </w:rPr>
        <w:t>DESPISED BUT LOVELY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24"/>
        </w:rPr>
      </w:pPr>
      <w:r>
        <w:rPr>
          <w:rFonts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8 tqyS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Lord’s Day Morning, July 8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 ije lqUnj gS** ¼Js”Bxhr 5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ugha ekurk fd eSaus dHkh Hkh Js”Bxhr ls /kkfeZd çopu çpkj fd;k gksA ‘kk;n og xyrh gks ldrh gSA LitZu ds /kkfeZd çopuks dh iwjh vuqØef.kdk ns[krs gq,] eSaus tkuk fd /kkfeZd çopu ds jktdqekj us viuh yanu dh lsok ds nkSjku 63 /kkfeZd çopu Js”Bxhr ij fn;s FksA blfy, vkt eSa bl fo”k; ij vkrk gw¡A eSaus ;g vpkud ls tkuk nks gQrksa igys] vkSj eSa bls vius eu ls fudky u ldkA eSa ckj ckj lksprk gh j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2310" w:right="1418" w:hanging="0"/>
        <w:jc w:val="both"/>
        <w:rPr/>
      </w:pPr>
      <w:r>
        <w:rPr>
          <w:rFonts w:cs="Kruti Dev 050" w:ascii="Kruti Dev 050" w:hAnsi="Kruti Dev 050"/>
          <w:sz w:val="28"/>
        </w:rPr>
        <w:t>^^og ije lqUnj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2310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 ije lqUnj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2310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 ije lqUnj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f[kjdkj] ,slk yxrk Fkk fd çHkq dh vkRek eq&gt;s vdsys ugha NksM+sxh tc rd bl ij çpkj u d: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esdxh us dgk] ^^;gqfn;ksa us Js”Bxhr dks ifo=’kkL= dh ifo= ifo=rk dgk FkkA blfy;s] gj dksbZ blds ifo= i= esa ços’k ugha djus fn;k tkrk FkkA ;gk¡ gS tgk¡ vki lcls Å¡ph [kkuxh txg esa jgrs gks --- vxj çHkq ;h’kq dks vki ls cM+k O;ogkj gS vkSj vki muls çse djrs gks] fQj ;g NksV+h fdrkc vkids fy;s egku~ pht lkfcr gksxhA Js”Bxhr dfork laca/kh vkSj O;ogkj esa ykus ;ksX; gSA ;gk¡ ijes’oj muds yksxksa ls dfork esa ckr djrs gS tks dgkuh dks çdV djrh gSA gesa gekjs vk/;kfRed twrs gekjs iSjks ls fudky nsus pkfg,] tSls ge gh ;g fdrkc dk lkeuk djrs gSA ge ifo= t+ehu ij gSA Js”B xhr eqyk;e Qwy dh rjg gS] ftlls dkseyrk ls O;ogkj djuk vko’;d gSA ogk¡ ij pkj vyx vkSj egRoiw.kZ vFkZ bl fdrkc esa feyrs gS** ¼ts- osjuksu esdxh] Vh,p-Mh-] </w:t>
      </w:r>
      <w:r>
        <w:rPr>
          <w:rFonts w:cs="Kruti Dev 050" w:ascii="Kruti Dev 050" w:hAnsi="Kruti Dev 050"/>
          <w:b/>
          <w:i/>
          <w:sz w:val="32"/>
        </w:rPr>
        <w:t>Fkzq /k ckbcy]</w:t>
      </w:r>
      <w:r>
        <w:rPr>
          <w:rFonts w:cs="Kruti Dev 050" w:ascii="Kruti Dev 050" w:hAnsi="Kruti Dev 050"/>
          <w:sz w:val="32"/>
        </w:rPr>
        <w:t xml:space="preserve"> Fkksel usYlu çdk’kd] 1982] Hkkx </w:t>
      </w:r>
      <w:r>
        <w:rPr>
          <w:rFonts w:cs="Arial" w:ascii="Arial" w:hAnsi="Arial"/>
          <w:sz w:val="22"/>
        </w:rPr>
        <w:t>III</w:t>
      </w:r>
      <w:r>
        <w:rPr>
          <w:rFonts w:cs="Kruti Dev 050" w:ascii="Kruti Dev 050" w:hAnsi="Kruti Dev 050"/>
          <w:sz w:val="32"/>
        </w:rPr>
        <w:t>] i`”B 1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gyk] Js”Bxhr ifr vkSj iRuh ds chp ds çse dk fp= gSA nwljk] ;g fp= gS çHkq ds bL=k,y ds fy;s çse dkA çkphu jCch;ks us ;g nks Hkk”kkarj fn;s FksA ijUrq ogk¡ ij elhgh;ksa ds fy;s nks vkSj çkFkZuki= gSA rhljk] ;g fp= gS elhg vkSj muds dyhfl;k ds chp ds çse dkA pkSFkk] ;g lqUnj jhfr ls o.kZu djrk gS elhg ds elhgh ds fy;s O;fDrxr çse dk] vkSj vkRek dk elhg ds lkFk laidZ dkA çHkq ds dbZ egku larks us bldk vuqHko fd;k FkkA Js”Bxhr jkscVZ eqjs; esdgk;u ¼</w:t>
      </w:r>
      <w:r>
        <w:rPr>
          <w:rFonts w:cs="Arial" w:ascii="Arial" w:hAnsi="Arial"/>
          <w:sz w:val="22"/>
        </w:rPr>
        <w:t>McCheyne</w:t>
      </w:r>
      <w:r>
        <w:rPr>
          <w:rFonts w:cs="Kruti Dev 050" w:ascii="Kruti Dev 050" w:hAnsi="Kruti Dev 050"/>
          <w:sz w:val="32"/>
        </w:rPr>
        <w:t>½ LdksV ds çpkjd dh euilan fdrkc Fkh] ftUgksaus mudh lsok ds nkSjku ‘kfDr’kkyh iqu%fuekZ.k dh ygjs ns[kh FkhA esdgk;u ds fy;s ;g dgk tkrk Fkk] ^^mUgksaus çpkj fd;k vius yykV ij vuarrk Niokus ds ckn] ;|fi tc os ejs rc flQZ 29 o”kZ ds gh FksA Js”Bxhr ckbcy dh fdrkc esa mudh lcls ilanhnk fdrkc FkhA tc jkscVZ esdgk;uus Js”Bxhr ls çpkj fd;k] rc etcwr vkneh muds ?kqVuksa ij fxjdj jksus yxs] vkSj lsdMks ikih;ksa us mudk eu elhg ds lkeus &gt;wdk fn;kA ;s egku~ LdksVh’k çdk’kd lsE;q,y :FkjQksMZ ¼1600&amp;1661½ Mh- ,y- eqMh ¼1837&amp;1899½ vkSj gsjh vk;ZulkbM ¼1876&amp;1951½ dh Hkh ilanhnk ckbcy fdrkc jgh gS] vkSj tSls eSaus dgk] LitZuus 63 /kkfeZd çopu çpkj fd;s Fks Js”Bxhr dh fdrkc lsA ysoh’k ds vkÃys dk iqu%m)kj gqvk] tc Mudu dsEicsy us Js”Bxhr ls çpk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] fQj] ge fo”k; ij vkrs gSA nqYguus vius ifr ds fy;s dgk] ^^og ije lqUnj gS**A bl çdkj] Hkh] lPps elhgh larksus ;h’kq ds fy;s dgk ^^og ije lqUnj gS**A tSls eSa us bl ikB ij çpkj djuk fu’p; fd;k tSls LitZuus fd;k] ^^;g Å¡pk gS] eSa ml rd ugha igq¡p ldrkA** bl çdkj ds xgjs fo”k; us dHkh dHkh O;kdqy dj fn;k FkkA ijUrq vxj eSa blds lkjs vFkZ ckgj u yk ldw¡] eSa vkt bl lqcg dqN ykus dk ç;Ru d:¡xkA ;g csgrj gksxk ;h’kq ij FkksM+k ns[kuk] lalkj dh lkjh efgek thouHkj ns[kus ls] D;ksafd os vdsys ^^ije lqUnj gS**A pfy;s dqN le; ds fy;s ;h’kq ds nks foijhr er vki rd ykÅ¡ &amp; lalkj dk vkSj lPps elhgh;ksa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</w:t>
        <w:tab/>
        <w:t>igyk] [kks;k gqvk lalkj dHkh Hkh ugha lksprk gS fd ;h’kq lqUn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us /;ku fn;k dh dSls vkt lalkj mUgsa ckgj j[krk gS\ ,slk yxrk gS fd mudks mudk uke Hkh ugha lquuk gSA eSaus lquk gS fd ;qukbVsM LVsVl ds ,;j QkslZ ¼gokbZ lsuk½ esa iknjh ¼</w:t>
      </w:r>
      <w:r>
        <w:rPr>
          <w:rFonts w:eastAsia="Times New Roman" w:cs="Arial" w:ascii="Arial" w:hAnsi="Arial"/>
          <w:sz w:val="22"/>
          <w:szCs w:val="20"/>
        </w:rPr>
        <w:t>Chaplains</w:t>
      </w:r>
      <w:r>
        <w:rPr>
          <w:rFonts w:cs="Kruti Dev 050" w:ascii="Kruti Dev 050" w:hAnsi="Kruti Dev 050"/>
          <w:sz w:val="32"/>
        </w:rPr>
        <w:t>½ Hkh ;h’kq ds uke ls çkFkZuk djus ds fy;s LohÑr ugha gSA tc lkekftd mRloks esa ;ktdks dks çkFkZuk djus ds fy;s dgk x;k] os [kkl rkSj ij dgs tkrs gS mudh çkFkZuk ;h’kq ds uke ls [kRe u djusA ;g ;h’kq ds uke dh ukilanxh u;h ugha gS] ijUrq ;s gj lky T;knk rhoz cu jgh gSA cgqr ihNs pyfp= ds igys ds fnuks esa] tc dHkh çkFkZuk esa elhgh;ksa dk o.kZu fd;k tkrk Fkk] eksxy ml çs{kdx`g esa mUgsa jksdrs Fks dHkh Hkh dgus ls] ^^;h’kq ds uke esa] vkehuA** eSa le&gt;rk gw¡ oks eksxy lksprs gksaxs ge /;ku ugha nsaxs tc os ;h’kq dk uke fudky nsaxsA ijUrq tc ge ges’kk gekjh çkFkZuk ^^;h’kq ds uke** esa gh [kRe djrs Fks] geus /;ku fn;k vkSj blus gesa eglwl djus dks dkj.k fn;k fd oks vkneh ;h’kq ls fdruh uQjr djr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dh m)kjd ds çfr uQjr vkSj Hkh T;knk Li”V gqbZ tc mUgksaus ckgj fudky nh;k oks ik[k.Mh pyfp=] ^^elhg dk vk[kjh çyksHku** dks] ^^</w:t>
      </w:r>
      <w:r>
        <w:rPr>
          <w:rFonts w:eastAsia="Times New Roman" w:cs="Arial" w:ascii="Arial" w:hAnsi="Arial"/>
          <w:sz w:val="22"/>
          <w:szCs w:val="20"/>
        </w:rPr>
        <w:t>The Last Temptation of Christ</w:t>
      </w:r>
      <w:r>
        <w:rPr>
          <w:rFonts w:cs="Kruti Dev 050" w:ascii="Kruti Dev 050" w:hAnsi="Kruti Dev 050"/>
          <w:sz w:val="32"/>
        </w:rPr>
        <w:t>**] m)kjd dks fo”k;h ¼’kjhjlq[k½ dk ew[kZ fn[kkrs gq,A vkSj eSa gekjs eq[; d{k esa dqlhZ ij cSBk lksp jgk Fkk ml pyfp= ds ckjs esa tc eSaus og i&lt;+k fd oks ckgj vk jgk gSA vkSj çHkqus eq&gt;ls dgk &amp; eSa yxHkx mudh vkokt lqu ldk &amp; mUgksaus dgk] ^^jkscVZ] D;k rqe mugsa bl çdkj djus nksxs\** eSaus dgk] ^^firkth] eSa dqN ugha dj ldrkA** vkSj mUgksaus dgk] ^^vxj rqe ugha djksxs] dksbZ Hkh ugha djsxk**A vkSj blfy;s ge x, vkSj ;h’kq dk cpko fd;kA mUgksaus gekjk ;g çn’kZu gj psuy ij ‘kke ds lekpkj esa j[kkA mUgksaus bls U;q;ksdZ VkEl vkSj oksy LVªhV tjuy ds igys iUuksa ij j[kkA mUgksaus oks jkr dh ykbu ij] vkt jkr ds ¼’kks½ dk;ZØe ij] Øksl Qk;j ij vkSj fp= vkSj dgkuh gekjs çn’kZu ds ckjs esa Vhoh xkbM esa Hkh j[kk! ;g vkarjjk”Vªh; Lrj ij ns[kk x;k bXysaM] Ýkal] bVyh] xzhl] vksLVªsfy;k vkSj bL=k,y esa Hkh] tgk¡ ls ,d fe=us Qksu fd;k vkSj eq&gt;s dgk ;g ;:’kyse iksLV ds igys iUus ij FkkA eSaus gky gh esa fdrkc ik;h] ^^gksyhoqM vUMj lht**] ^^gksyhoqM vojks/k ds v/khu** Fkksel vkj- yhUMyksQ ¼2008] dsUVdh dh fo’ofo|ky; dk Nki[kkuk½A Mks- lh- ,y- dsxu] gekjs ;ktd dk eq[ki`”B ij jaxhu fp= ds lkFk djhcu 125 yksx gekjs dyhfl;k ls Åij gkFk ds fpUgksa ds lkFk fojks/k dj jgs Fks ml csdkj] ik[k.Mh pyfp= dkA eq[; fpUg djhcu rhl QhV yack] dgk] ^^okljesu&amp;;h’kq dk nwj dk y{;**! ^^</w:t>
      </w:r>
      <w:r>
        <w:rPr>
          <w:rFonts w:cs="Arial" w:ascii="Arial" w:hAnsi="Arial"/>
          <w:sz w:val="22"/>
        </w:rPr>
        <w:t>Wasserman - Lay off of Jesus</w:t>
      </w:r>
      <w:r>
        <w:rPr>
          <w:rFonts w:cs="Kruti Dev 050" w:ascii="Kruti Dev 050" w:hAnsi="Kruti Dev 050"/>
          <w:sz w:val="32"/>
        </w:rPr>
        <w:t>!** Y;q okljesu pyfp= dk fuekZuk FkkA eSa ml fdrkc es arsjg vyx &amp; vyx txg ij dFku fd;k x;k FkkA mUgksa flQZ ;h’kq ls uQjr ugha dh Fkh] ijUrq os Mks- dsxu vkSj eq&gt;ls vkSj gekjs dyhfl;k ls Hkh uQjr djrs Fks] m)kjd dk cpko djus ds flQZ lkgl ds fy;s Hkh! ;g fdrkc dgh tkrh gS ^^gksyhoqM vojks/k ds v/khu** blds ckjs esa lkspks] 125 NksVs csIVhLV lkjs gksyhoqM ds ^^vojks/k ds v/khu**! egku~ vkSj ‘kfDr’kkyh pyfp= esa eksxy ^^vojks/k ds v/khu** Fks FkksM+s M&gt;u csiVhLV ls ‘kgj ds vkarfjd dyhfl;k ls! ijUrq eSa tkurk Fkk rc vkSj eSa tkurk gw¡ vHkh] fdruk gksyhoqM} csoyhZ ghYl ds yksdlewg] U;w;ksdZ vkSj oksf’kaxVu] çHkq ;h’kq elhg ls uQjr djrs gSA chy egsj ls T;kstZ Dyquh rd] ,UMjlu dqij ls oksYQ CyhV&gt;j rd &amp; os çHkq ds iq= dks frjLÑr vkSj vLohdkj djrs gSA jk”Vªifr vksckek us Hkh mudk ftØ ugha fd;k ihNys o”kZ vkHkkj nsusokyh ?kks”k.kk ¼</w:t>
      </w:r>
      <w:r>
        <w:rPr>
          <w:rFonts w:cs="Arial" w:ascii="Arial" w:hAnsi="Arial"/>
          <w:sz w:val="22"/>
        </w:rPr>
        <w:t>Thanksgiving Proclamation</w:t>
      </w:r>
      <w:r>
        <w:rPr>
          <w:rFonts w:cs="Kruti Dev 050" w:ascii="Kruti Dev 050" w:hAnsi="Kruti Dev 050"/>
          <w:sz w:val="32"/>
        </w:rPr>
        <w:t>½ ds nkSjku] ijUrq flQZ ewfrZ dk lanHkZ fd;kA vkSj eSa ugha lksprk ;g [kRe gksxk tc rd ogk¡ ij [kqYyk miæo gks dyhfl;k ds fo:)] vkSj eSa ekurk gw¡ vki vius thou dky esa ;g ns[kksxs &amp; vkSj eSa Hkh ‘kk;n ns[kqa esjs thoudky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lc esa cqjk] ;h’kq gekjs cgqr ls dyhfl;k esa vkt ihNs nhid tykusokys lk/ku ij j[ks x;s gSA oks vius fe=ks ds ?kj Hkh Lokxr ugha fd, x, gS! Mks- eh’ksy gkVZu us mlds ckjs esa mudh ‘kfDr’kkyh vkSj Nsnusokyh fdrkc] </w:t>
      </w:r>
      <w:r>
        <w:rPr>
          <w:rFonts w:cs="Kruti Dev 050" w:ascii="Kruti Dev 050" w:hAnsi="Kruti Dev 050"/>
          <w:b/>
          <w:i/>
          <w:sz w:val="32"/>
        </w:rPr>
        <w:t xml:space="preserve">ØkbLVysl ØhLVh;kuhVh </w:t>
      </w:r>
      <w:r>
        <w:rPr>
          <w:rFonts w:cs="Kruti Dev 050" w:ascii="Kruti Dev 050" w:hAnsi="Kruti Dev 050"/>
          <w:sz w:val="32"/>
        </w:rPr>
        <w:t>¼csdj cqDl] 2008½ esa fy[kk gSA ;s tsdsV ij dgrk gS] ^^gkVZu nyhy djrs gS fd tc ge vHkh rd elhg fcuk dh elhghrk rd ugha igq¡ps gS] ge gekjs jkLrksa ij Bhd gSA pkgs ge elhg dk uke Lrqfr djs] cgqr ckj elhg vkSj elhg&amp;dsfUær lqlekpkj cktq ij /kdsy fn;k tkrk gSA** ijUrq gesa vk’p;Zpfdr ugha gksuk pkfg, fd ;h’kq ls vkt bruh cqjh rjg ls O;ogkj fd;k tkrk g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ldh u rks dqN lqUnjrk Fkh fd ge mldks ns[krs vkSj u mldk :i gh gesa ,slk fn[kkbZ iM+k fd ge mldks pkgrsA og rqPN tkuk tkrk vkSj euq”;ksa dk R;kxk gqvk Fkk( og nq%[kh iq:”k Fkk] jksx ls mldh tku ifgpku Fkh( vkSj yksx mlls eq[k Qsj ysrs FksA og rqPN tkuk x;k vkSj ge us mldk ewY; u tkuk** ¼;’kk;kg 53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;gh çdkj gS ,d lk/kkj.k vkneh] fcucpk, voLFkk esa] ;h’kq dks ns[krk gSA ^^u mldk :i gh gesa ,slk fn[kkbZ iM+k fd ge mldks pkgrs** vkSj blfy, oks ^^rqPN tkuk tkrk vkSj euq”;ksa dk R;kxk gqvk** FkkA eSa tkurk gw¡ fd ;gh çdkj esjs lkFk Hkh FkkA tc esa NksVk ckyd Fkk eSa djhcu gj jkst dFkfyd dyhfl;k esa ?kqerk FkkA mugksaus 1940 ds ihNys fnuks esa }kj gj le; [kqYys j[ks FksA vkSj eSa ogk¡ vUnj tkrk Fkk D;ksafd ogk¡ ij lUukVk vkSj ‘kkfUr FkhA ogk¡ ml dyhfl;k esa] ij ;h’kq dh cM+h lh thfor tSlh çfrek Fkh mudk Øwl mBk, gq,] muds psgjs ls uhps cgrs gq, ygw ds lkFk eSaus mudh ‘kksdkUr çfrek] ‘kghn ftls mUgksaus ekjk vkSj Øwl ij p&lt;+k;k dh rjg ns[kkA mudks Øwl ij p&lt;kus ds fopkj us eq&gt; ckyd dks Mjk;k ml dyhfl;k esaA oks fopkj esjs lkFk ml fnu rd x;k tc eSa vkf[kjdkj ifjofrZr gqvk Fkk] 28 lhracj] 1961 dks] chl o”kZ dh mez esaA ml fnu rd eSa ;h’kq dks Hk;kud :i ls xyr le&gt;s gq, ‘kksdkUr çfrek tks Øwl ij dhy ls Bksds x, vkSj ejs] vkSj fcuk vk’kk ds ekurk FkkA ijUrq ml fnu tc eSa ifjofrZr Fkk] eSaus mUgsa ns[kk igyh ckj thfor] iqu%:RFkku okys m)kjd tks e`R;q ls thrs Fks vkSj thfor Fks] LoxZ eSa çHkq ds nkfgus gkFk ij tks eq&gt;s esjs ikiks ls cpk,xs vkSj esjk thou cnysaxsA tc eSaus mudks ml lqcg ns[kk] 51 o”kZ igys] oks igyh ckj ije lqUnj F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</w:t>
        <w:tab/>
        <w:t>nwljk] lPps elhgh ns[krs gS fd os ije lqUn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lcls e/kqj uke gS eSa t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os muds uke dh rjg gh lqUnj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ogh dkj.k gS eSa muls bruk çse djrk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g] ;h’kq lcls e/kqj uke gS eSa t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¼^^;h’kq lcls e/kqj uke gS eSa tkurk gw¡** ysyk ykUx }kjk] 19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‘kk;n vkids ikl Hkh vpkud vk tk,] tSls blus eq&gt;s fd;kA ;k vki ‘kk;n /khjs /khjs ns[kksxs os fdrus lqUnj gS] tc rd vki muds lkeus fxjks vkSj mudk Hkjkslk djks vkids m)kjd vkSj vkids ijes’oj dh rjgA og iy tc eSaus ;h’kq dk Hkjkslk fd;k eSa pkYlZ osLyh ds lkFk xk ldr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h tathjs fxj xbZ] esjk eu vktkn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</w:t>
      </w:r>
      <w:r>
        <w:rPr>
          <w:rFonts w:cs="Kruti Dev 050" w:ascii="Kruti Dev 050" w:hAnsi="Kruti Dev 050"/>
          <w:sz w:val="28"/>
        </w:rPr>
        <w:t>eSa mBk] vkxs x;k vkSj rsjk vuqdj.k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n~Hkqr çse! ,Slk dSls gks ld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 vki esjs çHkq] esjs fy;s e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kSj D;k ,slk gks ldrk gS\ pkYlZ osLyh }kjk] 1707&amp;178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dhdr es geus og xhr ml lqcg esa xk;k Fkk tc ;h’kq us eq&gt;s cp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sjk cUnh vkRek yach j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tcwr ca/kk gqvk iki vkSj dqnjr dh jkr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kidh vk¡[kks us tYnh çdkf’kr fdj.k dks can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txk] dkydksBjh çdk’k ls tyh gqbZ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sjh tathjs fxj xbZ] esjk eu vkt+kn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mBk] vkxs x;k vkSj rsjk vuqdj.k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n~Hkqr çse! ,Slk dSls gks ld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 vki esjs çHkq] esjs fy;s e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 iy esa eSa esdgk;u ;k LitZu ds lkFk iqdkj ldrk Fkk] ^^og ije lqUnj gS!** eSa esjs QsQM+ks ds mPpre vkokt ls xk ldrk Fkk oks iqjkuk teZu HkfDrxh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lqUnj çHkq ;h’kq] lkjs çÑfr dk ‘kkludrk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] vki çHkq vkSj vkneh ds iq=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rq&gt;s eSa fç; ekuqaxk] rsjk eSa lUeku d:¡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] esjs vkRek dh efgek] vkuan vkSj rkt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lqUnj</w:t>
      </w:r>
      <w:r>
        <w:rPr>
          <w:rFonts w:cs="Kruti Dev 050" w:ascii="Kruti Dev 050" w:hAnsi="Kruti Dev 050"/>
          <w:vanish/>
          <w:sz w:val="28"/>
        </w:rPr>
        <w:t xml:space="preserve">kqHkq Hkq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</w:t>
      </w:r>
      <w:r>
        <w:rPr>
          <w:rFonts w:cs="Kruti Dev 050" w:ascii="Kruti Dev 050" w:hAnsi="Kruti Dev 050"/>
          <w:sz w:val="28"/>
        </w:rPr>
        <w:t>m)kjd! jk”Vªks ds ijes’o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çHkq ds iq= vkSj vkneh ds iq=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fgek vkSj lUeku] ljkguk] HkfD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Hkh vkSj lnk T;knk vkid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lqUnj çHkq ;h’kq** 17 lnh dk teZu ÒfDr xhr] tkslsQ ,-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lht }kjk vuqokn fd;k gqvk] 1823&amp;19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>^^og ije lqUnj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;h’kq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>^^og rks vn`’; ijes’oj dk çfr:i vkSj lkjh l`f”V esa ifgykSBk gSA D;ksafd mlh esa lkjh oLrqvksa dh l`f”V gqbZ] LoxZ dh gks vFkok i`Foh dh] ns[kh ;k vuns[kh] D;k flgklu( D;k çHkqrk,¡] D;k ç/kkurk,¡] D;k vf/kdkj] lkjh oLrq,¡ ds }kjk] vkSj mlh ds fy;s l`th xbZ gSA vkSj og lc phtksa esa gS] vkSj muds }kjk lkjh phtsa gSA ogh nsg] vFkkZr~ dyhfl;k dk flj gS] ogh vkfn gS] vkSj ejs gqvksa esa ls th mBusokyksa esa ifgykSBk fd lc ckrksa esa ogh ç/kku Bgjs! D;ksafd firk dh çlUurk blh esa gS fd mlesa lkjh ifjiw.kZrk okl djs] vkSj mlds Øwl ij cgs gq, ygw ds }kjk esyfeyki djds] lc oLrqvksa dk mlh ds }kjk ls vius lkFk esy dj ys] pkgs os i`Foh dh gks pkgs LoxZ dhA rqe tks igys fudkys gq, Fks vkSj cqjs&amp;dkeksa ds dkj.k eu ls cSjh Fks( mlus vc mldh ‘kkjhfjd nsg esa e`R;q ds }kjk rqEgkjk Hkh esy dj fy;k rkfd rqEgsa vius lEeq[k ifo= vkSj fu”dyad vkSj funksZ’k cukdj mifLFkr djs** ¼dqyqfLl;ksa 1%15&amp;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fYyyw¸;kg! og ;h’kq gS! ^^gk¡] og ije lqUnj gS!** ge frjLdkj vkSj muds vLohdkj ls fQjs muds dneksa esa fxjus vkHkkjo’k ljkguk ds fy;s &amp; D;ksafd os Øwl ij ejs gesa cpkus vkSj gesa thou nsus e`R;q ls mBs! gfYyyw¸;kg! ^^og ije lqUnj </w:t>
      </w:r>
      <w:r>
        <w:rPr>
          <w:rFonts w:cs="Kruti Dev 050" w:ascii="Kruti Dev 050" w:hAnsi="Kruti Dev 050"/>
          <w:sz w:val="32"/>
          <w:u w:val="single"/>
        </w:rPr>
        <w:t>gS!</w:t>
      </w:r>
      <w:r>
        <w:rPr>
          <w:rFonts w:cs="Kruti Dev 050" w:ascii="Kruti Dev 050" w:hAnsi="Kruti Dev 050"/>
          <w:sz w:val="32"/>
        </w:rPr>
        <w:t xml:space="preserve">** ^^gk¡] og ije lqUnj </w:t>
      </w:r>
      <w:r>
        <w:rPr>
          <w:rFonts w:cs="Kruti Dev 050" w:ascii="Kruti Dev 050" w:hAnsi="Kruti Dev 050"/>
          <w:sz w:val="32"/>
          <w:u w:val="single"/>
        </w:rPr>
        <w:t>gS!</w:t>
      </w:r>
      <w:r>
        <w:rPr>
          <w:rFonts w:cs="Kruti Dev 050" w:ascii="Kruti Dev 050" w:hAnsi="Kruti Dev 050"/>
          <w:sz w:val="32"/>
        </w:rPr>
        <w:t>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lcls e/kqj uke gS eSa t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os muds uke dh rjg gh lqUnj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ogh dkj.k gS eSa muls bruk çse djrk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g] ;h’kq lcls e/kqj uke gS eSa t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vks tSls ml nq”V vkSjrus fd;k ftlus ^^mlds ik¡o ckj &amp; ckj pqes** ¼ywdk 7%38½A vkSj ;h’kq us mls dgk] ^^rsjs iki {kek gq,** ¼ywdk 7%48½A ^^iq= dks pweks**A ckbcy dgrk gS ,slk djus! ^^iq= dks pweks --- /kU; gS os ftudk Hkjkslk ml ij gS** ¼Hktulafgrk 2%12½A D;k vki bl lqcg ijes’oj ds iq= dks pqeksxs] vkSj viuk Hkjkslk mu ij djksxs\ ^^çHkq ds iq= dks pweks\** vki dgrs gksA gk¡! gk¡! fo’okl ls mUgsa pqeks vkSj mudk Hkjkslk djks] D;ksafd og ije lqUnj gS! LitZ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ks ;h’kq ds ikl vkus ls Mjuk ugha pkfg,] D;ksafd ^^og ije lqUnj gS**A ;g ugha dgrk fd oks ije Hk;;ksX; gS &amp; oks vkidk muds fy;s Hkze gS( ;g ;s ugha dgrk fd oks FkksM+k lqUnj gS vkSj dHkh bfPNr gksrs gS dqN çdkj ds ikih;ksa dks çkIr djus( ijUrq ^^og ije lqUnj gS**A vkSj blfy;s oks lnk rS;kj jgrs gS lcls uhp ¼ikih;ksa½ dks Lokxr djusA muds uke ds ckjs esa lkspksA ;g gS ;h’kq] m)kjdA D;k ;s og lqUnj uke ugha gS\ muds dke ds ckjs esa lkspksA oks &lt;w¡&lt;us vk;s gS vkSj cpkus tks [kks;k gqvk FkkA ;g gS mudk dkjksckjA D;k og lqUnj ugha gS\ mUgksaus tks fd;k gS mlds ckjs esa lkspksA mUgksaus gekjh vkRek,¡ muds ygw }kjk NqM+kbZA D;k oks lqUnj ugha gS\ os tks dj jgs gS mlds ckjs esa lkspksA os ¼çkFkZuk½ dj jgs gS çHkq ds flagklu ds lkeus ikih;ksa ds fy;s --- D;k ;g lqUnj ugha gS\ ¼fdlh Hkh rjg vki mudh vksj ns[kks½ ;h’kq ikih;ksa ds fy;s vkd”kZd gS ftUgsa mudh vki’;drk gSA vkvks] fQj] vkvks vkSj Lokxr] ogk¡ ij dqN Hkh gS vkikdks nwj j[kus] ogk¡ ij lc dqN gS ¼vkidks cqykrk gqvk½ vkus ds fy;sA çHkq djs ;g foJke ds fnu ¼</w:t>
      </w:r>
      <w:r>
        <w:rPr>
          <w:rFonts w:cs="Arial" w:ascii="Arial" w:hAnsi="Arial"/>
          <w:sz w:val="20"/>
        </w:rPr>
        <w:t>Sabbath day</w:t>
      </w:r>
      <w:r>
        <w:rPr>
          <w:rFonts w:cs="Kruti Dev 050" w:ascii="Kruti Dev 050" w:hAnsi="Kruti Dev 050"/>
          <w:sz w:val="28"/>
        </w:rPr>
        <w:t xml:space="preserve">½ ftlesa eSaus elhg dk çpkj fd;k vkSj mUgsa Åij mBk;k] fnu ftles vki mu rd [khaps tkvks oks fnu ;g gks] dHkh Hkh fQj ls ugha NksM+us] ijUrq muds gksus lnk vkSj lnk ds fy;sA vkehuA ¼lh- ,p- LitZu] ^^ije lqUnj**] </w:t>
      </w:r>
      <w:r>
        <w:rPr>
          <w:rFonts w:cs="Kruti Dev 050" w:ascii="Kruti Dev 050" w:hAnsi="Kruti Dev 050"/>
          <w:b/>
          <w:i/>
          <w:sz w:val="28"/>
        </w:rPr>
        <w:t>/k esVªksiksyhVu Vcjusdy</w:t>
      </w:r>
      <w:r>
        <w:rPr>
          <w:rFonts w:cs="Kruti Dev 050" w:ascii="Kruti Dev 050" w:hAnsi="Kruti Dev 050"/>
          <w:sz w:val="28"/>
        </w:rPr>
        <w:t xml:space="preserve"> </w:t>
      </w:r>
      <w:r>
        <w:rPr>
          <w:rFonts w:cs="Kruti Dev 050" w:ascii="Kruti Dev 050" w:hAnsi="Kruti Dev 050"/>
          <w:b/>
          <w:i/>
          <w:sz w:val="28"/>
        </w:rPr>
        <w:t>iqyihV]</w:t>
      </w:r>
      <w:r>
        <w:rPr>
          <w:rFonts w:cs="Kruti Dev 050" w:ascii="Kruti Dev 050" w:hAnsi="Kruti Dev 050"/>
          <w:sz w:val="28"/>
        </w:rPr>
        <w:t xml:space="preserve"> ihyxzhe çdk’ku] 1977 esa fQj ls Nik gqvk] Hkkx 17] i`”B 407&amp;40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k¡] og ije lqUnj gSA** vkSj os vkidks cqykrs gSa muds ikl vkus vkSj muij Hkjkslk djus] vkSj iki ls cpk;s tkvks lkjs le; vkSj lkjh vuarrk ds fy;s &amp; D;ksafd os vkils çse djrs gS! D;ksafd os vkils çse djrs gS! D;ksafd os vkils çse djrs gS! muds ikl vkvks &amp; D;ksafd os vkils çse djrs gSA os vkidks nwj fQjk;saxs ugha D;ksafd os vkils çse dj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ca/ku] ‘kksd vkSj jkr ls ckg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vktknh] vkuUn] vkSj jks’kuh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h fcekjh ls ckgj] vkids LokLFk;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ekax ls ckgj vkSj vkidh laifr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iki ls ckgj vkSj vki Lo;a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3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ml HkfDrxhr dk nwljk in xkrk gw¡ eSa pkgrk gw¡ vki vius LFkku ls nwj tkvks vkSj lHkk&amp;eaM+i ds ihNs tkvksA vxj vki vHkh Hkh elhgh ugha gks] tkvks vkSj ge vkidks dqN lkfgR; nsaxs i&lt;+us ds fy;sA vxj vki vHkh Hkh [kks, gq, gks] tkvks tc esa nwljk varjk xkrk gw¡A Mks- dsxu vkidks nwljs d{k esa ys tk,¡xs] tgk¡ eSa pkgrk gw¡ vki ;h’kq ds ikl vHkh vkvks] bl lqcg] D;ksafd og ije lqUnj gSA vki tkvks tSls esa nwljk varjk xk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cz ds Mj vkSj Hk;kudrk ls ckg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?kj ds vkuan vkSj çdk’k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udgs uk’k dh xgjkbZ ls ckg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vkJ; dh ‘kkfUr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nk vkidk efgekokyk psgjk ns[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;h’kq] eSa vk jgk gw¡] ;h’kq eSa vk jgk gw¡** ohyh;e Vh-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Lyhij }kjk] 1819&amp;19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  <w:r>
        <w:rPr>
          <w:rFonts w:cs="Kruti Dev 050" w:ascii="Kruti Dev 050" w:hAnsi="Kruti Dev 050"/>
          <w:sz w:val="36"/>
          <w:szCs w:val="32"/>
        </w:rPr>
        <w:br/>
      </w:r>
      <w:r>
        <w:rPr>
          <w:rFonts w:cs="Kruti Dev 050" w:ascii="Kruti Dev 050" w:hAnsi="Kruti Dev 050"/>
          <w:sz w:val="32"/>
          <w:szCs w:val="32"/>
        </w:rPr>
        <w:t>vki i&lt;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Js”Bxhr 5%10&amp;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 xml:space="preserve">^^lqUnj çHkq ;h’kq** ¼teZu ls tkslsQ ,- lht }kjk vuqokn fd;k gqv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ab/>
        <w:tab/>
        <w:tab/>
        <w:tab/>
        <w:tab/>
        <w:tab/>
        <w:t>1823&amp;19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frjLÑr ijarq lqUn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og ije lqUnj gS** ¼Js”Bxhr 5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[kks;k gqvk lalkj dHkh Hkh ugha lksprk gS fd ;h’kq lqUnj gS] ;’kk;kg 53%2&amp;3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/>
      </w:pPr>
      <w:r>
        <w:rPr>
          <w:rFonts w:cs="Kruti Dev 050" w:ascii="Kruti Dev 050" w:hAnsi="Kruti Dev 050"/>
          <w:sz w:val="32"/>
        </w:rPr>
        <w:t>2- nwljk]</w:t>
        <w:tab/>
        <w:t>lPps elhgh ns[krs gS fd os ije lqUnj gS] dqYyfl;ksa 1%15&amp;22( ywdk 7%38]48( Hktulafgrk 2%12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09:00Z</dcterms:created>
  <dc:creator>Lalit Sharma</dc:creator>
  <dc:description/>
  <dc:language>en-US</dc:language>
  <cp:lastModifiedBy>Use This Account</cp:lastModifiedBy>
  <cp:lastPrinted>2012-07-16T17:57:00Z</cp:lastPrinted>
  <dcterms:modified xsi:type="dcterms:W3CDTF">2012-07-17T15:16:00Z</dcterms:modified>
  <cp:revision>10</cp:revision>
  <dc:subject/>
  <dc:title/>
</cp:coreProperties>
</file>