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cs="Kruti Dev 050" w:ascii="Kruti Dev 051" w:hAnsi="Kruti Dev 051"/>
          <w:sz w:val="44"/>
          <w:szCs w:val="32"/>
        </w:rPr>
        <w:t>Øql ij p&lt;s ;h’kq dh I;kl</w:t>
        <w:br/>
      </w:r>
      <w:r>
        <w:rPr>
          <w:sz w:val="24"/>
          <w:szCs w:val="24"/>
        </w:rPr>
        <w:t>THE THIRST OF JESUS ON THE CROSS</w:t>
      </w:r>
    </w:p>
    <w:p>
      <w:pPr>
        <w:pStyle w:val="Normal"/>
        <w:tabs>
          <w:tab w:val="clear" w:pos="720"/>
          <w:tab w:val="left" w:pos="567" w:leader="none"/>
          <w:tab w:val="left" w:pos="1134" w:leader="none"/>
        </w:tabs>
        <w:spacing w:lineRule="auto" w:line="240" w:before="0" w:after="0"/>
        <w:jc w:val="center"/>
        <w:rPr>
          <w:rFonts w:ascii="Kruti Dev 051" w:hAnsi="Kruti Dev 051" w:cs="Kruti Dev 050"/>
          <w:sz w:val="32"/>
          <w:szCs w:val="32"/>
        </w:rPr>
      </w:pPr>
      <w:r>
        <w:rPr>
          <w:rFonts w:cs="Kruti Dev 050" w:ascii="Kruti Dev 051" w:hAnsi="Kruti Dev 051"/>
          <w:sz w:val="32"/>
          <w:szCs w:val="32"/>
        </w:rPr>
      </w:r>
    </w:p>
    <w:p>
      <w:pPr>
        <w:pStyle w:val="Normal"/>
        <w:tabs>
          <w:tab w:val="clear" w:pos="720"/>
          <w:tab w:val="left" w:pos="567" w:leader="none"/>
          <w:tab w:val="left" w:pos="1134" w:leader="none"/>
        </w:tabs>
        <w:spacing w:lineRule="auto" w:line="240" w:before="0" w:after="0"/>
        <w:jc w:val="center"/>
        <w:rPr/>
      </w:pPr>
      <w:r>
        <w:rPr>
          <w:rFonts w:cs="Kruti Dev 050" w:ascii="Kruti Dev 050" w:hAnsi="Kruti Dev 050"/>
          <w:sz w:val="32"/>
          <w:szCs w:val="32"/>
        </w:rPr>
        <w:t>MkW- vkj- ,y- gk;elZ] tqfu</w:t>
      </w:r>
    </w:p>
    <w:p>
      <w:pPr>
        <w:pStyle w:val="Heading2"/>
        <w:spacing w:before="0" w:after="0"/>
        <w:rPr/>
      </w:pPr>
      <w:r>
        <w:rPr/>
        <w:t>by Dr. R. L. Hymers, Jr.</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24"/>
          <w:szCs w:val="24"/>
        </w:rPr>
      </w:pPr>
      <w:r>
        <w:rPr>
          <w:rFonts w:cs="Kruti Dev 050" w:ascii="Kruti Dev 050" w:hAnsi="Kruti Dev 050"/>
          <w:sz w:val="24"/>
          <w:szCs w:val="24"/>
        </w:rPr>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Ykksl ,atfyl ds csIVhl VcjusQy es izHkq ds fnu dh ‘kke dks fn;k x;k /kkfeZd izopu] tuojh 24] 2010-</w:t>
      </w:r>
    </w:p>
    <w:p>
      <w:pPr>
        <w:pStyle w:val="TextBody"/>
        <w:jc w:val="center"/>
        <w:rPr/>
      </w:pPr>
      <w:r>
        <w:rPr>
          <w:sz w:val="24"/>
          <w:szCs w:val="24"/>
        </w:rPr>
        <w:t>A sermon preached at the Baptist Tabernacle of Los Angeles</w:t>
        <w:br/>
      </w:r>
      <w:r>
        <w:rPr>
          <w:sz w:val="24"/>
        </w:rPr>
        <w:t>Lord’s Day Evening, January 24, 2010</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008" w:right="1008" w:hanging="101"/>
        <w:jc w:val="both"/>
        <w:rPr>
          <w:rFonts w:ascii="Kruti Dev 050" w:hAnsi="Kruti Dev 050" w:cs="Kruti Dev 050"/>
          <w:sz w:val="32"/>
          <w:szCs w:val="32"/>
        </w:rPr>
      </w:pPr>
      <w:r>
        <w:rPr>
          <w:rFonts w:cs="Kruti Dev 050" w:ascii="Kruti Dev 050" w:hAnsi="Kruti Dev 050"/>
          <w:sz w:val="32"/>
          <w:szCs w:val="32"/>
        </w:rPr>
        <w:tab/>
        <w:t>ßblds ckn ;h’kq us ;g tkudj fd vc lc dqN iwjk gks pqdk] blfy;s fd ifo= ‘kkL= es tks dgk x;k og iwjk gks] dVk] eSa I;klk gw¡AÞ ¼;wgUuk 19%28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ßvc lc dqN iwjk gks pqdkAÞ ;h’kq us viuh e`R;q ds fo”k; esa tks iqjkus fu;ekoyh es Js”B Hkfo”;ok.kh dh Fkh mls iqjh rjg ls iwjk fd;k FkkA os vius gh yksxksa ls frjLÑr vkSj viekfur gqvsA mUgksus vius psgjs muls Nqik yh;s vkSj mUgs vius rkj.kgkj ds tSlk lEeku ugha fn;k] tSls ;’kk;kg dh Hkfo”;ok.kh ¼;’kk;kg 53%5&amp;6½A mUgksus muds gkFk vkSj iSjks dks Nsnk] tSls dh Hktu lafgrk 22%16] ßos esjs gkFk vkSj esjs iSj Nsnrs gSaAÞ muds iSjks ds ikl [kMs lSfud us Hktu lafgrk dh Hkfo”;ok.kh ßos esjs oL= vkil es ckaVrs gS] vkSj esjs ifgjkos ij fpðh Mkyrs gSAÞ dks iwjk fd;kA ;s lkjh Hkfo”;ok.kh vkSj nwljh dbZ Hkfo”;ok.kh iwjh dh xbA blfy;s tc ;h’kq us Øql ij ls ;wgUuk dks viuh ek¡ dh ns[kHkky djus dks dgk- ßblds ckn ;h’kq us tkudj dh vc lc dqN iwjk gks pwdkÞ]  vkSj ,d ckr dgh] ßblyh;s fd ifo= ‘kkL= es tks dgk x;k og iwjk gksAÞ iwjkus fu;ekoyh ds ifo= ‘kkL= dh Hkfo”;ok.kh dks iwjh rjg ls iwjk djus ds yh;s] mUgks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pPr>
      <w:r>
        <w:rPr>
          <w:rFonts w:cs="Kruti Dev 050" w:ascii="Kruti Dev 050" w:hAnsi="Kruti Dev 050"/>
          <w:sz w:val="32"/>
          <w:szCs w:val="32"/>
        </w:rPr>
        <w:tab/>
      </w:r>
      <w:r>
        <w:rPr>
          <w:rFonts w:cs="Kruti Dev 050" w:ascii="Kruti Dev 050" w:hAnsi="Kruti Dev 050"/>
          <w:sz w:val="28"/>
          <w:szCs w:val="28"/>
        </w:rPr>
        <w:t>ßeSa I;klk gw¡A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blls iwjkus fu;ekoyh dh nks egRoiw.kZ Hkfo”;ok.kh iwjh gksrh gSA igyk] ;s Hktu lafgrk 22%24 dks iwjk djrk gS]</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esjk cy VwV x;k] eSa &lt;hdjk gks x;k( vkSj esjh thHk esjs rkyw ls fpid xbZ( vkSj rw eq&gt;s ekjdj feÍh esa feyk nsrk gSAÞ ¼Hktu lafgrk 22%15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Øql ij p&lt;kus ds dqN ?kaVs ckn] chuk ikuh ih;s izHkq dh thHk vius eqag ds rkyw esa fpid xbZ] vkSj os cgqr eqf’dy ls cksy ld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nwljh Hkfo”;ok.kh tks iwjh dh xbZ Fkh oks Hktu lafgrk 69%21] es nh xbZ gS]</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32"/>
          <w:szCs w:val="32"/>
        </w:rPr>
        <w:tab/>
      </w:r>
      <w:r>
        <w:rPr>
          <w:rFonts w:cs="Kruti Dev 050" w:ascii="Kruti Dev 050" w:hAnsi="Kruti Dev 050"/>
          <w:sz w:val="28"/>
          <w:szCs w:val="28"/>
        </w:rPr>
        <w:t>ßyksxksa us esjs [kkus ds fy;s bUnzk;u fn;k] vkSj esjh I;kl cq&gt;kus ds fy;s eq&gt;s fljdk fiyk;kAÞ ¼Hktu lafgrk 69%21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 xml:space="preserve">;s ifo= ‘kkL= iwjk djus ds fy;s] ;h’kq us dgk]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32"/>
          <w:szCs w:val="32"/>
        </w:rPr>
        <w:tab/>
      </w:r>
      <w:r>
        <w:rPr>
          <w:rFonts w:cs="Kruti Dev 050" w:ascii="Kruti Dev 050" w:hAnsi="Kruti Dev 050"/>
          <w:sz w:val="28"/>
          <w:szCs w:val="28"/>
        </w:rPr>
        <w:t>ßeSa I;klk gw¡Þ¼;wgUuk 19%24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Øql ij p&lt;k;s tkus ds ckn ;s lcls NksVs ‘kCn Fks tks mUgksus dgsA vaxzsth es ;s nks ‘kCn gS] ysfdu xzhd Hkk”kk es ;s ,d gh NksVk ‘kCn gS] vaxzsth ds Hkk”kkarj fy;s nks ‘kCn gS]</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pPr>
      <w:r>
        <w:rPr>
          <w:rFonts w:cs="Kruti Dev 050" w:ascii="Kruti Dev 050" w:hAnsi="Kruti Dev 050"/>
          <w:sz w:val="32"/>
          <w:szCs w:val="32"/>
        </w:rPr>
        <w:tab/>
      </w:r>
      <w:r>
        <w:rPr>
          <w:rFonts w:cs="Kruti Dev 050" w:ascii="Kruti Dev 050" w:hAnsi="Kruti Dev 050"/>
          <w:sz w:val="28"/>
          <w:szCs w:val="28"/>
        </w:rPr>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bl ckr ls ge dbZ Bksl Js”B lPpkb dks tku ldrs gS] ysfdu vkt jkr esjs ikl buesa ls flQZ rhu lPpkb crkus dk le; gS] tks gekjs rkj.kgkj ds eq[k ls uhdys gqvs ‘kCnks es ls gS] tc mUgks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32"/>
          <w:szCs w:val="32"/>
        </w:rPr>
        <w:tab/>
      </w:r>
      <w:r>
        <w:rPr>
          <w:rFonts w:cs="Kruti Dev 050" w:ascii="Kruti Dev 050" w:hAnsi="Kruti Dev 050"/>
          <w:sz w:val="28"/>
          <w:szCs w:val="28"/>
        </w:rPr>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1" w:hAnsi="Kruti Dev 051" w:cs="Kruti Dev 050"/>
          <w:sz w:val="32"/>
          <w:szCs w:val="32"/>
        </w:rPr>
      </w:pPr>
      <w:r>
        <w:rPr>
          <w:rFonts w:cs="Kruti Dev 050" w:ascii="Kruti Dev 051" w:hAnsi="Kruti Dev 051"/>
          <w:sz w:val="32"/>
          <w:szCs w:val="32"/>
        </w:rPr>
        <w:t>A-</w:t>
        <w:tab/>
        <w:t xml:space="preserve">igyk] ;h’kq dh ;g I;kl ekuork dk izrhd gSA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 xml:space="preserve">;g tjk Hkh vthc ugha gS fd os I;kls FksA igys] tSls ;h’kq lkefj;k ls xqtj jgs Fks] os viuh lQj ls Fkds gqvs Fks vkSj mUgksus ;kdwc ds dqavs ds ikl [kMh L=h ls iwNk] ßeq&gt;s ikuh ihykÞ¼;wgUuk 4%7½A ;g dqN vthc ugh gS] fQj muds thou ds var es mUgs ekjihV dj vk/kk ejk dj ds Øql ij dhy ls ?kaVks ds fy;s p&lt;k;k x;k &amp; rkfd os dgs]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ab/>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mudh I;kl gesa mudh lPph ekuork fn[kkrh gSA ;g euq”; dh I;kl gS] balku dhA nks volj ij psyksus le&gt;k os Hkwr gSA tc os xyhy dh &gt;hy ij pys vkSj ßpsys mldks &gt;hy ij pyrs gq, ns[kdj ?kcjk x,A vkSj dgus yxs]  ß;g Hkwr gSÞ! vkSj Mj ds ekjs fpYykus yxsA ¼erh 14%26½ ysdhu ß;h’kq us muls ckrsa dha vkSj dgkW] &lt;k&lt;l ck¡/kks! eSa gw¡] Mjks er!Þ ¼erh 14%27½ fQj ls] ‘kke dks os e`E;q ls mBs] os psys dks nh[ks vkSj dgk¡ ßrqEgsa ‘kkafr ehysÞA ¼ywdk 24%36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ab/>
        <w:t xml:space="preserve">ßijUrq os ?kcjk x, vkSj Mj x,] vkSj le&gt;s fd </w:t>
        <w:tab/>
        <w:t xml:space="preserve">ge fdlh Hkwr dks ns[k jgs gSaAÞ ¼ywdk 24%37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 xml:space="preserve">ysfdu ;h’kqus muds Mj dks ‘kkar fd;k vkSj dgk¡]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esjs gkFk vkSj esjs ik¡o dks ns[kks fd eSa ogh gw¡A </w:t>
        <w:tab/>
        <w:t xml:space="preserve">eq&gt;s Nwdj ns[kks] D;ksafd vkRek ds gÏh ek¡l ugh gksrk tSlk eq&gt; esa ns[krs gks Þ¼ywdk 24%39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nksuks fdLlks esa ;h’kq us mUgs crk;k os iw.kZ rjg euw”; gS] ugha dh ßelhg dk Hkwr]Þ ;h’kq ds Hkwr dh dYiuk gh xyr gsA ;h’kq us dgk¡ Fkk ßtwBs elhg mB [kMs gksaxs ¼erh 24%24½A u;s ;qx dh ghypky ds ßelhg ds HkwrÞ vkSj cgqr NksVs NksVs /kkfeZd twFk] ;g lPpk ;h’kq ugha gSA u;s /keZ dk ßelhg dk HkwrÞ tks dgk¡ tkrk gS ßnwljk ;h’kqÞ erh;kg iksy Onkjk dqfjUFk;ks 11%4] es] D;ksfd ßvkRek dks gÏh ek¡l ugh gksrk gS] tSlk eq&gt; esa fn[krk gS Þ¼ywdk 24%39½A ßelhg dk HkwrÞ lPpk ;h’kq ugh g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ab/>
        <w:t>;wgUuk ¼1%1&amp;3½ dh jk; ls ;h’kq us LoxZ vkSj i`Foh cukbZ g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vkfn esa opu Fkk] vkSj opu ijes’oj ds lkFk Fkk] vkSj opu ijes’oj FkkA ;gh vkfn es ijes’oj ds lkFk FkkA lc dqN mlh ds OnkjA mRiUu gqvk] vkSj tks dqN mRiUu gqvk gS mles dksbZ Hkh oLrq mlds fcuk mRiUu ugha gqbZÞ </w:t>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wgUuk 1%1&amp;3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vkSj ge lh[krs gS fd ;h’kq ijes’oj vkSj balku nksuks gh gS &amp; ,d balkuh&amp; izHkq dk leUo;A ges mudh izHkqrk dks ugha Hkwyuk pkfg;s] tSls rhu yksxks ds twFk dk nwljk O;fDrA ysdhu ges mudh Øql ds mij dh I;kl ls ;kn djk;k tkrk gS fd os iw.kZr;k balku FksA vkne us tks bok ls dgk¡] og ge ;h’kq elhg ds yh;s dg ldrs g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vc ;g esjh gfÏ;ks es dh gfÏ vkSj esjs ek¡l es dk ek¡l gSÞ ¼mRifr 2%23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g mudk ;h’kq elhg gksuk fp=hr djrk gSA mUgs LoxZ ls uhps i`Foh ij dq¡okjh esjh ds dks[k ls balkuh izHkq ds :i esa tUe ysus ds fy;s Hkstk x;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ijUrq tc le; iwjk gqvk] rks ijes’oj us vius iq= dks Hkstk tks L=h ls tUek vkSj </w:t>
        <w:tab/>
        <w:t>O;oLFkk ds v/khu mRiUu gqvk--Þ</w:t>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¼xyfr;ks 4%4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LitZu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32"/>
          <w:szCs w:val="32"/>
        </w:rPr>
        <w:tab/>
        <w:tab/>
      </w:r>
      <w:r>
        <w:rPr>
          <w:rFonts w:cs="Kruti Dev 050" w:ascii="Kruti Dev 050" w:hAnsi="Kruti Dev 050"/>
          <w:sz w:val="28"/>
          <w:szCs w:val="28"/>
        </w:rPr>
        <w:t xml:space="preserve">fdruk lPpk balku gS og( os gekjh gÏh;ks ls gÏh vkSj gekjs ekal ls ekal rkfd os gekjh de&gt;ksjh cjnkLr djrs gS----- ;h’kq gdhdr es balku izrhr djk;k x;k gS] D;ksafd balku ds gj nq%[k dks mUgksus cjnkLr fd;k gSA nsonwr I;kl ls ijs’kku ugha gksrs gSA vkRek ¼Hkwr½] tSls fdlhus mUgs dgk gS( ysfdu ;h’kq us gdhdr es cjnkLr fd;k ¿vkSj osÀ viuh I;kl dks vafre pj.k rd ys x,] D;ksafd ;s I;kl e`R;q dh Fkh tks mu ij vk;h Fkh--- ;g I;kl dk dkj.k Fkk--- [kwu dk dke gksuk] vkSj pkj nnZHkjs t[eks ds dkj.k cq[kkj dk vkuk--- vkSj ‘kjhj ds otu ds dkj.k dhy ‘kjhj dks phjrk gqvk mudh ekalis’kh vkSj ulksa dks dkVrk gqvk yxk;k x;k FkkA ;g nnZ Fkk ftlls mudk eqg lq[k x;k vkSj Hkðh ds tSls xeZ gks x;k] tc rd mUgksus crk;k ckblosa Hktu lafgrk] ßesjh thHk esjs rkyw ls fpid  xbZ gSÞ ¼lh-,p- LitZu] ?k ‘kksVsZLV vkWQ lsou ØkblslÞ </w:t>
      </w:r>
      <w:r>
        <w:rPr>
          <w:rFonts w:cs="Kruti Dev 050" w:ascii="Kruti Dev 051" w:hAnsi="Kruti Dev 051"/>
          <w:sz w:val="28"/>
          <w:szCs w:val="28"/>
        </w:rPr>
        <w:t>?k esVªksiksyhVhu VcjusQy iqyihV]</w:t>
      </w:r>
      <w:r>
        <w:rPr>
          <w:rFonts w:cs="Kruti Dev 050" w:ascii="Kruti Dev 050" w:hAnsi="Kruti Dev 050"/>
          <w:sz w:val="28"/>
          <w:szCs w:val="28"/>
        </w:rPr>
        <w:t xml:space="preserve"> ihyxzhe icyhds’ku] 1972] vad </w:t>
      </w:r>
      <w:r>
        <w:rPr>
          <w:rFonts w:cs="Times New Roman" w:ascii="Times New Roman" w:hAnsi="Times New Roman"/>
          <w:caps/>
          <w:sz w:val="24"/>
          <w:szCs w:val="24"/>
        </w:rPr>
        <w:t>xxiv</w:t>
      </w:r>
      <w:r>
        <w:rPr>
          <w:rFonts w:cs="Times New Roman" w:ascii="Times New Roman" w:hAnsi="Times New Roman"/>
          <w:sz w:val="24"/>
          <w:szCs w:val="24"/>
        </w:rPr>
        <w:t>]</w:t>
      </w:r>
      <w:r>
        <w:rPr>
          <w:rFonts w:cs="Kruti Dev 050" w:ascii="Kruti Dev 050" w:hAnsi="Kruti Dev 050"/>
          <w:sz w:val="28"/>
          <w:szCs w:val="28"/>
        </w:rPr>
        <w:t xml:space="preserve"> i`”B 219&amp;220½A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eSaus vius fe=ksdks e`R;q’kS;k ij ikuh ds fy;s rM</w:t>
      </w:r>
      <w:r>
        <w:rPr>
          <w:rFonts w:eastAsia="MS Mincho;ＭＳ 明朝" w:cs="Kruti Dev 050" w:ascii="Kruti Dev 050" w:hAnsi="Kruti Dev 050"/>
          <w:sz w:val="27"/>
          <w:szCs w:val="27"/>
          <w:lang w:eastAsia="ja-JP"/>
        </w:rPr>
        <w:t>+</w:t>
      </w:r>
      <w:r>
        <w:rPr>
          <w:rFonts w:eastAsia="MS Mincho;ＭＳ 明朝" w:cs="Kruti Dev 050" w:ascii="Kruti Dev 050" w:hAnsi="Kruti Dev 050"/>
          <w:sz w:val="32"/>
          <w:szCs w:val="32"/>
          <w:lang w:eastAsia="ja-JP"/>
        </w:rPr>
        <w:t>+</w:t>
      </w:r>
      <w:r>
        <w:rPr>
          <w:rFonts w:cs="Kruti Dev 050" w:ascii="Kruti Dev 050" w:hAnsi="Kruti Dev 050"/>
          <w:sz w:val="32"/>
          <w:szCs w:val="32"/>
        </w:rPr>
        <w:t>irs ns[kk gSA ysfdu MkWDVj mUgs ikuh ugha nsrs D;kasfd os uhxy ugh ldrs FksA ;g fdruk nnZukd gS fd balku bl rjg ikuh ds fy;s rMis mudh e`R;q dh I;kl dks! eSus dgk gS ßmUgs ikuh fnth;s] os dSls Hkh ejus okys gS!Þ ysfdu og MkWDVjksus ekuork ds cnys dk;ns dk Mj nh[kk dj ,d caqn ikuh nsdj lq[kh thHk dks FkaMk djus ls Hkh euk dj nh;k! LitZu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32"/>
          <w:szCs w:val="32"/>
        </w:rPr>
        <w:tab/>
        <w:tab/>
      </w:r>
      <w:r>
        <w:rPr>
          <w:rFonts w:cs="Kruti Dev 050" w:ascii="Kruti Dev 050" w:hAnsi="Kruti Dev 050"/>
          <w:sz w:val="28"/>
          <w:szCs w:val="28"/>
        </w:rPr>
        <w:t>gekjs izHkq tks lPps balku Fks os ges gekjs nq%[kesa mudh ;kn fnykrs gS% vxyh ckj ¿vkiÀ tc gdhdr esa I;kls ¿vkiÀ ‘kk;n /;ku ls mUgs ns[kksxs% vkSj tgk¡ dgh Hkh ge fe= dks ns[krs gS--- I;kl ls ejrs gq, ges ‘kk;n ¿;h’kq dks rMirs ns[kksÀ( ysfdu vk;us dh rjg lPpk--- fdruk utnhd ¼vkSj gels fdruk lacaf/kr½ I;klk rkj.kgkj gS---¼ibid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og ßbEekuq,yÞ gS] izHkq gekjs lkFk] balkuh&amp;izHkq] ml ?kaVs es Hkh tc ges e`R;q dh I;kl dk vgslkl gksrk gS] D;ksafd mUgks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1" w:hAnsi="Kruti Dev 051" w:cs="Kruti Dev 050"/>
          <w:sz w:val="32"/>
          <w:szCs w:val="32"/>
        </w:rPr>
      </w:pPr>
      <w:r>
        <w:rPr>
          <w:rFonts w:cs="Kruti Dev 050" w:ascii="Kruti Dev 051" w:hAnsi="Kruti Dev 051"/>
          <w:sz w:val="32"/>
          <w:szCs w:val="32"/>
        </w:rPr>
        <w:t>AA-</w:t>
        <w:tab/>
        <w:t>nwljk] ;h’kw dh I;kl mudh ikih;ksdh i;kZ; dk izrhd Fkk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h’kqus dgk] ßeSa I;klk gw¡Þ D;ksafd eS ikih;ks dh rMi dk i;kZ; gw¡A vkneus vius eqg ls tks Qy [kkus dh eukbZ Fkh og [kk;k vkSj blfy;s muds eqga ls vk;s gq, Qy ls lkjh ekuo tkfr dks tgjhyk cuk fn;k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blfy;s tSlk ,d euq”; ds Onkjk iki txr es vk;k] vkSj iki ds Onkjk e`R;q vkbZ] vkSj bl jhfr ls e`R;q lc euq”;ks esa QSy xbZ D;ksafd lc us iki fd;kÞA ¼jksfe;ks 5%12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 xml:space="preserve">igys vkne ds eqg ds Onkjk] muds lHkh oa’kkofy;k¡ ßvius vijk/kks ¼ikiks½ esa eqnkZ FksÞ ¼dqyqfLl;ks 2%13½A blfy;s ;g fuf’par gS dh vk[kjh vkne] ;h’kq igys vkne ds eqag ls QSys ikiksdks pwdkus ds fy;s mUgs vius eqag es nnZ lguk iMk! vkne dk eqag ßikiks dk Onkj Fkk vkSj blfy;s ¿muds eqagÀ es vius izHkqus nnZ ik;kÞ ¼LitZu] </w:t>
      </w:r>
      <w:r>
        <w:rPr>
          <w:rFonts w:cs="Kruti Dev 050" w:ascii="Arial" w:hAnsi="Arial"/>
          <w:sz w:val="24"/>
          <w:szCs w:val="32"/>
        </w:rPr>
        <w:t>ibid</w:t>
      </w:r>
      <w:r>
        <w:rPr>
          <w:rFonts w:cs="Kruti Dev 050" w:ascii="Kruti Dev 050" w:hAnsi="Kruti Dev 050"/>
          <w:sz w:val="32"/>
          <w:szCs w:val="32"/>
        </w:rPr>
        <w:t>] i`”B 222½A vkSj vkxs] vius LoHkko dh dVqrk vius eqg ls gh ckgj vkrh gSA ;h’kq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tks dqN eq¡g ls fudyrk gs] og eu ls fudyrk gS] vkSj ogh euq”; dks v’kq/n djrk gSAÞ ¼erh 15%18½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pPr>
      <w:r>
        <w:rPr>
          <w:rFonts w:cs="Kruti Dev 050" w:ascii="Kruti Dev 050" w:hAnsi="Kruti Dev 050"/>
          <w:sz w:val="32"/>
          <w:szCs w:val="32"/>
        </w:rPr>
        <w:tab/>
        <w:t>Øql ij] ;h’kq ds ân; dks uqdhys Hkkyksa ls Nsnk x;k] rkfd gekjs ân; ¼eu½ ds ikiksa dks ekQh fey ldsA mUgksus dkaVksdk pwHkusokyk rkt iguk]  rkfd gekjs fnekx ds ikiks dks ekQ dj ldsA muds gkFks dks Øql ij dhy ls Bksdk x;k] rkfd tks iki ge gkFkks ls djrs gS mUgsa ekQ dj ldsA muds iSajks dks dhy ls ydMh ij cka/kk x;k] rkfd tks iki ge muds rjQ vkSj muds vanj py dj djrs gS mls U;k; fey ldsA vkSj mUgsa mudh thHk eqag esa fpid tkus rd I;klk j[kk] tksjnkj I;klk] vius eqag ds ikiks dks lkQ djus ds fy;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og gekjs gh vijk/kks ds dkj.k ?kk;y fd;k x;k] og gekjs v/keZ ds dkeksa ds dkj.k dqpyk x;k( gekjh gh ‘kkfUr ds fy;s ml ij rkM+uk iMh] fd mlds dkMs+ [kkus ls ge yksx paxs gks tk,¡A ge rks lc ds lc HksM+ks ds leku HkVd x, Fks( gees ls gj ,dus viuk viuk ekxZ fy;k( vkSj ;gksokus ge lHkksa ds v/keZ dk cks&gt; mlh ij ykn fn;kA Þ</w:t>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 xml:space="preserve">¼;’kk;kg 53%5&amp;6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erh;kg irjlus ges dgk dh ;h’kq ßog vki gh gekjs ikiksa dks viuh nsg ij fy;s gq, Øql ij i&lt;+ x;kÞ ¼1irjl 2%24½ ;g okD;k ;s t:j ls Li”V djrk gS fd ;h’kq dh I;kl muds nnZ dk gh ,d fgLlk Fkk] vius i;kZ; tSls] Øql ds mijA mUgks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rkfd vkids eqg¡ ls fudys gq, gj,d ikiksdh ltk muds eqg¡ dks gks! vjs! menk rkj.kgkj! mUgksus nnZ lgk rkfd ge thohr jgs! mudk eqga Hkkjh nnZ ls Hkjk vius eqg¡ dh txg ij rkfd vius eq¡g ds iki] jDr ls tks fd muds gksBksdks vkSj Nsnu ls cgrk gS] muls lkQ dj lds!</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tc ge ikih gh Fks rHkh elhg gekjs fy;s ejkAÞ </w:t>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jksfe;ks 5%8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 xml:space="preserve">ßblfy;s fd elhg us Hkh] vFkkZr v/kfeZ;ksa ds fy;s /keZus] ikiksa ds dkj.k ,d ckjs nq%[k mBk;k] rkfd ges ijes’oj ds ikl igq¡pk,( og ‘kjhj ds Hkko ls rks ?kkr fd;k x;k] ij vkRek ds Hkko ls ftyk;k x;kAÞ ¼1irjl 3%18½-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pPr>
      <w:r>
        <w:rPr>
          <w:rFonts w:cs="Kruti Dev 050" w:ascii="Kruti Dev 050" w:hAnsi="Kruti Dev 050"/>
          <w:sz w:val="32"/>
          <w:szCs w:val="32"/>
        </w:rPr>
        <w:t>;h’kq us dgk¡</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eSa I;klk gw¡Þ</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vkSj og I;kl ls rMiuk iki Hkjs ‘kCn tks gj euq”; ds eqag vkSj tks Hkh O;fDr muds ikl vkrk gSA ysfdu ;gk¡ ij ,d vkSj fopkj gS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1" w:hAnsi="Kruti Dev 051" w:cs="Kruti Dev 050"/>
          <w:sz w:val="32"/>
          <w:szCs w:val="32"/>
        </w:rPr>
      </w:pPr>
      <w:r>
        <w:rPr>
          <w:rFonts w:cs="Kruti Dev 050" w:ascii="Kruti Dev 051" w:hAnsi="Kruti Dev 051"/>
          <w:sz w:val="32"/>
          <w:szCs w:val="32"/>
        </w:rPr>
        <w:t>AAA-</w:t>
        <w:tab/>
        <w:t xml:space="preserve">rhljk] ;h’kq dh I;kl vkidks udZ dh I;kl ls cpk ldrh gSA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ab/>
        <w:t>ywdk ds izopu gesa tks vkneh ejk mlds ckjs es crkrs gS]</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86"/>
        <w:jc w:val="both"/>
        <w:rPr>
          <w:rFonts w:ascii="Kruti Dev 050" w:hAnsi="Kruti Dev 050" w:cs="Kruti Dev 050"/>
          <w:sz w:val="28"/>
          <w:szCs w:val="28"/>
        </w:rPr>
      </w:pPr>
      <w:r>
        <w:rPr>
          <w:rFonts w:cs="Kruti Dev 050" w:ascii="Kruti Dev 050" w:hAnsi="Kruti Dev 050"/>
          <w:sz w:val="28"/>
          <w:szCs w:val="28"/>
        </w:rPr>
        <w:t>ß,slk gqvk fd og daxky ej x;k] vkSj LoxZnwrks us mls ysdj vczkge dh xksn esa igq¡pk;kA og /kuoku Hkh ejk vksj xkMk x;k] vkSj v/kksyksd esa mlus ihM+k es iMs gq, viuh vk[ksa mBkbZ] vkSj nwj ls vczkge dh xksn es yktj dks ns[kkA rc mlus iqdkj dj dgk] gs firk vczkge] eq&gt; ij n;k djds yktj dks Hkst ns] rkfd og viuh m¡xyh dk fljk ikuhes fHkxksdj esjh thHk dks BaMh djs D;ksafd eSa bl Tokyk esa rM+i jgk gw¡ÞA ¼ywdk 16%22&amp;24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vxj ;h’kq Øql ij I;kl ls ugha rMirs] ge lHkh dks udZ esa I;kl ls rMiuk iMrkA LitZuus dgk¡] ßgekjh iki Hkjh thHk--- ges’kk ds fy;s ty xbZ gksrh ¿udZesaÀ ugh rks ¿;h’kq dhÀ thHk gekjs cnys I;kl ls rMirhÞ ¼</w:t>
      </w:r>
      <w:r>
        <w:rPr>
          <w:rFonts w:cs="Times New Roman" w:ascii="Times New Roman" w:hAnsi="Times New Roman"/>
          <w:sz w:val="24"/>
          <w:szCs w:val="32"/>
        </w:rPr>
        <w:t>ibid,</w:t>
      </w:r>
      <w:r>
        <w:rPr>
          <w:rFonts w:cs="Kruti Dev 050" w:ascii="Kruti Dev 050" w:hAnsi="Kruti Dev 050"/>
          <w:sz w:val="32"/>
          <w:szCs w:val="32"/>
        </w:rPr>
        <w:t xml:space="preserve"> i`”B 222&amp;223½ gekjh txg Øql ij! egsjckuh djds [kMs jgs vkSj vius xhr dh if=dk ds Nan dks xkbZ;s &amp; jkx gSÞ &amp; ;s e/;jkf= vkSj tSrwu ds mijA xkus dk nwljk] rhljk vkSj pkSFkk varjk xkb;sA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nsf[k;s dSls muds gkFk vkSj iSjks dks Nsnk(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mldk xyk I;kl dh otg ls lq[kk(</w:t>
      </w:r>
    </w:p>
    <w:p>
      <w:pPr>
        <w:pStyle w:val="Normal"/>
        <w:tabs>
          <w:tab w:val="clear" w:pos="720"/>
          <w:tab w:val="left" w:pos="567" w:leader="none"/>
          <w:tab w:val="left" w:pos="1134" w:leader="none"/>
          <w:tab w:val="left" w:pos="1701" w:leader="none"/>
        </w:tabs>
        <w:spacing w:lineRule="auto" w:line="240" w:before="0" w:after="0"/>
        <w:ind w:left="1440" w:right="1440" w:hanging="0"/>
        <w:jc w:val="both"/>
        <w:rPr/>
      </w:pPr>
      <w:r>
        <w:rPr>
          <w:rFonts w:cs="Kruti Dev 050" w:ascii="Kruti Dev 050" w:hAnsi="Kruti Dev 050"/>
          <w:sz w:val="28"/>
          <w:szCs w:val="28"/>
        </w:rPr>
        <w:t>mudh ue vk[ksa jDr ls Hkjh g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h’kq] gekjs izHkq dks Øql ij p&lt;k;k x;kA</w:t>
      </w:r>
    </w:p>
    <w:p>
      <w:pPr>
        <w:pStyle w:val="Normal"/>
        <w:tabs>
          <w:tab w:val="clear" w:pos="720"/>
          <w:tab w:val="left" w:pos="567" w:leader="none"/>
          <w:tab w:val="left" w:pos="1134" w:leader="none"/>
        </w:tabs>
        <w:spacing w:lineRule="auto" w:line="240" w:before="0" w:after="0"/>
        <w:ind w:left="3168" w:hanging="0"/>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vkvks Øql ds uhps [kMs jg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Rkfd tks jDr muds cktwls Vid jgk g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og gekjs ij /khjsls cwan cwan gksdj fxjs(</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h’kq] gekjs izHkq] dks Øql ij p&lt;k;k x;kA</w:t>
      </w:r>
    </w:p>
    <w:p>
      <w:pPr>
        <w:pStyle w:val="Normal"/>
        <w:tabs>
          <w:tab w:val="clear" w:pos="720"/>
          <w:tab w:val="left" w:pos="567" w:leader="none"/>
          <w:tab w:val="left" w:pos="1134" w:leader="none"/>
        </w:tabs>
        <w:spacing w:lineRule="auto" w:line="240" w:before="0" w:after="0"/>
        <w:ind w:left="3168" w:hanging="0"/>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rwVk gqvk ân;] vkalwHkjh vk¡[ks]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iwNs vkSj vki badkj ugh dj ldrs(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izHkq ;h’kq] ‘kk;n ge izse vkSj foyki djs]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rcls gekjs fy;s vkidks Øql ij p&lt;k;k x;k]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ab/>
        <w:t>¼mUgksus mudks Øql ij p&lt;k;k] ÝsMfjd fofy;e Qkcj] 1814&amp;1863( vuqokn MkW- gk;elZ½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tab/>
        <w:t xml:space="preserve">vxLrh;uus dgk] ß Øql ,d r[r Fkk] ftlls ;h’kq vius I;kj dks nqfu;k rd igq¡pk;kÞA ;g lp gS! os Øql ij vkids ikiks dk naM pqdkus ds fy;s ejs] D;ksafd os vkidks pkgrs gS! os nnZ vkSj ihMk rMi ls xqtjs] vkidks ikiksa dh rMils cpkus D;ksafd os vkidks pkgrs gS! D;k vki ;h’kq ls dgsaxs] ßges vkidk I;kj ugha pkfg;s!Þ ;k vki mUgs dgsaxs] </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eS vkrk gw¡] izHkq!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vkids ikl vHkh vkrk gw¡! </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Ekq&gt;s /kksbZ;s] eq&gt;s jDr ls ‘kq) fdth;s tks dyojh ls cgka\</w:t>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ab/>
        <w:t>¼ßeS vkrk gw¡] izHkqÞ ysfol gkVZlkm] 1828&amp;1919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center"/>
        <w:rPr>
          <w:rFonts w:ascii="Kruti Dev 051" w:hAnsi="Kruti Dev 051" w:cs="Kruti Dev 050"/>
          <w:sz w:val="32"/>
          <w:szCs w:val="32"/>
        </w:rPr>
      </w:pPr>
      <w:r>
        <w:rPr>
          <w:rFonts w:cs="Kruti Dev 050" w:ascii="Kruti Dev 051" w:hAnsi="Kruti Dev 051"/>
          <w:sz w:val="32"/>
          <w:szCs w:val="32"/>
        </w:rPr>
        <w:t>¼/kkfeZd izopu dk var½</w:t>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vki i&lt; ldrs gS MkW- gk;elZ ds izopu gj gQrs bUVjusVij</w:t>
      </w:r>
    </w:p>
    <w:p>
      <w:pPr>
        <w:pStyle w:val="Normal"/>
        <w:tabs>
          <w:tab w:val="clear" w:pos="720"/>
          <w:tab w:val="left" w:pos="567" w:leader="none"/>
          <w:tab w:val="left" w:pos="1134" w:leader="none"/>
        </w:tabs>
        <w:spacing w:lineRule="auto" w:line="240" w:before="0" w:after="0"/>
        <w:jc w:val="center"/>
        <w:rPr>
          <w:rFonts w:ascii="Times New Roman" w:hAnsi="Times New Roman" w:cs="Times New Roman"/>
          <w:szCs w:val="32"/>
        </w:rPr>
      </w:pPr>
      <w:hyperlink r:id="rId2">
        <w:r>
          <w:rPr>
            <w:rStyle w:val="InternetLink"/>
            <w:rFonts w:cs="Times New Roman" w:ascii="Times New Roman" w:hAnsi="Times New Roman"/>
            <w:szCs w:val="32"/>
          </w:rPr>
          <w:t>www.realconversion.com</w:t>
        </w:r>
      </w:hyperlink>
      <w:r>
        <w:rPr>
          <w:rFonts w:cs="Times New Roman" w:ascii="Times New Roman" w:hAnsi="Times New Roman"/>
          <w:szCs w:val="32"/>
        </w:rPr>
        <w:t>.  Click on “</w:t>
      </w:r>
      <w:r>
        <w:rPr>
          <w:rFonts w:cs="Kruti Dev 050" w:ascii="Kruti Dev 050" w:hAnsi="Kruti Dev 050"/>
          <w:sz w:val="32"/>
          <w:szCs w:val="32"/>
        </w:rPr>
        <w:t>fgUnh esa /kkfeZd çopu</w:t>
      </w:r>
      <w:r>
        <w:rPr>
          <w:rFonts w:cs="Times New Roman" w:ascii="Times New Roman" w:hAnsi="Times New Roman"/>
          <w:szCs w:val="32"/>
        </w:rPr>
        <w:t>”.</w:t>
      </w:r>
    </w:p>
    <w:p>
      <w:pPr>
        <w:pStyle w:val="Normal"/>
        <w:tabs>
          <w:tab w:val="clear" w:pos="720"/>
          <w:tab w:val="left" w:pos="567" w:leader="none"/>
          <w:tab w:val="left" w:pos="1134" w:leader="none"/>
        </w:tabs>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567" w:leader="none"/>
          <w:tab w:val="left" w:pos="1134" w:leader="none"/>
        </w:tabs>
        <w:spacing w:lineRule="auto" w:line="240" w:before="0" w:after="0"/>
        <w:rPr>
          <w:rFonts w:ascii="Kruti Dev 050" w:hAnsi="Kruti Dev 050" w:cs="Kruti Dev 050"/>
          <w:sz w:val="32"/>
          <w:szCs w:val="32"/>
        </w:rPr>
      </w:pPr>
      <w:r>
        <w:rPr>
          <w:rFonts w:cs="Kruti Dev 050" w:ascii="Kruti Dev 050" w:hAnsi="Kruti Dev 050"/>
          <w:sz w:val="32"/>
          <w:szCs w:val="32"/>
        </w:rPr>
        <w:t>MkW- ØxVu ,y- pku%Onkjk izopu igys i&lt;k x;k ifo= okD;k%;wgUuk 29%23&amp;28-</w:t>
      </w:r>
    </w:p>
    <w:p>
      <w:pPr>
        <w:pStyle w:val="Normal"/>
        <w:tabs>
          <w:tab w:val="clear" w:pos="720"/>
          <w:tab w:val="left" w:pos="567" w:leader="none"/>
          <w:tab w:val="left" w:pos="1134" w:leader="none"/>
        </w:tabs>
        <w:spacing w:lineRule="auto" w:line="240" w:before="0" w:after="0"/>
        <w:rPr>
          <w:rFonts w:ascii="Kruti Dev 050" w:hAnsi="Kruti Dev 050" w:cs="Kruti Dev 050"/>
          <w:sz w:val="32"/>
          <w:szCs w:val="32"/>
        </w:rPr>
      </w:pPr>
      <w:r>
        <w:rPr>
          <w:rFonts w:cs="Kruti Dev 050" w:ascii="Kruti Dev 050" w:hAnsi="Kruti Dev 050"/>
          <w:sz w:val="32"/>
          <w:szCs w:val="32"/>
        </w:rPr>
        <w:t>Ikzopu ds igys ehLVj csUtkfuu dhudsM xzhfQFk Onkjk xk;k gqvk xhr%</w:t>
      </w:r>
    </w:p>
    <w:p>
      <w:pPr>
        <w:pStyle w:val="Normal"/>
        <w:tabs>
          <w:tab w:val="clear" w:pos="720"/>
          <w:tab w:val="left" w:pos="567" w:leader="none"/>
          <w:tab w:val="left" w:pos="1134" w:leader="none"/>
        </w:tabs>
        <w:spacing w:lineRule="auto" w:line="240" w:before="0" w:after="0"/>
        <w:rPr>
          <w:rFonts w:ascii="Kruti Dev 050" w:hAnsi="Kruti Dev 050" w:cs="Kruti Dev 050"/>
          <w:sz w:val="32"/>
          <w:szCs w:val="32"/>
        </w:rPr>
      </w:pPr>
      <w:r>
        <w:rPr>
          <w:rFonts w:cs="Kruti Dev 050" w:ascii="Kruti Dev 050" w:hAnsi="Kruti Dev 050"/>
          <w:sz w:val="32"/>
          <w:szCs w:val="32"/>
        </w:rPr>
        <w:tab/>
        <w:tab/>
        <w:tab/>
        <w:tab/>
        <w:t>ßØql ds iSjks ds fy;s xhrÞ ¼tksu pkaMyj 1837½A</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ijs[kk</w:t>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jc w:val="center"/>
        <w:rPr>
          <w:rFonts w:ascii="Kruti Dev 051" w:hAnsi="Kruti Dev 051" w:cs="Kruti Dev 050"/>
          <w:sz w:val="40"/>
          <w:szCs w:val="32"/>
        </w:rPr>
      </w:pPr>
      <w:r>
        <w:rPr>
          <w:rFonts w:cs="Kruti Dev 050" w:ascii="Kruti Dev 051" w:hAnsi="Kruti Dev 051"/>
          <w:sz w:val="40"/>
          <w:szCs w:val="32"/>
        </w:rPr>
        <w:t>Øql ij p&lt;s ;h’kq dh I;kl</w:t>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21"/>
          <w:szCs w:val="32"/>
        </w:rPr>
      </w:pPr>
      <w:r>
        <w:rPr>
          <w:rFonts w:cs="Kruti Dev 050" w:ascii="Kruti Dev 050" w:hAnsi="Kruti Dev 050"/>
          <w:sz w:val="21"/>
          <w:szCs w:val="32"/>
        </w:rPr>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t>MkW- vkj- ,y- gk;elZ] tqfu Onkjk-</w:t>
      </w:r>
    </w:p>
    <w:p>
      <w:pPr>
        <w:pStyle w:val="Normal"/>
        <w:tabs>
          <w:tab w:val="clear" w:pos="720"/>
          <w:tab w:val="left" w:pos="567" w:leader="none"/>
          <w:tab w:val="left" w:pos="1134" w:leader="none"/>
        </w:tabs>
        <w:spacing w:lineRule="auto" w:line="240" w:before="0" w:after="0"/>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008" w:right="1008" w:hanging="101"/>
        <w:jc w:val="both"/>
        <w:rPr>
          <w:rFonts w:ascii="Kruti Dev 050" w:hAnsi="Kruti Dev 050" w:cs="Kruti Dev 050"/>
          <w:sz w:val="32"/>
          <w:szCs w:val="32"/>
        </w:rPr>
      </w:pPr>
      <w:r>
        <w:rPr>
          <w:rFonts w:cs="Kruti Dev 050" w:ascii="Kruti Dev 050" w:hAnsi="Kruti Dev 050"/>
          <w:sz w:val="32"/>
          <w:szCs w:val="32"/>
        </w:rPr>
        <w:tab/>
        <w:t>ßblds ckn ;h’kq us ;g tkudj fd vc lc dqN iwjk gks pwdk] blfy;s fd ifo=’kkL= esa tks dgk x;k og iwjk gks] dgk] eS I;klk gw¡Þ ¼;wgUuk 19%28½A</w:t>
      </w:r>
    </w:p>
    <w:p>
      <w:pPr>
        <w:pStyle w:val="Normal"/>
        <w:tabs>
          <w:tab w:val="clear" w:pos="720"/>
          <w:tab w:val="left" w:pos="567" w:leader="none"/>
          <w:tab w:val="left" w:pos="1134" w:leader="none"/>
        </w:tabs>
        <w:spacing w:lineRule="auto" w:line="240" w:before="0" w:after="0"/>
        <w:ind w:left="1134" w:right="1362" w:hanging="1134"/>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spacing w:lineRule="auto" w:line="240" w:before="0" w:after="0"/>
        <w:ind w:left="1440" w:right="1440" w:hanging="0"/>
        <w:jc w:val="center"/>
        <w:rPr>
          <w:rFonts w:ascii="Kruti Dev 050" w:hAnsi="Kruti Dev 050" w:cs="Kruti Dev 050"/>
          <w:sz w:val="32"/>
          <w:szCs w:val="32"/>
        </w:rPr>
      </w:pPr>
      <w:r>
        <w:rPr>
          <w:rFonts w:cs="Kruti Dev 050" w:ascii="Kruti Dev 050" w:hAnsi="Kruti Dev 050"/>
          <w:sz w:val="32"/>
          <w:szCs w:val="32"/>
        </w:rPr>
        <w:t>¼;’kk;kg 53%5&amp;6( Hktu lafgrk 22%16] 18] 15] Hktu lafgrk 69%21½</w:t>
      </w:r>
    </w:p>
    <w:p>
      <w:pPr>
        <w:pStyle w:val="Normal"/>
        <w:tabs>
          <w:tab w:val="clear" w:pos="720"/>
          <w:tab w:val="left" w:pos="567" w:leader="none"/>
          <w:tab w:val="left" w:pos="1134" w:leader="none"/>
        </w:tabs>
        <w:spacing w:lineRule="auto" w:line="240" w:before="0" w:after="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560" w:leader="none"/>
        </w:tabs>
        <w:spacing w:lineRule="auto" w:line="240" w:before="0" w:after="0"/>
        <w:ind w:left="1560" w:hanging="1560"/>
        <w:jc w:val="both"/>
        <w:rPr/>
      </w:pPr>
      <w:r>
        <w:rPr>
          <w:rFonts w:cs="Kruti Dev 050" w:ascii="Kruti Dev 050" w:hAnsi="Kruti Dev 050"/>
          <w:sz w:val="32"/>
          <w:szCs w:val="32"/>
        </w:rPr>
        <w:t>A</w:t>
        <w:tab/>
        <w:t>igyk]</w:t>
        <w:tab/>
        <w:t>;h’kq dh ;g I;kl ekuork dk izrhd Fkk] ;wgUuk 4%7( erh 14%26] 27( ywdk 24%36] 37]39( erh 24(24( 2 QqfjUFk;ksa 11%4] ;wgUuk 2%1&amp;3( mRifr 2%23( xyfr;ks 4%4A</w:t>
      </w:r>
    </w:p>
    <w:p>
      <w:pPr>
        <w:pStyle w:val="Normal"/>
        <w:tabs>
          <w:tab w:val="clear" w:pos="720"/>
          <w:tab w:val="left" w:pos="567" w:leader="none"/>
          <w:tab w:val="left" w:pos="1560" w:leader="none"/>
        </w:tabs>
        <w:spacing w:lineRule="auto" w:line="240" w:before="0" w:after="0"/>
        <w:ind w:left="1560" w:hanging="1560"/>
        <w:jc w:val="both"/>
        <w:rPr>
          <w:rFonts w:ascii="Kruti Dev 050" w:hAnsi="Kruti Dev 050" w:cs="Kruti Dev 050"/>
          <w:sz w:val="32"/>
          <w:szCs w:val="32"/>
        </w:rPr>
      </w:pPr>
      <w:r>
        <w:rPr>
          <w:rFonts w:cs="Kruti Dev 050" w:ascii="Kruti Dev 050" w:hAnsi="Kruti Dev 050"/>
          <w:sz w:val="32"/>
          <w:szCs w:val="32"/>
        </w:rPr>
        <w:t>AA</w:t>
        <w:tab/>
        <w:t xml:space="preserve">nqljk] </w:t>
        <w:tab/>
        <w:t>;h’kq dh I;kl ikih;ksdh i;kZ; dk izrhd Fkk] jksfe;ks 5%12] dqyqfLl;ksa 2%13( erh 15%18( ;’kk;kg 53%5&amp;6( 1 irjl 2%24( jksfe;ks 5%8( 1 irjl 3%18A</w:t>
      </w:r>
    </w:p>
    <w:p>
      <w:pPr>
        <w:pStyle w:val="Normal"/>
        <w:tabs>
          <w:tab w:val="clear" w:pos="720"/>
          <w:tab w:val="left" w:pos="567" w:leader="none"/>
          <w:tab w:val="left" w:pos="1560" w:leader="none"/>
        </w:tabs>
        <w:spacing w:lineRule="auto" w:line="240" w:before="0" w:after="0"/>
        <w:ind w:left="1560" w:hanging="1560"/>
        <w:jc w:val="both"/>
        <w:rPr>
          <w:rFonts w:ascii="Kruti Dev 050" w:hAnsi="Kruti Dev 050" w:cs="Kruti Dev 050"/>
          <w:sz w:val="32"/>
          <w:szCs w:val="32"/>
        </w:rPr>
      </w:pPr>
      <w:r>
        <w:rPr>
          <w:rFonts w:cs="Kruti Dev 050" w:ascii="Kruti Dev 050" w:hAnsi="Kruti Dev 050"/>
          <w:sz w:val="32"/>
          <w:szCs w:val="32"/>
        </w:rPr>
        <w:t>AAA</w:t>
        <w:tab/>
        <w:t>rhljk]</w:t>
        <w:tab/>
        <w:t>;h’kq dh I;kl vkidks udZ dh I;kl ls cpk ldrh gSA</w:t>
      </w:r>
    </w:p>
    <w:p>
      <w:pPr>
        <w:pStyle w:val="Normal"/>
        <w:tabs>
          <w:tab w:val="clear" w:pos="720"/>
          <w:tab w:val="left" w:pos="567" w:leader="none"/>
          <w:tab w:val="left" w:pos="1560" w:leader="none"/>
        </w:tabs>
        <w:spacing w:lineRule="auto" w:line="240" w:before="0" w:after="0"/>
        <w:ind w:left="1560" w:hanging="1560"/>
        <w:jc w:val="both"/>
        <w:rPr/>
      </w:pPr>
      <w:r>
        <w:rPr>
          <w:rFonts w:cs="Kruti Dev 050" w:ascii="Kruti Dev 050" w:hAnsi="Kruti Dev 050"/>
          <w:sz w:val="32"/>
          <w:szCs w:val="32"/>
        </w:rPr>
        <w:tab/>
        <w:tab/>
        <w:t>ywdk 16%22&amp;24A</w:t>
      </w:r>
    </w:p>
    <w:sectPr>
      <w:headerReference w:type="default" r:id="rId3"/>
      <w:type w:val="nextPage"/>
      <w:pgSz w:w="11906" w:h="16838"/>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uti Dev 051">
    <w:charset w:val="00"/>
    <w:family w:val="auto"/>
    <w:pitch w:val="variable"/>
  </w:font>
  <w:font w:name="Kruti Dev 05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1440" w:right="1440" w:hanging="0"/>
      <w:jc w:val="both"/>
      <w:outlineLvl w:val="0"/>
    </w:pPr>
    <w:rPr>
      <w:rFonts w:ascii="Times New Roman" w:hAnsi="Times New Roman" w:eastAsia="Times New Roman" w:cs="Times New Roman"/>
      <w:b/>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sz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Char">
    <w:name w:val="Body Text Char"/>
    <w:basedOn w:val="DefaultParagraphFont"/>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2">
    <w:name w:val="heading"/>
    <w:basedOn w:val="Normal"/>
    <w:qFormat/>
    <w:pPr>
      <w:spacing w:lineRule="auto" w:line="240" w:before="280" w:after="280"/>
      <w:jc w:val="center"/>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2:42:00Z</dcterms:created>
  <dc:creator>H</dc:creator>
  <dc:description/>
  <dc:language>en-US</dc:language>
  <cp:lastModifiedBy>Chris Cagan</cp:lastModifiedBy>
  <cp:lastPrinted>2010-02-05T13:31:00Z</cp:lastPrinted>
  <dcterms:modified xsi:type="dcterms:W3CDTF">2010-02-06T03:12:00Z</dcterms:modified>
  <cp:revision>6</cp:revision>
  <dc:subject/>
  <dc:title>Øql ij p&lt;s ;h’kq dh I;kl</dc:title>
</cp:coreProperties>
</file>