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  <w:t>eqfDr dk vHkzkUr çek.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b/>
          <w:szCs w:val="24"/>
        </w:rPr>
        <w:t>AN INFALLIBLE PROOF OF SALVATION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32"/>
          <w:szCs w:val="48"/>
        </w:rPr>
      </w:pPr>
      <w:r>
        <w:rPr>
          <w:rFonts w:eastAsia="SimSun;宋体" w:cs="Kruti Dev 050" w:ascii="Kruti Dev 050" w:hAnsi="Kruti Dev 050"/>
          <w:b/>
          <w:bCs/>
          <w:sz w:val="32"/>
          <w:szCs w:val="4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szCs w:val="24"/>
        </w:rPr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yksl ,atfyl ds cIrhl Vcjusdy esa çHkq ds fnu dh ‘kke] 22 tqyS] 2012 dks fn;k gqvk /kkfeZd çopu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right="17" w:hanging="0"/>
        <w:jc w:val="center"/>
        <w:rPr>
          <w:szCs w:val="24"/>
        </w:rPr>
      </w:pPr>
      <w:r>
        <w:rPr>
          <w:szCs w:val="24"/>
        </w:rPr>
        <w:t>A sermon preached at the Baptist Tabernacle of Los Angele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right="17" w:hanging="0"/>
        <w:jc w:val="center"/>
        <w:rPr>
          <w:rFonts w:ascii="Kruti Dev 050" w:hAnsi="Kruti Dev 050" w:cs="Kruti Dev 050"/>
          <w:sz w:val="32"/>
        </w:rPr>
      </w:pPr>
      <w:r>
        <w:rPr>
          <w:szCs w:val="24"/>
        </w:rPr>
        <w:t>Lord’s Day Evening, July 22, 201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008" w:right="1008" w:hanging="101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^^ge tkurs gS fd ge e`R;q ls ikj gksdj thou esa igq¡ps gS( D;ksafd ge HkkbZ;ksa ls çse j[krs gSA tks çse ugha j[krk og e`R;q dh n’kk esa jgrk gS** ¼1 ;wgUuk 3%1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tSls eSa /kkfeZd çopu ij dke djuk ‘kq: djrk gw¡ eSa yxHkx LFkk;h:i ls ‘kq: djrk gw¡ igys lgh fo”k; &lt;w¡&lt;us ls] vkSj nwljk Jheku xzhfQFk vdsys xkus&amp;ctkusokys ds fy;s HkfDrxhr &lt;w¡&lt;us] /kkfeZd çopu ls igys xkus ds fy;sA bl fo”k; ds fdLls esa eq&gt;ij ncko Fkk muls ^^CysLV ch /k VkbZ /ksV ckbUMl** ^^cU/ku tks cka/krk gS mlls HkkX;oku cuks** xkus dks dgukA eq&gt;s nwljk dksbZ vksj HkfDrxhr bLrseky djuk Fkk] ijUrq eSa ,d Hkh &lt;w¡&lt; u ik;kA vk/kqfud xhrekyk ds lsdM+ks xhrksa esa] eSa nwljk xhr ugha &lt;w¡&lt; ldk tks i;kZIr :i ls elhgh;ksa ds ,d nwljs ls çse djus ds fopkj dks lwfpr djs! eSa viuh [kkst ls nwj vk;k] esjs euesa xgjs ‘kksd vkSj nnZ ds lkFkA eSaus lkspk] ^^,slk dSls gks ldrk gS fd elhgh çse vkSj laxfr ds ckjs esa vkt gekjs dyhfl;k esa bruk de xk;k gks\** tSls eSa lksp jgk Fkk fd ;g ,slk yxrk Fkk fd çHkq dh vkRek us esjs eu esa ;h’kq dh Hkfo”;ok.kh ds ‘kCn yk;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D;ksafd v/keZ ds c&lt;+us ls cgqrksa dk çse B.Mk iM+ tk,xk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erh 24%1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sz w:val="32"/>
        </w:rPr>
        <w:t>elhg us ;g fn;k ^^txr ds vUr** ¼erh 24%3½ ds ,d fpUg dh rjgA D;k ge bfrgkl ds ml le; esa vHkh gS\ D;k ge bl ;qx ds var ds djhc jg jgs gSa] U;k; ds vkus ls igys\ gj fpUg yxrk gS lwfpr djrk gqvk fd ge ml le; esa gS &amp; fd çHkq dk Øks/k bl nq”V ih&lt;+h ij vkus esa gh gSA psyksus iwNk] ^^rsjs vkus dk vkSj txr ds vUr dk D;k fpUg gksxk\**¼erh 24%3½A fpUg tks elhg us mudks ml ç’u ds tokc esa fn;s oks ;g Fk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D;ksafd v/keZ ds c&lt;+us ls cgqrksa dk çse B.Mk iM+ tk,xk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erh 24%1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gk¡ xyrh ugha djuk] ‘kCn ^^çse** erh 24%12 esa vuqokn fd;k Fkk vkSj ‘kCn ^^çse** vuqokn fd;k x;k Fkk gekjs ikB esa] nksuksa vkrs gS xzhd ‘kCn ^^vxkis** ^^</w:t>
      </w:r>
      <w:r>
        <w:rPr>
          <w:rFonts w:cs="Arial" w:ascii="Arial" w:hAnsi="Arial"/>
          <w:sz w:val="22"/>
        </w:rPr>
        <w:t>agape</w:t>
      </w:r>
      <w:r>
        <w:rPr>
          <w:rFonts w:cs="Kruti Dev 050" w:ascii="Kruti Dev 050" w:hAnsi="Kruti Dev 050"/>
          <w:sz w:val="32"/>
        </w:rPr>
        <w:t>**A T;kstZ jhdj csjh us dgk ;s lanHkZ djrk gS ^^Hkkouk dk çse] mRlkg;qDr LokHkkfod Lusg** ¼</w:t>
      </w:r>
      <w:r>
        <w:rPr>
          <w:rFonts w:cs="Kruti Dev 050" w:ascii="Kruti Dev 050" w:hAnsi="Kruti Dev 050"/>
          <w:b/>
          <w:i/>
          <w:sz w:val="32"/>
        </w:rPr>
        <w:t>xzhd vaxzsth u;h fu;ekoyh dk ‘kCnlaxzg</w:t>
      </w:r>
      <w:r>
        <w:rPr>
          <w:rFonts w:cs="Kruti Dev 050" w:ascii="Kruti Dev 050" w:hAnsi="Kruti Dev 050"/>
          <w:sz w:val="32"/>
        </w:rPr>
        <w:t>½A ‘kCn vxkis ¼</w:t>
      </w:r>
      <w:r>
        <w:rPr>
          <w:rFonts w:cs="Arial" w:ascii="Arial" w:hAnsi="Arial"/>
          <w:sz w:val="22"/>
        </w:rPr>
        <w:t>agape</w:t>
      </w:r>
      <w:r>
        <w:rPr>
          <w:rFonts w:cs="Kruti Dev 050" w:ascii="Kruti Dev 050" w:hAnsi="Kruti Dev 050"/>
          <w:sz w:val="32"/>
        </w:rPr>
        <w:t>½ u;h fu;ekoyh esa mi;ksx gqvk gS çHkq dk vkneh ds fy;s çse O;Dr djus] vkSj elhgh;ksa dk ,d nwljs ds fy;s çse O;Dr djusA vxkis ckr djrk gS elhgh çse vkSj elhgh laxfr dh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esjs igys ds ;ktd] Mks- rheksFkh yhu] ckbcy laca/kh Hkk”kkvksa esa ikjaxr] ,d /kkfeZd ikB’kkyk ds çk/;kid vkSj ckn esa rkboku esa /kkfeZd ikB’kkyk esa jk”Vªifr FksA vxkis ds fy;s cksyrs gq,] Mks- yhu us dgk] ^^,d nwljs ls çse djuk vkSj gekjs çHkq ;h’kq esa fo’okl djuk nksuks leku egRo ds gSA gekjs ijes’oj esa fo’okl djuk iw.kZ t:jh gS] vkSj ,d nwljs dks çse djuk Hkh iw.kZ t:jh gS --- çHkq djs vUr ds fnuksa ds dyhfl;k blds ckjs esa rhu ckj lksps** ¼rheksFkh yhu] ih,p-Mh-] </w:t>
      </w:r>
      <w:r>
        <w:rPr>
          <w:rFonts w:cs="Kruti Dev 050" w:ascii="Kruti Dev 050" w:hAnsi="Kruti Dev 050"/>
          <w:b/>
          <w:i/>
          <w:sz w:val="32"/>
        </w:rPr>
        <w:t>/k lhØsV vksQ ppZ xzksFk] dyhfl;k dh çxfr dk jkt]</w:t>
      </w:r>
      <w:r>
        <w:rPr>
          <w:rFonts w:cs="Kruti Dev 050" w:ascii="Kruti Dev 050" w:hAnsi="Kruti Dev 050"/>
          <w:sz w:val="32"/>
        </w:rPr>
        <w:t xml:space="preserve"> yksl ,atfyl dk igyk phuh csiVhLV dyhfl;k] 1992] i`i`”B 28] 2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yhu us tks dgk oks ,dne lp gS! elhg esa fo’okl cpkuk vkSj nwljs lPps elhgh;ksa dh vksj çse j[kuk] nksuksa leku:i ls egRoiw.kZ gS] D;ksafd oks gekjs ikB es ,d lkFk ck¡/kk gqv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ge tkurs gS fd ge e`R;q ls ikj gksdj thou esa igq¡ps gS( D;ksafd ge HkkbZ;ksa ls çse j[krs gSA tks çse ugha j[krk og e`R;q dh n’kk esa jgrk gS** ¼1 ;wgUuk 3%1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bl ikB esa ogk¡ ij nks eq[; fopkj gSA e`R;q ls ilkj gksdj thou rd vkuk oks Hkkb;ksa ds fy;s çse }kjk çekf.kr gqvk gS] vkSj os tks Hkkb;ksa ls çse ugha djrs] fn[kkrs gS fd os vHkh rd e`R;q esa LFkk;h gSaA fQj eSa rhljk eqn~nk Mkyw¡xk] vkids fy;s thou ykus ds fy;s D;k gksuk pkfg, ml ijA pfy;s bls ge vkSj djhc ls ns[krs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b/>
          <w:sz w:val="32"/>
        </w:rPr>
        <w:t>1- igyk]</w:t>
        <w:tab/>
        <w:t xml:space="preserve">D;k çekf.kr </w:t>
      </w:r>
      <w:r>
        <w:rPr>
          <w:rFonts w:cs="Kruti Dev 050" w:ascii="Kruti Dev 050" w:hAnsi="Kruti Dev 050"/>
          <w:b/>
          <w:sz w:val="32"/>
          <w:u w:val="single"/>
        </w:rPr>
        <w:t>ugha</w:t>
      </w:r>
      <w:r>
        <w:rPr>
          <w:rFonts w:cs="Kruti Dev 050" w:ascii="Kruti Dev 050" w:hAnsi="Kruti Dev 050"/>
          <w:b/>
          <w:sz w:val="32"/>
        </w:rPr>
        <w:t xml:space="preserve"> djrk dh vkids ikl thou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i/>
          <w:sz w:val="32"/>
        </w:rPr>
        <w:t>dyhfl;k esa gktjh nsuk çekf.kr ugha djrk dh vkids ikl thou gSA</w:t>
      </w:r>
      <w:r>
        <w:rPr>
          <w:rFonts w:cs="Kruti Dev 050" w:ascii="Kruti Dev 050" w:hAnsi="Kruti Dev 050"/>
          <w:sz w:val="32"/>
        </w:rPr>
        <w:t xml:space="preserve"> gtkjksa yksx gj jfookj dyhfl;k vkrs gS ftuds ikl thou ugha gSA e`R;q ls thou rd ilkj gksuk lanHkZ djrk gS iquZthou] u;k tUeA Mks- xhy us lgh dgk Fkk fd e`R;q ls thou rd ilkj gksuk lanHkZ djrk gS u;s tUe dks] ^^ikih tks iki esa ejs gq, gS mudks fQj ftykusokyk gS] mudk bl iki ¼gksus ds½ dh e`R;q ls iqu:RFkku] vuqxzg vkSj thou muesa Mkyk x;k Fkk --- vkSj ;g ilkj gksrk gS ,d ls nwljs dks] oks mudk Lo;a dk ugha gS] ;s mudk [kqn dk dke ugha gS % dksbZ Hkh vkneh vius Lo;a dks bruh tYnh ugha djrk ;k tks mldks ftyk,! ge çHkq firkeg }kjk cnys x;s gSa] tks vU/ksjs ds lkeF;Z] vkSj e`R;q ls NqM+krk gS] vkSj muds I;kjs iq= ds lkezkT; esa cnyrs gSa] tks jks’kuh vkSj thou dh voLFkk gS --- tgk¡ oks iki esa ejk gqvk Fkk] vc oks thfor gSa( vkSj nwljh phtksa ds chp esa ;s bl }kjk tkuk tk,] </w:t>
      </w:r>
      <w:r>
        <w:rPr>
          <w:rFonts w:cs="Kruti Dev 050" w:ascii="Kruti Dev 050" w:hAnsi="Kruti Dev 050"/>
          <w:i/>
          <w:sz w:val="32"/>
        </w:rPr>
        <w:t>D;ksafd ge HkkbZ;ksa ls çse djrs gSa %</w:t>
      </w:r>
      <w:r>
        <w:rPr>
          <w:rFonts w:cs="Kruti Dev 050" w:ascii="Kruti Dev 050" w:hAnsi="Kruti Dev 050"/>
          <w:sz w:val="32"/>
        </w:rPr>
        <w:t xml:space="preserve"> ;g dkj.k ugha gS e`R;q ls thou rd ilkj gksus dk] ijUrq bldh vlj] vkSj blfy;s bldk çek.k % vkSj tks Lo;a dks fn[kkrk gS ftruk tYnh gks lds fdlh pht iqu%thfor vkneh es( ukgh dksbZ lar ls çse dj ldrk gS] tSls HkkbZ elhg esa] tc rd oks fQj ls tUe ysrk gS --- mls çHkq ds NksVs ckyd dh rjg çse djus --- dksbZ vkneh ugha dj ldrk] tc rd mls ijes’oj dk vuqxzg ¼u;s tUe esa½ u feyk gks** ¼tksu xhy] Mh-Mh-] </w:t>
      </w:r>
      <w:r>
        <w:rPr>
          <w:rFonts w:cs="Kruti Dev 050" w:ascii="Kruti Dev 050" w:hAnsi="Kruti Dev 050"/>
          <w:b/>
          <w:i/>
          <w:sz w:val="32"/>
        </w:rPr>
        <w:t>,u ,Dliks&gt;h’ku Vq /k U;q VsLVkesUV]</w:t>
      </w:r>
      <w:r>
        <w:rPr>
          <w:rFonts w:cs="Kruti Dev 050" w:ascii="Kruti Dev 050" w:hAnsi="Kruti Dev 050"/>
          <w:sz w:val="32"/>
        </w:rPr>
        <w:t xml:space="preserve"> /k csiVhLV LVkuMMZ csjj] 1989 esa fQj ls Nik gqvk] Hkkx </w:t>
      </w:r>
      <w:r>
        <w:rPr>
          <w:rFonts w:cs="Arial" w:ascii="Arial" w:hAnsi="Arial"/>
          <w:sz w:val="22"/>
        </w:rPr>
        <w:t>III</w:t>
      </w:r>
      <w:r>
        <w:rPr>
          <w:rFonts w:cs="Kruti Dev 050" w:ascii="Kruti Dev 050" w:hAnsi="Kruti Dev 050"/>
          <w:sz w:val="32"/>
        </w:rPr>
        <w:t>] i`”B 640( 1 ;wgUuk 3%14 ij VhIi.kh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blfy;s] eSa nksgjkrk gw¡] dyhfl;k ls tqM+uk vkSj dyhfl;k esa mifLFkr jguk çek.k ugha nsrk fd vkids ikl thou gS] çekf.kr ugha djrk fd vki fQj ls tUes gksA bl dkj.k ls gtkjks dyhfl;k lnL; vUr ds fnuksa esa ,d nwljs dks ilan ugha djrs] vkSj ,d nwljs ds lkFk yM+us Hkh gSA vkSj mu esa ls cgqr vius ;ktdks ls uQjr Hkh djrs gSA bl ijs’kkuh dh tM+ ml gdhdr esa gS fd os dHkh Hkh fQj ls ugha tUe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ge tkurs gS fd ge e`R;q ls ikj gksdj thou esa igq¡ps gS( D;ksafd ge HkkbZ;ksa ls çse j[krs gSA tks çse ugha j[krk og e`R;q dh n’kk esa jgrk gS** ¼1 ;wgUuk 3%1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gdhdr esa] os tks ,d nwljs ls uQjr djrs gS vius dyhfl;k esa os ijes’oj dh utj esa gR;kjs ds leku fxus tkrs gS] D;ksafd çsfjrks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tks dksbZ vius HkkbZ ls cSj j[krk gS] og gR;kjk gS % vkSj rqe tkurs gks fd fdlh gR;kjs es vuUr thou ugha jgrk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1 ;wgUuk 3%1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fQj Òh] </w:t>
      </w:r>
      <w:r>
        <w:rPr>
          <w:rFonts w:cs="Kruti Dev 050" w:ascii="Kruti Dev 050" w:hAnsi="Kruti Dev 050"/>
          <w:i/>
          <w:sz w:val="32"/>
        </w:rPr>
        <w:t>ckbcy tkuuk vkSj mlesa fo’okl j[kuk çekf.kr ugha djrk fd vki fQj ls tUes gks] e`R;q dks thou ls ilkj djdsA</w:t>
      </w:r>
      <w:r>
        <w:rPr>
          <w:rFonts w:cs="Kruti Dev 050" w:ascii="Kruti Dev 050" w:hAnsi="Kruti Dev 050"/>
          <w:sz w:val="32"/>
        </w:rPr>
        <w:t xml:space="preserve"> n`”VkRek tkurk gS] ^^eqfDr ds fopkj** vkSj bls vPNh rjg tkurk gSA dqN Hkh vksj T;knk Li”V ugha gS mlls fd ‘kSrkuksa ds ys[kçek.k pkj lqlekpkjks esa fn;s gSA mUgsa tkudkjh Fkh dh ;h’kq dkSu FksA mUgsa vk[kjh U;k; ds ckjs esa tkudkjh FkhA ‘kSrku Hkh ;kn djds ifo=’kkL= dFku dj ldrk Fkk] tSls mlus fd;k tc mlus elhg dks taxy esa çyksHku fn;s FksA gdhdr esa ‘kSrku d;h dyhfl;k lnL;ksa ls cqf)eku gSA ^^nq”VkRek Hkh fo’okl j[krs] vkSj FkjFkjkrs gS** ¼;kdwc 2%19½A fdrus dyhfl;k lnL; ^^FkjFkjkrs gS**\ bl çdkj] nq”VkRek dks dgs tkus okys cgqr ls elhgh;ksa ls T;knk vk/;kfRed ifjKku gksrk gS! bl çdkj] tkuuk vkSj fo’okl djuk ckbcy esa vkSj eqfDr ds fopkj esa dksbZ tekur ugha dh vki cpk, x, g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fQj] Òh] </w:t>
      </w:r>
      <w:r>
        <w:rPr>
          <w:rFonts w:cs="Kruti Dev 050" w:ascii="Kruti Dev 050" w:hAnsi="Kruti Dev 050"/>
          <w:i/>
          <w:sz w:val="32"/>
        </w:rPr>
        <w:t>^^xokgh** ds ‘kCn nsus ds ;ksX; gksuk eqfDr dk çek.k ugha gSA</w:t>
      </w:r>
      <w:r>
        <w:rPr>
          <w:rFonts w:cs="Kruti Dev 050" w:ascii="Kruti Dev 050" w:hAnsi="Kruti Dev 050"/>
          <w:sz w:val="32"/>
        </w:rPr>
        <w:t xml:space="preserve"> ‘kekSu ekxql ¼</w:t>
      </w:r>
      <w:r>
        <w:rPr>
          <w:sz w:val="22"/>
        </w:rPr>
        <w:t>Simon Magus</w:t>
      </w:r>
      <w:r>
        <w:rPr>
          <w:rFonts w:cs="Kruti Dev 050" w:ascii="Kruti Dev 050" w:hAnsi="Kruti Dev 050"/>
          <w:sz w:val="32"/>
        </w:rPr>
        <w:t>½ fQfyIiql lqlekpkj çpkjd dks ew[kZ cukus iwjh rjg prqj Fkk mldh xokgh ds lkFk ¼çsfjrks 8%13½A ijUrq çsfjrks irjl fQfyIiql ls cqf)eku FkkA tc oks lkefj;k vk;k] irjl us ‘kekSu ls dgk] ^^rsjk eu ijes’oj ds vkxs lh/kk ugha** ¼çsfjrks 8%21½A ijUrq ‘kekSu xokgh ds ‘kCn brus n`&lt;rk ls ns ldrk Fkk fd fQfyIiql us mls cifrLek fn;k] fQj Hkh mldk eu vifjofrZr FkkA mldk fcuk cpk;k gqvk eu mls ys x;k ^^lkeF;Z** ikus yksxks dks dq’kyrk ls gkFk djuk vkSj o’k esa djuk ¼çsfjrks 8%19½A cgqr ls fcuk cpk;s gq, çpkjd vkt oSls gSA mUgsa muds yksxks ds fy;s vxkis çse ugha gSA mUgsa flQZ mudks dq’kyrk ls gkFk djuk gS vkSj muds vius Qk;ns ds fy;s mudk bLrseky djuk gSA os ^^xokgh** ds ‘kCn ns ldrs gS] tSls ‘kekSu tknwxj us fd;k] ijarq ;g mUgsa U;k; ds le; dqN vPNk ugha dj ldrkA pkgs os dgs] ^^gs çHkq] gs çHkq] D;k ge us rsjs uke ls Hkfo”;ok.kh ugha dh\** fQj Hkh elhg mudks dgasxs] ^^eSaus rqe dks dHkh ugha tkukA gs dqdeZ djusokyks] esjs ikl ls pys tkvks** ¼erh 7%22&amp;23½A bl çdkj] ge ns[krs gS fd eqfDr dh xokgh fuf’pr çek.k ugha fd dksbZ cpk;k x;k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ab/>
        <w:t xml:space="preserve">vkSj Hkh] </w:t>
      </w:r>
      <w:r>
        <w:rPr>
          <w:rFonts w:cs="Kruti Dev 050" w:ascii="Kruti Dev 050" w:hAnsi="Kruti Dev 050"/>
          <w:i/>
          <w:sz w:val="32"/>
        </w:rPr>
        <w:t>lksprs gq, fd vki cpk, gq, ugha gks oks çek.k ugha gS fd vkius e`R;q ls thou rd ilkj fd;k gS] u;s tUe ds lPps vuqHko esaA</w:t>
      </w:r>
      <w:r>
        <w:rPr>
          <w:rFonts w:cs="Kruti Dev 050" w:ascii="Kruti Dev 050" w:hAnsi="Kruti Dev 050"/>
          <w:sz w:val="32"/>
        </w:rPr>
        <w:t xml:space="preserve"> bl ‘kgj ds jkLrksa ij Åij uhps tkvks vkSj yksxks ls iwNks fd vxj os cpk;s gq, gS] ;k vxj os tc ejsaxs rc LoxZ esa tk;saxsA djhcu lkjs tks ukfLrd ¼tks T;knkrj gj,d½ ugha gS os vkils dgsaxs os cpk, gq, gSA djhcu lkjs dkys yksx dgsaxs oks cpk;aas gq, gSA djhcu gj lqlekpkj çpkj laca/kh fglikuhd </w:t>
      </w:r>
      <w:r>
        <w:rPr>
          <w:sz w:val="22"/>
        </w:rPr>
        <w:t>(Hispanic)</w:t>
      </w:r>
      <w:r>
        <w:rPr>
          <w:rFonts w:cs="Kruti Dev 050" w:ascii="Kruti Dev 050" w:hAnsi="Kruti Dev 050"/>
          <w:sz w:val="32"/>
        </w:rPr>
        <w:t xml:space="preserve"> yksxksa ds ckjs esa ;g lp gSA vkSj cgqr de Üosr yksx tks lksprs ugha fd oks cpk;k x;k gS! xsyvi ¼</w:t>
      </w:r>
      <w:r>
        <w:rPr>
          <w:sz w:val="22"/>
        </w:rPr>
        <w:t>Gallup</w:t>
      </w:r>
      <w:r>
        <w:rPr>
          <w:rFonts w:cs="Kruti Dev 050" w:ascii="Kruti Dev 050" w:hAnsi="Kruti Dev 050"/>
          <w:sz w:val="32"/>
        </w:rPr>
        <w:t>½ pquko ds eqrkfcd 74</w:t>
      </w:r>
      <w:r>
        <w:rPr>
          <w:rFonts w:cs="Arial" w:ascii="Arial" w:hAnsi="Arial"/>
          <w:sz w:val="22"/>
        </w:rPr>
        <w:t>%</w:t>
      </w:r>
      <w:r>
        <w:rPr>
          <w:rFonts w:cs="Kruti Dev 050" w:ascii="Kruti Dev 050" w:hAnsi="Kruti Dev 050"/>
          <w:sz w:val="32"/>
        </w:rPr>
        <w:t xml:space="preserve"> vejhdk ds yksx nkok djrs elhg dks opu nsus dkA ;s D;k lkfcr djrk gS\ D;ksa ;s lkfcr djrk gS fd muesa ls cgqrksa us /kks[kk fn;k gS &amp; ;gh gS tks ;g çek.k djrk gS\ ckbcy dgr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nq”V vkSj cgdkusokys /kks[kk nsrs gq, vkSj /kks[kk [kkrs gq, fcxM+rs pys tk,¡xs** ¼2 rheqfFk;ql 3%1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kids ckjs esa D;k gS\ D;k vkius Hkh /kks[kk [kk;k gS\ dksbZ Hkh pht tks eSaus dgh gqbZ gS çekf.kr ugha djrh fd vkids ikl thou gS] fd vkius u;s tUe esa e`R;q dks thou ls Vky fn;k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b/>
          <w:sz w:val="32"/>
        </w:rPr>
        <w:t>2- nwljk]</w:t>
        <w:tab/>
        <w:t xml:space="preserve">D;k çekf.kr </w:t>
      </w:r>
      <w:r>
        <w:rPr>
          <w:rFonts w:cs="Kruti Dev 050" w:ascii="Kruti Dev 050" w:hAnsi="Kruti Dev 050"/>
          <w:b/>
          <w:sz w:val="32"/>
          <w:u w:val="single"/>
        </w:rPr>
        <w:t>djrk gS</w:t>
      </w:r>
      <w:r>
        <w:rPr>
          <w:rFonts w:cs="Kruti Dev 050" w:ascii="Kruti Dev 050" w:hAnsi="Kruti Dev 050"/>
          <w:b/>
          <w:sz w:val="32"/>
        </w:rPr>
        <w:t xml:space="preserve"> fd vkids ikl thou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tc vki vius Lo;a ls ç’u iwNrs gks] ^^D;k esjs ikl thou gS\** vki bldk tokc dSls nsaxs\ dksbZ tokch çkFkZuk dh vksj funsZ’k djsaxs] lksprs gq, fd tokch çkFkZuk çek.k gS fd os fQj ls tUes gSA ijarq ,slk ugha gSA esjs Lo;a ds ikl çkFkZuk dk tokc Fkk esjs cpk;s tkus ls igysA vkneh ftlus dgk] ^^ge tkurs gS fd ijes’oj ikfi;ksa dh ugha lqurk** ¼;wgUuk 9%31½ oks Lo;a [kks;k gqvk FkkA oks flQZ Qjhfl;ksa dh ekU;rk nksgjkrk FkkA oks cpk;k ugha x;k Fkk tc rd mlus elhg ij Hkjkslk fd;k vkSj ^^n.Mokr~ fd;k** ¼;wgUuk 9%38½A vxj çHkq dHkh Hkh [kks, vkneh dh çkFkZuk ugha lqurs] fQj dksbZ ,d Hkh cpk;k ugha tk,xk] çHkq dks ogk¡ iqdkjus ls n;k ds fy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D;ksafd] tks dksbZ çHkq dk uke ysxk] og m)kj ik,xk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jksfe;ksa 10%1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ijUrq ogk¡ ij vkSj çek.k gS thou ds] vkSj ,d gekjs ikB es fn;k x;k gS og cgqr etcwr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ge tkurs gS fd ge e`R;q ls ikj gksdj thou esa igq¡ps gS( D;ksafd ge HkkbZ;ksa ls çse j[krs gSA tks çse ugha j[krk og e`R;q dh n’kk esa jgrk gS** ¼1 ;wgUuk 3%1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ki ‘kk;n elhgh ls çse djks D;ksafd mlus vkids fy;s dqN vPNk fd;k gS] vxj vki cpk;s Hkh ugha x, gksA ijUrq fdlh dks flQZ çse djuk D;ksafd oks çHkq dk ckyd gS vkSj elhg dk lnL;] dksbZ Hkh ugha dj ldrk vkfRed e`R;q dh voLFkk esa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dyhfl;k esa ;qok yksx tkurs gS fd ;g lp gSA tc muesa ls dqN yksx ifjofrZr gS vkSj lPps elhgh cus] os vuqHko ls tkurs gS fd nwljs] tks cpk, ugha gS] muesa ls nwj [khapks] vkSj mudh vksj vyx çdkj ls ns[kksA ,d tks ifjofrZr gS os vc vkSj Hkjkslk gha fd, tkrs muds }kjk tks [kks, gq, gSA os vc muesa T;knk fo’okl ugha djrsA oks vc djhch fe= ugha gS dyhfl;k esa [kks, gq, ;qok yksxksa d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g dqN u;k ugha gSA ,d fnu eSa i&lt;+ jgk Fkk ;qok yksxksa ds tqFk ds ckjs esa nwljh cM+h tkx`rrk ds nkSjku] mUuhloh lnh ds igys fnuksa esaA ,d tks cpk;s x, Fks os vyx fd, x, Fks muds igys ds fe=ksa }kjk tks iqu%m)kj }kjk ugha gq, x, FksA os tks e`R;q ls thou rd ilkj gks pqds Fks os lksprs Fks FkksM+k vutku muds igys ds lgikBh }kjk dyhfl;k esaA ijUrq vxj i;kZIr ;qok yksx HkhM+ esa ¼leqnk; esa½ ifjofrZr gksrs gS] vki vkf[kjdkj ns[kksxs fd FkksM+s ftu ds ikl thou ugha gS os HkhM+ yxkrs gS NksVs leqnk; esa] tks cpk, x, gS mUgsa ftruk gks lds Vkyrs gq,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tc ,d ;qok vkneh eSa tkurk gw¡ igys cpk;k x;k Fkk] mlus vius Lo;a dks dyhfl;k esa [kks, gq, ;qok yksxksa ls tqnk djuk pqukA ctk; mlus viuh laxfr dk le; o`) yksx tks ifjofrZr Fks muds lkFk fcrk;kA ;g mlds }kjk ugha fd;k x;k Fkk] D;ksafd fdlhus mls ,slk djus ds fy;s dgk FkkA mlus bls fd;k D;ksafd oks çHkq dh vkRek ds }kjk lqlfTtr fd;k x;k FkkA oks var% Áo`fr }kjk tkurk Fkk fd ;g ,slk gksuk FkkA ;qok yksxks dks ,sls dgus dh vko’;drk ugha gS vyx gksus dh os tks [kks, gq, vkSj lalkjKkuh gSA os [kks, gqvksa ls vyx gksaxs] vkSj [kks, gq, muls vyx fd, tk,¡xs] ,dne LokHkkfoDrk lsA vyx djuk ,sls Li”V gksxk tSls ;s dSu vkSj ,cy ds chp gqvk Fk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D;ksafd tks lekpkj rqe us vkjEHk ls lquk] og ;g gS fd ge ,d nwljs ls çse j[ksA vkSj dSu ds leku u cusa tks ml nq”V ls Fkk vkSj ftlus vius HkkbZ dks ?kkr fd;kA vkSj mls fdl dkj.k ?kkr fd;k\ bl dkj.k fd mlds dke cqjs Fks] vkSj mlds HkkbZ ds dke /keZ ds FksA gs Hkkb;ksa] ;fn lalkj rqe ls cSj djrk gS rks vpEHkk u djuk** ¼1 ;wgUuk 3%11&amp;1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;g fpUg gS fd vki e`R;q ls thou rd ilkj gq, gks vxj vki loksZRre elhgh;ksa dks dyhfl;k esa çse djrs gks] blfy;s ugha fd os vkids fy;s dqN fo’ks”k dj ldrs gS] ijUrq vki muls flQZ çse djks muds vius fy;sA ;g fuf’par fpUg gS fd vki lPps elhgh gks tc vki çHkq ds yksxks ls çse djrs gS rc Hkh tc lalkj muls uQjr djrs gS &amp; tc vki muds lkFk [kM+s jgus dh bPNk djrs gks vkSj muds lkFk frjLÑr gks tc os dyafdr ;k ckf/kr fd, tk,A vxj vki dgks] ^^bl dkj.k ls] vki bl elgh ij geyk djrs gS] D;k vki\ eSa leku ifjokj esa ls ,d gw¡] blfy;s vxj vki mUgsa dyafdr djusokys gks] rks eq&gt;s Hkh dyafdr djukA eSa muds ikl [kM+k jgw¡xk vkSj vki çHkq ds bl ckyd dh vksj mis{kk Qsdsaxs eSa mls Hkh ckVq¡xkA** vxj vki ml çdkj nwljs elhgh;ksa ls çse djrs gks] vkidks Mjus dh vko’;drk ugha gSA ;g ,dne Li”V gS fd vki e`R;q ls thou rd ilkj gq, gks! ¼^^ykbQ çwOM ck; yo** ^^thou çse }kjk çekf.kr gqvk gS** ls foLr`r O;k[;k lh-,p- LitZu }kjk] </w:t>
      </w:r>
      <w:r>
        <w:rPr>
          <w:rFonts w:cs="Kruti Dev 050" w:ascii="Kruti Dev 050" w:hAnsi="Kruti Dev 050"/>
          <w:b/>
          <w:i/>
          <w:sz w:val="32"/>
        </w:rPr>
        <w:t xml:space="preserve">/k esVªksiksyhVu Vcjusdy iqyihV] </w:t>
      </w:r>
      <w:r>
        <w:rPr>
          <w:rFonts w:cs="Kruti Dev 050" w:ascii="Kruti Dev 050" w:hAnsi="Kruti Dev 050"/>
          <w:sz w:val="32"/>
        </w:rPr>
        <w:t xml:space="preserve">ihyxzhe çdk’ku] 1976] Hkkx </w:t>
      </w:r>
      <w:r>
        <w:rPr>
          <w:sz w:val="22"/>
        </w:rPr>
        <w:t>XLIV</w:t>
      </w:r>
      <w:r>
        <w:rPr>
          <w:rFonts w:cs="Kruti Dev 050" w:ascii="Kruti Dev 050" w:hAnsi="Kruti Dev 050"/>
          <w:sz w:val="32"/>
        </w:rPr>
        <w:t>] i`i`”B 81&amp;8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dyhfl;k vyxkus ¼</w:t>
      </w:r>
      <w:r>
        <w:rPr>
          <w:rFonts w:cs="Arial" w:ascii="Arial" w:hAnsi="Arial"/>
          <w:sz w:val="22"/>
        </w:rPr>
        <w:t>split</w:t>
      </w:r>
      <w:r>
        <w:rPr>
          <w:rFonts w:cs="Kruti Dev 050" w:ascii="Kruti Dev 050" w:hAnsi="Kruti Dev 050"/>
          <w:sz w:val="32"/>
        </w:rPr>
        <w:t>½ ds nkSjku ;g phtsa dbZ ckj ,dne Li”V gksrh gSA os tks vPNs elhgh;ksa ls uQjr djrs gS os ,d vksj gksaxsA vkSj os tks vPNs elhgh;ksa ls çse djrs gS os nwljh vksjA blhfy;s iqjkus le;okys ,sls dyhfl;k] vyxkus dks dgrs gS ^^csd&amp;Mksj jhokboy** ^^fiNys}kj dk iqu%m)kj**A pkgs ;g cgqr ihM+kdkjh gS] os tks fiNys }kj ls ckgj tkrs gS dbZ ckj vifjofrZr dyhfl;k lnL;ksa ds dyhfl;k dks NksM+ nsrs gSA dyhfl;k vyxkuk çdV djrk gS gdhdr fd muesa ls cgqr dHkh cpk, ugha x, Fks] dksbZ ckr ugha fo’okl dk O;kikj mUgksaus cuk;kA ;g T;knkrj lp gS fd ;s fcuk cpk;s gS tks tkrs gSA tSls çsfjrks ;wgUuk bls j[krs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os fudys rks ge gh esa ls] ij ge esa ds Fks ugha( D;ksafd ;fn os ge esa ds gksrs] rks gekjs lkFk jgrs** ¼1 ;wgUuk 2%19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uesa ls cgqrksa us NksM+k D;ksafd os dHkh Hkh e`R;q ls thou rd ilkj ugha gq, Fks &amp; vkSj bl dkj.k ls os HkkbZ;ksa ls çse u dj lds! muds ikl muds Hkhrj esa thou ugha gS! eSaus ;g xokgh nh gS FkksM+s dyhfl;k vyxkus esa] 1959 dh ‘kq:vkr esa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b/>
          <w:sz w:val="32"/>
        </w:rPr>
        <w:t>3- rhljk]</w:t>
        <w:tab/>
        <w:t>vkidks e`R;q ls thou rd ilkj djus dks D;k gksuk vko’;d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ge tkurs gS fd ge e`R;q ls ikj gksdj thou esa igq¡ps gS( D;ksafd ge HkkbZ;ksa ls çse j[krs gSA tks çse ugha j[krk og e`R;q dh n’kk esa jgrk gS** ¼1 ;wgUuk 3%1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ab/>
        <w:t>e`R;q ls thou rd ilkj gksus ds fy;s] tks gS oks tks ge bPNk j[krs gS mlls foifjr gSA ;g ejuk ugha gSA ;s bldk mYVk gS &amp; ;g ltho djuk gksrk gS] e`R;q ls thfor djukA çsfjrks ikSyql blds fy;s cksys tc ml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mlus rqEgsa Hkh ftyk;k] tks vius vijk/kksa vkSj ikiksa ds dkj.k ejs gq, Fks** ¼bfQfl;ksa 2%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dSls ;g e`R;q ls ^^ftykuk** gksrk gS\ fuEufyf[kr eqn~ns dbZ&amp;ckj gksrs gS tc dksbZ çHkq dh vkRek }kjk ftyk;k tkrk gSA ;s eqn~ns fy;s x;s gS jkscVZ eqjs; esdgk;u e’kgwj LdksVh’k iqu%m)kj ds çpkjd mUuhl oh lnh ds ¼,UM# , cksukj] </w:t>
      </w:r>
      <w:r>
        <w:rPr>
          <w:rFonts w:cs="Kruti Dev 050" w:ascii="Kruti Dev 050" w:hAnsi="Kruti Dev 050"/>
          <w:b/>
          <w:i/>
          <w:sz w:val="32"/>
        </w:rPr>
        <w:t>esejhl vkWQ esdgk;u] esdgk;u dh ;knsa]</w:t>
      </w:r>
      <w:r>
        <w:rPr>
          <w:rFonts w:cs="Kruti Dev 050" w:ascii="Kruti Dev 050" w:hAnsi="Kruti Dev 050"/>
          <w:sz w:val="32"/>
        </w:rPr>
        <w:t xml:space="preserve"> eqMh çsl] 1978 dh çr] i`i`”B 251&amp;25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igyk] çHkq dh vkRek vkfRed:i ls ejs gq, ikih;ksa dks fn[kkrh vkSj eglwl djkrh gS iki tks mlus fd, FksA vki vius iki vklkuh ls Hkwy tkvksa mlls igysA gj fnu vkius vkSj iki tksM+s tks vkids fo:) çHkq dh fdrkc esa fy[ks x, Fks ¼çdkf’krokD; 20%12½A ijUrq vkius mudks ;kn ugha j[kkA fQj Hkh tc çHkq dh vkRek vkrh gS vki Lej.k djuk ‘kq: djrs gksA oks yacs&amp;Hkwys gq, iki vkids eu esa mBsaxs] vkSj vki nkmn ds lkFk dgksx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D;ksafd eSa vufxur cqjkb;ksa ls f?kjk gqvk gw¡ % esjs v/keZ ds dkeksa us eq&gt;s vk idM+k vkSj eSa n`f”V ugha mBk ldrk( os fxurh esa esjs flj ds ckyksa ls Hkh vf/kd gS( blfy;s esjk ân; VwV x;k** ¼Hktulafgrk 40%1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nwljk] ifo= vkRek vkidks vkids iki dh foiqyrk eglwl djkrh gSA vkids iki NksVs yxus ls igys] ijUrq vc os vkids eu esa ty&amp;çy; dh rjg mBrs gSA vki eglwl djrs gks ijes’oj dk Øks/k vkidh vkRek ij Hk;kud otu dh rjgA vki Hk; ds }kjk ;kruk fn;s x, gksA vki nsf[k;s vkids iki ifo= çHkq ds fo:) fd, x, gS] çHkq ds çse ds fo:) fd, x, gS] ;h’kq vkSj muds çse ds fo:)] fd, x,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rhljk] vki vius eu esa Hkz”Vkpkj eglwl djus yxrs gksA os tks vijk/kHkko ds v/khu gS dÃ ckj muds eu esa iki dk Hk;kud dke eglwl djkrs gSA dÃ ckj çyksHku vksj iki dk vijk/kHkko lkFk feyrs gS] vkSj vkRek dks ihM+k nsrs gSA iki dk vijk/k Hkko eu dks cs/krk gS] vkidks vkusokys Øks/k ls Hkxkdj ys tkrs gSA fQj Hkh] ogh leku le; ij] dqN rhoz ykylk] ;k b”;kZ] ;k uQjr vkids eu esa mcyrh gS] vkidks v/kksyksd dh vksj ys tkrs gq,A fQj vki vius Hkhrj esa v/kksyksd eglwl djsaxsA v/kksyksd esa ogk¡ ij ;g Hk;kud feJ.k O;kdqy djusokyk M+j çHkq ds Øks/k dk] vkSj fQj Hkh Hkz”Vkpkj] Hkhrj esa mcyrk gS] vkRek dks T;knk vkSj T;knk Tokyk esa ys tkrh gSA ;s dbZ ckj eglwl fd;k x;k gSA ;g dbZ ckj /kjrh ij eglwl fd;k x;k gSA mu yksxks ds }kjk tks iki dh vijk/kHkko esa yk;s x;s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pkSFkk] ijes’oj dh vkRek vkidks çrhfr djkrh gS vkidh vleFkZrk vius Lo;a dks cpkusA vkids lkspus ls igys fd vki vklkuh ls Hk;kud ihM+k tks vki eglwl djrs gks mlls vklkuh ls NqVdkjk ik ldrs gksA vki viuk thou cnyus dk ç;Ru djrs gks] i’pkrki djuk] çkFkZuk djukA ijUrq vki tYnh lh[kk, tkrs gks fd vkidk ç;Ru ‘kkafr &lt;w¡&lt;us dk] lc ç;Ru vkids ikiks dks xUnk fpFkM+k ls &lt;dus dk] rkfd vkidks ^^/keZ ds dke lc ds lc eSys fpFkM+ks ds leku gS** ¼;’kk;kg 64%6½A vki eglwl djuk ‘kq: djrs gks fd vki dHkh Hkh ‘kq) ugha gks ldrsA vkidk eu rhoz vU/kdkj esa Mwcrk gSA vki gj jkst ;kruk fn;s tkrs gks bl vU/kdkj Hkjs fopkjks l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ik¡pok] vki Mjuk ‘kq: djrs gks fd vki dHkh Hkh ;h’kq ds ikl vk ugha ldksxs] vki lqurs gks fd elhg ije~ lqUnj gS] fd oks vki dks cqykrs gS muds ikl vkus] fd os dHkh Hkh tks muds ikl vkrs gS mUgsa ckgj ugha fudkyrsA ijUrq ml esa ls dqN Hkh vkidks ‘kkfUr ;k vkjke ugha nsrkA vki Mjrs gks fd vkius cgqr yacs ;k cgqr T;knk iki fd, gSA vkidks Mj gS fd vkius vuqxzg ds fnu Hkh iki fd,] fd vkius ekQ u fd, tkusokys iki fd, gS] fd vki vHkkX;oku g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NBk] vkf[kj esa vki brus cckZn vkSj Mjs gq, gks fd vki ‘kkfUr &lt;w¡&lt;us dqN Hkh djus dks rS;kj gksA vkSj fQj] tSls vxj peRdkj }kjk ¼D;ksafd ;g peRdkj gS½ vki ns[k ldrs gks fd elhg m)kjd gS] mudk tks vlgk; vkSj vleFkZ gS vius vkidks mUgsa nsusA fQj vki tkuksxs fd vkidk fdLlk ;h’kq ds fy;s T;knk rhoz ugha gSA fQj vki mudh vksj ns[krs gks vkSj muds iw.kZ çse ds v/khu vkrs gks] fdlh Hkh Mj ds fcuk dk çse] fdlh Hkh ihM+k fcuk dk çse] ;h’kq dk çse lc Mj dks ckgj Qsad nsrk gSA vksg] fd vki ‘kk;n vkt jkr ;h’kq dks ns[kks! vkidk Mj tk pqds gksaxs] vkSj vkids iki ‘kq) gq, gksxs lnk ds fy;s muds cgqewY; ygw ds }kjk! fQj vki dgsaxs] ^^;g gdhdr esa lqlekpkj gS! ;g gdhdr es esjs iki ls chekj vkRek ds fy;s vPNs lekpkj gS!** çHkq djs vki ;h’kq dks vHkh ns[kus leFkZ gks tkvks] D;ksafd os vkidks rqjar gh cpk,¡xs tc vki mudks ns[krs gks tks vkils bruk çse djrs gS! fQj vki tkuksxs fd e`R;q ls thou rd ilkj gksus dk vFkZ D;k gS! fQj vki elhgh Hkkb;ksa ls çse djksxs ,sls tSls vkius igys dHkh Hkh ugha fd;k( vkSj vki vius eu ls xkus leFkZ gksax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HkkX;oku cuks ml ca/ku cka/ku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gekjs eu elhgh ds çse esa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n;kyq eu dh laxfr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,sls gS ds Åij g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¼^^HkkX;oku cuks ml ca/ku cka/kus** tksu QkolsV }kjk] 1740&amp;1817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Heading2"/>
        <w:spacing w:before="0" w:after="0"/>
        <w:ind w:left="-288" w:right="-288" w:hanging="0"/>
        <w:rPr/>
      </w:pPr>
      <w:r>
        <w:rPr>
          <w:rFonts w:cs="Kruti Dev 050" w:ascii="Kruti Dev 050" w:hAnsi="Kruti Dev 050"/>
          <w:b/>
          <w:bCs/>
          <w:sz w:val="36"/>
          <w:szCs w:val="32"/>
        </w:rPr>
        <w:t>¼/kkfeZd çopu dk var½</w:t>
      </w:r>
      <w:r>
        <w:rPr>
          <w:rFonts w:cs="Kruti Dev 050" w:ascii="Kruti Dev 050" w:hAnsi="Kruti Dev 050"/>
          <w:sz w:val="36"/>
          <w:szCs w:val="32"/>
        </w:rPr>
        <w:br/>
      </w:r>
      <w:r>
        <w:rPr>
          <w:rFonts w:cs="Kruti Dev 050" w:ascii="Kruti Dev 050" w:hAnsi="Kruti Dev 050"/>
          <w:sz w:val="32"/>
          <w:szCs w:val="32"/>
        </w:rPr>
        <w:t>vki i&lt; ldrs gS] Mk¡ gk;eZl ds lans'k gj g¶rs bUVjusV ij</w:t>
        <w:br/>
      </w:r>
      <w:hyperlink r:id="rId2">
        <w:r>
          <w:rPr>
            <w:rStyle w:val="InternetLink"/>
          </w:rPr>
          <w:t>www.realconversion.com</w:t>
        </w:r>
      </w:hyperlink>
      <w:r>
        <w:rPr/>
        <w:t>. Click on “</w:t>
      </w:r>
      <w:r>
        <w:rPr>
          <w:rFonts w:cs="Kruti Dev 010" w:ascii="Kruti Dev 010" w:hAnsi="Kruti Dev 010"/>
          <w:b/>
          <w:bCs/>
          <w:sz w:val="27"/>
          <w:szCs w:val="27"/>
        </w:rPr>
        <w:t>fgUnh esa /kkfeZd çopu</w:t>
      </w:r>
      <w:r>
        <w:rPr/>
        <w:t xml:space="preserve"> (Sermons in Hindi).” </w:t>
      </w:r>
    </w:p>
    <w:p>
      <w:pPr>
        <w:pStyle w:val="Heading2"/>
        <w:spacing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r you may write to him at P.O. Box 15308, Los Angeles, CA 90015.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szCs w:val="24"/>
        </w:rPr>
      </w:pPr>
      <w:r>
        <w:rPr>
          <w:szCs w:val="24"/>
        </w:rPr>
        <w:t>Or phone him at (818)352-0452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/kkfeZd çopu ls igys Mks- ØsxVu~ ,y- pku }kjk i&lt;+k gqvk ifo=’kkL=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right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 xml:space="preserve">1 ;wgUuk 3%11&amp;14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/kkfeZd çopu ls igys Jheku csUtkfeu fdudsM xzhfQFk }kjk xk;k gqvk xhr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right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^^HkkX;oku cuks ml ca/ku cka/kus** ¼tksu QkolsV }kjk] 1740&amp;1817½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Cs/>
          <w:sz w:val="44"/>
          <w:szCs w:val="48"/>
        </w:rPr>
      </w:pPr>
      <w:r>
        <w:rPr>
          <w:rFonts w:eastAsia="SimSun;宋体" w:cs="Kruti Dev 050" w:ascii="Kruti Dev 050" w:hAnsi="Kruti Dev 050"/>
          <w:bCs/>
          <w:sz w:val="44"/>
          <w:szCs w:val="48"/>
        </w:rPr>
        <w:t>:ijs[k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Cs/>
          <w:sz w:val="40"/>
          <w:szCs w:val="48"/>
        </w:rPr>
      </w:pPr>
      <w:r>
        <w:rPr>
          <w:rFonts w:eastAsia="SimSun;宋体" w:cs="Kruti Dev 050" w:ascii="Kruti Dev 050" w:hAnsi="Kruti Dev 050"/>
          <w:bCs/>
          <w:sz w:val="40"/>
          <w:szCs w:val="4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  <w:t>eqfDr dk vHkzkUr çek.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32"/>
          <w:szCs w:val="48"/>
        </w:rPr>
      </w:pPr>
      <w:r>
        <w:rPr>
          <w:rFonts w:eastAsia="SimSun;宋体" w:cs="Kruti Dev 050" w:ascii="Kruti Dev 050" w:hAnsi="Kruti Dev 050"/>
          <w:b/>
          <w:bCs/>
          <w:sz w:val="32"/>
          <w:szCs w:val="4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52" w:right="1152" w:hanging="115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^^ge tkurs gS fd ge e`R;q ls ikj gksdj thou esa igq¡ps gS( D;ksafd ge HkkbZ;ksa ls çse j[krs gSA tks çse ugha j[krk og e`R;q dh n’kk esa jgrk gS** ¼1 ;wgUuk 3%1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ab/>
        <w:tab/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¼erh 24%12]3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8" w:right="720" w:hanging="1138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1- igyk]</w:t>
        <w:tab/>
        <w:t xml:space="preserve">D;k çekf.kr </w:t>
      </w:r>
      <w:r>
        <w:rPr>
          <w:rFonts w:cs="Kruti Dev 050" w:ascii="Kruti Dev 050" w:hAnsi="Kruti Dev 050"/>
          <w:sz w:val="32"/>
          <w:u w:val="single"/>
        </w:rPr>
        <w:t>ugha</w:t>
      </w:r>
      <w:r>
        <w:rPr>
          <w:rFonts w:cs="Kruti Dev 050" w:ascii="Kruti Dev 050" w:hAnsi="Kruti Dev 050"/>
          <w:sz w:val="32"/>
        </w:rPr>
        <w:t xml:space="preserve"> djrk dh vkids ikl thou gS] </w:t>
        <w:tab/>
        <w:t>1 ;wgUuk 3%15( ;kdwc 2%19( çsfjrks 8%13] 21] 19( erh 7%22&amp;23( 2 rheqfFk;ql 3%13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8" w:right="720" w:hanging="1138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2- nwljk]</w:t>
        <w:tab/>
        <w:t xml:space="preserve">D;k çekf.kr </w:t>
      </w:r>
      <w:r>
        <w:rPr>
          <w:rFonts w:cs="Kruti Dev 050" w:ascii="Kruti Dev 050" w:hAnsi="Kruti Dev 050"/>
          <w:sz w:val="32"/>
          <w:u w:val="single"/>
        </w:rPr>
        <w:t>djrk g</w:t>
      </w:r>
      <w:r>
        <w:rPr>
          <w:rFonts w:cs="Kruti Dev 050" w:ascii="Kruti Dev 050" w:hAnsi="Kruti Dev 050"/>
          <w:sz w:val="32"/>
        </w:rPr>
        <w:t>S fd vkids ikl thou gS] ;wgUUkk 9%31]38( jksfe;ks 10%13( 1 ;wgUuk 3%11&amp;13( 2%19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8" w:right="720" w:hanging="1138"/>
        <w:jc w:val="both"/>
        <w:rPr/>
      </w:pPr>
      <w:r>
        <w:rPr>
          <w:rFonts w:cs="Kruti Dev 050" w:ascii="Kruti Dev 050" w:hAnsi="Kruti Dev 050"/>
          <w:sz w:val="32"/>
        </w:rPr>
        <w:t>3- rhljk]</w:t>
        <w:tab/>
        <w:t>vkidks e`R;q ls thou rd ilkj djus dks D;k gksuk vko’;d gS] bfQfl;ks 2%1( çdkf’krokD; 20%12( Hktulafgrk 40%12( ;’kk;kg 64%6A</w:t>
      </w:r>
    </w:p>
    <w:sectPr>
      <w:headerReference w:type="default" r:id="rId4"/>
      <w:footerReference w:type="default" r:id="rId5"/>
      <w:type w:val="nextPage"/>
      <w:pgSz w:w="11906" w:h="16838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Kruti Dev 050">
    <w:charset w:val="00"/>
    <w:family w:val="auto"/>
    <w:pitch w:val="variable"/>
  </w:font>
  <w:font w:name="Kruti Dev 010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2">
    <w:name w:val="heading"/>
    <w:basedOn w:val="Normal"/>
    <w:qFormat/>
    <w:pPr>
      <w:spacing w:lineRule="auto" w:line="240" w:before="280" w:after="280"/>
      <w:jc w:val="center"/>
    </w:pPr>
    <w:rPr>
      <w:rFonts w:eastAsia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5:08:00Z</dcterms:created>
  <dc:creator>Lalit Sharma</dc:creator>
  <dc:description/>
  <dc:language>en-US</dc:language>
  <cp:lastModifiedBy>Use This Account</cp:lastModifiedBy>
  <dcterms:modified xsi:type="dcterms:W3CDTF">2012-07-30T15:14:00Z</dcterms:modified>
  <cp:revision>6</cp:revision>
  <dc:subject/>
  <dc:title/>
</cp:coreProperties>
</file>