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val="en-US"/>
        </w:rPr>
        <w:t>इ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ंडुलिपिय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त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ा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ंम्प्यूटर्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त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ैकड़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न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यू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डिय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ख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त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ा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ाषा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वादि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क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जार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पलब्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आप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यहा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्लिक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र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अपना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ासिक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दान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द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कत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ै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ताकि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ंपूर्ण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ंसार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जिस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ुस्लिम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व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िंदु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भी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म्मिलित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ै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उन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ध्य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ुसमाचार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फैलान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हान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ार्य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हायता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िल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के।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</w:hyperlink>
      <w:r>
        <w:rPr>
          <w:sz w:val="24"/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ष्ट होत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चा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े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रिवर्त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)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इ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> 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)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 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/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फि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ुब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ता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िय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द्व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ुवाद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ता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डॉ मारकस बॉकमुहेल ने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 ‘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’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को अनेक अनुवादकों ने अपने ढंग से लिया है पर यूनानी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 ऐसा नहीं है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'' (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मारकस बॉकमुहेल‚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ीएचड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साइम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ट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्रिप्चर</w:t>
      </w:r>
      <w:r>
        <w:rPr>
          <w:b/>
          <w:b/>
          <w:i/>
          <w:i/>
          <w:szCs w:val="22"/>
        </w:rPr>
        <w:t> </w:t>
      </w:r>
      <w:r>
        <w:rPr>
          <w:rFonts w:ascii="Mangal" w:hAnsi="Mangal" w:cs="Mangal"/>
          <w:b/>
          <w:b/>
          <w:i/>
          <w:i/>
          <w:szCs w:val="22"/>
        </w:rPr>
        <w:t>ऐं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मोर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केडेमि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०१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एफिस्ट्रेफ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एफिस्ट्रेफ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डॉ मारकस बॉकमुहेल </w:t>
      </w:r>
      <w:r>
        <w:rPr>
          <w:rFonts w:ascii="Mangal" w:hAnsi="Mangal" w:cs="Mangal"/>
          <w:szCs w:val="22"/>
        </w:rPr>
        <w:t>इंग्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क्सफ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रूत्थ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ष्टि आँक्सफोर्ड के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जे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</w:r>
    </w:p>
    <w:p>
      <w:pPr>
        <w:pStyle w:val="BodyTextIndent2"/>
        <w:rPr>
          <w:szCs w:val="22"/>
        </w:rPr>
      </w:pPr>
      <w:r>
        <w:rPr/>
        <w:t xml:space="preserve"> </w:t>
      </w:r>
      <w:r>
        <w:rPr>
          <w:rFonts w:ascii="Mangal" w:hAnsi="Mangal" w:cs="Mangal"/>
          <w:szCs w:val="22"/>
        </w:rPr>
        <w:t>अधिकतर 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िवर्त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जे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पिस्ट्रफ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िवर्त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अनुवा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lang w:val="en-US"/>
        </w:rPr>
        <w:t> </w:t>
      </w:r>
    </w:p>
    <w:p>
      <w:pPr>
        <w:pStyle w:val="IndentedVerse"/>
        <w:rPr/>
      </w:pPr>
      <w:r>
        <w:rPr>
          <w:lang w:val="en-US"/>
        </w:rPr>
        <w:t xml:space="preserve">      </w:t>
      </w:r>
      <w:r>
        <w:rPr>
          <w:lang w:val="en-US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हल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सी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च्च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िवर्त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ह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थ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िसक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अनुभव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तर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ो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ाल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था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मिर्क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रूत्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ल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थर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६२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६६५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साधारण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पन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ेशान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ुटक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विल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थर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िश्चिय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े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टरेस्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न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>ऑफ ट्रू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्रस्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१९६९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र्नमुद्रण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९३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</w:r>
    </w:p>
    <w:p>
      <w:pPr>
        <w:pStyle w:val="IndentedVerse"/>
        <w:ind w:left="0" w:right="0" w:firstLine="72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ीक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ुआ।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..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त्प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ा </w:t>
      </w:r>
      <w:r>
        <w:rPr>
          <w:rFonts w:ascii="Mangal" w:hAnsi="Mangal" w:cs="Mangal"/>
          <w:sz w:val="22"/>
          <w:sz w:val="22"/>
          <w:szCs w:val="22"/>
        </w:rPr>
        <w:t>भ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शुभ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क्र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तः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मं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तुष्ट पा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से </w:t>
      </w:r>
      <w:r>
        <w:rPr>
          <w:rFonts w:ascii="Mangal" w:hAnsi="Mangal" w:cs="Mangal"/>
          <w:sz w:val="22"/>
          <w:sz w:val="22"/>
          <w:szCs w:val="22"/>
        </w:rPr>
        <w:t>मु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ड़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त्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ासरी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७१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न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पथ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खाक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ि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न्का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या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त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७२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तब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धिक्कार देने और शपथ खाने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त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 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थाम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ल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।</w:t>
      </w:r>
    </w:p>
    <w:p>
      <w:pPr>
        <w:pStyle w:val="IndentedVerse"/>
        <w:ind w:left="0" w:right="0" w:firstLine="72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र्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रेगा।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ुरन्त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र्ग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ंग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ी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ह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क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ूट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ूट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ोन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ग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६२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रोन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यूनान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शब्द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्रयुक्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उस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र्थ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उंच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वाज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िला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र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य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्रंद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रन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 (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>स्ट्रॉंग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ूट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ूट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ूनान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िक्रोज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िस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लपूर्वक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 (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>स्ट्रॉंग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र्त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ू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ूट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ख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स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ेष्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ं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द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ल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ं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झ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ल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३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ग्लैं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मि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ं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लिय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वोस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ुट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थ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च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ाल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ुक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फायर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फ्राम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हैवन</w:t>
      </w:r>
      <w:r>
        <w:rPr>
          <w:rFonts w:cs="Mangal" w:ascii="Mangal" w:hAnsi="Mangal"/>
          <w:b/>
          <w:i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ेज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८७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जकल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ची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तीसर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ुनिय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ेश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ेख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िल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हा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त्मिक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्रांत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ेजत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ैं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ौतिकतावाद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ईश्व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िही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ेश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मेरि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१९६०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मय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वा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प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ोध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रोत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ेख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ैं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ूछताछ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मर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त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उन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ोझ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तल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ंख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ंस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ेख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्वभावग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टेढ़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ा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ा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ाल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एव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ंर्तमुख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हु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गहर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ोध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रोत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ध्या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ीज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−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यहा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शर्मिंद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ग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शर्मिंद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ंग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रिवर्ति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u w:val="single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येंगे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u w:val="single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z w:val="22"/>
          <w:sz w:val="22"/>
          <w:szCs w:val="22"/>
          <w:u w:val="single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गहर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ुख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चाहिये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च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ा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ेंतुकुस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ृद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ेष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्रेरित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0" w:right="0" w:firstLine="86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थ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न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ख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ु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.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ख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 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ण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े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.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ित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च्छ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िच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ा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्मविश्वा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ताश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या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’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मैथ्यू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हैनरी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कमेंटरी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आन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व्होल बाइबल</w:t>
      </w:r>
      <w:r>
        <w:rPr>
          <w:rFonts w:cs="Mangal" w:ascii="Mangal" w:hAnsi="Mangal"/>
          <w:b/>
          <w:i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वा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ड़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िण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त्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हा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प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षमा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ुए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’</w:t>
      </w:r>
      <w:r>
        <w:rPr/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८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आ। </w:t>
      </w:r>
      <w:r>
        <w:rPr>
          <w:rFonts w:ascii="Mangal" w:hAnsi="Mangal" w:cs="Mangal"/>
          <w:szCs w:val="22"/>
        </w:rPr>
        <w:t>अगस्ट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ि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पर्ज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व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४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द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ीटर</w:t>
      </w:r>
      <w:r>
        <w:rPr/>
        <w:t xml:space="preserve"> </w:t>
      </w:r>
      <w:r>
        <w:rPr>
          <w:rFonts w:ascii="Mangal" w:hAnsi="Mangal" w:cs="Mangal"/>
        </w:rPr>
        <w:t>बोहलर</w:t>
      </w:r>
      <w:r>
        <w:rPr/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</w:rPr>
        <w:t xml:space="preserve"> पत्र</w:t>
      </w:r>
      <w:r>
        <w:rPr/>
        <w:t xml:space="preserve"> </w:t>
      </w:r>
      <w:r>
        <w:rPr>
          <w:rFonts w:ascii="Mangal" w:hAnsi="Mangal" w:cs="Mangal"/>
        </w:rPr>
        <w:t>जो जो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 काउंट</w:t>
      </w:r>
      <w:r>
        <w:rPr/>
        <w:t xml:space="preserve"> </w:t>
      </w:r>
      <w:r>
        <w:rPr>
          <w:rFonts w:ascii="Mangal" w:hAnsi="Mangal" w:cs="Mangal"/>
        </w:rPr>
        <w:t>जिनजेनडार्फ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</w:rPr>
        <w:t xml:space="preserve"> 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ुने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Helvetica" w:ascii="Helvetica" w:hAnsi="Helvetica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आइ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५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े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Helvetica" w:ascii="Helvetica" w:hAnsi="Helvetica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</w:t>
      </w:r>
      <w:r>
        <w:rPr>
          <w:rFonts w:ascii="Mangal" w:hAnsi="Mangal" w:cs="Mangal"/>
          <w:sz w:val="22"/>
          <w:sz w:val="22"/>
          <w:szCs w:val="22"/>
        </w:rPr>
        <w:t>म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फ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ोस्ट्रे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इज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’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स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ों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र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यनकक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ल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बं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 से उद्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़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़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ज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्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ल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कर्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स्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ग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.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न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ग्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व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स्थ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ी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 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ु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ड़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ल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ू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स्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टू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स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ार्मि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ध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ूंथ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रूस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ढ़ाए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े</w:t>
      </w:r>
      <w:r>
        <w:rPr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 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ो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र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जार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धिक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ग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ुनन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ाल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त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रह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चार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ा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ुनन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ाल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श्चर्यचकित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त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रूसि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च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योग्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ान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ूं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ंदेशों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ई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ोगों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ेरणा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दान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की।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ग्रीनफील्ड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वे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स्प्रिट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केम</w:t>
      </w:r>
      <w:r>
        <w:rPr>
          <w:rFonts w:cs="Mangal" w:ascii="Mangal" w:hAnsi="Mangal"/>
          <w:i/>
          <w:sz w:val="22"/>
          <w:szCs w:val="22"/>
        </w:rPr>
        <w:t>,</w:t>
      </w:r>
      <w:r>
        <w:rPr>
          <w:rFonts w:cs="Mangal" w:ascii="Mangal" w:hAnsi="Mangal"/>
          <w:b/>
          <w:i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मोराइव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  <w:shd w:fill="FEFEFC" w:val="clear"/>
        </w:rPr>
        <w:t>रिवाइवल</w:t>
      </w:r>
      <w:r>
        <w:rPr>
          <w:rFonts w:cs="Mangal" w:ascii="Mangal" w:hAnsi="Mangal"/>
          <w:i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ट्रेटेजि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ेस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नां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पलब्ध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२८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ूर्व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 −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लब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च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णस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े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ॉ</w:t>
      </w:r>
      <w:r>
        <w:rPr>
          <w:rFonts w:ascii="Mangal" w:hAnsi="Mangal" w:cs="Mangal"/>
        </w:rPr>
        <w:t xml:space="preserve"> थामस</w:t>
      </w:r>
      <w:r>
        <w:rPr/>
        <w:t xml:space="preserve"> </w:t>
      </w:r>
      <w:r>
        <w:rPr>
          <w:rFonts w:ascii="Mangal" w:hAnsi="Mangal" w:cs="Mangal"/>
        </w:rPr>
        <w:t>है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घु</w:t>
      </w:r>
      <w:r>
        <w:rPr/>
        <w:t xml:space="preserve"> </w:t>
      </w:r>
      <w:r>
        <w:rPr>
          <w:rFonts w:ascii="Mangal" w:hAnsi="Mangal" w:cs="Mangal"/>
        </w:rPr>
        <w:t>कथा</w:t>
      </w:r>
      <w:r>
        <w:rPr/>
        <w:t xml:space="preserve"> </w:t>
      </w:r>
      <w:r>
        <w:rPr>
          <w:rFonts w:ascii="Mangal" w:hAnsi="Mangal" w:cs="Mangal"/>
        </w:rPr>
        <w:t>सुनाय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र्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ा।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थाम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ल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एप्लाइड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न्यू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टेस्टामेंट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कमेंटर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ग्स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ब्लिकेशं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७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२८६</w:t>
      </w:r>
      <w:r>
        <w:rPr>
          <w:rFonts w:cs="Mangal" w:ascii="Mangal" w:hAnsi="Mangal"/>
          <w:sz w:val="22"/>
          <w:szCs w:val="22"/>
          <w:lang w:bidi="hi-IN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bidi="hi-IN"/>
        </w:rPr>
        <w:t>मरकुस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७२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ाख्या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2"/>
          <w:lang w:val="en-US"/>
        </w:rPr>
      </w:pPr>
      <w:r>
        <w:rPr>
          <w:rFonts w:cs="Mangal" w:ascii="Mangal" w:hAnsi="Mangal"/>
          <w:b/>
          <w:bCs/>
          <w:sz w:val="24"/>
          <w:szCs w:val="22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lang w:val="en-US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सी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ह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थ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ि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तरस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रिवर्तन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  <w:lang w:val="en-US"/>
        </w:rPr>
        <w:t>बाद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्य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ेंगे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तो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अपन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भाइयों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को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स्थिर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करना</w:t>
      </w:r>
      <w:r>
        <w:rPr>
          <w:rFonts w:cs="Mangal" w:ascii="Mangal" w:hAnsi="Mangal"/>
          <w:i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lang w:val="en-US"/>
        </w:rPr>
        <w:t> </w:t>
      </w:r>
    </w:p>
    <w:p>
      <w:pPr>
        <w:pStyle w:val="IndentedQuote"/>
        <w:rPr>
          <w:rFonts w:ascii="Mangal" w:hAnsi="Mangal" w:cs="Mangal"/>
        </w:rPr>
      </w:pPr>
      <w:r>
        <w:rPr>
          <w:lang w:val="en-US"/>
        </w:rPr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न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इ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फ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 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ी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ड़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ग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 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थ्र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बाइबल</w:t>
      </w:r>
      <w:r>
        <w:rPr>
          <w:rFonts w:cs="Mangal" w:ascii="Mangal" w:hAnsi="Mangal"/>
          <w:sz w:val="22"/>
          <w:szCs w:val="22"/>
          <w:lang w:bidi="hi-IN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val="en-US"/>
        </w:rPr>
        <w:t>लूका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३२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ाख्या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ि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नुष्य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्वय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ोध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उ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हाय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र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बोध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अनुभव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गुज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रह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त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्यक्त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्वय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मजो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हसू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चु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ो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ूसर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उनक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मजो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दश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समय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मदद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कर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है।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रव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हल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हल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हल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 वेस्ली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प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५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ड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यावह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ोना</w:t>
      </w:r>
      <w:r>
        <w:rPr/>
        <w:t xml:space="preserve"> </w:t>
      </w:r>
      <w:r>
        <w:rPr>
          <w:rFonts w:ascii="Mangal" w:hAnsi="Mangal" w:cs="Mangal"/>
        </w:rPr>
        <w:t>गिरत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ामर्थवा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चायेंग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चायेंगे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/>
        <w:t xml:space="preserve">                             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''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फैनी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जे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्रासब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५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lang w:val="en-US"/>
        </w:rPr>
        <w:t> </w:t>
      </w:r>
    </w:p>
    <w:p>
      <w:pPr>
        <w:pStyle w:val="IndentedQuote"/>
        <w:rPr>
          <w:rFonts w:ascii="Mangal" w:hAnsi="Mangal" w:cs="Mangal"/>
        </w:rPr>
      </w:pPr>
      <w:r>
        <w:rPr>
          <w:lang w:val="en-US"/>
        </w:rPr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ind w:left="0" w:right="0" w:firstLine="720"/>
        <w:rPr>
          <w:sz w:val="22"/>
          <w:szCs w:val="22"/>
          <w:lang w:val="en-US"/>
        </w:rPr>
      </w:pP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''</w:t>
      </w:r>
      <w:r>
        <w:rPr>
          <w:rFonts w:ascii="Mangal" w:hAnsi="Mangal" w:cs="Mangal"/>
          <w:sz w:val="22"/>
          <w:sz w:val="22"/>
          <w:szCs w:val="22"/>
          <w:lang w:val="en-US"/>
        </w:rPr>
        <w:t>जब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रिवर्ति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तो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अपने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भाइयों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को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स्थिर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ascii="Mangal" w:hAnsi="Mangal" w:cs="Mangal"/>
          <w:sz w:val="22"/>
          <w:sz w:val="22"/>
          <w:szCs w:val="22"/>
          <w:lang w:val="en-US"/>
        </w:rPr>
        <w:t>जब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रिवर्ति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सीह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न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च्छाओ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बदल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इ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द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 xml:space="preserve">,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Helvetica" w:ascii="Helvetica" w:hAnsi="Helvetica"/>
          <w:color w:val="000000"/>
          <w:shd w:fill="FEFEFC" w:val="clear"/>
        </w:rPr>
        <w:t>: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त्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़क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९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नुष्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्वा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ड़क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ड़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रब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प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ं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खांक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सड़कों पर और बाड़ों की ओर जाकर लोगों को बरबस ले ही आ ताकि मेरा घर भर जाए।</w:t>
      </w:r>
      <w:r>
        <w:rPr>
          <w:rFonts w:cs="Mangal" w:ascii="Mangal" w:hAnsi="Mangal"/>
          <w:szCs w:val="22"/>
          <w:lang w:val="en-US"/>
        </w:rPr>
        <w:t>'' 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val="en-US"/>
        </w:rPr>
        <w:t xml:space="preserve">)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रू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प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ें।</w:t>
      </w:r>
    </w:p>
    <w:p>
      <w:pPr>
        <w:pStyle w:val="TextBody"/>
        <w:rPr>
          <w:szCs w:val="22"/>
          <w:lang w:val="en-US"/>
        </w:rPr>
      </w:pPr>
      <w:r>
        <w:rPr>
          <w:lang w:val="en-US"/>
        </w:rPr>
        <w:tab/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ा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 आ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 भ्र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वध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े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काशितवाक्य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val="en-US" w:bidi="hi-IN"/>
        </w:rPr>
        <w:t>२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)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त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इ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इ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ज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िक्ष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रब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च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किया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ैकडो भट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त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ंद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र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ेंगे</w:t>
      </w:r>
      <w:r>
        <w:rPr>
          <w:rFonts w:cs="Mangal" w:ascii="Mangal" w:hAnsi="Mangal"/>
        </w:rPr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इ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lang w:val="en-US"/>
        </w:rPr>
        <w:t> </w:t>
      </w:r>
    </w:p>
    <w:p>
      <w:pPr>
        <w:pStyle w:val="IndentedQuote"/>
        <w:rPr>
          <w:rFonts w:ascii="Mangal" w:hAnsi="Mangal" w:cs="Mangal"/>
        </w:rPr>
      </w:pPr>
      <w:r>
        <w:rPr>
          <w:lang w:val="en-US"/>
        </w:rPr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 गाये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भेड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रेगि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1440" w:hanging="0"/>
        <w:rPr/>
      </w:pPr>
      <w:r>
        <w:rPr/>
        <w:t xml:space="preserve">                          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भेड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ओ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चरवाह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ड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वाह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ेंग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 कौन</w:t>
      </w:r>
      <w:r>
        <w:rPr/>
        <w:t xml:space="preserve"> </w:t>
      </w:r>
      <w:r>
        <w:rPr>
          <w:rFonts w:ascii="Mangal" w:hAnsi="Mangal" w:cs="Mangal"/>
        </w:rPr>
        <w:t>बा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ठं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1440" w:hanging="0"/>
        <w:rPr/>
      </w:pPr>
      <w:r>
        <w:rPr/>
        <w:t xml:space="preserve">                          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ेगिस्त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पहाड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ंच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ओ</w:t>
      </w:r>
      <w:r>
        <w:rPr>
          <w:rFonts w:ascii="Mangal" w:hAnsi="Mangal" w:cs="Mangal"/>
        </w:rPr>
        <w:t xml:space="preserve"> मेरी</w:t>
      </w:r>
      <w:r>
        <w:rPr/>
        <w:t xml:space="preserve"> </w:t>
      </w:r>
      <w:r>
        <w:rPr>
          <w:rFonts w:ascii="Mangal" w:hAnsi="Mangal" w:cs="Mangal"/>
        </w:rPr>
        <w:t>भेड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ूंढे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        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डॉ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hyperlink r:id="rId4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32" w:right="-432" w:hanging="0"/>
        <w:jc w:val="both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   </w:t>
      </w:r>
    </w:p>
    <w:p>
      <w:pPr>
        <w:pStyle w:val="Heading"/>
        <w:ind w:left="-432" w:right="-432" w:hanging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left="-432" w:right="-432" w:hanging="0"/>
        <w:jc w:val="both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३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1440" w:hanging="0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sz w:val="22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न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न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'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ैनी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े</w:t>
      </w:r>
      <w:r>
        <w:rPr>
          <w:rStyle w:val="Appleconvertedspace"/>
          <w:rFonts w:ascii="Helvetica" w:hAnsi="Helvetica" w:cs="Helvetica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रासब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५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ष्ट होत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चाना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र्त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इ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)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हल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सी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च्च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िवर्त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ह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िसक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अनुभव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तर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ो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ाल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bCs/>
          <w:sz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lang w:val="en-US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सीह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न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ह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थ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ि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तरस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रिवर्तन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े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u w:val="single"/>
          <w:lang w:val="en-US"/>
        </w:rPr>
        <w:t>बाद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्य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रें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काशित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</w:p>
    <w:p>
      <w:pPr>
        <w:pStyle w:val="BodyTextIndent2"/>
        <w:rPr>
          <w:rFonts w:ascii="Mangal" w:hAnsi="Mangal" w:cs="Mangal"/>
          <w:bCs/>
          <w:sz w:val="24"/>
          <w:lang w:val="en-US"/>
        </w:rPr>
      </w:pPr>
      <w:r>
        <w:rPr>
          <w:rFonts w:cs="Mangal" w:ascii="Mangal" w:hAnsi="Mangal"/>
          <w:bCs/>
          <w:sz w:val="24"/>
          <w:lang w:val="en-US"/>
        </w:rPr>
      </w:r>
    </w:p>
    <w:p>
      <w:pPr>
        <w:pStyle w:val="Subtitle"/>
        <w:ind w:left="1440" w:right="432" w:hanging="72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28:00Z</dcterms:created>
  <dc:creator>Christopher L. Cagan</dc:creator>
  <dc:description/>
  <dc:language>en-US</dc:language>
  <cp:lastModifiedBy>Use This Account</cp:lastModifiedBy>
  <cp:lastPrinted>2016-02-13T15:46:00Z</cp:lastPrinted>
  <dcterms:modified xsi:type="dcterms:W3CDTF">2016-02-26T19:30:00Z</dcterms:modified>
  <cp:revision>3</cp:revision>
  <dc:subject/>
  <dc:title>REVIVAL AND EVANGELISM</dc:title>
</cp:coreProperties>
</file>