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मार्ग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च्चाई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जीवन</w:t>
      </w:r>
    </w:p>
    <w:p>
      <w:pPr>
        <w:pStyle w:val="Heading"/>
        <w:rPr>
          <w:sz w:val="28"/>
          <w:lang w:val="en-US"/>
        </w:rPr>
      </w:pPr>
      <w:r>
        <w:rPr>
          <w:lang w:val="en-US"/>
        </w:rPr>
        <w:t>THE WAY, THE TRUTH, AND THE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्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च्चा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व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szCs w:val="22"/>
        </w:rPr>
        <w:t xml:space="preserve">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ढ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cs="Helvetica" w:ascii="Helvetica" w:hAnsi="Helvetica"/>
          <w:color w:val="000000"/>
        </w:rPr>
        <w:br/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ी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लूका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१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४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;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त्ती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८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४२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१−२३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२−२३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०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 xml:space="preserve">१७−१९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Style w:val="Appleconvertedspace"/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lang w:bidi="hi-IN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भ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ो कहा गया था वह उन की समझ में न आ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 </w:t>
      </w:r>
      <w:r>
        <w:rPr>
          <w:rFonts w:ascii="Mangal" w:hAnsi="Mangal" w:cs="Mangal"/>
          <w:szCs w:val="22"/>
          <w:u w:val="single"/>
        </w:rPr>
        <w:t>व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ुसमाचा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ो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मझ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ढ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ल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व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द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ऊ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झ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व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८</w:t>
      </w:r>
      <w:r>
        <w:rPr>
          <w:rFonts w:ascii="Mangal" w:hAnsi="Mangal" w:cs="Mangal"/>
          <w:color w:val="000000"/>
          <w:szCs w:val="22"/>
          <w:shd w:fill="FEFEFC" w:val="clear"/>
        </w:rPr>
        <w:t>−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ार्य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ीन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न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वश्यकत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मझे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−१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ूद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ेल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धोख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िक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ूछ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ध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रस को उत्त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 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त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र्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ं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्क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३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उस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श्चा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ग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ैय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ेल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िचा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य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िषय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ोल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हैं।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थोम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ामक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शिष्य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िन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मझ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ोलत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्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ं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ैं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हल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चेल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ाधारण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त्य 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िषय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िल्कुल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नभिज्ञ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थे।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ंधत्व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िषय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्कोफील्ड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हत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असक्ष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भाव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ैति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थवा</w:t>
      </w:r>
      <w:r>
        <w:rPr>
          <w:rFonts w:ascii="Mangal" w:hAnsi="Mangal" w:cs="Mangal"/>
        </w:rPr>
        <w:t xml:space="preserve"> सुसंस्कृत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्या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क्ष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कार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राध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स्को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्या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ढ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िष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ध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रीरि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ृष्ट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्ख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ं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lang w:bidi="hi-IN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्या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क 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ग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 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देखक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धक्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ग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ने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धारण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त्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नभिज्ञ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ुना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ड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मेरि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गत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ने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त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ंध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िष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ो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ल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ेद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ू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ल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ेद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ंगल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ू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ंज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ू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ी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ो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ा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न्य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ो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विश्वास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फिराय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ट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ंस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ट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ंसान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ोम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ूछ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क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्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ं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थोम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स्सा नहीं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थो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व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 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चेनेय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१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४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ाट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ु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 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चेन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िये 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ुंच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मार्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दिख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नि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ीज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ने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ा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ैक्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छ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ा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ोरंट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टैक्सी</w:t>
      </w:r>
      <w:r>
        <w:rPr>
          <w:rFonts w:ascii="Mangal" w:hAnsi="Mangal" w:cs="Mangal"/>
          <w:color w:val="272727"/>
          <w:szCs w:val="22"/>
          <w:shd w:fill="FFFFFF" w:val="clear"/>
        </w:rPr>
        <w:t>ड्राइ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गर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ट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होद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श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प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पुल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व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स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एकमा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ुंच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मा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चेन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ें।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cs="Mangal" w:ascii="Mangal" w:hAnsi="Mangal"/>
          <w:szCs w:val="22"/>
        </w:rPr>
        <w:t>.......</w:t>
      </w:r>
      <w:r>
        <w:rPr/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लु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; 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दोहर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 xml:space="preserve">सकते।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चेन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ता’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च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िता 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 xml:space="preserve">चाहिये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ी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चव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ा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मुथिय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Helvetica" w:ascii="Helvetica" w:hAnsi="Helvetica"/>
          <w:color w:val="000000"/>
          <w:sz w:val="25"/>
          <w:szCs w:val="25"/>
          <w:shd w:fill="FEFEFC" w:val="clear"/>
        </w:rPr>
        <w:t> 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ही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सत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  <w:u w:val="single"/>
        </w:rPr>
        <w:t>सत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ंदे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ण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आम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  <w:u w:val="single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चेन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अंकल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दोन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पाठक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अंकल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दोन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पाठक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द्वितीय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टेलीवि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ताबें</w:t>
      </w:r>
      <w:r>
        <w:rPr/>
        <w:t xml:space="preserve"> </w:t>
      </w:r>
      <w:r>
        <w:rPr>
          <w:rFonts w:ascii="Mangal" w:hAnsi="Mangal" w:cs="Mangal"/>
        </w:rPr>
        <w:t>पढना</w:t>
      </w:r>
      <w:r>
        <w:rPr/>
        <w:t xml:space="preserve"> </w:t>
      </w:r>
      <w:r>
        <w:rPr>
          <w:rFonts w:ascii="Mangal" w:hAnsi="Mangal" w:cs="Mangal"/>
        </w:rPr>
        <w:t>मामू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ाब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िताबें</w:t>
      </w:r>
      <w:r>
        <w:rPr/>
        <w:t xml:space="preserve"> </w:t>
      </w:r>
      <w:r>
        <w:rPr>
          <w:rFonts w:ascii="Mangal" w:hAnsi="Mangal" w:cs="Mangal"/>
        </w:rPr>
        <w:t>पढ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ंक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ोर्टर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पोर्टर</w:t>
      </w:r>
      <w:r>
        <w:rPr/>
        <w:t xml:space="preserve"> </w:t>
      </w:r>
      <w:r>
        <w:rPr>
          <w:rFonts w:ascii="Mangal" w:hAnsi="Mangal" w:cs="Mangal"/>
        </w:rPr>
        <w:t xml:space="preserve">एलियट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पोर्टर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े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ॉ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ं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न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ेल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ाब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ा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न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ग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ी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्प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्प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 सैकड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्प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रव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 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हमारे चर्च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चकित</w:t>
      </w:r>
      <w:r>
        <w:rPr/>
        <w:t xml:space="preserve"> </w:t>
      </w:r>
      <w:r>
        <w:rPr>
          <w:rFonts w:ascii="Mangal" w:hAnsi="Mangal" w:cs="Mangal"/>
        </w:rPr>
        <w:t xml:space="preserve">हुआ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खि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व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ुत्स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ंफ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गा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श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कुर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हि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टी 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मा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च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सू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हित्य व 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्प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 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र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टै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पोर्टर</w:t>
      </w:r>
      <w:r>
        <w:rPr/>
        <w:t xml:space="preserve"> </w:t>
      </w:r>
      <w:r>
        <w:rPr>
          <w:rFonts w:ascii="Mangal" w:hAnsi="Mangal" w:cs="Mangal"/>
        </w:rPr>
        <w:t>एलिय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 वि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्प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 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सी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 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अं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ोर्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थ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ूं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  <w:color w:val="272727"/>
          <w:szCs w:val="22"/>
          <w:shd w:fill="FFFFFF" w:val="clear"/>
        </w:rPr>
        <w:t>मेर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दूसर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ाम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जो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ा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ड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भा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थ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उन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ाम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थ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ल्यॉड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फ्लाउअ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जूनियर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र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टाफिजि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गब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रामिड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चित्रलि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रामि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 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ल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ट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र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ल्यॉ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ु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ॉ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उं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......... </w:t>
      </w:r>
      <w:r>
        <w:rPr>
          <w:rFonts w:ascii="Mangal" w:hAnsi="Mangal" w:cs="Mangal"/>
          <w:color w:val="000000"/>
          <w:szCs w:val="22"/>
          <w:shd w:fill="FEFEFC" w:val="clear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color w:val="000000"/>
          <w:szCs w:val="22"/>
          <w:shd w:fill="FEFEFC" w:val="clear"/>
        </w:rPr>
        <w:t>बि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ॉड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नर्क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ं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ंक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ोर्टर</w:t>
      </w:r>
      <w:r>
        <w:rPr/>
        <w:t xml:space="preserve"> </w:t>
      </w:r>
      <w:r>
        <w:rPr>
          <w:rFonts w:ascii="Mangal" w:hAnsi="Mangal" w:cs="Mangal"/>
        </w:rPr>
        <w:t>अंक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्यॉ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 xml:space="preserve">?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जीवन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चेन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 पापम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 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लची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 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र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चमु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</w:p>
    <w:p>
      <w:pPr>
        <w:pStyle w:val="TextBody"/>
        <w:ind w:firstLine="720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ुरझ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शाख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ूखी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फलविही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 जाइय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ुर्नरूत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िष्य 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 xml:space="preserve">मैं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Mangal" w:hAnsi="Mangal" w:cs="Mangal"/>
          <w:szCs w:val="22"/>
        </w:rPr>
        <w:t>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गलातिय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Style w:val="Appleconvertedspace"/>
          <w:rFonts w:ascii="Helvetica" w:hAnsi="Helvetica" w:cs="Helvetica"/>
          <w:color w:val="000000"/>
          <w:sz w:val="25"/>
          <w:sz w:val="25"/>
          <w:szCs w:val="25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च्च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िन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ेरे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्वार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ोई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िता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े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ास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हीं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हुंच</w:t>
      </w:r>
      <w:r>
        <w:rPr>
          <w:rFonts w:ascii="Helvetica" w:hAnsi="Helvetica" w:cs="Helvetica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कत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IndentedQuot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ैली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हुये‚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ंडित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रक्ष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ैली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/>
        <w:t xml:space="preserve">                     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ैलीलुयाह‚कितनेअदभुतमसीह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फिलिप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्लिस</w:t>
      </w:r>
      <w:r>
        <w:rPr>
          <w:rFonts w:ascii="Mangal" w:hAnsi="Mangal" w:cs="Mangal"/>
        </w:rPr>
        <w:t>‚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३८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−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७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न</w:t>
      </w:r>
      <w:r>
        <w:rPr>
          <w:rFonts w:ascii="Mangal" w:hAnsi="Mangal" w:cs="Mangal"/>
          <w:sz w:val="22"/>
          <w:sz w:val="22"/>
          <w:szCs w:val="22"/>
        </w:rPr>
        <w:t xml:space="preserve"> कृपया</w:t>
      </w:r>
      <w:r>
        <w:rPr>
          <w:rFonts w:ascii="Mangal" w:hAnsi="Mangal" w:cs="Mangal"/>
          <w:sz w:val="22"/>
          <w:sz w:val="22"/>
          <w:szCs w:val="22"/>
        </w:rPr>
        <w:t xml:space="preserve"> प्रार्थ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वेद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ये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४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−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फॉ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नार्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लेट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३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br w:type="page"/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मार्ग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च्चाई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जीवन</w:t>
      </w:r>
    </w:p>
    <w:p>
      <w:pPr>
        <w:pStyle w:val="Heading"/>
        <w:rPr>
          <w:sz w:val="28"/>
          <w:lang w:val="en-US"/>
        </w:rPr>
      </w:pPr>
      <w:r>
        <w:rPr>
          <w:lang w:val="en-US"/>
        </w:rPr>
        <w:t>THE WAY, THE TRUTH, AND THE LIFE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्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च्चा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ीव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ि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कत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३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hanging="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ुंच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ए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मार्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sz w:val="24"/>
          <w:sz w:val="24"/>
          <w:szCs w:val="24"/>
        </w:rPr>
        <w:t xml:space="preserve">   </w:t>
      </w:r>
    </w:p>
    <w:p>
      <w:pPr>
        <w:pStyle w:val="TextBody"/>
        <w:ind w:left="1008" w:hanging="0"/>
        <w:rPr>
          <w:rFonts w:ascii="Mangal" w:hAnsi="Mangal" w:cs="Mangal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sz w:val="24"/>
          <w:sz w:val="24"/>
          <w:szCs w:val="24"/>
          <w:lang w:bidi="hi-IN"/>
        </w:rPr>
        <w:t>अ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तिमोथ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ही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सत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sz w:val="24"/>
          <w:sz w:val="24"/>
          <w:szCs w:val="24"/>
          <w:lang w:bidi="hi-IN"/>
        </w:rPr>
        <w:t>ब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8"/>
        </w:rPr>
        <w:t xml:space="preserve">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जीवन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sz w:val="24"/>
          <w:sz w:val="24"/>
          <w:szCs w:val="24"/>
          <w:lang w:bidi="hi-IN"/>
        </w:rPr>
        <w:t>स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गलात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</w:p>
    <w:p>
      <w:pPr>
        <w:pStyle w:val="Normal"/>
        <w:ind w:left="1440" w:hanging="0"/>
        <w:jc w:val="both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left="1440" w:hanging="0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3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19T07:55:00Z</dcterms:modified>
  <cp:revision>4</cp:revision>
  <dc:subject/>
  <dc:title>FINDING THE UNKNOWN GOD</dc:title>
</cp:coreProperties>
</file>