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D;ksa jksc csy v/kksyksd ds ckjs esa brus xyr gS\</w:t>
      </w:r>
    </w:p>
    <w:p>
      <w:pPr>
        <w:pStyle w:val="Normal"/>
        <w:tabs>
          <w:tab w:val="clear" w:pos="720"/>
          <w:tab w:val="left" w:pos="567" w:leader="none"/>
          <w:tab w:val="left" w:pos="1134" w:leader="none"/>
          <w:tab w:val="left" w:pos="1701" w:leader="none"/>
        </w:tabs>
        <w:spacing w:lineRule="auto" w:line="240" w:before="0" w:after="0"/>
        <w:jc w:val="center"/>
        <w:rPr>
          <w:b/>
          <w:b/>
        </w:rPr>
      </w:pPr>
      <w:r>
        <w:rPr>
          <w:b/>
        </w:rPr>
        <w:t>WHY IS ROB BELL SO WRONG ABOUT HELL?</w:t>
      </w:r>
    </w:p>
    <w:p>
      <w:pPr>
        <w:pStyle w:val="Normal"/>
        <w:tabs>
          <w:tab w:val="clear" w:pos="720"/>
          <w:tab w:val="left" w:pos="567" w:leader="none"/>
          <w:tab w:val="left" w:pos="1134" w:leader="none"/>
          <w:tab w:val="left" w:pos="1701" w:leader="none"/>
        </w:tabs>
        <w:spacing w:lineRule="auto" w:line="240" w:before="0" w:after="0"/>
        <w:jc w:val="center"/>
        <w:rPr>
          <w:b/>
          <w:b/>
        </w:rPr>
      </w:pPr>
      <w:r>
        <w:rPr>
          <w:b/>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 xml:space="preserve">by Dr. R. L. Hymers, Jr. </w:t>
      </w:r>
    </w:p>
    <w:p>
      <w:pPr>
        <w:pStyle w:val="Normal"/>
        <w:tabs>
          <w:tab w:val="clear" w:pos="720"/>
          <w:tab w:val="left" w:pos="567" w:leader="none"/>
          <w:tab w:val="left" w:pos="1134" w:leader="none"/>
          <w:tab w:val="left" w:pos="1701" w:leader="none"/>
        </w:tabs>
        <w:spacing w:lineRule="auto" w:line="240" w:before="0" w:after="0"/>
        <w:jc w:val="center"/>
        <w:rPr/>
      </w:pPr>
      <w:r>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yksl ,athyl ds cIrhl Vcjusdy esa çHkq ds fnu dh lqcg]</w:t>
      </w:r>
    </w:p>
    <w:p>
      <w:pPr>
        <w:pStyle w:val="Normal"/>
        <w:tabs>
          <w:tab w:val="clear" w:pos="720"/>
          <w:tab w:val="left" w:pos="567" w:leader="none"/>
          <w:tab w:val="left" w:pos="1134" w:leader="none"/>
          <w:tab w:val="left" w:pos="1701" w:leader="none"/>
        </w:tabs>
        <w:spacing w:lineRule="auto" w:line="240" w:before="0" w:after="0"/>
        <w:jc w:val="center"/>
        <w:rPr/>
      </w:pPr>
      <w:r>
        <w:rPr>
          <w:rFonts w:cs="Kruti Dev 050" w:ascii="Kruti Dev 050" w:hAnsi="Kruti Dev 050"/>
          <w:sz w:val="32"/>
        </w:rPr>
        <w:t>8 ebZ 2011 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Morning, May 8, 2011</w:t>
      </w:r>
    </w:p>
    <w:p>
      <w:pPr>
        <w:pStyle w:val="Normal"/>
        <w:tabs>
          <w:tab w:val="clear" w:pos="720"/>
          <w:tab w:val="left" w:pos="567" w:leader="none"/>
          <w:tab w:val="left" w:pos="1134" w:leader="none"/>
          <w:tab w:val="left" w:pos="1701" w:leader="none"/>
        </w:tabs>
        <w:spacing w:lineRule="auto" w:line="240" w:before="0" w:after="0"/>
        <w:jc w:val="center"/>
        <w:rPr/>
      </w:pPr>
      <w:r>
        <w:rPr/>
      </w:r>
    </w:p>
    <w:p>
      <w:pPr>
        <w:pStyle w:val="Normal"/>
        <w:tabs>
          <w:tab w:val="clear" w:pos="720"/>
          <w:tab w:val="left" w:pos="567" w:leader="none"/>
          <w:tab w:val="left" w:pos="1134" w:leader="none"/>
          <w:tab w:val="left" w:pos="1701" w:leader="none"/>
        </w:tabs>
        <w:spacing w:lineRule="auto" w:line="240" w:before="0" w:after="0"/>
        <w:ind w:left="1701" w:right="1701" w:hanging="0"/>
        <w:jc w:val="both"/>
        <w:rPr/>
      </w:pPr>
      <w:r>
        <w:rPr>
          <w:rFonts w:cs="Kruti Dev 050" w:ascii="Kruti Dev 050" w:hAnsi="Kruti Dev 050"/>
          <w:sz w:val="32"/>
        </w:rPr>
        <w:t>^^;s vuar n.M Hkksxsaxs ---**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s 'kk;n vthc ikB yxs Áopu nsus ds fy; ekr`fnu ijA ijarq ;g /kkfeZd Áopu gdhdr esa v/kksyksd ds ckjs esa ugha gSA bl /kkfeZd Áopu dk fo"k; gS ^^mHkjrs dyhfl;k** ds ;ktd jkscVZ csy] tqfu- dh xyr f'k{kkA /kkfeZd Áopu dk eq[; eqn~nk gS fd cgqr ls ;qok lqlekpkj Ápkjd tSls csy] dHkh Hkh ifjofrZr ugha gq, Fk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g cgqr xyr gS elhgh ekrkvksa ds fy;s muds cPpksa dks ÁksRlkgu nsuk ^^'kfDr'kkyh ÁkFkZuk** dgus vkSj lPps ifjorZu ds vuqHko dks fy;s fcuk cIrhlek ysusA ^^ÁkFkZuk }kjk eqfDr** yk[kks lqlekpkj Ápkjd cPpksa dks &gt;qBs ifjorZu rd ys vk;sA blfy;s 88</w:t>
      </w:r>
      <w:r>
        <w:rPr>
          <w:rFonts w:cs="Kruti Dev 050" w:ascii="Kruti Dev 050" w:hAnsi="Kruti Dev 050"/>
          <w:sz w:val="22"/>
        </w:rPr>
        <w:t>%</w:t>
      </w:r>
      <w:r>
        <w:rPr>
          <w:rFonts w:cs="Kruti Dev 050" w:ascii="Kruti Dev 050" w:hAnsi="Kruti Dev 050"/>
          <w:sz w:val="32"/>
        </w:rPr>
        <w:t xml:space="preserve"> lqlekpkj Ápkjd cPps dyhfl;k NksMrs gS vPNs ds fy;s tc os 25 lky ds gksrs gS vkSj ckjg fQlnh tks lnk jgrs gS ^^bjknk &lt;dsyus** dh pky fd =qfV dh vksj fQjs gq, &amp; ;k ^^mHkjrs dyhfl;k** dh ukfLrdrk esa fQjs gq,A lqlekpkj Ápkjd ekrk dk midkj gS dqN cukus ftruk laHko gks lds uezrkiwoZd] rkfd muds cPps lPps ifjorZu dk vuqHko djsaA eSa gekjs dyhfl;k esa gj ekrk ls ;g djus dh fourh djrk gq¡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ckbcy laca/kh elhghrk ij lkykuk bLVj dk geyk djuk tkjh j[kuk] </w:t>
      </w:r>
      <w:r>
        <w:rPr>
          <w:rFonts w:cs="Kruti Dev 050" w:ascii="Kruti Dev 050" w:hAnsi="Kruti Dev 050"/>
          <w:b/>
          <w:i/>
          <w:sz w:val="32"/>
        </w:rPr>
        <w:t>Vkbe</w:t>
      </w:r>
      <w:r>
        <w:rPr>
          <w:rFonts w:cs="Kruti Dev 050" w:ascii="Kruti Dev 050" w:hAnsi="Kruti Dev 050"/>
          <w:sz w:val="32"/>
        </w:rPr>
        <w:t xml:space="preserve"> if=dk esa eq[; dgkuh Fkh] f'k"kZd Fkk] ^^D;k gks vxj v/kksyksd u gks\** ¼vÁSy 25] 2011½A bl ys[k dk fo"k; Fkk jksc csy dh v/kksyksd ij voLFkkA ^^nq"VkRek dks mldk dtZ nsus**] eq&gt;s t:j ;g crkuk pkfg;s dh </w:t>
      </w:r>
      <w:r>
        <w:rPr>
          <w:rFonts w:cs="Kruti Dev 050" w:ascii="Kruti Dev 050" w:hAnsi="Kruti Dev 050"/>
          <w:b/>
          <w:i/>
          <w:sz w:val="32"/>
        </w:rPr>
        <w:t>Vkbe</w:t>
      </w:r>
      <w:r>
        <w:rPr>
          <w:rFonts w:cs="Kruti Dev 050" w:ascii="Kruti Dev 050" w:hAnsi="Kruti Dev 050"/>
          <w:sz w:val="32"/>
        </w:rPr>
        <w:t xml:space="preserve"> ds ys[k dk f'k"kZd jksc csy dh voLFkk dk Li"V o.kZu ugha djrkA ;g </w:t>
      </w:r>
      <w:r>
        <w:rPr>
          <w:rFonts w:cs="Kruti Dev 050" w:ascii="Kruti Dev 050" w:hAnsi="Kruti Dev 050"/>
          <w:b/>
          <w:i/>
          <w:sz w:val="32"/>
        </w:rPr>
        <w:t>Vkbe</w:t>
      </w:r>
      <w:r>
        <w:rPr>
          <w:rFonts w:cs="Kruti Dev 050" w:ascii="Kruti Dev 050" w:hAnsi="Kruti Dev 050"/>
          <w:sz w:val="32"/>
        </w:rPr>
        <w:t xml:space="preserve"> ds fy;s xyr jkg fn[kkuk Fkk fd jksc csy v/kksyksd esa ugha ekursA os v/kksyksd esa fo'okl </w:t>
      </w:r>
      <w:r>
        <w:rPr>
          <w:rFonts w:cs="Kruti Dev 050" w:ascii="Kruti Dev 050" w:hAnsi="Kruti Dev 050"/>
          <w:i/>
          <w:sz w:val="32"/>
        </w:rPr>
        <w:t>djrs gS</w:t>
      </w:r>
      <w:r>
        <w:rPr>
          <w:rFonts w:cs="Kruti Dev 050" w:ascii="Kruti Dev 050" w:hAnsi="Kruti Dev 050"/>
          <w:sz w:val="32"/>
        </w:rPr>
        <w:t xml:space="preserve"> &amp; ijarq ¼vkSj ;gh os xyr gksrs gS½ os ugha ekurs dh ;g ^^vej** gSA jkscVZ csy] tqfu- ^^mHkjrs dyhfl;k** ds ÁoDrk tks cgqr ls ;ktdks dks xgjs lanHkZ esa Mkyus dk dkj.k cus] mudh v/kksyksd ij gh /keZxzaFk dh f'k{kk }kjkA e'kgqj elhgh vkxsoku tSls Mks- tksu ikbZij vkSj Mks- vycVZ eksgyj] nf{k.kh cIrhl c</w:t>
      </w:r>
      <w:r>
        <w:rPr>
          <w:rFonts w:eastAsia="Times New Roman" w:cs="Kruti Dev 050" w:ascii="Kruti Dev 050" w:hAnsi="Kruti Dev 050"/>
          <w:sz w:val="32"/>
          <w:szCs w:val="27"/>
        </w:rPr>
        <w:t>á</w:t>
      </w:r>
      <w:r>
        <w:rPr>
          <w:rFonts w:cs="Kruti Dev 050" w:ascii="Kruti Dev 050" w:hAnsi="Kruti Dev 050"/>
          <w:sz w:val="32"/>
        </w:rPr>
        <w:t>Kkuh /kkfeZd ikB'kkyk ykmlohys] dsUVdh ds v/;{k us [kqydj csy dh xyr f'k{kk dk vLohdkj f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h'kq us dgk] ^^;s vuar n.M Hkksxasxs** ¼erh 25%46½A csy oks ugha ekursA csyus dgk] </w:t>
      </w:r>
      <w:r>
        <w:rPr>
          <w:rFonts w:cs="Kruti Dev 050" w:ascii="Kruti Dev 050" w:hAnsi="Kruti Dev 050"/>
          <w:i/>
          <w:sz w:val="32"/>
        </w:rPr>
        <w:t>^^v/kksyksd vej ugha gS vkSj Áse var esa thrrk gS vkSj lkjs ÁHkq esa ,drk ik;saxs**</w:t>
      </w:r>
      <w:r>
        <w:rPr>
          <w:rFonts w:cs="Kruti Dev 050" w:ascii="Kruti Dev 050" w:hAnsi="Kruti Dev 050"/>
          <w:sz w:val="32"/>
        </w:rPr>
        <w:t xml:space="preserve"> ¼jksc csy] </w:t>
      </w:r>
      <w:r>
        <w:rPr>
          <w:rFonts w:cs="Kruti Dev 050" w:ascii="Kruti Dev 050" w:hAnsi="Kruti Dev 050"/>
          <w:b/>
          <w:i/>
          <w:sz w:val="32"/>
        </w:rPr>
        <w:t>yo ohUl</w:t>
      </w:r>
      <w:r>
        <w:rPr>
          <w:rFonts w:cs="Kruti Dev 050" w:ascii="Kruti Dev 050" w:hAnsi="Kruti Dev 050"/>
          <w:sz w:val="32"/>
        </w:rPr>
        <w:t>] gkjij ou] 2011] i`"B- 109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h'kq us dgk] ^^;s vuar n.M Hkksxsaxs** ¼erh 25%46½A xzhd 'kCn vuqokn fd;k x;k gS ^^vej** dk vFkZ gS ^^lukru] vuUr** ¼tsEl LVªksax] </w:t>
      </w:r>
      <w:r>
        <w:rPr>
          <w:rFonts w:cs="Kruti Dev 050" w:ascii="Kruti Dev 050" w:hAnsi="Kruti Dev 050"/>
          <w:b/>
          <w:i/>
          <w:sz w:val="32"/>
        </w:rPr>
        <w:t>, MhD'kujh vkWQ /k U;w VsLVkesaV</w:t>
      </w:r>
      <w:r>
        <w:rPr>
          <w:rFonts w:cs="Kruti Dev 050" w:ascii="Kruti Dev 050" w:hAnsi="Kruti Dev 050"/>
          <w:sz w:val="32"/>
        </w:rPr>
        <w:t xml:space="preserve">½ ^^fcuk var dk] vej** ¼T;kstZ jhdj csjh] </w:t>
      </w:r>
      <w:r>
        <w:rPr>
          <w:rFonts w:cs="Kruti Dev 050" w:ascii="Kruti Dev 050" w:hAnsi="Kruti Dev 050"/>
          <w:b/>
          <w:i/>
          <w:sz w:val="32"/>
        </w:rPr>
        <w:t>, xzhd &amp; baXyh'k ysDlhdu</w:t>
      </w:r>
      <w:r>
        <w:rPr>
          <w:rFonts w:cs="Kruti Dev 050" w:ascii="Kruti Dev 050" w:hAnsi="Kruti Dev 050"/>
          <w:sz w:val="32"/>
        </w:rPr>
        <w:t>] Øekad 166] dksMsM Vq LVªksax½A csy bu 'kCnksa dks /kqekrs gS] bldk lanHkZ djus ^^le; ds varjky esa 'kq:vkr vkSj var ds lkFk** ¼</w:t>
      </w:r>
      <w:r>
        <w:rPr>
          <w:rFonts w:cs="Kruti Dev 050" w:ascii="Kruti Dev 050" w:hAnsi="Kruti Dev 050"/>
          <w:b/>
          <w:i/>
          <w:sz w:val="32"/>
        </w:rPr>
        <w:t>yo ohUl</w:t>
      </w:r>
      <w:r>
        <w:rPr>
          <w:rFonts w:cs="Kruti Dev 050" w:ascii="Kruti Dev 050" w:hAnsi="Kruti Dev 050"/>
          <w:i/>
          <w:sz w:val="32"/>
        </w:rPr>
        <w:t>]</w:t>
      </w:r>
      <w:r>
        <w:rPr>
          <w:rFonts w:cs="Kruti Dev 050" w:ascii="Kruti Dev 050" w:hAnsi="Kruti Dev 050"/>
          <w:sz w:val="32"/>
        </w:rPr>
        <w:t xml:space="preserve"> i`"B 32½A ijarq tsEl LVªksax vkSj T;kstZ jhdj csjh dks xzhd Hkk"kk ds ckjs esa cgqr T;knk Kku Fkk jksc csy dHkh Hkh tkurk mlls T;knkA vkSj mUgksaus dgk fd xzhd 'kCn dk vFkZ gS ^^lukru] vuar** &amp; ^^fcuk var dk] vej**A ;h'kq us dgk] ^^;s </w:t>
      </w:r>
      <w:r>
        <w:rPr>
          <w:rFonts w:cs="Kruti Dev 050" w:ascii="Kruti Dev 050" w:hAnsi="Kruti Dev 050"/>
          <w:i/>
          <w:sz w:val="32"/>
        </w:rPr>
        <w:t>vuar</w:t>
      </w:r>
      <w:r>
        <w:rPr>
          <w:rFonts w:cs="Kruti Dev 050" w:ascii="Kruti Dev 050" w:hAnsi="Kruti Dev 050"/>
          <w:sz w:val="32"/>
        </w:rPr>
        <w:t xml:space="preserve"> n.M Hkksxsaxs** ¼erh 25%46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jksc csyus iqdkjk tks ;h'kq us dgk] ^^ekxZ&amp;Hkz"V vkSj tgjhyk** ¼</w:t>
      </w:r>
      <w:r>
        <w:rPr>
          <w:rFonts w:cs="Kruti Dev 050" w:ascii="Kruti Dev 050" w:hAnsi="Kruti Dev 050"/>
          <w:b/>
          <w:i/>
          <w:sz w:val="32"/>
        </w:rPr>
        <w:t>yo ohUl</w:t>
      </w:r>
      <w:r>
        <w:rPr>
          <w:rFonts w:cs="Kruti Dev 050" w:ascii="Kruti Dev 050" w:hAnsi="Kruti Dev 050"/>
          <w:sz w:val="32"/>
        </w:rPr>
        <w:t xml:space="preserve"> i`"B- </w:t>
      </w:r>
      <w:r>
        <w:rPr>
          <w:rFonts w:cs="Kruti Dev 050" w:ascii="Kruti Dev 050" w:hAnsi="Kruti Dev 050"/>
          <w:sz w:val="22"/>
        </w:rPr>
        <w:t>viii</w:t>
      </w:r>
      <w:r>
        <w:rPr>
          <w:rFonts w:cs="Kruti Dev 050" w:ascii="Kruti Dev 050" w:hAnsi="Kruti Dev 050"/>
          <w:sz w:val="32"/>
        </w:rPr>
        <w:t>½A esjs lkFkh] Mks- lh- ,y- dsxu us dgk] ^^;s Li"V gS dh csy uQjr djrk gS vkSj jksdrk gS ckbcy dh ,sfrgkfld elhghrk [kkl djds elhg ds e`R;q ds ckn ds U;k; ds earO; dkA Mks- tksu xhy ¼1697&amp;1771½ dks xgjh tkudkjh Fkh ckbcy laca/kh Hkk"kkvksa dhA erh 25%46 ij lekykspuk nsrs gq, Mks- xhy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mUgsa lnk jgusokyh ¼vuar½ ltk ehyuh gh pkfg;s --- vkSj oks Hkh nksuks vkRek vkSj 'kjhj esa] tSls ikiks dk jsfxLrku % tks vuar ÁHkq ds fo:/k fd;s x;s Fks] e;kZnk;qDr tho ds }kjk larq"V ugha gks ldrs( tks blhfy;s t:j lnk bldh ltk lgu djuh pkfg;s D;ksafd bldk Ánw"k.k vkSj vijk/k lnk jgsxk ¼tksu xhy] Mh-Mh-] </w:t>
      </w:r>
      <w:r>
        <w:rPr>
          <w:rFonts w:cs="Kruti Dev 050" w:ascii="Kruti Dev 050" w:hAnsi="Kruti Dev 050"/>
          <w:b/>
          <w:i/>
          <w:sz w:val="28"/>
        </w:rPr>
        <w:t>,u ,Dliks&gt;h'ku vkWQ /k U;q VsLVkesaV</w:t>
      </w:r>
      <w:r>
        <w:rPr>
          <w:rFonts w:cs="Kruti Dev 050" w:ascii="Kruti Dev 050" w:hAnsi="Kruti Dev 050"/>
          <w:sz w:val="28"/>
        </w:rPr>
        <w:t>] /k csIVhLV LVkuMZM csjj] 1989 esa fQj ls Nik gqvk] Hkkx 1] i`"B- 318( erh 25%46 ij VhIi.kh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k¡] ÁHkq ;h'kq elhg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s vuar n.M Hkksxsaxs**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bl /kkfeZd Áopu esa esjk rkRi;Z vuar n.M dh f'k{kk dks cpkuk </w:t>
      </w:r>
      <w:r>
        <w:rPr>
          <w:rFonts w:cs="Kruti Dev 050" w:ascii="Kruti Dev 050" w:hAnsi="Kruti Dev 050"/>
          <w:i/>
          <w:sz w:val="32"/>
          <w:u w:val="single"/>
        </w:rPr>
        <w:t>ugha</w:t>
      </w:r>
      <w:r>
        <w:rPr>
          <w:rFonts w:cs="Kruti Dev 050" w:ascii="Kruti Dev 050" w:hAnsi="Kruti Dev 050"/>
          <w:sz w:val="32"/>
          <w:u w:val="single"/>
        </w:rPr>
        <w:t xml:space="preserve"> </w:t>
      </w:r>
      <w:r>
        <w:rPr>
          <w:rFonts w:cs="Kruti Dev 050" w:ascii="Kruti Dev 050" w:hAnsi="Kruti Dev 050"/>
          <w:sz w:val="32"/>
        </w:rPr>
        <w:t xml:space="preserve">gSA eSa oks ekurk gWaq] vxj vki vc blesa fo'okl ugha djrs] tc ls elhg blds ckjs esa cksys bruh Li"Vrk vkSj bruh ckj pkj lqlekpkj esaA blfy;s] eSa cpko </w:t>
      </w:r>
      <w:r>
        <w:rPr>
          <w:rFonts w:cs="Kruti Dev 050" w:ascii="Kruti Dev 050" w:hAnsi="Kruti Dev 050"/>
          <w:i/>
          <w:sz w:val="32"/>
          <w:u w:val="single"/>
        </w:rPr>
        <w:t>ugha</w:t>
      </w:r>
      <w:r>
        <w:rPr>
          <w:rFonts w:cs="Kruti Dev 050" w:ascii="Kruti Dev 050" w:hAnsi="Kruti Dev 050"/>
          <w:sz w:val="32"/>
        </w:rPr>
        <w:t xml:space="preserve"> d:axk vuar n.M dh f'k{kk dk bl /kkfeZd Áopu esaA esjk rkRi;Z] bl /kkfeZd Áopu esa] jksc csy </w:t>
      </w:r>
      <w:r>
        <w:rPr>
          <w:rFonts w:cs="Kruti Dev 050" w:ascii="Kruti Dev 050" w:hAnsi="Kruti Dev 050"/>
          <w:i/>
          <w:sz w:val="32"/>
          <w:u w:val="single"/>
        </w:rPr>
        <w:t>D;ksa</w:t>
      </w:r>
      <w:r>
        <w:rPr>
          <w:rFonts w:cs="Kruti Dev 050" w:ascii="Kruti Dev 050" w:hAnsi="Kruti Dev 050"/>
          <w:sz w:val="32"/>
        </w:rPr>
        <w:t xml:space="preserve"> vLohdkj djrk gS v/kksyksd ds vuar LoHkko dk] mls Li"V djuk gSA vkSj eq&gt;s ,slk yxrk gS fd ogkWa ij eq[; nks dkj.k gS oks ÁHkq ;h'kq elhg ds opuksa ^^;s vuar n.M Hkksxsaxs** dk vLohdkj dj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720" w:right="720" w:hanging="720"/>
        <w:contextualSpacing/>
        <w:jc w:val="both"/>
        <w:rPr>
          <w:rFonts w:ascii="Kruti Dev 050" w:hAnsi="Kruti Dev 050" w:cs="Kruti Dev 050"/>
          <w:b/>
          <w:b/>
          <w:sz w:val="32"/>
        </w:rPr>
      </w:pPr>
      <w:r>
        <w:rPr>
          <w:rFonts w:cs="Kruti Dev 050" w:ascii="Kruti Dev 050" w:hAnsi="Kruti Dev 050"/>
          <w:b/>
          <w:sz w:val="32"/>
        </w:rPr>
        <w:t>igyk] jksc csy ^^vuar n.M** dk vLohdkj djrk gS D;ksafd oks Lora= fopkj ds fl//kkar }kjk O;kdqy Fkk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jksc csy iklkMksuk] dsfyQksfuZ;k esa Qwyj Fkh;ksyksth /kkfeZd ikB'kkyk ls Lukrd gq, Fks] ;s ogkWa Fkk fd csy O;kdqy gq, Fks ckbcy ds vf/kdkj l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dyj /kkfeZd ikB'kkyk igys fo'okl ds dFkuus dgk] ^^fdrkc ftles iwjkus vkSj u;h fu;ekoyh ds fu;e ekSfyd:i esa iw.kZ:i ls mRrsftr vkSj lkjs nks"k iwjh rjg vkSj Hkkxks es fn;s x;s gSA ;g fdrkc LFkkfir djrk gS fy[ks gq, ÁHkq ds opu fo'okl vkSj O;ogkj dk ,d ek= Hkwy u djusokyk dk;nk** ¼gsjksYM yhUMlsy ih,p- Mh- </w:t>
      </w:r>
      <w:r>
        <w:rPr>
          <w:rFonts w:cs="Kruti Dev 050" w:ascii="Kruti Dev 050" w:hAnsi="Kruti Dev 050"/>
          <w:b/>
          <w:i/>
          <w:sz w:val="32"/>
        </w:rPr>
        <w:t>/k csVy Qksj /k</w:t>
      </w:r>
      <w:r>
        <w:rPr>
          <w:rFonts w:cs="Kruti Dev 050" w:ascii="Kruti Dev 050" w:hAnsi="Kruti Dev 050"/>
          <w:sz w:val="32"/>
        </w:rPr>
        <w:t xml:space="preserve"> </w:t>
      </w:r>
      <w:r>
        <w:rPr>
          <w:rFonts w:cs="Kruti Dev 050" w:ascii="Kruti Dev 050" w:hAnsi="Kruti Dev 050"/>
          <w:b/>
          <w:i/>
          <w:sz w:val="32"/>
        </w:rPr>
        <w:t>ckbcy</w:t>
      </w:r>
      <w:r>
        <w:rPr>
          <w:rFonts w:cs="Kruti Dev 050" w:ascii="Kruti Dev 050" w:hAnsi="Kruti Dev 050"/>
          <w:sz w:val="32"/>
        </w:rPr>
        <w:t xml:space="preserve"> esa dFku fd;k gqvk] &gt;ksUMjoku Ádk'ku ?kj] 1978 dh Ár] i`"B 107½A bl Ádkj] Qwyj /kkfeZd ikB'kkyk dk fo'okl ds ekSfyd dFku us ckbcy dh vkarfjDrrk fl[kkbZ] dh ifo='kkL=] ^^lkjs nks"k ls eqDr gS iw.kZrk esa vkSj Hkkxksa esa**] vkSj oks fd ckbcy gS ^^fy[ks gq, ÁHkq ds opu] fo'okl vkSj O;ogkj dk ,d ek= Hkwy u djusokyk dk;nk**A blds ckotwn fd mudk fo'okl ds igys dFkuus dgk dh] oks ckn esa cnyk x;kA ijarq Qwyj /kkfeZd ikB'kkyk us ekSfyd :i ls fl[kk;k tks ckbcy vius ckjs esa dgrk gS]</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lEiw.kZ ifo='kkL= ijes'oj dh Ásj.kk ls jpk x;k gS vkSj mins'k] vkSj le&gt;kus vkSj lq/kkjus] vksj /keZ dh f'k{kk ds fy;s ykHknk;d gS** ¼2 rheqfFk;ql 3%1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a ykSVdj vkÅ¡xk vkSj rqels dgq¡xk dSls Qwyj /kkfeZd ikB'kkyk cnyh vkSj dSls blus jksc csy dks O;kdqy fd;k tc ;s ,d Lora= laLFkk cuhA ijarq igys eSa vkids fy;s i&lt;qaxk MkWa- MCY;q- ,- Øhlosy ¼1909&amp;2002½ dk dFku ifo='kkL= dh vkarfjDrrk ds fo"k; es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ks- Øhlosy] MYYkkl] VsDlkl ds igys csIVhLV dyhfl;k ds iwjkus ;ktd mudh lhekfpUg fdrkc </w:t>
      </w:r>
      <w:r>
        <w:rPr>
          <w:rFonts w:cs="Kruti Dev 050" w:ascii="Kruti Dev 050" w:hAnsi="Kruti Dev 050"/>
          <w:b/>
          <w:i/>
          <w:sz w:val="32"/>
        </w:rPr>
        <w:t>Ogk; vk; Áhp ?ksV /k ckbcy b&gt; yhVjyh Vq]</w:t>
      </w:r>
      <w:r>
        <w:rPr>
          <w:rFonts w:cs="Kruti Dev 050" w:ascii="Kruti Dev 050" w:hAnsi="Kruti Dev 050"/>
          <w:sz w:val="32"/>
        </w:rPr>
        <w:t xml:space="preserve"> esa 2 rheqfFk;ql 3%16 ds ckjs esa dgkA Mks- Øhlosy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lEiw.kZ ifo='kkL= ijes'oj dh Ásj.kk ls jpk x;k gSA** nks 'kCn bl ikB esa bLrseky gq, gS gesa HksV nsrs gS nsonwr lac/akh earO; ikou ifo='kkL= dh Ásj.kk ds fo"k; esaA ,d 'kCn gS ys[ku] ftldk vFkZ gS ^^fy[kkoV**] vkSj nwljk gS Fkh;ksIus;qVksl] ftldk vFkZ gS ^^ÁHkq us lkWl yh**A ;s fy[kkoV gS] ifo='kkL=] oks gS ^^ÁHkq dh lkal**] tks Ásj.kk:i gSA ekSfyd peZi= ij gj okD;] 'kCn] js[kk] fpUg] eqn~nk] dye ds Ágkj] la{ksi fy[kuk vkSj f'k"kZd ogka j[kk x;k Fkk ÁHkq dh Ásj.kk ds }kjkA ogkaW ij fdlh vkSj pht dk Á'u gh ugha gks ldrk --- ogkaW cgqr ls gS tks bldk vLohdkj djrs gS vkSj dgrs gS fd ifo='kkL= dh Ásj.kk feyh Fkh fpUg esa Hkkxksa esa] VwDMks esa] foHkkxks esaA dSls Hkh] ,slh dksbZ Hkh f'k{kk ckbcy esa ugha ik;h tkrh gSA ,Sfrgklhd fdrkc] eks&gt;sd dh O;oLFkkiu dh fdrkc( dfork laca/kh fdrkc] Hkfo";ok.kh] lqlekpkj i=] viksdkfYils] lkjs Ásfjr gq, gS gj fooj.k esaA Ásj.kk lekos'k djrh gS uewuk vkSj rkRi;Z Hkh] 'kCn vkSj fopkj HkhA ;g dgh tkrh gS Ásj.kk dh ekSfyd dYiuk] tks ÁpUMrk ls vLohdkj dh xbZ gS cgqr ls vk/kqfud cáKkuh }kjk --- ijarq eSa vkxzg djrk gqa ml ij vkSj mifLFkr djrk gwWa] dksbZ fl//kkar ugha flok tks ckbcy esa ik;k x;k gS ¼MCY;q ,- Øhlosy] ih,p-Mh-] Ogk; vk; Áhp ?ksV /k ckbcy b&gt; yhVjyh Vq] czksMesu Ásl] 1969 dh Ár] i`i`"B- 33&amp;3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jksc csy ugha ekurs tks Mks- MCY;q ,- Øhlosy us dgkA oks ifo='kkL= ds lkjs opuks dh Ásj.kk ¼iw.kZ:i ls ekSf[kd Ásj.kk½ esa fo'okl ugha djrsA D;ksa\ D;ksafd oks Qwyj /kkfeZd ikB'kkyk ls Lukrd gqvk gSA Qwyj /kkfezd ikB'kkyk us igys 1970 esa mldh erlaca/kh dFku esa cnyko fd;s Fks] csy ds ogka tkus ls cgqr igysA Qwyj vc i&lt;krk gS fd ckbcy v'kq) ls Hkjk gSa ;s dSls gqvk mldh vkSj T;knk iwjh Li"Vrk ds fy;s] i&lt;h;s MkWa- gsjksYM yhUMlsy dh fdrkc] /k </w:t>
      </w:r>
      <w:r>
        <w:rPr>
          <w:rFonts w:cs="Kruti Dev 050" w:ascii="Kruti Dev 050" w:hAnsi="Kruti Dev 050"/>
          <w:b/>
          <w:i/>
          <w:sz w:val="32"/>
        </w:rPr>
        <w:t>csVy Qksj /k ckbcy</w:t>
      </w:r>
      <w:r>
        <w:rPr>
          <w:rFonts w:cs="Kruti Dev 050" w:ascii="Kruti Dev 050" w:hAnsi="Kruti Dev 050"/>
          <w:sz w:val="32"/>
        </w:rPr>
        <w:t>] v/;k; 6Bk] f'k"kZd gS ^^/k LVs</w:t>
      </w:r>
      <w:r>
        <w:rPr>
          <w:rFonts w:eastAsia="Times New Roman" w:cs="Kruti Dev 050" w:ascii="Kruti Dev 050" w:hAnsi="Kruti Dev 050"/>
          <w:sz w:val="27"/>
          <w:szCs w:val="27"/>
        </w:rPr>
        <w:t>ªªªª</w:t>
      </w:r>
      <w:r>
        <w:rPr>
          <w:rFonts w:eastAsia="Times New Roman" w:cs="Kruti Dev 050" w:ascii="Kruti Dev 050" w:hAnsi="Kruti Dev 050"/>
          <w:sz w:val="32"/>
          <w:szCs w:val="27"/>
        </w:rPr>
        <w:t xml:space="preserve">ªUt dsl vkWQ Qwyj </w:t>
      </w:r>
      <w:r>
        <w:rPr>
          <w:rFonts w:cs="Kruti Dev 050" w:ascii="Kruti Dev 050" w:hAnsi="Kruti Dev 050"/>
          <w:sz w:val="32"/>
        </w:rPr>
        <w:t>Fkh;ksyksthdy lsehujh** ¼&gt;ksUMjoku Ádk'ku ?kj] 1978 dh Ár] i`i`"B- 106&amp;121½A Qwyj /kkfeZd ikB'kkyk vc vkSj ugha ekurk ckbcy ds Ásj.kkRed opuksa ds opu esa ¼iw.kZ:i ls ekSf[kd Ásj.kk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jksc csy bl /kkfeZd ikB'kkyk ls Lukrd gq,A mUgksaus ogka lh[kk ckbcy ds opukas ij fo'okl ugha djusA jksc csy ogka ij lh[ks ifo='kkL= dks ?kqekukA blhfy;s Mks- jhpMZ ekÅ] Qwyj /kkfeZd ikB'kkyk ds orZeku v/;{k] jksc csy dh fdrkc dks cpkrs gS tks geyk djrh gS v/kksyksd ds vuar n.M ijA Mks- ekÅ] Qwyj /kkfeZd ikB'kkyk ds v/;{k us dgka ^^;g dkQh eqf'dy gS ¼Qwyj dks lkFk nsuk½ vkSj can fnekx ds lkFk vkvks tks vVy lhek vk/;kRefo|k ds ckjs esa** ¼</w:t>
      </w:r>
      <w:r>
        <w:rPr>
          <w:rFonts w:cs="Kruti Dev 050" w:ascii="Kruti Dev 050" w:hAnsi="Kruti Dev 050"/>
          <w:b/>
          <w:i/>
          <w:sz w:val="32"/>
        </w:rPr>
        <w:t>Vkbe</w:t>
      </w:r>
      <w:r>
        <w:rPr>
          <w:rFonts w:cs="Kruti Dev 050" w:ascii="Kruti Dev 050" w:hAnsi="Kruti Dev 050"/>
          <w:sz w:val="32"/>
        </w:rPr>
        <w:t xml:space="preserve">] </w:t>
      </w:r>
      <w:r>
        <w:rPr>
          <w:rFonts w:cs="Kruti Dev 050" w:ascii="Kruti Dev 050" w:hAnsi="Kruti Dev 050"/>
          <w:sz w:val="22"/>
        </w:rPr>
        <w:t>ibid</w:t>
      </w:r>
      <w:r>
        <w:rPr>
          <w:rFonts w:cs="Kruti Dev 050" w:ascii="Kruti Dev 050" w:hAnsi="Kruti Dev 050"/>
          <w:sz w:val="32"/>
        </w:rPr>
        <w:t>] i`"B- 43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hd gS] eSa nks /kkfeZd ikB'kkyk ls Lukrd gqvk gw¡ tks Qwyj ds ftruh gh Lora= Fkh] vkSj fQj Hkh eSa vkrk gw¡ ^^iwjs fLFkj eu** fd ckbcy lR; gS ^^iw.kZrk vkSj Hkkxksa esaA eSaus ubZ Ádkf'kr gksus dks rS;kj lekykspuk vkSj lknz'; lekykspuk vkSj ckFkZ] czquj] fVfyp] :MkWYQ cYVeWu] vkSj nwljs Lora= tks jksc csyus vH;kl fd;k gS] mudk vH;kl fd;k gSA fQj Hkh eSaus dHkh Hkh bczkfu;ksa vkSj xzhd ckbcy ds Ásj.kkRed opuks ds opu dks ekuuk ugha NksMkA vkSj D;ksafd eSa ckbcy ds opuksa esa fo'okl djrk gw¡] eq&gt;s dksbZ ijs'kkuh ugha gS ^^vk/;kRe fo|k ds ckjs esa fuf'par lhek** ekuus esaA ÁHkq ;h'kq elhg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s vuar n.M Hkksxsaxs**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q&gt;s 'kk;n ;s vPNk u yxsA ;s 'kk;n esjs 'kjhj dks vkdf"kZr u djsaA ijarq elhg us ;g dgka gSA eSa ;g ekurk gw¡A vkSj ;s LFkkfir djrk gS! ogka ij ^^?kqekusokyk d{k** ugha gSA tSls yqFkj us ;g j[kk] ^^esjk var%dj.k ÁHkq ds opuks rd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s vuar n.M Hkksxsaxs**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ijarq eSa lger gw¡ fd ogkaW ij nwljk Hkh dkj.k gS fd D;ksa jksc csy ÁHkq ;h'kq elhg ds ml opuks dk vLohdkj dj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567" w:leader="none"/>
          <w:tab w:val="left" w:pos="1134" w:leader="none"/>
          <w:tab w:val="left" w:pos="1701" w:leader="none"/>
        </w:tabs>
        <w:spacing w:lineRule="auto" w:line="240" w:before="0" w:after="0"/>
        <w:ind w:left="720" w:right="720" w:hanging="720"/>
        <w:contextualSpacing/>
        <w:jc w:val="both"/>
        <w:rPr>
          <w:rFonts w:ascii="Kruti Dev 050" w:hAnsi="Kruti Dev 050" w:cs="Kruti Dev 050"/>
          <w:b/>
          <w:b/>
          <w:sz w:val="32"/>
        </w:rPr>
      </w:pPr>
      <w:r>
        <w:rPr>
          <w:rFonts w:cs="Kruti Dev 050" w:ascii="Kruti Dev 050" w:hAnsi="Kruti Dev 050"/>
          <w:b/>
          <w:sz w:val="32"/>
        </w:rPr>
        <w:t>nwljk] jksc csy ^^vuar n.M** dk vLohdkj djrs gS D;ksafd mls fu.kkZ;Drk }kjk /kks[kk fn;k x;k Fkk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Qqyj /kkfeZd ikB'kkyk esa Lora=rk us csy ds ckbcy ds fo'okl dks u"V fd;k D;ksafd] muds vius ls U;k; djrs] mlus ^^fu.kZ;** fd;k ctk; lPps vuqHko ls ifjorZu dsA jksc csy djhcu esjs ikS= cuus ftruk ;qok gSA vxj oks ;g /kkfeZd Áopu bUVjusV ij i&lt;rk gS] vkSj bruh nwj vkrk gS] eSa vk'kk j[krk gw¡ vkSj ÁkFkZuk djrk gw¡ fd oks fQj ls lkspsxk mlds vius ^^ifjorZu** dksA eSa ÁlUu gksÅ¡xk vxj oks lPps ifjorZu dk vuqHko djrk gS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vius vki dks ij[kks fd fo'okl es gks fd ughaA vius vki dks tk¡pks** ¼2 dqfjfUFk;ksa 13%5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a nks yksxks dks tkurk gw¡ tks esjs lkFk Lora= /kkfeZd ikB'kkyk esa i&lt;rs Fks tks ckn esa lPps :i ls ifjofrZr gq, FksA eSa ÁkFkZuk djrk gwa dh oks jksc csy dks Hkh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q&gt;s ;s ,slk yxrk gS dh jksc csy us ÁkFkZuk dh Fkh dgs tkusokyh ^^ikih;ksa dh ÁkFkZuk** fcuk iqu%thfor vkSj ifjofrZr gq,A mudh fdrkc esa csy dgr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rPr>
        <w:t xml:space="preserve">^^,d jkr tc eSa ÁkFkZfed 'kkyk esa Fkk eSaus ÁkFkZuk dh Fkh ?kqaVuks ds cy cSBdj esjs dejs es esjs ikyax ds djhc --- esjs ekrkfirk esjs ikl esa gh Fks] </w:t>
      </w:r>
      <w:r>
        <w:rPr>
          <w:rFonts w:cs="Kruti Dev 050" w:ascii="Kruti Dev 050" w:hAnsi="Kruti Dev 050"/>
          <w:sz w:val="28"/>
          <w:u w:val="single"/>
        </w:rPr>
        <w:t xml:space="preserve">eSaus ;h'kq dks esjs eu esa vkeaf=r fd;kA eSaus ÁHkq ls dgka dh eSa ekurk gwWa fd eSa ikih Fkk vkSj ;h'kq vk;s eq&gt;s cpkus ds fy;s vkSj </w:t>
      </w:r>
      <w:r>
        <w:rPr>
          <w:rFonts w:cs="Kruti Dev 050" w:ascii="Kruti Dev 050" w:hAnsi="Kruti Dev 050"/>
          <w:sz w:val="28"/>
        </w:rPr>
        <w:t>eq&gt;s elhgh cuuk FkkA**</w:t>
      </w:r>
    </w:p>
    <w:p>
      <w:pPr>
        <w:pStyle w:val="Normal"/>
        <w:tabs>
          <w:tab w:val="clear" w:pos="720"/>
          <w:tab w:val="left" w:pos="567" w:leader="none"/>
          <w:tab w:val="left" w:pos="1134" w:leader="none"/>
          <w:tab w:val="left" w:pos="1701" w:leader="none"/>
        </w:tabs>
        <w:spacing w:lineRule="auto" w:line="240" w:before="0" w:after="0"/>
        <w:ind w:left="1440" w:right="1440" w:firstLine="432"/>
        <w:jc w:val="both"/>
        <w:rPr>
          <w:rFonts w:ascii="Kruti Dev 050" w:hAnsi="Kruti Dev 050" w:cs="Kruti Dev 050"/>
          <w:sz w:val="28"/>
        </w:rPr>
      </w:pPr>
      <w:r>
        <w:rPr>
          <w:rFonts w:cs="Kruti Dev 050" w:ascii="Kruti Dev 050" w:hAnsi="Kruti Dev 050"/>
          <w:sz w:val="28"/>
          <w:u w:val="single"/>
        </w:rPr>
        <w:t>eq&gt;s vHkh Hkh ;kn gS oks ÁkFkZuk mlus eq&gt;s dqN fd;kA dqN esjs vanjA funksZ"k njts esa 'kkyk dh rjg dqN]</w:t>
      </w:r>
      <w:r>
        <w:rPr>
          <w:rFonts w:cs="Kruti Dev 050" w:ascii="Kruti Dev 050" w:hAnsi="Kruti Dev 050"/>
          <w:sz w:val="28"/>
        </w:rPr>
        <w:t xml:space="preserve"> eSa ekurk gwa dh ÁHkqus eq&gt;s Áse fd;k vksj ;g dh ;h'kq vk;s eq&gt;s oks Áse fn[kkus vkSj oks fd eSa ml Áse dk Lohdkj djus ds fy;s vkeaf=r fd;k x;k Fkk ¼jksc csy] </w:t>
      </w:r>
      <w:r>
        <w:rPr>
          <w:rFonts w:cs="Kruti Dev 050" w:ascii="Kruti Dev 050" w:hAnsi="Kruti Dev 050"/>
          <w:b/>
          <w:i/>
          <w:sz w:val="28"/>
        </w:rPr>
        <w:t>yo ohUl</w:t>
      </w:r>
      <w:r>
        <w:rPr>
          <w:rFonts w:cs="Kruti Dev 050" w:ascii="Kruti Dev 050" w:hAnsi="Kruti Dev 050"/>
          <w:sz w:val="28"/>
        </w:rPr>
        <w:t xml:space="preserve">] </w:t>
      </w:r>
      <w:r>
        <w:rPr>
          <w:rFonts w:cs="Kruti Dev 050" w:ascii="Kruti Dev 050" w:hAnsi="Kruti Dev 050"/>
          <w:sz w:val="20"/>
        </w:rPr>
        <w:t>ibid</w:t>
      </w:r>
      <w:r>
        <w:rPr>
          <w:rFonts w:cs="Kruti Dev 050" w:ascii="Kruti Dev 050" w:hAnsi="Kruti Dev 050"/>
          <w:sz w:val="28"/>
        </w:rPr>
        <w:t>] i`i`"B- 193&amp;194½</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kWa ij D;k xyr gS\ dqN phtsaA igyk] mlus ;h'kq dks vkeaf=r fd;k vkus ^^¼mlds½ euesaA** oks Ák.kuk'kd gSA ckbcy gesa ckj ckj dgrk gS fd ;h'kq elhg </w:t>
      </w:r>
      <w:r>
        <w:rPr>
          <w:rFonts w:eastAsia="Times New Roman" w:cs="Kruti Dev 050" w:ascii="Kruti Dev 050" w:hAnsi="Kruti Dev 050"/>
          <w:sz w:val="32"/>
          <w:szCs w:val="27"/>
        </w:rPr>
        <w:t>Å</w:t>
      </w:r>
      <w:r>
        <w:rPr>
          <w:rFonts w:cs="Kruti Dev 050" w:ascii="Kruti Dev 050" w:hAnsi="Kruti Dev 050"/>
          <w:sz w:val="32"/>
        </w:rPr>
        <w:t xml:space="preserve">ij LoxZ esa gS ÁHkq ds nkfgus gkFk ij cSBs gq,A ckbcyus dHkh Hkh ,d ckj Hkh [kks;s gq, ikih;ksa ls ugha dgk ^^;h'kq dks muds euesa vkeaf=r djksA** ifo='kkL= dksbZ ,d Hkh in esa ;g ugha fl[kkrkA nwljk mlus dgk ^^ÁHkq ¼mlus½ og ekuk fd ¼og½ ikih Fkk**A gk] eSa lksprk gw¡ mlus ÁHkq ls oks dgkA ijarq D;k oks ikiks ds vijk/kHkko ds v/khu Fkk\ oks ugha dgrk fd oks FkkA D;k oks vius ikiHkjs LoHkko ls lger Fkk] loZ'kfDreku ÁHkq ds Øks/k vkSj n.M ds ;ksX;\ mlus dgk oks ^^funksZ"k njts dh 'kkyk** dk ckyd Fkk tc mlus oks ÁkFkZuk dh FkhA vki dSls ^^funksZ"k** vkSj mlh le; ikiks ds lPps vijk/kHkko ds v/khu Hkh gks\  ¼;wgUuk 16%8&amp;9½A mlus dgk] eSa ^^ekurk gwa fd ;h'kq eq&gt;s cpkus vk;s**&amp; fdlls\ tc ls mlus eglwl fd;k oks ^^funksZ"k** Fkk] mlus fuf'par gh </w:t>
      </w:r>
      <w:r>
        <w:rPr>
          <w:rFonts w:cs="Kruti Dev 050" w:ascii="Kruti Dev 050" w:hAnsi="Kruti Dev 050"/>
          <w:i/>
          <w:sz w:val="32"/>
        </w:rPr>
        <w:t>eglwl</w:t>
      </w:r>
      <w:r>
        <w:rPr>
          <w:rFonts w:cs="Kruti Dev 050" w:ascii="Kruti Dev 050" w:hAnsi="Kruti Dev 050"/>
          <w:sz w:val="32"/>
        </w:rPr>
        <w:t xml:space="preserve"> ugha fd;k fd mls cgqr t:jr gS ;h'kq }kjk mlds ikiks ds ekQh dhA dksbZ rktqCc ugha fd ogkaW ij dksbZ funsZ'k ugha gS fd elhg mldh txg Øwl ij ej jgs FksA dksbZ rktqCc ugha fd ogkW ij elhg dk ygw mls ikiks ls 'kq//k djrk gS mldk dksbZ funsZ'k ugha! ikiks dk dksbZ Hkh vijk/k Hkko ugha! Øwl dk dksbZ o.kZu ugha! ygw dk dksbZ o.kZu ugha! flQZ yk{kf.kd ubZ lqlekpkj Ápkfjr ÁkFkZuk dk o.kZuA fQj jksc csy us dgk] ^^eq&gt;s oks ÁkFkZuk vHkh Hkh ;kn gSa mlus eq&gt;s dqN fd;kA** eq&gt;s yxrk gS oks lp gSA ml ÁkFkZuk us mls dqN </w:t>
      </w:r>
      <w:r>
        <w:rPr>
          <w:rFonts w:cs="Kruti Dev 050" w:ascii="Kruti Dev 050" w:hAnsi="Kruti Dev 050"/>
          <w:sz w:val="32"/>
          <w:u w:val="single"/>
        </w:rPr>
        <w:t>fd;k</w:t>
      </w:r>
      <w:r>
        <w:rPr>
          <w:rFonts w:cs="Kruti Dev 050" w:ascii="Kruti Dev 050" w:hAnsi="Kruti Dev 050"/>
          <w:sz w:val="32"/>
        </w:rPr>
        <w:t xml:space="preserve"> FkkA </w:t>
      </w:r>
      <w:r>
        <w:rPr>
          <w:rFonts w:cs="Kruti Dev 050" w:ascii="Kruti Dev 050" w:hAnsi="Kruti Dev 050"/>
          <w:sz w:val="32"/>
          <w:u w:val="single"/>
        </w:rPr>
        <w:t>blus mldks /kks[kk fn;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ÁkFkZuk djrk gw¡ fd elhgh ekrk,sa gj txg muds cPpksa dks vFkZghu ^^elhg ds fy;s fu.kZ;** esa Hkstuk can djsxhaA gekjs ;qok yksxks dks t:jr gS dqN cgqr xgjkA mudk eu cnyus dh t:jr gS] vkSj flQZ ÁHkq gh oks dj ldrs gSA ekrkvksa dks ;g Árhr gksuk pkfg;s fd muds cPpksa dk vuar HkkX; ÁHkq dk mudks ikiks dk vijk/kh Áekf.kr djus vkSj mUgsa elhg rd ys tkus ij fuHkZj djrk gSaA ekrkvksa dks ÁkFkZuk djuh pkfg;s ^^fcuk :ds** ÁHkq ds fy;s dh ;g muds vuqxzg dk dk;Z muds cPpksa ij djs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i/>
          <w:i/>
          <w:sz w:val="32"/>
        </w:rPr>
      </w:pPr>
      <w:r>
        <w:rPr>
          <w:rFonts w:cs="Kruti Dev 050" w:ascii="Kruti Dev 050" w:hAnsi="Kruti Dev 050"/>
          <w:sz w:val="32"/>
        </w:rPr>
        <w:t>vksg] ;qok yksx] jksc csy dh rjg /kks[ks esa er vkukA ÁHkq ls ÁkFkZuk djsa fd os vkidks vkids vijk/k eglwl djk;s &amp; ÁHkq dks dh oks vkidks LitZu fd rjg eglwl djk;sA iaæg lky ds cPps dh rjg] LitZu us dgk] ^^eSa tkurk gwa Lo;a dks bruh Hk;kudrk ls vijk/kh fd eq&gt;s ;kn gS vuqHko] fd vxj ÁHkq eq&gt;s ikiks ds fy;s ltk ugha nsrs] mlds fy;s og djuk mfpr gksxkA** vxj ÁHkq vkidks ,slk eglwl djkrs gS rks vkidks dksbZ ijs'kkuh ugha gksxh ÁHkq ;h'kq elhg esa fo'okl djus ls] tc os dgr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i/>
          <w:i/>
          <w:sz w:val="32"/>
        </w:rPr>
      </w:pPr>
      <w:r>
        <w:rPr>
          <w:rFonts w:cs="Kruti Dev 050" w:ascii="Kruti Dev 050" w:hAnsi="Kruti Dev 050"/>
          <w:i/>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s vuar n.M Hkksxsaxs**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gdhdr esa] vki] vk'p;Zpfdr gksaxs fd vki Lo;a ugha tkrs ^^vuar n.M esa**A Mks- ekVhZu yks;M &amp; tksusl us dgk] ^^;s flQZ euq"; gS tks mlds vijk/k ns[kus yk;k tkrk gS bl rjg tks elhg dh vksj Hkkxrs gS NqVdkjs vkSj eqfDr ds fy;s** ¼Mks- ekVhZu yks;M &amp; tksusl] ,e-Mh-] </w:t>
      </w:r>
      <w:r>
        <w:rPr>
          <w:rFonts w:cs="Kruti Dev 050" w:ascii="Kruti Dev 050" w:hAnsi="Kruti Dev 050"/>
          <w:b/>
          <w:i/>
          <w:sz w:val="32"/>
        </w:rPr>
        <w:t>LVMhl bu /k ljeu vksu /k ekmUV]</w:t>
      </w:r>
      <w:r>
        <w:rPr>
          <w:rFonts w:cs="Kruti Dev 050" w:ascii="Kruti Dev 050" w:hAnsi="Kruti Dev 050"/>
          <w:sz w:val="32"/>
        </w:rPr>
        <w:t xml:space="preserve"> bUVj olhZVh] 1959] i`"B- 235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ÁkFkZuk djrk gq¡ fd ÁHkq dh vkRek vkidks iki ds xgjs vijk/kHkko ds v/khu yk;sxhA eSa ÁkFkZuk djrk gq¡ fd ÁHkq vkidks ;h'kq elhg rd ys tk;saxs] vkidh txg mudh e`R;q Øwl ij ekQh ds fy;s vkSj muds ygw }kjk ikiks ls 'kqf)A eSa ÁkFkZuk djrk gwa fd vki vuqHko djsaxs lPps ifjorZu dk ÁHkq ds vuqxzg vkSj elhg dh rMi ds }kjkA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t>¼/kkfeZd Áopu dk var½</w:t>
      </w:r>
    </w:p>
    <w:p>
      <w:pPr>
        <w:pStyle w:val="Normal"/>
        <w:tabs>
          <w:tab w:val="clear" w:pos="720"/>
          <w:tab w:val="left" w:pos="567" w:leader="none"/>
          <w:tab w:val="left" w:pos="1134" w:leader="none"/>
          <w:tab w:val="left" w:pos="1701" w:leader="none"/>
        </w:tabs>
        <w:spacing w:lineRule="auto" w:line="240" w:before="0" w:after="0"/>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Arial" w:ascii="Kruti Dev 050" w:hAnsi="Kruti Dev 050"/>
          <w:sz w:val="32"/>
          <w:szCs w:val="32"/>
        </w:rPr>
        <w:t xml:space="preserve"> click on “Sermon Manuscript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Heading"/>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2 fFkLlyquhfd;k 1%7&amp;10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ds igys Jheku csUtkfeu fdudsM xzhfQFk }kjk xk;k gqvk xhr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50"/>
          <w:sz w:val="32"/>
          <w:szCs w:val="27"/>
        </w:rPr>
      </w:pPr>
      <w:r>
        <w:rPr>
          <w:rFonts w:cs="Kruti Dev 010" w:ascii="Kruti Dev 050" w:hAnsi="Kruti Dev 050"/>
          <w:sz w:val="32"/>
          <w:szCs w:val="27"/>
        </w:rPr>
        <w:t>^^eSa tkurk gq¡ dh ckbcy lR; gS** ¼Mks- ch- ch- esddhUuh }kjk] 1886 &amp; 1952½A</w:t>
      </w:r>
    </w:p>
    <w:p>
      <w:pPr>
        <w:pStyle w:val="Normal"/>
        <w:spacing w:lineRule="auto" w:line="240" w:before="0" w:after="0"/>
        <w:rPr>
          <w:rFonts w:ascii="Kruti Dev 050" w:hAnsi="Kruti Dev 050" w:eastAsia="SimSun;宋体" w:cs="Kruti Dev 050"/>
          <w:b/>
          <w:b/>
          <w:bCs/>
          <w:sz w:val="48"/>
          <w:szCs w:val="48"/>
          <w:u w:val="single"/>
        </w:rPr>
      </w:pPr>
      <w:r>
        <w:rPr>
          <w:rFonts w:eastAsia="SimSun;宋体" w:cs="Kruti Dev 050" w:ascii="Kruti Dev 050" w:hAnsi="Kruti Dev 050"/>
          <w:b/>
          <w:bCs/>
          <w:sz w:val="48"/>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6"/>
          <w:szCs w:val="48"/>
        </w:rPr>
      </w:pPr>
      <w:r>
        <w:rPr>
          <w:rFonts w:eastAsia="SimSun;宋体" w:cs="Kruti Dev 050" w:ascii="Kruti Dev 050" w:hAnsi="Kruti Dev 050"/>
          <w:b/>
          <w:bCs/>
          <w:sz w:val="36"/>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D;ksa jksc csy v/kksyksd ds ckjs esa brus xyr gS\</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699" w:right="1699" w:hanging="0"/>
        <w:jc w:val="center"/>
        <w:rPr>
          <w:rFonts w:ascii="Kruti Dev 050" w:hAnsi="Kruti Dev 050" w:cs="Kruti Dev 050"/>
          <w:sz w:val="32"/>
        </w:rPr>
      </w:pPr>
      <w:r>
        <w:rPr>
          <w:rFonts w:cs="Kruti Dev 050" w:ascii="Kruti Dev 050" w:hAnsi="Kruti Dev 050"/>
          <w:sz w:val="32"/>
        </w:rPr>
        <w:t>^^;s vuar n.M Hkksxsaxs ---** ¼erh 25%4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sz w:val="32"/>
        </w:rPr>
      </w:pPr>
      <w:r>
        <w:rPr>
          <w:rFonts w:cs="Kruti Dev 050" w:ascii="Kruti Dev 050" w:hAnsi="Kruti Dev 050"/>
          <w:b/>
          <w:sz w:val="32"/>
        </w:rPr>
        <w:t xml:space="preserve">igyk] jksc csy ^^vuar n.M** dk vLohdkj djrk gS D;ksafd oks Lora= fopkj ds fl//kkar }kjk O;kdqy Fkk] </w:t>
      </w:r>
      <w:r>
        <w:rPr>
          <w:rFonts w:cs="Kruti Dev 050" w:ascii="Kruti Dev 050" w:hAnsi="Kruti Dev 050"/>
          <w:sz w:val="32"/>
        </w:rPr>
        <w:t xml:space="preserve">2 rheqfFk;ql 3%16A  </w:t>
      </w:r>
    </w:p>
    <w:p>
      <w:pPr>
        <w:pStyle w:val="ListParagraph"/>
        <w:numPr>
          <w:ilvl w:val="0"/>
          <w:numId w:val="2"/>
        </w:numPr>
        <w:tabs>
          <w:tab w:val="clear" w:pos="720"/>
          <w:tab w:val="left" w:pos="567" w:leader="none"/>
          <w:tab w:val="left" w:pos="1134" w:leader="none"/>
          <w:tab w:val="left" w:pos="1701" w:leader="none"/>
        </w:tabs>
        <w:spacing w:lineRule="auto" w:line="240" w:before="0" w:after="0"/>
        <w:ind w:left="567" w:hanging="567"/>
        <w:contextualSpacing/>
        <w:jc w:val="both"/>
        <w:rPr>
          <w:rFonts w:ascii="Kruti Dev 050" w:hAnsi="Kruti Dev 050" w:cs="Kruti Dev 050"/>
          <w:sz w:val="32"/>
        </w:rPr>
      </w:pPr>
      <w:r>
        <w:rPr>
          <w:rFonts w:cs="Kruti Dev 050" w:ascii="Kruti Dev 050" w:hAnsi="Kruti Dev 050"/>
          <w:b/>
          <w:sz w:val="32"/>
        </w:rPr>
        <w:t xml:space="preserve">nwljk] jkscy csy vuar n.M dk vLohdkj djrs gS D;ksafd mls fu.kkZ;Drk }kjk /kks[kk fn;k x;k Fkk] </w:t>
      </w:r>
      <w:r>
        <w:rPr>
          <w:rFonts w:cs="Kruti Dev 050" w:ascii="Kruti Dev 050" w:hAnsi="Kruti Dev 050"/>
          <w:sz w:val="32"/>
        </w:rPr>
        <w:t xml:space="preserve">2 dqfjfUFk;ksa 13%5( ;qgUuk 16%8&amp;9A  </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sz w:val="24"/>
        <w:szCs w:val="24"/>
        <w:rFonts w:ascii="Arial" w:hAnsi="Arial" w:cs="Arial"/>
      </w:rPr>
    </w:lvl>
  </w:abstractNum>
  <w:abstractNum w:abstractNumId="2">
    <w:lvl w:ilvl="0">
      <w:start w:val="1"/>
      <w:numFmt w:val="upperRoman"/>
      <w:lvlText w:val="%1."/>
      <w:lvlJc w:val="right"/>
      <w:pPr>
        <w:tabs>
          <w:tab w:val="num" w:pos="540"/>
        </w:tabs>
        <w:ind w:left="540" w:hanging="18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2"/>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5:02:00Z</dcterms:created>
  <dc:creator>Lalit Sharma</dc:creator>
  <dc:description/>
  <dc:language>en-US</dc:language>
  <cp:lastModifiedBy>Use This Account</cp:lastModifiedBy>
  <dcterms:modified xsi:type="dcterms:W3CDTF">2011-05-27T15:15:00Z</dcterms:modified>
  <cp:revision>10</cp:revision>
  <dc:subject/>
  <dc:title/>
</cp:coreProperties>
</file>