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44"/>
          <w:szCs w:val="44"/>
        </w:rPr>
      </w:pPr>
      <w:r>
        <w:rPr>
          <w:rFonts w:cs="Kruti Dev 050" w:ascii="Kruti Dev 050" w:hAnsi="Kruti Dev 050"/>
          <w:sz w:val="44"/>
          <w:szCs w:val="44"/>
        </w:rPr>
        <w:t>fu.kkZ;Drk] dkYohu&gt;e vkSj vkt dk Lo/keZ R;kx!</w:t>
      </w:r>
    </w:p>
    <w:p>
      <w:pPr>
        <w:pStyle w:val="Heading"/>
        <w:ind w:left="-432" w:right="-432" w:hanging="0"/>
        <w:rPr>
          <w:szCs w:val="24"/>
        </w:rPr>
      </w:pPr>
      <w:r>
        <w:rPr>
          <w:szCs w:val="24"/>
        </w:rPr>
        <w:t>DECISIONISM, CALVINISM AND TODAY’S APOSTASY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Zl] tqfu-}kjk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yksl ,atfyl ds cIrhl Vcjusdy esa ÁÒq ds fnu dh 'kke] 6 lhracj 2010 dks fn;k gqvk /kkfeZd Áop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mon preached at the Baptist Tabernacle of Los Angeles</w:t>
      </w:r>
    </w:p>
    <w:p>
      <w:pPr>
        <w:pStyle w:val="Heading6"/>
        <w:rPr/>
      </w:pPr>
      <w:r>
        <w:rPr/>
        <w:t>Lord’s Day Evening, September 26, 20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720" w:right="720" w:hanging="14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ßfdlh jhfr ls fdlh ds /kks[ks esa u vkuk % D;ksafd og fnu u vk,xk] tc rd /keZ dk R;kx u gks ys---Þ ¼2 fFkLlyquhfd;ksa 2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Ásfjrks ikSyql ges dgrs gS dh ÁÒq ds fnu ds vkus ls igys nks egRoiw.kZ vkSj Ò;kud phts+ gksaxh ¼1½ ßigys /keZ dk R;kx gksxkÞ] vkSj ¼2½ ßikiksa dk iq:"k ÁxV gksxkAÞ Mks- esdxh us dgk¡] ßigyk] fufeZr fd;k gqvk dyhfl;k fo'okl ls eq¡g Qsj ysxk&amp;ftls ge Lo/keZ R;kx dgrs gSÞ ¼ts- osjuksu esdxh] Vh,p-Mh-] </w:t>
      </w:r>
      <w:r>
        <w:rPr>
          <w:rFonts w:cs="Kruti Dev 050" w:ascii="Kruti Dev 050" w:hAnsi="Kruti Dev 050"/>
          <w:b/>
          <w:i/>
          <w:sz w:val="32"/>
          <w:szCs w:val="32"/>
        </w:rPr>
        <w:t>Fkzq /k ckbcy]</w:t>
      </w:r>
      <w:r>
        <w:rPr>
          <w:rFonts w:cs="Kruti Dev 050" w:ascii="Kruti Dev 050" w:hAnsi="Kruti Dev 050"/>
          <w:sz w:val="32"/>
          <w:szCs w:val="32"/>
        </w:rPr>
        <w:t xml:space="preserve"> Fkksel usylu Ádk'kd] 1983] Òkx </w:t>
      </w:r>
      <w:r>
        <w:rPr>
          <w:sz w:val="20"/>
        </w:rPr>
        <w:t>V</w:t>
      </w:r>
      <w:r>
        <w:rPr>
          <w:rFonts w:cs="Kruti Dev 050" w:ascii="Kruti Dev 050" w:hAnsi="Kruti Dev 050"/>
          <w:sz w:val="32"/>
          <w:szCs w:val="32"/>
        </w:rPr>
        <w:t xml:space="preserve">] i`"B-413( 2 fFkLlyquhfd;ksa 2%3 ij VhIi.kh½A dyhfl;k dk Lo/keZ R;kx igys vkrk gS] vkSj fQj] ßikiksa dk iq:"kÞ ÁxV gksrk gSA ßLo/keZ R;kxÞ dk vFkZ gS ßfo'okl ls jokuxhÞ] /keZ dk R;kx tks ckbcy esa ÁxV fd;k x;k g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dk vsLdsVksyksthdy earO; tks Òh gks] vkidks t:j ekuuk gS] vxj dyhfl;k ds bfrgkl irk gS] dh ge vÒh ihNys nks gtkj lkyks ds chp ds cMs Lo/keZ R;kx esa th jgs gSA blfy;s] esjs fy;s] vkt gekjs ilan dh eq[; pht oks ikB ds oks 'kCn gS] ßigys /keZ dk R;kxA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44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fdlh jhfr ls fdlh ds /kks[ks esa u vkuk % D;ksafd og fnu u vk,xk] tc rd </w:t>
      </w:r>
      <w:r>
        <w:rPr>
          <w:rFonts w:cs="Kruti Dev 050" w:ascii="Kruti Dev 050" w:hAnsi="Kruti Dev 050"/>
          <w:i/>
          <w:sz w:val="28"/>
          <w:szCs w:val="28"/>
        </w:rPr>
        <w:t>/keZ dk R;kx u gks ys</w:t>
      </w:r>
      <w:r>
        <w:rPr>
          <w:rFonts w:cs="Kruti Dev 050" w:ascii="Kruti Dev 050" w:hAnsi="Kruti Dev 050"/>
          <w:sz w:val="28"/>
          <w:szCs w:val="28"/>
        </w:rPr>
        <w:t xml:space="preserve">---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44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2 fFkLlyquhfd;ksa 2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ßigys /keZ dk R;kxAÞ Mks- McY;q- ,- fØlosy us crk;k dh xzhd 'kCn tks vuqokn fd;k x;k gS ß/keZ dk R;kxÞ oks gS ßgs viksLVslh;kÞ &amp; ßLo/keZ R;kxÞA Mks- fØlosy us dgk¡ ßfØ;kin ¼gs½ dk bLrseky ladsr djrk gS dh ikSyql ds fnekx esas dqN [kkl Lo/keZ R;kx FkkÞ&amp; gs viksLVslh;k &amp; Lo/keZ R;kx ¼MoY;q- ,- fØlosy] ih,p-Mh-] </w:t>
      </w:r>
      <w:r>
        <w:rPr>
          <w:rFonts w:cs="Kruti Dev 050" w:ascii="Kruti Dev 050" w:hAnsi="Kruti Dev 050"/>
          <w:b/>
          <w:i/>
          <w:sz w:val="32"/>
          <w:szCs w:val="32"/>
        </w:rPr>
        <w:t>fØlosy dh ckbcy dh i&lt;+kÃ]</w:t>
      </w:r>
      <w:r>
        <w:rPr>
          <w:rFonts w:cs="Kruti Dev 050" w:ascii="Kruti Dev 050" w:hAnsi="Kruti Dev 050"/>
          <w:sz w:val="32"/>
          <w:szCs w:val="32"/>
        </w:rPr>
        <w:t xml:space="preserve"> Fkksel usylu Ádk'kd] 1979] i`"B-1409( 2 FkhLlyquhfQ;ks 2%3 ij VhIi.kh½A Mks- fØlosyus dgk¡] ßfØ;kin ¼gs &amp; ß?kÞ vaxzsthes½ ladsr djrk gS dh ikSyql ds fnekx esa dksÃ [kkl Lo/keZ R;kx FkkA vuqeku gS dh ^ÁÒq ds fnu ds* igys ogk¡ ij Loh—r ekuus okyksadk /keZ R;kx gksxkÞ ¼</w:t>
      </w:r>
      <w:r>
        <w:rPr>
          <w:sz w:val="20"/>
        </w:rPr>
        <w:t>ibid.</w:t>
      </w:r>
      <w:r>
        <w:rPr>
          <w:rFonts w:cs="Kruti Dev 050" w:ascii="Kruti Dev 050" w:hAnsi="Kruti Dev 050"/>
          <w:sz w:val="32"/>
          <w:szCs w:val="32"/>
        </w:rPr>
        <w:t xml:space="preserve">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blfy;s] dc ßLo/keZ R;kxÞ dh 'kq:vkr gqÃ\ dc ;s ß[kkl Lo/keZ R;kxÞ 'kq: gqvk\ iPphl lkyks ls T;knk le; ls bl fo"k; dks i&lt;us ds ckn] eSa æ&lt;rk ls eku pwdk gq¡ dh vktdk /keZ R;kx vpkud 'kq: ugh gqvk gSA vkt ds Lo/keZ R;kx dh 'kq:vkr vkSj c&lt;+kok bfrgkl esa gSA vkt ds Lo/keZ R;kx dh 'kq:vkr gqÃ teZu Fkh;ksyksth;u tksgku lsEyj ¼1725&amp;1791½ ds lkFk] ckbcy ds lekykspd ftUgksaus fl[kk;k dh ßogk¡ ij ckbcy esa cgqr dqN gS tks Ásfjr ugh fd;k x;kÞ ¼ts- Mh- Mxykl] laiknd] </w:t>
      </w:r>
      <w:r>
        <w:rPr>
          <w:rFonts w:cs="Kruti Dev 050" w:ascii="Kruti Dev 050" w:hAnsi="Kruti Dev 050"/>
          <w:b/>
          <w:i/>
          <w:sz w:val="32"/>
          <w:szCs w:val="32"/>
        </w:rPr>
        <w:t>elhgh ds bfrgkl esa dkSu fdldk]</w:t>
      </w:r>
      <w:r>
        <w:rPr>
          <w:rFonts w:cs="Kruti Dev 050" w:ascii="Kruti Dev 050" w:hAnsi="Kruti Dev 050"/>
          <w:sz w:val="32"/>
          <w:szCs w:val="32"/>
        </w:rPr>
        <w:t xml:space="preserve"> Vk;uMsy gkÅl Ádk'kd] 1992] i`"B-619½A ckbcy dh vkykspuk bruh tYnh ls c&lt;+h dh 1887 esa lh- ,p- LiZtu us dgk¡] ßdyhfl;k vk/kqfud erkUrj ds mcyrs dhpMs ds uhps nQuk;k tk jgk gS ¼lh- ,p- LiZtu </w:t>
      </w:r>
      <w:r>
        <w:rPr>
          <w:rFonts w:cs="Kruti Dev 050" w:ascii="Kruti Dev 050" w:hAnsi="Kruti Dev 050"/>
          <w:b/>
          <w:i/>
          <w:sz w:val="32"/>
          <w:szCs w:val="32"/>
        </w:rPr>
        <w:t>?k esVªksiksyhVu Vcjusdy iqyihV]</w:t>
      </w:r>
      <w:r>
        <w:rPr>
          <w:rFonts w:cs="Kruti Dev 050" w:ascii="Kruti Dev 050" w:hAnsi="Kruti Dev 050"/>
          <w:sz w:val="32"/>
          <w:szCs w:val="32"/>
        </w:rPr>
        <w:t xml:space="preserve"> ihyxzhe Ádk'kd] 1974 esa fQj ls Nik gqvk] Òkx </w:t>
      </w:r>
      <w:r>
        <w:rPr>
          <w:sz w:val="20"/>
        </w:rPr>
        <w:t>XXXIII</w:t>
      </w:r>
      <w:r>
        <w:rPr>
          <w:rFonts w:cs="Kruti Dev 050" w:ascii="Kruti Dev 050" w:hAnsi="Kruti Dev 050"/>
          <w:sz w:val="32"/>
          <w:szCs w:val="32"/>
        </w:rPr>
        <w:t xml:space="preserve">] i`"B-374½A ßfuEu d{kk dk fooknÞ] tks LiZtu ohjrk ls yMs] oks ckbcy ds leZFku vkSj ckbcy ds lekykspd ds chp ds ifjJe dh 'kq:vkr Fkh] fl//kkaroknh @ vk/kqfud jhfr ds leZFkd ds fookn ds tSls tkuh tkrh Fkh] tks 1887 esa QVk] vkSj vkt rd py jgk gSA oks gS igyk Òkx tks vkt ds Lo/keZ R;kx rd ys tkrk gS &amp; ckbcy dh rhoz lekykspuk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ijUrq ,d nwljk rRo Òh gS tks vkt ds Lo/keZ R;kx rd tkrk gSA mUuhloh lnh ds igys Òkx esa nks yksxksus iqu%fuekZ.k dh uho dh f'k{kk dks yydkjkA os Fks usFksuh;y Vs;yj ¼1786&amp;1858½ vkSj pkylZ th- fQus; ¼1792&amp;1875½A Vs;yj igys ;sys fo'ofo|ky; esa elhgh /keZ dh i&lt;+kÃ ds Ák/;kid FksA 1822 esa inohxzLr dh;s x;s Fks] Vs;yj viuh ckdh dh iwjh thanxh ;sys esa ,d elhgh /keZ ds vxzlj Ák/;kid jgsA bPNk'kfDr dh vktknh ij Vs;yj ds earO; ds otg ls ß,slk fookn tks dqN vksj /keZfu"B ¼yksx½ tks ;sys ls vyx gqvs vkSj Áfroknh /keZ dh ikB'kkyk cukÃ gkVZQksMZ esa 1834 esaÞ &amp; tgk¡ fQus; ds fojks/kh Mks- vslgsy usVysVu us dÃ ckj i&lt;+k;k ¼Mxykl] </w:t>
      </w:r>
      <w:r>
        <w:rPr>
          <w:sz w:val="20"/>
        </w:rPr>
        <w:t>ibid</w:t>
      </w:r>
      <w:r>
        <w:rPr>
          <w:rFonts w:cs="Kruti Dev 050" w:ascii="Kruti Dev 050" w:hAnsi="Kruti Dev 050"/>
          <w:sz w:val="32"/>
          <w:szCs w:val="32"/>
        </w:rPr>
        <w:t xml:space="preserve">- i`"B-661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s;yj dh osnkUr }kjk vk/kkfjr pkyZl th-fQus; us vkneh dh Hk”Vªrk vkSj flQZ —ik }kjk eqfDr ds iqu%fufeZr earO; ij geyk fd;kA fQus;us viuh lqlekpkj Ápkj lHkk] muds yksxks dks cqykus ßfu.kZ;Þ ysus ds fy;s ßu;s rjhdsÞ ls Ápkj fd;sA mugs ifjofrZr djus flQZ ÁHkq dh —ik ij vk/kkj j[kus ds ctk;] fQus; us ykxks ls dgk¡] ßmuds fy;s u;k eu cukvksÞ elhg ds fy;s fu.kZ; }kjkA fQus;us gtkjks yksxks dks jkLrk fn[kk;k ßfu.kZ;Þ djus ds fy;s vkSj muds ‘kkfjfjd dk;Z lcwr dh os cpk;s x;s gS mls letkukA blls gtkjks vifjofrZr yksx dyhfl;k es tqM x;s] vkSj gtkjks vifjofrZr lsodks] tks gky gh esa ckbcy dh teZu lekykspuk ls vkdZf”kr gqvs FksA blfy;s ßfu.kkZ;drkÞ vkt ds Lo/keZ R;kx dk eq[; dkj.k gS&amp;gtkjks dh la[;k es nksuks vifjofrZr lsod vkSj dyhfl;k ds vifjofrZr lnL; iSnk djrs gqv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44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fdlh jhfr ls fdlh ds ?kks[ks esa u vkuk % D;kasfd og fnu vk,xk] tc rd /keZ dk R;kx u gks ys---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44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2 FkhLlyqfufQ;ks 2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geus ns[kk ßLo/keZ R;kxÞ tks ßfu.kkZ;DrkÞ }kjk gqvk gS mlls cM+h la[;kesa ,d ds ckn ,d oxksZ dks foo'k djds vkSj fQj uk'k djds] Tokj ÒkVk dh ygjksdh rjg dyhfl;k ds ikl pyrh jgh] tSls ikuh esa uko dks rckgh vkSj iru esa NkMs fn;kA geus ns[kk gS dh fu.kkZ;d rjhdk fQus; ds ßu;s rjhdsÞ ls c&lt;dj iwjs fo'o esa QSy jgk gS] tSls jf'k;k] iksysUM] ÝkUl] ,f'k;k vkSj ckdh txg esa] yksx ftUgksus dÒh Òh fQus; ds ckjs esa ugh lwuk Fkk] vc fo'okl djrs gS vki cpk;s tkvksxs ßvkxs c&lt;usÞ ds }kjk ;k ßikih;ksa dh ÁkFkZukÞ dgus lsA blfy, ßfu.kkZ;DrkÞ vc fo'oÒj esa lcls cMh Òwy gS &amp; gekjs le; ds lPps elhgh ds er esa vkusokyh cMh vkifÙk dh lwpuk g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cIrhlek nsusokyh ßiqjkuh 'kkykÞ vkSj Á/kku ;ktd ds iaFk dks ekuusokyks u fQus; ds ßfu.kkZ;DrkÞ ds u;s rjhds dk ikap dkj.kks ls fojks/k fd;k Fkk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1134"/>
        <w:jc w:val="both"/>
        <w:rPr/>
      </w:pPr>
      <w:r>
        <w:rPr>
          <w:rFonts w:cs="Kruti Dev 050" w:ascii="Kruti Dev 050" w:hAnsi="Kruti Dev 050"/>
          <w:sz w:val="32"/>
          <w:szCs w:val="32"/>
        </w:rPr>
        <w:tab/>
        <w:t>1-</w:t>
        <w:tab/>
        <w:t>D;ksasfd os vkxs vkus vkSj ÁkFkZuk djusokyks ds ckgjh dk;Z dks u;s tUe ds lkFk Òzfer djrs gSA fQus; ds ßu;s rjhdksÞ us fl[kk;k dh vifjofrZr yksx dqN dk;Z dj ldrs gS tks mUgs elhgh cukus esa enn:i gksxkA ijUrq ßiqjkuh 'kkykÞ ds Áopu esa ;s ekuk tkrk Fkk dh ikiks dk vijk/kÒko muds jgus dk eq[; dkj.k u;h jpuk dk dke( u;s thou dks lqjf{kr djus ds fy;s ÁÒq dks [kksus dk dkj.k cu tk;sxkA elhg esa u;s tUe ds fcuk] iqjkuh 'kkyk ds ÁoDrk ds vuqlkj dksÃ Òh ifjorZu ugh gqvk gksx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113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>2-</w:t>
        <w:tab/>
        <w:t>D;kssafd fQus; dh u;h f'k</w:t>
      </w:r>
      <w:bookmarkStart w:id="0" w:name="OLE_LINK2"/>
      <w:bookmarkStart w:id="1" w:name="OLE_LINK1"/>
      <w:r>
        <w:rPr>
          <w:rFonts w:cs="Kruti Dev 050" w:ascii="Kruti Dev 050" w:hAnsi="Kruti Dev 050"/>
          <w:sz w:val="32"/>
          <w:szCs w:val="32"/>
        </w:rPr>
        <w:t xml:space="preserve">{kk [krjukd rjhds ls ifjorZu dh ckgjh æf"V </w:t>
      </w:r>
      <w:bookmarkEnd w:id="0"/>
      <w:bookmarkEnd w:id="1"/>
      <w:r>
        <w:rPr>
          <w:rFonts w:cs="Kruti Dev 050" w:ascii="Kruti Dev 050" w:hAnsi="Kruti Dev 050"/>
          <w:sz w:val="32"/>
          <w:szCs w:val="32"/>
        </w:rPr>
        <w:t>dks e'kgwj dj jgk Fkk] tks ikiks dh ckgjh æf"V ls vkrk gS] fQus; dks tokc nsrs gqvs] Mks- pkylZ gksM&gt; us dgk¡] ßvkRek dks u"V djusokyh vksj T;knk f'k{kk bPNhr ugh gS mlls dh f'k{kk tks ikih;ks dks--- iPNrkos vkSj fo'okl djys flQZ rÒh tc os ÁlUu gksrs gSÞ &amp; dÒh Òh vkSj dgh Òh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113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>3-</w:t>
        <w:tab/>
        <w:t>D;ksafd yksxks dks dgk x;k Fkk dh os cpk;s tk;saxs vxj os vkrs gS ;k ikih;ksa dh ÁkFkZuk djrs gSA bl Ádkj mUgs eqfDr dk tqBk fo'okl fn;k x;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113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>4-</w:t>
        <w:tab/>
        <w:t>D;ksafd vkneh is ßfu.kZ; djus dkÞ ncko Mkyuk &amp; ctk; cnyrs thou dks vuqÒo djus ds &amp; yk[kks vifjofrZr yksxks dks dyhfl;k ds lnL; cuus ds fy;s eatqjh ns n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113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>5-</w:t>
        <w:tab/>
        <w:t xml:space="preserve">D;kssafd os ekuus Fks] tSls tksu ,yh;kl us 1828 esa dgk] dh] ß---fQus; ds xyr fl//kkarks ds ifj.kke dks gekjh /kjrh ds u"V dyhfl;k dh eqykdkr ysuh pkfg;sAÞ ¼ßiqjkuh 'kkyk D;ks fQus; dk fojks/k djrh gSÞ ls laf{kIr :i esa fy;k x;k b;ku ,p- eqjs; }kjk </w:t>
      </w:r>
      <w:r>
        <w:rPr>
          <w:rFonts w:cs="Kruti Dev 050" w:ascii="Kruti Dev 050" w:hAnsi="Kruti Dev 050"/>
          <w:b/>
          <w:i/>
          <w:sz w:val="32"/>
          <w:szCs w:val="32"/>
        </w:rPr>
        <w:t>fiUrsdqLr vkt\ ckbcy lac/kh ewylkj iqu%m//kkj letus ds fy,]</w:t>
      </w:r>
      <w:r>
        <w:rPr>
          <w:rFonts w:cs="Kruti Dev 050" w:ascii="Kruti Dev 050" w:hAnsi="Kruti Dev 050"/>
          <w:sz w:val="32"/>
          <w:szCs w:val="32"/>
        </w:rPr>
        <w:t xml:space="preserve"> ?k csuj vksQ VªqFk VªLV] 1998] i`i`"B-49&amp;53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ijUrq iwjkuh 'kkyk ds vkxsoku ßfu.kkZ;drkÞ dks jksdus ds fy;s vleZFk FksA ßfu.kkZ;drkÞ dk rjhdk vkSj ekU;rk dyhfl;k }kjk tYnh ls QSy jgh Fkh D;ksafd ;s bruk vklku yxrk Fkk ß;h'kq ds fy;s fu.kZ;Þ ckgjh rjhds ls djus ds fy;s yksxks dk feyuk mlls dh mUgs iwjs ifjorZu ls xqtjus ls] tSls lc dyhfl;k us fd;k fQus; ls igysA fQus; ds igys] vk'kkoknh ifjorZu N efgus ds ;k T;knk fnuks rd Áek.kh dj.k ij j[ks tkrs gS] ßfo'okl dh lkoZtfud /kkfeZd laLFkkÞ cukus dh vuqefr nsus ds igys ¼b;ku ,p- eqjs;] </w:t>
      </w:r>
      <w:r>
        <w:rPr>
          <w:rFonts w:cs="Kruti Dev 050" w:ascii="Kruti Dev 050" w:hAnsi="Kruti Dev 050"/>
          <w:b/>
          <w:i/>
          <w:sz w:val="32"/>
          <w:szCs w:val="32"/>
        </w:rPr>
        <w:t>jhokboy vsUM jhokboyh&gt;e % ?k esfdax vsUM esjhUx vksQ vejhdu bokUtyhdkyh&gt;e]</w:t>
      </w:r>
      <w:r>
        <w:rPr>
          <w:rFonts w:cs="Kruti Dev 050" w:ascii="Kruti Dev 050" w:hAnsi="Kruti Dev 050"/>
          <w:sz w:val="32"/>
          <w:szCs w:val="32"/>
        </w:rPr>
        <w:t xml:space="preserve"> ?k csuj vksQ VªqFk VªLV] 1994] i`"B-369½A 1833 esa tsdc usIi] fQus; ds psys] us igyhckj ßrkRdkfyd cIrhlekÞ cIrhl dyhfl;k esa vkjaÒ fd;k ¼</w:t>
      </w:r>
      <w:r>
        <w:rPr>
          <w:rFonts w:cs="Kruti Dev 050" w:ascii="Kruti Dev 050" w:hAnsi="Kruti Dev 050"/>
          <w:b/>
          <w:i/>
          <w:sz w:val="32"/>
          <w:szCs w:val="32"/>
        </w:rPr>
        <w:t>jhokboyh&gt;e]</w:t>
      </w:r>
      <w:r>
        <w:rPr>
          <w:rFonts w:cs="Kruti Dev 050" w:ascii="Kruti Dev 050" w:hAnsi="Kruti Dev 050"/>
          <w:sz w:val="32"/>
          <w:szCs w:val="32"/>
        </w:rPr>
        <w:t xml:space="preserve"> </w:t>
      </w:r>
      <w:r>
        <w:rPr>
          <w:sz w:val="20"/>
          <w:szCs w:val="32"/>
        </w:rPr>
        <w:t>ibid.,</w:t>
      </w:r>
      <w:r>
        <w:rPr>
          <w:rFonts w:cs="Kruti Dev 050" w:ascii="Kruti Dev 050" w:hAnsi="Kruti Dev 050"/>
          <w:sz w:val="32"/>
          <w:szCs w:val="32"/>
        </w:rPr>
        <w:t xml:space="preserve"> i`"B-313½A usIi us dgk¡] ß,oVZlÒkÃ vkSj eSus Nh;kuos yksxks dks ,d fnu esa blkÃ cuk;k( vkSj ;s dke yxkrkj nl gQrks rd pykÞ ¼</w:t>
      </w:r>
      <w:r>
        <w:rPr>
          <w:rFonts w:cs="Kruti Dev 050" w:ascii="Kruti Dev 050" w:hAnsi="Kruti Dev 050"/>
          <w:b/>
          <w:i/>
          <w:sz w:val="32"/>
          <w:szCs w:val="32"/>
        </w:rPr>
        <w:t>jhokboyh&gt;e]</w:t>
      </w:r>
      <w:r>
        <w:rPr>
          <w:rFonts w:cs="Kruti Dev 050" w:ascii="Kruti Dev 050" w:hAnsi="Kruti Dev 050"/>
          <w:sz w:val="32"/>
          <w:szCs w:val="32"/>
        </w:rPr>
        <w:t xml:space="preserve"> </w:t>
      </w:r>
      <w:r>
        <w:rPr>
          <w:sz w:val="20"/>
          <w:szCs w:val="32"/>
        </w:rPr>
        <w:t>ibid.,</w:t>
      </w:r>
      <w:r>
        <w:rPr>
          <w:rFonts w:cs="Kruti Dev 050" w:ascii="Kruti Dev 050" w:hAnsi="Kruti Dev 050"/>
          <w:sz w:val="20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 xml:space="preserve">i`"B-314½A bl Ádkj] tsdc usIius djhcu 900 ykssxks dks blkÃ cuk;k nl gQrks esaA mues ls T;knkrj yksx dqN gh le; esa fxj x;sA ;s ml eqns ij Fkk dh ;s tqBs ifjofrZr ßfo"k;h elhghÞ dgs tkus yxs FksA lPpkÃ ;g Fkh dh os ßtqBs ÒkÃ;ksÞ ¼2 dqfjfUFk;ksa 11%26½] lPps elhgh dÒh ugha! fu.kkZ;Drk bruh tYnh c&lt;+h dh 1920 rd esa chyh lUMs ?kksf"kr djrs Fks dh gj ,d cpk;k x;k Fkk tks vk;s Fks vkSj ftlus muls gkFk feyk;s Fks muds /kkfeZd Áopu can gksus ds le; ij!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dksÃ Òh ugh fn[krk Fkk ftlus /;ku fn;k gks dh ßfu.kZ;Þ ds vk/kkj ij gtkjks dk Lohdkj dyhfl;k dks ekj jgk FkkA /kkfeZd lekt lw[k dj ej jgk Fkk] tYnh ls esFkksMhLV] fQj Áslck;Vsjh;ul ds vuqdj.k djus ls &amp; vkSj vkf[kjdj] cIrhlek nsusokys vkSj vU; yksxks dksA gj fopkj djus yk;d rjhds ij voyafcr djrs gqvs] nf{k.kh cIrhlek nsusokys Òh vkf[kjdkj 2007 ls de gksus 'kq: gks x;sA the ,yhQ] nf{k.kh cIrhlek nsusokyk lwpdus] dgk¡ dh ß---nf{k.kh cIrhl dyhfl;k ds yxÒx 90</w:t>
      </w:r>
      <w:r>
        <w:rPr>
          <w:sz w:val="20"/>
          <w:szCs w:val="32"/>
        </w:rPr>
        <w:t>%</w:t>
      </w:r>
      <w:r>
        <w:rPr>
          <w:rFonts w:cs="Kruti Dev 050" w:ascii="Kruti Dev 050" w:hAnsi="Kruti Dev 050"/>
          <w:sz w:val="32"/>
          <w:szCs w:val="32"/>
        </w:rPr>
        <w:t xml:space="preserve"> lnL; nwljs ^lkaL—frd elhgh* ftUgksus eq[; js[kk ds oxZ dks e'kgwj fd;k Fkk mlls FkksMs vyx fn[krs gSA gkykafd ;s yksxks ^ÁkFkZuk dh* vkSj ^fxjts ds cxyh jkLrs is pys*] vkSj elhgh dgs x;s] iwjkuh phts gdhdr esa [kRe ugh gqÃ gS] vkSj u;h phts+ ugh vk;h gSA os elhg esa u;s tho ugh gS] 2 dqfjfUFk;ks 5%17A cgqr lkjh fdLlks esa lkekU; fpUg iqu%fuekZ.k u gqvs ¼vifjofrZr½ eu ds fey ldrs gS---;s ^cgkuk djusokys fo'oklq*] gS ftls ckbcy dgrk gS /kks[kscktÞ ¼the ,yhQ] ckbcy laca/kh iqu%m//kkj ds fy;s e/; if'peh dsUæ ds nf{k.kh cIrhl lwpd] e/;if'peh cIrhl Fkh;ksyksthdy /kkfeZd ikB'kkyk] 'kks/kd dh tjuy osclkbV] Qjojh 7] 1999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dyhfl;k dks cpkus vkSj rksMuk can djus ds ikxyiu idM esa] lÒh /kkjk ds ÁoDrk fofo/k /kqu esa eqM x;s &amp; c&gt;hax ls] dkj.k /kdsyus rd] rkRdkfyd dyhfl;k dh jhfr rdA fQj Òh dyhfl;k] iwjh rjg ls] lkyks lky detksj vksj detksj gksrs tk jgk gSA tc eSa ckr djrk gw¡ ßfu.kkZ;drkÞ ds ckjs esa T;knkrj ;ktd dgrs gS dh os bl rjg dk vH;kl ugh djrsA ijUrq os djrs gSA ,d ;ktd] tks dgrs Fks oks fu.kkZ;d ugh gS] mUgksus ckjg yksxks dks Qlk;k esjs fe= ds dyhfl;k lsA mlus ml lÒh 12 yksxks dks cIrhlek nh;k tc os igyh ckj ßvkxs x;sÞA os ;s ugh ekusaxs fQj Òh] ;s ;ktd [kjkc rjhds dk] esy u djus okys fu.kkZ;d gS! ijUrq] varesa] ßÒsM+h;s pqjkukÞ dBhukÃ dks flQZ [kjkc djrk gS] D;kssafd blls T;knk vkSj T;knk vifjofrZr yksx dyhfl;k esa Òj tkrs g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cgqr ls vc dkYohuh&gt;e dh vksj eqM jgs gS] ;s lksprs gq, dh lq/kkjh gqÃ f'k{kk tokc gSA eqq&gt;s ;s ,d vksj ?kqu gh yxrh gSA ;s lPps ifjorZu ls fdlh vFkZiw.kZ ek=kesa vk'khZokn fd;s gqvs ugh gSA fdlh iqu%m//kkj us bls lkFk ugh fn;kA eq&gt;s yxrk gS dh os vifjofrZr yksxks dks T;knk ek=k iqu%m//kkj dh /kkfeZd f'k{kk fl[kkrs gS] tks muds dyhfl;k es vkrs gS muds dku cqf//kefr ls dkVusA Mks- ekVhZu yks;M &amp; tksul us bls ße`r dkYohuh&gt;eÞ dgk¡A mUgkus dgk¡] ßvxj vkidk dkYohuh&gt;e e`r fn[k;k gS rks oks dkYohuh&gt;e ugh gS] ;g rRoKku gSA ;g dkYohuhLV ds 'kCn dk Á;ksx djrk gqvk rRoKku gS] ;g cqf//keku gS] vkSj ;s lPpk dkYohuh&gt;e ugh gSÞ ¼</w:t>
      </w:r>
      <w:r>
        <w:rPr>
          <w:rFonts w:cs="Kruti Dev 050" w:ascii="Kruti Dev 050" w:hAnsi="Kruti Dev 050"/>
          <w:b/>
          <w:i/>
          <w:sz w:val="32"/>
          <w:szCs w:val="32"/>
        </w:rPr>
        <w:t>iqjhVh;u % mudk mn~xe vkSj mRjkf/kdkjh]</w:t>
      </w:r>
      <w:r>
        <w:rPr>
          <w:rFonts w:cs="Kruti Dev 050" w:ascii="Kruti Dev 050" w:hAnsi="Kruti Dev 050"/>
          <w:sz w:val="32"/>
          <w:szCs w:val="32"/>
        </w:rPr>
        <w:t xml:space="preserve"> ?k csuj vksQ VªqFk VªLV] 1987] i`"B-211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gfddr esa] T;knkrj dkYohuh&gt;e tks eSus ns[kk gS ¼;k mlds ckjs essa i&lt;k+ gS½ oks ßfu.kkZ;drkÞ dk nwljk Lo:i gh gSA ßvkxs vkusÞ dk </w:t>
      </w:r>
      <w:r>
        <w:rPr>
          <w:rFonts w:cs="Kruti Dev 050" w:ascii="Kruti Dev 050" w:hAnsi="Kruti Dev 050"/>
          <w:i/>
          <w:sz w:val="30"/>
          <w:szCs w:val="30"/>
        </w:rPr>
        <w:t>fu.kZ;</w:t>
      </w:r>
      <w:r>
        <w:rPr>
          <w:rFonts w:cs="Kruti Dev 050" w:ascii="Kruti Dev 050" w:hAnsi="Kruti Dev 050"/>
          <w:sz w:val="32"/>
          <w:szCs w:val="32"/>
        </w:rPr>
        <w:t xml:space="preserve"> djus ds ctk;( vktds eq[; dkYohuh&gt;e vkidks dgrk gS vkidks vkidh /kkfeZd f'k{kk cnyus dk fu.kZ; </w:t>
      </w:r>
      <w:r>
        <w:rPr>
          <w:rFonts w:cs="Kruti Dev 050" w:ascii="Kruti Dev 050" w:hAnsi="Kruti Dev 050"/>
          <w:i/>
          <w:sz w:val="30"/>
          <w:szCs w:val="30"/>
        </w:rPr>
        <w:t>djus</w:t>
      </w:r>
      <w:r>
        <w:rPr>
          <w:rFonts w:cs="Kruti Dev 050" w:ascii="Kruti Dev 050" w:hAnsi="Kruti Dev 050"/>
          <w:sz w:val="32"/>
          <w:szCs w:val="32"/>
        </w:rPr>
        <w:t xml:space="preserve"> dks! ;s ekufld fu.kZ; gS] ijUrq ;g mruh gh balkuh ßfu.kZ;DrkÞ gS thruh lqlekpkj Ápkj dh lÒkesa vkxs tkuk] </w:t>
      </w:r>
      <w:r>
        <w:rPr>
          <w:rFonts w:cs="Kruti Dev 050" w:ascii="Kruti Dev 050" w:hAnsi="Kruti Dev 050"/>
          <w:i/>
          <w:sz w:val="30"/>
          <w:szCs w:val="30"/>
        </w:rPr>
        <w:t>cpk; euq"; ds vkxs cBus ds fu.kZ; ds] mlus vÒh fu.kZ; fy;k gS] dkYohuhLVhd f'k{kk esa fo'okl j[kus dkA os ekufld fu.kZ; }kjk 'kk;n cpk;s x;s gS ctk; 'kkfjjhd dsA fQj Òh eqfDr dk vk/kkj vÒh Òh euq"; ds fu.kZ; ij gh gS!</w:t>
      </w:r>
      <w:r>
        <w:rPr>
          <w:rFonts w:cs="Kruti Dev 050" w:ascii="Kruti Dev 050" w:hAnsi="Kruti Dev 050"/>
          <w:sz w:val="32"/>
          <w:szCs w:val="32"/>
        </w:rPr>
        <w:t xml:space="preserve"> ijUrq fdlh Òh Ádkj ds fu.kZ; ls dksÃ Òh cpk;k ugh x;k gS &amp; ;s 'kkfjjhd :i ls vkxs c&lt;+us ;k ekufld f'k{kkvksesa ekuukA ugh! ugh! eqfDr euq"; ds fu.kZ; ls dnkfi ugh vkrh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44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D;ksafd fo'okl ds }kjk vuqxzg gh ls rqEgkjk m//kkj gqvk gS( vkSj ;g rqEgkjh vksj ls ugh % oju~ ijesa'oj dk nku gS % vkSj u deksZ ds dkj.k </w:t>
      </w:r>
      <w:r>
        <w:rPr>
          <w:rFonts w:cs="Kruti Dev 050" w:ascii="Kruti Dev 050" w:hAnsi="Kruti Dev 050"/>
          <w:i/>
          <w:sz w:val="28"/>
          <w:szCs w:val="28"/>
        </w:rPr>
        <w:t>¼;k rks 'kkfjjhd ;k fQj ekufld½]</w:t>
      </w:r>
      <w:r>
        <w:rPr>
          <w:rFonts w:cs="Kruti Dev 050" w:ascii="Kruti Dev 050" w:hAnsi="Kruti Dev 050"/>
          <w:sz w:val="28"/>
          <w:szCs w:val="28"/>
        </w:rPr>
        <w:t xml:space="preserve"> ,slk u gks fd dksÃ ?ke.M djsÞ ¼bfQfl;ks 2%8&amp;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lPpk ifjorZu vkrk gS tc ÁÒq dh vkRek vkidks nqjkRek dh rjg [kks;k gqvk vkSj va/k egslwl djkrh gS! lPpk ifjorZu rc vkrk gS tc ÁÒq dh vkRek vkidks eu dks vkidks ikiks ds fy;s] vkusokys Øks/k vkSj n.M ls Mjuk fl[kkrk gSA flQZ rÒh gh iqjs vijk/k Òko cksys ikih ;h'kq dj vksj [khps tkrs gS vkSj muds ygw }kjk iki /kks;s tkrs gS] vkSj muds iqu%:RFkku vkSj muds thou }kjk cpk;s tkrs gksA ;gh rks Fkk tks tksu U;qVuus dgk¡] vkSj eSa muds lkFk lger gw¡! vkids xhrks ds ipsZ dk vkaBok xhr xkb;s! xhr ds </w:t>
      </w:r>
      <w:r>
        <w:rPr>
          <w:rFonts w:cs="Kruti Dev 050" w:ascii="Kruti Dev 050" w:hAnsi="Kruti Dev 050"/>
          <w:i/>
          <w:sz w:val="30"/>
          <w:szCs w:val="30"/>
        </w:rPr>
        <w:t>lgh 'kCnks</w:t>
      </w:r>
      <w:r>
        <w:rPr>
          <w:rFonts w:cs="Kruti Dev 050" w:ascii="Kruti Dev 050" w:hAnsi="Kruti Dev 050"/>
          <w:sz w:val="32"/>
          <w:szCs w:val="32"/>
        </w:rPr>
        <w:t xml:space="preserve"> ds ckjs esa lksph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vn~Òwr —ik! fdruh e/kqj vkokt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 xml:space="preserve">ftlus esjs tSls </w:t>
      </w:r>
      <w:r>
        <w:rPr>
          <w:rFonts w:cs="Kruti Dev 050" w:ascii="Kruti Dev 050" w:hAnsi="Kruti Dev 050"/>
          <w:sz w:val="28"/>
          <w:szCs w:val="28"/>
          <w:u w:val="single"/>
        </w:rPr>
        <w:t>nq"VkRek</w:t>
      </w:r>
      <w:r>
        <w:rPr>
          <w:rFonts w:cs="Kruti Dev 050" w:ascii="Kruti Dev 050" w:hAnsi="Kruti Dev 050"/>
          <w:sz w:val="28"/>
          <w:szCs w:val="28"/>
        </w:rPr>
        <w:t xml:space="preserve"> dks cpk;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eSa ,d ckj </w:t>
      </w:r>
      <w:r>
        <w:rPr>
          <w:rFonts w:cs="Kruti Dev 050" w:ascii="Kruti Dev 050" w:hAnsi="Kruti Dev 050"/>
          <w:sz w:val="28"/>
          <w:szCs w:val="28"/>
          <w:u w:val="single"/>
        </w:rPr>
        <w:t>[kks</w:t>
      </w:r>
      <w:r>
        <w:rPr>
          <w:rFonts w:cs="Kruti Dev 050" w:ascii="Kruti Dev 050" w:hAnsi="Kruti Dev 050"/>
          <w:sz w:val="28"/>
          <w:szCs w:val="28"/>
        </w:rPr>
        <w:t xml:space="preserve"> x;k Fkk] ijUrq vc fey x;k gq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</w:r>
      <w:r>
        <w:rPr>
          <w:rFonts w:cs="Kruti Dev 050" w:ascii="Kruti Dev 050" w:hAnsi="Kruti Dev 050"/>
          <w:sz w:val="28"/>
          <w:szCs w:val="28"/>
          <w:u w:val="single"/>
        </w:rPr>
        <w:t>va/kk</w:t>
      </w:r>
      <w:r>
        <w:rPr>
          <w:rFonts w:cs="Kruti Dev 050" w:ascii="Kruti Dev 050" w:hAnsi="Kruti Dev 050"/>
          <w:sz w:val="28"/>
          <w:szCs w:val="28"/>
        </w:rPr>
        <w:t xml:space="preserve"> Fkk ij vc ns[k ldrk gq¡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oks —ik Fkh ftlus esjs eu dks </w:t>
      </w:r>
      <w:r>
        <w:rPr>
          <w:rFonts w:cs="Kruti Dev 050" w:ascii="Kruti Dev 050" w:hAnsi="Kruti Dev 050"/>
          <w:sz w:val="28"/>
          <w:szCs w:val="28"/>
          <w:u w:val="single"/>
        </w:rPr>
        <w:t>Mjuk</w:t>
      </w:r>
      <w:r>
        <w:rPr>
          <w:rFonts w:cs="Kruti Dev 050" w:ascii="Kruti Dev 050" w:hAnsi="Kruti Dev 050"/>
          <w:sz w:val="28"/>
          <w:szCs w:val="28"/>
        </w:rPr>
        <w:t xml:space="preserve"> fl[kk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vkSj —ik us esjs Mj dks iqu%ftohr fd;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fdruh cgqewY; oks —ik yxrh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oks ?kaVk tks eSus igys fo'okl fd;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¼ßvn~Òwr —ikÞ tksu U;wVu }kjk] 1725&amp;180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Times New Roman" w:hAnsi="Times New Roman" w:cs="Times New Roman"/>
          <w:sz w:val="22"/>
          <w:szCs w:val="32"/>
          <w:u w:val="single"/>
        </w:rPr>
      </w:pPr>
      <w:r>
        <w:rPr>
          <w:rFonts w:cs="Times New Roman" w:ascii="Times New Roman" w:hAnsi="Times New Roman"/>
          <w:sz w:val="22"/>
          <w:szCs w:val="32"/>
          <w:u w:val="single"/>
        </w:rPr>
        <w:t>Click here to read, "A Review Of Iain H. Murray's 'The Old Evangelicalism.'"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  <w:u w:val="single"/>
        </w:rPr>
      </w:pPr>
      <w:r>
        <w:rPr>
          <w:rFonts w:cs="Kruti Dev 050" w:ascii="Kruti Dev 050" w:hAnsi="Kruti Dev 05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1" w:hAnsi="Kruti Dev 051" w:cs="Kruti Dev 050"/>
          <w:sz w:val="40"/>
          <w:szCs w:val="40"/>
        </w:rPr>
      </w:pPr>
      <w:r>
        <w:rPr>
          <w:rFonts w:cs="Kruti Dev 050" w:ascii="Kruti Dev 051" w:hAnsi="Kruti Dev 051"/>
          <w:sz w:val="40"/>
          <w:szCs w:val="40"/>
        </w:rPr>
        <w:t>¼/kkfeZd iz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MkW- gk;elZ ds /kkfeZd izopu gj g¶rs bUVjusV ij i&lt; ldrs g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/>
      </w:pPr>
      <w:hyperlink r:id="rId2">
        <w:r>
          <w:rPr>
            <w:rStyle w:val="InternetLink"/>
            <w:szCs w:val="32"/>
          </w:rPr>
          <w:t>www.realconversion.com</w:t>
        </w:r>
      </w:hyperlink>
      <w:r>
        <w:rPr>
          <w:szCs w:val="32"/>
        </w:rPr>
        <w:t xml:space="preserve">.   Click on “ </w:t>
      </w:r>
      <w:r>
        <w:rPr>
          <w:rFonts w:cs="Kruti Dev 010" w:ascii="Kruti Dev 010" w:hAnsi="Kruti Dev 010"/>
          <w:b/>
          <w:bCs/>
          <w:sz w:val="32"/>
          <w:szCs w:val="32"/>
        </w:rPr>
        <w:t>fgUnh e</w:t>
      </w:r>
      <w:r>
        <w:rPr>
          <w:szCs w:val="32"/>
        </w:rPr>
        <w:t xml:space="preserve"> ”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You may email Dr. Hymers at rlhymersjr@sbcglobal.net (Click here) –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or you may write to him at P.O. Box 15308, Los Angeles, CA 90015.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 phone him at (818) 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/kkfeZd Áopu ds igys Mks- ØsxVu ,y-pku }kjk i&lt;+k gqvk ifo= 'kkL=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ab/>
        <w:tab/>
        <w:tab/>
        <w:tab/>
        <w:tab/>
        <w:tab/>
        <w:tab/>
        <w:t>2 rheqfFk;ql 4 % 2&amp;5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/kkfeZd Áopu d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   </w:t>
      </w:r>
      <w:r>
        <w:rPr>
          <w:rFonts w:cs="Kruti Dev 050" w:ascii="Kruti Dev 050" w:hAnsi="Kruti Dev 050"/>
          <w:sz w:val="32"/>
          <w:szCs w:val="32"/>
        </w:rPr>
        <w:t xml:space="preserve">ßvki fQj tUe ysus gh pkfg;sÞ ¼ohyh;e Vh- Lyhij] 1819&amp;1904 }kjk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eastAsia="Kruti Dev 050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sectPr>
      <w:headerReference w:type="default" r:id="rId3"/>
      <w:type w:val="nextPage"/>
      <w:pgSz w:w="11906" w:h="16838"/>
      <w:pgMar w:left="2160" w:right="216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Kruti Dev 051">
    <w:charset w:val="00"/>
    <w:family w:val="auto"/>
    <w:pitch w:val="variable"/>
  </w:font>
  <w:font w:name="Kruti Dev 01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Heading6Char">
    <w:name w:val="Heading 6 Cha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8:07:00Z</dcterms:created>
  <dc:creator>MONU</dc:creator>
  <dc:description/>
  <cp:keywords/>
  <dc:language>en-US</dc:language>
  <cp:lastModifiedBy>Chris Cagan</cp:lastModifiedBy>
  <cp:lastPrinted>2010-11-02T13:32:00Z</cp:lastPrinted>
  <dcterms:modified xsi:type="dcterms:W3CDTF">2010-11-02T20:34:00Z</dcterms:modified>
  <cp:revision>12</cp:revision>
  <dc:subject/>
  <dc:title>fu</dc:title>
</cp:coreProperties>
</file>