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b/>
          <w:b/>
          <w:sz w:val="44"/>
        </w:rPr>
      </w:pPr>
      <w:r>
        <w:rPr>
          <w:rFonts w:cs="Kruti Dev 050" w:ascii="Kruti Dev 050" w:hAnsi="Kruti Dev 050"/>
          <w:b/>
          <w:sz w:val="44"/>
        </w:rPr>
        <w:t>vkRek,¡ thrus ds fy;s LoxhZ; iqjLdk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EAVENLY REWARDS FOR WINNING SOUL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vkj-,y-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yksl ,atfyl ds cIrhl Vcjusdy esa ÁÒq ds fnu dh ‘kke] 28 vxLr] 2011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dks fn;k gqvk /kkfeZd Áopu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’s Day Evening, August 28, 20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20"/>
        </w:rPr>
      </w:pPr>
      <w:r>
        <w:rPr>
          <w:rFonts w:cs="Kruti Dev 050" w:ascii="Kruti Dev 050" w:hAnsi="Kruti Dev 050"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66" w:right="1152" w:hanging="115"/>
        <w:jc w:val="both"/>
        <w:rPr/>
      </w:pPr>
      <w:r>
        <w:rPr>
          <w:rFonts w:cs="Kruti Dev 050" w:ascii="Kruti Dev 050" w:hAnsi="Kruti Dev 050"/>
          <w:sz w:val="32"/>
        </w:rPr>
        <w:t>ßvkSj tks Òwfe ds uhps lks, jgsaxs mu esa ls cgqr ls yksx tkx mBsaxs] fdrus rks lnk ds thou ds fy;s] vkSj fdrus viuh uke/kjkbZ vkSj lnk rd vR;Ur f?kukSus Bgjus ds fy;sA vkSj rc fl[kkusokyksa dh ped vkdk’ke.My dh lh gksxh( vkSj tks cgqrksa dks /kehZ cukrs gS] os loZnk rkjksa ds leku Ádk’keku jgsaxsÞ ¼nkfu¸;sy 12%2&amp;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20"/>
        </w:rPr>
      </w:pPr>
      <w:r>
        <w:rPr>
          <w:rFonts w:cs="Kruti Dev 050" w:ascii="Kruti Dev 050" w:hAnsi="Kruti Dev 050"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 xml:space="preserve">Mks- ,MoMZ ts- ;kssUx esjs nh?kZdkyhu phuh ;ktd vkSj f’k{kd </w:t>
      </w:r>
      <w:r>
        <w:rPr>
          <w:rFonts w:cs="Kruti Dev 050" w:ascii="Kruti Dev 050" w:hAnsi="Kruti Dev 050"/>
          <w:sz w:val="32"/>
          <w:u w:val="single"/>
        </w:rPr>
        <w:t>Mks- freksFkh yhu</w:t>
      </w:r>
      <w:r>
        <w:rPr>
          <w:rFonts w:cs="Kruti Dev 050" w:ascii="Kruti Dev 050" w:hAnsi="Kruti Dev 050"/>
          <w:sz w:val="32"/>
        </w:rPr>
        <w:t xml:space="preserve"> ds fe= FksA Mks- yhuus iqjkuh fu;ekoyh dh Òk”kk vkSj i&lt;k+bZ lh[kkbZ cksc tksusl fo’ofo|ky; ds Lukrd foÒkx] es esjsssss ;ktd cuus ls igysA Mks- ;ksUx iqjkuh fu;ekoyh ds fo}ku FksA os fQykMsYQh;k es osLV ehULVj Fkh;ksyksthdy /kkfeZd ikB’kkyk es iqjkuh fu;ekoyh ds Ák/;kid Fks 1936 ls mudh e`R;q 1968 rdA nkfu¸;sy 12%3 ij vkykspuk djrs gq,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rFonts w:ascii="Kruti Dev 050" w:hAnsi="Kruti Dev 050" w:cs="Kruti Dev 050"/>
          <w:sz w:val="20"/>
        </w:rPr>
      </w:pPr>
      <w:r>
        <w:rPr>
          <w:rFonts w:cs="Kruti Dev 050" w:ascii="Kruti Dev 050" w:hAnsi="Kruti Dev 050"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ßvkSj rc fl[kkusokyksa dh ped vkdk’k e.My dh lh gksxh( vkSj tks cgqrks dks /kehZ cukrs gS] os loZnk rkjksa ds leku Ádk’keku jgsaxsÞ ¼nkfu¸;sy 12%3½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20"/>
          <w:lang w:val="es-AR"/>
        </w:rPr>
      </w:pPr>
      <w:r>
        <w:rPr>
          <w:rFonts w:cs="Kruti Dev 050" w:ascii="Kruti Dev 050" w:hAnsi="Kruti Dev 050"/>
          <w:sz w:val="20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 xml:space="preserve">Mks- ;ksUxus dgk] ßos ftlus ---- foosd lfgr vkSj cqf)efr ls mleas O;oLFkk dh os --- mUgksus cgqrksa dks /kehZ cuk;k os ikus pkfg, vn~Òwr iqjLdkj muds dkeksa ds fy;s] mudh ped vkdk’ke.My dh lh gksxh--- vkSj os loZnk rkjksa ds leku Ádk’keku jgsaxsÞ ¼,MoMZ ts ;ksUXk] ih,p- Mh-] </w:t>
      </w:r>
      <w:r>
        <w:rPr>
          <w:rFonts w:cs="Kruti Dev 050" w:ascii="Kruti Dev 050" w:hAnsi="Kruti Dev 050"/>
          <w:b/>
          <w:i/>
          <w:sz w:val="32"/>
          <w:lang w:val="es-AR"/>
        </w:rPr>
        <w:t>, dksesUVªh vksu nfu¸;sy]</w:t>
      </w:r>
      <w:r>
        <w:rPr>
          <w:rFonts w:cs="Kruti Dev 050" w:ascii="Kruti Dev 050" w:hAnsi="Kruti Dev 050"/>
          <w:sz w:val="32"/>
          <w:lang w:val="es-AR"/>
        </w:rPr>
        <w:t xml:space="preserve"> /k csuj vksQ VªqFk VªLV] 1977 esa fQj ls Nika gqvk] i`i`”B- 256&amp;257½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 xml:space="preserve">;s /kkfeZd izopu xk&lt;+k vkSj Bhd fd;k x;k gS Mksu- vkj- jkbl dh fdrkc </w:t>
      </w:r>
      <w:r>
        <w:rPr>
          <w:rFonts w:cs="Kruti Dev 050" w:ascii="Kruti Dev 050" w:hAnsi="Kruti Dev 050"/>
          <w:b/>
          <w:i/>
          <w:sz w:val="32"/>
          <w:lang w:val="es-AR"/>
        </w:rPr>
        <w:t>/k xksYMu ikFk Vq ldlslQqy ilZuy lksy ohuhax</w:t>
      </w:r>
      <w:r>
        <w:rPr>
          <w:rFonts w:cs="Kruti Dev 050" w:ascii="Kruti Dev 050" w:hAnsi="Kruti Dev 050"/>
          <w:sz w:val="32"/>
          <w:lang w:val="es-AR"/>
        </w:rPr>
        <w:t xml:space="preserve"> ds v/;k; ls ¼tksu vkj- jkbl] Mh-Mh-] LoksMZ vksQ /k yksMZ Ádk’ku] 1961] i`i`”B- 297&amp;30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bl thou es vkRek thrusokyk gksuk cgqr gh mÙke gSA ijUrq ogk¡ ij vkSj T;knk gS! vkRek thrusokyks dksa ejus ds ckn cgqr ls vk’khokZn gksrs gS vkSj ,slk nwljs yksxks dks ugha gks ldr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20"/>
          <w:lang w:val="es-AR"/>
        </w:rPr>
      </w:pPr>
      <w:r>
        <w:rPr>
          <w:rFonts w:cs="Kruti Dev 050" w:ascii="Kruti Dev 050" w:hAnsi="Kruti Dev 050"/>
          <w:sz w:val="20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lang w:val="es-AR"/>
        </w:rPr>
        <w:t>ßvkSj rc fl[kkusokyksa dh ped vkdk’k e.My dh lh gksxh( vkSj tks cgqrks dks /kehZ cukrs gS] os loZnk rkjksa ds leku Ádk’keku jgsaxsÞ ¼nkfu¸;sy 12%3½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22"/>
          <w:lang w:val="es-AR"/>
        </w:rPr>
      </w:pPr>
      <w:r>
        <w:rPr>
          <w:rFonts w:cs="Kruti Dev 050" w:ascii="Kruti Dev 050" w:hAnsi="Kruti Dev 050"/>
          <w:sz w:val="2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32"/>
          <w:lang w:val="es-AR"/>
        </w:rPr>
      </w:pPr>
      <w:r>
        <w:rPr>
          <w:rFonts w:cs="Kruti Dev 050" w:ascii="Kruti Dev 050" w:hAnsi="Kruti Dev 050"/>
          <w:b/>
          <w:sz w:val="32"/>
          <w:lang w:val="es-AR"/>
        </w:rPr>
        <w:t>A- igyk] vkRek thrusokyksa dks elhg ls ÒkX;oku Loh—fr vkSj Á’kalk ÁkIr gksxh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b/>
          <w:b/>
          <w:sz w:val="32"/>
          <w:lang w:val="es-AR"/>
        </w:rPr>
      </w:pPr>
      <w:r>
        <w:rPr>
          <w:rFonts w:cs="Kruti Dev 050" w:ascii="Kruti Dev 050" w:hAnsi="Kruti Dev 050"/>
          <w:b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Ásfjrks ikSyql ds ikl y{; vkSj egRodka{kk</w:t>
        <w:tab/>
        <w:t xml:space="preserve"> Fkh ftlus mlds iqjs thou dks fu;af=r fd;k FkkA blhfy;s mlus jkr fnu dke fd;k] ßifjJe es T;knk ÁpqjÞ nwljs fdlh Òh Ásjhrks lsA ikSyql us vkxs ml le; dks ns[kk tc oks ;h’kq elhg ds lEeq[k gksxkA mlus dgk] ßgekjs eu dh meax ;g gS fd pkgs lkFk jgsa pkgs vyx jgsa] ij ge mls Òkrs jgsaA D;ksafd vo’; gS fd ge lc dk gky elhg ds U;k; vklu ds lkeus [kqy tk,---Þ ¼2 dqfjfUFk;ksa 5%9&amp;10½A vksg] ;h’kq dks Loh—r gksuk &amp; ÁÒq ;h’kq dh eqLdku vkSj izlUurk gksuk vkSj ikSyql dks ÁlUurkiwoZd vfÒoknu dj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 xml:space="preserve">;s vkxs ns[krk Fkk elhg ds ml Òfo”; dh Loh—fr dks tks ikSyql dk jkr fnu vkRek thrus ds dke djus dk dkj.k cukA ikSyql us viuh lsok ds lkjs le; es eq[; dke vkRek thrus dk fd;kA oks yxkrkj vkRek thrus dk dke djrk jgkA mlus dgk] ßeSa lc euq”;ksa ds fy;s lc dqN cuk fd </w:t>
      </w:r>
      <w:r>
        <w:rPr>
          <w:rFonts w:cs="Kruti Dev 050" w:ascii="Kruti Dev 050" w:hAnsi="Kruti Dev 050"/>
          <w:i/>
          <w:sz w:val="32"/>
          <w:lang w:val="es-AR"/>
        </w:rPr>
        <w:t>fdlh u fdlh jhrh ls dbZ ,d dk m)kj djkÅ¡</w:t>
      </w:r>
      <w:r>
        <w:rPr>
          <w:rFonts w:cs="Kruti Dev 050" w:ascii="Kruti Dev 050" w:hAnsi="Kruti Dev 050"/>
          <w:sz w:val="32"/>
          <w:lang w:val="es-AR"/>
        </w:rPr>
        <w:t xml:space="preserve"> Þ ¼1 dqfjfUFk;ksa 9%2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ikSyql ds ikl fdruk vn~Òwr fot; ÁkIr djus okyk Áos’k Fkk tc mlus LoxZ es Áos’k fd;k vkSj ;h’kq dks dgrs gq, lquk ß/kU;] gs vPNs vkSj fo’okl ;ksX; nkl --- vius Lokeh ds vkuUn es lgÒkxh gksÞ ¼erh 25%21½A oks vkuan gj fo’oklq vkRek thrusokyks dk vkuan gksxk tc os LoxZ es Áos’k djsaxsA ikSyqlus fFkLlyquhfd;ks es thudks thrk Fkk muls dgk] ßÒyk gekjh vk’kk ;k vkuUn ;k cM+kbZ dk eqdqV D;k gS\ D;k gekjs ÁÒq ;h’kq ds lEeq[k mlds vkus ds le; rqe gh u gksxs\ gekjh cM+kbZ vkSj vkuUn rqe gh gksÞ ¼1fFkLlyquhfd;ks 2%19&amp;2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ywdk 14%16&amp;24 es] ÒO; Òkst ds }”Vkar es] ;g Li”V gS fd nkl ftls ;h’kqus fpf=r fd;k Fkk oks vkRek thrusokyk Fkk &amp; ,d ftlus [kks;s gq, ikih;ksa dks LoxZ es ÒO; mRlo es vkus ds fy;s foo’k fd;kA fdruk vkuan elhg vkSj muds vkRek thrusokyksa dks gksxk tc os ns[krs gS mudks ftUgksus lalkj thrk LoxhZ; fookg ds mRlo esa! ßvkt ge dkVsaxsÞ leqgxku dk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>vkt ge dkVsaxs] ;k gekjh lqugjh dVuh pqd tk,xh!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 </w:t>
      </w:r>
      <w:r>
        <w:rPr>
          <w:rFonts w:cs="Kruti Dev 050" w:ascii="Kruti Dev 050" w:hAnsi="Kruti Dev 050"/>
          <w:sz w:val="28"/>
          <w:lang w:val="es-AR"/>
        </w:rPr>
        <w:t xml:space="preserve">vkt ges nh xbZ gS [kks;h gqbZ vkRek thrus ds fy;sA 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vksg fQj dqN Lusghtuks dks tyus ls cpkusA 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 </w:t>
      </w:r>
      <w:r>
        <w:rPr>
          <w:rFonts w:cs="Kruti Dev 050" w:ascii="Kruti Dev 050" w:hAnsi="Kruti Dev 050"/>
          <w:sz w:val="28"/>
          <w:lang w:val="es-AR"/>
        </w:rPr>
        <w:t xml:space="preserve">vkt ge tk;saxs dqN ikih;ksa dks vunj ykusA 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>¼ßfdruk de le;Þ Mks- tksu vkj- jkbl }kjk] 1895&amp;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lang w:val="es-AR"/>
        </w:rPr>
        <w:t>ßvkSj rc fl[kkusokyksa dh ped vkdk’k e.My dh lh gksxh( vkSj tks cgqrks dks /kehZ cukrs gS] os loZnk rkjksa ds leku Ádk’keku jgsaxsÞ ¼nkfu¸;sy 12%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ind w:left="720" w:right="720" w:hanging="720"/>
        <w:jc w:val="both"/>
        <w:rPr>
          <w:rFonts w:ascii="Kruti Dev 050" w:hAnsi="Kruti Dev 050" w:cs="Kruti Dev 050"/>
          <w:b/>
          <w:b/>
          <w:sz w:val="32"/>
          <w:lang w:val="es-AR"/>
        </w:rPr>
      </w:pPr>
      <w:r>
        <w:rPr>
          <w:rFonts w:cs="Kruti Dev 050" w:ascii="Kruti Dev 050" w:hAnsi="Kruti Dev 050"/>
          <w:b/>
          <w:sz w:val="32"/>
          <w:lang w:val="es-AR"/>
        </w:rPr>
        <w:t>AA- nwljk]</w:t>
        <w:tab/>
        <w:t xml:space="preserve">vkRek thrusokys dks chek U;k; </w:t>
      </w:r>
      <w:r>
        <w:rPr>
          <w:rFonts w:cs="Arial"/>
          <w:b/>
          <w:sz w:val="22"/>
          <w:lang w:val="es-AR"/>
        </w:rPr>
        <w:t xml:space="preserve">(Bema Judgment) </w:t>
      </w:r>
      <w:r>
        <w:rPr>
          <w:rFonts w:cs="Kruti Dev 050" w:ascii="Kruti Dev 050" w:hAnsi="Kruti Dev 050"/>
          <w:b/>
          <w:sz w:val="32"/>
          <w:lang w:val="es-AR"/>
        </w:rPr>
        <w:t>es loksZre iqjLdkj feys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rFonts w:ascii="Kruti Dev 050" w:hAnsi="Kruti Dev 050" w:cs="Kruti Dev 050"/>
          <w:b/>
          <w:b/>
          <w:sz w:val="32"/>
          <w:lang w:val="es-AR"/>
        </w:rPr>
      </w:pPr>
      <w:r>
        <w:rPr>
          <w:rFonts w:cs="Kruti Dev 050" w:ascii="Kruti Dev 050" w:hAnsi="Kruti Dev 050"/>
          <w:b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1 dqfjfUFk;ksa 3%10&amp;15 ckr djrs gS LoxZ esa elhgh;ksa ds U;k; dh] vkuan ds ckn( chek U;k; ij] elhg ds U;k; vklu ijA ;g fcuk cpk; gq, e`r yksxks dk vk[kjh n.M ugh gSA ugha] ;g lPps elhgh;ksa dk n.M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lang w:val="es-AR"/>
        </w:rPr>
        <w:t>ßvc ;fn dksbZ bl uhao ij lksuk] ;k pkanh ;k cgqeqY; iRFkj ;k dk&lt; ;k ?kkl ;k Qwl dk jnnk j[ks] rks gj ,d dk dke ÁxV gks tk,xk( D;ksafd og fnu mls crk,xk] blfy;s fd vkx ds lkFk ÁxV gksxk vkSj og vkx gj ,d dk dke ij[ksxh fd dSlk gSA ftldk dke ml ij cuk gqvk fLFkj jgsxk] og etnqjh ik,xkA ;fn fdlh dk dke ty tk,xk rks og gkfu mBk,xk( ij og vki cp tk,xk ijUrq tyrs tyrsÞ ¼1 dqfjfUFk;ksa 3%12&amp;15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lang w:val="es-AR"/>
        </w:rPr>
        <w:t>gj elhg dk dke ij[kk tk,xkA fd dkSulk dke LFkk;h gS &amp; lksuk] pk¡nh vkSj cgqewY; iRFkj &amp; oks iqjLdkj ik,xkA dkSulk dke vLFkk;h gS &amp; dkB] ?kkl vkSj Qwl dk jnn~k &amp; tyk;k vkSj u”V fd;k tk,xkA ;g eqfDr dks lanÒZ ugha djrkA ;g lanÒZ djrk gS fd dqN cpk;s gq, yksx ik,xs vkSj nwljs ugh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lang w:val="es-AR"/>
        </w:rPr>
        <w:t>dqN yksx [kwclwjr vkSj egaxh dyhfl;k dh bekjr cukrs gSA ijUrq bldk dksbZ vuUr ewY; ugh gksxk vxj ;g T;knk vkRek,¡ thrus ds fy;s mi;ksxh ugh gksxkA tcrd ;s thrh gqbZ vkRek,¡ ugha c&lt;+krk rks bl ij O;; fd;k gqvk iSlk] le; vkSj ‘kafDr dk dksbZ eqY; ugh gksxk elhg ds U;k; vklu ijA bls tyk nks! bls tyk nks! bls tyk n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nwljs yksx ‘kkyk cukrs gSA og f’k{k.k] laL—fr] dyk vkSj foKku ds fy;s gksxkA ijUrq tcrd ‘kkyk yksxksa dks vkRek thrus dk Áf’k{k.k ugh nsrs] elhg ds U;k; vklu ij bldk dksbZ ewY; ugh gksxkA bls tyk nks! bls tyk nks! bls tyk n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lang w:val="es-AR"/>
        </w:rPr>
        <w:tab/>
        <w:t>lkjh laLFkk;sa] ;ktd ds ‘kkldh; dke vkSj jfookj dh ‘kkyk ds dk;ZdrkZ vkSj vf/kdkjh;ks dk dksbZ ewY; ugh gksxk tc rd ;s [kks;h gqbZ vkRekvksa dks ugha cpkrsA ugha rkas;s dkB] ?kkl vkSj Qwl dk jnn~k gSA bls tyk nks! bls tyk nks! bls tyk n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jfookj dh ‘kkyk] dyhfl;k] xhr xkuk] oa’kt dk dke] elhgh;ksa dks ckbcy iBkuk Òh &amp; ;s lkjk vLFkk;h] fujFkZd vkSj viqjL—r gS elhg ds U;k; vklu ij tc rd ;s [kks;h gqbZ vkRek cpkus ds QyLo:i ugh gksrsA bls tyk nks! bls tyk nks! bls tyk n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 xml:space="preserve">1 dqfjfUFk;ksa 3%15 dgrk gS] ß;fn fdlh dk dke ty tk,xk] rks og gkfu mBk,xk( ij og vki cp tk,xk ijUrq tyrs &amp; tyrsÞA vxj vki vius Lusghtuksa dks v/kksyksd tkus nsaxs fcuk mUgs m)kjd ds ikl vkus dh etcwrh ls ÁkFkZuk fd;s] os v/kksyksd esa gh jgsaxsA vki dk lkjk jksuk bls cnysxk ughA ‘kk;n elhg us vkidks ekQ dj fn;k gksxk] ijUrq blls ;g gdhdr cnysxh ugh dh Lusghtu v/kksyksd esa gS vkSj LoxZ esa ughaA bl </w:t>
      </w:r>
      <w:r>
        <w:rPr>
          <w:rFonts w:cs="Kruti Dev 050" w:ascii="Kruti Dev 050" w:hAnsi="Kruti Dev 050"/>
          <w:i/>
          <w:sz w:val="32"/>
          <w:lang w:val="es-AR"/>
        </w:rPr>
        <w:t>elhgh dk vkuan vkSj iqjLdkj elhg ds U;k; vklu ij eq[; :i ls vkRek thrus ij vk/kkfjr gksxkA</w:t>
      </w:r>
      <w:r>
        <w:rPr>
          <w:rFonts w:cs="Kruti Dev 050" w:ascii="Kruti Dev 050" w:hAnsi="Kruti Dev 050"/>
          <w:sz w:val="32"/>
          <w:lang w:val="es-AR"/>
        </w:rPr>
        <w:t xml:space="preserve"> </w:t>
      </w:r>
      <w:r>
        <w:rPr>
          <w:rFonts w:cs="Kruti Dev 050" w:ascii="Kruti Dev 050" w:hAnsi="Kruti Dev 050"/>
          <w:sz w:val="32"/>
          <w:u w:val="single"/>
          <w:lang w:val="es-AR"/>
        </w:rPr>
        <w:t>;h’kq ds Øwl ij ejus dk flQZ ,d vkSj ,d gh dkj.k Fkk vkRekvkas dks cpkukA</w:t>
      </w:r>
      <w:r>
        <w:rPr>
          <w:rFonts w:cs="Kruti Dev 050" w:ascii="Kruti Dev 050" w:hAnsi="Kruti Dev 050"/>
          <w:sz w:val="32"/>
          <w:lang w:val="es-AR"/>
        </w:rPr>
        <w:t xml:space="preserve"> </w:t>
      </w:r>
      <w:r>
        <w:rPr>
          <w:rFonts w:cs="Kruti Dev 050" w:ascii="Kruti Dev 050" w:hAnsi="Kruti Dev 050"/>
          <w:i/>
          <w:sz w:val="32"/>
          <w:lang w:val="es-AR"/>
        </w:rPr>
        <w:t xml:space="preserve">tks elhgh ;h’kq dks enn djrs gS os ,d eq[; pht es T;knk iqjLdkj ik;saxs( tks vkRek ugh thrrs gS mulsA </w:t>
      </w:r>
      <w:r>
        <w:rPr>
          <w:rFonts w:cs="Kruti Dev 050" w:ascii="Kruti Dev 050" w:hAnsi="Kruti Dev 050"/>
          <w:sz w:val="32"/>
          <w:lang w:val="es-AR"/>
        </w:rPr>
        <w:t>lquh;s ßm)kj dk ewY;Þ Mks- jkbl }kj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lalkj ds [ktkus] vksg fdrus O;FkZ vkSj fdrus {kf.kd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</w:t>
      </w:r>
      <w:r>
        <w:rPr>
          <w:rFonts w:cs="Kruti Dev 050" w:ascii="Kruti Dev 050" w:hAnsi="Kruti Dev 050"/>
          <w:sz w:val="28"/>
          <w:lang w:val="es-AR"/>
        </w:rPr>
        <w:t>os /kqU/k dh rjg vn`’; gksaxs vkSj os iRrks dh rjg lq[ksxsa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lang w:val="es-AR"/>
        </w:rPr>
        <w:t xml:space="preserve">ijUrq vkRek,¡ tks gekjs vk¡lw vkSj ohufr ls thrh xbZ gS] oks ogk¡ jgsaxh gekjh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</w:t>
      </w:r>
      <w:r>
        <w:rPr>
          <w:rFonts w:cs="Kruti Dev 050" w:ascii="Kruti Dev 050" w:hAnsi="Kruti Dev 050"/>
          <w:sz w:val="28"/>
          <w:lang w:val="es-AR"/>
        </w:rPr>
        <w:t>dVkbZ ds fy;s dVkbZ] LoxhZ; dVkbZ! D;ksafd vkRek,¡ ;gk¡ uhps thrh xbZ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dkB] ?kkl vkSj Qwls ds jnns ds lkFk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</w:t>
      </w:r>
      <w:r>
        <w:rPr>
          <w:rFonts w:cs="Kruti Dev 050" w:ascii="Kruti Dev 050" w:hAnsi="Kruti Dev 050"/>
          <w:sz w:val="28"/>
          <w:lang w:val="es-AR"/>
        </w:rPr>
        <w:t xml:space="preserve">ml dVkbZ rd vku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ÁÒq ds U;k; vklu ij fdruk nq[k%n yxrk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geus fdlhdks ugh thrus ds lkFk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gekjs m)kjd ;h’k dks fo’okl dju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</w:t>
      </w:r>
      <w:r>
        <w:rPr>
          <w:rFonts w:cs="Kruti Dev 050" w:ascii="Kruti Dev 050" w:hAnsi="Kruti Dev 050"/>
          <w:sz w:val="28"/>
          <w:lang w:val="es-AR"/>
        </w:rPr>
        <w:t xml:space="preserve">Åij ogk¡ dkVkbZ is’k dju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dVkbZ] LoxhZ; dVkbZ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</w:t>
      </w:r>
      <w:r>
        <w:rPr>
          <w:rFonts w:cs="Kruti Dev 050" w:ascii="Kruti Dev 050" w:hAnsi="Kruti Dev 050"/>
          <w:sz w:val="28"/>
          <w:lang w:val="es-AR"/>
        </w:rPr>
        <w:t xml:space="preserve">D;ksafd vkRek,¡ ;gk¡ uhps thrh xbZ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jc w:val="both"/>
        <w:rPr/>
      </w:pPr>
      <w:r>
        <w:rPr>
          <w:rFonts w:cs="Kruti Dev 050" w:ascii="Kruti Dev 050" w:hAnsi="Kruti Dev 050"/>
          <w:sz w:val="28"/>
          <w:lang w:val="es-AR"/>
        </w:rPr>
        <w:t>¼ßm)kj dk ewY;Þ Mks- tksu vkj- jkbl }kjk] 1895&amp;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rFonts w:cs="Kruti Dev 050" w:ascii="Kruti Dev 050" w:hAnsi="Kruti Dev 050"/>
          <w:b/>
          <w:sz w:val="32"/>
          <w:lang w:val="es-AR"/>
        </w:rPr>
        <w:t>AAA- rhljk] vkRek thrusokyk loZnk rkjksa ds leku Ádk’keku jgsx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rFonts w:ascii="Kruti Dev 050" w:hAnsi="Kruti Dev 050" w:cs="Kruti Dev 050"/>
          <w:b/>
          <w:b/>
          <w:sz w:val="32"/>
          <w:lang w:val="es-AR"/>
        </w:rPr>
      </w:pPr>
      <w:r>
        <w:rPr>
          <w:rFonts w:cs="Kruti Dev 050" w:ascii="Kruti Dev 050" w:hAnsi="Kruti Dev 050"/>
          <w:b/>
          <w:sz w:val="32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/>
      </w:pPr>
      <w:r>
        <w:rPr>
          <w:rFonts w:cs="Kruti Dev 050" w:ascii="Kruti Dev 050" w:hAnsi="Kruti Dev 050"/>
          <w:sz w:val="28"/>
          <w:lang w:val="es-AR"/>
        </w:rPr>
        <w:t>ßvkSj tks Òwfe ds uhps lks, jgsaxs mu esa ls cgqr ls yksx tkx mBsaxs] fdrus rks lnk ds thou ds fy;s] vkSj fdrus viuh uke/kjkbZ vkSj lnk rd vR;Ur f?kukSus Bgjus ds fy;sA vkSj rc fl[kkusokyksa dh ped vkdk’ke.My dh lh gksxh] vkSj tks cgqrksa dks leku Ádk’keku jgsaxsÞ ¼nkfu¸;sy 12%2&amp;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right="1440" w:hanging="101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ogk¡ ij LoZx es ekuoh; ewY; dh cMh LFkku cnyh gksxhA cgqr ls igys vk[kjh gksxs] vkSj vk[kjh igys ml fnu esA O;fDr tks vkRek thrus dk] eq[; dke djuk pkgsxk] vc ;h’kq ns[ksaxs dh og LoZx es e’kgwj gSA cgqr ls vutku vkneh vkSj vkSjr ml fnu es ßloZnk rkjks ds lekuÞ Ádk’keku gksxs ijes’oj ds ifo= opu ds vuqlkj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lang w:val="es-AR"/>
        </w:rPr>
        <w:t>cgsrj gS fd ge gekjh lksp cnys tks gfddr esa vuarrk es egRoiw.kZ gS mlds ckjs esaA cgsrj gS ge gekjs eu dks mu phtks ij yxk;s tks ilkj ugh gks tkrh vkSj bruh vuarrk esa vko’;drk ls egRoiw.kZ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eSa ‘kk;n lkekU; vkRek thrusokyk jg¡w vkSj rkjksa ds leku loZnk vkSj ges’kk vuaruk es Ádk’keku jg¡w] ctk; /kuoku] ;k cgqr lUekuuh; O;fDr cuq vkt bl lalkj esa! vuarrk es Js”B vkneh dsusMh] cq’k] DyhUVu ;k vksckek ugh gksxsA vuarrk es Js”B  vkneh gksxs okbZVfQYM] osLyh] LitZu] yks;M&amp;tksusl] tksu vkj- jkbl vkSj yksx tks iwjh rjg vkRek thrusokyks ds fy;s lefiZr g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gekjk le; vkSj ‘kfDr O;FkZ djuk fdruk cqf)ghu gS mu phtks ij tks tYnh pyh xbZ gS] fcuk LFkk;h iqjLdkj dsA yksx tks ns[krs gS vk/kksyksd dks [kkyh djus mlds lEHkkfor fuoklh gS tks vkusokys lalkj es Js”B gksx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/>
      </w:pPr>
      <w:r>
        <w:rPr>
          <w:rFonts w:cs="Kruti Dev 050" w:ascii="Kruti Dev 050" w:hAnsi="Kruti Dev 050"/>
          <w:sz w:val="32"/>
          <w:lang w:val="es-AR"/>
        </w:rPr>
        <w:t>vkRek thrusokyk tks mldk le; vkSj ‘kfDr] vkSj iSlk vkSj ÁkFkZuk fcrkrk gS ikih;ks dks v/kksyksd ls ckgj j[kus] og cqf)eku~ gS! vkSj fdruk ÒkX;’kkyh gS mldk iqjLdkj! oks vkdk’ke.My dh rjg pedsxkA ßos tks cgqrksa dks /kehZ cukrs gS] os loZnk rkjksa ds leku Ádk’keku jgsaxsÞ ¼nkfu¸;sy 12%3½A ogk¡ ij dksbZ ‘kd ugha bl in es dh ijes’oj vkRek thrusokyks dks opu nsrs gS tks mUgksus nwljs elhgh;ksa dks ugh fn;k tks vkRek ugh thrrsA ßos tks cgqrks dks /kehZ cukrs gS] os loZnk rkjksa ds leku ¼Ádk’keku½ jgsaxsÞ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firstLine="720"/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vksg fdrus ÒkX;oku~ gS vkRek thrusokys] vkSj fdrus vuar gS muds iqjLdkj! fdruk cqf)ghu gS fd geesa ls dksbZ Òh oks vk’khokZn pqd tk;s tks ÁÒq fo’ks”kdj mu vkRek thrusokyks dks nsrs gSA ßvkt ge dkVsaxsÞ bls xkb;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vkt ge dkVsaxs] ;k gekjh lqugjh dVuh pqd tk,xh! 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</w:t>
      </w:r>
      <w:r>
        <w:rPr>
          <w:rFonts w:cs="Kruti Dev 050" w:ascii="Kruti Dev 050" w:hAnsi="Kruti Dev 050"/>
          <w:sz w:val="28"/>
          <w:lang w:val="es-AR"/>
        </w:rPr>
        <w:t xml:space="preserve">vkt ges nh xbZ gS [kks;h gqbZ vkRek thrus ds fy;sA 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both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vksg fQj dqN Lusghtuks dks tyus ls cpkusA 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</w:t>
      </w:r>
      <w:r>
        <w:rPr>
          <w:rFonts w:cs="Kruti Dev 050" w:ascii="Kruti Dev 050" w:hAnsi="Kruti Dev 050"/>
          <w:sz w:val="28"/>
          <w:lang w:val="es-AR"/>
        </w:rPr>
        <w:t>vkt ge tk;saxs dqN ikih;ksa dks vUnj ykusA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Kruti Dev 050" w:hAnsi="Kruti Dev 050" w:cs="Kruti Dev 050"/>
          <w:sz w:val="32"/>
          <w:lang w:val="es-AR"/>
        </w:rPr>
      </w:pPr>
      <w:r>
        <w:rPr>
          <w:rFonts w:cs="Kruti Dev 050" w:ascii="Kruti Dev 050" w:hAnsi="Kruti Dev 050"/>
          <w:sz w:val="32"/>
          <w:lang w:val="es-AR"/>
        </w:rPr>
        <w:t>vxj vki vHkh rd ifjofrZr ugh gks] vki jkr ;gkW vkb;s D;ksafd vkRek thrusokyk vkidks ;gkW lqlekpkj lquus yk;k gSA mUgksus dke fd;k] izkFkZuk,¡ dh vkSj vkidks vkus ds fy; foo’k fd;kA blfy;s eq&gt;s ;g /kkfeZd izopu lekIr ugh djuk pkfg, fcuk vkils dgs fd ;h’kq Øwl ij dhys ls Bksds x;s vkids ikiks dk iwjk n.M pqdkusA vkSj eq&gt;s vkils dguk gh pkfg;s dh ;h’kq e`R;q ls mBs vkSj fQj ls mij LoxZ es x;s] tgkW vc os izHkqfirkeg ds nkfgus gkFk ij gSA vkSj eq&gt;s vkils dguk gh pkfg;s dh ;h’kq vkils izse djrs gSA dksbZ ckr ugh vkius fdrus Hkh iki fd;s gks] ;h’kq vkidks ekQ djsaxs D;ksafd os vkils izse djrs gSA ;h’kq elhg bl lalkj es ikih;ks dks cpkus vk;s] ckbcy ds vuqlkjA ;h’kq vkidks cpk;saxs tc vki muds ikl vkvksxsA vkSj eq&gt;s vkils t:j dguk pkfg;s vkidks vkids ikiks ls fQjus vkSj lh/ks ;h’kq ds ikl vkus ds fy;sA tc vki ;h’kq ds ikl vkrs gks] vkSj muds v/khu gks tkrs gks] ml {k.k es] vki lkjs le; vkSj lkjh vuarrk ds fy; muds }kjk cpk;s tkvksxsA vkehuA esgjckuh djds [kMs jgs vkSj vkids xhr ds ipsZ dk vk[kjh xhr xkb;s] Mks- tksu- vkj- jkbl }kjkA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Kruti Dev 050" w:hAnsi="Kruti Dev 050" w:cs="Kruti Dev 050"/>
          <w:sz w:val="36"/>
          <w:szCs w:val="36"/>
          <w:lang w:val="es-AR"/>
        </w:rPr>
      </w:pPr>
      <w:r>
        <w:rPr>
          <w:rFonts w:cs="Kruti Dev 050" w:ascii="Kruti Dev 050" w:hAnsi="Kruti Dev 050"/>
          <w:sz w:val="36"/>
          <w:szCs w:val="36"/>
          <w:lang w:val="es-AR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Kruti Dev 050" w:hAnsi="Kruti Dev 050" w:cs="Kruti Dev 050"/>
          <w:sz w:val="28"/>
          <w:szCs w:val="32"/>
          <w:lang w:val="es-AR"/>
        </w:rPr>
      </w:pPr>
      <w:r>
        <w:rPr>
          <w:rFonts w:cs="Kruti Dev 050" w:ascii="Kruti Dev 050" w:hAnsi="Kruti Dev 050"/>
          <w:sz w:val="28"/>
          <w:szCs w:val="32"/>
          <w:lang w:val="es-AR"/>
        </w:rPr>
        <w:t>m/nkj dk eqY;] vkRek thrus dh fder]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Kruti Dev 050" w:hAnsi="Kruti Dev 050" w:cs="Kruti Dev 050"/>
          <w:sz w:val="28"/>
          <w:szCs w:val="32"/>
          <w:lang w:val="es-AR"/>
        </w:rPr>
      </w:pPr>
      <w:r>
        <w:rPr>
          <w:rFonts w:eastAsia="Kruti Dev 050" w:cs="Kruti Dev 050" w:ascii="Kruti Dev 050" w:hAnsi="Kruti Dev 050"/>
          <w:sz w:val="28"/>
          <w:szCs w:val="32"/>
          <w:lang w:val="es-AR"/>
        </w:rPr>
        <w:t xml:space="preserve">   </w:t>
      </w:r>
      <w:r>
        <w:rPr>
          <w:rFonts w:cs="Kruti Dev 050" w:ascii="Kruti Dev 050" w:hAnsi="Kruti Dev 050"/>
          <w:sz w:val="28"/>
          <w:szCs w:val="32"/>
          <w:lang w:val="es-AR"/>
        </w:rPr>
        <w:t>izkFkZuk] ckst vkSj vklqWavks ds yacs ?kaVs (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Kruti Dev 050" w:hAnsi="Kruti Dev 050" w:cs="Kruti Dev 050"/>
          <w:sz w:val="28"/>
          <w:szCs w:val="32"/>
          <w:lang w:val="es-AR"/>
        </w:rPr>
      </w:pPr>
      <w:r>
        <w:rPr>
          <w:rFonts w:cs="Kruti Dev 050" w:ascii="Kruti Dev 050" w:hAnsi="Kruti Dev 050"/>
          <w:sz w:val="28"/>
          <w:szCs w:val="32"/>
          <w:lang w:val="es-AR"/>
        </w:rPr>
        <w:t>ikih;ks ds lkFk ohufr pkgs vdsykiu vkSj vutku]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Kruti Dev 050" w:hAnsi="Kruti Dev 050" w:cs="Kruti Dev 050"/>
          <w:sz w:val="28"/>
          <w:szCs w:val="32"/>
          <w:lang w:val="es-AR"/>
        </w:rPr>
      </w:pPr>
      <w:r>
        <w:rPr>
          <w:rFonts w:eastAsia="Kruti Dev 050" w:cs="Kruti Dev 050" w:ascii="Kruti Dev 050" w:hAnsi="Kruti Dev 050"/>
          <w:sz w:val="28"/>
          <w:szCs w:val="32"/>
          <w:lang w:val="es-AR"/>
        </w:rPr>
        <w:t xml:space="preserve">   </w:t>
      </w:r>
      <w:r>
        <w:rPr>
          <w:rFonts w:cs="Kruti Dev 050" w:ascii="Kruti Dev 050" w:hAnsi="Kruti Dev 050"/>
          <w:sz w:val="28"/>
          <w:szCs w:val="32"/>
          <w:lang w:val="es-AR"/>
        </w:rPr>
        <w:t>oks ogkWa Åij dVkbZ ds le; fQj ls pqdk;kA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Kruti Dev 050" w:hAnsi="Kruti Dev 050" w:cs="Kruti Dev 050"/>
          <w:sz w:val="28"/>
          <w:szCs w:val="32"/>
          <w:lang w:val="es-AR"/>
        </w:rPr>
      </w:pPr>
      <w:r>
        <w:rPr>
          <w:rFonts w:cs="Kruti Dev 050" w:ascii="Kruti Dev 050" w:hAnsi="Kruti Dev 050"/>
          <w:sz w:val="28"/>
          <w:szCs w:val="32"/>
          <w:lang w:val="es-AR"/>
        </w:rPr>
        <w:t xml:space="preserve">dVkbZ] LoxhZ; dVkbZ ! 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Kruti Dev 050" w:hAnsi="Kruti Dev 050" w:cs="Kruti Dev 050"/>
          <w:sz w:val="28"/>
          <w:szCs w:val="32"/>
          <w:lang w:val="es-AR"/>
        </w:rPr>
      </w:pPr>
      <w:r>
        <w:rPr>
          <w:rFonts w:eastAsia="Kruti Dev 050" w:cs="Kruti Dev 050" w:ascii="Kruti Dev 050" w:hAnsi="Kruti Dev 050"/>
          <w:sz w:val="28"/>
          <w:szCs w:val="32"/>
          <w:lang w:val="es-AR"/>
        </w:rPr>
        <w:t xml:space="preserve">   </w:t>
      </w:r>
      <w:r>
        <w:rPr>
          <w:rFonts w:cs="Kruti Dev 050" w:ascii="Kruti Dev 050" w:hAnsi="Kruti Dev 050"/>
          <w:sz w:val="28"/>
          <w:szCs w:val="32"/>
          <w:lang w:val="es-AR"/>
        </w:rPr>
        <w:t>D;ksafd vkRek,W ;gkWa uhps thrh xbZ gSA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Kruti Dev 050" w:hAnsi="Kruti Dev 050" w:cs="Kruti Dev 050"/>
          <w:sz w:val="28"/>
          <w:szCs w:val="32"/>
          <w:lang w:val="es-AR"/>
        </w:rPr>
      </w:pPr>
      <w:r>
        <w:rPr>
          <w:rFonts w:cs="Kruti Dev 050" w:ascii="Kruti Dev 050" w:hAnsi="Kruti Dev 050"/>
          <w:sz w:val="28"/>
          <w:szCs w:val="32"/>
          <w:lang w:val="es-AR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lalkj ds [ktkus] vksg fdrus O;FkZ vkSj fdrus {kf.kd] 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Kruti Dev 050" w:hAnsi="Kruti Dev 050" w:cs="Kruti Dev 050"/>
          <w:sz w:val="28"/>
          <w:lang w:val="es-AR"/>
        </w:rPr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</w:t>
      </w:r>
      <w:r>
        <w:rPr>
          <w:rFonts w:cs="Kruti Dev 050" w:ascii="Kruti Dev 050" w:hAnsi="Kruti Dev 050"/>
          <w:sz w:val="28"/>
          <w:lang w:val="es-AR"/>
        </w:rPr>
        <w:t xml:space="preserve">os /kqU/k dh rjg vn`’; gksaxs vkSj 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os iRrks dh rjg lq[ksxsa( </w:t>
        <w:tab/>
        <w:t xml:space="preserve">ijUrq vkRek,¡ tks gekjs vk¡lw 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Kruti Dev 050" w:hAnsi="Kruti Dev 050" w:cs="Kruti Dev 050"/>
          <w:sz w:val="28"/>
          <w:lang w:val="es-AR"/>
        </w:rPr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</w:t>
      </w:r>
      <w:r>
        <w:rPr>
          <w:rFonts w:cs="Kruti Dev 050" w:ascii="Kruti Dev 050" w:hAnsi="Kruti Dev 050"/>
          <w:sz w:val="28"/>
          <w:lang w:val="es-AR"/>
        </w:rPr>
        <w:t xml:space="preserve">vkSj ohufr ls thrh xbZ gS 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oks ogk¡ jgsaxh gekjh dVkbZ ds fy;s 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Kruti Dev 050" w:hAnsi="Kruti Dev 050" w:cs="Kruti Dev 050"/>
          <w:sz w:val="28"/>
          <w:lang w:val="es-AR"/>
        </w:rPr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</w:t>
      </w:r>
      <w:r>
        <w:rPr>
          <w:rFonts w:cs="Kruti Dev 050" w:ascii="Kruti Dev 050" w:hAnsi="Kruti Dev 050"/>
          <w:sz w:val="28"/>
          <w:lang w:val="es-AR"/>
        </w:rPr>
        <w:t xml:space="preserve">dVkbZ] LoxhZ; dVkbZ! 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>D;ksafd vkRek,¡ ;gk¡ uhps thrh xbZ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dkB] ?kkl vkSj Qwls ds jnns ds lkFk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lang w:val="es-AR"/>
        </w:rPr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</w:t>
      </w:r>
      <w:r>
        <w:rPr>
          <w:rFonts w:cs="Kruti Dev 050" w:ascii="Kruti Dev 050" w:hAnsi="Kruti Dev 050"/>
          <w:sz w:val="28"/>
          <w:lang w:val="es-AR"/>
        </w:rPr>
        <w:t xml:space="preserve">ml dVkbZ rd vkuk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ÁÒq ds U;k; vklu ij fdruk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lang w:val="es-AR"/>
        </w:rPr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</w:t>
      </w:r>
      <w:r>
        <w:rPr>
          <w:rFonts w:cs="Kruti Dev 050" w:ascii="Kruti Dev 050" w:hAnsi="Kruti Dev 050"/>
          <w:sz w:val="28"/>
          <w:lang w:val="es-AR"/>
        </w:rPr>
        <w:t xml:space="preserve">nq[k%n yxrk gS]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geus fdlhdks ugh thrus ds lkFk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lang w:val="es-AR"/>
        </w:rPr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</w:t>
      </w:r>
      <w:r>
        <w:rPr>
          <w:rFonts w:cs="Kruti Dev 050" w:ascii="Kruti Dev 050" w:hAnsi="Kruti Dev 050"/>
          <w:sz w:val="28"/>
          <w:lang w:val="es-AR"/>
        </w:rPr>
        <w:t xml:space="preserve">gekjs m)kjd ;h’kq dks fo’okl dju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Åij ogk¡ dkVkbZ is’k dju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lang w:val="es-AR"/>
        </w:rPr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</w:t>
      </w:r>
      <w:r>
        <w:rPr>
          <w:rFonts w:cs="Kruti Dev 050" w:ascii="Kruti Dev 050" w:hAnsi="Kruti Dev 050"/>
          <w:sz w:val="28"/>
          <w:lang w:val="es-AR"/>
        </w:rPr>
        <w:t xml:space="preserve">dVkbZ] LoxhZ; dVkbZ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D;ksafd vkRek,¡ ;gk¡ uhps thrh xbZ g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>cqf/neku] os vkdk’ke.My dh cMkbZ dh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/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</w:t>
      </w:r>
      <w:r>
        <w:rPr>
          <w:rFonts w:cs="Kruti Dev 050" w:ascii="Kruti Dev 050" w:hAnsi="Kruti Dev 050"/>
          <w:sz w:val="28"/>
          <w:lang w:val="es-AR"/>
        </w:rPr>
        <w:t xml:space="preserve">rjg pedus pkfg;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/>
      </w:pPr>
      <w:r>
        <w:rPr>
          <w:rFonts w:cs="Kruti Dev 050" w:ascii="Kruti Dev 050" w:hAnsi="Kruti Dev 050"/>
          <w:sz w:val="28"/>
          <w:lang w:val="es-AR"/>
        </w:rPr>
        <w:t xml:space="preserve">tc pqdkus dk fnu vk;sxk vkRek ftrusokyks ds fy;s!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/>
      </w:pPr>
      <w:r>
        <w:rPr>
          <w:rFonts w:eastAsia="Kruti Dev 050" w:cs="Kruti Dev 050" w:ascii="Kruti Dev 050" w:hAnsi="Kruti Dev 050"/>
          <w:sz w:val="28"/>
          <w:lang w:val="es-AR"/>
        </w:rPr>
        <w:t xml:space="preserve">   </w:t>
      </w:r>
      <w:r>
        <w:rPr>
          <w:rFonts w:cs="Kruti Dev 050" w:ascii="Kruti Dev 050" w:hAnsi="Kruti Dev 050"/>
          <w:sz w:val="28"/>
          <w:lang w:val="es-AR"/>
        </w:rPr>
        <w:t>fQj os ftUgksus cgqrksa dks cpk;k eqfDrxkFkk }kj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  <w:lang w:val="es-AR"/>
        </w:rPr>
      </w:pPr>
      <w:r>
        <w:rPr>
          <w:rFonts w:cs="Kruti Dev 050" w:ascii="Kruti Dev 050" w:hAnsi="Kruti Dev 050"/>
          <w:sz w:val="28"/>
          <w:lang w:val="es-AR"/>
        </w:rPr>
        <w:t xml:space="preserve">rkjks ds leku] lnk Hkkx;oku~] izdk’keku jgsaxsA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dVkbZ] LoxhZ; dVkbZ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D;ksafd vkRek,W ;gkW uhps thrh xbZ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¼ßm)kj dk ewY;Þ Mks- tksu vkj- jkbl }kjk] 1895&amp;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Heading1"/>
        <w:spacing w:before="0" w:after="0"/>
        <w:ind w:left="-288" w:right="-288" w:hanging="0"/>
        <w:rPr/>
      </w:pPr>
      <w:r>
        <w:rPr>
          <w:rFonts w:cs="Kruti Dev 050" w:ascii="Kruti Dev 050" w:hAnsi="Kruti Dev 050"/>
          <w:b/>
          <w:bCs/>
          <w:sz w:val="32"/>
          <w:szCs w:val="32"/>
        </w:rPr>
        <w:t>¼/kkfeZd çopu dk var½</w:t>
      </w:r>
      <w:r>
        <w:rPr>
          <w:rFonts w:cs="Kruti Dev 050" w:ascii="Kruti Dev 050" w:hAnsi="Kruti Dev 050"/>
          <w:sz w:val="32"/>
          <w:szCs w:val="32"/>
        </w:rPr>
        <w:br/>
        <w:t>vki i&lt; ldrs gS] Mk¡ gkbej ds lans'k gj g¶rs bUVjusV ij</w:t>
        <w:br/>
      </w:r>
      <w:hyperlink r:id="rId2">
        <w:r>
          <w:rPr>
            <w:rStyle w:val="InternetLink"/>
          </w:rPr>
          <w:t>www.realconversion.com</w:t>
        </w:r>
      </w:hyperlink>
      <w:r>
        <w:rPr/>
        <w:t>. Click on “</w:t>
      </w:r>
      <w:r>
        <w:rPr>
          <w:rFonts w:cs="Kruti Dev 010" w:ascii="Kruti Dev 010" w:hAnsi="Kruti Dev 010"/>
          <w:b/>
          <w:bCs/>
          <w:sz w:val="27"/>
          <w:szCs w:val="27"/>
        </w:rPr>
        <w:t>fgUnh esa /kkfeZd çopu</w:t>
      </w:r>
      <w:r>
        <w:rPr/>
        <w:t xml:space="preserve"> (Sermons in Hindi).” 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Kruti Dev 050" w:hAnsi="Kruti Dev 050" w:cs="Kruti Dev 050"/>
          <w:b/>
          <w:b/>
          <w:sz w:val="32"/>
          <w:szCs w:val="32"/>
        </w:rPr>
      </w:pPr>
      <w:r>
        <w:rPr>
          <w:rFonts w:cs="Kruti Dev 050" w:ascii="Kruti Dev 050" w:hAnsi="Kruti Dev 05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izopu ls igys Mks- ØsxVu ,y- pku }kjk i&lt;k gqvk ifo= ‘kkL= % 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right"/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nkfu¸;sy 12 % 1&amp;3A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rPr>
          <w:rFonts w:ascii="Kruti Dev 050" w:hAnsi="Kruti Dev 050" w:cs="Kruti Dev 050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 xml:space="preserve">/kkfeZd izopu ls igys Jheku csUtkfeu fdudsM xzhfQFk }kjk xk;k gqvk xhr %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680" w:leader="none"/>
        </w:tabs>
        <w:jc w:val="right"/>
        <w:rPr>
          <w:rFonts w:cs="Arial"/>
          <w:sz w:val="32"/>
          <w:szCs w:val="32"/>
        </w:rPr>
      </w:pPr>
      <w:r>
        <w:rPr>
          <w:rFonts w:cs="Kruti Dev 050" w:ascii="Kruti Dev 050" w:hAnsi="Kruti Dev 050"/>
          <w:sz w:val="32"/>
          <w:szCs w:val="32"/>
        </w:rPr>
        <w:t>ßjhesEcjhax bu gsouÞ ¼Mks- tksu vkj- jkbZl }kjk] 1895&amp;198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48"/>
          <w:szCs w:val="36"/>
        </w:rPr>
      </w:pPr>
      <w:r>
        <w:rPr>
          <w:rFonts w:cs="Kruti Dev 050" w:ascii="Kruti Dev 050" w:hAnsi="Kruti Dev 050"/>
          <w:b/>
          <w:sz w:val="48"/>
          <w:szCs w:val="3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sz w:val="40"/>
          <w:szCs w:val="36"/>
        </w:rPr>
      </w:pPr>
      <w:r>
        <w:rPr>
          <w:rFonts w:cs="Kruti Dev 050" w:ascii="Kruti Dev 050" w:hAnsi="Kruti Dev 050"/>
          <w:sz w:val="44"/>
          <w:szCs w:val="36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Kruti Dev 050" w:hAnsi="Kruti Dev 050" w:cs="Kruti Dev 050"/>
          <w:b/>
          <w:b/>
          <w:sz w:val="36"/>
          <w:szCs w:val="36"/>
        </w:rPr>
      </w:pPr>
      <w:r>
        <w:rPr>
          <w:rFonts w:cs="Kruti Dev 050" w:ascii="Kruti Dev 050" w:hAnsi="Kruti Dev 050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b/>
          <w:b/>
          <w:sz w:val="44"/>
        </w:rPr>
      </w:pPr>
      <w:r>
        <w:rPr>
          <w:rFonts w:cs="Kruti Dev 050" w:ascii="Kruti Dev 050" w:hAnsi="Kruti Dev 050"/>
          <w:b/>
          <w:sz w:val="44"/>
        </w:rPr>
        <w:t>vkRek,¡ thrus ds fy;s LoxhZ; iqjLdk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vkj-,y-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52" w:right="1152" w:hanging="115"/>
        <w:jc w:val="both"/>
        <w:rPr/>
      </w:pPr>
      <w:r>
        <w:rPr>
          <w:rFonts w:cs="Kruti Dev 050" w:ascii="Kruti Dev 050" w:hAnsi="Kruti Dev 050"/>
          <w:sz w:val="32"/>
        </w:rPr>
        <w:t>ßvkSj tks Òwfe ds fups lks, jgsaxs mu esa ls cgqr ls yksx tkx mBsaxs] fdrus rks lnk ds thou ds fy;s] vkSj fdrus viuh uke/kjkbZ vkSj lnk rd vR;Ur f?kukSus Bgjus ds fy;sA vkSj rc fl[kkusokyksa dh ped vkdk’ke.My dh lh gksxh( vkSj tks cgqrksa dks /kehZ cukrs gS] os loZnk rkjksa ds leku Ádk’keku jgsaxsÞ ¼n~kfu¸;sy 12%2&amp;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680" w:leader="none"/>
        </w:tabs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680" w:leader="none"/>
        </w:tabs>
        <w:ind w:left="1080" w:hanging="1080"/>
        <w:jc w:val="both"/>
        <w:rPr>
          <w:rFonts w:ascii="Kruti Dev 050" w:hAnsi="Kruti Dev 050" w:cs="Kruti Dev 050"/>
          <w:sz w:val="32"/>
        </w:rPr>
      </w:pPr>
      <w:r>
        <w:rPr>
          <w:rFonts w:cs="Arial"/>
          <w:sz w:val="22"/>
        </w:rPr>
        <w:t>I</w:t>
      </w:r>
      <w:r>
        <w:rPr>
          <w:rFonts w:cs="Kruti Dev 050" w:ascii="Kruti Dev 050" w:hAnsi="Kruti Dev 050"/>
          <w:sz w:val="32"/>
        </w:rPr>
        <w:t>- igyk]</w:t>
        <w:tab/>
        <w:t>vkRek thrusokyks dks elhg ls Hkkx;oku Loh—fr vkSj iz’kalk izkIr gksxh]   2 dqfjfUFk;ks 5%9&amp;10(1 dqfjfUFk;ks 9%22( erh 25%21(1 fFkLlyquhfd;ks   2%19&amp;20A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268" w:leader="none"/>
        </w:tabs>
        <w:ind w:left="1080" w:hanging="1080"/>
        <w:jc w:val="both"/>
        <w:rPr>
          <w:rFonts w:ascii="Kruti Dev 050" w:hAnsi="Kruti Dev 050" w:cs="Kruti Dev 050"/>
          <w:sz w:val="32"/>
        </w:rPr>
      </w:pPr>
      <w:r>
        <w:rPr>
          <w:rFonts w:cs="Arial"/>
          <w:sz w:val="22"/>
        </w:rPr>
        <w:t>II</w:t>
      </w:r>
      <w:r>
        <w:rPr>
          <w:rFonts w:cs="Kruti Dev 050" w:ascii="Kruti Dev 050" w:hAnsi="Kruti Dev 050"/>
          <w:sz w:val="32"/>
        </w:rPr>
        <w:t>- nwljk]</w:t>
        <w:tab/>
        <w:t xml:space="preserve">vkRek thrusokys dks chek U;k; </w:t>
      </w:r>
      <w:r>
        <w:rPr>
          <w:rFonts w:cs="Arial"/>
          <w:sz w:val="22"/>
        </w:rPr>
        <w:t xml:space="preserve">(Bema Judgment ) </w:t>
      </w:r>
      <w:r>
        <w:rPr>
          <w:rFonts w:cs="Kruti Dev 050" w:ascii="Kruti Dev 050" w:hAnsi="Kruti Dev 050"/>
          <w:sz w:val="32"/>
        </w:rPr>
        <w:t>es loksZre iqjLdkj feysxk] 1 dqfjfUFk;ks 3%12&amp;15A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680" w:leader="none"/>
        </w:tabs>
        <w:ind w:left="1080" w:hanging="1080"/>
        <w:rPr>
          <w:rFonts w:ascii="Kruti Dev 050" w:hAnsi="Kruti Dev 050" w:cs="Kruti Dev 050"/>
          <w:sz w:val="32"/>
        </w:rPr>
      </w:pPr>
      <w:r>
        <w:rPr>
          <w:rFonts w:cs="Arial"/>
          <w:sz w:val="22"/>
        </w:rPr>
        <w:t>III</w:t>
      </w:r>
      <w:r>
        <w:rPr/>
        <w:t xml:space="preserve">- </w:t>
      </w:r>
      <w:r>
        <w:rPr>
          <w:rFonts w:cs="Kruti Dev 050" w:ascii="Kruti Dev 050" w:hAnsi="Kruti Dev 050"/>
          <w:sz w:val="32"/>
          <w:szCs w:val="32"/>
        </w:rPr>
        <w:t>rhljk</w:t>
      </w:r>
      <w:r>
        <w:rPr>
          <w:rFonts w:cs="Kruti Dev 050" w:ascii="Kruti Dev 050" w:hAnsi="Kruti Dev 050"/>
        </w:rPr>
        <w:t>]</w:t>
      </w:r>
      <w:r>
        <w:rPr/>
        <w:tab/>
      </w:r>
      <w:r>
        <w:rPr>
          <w:rFonts w:cs="Kruti Dev 050" w:ascii="Kruti Dev 050" w:hAnsi="Kruti Dev 050"/>
          <w:sz w:val="32"/>
        </w:rPr>
        <w:t>vkRek thrusokyk loZnk rkjks ds leku Ádk’keku jgsxk] n~kfu¸;sy 12%2&amp;3A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680" w:leader="none"/>
        </w:tabs>
        <w:ind w:left="1080" w:hanging="1080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sectPr>
      <w:headerReference w:type="default" r:id="rId4"/>
      <w:type w:val="nextPage"/>
      <w:pgSz w:w="11906" w:h="16838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50">
    <w:charset w:val="00"/>
    <w:family w:val="auto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57:00Z</dcterms:created>
  <dc:creator>MONU</dc:creator>
  <dc:description/>
  <cp:keywords/>
  <dc:language>en-US</dc:language>
  <cp:lastModifiedBy>Use This Account</cp:lastModifiedBy>
  <dcterms:modified xsi:type="dcterms:W3CDTF">2011-09-05T15:07:00Z</dcterms:modified>
  <cp:revision>5</cp:revision>
  <dc:subject/>
  <dc:title>vkRek thrusokyksa ds fy;s lkalkfjd vk’khokZn</dc:title>
</cp:coreProperties>
</file>