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vdsysiu ds nks mik;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WO CURES FOR LONELINES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çHkq ds fnu dh lqcg] 12 lhracj] 2010 dks fn;k gqvk /kkfeZd çop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September 12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144"/>
        <w:jc w:val="both"/>
        <w:rPr/>
      </w:pPr>
      <w:r>
        <w:rPr>
          <w:rFonts w:cs="Kruti Dev 050" w:ascii="Kruti Dev 050" w:hAnsi="Kruti Dev 050"/>
          <w:sz w:val="32"/>
          <w:szCs w:val="32"/>
        </w:rPr>
        <w:t>^^eS taxy ds /kusl ds leku gks x;k gw¡ % eSa mtM+s LFkkuks ds mYyq ds leku cu x;k gq¡A eSa iMk iMk tkxrk jgrk gw¡] vkSj xkSjs ds leku gks x;k gw¡ tks Nr ds Åij vdsyk cSBrk gS** 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Hktulafgrk us vius vkidh rhu iaNh;ks ls rqyuk dh] ^^taxy dk /kusl**] ^^mtM+s LFkkuks dk mYyq** vkSj ^^Nr ds mij cSBs gq, vdsys xkSjs** lsA mlus esglql fd;k vdsykiu tks ;s iaNh;ks }kjk æ"Vkarhr fd;k x;k gS &amp; taxy esa vdsyk /kusl] mtMs LFkkuks esa vdsyk mYyq] ?kj dh Nr ds mij vdsyk xkSjsA LiZtu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Hktulafgrk vius vkidks ¼rwyuk½ djrk gS--- iaNh;ks ls tks vke rkSj is mnklh vkSj vfrnq%[k ds çrhd dh rjg bLrseky fd;s tkrs gS--- oks vius vkidks nq%[kh ns[krk gS tSls ¼mnkl vkSj vdsyk½ iaNh u"V gksusokyh txg ds chp cSBk gks ¼lh- ,p- Liatu] </w:t>
      </w:r>
      <w:r>
        <w:rPr>
          <w:rFonts w:cs="Kruti Dev 051" w:ascii="Kruti Dev 051" w:hAnsi="Kruti Dev 051"/>
          <w:i/>
          <w:sz w:val="28"/>
          <w:szCs w:val="28"/>
        </w:rPr>
        <w:t>nkmn dk jktdks"k]</w:t>
      </w:r>
      <w:r>
        <w:rPr>
          <w:rFonts w:cs="Kruti Dev 050" w:ascii="Kruti Dev 050" w:hAnsi="Kruti Dev 050"/>
          <w:sz w:val="28"/>
          <w:szCs w:val="28"/>
        </w:rPr>
        <w:t xml:space="preserve"> ihyxzhe çdk'ku 1983 esa fQj ls Nik gqvk] Hkkx </w:t>
      </w:r>
      <w:r>
        <w:rPr>
          <w:szCs w:val="24"/>
        </w:rPr>
        <w:t>IV</w:t>
      </w:r>
      <w:r>
        <w:rPr>
          <w:rFonts w:cs="Kruti Dev 050" w:ascii="Kruti Dev 050" w:hAnsi="Kruti Dev 050"/>
          <w:sz w:val="28"/>
          <w:szCs w:val="28"/>
        </w:rPr>
        <w:t>] i`"B</w:t>
      </w:r>
      <w:r>
        <w:rPr>
          <w:rFonts w:cs="Kruti Dev 050" w:ascii="Kruti Dev 050" w:hAnsi="Kruti Dev 050"/>
          <w:b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4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xhy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;gwnh;ksa ds ?kj ij likV Nr gksrk Fkk vkSj ;gk¡ vdsysiu dk iaNh vk;sxk vkSj jkr ds le; ;gk¡ cSBsxk] ftldks </w:t>
      </w:r>
      <w:r>
        <w:rPr>
          <w:rFonts w:cs="Kruti Dev 050" w:ascii="Kruti Dev 050" w:hAnsi="Kruti Dev 050"/>
          <w:vanish/>
          <w:sz w:val="28"/>
          <w:szCs w:val="28"/>
        </w:rPr>
        <w:t>ktulafgrk vius vkils ¼½</w:t>
      </w:r>
      <w:r>
        <w:rPr>
          <w:rFonts w:cs="Kruti Dev 050" w:ascii="Kruti Dev 050" w:hAnsi="Kruti Dev 050"/>
          <w:sz w:val="28"/>
          <w:szCs w:val="28"/>
        </w:rPr>
        <w:t xml:space="preserve">Hktu lafgrk vius vki ls ¼rwyuk dj jgs gS½( ;k rks vius fe=ks }kjk NksMs x;s ;k lpsr fd;s x;s gks( ;k] ¼mnkl vkSj vdsys½ gkykr esa] oks vdsyk jguk ilan djrk gS] viuh nq%[k Hkjh gkyr vkSj voLFkk ij foyki djrk gqvk ¼tksu xhy] Mh-Mh- </w:t>
      </w:r>
      <w:r>
        <w:rPr>
          <w:rFonts w:cs="Kruti Dev 051" w:ascii="Kruti Dev 051" w:hAnsi="Kruti Dev 051"/>
          <w:i/>
          <w:sz w:val="28"/>
          <w:szCs w:val="28"/>
        </w:rPr>
        <w:t xml:space="preserve">iwjkus fu;ekoyh dk çn'kZu] </w:t>
      </w:r>
      <w:r>
        <w:rPr>
          <w:rFonts w:cs="Kruti Dev 050" w:ascii="Kruti Dev 050" w:hAnsi="Kruti Dev 050"/>
          <w:sz w:val="28"/>
          <w:szCs w:val="28"/>
        </w:rPr>
        <w:t xml:space="preserve">?k cIrhl LVkWuMZM csjj] 1989 esa fQj ls Nik gqvk] Hkkx </w:t>
      </w:r>
      <w:r>
        <w:rPr>
          <w:szCs w:val="24"/>
        </w:rPr>
        <w:t>IV</w:t>
      </w:r>
      <w:r>
        <w:rPr>
          <w:rFonts w:cs="Kruti Dev 050" w:ascii="Kruti Dev 050" w:hAnsi="Kruti Dev 050"/>
          <w:szCs w:val="24"/>
        </w:rPr>
        <w:t>]</w:t>
      </w:r>
      <w:r>
        <w:rPr>
          <w:rFonts w:cs="Kruti Dev 050" w:ascii="Kruti Dev 050" w:hAnsi="Kruti Dev 050"/>
          <w:sz w:val="28"/>
          <w:szCs w:val="28"/>
        </w:rPr>
        <w:t xml:space="preserve"> i`"B- 1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;knkrj mPpfo|ky; vkSj egkfo|ky; ds le; ds ;qok yksx vkt mlh rjg dk eglwl djrs gSA iksyl crkrs gS dh vkt ds ;qok yksx lcls T;knk vdsysiu dk f'kdkj gSA ,d ;qok O;fDr us tks'k esdMksosy ls dgk¡] ^^eq&gt;s [kkl cuuk gS] ijarq ogk¡ dksbZ Hkh ugha gS tks esjh ijokg djrk gS--- eS bruk vdsyk gw¡ dh eS eqf'dy ls bls lgu dj ldrk gw¡** ¼tks'k esdMksosy }kjk </w:t>
      </w:r>
      <w:r>
        <w:rPr>
          <w:rFonts w:cs="Kruti Dev 051" w:ascii="Kruti Dev 051" w:hAnsi="Kruti Dev 051"/>
          <w:i/>
          <w:sz w:val="32"/>
          <w:szCs w:val="32"/>
        </w:rPr>
        <w:t>fcN+Mh gqbZ ih&lt;+h;k¡]</w:t>
      </w:r>
      <w:r>
        <w:rPr>
          <w:rFonts w:cs="Kruti Dev 050" w:ascii="Kruti Dev 050" w:hAnsi="Kruti Dev 050"/>
          <w:sz w:val="32"/>
          <w:szCs w:val="32"/>
        </w:rPr>
        <w:t xml:space="preserve"> dFku fd;k gqvk] oMZ] 2000] i`"B 11½A ml ;qok O;fDrus vdsysiu dk nnZ vuqHko fd;k ftlds ckjs esa Hktulafgrk ckr djr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 taxy ds /kusl ds leku gks x;k gw¡ % eSa mtMs LFkkuks ds mYyq ds leku cu x;k gq¡A eSa iMk iMk tkxrk jgrk gw¡] vkSj xkSjs ds leku gks x;k gq¡] tks Nr ds Åij vdsyk cSBrk gS** 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ijarq çHkq ugha pkgrs dh vki vdsys jgksA vnu dh okfVdk esa] çHkq us dgk¡] ^^vkneh dk vdsys jguk vPNk ugha gS** ¼mRifr 2%18½A eSa ekurk gw¡ fd ;s vkt mruk lp gS ftruk fxjkoV ds igys Fkk&amp;^^vkneh dk vdsys jguk vPNk ugha gS**&amp;;k vkSjr dk Hkh! çHkq ugha pkgrs dh vki vdsys gks tkvks! blfy;s çHkqus vdsysiu ds fy;s nks mik; fn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1152" w:hanging="720"/>
        <w:jc w:val="both"/>
        <w:rPr/>
      </w:pPr>
      <w:r>
        <w:rPr>
          <w:rFonts w:cs="Kruti Dev 051" w:ascii="Kruti Dev 051" w:hAnsi="Kruti Dev 051"/>
          <w:sz w:val="32"/>
          <w:szCs w:val="32"/>
        </w:rPr>
        <w:t>A- igyk] çHkqus vkids HkkoukRed vdsysiu ds fy;s LFkkuh; dyhfl;k fn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qok O;fDr;ksa dks vkt cgqr dh Qk;nk gS &amp; Vh-oh-] eksVjxkMh] iSlk] mudk viuk daEi;qVj &amp; vkSj cgqr ls vkSj Qk;ns tks igys dh ih&lt;h ds ikl dHkh </w:t>
      </w:r>
      <w:r>
        <w:rPr>
          <w:rFonts w:cs="Kruti Dev 050" w:ascii="Kruti Dev 050" w:hAnsi="Kruti Dev 050"/>
          <w:vanish/>
          <w:sz w:val="32"/>
          <w:szCs w:val="32"/>
        </w:rPr>
        <w:t>kh ugha FksA</w:t>
      </w:r>
      <w:r>
        <w:rPr>
          <w:rFonts w:cs="Kruti Dev 050" w:ascii="Kruti Dev 050" w:hAnsi="Kruti Dev 050"/>
          <w:sz w:val="32"/>
          <w:szCs w:val="32"/>
        </w:rPr>
        <w:t xml:space="preserve">Hkh ugha FksA fQj Hkh os vdsykiu esglql djrs gSA muds firkus 'kk;n mudks NksM fn;k gS ;k os nwljs dkeks esa brus O;Lr gksrs gS ctk; muds cPpks ds lkFk le; fcrkus dsA T;knkrj mudh ekrk;s dke djrh gSA vxj mudks HkkbZ ;k cgsus gks] os T;knkrj ckgj x;s gq, gks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i daEi;qVj pkyw dj ldrs gks vkSj yksxks ds lkFk vksu&amp;ykbu ^^ckrphr** dj ldrs gks] ijarq fdlh Hkh rjg ;s enn :i ugha gSA oSls Hkh ;s </w:t>
      </w:r>
      <w:r>
        <w:rPr>
          <w:rFonts w:cs="Kruti Dev 050" w:ascii="Kruti Dev 050" w:hAnsi="Kruti Dev 050"/>
          <w:i/>
          <w:sz w:val="36"/>
          <w:szCs w:val="32"/>
        </w:rPr>
        <w:t>lPpk</w:t>
      </w:r>
      <w:r>
        <w:rPr>
          <w:rFonts w:cs="Kruti Dev 050" w:ascii="Kruti Dev 050" w:hAnsi="Kruti Dev 050"/>
          <w:sz w:val="32"/>
          <w:szCs w:val="32"/>
        </w:rPr>
        <w:t xml:space="preserve"> fe= gksus ds tSlk ugha gSA os 'kk;n okLrfor yksx gksaxs] ijarq os </w:t>
      </w:r>
      <w:r>
        <w:rPr>
          <w:rFonts w:cs="Kruti Dev 050" w:ascii="Kruti Dev 050" w:hAnsi="Kruti Dev 050"/>
          <w:i/>
          <w:sz w:val="36"/>
          <w:szCs w:val="32"/>
        </w:rPr>
        <w:t>lPps</w:t>
      </w:r>
      <w:r>
        <w:rPr>
          <w:rFonts w:cs="Kruti Dev 050" w:ascii="Kruti Dev 050" w:hAnsi="Kruti Dev 050"/>
          <w:sz w:val="32"/>
          <w:szCs w:val="32"/>
        </w:rPr>
        <w:t xml:space="preserve"> ugha gSA lsadMks ?kaVs ohMh;ks xse [ksyus ds ckn Hkh vdsys vki eglwl djuk 'kq: djksxs dh vksj dqN Hkh gksuk pkfg;s] dqN </w:t>
      </w:r>
      <w:r>
        <w:rPr>
          <w:rFonts w:cs="Kruti Dev 050" w:ascii="Kruti Dev 050" w:hAnsi="Kruti Dev 050"/>
          <w:i/>
          <w:sz w:val="40"/>
          <w:szCs w:val="32"/>
        </w:rPr>
        <w:t>lPpk</w:t>
      </w:r>
      <w:r>
        <w:rPr>
          <w:rFonts w:cs="Kruti Dev 050" w:ascii="Kruti Dev 050" w:hAnsi="Kruti Dev 050"/>
          <w:i/>
          <w:sz w:val="36"/>
          <w:szCs w:val="32"/>
        </w:rPr>
        <w:t>A</w:t>
      </w:r>
      <w:r>
        <w:rPr>
          <w:rFonts w:cs="Kruti Dev 050" w:ascii="Kruti Dev 050" w:hAnsi="Kruti Dev 050"/>
          <w:sz w:val="32"/>
          <w:szCs w:val="32"/>
        </w:rPr>
        <w:t xml:space="preserve"> D;k vkius dHkh ;s lkspk] ^^cl thou esa ;s gh lcdqN gS \Þ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;gk¡ rdyhQ gS gj oDr txg cnyrs jgus dhA cgqr ls ekrk firk gj dqN lkyks esa txg cnyh djrs gS &amp; gesa'kk T;knk iSlk dekus ds fy;s ;k vkSj dqN ^^Qk;ns** ikus ds fy;sA os dHkh Hkh ugha lksprs dh bldk cPpks ij D;k vlj iMsxkA os ges'kk d{kk esa ^^u;s cPps** gksrs gS] ges'kk ,d ^^ckgjh O;fDr**A eSa tkurk gw¡ dh ;s dSlk esglwl gksrk gSA eSa ckbZl ls Hkh T;knk 'kkykvks esa x;k gw¡ esjs ckjos uacj ij Lukrd gksus ls igysA eSa gesa'kk ls ^^u;k cPpk** Fkk &amp; ges'kk ls ^^ckgjh O;fDr** geas'kk vdsykA dksbZ rktqCc ugha] ;s lc cnyh ds lkFk! D;k vkius ,slk esglwl fd;k gS\ esjs fe= Mks- tksu ,l- oksyMªhi us fd;kA tc os ckyd Fks rc os ,d 'kkyk ls nwljh esa ?kwe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 taxy ds /kusl ds leku gks x;k gw¡ % eSa mtM+s LFkkuks ds mYyq ds leku cu x;k gq¡A eSa iMk iMk tkxrk jgrk gw¡] vkSj xkSjs ds leku gks x;k gq¡] tks Nr ds Åij vdsyk cSBrk gS** 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 rjg mlus esglwl fd;kA D;k vkius dHkh </w:t>
      </w:r>
      <w:r>
        <w:rPr>
          <w:rFonts w:cs="Kruti Dev 050" w:ascii="Kruti Dev 050" w:hAnsi="Kruti Dev 050"/>
          <w:vanish/>
          <w:sz w:val="32"/>
          <w:szCs w:val="32"/>
        </w:rPr>
        <w:t>kh ,slk eg,sl</w:t>
      </w:r>
      <w:r>
        <w:rPr>
          <w:rFonts w:cs="Kruti Dev 050" w:ascii="Kruti Dev 050" w:hAnsi="Kruti Dev 050"/>
          <w:sz w:val="32"/>
          <w:szCs w:val="32"/>
        </w:rPr>
        <w:t xml:space="preserve">esglwl fd;k gSA tc os NksVs Fks rc Mks- oksyMªhi us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eSa jkrdh txg esa Fkk tks ;qok vkneh vkSj vkSjrks ls Hkjk FkkA eSa ogk¡ [kMk Fkk] HkhM+ Hkjs d{kesa] iwjh rjg vdsyk vkSj nwljs lHkh ls vyx fd;k gqvk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vkius dHkh Hkh ,slk esglwl fd;k gS &amp; HkhM esa Hkh vdsyk\ fQj Mks- oksyMªhi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ge gekjs lwphi= fnoky ls tqMh fnoky dh rjg </w:t>
      </w:r>
      <w:r>
        <w:rPr>
          <w:rFonts w:cs="Kruti Dev 050" w:ascii="Kruti Dev 050" w:hAnsi="Kruti Dev 050"/>
          <w:vanish/>
          <w:sz w:val="28"/>
          <w:szCs w:val="28"/>
        </w:rPr>
        <w:t>kjiwj dk;</w:t>
      </w:r>
      <w:r>
        <w:rPr>
          <w:rFonts w:cs="Kruti Dev 050" w:ascii="Kruti Dev 050" w:hAnsi="Kruti Dev 050"/>
          <w:sz w:val="28"/>
          <w:szCs w:val="28"/>
        </w:rPr>
        <w:t>Hkjiwj dk;ZØeksa ls Hkj nsrs gS --- ijarq bu lc dk;Z ds ckotqn] ge 'kk;n gh nwljks ds lkFk xgjkbZ ls tqMs ikrs gSA ge T;knk lkekftd rjg ls ifjfpr gks tkrs gS fe= cuus ds ctk; ¼tksu- ,l- oksyMªhi] Vh,p-Mh-] ^^vdsys eu ds fy;s mik;]** 2 ebZ 20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eS taxy ds /kusl ds leku gks x;k gw¡ % eSa mtMs+ LFkkuks ds mYyq ds leku cu x;k gq¡A eSa iMk iMk tkxrk jgrk gw¡] vkSj xkSjs ds leku gks x;k gq¡] tks Nr ds Åij vdsyk cSB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arq ijes'ou us dgk¡] ^^vkneh dk vdsyk jguk vPNk ugha** ¼mRifr 2%18½A ;s ,d dkj.k gS çHkq dk LFkkuh; dyhfl;k cukus dk &amp; vius HkkoukRed vdsysiu ds mik; ds fy;sA elhg ugha pkgrs dh vki vdsys gks tkvksA ;g ,d dkj.k mUgksa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a bl iRFkj ij viuh dyhfl;k cukÅ¡xk] vkSj v/kksyksd ds QkVd ml ij çcy u gksaxs** ¼erh 16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vki mPp fo|ky; ;k egkfo|ky; ls Lukrd curs gks] yksx dgsaxs] ^^feyrs jguk**] ;k ^^eSa vkils tYnh gh feywaxk**A ijarq ,slk dHkh d</w:t>
      </w:r>
      <w:r>
        <w:rPr>
          <w:rFonts w:cs="Kruti Dev 050" w:ascii="Kruti Dev 050" w:hAnsi="Kruti Dev 050"/>
          <w:vanish/>
          <w:sz w:val="32"/>
          <w:szCs w:val="32"/>
        </w:rPr>
        <w:t>kh gh gksrkkh\</w:t>
      </w:r>
      <w:r>
        <w:rPr>
          <w:rFonts w:cs="Kruti Dev 050" w:ascii="Kruti Dev 050" w:hAnsi="Kruti Dev 050"/>
          <w:sz w:val="32"/>
          <w:szCs w:val="32"/>
        </w:rPr>
        <w:t>Hkh gh gksrk gSA vki vyx fn'kkvks esa pys tkrs gksA ijarq vki vius LFkkuh; dyhfl;k ls ^^Lukrd** ugha gksrs gksA vki ejrs gks rc Hkh] vki ,d nwljs LoxZ esa tqM tkrs gksA blfy;s eSaus ;s NksVk xhr fy[kk ftls Jheku xzhfQFk us vHkh dqN le; igys x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cMs 'kgj ds yksx ijokg djrs ugha fn[krs(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s ikl nsus ds fy;s cgqr de gksrk gS vkSj ck¡Vus ds fy;s I;kj ugha]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jarq ;h'kq ds ?kj vkbZ;s vkSj vki tku tkvksxs]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gk¡ est ij [kkuk gS vkSj ck¡Vus ds fy;s fe=rk!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yhfl;k ds ?kj esa vkb;s vkSj [kkbZ;s] feyki dh ehBkbZ ds fy;s fefy;s(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s ,d estokuh gh gksxh] tc ge [kkuk [kkus cSBrs gS!</w:t>
      </w:r>
    </w:p>
    <w:p>
      <w:pPr>
        <w:pStyle w:val="Normal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¼ßjkr ds [kkus ds fy;s ?kj vkb;s]Þ Mks- vkj- ,y- gk;Zel] tqfu- }kjk(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fjans ds ia[kks ij** dh rtZ ijA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lewgxku fQj ls xkbZ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yhfl;k ds ?kj esa vkb;s vkSj [kkbZ;s] feyki dh ehBkbZ ds fy;s fefy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s ,d estokuh gh gksxh] tc ge [kkuk [kku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1152" w:hanging="720"/>
        <w:jc w:val="both"/>
        <w:rPr/>
      </w:pPr>
      <w:r>
        <w:rPr>
          <w:rFonts w:cs="Kruti Dev 051" w:ascii="Kruti Dev 051" w:hAnsi="Kruti Dev 051"/>
          <w:sz w:val="32"/>
          <w:szCs w:val="32"/>
        </w:rPr>
        <w:t>AA- nwljk]</w:t>
        <w:tab/>
        <w:t>çHkqus viuk iq= ;h'kq nh;k] vkids muds çfr vkfRed foeq[krk ds mik;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gekjs igys ekrk firkus okfVdk esa iki fd;k] rc os çHkq ls foeq[k] vyx dj fn;s x;s FksA vkne us vius vkidks ijes'oj ls fNik fn;k ¼mRifr 3%10½A os okfVdk ls fudky---ckgj fd;s x;s ¼mRifr 3%23½ &amp; vkSj çHkq ds lwfpr feyki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blfy;s tSlk ,d euq"; ds }kjk iki txr esa vk;k] vkSj iki ds }kjk e`R;q vkbZ] vkSj bl jhfr ls e`R;q lc euq";ksa esa QSy xbZ---** ¼jksfe;ks 5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ki }kjk] lkjh euq"; tkfr ^^ikiks esa ejs gq,** cu xbZ ¼bfQfl;ks 2%5½A LdksfQYM ckbcy dh i&lt;kbZ bfQfl;ksa 2%5 dh fVIi.kh esa dgrs gS] ^^vkfRed e`R;q euq"; dh dqnjrh voLFkk gS---ijes'oj ds thou ls vyx fd, gq,---Þ bfQfl;ks 4%18 dgrk gS dh vkneh viuh dqnjrh voLFkk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mudh cqf) va/ksjh gks xbZ gS vkSj ml vKkurk ds dkj.k tks mues gS vkSj muds eu dh dBksjrk ds dkj.k os ijes'oj ds thou ls ¼vyx½ fd, gq, gS** ¼bfQfl;ksa 4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yx fd;k gqvk] NksMk gqvk] çHkq ls foeq[k fd;k x;k &amp; vkneh va/ksjs esa HkVdrk gS] vkRek ls ejk gqvk] çHkq ls dVk gqvkA ijarq çHkq] muds I;kj vkSj n;k esa] vius iw= ;h'kq elhg dks Hkstrs gS] LoxZ ls uhps ijes'oj vkSj ikih euq"; ds chp esa iqu%feyu djku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D;ksafd cSjh gksus dh n'kk esa mlds iq= dh e`R;q ds }kjk] gekjk esy ijes'oj ds lkFk gqvk rks fQj esy gks tkus ij mlds thou ds dkj.k ge m//kkj D;ks u ik,¡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j ksfe;ks 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 yksx LoHkko ls çHkq ds nq'eu Fks ¼jksfe;ks 8%7½A ijarq çHkq us vius iq= ;h'kq dks Hkstk Øql ij ejus ds fy;s &amp; gekjs ikiks dks iwjh rjg pwdkusA vkSj mlus ;h'kq dks e`R;q ls ftyk;k gesa thou nsus! ;h'kq vHkh LoxZ esa gS] çHkq ds nkfgus gkFk ijA tc vki ;h'kq ds ikl] vkrs gks vkids iki pwdrk gks tkrs gS] vkSj vki ^^lkjs ikiksÞ ls 'kq) gks tkrs gks muds cgqeqY; ygw }kjk ¼1 ;wgUuk 1%7½A ckbcy dg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rqe tks igys fudkys gq, Fks vkSj cqjs dkeks ds dkj.k eu ls cSjh Fks] mlus vc mldh 'kjhfjd nsg esa e`R;q ds }kjk rqEgkjk Hkh esy dj fy;k] rkfd rqEgsa vius lEeq[k ifo= vkSj fu"dyad] vkSj funksZ"k cukdj mifLFkr dj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44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dqyqfLl;ksa 1%21&amp;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vki ;h'kq elhg ds ikl vkrs gks] çHkq ds iq=] vkids ikiks dks vkidh txg mudh e`R;q }kjk pwdkrs gS &amp; vkSj çHkq vkidks muds cPps dh rjg ikrs gSA elhg dk ygw vkids ikiks dks 'kq) djsxkA elhg dk iqu:RFkku vkidks u;k tUe nsxkA vki fQj ls tUe yksxs çHkq dh larku dh rjgA vki çHkq ls vksj vyx ugha j[ks tkvksxsA vki nqfu;k esa vkSj vdsys ugha jgksxsA vki vkSj T;knk fnu /kusl ds leku taxy esa] mYyq ds leku mtMs LFkkuks ij] ;k ^^xkSjs ds leku Nr ij vdsys** ¼Hktulafgrk 102%6&amp;7½ ugha jgksxs &amp; D;ksafd rc vki ç</w:t>
      </w:r>
      <w:r>
        <w:rPr>
          <w:rFonts w:cs="Kruti Dev 050" w:ascii="Kruti Dev 050" w:hAnsi="Kruti Dev 050"/>
          <w:vanish/>
          <w:sz w:val="32"/>
          <w:szCs w:val="32"/>
        </w:rPr>
        <w:t>kq</w:t>
      </w:r>
      <w:r>
        <w:rPr>
          <w:rFonts w:cs="Kruti Dev 050" w:ascii="Kruti Dev 050" w:hAnsi="Kruti Dev 050"/>
          <w:sz w:val="32"/>
          <w:szCs w:val="32"/>
        </w:rPr>
        <w:t>Hkq dh larku gksaxsA esgjckuh djds [kMs jgh;s vkSj ;g xhr tks vkids xhrks ds ipsZ ij rhljk gS mls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s ca/ku] nq%[k vkSj jkf= ls ckgj] ;h'kq] eSa vkrk gw¡] ;h'kq] eSa vkrk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dh vk&gt;knh] çlUurk vkSj çdk'k esa] ;h'kq eS vkids ikl vkrk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fcekjh ls ckgj] vkidh lsgr eSa] esjh ekaxks ls ckgj] vkidh laifr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s ikiks ls ckgj vkSj vkids vanj] ;h'kq eSa vkids ikl vk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;h'kq eSa vkrk gw¡** ohyh;e Vh- Lyhij }kjk] 1819 &amp; 19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hyperlink r:id="rId2">
        <w:r>
          <w:rPr>
            <w:rStyle w:val="InternetLink"/>
            <w:szCs w:val="32"/>
          </w:rPr>
          <w:t>www.realconversion.com</w:t>
        </w:r>
      </w:hyperlink>
      <w:r>
        <w:rPr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t xml:space="preserve">You may email Dr. Hymers at </w:t>
      </w:r>
      <w:hyperlink r:id="rId3">
        <w:r>
          <w:rPr>
            <w:rStyle w:val="InternetLink"/>
          </w:rPr>
          <w:t>rlhymersjr@sbcglobal.net</w:t>
        </w:r>
      </w:hyperlink>
      <w:r>
        <w:rPr/>
        <w:t xml:space="preserve"> (Click here) –</w:t>
      </w:r>
    </w:p>
    <w:p>
      <w:pPr>
        <w:pStyle w:val="Normal"/>
        <w:jc w:val="center"/>
        <w:rPr/>
      </w:pPr>
      <w:r>
        <w:rPr/>
        <w:t>or you may write to him at P.O. Box 15308, Los Angeles, CA 90015.</w:t>
      </w:r>
    </w:p>
    <w:p>
      <w:pPr>
        <w:pStyle w:val="Normal"/>
        <w:jc w:val="center"/>
        <w:rPr/>
      </w:pPr>
      <w:r>
        <w:rPr/>
        <w:t>Or Phone him at (818) 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ds igys Mks- ØsxVu ,y- pku }kjk i&lt;k x;k ifo= 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>Hktulafgrk 102%1&amp;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</w:t>
      </w:r>
      <w:r>
        <w:rPr>
          <w:rFonts w:cs="Kruti Dev 050" w:ascii="Kruti Dev 050" w:hAnsi="Kruti Dev 050"/>
          <w:sz w:val="32"/>
          <w:szCs w:val="32"/>
        </w:rPr>
        <w:tab/>
        <w:t>^^jkr ds [kkus ds fy;s ?kj vkb;s** ¼Mks- vkj- ,y- gk;eZl] tqfu- }kjk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vdsysiu ds nks mik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1" w:hAnsi="Kruti Dev 051" w:cs="Kruti Dev 051"/>
          <w:b/>
          <w:b/>
          <w:sz w:val="32"/>
          <w:szCs w:val="32"/>
        </w:rPr>
      </w:pPr>
      <w:r>
        <w:rPr>
          <w:rFonts w:cs="Kruti Dev 051" w:ascii="Kruti Dev 051" w:hAnsi="Kruti Dev 051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20" w:right="720" w:hanging="144"/>
        <w:jc w:val="both"/>
        <w:rPr/>
      </w:pPr>
      <w:r>
        <w:rPr>
          <w:rFonts w:cs="Kruti Dev 050" w:ascii="Kruti Dev 050" w:hAnsi="Kruti Dev 050"/>
          <w:sz w:val="32"/>
          <w:szCs w:val="32"/>
        </w:rPr>
        <w:t>^^eS taxy ds /kusl ds leku gks x;k gw¡ % eSa mtMs LFkkuks ds mYyq ds leku cu x;k gq¡A eSa iMk iMk tkxrk jgrk gw¡] vkSj xkSjs ds leku gks x;k gq¡] tks Nr ds Åij vdsyk cSBrk gS** 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mRifr 2%1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296" w:right="720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- igyk] çHkq us vkids HkkoukRed vdsysiu ds fy;s LFkkfu; dyhfl;k nh;s] mRifr 2%18( erh 16%1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296" w:right="720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AA- nwljk] çHkq us viuk iq=] ;h'kq nh;k] vkids muds çfr vkfRed foeq[krk ds mik; ds fy;s] mRifr 3%10] 23( jksfe;ksa 5%12( bfQfl;ksa 2%5( 4%18( jksfe;ksa 5%10( 8%7( 1 ;wgUuk 1%7( dqyqfLl;ks 1%21&amp;22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296" w:right="720" w:hanging="86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36:00Z</dcterms:created>
  <dc:creator>Ernst &amp; Young</dc:creator>
  <dc:description/>
  <cp:keywords/>
  <dc:language>en-US</dc:language>
  <cp:lastModifiedBy>Chris Cagan</cp:lastModifiedBy>
  <cp:lastPrinted>2010-10-11T16:17:00Z</cp:lastPrinted>
  <dcterms:modified xsi:type="dcterms:W3CDTF">2010-11-01T19:00:00Z</dcterms:modified>
  <cp:revision>7</cp:revision>
  <dc:subject/>
  <dc:title>vdsysiu ds nks mik;</dc:title>
</cp:coreProperties>
</file>