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phu esa iqu%m)kj dk jgL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sz w:val="20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¼phu e/;&amp;’kjn~ _rq R;kSgkj esa fn;k gqvk /kkfeZd çopu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The Secret of Revival in Chi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16"/>
          <w:szCs w:val="24"/>
        </w:rPr>
      </w:pPr>
      <w:r>
        <w:rPr>
          <w:rFonts w:cs="Times New Roman" w:ascii="Times New Roman" w:hAnsi="Times New Roman"/>
          <w:b/>
          <w:caps/>
          <w:sz w:val="16"/>
          <w:szCs w:val="24"/>
        </w:rPr>
        <w:t>(A sermon given at the chinese mid-autumn festival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Hindi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/>
      </w:pPr>
      <w:r>
        <w:rPr>
          <w:rFonts w:eastAsia="Calibri" w:cs="Kruti Dev 050" w:ascii="Kruti Dev 050" w:hAnsi="Kruti Dev 050"/>
          <w:sz w:val="32"/>
        </w:rPr>
        <w:t>MkW- vkj- ,y- gk;el] tqfu- }kj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yksl ,atfyl ds cIrhl Vcjusdy esa ÁÒq ds fnu d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/>
      </w:pPr>
      <w:r>
        <w:rPr>
          <w:rFonts w:eastAsia="Calibri" w:cs="Kruti Dev 050" w:ascii="Kruti Dev 050" w:hAnsi="Kruti Dev 050"/>
          <w:sz w:val="32"/>
        </w:rPr>
        <w:t>lqcg] 22 lhracj] 2013] dks fn;k gqvk /kkfeZd Áop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Lord’s Day Morning, September 22, 201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008" w:right="1008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ijarq tks tks ckrsa esjs ykHk dh Fkha] mUgha dks eSaus elhg ds dkj.k gkfu le&gt; fy;k gSA oju~ eSa vius çHkq elhg ;h’kq dh ifgpku dh mÙkerk ds dkj.k lc ckrksa dks gkfu le&gt;rk gw¡% ftlds dkj.k eSaus lc oLrqvksa dh gkfu mBkbZ] vkSj mUgsa dwM+k le&gt;rk gw¡] ftlls eSa elhg dks çkIr d:¡** ¼fQfyfIi;ksa 3%7&amp;8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in lkr gesa dgrk gS ikSyql dSls cpk, x,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ijarq tks tks ckrsa esjs ykHk dh Fkha] mUgha dks eSaus elhg ds dkj.k gkfu le&gt; fy;k gS** ¼fQfyfIi;ksa 3%7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tc os ifofrZr gq, mudk thou iyV x;kA tks mUgksaus lkspk Fkk og vPNk Fkk] mUgksaus xyr le&gt;kA muds ifjofrZr gksus ls igys mUgksaus elhgh;ksa dk frjLdkj fd;k vkSj elhg dk vLohdkjA ijarq tc os ifjofrZr gq, mUgksaus muds vfo’okl dk vLohdkj fd;k Fkk vkSj mudk laiw.kZ fo’okl ;h’kq elhg esa j[k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ogk¡ ij in 7 vkSj 8 ds njE;ku le; dk fxjko FkkA ;g le;dky Fkk ikSyql ds ifjorZu vkSj le; tc mUgksaus fQfyfIi;ksa dks i= fy[kk Fkk mlds chp dkA bl le; ds nkSjku os viuh lsok ds lQj ij x,A ijarq vc os jkse esa dkjkokl esa Fks] vkSj mUgksa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oju~ eSa vius çHkq elhg ;h’kq dh ifgpku dh mÙkerk ds dkj.k lc ckrksa dks gkfu le&gt;rk gw¡% ftlds dkj.k eSaus lc oLrqvksa dh gkfu mBkbZ] vkSj mUgsa dwM+k le&gt;rk gw¡] ftlls eSa elhg dks çkIr d:¡** ¼fQfyfIi;ksa 3%8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ikSyql us dgk os tc ls ifjofrZr gq, rc ls elhg ds fy;s th jgs FksA mUgksaus lc ckrksa dk uqdlku mB+k;kA ijarq phtsa tks mUgksaus [kksbZ Fkh mls os csdkj ekurs Fks &amp; dwM+s ds vykok dqN ughaA og etcwr Hkk”kk gSa! mUgksaus lkjh phtsa ftlls os çse djrs Fks ‘kkSpky; esa cgk nhA og flQZ ,dek= elhg dk bPNqd Fkk! tks mUgksaus thou dh lcls egRoiw.kZ ckrsa lksph Fkh] og mUgksaus dwM+s ds lkFk ckgj Qsad nh! elhg vdsys gh muds thou dk y{; vkSj dkj.k Fkk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tc eSa r:.k Fkk eSa dqN fj’rsnkjksa ds ?kj x;kA muds ikl cgqr iSls FksA ijarq os eq&gt;s [kkyh vkSj &gt;wBs yxsA eSa lksprk gw¡ ijes’ojus eq&gt;s og fn[kk;kA muds ikl lcdqN Fkk &amp; ijarq os larq”B ugha FksA eSaus lkspk] ^^bu yksxksa ds ikl dqN Hkh ugha Fkk tks eq&gt;s pkfg,**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FkksM+s o”kZ ckn eSa ,d ?kj esa tkrk Fkk tgk¡ cgqr ls o`)] fuo`r /keZçpkjd jgrs FksA eSa vHkh Hkh muds psgjs esjs eu esa ns[k ldrk gw¡A os fdrus ‘kkar] vkSj fdrus vkuan ls Hkjs Fks! muds ikl bl nqfu;k esa dqN Hkh mudk viuk ugha FkkA mUgsa /keZçpkjdksa ds fy;s cus ?kj esa jguk iM+rk Fkk] D;ksafd muds ikl muds vius ?kj ugha FksA ijarq muds ikl dqN Fkk tks esjs /kuoku fj’rsnkjksa ds ikl ugha Fkk &amp; os thou ls larq”B FksA muds ikl muds eu esa ‘kkfUr FkhA eq&gt;s Lej.k gS ,d cgqr o`) vkneh lqanj] ,dne ‘osr cky fiNs cuk, gq,A mudk uke Fkk Jheku QksDlsA mudh xgjh uhyh vk¡[ksa] vkSj e`nqy vko+kt FkhA lkE;oknh lÙkk ij vkus ls igys os phu esa /keZçpkjd FksA eq&gt;s Lej.k gS lkspuk] ^^eq&gt;s muds tSlk gksuk gS tc eSa o`) gks tkÅ¡] esjs /kuoku fj’rsnkjksa tSlk ugha**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q&gt;s Lej.k gS 1962 esa yksax chp ifjlj ds ?kj esa tkukA ;g iwjk yksxksa ls Hkjk Fkk &amp; txg dk gj ,d fgLlk Hkjk gqvkA fQj XysMl ,;yokMZ cksyus esa vkbZA og phu esa cgqr e’kgwj /keZçpkjd FkhA vc os ipgÙkj o”kZ ls T;knk dh gSA muds ikl lcls vkuafnr vk¡[ksa Fkh eSa lksprk gw¡ ,Slh eSaus dHkh Hkh ns[kh gks! muds ikl viuk dqN Hkh ugha FkkA og fu/kZu FkhA ijarq mlds ikl vkuan Fkk tks esjs /k+uk&lt;; fj’rsnkjksa us dHkh Hkh ugha tkukA eq&gt;s Lej.k gS lkspuk] ^^eq&gt;s muds tSlk ugha gksuk gSA eq&gt;s dqekjh ,;yokMZ dh rjg cuuk gS**A os phu xbZ Fkh /keZçpkjd cuus ;qok yM+dh dh rjgA og phu dh ,d vafre /keZçpkjd FkhA mUgksaus 1952 rd ugha NksM+kA tc mUgksaus phu NksM+k os vius lkFk phu ds cPpksa dk cM+k leqnk; ys xbZ] vius thou dks [k+rjs esa Mkydj tSls og mUgsa ys xbZ vk&gt;knh ds fy;s [k+rjukd igkM+ksa ijA gksyhoqM us bls pyfp= esa cuk;k] ^^/k bUu vkWQ lhDLFk gsIihusl**A mUgksaus bleas dqN cnyko fd;k] ijarq ewy dgkuh pyfp= esa gSA mlus Lo&amp;vkReR;kx dk jgL; lh[kk ftlds ckjs esa çsfjrks ikSyql cksy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ijarq tks tks ckrsa esjs ykHk dh Fkha] mUgha dks eSaus elhg ds dkj.k gkfu le&gt; fy;k gSA oju~ eSa vius çHkq elhg ;h’kq dh ifgpku dh mÙkerk ds dkj.k lc ckrksa dks gkfu le&gt;rk gw¡% ftlds dkj.k eSaus lc oLrqvksa dh gkfu mBkbZ] vkSj mUgsa dwM+k le&gt;rk gw¡] ftlls eSa elhg dks çkIr d:¡** ¼fQfyfIi;ksa 3%7&amp;8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dqejh ,;yokMZus viuk thou Mks- jkbl }kjk fn, x, xhr dh rjg nh;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esjs eu dk lkjk çse] esjs lkjs vklDr LoIu&amp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mUgsa cukvks] çHkq ;h’kq] flQZ vkids fy;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lc tks eSa gw¡] lc tks eSa gks ldrk gw¡&amp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eq&gt;s yks] çHkq ;h’kq] lnk vkidk gksus ds fy;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¼^^esjs eu dk lkjk çse** MkW- tksu vkj- jkbl }kjk] 1895&amp;198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esjs ;ktd]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MkW- rheksFkh yhu]</w:t>
      </w:r>
      <w:r>
        <w:rPr>
          <w:rFonts w:eastAsia="Calibri" w:cs="Kruti Dev 050" w:ascii="Kruti Dev 050" w:hAnsi="Kruti Dev 050"/>
          <w:sz w:val="32"/>
          <w:szCs w:val="32"/>
        </w:rPr>
        <w:t xml:space="preserve"> 1940 esa phu ls ;qukbVsM LVsV~l vk, Fkh;ksyksth esa ekLVj dh in~oh] vkSj ih,p-Mh- ghczq vkSj nwljh dfFkr Hkk”kkvksa esa çkIr djusA os Lukrd ‘kkyk] cksc tksUl fo’ofo|ky; esa fl[kkus ls vk,] 1961 esa igys phuh csiVhLV dyhfl;k esa ;ktd cuus] esjs ml dyhfl;k esa mUuhl o”khZ; yM+ds dh rjg tqM+us ds FkksM+s efguks cknA ckvksyk egkfo|ky; esa MkW- yhu us eq&gt;s cifrLek fn;k esjs ifjofrZr gksus ds cknA os ml lHkk ds eq[;k Hkh Fks ftlus eq&gt;s lsod dh rjg fu;qDr fd;k] ml phuh dyhfl;k esa] 1972 esaA ;g esjk cM+k fo’ks”k vf/kdkj Fkk ogk¡ muds dyhfl;k esa gksuk ml le; ds nkSjku tc ijes’oj us iqu%m)kj &amp; Hkstk] fiNys 1960 dh ‘kq:vkr esa] vkSj tkjh j[kuk 1970 dh ygjksa esaA eSa gktj Fkk cgqr lh vkRek&amp;Hkjus&amp;okyh çkFkZuk lHkkvksa] vkSj [kqYys nks”k Lohdkj dh vkSj xokgh;ksa dh lHkkvksa esa] dbZckj pyrh Fkh cgqr ?kaVks rd] nsj jkr rdA eq&gt;s fo’ks”k vf/kdkj feyk iqu%m)kj ds nkSjku ,slh cgqr lh lHkkvksa esa çpkj djus dkA ,d lHkk esa tc eSaus çpkj fn;k 46 ;qok O;fDr;ksa us elhg dk Hkjkslk fd;kA muesa ls T;knkrj vHkh Hkh ml dyhfl;k esa vkrs gS pkyhl o”kksZa ds ckn HkhA MkW- yhu us gesa fl[kk;k dh lPpk iqu%m)kj ‘kk;n dyhfl;k esa vk, vxj lnL; ifo= gks vkSj muds chp çHkq dh ekStqnxh ds fy;s fcuk :dkoV çkFkZuk djsa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MkW- yhu gdhdr esa dHkh Hkh vefjdk esa clusokys ugha cusA os lnk phu esa ;ktd gksus dh rjg O;ogkj djrs jgsA os muds thou esa iwjh rjg ls ;h’kq elhg dks lefiZr FksA mUgksaus T;knk le; miokl vkSj çkFkZuk esa fcrk;kA eSa ekurk gw¡ ;g Fkk D;ksa ijes’ojus iqu%m)kj Hksts] vkSj dyhfl;k djhcu 80 ls c&lt;+k tc eSa blls tqM+k 1961] esa cgqr gt+kjksa esa iqu%m)kj [kRe gksus ds le; rdA fQj MkW- yhu rkboku esa phu lqlekpkj çpkjd /kkfeZd ikB’kyk ds v/;{k cuus x;sA bl çdkj eq&gt; tSls ;qok vkneh dks fo’ks”k vf/kdkj feyk ijes’oj dh eqfge esa gktj jgus tks cgqr ls çdkj esa leku Fkk iqu%m)kj esa tks vk;k gS ^^?kj dyhfl;kvksa** dks phu ds ihiYl jhiCyhd esaA eSa iqu%m)kj dk p’enhn&amp;xokg Fkk tSlk eSaus dHkh Hkh ugha ns[kk] flok ,d vkSj le; cgqr NksVs Lrj ij dkmdklh;u dyhfl;k esaA iqu%m)kj MkW- yhu ds dyhfl;k esa ugha vk;k ckgjh çoDrkvksa ;k [kkl fo’ks”k rduhdksa ds bLrseky }kjkA ;g vk;k ikiksa dk i'pkrki] foLr`r çkFkZukvksa] vkSj iki] U;k;] Lo&amp;bUdkj vkSj elhg ds Øwl ij mxz çpkj djus ds rhoz Lohdkj ds nkSjku! ,d xhr ge ckj&amp;ckj xkrs gS iqu% m)kj esa Fkk ^^cQZ ls vf/kd ‘osr**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116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çHkq ;h’kq] eSa vfHkyk”kk djrk gw¡ iwjh rjg ls iw.kZ gksus(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116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eq&gt;s vki pkfg, lnk ds fy;s esjh vkRek esa jgus(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116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gj,d çfrek rksM+ nks] gj,d ‘k=q dks ckgj Qsadks(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116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vc eq&gt;s ‘kq) djks] vkSj eSa cQZ ls vf/kd ‘osr gks tkÅ¡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116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116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çHkq ;h’kq] vkids vkdk’k ds flagklu ls uhps ns[kk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116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vkSj eq&gt;s lgk; djks iwjk cfynku djus(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116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eSa vius Lo;a dks lefiZr djrk gw¡] vkSj tks dqN Hkh eSa tkurk gw¡(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116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vc eq&gt;s ‘kq) djks] vkSj eSa cQZ ls vf/kd ‘osr gks tkÅ¡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116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cQZ ls vf/kd ‘osr] gk¡] cQZ ls vf/kd ‘osr(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116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vc eq&gt;s ‘kq) djks] vkSj eSa cQZ ls vf/kd ‘osr gks tkÅ¡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116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¼^^cQZ ls vf/kd ‘osr** tsEl uhdksylu }kjk] 1828&amp;1896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lPps ifjorZu vkSj lPps iqu%m)kj dk vuqHko djus] gesa ikSyql ds æ”Vkar dk vuqdj.k djuk gh pkfg,] ftUgksa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ijarq tks tks ckrsa esjs ykHk dh Fkha] mUgha dks eSaus elhg ds dkj.k gkfu le&gt; fy;k gSA oju~ eSa vius çHkq elhg ;h’kq dh ifgpku dh mÙkerk ds dkj.k lc ckrksa dks gkfu le&gt;rk gw¡% ftlds dkj.k eSaus lc oLrqvksa dh gkfu mBkbZ] vkSj mUgsa dwM+k le&gt;rk gw¡] ftlls eSa elhg dks çkIr d:¡** ¼fQfyfIi;ksa 3%7&amp;8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esjs eu dk lkjk çse] esjs lkjs vklDr LoIu&amp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mUgsa cukvks] çHkq ;h’kq] flQZ vkids fy;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lc tks eSa gw¡] lc tks eSa gks ldrk gw¡&amp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eq&gt;s yks] çHkq ;h’kq] lnk vkidk gksus ds fy;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[kM+s jgks vkSj bls esjs lkFk xkvk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esjs eu dk lkjk çse] esjs lkjs vklDr LoIu&amp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mUgsa cukvks] çHkq ;h’kq] flQZ vkids fy;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lc tks eSa gw¡] lc tks eSa gks ldrk gw¡&amp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eq&gt;s yks] çHkq ;h’kq] lnk vkidk gksus ds fy;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c cSB ldrs gk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b/>
          <w:i/>
          <w:sz w:val="32"/>
          <w:szCs w:val="32"/>
        </w:rPr>
        <w:t>oYMZ</w:t>
      </w:r>
      <w:r>
        <w:rPr>
          <w:rFonts w:eastAsia="Calibri" w:cs="Kruti Dev 050" w:ascii="Kruti Dev 050" w:hAnsi="Kruti Dev 050"/>
          <w:sz w:val="32"/>
          <w:szCs w:val="32"/>
        </w:rPr>
        <w:t xml:space="preserve"> lkekf;d ¼5 vxLr] 2013½ us o.kZu fn;k fd ;ktd lsE;q,y ysEc ¼1924&amp;2013½ dk fiNys efgus fu/ku gqvk] 3 vxLr] 2013 dks 88 o”kZ dh mez esaA os phu esa ^^?kj dyhfl;k** ds ,d lcls çfl) ;ktd FksA ;ktd ysEc ¼phu dh Hkk”kk esa yhu ,Dlh;Uxks½ csiVhLV /keZçpkjd ds iq= FksA mUgksaus viuk igyk /kkfeZd çopu çpkj fd;k tc os 19 o”kZ ds FksA tSls phu ekvks &gt;sMksUx dh lkE;oknh lÙkk ds v/khu vk;k] vf/kdkjh;ksa us 1955 esa ysEc dks dSn fd;kA mu ij ^^Økafrdkjh fojks/kh** dk;ns ds lkFk vkjksi yxk;k x;k lkE;oknh çk;kstd laLFkk ^^Fkzh&amp;lsYQ dyhfl;k** ls tqM+us dk bUdkj djus ds fy;sA mUgksaus tqM+us ls bUdkj fd;k D;ksafd lkE;oknh &amp; }kjk pyk, gq, dyhfl;k 18 o”kZ ls de vk;qokys ukckfyx dh f’k{kk ls fu”ks/k djrs gS] vkSj blds ;ktdksa dks elhg ds iqu:RFkku vkSj muds nksckjk vkus ij çpkj djus dh vuqefr ugha nsrsA ckn esa djhcu nks o”kZ ds dkjkokl ds ckn] os 1957 esa NksM+s x, FksA ikap efgus ckn os fQj ls dSn fd;s x, vkSj 19 o”kksZa ds fy;s yscj dsEi esa Hksts x,A mudh iRuh dks dks;ys dh [kku esa dke djuk iM+k] tgk¡ og ej x;h tc os dkjkokl esa Fk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20 o”kksZa ls vf/kd lyk[kksa ds ihNs jgus ds ckn] os NksM+s x, FksA mUgksaus rqjar xkÅUx&gt;q esa mudk ^^?kj dyhfl;k** fQj ls [kksykA fQj Hkh os vHkh Hkh bUdkj djrs Fks lke;oknh&amp;laLFkk ^^Fkzh&amp;lsYQ dyhfl;k** ls tqM+usA mUgksaus vkxzg fd;k fd elhgh;ksa dks ljdkj dh vkKk dk ikyu djuk pkfg, tc rd ;g ckbcy dk fojks/k u djsaA ijarq mUgksaus dgk] ^^ijes’oj dh O;oLFkk vkneh dh O;oLFkk ls vf/kd egRoiw.kZ gS**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muds usr`Ro ds v/khu] ?kj dyhfl;k c&lt;+k 1997 esa 400 lnL; ls vkt 4000 rdA ,d lekpkj [kcj dk pyfp= 2011 esa dyhfl;k ds vUnj fn[kkrk gS ;ktd dks ysEc HkhM+ ls Hkjs d{k esa çpkj nsrs gq,A ohMh;ksa dh thoar&amp;/kkjk ls bekjr esa nwljs vusd d{kksa esa /kkfeZd çopu n’kkZ;k x;kA gj,d d{k fnokj&amp;ls&amp;fnokj rd muds leqnk; ds lnL;ksa ls Hkjk gqvk FkkA tc lHkk [kRe gqbZ yksxksa dh cM+h HkhM+ njokts ls ckgj vk;h vkSj bekjr ds vklikl ds jkLrs Hkj fn;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lkE;oknh vf/kdkjh bl fcuk jthLVj fd;s dyhfl;k ds ckjs esa tkurs gSa] ijarq bls cUn djkus vc ç;Ru ugha djrsA 1997 esa ;ktd ysEc us vefjdk ds lekpkj i= esa fy[kusokys dky Fkksel ls dgk fd ;g ,slk Fkk D;ksafd mUgksaus viuk lcd lh[k fy;k gSa mlus dgk] ^^gj le; mUgksaus eq&gt;s dSn fd;k vkSj eq&gt;s dkjkokl esa Hkstk] dyhfl;k c&lt;+kA miæo gekjs fy;s vPNk FkkA T;knk os gesa caf/kr djs] mrus T;knk dyhfl;k c&lt;+saxsA og dyhfl;k dk bfrgkl jgk gSA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phu dk ?kj dyhfl;kvksa ds çfr O;ogkj txg txg vyx gksrk gSA tc dqN] tSls ;ktd ysEc ds dyhfl;k] vkt+knh dk vkuUn ysrs gS] nwljs vHkh Hkh nq%[k dk lkeuk djrs gSA tqyS ¼2013½ esa lkE;oknh iqyhl us &gt;hUth;kUx çns’k esa nks ?kj dyhfl;kvksa ij vkØe.k fd;kA mUgksaus vkxsoku dh /kjidM+ dh vkSj mls ^^xSjdkuwuh laesyu** ds fy;s tqekZuk yxk;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;ktd ysEc us phu esa ?kj dyhfl;k ds vkxsckuksa dks dbZckj dgk fd rM+iuk elhgh thou dk fgLlk gSA mUgksaus dgk] ^^gesa rM+ius ds fy;s rS;kj jguk gh pkfg,A gesa gdhdr ds fy;s rS;kj jguk gh pkfg, fd ge ‘kk;n idM+s tk,A esjs dkjkokl esa Hksts tkus ls igys] eSaus ifgys gh FkSyk rS;kj dj fn;k Fkk dqN diM+s] twrs vkSj nkar ds cz’k ds lkFkA vkt vf/kdkjh gesa ijs’kku ugha djrs] ijarq dy phtsa ‘kk;n vyx gksA eSa çkFkZuk djrk gw¡ fd ge rVLFk [kM+s jgus dh lkeF;Z çkIr djsaA** ;ktd ysEc dgkor ds fy;s e’kgwj Fks] ^^T;knk miæo] T;knk çxfr**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 xml:space="preserve">vkt ;g fLFkfrikydrk ls ewY; yxk;k tkrk gS fd phu ds bu ?kj dyhfl;kvksa esa 1000 yk[k ls vf/kd elhgh gSA ;s phu ds gj,d fgLls esa fLFkr gS] cM+s ‘kgjksa] vkSj fo’ofo|ky;ksa dks lkfey djdsA ;g vankftr fd;k tkrk gS fd vf/kdre fo’ofo|ky;ksa esa gj 10 esa ls 1 fo|kFkhZ vc elhgh gS] gj o”kZ gt+kjksa u;s ifjofrZrksa ds lkFk! ;g ‘kkfey djrk gS O;olkf;d yksx] fpfdRldksa] çfrfuf/k] çk/;kid] vkSj dqN lkE;oknh vf/kdkjh;ksa dks Hkh ¼ns[kks MsohM ,sdeu] ih,p-Mh-] </w:t>
      </w:r>
      <w:r>
        <w:rPr>
          <w:rFonts w:eastAsia="Calibri" w:cs="Kruti Dev 050" w:ascii="Kruti Dev 050" w:hAnsi="Kruti Dev 050"/>
          <w:b/>
          <w:i/>
          <w:sz w:val="32"/>
          <w:szCs w:val="32"/>
          <w:u w:val="single"/>
        </w:rPr>
        <w:t>thll bu chthax % gkm ØhLVh;kuhVh bl VªkUlQksehZax pk;uk ,UM psUthax /k Xykscy csysUl vksQ ikoj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>]</w:t>
      </w:r>
      <w:r>
        <w:rPr>
          <w:rFonts w:eastAsia="Calibri" w:cs="Kruti Dev 050" w:ascii="Kruti Dev 050" w:hAnsi="Kruti Dev 050"/>
          <w:sz w:val="32"/>
          <w:szCs w:val="32"/>
        </w:rPr>
        <w:t xml:space="preserve"> jhtusjh çdk’ku] vkb-,u-lh-] 2003( isijcsd çr 2006 esa çdkf’kr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MkW- ,sdeu dh fdrkc lefiZr dh xbZ gS ^^lkjs elhgh;ksa] phu ds yksx vkSj fons’k ds Lej.k esa] tks muds fo’okl ds fy;s phu esa ‘kghnksa dh rjg ejs] 635 ,-Mh- ls vk/kqfud le;ksa rd**A ^^esjs eu dk lkjk çse** &amp; bls xkvk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esjs eu dk lkjk çse] esjs lkjs vklDr LoIu&amp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mUgsa cukvks] çHkq ;h’kq] flQZ vkids fy;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lc tks eSa gw¡] lc tks eSa gks ldrk gw¡&amp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eq&gt;s yks] çHkq ;h’kq] lnk vkidk gksus ds fy;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iqu%m)kj dh Tokyk,¡ çtofYyr gS vkSj yk[kksa yksx phu esa ;h’kq ds ikl vk jgs gSA ijarq gesa dHkh Hkh ugha Hkwyuk pkfg, ygw] ilhuk vkSj vk¡lw tks fNM+ds x, Fks çHkq ds vk’khokZn muds ikl vkus ds fy;s jkLrk cukusA ;gk¡ dgkuh;k¡ gS rhu phuh ;ktdksa dhA mUgksaus v{kj’k% vuqdj.k fd;k ikSyql ds æ”Vkar dk] ekuus ds }kjk ^^lkjh phtsa ijarq dwM+k** fd os ‘kk;n ^^elhg dks çkIr djsa**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igyk] 1960 ls vuke ;ktd gS] ^^lkaL—frd Økafr** ds ygwHkjs Luku ds nkSjkuA bl ;ktd ds ikl Fkk Q¡nk mudh xjnu ds vklikl vkSj muij lkE;oknh;ksa }kjk ncko Mkyk x;k rhu estksa ij [kM+s jgus ds fy;s tks ,d nwljs ij j[ks x, FksA ;ktd dh iRuh] cPps] vkSj QSys gq, ifjokj dks vUnj cqyk;k x;k Fkk iqyhl }kjk n`’; dh xokgh ds fy;sA vf/kdkjh;ksa us muls dgk] ^^vkids ikl nks i;kZ; gS! ;k rks vki ;h’kq esa fo’okl djuk tkjh j[kus dks pquks] ;k vki ;h’kq dk bUdkj djksA vkidh ilan vHkh djks!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o`) ;ktd us muds ifjokj vkSj fe=ksa dh vk¡[kksa esa ns[kk] ijarq os tkurs Fks mUgsa D;k djuk pkfg,A mUgksaus dgk] ^^pkgs vki esjk eLrd dk¡V nks vkSj esjk ygw tehu dks &lt;¡d ns] eSa dHkh Hkh ;h’kq dk bUdkj ugha d:¡xk!** rqjar vf/kdkjh;ksa us uhps dh est dks ykr ekjh] &lt;k¡psa dks fxjkrs gq,A ,d iy esa Q¡nk muds xys ds vklikl etcwr gks x;k vkSj ;ktd lnk ds fy;s ;h’kq ds lkFk gksus pys x, ¼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>yhohax oksVj] thfor ikuh]</w:t>
      </w:r>
      <w:r>
        <w:rPr>
          <w:rFonts w:eastAsia="Calibri" w:cs="Kruti Dev 050" w:ascii="Kruti Dev 050" w:hAnsi="Kruti Dev 050"/>
          <w:sz w:val="32"/>
          <w:szCs w:val="32"/>
        </w:rPr>
        <w:t xml:space="preserve"> &gt;ksUMjoku] 2008] i`”B- 17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nwljk] esa vkidks nw¡xk ;ktd lsE;q,y ysEc dh dgkuh dh FkksM+h T;knk ckrsaA os ,d o”kZ ckn tsy ls NksM+s x,] 1958 esa] tc os 33 o”kZ ds FksA mUgsa vkSj T;knk çpkj ugha djus dks dgk x;k FkkA ijarq FkksM+s efguksa esa os fdlh Hkh rjg çpkj djus yxs Fks! os fQj ls idM+s x, vkSj chl o”kZ dk dkjkokl fn;k x;kA mUgksaus mudks chl o”kksZa ds fy;s dks;ys dh [kku esa dfBu etnwjh djus BaMs okrkoj.k esa HkstkA T;knkrj nwljs dSnh ej x,] ijarq fdlh Hkh rjg os thfor jgs bu lc esa ijes’oj ds vuqxzg }kjkA tc os NksM+s x, mUgsa dgk x;k fd mudh iRuh vkSj firk ej x, gSA mudh ekrk fcekj Fkh vkSj ckn esa FkksM+s le; esa ej xbZA phu ls cpds Hkkxus vkSj gkasx dksax] ;k fdlh vkSj txg tgk¡ tkuk tks vklku gksrk mlds ctk;] ;ktd ysEc xkÅUx&gt;ks okil x,] mudh dyhfl;k ds igys ds dqN lnL;ksa dks tek fd;k] vkSj fQj ls mudk iqjkuk dyhfl;k pkyw fd;kA dkjkokl ds mu Hk;kud o”kksZa] vkSj muds ifjokj dks [kksus ds ckotwn] mudk psgjk vkufUnr Fkk tc eSaus mudks ns[kk ohMh;ks ij çpkj nsrs gq, FkksMs le; igys ¼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>Øhelu Øksl]</w:t>
      </w:r>
      <w:r>
        <w:rPr>
          <w:rFonts w:eastAsia="Calibri" w:cs="Kruti Dev 050" w:ascii="Kruti Dev 050" w:hAnsi="Kruti Dev 050"/>
          <w:sz w:val="32"/>
          <w:szCs w:val="32"/>
        </w:rPr>
        <w:t xml:space="preserve"> csd Vq ts:lyse }kjk çdkf’kr] 2012] i`i`”B- 65] 66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rhljk] gS esjs vius ;ktd]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MkW- rheksFkh yhu</w:t>
      </w:r>
      <w:r>
        <w:rPr>
          <w:rFonts w:eastAsia="Calibri" w:cs="Kruti Dev 050" w:ascii="Kruti Dev 050" w:hAnsi="Kruti Dev 050"/>
          <w:sz w:val="32"/>
          <w:szCs w:val="32"/>
        </w:rPr>
        <w:t xml:space="preserve"> ¼1911&amp;2009½A MkW- yhu dh igyh iRuh vkSj iq=h dks ekjk x;k muds lkeus tiku ds lSfudks }kjk nwljs fo’o;q) ls FkksM+k igysA mudh nwljh iRuh] xzslh] esjh fe= FkhA os MkW- yhu ds lkFk Fkh tc os phuh çslck;Vsjh;u dyhfl;k lku ÝkUlhldks esa çpkj ns jgs FksA nksigj esa lHkk ls igys Jherh yhu dks fny dk nkSjk iM+kA os muds lkFk ,Ec;qyUl esa vLirky x,A og dqN ?kaVks ckn ej x;hA rqjar MkW- yhu us dyhfl;k ds fy;s VsDlh yh vkSj çpkj fn;k tSls r; gqvk FkkA /kkfeZd çopu ds ckn dyhfl;k esa yksx LrC/k jg x, tkudj dh mudh iRuh lHkk ‘kq: gksus ls FkksM+s feuV igys gh ejh FkhA eSa tkurk Fkk fdruh xgjkbZ ls MkW- yhu mudh iRuh dks çse djrs FksA tc eSaus og dgkuh lquh blus eq&gt; ij v{k; Nki NksM+hA eSaus fQj dHkh Hkh lsok dks flQZ ^^ukSdjh** dh rjg ugha ns[kkA MkW- yhu ds æ”Vkar ls eSaus tkuk fd ;ktd gksuk thou ;k e`R;q dk opu g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og gS rhu dgkfu;k¡ iqjkus phu ds ;ktdksa dh ftUgksaus ekuh lkjh phtsa ^^flQZ dwM+k** fd os ‘kk;n ^^elhg dks çkIr djsa**A vefjdk esa ;qok yksxksa dks dbZckj vkylh vkSj lkalkfjd ;ktdksa dk æ”Vkar muds euesa gksrk gSA ;g ,d eq[; dkj.k gS vefjdk esa iqu%m)kj ugha gSA ijarq phu esa ;qok yksxksa ds ikl gS Lo&amp;leiZ.k dk æ“Vkar vkneh;ksa dk tSls og rhu ;ktd muds eu esaA dksbZ vk’p;Z ugha os elhg ds dkj.k ds fy;s lc dqN lefiZr djus dh bPNk j[krs gS! dksbZ vk’p;Z ugha phu esa ;qok yksx dg ldrs gS ikSyql ds lkFk] ^^eSaus lc oLrqvksa dh gkfu mBkbZ] vkSj mUgsa dwM+k le&gt;krk gw¡] ftlls eSa elhg dks çkIr d:¡** ¼fQfyfIi;ksa 3%8½A dksbZ vk’p;Z ugha phu vuqHko dj jgk gS] vHkh] lcls cM+k iqu%m)kj elhghrk ds bfrgkl esa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D;k vki muds tSls cuksxs\ D;k vki le&gt;ksxs lkjh oLrq,¡ ^^flQZ dwM+k** fd vki ^^’kk;n elhg dks çkIr djks\** bls dwM+k le&gt;ks! bls dwM+k le&gt;ks! elhg Øwl ij ejs vkids ikiksa ds fy, n.M pqdkus] vkSj vkidks thou nsus ‘kkjhfjd:i esa mBs rhljs fnu e`R;q lsA vki vkidk thou vHkh ifo= djksxs elhg ds fy;s\ bls fQj ls xkvk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esjs eu dk lkjk çse] esjs lkjs vklDr LoIu&amp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mUgsa cukvks] çHkq ;h’kq] flQZ vkids fy;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lc tks eSa gw¡] lc tks eSa gks ldrk gw¡&amp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eq&gt;s yks] çHkq ;h’kq] lnk vkidk gksus ds fy;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xj vkidks gekjs lkFk ckr djuh gS lPps Lo&amp;leiZ.k djusokys elhgh cuus ds ckjs esa] esgjckuh djds vHkh lHkkx`g ds ihNs tkvksA Mks- dsxu vkidks ‘kkar d{k esa ys tk,¡xs çkFkZuk vkSj ckrphr djusA vxj vkidks lPpk elhgh cuus esa :fp gS] vHkh lHkkx`g ds ihNs tkvksA MkW- pku] esgjckuh djds çkFkZuk dhft;s fd bl lqcg dksbZ elhg ij Hkjkslk djsA vkehu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b/>
          <w:b/>
          <w:bCs/>
          <w:sz w:val="44"/>
          <w:szCs w:val="32"/>
        </w:rPr>
      </w:pPr>
      <w:r>
        <w:rPr>
          <w:rFonts w:cs="Kruti Dev 050" w:ascii="Kruti Dev 050" w:hAnsi="Kruti Dev 050"/>
          <w:b/>
          <w:bCs/>
          <w:sz w:val="44"/>
          <w:szCs w:val="32"/>
        </w:rPr>
        <w:t>¼/kkfeZd çopu dk var½</w:t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i&lt;+ ldrs gS Mk¡ gk;eZl ds lans'k gj g¶rs bUVjusV ij</w:t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Times New Roman" w:ascii="Times New Roman" w:hAnsi="Times New Roman"/>
        </w:rPr>
        <w:t xml:space="preserve">at www.realconversion.com. Click on </w:t>
      </w:r>
      <w:r>
        <w:rPr>
          <w:rFonts w:cs="Kruti Dev 050" w:ascii="Kruti Dev 050" w:hAnsi="Kruti Dev 050"/>
          <w:sz w:val="36"/>
          <w:szCs w:val="32"/>
        </w:rPr>
        <w:t xml:space="preserve">^^fgUnh esa /kkfeZd Áopu </w:t>
      </w:r>
      <w:r>
        <w:rPr>
          <w:rFonts w:cs="Times New Roman" w:ascii="Times New Roman" w:hAnsi="Times New Roman"/>
        </w:rPr>
        <w:t>(Sermons in Hindi)</w:t>
      </w:r>
      <w:r>
        <w:rPr>
          <w:rFonts w:cs="Kruti Dev 050" w:ascii="Kruti Dev 050" w:hAnsi="Kruti Dev 050"/>
          <w:sz w:val="36"/>
          <w:szCs w:val="32"/>
        </w:rPr>
        <w:t>**</w:t>
      </w:r>
    </w:p>
    <w:p>
      <w:pPr>
        <w:pStyle w:val="Heading"/>
        <w:rPr>
          <w:rFonts w:ascii="Kruti Dev 050" w:hAnsi="Kruti Dev 050" w:cs="Kruti Dev 050"/>
          <w:b w:val="false"/>
          <w:b w:val="false"/>
          <w:sz w:val="22"/>
          <w:szCs w:val="22"/>
        </w:rPr>
      </w:pPr>
      <w:r>
        <w:rPr>
          <w:rFonts w:cs="Kruti Dev 050" w:ascii="Kruti Dev 050" w:hAnsi="Kruti Dev 050"/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You may email Dr. Hymers in English at rlhymersjr@sbcglobal.net -</w:t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Or Phone him at (818)352-0452.</w:t>
      </w:r>
    </w:p>
    <w:p>
      <w:pPr>
        <w:pStyle w:val="Normal"/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spacing w:lineRule="auto" w:line="240" w:before="0" w:after="0"/>
        <w:ind w:right="-302" w:hanging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,cy çq|ksEe }kjk i&lt;+k gqvk ifo=’kkL=% fQfyfIi;ksa 3%7&amp;11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Kruti Dev 010" w:ascii="Kruti Dev 050" w:hAnsi="Kruti Dev 050"/>
          <w:sz w:val="32"/>
          <w:szCs w:val="27"/>
        </w:rPr>
        <w:t>/kkfeZd çopu ls igys Jheku csUtkfeu dhudsM xzhfQFk }kjk xk;k gqvk xhr%</w:t>
      </w:r>
    </w:p>
    <w:p>
      <w:pPr>
        <w:pStyle w:val="Normal"/>
        <w:spacing w:lineRule="auto" w:line="240" w:before="0" w:after="0"/>
        <w:jc w:val="right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^^esjs eu dk lkjk çse** ¼MkW- tksu vkj- jkbZl }kjk] 1895&amp;1980½A </w:t>
      </w:r>
    </w:p>
    <w:p>
      <w:pPr>
        <w:pStyle w:val="Normal"/>
        <w:spacing w:lineRule="auto" w:line="240" w:before="0" w:after="0"/>
        <w:jc w:val="left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Kruti Dev 050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Kruti Dev 050" w:hAnsi="Kruti Dev 050" w:cs="Kruti Dev 05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SimSun;宋体" w:cs="Times New Roman"/>
    </w:rPr>
  </w:style>
  <w:style w:type="character" w:styleId="FooterChar">
    <w:name w:val="Footer Char"/>
    <w:qFormat/>
    <w:rPr>
      <w:rFonts w:ascii="Calibri" w:hAnsi="Calibri" w:eastAsia="SimSun;宋体" w:cs="Times New Roman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00:00Z</dcterms:created>
  <dc:creator>bijen</dc:creator>
  <dc:description/>
  <cp:keywords/>
  <dc:language>en-US</dc:language>
  <cp:lastModifiedBy>Use This Account</cp:lastModifiedBy>
  <dcterms:modified xsi:type="dcterms:W3CDTF">2013-09-30T07:03:00Z</dcterms:modified>
  <cp:revision>6</cp:revision>
  <dc:subject/>
  <dc:title/>
</cp:coreProperties>
</file>