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var ds fpUg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SIGNS OF THE EN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ÁHkq ds fnu dh ‘kke] 10 vDrqcj 2010] dks fn;k gqvk /kkfeZd Á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Evening, October 10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gesa crk fd ;s ckrsa dc gksaxh\ vkSj rsjs vkus dk vkSj txr ds vUr dk D;k fpUg gksxk\Þ ¼erh 2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syksus nks loky iwNsA ;h’kq mldk tokc fn;k ml Øeesa ftles oks dgk¡ tkrk gS ßtSrqu dk mins’kÞ D;ksafd os tSrqu ds igkM ls cksy jgs FksA igyk] ß;s ckrs dc gksaxh\Þ ;g loky fQj ls ml phtdks lanHkZ djrh gS tks ;h’kq us dgha Fkh ;:’kyse ds HkO; eafnj ds uk’k ds ckjs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tc ;h’kq efUnj ls fudydj tk jgk Fkk% rks mlds psys mldks efUnj dh jpuk fn[kkus ds fy;s mlds ikl vk,A vkSj mlus muls dgk¡] rqe ;g lc ns[k jgs gks u\ eS rqe ls lp dgrk gw¡] ;gk¡ iRFkj ij iRFkj Hkh u NwVsxk tks &lt;k;k u tk,xkÞ ¼erh 24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gyk loky Fkk ßeafnj dk uk’k dc gksxk\Þ bl loky dk tokc fn;k Fkk ßtSrqu ds mins’kÞ ds Hkkx esa tks ywdk 21%20&amp;24 esa Kkr fd;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tc rqe ;:’kyse dks lsukvksa ls f?kjk gqvk ns[kks] rks tku ysuk fd mldk mt+M tkuk fudV gS rc tks ;gwfn;k esa gks os igkMksa ij Hkkx tk,¡( vkSj tks ;:’kyse ds Hkhrj gks os ckgj fudy tk,¡( vkSj tks xk¡oks esa gksa os ml esa u tk,¡A D;ksfd ;g cnyk ysusds ,sls fnu gksaxs] ftu esa fy[kh gqÃ lc ckrsa iwjh gks tk,¡xhA mu fnuks esa tks xHkZorh vkSj nw/k fiykrh gksaxh muds fy;s gk;] gk;! D;ksfd ns’k esa cM+k Dys’k vkSj bu yksxksa ij cM+k Ádksi gksxkA os ryokj ds dkSj gks tk,¡xs vkSj lc ns’kks ds yksxksa esa cUnh gksdj igq¡pk, tk,¡xs vkSj tc rd vU; tkfr;ksa dk le; iwjk u gks] rc rd ;:’kyse vU; tkfr;ksa ls jkSank tk,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21%20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gsuzh- ,se eksjhlus ml inksads ckjsa esa ;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s fpUg lanHkZ djrk gS Hkfo”; ds ;:’kyse ds vojks/k rhrql }kjk] mlds vkØe.k vkSj uk’k djusokys mRd”kZ ds lkFk ¼eafnj ds½ 70 A.D. esaA ;:’kyse jkseh lsukvks }kjk f?kjk gqvk ns[kds ‘kk;n fo’oklh;ksdks igkMksa ij Hkkxus dk ladsr feyk gksxk ¼tks igysds elhgh;ksus fd;k½ ¼gsuzh ,e- eksjhl- ih,p-Mh-] </w:t>
      </w:r>
      <w:r>
        <w:rPr>
          <w:rFonts w:cs="Kruti Dev 050" w:ascii="Kruti Dev 050" w:hAnsi="Kruti Dev 050"/>
          <w:i/>
          <w:sz w:val="28"/>
          <w:szCs w:val="28"/>
        </w:rPr>
        <w:t>/k MhQsUMjl LVMh ckbcy]</w:t>
      </w:r>
      <w:r>
        <w:rPr>
          <w:rFonts w:cs="Kruti Dev 050" w:ascii="Kruti Dev 050" w:hAnsi="Kruti Dev 050"/>
          <w:sz w:val="28"/>
          <w:szCs w:val="28"/>
        </w:rPr>
        <w:t xml:space="preserve"> oYMZ Ádk’kd] 1995] i`”B 1121( ywdk 21%20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os ryokj ds dkSj gks tk,¡xs] vkSj lc ns’kks ds yksxks esa cUnh gksdj igqpk¡, tk,¡xs % vkSj tc rd vU; tkfr;ksa dk le; iwjk u gks] rc rd ;:’kyse vU; tkfr;ksa jkSank tk,xkÞ ¼ywdk 21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eksjh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135 A.D. esa ;:’kyse iwjh rjg ls ßmtMÞ x;k Fkk gsMªh;u dh lsukvks }kjk ¼ßvkSj os lc ckst ykn dj cUnh cukdj j[ks tk;s lkjs ns’kksesaÞ½A ;g vn~Hkwr Hkfo”;ok.kh dh xÃ Fkh iwjh lnh ds igys vkf[kjdkj ifjiw.kZ fd;k x;k 135 A.D. esa vkSj mldh vlj esa pyrk jgk--- tc rd vkf[kjdkj ;gwnh;ks us vius ns’k okil tkuk ‘kq: fd;k--- gdhdr esa] ;:’kyse dh vko’;d txg &amp; iwjkru eanhj dk ifo= LFkku &amp; tks vkt Hkh eqLyhe vjch;ksds rkcs esa gSA blrjg] ßvU;tkfr;ks ds le;Þ vcrd ifjiw.kZ ugha gqvs gS] uk gh os gksxs tc rd elhg okil ugh vkrs ogk¡ jkt djus dks ¼ibid., i`”B 1122( ywdk 21%20&amp;24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rjg] elhgus psyksads igys loky dk tokc fn;k] ßges crk fd ;s ckrs dc gksxh\Þ eafnj 70</w:t>
      </w:r>
      <w:r>
        <w:rPr>
          <w:rFonts w:cs="Kruti Dev 050" w:ascii="Kruti Dev 050" w:hAnsi="Kruti Dev 050"/>
        </w:rPr>
        <w:t>A.D.</w:t>
      </w:r>
      <w:r>
        <w:rPr>
          <w:rFonts w:cs="Kruti Dev 050" w:ascii="Kruti Dev 050" w:hAnsi="Kruti Dev 050"/>
          <w:sz w:val="32"/>
          <w:szCs w:val="32"/>
        </w:rPr>
        <w:t xml:space="preserve"> esa rksM fn;k tk;sxkA ;gwnh lkjh nqfu;k ds ns’kksesa ;gk¡ ogk¡ frrj gks tk;sxs 135 </w:t>
      </w:r>
      <w:r>
        <w:rPr>
          <w:rFonts w:cs="Kruti Dev 050" w:ascii="Kruti Dev 050" w:hAnsi="Kruti Dev 050"/>
        </w:rPr>
        <w:t>A.D.</w:t>
      </w:r>
      <w:r>
        <w:rPr>
          <w:rFonts w:cs="Kruti Dev 050" w:ascii="Kruti Dev 050" w:hAnsi="Kruti Dev 050"/>
          <w:sz w:val="32"/>
          <w:szCs w:val="32"/>
        </w:rPr>
        <w:t xml:space="preserve">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Urq fQj mUgksus nwljk loky iwNk] ßrsjs vkus dk vkSj txr ds vUr dk D;k fpUg gksxk\Þ xzhd ‘kCn vuqokn fd;k x;k ßtxrÞ oksa gS ß,bvksuÞA bldk vFkZ gS ß;qxÞ&amp;;qx ftlesa ge vc jgrs gS] elhgh ds Áca/kesA elhg us mudh fuUnk ugh dh bl loky dks iwNus ds fy;s&amp;ßrsjs vkus dk vkSj txr ds vUr dk D;k fpUg gksxk ¼;qx dk½\Þ mudh fuUnk djus ds cnys] mugksus yach ;knh nh ßfpUgksasdhÞA mUgksus ,d fpUg ds fy;s iwNk Fkk] ijUrq elhgus mUgs cgwr ls nh;s vkusokys inksa esa] vkSj tSrqu ds mins’k ds Hkkx es Hkh tkas ejdql 13 vkSj ywdk 21 esa Kkr fd;k x;k F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a ekurk gw¡ dh ogk¡ ij nks nks”k gS elhg us tks fpUg nh;s mlds lanHkZ esaA igyk] ijks{koknh;ksaus ;s lkjs fpUg dks cyiwoZd fQj ls igyh lnh esa /kdsy fn;kA dkQh vk/kqfud dkYohuhLV ijh{koknh gS tks ;s dgrs gSA eSa lksprk gw¡ dh os xyr gSA felky ds rkSj is] in 14 dks igyh lnhls lanHkZ djus ds fy;s cgqr vf/kd Je djuk iMrk gS vkSj fQj Hkh ‘kCnuqlkj gjesU;q,Vhd vf/kdkj es j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jkT; dk ;g lqlelpkj lkjs txr es Ápkj fd;k tk,xk( fd lc tkfr;ks ij xokgh gks] rc vUr vk tk,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rh 24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esa irk gS dh psyksus lqlekpkj leLr </w:t>
      </w:r>
      <w:r>
        <w:rPr>
          <w:rFonts w:cs="Kruti Dev 050" w:ascii="Kruti Dev 050" w:hAnsi="Kruti Dev 050"/>
          <w:sz w:val="32"/>
          <w:szCs w:val="32"/>
          <w:u w:val="single"/>
        </w:rPr>
        <w:t>jkseh lkezkT;</w:t>
      </w:r>
      <w:r>
        <w:rPr>
          <w:rFonts w:cs="Kruti Dev 050" w:ascii="Kruti Dev 050" w:hAnsi="Kruti Dev 050"/>
          <w:sz w:val="32"/>
          <w:szCs w:val="32"/>
        </w:rPr>
        <w:t xml:space="preserve"> esa QSyk;k] ijUrq mUgksus lqlekpkj dk ß</w:t>
      </w:r>
      <w:r>
        <w:rPr>
          <w:rFonts w:cs="Kruti Dev 050" w:ascii="Kruti Dev 050" w:hAnsi="Kruti Dev 050"/>
          <w:sz w:val="32"/>
          <w:szCs w:val="32"/>
          <w:u w:val="single"/>
        </w:rPr>
        <w:t>iwjs txr</w:t>
      </w:r>
      <w:r>
        <w:rPr>
          <w:rFonts w:cs="Kruti Dev 050" w:ascii="Kruti Dev 050" w:hAnsi="Kruti Dev 050"/>
          <w:sz w:val="32"/>
          <w:szCs w:val="32"/>
        </w:rPr>
        <w:t xml:space="preserve"> esaÞ ßÁpkjÞ ugh fd;k t:j mrj vkSj nf{k.k vefjdk] tkiku] vksLVªsfy;k] leqæ ds æhiks ij vkSj ckdh txgks ij Hkh ughaA vc flQZ erh 24%18 gh ‘kCnkuqlkj ifjiw.k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0"/>
          <w:szCs w:val="30"/>
        </w:rPr>
      </w:pPr>
      <w:r>
        <w:rPr>
          <w:rFonts w:cs="Kruti Dev 050" w:ascii="Kruti Dev 050" w:hAnsi="Kruti Dev 050"/>
          <w:sz w:val="32"/>
          <w:szCs w:val="32"/>
        </w:rPr>
        <w:t xml:space="preserve">fQj] eSa lksprk gw¡ dh nwljk nks”k tks fpUgks ds lanHkZ es gS oks gS mu lc dks Hkfo”; esa /kdsy nsuk] lkr lky ds d”V esaA ;s gh cgwr ls vk/kwfud O;oLFkkid djrs gSA blfy;s] eSa lksprk gw¡ dh ;s xyr gS lkjs fpUgks dks okil ihNs /kdsyuk] igyh lnh esa &amp; vkSj eSa lksprk gw¡ dh ;s Hkh xyr gS mudks vkxs /kdsyuk] [kkldjds d”V esaA </w:t>
      </w:r>
      <w:r>
        <w:rPr>
          <w:rFonts w:cs="Kruti Dev 050" w:ascii="Kruti Dev 050" w:hAnsi="Kruti Dev 050"/>
          <w:i/>
          <w:sz w:val="30"/>
          <w:szCs w:val="30"/>
        </w:rPr>
        <w:t xml:space="preserve">eSa eku pwdk gw¡ dh ßfpUgÞ ges vc fn;s x;s gS] ;s cwjs fnuks e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g vthc gS dh ogkW ij ,slh ÁfrfØ;k gksxh vkt fpUgks ij Áopu nsus esa nsus esa cgwr ls ÁnZ’k esaA eq&gt;s ,slk yxrk gS dh fpUgks dk vk/kqfud vLohdkj </w:t>
      </w:r>
      <w:r>
        <w:rPr>
          <w:rFonts w:cs="Kruti Dev 050" w:ascii="Kruti Dev 050" w:hAnsi="Kruti Dev 050"/>
          <w:i/>
          <w:sz w:val="30"/>
          <w:szCs w:val="30"/>
        </w:rPr>
        <w:t xml:space="preserve">[kqn vius vki esa ,d fpUg gS! </w:t>
      </w:r>
      <w:r>
        <w:rPr>
          <w:rFonts w:cs="Kruti Dev 050" w:ascii="Kruti Dev 050" w:hAnsi="Kruti Dev 050"/>
          <w:sz w:val="32"/>
          <w:szCs w:val="32"/>
        </w:rPr>
        <w:t xml:space="preserve">eSa Mjrk gw¡ dh ;s dqN ÁoDrkvksadks ßrkuk ekjusokykÞ dh Js.kh esa j[k ns tks dgrs gS ßmlds vkus dh ÁfrKk dgk¡ gS\ ¼2 irjl 3%3&amp;4½ vkSj eSa lksprk gw¡ dh fpUgks dk vLohdkj crkrk gS dh ßtc nwYgs ds vkus esa nsj gwÃ] rks os lc Å¡?kus yxha vkSj lks xÃÞ ¼erh 25%5½A lksusokys dyhfl;k dks fpUgks ds ckjs esa ugha lwuuk gSA oks ‘kk;n mUgs txk ns! Mks- ,e- vkj- Msgkuus dgk¡] ßogk¡ ij] fQj] nks [krjs gSA igyk] le; uDdh djus dk [krjk] vkSj] nwljk] fo://k nkuo] flQZ xaHkhj] fpUgks dks vuns[kk djus dk---Þ ¼,e- vkj- Msgku] ,e-Mh-] </w:t>
      </w:r>
      <w:r>
        <w:rPr>
          <w:rFonts w:cs="Kruti Dev 050" w:ascii="Kruti Dev 050" w:hAnsi="Kruti Dev 050"/>
          <w:i/>
          <w:sz w:val="30"/>
          <w:szCs w:val="30"/>
        </w:rPr>
        <w:t>lkbUl vksQ /k VkbEl]</w:t>
      </w:r>
      <w:r>
        <w:rPr>
          <w:rFonts w:cs="Kruti Dev 050" w:ascii="Kruti Dev 050" w:hAnsi="Kruti Dev 050"/>
          <w:sz w:val="32"/>
          <w:szCs w:val="32"/>
        </w:rPr>
        <w:t xml:space="preserve"> Øsxy Ádk’ku] 1997 Ár] i`”B- 1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syksus muds vkus ds ,d fpUg ds fy;s iwNk] ßvkSj ¼;qx½ ds var ds ckjs esaÞ ijUrq elhgus cgwrls fpUg nh;sA eSa elhg vkSj muds Áfjrks }kjk nh;s gqvs fpUgksesals dqN ;gk¡ nsusokyk gw¡] rhu Js.kh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A-</w:t>
        <w:tab/>
        <w:t>igyk] ogk¡ dyhfl;kvkses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dhdr esa oks igyk fpUg tks ;h’kq us nh;k] erh 24%4&amp;5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;h’kq us mudks mŸkj fn;k] lko/kku jgks dksÃ rqEgs u Hkjekus ik,A D;ksasfd cgwr ls ,sls gksaxs tks esjs uke ls vkdj] dgsaxs] eSa elhg gw¡( vkSj cgwrks dks Hkjek;sa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rh 24%4%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lksprk gw¡ dh ;s ÁkFkfedrkls nq”VkRekvks dks lanHkZ djrk gS] tks vius vkidks elhg dh rjg crkrs gSA Ásfjrks ikSyqlus ßnwljs ;h’kq ftldk Ápkj geusa ugha fd;kÞ ¼2 dqfjfUFk;ks 11%4½ ds ckjs esa psrkouh nh gSA Áfjrksus ;s Hkh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c vkRek Li”Vrk ls dgrk gS] fd vkusokys le;ksa esa fdrus yksx Hkjekusokyh vkRekvks] vkSj nq”VkRekvks dh f’k{kkvks ij eu yxkdj fo’okl ls cgd tk,¡xsÞ ¼1 rheqfFk;ql 4%1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t ge ns[krs gS dh czáKku ds fo://k ds ßvkRek&amp;elhgÞ cgwr ls dyhfl;k esa Ápkj fd;s tkrs gSA ;s Kku laca/kh elhg vkRek gS] ifo=’kkL= ds lPps ek¡l vkSj gÏh;ks ds elhg ughA ckbcy dgrk gS] ßtks vkRek ;h’kq dks ugha ekurh] og ijes’oj dh vksj ls ughaÞ ¼1 ;wgUuk 4%3½A lkjs vk/kwfud vuqoknks es ls] flQZ </w:t>
      </w:r>
      <w:r>
        <w:rPr>
          <w:rFonts w:cs="Kruti Dev 050" w:ascii="Kruti Dev 050" w:hAnsi="Kruti Dev 050"/>
        </w:rPr>
        <w:t>KJV</w:t>
      </w:r>
      <w:r>
        <w:rPr>
          <w:rFonts w:cs="Kruti Dev 050" w:ascii="Kruti Dev 050" w:hAnsi="Kruti Dev 050"/>
          <w:sz w:val="32"/>
          <w:szCs w:val="32"/>
        </w:rPr>
        <w:t xml:space="preserve"> us inksa dk lgh rjhds ls vuqokn fd;k gS! xzhd ‘kCn gS ßbysyqFkksVkÞA ;s iw.kZdky esa gS] elhg dh orZeku fLFkfr dks ladsr djrs gq, ¼lh,Q- </w:t>
      </w:r>
      <w:r>
        <w:rPr>
          <w:rFonts w:cs="Kruti Dev 050" w:ascii="Kruti Dev 050" w:hAnsi="Kruti Dev 050"/>
          <w:i/>
          <w:sz w:val="30"/>
          <w:szCs w:val="30"/>
        </w:rPr>
        <w:t>tsehlu] QkslsV vkSj czkmu</w:t>
      </w:r>
      <w:r>
        <w:rPr>
          <w:rFonts w:cs="Kruti Dev 050" w:ascii="Kruti Dev 050" w:hAnsi="Kruti Dev 050"/>
          <w:sz w:val="32"/>
          <w:szCs w:val="32"/>
        </w:rPr>
        <w:t xml:space="preserve">½A tSls </w:t>
      </w:r>
      <w:r>
        <w:rPr>
          <w:rFonts w:cs="Kruti Dev 050" w:ascii="Kruti Dev 050" w:hAnsi="Kruti Dev 050"/>
        </w:rPr>
        <w:t>KJV</w:t>
      </w:r>
      <w:r>
        <w:rPr>
          <w:rFonts w:cs="Kruti Dev 050" w:ascii="Kruti Dev 050" w:hAnsi="Kruti Dev 050"/>
          <w:sz w:val="32"/>
          <w:szCs w:val="32"/>
        </w:rPr>
        <w:t xml:space="preserve"> }kjk lgh rjhds ls vuqokn fd;k Fkk] elhg ßnsg esa vkrs </w:t>
      </w:r>
      <w:r>
        <w:rPr>
          <w:rFonts w:cs="Kruti Dev 050" w:ascii="Kruti Dev 050" w:hAnsi="Kruti Dev 050"/>
          <w:sz w:val="32"/>
          <w:szCs w:val="32"/>
          <w:u w:val="single"/>
        </w:rPr>
        <w:t>gS</w:t>
      </w:r>
      <w:r>
        <w:rPr>
          <w:rFonts w:cs="Kruti Dev 050" w:ascii="Kruti Dev 050" w:hAnsi="Kruti Dev 050"/>
          <w:sz w:val="32"/>
          <w:szCs w:val="32"/>
        </w:rPr>
        <w:t xml:space="preserve">ÞA os nsg esa vk;s] vkSj nsg esa gh jgs] muds iqu:RFkku okys ek¡l vkSj gÏh dk ‘kjhjA muds e`R;q ls ftyk;s tkus ds ckn] ;h’kqus dgk¡] ßvkRek ds gÏh ek¡l ugha gksrk tSlk eq&gt; esa ns[krs gksÞ ¼ywdk 24%39½A blfy;s] vktds elhg&amp;vkRek gdhdr esa nq”VkRek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ls] erh 24%24 esa] elhg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D;ksafd &gt;wBs elhg] vkSj &gt;wBs Hkfo”;osrk] mB [kMs gksaxs] vkSj cM+s fpUg vkSj vn~Hkwr dke fn[kk;saxs( fd ;fn gks lds rks] pwus gqvks dks Hkh Hkjek nsaÞ ¼erh 24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s bl cwjs fnuks esa ßfpUg vkSj peRdkjÞ }kjk Hkzfer ugh gks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D;ksafd ,sls yksx &gt;wBs Ásfjr vkSj Ny ls dke djusokys] vkSj elhg ds Ásfjrks dk :i /kjusokys gSA ;g dqN vPeHks dh ckr ugh( D;ksafd ‘kSrku vki Hkh T;ksfrZe; LoxZnwr dk :i /kkj.k djrk gSA blyh;s ;fn mlds lsod Hkh /keZ ds lsodksa dk lk :i /kjas] rks dksÃ cMh ckr ugha( ijUrq mudk vUr muds dkseksa ds vuqlkj gksxkÞ ¼2 dqfjfUFk;ks 11%13&amp;1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Ásfjrks ikSyqlus psrkouh n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D;ksafd ,slk le; vk,xk tc yksx [kjk mins’k u lg ldsaxs ij dkuks dh [kqtyh ds dkj.k viuh vfHkyk”kkvksa ds vuqlkj vius fy;s cgqr ls mins’kd cVksj ysaxs( vkSj vius dku lR; ls Qsjdj dFkk&amp;dgkfu;ksa ij yxk,¡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2 rheqfFk;ql 4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eku pwdk gw¡ dh ge vHkh ßLo/keZ R;kxÞ es jgrs gS] ß/keZ dk R;kxÞ tks Áfjrks ikSyql us 2 fFkLlyquhfd;ks 2%3 esa Hkfo”;ok.kh dh FkhA fQj] Hkh] elhg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D;ksfda v/keZ ds c&lt;+us ls] cgqrksa dk Áse B.Mk ¼c&lt;+½ iM tk,xkÞ ¼erh 2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lhgus Hkfo”; ds ckjs esa crk;k dh ogk¡ ij dyhfl;k esa bruh va/kk/kw/kh gksxh dh tks ßvk’p;Ziw.kZÞ I;kj dyhfl;k ds lnL;ks ds chp gS oks FkaMk gks tk;sckA jfookj jkr dks dyhfl;k can jgrs gS D;ksafd lPph lnL;rk Hkwrdky dh cMh pht gSA dyhfl;k ds lnL; igys ds dyhfl;k esa ehy&gt;qydj jgrs Fks oSls vc lkFk jguk ilan ugha djrs ¼lh,Q- Áfjrks 2%46&amp;47½A vkSj Hkh] ;h’kq us Hkfo”;ok.kh crkÃ dh ogkW ij var&amp;le; esa æ&lt;+rk ls de ÁkFkZuk gksxh ¼lh,Q ywdk 18%1&amp;8½A dksÃ vk’p;Z ugha dh vkt ;gkW cgwr de ÁkFkZuk lHkk;s gksrh gSA cq/kokj dh jkr lHkk ¼vxj ogk gS rks!½ ÁkFkZuk lHkk ls cnydj ckbcy dh i&lt;+kÃ gks xÃ gS] ‘kk;n ,d ;k nks jkstdh ÁkFkZuk ds lkFkA </w:t>
      </w:r>
      <w:r>
        <w:rPr>
          <w:rFonts w:cs="Kruti Dev 050" w:ascii="Kruti Dev 050" w:hAnsi="Kruti Dev 050"/>
          <w:sz w:val="32"/>
          <w:szCs w:val="32"/>
          <w:u w:val="single"/>
        </w:rPr>
        <w:t>t:j ;s vUr dk fpug gS</w:t>
      </w:r>
      <w:r>
        <w:rPr>
          <w:rFonts w:cs="Kruti Dev 050" w:ascii="Kruti Dev 050" w:hAnsi="Kruti Dev 050"/>
          <w:sz w:val="32"/>
          <w:szCs w:val="32"/>
        </w:rPr>
        <w:t>! ßeuq”; dk iq= tc vk,xk] rks D;k og i`Fkoh ij fo’okl ¼ÁkFkZuk djus dk fo’okl½ ik,xk\Þ ¼ywdk 18%8½ ijUrq] ;kn j[kh;s] ;h’kq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c ;s ckrs gksus gksus yxsa] rks lh/ks gksdj vius flj Åij mBkuk( D;ksafd rqEgkjk NqVdkjk fudV gksxkÞ ¼ywdk 2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6Bka xhr xkb;s] nwljk var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a/ksjh jkr Fkh] iki gekjs lkeus yM jgs F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nq%[k dk Hkkjh tks&gt; ge mBk jg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ijUrq vc ge ns[krs gS muds vkus ds fpUg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gekjs eu gekjs vanj pedrs gS] vkuan dk I;kyk Hkj jg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oks gh ;h’kq] euq”;ks ds }kjk vLohdkj dh;s gq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‘kfDr vkSj cM+h HkO;rk ds lkFk] os fQj vk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os fQj vk jgs gSÞ ekcsy tksuLVksu dsEi }kjk] 1871&amp;19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AA-</w:t>
        <w:tab/>
        <w:t>nwljk] ogkW ij miæo ds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c os Dys’k nsus ds fy;s rqEgs idM+ok,¡xs] vkSj rqEgs ekj Mkysaxs% vkSj esjs uke ds dkj.k lc tfr;ks ds yksx rqe ls cSj j[ksaxsA rc cgqr ls Bksdj [kk,¡xs] vkSj ,d nwljs ls cSj j[ksaxsÞ ¼erh 24%9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c HkkÃ dks HkkÃ] vkSj firk dks iq= ?kkr ds fy;s lkSisaxs] vkSj cPps ekrk&amp;firk ds fojks/k esa mBdj mugs ejok MkysaxsA vkSj esjs uke ds dkj.k lc yksx rqe ls cSj djsaxs( ij tks vUr rd /khjt /kjs jgsxk] mlh dk m//kkj gks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jdql 13%12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Hk;kud miæo vktdy lalkj ds cgqr ls Hkkxks esa py jgk gSA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blds ckjs esa i&lt;us ds fy;s ;gkW Dyhd fdth;s </w:t>
      </w:r>
      <w:r>
        <w:rPr>
          <w:rFonts w:cs="Kruti Dev 050" w:ascii="Kruti Dev 050" w:hAnsi="Kruti Dev 050"/>
          <w:u w:val="single"/>
        </w:rPr>
        <w:t>www.persecution.com</w:t>
      </w:r>
      <w:r>
        <w:rPr>
          <w:rFonts w:cs="Kruti Dev 050" w:ascii="Kruti Dev 050" w:hAnsi="Kruti Dev 050"/>
          <w:sz w:val="32"/>
          <w:szCs w:val="32"/>
        </w:rPr>
        <w:t>A lPps elhgh ds fo://k esa T;knk lq{e ncko vc ;gkW if’peh lalkj esa Hkh ik;k tkrk gSA fo’okluh; ;ktd tks dyhfl;k ds vyx gksus dk dkj.k gS muds }kjk fd;s x;s vkØe.kA ekrkfirk vius [kqn ds cPpks dks elhgh cukus ds ihNs iMs jgrs gSA vkSj ;g vk/kkrtud gS ns[kuk dh dqN yksx cqtqZx ekrkfirk dks D;k djrs tks xaHkhjrk ls elhgh gS! cgqr ls vc okLrfodrk ls ca/k gks pwds gS] vkSj iwjh rjg ls vdsys NksM fn;s x;s] dHkh Hkh muds cPps tks elhgh ugh gS muds }kjk eqykdkr ugh dh xÃA cgqr ls ;ktd eq&gt;s dgrs gS dh os lksprs gS vejhdk es elhg tYn gh cMs miæo dk vuqHko djsaxsA ijUrq ;kn j[kh;s] ;h’kq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/kU; gks rqe] tc euq”; ds iq= ds dkj.k yksx rqe ls cSj djsaxs] vkSj rqEgs fudky nsaxs] vkSj rqEgkjh fuUnk djsaxs] vkSj rqEgkjk uke cqjk tkudj dkV nsaxsA ml fnu vkufUnr gksdj mNyuk] D;ksafd ns[kks] rqEgkjs fy;s LoxZ es cMk ÁfrQy gS( muds cki&amp;nkns Hkfo”;osrkvks ds lkFk Hkh oSlk gh fd;k djrs FksÞ ¼ywdk 6%22&amp;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fQj ls xkb;s &amp; xkuk Øekad 6&amp; nwljk var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a/ksjh jkr Fkh] iki gekjs lkeus yM jgs F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nq%[k dk Hkkjh tks&gt; ge mBk jg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Urq vc ge ns[krs gS muds vkus ds fpUg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ekjs eu gekjs vanj pedrs gS] vkuan dk I;kyk Hkj jg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ks gh ;h’kq] euq”;ks ds }kjk vLohdkj dh;s gq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‘kfDr vkSj cM+h HkO;rk ds lkFk] os fQj vk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</w:t>
        <w:tab/>
        <w:t>rhljk] ogk¡ ij fpUg gS fo’oHkjes lqlekpkj Ápkj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;ku fnth;s dSls vpkud ls ;s gkSa’kyk nsusokyk fpUg Áfrr gks x;k] bu Hk;kud fpUgks ds chp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"rc os Dys’k nsus ds fy;s rqEgsa idMok,¡xs] vkSj rqEgs ekj Mkysaxs] vkSj esjs uke ds dkj.k lc tkfr;ks ds yksx rqe ls cSj j[ksaxsA rc cgqr ls Bksdj [kk,¡xs] vkSj ,d nwljs dks idMok,¡xs vkSj ,d nwljs ls cSj j[ksaxsA cgqr ls &gt;qB Hkfo”;oDrk mB [kM+s gksaxs] vkSj cgqrksa dks Hkjek,¡xsA v/keZ ds c&lt;+us ls cgqrksa dk Áse B.Mk iM tk,xk] ijUrq tks vUr rd /khjt /kjs jgsxk] mlhdk m//kkj gksxkA </w:t>
      </w:r>
      <w:r>
        <w:rPr>
          <w:rFonts w:cs="Kruti Dev 050" w:ascii="Kruti Dev 050" w:hAnsi="Kruti Dev 050"/>
          <w:i/>
          <w:sz w:val="28"/>
          <w:szCs w:val="28"/>
        </w:rPr>
        <w:t>vkSj jkT; dk ;g lqlekpkj lkjs txr es Ápkj fd;k tk,xk] fd lc tkfr;ksa ij xokgh gks] rc vUr vk tk,xkÞ</w:t>
      </w:r>
      <w:r>
        <w:rPr>
          <w:rFonts w:cs="Kruti Dev 050" w:ascii="Kruti Dev 050" w:hAnsi="Kruti Dev 050"/>
          <w:sz w:val="28"/>
          <w:szCs w:val="28"/>
        </w:rPr>
        <w:t xml:space="preserve"> ¼erh 24%9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jkT; dk lqlekpkjÞ ejdql 13%10 es flQZ ßlqlekpkjÞ gS] tks dgrk gS] vkSj lqlekpkj igys lc tkfra;ks es Ádk’khr ¼Ápkj½ gksuk gh pkgh;sA Lo/keZ R;kx vkSj miæo ds fcydqy e/; esa] vpkud elhgus dgk¡] </w:t>
      </w:r>
      <w:r>
        <w:rPr>
          <w:rFonts w:cs="Kruti Dev 050" w:ascii="Kruti Dev 050" w:hAnsi="Kruti Dev 050"/>
          <w:sz w:val="32"/>
          <w:szCs w:val="32"/>
          <w:u w:val="single"/>
        </w:rPr>
        <w:t>lqlekpkj lc tkfra;ks es Ápkj fd;k tk;s]</w:t>
      </w:r>
      <w:r>
        <w:rPr>
          <w:rFonts w:cs="Kruti Dev 050" w:ascii="Kruti Dev 050" w:hAnsi="Kruti Dev 050"/>
          <w:sz w:val="32"/>
          <w:szCs w:val="32"/>
        </w:rPr>
        <w:t xml:space="preserve"> ßrc vUr vk tk,xkÞ ¼erh 24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Slh Hkfo”;ok.kh\ ogk¡ ij cgqr de txg gS lalkj esa tgk¡ gekjs le; es lqlekpkj ugha lqukÃ nsrk FkkA bUVjusV }kjk] jsMh;ks }kjk] ‘kksVZ oso] lsVsykbV vkSj gtkjks /keZ Ápkjd ds }kjk &amp; lqlekpkj vktdy iwjs lalkj esa QSyk;k tkrk gS! erh 24%11&amp;14 gekjh ih&lt;+h esa ifjiw.kZ gS! fdruk vthc gS ;s] if'pe ds dyhfl;k esa njokts cUn djrs gS vkSj mudh 'kkedh lÒk can j[krs gS] dh ogk¡ ij rhljs fo'oesa lqlekpkj dk foLQksV gksrk gS &amp; phu esa] nf{k.kiw.kZ ,f'k;k] vkfÝdk ds dqN ns'kks esa] eksax yksxks ds chp] vkSj Òkjr esa vNwr! Lo/keZ R;kx vkSj iqu%tUe ,d lkFk py jgs gS &amp; oSls gh tSls ;h'kqus Òfo";ok.kh dh Fkh! dSlk fofp= fo://ker! fQj Òh ;gh gS tks gk jgk gS] oSls gh tSls elhgus Òfo";ok.kh dh Fkh dh ,slk gk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cgqr ls &gt;wBs Òfo";Drk mB [kM+s gksaxs] vkSj cgqrksa dks Òjek,¡xs v/keZ ds c&lt;+us ls cgqrks dk Áse B.Mk iM+ tk,xk ijUrq tks vUr rd /khjt /kjs jgsxk] mlh dk m//kkj gksxkA </w:t>
      </w:r>
      <w:r>
        <w:rPr>
          <w:rFonts w:cs="Kruti Dev 050" w:ascii="Kruti Dev 050" w:hAnsi="Kruti Dev 050"/>
          <w:i/>
          <w:sz w:val="28"/>
          <w:szCs w:val="28"/>
        </w:rPr>
        <w:t>vkSj jkT; dk ;g lqlekpkj lkjs txr esa Ápkj fd;k tk,xk fd lc tkfr;k¡ ij xokgh gks] rc vUr vk tk,xkÞ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erh 14%11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fYyyw¸;kg! ;h'kq vk jgs gS! ;g fQj ls xkb;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a/ksjh jkr Fkh] iki gekjs lkeus yM jgs F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nq%[k dk Òkjh cks&gt; ge mBk jg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Urq vc ge ns[krs gS muds vkus dk fpUg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ekjs eu gekjs vanj pedrs gS] vkuan dk I;kyk Òj jg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ks gh ;h'kq] euq";ksa ds }kjk vLohdkj fd;s gq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Qj vk jgs gS] os fQj vk jg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'kfDr vkSj cMh ÒO;rk ds lkFk os fQj vk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;k vki elhg dks tkurs gS\ D;k vki rS;kj jgksaxs tc os vk,xs\ D;k vki ifjofrZr gks\ vxj vki [kks;s gqvs gks rks ßiqu%leZi.kÞ vkidks enn ugha djsxkA dqN yksx dgrs gS dh ogk¡ ij elhg ds ikl fQj ls vkuk gS] tSls mMkÅ iq=A ijUrq ckbcy dÒh Òh ugh dgrk dh mMkÅ iq= vsdckj cpk;k x;k Fkk] fQj ls ihNs fQlyk gqvk] vkSj fQj mlus viuk thou iqu%leZihr fd;kA ugh! </w:t>
      </w:r>
      <w:r>
        <w:rPr>
          <w:rFonts w:cs="Kruti Dev 050" w:ascii="Kruti Dev 050" w:hAnsi="Kruti Dev 050"/>
          <w:i/>
          <w:sz w:val="30"/>
          <w:szCs w:val="30"/>
        </w:rPr>
        <w:t xml:space="preserve">ckbcy ljyrkls dgrk gS dh oks [kks;k gqvk Fkk! </w:t>
      </w:r>
      <w:r>
        <w:rPr>
          <w:rFonts w:cs="Kruti Dev 050" w:ascii="Kruti Dev 050" w:hAnsi="Kruti Dev 050"/>
          <w:sz w:val="32"/>
          <w:szCs w:val="32"/>
        </w:rPr>
        <w:t>[kqnds firkus ,slk dgk¡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D;ksafd esjk ;g iq= ej x;k Fkk] fQj th x;k gS( </w:t>
      </w:r>
      <w:r>
        <w:rPr>
          <w:rFonts w:cs="Kruti Dev 050" w:ascii="Kruti Dev 050" w:hAnsi="Kruti Dev 050"/>
          <w:sz w:val="28"/>
          <w:szCs w:val="28"/>
          <w:u w:val="single"/>
        </w:rPr>
        <w:t>[kks x;k Fkk]</w:t>
      </w:r>
      <w:r>
        <w:rPr>
          <w:rFonts w:cs="Kruti Dev 050" w:ascii="Kruti Dev 050" w:hAnsi="Kruti Dev 050"/>
          <w:sz w:val="28"/>
          <w:szCs w:val="28"/>
        </w:rPr>
        <w:t xml:space="preserve"> vc fey x;k gSÞ ¼erh 15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dsk elhg ds ikl vkuk gh pkfg;s ;s ekuds dh vki [kks;s gqvs gks!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ß—ik ds rjhdsÞ i&lt;+us ds fy;s ;gk¡ fDyd fdth;sa Js"B Ápkjd T;kstZ okbV fQYM ¼1714&amp;1770½ }kjkA </w:t>
      </w:r>
      <w:r>
        <w:rPr>
          <w:rFonts w:cs="Kruti Dev 050" w:ascii="Kruti Dev 050" w:hAnsi="Kruti Dev 050"/>
          <w:sz w:val="32"/>
          <w:szCs w:val="32"/>
        </w:rPr>
        <w:t xml:space="preserve">ckj tks ugha eku ysrk dh oks [kks;k gqvk gS oks ;h’kq ds ikl ugha vk;sxk] oks muds vdsys ij fo’okl ugha djsxk] lPps ifjorZu dk vuqHko ugha gksxk] elhg ds ygw }kjk ‘kq//k ugha gksxs] ;k elhg ds iqu:RFkku }kjk iqu%tue ugha ik;sax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 ÁHkq! ge dSls ÁkFkZuk djs rkfd dqqN [kks;s gq, eu] lqurs ;k i&lt;us ;g /kkfeZd Áopu] ikiks ds Ák;f’pr ds uhps vk,xsa vkSj ;h’kq elhg vkids iq= ds ikl vk,axsA vke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</w:rPr>
          <w:t>www.realconversion.com</w:t>
        </w:r>
      </w:hyperlink>
      <w:r>
        <w:rPr/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 pku- }kjk i&lt;+k gqvk ifo=’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ejdql 13%1&amp;13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Jheku csUtkfeu fduØ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ßvkb fo’k oh*gsM vksy chu jsMhÞ ¼ysjh uksjeu] 1947&amp;2008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8"/>
          <w:szCs w:val="48"/>
        </w:rPr>
      </w:pPr>
      <w:r>
        <w:rPr>
          <w:rFonts w:cs="Kruti Dev 050" w:ascii="Kruti Dev 050" w:hAnsi="Kruti Dev 050"/>
          <w:sz w:val="48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var ds fpU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ges crk fd ;s ckrsa dc gksaxh+\ vkSj rsjs vkus dk vkSj txr ds vUr dk D;k fpUg gksxk\Þ ¼erh 2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erh 24%1&amp;2( ywdk 21%20&amp;24( erh 24%1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- igyk]</w:t>
        <w:tab/>
        <w:t xml:space="preserve">ogkW dyhfl;kvkses fpUg gS] erh 24%4&amp;5( 1 rheqfFk;ql 4%1( 2 dqfjfUFk;ks 11%4( 1 ;wgUuk 4%3( ywdk 24%39( erh 24%24( 2 dqfjfUFk;ks 11%%13&amp;15( 2 rheqFkh;ql 4%3&amp;4( 2 fFkLlyqfufd;ks 2%3( erh 24%12( Áfjrks 2% 46&amp;47( ywdk 18%1&amp;8( 21%28( 2 irjl 3%3&amp;4( erh 25%5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ogkW ij miæo ds fpUg gS] erh 24%9&amp;10( ejdql 13%12&amp;13( yqdk 6%22&amp;23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A- rhljk]</w:t>
        <w:tab/>
        <w:t xml:space="preserve">ogkW ij fpUg gS fo’oHkj esa lqlekpkj Ápkj dk] erh 24%9&amp;14( ejdql 13%10( ywdk 15%2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</w:t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3:00Z</dcterms:created>
  <dc:creator>maru</dc:creator>
  <dc:description/>
  <cp:keywords/>
  <dc:language>en-US</dc:language>
  <cp:lastModifiedBy>Chris Cagan</cp:lastModifiedBy>
  <dcterms:modified xsi:type="dcterms:W3CDTF">2010-11-26T22:24:00Z</dcterms:modified>
  <cp:revision>5</cp:revision>
  <dc:subject/>
  <dc:title>var ds fpUg</dc:title>
</cp:coreProperties>
</file>