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w:t>
      </w:r>
      <w:r>
        <w:rPr>
          <w:rFonts w:eastAsia="SimSun;宋体" w:cs="Kruti Dev 050" w:ascii="Kruti Dev 050" w:hAnsi="Kruti Dev 050"/>
          <w:b/>
          <w:bCs/>
          <w:sz w:val="44"/>
          <w:szCs w:val="48"/>
        </w:rPr>
        <w:t>kSrkuh f’k{kk vkSj ;qfDr;k¡</w:t>
      </w:r>
    </w:p>
    <w:p>
      <w:pPr>
        <w:pStyle w:val="Normal"/>
        <w:tabs>
          <w:tab w:val="clear" w:pos="720"/>
          <w:tab w:val="left" w:pos="567" w:leader="none"/>
          <w:tab w:val="left" w:pos="1134" w:leader="none"/>
          <w:tab w:val="left" w:pos="1701" w:leader="none"/>
        </w:tabs>
        <w:spacing w:lineRule="auto" w:line="240" w:before="0" w:after="0"/>
        <w:jc w:val="center"/>
        <w:rPr>
          <w:b/>
          <w:b/>
        </w:rPr>
      </w:pPr>
      <w:r>
        <w:rPr>
          <w:b/>
        </w:rPr>
        <w:t>DEMONIC DOCTRINES AND DEVICES</w:t>
      </w:r>
    </w:p>
    <w:p>
      <w:pPr>
        <w:pStyle w:val="Normal"/>
        <w:tabs>
          <w:tab w:val="clear" w:pos="720"/>
          <w:tab w:val="left" w:pos="567" w:leader="none"/>
          <w:tab w:val="left" w:pos="1134" w:leader="none"/>
          <w:tab w:val="left" w:pos="1701" w:leader="none"/>
        </w:tabs>
        <w:spacing w:lineRule="auto" w:line="240" w:before="0" w:after="0"/>
        <w:jc w:val="center"/>
        <w:rPr>
          <w:b/>
          <w:b/>
        </w:rPr>
      </w:pPr>
      <w:r>
        <w:rPr>
          <w:b/>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s>
        <w:spacing w:lineRule="auto" w:line="240" w:before="0" w:after="0"/>
        <w:jc w:val="center"/>
        <w:rPr/>
      </w:pPr>
      <w:r>
        <w:rPr/>
        <w:t>By Dr. R. L. Hymers, Jr.</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 xml:space="preserve">yksl ,atfyl ds cIrhl Vcjusdy esa çHkq ds fnu dh lqcg] </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3 tqu] 2012 dks fn;k gqvk /kkfeZd çopu</w:t>
      </w:r>
    </w:p>
    <w:p>
      <w:pPr>
        <w:pStyle w:val="Normal"/>
        <w:tabs>
          <w:tab w:val="clear" w:pos="720"/>
          <w:tab w:val="left" w:pos="567" w:leader="none"/>
          <w:tab w:val="left" w:pos="1134" w:leader="none"/>
          <w:tab w:val="left" w:pos="1701" w:leader="none"/>
        </w:tabs>
        <w:spacing w:lineRule="auto" w:line="240" w:before="0" w:after="0"/>
        <w:jc w:val="center"/>
        <w:rPr/>
      </w:pPr>
      <w:r>
        <w:rPr/>
        <w:t>A sermon preached at the Baptist Tabernacle of Los Angeles</w:t>
      </w:r>
    </w:p>
    <w:p>
      <w:pPr>
        <w:pStyle w:val="Normal"/>
        <w:tabs>
          <w:tab w:val="clear" w:pos="720"/>
          <w:tab w:val="left" w:pos="567" w:leader="none"/>
          <w:tab w:val="left" w:pos="1134" w:leader="none"/>
          <w:tab w:val="left" w:pos="1701" w:leader="none"/>
        </w:tabs>
        <w:spacing w:lineRule="auto" w:line="240" w:before="0" w:after="0"/>
        <w:jc w:val="center"/>
        <w:rPr/>
      </w:pPr>
      <w:r>
        <w:rPr/>
        <w:t>Lord’s Day Morning, June 3, 2012</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864" w:right="864" w:hanging="115"/>
        <w:jc w:val="both"/>
        <w:rPr>
          <w:rFonts w:ascii="Kruti Dev 050" w:hAnsi="Kruti Dev 050" w:cs="Kruti Dev 050"/>
          <w:sz w:val="32"/>
        </w:rPr>
      </w:pPr>
      <w:r>
        <w:rPr>
          <w:rFonts w:cs="Kruti Dev 050" w:ascii="Kruti Dev 050" w:hAnsi="Kruti Dev 050"/>
          <w:sz w:val="32"/>
        </w:rPr>
        <w:t>^^gs i`Foh vkSj leqæ] rqe ij gk;! D;ksafd ‘kSrku cM+s Øks/k ds lkFk rqEgkjs ikl mrj vk;k gS] D;ksafd tkurk gS fd mldk FkksM+k gh le; vkSj ckdh gS** ¼çdkf’krokD; 12%12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eS tkurk gw¡ fd ;g ?kVuk Hkfo”; esa gksusokyh gS] vkSj ;s gesa Hkfo”;ok.kh ds leku nh xbZ gSA vkSj fQj Hkh bldh lPpkbZ le; ds thruh iqjkuh gSA ckbcy esa cgqr çkphu fdrkc gesa ;gh ys[kçek.k nsrh gSA mRifr dh fdrkc ewlk dks çHkq dh vkRek }kjk nh xbZ FkhA ijUrq v¸;wc ¼</w:t>
      </w:r>
      <w:r>
        <w:rPr>
          <w:rFonts w:cs="Arial" w:ascii="Arial" w:hAnsi="Arial"/>
          <w:sz w:val="22"/>
        </w:rPr>
        <w:t>Job</w:t>
      </w:r>
      <w:r>
        <w:rPr>
          <w:rFonts w:cs="Kruti Dev 050" w:ascii="Kruti Dev 050" w:hAnsi="Kruti Dev 050"/>
          <w:sz w:val="32"/>
        </w:rPr>
        <w:t>½ dh fdrkc igys fy[kh xbZ FkhA mLlgj ¼</w:t>
      </w:r>
      <w:r>
        <w:rPr>
          <w:rFonts w:cs="Arial" w:ascii="Arial" w:hAnsi="Arial"/>
          <w:sz w:val="22"/>
        </w:rPr>
        <w:t>Ussher</w:t>
      </w:r>
      <w:r>
        <w:rPr>
          <w:rFonts w:cs="Kruti Dev 050" w:ascii="Kruti Dev 050" w:hAnsi="Kruti Dev 050"/>
          <w:sz w:val="32"/>
        </w:rPr>
        <w:t xml:space="preserve">½ us bls rkjh[k nh 1520 ch-lh- esaA v¸;wc dh fdrkc esa ‘kSrku cM+s Øks/k vkSj ;kruk ds lkFk uhps vk;k tks ;ktd ds nq”V Øks/k ds lkFk FkkA blfy;s gesa gekjs ikB dk le;jfgr lp feyrk gSA fQj Hkh ;g lp fdlh Hkh fnuksa ls T;knk bu vafre fnuksa ds bfrgkl esa ykxw gksrk gSA tSls ge bl ;qx ds var ds fnuksa dk ewY; yxkrs gS nq”VkRek T;knk mRrsftr vkSj Øksf/kr cu tkrh gSA mudks iwjh tkudkjh gksrh gS Hkfo”;ok.kh tkuus dh tks ikih&amp;va/k yksx ugha tkurs &amp; fd le; uhdyrk tk jgk gS mlds fy;s vkSj ekuotkfr ds fy;sA LitZuus dgk] ^^;g ns[kk tkuk pkfg,] bfrgkl ds vk[kjh ?kaVs rd Hkh] fd ‘kSrku T;knk mRrsftr gksrs gS tc mudk lkezkT; var ds djhc gksrk gS &amp; vtxj ds Øks/k dh egkurk fuf’pr Hkfo”;ok.kh gS mlds lkezkT; ds var dh** ¼lh- ,p- LitZu] ^^’kSrku mRrstuk esa** ^^’kSrku bu jst**] </w:t>
      </w:r>
      <w:r>
        <w:rPr>
          <w:rFonts w:cs="Kruti Dev 050" w:ascii="Kruti Dev 050" w:hAnsi="Kruti Dev 050"/>
          <w:b/>
          <w:i/>
          <w:sz w:val="32"/>
        </w:rPr>
        <w:t>/k esVªksiksyhVu Vcjusdy iqyihV</w:t>
      </w:r>
      <w:r>
        <w:rPr>
          <w:rFonts w:cs="Kruti Dev 050" w:ascii="Kruti Dev 050" w:hAnsi="Kruti Dev 050"/>
          <w:sz w:val="32"/>
        </w:rPr>
        <w:t xml:space="preserve">] ihyxzhe çdk’ku] 1972 esa fQj ls Nik gqvk] Hkkx </w:t>
      </w:r>
      <w:r>
        <w:rPr>
          <w:rFonts w:cs="Arial" w:ascii="Arial" w:hAnsi="Arial"/>
          <w:sz w:val="22"/>
        </w:rPr>
        <w:t>XXV</w:t>
      </w:r>
      <w:r>
        <w:rPr>
          <w:rFonts w:cs="Kruti Dev 050" w:ascii="Kruti Dev 050" w:hAnsi="Kruti Dev 050"/>
          <w:sz w:val="32"/>
        </w:rPr>
        <w:t>] i`”B 616½A bl çdkj] çsfjrks irjl ds ‘kCn vHkh lcls T;knk ykxq gksrs gS]</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kSrku xtZusokys flag ds leku bl [kkst esa jgrk gS fd fdl dks QkM+ [kk,¡** ¼1 irjl 5%8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xzhd ‘kCn ^^QkM+ [kk,** ^^</w:t>
      </w:r>
      <w:r>
        <w:rPr>
          <w:rFonts w:cs="Arial" w:ascii="Arial" w:hAnsi="Arial"/>
          <w:sz w:val="22"/>
        </w:rPr>
        <w:t>devour</w:t>
      </w:r>
      <w:r>
        <w:rPr>
          <w:rFonts w:cs="Kruti Dev 050" w:ascii="Kruti Dev 050" w:hAnsi="Kruti Dev 050"/>
          <w:sz w:val="32"/>
        </w:rPr>
        <w:t>** ds fy, vuqokn fd;k x;k gS mldk vFkZ gS ^^fuxy tkuk** ^^</w:t>
      </w:r>
      <w:r>
        <w:rPr>
          <w:rFonts w:cs="Arial" w:ascii="Arial" w:hAnsi="Arial"/>
          <w:sz w:val="22"/>
        </w:rPr>
        <w:t>Swallow</w:t>
      </w:r>
      <w:r>
        <w:rPr>
          <w:rFonts w:cs="Kruti Dev 050" w:ascii="Kruti Dev 050" w:hAnsi="Kruti Dev 050"/>
          <w:sz w:val="32"/>
        </w:rPr>
        <w:t>**A ‘kSrku T;knk vkSj T;knk mRrsftr gksrk gS tSls ge bl orZeku lalkj ds var dh vksj [khaps tkrs gS] ^^D;ksafd og tkurk gS fd mldk FkksM+k gh le; vkSj ckdh gS**A oks lalkj esa ls mRrsftr gksrk gS] tSls lM+d ij flag] u”V djus vkSj QkM+ [kkus ds fy;s [kkstrk gS gj ,d dks ftls oks u”V dj ldrk gS! ^^’kSrku cM+s Øks/k ds lkFk rqEgkjs ikl mrj vk;k gS] D;ksafd tkurk gS fd mldk FkksMk gh le; vkSj ckdh g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vxj ge eqlyeku jk”Vª esa jgrs gksrs ge ‘kk;n dkjokl esa Mkys tkrs vkSj ml ‘kSrkuh /keZ ds lnL;ksa }kjk ;kruk fn, tkrsA ijUrq t;knkrj tks ;s /kkfeZd çopu lqurs gS os thrs gS /kjrh ij tgk¡ bruk ?kksj iki cgqr igys gh elhg ds lqlekpkj }kjk Bhd fd;k x;k gSA vkids ykSfdd egkfo|ky; ds çk/;kid fu%lansg:i ls mldk vLohdkj djsaxsA nq”V vkneh muds tSls tkucw&gt;dj vutku jgrs gS lkekftd mik; djus dh nok lqlekpkj }kjk] ftlus cgqr igys gesa mPp Lukrdrk lH;rk esa yk;s gS oks eqlyekuks dh /kjrh ij tkuh xbZ mlls igys ¼ns[kks] </w:t>
      </w:r>
      <w:r>
        <w:rPr>
          <w:rFonts w:cs="Kruti Dev 050" w:ascii="Kruti Dev 050" w:hAnsi="Kruti Dev 050"/>
          <w:b/>
          <w:i/>
          <w:sz w:val="32"/>
        </w:rPr>
        <w:t>vUMj /k bUQY;qva’k % gkÅ ØhLVh;kuhVh VªkUlQkseZM lhohykbZts’ku]</w:t>
      </w:r>
      <w:r>
        <w:rPr>
          <w:rFonts w:cs="Kruti Dev 050" w:ascii="Kruti Dev 050" w:hAnsi="Kruti Dev 050"/>
          <w:sz w:val="32"/>
        </w:rPr>
        <w:t xml:space="preserve"> Mks- ,Yohu ts- lsehMV }kjk] &gt;ksUMjoku] 2001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fQj Hkh ‘kSrku us mRikr fd;k vkSj gekjh viuh laLÑfr rksM nh] tc rd blds lqlekpkj uhao lM+ xbZ vkSj VwV xbZ gS mlds geyksa ds v/khuA vkSj nq”V vkneh gekjh ljdkj esa mPp in ij vHkh ‘kSrkuh:i ls çksRlkfgr yxrs gS gekjs jk”Vª ds elhgh çsj.kk esa tks cpk gS mls uhpk djds u”V djus ds fy;sA esjs thou dky esa dHkh ls Hkh T;knk] eSa eglwl djrk gw¡ fd vc ^^nq”VkRek uhps vk;h gS --- cgqr Øks/k ds lkFk] D;ksafd oks tkurk gS fd mlds ikl le; cgqr gh de ckdh g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bl /kkfeZd çopu esa eSa vkidks fn[kkÅ¡xk dSls ‘kSrku dk Øks/k ge ij vk;k gS ¼1½ ‘kSrkuks dh f’k{kk esa vkSj ¼2½ ‘kSrkuks dh ;qfDr;k¡ esaA eSa bLyke] ckS)/keZ ;k fgUnq /keZ ij jks’kuh ugha Mkyw¡xk tks fuf’pr:i ls ‘kSrkuh gSA ijUrq bl /kkfeZd çopu esa eSa ckr d:¡xk] eq[;:i ls f’k{kk vkSj ;qfDr;k¡ tks ‘kSrku bLrseky djrk gS if’peh jk”Vªks esa] vkSj dqN de gn rd dgs tkusokys ^^mHkjrs** jk”Vªks esa rhljs fo’o d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t>1- igyk]</w:t>
        <w:tab/>
        <w:t>nq”VkRek us gekjs chp ‘kSrkuks dh f’k{kk Hksth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çsfjrks ikSyqlus gesa blds fy;s psrkouh nh Fkh tc mlus ;s Hkfo”;ok.kh ds ‘kCn fy[ks Fks]</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vc vkRek Li”Vrk ls dgrk gS fd vkusokys le;ksa esa fdrus yksx Hkjekusokyh vkRekvksa vkSj nq”VkRekvksa dh f’k{kkvkas ij eu yxkdj fo’okl ls cgd tk,¡xs** ¼1 rheqfFk;ql 4%1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vkRek Li”Vrk ls dgrk gS]** fd] oks dgrk gS ^^Li”V:i ls** ^^</w:t>
      </w:r>
      <w:r>
        <w:rPr>
          <w:rFonts w:cs="Arial" w:ascii="Arial" w:hAnsi="Arial"/>
          <w:sz w:val="22"/>
        </w:rPr>
        <w:t>Distinctly</w:t>
      </w:r>
      <w:r>
        <w:rPr>
          <w:rFonts w:cs="Kruti Dev 050" w:ascii="Kruti Dev 050" w:hAnsi="Kruti Dev 050"/>
          <w:sz w:val="32"/>
        </w:rPr>
        <w:t>** ¼LVªksUx½A ifo=vkRek lkQ vkSj Li”V:i ls gesa dgrh gS fd ;g gksxk ^^vkusokys le; esa** Hkfo”; ds le; esaA bldk vkSj Hkh T;knk çkFkZuki= gksaxs vk[kjh fnuksa esa] elhg ds vkus ls igys vkSj bl orZeku lalkj ds var esaA ^^vkusokys le;ksa esa fdrus yksx fo’okl ls cgd tk,¡xs**A ;s [kkl djds lp gS bl cqjs fnuksa esa fd ogk¡ ij ^^fo’okl ds fy;s iwjk ;Ru djks tks ifo= yksxksa dks ,d gh ckj lkSaik x;k Fkk** ¼;gwnk 3½ nwj fd;k tk,xkA ^^vkusokys fnuksa** esa ogk¡ ij Lo/keZ R;kx gksxk fo’okl ls tks ckbcy esa fn;k x;k gSA os u;h fu;ekoyh dh ljy f’k{kk ls fQj tk,axsA ^^HkLekusokyh vkRekvksa vkSj nq”VkRekvksa dh f’k{kk ls eu yxkuk**A bldk vFkZ gS fd os ifo=’kkL= ds fo’okl ls fQj jgs gS D;ksafd os lqurs gS /kks[kk nsusokyh vkRekvksa dks] tks muds nq”VkRek dh f’k{kk,¡ nsrs gSA ^^vkusokys le;ksa esa** ogk¡ ij os xyr f’k{kk dk vuqdj.k djrs gS tks muds ikl ‘kSrku ls vkrh gSA ifj.kkeLo:i ^^os vius dku lR; ls Qsjdj dFkk &amp; dgkfu;ksa ij yxk,¡xs** ¼2 rheqfFk;ql 4%4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fQj çsfjrks ml &gt;wBh f’k{kk esa ls nks nsrs gSA dSls Hkh] ^^’kSrkuks dh f’k{kk** ykxq gksrh gS fdlh Hkh f’k{kk dks tks u;h fu;ekoyh ls vyx gksrh gSA vkt ‘kSrku geyk djrs gS ckbcy dh ljy i&lt;+kbZ ij ^^mldh iwjh ‘kfDr ds lkFk**] tSls ekVhZu yqFkj us bls j[kkA yqFkj ¼1483&amp;1546½ u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32"/>
        </w:rPr>
      </w:pPr>
      <w:r>
        <w:rPr>
          <w:rFonts w:cs="Kruti Dev 050" w:ascii="Kruti Dev 050" w:hAnsi="Kruti Dev 050"/>
          <w:sz w:val="32"/>
        </w:rPr>
        <w:t>tc çHkq ds ifo= opu mBrs gS] ;g ges’kk bldk HkkX; gksrk gS fd ‘kSrku viuh iwjh ‘kfDr ds lkFk bldk fojks/k djrk gS --- oks bl ij geyk djrk gS &gt;wBh tcku vkSj v’kq) djusokyh vkRek,¡ vkSj f’k{kdksa ds lkFkA tks oks tks’k ds lkFk rksMus ls vleFkZ gksrk gS oks bl çdkj nckus ds fy;s ns[krk gS diV vkSj &gt;wB ds }kjk ¼</w:t>
      </w:r>
      <w:r>
        <w:rPr>
          <w:rFonts w:cs="Kruti Dev 050" w:ascii="Kruti Dev 050" w:hAnsi="Kruti Dev 050"/>
          <w:b/>
          <w:i/>
          <w:sz w:val="32"/>
        </w:rPr>
        <w:t>OgksV yqFkj ls;l] ¼yqFkj D;k dgrs gS½]</w:t>
      </w:r>
      <w:r>
        <w:rPr>
          <w:rFonts w:cs="Kruti Dev 050" w:ascii="Kruti Dev 050" w:hAnsi="Kruti Dev 050"/>
          <w:sz w:val="32"/>
        </w:rPr>
        <w:t xml:space="preserve"> dksUdksMhZ;k çdk’ku ?kj( 1914 dh çr] i`”B 395½A</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pPr>
      <w:r>
        <w:rPr>
          <w:rFonts w:cs="Kruti Dev 050" w:ascii="Kruti Dev 050" w:hAnsi="Kruti Dev 050"/>
          <w:sz w:val="32"/>
        </w:rPr>
        <w:t>‘</w:t>
      </w:r>
      <w:r>
        <w:rPr>
          <w:rFonts w:cs="Kruti Dev 050" w:ascii="Kruti Dev 050" w:hAnsi="Kruti Dev 050"/>
          <w:sz w:val="32"/>
        </w:rPr>
        <w:t>kSrku }kjk nh gqbZ] ^^nq”VkRek dh f’k{kk** ;s var le; ds rhu egku ik[k.M gS-</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32"/>
        </w:rPr>
      </w:pPr>
      <w:r>
        <w:rPr>
          <w:rFonts w:cs="Kruti Dev 050" w:ascii="Kruti Dev 050" w:hAnsi="Kruti Dev 050"/>
          <w:sz w:val="32"/>
        </w:rPr>
        <w:t xml:space="preserve">1- </w:t>
      </w:r>
      <w:r>
        <w:rPr>
          <w:rFonts w:cs="Kruti Dev 050" w:ascii="Kruti Dev 050" w:hAnsi="Kruti Dev 050"/>
          <w:sz w:val="32"/>
          <w:u w:val="single"/>
        </w:rPr>
        <w:t>gsrqokn ¼</w:t>
      </w:r>
      <w:r>
        <w:rPr>
          <w:rFonts w:cs="Arial" w:ascii="Arial" w:hAnsi="Arial"/>
          <w:sz w:val="22"/>
          <w:u w:val="single"/>
        </w:rPr>
        <w:t>Rationalism</w:t>
      </w:r>
      <w:r>
        <w:rPr>
          <w:rFonts w:cs="Kruti Dev 050" w:ascii="Kruti Dev 050" w:hAnsi="Kruti Dev 050"/>
          <w:sz w:val="32"/>
          <w:u w:val="single"/>
        </w:rPr>
        <w:t>½</w:t>
      </w:r>
      <w:r>
        <w:rPr>
          <w:rFonts w:cs="Kruti Dev 050" w:ascii="Kruti Dev 050" w:hAnsi="Kruti Dev 050"/>
          <w:sz w:val="32"/>
        </w:rPr>
        <w:t xml:space="preserve"> lh/ks lh/ks ckbcy ds opuks ij geyk djrs gSA tksgkUu lseyj ¼1725&amp;1791½ ckbcy laca/kh lekykspuk&amp;Vhdk ds firk FksA mUgksaus fl[kk;k fd ogk¡ ij ckbcy esa cgqr dqN gS tks ijes’oj dh çsj.kk ls ugha fn;k x;k FkkA os ,sfrgkfld&amp;nks”kn’khZ çdkj ds mRiUu djusokys FksA lseyj us lh[kk;k fd vkneh fu.kZ; ys ldrk gS fd ckbcy ds fdl Hkkx ij fo’okl djuk pkfg, vkSj dkSu ls Hkkx dk vLohdkj djuk pkfg,A mlus ckbcy dh ekSf[kd bZ’oj çsj.kk dk vLohdkj fd;kA mlds çdkj dk ifj.kke Fkk m)kj earO; ifo=’kkL= dk] tks vkt ge ns[krs gSA Fkh;ksyksthdy mnkjer fl)kar lh[krk gS fd ge ckbcy tks Hkh dgrk gS ml lc dqN ij fo’okl ugha dj ldrsA ;g ,dne oSlk gh gS tks ‘kSrku us gekjh igyh ekrk dks vnu dh okfVdk esa dgk Fkk] ^^gk¡] çHkqus dgk ---\** ¼mRifr 3%1½A bl çdkj] ge fuf’par gS fd ckbcy ij lkjs geys tSls çHkq ds opu ewy:i esa ‘kSrkuh gSA eSa ckbcy ij ds ‘kSrkuh geys dk lkeuk dbZ ckj dj pqdk gw¡ nks Fkh;ksyksthdy mnkj /kkfeZd ikB’kkyk esa eSaus gktjh nh gSa eSaus lpsr ç;Ru fd, gjpht tks lh[kkbZ xbZ Fkh ij ckbcy esa ugha Fkh mldk vLohdkj djus dkA bl çdkj eSa cp x;k Fkk ‘kSrkuh geys ls ifo= ‘kkL= ij] vkSj eSa bl le; Hkh ekuuk tkjh j[krk gw¡ fd ^^lEiw.kZ ifo=’kkL= ijes’oj dh çsj.kk ls jpk x;k gS** ¼2 rheqfFk;ql 3%16½A mnkj Vhdkdkjh ewY; yxkuk ckbcy dk oks cgqr fuf’pr:i ls ^^’kSrkuh f’k{kk** gSA</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32"/>
        </w:rPr>
      </w:pPr>
      <w:r>
        <w:rPr>
          <w:rFonts w:cs="Kruti Dev 050" w:ascii="Kruti Dev 050" w:hAnsi="Kruti Dev 050"/>
          <w:sz w:val="32"/>
        </w:rPr>
        <w:tab/>
        <w:t>eSa dqN FkksM+s egku vkneh dks tkurk Fkk tks nq”Vrk ls vkØe.k fd, x, ckbcy dk ‘kSrku ds geyksa ls cpko djus ds dkj.kA gkyk¡fd eSa mudks ugha tkurk Fkk] MkW- ts- xzsLgke eWdu viekfur ¼</w:t>
      </w:r>
      <w:r>
        <w:rPr>
          <w:rFonts w:cs="Arial" w:ascii="Arial" w:hAnsi="Arial"/>
          <w:sz w:val="22"/>
        </w:rPr>
        <w:t>Defrocked</w:t>
      </w:r>
      <w:r>
        <w:rPr>
          <w:rFonts w:cs="Kruti Dev 050" w:ascii="Kruti Dev 050" w:hAnsi="Kruti Dev 050"/>
          <w:sz w:val="32"/>
        </w:rPr>
        <w:t>½ fd, x, Fks çsLck;Vsjh;u dyhfl;k }kjk ifo=’kkL= ds cpko djus ds fy,A esjs fe= Mks- gsjksYM yhUMlsy vkSj Mks- chy iksosy nf{k.kh csiVhLV vkSj nwljks }kjk ‘keZukd rjhds ls O;ogkj fd;k muds ifo=’kkL= ds cpko ds fy,A geZu vksÍsu] ehlkSjh lk;uksM ¼</w:t>
      </w:r>
      <w:r>
        <w:rPr>
          <w:rFonts w:cs="Arial" w:ascii="Arial" w:hAnsi="Arial"/>
          <w:sz w:val="22"/>
        </w:rPr>
        <w:t>Missouri Synod</w:t>
      </w:r>
      <w:r>
        <w:rPr>
          <w:rFonts w:cs="Kruti Dev 050" w:ascii="Kruti Dev 050" w:hAnsi="Kruti Dev 050"/>
          <w:sz w:val="32"/>
        </w:rPr>
        <w:t>½ ;ktd vkSj ys[kd] iPpkl o”kksZa ls T;knk th;s lalkj ds ‘kSrkuks }kjk fd, x, fujarj geyksa ds v/khu muds ijes’oj ds opuksa dh vkarfjDrrk ds fy;s [kM+s jgus ds dkj.kA flQZ ijes’oj us gh mUgsa ;g djus dk lkeF;Z fn;k gksxk! vk/kqfud /keZ’kkld ;ktd] muds va/ksiu esa] dbZ ckj lkspk ;s vkneh ^^NksVs vifjfpr** ^^</w:t>
      </w:r>
      <w:r>
        <w:rPr>
          <w:rFonts w:cs="Arial" w:ascii="Arial" w:hAnsi="Arial"/>
          <w:sz w:val="22"/>
        </w:rPr>
        <w:t>little strange</w:t>
      </w:r>
      <w:r>
        <w:rPr>
          <w:rFonts w:cs="Kruti Dev 050" w:ascii="Kruti Dev 050" w:hAnsi="Kruti Dev 050"/>
          <w:sz w:val="32"/>
        </w:rPr>
        <w:t>** FksA ijarq ;s oks /keZ’kkld ;ktd gS tks lpeqp ^^vifjfpr** gSA os ugha le&gt;rs fd ;s vkneh Hk;kud geyksa ds v/khu Fks ‘kSrkuh fo’o ls ijes’oj ds opu dks leFkZu nsus ds dkj.kA /keZ’kkld ;ktd tks ‘kSrku ls va/k gS os FkksM+k vPNk dj ldrs gS fdlh ds Hkh fy, bl cqjs fnuksa esaA ckbcy laca/kh Vhdk dk gsrqokn cgqr fuf’par:i ls ^^’kSrku dh f’k{kk** gSA</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32"/>
        </w:rPr>
      </w:pPr>
      <w:r>
        <w:rPr>
          <w:rFonts w:cs="Kruti Dev 050" w:ascii="Kruti Dev 050" w:hAnsi="Kruti Dev 050"/>
          <w:sz w:val="32"/>
        </w:rPr>
        <w:tab/>
        <w:t>vki ‘kk;n iwNs ;s ges dSls vlj djrk gSA ;gk¡ gS tokcA nks lkS vYi o”kksZa ls igys if’peh fo’o esa vkSlr% O;fDr ekurs Fks fd ckbcy ijes’oj dk opu FkkA flQZ FkksM+s ^^cqf)eku** us lkspk fd ogk¡ ij fQj ckbcy esa xyrh;k¡ FkhA fQj Hkh vkt jkLrsa ij dk vkneh lksprk gS fd ckbcy iwjk nks”k ls Hkjk gqvk gSA bl çdkj nq”VkRekus ijes’oj ds opu esa fo’okl dks nwj dj fn;kA tc eSaus vkidks fn[kk;k ckbcy D;k dgrk gS] vki yxHkx vki ls vki ç’u djsaxs D;k ;s lp gSA vc cgqr dfBu gS vifjofrZr vkneh;ksa dks fo’okl fnykuk çHkq ds opu esa fo’okl djusA vc lkekU; vkneh ckbcy dk bruk Vhdkdkj gS ftruk dh lseyj FkkA ckbcy laca/kh Vhdk ¼lekykspuk½ ‘kSrku dh f’k{kk gS thlus gekjs ijes’oj ds opu esa fo’okl dh laLÑfr dks pqjk fy;k gSA</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32"/>
        </w:rPr>
      </w:pPr>
      <w:r>
        <w:rPr>
          <w:rFonts w:cs="Kruti Dev 050" w:ascii="Kruti Dev 050" w:hAnsi="Kruti Dev 050"/>
          <w:sz w:val="32"/>
        </w:rPr>
        <w:t xml:space="preserve">2- </w:t>
      </w:r>
      <w:r>
        <w:rPr>
          <w:rFonts w:cs="Kruti Dev 050" w:ascii="Kruti Dev 050" w:hAnsi="Kruti Dev 050"/>
          <w:sz w:val="32"/>
          <w:u w:val="single"/>
        </w:rPr>
        <w:t>fodkl dk fl)kUr ¼</w:t>
      </w:r>
      <w:r>
        <w:rPr>
          <w:rFonts w:cs="Arial" w:ascii="Arial" w:hAnsi="Arial"/>
          <w:sz w:val="22"/>
          <w:u w:val="single"/>
        </w:rPr>
        <w:t>Darwinism</w:t>
      </w:r>
      <w:r>
        <w:rPr>
          <w:rFonts w:cs="Kruti Dev 050" w:ascii="Kruti Dev 050" w:hAnsi="Kruti Dev 050"/>
          <w:sz w:val="32"/>
          <w:u w:val="single"/>
        </w:rPr>
        <w:t>½</w:t>
      </w:r>
      <w:r>
        <w:rPr>
          <w:rFonts w:cs="Kruti Dev 050" w:ascii="Kruti Dev 050" w:hAnsi="Kruti Dev 050"/>
          <w:sz w:val="32"/>
        </w:rPr>
        <w:t xml:space="preserve"> lh/ks gh vkØe.k djrk gS tks ckbcy dgrk gS vkneh dh mRifr ¼</w:t>
      </w:r>
      <w:r>
        <w:rPr>
          <w:rFonts w:cs="Arial" w:ascii="Arial" w:hAnsi="Arial"/>
          <w:sz w:val="22"/>
        </w:rPr>
        <w:t>origin</w:t>
      </w:r>
      <w:r>
        <w:rPr>
          <w:rFonts w:cs="Kruti Dev 050" w:ascii="Kruti Dev 050" w:hAnsi="Kruti Dev 050"/>
          <w:sz w:val="32"/>
        </w:rPr>
        <w:t>½ ds ckjs esaA pkYlZ Mkjohu ¼1809&amp;1882½ us lh[kk;k fd vkneh fodflr gqvk gS thou ds uhps çdkj lsA ckbcy lh[kkrk gS fd vkneh lh/kk çHkq dk l`tu FkkA ckbcy dgrk gS] ^^;gksok ijes’ojus vkne dks Hkwfe dh feÍh ls jpk** jpuk djus ds fo’ks”k dk;Z es ¼mRifr 2%7½A fodkl dk fl)kar ckbcy dk vLohdkj djrk gS vkSj dgrk gS fd vkneh fodflr gqvk ^^mrjrs** gq, thou çdkj lsA fodkl dk fl)kar fuf’par:i ls ^^nq”VkRek dh f’k{kk** gSA ;s ckbcy dh iwjh i&lt;+kbZ dks vkneh] iki vkSj eqfdr ds ckjs esa dkV nsrk gS] ^^D;ksafd tSlk ,d euq”; ds vkKk u ekuus ls cgqr yksx ikih Bgjs] oSls gh ,d euq”; ds vkKk ekuus ls cgqr yksx /kehZ Bgjsaxs** ¼jksfe;ksa 5%19½A tc ls fodkl dk fl)kar vkØe.k djrk gS bu egku~ ifo=’kkL= dh lPpkbZ dks] ;s fuf’par:i ls ‘kSrku dk dke gS] ^^’kSrku dh f’k{kk**A</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32"/>
        </w:rPr>
      </w:pPr>
      <w:r>
        <w:rPr>
          <w:rFonts w:cs="Kruti Dev 050" w:ascii="Kruti Dev 050" w:hAnsi="Kruti Dev 050"/>
          <w:sz w:val="32"/>
        </w:rPr>
        <w:tab/>
        <w:t>nks lkS vYi o”kksZa ls igys oklro esa gj,d us fo’okl fd;k fd vkneh ijes’oj dh fo’ks”k jpuk FkhA ijUrq vkt lkekU; vkneh ekurk gS fd ge flQZ tkuoj gSA blls gekjh laLÑfr ij cM+k Hk;kud vlj gqvkA vxj vki ekurs gks fd vki flQZ tkuoj gks] fQj ckbcy esa tks eqfDr dk lans’k gS mldk dksbZ vFkZ ¼egRo½ gh ugha jgrkA bl çdkj fodkl dk fl)kar nq”VkRek dh f’k{kk gS tks ‘kSrku bLrseky djrk gS euq”;tkfr dks i'kq ¼tkuoj½ ds leqnk; es fQjkus] dksbZ cM+s dkj.k ds fcuk flok [kkus vkSj ‘kjhjlq[k ds fy;s ftus dsA flQZ çHkq dk vuqxzg gh [kks, gq, vkneh vkSj vkSjrks ns[kus yxk ldrk gS fd os çHkq }kjk jps x, Fks thou ds Å¡ps dkj.k esa ^^[kkus] ihus vkSj fookg djus** ds vykokA</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32"/>
        </w:rPr>
      </w:pPr>
      <w:r>
        <w:rPr>
          <w:rFonts w:cs="Kruti Dev 050" w:ascii="Kruti Dev 050" w:hAnsi="Kruti Dev 050"/>
          <w:sz w:val="32"/>
        </w:rPr>
        <w:t xml:space="preserve">3- </w:t>
      </w:r>
      <w:r>
        <w:rPr>
          <w:rFonts w:cs="Kruti Dev 050" w:ascii="Kruti Dev 050" w:hAnsi="Kruti Dev 050"/>
          <w:sz w:val="32"/>
          <w:u w:val="single"/>
        </w:rPr>
        <w:t>fu.kkZ;Drk ¼</w:t>
      </w:r>
      <w:r>
        <w:rPr>
          <w:rFonts w:cs="Arial" w:ascii="Arial" w:hAnsi="Arial"/>
          <w:sz w:val="22"/>
          <w:u w:val="single"/>
        </w:rPr>
        <w:t>Decisionism</w:t>
      </w:r>
      <w:r>
        <w:rPr>
          <w:rFonts w:cs="Kruti Dev 050" w:ascii="Kruti Dev 050" w:hAnsi="Kruti Dev 050"/>
          <w:sz w:val="32"/>
          <w:u w:val="single"/>
        </w:rPr>
        <w:t>½</w:t>
      </w:r>
      <w:r>
        <w:rPr>
          <w:rFonts w:cs="Kruti Dev 050" w:ascii="Kruti Dev 050" w:hAnsi="Kruti Dev 050"/>
          <w:sz w:val="32"/>
        </w:rPr>
        <w:t xml:space="preserve"> lh/kk geyk djrh gS ckbcy dh i&lt;+kb]Z ewy iki vkSj mlds ifj.kke ij( iwjk vijk/kHkkoA pkYlZ th- fQus; ¼1792&amp;1875½ us fopkj e’kgwj fd;k fd ^^euq”; dh bPNk vkt+kn gS] blfy;s vkneh ds ikl ‘kfDr gS ;ksX;rk dh mlds lkjs drZO; djus dks** ¼</w:t>
      </w:r>
      <w:r>
        <w:rPr>
          <w:rFonts w:cs="Kruti Dev 050" w:ascii="Kruti Dev 050" w:hAnsi="Kruti Dev 050"/>
          <w:b/>
          <w:i/>
          <w:sz w:val="32"/>
        </w:rPr>
        <w:t xml:space="preserve">fQus;l ysDpZl vksu lhLVesVhd Fkh;ksyksth] </w:t>
      </w:r>
      <w:r>
        <w:rPr>
          <w:rFonts w:cs="Kruti Dev 050" w:ascii="Kruti Dev 050" w:hAnsi="Kruti Dev 050"/>
          <w:sz w:val="32"/>
        </w:rPr>
        <w:t>,MjekUl] 1969 dh çr] i`”B 325½A bl çdkj fQus; us isykxh;l ¼</w:t>
      </w:r>
      <w:r>
        <w:rPr>
          <w:rFonts w:cs="Arial" w:ascii="Arial" w:hAnsi="Arial"/>
          <w:sz w:val="22"/>
        </w:rPr>
        <w:t>Pelagius</w:t>
      </w:r>
      <w:r>
        <w:rPr>
          <w:rFonts w:cs="Kruti Dev 050" w:ascii="Kruti Dev 050" w:hAnsi="Kruti Dev 050"/>
          <w:sz w:val="32"/>
        </w:rPr>
        <w:t>½ ¼</w:t>
      </w:r>
      <w:r>
        <w:rPr>
          <w:rFonts w:cs="Arial" w:ascii="Arial" w:hAnsi="Arial"/>
          <w:sz w:val="22"/>
        </w:rPr>
        <w:t>c.</w:t>
      </w:r>
      <w:r>
        <w:rPr>
          <w:rFonts w:cs="Kruti Dev 050" w:ascii="Kruti Dev 050" w:hAnsi="Kruti Dev 050"/>
          <w:sz w:val="32"/>
        </w:rPr>
        <w:t xml:space="preserve"> 358&amp;418 ,-Mh-½ dh çkphu ukfLrDrk dks c&lt;+k;k] ftlus vLohdkj fd;k fd vkneh dh bPNk ewy iki ls u”V gksrh gS vkSj lh[kk;k fd vkneh dk LoHkko vkt+kn gS viuh Lo;a dh eqfDr ykus fcuk çHkq ds vuqxzg lsA ijUrq ckbcy lh[kkrk gS] ^^ijes’oj us tks n;k dk /kuh gS] vius ml cM+s çse ds dkj.k ftl ls mlus ge ls çse fd;k] tc ge vijk/kks ds dkj.k ejs gq, Fks rks gesa elhg ds lkFk ftyk;k ¼vuqxzg gh ls rqEgkjk m)kj gqvk gS½ ¼bfQfl;ksa 2%4&amp;5½A ^^D;ksafd fo’okl ds }kjk vuqxzg gh ls rqEgkjk m)kj gqvk gS( vkSj ;g rqEgkjh vksj ls ugha] oju~ ijes’oj dk nku gSA vkSj u deksZ ds dkj.k ,slk u gks fd dksbZ ?ke.M djs** ¼bfQfl;ksa 2%8&amp;9½A tc ls fQus; dh ^^fu.kkZ;Drk** iwjh rjg ls vLohdkj djrh gS tks ckbcy lh[kkrk gS] mu inksa esa ;g fuf’par:i ls ^^’kSrku dh f’k{kk** gSA fQus; ds er ds ifj.kke Lo:i] T;knkrj ;ktd vc dksbZ Hkh ^^fu.kZ;** Lohdkj djrs gS lPps ifjorZu dh rjg dksbZ Hkh ç’u iwNs fcukA Mks- ,lgsy usÍysVu] lqlekpkj çpkjd] ftlus fQus; dk fojks/k fd;k] dgk ;s mldh ^^fu.kkZ;Drk** dk ^^dqN Hkh lquk ugha Fkk ¼fQus; dh lsok esa½ cukoVh ¼&gt;qBs½ ifjorZu ds [krjs ds fy;sA lksp fopkj dHkh Hkh n`f”Vikr gksrh gqbZ ugha yxrh Fkh fd ogk¡ Hkh dksbZ ,slh pht Fkh tSls ‘kSrku dk çHkko --- ;s çpkjd ds drZO; dk egRoiw.kZ fgLlk gS lPps vkSj &gt;wBs ifjorZuks chp vUrj djuk** ¼csusV Vk;yj vkSj ,UMq] cksukj] </w:t>
      </w:r>
      <w:r>
        <w:rPr>
          <w:rFonts w:cs="Kruti Dev 050" w:ascii="Kruti Dev 050" w:hAnsi="Kruti Dev 050"/>
          <w:b/>
          <w:i/>
          <w:sz w:val="32"/>
        </w:rPr>
        <w:t>/k ykbQ ,UM ysclZ vkWQ ,’ksy usÍysVu]</w:t>
      </w:r>
      <w:r>
        <w:rPr>
          <w:rFonts w:cs="Kruti Dev 050" w:ascii="Kruti Dev 050" w:hAnsi="Kruti Dev 050"/>
          <w:sz w:val="32"/>
        </w:rPr>
        <w:t xml:space="preserve"> csuj vkWQ VªqFk] 1975] i`i`”B 367&amp;368½A yk[kks &gt;qBs ifjorZu esa ys tk;s x;s fQus; dh ^^’kSrkuh f’k{kk** ds }kjkA</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32"/>
          <w:u w:val="single"/>
        </w:rPr>
      </w:pPr>
      <w:r>
        <w:rPr>
          <w:rFonts w:cs="Kruti Dev 050" w:ascii="Kruti Dev 050" w:hAnsi="Kruti Dev 050"/>
          <w:sz w:val="32"/>
        </w:rPr>
        <w:tab/>
        <w:t>^^fu.kkZ;Drk** dk ifj.kke fouk’kdkjh gSA vkt vkS’kr% O;fDr vki feyrs gks lksprs gS oks elhgh gS D;ksafd mls ekufld ekU;rk gS] çkFkZuk ds opu dgs Fks] ;k dyhfl;k lHkk esa viuk gkFk mBk;k FkkA D;k vkius gekjs csiVhLV ijnknk tksu cqu;ku ¼1628&amp;1688½ ls iwNk vxj oks balkuh dk;Z us vkidks elhgh cuk;k mUgkasus dgk gksrk] ^^vki etkd dj jgs gks!** ;k ‘kCn ml vlj rdA</w:t>
      </w:r>
    </w:p>
    <w:p>
      <w:pPr>
        <w:pStyle w:val="ListParagraph"/>
        <w:tabs>
          <w:tab w:val="clear" w:pos="720"/>
          <w:tab w:val="left" w:pos="567" w:leader="none"/>
          <w:tab w:val="left" w:pos="1134" w:leader="none"/>
          <w:tab w:val="left" w:pos="1701" w:leader="none"/>
        </w:tabs>
        <w:spacing w:lineRule="auto" w:line="240" w:before="0" w:after="0"/>
        <w:ind w:left="0" w:hanging="0"/>
        <w:contextualSpacing w:val="false"/>
        <w:jc w:val="both"/>
        <w:rPr>
          <w:rFonts w:ascii="Kruti Dev 050" w:hAnsi="Kruti Dev 050" w:cs="Kruti Dev 050"/>
          <w:sz w:val="32"/>
          <w:u w:val="single"/>
        </w:rPr>
      </w:pPr>
      <w:r>
        <w:rPr>
          <w:rFonts w:cs="Kruti Dev 050" w:ascii="Kruti Dev 050" w:hAnsi="Kruti Dev 050"/>
          <w:sz w:val="32"/>
          <w:u w:val="single"/>
        </w:rPr>
      </w:r>
    </w:p>
    <w:p>
      <w:pPr>
        <w:pStyle w:val="ListParagraph"/>
        <w:tabs>
          <w:tab w:val="clear" w:pos="720"/>
          <w:tab w:val="left" w:pos="567" w:leader="none"/>
          <w:tab w:val="left" w:pos="1134" w:leader="none"/>
          <w:tab w:val="left" w:pos="1701" w:leader="none"/>
        </w:tabs>
        <w:spacing w:lineRule="auto" w:line="240" w:before="0" w:after="0"/>
        <w:ind w:left="0" w:firstLine="720"/>
        <w:contextualSpacing w:val="false"/>
        <w:jc w:val="both"/>
        <w:rPr>
          <w:rFonts w:ascii="Kruti Dev 050" w:hAnsi="Kruti Dev 050" w:cs="Kruti Dev 050"/>
          <w:sz w:val="32"/>
        </w:rPr>
      </w:pPr>
      <w:r>
        <w:rPr>
          <w:rFonts w:cs="Kruti Dev 050" w:ascii="Kruti Dev 050" w:hAnsi="Kruti Dev 050"/>
          <w:sz w:val="32"/>
        </w:rPr>
        <w:t>eSa eku pqdk gw¡ fd oks rhu f’k{kk,¡] c&lt;+ jgh gS tSls mUgkasus ihNyh nks lnh;ksa esa fd;k] oks ;q) dk fgLlk gS tks ‘kSrku çHkq ds lkeus djrk gS bl ^^vkusokys le;ksa** esaA ckbcy ds ckjs esa gsrqokn] fodkl dk fl)kar vkneh dh jpuk ds ckjs esa] vkSj fu.kkZ;Drk euq”; ds dkeksa ds }kjk eqfDr ds ckjs esa lkjh oxhZdj.k djuh pkfg;s ‘kSrkuh f’k{kkvksa ds rjgA tSls esjs nh?kZdky ds phuh ;ktd] Mks- rheksFkh yhu us dbZckj dgk] ^^ogk¡ ij rhu dk¡Vs gS nq”VkRek ds uksdnkj M.Ms ij**A os ;g gS % ckbcy dh Vhdk] foLrkj vkSj fu.kkZ;Drk</w:t>
      </w:r>
    </w:p>
    <w:p>
      <w:pPr>
        <w:pStyle w:val="ListParagraph"/>
        <w:tabs>
          <w:tab w:val="clear" w:pos="720"/>
          <w:tab w:val="left" w:pos="567" w:leader="none"/>
          <w:tab w:val="left" w:pos="1134" w:leader="none"/>
          <w:tab w:val="left" w:pos="1701" w:leader="none"/>
        </w:tabs>
        <w:spacing w:lineRule="auto" w:line="240" w:before="0" w:after="0"/>
        <w:ind w:left="0" w:hanging="0"/>
        <w:contextualSpacing w:val="false"/>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vc vkRek Li”Vrk ls dgrk gS fd vkusokys le;ksa esa fdrus yksx Hkjekusokyh vkRekvksa vkSj nq”VkRekvksa dh f’k{kkvkas ij eu yxkdj fo’okl ls cgd tk,axs** ¼1 rheqfFk;ql 4%1½A</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kSrku cM+s Øks/k ds lkFk rqEgkjs ikl mrj vk;k gS] D;ksafd tkurk gS fd mldk FkksM+k gh le; vkSj ckdh gS** ¼çdkf’krokD; 12%12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ListParagraph"/>
        <w:tabs>
          <w:tab w:val="clear" w:pos="720"/>
          <w:tab w:val="left" w:pos="567" w:leader="none"/>
          <w:tab w:val="left" w:pos="1134" w:leader="none"/>
          <w:tab w:val="left" w:pos="1701" w:leader="none"/>
        </w:tabs>
        <w:spacing w:lineRule="auto" w:line="240" w:before="0" w:after="0"/>
        <w:ind w:left="720" w:right="1152" w:hanging="720"/>
        <w:contextualSpacing w:val="false"/>
        <w:jc w:val="both"/>
        <w:rPr>
          <w:rFonts w:ascii="Kruti Dev 050" w:hAnsi="Kruti Dev 050" w:cs="Kruti Dev 050"/>
          <w:b/>
          <w:b/>
          <w:sz w:val="32"/>
        </w:rPr>
      </w:pPr>
      <w:r>
        <w:rPr>
          <w:rFonts w:cs="Kruti Dev 050" w:ascii="Kruti Dev 050" w:hAnsi="Kruti Dev 050"/>
          <w:b/>
          <w:sz w:val="32"/>
        </w:rPr>
        <w:t>2-</w:t>
        <w:tab/>
        <w:t>nwljk] ‘kSrku ;g f’k{kk,¡ ^^;qfDr;ksa** dh rjg bLrseky djrk gS vkidks u”V djusA</w:t>
      </w:r>
    </w:p>
    <w:p>
      <w:pPr>
        <w:pStyle w:val="ListParagraph"/>
        <w:tabs>
          <w:tab w:val="clear" w:pos="720"/>
          <w:tab w:val="left" w:pos="567" w:leader="none"/>
          <w:tab w:val="left" w:pos="1134" w:leader="none"/>
          <w:tab w:val="left" w:pos="1701" w:leader="none"/>
        </w:tabs>
        <w:spacing w:lineRule="auto" w:line="240" w:before="0" w:after="0"/>
        <w:ind w:left="0" w:hanging="0"/>
        <w:contextualSpacing w:val="false"/>
        <w:jc w:val="both"/>
        <w:rPr>
          <w:rFonts w:ascii="Kruti Dev 050" w:hAnsi="Kruti Dev 050" w:cs="Kruti Dev 050"/>
          <w:b/>
          <w:b/>
          <w:sz w:val="32"/>
        </w:rPr>
      </w:pPr>
      <w:r>
        <w:rPr>
          <w:rFonts w:cs="Kruti Dev 050" w:ascii="Kruti Dev 050" w:hAnsi="Kruti Dev 050"/>
          <w:b/>
          <w:sz w:val="32"/>
        </w:rPr>
      </w:r>
    </w:p>
    <w:p>
      <w:pPr>
        <w:pStyle w:val="ListParagraph"/>
        <w:tabs>
          <w:tab w:val="clear" w:pos="720"/>
          <w:tab w:val="left" w:pos="567" w:leader="none"/>
          <w:tab w:val="left" w:pos="1134" w:leader="none"/>
          <w:tab w:val="left" w:pos="1701" w:leader="none"/>
        </w:tabs>
        <w:spacing w:lineRule="auto" w:line="240" w:before="0" w:after="0"/>
        <w:ind w:left="0" w:firstLine="720"/>
        <w:contextualSpacing w:val="false"/>
        <w:jc w:val="both"/>
        <w:rPr>
          <w:rFonts w:ascii="Kruti Dev 050" w:hAnsi="Kruti Dev 050" w:cs="Kruti Dev 050"/>
          <w:sz w:val="32"/>
        </w:rPr>
      </w:pPr>
      <w:r>
        <w:rPr>
          <w:rFonts w:cs="Kruti Dev 050" w:ascii="Kruti Dev 050" w:hAnsi="Kruti Dev 050"/>
          <w:sz w:val="32"/>
        </w:rPr>
        <w:t>çsfjrks ikSyqlus ‘kSrku ds fy;s dgk] ^^ge mldh ;qfDr;ksa ls vutku ugha** ¼2 dqfjfUFk;ksa 2%11½A ;h’kq us dgk ‘kSrku mldh ^^;qfDr;k¡** bLrseky djrk gS vkidks iki esa u”V djus vkSj fQj v/kksyksd esaA mlus Qjklh;ksa dks dgk]</w:t>
      </w:r>
    </w:p>
    <w:p>
      <w:pPr>
        <w:pStyle w:val="ListParagraph"/>
        <w:tabs>
          <w:tab w:val="clear" w:pos="720"/>
          <w:tab w:val="left" w:pos="567" w:leader="none"/>
          <w:tab w:val="left" w:pos="1134" w:leader="none"/>
          <w:tab w:val="left" w:pos="1701" w:leader="none"/>
        </w:tabs>
        <w:spacing w:lineRule="auto" w:line="240" w:before="0" w:after="0"/>
        <w:ind w:left="0" w:hanging="0"/>
        <w:contextualSpacing w:val="false"/>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 xml:space="preserve">^^rqe vius firk ‘kSrku ls gks vkSj vius firk dh ykylkvksa dks iwjk djuk pkgrs gksA </w:t>
      </w:r>
      <w:r>
        <w:rPr>
          <w:rFonts w:cs="Kruti Dev 050" w:ascii="Kruti Dev 050" w:hAnsi="Kruti Dev 050"/>
          <w:i/>
          <w:sz w:val="28"/>
        </w:rPr>
        <w:t>og rks vkjEHk ls gR;kjk gS ---</w:t>
      </w:r>
      <w:r>
        <w:rPr>
          <w:rFonts w:cs="Kruti Dev 050" w:ascii="Kruti Dev 050" w:hAnsi="Kruti Dev 050"/>
          <w:sz w:val="28"/>
        </w:rPr>
        <w:t>** ¼;wgUuk 8%44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ListParagraph"/>
        <w:tabs>
          <w:tab w:val="clear" w:pos="720"/>
          <w:tab w:val="left" w:pos="567" w:leader="none"/>
          <w:tab w:val="left" w:pos="1134" w:leader="none"/>
          <w:tab w:val="left" w:pos="1701" w:leader="none"/>
        </w:tabs>
        <w:spacing w:lineRule="auto" w:line="240" w:before="0" w:after="0"/>
        <w:ind w:left="0" w:hanging="0"/>
        <w:contextualSpacing w:val="false"/>
        <w:jc w:val="both"/>
        <w:rPr>
          <w:rFonts w:ascii="Kruti Dev 050" w:hAnsi="Kruti Dev 050" w:cs="Kruti Dev 050"/>
          <w:sz w:val="32"/>
        </w:rPr>
      </w:pPr>
      <w:r>
        <w:rPr>
          <w:rFonts w:cs="Kruti Dev 050" w:ascii="Kruti Dev 050" w:hAnsi="Kruti Dev 050"/>
          <w:sz w:val="32"/>
        </w:rPr>
        <w:t>‘</w:t>
      </w:r>
      <w:r>
        <w:rPr>
          <w:rFonts w:cs="Kruti Dev 050" w:ascii="Kruti Dev 050" w:hAnsi="Kruti Dev 050"/>
          <w:sz w:val="32"/>
        </w:rPr>
        <w:t>kSrku çHkq Lo;a ij geyk djus leFkZ ugha Fkk] blfy;s mlus viuk Øks/k fQjk;k ÁHkq ds mPpre jpuk] vkneh ijA ^^vkjEHk ls gh** nq”VkRek dk y{; vkneh dh gR;k djuk] u”V djuk ftrus T;knk oks dj ldrk gS mrusA tSls çsfjrks irjl us bls j[kk] ^^’kSrku xtZusokys flag ds leku bl [kkst esa jgrk gS fd fdl dks QkM+ [kk,¡** ¼1 irjl 5%8½A ‘kSrku dh ekuotkfr dks u”V djus dh bPNk c&lt;+rs tkrh gS tSls ge bl ;qx ds var dk lkeuk dj jgs gSA</w:t>
      </w:r>
    </w:p>
    <w:p>
      <w:pPr>
        <w:pStyle w:val="ListParagraph"/>
        <w:tabs>
          <w:tab w:val="clear" w:pos="720"/>
          <w:tab w:val="left" w:pos="567" w:leader="none"/>
          <w:tab w:val="left" w:pos="1134" w:leader="none"/>
          <w:tab w:val="left" w:pos="1701" w:leader="none"/>
        </w:tabs>
        <w:spacing w:lineRule="auto" w:line="240" w:before="0" w:after="0"/>
        <w:ind w:left="0" w:hanging="0"/>
        <w:contextualSpacing w:val="false"/>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kSrku cM+s Øks/k ds lkFk rqEgkjs ikl mrj vk;k gS] D;ksafd tkurk gS fd mldk FkksM+k gh le; vkSj ckdh gS** ¼çdkf’krokD; 12%12½A</w:t>
      </w:r>
    </w:p>
    <w:p>
      <w:pPr>
        <w:pStyle w:val="ListParagraph"/>
        <w:tabs>
          <w:tab w:val="clear" w:pos="720"/>
          <w:tab w:val="left" w:pos="567" w:leader="none"/>
          <w:tab w:val="left" w:pos="1134" w:leader="none"/>
          <w:tab w:val="left" w:pos="1701" w:leader="none"/>
        </w:tabs>
        <w:spacing w:lineRule="auto" w:line="240" w:before="0" w:after="0"/>
        <w:ind w:left="0" w:hanging="0"/>
        <w:contextualSpacing w:val="false"/>
        <w:jc w:val="both"/>
        <w:rPr>
          <w:rFonts w:ascii="Kruti Dev 050" w:hAnsi="Kruti Dev 050" w:cs="Kruti Dev 050"/>
          <w:sz w:val="32"/>
        </w:rPr>
      </w:pPr>
      <w:r>
        <w:rPr>
          <w:rFonts w:cs="Kruti Dev 050" w:ascii="Kruti Dev 050" w:hAnsi="Kruti Dev 050"/>
          <w:sz w:val="32"/>
        </w:rPr>
      </w:r>
    </w:p>
    <w:p>
      <w:pPr>
        <w:pStyle w:val="ListParagraph"/>
        <w:tabs>
          <w:tab w:val="clear" w:pos="720"/>
          <w:tab w:val="left" w:pos="567" w:leader="none"/>
          <w:tab w:val="left" w:pos="1134" w:leader="none"/>
          <w:tab w:val="left" w:pos="1701" w:leader="none"/>
        </w:tabs>
        <w:spacing w:lineRule="auto" w:line="240" w:before="0" w:after="0"/>
        <w:ind w:left="0" w:firstLine="720"/>
        <w:contextualSpacing w:val="false"/>
        <w:jc w:val="both"/>
        <w:rPr>
          <w:rFonts w:ascii="Kruti Dev 050" w:hAnsi="Kruti Dev 050" w:cs="Kruti Dev 050"/>
          <w:sz w:val="32"/>
        </w:rPr>
      </w:pPr>
      <w:r>
        <w:rPr>
          <w:rFonts w:cs="Kruti Dev 050" w:ascii="Kruti Dev 050" w:hAnsi="Kruti Dev 050"/>
          <w:sz w:val="32"/>
        </w:rPr>
        <w:t>vkSj ^^;qfDr;ka** tks nq”VkRek mi;ksx djrk gS vkidks u”V djus mldh tM+s gS ^^’kSrku dh f’k{kkvksa** esaA gk¡] ‘kSrkuh f’k{kk,¡ eSaus fn;s gS dqN cM+h ;qfDr;k¡ nq”VkRek dh] tks oks bLrseky djrk gS vkidks u”V djus vkSj vkidks v/kksyksd Hkstus ds fy;sA</w:t>
      </w:r>
    </w:p>
    <w:p>
      <w:pPr>
        <w:pStyle w:val="ListParagraph"/>
        <w:tabs>
          <w:tab w:val="clear" w:pos="720"/>
          <w:tab w:val="left" w:pos="567" w:leader="none"/>
          <w:tab w:val="left" w:pos="1134" w:leader="none"/>
          <w:tab w:val="left" w:pos="1701" w:leader="none"/>
        </w:tabs>
        <w:spacing w:lineRule="auto" w:line="240" w:before="0" w:after="0"/>
        <w:ind w:left="0" w:hanging="0"/>
        <w:contextualSpacing w:val="false"/>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32"/>
        </w:rPr>
      </w:pPr>
      <w:r>
        <w:rPr>
          <w:rFonts w:cs="Kruti Dev 050" w:ascii="Kruti Dev 050" w:hAnsi="Kruti Dev 050"/>
          <w:sz w:val="32"/>
        </w:rPr>
        <w:t>1- nq”VkRek vkidks gsrqoknh cukuk pkgrk gS] lsEyj dh rjgA oks pkgrk gS vki lansg djks ^^ifo=’kkL=] tks rq&gt;s elhg ij fo’okl djus ls m)kj çkIr djus ds fy;s cqf)eku cuk ldrk gS** ¼2 rheqfFk;ql 3%15½A ‘kSrku ugha pkgrk fd vki ckbcy tks dgrk gS ml ij fo’okl djksA oks ugha pkgrk fd vki fo’okl djks fd çHkq vkils çse djrs gSA oks ugha pkgrk fd vki fo’okl djks ^^elhg ;h’kq ikfi;ksa dk m)kj djus ds fy;s txr esa vk;k** ¼1 rheqfFk;ql 1%15½A oks ugha pkgrk fd vki ;h’kq çHkq ds iq= dk Hkjkslk djksA oks ugha pkgrk fd vki cpk, tkvksA</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32"/>
        </w:rPr>
      </w:pPr>
      <w:r>
        <w:rPr>
          <w:rFonts w:cs="Kruti Dev 050" w:ascii="Kruti Dev 050" w:hAnsi="Kruti Dev 050"/>
          <w:sz w:val="32"/>
        </w:rPr>
        <w:t>2- nq”VkRek pkgrk gS fd vki rRoKkuh ¼</w:t>
      </w:r>
      <w:r>
        <w:rPr>
          <w:rFonts w:cs="Arial" w:ascii="Arial" w:hAnsi="Arial"/>
          <w:sz w:val="22"/>
        </w:rPr>
        <w:t>Darwinist</w:t>
      </w:r>
      <w:r>
        <w:rPr>
          <w:rFonts w:cs="Kruti Dev 050" w:ascii="Kruti Dev 050" w:hAnsi="Kruti Dev 050"/>
          <w:sz w:val="32"/>
        </w:rPr>
        <w:t>½ cuksA oks ugha pkgrk fd vki fo’okl djks fd vkidk iki Hkjk LoHkko vkidks vkne ls oa’k esa feyk gSA oks ugha pkgrk fd vki fo’okl djks fd ^^ijes’oj ge ij vius çse dh HkykbZ bl jhfr ls çxV djrk gS fd tc ge ikih gh Fks rHkh elhg gekjs fy;s ejk** ¼jksfe;ksa 5%8½A</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32"/>
        </w:rPr>
      </w:pPr>
      <w:r>
        <w:rPr>
          <w:rFonts w:cs="Kruti Dev 050" w:ascii="Kruti Dev 050" w:hAnsi="Kruti Dev 050"/>
          <w:sz w:val="32"/>
        </w:rPr>
        <w:t xml:space="preserve">3- nq”VkRek pkgrk gS fd vki ^^fu.kkZ;d** cuks] fQus; dh rjg fo’okl djus] fd vki vius vki dks cpk ldrs gks ^^vkids lkjs drZO; djus ds** }kjkA xUnk] ‘kSrkuh] xgjs leqæ tSlh ukfLrdrk! eSa </w:t>
      </w:r>
      <w:r>
        <w:rPr>
          <w:rFonts w:cs="Kruti Dev 050" w:ascii="Kruti Dev 050" w:hAnsi="Kruti Dev 050"/>
          <w:sz w:val="32"/>
          <w:u w:val="single"/>
        </w:rPr>
        <w:t>frjLdkj</w:t>
      </w:r>
      <w:r>
        <w:rPr>
          <w:rFonts w:cs="Kruti Dev 050" w:ascii="Kruti Dev 050" w:hAnsi="Kruti Dev 050"/>
          <w:sz w:val="32"/>
        </w:rPr>
        <w:t xml:space="preserve"> djrk gw¡ bl ‘kSrku dh f’k{kk dk! ‘kSrku ugha pkgrk fd vki fo’okl djks ^^D;ksafd fo’okl ds }kjk vuqxzg gh ls rqEgkjk m)kj gqvk gS( vkSj ;g rqEgkjh vksj ls ugha] oju~ ijes’oj dk nku gSA vkSj u deksZ ds dkj.k ,slk u gks fd dksbZ ?ke.M djs** ¼bfQfl;ksa 2%8&amp;9½A ‘kSrku uQjr djrk gS vuqxzg }kjk eqfDr fcuk dkeksa ds vkSj fcuk ^^fu.kZ;ksa** dsA</w:t>
      </w:r>
    </w:p>
    <w:p>
      <w:pPr>
        <w:pStyle w:val="ListParagraph"/>
        <w:tabs>
          <w:tab w:val="clear" w:pos="720"/>
          <w:tab w:val="left" w:pos="567" w:leader="none"/>
          <w:tab w:val="left" w:pos="1134" w:leader="none"/>
          <w:tab w:val="left" w:pos="1701" w:leader="none"/>
        </w:tabs>
        <w:spacing w:lineRule="auto" w:line="240" w:before="0" w:after="0"/>
        <w:ind w:left="0" w:hanging="0"/>
        <w:contextualSpacing w:val="false"/>
        <w:jc w:val="both"/>
        <w:rPr>
          <w:rFonts w:ascii="Kruti Dev 050" w:hAnsi="Kruti Dev 050" w:cs="Kruti Dev 050"/>
          <w:sz w:val="32"/>
        </w:rPr>
      </w:pPr>
      <w:r>
        <w:rPr>
          <w:rFonts w:cs="Kruti Dev 050" w:ascii="Kruti Dev 050" w:hAnsi="Kruti Dev 050"/>
          <w:sz w:val="32"/>
        </w:rPr>
      </w:r>
    </w:p>
    <w:p>
      <w:pPr>
        <w:pStyle w:val="ListParagraph"/>
        <w:tabs>
          <w:tab w:val="clear" w:pos="720"/>
          <w:tab w:val="left" w:pos="567" w:leader="none"/>
          <w:tab w:val="left" w:pos="1134" w:leader="none"/>
          <w:tab w:val="left" w:pos="1701" w:leader="none"/>
        </w:tabs>
        <w:spacing w:lineRule="auto" w:line="240" w:before="0" w:after="0"/>
        <w:ind w:left="0" w:hanging="0"/>
        <w:contextualSpacing w:val="false"/>
        <w:jc w:val="both"/>
        <w:rPr>
          <w:rFonts w:ascii="Kruti Dev 050" w:hAnsi="Kruti Dev 050" w:cs="Kruti Dev 050"/>
          <w:sz w:val="32"/>
        </w:rPr>
      </w:pPr>
      <w:r>
        <w:rPr>
          <w:rFonts w:cs="Kruti Dev 050" w:ascii="Kruti Dev 050" w:hAnsi="Kruti Dev 050"/>
          <w:sz w:val="32"/>
        </w:rPr>
        <w:t>ijarq ckbcy dgrk gS</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blfy;s ijes’oj ds v/khu gks tkvks( vkSj ‘kSrku dk lkeuk djks] rks og rqEgkjs ikl ls Hkkx fudysxk** ¼;kdwc 4%7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ListParagraph"/>
        <w:tabs>
          <w:tab w:val="clear" w:pos="720"/>
          <w:tab w:val="left" w:pos="567" w:leader="none"/>
          <w:tab w:val="left" w:pos="1134" w:leader="none"/>
          <w:tab w:val="left" w:pos="1701" w:leader="none"/>
        </w:tabs>
        <w:spacing w:lineRule="auto" w:line="240" w:before="0" w:after="0"/>
        <w:ind w:left="0" w:firstLine="720"/>
        <w:contextualSpacing w:val="false"/>
        <w:jc w:val="both"/>
        <w:rPr>
          <w:rFonts w:ascii="Kruti Dev 050" w:hAnsi="Kruti Dev 050" w:cs="Kruti Dev 050"/>
          <w:sz w:val="32"/>
        </w:rPr>
      </w:pPr>
      <w:r>
        <w:rPr>
          <w:rFonts w:cs="Kruti Dev 050" w:ascii="Kruti Dev 050" w:hAnsi="Kruti Dev 050"/>
          <w:sz w:val="32"/>
        </w:rPr>
        <w:t>‘</w:t>
      </w:r>
      <w:r>
        <w:rPr>
          <w:rFonts w:cs="Kruti Dev 050" w:ascii="Kruti Dev 050" w:hAnsi="Kruti Dev 050"/>
          <w:sz w:val="32"/>
        </w:rPr>
        <w:t>kSrku ds &gt;qB dk lkeuk djks vkSj ;h’kq ij HkjkslkA os vkils çse djrs gSA os Øwl ij ejs vkids ikiks dks pqdkusA os LoxZ esa thfor gSA</w:t>
      </w:r>
    </w:p>
    <w:p>
      <w:pPr>
        <w:pStyle w:val="ListParagraph"/>
        <w:tabs>
          <w:tab w:val="clear" w:pos="720"/>
          <w:tab w:val="left" w:pos="567" w:leader="none"/>
          <w:tab w:val="left" w:pos="1134" w:leader="none"/>
          <w:tab w:val="left" w:pos="1701" w:leader="none"/>
        </w:tabs>
        <w:spacing w:lineRule="auto" w:line="240" w:before="0" w:after="0"/>
        <w:ind w:left="0" w:hanging="0"/>
        <w:contextualSpacing w:val="false"/>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blh fy;s tks mlds }kjk ijes’oj ds ikl vkrs gS] og mudk iwjk iwjk m)kj dj ldrk gS] D;ksafd og muds fy;s fourh djus dks loZnk thfor gS** ¼bczkfu;ksa 7%25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ListParagraph"/>
        <w:tabs>
          <w:tab w:val="clear" w:pos="720"/>
          <w:tab w:val="left" w:pos="567" w:leader="none"/>
          <w:tab w:val="left" w:pos="1134" w:leader="none"/>
          <w:tab w:val="left" w:pos="1701" w:leader="none"/>
        </w:tabs>
        <w:spacing w:lineRule="auto" w:line="240" w:before="0" w:after="0"/>
        <w:ind w:left="0" w:hanging="0"/>
        <w:contextualSpacing w:val="false"/>
        <w:jc w:val="both"/>
        <w:rPr>
          <w:rFonts w:ascii="Kruti Dev 050" w:hAnsi="Kruti Dev 050" w:cs="Kruti Dev 050"/>
          <w:sz w:val="32"/>
        </w:rPr>
      </w:pPr>
      <w:r>
        <w:rPr>
          <w:rFonts w:cs="Kruti Dev 050" w:ascii="Kruti Dev 050" w:hAnsi="Kruti Dev 050"/>
          <w:sz w:val="32"/>
        </w:rPr>
        <w:t>;h’kq vkidks cpkus ds leFkZ gS ^^iwjk m)kj**A os vkidks lnk ds fy;s iki vkSj v/kksyksd ls cpkus leFkZ gSA ^^flQZ mudk Hkjkslk djks] flQZ mudk Hkjkslk djks] flQZ mudk Hkjkslk djks vHkh( os vkidks cpk,axs] os vkidks cpk,axs] os vkidks cpk,axs vHkh]** tsls iqjkus xhr esa ;s j[kk x;k gSA ;h’kq vkidks cpk,axs ^^’kSrku ds Qans ls NwV tk,¡** ¼2 rheqfFk;ql 2%26½A ;h’kq ij Hkjkslk djks vkSj oks vkids iki ekQ djsaxs] vkSj vkidks vktkn djsaxs ‘kSrku vkSj mlds nq”VkRekvksa dh xqykeh lsA</w:t>
      </w:r>
    </w:p>
    <w:p>
      <w:pPr>
        <w:pStyle w:val="ListParagraph"/>
        <w:tabs>
          <w:tab w:val="clear" w:pos="720"/>
          <w:tab w:val="left" w:pos="567" w:leader="none"/>
          <w:tab w:val="left" w:pos="1134" w:leader="none"/>
          <w:tab w:val="left" w:pos="1701" w:leader="none"/>
        </w:tabs>
        <w:spacing w:lineRule="auto" w:line="240" w:before="0" w:after="0"/>
        <w:ind w:left="0" w:hanging="0"/>
        <w:contextualSpacing w:val="false"/>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kj vkSj fe=ks ls</w:t>
        <w:tab/>
        <w:t xml:space="preserve">nq”V vkRek,¡ mls ys tkrh gS] </w:t>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28"/>
        </w:rPr>
        <w:t>dcz ds chp esa os jgrs gS vHkkX; l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os vius Lo;a dks dkVrs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tSls nq”VkRek ‘kfDr mls çkIr djrh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fQj ;h’kq vk;s vkSj cUnh dks vktkn djrs gS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tc ;h’kq vkrs gS] yqHkkusokysa dh ‘kfDr VwVrh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tc ;h’kq vkrs gS vk¡lw iksNs tkrs gSA</w:t>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28"/>
        </w:rPr>
        <w:t>oks vU/kdkj ys ysrs gS vkSj thou dks efgek ls Hkjrs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D;ksafd lc cnyrk gS tc ;h’kq vkrs gS jgus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 xml:space="preserve">blfy, vkt vkneh;ksa us &lt;w¡&lt;k gS leFkZ rkj.kgkj </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os ugha thr ldr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ab/>
        <w:t>mRrstuk] L=h laHkksx dh bPNk vkSj iki(</w:t>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28"/>
        </w:rPr>
        <w:t>muds VwVs euus mudks nq%[kh vkSj vdsyk NksM+ fn;k(</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fQj ;h’kq vk, vkSj ¼mudks vktkn fd;k½ vUrj esa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tc ;h’kq vkrs gS] yqHkkusokysa dh ‘kfDr VwVrh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ab/>
        <w:t>tc ;h’kq vkrs gS vk¡lw iksNs tkrs gS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oks vU/kdkj ys ysrs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ab/>
        <w:t>vkSj thou dks efgek ls Hkjrs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D;ksafd lc cnyrk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ab/>
        <w:t>tc ;h’kq vkrs gS jgus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¼^^fQj ;h’kq vk,** gksesj jksMsghoj }kjk] 1880&amp;1955(</w:t>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28"/>
        </w:rPr>
        <w:tab/>
        <w:tab/>
        <w:t>;ktd }kjk Bhd fd;k gqvk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vxj vki vHkh Hkh fcuk cpk, gq, gks] vkidks ;h’kq dk Hkjkslk djus fd vko’;drk gSA esgjckuh djds dejs ihNs dh vksj tkvks vkSj Mks- dsxu vkidks ‘kkar txg ij ys tk,axs çkFkZuk vkSj mins’k djsaxs ¼os tkrs gS½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vc mudks opu] tks ifgys ls gh cpk, x, gksA esgjckuh djds bfQfl;ksa 6%11&amp;12 ij fQjksA</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ijes’oj ds lkjs gfFk;kj ck¡/k yks fd rqe ‘kSrku dh ;qfDr;ksa ds lkeus [kM+s jg ldksA D;ksafd gekjk ;g eYy;q) ygw vkSj ekal ls ugha ijUrq ç/kkuksa ls vkSj vf/kdkfj;ksa ls] vkSj bl lalkj ds va/kdkj ds gkfdeksa ls vkSj ml nq”Vrk dh vkfRed lsukvksa ls gS tks vkdk’k esa gSa** ¼bfQfl;ksa 6%11&amp;12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gekjk laxzke ‘kSrku vkSj mlds nq”VkRekvksa ds fo:) gSA Mks- esdxhus dgk] ^^eSa lksprk gw¡ dyhfl;kus cM+s iSekus ij vkfRed ;q) dh nqf”V [kks nh gS** ¼</w:t>
      </w:r>
      <w:r>
        <w:rPr>
          <w:rFonts w:cs="Kruti Dev 050" w:ascii="Kruti Dev 050" w:hAnsi="Kruti Dev 050"/>
          <w:b/>
          <w:i/>
          <w:sz w:val="32"/>
        </w:rPr>
        <w:t>Fkzq /k ckbcy</w:t>
      </w:r>
      <w:r>
        <w:rPr>
          <w:rFonts w:cs="Kruti Dev 050" w:ascii="Kruti Dev 050" w:hAnsi="Kruti Dev 050"/>
          <w:sz w:val="32"/>
        </w:rPr>
        <w:t xml:space="preserve">] Fkksel usYlu] 1983] Hkkx </w:t>
      </w:r>
      <w:r>
        <w:rPr>
          <w:rFonts w:cs="Arial" w:ascii="Arial" w:hAnsi="Arial"/>
          <w:sz w:val="22"/>
        </w:rPr>
        <w:t>V</w:t>
      </w:r>
      <w:r>
        <w:rPr>
          <w:rFonts w:cs="Kruti Dev 050" w:ascii="Kruti Dev 050" w:hAnsi="Kruti Dev 050"/>
          <w:sz w:val="32"/>
        </w:rPr>
        <w:t>] i`”B 280] bfQfl;ksa 6%12 ij VhIi.kh½A ges fQj ls ‘k=q ij jks’kuh Mkydj vkSj mlds fo:) çHkq dh vkRek dh ‘kfDr esa yM+uk gh pkfg,!</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dSls ‘kSrkuh tksj ds fo:) yM+kbZ dk lkgl djsa\ ;s çkFkZuk esa lkgl gS! in 18 ok¡ i&lt;+ks]</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gj le; vkSj gj çdkj ls vkRek esa çkFkZuk] vkSj fourh djrs jgks vkSj blhfy;s tkxrs jgks fd lc ifo= yksxksa ds fy;s yxkrkj fourh fd;k djks** ¼bfQfl;ksa 6%18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Mks- rheksFkh yhu] esjs nh?kZdky ds phuh ;ktdus dgk]</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rPr>
      </w:pPr>
      <w:r>
        <w:rPr>
          <w:rFonts w:cs="Kruti Dev 050" w:ascii="Kruti Dev 050" w:hAnsi="Kruti Dev 050"/>
          <w:sz w:val="28"/>
        </w:rPr>
        <w:t>ftruk djhc gekjs çHkq ds nwljs ckj vkus dk le; gksrk gS] ‘kSrku dk ncko çkFkZuk ds fo:) c&lt;+sxk ¼</w:t>
      </w:r>
      <w:r>
        <w:rPr>
          <w:rFonts w:cs="Kruti Dev 050" w:ascii="Kruti Dev 050" w:hAnsi="Kruti Dev 050"/>
          <w:b/>
          <w:i/>
          <w:sz w:val="28"/>
        </w:rPr>
        <w:t>/k lhØsV vkWQ ppZ xzksFk] dyhfl;k dh çxfr ¼fodkl½ dk Hksn]</w:t>
      </w:r>
      <w:r>
        <w:rPr>
          <w:rFonts w:cs="Kruti Dev 050" w:ascii="Kruti Dev 050" w:hAnsi="Kruti Dev 050"/>
          <w:sz w:val="28"/>
        </w:rPr>
        <w:t xml:space="preserve"> igyk phuh cIrhl dyhfl;k] 1992] i`”B 96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w:t>
      </w:r>
      <w:r>
        <w:rPr>
          <w:rFonts w:cs="Kruti Dev 050" w:ascii="Kruti Dev 050" w:hAnsi="Kruti Dev 050"/>
          <w:sz w:val="32"/>
        </w:rPr>
        <w:t>kSrku ds tksj ds fo:) laxzke thrus ds fy;s] vkidks gj jkst foLrkj ls çkFkZuk djuh gksxhA vkSj Hkh] gekjs dyhfl;k esa çkFkZuk lHkk pqdks erA la;qDr çkFkZuk ‘kfDr’kkyh ‘kL= gS gekjh ‘kSrku ds fo:) dh yM+kbZ esa! vkehu!</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Heading1"/>
        <w:spacing w:before="0" w:after="0"/>
        <w:ind w:left="-288" w:right="-288" w:hanging="0"/>
        <w:rPr/>
      </w:pPr>
      <w:r>
        <w:rPr>
          <w:rFonts w:cs="Kruti Dev 050" w:ascii="Kruti Dev 050" w:hAnsi="Kruti Dev 050"/>
          <w:b/>
          <w:bCs/>
          <w:sz w:val="32"/>
          <w:szCs w:val="32"/>
        </w:rPr>
        <w:t>¼/kkfeZd çopu dk var½</w:t>
      </w:r>
      <w:r>
        <w:rPr>
          <w:rFonts w:cs="Kruti Dev 050" w:ascii="Kruti Dev 050" w:hAnsi="Kruti Dev 050"/>
          <w:sz w:val="32"/>
          <w:szCs w:val="32"/>
        </w:rPr>
        <w:br/>
        <w:t>vki i&lt; ldrs gS] Mk¡ gkbej ds lans'k gj g¶rs bUVjusV ij</w:t>
        <w:br/>
      </w:r>
      <w:hyperlink r:id="rId2">
        <w:r>
          <w:rPr>
            <w:rStyle w:val="InternetLink"/>
          </w:rPr>
          <w:t>www.realconversion.com</w:t>
        </w:r>
      </w:hyperlink>
      <w:r>
        <w:rPr/>
        <w:t>. Click on “</w:t>
      </w:r>
      <w:r>
        <w:rPr>
          <w:rFonts w:cs="Kruti Dev 010" w:ascii="Kruti Dev 010" w:hAnsi="Kruti Dev 010"/>
          <w:b/>
          <w:bCs/>
          <w:sz w:val="27"/>
          <w:szCs w:val="27"/>
        </w:rPr>
        <w:t>fgUnh esa /kkfeZd çopu</w:t>
      </w:r>
      <w:r>
        <w:rPr/>
        <w:t xml:space="preserve"> (Sermons in Hindi).” </w:t>
      </w:r>
    </w:p>
    <w:p>
      <w:pPr>
        <w:pStyle w:val="Heading1"/>
        <w:spacing w:before="0" w:after="0"/>
        <w:rPr>
          <w:sz w:val="20"/>
        </w:rPr>
      </w:pPr>
      <w:r>
        <w:rPr>
          <w:sz w:val="20"/>
        </w:rPr>
      </w:r>
    </w:p>
    <w:p>
      <w:pPr>
        <w:pStyle w:val="Heading"/>
        <w:ind w:left="-432" w:right="-432" w:hanging="0"/>
        <w:rPr>
          <w:b w:val="false"/>
          <w:b w:val="false"/>
          <w:szCs w:val="24"/>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w:t>
      </w:r>
    </w:p>
    <w:p>
      <w:pPr>
        <w:pStyle w:val="Heading"/>
        <w:ind w:left="-432" w:right="-432" w:hanging="0"/>
        <w:rPr>
          <w:b w:val="false"/>
          <w:b w:val="false"/>
          <w:szCs w:val="24"/>
        </w:rPr>
      </w:pPr>
      <w:r>
        <w:rPr>
          <w:b w:val="false"/>
          <w:szCs w:val="24"/>
        </w:rPr>
        <w:t xml:space="preserve">or you may write to him at P.O. Box 15308, Los Angeles, CA 90015. </w:t>
      </w:r>
    </w:p>
    <w:p>
      <w:pPr>
        <w:pStyle w:val="Heading"/>
        <w:ind w:left="-432" w:right="-432" w:hanging="0"/>
        <w:rPr>
          <w:b w:val="false"/>
          <w:b w:val="false"/>
          <w:szCs w:val="24"/>
        </w:rPr>
      </w:pPr>
      <w:r>
        <w:rPr>
          <w:b w:val="false"/>
          <w:szCs w:val="24"/>
        </w:rPr>
        <w:t>Or phone him at (818)352-0452.</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szCs w:val="24"/>
        </w:rPr>
      </w:pPr>
      <w:r>
        <w:rPr>
          <w:rFonts w:cs="Kruti Dev 050" w:ascii="Kruti Dev 050" w:hAnsi="Kruti Dev 050"/>
          <w:b/>
          <w:sz w:val="32"/>
          <w:szCs w:val="24"/>
        </w:rPr>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 xml:space="preserve">/kkfeZd çopu ls igys Mks- ØsxVu~ ,y- pku }kjk i&lt;+k gqvk ifo='kkL= % </w:t>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ab/>
        <w:tab/>
        <w:tab/>
        <w:tab/>
        <w:tab/>
        <w:tab/>
        <w:tab/>
        <w:tab/>
        <w:tab/>
        <w:t>1 irjl 5%6&amp;9A</w:t>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kkfeZd çopu ls igys Jheku csUtkfeu fdudsM xzhfQFk }kjk xk;k gqvk xhr %</w:t>
      </w:r>
    </w:p>
    <w:p>
      <w:pPr>
        <w:pStyle w:val="Normal"/>
        <w:tabs>
          <w:tab w:val="clear" w:pos="720"/>
          <w:tab w:val="left" w:pos="567" w:leader="none"/>
          <w:tab w:val="left" w:pos="1134" w:leader="none"/>
          <w:tab w:val="left" w:pos="1701" w:leader="none"/>
        </w:tabs>
        <w:spacing w:lineRule="auto" w:line="240" w:before="0" w:after="0"/>
        <w:jc w:val="right"/>
        <w:rPr>
          <w:rFonts w:ascii="Kruti Dev 050" w:hAnsi="Kruti Dev 050" w:cs="Kruti Dev 050"/>
          <w:sz w:val="32"/>
        </w:rPr>
      </w:pPr>
      <w:r>
        <w:rPr>
          <w:rFonts w:cs="Kruti Dev 050" w:ascii="Kruti Dev 050" w:hAnsi="Kruti Dev 050"/>
          <w:sz w:val="32"/>
        </w:rPr>
        <w:t>^^fQj ;h’kq vk,** ¼gksesj jksMsghoj }kjk] 1880&amp;1955½A</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Cs/>
          <w:sz w:val="40"/>
          <w:szCs w:val="48"/>
        </w:rPr>
      </w:pPr>
      <w:r>
        <w:rPr>
          <w:rFonts w:eastAsia="SimSun;宋体" w:cs="Kruti Dev 050" w:ascii="Kruti Dev 050" w:hAnsi="Kruti Dev 050"/>
          <w:bCs/>
          <w:sz w:val="40"/>
          <w:szCs w:val="48"/>
        </w:rPr>
        <w:t>:ijs[kk</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32"/>
          <w:szCs w:val="48"/>
        </w:rPr>
      </w:pPr>
      <w:r>
        <w:rPr>
          <w:rFonts w:eastAsia="SimSun;宋体" w:cs="Kruti Dev 050" w:ascii="Kruti Dev 050" w:hAnsi="Kruti Dev 050"/>
          <w:b/>
          <w:bCs/>
          <w:sz w:val="32"/>
          <w:szCs w:val="48"/>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w:t>
      </w:r>
      <w:r>
        <w:rPr>
          <w:rFonts w:eastAsia="SimSun;宋体" w:cs="Kruti Dev 050" w:ascii="Kruti Dev 050" w:hAnsi="Kruti Dev 050"/>
          <w:b/>
          <w:bCs/>
          <w:sz w:val="44"/>
          <w:szCs w:val="48"/>
        </w:rPr>
        <w:t>kSrkuh f’k{kk vkSj ;qfDr;k¡</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32"/>
          <w:szCs w:val="48"/>
        </w:rPr>
      </w:pPr>
      <w:r>
        <w:rPr>
          <w:rFonts w:eastAsia="SimSun;宋体" w:cs="Kruti Dev 050" w:ascii="Kruti Dev 050" w:hAnsi="Kruti Dev 050"/>
          <w:b/>
          <w:bCs/>
          <w:sz w:val="32"/>
          <w:szCs w:val="48"/>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864" w:right="864" w:hanging="115"/>
        <w:jc w:val="both"/>
        <w:rPr>
          <w:rFonts w:ascii="Kruti Dev 050" w:hAnsi="Kruti Dev 050" w:cs="Kruti Dev 050"/>
          <w:sz w:val="32"/>
        </w:rPr>
      </w:pPr>
      <w:r>
        <w:rPr>
          <w:rFonts w:cs="Kruti Dev 050" w:ascii="Kruti Dev 050" w:hAnsi="Kruti Dev 050"/>
          <w:sz w:val="32"/>
        </w:rPr>
        <w:t>^^gs i`Foh vkSj leqæ] rqe ij gk;! D;ksafd ‘kSrku cM+s Øks/k ds lkFk rqEgkjs ikl mrj vk;k gS] D;ksafd tkurk gS fd mldk FkksM+k gh le; vkSj ckdh gS** ¼çdkf’krokD; 12%12½A</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10"/>
          <w:sz w:val="32"/>
          <w:szCs w:val="27"/>
        </w:rPr>
      </w:pPr>
      <w:r>
        <w:rPr>
          <w:rFonts w:cs="Kruti Dev 010" w:ascii="Kruti Dev 050" w:hAnsi="Kruti Dev 050"/>
          <w:sz w:val="32"/>
          <w:szCs w:val="27"/>
        </w:rPr>
        <w:t xml:space="preserve">¼1 irjl 5%8½ </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szCs w:val="27"/>
        </w:rPr>
      </w:pPr>
      <w:r>
        <w:rPr>
          <w:rFonts w:cs="Kruti Dev 050" w:ascii="Kruti Dev 050" w:hAnsi="Kruti Dev 050"/>
          <w:sz w:val="32"/>
          <w:szCs w:val="27"/>
        </w:rPr>
      </w:r>
    </w:p>
    <w:p>
      <w:pPr>
        <w:pStyle w:val="ListParagraph"/>
        <w:tabs>
          <w:tab w:val="clear" w:pos="720"/>
          <w:tab w:val="left" w:pos="567" w:leader="none"/>
          <w:tab w:val="left" w:pos="1134" w:leader="none"/>
          <w:tab w:val="left" w:pos="1701" w:leader="none"/>
        </w:tabs>
        <w:spacing w:lineRule="auto" w:line="240" w:before="0" w:after="0"/>
        <w:ind w:left="0" w:hanging="0"/>
        <w:contextualSpacing w:val="false"/>
        <w:jc w:val="both"/>
        <w:rPr>
          <w:rFonts w:ascii="Kruti Dev 050" w:hAnsi="Kruti Dev 050" w:cs="Kruti Dev 050"/>
          <w:sz w:val="32"/>
        </w:rPr>
      </w:pPr>
      <w:r>
        <w:rPr>
          <w:rFonts w:cs="Kruti Dev 050" w:ascii="Kruti Dev 050" w:hAnsi="Kruti Dev 050"/>
          <w:sz w:val="32"/>
        </w:rPr>
        <w:t>1-</w:t>
        <w:tab/>
        <w:t>igyk] nq”VkRek us gekjs chp ‘kSrkuks dh f’k{kk Hksth gS]</w:t>
      </w:r>
    </w:p>
    <w:p>
      <w:pPr>
        <w:pStyle w:val="ListParagraph"/>
        <w:tabs>
          <w:tab w:val="clear" w:pos="720"/>
          <w:tab w:val="left" w:pos="567" w:leader="none"/>
          <w:tab w:val="left" w:pos="1134" w:leader="none"/>
          <w:tab w:val="left" w:pos="1701" w:leader="none"/>
        </w:tabs>
        <w:spacing w:lineRule="auto" w:line="240" w:before="0" w:after="0"/>
        <w:ind w:left="567" w:hanging="567"/>
        <w:contextualSpacing w:val="false"/>
        <w:jc w:val="both"/>
        <w:rPr/>
      </w:pPr>
      <w:r>
        <w:rPr>
          <w:rFonts w:cs="Kruti Dev 050" w:ascii="Kruti Dev 050" w:hAnsi="Kruti Dev 050"/>
          <w:sz w:val="32"/>
        </w:rPr>
        <w:tab/>
        <w:t xml:space="preserve">   1 rheqfFk;ql 4%1( ;gwnk 3] 2 rheqfFk;ql 4%4( mRifr 3%1( 2 rheqfFk;ql   </w:t>
      </w:r>
    </w:p>
    <w:p>
      <w:pPr>
        <w:pStyle w:val="ListParagraph"/>
        <w:tabs>
          <w:tab w:val="clear" w:pos="720"/>
          <w:tab w:val="left" w:pos="567" w:leader="none"/>
          <w:tab w:val="left" w:pos="1134" w:leader="none"/>
          <w:tab w:val="left" w:pos="1701" w:leader="none"/>
        </w:tabs>
        <w:spacing w:lineRule="auto" w:line="240" w:before="0" w:after="0"/>
        <w:ind w:left="567" w:hanging="567"/>
        <w:contextualSpacing w:val="false"/>
        <w:jc w:val="both"/>
        <w:rPr>
          <w:rFonts w:ascii="Kruti Dev 050" w:hAnsi="Kruti Dev 050" w:cs="Kruti Dev 050"/>
          <w:sz w:val="32"/>
        </w:rPr>
      </w:pPr>
      <w:r>
        <w:rPr>
          <w:rFonts w:cs="Kruti Dev 050" w:ascii="Kruti Dev 050" w:hAnsi="Kruti Dev 050"/>
          <w:sz w:val="32"/>
        </w:rPr>
        <w:tab/>
        <w:t xml:space="preserve">  3%16( mRifr 2%7( jksfe;ksa 5%19( bfQfl;ksa 2%4&amp;5] 8&amp;9A</w:t>
      </w:r>
    </w:p>
    <w:p>
      <w:pPr>
        <w:pStyle w:val="ListParagraph"/>
        <w:tabs>
          <w:tab w:val="clear" w:pos="720"/>
          <w:tab w:val="left" w:pos="567" w:leader="none"/>
          <w:tab w:val="left" w:pos="1134" w:leader="none"/>
          <w:tab w:val="left" w:pos="1701" w:leader="none"/>
        </w:tabs>
        <w:spacing w:lineRule="auto" w:line="240" w:before="0" w:after="0"/>
        <w:ind w:left="0" w:right="-576" w:hanging="0"/>
        <w:contextualSpacing w:val="false"/>
        <w:jc w:val="both"/>
        <w:rPr>
          <w:rFonts w:ascii="Kruti Dev 050" w:hAnsi="Kruti Dev 050" w:cs="Kruti Dev 050"/>
          <w:sz w:val="32"/>
        </w:rPr>
      </w:pPr>
      <w:r>
        <w:rPr>
          <w:rFonts w:cs="Kruti Dev 050" w:ascii="Kruti Dev 050" w:hAnsi="Kruti Dev 050"/>
          <w:sz w:val="32"/>
        </w:rPr>
        <w:t>2-</w:t>
        <w:tab/>
        <w:t>nwljk] ‘kSrku ;g f’k{kk,¡ ^^;qfDr;ksa** dh rjg bLrseky djrk gS vkidks u”V djus]</w:t>
      </w:r>
    </w:p>
    <w:p>
      <w:pPr>
        <w:pStyle w:val="ListParagraph"/>
        <w:tabs>
          <w:tab w:val="clear" w:pos="720"/>
          <w:tab w:val="left" w:pos="567" w:leader="none"/>
          <w:tab w:val="left" w:pos="1134" w:leader="none"/>
          <w:tab w:val="left" w:pos="1701" w:leader="none"/>
        </w:tabs>
        <w:spacing w:lineRule="auto" w:line="240" w:before="0" w:after="0"/>
        <w:ind w:left="567" w:hanging="567"/>
        <w:contextualSpacing w:val="false"/>
        <w:jc w:val="both"/>
        <w:rPr>
          <w:rFonts w:ascii="Kruti Dev 050" w:hAnsi="Kruti Dev 050" w:cs="Kruti Dev 050"/>
          <w:sz w:val="32"/>
        </w:rPr>
      </w:pPr>
      <w:r>
        <w:rPr>
          <w:rFonts w:cs="Kruti Dev 050" w:ascii="Kruti Dev 050" w:hAnsi="Kruti Dev 050"/>
          <w:sz w:val="32"/>
        </w:rPr>
        <w:tab/>
        <w:t xml:space="preserve">   2 dqfjfUFk;ksa 2%11( ;wgUuk 8%44( 1 irjl 5%8( 2 rheqfFk;ql 3%15( </w:t>
      </w:r>
    </w:p>
    <w:p>
      <w:pPr>
        <w:pStyle w:val="ListParagraph"/>
        <w:tabs>
          <w:tab w:val="clear" w:pos="720"/>
          <w:tab w:val="left" w:pos="567" w:leader="none"/>
          <w:tab w:val="left" w:pos="1134" w:leader="none"/>
          <w:tab w:val="left" w:pos="1701" w:leader="none"/>
        </w:tabs>
        <w:spacing w:lineRule="auto" w:line="240" w:before="0" w:after="0"/>
        <w:ind w:left="567" w:hanging="567"/>
        <w:contextualSpacing w:val="false"/>
        <w:jc w:val="both"/>
        <w:rPr>
          <w:rFonts w:ascii="Kruti Dev 050" w:hAnsi="Kruti Dev 050" w:cs="Kruti Dev 050"/>
          <w:sz w:val="32"/>
        </w:rPr>
      </w:pPr>
      <w:r>
        <w:rPr>
          <w:rFonts w:cs="Kruti Dev 050" w:ascii="Kruti Dev 050" w:hAnsi="Kruti Dev 050"/>
          <w:sz w:val="32"/>
        </w:rPr>
        <w:tab/>
        <w:t xml:space="preserve">   1 rheqfFk;ql 1%15( jksfe;ksa 5%8( bfQfl;ksa 2%8&amp;9( ;kdwc 4%7( </w:t>
      </w:r>
    </w:p>
    <w:p>
      <w:pPr>
        <w:pStyle w:val="ListParagraph"/>
        <w:tabs>
          <w:tab w:val="clear" w:pos="720"/>
          <w:tab w:val="left" w:pos="567" w:leader="none"/>
          <w:tab w:val="left" w:pos="1134" w:leader="none"/>
          <w:tab w:val="left" w:pos="1701" w:leader="none"/>
        </w:tabs>
        <w:spacing w:lineRule="auto" w:line="240" w:before="0" w:after="0"/>
        <w:ind w:left="567" w:hanging="567"/>
        <w:contextualSpacing w:val="false"/>
        <w:jc w:val="both"/>
        <w:rPr>
          <w:rFonts w:ascii="Kruti Dev 050" w:hAnsi="Kruti Dev 050" w:cs="Kruti Dev 050"/>
          <w:sz w:val="32"/>
        </w:rPr>
      </w:pPr>
      <w:r>
        <w:rPr>
          <w:rFonts w:cs="Kruti Dev 050" w:ascii="Kruti Dev 050" w:hAnsi="Kruti Dev 050"/>
          <w:sz w:val="32"/>
        </w:rPr>
        <w:tab/>
        <w:t xml:space="preserve">   bczkfu;ksa 7%25( 2 rheqfFk;ql 2%26( bfQfl;ksa 6%11&amp;12] 18A</w:t>
      </w:r>
    </w:p>
    <w:p>
      <w:pPr>
        <w:pStyle w:val="ListParagraph"/>
        <w:tabs>
          <w:tab w:val="clear" w:pos="720"/>
          <w:tab w:val="left" w:pos="567" w:leader="none"/>
          <w:tab w:val="left" w:pos="1134" w:leader="none"/>
          <w:tab w:val="left" w:pos="1701" w:leader="none"/>
        </w:tabs>
        <w:spacing w:lineRule="auto" w:line="240" w:before="0" w:after="0"/>
        <w:ind w:left="567" w:hanging="567"/>
        <w:contextualSpacing w:val="false"/>
        <w:jc w:val="both"/>
        <w:rPr>
          <w:rFonts w:ascii="Kruti Dev 050" w:hAnsi="Kruti Dev 050" w:cs="Kruti Dev 050"/>
          <w:sz w:val="32"/>
        </w:rPr>
      </w:pPr>
      <w:r>
        <w:rPr>
          <w:rFonts w:cs="Kruti Dev 050" w:ascii="Kruti Dev 050" w:hAnsi="Kruti Dev 050"/>
          <w:sz w:val="32"/>
        </w:rPr>
      </w:r>
    </w:p>
    <w:sectPr>
      <w:headerReference w:type="default" r:id="rId4"/>
      <w:footerReference w:type="default" r:id="rId5"/>
      <w:type w:val="nextPage"/>
      <w:pgSz w:w="11906" w:h="16838"/>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ruti Dev 050">
    <w:charset w:val="00"/>
    <w:family w:val="auto"/>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2"/>
    </w:rPr>
  </w:style>
  <w:style w:type="character" w:styleId="TitleChar">
    <w:name w:val="Title Char"/>
    <w:basedOn w:val="DefaultParagraphFont"/>
    <w:qFormat/>
    <w:rPr>
      <w:rFonts w:eastAsia="Times New Roman"/>
      <w:b/>
      <w:sz w:val="24"/>
    </w:rPr>
  </w:style>
  <w:style w:type="paragraph" w:styleId="Heading">
    <w:name w:val="Heading"/>
    <w:basedOn w:val="Normal"/>
    <w:next w:val="TextBody"/>
    <w:qFormat/>
    <w:pPr>
      <w:spacing w:lineRule="auto" w:line="240" w:before="0" w:after="0"/>
      <w:jc w:val="center"/>
    </w:pPr>
    <w:rPr>
      <w:rFonts w:eastAsia="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Heading1">
    <w:name w:val="heading"/>
    <w:basedOn w:val="Normal"/>
    <w:qFormat/>
    <w:pPr>
      <w:spacing w:lineRule="auto" w:line="240" w:before="280" w:after="280"/>
      <w:jc w:val="center"/>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5:52:00Z</dcterms:created>
  <dc:creator>Lalit Sharma</dc:creator>
  <dc:description/>
  <cp:keywords/>
  <dc:language>en-US</dc:language>
  <cp:lastModifiedBy>Use This Account</cp:lastModifiedBy>
  <dcterms:modified xsi:type="dcterms:W3CDTF">2012-06-10T06:48:00Z</dcterms:modified>
  <cp:revision>18</cp:revision>
  <dc:subject/>
  <dc:title/>
</cp:coreProperties>
</file>