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1"/>
          <w:sz w:val="40"/>
          <w:szCs w:val="40"/>
        </w:rPr>
      </w:pPr>
      <w:r>
        <w:rPr>
          <w:rFonts w:cs="Kruti Dev 051" w:ascii="Kruti Dev 051" w:hAnsi="Kruti Dev 051"/>
          <w:sz w:val="40"/>
          <w:szCs w:val="40"/>
        </w:rPr>
        <w:t>vius fy;s jksvs!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WEEP FOR YOURSELF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1"/>
          <w:sz w:val="32"/>
          <w:szCs w:val="32"/>
        </w:rPr>
      </w:pPr>
      <w:r>
        <w:rPr>
          <w:rFonts w:cs="Kruti Dev 051" w:ascii="Kruti Dev 051" w:hAnsi="Kruti Dev 051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W-vkj-,y- gk;elZ] twfu- }kjk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Ykksl ,atfyl ds csIVhl VcjusQy es Qjojh 14] 2010 dk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zHkq ds fnu dh lqcg dks fn;k x;k /kkfeZd izopu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Morning, February 14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ßesjs fy;s er jksvks] ijUrq vius vkSj vius ckydksa ds fy;s jksvk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ywdk 23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ius fnekx esa ;s n`’; fpf=r djsaA ;h’kq dks Øqjrk ls t[eh fd;k x;kA vc jkseh iz/kku] irjl] us ;h’kq dks vius lSfudksa ds twFk ds lkFk nwj Hkstk&amp;uhps jkLrs ij] Øql ij p&lt;kusdh txg dh vksjA ;g ns[krs dh ;h’kq mÙksthr vksj v/kejs ls gq, og ekj ls tks mUgksaus ik;h gS] og Hk; ls dh os ‘kk;n Øql ij p&lt;kus ls igys jkLrs ij ej tk;s] lSfudks us HkhM++ ls ,d vkneh dks cqyk;k] vkSj mls tcjnLrh ls Øql dks mBkus esa ;h’kq dh enn ds fy;s Hkst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  <w:t>cgqr cMh rkxkr esa yksx ;h’kq ds ihNs x;sA ;s os yksx Fks tks jks jks dj dg jg Fks ßmUgsa Øql ij p&lt;kvks! mUgs Øql ij p&lt;kvks!Þ FkksMh nsj igysA dqN vkSj yksx mues lkehy gqvsA HkhM++ ds chp esa ;h’kq gS] muds diM++s muds t[ke ls cgus okys [kwu ls Hkhx x;s Fks] muds flj ij dkaVks ds rkt ds chp ls muds eqag ij [kwu cg jgk FkkA mudh ßcgqr ls yksx mls ns[kdj pfdr gq,Þ ¼;’kk;kg 52%14½ ßrkfd os eqf’dy ls igpkus tk;sÞ ¼</w:t>
      </w:r>
      <w:r>
        <w:rPr>
          <w:rFonts w:cs="Kruti Dev 050" w:ascii="Kruti Dev 051" w:hAnsi="Kruti Dev 051"/>
          <w:sz w:val="32"/>
          <w:szCs w:val="32"/>
        </w:rPr>
        <w:t>jk;jh LVMh ckbcy] ;’kk;kg</w:t>
      </w:r>
      <w:r>
        <w:rPr>
          <w:rFonts w:cs="Kruti Dev 050" w:ascii="Kruti Dev 050" w:hAnsi="Kruti Dev 050"/>
          <w:sz w:val="32"/>
          <w:szCs w:val="32"/>
        </w:rPr>
        <w:t xml:space="preserve"> 52%14 ij VhIi.kh½A vkSj vc ;h’kq dks Øql ij p&lt;kdj ‘keZ ukd e`R;q dh vkSj c&lt;k;k x;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og HkhM tks muds ihNs py jgh Fkh dbZ ;ktd vkSj iqjfu;ks vius pedrs gq, pgsjs ls pyrs Fks tks mUgs ejk gqvk ns[kuk pkgrs FksA ogk ij Hkh vkØed jkseh lSfud Fks] lsadMks dh rkxkr es tks blh rjg dk;Z djds muds fy;s FkksM++h Hkh lgkuqHkqfr ugh cukrsA vkSj ogka ij jksrk gqvk tqFk Fkk ftudks ;ktdks us muds Øql ij p&lt;kus ij jksus ds fy;s fj’or nh FkhA fQj Hkh bl /keky okyh HkhM++ es dqN efgyk;sHkh FkhA mUgksus nwljks ds flj dks nckdj] vkSj lh/kk ;h’kq ds ihNs vk x;hA os tksjls jks jks dj muds rjQ vQlksl tkfgj djus yxh] tSls dh os fdlh vius nksLr ;k vius fj’rsnkj dh eS;r es vk;h gk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T;knkrj HkhM++ bu efgykvks ij /;ku ugha ns jgh FkhA ysfdu dMok chy[kuk vkSj vklwa Hkjs pgsjksus ;h’kq dk /;ku vius vksj [khapkA os :ds] vkSj mudh rjQ ewMs] mUgks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ßesjs fy;s er jksvks( ijUrq vius vkSj vius ckydksa ds fy;s jksvksÞ ¼ywdk 23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;g okD;k lgtrk ls vius vkils nks eqns es ckaVk tkrk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1" w:hAnsi="Kruti Dev 051" w:cs="Kruti Dev 051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.</w:t>
      </w: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1" w:ascii="Kruti Dev 051" w:hAnsi="Kruti Dev 051"/>
          <w:sz w:val="32"/>
          <w:szCs w:val="32"/>
        </w:rPr>
        <w:t xml:space="preserve">igyk] ßesjs fy;s er jksvksA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qN izoDrk dgrs gS dh ;s efgyk;sa is’ksokj :nkyh FkhA ysfdu eq&gt;s lansg gS dh os lPps gSA vxj mUgs ;h’kq ds ‘kkSd ds fy;s iSls fn;s x;s gks] rks ;h’kq dks ;g irk py tkrk] ßD;ksafd og vki gh tkurk Fkk fd euq”; ds eu es D;k gSÞ ¼;wgUuk 2%25½A ijUrq] mudks v/kehZ dgus ds ctk;s ;h’kq us dgk] ßesjs fy;s er jksvksAÞ D;ksafd ;h’kq gekjs eu dks tkurs gS] os tkurs Fks fd og efgyk;s gfddr es muds fy;s jks jgh F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nwljs izoDrk dgrs gS dh ßmudk ;h’kq ds izfr n;k fn[kkus dk ;g ,d vPNk rjhdk Fkk---] ,slh Hkkouk dk fn[kkok djuk iw.kZr% fujFkZd gSAÞ esjs [;ky ls bl rjg dk fn[kkok dqN vFkZiw.kZ ugh gS! D;ksa] ;s efgyk;sa ;h’kq dks bl rjg rMirs ns[kdj t:j jks;h gksxh! eq&gt;s ‘keZ vkuh pkfg;s vxj eS ;g vPNh efgykvksa ds vklw dks ßflQZ n;kÞ ;k ßHkkoukÞ dgrk gw¡A eq&gt;s ;g tkudj gSjr gqbZ dh flQZ os gh jks jgh FkhA HkhM es ls cgqr ls yksx rkj.kgkj ls vPNs gq, FksA nwljs muls f[kyk;s x;s Fks&amp; vkSj lHkh dks tkudkjh Fkh dh os csdlwj FksA vxj vki fdlh dks ns[krs gks tSls muds lkFk O;ogkj fd;k x;k Fkk] eSa vk’kk j[krk gw¡ dh vkidh vk[kksals vklwa uhdysax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g Hkkouk dks ßn;k dh HkkoukÞ dgk¡ tkrk gS &amp; ftls n;k] nq%[k] lgkuwHkwfr vkSj d:.kk dh Hkkouk gksrh gSA os efgykvksdks gfddr es ;h’kq dks mudh rMils ns[kdj nq%[k vkSj d:.kk Fkh] tc os ßNkrh ihVrh ¼mudks½ vkSj muds fy;s foyki djrh FkhÞ ¼ywdk 23%27½A iz/kku ;ktd dks ;h’kq ij mudh rMi ds fy;s dqN Hkh n;k ugh vk;hA mUgksus ;h’kq dks dhy ls Øql ij p&lt;kus ds ckn mudh Bðk dh ¼erh 27%41½A jkseh flikgh;ksaus ;h’kq ds fy;s dksbZ Hkh lgkuqHkwfr ugha fn[kkbZ tc mUgksus muds flj ij ekjk vkSj muds psgjs ij FkwadsA os iFFkj&amp;nhy] Hkkoukghu vkSj Øqj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ijarq ;s efgyk;sa ;h’kq ds fy;s jks dj chy[kh vkSj foyki dj jgh Fkh tSls gh os Øql dh vksj x;sA eSa lksprk gwa mudh ;g n;k dh Hkkouk ds fy;s iz’kalk djuh pkfg;sA vkSj ;h’kq ds fy;s ml rMi vkSj ‘keZ ds ?kaVs esa yksxks dh ;g Hkkouk vkSj nq%[k vPNs FksA tSls ÝsMfjd Qscjus dg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vks vkvks vkSj esjs lkFk dqN iy ‘kksd eukvk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vks vkvks vki rkj.kgkj dh cktw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vks vkvks lkFk feydj] ‘kksd djs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;h’kq] gekjs izHkq] Øql ij p&lt;k;s x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hanging="1134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gekjs ikl muds fy;s cgkus vklwa ugh gS]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tc lSfudksdk Mj vkSj ¼;ktdks½ e’djh]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vkg! nsf[k;s fdrus /kS;Z ls os yVds gq, gS(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;h’kq] gekjs izHkq] Øql ij p&lt;k;s x;sA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 xml:space="preserve">¼ßmUgksus mudks Øql ij p&lt;k;kÞ ÝsMfjd- MCY;q- Qscj }kj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 </w:t>
      </w:r>
      <w:r>
        <w:rPr>
          <w:rFonts w:cs="Kruti Dev 050" w:ascii="Kruti Dev 050" w:hAnsi="Kruti Dev 050"/>
          <w:sz w:val="28"/>
          <w:szCs w:val="28"/>
        </w:rPr>
        <w:t>1814&amp;1863( ß;s e/;jkf= gS] vkSj tSrqudh Mky ijÞ ds jkx esa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Sj fQj Hkh ;h’kq ;s jksrh gqbZ efgykvksads rjQ ewMs vkSj dgk] ßesjs fy;s er jksvksÞ¼ywdk 23%28½A mUgksus ,Slk D;qa dgk\ mudk jksuk ,d lkekU; Hkkouk FkhA ;g chuk n;k ds Øqjrkokys ykxksdh Vksyh ls dbZ T;knk vPNk Fkk] vkSj lSfudks dh vkSj ;ktdks dh xanh fu;r lsA ;g eu dh dkseyrk cukrk gSA vkSj ;g dkseyrk flQZ dqnjrh Hkkouk gS fQj Hkh] ;g gdhdr esa ikiks dk izk;f’pr gh gSA eq&gt;s vPNh rjg ;kn gS ,d ckyd dh rjg esjh viuh vk[ksals vklq dk vkuk] tc eSus ;h’kq dh rM+i ds ckjs es lkspkA ysfdu ;g lkyks ckn ugh tc eSa vius ikiksa ds ckjs esa nq%[kh gqvk vkSj muds ikl lPps ifjorZu ls vk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ihNys jfookj dks eSaus ;h’kq ds dkaVks okys rkt ij izopu fn;kA /kkfeZd izopu ds ckn ,d toku vkneh us eq&gt;ls dgka] ßeq&gt;s ;h’kq dh e`R;q ij nq%[k gqvk gSAÞ eSaus muls dgka dh ;h’kq dh rMi ds fy;s nq%[kh gksuk dksbZ xyr ugh gSA </w:t>
      </w:r>
      <w:r>
        <w:rPr>
          <w:rFonts w:cs="Kruti Dev 050" w:ascii="Kruti Dev 050" w:hAnsi="Kruti Dev 050"/>
          <w:i/>
          <w:sz w:val="32"/>
          <w:szCs w:val="32"/>
        </w:rPr>
        <w:t xml:space="preserve">ysfdu eSus muls ;s Hkh dgk dh bl rjg dk nq%[k lPpk ifjorZu ugha gSA </w:t>
      </w:r>
      <w:r>
        <w:rPr>
          <w:rFonts w:cs="Kruti Dev 050" w:ascii="Kruti Dev 050" w:hAnsi="Kruti Dev 050"/>
          <w:sz w:val="32"/>
          <w:szCs w:val="32"/>
        </w:rPr>
        <w:t>cgqr xgjh Hkkouk] ikiks dk izk;f’pr] vius nwljs tUe ds igys gj ,d dks eglwl djuk pkfg;sA vkSj ;g ges nwljs eqns ij ys tk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/>
      </w:pPr>
      <w:r>
        <w:rPr>
          <w:rFonts w:cs="Arial" w:ascii="Arial" w:hAnsi="Arial"/>
          <w:sz w:val="32"/>
          <w:szCs w:val="32"/>
        </w:rPr>
        <w:t>II.</w:t>
      </w: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1" w:ascii="Kruti Dev 051" w:hAnsi="Kruti Dev 051"/>
          <w:sz w:val="32"/>
          <w:szCs w:val="32"/>
        </w:rPr>
        <w:t>nwljk] ßysfdu vius fy;s jksvksA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Eksjs fy;s er jksvks] ijUrq vius vkSj vius ckydksa ds fy;s jksvksÞ ¼ywdk 23%28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h’kq dh rMi ij viuk nq%[k trkuk bruk egRoiw.kZ ugh gS ftruk vius ikiks ds fy;s jksuk&amp;thlus mUgs rMius vkSj Øql ij ejus ds fy;s etcwj fd;kA blhfy;s ;h’kq us dgk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28"/>
          <w:szCs w:val="28"/>
        </w:rPr>
        <w:t>ß---ijUrq vius fy;s jksvksÞ ¼ywdk 23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tc ;h’kqus muls dgk ßvius fy;s jksvksÞ] mudk eryc Fkk fd mUgksus tks iki fd;s gS mlds fy;s jksuk gS] ftlus ;h’kq dks rMius vkSj ekj dj mUgs cpkus ds fy;s etcwj fd;kA izsfjrks ikSywlus ;g Li”V fd;k gS dh ;gk¡ nks rjg dk nq%[k gS tc os dg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28"/>
          <w:szCs w:val="28"/>
        </w:rPr>
        <w:t>ß---ijes’oj&amp;HkfDr dk ‘kksd ,slk i’pkrki mRiUu djrk gS ftldk ifj.kke m//kkj gS--- ijUrq lkalkfjd ‘kksd e`R;q mRiUu djrk gSÞ ¼2 dqfjfUFk;ks 7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oks efgyk;s tks flQZ ;h’kq ds fy;s mUgs ßnqfu;k dk nq%[k FkkAÞ bl rjg dk nq%[k flQZ ilkj gksus okyh Hkkouk gSA ;g ifjorZu rd ugh ys tkrkA yksx tks flQZ ;h’kq ds fy;s nq%[k eglwl djrs gS mUgs blesa xoZ gksrk gS] vkSj lksprs gS ßeSa vc f£Lrh cuus ds utnhd gw¡AÞ ysfdu vxj og n;k eglwl djrs gS fQj Hkh lPps f£Lrh cuus ls dkQh nwj gSA ;h’kq dh rMi ds yh;s lkjh n;k dqN dke dh ugh] vius vk[kksaes vklqa ykus ds ckotwn HkhA MkW- ysUldhus dgk¡] ßikih;ksadks viusvki vkSj vius ikiks ds jksus nks] mudks irjl dh rjg foyki djus nks ¼ywdk 22%62½( muds vklwa ‘kk;n mUgs dqN gn rd dgha ys tk;sa tks dke dk gksÞ ¼vkj-lh-,p- ysUldh] Mh- Mh-]    </w:t>
      </w:r>
      <w:r>
        <w:rPr>
          <w:rFonts w:cs="Kruti Dev 051" w:ascii="Kruti Dev 051" w:hAnsi="Kruti Dev 051"/>
          <w:sz w:val="32"/>
          <w:szCs w:val="32"/>
        </w:rPr>
        <w:t>lsaV ywdk ds lqlekpkj dk vuqokn]</w:t>
      </w:r>
      <w:r>
        <w:rPr>
          <w:rFonts w:cs="Kruti Dev 050" w:ascii="Kruti Dev 050" w:hAnsi="Kruti Dev 050"/>
          <w:sz w:val="32"/>
          <w:szCs w:val="32"/>
        </w:rPr>
        <w:t xml:space="preserve"> vxlcxZ izdkf’kr gkÅl] 1946 i`”B 1128] ywdk 23%28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i/>
          <w:sz w:val="32"/>
          <w:szCs w:val="32"/>
        </w:rPr>
        <w:t>vkalw tks lPps ifjorZu rd ys tkrs gS os vkalw ikiks ds i’pkrki ds gS!</w:t>
      </w:r>
      <w:r>
        <w:rPr>
          <w:rFonts w:cs="Kruti Dev 050" w:ascii="Kruti Dev 050" w:hAnsi="Kruti Dev 050"/>
          <w:sz w:val="32"/>
          <w:szCs w:val="32"/>
        </w:rPr>
        <w:t xml:space="preserve">    Ikkiks dh lPph let vki izHkq ds nh;s x;s dk;ns dh ifo=rk ls fdrus nwj gks mlls vkrh gSA dk;nk dgrk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rw vius vjes’oj ;gksok ls vius lkjs eu] vkSj lkjs tho] vkSj lkjh ‘kfDr ds lkFk izse j[kukÞ ¼O;oLFkk fooj.k 6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D;k vkius oks fd;k\ D;k vki vius vkils bekunkjhls dg ldrs gS dh vkius vius </w:t>
      </w:r>
      <w:r>
        <w:rPr>
          <w:rFonts w:cs="Kruti Dev 050" w:ascii="Kruti Dev 050" w:hAnsi="Kruti Dev 050"/>
          <w:sz w:val="32"/>
          <w:szCs w:val="32"/>
          <w:u w:val="single"/>
        </w:rPr>
        <w:t>lkjs</w:t>
      </w:r>
      <w:r>
        <w:rPr>
          <w:rFonts w:cs="Kruti Dev 050" w:ascii="Kruti Dev 050" w:hAnsi="Kruti Dev 050"/>
          <w:sz w:val="32"/>
          <w:szCs w:val="32"/>
        </w:rPr>
        <w:t xml:space="preserve"> euls] vkSj vius </w:t>
      </w:r>
      <w:r>
        <w:rPr>
          <w:rFonts w:cs="Kruti Dev 050" w:ascii="Kruti Dev 050" w:hAnsi="Kruti Dev 050"/>
          <w:sz w:val="32"/>
          <w:szCs w:val="32"/>
          <w:u w:val="single"/>
        </w:rPr>
        <w:t>lkjs</w:t>
      </w:r>
      <w:r>
        <w:rPr>
          <w:rFonts w:cs="Kruti Dev 050" w:ascii="Kruti Dev 050" w:hAnsi="Kruti Dev 050"/>
          <w:sz w:val="32"/>
          <w:szCs w:val="32"/>
        </w:rPr>
        <w:t xml:space="preserve"> tho ls] vkSj viuh </w:t>
      </w:r>
      <w:r>
        <w:rPr>
          <w:rFonts w:cs="Kruti Dev 050" w:ascii="Kruti Dev 050" w:hAnsi="Kruti Dev 050"/>
          <w:sz w:val="32"/>
          <w:szCs w:val="32"/>
          <w:u w:val="single"/>
        </w:rPr>
        <w:t>lkjh</w:t>
      </w:r>
      <w:r>
        <w:rPr>
          <w:rFonts w:cs="Kruti Dev 050" w:ascii="Kruti Dev 050" w:hAnsi="Kruti Dev 050"/>
          <w:sz w:val="32"/>
          <w:szCs w:val="32"/>
        </w:rPr>
        <w:t xml:space="preserve"> ‘kfDrls izHkq dks I;kj fd;k\ D;k vkiu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Lkkjh baekunkjh es] gdhdr es] vki eqf’dy ls izHkq dks ;kn djrs gks! ;g ekuh;s! vkSj vki tc muds ckjs es lkspsaxs] vkidks muds fy;s lPpk I;kj ugh gksxkA ;g ekuh;s! tc vki dyhfl;k es ugh gksrs gks rks izHkq eqf’dy ls vkids fopkjks es gksrs gSA ;g ekuh;s! rks D;k vkius ugh] fQj] yxkrkj muds lkjs vkns’k dks rksMk gS\ D;k ;g lp ugh gS dh vkius vius euesa izHkq ds foifjr iki dh;s gS lkjs thouHkj\ vkSj] rcls ;g lp gS] vius ikiks ds nq%[k ls izHkq dks ekuh;s! osLVehULVj ‘kksVZj dsVs’kh;e dg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</w:tabs>
        <w:spacing w:lineRule="atLeast" w:line="400" w:before="0" w:after="0"/>
        <w:ind w:left="2268" w:right="793" w:hanging="2268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32"/>
          <w:szCs w:val="32"/>
        </w:rPr>
        <w:tab/>
        <w:tab/>
      </w:r>
      <w:r>
        <w:rPr>
          <w:rFonts w:cs="Kruti Dev 050" w:ascii="Kruti Dev 050" w:hAnsi="Kruti Dev 050"/>
          <w:sz w:val="28"/>
          <w:szCs w:val="28"/>
        </w:rPr>
        <w:t>loky 11 %</w:t>
        <w:tab/>
        <w:t>ge ‘kk;n ikiks ds yh;s lp esa nq%[kh u gks] blfy;s ge mlds fy;s jksrs ugh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</w:tabs>
        <w:spacing w:lineRule="atLeast" w:line="400" w:before="0" w:after="0"/>
        <w:ind w:left="2268" w:right="793" w:hanging="2268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ab/>
        <w:t>tokc %</w:t>
        <w:tab/>
        <w:t xml:space="preserve">vxj ge nwljh phtksds fy;s jksus dks rS;kj jgrs gS] vkSj ikiks ds fy;s jksrs ugh gS] rks vius nq%[k dk lR; ,d cMk loky gS </w:t>
      </w:r>
      <w:r>
        <w:rPr>
          <w:rFonts w:cs="Kruti Dev 051" w:ascii="Kruti Dev 051" w:hAnsi="Kruti Dev 051"/>
          <w:sz w:val="28"/>
          <w:szCs w:val="28"/>
        </w:rPr>
        <w:t>¼?k ‘kksVZj QsVs’kh;e vkWQ ?k osLVehULVj Quds’ku ifo= okD;k ls le&gt;k;k vkSj izekf.kr fd;k gqvk]</w:t>
      </w:r>
      <w:r>
        <w:rPr>
          <w:rFonts w:cs="Kruti Dev 050" w:ascii="Kruti Dev 050" w:hAnsi="Kruti Dev 050"/>
          <w:sz w:val="28"/>
          <w:szCs w:val="28"/>
        </w:rPr>
        <w:t xml:space="preserve"> Fkksel ohUlsaV }kjk] VªqFk VªLV ds csuj] 2004 es 1674 dk v/;k; fQj ls Nkik x;k] i`”B 2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h’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esjs fy;s er jksvks] ijUrq vius vkSj vius ckydks ds fy;s jksvksÞ ¼ywdk 23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zsfjrks ;kdwc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nq%[kh gks] vkSj ‘kksd djks] vkSj jksvksA rqEgkjh g¡lh ‘kksd esa vkSj rqEgkjk vkuUn mnklh es cny tk,A izHkq ds lkeus nhu cuks rks og rqEgs---Þ ¼;kdwc 4%9&amp;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xj vki nq%[k </w:t>
      </w:r>
      <w:r>
        <w:rPr>
          <w:rFonts w:cs="Kruti Dev 051" w:ascii="Kruti Dev 051" w:hAnsi="Kruti Dev 051"/>
          <w:sz w:val="32"/>
          <w:szCs w:val="32"/>
        </w:rPr>
        <w:t xml:space="preserve">eglwl </w:t>
      </w:r>
      <w:r>
        <w:rPr>
          <w:rFonts w:cs="Kruti Dev 050" w:ascii="Kruti Dev 050" w:hAnsi="Kruti Dev 050"/>
          <w:sz w:val="32"/>
          <w:szCs w:val="32"/>
        </w:rPr>
        <w:t xml:space="preserve">ugha djrs gks vkSj mnklh vkSj vkids ikiks ls rwVs gq,] vki dHkh Hkh lPps f£Lrh dSls cu ldrs gks\ MkW- esdu us dgk¡] ßf£Lrh /keZ ---rwVs gqvs eu ¼l½ gh ‘kq: gksrk gS( ;g ‘kq: gksrk gS ikiks dh tkx`rrk lsÞ </w:t>
      </w:r>
      <w:r>
        <w:rPr>
          <w:rFonts w:cs="Kruti Dev 051" w:ascii="Kruti Dev 051" w:hAnsi="Kruti Dev 051"/>
          <w:sz w:val="32"/>
          <w:szCs w:val="32"/>
        </w:rPr>
        <w:t>¼ts- xzs’kke esdu] ih-,p-Mh-] f£Lrh /keZ vkSj Lora=rk]</w:t>
      </w:r>
      <w:r>
        <w:rPr>
          <w:rFonts w:cs="Kruti Dev 050" w:ascii="Kruti Dev 050" w:hAnsi="Kruti Dev 050"/>
          <w:sz w:val="32"/>
          <w:szCs w:val="32"/>
        </w:rPr>
        <w:t xml:space="preserve"> bjMekUl] 1990 esa fQj ls Nik gqvk 1923 dk v/;k;] i`”B 65½A ;h’kq us dgk¡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esjs fy;s er jksvks] ijUrq vius vkSj vius ckydks ds fy;s jksvksÞ¼ywdk 23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uds fy;s er jksvks] D;ksafd os Øql ij dqN edln ls x;s] vkids ikiks dk naM pwdkusA vkSj os Øql ij [kq’khls x;s] tSls geus bczkfu;ks 12%2 es i&lt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fo’okl ds drkZ vkSj fl//k djus okys ;h’kq dh vkSj rkdrs jgsa] ftlus ml vkuUn ds fy;s tks mlds vkxs /kjk Fkk] yTtk dh dqN fpUrk u djds Øql dk nq%[k lgk] vkSj ijes’oj ds flgkalu dh nkfguh vksj tk cSBkÞ ¼bczkfu;ksa 12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Sj blfy;s ;h’kq 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esjs fy;s er jksvks] ijUrq vius vkSj vius ckydks ds fy;s jksvksÞ ¼ywdk 23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lhg ij n;k er j[kh;s] ijUrq vius vki ij n;k j[kh;sA vius fy;s jksvs] D;ksa fd vkids iki vkidsa U;k; yk;saxsA vius fy;s jkvs D;ksafd vki ikiks es jgs gks] vkSj mlds fy;s vkidks varjfgr ltk feyusokyh gSA vius fy;s jksvs D;ksafd vkius vius vkRek ds m//kkj ds fy;s cgqr lkekU;rk ls lkspk gSA vius fy;s jksvs] D;ksafd vkius vkids ikiks ds fy;s ;h’kq ds fn;s gqvs leiZ.k ds ckjs esa cgqr de lkspk gSA vius fy;s jksvs] D;ksafd vkids ikl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134" w:right="793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ß--- okpk ds ygw dks ftlds }kjk og ifo= Bgjk;k x;k --- vifo= tkuk gS] vkSj vuqxzg ds vkRek ¼dk½ vieku fd;kÞ¼bczkfu;ksa 10%2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ius fy;s jksvs] tSls pkYlZ osLyhus fd;k] ftlus fy[k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n;k dh xgjkbZ\ D;k ogka g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 xml:space="preserve">esjs fy;s vHkh Hkh n;k vkjf{kr gS\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D;k esjs izHkq vius Øks/k dks /kS;Z nsax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 xml:space="preserve">eq&gt;s] ikih;ksadk izeq[k] c{ksaxs\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n;k dh xgjkbZ! D;k ogka g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esjs fy;s vHkh Hkh n;k vkjf{kr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eS muds vuqxzg ds fy;s cgksr :d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yacs le; rd muds psgjs dks ns[krk j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muds cqykos ij /;ku u fn;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 xml:space="preserve">gtkjks ckj uhpk fn[kkdj mudks nq%[kh fd;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n;k dh xgjkbZA D;k ogk¡ g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 xml:space="preserve">esjs fy;s vHkh Hkh n;k vkjf{kr gS\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ab/>
        <w:t>¼ßn;k dh xgjkbZÞ pkYlZ osLyh }kjk] 1707&amp;178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esjs fy;s er jksvks] ijUrq vius vkSj vius ckydks ds fy;s jksvksÞ ¼ywdk 23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xj vki vius ikiks ds fy;s vHkh ugh jksvksxs] vkidks ;g ekSdk viuh e`R;q ds ckn ugh feys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og ,d Hk;kud n`’; Fkk tks eSaus vHkh vHkh vkids fy;s fpf=r fd;k&amp;;h’kq vius Øql dks fy;s gqvs Fks vkSj efgyk;s jks jgh Fkh tSls os muds ihNs py jgh gS tgkW mudks Øql ij p&lt;kus okys gSA ijUrq vkSj fdruk ‘keZukd n`’; gks ldrk gS fd dksbZ vkids ikiks dks ysdj udZdh&amp;vfXu es ?klhVk tk jgk gks! iki Øql gS! ftlls vkidh vkRek dks cka/kk x;k gS] vkSj iki Hkjs fopkj vkSj vknrsa fdy gS tks vkidks ogk¡ idMs+ gqvs gSA vkidh vkRek vkids ikiks dks ys tk jgh gS] vkSj I;kj ls mudks ys tk jgh gS! vki [kRe u gksus okyh ltk dh vkSj pys tk jgs gks] ijUrq vki gj dne  ij gal jgs gks! vkidk gj ,d dne vkidks Tokyk dh vksj ys tk jgk gSA vkSj fQj Hkh vcrd] vki dks Mj ugh yx jgk vius ikiks ds fy;s nq%[k ugh gks jgk &amp; dksbZ i’pkrki ugh &amp; dksbZ jksuk ugh! vxj ;s vkids ckjs es crk;k tkrk gS] eSa ;h’kq ds ‘kCnks es vkils nj[kkLr dj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28"/>
          <w:szCs w:val="28"/>
        </w:rPr>
        <w:t>ßesjs fy;s er jksvks] ijUrq vius vkSj vius ckydks ds fy;s jksvksÞ ¼ywdk 23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40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28"/>
          <w:szCs w:val="28"/>
        </w:rPr>
        <w:t xml:space="preserve">vc eq&gt;s izk;f’pr ds fy;s rS;kj djk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ab/>
        <w:t xml:space="preserve">vc eq&gt;s vius ikiks dk vQlksl djus nk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 xml:space="preserve">vc esjh Hkwy dk fonzksg nwj gks tk;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ab/>
        <w:t>jksvks] ekuks vkSj vc vkSj iki u djks--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 xml:space="preserve">n;k fd xgjkbZ \! D;k ogk g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tLeast" w:line="40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ab/>
        <w:t>esjs fy;s n;k vHkh Hkh vkjf{kr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Q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10" w:hAnsi="Kruti Dev 010" w:cs="Kruti Dev 010"/>
          <w:b/>
          <w:b/>
          <w:bCs/>
          <w:color w:val="FFFF00"/>
          <w:sz w:val="48"/>
          <w:szCs w:val="48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32"/>
          </w:rPr>
          <w:t>www.realconversion.com</w:t>
        </w:r>
      </w:hyperlink>
      <w:r>
        <w:rPr>
          <w:rFonts w:cs="Times New Roman" w:ascii="Times New Roman" w:hAnsi="Times New Roman"/>
          <w:sz w:val="24"/>
          <w:szCs w:val="32"/>
        </w:rPr>
        <w:t xml:space="preserve">. </w:t>
      </w:r>
      <w:r>
        <w:rPr>
          <w:rFonts w:cs="Kruti Dev 050" w:ascii="Arial" w:hAnsi="Arial"/>
          <w:sz w:val="24"/>
          <w:szCs w:val="32"/>
        </w:rPr>
        <w:t>Click on “</w:t>
      </w:r>
      <w:r>
        <w:rPr>
          <w:rFonts w:cs="Kruti Dev 010" w:ascii="Kruti Dev 010" w:hAnsi="Kruti Dev 010"/>
          <w:b/>
          <w:bCs/>
          <w:sz w:val="28"/>
          <w:szCs w:val="28"/>
        </w:rPr>
        <w:t xml:space="preserve">fgUnh e.”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color w:val="FFFF00"/>
          <w:sz w:val="32"/>
          <w:szCs w:val="32"/>
        </w:rPr>
      </w:pPr>
      <w:r>
        <w:rPr>
          <w:rFonts w:cs="Kruti Dev 050" w:ascii="Kruti Dev 050" w:hAnsi="Kruti Dev 050"/>
          <w:b/>
          <w:bCs/>
          <w:color w:val="FFFF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izopu ds igys MkW- ØsxVu ,y- pku }kjk i&lt;k x;k ifo= okD;k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ab/>
        <w:tab/>
        <w:t xml:space="preserve">ywdk 23%27&amp;33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izopu ds igys Jheku csUtfeu dhuisM xzhfQFk }kjk xk;k gqvk xhr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>ßn;k dh xgjkbZÞ ¼pkYlZ osLyh }kjk 1707&amp;178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vius fy;s jks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  <w:szCs w:val="32"/>
        </w:rPr>
        <w:t>MkW-vkj-,y- gk;ealZ] tw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 xml:space="preserve">ßesjs fy;s er jksvks] ijUrq vius vkSj vius ckydksa ds fy;s jksvk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ywdk 23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793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;’kk;kg 52%14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584" w:right="1008" w:hanging="86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I.</w:t>
      </w:r>
      <w:r>
        <w:rPr>
          <w:rFonts w:cs="Kruti Dev 050" w:ascii="Kruti Dev 050" w:hAnsi="Kruti Dev 050"/>
          <w:sz w:val="32"/>
          <w:szCs w:val="32"/>
        </w:rPr>
        <w:tab/>
        <w:t>igyk] ßesjs fy;s er jksvks]Þ ywdk 23%28v( ;wgUuk 2%25(] ywdk 23%27( erh 27%4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584" w:right="1008" w:hanging="86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II.</w:t>
      </w:r>
      <w:r>
        <w:rPr>
          <w:rFonts w:cs="Kruti Dev 050" w:ascii="Kruti Dev 050" w:hAnsi="Kruti Dev 050"/>
          <w:sz w:val="32"/>
          <w:szCs w:val="32"/>
        </w:rPr>
        <w:tab/>
        <w:t>nwljk] ßijUrq vius fy;s jksvks]Þ ywdk 23%28c( 2 dqfjfUFk;ksa 7%10( ywdk 22%62( O;oLFkk fooj.k 6%5( ;kdwc 4%9&amp;10( bczkfu;ks 12%2( 10%29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584" w:right="1008" w:hanging="86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584" w:right="1008" w:hanging="86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3"/>
      <w:type w:val="nextPage"/>
      <w:pgSz w:w="11906" w:h="16838"/>
      <w:pgMar w:left="2160" w:right="21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51">
    <w:charset w:val="00"/>
    <w:family w:val="auto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134" w:right="-113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91325</wp:posOffset>
              </wp:positionH>
              <wp:positionV relativeFrom="paragraph">
                <wp:posOffset>-11430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-0.9pt;mso-position-vertical-relative:text;margin-left:534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right="1440" w:hanging="0"/>
      <w:jc w:val="both"/>
      <w:outlineLvl w:val="0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sz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7:32:00Z</dcterms:created>
  <dc:creator>gh</dc:creator>
  <dc:description/>
  <cp:keywords/>
  <dc:language>en-US</dc:language>
  <cp:lastModifiedBy>Chris Cagan</cp:lastModifiedBy>
  <cp:lastPrinted>2010-03-13T17:30:00Z</cp:lastPrinted>
  <dcterms:modified xsi:type="dcterms:W3CDTF">2010-05-10T17:46:00Z</dcterms:modified>
  <cp:revision>7</cp:revision>
  <dc:subject/>
  <dc:title/>
</cp:coreProperties>
</file>