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fuekZ.k ls ‘koisVh ¼lUnwd½ rd</w:t>
      </w:r>
    </w:p>
    <w:p>
      <w:pPr>
        <w:pStyle w:val="Normal"/>
        <w:tabs>
          <w:tab w:val="clear" w:pos="720"/>
          <w:tab w:val="left" w:pos="567" w:leader="none"/>
          <w:tab w:val="left" w:pos="1134" w:leader="none"/>
          <w:tab w:val="left" w:pos="1701" w:leader="none"/>
        </w:tabs>
        <w:spacing w:lineRule="auto" w:line="240" w:before="0" w:after="0"/>
        <w:jc w:val="center"/>
        <w:rPr/>
      </w:pPr>
      <w:r>
        <w:rPr>
          <w:rFonts w:cs="Kruti Dev 050" w:ascii="Kruti Dev 050" w:hAnsi="Kruti Dev 050"/>
          <w:sz w:val="32"/>
        </w:rPr>
        <w:t>¼mRifr dh fdrkc ij /kkfeZd çopu Øekad 75½</w:t>
      </w:r>
    </w:p>
    <w:p>
      <w:pPr>
        <w:pStyle w:val="Normal"/>
        <w:spacing w:lineRule="auto" w:line="240" w:before="0" w:after="0"/>
        <w:jc w:val="center"/>
        <w:rPr>
          <w:b/>
          <w:b/>
        </w:rPr>
      </w:pPr>
      <w:r>
        <w:rPr>
          <w:b/>
        </w:rPr>
        <w:t>FROM CREATION TO A COFFIN</w:t>
      </w:r>
    </w:p>
    <w:p>
      <w:pPr>
        <w:pStyle w:val="Normal"/>
        <w:spacing w:lineRule="auto" w:line="240" w:before="0" w:after="0"/>
        <w:jc w:val="center"/>
        <w:rPr>
          <w:b/>
          <w:b/>
          <w:sz w:val="18"/>
        </w:rPr>
      </w:pPr>
      <w:r>
        <w:rPr>
          <w:b/>
          <w:sz w:val="18"/>
        </w:rPr>
        <w:t>(SERMON #75 ON THE BOOK OF GENESIS)</w:t>
      </w:r>
    </w:p>
    <w:p>
      <w:pPr>
        <w:pStyle w:val="Normal"/>
        <w:spacing w:lineRule="auto" w:line="240" w:before="0" w:after="0"/>
        <w:jc w:val="center"/>
        <w:rPr>
          <w:sz w:val="18"/>
        </w:rPr>
      </w:pPr>
      <w:r>
        <w:rPr>
          <w:sz w:val="18"/>
        </w:rPr>
        <w:t>(Hindi)</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yksl ,atfyl ds cIrhl Vcjusdy esa çHkq ds fnu dh ‘kke] 17 ekpZ] 2013 dks fn;k gqvk /kkfeZd çopu</w:t>
      </w:r>
    </w:p>
    <w:p>
      <w:pPr>
        <w:pStyle w:val="Normal"/>
        <w:spacing w:lineRule="auto" w:line="240" w:before="0" w:after="0"/>
        <w:jc w:val="center"/>
        <w:rPr/>
      </w:pPr>
      <w:r>
        <w:rPr/>
        <w:t>A sermon preached at the Baptist Tabernacle of Los Angeles</w:t>
      </w:r>
    </w:p>
    <w:p>
      <w:pPr>
        <w:pStyle w:val="Normal"/>
        <w:spacing w:lineRule="auto" w:line="240" w:before="0" w:after="0"/>
        <w:jc w:val="center"/>
        <w:rPr/>
      </w:pPr>
      <w:r>
        <w:rPr/>
        <w:t>Lord’s Day Evening, March 17, 2013</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rFonts w:ascii="Kruti Dev 050" w:hAnsi="Kruti Dev 050" w:cs="Kruti Dev 050"/>
          <w:sz w:val="32"/>
        </w:rPr>
      </w:pPr>
      <w:r>
        <w:rPr>
          <w:rFonts w:cs="Kruti Dev 050" w:ascii="Kruti Dev 050" w:hAnsi="Kruti Dev 050"/>
          <w:sz w:val="32"/>
        </w:rPr>
        <w:t>^^vkSj ;wlqQ us vius HkkbZ;ksa ls dgk] eSa rks ejus ij gw¡( ijUrq ijes’oj fu’p; rqEgkjh lqf/k ysxk] vkSj rqEgsa bl ns’k ls fudkydj ml ns’k esa igq¡pk nsxk] ftlds nsus dh mlus vczkge] blgkd vkSj ;kdwc ls ‘kiFk [kkbZ FkhA fQj ;wlqQ us bL=k,fy;ksa ls ;g dgdj fd ijes’oj fu’p; rqEgkjh lqf/k ysxk] mudks bl fo”k; dh ‘kiFk f[kykbZ] ge rsjh gìh;ksa dks ;gk¡ ls ml ns’k esa ys tk,¡xsA bl çdkj ;wlqQ ,d lkS nl o”kZ dk gksdj ej x;k vkSj mlds ‘ko esa lqxU/kæO; Hkjs x,] vkSj ;g ‘ko feL= esa ,d lUnwd esa j[kk x;k** ¼mRifr 50%24&amp;26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Rifr dh fdrkc ‘kq:vkr djus dh fdrkc gSA ^^mRifr** ‘kCn dk vFkZ gS ^^tUe** ;k ^^’kq:vkr**A çkphu jCch ftlus bls xzhd esa vuqokn fd;k] bls ^^mRifr** dgk D;ksafd ;g ‘kq: gksrk gS ‘kCnksa ds lkFk] ^^</w:t>
      </w:r>
      <w:r>
        <w:rPr>
          <w:rFonts w:cs="Kruti Dev 050" w:ascii="Kruti Dev 050" w:hAnsi="Kruti Dev 050"/>
          <w:sz w:val="32"/>
          <w:u w:val="single"/>
        </w:rPr>
        <w:t>vkfn</w:t>
      </w:r>
      <w:r>
        <w:rPr>
          <w:rFonts w:cs="Kruti Dev 050" w:ascii="Kruti Dev 050" w:hAnsi="Kruti Dev 050"/>
          <w:sz w:val="32"/>
        </w:rPr>
        <w:t xml:space="preserve"> esa ijes’oj us vkdk’k vkSj i`Foh dh l`f”V dh** ¼mRifr 1%1½A mRifr dh fdrkc o.kZu djrh gS vkdk’k vkSj i`Foh ds vkfn dh &amp; vkSj ikS/ks] i’kq vkSj ekuo thou dh HkhA blfy;s mRifr dh fdrkc thou dh fdrkc g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jarq ;g e`R;q dh fdrkc Hkh gSA e`R;q dk ewy fn;k x;k gSA e`R;q dh Hk;kud vlj dk o.kZu fd;k x;k gSA iki vkSj e`R;q dk laca/k le&gt;k;k x;k gSA pkSFks ikB esa igyh e`R;q dk ys[kçek.k gS] ,cy dh gR;k esaA ikapos ikB esa vknj.kh; o`) iknjh;ksa dh e`R;q] iqjkuh jhfr dh x.kuk dh xbZ FkhA NB+s ikB esa iwjh ekuo tkfr dh egk&amp;ty çy; esa e`R;q] uwg vkSj mlds ifjokj ds viokn ds vykok dk o.kZu fd;k x;k gSA thou vkSj e`R;q ds ;g nks y{; dk iwjh mRifr dh fdrkc esa o.kZu fd;k x;k gS vkSj vkil esa xw¡Fkk x;k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t jkr esjk y{; gS ;wlqQ dh e`R;q ij jks’kuh Mkyuk gekjs ikB esa] va’k dh rjg] NksVk okD;[k.M tks mtkxj djrk gS og thou vkSj e`R;q dh lPpkbZ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vkSj ;wlqQ us vius HkkbZ;ksa ls dgk] eSa rks ejus ij gw¡( ijUrq ijes’oj fu’p; rqEgkjh lqf/k ysxk] vkSj rqEgsa bl ns’k ls fudkydj ml ns’k esa igq¡pk nsxk] ftlds nsus dh mlus vczkge] blgkd vkSj ;kdwc ls ‘kiFk [kkbZ FkhA fQj ;wlqQ us bL=k,fy;ksa ls ;g dgdj fd ijes’oj fu’p; rqEgkjh lqf/k ysxk] mudks bl fo”k; dh ‘kiFk f[kykbZ] ge rsjh gìh;ksa dks ;gk¡ ls ml ns’k esa ys tk,¡xsA bl çdkj ;wlqQ ,d lkS nl o”kZ dk gksdj ej x;k vkSj mlds ‘ko esa lqxU/kæO; Hkjs x,] vkSj ;g ‘ko feL= esa ,d lUnwd esa j[kk 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mRifr 50%24&amp;26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Rifr dh fdrkc ‘kq: gksrh gS thou dh l`f”V ls vnu dh okfVdk es avkSj [kRe gksrh gS ^^feL= dh lUnwd esa** ¼mRifr 50%26½ A ;g fn[kkrk gS fd eSa eglwl djrk gw¡ ges e`R;q ds udkjkRed lans’k ls ‘kq:vkr djuh pkfg,] vkSj [kRe djuk pkfg, thou ds gdkjkRed lans’k ds lkF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mRifr çcyrk ls o.kZu djrk gS iki vkSj e`R;q dh O;oLFkk d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çsfjrks ikSyql cksys ^^iki dh vkSj e`R;q dh O;oLFkk** ¼jksfe;ksa 8%2½ ds ckjs esaA iki vkSj e`R;q dh O;oLFkk dk ljy vFkZ gS] ^^iki dh etnwjh rks e`R;q gS** ¼jksfe;ksa 6%23½A iki vkSj e`R;q dh O;oLFkk dgsrh gS ^^çk.kh iki djs ogh ej tk,xk** ¼;gstdsy 18%4½A vc ogh Fkk tks çHkq us gekjs igys ekrk&amp;ihrk dks dgk FkkA mUgksaus muds oks fu”ks/k Qy ugha [kkus dh psrkouh nh Fkh] ^^D;ksafd ftl fnu rw mldk Qy [kk,xk mlh fnu vo’; ej tk,xk** ¼mRifr 2%17½A oks Fkh iki vkSj e`R;q dh O;oLFkk ijes’oj us dgk] vfHkçk; esa] ^^vxj vki ;g iki djksxs vki ej tkvksxs!** ijarq mUgksaus çHkq dks ugha ekukA blfy;s mUgksaus [kk;k] vkSj fQj ej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tc eSa NksVk cPpk Fkk] esjh ek¡ us ,d NksVs cPps dks gj nksigj ns[kk Fkk ftldk miuke Fkk ^^tksdj**A LVo ty jgk Fkk] vkSj ek¡ us dgk] ^^tksdj viuh vaxqyh vkx esa er Mkyks ugha rks ty tk,xhA** vo’;] tksdj tSls uke ds lkFk] vki tkurs gks D;k gqvk! mlus mldh vaxqyh vkx dh Tokyk esa Mkyh vkSj fQj fpYykus yxkA ek¡ us dgk] ^^eSaus dgk Fkk rw&gt;s D;k gksxkA** gk¡] ijarq mlus lquk ughaA mlus mldh vaxqyh vkx dh Tokyk esa Mkyh vkSj fQj fpYykus yxkA ek¡ us dgk] ^^eSaus dgk Fkk rw&gt;s D;k gksxkA** gk¡] ijarq mlus lquk ughaA mlus mldh vaxqyh vkx dh Tokyk esa Mkyh] vkSj og ty x;hA oks fp=.k djrk gS iki vkSj e`R;q dh O;oLFkk dkA ijes’oj us dgk] ^^ftl fnu rw mldk Qy [kk,xk mlh fnu vo’; ej tk,xk**A mUgksaus mudk fo’okl ugha fd;kA blhfy;s mUgksaus mlls [kk;kA vkSj blhfy;s os ejsA ogh gS iki vkSj e`R;q dh O;oLFkk! dksbZ ‘kk;n dgs] ^^og lgh ugha gS!** eq&gt;s {kek djuk] ‘kq)rk ¼lghiu½ dk blls dksbZ ysuk nsuk ugha gS! vxj vki viuh vaxqyh vkx esa j[krs gks rks og tysxh ghA ogh gS fufeRr vkSj vfHkçk; dh O;oLFkkA vxj vki Åij goka esa iRFkj Qsadrs gks og uhps vk,xk ghA oks gS xq:Rokd”kZ.k dh O;oLFkkA vxj vki Åij goka esa iRFkj Qsadrs gks vkSj og uhps vkdj vkids flj ij fxjrk gS rks vki ugha dg ldrs gks ^^og lgh ugha gS**A ‘kq)rk ¼lghiu½ dks blds lkFk dks ysuk nsuk ugha gS! ;g gS xq:Rokd”kZ.k dh O;oLFkkA vxj vki dqN Åij Qsadrs gks] og uhps vo’; vk,xh! ;g fu;e gSA ogh ckr iki vkSj e`R;q dh O;oLFkk ds lkFk Hkh lgh gSA vkRek tks iki djsxh og ejsxhA gekjs igys ekrk&amp;firk us iki fd;k Fkk vkSj os ejsA ogh gS O;oLFkk &amp; iki vkSj e`R;q dh O;oLFkk! lghiu ¼’kq)rk½ dks blds lkFk dksbZ eryc ugha gS! tks Åij tkrk gS] uhps vkuk gh pkfg,A ;g fu;e gSA og tks iki djsxk t:j ejuk pkfg,A ;g O;oLFkk gSA yksxksa dks ;g ilan ugha gS] ijarq ;g fQj Hkh O;oLFkk gS &amp; vkSj ;g rksM+ ugha ldrs mlls vf/kd dh xq:Rokd”kZ.k dk fu;e ¼O;oLFkk½ rksM+ ldrs g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c gekjs igys ekrk&amp;firk us vnu dh okfVdk esa iki fd;k( vkSj os vnu dh okfVdk esa ejsA ogh gS iki vkSj e`R;q dh O;oLFkkA igys os vk/;kfRed :i ls ejs] vkSj ckn es aos ‘kkjhfjd:i ls ejs D;ksafd tc mUgksaus iki fd;k Fkk muesa e`R;q dh oa’k ços’k pqdh Fkh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w:t>
      </w:r>
      <w:r>
        <w:rPr>
          <w:rFonts w:cs="Kruti Dev 050" w:ascii="Kruti Dev 050" w:hAnsi="Kruti Dev 050"/>
          <w:sz w:val="32"/>
        </w:rPr>
        <w:t xml:space="preserve">kksdtud:i ls] muds iki us flQZ mudks e`R;q ugha nh] ijarq muds lkjs lUrkuksa dks HkhA yksx ‘kk;n dgs] ^^og lgh ugha gS**A eSa tkurk gw¡ os ‘kk;n ;g dgs] ijarq lghiu dks blls dksbZ eryc ugha! ;g O;oLFkk gS] iki vkSj e`R;q dh O;oLFkkA ,d fnu eSaus i&lt;k ckyd ds ckjs esa tks </w:t>
      </w:r>
      <w:r>
        <w:rPr>
          <w:sz w:val="22"/>
        </w:rPr>
        <w:t>HIV</w:t>
      </w:r>
      <w:r>
        <w:rPr>
          <w:rFonts w:cs="Kruti Dev 050" w:ascii="Kruti Dev 050" w:hAnsi="Kruti Dev 050"/>
          <w:sz w:val="32"/>
        </w:rPr>
        <w:t xml:space="preserve"> ¼,p-vk;-oh-½ ds lkFk tUek FkkA ckyd us iki ugha fd;k FkkA ijarq ek¡ us iki fd;k FkkA  blfy;s mldk ckyd bl çdkj tUek FkkA lghiu dks blds lkFk dksbZ ysuk nsuk ugha FkkA og gS iki vkSj e`R;q dh O;oLFkkA tc dksbZ vkneh iki djrk gS og nwljks ij Hkh vlj djrk gSA ;g lnk vlj djrk gS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blh çdkj ;g Fkk iwjh mRifr dh fdrkc esa] gekjs ekrk&amp;firk ds iki vkSj e`R;q ds lkFkA ijUrq iki vkSj e`R;q dk Jki ;gk¡ [kRe ugha gksxk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d euq”; ds vkKk u ekuus ls cgqr yksx ikih Bgj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jksfe;ksa 5%19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tsls cPpk ,pvkboh ¼</w:t>
      </w:r>
      <w:r>
        <w:rPr>
          <w:sz w:val="22"/>
        </w:rPr>
        <w:t>HIV</w:t>
      </w:r>
      <w:r>
        <w:rPr>
          <w:rFonts w:cs="Kruti Dev 050" w:ascii="Kruti Dev 050" w:hAnsi="Kruti Dev 050"/>
          <w:sz w:val="32"/>
        </w:rPr>
        <w:t>½ ds lkFk tUek Fkk] ge lHkh ^^ikih Bgjs** gekjs igys ekrk&amp;firk ds iki }kjkA gsbMsycxZ dsVslh&gt;e ¼ç’uksrj:i esa f’k{kk½ dgrk gS fd gekjk ikiHkjk LoHkko vkrk gS ^^LoxZ esa gekjs igys ekrk&amp;firk vkne vkSj gOok }kjk fxjkoV vkSj vkKk u ekuus lsA ;g fxjkoV us gekjs LoHkko dks bruk tgjhyk cuk;k gS fd ge tUe ls ikih gS &amp; xHkZ/kkj.k ls Hkz”V** ¼</w:t>
      </w:r>
      <w:r>
        <w:rPr>
          <w:rFonts w:cs="Kruti Dev 050" w:ascii="Kruti Dev 050" w:hAnsi="Kruti Dev 050"/>
          <w:b/>
          <w:i/>
          <w:sz w:val="32"/>
        </w:rPr>
        <w:t>/k gsbMsycxZ dsVslh&gt;e]</w:t>
      </w:r>
      <w:r>
        <w:rPr>
          <w:rFonts w:cs="Kruti Dev 050" w:ascii="Kruti Dev 050" w:hAnsi="Kruti Dev 050"/>
          <w:sz w:val="32"/>
        </w:rPr>
        <w:t xml:space="preserve"> ç’u lkr½A 1689 dks csiVhLV dUQs’ku dgrk gS fd gekjs igys ekrk &amp; firk ^^--- iki yxk, x, Fks] vkSj Hkz”V LoHkko fn;k x;k] mudh lkjh lUrkuksa dks] muds }kjk lk/kkj.k ih&lt;+h esa mrjh gqbZ] vc iki esa yh x;h] vkSj LoHkko }kjk Øks/k ds cPps] iki ds lsod] e`R;q ds fo”k; vkSj ckdh lkjh nqxZfr] vk/;kfRed thou laca/kh vkSj vuUr] tc rd çHkq ;h’kq mUgsa vktkn u djsA bl ewy Hkz”Vkpkj ls --- vkxss c&lt;+kvks lkjs okLrfod iki dks** ¼</w:t>
      </w:r>
      <w:r>
        <w:rPr>
          <w:rFonts w:cs="Kruti Dev 050" w:ascii="Kruti Dev 050" w:hAnsi="Kruti Dev 050"/>
          <w:b/>
          <w:i/>
          <w:sz w:val="32"/>
        </w:rPr>
        <w:t>/k csiVhLV dUQs’ku vkWQ QsbZFk]</w:t>
      </w:r>
      <w:r>
        <w:rPr>
          <w:rFonts w:cs="Kruti Dev 050" w:ascii="Kruti Dev 050" w:hAnsi="Kruti Dev 050"/>
          <w:sz w:val="32"/>
        </w:rPr>
        <w:t xml:space="preserve"> 1689] ikB 6%2]3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c rd çHkq ;h’kq ¼gesa½ vkt+kn u djs** ge gS ^^Øks/k ds cPps] iki ds lsod] e`R;q dk fo”k;**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blfy;s tSlk ,d euq”; ds }kjk iki txr esa vk;k] vkSj iki ds }kjk e`R;q vkbZ] vkSj bl jhfr ls e`R;q lc euq”;ksa esa QSy xbZ] D;ksafd lc us iki fd;k** ¼jksfe;ksa 5%12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Rifr dh fdrkc fn[kkrh gS fd ;g in lgh gSA vkne vkSj gOok dk igyk ckyd dSu dk gR;kjk FkkA og tUetkr ikih Fkk D;ksafd mlds ekrk&amp;firk us iki fd, FksA mRifr dk ikapok¡ ikB lwphi= gS tyçy; ds igys vknj.kh; o`) iknjh;ksa dh e`R;q dk] D;ksafd ^^,d euq”; }kjk iki txr esa vk;k vkSj iki ds }kjk e`R;q vkbZ] vkSj bl jhfr ls e`R;q lc euq”;ksa esa QSy xbZA** uwg ds le; e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ksok us ns[kk fd euq”;ksa dh cqjkbZ i`Foh ij c&lt;+ xbZ gS] vkSj muds eu ds fopkj esa tks dqN mRiUu gksrk gS og fujUrj cqjk gh gksrk gS** ¼mRifr 6%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og dSls gqv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tSlk ,d euq”; ds }kjk iki txr esa vk;k] vkSj iki ds }kjk e`R;q vkbZ] vkSj bl jhfr ls e`R;q lc euq”;ksa esa QSy xbZ** ¼jksfe;ksa 5%12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ckdh dh mrifr esa uhps tkrs gq, vknj.kh; iknjh LoHkko ls ikih Fks] vkSj os ejs vkne ds iki ds ifj.kkeLo:iA vkSj blfy;s mRifr iwjh gksrh gS] fot; vkSj vkneh dh lQyrk ls ugha] ijarq iki ds ifj.kkeLo:i e`R;q l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bl çdkj ;wlqQ ,d “kkS nl o’kZ dk gksdj ej x;k] vkSj mlds ‘ko esa lqxU/kæO; Hkjs x,] vkSj og ‘ko feL= esa ,d lUnwd esa j[kk x;k** ¼mRifr 50%26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Rifr dh ‘kq:vkr gksrh gS ijes’oj dh thou l`f”V jpus ls] vkSj ;g [kRe gksrh gS iki ds }kjk mRiUu e`R;q ls] vkSj ;wlqQ ^^feL= esa ,d lUnwd esa j[kk x;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c] fQj] ;g vkidks dSls vlj djrk gS\ vkids thou esa bldk D;k çHkko gksrk gS\ gdhdr esa] lalkj vkidks vksj T;knk dqN Hkh fpafrr ugha djrk! igys] vki iki ds ifj.kkeLo:i ‘kkjhfjd:i esa ejksxsA eq&gt;s Lej.k gS igyh ckj eSaus tkuk eSa ejusokyk gw¡A eSa djhcu vkB o”kZ dk FkkA esjk NksV+k dqRrk ckgj lM+d ij Hkkxk vkSj ,d dkj ls Vdjk;kA tSls eSaus mldh VwVh nsg esjs gkFkksa esa idM+h esa igyh ckj le&gt;k fd eSa] Hkh e:¡xkA ;g Hk;kud fopkj FkkA eSa fuf’pr gw¡ fd ge esa ls T;knkrj] pkgs ge bls Lej.k j[ks ;k ugha] dk¡I mBrs gS tc ge igyh ckj eglwl djrs gS ge ejusokys gSA vkSj e`R;q ,slh pht ugha gS fd vki ,d ;k nks ckj mlds ckjs esa lkspksA euksfpfdRld dgrs gS fd vkS’kr% yksx lksprs gS mudh viuh e`R;q ds ckjs esa gj ?kaVs es ,d ckj ls vf/kdA ;g lp gS] ge gekjh e`R;q ds ckjs esa nwljh ckrksa ls vf/kd lksprs gSA ge blls M+j tkrs gSA ge bls &lt;w¡&lt;us dh dksf’k”k djrs gSA ge bls cktw esa gVk nsrs gSA ijUrq gekjk eu fQj ls vkSj fQj vkSj fQj bl ij gh vkrk gSA ge pkgs dqN Hkh djsa ge bls gekjs fopkjksa ls fudky ugha ldrsA dHkh dHkh ge lksrs gS rc Hkh ejus ds ckjs esa lksprs gSA ge eju dss fopkj ls cpds ljyrk ls tk ugha ldr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blfy;s] vki ns[kks] vxj e`R;q dk fopkj gh flQZ iki dk ifj.kke gksrk] gekjs thou ij bldh fdruh cM+h vlj gksrh gSA ijarq og gh flQZ iki dk ifj.kke </w:t>
      </w:r>
      <w:r>
        <w:rPr>
          <w:rFonts w:cs="Kruti Dev 050" w:ascii="Kruti Dev 050" w:hAnsi="Kruti Dev 050"/>
          <w:sz w:val="32"/>
          <w:u w:val="single"/>
        </w:rPr>
        <w:t>ugha gSA</w:t>
      </w:r>
      <w:r>
        <w:rPr>
          <w:rFonts w:cs="Kruti Dev 050" w:ascii="Kruti Dev 050" w:hAnsi="Kruti Dev 050"/>
          <w:sz w:val="32"/>
        </w:rPr>
        <w:t xml:space="preserve"> ogk¡ ij vkSj nwljs vlj Hkh gSA mlesa ls ,d gS vU/ksjs vkSj cqjs fopkj tks vkids iki Hkjs eu ls vkrs gSA ;h’kq us dgk] ^^D;ksafd Hkhrj ls] vFkkZr~ euq”; ds eu ls cqjs cqjs fopkj fudyrs --- ;s lc cqjh ckrs Hkhrj gh ls fudyrh gS** ¼ejdql 7%21]23½A eq&gt;s vkidks ;g çekf.kr ugha djuk iM+sxk] D;k eq&gt;s\ vki nwljksa ls vf/kd csgrj tkurs gks vU/ksjs vkSj ikiHkjs fopkj tks vkids eu esa pyrs gS] fopkj ftl ij vkidk o’k ugha gSA vki mls jksd ugha ldrs] dksbZ ckr ugha pkgs vki tks dqN Hkh djksA ;g] Hkh] ewy iki dh vlj gS] ikih LoHkko tks gesa gekjs igys ekrk&amp;firk ls okjls esa feyrk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kSj fQj vkidks çkFkZuk esa eqf’dy gksrh gSA ijUrq vo’;! vkidks çkFkZuk eqf’dy yxrh </w:t>
      </w:r>
      <w:r>
        <w:rPr>
          <w:rFonts w:cs="Kruti Dev 050" w:ascii="Kruti Dev 050" w:hAnsi="Kruti Dev 050"/>
          <w:sz w:val="32"/>
          <w:u w:val="single"/>
        </w:rPr>
        <w:t>gS</w:t>
      </w:r>
      <w:r>
        <w:rPr>
          <w:rFonts w:cs="Kruti Dev 050" w:ascii="Kruti Dev 050" w:hAnsi="Kruti Dev 050"/>
          <w:sz w:val="32"/>
        </w:rPr>
        <w:t xml:space="preserve">] D;k vkidks ugha yxrh\ vkidks bruk dBksj ugha gksuk pkfg,A vki tkurs gks ;g ugha gksuk pkfg,A ijUrq ;s ogk¡ gS] vkSj vki blds ckjs esa dqN ugha dj ldrs] D;k vki dj ldrs gks\ vki tkurs gks fd vPNk elhgh çkFkZuk djus ls çse djrk gSA vkSj fQj Hkh vki blls çse ugha djrsA gdhdr esa pfy, bldk lkeuk djsa] vki lp esa çkFkZuk djus ls </w:t>
      </w:r>
      <w:r>
        <w:rPr>
          <w:rFonts w:cs="Kruti Dev 050" w:ascii="Kruti Dev 050" w:hAnsi="Kruti Dev 050"/>
          <w:sz w:val="32"/>
          <w:u w:val="single"/>
        </w:rPr>
        <w:t>uQjr</w:t>
      </w:r>
      <w:r>
        <w:rPr>
          <w:rFonts w:cs="Kruti Dev 050" w:ascii="Kruti Dev 050" w:hAnsi="Kruti Dev 050"/>
          <w:sz w:val="32"/>
        </w:rPr>
        <w:t xml:space="preserve"> djrs gks fdrus Hkh yacs le; rd &amp; D;k vki ugha djr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c] fQj] og HksaV djrk gS vkidh Hkhrj ds fopkjksa dk vifo= vkSj vU/ksjk fp=] D;k ;g djrk gS\ vki e`R;q ds ckjs esa lkspksA vkids ikl ‘keZukd fopkj gSA vkidks çkFkZuk ilan ughaA gdhdr esa] vxj vki fdlh ds lkFk gks tks yacs le; ls çkFkZuk djrk gks] vki gdhdr esa blls </w:t>
      </w:r>
      <w:r>
        <w:rPr>
          <w:rFonts w:cs="Kruti Dev 050" w:ascii="Kruti Dev 050" w:hAnsi="Kruti Dev 050"/>
          <w:sz w:val="32"/>
          <w:u w:val="single"/>
        </w:rPr>
        <w:t>uQjr</w:t>
      </w:r>
      <w:r>
        <w:rPr>
          <w:rFonts w:cs="Kruti Dev 050" w:ascii="Kruti Dev 050" w:hAnsi="Kruti Dev 050"/>
          <w:sz w:val="32"/>
        </w:rPr>
        <w:t xml:space="preserve"> djrs gksA vkids vUn:uh thou cgqr vPNk lqUnj fp= ugha gS] D;k gS\ gdhdr esa] vxj vki vius Lo;a dks blds ckjs esa cgqr fopkj djus nks] vki Hkh ‘kk;n çsfjrks ds lkFk dg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eSa dSlk vHkkxk euq”; gw¡! eq&gt;s bl e`R;q dh nsg ls dkSu NqM+k,xk\** ¼jksfe;ksa 7%24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i ns[kks] iki vkSj e`R;q dh O;oLFkk us vkidks Qalk fy;k gS] ;k tSls ckbcy bls j[krk gS] ^^ikiks ds dkj.k ejs gq,** ¼bfQfl;ksa 2%1½A D;k ;g lp ugha gS &amp; vk/;kfRed:i vkSj ekufld:i ls vki ,sls vUnj ls ejs gq, gks tSls ;wlqQ dk nsg ^^feL= ds ,d lUnwd esa mls j[kk x;k** ¼mRifr 50%26½A ijUrq] ijes’oj dk /kU;okn] ge ogk¡ NksM+s ugha x,! vkSj og gesa bl /kkfeZd çopu ds nwljs eqn~ns ij ys tk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2- nwljk]</w:t>
        <w:tab/>
        <w:t>mRifr çcyrk ls o.kZu djrh gS vkneh dh ,dek= vk’kk 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kjs ikB ds igys nks in dks fQj ls lwu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wlqQ us vius HkkbZ;ksa ls dgk] eSa rks ejus ij gw¡( ijUrq ijes’oj fu’p; rqEgkjh lqf/k ysxk] vkSj rqEgsa bl ns’k ls fudkydj ml ns’k esa igq¡pk nsxk] ftlds nsus dh mlus vczkge] blgkd vkSj ;kdwc ls ‘kiFk [kkbZ FkhA fQj ;wlqQ us bL=k,fy;ksa ls ;g dgdj fd ijes’oj fu’p; rqEgkjh lqf/k ysxk] mudks bl fo”k; dh ‘kiFk f[kykbZ] ge rsjh gìh;ksa dks ;gk¡ ls ml ns’k esa ys tk,¡xs** ¼mRifr 50%24&amp;25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ogk¡ cgqr ls ikB gS ge mu inks ls lh[k ldrs gS] ijUrq eSa mlesa ls flQZ ,d gh ckgj ykÅ¡xk] cgqr ljy lk % ;wlqQ tkurk Fkk dh gekjh ,d ek= vk’kk ijes’oj esa gSA mlus dgk] ^^ijes’oj fu’p; rqEgkjh lqf/k ysxk] vkSj rqEgsa bl ns’k ls fudkydj ml ns’k esa igq¡pk nsxk] ftldks nsus dh mlus vczkge] blgkd vkSj ;kdwc ls ‘kiFk [kkbZ FkhA** ^^ijes’oj fu’p; rqEgkjh lqf/k ysxk mudks bl fo”k; dh ‘kiFk f[kykbZ] ge rsjh gìh;k¡ dks ;gk¡ ls ml ns’k esa ys tk,¡xs**A ;wlqQ dks fo’okl Fkk ekuus dh ijes’oj mUgsa feL= ls ckgj] duku ns’k esa yk,¡xsA feL= iki dk vkSj e`R;q dk fpUg gSA duku thou vkSj eqfDr dk fpUg gSA </w:t>
      </w:r>
      <w:r>
        <w:rPr>
          <w:rFonts w:cs="Kruti Dev 050" w:ascii="Kruti Dev 050" w:hAnsi="Kruti Dev 050"/>
          <w:i/>
          <w:sz w:val="32"/>
        </w:rPr>
        <w:t>;wlqQ dks fo’okl Fkk</w:t>
      </w:r>
      <w:r>
        <w:rPr>
          <w:rFonts w:cs="Kruti Dev 050" w:ascii="Kruti Dev 050" w:hAnsi="Kruti Dev 050"/>
          <w:sz w:val="32"/>
        </w:rPr>
        <w:t xml:space="preserve"> dh çHkq mudks e`R;q dh txg ls ckgj yk,¡xs] vk’kk vkSj thou dh Hkwfe esa] bczkfu;ksa 11%22 dgrk gS]</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w:t>
      </w:r>
      <w:r>
        <w:rPr>
          <w:rFonts w:cs="Kruti Dev 050" w:ascii="Kruti Dev 050" w:hAnsi="Kruti Dev 050"/>
          <w:i/>
          <w:sz w:val="28"/>
        </w:rPr>
        <w:t>fo’okl gh ls ;wlqQ</w:t>
      </w:r>
      <w:r>
        <w:rPr>
          <w:rFonts w:cs="Kruti Dev 050" w:ascii="Kruti Dev 050" w:hAnsi="Kruti Dev 050"/>
          <w:sz w:val="28"/>
        </w:rPr>
        <w:t xml:space="preserve"> us tc og ejus ij Fkk] rks bL=k,y dh lUrku ds fudy tkus dh ppkZ dh] vkSj viuh gìh;ksa ds fo”k; esa vk’kk nh** ¼bczkfu;ksa 11%22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Sa blls csgrj rjhds ugha lksp ldrk vkidks fn[kkus dh çHkq gh flQZ vkidh vk’kk gSA vxj çHkq gesa ugha cpkrs gS ge iki vkSj e`R;q dh O;oLFkk }kjk nf.Mr gksaxsA vkSj çHkq dks djuh gh pkfg, </w:t>
      </w:r>
      <w:r>
        <w:rPr>
          <w:rFonts w:cs="Kruti Dev 050" w:ascii="Kruti Dev 050" w:hAnsi="Kruti Dev 050"/>
          <w:sz w:val="32"/>
          <w:u w:val="single"/>
        </w:rPr>
        <w:t>lkjh</w:t>
      </w:r>
      <w:r>
        <w:rPr>
          <w:rFonts w:cs="Kruti Dev 050" w:ascii="Kruti Dev 050" w:hAnsi="Kruti Dev 050"/>
          <w:sz w:val="32"/>
        </w:rPr>
        <w:t xml:space="preserve"> cprA ;wlqQ us dgk] ^^</w:t>
      </w:r>
      <w:r>
        <w:rPr>
          <w:rFonts w:cs="Kruti Dev 050" w:ascii="Kruti Dev 050" w:hAnsi="Kruti Dev 050"/>
          <w:sz w:val="32"/>
          <w:u w:val="single"/>
        </w:rPr>
        <w:t>ijes’oj</w:t>
      </w:r>
      <w:r>
        <w:rPr>
          <w:rFonts w:cs="Kruti Dev 050" w:ascii="Kruti Dev 050" w:hAnsi="Kruti Dev 050"/>
          <w:sz w:val="32"/>
        </w:rPr>
        <w:t xml:space="preserve"> fu’p; rqEgkjh lqf/k ysxk] vkSj rqEgsa bl ns’k ls fudkydj ml ns’k esa igq¡pk nsxk] ftldks nsus dh mlus vczkge] blgkd vkSj ;kdwc ls ‘kiFk [kkbZ Fkh** ¼mRifr 50%24½A ^^</w:t>
      </w:r>
      <w:r>
        <w:rPr>
          <w:rFonts w:cs="Kruti Dev 050" w:ascii="Kruti Dev 050" w:hAnsi="Kruti Dev 050"/>
          <w:sz w:val="32"/>
          <w:u w:val="single"/>
        </w:rPr>
        <w:t>ijes’oj</w:t>
      </w:r>
      <w:r>
        <w:rPr>
          <w:rFonts w:cs="Kruti Dev 050" w:ascii="Kruti Dev 050" w:hAnsi="Kruti Dev 050"/>
          <w:sz w:val="32"/>
        </w:rPr>
        <w:t xml:space="preserve"> yk,¡xs --- vkidks ckgj** e`R;q dh txg ls thou dh Hkwfe esa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xj vki ckbcy dh vxyh fdrkc i&lt;+rs gks] fuxZeu dh fdrkc] vki tkuksxs fd çHkq us ;g lc fd;kA yksxksa us æksg fd;k vkSj iki fd;k vkSj vius Lo;a dks dqN Hkh lgk;rk ugha dhA ijes’oj us lkjh cpr dhA çHkq mudks xqykeh ls ckgj yk;sA çHkq mudks ‘kiFk dh gqbZ txg yk;sA vkSj psyksus ;h’kq ls iwN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dldk m)kj gks ldrk gS\ ;h’kq us mudh vksj ns[kdj dgk] euq”;ksa ls rks ;g ugha gks ldrk] ijUrq ijes’oj ls gks ldrk ---** ¼ejdql 10%26]2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fQj] </w:t>
      </w:r>
      <w:r>
        <w:rPr>
          <w:rFonts w:cs="Kruti Dev 050" w:ascii="Kruti Dev 050" w:hAnsi="Kruti Dev 050"/>
          <w:sz w:val="32"/>
          <w:u w:val="single"/>
        </w:rPr>
        <w:t>vkidks</w:t>
      </w:r>
      <w:r>
        <w:rPr>
          <w:rFonts w:cs="Kruti Dev 050" w:ascii="Kruti Dev 050" w:hAnsi="Kruti Dev 050"/>
          <w:sz w:val="32"/>
        </w:rPr>
        <w:t xml:space="preserve"> D;k djuk pkfg,\ dksbZ dgrk gS] ^^Bhd gS] eSa dqN Hkh ugha d:¡xkA eSa flQZ dyhfl;k esa feêh ds &lt;sj dh rjg cSBk jgw¡xk vkSj ijes’oj dh jkg ns[kq¡xk eq&gt;s cpkus**A Bhd gS] vxj vki oSlk djrs gks] vki v/kksyksd esa tk,¡xsA ogk¡ dqN </w:t>
      </w:r>
      <w:r>
        <w:rPr>
          <w:rFonts w:cs="Kruti Dev 050" w:ascii="Kruti Dev 050" w:hAnsi="Kruti Dev 050"/>
          <w:sz w:val="32"/>
          <w:u w:val="single"/>
        </w:rPr>
        <w:t>gS</w:t>
      </w:r>
      <w:r>
        <w:rPr>
          <w:rFonts w:cs="Kruti Dev 050" w:ascii="Kruti Dev 050" w:hAnsi="Kruti Dev 050"/>
          <w:sz w:val="32"/>
        </w:rPr>
        <w:t xml:space="preserve"> tks vkidks djuk gS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çHkq ;h’kq elhg ij fo’okl dj] rks rw vkSj rsjk ?kjkuk m)kj ik,xk** ¼çsfjrks 16%3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h’kq ij fo’okl djks! mu ij Hkjkslk djks vkSj os lkjh cpr djsaxs! os Øwl ij ejs vkids ikiksa dks pqdkusA os dcz ls mBs vkidks thou nsus vkSj iki vkSj e`R;q dh O;oLFkk ls eqDr dju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eSa bl ‘kke vki ls dgrk gw¡ &amp; çHkq ;h’kq elhg ij Hkjkslk djks! vius Lo;a dks mu ij Mky nks! mudk Hkjkslk djks! ;g vHkh djks! vki cgqr yack foyEc dj pqds gks! mudk Hkjkslk djks! os vkidks cpk,¡xs! os vkils çse djrs gS! os vkids ikiksa dks ekQ dj nsaxs! os vkidks U;k; ls cpk,¡xs! ^^mudh çseHkjh n;k] vksg] fdruh egku~!** Jheku xzhfQFk] vkvks vkSj og xhr fQj ls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gksaus eq&gt;s fxjkoV esa u”V gksrs ns[k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fQj Hkh eq&gt;s çse fd;k lkjs fojks/k fd, fcu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gksaus eq&gt;s esjs [kksbZ voLFkk ls cpk;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ab/>
        <w:t>mudh çseHkjh n;k] vksg fdruh egku~!</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mudh çseHkjh n;k] çseHkjh n;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dh çseHkjh n;k] çseHkjh n;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¼^^mudh çseHkjh n;k** lsE;qvy esMyh }kjk] 1738&amp;179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xj vki ;h’kq ij Hkjkslk djus rS;kj gks] esgjckuh djds lHkkx`g ds ihNs tkvks vkSj ge vkidks ‘kkUr txg ys tk,¡xs ckrsa vkSj çkFkZuk djusA vHkh tkvks tc Jheku xzhfQFk og varjk fQj ls xkrs gSA Mks- pku esgjckuh djds gesa çkFkZuk esa ys tkvks muds fy;s ftUgksaus çfrlkn fn;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spacing w:lineRule="auto" w:line="240" w:before="0" w:after="0"/>
        <w:jc w:val="center"/>
        <w:rPr>
          <w:sz w:val="22"/>
        </w:rPr>
      </w:pPr>
      <w:r>
        <w:rPr>
          <w:rFonts w:cs="Kruti Dev 050" w:ascii="Kruti Dev 050" w:hAnsi="Kruti Dev 050"/>
          <w:b/>
          <w:bCs/>
          <w:sz w:val="40"/>
          <w:szCs w:val="32"/>
        </w:rPr>
        <w:t>¼/kkfeZd çopu dk var½</w:t>
      </w:r>
    </w:p>
    <w:p>
      <w:pPr>
        <w:pStyle w:val="Heading2"/>
        <w:spacing w:before="0" w:after="0"/>
        <w:ind w:left="-288" w:right="-288" w:hanging="0"/>
        <w:rPr/>
      </w:pP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pPr>
      <w:r>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kkfeZd çopu ls igys Jheku ,csy çq|ksEe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 xml:space="preserve">mRifr 50%22&amp;26A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pPr>
      <w:r>
        <w:rPr>
          <w:rFonts w:cs="Kruti Dev 050" w:ascii="Kruti Dev 050" w:hAnsi="Kruti Dev 050"/>
          <w:sz w:val="32"/>
        </w:rPr>
        <w:t>^^mudh çseHkjh n;k** ¼ lsE;qvy esMyh }kjk] 1738&amp;1799½A</w:t>
      </w:r>
      <w:r>
        <w:br w:type="page"/>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fuekZ.k ls ‘koisVh ¼lUnwd½ rd</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¼mRifr dh fdrkc ij /kkfeZd çopu Øekad 75½</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15"/>
        <w:jc w:val="both"/>
        <w:rPr>
          <w:rFonts w:ascii="Kruti Dev 050" w:hAnsi="Kruti Dev 050" w:cs="Kruti Dev 050"/>
          <w:sz w:val="32"/>
        </w:rPr>
      </w:pPr>
      <w:r>
        <w:rPr>
          <w:rFonts w:cs="Kruti Dev 050" w:ascii="Kruti Dev 050" w:hAnsi="Kruti Dev 050"/>
          <w:sz w:val="32"/>
        </w:rPr>
        <w:t>^^vkSj ;wlqQ us vius HkkbZ;ksa ls dgk] eSa rks ejus ij gw¡( ijUrq ijes’oj fu’p; rqEgkjh lqf/k ysxk] vkSj rqEgsa bl ns’k ls fudkydj ml ns’k esa igq¡pk nsxk] ftlds nsus dh mlus vczkge] blgkd vkSj ;kdwc ls ‘kiFk [kkbZ FkhA fQj ;wlqQ us bL=k,fy;ksa ls ;g dgdj fd ijes’oj fu’p; rqEgkjh lqf/k ysxk] mudks bl fo”k; dh ‘kiFk f[kykbZ] ge rsjh gìh;ksa dks ;gk¡ ls ml ns’k esa ys tk,¡xsA bl çdkj ;wlqQ ,d lkS nl o”kZ dk gksdj ej x;k vkSj mlds ‘ko esa lqxU/kæO; Hkjs x,] vkSj ;g ‘ko feL= esa ,d lUnwd esa j[kk x;k** ¼mRifr 50%24&amp;26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t>¼mRifr 1%1½</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mRifr çcyrk ls o.kZu djrk gS iki vkSj e`R;q dh O;oLFkk dk] jksfe;ksa 8%2( jksfe;ksa 6%23( ;gstdsy 18%4( mRifr 2%17( jksfe;ksa 5%19]12( mRifr 6%5( ejdql 7%21]23( jksfe;ksa 7%24( bfQfl;ksa 2%1A</w:t>
      </w:r>
    </w:p>
    <w:p>
      <w:pPr>
        <w:pStyle w:val="Normal"/>
        <w:tabs>
          <w:tab w:val="clear" w:pos="720"/>
          <w:tab w:val="left" w:pos="567" w:leader="none"/>
          <w:tab w:val="left" w:pos="1134" w:leader="none"/>
          <w:tab w:val="left" w:pos="1701" w:leader="none"/>
        </w:tabs>
        <w:spacing w:lineRule="auto" w:line="240" w:before="0" w:after="0"/>
        <w:ind w:left="1134" w:hanging="1134"/>
        <w:jc w:val="both"/>
        <w:rPr/>
      </w:pPr>
      <w:r>
        <w:rPr>
          <w:rFonts w:cs="Kruti Dev 050" w:ascii="Kruti Dev 050" w:hAnsi="Kruti Dev 050"/>
          <w:sz w:val="32"/>
        </w:rPr>
        <w:t>2- nwljk]</w:t>
        <w:tab/>
        <w:t>mRifr çcyrk ls o.kZu djrh gS vkneh dh ,dek= vk’kk dk] mRifr 50%24&amp;25( bczkfu;ksa 11%22( mRifr 50%24( ejdql 10%26]27( çsfjrks 16%31A</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paragraph" w:styleId="Header">
    <w:name w:val="Header"/>
    <w:basedOn w:val="Normal"/>
    <w:pPr>
      <w:spacing w:lineRule="auto" w:line="240" w:before="0" w:after="0"/>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54:00Z</dcterms:created>
  <dc:creator>Lalit Sharma</dc:creator>
  <dc:description/>
  <dc:language>en-US</dc:language>
  <cp:lastModifiedBy>Use This Account</cp:lastModifiedBy>
  <cp:lastPrinted>2013-03-23T22:58:00Z</cp:lastPrinted>
  <dcterms:modified xsi:type="dcterms:W3CDTF">2013-03-25T16:01:00Z</dcterms:modified>
  <cp:revision>8</cp:revision>
  <dc:subject/>
  <dc:title/>
</cp:coreProperties>
</file>