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uwg dk mins’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b/>
          <w:caps/>
          <w:sz w:val="22"/>
        </w:rPr>
        <w:t>The preaching of noa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 w:val="28"/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13 tuojh] 2013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>
          <w:szCs w:val="24"/>
        </w:rPr>
        <w:t>Lord’s Day Evening, January 13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/>
      </w:pPr>
      <w:r>
        <w:rPr>
          <w:rFonts w:cs="Kruti Dev 050" w:ascii="Kruti Dev 050" w:hAnsi="Kruti Dev 050"/>
          <w:sz w:val="32"/>
        </w:rPr>
        <w:t>^^vkSj çkphu ;qx ds lalkj dks Hkh u NksM+k oju~ HkfDrghu lalkj ij egkty&amp;çy; Hkstk] ij /keZ ds çpkjd lesr vkB O;fDr;ksa dks cpk fy;k** ¼2 irjl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ikB okD; [k.M gSA ;s gksuk gh pkfg,] D;ksafd in pkj ls ukS rd ,d ,d okD; gh gSA ;g u;h fu;ekoyh ds yacs okD;ksa esa ls ,d gSA ikB ‘kq: gksrk gS &gt;wBh Hkfo”;osrk ds o.kZu lsA fQj çsfjrks ckr djrs gS bl ukfLrdrk ds ujd&amp;;kruk dhA ;g vuqlj.k gksrk gS Hkwrdky esa gq, iki ds fy;s çHkq ds U;k; ds rhu æ”Vkarks }kjkA igyk] LoxZnwrks dk U;k; ftlus iki fd;k FkkA nwljk] uwg ds le; esa ekuo tkfr dk U;k;A rhljk] lnkse ¼</w:t>
      </w:r>
      <w:r>
        <w:rPr>
          <w:sz w:val="22"/>
        </w:rPr>
        <w:t>Sodom</w:t>
      </w:r>
      <w:r>
        <w:rPr>
          <w:rFonts w:cs="Kruti Dev 050" w:ascii="Kruti Dev 050" w:hAnsi="Kruti Dev 050"/>
          <w:sz w:val="32"/>
        </w:rPr>
        <w:t>½ vkSj veksjk ¼</w:t>
      </w:r>
      <w:r>
        <w:rPr>
          <w:sz w:val="22"/>
        </w:rPr>
        <w:t>Gomorrha</w:t>
      </w:r>
      <w:r>
        <w:rPr>
          <w:rFonts w:cs="Kruti Dev 050" w:ascii="Kruti Dev 050" w:hAnsi="Kruti Dev 050"/>
          <w:sz w:val="32"/>
        </w:rPr>
        <w:t>½ ds ‘kgjksa dk U;k;A bl Hkkx dk vUr gksrk gS ;s rhu æ”Vkar dgrs gq,] oks fn[kkrk gS fd çHkq tkurs gS ^^HkDrksa dks ijh{kk esa ls fudky ysuk vkSj v/kfeZ;ksa dks U;k; ds fnu rd n.M dh n’kk esa j[kuk** ¼2 irjl 2%9½A U;k; dk nwljk æ”Vkar esjs vkt jkr ds /kkfeZd çopu dk fo”k; gSA gesa dgk x;k gS fd çHkq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çkphu ;qx ds lalkj dks Hkh u NksM+k oju~ HkfDrghu lalkj ij egkty&amp;çy; Hkstk] ij /keZ ds çpkjd lesr vkB O;fDr;ksa dks cpk fy;k** ¼2 irjl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‘kk;n bl ikB dks rhu fgLlksa esa ckaVs % çs{kd] çpkjd vkSj U;k;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çs{k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çpkjd uwg dh vksj fQjs mlls igys] gesa muds ç{kdks ds ckjs esa lkspus dh vko’;drk gS &amp; yksx ftudks mUgksus çpkj fd;k FkkA gekjs ikB esa mUgsa dgk x;k gS ^^iqjkuk ;qx**] yksx tks egk ty&amp;çy; ds vkxs ft;s FksA ifo=’kkL= ds flQZ FkksM+s gh in gesa muds ckjs esa dgrs gSA ijarq ge tks muds ckjs esa tkurs gS oks cgqr lwpuk nsusokyk gSA ;g cgqr egRoiw.kZ gS bu yksxks ds ckjs esa tkuuk D;ksafd ;h’kq us dgk dh bl ;qx ds vUr ds igys vk[kjh ih&lt;h uwg ds fcu ds yksxksa ds leku gksxhA mUgksaus dgk] ^^tSls uwg ds fnu Fks] oSlk gh euq”; ds iq= dk vkuk Hkh gksxk** ¼efr 24%37½A mu fnuksa esa yksx dSls Fk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os vukReoknh FksA muds ckjs esa oks eq[; ckr FkhA ckdh lc dqN cgk muds vukReokn lsA ;h’kq us gels dgk fd mudk /;ku dsfUær Fkk ^^ftl fnu rd fd uwg tgkt ij u p&lt;+k] ml fnu rd yksx [kkrs &amp; ihrs Fks] vkSj muesa fookg gksrs Fks** ¼erh 24%38½A mudk thou [kkus vkSj vkuUn ij dsfUær FkkA mUgsa thou dh vPNh phtsa pkfg, Fkh vkSj nwljk dqN eryc dk ugha FkkA Mks- ÝkfUll ‘ksQj us dgk fd gekjs le; esa elhgh ewY; bruk detksj gks x;k gS fd T;knkrj yksx ftrs gS flQZ viuh O;fDrxr ‘kkfUr vkSj le`f) ds fy;sA Mks- ‘ksQj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O;fDrxr ‘kkfUr dk vFkZ gS eq&gt;s pkfg, esjs thou dky esa esjh O;fDrxr thou ‘kSyh fLFkj gks] esjs cPpksa vkSj iksrs iksrh ds thoudky esa ifj.kke D;k gksxk mlls vlko/kkuA le`f) dk vFkZ gS vfrçcy vkSj lnk c&lt;usokyh lQyrk &amp; phtsa] phtsa vkSj T;knk phtksa ls cuk thou &amp; lnk mpRre Lrj HkkSfrd çpqjrk }kjk lQy U;k; ¼ÝkfUll ,- ‘ksQj] </w:t>
      </w:r>
      <w:r>
        <w:rPr>
          <w:rFonts w:cs="Kruti Dev 050" w:ascii="Kruti Dev 050" w:hAnsi="Kruti Dev 050"/>
          <w:b/>
          <w:i/>
          <w:sz w:val="28"/>
        </w:rPr>
        <w:t>gkÅ ‘kqM oh /ksu yhOg\ fQj ge dSls ft;sa\</w:t>
      </w:r>
      <w:r>
        <w:rPr>
          <w:rFonts w:cs="Kruti Dev 050" w:ascii="Kruti Dev 050" w:hAnsi="Kruti Dev 050"/>
          <w:sz w:val="28"/>
        </w:rPr>
        <w:t>] jsosy] 1976] i`”B 205½ 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eSa ;qoku Fkk eq&gt;s ;kn gS vk’p;Z fn[kkuk dh D;ksa yksx brus fpafrr Fks egaxh] lqUnj dkj gksus ds fy;s] D;ksafd mUgsa vko’;drk eglwl gqbZ gksus dh ftls mUgksaus dgk ^^thou dh lqUnj phtsa**A eSa ghIih ugha FkkA dHkh Hkh ughaA ijarq eSa NksVs xzs MksM&gt; MkVZ ¼</w:t>
      </w:r>
      <w:r>
        <w:rPr>
          <w:sz w:val="22"/>
        </w:rPr>
        <w:t>Dodge Dart</w:t>
      </w:r>
      <w:r>
        <w:rPr>
          <w:rFonts w:cs="Kruti Dev 050" w:ascii="Kruti Dev 050" w:hAnsi="Kruti Dev 050"/>
          <w:sz w:val="32"/>
        </w:rPr>
        <w:t>½ vkSj vikVZesUV esa ,d NksVs dejs ls larq”B FkkA vkt Hkh eSa lksyg o”kZ iqjkuh Vks;ksVk dksjksyk pykrk gw¡A esjs ikl nks lwV gS tks eSa igu ldrk gw¡A eq&gt;s oks i;kZIr yxrk gSA esjs ikl viuk ?kj Hkh ugha gksrk vxj esjh ekrk us eq&gt;s oks ugha fn;k gksrkA ckbcy dgrk gS] ^^pkgs /ku lEifr c&lt;+s] rkS Hkh ml ij eu u yxkuk** ¼Hktu lafgrk 62%10½A vkids lkFk gdhdr esa bekunkj gks dj] eSa let ugha ldrk O;fDr dks ftldk thou O;fDrxr ‘kkfUr vkSj le`f) ds vklikl ?kwerk gSA tc eSa vBjk o”kZ dk Fkk eSaus ,d o`) /kuoku vkneh dk ,dkadh ukVd esa ik= vnk fd;k Fkk tks ywdk ds ckjos ikB esa /kuoku] ew[kZ ds æ”Vkar ij vk/kkfjr FkkA tSls eSaus gkVZ vVsd ls e`r eglwl fd;k] çHkq dh vkokt Lihdj xqath] ^^gs ew[kZ] blh jkr rsjk çk.k rq&gt; ls ys fy;k tk,xk] rc tks dqN rw us bdëk fd;k gS og fdldk gksxk\ ,slk gh og euq”; Hkh gS tks vius fy;s /ku cVksjrk gS] ijarq ijes’oj dh n`f”V esa /kuh ugha ¼ywdk 12%20]21½A uwg ds fnuksa esa yksx ml /kuokn ew[kZ ds leku FksA vkSj vukReokn gekjs le; esa Hkh rh{.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] Hkh] muds fnekx cqjs ls Hkjs FksA mRifr 6%5 gesa oks dg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gksok us ns[kk fd euq”;ksa dh cqjkbZ i`Foh ij c&lt;+ xbZ gS] vkSj muds eu ds fopkj esa tks dqN mRiUu gksrk gS og fujUrj cqjk gh gksrk gS** ¼mRifr 6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yqFkj us dgk] ^^yksx tc cqjs cuuk ‘kq: gksrs gS] os çHkq ls ugha Mjrs ukgh mu ijfo’okl djrs gS] ijarq frjLdkj fd;k mudk] muds opu vkSj muds /keZ çpkjdksa dk --- ;g HkfDrghurk uwg ds le; esa tYnh QSyh** ¼ekVhZu yqFkj] Vh,p-Mh-] </w:t>
      </w:r>
      <w:r>
        <w:rPr>
          <w:rFonts w:cs="Kruti Dev 050" w:ascii="Kruti Dev 050" w:hAnsi="Kruti Dev 050"/>
          <w:b/>
          <w:i/>
          <w:sz w:val="32"/>
        </w:rPr>
        <w:t xml:space="preserve">mRifr ij yqFkj dh lekykspuk] </w:t>
      </w:r>
      <w:r>
        <w:rPr>
          <w:rFonts w:cs="Kruti Dev 050" w:ascii="Kruti Dev 050" w:hAnsi="Kruti Dev 050"/>
          <w:sz w:val="32"/>
        </w:rPr>
        <w:t xml:space="preserve">&gt;ksUMjoku] 1958] Hkkx A] i`”B 128] mRifr] ikB 6 ij Vhdk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tc ls ogk¡ cUnwd ls vusd euq”; lagkj gq, gS] jktusrk vc gesa dgrs gS fd cUnwds ys ysus dh vko’;drk gS vkSj Hkh] os dgrs gS] uk’k can djk;saxsA ;g mnkl djrk gS ,slh ew[kZ ckrsa lquukA gekjs ikl cUnwda ih&lt;+h;ksa ls gSA eSa tc ckyd Fkk rc gekjs ikl vkSj Hkh T;knk cUnwds FkhA esjs Lo;a ds ikl jkbQy vkSj NksVh cUnwd Fkh tc eSa flQZ nl o”kZ dk FkkA 1949 ls 1953 esa ,jh&gt;ksuk ds jsfxLrku ij jgkA T;knk rj gj,d ;qok O;fDr ds ikl cUnwd Fkh mu fnuksa esaA ijarq mlds ckn ogk¡ fQj ls cM+h la[;k esa gR;k,¡ ugha gqbZA vc vyx D;k gS\ ;g dwM+k&amp;dpjk gS tks gksyhoqM vkt cPpksa ds fnekx esa Mkyrk g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i/>
          <w:sz w:val="32"/>
        </w:rPr>
        <w:t>yksl ,atfyl VkbEl</w:t>
      </w:r>
      <w:r>
        <w:rPr>
          <w:rFonts w:cs="Kruti Dev 050" w:ascii="Kruti Dev 050" w:hAnsi="Kruti Dev 050"/>
          <w:sz w:val="32"/>
        </w:rPr>
        <w:t xml:space="preserve"> ¼7@1@13] i`”B Mh 1½ esa u;h dgkuh Fkh] ‘kh”kZd Fkk] ^^u;s gR;kjs çn’kZu cuk;s x;s gS] ijarq ,uchlh ¼</w:t>
      </w:r>
      <w:r>
        <w:rPr>
          <w:sz w:val="22"/>
        </w:rPr>
        <w:t>NBC</w:t>
      </w:r>
      <w:r>
        <w:rPr>
          <w:rFonts w:cs="Kruti Dev 050" w:ascii="Kruti Dev 050" w:hAnsi="Kruti Dev 050"/>
          <w:sz w:val="32"/>
        </w:rPr>
        <w:t>½ ,D&gt;hd ¼</w:t>
      </w:r>
      <w:r>
        <w:rPr>
          <w:sz w:val="22"/>
        </w:rPr>
        <w:t>exec</w:t>
      </w:r>
      <w:r>
        <w:rPr>
          <w:rFonts w:cs="Kruti Dev 050" w:ascii="Kruti Dev 050" w:hAnsi="Kruti Dev 050"/>
          <w:sz w:val="32"/>
        </w:rPr>
        <w:t>½ lko/kku djrs gS fopkjksa ds fo:)] tks os mRrsftr djrs gS lPps uk’k dks**A laikndh; ys[k us dgk] ^^gky gh dh cM+h la[;k esa gR;k,¡ --- VsyhOgh&gt;u ds vf/kdkjh;ksa ij ncko Mkyrk gS U;k; djus] ,dckj fQj ls rhoz uk’k NksVs iMns ij tks Vhdkdkj fookn djrs gS --- ba/ku lPps fo’o dks ekj jgk gS**A oks gksyhoqM ds iSls ,asBusokys eq&gt;s isV esa fcekj djrs gS! muds funZ;h pyfp= vkSj Vhoh ds ‘kkW ¼ukVd½ us iwjh ih&lt;+h dks Hkz”V fd;k gSA ;g eq&gt;s fcekj djrk gSA uwg us Hkh oks gh eglwl fd;k gks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l le; i`Foh ijes’oj dh n`f”V esa fcxM+ xbZ Fkh] vkSj miæo ls Hkj xbZ FkhA vkSj ijes’oj us i`Foh ij tks n`f”V dh rks D;k ns[kk fd og fcxM+h gqbZ gS( D;ksafd lc çkf.k;ksa us i`Foh ij viuk viuk pky&amp;pyu fcxkM+ fy;k FkkA rc ijes’oj us uwg ls dgk] lc çkf.k;ksa ds vUr djus dk ç’u esjs lkeus vk x;k gS] D;ksafd muds dkj.k i`Foh miæo ls Hkj xbZ gS] blfy;s eSa mudks i`Foh lesr u”V dj Mkyw¡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</w:t>
      </w:r>
      <w:r>
        <w:rPr>
          <w:rFonts w:cs="Kruti Dev 050" w:ascii="Kruti Dev 050" w:hAnsi="Kruti Dev 050"/>
          <w:sz w:val="28"/>
        </w:rPr>
        <w:t>¼mRifr 6%11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q&gt;s vki ;qok yksxksa ls dqN dguk gS] vkSj eq&gt;s bls gks lds mruk Li”V djuk gSA vkidk flj vukReokn ls ckgj ykvks vkSj Hkfo”; cukus ds ckjs esa FkksM+k de &amp; vkSj FkksM+k T;knk LoxZ esa [ktkus ij cSBus ds ckjs esa lksp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vkids fnekx dks oks Vhoh ij gR;kjs vkSj fi’kkpksa ls ckgj j[kks &amp; vkSj vkids fnekx dks ohM+h;ksa [ksy ls nwj j[kks &amp; lkjh ohM+h;ksa xsEl &amp; vkSj vkids fnekx dks ckbcy esa Mkyks] vkSj dyhfl;k vkSj çkFkZuk esa! vxj vki ugha djrs] vki gksyhoqM ds eksxy] vkSj [kwu Hkjs &amp; e`r fnekx yksx tSls uwg ds le; esa Fks muds lkFk v/kksyksd esa tkvksxs! fdlh dks dgks eSaus oks dgk gS! vkSj eSa eqLdqjk;k ugha tc eSaus ;g dg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wg ds çs{kd ml gksyhoqM dh HkhM+ ds leku FksA dksbZ vk’p;Z ugha fd muesa ls dksbZ Hkh cpk;k ugha x;kA vki mu yksxksa dks cpk ugha ldrs vxj vki vius gkFk vkSj iSjksa ij &gt;wddj mUgsa ;kpuk djks! ^^çkphu ;qx** ds yksx vlk/;rk ls çHkq ds lkeus gq, FksA vkSj çHkq us ^^mudks NksM+ fn;k** ¼jksfe;ksa 1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çpkj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¼çHkq½ us çkphu ;qx ds lalkj dks Hkh u NksM+k --- oju~ </w:t>
      </w:r>
      <w:r>
        <w:rPr>
          <w:rFonts w:cs="Kruti Dev 050" w:ascii="Kruti Dev 050" w:hAnsi="Kruti Dev 050"/>
          <w:i/>
          <w:sz w:val="28"/>
        </w:rPr>
        <w:t>/keZ ds çpkjd uwg --- dks cpk fy;k**</w:t>
      </w:r>
      <w:r>
        <w:rPr>
          <w:rFonts w:cs="Kruti Dev 050" w:ascii="Kruti Dev 050" w:hAnsi="Kruti Dev 050"/>
          <w:sz w:val="28"/>
        </w:rPr>
        <w:t xml:space="preserve"> ¼2 irjl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uwg ckbcy dk f’k{kd ugha FkkA oks </w:t>
      </w:r>
      <w:r>
        <w:rPr>
          <w:rFonts w:cs="Kruti Dev 050" w:ascii="Kruti Dev 050" w:hAnsi="Kruti Dev 050"/>
          <w:sz w:val="32"/>
          <w:u w:val="single"/>
        </w:rPr>
        <w:t>çpkjd</w:t>
      </w:r>
      <w:r>
        <w:rPr>
          <w:rFonts w:cs="Kruti Dev 050" w:ascii="Kruti Dev 050" w:hAnsi="Kruti Dev 050"/>
          <w:sz w:val="32"/>
        </w:rPr>
        <w:t xml:space="preserve"> FkkA xzhd ‘kCn gS ^^dsjhDl** ¼</w:t>
      </w:r>
      <w:r>
        <w:rPr>
          <w:sz w:val="22"/>
        </w:rPr>
        <w:t>Keryx</w:t>
      </w:r>
      <w:r>
        <w:rPr>
          <w:rFonts w:cs="Kruti Dev 050" w:ascii="Kruti Dev 050" w:hAnsi="Kruti Dev 050"/>
          <w:sz w:val="32"/>
        </w:rPr>
        <w:t>½A bldk vFkZ gS ^^jktnwr** ¼</w:t>
      </w:r>
      <w:r>
        <w:rPr>
          <w:sz w:val="22"/>
        </w:rPr>
        <w:t>herald</w:t>
      </w:r>
      <w:r>
        <w:rPr>
          <w:rFonts w:cs="Kruti Dev 050" w:ascii="Kruti Dev 050" w:hAnsi="Kruti Dev 050"/>
          <w:sz w:val="32"/>
        </w:rPr>
        <w:t xml:space="preserve">½A mlus /kkfeZdrk dh ?kks”k.kk dh jktrwn dh rjg] ^^lkoZtfud iqdkjusokyk** ¼LVªksUx½A Mks- tksu xhy ¼1697&amp;1771½ us dgk] ^^;gwnh dgrs gS uwg Hkfo”;osrk Fkk( vkSj os mudks çLrqr djrs gS çpkjd dh rjg Hkh] vkSj gesa dgrs Hkh gS lR; ‘kCn tks mUgksaus bLrseky fd, Fks muds mins’k esa tks mUgksus fn;s Fks çkphu ;qx dks** ¼tksu xhy] Mh-Mh-] </w:t>
      </w:r>
      <w:r>
        <w:rPr>
          <w:rFonts w:cs="Kruti Dev 050" w:ascii="Kruti Dev 050" w:hAnsi="Kruti Dev 050"/>
          <w:b/>
          <w:i/>
          <w:sz w:val="32"/>
        </w:rPr>
        <w:t>,u ,Dliks&gt;h’ku vkWQ /k U;q VsLVkesUV] u;h fu;ekoyh dk Li”Vhdj.k]</w:t>
      </w:r>
      <w:r>
        <w:rPr>
          <w:rFonts w:cs="Kruti Dev 050" w:ascii="Kruti Dev 050" w:hAnsi="Kruti Dev 050"/>
          <w:sz w:val="32"/>
        </w:rPr>
        <w:t xml:space="preserve"> csiVhLV LVkUMMZ csjj] 1989 esa fQj ls Nik gqvk] Hkkx AAA] i`i`”B 597] 59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Qj Mks- xhy us çkphu jCch;ksa dk dFku fd;k] ftUgksaus fn;k tks mUgksaus dgk oks lR; ‘kCn uwg us çpkj fd;s Fks] ^^vki vkids cqjs jkLrksa vkSj dkeksa ls fQjksa] ,slk u gks fd tyçy; dk ikuh vki ij vk,] vkSj vkneh ds cPpksa ds lkjs oa’k dks dkV ns** ¼xhy] 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½A Mks- vkj- lh- ,p- ysUldh ¼1864&amp;1936½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iwNk tkrk gS fd dSls irjl us tkuk fd uwg ^^/kkfeZdrk dk jktnwr Fkk** tc iqjkuh fue;koyh mls dgrh gS flQZ /kehZ vkneh**A ;g ç’u rqPN yxrk gSA D;k uwg mu 120 o”kksZa ds nkSjku ekSu jgk\ D;k çHkq us lalkj dks Hk;dkjh ck&lt;+ dh vKkurk esa NksM+k\ D;k irjl us fcuk vkdk’kok.kh ds fy[k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ks 120 o”kksZa dk foyEc vuqxzg dh c&lt;+kbZ gqbZ _rq FkhA uwg dk mins’k yksxksa dks /kkfeZdrk dh vksj fQjkus ds fy;s Fkk rkfd çHkq ‘kk;n foo’k u gks tyçy; HkstusA çHkq us lnkse vkSj veksjk ¼</w:t>
      </w:r>
      <w:r>
        <w:rPr>
          <w:sz w:val="20"/>
        </w:rPr>
        <w:t>gomorrah</w:t>
      </w:r>
      <w:r>
        <w:rPr>
          <w:rFonts w:cs="Kruti Dev 050" w:ascii="Kruti Dev 050" w:hAnsi="Kruti Dev 050"/>
          <w:sz w:val="28"/>
        </w:rPr>
        <w:t xml:space="preserve">½ dks {kek fd;k gksrk vxj ogk¡ nl /kehZ feys gksrs] ijarq ogk¡ ij nl ugha Fks ¼mRifr 18%32½( uwg ds le; esa iwjs fo’o esa ogk¡ flQZ vkB ¼uwg] mldh iRuh] mlds rhu iq=] vkSj mudh iRuh;k¡½ FksA ^^/kkfeZdrk** eu ds ckgj dk f’k”Vkpkj gS] ;g xq.k&amp;laca/kh ugha gS] u ^^/kehZ jktnwr** gSA ‘kCn le&gt;uk pkfg, iqjs vnkyrh ¼dk;nkdh;½ Kku esaA uwg us ?kks”k.kk dh ml fof’k”V y{k.k dh ftlesa çHkq dh vnkyrh eatwjh gS rkfd v/kehZ ¼ikih½ ‘kk;n i’pkrki djs vkSj bl çdkj çHkq }kjk /kehZ ?kksf”kr fd, tkvksA ijarq mUgksaus muds ‘kCnksa dk vieku fd;k vkSj muds tgkt ij g¡ls] ¼vkSj½ ^^v/kehZ dk lalkj** jgs ¼vkj- lh- ,p- ysUldh] Vh,p-Mh-] </w:t>
      </w:r>
      <w:r>
        <w:rPr>
          <w:rFonts w:cs="Kruti Dev 050" w:ascii="Kruti Dev 050" w:hAnsi="Kruti Dev 050"/>
          <w:b/>
          <w:i/>
          <w:sz w:val="28"/>
        </w:rPr>
        <w:t>/k bUVjçhVs’ku vkWQ /k ,ihLVYyl vkWQ lsaV ihVj] lsaV tksu ,UM lsaV T;qM] ¼lsaV irjl] lsaV ;wgUuk vkSj lsaV ;gwnk ds i=ks dk Hkk”kkarj½]</w:t>
      </w:r>
      <w:r>
        <w:rPr>
          <w:rFonts w:cs="Kruti Dev 050" w:ascii="Kruti Dev 050" w:hAnsi="Kruti Dev 050"/>
          <w:sz w:val="28"/>
        </w:rPr>
        <w:t xml:space="preserve"> vxlcxZ çdk’ku ?kj] 1966 dh çr] i`”B 3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es’oj us uwg ds fnuksa ds yksxksa dks psrkouh nh Fkh fd mudh ifo= vkRek lnk vkneh ds lkFk ç;Ru ugha djsxh( vFkkZr~ ifo= vkRek ges’kk mudks nks”kh Bgjkdj i’pkrki dh vksj ugha fQjk,xhA yqFkj us dgk fd oks ‘kCn] ^^esjh vkRek lnk vkneh ds lkFk ç;Ru ugha djsxh** uwg ds mins’k ds lR; ‘kCn Fks ^^lalkj dks lkoZtfud iwtk esaA mudk dgus dk rkRi;Z ;g Fkk] ^ge fl[kkrs vkSj nks”k ls lko/kku djs oks O;FkZ gS] D;ksafd lalkj vius Lo;a dks lgh ugha djus nsxk*A ;s Li”Vrk lger gksrh gS fo’okl vkSj ifo= ‘kkL= ds lkFk( D;ksafd tc çHkq ds opu LoxZ ls vkdk’kok.kh fd, x;s Fks] flQZ FkksM+s gh ifjofrZr gq,] tc fd T;knkrj yksxksa us bldk frjLdkj fd;k] vius Lo;a dks ykylk] v’kq)rk vkSj nwljs v/keZ nsrs gq, --- ;g blfy;s ijes’oj dk cM+k U;k; Fkk] tc ifo= iknjh ¼uwg½ ds eq¡g ls mUgksaus /kedh nh vkneh ds lkFk vkSj T;knk ç;Ru ughaA blds }kjk mUgksaus lwfpr fd;k dh mudh fl[kkbZ dksbZ dkj.k ds fy;s ugha Fkh vkSj og fd oks vc vkneh dks vkSj T;knk nsj muds cpkusokys opu ugha nsaxsA blfy;s ftlds ikl opu gS os bls vkuUn ls çkIr djsaxs] blds fy;s ijes’oj dk /kU;okn] vkSj ^&lt;w¡&lt;ks --- tc rd ;gksok fey ldrk gS] ;’kk;kg 55%6* ¼yqFkj] 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i`”B 129] 1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t jkr vkiesa ls dqN yksxksa dks psrkouh dh rjg] eSa dgrk gw¡ fd çHkq lnk vkids lkFk ç;Ru ugha djsaxsA vkSj tc ifo= vkRek mldk dke can djrh gS] vki dHkh Hkh ifjofrZr ugha gksaxsA vki Hkh ?k`f.kr fd, tkvksxs fuf’pr:i ls tSls uwg ds fnuksa esa os v/kehZ yksx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U;k;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¼ÁÒq us½ çkphu ;qx ds lalkj dks Hkh u NksM+k oju~ </w:t>
      </w:r>
      <w:r>
        <w:rPr>
          <w:rFonts w:cs="Kruti Dev 050" w:ascii="Kruti Dev 050" w:hAnsi="Kruti Dev 050"/>
          <w:i/>
          <w:sz w:val="28"/>
        </w:rPr>
        <w:t>HkfDrghu lalkj ij egkty&amp;çy; Hkstk]</w:t>
      </w:r>
      <w:r>
        <w:rPr>
          <w:rFonts w:cs="Kruti Dev 050" w:ascii="Kruti Dev 050" w:hAnsi="Kruti Dev 050"/>
          <w:sz w:val="28"/>
        </w:rPr>
        <w:t xml:space="preserve"> ij /keZ ds çpkjd lsr vkB O;fDr;ksa dks cpk fy;k** ¼2 irjl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Cn ^^vanj** ¼</w:t>
      </w:r>
      <w:r>
        <w:rPr>
          <w:sz w:val="22"/>
        </w:rPr>
        <w:t>in</w:t>
      </w:r>
      <w:r>
        <w:rPr>
          <w:rFonts w:cs="Kruti Dev 050" w:ascii="Kruti Dev 050" w:hAnsi="Kruti Dev 050"/>
          <w:sz w:val="32"/>
        </w:rPr>
        <w:t>½ xzhd ls ugha gSA ;g i&lt;+uk ;ksX; gS] ^^HkfDrghu lalkj ij egk tyçy; Hkst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sa vk’p;Zpfdr ugha gksuk pkfg, fd /kjrh ij lc yksx u”V gks x,] uwg vkSj mlds ifjokj ds vykok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28"/>
        </w:rPr>
        <w:t>^^nq”V v/kksyksd esa ykSV tk,¡xs] rFkk os lc tkfr;k¡ Hkh tks ijes’oj dks Hkwy tkrh gS** ¼Hktu lafgrk 9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;h’kq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ldsr gS og QkVd vkSj dfBu gS og ekxZ tks thou dks igq¡pkrk gS( vkSj FkksM+s gS tks mls ikrs gS** ¼erh 7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lkjk ^^v/kehZ;ksa dk lalkj** egk tyçy; esa u”V gks x;kA Mks- xhy us dgk] ^^ogk¡ ij mu yksxksa dk iwjk lalkj Fkk( vkSj fQj Hkh ;s blus mUgsa ijes’oj ds Øks/k ls cpk;k ughaA ¼;g½ ijes’oj Lo;a dk Fkk] ftlus QOokjs dks xgjk fd;k] vkSj LoxZ dh f[kMfd;k¡ [kksy nh] vkSj ,d gh ckj esa lkjh euq”; tkfr] vkneh] vkSjrksa] vkSj cPpksa] vkSj gj thfor çk.kh] ftok tks uwg ds tgkt ij Fks u”V fd;k % vkSj --- ;g ugha lkspuk pkfg, dh mudh ltk ;gk¡ [kRe gqbZ gS( ¼çkphu jCch;ksa us dgk½] ^ty çy; dh ih&lt;+h dk vkusokys lalkj esa dksbZ fgLlk u gksuk pkfg,*** ¼xhy] 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”B 59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Øekadks esa lykerh ugha gSA ge ;gk¡ iksyLVj ¼</w:t>
      </w:r>
      <w:r>
        <w:rPr>
          <w:sz w:val="22"/>
        </w:rPr>
        <w:t>Pollster</w:t>
      </w:r>
      <w:r>
        <w:rPr>
          <w:rFonts w:cs="Kruti Dev 050" w:ascii="Kruti Dev 050" w:hAnsi="Kruti Dev 050"/>
          <w:sz w:val="32"/>
        </w:rPr>
        <w:t>½ ds lkFk O;ogkj ugha dj jgs gSA ge ijes’oj ds lkFk O;ogkj dj jgs gSA vxj iwjk lalkj i'pkrki djus vkSj cpk;s tkus dk bUdkj djsa] fQj iwjk lalkj çHkq }kjk vuUr ;kruk ds fy;s nks”kh Bgjkuk pkfg,A ;gh gS tks çHkq us dgk FkkA lalkj ‘kk;n bl ij g¡lsA lalkj ‘kk;n bldk frjLdkj djsaA ijarq ogh gS ijes’oj dk u cnyusokyk lp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nq”V v/kksyksd esa ykSV tk,¡xs] rFkk os lc tkfr;k¡ Hkh tks ijes’oj dks Hkwy tkrh gS** ¼Hktu lafgrk 9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ldsr gS og QkVd vkSj dfBu gS og ekxZ tks thou dks igq¡pkrk gS( vkSj FkksM+s gS tks mls ikrs gS** ¼erh 7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] fQj] ,d vk[kjh fopkjA uwg ds fnu yksx i'pkrki djds lykerh ds tgkt ij D;ksa ugha vk;s\ tgkt elhg dk fpUg ;k fp= gSA elhg ejs gekjs ikiksa ds fy;s] vkSj e`R;q ls mBs gesa thou nsusA ijarq cpk;s tkus ds fy;s vkidks elhg ds ikl vkuk gh pkfg,] tSls uwg ds fnu yksxks dks tgkt ij vkuk FkkA D;ksa mu esa ls fdlh us Hkh i'pkrki ugha fd;k vkSj lykerh ds tgkt ij ugha vk;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 lksprk gw¡ igyk dkj.k Fkk </w:t>
      </w:r>
      <w:r>
        <w:rPr>
          <w:rFonts w:cs="Kruti Dev 050" w:ascii="Kruti Dev 050" w:hAnsi="Kruti Dev 050"/>
          <w:i/>
          <w:sz w:val="32"/>
        </w:rPr>
        <w:t>vfo’okl</w:t>
      </w:r>
      <w:r>
        <w:rPr>
          <w:rFonts w:cs="Kruti Dev 050" w:ascii="Kruti Dev 050" w:hAnsi="Kruti Dev 050"/>
          <w:sz w:val="32"/>
        </w:rPr>
        <w:t>A mUgksaus fo’okl ugha fd;k tks çHkq us vkusokys U;k; ds ckjs esa dgk mldkA blfy;s mUgksaus i'pkrki ugha fd;k vkSj lykerh ds tgkt ij ugha v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Sa lksprk gw¡ nwljk dkj.k cgqrksa ds fy;s Fkk fd </w:t>
      </w:r>
      <w:r>
        <w:rPr>
          <w:rFonts w:cs="Kruti Dev 050" w:ascii="Kruti Dev 050" w:hAnsi="Kruti Dev 050"/>
          <w:i/>
          <w:sz w:val="32"/>
        </w:rPr>
        <w:t>mudks mudh thou’kSyh cnyh ugha djuh FkhA</w:t>
      </w:r>
      <w:r>
        <w:rPr>
          <w:rFonts w:cs="Kruti Dev 050" w:ascii="Kruti Dev 050" w:hAnsi="Kruti Dev 050"/>
          <w:sz w:val="32"/>
        </w:rPr>
        <w:t xml:space="preserve"> os tSls th jgs Fks mlls cnyus vf/kd Hk;Hkhr Fks] çHkq ds Øks/k ls T;knk] blfy;s mUgksaus i'pkrki ugha fd;k vkSj lykerh ds tgkt ij ugha v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 lksprk gw¡ rhljk dkj.k muesa ls cgqrksa ds fy;s Fkk fd </w:t>
      </w:r>
      <w:r>
        <w:rPr>
          <w:rFonts w:cs="Kruti Dev 050" w:ascii="Kruti Dev 050" w:hAnsi="Kruti Dev 050"/>
          <w:i/>
          <w:sz w:val="32"/>
        </w:rPr>
        <w:t>muds ifjokj vkSj fe= D;k lkspsxs mlds fy;s Mjrs Fks</w:t>
      </w:r>
      <w:r>
        <w:rPr>
          <w:rFonts w:cs="Kruti Dev 050" w:ascii="Kruti Dev 050" w:hAnsi="Kruti Dev 050"/>
          <w:sz w:val="32"/>
        </w:rPr>
        <w:t xml:space="preserve"> vxj os i'pkrki djsa vkSj tgkt ij tk, rksA çpfyr bZlkbZ er dks u ekuusokyk cuus dk Mj yksxksa dks vf/kd Fkk nokbZ;k¡] ‘kjkc] ;k voS| tkrh; laca/k lsA esjs fe= D;k lkspsaxs\ esjk ifjokj D;k lkspsxk\ mUgsa Mj Fkk ifjokj vkSj fe=ksa ds migkl ls] blfy;s mugksaus i'pkrki ugha fd;k vkSj lykerh ds tgkt ij ugha vk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ids ckjs esa dSlk\ D;k vki bl çdkj ds dksbZ Mj dks] vkidks i'pkrki vkSj elhg ds ikl vkus ls nwj j[kus nsaxs\ dksbZ dgrk gS] ^^ijarq eq&gt;s D;k gksxk vxj eSa ;h’kq ds ikl vkÅ¡  vkSj xaHkhj elhgh cuq¡\** eq&gt;s bekunkj gksuk iM+sxkA eq&gt;s tkudkjh </w:t>
      </w:r>
      <w:r>
        <w:rPr>
          <w:rFonts w:cs="Kruti Dev 050" w:ascii="Kruti Dev 050" w:hAnsi="Kruti Dev 050"/>
          <w:sz w:val="32"/>
          <w:u w:val="single"/>
        </w:rPr>
        <w:t>ugha gS</w:t>
      </w:r>
      <w:r>
        <w:rPr>
          <w:rFonts w:cs="Kruti Dev 050" w:ascii="Kruti Dev 050" w:hAnsi="Kruti Dev 050"/>
          <w:sz w:val="32"/>
        </w:rPr>
        <w:t xml:space="preserve"> vkidks D;k gksxk vxj vki lPps elhgh curs gksA ijarq eSa tkurk </w:t>
      </w:r>
      <w:r>
        <w:rPr>
          <w:rFonts w:cs="Kruti Dev 050" w:ascii="Kruti Dev 050" w:hAnsi="Kruti Dev 050"/>
          <w:sz w:val="32"/>
          <w:u w:val="single"/>
        </w:rPr>
        <w:t>gw¡</w:t>
      </w:r>
      <w:r>
        <w:rPr>
          <w:rFonts w:cs="Kruti Dev 050" w:ascii="Kruti Dev 050" w:hAnsi="Kruti Dev 050"/>
          <w:sz w:val="32"/>
        </w:rPr>
        <w:t xml:space="preserve"> vkidks D;k gksxk vxj vki elhgh cuus ls Hk;Hkhr g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ijUrq </w:t>
      </w:r>
      <w:r>
        <w:rPr>
          <w:rFonts w:cs="Kruti Dev 050" w:ascii="Kruti Dev 050" w:hAnsi="Kruti Dev 050"/>
          <w:sz w:val="28"/>
        </w:rPr>
        <w:t>Mjiksdksa</w:t>
      </w:r>
      <w:r>
        <w:rPr>
          <w:rFonts w:cs="Kruti Dev 050" w:ascii="Kruti Dev 050" w:hAnsi="Kruti Dev 050"/>
          <w:sz w:val="28"/>
          <w:szCs w:val="28"/>
        </w:rPr>
        <w:t xml:space="preserve"> --- dk Hkkx ml &gt;hy esa feysxk tks vkx vkSj xU/kd ls tyrh jgrh gS % ;g nwljh e`R;q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i/>
          <w:i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çdkf’krokD; 21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i/>
          <w:i/>
          <w:sz w:val="32"/>
          <w:szCs w:val="28"/>
        </w:rPr>
      </w:pPr>
      <w:r>
        <w:rPr>
          <w:rFonts w:cs="Kruti Dev 050" w:ascii="Kruti Dev 050" w:hAnsi="Kruti Dev 050"/>
          <w:i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çkFkZuk djrk gw¡ fd vki elhg ij Hkjkslk djsaxs çHkq vkils mudh vkRek fudky ys] vkSj vkidks u”V gksus NksM+ ns mlls igys] tSls mUgksaus fd;k tc mUgksaus ^^HkfDrghu lalkj ij egk tyçy;** Hkstk ¼2 irjl 2%5½A vxj vkidks elhgh cuus ds ckjs esa gekjs lkFk ckrsa djuh gks] esgjckuh vHkh lHkkx`g ds fiNys fgLls esa tkvksA MkW- dsxu vkidks nwljs d{k esa ys tk,axs tgk¡ ge vkids lkFk ckr dj lds vkSj vkids lkFk çkFkZuk dj ldsA Mks- pku esgjckuh djds gesa çkFkZuk esa ys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0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</w:t>
      </w:r>
      <w:r>
        <w:rPr>
          <w:rFonts w:cs="Kruti Dev 051" w:ascii="Kruti Dev 051" w:hAnsi="Kruti Dev 051"/>
        </w:rPr>
        <w:t xml:space="preserve"> ^^</w:t>
      </w:r>
      <w:r>
        <w:rPr>
          <w:rFonts w:cs="Kruti Dev 051" w:ascii="Kruti Dev 051" w:hAnsi="Kruti Dev 051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D;q- MksUx yh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mRifr 6%5&amp;12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esjs lkFk n`&lt;+ jgks** ¼gsuzh ,Q- yk;Vs] 1793&amp;18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48"/>
        </w:rPr>
      </w:pPr>
      <w:r>
        <w:rPr>
          <w:rFonts w:eastAsia="SimSun;宋体" w:cs="Kruti Dev 050" w:ascii="Kruti Dev 050" w:hAnsi="Kruti Dev 050"/>
          <w:b/>
          <w:bCs/>
          <w:sz w:val="36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uwg dk mins’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</w:rPr>
        <w:t>^^vkSj çkphu ;qx dks lalkj dk Hkh u NksM+k oju~ HkfDrghu lalkj ij egkty&amp;çy; Hkstk] ij /keZ ds çpkjd lesr vkB O;fDr;ksa dks cpk fy;k** ¼2 irjl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2 irjl 2%9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çs{kd] erh 24%37]38( Hktu lafgrk 62%10( ywdk 12%20]21( mRifr 6%5] 11&amp;13( jksfe;ksa 1%2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çpkjd] 2 irjl 2%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U;k;] Hktu lafgrk 9%17( erh 7%14( çdkf’krokD; 21%8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30:00Z</dcterms:created>
  <dc:creator>Lalit Sharma</dc:creator>
  <dc:description/>
  <dc:language>en-US</dc:language>
  <cp:lastModifiedBy>Use This Account</cp:lastModifiedBy>
  <dcterms:modified xsi:type="dcterms:W3CDTF">2013-01-20T15:36:00Z</dcterms:modified>
  <cp:revision>7</cp:revision>
  <dc:subject/>
  <dc:title/>
</cp:coreProperties>
</file>