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spacing w:lineRule="auto" w:line="240" w:before="0" w:after="0"/>
        <w:rPr>
          <w:rFonts w:ascii="Kruti Dev 050" w:hAnsi="Kruti Dev 050" w:cs="Kruti Dev 050"/>
          <w:b/>
          <w:b/>
          <w:sz w:val="44"/>
          <w:szCs w:val="32"/>
        </w:rPr>
      </w:pPr>
      <w:r>
        <w:rPr>
          <w:rFonts w:cs="Kruti Dev 050" w:ascii="Kruti Dev 050" w:hAnsi="Kruti Dev 050"/>
          <w:b/>
          <w:sz w:val="44"/>
          <w:szCs w:val="32"/>
        </w:rPr>
        <w:t>ifjorZu dk ewy :i vn’kZ</w:t>
      </w:r>
    </w:p>
    <w:p>
      <w:pPr>
        <w:pStyle w:val="Normal"/>
        <w:tabs>
          <w:tab w:val="left" w:pos="720" w:leader="none"/>
          <w:tab w:val="left" w:pos="1440" w:leader="none"/>
          <w:tab w:val="left" w:pos="2160" w:leader="none"/>
        </w:tabs>
        <w:spacing w:lineRule="auto" w:line="240" w:before="0" w:after="0"/>
        <w:rPr>
          <w:rFonts w:ascii="Kruti Dev 050" w:hAnsi="Kruti Dev 050" w:cs="Kruti Dev 050"/>
          <w:sz w:val="20"/>
          <w:szCs w:val="32"/>
        </w:rPr>
      </w:pPr>
      <w:r>
        <w:rPr>
          <w:rFonts w:cs="Kruti Dev 050" w:ascii="Kruti Dev 050" w:hAnsi="Kruti Dev 050"/>
          <w:b/>
          <w:sz w:val="32"/>
          <w:szCs w:val="32"/>
        </w:rPr>
        <w:t>¼mM+kÅ iq= ij /kkfeZd çopu Øekad 1½</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The Archetype of Conversion</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caps/>
          <w:sz w:val="16"/>
          <w:szCs w:val="24"/>
        </w:rPr>
      </w:pPr>
      <w:r>
        <w:rPr>
          <w:rFonts w:cs="Times New Roman" w:ascii="Times New Roman" w:hAnsi="Times New Roman"/>
          <w:b/>
          <w:caps/>
          <w:sz w:val="16"/>
          <w:szCs w:val="24"/>
        </w:rPr>
        <w:t>(sermon no. 1 on the prodigal son)</w:t>
      </w:r>
    </w:p>
    <w:p>
      <w:pPr>
        <w:pStyle w:val="Normal"/>
        <w:tabs>
          <w:tab w:val="left" w:pos="720" w:leader="none"/>
          <w:tab w:val="left" w:pos="1440" w:leader="none"/>
          <w:tab w:val="left" w:pos="2160" w:leader="none"/>
        </w:tabs>
        <w:spacing w:lineRule="auto" w:line="240" w:before="0" w:after="0"/>
        <w:rPr>
          <w:rFonts w:ascii="Times New Roman" w:hAnsi="Times New Roman" w:cs="Times New Roman"/>
          <w:sz w:val="18"/>
          <w:szCs w:val="24"/>
        </w:rPr>
      </w:pPr>
      <w:r>
        <w:rPr>
          <w:rFonts w:cs="Times New Roman" w:ascii="Times New Roman" w:hAnsi="Times New Roman"/>
          <w:caps/>
          <w:sz w:val="18"/>
          <w:szCs w:val="24"/>
        </w:rPr>
        <w:t>(</w:t>
      </w:r>
      <w:r>
        <w:rPr>
          <w:rFonts w:cs="Times New Roman" w:ascii="Times New Roman" w:hAnsi="Times New Roman"/>
          <w:sz w:val="18"/>
          <w:szCs w:val="24"/>
        </w:rPr>
        <w:t>Hindi)</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W- vkj- ,y- gk;elZ] tqfu- }kjk</w:t>
      </w:r>
    </w:p>
    <w:p>
      <w:pPr>
        <w:pStyle w:val="Normal"/>
        <w:tabs>
          <w:tab w:val="left" w:pos="720" w:leader="none"/>
          <w:tab w:val="left" w:pos="1440" w:leader="none"/>
          <w:tab w:val="left" w:pos="216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by Dr. R. L. Hymers, Jr.</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ind w:right="-61" w:hanging="0"/>
        <w:rPr>
          <w:rFonts w:ascii="Kruti Dev 050" w:hAnsi="Kruti Dev 050" w:eastAsia="Calibri" w:cs="Kruti Dev 050"/>
          <w:sz w:val="32"/>
        </w:rPr>
      </w:pPr>
      <w:r>
        <w:rPr>
          <w:rFonts w:eastAsia="Calibri" w:cs="Kruti Dev 050" w:ascii="Kruti Dev 050" w:hAnsi="Kruti Dev 050"/>
          <w:sz w:val="32"/>
        </w:rPr>
        <w:t>yksl ,atfyl ds cIrhl Vcjusdy esa ÁÒq ds fnu dh</w:t>
      </w:r>
    </w:p>
    <w:p>
      <w:pPr>
        <w:pStyle w:val="Normal"/>
        <w:tabs>
          <w:tab w:val="left" w:pos="720" w:leader="none"/>
          <w:tab w:val="left" w:pos="1440" w:leader="none"/>
          <w:tab w:val="left" w:pos="2160" w:leader="none"/>
        </w:tabs>
        <w:spacing w:lineRule="auto" w:line="240" w:before="0" w:after="0"/>
        <w:ind w:right="-61" w:hanging="0"/>
        <w:rPr/>
      </w:pPr>
      <w:r>
        <w:rPr>
          <w:rFonts w:eastAsia="Calibri" w:cs="Kruti Dev 050" w:ascii="Kruti Dev 050" w:hAnsi="Kruti Dev 050"/>
          <w:sz w:val="32"/>
        </w:rPr>
        <w:t>lqcg] 25 vxLr] 2013] dks fn;k gqvk /kkfeZd Áopu</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Times New Roman" w:ascii="Times New Roman" w:hAnsi="Times New Roman"/>
          <w:sz w:val="24"/>
          <w:szCs w:val="24"/>
        </w:rPr>
        <w:t>A sermon preached at the Baptist Tabernacle of Los Angeles</w:t>
      </w:r>
    </w:p>
    <w:p>
      <w:pPr>
        <w:pStyle w:val="Normal"/>
        <w:tabs>
          <w:tab w:val="left" w:pos="720" w:leader="none"/>
          <w:tab w:val="left" w:pos="1440" w:leader="none"/>
          <w:tab w:val="left" w:pos="2160" w:leader="none"/>
        </w:tabs>
        <w:spacing w:lineRule="auto" w:line="240" w:before="0" w:after="0"/>
        <w:ind w:right="-61" w:hanging="0"/>
        <w:rPr>
          <w:rFonts w:ascii="Times New Roman" w:hAnsi="Times New Roman" w:eastAsia="Calibri" w:cs="Times New Roman"/>
          <w:sz w:val="24"/>
          <w:szCs w:val="24"/>
        </w:rPr>
      </w:pPr>
      <w:r>
        <w:rPr>
          <w:rFonts w:eastAsia="Calibri" w:cs="Times New Roman" w:ascii="Times New Roman" w:hAnsi="Times New Roman"/>
          <w:sz w:val="24"/>
          <w:szCs w:val="24"/>
        </w:rPr>
        <w:t>Lord’s Day Morning, August 25, 2013</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32"/>
        </w:rPr>
      </w:pPr>
      <w:r>
        <w:rPr>
          <w:rFonts w:eastAsia="Calibri" w:cs="Kruti Dev 050" w:ascii="Kruti Dev 050" w:hAnsi="Kruti Dev 050"/>
          <w:sz w:val="32"/>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M+kÅ iq= dk n`”Vkar ckbcy dh dgkuh;ksa esa lcls T;knk ilan fd;k gqvk gSA ijarq ;g vkt dbZckj xyr vuqeku yxk;k tkrk gSA eSa vkt jkr esjs /kkfeZd çopu ^^mM+kÅ iq= dk xyr vuqeku yxkuk**] esa ;g nks”k Bhd djus dk ç;Ru d:¡xkA eSa vk’kk djrk gw¡ fd vki 6%30 cts ;g lquus fQj ls vkvksxsA vkids fy;s ckn esa ge jkr dk Hkkstu j[ksaxs] blfy;s vkt jkr okil vkvks!</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lc iqjkuh VhIi.kh;k¡ dgrh gS fd mM+kÅ iq= [kks;k gqvk FkkA mUgksaus dgk ;g n`”Vkar mldk ifjorZu o.kZu djrk gSA ijarq chyh xzsgke vkSj nwljks us dgk ;g ifjorZu dk fp= ugha FkkA fu.kkZ;dks us dgk ;g gdhdr esa fp= Fkk /keZHkz”V elhgh ds iqu%leiZ.k dkA dSls lkjh iqjkuh VhIi.kh;k¡ xyr gks ldrh gS\ Bhd gS] os xyr ugha FksA ;g tks vk/kqfud Hkk”kkarj gS og xyr gSA vki ns[kks] vk/kqfud çpkjdksa dks bls iqu%leiZ.k cukuk iM+k D;ksafd mUgksaus bl çdkj dk ifjorZu dHkh ns[kk gh ughaA blfy;s egku~ ckbcy f’k{kd tSls MkW- esdxh us Hkh bls xyr fy;k &amp; tsls eSa vkt jkr ds /kkfeZd çopu esa foLrkj ls fn[kkÅ¡x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chlo+h lnh esa] ^^fu.kkZ;Drk** us ifjorZu fd;k lLrh phtksa esa &amp; flQZ vkids gkFk mBkb;s vkSj vki cpk, x, gksA flQZ rksrs ds leku tYnh çkFkZuk i&lt;+ks vkSj vki cpk, gq, gksA blfy;s] chlo+h lnh esa] çpkjdksa us ifjorZu ugha ns[ks tsls mM+kÅ iq= dk gqvkA ^^fu.kkZ;Drk** ds lh/ks ifj.kkeLo:i chyh xzsgke vkSj nwljksa dks n`”Vkar dk iqu%Hkk”kkarj djuk iM+k iqu%LeiZ.k dh rjg ct+k; ifjorZu ls vf/kdA n`”Vkar dks Lo;a dgus nsus ds ctk;] os vc bls i&lt;+rs gS ^^fu.kkZ;Drk** ds ^^p’es** lsA egku~ ckbcy f’k{kd tSls MkW- esdxh Hkh fu.kkZ;Drk }kjk O;kdqy gks x, FksA blfy;s mUgksaus dgk] ^^;g ikfi;ksa dk fp= ugha gS tks cpk, tkrs gS --- pfy;s le&gt;rs gS n`”Vkar ewy fdl ckjs esa gSA ikih dSls cpk, tkrs gS ml ckjs esa n`”Vkar ugha gS( ;g firkeg ds eu dks çdV djrk gS tks ikih dks uk flQZ cpk,¡xs ijarq tks iq= iki djrk gS mls okil ys ysaxs** ¼ts- osjuksu esdxh] Vh,p-Mh-] </w:t>
      </w:r>
      <w:r>
        <w:rPr>
          <w:rFonts w:eastAsia="Calibri" w:cs="Kruti Dev 050" w:ascii="Kruti Dev 050" w:hAnsi="Kruti Dev 050"/>
          <w:b/>
          <w:i/>
          <w:sz w:val="32"/>
          <w:szCs w:val="32"/>
        </w:rPr>
        <w:t>Fkzq /k ckbcy] ckbcy }kjk]</w:t>
      </w:r>
      <w:r>
        <w:rPr>
          <w:rFonts w:eastAsia="Calibri" w:cs="Kruti Dev 050" w:ascii="Kruti Dev 050" w:hAnsi="Kruti Dev 050"/>
          <w:sz w:val="32"/>
          <w:szCs w:val="32"/>
        </w:rPr>
        <w:t xml:space="preserve"> Fkksel usYlu çdk’kd] 1983] Hkkx </w:t>
      </w:r>
      <w:r>
        <w:rPr>
          <w:rFonts w:eastAsia="Calibri" w:cs="Times New Roman" w:ascii="Times New Roman" w:hAnsi="Times New Roman"/>
          <w:sz w:val="24"/>
          <w:szCs w:val="24"/>
        </w:rPr>
        <w:t>IV</w:t>
      </w:r>
      <w:r>
        <w:rPr>
          <w:rFonts w:eastAsia="Calibri" w:cs="Kruti Dev 050" w:ascii="Kruti Dev 050" w:hAnsi="Kruti Dev 050"/>
          <w:sz w:val="32"/>
          <w:szCs w:val="32"/>
        </w:rPr>
        <w:t>] i`”B 314( ywdk 15%14 ij VhIi.kh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eSa ekurk gw¡ MkW- esdxh ‘kk;n bl ij O;kdqy Fks ysohl Lisjh ‘ksQj] MYykl fFk;ksyksthdy /kkfeZd ikB’kkyk ds ‘kks/kdA MkW- ‘ksQj iqjkuh&amp;jhfr ds ladV le; ds ifjorZu ds etcwr fojks/kh FksA mUgksaus i&lt;+k;k ^^</w:t>
      </w:r>
      <w:r>
        <w:rPr>
          <w:rFonts w:eastAsia="Calibri" w:cs="Kruti Dev 050" w:ascii="Kruti Dev 050" w:hAnsi="Kruti Dev 050"/>
          <w:sz w:val="32"/>
          <w:szCs w:val="32"/>
          <w:u w:val="single"/>
        </w:rPr>
        <w:t>lsUMsekuh;kuh&gt;e</w:t>
      </w:r>
      <w:r>
        <w:rPr>
          <w:rFonts w:eastAsia="Calibri" w:cs="Kruti Dev 050" w:ascii="Kruti Dev 050" w:hAnsi="Kruti Dev 050"/>
          <w:sz w:val="32"/>
          <w:szCs w:val="32"/>
        </w:rPr>
        <w:t xml:space="preserve">** dk çdkj&amp;fopkj dh ge cpk, x, gS flQZ fo’okl djus ds }kjk tks ckbcy dgrk gS elhg ds ckjs esaA ,slk yxrk gS laHkor% MkW- esdxh dks mudk fopkj feyk mM+kÅ iq= ds ckjs esa ^^iqu%leiZ.k** dh rjg ysohl Lisjh ‘ksQj lsA vxj dksbZ ;g /kkfeZd çopu i&lt;+rk gks og iqu%la’kks/ku djs MkW- ‘ksQj us mM+kÅ iq= ds ckjs esa D;k dgk] vkSj eq&gt;s og Hksts] eSa og ilan d:¡xkA ;g &gt;wBk fopkj chlo+h lnh esa cgqr QSykA mM+kÅ ds ckjs esa chyh xzsgke cksys tSls /keZHkz”V tks ijes’oj ds ikl okil vk;kA mUgksaus dgk] ^^eSa vkils dgrk gw¡ vkids çek.khdj.k dks iqu%çekf.kr djusA eSa vkils vkt jkr çHkq ds ikl okil vkus dks dgrk gw¡**A mUgksaus bl çdkj dh ckrsa ges’kk dgh tc mUgksaus muds egku~ /keZ;q) esa mM+kÅ iq= dk çpkj fd;k] tks iw.kZ vefjdk esa nwjn’kZu ij çlkfjr fd;k x;k Fkk çkbe le; esa ipkl o”kksZ rdA blfy;s vkt og ljsjk’k /keZçpkjd vefjdk esa mM+kÅ iq= ds ckjs esa lksprs gSA ijarq ;g vR;Ur O;kdqy djusokyk gS! D;ksa\ </w:t>
      </w:r>
      <w:r>
        <w:rPr>
          <w:rFonts w:eastAsia="Calibri" w:cs="Kruti Dev 050" w:ascii="Kruti Dev 050" w:hAnsi="Kruti Dev 050"/>
          <w:sz w:val="32"/>
          <w:szCs w:val="32"/>
          <w:u w:val="single"/>
        </w:rPr>
        <w:t>D;ksafd mM+kÅ iq= dk n`”Vkar iqu%leiZ.k ds ckjs esa ckr ugha djrk! ;g ckr djrk gS lPps ifjorZu ds ckjs esa &amp; vkSj nksuksa leku ugha gS!</w:t>
      </w:r>
      <w:r>
        <w:rPr>
          <w:rFonts w:eastAsia="Calibri" w:cs="Kruti Dev 050" w:ascii="Kruti Dev 050" w:hAnsi="Kruti Dev 050"/>
          <w:sz w:val="32"/>
          <w:szCs w:val="32"/>
        </w:rPr>
        <w:t xml:space="preserve"> ifjorZu dqN gS tks </w:t>
      </w:r>
      <w:r>
        <w:rPr>
          <w:rFonts w:eastAsia="Calibri" w:cs="Kruti Dev 050" w:ascii="Kruti Dev 050" w:hAnsi="Kruti Dev 050"/>
          <w:sz w:val="32"/>
          <w:szCs w:val="32"/>
          <w:u w:val="single"/>
        </w:rPr>
        <w:t>ijes’oj</w:t>
      </w:r>
      <w:r>
        <w:rPr>
          <w:rFonts w:eastAsia="Calibri" w:cs="Kruti Dev 050" w:ascii="Kruti Dev 050" w:hAnsi="Kruti Dev 050"/>
          <w:sz w:val="32"/>
          <w:szCs w:val="32"/>
        </w:rPr>
        <w:t xml:space="preserve"> vkidks </w:t>
      </w:r>
      <w:r>
        <w:rPr>
          <w:rFonts w:eastAsia="Calibri" w:cs="Kruti Dev 050" w:ascii="Kruti Dev 050" w:hAnsi="Kruti Dev 050"/>
          <w:sz w:val="32"/>
          <w:szCs w:val="32"/>
          <w:u w:val="single"/>
        </w:rPr>
        <w:t>djrs</w:t>
      </w:r>
      <w:r>
        <w:rPr>
          <w:rFonts w:eastAsia="Calibri" w:cs="Kruti Dev 050" w:ascii="Kruti Dev 050" w:hAnsi="Kruti Dev 050"/>
          <w:sz w:val="32"/>
          <w:szCs w:val="32"/>
        </w:rPr>
        <w:t xml:space="preserve"> gSA iqu%leiZ.k dqN gS tks </w:t>
      </w:r>
      <w:r>
        <w:rPr>
          <w:rFonts w:eastAsia="Calibri" w:cs="Kruti Dev 050" w:ascii="Kruti Dev 050" w:hAnsi="Kruti Dev 050"/>
          <w:sz w:val="32"/>
          <w:szCs w:val="32"/>
          <w:u w:val="single"/>
        </w:rPr>
        <w:t>vki djrs gksA</w:t>
      </w:r>
      <w:r>
        <w:rPr>
          <w:rFonts w:eastAsia="Calibri" w:cs="Kruti Dev 050" w:ascii="Kruti Dev 050" w:hAnsi="Kruti Dev 050"/>
          <w:sz w:val="32"/>
          <w:szCs w:val="32"/>
        </w:rPr>
        <w:t xml:space="preserve"> ifjorZu esa] çHkq dh vkRek ikih dks tkx`r djrh gS vkSj mls iki dk gksxisu NqM+krs] gS vkSj mls elhg ds ikl ys tkrs gSA vxj dksbZ O;fDr flQZ mldk thou iqu%lefiZr djrk gS og v/kksyksd tk,xkA D;ksa\ D;ksafd eqfDr </w:t>
      </w:r>
      <w:r>
        <w:rPr>
          <w:rFonts w:eastAsia="Calibri" w:cs="Kruti Dev 050" w:ascii="Kruti Dev 050" w:hAnsi="Kruti Dev 050"/>
          <w:sz w:val="32"/>
          <w:szCs w:val="32"/>
          <w:u w:val="single"/>
        </w:rPr>
        <w:t>vuqxzg</w:t>
      </w:r>
      <w:r>
        <w:rPr>
          <w:rFonts w:eastAsia="Calibri" w:cs="Kruti Dev 050" w:ascii="Kruti Dev 050" w:hAnsi="Kruti Dev 050"/>
          <w:sz w:val="32"/>
          <w:szCs w:val="32"/>
        </w:rPr>
        <w:t xml:space="preserve"> ls gS] vkSj iqu%leiZ.k </w:t>
      </w:r>
      <w:r>
        <w:rPr>
          <w:rFonts w:eastAsia="Calibri" w:cs="Kruti Dev 050" w:ascii="Kruti Dev 050" w:hAnsi="Kruti Dev 050"/>
          <w:sz w:val="32"/>
          <w:szCs w:val="32"/>
          <w:u w:val="single"/>
        </w:rPr>
        <w:t>dke</w:t>
      </w:r>
      <w:r>
        <w:rPr>
          <w:rFonts w:eastAsia="Calibri" w:cs="Kruti Dev 050" w:ascii="Kruti Dev 050" w:hAnsi="Kruti Dev 050"/>
          <w:sz w:val="32"/>
          <w:szCs w:val="32"/>
        </w:rPr>
        <w:t xml:space="preserve"> }kjk gSA vkSj dke us dHkh Hkh fdlh dks ugha cpk;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lkjh iqjkuh VhIi.kh;k¡] tks fu.kkZ;Drk ls igys fy[kh x;h Fkh] us dgk mM+kÅ iq= [kks;k vkneh FkkA n`”Vkar ds rkSj ij] </w:t>
      </w:r>
      <w:r>
        <w:rPr>
          <w:rFonts w:eastAsia="Calibri" w:cs="Kruti Dev 050" w:ascii="Kruti Dev 050" w:hAnsi="Kruti Dev 050"/>
          <w:b/>
          <w:i/>
          <w:sz w:val="32"/>
          <w:szCs w:val="32"/>
        </w:rPr>
        <w:t>esF;q gsuzhl dksesUVªh</w:t>
      </w:r>
      <w:r>
        <w:rPr>
          <w:rFonts w:eastAsia="Calibri" w:cs="Kruti Dev 050" w:ascii="Kruti Dev 050" w:hAnsi="Kruti Dev 050"/>
          <w:sz w:val="32"/>
          <w:szCs w:val="32"/>
        </w:rPr>
        <w:t xml:space="preserve"> us dgk fd ^^iq=** ‘kCn dk vFkZ ugha gS fd og cpk;k x;k gS] ijarq ^^lkjh tkfr ds loZlkekU; firk dh rjg ijes’oj dks çLrqr djrs gS**A gsuzh us ;g Hkh dgk fd n`”Vkar fn;k x;k Fkk ^^fdruk çlUuh; gS ijes’oj dks ikih dk ifjorZu** ¼gsUMªhdlu çdk’ku] 1996 dh çr] Hkkx 5] i`”B 598( ywdk 15%11&amp;32 ij VhIi.kh;k¡½A bl çdkj lkjh mPpdksfV dh VhIi.kh;ksaus] chlo+h lnh dh fu.kkZ;Drk ls igys] n`”Vkar dks le&gt;k;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chlo+h lnh dh Hkwrdky dh rqPN fu.kkZ;Drk dks pykrs gq,] pfy, ge lksps n`”Vkar ds lgh vFkZ ds ckjs esaA ;g rhljk gS n`”Vkarks dh lwfp esa tks ;h’kq us Qjhfl;ksa dks fn, Fks mlesaA os ;h’kq dk et+kd mM+k jgs Fks D;ksafd oks ^^ikfi;ksa ls feyrk gS] vkSj muds lkFk [kkrk Hkh gS** ¼ywdk 15%2½A os D;ksa ikfi;ksa ls feys vkSj muds lkFk [kk;k og le&gt;kus] ;h’kq us rhu n`”Vkar fn;s &amp; rhu NksV+h dgkuh;k¡ mlesa lcd ds lkFkA igyk] mUgksaus n`”Vkar fn;k [kks, gq, HksM+ dk ¼ywdk 15%3&amp;7½A nwljk] mugksaus n`”Vkar fn;k [kks, flDds dk ¼ywdk 15%8&amp;10½A rhljk] mUgksaus n`”Vkar fn;k [kks, gq, iq= dk &amp; tks ge dbZckj dgrs gS ^^mM+kÅ** ¼ywdk 15%11&amp;32½A og lkjs rhuksa n`”Vkar gS [kks, vkneh dh eqfDr ds ckjs esaA gj ,d lger gS fd igys nks n`”Vkar gS [kks;k vkneh cpk;k tkrk gS ml ckjs esaA vkSj chlo+h lnh ls igys gj ,d Hkk”;dkj us dgk fd rhljk n`”Vkar Hkh [kks;k vkneh cpk;k x;k Fkk mlds ckjs esa gS! LdksfQYM VhIi.kh bls dgrh gS ^^[kks, iq= dk n`”Vkar** ¼</w:t>
      </w:r>
      <w:r>
        <w:rPr>
          <w:rFonts w:eastAsia="Calibri" w:cs="Kruti Dev 050" w:ascii="Kruti Dev 050" w:hAnsi="Kruti Dev 050"/>
          <w:b/>
          <w:i/>
          <w:sz w:val="32"/>
          <w:szCs w:val="32"/>
        </w:rPr>
        <w:t>/k LdksfQYM LVMh ckbcy]</w:t>
      </w:r>
      <w:r>
        <w:rPr>
          <w:rFonts w:eastAsia="Calibri" w:cs="Kruti Dev 050" w:ascii="Kruti Dev 050" w:hAnsi="Kruti Dev 050"/>
          <w:sz w:val="32"/>
          <w:szCs w:val="32"/>
        </w:rPr>
        <w:t xml:space="preserve"> 1917 dh çr½A vkSj ;g ,dne ogh gSA ywdk 15%24 esa yM+ds ds vius firk us dgk og vkfRed:i ls ejk gqvk Fkk] vkSj og [kks;k gqvk Fk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 xml:space="preserve">^^D;ksafd esjk ;g iq= </w:t>
      </w:r>
      <w:r>
        <w:rPr>
          <w:rFonts w:eastAsia="Calibri" w:cs="Kruti Dev 050" w:ascii="Kruti Dev 050" w:hAnsi="Kruti Dev 050"/>
          <w:sz w:val="28"/>
          <w:szCs w:val="32"/>
          <w:u w:val="single"/>
        </w:rPr>
        <w:t>ej x;k Fkk]</w:t>
      </w:r>
      <w:r>
        <w:rPr>
          <w:rFonts w:eastAsia="Calibri" w:cs="Kruti Dev 050" w:ascii="Kruti Dev 050" w:hAnsi="Kruti Dev 050"/>
          <w:sz w:val="28"/>
          <w:szCs w:val="32"/>
        </w:rPr>
        <w:t xml:space="preserve"> vkSj fQj th x;k gS </w:t>
      </w:r>
      <w:r>
        <w:rPr>
          <w:rFonts w:eastAsia="Calibri" w:cs="Times New Roman" w:ascii="Times New Roman" w:hAnsi="Times New Roman"/>
          <w:sz w:val="24"/>
          <w:szCs w:val="24"/>
        </w:rPr>
        <w:t>[</w:t>
      </w:r>
      <w:r>
        <w:rPr>
          <w:rFonts w:eastAsia="Calibri" w:cs="Kruti Dev 050" w:ascii="Kruti Dev 050" w:hAnsi="Kruti Dev 050"/>
          <w:sz w:val="28"/>
          <w:szCs w:val="32"/>
        </w:rPr>
        <w:t>iqu%tUe</w:t>
      </w:r>
      <w:r>
        <w:rPr>
          <w:rFonts w:eastAsia="Calibri" w:cs="Times New Roman" w:ascii="Times New Roman" w:hAnsi="Times New Roman"/>
          <w:sz w:val="24"/>
          <w:szCs w:val="24"/>
        </w:rPr>
        <w:t>]</w:t>
      </w:r>
      <w:r>
        <w:rPr>
          <w:rFonts w:eastAsia="Calibri" w:cs="Kruti Dev 050" w:ascii="Kruti Dev 050" w:hAnsi="Kruti Dev 050"/>
          <w:sz w:val="28"/>
          <w:szCs w:val="32"/>
        </w:rPr>
        <w:t xml:space="preserve">( og </w:t>
      </w:r>
      <w:r>
        <w:rPr>
          <w:rFonts w:eastAsia="Calibri" w:cs="Kruti Dev 050" w:ascii="Kruti Dev 050" w:hAnsi="Kruti Dev 050"/>
          <w:sz w:val="28"/>
          <w:szCs w:val="32"/>
          <w:u w:val="single"/>
        </w:rPr>
        <w:t>[kks x;k Fkk</w:t>
      </w:r>
      <w:r>
        <w:rPr>
          <w:rFonts w:eastAsia="Calibri" w:cs="Kruti Dev 050" w:ascii="Kruti Dev 050" w:hAnsi="Kruti Dev 050"/>
          <w:sz w:val="28"/>
          <w:szCs w:val="32"/>
        </w:rPr>
        <w:t>] vc fey x;k gS ---** ¼ywdk 15%24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u w:val="single"/>
        </w:rPr>
        <w:t>mM+kÅ iq= dk n`”Vkar elhg }kjk fd;k x;k Fkk ewy :i vkn’kZ dh rjg &amp; uewuk] lPps ifjorZu dk n`”VkarA</w:t>
      </w:r>
      <w:r>
        <w:rPr>
          <w:rFonts w:eastAsia="Calibri" w:cs="Kruti Dev 050" w:ascii="Kruti Dev 050" w:hAnsi="Kruti Dev 050"/>
          <w:sz w:val="32"/>
          <w:szCs w:val="32"/>
        </w:rPr>
        <w:t xml:space="preserve"> ikSyql ds ifjorZu us bl uewus dk vuqdj.k fd;kA vkSj mM+kÅ ds ifjorZu ds n`”Vkar dk vuqHko fd;k x;k Fkk lkjs egku~ çpkjdksa }kjk chlo+h lnh rd &amp; isysth;u ukfLrd fQus; ds viokn ds lkFkA FkksM+k elhgh bfrgkl i&lt;+ks vkSj vki ns[kksxs dSls ;g lkjs egku~ elhgh vkxsoku dks ifjorZu feyk mM+kÅ iq= ds ifjorZu ds uewus ij vk/kkfjrA vxLVhu ds ifjorZu us ;g uewus dk vuqdj.k fd;kA oSls gh yqFkj] cqu;ku] okbZVfQYM] nksuksa osLyh HkkbZ ds ifjorZu] os lkjs tks ifjofrZr Fks igyh vkSj nwljh egku~ tkx`rrk ¼1730&amp;1840½] vkSj lh-,p- LitZu] vkj-,- Vksjs;] vkSj lkjs le; ds egku~ çpkjdksa esa ls ,d] lqlekpkj çpkjd phu ds MkW- tksu lUx ds ifjorZu us HkhA ;g lkjs vkneh ifjofrZr gq, Fks tc mUgksaus mM+kÅ ds ifjorZu ds uewus dk vuqHko fd;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ckr dkVrs gq,] eSa lksprk gw¡ ;g ,d dkj.k elhg us mM+kÅ dk n`”Vkar fn;k &amp; gesa ifjorZu dk fp= nsusA vkSj dgha pkj lqlekpkjksa esa elhg us Hkh ugha Li”Vrk ls o.kZu fn;k dSls ifjorZu gksrk gS mldkA gk¡] ikSyql dh xokgh çsfjrksa dh fdrkc esa rhu ckj ntZ gS &amp; ijarq eSa rdZ djrk gw¡ fd ikSyql ds ifjorZu us vuqdj.k fd;k vkn’kZ] elhg }kjk j[kk x;k] ikSyql ds ifjorZu ds o”kksZa igys] tc ijes’oj us gesa mM+kÅ iq= dk n`”Vkar fn;k FkkA</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¼;gk¡ fDyd djsa esjk /kkfeZd çopu i&lt;+us ftldk f’k”kZd gS] ^^mM+kÅ iq= dks xyr Hkk”kkarj djuk**A vkidks mls i&lt;+uk pkfg, bl /kkfeZd çopu ds lkFk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tsls eSaus ‘kq:vkr esa dgk] mM+kÅ dk n`”Vkar yacs vjls ls ,d lcls T;knk ilan fd;k gqvk okD;[k.M gS ckbcy esaA mldk dkj.k gS D;ksafd ;g fn[kkrk gS [kks, ikih dks vkn’kZ tks mls cpk, tkus ds fy;s vuqHko djuk gh pkfg,A vkSj ml yach çLrkouk ds lkFk] ge vkrs gS /kkfeZd çopu Lo;a ds nsg rdA fo”k; ljy g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c eSa dgrk gw¡ fd mM+kÅ dk ifjorZu ewy :i dk vkn’kZ gS D;ksafd ;g fn[kkrk gS lkjs rRo tks gksrs gS tc O;fDr ;FkkZFk esa ifjofrZr gksrk gSA fo”k; ljy g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ogk¡ ifjorZu esa fHkUu Lrj gS] vkSj ge mls ns[krs gS mM+kÅ ds vuqHko esaA igyk] ogk¡ Lrj gS tc ;qok vkneh dks mlds firk ls Lora= gksuk gksrk gSA og ugha pkgrk Fkk mlds firk ml ij vc vkSj fu;a=.k djsA mls ^^vkt+kn** gksuk gksrk gSA mM+kÅ çHkq ds vfLrRo dk bUdkj ugha djrsA og /kkfeZd lHkkvksa esa gktjh nsrk gS mlds ekrk&amp;firk ds lkFkA ijarq mlds eu dh xgjkbZ esa dgs tkusokyh ^^Lora=rk** dh bPNk fNih gksrh FkhA mls mlds firk ds lHkh dk;ns&amp;dkuwu Qsad nsus FksA mlus lkspk ogk¡ ‘kk;n FkksM+k çlUurk Hkjk vuqHko gksxk ftldk mlus dHkh Hkh vkuan ugha fy;k FkkA mls fu”ks/k fd, gq, lalkj dk Qy p[kuk Fkk ftldk mlus igys dHkh Hkh vkuan ugha fy;k FkkA vc og vkneh Fkk] vkSj mls vius Lo;a dk fu;a=.k vius esa pkfg, Fkk] vkSj mlds vius dk;ns cukus Fks ctk; mlds firk ds fu;a=.k ds v/khu jgus dsA vxj vkidks ,sls fopkj gS] vki ‘kk;n ^^vkvks vius Lo;a ds ikl** vHkh] vki u”V vkSj ‘keZ esa tkvks mlls igys] tks vk,xh vxj vki bl æksgh fopkjksa ds lkFk pyrs jgksx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ijarq tYnh mM+kÅ nwljs Lrj ij vk;kA mls mldk okjlk igys gh feyk Fkk] mlds firk dh e`R;q ls igysA mlus iSls fy;s vkSj nwj ds ns’k esa Hkkx x;kA vc og oks lkjs dke djsxk ftlds mlus igys flQZ [okc gh ns[ks FksA mlus vius fnu vkSj jkrsa fcrkbZ vkuan ysus ^^iki esa FkksM+s fnu ds lq[k** esa ¼bczkfu;ksa 11%25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yacs le; ds igys dh og rhljs Lrj ij vk;k] tc mlus ^^lkjs [kpZ** fd,A vc mldh Hkw[k larq”V djus dqN Hkh ugha FkkA mlds lkjs ikiksa us vc mls larq”Vh ugha nhA vkSj og bl Hk;kud ifjfLFkfr esa Fkk fd og pkSFks Lrj ij vk;k &amp; ^^og vius vkis esa vk;k** ¼ywdk 15%17½ &amp; ;k vk/kqfud vuqokn bls j[krk gS] ^^og mlds Kku esa vk;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dSlk ew[kZ Fkk og! og ikxy O;fDr ds leku Fkk] ,d iki ls nwljs esa tkukA geus ns[kk gS ;qok yksxkas dks taxyh] vthc dke djrs gq,A geus ns[ks gS ;qok yksxksa dks iki esa brus nwj tkrs gq, fd os vkf[kjdkj gekjk dyhfl;k NksM+ nsrs gSA geus mUgsa vkSj xgjs iki esa Mwcrs ns[kk gSA vc mUgsa dksbZ jksd ugha ldrkA mUgksaus dHkh Hkh ugha lkspk os iki esa brus xgjs tk,¡xsA os ‘kk;n O;kikj esa lQy gks vkSj ckgjh fn[kkok djrs gSa] ijarq ijes’oj dh ckrksa dh fpark djus os i’kq dh rjg cu x,] muds eu esa ‘kkfUr ds fcuk vkSj lalkj esa vk’kk ds fcu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og vuqxzg dk igyk dke gS [kks, ikfi;ksa ds eu esaA flQZ ifo= vkRek ikfi;ksa dks mlds Kku esa yk ldrh gS vkSj mlds thou] vkSj mlds vuUr eafty ds ckjs esa cqf) ls lkspuk ‘kq: djusA vkSj ‘kSrku dks er lquks vxj og vkils dgrk gS fd vki dHkh Hkh ykSVdj vk ldrs gks] mM+kÅ dh rjgA ml ij Hkjkslk er djks! vki flQZ rHkh gh vk ldrs gks vxj ijes’oj vkidks ykrs gS] vkSj ogk¡ tekur ugha dh os vkidks fQj ls [khpsaxs vxj vki iki esa bPNk ls tkvks! os ‘kk;n dgs] ^^,çSe ewjrksa dk laxh gks x;k   gS % blfy;s mldks jgus ns** ¼gks’ks 4%17½A pfy;s FkksM+h feuV ysrs gS ns[kus dSls mM+kÅ dk n`”Vkar çdV djrk gS [kks, ikih ds ifjorZu dk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 igyk] [kks, ikih vius vkis esa vkrs gSa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tc og vius vkis esa vk;k** &amp; tc og vius Kku esa vk;k gSA ;g igyk fpUg gS fd ijes’oj dk vuqxzg vkids thou esa dke dj jgk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dHkh dHkh eu dk ;g cnyko vpkud gksrk gSA mlh çdkj ;g gqvk Jheku xzhfQFk dks] ftUgksaus dqN iy igys xk;k] ^^çHkq] eSa ?kj vk jgk gw¡**A mUgksaus vuqHko fd;k iqjkus &amp; çdkj dk] vpkud ifjorZuA os ,d fe= ds lkFk dyhfl;k esa vk, FksA eSa rhozrk esa iki vkSj U;k; ij çpkj ns jgk FkkA fe=us dgk] ^^pyks ;gk¡ ls ckgj pyrs gS**A dqN ml çdkj dkA xzhfQFk us dgk] ^^#dks] eq&gt;s ;g lquuk gS**A nwljk O;fDr Hkkx x;k] v{kj’k% esjs vkokt+ ls nwj Hkkxrk gqvkA xzhfQFk :d x,A os iki ds vijk/kHkko ds v/khu vk,A ^^og vius vkis esa vk,**A mlus lkspk] ^^çpkjd lgh gSA eSa ikih gw¡**A fQj rHkh vkSj ogk¡] mUgksaus ;h’kq ij Hkjkslk fd;k vkSj os cpk, x,A eSa cgqr vkuafnr gks mBk tc eSaus og lqukA os cu x, çHkq dh ckrksa ds fy, iw.kZ bfPNr tSls ,dckj os iki dh phtksa ds fy;s FksA gj dksbZ tks mUgsa tkurk gS dg ldrk gS dh muds eu dk cnyko lPpk Fkk] pkgs os vpkud vk, igyh ckj lqlekpkj lquus ds cknA mlh çdkj MkW- pku ifjofrZr gq, FksA mlh çdkj esjh iRuh ifjofrZr gqbZ FkhA mlh çdkj esyhlk lsUMlZ ifjofrZr gqbZ FkhA mlh çdkj Jheku dsxu vkSj cgqr ls nwljs gekjs dyhfl;k esa ifjofrZr gq, FksA os muds Kku esa vpkud vk, &amp; vkSj mUgksaus vpkud ;h’kq ij Hkjkslk fd;kA vkSj os cpk, x, igyh ckj esa gh tc mUgksaus eq&gt;s lqlekpkj çpkj djrs lqu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nwljh vksj] dHkh dHkh ;g cnyko cgqr /khjs ls vkrk gS] cgqr vkfgLrs lsA mlh çdkj Jheku lksUx ifjofrZr gq, FksA os dyhfl;k vk, vkSj /kkfeZd çopu ds ckn iwNrkN d{k esa x,A os ckj ckj vk,A mudk viuk rjhdk Fkk lkspus dkA mUgksaus gekjs lkFk nyhys djuk ‘kq: fd;k tSls geus mls elhg dh vksj n’kkZus dk ç;Ru fd;kA ,d fnu mlus esjs lkFk cgqr etcwrh ls nyhys dh vkSj eSaus mldk et+kd mM+k;kA mlus gekjk dyhfl;k NksM+ fn;k vkSj nwljk /keZ’kkld ;ktd &lt;w¡&lt;+us dk ç;Ru fd;k tks mlds fy;s ifjorZu vklku cuk ldsA tSls eSa Lej.k djrk gw¡] oks dsFkfyd ;ktd ds ikl x;kA ijarq ml vkneh us mldh lgk;rk ugha dhA oks mnkj çksVsLVUV lsok esa x;k] ijarq mls ogk¡ Hkh lgk;rk u feyhA vkf[kjdkj mlus Vhoh ‘kq: fd;k vkSj ;h’kq ds ckjs esa pyfp= dk fgLlk ns[kkA fdlh u fdlh çdkj ls çHkq us mlls ckr dh] vkSj og vk¡lw esa VwV iM+kA vxys jfookj eSaus mls ns[kk lHkk esa vkrs gq,] vkSj eSa vkuafnr gks mBk! tc og iwNrkN d{k esa vk;k ml lHkk ds ckn] mldk vfHkeku VwV pqdk FkkA mlus ;h’kq dk Hkjkslk fd;k FkkA og ifjofrZr gks x;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ekjs ;qok yksxksa esa ls ,d gekjs dyhfl;k esa cM+k gqvk FkkA og phuh yM+dk FkkA mlus ifjJe vkSj ifjJe fd;k FkkA og ;h’kq dk bUdkj djrk Fkk &amp; Hkkouk ds fy;s ns[kuk] ctk; iki ds fy;s ekQh ls vf/kdA fQj ,d lqcg eSaus mldh vk¡[kksa esa vk¡lw ns[ksA og ifjJe djrs djrs VwV pqdk FkkA eSaus mls mlds ?kqVuksa ij mldh ek¡ dh cktw esa fcBk;k] vkSj mlus ;h’kq dk Hkjkslk fd;kA og ifjofrZr gks x;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nwljk ;qok vkneh ckj&amp;ckj iwNrkN d{k esa vk;kA og xgjs vijk/kHkko ds v/khu Fkk] ijarq mlus ljy fo’okl esa ;h’kq ds ikl vkus ls bUdkj fd;kA gj le; tc og iwNrkN d{k esa vk;k &amp; rc og jks;k] ijarq og cpk;k ugha x;k FkkA vkf[kjdkj og bruh dfBukbZ ls jksus vkSj foyki djus yxk eSaus lkspk ‘kk;n mls ewNkZ vk x;h gksA eSaus mls foJkex`g esa tkus vkSj mldk psgjk /kksus dks dgkA tc og okil vk;k] eSaus mls iqjkus&amp;çdkj dk HkfDrxhr dFku fd;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esjk mRlkg foyEc u tku lds]</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ab/>
        <w:t>esjs vk¡lw lnk cg lds]</w:t>
      </w:r>
    </w:p>
    <w:p>
      <w:pPr>
        <w:pStyle w:val="Normal"/>
        <w:tabs>
          <w:tab w:val="left" w:pos="720" w:leader="none"/>
          <w:tab w:val="left" w:pos="1440" w:leader="none"/>
          <w:tab w:val="left" w:pos="1843" w:leader="none"/>
        </w:tabs>
        <w:spacing w:lineRule="auto" w:line="240" w:before="0" w:after="0"/>
        <w:ind w:left="1440" w:right="1440" w:hanging="0"/>
        <w:jc w:val="both"/>
        <w:rPr/>
      </w:pPr>
      <w:r>
        <w:rPr>
          <w:rFonts w:eastAsia="Calibri" w:cs="Kruti Dev 050" w:ascii="Kruti Dev 050" w:hAnsi="Kruti Dev 050"/>
          <w:sz w:val="28"/>
          <w:szCs w:val="32"/>
        </w:rPr>
        <w:t>esjs lkjs iki dk çk;f’pr u gks ldk(</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ab/>
        <w:t>vki cpkus pkfg,] vkSj vki vdsysA</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qxks ds igkM+] esjs fy;s QVs]</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ab/>
        <w:t>eq&gt;s vki esa fNi tkus nksA</w:t>
      </w:r>
    </w:p>
    <w:p>
      <w:pPr>
        <w:pStyle w:val="Normal"/>
        <w:tabs>
          <w:tab w:val="left" w:pos="720" w:leader="none"/>
          <w:tab w:val="left" w:pos="1440" w:leader="none"/>
          <w:tab w:val="left" w:pos="2160" w:leader="none"/>
        </w:tabs>
        <w:spacing w:lineRule="auto" w:line="240" w:before="0" w:after="0"/>
        <w:ind w:left="1440" w:hanging="0"/>
        <w:jc w:val="both"/>
        <w:rPr>
          <w:rFonts w:ascii="Kruti Dev 050" w:hAnsi="Kruti Dev 050" w:eastAsia="Calibri" w:cs="Kruti Dev 050"/>
          <w:sz w:val="28"/>
          <w:szCs w:val="32"/>
        </w:rPr>
      </w:pPr>
      <w:r>
        <w:rPr>
          <w:rFonts w:eastAsia="Calibri" w:cs="Kruti Dev 050" w:ascii="Kruti Dev 050" w:hAnsi="Kruti Dev 050"/>
          <w:sz w:val="28"/>
          <w:szCs w:val="32"/>
        </w:rPr>
        <w:t>¼^^;qxks ds igkM+] esj fy;s QVs** vxLrl ,e- VksiysMh }kjk] 1740&amp;1778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pPr>
      <w:r>
        <w:rPr>
          <w:rFonts w:eastAsia="Calibri" w:cs="Kruti Dev 050" w:ascii="Kruti Dev 050" w:hAnsi="Kruti Dev 050"/>
          <w:sz w:val="32"/>
          <w:szCs w:val="32"/>
        </w:rPr>
        <w:t>mlus ;h’kq ij Hkjkslk fd;k vkSj cpk;k x;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Jheku yh dyhfl;k esa vk, vkSj yxrk Fkk ;h’kq ij Hkjkslk dj jgs FksA ijarq ;g flQZ Åijh fu.kZ; FkkA FkksM+h nsj ds ckn ;g Li”V Fkk fd mlds ikl elhg ls thou ugha FkkA mldk ^^ba/ku [kRe gqvk Fkk**] cksyus dk HkhA og iwNrkN d{k esa okil vk,A os m)kjd ds ikl vk, i’pkrki ds vk¡lw vkSj i’pkrki ds lkFkA og rqjar ifjofrZr gks x;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c cgqr o”kksZa ls os yksxksa esa çkFkZuk dj ldrs Fks mRlkg vkSj çse ds lkFk tks vkneh;ksa dks ,d ckj Fkk 18 oh vkSj 19 oh lnh dh egku~ tkx`rrk vkSj 1907 ds dksfj;k ds iqu%m)kj esaA ijes’oj dh ljkguk djks! og n`&lt;+rk ls ifjofrZr Fk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tksu dsxu dks dyhfl;k ls frjLdkj Fkk] vkSj mls vius firk ls uQjr Fkh mls gj jfookj ;gk¡ ykus ds fy;sA ,d lqcg ifo= vkRek us mldk eu rksM+kA og jksrs &amp; fcy[krs] vius gkFkks vkSj ?kqVuksa ij pyrs iwtk ds LFkku rd vk,A os cpk, x, Fks iqjkus&amp;le; ds esFkksMhLV ds leku! vksg] ijes’oj dks ljkgks! os ifjofrZr gks x;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eSa vHkh ,d yM+dh ds ckjs esa lksp jgk gw¡A og cgqr /kkfeZd Fkh! ijarq og vius&amp;vki ds ca/ku esa FkhA mls irk u iM+k dSls ;h’kq ds ikl vkrs gSaA mls ;g fujFkZd yxkA mls tjk Hkh vk’kk ugha FkhA tc ckdh lkjh vk’kk,¡ /kjrh ij VdjkbZ] fc[kjh VwVs dkp ds leku] og cgqr dkseyrk ls ;h’kq ds ikl vkbZ] vkSj og cpk;h x;h]</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 xml:space="preserve">^^tc </w:t>
      </w:r>
      <w:r>
        <w:rPr>
          <w:rFonts w:eastAsia="Calibri" w:cs="Times New Roman" w:ascii="Times New Roman" w:hAnsi="Times New Roman"/>
          <w:sz w:val="18"/>
          <w:szCs w:val="32"/>
        </w:rPr>
        <w:t>[</w:t>
      </w:r>
      <w:r>
        <w:rPr>
          <w:rFonts w:eastAsia="Calibri" w:cs="Kruti Dev 050" w:ascii="Kruti Dev 050" w:hAnsi="Kruti Dev 050"/>
          <w:sz w:val="28"/>
          <w:szCs w:val="32"/>
        </w:rPr>
        <w:t>og</w:t>
      </w:r>
      <w:r>
        <w:rPr>
          <w:rFonts w:eastAsia="Calibri" w:cs="Times New Roman" w:ascii="Times New Roman" w:hAnsi="Times New Roman"/>
          <w:sz w:val="18"/>
          <w:szCs w:val="32"/>
        </w:rPr>
        <w:t>]</w:t>
      </w:r>
      <w:r>
        <w:rPr>
          <w:rFonts w:eastAsia="Calibri" w:cs="Kruti Dev 050" w:ascii="Kruti Dev 050" w:hAnsi="Kruti Dev 050"/>
          <w:sz w:val="28"/>
          <w:szCs w:val="32"/>
        </w:rPr>
        <w:t xml:space="preserve"> </w:t>
      </w:r>
      <w:r>
        <w:rPr>
          <w:rFonts w:eastAsia="Calibri" w:cs="Times New Roman" w:ascii="Times New Roman" w:hAnsi="Times New Roman"/>
          <w:sz w:val="18"/>
          <w:szCs w:val="32"/>
        </w:rPr>
        <w:t>[</w:t>
      </w:r>
      <w:r>
        <w:rPr>
          <w:rFonts w:eastAsia="Calibri" w:cs="Kruti Dev 050" w:ascii="Kruti Dev 050" w:hAnsi="Kruti Dev 050"/>
          <w:sz w:val="28"/>
          <w:szCs w:val="32"/>
        </w:rPr>
        <w:t>vius vkis</w:t>
      </w:r>
      <w:r>
        <w:rPr>
          <w:rFonts w:eastAsia="Calibri" w:cs="Times New Roman" w:ascii="Times New Roman" w:hAnsi="Times New Roman"/>
          <w:sz w:val="18"/>
          <w:szCs w:val="32"/>
        </w:rPr>
        <w:t>]</w:t>
      </w:r>
      <w:r>
        <w:rPr>
          <w:rFonts w:eastAsia="Calibri" w:cs="Kruti Dev 050" w:ascii="Kruti Dev 050" w:hAnsi="Kruti Dev 050"/>
          <w:sz w:val="28"/>
          <w:szCs w:val="32"/>
        </w:rPr>
        <w:t xml:space="preserve"> esa vkbZ** ¼ywdk 15%17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 nwljk] D;k eSa vkidks flQZ vkus ugha ns ldrk vkSj tYnh fu.kZ; yw¡\</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vo’; eSa dj ldrk Fkk! eSa vkidks vkus ns ldrk Fkk] vkSj vkidks dgs tkusokyh ^^ikih;ksa dh çkFkZuk** ds ‘kCn nksgjkus dg ldrk FkkA vki vkuafnr gksrs &amp; dqN {k.k ds fy;sA ijarq fQj vki lkspuk ‘kq: djrs] ^^D;k bruk dkQh gS ogk¡ blds fy;s\ eq&gt;s ;g vc tjk Hkh lgh ugha yxrk**A vkSj vki ,dckj fQj mM+kÅ fopkj djuk ‘kq: djksxsA vki fQj ls lkspuk ‘kq: djksxs ^^’kk;n nqfu;k esa dqN gS eSa ftlds vHkko esa jgk**A ^^’kk;n ckn esa ;g lc lgh u gks!** ^^’kk;n eSa ogk¡ dqN lPpk vkuan pwd jgk gw¡**A eSaus og ns[kk gS! eSaus og ns[kk gS! ckbcy dgrk gS] ^^mudh fiN+yh n’kk igyh ls Hkh cqjh gks xbZ gS** ¼2 irjl 2%20½A csgrj gS bls vHkh ys yks! csgrj gS bls vHkh ys yks! vxj vki bls vHkh ugha ysrs] ^^fiNyh n’kk** vkids lkFk cqjh gksxh ^^igyh ls Hkh**A D;ksafd fQj vkidk eu bruk dBksj vkSj bruk can gksxk fd vki çHkq ds opu ls tks Hkh lquksxs vkidks fgyk ugha ldsxk! ifjJe djuk vkSj jksuk csgrj gS] vkSj vHkh iqdkjks] ^^fudEes eu ij NksM+ fn;k fd os vuqfpr dke djs** ¼jksfe;ksa 1%28½ ij nsus ls vf/kdA csgrj gS elhg dks ikus vHkh ifjJe djuk vkSj ç;Ru djuk os vki dks dgus ls vf/kd] ^^rsjs fouk’k dk dkj.k rw** ¼gks’ks 13%9½A csgrj gS vHkh dM+os vk¡lw gksuk vkSj foyki djrk gqvk eu] fdlh fnu elhg dks dgrs lquus ls vf/kd]</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eSaus rqe dks dHkh ugha tkukA gs dqdeZ djusokyksa] esjs ikl ls pys tkvks** ¼erh 7%23½A</w:t>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 xml:space="preserve">^^ogk¡ jksuk vkSj nk¡r ihluk gksxk] tc rqe ns[kksxs </w:t>
      </w:r>
      <w:r>
        <w:rPr>
          <w:rFonts w:eastAsia="Calibri" w:cs="Times New Roman" w:ascii="Times New Roman" w:hAnsi="Times New Roman"/>
          <w:sz w:val="20"/>
          <w:szCs w:val="24"/>
        </w:rPr>
        <w:t>[</w:t>
      </w:r>
      <w:r>
        <w:rPr>
          <w:rFonts w:eastAsia="Calibri" w:cs="Kruti Dev 050" w:ascii="Kruti Dev 050" w:hAnsi="Kruti Dev 050"/>
          <w:sz w:val="28"/>
          <w:szCs w:val="32"/>
        </w:rPr>
        <w:t>;g ftldk ifjorZu eSaus vkidks dgk vkt lqcg</w:t>
      </w:r>
      <w:r>
        <w:rPr>
          <w:rFonts w:eastAsia="Calibri" w:cs="Times New Roman" w:ascii="Times New Roman" w:hAnsi="Times New Roman"/>
          <w:sz w:val="20"/>
          <w:szCs w:val="24"/>
        </w:rPr>
        <w:t>]</w:t>
      </w:r>
      <w:r>
        <w:rPr>
          <w:rFonts w:eastAsia="Calibri" w:cs="Kruti Dev 050" w:ascii="Kruti Dev 050" w:hAnsi="Kruti Dev 050"/>
          <w:sz w:val="28"/>
          <w:szCs w:val="32"/>
        </w:rPr>
        <w:t xml:space="preserve"> ijes’oj ds jkT; esa] vkSj vius vki dks ckgj fudkys gq, ns[kksxs** ¼ywdk 13%28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kSj vki lquksxs elhg dks dgrs gq,]</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28"/>
          <w:szCs w:val="32"/>
        </w:rPr>
        <w:t>^^bl fudEes nkl dks ckgj ds vU/ksjs esa Mky nks --- tgk¡ jksuk vkSj nk¡r ihluk gksxk** ¼erh 25%3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ksg! vksg! eSa vkils fouarh djrk gw¡] vHkh lkspks! vHkh lkspks! vHkh lkspks! ^^tc og vius Kku esa vkrk gSA** vksg] vki ‘kk;n vius Kku esa vkt vkvks! vkSj ‘kk;n vkidks ;g dgk t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28"/>
          <w:szCs w:val="32"/>
        </w:rPr>
      </w:pPr>
      <w:r>
        <w:rPr>
          <w:rFonts w:eastAsia="Calibri" w:cs="Kruti Dev 050" w:ascii="Kruti Dev 050" w:hAnsi="Kruti Dev 050"/>
          <w:sz w:val="28"/>
          <w:szCs w:val="32"/>
        </w:rPr>
        <w:t>^^tc og vius vkis esa vk;k** ¼ywdk 15%1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mlus vius eu esa dgk] ^^eSa mB¡qxk vkSj vHkh ;h’kq ds ikl vkÅ¡xk** &amp;</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vki ds cgqewY; ygw esa ‘kq) gksus</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ab/>
        <w:t>tks dkYojh ij cgkA</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eSa vk jgk gw¡] çHkq! vHkh vk jgk gw¡ vkids ikl!</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ab/>
        <w:t>eq&gt;s /kksvks] ygw esa eq&gt;s ‘kq) djks</w:t>
      </w:r>
    </w:p>
    <w:p>
      <w:pPr>
        <w:pStyle w:val="Normal"/>
        <w:tabs>
          <w:tab w:val="left" w:pos="720" w:leader="none"/>
          <w:tab w:val="left" w:pos="1440" w:leader="none"/>
          <w:tab w:val="left" w:pos="1843"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tks dkYojh ij cgk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¼^^eSa vk jgk gw¡] çHkq** ysohl gkVZlkQ }kjk] 1828&amp;191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vxj vkidks elhgh cuuk ilan gS] esgjckuh djds vHkh vkidh cSBd NksM+ks] vkSj lHkkx`g ds ihNs tkvksA MkW- dsxu vkidks çkFkZuk djus ‘kkar txg ys tk,¡xsA lHkkx`g ds ihNs vHkh tkvksA MkW- pku] esgjckuh djds fdlh dks vius vki esa vkus vkSj vHkh ;h’kq ij Hkjkslk djus ds fy;s çkFkZuk dhft;sA vkehu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spacing w:lineRule="auto" w:line="240" w:before="0" w:after="0"/>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Normal"/>
        <w:spacing w:lineRule="auto" w:line="240" w:before="0" w:after="0"/>
        <w:rPr>
          <w:rFonts w:ascii="Kruti Dev 050" w:hAnsi="Kruti Dev 050" w:cs="Kruti Dev 050"/>
          <w:sz w:val="28"/>
          <w:szCs w:val="32"/>
        </w:rPr>
      </w:pPr>
      <w:r>
        <w:rPr>
          <w:rFonts w:cs="Kruti Dev 050" w:ascii="Kruti Dev 050" w:hAnsi="Kruti Dev 050"/>
          <w:sz w:val="28"/>
          <w:szCs w:val="32"/>
        </w:rPr>
        <w:t>vki i&lt;+ ldrs gS] Mk¡ gk;eZl ds lans'k gj g¶rs bUVjusV ij</w:t>
      </w:r>
    </w:p>
    <w:p>
      <w:pPr>
        <w:pStyle w:val="Normal"/>
        <w:spacing w:lineRule="auto" w:line="240" w:before="0" w:after="0"/>
        <w:rPr>
          <w:rFonts w:ascii="Kruti Dev 050" w:hAnsi="Kruti Dev 050" w:cs="Kruti Dev 050"/>
          <w:sz w:val="32"/>
          <w:szCs w:val="32"/>
        </w:rPr>
      </w:pPr>
      <w:r>
        <w:rPr>
          <w:rFonts w:cs="Times New Roman" w:ascii="Times New Roman" w:hAnsi="Times New Roman"/>
        </w:rPr>
        <w:t xml:space="preserve">at www.realconversion.com. Click on </w:t>
      </w:r>
      <w:r>
        <w:rPr>
          <w:rFonts w:cs="Kruti Dev 050" w:ascii="Kruti Dev 050" w:hAnsi="Kruti Dev 050"/>
          <w:sz w:val="36"/>
          <w:szCs w:val="32"/>
        </w:rPr>
        <w:t xml:space="preserve">^^fgUnh esa /kkfeZd Áopu </w:t>
      </w:r>
      <w:r>
        <w:rPr>
          <w:rFonts w:cs="Times New Roman" w:ascii="Times New Roman" w:hAnsi="Times New Roman"/>
        </w:rPr>
        <w:t>(Sermons in Hindi)</w:t>
      </w:r>
      <w:r>
        <w:rPr>
          <w:rFonts w:cs="Kruti Dev 050" w:ascii="Kruti Dev 050" w:hAnsi="Kruti Dev 050"/>
          <w:sz w:val="36"/>
          <w:szCs w:val="32"/>
        </w:rPr>
        <w:t>**</w:t>
      </w:r>
    </w:p>
    <w:p>
      <w:pPr>
        <w:pStyle w:val="Heading"/>
        <w:rPr>
          <w:rFonts w:ascii="Kruti Dev 050" w:hAnsi="Kruti Dev 050" w:cs="Kruti Dev 050"/>
          <w:b w:val="false"/>
          <w:b w:val="false"/>
          <w:sz w:val="22"/>
          <w:szCs w:val="22"/>
        </w:rPr>
      </w:pPr>
      <w:r>
        <w:rPr>
          <w:rFonts w:cs="Kruti Dev 050" w:ascii="Kruti Dev 050" w:hAnsi="Kruti Dev 050"/>
          <w:b w:val="false"/>
          <w:sz w:val="22"/>
          <w:szCs w:val="22"/>
        </w:rPr>
      </w:r>
    </w:p>
    <w:p>
      <w:pPr>
        <w:pStyle w:val="Heading"/>
        <w:rPr/>
      </w:pPr>
      <w:r>
        <w:rPr>
          <w:b w:val="false"/>
          <w:sz w:val="22"/>
          <w:szCs w:val="22"/>
        </w:rPr>
        <w:t>You may email Dr. Hymers in English at rlhymersjr@sbcglobal.net</w:t>
      </w:r>
      <w:r>
        <w:rPr>
          <w:sz w:val="22"/>
          <w:szCs w:val="22"/>
        </w:rPr>
        <w:t xml:space="preserve"> </w:t>
      </w:r>
      <w:r>
        <w:rPr>
          <w:b w:val="false"/>
          <w:sz w:val="22"/>
          <w:szCs w:val="22"/>
        </w:rPr>
        <w:t xml:space="preserve">– </w:t>
      </w:r>
    </w:p>
    <w:p>
      <w:pPr>
        <w:pStyle w:val="Heading"/>
        <w:rPr>
          <w:b w:val="false"/>
          <w:b w:val="false"/>
          <w:sz w:val="22"/>
          <w:szCs w:val="22"/>
        </w:rPr>
      </w:pPr>
      <w:r>
        <w:rPr>
          <w:b w:val="false"/>
          <w:sz w:val="22"/>
          <w:szCs w:val="22"/>
        </w:rPr>
        <w:t xml:space="preserve">or you may write to him at P.O. Box 15308, Los Angeles, CA 90015. </w:t>
      </w:r>
    </w:p>
    <w:p>
      <w:pPr>
        <w:pStyle w:val="Normal"/>
        <w:spacing w:lineRule="auto" w:line="240" w:before="0" w:after="0"/>
        <w:rPr/>
      </w:pPr>
      <w:r>
        <w:rPr>
          <w:rFonts w:cs="Times New Roman" w:ascii="Times New Roman" w:hAnsi="Times New Roman"/>
        </w:rPr>
        <w:t>or Phone him at (818)352-0452.</w:t>
      </w:r>
    </w:p>
    <w:p>
      <w:pPr>
        <w:pStyle w:val="Normal"/>
        <w:spacing w:lineRule="auto" w:line="240" w:before="0" w:after="0"/>
        <w:rPr>
          <w:rFonts w:ascii="Kruti Dev 050" w:hAnsi="Kruti Dev 050" w:cs="Kruti Dev 010"/>
          <w:sz w:val="32"/>
          <w:szCs w:val="27"/>
        </w:rPr>
      </w:pPr>
      <w:r>
        <w:rPr>
          <w:rFonts w:cs="Kruti Dev 010" w:ascii="Kruti Dev 050" w:hAnsi="Kruti Dev 050"/>
          <w:sz w:val="32"/>
          <w:szCs w:val="27"/>
        </w:rPr>
      </w:r>
    </w:p>
    <w:p>
      <w:pPr>
        <w:pStyle w:val="Normal"/>
        <w:spacing w:lineRule="auto" w:line="240" w:before="0" w:after="0"/>
        <w:ind w:right="-576" w:hanging="0"/>
        <w:jc w:val="both"/>
        <w:rPr>
          <w:rFonts w:ascii="Kruti Dev 050" w:hAnsi="Kruti Dev 050" w:cs="Kruti Dev 010"/>
          <w:sz w:val="32"/>
          <w:szCs w:val="27"/>
        </w:rPr>
      </w:pPr>
      <w:r>
        <w:rPr>
          <w:rFonts w:cs="Kruti Dev 010" w:ascii="Kruti Dev 050" w:hAnsi="Kruti Dev 050"/>
          <w:sz w:val="32"/>
          <w:szCs w:val="27"/>
        </w:rPr>
        <w:t>/kkfeZd çopu ls igys Jheku ,cy çq|ksEe }kjk i&lt;+k gqvk ifo=’kkL=% ywdk 15%11&amp;19A</w:t>
      </w:r>
    </w:p>
    <w:p>
      <w:pPr>
        <w:pStyle w:val="Normal"/>
        <w:spacing w:lineRule="auto" w:line="240" w:before="0" w:after="0"/>
        <w:jc w:val="both"/>
        <w:rPr>
          <w:rFonts w:ascii="Kruti Dev 050" w:hAnsi="Kruti Dev 050" w:cs="Kruti Dev 010"/>
          <w:sz w:val="32"/>
          <w:szCs w:val="27"/>
        </w:rPr>
      </w:pPr>
      <w:r>
        <w:rPr>
          <w:rFonts w:cs="Kruti Dev 010" w:ascii="Kruti Dev 050" w:hAnsi="Kruti Dev 050"/>
          <w:sz w:val="32"/>
          <w:szCs w:val="27"/>
        </w:rPr>
        <w:t>/kkfeZd çopu ls igys Jheku csUtkfeu dhudsM xzhfQFk }kjk xk;k gqvk xhr%</w:t>
      </w:r>
    </w:p>
    <w:p>
      <w:pPr>
        <w:pStyle w:val="Normal"/>
        <w:spacing w:lineRule="auto" w:line="240" w:before="0" w:after="0"/>
        <w:ind w:left="1440" w:hanging="0"/>
        <w:jc w:val="right"/>
        <w:rPr/>
      </w:pPr>
      <w:r>
        <w:rPr>
          <w:rFonts w:eastAsia="Calibri" w:cs="Kruti Dev 050" w:ascii="Kruti Dev 050" w:hAnsi="Kruti Dev 050"/>
          <w:sz w:val="32"/>
        </w:rPr>
        <w:t>^^çHkq] eSa ?kj vk jgk gw¡** ¼</w:t>
      </w:r>
      <w:r>
        <w:rPr>
          <w:rFonts w:eastAsia="Calibri" w:cs="Kruti Dev 050" w:ascii="Kruti Dev 050" w:hAnsi="Kruti Dev 050"/>
          <w:sz w:val="32"/>
          <w:szCs w:val="32"/>
        </w:rPr>
        <w:t>ohyh;e ts- dhdZisVªhd }kjk] 1838&amp;1921</w:t>
      </w:r>
      <w:r>
        <w:rPr>
          <w:rFonts w:eastAsia="Calibri" w:cs="Kruti Dev 050" w:ascii="Kruti Dev 050" w:hAnsi="Kruti Dev 050"/>
          <w:sz w:val="32"/>
        </w:rPr>
        <w:t>½A</w:t>
      </w:r>
      <w:r>
        <w:br w:type="page"/>
      </w:r>
    </w:p>
    <w:p>
      <w:pPr>
        <w:pStyle w:val="Normal"/>
        <w:tabs>
          <w:tab w:val="left" w:pos="720" w:leader="none"/>
          <w:tab w:val="left" w:pos="1440" w:leader="none"/>
          <w:tab w:val="left" w:pos="2160" w:leader="none"/>
        </w:tabs>
        <w:spacing w:lineRule="auto" w:line="240" w:before="0" w:after="0"/>
        <w:rPr>
          <w:rFonts w:ascii="Kruti Dev 050" w:hAnsi="Kruti Dev 050" w:cs="Kruti Dev 050"/>
          <w:b/>
          <w:b/>
          <w:sz w:val="40"/>
          <w:szCs w:val="32"/>
        </w:rPr>
      </w:pPr>
      <w:r>
        <w:rPr>
          <w:rFonts w:cs="Kruti Dev 050" w:ascii="Kruti Dev 050" w:hAnsi="Kruti Dev 050"/>
          <w:b/>
          <w:sz w:val="40"/>
          <w:szCs w:val="32"/>
        </w:rPr>
        <w:t>:ijs[kk</w:t>
      </w:r>
    </w:p>
    <w:p>
      <w:pPr>
        <w:pStyle w:val="Normal"/>
        <w:tabs>
          <w:tab w:val="left" w:pos="720" w:leader="none"/>
          <w:tab w:val="left" w:pos="1440" w:leader="none"/>
          <w:tab w:val="left" w:pos="2160" w:leader="none"/>
        </w:tabs>
        <w:spacing w:lineRule="auto" w:line="240" w:before="0" w:after="0"/>
        <w:rPr>
          <w:rFonts w:ascii="Kruti Dev 050" w:hAnsi="Kruti Dev 050" w:cs="Kruti Dev 050"/>
          <w:b/>
          <w:b/>
          <w:sz w:val="36"/>
          <w:szCs w:val="32"/>
        </w:rPr>
      </w:pPr>
      <w:r>
        <w:rPr>
          <w:rFonts w:cs="Kruti Dev 050" w:ascii="Kruti Dev 050" w:hAnsi="Kruti Dev 050"/>
          <w:b/>
          <w:sz w:val="36"/>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ifjorZu dk ewy :i vn’kZ</w:t>
      </w:r>
    </w:p>
    <w:p>
      <w:pPr>
        <w:pStyle w:val="Normal"/>
        <w:tabs>
          <w:tab w:val="left" w:pos="720" w:leader="none"/>
          <w:tab w:val="left" w:pos="1440" w:leader="none"/>
          <w:tab w:val="left" w:pos="2160" w:leader="none"/>
        </w:tabs>
        <w:spacing w:lineRule="auto" w:line="240" w:before="0" w:after="0"/>
        <w:rPr>
          <w:rFonts w:ascii="Kruti Dev 050" w:hAnsi="Kruti Dev 050" w:cs="Kruti Dev 050"/>
          <w:sz w:val="20"/>
          <w:szCs w:val="32"/>
        </w:rPr>
      </w:pPr>
      <w:r>
        <w:rPr>
          <w:rFonts w:cs="Kruti Dev 050" w:ascii="Kruti Dev 050" w:hAnsi="Kruti Dev 050"/>
          <w:b/>
          <w:sz w:val="32"/>
          <w:szCs w:val="32"/>
        </w:rPr>
        <w:t>¼mM+kÅ iq= ij /kkfeZd çopu Øekad 1½</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W- vkj- ,y- gk;elZ] tqfu- }kjk</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32"/>
          <w:szCs w:val="32"/>
        </w:rPr>
      </w:pPr>
      <w:r>
        <w:rPr>
          <w:rFonts w:eastAsia="Calibri" w:cs="Kruti Dev 050" w:ascii="Kruti Dev 050" w:hAnsi="Kruti Dev 050"/>
          <w:sz w:val="32"/>
          <w:szCs w:val="32"/>
        </w:rPr>
        <w:t>^^tc og vius vkis esa vk;k** ¼ywdk 15%17½A</w:t>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pPr>
      <w:r>
        <w:rPr>
          <w:rFonts w:eastAsia="Calibri" w:cs="Kruti Dev 050" w:ascii="Kruti Dev 050" w:hAnsi="Kruti Dev 050"/>
          <w:sz w:val="32"/>
          <w:szCs w:val="32"/>
        </w:rPr>
        <w:tab/>
        <w:t>¼ywdk 15%2] 24( bczkfu;ksa 11%25( gks’ks 4%17½</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 igyk]</w:t>
        <w:tab/>
        <w:t>[kks, ikih vius vkis esa vkrs gSa] ywdk 15%17A</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A- nwljk]</w:t>
        <w:tab/>
        <w:t>D;k eSa vkidks flQZ vkus ugha ns ldrk vkSj tYnh fu.kZ; yw¡\</w:t>
      </w:r>
    </w:p>
    <w:p>
      <w:pPr>
        <w:pStyle w:val="Normal"/>
        <w:tabs>
          <w:tab w:val="left" w:pos="720" w:leader="none"/>
          <w:tab w:val="left" w:pos="1080" w:leader="none"/>
          <w:tab w:val="left" w:pos="2160" w:leader="none"/>
        </w:tabs>
        <w:spacing w:lineRule="auto" w:line="240" w:before="0" w:after="0"/>
        <w:ind w:left="1080" w:hanging="1080"/>
        <w:jc w:val="both"/>
        <w:rPr/>
      </w:pPr>
      <w:r>
        <w:rPr>
          <w:rFonts w:eastAsia="Calibri" w:cs="Kruti Dev 050" w:ascii="Kruti Dev 050" w:hAnsi="Kruti Dev 050"/>
          <w:sz w:val="32"/>
          <w:szCs w:val="32"/>
        </w:rPr>
        <w:tab/>
        <w:tab/>
        <w:t>2 irjl 2%20( jksfe;ksa 1%28( gks’ks 13%9( erh 7%23( ywdk 13%28(</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b/>
        <w:tab/>
        <w:t>erh 25%30A</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ruti Dev 050">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SimSun;宋体"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Kruti Dev 050" w:hAnsi="Kruti Dev 050" w:cs="Kruti Dev 050"/>
    </w:rPr>
  </w:style>
  <w:style w:type="character" w:styleId="DefaultParagraphFont">
    <w:name w:val="Default Paragraph Font"/>
    <w:qFormat/>
    <w:rPr/>
  </w:style>
  <w:style w:type="character" w:styleId="HeaderChar">
    <w:name w:val="Header Char"/>
    <w:qFormat/>
    <w:rPr>
      <w:rFonts w:ascii="Calibri" w:hAnsi="Calibri" w:eastAsia="SimSun;宋体" w:cs="Times New Roman"/>
    </w:rPr>
  </w:style>
  <w:style w:type="character" w:styleId="FooterChar">
    <w:name w:val="Footer Char"/>
    <w:qFormat/>
    <w:rPr>
      <w:rFonts w:ascii="Calibri" w:hAnsi="Calibri" w:eastAsia="SimSun;宋体" w:cs="Times New Roman"/>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5:15:00Z</dcterms:created>
  <dc:creator>bijen</dc:creator>
  <dc:description/>
  <dc:language>en-US</dc:language>
  <cp:lastModifiedBy>Use This Account</cp:lastModifiedBy>
  <dcterms:modified xsi:type="dcterms:W3CDTF">2013-08-31T15:16:00Z</dcterms:modified>
  <cp:revision>3</cp:revision>
  <dc:subject/>
  <dc:title/>
</cp:coreProperties>
</file>