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sVsysLVkb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TETELESTAI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5 vxLr] 2012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>
          <w:szCs w:val="24"/>
        </w:rPr>
        <w:t>Lord’s Day Morning, August 5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584" w:right="158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mlus dgk] iwjk gqvk % vkSj flj &gt;qdkdj çk.k R;kx fn,** ¼;wgUuk 19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Øwl ij fdy ls lqcg 9-00 cts yVdk, x, FksA os ftUgksaus mls ogk¡ ejrk gqvk ns[kk] muds fy;s iqdkjus yxs Øwl ls uhps vkdj os çHkq ds iq= gS oks lkfcr d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HkhM+ tks cktq ls ilkj gqbZ] os ;h’kq ij fpYyk,] ^^gs efUnj ds /kkusokys vkSj rhu fnu esa cukusokys] vius vki dks rks cpk! ;fn rw ijes’oj dk iq= gS] rks Øwl ij ls mrj vk** ¼erh 27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egk;ktd] ‘kkfL=;ksa vkSj iqjfu;ksa eafnj ls Øwl ds cktq ls xqtjs] vkSj ogh pht d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ç/kku ;ktd Hkh ‘kkfL=;ksa vkSj iqjfu;ksa lesr Bëk dj djds dgrs Fks] blus vkSjksa dks cpk;k] vkSj vius vki dks ugha cpk ldrkA ;g rks bL=k,y dk jktk gS] vc Øwl ij ls mrj vk, rks ge ml ij fo’okl djsa** ¼erh 27%41&amp;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jkseh lSfud] ftUgksaus mudks igys ekjk Fkk] dkaVks dk rkt iguk;k Fkk vkSj mudh nk&lt;+h [khaph] vkSj mudks Øwl ls uhps mrj dj Lo;a dks cpkus dks Hkh d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flikgh Hkh ikl vkdj vkSj fljdk nsdj mldk Bëk djds dgrs Fks] ;fn rw ;gwfn;ksa dk jktk gS] rks vius vki dks cpk** ¼ywdk 23%36&amp;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ks pksj tks ;h’kq ds nksuks cktq Øwl ij p&lt;+k, x, Fks os Hkh mudks iqdkjus yxs fd os Øwl ls uhps vk, vkSj bl çdkj lkfcr djs fd os ijes’oj ds iq=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mlus ijes’oj ij Hkjkslk j[kk gS % ;fn og bl dks pkgrk gS] rks vc bls NqM+k ys] D;ksafd blus dgk Fkk] eSa ijes’oj dk iq= gw¡A blh çdkj Mkdw Hkh tks mlds lkFk Øwlksa ij p&lt;+k, x, Fks] mldh fuUnk djrs Fks** ¼erh 27%43&amp;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n esa mlh fnu nwljk Mkdw mu ij vHkh Hkh fpYyk jgk Fkk] ^^vxj rw elhg gS] rks fQj vius vki dks vkSj gesa cpk** ¼ywdk 23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sa ;s lkjs yksx iqdkjrs Fks] ^^Øwl ls mrj dj uhps vk** os lc lger D;ksa Fks\ ;ktdks] ‘kkL=h;ksa] iqjfu;ksa] iwjh HkhM+] jkseh lSfud] vkSj Mkdw Hkh tks Øwl ij p&lt;+k, x, Fks] lc lger gq,] ^^;fn rw ijes’oj dk iq= gS] rks Øwl ij ls mrj vk** ¼erh 27%40½A eq&gt; dks lansg ugha fd ;g ‘kSrku Fkk ftlus mu lcdks çksRlkgu fn;k Fkk ;h’kq dk Bëk djus] vkSj mls Lo;a dks Øwl ls cpkus dks iqdkjkA igys] tc ;h’kq us dgk Fkk fd oks Øwl ij p&lt;+k;k pk,xk] irjlus MkaVk vksj dgk] ^^,slk dHkh u gksxk** ¼erh 16%22½A ;h’kq mldh vksj fQjs vkSj dgk] ^^’kSrku esjs lkeus ls nwj gks** ¼erh 16%23½A ‘kSrku us irjl dks ckf/kr fd;k Fkk ;h’kq dks lykg nsus fd os Øwl ds ikl u tk,A blhfy;s ge tkurs gS fd ‘kSrku ugha pkgrk fd ;h’kq Øwl ij p&lt;+k, tk,A nq”VkRek elhg dk Øwl ij p&lt;+us ls vkSj elhg ds ygw ls uQjr djrk gSA ‘kSrku tkurk Fkk fd vkneh iki ls cpk;s ugha tk  ldrs fcuk elhg dh mudh txg ij e`R;q dsA blfy;s] eSa ekurk gw¡ fd ;g ‘kSrku Lo;a Fkk ftlus bu nq"V vkneh;ksa dks ;h’kq dk Bëk djus dk çksRlkgu fn;k vkSj dgk] ^^Øwl ij ls mrj dj vius vki dks cpk ys** ¼ejdql 1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ijes’oj dh —ik gS ;h’kq us mu lcdks ugha lqukA ;h’kq mUgksaus tks dgk oks vklkuh ls dj ldrs FksA os vklkuh ls Øwl ls uhps vk ldrs FksA ijUrq vxj os vkrs] dksbZ Hkh cpk;k ugha tk ldrk vius ikiks ds n.M ls vkSj v/kksyksd esa vuUr f’k{kk l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Åij dkYojh igkM+] ,d Hk;kud çkr%dky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elhg esjs m)kjd pys] Fkds vkSj u”V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kih;ksa dh e`R;q dk Øwl ij lkeuk dj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fd oks ‘kk;n mUgsa varghu uqdlku ls cpk l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HkkX;oku m)kjd! cgqewY; m)kj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c yxrk gS eSa mUgsa ns[kqaxk dkYojh ds o`{k ij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[eh vkSj ygw cgkrs gq,] ikih;ksa dh çkFkZuk ds fy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a/ks vkSj vlko/kku &amp; esjs fy;s ej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HkkX;oku m)kjd** ,ohl cxsZlu ØhLVh;kUlsu }kjk 1895 &amp; 198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ge vkrs gS elhg dh Øwl ij dh cfynku ds var ijA mUgksaus lSfudks ls fljdk ik;kA mUgksaus gekjs ikiks ds fy;s iwjk çk;f’pr fd;kA vkSj vc os iqdk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wjk gqvk** ¼;wgUuk 19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mUgksaus mudk flj &gt;qdk;k vkSj e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rh] ejdql vkSj ywdk gesa dgrs gS fd ;h’kqus ejus ls igys tksj ls iqdkjk FkkA ijarq os gesa ;g ugha dgrs fd tc mUgksaus iqdkjk rc D;k dgkA flQZ ;wgUuk dgrk gS fd mUgksaus iqdkjk] ^^iwjk gqvk**A &amp; VsVsysLVkb** ¼</w:t>
      </w:r>
      <w:r>
        <w:rPr>
          <w:rFonts w:cs="Arial" w:ascii="Arial" w:hAnsi="Arial"/>
          <w:sz w:val="22"/>
        </w:rPr>
        <w:t>Tetelestai</w:t>
      </w:r>
      <w:r>
        <w:rPr>
          <w:rFonts w:cs="Kruti Dev 050" w:ascii="Kruti Dev 050" w:hAnsi="Kruti Dev 050"/>
          <w:sz w:val="32"/>
        </w:rPr>
        <w:t>½ xzhd ‘kCn gS u;h fu;ekoyh esaA ;s vaxzsth esa rhu ‘kCnksa esa vuqokn fd;k x;k gS ^^</w:t>
      </w:r>
      <w:r>
        <w:rPr>
          <w:rFonts w:cs="Arial" w:ascii="Arial" w:hAnsi="Arial"/>
          <w:sz w:val="22"/>
        </w:rPr>
        <w:t>It is finished</w:t>
      </w:r>
      <w:r>
        <w:rPr>
          <w:rFonts w:cs="Kruti Dev 050" w:ascii="Kruti Dev 050" w:hAnsi="Kruti Dev 050"/>
          <w:sz w:val="32"/>
        </w:rPr>
        <w:t>** ^^iwjk gqv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gqr lh phtsa iwjh gqbZ tc ;h’kq ejsA ijUrq eSa mlesa ls flQZ rhu dk thØ djusokyk gw¡ &amp; 1- mudh rM+i iwjh gqbZA 2- gekjs ikiksa ds fo:) çHkq dk Øks/k iwjk gqvkA 3- gekjh eqfDr iwjh gqbZ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;h’kq dh rM+i iwjh gqbZ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viuk iwjk thou rM+is FksA tc os ckyd Fks jktk gsjksnsl us mUgsa ekjus dk ç;Ru fd;kA ;qlqQ dks ejh;e vkSj ckyd ;h’kq dks ysdj feL= esa cfg”dkj esa tkuk iM+k] mudks gR;kjs jktk ls gR;k gksus ls cp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os vius iwjk thouÒj xyr le&gt;s x;s FksA mudh ekrk vkSj HkkbZ;ksa us Hkh lkspk oks ^^mlds Lo;a ds lehi** FkkA tc mUgksaus viuk igyk /kkfeZd çopu fn;k yksxksa us mudks igkM+ ds f’k[kj ls Qsad dj ekjus dk ç;Ru fd;kA dbZ ckj gesa dgk x;k gS fd ‘kkL=h;ksa vkSj Qjkfl;ksa us mudh gR;k djus dk ç;Ru fd;kA Qjkfl;ksa us mudks iRFkj ekjdj ekj Mkyus dh dksf’k”k Hkh dhA tc muds T;knkrj vuqdj.k djusokys mlus fQj x;s] mUgksaus muds psyksa ls dgk] ^^d;k rqe Hkh pys tkuk pkgrs gks\** ¼;wgUuk 6%67½A mUgksaus /kjrh ij viuk thou xjhch vkSj frjLdkj esa ft;kA mudss brus lkjs peRdkj djus ds ckotwn Hkh vkSj brus lkjs chekj yksxksa dks paxk djus ds ckn Hkh mu yksxksa us dgk fd os nq”VkRek ls vf/k—r ikxy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xrleuh dh okfVdk esa] mudks Øwl ij p&lt;+kus ls ,d jkr igys] muds psys lks x, vkSj mudks vdsyk NksM+ fn;kA ogk¡ xrleuh esa] tSls mUgksaus çkFkZuk dh] ^^mldk ilhuk ekuks ygw dh cM+h cM+h cw¡nks ds leku] Hkwfe ij fxj jgk Fkk** ¼ywdk 22%44½A tc os dqN feuV ckn idMs+ x,] ^^rc lc psys mls NksM+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Sfud mudks jkseh ç/kku] iksUVh;l fiykrql ds lkeus ?klhVdj ys x;sA fiykrql us mudks djhc djhc ejus rd csar ls ekjkA mUgksaus mudh nk&lt;+h [khaph] vkSj mudks pgjs ij ekjkA mUgksaus muds ygw cgrs flj ij Øwj dkaVks dk eqdqV iguk;kA ;h’kqus dgk] Hkfo”;oDrk ;’kk;kg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aus ekjusokyksa dks viuh ihB vkSj xyeksN ukspusokyksa dh vksj vius xky fd,]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fQj mUgksaus mudks mudk Øwl] Øwl ij p&lt;+kus dh txg ij ys tkus yxk;kA mUgksaus muds gkFk vkSj iSj esa fdy Bksds] vkSj mls Øwl ij uaxk Vkax fn;kA foykixhr 1%12 o.kZu djrk gS Hk;kud ‘kksd vkSj rM+i ;h’kq ftlls xqtj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ns[kks] D;k esjs nq%[k ls c&lt;+dj dksbZ vkSj ihM+k gS] tks eq&gt; ij Mky nh gS** ¼foykixhr 1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;h’kq us iqdkjk] ^^iwjk gqvk**] bldk vFkZ Fkk fd mldh rM+Ii dk thou /kjrh ij iwjk gqvkA bldk vFkZ gS fd rM+i tks mUgksaus vuqHko dh Fkh foeq[k lalkj esa] ikih yksxksa ds chp] oks vkf[kjdkj iwjh gqbZA dksbZ vk’p;Z ugha mUgksaus vkuan eglwl fd;k Øwl ij tkus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ftl vkuUn ds fy;s tks mlds vkxs /kjk Fkk] yTtk dh dqN fpUrk u djds Øwl dk nq%[k lgk** ¼bczkfu;ksa 12%2v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vkuan ls Øwl ij x, D;ksafd os tkurs Fks ;g mudh /kjrh ij dh rM+i dk var Fkk] vkSj oks fd os tYnh gh ykSVdj LoxZ esa] tk,axs] ^^ijes’oj ds nkfguh vkSj ---** ¼bczkfu;ksa 12%2c½A dksbZ vk’p;Z ugha mUgksaus iqd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wjk gqv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’kksd dk vknehA** dSlk uk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çHkq ds iq= ds fy;s tks vk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u”V gq, ikih;ksa dks iqu%çkIr dj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fYyyw¸;kg! dslk m)kj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gfYyyw¸;kg! dslk m)kjd!** fQfyi ih- Cyhl }kjk] 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gekjs iki ds fo:) ijes’oj dk Øks/k iwjk gqv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Øwl ij p&lt;+kus ds ckjs esa lcls T;knk Hk;kud pht oks Fkh fd ;h’kq us gekjs iki mudh viuh nsg ij fy;sA os ^^iki ls vKkr Fks** mUgksaus ^^gekjs fy;s iki** ¼2 dqfjfUFkk;ksa 5%21½ Bgjk;kA ;h’kq us gekjs ikiks ds fy;s uk flQZ </w:t>
      </w:r>
      <w:r>
        <w:rPr>
          <w:rFonts w:cs="Kruti Dev 050" w:ascii="Kruti Dev 050" w:hAnsi="Kruti Dev 050"/>
          <w:sz w:val="32"/>
          <w:u w:val="single"/>
        </w:rPr>
        <w:t>n.M</w:t>
      </w:r>
      <w:r>
        <w:rPr>
          <w:rFonts w:cs="Kruti Dev 050" w:ascii="Kruti Dev 050" w:hAnsi="Kruti Dev 050"/>
          <w:sz w:val="32"/>
        </w:rPr>
        <w:t xml:space="preserve"> lgk] ijUrq mUgksaus </w:t>
      </w:r>
      <w:r>
        <w:rPr>
          <w:rFonts w:cs="Kruti Dev 050" w:ascii="Kruti Dev 050" w:hAnsi="Kruti Dev 050"/>
          <w:sz w:val="32"/>
          <w:u w:val="single"/>
        </w:rPr>
        <w:t>iki</w:t>
      </w:r>
      <w:r>
        <w:rPr>
          <w:rFonts w:cs="Kruti Dev 050" w:ascii="Kruti Dev 050" w:hAnsi="Kruti Dev 050"/>
          <w:sz w:val="32"/>
        </w:rPr>
        <w:t xml:space="preserve"> Lo;a dks mudh viuh ifo= nsg esa Øwl ij lgkA çsfjrks irj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og vki gh gekjs ikiksa dks viuh nsg ij fy;s gq, Øwl ij p&lt;+ x;k** ¼1 irjl 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Øwl ij p&lt;+kus ds ckjs esa vf/kd cqjh pht ‘kkjhfjd ;kruk ugha FkhA nwljs vkneh ;kruk fn;s x;s] [kw¡Vs ij tyk,¡ x,] vkSj Øwl ij p&lt;k, x,A ijUrq ;h’kq us tks lgk oks dksÃ nwljs vkneh ugha lg ld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dh fdrkc </w:t>
      </w:r>
      <w:r>
        <w:rPr>
          <w:rFonts w:cs="Kruti Dev 050" w:ascii="Kruti Dev 050" w:hAnsi="Kruti Dev 050"/>
          <w:b/>
          <w:i/>
          <w:sz w:val="32"/>
        </w:rPr>
        <w:t>VksjpZM Qksj ØkbLV] ¼elhg ds fy, ;kruk½]</w:t>
      </w:r>
      <w:r>
        <w:rPr>
          <w:rFonts w:cs="Kruti Dev 050" w:ascii="Kruti Dev 050" w:hAnsi="Kruti Dev 050"/>
          <w:sz w:val="32"/>
        </w:rPr>
        <w:t xml:space="preserve"> esa jhpMZ oqeZczkUM us ;ktd ds ckjs esa dgk tks mlds lkFk lkE;oknh dkjkokl ¼</w:t>
      </w:r>
      <w:r>
        <w:rPr>
          <w:rFonts w:cs="Arial" w:ascii="Arial" w:hAnsi="Arial"/>
          <w:sz w:val="22"/>
        </w:rPr>
        <w:t>Communist Prison</w:t>
      </w:r>
      <w:r>
        <w:rPr>
          <w:rFonts w:cs="Kruti Dev 050" w:ascii="Kruti Dev 050" w:hAnsi="Kruti Dev 050"/>
          <w:sz w:val="32"/>
        </w:rPr>
        <w:t>½ esa ;kruk fn;s x;s Fks vkSj ;kruk ds v/khu rwVsA ;ktd us oqeZczkUM ls dgk] ^^eq&gt;s ekQ djks] HkkbZ] eSa elhg ls T;knk rM+ik gw¡**A eSa le&gt; ldrk gw¡ D;ksa xjhc vkneh us viuh ihM+k esa oks dgk] ^^ijUrq oks xyr FkkA dksbZ Hkh dHkh Hkh ugha rM+ik tSls ;h’kq rMis Fks &amp; D;ksafd fdlh us dHkh Hkh lalkj ds iki mudh viuh nsg ij ugha fy;sA mUgksaus gdhdr esa gekjs iki &lt;ks;s] vkSj gekjs ikiksa dk n.M 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Hkh] ;h’kq us Øwl ij ijes’oj dk Øks/k Hkh lgkA eSa tkurk gw¡ fd ;g cgqr dBhu gS le&gt;us esa] ijUrq ;g rFkkfi lp g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gksok us ge lHkksa ds v/keZ dk cks&gt; mlh ij ykn fn;k** ¼;’kk;kg 53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fQj ls ;g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rkS Hkh ;gksok dks ;gh Hkk;k fd mls dqpys( mlhus mldks jksxh dj fn;k( tc og] viuk çk.k nks”kcfy djs 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’kk;kg 53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;h’kq Øwl ij ejs] os ejs gekjs iki mu ij ysdj vkSj gekjs ikiksa ds dkj.k çHkq dk Øks/k muijA dksbZ vk’p;Z ugha ;h’kq us iqd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gs esjs ijes’oj] gs esjs ijes’oj] rwus eq&gt;s D;ksa NksM+ fn;k\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erh 27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firkeg muds mRiUu fd, gq, iq= ls fQj x,] tSls ;h’kq Øwl ij iki dk leiZ.k fn;kA çHkq dk Øks/k gekjs ikiks ds fo:) ‘kkUr gqvk tc ;h’kq us iqd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wjk gqv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vki ;h’kq ij Hkjkslk djrs gks] dksbZ Øks/k ;k U;k; çHkq ls vki ij ugha fxjsxkA D;ksa\ D;ksafd çHkq dk U;k; iki ds fy;s igys gh ;h’kq ij fxjk tc os Øwl ij ejsA ijUrq] vxj vki ;h’kq dk vLohdkj djrs gks] vkidks vius Lo;a ds ikiks dks v/kksyksd esa pqdkuk gh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gekjh eqfDr iwjh gqbZ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;knk igys ugha rhu ;qok vkneh eq&gt;s ns[kus vk;s] cpk;s tkus ds fy;sA lc rhuksa muds firk ls uQjr djrs Fks] bl çdkj ikapok¡ vkns’k ¼</w:t>
      </w:r>
      <w:r>
        <w:rPr>
          <w:rFonts w:cs="Arial" w:ascii="Arial" w:hAnsi="Arial"/>
          <w:sz w:val="22"/>
        </w:rPr>
        <w:t>Fifth Commandment</w:t>
      </w:r>
      <w:r>
        <w:rPr>
          <w:rFonts w:cs="Kruti Dev 050" w:ascii="Kruti Dev 050" w:hAnsi="Kruti Dev 050"/>
          <w:sz w:val="32"/>
        </w:rPr>
        <w:t>½ ¼fuxZeu 20%12½ rksMrs gq,A eSaus mu rhuksa dks ;h’kq ij Hkjkslk djus dks dgk] vkSj bl çdkj muds iki ;h’kq ds cgqewY; ygw ls ‘kq) djusA muesa ls ,d us og fd;kA mlus ;h’kq dk Hkjkslk fd;k vkSj cpk;k x;kA fQj oks mlds firk ds ikl x;k vkSj muls ekQh ekaxhA ijUrq nwljs nksuksa us ;h’kq ij Hkjkslk ugha fd;kA cnyus esa os ?kj x;s vkSj muds firk dks dgk mUgsa ekQ djusA dSlh ‘keZ! mUgksaus ;h’kq dk Hkjkslk ugha fd;k] ijUrq mlds cnys mUgksaus muds viuk vPNk dke] firk ls ekQh ekaxus ij Hkjkslk fd;kA ijUrq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mlus gekjk m)kj fd;k vkSj ;g /keZ ds dkeksa ds dkj.k ugha] tks ge us vki fd,] ij viuh n;k ds vuqlkj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¼rhrql 3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ge dqN dke djus ds dkj.k cpk, ugha tkrs] vxj ge vPNk djrs gS rks Hkh! ge cpk;s tkrs gS flQZ vdsys elhgh dh n;k ls] muds Øwl ij ds iwjs gq, dke ds dkj.k! fQfyIih ds nkjksxk ¼</w:t>
      </w:r>
      <w:r>
        <w:rPr>
          <w:rFonts w:cs="Arial" w:ascii="Arial" w:hAnsi="Arial"/>
          <w:sz w:val="22"/>
        </w:rPr>
        <w:t>Jailer</w:t>
      </w:r>
      <w:r>
        <w:rPr>
          <w:rFonts w:cs="Kruti Dev 050" w:ascii="Kruti Dev 050" w:hAnsi="Kruti Dev 050"/>
          <w:sz w:val="32"/>
        </w:rPr>
        <w:t>½ us dgk] ^^m)kj ikus ds fy;s eSa D;k d:¡\** ¼çsfjrks 16%30½A çsfjrksa ikSyqlus mls dgk] ^^çHkq ;h’kq elhg ij fo’okl dj] rks rw vkSj rsjk ?kjkuk m)kj ik,xk** ¼çsfjrksa 16%31½A vkidks cpk;s tkus ds tks djuk gS oks gS ;h’kq ij Hkjkslk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h’kq us Øwl ij vkids fy;s lc dqN fd;kA tc mUgksaus dgk] ^^iqjk gqvk**] bldk vFkZ Fkk fd vkidks tks vko’;drk Fkh oks iwjk gqvkA vc vkidks dqN vkSj vko’;drk ugha gS ijarq mu ij Hkjkslk djksA ftl {k.k vki ;h’kq ij Hkjkslk djsaxs vki muds }kjk rqjar gh cpk, tkvksxs &amp; lkjs le; vkSj lkjh vuarrk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El gMlu Vs;yj pk;uk buysUM eh’ku ¼phuh vkarjns’kh; nwrdeZ½ ds ‘kks/kd FksA muds phu tkus ls igys] tc os flQZ iaæg o”kZ ds Fks] gMlu Vs;yj us NksVh iqfLrdk i&lt;+h ftldk f’k”kZd Fkk] ^^/k fQuhLV odZ vkWQ ØkbLV** ¼^^elhg dk iw.kZ dke**½A ;g iqfLrdk i&lt;+rs le; mlus fl) fd;k fd mls cpk;s tkus ds fy;s tks dqN Hkh pkfg, Fkk oks igys ls gh ;h’kq }kjk Øwl ij çkIr gks pqdk gS! gMlu Vs;yj vius ?kqVuksa ds cy uhps cSBs vkSj ;h’kq dk Hkjkslk fd;kA oks rqjar gh cpk;k x;k &amp; vkSj phu esa cM+k lsod ¼çpkjd½ cuus yxkA eSa vki ls vkt ogh djus dks dgrk gw¡ tks tsEl gMlu Vs;yj us fd;kA i'pkrki vkSj ;h’kq ij ljy fo’okl esa HkjkslkA os vkids iki ekQ djsaxs vkSj vkidh vkRek cpk,¡xs] D;ksaf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wjk gqvk** ¼;wgUuk 19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vkidks cpk;s tkus dks tks dqN Hkh pkfg, oks ;h’kq }kjk Øwl ij iwjk gqvk FkkA muds ikl vkvks vkSj mudk Hkjkslk djks vkSj vki bl lqcg cpk, t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xku xkus tk jgk gw¡A vxj vkidks elhgh cuus ds ckjs esa vkSj T;knk tkudkjh pkfg,] esgjckuh djds tc eSa xkrk gw¡ vki ihNs lHkkx`g esa tkb;sA Mks- dsxu vkidks ‘kkar txg ij ys tk,¡xs çkFkZuk vkSj ckrphr djusA esgjckuh djds tc eSa xkrk gw¡ rc t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vkids Lokxr dh vkokt lqu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ks eq&gt;s cqykrh gS] çHkq vkids ik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ds cgqewY; ygw esa ‘kq) gksus tks dkYojh ij cgk F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eSa vk jgk gw¡] çHkq! vHkh vk jgk gw¡ vkids i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‘kq) dhft,] eq&gt;s ‘kq) djks ygw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tks dkYojh ij cg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eSa vk jgk gw¡] çHkq** ysoh’k gkVZlQ }kjk 1828&amp;19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szCs w:val="24"/>
        </w:rPr>
      </w:pPr>
      <w:r>
        <w:rPr>
          <w:szCs w:val="24"/>
        </w:rPr>
        <w:t>Or phone him at (818)352-0452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ejdql 15%29&amp;3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HkkX;oku m)kjd** ¼,ohl cxsZlu ØhLVh;kUlsu }kjk] 1895&amp;198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sVsysLVkb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mlus dgk] iwjk gqvk % vkSj flj &gt;qdkdj çk.k R;kx fn,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wgUuk 19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erh 27%40] 41&amp;42( ywdk 23%36&amp;37( erh 27%43&amp;44( ywdk 23%39( erh 16%22]23( ejdql 15%3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;h’kq dh rM+i iwjh gqbZ Fkh] ;wgUuk 6%67( ywdk 22%44( erh 26%56( ;’kk;kg 50%6( foykixhr 1%12( bczkfu;ksa 12%2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 xml:space="preserve">2- nwljk] </w:t>
        <w:tab/>
        <w:t>gekjs iki ds fo:) ijes’oj dk Øks/k iwjk gqvk Fkk] 2 dqfjfUFk;ksa 15%21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 xml:space="preserve">1 irjl 2%24( ;’kk;kg 53%6]10( erh 27%46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gekjh eqfDr iwjh gqbZ Fkh] fuxZeu 20%12( rhrql 3%5( çsfjrks 16%30]3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34:00Z</dcterms:created>
  <dc:creator>Lalit Sharma</dc:creator>
  <dc:description/>
  <dc:language>en-US</dc:language>
  <cp:lastModifiedBy>Use This Account</cp:lastModifiedBy>
  <dcterms:modified xsi:type="dcterms:W3CDTF">2012-08-17T06:42:00Z</dcterms:modified>
  <cp:revision>7</cp:revision>
  <dc:subject/>
  <dc:title/>
</cp:coreProperties>
</file>