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4"/>
        </w:rPr>
      </w:pPr>
      <w:r>
        <w:rPr>
          <w:rFonts w:eastAsia="SimSun;宋体" w:cs="Kruti Dev 050" w:ascii="Kruti Dev 050" w:hAnsi="Kruti Dev 050"/>
          <w:b/>
          <w:bCs/>
          <w:sz w:val="44"/>
          <w:szCs w:val="44"/>
        </w:rPr>
        <w:t>ikfi;ksa dh jksVh ds fy;s ;kpuk</w:t>
      </w:r>
    </w:p>
    <w:p>
      <w:pPr>
        <w:pStyle w:val="Heading"/>
        <w:rPr>
          <w:caps/>
        </w:rPr>
      </w:pPr>
      <w:r>
        <w:rPr>
          <w:caps/>
        </w:rPr>
        <w:t>Asking bread for sinner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2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a çHkq ds fnu dh lqcg] 14 vDVqc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October 14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sjs lkFk ywdk 11%5 ij fQjksA ;g LdksfQYM LVMh ckbcy ds i`”B Øekad 1090 ij gSA esgjckuh djds esjs lkFk [kM+s jgks çHkq ds opu i&lt;+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rc mlus muls dgk] rqe esa ls dkSu gS fd mldk ,d fe= gks] vkSj og vk/kh jkr dks mlds ikl tkdj ml ls dgs] gs fe=] eq&gt;s rhu jksVh;k¡ ns( D;ksafd ,d ;k=h fe= esjs ikl vk;k gS] vkSj mlds vkxs j[kus ds fy;s esjs ikl dqN ugha gS\ vkSj og Hkhrj ls mRrj ns] eq&gt;s nq%[k u ns( vc rks }kj cUn gS vkSj esjs ckyd esjs kl fcNkSus ij gS] blfy;s eSa mBdj rq&gt;s ns ugha ldrk] eSa rqe ls dgrk gw¡] ;fn mldk fe= gksus ij Hkh mls mBdj u ns] rkS Hkh mlds yTtk NksMdj ek¡xus ds dkj.k ml ftruh vko’;drk gks mruh mBdj nsxkA vkSj eSa rqe ls dgrk gw¡ fd ek¡xks] rks rqEgsa fn;k tk,xk] &lt;w¡&lt;ks rks rqe ikvksxs( [kV[kVkvks] rks rqEgkjs fy;s [kksyk tk,xkA D;ksafd tks dksbZ ek¡xrk gS] mls feyrk gS( vkSj tks &lt;w¡&lt;rk gS] og ikrk gS( vkSj tks [kV[kVkrk gS] mlds fy;s [kksyk tk,xkA rqe esa ls ,slk dkSu firk gksxk] fd tc mldk iq= jksVh ek¡xs] rks mls iRFkj ns( ;k eNyh ek¡xs] rks eNyh ds cnys mls lk¡i ns\ ;k v.Mk ek¡xs rks mls fcPNw ns\ vr% tc rqe cqjs gksdj vius cPpksa dks vPNh oLrq,¡ nsuk tkurs gks] rks LoxhZ; firk] vius ek¡xusokyks dks ifo= vkRek D;ksa u nsxk\** ¼ywdk 11%5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fiNys gQrs eSaus i&lt;+k vH;kl I;q Qksje ¼</w:t>
      </w:r>
      <w:r>
        <w:rPr>
          <w:sz w:val="22"/>
          <w:szCs w:val="22"/>
        </w:rPr>
        <w:t>Pew Forum</w:t>
      </w:r>
      <w:r>
        <w:rPr>
          <w:rFonts w:cs="Kruti Dev 050" w:ascii="Kruti Dev 050" w:hAnsi="Kruti Dev 050"/>
          <w:sz w:val="32"/>
          <w:szCs w:val="32"/>
        </w:rPr>
        <w:t>½ }kjk /keZ ij vkSj tu thou ij tks dgrk gS] dqN çksVsLVUV vefjdk esa 14</w:t>
      </w:r>
      <w:r>
        <w:rPr>
          <w:sz w:val="22"/>
          <w:szCs w:val="22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de gq, gS fiNys pkyhl o”kksZ esaA 1972 esa 62</w:t>
      </w:r>
      <w:r>
        <w:rPr>
          <w:sz w:val="22"/>
          <w:szCs w:val="22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vefjdk ds yksx çksVsLVUV FksA vkt Øekad fxjk gS 48</w:t>
      </w:r>
      <w:r>
        <w:rPr>
          <w:sz w:val="22"/>
          <w:szCs w:val="22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ij] brus le; dky dh vof/k esa 14</w:t>
      </w:r>
      <w:r>
        <w:rPr>
          <w:sz w:val="22"/>
          <w:szCs w:val="22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dh fxjkoVA ;qukbVsM esFkksMhLV dyhfl;k fldqM+k] djhcu 800 gtkj fiNys nl o”kksZa esa gh ¼</w:t>
      </w:r>
      <w:r>
        <w:rPr>
          <w:rFonts w:cs="Kruti Dev 050" w:ascii="Kruti Dev 050" w:hAnsi="Kruti Dev 050"/>
          <w:b/>
          <w:bCs/>
          <w:i/>
          <w:iCs/>
          <w:sz w:val="32"/>
          <w:szCs w:val="32"/>
        </w:rPr>
        <w:t>yksl ,atfyl VkbEl]</w:t>
      </w:r>
      <w:r>
        <w:rPr>
          <w:rFonts w:cs="Kruti Dev 050" w:ascii="Kruti Dev 050" w:hAnsi="Kruti Dev 050"/>
          <w:sz w:val="32"/>
          <w:szCs w:val="32"/>
        </w:rPr>
        <w:t xml:space="preserve"> 10 vDVqcj 2012] i`”B ,,-1½A ifj.kke us dgk fd os ftUgksaus dyhfl;k tkuk can dj fn;k gS ^^vfrçcyrk ls lwfpr fd;k tknw Vksus ds çHkko ls NqM+kuk /kkfeZd laLFkkvksa ds lkFk T;knk fpfUrr iSlks] lkeF;Z] dk;ns vkSj jktfufr ds lkFkA** ifj.kke us lwfpr fd;k fd cgqr ls yksx eglwl ugha djrs mudh vk/;kfRed vko’;drkvksa dks os ml çksVsLVUV dyhfl;kvksa NksMrs gS leqnk;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fo=’kkL= dk v/;k; tks geus vHkh i&lt;+k] dkj.k nsrk gS D;ksa brus lkjs ;qok yksx dyhfl;k NksM+rs gSA in N esa ;h’kqus dkj.k fn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^^,d ;k=h fe= esjs ikl vk;k gS] vkSj </w:t>
      </w:r>
      <w:r>
        <w:rPr>
          <w:rFonts w:cs="Kruti Dev 050" w:ascii="Kruti Dev 050" w:hAnsi="Kruti Dev 050"/>
          <w:i/>
          <w:iCs/>
          <w:sz w:val="28"/>
          <w:szCs w:val="32"/>
        </w:rPr>
        <w:t>mlds vkxs j[kus ds fy;s esjs ikl dqN ugha gS</w:t>
      </w:r>
      <w:r>
        <w:rPr>
          <w:rFonts w:cs="Kruti Dev 050" w:ascii="Kruti Dev 050" w:hAnsi="Kruti Dev 050"/>
          <w:sz w:val="28"/>
          <w:szCs w:val="32"/>
        </w:rPr>
        <w:t>** ¼ywdk 11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dSlk Lohdkj! ^^mlds vkxs j[kus ds fy;s esjs ikl dqN ugha gS**A ;gh gS tks cgqr ls ;qok yksx eglql djrs gS] tc os vkt dyhfl;k dh eqykdkr ysrs gSA os flQZ eglwl djrs gS fd mudks tks dqN Hkh vko’;drk gS mls dyhfl;k ugha nsrkA lc tks os lqurs gS oks gS iSlk] dk;nk vkSj jktuhfr dh ckrs! dyhfl;k ds ikl mudks larq”B djus ds fy;s dqN Hkh ugha gS] dqN Hkh ugha muds lkeus j[kus] dqN jktfufr dh fpUrk ds vykok] ;k ckbcy dh in ds ckn ij dh thoujfgr i&lt;kbZ! dqN Hkh ugha muds lkeus j[kus! lkeF;Z ugha! gdhdr ugha! thou ugha! dqN Hkh ugha muds lkeus j[k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mlh rjg eSaus eglwl fd;k Fkk tc esa r:.kkoLFkk esa igyh ckj dyhfl;k x;kA iMksa’k ds yksx eq&gt;s csiVhLV dyhfl;k ys x;s tc eSa rsjg o”kZ dk FkkA eSaus FkksM+s o”kksZ rd dyhfl;k esa tkuk tkjh j[kk Fkk ;qok yksxksa ds fy;s ogk¡ dke djus Fks bl dkj.kA ijUrq eSaus çHkq ds ckjs esa cgqr de lkspkA gdhdr esa ogk¡ ij eq&gt;s vk/;kfRed :i ls vkdf”kZr djs ,slk dqN Hkh ugha FkkA vkf[kjdkj eSa djhcu rS;kj gks x;k Fkk dyhfl;k ugha tkusA ijUrq eSaus tsEl gMlu Vs;yj] phu ds ekxZn’kZd /keZçpkjd dh thouh i&lt;+h] vkSj tksu osLyh ds tjuy dk xk&lt;</w:t>
      </w:r>
      <w:r>
        <w:rPr>
          <w:rFonts w:cs="Kruti Dev 050" w:ascii="Kruti Dev 050" w:hAnsi="Kruti Dev 050"/>
          <w:sz w:val="32"/>
          <w:szCs w:val="32"/>
          <w:vertAlign w:val="subscript"/>
        </w:rPr>
        <w:t>+</w:t>
      </w:r>
      <w:r>
        <w:rPr>
          <w:rFonts w:cs="Kruti Dev 050" w:ascii="Kruti Dev 050" w:hAnsi="Kruti Dev 050"/>
          <w:sz w:val="32"/>
          <w:szCs w:val="32"/>
        </w:rPr>
        <w:t xml:space="preserve">k in i&lt;+kA esa nkl cu x;k Fkk thfor elhghrk eSaus i&lt;+h ml nksuks fdrkcks esaA esaus eglwl fd;k </w:t>
      </w:r>
      <w:r>
        <w:rPr>
          <w:rFonts w:cs="Kruti Dev 050" w:ascii="Kruti Dev 050" w:hAnsi="Kruti Dev 050"/>
          <w:b/>
          <w:i/>
          <w:sz w:val="32"/>
          <w:szCs w:val="32"/>
        </w:rPr>
        <w:t>ihyxzhe çksxszl</w:t>
      </w:r>
      <w:r>
        <w:rPr>
          <w:rFonts w:cs="Kruti Dev 050" w:ascii="Kruti Dev 050" w:hAnsi="Kruti Dev 050"/>
          <w:sz w:val="32"/>
          <w:szCs w:val="32"/>
        </w:rPr>
        <w:t xml:space="preserve"> esa ;qok vkneh dh rjg tks fpYyk;k Fkk thou! thou!** tSls gh oks uk’k gq, ‘kgj ls Hkkxs] elhg dks &lt;w¡&lt;usA vk/;kfRed thou &lt;w¡&lt;us( eSa phuh csiVhLV dyhfl;k esa tqM+kA oks dyhfl;k esa tqM+us ds FkksM+s le; ckn] Mks- rheksFkh yhu ;ktd cu x;s FksA Mks- yhu us n`&lt; fd;k çkFkZuk djuk] elhg ds nksckjk vkus] iqu%m)kj] vkSj nwljs vk/;kfRed fo”k;ksa dksA djhcu ml le; esa ck;ksyk egkfo|ky; dh çkFkZuk lHkk esa ifjofrZr gqvk Fkk] tc eSaus Mks- pkYlZ ls oqMczht }kjk elhg ds nksckjk vkus ij tksjnkj /kkfeZd çopu lqukA ml lHkk esa] vkSj phuh dyhfl;k esa] eSaus vkf[kjdkj vk/;kfRed [kkuk &lt;w¡&lt;kA mlls igys] tc eSa nwljs csiVhLV dyhfl;k esa x;k Fkk] muds ikl esjs lkeus j[kus dqN Hkh ugha FkkA dyhfl;k flQZ ‘kkL=ksDr Fkk] vkSj /kkfeZd çopu vkSj ckbcy dh i&lt;+kbZ esa muesa thou ugha Fkk] esjh vkRek dks f[kykus dqN Hkh ugha! ;g ,lk yxrk Fkk tSls gj,d ckr e/;o”khZ; vkSjrs vkSj muds ifr;ksa dks ÁlUu djus cuk;h x;h gSA ;s ‘kfDr’kkyh yydkjrk gqvk /keZ ugha FkkA dyhfl;k esa tkuk ogk¡ lw[kk vkSj e`r vuqHko FkkA ogk¡ ij eq&gt; tSls ;qok vkneh dks çlUu djus yk;d ugha FkkA oks ys tkrk gS gesa gekjs ifo=’kkL= ds v/;k; ij] tks LdksfQYM LVM+h ckbcy dgrk gS] ^^gBh fe= dk n`”Vkar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 n`”Vkar esa vkneh dk fe= mls e/;jkf= dks eqykdkr djus vkrk gSA muds ikl mlds lkeus j[kus dqN Hkh ugha Fkk] uk jksVh Fkh mlds esgeku dks ml jkr nsusA blfy;s oks djhc fe= ds ?kjt krk gS vkSj njokts ij nLrd nsrk gS] vkSj dgrk gS] ^^fe=] eq&gt;s rhu jksfV;k¡ nsA** vkneh ds ?kj ds fiNys can }kj ls] oks iM+ks’kh dks dgrs lqurk gS fd oks fcLrj ij gS vkSj mls mBuk ugha gSA ijUrq vkneh tokc ds fy;s uk ugha ysxk! oks njokt+s ij [kV[kVkrs jgk tc rd mldk iM+ks’kh mBs vkSj mls jksfV;k¡ ns tks mls vius esgeku ds fy;s pkfg, FkhA ;h’kqus n`”Vkar ykxq djrs gq,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vkSj eSa rqe ls dgrk gw¡ fd ek¡xks] rks rqEgsa fn;k tk,xk( &lt;w¡&lt;ks] rks rqe] ikvksxs( [kV[kVkvks] rks rqEgkjs fy;s [kksyk tk,xkA D;ksafd tks dksbZ ekaxrk gS mls feyrk gS( vkSj tks &lt;w¡&lt;rk gS] og ikrk gS( vkSj tks [kV[kVkrk gS] mlds fy, [kksyk tk,xkA** ¼ywdk 11%9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;h’kq us n`”Vkar iwjk fd;k gesa dgrs gq, tks jksVh çfrfuf/kRo djrh gS &amp; ^^vPNh oLrq,¡ nsuk tkurs gks] rks LoxhZ; firk vius ek¡xusokyks dks ifo= vkRek D;ksa u nsxk\** ¼ywdk 11%13½A jksVh çfrfuf/kRo djrh gS ifo=vkRek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i esa ls FkksM+s vkt ;gk¡ bl lqcg igyh ckj vk, gksA vki esa ls FkksM+s T;knk ;gk¡ dyhfl;k vkrs gS dqN g¶rks lsA gesa vkids lkeus Lohdkj djuk gh gS gekjs ikl fd ikl Hkh vkids lkeus j[kus dqN dgk ugha gS tks vkidh vkRek dks larq”V djs] vkSj vkidks elhg ds psys cuus dks çksRlkfgr djsA n`”Vkar esa vkneh dh rjg] gekjs ikl vkidks nsus ds fy;s dqN Hkh ugha gS] tks vkidh vk/;kfRed Hkw[k dks larq”V djs! vxj ge gekjs Lo;a ij voyafcr gS] gekjs ikl vkids fy;s FkksM+s xhr] /kkfeZd çopu vkSj tUefnu dh estckuh ds vykok dqN Hkh ugha gS! cl bruk gh gekjs ikl gS vki tSls fe=ks ds fy;s! gekjs ikl dqN Hkh tksjnkj vkSj thou cnyusokyk ugha gS vkidks nsusA blfy;s geus ijes’oj ds lkeus Lohdkj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,d ;k=h fe= --- esjs ikl vk;k gS] vkSj mlds vkxs j[kus ds fy;s esjs ikl dqN ugha gS** ¼ywdk 11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Sj tc ge vkids fy;s çkFkZuk djuk ‘kq: djrs gS] ijes’oj gesa dgrs gq, yxrs gS] ^^eq&gt;s nq%[k u ns( vc rks }kj cUn gS --- eSa mBdj rq&gt;s ns ugha ldrk** ¼ywdk 11%7½A çHkq gesa tokc ugha nsrs gS] pkgs ge vkids fy;s gj ‘kfuokj miokl vkSj çkFkZuk djrs gSA eq&gt;s vkidks dguk gh pkfg, dh gesa dHkh NksM+ nsus ds leku eglwl gqvk gSA nq”VkRek us gekjs lkeus ,d ds ckn nwljs vojks/k Qsds gS tSls ge miokl vkSj çkFkZuk djrs gS çHkq ls] vkidks jksVh nsusA ;s ,slk yxrk gS ‘kSrku us gj nwljs g¶rs ds vk[khj esa u;s vojks/k j[ks gS] gekjh çkFkZukvksa dk tokc feyus ls jksdus fiNys g¶rs ds var esa mlus v{kj’k% ç;Ru fd;k eq&gt;s ekj Mkyus dk ,d vdLekr esa] eq&gt;s ‘kke dh lHkk esa vkxzg ;qDr çkFkZuk ij çpkj nsus ls jksdusA gesa ;s cgqr eqf’dy yxrk gS ^^’kSrku dh ;qfDr;ksa ds lkeus [kM+s jg ldks** ¼bfQfl;ksa 6%11½A vkSj çHkqus yxrk gS vHkh rd gekjh vkids fy;s çkFkZukvksa dk tokc ugha fn;kA ijes’oj dgrs gq, yxrs gS] ^^eq&gt;s nq%[k u ns( vc rks }kj cUn gS --- eSa mBdj rq&gt;s ns ugha ldrk** ¼ywdk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gekjs elhgh HkkbZ vkSj cguksa dks vko’;drk gS Lej.k tks ;h’kq us gesa dgk n`”Vkar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eSa rqe ls dgrk gw¡] ;fn mldk fe= gksus ij Hkh mls mBdj u ns] rkS Hkh mlds yTtk NksM+dj ek¡xus ds dkj.k mls ftruh vko’;drk gks mruh mBdj nsxk** ¼ywdk 11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‘</w:t>
      </w:r>
      <w:r>
        <w:rPr>
          <w:rFonts w:cs="Kruti Dev 050" w:ascii="Kruti Dev 050" w:hAnsi="Kruti Dev 050"/>
          <w:sz w:val="32"/>
          <w:szCs w:val="32"/>
        </w:rPr>
        <w:t>kCn ^^yTtk NksMdj** ¼</w:t>
      </w:r>
      <w:r>
        <w:rPr>
          <w:sz w:val="22"/>
          <w:szCs w:val="22"/>
        </w:rPr>
        <w:t>importunity</w:t>
      </w:r>
      <w:r>
        <w:rPr>
          <w:rFonts w:cs="Kruti Dev 050" w:ascii="Kruti Dev 050" w:hAnsi="Kruti Dev 050"/>
          <w:sz w:val="32"/>
          <w:szCs w:val="32"/>
        </w:rPr>
        <w:t>½ dk xzhd ikB esa vFkZ gS ^^’keZ fcuk dk vkxzg** ¼</w:t>
      </w:r>
      <w:r>
        <w:rPr>
          <w:sz w:val="22"/>
          <w:szCs w:val="22"/>
        </w:rPr>
        <w:t>Shameless Persistance</w:t>
      </w:r>
      <w:r>
        <w:rPr>
          <w:rFonts w:cs="Kruti Dev 050" w:ascii="Kruti Dev 050" w:hAnsi="Kruti Dev 050"/>
          <w:sz w:val="32"/>
          <w:szCs w:val="32"/>
        </w:rPr>
        <w:t>½**A Mks- vkj lh- ,p- ysUldh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bl fHk{kqd dks ‘keZ ugha Fkh bl çdkj fe= dks ijs’kku djus esa( oks fe=rk dks nwj rd [khap jgk Fkk( fQj Hkh oks lQy gqvk mlds cgqr ‘keZfcuk ds dkj.kA </w:t>
      </w:r>
      <w:r>
        <w:rPr>
          <w:rFonts w:cs="Kruti Dev 050" w:ascii="Kruti Dev 050" w:hAnsi="Kruti Dev 050"/>
          <w:i/>
          <w:iCs/>
          <w:sz w:val="28"/>
          <w:szCs w:val="32"/>
        </w:rPr>
        <w:t>;s n`”Vkar etcwr çksRlkgu gS çkFkZuk dks]</w:t>
      </w:r>
      <w:r>
        <w:rPr>
          <w:rFonts w:cs="Kruti Dev 050" w:ascii="Kruti Dev 050" w:hAnsi="Kruti Dev 050"/>
          <w:sz w:val="28"/>
          <w:szCs w:val="32"/>
        </w:rPr>
        <w:t xml:space="preserve"> gesa fdlh Hkh pht ls M+jkus çkFkZuk djus ls( vkSj çksRlkgu jgrk gS lwfpr opu esa fd gekjh çkFkZuk djus dk tokc feysxk ,sls Hkh tSls ;h’kq in 9 esa Li”Vrk ls dgrs gS ¼vkj- lh- ,p- ysUldh] ih-,p- Mh-] </w:t>
      </w:r>
      <w:r>
        <w:rPr>
          <w:rFonts w:cs="Kruti Dev 050" w:ascii="Kruti Dev 050" w:hAnsi="Kruti Dev 050"/>
          <w:b/>
          <w:bCs/>
          <w:i/>
          <w:iCs/>
          <w:sz w:val="28"/>
          <w:szCs w:val="32"/>
        </w:rPr>
        <w:t>/k bUVjçhVs’ku vkWQ ywdkl xksliy] ¼ywdk ds lqlekpkj dk Hkk”kkarj½]</w:t>
      </w:r>
      <w:r>
        <w:rPr>
          <w:rFonts w:cs="Kruti Dev 050" w:ascii="Kruti Dev 050" w:hAnsi="Kruti Dev 050"/>
          <w:sz w:val="28"/>
          <w:szCs w:val="32"/>
        </w:rPr>
        <w:t xml:space="preserve"> vxlcxZ çdk’ku ?kj] 1961 dh çr] i`i`”B 625&amp;6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mldks ¼yTtk NksM+dj½ ek¡xus ds ds dkj.k mls ftruh vko’;drk gks mruh mBdj nsxk**A vkehu! gesa yTtk NksM+dj tkjh j[kuk pkfg,A gk¡! in 9 vkSj 10 esa ;h’kq us Li”Vrk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vkSj eSa rqe ls dgrk gw¡ fd ek¡xks] rks rqEgsa fn;k tk,xk( &lt;w¡&lt;ks] rks rqe] ikvksxs( [kV[kVkvks] rks rqEgkjs fy;s [kksyk tk,xkA D;ksafd tks dksbZ ekaxrk gS mls feyrk gS( vkSj tks &lt;w¡&lt;rk gS] og ikrk gS( vkSj tks [kV[kVkrk gS] mlds fy, [kksyk tk,xkA** ¼ywdk 11%9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^^fcuk ‘keZ dk vkxzg** tksjnkj çkFkZuk dk ysrk gS] ogh tks dgk x;k gks! elhg us gesa ls dgk iwNus] &lt;w¡&lt;us] vkSj [kV[kVkus çkFkZuk esaA Mks- tksu vkj- jkbZl us dgk] ^^gesa ;s in vuqokn djuk pkfg,] ^^eSa rqe ls dgrk gw¡( fd ek¡xks rks rqEgsa fn;k tk,xk( [kV[kVkvks rks rqEgkjs fy;s [kksyk tk,xkA gj,d ds fy;s tks ek¡xrk oks ik,xk( vkSj tks [kV[kVk,xk mlds fy;s [kksyk tk,xkA* xzhd Hkk”kk esa tks çdkj fy;k x;k gS mlesa lkfey gS fujUrj ek¡xuk] &lt;w¡&lt;uk] [kV[kVkukA HkkX;oku fuf’parrk çHkq ;gk¡ nsrs gS fd gj ,d tks ek¡xrk jgrk gS ikrk gS] vkSj gj ,d tks gdhdr esa &lt;w¡&lt;rk jgrk gS oks [kkst ysrk gS] vkSj gj ,d tks fujUrj çHkq ds }kj [kV[kVkrk gS ikfi;ksa dh jksVh ds fy;s] mlds fy;s }kj [kqysaxs vkSj jksVh Hkh nh tk,xhA gk¡ vo’;] ikfi;ksa ds fy;s ftrus çse djusokys mls vko’;d gS çHkq mudks Hkstrs gS!** ¼tksu- vkj- jkbl] Mh-Mh-] </w:t>
      </w:r>
      <w:r>
        <w:rPr>
          <w:rFonts w:cs="Kruti Dev 050" w:ascii="Kruti Dev 050" w:hAnsi="Kruti Dev 050"/>
          <w:b/>
          <w:bCs/>
          <w:i/>
          <w:iCs/>
          <w:sz w:val="32"/>
          <w:szCs w:val="32"/>
        </w:rPr>
        <w:t xml:space="preserve">çkFkZuk % ek¡xuk vkSj çkIr djuk] ¼çs;j % vkLdhax ,UM jhlhaohax½] </w:t>
      </w:r>
      <w:r>
        <w:rPr>
          <w:rFonts w:cs="Kruti Dev 050" w:ascii="Kruti Dev 050" w:hAnsi="Kruti Dev 050"/>
          <w:sz w:val="32"/>
          <w:szCs w:val="32"/>
        </w:rPr>
        <w:t>LoksMZ vkWQ /k yksMZ çdk’kd] 1970 dh çr] i`i`”B 94] 95½A mks- ekVhZu yks;mZ tksus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eSa vkidks vkns’k nsrk gw¡ mu vkneh;ksa dh thouh i&lt;+us ftlus iwjh lnh;ksa rd ijes’oj dk bLrseky fd;k dyhfl;k esa] fo’ks”k djds iqu%m)kj esaA vkSj vki ikvksxs ;gh leku ifo= lkgl --- vksg] oks gh rks çkFkZuk dk iwjk jgL; gS] eSa dHkh dHkh lksprk gw¡A ¼iqjhVu½ Fkksel xqMohu mudh bfQfl;ksa 1%13 esa vkRek dh eqgj djus ds dke dk Li”Vhdj.k bLrseky djrk gS vn~Hkwr ‘kCnks dksA oks dgrk gS] ^^ml ij blds fy;s eqdnek pykvks] ml ij blds fy;s eqdnek pykvksA** mUgsa ¼çHkq½ vdsyk er NksM+ksA mls d”V nks] tSls ;g Fkk( mlds vius opu ds lkFkA mls dgks tks mlus dgk gS oks og djusokyk gSA mls ifo=’kkL= dk dFku dgks--- ;s mls çlUu djrk gSA ckyd ‘kk;n FkksM+klk vfouhr gks] bldh dksbZ ckr ugha] mlds ctk; firk dks ;g ilan gSA vkSj çHkq gekjs firk gS] vkSj os gels çse djrs gS vkSj mUgsa lquuk ilan gS gekjh ;kpuk djuk] muds vius opu] muds vius ‘kCn mudks dguk] vkSj dguk] bldh jks’kuh esa] D;k vki nksgjk ldrs gks ¼eq&gt;s tokc nsus ls½\ ;s çHkq ds eu dks vfr çlUu djrk gSA mu ij eqdnek djks! ¼ogh gS] ek¡xks fd oks vkidks tokc ns D;ksafd mUgksaus ,slk djus dk opu fn;k Fkk!½ ¼Mh- ekVhZu yks;M &amp; tksusl] ,e-Mh- </w:t>
      </w:r>
      <w:r>
        <w:rPr>
          <w:rFonts w:cs="Kruti Dev 050" w:ascii="Kruti Dev 050" w:hAnsi="Kruti Dev 050"/>
          <w:b/>
          <w:bCs/>
          <w:i/>
          <w:iCs/>
          <w:sz w:val="28"/>
          <w:szCs w:val="32"/>
        </w:rPr>
        <w:t>iqu%m)kj]</w:t>
      </w:r>
      <w:r>
        <w:rPr>
          <w:rFonts w:cs="Kruti Dev 050" w:ascii="Kruti Dev 050" w:hAnsi="Kruti Dev 050"/>
          <w:sz w:val="28"/>
          <w:szCs w:val="32"/>
        </w:rPr>
        <w:t xml:space="preserve"> jhokbcy] Økslos cqDl] 1987] i`”B 19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‘kq:vkr djus vPNh txg gksxh in 9 vkSj 10 dk dFku dj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vkSj eSa rqe ls dgrk gw¡ fd ek¡xks] rks rqEgsa fn;k tk,xk( &lt;w¡&lt;ks] rks rqe] ikvksxs( [kV[kVkvks] rks rqEgkjs fy;s [kksyk tk,xkA D;ksafd tks dksbZ ekaxrk gS mls feyrk gS( vkSj tks &lt;w¡&lt;rk gS] og ikrk gS( vkSj tks [kV[kVkrk gS] mlds fy, [kksyk tk,xkA** ¼ywdk 11%9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fQj dgks] ^^ijes’oj] vkius opu fn;k gS vxj eSa ek¡xrk jgw¡ vki eq&gt;s nsaxs ftlds fy;s eSaus çkFkZuk dh FkhA vkius opu fn;k Fkk fd vxj eSa çkFkZuk esa [kV[kVkrk jgw¡ vki }kj [kksysaxs vksj eq&gt;s nsaxs tks eSaus ek¡xk gSA vc] çHkq] eSa vkidks iqdkjrk gw¡ vkids opu j[kusA eSa ek¡xrk gw¡A eSa [kv[kVkrk gw¡A vksg çHkq] eSa vk’kk djrk gw¡ vki }kj [kksyks vkSj eq&gt;s nks tks eSaus ek¡xk gSA vksg ijes’oj] vkius dgk Fkk fd gj,d tks ek¡xrk gS oks ikrk gSA vc esa djrk gw¡ tks vkius dgk( ijes’ojA eSa vkils ek¡xuk fujUrj j[krk gw¡A vkius ywdk 11%10 esa opu fn;k Fkk fd eSa çkIr d:¡xk tks eSaus ek¡xk FkkA vksg çHkq] eSa pkgrk gw¡ fd vki ywdk 11%10 esa fn;k gqvk opu j[kks! eSa ek¡xrk gw¡] vkils esjh fouarh eq&gt;s nsusA eSa blds fy;s vkids lkeus eqdnek d:¡xk &amp; vkids opuks ds vk/kkj ij! eSa blds fy;s vkids lkeus eqdnek d:¡xk! vkSj eSa vkidks vkxzg djrk gh jgw¡xk tc rd vki eq&gt;s nks ftldh eSaus çkFkZuk dh Fkh!** mlh rjg ls vkneh vkSj vkSjrks us iwjkus fnuks esa çkFkZuk dh] tc çHkq us }kj [kksys LoxZ ds vkSj uhps iqu%m)kj cgk;kA vkSj mlh çdkj vkneh vkSj vkSjrs vkt çkFkZuk djrs gS ihiYl jhiCyhd phu esaA dksbZ vk’p;Z ugha gt+kjks yksx ifjofrZr gksrs gS phu esa gj g¶rs! elhgh ogk¡ fcuk ‘keZ ds LoxZ ds }kj [kV[kVkrs gS tc rd çHkq mudks ns tks mUgksaus ek¡xk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Sj ^^jksVh** D;k gS tks gBh vkneh us ek¡xk e/;jkf= dks mlds fe= ds }kj ij Bksdj\ D;ksa] jksVh;k¡ mlus fujUrj ek¡xh Fkh] &lt;w¡&lt;h Fkh vkSj [kV[kVk;k] ifo=vkRek ds fy;s! vkSj D;k Fkk tks ikih;ksa dks vko’;d Fkk\ in 13 ds var esa elhg us dgk] ^^LoxhZ; firk vius ek¡xusokyks dks ifo= vkRek D;ksa u nsxk ¼ywdk 11%13½A LdksfQYM VhIi.kh;k¡ ;gk¡ eqn~nk pqd tkrh gSA çkFkZuk ds ;ks)k ifo= vkRek dks Lo;a vius fy;s ugha ekaxrsA os çkFkZuk djrs gS ifo=vkRek dh] in 6 esa [kks, gq, fe= ds fy;s] ftlds fy;s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,d ;k=h fe= esjs ikl vk;k gS] vkSj mlds vkxs j[kus ds fy;s esjs ikl dqN ugha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dhdr esa] vxj ijes’oj ifo=vkRek ugha nsrs] vkidh çkFkZuk ds tokc esa] vkids ikl [kks, ikfi;ksa dks nsus dqN Hkh ugha gksrk! Mks- tksu vkj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ab/>
        <w:t xml:space="preserve">;h’kq us Bhd Bhd oks gh ‘kCn ugha j[ks tc rd bl ikB dk var --- çkFkZuk djuk] dh os psyks dks </w:t>
      </w:r>
      <w:r>
        <w:rPr>
          <w:rFonts w:cs="Kruti Dev 050" w:ascii="Kruti Dev 050" w:hAnsi="Kruti Dev 050"/>
          <w:i/>
          <w:iCs/>
          <w:sz w:val="28"/>
          <w:szCs w:val="32"/>
        </w:rPr>
        <w:t>ifo=vkRek ds fy;s çkFkZuk djuk fl[kk jgs Fks</w:t>
      </w:r>
      <w:r>
        <w:rPr>
          <w:rFonts w:cs="Kruti Dev 050" w:ascii="Kruti Dev 050" w:hAnsi="Kruti Dev 050"/>
          <w:sz w:val="28"/>
          <w:szCs w:val="32"/>
        </w:rPr>
        <w:t xml:space="preserve"> --- tks gdhdr esa iqu%m)kj ykrs gS] ikfi;ksa dks nks”kh Bgjkrs gS vkSj mUgsa ifjofrZr djrs gS] tks nsrk gS bPNk vkSj lkeF;Z vkSj vkxsokuh ¼usr`Ro½ ijes’oj ds vkneh dks! tc ge çkFkZuk djrs gS ikfi;ksa ds fy;s jksVh dh] ge gdhdr esa pkgrs gS fd gesa vko’;drk gS --- ijes’oj ds ifo=vkRek dh ¼jkbl] </w:t>
      </w:r>
      <w:r>
        <w:rPr>
          <w:sz w:val="20"/>
          <w:szCs w:val="22"/>
        </w:rPr>
        <w:t>ibid</w:t>
      </w:r>
      <w:r>
        <w:rPr>
          <w:rFonts w:cs="Kruti Dev 050" w:ascii="Kruti Dev 050" w:hAnsi="Kruti Dev 050"/>
          <w:sz w:val="28"/>
          <w:szCs w:val="32"/>
        </w:rPr>
        <w:t>] i`”B 9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c eSa ckr djrk gw¡ vki esa ls muls tks vHkh rd [kks, gq, gSA ifo=vkRek jksVh }kjk lwfpr dh xbZ gS n`”Vkar esaA ifo=vkRek oks gS ftldh vidks fdlh vkSj pht ls vf/kd vko’;drk gSA tc rd ifo=vkRek gekjs dyhfl;k lHkk esa uhps ugha vkrh gS] vki dHkh Hkh vkids ikiks ds fy;s vijk/kh ugha Bgjksxs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og vkdj lalkj dks iki vkSj /kkfeZdrk vkSj U;k; ds fo”k; esa fu:Rrj djsxk** ¼;wgUuk 16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ge çkFkZuk djrs gS ifo=vkRek dks uhps vkus vkSj vki tSls [kks, ikih ds eglwl djkus vkids eu esa Hk;kud iki dks] vkids eglwl djkus uhp vkSj xgjs iki HkjsA vxj ifo=vkRek vkidks dHkh Hkh ml esa ls eglwl ugha djkrh fd vki dHkh Hkh gdhdr esa eglwl ugha djsaxs] vkidh elhg ds fy;s vko’;drk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fQj] vkSj Hkh] ge çkFkZuk djrs gS çHkq dh vkRek ds fy;s dh vkidks elhg rd ys tk;s iwjh eqfDr usA ;h’kq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^^dksbZ esjs ikl ugha vk ldrk tc rd firk] ftlus eq&gt;s Hkstk gS] mls [khap u ys** ¼;wgUuk 6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] ge ijes’oj ls çkFkZuk djrs gS mudh vkRek dks Hksts vkidks ;h’kq rd ys tkus] D;ksafd flQZ ;h’kq] vkidks cpk ldrs gS iki vkSj v/kksyksd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Åij vHkh rd vkius flQZ </w:t>
      </w:r>
      <w:r>
        <w:rPr>
          <w:rFonts w:cs="Kruti Dev 050" w:ascii="Kruti Dev 050" w:hAnsi="Kruti Dev 050"/>
          <w:sz w:val="32"/>
          <w:szCs w:val="32"/>
          <w:u w:val="single"/>
        </w:rPr>
        <w:t>lquh</w:t>
      </w:r>
      <w:r>
        <w:rPr>
          <w:rFonts w:cs="Kruti Dev 050" w:ascii="Kruti Dev 050" w:hAnsi="Kruti Dev 050"/>
          <w:sz w:val="32"/>
          <w:szCs w:val="32"/>
        </w:rPr>
        <w:t xml:space="preserve"> gS lqlekpkj dh gdhdrsaA vkius flQZ </w:t>
      </w:r>
      <w:r>
        <w:rPr>
          <w:rFonts w:cs="Kruti Dev 050" w:ascii="Kruti Dev 050" w:hAnsi="Kruti Dev 050"/>
          <w:sz w:val="32"/>
          <w:szCs w:val="32"/>
          <w:u w:val="single"/>
        </w:rPr>
        <w:t>lquk</w:t>
      </w:r>
      <w:r>
        <w:rPr>
          <w:rFonts w:cs="Kruti Dev 050" w:ascii="Kruti Dev 050" w:hAnsi="Kruti Dev 050"/>
          <w:sz w:val="32"/>
          <w:szCs w:val="32"/>
        </w:rPr>
        <w:t xml:space="preserve"> gS fd ;h’kq Øwl ij ejs vkids ikiks dk n.M pqdkusA vki us flQZ </w:t>
      </w:r>
      <w:r>
        <w:rPr>
          <w:rFonts w:cs="Kruti Dev 050" w:ascii="Kruti Dev 050" w:hAnsi="Kruti Dev 050"/>
          <w:sz w:val="32"/>
          <w:szCs w:val="32"/>
          <w:u w:val="single"/>
        </w:rPr>
        <w:t>lquk</w:t>
      </w:r>
      <w:r>
        <w:rPr>
          <w:rFonts w:cs="Kruti Dev 050" w:ascii="Kruti Dev 050" w:hAnsi="Kruti Dev 050"/>
          <w:sz w:val="32"/>
          <w:szCs w:val="32"/>
        </w:rPr>
        <w:t xml:space="preserve"> gS fd ;h’kq dk ygw vkids lkjs ikiks dks /kksdj ‘kq) dj ldrk gS vkSj çHkq dh n`f”V es avkidks U;k; djk ldrs gSA vkius flQZ </w:t>
      </w:r>
      <w:r>
        <w:rPr>
          <w:rFonts w:cs="Kruti Dev 050" w:ascii="Kruti Dev 050" w:hAnsi="Kruti Dev 050"/>
          <w:sz w:val="32"/>
          <w:szCs w:val="32"/>
          <w:u w:val="single"/>
        </w:rPr>
        <w:t>lquk</w:t>
      </w:r>
      <w:r>
        <w:rPr>
          <w:rFonts w:cs="Kruti Dev 050" w:ascii="Kruti Dev 050" w:hAnsi="Kruti Dev 050"/>
          <w:sz w:val="32"/>
          <w:szCs w:val="32"/>
        </w:rPr>
        <w:t xml:space="preserve"> gS fd ;h’kq e`R;q ls mBs] vkSj LoxZ esa thfor gS] nwljs ifjek.k esa] vkids fy;s çkFkZuk djrs gq,A vkius ;s gdhdrsa flQZ </w:t>
      </w:r>
      <w:r>
        <w:rPr>
          <w:rFonts w:cs="Kruti Dev 050" w:ascii="Kruti Dev 050" w:hAnsi="Kruti Dev 050"/>
          <w:sz w:val="32"/>
          <w:szCs w:val="32"/>
          <w:u w:val="single"/>
        </w:rPr>
        <w:t>lquh</w:t>
      </w:r>
      <w:r>
        <w:rPr>
          <w:rFonts w:cs="Kruti Dev 050" w:ascii="Kruti Dev 050" w:hAnsi="Kruti Dev 050"/>
          <w:sz w:val="32"/>
          <w:szCs w:val="32"/>
        </w:rPr>
        <w:t xml:space="preserve"> gS] ijUrq vkius dHkh Hkh vius thou esa bldk </w:t>
      </w:r>
      <w:r>
        <w:rPr>
          <w:rFonts w:cs="Kruti Dev 050" w:ascii="Kruti Dev 050" w:hAnsi="Kruti Dev 050"/>
          <w:sz w:val="32"/>
          <w:szCs w:val="32"/>
          <w:u w:val="single"/>
        </w:rPr>
        <w:t>vuqHko</w:t>
      </w:r>
      <w:r>
        <w:rPr>
          <w:rFonts w:cs="Kruti Dev 050" w:ascii="Kruti Dev 050" w:hAnsi="Kruti Dev 050"/>
          <w:sz w:val="32"/>
          <w:szCs w:val="32"/>
        </w:rPr>
        <w:t xml:space="preserve"> ugha fd;kA vkSj vki </w:t>
      </w:r>
      <w:r>
        <w:rPr>
          <w:rFonts w:cs="Kruti Dev 050" w:ascii="Kruti Dev 050" w:hAnsi="Kruti Dev 050"/>
          <w:sz w:val="32"/>
          <w:szCs w:val="32"/>
          <w:u w:val="single"/>
        </w:rPr>
        <w:t>dHkh Hkh vuqHko ugha</w:t>
      </w:r>
      <w:r>
        <w:rPr>
          <w:rFonts w:cs="Kruti Dev 050" w:ascii="Kruti Dev 050" w:hAnsi="Kruti Dev 050"/>
          <w:sz w:val="32"/>
          <w:szCs w:val="32"/>
        </w:rPr>
        <w:t xml:space="preserve"> dj ldrs oks vn~Hkwr gdhdrsa vxj vki flQZ dyhfl;k esa cSBrs gks jfookj ds ckn jfookj dks vkSj flQZ mlds ckjs esa lquksA dqN vf/kd T;knk flQZ lqurs gks ml gdhdr ds ckjs esa gksuk gh pkfg, ;k vki dHkh Hkh cpk, ugha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fo=vkRek dks uhps vkuk gh pkfg, vkSj vkidks iki Hkjk eglwl djkuk pkfg,A ifo=vkRek dks uhps vkuk gh pkfg, vkSj vkidks ;h’kq rd ys tkuk gh pkfg,A ifo=vkRek vkidks fnO;&amp;vkneh dk lkeuk djkuk gh pkfg;s thfor elhg ds lkFkA ;s vkids fy;s peRdkj gksxk elhg ds ikl ys tkukA ;s vkids fy;s peRdkj gksxk fQj ls tUe ysukA vkSj flQZ ijes’oj dh vkRek dgh vkids thou esa oks peRdkj dj ldrh gSA vxj ifo=vkRek vkidh vk/;kfRed vko’;drk dks iwjk djus gkftj ugha gksrh gS] gekjh lHkk esa ge flQZ dg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,d ;k=h fe= --- esjs ikl vk;k gS] vkSj mlds vkxs j[kus ds fy;s esjs ikl dqN ugha gS** ¼ywdk 11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hfy;s geus dy miokl vkSj çkFkZuk fd vkidh eqfDr ds fy;sA ge fujUrj ek¡xrs gSA ge fujUrj &lt;w¡&lt;rs gSA ge fujurj [kV[kVkrs gS &amp; tc rd çHkq LoxZ [kksys vkSj mudh ifo= vkRek dks uhps Hksts vkidks ifjofrZr djusA ;h’kq us dgk fd ^^firk vius ek¡xusokyks dks ifo= vkRek D;ksa u ¼nsxk½** ¼ywdk 11%13½A vkSj ge vkids fy;s çkFkZuk djrs gSA ge ijes’oj ls ek¡xrs gS mudh vkRek Hkstus vkidks iki ds fy;s nks”kh Bgjkus] vkSj vkidks elhg ds ikl [khapdj ys tkus peRdkfjd ifjorZu ds vuqHko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gjckuh djds [kM+s jgks tSls Jheku yh çkFkZuk djus vkrs gS çHkq ls mudh vkRek Hkstus vkidks iki ls nks”kh Bgjkus] vkSj vkidks ;h’kq ds ikl ys tkus] vkids iki dks muds cgqewY; ygw }kjk /kks dj ‘kq) djusA ¼Jheku yh çkFkZuk djrs gS½A ^^vkids fy;s eSa çkFkZuk djrk gw¡A** lewgxku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ds fy;s eSa çkFkZuk dj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ids fy;s eSa çkFkZuk dj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ds fy;s eSa çkFkZuk dj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eSa vkids fy;s çkFkZuk dj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¼^^eSa vkids fy;s çkFkZuk djrk gw¡** ,l- vks- esYyh DyQ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1837&amp;19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sz w:val="20"/>
        </w:rPr>
        <w:t xml:space="preserve">at www.realconversion.com. Click on </w:t>
      </w:r>
      <w:r>
        <w:rPr>
          <w:rFonts w:cs="Kruti Dev 050" w:ascii="Kruti Dev 050" w:hAnsi="Kruti Dev 050"/>
          <w:sz w:val="32"/>
          <w:szCs w:val="32"/>
        </w:rPr>
        <w:t xml:space="preserve">^^fgUnh esa /kkfeZd Áopu </w:t>
      </w:r>
      <w:r>
        <w:rPr>
          <w:sz w:val="20"/>
        </w:rPr>
        <w:t>(Sermons in Hindi)</w:t>
      </w:r>
      <w:r>
        <w:rPr>
          <w:rFonts w:cs="Kruti Dev 050" w:ascii="Kruti Dev 050" w:hAnsi="Kruti Dev 050"/>
          <w:sz w:val="32"/>
          <w:szCs w:val="32"/>
        </w:rPr>
        <w:t>**</w:t>
      </w:r>
    </w:p>
    <w:p>
      <w:pPr>
        <w:pStyle w:val="Heading2"/>
        <w:spacing w:before="0" w:after="0"/>
        <w:rPr>
          <w:rFonts w:ascii="Kruti Dev 050" w:hAnsi="Kruti Dev 050" w:cs="Kruti Dev 010"/>
          <w:sz w:val="20"/>
          <w:szCs w:val="22"/>
        </w:rPr>
      </w:pPr>
      <w:r>
        <w:rPr>
          <w:rFonts w:cs="Kruti Dev 010" w:ascii="Kruti Dev 050" w:hAnsi="Kruti Dev 050"/>
          <w:sz w:val="20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hyperlink r:id="rId2">
        <w:r>
          <w:rPr>
            <w:rStyle w:val="InternetLink"/>
            <w:b/>
            <w:sz w:val="22"/>
            <w:szCs w:val="24"/>
          </w:rPr>
          <w:t>rlhymersjr@sbcglobal.net (Click Here)</w:t>
        </w:r>
      </w:hyperlink>
      <w:r>
        <w:rPr>
          <w:b w:val="false"/>
          <w:sz w:val="22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ls igys Mks- ØsxVu~ ,y- pku }kjk çkFkZu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Sa vkids fy;s çkFkZuk djrk gw¡** ¼,l- vks- esYyh DyQ }kjk] 1837&amp;19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Header">
    <w:name w:val="Header"/>
    <w:basedOn w:val="Normal"/>
    <w:pPr/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31:00Z</dcterms:created>
  <dc:creator>Lalit Sharma</dc:creator>
  <dc:description/>
  <dc:language>en-US</dc:language>
  <cp:lastModifiedBy>Use This Account</cp:lastModifiedBy>
  <dcterms:modified xsi:type="dcterms:W3CDTF">2012-10-22T17:38:00Z</dcterms:modified>
  <cp:revision>9</cp:revision>
  <dc:subject/>
  <dc:title/>
</cp:coreProperties>
</file>