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opu dk vdky!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A FAMINE OF THE WORD!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3 Qjojh] 2013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Lord’s Day Evening, February 3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/>
      </w:pPr>
      <w:r>
        <w:rPr>
          <w:rFonts w:cs="Kruti Dev 050" w:ascii="Kruti Dev 050" w:hAnsi="Kruti Dev 050"/>
          <w:sz w:val="32"/>
        </w:rPr>
        <w:t>^^ijes’oj ;gksok dh ;g ok.kh gS] ns[kks] ,sls fnu vkrs gS] tc eSa bl ns’k esa eg¡xh d:¡xk] ml esa u rks vUu dh Hkw[k vkSj u ikuh dh I;kl gksxh] ijUrq ;gksok ds opuksa ds lquus gh dh Hkw[k I;kl gksxhA yksx ;gksok ds opu dh [kkst esa lewæ ls lewæ rd vkSj mRrj ls iwjc rd ekjs ekjs fQjsaxs] ijUrq mldks u ik,¡xsA ml le; lqUnj dqekfj;k¡ vkSj toku iq:”k nksuksa I;kl ds ekjs ewNkZ [kk,¡xs** ¼vkeksl 8%11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eksl e`r lewæ ds djhc rdksvk ¼</w:t>
      </w:r>
      <w:r>
        <w:rPr>
          <w:sz w:val="22"/>
        </w:rPr>
        <w:t>Tekoa</w:t>
      </w:r>
      <w:r>
        <w:rPr>
          <w:rFonts w:cs="Kruti Dev 050" w:ascii="Kruti Dev 050" w:hAnsi="Kruti Dev 050"/>
          <w:sz w:val="32"/>
        </w:rPr>
        <w:t>½ ukeds NksVs ls xkao ls vk;k FkkA oks ;gwnk ds nf{k.kh jkT; ds mtkM+ LFkku ls vk;k FkkA ijUrq çHkq us mls nwj mRrj fn’kk esa] bL=k,y ds jkT; esa Hkst fn;k] tks ;gwok ¼</w:t>
      </w:r>
      <w:r>
        <w:rPr>
          <w:sz w:val="22"/>
        </w:rPr>
        <w:t>Judah</w:t>
      </w:r>
      <w:r>
        <w:rPr>
          <w:rFonts w:cs="Kruti Dev 050" w:ascii="Kruti Dev 050" w:hAnsi="Kruti Dev 050"/>
          <w:sz w:val="32"/>
        </w:rPr>
        <w:t xml:space="preserve">½ ls vyx gqvk FkkA muds jktk] ;kjkscke </w:t>
      </w:r>
      <w:r>
        <w:rPr>
          <w:sz w:val="22"/>
        </w:rPr>
        <w:t>I</w:t>
      </w:r>
      <w:r>
        <w:rPr>
          <w:rFonts w:cs="Kruti Dev 050" w:ascii="Kruti Dev 050" w:hAnsi="Kruti Dev 050"/>
          <w:sz w:val="32"/>
        </w:rPr>
        <w:t>] us csrsy ¼</w:t>
      </w:r>
      <w:r>
        <w:rPr>
          <w:sz w:val="22"/>
        </w:rPr>
        <w:t>Bethel</w:t>
      </w:r>
      <w:r>
        <w:rPr>
          <w:rFonts w:cs="Kruti Dev 050" w:ascii="Kruti Dev 050" w:hAnsi="Kruti Dev 050"/>
          <w:sz w:val="32"/>
        </w:rPr>
        <w:t>½ esa iwtk djus dh &gt;wBh txg cuk;h FkhA veL;kg ¼</w:t>
      </w:r>
      <w:r>
        <w:rPr>
          <w:sz w:val="22"/>
        </w:rPr>
        <w:t>Amaziah</w:t>
      </w:r>
      <w:r>
        <w:rPr>
          <w:rFonts w:cs="Kruti Dev 050" w:ascii="Kruti Dev 050" w:hAnsi="Kruti Dev 050"/>
          <w:sz w:val="32"/>
        </w:rPr>
        <w:t>½ ml ewfrZiwtd tSlh iwtk dh txg ds ;ktd FksA vkeksl us dgk fd çHkq dk U;k; ;gwnk ij fxjusokyk gh FkkA muds rhoz çpkj djus ds dkj.k veL;kg &gt;wBs ;ktd us mudh fuank dhA Mks- pkYlZ ,y- QsbucxZ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,slh ljy ?kks”k.kk dh bPNk vkSj ijes’oj ds dkj.k ¼lnk½ vfç; gksrh gS fQj ls u tUesa gq, vkSj ikih vkneh dksA vkSj ,slk gh Fkk vkeksl ds fnuksa esaA ijes’oj ds opu fcuk çfrcUn ugha fd;s x,A veL;kg ¼</w:t>
      </w:r>
      <w:r>
        <w:rPr>
          <w:sz w:val="20"/>
        </w:rPr>
        <w:t>Amaziah</w:t>
      </w:r>
      <w:r>
        <w:rPr>
          <w:rFonts w:cs="Kruti Dev 050" w:ascii="Kruti Dev 050" w:hAnsi="Kruti Dev 050"/>
          <w:sz w:val="28"/>
        </w:rPr>
        <w:t>½] tks csrsy esa lqugjs cNMs ¼</w:t>
      </w:r>
      <w:r>
        <w:rPr>
          <w:sz w:val="20"/>
        </w:rPr>
        <w:t>Golden Calf</w:t>
      </w:r>
      <w:r>
        <w:rPr>
          <w:rFonts w:cs="Kruti Dev 050" w:ascii="Kruti Dev 050" w:hAnsi="Kruti Dev 050"/>
          <w:sz w:val="28"/>
        </w:rPr>
        <w:t>½ ds egk;ktd Fks] Hkfo”;oDrk dks ¼jktk½ ;kjkscke ¼</w:t>
      </w:r>
      <w:r>
        <w:rPr>
          <w:sz w:val="20"/>
        </w:rPr>
        <w:t>Jeroboam</w:t>
      </w:r>
      <w:r>
        <w:rPr>
          <w:rFonts w:cs="Kruti Dev 050" w:ascii="Kruti Dev 050" w:hAnsi="Kruti Dev 050"/>
          <w:sz w:val="28"/>
        </w:rPr>
        <w:t xml:space="preserve">½ ds lkeus vijk/kh Bgjk;k --- ikih veL;kg us ‘kq:vkr dh jktæksg ds fujk/kkj nks”kks ls vkSj lekIr fd;k psrkouh ds ‘kCnksa ds lkFk fd ‘kk;n ifjorZu ;k jktæksg gksxk Hkfo”;oDrk ds ‘kCnksa ls ifj.kke Lo:i --- veL;kg v’kq) djrk gS vkeksl ds opuks dks rkfd jktk ds lkeus os O;fDrxr vijk/k yxs --- vc veL;kg --- Hkfo”;oDrk dks lykg nsrk gS vius Lo;a ds jk”Vª ;gwnk dks Hkkx tkus dh --- fd og csrsy esa vc vkSj T;knk Hkfo”;ok.kh u djsa --- D;ksafd uxj lkezkT; ds /keZ ds vklu ij Fkk vkSj jktk ds ,d fuokl LFkku dh Hkh ¼pkYlZ ,y- QsbucxZ] Vh,p-Mh-] ih,p-Mh-] </w:t>
      </w:r>
      <w:r>
        <w:rPr>
          <w:rFonts w:cs="Kruti Dev 050" w:ascii="Kruti Dev 050" w:hAnsi="Kruti Dev 050"/>
          <w:b/>
          <w:i/>
          <w:sz w:val="28"/>
        </w:rPr>
        <w:t>/k ekbuj çksQsV~l vYiO;Ld Hkfo”;oDrk]</w:t>
      </w:r>
      <w:r>
        <w:rPr>
          <w:rFonts w:cs="Kruti Dev 050" w:ascii="Kruti Dev 050" w:hAnsi="Kruti Dev 050"/>
          <w:sz w:val="28"/>
        </w:rPr>
        <w:t xml:space="preserve"> eqMh çsl] 1982 dh çr] i`i`”B 113] 1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eksl us v/kehZ ;ktd dks tokc fn;k] vkSj m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Sa u rks Hkfo”;oDrk Fkk] vkSj u Hkfo”;oDrk dk csVk( eSa rks xk;&amp;cSy dk pjokgk] vkSj xwyj ds o`{kks dk Nk¡Vusokyk Fkk] vkSj ;gksok us eq&gt;s HksM+&amp;cdfj;ksa ds ihNs ihNs fQjus ls cqykdj dgk] tk esjh çtk bL=k,y ls Hkfo”;ok.kh djA blfy;s vc rw ;gksok dk opu lqu] rw dgrk gS] bL=k,y ds fo:) Hkfo”;ok.kh er dj( vkSj blgkd ds ?kjkus ds fo:) ckj ckj opu er lqukA bl dkj.k ;gksok ;ksa dgrk gS % rsjh L=h uxj esa os’;k gks tk,xh] vkSj rsjs csVs &amp; csfV;k¡ ryokj ls ekjh tk,¡xh] vkSj rsjh Hkwfe Mksjh Mkydj ck¡V yh tk,xh( vkSj rw vki v’kq) ns’k esa ejsxk] vkSj bL=k,y viuh Hkwfe ij ls fu’p; c¡/kqvkbZ esa tk,xk**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vkeksl 7%14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 fnuksa esa] og Hkfo”;ok.kh vfo’oluh; yxrh FkhA jk”Vª le`)rk vkSj rkdr ds f’k[kj ij FkkA ijarq vkeksl us çHkq ds opu fn;sA mlus çpkj fd;k dh çHkq ls pkj U;k; vk,¡xsA bL=k,y ij çHkq dk igyk U;k; Fkk fd os cfg”dkj esa xqykeh esa tk,¡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bl dkj.k eSa rqe dks nfe’d ds ml ikj c¡/kqvkbZ esa dj nw¡xk] lsukvksa ds ijes’oj ;gksok dk ;gh opu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vkeksl 5%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dk bL=k,y ij nwljk U;k; Fkk fd ;g lqulku gks tk,¡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blgkd ds Å¡ps LFkku mtkM+] vkSj bL=k,y ds ifo= LFkku lqulku gks tk,¡xs] vkSj eSa ;kjkscke ds ?kjkus ij ryokj [khaps gq, p&lt;+kbZ d:¡xk** ¼vkeksl 7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dk rhljk U;k; Fkk fd ogk¡ gj txg esa e`R;q gks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ml fnu jktefUnj ds xhr gkgk&amp;dkj esa cny tk,¡xs] vkSj ‘koksa dk cM+k &lt;sj yxsxk( vkSj lc LFkkuksa esa os pqipki Qsad fn, tk,¡xs** ¼vkeksl 8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gj txg e`R;q gksxhA os FkksM+s tks ckdh Fks os ‘koksa dks pqipki uxj ds ckgj Qsad nsaxsA ijUrq çHkq ls pkSFkk U;k; nwljksa ls cgqr vyx FkkA pkSFks U;k; dks fQj ls lqu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ijes’oj ;gksok dh ;g ok.kh gS] ns[kks] ,sls fnu vkrs gS] tc eSa bl ns’k esa eg¡xh d:¡xk] ml esa u rks vUu dh Hkw[k vkSj u ikuh dh I;kl gksxh] ijUrq ;gksok ds opuksa ds lquus gh dh Hkw[k I;kl gksxhA yksx ;gksok ds opu dh [kkst esa lewæ ls lewæ rd vkSj mRrj ls iwjc rd ekjs ekjs fQjsaxs] ijUrq mldks u ik,¡xsA ml le; lqUnj dqekfj;k¡ vkSj toku iq:”k nksuksa I;kl ds ekjs ewNkZ [kk,¡xs** ¼vkeksl 8%11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blds ckjs esa lkspks! ml xqykeh] futZurk vkSj e`R;q dh psrkouh ds var esa &amp; çHkq ds U;k; dk mRd”kZ gksxk] çHkq ds opu lquus dk vdkyA ijarq] lgh Kku esa] oks ;FkkZFk esa lkjs U;k; esa ls lcls cqjk gS! xqykeh] futZurk] vkSj e`R;q lgu dj ldrs gSA ijarq çHkq ds opuks dk [kksuk lkjh vk’kk ys t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ktd jhpMZ oqeZczkUM ¼1909&amp;2001½ us jksefu;k ds lkE;oknh dkjkokl esa pkSng o”kZ fcrk,A os lrk,¡ x, Fks vkSj mUgksaus lc dqN [kks fn;k lcdqN] vFkkZr çHkq ds opu ds vykok! vkSj çHkq ds opu us mls mu lkjh ihM+k vkSj ;kruk ls ys x;s! ;ktd okUx ehUxMkvks ¼1909&amp;1991½ us phu esa lkE;oknh dkjkokl esa chl o”kZ fcrk,A tc HksaV djusokys ¼</w:t>
      </w:r>
      <w:r>
        <w:rPr>
          <w:sz w:val="22"/>
        </w:rPr>
        <w:t>interviewer</w:t>
      </w:r>
      <w:r>
        <w:rPr>
          <w:rFonts w:cs="Kruti Dev 050" w:ascii="Kruti Dev 050" w:hAnsi="Kruti Dev 050"/>
          <w:sz w:val="32"/>
        </w:rPr>
        <w:t>½ us muls iwNk muds dkjkokl ds le; dky nkSjku muds fy;s lcls egRoiw.kZ D;k Fkk] okUx us dgk] ^^opu**A bu vkneh;ksa ds euesa ckbcy ds opu Fks] vkSj blus mudks brus o”kZ tks mUgksaus fo’okl ds fy;s dkjkokl esa fcrk, Fks mlds fy;s vk’oklu ¼vkjke½ fn;kA ogk¡ ij vdsys] ;k jk”Vª dks dksbZ cM+h ltk ugha dh çHkq U;k; djs ^^çHkq ds opu lquus dh Hkw[k vkSj I;kl** ¼vkeksl 8%11½ Hkstus ls vf/kdA ogh opu ikB esa fn;k x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ijes’oj ;gksok dh ;g ok.kh gS] ns[kks] ,sls fnu vkrs gS] tc eSa bl ns’k esa eg¡xh d:¡xk] ml esa u rks vUu dh Hkw[k vkSj u ikuh dh I;kl gksxh] ijUrq ;gksok ds opuksa ds lquus gh dh Hkw[k I;kl gksxhA yksx ;gksok ds opu dh [kkst esa lewæ ls lewæ rd vkSj mRrj ls iwjc rd ekjs ekjs fQjsaxs] ijUrq mldks u ik,¡xs** ¼vkeksl 8%11&amp;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çdkj ikB dk vç/kku LFkku geus ns[kk] vkSj bldh laf{kIr Li”Vrk HkhA ijarq ogk¡ ij nks ckrs gS tks eSa blds lanHkZ esa O;ogkj d:¡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>f’k{kk tks ge ikB ls fl[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çHkq us dgk] ^^</w:t>
      </w:r>
      <w:r>
        <w:rPr>
          <w:rFonts w:cs="Kruti Dev 050" w:ascii="Kruti Dev 050" w:hAnsi="Kruti Dev 050"/>
          <w:sz w:val="32"/>
          <w:u w:val="single"/>
        </w:rPr>
        <w:t>eSa bl ns’k esa eg¡xh d:¡xk</w:t>
      </w:r>
      <w:r>
        <w:rPr>
          <w:rFonts w:cs="Kruti Dev 050" w:ascii="Kruti Dev 050" w:hAnsi="Kruti Dev 050"/>
          <w:sz w:val="32"/>
        </w:rPr>
        <w:t xml:space="preserve"> --- ;gksok ds opuksa ds lquus dhA** ;g vdLekr ¼vpkud½ ugha gksxkA çHkq us dgk] ^^eSa Hkstqaxk** b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sa ugha lkspuk pkfg, fd ;g opu dk vdky flQZ ckbcy i&lt;+us ds lanHkZ esa gSA muds ikl vo’; rksjkg ¼</w:t>
      </w:r>
      <w:r>
        <w:rPr>
          <w:sz w:val="22"/>
        </w:rPr>
        <w:t>Torah</w:t>
      </w:r>
      <w:r>
        <w:rPr>
          <w:rFonts w:cs="Kruti Dev 050" w:ascii="Kruti Dev 050" w:hAnsi="Kruti Dev 050"/>
          <w:sz w:val="32"/>
        </w:rPr>
        <w:t>½] ewlkdh igyh ik¡p fdrkcs gksxhA muds ikl ;g muds ?kjksa esa ugha gksxh] D;ksafd ;g lwphi= ij gLrfyf[kr FkhA ijarq os bls lqu lds Fks ‘kCr ¼foJkefnu½ ¼</w:t>
      </w:r>
      <w:r>
        <w:rPr>
          <w:sz w:val="22"/>
        </w:rPr>
        <w:t>Sabbath</w:t>
      </w:r>
      <w:r>
        <w:rPr>
          <w:rFonts w:cs="Kruti Dev 050" w:ascii="Kruti Dev 050" w:hAnsi="Kruti Dev 050"/>
          <w:sz w:val="32"/>
        </w:rPr>
        <w:t xml:space="preserve">½ ij i&lt;+rs le;A ;g vdky Fkk </w:t>
      </w:r>
      <w:r>
        <w:rPr>
          <w:rFonts w:cs="Kruti Dev 050" w:ascii="Kruti Dev 050" w:hAnsi="Kruti Dev 050"/>
          <w:sz w:val="32"/>
          <w:u w:val="single"/>
        </w:rPr>
        <w:t>çpkj djus</w:t>
      </w:r>
      <w:r>
        <w:rPr>
          <w:rFonts w:cs="Kruti Dev 050" w:ascii="Kruti Dev 050" w:hAnsi="Kruti Dev 050"/>
          <w:sz w:val="32"/>
        </w:rPr>
        <w:t xml:space="preserve"> dk vdky] </w:t>
      </w:r>
      <w:r>
        <w:rPr>
          <w:rFonts w:cs="Kruti Dev 050" w:ascii="Kruti Dev 050" w:hAnsi="Kruti Dev 050"/>
          <w:sz w:val="32"/>
          <w:u w:val="single"/>
        </w:rPr>
        <w:t>Hkfo”;ok.kh laca/kh çpkj</w:t>
      </w:r>
      <w:r>
        <w:rPr>
          <w:rFonts w:cs="Kruti Dev 050" w:ascii="Kruti Dev 050" w:hAnsi="Kruti Dev 050"/>
          <w:sz w:val="32"/>
        </w:rPr>
        <w:t xml:space="preserve"> djus ds etcwr ekj dk vdkyA Mks- QsbucxZ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ijes’ojus muds bL=k,y ds fy;s vlhe çse ds dkj.k mls lans’k Hkstk muds lsodksa }kjk mls fQj ls mBk yks muds pquus dh vkSj lekurk mudh bPNk ls mlds fy;sA ijarq ;s Hkfo”;oDrk --- fo:) Fks( muds lans’k frjLdkj fd, x, Fks( vkSj mudks ¼çpkj djuk can½ djus dks dgk x;k FkkA vc ijes’oj dgrs gS ¼;gwnk dks½ dh] mlus muds opu dks rqPN le&gt;k Fkk Hkfo”;oDrkvksa }kjk] tc ;g mlds ikl yk;k x;k Fkk] mls tkuuk Fkk lkjs Hkfo”;ok.kh laca/kh O;ogkj dk ¼vUr½A çHkq ds opu mlesa ls fudkys tk,¡xs ¼QsbucxZ] </w:t>
      </w:r>
      <w:r>
        <w:rPr>
          <w:sz w:val="20"/>
        </w:rPr>
        <w:t>ibid</w:t>
      </w:r>
      <w:r>
        <w:rPr>
          <w:rFonts w:cs="Kruti Dev 050" w:ascii="Kruti Dev 050" w:hAnsi="Kruti Dev 050"/>
          <w:sz w:val="28"/>
        </w:rPr>
        <w:t>] i`”B 1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yksxksa dks vkRek&amp;Hkjk çpkj ugha lquuk gksrk gS] çHkq mls [khap ysrs gS &amp; vnkyrh n.M ds lekuA ogk¡ ij ckbcy esa blds vusd æ”Vkar gSA jktk ‘kkÅy us ‘kew,y ds Hkfo”;ok.kh laca/kh opuks dk vLohdkj fd;k] vkSj çHkq us mlls fQj ckr ugha dh ¼1 ‘kew,y 28%6½A ;gstdsy dh fdrkc esa ge i&lt;+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"lR;kuk’k gksus ij gS] rc &lt;w¡&lt;us ij Hkh mUgsa ‘kkfUr u feysxhA foifRr ij foifRr vk,xh vkSj mM+rh gqbZ ppkZ ij ppkZ lqukbZ iM+sxh( vkSj yksx Hkfo”;oDrk ls n’kZu dh ckr iwNsaxs] ijUrq ;ktd ds ikl O;oLFkk vkSj iqjfu;s ds ikl ls lEefr nsus dh ‘kfDr tkrh jgsxh** ¼;gstdsy 7%25&amp;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] ehdk 3%6]7 us dgk fd çHkq ;gwnk dk U;k; djsaxs Hkfo”;oDrkvksa dk çpkj djus ls jksdus ds }kjk! Mks- QsbucxZ us dgk fd çHkq Hkfo”;ok.kh ds çpkj dk var yk;s tSls ^^lR; ds ,sls fojks/k ds fy;s fnO; çfrdkj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kfLrd ;ktd veL;kg us vkeksl ls dgk] ^^csrsy esa fQj dHkh Hkfo”;ok.kh u djuk] D;ksafd og jktk dk ifo=LFkku vkSj jkt&amp;uxj gS** ¼vkeksl 7%13½A vkSj] blfy;s ijes’ojus bL=k,y dk U;k; fd;kA ^^çHkq ds opu lquus ds** ¼vkeksl 8%11½ vdky Hkstus ds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;h fu;ekoyh esa] çHkq ;h’kq elhg jks, ;:’kyse ij dgrs gq,] ^^fdruh gh ckj eSaus pkgk fd tSls eqxhZ vius cPpksa dks vius ia[kks ds uhps bdëk djrh gS] oSls gh eSa Hkh rsjs ckydksa dks bdëk dj yw¡] ijUrq rqeus u pkgkA ns[kks] rqEgkjk ?kj rqEgkjs fy;s mtkM+ NksM+k tkrk gS --- vkSj ;h’kq efUnj ls fudydj tk jgk Fkk** ¼erh 23%37]38( 24%1½A nwljs le; ij] ;h’kq ds }kjk fi’kkpxzLr xnjsfu;ksa dks paxk djus ds ckn] ^^lkjs uxj ds yksx ;h’kq ls HksaV djus dks fudy vk,] vkSj mls ns[kdj fouarh dh fd gekjh lhek ls ckgj pyk tk** ¼erh 8%34½A os pys x,A vkSj os dHkh ykSVdj ugha x,A mugksaus mudk vLohdkj fd;k Fkk] vkSj os mudks muds ikiksa esa ejus ds fy;s NksM+ fn;kA çsfjrksa dh fdrkc esa ^^ikSyql opu lqukus dh /kqu esa ;gwfn;ksa dks xokgh nsus yxk fd ;h’kq gh elhg gS** ¼çsfjrks 18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ijUrq tc os fojks/k vkSj fuUnk djus yxs] rks mlus vius diM+s &gt;kM+dj muls dgk] rqEgkjk ygw rqEgkjh gh xnZu ij jgs] eSa funksZ”k gw¡A vc ls eSa vU;tkfr;ksa ds ikl tkÅ¡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çsfjrks 18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 bfrgkl ds vafre ikB esa ge i&lt;+rs gS bl çdkj ds U;k; dks fQj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muds iwoZtksa ds ijes’oj ;gksok us cM+k ;Ru djds vius nwrksa ls muds ikl dgyk Hkstk] D;ksafd og viuh çtk vkSj vius /kke ij rjl [kkrk Fkk( ijUrq os ijes’oj ds nwrks dks Bëks esa mM+krs] mlds opuksa dks rqPN tkurs] vkSj mlds ufc;ksa dh g¡lh djrs FksA vr% ;gksok viuh çtk ij ,slk &gt;q¡&gt;yk mBk fd cpus dk dksbZ mik; u jgkA rc mlus mu ij dlfn;ksa ds jktk ls p&lt;+kbZ djokbZ] vkSj bl us muds tokuksa dks muds ifo= Hkou gh esa ryokj ls ekj Mkyk( vkSj D;k toku] D;k dq¡okjh] D;k cw&lt;s] D;k iDds ckyokys] fdlh ij Hkh dkseyrk u dh( ;gksok us lHkh dks mlds gkFk esa dj fn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2 bfrgkl 36%15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çdkj ge ckbcy ls ns[krs gS fd çHkq dbZ ckj Hktcr Hkfo”;ok.kh laca/k ds çpkj djus dks fudky nsrs gS U;k; ds leku tc ;g vLohdkj gqbZ gS ;g çHkq }kjk Hkfo”;ok.kh laca/kh vnkyrh n.M gSA vFkkZr ;gh f’k{kk gS ge gekjs ikB ls fl[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2- nwljk]</w:t>
        <w:tab/>
        <w:t>ikB dk çkFkZuk i=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ijes’oj ;gksok dh ;g ok.kh gS] ns[kks] ,sls fnu vkrs gS] tc eSa bl ns’k esa eg¡xh d:¡xk] ml esa u rks vUu dh Hkw[k vkSj u ikuh dh I;kl gksxh] ijUrq ;gksok ds opuksa ds lquus gh dh Hkw[k I;kl gksxhA yksx ;gksok ds opu dh [kkst esa lewæ ls lewæ rd vkSj mRrj ls iwjc rd ekjs ekjs fQjsaxs] ijUrq mldks u ik,¡xsA ml le; lqUnj dqekfj;k¡ vkSj toku iq:”k nksuksa I;kl ds ekjs ewNkZ [kk,¡xs** ¼vkeksl 8%11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ks- dsbFk ,e- csbyh] elhgh vkSj /keZçpkjd laxBu ds gkse lsØsVjh us] ,dckj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a lksprk gw¡ ,- MCY;q- Vks&gt;j Hkfo”;oDrk Fksa os mudh ih&lt;h ds T;knkrj yksxksa ls cgqr nwj rd ns[k ldrs FksA os fopkj vkSj fo’ys”k.k dj ldrs Fks fd dkSu dyhfl;k dk mlds eu rd {k; djrs gSA Hkfo”;ok.kh laca/kh Kku esa] os lkglh Fks cksyus esa ml lPpkbZ dks vfHk”ksd dh gqbZ ;ksX;rk vkSj lkeF;Z ds lkFk ¼Mksa- dsbFk ,e- csbyh] </w:t>
      </w:r>
      <w:r>
        <w:rPr>
          <w:rFonts w:cs="Kruti Dev 050" w:ascii="Kruti Dev 050" w:hAnsi="Kruti Dev 050"/>
          <w:b/>
          <w:i/>
          <w:sz w:val="28"/>
        </w:rPr>
        <w:t>eSa bls ukfLrdrk dgrk gw¡!</w:t>
      </w:r>
      <w:r>
        <w:rPr>
          <w:rFonts w:cs="Kruti Dev 050" w:ascii="Kruti Dev 050" w:hAnsi="Kruti Dev 050"/>
          <w:sz w:val="28"/>
        </w:rPr>
        <w:t xml:space="preserve"> dh çLrkouk esa] Mks- ,- MCY;q- Vks&gt;j }kjk] elhgh çdk’ku] 1974 dh çr] i`”B 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gS Mks- Vks&gt;j ls nks Hkfo”;ok.kh dk dFkuA igyk]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nq”VkRek ml çpkjd dks dksbZ ijs’kkuh ugha nsxk tks mlds /kkfeZd ifj”kn ls Mjk gqvk dBksj gS vkSj mldh ukSdjh ds fy;s fpafrr gS foLrkj rd fd oks çpkj djrs gS rhl feuV ds fy;s vkSj tek tks oks dgrk gS ^^vPNs cuks vkSj vki csgrj eglwl djsaxsA** vki pkgks mrus vPNs gks ldrs gks vkSj fQj Hkh v/kksyksd esa tkvks vxj vkius viuk Hkjkslk ;h’kq elhg esa ugha j[kk! nq”VkRek mldk le; cckZn ugha djusokyk çpkjd dks dksbZ Hkh ijs’kku djus ftldk lans’k flQZ ^^vPNk gksuk** gS! ¼,- MCY;q- Vks&gt;j] Mh-Mh-] ^^fdlus ;h’kq dks Øwl ij j[kk\** </w:t>
      </w:r>
      <w:r>
        <w:rPr>
          <w:rFonts w:cs="Kruti Dev 050" w:ascii="Kruti Dev 050" w:hAnsi="Kruti Dev 050"/>
          <w:b/>
          <w:i/>
          <w:sz w:val="28"/>
        </w:rPr>
        <w:t>,- MCY;q Vks&gt;j ds loZJs”B esa] /k csLV vkWQ ,- MCY;q- Vks&gt;j]</w:t>
      </w:r>
      <w:r>
        <w:rPr>
          <w:rFonts w:cs="Kruti Dev 050" w:ascii="Kruti Dev 050" w:hAnsi="Kruti Dev 050"/>
          <w:sz w:val="28"/>
        </w:rPr>
        <w:t xml:space="preserve"> oksjsu] MCY;q- okbZLch }kjk laxzg fd;k gqvk] csdj cqd ?kj] 1986 dh çr] i`i`”B 230] 2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s] Mks- Vks&gt;j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ksbZ Hkh vkneh lqUnj r[r HksaV ds lkFk e/;e leqnk; ds lkFk ‘kq:vkr dj ldrs gS vxj oks flQZ mUgsa ^^ikyrk** gS vkSj mudks vdsyk NksM+ nsrs gSA mUgsa nks ckr lkjs inkFkZ fo”k;d lPpkbZ vkSj dHkh Hkh b’kkjk ugha djks fd os xyr gS vkSj os çlUu gksaxs nwljh vksj] vkneh tks lPpkbZ çpkj djrk gS vkSj muds lquusokyksa ds thou esa ykxq djrs gS oks dhy vkSj dk¡Vs eglwl djsaxkA oks dfBu ijarq rstLoh thou vkxs c&lt;k,¡xkA çHkq cgqr lkjs ,sls Hkfo”;oDrkvksa dks vkxs c&lt;k,¡A dyhfl;k dks mudh cgqr vko’;drk gS ¼</w:t>
      </w:r>
      <w:r>
        <w:rPr>
          <w:sz w:val="20"/>
        </w:rPr>
        <w:t>ibid</w:t>
      </w:r>
      <w:r>
        <w:rPr>
          <w:rFonts w:cs="Kruti Dev 050" w:ascii="Kruti Dev 050" w:hAnsi="Kruti Dev 050"/>
          <w:sz w:val="28"/>
        </w:rPr>
        <w:t>] i`”B 14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h;ksukMZ jsosughy Mks- Vks&gt;j ds fe= FksA gdhdr esa] Mks- Vks&gt;jus jsosughy dh egku~ fdkrc] </w:t>
      </w:r>
      <w:r>
        <w:rPr>
          <w:rFonts w:cs="Kruti Dev 050" w:ascii="Kruti Dev 050" w:hAnsi="Kruti Dev 050"/>
          <w:b/>
          <w:i/>
          <w:sz w:val="32"/>
        </w:rPr>
        <w:t>D;ksa iqu%thou foyEc djrk gSa ¼Ogk; jhokboy Vsjhl½</w:t>
      </w:r>
      <w:r>
        <w:rPr>
          <w:rFonts w:cs="Kruti Dev 050" w:ascii="Kruti Dev 050" w:hAnsi="Kruti Dev 050"/>
          <w:sz w:val="32"/>
        </w:rPr>
        <w:t xml:space="preserve"> dh çLrkouk fyf[k FkhA mudh fdrkc </w:t>
      </w:r>
      <w:r>
        <w:rPr>
          <w:rFonts w:cs="Kruti Dev 050" w:ascii="Kruti Dev 050" w:hAnsi="Kruti Dev 050"/>
          <w:b/>
          <w:i/>
          <w:sz w:val="32"/>
        </w:rPr>
        <w:t>vefjdk ejus ds fy;s cgqr NksVk gS] vefjdk bl Vw ;Ux Vq Mk;]</w:t>
      </w:r>
      <w:r>
        <w:rPr>
          <w:rFonts w:cs="Kruti Dev 050" w:ascii="Kruti Dev 050" w:hAnsi="Kruti Dev 050"/>
          <w:sz w:val="32"/>
        </w:rPr>
        <w:t xml:space="preserve"> esa jsosughy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ogk¡ egku~ çpkj dk vdky gS] vdky gS var%dj.k mrstd çpkj dh] vdky gS eu &amp; rksM+usokys çpkj dk] vdky gS vkRek&amp;phjusokys çpkj dk] vdky gS ml çpkj dk tks gekjs firk tkurs Fks ftlus lkjh jkr vkneh;ksa dks tkx`r j[kk rkfd ,slk u gks fd os v/kksyksd esa fxjsA eSa nksgjkrk gw¡] ^^ogk¡ ij vdky gS çHkq ds opu dk**A ogk¡ ij vdky gS n`&lt; ¼v[k.M½ lqlekpkj çpkj dk ¼yh;ksukMZ jsosughy] </w:t>
      </w:r>
      <w:r>
        <w:rPr>
          <w:rFonts w:cs="Kruti Dev 050" w:ascii="Kruti Dev 050" w:hAnsi="Kruti Dev 050"/>
          <w:b/>
          <w:i/>
          <w:sz w:val="28"/>
        </w:rPr>
        <w:t>vefjdk b&gt; Vq ;Ux Vq Mk;]</w:t>
      </w:r>
      <w:r>
        <w:rPr>
          <w:rFonts w:cs="Kruti Dev 050" w:ascii="Kruti Dev 050" w:hAnsi="Kruti Dev 050"/>
          <w:sz w:val="28"/>
        </w:rPr>
        <w:t xml:space="preserve"> csFkuh Qsyks’khi] 1979] i`”B 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lksprk gw¡ fd Mks- Vks&gt;j vkSj yh;ksukMZ jsosughy ,dne lgh FksA ^^ogk¡ ij vdky gS ,sls çpkj dk tks gekjs firk tkurs Fks ftlus lkjh jkr vkneh;ksa dks tkx`r j[kk rkfd ,slk u gks fd os v/kksyksd esa fxjs**A gk¡] ogk¡ ij vkt ,sls çpkj djus dk vdky gS] cgqr fLFkfrikyd dyhfl;k esa H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Urq ogh gS tks vkidks lquus dh vko’;drk gS vxj vki ifjofrZr ugha gksA vkneh tks esjs lkFk bl r[r ds ihNs [kMs gS] vkneh tSls Mks- pku] Mks- dsxu] Jheku xzhfQFk] Jheku yh] Jheku ç|ksEe] Jheku lksUx vkSj Jheku esUlh;k] oks vkneh gS ftUgksaus fder pqdkÃ gS lPpkbZ cksyus] dh dfBu lR;] iki ij çHkq ds U;k; dk lR;] lR; fd vkidks fQj ls tue ysuk gh pkfg,] fd vki ifjofrZr gksus gh pkfg, &amp; ;k vki v/kksyksd esa tkvksxs ds dkj.kA oks vkt cgqr ckgj ugha lqukbZ nsrk gSA ijUrq ;g lPpkbZ gS! çHkq ;h’kq elhg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s vuUr n.M Hkksxsaxs --- vuUr vkx esa pys tkvks] tks ‘kSrku vkSj blds nwrksa ds fy;s rS;kj dh xbZ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5%46]4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esa vkidks lPpkbZ dguh </w:t>
      </w:r>
      <w:r>
        <w:rPr>
          <w:rFonts w:cs="Kruti Dev 050" w:ascii="Kruti Dev 050" w:hAnsi="Kruti Dev 050"/>
          <w:sz w:val="32"/>
          <w:u w:val="single"/>
        </w:rPr>
        <w:t>pkfg,</w:t>
      </w:r>
      <w:r>
        <w:rPr>
          <w:rFonts w:cs="Kruti Dev 050" w:ascii="Kruti Dev 050" w:hAnsi="Kruti Dev 050"/>
          <w:sz w:val="32"/>
        </w:rPr>
        <w:t>A gesa cqyk;k x;k Fkk] tSls Hkfo”;oDrk vkeksl dks cqyk;k Fkk] vkidks lPpkbZ dgusA gesa lPpkbZ fNikuh ugha pkfg,A ge çHkq }kjk foo’k fd, x, gS vkidks lPpkbZ dgusA ge ifo= vkRek }kjk cyiwoZd foo’k fd, x, gS vkidks lPpkbZ dgus! ge çHkq ;h’kq elhg }kjk nck, x, gS vkidks vkidh [kks;h gqbZ ifjfLFkfr crkus rhu ckj ifo= çHkq dh n`f”V esa! vki [kks, gq, gks! vki [kks, gq, gks! vki [kks, gq, gks! elhg us dgk fd vki nf.Mr gks ^^vuUr vkx esa tks ‘kSrku vkSj mlds nwrksa ds fy;s rS;kj dh xbZ gS** ¼erh 25%4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nwljksa dks g¡lus nksA mudks gekjs çpkj dh g¡lh mM+kus nksA ge tks dgrs gS mldk mUgsa vLohdkj djus nks] tSls nq”V ;ktd veL;kg us Hkfo”;oDrk vkeksl dh psrkouh dk vLohdkj fd;k FkkA gesa foo’k fd;k gS dgus dks tks vkekslus ml ikih vkneh ls dgk] ^^rw vki v’kq) ns’k esa ejsxk] vkSj ¼rw½ viuh Hkwfe ij ls fu’p; c¡/kqvkbZ esa tk,xk** ¼vkeksl 7%17½A vki lkspks mlls vf/kd Rojk ls e`R;q vkils Vdjk,xhA vkSj vkidh vkRek uhps tk,xh] fcuk fopkjs vuUr Tokyk esa fxjsxh! nwljksa dks g¡lus vkSj etkd djus nks vkSj gesa cnuke djus nks] tSls &gt;wBs ;ktdus vkeksl dks fd;kA ijUrq ge çHkq ds opu dks :dk ugha ldrsA çHkq ds opu! çHkq ds opu! çHkq ds opu us vkils dgk fd vki ^^vuUr n.M Hkksxsaxs --- vuUr vkx esaA** </w:t>
      </w:r>
      <w:r>
        <w:rPr>
          <w:rFonts w:cs="Kruti Dev 050" w:ascii="Kruti Dev 050" w:hAnsi="Kruti Dev 050"/>
          <w:sz w:val="32"/>
          <w:u w:val="single"/>
        </w:rPr>
        <w:t>ogh</w:t>
      </w:r>
      <w:r>
        <w:rPr>
          <w:rFonts w:cs="Kruti Dev 050" w:ascii="Kruti Dev 050" w:hAnsi="Kruti Dev 050"/>
          <w:sz w:val="32"/>
        </w:rPr>
        <w:t xml:space="preserve"> gS ijes’oj &amp; çHkq ;h’kq elhg dk op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g] muds opu dks tkuks ¼le&gt;ks½! vksg] muds opu lquks! vksg] muds opu dks /;ku esa yks! vksg] muds opu ls Mjks! vksg] ;h’kq elhg ds ikl HkkxksA os vdsys gh vkidks cpk ldrs gSA os vdsys gh muds cgqewY; ygw }kjk vkids iki dks ‘kq) dj ldrs gS! os vdsys gh vkidks mudh /kkfeZdrk ls &lt;¡d ldrs gS! os vdsys gh vkidks LoxZ ds fy;s ;ksX; cuk ldrs gS &amp; vkSj os vdsys vkidks vuUr Tokyk ls cpk ldrs gS! i’pkrki djks] ;h’kq] ij Hkjkslk djks vkSj mudk ygw vkids iki ‘kq) djsxk vkSj vki cpk, tkvks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 ,d xhr xkus tk jgk gw¡A vxj eSaus vkids var%dj.k ls ckr dh gks rks] vkidh cSBd NksM+ks vkSj bl lHkkx`g ds ihNs tkvks tc eSa xkrk gw¡A Mks- dsxu vkidks ‘kkUr txg ys tk,¡xs tgk¡ ge vkids lkFk eqfDr vkSj m)kjd ds ygw }kjk iki ls ‘kq) gksus ds ckjs esa ckr dj ldrs gSa vHkh tkvks tc eSa xk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QOokjk gS [kwu ls H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bEekuw,y dh jxks ls fy;k gqv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ikih;ksa] ml ty&amp;çy; ds uhps Mwcdh yx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s lkjs nks”kh dyad NqM+kv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 xml:space="preserve">muds lkjs nks”kh dyad NqM+kv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s lkjs nks”kh dyad NqM+kv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ikih;ksa] ml ty&amp;çy; ds uhps Mwcdh yx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s lkjs nks”kh dyad NqM+kv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ogk¡ QOokjk gS** ohyh;e dkÅij }kjk] 1731&amp;180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pku esgjckuh djds gesa çkFkZuk esa ys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0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</w:t>
      </w:r>
      <w:r>
        <w:rPr>
          <w:rFonts w:cs="Kruti Dev 051" w:ascii="Kruti Dev 051" w:hAnsi="Kruti Dev 051"/>
        </w:rPr>
        <w:t xml:space="preserve"> ^^</w:t>
      </w:r>
      <w:r>
        <w:rPr>
          <w:rFonts w:cs="Kruti Dev 051" w:ascii="Kruti Dev 051" w:hAnsi="Kruti Dev 051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Heading2"/>
        <w:spacing w:before="0" w:after="0"/>
        <w:ind w:left="-288" w:right="-288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,csy çq|ksEe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vkeksl 7%10&amp;17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ygw }kjk cpk;k gqvk** ¼,l- ts- gsUMjlu }kjk] 190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0"/>
          <w:szCs w:val="48"/>
        </w:rPr>
      </w:pPr>
      <w:r>
        <w:rPr>
          <w:rFonts w:eastAsia="SimSun;宋体" w:cs="Kruti Dev 050" w:ascii="Kruti Dev 050" w:hAnsi="Kruti Dev 050"/>
          <w:b/>
          <w:bCs/>
          <w:sz w:val="40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opu dk vdky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288" w:right="28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ijes’oj ;gksok dh ;g ok.kh gS] ns[kks] ,sls fnu vkrs gS] tc eSa bl ns’k esa eg¡xh d:¡xk] ml esa u rks vUu dh Hkw[k vkSj u ikuh dh I;kl gksxh] ijUrq ;gksok ds opuksa ds lquus gh dh Hkw[k I;kl gksxhA yksx ;gksok ds opu dh [kkst esa lewæ ls lewæ rd vkSj mRrj ls iwjc rd ekjs ekjs fQjsaxs] ijUrq mldks u ik,¡xsA ml le; lqUnj dqekfj;k¡ vkSj toku iq:”k nksuksa I;kl ds ekjs ewNkZ [kk,¡xs** ¼vkeksl 8%11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vkeksl 7%14&amp;17%5%27(7%9(8%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 f’k{kk tks ge ikB ls fl[krs gS] 1 ‘kew,y 28%6( ;gstdsy 7%25&amp;26( ehdk 3%6]7( vkeksl 7%13( erh 23%37]38( erh 24%1( 8%34( çsfjrks 18%5]6( 2 bfrgkl 36%15&amp;1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2- nwljk] ikB dk çkFkZuk i=] erh 25%46]41( vkeksl 7%17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03:00Z</dcterms:created>
  <dc:creator>Lalit Sharma</dc:creator>
  <dc:description/>
  <dc:language>en-US</dc:language>
  <cp:lastModifiedBy>Use This Account</cp:lastModifiedBy>
  <dcterms:modified xsi:type="dcterms:W3CDTF">2013-02-12T07:10:00Z</dcterms:modified>
  <cp:revision>11</cp:revision>
  <dc:subject/>
  <dc:title/>
</cp:coreProperties>
</file>