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çHkq ds lsod dh ihM+k vkSj çlUur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¼;’kk;kg 53 ij /kkfeZd çopu Øekad 1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HE SUFFERING AND TRIUMPH OF GODS SERVANT!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</w:rPr>
      </w:pPr>
      <w:r>
        <w:rPr>
          <w:b/>
          <w:sz w:val="18"/>
        </w:rPr>
        <w:t>(SERMON #1 ON ISAIAH 53)</w:t>
      </w:r>
    </w:p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lqcg] 24 Qjojh] 2013 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Morning, 24 February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ns[kks] esjk nkl cqf) ls dke djsxk] og Å¡pk] egku~ vkSj vfr egku~ gks tk,xkA tSls cgqr ls yksx mls ns[kdj pfdr gq, D;ksafd mlds :i ;gk¡ rd fcxM+k gqvk Fkk fd euq”; dk lk u tku iM+rk Fkk vkSj mldh lqUnjrk Hkh vknfe;ksa dh lh u jg xbZ Fkh] oSls gh og cgqr lh tkfr;ksa dks ifo= djsxk vkSj mldks ns[kdj jktk ‘kkUr jgsaxs] D;ksafd os ,slh ckr ns[ksaxs ftldk o.kZu muds lquus esa Hkh ugha vk;k] vkSj ,slh ckr mudh le&gt; esa vk,xh tks mUgksaus vHkh rd lquh Hkh u Fkh** ¼;’kk;kg 52%13&amp;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gjckuh djds vkidh ckbcy bl okD;[k.M ij [kqYyh j[ksaA ;g in ikB 53 ds lkFk ‘kkfey fd;k tkuk pkfg,] ikB 52 ds ctk;] Mks- tksu xhy ds vuqlkj] vkSj vk/kqfud Hkk”;dkj dh ^^fo’kky cgqerh** ds vuqlkj Hkh ¼ÝkUd b- xscsfy;u( Mh-Mh-] </w:t>
      </w:r>
      <w:r>
        <w:rPr>
          <w:rFonts w:cs="Kruti Dev 050" w:ascii="Kruti Dev 050" w:hAnsi="Kruti Dev 050"/>
          <w:b/>
          <w:i/>
          <w:sz w:val="32"/>
        </w:rPr>
        <w:t>/k ,DlZiks&gt;hV~l ckbcy desUVªh] vFkZçdk’kd dh ckbcy ij VhIi.kh]</w:t>
      </w:r>
      <w:r>
        <w:rPr>
          <w:rFonts w:cs="Kruti Dev 050" w:ascii="Kruti Dev 050" w:hAnsi="Kruti Dev 050"/>
          <w:sz w:val="32"/>
        </w:rPr>
        <w:t xml:space="preserve"> jhtUlh jsQjUl yk;czsjh] 1986] Hkkx 6] i`”B 30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laiw.kZ okD;[k.M] in 13 ls ikB 53 rd in 12] lanHkZ djrk gS çHkq ds ^^ihfM+r lsod** dhA esF;q gsuzh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</w:rPr>
        <w:t xml:space="preserve">;g Hkfo”;ok.kh] tks ;gk¡ ‘kq: gksrh gS vkSj vxys ikB ds var rd tkjh jgrh gS] n’kkZrk gS ,slh ljyrk ls tSls ;h’kq elhg gh gks( çkphu ;gwnh;ksa us bls elhg </w:t>
      </w:r>
      <w:r>
        <w:rPr>
          <w:sz w:val="20"/>
        </w:rPr>
        <w:t>(Messiah)</w:t>
      </w:r>
      <w:r>
        <w:rPr>
          <w:rFonts w:cs="Kruti Dev 050" w:ascii="Kruti Dev 050" w:hAnsi="Kruti Dev 050"/>
          <w:sz w:val="28"/>
        </w:rPr>
        <w:t xml:space="preserve"> dh rjg le&gt;k] ;|fi vk/kqfud ¼jCch;ksa½ us bls nwf”kr djus cM+h ihM+k mBkrs gS --- ijarq fQfYyIiwl] ftlus vc ls ¼bl okD;[k.M ls½ elhg dk çpkj fd;k uiqladks dks] ftlus viuk Hkwrdky dk okn&amp;fookn j[kk fd ^^muds fy;s Hkfo”;oDrk ;g cksyrs gS** muds ckjs esa vkSj fdlh nwljs vkneh ds ckjs esa ugha] çsfjrks 8%34] 35 ¼</w:t>
      </w:r>
      <w:r>
        <w:rPr>
          <w:rFonts w:cs="Kruti Dev 050" w:ascii="Kruti Dev 050" w:hAnsi="Kruti Dev 050"/>
          <w:b/>
          <w:i/>
          <w:sz w:val="28"/>
        </w:rPr>
        <w:t>esF;q gsuzhl desUVªh vksu /k Ogksy ckbcy] laiw.kZ ckbcy ij esF;q gsuzh dh VhIi.kh]</w:t>
      </w:r>
      <w:r>
        <w:rPr>
          <w:rFonts w:cs="Kruti Dev 050" w:ascii="Kruti Dev 050" w:hAnsi="Kruti Dev 050"/>
          <w:sz w:val="28"/>
        </w:rPr>
        <w:t xml:space="preserve"> gsUMªhdlu çdk’kd] 1996 esa fQj ls Nik gqvk] Hkkx 4] i`”B 2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kphu ;gwnh rkxZe ¼</w:t>
      </w:r>
      <w:r>
        <w:rPr>
          <w:sz w:val="22"/>
        </w:rPr>
        <w:t>Targum</w:t>
      </w:r>
      <w:r>
        <w:rPr>
          <w:rFonts w:cs="Kruti Dev 050" w:ascii="Kruti Dev 050" w:hAnsi="Kruti Dev 050"/>
          <w:sz w:val="32"/>
        </w:rPr>
        <w:t>½ dgrs gS fd ;g lanHkZ djrk gS elhg dks] tSls jCch;ksa us fd;k iqjkru le; esa] ,csu b&gt;jk vkSj ,Y’ksd ¼</w:t>
      </w:r>
      <w:r>
        <w:rPr>
          <w:sz w:val="22"/>
        </w:rPr>
        <w:t>Aben Ezra &amp; Alshech</w:t>
      </w:r>
      <w:r>
        <w:rPr>
          <w:rFonts w:cs="Kruti Dev 050" w:ascii="Kruti Dev 050" w:hAnsi="Kruti Dev 050"/>
          <w:sz w:val="32"/>
        </w:rPr>
        <w:t xml:space="preserve">½ ¼tksu xhy] Mh-Mh-] </w:t>
      </w:r>
      <w:r>
        <w:rPr>
          <w:rFonts w:cs="Kruti Dev 050" w:ascii="Kruti Dev 050" w:hAnsi="Kruti Dev 050"/>
          <w:b/>
          <w:i/>
          <w:sz w:val="32"/>
        </w:rPr>
        <w:t>,u ,Dliks&gt;h’ku Vq /k vksYM VsLVkesUV]</w:t>
      </w:r>
      <w:r>
        <w:rPr>
          <w:rFonts w:cs="Kruti Dev 050" w:ascii="Kruti Dev 050" w:hAnsi="Kruti Dev 050"/>
          <w:sz w:val="32"/>
        </w:rPr>
        <w:t xml:space="preserve"> /k csiVhLV LVkUMMZ csjj] 1989 esa fQj ls Nik gqvk] Hkkx 1] i`”B 30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h çdkj] iwjs bfrgkl esa elhgh Hkk”;dkjksa us bl okD;[k.M dks çHkq ;h’kq elhg dh Hkfo”;ok.kh ds :i esa gh ns[kk gSA LitZu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U; Fkk os dSls dj ldrs\ fdls Hkfo”;oDrkvks us lanHkZ fd;k gksrk\ vxj uklkjr dk vkneh] çHkq dk iq=] bu rhu inks esa lgh n`’; ugha gksrk] os e/;jkf= ds leku dkys gSA ge ugha fgpfdpkrs ml iy ds fy;s] gj,d ‘kCn gekjs çHkq ;h’kq elhg dks ykxw djus ¼lh- ,p- LitZu] ^^/k ‘;ksj Vªk;EQ vkWQ /k ØwlhQkbM ou] ^^Øwl ij p&lt;+k, gq, dk fuf’pr fot; ¼çlUurk½** </w:t>
      </w:r>
      <w:r>
        <w:rPr>
          <w:rFonts w:cs="Kruti Dev 050" w:ascii="Kruti Dev 050" w:hAnsi="Kruti Dev 050"/>
          <w:b/>
          <w:i/>
          <w:sz w:val="28"/>
        </w:rPr>
        <w:t>/k esVªksiksyhVu Vcjusdy iqyihV]</w:t>
      </w:r>
      <w:r>
        <w:rPr>
          <w:rFonts w:cs="Kruti Dev 050" w:ascii="Kruti Dev 050" w:hAnsi="Kruti Dev 050"/>
          <w:sz w:val="28"/>
        </w:rPr>
        <w:t xml:space="preserve"> ihyxzhe çdk’ku] 1971 esa fQj ls Nik gqvk] Hkkx </w:t>
      </w:r>
      <w:r>
        <w:rPr>
          <w:sz w:val="20"/>
        </w:rPr>
        <w:t>XXI</w:t>
      </w:r>
      <w:r>
        <w:rPr>
          <w:rFonts w:cs="Kruti Dev 050" w:ascii="Kruti Dev 050" w:hAnsi="Kruti Dev 050"/>
          <w:sz w:val="28"/>
        </w:rPr>
        <w:t>] i`”B 24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Sls esF;q gsuzh }kjk igys gh n’kkZ;k x;k Fkk] lqlekpkj çpkjd fQfyIiql us dgk fd ifo=’kkL= dk ;g okD;[k.M Hkfo”;ok.kh esa elhg dh ihM+k dg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bl ij [kksts us fQfyIiql ls iwNk] eSa rq&gt; ls fourh djrk gw¡] ;g crk fd Hkfo”;oDrk ;g fdlds fo”k; esa dgrk gS] vius ;k fdlh nwljs ds fo”k; esa\ rc fQfyIiql us viuk eq¡g [kksyk] vkSj blh ‘kkL= ls vkjEHk djds mls ;h’kq dk lqlekpkj lquk;k** ¼çsfjrks 8%34&amp;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çkphu rkxZe ¼</w:t>
      </w:r>
      <w:r>
        <w:rPr>
          <w:sz w:val="22"/>
        </w:rPr>
        <w:t>Targum</w:t>
      </w:r>
      <w:r>
        <w:rPr>
          <w:rFonts w:cs="Kruti Dev 050" w:ascii="Kruti Dev 050" w:hAnsi="Kruti Dev 050"/>
          <w:sz w:val="32"/>
        </w:rPr>
        <w:t>½ ls vf/kd csgrj ugha dj ldrs] iqjkru ds jCch;ksa] lqlekpkj çpkjd fQfyIiql] vkSj elhgh Hkk”;dkj ;qxks dsA gekjs ikB dk gj,d ‘kCn Hkfo”;ok.kh gS elhg ¼</w:t>
      </w:r>
      <w:r>
        <w:rPr>
          <w:sz w:val="22"/>
        </w:rPr>
        <w:t>Messiah</w:t>
      </w:r>
      <w:r>
        <w:rPr>
          <w:rFonts w:cs="Kruti Dev 050" w:ascii="Kruti Dev 050" w:hAnsi="Kruti Dev 050"/>
          <w:sz w:val="32"/>
        </w:rPr>
        <w:t>½] çHkq ;h’kq elhg d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ge elhg dh çHkq ds fy;s lsok ns[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çHkq firkeg gS tks in 13 ds opu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ns[kks] esjk nkl cqf) ls dke djsxk] og Å¡pk] egku~ vkSj vfr egku~ gks tk,xk** ¼;’kk;kg 5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es’oj gesa muds ^^nkl** dks ns[kus dks dgrs gSA tc ;h’kq uhps /kjrh ij vkrs gS] o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oju~ vius vki dks ,slk ‘kwU; dj fn;k] vkSj </w:t>
      </w:r>
      <w:r>
        <w:rPr>
          <w:rFonts w:cs="Kruti Dev 050" w:ascii="Kruti Dev 050" w:hAnsi="Kruti Dev 050"/>
          <w:i/>
          <w:sz w:val="28"/>
        </w:rPr>
        <w:t>nkl</w:t>
      </w:r>
      <w:r>
        <w:rPr>
          <w:rFonts w:cs="Kruti Dev 050" w:ascii="Kruti Dev 050" w:hAnsi="Kruti Dev 050"/>
          <w:sz w:val="28"/>
        </w:rPr>
        <w:t xml:space="preserve"> dk Lo:i /kkj.k fd;k] vkSj euq”; dh lekurk esa gks x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fQfyfIi;ksa 2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/kjrh ij ijes’oj ds nkl dh rjg] elhg us foosd lfgr O;ogkj fd;k] vkSj cqf)erk ls dke fd;kA tks Hkh ;h’kq us dgk vkSj fd;k] /kjrh ij mudh lsok ds nkSjku] oks lc fd;k x;k Fkk cM+h prqjkbZ lsA eafnj esa NksV+s ckyd dh rjg] jCch mudh prqjkbZ ij fofLer FksA ckn esa] Qjklh;ksa vkSj lnwfd;ksa mUgsa tokc ugha ns lds] vkSj fiykrql] jkseh ç/kku dk eq¡g can gks x;k Fkk tc os cksy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fQj gekjk ikB dgrk gS] ijes’oj ds lsod ds lanHkZ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og Å¡pk] egku~ vkSj vfr egku~ gks tk,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’kk;kg 5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 xml:space="preserve">vk/kqfud vaxzsth esa ‘kCn Hksn fd;k tk ldrk gS ^^mBk;k** ^^Å¡pk fd;k] vkSj vfr egku~** fd;k esaA Mks- ,MokMZ ts- ;ksUx us fn[kk;k fd] ^^;s ‘kCn i&lt;+uk ukeqefdu gS elhg ds Å¡ps djus ds ckjs esa fQfyfIi;ksa 2%9&amp;11 vkSj çsfjrks 2%33 dk Lej.k fd, fcuk** ¼,MokMZ ts- ;ksUx] ih,p-Mh-] </w:t>
      </w:r>
      <w:r>
        <w:rPr>
          <w:rFonts w:cs="Kruti Dev 050" w:ascii="Kruti Dev 050" w:hAnsi="Kruti Dev 050"/>
          <w:b/>
          <w:i/>
          <w:sz w:val="32"/>
        </w:rPr>
        <w:t xml:space="preserve">/k cqd vkWQ b’kk;kg] ;’kk;kg dh fdrkc] </w:t>
      </w:r>
      <w:r>
        <w:rPr>
          <w:rFonts w:cs="Kruti Dev 050" w:ascii="Kruti Dev 050" w:hAnsi="Kruti Dev 050"/>
          <w:sz w:val="32"/>
        </w:rPr>
        <w:t>,jMekUl] 1972] Hkkx 3] i`”B 3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bl dkj.k ijes’oj us mldks vfr egku~ Hkh fd;k] vkSj mldks og uke fn;k tks lc ukeksa esa Js”B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fQfyfIi;ksa 2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blh ;h’kq dks ijes’oj us ftyk;k] ftlds ge lc xokg gSA bl çdkj ijes’oj ds nkfgus gkFk ls --- ftldh çfrKk dh xbZ Fkh** ¼çsfjrks 2%32&amp;3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ns[kks] esjk nkl cqf) ls dke djsxk] og </w:t>
      </w:r>
      <w:r>
        <w:rPr>
          <w:rFonts w:cs="Kruti Dev 050" w:ascii="Kruti Dev 050" w:hAnsi="Kruti Dev 050"/>
          <w:i/>
          <w:sz w:val="28"/>
        </w:rPr>
        <w:t>Å¡pk] egku~ vkSj vfr egku~</w:t>
      </w:r>
      <w:r>
        <w:rPr>
          <w:rFonts w:cs="Kruti Dev 050" w:ascii="Kruti Dev 050" w:hAnsi="Kruti Dev 050"/>
          <w:sz w:val="28"/>
        </w:rPr>
        <w:t xml:space="preserve"> gks tk,xk** ¼;’kk;kg 5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 xml:space="preserve">Å¡pk fd;k &amp; ^^mBk;k**A </w:t>
      </w:r>
      <w:r>
        <w:rPr>
          <w:sz w:val="22"/>
        </w:rPr>
        <w:t>Extolled</w:t>
      </w:r>
      <w:r>
        <w:rPr>
          <w:rFonts w:cs="Kruti Dev 050" w:ascii="Kruti Dev 050" w:hAnsi="Kruti Dev 050"/>
          <w:sz w:val="32"/>
        </w:rPr>
        <w:t xml:space="preserve"> &amp; çla’kk fd;k &amp; ^^Å¡pk mBk;k**A cgqr Å¡pk &amp; ^^loksPp in esa**A ;gk¡ ‘kCn gS tks elhg ds Åij p&lt;+us ds inks dks çfrfcEc djrk gSA os e`R;q ls mBrs gS! os Åij mBk, x;s LoxZ esa muds vf/kjksg.k esa! os vc cSBs gS] çHkq ds nkfgus gkFk ij! Å¡pk fd;k &amp; ^^mBk;k**A ç’kalk fd;k ^^Å¡pk mBk;k**A cgqr Å¡pk &amp; LoxZ esa ijes’oj ds nkfgus gkFk ij Hkh! vkeh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Å¡pk mBkuk Fkk mudks ej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^^;g [kRe gqvk**] mudh iqdkj Fkh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c LoxZ esa lcls Å¡ps fd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gfYyyw¸;kg! dSls m)kjd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gfYyyw¸;kg] dSls m)kjd!** fQfyi ih- Cyhl }kj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1838&amp;187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ns[kks] esjk nkl cqf) ls dke djsxk] og Å¡pk] egku~ vkSj vfr egku~ gks tk,xk** ¼;’kk;kg 5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gS] vkSj lnk jgsaxs] çHkq firkeg ds nkl &amp; çHkq iq= &amp; e`R;q ls ftyk,] LoxZ esa Å¡pk mBk, gq, &amp; firkeg ds nkfgus gkFk ij cSBs gq,! gfYyyw¸;kg! dSls m)kjd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ge elhg dk R;kx ns[krs gS iki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esgjckuh djds in 14 tksj ls i&lt;+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tSls cgqr ls yksx mls ns[kdj ¼pfdr½ gq,] D;ksafd mldk :i ;gk¡ rd fcxM+k gqvk Fkk fd euq”; dk lk u tku iM+rk Fkk vkSj mldh lqUnjrk Hkh vknfe;ksa dh lh u jg xbZ Fkh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’kk;kg 52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Mks- ;ksUx us dgk fd os ftUgksaus ns[kh ^^Hk;kud dq:irk nkl dh os Hk; }kjk M+js vkSj =Lr ¼gq, gksaxs½ --- mudh dq:irk bruh cM+h ¼gksxh½ dh os vkSj T;knk euq”; dh rjg ugha fn[krs Fks --- mudk vkdkj bruk fofp= ¼dq:i½ gks x;k Fkk fd os vkSj T;knk vkneh rjg ugha yxrs FksA ;g ,dne etcqrh ls dgus dk rjhdk Fkk mudh ihM+k fdruh cM+h Fkh** ¼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] i`i`”B 337&amp;3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;h’kq Hk;kudrk ls dq:i gks x;s Fks muds ihM+k ds le; ds nkSjkuA Øwl ij p&lt;+kus dh vxyh jkr dks os ^^ihM+k esa**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ldk ilhuk ekuk ygw dh cM+h cM+h cw¡nks ds leku Hkwfe ij fxj jgk Fkk** ¼ywdk 22%44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g os mudks idM+us ls </w:t>
      </w:r>
      <w:r>
        <w:rPr>
          <w:rFonts w:cs="Kruti Dev 050" w:ascii="Kruti Dev 050" w:hAnsi="Kruti Dev 050"/>
          <w:i/>
          <w:sz w:val="32"/>
        </w:rPr>
        <w:t xml:space="preserve">igys </w:t>
      </w:r>
      <w:r>
        <w:rPr>
          <w:rFonts w:cs="Kruti Dev 050" w:ascii="Kruti Dev 050" w:hAnsi="Kruti Dev 050"/>
          <w:sz w:val="32"/>
        </w:rPr>
        <w:t>FkkA ogk¡ xrleuh ds vU/ksjs esa] vkids iki dk U;k; elhg ij fxjuk ‘kq: gqvkA tc flikgh mUgsa] idM+us vk, os igys ls gh [kwu Hkjs ilhus esa Hkhxs gq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fQj os mUgsa ys x, vkSj mudks psgjs ij ekjkA nwljh txg esa] Hkfo”;oDrk ;’kk;kg gesa dgrs gS ihM+k;qDr nklus D;k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us ekjusokyksa dks viuh ihB vkSj xyeksN ukspusokyks dh vksj vius xky fd,( viekfur gksus vkSj muds Fkwdus ls eSaus eq¡g u fNik;k** ¼;’kk;kg 5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wdk us dgk] ^^mUgksaus mls eq¡g ij ekjk** ¼ywdk 22%64½A ejdql us dgk fd fiykrql us ^^mldks dksM+s yxok,** ¼ejdql 15%15½A ;gwUuk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bl ij fiykrql us ;h’kq dks dksM+s yxok,A flikfg;ksa us dkaVks dk eqdqV ¼x¡wFkdj½ mlds flj ij j[kk] vkSj mlds cSatuh oL= ifguk;k] vkSj mlds ikl vk&amp;vkdj dgus yxs] gs ;gwfn;ksa ds jktk] ç.kkeA vkSj mls FkIiM+ Hkh ekjs** ¼;wgUuk 19%1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mUgksaus muds gkFk vkSj iSj dhy ls Øwl ij BksdsA tSls Mks- ;ksUx us bls j[kk] ^^mudk vkdkj bruk dq:i gks x;k Fkk fd oks vc vkSj T;knk euq”; dh rjg ugha yxrk Fkk** ¼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] i`”B 3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Sls cgqr ls yksx mls ns[kdj ¼pfdr½ gq,] D;ksafd mldk :i ;gk¡ rd fcxM+k gqvk Fkk fd euq”; dk lk u tku iM+rk Fkk vkSj mldh lqUnjrk Hkh vknfe;ksa dh lh u jg xbZ Fkh** ¼;’kk;kg 52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;knkrj vk/kqfud fp= brus djhch çdkj ls ;FkkZFk ugha gS tSls esy xhClu dk ^^/k is’ku vkWQ /k ØkbLV** ^^elhg dh mRrstuk** dh rjg] fp=.k djus dh elhg dks muds }kjk dksM+s ekjus ds] ekj ekjus vkSj mudks Øwl ij p&lt;+kus ds ckn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b/>
          <w:i/>
          <w:sz w:val="32"/>
        </w:rPr>
        <w:t>/k LdksfQYM LVMh ckbcy</w:t>
      </w:r>
      <w:r>
        <w:rPr>
          <w:rFonts w:cs="Kruti Dev 050" w:ascii="Kruti Dev 050" w:hAnsi="Kruti Dev 050"/>
          <w:sz w:val="32"/>
        </w:rPr>
        <w:t xml:space="preserve"> dgrh gS bl in ds ckjs esa] ^^v{kj’k% [k.Mu djuk Hk;;qDr gS % ^bruk fcxkM+k gqvk Fkk euq”; ds vkdkj ls mudk vkdkj fd mudk ns[kko euq”; ds iq= tSlk ugha Fkk* &amp; ;g fd &amp; balku ugha &amp; funZ;rk dh vlj erh 26 --- esa o.kZu dh xbZ Fkh**A tkslsQ gkVZ ¼1712&amp;1768½ }kjk fn;s HkfDrxhr dks lqu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qdqV ls mudh duiVh t[eh vkSj ygwyqgk.k gqbZ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ab/>
        <w:t>gj fgLls ls ygw dh /kkjk cgh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h ihB+ Hkkjh dksM+ks ls phjh xbZ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ijUrq /kkjnkj Hkkys us muds eu dks ph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mBk, gq, ydM+s ij uaxs yVdk, dhy 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/kjrh vkSj Åij LoxZ esa [kqy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[e vkSj ygw dk çn’kZu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t[eh çse dk nq%[kn çn’kZ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mudh mRrstuk** tkslsQ gkVZ }kjk 1712&amp;1768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^^;g e/;jkf= vkSj tSrqu dh Mky ij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D;ksa] I;kjs m)kj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eq&gt;s dgks D;ksa vki D;ksa ygwHkjh ihM+k esa j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kSu lk ‘kfDr’kkyh y{; vkidks pyk ld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ab/>
        <w:t>y{; ljy gS &amp; oks lkjk çse ds fy;s Fk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xrleuh] vks] tSrqu &amp; o`{k!** tkslsQ gkVZ }kjk 1712&amp;1768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^^;g e/;jkf= vkSj tSrqu dh Mky ij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sa] I;kjs m)kjd] eq&gt;s dgks D;ksa vkidk fn[kkok ^^bruk fcxM+k gqvk Fkk fdlh vkneh ls vf/kd] vkSj ¼vkidk½ vkdkj vkneh;ksa ds iq= ls vf/kd**\ tokc fn;k x;k gS in 12] ikB 53 ds vUr esa] ^^mlus cgqrksa ds iki dk cks&gt; mBk fy;k** ¼;’kk;kg 53%12½A ;g gS elhg dk cfynku vkids ikiksa ds fy;s] fu/kkZfjr cfynku &amp; ;h’kq rM+irs vkSj ejrs gS vkids ikiks ds fy;s] vkidh txg &amp; Øwl ij! bl çdkj ns[krs gS elhg dh çHkq dks lsokA bl çdkj ge ns[krs gS elhg dk cfynku n.M pqdkus vkids ikik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3- rhljk]</w:t>
        <w:tab/>
        <w:t>ge ns[krs gS elhg dh eqfDr lwfpr dj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gjckuh djds [kMs+ jgks vkSj ;’kk;kg 52%15 tksj ls i&lt;+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oSls gh og cgqr lh tkfr;ksa dks ifo= djsxk vkSj mldks ns[kdj jktk ‘kkUr jgsaxs] D;ksafd os ,slh ckr ns[ksaxs ftldk o.kZu muds lquus esa Hkh ugha vk;k] vkSj ,slh ckr mudh le&gt; esa vk,xh tks mUgksaus vHkh rd lquh Hkh u Fkh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’kk;kg 52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 Mks- ;ksUx us dgk fd ;gk¡] bl in esa] elhg dk cfynku vkSj rM+I in 14 esa le&gt;k;h vkSj lwfpr dh xbZ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Hkfo”;oDrk Li”V djrs gS D;ksa os ¼elhg½ dq:i gq, FksA blfy;s --- dq:irk dh bl voLFkk esa] ^^oks cgqr ls jk”Vªks ij fNM+dsxkA** ,d tks dq:i gS] nkl nwljksa ds fy;s dqN djrk gS] mlesa os ç;ksx djrs gS ‘kq)rk dk laLdkjA mudh dq:irk ¼mudh ihM+k esa½ Fkh --- voLFkk ftlesa os Lo;a yk;s jk”Vªks dks ‘kq)rkA fØ;kin ^^os fNM+dus pkfg,** ¼ckr djrk gS½ fNM+dus dh --- ikuh] ;k ygw ‘kq)rk djusokyk --- ;g dke gS ¼elhg dk ;ktd dh rjg½ tks ;gk¡ vkxs j[kk x;k gS] vkSj bl dke dk edln gS nwljksa dks ‘kq)rk vkSj ifo=rk ykuk --- os Lo;a ;ktd ds leku fNM+dsaxs ikuh vkSj ygw vkSj bl çdkj cgqr ls jk”Vªks dks ‘kq) djsaxsA os ;g djrs gS rM+iusokys ds leku] ftldh ihM+k gS --- ‘kq)rk ds fy;s vkSj xgjk cnyko mRiUu djus os tks mudks ns[krs gS mudh voLFkk esa ¼</w:t>
      </w:r>
      <w:r>
        <w:rPr>
          <w:sz w:val="20"/>
        </w:rPr>
        <w:t>ibid</w:t>
      </w:r>
      <w:r>
        <w:rPr>
          <w:rFonts w:cs="Kruti Dev 050" w:ascii="Kruti Dev 050" w:hAnsi="Kruti Dev 050"/>
          <w:sz w:val="28"/>
        </w:rPr>
        <w:t>] i`i`”B 338&amp;3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Hkfo”;ok.kh dh v{kj’k% ifjiw.kZrk esa] elhg ds lqlekpkj ds çpkj us ;gwfn;ksa ds cU/ku rksM+ fn;s vkSj loZ lkekU; /keZ cu x;kA igyh lnh ls] ^^cgqr ls jk”Vª** /keZçpkj ¼lqlekpkj çpkj½ fd, x, vkSj] lkjs fo’o ls yksx ;h’kq ds ygw }kjk ‘kq) fd, x,] mUgsa lehg ;h’kq esa eqfDr nsrs gq,] mRiUu djrs gq,] tSls Mks- ;ksUx us dgk] ^^xgjk cnyko mRiUu djus os tks mudks ns[krs gS mudh voLFkk esa**A ;|fi fo’o lkjs jk”Vªks ds jktkvksa us yksxksa dks ugha cpk;k] fQj Hkh tSls elhghrk iwjs fo’o esa QSyh] os de ls de ^^viuk eq¡g muds lkeus can j[krs gS**] vkSj lkekU; elhgh curs gS] muds fo:) ugha cksyusokysA bu fnuksa esa Hkh] jkuh ,yh&gt;kcsFk AA] viuk eq¡g can j[krh gS ^^mu ij** vkSj pwipki ls lRdkj esa ç.kke djrh gS muds lkeus osLVehULVj ,Ccs esa tc ogk¡ elhgh lHkk gksrh gSA cgqr ls nwljs lezkV if’peh fo’o esa] vkSj iwoZ esa] de ls de ckgjh lRdkj nsrs gS] vkSj muesa ls cgqr] tSls jkuh fodVksfj;k] us ckgjh lRdkj nsus ls vf/kd cgqr dqN fd;kA gdhdr esa] egkjktk dksULVsVkbu us elhghrk ds çkjaHk ds o”kksZ esa ,Slk fd;k] vkSj ,slk nwljs cgqrksa us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d;ksafd os ,slh ckr ns[ksaxs ftldk o.kZu muds lquus esa Hkh ugha vk;k] vkSj ,slh ckr mudh le&gt; esa vk,xh tks mUgksaus vHkh rd lquh Hkh u Fkh** ¼;’kk;kg 52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Hkfo”;oDrk }kjk ;gk¡ igys dgk x;k Fkk] elhg dk lqlekpkj fo’o ds jk”Vªks esa QSy x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oSls gh og cgqr lh tkfr;ksa dks ifo= djs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’kk;kg 52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qukbVsM LVsVl~ ds jk”Vªifr Hkh flQZ uke ls elhgh gS] mudk eLrd dHkh volj ij dyhfl;ks esa &gt;qdkrs gS vkSj ^^¼mudk½ eq¡g muds lkeus** can j[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Urq eq&gt;s dguk gh pkfg, fd ;g vn~Hkwr Hkfo”;ok.kh dqN T;knk ugha dgrh ;qjksi] ;qukbVsM dhUxMe vkSj vefjdk ds ckjs esa tSls blus ,d ckj fd;k FkkA if’pe ds dyhfl;k O;kdqyrk vkSj miæo esa gS] ckbcy ij ^^mnkjrk** ds vkØed geys ds dkj.k vkSj fQus; ds lqlekpkj ds nks”k ds }kjk dyhfl;kvksa dh detksjh ds dkj.k vkSj mldh xqejkg djusokyh ^^fu.kkZ;drk** ds vk/kqfud ekuusokyks dks muds fofHkUu vkdkj esaA fQj Hkh] fo’kky rhljs fo’o esa] ‘kfDr’kkyh tkx`rrk vkSj iqu%thou] ,d ckj ns[kh xbZ gS Lo/keZ R;kx] if’pe ds det+ksj gq, dyhfl;kvksa esa vHkh Hkh HkkX;oku~ gSA gekjs eu çlUu gq, tc ge i&lt;+rs gS lekt dk ys[k çek.k] phu esa] nf{k.khiwoZ ,f’k;k] Hkkjr] vkSj fo’o ds nwljs Hkkxksa esa] tks lqlekpkj çpkjd djusokys dyhfl;kvksa esa cgrs gS bl HkkX;oku ?kaVs esa! gk¡] os dbZ ckj ckf/kr gksrs gS] ijUrq tSls VsjVqyh;u ¼</w:t>
      </w:r>
      <w:r>
        <w:rPr>
          <w:sz w:val="22"/>
        </w:rPr>
        <w:t>Tertullian</w:t>
      </w:r>
      <w:r>
        <w:rPr>
          <w:rFonts w:cs="Kruti Dev 050" w:ascii="Kruti Dev 050" w:hAnsi="Kruti Dev 050"/>
          <w:sz w:val="32"/>
        </w:rPr>
        <w:t>½ us nwljh lnh esa dgk] ^^’kghn dk ygw dyhfl;k dk oa’k gS**A vkSj vkt ;g lp gS leLr rhljs fo’o dh lnh;ksa esaA tc vefjdk] vkSj if’pe lkekU;rk esa] muds elhgh iwoZxzg ls fxjrs gS] vkSj ekuoh;] cukoVh vk/;kfRed O;kdqyrk esa ih?kyrh gS] fQj Hkh LitZu us Hkfo”;ok.kh 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;h’kq </w:t>
      </w:r>
      <w:r>
        <w:rPr>
          <w:rFonts w:cs="Kruti Dev 050" w:ascii="Kruti Dev 050" w:hAnsi="Kruti Dev 050"/>
          <w:i/>
          <w:sz w:val="28"/>
        </w:rPr>
        <w:t>djus pkfg,</w:t>
      </w:r>
      <w:r>
        <w:rPr>
          <w:rFonts w:cs="Kruti Dev 050" w:ascii="Kruti Dev 050" w:hAnsi="Kruti Dev 050"/>
          <w:sz w:val="28"/>
        </w:rPr>
        <w:t xml:space="preserve"> --- fNM+dko flQZ ;gwfn;ksa ij ugha] ijUrq gj dgha fo’o dh vU; tkfr;ksa ij --- lkjh Hkwfe mudk lquuh pkfg,] vkSj mudk uhps /kkl ij vkSal dh cwanks dh rjg vkuk eglwl djuk pkfg,A /kq/kayh tkfr nwj gS vkSj vLr gksrs lw;Z dh Hkwfe ds jgusokys yksx lquus pkfg, vkidh f’k{kk vkSj bls ihus pkfg, --- vkidk fNM+dko cgqr jk”Vªks esa vkids vuqxzfgr ‘kCn ds lkFk ¼</w:t>
      </w:r>
      <w:r>
        <w:rPr>
          <w:sz w:val="20"/>
        </w:rPr>
        <w:t>ibid</w:t>
      </w:r>
      <w:r>
        <w:rPr>
          <w:rFonts w:cs="Kruti Dev 050" w:ascii="Kruti Dev 050" w:hAnsi="Kruti Dev 050"/>
          <w:sz w:val="28"/>
        </w:rPr>
        <w:t>] i`”B 24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itZu dk ^^Hkfo”;laca/kh** lans’k vkt Hkh vf/kd lp gS mlls fd tc mUgksaus dgs Fks oks ‘kCn lkS ls Hkh T;knk o”kZ igysA vkSj ge bldk vkuUn ysaxs! vkeh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opu iwjh rjg ls ifjiw.kZ ugha gqvk¡A ijUrq ;g gksxk &amp; D;ksafd ijes’oj ds ew¡g us ;g dgk gS &amp; Hkfo”;oDrk ;’kk;kg }kjk] ft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tkfr tkfr </w:t>
      </w:r>
      <w:r>
        <w:rPr>
          <w:rFonts w:cs="Kruti Dev 050" w:ascii="Kruti Dev 050" w:hAnsi="Kruti Dev 050"/>
          <w:sz w:val="28"/>
        </w:rPr>
        <w:t>rsjs</w:t>
      </w:r>
      <w:r>
        <w:rPr>
          <w:rFonts w:cs="Kruti Dev 050" w:ascii="Kruti Dev 050" w:hAnsi="Kruti Dev 050"/>
          <w:sz w:val="28"/>
          <w:szCs w:val="28"/>
        </w:rPr>
        <w:t xml:space="preserve"> ikl çdk’k ds fy;s vk,¡x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;’kk;kg 60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tkfr tkfr dh /ku &amp; lEifr rq&gt; dks feysxh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;’kk;kg 60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ns[kks] ;s nwj ls vk,¡xs] vkSj ;s mRrj vkSj if’pe ls vkSj lhfu;ksa ds </w:t>
      </w:r>
      <w:r>
        <w:rPr>
          <w:rFonts w:cs="Kruti Dev 050" w:ascii="Kruti Dev 050" w:hAnsi="Kruti Dev 050"/>
          <w:sz w:val="28"/>
        </w:rPr>
        <w:t>ns’k</w:t>
      </w:r>
      <w:r>
        <w:rPr>
          <w:rFonts w:cs="Kruti Dev 050" w:ascii="Kruti Dev 050" w:hAnsi="Kruti Dev 050"/>
          <w:sz w:val="28"/>
          <w:szCs w:val="28"/>
        </w:rPr>
        <w:t xml:space="preserve"> ls vk,axs** ¼;’kk;kg 49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tsEl gMlu Vs;yj] phu ds igys ds /keZ çpkjd] us dgk fd ^^lhuh;ksa** ¼</w:t>
      </w:r>
      <w:r>
        <w:rPr>
          <w:sz w:val="22"/>
        </w:rPr>
        <w:t>Sinim</w:t>
      </w:r>
      <w:r>
        <w:rPr>
          <w:rFonts w:cs="Kruti Dev 050" w:ascii="Kruti Dev 050" w:hAnsi="Kruti Dev 050"/>
          <w:sz w:val="32"/>
        </w:rPr>
        <w:t xml:space="preserve">½ phu dh Hkwfe Fkh] tSls </w:t>
      </w:r>
      <w:r>
        <w:rPr>
          <w:rFonts w:cs="Kruti Dev 050" w:ascii="Kruti Dev 050" w:hAnsi="Kruti Dev 050"/>
          <w:b/>
          <w:i/>
          <w:sz w:val="32"/>
        </w:rPr>
        <w:t>/k LdksfQYM LVMh ckbcy</w:t>
      </w:r>
      <w:r>
        <w:rPr>
          <w:rFonts w:cs="Kruti Dev 050" w:ascii="Kruti Dev 050" w:hAnsi="Kruti Dev 050"/>
          <w:sz w:val="32"/>
        </w:rPr>
        <w:t xml:space="preserve"> djrk gS] mldh ;’kk;kg 49%12 dh VhII.kh ijA ge Vs;yj vkSj LdksfQYM dh VhIi.kh ds lkFk vlger dSls gks ldrs gS tc ge ns[krs gS ;g phu esa gksrs gq, vkt gekjh vk¡[kks ds lkeus\ vo’; ;g lp gS] cgqr de çkFkZuk i= ds }kjk! ihiYl jhiCyhd phu esa gj ?kaVs esa gtkjksa yksx elhg esa ifjofrZr gksrs gS] vkSj nwljs nwj dh Hkwfe esa Hkh] vkSj ge vkufUnr gS dh ;g ,sl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tSls vefjdk gR;k djrk gS rhu gtkj vlgk; cPpksa dh gj fnu cky gR;k laca/kh xHkZikr }kjk] vkSj gtkjks esa dyhfl;k cUn gksrs gS ;gk¡] fQj Hkh mu nwj dh Hkwfe esa elhg dk dke c&lt;+ jgk gS] vkSj fQj Hkh jgsxk! çHkq mudks vkSj T;knk ifjorZu ns! çHkq mudks ns fd yksx tks elhg dks tkurs gS] vkSj bPNk ls ihM+hr gksrs gS muds uke ds fy;s] ‘kk;n tYn gh çlUurk QSys jk”Vªks esa muds nksckjk vkus l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ab/>
        <w:t xml:space="preserve">ijUrq eSa </w:t>
      </w:r>
      <w:r>
        <w:rPr>
          <w:rFonts w:cs="Kruti Dev 050" w:ascii="Kruti Dev 050" w:hAnsi="Kruti Dev 050"/>
          <w:i/>
          <w:sz w:val="32"/>
        </w:rPr>
        <w:t>vkils</w:t>
      </w:r>
      <w:r>
        <w:rPr>
          <w:rFonts w:cs="Kruti Dev 050" w:ascii="Kruti Dev 050" w:hAnsi="Kruti Dev 050"/>
          <w:sz w:val="32"/>
        </w:rPr>
        <w:t xml:space="preserve"> bl lqcg iwNrk gw¡] D;k </w:t>
      </w:r>
      <w:r>
        <w:rPr>
          <w:rFonts w:cs="Kruti Dev 050" w:ascii="Kruti Dev 050" w:hAnsi="Kruti Dev 050"/>
          <w:i/>
          <w:sz w:val="32"/>
        </w:rPr>
        <w:t>vki</w:t>
      </w:r>
      <w:r>
        <w:rPr>
          <w:rFonts w:cs="Kruti Dev 050" w:ascii="Kruti Dev 050" w:hAnsi="Kruti Dev 050"/>
          <w:sz w:val="32"/>
        </w:rPr>
        <w:t xml:space="preserve"> elhg dks tkurs gks\ D;k </w:t>
      </w:r>
      <w:r>
        <w:rPr>
          <w:rFonts w:cs="Kruti Dev 050" w:ascii="Kruti Dev 050" w:hAnsi="Kruti Dev 050"/>
          <w:i/>
          <w:sz w:val="32"/>
        </w:rPr>
        <w:t>vkius</w:t>
      </w:r>
      <w:r>
        <w:rPr>
          <w:rFonts w:cs="Kruti Dev 050" w:ascii="Kruti Dev 050" w:hAnsi="Kruti Dev 050"/>
          <w:sz w:val="32"/>
        </w:rPr>
        <w:t xml:space="preserve"> mudks fo’okl }kjk ns[kk gS] tks brus fcxkMs x;s fdlh Hkh vkneh ls vf/kd] </w:t>
      </w:r>
      <w:r>
        <w:rPr>
          <w:rFonts w:cs="Kruti Dev 050" w:ascii="Kruti Dev 050" w:hAnsi="Kruti Dev 050"/>
          <w:i/>
          <w:sz w:val="32"/>
        </w:rPr>
        <w:t>vkids</w:t>
      </w:r>
      <w:r>
        <w:rPr>
          <w:rFonts w:cs="Kruti Dev 050" w:ascii="Kruti Dev 050" w:hAnsi="Kruti Dev 050"/>
          <w:sz w:val="32"/>
        </w:rPr>
        <w:t xml:space="preserve"> ikiks dk n.M pqdkus &amp; gk¡ </w:t>
      </w:r>
      <w:r>
        <w:rPr>
          <w:rFonts w:cs="Kruti Dev 050" w:ascii="Kruti Dev 050" w:hAnsi="Kruti Dev 050"/>
          <w:i/>
          <w:sz w:val="32"/>
        </w:rPr>
        <w:t>vkids</w:t>
      </w:r>
      <w:r>
        <w:rPr>
          <w:rFonts w:cs="Kruti Dev 050" w:ascii="Kruti Dev 050" w:hAnsi="Kruti Dev 050"/>
          <w:sz w:val="32"/>
        </w:rPr>
        <w:t xml:space="preserve"> fy;s! D;k mUgksaus viuk ygw fNM+dk </w:t>
      </w:r>
      <w:r>
        <w:rPr>
          <w:rFonts w:cs="Kruti Dev 050" w:ascii="Kruti Dev 050" w:hAnsi="Kruti Dev 050"/>
          <w:i/>
          <w:sz w:val="32"/>
        </w:rPr>
        <w:t>rsjs</w:t>
      </w:r>
      <w:r>
        <w:rPr>
          <w:rFonts w:cs="Kruti Dev 050" w:ascii="Kruti Dev 050" w:hAnsi="Kruti Dev 050"/>
          <w:sz w:val="32"/>
        </w:rPr>
        <w:t xml:space="preserve"> iki ij] oks LoxZ esa çHkq dh fdrkc esa ys[k çek.k gS\ D;k </w:t>
      </w:r>
      <w:r>
        <w:rPr>
          <w:rFonts w:cs="Kruti Dev 050" w:ascii="Kruti Dev 050" w:hAnsi="Kruti Dev 050"/>
          <w:i/>
          <w:sz w:val="32"/>
        </w:rPr>
        <w:t xml:space="preserve">vki </w:t>
      </w:r>
      <w:r>
        <w:rPr>
          <w:rFonts w:cs="Kruti Dev 050" w:ascii="Kruti Dev 050" w:hAnsi="Kruti Dev 050"/>
          <w:sz w:val="32"/>
        </w:rPr>
        <w:t xml:space="preserve">çHkq ds esEus ds ygw }kjk ‘kq) gq, gks] tks fo’o ds iki ys x;k gS\ vkSj] vxj ugha] vki ^viuk ew¡g can* j[kksxs mudh ekStwnxh esa] vkSj ;h’kq dks ç.kke djks] vkSj mUgsa çkIr djks vkids </w:t>
      </w:r>
      <w:r>
        <w:rPr>
          <w:rFonts w:cs="Kruti Dev 050" w:ascii="Kruti Dev 050" w:hAnsi="Kruti Dev 050"/>
          <w:i/>
          <w:sz w:val="32"/>
        </w:rPr>
        <w:t>vius</w:t>
      </w:r>
      <w:r>
        <w:rPr>
          <w:rFonts w:cs="Kruti Dev 050" w:ascii="Kruti Dev 050" w:hAnsi="Kruti Dev 050"/>
          <w:sz w:val="32"/>
        </w:rPr>
        <w:t xml:space="preserve"> çHkq vkSj m)kjd dh rjg\ vkSj D;k vki ,slk vHkh djksxs\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esgjckuh djds [kM+s jgks vkSj vkids xhr ds ipsZ dk xhr Øekad lkr x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balkuh vijk/k dk vfr fo’kky cks&gt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cs="Kruti Dev 050" w:ascii="Kruti Dev 050" w:hAnsi="Kruti Dev 050"/>
          <w:sz w:val="28"/>
        </w:rPr>
        <w:tab/>
        <w:t>m)kjd ij yknk x;k Fk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q%[k ifgukos dh rjg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cs="Kruti Dev 050" w:ascii="Kruti Dev 050" w:hAnsi="Kruti Dev 050"/>
          <w:sz w:val="28"/>
        </w:rPr>
        <w:tab/>
        <w:t>mudks ikfi;ksa ds fy;s lt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cs="Kruti Dev 050" w:ascii="Kruti Dev 050" w:hAnsi="Kruti Dev 050"/>
          <w:sz w:val="28"/>
        </w:rPr>
        <w:tab/>
        <w:t>ikfi;ksa ds fy;s ltk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e`R;q dh vfr Hk;adj ihM+k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os jks;s] mUgksaus esjs fy;s çkFkZuk dh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s vijk/kh vkRek dks çse vkSj yfTtr fd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cs="Kruti Dev 050" w:ascii="Kruti Dev 050" w:hAnsi="Kruti Dev 050"/>
          <w:sz w:val="28"/>
        </w:rPr>
        <w:tab/>
        <w:t>tc o`{k ¼Øwl½ ij dhy ls Bksds x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cs="Kruti Dev 050" w:ascii="Kruti Dev 050" w:hAnsi="Kruti Dev 050"/>
          <w:sz w:val="28"/>
        </w:rPr>
        <w:tab/>
        <w:t>tc o`{k ¼Øwl½ ij dhy ls Bksds x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 vn~Hkwr çse! balkuh tqck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dh igq¡p ls vkxs dk çse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çse tks fo”k; gksuk pkfg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nk jgusokys xhr dk lnk jgusokys xhr d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nk jgusokys xhr dk lnk jgusokys xhr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ihM+k esa çse** ohyh;e ohyh;El }kjk 1759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^^estLVhd LohVusl lhV~l ,UFkzksUM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dks gekjs lkFk ;h’kq dk Hkjkslk djus vkSj elhgh cuus ds ckjs esa ckr djuh gks rks] esgjckuh djds lHkkx`g ds fiNs vHkh tkvksA Mks- dsxu vkidks ‘kkUr txg ys tk,axs tgk¡ ge ckr dj ldrs gSA esgjckuh djds vHkh tkvksA Mks- pku esgjckuh djds gesa çkFkZuk esa ys tkvks muds fy;s ftUgksaus çfrlkn fn;k gSA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spacing w:lineRule="auto" w:line="240" w:before="0" w:after="0"/>
        <w:jc w:val="center"/>
        <w:rPr>
          <w:sz w:val="22"/>
        </w:rPr>
      </w:pPr>
      <w:r>
        <w:rPr>
          <w:rFonts w:cs="Kruti Dev 050" w:ascii="Kruti Dev 050" w:hAnsi="Kruti Dev 050"/>
          <w:b/>
          <w:bCs/>
          <w:sz w:val="40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/>
        <w:t xml:space="preserve">You may email Dr. Hymers in English at rlhymersjr@sbcglobal.net –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/>
        <w:t>or may write him at P.O.Box 15308, Los Angele, CA 90015.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/>
        <w:t>Or phone him at (818) 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Jheku ,csy çq|ksEe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erh 27%26&amp;36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ihM+k esa çse** ohyh;e ohyh;El }kjk 1759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estLVhd LohVusl lhV~l ,UFkzksUM½ dh rtZ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8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çHkq ds lsod dh ihM+k vkSj çlUur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;’kk;kg 53 ij /kkfeZd çopu Øekad 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</w:rPr>
        <w:t>^^ns[kks] esjk nkl cqf) ls dke djsxk] og Å¡pk] egku~ vkSj vfr egku~ gks tk,xkA tSls cgqr ls yksx mls ns[kdj pfdr gq, D;ksafd mlds :i ;gk¡ rd fcxM+k gqvk Fkk fd euq”; dk lk u tku iM+rk Fkk vkSj mldh lqUnjrk Hkh vknfe;ksa dh lh u jg xbZ Fkh] oSls gh og cgqr lh tkfr;ksa dks ifo= djsxk vkSj mldks ns[kdj jktk ‘kkUr jgsaxs] D;ksafd os ,slh ckr ns[ksaxs ftldk o.kZu muds lquus esa Hkh ugha vk;k] vkSj ,slh ckr mudh le&gt; esa vk,xh tks mUgksaus vHkh rd lquh Hkh u Fkh** ¼;’kk;kg 52%13&amp;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çsfjrks 8%34&amp;3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ge elhg dh çHkq ds fy;s lsok ns[krs gS] ;’kk;kg 52%13( fQfyfIi;ksa 2%7( fQfyfIi;ksa 2%9( çsfjrks 2%32&amp;3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>ge elhg dk R;kx ns[krs gS iki ds fy;s] ;’kk;kg 52%14( ywdk 22%44( ;’kk;kg 50%6( ywdk 22%64( ejdql 15%15( ;wgUuk 19%1&amp;3( ;’kk;kg 53%1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3- rhljk]</w:t>
        <w:tab/>
        <w:t xml:space="preserve">ge ns[krs gS elhg dh eqfDr lwfpr djuk] ;’kk;kg 52%15( 60%3] 5( 49%12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7:28:00Z</dcterms:created>
  <dc:creator>Lalit Sharma</dc:creator>
  <dc:description/>
  <dc:language>en-US</dc:language>
  <cp:lastModifiedBy>Use This Account</cp:lastModifiedBy>
  <dcterms:modified xsi:type="dcterms:W3CDTF">2013-03-31T07:35:00Z</dcterms:modified>
  <cp:revision>8</cp:revision>
  <dc:subject/>
  <dc:title/>
</cp:coreProperties>
</file>