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ksyksd ls pkj iqdkj</w:t>
      </w:r>
    </w:p>
    <w:p>
      <w:pPr>
        <w:pStyle w:val="Normal"/>
        <w:tabs>
          <w:tab w:val="clear" w:pos="720"/>
          <w:tab w:val="left" w:pos="562" w:leader="none"/>
          <w:tab w:val="left" w:pos="1138" w:leader="none"/>
          <w:tab w:val="left" w:pos="1699" w:leader="none"/>
        </w:tabs>
        <w:spacing w:lineRule="auto" w:line="240" w:before="0" w:after="0"/>
        <w:jc w:val="center"/>
        <w:rPr>
          <w:b/>
          <w:b/>
          <w:szCs w:val="24"/>
        </w:rPr>
      </w:pPr>
      <w:r>
        <w:rPr>
          <w:b/>
          <w:szCs w:val="24"/>
        </w:rPr>
        <w:t>FOUR CRIES FROM HELL</w:t>
      </w:r>
    </w:p>
    <w:p>
      <w:pPr>
        <w:pStyle w:val="Normal"/>
        <w:tabs>
          <w:tab w:val="clear" w:pos="720"/>
          <w:tab w:val="left" w:pos="562" w:leader="none"/>
          <w:tab w:val="left" w:pos="1138" w:leader="none"/>
          <w:tab w:val="left" w:pos="1699" w:leader="none"/>
        </w:tabs>
        <w:spacing w:lineRule="auto" w:line="240" w:before="0" w:after="0"/>
        <w:jc w:val="center"/>
        <w:rPr>
          <w:sz w:val="18"/>
          <w:szCs w:val="24"/>
        </w:rPr>
      </w:pPr>
      <w:r>
        <w:rPr>
          <w:sz w:val="18"/>
          <w:szCs w:val="24"/>
        </w:rPr>
        <w:t>(Hindi)</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24"/>
        </w:rPr>
      </w:pPr>
      <w:r>
        <w:rPr>
          <w:rFonts w:cs="Kruti Dev 050" w:ascii="Kruti Dev 050" w:hAnsi="Kruti Dev 050"/>
          <w:sz w:val="32"/>
          <w:szCs w:val="2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2" w:leader="none"/>
          <w:tab w:val="left" w:pos="1138" w:leader="none"/>
          <w:tab w:val="left" w:pos="1699" w:leader="none"/>
        </w:tabs>
        <w:spacing w:lineRule="auto" w:line="240" w:before="0" w:after="0"/>
        <w:jc w:val="center"/>
        <w:rPr>
          <w:szCs w:val="24"/>
        </w:rPr>
      </w:pPr>
      <w:r>
        <w:rPr>
          <w:szCs w:val="24"/>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4"/>
        </w:rPr>
      </w:pPr>
      <w:r>
        <w:rPr>
          <w:rFonts w:cs="Kruti Dev 050" w:ascii="Kruti Dev 050" w:hAnsi="Kruti Dev 050"/>
          <w:sz w:val="32"/>
          <w:szCs w:val="24"/>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yksl ,atfyl ds cIrhl Vcjusdy esa çHkq ds fnu dh ‘kke] 5 vxLr] 2012 dks fn;k gqvk /kkfeZd çopu</w:t>
      </w:r>
    </w:p>
    <w:p>
      <w:pPr>
        <w:pStyle w:val="Normal"/>
        <w:tabs>
          <w:tab w:val="clear" w:pos="720"/>
          <w:tab w:val="left" w:pos="562" w:leader="none"/>
          <w:tab w:val="left" w:pos="1138" w:leader="none"/>
          <w:tab w:val="left" w:pos="1699" w:leader="none"/>
        </w:tabs>
        <w:spacing w:lineRule="auto" w:line="240" w:before="0" w:after="0"/>
        <w:jc w:val="center"/>
        <w:rPr>
          <w:szCs w:val="24"/>
        </w:rPr>
      </w:pPr>
      <w:r>
        <w:rPr>
          <w:szCs w:val="24"/>
        </w:rPr>
        <w:t>A sermon preached at the Baptist Tabernacle of Los Angeles</w:t>
      </w:r>
    </w:p>
    <w:p>
      <w:pPr>
        <w:pStyle w:val="Normal"/>
        <w:tabs>
          <w:tab w:val="clear" w:pos="720"/>
          <w:tab w:val="left" w:pos="562" w:leader="none"/>
          <w:tab w:val="left" w:pos="1138" w:leader="none"/>
          <w:tab w:val="left" w:pos="1699" w:leader="none"/>
        </w:tabs>
        <w:spacing w:lineRule="auto" w:line="240" w:before="0" w:after="0"/>
        <w:jc w:val="center"/>
        <w:rPr/>
      </w:pPr>
      <w:r>
        <w:rPr>
          <w:szCs w:val="24"/>
        </w:rPr>
        <w:t>Lord’s Day Evening, August 05,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szCs w:val="24"/>
        </w:rPr>
      </w:pPr>
      <w:r>
        <w:rPr>
          <w:rFonts w:cs="Kruti Dev 050" w:ascii="Kruti Dev 050" w:hAnsi="Kruti Dev 050"/>
          <w:sz w:val="32"/>
          <w:szCs w:val="24"/>
        </w:rPr>
      </w:r>
    </w:p>
    <w:p>
      <w:pPr>
        <w:pStyle w:val="Normal"/>
        <w:tabs>
          <w:tab w:val="clear" w:pos="720"/>
          <w:tab w:val="left" w:pos="567" w:leader="none"/>
          <w:tab w:val="left" w:pos="1134" w:leader="none"/>
          <w:tab w:val="left" w:pos="1701" w:leader="none"/>
        </w:tabs>
        <w:spacing w:lineRule="auto" w:line="240" w:before="0" w:after="0"/>
        <w:ind w:left="1296" w:right="1296" w:hanging="115"/>
        <w:jc w:val="both"/>
        <w:rPr>
          <w:rFonts w:ascii="Kruti Dev 050" w:hAnsi="Kruti Dev 050" w:cs="Kruti Dev 050"/>
          <w:sz w:val="32"/>
        </w:rPr>
      </w:pPr>
      <w:r>
        <w:rPr>
          <w:rFonts w:cs="Kruti Dev 050" w:ascii="Kruti Dev 050" w:hAnsi="Kruti Dev 050"/>
          <w:sz w:val="32"/>
        </w:rPr>
        <w:t>^^vkSj v/kksyksd esa mlus ihM+k esa iM+s gq, viuh vk¡[ks mBkbZ] vkSj nwj ls vczkge dh xksn esa yktj dks ns[kkA rc mlus iqdkj dj ---** ¼ywdk 16%23]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 /kkfeZd çopu Mks- MCY;q g”ksZy QksMZ }kjk fn;k gqvk </w:t>
      </w:r>
      <w:r>
        <w:rPr>
          <w:rFonts w:cs="Kruti Dev 050" w:ascii="Kruti Dev 050" w:hAnsi="Kruti Dev 050"/>
          <w:b/>
          <w:i/>
          <w:sz w:val="32"/>
        </w:rPr>
        <w:t>ljy /kkfeZd çopu eqfDr vkSj lHkk ij]</w:t>
      </w:r>
      <w:r>
        <w:rPr>
          <w:rFonts w:cs="Kruti Dev 050" w:ascii="Kruti Dev 050" w:hAnsi="Kruti Dev 050"/>
          <w:sz w:val="32"/>
        </w:rPr>
        <w:t xml:space="preserve"> ¼</w:t>
      </w:r>
      <w:r>
        <w:rPr>
          <w:rFonts w:cs="Kruti Dev 050" w:ascii="Kruti Dev 050" w:hAnsi="Kruti Dev 050"/>
          <w:b/>
          <w:i/>
          <w:sz w:val="32"/>
        </w:rPr>
        <w:t>lhEiy ljeUl vksu lkYos’ku ,UM lohZlsl½]</w:t>
      </w:r>
      <w:r>
        <w:rPr>
          <w:rFonts w:cs="Kruti Dev 050" w:ascii="Kruti Dev 050" w:hAnsi="Kruti Dev 050"/>
          <w:sz w:val="32"/>
        </w:rPr>
        <w:t xml:space="preserve"> &gt;ksUMjoku çdk’ku ?kj] 1971 dh çr ls ^^, tuhZ Fkzq /k gkWyl vkWQ gsy]** ^^v/kksyksd ds egkd{k ls lQj** ls fy;k vkSj iqu%LFkkfir fd;k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k¡ vkneh v/kksyksd esa gSA vc oks dHkh mlds fopkj dj ldus ls Hkh T;knk ;kruk esa gSA gesa dgk x;k gS fd ^^mlus iqdkjk**A bldk vFkZ gS fd oks ^^fpYy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xj ge bl ‘kke v/kksyksd tk lds] ge gtkjksa vkRekvksa dks fpYykrs gq, lqusaxs] ^^jksrs vkSj ¼muds½ nkar ihlrs gq,** ¼erh 13%42½A pfy;s vius eu esa v/kksyksd esa uhps tkrs gS vkSj ns[krs gS dqN yksxksa dks foyki djrs gq, vkSj fpYykrs gq, ogk¡ Tokyk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ge lqurs gS dSu dks iqdkjrs gq, ^^esjk n.M lgus ls ckgj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oks ckj ckj fpYykrk gS] ^^esjk n.M lgus ls ckgj gS** ¼mRifr 4%13½A D;ksa dSu ogk¡ v/kksyksd dh Tokyk esa gS\ ;s bl dkj.k ugha fd oks gR;kjk FkkA eqlk gR;kjk Fkk] ijUrq oks vc LoxZ esa gSA nkÅn gR;kjk Fkk] ijUrq vc oks LoxZ esa gSA çsfjrks ikSyql gR;kjk Fkk] ijUrq oks vHkh LoxZ esa gSA D;ksa] fQj] dSu vuar Tokyk esa ls lnk iqdkjrk gS] ^^esjk n.M lgus ls ckgj gS**\ D;ksa dSu v/kksyksd esa gS] tc fd nwljs gR;kjs LoxZ esa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Su v/kksyksd esa gS D;ksafd mlus ygw ds }kjk cpk;s tkus dk bUdkj fd;k FkkA mlds cfynku esa ogk¡ ygw ugha FkkA mlus mldk thou vkSj ygw iqu%lq/kkj djds cpk;s tkus dk ç;Ru fd;k FkkA ijUrq ijes’oj us mldh fuxqZ.k HksaV dk vLohdkj fd;kA çHkq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2"/>
        </w:rPr>
      </w:pPr>
      <w:r>
        <w:rPr>
          <w:rFonts w:cs="Kruti Dev 050" w:ascii="Kruti Dev 050" w:hAnsi="Kruti Dev 050"/>
          <w:sz w:val="2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cuk ygw cgk, ikiksa dh {kek ugha** ¼bczkfu;ksa 9%2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2"/>
        </w:rPr>
      </w:pPr>
      <w:r>
        <w:rPr>
          <w:rFonts w:cs="Kruti Dev 050" w:ascii="Kruti Dev 050" w:hAnsi="Kruti Dev 050"/>
          <w:sz w:val="2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lhgus mudk cgqewY; ygw Øwl ij cgk;k ikiksa dk n.M pqdkus] vkSj ikih;ksa dks ukfLrdrk ls ‘kq) djusA v/kksyksd ls cpus flQZ ,d gh jkLrk gS elhg ds ygw ds }kjkA ijUrq dSu cgqr vfHkekuh Fkk ygw esa fo’okl djusA blhfy;s oks v/kksyksd esa gSA blhfy;s oks iwjh vuarrk ds fy;s iqdkjrk gS] ^^esjk n.M lgus ls ckgj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çpkjdus ikapos vkns’k ij ckr dh] ^^rw vius firk vkSj viuh ekrk dk vknj djuk** ¼fuxZeu 20%12½A çpkjd firk dks uQjr djus ds iki ij cksysA rhu ;qok vkneh;ksa us oks iki fd;k FkkA muesa ls nks x;s vkSj muds firk ls mudks ekQ djus dks dgk] vkSj csgrj thou ftus dk opu fn;kA ijUrq rhljk vkneh ;h’kq ds ikl vk;k vkSj muds ygw }kjk /kks dj ‘kq) gqvk mldk mlds firk ds lkeus iki Lohdkj djus ls igysA rhljk yM+dk cpk;k x;k FkkA ijUrq nks nwljs [kks, gq, gh jgs] æksg esa dBksjA D;ksa\ D;ksafd] ^^fcuk ygw cgk, ikiksa dh {kek ugh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s iki dkSu ‘kq) dj ld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ds ygw ds vykok dqN ugh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eq&gt;s fQj ls iw.kZ cuk ld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ds ygw ds vykok dqN ugh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ygw ds vykok dqN ugha** jkscVZ ykmjh }kjk] 1826&amp;189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g cgqr lkekU; gS muds fy;s tks iki ds vijk/k Hkko ds v/khu mudk thou iqu%lq/kkj djds pSu [kkstus dh dksf’k”k djrs gSA ijUrq oks dSu dk /keZ Fkk &amp; ygwjfgr balkuh dkeksa dh HksaVA vkneh tks mldk thou cnyrk gS] fcuk ;h’kq ds ygw esa fo’okl ds] oks v/kksyksd esa dSu ds lkFk iqdkjsxk] ^^esjk n.M lgus ls ckgj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ki ds n.M ds fy;s dqN ugha dj ldr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ds ygw ds vykok dqN ugh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qN Hkh vPNk tks eSaus ugha fd;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ds ygw ds vykok dqN ugh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g! cgqewY; cgko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oks eq&gt;s cQZ dh rjg lQsn cuk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sbZ vkSj QOokjk eSa ugha tkur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ds ygw ds vykok dqN ugha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v/kksyksd esa mlus ihM+k esa iM+s gq, viuh vk¡[ks mBkbZ --- rc mlus iqdkj dj ---** ¼ywdk 16%23]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b/>
          <w:b/>
          <w:sz w:val="32"/>
        </w:rPr>
      </w:pPr>
      <w:r>
        <w:rPr>
          <w:rFonts w:cs="Kruti Dev 050" w:ascii="Kruti Dev 050" w:hAnsi="Kruti Dev 050"/>
          <w:b/>
          <w:sz w:val="32"/>
        </w:rPr>
        <w:t>2- nwljk]</w:t>
        <w:tab/>
        <w:t>ge lqurs gS uwg ds fnu esa yksxksa dks iqdkjrs] ^^gesa vUnj vkus nks! gesa vUnj vkus n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uwg ds fnu esa yksx [kks, gq, ikih FksA uwg vuqxzg }kjk cpk;k x;k vkSj tgkt cuk;k vius Lo;a vkSj vius ifjokj dks egk ty&amp;çy; ls cpkusA tSls gh uwg us tgkt rS;kj fd;k mlus yksxksa dks çpkj fd;kA çsfjrks irjlus uwg dks dgk ^^/keZ ds çpkjd** ¼2 irjl 2%5½A ijUrq yksx ml ij g¡lsA mUgkssaus dHkh Hkh ckfj’k ugha ns[kh Fkh] tyçy; ls dqN deA fQj ty&amp;çy; vk;k vkSj ikuh c&lt;+us yxkA ikuh Åij vkSj Åij c&lt;+us yxkA oks vfo’oklq ikih fulansg:i ls tgkt ij nkSMs] vkSj njokts ij nLrd nh] iqdkjk] ^^gesa vUnj vkus nks! gesa vUnj vkus nks!** ijUrq muds fy;s ços’k djus esa cgqr nsj gks pqdh Fkh! ckbcy uwg ds fy;s dgrk gS] ^^;gksokus tgkt dk }kj cUn dj fn;k** ¼mRifr 7%16½A çHkq us tgkt dk }kj cUn dj fn;k Fkk vkSj mls eqgj dj fn;k FkkA muds fy;s cpk;s tkus ds fy;s cgqr nsj gks pqdh FkhA os lc ds lc egk tyçy; esa Mwc x;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u yksxksa us ijes’oj ds cqykos dks cgqr nsj rd jksdk FkkA os fujZFkd dke djus yxs vkSj [ksys] vkSj foyEc fd;kA mUgksaus viuh eqfDr cgqr nsj rd nwj j[khA D;k vki vkt jkr mlds leku gk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cgqr T;knk igys ugha eSaus djhcu 200 yksxksa ds twFk dks çpkj fd;kA muesa ls pkj ;k &amp; ikap cpk;s x;s FksA ijUrq nwljs lkjs muds O;olk;] [ksyksa vkSj euksjatu ij jks’kuh Mkyrs FksA ;g vkt jkr fo’o dk fp= gSA ge mUgsa çpkj nsrs gSA ge mUgsa xeZ djrs gSA ge mudks elhg esa eqfDr ds ckjs esa dgrs gSA ijUrq muesa ls cgqr ls vius thou ds lkFk oSls gh pyrs gS] vkSj m)kjd ij Hkjkslk ugha djrsA os Hkwy tkrs gS fd ^^euq”;ksa ds fy;s ,d ckj ejuk vkSj mlds ckn U;k; dk gksuk fu;qDr gS** ¼bczkfu;ksa 9%27½A vxj vki elhg }kjk cpk;s fcuk ejrs gks] rks vki tYnh gh v/kksyksd esa gksaxs] mu uwg ds fnu ds yksxks dsa lkFk iqdkjrs gq,] ^^gesa vUnj vkus nks! gesa vUn vkus nks! gesa vUnj vkus nks!** ijUrq vkids fy;s v/kksyksd esa cgqr nsj gks pqdh gksxhA eqfDr ds }kj vkids fy;s ges’kk ds fy;s cUnj gks pqds gksax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v/kksyksd esa mlus ihM+k esa iM+s gq, viuh vk¡[ks mBkbZ --- rc mlus iqdkj dj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3- rhljk</w:t>
        <w:tab/>
        <w:t>ge ;gwnk dh iqdkj lqurs gS] ^^eSaus funksZ”k ygw dks /kks[kk fn;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Sls gekjs eu v/kksyksd ds vUrZHkkx esa tkrs gS] ge ;gwnk dk fpYykuk ckj&amp;ckj lqurs gS] ^^eSaus ?kkr fd;k --- funksZ”k ygw** ¼erh 27%4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lhgus bl vkneh dks muds ckjg psyksa esa ls ,d pqukA ;gwnk muds lkFk rhu o”kZ ls FkkA mlus elhg dk çpkj lquk FkkA mlus ns[kk elhg cM+s peRdkj djrs FksA oks psyks ds [ktkus ds leku fy;k x;kA ijUrq oks v/kksyksd x;k D;ksafd oks fcuk cpk;k gqvk jg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i gj jfookj dyhfl;k tk ldrs gks] vkRek thrus tkvks vkSj mnkjrk ls nks vkSj fQj Hkh [kks, gq, jgksA vki [kks, gq, gks D;ksafd vkius dHkh Hkh elhg ij Hkjkslk ugha fd;k Fkk vkSj dHkh Hkh ifjofrZr ugha gq, FksA ogk¡ ij vUn:uh cnyko gksuk pkfg, tks flQZ ijes’oj ns ldrs gSA vkidks fQj ls tUe ysuk t:jh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gwnk dks iSlks ls bruk T;knk çse Fkk fd blds fy;s mlus viuh vkRek csph --- fQj Hkh tks iSls mls feys mlus mls vkuan ugha fn;kA mlus iSls Qsad fn;s tks mUgkasus mls elhg dk fo’okl?kkr djus fn;s FksA ijUrq cgqr nsj gks pqdh FkhA çHkq us mls NksM+ fn;k FkkA oks ckgj x;k] vius vkidks Qk¡lh nh vkSj v/kksyksd esa x;kA eSa mls fpYykrs gq, ogk¡ mu Tokyk esa ls lqu ldrk gw¡] ^^eSaus funksZ”k ygw dks /kks[kk fn;k! eSaus funksZ”k ygw dks /kks[kk fn;k!** ;gwnk ‘kk;n cpk;k tkrk] ijUrq vc lnk ds fy;s cgqr nsj gks pqdh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v/kksyksd esa mlus ihM+k esa iM+s gq, viuh vk¡[ks mBkbZ --- rc mlus iqdkj dj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134" w:hanging="1134"/>
        <w:jc w:val="both"/>
        <w:rPr/>
      </w:pPr>
      <w:r>
        <w:rPr>
          <w:rFonts w:cs="Kruti Dev 050" w:ascii="Kruti Dev 050" w:hAnsi="Kruti Dev 050"/>
          <w:b/>
          <w:sz w:val="32"/>
        </w:rPr>
        <w:t>4- pkSFkk]</w:t>
        <w:tab/>
        <w:t>ge lqurs gS jktk vfxzIik dks iqdkjrs gq,] ^^rw FkksM+s gh le&gt;kus ls eq&gt;s elhgh cukuk pkg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ks iqdkjrk gS] ^^yxHkx! yxHkx! yxHkx!** os vc jktk ugha gSA çsfjrks ikSyql mlds xokg gSA ijUrq mlus elhg dk vLohdkj fd;k FkkA mlus ikSyql dks dgk] ^^rw FkksM+s gh le&gt;kus ls eq&gt;s elhgh cukuk pkgrk gS** ¼çsfjrks 26%28½A oks yxHkx ifjofrZr Fkk] ijUrq mlus cgqr T;knk foyEc fd;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çpkj fd;k gqvk lqlekpkj lquuk i;kZIr ugha gSa vkids eu esa lqlekpkj ij fo’okl djuk Hkh i;kZIr ugha gSA vkidks ;h’kq dks lefiZr gksuk t:jh gS] vkSj muij Hkjkslk djks] cpk;s tkus ds fy;sA jktk vfxzIik ;h’kq ij Hkjkslk djus yxHkx lger FksA ijUrq mlus ;g cktw esa j[kk cgqr nsj gksus rdA eSaus ,sls yksx o”kZHkj esa ns[ks gSA os çpkj dks /;ku ls lqurs gSA mu esa ls dqN ds vk¡[kks esa vk¡lw Hkh gksrs gSA ijUrq os viuk n`&lt; fo’okl fgyk nsrs gS vkSj eqfDr ds ckjs esa lc dqN Hkwy tkrs gSA vfxzIik ‘kk;n cpk;k x;k gksrkA ijUrq vc lnk ds fy;s cgqr nsj gks pqdh gSA ,slk yxrk gS eSa mls v/kksyksd esa fpYykrs g, lqu ldrk gw¡] ^^yxHkx! yxHkx! yxHkx!** tSls oks Tokyk esa lnk ihM+k esa rM+i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 xml:space="preserve">^^yxHkx çrhfr fnyk;k gqvk** vc fo’okl djus( </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yxHkx çrhfr fnyk;k gqvk** elhg dks çkIr dj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 xml:space="preserve">yxrk gS vc dksbZ vkRek dks dguk] ^^tkvks] vkRek] tkvks vius jkLrs] </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qN vkSj lqfo/kk;qDr fnu vki ij eSa iqdk:¡x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yxHkx çrhfr fnyk;k gqvk** dVuh ilkj gks pqd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yxHkx çrhfr fnyk;k gqvk** vkf[kjdkj vHkkX; vk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yxHkx** lQy ugha gks ldrs( ^^yxHkx** fu”Qy gksuk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nq%[kh] nq%[kh] oks dM+ok foyki] ^^yxHkx** &amp; ijUrq [kks;k gqvk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yxHkx çrhfr fnyk;k gqvk** fQyhi ih- Cyhl }kjk] 1838&amp;1876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ki Hkh yxHkx çrhfr fnyk;s gq, gksA vki vius eu esa dgks] ^^fdlh fnu eSa ;h’kq ij Hkjkslk d:¡xkA fdlh fnu eSa muds ikl vkÅ¡xk vkSj muds ygw }kjk ‘kq) fd;k tkÅ¡xkA** ijUrq ogk¡ ij cM+k [krjk gS dgus esa ^^fdlh fnu**A ‘kSrku us vkidks FkksM+k vkSj foyEc djus dks dgk gSA nq”VkRek tkurk gS fd oks vkidks çkIr djsxk vxj vki foyEc djrs jgksxs vkSj eqfDr dks nwj j[kksxsA ijUrq bu esa ls fdlh fnu e`R;q vki ij vk tk,xhA vki rS;kj ugha gksaxs] vkSj ;g lnk ds fy;s cgqr nsj gks pqdh gksxhA ,slk yxrk gS fd eSa vkidks jktk vfxzIik ds lkFk v/kksyksd esa iqdkjrs gq, lqu ldrk gw¡] ^^yxHkx! yxHkx! yxHkx!**</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çHkq vki ij vHkh n;k djsa] tc ogk¡ vHkh rd le; gSA eSa çkFkZuk djrk gw¡ fd vki ljy fo’okl esa ;h’kq ij Hkjkslk djsaxsA eSa çkFkZuk djrk gw¡ fd vkids iki muds cgqewY; ygw }kjk vHkh ‘kq) fd, tk,] çHkq vkidks NksM+ ns mlls igys vkSj vkids fy;s dgk tk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v/kksyksd esa </w:t>
      </w:r>
      <w:r>
        <w:rPr>
          <w:rFonts w:cs="Kruti Dev 050" w:ascii="Kruti Dev 050" w:hAnsi="Kruti Dev 050"/>
          <w:sz w:val="28"/>
        </w:rPr>
        <w:t>mlus</w:t>
      </w:r>
      <w:r>
        <w:rPr>
          <w:rFonts w:cs="Kruti Dev 050" w:ascii="Kruti Dev 050" w:hAnsi="Kruti Dev 050"/>
          <w:sz w:val="28"/>
          <w:szCs w:val="28"/>
        </w:rPr>
        <w:t xml:space="preserve"> ihM+k esa iM+s gq, viuh vk¡[ks mBkbZ --- rc mlus iqdkj dj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yxHkx! yxHkx! yxHkx!**</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szCs w:val="28"/>
        </w:rPr>
      </w:pPr>
      <w:r>
        <w:rPr>
          <w:rFonts w:cs="Kruti Dev 050" w:ascii="Kruti Dev 050" w:hAnsi="Kruti Dev 050"/>
          <w:sz w:val="28"/>
          <w:szCs w:val="28"/>
        </w:rPr>
        <w:t>fQj fdrus nq%[kh U;k; dk vki lkeuk djksx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vki fQj ls cqykvksxs fcuk n;k 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szCs w:val="28"/>
        </w:rPr>
      </w:pPr>
      <w:r>
        <w:rPr>
          <w:rFonts w:cs="Kruti Dev 050" w:ascii="Kruti Dev 050" w:hAnsi="Kruti Dev 050"/>
          <w:sz w:val="28"/>
          <w:szCs w:val="28"/>
        </w:rPr>
        <w:t>fd vki :dksxs vkSj foyEc djksx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tc rd vkRek tk pqdh g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szCs w:val="28"/>
        </w:rPr>
      </w:pPr>
      <w:r>
        <w:rPr>
          <w:rFonts w:cs="Kruti Dev 050" w:ascii="Kruti Dev 050" w:hAnsi="Kruti Dev 050"/>
          <w:sz w:val="28"/>
          <w:szCs w:val="28"/>
        </w:rPr>
        <w:t>dSlk frjLdkj vkSj ekre dj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vxj tc e`R;q vkidks vk’kkghu ikr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szCs w:val="28"/>
        </w:rPr>
      </w:pPr>
      <w:r>
        <w:rPr>
          <w:rFonts w:cs="Kruti Dev 050" w:ascii="Kruti Dev 050" w:hAnsi="Kruti Dev 050"/>
          <w:sz w:val="28"/>
          <w:szCs w:val="28"/>
        </w:rPr>
        <w:t>vki :ds vkSj foyEc fd;k vkSj</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cgqr T;knk nsj rd jkg ns[kh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szCs w:val="28"/>
        </w:rPr>
      </w:pPr>
      <w:r>
        <w:rPr>
          <w:rFonts w:cs="Kruti Dev 050" w:ascii="Kruti Dev 050" w:hAnsi="Kruti Dev 050"/>
          <w:sz w:val="28"/>
          <w:szCs w:val="28"/>
        </w:rPr>
        <w:t xml:space="preserve">¼^^vxj vkius cgqr T;knk foyEc fd;k** Mks- tksu- vkj- jkbl }kjk]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1895&amp;1980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e dSls çkFkZuk djs fd vki vkt jkr ;’kq ij Hkjkslk djksxs] rkfd vkids iki muds cgqewY; ygw }kjk ‘kq) gks lds! eSa oks xkuk tks Mks- jkbl }kjk nh gS oks fQj ls xkus tk jgk gw¡A vxj vki elhg ij Hkjkslk djus vkSj cpk;s tkus dks rS;kj gks] esgjckuh djds tc eSa xkrk gw¡ vki ihNs ds d{k esa tkb;sA Mks- dsxu vkidks ‘kkar txg ij ys tk,xsa tgk¡ ge vkids lkFk ckrphr vkSj çkFkZuk dj ldrs gSA vki tkvks tc eSa xkrk gw¡</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ius foyEc fd;k fdrus cdokn l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mudk vLohdkj fd;k fdruh ljyrk l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ius cgqr yack vkSj Hk;kud iki fd;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dk eu bruk xyr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g] vxj çHkq v/khj gks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kqj vkRek vlarq”V gksr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vxj tYnh os vkidks ugha cqykr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vHkkX; vkidk gS tc os tk pqds g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Qj fdruk nq%[kh U;k; vki lkeuk djksx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 fQj ls cqykvksxs fcuk n;k 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fd vki :dksxs vkSj foyEc djksx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tc rd vkRek tk pqdh g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Slk frjLdkj vkSj ekre dj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xj tc e`R;q vkidks vk’kkghu ikr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i :ds vkSj foyEc fd;k vkSj</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gqr T;knk nsj rd jkg ns[kh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Heading2"/>
        <w:spacing w:before="0" w:after="0"/>
        <w:ind w:left="-288" w:right="-288" w:hanging="0"/>
        <w:rPr/>
      </w:pPr>
      <w:r>
        <w:rPr>
          <w:rFonts w:cs="Kruti Dev 050" w:ascii="Kruti Dev 050" w:hAnsi="Kruti Dev 050"/>
          <w:b/>
          <w:bCs/>
          <w:sz w:val="36"/>
          <w:szCs w:val="32"/>
        </w:rPr>
        <w:t>¼/kkfeZd çopu dk var½</w:t>
      </w:r>
      <w:r>
        <w:rPr>
          <w:rFonts w:cs="Kruti Dev 050" w:ascii="Kruti Dev 050" w:hAnsi="Kruti Dev 050"/>
          <w:sz w:val="36"/>
          <w:szCs w:val="32"/>
        </w:rPr>
        <w:br/>
      </w:r>
      <w:r>
        <w:rPr>
          <w:rFonts w:cs="Kruti Dev 050" w:ascii="Kruti Dev 050" w:hAnsi="Kruti Dev 050"/>
          <w:sz w:val="32"/>
          <w:szCs w:val="32"/>
        </w:rPr>
        <w:t>vki i&lt;+ ldrs gS] Mk¡ gk;eZl ds lans'k gj g¶rs bUVjusV ij</w:t>
        <w:br/>
      </w:r>
      <w:hyperlink r:id="rId2">
        <w:r>
          <w:rPr>
            <w:rStyle w:val="InternetLink"/>
          </w:rPr>
          <w:t>www.realconversion.com</w:t>
        </w:r>
      </w:hyperlink>
      <w:r>
        <w:rPr/>
        <w:t xml:space="preserve">. Click on </w:t>
      </w:r>
      <w:r>
        <w:rPr>
          <w:rFonts w:cs="Kruti Dev 010" w:ascii="Kruti Dev 050" w:hAnsi="Kruti Dev 050"/>
          <w:sz w:val="32"/>
          <w:szCs w:val="27"/>
        </w:rPr>
        <w:t xml:space="preserve">^^fganh esa /kkfeZd çopu </w:t>
      </w:r>
      <w:r>
        <w:rPr/>
        <w:t xml:space="preserve">(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10"/>
          <w:sz w:val="32"/>
          <w:szCs w:val="27"/>
        </w:rPr>
      </w:pPr>
      <w:r>
        <w:rPr>
          <w:rFonts w:cs="Kruti Dev 010" w:ascii="Kruti Dev 050" w:hAnsi="Kruti Dev 050"/>
          <w:sz w:val="32"/>
          <w:szCs w:val="27"/>
        </w:rPr>
      </w:r>
    </w:p>
    <w:p>
      <w:pPr>
        <w:pStyle w:val="Normal"/>
        <w:tabs>
          <w:tab w:val="clear" w:pos="720"/>
          <w:tab w:val="left" w:pos="567" w:leader="none"/>
          <w:tab w:val="left" w:pos="1134" w:leader="none"/>
          <w:tab w:val="left" w:pos="1701" w:leader="none"/>
        </w:tabs>
        <w:spacing w:lineRule="auto" w:line="240" w:before="0" w:after="0"/>
        <w:rPr/>
      </w:pPr>
      <w:r>
        <w:rPr>
          <w:rFonts w:cs="Kruti Dev 010" w:ascii="Kruti Dev 050" w:hAnsi="Kruti Dev 050"/>
          <w:sz w:val="32"/>
          <w:szCs w:val="27"/>
        </w:rPr>
        <w:t>/kkfeZd çopu ls igys Mks- ØsxVu~ ,y- pku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 xml:space="preserve">erh 13%47&amp;50A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50"/>
          <w:sz w:val="32"/>
        </w:rPr>
      </w:pPr>
      <w:r>
        <w:rPr>
          <w:rFonts w:cs="Kruti Dev 050" w:ascii="Kruti Dev 050" w:hAnsi="Kruti Dev 050"/>
          <w:sz w:val="32"/>
        </w:rPr>
        <w:t>^^vxj vkius cgqr T;knk foyEc fd;k** ¼Mks- tksu vkj- jkbl }kjk] 1895&amp;1980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0"/>
          <w:szCs w:val="48"/>
        </w:rPr>
      </w:pPr>
      <w:r>
        <w:rPr>
          <w:rFonts w:eastAsia="SimSun;宋体" w:cs="Kruti Dev 050" w:ascii="Kruti Dev 050" w:hAnsi="Kruti Dev 050"/>
          <w:bCs/>
          <w:sz w:val="40"/>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ksyksd ls pkj iqdkj</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296" w:right="1296" w:hanging="115"/>
        <w:jc w:val="both"/>
        <w:rPr>
          <w:rFonts w:ascii="Kruti Dev 050" w:hAnsi="Kruti Dev 050" w:cs="Kruti Dev 050"/>
          <w:sz w:val="32"/>
        </w:rPr>
      </w:pPr>
      <w:r>
        <w:rPr>
          <w:rFonts w:cs="Kruti Dev 050" w:ascii="Kruti Dev 050" w:hAnsi="Kruti Dev 050"/>
          <w:sz w:val="32"/>
        </w:rPr>
        <w:t>^^vkSj v/kksyksd esa mlus ihM+k esa iM+s gq, viuh vk¡[ks mBkbZ] vkSj nwj ls vczkge dh xksn esa yktj dks ns[kkA rc mlus iqdkj dj ---** ¼ywdk 16%23]24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t>¼erh 13%4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8" w:right="720" w:hanging="1138"/>
        <w:jc w:val="both"/>
        <w:rPr>
          <w:rFonts w:ascii="Kruti Dev 050" w:hAnsi="Kruti Dev 050" w:cs="Kruti Dev 050"/>
          <w:sz w:val="32"/>
        </w:rPr>
      </w:pPr>
      <w:r>
        <w:rPr>
          <w:rFonts w:cs="Kruti Dev 050" w:ascii="Kruti Dev 050" w:hAnsi="Kruti Dev 050"/>
          <w:sz w:val="32"/>
        </w:rPr>
        <w:t>1- igyk</w:t>
        <w:tab/>
        <w:t xml:space="preserve">ge lqurs gS dSu dks iqdkjrs gq, ^^esjk n.M lgus ls ckgj gS**] mRifr 4%13( bczkfu;ksa 9%22( fuxZeu 20%12A  </w:t>
      </w:r>
    </w:p>
    <w:p>
      <w:pPr>
        <w:pStyle w:val="Normal"/>
        <w:tabs>
          <w:tab w:val="clear" w:pos="720"/>
          <w:tab w:val="left" w:pos="567" w:leader="none"/>
          <w:tab w:val="left" w:pos="1134" w:leader="none"/>
          <w:tab w:val="left" w:pos="1701" w:leader="none"/>
        </w:tabs>
        <w:spacing w:lineRule="auto" w:line="240" w:before="0" w:after="0"/>
        <w:ind w:left="1138" w:right="720" w:hanging="1138"/>
        <w:jc w:val="both"/>
        <w:rPr>
          <w:rFonts w:ascii="Kruti Dev 050" w:hAnsi="Kruti Dev 050" w:cs="Kruti Dev 050"/>
          <w:sz w:val="32"/>
        </w:rPr>
      </w:pPr>
      <w:r>
        <w:rPr>
          <w:rFonts w:cs="Kruti Dev 050" w:ascii="Kruti Dev 050" w:hAnsi="Kruti Dev 050"/>
          <w:sz w:val="32"/>
        </w:rPr>
        <w:t>2- nwljk]</w:t>
        <w:tab/>
        <w:t xml:space="preserve">ge lqurs gS uwg ds fnu esa yksxksa dks iqdkjrs] ^^gesa vUnj vkus nks! gesa vUnj vkus nks!** 2 irjl 2%5( mRifr 7%16( bczkfu;ksa 9%27A </w:t>
      </w:r>
    </w:p>
    <w:p>
      <w:pPr>
        <w:pStyle w:val="Normal"/>
        <w:tabs>
          <w:tab w:val="clear" w:pos="720"/>
          <w:tab w:val="left" w:pos="567" w:leader="none"/>
          <w:tab w:val="left" w:pos="1134" w:leader="none"/>
          <w:tab w:val="left" w:pos="1701" w:leader="none"/>
        </w:tabs>
        <w:spacing w:lineRule="auto" w:line="240" w:before="0" w:after="0"/>
        <w:ind w:left="1138" w:right="720" w:hanging="1138"/>
        <w:jc w:val="both"/>
        <w:rPr>
          <w:rFonts w:ascii="Kruti Dev 050" w:hAnsi="Kruti Dev 050" w:cs="Kruti Dev 050"/>
          <w:sz w:val="32"/>
        </w:rPr>
      </w:pPr>
      <w:r>
        <w:rPr>
          <w:rFonts w:cs="Kruti Dev 050" w:ascii="Kruti Dev 050" w:hAnsi="Kruti Dev 050"/>
          <w:sz w:val="32"/>
        </w:rPr>
        <w:t>3- rhljk</w:t>
        <w:tab/>
        <w:t xml:space="preserve">ge ;gwnk dh iqdkj lqurs gS] ^^eSaus funksZ”k ygw dks /kks[kk fn;k**] erh 27%4A </w:t>
      </w:r>
    </w:p>
    <w:p>
      <w:pPr>
        <w:pStyle w:val="Normal"/>
        <w:tabs>
          <w:tab w:val="clear" w:pos="720"/>
          <w:tab w:val="left" w:pos="567" w:leader="none"/>
          <w:tab w:val="left" w:pos="1134" w:leader="none"/>
          <w:tab w:val="left" w:pos="1701" w:leader="none"/>
        </w:tabs>
        <w:spacing w:lineRule="auto" w:line="240" w:before="0" w:after="0"/>
        <w:ind w:left="1138" w:right="720" w:hanging="1138"/>
        <w:jc w:val="both"/>
        <w:rPr>
          <w:rFonts w:ascii="Kruti Dev 050" w:hAnsi="Kruti Dev 050" w:cs="Kruti Dev 050"/>
          <w:sz w:val="32"/>
        </w:rPr>
      </w:pPr>
      <w:r>
        <w:rPr>
          <w:rFonts w:cs="Kruti Dev 050" w:ascii="Kruti Dev 050" w:hAnsi="Kruti Dev 050"/>
          <w:sz w:val="32"/>
        </w:rPr>
        <w:t>4- pkSFkk]</w:t>
        <w:tab/>
        <w:t xml:space="preserve">ge lqurs gS jktk vfxzIik dks iqdkjrs gq,] ^^rw FkksM+s gh le&gt;kus ls eq&gt;s elhgh cukuk pkgrk gS**] çsfjrks 26%28A </w:t>
      </w:r>
    </w:p>
    <w:p>
      <w:pPr>
        <w:pStyle w:val="Normal"/>
        <w:tabs>
          <w:tab w:val="clear" w:pos="720"/>
          <w:tab w:val="left" w:pos="567" w:leader="none"/>
          <w:tab w:val="left" w:pos="1134" w:leader="none"/>
          <w:tab w:val="left" w:pos="1701" w:leader="none"/>
        </w:tabs>
        <w:spacing w:lineRule="auto" w:line="240" w:before="0" w:after="0"/>
        <w:ind w:left="1138" w:right="720" w:hanging="1138"/>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06:00Z</dcterms:created>
  <dc:creator>Lalit Sharma</dc:creator>
  <dc:description/>
  <dc:language>en-US</dc:language>
  <cp:lastModifiedBy>Use This Account</cp:lastModifiedBy>
  <dcterms:modified xsi:type="dcterms:W3CDTF">2012-08-21T18:12:00Z</dcterms:modified>
  <cp:revision>10</cp:revision>
  <dc:subject/>
  <dc:title/>
</cp:coreProperties>
</file>