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;h’kq ds uke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THE NAMES OF JESUS</w:t>
      </w:r>
    </w:p>
    <w:p>
      <w:pPr>
        <w:pStyle w:val="Normal"/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  <w:t>(Hindi)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16 nhlacj] 2012 dks fn;k gqvk /kkfeZd çopu</w:t>
      </w:r>
    </w:p>
    <w:p>
      <w:pPr>
        <w:pStyle w:val="Normal"/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/>
        <w:t>Lord’s Day Evening, December 16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115"/>
        <w:jc w:val="both"/>
        <w:rPr/>
      </w:pPr>
      <w:r>
        <w:rPr>
          <w:rFonts w:cs="Kruti Dev 050" w:ascii="Kruti Dev 050" w:hAnsi="Kruti Dev 050"/>
          <w:sz w:val="32"/>
        </w:rPr>
        <w:t>^^D;ksafd gekjs fy;s ,d ckyd mRiUu gqvk] gesa ,d iq= fn;k x;k gS % vkSj ÁHkqrk mlds dk¡/ks ij gksxh] vkSj mldk uke vn~Hkwr ;qfDr djusokyk] ijkØeh ijes’oj] vuUrdky dk firk vkSj ‘kkfUr dk jktdqekj j[kk tk,xk** ¼;’kk;kg 9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yqbZl Vh- VsycksV ¼1889&amp;1976½ vksiu Mksj </w:t>
      </w:r>
      <w:r>
        <w:rPr>
          <w:szCs w:val="24"/>
        </w:rPr>
        <w:t>(Open Dor)</w:t>
      </w:r>
      <w:r>
        <w:rPr>
          <w:sz w:val="32"/>
        </w:rPr>
        <w:t xml:space="preserve"> </w:t>
      </w:r>
      <w:r>
        <w:rPr>
          <w:rFonts w:cs="Kruti Dev 050" w:ascii="Kruti Dev 050" w:hAnsi="Kruti Dev 050"/>
          <w:sz w:val="32"/>
        </w:rPr>
        <w:t>ds cM+s dyhfl;k ds ;ktd Fks] tc oks iCyhd okpuky; ds djhc fLFkr Fkk] gekjs dyhfl;k ls vkB QykZx mrj dh vksj ;gk¡ yksl ,atfyl ds ukxfjd dsUæ esaA Mks- vkj- ,- Vksjs; ml dyhfl;k ds laLFkkid ;ktd Fks] ijarq ;g 5]000 lnL;ksa ls FkksM+s lsdM+ks lnL;ksa ij uhps vk x;k ¼de gks x;k½ Fkk tc Mks- VsycksV vk,A mUgksaus dyhfl;k dks cM+s ekufld ruko ds chp Hkh pyk;k vkSj mUgksaus _.k pqdkus esa bekjr ns nh vkSj laifr fxjoh j[kusokys i= dks tyk fn;kA mUgksaus FkksM+s gtkj u;s lnL; Hkh tksM+sA tc os fuo`Rr gq, Mks- ts osjuksu esdxh ;ktd cusA eSaus ml dyhfl;k bekjr esa cgqr ls egku~ Ápkjdks dks lquk gS] tSls Mks- ,e- vkj- MsgkUu] Mks- ohYcj ,e- LehFk] Mks- vkj- th- yh-] Mks- th- C;wpsEi ohDd] vkSj Mks- Mhd ghyhl] phu vkSj rkboku ds Áfl) /keZ ÁpkjdA ijarq Mks- VsycksV ,sls balku Fks ftUgksus dyhfl;k bekjr dks ekufld ruko ls cpk;k vkSj bldh gn dks foLr`r fd;k v{kj’k% lsdM+ks /keZ Ápkjd vkSj ns’koklh dk;ZdrkZvksa Hkstdj] muds egku~ dyhfl;k dh lgk; ds }kjkA Mks- VsycksV Hkh 1930 vkSj 1940 ds n’kdks ds nkSjku esa jsfM;ks ij e’kgwj Ápkjd FksA eSa mUgsa tkurk Fkk vkSj mudh iRuh gekjs dyhfl;k esa cksyh Fkh mudh e`R;q ds dqN le; cknA ;gk¡ gS tks Mks- VsycksV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28"/>
        </w:rPr>
        <w:t>Øhlel lewgxku esa ls ,d lcls lqUnj tks gesa lquuk pkfg, --- tc ge gekjs ijes’oj ds tUe ds Lej.kkFkZ mRlo euk,¡xs oks gsUMsy ds ¼</w:t>
      </w:r>
      <w:r>
        <w:rPr>
          <w:szCs w:val="28"/>
        </w:rPr>
        <w:t>Handel’s</w:t>
      </w:r>
      <w:r>
        <w:rPr>
          <w:rFonts w:cs="Kruti Dev 050" w:ascii="Kruti Dev 050" w:hAnsi="Kruti Dev 050"/>
          <w:sz w:val="28"/>
          <w:szCs w:val="28"/>
        </w:rPr>
        <w:t xml:space="preserve">½ </w:t>
      </w:r>
      <w:r>
        <w:rPr>
          <w:rFonts w:cs="Kruti Dev 050" w:ascii="Kruti Dev 050" w:hAnsi="Kruti Dev 050"/>
          <w:i/>
          <w:sz w:val="28"/>
          <w:szCs w:val="28"/>
        </w:rPr>
        <w:t>elhg</w:t>
      </w:r>
      <w:r>
        <w:rPr>
          <w:rFonts w:cs="Kruti Dev 050" w:ascii="Kruti Dev 050" w:hAnsi="Kruti Dev 050"/>
          <w:sz w:val="28"/>
          <w:szCs w:val="28"/>
        </w:rPr>
        <w:t xml:space="preserve"> ¼</w:t>
      </w:r>
      <w:r>
        <w:rPr>
          <w:szCs w:val="28"/>
        </w:rPr>
        <w:t>Messiah</w:t>
      </w:r>
      <w:r>
        <w:rPr>
          <w:rFonts w:cs="Kruti Dev 050" w:ascii="Kruti Dev 050" w:hAnsi="Kruti Dev 050"/>
          <w:sz w:val="28"/>
          <w:szCs w:val="28"/>
        </w:rPr>
        <w:t>½ ls gksxk] vf/kdkj ds lkFk] ^^D;ksafd gekjs fy;s ,d ckyd mRiUu gqvk gS**A vxj ge blds ckjs esa lksprs Hkh gS] gekjs dkuks esa laxhr xwatrk gS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D;ksafd gekjs fy;s ,d ckyd mRiUu gqvk] gesa ,d iq= fn;k x;k gS % vkSj ÁHkqrk mlds dk¡/ks ij gksxh] vkSj mldk uke vn~Hkwr ;qfDr djusokyk] ijkØeh ijes’oj] vuUrdky dk firk vkSj ‘kkfUr dk jktdqekj j[kk tk,xk** ¼;’kk;kg 9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D;ksafd gekjs fy;s ,d ckyd mRiUu gqvk gS** oks vius vki ds Ádkj esa bruk lqUnj gS tSls rhoz mRrstd ^^gfYyyw¸;kg dksjl**&amp;ÁHkko’kkyh] iwtuh;] mR—“V! gsUMsy ¼</w:t>
      </w:r>
      <w:r>
        <w:rPr>
          <w:szCs w:val="28"/>
        </w:rPr>
        <w:t>Handel</w:t>
      </w:r>
      <w:r>
        <w:rPr>
          <w:rFonts w:cs="Kruti Dev 050" w:ascii="Kruti Dev 050" w:hAnsi="Kruti Dev 050"/>
          <w:sz w:val="28"/>
          <w:szCs w:val="28"/>
        </w:rPr>
        <w:t>½ elhgh lefiZr gksxk vkSj ckbcy dk djhch fo|kFkhZ] ugh arks mUgksaus dHkh Hkh lcls lqUnj vyadkj ;qDr ok[;ku ^^/k elhg** dh jpuk ugha dh gksrh --- blds i`”B+ i&lt;h;s vkSj vkidks feysxk vkusokys m)kjd vkSj jktk dh iqjkuh fu;ekoyh dh Hkfo”;ok.kh dk vf}rh; laxzg % muds rM+i] e`R;q] iqu:RFkku vkSj LoxkZjksg.k dh dFkk( vkSj muds fQjls lkeF;Z vkSj egku~ efgek esa vkus dh Hkfo”;ok.kh;k¡ --- gsUMsy ds ^^/k elhg** dh truiwoZd i&lt;+kbZ fn[kkbZxh dh laxhrdkj flQZ viuh dyk ds ikjaxr gh ugha Fks] ijarq mUgksaus Áse Hkh fd;k ftudks mUgksaus fy[kk] Lej.k djrs gq, fd ^^mudk uke vn~Hkwr ;qfDr djusokyk] ijkØeh ijes’oj] vuUrdky dk firk] vkSj ß‘kkfUr dk jktdqekj** j[kk tk,xk ¼yqbZl Vh- VsycksV] Mh-Mh-] ^^gekjs ijes’oj ds uke**] /k usEl~ vkWQ voj yksMZ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ckbcy esa tks uke ;h’kq dks fn;s x;s gS oks ije~ vFkZiw.kZ gSA vkSj ckbcy muds cgqr ls ukeksa dh lwfp nsrk gS % m)kjd] elhg] esEus dk ÁHkq] bEekuq,y] ÁHkq ds iq=] vkneh ds iq=] opu] ifo=] eqDr djusokyk] ‘khyks] ‘kkfUr LFkkid] vPNk pjokgk] ukljr] c&lt;+bZ] tsgksok dk nkl] ‘kkjksu dk xqykc] njkZ dk lkslu Qqy ¼yhyh½] nl gtkjks esa eq[; vkSj bR;kfnA ijUrq muds dksbZ Hkh uke vf/kd T;knk vFkZiw.kZ ugha gS ,d tks Hkfo”;oDrk ;’kk;kg }kjk fn;k Fkk &amp; vn~Hkwr] eU=h] ijkØeh ijes’oj] vuardky dk firk] ‘kkfUr dk jktdqekjA pfy;s bu ukeks dks vkt jkr dqN ehuV ds fy;s lksp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mudk uke iqdkjk tkuk pkfg, vn~Hkwr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itZu us dgk Hkwrdky esa ;h’kq vn~Hkwr FksA muds vuUr vfLrRo dks /;ku djks] lkjs lalkj dks cukus ls igys ds firk ds ,dykSrs iq=A firk ds leku lRo dkA ,dykSrk] jpk gqvk ugha &amp; ,d leku] leku vuUr] ^^lPps ÁHkq dk lPpk ÁHkq**A ;h’kq dk fnO; LoHkko ;FkkZFk esa vn~Hkwr gSA balkuh ek¡l esa &lt;¡dk gqvk] ge mUgsa ns[krs gS cSryge ds pjuh esa] ,d vn~Hkwr ckyd] ijes’oj gekjs lkFk gS] gekjs bEekuq,y! os mudh /kjrh ij ds laiw.kZ NksVs thou esa vn~Hkwr FksA ukljr ds ;h’kq LoxZ ds jktk FksA vkSj fQj Hkh os xjhc] frjL—r] ihfM+r] vkSj dyafdr cusA eSa oks ugha le&gt; ldrk] ijarq eSa mudks Áse djrk gw¡A eSa mudh ljkguk d:¡xk tc rd eq&gt; esa lk¡l gS] mudh rM+i] mudh ifjiks”kdrk] —ik eq&gt; tSls ikih dks cpkus dksA ijarq bls dHkh Hkh le&gt; u ldw¡xkA muds iwjs thou njE;ku mudk uke vn~Hkwr gh iqdkjk tkuk pkfg,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jarq mUgsa Øwl ij ejrs gq, ns[kksA mUgsa vkids iki mudh viuh nsg ij mBkrs ns[kksA muds gkFkks vkSj iSjks esa dhy Bksdrs ns[kksA mudk nsg ns[kks] dksM+ks ls ekjh gqbZ ihB vkSj dk¡Vks dk rkt iguk;k gqvk dikyA dSls LoxZ dh efgek NksMdj vkSj ,sls var ds fy;s vkuk ;g eq&gt;s foLe;;qDr djrk gSA vkidk uke vn~Hkwr ;FkkZFk gS! ;h’kq] vkids tSlk nq%[k dHkh Hkh Fkk\ vkids tSlk Áse dHkh Hkh Fkk\ ;gk¡ vf}rh; Áse gS &amp; vf}rh; Áse mudks rM+ikus] vf}rh; lkeF;Z mudks muds firk ds Øks/k dk lkjk otu lgusA vkSj ;gk¡ gS vf}rh; n;k fd os rM+ius pkfg, rkfd ge ikih vkneh;ksa dks v/kksyksd ls cpk lds ftlds ge yk;d gSA ^^mudk uke iqdkjk tkuk pkfg, vn~Hkwr!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jarq mudks e`R;q ls mBrs ns[kksA ijes’oj us mudh vkRek dks v/kksyksd esa ugha NksM+k] uk os rM+is muds ifo= ,d ek= dks Hk”Vªkpkj ns[kusA os e`R;q ls mBrs gSA mUgksaus :eky dks ?kM+h fd;k tks muds eq¡g ij Fkk vkSj mls tru ls dcz ij j[k fn;kA iRFkj &amp; ihNs gVrk gS] vkSj ;h’kq ml dcz ls ckgj fudyrs gS lqcg ds lwjt esaA ^^mudk uke iqdkjk] tkuk pkfg, vn~Hkwr**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 oks vius ihrk ds ikl Qhj ls mij tkrs gSA os viuh xjnu mBkrs gS mudks mBrs gq, ns[kusA vkf[kj dkj LoxZnwr dgrs gS fd os ykSVdj vk;saxs &amp; ykSVdj cknyks ds chp ls ftlesa ls mUgksaus mudks mBrs ns[kkA ^^mudk uke iqdkjk tkuk pkfg, vn~Hkwr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2- nwljk]</w:t>
        <w:tab/>
        <w:t>mudk uke gksuk pkfg, cqf) lgk;d eU=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os bl /kjrh ij Fks FkksM+s yksxksa us mudks mins’k nsrs lquk FkkA vkSj mudk mins’k vkt Hkh vfo’oklq lalkj }kjk vLohdkj fd;k tkrk gSA ge esa ls tks muls Áse djrs gS os lkjs Hkh dbZ ckj mudks ns[kus esa fu”Qy gksrs gS muds mins’k vkSj ekxZn’kZu ds fy;sA ge Lo&amp;bfPNr] v/khj vkSj Hkwyusokys gS gekjs mu ij vfUre vk/kkj dks ftlus ^^lkjh phts paxh dh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jUrq tc os fQj ls vkrs gS] rc ,slk ugha gksxkA fQj lkjs vkneh mudks dgsaxs ^^cqf) lgk;d ea=h**A tc os nkmn ds flagklu ij cSBsaxs] fQj lc vkneh gj txg mudks &lt;w¡&lt;sxs vkSj muds mins’k ekusaxsA elhg /kehZ U;k;drkZ vkSj jktkvksa ds jktk gksaxs ml ;’kLoh fnuA vkSj os iwjs lalkj ds cqf) lgk;d eU=h gksus pkfg,A tSls Mks- oksV~l us bruh lqUnjrk 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>tgk¡ dgh Hkh lwjt gS] ;h’kq ogk¡ ‘kklu djs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mudh ijEijkxr lQj pyk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>mudk lkezkjkT; ,d ls nwljs fdukjs rd QSyuk pkfg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tc rd pk¡n ekse cus vkSj vc T;knk u ?kV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¼^^;h’kq ‘kklu djus pkfg,** Mks- blkd oksV~l }kjk] 1674&amp;174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3- rhljk]</w:t>
        <w:tab/>
        <w:t>mudk uke gksuk pkfg, ijkØeh ijes’o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vkneh vkt mudks ml Á’kalk fd, gq, uke ls ugha cqykrsA vkids egkfo|ky; ds Ák/;kid mudks dgrs gS ekxZHkz”V ew[kZA fgUnw mudks ^^vorkj** dgrs gSA eqlyeku mudks flQZ Hkfo”;oDrk dgrs gSA tsgksok dh xokgh mUgsa ltZu fd;k gqvk vfLrRo ¼Ák.kh½ dgrs gSaA ijarq ifo= ckbcy mUgsa dgrk gS ^^ijkØeh ijes’oj**A gfYyyw¸;kg!!! os loZ’kfDreku ÁHkq gS] ifo= f=nso dk nwljk O;fDrA LoxZ vkSj /kjrh dh lkjh pht+s muds }kjk cuh gSA ^^ijkØeh ijes’oj**A ;h’kq dk dSlk uke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i/>
          <w:i/>
          <w:sz w:val="32"/>
        </w:rPr>
      </w:pPr>
      <w:r>
        <w:rPr>
          <w:rFonts w:cs="Kruti Dev 050" w:ascii="Kruti Dev 050" w:hAnsi="Kruti Dev 050"/>
          <w:sz w:val="32"/>
        </w:rPr>
        <w:t xml:space="preserve">^^ijkØeh** dSlk ‘kCn! os lkjh ‘kfDr] lkjs oSHko vkSj ‘kfDr ds mn~xeLFkku gS! elhg ds lkeF;Z us lalkj dks vfLrRo esa yk;kA mudh vkokt us miæo ls O;oLFkk] va/ksjs ls Ádk’k] vuUr n.M vkSj e`R;q ls thou ckgj yk, gS! elhg ds lkeF;Z }kjk lkjh Á—fr viuk edln ifjiw.kZ djrh gSA gj,d Qqy] gj,d iaNh] gj,d isM+] gj,d igkM+] gj,d njkZ] rwQku dh gj,d rkyh vkSj fctyh dh jks’kuh elhg ds lkeF;Z ds ckjs esa cksyrs gS! mudk uke gksuk pkfg, vn~Hkwr] cqf) lgk;d eU=h vkSj </w:t>
      </w:r>
      <w:r>
        <w:rPr>
          <w:rFonts w:cs="Kruti Dev 050" w:ascii="Kruti Dev 050" w:hAnsi="Kruti Dev 050"/>
          <w:i/>
          <w:sz w:val="32"/>
        </w:rPr>
        <w:t>ijkØeh ijes’o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i/>
          <w:i/>
          <w:sz w:val="32"/>
        </w:rPr>
      </w:pPr>
      <w:r>
        <w:rPr>
          <w:rFonts w:cs="Kruti Dev 050" w:ascii="Kruti Dev 050" w:hAnsi="Kruti Dev 050"/>
          <w:i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4- pkSFkk]</w:t>
        <w:tab/>
        <w:t>mudk uke iqdkjk tkuk pkfg, vuUrdky ds fi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og uke esjs fy;s Li”V djuk cgqr Å¡pk gSA blfy;s eSa Á.kke djrk gw¡ LitZu Ápkjdksa ds jktdqekj dksA LitZu us dgk] ^^gekjs ijes’oj dk lgh uke] tgk¡ rd bZ’ojRo dk laca/k gS] firk ugha gS] ijarq iq= gSA pfy, O;kdqyrk ls lko/kku jgsA iq= firk ugha gS] ukgh firk iq= gS( ¼;g½ truiwoZd ekuk vkSj ns[kk tkrk gS --- firk iq= ugha] vkSj iq= firk ugha gSA gekjk ikB rhu O;fDr ds in vkSj uke ij] muds vkil esa laca/k ij vfHkÁk; ugha gS( ;s bZ’oj Lo;a dk fj’rk lwfpr ugha djrk gS] ijarq ¼ctk;½ ;h’kq elhg dk fj’rk </w:t>
      </w:r>
      <w:r>
        <w:rPr>
          <w:rFonts w:cs="Kruti Dev 050" w:ascii="Kruti Dev 050" w:hAnsi="Kruti Dev 050"/>
          <w:sz w:val="32"/>
          <w:u w:val="single"/>
        </w:rPr>
        <w:t>gekjs</w:t>
      </w:r>
      <w:r>
        <w:rPr>
          <w:rFonts w:cs="Kruti Dev 050" w:ascii="Kruti Dev 050" w:hAnsi="Kruti Dev 050"/>
          <w:sz w:val="32"/>
        </w:rPr>
        <w:t xml:space="preserve"> lkFkA gekjs fy;s os ^^vuUrdky ds firk** gS ¼lh- ,p- LitZu] ^^mudk uke &amp; vuUrdky ds firk**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os vuUr gS] ^^dy] vkSj vkt] vkSj ;qxkuq;qx ,d lk** ¼bczkfu;ks 13%8½A os ges’kk FksA os loZnk ,d leku gSA os ^^firk** dgs tkrs gSA fdl vFkZ esa ;h’kq firk gS\ os la;qDrrk ls firk gS] lkjs eqDr djusokyks ds eq[;] vk[kjh vkne dh rjgA ‘kki ge ij vkrk gS D;ksafd igyk vkne gekjh tkfr dk la;qDr usrk </w:t>
      </w:r>
      <w:r>
        <w:rPr>
          <w:rFonts w:cs="Kruti Dev 050" w:ascii="Kruti Dev 050" w:hAnsi="Kruti Dev 050"/>
          <w:i/>
          <w:sz w:val="32"/>
        </w:rPr>
        <w:t>FkkA</w:t>
      </w:r>
      <w:r>
        <w:rPr>
          <w:rFonts w:cs="Kruti Dev 050" w:ascii="Kruti Dev 050" w:hAnsi="Kruti Dev 050"/>
          <w:sz w:val="32"/>
        </w:rPr>
        <w:t xml:space="preserve"> vkne] gekjs firk </w:t>
      </w:r>
      <w:r>
        <w:rPr>
          <w:rFonts w:cs="Kruti Dev 050" w:ascii="Kruti Dev 050" w:hAnsi="Kruti Dev 050"/>
          <w:i/>
          <w:sz w:val="32"/>
        </w:rPr>
        <w:t>FksA</w:t>
      </w:r>
      <w:r>
        <w:rPr>
          <w:rFonts w:cs="Kruti Dev 050" w:ascii="Kruti Dev 050" w:hAnsi="Kruti Dev 050"/>
          <w:sz w:val="32"/>
        </w:rPr>
        <w:t xml:space="preserve"> ijarq vc ge elhg esa gS] os gekjs la;qDr usrk gSA os vius yksxksa ds firk gSA vkne gekjs ^^vuUr dky ds firk** ugha gS] ijarq ;h’kq gS] gekjh u;h okpk ds eq[;A os firk gS lc elhgh;ksa ds elhghrk ds firk] lkjh i)fr ds firk ftlds v/khu ge vuqxzg }kjk cpk;s tkrs gSA vxj vki [kks, gq, gks] vkne vHkh Hkh vkidk firk gSA ijarq vxj vki muds }kjk cpk;s gq, gks] rks ;h’kq vc vkids ^^vuUr dky ds firk** gS] vkSj vkidh vkRek ds m)kj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5- ikapok]</w:t>
        <w:tab/>
        <w:t>mudk uke gksuk pkfg, ‘kkfUr dk jktdqek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;h’kq cSryge esa tUes rc LoxZnwr dqN pjokgs dks fn[ks vkSj mUgksau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contextualSpacing/>
        <w:jc w:val="both"/>
        <w:rPr/>
      </w:pPr>
      <w:r>
        <w:rPr>
          <w:rFonts w:cs="Kruti Dev 050" w:ascii="Kruti Dev 050" w:hAnsi="Kruti Dev 050"/>
          <w:sz w:val="28"/>
          <w:szCs w:val="28"/>
        </w:rPr>
        <w:t>^^vkdk’k esa ijes’oj dh efgek vkSj i`Foh ij mu euq”;ksa esa ftuls og ÁlUu gS] ‘kkfUr gks** ¼ywdk 2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;h’kq gesa ‘kkfUr nsus vk;sA muds }kjk gesa ÁHkq ds lkFk ‘kkfUr feyrh gSA ckbcy dgrk gS] ^^vius ÁHkq ;h’kq elhg ds }kjk ijes’oj ds lkFk esy j[ks** ¼jksfe;ksa 5%1½A blhfy;s os Øwl ij ejs] gekjs ikiks dks pqdkus] vkSj gesa ÁHkq ls fQj ls feykusA mUgksaus ^^ml ds Øwl ij cgs gq, ygw ds }kjk esy feyki fd;k** ¼dqyqfLl;ksa 1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jarq tc os fQj ls vkrs gS] LoxZ ds cknyks ds chp ls] ^^’kkfUr dk jktdqekj** /kjrh ij ‘kkfUr LFkkfir djsaxsA ml fnu esa og ^^tkfr tkfr dk U;k; djsxk] vkSj ns’k ns’k ds yksxksa ds &gt;xM+ks dks feVk,xk( vkSj os viuh ryokjsa ihVdj gy ds Qky vkSj vius Hkkyksa dks g¡fl;k cuk,¡xs( rc ,d tkfr nwljh tkfr ds fo:) fQj ryokj u pyk,xh] u yksx Hkfo”; esa ;q) dh fo|k lh[ksaxs** ¼;’kk;kg 2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contextualSpacing/>
        <w:jc w:val="both"/>
        <w:rPr/>
      </w:pPr>
      <w:r>
        <w:rPr>
          <w:rFonts w:cs="Kruti Dev 050" w:ascii="Kruti Dev 050" w:hAnsi="Kruti Dev 050"/>
          <w:sz w:val="28"/>
          <w:szCs w:val="28"/>
        </w:rPr>
        <w:t>^^D;ksafd gekjs fy;s ,d ckyd mRiUu gqvk] gesa ,d iq= fn;k x;k gS % vkSj ÁHkqrk mlds dk¡/ks ij gksxh] vkSj mldk uke vn~Hkwr ;qfDr djusokyk] ijkØeh ijes’oj] vuUrdky dk firk vkSj ‘kkfUr dk jktdqekj j[kk tk,xk** ¼;’kk;kg 9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ÁkFkZuk djrk gw¡ fd vkt jkr vki ;h’kq dk Hkjkslk djsaxsA ;g lkjs lqUnj uke fn[kkrs gS fd os vkids fy;s D;k dj ldrs gSA os vkidh vkRek dks cpk ldrs gS] vkSj vkidks efgek esa ?kj ys tk ldrs gSA mudk ygw lcls nq”V dks Hkh ifo= dj ldrk gSA mudk ygw esjs fy;s midkjh gS! vkehuA tSls cifrLek nsusokys ;wgUuk us dgk] ^^ns[kks] ;g ijes’oj dk esEuk gS tks txr dk iki mBk ys tkrk gS** ¼;wgUuk 1%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xj vkidks Mks- dsxu vkSj esjs lkFk ckr djuh gS vkids ikiks ls ;h’kq }kjk cpk;s tkus ds ckjs esa] esgjckuh djds vkidh cSBd ls mBs vHkh vkSj lHkkx`g ds ihNs tkb;sA Mks- pku] esgjckuh djds gesa ÁkFkZuk esa ys t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Jheku D;q MksUx yh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erh 1%18&amp;25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>^^dSlk ckyd gS ;g\** ¼ohyh;e lh- MhDl }kjk] 1837&amp;1898½A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7:19:00Z</dcterms:created>
  <dc:creator>Lalit Sharma</dc:creator>
  <dc:description/>
  <dc:language>en-US</dc:language>
  <cp:lastModifiedBy>Use This Account</cp:lastModifiedBy>
  <cp:lastPrinted>2012-12-22T21:52:00Z</cp:lastPrinted>
  <dcterms:modified xsi:type="dcterms:W3CDTF">2012-12-24T17:24:00Z</dcterms:modified>
  <cp:revision>7</cp:revision>
  <dc:subject/>
  <dc:title/>
</cp:coreProperties>
</file>