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:'kyse ds dyhfl;k esa /keZÁp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EVANGELISM IN THE CHURCH AT JERUSALEM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'kke] 17 tqyS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July 17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22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pksjkgksa ij tkvksa vkSj ftrus yksx rqEgsa feysa] lcdks fookg ds Hkkst esa cqyk ykvks** ¼erh 22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us vius vuqdj.k djusokyks ls ;gh djus dks dgk fookg ds Hkkst ds æ"Vkar esaA oSls gh] Js"B Hkkst ds æ"Vkar esa] elhg us dgk] ^^lM+dksa ij vkSj ckMksa dh vkSj tk vkSj yksxksa dks foo'k djds ys vk** ¼ywdk 14%23½A ^^fookg esa cqyk ¼mUgsa vkeaf=r djks½ ykvksA** ^^yksxksa dks foo'k djds ys vk**A bl æ"Vkar ds opu gS cMs vf/kdkj dk Ádk'ku] erh 28%19&amp;20( ejdql 16%15( ywdk 24%47( ;wgUuk 20%21( Ásfjrks 1%8( vkSj nwljh txgksa ij Hkh fn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ge dSls laiw.kZ djs tks elhg us gesa djus dks dgk tc mUgksaus dgk] ^^yksxks dks foo'k djds ys vk**\ bldk tokc fn;k x;k gS Ásfjrks 2%42( 46%47 esaA egsjckuh djds [kMs jfg;s vkSj oks in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s Ásfjrksa ls f'k{kk ikus vkSj laxfr j[kus] vkSj jksVh rksM+us] vkSj ÁkFkZuk djus esa ykSyhu jgs** ¼Ásfjrksa 2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os Áfrfnu ,d eu gksdj eafnj esa bdÎs gksrs Fks] vkSj ?kj &amp; ?kj jksVh rksMrs gq, vkuan vksj eu dh lh/kkbZ ls Hkkstu fd;k djrs FksA vkSj ijes'oj dh Lrqfr djrs Fks] vkSj lc yksx muls ÁlUu FksA vkSj tks m)kj ikrs Fks] mudks ÁHkq Áfrfnu muesa feyk nsrk Fkk** ¼ywdk 2%46&amp;4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tksu vkj- jkblus dgk] ^^;:'kyse ds dyhfl;k dh Áxfr mu elhgh;ksa ds fy;s </w:t>
      </w:r>
      <w:r>
        <w:rPr>
          <w:rFonts w:cs="Kruti Dev 050" w:ascii="Kruti Dev 050" w:hAnsi="Kruti Dev 050"/>
          <w:sz w:val="32"/>
          <w:u w:val="single"/>
        </w:rPr>
        <w:t>uewuk</w:t>
      </w:r>
      <w:r>
        <w:rPr>
          <w:rFonts w:cs="Kruti Dev 050" w:ascii="Kruti Dev 050" w:hAnsi="Kruti Dev 050"/>
          <w:sz w:val="32"/>
        </w:rPr>
        <w:t xml:space="preserve"> gS tks lqlekpkj Ápkj lkjs fo'o esa ys x;s** ¼tksu vkj- jkbl] Mh-Mh-] </w:t>
      </w:r>
      <w:r>
        <w:rPr>
          <w:rFonts w:cs="Kruti Dev 050" w:ascii="Kruti Dev 050" w:hAnsi="Kruti Dev 050"/>
          <w:b/>
          <w:i/>
          <w:sz w:val="32"/>
        </w:rPr>
        <w:t>Ogk; voj ppsZl Mq uksV ohu lksYl</w:t>
      </w:r>
      <w:r>
        <w:rPr>
          <w:rFonts w:cs="Kruti Dev 050" w:ascii="Kruti Dev 050" w:hAnsi="Kruti Dev 050"/>
          <w:sz w:val="32"/>
        </w:rPr>
        <w:t>] LoksZM vkWQ /k yksMZ Ádk'kd] 1966] i`"B-25½A Ásfjrks 2%42 esa gesa pkj vkStkj fn;s x;s gS fd ;:'kyse esa tks uewus dk dyhfl;k bLrseky fd;k x;k Fkk u;s ifjofrZr dks lkfey dju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1- /keZ fo"k;d f'k{kk dk Ápkj] ftldk vkt vFkZ gS Ápkj tks Ásfjrks us Áopu fd;k Fkk] Ásfjrks dh fdrkc esa &amp;lqlekpkj d ewy Áopu mlds lkjs eqn~ns vkSj f'k{kk es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2- laxfrA xzhd 'kCn gS ^^dksbukseh;k**A bldk vFkZ gS fgLlsnkjh] lkekftd&amp;xBca/ku] laxfr dk vkuan mBk;k ¼MCY;q- bZ- fous½] fgLlsnkjh] ¼T;kstZ jhdj csjh½] lgHkktu] feyulkjh] vkuafnr HkkbZpkjk] elhgh fe=rk LFkkfu; dyhfl;k es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3- jksVh dks rksMukA Ásfjrksa 2%46 ds vuqlkj] bldk vFkZ ÁHkq ds Hkkst ls cgr T;knk gSA bldk vFkZ gS fd mUgksaus lPph laxfr esa cgqr ls Hkkst lkFk esa [kk;s] vkuafnr HkkbZpkjs es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contextualSpacing/>
        <w:jc w:val="both"/>
        <w:rPr/>
      </w:pPr>
      <w:r>
        <w:rPr>
          <w:rFonts w:cs="Kruti Dev 050" w:ascii="Kruti Dev 050" w:hAnsi="Kruti Dev 050"/>
          <w:sz w:val="28"/>
          <w:szCs w:val="28"/>
        </w:rPr>
        <w:t>4- ÁkFkZuk,¡A /;ku fnth;s fdrus ckj mUgksaus ÁkFkZuk dh ÁkFkZuk lHkk esa] Ásfjrks dh fdrkc esaA dqN yksx dyhfl;k esa lkfey fd;s x;s fcuk ÁkFkZuk ds cMs ifj.kke 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ge oks pkj t:jh eqn~ns fudky ckgj djsa] rks eSa ekurk gw¡ fd gekjs dyhfl;k cgqr yksxks dks ifjofrZr vkSj cIrhl gksrs ns[ksaxs gekjs dyhfl;k ds lnL; dh rjg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32"/>
        </w:rPr>
        <w:t>gesa vko';drk gS T;knk Áopu dh mu fo"k;ksa ij ftlesa Ásfjrks us lnk Ápkj fd;k gS &amp; elhg dh Øwl ij e`R;q] elhg dk e`R;q ls iqu:RFkku] u;k tUe] vkusokyk n.M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;knkrj ;ktd vkt dq'kyrk ls in ds ckn in dh lw[kh ckbcy dh i&lt;kbZ nsrs gSA ¼tks Ásfjrks us dHkh Hkh Ásfjrks dh fdrkc esa ugha fn;s½ ;k ^^dSls**] Lolgk; /kkfeZd Áopu ¼tks Ásfjrks us dHkh Hkh Ásfjrks dh fdrkc esa ugha fn;s½A vkt gesa vko';drk gS ^^Ásfjrks ds f'k{kk dh** &amp; igys dHkh Hkh Fkh mlls T;knk! eSaus tkuk gS fd eSa elhg ds lqlekpkj ds fofHkUu igyw ij Áopu ns ldrk gw¡ gj jfookj lqcg] o"kksZ rd] fcuk yksxks dk /;ku rksMs] vkSj dHkh &amp; dHkh jfookj jkr dks Hkh! tSls iqjkuk xhr dgr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dgkuh dguk ilan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muds fy;s tks bls vPNh rjg tku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wljks dh rjg bls lqu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Hkw[ks vkSj I;kls yx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tc] HkO;rk ds n`';ksa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Sa u;k] u;k xhr xk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 iqjkuh] iqjkuh dg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tls eSaus cgqr le; ls Áse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dgkuh dguk ilan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og esjh HkO;rk esa eq[; fo"k; gk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iqjkuh] iqjkuh dgkuh dguk ;h'kq vkSj mlds Áse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 xml:space="preserve">¼^^eq&gt;s dgkuh dguk ilan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,- dsFkjhu gsUdh }kjk] 1834 &amp; 19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] fQj gesa fujarj laxfr ij ÁHkko Mkyus dh vko';drk gSA cgqr o"kksZ igys eSa fdruk mnkl Fkk] tc eSaus ns[kk fd tks dyhfl;k dh eSaus eqykdkr yh Fkh ogk¡ ;ktd yksxks dks dyhfl;k ls ckgj fudky jgs FksA mlus v{kj'k% mUgsa ckgj /kDdk fn;k] dyhfl;k ds }kj can dj fn;s vkSj Hkkx x;s &amp; dqN yksxks ls cktq ds jkLrksa ij ,d ;k nks feuV ds fy;s ckrsa djrk gqvk NksM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vkneh us eq&gt;s dgk fd mlus lku QjukUMks osyh esa e'kgwj dyhfl;k esa iwjs o"kZ rd gktjh nh Fkh] gj jfookjA fdlh us ml ij /;ku ugha fn;kA fdlh us uk mUgsa cqyk;k uk eqykdkr dhA flQZ ,d vkneh us muds lkFk ckr dh &amp; oks Hkh flQZ ,d ckj &amp; ,d ckj iqjs o"kZ esa! vkneh ftlls fdlh us dHkh Hkh ckr ugha dh Fkh os vc gekjs dyhfl;k esa ofj"B NksVs ;ktd gS] Mks- ØhLVksQj ,y- dsx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eZÁpkj dks vljnkj cukus ds fy;s LFkkfu; dyhfl;k esa laxfr t:jh gSA ;:'kyse ds dyhfl;k ^^laxfr j[kus --- ykSyhu jgs** ¼Ásfjrks 2%42½A dksbZ vk'p;Z ugha dh muds ikl ^^lc yksx muls ÁlUu FksA vkSj tks m}kj ikrs Fks] mudks ÁHkq Áfrfnu muesa feyk nsrk Fkk** ¼Ásfjrks 2%47½A ;h'kq us dgk fd dyhfl;k ds elhgh;ksa ds chp esa lPpk yxko [kks;s gq, lalkj dks crk nsxk fd ge mlds psy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rqEgsa ,d ubZ vkKk nsrk gw¡ fd ,d nwljs ls Áse j[kks( tSlk eSaus rqe ls Áse j[kk gS] oSlk gh rqe Hkh ,d nwljs ls Áse j[kksA ;fn vkil esa Áse j[kksxs] rks blh ls lc tkusaxs fd rqe esjs psys gks** ¼;wgUuk 13%34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dhdr esa ;h'kq gesa </w:t>
      </w:r>
      <w:r>
        <w:rPr>
          <w:rFonts w:cs="Kruti Dev 050" w:ascii="Kruti Dev 050" w:hAnsi="Kruti Dev 050"/>
          <w:i/>
          <w:sz w:val="32"/>
        </w:rPr>
        <w:t>vkns'k</w:t>
      </w:r>
      <w:r>
        <w:rPr>
          <w:rFonts w:cs="Kruti Dev 050" w:ascii="Kruti Dev 050" w:hAnsi="Kruti Dev 050"/>
          <w:sz w:val="32"/>
        </w:rPr>
        <w:t xml:space="preserve"> nsrs gS ,d nwljs ls Áse djus ds 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jh vkKk ;g gS] fd tSlk eSaus rqe ls Áse j[kk] oSlk gh rqe Hkh ,d nwljs ls Áse j[kks** ¼;wgUuk 15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s igys ds ;ktd yksl ,atfyl ds igys phuh csiVhLV dyhfl;k esa bl vkns'k ij cMk ncko Mkyrs gSA Mks- rheksFkh yh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Ásfjrks dks ;g vkns'k ¼;wgUuk 15%12½ feyk lh/kk ÁHkq ls] vkSj fQj ckn esa mUgksaus bldk vH;kl fo'oluh;rk vkSj fujarj fd;kA ifj.kke Lo:i] ^ns[kks] dSls elhgh ,d nwljs ls Áse djrs gS!* Á'kalk vkSj ljkguk ds vfHk;qDr cus ¼ewfrZiwtd½ ml le; elhgh;ksa lsA ,sls vkt ds fy;s] ^,d nwljs ls Áse djuk* flQZ ,d ukjk gh gS dyhfl;k esa dgs tkusokyk ;kaf=d:i ls] ijarq cgqr de ijokg djrs gS --- tc dyhfl;k Áse ds egRo vkSj lRo dks ugha le&gt;rs --- ;g ÁHkq ds fy;s muds lkFk jguk ukeqefdu gSA ÁHkq ge ij n;k djsa! ¼rheksFkh yhu] ih,p-Mh-] </w:t>
      </w:r>
      <w:r>
        <w:rPr>
          <w:rFonts w:cs="Kruti Dev 050" w:ascii="Kruti Dev 050" w:hAnsi="Kruti Dev 050"/>
          <w:b/>
          <w:i/>
          <w:sz w:val="28"/>
        </w:rPr>
        <w:t>/k lhØsV vkWQ ppZ xzksFk]</w:t>
      </w:r>
      <w:r>
        <w:rPr>
          <w:rFonts w:cs="Kruti Dev 050" w:ascii="Kruti Dev 050" w:hAnsi="Kruti Dev 050"/>
          <w:sz w:val="28"/>
        </w:rPr>
        <w:t xml:space="preserve"> yksl ,atfyl dk igyk phuh csIVhLV dyhfl;k] 1992] i`"B-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Mks- yhu ;ktd Fks] ogk¡ ij fujarj ÁHkko Fkk ^^dksbZuksuh;k** ¼laxfr½ vkSj ,d nwljs ls Áse djus ijA QyLo:i] eSaus ns[kk fd oks dyhfl;k c&lt;rk gS] dqN lkyks esa gh] djhcu ,d lkS yksxks ls nks gtkj ls Hkh T;kn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Hkh] ;:'kyse ds dyhfl;k esa mUgksaus cgqr ls Hkkst lkFk esa [kk;sA os ÁkFkZuk lHkk ls ckgj ugha Hkkxs [kkuk [kkus ?kj ij ;k migkjx`g esaA os ^^laxfr j[kus] jksVh rksMus --- ykSyhu jgs** ¼Ásfjrks 2%42½A ^^dyhfl;k ds igys ds fnuksa ds nkSjku] Áse Hkjk Hkkst j[kk x;k Fkk ÁHkq ds lkFk Hkkst larks ds ,d nwljs ds lkFk Áse ds opu dh rjg** ¼ohyh;e esdMksukYM] </w:t>
      </w:r>
      <w:r>
        <w:rPr>
          <w:rFonts w:cs="Kruti Dev 050" w:ascii="Kruti Dev 050" w:hAnsi="Kruti Dev 050"/>
          <w:b/>
          <w:i/>
          <w:sz w:val="32"/>
        </w:rPr>
        <w:t>chyholZ ckbcy dksesUVªh</w:t>
      </w:r>
      <w:r>
        <w:rPr>
          <w:rFonts w:cs="Kruti Dev 050" w:ascii="Kruti Dev 050" w:hAnsi="Kruti Dev 050"/>
          <w:sz w:val="32"/>
        </w:rPr>
        <w:t xml:space="preserve"> Fkksel usYlu Ádk'ku] 1995] i`"B-1588] Ásfjrks 2%4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c yksxksa us elhg esa :fp fn[kkbZ] mUgsa dyhfl;k dh laxfr vkSj mRlkg esa yk;s x;s ^^mUgsa [kkuk nsus vkSj ÁksRlkfgr djus** ¼esdMksukYM] </w:t>
      </w:r>
      <w:r>
        <w:rPr>
          <w:rFonts w:cs="Kruti Dev 050" w:ascii="Kruti Dev 050" w:hAnsi="Kruti Dev 050"/>
          <w:sz w:val="22"/>
        </w:rPr>
        <w:t>ibid.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f[kjdkj] ogk¡ ij ÁkFkZuk ij cMk ÁHkko FkkA ^^vkSj os ÁkFkZuk djus esa --- ykSyhu jgs** ¼Ásfjrks 2%42½A fiUrsdqLr esa iqu%thou 'kq: gqvk la;qDr ÁkFkZuk lHkk ds nkSjk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s lc dbZ fL=;ksa vkSj ;h'kq dh ekrk efj;e vkSj mlds Hkkb;ksa ds lkFk ,d fpr gksdj ÁkFkZuk esa yxs j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Ásfjrks 1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c fiUrsdqLr dk fnu vk;k rks os lc ,d txg bdÎs F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Ásfjrks 2%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puksa ij /;ku fnth;s ^^,d fpr gksdj ÁkFkZuk esa yxs jgs** Ásfjrks 1%14 esa A Mks- rheksFkh yhu us dgk] ^^phuh ckbcy vuqokn djrk gS ^,d fpr esa* ^leku eu vkSj leku fnekx ds lkFk* dh rjgA --- cgqr ls dyhfl;k dh ÁkFkZuk lHkk vkt gdhdr esa fojku gks xbZ gSA ,sls xexhu gkykr dk lkeuk djrs gq,] cgqr ls dyhfl;k --- mudh ÁkFkZuk lHkk jn gh djrs gS --- vkt&amp;dy] cgqr ls elhgh muds ÁHkq dh iwtk ds cnys Vsyhoh&gt;u dh iwtk djrs gS --- ;g gdhdr esa mnkl ¼fparktud½ gSA** ¼freksFkh yhu] ih,p-Mh-] </w:t>
      </w:r>
      <w:r>
        <w:rPr>
          <w:rFonts w:cs="Kruti Dev 050" w:ascii="Kruti Dev 050" w:hAnsi="Kruti Dev 050"/>
          <w:sz w:val="22"/>
        </w:rPr>
        <w:t>ibid</w:t>
      </w:r>
      <w:r>
        <w:rPr>
          <w:rFonts w:cs="Kruti Dev 050" w:ascii="Kruti Dev 050" w:hAnsi="Kruti Dev 050"/>
          <w:sz w:val="32"/>
        </w:rPr>
        <w:t>] i`i`"B-94&amp;9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os Ásfjrks ls f'k{kk ikus vkSj laxfr j[kus] vkSj jksVh rksM+us] vkSj ÁkFkZuk djus esa ykSyhu jgs** ¼Ásfjrks 2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tks m}kj ikrs Fks] mudks ÁHkq Áfrfnu muesa feyk nsrk Fkk** ¼Ásfjrksa 2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s ikl xhrekyk ugha Fkh] vksojgsM ÁkstsDVj ugha Fks] dyhfl;k dh bekjr ugha Fkh] uk Áca/k vkSj uk ckbcy! D;ksa\ D;ksafd ogk¡ ij vHkh rd Nki[kkus ugha Fks! blds ckotwn Hkh] ;:'kyse ds dyhfl;k esa tYnh gh ikap gtkj lnL; c&lt;+ x;sA ijarq muds ikl lqlekpkj Áopu] xgjh laxfr] cgqr ls [kq'kh ds Hkkst lkFk esa] vkSj cMh ÁkFkZuk lHkk FkhA bl ^^vkStkj** ds lkFk ÁHkq us mudks 'kfDr ls vk'khokZn fn;sA Mks- fQyhi Ld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dqN elhgh] ;k] tSls mUgksaus mudks igys cqyk;k] psys --- tYn gh ikap gtkj rd c&lt;+ x;sA os Ásfjrks ds lwpu] vkSj laxfr ds v/khu] Áfrfnu dh ÁHkq dh ÁkFkZuk esa] vkSj muds ifo= Hkkst ds mRlo esa] muds vk'p;Z dh fLFkfr ;k Áse dh estckuh ds lkFk ykSyhu jgsA os vius vkidks ÁHkq ds ,d ifjokj ds eglwl djus yxs] ,d 'kjhj] ,d efLrd ds v/khu lnL;] ;h'kq elhg ¼fQyhi LdkQ] ih,p-Mh-] </w:t>
      </w:r>
      <w:r>
        <w:rPr>
          <w:rFonts w:cs="Kruti Dev 050" w:ascii="Kruti Dev 050" w:hAnsi="Kruti Dev 050"/>
          <w:b/>
          <w:i/>
          <w:sz w:val="28"/>
        </w:rPr>
        <w:t>ghLVªh vkWQ /k ØhLVh;u ppZ]</w:t>
      </w:r>
      <w:r>
        <w:rPr>
          <w:rFonts w:cs="Kruti Dev 050" w:ascii="Kruti Dev 050" w:hAnsi="Kruti Dev 050"/>
          <w:sz w:val="28"/>
        </w:rPr>
        <w:t xml:space="preserve"> MCY;q,e-ch- ,MjekUl Ádk'ku dEiuh] 1975 esa fQj ls Nik gqvk] Hkkx 1] i`"B-2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ls Mks- tksu vkj- jkblus dgk] ^^;:'kyse ds dyhfl;k dh Áxfr mu elhgh;ksa ds fy;s uewuk gS tks lqlekpkj Ápkj lkjs fo'o esa ys x;s** ¼jkbl] </w:t>
      </w:r>
      <w:r>
        <w:rPr>
          <w:rFonts w:cs="Kruti Dev 050" w:ascii="Kruti Dev 050" w:hAnsi="Kruti Dev 050"/>
          <w:sz w:val="22"/>
        </w:rPr>
        <w:t>ibid.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'kq u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pkSjkgks ij tkvks vkSj ftrus yksx rqEgsa feys] lcdks fookg ds Hkkst esa cqyk ykvks** ¼erh 22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fy;s ÁkFkZuk esa vkxs c&lt;rs gS] vkSj cgqrksa dks fookg esa cqykrs gS! pfy;s mugsa vius LFkkuh; dyhfl;k esa ykrs gS lqlekpkj dk Áopu lquus] elhgh laxfr dk Áse vkSj mRlkg dk vuqHko djus] gekjs lkFk Hkkst [kkus vkSj lcls egRoiw.kZ] mudh eqfDr ds fy;s ÁkFkZuk esa ,d lkFk tqM tk;s! Mks- jkbl ds lqanj xhr dks lquh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druk de le;! [ksr dh dVkbZ iqjh gksx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gekjh dVkbZ [kRe gqbZ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 dkVusokyks dks ?kj yk;k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gekjk dke crkvks] ;h'kq] [ksr ds Lokeh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vk'kk djrk gw¡ os eqLdqjk,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Sj os dgsaxs fd ^^vPNk fd;k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ge dkVs] ;k] gekjk [ksr [kks n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t ges fn;s x;s gS [kks;s gq, vkRek thr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 fQj] dqN I;kjs yksxksa dks tyus ls cp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t ge tk;saxs dqN ikih;ksa dks va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fdruk de le;!** Mks- tksu-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 tk,xsa vkSj dqN ikih;ksa dks vanj ykvksxs\ eSa ÁkFkZuk djrk gw¡ fd vki djksxs! ÁHkq vkidks vk'khokZn ns fd vki Á;Ru djrs gks v)kjd dh vkKk ekuus] vkRek thrus dh gj egRoiw.kZ ckrksa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c] eq&gt;s vkidks lqlekpkj nsus ds flok ;g /kkfeZd Áopu can ugha djuk pkfg;sA ÁHkq us ;h'kq dks LoxZ ls uhps Hkstk Øwl ij ejus ds fy;s] vkids ikiks dk n.M pqdkusA mugksaus ;h'kq ds 'kjhj dks dcz esa j[kk vkSj cMs iRFkj ls mls can dj fn;kA ml iRFkj dks gVkuk gks rks cgqr ls yksxks dh vko';drk gksxhA ijarq rhljs fnu ;h'kq e`R;q ls fQj ls mBs] 'kkjhfjd :i esa] 'kjhj esaA vkSj ;h'kq fQj ls mij LoxZ esa mBs vkSj ÁHkq ds nkfgus gkFk ij cSBs vkids fy;s ÁkFkZuk djrs gq,A vc vki dSls elhgh cusaxs\ vkidks i'pkrki djuk t:jh gS vkSj fo'okl ls ;h'kq ds ikl vkvksA tc vki ;h'kq ds ikl vkvksxs] mudk ygw vkidks gj ikiks ls 'kq) djsxkA eSa vkidks muds ikl vkus vksj muij fo'okl djus ÁksRlkfgr djrk gw¡ vkSj muds }kjk cpk;s tkvksA vkehu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Ásfjrks 2%42&amp;4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>^^fdruk de le;!** ¼Mks- tksu vkj- jkbl }kjk]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6:01:00Z</dcterms:created>
  <dc:creator>Lalit Sharma</dc:creator>
  <dc:description/>
  <dc:language>en-US</dc:language>
  <cp:lastModifiedBy>Use This Account</cp:lastModifiedBy>
  <cp:lastPrinted>2011-07-27T09:47:00Z</cp:lastPrinted>
  <dcterms:modified xsi:type="dcterms:W3CDTF">2011-07-27T16:48:00Z</dcterms:modified>
  <cp:revision>10</cp:revision>
  <dc:subject/>
  <dc:title/>
</cp:coreProperties>
</file>