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44"/>
        </w:rPr>
      </w:pPr>
      <w:r>
        <w:rPr>
          <w:rFonts w:cs="Kruti Dev 050" w:ascii="Kruti Dev 050" w:hAnsi="Kruti Dev 050"/>
          <w:b/>
          <w:bCs/>
          <w:sz w:val="44"/>
        </w:rPr>
        <w:t>ijes’oj tks vius Lo;a dks xqIr j[krs gS vkSj ÁdV djrs gS</w:t>
      </w:r>
    </w:p>
    <w:p>
      <w:pPr>
        <w:pStyle w:val="Heading"/>
        <w:rPr>
          <w:caps/>
        </w:rPr>
      </w:pPr>
      <w:r>
        <w:rPr>
          <w:caps/>
        </w:rPr>
        <w:t>The God who hides and reveals himself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caps/>
          <w:sz w:val="18"/>
        </w:rPr>
        <w:t>(</w:t>
      </w:r>
      <w:r>
        <w:rPr>
          <w:sz w:val="18"/>
        </w:rPr>
        <w:t>Hind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fyl ds cIrhl Vcjusdy esa çHkq ds fnu dh lqcg] 28 vDVqcj] 2012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 fn;k gqvk /kkfeZd çopu</w:t>
      </w:r>
    </w:p>
    <w:p>
      <w:pPr>
        <w:pStyle w:val="Normal"/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/>
      </w:pPr>
      <w:r>
        <w:rPr/>
        <w:t>Lord’s Day Morning, October 28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08" w:right="1008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gs bL=k,y ds ijes’oj] gs m)kjdrkZ] fu’p; rw ,slk ijes’oj gS tks vius dks xqIr j[krk gS**A ¼;’kk;kg 45%15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jf’k;k dk vodk’k;k=h ¼</w:t>
      </w:r>
      <w:r>
        <w:rPr>
          <w:sz w:val="22"/>
        </w:rPr>
        <w:t>astronaut</w:t>
      </w:r>
      <w:r>
        <w:rPr>
          <w:rFonts w:cs="Kruti Dev 050" w:ascii="Kruti Dev 050" w:hAnsi="Kruti Dev 050"/>
          <w:sz w:val="32"/>
        </w:rPr>
        <w:t>½ xsjeu VhVkso lkE;oknh Fkk ftlus ÁHkq ds vfLrRo dk vLohdkj fd;k Fkk tc oks ckgjh vodk’khnqfu;k ls ykSVdj vk;k FkkA mlus dgk] ^^dqN yksx dgrs gS ogk¡ ckgj ÁHkq gS] ijarq esjs nqfu;k ds vkl ikl ds lQj esa] eSaus vklikl ns[kk vkSj mUgsa ugha ns[k ik;kA eSaus uk ijes’oj ns[kk uk gh LoxZnwr ns[ks --- eSa ijes’oj esa ugha ekurkA eSa vkneh esa ekurk gw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ijUrq vefjdk dk vodk’k;k=h TesYl- ,- esdMhohÍ us mldks tokc fn;k FkkA i`Foh dh 62 ckj Áfn{k.kk ¼</w:t>
      </w:r>
      <w:r>
        <w:rPr>
          <w:sz w:val="22"/>
        </w:rPr>
        <w:t>orbiting</w:t>
      </w:r>
      <w:r>
        <w:rPr>
          <w:rFonts w:cs="Kruti Dev 050" w:ascii="Kruti Dev 050" w:hAnsi="Kruti Dev 050"/>
          <w:sz w:val="32"/>
        </w:rPr>
        <w:t>½ djusds ckn] tsehuh 4 esa p&lt;+us ds ckn] esdMhohÍ us dgk] ^^eSaus ÁHkq dks ugha ns[kk esjs ;ku ds d{k dh [kM+hdh ls vUnj ns[krs gq,] tSls eSa ÁHkq dks esjh dkj dh [khM+dh ls i`Fohij vUnj &gt;k¡drs ugha ns[krkA ijUrq eSa mudk dke igpku ldrk gw¡] flrkjksa esa vkSj Qwyks dh okfVdk ds chp ls pyrs gq,A vxj vki /kjrh ij ijes’oj ds lkFk gks ldrs gks] vki vodk’k esa Hkh ÁHkq ds lkFk gks ldrs gk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s nks vkneh fn[kkrs gS ewy QdZ yksxksa esa tks ÁHkq esa ekurs gS vkSj os tks muesa fo’okl ugha djrsA ukfLrd ÁHkq ds ‘kkjhfjd:iksa dks ns[krk gSA tc oks bls ugha ns[k ikrk] oks xyr ekurk gS fd ogk¡ ijes’oj ugha gSA nwljh vksj elhgh ns[krs gS ÁHkq ds foy{k.k dke dks mlds ltZu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gekjk ikB fn[kkrk gS fd ÁHkq vukReoknh ¼</w:t>
      </w:r>
      <w:r>
        <w:rPr>
          <w:sz w:val="22"/>
        </w:rPr>
        <w:t>Materialist</w:t>
      </w:r>
      <w:r>
        <w:rPr>
          <w:rFonts w:cs="Kruti Dev 050" w:ascii="Kruti Dev 050" w:hAnsi="Kruti Dev 050"/>
          <w:sz w:val="32"/>
        </w:rPr>
        <w:t>½ ds lkeus ÁdV ugha gq, gS] tks ekaxrk gS fd ÁdHkq mlds ikl vk, fpYykrs vkSj &lt;ksy ctkrs] vkSj f[kMfd;ksa ls &gt;k¡drs gq,A gkL;kLin! ckbcy esa ge dgha Hkh ugha ikrs fd ÁHkq ^^ÁHkkfor** djrs gS mudk vfLrRo ukfLrkds dks bl ÁdkjA gekjk ikB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>^^gs bL=k,y ds ijes’oj] gs m)kjdrkZ] fu’p; rw ,slk ijes’oj gS tks vius dks xqIr j[krk gS**A ¼;’kk;kg 45%15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/;ku fnth;s fd gekjk ikB fdlh Hkh ijes’oj dk lanHkZ ugha djrkA ;s ckr ugha djrk &gt;wBs ÁHkq /kkfeZd fof/k dh mikluk djusokyks ;k nwljs fo’o ds /keZ ds ÁHkq ds ckjs esaA ikB ckr djrk gS flQZ lPps ijes’oj dh] ^^bL=k,y ds ÁHkq] m)kjdA** ;s lPps ÁHkq gS tks vius Lo;a dks xqIr j[krs gS ikiHkjs vkneh ls] vkSj flQZ muds lkeus ÁdV gksrs ftls os cpkrs gS &amp; ^^gs bL=k,y ds ijes’oj] m)kjdA** fQj pfy, FkksM+h ehuV ds fy;s le&gt;rs gS ijes’oj dh ;s nksuks cktq &amp; gdhdr dh os vius Lo;a dks xqIr j[krs gS bl ikiHkjs fo’o ls] vkSj gdhdr dh os ÁdV gksrs gS muds lkeus ftls os cpk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1- igyk]</w:t>
        <w:tab/>
        <w:t>;s ijes’oj gS tks vius Lo;a dks xqIr j[k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Hkfo”;oDrk ;’kk;kg us dgk] ^^rw ,slk ijes’oj gS tks vius dks xqIr j[krk ---** gdhdr esa] os vius Lo;a dks iki Hkjs vkneh ls xqIr j[krs gSA ¼59½ mUlkB os ikB esa Hkfo”;oDrk ;’kk;kg us dgk] ^^rqEgkjs v/keZ ds dkeksa us rqe dks rqEgkjs ikiksa ds dkj.k mldk eq¡g rqe ls ,slk fNik gS fd og ugha lqurk** ¼;’kk;kg 59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tc gekjs igys ekrk&amp;firk us vnu dh okfVdk esa iki fd;k] os rqjar gh ÁHkq ls dkVs x, FksA os mudks Lo;a dks mlls fNikrs gSaA fQj os okfVdk ls ckgj ys x, vkSj ÁHkq ds lkFk laxfr esa ugha pysA mudk igyk tUek iq= cuk;k x;k Fkk tSls ^^lekurk** vkSj ^^Áfrek tSls muds iki Hkjs firk ¼mRifr 5%3½A tc ls dSu ikih tUek Fkk mlus ijes’oj ds lkeus æksg fd;k ,dne oSls gh tSls gh mlds firk us fd;k FkkA mlus mlds HkkbZ dh gR;k dh vkSj ÁHkq us mldks dqpykA i’pkrki ds cnys dSuus ijes’oj ls f’kdk;r d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>^^ns[k] rw us vkt ds fnu eq&gt;s Hkwfe ij ls fudkyk gS] vkSj eSa rsjh n`f”V dh vkM+ esa jgw¡xk---** ¼mRifr 4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>^^rc dSu ;gksok ds lEeq[k ls fudy x;k] vkSj uksn uked ns’k es atks --- jgus yxk** ¼mRifr 4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‘</w:t>
      </w:r>
      <w:r>
        <w:rPr>
          <w:rFonts w:cs="Kruti Dev 050" w:ascii="Kruti Dev 050" w:hAnsi="Kruti Dev 050"/>
          <w:sz w:val="32"/>
        </w:rPr>
        <w:t>kCn ^^uksn** ¼</w:t>
      </w:r>
      <w:r>
        <w:rPr>
          <w:sz w:val="22"/>
        </w:rPr>
        <w:t>Nod</w:t>
      </w:r>
      <w:r>
        <w:rPr>
          <w:rFonts w:cs="Kruti Dev 050" w:ascii="Kruti Dev 050" w:hAnsi="Kruti Dev 050"/>
          <w:sz w:val="32"/>
        </w:rPr>
        <w:t>½ dk vFkZ gS ^^HkVduk**A i'pkrki djus ds cnys dSu ÁHkq ds lEeq[k ls fudy x;k vkSj HkVdusokyk cu x;k] ^^i`Foh ij HkVdusokyk vkSj HkxksM+k** ¼mRifr 4%12½A ÁHkq] fdruh ckj ge oks gksrs gq, ns[krs gS! ,d ;qok O;fDr dyhfl;k esa æksg] iki djrk gS] i'pkrki djus dk vLohdkj djrk gS] vkSj dyhfl;k NksM+rk gS] ckgj ^^ijes’oj ds lEeq[k ls fudy tkrk gS**] vkSj thouHkj dk HkxksM+k] ^^HkVdusokyk vkSj HkxksM+k** cu tkrk gS i`Foh ij! fdruk T;knk nq%[kn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;s iwjs ckbcy esa Li”V gS fd iki ijes’oj Lo;a dks xqIr j[kus dk dkju gS æksgh vkneh lsA ;’kk;kg 1%15 esa Hkq us iki ls yns gq, jk”Vª l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 xml:space="preserve">^^tc rqe esjh vksj gkFk QSykvks] </w:t>
      </w:r>
      <w:r>
        <w:rPr>
          <w:rFonts w:cs="Kruti Dev 050" w:ascii="Kruti Dev 050" w:hAnsi="Kruti Dev 050"/>
          <w:i/>
          <w:sz w:val="28"/>
        </w:rPr>
        <w:t>tc eSa rqe ls eq[k Qsj yw¡xk( rqe fdruh Hkh ÁkFkZuk D;ksa u djks]</w:t>
      </w:r>
      <w:r>
        <w:rPr>
          <w:rFonts w:cs="Kruti Dev 050" w:ascii="Kruti Dev 050" w:hAnsi="Kruti Dev 050"/>
          <w:sz w:val="28"/>
        </w:rPr>
        <w:t xml:space="preserve"> rkS Hkh eSa rqEgkjh u lquw¡xk( D;ksafd rqEgkjs gkFk [kwu ls Hkjs gS** ¼;’kk;kg 1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Hkfo”;oDrk ehdk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 xml:space="preserve">^^os ml le; ;gksok dh nksgkbZ nsaxs] ijUrq og mudh u lqusxk] oju~ </w:t>
      </w:r>
      <w:r>
        <w:rPr>
          <w:rFonts w:cs="Kruti Dev 050" w:ascii="Kruti Dev 050" w:hAnsi="Kruti Dev 050"/>
          <w:i/>
          <w:sz w:val="28"/>
        </w:rPr>
        <w:t>ml le; og muds cqjs dkeksa ds dkj.k mu ls eq¡g eksM+ ysxk**</w:t>
      </w:r>
      <w:r>
        <w:rPr>
          <w:rFonts w:cs="Kruti Dev 050" w:ascii="Kruti Dev 050" w:hAnsi="Kruti Dev 050"/>
          <w:sz w:val="28"/>
        </w:rPr>
        <w:t xml:space="preserve"> ¼ehdk 3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Qj ls] Hkfo”;oDrk ;’kk;kg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>^^D;ksafd gekjs v/keZ ds dkeksa ds dkj.k rw us gels viuk eq¡g fNik fy;k gS vkSj gesa gekjh cqjkb;ksa ds o’k esa NksM+ fn;k gS** ¼;’kk;kg 64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jsthukYM gscj ¼1783&amp;1826½ us ;g lR; dks vius egku~ HkfDrxhr esa cgqr Li”V fd;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 xml:space="preserve">ifo=] ifo=] ifo=! pkgs vU/ksjk </w:t>
      </w:r>
      <w:r>
        <w:rPr>
          <w:rFonts w:cs="Kruti Dev 050" w:ascii="Kruti Dev 050" w:hAnsi="Kruti Dev 050"/>
          <w:i/>
          <w:sz w:val="28"/>
        </w:rPr>
        <w:t>vkidks xqIr</w:t>
      </w:r>
      <w:r>
        <w:rPr>
          <w:rFonts w:cs="Kruti Dev 050" w:ascii="Kruti Dev 050" w:hAnsi="Kruti Dev 050"/>
          <w:sz w:val="28"/>
        </w:rPr>
        <w:t xml:space="preserve"> j[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ab/>
        <w:t>pkgs iki Hkjs vkneh dh vk¡[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/>
      </w:pPr>
      <w:r>
        <w:rPr>
          <w:rFonts w:cs="Kruti Dev 050" w:ascii="Kruti Dev 050" w:hAnsi="Kruti Dev 050"/>
          <w:sz w:val="28"/>
        </w:rPr>
        <w:t>‘</w:t>
      </w:r>
      <w:r>
        <w:rPr>
          <w:rFonts w:cs="Kruti Dev 050" w:ascii="Kruti Dev 050" w:hAnsi="Kruti Dev 050"/>
          <w:sz w:val="28"/>
        </w:rPr>
        <w:t>kk;n vkidh efgek u ns[ks] flQZ vkidk gh dke ifo=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ab/>
        <w:t>ogk¡ ij dksbZ vkids cktq esa ugh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>,dne iw.kZ lkeF;Z] Áse vkSj ‘kq)rk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>¼^^ifo=] ifo=] ifo=** jsthukYM gscj }kjk] 1783&amp;18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2- nwljk]</w:t>
        <w:tab/>
        <w:t>mUgksaus mudks Lo;a dks cs&amp;xokg ugha j[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;gh gS tks Ásfjrks ikSyqlus dgk ewfrZ iwtk djusokyksa dks yqL=k ¼</w:t>
      </w:r>
      <w:r>
        <w:rPr>
          <w:sz w:val="22"/>
        </w:rPr>
        <w:t>Lystra</w:t>
      </w:r>
      <w:r>
        <w:rPr>
          <w:rFonts w:cs="Kruti Dev 050" w:ascii="Kruti Dev 050" w:hAnsi="Kruti Dev 050"/>
          <w:sz w:val="32"/>
        </w:rPr>
        <w:t>½ esaA ikSyql us mudks dgk fd ÁHkq us mu lkjs vkneh;ksa dks ^^vius &amp; vius ekxksZ esa pyus fn;kA rkS Hkh mlus vius vki dks cs&amp;xokg u NksM+k** ¼Ásfjrks 14%16&amp;17½A mlus dgk fd ckfj’k vkSj [kkuk vkSj nwljh vPNh phts] xokgh nsrs gS gdhdr dks dh ijes’oj thfor gSA jksfe;ksa ds igys ikB esa] Ásfjrks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mlds vuns[ks xq.k] vFkkZr~ mldh lukru lkeF;Z vkSj ijes’ojRo] txr dh l`f”V ds le; ls mldks dkeksa ds }kjk ns[kus esa vkrs gS] ;gk¡ rd fd os fu:Rrj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jksfe;ksa 1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Ásfjrks ikSyql us dgk fd l`tu fd;k gqvk fo’o] vkSj ikS/ks] Qwy] Ák.kh vkSj bR;kfn] fn[kkrk gS fd ogk¡ ij l`tugkj gS ftlus igys mu lcdks cuk;kA ;gha Fkk tks vejhdk ds vodk’k;k=h esdMhohV dk vFkZ Fkk tc mUgksaus dgk] ^^eSa ijes’oj dks ugha ns[krk esjs vodk’k;k’k ds d{k dh [khM+dh ls] tSls eSa ijes’oj dks ugha ns[krk esjh dkj dh [khM+dh ds dkp ls /kjrh ijA ijUrq eSa muds dke dks igpkurk gw¡ flrkjksa esa vkSj okfVdk esa Qwyks ds chp pyrs le;A** jktk nkmn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vkdk’k </w:t>
      </w:r>
      <w:r>
        <w:rPr>
          <w:rFonts w:cs="Kruti Dev 050" w:ascii="Kruti Dev 050" w:hAnsi="Kruti Dev 050"/>
          <w:i/>
          <w:sz w:val="28"/>
        </w:rPr>
        <w:t>ijes’oj</w:t>
      </w:r>
      <w:r>
        <w:rPr>
          <w:rFonts w:cs="Kruti Dev 050" w:ascii="Kruti Dev 050" w:hAnsi="Kruti Dev 050"/>
          <w:sz w:val="28"/>
        </w:rPr>
        <w:t xml:space="preserve"> dh efgek dk o.kZu dj jgk gS( vkSj vkdk’ke.My mldh gLrdyk dks ÁxV dj jgk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Hktulafgrk 19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 xml:space="preserve">Mks- gsuzh ,e- eksjhlus dgk] ^^ÁHkq dh efgek** LoxZ }kjk le&gt;k;k gqvk] flQZ vufxur lkeF;Z] fofHkUurk vkSj flrkjksa esa ns[kh xbZ tfVyrk ugha gS] ijUrq ÁHkq ;h’kq elhg Hkh gS] ^^mldh efgek dk Ádk’k** ¼bczkfu;kss 1%3½** ¼gsuzh ,e- eksjhl] ih,p-Mh-] </w:t>
      </w:r>
      <w:r>
        <w:rPr>
          <w:rFonts w:cs="Kruti Dev 050" w:ascii="Kruti Dev 050" w:hAnsi="Kruti Dev 050"/>
          <w:b/>
          <w:i/>
          <w:sz w:val="32"/>
        </w:rPr>
        <w:t xml:space="preserve">/k MhQsUMjl LVMh ckbcy] </w:t>
      </w:r>
      <w:r>
        <w:rPr>
          <w:rFonts w:cs="Kruti Dev 050" w:ascii="Kruti Dev 050" w:hAnsi="Kruti Dev 050"/>
          <w:sz w:val="32"/>
        </w:rPr>
        <w:t>oYMZ Ádk’ku] 1995( Hktulafgrk 19%1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dksbZ flrkjks isM+] Qwyks dh tfVyrk vkSj ÁÑfr esa vkSj nwljh pht ns[krk gS] ,d dks ml dh jpuk ds ihNs ijes’oj dk gkFk ns[kuk pkfg,A ;s dgk tkrk ^^ÁkÑfrd vkdk’kok.kh** cz&gt;Kkuh }k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tc eSa NksVk cPpk Fkk] esjs dHkh Hkh dyhfl;k esa tkus ls igys] eSaus dbZckj ÁHkq dh gdhdr esjh nknhek¡ ds ?kj ds ihNokM+s ¼</w:t>
      </w:r>
      <w:r>
        <w:rPr>
          <w:sz w:val="22"/>
        </w:rPr>
        <w:t>Back Yard</w:t>
      </w:r>
      <w:r>
        <w:rPr>
          <w:rFonts w:cs="Kruti Dev 050" w:ascii="Kruti Dev 050" w:hAnsi="Kruti Dev 050"/>
          <w:sz w:val="32"/>
        </w:rPr>
        <w:t>½ esa Kku dh FkhA eSa usLV’kZe~ ¼</w:t>
      </w:r>
      <w:r>
        <w:rPr>
          <w:sz w:val="22"/>
        </w:rPr>
        <w:t>nasturtium</w:t>
      </w:r>
      <w:r>
        <w:rPr>
          <w:rFonts w:cs="Kruti Dev 050" w:ascii="Kruti Dev 050" w:hAnsi="Kruti Dev 050"/>
          <w:sz w:val="32"/>
        </w:rPr>
        <w:t>½ ds Qqyks dh yrk esa fNi x;k vkSj e/kqe[[kh;ksa dks ns[krk jgk] vkSj eSa ijes’oj ds vLrhRo dks ogk¡ cgqr ckj Kku dj ld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ckn esa] ,sjh&gt;ksuk ds jsfxLrku esa] chtyh vkSj es/k/ofu brus lkeF;Zoku Fks fd gekjs NksVs ?kj va/ksjs esa Ádkf’kr gks mBs Fks] vkSj mldh uhao fgyk nh FkhA bl esa] Hkh eSaus ÁHkq ds lkeF;Z vkSj vfLrRo dks Kku fd;k FkkA ÁkÑfrd vkdk’kok.kh }kjk] eSaus tkuk ogk¡ ij ijes’oj Fks] esjs dHkh Hkh ckbcy i&lt;+us ;k /kkfeZd Áopu lquus ls igy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eq&gt;s Lej.k gS gehaxi{kh idM+ukA eSa djhcu vkB o”kZ dk FkkA esjs gkFk esa gehaxi{kh FkkA vpkud oks mM+k vkSj vkleku esa NksVs fcUnq dh rjg mM+ x;kA eq&gt;s Li”Vrk ls Lej.k gS lkspuk fd dksbZ Hkh vkneh bruk NksVk f[kykSuk ugha cuk ldrk] vkSj fQj Hkh la;qDrA eq&gt;s Lej.k gS lkspuk fd flQZ Á</w:t>
      </w:r>
      <w:r>
        <w:rPr>
          <w:rFonts w:cs="Kruti Dev 050" w:ascii="Kruti Dev 050" w:hAnsi="Kruti Dev 050"/>
          <w:vanish/>
          <w:sz w:val="32"/>
        </w:rPr>
        <w:t>kqHkqHkq</w:t>
      </w:r>
      <w:r>
        <w:rPr>
          <w:rFonts w:cs="Kruti Dev 050" w:ascii="Kruti Dev 050" w:hAnsi="Kruti Dev 050"/>
          <w:sz w:val="32"/>
        </w:rPr>
        <w:t>Hkq gh bruk NksVk fQj Hkh la;qDr pht tSls gehaxi{kh cuk ld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nwljh ,d vkSj ÁkÑfrd ^^xokgh** ÁHkq ds vfLrRo oks gS vkneh dk var%dj.kA Ásfjrks ikSyql us var%dj.k dks xokgh dh rjg ysrs gq, dgkA m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eastAsia="Kruti Dev 050" w:cs="Kruti Dev 050"/>
          <w:sz w:val="32"/>
        </w:rPr>
      </w:pPr>
      <w:r>
        <w:rPr>
          <w:rFonts w:eastAsia="Kruti Dev 050" w:cs="Kruti Dev 050" w:ascii="Kruti Dev 050" w:hAnsi="Kruti Dev 050"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 xml:space="preserve">^^tc vU;tkfr yksx ftuds ikl O;oLFkk ugha] LoHkko gh ls O;oLFkk dh ckrksa ij pyrs gS] rks O;oLFkk muds ikl u gksus ij Hkh os vius fy;s vki gh O;oLFkk gSA os O;oLFkk dh ckrsa vius vius ân;ksa esa fy[kh gqÃ fn[kkrs gS vkSj </w:t>
      </w:r>
      <w:r>
        <w:rPr>
          <w:rFonts w:cs="Kruti Dev 050" w:ascii="Kruti Dev 050" w:hAnsi="Kruti Dev 050"/>
          <w:i/>
          <w:sz w:val="28"/>
        </w:rPr>
        <w:t>muds foosd Hkh xokgh nsrs gS vkSj muds fopkj ijLij nks”k yxkrs</w:t>
      </w:r>
      <w:r>
        <w:rPr>
          <w:rFonts w:cs="Kruti Dev 050" w:ascii="Kruti Dev 050" w:hAnsi="Kruti Dev 050"/>
          <w:sz w:val="28"/>
        </w:rPr>
        <w:t xml:space="preserve"> ;k mUgsa funksZ”k Bgjkrs gS** ¼jksfe;ksa 2%14&amp;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Mks- rheksFkh yhu phuh csIVhLV dyhfl;k esa esjs ;ktd Fks iPphl o”kZ ls T;knk lsA Mks- yhu us dgk] ^^var%dj.k ¼ln~fopkj½ LokHkkfod gS] ÁHkq dh lk¡lks ds }kjk vUnj j[kk x;k ftlus vkneh dks fn;k mlds ÁHkq ds Ádkj dk O;drhRo --- jksfe;ksa 2%14&amp;15 lwfpr djrk gS ¼fd var%dj.k½ nksuks LokHkkfod vkSj loZ&amp;O;kih gSA** mUgksaus dgk] ^^vkne vkSj gOok ds iki djus ds ckn] var%dj.k mudks nsrk gS xqukfgr gksus dk Kku rkfd ^os ;gksok ijes’oj ls fNi x, mRifRr 3%8A** vkneh dk var%dj.k LokHkkfod lqfo/kk tks yksxks dks tkuus nsrk gS lgh vkSj xyr ds chp dk varjA Mks- gsuzh lh Fkh;sLlsu us dgk] ^^;s orZeku esa vkneh mlds ;s Kku lgh vkSj xyr esa gS --- blfy;s vkneh esa vardj.k ÁdV djrk gS nksuks ÁHkq ds vfLrRo vkSj dqN gn rd ÁHkq ds LokHkko dksA ogh gS] ;s gesa ÁdV djrk gS uk flQZ fd os gS ¼os vfLrRo esa gS½] ijarq oks fd oks fr{.k:i ls lgh vkSj xyr dk varj djrs gS --- ;s tks gj vR;kpkj dks ykxq gksrk gS os ltk fn;k tk;sxk ¼gsuzh lh- fFk¸;sLlsu] ih,p-Mh-] </w:t>
      </w:r>
      <w:r>
        <w:rPr>
          <w:rFonts w:cs="Kruti Dev 050" w:ascii="Kruti Dev 050" w:hAnsi="Kruti Dev 050"/>
          <w:b/>
          <w:i/>
          <w:sz w:val="32"/>
        </w:rPr>
        <w:t>bUVªksMDVjh ysdpZl bu lhLVesVhd Fkh;ksyksth]</w:t>
      </w:r>
      <w:r>
        <w:rPr>
          <w:rFonts w:cs="Kruti Dev 050" w:ascii="Kruti Dev 050" w:hAnsi="Kruti Dev 050"/>
          <w:sz w:val="32"/>
        </w:rPr>
        <w:t xml:space="preserve"> ,MjekUl Ádk’ku dEiuh] 1971 dh Ár] i`”B 35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;g dgk tkrk gS ^^var%dj.k esa ÁHkq dk ÁdV gksukA** ^^var%dj.k dh uhao ij] rRoKkuh ¼fQykslksQj½ ¼</w:t>
      </w:r>
      <w:r>
        <w:rPr>
          <w:sz w:val="22"/>
        </w:rPr>
        <w:t>Immanuel</w:t>
      </w:r>
      <w:r>
        <w:rPr>
          <w:rFonts w:cs="Kruti Dev 050" w:ascii="Kruti Dev 050" w:hAnsi="Kruti Dev 050"/>
          <w:sz w:val="32"/>
        </w:rPr>
        <w:t xml:space="preserve">½ dkUV us fo’okl fd;k ÁHkq] vktknh vkSj vejRo esa** ¼fFk;sLlsu] </w:t>
      </w:r>
      <w:r>
        <w:rPr>
          <w:sz w:val="22"/>
        </w:rPr>
        <w:t>ibid</w:t>
      </w:r>
      <w:r>
        <w:rPr>
          <w:rFonts w:cs="Kruti Dev 050" w:ascii="Kruti Dev 050" w:hAnsi="Kruti Dev 050"/>
          <w:sz w:val="32"/>
        </w:rPr>
        <w:t xml:space="preserve">] i`”B 34½A tc fQj ls tUek gqvk elhgh bPNk ls iki djrk gS] oks mldks ijs’kku djrk gS] vkSj fQj ÁHkq cgqr nwj yxrs gSA bl Ádkj] gj elhgh vuqHko }kjk tkurk gS fd ÁHkq muds var%dj.k }kjk cksyrs gS] D;ksafd tc oks tkucw&gt;dj iki djrk gS oks ÁHkq ds vfLrRo dk Kku [kks nsrk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blhfy;s] ijes’oj us vius Lo;a dks cs&amp;xokg ugha NksM+kA yksx tks elhgh ugha gS os ÁHkq dk dke dqnjr esa ns[k ldrs gSA os eglwl dj ldrs gS fd ijes’oj mudk iki var%dj.k esa U;k; djrs gSA ijUrq ;s ÁkÑfrd xokg ÁHkq dk vfLrRo fNi tkrk gS vifjofrZr yksxks esa iki ds }kjkA vxj mUgsa fl[kk;k tk;] ÁHkq dh gdhdr dk vLohdkj djus muds ?kjks vkSj ‘kkykvksa esa] os cgqr tYnh ns[kusokys cu tk;saxs ÁHkq dk gkFk dqnjr vkSj muds vius var%dj.k esaA os ‘kk;n ÁHkq dk vpsru cu tk, fd os lkE;oknh vodk’k;k=h ds lkFk dgs] ^^eSaus vklikl ns[kk vkSj mudks ugha ns[kkA eSaus ÁHkq dks ugha ns[kkA eSa ÁHkq esa fo’okl ugha djrkA eSa vkneh esa fo’okl djrk gw¡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tc vkneh ijes’oj dh xokgh ds fy;s vkSj vius var%dj.k ds fy;s vpsru cu tkrk gS] fQj oks tks ckbcy dgrk gS] ^^ew[kZ** gSA bl Ádkj] ckbcy gesa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ew[kZ us vius eu esa dgk gS] dksbZ ijes’oj gS gh ugha] os fcxM+ x,] mUgksaus f?kukSus dke fd, gS ---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Hktulafgrk 14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truk T;knk iki vkneh djrk gS mruk gh mldk var%dj.k Hkz”V gksrk gS] vkSj mldh vk/;kfRed le&gt; va/ksjh gks tkrh gSA bl Ádkj ckbcy dgrk gS oks vkneh mldh LokHkkfod voLFkk esa] ^^ikiksa esa ejk gqvk** ¼bfQfl;ksa 2%5½ gSA ÁHkq vius Lo;a dks xqIr j[krs gS muls tks iki esa ejk gqv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>^^gs bL=k,y ds ijes’oj] gs m)kjdrkZ] fu’p; rw ,slk ijes’oj gS tks vius dks xqIr j[krk gS**A ¼;’kk;kg 45%15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3- rhljk]</w:t>
        <w:tab/>
        <w:t>os vius Lo;a dks ckbcy esa ÁdV dj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gekjk ikB dgrk gS fd xqIr ijes’oj ^^m)kjd** gSA mldk vFkZ gS ÁHkq gh ,d gS tks vius Lo;a dks ikiHkjs vkneh ds lkeus ÁdV djrk gSA vkSj ;gh gS tks mUgksaus fd;k mls cpkus ftldks mUgksaus pqu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ÁHkq vius Lo;a dks ifo=’kkL= }kjk ÁdV djrs gSA Ásfjrks ikSyql us ckr dh ^^ifo=’kkL= rsjk tkuk gqvk gS] tks rq&gt;s elhg ij fo’okl djus ls m)kj ÁkIr djus ds fy;s cqf)eku cuk ldrk gS** ¼2 rheqfFk;ql 3%15½A ckbcy ÁHkq dh viuh Lo;a dh vkdk’kok.kh gS ikiHkjs vkneh dksA Ásfjrks irjlus dgk fd ckbcy ^^vfU/k;kjs LFkku esa Ádk’k nsrk** ¼2 irjl 1%19½ gSA blfy;s ge vkidks ckbcy ls Ápkj nsrs gSA ;g ckbcy gh gS tks [kks, gq, yksx eqfDr &lt;w¡&lt;+rs gS ÁHkq ls] muds iq= ;h’kq elhg }kjkA Ásfjrks ikSyq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var%fo’okl lquus ls vkSj lquuk elhg ds opu ls gksrk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jksfe;ksa 10%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kbcy ÁHkq ds opu gSA ckbcy gesa ;h’kq fn[kkrs gS eqfDr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tc eSa NksVk cPpk Fkk] eSaus Kku fd;k fd ogk¡ ÁHkq Fks tc eSaus gehaxi{kh ns[kk] vkSj uktwd dksey Qwy esjh nknhek¡ ds ?kj esa ihNokMs+ ds cxhps esaA fQj] ckgj ogk¡ ,jh&gt;ksuk ds jsfxLrku esa] eSaus Kku fd;k ijes’oj dk lkeF;Z vkSj ‘kfDr tc eSaus ns[kh cM+h jks’kuh ¼chtyh½] vkSj eglwl fd;k gekjs ?kj dk fgyuk rwQku esaA eSaus vkSj Hkh Kku fd;k ÁHkq dh gddhr dks tSls esjs var%dj.k esa U;k; dh rjg tc eSaus iki fd;k FkkA ijUrq eq&gt;s mudk uke irk ugha FkkA eSa mUgsa ugha tkurk Fkk ^^bL=k,y ds ÁHkq] m)kjd** ds leku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us vPNs gksdj ÁHkq dks &lt;w¡&lt;us dk Á;Ru fd;k FkkA eSaus mudks /kkfeZd cudj &lt;w¡&lt;us dk Á;Ru fd;k FkkA eSaus lsod cuus dk fu’p; fd;k Fkk esjs ijes’oj ds lkFk ‘kkafr [kkstus ds Á;Ru esaA eSa FkksM+k FkksM+k ekVhZu yqFkj ¼1483&amp;1546½] egku~ lq/kkjd] dh rjg Fkk] ftudk ifjorZu ge vkt jkr 6%30 cts ns[ksaxs Dykfld pyfp= esaA ijUrq eSa vHkh rd [kks;k gqvk FkkA dksbZ ckr ugha fdruk ^^vPNk** vkSj /kkfeZd esa cuw¡ eSa rc Hkh [kks;k gqvk ikih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;g rc rd ugha Fkk tc rd eSaus lkeF;Zoku~ /kkfeZd Áopu ckbcy ls lquk fd eSaus ;h’kq dks ns[kk vkSj cpk;k x;k FkkA esjk lkjk /keZ esjk vPNk dke eq&gt;s ijes’oj ds djhc ugha yk;kA eSaus fu’p; Hkh fd;k Fkk /keZÁpkjd cuus dk] vkSj phuh cIrhl dyhfl;k esa tqM+k Ápkj ds ek/;e esa rS;kjh djusA ijUrq blls dqN vPNk ugha gqvkA ;s rc rd ugha Fkk tc rd eSaus Mks- pkYlZ ts- oqMczht dks lqlekpkj Ápkj djrs gq, lquk fd eSa cpk;k x;k FkkA fQj] ,d {k.k ds le; esa] ;h’kq esjs ikl vk, vkSj eSa muds }kjk cpk;k x;k FkkA eq&gt;s ÁHkq ds lkFk ‘kkfUr esjs /keZ] leiZ.k] ;k ÁkFkZuk }kjk ugha fey ldhA eSa ml lqcg rd [kks;k gqvk Fkk] 28 lhracj 1961] tc ;h’kq eq&gt;s vius ikl [khapdj ys x;s] vkSj esjs iki muds ifo= ygw }kjk /kks dj ‘kq) fd;s! fQj] ml {k.k ds le; esa] eSa tkurk Fkk Ásfjrks ikSyql dgk dguk pkgrs Fks tc mUgksa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sz w:val="22"/>
        </w:rPr>
      </w:pPr>
      <w:r>
        <w:rPr>
          <w:rFonts w:cs="Kruti Dev 050" w:ascii="Kruti Dev 050" w:hAnsi="Kruti Dev 050"/>
          <w:sz w:val="28"/>
        </w:rPr>
        <w:t>^^tc ge fo’okl ls /kehZ Bgjs] rks vius ÁHkq ;h’kq elhg ds }kjk ijes’oj ds lkFk esy j[ksa** ¼jksfe;ksa 5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ml {k.k esa] eSa fuf’pr:i ls tkurk Fkk fd ;h’kq esjh txg ejs Fks] esjs iki dks pqdkus] eq&gt;s HkhA fQj ml {k.k esa] eSaus iqu:RFkku ÁkIr gq, elhg dks ns[kk fo’okl ds }kjkA fQj ijes’oj ftUgksaus vius Lo;a dks eq&gt;ls xqIr j[kk Fkk os esjh vkRek ds ^^m)kjd** </w:t>
      </w:r>
      <w:bookmarkStart w:id="0" w:name="_GoBack"/>
      <w:bookmarkEnd w:id="0"/>
      <w:r>
        <w:rPr>
          <w:rFonts w:cs="Kruti Dev 050" w:ascii="Kruti Dev 050" w:hAnsi="Kruti Dev 050"/>
          <w:sz w:val="32"/>
        </w:rPr>
        <w:t>cu x;s] vkSj esjs thou ds ijes’oj! ge dSls ÁkFkZuk djs rkfd vki dk lkeuk thfor elhg ls gks] D;ksafd os vdsys gh vkidks iki] vfo’okl] U;k; vkSj v/kksyksd ls cpk ldrs gS! vkehu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28"/>
          <w:szCs w:val="32"/>
        </w:rPr>
      </w:pPr>
      <w:r>
        <w:rPr>
          <w:sz w:val="20"/>
        </w:rPr>
        <w:t xml:space="preserve">at www.realconversion.com. Click on </w:t>
      </w:r>
      <w:r>
        <w:rPr>
          <w:rFonts w:cs="Kruti Dev 050" w:ascii="Kruti Dev 050" w:hAnsi="Kruti Dev 050"/>
          <w:sz w:val="32"/>
          <w:szCs w:val="32"/>
        </w:rPr>
        <w:t xml:space="preserve">^^fgUnh esa /kkfeZd Áopu </w:t>
      </w:r>
      <w:r>
        <w:rPr>
          <w:sz w:val="20"/>
        </w:rPr>
        <w:t>(Sermons in Hindi)</w:t>
      </w:r>
      <w:r>
        <w:rPr>
          <w:rFonts w:cs="Kruti Dev 050" w:ascii="Kruti Dev 050" w:hAnsi="Kruti Dev 050"/>
          <w:sz w:val="32"/>
          <w:szCs w:val="32"/>
        </w:rPr>
        <w:t>**</w:t>
      </w:r>
    </w:p>
    <w:p>
      <w:pPr>
        <w:pStyle w:val="Heading2"/>
        <w:spacing w:before="0" w:after="0"/>
        <w:rPr>
          <w:rFonts w:ascii="Kruti Dev 050" w:hAnsi="Kruti Dev 050" w:cs="Kruti Dev 010"/>
          <w:sz w:val="20"/>
          <w:szCs w:val="22"/>
        </w:rPr>
      </w:pPr>
      <w:r>
        <w:rPr>
          <w:rFonts w:cs="Kruti Dev 010" w:ascii="Kruti Dev 050" w:hAnsi="Kruti Dev 050"/>
          <w:sz w:val="20"/>
          <w:szCs w:val="22"/>
        </w:rPr>
      </w:r>
    </w:p>
    <w:p>
      <w:pPr>
        <w:pStyle w:val="Heading"/>
        <w:ind w:left="-432" w:right="-432" w:hanging="0"/>
        <w:rPr/>
      </w:pPr>
      <w:r>
        <w:rPr>
          <w:b w:val="false"/>
          <w:sz w:val="22"/>
          <w:szCs w:val="24"/>
        </w:rPr>
        <w:t xml:space="preserve">You may email Dr. Hymers at </w:t>
      </w:r>
      <w:hyperlink r:id="rId2">
        <w:r>
          <w:rPr>
            <w:rStyle w:val="InternetLink"/>
            <w:b/>
            <w:sz w:val="22"/>
            <w:szCs w:val="24"/>
          </w:rPr>
          <w:t>rlhymersjr@sbcglobal.net (Click Here)</w:t>
        </w:r>
      </w:hyperlink>
      <w:r>
        <w:rPr>
          <w:b w:val="false"/>
          <w:sz w:val="22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/kkfeZd çopu ls igys Mks- ØsxVu~ ,y- pku }kjk i&lt;+k gqvk ifo=’kkL=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/>
      </w:pPr>
      <w:r>
        <w:rPr>
          <w:rFonts w:cs="Kruti Dev 050" w:ascii="Kruti Dev 050" w:hAnsi="Kruti Dev 050"/>
          <w:sz w:val="32"/>
        </w:rPr>
        <w:t xml:space="preserve">Hktulafgrk 19%1&amp;11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50" w:ascii="Kruti Dev 050" w:hAnsi="Kruti Dev 050"/>
          <w:sz w:val="32"/>
        </w:rPr>
        <w:t>^^fdruk egku~ vkidk dke** ¼dkyZ th- ckscxZ }kjk] 1859&amp;1940( LVqvVZ ds gkbu }kjk vuqokn fd;k gqvk] 1899&amp;198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22"/>
        </w:rPr>
      </w:pPr>
      <w:r>
        <w:rPr>
          <w:rFonts w:cs="Kruti Dev 050" w:ascii="Kruti Dev 050" w:hAnsi="Kruti Dev 050"/>
          <w:bCs/>
          <w:sz w:val="44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44"/>
        </w:rPr>
      </w:pPr>
      <w:r>
        <w:rPr>
          <w:rFonts w:cs="Kruti Dev 050" w:ascii="Kruti Dev 050" w:hAnsi="Kruti Dev 050"/>
          <w:b/>
          <w:bCs/>
          <w:sz w:val="44"/>
        </w:rPr>
        <w:t>ijes’oj tks vius Lo;a dks xqIr j[krs gS vkSj ÁdV djrs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50"/>
          <w:sz w:val="18"/>
        </w:rPr>
      </w:pPr>
      <w:r>
        <w:rPr>
          <w:rFonts w:cs="Kruti Dev 050" w:ascii="Kruti Dev 050" w:hAnsi="Kruti Dev 050"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gs bL=k,y ds ijes’oj] gs m)kjdrkZ] fu’p; rw ,slk ijes’oj gS tks vius dks xqIr j[krk gS**A ¼;’kk;kg 45%15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rPr/>
      </w:pPr>
      <w:r>
        <w:rPr>
          <w:rFonts w:cs="Kruti Dev 050" w:ascii="Kruti Dev 050" w:hAnsi="Kruti Dev 050"/>
          <w:sz w:val="32"/>
        </w:rPr>
        <w:t>1- igys]</w:t>
        <w:tab/>
        <w:t>;s ijes’oj gS tks vius Lo;a dks xqIr j[krs gS] ;’kk;kg 59%2( mRifr 5%3( 4%14] 16] 12( ;’kk;kg 1%15( ehdk 3%4( ;’kk;kg 64%7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rPr/>
      </w:pPr>
      <w:r>
        <w:rPr>
          <w:rFonts w:cs="Kruti Dev 050" w:ascii="Kruti Dev 050" w:hAnsi="Kruti Dev 050"/>
          <w:sz w:val="32"/>
        </w:rPr>
        <w:t>2- nwljk]</w:t>
        <w:tab/>
        <w:t>mUgksaus mudks Lo;a dk csUxokg ugha j[kk] Ásfjrks 14%16&amp;17( jksfe;ks 1%20( Hktulafgrk 19%1( bczkfu;ksa 1%3( jksfe;ksa 2%14&amp;15( Hktulafgrk 14%1( bfQfl;ksa 2%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3- rhljk]</w:t>
        <w:tab/>
        <w:t>os vius Lo;a dks ckbcy esa ÁdV djrs gS] 2 rheqfFk;ql 3%15( 2 irjl 1%19( jksfe;ksa 10%17( 5%1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spacing w:before="0" w:after="200"/>
      <w:ind w:left="360" w:hanging="36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7:49:00Z</dcterms:created>
  <dc:creator>Lalit Sharma</dc:creator>
  <dc:description/>
  <dc:language>en-US</dc:language>
  <cp:lastModifiedBy>Use This Account</cp:lastModifiedBy>
  <dcterms:modified xsi:type="dcterms:W3CDTF">2012-11-06T17:56:00Z</dcterms:modified>
  <cp:revision>10</cp:revision>
  <dc:subject/>
  <dc:title/>
</cp:coreProperties>
</file>