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nq”V dyhfl;k lnL; vfUre fnuksa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EVIL CHURCH MEMBERS IN THE LAST DAY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fyl ds cIrhl Vcjusdy esa çHkq ds fnu dh lqcg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7 ebZ]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Morning, May 27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296" w:right="1296" w:hanging="101"/>
        <w:jc w:val="both"/>
        <w:rPr/>
      </w:pPr>
      <w:r>
        <w:rPr>
          <w:rFonts w:cs="Kruti Dev 050" w:ascii="Kruti Dev 050" w:hAnsi="Kruti Dev 050"/>
          <w:sz w:val="32"/>
        </w:rPr>
        <w:t>^^ijUrq nq”V vkSj cgdkusokys /kks[kk nsrs gq, vkSj /kks[kk [kkrs gq,] fcxM+rs pys tk,axs** ¼2 rheqfFk;ql 3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gsjksYM yhUMlsy ^^elhghrk vkt** ^^</w:t>
      </w:r>
      <w:r>
        <w:rPr>
          <w:rFonts w:cs="Arial" w:ascii="Arial" w:hAnsi="Arial"/>
          <w:sz w:val="22"/>
        </w:rPr>
        <w:t>Christianity Today</w:t>
      </w:r>
      <w:r>
        <w:rPr>
          <w:rFonts w:cs="Kruti Dev 050" w:ascii="Kruti Dev 050" w:hAnsi="Kruti Dev 050"/>
          <w:sz w:val="32"/>
        </w:rPr>
        <w:t xml:space="preserve">** lkekf;d ds laiknd Fks 1968 ls 1978 rdA os lhekfpUg fdrkc </w:t>
      </w:r>
      <w:r>
        <w:rPr>
          <w:rFonts w:cs="Kruti Dev 050" w:ascii="Kruti Dev 050" w:hAnsi="Kruti Dev 050"/>
          <w:b/>
          <w:i/>
          <w:sz w:val="32"/>
        </w:rPr>
        <w:t>/k csVy Qksj /k ckbcy ¼ckbcy ds fy;s yM+kbZ½</w:t>
      </w:r>
      <w:r>
        <w:rPr>
          <w:rFonts w:cs="Kruti Dev 050" w:ascii="Kruti Dev 050" w:hAnsi="Kruti Dev 050"/>
          <w:sz w:val="32"/>
        </w:rPr>
        <w:t xml:space="preserve"> ds ys[kd Fks vkSj nks vH;kl ckbcy ds laiknd FksA os Qqyj Fkh;ksyksthdy /kkfeZd ikB’kkyk ds ,d laLFkkid Fks] ;s mnkjer fl)kar esa o’kat gksus ls igysA os O;fDrxr fe= Hkh Fks ftUgksaus dbZ ckj gekjs dyhfl;k esa cksyk gS] vkSj esjh iRuh vkSj esjh ‘kknh 1982 esa /kkfeZd çopu fn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yhUMlsy us fdrkc fy[kh ‘kh”kZd Fkk </w:t>
      </w:r>
      <w:r>
        <w:rPr>
          <w:rFonts w:cs="Kruti Dev 050" w:ascii="Kruti Dev 050" w:hAnsi="Kruti Dev 050"/>
          <w:b/>
          <w:i/>
          <w:sz w:val="32"/>
        </w:rPr>
        <w:t>/k xs/kjhax LVªkse % oYMZ bosUV ,UM /k jhVZu vkWQ ØkbLV</w:t>
      </w:r>
      <w:r>
        <w:rPr>
          <w:rFonts w:cs="Kruti Dev 050" w:ascii="Kruti Dev 050" w:hAnsi="Kruti Dev 050"/>
          <w:sz w:val="32"/>
        </w:rPr>
        <w:t xml:space="preserve"> ¼Vk;UMsy gkÅl çdk’kd] 1980½A ml fdrkc esa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gkykar tks çfrKkc) dyhfl;k esa ekStwn gS oks funsZ’k djrs gS ;h’kq ds nwljs vorkj dk D;ksafd nqfu;k esa dyhfl;k ykSfdd dk;Z esa yx x;s gS vFkZ iw.kZrk ls --- ogk¡ ij vc vkSj elhgh eu ugha gSaA elhgh;ksa dk fnekx ykSfdd dk;Z ls cny fn;s x;s gS rkfd os elhgh;ksa dh rjg u lkspsA mudk lalkj vkSj thou ds earO; dh tMs bruh ckbcy esa ugha gS tSls lalkj ds }kjk dk;Zlwph esa cuk;h Fkh </w:t>
      </w:r>
      <w:r>
        <w:rPr>
          <w:rFonts w:cs="Kruti Dev 050" w:ascii="Kruti Dev 050" w:hAnsi="Kruti Dev 050"/>
          <w:sz w:val="32"/>
        </w:rPr>
        <w:t>¼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 xml:space="preserve">] </w:t>
      </w:r>
      <w:r>
        <w:rPr>
          <w:rFonts w:cs="Kruti Dev 050" w:ascii="Kruti Dev 050" w:hAnsi="Kruti Dev 050"/>
          <w:sz w:val="28"/>
        </w:rPr>
        <w:t>i`”B 7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lus 2 rheqfFk;ql 3%1&amp;7 dk Hkh dFku fd;k vkSj fuEufyf[kr lekykspuk n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efjdkus ih&lt;+h mRiUu dh gS Lo&amp;dsfUær] vyx gqbZ] lgkuqHkwfr fcuk ds ukfLrd] fcuk ns’kçse dh vkSj pfj=ghu ;qok yksxksa dh --- vkneh] vkneh curk gqvk :drk gS] oks ekuoh; foy{k.k [kksuk vkSj fdlh Hkh lH; lalkj dks vkSj thou ds earO; dks NksM+rs gq, tks dHkh ,dckj vkneh;ksa dks MqDdj vkSj ?kksM+ks ls vyx djrs Fks </w:t>
      </w:r>
      <w:r>
        <w:rPr>
          <w:rFonts w:cs="Kruti Dev 050" w:ascii="Kruti Dev 050" w:hAnsi="Kruti Dev 050"/>
          <w:sz w:val="32"/>
        </w:rPr>
        <w:t>¼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 xml:space="preserve">] </w:t>
      </w:r>
      <w:r>
        <w:rPr>
          <w:rFonts w:cs="Kruti Dev 050" w:ascii="Kruti Dev 050" w:hAnsi="Kruti Dev 050"/>
          <w:sz w:val="28"/>
        </w:rPr>
        <w:t>i`i`”B 66&amp;6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yhUMslsy us 2 rheqfFk;ql 3%1&amp;7 dk dFku djus ds ckn lh/ks lh/ks ;g lekykspuk n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2 rheqfFk;ql rhu esa v/;k; ‘kq: gksrk gS ‘kCnksa ^^;g Lej.k j[k fd vfUre fnuksa esa dfBu le; vk,¡xs** ls ¼2 rheqfFk;ql 3%1½A Mks- ts- osjuksu esdxhus çsfjrks ikSyql ls dgk] oks gesa 2 rheqfFk;ql 3 esa dgrk gS ^^dyhfl;k dk Hkfo”; D;k gksuk pkfg,] laxfBr dyhfl;k ds fy;s ;s T;knk mTtoy Hkfo”; ugha gSA ^^vfUre fnu** ikfjHkkf”kd ‘kCn gS --- ;s dyhfl;k ds vfUre fnuksa dh ckr djrk gS** ¼ts- osjuksu esdxh] Vh,p-Mh-] </w:t>
      </w:r>
      <w:r>
        <w:rPr>
          <w:rFonts w:cs="Kruti Dev 050" w:ascii="Kruti Dev 050" w:hAnsi="Kruti Dev 050"/>
          <w:b/>
          <w:i/>
          <w:sz w:val="32"/>
        </w:rPr>
        <w:t xml:space="preserve">Fkzq /k ckbcy] </w:t>
      </w:r>
      <w:r>
        <w:rPr>
          <w:rFonts w:cs="Kruti Dev 050" w:ascii="Kruti Dev 050" w:hAnsi="Kruti Dev 050"/>
          <w:sz w:val="32"/>
        </w:rPr>
        <w:t xml:space="preserve">Fkksel usYlu çdk’ku] 1983] Hkkx </w:t>
      </w:r>
      <w:r>
        <w:rPr>
          <w:rFonts w:cs="Arial" w:ascii="Arial" w:hAnsi="Arial"/>
          <w:sz w:val="22"/>
        </w:rPr>
        <w:t>V</w:t>
      </w:r>
      <w:r>
        <w:rPr>
          <w:rFonts w:cs="Kruti Dev 050" w:ascii="Kruti Dev 050" w:hAnsi="Kruti Dev 050"/>
          <w:sz w:val="32"/>
        </w:rPr>
        <w:t>] i`”B 469( 2 rheqfFk;ql 3%1 ij VhIi.kh½A Mks- esdxh dgrs x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dfBu le; vk,¡xs**] ftldk vFkZ gS ihM+kdj ;k rhoz le; vk jgk gSA oks lalkj ds ifjorZu ds leku ugha yx jgk gS] D;k oks yxrk gS\ --- ckbcy ugha lh[kkrk dh oks gksxkA oks phye cukus okyk LoIu gS --- cgqr lkjs yksxks dk tks th;s gS viuk flj ‘kqrqjeqxZ dh rjg jsr esa Mkys gq,] vkSj ftlus dHkh Hkh lPpkbZ dk lkeuk ugha fd;kA ctk;] /;ku nsus ds fd vfUre fnuksa esa D;k vkusokyk gSA gekjs ikl mUuhl vyx vyx o.kZu gS tks vxys dqN inks esa ¼2 rheqfFk;ql 3 esa½ fn;s x;s gSA ;g ?k`f.kr /;ku esa yhu gksusokyh pht gS] ijarq gesa mUgsa ns[kuk gS D;ksafd oks çLrqr djrk gS vkt tks gks jgk gS mldk mRre /keZ ds iqLrd laca/kh fp=A ge] eSa ekurk gw¡] c&lt;+ jgs gS dyhfl;k ds vfUre fnuksa dh vkSj --- eSa ugha le&gt;rk vki dHkh Hkh &lt;w¡&lt; ldks ml le;dky dks ftlesa os lkjs brus Li”V gq, tSls os vkt gSA eSa ekurk gw¡ ge vHkh bl ^^dfBu** fnuksa es agS tks bl foHkkx esa o.kZu fd;k x;k gSA eSa ugha tkurk ;s fdruk yack jgsxk] ijUrq eSa fuf’pr gw¡ ;s vkSj Hkh [kjkc gksxk] csgrj ugha</w:t>
      </w:r>
      <w:r>
        <w:rPr>
          <w:rFonts w:cs="Kruti Dev 050" w:ascii="Kruti Dev 050" w:hAnsi="Kruti Dev 050"/>
          <w:sz w:val="32"/>
        </w:rPr>
        <w:t xml:space="preserve"> ¼</w:t>
      </w:r>
      <w:r>
        <w:rPr>
          <w:rFonts w:cs="Arial" w:ascii="Arial" w:hAnsi="Arial"/>
          <w:sz w:val="22"/>
        </w:rPr>
        <w:t>ibid.</w:t>
      </w:r>
      <w:r>
        <w:rPr>
          <w:rFonts w:cs="Kruti Dev 050" w:ascii="Kruti Dev 050" w:hAnsi="Kruti Dev 050"/>
          <w:sz w:val="32"/>
        </w:rPr>
        <w:t xml:space="preserve">] </w:t>
      </w:r>
      <w:r>
        <w:rPr>
          <w:rFonts w:cs="Kruti Dev 050" w:ascii="Kruti Dev 050" w:hAnsi="Kruti Dev 050"/>
          <w:sz w:val="28"/>
        </w:rPr>
        <w:t>i`i`”B 469&amp;47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esgjckuh djds [kMs jgs tSls esa in 1 ls 4 i&lt;+r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g Lej.k j[k fd vfUre fnuksa esa dfBu le; vk,axsA D;ksafd euq”; LokFkhZ] yksHkh] Mhaxekj] vfHkekuh] fuUnd] ekrk&amp;firk dh vkKk Vkyusokys] Ñr?u] vifo=] n;kjfgr] {kekjfgr] nks”k yxkusokys] vlae;h] dBksj Hkys ds cSjh] fo’okl?kkrh] &lt;hB] ?ke.Mh] vkSj ijes’oj ds ugha oju~ lq[kfoykl gh ds pkgusokys gksaxs** ¼2 rheqfFk;ql 3%1&amp;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vki cSB ldrs gksA D;ksa gekjs dyhfl;k esa cgqr lkjs yksx ,sls gS\ D;ksafd o”kksZ ls ;ktdksa us [kks, yksxksa dks cIrhlek fn;k] fcuk mudh xokgh truiwoZd ns[k ij[k dh,A blfy;s vkt dyhfl;k [kks, gq, yksxksa ls Hkjk gqvk gSA os fcuk cpk;s yksxksa ls Hkjs gq, gS] gj,d dks elhgh dks] leku Lohdkj djus ds ifj.kkeLo:i ftlus dsoy Åijh ^^fu.kZ;** fy;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 rheqfFk;ql 3%1&amp;4 esa gesa 19 ‘kCn ;k okD;[k.M fn;s x;s gS tks bu yksxksa dk gekjs dyhfl;k esa ^^vfUre fnuksa** dk o.kZu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^^D;ksafd euq”; vius Lo;a ds pkgusokys gksaxsA** dyhfl;k esa [kks, gq, yksx lalkj ds vk;us ds leku gS elhg ls T;knk vius Lo;a ls çse djdsA Lo&amp;çse bruk ç/kku gS fd T;knkrj dyhfl;k lnL; vc T;knk jfookj ‘kke dh lHkk esa ugha vkrsA os vius vki ls bruk çse djrs gS fd os vc HksaV djus ;k vkRek thrus ugha tk,axsA ,slk gS D;ksafd geus dyhfl;k fcuk cpk;s yksxksa ls Hkj fn;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^^ykypq** gdhdr esa bldk vFkZ gS ^^iSls ds çseh**A vkneh ds fo”k;h LoHkko dks T;knk iSls gksus ls çse gS bl ij [kpZ djus] D;ksafd  ;s vius Lo;a dks T;knk çse djrk gS elhg lsA ckbcy dgrk gS] ^^:i;s dk yksHk lc çdkj dh cqjkb;ksa dh tM+ gS** ¼1 rheqfFk;ql 6%10½A cgqr ls [kks, gq, ;qok yksx dyhfl;k esa jgrs gS tc rd muds ekrk firk lc pht+ksa ds fy;s iSls pqdkrs gSA ijUrq mudks [kqn dks ukSdjh feyrs gh os pys tkrs gSA ogh vFkZ gS ^^ykypq** ¼</w:t>
      </w:r>
      <w:r>
        <w:rPr>
          <w:rFonts w:cs="Arial" w:ascii="Arial" w:hAnsi="Arial"/>
          <w:sz w:val="22"/>
        </w:rPr>
        <w:t>Covetous</w:t>
      </w:r>
      <w:r>
        <w:rPr>
          <w:rFonts w:cs="Kruti Dev 050" w:ascii="Kruti Dev 050" w:hAnsi="Kruti Dev 050"/>
          <w:sz w:val="32"/>
        </w:rPr>
        <w:t>½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3- ^^Mhaxekj** ^^</w:t>
      </w:r>
      <w:r>
        <w:rPr>
          <w:rFonts w:cs="Arial" w:ascii="Arial" w:hAnsi="Arial"/>
          <w:sz w:val="22"/>
        </w:rPr>
        <w:t>Boasters</w:t>
      </w:r>
      <w:r>
        <w:rPr>
          <w:rFonts w:cs="Kruti Dev 050" w:ascii="Kruti Dev 050" w:hAnsi="Kruti Dev 050"/>
          <w:sz w:val="32"/>
        </w:rPr>
        <w:t>**A xzhd ‘kCn flQZ ;gk¡ vkSj jksfe;ksa 1%30 esa feyrk gS] tgk¡ ;s bLrseky fd;k x;k gS ewfrZiwtd lalkj dh voLFkk dk o.kZu djusA tc ge lqurs gS dgs tkusokyh ^^xokgh;k¡** dbZ ckj os fdruh cqjh gS vkSj os vc fdrus vPNs gS ml ckjs es a^^Mhaxekjus** dh Js.kh ls FkksM+h T;knk gksrs gS &amp; elhg ds ckjs esa cgqr FkksM+k O;k[;k djrs gq,A ;s pkgs ,slk mudk vius vkidks cpkuk Lo&amp;lq/kkj ds dke ds }kjk! os elhg dh efgek ;k vfr’k; o.kZu ugha djrs D;ksafd os dHkh Hkh cpk;s ugh x;sA os yach dgkuh nsrs gS dSls cqjs Fks os vkSj fQj dgrs gS] ^^eSa cpk;k x;k FkkA** ;h’kq mlesa dgk¡ gS\ ;s flQZ Mhaxekjh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4- ^^vfHkeku** &amp; vfHkeku ls Hkjk gqvk] fouhr ughaA dSlk fp= [kks, gq, dyhfl;k lnL;ksa dk ^^vfUre fnuksa**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5- ^^bZ’oj&amp;fuUnd** ^^</w:t>
      </w:r>
      <w:r>
        <w:rPr>
          <w:rFonts w:cs="Arial" w:ascii="Arial" w:hAnsi="Arial"/>
          <w:sz w:val="22"/>
        </w:rPr>
        <w:t>Blasphemers</w:t>
      </w:r>
      <w:r>
        <w:rPr>
          <w:rFonts w:cs="Kruti Dev 050" w:ascii="Kruti Dev 050" w:hAnsi="Kruti Dev 050"/>
          <w:sz w:val="32"/>
        </w:rPr>
        <w:t>** v{kj’k% ^^rkuk ekjusokyk**A tc dyhfl;k esa u;s yksx vkrs gS os dbZ ckj eqM tkrs gS tc os ns[krs gS dgs&amp;tkusokys elhgh;ksa dks leqnk; esa nwljksa ds fo:) rkuk ekjrs gq,A ;s lanHkZ djrk gS rkuk ekjds vijk/k yxkuk] fd lalkj b’ojh; elhgh;ksa ds fo:) ykrk gSA ghIih ih&lt;+h us gesa’kk rkus ekjs gSA ;s mudk ,d cgqr lkekU; y{k.k gSA ^^vksD;qik; oksy LVªhV** ^^</w:t>
      </w:r>
      <w:r>
        <w:rPr>
          <w:rFonts w:cs="Arial" w:ascii="Arial" w:hAnsi="Arial"/>
          <w:sz w:val="22"/>
        </w:rPr>
        <w:t>Occupy Wall Street</w:t>
      </w:r>
      <w:r>
        <w:rPr>
          <w:rFonts w:cs="Kruti Dev 050" w:ascii="Kruti Dev 050" w:hAnsi="Kruti Dev 050"/>
          <w:sz w:val="32"/>
        </w:rPr>
        <w:t>** dh vksj ns[kksA vkSj tc os dyhfl;k esa vkrs gS os rkus ekjrs jg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6- ^^ekrk&amp;firk dh vkKk Vkyusokyk**A dSls ml rjg ds yksx çHkq dks vius Lo;a dks lefiZr dj ldrs gS\ os ugha dj ldrs! og tks ekrk&amp;firk dks vkKkdkjh ugha gS os dyhfl;k ds vf/kdkjh ds fo:) æksg djsaxsA tSls os lalkj esa djrs gSA ghIih ih&lt;+h dk dSlk fp= vkSj mldk ifj.kke! eSa lksprk gw¡ ;s ,sls gS tks in esa ckr fd, x, gSA dksbZ rktqCc ugha os ,d ds ckn ,d dyhfl;k dks rksM+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7- ^^</w:t>
      </w:r>
      <w:r>
        <w:rPr>
          <w:rFonts w:cs="Arial" w:ascii="Arial" w:hAnsi="Arial"/>
          <w:sz w:val="22"/>
        </w:rPr>
        <w:t>Unthankful</w:t>
      </w:r>
      <w:r>
        <w:rPr>
          <w:rFonts w:cs="Kruti Dev 050" w:ascii="Kruti Dev 050" w:hAnsi="Kruti Dev 050"/>
          <w:sz w:val="32"/>
        </w:rPr>
        <w:t xml:space="preserve">** ^^vÑr?u**A xzhd ‘kCn feyrk gS flQZ ;gk¡ vkSj ywdk 6%35 esa] tgk¡ ;h’kq us ckr dh ^^Ñr?u vkSj --- nq”V**A dksbZ ckr ugha dSlh n;k ¼vPNkbZ½ mudks fn[kk;h x;h gS] ;g muds euesa dHkh Hkh vkHkkjh gksuk ugha gksrk! geusa ns[kk gS] yksxksa dks gekjh dkj esa dyhfl;k esa ykrs gS] gekjs [kpZ ls mudks f[kyk;k vkSj gekjs ?kj Hkh ys x;s vkSj mudh ,slh ijokg dh tSls os gekjs vius ifjokj ds lnL; gks] flQZ mudks dyhfl;k NqM+kus </w:t>
      </w:r>
      <w:r>
        <w:rPr>
          <w:rFonts w:cs="Kruti Dev 050" w:ascii="Kruti Dev 050" w:hAnsi="Kruti Dev 050"/>
          <w:i/>
          <w:sz w:val="32"/>
        </w:rPr>
        <w:t xml:space="preserve">vkHkkj ds ,d Hkh ‘kCn </w:t>
      </w:r>
      <w:r>
        <w:rPr>
          <w:rFonts w:cs="Kruti Dev 050" w:ascii="Kruti Dev 050" w:hAnsi="Kruti Dev 050"/>
          <w:sz w:val="32"/>
        </w:rPr>
        <w:t>ds fcukA os brus dBksj gS fd os vkHkkj eglwl gh ugha djrs! esjh ek¡ ,d yMds dks vius ?kj ys xbZ vkSj mls vius csVs dh rjg j[kkA oks mls ‘kkyk Hkh ys xbZ vkSj nksigj dks [kkuks ds fy, iSls Hkh fn;sA tc mlus dyhfl;k NksM+k mlus mudk ‘kq) pkanh dk Nwjh] dk¡Vs dk lsV pqjk;k] tks mls ‘kknh ds rksQs esa feyk FkkA mlus esjh ek¡ dks :yk;k] vkSj mls vkHkkj dk ,d ‘kCn Hkh u fn;kA mlus tkus ds le; ,d fpëh Hkh u NksM+hA ^^vÑr?u**A geus ;g le; le; ij ns[kk gS bl nq”V ih&lt;+h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8-</w:t>
        <w:tab/>
        <w:t>^^vifo=**A ‘kcn dk vFkZ gS ^^v’kq)**A os viuk thou thrs gS çHkq ds fo:) æksg esa] vkSj fQj Hkh lksprs gS fd os elhgh gS! os lkjs vf/kdkjh ds fo:) æksg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9- ^^LokHkkfod Lusg ds fcuk**A bldk vFkZ gS fd mudks LokHkkfod çse ugha gS muds vius nsg ls] tSls ge ns[krs gS xHkZikr esa] ;k vçkÑfrd L=h ;k iq:”k tkfr laca/kh laca/kA os vius cPpks dk dRy djrs gS vkSj vius Lo;a ds ekrk &amp; firk dks Hk;kud ^^foJke ?kj** esa Mkyrs gS vkSj dnkfpr gh vxy dHkh Hkh os muls HksaV djrs gS vkSj fQj Hkh vius vkidks ^^elhgh** dgrs gS! tSls Mks- yhUMlsyus dgk] os ^^fcuk lgkuqHkwfrokys** gSA fdruk Hk;kud oks fp=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0- ^^lfU/k rksMusokyk** ^^</w:t>
      </w:r>
      <w:r>
        <w:rPr>
          <w:rFonts w:cs="Arial" w:ascii="Arial" w:hAnsi="Arial"/>
          <w:sz w:val="22"/>
        </w:rPr>
        <w:t>Trucebreakers</w:t>
      </w:r>
      <w:r>
        <w:rPr>
          <w:rFonts w:cs="Kruti Dev 050" w:ascii="Kruti Dev 050" w:hAnsi="Kruti Dev 050"/>
          <w:sz w:val="32"/>
        </w:rPr>
        <w:t>** ;s yksx gS tks csesy gSA os vkidks muds lkFk feyus ls bUdkj djrs gSA vki mudks fdruh Hkh dksf’k”k djks euk ugha ldrs! vki muds lkFk ‘kkfUr ugha cuk ldr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1- ^^&gt;wBs dyad ;k nks”k yxkusokykA** çHkq] dSls os vQok,¡ mM+kus vkSj nwljksa ij vkØe.k djus ls çse djrs gS! nq%[kn] ;s vc dyhfl;k esa lp gS tSls ;s lalkj esa lp gSA [kks, gq, dyhfl;k lnL; leqnk; esa nwljksa dh ihNs ls ckrsa djus esa vfr çlUu gks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2- ^^vifo=** ^^</w:t>
      </w:r>
      <w:r>
        <w:rPr>
          <w:rFonts w:cs="Arial" w:ascii="Arial" w:hAnsi="Arial"/>
          <w:sz w:val="22"/>
        </w:rPr>
        <w:t>Incontinent</w:t>
      </w:r>
      <w:r>
        <w:rPr>
          <w:rFonts w:cs="Kruti Dev 050" w:ascii="Kruti Dev 050" w:hAnsi="Kruti Dev 050"/>
          <w:sz w:val="32"/>
        </w:rPr>
        <w:t>**A bldk vFkZ gS ^^Lo&amp;fu;a=.k ds fcuk dk** ge og ns[krs lkjk le; gekjs u”V/kehZ lekt esaA os dyhfl;k esa vkrs gS] ijarq os ogk¡ T;knk nsj ugha :drs] D;ksafd mUgsa Lo&amp;fu;a=.k ugha gSA os taxyh fcuk ikys gq, i’kqvks dh rjg taxyh gSA fdruk Hk;kud! os ,d dyhfl;k ls nwljs esa tkrs gSA tSls LitZuus dgk] ^^os xeu djusokys iaNh gS] tks dgha Hkh ?kkslyk ugha cukr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3- ^^mxz** ^^</w:t>
      </w:r>
      <w:r>
        <w:rPr>
          <w:rFonts w:cs="Arial" w:ascii="Arial" w:hAnsi="Arial"/>
          <w:sz w:val="22"/>
        </w:rPr>
        <w:t>Fierce</w:t>
      </w:r>
      <w:r>
        <w:rPr>
          <w:rFonts w:cs="Kruti Dev 050" w:ascii="Kruti Dev 050" w:hAnsi="Kruti Dev 050"/>
          <w:sz w:val="32"/>
        </w:rPr>
        <w:t xml:space="preserve">** vFkZ gS ^^funZ;** ¼Mks- esdxh½A gekjs fnuksa esa] jkLrs fnu ds le; esa Hkh dbZ ckj lqjf{kr ugha gksrs FksA vkSj cgqr ls dyhfl;k u;s elhgh;ksa ds fy;s lqjf{kr ugha gS! dgs tkusokys ^^elhgh** dbZ ckj funZ;h taxyh gkrs gS tSls lalkj gekjs vklikl gS! ;s gdhdr esa ^^dfBu le;** gS! ,d dqekjh us ç;Ru fd;k viuh ek¡ dk dRy djus dk] ml ij ikca/kh Mkyus ds dkj.k! oks lp gS! eSaus ;g lekpkji= esa xq:okj lqcg dks i&lt;+k FkkA ;qok yksx vc tks phts djrs gS oks geus dHkh </w:t>
      </w:r>
      <w:r>
        <w:rPr>
          <w:rFonts w:cs="Kruti Dev 050" w:ascii="Kruti Dev 050" w:hAnsi="Kruti Dev 050"/>
          <w:i/>
          <w:sz w:val="32"/>
        </w:rPr>
        <w:t>lquh Hkh</w:t>
      </w:r>
      <w:r>
        <w:rPr>
          <w:rFonts w:cs="Kruti Dev 050" w:ascii="Kruti Dev 050" w:hAnsi="Kruti Dev 050"/>
          <w:sz w:val="32"/>
        </w:rPr>
        <w:t xml:space="preserve"> ugha Fkh 1940 ;k 50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4- ^^tks vPNs gS muds cSjhA** bldk v{kj’k% vFkZ gS ^^vPNkbZ dk uQjr djusokykA** ;s ^^vPNs vkneh;ksa ds çseh** dk fo:) gS rhrql 1%8 esaA ,d vPNs lH; vkneh ls uQjr dh] tc fd nq”V vkneh tks ^^BaMk** ^^</w:t>
      </w:r>
      <w:r>
        <w:rPr>
          <w:rFonts w:cs="Arial" w:ascii="Arial" w:hAnsi="Arial"/>
          <w:sz w:val="22"/>
        </w:rPr>
        <w:t>Cool</w:t>
      </w:r>
      <w:r>
        <w:rPr>
          <w:rFonts w:cs="Kruti Dev 050" w:ascii="Kruti Dev 050" w:hAnsi="Kruti Dev 050"/>
          <w:sz w:val="32"/>
        </w:rPr>
        <w:t>** Fkk mlls çse fd;kA ge oks ns[krs gS gekjs pqukoks es avkSj gekjs dyhfl;kvksa esa HkhA oks ,d eq[; y{k.k gS bl ih&lt;+h dkA ^^os tks vPNs gS] muds cSjh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5- ^^fo’okl?kkrh** ^^</w:t>
      </w:r>
      <w:r>
        <w:rPr>
          <w:rFonts w:cs="Arial" w:ascii="Arial" w:hAnsi="Arial"/>
          <w:sz w:val="22"/>
        </w:rPr>
        <w:t>Traitors</w:t>
      </w:r>
      <w:r>
        <w:rPr>
          <w:rFonts w:cs="Kruti Dev 050" w:ascii="Kruti Dev 050" w:hAnsi="Kruti Dev 050"/>
          <w:sz w:val="32"/>
        </w:rPr>
        <w:t>** ;s v{kj’k% vFkZ nsrk gS ^^fo’okl?kkrh ¼/kks[ksckt½A** ;s yksx ftu ij fo’okl] Hkjkslk ugha dj ldrsA os vkidks lnk /kks[kk nsaxs] D;ksafd ;s mudk LoHkko gS ,slk djukA LoHkko ls gh os ^^/kks[ksckt**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6- ^^u’kkykusokyh** ^^</w:t>
      </w:r>
      <w:r>
        <w:rPr>
          <w:rFonts w:cs="Arial" w:ascii="Arial" w:hAnsi="Arial"/>
          <w:sz w:val="22"/>
        </w:rPr>
        <w:t>Heady</w:t>
      </w:r>
      <w:r>
        <w:rPr>
          <w:rFonts w:cs="Kruti Dev 050" w:ascii="Kruti Dev 050" w:hAnsi="Kruti Dev 050"/>
          <w:sz w:val="32"/>
        </w:rPr>
        <w:t>** dk vFkZ gS ^^vlko/kku] gBh cqjs var dk dke djus mRrstuk ds çHkko ds v/khu** ¼Mks- ekohZu vkj- ohUlsUV½A ;s o.kZu djrk gS mudk tks rqjUr fcuk lksps dke djrs gSA os tYnh dyhfl;k esa ugha tqM+rs] ftruh tYnh os bls NksM+rs gSA vki vlko/kku yksxksa dk Hkjkslk ugha dj ldrs! os cgqr T;knk ^^gBh** vkSj ^^vlko/kku**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7- ^^mnkjfpr&amp;egkRek** ^^</w:t>
      </w:r>
      <w:r>
        <w:rPr>
          <w:rFonts w:cs="Arial" w:ascii="Arial" w:hAnsi="Arial"/>
          <w:sz w:val="22"/>
        </w:rPr>
        <w:t>Highminded</w:t>
      </w:r>
      <w:r>
        <w:rPr>
          <w:rFonts w:cs="Kruti Dev 050" w:ascii="Kruti Dev 050" w:hAnsi="Kruti Dev 050"/>
          <w:sz w:val="32"/>
        </w:rPr>
        <w:t>** dk vFkZ gS vfHkeku ls va/kA ;s oks gh leku xzhd ‘kCn bLrseky gqvk gS 1 rheqffk;ql 6%4 esa] ^^og vfHkekuh gks x;k vkSj dqN ugha tkurk( oju~ mls fookn vkSj ‘kCnksa ij rdZ djus dk jksx gS] ftlls Mkg] vkSj &gt;xM+s vkSj fuUnk dh ckrsa vkSj cqjs&amp;cqjs lUnsgA** ,d tk¡p ds vuqlkj 89</w:t>
      </w:r>
      <w:r>
        <w:rPr>
          <w:rFonts w:cs="Arial" w:ascii="Arial" w:hAnsi="Arial"/>
          <w:sz w:val="22"/>
        </w:rPr>
        <w:t>%</w:t>
      </w:r>
      <w:r>
        <w:rPr>
          <w:rFonts w:cs="Kruti Dev 050" w:ascii="Kruti Dev 050" w:hAnsi="Kruti Dev 050"/>
          <w:sz w:val="32"/>
        </w:rPr>
        <w:t xml:space="preserve"> ;ktdks dh dgs tkusokys ^^elhgh;ksa** ds lkFk bl rjg O;ogkj Fkk] yksx tks dyhfl;k rksM+us dk dkj.k curs gSA blds ckjs esa lkspks] 10 esa ls 9 ;ktdksa us dyhfl;k VwVus dk vuqHko fd;k gS bl çdkj ds yksxksa ds dkj.k! os ^^vfHkeku ds cknyksa ls f?kjs gq, ¼;k va/ks½ gks x, gS** ¼Mks- ohUlsUV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8- ^^ijes’oj ds ugha oju~ lq[kfoykl ds pkgusokys gSA** v{kj’k% ^^ijes’oj ds ugha ijUrq lq[kfoykl ds pkgusokys** ¼Mks- ohUlsUV½A Mks- esdxh us dgk] ^^dHkh Hkh ogk¡ le; ugha Fkk tc brus lkjs iSls [kpZ fd, x, gks lq[kfoykl ds fy;s --- yk[kks Mksyj euksjatu ds fy;s [kpZ fd, tkrs gS D;ksafd vkneh lq[kfoykl ds pkgusokys T;knk gS oju~ çHkq dks pkgusokyks ls** ¼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] i`”B 471½A ;s ;g Hkh Li”V djrk gS fd D;ksa fcuk cpk, gq, ;qok yksx varghu le; jkst fcrkrs gS dEI;qVj ij ohMh;ksa xse [ksyus esa] ijUrq dgrs gS fd muds ikl le; ugha gS ckbcy i&lt;+us vkSj çkFkZuk djus ds fy;s! dksbZ vk’p;Z ugha fd os lPps ifjorZu dk vuqHko ugha djrs! os çHkq ls T;knk lq[kfoykl dks pkg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9- ^^nsoHkfoDr dk ¼çdkj½ uewuk gS] ijUrq mldh ‘kfDr dk vLohdkj djrs gS**A muds ikl gS ^^flQZ ckgjh vkdkj] tSls t:jh gdhdr ls vyx fd;k gqvk** nsohHkfDr dk ¼Mks- ohUlsUV½A ^^os tkrs gS /keZ ds fof/k }kjk ijarq thou vkSj gdhdr dh deh** ¼Mks- esdxh½A yksx tks larq”V gS flQZ dyhfl;k esa vkus ls fcuk tkus elhg gS ^^lnk lh[krh rks jgrh gS ij lR; dh ifgpku rd dHkh ugha igq¡prh** ¼2 rheqfFk;ql 3%7½A vki mUgsa lqlekpkj çpkj ns ldrs gks tc rd vki psgjs ls uhys uk gks vkSj os tk,¡xs lh/ks larq”B gksdj ^^nsohHkfDr ds uewus** ds lkFk fcuk dHkh Hkh vuqHko djrs gq, ^^mldh ‘kfDr dk**A nq[k%n] gekjs dyhfl;k esa gj jfookj ,sls cgqr yksx gks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ghIih ih&lt;+h** dk dSlk fp=] os tks djhcu 45 ls 65 dh mez ds vc gS &amp; vkSj muds cPpksa vkSj iksrs &amp; iksrh;ksa ls dqN de çlkj fd, gq,! tSls Mks- yhUMlsy us mudk o.kZu fd;k] os ^^Lo&amp;dsfUær] vyx gq,] fcuk lgkuqHkwfr ds] ukfLrd] ns’kæksgh vkSj pfj=ghu** gSA os 2 rheqfFk;ql 3%1&amp;8 es ao.kZu fd, x,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c] ml 19 o.kZu ¼O;k[;kvksa½ esa ls ,d Hkh vkidks ykxq gksrh gS] vkids lkFk D;k xyr gS\ /;ku fnth;s ‘kCn ^^vkneh;ksa** ij oks okD;[k.M es rhu ckj vkrk gSA </w:t>
      </w:r>
      <w:r>
        <w:rPr>
          <w:rFonts w:cs="Kruti Dev 050" w:ascii="Kruti Dev 050" w:hAnsi="Kruti Dev 050"/>
          <w:sz w:val="32"/>
          <w:u w:val="single"/>
        </w:rPr>
        <w:t>%vkneh</w:t>
      </w:r>
      <w:r>
        <w:rPr>
          <w:rFonts w:cs="Kruti Dev 050" w:ascii="Kruti Dev 050" w:hAnsi="Kruti Dev 050"/>
          <w:sz w:val="32"/>
        </w:rPr>
        <w:t xml:space="preserve"> vius Lo;a ds çseh gksus pkfg,** ¼in 2½A ^^blfy;s ;g Hkh lPpkbZ dks jksdrk gS % Hk”Vª fnekx ds </w:t>
      </w:r>
      <w:r>
        <w:rPr>
          <w:rFonts w:cs="Kruti Dev 050" w:ascii="Kruti Dev 050" w:hAnsi="Kruti Dev 050"/>
          <w:sz w:val="32"/>
          <w:u w:val="single"/>
        </w:rPr>
        <w:t>vkneh**</w:t>
      </w:r>
      <w:r>
        <w:rPr>
          <w:rFonts w:cs="Kruti Dev 050" w:ascii="Kruti Dev 050" w:hAnsi="Kruti Dev 050"/>
          <w:sz w:val="32"/>
        </w:rPr>
        <w:t xml:space="preserve"> ¼in½A ^^ijarq nq”V </w:t>
      </w:r>
      <w:r>
        <w:rPr>
          <w:rFonts w:cs="Kruti Dev 050" w:ascii="Kruti Dev 050" w:hAnsi="Kruti Dev 050"/>
          <w:sz w:val="32"/>
          <w:u w:val="single"/>
        </w:rPr>
        <w:t>vkneh</w:t>
      </w:r>
      <w:r>
        <w:rPr>
          <w:rFonts w:cs="Kruti Dev 050" w:ascii="Kruti Dev 050" w:hAnsi="Kruti Dev 050"/>
          <w:sz w:val="32"/>
        </w:rPr>
        <w:t xml:space="preserve"> --- ¼c&lt;+rk½ gS [kq’k vkSj cqjk** ¼in 13½A ;s lanHkZ djrs gS dyhfl;k esa [kks, gq, yksxksa dk] nksuks vkneh vkSj L=h;ksa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</w:t>
        <w:tab/>
        <w:t>os vius vki ls çse djrs gS çHkq ls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cs="Kruti Dev 050" w:ascii="Kruti Dev 050" w:hAnsi="Kruti Dev 050"/>
          <w:sz w:val="32"/>
        </w:rPr>
        <w:t>2-</w:t>
        <w:tab/>
        <w:t>os lPpkbZ dks jksd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3-</w:t>
        <w:tab/>
        <w:t>os cqjs vkSj cqjs cu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jUrq nq”V vkSj cgdkusokys /kks[kk nsrs gq, vkSj /kks[kk [kkrs gq,] fcxM+rs pys tk,axs** ¼2 rheqfFk;ql 3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,d ckj yksx ml voLFkk rd igq¡p tkrs gS os dnkfpr gh vxj dHkh Hkh ifjofrZr gksaxs D;ksafd os çHkq }kjk NksM+ fn, x, gSA tc çHkq vkidks NksM+ nsrs gS] os lnk ds fy;s cgqr nsj gks pqdh gksrh gS cpkus ds fy;sA ijarq vius Lo;a dks T;knk vkjke er nksA vki dyhfl;k esa jg ldrs gks vkSj fQj Hkh çHkq }kjk NksM+s tk ldrs gksA eSaus oks cgqr ckj gksrs gq, ns[kk gSA dSls Hkh] vxj vkidh varj&amp;vkRek vkidks vkids iki ds fy;s ijs’kku djrh gS rks ogk¡ ij vHkh Hkh vkids fy;s vk’k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vki [kks, gq, gks D;k ;g le; ds ckjs esa ugha gS tks vkidk cgqr xaHkhjrk ls elhg dks &lt;w¡&lt;us feyk gS\ dSls vki [kMs gksdj c&lt;rs gh tkrs gks vc vki tkus gks vki uhps v/kksyksd esa dHkh tkvksaxs\ vki ,sls dSls th ldrs gks jkst jkst\ ;h’kq us dgk] ^^ldsr }kj ls ços’k djus dk ;Ru dj** 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q&gt;s ;kn gS ihNs 1972 ;k 1973 esa eSa dkj pykdj lku ÝkUlhLdks ls lku tksl tk jgk FkkA ,d ;qok ghIih esjs lkFk dkj esa FkkA oks lkjk le; tkrs vkSj vkrs oDr ckr djrk jgkA oks u’ks ls T;knk nsj nwj ugha jgk vkSj mldk fnekx vHkh Hkh /kq¡/kyk yx jgk FkkA oks cksyrs gh tk jgk Fkk tc rd eSa eqf’dy ls mls lg ldq¡A eq&gt;s ;kn gS lkspuk ^^ogk¡ ij bl vkneh ds fy;s vk’kk ugha gS**A ijarq esa xyr FkkA oks vkf[kjdkj ifjofrZr gqvk Fkk! vkt oks ‘kknh’kqnk gS vkSj cM+s cPps gSA vkSj oks ,jh&gt;ksuk] QksuhDl ds dyhfl;k esa ;ktd gS! oks xk ldrk gS] ^^vn~Hkwr vuqxzg] fdruk e/kqj Loj gS ftlus eq&gt; tSls nq”V dks cpk;k!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vki [kks, gq, gks rks vkids fy;s ogk¡ vk’kk gS! ijarq ogk¡ ij vkids fy;s flQZ ,d gh vk’kk gS &amp; vkSj mldk uke gS ;h’kq! ;h’kq ij Hkjkslk djks vkSj vki cpk, tkvks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s ca/ku] ‘kksd vkSj jkr ls ckg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eSa vk jgk gw¡] ;h’kq eSa vk jgk gw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h vk&gt;knh] vkuan] vkSj jks’kuh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eSa vk jgk gw¡] vkids ikl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;h’kq] eSa vk jgk gw¡** ohyh;e Vh- Lyhij }kjk] 1819 &amp; 190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vki vc rd cpk, ugha x, gks rks esgjckuh djds dejs ds ihNs tkvks vHkh] vkSj Mks- dsxu vkidks çkFkZuk djus ds fy;s ‘kkUr txg ij ys tk,¡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 FkksM+s ‘kCn muds fy;s tks cpk, x, gSA eSa tkurk gw¡ fd 2 rheqfFk;ql 3%1&amp;8 ifo=’kkL= dk va/ksjsokyk vkSj fcuk çksRlkguokyk v/;k; gSA tc ge ikih vkneh dks ns[krs gS oks gesa fu:Rlkgh djsxk ghA fQj Hkh eq&gt;s bl v/;k; ls o”kksZa ls cgqr vkjke feyk gSA ;s eq&gt;s çksRlkfgr djrk gS i&lt;+us ckbcy dh Hkfo”;ok.kh esa tks ekuotkfr dh voLFkk ds ckjs esa! ;g eq&gt;s lkspus ij yxkrk gS] ^^vPNk] bl çdkj ckbcy dgrk gS fd gksxkA phtsa [kjkc gS] ijarq os fu;a=.k ls ckgj ugha gSA ckbcy us ;s igys dgk Fkk &amp; vkSj çHkq ftlus gesa ;s ifo=’kkL= ds opu fn;s os vHkh Hkh flagklu ij gS!** vkxs vkSj] nwljk gh ikB 2 rheqfFk;ql esa dgrk gS fd ^^çHkq ;h’kq elhg --- ejs gqvksa dk U;k; djsxk ---** ¼2 rheqfFk;ql 4%1½A dksbZ ckr ugha yksx pkgs fdrus Hkh cqjs cus] ;h’kq fQj ls vk jgs gS! bl egku xhr ds ‘kCnksa ds ckjs esa lkspks 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jkr dkyh Fkh] iki gekjs fo:) ;q) dj jgs F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‘</w:t>
      </w:r>
      <w:r>
        <w:rPr>
          <w:rFonts w:cs="Kruti Dev 050" w:ascii="Kruti Dev 050" w:hAnsi="Kruti Dev 050"/>
          <w:sz w:val="28"/>
        </w:rPr>
        <w:t>kksd dk Hkkjh cks&gt; geus mBk;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jarq vc ns[krs gS muds vkus ds fpUg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ekjk eu gekjs vanj jks’ku gks jg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uan dk dVksjk Åij tk jg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idk flj mBkb,¡] Fkds gq, ;k=h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ns[kks fnu dk lehi tkuk vc xgjs yky vkleku d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jkr dh ijNkb;k¡ Hkkx xbZ] vkSj ;h’kq vk jg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yack :ds gq, Fks yxHkx vk[kjh ck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s fQj ls vk jgs gS] os fQj ls vk jg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ks gh ;h’kq] vkneh ls vLohdkjk gqv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s fQj ls vk jgs gS] os fQj ls vk jg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‘</w:t>
      </w:r>
      <w:r>
        <w:rPr>
          <w:rFonts w:cs="Kruti Dev 050" w:ascii="Kruti Dev 050" w:hAnsi="Kruti Dev 050"/>
          <w:sz w:val="28"/>
        </w:rPr>
        <w:t>kfDr vkSj cM+h efgek ds lkFk] os fQj ls vk jg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os fQj ls vk jgs gS** ekcsy tksuLVksu dsEi }kjk] 1871&amp;1937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 ds nwljs ckj vkus dh rjg vkSj dqN Hkh elhgh;ksa ds eu ugha mBk ldrkA eSaus lnk ,sls tkuk gS! tSls eSa ;g /kkfeZd çopu çpkj dj jgk Fkk] eSaus Mks- pkYlZ ,y- fQ;sucxZ }kjk laikfnr dh gqbZ Hkfo”;ok.kh ij dh fdrkc ls HksaV dhA eSa Hkwy x;k Fkk eq&gt;s oks dgk¡ feyh Fkh] ijarq ogk¡ mlds igys iUus ij eSaus i&lt;+k dSls phu dk vkneh ftlus fy[kk tc mlus eq&gt;s ;g fdrkc 1971 esa HksaV nhA mldk uke gS dsu ;h vkSj ok svc ;ktd gSA eSa mls tkurk Fkk D;ksafd eSaus gj g¶rs ds vk[kjh fnu lkØkesUVks esa phuh fe’ku esa xqtkjs Fks esjs xksYMu xsV csiVhLV Fkh;ksyksthdy /kkfeZd ikB’kkyk ds igys o”kZ ds nkSjkuA dsu us ;g ‘kCn fy[k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I;kjs cksc] vkids çse Hkjs cfynku ds æ”Vkar ds dkj.k] vkids dyhfl;k ¼igys phuh csiVhLV dyhfl;k] yksl ,atfyl½ ds çse ds dkj.k] D;ksafd vki gekjs ¼yksl ,atfyl ds dyhfl;k ds½ fe’ku ls çse djrs gks] vkidk fopkj tks vki brus mRlkgiwoZd ckaVrs gks bl dkj.k vkSj var esa] D;ksafd vki &amp; vki gks vkSj ogk¡ dksbZ vkSj ugha &amp; ;g vkuan ls T;knk gS! esjh vkRek dks vkf’k”k djsa! ekjkukFkk </w:t>
      </w:r>
      <w:r>
        <w:rPr>
          <w:rFonts w:cs="Kruti Dev 050" w:ascii="Kruti Dev 050" w:hAnsi="Kruti Dev 050"/>
          <w:sz w:val="32"/>
        </w:rPr>
        <w:t>¼</w:t>
      </w:r>
      <w:r>
        <w:rPr>
          <w:rFonts w:cs="Arial" w:ascii="Arial" w:hAnsi="Arial"/>
          <w:sz w:val="22"/>
        </w:rPr>
        <w:t>Maranatha</w:t>
      </w:r>
      <w:r>
        <w:rPr>
          <w:rFonts w:cs="Kruti Dev 050" w:ascii="Kruti Dev 050" w:hAnsi="Kruti Dev 050"/>
          <w:sz w:val="32"/>
        </w:rPr>
        <w:t xml:space="preserve">½ </w:t>
      </w:r>
      <w:r>
        <w:rPr>
          <w:rFonts w:cs="Kruti Dev 050" w:ascii="Kruti Dev 050" w:hAnsi="Kruti Dev 050"/>
          <w:sz w:val="28"/>
        </w:rPr>
        <w:t>&amp; ijes’oj vk jgs gS! elhg esa çse] dsu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ehu! vkehu! tc gekjh lsok }kjk dsu tSlk vkneh lgk; fd;k x;k Fkk] ;g cukrk gS gj pht ftlls ge tkrs gS mls vFkZiw.kZ! ,d ;qok vkneh us gekjs dyhfl;k esa ls eq&gt;ls dgk oks mnkl Fkk D;ksafd gj ,d ftldks mlus lgk; djus dk ç;Ru fd;k os nwj pys x,A eSaus dgk] ^^gk¡] ijUrq] vxyk ‘kk;n :ds vkSj oks vkidks vkuUn nsxk tks lalkj dks dHkh Hkh ekywe u Fkk**A ftls vki elhg ds ikl ys x;s Fks os vki ds lkFk vkufUnr gksaxs tc elhg vkrs gS! gj elhgh vkius dHkh Hkh lgk;rk fd gksxh oks ogk¡ gksxk vkids lkFk tc ;h’kq vkrs gS! vkehu! ekjkukFkk &amp; ;h’kq vk jgs g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leku QSyk gksuk pkfg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k ços’k}kj rS;kj djrs gq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lrkjs mudh ç’kalk djus pkfg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jkguk dh es?k/ofu ds lkF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h vk¡[kks esa e/kqj jks’ku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l çrh{kk dks c&lt;+kus d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gesa mudks ns[kuk pkfg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Qj psgjs ls psgjs ds lke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gesa mudks ns[kuk pkfg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gesa mudks ns[kuk pkfg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keus lkeus mudh lkjh efgek e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gesa mudks ns[kuk pkfg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k¡] vkSj gesa mudks ns[kuk pkfg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keus lkeus gekjs m)kjd vkSj ÁÒq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LoxZnwr muds vkus dk vkokt iqdkjus pkfg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ksrs gq, mBus pkfg, mudh lksus dh txg l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Sj os tks cps gks os {k.k esa cnyus pkfg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gesa mudks ns[kuk pkfg, fQj psgjs ls psgjs ds lke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gesa mudks ns[kuk pkfg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keus lkeus mudh lkjh efgek e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k¡] vkSj gesa mudks ns[kuk pkfg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gesa mudks ns[kuk pkfg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keus lkeus gekjs m)kjd vkSj ÁÒq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^^gesa mudks ns[kuk pkfg,** MkSÍh jsEcks] 1934&amp;200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'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2880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50" w:ascii="Kruti Dev 050" w:hAnsi="Kruti Dev 050"/>
          <w:sz w:val="32"/>
        </w:rPr>
        <w:tab/>
        <w:tab/>
        <w:tab/>
        <w:t>2 rheqfFk;ql 3%1&amp;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ls igys Jheku csUtkfeu fdudsM xzhfQFk }kjk xk;k gqvk xhr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ab/>
        <w:tab/>
        <w:tab/>
        <w:tab/>
        <w:t xml:space="preserve">^^;h’kq fQj ls vkrs gS** ¼,p- ,y- VuZj }kjk] 1878½A  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5:52:00Z</dcterms:created>
  <dc:creator>Lalit Sharma</dc:creator>
  <dc:description/>
  <cp:keywords/>
  <dc:language>en-US</dc:language>
  <cp:lastModifiedBy>Use This Account</cp:lastModifiedBy>
  <dcterms:modified xsi:type="dcterms:W3CDTF">2012-06-09T19:26:00Z</dcterms:modified>
  <cp:revision>16</cp:revision>
  <dc:subject/>
  <dc:title/>
</cp:coreProperties>
</file>