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Lohdkj fd;k gqvk lekpk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¼;’kk;kg 53 ij /kkfeZd çopu Øekad 2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E REJECTED REPORT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</w:rPr>
      </w:pPr>
      <w:r>
        <w:rPr>
          <w:b/>
          <w:sz w:val="16"/>
        </w:rPr>
        <w:t>(SERMON #2 ON ISAIAH 53)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</w:rPr>
      </w:pPr>
      <w:r>
        <w:rPr>
          <w:b/>
          <w:sz w:val="16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3 ekpZ] 2013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Morning, March 3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tks lekpkj gesa fn;k x;k] mldk fdlus fo’okl fd;k\ vkSj ;gksok dk Hkqtcy fdl ij çxV fd;k\** ¼;’kk;kg 53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 xml:space="preserve">;’kk;kg ckr djrk gS elhg ds lqlekpkj dhA fiNys jfookj eSaus ikB 52 ds vk[kjh rhu inks ij ls çpkj fd;k] tgk¡ Hkfo”;oDrk igys ls dgrs gS ;h’kq dh ihM+k] ftldk fn[kkok] ^^;gk¡ rd fcxM+k gqvk Fkk fd euq”; dk lk u tku iM+rk Fkk vkSj mldh lqUnjrk Hkh vknfe;ksa dh lh u jg xbZ Fkh** ¼;’kk;kg 52%14½A ;g ;h’kq dk fp= gS] ekjk gqvk vkSj gekjs ikiks ds fy;s Øwl ij p&lt;+k;k gqvk] fQj e`R;q ls ftyk;k gqvk] ^^Å¡pk] egku~ vkSj vfr egku~ ---** ¼;’kk;kg 52%13½A ijarq vc] gekjs ikB esa] Hkfo”;oDrk foyki djrk gS] gdhdr dk fd FkksM+s fo’okl djsaxs ml lqlekpkj ds lans’k d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>Mks- ,MoMZ ts ;ksUx iqjkuh fu;ekoyh ds fo)ku] lgikBh vkSj esjs igys ds ;ktd Mks- rheksFkh yhu ds fe= FksA gekjs ikB ij laHkk”k.k dj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ks lekpkj gesa fn;k x;k] mldk fdlus fo’okl fd;k\ vkSj ;gksok dk Hkqtcy fdl ij çxV fd;k\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;ksUx us dgk fd ;g ^^ç’u ls vf/kd vkrZukn gSA ;g udkjkRed tokc ugha ekaxrk] ijarq ;g cuk;k x;k gS ljyrk ls ¼de Øekadks½ dk /;ku iqdkjus fo’o esa lgh fo’oklqvksa dks --- Hkfo”;oDrk muds yksxks dk çfrfuf/k ¼gS½] cksyrs vkSj O;Dr djrs gS grk’kk fd brus de fo’oklq** ¼,MoMZ ts- ;ksUx] ih,p-Mh-] </w:t>
      </w:r>
      <w:r>
        <w:rPr>
          <w:rFonts w:cs="Kruti Dev 050" w:ascii="Kruti Dev 050" w:hAnsi="Kruti Dev 050"/>
          <w:b/>
          <w:i/>
          <w:sz w:val="32"/>
        </w:rPr>
        <w:t>/k cqd vkWQ ;’kk;kg] ;’kk;kg dh fdrkc]</w:t>
      </w:r>
      <w:r>
        <w:rPr>
          <w:rFonts w:cs="Kruti Dev 050" w:ascii="Kruti Dev 050" w:hAnsi="Kruti Dev 050"/>
          <w:sz w:val="32"/>
        </w:rPr>
        <w:t xml:space="preserve"> ohyh;e ch- ,jMekUl çdk’kd dEiuh] 1972] Hkkx 3] i`”B 2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lekpkj gesa fn;k x;k] mldk fdlus fo’okl fd;k\ vkSj ;gksok dk Hkqtcy fdl ij çxV fd;k\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sz w:val="32"/>
        </w:rPr>
        <w:tab/>
        <w:t>‘kCn ^^lekpkj** ¼</w:t>
      </w:r>
      <w:r>
        <w:rPr>
          <w:sz w:val="22"/>
        </w:rPr>
        <w:t>report</w:t>
      </w:r>
      <w:r>
        <w:rPr>
          <w:rFonts w:cs="Kruti Dev 050" w:ascii="Kruti Dev 050" w:hAnsi="Kruti Dev 050"/>
          <w:sz w:val="32"/>
        </w:rPr>
        <w:t xml:space="preserve">½ dk vFkZ gS ^^?kksf”kr gqvk lans’k**A yqFkj us bls vuqokn fd;k ^^gekjs çpkj djus dh** rjg ¼;ksaXk] 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½A ^^tks lekpkj gesa </w:t>
      </w:r>
      <w:r>
        <w:rPr>
          <w:rFonts w:cs="Kruti Dev 050" w:ascii="Kruti Dev 050" w:hAnsi="Kruti Dev 050"/>
          <w:i/>
          <w:sz w:val="32"/>
        </w:rPr>
        <w:t>fn;k x;k]</w:t>
      </w:r>
      <w:r>
        <w:rPr>
          <w:rFonts w:cs="Kruti Dev 050" w:ascii="Kruti Dev 050" w:hAnsi="Kruti Dev 050"/>
          <w:b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>mldk fdlus fo’okl fd;k\ lekarj o.kZu ikB esa gS] ^^vkSj ;gksok dk Hkqtcy fdl ij çxV fd;k\** ^^;gksok dk Hkqtcy** o.kZu gS tks çHkq ds lkeF;Z dks lanHkZ djrk gSA tks lekpkj gesa fn;k x;k mldk fdlus fo’okl fd;k\ vkSj ;gksok dk Hkqtcy fdl ij çxV fd;k\ fdls elhg dk cpkusokyk lkeF;Z çxV gqv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lekpkj gesa fn;k x;k] mldk fdlus fo’okl fd;k\ vkSj ;gksok dk Hkqtcy fdl ij çxV fd;k\** ¼;’kk;kg 53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;g in fn[kkrk gS fd vkidks igys lqlekpkj ds çpkj dk fo’okl djuk gh pkfg,] vkSj fQj elhg esa ijes’oj ds lkeF;Z }kjk ifjofrZr gks tkvksA vkSj fQj Hkh Hkfo”;oDrk ç’u fn[kkrk gS cgqr FkksM+s fo’okl djsaxs vkSj ifjofrZr gk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lekpkj gesa fn;k x;k] mldk fdlus fo’okl fd;k\ vkSj ;gksok dk Hkqtcy fdl ij çxV fd;k\** ¼;’kk;kg 53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elhg dh lkalkfjd lsok ds nkSjku FkksM+s yksxks us fo’okl fd;k vkSj ifjofrZr gq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;h’kq ykt+j ¼</w:t>
      </w:r>
      <w:r>
        <w:rPr>
          <w:sz w:val="22"/>
        </w:rPr>
        <w:t>Lazarus</w:t>
      </w:r>
      <w:r>
        <w:rPr>
          <w:rFonts w:cs="Kruti Dev 050" w:ascii="Kruti Dev 050" w:hAnsi="Kruti Dev 050"/>
          <w:sz w:val="32"/>
        </w:rPr>
        <w:t>½ dh dcz ds ikl vk,A ;g vkneh pkj fnuksa ls ejk gqvk FkkA ;h’kq us mudks dgk] ^^iRFkj gVkvks** ¼;wgUuk 11%39½A ykt+j dh cgu mUgsa jksduk pkgrh FkhA mlus dgk] ^^gs çHkq] mlesa ls vc rks nqxZ/k vkrh gS] D;ksafd mls ejs pkj fnu gks pqds gS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½A ijUrq mUgksaus ;h’kq dh vkKk ekuh vkSj dcz ds eq¡g ds ikl tks iRFkj &lt;¡dk gqvk Fkk mls gVk;kA fQj ;h’kq us ^^cM+s ‘kCn ls iqdkjk] gs ykt+j] fudy vkA vkSj tks ej x;k Fkk og dQu ls gkFk ik¡o c¡/ks gqv, fudy vk;k] vkSj mldk eq¡g v¡xksNs ls fyiVk gqvk FkkA ;h’kq us muls dgk] mls [kksy nks vkSj tkus nks** ¼;wgUuk 11%43&amp;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 ij ç/kku ;ktdksa vkSj Qjhfl;ksa us egklHkk cqykbZ vkSj dgk] ge djrs D;k gS\ ¼gesa D;k djuk pkfg,\½ ;g euq”; rks cgqr fpUg fn[kkrk gS** ¼;wgUuk 11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mUgksaus ns[kk mlus fdrus peRdkj fd,] vkSj M+jrs Fks dh lkjs lkekU; yksx muds ctk; mldk vuqdj.k d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r% mlh fnu ls os mls ekj Mkyus dk “kM~;U= jpus yx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;wgUuk 11%5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gk;ktd vkSj Qjhfl;ksa us feydj lHkk j[kuh ‘kq: dh ;h’kq ls NqVdkjk ikus dk Js”B jkLrk tkuus] mls ekj Mkyus**A çsfjrks ;wgUuk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us muds lkeus brus fpUg fn[kk,] rkSHkh mUgksaus ml ij fo’okl u fd;k( rkfd ;’kk;kg ¼;’kk;kg½ Hkfo”;oDrk dk opu iwjk gks tks mlus dgk % gs çHkq] </w:t>
      </w:r>
      <w:r>
        <w:rPr>
          <w:rFonts w:cs="Kruti Dev 050" w:ascii="Kruti Dev 050" w:hAnsi="Kruti Dev 050"/>
          <w:i/>
          <w:sz w:val="28"/>
        </w:rPr>
        <w:t>gekjs lekpkj dk fdlus fo’okl fd;k gS\ vkSj çHkq dk Hkqtcy fdl ij çxV gqvk gS\</w:t>
      </w:r>
      <w:r>
        <w:rPr>
          <w:rFonts w:cs="Kruti Dev 050" w:ascii="Kruti Dev 050" w:hAnsi="Kruti Dev 050"/>
          <w:sz w:val="28"/>
        </w:rPr>
        <w:t xml:space="preserve"> 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 12%37&amp;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mUgksaus mudks ikap gtkj dks peRdkfjd:i ls f[kykrs ns[kkA mUgksaus mudks dks&lt;+h dks paxk djrs vkSj va/kks dh vka[ks [kksyrs ns[kk FkkA mUgksaus mudks nq”Vks dks ckgj Qsadrs vkSj ydok okys dks cyoku LokLFk; esa mBk;kA mUgksaus mudks fo/kok ds iq= dks e`R;q ls ftykrs ns[kkA mUgksaus mudks uk flQZ ikuh dks njk[k ds jl esa cnyrs ns[kk] ijUrq mUgsa lquk Ò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uds vkjk/kuky;ksa esa mins’k djrk] vkSj jkT; dk lqlekpkj çpkj djrk] vkSj gj çdkj dh chekjh vkSj nqcZyrk dks nwj djrk jgk** ¼erh 9%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fQj Hkh] tc mUgksaus ykt+j dks e`R;q ls ftyk;k] ^^mls ekj Mkyus dk “kM~;U= jpus yxs** ¼;wgUuk 11%5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us muds lkeus brus fpUg fn[kk,] rkSHkh mUgksaus ml ij fo’okl u fd;k( rkfd ;’kk;kg ¼;’kk;kg½ Hkfo”;oDrk dk opu iwjk gks tks mlus dgk % gs çHkq] </w:t>
      </w:r>
      <w:r>
        <w:rPr>
          <w:rFonts w:cs="Kruti Dev 050" w:ascii="Kruti Dev 050" w:hAnsi="Kruti Dev 050"/>
          <w:i/>
          <w:sz w:val="28"/>
        </w:rPr>
        <w:t>gekjs lekpkj dk fdlus fo’okl fd;k gS\ vkSj çHkq dk Hkqtcy fdl ij çxV gqvk gS\</w:t>
      </w:r>
      <w:r>
        <w:rPr>
          <w:rFonts w:cs="Kruti Dev 050" w:ascii="Kruti Dev 050" w:hAnsi="Kruti Dev 050"/>
          <w:sz w:val="28"/>
        </w:rPr>
        <w:t xml:space="preserve"> 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wgUuk 12%37&amp;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k¡] elhg dh lkalkfjd lsok ds nkSjku flQZ FkksM+s gh yksxksa us fo’okl fd;k vkSj ifjofrZr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çsfjrks ds le; ds nkSjku FkksM+s yksxksa us fo’okl fd;k vkSj ifjofrZr gq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esgjckuh djds jksfe;ksa 10%11&amp;16 ij fQjksA pfy;s [kM+s jgrs gS vkSj og egku~ okD;[k.M i&lt;+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ifo=’kkL= ;g dgrk gS] tks dksbZ ml ij fo’okl djsxk og yfTtr u gksxkA ;gwfn;ksa vkSj ;wukfu;ksa esa dqN Hksn ugha] blfy;s fd og lc dk çHkq gS vkSj vius lc uke ysusokyksa ds fy;s mnkj gSA D;ksafd tks dksbZ çHkq dk uke ysxk] og m)kj ik,xkA fQj ftl ij mUgksaus fo’okl ugha fd;k os mldk uke dSls ysa\ vkSj ftlds fo”k; lquk ugha ml ij dSls fo’okl djsa\ vkSj çpkjd fcuk dSls lqusa\ vkSj ;fn Hksts u tk,¡ rks dSls çpkj djsa\ tSls fy[kk gS] muds ik¡o D;k gh lqgkous gS] tks vPNh ckrksa dk lqlekpkj lqukrs gS! ijUrq lc us ml lqlekpkj ij dku u yxk;k] </w:t>
      </w:r>
      <w:r>
        <w:rPr>
          <w:rFonts w:cs="Kruti Dev 050" w:ascii="Kruti Dev 050" w:hAnsi="Kruti Dev 050"/>
          <w:i/>
          <w:sz w:val="28"/>
        </w:rPr>
        <w:t>¼;’kk;kg½ dgrk gS] gs çHkq fdlus gekjs lqlekpkj ij fo’okl fd;k gS\</w:t>
      </w:r>
      <w:r>
        <w:rPr>
          <w:rFonts w:cs="Kruti Dev 050" w:ascii="Kruti Dev 050" w:hAnsi="Kruti Dev 050"/>
          <w:sz w:val="28"/>
        </w:rPr>
        <w:t>** ¼jksfe;ksa 10%11&amp;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ab/>
        <w:t>/;ku fnth;s dh ifo=’kkL= dk ;g okD;[k.M dgrk gS] in 12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</w:t>
      </w:r>
      <w:r>
        <w:rPr>
          <w:rFonts w:cs="Kruti Dev 050" w:ascii="Kruti Dev 050" w:hAnsi="Kruti Dev 050"/>
          <w:i/>
          <w:sz w:val="28"/>
        </w:rPr>
        <w:t>;gwfn;ksa vkSj ;wukfu;ksa esa dqN Hksn ugha</w:t>
      </w:r>
      <w:r>
        <w:rPr>
          <w:rFonts w:cs="Kruti Dev 050" w:ascii="Kruti Dev 050" w:hAnsi="Kruti Dev 050"/>
          <w:sz w:val="28"/>
        </w:rPr>
        <w:t xml:space="preserve">( blfy;s fd og lc dk çHkq gS vkSj vius lc uke ysusokyksa ds fy;s mnkj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10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sfjrks ikSyql }kjk ;g ;h’kq ds fQj ls LoxZ esa mBus ds rhl o”kksZ ls FkksM+s de le; esa fy[kk x;k FkkA bl çdkj] ikSyql us jksfe;ksa dh fdrkc yh[kh çsfjrks ds fdrkc ds ckn ds fgLlksa ds njE;kuA oks ;gwfn vkSj vU;tkfr ¼;wukuh½ nksuks ls ckr djrk Fkk] tc fd ;h’kq us yxHkx fo’ks”k djds ;gwnh;ksa ls ckr fdA ikSyql us dgk] ^^;gwfn;ksa vkSj ;wukfu;ksa es dqN Hksn ugha**A lkjs vkneh;ksa dks vko’;drk gS elhg d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vkSj fQj Hkh] mudh fo’ks”k djds chu ;gwfn çs{kdksa dks] ikSyql us ogh leku ckr dgh tks ;h’kq us dgh Fkh] ;’kk;kg 53%1 ls dFku djrs gq,] foyki djrs gS gdhdr dk fd flQ rqyukRed FkksM+s ;wukfu;ksa us fo’okl fd;k &amp; vkSj ;’kk;kg 53%1 dks dFku djrs gS fn[kkus fd Hkfo”;oDrk us dgk Fkk] çkFkZuki= }kjk dh T;knkrj ;wukfu flQZ FkksM+s gh T;knk mRrjnk;h gksaxs lqlekpkj ;gwfn;ksa ls FkksM+k vf/kdA ikSyql us ;’kk;kg dh Qfj;kn ls dFku fd;k ;g fn[k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lekpkj gesa fn;k x;k] mldk fdlus fo’okl fd;k\ vkSj ;gksok dk Hkqtcy fdl ij çxV fd;k\** ¼;’kk;kg 53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;wukfu ¼vU; tkfr½ ;gwfn;ksa ls vf/kd T;knk lqlekpkj ls mnkj gSA fQj Hkh] rkS Hkh] flQZ rqyukRed:i ls FkksM+s gh ;wukfu;ksa us ;h’kq esa fo’okl fd;k ikSyql vkSj nwljs çsfjrks ds le; esa egku~ iqu%m)kj Fkk] tSls ge çsfjrks dh fdrkc esa ns[krs gSA fQj Hkh oks ‘kfDr’kkyh iqu%m)kj yk;s flQZ FkksM+s gh vU;tkfr;ksa dks elhg esa eqfDr ds fy;sA lqlekpkj çpkj eqf’dy Fkk] jksfe;ksa ds chp Hk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nksuksa elhg vkSj çsfjrks us flQZ FkksM+s gh ifjofrZr ns[ksA bl çdkj] igyh lnh ds elhgh fuf’pr dh gqbZ y?kqerh esa Fks] vkSj ckf/kr y?kqerh ml ij! vkSj blfy;s] nksuksa ;wgUuk vkSj ikSyql us gekjs ikB dks dFku fd;k Li”V djus T;knkrj yksxksa dk lqlekpkj dks çfrcU/k Li”V djuk D;ks T;knkrj tks mUgsa çpkj djrs lqurs Fks vifjofrZr j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lekpkj gesa fn;k x;k] mldk fdlus fo’okl fd;k\ vkSj ;gksok dk Hkqtcy fdl ij çxV fd;k\** ¼;’kk;kg 53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;g elhgh bfrgkl ds ;qxks rd lp jgkA ges’kk] gj le; esa] flQZ FkksM+s yksx lqlekpkj esa fo’okl djrs gS vkSj lPph rjg ls ifjofrZr gksrs gSA vkSj og vkt Hkh fo’o esa lp gSA dqN ugha cnykA tks gesa ykrk gS gekjs vk[kjh eqn~ns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FkksM+s yksxksa us fo’okl fd;k vkSj vkt ifjofrZ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gekjs vius le; esa ge d;hckj lkeuk djrs gS ;’kk;kg ds foyki dh lPpkbZ ls] ml ‘kksd;qDr ç’u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lekpkj gesa fn;k x;k] mldk fdlus fo’okl fd;k\ vkSj ;gksok dk Hkqtcy fdl ij çxV fd;k\** ¼;’kk;kg 53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nq%[kn:i ls] gesa dguk gh pkfg, fd FkksM+s yksx vkt lqlekpkj çpkj esa fo’okl djrs gS] vkSj FkksM+s cpk, x;s gS elhg ds lkeF;Z ds }kjkA gekjs I;kjs fj’rsnkj Hkh d;hckj elhg dk vLohdkj djrs gSA vkSj vki esa ls T;knkrj tkurs gS fd flQZ FkksM+s gh ifjofrZr gksrs gS mu esa ls ftUgsa ge dyhfl;k esa çpkj lquus ykrs gSA eSa ml ij rhu VhIi.kh d:¡xk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1½ igyk] ckbcy gesa dgk¡ dgrk gS fd T;knkrj yksx cpk, tk,¡xs\ ;g ugha dgrkA gdhdr esa] ;h’kq us dgk blls fo:)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ldsr QkVd ls ços’k djks] D;ksafd pkSM+k gS og QkVd vkSj ljy gS og ekxZ tks fouk’k dks igq¡pkrk gS( vkSj cgqr ls gS tks ml ls ços’k djrs gSA D;ksafd ldsr gS og QkVd vkSj dfBu gS og ekxZ tks thou dks igq¡pkrk gS( vkSj FkksM+s gS tks mls ikrs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7%13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k¡ FkksM+s gS tks bls ikrs gS! gesa lnk oks vius eu esa j[kuk pkfg, tc gekjs lqlekpkj çpkj ds ç;Ru ds ifj.kke esa FkksM+s ifjorZu gksrs gS ge vf/kd dh vk’kk djrs gS mll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] fQj nwljh ckr eSa dgw¡xk oks ;g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¼2½ gekjk lqlekpkj çpkj djus dk y{; fdrus ifjofrZr gksaxs ml ij vk/kkfjr ugha gSa] pkgs çfrlkn cM+k gS ;k NksVk] gekjh vk¡[ks dHkh Hkh fdrus ifjofrZr gq, ml ij fLFkj ugha gksuh pkfg,A gekjk y{; vk/kkfjr gS </w:t>
      </w:r>
      <w:r>
        <w:rPr>
          <w:rFonts w:cs="Kruti Dev 050" w:ascii="Kruti Dev 050" w:hAnsi="Kruti Dev 050"/>
          <w:i/>
          <w:sz w:val="32"/>
        </w:rPr>
        <w:t>ijes’oj dh vkKkikyu</w:t>
      </w:r>
      <w:r>
        <w:rPr>
          <w:rFonts w:cs="Kruti Dev 050" w:ascii="Kruti Dev 050" w:hAnsi="Kruti Dev 050"/>
          <w:sz w:val="32"/>
        </w:rPr>
        <w:t xml:space="preserve"> ijA gekjh vk¡[ks lnk </w:t>
      </w:r>
      <w:r>
        <w:rPr>
          <w:rFonts w:cs="Kruti Dev 050" w:ascii="Kruti Dev 050" w:hAnsi="Kruti Dev 050"/>
          <w:i/>
          <w:sz w:val="32"/>
        </w:rPr>
        <w:t>çHkq</w:t>
      </w:r>
      <w:r>
        <w:rPr>
          <w:rFonts w:cs="Kruti Dev 050" w:ascii="Kruti Dev 050" w:hAnsi="Kruti Dev 050"/>
          <w:sz w:val="32"/>
        </w:rPr>
        <w:t xml:space="preserve"> ij gh gksuh pkfg,] vkSj gekjk vkKk&amp;ikyu </w:t>
      </w:r>
      <w:r>
        <w:rPr>
          <w:rFonts w:cs="Kruti Dev 050" w:ascii="Kruti Dev 050" w:hAnsi="Kruti Dev 050"/>
          <w:i/>
          <w:sz w:val="32"/>
        </w:rPr>
        <w:t>mudks</w:t>
      </w:r>
      <w:r>
        <w:rPr>
          <w:rFonts w:cs="Kruti Dev 050" w:ascii="Kruti Dev 050" w:hAnsi="Kruti Dev 050"/>
          <w:sz w:val="32"/>
        </w:rPr>
        <w:t xml:space="preserve"> tc ge lqlekpkj çpkj djus tkrs gS( vkSj gekjh vk¡[ks lnk ijes’oj ij gh j[kuh pkfg,] vkSj gekjk </w:t>
      </w:r>
      <w:r>
        <w:rPr>
          <w:rFonts w:cs="Kruti Dev 050" w:ascii="Kruti Dev 050" w:hAnsi="Kruti Dev 050"/>
          <w:i/>
          <w:sz w:val="32"/>
        </w:rPr>
        <w:t>mu</w:t>
      </w:r>
      <w:r>
        <w:rPr>
          <w:rFonts w:cs="Kruti Dev 050" w:ascii="Kruti Dev 050" w:hAnsi="Kruti Dev 050"/>
          <w:sz w:val="32"/>
        </w:rPr>
        <w:t xml:space="preserve"> ij vkKk&amp;ikyu tc ge lqlekpkj çpkj djrs gS! elhg us gesa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qe lkjs txr esa tkdj lkjh l`f”V ds yksxksa dks lqlekpkj çpkj djks** ¼ejdql 16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i/>
          <w:i/>
          <w:sz w:val="32"/>
          <w:u w:val="single"/>
        </w:rPr>
      </w:pPr>
      <w:r>
        <w:rPr>
          <w:rFonts w:cs="Kruti Dev 050" w:ascii="Kruti Dev 050" w:hAnsi="Kruti Dev 050"/>
          <w:sz w:val="32"/>
        </w:rPr>
        <w:t xml:space="preserve">ogh gS tks elhg us gels djus dks dgk vkSj gesa ;g djuk gh pkfg, pkgs yksx lqus ;k ugha( pkgs os ifjofrZr gS ;k ughaA gesa lqlekpkj çpkj djuk gh pkfg, D;ksafd elhg us gesa ;g djus dks dgk gS! </w:t>
      </w:r>
      <w:r>
        <w:rPr>
          <w:rFonts w:cs="Kruti Dev 050" w:ascii="Kruti Dev 050" w:hAnsi="Kruti Dev 050"/>
          <w:i/>
          <w:sz w:val="32"/>
        </w:rPr>
        <w:t>gekjh lQyrk balkuh çfrlkn ij fuHkZj ugha gksrh!</w:t>
      </w:r>
      <w:r>
        <w:rPr>
          <w:rFonts w:cs="Kruti Dev 050" w:ascii="Kruti Dev 050" w:hAnsi="Kruti Dev 050"/>
          <w:sz w:val="32"/>
        </w:rPr>
        <w:t xml:space="preserve"> ugha!</w:t>
      </w:r>
      <w:r>
        <w:rPr>
          <w:rFonts w:cs="Kruti Dev 050" w:ascii="Kruti Dev 050" w:hAnsi="Kruti Dev 050"/>
          <w:i/>
          <w:sz w:val="32"/>
        </w:rPr>
        <w:t xml:space="preserve"> gekjh lQyrk fuHkZj gS elhg dh vkKk ikyu ijA </w:t>
      </w:r>
      <w:r>
        <w:rPr>
          <w:rFonts w:cs="Kruti Dev 050" w:ascii="Kruti Dev 050" w:hAnsi="Kruti Dev 050"/>
          <w:i/>
          <w:sz w:val="32"/>
          <w:u w:val="single"/>
        </w:rPr>
        <w:t>blh fy, gesa lqlekpkj çpkj djus tkuk pkfg, pkgs os lqlekpkj ij fo’okl djs ;k ugh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i/>
          <w:i/>
          <w:sz w:val="32"/>
          <w:u w:val="single"/>
        </w:rPr>
      </w:pPr>
      <w:r>
        <w:rPr>
          <w:rFonts w:cs="Kruti Dev 050" w:ascii="Kruti Dev 050" w:hAnsi="Kruti Dev 050"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] fQj] ogk¡ rhljh ckr gS tks blesa ls ckgj vk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¼3½ D;k </w:t>
      </w:r>
      <w:r>
        <w:rPr>
          <w:rFonts w:cs="Kruti Dev 050" w:ascii="Kruti Dev 050" w:hAnsi="Kruti Dev 050"/>
          <w:i/>
          <w:sz w:val="32"/>
        </w:rPr>
        <w:t>vki</w:t>
      </w:r>
      <w:r>
        <w:rPr>
          <w:rFonts w:cs="Kruti Dev 050" w:ascii="Kruti Dev 050" w:hAnsi="Kruti Dev 050"/>
          <w:sz w:val="32"/>
        </w:rPr>
        <w:t xml:space="preserve"> elhg ij fo’okl djrs gks\ D;k </w:t>
      </w:r>
      <w:r>
        <w:rPr>
          <w:rFonts w:cs="Kruti Dev 050" w:ascii="Kruti Dev 050" w:hAnsi="Kruti Dev 050"/>
          <w:i/>
          <w:sz w:val="32"/>
        </w:rPr>
        <w:t>vki</w:t>
      </w:r>
      <w:r>
        <w:rPr>
          <w:rFonts w:cs="Kruti Dev 050" w:ascii="Kruti Dev 050" w:hAnsi="Kruti Dev 050"/>
          <w:sz w:val="32"/>
        </w:rPr>
        <w:t xml:space="preserve"> elhg ds ikl fo’okl ls vkvksxs\ pkgs vxj vkids ifjokj ls dksbZ Hkh vkSj vkids fe=ks esa vki ds ikl ifjofrZr u gks] D;k </w:t>
      </w:r>
      <w:r>
        <w:rPr>
          <w:rFonts w:cs="Kruti Dev 050" w:ascii="Kruti Dev 050" w:hAnsi="Kruti Dev 050"/>
          <w:i/>
          <w:sz w:val="32"/>
        </w:rPr>
        <w:t>vki</w:t>
      </w:r>
      <w:r>
        <w:rPr>
          <w:rFonts w:cs="Kruti Dev 050" w:ascii="Kruti Dev 050" w:hAnsi="Kruti Dev 050"/>
          <w:sz w:val="32"/>
        </w:rPr>
        <w:t xml:space="preserve"> elhg dks &lt;w¡&lt;ksxs\ D;k </w:t>
      </w:r>
      <w:r>
        <w:rPr>
          <w:rFonts w:cs="Kruti Dev 050" w:ascii="Kruti Dev 050" w:hAnsi="Kruti Dev 050"/>
          <w:i/>
          <w:sz w:val="32"/>
        </w:rPr>
        <w:t>vki</w:t>
      </w:r>
      <w:r>
        <w:rPr>
          <w:rFonts w:cs="Kruti Dev 050" w:ascii="Kruti Dev 050" w:hAnsi="Kruti Dev 050"/>
          <w:sz w:val="32"/>
        </w:rPr>
        <w:t xml:space="preserve"> muds ikl vkvksxs\ Lej.k djks fd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fo’okl djs vkSj cifrLek ys mlh dk m)kj gksxk] ijUrq tks fo’okl u djsxk og nks”kh Bgjk;k tk,xk** ¼ejdql 16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;h’kq ds ikl vkvksxs] ifjofrZr gksxs vkSj fQj cifrLek yksxs\ ;k vki cM+s leqnk; ds yksxksa esa gksaxs tks m)kjd dk vLohdkj djrs gS] vkSj lnk ds fy;s v/kksyksd dh Tokyk esa u”V gk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Urq tks fo’okl u djsxk og nks”kh Bgjk;k tk,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jdql 16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 xml:space="preserve">;g esjh çkFkZuk gS fd vki ml leqnk; ds chp </w:t>
      </w:r>
      <w:r>
        <w:rPr>
          <w:rFonts w:cs="Kruti Dev 050" w:ascii="Kruti Dev 050" w:hAnsi="Kruti Dev 050"/>
          <w:i/>
          <w:sz w:val="32"/>
        </w:rPr>
        <w:t>ugha</w:t>
      </w:r>
      <w:r>
        <w:rPr>
          <w:rFonts w:cs="Kruti Dev 050" w:ascii="Kruti Dev 050" w:hAnsi="Kruti Dev 050"/>
          <w:sz w:val="32"/>
        </w:rPr>
        <w:t xml:space="preserve"> gksaxs tks v/kksyksd esa u”V gksrs gS] ijUrq vki gekjs lkFk LFkkuh; dyhfl;k esa tqM+ksaxsA fo’o ls ckgj vkvks! ;h’kq ds ikl fo’okl ls vkvks! bl LFkkuh; dyhfl;k esa vkvksA vkSj lnk ds fy;s vkSj lkjh vuUrrk ds fy;s cpk, tkvks ;h’kq ds ygw vkSj /kkfeZdrk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lekpkj gesa fn;k x;k] mldk fdlus fo’okl fd;k\ vkSj ;gksok dk Hkqtcy fdl ij çxV fd;k\** ¼;’kk;kg 53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  <w:r>
        <w:rPr>
          <w:rFonts w:cs="Kruti Dev 050" w:ascii="Kruti Dev 050" w:hAnsi="Kruti Dev 050"/>
          <w:i/>
          <w:sz w:val="32"/>
        </w:rPr>
        <w:t>vki</w:t>
      </w:r>
      <w:r>
        <w:rPr>
          <w:rFonts w:cs="Kruti Dev 050" w:ascii="Kruti Dev 050" w:hAnsi="Kruti Dev 050"/>
          <w:sz w:val="32"/>
        </w:rPr>
        <w:t xml:space="preserve"> ‘kk;n mu esa ls ,d gks tks fo’okl djrk gS vkSj ifjofrZr gS! ‘kk;n vki mu FkksM+s esa ls ,d gks tks tc lqlekpkj çpkj fd;k tkrk gS ml ij fo’okl djrs gSA vki ‘kk;n dgks] ^^gk¡] ;h’kq ejs esjs ikiksa ds fy;sA gk¡] os e`R;q ls mBsA gk¡] eSa muds ikl fo’okl ls vkrk gw¡A** </w:t>
      </w:r>
      <w:r>
        <w:rPr>
          <w:rFonts w:cs="Kruti Dev 050" w:ascii="Kruti Dev 050" w:hAnsi="Kruti Dev 050"/>
          <w:i/>
          <w:sz w:val="32"/>
        </w:rPr>
        <w:t>vki</w:t>
      </w:r>
      <w:r>
        <w:rPr>
          <w:rFonts w:cs="Kruti Dev 050" w:ascii="Kruti Dev 050" w:hAnsi="Kruti Dev 050"/>
          <w:sz w:val="32"/>
        </w:rPr>
        <w:t xml:space="preserve"> ‘kk;n mu FkksM+s esa ls ,d gks ftudks çHkq dk Hkqtcy çxV gqvk gks] tSls vki eqfDr dk vuqHko djks ;h’kq ij Hkjkslk djus ds }kjk] ^^ijes’oj dk esEuk gS tks txr dk iki mBk ys tkrk gS** ¼;wgUuk 1%29½A </w:t>
      </w:r>
      <w:r>
        <w:rPr>
          <w:rFonts w:cs="Kruti Dev 050" w:ascii="Kruti Dev 050" w:hAnsi="Kruti Dev 050"/>
          <w:i/>
          <w:sz w:val="32"/>
        </w:rPr>
        <w:t>vki</w:t>
      </w:r>
      <w:r>
        <w:rPr>
          <w:rFonts w:cs="Kruti Dev 050" w:ascii="Kruti Dev 050" w:hAnsi="Kruti Dev 050"/>
          <w:sz w:val="32"/>
        </w:rPr>
        <w:t xml:space="preserve"> ‘kk;n mu esa ls ,d gks tks ;h’kq ds ikl vkrs gS] vkSj muds cgqewY; ygw }kjk vkids ikiks ls ‘kq) gksrs gksA çHkq vkidks vuqxzg ns] gekjs lekpkj ij fo’okl djus eqfDr dk vuqHko djs ikiks ls eqfDr dk çHkq ;h’kq elhg }kjk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esgjckuh djds [kM+s jgks vkSj ^^eSa vk jgk gw¡] çHkq**] xkvks vkids xhr ds ipsZ dk xhr Øekad lkr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lqurk gw¡ vkids Lokxr dk Lo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eq&gt;s cqykrk gS çHkq] vkids ik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cgqewY; ygw esa ‘kq) gks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dkYojh ij c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vk jgk gw¡] çH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 jgk gw¡ vHkh vkids i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lkQ djks] eq&gt;s ‘kq) djks ygw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dkYojh ij c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|fi vkuk detksj vkSj nq”V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 djsaxs esjk lkeF;Z fu’p;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 djsaxs esjh nq”Vrk iwjh rjg ‘kq)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rd iwjh rjg nkx jfgr vkSj ‘kq)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vk jgk gw¡] çH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 jgk gw¡ vHkh vkids ikl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q&gt;s lkQ djks] eq&gt;s ‘kq) djks ygw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dkYojh ij c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eSa vk jgk gw¡] çHkq** ysohl gkVZlQ }kjk] 1828&amp;19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vxj vkidks gekjs lkFk ckr djuh gks ;h’kq }kjk vkids ikiks ls ‘kq) gksus ds ckjs esa] esgjckuh djds vHkh lHkkx`g ds fiNs tkvksA Mks- dsxu vkidks ‘kkUr txg ys tk,axs tgk¡ ge ckr dj ldsA Mks- pku esgjckuh djds vkvks vkSj muds fy;s çkFkZuk djks ftUgksaus çfrlkn fn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- gk;eZl ds lans'k gj g¶rs bUVjusV ij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  <w:t xml:space="preserve">You can read Dr. Hymers’ sermons each week on the Internet at </w:t>
      </w:r>
      <w:hyperlink r:id="rId2">
        <w:r>
          <w:rPr>
            <w:rStyle w:val="InternetLink"/>
          </w:rPr>
          <w:t>www.realconversion.com</w:t>
        </w:r>
      </w:hyperlink>
      <w:r>
        <w:rPr/>
        <w:t>. Click on “Sermon Manuscripts.”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  <w:t xml:space="preserve">You may email Dr. Hymers at rlhymersjr@sbcglobal.net – 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  <w:t>or you may write him at P.O.Box 15308, Los Angele, CA 90015.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/>
        <w:t>Or phone him at (818) 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;’kk;kg 52%13&amp;53%1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dk¡Vks dk eqdqV** ¼bjk- ,Q- LVkufQy }kjk] 1914&amp;199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Lohdkj fd;k gqvk lekpk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’kk;kg 53 ij /kkfeZd çopu Øekad 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tks lekpkj gesa fn;k x;k] mldk fdlus fo’okl fd;k\ vkSj ;gksok dk Hkqtcy fdl ij çxV fd;k\** ¼;’kk;kg 53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’kk;kg 52%14]1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elhg dh lkalkfjd lsok ds nkSjku FkksMs yksxks us fo’okl fd;k vkSj ifjofrZr gq, Fks] ;wgUuk 11%39] 43&amp;44] 47] 53( 12%37&amp;38( erh 9%3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çsfjrks ds le; ds nkSjku FkksM+s yksxksa us fo’okl fd;k vkSj ifjofrZr gq, Fks] jksfe;ksa 10%11&amp;1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3- rhljk] </w:t>
        <w:tab/>
        <w:t xml:space="preserve">FkksM+s yksxksa us fo’okl fd;k vkSj vkt ifjofrZr gS] erh 7%13&amp;14( ejdql 16%15]16( ;wgUuk 1%29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985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1:00Z</dcterms:created>
  <dc:creator>Lalit Sharma</dc:creator>
  <dc:description/>
  <dc:language>en-US</dc:language>
  <cp:lastModifiedBy>Use This Account</cp:lastModifiedBy>
  <dcterms:modified xsi:type="dcterms:W3CDTF">2013-04-08T06:49:00Z</dcterms:modified>
  <cp:revision>9</cp:revision>
  <dc:subject/>
  <dc:title/>
</cp:coreProperties>
</file>