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bVyh esa vf/kdkj fo:)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Antinomianism in Ita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aps/>
          <w:sz w:val="18"/>
          <w:szCs w:val="24"/>
        </w:rPr>
        <w:t>(</w:t>
      </w:r>
      <w:r>
        <w:rPr>
          <w:rFonts w:cs="Times New Roman" w:ascii="Times New Roman" w:hAnsi="Times New Roman"/>
          <w:sz w:val="18"/>
          <w:szCs w:val="24"/>
        </w:rPr>
        <w:t>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/>
      </w:pPr>
      <w:r>
        <w:rPr>
          <w:rFonts w:eastAsia="Calibri" w:cs="Kruti Dev 050" w:ascii="Kruti Dev 050" w:hAnsi="Kruti Dev 050"/>
          <w:sz w:val="32"/>
        </w:rPr>
        <w:t>‘</w:t>
      </w:r>
      <w:r>
        <w:rPr>
          <w:rFonts w:eastAsia="Calibri" w:cs="Kruti Dev 050" w:ascii="Kruti Dev 050" w:hAnsi="Kruti Dev 050"/>
          <w:sz w:val="32"/>
        </w:rPr>
        <w:t>kke] 8 lhracj] 2013]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Evening, September 8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;fn dksbZ elhg esa gS] rks og ubZ l`f”V gS% iqjkuh ckrsa chr xbZ gS( ns[kks] lc ckrsa ubZ gks xbZ gSa** ¼2 dqfjfUFk;ksa 5%1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720" w:right="720" w:hanging="115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^^D;ksafd fdrus ,sls euq”; pqids ls ge esa vk feys gSa] ftuds bl n.M dk o.kZu iqjkus le; esa igys gh ls fy[kk x;k Fkk] ;s HkfDrghu gSa] vkSj gekjs ijes’oj ds vuqxzg dks yqpiu esa cny Mkyrs gSa] vkSj gekjs ,dek= Lokeh vkSj çHkq ;h’kq elhg dk bUdkj djrs gSa** ¼;gwnk 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igys fnu eq&gt;s I;kjh L=h ls bZ&amp;esy feyk tks esjs /kkfeZd çopuksa dk bVyh dh Hkk”kk esa vuqokn djrh gSA mlus eq&gt;s dgk fd mlus esjk ,d /kkfeZd çopu bVyh esa fdlh ^^ekuusokyksa** dks i&lt;+kA ijarq eSaus tkuk fd os gdhdr esa ckbcy laca/kh ‘kCn ds Kku esa ^^ekuusokys** ugha Fks! og ^^ekuusokysa** ‘kCn] esjh lksp esa] vfrfjDr bLrseky fd;k gqvk vkSj dHkh dHkh O;kdqy djusokyk gSA ;g lp gS fd ^^ekuusokys** u;h fu;ekoyh esa nks ckj dgs x, gS ¼çsfjrks 5%14( 1 rheqfFk;ql 4%12½] ijarq ;g ‘kCn vkt xyr bLrseky fd;k x;k gSA ;g dbZckj ykxw fd;k x;k gS mudks ftls ckbcy esa ^^eu dfYir** fo’okl gSa] elhg ds lkFk fcuk feyu ds lPps ifjorZu esaA ,sls yksx o.kZu fd, x, gS ^^os HkfDr dk Hks”k rks /kjsaxs] ij mldh ‘kfDr dks u ekusaxs** ¼2 rheqfFk;ql 3%5½ dh rjgA os ^^lnk lh[krs rks jgrs gS ij lR; dh igpku rd dHkh ugha igq¡prs** ¼2 rheqfFk;ql 3%7½A vkSj ^^;s Hkh lR; dk fojks/k djrs gS % ;s ,sls euq”; gS] ftudh cqf) Hkz”V gks xbZ gS** ¼2 rheqfFk;ql 3%8½A oks in o.kZu djrs gS dgstkusokys ^^ekuusokyksa** dk tks bUdkj djrs gSa fd ifjorZu ifjofrZr ds thou dh fn’kk cnyrk gSA os dgrs gS fd yksx fujUrj iki esa th ldrs gSa vkSj elhgh jg ldrs gSa] D;ksafd os ckbcy ds dqN inks ij fo’okl djrs gSA muds fy;s] ckbcy ds dqN in esa fo’okl djuk mudks cpkrk gS] fcuk çHkq ;h’kq elhg Lo;a ds lkFk feyu dsA igyk ikB dgrk gS] ^^;fn dksbZ elhg esa gS] rks og ubZ l`f”V gS** ¼2 dqfjfUFk;ksa 5%17½A ijarq os mls eksM+ nsrs gSa vFkZ djus dks] ^^vxj dksbZ vkneh ckbcy ds dqN inks ij fo’okl djrk gS og cpk;k x;k gS**A ;g cM+h ukfLrdrk gS tk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^^lsUMsekuh;kuh&gt;e**</w:t>
      </w:r>
      <w:r>
        <w:rPr>
          <w:rFonts w:eastAsia="Calibri" w:cs="Kruti Dev 050" w:ascii="Kruti Dev 050" w:hAnsi="Kruti Dev 050"/>
          <w:sz w:val="32"/>
          <w:szCs w:val="32"/>
        </w:rPr>
        <w:t xml:space="preserve"> ls tkuh tkrh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vkSj Hkh] ;s dgs&amp;tkusokys ^^ekuusokys** lksprs gS fd elhgh ds fy;s ;g lkekU; gS iki esa thukA bl çdkj os ^^ijes’oj ds vuqxzg dks yqpiu esa cny Mkyrsa gSa] vkSj gekjs ,dek= Lokeh vkSj çHkq ;h’kq elhg dk bUdkj djrs gS** ¼;gwnk 4½A ;g v/;kRefo|k laca/k nwljk nks”k gS tks dgk tkrk g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^^vf/kdkj fo:)rk**</w:t>
      </w:r>
      <w:r>
        <w:rPr>
          <w:rFonts w:eastAsia="Calibri" w:cs="Kruti Dev 050" w:ascii="Kruti Dev 050" w:hAnsi="Kruti Dev 050"/>
          <w:sz w:val="32"/>
          <w:szCs w:val="32"/>
        </w:rPr>
        <w:t>A mM+kÅ iq= ij ds gky ds /kkfeZd çopu esa e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FkksM+s o”kZ igys ,d L=h tks os’;kx`g dh eq[;k Fkh ;gk¡ yksl ,atfyl esa] mlus dgk mldk ^^iqu%tUe** gqvk FkkA ,d lqlekpkj çpkj djusokys vkxsoku us eq&gt;s dgk] ^^mldk vuqeku er djks**A dSlh ew[kZrk! lqlekpkj çpkj dk ;g O;kdqy djusokyk fpUg dgk x;k gS ^^vf/kdkj fo:)rk**] vkSj ;g ckgj vkrk gS ekU;rk ls fd dksbZ Hkh iki ds lqvj ds ckM+s esa th ldrk gS vkSj mlh le; ijes’oj dk iq= Hkh gksrk gSA </w:t>
      </w:r>
      <w:r>
        <w:rPr>
          <w:rFonts w:eastAsia="Calibri" w:cs="Kruti Dev 050" w:ascii="Kruti Dev 050" w:hAnsi="Kruti Dev 050"/>
          <w:sz w:val="32"/>
          <w:szCs w:val="32"/>
        </w:rPr>
        <w:t xml:space="preserve">¼vkj- ,y- gk;elZ] tqfu-] Vh,p-Mh-]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^^mM+kÅ iq= dk xyr vFkZ yxkuk**</w:t>
      </w:r>
      <w:r>
        <w:rPr>
          <w:rFonts w:eastAsia="Calibri" w:cs="Kruti Dev 050" w:ascii="Kruti Dev 050" w:hAnsi="Kruti Dev 050"/>
          <w:sz w:val="32"/>
          <w:szCs w:val="32"/>
        </w:rPr>
        <w:t>] 25 vxLr] 20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 çdkj] vf/kdkj fojks/kh fQjkrs gS ^^ijes’oj ds vuqxzg dks yqpiu esa** ¼mnkgj.k ds :i esa ^^dkeqdrk] vf’k”Vrk] cs’kje O;ogkj** &amp; MCY;q- b- okbu½A xzhd ‘kCn vuqokn fd;k x;k Fkk ^^yqpiu** xykfr;ksa 5%19 esa Hkh fn[krk gS] ^^’kjhj dk dke** ds lkFk &amp; vkSj gesa fQj dgk x;k] ^^,sls dke djusokys ijes’oj ds jkT; ds okfjl u gksaxs** ¼xykfr;ksa 5%21½A laiw.kZ okD;[k.M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’kjhj ds dke rks çxV gSa] vFkkZr~( O;fHkpkj] xUns dke]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yqpiu</w:t>
      </w:r>
      <w:r>
        <w:rPr>
          <w:rFonts w:eastAsia="Calibri" w:cs="Kruti Dev 050" w:ascii="Kruti Dev 050" w:hAnsi="Kruti Dev 050"/>
          <w:sz w:val="28"/>
          <w:szCs w:val="32"/>
        </w:rPr>
        <w:t xml:space="preserve">] ewfrZiwtk] Vksuk] cSj] &gt;xM+k] bZ”;kZ] Øks/k] fojks/k] QwV] fo/keZ] Mkg] erokykiu] yhykØhM+k vkSj buds tSls vkSj &amp; vkSj dke gS] buds fo”k; esa eSa rqe ls igys ls dg nsrk gw¡ % tSlk igys dg Hkh pqdk gw¡ fd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,sls ,sls dke djusokys ijes’oj ds jkT; ds okfjl u gksaxs**</w:t>
      </w:r>
      <w:r>
        <w:rPr>
          <w:rFonts w:eastAsia="Calibri" w:cs="Kruti Dev 050" w:ascii="Kruti Dev 050" w:hAnsi="Kruti Dev 050"/>
          <w:sz w:val="24"/>
          <w:szCs w:val="32"/>
        </w:rPr>
        <w:t xml:space="preserve"> </w:t>
      </w:r>
      <w:r>
        <w:rPr>
          <w:rFonts w:eastAsia="Calibri" w:cs="Kruti Dev 050" w:ascii="Kruti Dev 050" w:hAnsi="Kruti Dev 050"/>
          <w:sz w:val="28"/>
          <w:szCs w:val="32"/>
        </w:rPr>
        <w:t>¼xykfr;ksa 5%19&amp;21½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eSa ugha tkurk D;k T;knk Li”V gks ldrk gS! ^^,sls dke djusokys ijes’oj ds jkT; ds okfjl u gksaxs**A fQj Hkh vf/kdkj fojks/kh dgrs gSa os jkT; ds okfjl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ksaxs!</w:t>
      </w:r>
      <w:r>
        <w:rPr>
          <w:rFonts w:eastAsia="Calibri" w:cs="Kruti Dev 050" w:ascii="Kruti Dev 050" w:hAnsi="Kruti Dev 050"/>
          <w:sz w:val="32"/>
          <w:szCs w:val="32"/>
        </w:rPr>
        <w:t xml:space="preserve"> dSlh ew[kZrk! bfQfl;ksa 4%17&amp;19 esa] xzhd ‘kCn vuqokn fd;k x;k Fkk ^^yqpiu** tks fn;k x;k gS fcu cpk, gqvksa dk o.kZu djusA D;k T;knk Li”V gks ldrk gS\ vkSj fQj Hkh vk/kqfud lqlekpkj çpkj /keZ&amp;iqLrd laca/kh vf/kdkj fojks/kh tkjh j[krs gS ^^ijes’oj ds vuqxzg dks yqpiu esa cnyuk** ¼;gwnk 4½A ;g ukfLrdrk bVyh rd lhfer ugha gSA dnkfi ugha! ;g ;gk¡ vefjdk esa bruk rh{.k gS fd djhcu gj ,d [kks;k O;fDr ftls vki feyrs gks lksprk gS os cpk, x, gS] pkgs os LokHkkfod iki esa th jgs gks fQj HkhA gdhdr esa vf/kdkj fo:)rk vefjdk esa elhghrk dks u”V dj jgh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;gwnk dgrk gS os ^^gekjs ijes’oj ds vuqxzg dks yqpiu esa cny Mkyrs gS]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vkSj gekjs ,dek= Lokeh vkSj çHkq ;h’kq elhg dk bUdkj djrs gS**</w:t>
      </w:r>
      <w:r>
        <w:rPr>
          <w:rFonts w:eastAsia="Calibri" w:cs="Kruti Dev 050" w:ascii="Kruti Dev 050" w:hAnsi="Kruti Dev 050"/>
          <w:sz w:val="32"/>
          <w:szCs w:val="32"/>
        </w:rPr>
        <w:t>A os firkeg dh çHkqrk dk bUdkj djrs gS] vkSj os elhg dh çHkqrk dk bUdkj djrs gSA os dbZckj ;g djrs gS elhg dks m)kjd dh rjg vkSj elhg çHkq dh rjg vyx djdsA gekjs bVyh ds vuqoknd us dgk] ^^bVyh esa cgqr ls lqlekpkj çpkj djusokys yksx dgrs gS fd ;h’kq vkids m)kjd gks ldrs gS] ijarq vko’;d ugha fd vkids çHkq Hkh gks**A MkW- ,- MCY;q- Vks&gt;j us etcwr dFku fn;k ml &gt;wBh f’k{kk ds fo:) esaA mUgksaus e’kgwjrk l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mRÑ”V ukfLrdrk gekjs laiw.kZ lqlekpkj çpkjd elhgh e.My esa vk;h gS &amp; foLr`r:i ls Lohdkjk gqvk fopkj fd ge balku elhg dks Lohdkj djuk fu.kZ; dj ldrs gS flQZ blfy;s fd gesa mudh vko’;drk gS m)kjd dh rjg vkSj og gekjs ikl vf/kdkj gS Vkyus gekjk mudh vksj vkKkdkjhiu çHkq dh rjg tc rd ge pkgsa! 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dSlh nq[k%n ?kVuk fd gekjs fnu esa ge dbZckj lqurs gS lqlekpkj dh ;kpuk dh x;h gks bl çdkj ds vk/kkj ij % ^^;h’kq ds ikl vkvks! vkidks fdlh dh Hkh vkKk ekuuh ugha gSA vkidks dqN Hkh cnyuk ugha gSA vkidks dqN Hkh NksM+uk ugha gS &amp; flQZ muds ikl vkvks vkSj mu ij fo’okl djks m)kjd dh rjg!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blfy;s os vkrs gSa vkSj m)kjd esa fo’okl djrs gSA cknesa] lHkk ;k lEesyu esa] os lqusaxs nwljh ;kpuk % ^^vc vkius mUgsa m)kjd dh rjg çkIr fd;k gS] vkidks dSlk yxsxk mUgsa çHkq dh rjg ysus\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dhdr tks ge lqurs gS gj txg og bls lgh ugha djrhA vkneh;ksa vkSj L=h;ksa dks çsfjr djus] Hkkx fd, gq, elhg esa ekuus ds fy;s] og xyr f’k{kk gS D;ksafd dksbZ Hkh vk/ks elhg dks ugha ik ldrs --- tc vkneh ;h’kq elhg ij fo’okl djrk gS mls laiw.kZ çHkq ;h’kq elhg ij fo’okl djuk gh pkfg, &amp; dksbZ vkj{k.k ugha djuk gS! eSa larq”B gw¡ fd ;g xyr gS ns[kuk ;h’kq dks fnO; ifjpkfjdk ds leku ftlds ikl ge tk ldrs gS tc iki us gesa fcekj fd;k gS] vkSj ckn esa gesa lgk; djus ds ckn] mudks dguk] ^^fcnkbZ ds le; dk ç.kke** &amp; vkSj gekjs vius jkLrs pys tk, 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ge muds ikl ,sls ugha vkrs tks] mlds ?kj ds fy;s QuhZpj [kjhnrk gS] ?kksf”kr djrk gS % ^^eSa ;g est yw¡xk ijarq eq&gt;s og dqqlhZ ugha pkfg,** &amp; bls Hkkx djrs gq,! ugha lkgc! ;g ;k rks iw.kZ elhg ;k elhg ugh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eSa ekurk gw¡ gesa lalkj dks iw.kZ elhg dk çpkj djus dh vko’;drk gS&amp;elhg ftls gekjh {kek&amp;çkFkZuk dh vko’;drk ugha] elhg tks Hkkx ugha fd, tk,¡xs] elhg tks ;k rks gekjs lcds ijes’oj gksaxs ;k tks dnkfi ijes’oj gksaxs gh ugh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eSa vkidks psrkouh nsrk gw¡ &amp; vkidks muls lgk; ugha fey ldrh ml çdkj esa D;ksafd ijes’oj mUgsa ugha cpk,¡xs ftls os vkns’k ugha ns ldrs! os muds dk;kZy; dk foHkktu ugha djsaxsA vki vk/ks&amp;elhg ij fo’okl ugha dj ldrsA ge mUgsa ekurs gS ftlds fy;s os gSa &amp; jkT;kfHk”ksd fd, gq, m)kjd vkSj ijes’oj tks jktkvksa ds jktk vkSj çHkqvksa ds çHkq gS! os oks ugha gksrs tks os gS vxj mUgksaus gesa cpk;k vkSj gesa cqyk;k vkSj gesa pqus fcuk le&gt; ds fd os gesa ekxZn’kZu Hkh dj ldrs gSa vkSj gekjs thou fu;af=r Hkh dj ldrs gS 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D;k ;g gks ldrk gS fd ge gdhdr esa lksps ge ;h’kq elhg dks gekjs drZO;&amp;ikyu ds _.kh ugha gSa\ geus gekjk drZO;&amp;ikyu mUgsa fn;k gS ftl {k.k geus mUgsa iqdkjk eqfDr ds fy;s] vkSj vxj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vki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mUgsa og drZO;&amp;ikyu ugha nsrs] esjs ikl dkj.k gS vk’p;Z dk vxj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vki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gdhdr esa ifjofrZr g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eSa ckrsa ns[krk gw¡ vkSj ckrsa lqurk gw¡ tks elhgh yksx djrs gS vkSj tSls eSa mUgsa ns[krk gw¡ --- eSa ç’u mB+krk gw¡ D;k os ;FkkZFk esa ifjofrZr gq, gS 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eSa ekurk gw¡ ;g ifj.kke gS xyr f’k{kk ‘kq: djus dkA mUgksaus çHkq dks lkspk vLirky dh rjg vkSj ;h’kq dks eq[; dke djusokys] cspkjs ikfi;ksa dks n`&lt;+ djus tks ijs’kkuh esa x;s gS! ^^eq&gt;s n`&lt;+ djks] çHkq**] mUgksaus vkxzg fd;k Fkk] ^^rkfd eSa vius jkLrs tk ldq¡!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og cqjh f’k{kk gS --- ;g Hkjh gqbZ gS Lo&amp;diV ds lkFkA pfy;s ns[krs gSa ;h’kq gekjs çHkq dks] eq[;] ifo=] eqdqV igus gq,] çHkqvksa ds çHkq vkSj lcds jktk muds lkjs cpk, gq, yksxksa ls laiw.kZ drZO;&amp;ikyu dk vkns’k nsus ds iw.kZ vf/kdkj esa!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ijes’oj bPNqd gS fd ge muds lkFk fdlh Hkh nwljh pht ls T;knk çekf.kd jgsA ifo=’kkL= &lt;w¡&lt;ks] u;h fu;ekoyh i&lt;+ks] vkSj vxj vki ns[kks fd eSaus lPpkbZ dk dhVk.kq fn;k gS] rks eSa vkidks mÙksftr djrk gw¡ blds ckjs esa dqN djusA vxj vki viw.kZrk ls ys tk, x, gks Hkkx fd, gq, m)kjd esa fo’okl djus] vkuafnr gks tkvks fd ogk¡ ij vHkh Hkh le; gS vkids fy;s blds ckjs esa dqN djus! ¼,- MCY;q- Vks&gt;j] Mh-Mh-]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vkbZ dksy bV glZs! eSa bls ukfLrdrk dgrk gw¡!</w:t>
      </w:r>
      <w:r>
        <w:rPr>
          <w:rFonts w:eastAsia="Calibri" w:cs="Kruti Dev 050" w:ascii="Kruti Dev 050" w:hAnsi="Kruti Dev 050"/>
          <w:sz w:val="28"/>
          <w:szCs w:val="32"/>
        </w:rPr>
        <w:t>] elhgh çdk’ku] 1974 dh çr] i`i`”B 9&amp;2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jarq eSaus tkuk gS fd ;g iwjh rjg ls vuwBk gS vf/kdkj fojks/kh ds fy;s i’pkrki djuk mlds LosPNkpkj ds fy;s vkSj ;FkkZFk esa ifjofrZr gksusA eSa 55 o”kksZa ls Hkh çpkj djrk vk;k gw¡] vkSj eSa dHkh Hkh O;fDrxr:i ls ,d Hkh leiZ.k fd, gq, vf/kdkj fojks/kh ls ugha feyk ftlus bl ukfLrdrk ds fy;s i'pkrki fd;k gks vkSj fQj lPps ifjorZu dk vuqHkoA eSa ekurk gw¡ ;g lgh gS D;ksafd leiZ.k fd, gq, vf/kdkj fojks/kh ‘kSrku ds o’k ds v/khu gSA eSa mls 1 ;wgUuk 3%8 ij vk/kkj djrk gw¡] tks eSa ;gk¡ ns jgk gw¡ baXyh’k LVkUMMZ o’kZu ls] ^^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tks dksbZ Hkh iki djus dk vH;kl djrk gS og nq”VkRek dk gS ---</w:t>
      </w:r>
      <w:r>
        <w:rPr>
          <w:rFonts w:eastAsia="Calibri" w:cs="Kruti Dev 050" w:ascii="Kruti Dev 050" w:hAnsi="Kruti Dev 050"/>
          <w:sz w:val="32"/>
          <w:szCs w:val="32"/>
        </w:rPr>
        <w:t xml:space="preserve">** bl çdkj gesa dgk x;k gS fd vf/kdkj fojks/kh tks iki djus dk vH;klh gS os ^^nq”VkRek ds** gS &amp; vFkkZr~] os nq”VkRek ds fu;a=.k ds v/khu gSA nq”VkRek gS ^^vkdk’k ds vf/kdkj ds gkfde~ vFkkZr~ ml vkRek ds vuqlkj pyrs Fks]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tks vc Hkh vkKk u ekuusokyksa esa dk;Z djrk gS</w:t>
      </w:r>
      <w:r>
        <w:rPr>
          <w:rFonts w:eastAsia="Calibri" w:cs="Kruti Dev 050" w:ascii="Kruti Dev 050" w:hAnsi="Kruti Dev 050"/>
          <w:sz w:val="32"/>
          <w:szCs w:val="32"/>
        </w:rPr>
        <w:t>** ¼bfQfl;ksa 2%2½A eSa ;gk¡ dFku djrk gw¡ ^^vf/kdkj fo:)rk** ij VhIi.kh ls tks iqu%lq/kkj LVMh ckbcy esa nh gSA ;g dgrh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f/kdkj fo:)rk dk vFkZ gS ^^O;oLFkk ds fo:)**A vf/kdkj fojks/kh earO; gS tks ifo=’kkL= esa ijes’oj dh O;oLFkk elhgh ds thou dk lh/ks ls fu;a=.k djuh pkfg, dk bUdkj djrs gS --- os &gt;wBs lkjka’k dks ysrs gS fd mudk orZu dksbZ QdZ ugha djrk] ;fn os fo’okl djrs jgSA ijarq 1 ;wgUuk 1%8&amp;2%1 vkSj 3%4&amp;10 nwljh fn’kk n’kkZrs gSA ;g ‘kD; ugha gS elhg esa jgks vkSj mlh le; iki dks Lohdkj djks thou ds çdkj dh rjg ¼i`”B 183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Hkh] bVyh esa vf/kdkj fojks/kh;ksa us 1 dqfjfUFk;ksa 5%1 dks fpÙk vkdf”kZr fd;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;gk¡ rd lquus esa vkrk gS fd rqe esa O;kfHkpkj gksrk gS] oju~ ,slk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O;kfHkpkj</w:t>
      </w:r>
      <w:r>
        <w:rPr>
          <w:rFonts w:eastAsia="Calibri" w:cs="Kruti Dev 050" w:ascii="Kruti Dev 050" w:hAnsi="Kruti Dev 050"/>
          <w:sz w:val="28"/>
          <w:szCs w:val="32"/>
        </w:rPr>
        <w:t xml:space="preserve"> tks vU;tkfr;ksa esa Hkh ugha gksrk fd ,d euq”; vius firk dh iRuh dks j[krk gS** ¼1 dqfjfUFk;ksa 5%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Vyh ds vf/kdkj fojks/kh;ksa us dgk fd ^^;g mnkgj.k gS fo’oklqvksa ds chp laca/kh esa O;fHkpkj gksus dkA** blfy;s] mUgksaus dgk] ;g çekf.kr djrk gS ^^fd ,d fo’oklq Hkh ‘kjhj ij eu yxkusokyk gks ldrk gS**A eSaus ml çdkj ds fujFkZd lqus gS ;gk¡ vefjdk esa HkhA ijarq 1 dqfjfUFk;ksa 5%2&amp;13 fn[kkrk gS fd ikSyql us dqfjUFkql ds dyhfl;k esa dgk ^^ml dqdehZ dks vius chp esa ls fudky** ¼1 dqfjfUFk;ksa 5%13½A ;g Li”V gS fd çsfjrks ikSyql us muls dgk ,sls ^^dqdehZ O;fDr** dks dyhfl;k ls ckgj j[kks] vkSj ,sls O;fDr ds lkFk [kkvks Hkh ugha ¼1 dqfjfUFk;ksa 5%11½A bl ij VhIi.kh nh xbZ gS ,d ikB ckn] 1 dqfjfUFk;ksa 6%9&amp;11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 rqe ugha tkurs fd vU;k;h yksx ijes’oj ds jkT; ds okfjl u gksaxs\ /kks[kk u [kkvks% u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os’;kxkeh</w:t>
      </w:r>
      <w:r>
        <w:rPr>
          <w:rFonts w:eastAsia="Calibri" w:cs="Kruti Dev 050" w:ascii="Kruti Dev 050" w:hAnsi="Kruti Dev 050"/>
          <w:sz w:val="28"/>
          <w:szCs w:val="32"/>
        </w:rPr>
        <w:t>] u ewfrZiwtd] u ijL=hxkeh] u yqPps] u iq:”kxkeh] u pksj] u yksHkh] u fi;DdM+] u xkyh nsusokys] u vU/ksj djusokys ijes’oj ds jkT; ds okfjl gksaxsA vkSj rqe esa ls fdrus ,sls gh Fks( ijUrq rqe çHkq ;h’kq elhg ds uke ls vkSj gekjs ijes’oj ds vkRek ls /kks, x,] vkSj ifo= gq,** ¼1 dqfjfUFk;ksa 6%9&amp;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çsfjrks us ;gk¡ lwfp nh vf/kdkj fojks/kh;ksa dh tks ^^ijes’oj ds jkT; ds okfjl u gksaxs** ¼6%9½A ;g cgqr Li”V djrk gS fd vkneh tks fudV ds laca/kh;ksa ds lkFk eSFkqu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^^O;kfHkpkj**</w:t>
      </w:r>
      <w:r>
        <w:rPr>
          <w:rFonts w:eastAsia="Calibri" w:cs="Kruti Dev 050" w:ascii="Kruti Dev 050" w:hAnsi="Kruti Dev 050"/>
          <w:sz w:val="32"/>
          <w:szCs w:val="32"/>
        </w:rPr>
        <w:t xml:space="preserve"> esa gSa og ^^ijes’oj ds jkT; dk okfjl ugha** gksxkA 1 dqfjfUFk;ksa 6%9 esa ckbcy gesa dgrk gS fd ^^O;kfHkpkjh** ijes’oj ds jkT; esa ugha gksaxsA çdkf’krokD; 21%8 gesa dgrk gS fd ,sls L=h&amp;iq:”k ds laca/k ds :i esa nwjkpkjh O;fDr Tokyk ds ljksoj esa Qsads tk,¡xsA os lkjh vuUrrk ds fy;s v/kksyksd &amp; vfXu esa gksax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Sls eSaus dgk] vf/kdkj fo:)rk bVyh rd lhfer ugha gSA dnkfi ugha! ;g ‘kSrkuh f’k{kk laiw.kZ if’peh lalkj esa QSy jgh gS] vkSj [kkl djds vefjdk esaA vf/kdkj fo:)rk iwjh rjg ls o.kZu dh xbZ gS gekjs nwljs ikB es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D;ksafd fdrus ,sls euq”; pqids ls ge esa vk feys gSa] ftuds bl n.M dk o.kZu iqjkus le; esa igys gh ls fy[kk x;k Fkk] ;s HkfDrghu gSa] vkSj gekjs ijes’oj ds vuqxzg dks yqpiu esa cny Mkyrs gSa] vkSj gekjs ,dek= Lokeh vkSj çHkq ;h’kq elhg dk bUdkj djrs gSa** ¼;gwnk 4½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f/kdkj fo:)rk dgrh gS fd tc ls ge vuqxzg }kjk cpk, x, gSa ge iki esa thuk tkjh j[k ldrs gSaA os dgrs gS vkidks dqN Hkh NksM+uk ugha gSA mudks n’kka’k ugha djuk gS ;k vkRek,¡ ugha thruh gSaA mUgsa dyhfl;k dh lHkkvksa esa Hkh gktjh ugha nsuh gS! vkSj os dgrs gS fd ge esa ls os tks drZO;&amp;ikyu ij vkxzg j[krs gSa bl fo”k; esa os ^^deZfu”B** gSaA og vf/kdkj fojks/kh;ksa dk ,d ilanhnk ‘kCn gSaA os drZO;&amp;ikyd elhgh;ksa dks dgrs gS ^^deZfu”B** ;k ^^Qjhfl;ksa**A ijarq os mu ‘kCnkas dk nq:i;ksx djrs gSA deZfu”B vkSj Qjhfl;ksa us fl[kk;k fd yksx cpk, tkrs gSa vPNs dke djus ds }kjkA fQj Hkh ge lh[kkrs gS fd ge cpk, x, gS ek= vuqxzg }kjk] vkSj fQj vPNs dke O;fDr ds thou esa cgrk gS tks ;FkkZFk esa ifjofrZr gSA deZfu”B vkSj Qjhfl;ksa fl[kkrs gSa fd vPNs dke vkidks cpkrs gSA lPps elhgh fl[kkrs gS fd vdsyk vuqxzg gh vkidks cpkrk gS] vkSj lPph eqfDr fQj mRiUu djrh gS vPNs dke gj,d lPps ifjofrZr ds thou esaA deZfu”B fl[kkrs gS fd vPNs dke eqfDr mRiUu djrs gSA ge fl[kkrs gS fd vuqxzg mRiUu djrk gS eqfDr] tks vPNs dkeksa esa ifj.kke nsrk gS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deZfu”B dgrs gSa fd vPNs dke eqfDr mRiUu djrs gSaA ge dgrs gSa fd eqfDr mRiUu djrh gS vPNs dkeksa dks &amp; deZfu”Bk ls ,dne fo:)!</w:t>
      </w:r>
      <w:r>
        <w:rPr>
          <w:rFonts w:eastAsia="Calibri" w:cs="Kruti Dev 050" w:ascii="Kruti Dev 050" w:hAnsi="Kruti Dev 050"/>
          <w:sz w:val="32"/>
          <w:szCs w:val="32"/>
        </w:rPr>
        <w:t xml:space="preserve"> ijarq vf/kdkj fojks/kh vPNs dkeksa ij ncko Mkyrs gh ughaA os lksprs Hkh ugha fd elhgh;ksa dks vko’;drk gS dyhfl;k ls tqM+us vkSj gj jfookj fcuk Hkwys lHkkvksa esa gktj jgus dhA os lksprs Hkh ugha vkidks vko’;drk gS gj g¶rs çkFkZuk lHkk esa gktj jgus dhA os ugha lksprs vkidks vko’;drk gS vkidh vkod dk n’kka’k djus] ;k gj g¶rs vkRek thrus tkus dhA os ugha lksprs vkidks vko’;drk gS yTtkoku~ diM+s iguus dhA os dbZ ckj dyhfl;k esa gktj jgrs gSa leqæ rV ij iguusokys diM+ksa dh rjg fn[kusokys diM+s igudj D;ksafd os etcwrh ls æksg djrs gS cjkcj diM+s iguusokys ds fo:)A ihN+ys g¶rs esjh iRuh us vf/kdkj fojks/kh çpkjd dh r:.k iq=h dks ns[kk cgqr NksV+k LdVZ igus gq, ,d o`) ;ktd dh vaR;s”Bh ij! tc ,d vf/kdkj fojks/kh lqlekpkj çpkjd gekjs dyhfl;k esa gktj gksrs gSa ge mUgsa VkbZ nsrs gS iguus dksA dksbZ vkSj fojks/k ugha djrkA jkseu dsFkfyd] ckS) Hkxoku esa ekuusokys vkSj nwljs] tks lqlekpkj çpkjd ugha gS]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dHkh Hkh</w:t>
      </w:r>
      <w:r>
        <w:rPr>
          <w:rFonts w:eastAsia="Calibri" w:cs="Kruti Dev 050" w:ascii="Kruti Dev 050" w:hAnsi="Kruti Dev 050"/>
          <w:sz w:val="32"/>
          <w:szCs w:val="32"/>
        </w:rPr>
        <w:t xml:space="preserve"> fojks/k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sz w:val="32"/>
          <w:szCs w:val="32"/>
        </w:rPr>
        <w:t xml:space="preserve"> djrsA ijarq vf/kdkj fojks/kh lqlekpkj çpkjd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lnk</w:t>
      </w:r>
      <w:r>
        <w:rPr>
          <w:rFonts w:eastAsia="Calibri" w:cs="Kruti Dev 050" w:ascii="Kruti Dev 050" w:hAnsi="Kruti Dev 050"/>
          <w:sz w:val="32"/>
          <w:szCs w:val="32"/>
        </w:rPr>
        <w:t xml:space="preserve"> fojks/k djrs gSA os dbZckj VkbZ fudky nsrs gS vkSj mls tehu ij Qsad nsrs gSa] ;k bls iguus ls gh bUdkj djrs gSaA os ;ksX; diM+s iguus ds fo:) etcwrh ls æksg djrs gSa! muds fy;s dksbZ igukos dh Hkk”kk ugha! os v/kehZ gSA os lkjs dk;ns ds fo:) gSA os vf/kdkj fojks/kh gS! vkSj Hkh] os ugha lksprs vkidks i'pkrki djuk pkfg, vkSj ?k`f.kr ikiksa dks R;kxuk pkfg,A nwljs ‘kCnksa esa] vf/kdkj fojks/kh lksprs gS vki fQj ls elhgh tUe ldrs gks vkSj vkids thou esa dksbZ Hkh cnyko vuqHko u dj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ks ckbcy fl[kkrk gS ge og ekurs gS &amp; fd vuqxzg }kjk lPph eqfDr mRiUu djrh gS thou ds vPNs dkeA og cgqr ls ifo=’kkL= esa LQfVd dh rjg Li”V gS] tSls ;g mPpdksfV ds lkfgR; dk okD;[k.M bfQfl;ksa esa] ikB nk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fo’okl ds }kjk vuqxzg gh ls rqEgkjk m)kj gqvk gS( vkSj ;g rqEgkjh vksj ls ugha% oju~ ijes’oj dk nku gS% vkSj u deksZ ds dkj.k] ,slk u gks fd dksbZ ?ke.M djsA D;ksafd ge mlds cuk, gq, gSa] vkSj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elhg ;h’kq esa mu Hkys dkeksa ds fy;s l`ts x,</w:t>
      </w:r>
      <w:r>
        <w:rPr>
          <w:rFonts w:eastAsia="Calibri" w:cs="Kruti Dev 050" w:ascii="Kruti Dev 050" w:hAnsi="Kruti Dev 050"/>
          <w:sz w:val="28"/>
          <w:szCs w:val="32"/>
        </w:rPr>
        <w:t xml:space="preserve"> ftUgsa ijes’oj us igys ls gekjs djus ds fy;s rS;kj fd;k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bfQfl;ksa 2%8&amp;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elhg ;h’kq esa mu Hkys dkeksa ds fy;s l`ts x,** &amp; og ljy vkSj Li”V gSA og vklku gksuk pkfg, le&gt;us d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ijarq vf/kdkj fojks/kh og ifo=’kkL= Lohdkj ugha djsaxsA os muds fo:) yM+kbZ Hkh djsaxs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os dgrs gSa] ^^vuqeku er djks**A ijarq os lcls T;knk /kekZuq:i yksx gSa!</w:t>
      </w:r>
      <w:r>
        <w:rPr>
          <w:rFonts w:eastAsia="Calibri" w:cs="Kruti Dev 050" w:ascii="Kruti Dev 050" w:hAnsi="Kruti Dev 050"/>
          <w:sz w:val="32"/>
          <w:szCs w:val="32"/>
        </w:rPr>
        <w:t xml:space="preserve"> dqN lcls cqjs geys eSaus vuqHko fd, gSa esjs vius thou esa vkSj lsok vk;h gS nq”V vf/kdkj fojks/kh;ksa lsA esjk lcls igyk /kkfeZd çopu Fkk vf/kdkj fo:)rk ds lkeus eSaus ns[kk ;qok yksxksa ds chp dyhfl;k esa ftldk eSa lnL; Fkk dsyhQksuhZ;k ds] gVhaxVu ikdZ esaA ml le; eSa lÙkjg o”kZ dk FkkA ckn esa ;qok vkxsoku eq&gt;s cktq ij ys x;k vkSj eq&gt;s dgk ml çdkj çpkj fQj ls dHkh Hkh ugha nsusA tc og eq&gt;s Mk¡V jgs Fks] muds ennuh’k us ;qok yksxksa ls dgk eSa xyr Fkk] vkSj esjs /kkfeZd çopu }kjk O;kdqy u gksusA ijarq FkksM+s efguksa ckn ;g ;qok funsZ’kd dks dyhfl;k ls Hkkxuk iM+k tc ekrk&amp;firkvksa us tkuk og muds cPpksa ds lkFk tkrh; laHkksx djrk FkkA o”kksZ ckn eSaus fujh{k.k fd;k tSls okLro esa lkjs ;qok yksx ftUgsa eSaus çpkj fd;k Fkk ml fnu] dyhfl;k ls nwj fxj x, bZ’ojjfgr thou thusA fQj ijes’oj us esjs eu ls dgk] ^^jkscVZ] rw vHkh vkxs tk vkSj vf/kdkj fo:)rk ds lkeus çpkj djA ;g Hk;kud ukfLrdrk gSA ?kcjk er! blds fo:) fgEer ls çpkj dj!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us esjh iwjh lsok ds nkSjku og djus dk ç;Ru fd;kA eSa nq”Vrk ls vkØe.k fd;k x;k Fkk ^^/keZfu”B** dh rjg vf/kdkj fojks/kh dyhfl;k vkxsoku }kjk lkuÝkUlhLdks ds mÙkj] ejhu dkÅUVh esa] tc eSa ogk¡ ;ktd in laHkky jgk FkkA ckn esa ;g çdV gqvk fd ;g vkneh mlds dyhfl;k esa yM+fd;ksa ds lkFk tkrh; laHkksx dj jgk FkkA osLVoqM] yksl ,atfyl dh if’pe cktq esa] vf/kdkj fojks/kh ^^ckbcy f’k{kd** us eq&gt;s Qjhfl;ksa vkSj [krjukd &gt;wBk f’k{kd dgkA eSa nwljh ykbu ij lqu jgk Fkk tSls mlus eq&gt;s Qksu ij gekjs dyhfl;k esa VwdM+ksa esa rksM+k ;qok O;fDr ds lkFkA tc eSaus dgk] ^^gSyks] chy] ;g MkW- gk;elZ gS**] og ph[kk vkSj Qksu uhps iVdkA mldh ckbcy oxZ esa ;qok yksx ekjhtqvkuk dk /kqeziku djrs Fks] vkSj os etcwrh ls jfookj dyhfl;k esa gktj jgus ds fojks/k esa FksA ogh Fkk tks bl vf/kdkj fojks/kh ^^f’k{kd** us mUgsa fl[kk;kA FkksM+s o”kksZa esa mldh iwjh ^^lsok** fxj x;h &amp; vkSj os fLFkfr ds ckgj x,A vkt rd ,d vf/kdkj fojks/kh L=h nq”Vrk ls eq&gt; ij vkØe.k djrh gS bUVjusV ij] eq&gt;s deZfu”B vkSj &gt;wBk f’k{kd crkrs gq,A og ihLry ysrh gS vkSj tSls cUnwd mlls dgrh gS] ^^xksyh pykvks] ekjus dks xksyh pykvks!** geus ,QchvkbZ dks mldh f’kdk;r dh gSA ijUrq cgqr igys eSaus lh[kk Fkk vf/kdkj fojks/kh ds geys ls vfrfjDr ijs’kku ugha gksusA ml çdkj ds vkØe.k gq, gS lPps elhgh;ksa ds fo:) tc ls dSu us ,cy dh gR;k dh çkphu lalkj esaA çsfjrks ;wgUuk us funsZ’k fd;k mlds HkkbZ dSu }kjk ,cy dh gR;k dkA mlus ckr dh ^^dSu] ds leku u cusa tks ml nq”V ls Fkk] vkSj ftlus vius HkkbZ dks ?kkr fd;kA vkSj mls fdl dkj.k ?kkr fd;k\ bl dkj.k fd mlds dke cqjs Fks] vkSj mlds HkkbZ ds dke /keZ ds FksA gs Hkkb;ksa] ;fn lalkj rqe ls cSj djrk gS rks vpEHkk u djuk** ¼1 ;wgUuk 3%12&amp;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f/kdkj fojks/kh vLohdkj djrs gS etcwr çpkj djuk ^^ejs gq, dkeksa ls eu fQjkus** ij ¼bczkfu;ksa 6%1½A os v{kj’k%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uQjr</w:t>
      </w:r>
      <w:r>
        <w:rPr>
          <w:rFonts w:eastAsia="Calibri" w:cs="Kruti Dev 050" w:ascii="Kruti Dev 050" w:hAnsi="Kruti Dev 050"/>
          <w:sz w:val="32"/>
          <w:szCs w:val="32"/>
        </w:rPr>
        <w:t xml:space="preserve"> djrs gS ml çdkj ds çpkj dks &amp; vkSj os yMsaxs çpkjd ds fo:) tks bls djrk gSA gsjksnl us cifrLek nsusokys ;wgUuk dk o/k fd;k iki ls i'pkrki ij çpkj djus ds dkj.kA elhg ds Øwl ij p&lt;+kus ds fy;s egklHkk cqykbZ xbZ D;ksafd mUgksaus çpkj fd;k iki ls i'pkrki ijA çsfjrks ikSyql ^^&gt;wBs HkkbZ;ksa ds chp tksf[keksa esa jgk** Fkk iki ls i'pkrki ij çpkj djus ds fy;s ¼2 dqfjfUFk;ksa 11%26( çsfjrks 26%20]2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lefiZr vf/kdkj fojks/kh ifjofrZr ugha gks ldsA os dHkh Hkh fQj ls ugha tUesA vkSj os v{kj’k%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frjLdkj</w:t>
      </w:r>
      <w:r>
        <w:rPr>
          <w:rFonts w:eastAsia="Calibri" w:cs="Kruti Dev 050" w:ascii="Kruti Dev 050" w:hAnsi="Kruti Dev 050"/>
          <w:sz w:val="32"/>
          <w:szCs w:val="32"/>
        </w:rPr>
        <w:t xml:space="preserve"> djrs gSa mUgsa tks mudks dgrs gSa os [kks, gq, gSaA MkW- Vks&gt;j us fy[kk muds mRikr ds ckjs esa mlds fuca/k] ^^,d ckj&amp;tUek vkSj nks ckj&amp;tUek** esaA mlus ifo=’kkL= ls fn[kk;k fd os tks dHkh Hkh fQj ls ugha tUes ges’kk yM+saxs tks fQj ls tUes gS muds fo:) &amp; nks ckj &amp; tUesA vf/kdkj fojks/kh ?k`.kk djrs gS] /kedh nsrs gSa] vkSj geyk djrs gS ftlus vuqHko fd;k gS u;s tUe dkA MkW- Vks&gt;j us dgk] ^^;g ‘kfDr’kkyh mRikr nks&amp;ckj&amp;tUes gqvksa ds fo:) esa flQZ lgk; djrk gS lp n`&lt;+ djus esa tks os fl[kkrs gS** ¼,- MCY;q- Vks&gt;j] Mh-Mh-] ^^,d ckj&amp;tUek vkSj nks ckj&amp;tUek**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vkneh &amp; ijes’oj ds jgus dh txg]</w:t>
      </w:r>
      <w:r>
        <w:rPr>
          <w:rFonts w:eastAsia="Calibri" w:cs="Kruti Dev 050" w:ascii="Kruti Dev 050" w:hAnsi="Kruti Dev 050"/>
          <w:sz w:val="32"/>
          <w:szCs w:val="32"/>
        </w:rPr>
        <w:t xml:space="preserve"> elhgh çdk’ku] 1966] i`”B 2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;g cgqr nq[k%n gS fd ;s fdLlk gSA ge vR;Ur vfHkyk”kk djrs gSa vf/kdkj fojks/kh;ksa cpk, tkus ds fy;sA ge dbZ ckj çkFkZuk djrs gSa fd os ‘kk;n ifjofrZr gksA os tkurs gS fd elhg Øwl ij ejs muds ikiksa dks pqdkusA mUgsa tkudkjh gS fd os thfor gS LoxZ esaA ijarq mUgksaus dHkh Hkh ;FkkZFk esa i'pkrki ugha fd;k] vkSj dHkh Hkh ;FkkZFk esa mudk Hkjkslk ugha fd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t jkr dksbZ ;gk¡ Hkh vf/kdkj fojks/kh gks] &gt;wBs ifjorZu dks oQknkj jguk vkSj vkids eu esa lPps ds lkeus yM+ukA ;k dksbZ i&lt;+ ;k lqu jgk gks ;g /kkfeZd çopu bUVjusV ij ‘kk;n yM+ jgk gks lPps ifjorZu gksus ds fo:) esaA vki ls eSa dgrk gw¡ nq%[kh eu ds lkFk] ^^vki oQknkj gks e`r vkSj lM+s gq, &gt;wBs O;kikj ds ‘kjhj lsA vki lPps ifjorZu dh ‘kkfUr vkSj vkuan dks [kks jgs gksA thou dks pquks! thou dks pquks! &gt;wBs ifjorZu dh lM+h gqbZ] cncqnkj yk’k dks Qsadks! fQj vius Lo;a dks ;h’kq elhg ij Qsadks! os vkids iki muds vius ygw ls ‘kq) djsaxs! os vkidks u;k tho cuk,¡xs tks ijes’oj dh vkKk ekurk gS çse ls] ctk; muds fo:) æksg djus ds bu cqjs fnuksa esa**A ckbcy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fn dksbZ elhg esa gS] rks og ubZ l`f”V gS % iqjkuh ckrsa chr xbZ gS( ns[kks] lc ckrsa ubZ gks xbZ gSa** ¼2 dqfjfUFk;ksa 5%1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vki i'pkrki djrs gks vkSj vius Lo;a dks ;h’kq ij Mkyrs gks vki xkus ;ksX; gksaxs] ^^eSa lc leiZ.k djrk gw¡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c dqN ;h’kq dks eSa leiZ.k djrk gw¡]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lc dqN mudks eSa vklkuh ls nsrk gw¡(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lnk mudks çse vkSj Hkjkslk d:¡xk]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mudh ekStqnxh esa gjjkst jgq¡xkA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eSa lc leiZ.k djrk gw¡] eSa lc leiZ.k djrk gw¡A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>lc vkidks] esjs HkkX;oku m)kjd] eSa lc leiZ.k djrk gw¡A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c dqN ;h’kq dks eSa leiZ.k djrk gw¡]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>uezrk ls muds pj.k esa eSa ueu djrk gw¡]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257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alkj ds lkjs lq[k R;kx fn;s] eq&gt;s yks] ;h’kq] eq&gt;s yks vHkhA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>eSa lc leiZ.k djrk gw¡] eSa lc leiZ.k djrk gw¡A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lc vkidks] esjs HkkX;oku m)kjd] eSa lc leiZ.k djrk gw¡A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¼^^eSa lc leiZ.k djrk gw¡** tqMlu MCY;q- oku Ms osUVj }kjk] 1855&amp;1939½A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ge ekStqn gS vki ls ckr djus ;h’kq }kjk cpk, tkus ds ckjs esaA vxj vkidks gels ckr djuk ilan gks] esgjckuh djds vHkh vkidh cSBd NksM+ks vkSj lHkkx`g ds ihNs tkvksA MkW- dsxu vkidks ‘kkUr txg ys tk,¡xs tgk¡ ckr dj ldsaA MkW- pku] esgjckuh djds çkFkZuk djsa fd dksbZ ftlus çfrHkko fn;k gS og vkt jkr ;h’kq ij Hkjkslk djsaA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i i&lt;+ ldrs gS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>^^fgUnh esa /kkfeZd Áopu**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You may email Dr. Hymers in English at rlhymersjr@sbcglobal.net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160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y çq|ksEe }kjk i&lt;+k gqvk ifo=’kkL=% bfQfl;ksa 2%4&amp;10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%</w:t>
      </w:r>
    </w:p>
    <w:p>
      <w:pPr>
        <w:pStyle w:val="Normal"/>
        <w:spacing w:lineRule="auto" w:line="240" w:before="0" w:after="0"/>
        <w:jc w:val="right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^^eSa lc leiZ.k djrk gw¡** ¼tqMlu MCY;q- oku&amp;Ms osUVj }kjk] 1855&amp;1939½A</w:t>
      </w:r>
    </w:p>
    <w:p>
      <w:pPr>
        <w:pStyle w:val="Normal"/>
        <w:spacing w:lineRule="auto" w:line="240" w:before="0" w:after="0"/>
        <w:jc w:val="right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SimSun;宋体" w:cs="Times New Roman"/>
    </w:rPr>
  </w:style>
  <w:style w:type="character" w:styleId="FooterChar">
    <w:name w:val="Footer Char"/>
    <w:qFormat/>
    <w:rPr>
      <w:rFonts w:ascii="Calibri" w:hAnsi="Calibri" w:eastAsia="SimSun;宋体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52:00Z</dcterms:created>
  <dc:creator>bijen</dc:creator>
  <dc:description/>
  <cp:keywords/>
  <dc:language>en-US</dc:language>
  <cp:lastModifiedBy>Use This Account</cp:lastModifiedBy>
  <dcterms:modified xsi:type="dcterms:W3CDTF">2013-09-16T15:56:00Z</dcterms:modified>
  <cp:revision>5</cp:revision>
  <dc:subject/>
  <dc:title/>
</cp:coreProperties>
</file>