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1"/>
          <w:color w:val="000000"/>
          <w:sz w:val="32"/>
          <w:szCs w:val="32"/>
        </w:rPr>
      </w:pPr>
      <w:r>
        <w:rPr>
          <w:rFonts w:cs="Kruti Dev 051" w:ascii="Kruti Dev 051" w:hAnsi="Kruti Dev 051"/>
          <w:color w:val="000000"/>
          <w:sz w:val="32"/>
          <w:szCs w:val="32"/>
        </w:rPr>
        <w:t>lPpk ek¡l! lPph gìh;k¡! lPpk ygw! &amp; Hkkx A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REAL FLESH!  REAL BONES!  REAL BLOOD! – PART 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Mks-vkj-,y- gk;elZ] tqfu- }kj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ksl ,atfyl ds cIrhl Vcjusdy es izHkq ds fnu dh lqcg] twu 13] 2010 dks fn;k x;k /kkfeZd izop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June 13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ßvkSj tc vkuUn ds ekjs mudks Árhfr u gqbZ] vkSj os vk’p;Z djrs Fks] rks mlus muls iwNk] D;k ;gk¡ rqEgkjs ikl dqN Hkkstu gS\ mUgksus mls Hkquh gqbZ eNyh dk VqdM+k fn;k] mlus ysdj muds lkeus [kk;kÞ ¼ywdk 24%41&amp;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vksg] eSa tkurk gwW dh /kkfeZd izopu dk ;s fo”k; ‘kk;n dqN izopudkjks dks ijs’kku djsxk! ijUrq mUgksus ‘kk;n ;s fo”k; vPNh rjg ugh i&lt;+k gksxk] ‘kk;n mlds inks ij tks ;h’kq ds iqu:RFkku ij Fks /;ku ugha fn;k gksxk! izoDrk laHkor% tksj ls vkSj Li”V cksyrs gS f£Lrh fo’okl ds dsUnz dh ekU;rk ij] ;h’kq ds ‘kkfjjhd iqu:RFkku dks lkfey djd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Sa Mks- ek;dy gkVZu ls iwjh rjg lger gw¡ dh gekjs dyhfl;k esa cgqr ls yksx gS tks ßjgL;e;Þ vkRek&amp;;h’kq esa ekurs gSA eSa dSls vk’kk d: ds vaxzsth Hkk”kk cksyus okyh nqfu;kes gj izoDrk mudh ;s NksVh lh fdrkc i&lt;+s </w:t>
      </w:r>
      <w:r>
        <w:rPr>
          <w:rFonts w:cs="Kruti Dev 051" w:ascii="Kruti Dev 051" w:hAnsi="Kruti Dev 051"/>
          <w:i/>
          <w:iCs/>
          <w:color w:val="000000"/>
          <w:sz w:val="32"/>
          <w:szCs w:val="32"/>
        </w:rPr>
        <w:t>ØkbLVysl fØLVh;kuhVh% vefjdu dyfl;k dk oSdfYid lqlekpkj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¼csdj cqdl] 2008½A os vsdne lgh gS tc dgrs gS cgqr ls f£Lrh /keZ ds fdrkcks ds ikl fi’kkph ßjgL;e;Þ ;h’kq gS] ugh dh u;s fu;ekoyh ds lPps ek¡l vkSj gìh okys ;h’kqA dkbZ Hkh cpk;k ugha tk ldrk ßnwljs ;h’kqÞ esa ekU;rk }kjk ¼2 dqfjfUFkks 11%4½A flQZ nSfgd iqu:RFkku gq, ;h’kq balkuh vkRek dks cpk ldrs gS] D;ksafd ßjgL;e;Þ ;h’kq ßnwljs ;h’kqÞ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jUrq eSa vkSj c&lt;+uk pkgrk gqa ;s dgus ls dh e`R;q ls mBs gqvs ;h’kq ds ikl ek¡l vkSj gìh;k¡ FkhA gk] eq&gt;s vPNh rjg irk gS tks ;h’kq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js gkFk vkSj esjs ik¡o] dks ns[kks dh eSa ogh gwW% eq&gt;s Nwdj ns[kks% D;ksafd 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vkRek ds gìh ek¡l ugha gksrk] tSlk eq&gt; esa ns[krs gks</w:t>
      </w:r>
      <w:r>
        <w:rPr>
          <w:rFonts w:cs="Kruti Dev 050" w:ascii="Kruti Dev 050" w:hAnsi="Kruti Dev 050"/>
          <w:color w:val="000000"/>
          <w:sz w:val="28"/>
          <w:szCs w:val="28"/>
        </w:rPr>
        <w:t>Þ ¼ywdk 24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jUrq ;h’kq dk dFku ifjiw.kZ ugh FkkA mUgksus vius iqu:RFkku okys nsg dh lkjh gdhdr xgjkbZ ls ugha letk;h FkhA eq&gt;s vkidks dgus fnft;s eSa D;q¡ ;s ekurk gwa dh muds e`R;qls mBs nsgesa flQZ ek¡l ;k gìh;k¡ ugh Fksa] ijUrq ygw Hkh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Sa ekurk gwa dh ;h’kq e`R;q ls lPps ek¡l] gìh;k¡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vkSj ygw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okys nsg ls mBs] D;ksafd ckbcy dk lh/kk ljy f’k{k.k ek¡xrk gS dh ;s blh rjg gS! eSaus cjlks rd ifo= okD;k i&lt;+k gS vkSj mls ekurk gwWA esjs yacs le; ds ;ktd vkSj f’k{kd] Mks- VheksFkh yhu] cksc tksusl fo’ofo|ky;esa f£Lrh /keZ dh ikB’kkyk vkSj ckbcy dh Hkk”kkavks ds igys ds izk/;kidus] eq&gt;s ckbcy esa ekuusdks fl[kk;k] vkSj ;s tks dgrk gS mlls vPNh rjg tqMs jgus d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ckbcy ljyrk ls ;s lh[kkrk gS dh ;h’kq ogh nsg] tks dcz esa nQuk;k x;k Fkk] e`R;q ls mBk gSa oks fi’kkp ;k ßHkwrÞ ugha Fkk tks dcz ls mBk FkkA oks </w:t>
      </w:r>
      <w:r>
        <w:rPr>
          <w:rFonts w:cs="Kruti Dev 050" w:ascii="Kruti Dev 050" w:hAnsi="Kruti Dev 050"/>
          <w:i/>
          <w:color w:val="000000"/>
          <w:sz w:val="30"/>
          <w:szCs w:val="30"/>
        </w:rPr>
        <w:t>ogh</w:t>
      </w:r>
      <w:r>
        <w:rPr>
          <w:rFonts w:cs="Kruti Dev 050" w:ascii="Kruti Dev 050" w:hAnsi="Kruti Dev 050"/>
          <w:i/>
          <w:color w:val="000000"/>
          <w:sz w:val="28"/>
          <w:szCs w:val="32"/>
        </w:rPr>
        <w:t xml:space="preserve"> </w:t>
      </w:r>
      <w:r>
        <w:rPr>
          <w:rFonts w:cs="Kruti Dev 050" w:ascii="Kruti Dev 050" w:hAnsi="Kruti Dev 050"/>
          <w:i/>
          <w:color w:val="000000"/>
          <w:sz w:val="30"/>
          <w:szCs w:val="30"/>
        </w:rPr>
        <w:t>leku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;h'kq Fks tks Øwl ij ejus ds ckn rhu fnuks rd nQuk;s x;s FksA oks e`R;q ls mlh nsg esa mBs ftlesa mUgs nQuk;k x;k Fk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tc os e`R;q ls mBs] os ‘kkfjfjd :i ls mBsA mUgksus vius psayksls ml igys johokj dk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js gkFk vkSj esjs ik¡o] dks ns[kks dh eSa ogh gwW% eq&gt;s Nwdj ns[kks]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 xml:space="preserve">D;ksafd vkRek ds gìh ek¡l ugha gksrk] tSlk eq&gt; esa ns[krs gksÞ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;g dgdj] mlus mUgsa vius gkFk ik¡o fn[kk,Þ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ywdk 24%39&amp;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vc ;s ek¡l vkSj gìhokys nsg esa t:jls vHkh rd dqN ygw rks cpk gh gksx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Sa gìh ds vanj ds rRo ds fo”k; ij fpfdRlk dh fdrkc i&lt;+rk FkkA gìh ds vanj dk rRo ‘kjhj es nwljk cMk vax gSA Mks- pku ;gkW yksl ,atfyl es O;kolkf;d fpfdRld gSA mUgksaus eq&gt;s ;s fpfdRlk dh fdrkc nh] </w:t>
      </w:r>
      <w:r>
        <w:rPr>
          <w:rFonts w:cs="Kruti Dev 051" w:ascii="Kruti Dev 051" w:hAnsi="Kruti Dev 051"/>
          <w:i/>
          <w:iCs/>
          <w:color w:val="000000"/>
          <w:sz w:val="32"/>
          <w:szCs w:val="32"/>
        </w:rPr>
        <w:t>gksQesu% ghesVksyksth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,d fdrkc euq”; ds ygw ijA ml fdrkc esa ,d ikB gS ftldk f’k”kZd gS ßgìh ds vanj ds rRo dk ifj{k.kÞ] Mks-Msuh;y ,p-jk;u vkSj Mks gkohZ ts dksgsu }kjkA Mks- jk;u vkSj Mks- dksgsuus ml fdrkc e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peM+h ds ckn] gìh ds vanj dk rRo 'kjhj esa lcls cMk vax gSA vius gìh ds vanj ds rRo es 1 Vªhfy;u d.k ¼lkFkesa½ vankftr 200 fcfy;u ygw ds yky d.k] 100 fcfy;u ygw ds 'osr dar] vkSj 400 IysVysl gksrs gS </w:t>
      </w:r>
      <w:r>
        <w:rPr>
          <w:rFonts w:cs="Kruti Dev 051" w:ascii="Kruti Dev 051" w:hAnsi="Kruti Dev 051"/>
          <w:i/>
          <w:iCs/>
          <w:color w:val="000000"/>
          <w:sz w:val="28"/>
          <w:szCs w:val="28"/>
        </w:rPr>
        <w:t>¼gksQesu% ghesVksyksth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pphZy] yhohaxLVksu] gjdksVZ] czkl vsUM- dk- 2005] i` 26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oks fdrkc 2005 esa izdkf’kr dh xbZ Fkh] vkSj ;s vHkh Hkh mi;ksx es yh tkrh gS] cgqr ls fo’ofo|ky; es fpfdRlk dh i&lt;+kbZ dh fdrkc ds rkSj i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s ygw dh fpfdRld gfddr tks vknehds gìh ds vanj ds rRo es gksrk gS oks iqu:RFkku ;h’kq ds gìh ds ckjs esa D;k dgrk gS\ ;kn jf[k;s dh e`R;q ls mBs gqvs ;h’kqus vius psyks ls dgkW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q&gt;s Nwdj] ns[kks % D;ksafd vkRek ds 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gìh ekWl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ugha gksrk] tSlk eq&gt; esa ns[krs gksÞ ¼ywdk 24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;gk¡ ij eqnk gS&amp;;h’kq ds Øwl ij p&lt;+kus ds le; muds ‘kjhj ls T;knk rj ygw cg pwdk Fkk fQj Hkh mudh gìh;ksaesa vHkh Hkh cgqr lkjk ygw Fkk tks muds gìh ds vanj ds rRo es vHkh Hkh FkkA ogk¡ ij vHkhHkh 200 fcfy;u yky ygwds d.k] 100 fcfy;u ‹osr d.k vkSj 400 fcfy;u ygw ds IysVysV~l Fks ;h’kq ds gìh ds vanj ds rRo es tc os e`R;q ls mBs! vkSj muds gìh;ks ds vanj dk iwjk ygw] ogk¡ ij vPNh ek=k esa ygw tek gks x;k Fkk] muds ‘kjhj ds vaxkses] muds ekalisf’k;ks es] tc os e`R;q ls mBsA ,d fpfdRldus vankftr crk;k dh djhcu 20</w:t>
      </w:r>
      <w:r>
        <w:rPr>
          <w:sz w:val="20"/>
        </w:rPr>
        <w:t>%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ygw muds ‘kjhj esa gksxk tc ;h’kq nQuk;s x;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s- uksjeu ,y- xsbLyj] nf{k.k ds f£Lrh /keZ vk/kkfjr ikB’kkyk ds izeq[kus]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kwjkus fopkjks ds earO; dks vuns[kk ugha dj ldrs tks ;s nkok djrk gS dh ;h’kq dk iqu:RFkku okys nsg esa ek¡l vkSj gìh;k Fkh ijarq ÒkSfrd ek¡l vkSj ygw ugha ¼uksjeu ,y- xsbLyj] ih-,p-Mh-] </w:t>
      </w:r>
      <w:r>
        <w:rPr>
          <w:rFonts w:cs="Kruti Dev 051" w:ascii="Kruti Dev 051" w:hAnsi="Kruti Dev 051"/>
          <w:i/>
          <w:iCs/>
          <w:color w:val="000000"/>
          <w:sz w:val="28"/>
          <w:szCs w:val="28"/>
        </w:rPr>
        <w:t xml:space="preserve">iqu:RFkku ds fy;s yMkbZ] </w:t>
      </w:r>
      <w:r>
        <w:rPr>
          <w:rFonts w:cs="Kruti Dev 050" w:ascii="Kruti Dev 050" w:hAnsi="Kruti Dev 050"/>
          <w:color w:val="000000"/>
          <w:sz w:val="28"/>
          <w:szCs w:val="28"/>
        </w:rPr>
        <w:t>ohIQ vsUM LVksd izdk’kd] 1992] i`”B- 1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 xsbLyj ekurs gS dh iqu:RFkku ls mBs ;h’kq es vHkhHkh ßHkkSfrd ek¡l vkSj ygwÞ Fk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 xsbLyjus dgk dh ckbcy dk lw= ßek¡l vkSj ygw ijes’oj ds jkT; ds vf/kdkjh ugha gks ldrsÞ ¼1 dqfjfUFk;ksa 15%50½] ,slh ifjfLFkfr es] ;kuh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u‹oj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k¡l vkSj ygw ds ckjs esa crkrs gS tks iqu:RFkku ugha gqvs FksA Mks- xsbLyjus crk;k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bl fo”k; dh xyrQehus u;s fu;ekoyh dh /kfeZd i&lt;+kbZ esa ihNys lkB lkyks esa cgqr gkfudkjd dk;Z fd;k gSA 1 dqfjfUFk;ksa 15%50 ds okD;ka’k crkrs gS dh ygw dk iqu:RFkku ugha gqvk gSÞ ¼</w:t>
      </w:r>
      <w:r>
        <w:rPr>
          <w:rFonts w:cs="Arial" w:ascii="Arial" w:hAnsi="Arial"/>
          <w:color w:val="000000"/>
          <w:sz w:val="24"/>
          <w:szCs w:val="24"/>
        </w:rPr>
        <w:t>ibid.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i`- 123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blfy;s] Mks- xsbLyj ds eqrkfcd] 1 dqfjfUFk;ksa 15%50 dk ;h’kq ds ekal vkSj ygw] mudh iqu:RFkku voLFkk es] FkksMk Hkh iqu:RFkku gqvk ygw ugha Fkk ;s crkus ds fy;s mi;ksx ugha dj ldrs gS ¼</w:t>
      </w:r>
      <w:r>
        <w:rPr>
          <w:rFonts w:cs="Arial" w:ascii="Arial" w:hAnsi="Arial"/>
          <w:color w:val="000000"/>
          <w:sz w:val="24"/>
          <w:szCs w:val="24"/>
        </w:rPr>
        <w:t>ibid.</w:t>
      </w:r>
      <w:r>
        <w:rPr>
          <w:rFonts w:cs="Kruti Dev 050" w:ascii="Kruti Dev 050" w:hAnsi="Kruti Dev 050"/>
          <w:color w:val="000000"/>
          <w:sz w:val="32"/>
          <w:szCs w:val="32"/>
        </w:rPr>
        <w:t>½A blfy;s] tcls mudh ek¡l vkSj gìh;ks es vHkhHkh 20</w:t>
      </w:r>
      <w:r>
        <w:rPr>
          <w:rFonts w:cs="Arial" w:ascii="Arial" w:hAnsi="Arial"/>
          <w:color w:val="000000"/>
          <w:szCs w:val="32"/>
        </w:rPr>
        <w:t>%</w:t>
      </w:r>
      <w:r>
        <w:rPr>
          <w:rFonts w:cs="Kruti Dev 050" w:ascii="Kruti Dev 050" w:hAnsi="Kruti Dev 050"/>
          <w:color w:val="000000"/>
          <w:szCs w:val="32"/>
        </w:rPr>
        <w:t xml:space="preserve"> </w:t>
      </w:r>
      <w:r>
        <w:rPr>
          <w:rFonts w:cs="Kruti Dev 050" w:ascii="Kruti Dev 050" w:hAnsi="Kruti Dev 050"/>
          <w:color w:val="000000"/>
          <w:sz w:val="32"/>
          <w:szCs w:val="32"/>
        </w:rPr>
        <w:t>ygw tek Fkk] ge ;s lkjka’k ns ldrs gS dh mudh e`R;qls mBs nsg es vHkhHkh FkksMh ek=kesa iqu:RFkku gqvk ygw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s dksbZ ßu;kÞ fo”k; ugha gS] uk gh ;s fcuk egRo dk gS] gekjs nknk] ijnknk us /kkfeZd ekU;rk ds dkuwu es ekuusokys @ vk/kqfudrk ds fo://krk esa lh/ks lh/ks ;h’kq ds nSfgd iqu:RFkku dh cktq yh FkhA ijUrq geus ;s ekU;rk dks uhdy tkus fn;kA geus T;kstZ vsYMu ykM] Qwyj /kkfeZd vH;kl dh ikB’kkyk ds igysds izk/;kid] tks lh/ks ls dgrs gS dh ;h’kq dk iqu:RFkku ßejh gqbZ yk’k dk u;k thou] HkkSfrd thou esa okil vkuk ugh FkkÞ ¼xsbLyj] </w:t>
      </w:r>
      <w:r>
        <w:rPr>
          <w:rFonts w:cs="Arial" w:ascii="Arial" w:hAnsi="Arial"/>
          <w:color w:val="000000"/>
          <w:sz w:val="24"/>
          <w:szCs w:val="24"/>
        </w:rPr>
        <w:t>ibid.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`-i`”B- 93&amp;94½A mUgksus ßu;k thouÞ D;ks dgkW ßiqu:RFkkuÞ ds cnys\ D;k oks ogh pht dguk pkgrs Fks! ijUrq oks u;s dykRed ‘kCnksdk iz;ksx djuk pkgrs Fks ftls os vke vkneh tks ‘kk;n mudh fdrkc i&lt;+s mlls fNik lds tks oks ekurs FksA ljy vaxzthesa] Mks- ykMus dgk¡] ;h’kq dcz ls mBrs gS] ßoks yk’k dk iqu:RFkku ugha FkkÞA oks xyr gS! ;s oks ugha gS tks ckbcy fl[kkrk gS] ugh tks lfn;ks ls f£Lrh yksx ekurs pys vk;s gS!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;gha g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tks gekjs nknk ijnknk dguk pkgrs Dks ;h’kq ds ßnSfgdÞ iqu:RFkku }kjkA ;h’kq dh ejh gqbZ yk’k ‘kkfjfjd thou es okil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vk;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pyh;s tks Mks- tksu vkj- jkbZlus bl fo”k; ds ckjs esa dgk¡ gS mls ge de ugha djrs gSA Mks- jkbZl vPNs balku Fks tks ckbcy esa ekurs Fks] vkSj gaes’kk cMh lko/kkuh ls ifo= okD;k ds lh/ks ljy vFkZ dks ekurs Fks] viuh iwjh {kerk lsA mudh ywdk 24%36&amp;45 ij Vhdk es Mks- jkblus dg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gksus muds lkeus [kk;k vkSj muds ‘kadk’khy eudks Hkjkslk fnyk;kA ;g e`R;q ls mBs gqvs ;h’kq gS] muds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>ek¡l vkSj ygwokys nsg ds lkFk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--- D;ksafd ;h’kq ;gkW crkrs gS dh os muds ek¡l vkSj gìh;ksa dks esglwl dj ldrs Fks ij ygw ds ckjs es crk;k ugha] dqN yksxksus lkspkdh vius ¼f£Lrhds½ iqu:RFkkuokys nsg es ygw ugha gksxkA lp gS] 1 dqfjfUFk;ksa 15%50 dgrk gS dh] ßek¡l vkSj ygw ijes’oj ds jkT; dk vf/kdkjh ugha gks ldrkÞA ijUrq oks in vkxs cukrk gS ßuk’koku vfouk’kh dk vf/kdkjh ugha gks ldrk gSÞ--- bldk eryc ;s ugha gS dh ek¡l iqu:RFkku okys ‘kjhj ds jkT; es izos’k ugha ldrk--- </w:t>
      </w: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 xml:space="preserve">tcls ;h’kqus lh/kk [kk;k] HkkSfrd [kkuk] ogk¡ij lkjs dkj.k gS ;s ekus ds fy;s dh gt+e gksus dh HkkSfrd fØ;k gks jgh Fkh vkSj ogha dh nsg dks ek¡l vkSj gìh;k Fkh] vkSj bl dqnjrh fØ;k dks djus ds fy;s ygw Hkh---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vius iqu:RFkku ds ckn ;h’kq ds nsg ek¡l vkSj gìhokyk nsg Fkk] lkekU; fØ;k lsA ;g ‘kjhj Fkk tks [kk ldrk Fkk vkSj [kkuk gte Hkh dj ldrk Fkk] ,d ‘kjhj tks dksbZ Hkh esglwl dj ldrk gS ¼tksu-vkj- jkbZl-] Mh- Mh-] </w:t>
      </w:r>
      <w:r>
        <w:rPr>
          <w:rFonts w:cs="Kruti Dev 051" w:ascii="Kruti Dev 051" w:hAnsi="Kruti Dev 051"/>
          <w:color w:val="000000"/>
          <w:sz w:val="28"/>
          <w:szCs w:val="28"/>
        </w:rPr>
        <w:t xml:space="preserve">vkneh dk iq=% in ds ckn in ij laHkk”k.k lqlekpkj ij ywdk ds eqrkfcd] </w:t>
      </w:r>
      <w:r>
        <w:rPr>
          <w:rFonts w:cs="Kruti Dev 050" w:ascii="Kruti Dev 050" w:hAnsi="Kruti Dev 050"/>
          <w:color w:val="000000"/>
          <w:sz w:val="28"/>
          <w:szCs w:val="28"/>
        </w:rPr>
        <w:t>LoksMZ vksQ ?k yksMZ izdk’kd] 1971] i`-i`”B- 556&amp;55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tc vkuUn ds ekjs mudks izrhfr u gqbZ] vkSj os vk’p;Z djrs Fks] rks mlus muls iwNk] D;k ;gk¡ rqEgkjs ikl dqN Hkkstu gS\ mUgksus mls Hkquh ysdj] muds lkeus [k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ywdk 24%41&amp;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c ogk¡ ij nks egRoiw.kZ eqns gS tks blls v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1134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>A-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32"/>
          <w:szCs w:val="32"/>
        </w:rPr>
        <w:t>gj lPps f£Lrh dk ek¡l vkSj ygw iqu:RFkku ik;sxk] tSls ;h’kq dk ek¡l vkSj ygwA izfjrks ikSyql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113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>ßij gekjk Lons’k LoxZ ij gS( vkSj ge ,d m//kkjdrkZ] izHkq ;h’kq elhg%ds ogk¡ ls vkus dh ckV tksg jgs gS og viuh ‘kfDr ds ml izHkko ds vuqlkj ftlds }kjk og lc oLrqvks dks vius o’k es dj ldrk gS gekjh nhu ghu nsg dk :i cnydj] viuh efgek dh nsg ds vuqdwy cuk nsxkÞ ¼fQfyfii;ksa 3%20&amp;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blfy;s izfjrks ikSyql ges dgrs gS dh gekjs ßcqjsÞ ‘kjhj ß:i cnydj viuh efgek ds nsg ds vuqdwy cuk nsxkÞ&amp;oks gS] ges iqu:RFkku okyk nsg feysxk] ek¡l] gìh;k] vkSj ygw ds lkFk] tSls muds ß’kkunkj nsgÞ es FkkA ge ßHkwrÞ ;k ßvkRekÞ ugha gksaxsA uk] lPps f£Lrh dk iqu:RFkku okyk nsg ßcnysxkÞ tc os ßHk”VªkpkjjfgrÞvkSj ß’kk’orÞ ‘kjhj es iqu:RFkku ik;saxs] ;h’kq ds iqu:RFkku okys ‘kjhj dh rjg cnyk gqvk ¼1 dqfjfUFk;ksa 15%51&amp;53 nsf[k;s½A eSa cgqr [kq’k gq¡ dh ,slk gS ge gekjs ejs gqvs I;kjs yksxks dks igpku ldsaxs] tSls ,fy¸;kg vkSj eqlk isgpkus x;s Fks vkRek ls cnyus ij! de mu f£Lrh I;kjs yksxksdks igpku ldsaxs tks ej pwds gS D;ksafd os e`R;q ls mBsaxs] ,sls gh tSls ;h’kqus fd;k] ogha iqu:RFkkuokys ‘kjhjesa ftlesa os ejs! izsfjrks ;wgUuk bl fo”k;esa T;knk dgrs gS tc mUgksus gel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bruk tkurs gSa] fd tc og izxV gksxk] rks ge mlds leku gksaxs( D;ksafd mldks oSlk gh ns[ksaxs tSlk og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;wgUuk 3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qu:RFkku ds le;] f£Lrh ßmuds tSls gksus pkfg;s]Þ tSls ;h’kq Fks tc oks ml igys jfookj dks psyks ds lkFk Fks] tc mUgks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D;k ;gk¡ rqEgkjs ikl dqN Hkkstu gS\ mUgksus mls Hkquh gqbZ eNyh dk VwdMk fn;k] mlus ysdj muds lkeus [kk;kÞ ¼ywdk 24%41&amp;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wdk ds lqlekpkj esa] ;h’kqus dgk¡ dh oks muds lkFk [kk;saxs vkSj ih;saxs ßijes’oj ds jkT; es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mlus muls dgk eq&gt;s cMh ykylk Fkh fd nq%[k Hkksxus ls igys% ;g Qlg rqEgkjs lkFk [kkÅ¡ D;ksafd eSa rqe ls dgrk gw¡ fd tc rd og ijes’oj ds jkT; esa iwjk ugh arc rd eSa mls dHkh u [kkÅ¡xkA rc mlus dVksjk ysdj] /kU;okn fd;k] vkSj dgk¡ bldks yks vkSj vkil esa ck¡V yks%D;ksafd eSa rqe ls dgrk gw¡] dh tc rd ijes’oj dk jkT; u vk, rc rd eSa nkjo dk jl] vc ls dHkh u ihÅ¡xkÞ ¼ywdk 22%15&amp;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fy;s] vk[kjh Hkkst ds le;] ;h’kq us psyksls dgk¡ dh os muds lkFk vkusokys jkT; es [kk;saxs vkSj ik;saxsA fQj ls] ywdk 22%30 es] ;h’kqus muls dgk¡ dh os ßesjs jkT; esa esjh est ij [kkvks&amp;fivksAÞ bldk vFkZ ;s gS dh mudk iqu:RFkkuokys ‘kjhj esa gktes ds fy;s ßdqnjrh fØ;k djusds fy;s ygwÞ t:jh gS] tSls Mks- jkbZlus dgk¡ ¼</w:t>
      </w:r>
      <w:r>
        <w:rPr>
          <w:rFonts w:cs="Arial" w:ascii="Arial" w:hAnsi="Arial"/>
          <w:color w:val="000000"/>
          <w:sz w:val="24"/>
          <w:szCs w:val="24"/>
        </w:rPr>
        <w:t>ibid.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½A Mks- jkbZlus dgk¡ ßf£Lrh;ksds iqu:RFkkuokys ‘kjhj esa izokgh gksxk] tSls ;h’kq ds nsg es Fkk] D;ksafd ;h’kqus dgk¡ ^eSa nkjo dk jl u ihÅ¡xk tc rd ijes’oj  dk jkT; u vk,*Þ ¼jkbZl] </w:t>
      </w:r>
      <w:r>
        <w:rPr>
          <w:rFonts w:cs="Arial" w:ascii="Arial" w:hAnsi="Arial"/>
          <w:color w:val="000000"/>
          <w:sz w:val="24"/>
          <w:szCs w:val="24"/>
        </w:rPr>
        <w:t>ibid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-] i`”B- 558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20" w:leader="none"/>
        </w:tabs>
        <w:spacing w:lineRule="auto" w:line="240" w:before="0" w:after="0"/>
        <w:ind w:left="1134" w:right="1134" w:hanging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>eSa [kq’k gq¡ dh ge ;h’kq ds vkusokys jkT; esa ßHkwrÞ ;k ßvkRekÞ ugha cusaxs! eS [kq’k gq¡ dh ges lPpk iqu:RFkku okyk nsg feysxk] tSls mudk] ek¡l vkSj gìh;k¡ vkSj ygwdk nsg Hkfo”; ds jkT; esa uhps cSBus vkSj [kkus vkSj ihus ds leFkZ tc os /kjrh ds ‘kklu es okil vk;saxs( HkO; Hkkst muds vkSj psyks vkSj lkjs nwljs lPps f£Lrh;ks ds lkFk ck¡Vus es leFkZ] ß[kkus vkSj ihusÞ ml HkO; R;kSagkj dk mRlo eukus  muds lkFk ¼ywdk 22%30½! fdruh vPNh vkf’kokZn ds lkFk vk’kk gj lPps f£Lrh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mlus muls iwNk] D;k ;gk¡ rqEgkjs ikl dqN Hkkstu gS\ mUgksus mls Hkquh gqbZ eN+yh dk VqdMk fn;k] mlus ysdj] muds lkeus [kk;kÞ ¼ywdk 24%41&amp;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jUrq ogkW ij vsd vkSj Js”B ikB gS gekjs fy;s] ftlds ckjs es ges ckj ckj lkspuk pkfg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1134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 xml:space="preserve">2- </w:t>
        <w:tab/>
        <w:t xml:space="preserve">;h’kq dk ygw vc LoxZ es gS! delsde mudh gìh;k¡ vkSj ek¡l es ygw iqu:RFkku ikuk pkfg;s vkSj muds lkFk mij LoxZes okil tkuk pkfg;sA Mks-jkbZl vkSj cgqr ls nwljs vkxs tkrs gS tSls eSa djrk gw¡] vkSj dgrs gS dh mUgksus viuk ygw tks muds nsg ls Øwl ij cgk Fkk mls lkFk ys x;sA Mks- jkbZlus dgk¡ oks vius ifo= ygw dks LoxZ es is’k djus ds jkLrs ij FksÞ ¼tksu vkj- jkbZl] Mh-Mh-] </w:t>
      </w:r>
      <w:r>
        <w:rPr>
          <w:rFonts w:cs="Kruti Dev 050" w:ascii="Kruti Dev 050" w:hAnsi="Kruti Dev 050"/>
          <w:b/>
          <w:i/>
          <w:color w:val="000000"/>
          <w:sz w:val="32"/>
          <w:szCs w:val="32"/>
        </w:rPr>
        <w:t>izHkq ds iq=% in ds ckn in ij laHkk”k.k lqllekpkj ij ;wgUuk ds eqrkfcd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LoksMZ vksQ yksMZ izdk’ku] 1976] i`”B-39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20" w:leader="none"/>
        </w:tabs>
        <w:spacing w:lineRule="auto" w:line="240" w:before="0" w:after="0"/>
        <w:ind w:left="1134" w:right="1134" w:hanging="1134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>vxj ge ckbcy xaHkhjrkls ysrs gS rks r; gS&amp;delsde tks ygw muds ek¡l  vkSj gìh;ksa ds vanj ds rRo es Fkk oks vc LoxZ esa gSA ;gk¡ dksbZ iz’u ugha gksuk pkfg;s vxj dksbZHkh muds ‘kkfjfjd iqu:RFkku dks ekurs gSA dSls Hkh] ogk¡ dqN vk/kqfud f’k{kd gS] tSls T;kstZ ,YMu ykM vkSj tksu esdvkFkZj] tks dgrs gS dh ;h’kq dk ygw LoxZ es ugha gSA eSa lksprk gw¡ dh os xyr gS D;ksafd ckbcy gesa [kkldj dgrk gS dh ;h’kq dk ygw LoxZ e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1134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ßij rqe fl¸;ksu ds igkM+ ds ikl] vkSj thors ijes’oj ds uxj] LoxhZ; ;:’kyse] ds ikl vkSj yk[kks LoxZnwrksa vkSj mu ifgykSBks dh lk/kkj.k lHkk vkSj dyhfl;k] ftuds uke LoxZ es fy[ks gq, gS] vkSj lc ds U;k;h ijes’oj ds ikl] vkSj fl//k fd, gq, /kehZ;ks dh vkRekvks vkSj ubZ okpk ds e/;LFk ;h’kq vkSj 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fNM+dko ds ml ygw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ds ikl vk, gk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¼bczkfu;ks 12%22&amp;2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1134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right="1134" w:hanging="567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>bczkfu;ks 12%22&amp;24 es ckbcy  dgrk gS dh ;h’kq dk ygw mu phtks esa ls ,d gS tks LoxZ es gSA oks tUek] cnyk] LoxZ es iqu:RFkku ik;k] muds ek¡l vkSj gìh ds ns gds lkFk&amp;oSls gh tSls gsuksd dk nsg vkSj ygw ¼bczkfu;ks 11%5½ vkSj ,fy¸;kg dk nsg vkSj ygw ¼2 jktkvks 2%11½ us LoxZ es iqu:RFkku ik;kA lh-,p-LitZu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1134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20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tc ge mij LoxZ esa p&lt;+rs gS--- ge fNM+dko ds ygw ds vkxs ugha x;s gksaxs] ugh] ges ns[kuk pkfg;s dh ogk¡ ij T;knk lPph izLrkouk gksuh pkfg;s dhlh vkSj txg lsA 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>ßD;k!Þ vki dgks] ß;h’kq dk ygw LoxZ esa gS\Þ gk! Tks dhaerh ygw ds ckjs esa cgqr ls iqjkus fopkj] vijk/khHkko vkSj xank cksyrs gS mUgs viuk earO; lq/kkjus nhft;s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--- D;ksafd esjs fy;s bl HkO; fo”k; ds vykok dqN vksj lkspus ;k cksyus ds yk;d ugha gSA ;h’kq dk ygw lqlekpkj dk thou gS ¼lh- ,p- LitZu] ßfNM+dko dk ygw]Þ </w:t>
      </w:r>
      <w:r>
        <w:rPr>
          <w:rFonts w:cs="Kruti Dev 051" w:ascii="Kruti Dev 051" w:hAnsi="Kruti Dev 051"/>
          <w:i/>
          <w:color w:val="000000"/>
          <w:sz w:val="28"/>
          <w:szCs w:val="28"/>
        </w:rPr>
        <w:t>?k esVªksiksyhVu Vcjusdy iqyihV</w:t>
      </w:r>
      <w:r>
        <w:rPr>
          <w:rFonts w:cs="Kruti Dev 050" w:ascii="Kruti Dev 050" w:hAnsi="Kruti Dev 050"/>
          <w:color w:val="000000"/>
          <w:sz w:val="28"/>
          <w:szCs w:val="28"/>
        </w:rPr>
        <w:t>] 1975 es fQj ls Nik] Hkkx 32] i`”B- 1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LitZuus ;h’kq dk ygw LoxZ esa gS oks ckr vius vkSj Hkh dbZ /kkfeZd izopu esa dgk Fkk] bl okD; ds lkFk tSls ßygw ogkW gS] gekjs fy;s ges’kk ds fy;sÞ ¼ßrkj.kgkj dk vewY; ygw]Þ </w:t>
      </w:r>
      <w:r>
        <w:rPr>
          <w:rFonts w:cs="Times New Roman" w:ascii="Times New Roman" w:hAnsi="Times New Roman"/>
          <w:b/>
          <w:i/>
          <w:color w:val="000000"/>
          <w:sz w:val="24"/>
          <w:szCs w:val="32"/>
        </w:rPr>
        <w:t>MTP,</w:t>
      </w:r>
      <w:r>
        <w:rPr>
          <w:rFonts w:cs="Arial" w:ascii="Arial" w:hAnsi="Arial"/>
          <w:color w:val="000000"/>
          <w:sz w:val="24"/>
          <w:szCs w:val="32"/>
        </w:rPr>
        <w:t xml:space="preserve"> #</w:t>
      </w:r>
      <w:r>
        <w:rPr>
          <w:rFonts w:cs="Kruti Dev 050" w:ascii="Kruti Dev 050" w:hAnsi="Kruti Dev 050"/>
          <w:color w:val="000000"/>
          <w:sz w:val="32"/>
          <w:szCs w:val="32"/>
        </w:rPr>
        <w:t>3]39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 xml:space="preserve">geus Mks-vkj-,y- gk;elZ] tqfu- Mh-ehu-] vkSj fØLVksQj dsxu] ih,p-Mh- }kjk fy[kh xbZ fdrkc </w:t>
      </w:r>
      <w:r>
        <w:rPr>
          <w:rFonts w:cs="Kruti Dev 051" w:ascii="Kruti Dev 051" w:hAnsi="Kruti Dev 051"/>
          <w:i/>
          <w:color w:val="000000"/>
          <w:sz w:val="32"/>
          <w:szCs w:val="32"/>
        </w:rPr>
        <w:t>ejrs gq, jk”Vª dk izopu nsuk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sa 15 xokg nh;s gS ;h’kq ds ygw LoxZ es gksus dsA vki mls eaxok ldrs gks 15-00 ¼Mksyj½ Hkstdj vkSj mldk uke crkdj] ih-vks-cksDl 15308] yksl ,atfyl] lh, 90015 lsA  muesa lks ftUgksus dgk¡ Fkk dh ;h’kq dk ygw LoxZ es gS oks Fks psjhlksLVkse ¼5oh lnh½] tksu dkYohu ¼16oh lnh½] esF;q gsuzh ¼18oh lnh½] pkYlZ osLyh ¼18oh lnh½] </w:t>
      </w:r>
      <w:r>
        <w:rPr>
          <w:rFonts w:cs="Kruti Dev 051" w:ascii="Kruti Dev 051" w:hAnsi="Kruti Dev 051"/>
          <w:i/>
          <w:color w:val="000000"/>
          <w:sz w:val="32"/>
          <w:szCs w:val="32"/>
        </w:rPr>
        <w:t>?k LdksfQYM LVMh ckbcy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¼20oh lnh½] Mks tksu vkj- jkbZl ¼20oh lnh½] vkSj Mks- ts osjuksu esdxh ¼20oh lnh½A Mks- esdxhus dg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dk ygw vHkh Hkh LoxZ es gS] vkSj lkjs varjfgr lkyksa rd ogk jgsxk ges ;kn djkus dh ;h’kq us dhruh Hk;kud dhaer pwdkbZ ges ikiksls cpkus ds fy;s ¼ts-osjuksu esdxh] Vh,p-Mh-] </w:t>
      </w:r>
      <w:r>
        <w:rPr>
          <w:rFonts w:cs="Kruti Dev 051" w:ascii="Kruti Dev 051" w:hAnsi="Kruti Dev 051"/>
          <w:i/>
          <w:color w:val="000000"/>
          <w:sz w:val="28"/>
          <w:szCs w:val="28"/>
        </w:rPr>
        <w:t>Fkzq ?k ckbcy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Fkksel usYlu izdk’ku 1983] Hkkx iw] i`”B- 56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S bruk [kq’k gqW dh vkt bl lqcg esjs ikl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Ppk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lqlekpkj gS vkidks izopu nsus ds fy;s! ;h’kq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gdhdr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s Øwl ij ejs gekjs ikiks dk iwjk n.M pwdkus ds fy;sA ;h’kq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gdhdr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s e`R;q ls nSfgd mBs&amp;mudk ek¡l mBk! mudh gìh;k¡ mBh! muds gìh ds vanj ds rRo dk ygw vkSj dksf”kdk, mBh! o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gdhdr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s e`R;q ls mBsA vkSj D;ksafd o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gdhdr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s thohr gS] izHkq ds nkfgus gkFk ij] vki mu rd vk ldrs gksa vkSj tc vki muds ikl vkrs gks] o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gdhdr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s vkids ikiks dks ekQ djsaxs vkSj vkidks u;k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Ppk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tUe nsaxs]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Ppk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fjorZu] vkSj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Pp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vuUr thanxhA ;s lc lp gS] esjs nksLr!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Pp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;h’kq ds ikl vkb;s vkSj os vkidk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Ppk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fjorZu nsax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os ;s ckars dg gh jgs Fks ds] og vki gh muds chp esa vk [kM+k gqvk] vkSj muls dgk¡] rqEgs ‘kkfUr feysA ijUrq os ?kcjk x, vkSj Mj x,] vkSj le&gt;s fd ge fdlh Hkwr dks ns[k jgs gSA mlus muls dgk¡ D;ksa ?kcjkrs gks\ vkSj rqEgkjs eu es D;ks lUnsg mBrs gs! esjs gkFk vkSj esjs ik¡o dks ns[kks dh eSa ogh gw¡% eq&gt;s Nwdj] ns[kks% D;ksafd vkRek ds gìh ek¡l ugha gksrk] tSlk ew&gt; es ns[krs gksA ;g dgdj] mlus mUgsa vius gkFk ik¡o fn[kk,A tc vkuan ds ekjs mudks izrhfr u gqbZ] vkSj os vk’p;Z djrs Fks] rks mlus muls iwNk] D;k ;gk¡ rqEgkjs ikl Hkkstu gS\ mUgksaus mls Hkquh eNyh dk VwdMk fn;kA mlus ysdj] muds lkeus [kk;kÞ ywdk 24%36&amp;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oksgh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Pp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;h’kq gS! muds ikl vkbZ;s vkSj os vkidks cpkysaxs ges’kk ds fy;s vkSj iwjh vuaUrrk ds yh;s! [kMs jgh;s vkSj ;g leqgxku xkbZ;s] ßD;k vki ygw ls lkQ gqvs gks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eastAsia="Kruti Dev 050" w:cs="Kruti Dev 050" w:ascii="Kruti Dev 050" w:hAnsi="Kruti Dev 050"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2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D;k vki ygw ls lkQ gqvs g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20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>esEus ds vkRek&amp;lkQ djusokys ygw esa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20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D;k vkids diM+s nkxjfgr gS\ D;k os cQZ dh rjg lQsn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20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>D;k vki esEus ds ygw ls lkQ gqvs gk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20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¼ßD;k vki esEus ds ygw ls lkQ gqvs gks\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20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,yhlk ,- gksQeu }kjk] 1839&amp;19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zopu ds igys Jheku vcsy iz/kkeh }kjk i&lt;+k x;k ifo= okD;k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ab/>
        <w:t>ywdk 24%36&amp;4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/kkfeZd izopu ds igys Jheku csUtkfeu dhudsM fxz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2835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fQj ls ftohrÞ ¼iksy jkMj }kjk] 1878&amp;19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szCs w:val="32"/>
        </w:rPr>
      </w:pPr>
      <w:r>
        <w:rPr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51">
    <w:charset w:val="00"/>
    <w:family w:val="auto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7:40:00Z</dcterms:created>
  <dc:creator>fgh</dc:creator>
  <dc:description/>
  <cp:keywords/>
  <dc:language>en-US</dc:language>
  <cp:lastModifiedBy>Chris Cagan</cp:lastModifiedBy>
  <cp:lastPrinted>2010-07-09T13:39:00Z</cp:lastPrinted>
  <dcterms:modified xsi:type="dcterms:W3CDTF">2010-07-30T18:00:00Z</dcterms:modified>
  <cp:revision>8</cp:revision>
  <dc:subject/>
  <dc:title>lPpk ek¡l</dc:title>
</cp:coreProperties>
</file>