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lkoZykSfdd iki] fo’ks”k iki] vkSj iki ds mik;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sz w:val="32"/>
          <w:szCs w:val="32"/>
        </w:rPr>
        <w:t>¼ lkrok /keksZins’k ;’kk;kg 53 ls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Universal Sin, Particular Sin, and the Cure for sin </w:t>
      </w:r>
      <w:r>
        <w:rPr>
          <w:rFonts w:cs="Times New Roman" w:ascii="Times New Roman" w:hAnsi="Times New Roman"/>
          <w:b/>
          <w:sz w:val="16"/>
          <w:szCs w:val="24"/>
        </w:rPr>
        <w:t>(SERMON NUMBER 7 ON ISAIAH 5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Hindi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s- vkj- ,y- gk;eZl] tqfu- }kj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70" w:leader="none"/>
          <w:tab w:val="left" w:pos="1701" w:leader="none"/>
        </w:tabs>
        <w:spacing w:lineRule="auto" w:line="240" w:before="0" w:after="0"/>
        <w:ind w:right="-61" w:hanging="0"/>
        <w:jc w:val="center"/>
        <w:rPr/>
      </w:pPr>
      <w:r>
        <w:rPr>
          <w:rFonts w:eastAsia="Calibri" w:cs="Kruti Dev 050" w:ascii="Kruti Dev 050" w:hAnsi="Kruti Dev 050"/>
          <w:sz w:val="32"/>
        </w:rPr>
        <w:t>bl lans’k dk Ápkj yksl ,atfyl esa cIrhl Vcjusdy esa</w:t>
      </w:r>
    </w:p>
    <w:p>
      <w:pPr>
        <w:pStyle w:val="Normal"/>
        <w:tabs>
          <w:tab w:val="clear" w:pos="720"/>
          <w:tab w:val="left" w:pos="567" w:leader="none"/>
          <w:tab w:val="left" w:pos="1170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ekpZ 24] 2013 dh lqcg dks fd;k x;k FkkA</w:t>
      </w:r>
    </w:p>
    <w:p>
      <w:pPr>
        <w:pStyle w:val="Normal"/>
        <w:spacing w:lineRule="auto" w:line="240" w:before="0" w:after="0"/>
        <w:jc w:val="center"/>
        <w:rPr>
          <w:rFonts w:ascii="Kruti Dev 050" w:hAnsi="Kruti Dev 050" w:eastAsia="Calibri" w:cs="Kruti Dev 050"/>
          <w:sz w:val="32"/>
        </w:rPr>
      </w:pPr>
      <w:r>
        <w:rPr>
          <w:rFonts w:eastAsia="Calibri"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spacing w:lineRule="auto" w:line="240" w:before="0" w:after="0"/>
        <w:ind w:right="-61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Lord’s Day Morning, March 24, 2013</w:t>
      </w:r>
    </w:p>
    <w:p>
      <w:pPr>
        <w:pStyle w:val="Normal"/>
        <w:spacing w:lineRule="auto" w:line="240" w:before="0" w:after="0"/>
        <w:ind w:right="-61" w:hanging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52" w:right="1152" w:hanging="115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ge rks lcds lc HksaMks ds leku HkVd x, Fks( ge esa ls gj ,d us viuk viuk ekxZ fy;k( vkSj ;gksok us ge lcksa ds v/keZ dk cks&gt; mlh ij ykn fn;k** ¼;’kk;kg 53%6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MkW- jhpMZ ysaM tks </w:t>
      </w:r>
      <w:r>
        <w:rPr>
          <w:rFonts w:cs="Times New Roman" w:ascii="Times New Roman" w:hAnsi="Times New Roman"/>
        </w:rPr>
        <w:t>Southern Baptist Convention’s Ethics and Religious Liberty Commission</w:t>
      </w:r>
      <w:r>
        <w:rPr/>
        <w:t xml:space="preserve"> </w:t>
      </w:r>
      <w:r>
        <w:rPr>
          <w:rFonts w:eastAsia="Calibri" w:cs="Kruti Dev 050" w:ascii="Kruti Dev 050" w:hAnsi="Kruti Dev 050"/>
          <w:sz w:val="32"/>
          <w:szCs w:val="32"/>
        </w:rPr>
        <w:t>ds v/;{k gSA MkW- ysaM tkurs gS fd ge ,slh laL—fr esa th jgs gS] tgk¡ vn~Hkwr jhfr ls blkÃ dh ewyHkwr ckrksa dks tkurs ugha gSA mUgksus dgk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0"/>
        <w:rPr>
          <w:sz w:val="20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vesfjdk esa /keZ dh ?kVh---ds ckjs esa eSaus </w:t>
      </w:r>
      <w:r>
        <w:rPr>
          <w:rFonts w:cs="Times New Roman" w:ascii="Times New Roman" w:hAnsi="Times New Roman"/>
          <w:sz w:val="20"/>
          <w:u w:val="single"/>
        </w:rPr>
        <w:t>Time</w:t>
      </w:r>
      <w:r>
        <w:rPr>
          <w:rFonts w:eastAsia="Calibri" w:cs="Kruti Dev 050" w:ascii="Kruti Dev 050" w:hAnsi="Kruti Dev 050"/>
          <w:sz w:val="28"/>
          <w:szCs w:val="32"/>
        </w:rPr>
        <w:t xml:space="preserve"> ekfld i= esa ys[k i&lt;+k FkkA lans’k dh lekIrh ds ckn ,d tksMh ¼lsod½ ls feyus vk;h vkSj dgk] ^^gekjk ;qok csVk tkuuk pkgrk gS fd Øwl ij yVdus okyk O;fDr dkSu gS**A mUgs ugha irk Fkk fd og ;h’kq Fkk vkSj mUgs Øwl dh tkudkjh ugha FkhA </w:t>
      </w:r>
      <w:r>
        <w:rPr>
          <w:rFonts w:cs="Times New Roman" w:ascii="Times New Roman" w:hAnsi="Times New Roman"/>
          <w:sz w:val="20"/>
        </w:rPr>
        <w:t xml:space="preserve">(“The Man on the Plus Sign,” </w:t>
      </w:r>
      <w:r>
        <w:rPr>
          <w:rFonts w:cs="Times New Roman" w:ascii="Times New Roman" w:hAnsi="Times New Roman"/>
          <w:b/>
          <w:i/>
          <w:sz w:val="20"/>
        </w:rPr>
        <w:t>World</w:t>
      </w:r>
      <w:r>
        <w:rPr>
          <w:rFonts w:cs="Times New Roman" w:ascii="Times New Roman" w:hAnsi="Times New Roman"/>
          <w:sz w:val="20"/>
        </w:rPr>
        <w:t xml:space="preserve"> Magazine, August 1, 2009, page 24).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;g vk’p;Z dh ckr gS fd dÃ yksxksa dks ;h’kq ds ckjs esa vkSj mUgksus D;k fd;k bl ds ckjs esa cgqr de ekywe gSA lcls T;knk xyrh gekjh dysf’k;ksa esa gS tgk¡ ;h’kq ds ckjs esa cgqr gh de crk;k tkrk gSA fdarq vki gekjh dysf’k;k esa ,d Hkh brokj dks ugha tk ldrs fcuk tkus fd ;h’kq gekjsa ikiksa ds fy, Øwl ij ejk! tc ;h’kq Øwl ij ejk] mUgksus gekjs iki &lt;ks;as vkSj mls ekQh nhA mUgksus gekjs iki dks /kksus ds fy, Øwl ij ygw cgk;kA LiZth;kWu </w:t>
      </w:r>
      <w:r>
        <w:rPr>
          <w:rFonts w:cs="Times New Roman" w:ascii="Times New Roman" w:hAnsi="Times New Roman"/>
        </w:rPr>
        <w:t>(Spurgeon)</w:t>
      </w:r>
      <w:r>
        <w:rPr>
          <w:rFonts w:eastAsia="Calibri" w:cs="Kruti Dev 050" w:ascii="Kruti Dev 050" w:hAnsi="Kruti Dev 050"/>
          <w:sz w:val="32"/>
          <w:szCs w:val="32"/>
        </w:rPr>
        <w:t xml:space="preserve"> us dgk gS] ^^,sls dÃ Ápkjd gS] tks ;h’kq ds ygw ds ckjs esa ugha cksyrs( eq&gt;s muds ckjs esa fpafrr gksdj ;gh dguk gS&amp;</w:t>
      </w:r>
      <w:r>
        <w:rPr>
          <w:rFonts w:eastAsia="Calibri" w:cs="Kruti Dev 050" w:ascii="Kruti Dev 050" w:hAnsi="Kruti Dev 050"/>
          <w:i/>
          <w:sz w:val="32"/>
          <w:szCs w:val="32"/>
        </w:rPr>
        <w:t>usoj xks Vw ghvj &lt;se! usoj yhlUu Vw &lt;se!</w:t>
      </w:r>
      <w:r>
        <w:rPr>
          <w:rFonts w:eastAsia="Calibri" w:cs="Kruti Dev 050" w:ascii="Kruti Dev 050" w:hAnsi="Kruti Dev 050"/>
          <w:sz w:val="32"/>
          <w:szCs w:val="32"/>
        </w:rPr>
        <w:t xml:space="preserve"> ¼mUgsa dHkh lquus tkuk ugha½ lsohdkÃ ftlesa ygw ugha gks og futhZo gS] ,slh futhZo lsohdkÃs fdlh ds fy, Hkh vPNh ugha gS**A </w:t>
      </w:r>
      <w:r>
        <w:rPr>
          <w:rFonts w:cs="Times New Roman" w:ascii="Times New Roman" w:hAnsi="Times New Roman"/>
        </w:rPr>
        <w:t>(C. H. Spurgeon, “Freedom Through Christ’s Blood,” August 2, 1874)</w:t>
      </w:r>
      <w:r>
        <w:rPr>
          <w:rFonts w:eastAsia="Calibri" w:cs="Kruti Dev 050" w:ascii="Kruti Dev 050" w:hAnsi="Kruti Dev 050"/>
          <w:sz w:val="32"/>
          <w:szCs w:val="32"/>
        </w:rPr>
        <w:t xml:space="preserve"> ;’kk;kg ds 53 os v/;k; esa elhg us gekjs ikiksa dks &lt;ks;k ;g ckr dÃ ckj nksgjkÃ xÃ gS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mlus gekjs jksxksa dks lg fy;k vkSj gekjs gh nq%[kksa dks mBk fy;k** ¼;’kk;kg 53%4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ijUrq og gekjs gh vijk/kksa ds dkj.k ?kk;y fd;k x;k] og gekjs v/keZ ds dkeksa ds dkj.k dqpyk x;k** 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5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gekjh gh ‘kkfUr ds fy, ml ij rkM+uk iM+h** 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5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fd mlds dksMs+ [kkus ls ge yksx p¡xs gks tk,** 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5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;gksok us ge lcksa ds v/keZ dk cks&gt; mlh ij ykn fn;k** 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6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esjs gh vijk/kksa ds dkj.k ml ij ekj iM+h** 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8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tc og viuk Ák.k nks”kcfy djs** ¼;’kk;kg 53%10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muds v/keZ ds dkeksa dk cks&gt; vki mBk ysxk** 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11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mlus cgqrksa ds iki dk cks&gt; mBk fy;k** ¼;’kk;kg 53%12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’kk;kg 53 v/;k; esa ckj ckj dgk x;k gS fd elhg us gekjs ikiksa ds fy,] ltk dh Hkwxrku ds :i esa vius vki ij lkjs vijk/k vkSj ihM+k ykn yh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fdarq vc] bl lans’k us gesa u;h lksp nh gSA ;gk¡ gesa </w:t>
      </w:r>
      <w:r>
        <w:rPr>
          <w:rFonts w:eastAsia="Calibri" w:cs="Kruti Dev 050" w:ascii="Kruti Dev 050" w:hAnsi="Kruti Dev 050"/>
          <w:i/>
          <w:sz w:val="32"/>
          <w:szCs w:val="32"/>
        </w:rPr>
        <w:t>dkj.k</w:t>
      </w:r>
      <w:r>
        <w:rPr>
          <w:rFonts w:eastAsia="Calibri" w:cs="Kruti Dev 050" w:ascii="Kruti Dev 050" w:hAnsi="Kruti Dev 050"/>
          <w:sz w:val="32"/>
          <w:szCs w:val="32"/>
        </w:rPr>
        <w:t xml:space="preserve"> crk;k x;k gS fd </w:t>
      </w:r>
      <w:r>
        <w:rPr>
          <w:rFonts w:eastAsia="Calibri" w:cs="Kruti Dev 050" w:ascii="Kruti Dev 050" w:hAnsi="Kruti Dev 050"/>
          <w:i/>
          <w:sz w:val="32"/>
          <w:szCs w:val="32"/>
        </w:rPr>
        <w:t xml:space="preserve">elhg dks ihMk D;ksa Hkqxruh iMh] elhg D;ksa] tc fd og [kqn funkZs”k Fkk] mls euq”; ds lkjs vijk/k &lt;ksus iMsA 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/>
      </w:pPr>
      <w:r>
        <w:rPr>
          <w:rFonts w:eastAsia="Calibri" w:cs="Kruti Dev 050" w:ascii="Kruti Dev 050" w:hAnsi="Kruti Dev 050"/>
          <w:sz w:val="28"/>
          <w:szCs w:val="32"/>
        </w:rPr>
        <w:t>^^ge rks lc ds lc HksM+ks ds leku HkVd x, Fks( ge esa ls gj ,d us viuk viuk ekxZ fd;k( vkSj ;gksok us ge lcksa ds v/keZ dk cks&gt; mlh ij ykn fn;k** ¼;’kk;kg 53%6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lans’k dks rhu eq)ks esa ck¡Vk x;k gS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/>
      </w:pPr>
      <w:r>
        <w:rPr>
          <w:rFonts w:eastAsia="Calibri" w:cs="Kruti Dev 050" w:ascii="Kruti Dev 050" w:hAnsi="Kruti Dev 050"/>
          <w:b/>
          <w:sz w:val="32"/>
          <w:szCs w:val="32"/>
        </w:rPr>
        <w:t>A- igyk] lkjs ekuotkfr ds iki dh lkekU; dcwykr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/>
      </w:pPr>
      <w:r>
        <w:rPr>
          <w:rFonts w:eastAsia="Calibri" w:cs="Kruti Dev 050" w:ascii="Kruti Dev 050" w:hAnsi="Kruti Dev 050"/>
          <w:sz w:val="32"/>
          <w:szCs w:val="32"/>
        </w:rPr>
        <w:t>uHkh us dgk gS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52" w:right="1152" w:hanging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ge rks lcds lc HksMks ds leku HkVd x, Fks---**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6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uq”;tkfr ds lkoZykSfdd iki ds lanHkZ esa gesa ;gk¡ Li”Vhdj.k feyrk gSA ^^</w:t>
      </w:r>
      <w:r>
        <w:rPr>
          <w:rFonts w:eastAsia="Calibri" w:cs="Kruti Dev 050" w:ascii="Kruti Dev 050" w:hAnsi="Kruti Dev 050"/>
          <w:i/>
          <w:sz w:val="32"/>
          <w:szCs w:val="32"/>
        </w:rPr>
        <w:t>ge rks lc ds lc</w:t>
      </w:r>
      <w:r>
        <w:rPr>
          <w:rFonts w:eastAsia="Calibri" w:cs="Kruti Dev 050" w:ascii="Kruti Dev 050" w:hAnsi="Kruti Dev 050"/>
          <w:sz w:val="32"/>
          <w:szCs w:val="32"/>
        </w:rPr>
        <w:t xml:space="preserve"> HksMksa ds leku HkVd x, FksA** ikSyql Ásfjr us Li”V ¼;g ckr½ dh gS] tc mlus dgk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/>
      </w:pPr>
      <w:r>
        <w:rPr>
          <w:rFonts w:eastAsia="Calibri" w:cs="Kruti Dev 050" w:ascii="Kruti Dev 050" w:hAnsi="Kruti Dev 050"/>
          <w:sz w:val="28"/>
          <w:szCs w:val="32"/>
        </w:rPr>
        <w:t>^^ge ;gwfn;ksa vkSj ;wukfu;ksa nksuksa ij ;g nks”k yxk pqds gSa fd os lc ds lc iki ds o’k esa gSaA tSlk fy[kk gS % dksÃ /keZ ugha] ,d Hkh ughaA dksÃ le&gt;nkj ugha( dksÃ ijes’oj dk [kkstusokyk ughaA** ¼jksfe;ksa 3%9&amp;11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</w:t>
      </w:r>
      <w:r>
        <w:rPr>
          <w:rFonts w:eastAsia="Calibri" w:cs="Kruti Dev 050" w:ascii="Kruti Dev 050" w:hAnsi="Kruti Dev 050"/>
          <w:i/>
          <w:sz w:val="32"/>
          <w:szCs w:val="32"/>
        </w:rPr>
        <w:t>ge rks lc ds lc</w:t>
      </w:r>
      <w:r>
        <w:rPr>
          <w:rFonts w:eastAsia="Calibri" w:cs="Kruti Dev 050" w:ascii="Kruti Dev 050" w:hAnsi="Kruti Dev 050"/>
          <w:sz w:val="32"/>
          <w:szCs w:val="32"/>
        </w:rPr>
        <w:t xml:space="preserve"> HksMksa ds leku HkVd x, Fks]** ge lHkh!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tl rjg HksMksa us ijes’oj ds fu;e dh ckMk dks rksMk gS] vkSj ge lc HkVd x, Fks] ge lHkh ijes’oj ls fc[kj x,A ikSyql Ásfjr us dgk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D;ksafd rqe igys HkVdh gqÃ HksMksa ds leku Fks]** 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1 irjl 2%25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irjl us xzhl ‘kCn dk Á;ksx fd;k gS] bldk vFkZ gS lqj{kk vkSj lR; ls HkVd tkuk] /kks[kk [kkuk </w:t>
      </w:r>
      <w:r>
        <w:rPr>
          <w:rFonts w:cs="Times New Roman" w:ascii="Times New Roman" w:hAnsi="Times New Roman"/>
          <w:b/>
          <w:i/>
        </w:rPr>
        <w:t>(Strong)</w:t>
      </w:r>
      <w:r>
        <w:rPr>
          <w:rFonts w:eastAsia="Calibri" w:cs="Kruti Dev 050" w:ascii="Kruti Dev 050" w:hAnsi="Kruti Dev 050"/>
          <w:sz w:val="32"/>
          <w:szCs w:val="32"/>
        </w:rPr>
        <w:t>A ;gh ekuotkfr ds fy, lkoZHkkSfdd o.kZu ifo= ‘kkL= esa fd;k x;k gSa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ge rks lc ds lc HksMks ds leku HkVd x, Fks** 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6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kuo dh rqyuk i’kq ls dh gS D;ksafd iki us mls uhps fxjk;k gS&amp;vkSj og i’kq&amp;tSls cuk gSA ijUrq gekjh rqyuk fdlh cqf)eku Ák.kh ls ugha dh gSA ugha] euq”; dh rqyuk ljy fnekxh HksfM, ls dh gS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i ‘kgj esa jgrs gks] rks ‘kk;n HksfM, dh ew[kZrk dks ugha tkurs gksxsA fdarq ifo=’kkL= ds le; esa yksx HksfM, dh eq[kZrk dks fcydqy vPNh rjg ls tkurs FksA pjokgk mu dh cgqr /;ku ls fuxjkuh djrs Fks] ugha rks os HkVd tkrs Fks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HksfM;ksa esa ,d ek= vPNh ckr gS&amp;HkVd tkuk! vxj ckMk esa ,d Hkh Nsn gks rks] HksfM;ks &lt;wa&lt; ysxk vkSj HkVd tk,xkA ;g HksfM;k] ,d ckj ckgj fudy x;k rks og okilh dk Á;Ru Hkh ugha djsxkA HksfM;ks lqjf{kr LFkku ls nwj vkSj nwj pyk tk,xkA vkSj euq”; Hkh ,slk gh gSA og cqjkÃ djus esa gks’kh;kj gS] vkSj vPNkÃ djusesa ew[kZ gSA tSls xzhd dh ikSjkf.kd dFkkvksa dk vkjxl </w:t>
      </w:r>
      <w:r>
        <w:rPr>
          <w:rFonts w:cs="Times New Roman" w:ascii="Times New Roman" w:hAnsi="Times New Roman"/>
        </w:rPr>
        <w:t>(Argus)</w:t>
      </w:r>
      <w:r>
        <w:rPr>
          <w:rFonts w:eastAsia="Calibri" w:cs="Kruti Dev 050" w:ascii="Kruti Dev 050" w:hAnsi="Kruti Dev 050"/>
          <w:sz w:val="32"/>
          <w:szCs w:val="32"/>
        </w:rPr>
        <w:t xml:space="preserve">] euq”; dks iki &lt;w¡&lt;us ds fy, lkS vk¡[ksa gS( fdarq ckjVhel </w:t>
      </w:r>
      <w:r>
        <w:rPr>
          <w:rFonts w:cs="Times New Roman" w:ascii="Times New Roman" w:hAnsi="Times New Roman"/>
        </w:rPr>
        <w:t>(Bartimaeus)</w:t>
      </w:r>
      <w:r>
        <w:rPr/>
        <w:t xml:space="preserve"> </w:t>
      </w:r>
      <w:r>
        <w:rPr>
          <w:rFonts w:eastAsia="Calibri" w:cs="Kruti Dev 050" w:ascii="Kruti Dev 050" w:hAnsi="Kruti Dev 050"/>
          <w:sz w:val="32"/>
          <w:szCs w:val="32"/>
        </w:rPr>
        <w:t>dh rjg ijes’oj dks &lt;w¡&lt;us esa va/kk gS! ikSyql Ásfjr us lkoZHkkSfed iki ds jksx ds ckjs esa dgk gS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52" w:right="1152" w:hanging="0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rqe yksx ml le; elhg ls vyx] vkSj bL=k,y dh Átk ds in ls vyx fd, gq, vkSj ÁfrKk dh okpkvksa ds Hkkxh u Fks] vkSj vk’kkghu vkSj txr esa Ã’ojjfgr Fks** ¼bfQfl;ksa 2%12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52" w:right="1152" w:hanging="0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D;ksafd mudh cqf) vU/ksjh gks xÃ gS] vkSj ml vKkurk ds dkj.k tks muesa gS vkSj muds eudh dBksjrk ds dkj.k] os ijes’oj ds thou ls vyx fd, gq, gS** ¼bfQfl;ksa 4%18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s opu crkrs gS fd euq”; ijes’oj ls HkVd x;k gS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/>
      </w:pPr>
      <w:r>
        <w:rPr>
          <w:rFonts w:eastAsia="Calibri" w:cs="Kruti Dev 050" w:ascii="Kruti Dev 050" w:hAnsi="Kruti Dev 050"/>
          <w:sz w:val="28"/>
          <w:szCs w:val="32"/>
        </w:rPr>
        <w:t>^^ge rks lc ds lc HksaMks ds leku HkVd x, Fks---**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6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/>
      </w:pPr>
      <w:r>
        <w:rPr>
          <w:rFonts w:eastAsia="Calibri" w:cs="Kruti Dev 050" w:ascii="Kruti Dev 050" w:hAnsi="Kruti Dev 050"/>
          <w:sz w:val="32"/>
          <w:szCs w:val="32"/>
        </w:rPr>
        <w:t>fQj gekjs] lans’k esa ekuotkfr ds iki dk lkekU; c;ku fn;k gSA blls irk pyrk gS fd ekuotkfr ijes’oj ls nwj tkdj gtkjksa &gt;wBs /keZ vkSj &gt;wBh lh[k] ewfrZ;ksa dh iwtk] &gt;wBs ijes’ojksa dk vkSj &gt;wBs elhgksa esa xÃ gSA ^^D;ksafd mudh cqf) vU/ksjh gks xÃ gS] vkSj ml vKkurk ds dkj.k tks muesa gS vkSj muds eudh dBksjrk ds dkj.k os ijes’oj ds thou ls vyx fd, gq, gS** ¼bfQfl;ksa 4%18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A- nwljk] ÁR;sd euq”; dk fo’ks”k iki dk O;fDrxr c;ku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lans'k dgrk gS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52" w:right="1152" w:hanging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ge rks lc ds lc HksaMks ds leku HkVd x, Fks( </w:t>
      </w:r>
      <w:r>
        <w:rPr>
          <w:rFonts w:eastAsia="Calibri" w:cs="Kruti Dev 050" w:ascii="Kruti Dev 050" w:hAnsi="Kruti Dev 050"/>
          <w:i/>
          <w:sz w:val="28"/>
          <w:szCs w:val="32"/>
        </w:rPr>
        <w:t>ge esa ls gj,d us viuk viuk ekxZ fy;k</w:t>
      </w:r>
      <w:r>
        <w:rPr>
          <w:rFonts w:eastAsia="Calibri" w:cs="Kruti Dev 050" w:ascii="Kruti Dev 050" w:hAnsi="Kruti Dev 050"/>
          <w:sz w:val="28"/>
          <w:szCs w:val="32"/>
        </w:rPr>
        <w:t>---** ¼;’kk;kg 53%6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euq"; tkfr ds lkekU; iki dk c;ku] ÁR;sd euq”; ds fo’ks”k iki ds O;fDrxr c;ku ls ihNs gV x;kA ^^geesa ls gj,d us </w:t>
      </w:r>
      <w:r>
        <w:rPr>
          <w:rFonts w:eastAsia="Calibri" w:cs="Kruti Dev 050" w:ascii="Kruti Dev 050" w:hAnsi="Kruti Dev 050"/>
          <w:i/>
          <w:sz w:val="32"/>
          <w:szCs w:val="32"/>
        </w:rPr>
        <w:t>viuk viuk ekxZ fy;kA</w:t>
      </w:r>
      <w:r>
        <w:rPr>
          <w:rFonts w:eastAsia="Calibri" w:cs="Kruti Dev 050" w:ascii="Kruti Dev 050" w:hAnsi="Kruti Dev 050"/>
          <w:sz w:val="32"/>
          <w:szCs w:val="32"/>
        </w:rPr>
        <w:t xml:space="preserve">** dksÃ Hkh vius pquko ls ijes’oj dh vkSj ugha eks&lt;kA gj ckrksa esa euq”; us ^^vius ekxZ** dk pquko fd;kA blh esa gh iki fNik gS &amp; </w:t>
      </w:r>
      <w:r>
        <w:rPr>
          <w:rFonts w:eastAsia="Calibri" w:cs="Kruti Dev 050" w:ascii="Kruti Dev 050" w:hAnsi="Kruti Dev 050"/>
          <w:i/>
          <w:sz w:val="32"/>
          <w:szCs w:val="32"/>
        </w:rPr>
        <w:t>vius vkils ekxZ pquuk] ijes’oj dh bPNk ds fo:) tkdjA</w:t>
      </w:r>
      <w:r>
        <w:rPr>
          <w:rFonts w:eastAsia="Calibri" w:cs="Kruti Dev 050" w:ascii="Kruti Dev 050" w:hAnsi="Kruti Dev 050"/>
          <w:sz w:val="32"/>
          <w:szCs w:val="32"/>
        </w:rPr>
        <w:t xml:space="preserve"> ge gekjs thou ij dkcw ikuk pkgrs FksA gesa gekjh ;kstukvksa ls pyuk FkkA ge ijes’oj ds vk/khu ugha tkuk pkgrs FksA ge elhg ij Hkjkslk ugha djuk pkgrs Fks vkSj mls ijes’oj ekudj vk/khu gksuk ugha pkgrs Fks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lans’k ;g crkrk gS fd gj,d dk fo’ks”k iki gS] ^^vius </w:t>
      </w:r>
      <w:r>
        <w:rPr>
          <w:rFonts w:eastAsia="Calibri" w:cs="Kruti Dev 050" w:ascii="Kruti Dev 050" w:hAnsi="Kruti Dev 050"/>
          <w:i/>
          <w:sz w:val="32"/>
          <w:szCs w:val="32"/>
        </w:rPr>
        <w:t>vius ekxZ**</w:t>
      </w:r>
      <w:r>
        <w:rPr>
          <w:rFonts w:eastAsia="Calibri" w:cs="Kruti Dev 050" w:ascii="Kruti Dev 050" w:hAnsi="Kruti Dev 050"/>
          <w:sz w:val="32"/>
          <w:szCs w:val="32"/>
        </w:rPr>
        <w:t xml:space="preserve">A gj iq:”k vkSj L=h dk eq[; iki gS tks ,d nwljksa ls dqN vyx gSA nks cPpsa] ftUgsa ,d gh ekrk firk us cM+k fd;k gks] os vyx gksrs gS] muds iki vyx gSA ,d vius fglkc ls iki djsxk rks nwljk viuh jhfr lsA ^^ge esa ls gj,d us </w:t>
      </w:r>
      <w:r>
        <w:rPr>
          <w:rFonts w:eastAsia="Calibri" w:cs="Kruti Dev 050" w:ascii="Kruti Dev 050" w:hAnsi="Kruti Dev 050"/>
          <w:i/>
          <w:sz w:val="32"/>
          <w:szCs w:val="32"/>
        </w:rPr>
        <w:t>viuk viuk ekxZ fy;kA</w:t>
      </w:r>
      <w:r>
        <w:rPr>
          <w:rFonts w:eastAsia="Calibri" w:cs="Kruti Dev 050" w:ascii="Kruti Dev 050" w:hAnsi="Kruti Dev 050"/>
          <w:sz w:val="32"/>
          <w:szCs w:val="32"/>
        </w:rPr>
        <w:t>** ,d nkfguh vksj eqMrk gS] rks nwljk ck;ha vksjA ijarq nksuksa Hkh ijes’oj ds ekxZ dk vLohdkj djrs gS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elhg ds le; esa] dÃ vf/kdkjh Fks tks ijes’oj ds fu;e ds l[kr fo:) esa FksA ,sls ikih Fks ftUgksus ijes’oj dks vius thou ls vyx dj fn;k Fkk vkSj ‘kkfjjhd ikiksa ds vk/khu gks x, FksA dÃ Qjhfl;ksa Fks] tks ?keaMh vkSj Lo/kehZ Fks] nwljksa ls vf?kd vPNk lksprs FksA dÃ lnwfd;kas Fks] tks LoxZnwrksa vkSj ‘kSrku esa ekurs ugha FksA ftUgksus dksÃ ‘kkfjjhd iki ugha fd;s FksA os vU; vf/kdkjh;ksa dh rjg iki ls Hkjk thou ugha thrs Fks] u rks Qjhfl;ksa dh rjg vius vkidks Å¡pk ekurs Fks] ijUrq os </w:t>
      </w:r>
      <w:r>
        <w:rPr>
          <w:rFonts w:eastAsia="Calibri" w:cs="Kruti Dev 050" w:ascii="Kruti Dev 050" w:hAnsi="Kruti Dev 050"/>
          <w:i/>
          <w:sz w:val="32"/>
          <w:szCs w:val="32"/>
        </w:rPr>
        <w:t>viuh jhfr</w:t>
      </w:r>
      <w:r>
        <w:rPr>
          <w:rFonts w:eastAsia="Calibri" w:cs="Kruti Dev 050" w:ascii="Kruti Dev 050" w:hAnsi="Kruti Dev 050"/>
          <w:sz w:val="32"/>
          <w:szCs w:val="32"/>
        </w:rPr>
        <w:t xml:space="preserve"> ls ijes’oj dh lPpkÃ ds fojks/k esa FksA gj,d ds fy, dg ldrs gS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ge esa ls gj,d us viuk viuk ekxZ fy;k** 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6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i esa ls dÃ yksx ÃlkÃ ?kjksesa cMs gq, gksaxs] fQj Hkh lqlekpkj dh T;ksrh dk vLohdkj djds iki fd;k gksxkA ;gh gS ^^viuk viuk ekxZA** nwljs yksx dksÃ fo’ks”k ikids ckjs esa lksprs gksaxsA tc vki dks ;kn vkrk gS] rc cqjh rjg ijs’kku gksrs gSA fQj Hkh vkiesa ls dÃ yksx ml fujarj vijk/k ds lkFk thuk pkgrs gS u fd elhg esa fo’okl j[kdj {kekiu vkSj ‘kkafrA dÃ yksx elhg esa fo’okl djus ds ckj ckj euk djrs gSA ^^ge esa ls gj,d us viuk viuk ekxZ fy;kA**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‘</w:t>
      </w:r>
      <w:r>
        <w:rPr>
          <w:rFonts w:eastAsia="Calibri" w:cs="Kruti Dev 050" w:ascii="Kruti Dev 050" w:hAnsi="Kruti Dev 050"/>
          <w:sz w:val="32"/>
          <w:szCs w:val="32"/>
        </w:rPr>
        <w:t>kk;n dksÃ O;fDr dgs] ^^eSaus ân; dks dBksj fd;k gSA eSa n`&lt; fo’okl esglwl djrk Fkk fd eq&gt;s elhg dh t:jr gS] fdarq vc ughaA vc eq&gt;s M+j gS fd ÁÒq us dle [kk;h gS fd muds Øks/k ds dkj.k eSa mldh ‘kkafr ugha ikÅ¡xkA eq&gt;s M+j gS fd ijes’oj us eq&gt;s NksM+ fn;k gSA** fdarq vki lHkh ‘ks”k lans’k dks /;kuiwoZd lqus] D;ksafd ;gk¡ ij rhljk Hkkx gS] tks crkrk gS fd vc Hkh vk’kk gS!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AA- rhljk] LFkkukiUu] elhg dh fot;h ekSr vius yksxksa ds ikiksa ds fy,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—</w:t>
      </w:r>
      <w:r>
        <w:rPr>
          <w:rFonts w:eastAsia="Calibri" w:cs="Kruti Dev 050" w:ascii="Kruti Dev 050" w:hAnsi="Kruti Dev 050"/>
          <w:sz w:val="32"/>
          <w:szCs w:val="32"/>
        </w:rPr>
        <w:t>i;k [kMs gks tk,¡ vkSj iwjk opu i&lt;+s] [kkl rkSj ij vk[kjh Hkkx ij /;ku ns] ^^vkSj ;gksok us ge lcksa ds v/keZ dk cks&gt; mlh ij ykn fn;kA**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52" w:right="1152" w:hanging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ge rks lc ds lc HksaMks ds leku HkVd x, Fks( ge esa ls gj ,d us viuk viuk ekxZ fy;k( </w:t>
      </w:r>
      <w:r>
        <w:rPr>
          <w:rFonts w:eastAsia="Calibri" w:cs="Kruti Dev 050" w:ascii="Kruti Dev 050" w:hAnsi="Kruti Dev 050"/>
          <w:i/>
          <w:sz w:val="28"/>
          <w:szCs w:val="32"/>
        </w:rPr>
        <w:t>vkSj ;gksok us ge lcksa ds v/keZ dk cks&gt; mlh ij ykn fn;k</w:t>
      </w:r>
      <w:r>
        <w:rPr>
          <w:rFonts w:eastAsia="Calibri" w:cs="Kruti Dev 050" w:ascii="Kruti Dev 050" w:hAnsi="Kruti Dev 050"/>
          <w:sz w:val="28"/>
          <w:szCs w:val="32"/>
        </w:rPr>
        <w:t>** ¼;’kk;kg 53%6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i cSB ldrs gSA MkW ,MoMZ ts- ;ax us dgk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0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igyk vk/kk opu lsod dh ihMk ds dkj.k crkrk gS] vkSj ‘ks”k Hkkx crkrk gS fd ijes’oj us [kqn ge lcksa ds v/keZ dk cks&gt; mlh ¼ij½ ykn fn;kA fØ;k ¼ykn fn;k½ dk eryc </w:t>
      </w:r>
      <w:r>
        <w:rPr>
          <w:rFonts w:eastAsia="Calibri" w:cs="Kruti Dev 050" w:ascii="Kruti Dev 050" w:hAnsi="Kruti Dev 050"/>
          <w:i/>
          <w:sz w:val="28"/>
          <w:szCs w:val="32"/>
        </w:rPr>
        <w:t>fgald jhfr ls ekjuk ;k QVdkjukA</w:t>
      </w:r>
      <w:r>
        <w:rPr>
          <w:rFonts w:eastAsia="Calibri" w:cs="Kruti Dev 050" w:ascii="Kruti Dev 050" w:hAnsi="Kruti Dev 050"/>
          <w:sz w:val="28"/>
          <w:szCs w:val="32"/>
        </w:rPr>
        <w:t xml:space="preserve"> v/keZ ds dk;Z ftlds vijk/k gesa okilh esa QVdkjrs ugha gS ftl rjg ge vis{kk djrs gS] ijarq ¼elhg½ us QVdkj gekjs ¼LFkku½ ij yhA ÁÒq ¼ijes’oj½ us vijk/k dk QVdkj ml ij yknk---vijk/k tks gekjk Fkk ijes’oj us mls QVdkjk ¼uk dh½ gekjs ikiksa ds vijk/kksa dh f’k{kk vius vki ij yh---pjokgsa us vius HksMksa ds fy, viuh tku ns nhA </w:t>
      </w:r>
      <w:r>
        <w:rPr>
          <w:rFonts w:cs="Times New Roman" w:ascii="Times New Roman" w:hAnsi="Times New Roman"/>
          <w:sz w:val="20"/>
        </w:rPr>
        <w:t xml:space="preserve">(Edward J. Young, Ph.D., </w:t>
      </w:r>
      <w:r>
        <w:rPr>
          <w:rFonts w:cs="Times New Roman" w:ascii="Times New Roman" w:hAnsi="Times New Roman"/>
          <w:b/>
          <w:i/>
          <w:sz w:val="20"/>
        </w:rPr>
        <w:t>The Book of Isaiah,</w:t>
      </w:r>
      <w:r>
        <w:rPr>
          <w:rFonts w:cs="Times New Roman" w:ascii="Times New Roman" w:hAnsi="Times New Roman"/>
          <w:sz w:val="20"/>
        </w:rPr>
        <w:t xml:space="preserve"> Eerdmans, 1972, volume 3, pp. 349-350).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52" w:right="1152" w:hanging="0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101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ge rks lc ds lc HksaMks ds leku HkVd x, Fks( ge esa ls gj ,d us viuk viuk ekxZ fy;k( </w:t>
      </w:r>
      <w:r>
        <w:rPr>
          <w:rFonts w:eastAsia="Calibri" w:cs="Kruti Dev 050" w:ascii="Kruti Dev 050" w:hAnsi="Kruti Dev 050"/>
          <w:i/>
          <w:sz w:val="28"/>
          <w:szCs w:val="32"/>
        </w:rPr>
        <w:t>vkSj ;gksok us ge lcksa ds v/keZ dk cks&gt; mlh ij ykn fn;k</w:t>
      </w:r>
      <w:r>
        <w:rPr>
          <w:rFonts w:eastAsia="Calibri" w:cs="Kruti Dev 050" w:ascii="Kruti Dev 050" w:hAnsi="Kruti Dev 050"/>
          <w:sz w:val="28"/>
          <w:szCs w:val="32"/>
        </w:rPr>
        <w:t>** ¼;’kk;kg 53%6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,d lans’k dk f’k”kZd ^^;h’kq ij ykns x, O;fDrxr iki]** </w:t>
      </w:r>
      <w:r>
        <w:rPr>
          <w:rFonts w:cs="Times New Roman" w:ascii="Times New Roman" w:hAnsi="Times New Roman"/>
        </w:rPr>
        <w:t>Spurgeon</w:t>
      </w:r>
      <w:r>
        <w:rPr>
          <w:rFonts w:eastAsia="Calibri" w:cs="Kruti Dev 050" w:ascii="Kruti Dev 050" w:hAnsi="Kruti Dev 050"/>
          <w:sz w:val="32"/>
          <w:szCs w:val="32"/>
        </w:rPr>
        <w:t xml:space="preserve"> us dgk gS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right="1440" w:hanging="0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;s gS ywr ds iki] fua/kkuh; ikiA eSa mls ugha crk ldrk] mlds iki nkÅn ds ikiksa ls vyx FksA dkys iki] yky iki ;s nkÅn ds iki Fks] ijUrq nkÅn ds iki eu’’ks leku ugha Fks( eu’’ks ds iki irjl ds iki ds leku u Fks&amp;irjl us dqN vyx ¼rjhds½ ls iki fd, Fks vkSj og L=h tks ikihu Fkh] irjl ls Hkh og vkidks vPNh ugha yxsxh] u rks mlds pfj= dks ns[kdj yqfn;k ds lkFk cjkcjh djksxs ;g Hkh ufga fd yqfn;k ds ckjs esa lksprs gq, fQfyfi;u nkjksxk dk mls ns[k ldks ¼nksuksa esa QdZ tkurs gq,½A os lHkh leku gS] lHkh HkVd x, gS] fdarq os lHkh vyx gS] os lHkh vius vius ekxZ ij HkVd x, gS( ijUrq---ÁÒq us ¼^^v/keksZ dk cks&gt; mlh ij ykn fn;k**½--tc vki egku lqlekpkj dh nokÃ ds ikl vkvks] ;h’kq ds vewY; ygw ds ikl] vki dks ogk¡ gS---tks Ákphu MkWDVj dgrs Fks </w:t>
      </w:r>
      <w:r>
        <w:rPr>
          <w:rFonts w:eastAsia="Calibri" w:cs="Kruti Dev 050" w:ascii="Kruti Dev 050" w:hAnsi="Kruti Dev 050"/>
          <w:i/>
          <w:sz w:val="28"/>
          <w:szCs w:val="32"/>
        </w:rPr>
        <w:t>dsFkksfydkWu</w:t>
      </w:r>
      <w:r>
        <w:rPr>
          <w:rFonts w:eastAsia="Calibri" w:cs="Kruti Dev 050" w:ascii="Kruti Dev 050" w:hAnsi="Kruti Dev 050"/>
          <w:sz w:val="28"/>
          <w:szCs w:val="32"/>
        </w:rPr>
        <w:t xml:space="preserve">] loZHkkSfed nokÃ tks gj dke vkrh gS---lHkh ikiksa ds vijk/kksa dks nwj dj nsrh gS ekuks dh og mlh iki ds fy, cuh gks] flQZ mlh iki ds fy, ek= </w:t>
      </w:r>
      <w:r>
        <w:rPr>
          <w:rFonts w:cs="Times New Roman" w:ascii="Times New Roman" w:hAnsi="Times New Roman"/>
          <w:sz w:val="20"/>
        </w:rPr>
        <w:t xml:space="preserve">(C. H. Spurgeon, “Individual Sin Laid on Jesus,” </w:t>
      </w:r>
      <w:r>
        <w:rPr>
          <w:rFonts w:cs="Times New Roman" w:ascii="Times New Roman" w:hAnsi="Times New Roman"/>
          <w:b/>
          <w:i/>
          <w:sz w:val="20"/>
        </w:rPr>
        <w:t>The Metropolitan Tabernacle Pulpit,</w:t>
      </w:r>
      <w:r>
        <w:rPr>
          <w:rFonts w:cs="Times New Roman" w:ascii="Times New Roman" w:hAnsi="Times New Roman"/>
          <w:sz w:val="20"/>
        </w:rPr>
        <w:t xml:space="preserve"> Pilgrim Publications, 1977 reprint, volume XVI, pp. 213-214).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lhg ij Hkjkslk j[kksA elhg ds vk/khu gksA mlij Hkjkslk djks] vkidks ‘kfeZank ugha gksuk iMsxk] D;ksafd ^^ijes’oj us mlij lkjsa vijk/kksa dk cks&gt; ykn fn;kA**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52" w:right="1152" w:hanging="0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fxYVh] okby vsaM gsYiysl] oh(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44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LiksVysl ysac vkWQ xkWM okst+ gh(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Qqy vVksuesaV]** dsu bV ch\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44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gkYysyq;kg! okWV , lsfo;j!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¼^^gkYysyq;kg! okWV , lsfo;j!** </w:t>
      </w:r>
      <w:r>
        <w:rPr>
          <w:rFonts w:cs="Times New Roman" w:ascii="Times New Roman" w:hAnsi="Times New Roman"/>
          <w:sz w:val="20"/>
        </w:rPr>
        <w:t>by Philip P. Bliss, 1838-1876</w:t>
      </w:r>
      <w:r>
        <w:rPr>
          <w:rFonts w:eastAsia="Calibri" w:cs="Kruti Dev 050" w:ascii="Kruti Dev 050" w:hAnsi="Kruti Dev 050"/>
          <w:sz w:val="28"/>
          <w:szCs w:val="32"/>
        </w:rPr>
        <w:t>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/>
      </w:pPr>
      <w:r>
        <w:rPr>
          <w:rFonts w:eastAsia="Calibri" w:cs="Kruti Dev 050" w:ascii="Kruti Dev 050" w:hAnsi="Kruti Dev 050"/>
          <w:sz w:val="32"/>
          <w:szCs w:val="32"/>
        </w:rPr>
        <w:t>D;k vki ;h’kq ij Hkjkslk djksxs\ D;k vki mls vk/khu gksdj] vkReleiZ.k djksxs vkSj fo’okl djksxs\ mlds ygw ls vkids iki ls ‘kq) gks tkvksxs] vkSj Øwl ij fd;s x, cfynku ls U;k; ls m)kj ikvksxs\ firk ijes’oj vkidks flQZ elhg ij voyafcr gksus dh voLFkk ns] vkSj vki vkReleiZ.k gksdj m)kj ik,¡!</w:t>
      </w:r>
      <w:r>
        <w:br w:type="page"/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firstLine="72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lc feydj [kMs gks tk,¡A ;h’kq elhg ls fo’okl ds ckjs esa vki gels ckr djuk pkgrs gks] rks vki viuh dqlhZ rqjar NksMdj ds nkfgus ls lHkkx`g ds fiNokMs dh vksj tkÃ,A </w:t>
      </w:r>
      <w:r>
        <w:rPr>
          <w:rFonts w:cs="Times New Roman" w:ascii="Times New Roman" w:hAnsi="Times New Roman"/>
        </w:rPr>
        <w:t>Dr. Cagan</w:t>
      </w:r>
      <w:r>
        <w:rPr>
          <w:rFonts w:eastAsia="Calibri" w:cs="Kruti Dev 050" w:ascii="Kruti Dev 050" w:hAnsi="Kruti Dev 050"/>
          <w:sz w:val="32"/>
          <w:szCs w:val="32"/>
        </w:rPr>
        <w:t xml:space="preserve"> vkidks vsdkar dejs dh vksj ys tk,¡xs tgk¡ ge elhg dks vkReleiZ.k vkSj mlds ifo= ygw ls rqEgkjs ikiks dks ‘kq) djus ds ckjs esa crk lds! </w:t>
      </w:r>
      <w:r>
        <w:rPr>
          <w:rFonts w:cs="Times New Roman" w:ascii="Times New Roman" w:hAnsi="Times New Roman"/>
        </w:rPr>
        <w:t xml:space="preserve">Mr. Lee      </w:t>
      </w:r>
      <w:r>
        <w:rPr>
          <w:rFonts w:eastAsia="Calibri" w:cs="Kruti Dev 050" w:ascii="Kruti Dev 050" w:hAnsi="Kruti Dev 050"/>
          <w:sz w:val="32"/>
          <w:szCs w:val="32"/>
        </w:rPr>
        <w:t>—i;k vkdj tokc nsusokyksa ds fy, ÁkFkZuk djsaA vkehuA</w:t>
      </w:r>
    </w:p>
    <w:p>
      <w:pPr>
        <w:pStyle w:val="Normal"/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right="-331" w:hanging="0"/>
        <w:jc w:val="center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right="-331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right="-331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Times New Roman" w:ascii="Times New Roman" w:hAnsi="Times New Roman"/>
        </w:rPr>
        <w:t xml:space="preserve">at www.realconversion.com. Click on </w:t>
      </w:r>
      <w:r>
        <w:rPr>
          <w:rFonts w:cs="Kruti Dev 050" w:ascii="Kruti Dev 050" w:hAnsi="Kruti Dev 050"/>
          <w:sz w:val="36"/>
          <w:szCs w:val="32"/>
        </w:rPr>
        <w:t xml:space="preserve">^^fgUnh esa /kkfeZd Áopu </w:t>
      </w:r>
      <w:r>
        <w:rPr>
          <w:rFonts w:cs="Times New Roman" w:ascii="Times New Roman" w:hAnsi="Times New Roman"/>
        </w:rPr>
        <w:t>(Sermon in Hindi)</w:t>
      </w:r>
      <w:r>
        <w:rPr>
          <w:rFonts w:cs="Kruti Dev 050" w:ascii="Kruti Dev 050" w:hAnsi="Kruti Dev 050"/>
          <w:sz w:val="36"/>
          <w:szCs w:val="32"/>
        </w:rPr>
        <w:t>**</w:t>
      </w:r>
    </w:p>
    <w:p>
      <w:pPr>
        <w:pStyle w:val="Heading"/>
        <w:ind w:right="-331" w:hanging="0"/>
        <w:rPr>
          <w:rFonts w:ascii="Kruti Dev 050" w:hAnsi="Kruti Dev 050" w:cs="Kruti Dev 050"/>
          <w:b w:val="false"/>
          <w:b w:val="false"/>
          <w:sz w:val="22"/>
          <w:szCs w:val="22"/>
        </w:rPr>
      </w:pPr>
      <w:r>
        <w:rPr>
          <w:rFonts w:cs="Kruti Dev 050" w:ascii="Kruti Dev 050" w:hAnsi="Kruti Dev 050"/>
          <w:b w:val="false"/>
          <w:sz w:val="22"/>
          <w:szCs w:val="22"/>
        </w:rPr>
      </w:r>
    </w:p>
    <w:p>
      <w:pPr>
        <w:pStyle w:val="Heading"/>
        <w:ind w:right="-33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You may email Dr. Hymers at rlhymersjr@sbcglobal.net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Click Here) - or</w:t>
      </w:r>
    </w:p>
    <w:p>
      <w:pPr>
        <w:pStyle w:val="Heading"/>
        <w:ind w:right="-33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ou may write to him at P.O. Box 15308, Los Angeles, CA 90015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right="-33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10" w:ascii="Kruti Dev 050" w:hAnsi="Kruti Dev 050"/>
          <w:sz w:val="32"/>
          <w:szCs w:val="27"/>
        </w:rPr>
        <w:t xml:space="preserve">lans'k ls </w:t>
      </w:r>
      <w:r>
        <w:rPr>
          <w:rFonts w:eastAsia="Calibri" w:cs="Kruti Dev 050" w:ascii="Kruti Dev 050" w:hAnsi="Kruti Dev 050"/>
          <w:sz w:val="32"/>
        </w:rPr>
        <w:t xml:space="preserve">igys i&lt;+k gqvk opu </w:t>
      </w:r>
      <w:r>
        <w:rPr>
          <w:rFonts w:cs="Times New Roman" w:ascii="Times New Roman" w:hAnsi="Times New Roman"/>
        </w:rPr>
        <w:t xml:space="preserve">Dr. Kreighton L. Chan </w:t>
      </w:r>
      <w:r>
        <w:rPr>
          <w:rFonts w:eastAsia="Calibri" w:cs="Kruti Dev 050" w:ascii="Kruti Dev 050" w:hAnsi="Kruti Dev 050"/>
          <w:sz w:val="32"/>
        </w:rPr>
        <w:t>}kjk % ;’kk;kg 52%13&amp;53%6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10" w:ascii="Kruti Dev 050" w:hAnsi="Kruti Dev 050"/>
          <w:sz w:val="32"/>
          <w:szCs w:val="27"/>
        </w:rPr>
        <w:t xml:space="preserve">lans'k ds </w:t>
      </w:r>
      <w:r>
        <w:rPr>
          <w:rFonts w:eastAsia="Calibri" w:cs="Kruti Dev 050" w:ascii="Kruti Dev 050" w:hAnsi="Kruti Dev 050"/>
          <w:sz w:val="32"/>
        </w:rPr>
        <w:t>igys Jh- csatkehu dhudsbM xzhfQFk us vdsys xkuk xk;k %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Yes, I Know!” (by Mrs. Anna W. Waterman, 1920).</w:t>
      </w:r>
    </w:p>
    <w:p>
      <w:pPr>
        <w:pStyle w:val="Normal"/>
        <w:spacing w:lineRule="auto" w:line="240" w:before="0" w:after="0"/>
        <w:jc w:val="center"/>
        <w:rPr>
          <w:rFonts w:ascii="Kruti Dev 050" w:hAnsi="Kruti Dev 050" w:cs="Kruti Dev 050"/>
          <w:sz w:val="48"/>
          <w:szCs w:val="32"/>
        </w:rPr>
      </w:pPr>
      <w:r>
        <w:rPr>
          <w:rFonts w:cs="Kruti Dev 050" w:ascii="Kruti Dev 050" w:hAnsi="Kruti Dev 050"/>
          <w:sz w:val="4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Kruti Dev 050" w:hAnsi="Kruti Dev 050" w:cs="Kruti Dev 050"/>
          <w:sz w:val="48"/>
          <w:szCs w:val="32"/>
        </w:rPr>
      </w:pPr>
      <w:r>
        <w:rPr>
          <w:rFonts w:cs="Kruti Dev 050" w:ascii="Kruti Dev 050" w:hAnsi="Kruti Dev 050"/>
          <w:sz w:val="48"/>
          <w:szCs w:val="32"/>
        </w:rPr>
        <w:t>:ijs[kk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lkoZykSfdd iki] fo’ks”k iki] vkSj iki ds mik;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1710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sz w:val="32"/>
          <w:szCs w:val="32"/>
        </w:rPr>
        <w:t>¼ lkrok /keksZins’k ;’kk;kg 53 ls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s- vkj- ,y- gk;eZl] tqfu- }kjk</w:t>
      </w:r>
    </w:p>
    <w:p>
      <w:pPr>
        <w:pStyle w:val="Normal"/>
        <w:spacing w:lineRule="auto" w:line="240" w:before="0" w:after="0"/>
        <w:ind w:right="-61" w:hanging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38" w:right="1152" w:hanging="101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ge rks lc ds lc HksaMks ds leku HkVd x, Fks( ge esa ls gj ,d us viuk viuk ekxZ fy;k( vkSj ;gksok us ge lcksa ds v/keZ dk cks&gt; mlh ij ykn fn;k** ¼;’kk;kg 53%6½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52" w:right="1152" w:hanging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52" w:right="1152" w:hanging="0"/>
        <w:jc w:val="center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¼;’kk;kg 53%4] 5] 6] 8] 10] 11] 12½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52" w:right="1152" w:hanging="0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38" w:hanging="1138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A- igyk] </w:t>
        <w:tab/>
        <w:t>euq”;tkfr ds ikiksa dk lkekU; c;ku] ;’kk;kg 53%6v(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38" w:hanging="1138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ab/>
        <w:tab/>
        <w:t>jksfe;ks 3%9&amp;11( 1 irjl 2%25( ,fQfl;ksa 2%12( 4%18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38" w:hanging="1138"/>
        <w:rPr/>
      </w:pPr>
      <w:r>
        <w:rPr>
          <w:rFonts w:eastAsia="Calibri" w:cs="Kruti Dev 050" w:ascii="Kruti Dev 050" w:hAnsi="Kruti Dev 050"/>
          <w:sz w:val="32"/>
          <w:szCs w:val="32"/>
        </w:rPr>
        <w:t xml:space="preserve">AA- nwljk] </w:t>
        <w:tab/>
        <w:t>gj,d ds fo’ks”k iki dk O;fDrxr c;ku] ;’kk;kg 53%6c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38" w:hanging="1138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AAA- rhljk] </w:t>
        <w:tab/>
        <w:t>LFkkukiUu] elhg dh fot;h ekSr vius yksxksa ds ikiksa ds fy,]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38" w:hanging="1138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ab/>
        <w:tab/>
        <w:t>;’kk;kg 53%6dA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ind w:left="1138" w:hanging="1138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ruti Dev 05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caps/>
        <w:sz w:val="16"/>
      </w:rPr>
    </w:pPr>
    <w:r>
      <w:rPr>
        <w:rFonts w:cs="Times New Roman" w:ascii="Times New Roman" w:hAnsi="Times New Roman"/>
        <w:caps/>
        <w:sz w:val="16"/>
      </w:rPr>
      <w:t>Hindi</w:t>
    </w:r>
  </w:p>
  <w:p>
    <w:pPr>
      <w:pStyle w:val="Footer"/>
      <w:rPr>
        <w:rFonts w:ascii="Times New Roman" w:hAnsi="Times New Roman" w:cs="Times New Roman"/>
        <w:caps/>
        <w:sz w:val="16"/>
      </w:rPr>
    </w:pPr>
    <w:r>
      <w:rPr>
        <w:rFonts w:cs="Times New Roman" w:ascii="Times New Roman" w:hAnsi="Times New Roman"/>
        <w:cap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Kruti Dev 050" w:hAnsi="Kruti Dev 050" w:cs="Kruti Dev 05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SimSun;宋体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SimSun;宋体" w:cs="Times New Roman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35:00Z</dcterms:created>
  <dc:creator>bijen</dc:creator>
  <dc:description/>
  <dc:language>en-US</dc:language>
  <cp:lastModifiedBy>Use This Account</cp:lastModifiedBy>
  <dcterms:modified xsi:type="dcterms:W3CDTF">2013-05-16T06:40:00Z</dcterms:modified>
  <cp:revision>8</cp:revision>
  <dc:subject/>
  <dc:title/>
</cp:coreProperties>
</file>