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lhg fcuk dh elhghrk dks lq/kkju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CORRECTING CHRISTLESS CHRISTIANITY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fyl ds cIrhl Vcjusdy esa çHkq ds fnu dh lqcg] 25 ekpZ 2012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Morning, March 25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cs="Kruti Dev 050" w:ascii="Kruti Dev 050" w:hAnsi="Kruti Dev 050"/>
          <w:sz w:val="32"/>
        </w:rPr>
        <w:t>^^D;ksafd eSaus ;g Bku fy;k Fkk fd rqEgkjs chp ;h’kq elhg oju~ Øwl ij p&lt;+k, gq, elhg dks NksM+ vkSj fdlh ckr dks u tkuw¡** ¼1 dqfjfUFk;ksa 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lqcg ds esjs /kkfeZd çopu dk ‘kh”kZd gS ^^elhg fcuk dh elhghrk dks lq/kkjuk!** çHkq ;h’kq elhg gekjs dyhfl;k ls ckgj fudkys x;s gSA vkt bu cqjs fnuksa esa vki eqf’dy ls dHkh lqu ldrs gks /kkfeZd çopu ;h’kq vkSj mudks Øwl ij p&lt;+kus ijA vc FkksM+s /kkfeZd çopu elhg ij çpkj fd;s x;s gS] vkSj FkksM+s vHkh Hkh mudks Øwl ij p&lt;+kus ds ckjs esaA vkt ge iw.kZ /kkfeZd çopu dgk¡ lqurs gS ;h’kq elhg ;k mudks Øwl ij p&lt;+kus ds ckjs esa\ bLVj ds fnuksa ds nkSjku Hkh lqlekpkj çpkj djusokys çpkjd elhg dh mÙkstuk ij jks’kuh ugha Mkyrs! bl Lo/keZ R;kxh ;qx esa ;h’kq gekjs dyhfl;k ls ckgj fudkys x;s gSA os dyhfl;k ds }kj ds ckgj [kM+s jgrs gS] fudkys gq,] tSls os ykSnhfd;k ¼</w:t>
      </w:r>
      <w:r>
        <w:rPr>
          <w:rFonts w:cs="Arial" w:ascii="Arial" w:hAnsi="Arial"/>
          <w:sz w:val="22"/>
        </w:rPr>
        <w:t>Laodicea</w:t>
      </w:r>
      <w:r>
        <w:rPr>
          <w:rFonts w:cs="Kruti Dev 050" w:ascii="Kruti Dev 050" w:hAnsi="Kruti Dev 050"/>
          <w:sz w:val="32"/>
        </w:rPr>
        <w:t>½ ds dyhfl;k ds }kjk fd;s x;s F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Mks- fe’ksy gkVZus fdrkc fy[kh gS] ^^elhg fcuk dh elhghrk** ¼csdj cqDl] 2008½A Mks- gkVZu us dgk fd vkt cgqr ls çpkjd elhg ds Øwl ij p&lt;+kus dks muds /kkfeZd çopu ls ckgj j[krs gSA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lhg fcuk dh elhghrk ¼gj txg½ gS] fLFkfrikyd ¼</w:t>
      </w:r>
      <w:r>
        <w:rPr>
          <w:rFonts w:cs="Arial" w:ascii="Arial" w:hAnsi="Arial"/>
          <w:sz w:val="20"/>
          <w:szCs w:val="20"/>
        </w:rPr>
        <w:t>Conservative</w:t>
      </w:r>
      <w:r>
        <w:rPr>
          <w:rFonts w:cs="Kruti Dev 050" w:ascii="Kruti Dev 050" w:hAnsi="Kruti Dev 050"/>
          <w:sz w:val="28"/>
          <w:szCs w:val="28"/>
        </w:rPr>
        <w:t>½ &amp; mnkj lIrjaxh fo’oysf[kr iV~Vh ¼</w:t>
      </w:r>
      <w:r>
        <w:rPr>
          <w:rFonts w:cs="Arial" w:ascii="Arial" w:hAnsi="Arial"/>
          <w:sz w:val="20"/>
          <w:szCs w:val="20"/>
        </w:rPr>
        <w:t>Spectrum</w:t>
      </w:r>
      <w:r>
        <w:rPr>
          <w:rFonts w:cs="Kruti Dev 050" w:ascii="Kruti Dev 050" w:hAnsi="Kruti Dev 050"/>
          <w:sz w:val="28"/>
          <w:szCs w:val="28"/>
        </w:rPr>
        <w:t>½ vkSj lkjh fof’k”V tkfr ¼</w:t>
      </w:r>
      <w:r>
        <w:rPr>
          <w:rFonts w:cs="Arial" w:ascii="Arial" w:hAnsi="Arial"/>
          <w:sz w:val="20"/>
          <w:szCs w:val="20"/>
        </w:rPr>
        <w:t>Denominational</w:t>
      </w:r>
      <w:r>
        <w:rPr>
          <w:rFonts w:cs="Kruti Dev 050" w:ascii="Kruti Dev 050" w:hAnsi="Kruti Dev 050"/>
          <w:sz w:val="28"/>
          <w:szCs w:val="28"/>
        </w:rPr>
        <w:t>½ dh js[kk ikj djuk --- elhg] ikih;ksa dh ,dek= vk’kk ls O;xz ¼</w:t>
      </w:r>
      <w:r>
        <w:rPr>
          <w:rFonts w:cs="Arial" w:ascii="Arial" w:hAnsi="Arial"/>
          <w:sz w:val="20"/>
          <w:szCs w:val="20"/>
        </w:rPr>
        <w:t>distracted</w:t>
      </w:r>
      <w:r>
        <w:rPr>
          <w:rFonts w:cs="Kruti Dev 050" w:ascii="Kruti Dev 050" w:hAnsi="Kruti Dev 050"/>
          <w:sz w:val="28"/>
          <w:szCs w:val="28"/>
        </w:rPr>
        <w:t>½ gksuk vklku gSA tgk¡ gj pht gekjs vkuan ls ewY;kadu dh tkrh gS çHkq dh ifo=rk ds ctk;] gekjk ikih gksus dk n`’; vç/kku gks tkrk gS( vxj gkfudj ugha gksrk --- eSa lksprk gw¡ fd vkt vefjdk esa dyhfl;k O;ogkj esa ykus ;ksX;] vuq:i] lgk;d] lQy ds lkFk brus LFkqy gks x;s gS vkSj --- cgqr ilan fd, gq, fd ;s djhcu Lo;a lalkj dks çfrfcafcr djrs gS --- ogk¡ ij ,slk dqN Hkh ugha gS tks vkt T;knkrj dyhfl;k esa ugha fey ldrk tks larq”V u dj lds pkgs fdrus Hkh /kkfeZd lHkk ds dk;ZØe vkSj Lo;a &amp; lgk; twFk }kjk ¼</w:t>
      </w:r>
      <w:r>
        <w:rPr>
          <w:rFonts w:cs="Kruti Dev 050" w:ascii="Kruti Dev 050" w:hAnsi="Kruti Dev 050"/>
          <w:b/>
          <w:i/>
          <w:sz w:val="28"/>
          <w:szCs w:val="28"/>
        </w:rPr>
        <w:t>elhg fcuk dh elhghrk</w:t>
      </w:r>
      <w:r>
        <w:rPr>
          <w:rFonts w:cs="Kruti Dev 050" w:ascii="Kruti Dev 050" w:hAnsi="Kruti Dev 050"/>
          <w:sz w:val="28"/>
          <w:szCs w:val="28"/>
        </w:rPr>
        <w:t>] i`i`”B 26] 15&amp;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gkVZu us fQj /kkfeZd çopu fo”k; dFku fd;s tks fLFkfrikyd csIVhLV dyhfl;k }kjk ipsZ esa fn;s gSA ;gk¡ gS muds /kkfeZd çopu ds ‘kh”kZ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vkids vius fy;s vPNk dSls eglwl dj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kufld ruko ls ckgj dSls vk;s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wjk vkSj lQy thou dSls feys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vkids iSlksa dks laHkkyuk lh[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ctk; oks vkidks laHkkys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^^ifjokj esa lQyrk ls jgus dk jkt+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^^ruko ls dSls thrs** ¼</w:t>
      </w:r>
      <w:r>
        <w:rPr>
          <w:rFonts w:cs="Arial" w:ascii="Arial" w:hAnsi="Arial"/>
          <w:sz w:val="20"/>
          <w:szCs w:val="28"/>
        </w:rPr>
        <w:t>ibid.</w:t>
      </w:r>
      <w:r>
        <w:rPr>
          <w:rFonts w:cs="Kruti Dev 050" w:ascii="Kruti Dev 050" w:hAnsi="Kruti Dev 050"/>
          <w:sz w:val="28"/>
          <w:szCs w:val="28"/>
        </w:rPr>
        <w:t>] i`”B 4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vkSj muds Øwl ij p&lt;+kus dk o.kZu ugha fd;k x;k FkkA tgk¡ elhg dk Lokxr ugha gksrk ogk¡ fdlh Hkh dyhfl;k dks nq%[k fn;s tkrs F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gqr ls fLFkfrikyd dyhfl;k esa Hkh] tgk¡ ckbcy in ds ckn in }kjk lh[kk;h tkrh gS] /kkfeZd çopu LFkk;h:i ls yksxksa dks lh[kkus ij gS fd dSls [kq’k vkSj lQyrk Hkjk thou ft;ks] vkt ge eqf’dy ls iqjkus çdkj dh O;oLFkk vkSj lqlekpkj ij çpkj lqurs gSA ge dHkh Hkh dfBurk ls ;ktd dks lqurs gS tks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D;ksafd eSaus ;g Bku fy;k Fkk fd rqEgkjs chp ;h’kq elhg oju~ Øwl ij p&lt;+k, gq, elhg dks NksM+ vkSj fdlh ckr dks u tkuw¡** ¼1 dqfjfUFk;ksa 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Hkq gesa lgk; djks! elhg us tks ykSnhfd;k esa dyhfl;k dks dgk oks vkt cgqr ls dyhfl;k dk o.kZu ns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blfy;s fd rw xquxquk gS] vkSj u BaM+k gS vkSj u xeZ] eSa rq&gt;s vius eq¡g esa ls mxyus ij gw¡A rw dgrk gS fd eSa /ku gw¡ vkSj /kuoku gks x;k gw¡ vkSj eq&gt;s fdlh oLrq dh ?kVh ugha( vkSj ;g ugha tkurk fd rw vHkkxk vkSj rqPN vkSj daxky vkSj va/kk vkSj uaxk gS** ¼çdkf’kr okD; 3%16&amp;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eSa r:.kkoLFkk esa Fkk yksx nwj ehyks rd dkj pykdj tkrs Fks cM+s lqlekpkj çpkjd] tSls Mks- vkj- th- yh vkSj Mks- MCY;q- ,- Øhlosy dks lquusA okfil fQj elhg dh Øwl dk lans’k dsUæ esa gksrk FkkA ijUrq vkt cgqr ls dyhfl;k fQj tkrs gS iksi laxhr dh vksj muds nsoky; ¼dyhfl;k½ HkjusA jhd oksjsu c&lt;+kok nsrs gS iji&gt; Mªhou dyhfl;k ¼dkj.k lekIr djusokys dyhfl;k½ dksA muds rjhds lekos’k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jksd laxhr] vkSj Hkkjh /kkrq ¼</w:t>
      </w:r>
      <w:r>
        <w:rPr>
          <w:rFonts w:cs="Arial" w:ascii="Arial" w:hAnsi="Arial"/>
          <w:sz w:val="20"/>
          <w:szCs w:val="28"/>
        </w:rPr>
        <w:t>Metal</w:t>
      </w:r>
      <w:r>
        <w:rPr>
          <w:rFonts w:cs="Kruti Dev 050" w:ascii="Kruti Dev 050" w:hAnsi="Kruti Dev 050"/>
          <w:sz w:val="28"/>
          <w:szCs w:val="28"/>
        </w:rPr>
        <w:t>½ dk laxhr Hkh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kjaikfjd HkfDrxhr ugha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/>
      </w:pPr>
      <w:r>
        <w:rPr>
          <w:rFonts w:cs="Kruti Dev 050" w:ascii="Kruti Dev 050" w:hAnsi="Kruti Dev 050"/>
          <w:sz w:val="28"/>
          <w:szCs w:val="28"/>
        </w:rPr>
        <w:t>fi;kuks dks Hkkjh /kkrq ds okaft= ds lkFk cnyuk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çkFkZuk lHkk esa fu;e fo:) ds ifgukos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çkFkZuk lHkk nwj dh x;h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ckbcy ds u;s vuqokn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yhfl;k ds uke ls ^^dyhfl;k** vkSj ^^csiVhLV** ‘kCn fudkys x;s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lhg vkSj muds Øwl ij p&lt;+kus ds dsfUær lqlekpkj çpkj dks gVkuk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cpk;k x;k**] ^^[kks;k x;k**] ^^v/kksyksd**] ^^ygw** vkSj ^^fQj ls tUek** ‘kCnksa dks /kkfeZd çopuksa ls fudky fn;k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[kks, gq,** vkSj ^^cpk;s gq,** dks ^^dyhfl;kokys** vkSj ^^dyhfl;k fcuk ds** ¼</w:t>
      </w:r>
      <w:r>
        <w:rPr>
          <w:rFonts w:cs="Arial" w:ascii="Arial" w:hAnsi="Arial"/>
          <w:sz w:val="20"/>
          <w:szCs w:val="28"/>
        </w:rPr>
        <w:t>Churched and unchurched</w:t>
      </w:r>
      <w:r>
        <w:rPr>
          <w:rFonts w:cs="Kruti Dev 050" w:ascii="Kruti Dev 050" w:hAnsi="Kruti Dev 050"/>
          <w:sz w:val="28"/>
          <w:szCs w:val="28"/>
        </w:rPr>
        <w:t>½ ls cny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/kkfeZd çopu us çsj.kkRed ckrksa ij ikuh Mky fn;kA ogk¡ eqf’dy ls dksbZ iwjk /kkfeZd çopu gS ;h’kq elhg vkSj mudks Øwl ij p&lt;+kus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3 ebZ 2005] dks I;q Qksje ¼</w:t>
      </w:r>
      <w:r>
        <w:rPr>
          <w:rFonts w:cs="Arial" w:ascii="Arial" w:hAnsi="Arial"/>
          <w:sz w:val="22"/>
        </w:rPr>
        <w:t>Pew Forum</w:t>
      </w:r>
      <w:r>
        <w:rPr>
          <w:rFonts w:cs="Kruti Dev 050" w:ascii="Kruti Dev 050" w:hAnsi="Kruti Dev 050"/>
          <w:sz w:val="32"/>
        </w:rPr>
        <w:t>½ esa /keZ vkSj yksxksa ds thou ¼</w:t>
      </w:r>
      <w:r>
        <w:rPr>
          <w:rFonts w:cs="Arial" w:ascii="Arial" w:hAnsi="Arial"/>
          <w:sz w:val="22"/>
        </w:rPr>
        <w:t>Religion and Public Life</w:t>
      </w:r>
      <w:r>
        <w:rPr>
          <w:rFonts w:cs="Kruti Dev 050" w:ascii="Kruti Dev 050" w:hAnsi="Kruti Dev 050"/>
          <w:sz w:val="32"/>
        </w:rPr>
        <w:t>½ ij] jhd oksjsuus dgk] ^^’kCn] ^fl)kar ij pyusokyk* ¼</w:t>
      </w:r>
      <w:r>
        <w:rPr>
          <w:rFonts w:cs="Arial" w:ascii="Arial" w:hAnsi="Arial"/>
          <w:sz w:val="22"/>
        </w:rPr>
        <w:t>fundamentalist</w:t>
      </w:r>
      <w:r>
        <w:rPr>
          <w:rFonts w:cs="Kruti Dev 050" w:ascii="Kruti Dev 050" w:hAnsi="Kruti Dev 050"/>
          <w:sz w:val="32"/>
        </w:rPr>
        <w:t>½ gdhdr esa vkrk gS 1920 ds nLrkost ^fo’okl ds ik¡p fl)kar* lsA vkSj og cgqr fu;ekuqlkj elhghrk dk ladqfpr earO; gSA** mUgsa ml iqfLrdkvksa esa D;k fojks/k Fkk\ mUgsa fuEufyf[kr eqn~nksa ij fojks/k Fkk] tks ^^fl)karks** ij jks’kuh FksA mUgksaus ml eqn~nksa dks ^^fu;ekuqlkj** vkSj ^^ladqfpr** dgk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ckbcy dh vkarfjDrrk vkSj iwjk vf/kdkj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h’kq elhg dk dqaokjk tUe vkSj iwjh çHkqrk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h’kq elhg dk e`R;q ls ‘kkjhfjd iqu:RFkku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lhg dk Øwl ij çk;f’pr vkSj fu/kkZfjr e`R;q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567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h’kq elhg dk ‘kCnkuqlkj nwljh ckj vk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oks fo”k; Fks ^^ik¡p fl)kar** ds tks jhd oksjsu us dgk ^^fu;ekuqlkj** vkSj ^^ladqfpr**A Bhd gS] vxj os tks ekurs gS fd os fu;ekuqlkj vkSj ladqfpr gS] eq&gt;s muesa ls ,d dh rjg uhpk fd;k! </w:t>
      </w:r>
      <w:r>
        <w:rPr>
          <w:rFonts w:cs="Kruti Dev 050" w:ascii="Kruti Dev 050" w:hAnsi="Kruti Dev 050"/>
          <w:i/>
          <w:sz w:val="32"/>
        </w:rPr>
        <w:t>eSa mu esa ls gj ,d ds lkFk lger gw¡!</w:t>
      </w:r>
      <w:r>
        <w:rPr>
          <w:rFonts w:cs="Kruti Dev 050" w:ascii="Kruti Dev 050" w:hAnsi="Kruti Dev 050"/>
          <w:sz w:val="32"/>
        </w:rPr>
        <w:t xml:space="preserve"> vkSj eq&gt;s ,d çpkjd tks vHkh Hkh fuf’pr gS] ugha tkurs vkids ckjs esa dqN Hkh] ;h’kq elhg vkSj muds Øwl ij p&lt;+kus dks cpkvksA** ^^Øwl esa!**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esa] Øwl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h efgek lnk j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rd esjh mUer vkRek &lt;w¡&lt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oJke unh ds ik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Øwl ds djhc** QsUuh ts- ØksLch }kjk] 1820&amp;19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itZu] ^^çpkjd ds jktdqekj**] us dgk] ^^lcls cM+k &gt;wB dHkh Hkh nq”VkRekus dgk oks Fkk dyhfl;k vkRek thr ldrs gS euksjatu ds }kjkA** jhd oksjsu us vkSj mudh ^^mn~ns’; lekIr djusokyh** ew[kZrk ls nwj! gesa ^^mn~ns’; lekIr djus** dh eqfge dh vko’;drk ugha gSA gesa vko’;drk gS ^^;h’kq elhg vkSj muds Øwl ij p&lt;+kus** ij çpkj lquus dhA bls fQj 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esa] Øwl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h efgek lnk j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rd esjh mUer vkRek &lt;w¡&lt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oJke unh ds ik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;h’kq elhg vkSj mudks Øwl ij p&lt;+kuk** iwjs ckbcy dk eq[; fo”k; gSA muds e`R;q ls mBus ds ckn] ;h’kq us muds vuqdj.k djusokyks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gs fucqZf);ksa vkSj Hkfo”;oDrkvksa dh lc ckrksa ij fo’okl djus esa eUnefr;ksa! D;k vo’; u Fkk fd elhg ;s nq%[k mBkdj viuh efgek esa ços’k djs\ rc mlus ewlk ls vkSj lc Hkfo”;oDrkvksa ls vkjEHk djds lkjs ifo=’kkL= esa ls vius fo”k; esa fy[kh ckrksa dk vFkZ] mUgsa le&gt;k fn;k** ¼ywdk 24%25&amp;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lc Hkfo”;oDrkvksa ls vkjEHk djds lkjs ifo=’kkL= esa ls vius fo”k; esa fy[kh ckrksa dk vFkZ] mUgsa le&gt;k fn;k**A os iqjkuh fu;ekoyh ifo=’kkL= ls le&gt;k jgs FksA gesa Hkh ogha djuk pkfg,! iqjkuh vkSj u;h fu;ekoyh dh gj fdrkc esa] gesa ^^lkjs ifo=’kkL= esa ls vius fo”k; esa fy[kh ckrksa dk vFkZ mUgsa le&gt;k fn;kA** elhg fcuk dh elhghrk\ blds lkFk] gekjs dyhfl;k vkSj gekjs r[r ls nwj! pfy;s le&gt;krs gS ^^vius fo”k; esa fy[kh ckrksa dk vFkZ** gj lHkk esa &amp; ikih;ksa dks vkSj larks dks leku jhr ls! gk¡] elhgh;ksa dks vko’;drk gS ^^;h’kq elhg vkSj muds Øwl ij p&lt;+kus** ij /kkfeZd çopu lquus dh! eSa ml xhr ds lkFk iwjh rjg ls lger gw¡] ^^eq&gt;s dgkuh dguk ilan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q&gt;s dgkuh dguk ilan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gsa tks bls vPNh rjg tku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wljksa dh rjg bls lqu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Hkw[ks vkSj I;kls yx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tc] efgek ds n`’;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u;k] u;k xhr xk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ks iqjkuh] iqjkuh dgkuh gksx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tlls eSaus cgqr igys ls çse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bls xkv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q&gt;s dgkuh dguk ilan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ks efgek esa esjk fo”k;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h’kq vkSj muds çse d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qjkuh] iqjkuh dgkuh dgs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eq&gt;s dgkuh dguk ilan gS** ,- dsFkjhu gsUdh }kjk] 1834 &amp; 19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jhd oksjsu ds ^^mn~ns’; lekIr djusokys dyhfl;k** gh vkt flQZ ogha nks”k ugha gSA ^^HkkX;oku lqlekpkj** Hkh vc cgqr ls dyhfl;k u"V dj jgs gSA bls c&lt;kok fn;k x;k gS dsusFk dksiysUM] Vh- Mh- tsdl] csUuh fgUu] tks;l es;j] vkSj tks;y vksLVhu }kjkA yk[kksa yksx bl çpkj dks VsyhfOg&gt;u ij ns[krs gSA dsusFk dksiysUM us dgk] ^^vkids ikl vkids vUnj jgusokys çHkq ugha gSA vki gh gksA vki çHkq dk fgLlk vkSj [k.M+ gSA** vki çHkq gks! dSlh ukfLrdrk! vkSj yksx ;s dwM+s dpjs dks ekurs gS! ;s çoDrk &gt;wBs lqlekpkj ^^çHkq vkils dSls Hkh çse djrs gS** dk çpkj djrs gSA Mks- gkVZu us dgk] ^^ogk¡ ij elhg dh vko’;drk ugha gS gekjs fcpobZ dh rjg] tc fd çHkq dHkh Hkh iw.kZ:i ls ifo= vkSj ge dHkh Hkh iwjh rjg ls /kekZuw:i ls gBh] tSls dqN Hkh ugha t:jh gS elhg ds e`R;q dh rjg gekjh txgA çHkq gekjs nksLr gSA mUgsa flQZ ge [kq’k jgs ogh pkgh;s** ¼gkVZu] </w:t>
      </w:r>
      <w:r>
        <w:rPr>
          <w:rFonts w:cs="Arial" w:ascii="Arial" w:hAnsi="Arial"/>
          <w:sz w:val="22"/>
        </w:rPr>
        <w:t>ibid.</w:t>
      </w:r>
      <w:r>
        <w:rPr>
          <w:rFonts w:cs="Kruti Dev 050" w:ascii="Kruti Dev 050" w:hAnsi="Kruti Dev 050"/>
          <w:sz w:val="32"/>
        </w:rPr>
        <w:t>] i`i`”B 71] 72½A vxj vki lksprs gks fd os xyr gS] rks tks;y vksLVhu dks lquks tks mUgksaus ysjh dhax ds lkFk HksaV ¼</w:t>
      </w:r>
      <w:r>
        <w:rPr>
          <w:rFonts w:cs="Arial" w:ascii="Arial" w:hAnsi="Arial"/>
          <w:sz w:val="22"/>
        </w:rPr>
        <w:t>Interview</w:t>
      </w:r>
      <w:r>
        <w:rPr>
          <w:rFonts w:cs="Kruti Dev 050" w:ascii="Kruti Dev 050" w:hAnsi="Kruti Dev 050"/>
          <w:sz w:val="32"/>
        </w:rPr>
        <w:t>½ esa dgk] 20 twu 2005 d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LVhuus dgk os fuf’pr ugha gS fd mu yksxksa dks D;k gksrk gS tks elhg dk vLohdkj djrs gSA jktkus ¼fQj muls iwNk½ ;gwnh] eqlyeku] vkSj nwljs tks elhgh ugha Fks muds ckjs esaA ^^os xyr gS] D;k os\** ¼jktk us iwNk½A vksLVhuus tokc fn;k] ^^Bhd gS] eSa ugha tkurk fd eSa ekurk gw¡ os xyr gSa--- ijarq eSa lksprk gw¡ fd flQZ çHkq gh vkneh ds eu dks ij[ksaxsA eSa cgqr lkjk le; esjs firk ds lkFk Hkkjr esa fcrkrk gw¡A eq&gt;s muds /keZ ds ckjs esa iwjh tkudkjh ugha gS] ijarq eSa tkurk gw¡ fd os çHkq ls çse djrs gSA vkSj eS ugha tkurkA eSaus mudh ;FkkZFkrk ns[kh gSA blfy;s eSa ugha tkurk** ¼gkVZu esa çekf.kr fd;k gqvk] ibid.] i`i`”B 74] 7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^^eSa fuf’pr ugha gw¡** D;k gksxk mu yksxksa dk tks elhg dk vLohdkj djrs gSA ^^eSa ugha tkurk** D;k gksxk mu yksxksa dk tks elhg dk vLohdkj djrs gSA </w:t>
      </w:r>
      <w:r>
        <w:rPr>
          <w:rFonts w:cs="Kruti Dev 050" w:ascii="Kruti Dev 050" w:hAnsi="Kruti Dev 050"/>
          <w:i/>
          <w:sz w:val="32"/>
        </w:rPr>
        <w:t>^^eSa ugha tkurk** vxj yksxksa dks elhg dh vko’;drk gS ;k ugha!</w:t>
      </w:r>
      <w:r>
        <w:rPr>
          <w:rFonts w:cs="Kruti Dev 050" w:ascii="Kruti Dev 050" w:hAnsi="Kruti Dev 050"/>
          <w:sz w:val="32"/>
        </w:rPr>
        <w:t xml:space="preserve"> Jheku vksLVhu dk lans’k elhg ds lans’k ls fdruk vyx gS] ftUgksaus dgk] ^^fcuk esjs }kjk dksbZ firk ds ikl ugha igq¡p ldrk** ¼;wgUuk 14%6½A Jheku vksLVhu ugha tkurs] ijUrq eSa tkurk </w:t>
      </w:r>
      <w:r>
        <w:rPr>
          <w:rFonts w:cs="Kruti Dev 050" w:ascii="Kruti Dev 050" w:hAnsi="Kruti Dev 050"/>
          <w:sz w:val="32"/>
          <w:u w:val="single"/>
        </w:rPr>
        <w:t>gw¡</w:t>
      </w:r>
      <w:r>
        <w:rPr>
          <w:rFonts w:cs="Kruti Dev 050" w:ascii="Kruti Dev 050" w:hAnsi="Kruti Dev 050"/>
          <w:sz w:val="32"/>
        </w:rPr>
        <w:t xml:space="preserve">A eSa tkurk </w:t>
      </w:r>
      <w:r>
        <w:rPr>
          <w:rFonts w:cs="Kruti Dev 050" w:ascii="Kruti Dev 050" w:hAnsi="Kruti Dev 050"/>
          <w:sz w:val="32"/>
          <w:u w:val="single"/>
        </w:rPr>
        <w:t>gw¡</w:t>
      </w:r>
      <w:r>
        <w:rPr>
          <w:rFonts w:cs="Kruti Dev 050" w:ascii="Kruti Dev 050" w:hAnsi="Kruti Dev 050"/>
          <w:sz w:val="32"/>
        </w:rPr>
        <w:t xml:space="preserve"> çHkq ds opu D;k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D;ksafd Øwl dh dFkk uk’k gksusokyksa ds fy;s ew[kZrk gS ijUrq ge m)kj ikusokyksa ds fy;s ijes’oj dh lkeF;Z gS** ¼1 dqfjfUFk;ksa 1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çHkq ;h’kq elhg ij fo’okl dj] rks rw vkSj rsjk ?kjkuk m)kj ik,xk** ¼çsfjrks 16%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fdlh nwljs ds }kjk m)kj ugha( D;ksafd LoxZ ds uhps euq”;ksa esa vkSj dksbZ nwljk uke ugha fn;k x;k] ftlds }kjk ge m)kj ik lds** ¼çsfjrksa 4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hfy;s ^^eSaus ;g Bku fy;k Fkk fd rqEgkjs chp ;h’kq elhg oju~ Øwl ij p&lt;k, gq, elhg dks NksM+ vkSj fdlh ckr dks u tkuw¡** ¼1 dqfjfUFk;ksa 2%2½A ^^Øwl esaA** bls fQj 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esa] Øwl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h efgek lnk j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rd esjh mUer vkRek &lt;w¡&lt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oJke unh ds ik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Lo/keZ R;kx ds vuks[kks fnuksa esa] Øwl dk lans’k dHkh dHkh gh çpkj fd;k tkrk gS] T;knk fLFkfrikyd] ckbcy esa fo’okl djusokys dyhfl;k esa HkhA ;g T;knkrj lnk /kkfeZd &amp; çopu elhg dk gksrk gS] tSls fd tks ogk¡ ij Fks os ifgys ls gh fQj ls tUes gq, Fks &amp; tSls mu Lo;a elhgh;ksa dks Øwl dk lans’k lquus dh vko’drk ugha gS! fQj Hkh ml dyhfl;k esa yksx dbZ ckj fo’okl esa cgqr T;knk detksj gksrs gSA ckbcy dh in ds ckn in dh i&lt;+kbZ vkSj çsj.kkRed /kkfeZd çopu lquus ds n’kdksa ckn( mu esa ls FkksM+s yksxksa dks elhg ds fy;s Lo;a leiZ.k djusokyk çse gSA igyh lnh ds elhgh;ksa ls fdruk vyx] ftUgksaus elhg vkSj Øwl ds lans’k lnk lqus Fks! vkt fdrus dg ld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elhg ds lkFk Øwl ij p&lt;k;k x;k gw¡] vc eSa thfor u jgk] ij elhg eq&gt; esa thfor gS( vkSj eSa ‘kjhj esa vc tks thfor gw¡ rks dsoy ml fo’okl ls thfor gw¡ tks ijes’oj ds iq= ij gS] ftlus eq&gt; ls çse fd;k vkSj esjs fy;s vius vki dks ns fn;k** ¼xykfr;ksa 2%20½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drus dg ld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j ,slk u gks fd eSa vU; fdlh ckr dk ?ke.M+ d:¡] dsoy gekjs çHkq ;h’kq elhg ds Øwl dk] ftlds }kjk lalkj esjh n`f”V esa vkSj eSa lalkj dh n`f”V esa Øwl ij p&lt;+k;k x;k gw¡** ¼xykfr;ksa 6%14½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es’oj gesa enn djks! elhg vkSj muds Øwl ij p&lt;+kus dk lans’k gekjs r[r ls fQj ls çpkj gksuk gh pkfg;s! ogk¡ ij fdlh dks Hkh dksbZ vk’kk ugha ;h’kq elhg vkSj muds Øwl ij p&lt;+us ds fcuk! ^^Øwl ds djhc! vks çHkq ds esEusA**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ds djhc! vks çHkq ds esE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bldk n`’; esjs lkeus yk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q&gt;s jkst jkst pyus esa enn dj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s ij mudh ijNkb;ksa ds lkF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esa] Øwl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h efgek lnk j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rd esjh mUer vkRek &lt;w¡&lt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oJke unh ds ik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Øwl ds djhc** QsUuh ts- ØksLch }kjk] 1820&amp;19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phuh csIVhLV dyhfl;k dk lnL; Fkk 24 o”kksZa rdA esjs ;ktd Fks Mks- rheksFkh yhu] tks iqjkuh fu;ekoyh ds fo}ku FksA vk[kjh ckj esjs ;ktd] Mks- yhu gekjs dyhfl;k esa cksys ¼çpkj fd;k½ rc os 98 o”kZ ds FksA mUgksaus dqN dgk tks ykSVdj esjs lkeus vkrk gSA mUgksaus eq&gt;ls dgk] ^^eSa ekurk gw¡ fd ijes’ojus eq&gt;s dgk fd vkids dyhfl;k dks vko’;drk gS ckgj nwljksa rd igq¡pus dh** ‘kCn ml vlj rdA eSaus ml le; mu ij bruk /;ku ugha fn;kA eSaus lkspk fd geus ckgj igq¡pus ds fy;s i;kZIr dke fd;s FksA blfy;s eSa Mks- yhuus tks dgk Fkk mlds ckjs esa Hkwy x;k FkkA ijarq fiNys eaxyokj jkr dks eq&gt;s çHkq dgrs gq, yxs] ^^os lgh Fks] vki tkurs gksA blhfy;s eSa vkidh lsok dks bUVjusV ij vk’khokZn djrk gw¡A** eSa ml fopkj ds }kjk bruk mÙksftr gks x;k Fkk fd eSaus fu’p; fd;k] fQj vkSj ogk¡ gh] ;g lans’k çpkj djuk tks bl lqcg vkidks ns jgk gw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k¡] gekjs dyhfl;k ;gk¡ yksl ,atfyl esa lqlekpkj çpkj dk cM+k dke dj jgs gSaA vki ckgj tkvks jkLrksa] vkSj eksy vkSj egkfo|ky;ksa esa vkSj [kks;s gqvksa dks gj lHkk esa vanj ykvks elhg ds lqlekpkj dk çpkj lquusA gk¡] ge vPNk dke dj jgs gS Øwl dk lans’k ;gk¡ yksl ,atfyl esa ckgj ykus dkA ijUrq gesa gekjh osclkbV ij iwjs lalkj dks lh[kkuk gh pkfg,A gekjs /kkfeZd çopu ;h’kq elhg vkSj muds Øwl ij p&lt;+kuk] ifgys ls gh gekjh osclkbV ij gS 16 Hkk”kkvksa esa] vkSj ge vxys g¶rs nks vkSj Hkk”kk ‘kkfey djusokys gSA ge fopkj dj jgs gS /kkfeZd çopu 20 Hkk”kkvksa esa ykus dk] xehZ;ksa ds var rd ;k mlls tYnhA vxys g¶rs rd gekjs /kkfeZd çopu elhg ds Øwl ij p&lt;kus ij gekjh osclkbV ij 18 Hkk”kkvksa esa gksaxs] vaxzsth] Lisuh’k] jf’k;u] Ýsap] iksyh’k] mnwZ ¼ikfdLrku½] fgUnh ¼Hkkjr½] ykvksVh;u] rkxkyksx ¼fQyhihUl½] cehZl] dksjh;u] tkiuhl] bUMksusf'k;u] lhEyhQkbM ¼ljy½ phuh] ijEijkxr phuh] vesZuh;u] dEcksMh;u] vkSj vjschdA gekjs ys[k çek.k ¼</w:t>
      </w:r>
      <w:r>
        <w:rPr>
          <w:rFonts w:cs="Arial" w:ascii="Arial" w:hAnsi="Arial"/>
          <w:sz w:val="22"/>
        </w:rPr>
        <w:t>Record</w:t>
      </w:r>
      <w:r>
        <w:rPr>
          <w:rFonts w:cs="Kruti Dev 050" w:ascii="Kruti Dev 050" w:hAnsi="Kruti Dev 050"/>
          <w:sz w:val="32"/>
        </w:rPr>
        <w:t>½ fn[kkrs gS fd ;s /kkfeZd çopu lalkj ds 168 jk”Vªks esa tkrs gS &amp; Lok&gt;hysUM ls usiky rd] ckaXykns’k ls vkblysUM rd] iksrqZxy ls vQ?kkfuLrku rd] bfFk;ksfi;k ls gUxsjh rd] eksjksDdks ls vk;ojh dksLV rd] FkkbZysUM ls yscsuksu rd] LohV&gt;jysUM ls jksekfu;k rd] rkboku ls esbuysUM pk;uk rd] dksLVkjhdk ls eysf’k;k rd] jf’k;k ls Lisu] dksfj;k ls iksysUM] bUMksusf’k;k ls esfDldks] vksLVªsfy;k ls teZuh] ;qØsu ls ÝkUl rd] ;qukbVsM dhaxMe ls tkiku vkSj I;q,jVks jhdks] dqoSr] bVyh] lkmnh vjsfc;k] E;kuekj] bftIr] ;qukbVsM vkjc ,ehjsVl] vk;ZysUM] ;qxkUMk] tksMZu] bL=k,y] eksjksDdks] U;q&gt;hysUM] esMkxkLdj] vY&gt;hjh;k] gSrh] ekykoh] lk;çl] vkSj leqæ ds vk;ysUM ¼}hi½] /kjrh ds 160 jk”Vªks ls Hkh T;knk rd! ijes’oj dh efgek gks! mUgksaus egku~ pht dh gS! /kkfeZd fo”k; ij lkfgR; ¼MksDlksyksth½ ¼</w:t>
      </w:r>
      <w:r>
        <w:rPr>
          <w:rFonts w:cs="Arial" w:ascii="Arial" w:hAnsi="Arial"/>
          <w:sz w:val="22"/>
        </w:rPr>
        <w:t>Doxology</w:t>
      </w:r>
      <w:r>
        <w:rPr>
          <w:rFonts w:cs="Kruti Dev 050" w:ascii="Kruti Dev 050" w:hAnsi="Kruti Dev 050"/>
          <w:sz w:val="32"/>
        </w:rPr>
        <w:t>½!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çHkq dh ç’kalk djks ftuls lkj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’khokZn c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gk¡ uhps ds lkjs tho mudh ç’kalk dj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h Åij ç’kalk djks rqe LoxhZ; ;teku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irk] iq= vkSj ifo= vkRek dh ç’kalk djks! vkeh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^^/k MksDlksyksth** Fkksel dsu }kjk 1637&amp;17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Hkwfe esa ns’koklh çpkjd bl /kkfeZd çopu dks mudh viuh Hkk”kk esa ysrs gS vkSj çpkj djrs gS muds ykskxksa dks bjku] lkmnh vjsfc;k] dqoSr] vQ?kfuLrku] D;wck vkSj ihiYl jhicyhd vksQ pk;uk tSls jk”Vªksa esa tgk¡ vaxzsth cksyusokys ns’k ls /keZ çpkjd ugha tk ldrsA cgqr ls elhgh fpafrr gS D;ksafd ^^le`) lqlekpkj** rhljs fo’o esa QSy jgk gSA ijUrq gekjs ;h’kq elhg vkSj muds Øwl ij p&lt;+kus ds /kkfeZd çopu ckgj osclkbV ij 18 Hkk”kkvksa esa tkrs gS v{kj’k% gtkjks ns’koklh çpkjd ds ikl mudh txgksa esa tgk¡ gekjs dksbZ Hkh /keZçpkjd ugha tk ldrsA ;s ns’koklh çpkjd gekjs /keZçpkjd gS &amp; gekjs /kkfeZd çopu ds gLrys[k gekjh osclkbV ij] muds vius yksxksa dks] mudh viuh Hkk”kk esa çpkj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xzhu ysUM ds cQhZys igkM+ksa 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Hkkjr ds ew¡xk ¼</w:t>
      </w:r>
      <w:r>
        <w:rPr>
          <w:rFonts w:cs="Arial" w:ascii="Arial" w:hAnsi="Arial"/>
          <w:sz w:val="20"/>
          <w:szCs w:val="28"/>
        </w:rPr>
        <w:t>Coral</w:t>
      </w:r>
      <w:r>
        <w:rPr>
          <w:rFonts w:cs="Kruti Dev 050" w:ascii="Kruti Dev 050" w:hAnsi="Kruti Dev 050"/>
          <w:sz w:val="28"/>
          <w:szCs w:val="28"/>
        </w:rPr>
        <w:t>½ ds fdukjs 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gk¡ vkfÝdk ds /kwi ds QOokj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mudh lqugjh jsr ij Nk¡ t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cgqr lh çkphu unh;ksa 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cgqr ls fot;h eSnkuksa 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gesa iqdkjrs gS mudh Hkwfe d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xyrh;ksa dh tathj ls NqM+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;k ge] ftudh vkRek,¡ Å¡ps ls çdkf’k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gqbZ gS bPN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;k ge ml vkneh ls tks vLohdk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djrk gS va/kdkj fd, gq, thou nhi l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qfDr! vks eqfDr! vkuUn Hkjk vkokt ?kksf”kr gks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tc rd /kjrh ds xzkeh.k ls xzkeh.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jk”Vª us elhg dk uke lh[k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¼^^xzhuysUM ds cQhZys igkM+ksa l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</w:t>
      </w:r>
      <w:r>
        <w:rPr>
          <w:rFonts w:cs="Kruti Dev 050" w:ascii="Kruti Dev 050" w:hAnsi="Kruti Dev 050"/>
          <w:sz w:val="28"/>
          <w:szCs w:val="28"/>
        </w:rPr>
        <w:t>js&gt;hukYM gscj }kjk] 1783 &amp; 18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eSa fgaer ls vkidks dgrk gw¡ tks bl /kkfeZd çopu dk ohMh;ksa ns[k jgs gS ;k gLrys[k i&lt;+rs gS] ^^vkvks vkSj gesa enn djksA** ge gekjs dyhfl;k tks dj ldrs gS mlds var ds djhc gS] ;gk¡ yksl ,atfyl ds van:uh ‘kgjks esaA vxj vki Øwl dk lans’k tks ge çpkj djrs gS mlls çse djrs gks] eSa bl lqcg vkils ;kpuk djrk gw¡] gesa b&amp;esy Hkstks vkSj gesa dgks fd vki gekjs fgLlsnkj ¼</w:t>
      </w:r>
      <w:r>
        <w:rPr>
          <w:rFonts w:cs="Arial" w:ascii="Arial" w:hAnsi="Arial"/>
          <w:sz w:val="22"/>
        </w:rPr>
        <w:t>Partner</w:t>
      </w:r>
      <w:r>
        <w:rPr>
          <w:rFonts w:cs="Kruti Dev 050" w:ascii="Kruti Dev 050" w:hAnsi="Kruti Dev 050"/>
          <w:sz w:val="32"/>
        </w:rPr>
        <w:t>½ cusaxs 50 Mksyj] gj efgus nsus ds }kjk] gesa lgk; djus vkSj vksj Hkk”kk lkfey djus vkSj T;knk [kks;h gqbZ vkRekvksa rd igq¡pus HkkX;oku lqlekpkj ^^;h’kq elhg vkSj muds Øwl ij p&lt;+kus** ds lkFkA ijes’oj vkidks vk’khokZn ns çkFkZuk djus vkSj gekjs lkFk vkfFkZd :i ls [kM+s jgus bl egku~ oSf’od gn ls ckgj tkus ds fy;s! vkehu vkSj vkehu! ^^Øwl esaA**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esa] Øwl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h efgek lnk j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rd esjh mUer vkRek &lt;w¡&lt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oJke unh ds ik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vxj bl lqcg vki ;gk¡ gks ijUrq cpk;s gq, ugha gks] eSa vkils dgrk gw¡ ;h’kq Øwl ij p&lt;s+ gq, m)kjd ij Hkjkslk djusA os vkids ikiks dk n.M+ pqdkus Øwl ij ejsA mUgksaus mudk cgwewY; ygw cgk;k &amp; vkidks lkjs ikiksa ls ‘kq) djusA os e`R;q ls mBs vkSj Åij LoxZ esa p&lt;s+ vkids fy;s çkFkZuk djus vkSj vkidks vuar thou nsusA i'pkrki djks vkSj ;h’kq ij Hkjkslk djksa os vkidh vkRek dks lkjs le; vkSj lkjh vuarrk ds fy;s cpk;sax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xkus tk jgs gS ^^Øwl ds djhcA** tc ge xkrs gS rc vkidh cSBd ¼lhV½ ls mBks vkSj lHkkx`g ds ihNs tkvksA gekjs ofj”B ;ktd Mks- dsxu] vkSj eSa vkids lkFk tk;saxs vkSj ;h’kq ij Hkjkslk djus ds ckjs esa vkils ckr djsaxsA ^^Øwl ds djhc! vks çHkq ds esEusA**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ds djhc! vks çHkq ds esE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bldk n`’; esjs lkeus yk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eq&gt;s jkst jkst pyus esa enn dj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s ij mudh ijNkb;ksa ds lkF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esa] Øwl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h efgek lnk j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rd esjh mUer vkRek &lt;w¡&lt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oJke unh ds ik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/kkfeZd çopu ds igys Mks- ØsxVu ,y- pku }kjk i&lt;k gqvk ifo=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1 dqfjfUFk;ksa 1%18&amp;24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  <w:szCs w:val="32"/>
        </w:rPr>
        <w:t xml:space="preserve">^^/k vksYM jXxM Øksl** </w:t>
      </w:r>
      <w:r>
        <w:rPr>
          <w:rFonts w:cs="Arial" w:ascii="Arial" w:hAnsi="Arial"/>
          <w:szCs w:val="28"/>
        </w:rPr>
        <w:t>"The Old Rugged Cross"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T;kstZ csukMZ }kjk] 1873 &amp; 195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4:38:00Z</dcterms:created>
  <dc:creator>Lalit Sharma</dc:creator>
  <dc:description/>
  <dc:language>en-US</dc:language>
  <cp:lastModifiedBy>Use This Account</cp:lastModifiedBy>
  <cp:lastPrinted>2012-03-31T20:08:00Z</cp:lastPrinted>
  <dcterms:modified xsi:type="dcterms:W3CDTF">2012-04-01T15:21:00Z</dcterms:modified>
  <cp:revision>13</cp:revision>
  <dc:subject/>
  <dc:title>elhg fcuk dh elhghrk dks lq/kkjuk</dc:title>
</cp:coreProperties>
</file>