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Kruti Dev 050" w:ascii="Kruti Dev 051" w:hAnsi="Kruti Dev 051"/>
          <w:color w:val="000000"/>
          <w:sz w:val="44"/>
          <w:szCs w:val="44"/>
        </w:rPr>
        <w:t>Qlg dk ygw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THE BLOOD OF THE PASSOVER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MkW- vkj- ,y- gk;elZ] tqfu- }kjk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Ykksl ,atfyl ds csIVhl Vcjusdy es izHkq dh ‘kke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ekpZ 28] 2010 dks fn;k x;k /kkfeZd izopu-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March 28, 20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ßeS ml ygw dks ns[kdj] rqe dks NksM+ tkÅ¡xkÞ ¼fuxZeu 12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bczh yksxksa ds feL= xqykeksa dks fu/kkZfjr txg ij NksMus ds vxyh jkr dks] izHkq us muls dgka] gj ?kjes] funksZ”k esEuk ysdj mls ekj fnft;sA vkSj izHkq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rc os mlds ygw esa ls dqN ysdj ftu ?kjks es esEus dks [kk,saxs muds }kj ds nksuksa vyaxksa vkSj pkS[kV ds fljs ij yxk,saÞ ¼fuxZeu 12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D;ksafd ml jkr dks eSa feL= ns’k ds chp esa gksdj tkÅ¡xk] vkSj feL= ns’k ds D;k euq”; D;k i’kq] lc ds ifgykSVksa dks ek:axk( vkSj feL= ds lkjs nsorkvks dks Hkh eSa nUM nw¡xk( eSa ;gksok gw¡A vkSj ftu ?kjks esa rqe jgksxs mu ij og ygw rqEgkjs fy, fpUg Bgjsxk( vFkkZr~ </w:t>
      </w:r>
      <w:r>
        <w:rPr>
          <w:rFonts w:cs="Kruti Dev 050" w:ascii="Kruti Dev 050" w:hAnsi="Kruti Dev 050"/>
          <w:i/>
          <w:color w:val="000000"/>
          <w:sz w:val="28"/>
          <w:szCs w:val="28"/>
        </w:rPr>
        <w:t>eSa ml ygw dks ns[kdj rqe dks NksM+ tkÅ¡xk]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 vkSj tc eSa feL= ns’k ds yksaxks dks ek:¡xk] rc og foifÙk rqe ij u iM+sxh vkSj rqe u”V u gksx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 </w:t>
      </w:r>
      <w:r>
        <w:rPr>
          <w:rFonts w:cs="Kruti Dev 050" w:ascii="Kruti Dev 050" w:hAnsi="Kruti Dev 050"/>
          <w:color w:val="000000"/>
          <w:sz w:val="28"/>
          <w:szCs w:val="28"/>
        </w:rPr>
        <w:t>¼fuxZeu 12%12&amp;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bl egRoiw.kZ fnu dks] vizSy dh ‘kq:okresa] ;gwnh yksx ml jkr dks ;kn djrs gS] tks fi’kkd ds uke ls tkuk tkrk gS] Qlg dk ioZ] ßQlgÞ ‘kCn viuh fdrkc ls vkrk gS]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i/>
          <w:color w:val="000000"/>
          <w:sz w:val="28"/>
          <w:szCs w:val="28"/>
        </w:rPr>
        <w:t xml:space="preserve">ßeSa ml ygw dks ns[kdj] rqe dks </w:t>
      </w:r>
      <w:r>
        <w:rPr>
          <w:rFonts w:cs="Kruti Dev 050" w:ascii="Kruti Dev 050" w:hAnsi="Kruti Dev 050"/>
          <w:i/>
          <w:color w:val="000000"/>
          <w:sz w:val="28"/>
          <w:szCs w:val="28"/>
          <w:u w:val="single"/>
        </w:rPr>
        <w:t>NksM+ tkÅ¡xk</w:t>
      </w:r>
      <w:r>
        <w:rPr>
          <w:rFonts w:cs="Kruti Dev 050" w:ascii="Kruti Dev 050" w:hAnsi="Kruti Dev 050"/>
          <w:i/>
          <w:color w:val="000000"/>
          <w:sz w:val="28"/>
          <w:szCs w:val="28"/>
        </w:rPr>
        <w:t xml:space="preserve">] </w:t>
      </w:r>
      <w:r>
        <w:rPr>
          <w:rFonts w:cs="Kruti Dev 050" w:ascii="Kruti Dev 050" w:hAnsi="Kruti Dev 050"/>
          <w:color w:val="000000"/>
          <w:sz w:val="28"/>
          <w:szCs w:val="28"/>
        </w:rPr>
        <w:t>vkSj tc eSa feL= ns’k dks yksxksa dks ek:¡xk] rc og foifÙk rqe ij u iMsxh] vkSj rqe u”V u gksaxsÞ ¼fuxZeu 12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oks fdrkc fdruh vn~Hkwr gS] ftldk vFkZ gj lPps f£Lrh ds eues g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eSa ml ygw dks ns[kdj] rqe dks NksM+ tkÅ¡xk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¼fuxZeu 12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pfy, vkt ds bl ‘kke dks og in ds ckjs esa lkspsA bldk lans’k vius eu vkSj fnekx esa xgjkbZ rd tkus n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eSa ml ygw dks ns[kdj] rqe dks NksM+ tkÅ¡xk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¼fuxZeu 12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vkt bldk D;k eryc gS gekjs fy;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1" w:hAnsi="Kruti Dev 051" w:cs="Kruti Dev 050"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  <w:t>I.</w:t>
      </w:r>
      <w:r>
        <w:rPr>
          <w:rFonts w:cs="Kruti Dev 050" w:ascii="Kruti Dev 050" w:hAnsi="Kruti Dev 050"/>
          <w:b/>
          <w:color w:val="000000"/>
          <w:sz w:val="28"/>
          <w:szCs w:val="32"/>
        </w:rPr>
        <w:tab/>
      </w:r>
      <w:r>
        <w:rPr>
          <w:rFonts w:cs="Kruti Dev 050" w:ascii="Kruti Dev 051" w:hAnsi="Kruti Dev 051"/>
          <w:color w:val="000000"/>
          <w:sz w:val="32"/>
          <w:szCs w:val="32"/>
        </w:rPr>
        <w:t xml:space="preserve">igyk] og ygw ;h’kq ds ygw dk izrhd Fkk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oscLVj dk ‘kCndks”k gesa crkrk gS dh ml tSlk ßdksbZ pht] ;k ?kVuk tks izfrfuf/kRo djrh gS ;k] nwljs tSlk izrhd gS] [kkl dj nwljk tks vkus okyk gS] ,d izrhd] ,d fpUgAÞ vxj dgha Hkh ;h’kq ds ygw ds tSlk dqN gS rks og Li”V vkSj izrhd ls ;s gh gSA iw.kZ iwjkus fu;ekoyh es] Hkfo”; esa ;h’kq ds ygw ds lkjs vyx vyx uewus vkSj izrhd ds lkFk] blls  Li”V dqN Hkh ugh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eSa ml ygw dks ns[kdj] rqe dks NksM+ tkÅ¡xk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¼fuxZeu 12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Qlg ds ioZ ds nkSjku gqbZ ;h’kq dh e`R;q dksbZ vdLekr ugha FkkA nksigj esa mUgsa Øql ij p&lt;kusls igys lsodus ;h’kq l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v[kekjh jksVh ds ioZ ds igys fnu] psys ;h’kq ds ikl vkdj iwNus yxs] rw dgk¡ pkgrk gS fd ge rsjs fy;s Qlg [kkus dh rS;kjh djsa\ mlus dgk] uxj es veqd O;fDr ds ikl tkdj mlls dgks xq: dgrk gS fd esjk le; fudV gS eSa vius psyks ds lkFk rsjs ;gk¡ </w:t>
      </w:r>
      <w:r>
        <w:rPr>
          <w:rFonts w:cs="Kruti Dev 050" w:ascii="Kruti Dev 050" w:hAnsi="Kruti Dev 050"/>
          <w:i/>
          <w:iCs/>
          <w:color w:val="000000"/>
          <w:sz w:val="28"/>
          <w:szCs w:val="28"/>
        </w:rPr>
        <w:t>ioZ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 eukÅ¡xkÞ ¼erh 26%17&amp;18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psysus ogh fd;k tks ;h’kqus muls dgkA os ml ?kj esa x;s vkSj v[kekjh jksVh rS;kj dhA vkSj tSls gh ‘kke gqbZ] ;h’kq vius 12 psyksds lkFk v[kekjh jksVh [kkus cSB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ßtc os [kk jgs Fks rks ;h’kq us jksVh yh] vkSj vk’kh”k ek¡xdj rksM+h] vkSj psyks dks nsdj dgk] yks [kkvks ;g esjh nsg gSA fQj mlus dVksjk ysdj /kU;okn fd;k] vkSj mUgs nsdj dgk] rqe lc bl esa ls ihvks( D;ksafd ;g okpk dk esjk og ygw gS tks cgqrks ds fy;s ikiks dh {kek ds fufeÙk cgk;k tkrk gSÞ ¼erh 26%26&amp;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blfy;s] ijes’oj ds Hkkst esa] jksVh vkSj dVksjsls] ;h’kq us vFkZ fn;k] fuxZeu dh fdrkc ds tSls iwjk dju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ab/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ßeSa ml ygw dks ns[kdj] rqe dks NksM+ tkÅ¡xk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 </w:t>
      </w:r>
      <w:r>
        <w:rPr>
          <w:rFonts w:cs="Kruti Dev 050" w:ascii="Kruti Dev 050" w:hAnsi="Kruti Dev 050"/>
          <w:color w:val="000000"/>
          <w:sz w:val="28"/>
          <w:szCs w:val="28"/>
        </w:rPr>
        <w:t>¼fuxZeu 12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nsf[k;s D;k ljy yxrk gS] D;k vius vki esa lgt yxrk gS &amp; vkSj fQj Hkh vkt e’kgwj gSA </w:t>
      </w:r>
      <w:r>
        <w:rPr>
          <w:rFonts w:cs="Kruti Dev 050" w:ascii="Kruti Dev 050" w:hAnsi="Kruti Dev 050"/>
          <w:i/>
          <w:color w:val="000000"/>
          <w:sz w:val="32"/>
          <w:szCs w:val="32"/>
        </w:rPr>
        <w:t>tkfu;s dh jksVh vkSj dVksjk nks vyx phts Fkh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!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ygw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vkSj ;h’kq dh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e`R;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q nksuks ,d gh pht ugh gS] tSls tksu esdvkFkZjus xyr fl[kk;kA Mks- esdvkFkZjus ckj ckj dgk dh ygw ;h’kq dh e`R;q ds fy;s ßesVksfu;eÞ gSA tks dh] ;h’kq dk ygw mudh e`R;q ds fy;s </w:t>
      </w:r>
      <w:r>
        <w:rPr>
          <w:rFonts w:cs="Kruti Dev 050" w:ascii="Kruti Dev 050" w:hAnsi="Kruti Dev 050"/>
          <w:i/>
          <w:color w:val="000000"/>
          <w:sz w:val="32"/>
          <w:szCs w:val="32"/>
        </w:rPr>
        <w:t>flQZ nwljk ‘kCn g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SA os dgrs gS dh ßygw dks e`R;q ‘kCn ds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cnyses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okijk x;k gSÞ </w:t>
      </w:r>
      <w:r>
        <w:rPr>
          <w:rFonts w:cs="Kruti Dev 050" w:ascii="Kruti Dev 051" w:hAnsi="Kruti Dev 051"/>
          <w:color w:val="000000"/>
          <w:sz w:val="32"/>
          <w:szCs w:val="32"/>
        </w:rPr>
        <w:t xml:space="preserve">¼?k esdvkFkZj LVMh ckbcy] 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bczkuh;ks 9%14 ij VhIi.kh½A </w:t>
      </w:r>
      <w:r>
        <w:rPr>
          <w:rFonts w:cs="Kruti Dev 050" w:ascii="Kruti Dev 050" w:hAnsi="Kruti Dev 050"/>
          <w:i/>
          <w:iCs/>
          <w:color w:val="000000"/>
          <w:sz w:val="32"/>
          <w:szCs w:val="32"/>
        </w:rPr>
        <w:t>;s [krjukd f’k{k.k gS]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D;ksafd vxj yksx ;s ekusaxs rks ‘kk;n mUgksus vius ikiks dks lkQ ugh fd;k gksrkA os tks ;h’kq dh e`R;q dks ekurk gS ijUrq muds ygw ls budkj djrk gS ‘kk;n yM[kMk;s vkSj vius ikiks ls lkQ u gks ik;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;h’kq dh e`R;q muds ygw ds tSlh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ugh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gSA </w:t>
      </w:r>
      <w:r>
        <w:rPr>
          <w:rFonts w:cs="Kruti Dev 050" w:ascii="Kruti Dev 050" w:hAnsi="Kruti Dev 050"/>
          <w:i/>
          <w:color w:val="000000"/>
          <w:sz w:val="32"/>
          <w:szCs w:val="32"/>
        </w:rPr>
        <w:t>blfy;s ijes’oj ds Hkkst esa nks phts gSA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jksVh ges muds Øql ij p&lt;k;s gq, ‘kjhj dh ;kn fnykrs gSA dVksjk ges muds ygw dh ;kn fnykrk gSA Mks- tksu xhy us dgk ijes’oj ds Hkkst esa ßjksVh vkSj dVksjk nks vyx vyx phts gSÞ ¼Mks- tksu xhy] Mh-Mh-] </w:t>
      </w:r>
      <w:r>
        <w:rPr>
          <w:rFonts w:cs="Kruti Dev 050" w:ascii="Kruti Dev 051" w:hAnsi="Kruti Dev 051"/>
          <w:color w:val="000000"/>
          <w:sz w:val="32"/>
          <w:szCs w:val="32"/>
        </w:rPr>
        <w:t>v cksMh vkWQ MhokbZfuVh]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?k cIrhl LVkuMZM csjj] ,u-Mh-] Hkkx 2] i`”B 9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ab/>
        <w:t xml:space="preserve">Pkhts tks vyx gS oks leku ugh gSA jksVh muds ‘kjhj dks fpf=r djrh gS] Øql ij p&lt;dj rqVs gq, ‘kjhj ls gekjs ikiks dk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izk;f’pr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djusA dVksjk muds ygw dk izrhd gS] tks ges lkjs ikiks ls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lkQ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djrk gSA dVksjk vkSj jksVh izHkq ds Hkkst esa vyx ls fy;k tkrk gSA ok ikiks ls cpus ds nks phtks dk izfrfuf/kRo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rqe lc blesa ls ihvks( D;ksafd ;g okpk dk esjk og ygw gS] tks cgqrks ds fy;s ikiksa dh ¼vktknh] cpkuk&amp;iDdk½ {kek ds fufeÙk cgk;k tkrk gSÞ ¼erh 26%27&amp;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izsfjrks ;wgUukus bl dk vFkZ Li”V fd;k tc mUgks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mlds iq= ;h’kq dk ygw gesa lc ikiks ls ‘kq/n djrk gSÞ          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¼1 ;wgUuk 1%7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oks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fo:/n izrhd gSA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oks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izrhd dh larq”Vh gS] izrhd dk vFkZ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eSa ml ygw dks ns[kdj] rqe dks NksM+ tkÅ¡xk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¼fuxZeu 12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;s dgrk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ßubZ okpk ds e/;LFk ;h’kq] vkSj fNM+dko ds ml ygw ds ikl vk, gksÞ ¼bczkfu;ks 12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D;ksafd gekjk Hkh Qlg tks elhg gS cfynku gqvk gSÞ     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¼1 dqfjfUFk;ks 5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fuxZeu 12 es esEus dk ygw ;h’kq dk iDdk izrhd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ijes’oj dk esEuk gS] tks txr dk iki mBk ys tkrk g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¼;wgUuk 1%2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eSa ml ygw dks ns[kdj] rqe dks NksM+ tkÅ¡xk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¼fuxZeu 12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oks ygw] tks bczh ykxksus feL= esa vius njokts ds vyaxks vkSj pkS[kV ij yxk;k] og fp= F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mlds iq= ;h’kq elhg dk ygw ¼tks½ gesa lc ikiks ls ‘kq/n djrk gSÞ ¼1 ;wgUuk 1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ikih;ks dk izeq[k] ;h’kq cpk;sax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ab/>
        <w:t xml:space="preserve">lc mUgksus opu fn;k gS] dh os ;s djsax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fNMdko esa /kksvks] ikiks ds fy;s [kqyk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ab/>
        <w:t xml:space="preserve">vkSj eS xqt:axk] vki ds ikl ls xqt:axk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tc eSa ygw ns[kqaxk] tc eSa ygw ns[kqax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ab/>
        <w:t xml:space="preserve">tc eSa ygw ns[kqax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eS NksM+ tkÅ¡xk] eS rqEgs NksM+ tkÅ¡xk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ab/>
        <w:t>¼ßtc eSa ygw ns[kqaxkÞ tksu QwVs }kjk] 19 oh-lnh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28"/>
          <w:szCs w:val="28"/>
        </w:rPr>
        <w:t>II.</w:t>
      </w:r>
      <w:r>
        <w:rPr>
          <w:rFonts w:cs="Kruti Dev 050" w:ascii="Kruti Dev 051" w:hAnsi="Kruti Dev 051"/>
          <w:color w:val="000000"/>
          <w:sz w:val="32"/>
          <w:szCs w:val="32"/>
        </w:rPr>
        <w:tab/>
        <w:t>nwljk] ygw dks yxkuk gh pkfg;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LdksfQYM LVMh ckbcy dh fuxZeu 12%11 ij VhIi.kh esa dgrh gS] ßygw dks yxkuk pkfg;s ¼fuxZeu 12%7½A ;s O;fDr fo’oklls lgh tokc gS---Þ dh LdksfQYM LVMh ckbcy dh VhIi.kh vsdne lgh gSA tSls bczh yksxks dks vius ?kj ds njokts dh pkS[kV vkSj vyaxs ij ygw dk gksuk t:jh Fkk] blfy;s vkidks vius ikiks dks ‘kq/n djus ds fy;s ;h’kq dk ygw gksuk t:jh gSA vxj vkids ikl ygw ugh gS rks ;h’kq izHkq vki ds </w:t>
      </w:r>
      <w:r>
        <w:rPr>
          <w:rFonts w:cs="Kruti Dev 050" w:ascii="Kruti Dev 050" w:hAnsi="Kruti Dev 050"/>
          <w:i/>
          <w:color w:val="000000"/>
          <w:sz w:val="32"/>
          <w:szCs w:val="32"/>
        </w:rPr>
        <w:t>ikl ls xqtjsaxs ugh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A ijes’oj ds n.M dh rdyhQ] mudk xqLlk vkSj ‘ks”k ikiks ds fo:/n] vkids mij vk;sxk tSls mUgksus feL=h;ks ij fd;k!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izHkq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eSa ml ygw dks ns[kdj] rqe dks NksM+ tkÅ¡xk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 </w:t>
      </w:r>
      <w:r>
        <w:rPr>
          <w:rFonts w:cs="Kruti Dev 050" w:ascii="Kruti Dev 050" w:hAnsi="Kruti Dev 050"/>
          <w:color w:val="000000"/>
          <w:sz w:val="28"/>
          <w:szCs w:val="28"/>
        </w:rPr>
        <w:t>¼fuxZeu 12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ijUrq vxj izHkq ygw </w:t>
      </w:r>
      <w:r>
        <w:rPr>
          <w:rFonts w:cs="Kruti Dev 050" w:ascii="Kruti Dev 050" w:hAnsi="Kruti Dev 050"/>
          <w:i/>
          <w:color w:val="000000"/>
          <w:sz w:val="32"/>
          <w:szCs w:val="32"/>
        </w:rPr>
        <w:t>ugh ns[krs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gS] os rqedks NksMsaxs ugh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tc ewlk dh O;oLFkk  dk u ekuusokyk] nks ;k rhu tuksa dh xokgh ij % fcuk n;k ds ekj Mkyk tkrk gS] rks lksp yks fdog fdrus vkSj Hkh Hkkjh n.M ds ;ksX; Bgjsxk] ftlus ijes’oj ds iq= dks ik¡oks ls jkSank vkSj okpk ds ygw dk ftlds }kjk og ifo= Bgjk;k x;k Fkk] vifo= tkuk---\ ¼bczkfu;ks 10%28&amp;2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og ftlds ikl mlds ikiks dks ‘kq/n djus ;h’kq dk ygw ugh gS og izHkqds Hk;adj n.M ds uhps vk tk;saxs vkSj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thors ijes’oj ds gkFkksa esa iMuk Hk;kud ckr g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¼bczkfu;ks 10%3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blfy;s] esjk vkils ;s loky gS &amp; D;k vkids ikl ;h’kq dk ygw gS \ ÁÒqus dgk¡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eSa ml ygw dks ns[kdj] rqe dks NksM tkÅ¡xk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¼fuxZeu 12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5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i/>
          <w:color w:val="000000"/>
          <w:sz w:val="32"/>
          <w:szCs w:val="32"/>
        </w:rPr>
        <w:t>D;k vkids ikl ;h’kq dk ygw gS\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LdksfQYM dh oks VhIi.kh ;kn j[ks] ßygw yxkuk t:jh gS ¼fuxZeu 12%7½A oSf’oDrk fl[kkrh gS dh gj dksbZ loZ=] cpk;k tk;sxkA ijUrq ckbcy dgrk g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tks iq= ij fo’okl djrk gS] vuUr mldk gS% ijUrq tks iq= dh ugha ekurk] og thou dks ugha ns[ksxk] ijUrq ijes’oj dk Øks/k ml ij jgrk gSÞ ¼;wgUuk 3%3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vkids iki ckgj Vid jgs gS vkSj ;h’kq ds ygw ls /kks;s tk;saxs rqjUr gh tc vki ijes’oj ds iq= ij fo’okl djksxsA tkslsQ gkVZ] iqjhVh;u Hktu dfo] ;h’kq ds ygw okys ilhus dks vius ls xqtjus okys dk o.kZu dj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mudk nsg] ilhus vkSj ygwes ugk;k gqv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/kjrh ij tkacqyh ck&lt; dk fNVdko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xk&lt;+k lk tcjtLr cgko cgk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euq”; ¼ds ikiks dks /kksus½ dk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¼ß?k  gkbZ izhLVÞ tkslsQ gkVZ }kjk] 1712&amp;176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esjs xqukgks ds ikl tkdj ns[kk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ab/>
        <w:t xml:space="preserve">u lgusokyk ckst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mudk ygw ns[kus ikih;ks ds fy;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ab/>
        <w:t xml:space="preserve">esjk djkguk] rMiuk izHkq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¼ß?k fo’kÞ tkslsQ gkVZ }kjk] 1712&amp;176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xsRleuh esa ;h’kq gekjs lkeus [kMs gS] vius [kqn ds ygwokys ilhus ls Hkhxs igukos esA mUgksus vHkh rd mudks idMk ugh Fkk] ukgh ?klhVk Fkk] ukgh Øql ij p&lt;k;k FkkA dgk¡ls oks ygw vk;k tks mudh peM+h ds fNnzks ls Vid jgk gS\ oks vkids ikiks ds ncko ls vk jgk gS] ijes’oj ds xqLls ds cks&gt; ls /kjrh ij ncdjA FkksMh gh nsj esa lSfud vk;s vkSj muds ygw ls Vidrs ‘kjhj dks [k+hpdj cxhps ls ys x;sA mUgksus mudks eqag ij ekjk] vkSj mudh nk&lt;+h dks tksj ls [khpkA mUgksus mudks uaxk fd;k vkSj mudh ihB dks ekj ekj ds phaFkjk cuk fn;kA mUgksus muds flj ij dkVksa dk rkt iguk fn;kA mUgksus muds gkFk vkSj iSjksa djs Øql ij fdy ls B+ksd fn;kA os ygw vkSj rMils yVd jgs FksA </w:t>
      </w:r>
      <w:r>
        <w:rPr>
          <w:rFonts w:cs="Kruti Dev 050" w:ascii="Kruti Dev 051" w:hAnsi="Kruti Dev 051"/>
          <w:color w:val="000000"/>
          <w:sz w:val="32"/>
          <w:szCs w:val="32"/>
        </w:rPr>
        <w:t>vkSj feL= ds va/kdkjls izHkq dg jgs Fks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eSa ml ygw dks ns[kdj] rqe dks NksM+ tkÅ¡xk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 </w:t>
      </w:r>
      <w:r>
        <w:rPr>
          <w:rFonts w:cs="Kruti Dev 050" w:ascii="Kruti Dev 050" w:hAnsi="Kruti Dev 050"/>
          <w:color w:val="000000"/>
          <w:sz w:val="28"/>
          <w:szCs w:val="28"/>
        </w:rPr>
        <w:t>eu 12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D;k vki vk;saxs vkSj muds Øql ds ikl fo’okl ls [kMs jgsaxs\ D;k vki ygwls Hkhxs rkj.kgkj ds ikl vkt ‘kke dks vk;saxs\ vki vius lkjs ikiks ds iznw”k.k ls ‘kq/n gks tk;sax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ßtks txr dh mRifÙk ds le; ls ?kkr gqvk gS] ml i’kq dh iwtk djsaxs\Þ ¼izdkf’krokD; 13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pfy;s [kMs gksdj vkids ipsZ dk ikapok Hktu xk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ge ;h’kq ds ygw ds ckjs es cgksr cksyrs g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ijUrq] fdruk de letrs g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mudh rMi ds ckjs esa] fdruk xaHkhj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nsonwr dks iw.kZ tkudkjh ugh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ijes’oj ds iq= dk rMiuk ns[kk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rMiuk] fpYykuk] ilhus dk ygw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fnO; izse dh lhek jfgr xgjkbZ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;h’kq] D;k vkidk I;kj Fkk 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¼ßvkidh vutkuh rMiÞ tkslsQ gkVZ }kjk] 1712&amp;1768] ß;s e/;jkf=] vkSj tSrqu dh Mkyh ijÞ ds jkx ls ohyh;e ch- riku }kjk] 1774&amp;184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esjs ikiks dks D;k /kks ‘kdrk gS\ ;h’kq ds ygw ds vykok dqN ugh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eq&gt;s fQj ls iw.kZ D;k cuk ldrk gS\ ;h’kq ds ygw ds vykok dqN ug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vksg ! vewY; cgko tks eq&gt;s cQZ dh rjg lQsn cukrk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vkSj dksbZ rjhdk eq&gt;s ekywe ugh] ;h’kq ds ygw ds vyko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¼ß;h’kq ds vykok dqN ughÞ jkscVZ yksOjh }kjk] 1826&amp;189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izHkq bl lqlekpkj izopu dks vk’khokZn ns] vkSj blds }kjk vki I;kjs rkj.kgkj] ;h’kq ds ikl vkvks] vkSj muds ygw ls vius ikiks dks /kks yks] vkSj lkjs le; vkSj vuUrk ds fy;s cpk;s tkvks! ;h’kq Øql ij ejs vkids ikiks dks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pqdkusa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ds fy;sA mUgksus viuk ygw cgk;k vkidks lkjs ikiksls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‘kq/n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djus ds fy;sA mudk ygw vkids ikiks dks 'kq/n djsA vkai izHkq ds xqLls ls cpk;s tkvksa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eSa ml ygw dks ns[kdj] rqe dks NksM+ tkÅ¡xk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Zeu 12%13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1" w:hAnsi="Kruti Dev 051" w:cs="Kruti Dev 050"/>
          <w:sz w:val="40"/>
          <w:szCs w:val="40"/>
        </w:rPr>
      </w:pPr>
      <w:r>
        <w:rPr>
          <w:rFonts w:cs="Kruti Dev 050" w:ascii="Kruti Dev 051" w:hAnsi="Kruti Dev 051"/>
          <w:sz w:val="40"/>
          <w:szCs w:val="40"/>
        </w:rPr>
        <w:t>¼/kkfeZd iz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MkW- gk;elZ ds /kkfeZd izopu gj g¶rs bUVjusV ij i&lt; ldrs g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32"/>
          </w:rPr>
          <w:t>www.realconversion.com</w:t>
        </w:r>
      </w:hyperlink>
      <w:r>
        <w:rPr>
          <w:rFonts w:cs="Times New Roman" w:ascii="Times New Roman" w:hAnsi="Times New Roman"/>
          <w:sz w:val="24"/>
          <w:szCs w:val="32"/>
        </w:rPr>
        <w:t>. Click on  “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Kruti Dev 010" w:ascii="Kruti Dev 010" w:hAnsi="Kruti Dev 010"/>
          <w:b/>
          <w:bCs/>
          <w:sz w:val="32"/>
          <w:szCs w:val="32"/>
        </w:rPr>
        <w:t>fgUnh e</w:t>
      </w:r>
      <w:r>
        <w:rPr>
          <w:rFonts w:cs="Times New Roman" w:ascii="Times New Roman" w:hAnsi="Times New Roman"/>
          <w:sz w:val="24"/>
          <w:szCs w:val="32"/>
        </w:rPr>
        <w:t xml:space="preserve"> ”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/kkfeZd Ikzopu ds igys Mks- ØsxVu ,y- pku }kjk i&lt;+k x;k ifo= okD;k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21&amp;28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/kkfeZd Ikzopu ds igys Jheku csUtkfuu dhudsM xzhfQFk Onkjk xk;k gqvk xhr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ab/>
        <w:t>ßtc eS ygw dks ns[kqaxkÞ ¼tksu th- QqVs }kjk] 19 oh ln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1" w:hAnsi="Kruti Dev 051" w:cs="Kruti Dev 050"/>
          <w:sz w:val="44"/>
          <w:szCs w:val="32"/>
        </w:rPr>
      </w:pPr>
      <w:r>
        <w:rPr>
          <w:rFonts w:cs="Kruti Dev 050" w:ascii="Kruti Dev 051" w:hAnsi="Kruti Dev 051"/>
          <w:sz w:val="44"/>
          <w:szCs w:val="32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1" w:hAnsi="Kruti Dev 051" w:cs="Kruti Dev 050"/>
          <w:sz w:val="32"/>
          <w:szCs w:val="32"/>
        </w:rPr>
      </w:pPr>
      <w:r>
        <w:rPr>
          <w:rFonts w:cs="Kruti Dev 050" w:ascii="Kruti Dev 051" w:hAnsi="Kruti Dev 051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1" w:hAnsi="Kruti Dev 051" w:cs="Kruti Dev 050"/>
          <w:color w:val="000000"/>
          <w:sz w:val="44"/>
          <w:szCs w:val="44"/>
        </w:rPr>
      </w:pPr>
      <w:r>
        <w:rPr>
          <w:rFonts w:cs="Kruti Dev 050" w:ascii="Kruti Dev 051" w:hAnsi="Kruti Dev 051"/>
          <w:color w:val="000000"/>
          <w:sz w:val="44"/>
          <w:szCs w:val="44"/>
        </w:rPr>
        <w:t>Qlg dk ygw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W- vkj- ,y- gk;elZ] tqfu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ßeS ml ygw dks ns[kdj] rqe dks NksM+ tkÅ¡xkÞ ¼fuxZeu 12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¼fuxZeu 12%7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567" w:hanging="567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b/>
          <w:color w:val="000000"/>
          <w:sz w:val="28"/>
          <w:szCs w:val="28"/>
        </w:rPr>
        <w:t>A</w:t>
        <w:tab/>
      </w:r>
      <w:r>
        <w:rPr>
          <w:rFonts w:cs="Kruti Dev 050" w:ascii="Kruti Dev 050" w:hAnsi="Kruti Dev 050"/>
          <w:color w:val="000000"/>
          <w:sz w:val="32"/>
          <w:szCs w:val="32"/>
        </w:rPr>
        <w:t>igyk]</w:t>
        <w:tab/>
        <w:t xml:space="preserve">og ygw ;h’kq ds ygw dk izrhd FkkA] erh 26%17&amp;18( erh 26%26&amp;28( 1 ;wgUuk 1%7( bczkfu;ks 12%24( 1 dqfjfUFk;ks 5%7( ;wgUuk 1%29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567" w:hanging="567"/>
        <w:jc w:val="both"/>
        <w:rPr/>
      </w:pPr>
      <w:r>
        <w:rPr>
          <w:rFonts w:cs="Kruti Dev 050" w:ascii="Kruti Dev 050" w:hAnsi="Kruti Dev 050"/>
          <w:b/>
          <w:color w:val="000000"/>
          <w:sz w:val="28"/>
          <w:szCs w:val="28"/>
        </w:rPr>
        <w:t>AA</w:t>
        <w:tab/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nwljk] </w:t>
        <w:tab/>
        <w:t>ygw dks yxkuk gh pkfg;sa] bczkfu;ks 10%28&amp;29] 31( ;wgUuk 3%36( izdkf’krokD; 13%8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rPr>
          <w:szCs w:val="32"/>
        </w:rPr>
      </w:pPr>
      <w:r>
        <w:rPr>
          <w:szCs w:val="32"/>
        </w:rPr>
      </w:r>
    </w:p>
    <w:sectPr>
      <w:headerReference w:type="default" r:id="rId3"/>
      <w:type w:val="nextPage"/>
      <w:pgSz w:w="11906" w:h="16838"/>
      <w:pgMar w:left="2160" w:right="2160" w:gutter="0" w:header="72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ruti Dev 051">
    <w:charset w:val="00"/>
    <w:family w:val="auto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45:00Z</dcterms:created>
  <dc:creator>H</dc:creator>
  <dc:description/>
  <cp:keywords/>
  <dc:language>en-US</dc:language>
  <cp:lastModifiedBy>Chris Cagan</cp:lastModifiedBy>
  <cp:lastPrinted>2010-04-02T00:52:00Z</cp:lastPrinted>
  <dcterms:modified xsi:type="dcterms:W3CDTF">2010-07-05T21:13:00Z</dcterms:modified>
  <cp:revision>8</cp:revision>
  <dc:subject/>
  <dc:title>vkRek ds dk;Z dk eqj&gt;kuk</dc:title>
</cp:coreProperties>
</file>