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b/>
          <w:b/>
          <w:sz w:val="44"/>
          <w:szCs w:val="44"/>
        </w:rPr>
      </w:pPr>
      <w:r>
        <w:rPr>
          <w:rFonts w:cs="Kruti Dev 050" w:ascii="Kruti Dev 050" w:hAnsi="Kruti Dev 050"/>
          <w:b/>
          <w:sz w:val="44"/>
          <w:szCs w:val="44"/>
        </w:rPr>
        <w:t>;h'kq elhg Lo;a</w:t>
      </w:r>
    </w:p>
    <w:p>
      <w:pPr>
        <w:pStyle w:val="Heading"/>
        <w:ind w:left="-432" w:right="-432" w:hanging="0"/>
        <w:rPr>
          <w:szCs w:val="24"/>
        </w:rPr>
      </w:pPr>
      <w:r>
        <w:rPr>
          <w:szCs w:val="24"/>
        </w:rPr>
        <w:t>JESUS CHRIST HIMSELF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Mks- vkj- ,y- gk;elZ] tqfu- }kjk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720" w:right="720" w:hanging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dsfyQksZuh;k ds eksujksoh;k ds dkyojh jksM cIrhl dyhfl;k esa xq:okj] vxLr 5] 2010 dh 'kke dks fn;k x;k /kkfeZd Áopu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ermon preached at Calvary Road Baptist Church, Monrovia, California</w:t>
      </w:r>
    </w:p>
    <w:p>
      <w:pPr>
        <w:pStyle w:val="Heading6"/>
        <w:rPr/>
      </w:pPr>
      <w:r>
        <w:rPr/>
        <w:t>Thursday Evening, August 5, 2010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ß;h'kq elhg Lo;aaÞ ¼bfQfl;ksa 2%2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bl /kkfeZd Áopu dk fo"k; gS ;h'kq elhg Lo;aA elhg fo'okl esa ;h'kq elhg Lo;a tSlk vn~Òwr vksj dqN Òh ugha gSA ogk¡ ;h'kq elhg tSlk dÒh ugha Fkk vkSj uk dÒh dksÃ gksxkA os balkuh bfrgkl esa vsdne vyx gSA ;h'kq elhg Lo;a balku ds :i esa ÁÒq gSA ;h'kq elhg Lo;a LoxZ ls uhps vk;s vkSj balkuks ds chp th;sA ;h'kq elhg Lo;a rMis] [kwu cgk;k vkSj gekjs ikiks ds fy;s ejsA ;h'kq elhg Lo;a gekjs ikiksa dks U;k; nsus ds fy;s e`R;q ls 'kkfjfjd :ils mBsA ;h'kq elhg Lo;a ÁÒq ds nkfgus gkFk ij mBs gekjh ÁkFkZuk esa ÁÒq ds lkFk e/;LFkh gksusA vkSj ;h'kq elhg Lo;a fQj ls i`Foh ij vk;s viuk jkT; LFkkfir djus gtkj o"kZ ds fy;sA </w:t>
      </w:r>
      <w:r>
        <w:rPr>
          <w:rFonts w:cs="Kruti Dev 050" w:ascii="Kruti Dev 050" w:hAnsi="Kruti Dev 050"/>
          <w:sz w:val="32"/>
          <w:szCs w:val="32"/>
          <w:u w:val="single"/>
        </w:rPr>
        <w:t>oks</w:t>
      </w:r>
      <w:r>
        <w:rPr>
          <w:rFonts w:cs="Kruti Dev 050" w:ascii="Kruti Dev 050" w:hAnsi="Kruti Dev 050"/>
          <w:sz w:val="32"/>
          <w:szCs w:val="32"/>
        </w:rPr>
        <w:t xml:space="preserve"> ;h'kq elhg Lo;a gS! [kMs jgh;s vkSj oks lewgxku xkb;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flQZ ;h'kq] eq&gt;s ns[kus fnft;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>flQZ ;h'kq] eq&gt;s mlds flok fdlhus ugha cpk;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fQj esjk xhr gesa'kk jgsxk &amp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ab/>
        <w:t>;h'kq! flQZ ;h'kq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¼ß flQZ ;h'kq] eq&gt;s ns[kus fnft;sÞ Mks- vkslokYM ts-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LehFk] }kjk 1889&amp;198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ki cSB ldrs g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ab/>
        <w:t>;h'kq elhg Lo;a ;g fo"k; bruk xgjk] bruk fo'kky] vkSj bruk egRoiw.kZ gS dh ge dÒh Òh ,d /kkfeZd Áopu esa bls le&gt;k ugha ldrsA ge vkt jkr ;h'kq elhg Lo;a ds ckjs esa dqN eqnks dks gh Nw ldrs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864" w:right="1152" w:hanging="864"/>
        <w:jc w:val="both"/>
        <w:rPr>
          <w:rFonts w:ascii="Kruti Dev 051" w:hAnsi="Kruti Dev 051" w:cs="Kruti Dev 051"/>
          <w:sz w:val="32"/>
          <w:szCs w:val="32"/>
        </w:rPr>
      </w:pPr>
      <w:r>
        <w:rPr>
          <w:rFonts w:cs="Kruti Dev 051" w:ascii="Kruti Dev 051" w:hAnsi="Kruti Dev 051"/>
          <w:sz w:val="32"/>
          <w:szCs w:val="32"/>
        </w:rPr>
        <w:t>A- igyk]</w:t>
        <w:tab/>
        <w:t xml:space="preserve">;h'kq elhg Lo;a balkuh tkfr }kjk frjL—r vkSj vLoh—r gqvs gS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lqlekpkj Ápkjd Òfo";oDrk ;'kk;kg us ;s Li"V fd;k] tc mUgksus dgk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ßog rqPN tkuk tkrk vkSj euq";ks dk R;kxk gwvk Fkk( og nq%[kh iq:"k Fkk] jksx ls mldh tku ifgpku Fkh( vkSj yksx mlls eq[k Qsj ysrs Fks( og rqPN tkuk x;k] vkSj ge us mldk ewY; u tkukÞ ¼;'kk;kg 53%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Mks- Vksjs;us dgk¡] ß;h'kq elhg esa fo'okl ¼gksus½ esa fu"Qyrk oks nqÒkZX; ugha gS] iki gS] ihMk&amp;dkjd iki] Ò;adj iki] nq"V iki gSÞ ¼vkj- ,- Vksjs;- Mh-Mh- </w:t>
      </w:r>
      <w:r>
        <w:rPr>
          <w:rFonts w:cs="Kruti Dev 051" w:ascii="Kruti Dev 051" w:hAnsi="Kruti Dev 051"/>
          <w:i/>
          <w:sz w:val="28"/>
          <w:szCs w:val="32"/>
        </w:rPr>
        <w:t>elhg ds fy, dSls dke djsa]</w:t>
      </w:r>
      <w:r>
        <w:rPr>
          <w:rFonts w:cs="Kruti Dev 050" w:ascii="Kruti Dev 050" w:hAnsi="Kruti Dev 050"/>
          <w:sz w:val="28"/>
          <w:szCs w:val="32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¶ysehax ,p- jsosy daiuh] ,u-Mh-] i`"B-431½A Òfo";Drk ;'k;kg ;h'kq ds rqPN tkus vkSj vLoh—r gksus ds iki dks crkrs gS] van:rh Ò"Vªrk tks vkidks vkidk pgsjk ;h'kq ds lkeus ykus ls Nwikus ds fy;s dkj.kÒwr gSA lcls cM+k lcwr dh vki iwjh rjg nq"V gks dh vki ;h'kq elhg Lo;a ds ckjs esa cgqr de lksprs gksA vki vkx dh &gt;hy esa vuar ltk ds ;ksX; gks ds vki tkucw&gt;dj vkSj vknr ls viuk pgsjk muls Nwikrs g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ki viuh vtkx`r voLFkk esa vki ;h'kq elhg Lo;a dks rqPN tkurs gksA vkidh viuh iwjh n`”Vrk dh voLFkkesa vki ;h’kq elhg Lo;a dk ewY; ugha tkurs gksA tcrd vki vius varjeu esa Nsfnr ugha gksrs gks] tcrd vki vius ikiks dh Ò;kudrk vkSj Ò;adj vuar ltk dks egslwl ugha djrs] vki ;h'kq elhg Lo;a dks rqPN tkuuk vkSj vLohdkj djuk tkjh j[krs g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i/>
          <w:i/>
          <w:sz w:val="30"/>
          <w:szCs w:val="30"/>
        </w:rPr>
      </w:pPr>
      <w:r>
        <w:rPr>
          <w:rFonts w:cs="Kruti Dev 050" w:ascii="Kruti Dev 050" w:hAnsi="Kruti Dev 050"/>
          <w:sz w:val="32"/>
          <w:szCs w:val="32"/>
        </w:rPr>
        <w:t xml:space="preserve">gekjs dyhfl;kesa ge ges'kk ns[krs gSA tc ge vkidks iwNrkN d{k esa lwurs gS] /kkfeZd Áopu ds ckn] ge vkidks cgwr lh phtks ds ckjs esa cksyrs gqvs lwurs gSA vki ckbcy ds inksa ds ckjs esa cksyrs gksA vki vki bl pht ;k oks phtks ds ckjs esa ßÁR;{k gksusÞ ds ckjs esa cksyrs gksA vki ges crkrs gks dh vkius D;k egslwl fd;k vkSj vkius D;k fd;kA vki ls dgrs gqvs ckr [kRe djrs gks dh] ßfQj eSa ;h'kq ds ikl vk;kAÞ mlds ckn ge vkils FkksMk vksj crkus ds fy;s dgrs gSA ß;h'kq ds ikl vkus ds ckjs ges FkksMk vksj crkb;sÞ] ge dgrs gSA fQj vki fxj iMrs gksA </w:t>
      </w:r>
      <w:r>
        <w:rPr>
          <w:rFonts w:cs="Kruti Dev 050" w:ascii="Kruti Dev 050" w:hAnsi="Kruti Dev 050"/>
          <w:i/>
          <w:sz w:val="30"/>
          <w:szCs w:val="30"/>
        </w:rPr>
        <w:t>vki ds ikl ;h'kq elhg Lo;a ds ckjs esa dgus dks dqN Òh ugha gksrk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Js"B LitZuus dgk¡] ßogk¡ ij euq";ksa esa ;h'kq elhg Lo;a dks lqlekpkj ds ckgj j[kus dh uhp Áo`fr gSÞ ¼lh-,p- LiZtu] </w:t>
      </w:r>
      <w:r>
        <w:rPr>
          <w:rFonts w:cs="Kruti Dev 051" w:ascii="Kruti Dev 051" w:hAnsi="Kruti Dev 051"/>
          <w:i/>
          <w:sz w:val="30"/>
          <w:szCs w:val="30"/>
        </w:rPr>
        <w:t>fodsV }kj ds vklikl]</w:t>
      </w:r>
      <w:r>
        <w:rPr>
          <w:rFonts w:cs="Kruti Dev 050" w:ascii="Kruti Dev 050" w:hAnsi="Kruti Dev 050"/>
          <w:sz w:val="32"/>
          <w:szCs w:val="32"/>
        </w:rPr>
        <w:t xml:space="preserve"> ihyxzhe Ádk'ku] 1992 esa fQj ls Nik gqvk] i`"B-2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eqfDr ds mik; dh tkudkjh vkidks cpk ugha ldrh! ckbcyds ckjs esa T;knk i&lt;+uk vkidks cpk ugha ldrk! T;knk /kkfeZd Áopu lwuuk vkidks cpk ugha ldrk! vkids ikiksa ds ckjs esa nq%[k egslwl djuk Òh vkidks cpk ugha ldrk! vkidks dqN Òh enn ugha dj ldrk tc rd vki mUgs rqPN tkuuk vkSj vLoh—r djuk can ugha djrs &amp; tc rd vki viuk pgsjk muls fNikuk can ugha djrs &amp; tc rd vki ;h'kq elhg Lo;a ds ikl [khap dj ugha ys tk;s tkrs! [kMs jgh;s vkSj ;s fQj ls xkb;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flQZ ;h'kq] eq&gt;s ns[kus fnft;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>flQZ ;h'kq] eq&gt;s mlds flok fdlhus ugha cpk;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fQj esjk xhr gesa'kk jgsxk &amp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>;h'kq! flQZ ;h'kq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ki cSB ldrs g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1" w:hAnsi="Kruti Dev 051" w:cs="Kruti Dev 050"/>
          <w:sz w:val="32"/>
          <w:szCs w:val="32"/>
        </w:rPr>
      </w:pPr>
      <w:r>
        <w:rPr>
          <w:rFonts w:cs="Kruti Dev 051" w:ascii="Kruti Dev 051" w:hAnsi="Kruti Dev 051"/>
          <w:sz w:val="32"/>
          <w:szCs w:val="32"/>
        </w:rPr>
        <w:t>AA- nwljk]</w:t>
        <w:tab/>
        <w:t>;h'kq elhg Lo;a iwjs ckbcy dk dsU</w:t>
      </w:r>
      <w:r>
        <w:rPr>
          <w:rFonts w:cs="Kruti Dev 050" w:ascii="Kruti Dev 051" w:hAnsi="Kruti Dev 051"/>
          <w:sz w:val="32"/>
          <w:szCs w:val="32"/>
        </w:rPr>
        <w:t>æ dk fo"k;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D;k gekjk vkils ;g dguk vuwfpr gksxk dh ;h'kq elhg Lo;a vkids fopkjks ds dsUæ esa gksus gh pkgh;s \ ugha] ;s vuqfpr ugha gSA D;ks] blds ckjs esa lksph;s] ;h'kq elhg Lo;a iwjh ckbcy dk Js"B fo"k; gS &amp; mRifr ls Ádkf'krokD; rd! e`R;q ls mBus ds ckn ;h'kq nks psyks ls feys tks bEekml dh vksj py jgs FksA mUgkssus tks muls dgk¡ oks vki lcdks Òh ykxw gksr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ßrc mlus muls dgk] gs fucqZf//k;ksa] vkSj Òfo";oDrkvksa dh lc ckrks ij fo'okl djus esa eUnefr;ks% D;k vo'; u Fkk fd elhg ;s nq%[k mBkdj viuh efgek esa Áos'k djs\ </w:t>
      </w:r>
      <w:r>
        <w:rPr>
          <w:rFonts w:cs="Kruti Dev 050" w:ascii="Kruti Dev 050" w:hAnsi="Kruti Dev 050"/>
          <w:i/>
          <w:sz w:val="28"/>
          <w:szCs w:val="28"/>
        </w:rPr>
        <w:t>rc mlus ewlk ls vkSj lc Òfo";oDrkvks ls vkjEÒ djds lkjs ifo='kkL= esa ls vius fo"k; esa fy[kh ckrksa dk vFkZ] mUgsa le&gt;k fn;kÞ</w:t>
      </w:r>
      <w:r>
        <w:rPr>
          <w:rFonts w:cs="Kruti Dev 050" w:ascii="Kruti Dev 050" w:hAnsi="Kruti Dev 050"/>
          <w:sz w:val="28"/>
          <w:szCs w:val="28"/>
        </w:rPr>
        <w:t xml:space="preserve"> ¼ywdk 24%25&amp;2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ewlk dh ik¡p fdrkcks esa ls] vkSj ckdh dh lkjh ckbcy esa] ;h'kq us mUgs letk;k Fkk] ßlkjs ifo='kkL= esa ls vius fo"k; esa fy[kh ckrks dk vFkZAÞ ljyrk D;k gks ldrh gS\ iqjs ck;cydk eq[; fo"k; gS ;h'kq elhg Lo;a! tc ;h'kq elhg Lo;a ckbcy dk eq[; fo"k; gS] D;k ;s vkids fy;s mfpr ugha gS dh vki ;h'kq elhg Lo;a dks vkids fopkj vkSj vkids thou dk eq[; fo"k; cuk ys\ eSa vki ls dgrk gw¡] vkt jkr ;h'kq elhg lo;a ds ckjs esa xgjkÃ ls lksps! ;s xkb;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flQZ ;h'kq] eq&gt;s ns[kus fnft;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>flQZ ;h'kq] eq&gt;s mlds flok fdlhus ugha cpk;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fQj esjk xhr gesa'kk jgsxk &amp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>;h'kq! flQZ ;h'kq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1" w:hAnsi="Kruti Dev 051" w:cs="Kruti Dev 050"/>
          <w:sz w:val="32"/>
          <w:szCs w:val="32"/>
        </w:rPr>
      </w:pPr>
      <w:r>
        <w:rPr>
          <w:rFonts w:cs="Kruti Dev 050" w:ascii="Kruti Dev 051" w:hAnsi="Kruti Dev 051"/>
          <w:sz w:val="32"/>
          <w:szCs w:val="32"/>
        </w:rPr>
        <w:t>AAA- rhljk]</w:t>
        <w:tab/>
        <w:t>;h'kq elhg Lo;a lqlekpkj dk ân;] fu"dk"kZ] dsfUæ; rRo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;gk¡ fQjls ;gk¡ Òfo";oDrk ;'k;kg ;h'kq elhg Lo;a ds fy;s lqlekpkj ds ân; ds tSls cksy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ßge rks lc ds lc ÒsM+ksa ds leku ÒVd x, Fks( ge esa ls gj ,d us viuk viuk ekxZ fy;k( vkSj ;gksok us ge lÒksa ds v/keZ dk cks&gt; mlh ij ykn fn;kÞ ¼;'k;kg 53%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ß;gksok us ge lÒks ds v/kZe dk cks&gt; mlh ij ykn fn;kAÞ fu/kkZfjr] Ák;f'priw.kZ elhg ds e`R;q] vkidh txg] vkidh txg ÁÒq ds xqLls dh dhaer pwdkrs gqvs vkSj rMirs gqvs &amp; oks gS </w:t>
      </w:r>
      <w:r>
        <w:rPr>
          <w:rFonts w:cs="Kruti Dev 050" w:ascii="Kruti Dev 050" w:hAnsi="Kruti Dev 050"/>
          <w:sz w:val="32"/>
          <w:szCs w:val="36"/>
        </w:rPr>
        <w:t>lqlekpkj dk ân;! ;g ;h’kq elhg Lo;a gS tks xrleuhds va/ksjs es vkids ikiks dks vius [kqn ds mij ysrs gSA ;g ;h’kq elhg Lo;a gS og cxhps es] ftlus dgkW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6"/>
        </w:rPr>
      </w:pPr>
      <w:r>
        <w:rPr>
          <w:rFonts w:cs="Kruti Dev 050" w:ascii="Kruti Dev 050" w:hAnsi="Kruti Dev 050"/>
          <w:sz w:val="32"/>
          <w:szCs w:val="3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ßesjk eu cgqr mnkl gS ;gk¡ rd fd eSa ejus ij gq¡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 xml:space="preserve">¼ejdql 14%34½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6"/>
        </w:rPr>
      </w:pPr>
      <w:r>
        <w:rPr>
          <w:rFonts w:cs="Kruti Dev 050" w:ascii="Kruti Dev 050" w:hAnsi="Kruti Dev 050"/>
          <w:sz w:val="32"/>
          <w:szCs w:val="36"/>
        </w:rPr>
        <w:t xml:space="preserve">;g ;h’kq elhg Lo;a gS tks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6"/>
        </w:rPr>
      </w:pPr>
      <w:r>
        <w:rPr>
          <w:rFonts w:cs="Kruti Dev 050" w:ascii="Kruti Dev 050" w:hAnsi="Kruti Dev 050"/>
          <w:sz w:val="32"/>
          <w:szCs w:val="3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ßgkfnZsd osnuk ls--- ilhuk--- ekuks ygq dh cM+h cM+h cwanks ds leku Hkwfe ij fxj jgk FkkA ¼ywdk 22%4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6"/>
        </w:rPr>
      </w:pPr>
      <w:r>
        <w:rPr>
          <w:rFonts w:cs="Kruti Dev 050" w:ascii="Kruti Dev 050" w:hAnsi="Kruti Dev 050"/>
          <w:sz w:val="32"/>
          <w:szCs w:val="3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/>
      </w:pPr>
      <w:r>
        <w:rPr>
          <w:rFonts w:cs="Kruti Dev 050" w:ascii="Kruti Dev 050" w:hAnsi="Kruti Dev 050"/>
          <w:sz w:val="32"/>
          <w:szCs w:val="36"/>
        </w:rPr>
        <w:t>;g ;h’kq elhg Lo;a gS tks xrleuhds cxhps es idMs x;s FksA ;g ;h’kq elhg Lo;a gS tks [khapdj egklHkk es yk;s x;s] pgsjs ij ekjs x;s et+kd mMk;k vkSj yfTtr fd;k x;kA mUgksus ;h’kq elhg Lo;a ds pgsjs ij Fkwadk! mUgksus ;h’kq elhg Lo;a ds pgsjs ls nk&lt;+h ds cky [khapsA ;g ;h’kq elhg Lo;a Fks ftls iqfUr;l fiykrql ds lkeus yk;k x;k] jkseh pkcwd ls ihB ij ekjk x;k] dkaVks dk rkt iguk;k x;k] ;h’kq elhg Lo;a ds ifo= pgsjs ij muds diky ls ygw Vidus yxk] pgsjk igpku u lds mruk ekjk x;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6"/>
        </w:rPr>
      </w:pPr>
      <w:r>
        <w:rPr>
          <w:rFonts w:cs="Kruti Dev 050" w:ascii="Kruti Dev 050" w:hAnsi="Kruti Dev 050"/>
          <w:sz w:val="32"/>
          <w:szCs w:val="3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ßmldk :i--- euq”; dk lk u tku iM+rk Fkk] vkSj mldh lqUnjrk Hkh vknfe;ks dh lh u jg xÃ Fkh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 xml:space="preserve">¼;’kk;kg 52%14½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ßvkSj mlds dksMs+ [kkus ls ge yksx paxs gks x;s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 xml:space="preserve">¼;’kk;kg 53%5½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6"/>
        </w:rPr>
      </w:pPr>
      <w:r>
        <w:rPr>
          <w:rFonts w:cs="Kruti Dev 050" w:ascii="Kruti Dev 050" w:hAnsi="Kruti Dev 050"/>
          <w:sz w:val="32"/>
          <w:szCs w:val="36"/>
        </w:rPr>
        <w:t>;g ;h’kq elhg Lo;a gS ftls fiykrql dh vnkyr ls] muds Øql ds lkFk Øql ij p&lt;us dh txg ij /klhV dj ys tk;k x;kA ;g ;h’kq elhg Lo;a Fks ftUgs Øwl ds ydMs ij dhy ls Bksdk x;k Fkk! ;g ;h’kq elhg Lo;a Fks thlus u flQZ gkFk vkSj ikao ds vkjikj dhy ds Bksdus dk nnZ lgk&amp;ijUrq cgqr nnZ es rMis tc ÁHkqus ßge lHkks ds v/keZ dk cks&gt; mlh ij ykn fn;kÞ ¼;’kk;kg 53%6½A ;h’kq elhg Lo;a ßgekjs ikiksa dks viuh nsg ij fy;s gqvs Øwl ij p&lt;+ x;kÞ ¼1 irjl 2%24½A Mks- oksV~lus dgk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6"/>
        </w:rPr>
      </w:pPr>
      <w:r>
        <w:rPr>
          <w:rFonts w:cs="Kruti Dev 050" w:ascii="Kruti Dev 050" w:hAnsi="Kruti Dev 050"/>
          <w:sz w:val="32"/>
          <w:szCs w:val="3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>nsf[k;s] muds flj] muds gkFkks] muds iSjks l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ab/>
        <w:t>nq%[k vkSj Áse fefJr gksdj uhps cg jgk gS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>D;k dHkh Hkh ,slk Ásse vkSj nq%[k fey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ab/>
        <w:t>;k dkaVks Hkjk bruk ewY;oku rkt\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¼ßtc eSus vn~Hkwr Øwl dks fugkjkÞ vkb&gt;sd oksV~l }kjk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Mh-Mh-] 1674&amp;174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6"/>
        </w:rPr>
      </w:pPr>
      <w:r>
        <w:rPr>
          <w:rFonts w:cs="Kruti Dev 050" w:ascii="Kruti Dev 050" w:hAnsi="Kruti Dev 050"/>
          <w:sz w:val="32"/>
          <w:szCs w:val="36"/>
        </w:rPr>
        <w:t>bls xkÃ;s! vc gekjk leqg xku xkÃ;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6"/>
        </w:rPr>
      </w:pPr>
      <w:r>
        <w:rPr>
          <w:rFonts w:cs="Kruti Dev 050" w:ascii="Kruti Dev 050" w:hAnsi="Kruti Dev 050"/>
          <w:sz w:val="32"/>
          <w:szCs w:val="3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flQZ ;h'kq] eq&gt;s ns[kus fnft;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>flQZ ;h'kq] eq&gt;s mlds flok fdlhus ugha cpk;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fQj esjk xhr gesa'kk jgsxk &amp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>;h'kq! flQZ ;h'kq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6"/>
        </w:rPr>
      </w:pPr>
      <w:r>
        <w:rPr>
          <w:rFonts w:cs="Kruti Dev 050" w:ascii="Kruti Dev 050" w:hAnsi="Kruti Dev 050"/>
          <w:sz w:val="32"/>
          <w:szCs w:val="3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6"/>
        </w:rPr>
      </w:pPr>
      <w:r>
        <w:rPr>
          <w:rFonts w:cs="Kruti Dev 050" w:ascii="Kruti Dev 050" w:hAnsi="Kruti Dev 050"/>
          <w:sz w:val="32"/>
          <w:szCs w:val="36"/>
        </w:rPr>
        <w:t>vki cSB ldrs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6"/>
        </w:rPr>
      </w:pPr>
      <w:r>
        <w:rPr>
          <w:rFonts w:cs="Kruti Dev 050" w:ascii="Kruti Dev 050" w:hAnsi="Kruti Dev 050"/>
          <w:sz w:val="32"/>
          <w:szCs w:val="3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/>
      </w:pPr>
      <w:r>
        <w:rPr>
          <w:rFonts w:cs="Kruti Dev 051" w:ascii="Kruti Dev 051" w:hAnsi="Kruti Dev 051"/>
          <w:sz w:val="32"/>
        </w:rPr>
        <w:t>A</w:t>
      </w:r>
      <w:r>
        <w:rPr>
          <w:sz w:val="20"/>
          <w:szCs w:val="20"/>
        </w:rPr>
        <w:t>V</w:t>
      </w:r>
      <w:r>
        <w:rPr>
          <w:rFonts w:cs="Kruti Dev 051" w:ascii="Kruti Dev 051" w:hAnsi="Kruti Dev 051"/>
          <w:sz w:val="32"/>
        </w:rPr>
        <w:t>-</w:t>
      </w:r>
      <w:r>
        <w:rPr>
          <w:rFonts w:cs="Kruti Dev 050" w:ascii="Kruti Dev 051" w:hAnsi="Kruti Dev 051"/>
          <w:sz w:val="32"/>
          <w:szCs w:val="36"/>
        </w:rPr>
        <w:t xml:space="preserve"> pkSFkk]</w:t>
        <w:tab/>
        <w:t>;h’kq elhg Lo;a gh flQZ vuar vkuan dk ewydkj.k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6"/>
        </w:rPr>
      </w:pPr>
      <w:r>
        <w:rPr>
          <w:rFonts w:cs="Kruti Dev 050" w:ascii="Kruti Dev 050" w:hAnsi="Kruti Dev 050"/>
          <w:sz w:val="32"/>
          <w:szCs w:val="3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6"/>
        </w:rPr>
        <w:t>mUgksus ;h’kq dh yk’k dks Øql ls uhps mrkjh vkSj can dcz esa nQuk fn;kA ijUrq rhljs fnu] os e`R;q ls ‘kkfjjhd :i ls mBs! fQj os psyks ds ikl vk;s vkSj dgk¡] ßrqEgs ‘kkafr feysÞ ¼;wgUuk 20%1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6"/>
        </w:rPr>
      </w:pPr>
      <w:r>
        <w:rPr>
          <w:rFonts w:cs="Kruti Dev 050" w:ascii="Kruti Dev 050" w:hAnsi="Kruti Dev 050"/>
          <w:sz w:val="32"/>
          <w:szCs w:val="3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ßvkSj ;g dgdj] mlus viuk gkFk vkSj viuk iatj muds fn[kk;sA rc psys ÁHkq dks ns[kdj vkuafnr gq,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¼;wgUuk 20%2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6"/>
        </w:rPr>
      </w:pPr>
      <w:r>
        <w:rPr>
          <w:rFonts w:cs="Kruti Dev 050" w:ascii="Kruti Dev 050" w:hAnsi="Kruti Dev 050"/>
          <w:sz w:val="32"/>
          <w:szCs w:val="3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6"/>
        </w:rPr>
      </w:pPr>
      <w:r>
        <w:rPr>
          <w:rFonts w:cs="Kruti Dev 050" w:ascii="Kruti Dev 050" w:hAnsi="Kruti Dev 050"/>
          <w:sz w:val="32"/>
          <w:szCs w:val="36"/>
        </w:rPr>
        <w:t>ßrc psys ÁHkq dks ns[kdj vkuafnr gq,Þ ¼;wgUuk 20%20½A ;h’kq elhg Lo;a es mUgs vkuan fn;k ßtc mUgksus ÁHkq dks ns[kkÞA tcrd vki ;h’kq elhg Lo;a dks ugha tkurs] vki dHkh Hkh xgjh ‘kkafr vkSj ÁHkq ds vkuan dks ugha tku ldr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6"/>
        </w:rPr>
        <w:t>vksg] vktjkr eS vkils dgw¡xk&amp;eq&gt;s oks iy vPNh rjg ;kn gS tc eSaus ;h’kq elhg Lo;a es fo’okl fd;kA fdruk ifo= vuqHko! esjh vkRekus ;h’kq dks ns[kk vkSj mij mBk;s gqvs] firkeg ds nkfgus gkFk ij! esa mudh vksj nkSMkA ;k] ‘kk;n] ,slk yxrk gS dh os esjh vksj nkSMsA eSa muds vewY; ygw ls ‘kq?/k fd;k x;k Fkk! eSa ÁHkq dss iq= }kjk ftohr fd;k x;k Fkk! oks lewgxku xkb;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6"/>
        </w:rPr>
      </w:pPr>
      <w:r>
        <w:rPr>
          <w:rFonts w:cs="Kruti Dev 050" w:ascii="Kruti Dev 050" w:hAnsi="Kruti Dev 050"/>
          <w:sz w:val="32"/>
          <w:szCs w:val="3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flQZ ;h'kq] eq&gt;s ns[kus fnft;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>flQZ ;h'kq] eq&gt;s mlds flok fdlhus ugha cpk;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fQj esjk xhr gesa'kk jgsxk &amp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>;h'kq! flQZ ;h'kq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6"/>
        </w:rPr>
      </w:pPr>
      <w:r>
        <w:rPr>
          <w:rFonts w:cs="Kruti Dev 050" w:ascii="Kruti Dev 050" w:hAnsi="Kruti Dev 050"/>
          <w:sz w:val="32"/>
          <w:szCs w:val="3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6"/>
        </w:rPr>
      </w:pPr>
      <w:r>
        <w:rPr>
          <w:rFonts w:cs="Kruti Dev 050" w:ascii="Kruti Dev 050" w:hAnsi="Kruti Dev 050"/>
          <w:sz w:val="32"/>
          <w:szCs w:val="36"/>
        </w:rPr>
        <w:t xml:space="preserve">vki cSB ldrs gksA 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6"/>
        </w:rPr>
      </w:pPr>
      <w:r>
        <w:rPr>
          <w:rFonts w:cs="Kruti Dev 050" w:ascii="Kruti Dev 050" w:hAnsi="Kruti Dev 050"/>
          <w:sz w:val="32"/>
          <w:szCs w:val="36"/>
        </w:rPr>
        <w:t>vksg] ikiha;ks] nwljs fnu ds fy;s er :fd;s! nwljs /kaVs ds fy;s er :fd;s! nwljs iy ds fy;s er :fd;s! ;h’kq elhg Lo;a ds ikl vkb;s! viuh lk{kh ds ckgj mUgsa er NksM+h;sA LiZtuus tks dgkW oks dcwy er fdth;s dh ßvfrnq%[kh uhp Áo`fr--- elhg Lo;a dks vius lqlekpkj ds ckgj j[kus dhAÞ ugh! ugh! vHkh ;h’kq elhg Lo;a ds ikl vkb;sA tks eSa xkrk gw¡ mlds ‘kCn /;ku ls lquh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6"/>
        </w:rPr>
      </w:pPr>
      <w:r>
        <w:rPr>
          <w:rFonts w:cs="Kruti Dev 050" w:ascii="Kruti Dev 050" w:hAnsi="Kruti Dev 050"/>
          <w:sz w:val="32"/>
          <w:szCs w:val="3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>eSa tSlk gqa] fcuk fdlh nyhyd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ab/>
        <w:t>ijarq okss vkidk ygw esjs fy;s cgk Fk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>vkSj vki eq&gt;s vkids ikl vkus dks Ásfjr djsa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ab/>
        <w:t>vks ÁHkq ds esEus] eSa vk jgk gw¡! eSa vk jgk gq¡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>¼ßes tSlk gw¡Þ pkjyksVs ,yhvksV }kjk] 1789&amp;187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6"/>
        </w:rPr>
      </w:pPr>
      <w:r>
        <w:rPr>
          <w:rFonts w:cs="Kruti Dev 050" w:ascii="Kruti Dev 050" w:hAnsi="Kruti Dev 050"/>
          <w:sz w:val="32"/>
          <w:szCs w:val="3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6"/>
        </w:rPr>
      </w:pPr>
      <w:r>
        <w:rPr>
          <w:rFonts w:cs="Kruti Dev 050" w:ascii="Kruti Dev 050" w:hAnsi="Kruti Dev 050"/>
          <w:sz w:val="32"/>
          <w:szCs w:val="36"/>
        </w:rPr>
        <w:t>oks ‘kCn ujeh ls xkb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701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eSa tSlk gqa] fcuk fdlh nyhyd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701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>ijarq okss vkidk ygw esjs fy;s cgk Fk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701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vkSj vki eq&gt;s vkids ikl vkus dks Ásfjr djsa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701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ab/>
        <w:t>vks ÁHkq ds esEus] eSa vk jgk gw¡! eSa vk jgk gq¡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D;k vktjkr vki ;h'kq elhg Lo;a ds ikl vkvsxs \ oks vkids ikiksadks ekQ djsaxsA os vkidks 'kkafr nsaxs ÁÒq vkSj vuar thou ds lkFkA D;k vki ;h'kq elhg Lo;a ds ikl vkvksxs\ eSa ÁkFkZuk dSls d:¡ rkfd vki vk;sA ;h'kq ds uke esa] vkesu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rFonts w:ascii="Kruti Dev 051" w:hAnsi="Kruti Dev 051" w:cs="Kruti Dev 050"/>
          <w:sz w:val="40"/>
          <w:szCs w:val="40"/>
        </w:rPr>
      </w:pPr>
      <w:r>
        <w:rPr>
          <w:rFonts w:cs="Kruti Dev 050" w:ascii="Kruti Dev 051" w:hAnsi="Kruti Dev 051"/>
          <w:sz w:val="40"/>
          <w:szCs w:val="40"/>
        </w:rPr>
        <w:t>¼/kkfeZd izopu dk var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ki MkW- gk;elZ ds /kkfeZd izopu gj g¶rs bUVjusV ij i&lt; ldrs gk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rFonts w:ascii="Times New Roman" w:hAnsi="Times New Roman" w:cs="Times New Roman"/>
          <w:szCs w:val="32"/>
        </w:rPr>
      </w:pPr>
      <w:hyperlink r:id="rId2">
        <w:r>
          <w:rPr>
            <w:rStyle w:val="InternetLink"/>
            <w:rFonts w:cs="Times New Roman" w:ascii="Times New Roman" w:hAnsi="Times New Roman"/>
            <w:szCs w:val="32"/>
          </w:rPr>
          <w:t>www.realconversion.com</w:t>
        </w:r>
      </w:hyperlink>
      <w:r>
        <w:rPr>
          <w:rFonts w:cs="Times New Roman" w:ascii="Times New Roman" w:hAnsi="Times New Roman"/>
          <w:szCs w:val="32"/>
        </w:rPr>
        <w:t xml:space="preserve">.   Click on “ </w:t>
      </w:r>
      <w:r>
        <w:rPr>
          <w:rFonts w:cs="Kruti Dev 010" w:ascii="Kruti Dev 010" w:hAnsi="Kruti Dev 010"/>
          <w:b/>
          <w:bCs/>
          <w:sz w:val="32"/>
          <w:szCs w:val="32"/>
        </w:rPr>
        <w:t>fgUnh e</w:t>
      </w:r>
      <w:r>
        <w:rPr>
          <w:rFonts w:cs="Times New Roman" w:ascii="Times New Roman" w:hAnsi="Times New Roman"/>
          <w:szCs w:val="32"/>
        </w:rPr>
        <w:t xml:space="preserve"> ”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/kkfeZd Áopu ds igys ;ktd }kjk i&lt;+k gqvk ifo= okD;k % ;'kk;kg 53%3&amp;6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/kkfeZd Áopu ds igys Jheku csUtfeu dhudsM xzhfQFk }kjk xk;k gqvk xhr %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ab/>
        <w:t>ß;h'kq] flQZ ;h'kqÞ ¼Mks- tksu vkj- jkbl }kjk] 1895&amp;1980½@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ab/>
        <w:t>ßflQZ ;h'kq] eq&gt;s ns[kus fnft;sÞ ¼Mks- vksloky ts- LehFk }kjk] 1889&amp;198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44"/>
          <w:szCs w:val="44"/>
        </w:rPr>
      </w:pPr>
      <w:r>
        <w:rPr>
          <w:rFonts w:cs="Kruti Dev 050" w:ascii="Kruti Dev 050" w:hAnsi="Kruti Dev 050"/>
          <w:sz w:val="44"/>
          <w:szCs w:val="44"/>
        </w:rPr>
        <w:t>:ijs[k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b/>
          <w:b/>
          <w:sz w:val="44"/>
          <w:szCs w:val="44"/>
        </w:rPr>
      </w:pPr>
      <w:r>
        <w:rPr>
          <w:rFonts w:cs="Kruti Dev 050" w:ascii="Kruti Dev 050" w:hAnsi="Kruti Dev 050"/>
          <w:b/>
          <w:sz w:val="44"/>
          <w:szCs w:val="44"/>
        </w:rPr>
        <w:t>;h'kq elhg Lo;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Mks- vkj- ,y- gk;elZ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ß;h'kq elhg Lo;aaÞ ¼bfQfl;ksa 2%2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584" w:right="720" w:hanging="864"/>
        <w:jc w:val="both"/>
        <w:rPr/>
      </w:pPr>
      <w:r>
        <w:rPr>
          <w:rFonts w:cs="Kruti Dev 050" w:ascii="Kruti Dev 050" w:hAnsi="Kruti Dev 050"/>
          <w:sz w:val="32"/>
          <w:szCs w:val="32"/>
        </w:rPr>
        <w:t>A- igyk]</w:t>
        <w:tab/>
        <w:t>;h'kq elhg Lo;a balkuh tkfr }kjk frjL—r vkSj vLoh—r gqvs gS] ;'kk;kg 53%3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584" w:right="720" w:hanging="864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AA- nwljk]</w:t>
        <w:tab/>
        <w:t>;h'kq elhg Lo;a iwjs ckbcy dk dsUæ dk fo"k; gS] ywdk 24%25&amp;27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584" w:right="720" w:hanging="864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AAA- rhljk]</w:t>
        <w:tab/>
        <w:t>;h'kq elhg Lo;a lqlekpkj dk án;] fu"d"kZ] dsfUæ; rRo gS] ;'kk;kg 53%6( ejdql</w:t>
        <w:tab/>
        <w:tab/>
        <w:t>14%34( ywdk 22%44( ;'kk;kg 52%14( 53%5( 1 irjl 2%28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584" w:right="720" w:hanging="864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A</w:t>
      </w:r>
      <w:r>
        <w:rPr>
          <w:sz w:val="18"/>
        </w:rPr>
        <w:t>V</w:t>
      </w:r>
      <w:r>
        <w:rPr>
          <w:rFonts w:cs="Kruti Dev 050" w:ascii="Kruti Dev 050" w:hAnsi="Kruti Dev 050"/>
          <w:sz w:val="32"/>
          <w:szCs w:val="32"/>
        </w:rPr>
        <w:t>- pkSFkk]</w:t>
        <w:tab/>
        <w:t>;h'kq elhg Lo;a gh flQZ vuar vkuan dk ewydkj.k gS] ;wgUuk 20%19]20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584" w:right="720" w:hanging="864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584" w:right="720" w:hanging="864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sectPr>
      <w:headerReference w:type="default" r:id="rId3"/>
      <w:type w:val="nextPage"/>
      <w:pgSz w:w="11906" w:h="16838"/>
      <w:pgMar w:left="2160" w:right="2160" w:gutter="0" w:header="720" w:top="144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50">
    <w:charset w:val="00"/>
    <w:family w:val="auto"/>
    <w:pitch w:val="variable"/>
  </w:font>
  <w:font w:name="Kruti Dev 051">
    <w:charset w:val="00"/>
    <w:family w:val="auto"/>
    <w:pitch w:val="variable"/>
  </w:font>
  <w:font w:name="Kruti Dev 010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36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Batang;바탕" w:cs="Arial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eastAsia="Times New Roman" w:cs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basedOn w:val="DefaultParagraphFont"/>
    <w:qFormat/>
    <w:rPr>
      <w:rFonts w:eastAsia="Times New Roman"/>
      <w:b/>
      <w:sz w:val="24"/>
    </w:rPr>
  </w:style>
  <w:style w:type="character" w:styleId="Heading6Char">
    <w:name w:val="Heading 6 Char"/>
    <w:basedOn w:val="DefaultParagraphFont"/>
    <w:qFormat/>
    <w:rPr>
      <w:rFonts w:eastAsia="Times New Roman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6:17:00Z</dcterms:created>
  <dc:creator>MONU</dc:creator>
  <dc:description/>
  <dc:language>en-US</dc:language>
  <cp:lastModifiedBy>Chris Cagan</cp:lastModifiedBy>
  <cp:lastPrinted>2010-08-22T13:37:00Z</cp:lastPrinted>
  <dcterms:modified xsi:type="dcterms:W3CDTF">2010-09-01T16:36:00Z</dcterms:modified>
  <cp:revision>9</cp:revision>
  <dc:subject/>
  <dc:title>;h'kq elhg Lo;a</dc:title>
</cp:coreProperties>
</file>