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center"/>
        <w:rPr>
          <w:rFonts w:ascii="Kruti Dev 050" w:hAnsi="Kruti Dev 050" w:cs="Kruti Dev 050"/>
          <w:b/>
          <w:b/>
          <w:sz w:val="40"/>
          <w:szCs w:val="40"/>
        </w:rPr>
      </w:pPr>
      <w:r>
        <w:rPr>
          <w:rFonts w:cs="Kruti Dev 050" w:ascii="Kruti Dev 050" w:hAnsi="Kruti Dev 050"/>
          <w:b/>
          <w:sz w:val="40"/>
          <w:szCs w:val="40"/>
        </w:rPr>
        <w:t>æq"VkRekvks dh f'k{kk,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DOCTRINES OF DEM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yksl ,atftl ds cIrhl Vcjusdy esa ÁÒq ds fnu dh 'kke] tqyS 4] 2010 dks fn;k x;k /kkfeZd Áop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4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52" w:right="1152" w:hanging="10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vkRek Li"Vrk ls dgrk gS] fd vkusokys le;ks esa fdrus yksx Òjekusokyh vkRekvks] vkSj æq”VkRekvks dh f’k{kkvks] ij eu yxkdj fo’okl ls cgd tk,¡xs( ;g mu &gt;qBs euq”;ks ds diV ds dkj.k gksxk( ftudk foosd ekuks tyrs gq, yksgs ls nkxk x;k gS ¼1 rheqFkh;ql 4% 1&amp;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Mks- esjhy ,Q- vUtj dh fdrkc] </w:t>
      </w:r>
      <w:r>
        <w:rPr>
          <w:rFonts w:cs="Kruti Dev 051" w:ascii="Kruti Dev 051" w:hAnsi="Kruti Dev 051"/>
          <w:i/>
          <w:sz w:val="32"/>
          <w:szCs w:val="32"/>
        </w:rPr>
        <w:t>ckbcyhdy Mseksuksyksth</w:t>
      </w:r>
      <w:r>
        <w:rPr>
          <w:rFonts w:cs="Kruti Dev 050" w:ascii="Kruti Dev 050" w:hAnsi="Kruti Dev 050"/>
          <w:sz w:val="32"/>
          <w:szCs w:val="32"/>
        </w:rPr>
        <w:t xml:space="preserve"> ¼dzsxy izdk’ku] 1994 izr½] ds izLrkouk esa Mks- ohycj ,e- LehFk us crk;k gS igys ds dyhfl;k ds ;ktdks] vkSj tks mUgksus æq”VkRek ds ckjs es fy[kk FkkA  Mks- LehFk us dgkW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f£Lrh dyhlh;k dh igys ds pkj lnhes] oks ‘fDr’kkyh osnkUr] ftues ls cgqrks us ÁÒq ds opu dks xgjkÃ ls ns[kk Fkk] æq"VkRek dh rkdr ij cgqr dqN fy[kk FkkA ¼vUtj] </w:t>
      </w:r>
      <w:r>
        <w:rPr>
          <w:rFonts w:cs="Times New Roman" w:ascii="Times New Roman" w:hAnsi="Times New Roman"/>
        </w:rPr>
        <w:t>ibid</w:t>
      </w:r>
      <w:r>
        <w:rPr>
          <w:sz w:val="28"/>
          <w:szCs w:val="28"/>
        </w:rPr>
        <w:t>.,</w:t>
      </w:r>
      <w:r>
        <w:rPr>
          <w:rFonts w:cs="Kruti Dev 050" w:ascii="Kruti Dev 050" w:hAnsi="Kruti Dev 050"/>
          <w:sz w:val="28"/>
          <w:szCs w:val="28"/>
        </w:rPr>
        <w:t xml:space="preserve"> i`"B- </w:t>
      </w:r>
      <w:r>
        <w:rPr>
          <w:rFonts w:cs="Times New Roman" w:ascii="Times New Roman" w:hAnsi="Times New Roman"/>
        </w:rPr>
        <w:t>vii</w:t>
      </w:r>
      <w:r>
        <w:rPr>
          <w:rFonts w:cs="Kruti Dev 050" w:ascii="Kruti Dev 050" w:hAnsi="Kruti Dev 050"/>
          <w:sz w:val="28"/>
          <w:szCs w:val="28"/>
        </w:rPr>
        <w:t>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Mks- LehFkus tLVhu ekVh;Zj ¼103&amp;165½ ls crk;k ftlus æB jgdj crk;k dh cqrijLrh nsoxkFkk æq"VkRekvks ds Ny ls iSnk gqÃA Mks- LehFkus Òh ysDVsUVh;l ¼240&amp;320½ ls crk;k tks dgrk gS dh æq"VkRek, Fk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Òfo";ok.kh ds la'kks/kuadkj] vkSj [kq'kken djus okys vkSj ifo=rk---vkSj peRdkj dh dyk] vkSj euq"; ds bl ifjJe ds vykok tks dqN Òh gS oks æq"VkRek djrk gS] ;k rks [kqYysvke ;k fNidj---;s oks gh gS ftlus vkneh dks vk—fr vkSj ewfrZ;k cukuk fl[kk;k( tks] 'kk;n euq"; dk fnekx lPps ÁÒq dh iwtk ls fQjk lds] ejs gq, jktkvks dh ¼vk—fr;ksa½ dk fuekZ.k vkSj Áfrf"Br djds vkSj vius vkidks muds uke ls lacf/kr djds ¼vUtj] </w:t>
      </w:r>
      <w:r>
        <w:rPr>
          <w:rFonts w:cs="Times New Roman" w:ascii="Times New Roman" w:hAnsi="Times New Roman"/>
        </w:rPr>
        <w:t>ibid</w:t>
      </w:r>
      <w:r>
        <w:rPr>
          <w:sz w:val="28"/>
          <w:szCs w:val="28"/>
        </w:rPr>
        <w:t>.</w:t>
      </w:r>
      <w:r>
        <w:rPr>
          <w:rFonts w:cs="Kruti Dev 050" w:ascii="Kruti Dev 050" w:hAnsi="Kruti Dev 050"/>
          <w:sz w:val="28"/>
          <w:szCs w:val="28"/>
        </w:rPr>
        <w:t>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Qj Mks- LehFkus vxLrh;u ¼345&amp;430½ dks crk;k tks ßckjckj æq"VkRekvks dh Ò;kud rkdr ij tksj nsrs gq, crk;k nksuks le; esa tks vkxs chr x;k gS vkSj tks le; vÒh rd vkus ckdh gSÞ ¼</w:t>
      </w:r>
      <w:r>
        <w:rPr>
          <w:sz w:val="20"/>
        </w:rPr>
        <w:t>ibid.,</w:t>
      </w:r>
      <w:r>
        <w:rPr>
          <w:rFonts w:cs="Kruti Dev 050" w:ascii="Kruti Dev 050" w:hAnsi="Kruti Dev 050"/>
          <w:sz w:val="32"/>
          <w:szCs w:val="32"/>
        </w:rPr>
        <w:t xml:space="preserve"> i`"B- </w:t>
      </w:r>
      <w:r>
        <w:rPr>
          <w:sz w:val="20"/>
        </w:rPr>
        <w:t>viii</w:t>
      </w:r>
      <w:r>
        <w:rPr>
          <w:rFonts w:cs="Kruti Dev 050" w:ascii="Kruti Dev 050" w:hAnsi="Kruti Dev 050"/>
          <w:sz w:val="32"/>
          <w:szCs w:val="32"/>
        </w:rPr>
        <w:t xml:space="preserve">½A Mks- LehFkus </w:t>
      </w:r>
      <w:r>
        <w:rPr>
          <w:rFonts w:cs="Kruti Dev 051" w:ascii="Kruti Dev 051" w:hAnsi="Kruti Dev 051"/>
          <w:i/>
          <w:sz w:val="32"/>
          <w:szCs w:val="32"/>
        </w:rPr>
        <w:t>ÁÒq ds 'kgj</w:t>
      </w:r>
      <w:r>
        <w:rPr>
          <w:rFonts w:cs="Kruti Dev 050" w:ascii="Kruti Dev 050" w:hAnsi="Kruti Dev 050"/>
          <w:sz w:val="32"/>
          <w:szCs w:val="32"/>
        </w:rPr>
        <w:t xml:space="preserve"> ls dFku fd;k] ftles vxLrh;uus Á'u iwNk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oks dSlh vkRek gks ldrh gS] tks xqIr Ásj.kk ls euq"; ds Ò"Vªkpkj dks fgykrh gS] vkSj mUgs tkrh; ;kruk dh ykBh ekjuk---rc rd tc rd ;s oksgh gS tks bl rjg ds /kkfeZd fof/k;ks esa vkuan ikrs gS] eafnjks esa 'kSrkuks dh ewfrZ;k yxkrs gS---tks [kkuxh esa dqN ifo= ekU;rkvks ls dkukQwlh djds tks dqN vPNs gS mUgs /kks[kk nsrs gS] vkSj---tks yk[kks yksx detksj gS muij vf/kdkj trkrs gS\ ¼vxLrh;u vkSj dgrs x;s dh f£Lrh /keZ] ,d ek= lPpk /keZ gS½ vdsys gh Li"Vrk djus ds leFkZ Fks ds jk"Vª ds ÁÒq gh T;knk v'kq//k æq"VkRek gS] tks ÁÒq dh rjg ekus tkuk pkgrs gS---vkneh dh vkRek ds lPps ÁÒq ds ifjorZu gksus ds b";kZ ls ¼vUtj] </w:t>
      </w:r>
      <w:r>
        <w:rPr>
          <w:rFonts w:cs="Times New Roman" w:ascii="Times New Roman" w:hAnsi="Times New Roman"/>
        </w:rPr>
        <w:t>ibid</w:t>
      </w:r>
      <w:r>
        <w:rPr>
          <w:sz w:val="28"/>
          <w:szCs w:val="28"/>
        </w:rPr>
        <w:t>.</w:t>
      </w:r>
      <w:r>
        <w:rPr>
          <w:rFonts w:cs="Kruti Dev 050" w:ascii="Kruti Dev 050" w:hAnsi="Kruti Dev 050"/>
          <w:sz w:val="28"/>
          <w:szCs w:val="28"/>
        </w:rPr>
        <w:t>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LehFk vkSj dgrs x;s] Mks- vUtj ds fdrkc dh ÁLrkouk esa] fd nkuoh;rk de gks jgh gS] vkSj Òwyk;h Òh x;h gS] vk/kqfud le; esa] ß19oh lnh esa ;s iwjs fo"k; dks ,d va/kJ//kk dk rdZ crkdj et+kd mMk;k x;k FkkÞ ¼</w:t>
      </w:r>
      <w:r>
        <w:rPr>
          <w:sz w:val="20"/>
        </w:rPr>
        <w:t>ibid</w:t>
      </w:r>
      <w:r>
        <w:rPr>
          <w:rFonts w:cs="Kruti Dev 050" w:ascii="Kruti Dev 050" w:hAnsi="Kruti Dev 050"/>
          <w:sz w:val="32"/>
          <w:szCs w:val="32"/>
        </w:rPr>
        <w:t xml:space="preserve">½A Mks- LehFkus crk;k dh flQZ 20oh lnh esa nksuks fo'o;q//k vkus ls] vkSj ukfLrdrk vkSj laÁnk;hRo tYnh ls mBk] vkSj nkuoh;rk dk fo"k; fQj ls pphZr gksus yxk ¼vUtj] i`i`"B- </w:t>
      </w:r>
      <w:r>
        <w:rPr>
          <w:sz w:val="20"/>
        </w:rPr>
        <w:t>viii-ix</w:t>
      </w:r>
      <w:r>
        <w:rPr>
          <w:rFonts w:cs="Kruti Dev 050" w:ascii="Kruti Dev 050" w:hAnsi="Kruti Dev 050"/>
          <w:sz w:val="32"/>
          <w:szCs w:val="32"/>
        </w:rPr>
        <w:t>½A fQj ml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bl tSls ?kaVs esa] rRo'kkL= ges ;s letus esa enn ugh djsxk dh vfodflr ekuork ds fnekx esa gdhdr esa D;k py jgk gS( vkSj ukgh vFkZ'kkL=] lekt'kkL= ;k ekul'kkL= ges ;s crk ldrs gS dh vksj D;k vkuk ckdh gSA ges ¼t:j½ bl va/kdkj Òjs ?kaVks ls ÁÒq ds opu ds Ádk'k esa eqMuk pkfg;s ¼vUtj] </w:t>
      </w:r>
      <w:r>
        <w:rPr>
          <w:rFonts w:cs="Times New Roman" w:ascii="Times New Roman" w:hAnsi="Times New Roman"/>
        </w:rPr>
        <w:t>ibid</w:t>
      </w:r>
      <w:r>
        <w:rPr>
          <w:sz w:val="28"/>
          <w:szCs w:val="28"/>
        </w:rPr>
        <w:t>.,</w:t>
      </w:r>
      <w:r>
        <w:rPr>
          <w:rFonts w:cs="Kruti Dev 050" w:ascii="Kruti Dev 050" w:hAnsi="Kruti Dev 050"/>
          <w:sz w:val="28"/>
          <w:szCs w:val="28"/>
        </w:rPr>
        <w:t xml:space="preserve"> i`"B- </w:t>
      </w:r>
      <w:r>
        <w:rPr>
          <w:rFonts w:cs="Times New Roman" w:ascii="Times New Roman" w:hAnsi="Times New Roman"/>
        </w:rPr>
        <w:t>x</w:t>
      </w:r>
      <w:r>
        <w:rPr>
          <w:rFonts w:cs="Kruti Dev 050" w:ascii="Kruti Dev 050" w:hAnsi="Kruti Dev 050"/>
          <w:sz w:val="28"/>
          <w:szCs w:val="28"/>
        </w:rPr>
        <w:t>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g ges gekjs fo"k; ij okil ys tk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/>
      </w:pPr>
      <w:r>
        <w:rPr>
          <w:rFonts w:cs="Kruti Dev 050" w:ascii="Kruti Dev 050" w:hAnsi="Kruti Dev 050"/>
          <w:sz w:val="28"/>
          <w:szCs w:val="28"/>
        </w:rPr>
        <w:t>ßvkRek Li"Vrk ls dgrk gS] fd vkusokys le;ks esa fdrus yksx Òjekusokyh vkRekvks] vkSj æq"VkRekvks dh f'k{kkvks] ij eu yxkdj fo'okl ls cgd tk,¡xs( ;g mu &gt;wBs euq";ksa ds diV ds dkj.k gksxk( ftudk foosd ekuks tyrs gq, yksgs ls nkxk x;k gS ¼1 rheqFkh;ql 4% 1&amp;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ifo= vkRek ßLi"Vrk ls dgrk gSÞ] ;s Li"V gS] tks euq"; ds dkj.kks ls ÁdV ugha gks ldrk gSA vkSj ;gk¡ ij ÁÒq dh vkRek D;k ÁdV dj jgh gS dh ogk¡ ij f£Lrh /keZ ds fo'okl ls ßvkus okys le; esaÞ bldh jokuxh vkSj R;kx gksxkA fQj ges R;kx djus ds fy;s dkj.k fn;k x;k ßyqÒkouh ¼fujk'k djus okyh½ vkRek ij vkSj 'kSrkuh ¼æq"VkRekvksadh½ f'k{kkvks ¼f'k{k.k½ ij /;ku nsdjAÞ ges dgk¡ x;k] ikB ds 'kqjqvkr esa dh ;s Hk;kud Lo/keZ dk R;kx ßckn ds le; esaÞ gksxkA bl lanZÒ eas] lkekU;r%] iwjs f£Lrh U;k; dks] vkSj vksj Òh nqljs ifo=okD;k blh rjg Lo/keZ R;kx vkSj 'kSrkuh f'k{k.k ds c&lt;rh izo`fr ds ewns ds rjQ] tks c&lt;rk gS vfojr tSls ;qx utfnd ykrk gS bldh loksZre mapkÃ ij igksprs gS cMs Dys'k ds nkSjku] ;h'kq ds nqljs ckj vkus ls igy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;g esjk ekuuk gS fd ;s Òfo";ok.kh ifjiw.kZ gksus dh 'kq:vkr gqÃ 18oh lnh ds ßT;ksfrekuÞ gksus ds nkSjku] tc yksxks us vius dkj.kks ij vk/kkfjr jgsuk ‘kq: fd;k ctk; izHkq ds opuks ijA blls /kkfeZd i&lt;+kbZ vkSj ekU;rk, rwVus yxh vkSj] lh- th- fQus; ¼1792&amp;1875½ ds lkFk&amp;ftldk earO; T;ksfreku ls cuk Fkk ctk; lq/kkjs tkus ls &amp; ßfu.kkZ;drkÞ dk mn~; gqvk ftlls dyhfl;k yk[kks vifjofrZr yksxksls Hkjus yxk] bl izdkj mRiUu djuk] bu vifjofrZr yksxks dks Øekadls] yksx thls lh/ks lh/ks n`f”Vdks.k fl[kk;s x;s] ifo= okD;k dk vLohdkj djrs gqv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/>
      </w:pPr>
      <w:r>
        <w:rPr>
          <w:rFonts w:cs="Kruti Dev 050" w:ascii="Kruti Dev 050" w:hAnsi="Kruti Dev 050"/>
          <w:sz w:val="28"/>
          <w:szCs w:val="28"/>
        </w:rPr>
        <w:t>ß;s HkfDrghu gS] vkSj gekjs ijes’oj ds vuqxzg dks yqpiu es cny Mkyrs gS] vkSj gekjs ,dek= Lokeh] vkSj izHkq] ;h’kq elhg dk bUdkj djrs gSÞ ¼;gwnk 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vkSj Hkh] fQus; ds le; ds dqN igys] teZuh ds tksgkUu lsEyj ¼1725&amp;1791½] us ckbcy ij vkykspuk djuk fl[kuk ‘kq: fd;k A ckbcy ij teZu vkykspuk] ßfu.kkZ;drk lsÞ tksM dj dyhfl;kes cMh xMcM iSnk dhA vkSj fQus; ds le; ds nkSjku] vkSj mlds dqN gh le; ckn] vthc laiznk; vkSj &gt;qBs rdZ [kMs gqvs&amp;tSls dh dsEicsyh&gt;e] dyhfl;k dh lnL;rk] ukrky ds igys dk lkrokW&amp;fnu] tsgksok dh xokgh vkSj cgqr dqNA ;s lc 20 oh lnh ds yacs vjls ds le; ds nkSjku ekuk x;k] tc iwohZ; /kkfeZd rdZ dh ckn es] vkSj ßu;s ;qxÞ es izkFkZuk }kjk izHkq dks igpkuuk if’peh laLÑfr dk LFkk;h Hkkx gks x;kA eS ekurk gw¡ fd ;s ges vius ikB dk ,sfrgkfld vkSj e`R;q dh f’k{kk dh izxfr ns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vkRek Li”Vrk ls dgrk gS] fd vkusokys le;ks es fdrus yksx Hkjekusokyh vkRekvks] vkSj nz`”VkRekvks dh f’k{kkvks] ij eu yxkdj fo’okl ls cgd tk,¡xs( ;g mu &gt;wBs euq”;ks ds diV ds dkj.k gksxk( ftudk foods ekuks tyrs gq, yksgs ls nkxk x;k gSÞ ¼1 rheqfFk;ql 4%1&amp;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c eSa izdk’k Mkyrk gq¡] /kkfeZd izopu ds vk[kjh vk/ks Hkkx ij] ‘kSrkuh;r vkSj Ny diV dh f’k{kk ds fo”k; ij&amp;;k] vxj vki egsjckuh djks] nz`”VkRekvks dh f’k{kkvks ijA vius fo”k; ds ckjs es cksyrs gq,] Mks- vUtjus dgkW] ß^yqHkkouh vkRekvs* /kks[kk nsus okyh ^nz`”VkRek* </w:t>
      </w:r>
      <w:r>
        <w:rPr>
          <w:rFonts w:cs="Kruti Dev 050" w:ascii="Kruti Dev 050" w:hAnsi="Kruti Dev 050"/>
          <w:i/>
          <w:sz w:val="32"/>
          <w:szCs w:val="32"/>
        </w:rPr>
        <w:t>gS]</w:t>
      </w:r>
      <w:r>
        <w:rPr>
          <w:rFonts w:cs="Kruti Dev 050" w:ascii="Kruti Dev 050" w:hAnsi="Kruti Dev 050"/>
          <w:sz w:val="32"/>
          <w:szCs w:val="32"/>
        </w:rPr>
        <w:t xml:space="preserve"> tks yxkrkj lR; dks iyVus ds ifjJees vkSj vkxs c&lt;uses --- lh/kh f’k{kkls yksxks dks lPpkbZ ls nwjÞ ¼vUtj] </w:t>
      </w:r>
      <w:r>
        <w:rPr>
          <w:sz w:val="20"/>
          <w:szCs w:val="32"/>
        </w:rPr>
        <w:t>ibid.,</w:t>
      </w:r>
      <w:r>
        <w:rPr>
          <w:rFonts w:cs="Kruti Dev 050" w:ascii="Kruti Dev 050" w:hAnsi="Kruti Dev 050"/>
          <w:sz w:val="32"/>
          <w:szCs w:val="32"/>
        </w:rPr>
        <w:t xml:space="preserve"> i`”B- 166½A fQj ls] Mks- vUtj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ßnz`”VkRekvks dh f’k{kkÞ ls tks Hkh xyrh;kW Bhd :I ls lksph tkrh gS bl [kkl n`”Vkar ¼1 rheqfFk;ql 4%3½ ls og fn[kkoVh gS--- dqN lkekU; erkUrj rd flfer gS dh--- /kefd;k¡--- ml le; ds dyhfl;kdh ‘kq//krk] fQj Hkh ‘kSrkuh Ny diV rd lhekc//k gksuk t:jh ugha gS dh--- riLoh] ‘kknh ls euk djuk] vkSj dqN [kkus ij viuk Øks/k fn[kkukA ¼vyx vyx½ rjhdk vkSj yxHkx varghu rjhdk] tks ßnz`”VkRekvks dh f’k{kkÞ ‘kk;n lksps] ‘kq/n dyhfl;k ds iyVus ds ¼cgqr½ }kjk nz`”Vkar fd;k x;k--- vkSj [kkl djds xMcM vkSj cgsdkus okys laiznk; }kjk vkSj NksVs /kkfeZd leqnk; tks vk/kqfud f£Lrhiu dks ijs’kku djrk gS ¼vUtj] </w:t>
      </w:r>
      <w:r>
        <w:rPr>
          <w:rFonts w:cs="Times New Roman" w:ascii="Times New Roman" w:hAnsi="Times New Roman"/>
        </w:rPr>
        <w:t>ibid</w:t>
      </w:r>
      <w:r>
        <w:rPr>
          <w:sz w:val="28"/>
          <w:szCs w:val="28"/>
        </w:rPr>
        <w:t>.,</w:t>
      </w:r>
      <w:r>
        <w:rPr>
          <w:rFonts w:cs="Kruti Dev 050" w:ascii="Kruti Dev 050" w:hAnsi="Kruti Dev 050"/>
          <w:sz w:val="28"/>
          <w:szCs w:val="28"/>
        </w:rPr>
        <w:t xml:space="preserve"> i`”B- 16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zsfjrks ;wgUuk ges dgrs gS dh ‘kSrkuh;r xyr vkRekvks ds ihNs dh rkdr gSA egsjckuh djds 1 ;wgUuk 4%1&amp;3 dh rjd ewMh;s] vkSj tksj ls i&lt;+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ßgs fiz;ks] gj ,d vkRek dh izrhfr u djks] oju~ vkRekvks dks ij[kks fdos ijes’oj dh vksj ls gSa fd ugha% D;ksfd cgqr ls &gt;qBs Hkfo”;osrk txr es fudy [kM+s gq, gS ijes’oj dk vkRek rqe bl jhfr ls igpku ldrs gks% tks vkRek eku ysrh gS dh ;h’kq elhg </w:t>
      </w:r>
      <w:r>
        <w:rPr>
          <w:rFonts w:cs="Kruti Dev 050" w:ascii="Kruti Dev 050" w:hAnsi="Kruti Dev 050"/>
          <w:i/>
          <w:sz w:val="28"/>
          <w:szCs w:val="28"/>
        </w:rPr>
        <w:t>‘kjhj esa gksdj vk;k gS og ijes’oj dh vksj ls gS] vkSj tks vkRek ;h’kq dks ugha ekurh og ijes’oj dh vksj ls ugh(</w:t>
      </w:r>
      <w:r>
        <w:rPr>
          <w:rFonts w:cs="Kruti Dev 050" w:ascii="Kruti Dev 050" w:hAnsi="Kruti Dev 050"/>
          <w:sz w:val="28"/>
          <w:szCs w:val="28"/>
        </w:rPr>
        <w:t xml:space="preserve"> vkSj ogh rks elhg ds fojks/kh dh vkRek gS] ftldh ppkZ rqe lqu pwds gks fd og vkusokyk gS vkSj vc Hkh txr es gSÞ ¼1 ;wgUuk 4%1&amp;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ges ßvkRekvksÞ ds ihNs dh xyr Hkfo”;ok.kh dks ij[kus dks dgkW x;k FkkA fQj ges ij[k nh xbZA vxj i&lt;+kbZ ;s crkrh gS dh ;h’kq elhg ß’kjhj es gksdj vkrs gSÞ oks f’k{kk izHkq ls vk;h gSA Mks- uksjeu ,y- xsbLyjus dgkW okD;ka’k ßvkrs gSÞ ¼xzhd es bysyqFkksVk½ os ßiw.kZ dky es gS] eryc ;h’kq Hkwrdky es ‘kjhj es vk;s Fks vkSj ‘kjhj es gh jgs FksÞ ¼uksjeu ,y- xsbLyj] ih,p-Mh] </w:t>
      </w:r>
      <w:r>
        <w:rPr>
          <w:rFonts w:cs="Kruti Dev 051" w:ascii="Kruti Dev 051" w:hAnsi="Kruti Dev 051"/>
          <w:i/>
          <w:sz w:val="32"/>
          <w:szCs w:val="32"/>
        </w:rPr>
        <w:t>iqu:RFkku ds fy;s yMkbZ]</w:t>
      </w:r>
      <w:r>
        <w:rPr>
          <w:rFonts w:cs="Kruti Dev 050" w:ascii="Kruti Dev 050" w:hAnsi="Kruti Dev 050"/>
          <w:sz w:val="32"/>
          <w:szCs w:val="32"/>
        </w:rPr>
        <w:t xml:space="preserve"> ohIQ vsUM LVksd izdk’kd] 1992 izr] i`”B- 164½A ijUrq vxj f’k{kk dgrh gS dh ;h’kq vkRek Fks] ;k vHkh oks vkRek gS ¼vorkj /kkj.k dh;s gq, ;h’kq ugh½ rks oks f’k{kk ‘ksrkuh vkRek ls gSA Mks- vUtjus dgkW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lPpkbZ ls &gt;wB dks vyx djus dh dHkh fu”Qy u gksusokyh ij[k ;h’kq elhg dk vorkj ysus dk uhao dk lp gS--- ‘kSrku dh cqjs vkSj yqHkkous vkRek xqIr] xqejkg vkSj ;s Js”B lp dk vLohdkj] ‘keZukd] tSls ;s djrs gS] ;h’kq ds eqfDr ds dk;Z dk lekiu ¼vUtj] </w:t>
      </w:r>
      <w:r>
        <w:rPr>
          <w:rFonts w:cs="Times New Roman" w:ascii="Times New Roman" w:hAnsi="Times New Roman"/>
        </w:rPr>
        <w:t>ibid</w:t>
      </w:r>
      <w:r>
        <w:rPr>
          <w:sz w:val="28"/>
          <w:szCs w:val="28"/>
        </w:rPr>
        <w:t>.,</w:t>
      </w:r>
      <w:r>
        <w:rPr>
          <w:rFonts w:cs="Kruti Dev 050" w:ascii="Kruti Dev 050" w:hAnsi="Kruti Dev 050"/>
          <w:sz w:val="28"/>
          <w:szCs w:val="28"/>
        </w:rPr>
        <w:t xml:space="preserve"> i`”B- 17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Mks- vUtj lqfp cukrs gS ßbalkuh;r] ;h’kq ds dyhfl;k dh lnL;rk] ukfLrdrk] izHkq ds vfLrRo ds ckjs es vLi”V] tsgksok dh xokgh ßtSlsÞ ‘kSrkuh Ny diV dh vyx vyx LukrdrkÞ gksuk ¼vUtj] </w:t>
      </w:r>
      <w:r>
        <w:rPr>
          <w:sz w:val="20"/>
          <w:szCs w:val="32"/>
        </w:rPr>
        <w:t xml:space="preserve">ibid., </w:t>
      </w:r>
      <w:r>
        <w:rPr>
          <w:rFonts w:cs="Kruti Dev 050" w:ascii="Kruti Dev 050" w:hAnsi="Kruti Dev 050"/>
          <w:sz w:val="32"/>
          <w:szCs w:val="32"/>
        </w:rPr>
        <w:t xml:space="preserve">i`”B- 178½A vUtj vkSjHkh lwph crkrs gS ß,d izHkq dks ekuusokyh vk/kqfudrk] vkSj nwljs ¼tSls fn[kk;s x;s½ muds t:jh ‘kSrkuh izdkjÞ ¼vUtj] </w:t>
      </w:r>
      <w:r>
        <w:rPr>
          <w:sz w:val="20"/>
          <w:szCs w:val="32"/>
        </w:rPr>
        <w:t xml:space="preserve">ibid., </w:t>
      </w:r>
      <w:r>
        <w:rPr>
          <w:rFonts w:cs="Kruti Dev 050" w:ascii="Kruti Dev 050" w:hAnsi="Kruti Dev 050"/>
          <w:sz w:val="32"/>
          <w:szCs w:val="32"/>
        </w:rPr>
        <w:t xml:space="preserve">i`”B- 178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k/kqfudrk ¼ljyrk½ tks cM+S if’peh f£Lrh dyhfl;k ds lnL; ;k cIrhl dyhfl;k dh lk[kk 2 rheqfFk;ql 3%16 ds ‘kSrkuh vLohdkj ls vkrh gSA ,d ßnz`”VkRekvks dh f’k{kk;sÞ oks gS dh ckbcy dh vkarfjDrk dk vLohdkj] vkSj ckbcy dks ßiwjdÞ djds nwljh vf/kd fy[kkbZ ds lkFk tSls dksju] ikB dh vkykspuk ij fdrkc] ;h’kq elhg ds ckn ds fnuks ds dyhfl;k ds lnL; ij fdrkc] tsgksok dh xokgh ij lkfgR; bR;kfnA eSa ekurk gwW dh nks ‘kSrkuh f’k{kk;sa] nwljs lcls mij] vius dyhfl;k dks cgqr cMk uqdlku fd;k gS&amp;oks gS ¼1½ ckbcy dh cgqr T;knk vkykspuk ¼nsf[k;s </w:t>
      </w:r>
      <w:r>
        <w:rPr>
          <w:rFonts w:cs="Kruti Dev 051" w:ascii="Kruti Dev 051" w:hAnsi="Kruti Dev 051"/>
          <w:i/>
          <w:sz w:val="32"/>
          <w:szCs w:val="32"/>
        </w:rPr>
        <w:t>ckbcy ds fy;s yMkbZ]</w:t>
      </w:r>
      <w:r>
        <w:rPr>
          <w:rFonts w:cs="Kruti Dev 050" w:ascii="Kruti Dev 050" w:hAnsi="Kruti Dev 050"/>
          <w:sz w:val="32"/>
          <w:szCs w:val="32"/>
        </w:rPr>
        <w:t xml:space="preserve"> Mks- gsjksYM fyUMlsy }kjk] &gt;ksUMjoku] 1976½] vkSj ¼2½ fu.kkZ;Drk&amp;tks lpps ifjorZu dks balku dh dkYifud gjdrks ls cnyrk gS ¼nsf[k;s </w:t>
      </w:r>
      <w:r>
        <w:rPr>
          <w:rFonts w:cs="Kruti Dev 051" w:ascii="Kruti Dev 051" w:hAnsi="Kruti Dev 051"/>
          <w:i/>
          <w:sz w:val="32"/>
          <w:szCs w:val="32"/>
        </w:rPr>
        <w:t>vkt dk</w:t>
      </w:r>
      <w:r>
        <w:rPr>
          <w:rFonts w:cs="Kruti Dev 050" w:ascii="Kruti Dev 050" w:hAnsi="Kruti Dev 050"/>
          <w:sz w:val="32"/>
          <w:szCs w:val="32"/>
        </w:rPr>
        <w:t xml:space="preserve"> </w:t>
      </w:r>
      <w:r>
        <w:rPr>
          <w:rFonts w:cs="Kruti Dev 051" w:ascii="Kruti Dev 051" w:hAnsi="Kruti Dev 051"/>
          <w:i/>
          <w:sz w:val="32"/>
          <w:szCs w:val="32"/>
        </w:rPr>
        <w:t>Lo/keZ R;kx</w:t>
      </w:r>
      <w:r>
        <w:rPr>
          <w:rFonts w:cs="Kruti Dev 050" w:ascii="Kruti Dev 050" w:hAnsi="Kruti Dev 050"/>
          <w:sz w:val="32"/>
          <w:szCs w:val="32"/>
        </w:rPr>
        <w:t xml:space="preserve">] Mks- vkj-,y-gk;elZ] tqfu- vkSj lh-,y-dsxu }kjkA </w:t>
      </w:r>
      <w:r>
        <w:rPr>
          <w:rFonts w:cs="Kruti Dev 050" w:ascii="Kruti Dev 050" w:hAnsi="Kruti Dev 050"/>
          <w:sz w:val="32"/>
          <w:szCs w:val="32"/>
          <w:u w:val="single"/>
        </w:rPr>
        <w:t>;gk ij Dyhd fdft;s vksuykbZu i&lt;us ds fy;</w:t>
      </w:r>
      <w:r>
        <w:rPr>
          <w:rFonts w:cs="Kruti Dev 050" w:ascii="Kruti Dev 050" w:hAnsi="Kruti Dev 050"/>
          <w:sz w:val="32"/>
          <w:szCs w:val="32"/>
        </w:rPr>
        <w:t>s½A egsjckuh djds 2 rheqfFk;ql 3%16 dh vksj eqMh;s vkSj ;s in tksj ls i&lt;+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lEiw.kZ ifo=’kkL= ijes’oj dh izsj.kkls jpk x;k gS] vkSj mins’k] vkSj le&gt;kus] vkSj lq/kkjus] vkSj /keZ dh f’k{kk ds fy;s ykHknk;d gSÞ ¼2 rheqfFk;ql 3%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cMs if’peh f£Lrh dyhfl;k ds lnL; ;k cIrhl dyhfl;k dh e’kgwj ‘kk[kk ds ifj.kkeLo:i ckbcy dh ekSf[kd izsj.kk dk vLohdkj djrs gS] ßifj.kke detksj gS] oS’ohd dyhfl;k iq%fuekZ.k ds fy;s ykpkj gS] vkdf”kZr djus ds fy;s rkdrjfgr gS] vkSj vkRek dh gdhdr ds fy;s ikiHkjh ekuork dh ijs’kkuh dk tokc nsus ds fy;s vleFkZA yqHkkouh vkRek dks izkFkZuk flQZ izHkq dh vkRek tYnhls tkusokyh iqu%thou gh viuh /keZ ij dh vkLFkk ds dyhfl;k dks T;knk vkSj T;knk yqIr gksus ls --- jkT;] ftles vius izHkq /kedh nsrs gS dh os ykvksMh’kh;u izk/;kidks dks ßfudkyÞ nsaxs vius eqgls] izdkf’krokD; 3%16Þ ¼vUtj] </w:t>
      </w:r>
      <w:r>
        <w:rPr>
          <w:sz w:val="20"/>
          <w:szCs w:val="32"/>
        </w:rPr>
        <w:t xml:space="preserve">ibid., </w:t>
      </w:r>
      <w:r>
        <w:rPr>
          <w:rFonts w:cs="Kruti Dev 050" w:ascii="Kruti Dev 050" w:hAnsi="Kruti Dev 050"/>
          <w:sz w:val="32"/>
          <w:szCs w:val="32"/>
        </w:rPr>
        <w:t>i`”B- 17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blfy;s geus nks jkLrs ns[ks tks ckbcy ges nsrk gS nz`”VkRekvks dh f’k{kk dh tkudkjh ¼1 rheqfFk;ql 4%1½A igyk ikB tks geus ns[kk oks 1 ;wgUuk 4%1&amp;3 es gSA D;k oks ;s fl[kkrs gS dh ;h’kq elhg Fks vkSj gS vorjhr izHkq tks ß’kjhj es vkrs gSÞ ¼iw.kZ dky½\ nwljk ikB tks geus ns[kk oks 2 rheqFkh;ql 3%16 es gSA D;k oks ifo=okD;k dks ekurs gS fcuk dhlh vf/kd fy[kkbZ tksMs gqvs tks ;k rks ifo= okD;k dks eksMrk gS ;k mls lgh djrk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lEiw.kZ ifo=’kkL= ijes’oj dh izsj.kk ls jpk x;k gS] vkSj mins’k] vkSj le&gt;kus] vkSj lq/kkjus] vkSj /keZ dh f’k{kk ds fy;s ykHknk;d gSÞ ¼2 rheqfFk;ql 3%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Utjus dgkW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bl vk/kqfud laiznk; dh Mjkouh O;kdqyrkds chpe --- ckbcy] izHkq dk thfor opu dk lp] f£Lrh;ksa dk ,d ek= fuf’par cpko gS f’k{kk ds Ny ds fo:/n --- ‘kSrku vkSj mlds ;teku balkuds earO; vkSj yksxks ds vuqokn dks cktq dj ldrs gS] ijUrq os izHkq ds ifo= cpuks dks tks vts; gS mls Nsn ugha ldrs! ¼vUtj] </w:t>
      </w:r>
      <w:r>
        <w:rPr>
          <w:rFonts w:cs="Times New Roman" w:ascii="Times New Roman" w:hAnsi="Times New Roman"/>
          <w:sz w:val="22"/>
          <w:szCs w:val="22"/>
        </w:rPr>
        <w:t>ibid</w:t>
      </w:r>
      <w:r>
        <w:rPr>
          <w:sz w:val="28"/>
          <w:szCs w:val="28"/>
        </w:rPr>
        <w:t xml:space="preserve">., </w:t>
      </w:r>
      <w:r>
        <w:rPr>
          <w:rFonts w:cs="Kruti Dev 050" w:ascii="Kruti Dev 050" w:hAnsi="Kruti Dev 050"/>
          <w:sz w:val="28"/>
          <w:szCs w:val="28"/>
        </w:rPr>
        <w:t>i`”B- 179&amp;1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ts- osjuksu esdxhus dgkW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eqfDr dk jkLrk flQZ ;h’kq ds e`R;q ds }kjk gh gS] vkSj bl lPpkbZ ds }kjk ge nz`”VkRekvks dh f’k{kkvks dks ij[k ldrs gS ¼ts- osuuksu esdxh] Vh,p-Mh] </w:t>
      </w:r>
      <w:r>
        <w:rPr>
          <w:rFonts w:cs="Kruti Dev 051" w:ascii="Kruti Dev 051" w:hAnsi="Kruti Dev 051"/>
          <w:i/>
          <w:sz w:val="28"/>
          <w:szCs w:val="28"/>
        </w:rPr>
        <w:t>ckbcy ds }kjk</w:t>
      </w:r>
      <w:r>
        <w:rPr>
          <w:rFonts w:cs="Kruti Dev 050" w:ascii="Kruti Dev 050" w:hAnsi="Kruti Dev 050"/>
          <w:sz w:val="28"/>
          <w:szCs w:val="28"/>
        </w:rPr>
        <w:t xml:space="preserve">] Fkksel usYlu izdk’kd] 1983] Hkkx </w:t>
      </w:r>
      <w:r>
        <w:rPr>
          <w:rFonts w:cs="Times New Roman" w:ascii="Times New Roman" w:hAnsi="Times New Roman"/>
        </w:rPr>
        <w:t>V</w:t>
      </w:r>
      <w:r>
        <w:rPr>
          <w:sz w:val="28"/>
          <w:szCs w:val="28"/>
        </w:rPr>
        <w:t>,</w:t>
      </w:r>
      <w:r>
        <w:rPr>
          <w:rFonts w:cs="Kruti Dev 050" w:ascii="Kruti Dev 050" w:hAnsi="Kruti Dev 050"/>
          <w:sz w:val="28"/>
          <w:szCs w:val="28"/>
        </w:rPr>
        <w:t xml:space="preserve"> i`”B- 447( 1 rheqfFk;ql 4%1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ge vkidks ckjckj ckbcy i&lt;+us vkSj izHkq ds opu dks lquus ds fy;s dgrs gSA ge ckjckj vkidks dgrs gS dh ;h’kq elhg ds ikl vkvks tks ,dckj Øql ij p&lt;+k;s x;s Fks ijUrq vc e`R;q ls mBs gq, rkj.kgkj gSA izHkq ds opu lwuksA ;h’kq ds ikl vkvksA mlus vkids ikiks dk n.M Øql ij pwdk;kA os ges’kk izHkq firkeg ds nkfgus gkFk ij gksrs gSA ;h’kq ds ikl vkvks vkSj os vkidks cpk;saxs ßbl Vs&lt;+h tkfr lsÞ ¼izsfjrks 2%40½A ;h’kq us dgkW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txr dh T;ksfr eS gwW% tks esjs ihNs gks ysxk og vU/kdkj es u pysxk] ijUrq thou dh T;ksfr ik;sxkÞ ¼;wgUuk 8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MkW- gk;elZ ds /kkfeZd izopu gj g¶rs bUVjusV ij i&lt; ld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Times New Roman" w:hAnsi="Times New Roman" w:cs="Times New Roman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szCs w:val="32"/>
          </w:rPr>
          <w:t>www.realconversion.com</w:t>
        </w:r>
      </w:hyperlink>
      <w:r>
        <w:rPr>
          <w:rFonts w:cs="Times New Roman" w:ascii="Times New Roman" w:hAnsi="Times New Roman"/>
          <w:szCs w:val="32"/>
        </w:rPr>
        <w:t xml:space="preserve">.   Click on “ </w:t>
      </w:r>
      <w:r>
        <w:rPr>
          <w:rFonts w:cs="Kruti Dev 010" w:ascii="Kruti Dev 010" w:hAnsi="Kruti Dev 010"/>
          <w:b/>
          <w:bCs/>
          <w:sz w:val="32"/>
          <w:szCs w:val="32"/>
        </w:rPr>
        <w:t>fgUnh e</w:t>
      </w:r>
      <w:r>
        <w:rPr>
          <w:rFonts w:cs="Times New Roman" w:ascii="Times New Roman" w:hAnsi="Times New Roman"/>
          <w:szCs w:val="32"/>
        </w:rPr>
        <w:t xml:space="preserve"> ”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izopu ds igys Mks- ØsxVu ,y-pku }kjk i&lt;+k x;k ifo= okD;k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/>
      </w:pPr>
      <w:r>
        <w:rPr>
          <w:rFonts w:cs="Kruti Dev 050" w:ascii="Kruti Dev 050" w:hAnsi="Kruti Dev 050"/>
          <w:sz w:val="32"/>
          <w:szCs w:val="32"/>
        </w:rPr>
        <w:tab/>
        <w:tab/>
        <w:tab/>
        <w:tab/>
        <w:tab/>
        <w:tab/>
        <w:tab/>
        <w:tab/>
        <w:t>2 rheqfFk;ql 4%2&amp;5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>/kkfeZd izopu ds igys Jheku csUtkfeu dhudsM fxzfQFk }kjk xk;k gqvk xhr %</w:t>
        <w:tab/>
        <w:t>ßeq&gt;s irk gS ckbcy lR; gSÞ ¼ch-ch- esdfdUuh }kjk] 1886&amp;195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</w:r>
    </w:p>
    <w:sectPr>
      <w:headerReference w:type="default" r:id="rId3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Heading6Char">
    <w:name w:val="Heading 6 Cha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9:03:00Z</dcterms:created>
  <dc:creator>MONU</dc:creator>
  <dc:description/>
  <dc:language>en-US</dc:language>
  <cp:lastModifiedBy>Chris Cagan</cp:lastModifiedBy>
  <cp:lastPrinted>2010-07-23T20:15:00Z</cp:lastPrinted>
  <dcterms:modified xsi:type="dcterms:W3CDTF">2010-08-07T19:10:00Z</dcterms:modified>
  <cp:revision>4</cp:revision>
  <dc:subject/>
  <dc:title>nq"VkRekvks dh f'k{kk,</dc:title>
</cp:coreProperties>
</file>