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xrleuh esa elhg dh ihM+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CHRIST’S AGONY IN GETHSEMAN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‘kke] 18 ekpZ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March 18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hNys jfookj dh jkr dks eSaus </w:t>
      </w:r>
      <w:hyperlink r:id="rId2">
        <w:r>
          <w:rPr>
            <w:rStyle w:val="InternetLink"/>
            <w:rFonts w:cs="Kruti Dev 050" w:ascii="Kruti Dev 050" w:hAnsi="Kruti Dev 050"/>
            <w:sz w:val="32"/>
          </w:rPr>
          <w:t>^^;h’kq ds vk¡lw** bls i&lt;+us ds fy;s ;gk¡ fDyd djsa</w:t>
        </w:r>
      </w:hyperlink>
      <w:r>
        <w:rPr>
          <w:rFonts w:cs="Kruti Dev 050" w:ascii="Kruti Dev 050" w:hAnsi="Kruti Dev 050"/>
          <w:sz w:val="32"/>
        </w:rPr>
        <w:t xml:space="preserve"> ij çpkj fd;k FkkA ml /kkfeZd çopu dk vk[kjh eqn~nk Fkk] ^^;h’kq xrleuh dh okfVdk esa jks;s**A eSaus dgk] ^^xrleuh dh okfVdk esa] mUgsa Øwl ij dhy ls Bksdus ls igys] ;h’kq vdsys rM+is vkSj çkFkZuk dhA ogk¡ xrleuh ds va/ksjs esa m)kjd us çHkq ls çkFkZuk djus esa viuh vkRek ckgj m.Msy nhA bczkfu;ksa 5%7 ds vuqlkj mUgksaus çkFkZuk dh ^^Å¡ps ‘kCn ls iqdkj &amp; iqdkjdj vkSj vk¡lw cgk &amp; cgkdj mlls tks mldks e`R;q ls cpk ldrk Fkk] çkFkZuk,¡ vkSj fourh dh vkSj HkfDr ds dkj.k mldh lquh xbZ** ¼bczkfu;ksa 5%7½A mUgsa D;k Mj Fkk\ eSa ekurk gw¡ fd ;h’kq dks Mj Fkk dh os ogk¡ okfVdk esa ej tk;saxs] gekjs ikiks dks Øwl ij pqdkus ds fy;s tk lds mlls igys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us Mks- tksu vkj- jkbZl dk dFku fn;k ftlus dgk] ^^;h’kq us çkFkZuk dh Fkh fd ml jkr e`R;q dk dVksjk muds ikl ls Vy tk;s rkfd os nwljs fnu Øwl ij ejus ds fy;s th ldsA** eSaus czEgKkuh Mks- ts- vksyhoj closy dk dFku fn;k ftUgksaus dgk Fkk fd ;h’kq us ^^okfVdk esa e`R;q ls NqVdkjk ikus ds fy;s çkFkZuk dh Fkh] rkfd ‘kk;n os viuk edln Øwl ij ifjiw.kZ dj ldsA** eSaus Mks- ts- osjuksu esdxh dk Hkh dFku fn;k ftUgksaus dgk] ^^esjs fe=] os lqus x;s Fks( os xrleuh dh okfVdk esa ugha ejsA** eSaus ;g Hkh dgk fd ;h’kq cM+h ihM+k esa Fks tSls gh gekjs iki çHkq }kjk mu ij ykns x;s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lh us oks /kkfeZd çopu i&lt;+k Fkk] mUgksaus eq&gt;ls iwNk ;h’kq dks Øwl ij tkus fd vko’;drk D;ksa gqbZA os gekjs ikiks ds fy;s ogk¡ okfVdk esa D;ksa ugha ej lds\ eSaus mls tokc fn;k ;g dgrs gq, fd ;s eqefdu ugha Fkk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i/>
          <w:sz w:val="28"/>
        </w:rPr>
        <w:t>ifo=’kkL= ds opu ds vuqlkj</w:t>
      </w:r>
      <w:r>
        <w:rPr>
          <w:rFonts w:cs="Kruti Dev 050" w:ascii="Kruti Dev 050" w:hAnsi="Kruti Dev 050"/>
          <w:sz w:val="28"/>
        </w:rPr>
        <w:t xml:space="preserve"> ;h’kq elhg gekjs ikiksa ds fy;s ej x;k** ¼1 dqfjfUFk;ksa 1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lhg dks ejuk gh Fkk ^^ifo=’kkL= ds opu ds vuqlkj** &amp; </w:t>
      </w:r>
      <w:r>
        <w:rPr>
          <w:rFonts w:cs="Kruti Dev 050" w:ascii="Kruti Dev 050" w:hAnsi="Kruti Dev 050"/>
          <w:i/>
          <w:sz w:val="32"/>
        </w:rPr>
        <w:t>dkVk rkl xzkQl      ¼</w:t>
      </w:r>
      <w:r>
        <w:rPr>
          <w:rFonts w:cs="Arial" w:ascii="Arial" w:hAnsi="Arial"/>
          <w:i/>
          <w:sz w:val="22"/>
        </w:rPr>
        <w:t>kata Tas graphas</w:t>
      </w:r>
      <w:r>
        <w:rPr>
          <w:rFonts w:cs="Kruti Dev 050" w:ascii="Kruti Dev 050" w:hAnsi="Kruti Dev 050"/>
          <w:i/>
          <w:sz w:val="32"/>
        </w:rPr>
        <w:t>½</w:t>
      </w:r>
      <w:r>
        <w:rPr>
          <w:rFonts w:cs="Kruti Dev 050" w:ascii="Kruti Dev 050" w:hAnsi="Kruti Dev 050"/>
          <w:sz w:val="32"/>
        </w:rPr>
        <w:t xml:space="preserve"> vxj os xrleuh dh okfVdk esa ej x;s gksrs rks os iqjkuh fu;ekoyh ifo=’kkL= esa Hkfo”;ok.kh dh xbZ gS oSls m)kjd ugha gksrsA os ik[k.Mh gksrs] fcuk Hkfo”;ok.kh fd;s gq, m)kjd! mUgsa ejuk gh Fkk </w:t>
      </w:r>
      <w:r>
        <w:rPr>
          <w:rFonts w:cs="Arial" w:ascii="Arial" w:hAnsi="Arial"/>
          <w:i/>
          <w:sz w:val="22"/>
        </w:rPr>
        <w:t>kata Tas graphas</w:t>
      </w:r>
      <w:r>
        <w:rPr>
          <w:rFonts w:cs="Kruti Dev 050" w:ascii="Kruti Dev 050" w:hAnsi="Kruti Dev 050"/>
          <w:sz w:val="32"/>
        </w:rPr>
        <w:t xml:space="preserve">] ^^ifo=’kkL= ds opu ds vuqlkjA** ^^ifo=’kkL=** lanHkZ djrk gS iqjkuh fu;ekoyh dks] D;ksafd u;h fu;ekoyh vHkh rd ugha fy[kh x;h FkhA ;h’kq ds xrleuh esa ços’k djus ls dqN gh le; igys mUgksaus dgk] ^^;g tks fy[kk gS] og vijkf/k;ksa ds lkFk fxuk x;k] mldk eq&gt; esa iwjk gksuk vo’; gS** ¼ywdk 22%37½A mUgksaus ;’kk;kg 53%12 dks dFku fd;k] dgrs gq, fd mUgsa oks in ifjiw.kZ djuk gh pkfg, nks pksjksa ds chp Øwl ij p&lt;kus ds }kjkA vxj os xrleuh esa ej tkrs rks os ;’kk;kg 53%12 dks ifjiw.kZ ugha djrs os </w:t>
      </w:r>
      <w:r>
        <w:rPr>
          <w:rFonts w:cs="Arial" w:ascii="Arial" w:hAnsi="Arial"/>
          <w:i/>
          <w:sz w:val="22"/>
        </w:rPr>
        <w:t>kata tas graphas</w:t>
      </w:r>
      <w:r>
        <w:rPr>
          <w:rFonts w:cs="Kruti Dev 050" w:ascii="Kruti Dev 050" w:hAnsi="Kruti Dev 050"/>
          <w:i/>
          <w:sz w:val="32"/>
        </w:rPr>
        <w:t xml:space="preserve"> dkVk rkl xzkQl</w:t>
      </w:r>
      <w:r>
        <w:rPr>
          <w:rFonts w:cs="Kruti Dev 050" w:ascii="Kruti Dev 050" w:hAnsi="Kruti Dev 050"/>
          <w:sz w:val="32"/>
        </w:rPr>
        <w:t xml:space="preserve"> ugha ejs gksrs] ^^ifo=’kkL= ds opu ds vuqlkj** os ;’kk;g }kjk Hkfo”;ok.kh fd;s gq, m)kjd ugha gks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’kk;kg dk 53oka ikB elhg ds Øwl ij p&lt;kus dh iqjkuh fu;ekoyh esa nh gqbZ iwjh Hkfo”;ok.kh nsrk gSA gdhdr esa oks v/;k; ;’kk;kg 52%13 ls ‘kq: gksrk gS vkSj 15 os in rd tkrk gS vaxzsth ckbcy esaA oks elhg dks Øwl ij p&lt;kus ds lanHkZ esa ,d ds ckn ,d Hkfo”;ok.kh nsrs gSA ml esa ls cgqr de Hkfo”;ok.kh ifjiw.kZ gksrh vxj ;h’kq xrleuh esa ej tkrsA ;’kk;kg 50%6 ftl esa muds mRikr ¼</w:t>
      </w:r>
      <w:r>
        <w:rPr>
          <w:rFonts w:cs="Arial" w:ascii="Arial" w:hAnsi="Arial"/>
          <w:sz w:val="22"/>
        </w:rPr>
        <w:t>scourging</w:t>
      </w:r>
      <w:r>
        <w:rPr>
          <w:rFonts w:cs="Kruti Dev 050" w:ascii="Kruti Dev 050" w:hAnsi="Kruti Dev 050"/>
          <w:sz w:val="32"/>
        </w:rPr>
        <w:t xml:space="preserve">½] ‘keZ vkSj Fkw¡dus ds ckjs esa dgk] oks ifjiw.kZ ugha gqvk gksrkA Hktulafgrk 22%16] ftlus gkFk vkSj iSjks ds ca/kus ds ckjs esa Hkfo”;ok.kh dh Fkh] oks ifjiw.kZ ugha gksrh] uk gh td;kZg 12%10] ^^os eq&gt;s rkdsaxs vFkkZr~ ftls mUgksaus cs?kk gSA** Hktulafgrk 22 Hkh ,d ds ckn ,d Hkfo”;ok.kh nsrk gS oks Hkh iw.kZ ugha gksrh vxj ;h’kq xrleuh esa ejrsA vkSj iwjkuh fu;ekoy esa cgqr ls vkSj ifo=’kkL= ds opu Hkh iqjs gq, fcuk jgrs vxj ;h’kq okfVdk esa ej tkrsA dksbZ vk’p;Z ugha dh ;h’kq us xrleuh esa çkFkZuk dh] ^^Å¡ps ‘kCn ls iqdkj &amp; iqdkjdj vkSj vk¡lw cgk &amp; cgkdj mlls tks mldks e`R;q ls cpk ldrk Fkk] çkFkZuk,¡ vkSj fourh dh] vkSj HkfDr ds dkj.k mudh lquh xbZ** ¼bczkfu;ksa 5%7½ mUgsa Mj Fkk fd os ogk¡ okfVdk esa ej tk,¡xs] vkSj nwljs fnu Øwl ij ugha tk ldsaxsA mUgsa ejuk gh Fkk </w:t>
      </w:r>
      <w:r>
        <w:rPr>
          <w:rFonts w:cs="Kruti Dev 050" w:ascii="Kruti Dev 050" w:hAnsi="Kruti Dev 050"/>
          <w:i/>
          <w:sz w:val="32"/>
        </w:rPr>
        <w:t>dkVk rkl xzkQl</w:t>
      </w:r>
      <w:r>
        <w:rPr>
          <w:rFonts w:cs="Kruti Dev 050" w:ascii="Kruti Dev 050" w:hAnsi="Kruti Dev 050"/>
          <w:sz w:val="32"/>
        </w:rPr>
        <w:t>] ^^ifo=’kkL= ds opu ds vuqlkj**A elhg us iqjkuh fu;ekoyh dh Hkfo”;ok.kh esa fd;s x;s NksVs ls NksVs o.kZu dks Hkh iw.kZ fd;k tc os Øwl ij p&lt;+k, x, FksA vxj os xrleuh esa ej tkrs rks bl esa ls dksbZ Hkh Hkfo”;ok.kh iw.kZ ugha gksrh &amp; vkSj elhg ik[k.Mh curs vkSj ifo=’kkL= esa igys dgs x;s euq”;tkfr ds m)kjd ugha cursA elhg ^^ifo=’kkL= ds opu ds vuqlkj gekjs ikiksa ds fy;s ejs** ¼1 dqfjfUFk;ksa 15%3½ ugha gksrsA dksbZ vk’p;Z ugha fd mUgksaus xrleuh esa çkFkZuk dh] ^^gs firk] ;fn rw pkgs rks bl dVksjs dks esjs ikl ls gVk ys** ¼ywdk 22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^^ihM+k** ¼</w:t>
      </w:r>
      <w:r>
        <w:rPr>
          <w:rFonts w:cs="Arial" w:ascii="Arial" w:hAnsi="Arial"/>
          <w:sz w:val="22"/>
        </w:rPr>
        <w:t>agony</w:t>
      </w:r>
      <w:r>
        <w:rPr>
          <w:rFonts w:cs="Kruti Dev 050" w:ascii="Kruti Dev 050" w:hAnsi="Kruti Dev 050"/>
          <w:sz w:val="32"/>
        </w:rPr>
        <w:t>½ ds fy;s xzhd ‘kCn vuqokn fd;k x;k Fkk oks gS ^^vxksfu;k** ¼</w:t>
      </w:r>
      <w:r>
        <w:rPr>
          <w:rFonts w:cs="Arial" w:ascii="Arial" w:hAnsi="Arial"/>
          <w:sz w:val="22"/>
        </w:rPr>
        <w:t>agonia</w:t>
      </w:r>
      <w:r>
        <w:rPr>
          <w:rFonts w:cs="Kruti Dev 050" w:ascii="Kruti Dev 050" w:hAnsi="Kruti Dev 050"/>
          <w:sz w:val="32"/>
        </w:rPr>
        <w:t>½A ;s ckr djrk gS ^^dBksj HkkoukRed ifjJe vkSj osnuk** dh ¼</w:t>
      </w:r>
      <w:r>
        <w:rPr>
          <w:rFonts w:cs="Arial" w:ascii="Arial" w:hAnsi="Arial"/>
          <w:sz w:val="22"/>
        </w:rPr>
        <w:t>Vine</w:t>
      </w:r>
      <w:r>
        <w:rPr>
          <w:rFonts w:cs="Kruti Dev 050" w:ascii="Kruti Dev 050" w:hAnsi="Kruti Dev 050"/>
          <w:sz w:val="32"/>
        </w:rPr>
        <w:t>½ ;h’kq us ogk¡ va/ksjs esa cgqr rM+i] ;kruk vkSj ‘kjhj eksM+usokyh ihMk dk vuqHko fd;kA pfy;s vkt jkr mudh xrleuh esa ihM+k ds ckjs esa dqN feuV rd lksp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mudh ihMk o.kZu dh x;h Fkh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vius psyks ds lkFk QlV dk [kkuk [kk;kA ogk¡ mUgksaus igys çHkq ds lkFk mudh estckuh dhA ;gwnk us twFk dks NksM+k vkSj eq[; ;ktd ds ikl x;k] mudks /kks[kk nsusA tks ckdh Fks mUgksaus HkfDrxhr xk;k vkSj fQj czqd dsnjksu ¼</w:t>
      </w:r>
      <w:r>
        <w:rPr>
          <w:rFonts w:cs="Arial" w:ascii="Arial" w:hAnsi="Arial"/>
          <w:sz w:val="22"/>
        </w:rPr>
        <w:t>Brook Kedron</w:t>
      </w:r>
      <w:r>
        <w:rPr>
          <w:rFonts w:cs="Kruti Dev 050" w:ascii="Kruti Dev 050" w:hAnsi="Kruti Dev 050"/>
          <w:sz w:val="32"/>
        </w:rPr>
        <w:t>½ dh vksj ckgj x;s tSrqu ds igkM+ ij] xrleuh okfVdk ds va/ksjs esaA okfVdk ds fdukjs ij ;h’kq us vkB psyks dks NksM+ fn;k ;g dgrs gq, fd] ^^;gk¡ cSBs jgks] tc rd eSa çkFkZuk d:¡** ¼ejdql 14%32½A fQj mUgksaus irjl] ;kdwc vkSj ;wgUuk dks muds lkFk okfVdk esa vanj fy;k tgk¡ oks cgqr gh v/khj vkSj O;kdqy gksus yxk( vkSj muls dgk] esjk eu cgqr mnkl gS] ;gk¡ rd fd eSa ejus ij gw¡( rqe ;gk¡ Bgjks] vkSj tkxrs jgks** ¼ejdql 14%33&amp;34½A tkslsQ gkVZ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gqr nq%[k mUgksaus l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cgqr ihM+kdkjh çyksHku fe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/kS;Zoku] vkSj nnZ dks vH;L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Urq lcls ihMkdkjh ijh{kk vHkh H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 ij fLFkj dju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/kdkje;] vkSj mnkl xrleu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 ij fLFkj djuh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/dkje; vkSj mnkl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cgqr nq%[k mUgksaus lgs** tkslsQ gkVZ }kjk] 1712 &amp; 1768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^^vkvks] rqe ikih;ksa** dh rtZ ij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rh dgrk gS fd oks ^^mnkl vkSj O;kdqy gksus yxk** ¼erh 26%37½A xzhd ‘kCn tks vuqokn fd;k ^^O;kdqy** ^^</w:t>
      </w:r>
      <w:r>
        <w:rPr>
          <w:rFonts w:cs="Arial" w:ascii="Arial" w:hAnsi="Arial"/>
          <w:sz w:val="22"/>
        </w:rPr>
        <w:t>very heavy</w:t>
      </w:r>
      <w:r>
        <w:rPr>
          <w:rFonts w:cs="Kruti Dev 050" w:ascii="Kruti Dev 050" w:hAnsi="Kruti Dev 050"/>
          <w:sz w:val="32"/>
        </w:rPr>
        <w:t xml:space="preserve">** dks lanHkZ djrs gq,] xksMohu dgrs gS fd ogk¡ ij fo?u ;k O;kdqyrk Fkh ;h’kq dh ihM+k esa] tc ls ‘kCn dk vFkZ gS ^^yksxksa ls tqnkbZ &amp; yksx O;kdqyrk esa] ekuotkfr ls vyx fd, x, FksA** dSlk fopkj! ;h’kq O;kdqyrk dh gn rd ys tk, x, Fks] djhcu ikxy gksus dh lhek rd] mudh ihM+k dh rhozrk }kjkA erh m)kjd dks dgrs gq, dFku djrs gS] ^^esjk th </w:t>
      </w:r>
      <w:r>
        <w:rPr>
          <w:rFonts w:cs="Kruti Dev 050" w:ascii="Kruti Dev 050" w:hAnsi="Kruti Dev 050"/>
          <w:i/>
          <w:sz w:val="32"/>
        </w:rPr>
        <w:t>cgqr mnkl</w:t>
      </w:r>
      <w:r>
        <w:rPr>
          <w:rFonts w:cs="Kruti Dev 050" w:ascii="Kruti Dev 050" w:hAnsi="Kruti Dev 050"/>
          <w:sz w:val="32"/>
        </w:rPr>
        <w:t xml:space="preserve"> gS] ;gk¡ rd fd esjk çk.k fudyk tk jgk gS** ¼erh 26%38½A xzhd ‘kCn vuqokn fd;k x;k gS ^^cgqr mnkl** ¼</w:t>
      </w:r>
      <w:r>
        <w:rPr>
          <w:rFonts w:cs="Arial" w:ascii="Arial" w:hAnsi="Arial"/>
          <w:sz w:val="22"/>
        </w:rPr>
        <w:t>exceeding sorrowful</w:t>
      </w:r>
      <w:r>
        <w:rPr>
          <w:rFonts w:cs="Kruti Dev 050" w:ascii="Kruti Dev 050" w:hAnsi="Kruti Dev 050"/>
          <w:sz w:val="32"/>
        </w:rPr>
        <w:t>½ ^^gj rjQ nq%[kh] rhozrk ls O;kdqy** ¼LVªksUx½] ‘kksd esa dqpyk gqvkA ^^oks flj vkSj dkuksa ls mnklh esa yhu Fkk vkSj lk¡l ysus dh txg Hkh ugha Fkh**] xksMohu us dgkA jsbusdj us dgk os ^^mnklh ls f?kjs gq,] ihM+k esa dqpys gq,** FksA ;h’kq xgjh mnklh vkSj O;kdqyrk esa Mwcs gq, FksA ejdql gesa dgrk gS fd os ^^cgqr gh v/khj vkSj O;kdqy gksus yxs Fks** ejdql ¼14%33½A ^^cgqr v/khj** ¼</w:t>
      </w:r>
      <w:r>
        <w:rPr>
          <w:rFonts w:cs="Arial" w:ascii="Arial" w:hAnsi="Arial"/>
          <w:sz w:val="22"/>
        </w:rPr>
        <w:t>sore amazed</w:t>
      </w:r>
      <w:r>
        <w:rPr>
          <w:rFonts w:cs="Kruti Dev 050" w:ascii="Kruti Dev 050" w:hAnsi="Kruti Dev 050"/>
          <w:sz w:val="32"/>
        </w:rPr>
        <w:t>½ ds fy;s xzhd ‘kCn vuqokn fd;k x;k gS ftldk vFkZ gS ^^iw.kZ :i ls pfDr** ¼LVªksUx½] ^^dk¡iusokyh Hk;kudrk dh idM+ esa**  ¼jsbusdj½ ^^cgqr T;knk O;kdqy] Qsads x;s --- vkrad] iw.kZ :i ls Hk;Hkhr] Mjk;k gqvk] Hk;kudrk ls ekjk gqvk** ¼O;q,LV½ ¼</w:t>
      </w:r>
      <w:r>
        <w:rPr>
          <w:rFonts w:cs="Arial" w:ascii="Arial" w:hAnsi="Arial"/>
          <w:sz w:val="22"/>
        </w:rPr>
        <w:t>Wuest</w:t>
      </w:r>
      <w:r>
        <w:rPr>
          <w:rFonts w:cs="Kruti Dev 050" w:ascii="Kruti Dev 050" w:hAnsi="Kruti Dev 050"/>
          <w:sz w:val="32"/>
        </w:rPr>
        <w:t>½A tkslsQ gkVZ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] rqe lkjs çHkq ds pqus gq, la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‘kq) djusokys ygw dks cgqr eglwl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foosdrk esa vc esjs lkFk tqM+ t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nkl xrleuh dks x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j thou ds çHkq çdkf’kr gq, F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foyki fd;k gqvk] vkSj djkg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çkFkZuk djrk vkSj lquk gqv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orjhr çHkq lg lds oks lc l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wjh rkdr ds lkFk] fdlh dks O;; u djrs gq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¼^^xrleuh] tSrqu çsl!** tkslsQ gkVZ }kjk] 1712 &amp; 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  </w:t>
      </w:r>
      <w:r>
        <w:rPr>
          <w:rFonts w:cs="Kruti Dev 050" w:ascii="Kruti Dev 050" w:hAnsi="Kruti Dev 050"/>
          <w:sz w:val="28"/>
        </w:rPr>
        <w:t>^^;g e/;jkf= vkSj tSrqu dh Mkyh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nwljk] mudh ihM+k dk dkj.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gk¡ okfVdk esa elhg ds nq%[k dk dkj.k D;k Fkk\ eSa lksprk Fkk fd mudh ihMk ‘kSrku ds geys ds }kjk vk;h FkhA ijarq eq&gt;s vc ‘kd gS ;gh fdLlk FkkA xrleuh esa mudh ihM+k ds o.kZu esa dgha Hkh nq”VkRek ¼’kSrku½ dk ftØ ugha fd;k x;k gSA mudh lsok dh ‘kq:vkr esa gh os nq”VkRek }kjk çyksfHkr fd;s x;s FksA taxy esa rhu ckj ^^ij[kusokyk muds ikl vk;k** ¼erh 4%3½A ijUrq geus dHkh Hkh ugha i&lt;+k fd ;h’kq ^^cgqr v/khj vkSj cgqr O;kdqy** Fks çyksHku ds le; ds nkSjkuA ogk¡ ij fdlh Hkh ,slh pht dk o.kZu ugha Fkk xrleuh esa muds ygwHkjs ilhus ds lekuA taxy esa muds çyksHku ds nkSjku ;h’kq nq”VkRek ls fot;h gq, rqyukRed vklkuh ls çHkq ds opu dFku djus ds }kjkA ijUrq xrleuh esa mudh ihM+k bruh T;knk Fkh fd oks mUgsa e`R;q ds fdukjs ys vk;hA Mks- esdxh us dgk] ^^tc mUgksaus okfVdk esa çkFkZuk dh] ^^bl dVksjs dks esjs ikl ls gVk ys** ¼ywdk 22%42½] ^^dVksjk** e`R;q FkkA mUgssa xrleuh dh okfVdk esa ejuk ugha Fkk** ¼ts- osjuksu esdxh] Vh,p-Mh- </w:t>
      </w:r>
      <w:r>
        <w:rPr>
          <w:rFonts w:cs="Kruti Dev 050" w:ascii="Kruti Dev 050" w:hAnsi="Kruti Dev 050"/>
          <w:b/>
          <w:i/>
          <w:sz w:val="32"/>
        </w:rPr>
        <w:t>Fkzq /k ckbcy]</w:t>
      </w:r>
      <w:r>
        <w:rPr>
          <w:rFonts w:cs="Kruti Dev 050" w:ascii="Kruti Dev 050" w:hAnsi="Kruti Dev 050"/>
          <w:sz w:val="32"/>
        </w:rPr>
        <w:t xml:space="preserve"> Fkksel usYlu çdk’kd] Hkkx 5] i`”B 540( bczkfu;ksa 5%7 ij VhIi.kh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eq&gt;s ,slk yxrk gS fd xrleuh esa dM+oh ihM+k çHkq firkeg ls vk;h FkhA eSa ekurk gw¡ fd okfVdk esa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çHkqus --- ge lHkksa ds v/keZ dk cks&gt; mlh ij ykn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itZuus dgk fd xrleuh esa çHkq firkeg ^^tks iki ls vKkr Fkk] mlh dks mlus gekjs fy;s iki Bgjk;k** ¼2 dqfjfUFk;ksa 5%21½A ^^os vc --- ‘kki lgu djus tks ikih;ksa ij m/kkj Fkk] D;ksafd ikih;ksa dh txg esa [kM+s Fks vkSj ikih;ksa ds cnys rM+ius gh pkfg;s --- os vc tku pqds] gdhdr esa igyh ckj] iki mBkuk D;k gksrk gS --- D;ksafd oks lkjk mu ij Mkyk x;k Fkk** ¼lh- ,p- LitZu] ^^xrleuh esa ihM+k** </w:t>
      </w:r>
      <w:r>
        <w:rPr>
          <w:rFonts w:cs="Arial" w:ascii="Arial" w:hAnsi="Arial"/>
          <w:sz w:val="22"/>
        </w:rPr>
        <w:t>The Agony in Gethsemane),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b/>
          <w:i/>
          <w:sz w:val="32"/>
        </w:rPr>
        <w:t>/k esVªksiksyhVu Vcjusdy iqyihV]</w:t>
      </w:r>
      <w:r>
        <w:rPr>
          <w:rFonts w:cs="Kruti Dev 050" w:ascii="Kruti Dev 050" w:hAnsi="Kruti Dev 050"/>
          <w:sz w:val="32"/>
        </w:rPr>
        <w:t xml:space="preserve"> ihyxzhe çdk’ku] 1971] Hkkx </w:t>
      </w:r>
      <w:r>
        <w:rPr>
          <w:rFonts w:cs="Arial" w:ascii="Arial" w:hAnsi="Arial"/>
          <w:sz w:val="22"/>
        </w:rPr>
        <w:t>XX</w:t>
      </w:r>
      <w:r>
        <w:rPr>
          <w:rFonts w:cs="Kruti Dev 050" w:ascii="Kruti Dev 050" w:hAnsi="Kruti Dev 050"/>
          <w:sz w:val="32"/>
        </w:rPr>
        <w:t>] i`”B 59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ij nks cdjh;k¡ Fkh çk;f’pr ds fnu ,sjksu ds iklA okfVdk es elhg nwljh cdjh }kjk fpf=r gksrs gS] nwljh cdjh us cM+h ihM+k dk vuqHko fd;k Fkk tc oks iki ds cfynku ds fy;s nh x;h FkhA Mj vkSj nnZ tks bl çk.khus eglwl fd;k oks elhg dh ihM+k dk NksVk lk fp= FkkA okfVdk esa ;h’kq dh ihM+k ewy vkn’kZ gS] ifjiw.kZr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fo”;oDrk ;’kk;k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rkS Hkh ;gksok dks ;gh Hkk;k fd mls dqpys( mlh us mldks jksxh dj fn;k( tc og viuk çk.k nks”k cfy djs---** ¼;’kk;kg 53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uf’pr:i ls ;g xrleuh dh okfVdk esa gh ‘kq: gqvk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s e/;jkf=( vkSj nwljks ds xqUgk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nq%[k dk vkneh ygw esa jks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kSHkh os ftlus osnuk esa Hkh ?kqVus Vs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ks muds çHkq }kjk R;kxk ugha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;s e/;jkf=] vkSj tSrqu dh Mky ij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ohyh;e ch- Viku }kjk] 1794 &amp; 184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;s e/;jkf=( vkSj nwljksa ds xqUgk ds fy;s] nw%[k dk vkneh ygw esa jksrk gSA** Mks- tksu xhyus dgk] ^^vc og pksV [kk;k gqvk gS vkSj muds firk }kjk Ik’pkrki esa Mkyk x;k] mudk ‘kksd vc ‘kq: gqvk] D;ksafd oks ;gk¡ [kRe ugha gqvk] ijUrq Øwl ij --- os </w:t>
      </w:r>
      <w:r>
        <w:rPr>
          <w:rFonts w:cs="Kruti Dev 050" w:ascii="Kruti Dev 050" w:hAnsi="Kruti Dev 050"/>
          <w:i/>
          <w:sz w:val="32"/>
        </w:rPr>
        <w:t>^^cgqr Hkkjh** gksuk ‘kq: gq, muds yksxksa ds iki ds otu vkSj fnO; Øks/k ds Kku ls</w:t>
      </w:r>
      <w:r>
        <w:rPr>
          <w:rFonts w:cs="Kruti Dev 050" w:ascii="Kruti Dev 050" w:hAnsi="Kruti Dev 050"/>
          <w:sz w:val="32"/>
        </w:rPr>
        <w:t xml:space="preserve">] ftldh otg ls os brus ncs gq, vkSj O;kdqy Fks fd --- os ewfNZr gksus] Mwcus] vkSj ejus dks rS;kj Fks --- os yk;s x;s Fks] tSls ;g Fkk] e`R;q dh lekf/k rd( uk mudk ‘kksd mudks NksM+rk Fkk --- tc rd mudh vkRek vkSj ‘kjhj nksuks ,d nwljs ls tqnk u fd;s tk;s** Øwl ij ¼tksu xhy] Mh-Mh] </w:t>
      </w:r>
      <w:r>
        <w:rPr>
          <w:rFonts w:cs="Kruti Dev 050" w:ascii="Kruti Dev 050" w:hAnsi="Kruti Dev 050"/>
          <w:b/>
          <w:i/>
          <w:sz w:val="32"/>
        </w:rPr>
        <w:t>,u ,Dliks&gt;h’ku vkWQ /k U;w VsLVkesUV]</w:t>
      </w:r>
      <w:r>
        <w:rPr>
          <w:rFonts w:cs="Kruti Dev 050" w:ascii="Kruti Dev 050" w:hAnsi="Kruti Dev 050"/>
          <w:sz w:val="32"/>
        </w:rPr>
        <w:t xml:space="preserve"> /k csIVhLV LVkUMMZ csjj] 1989 esa fQj ls Nik gqvk] Hkkx 1] i`”B 33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xrleuh esa Fkk fd ^^;gksok us --- ge lHkksa dks v/keZ dk cks&gt; mlh ij ykn fn;k** ¼;’kk;kg 53%6½ tkslsQ gkVZ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¼çHkq ds iq= us½ esjs lkjs xqUgk l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g vuqxzg ds }kjk ekuk tk ld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Urq Hk;kudrk tks mUgksaus eglwl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oks fopkj djuk gh cgqr cM+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bZ Hkh vkids chp ls cs/k ugha ld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nq%[k Hkjk] va/ksjk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bZ Hkh vkids chp ls cs/k ugha ld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nq%[k Hkjk] va/ksjk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cgqr nq%[k mUgksaus lgs** tkslsQ gkVZ }kjk] 1712 &amp; 1768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^^vkvks] rqe ikih;ksa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çHkq ds iq= dks rMirs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dEiu] foyki] ygw Hkjk ilh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nO; ¼vuqxzg½ dh lhekjfgr xgjk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h’kq] dSlk vkidk çs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kidh vutkuh rMi** tkslsQ gkVZ }kjk] 1712 &amp; 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^^;s e/;jkf=] vkSj tSrqu dh Mky ij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gksokus ge lHkksa ds v/keZ dk cks&gt; mlh ij ykn fn;k** ¼;’k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us gekjs iki Lo;a ij fy;s xrleuh dh okfVdk esa] vkSj mUgksaus gekjs iki lgs ^^viuh nsg esa** Øwl ij] tgk¡ os nwljs fnu ej x;sA gekjs ikius mudks dwpyk tc rd mudk ygw ilhus ds leku ugha cg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mUgksaus gekjs iki muds nsg ij Øwl rd &lt;ks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vki gh gekjs ikiksa dks viuh nsg ij fy;s gq, Øwl ij p&lt;+ x;k** ¼1 irjl 2%2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xrleuh dh okfVdk esa tkvks vkSj ns[kks ;h’kq us vkids vkSj esjs fy;s D;k fd;k gSA ge gekjs ikiks ds fy;s v/kksyksd tkrsA ijUrq ;h’kq us oks iki vius Lo;a ij ys fy;s] vkSj okfVdk esa vkSj Øwl ij thfor v/kksyksd ls xqtjs] gekjs vU;k; dks iwjh rjg pqdkus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j elhgh dks ckj ckj fopkj djuk gh pkfg;s xrleuh vkSj Øwl ijA xrleuh vkSj Øwl vfoHks| ¼</w:t>
      </w:r>
      <w:r>
        <w:rPr>
          <w:rFonts w:cs="Arial" w:ascii="Arial" w:hAnsi="Arial"/>
          <w:sz w:val="22"/>
        </w:rPr>
        <w:t>inseparable</w:t>
      </w:r>
      <w:r>
        <w:rPr>
          <w:rFonts w:cs="Kruti Dev 050" w:ascii="Kruti Dev 050" w:hAnsi="Kruti Dev 050"/>
          <w:sz w:val="32"/>
        </w:rPr>
        <w:t>½ gSA ^^ge m)kj ikusokyksa ds fy;s ¼Øwl½ ijes’oj dh lkeF;Z gS** ¼1 dqfjfUFk;ksa 1%18½A ge elhg ds xrleuh vkSj Øwl ds dke ds }kjk çHkq ds fy;s thus dks fu;qDr fd;s x;s gS! gesa elhg ds fy;s thus ds fy;s mÙksftr fd;k x;k gS mudh ihM+k ds ckjs esa lkspus ds }kj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ds djhc] vks çHkq ds esE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dk æ’; esjs lkeus y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jkst jkst pyus esa lgk; d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s Åij] bldh ijNk¡b;ksa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a] Øwl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efgek lnk j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rd esjh mUer~ vkRek dks fey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Jke unh ds i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Øwl ds djhc** QsUuh ts- ØksLck; }kjk] 1820 &amp; 191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vki dks] tks vHkh rd cpk;s ugha x;s gks eSa dgrk gw¡] vki dSls ns[k ldrs gks mudks ;kruk vkSj ygw esa yq&lt;drs gq,] ogk¡ xrleuh ds va/kdkj esa] vkids fy;s rM+irs gq, vkSj vHkh Hkh muls nwj fQjs gq,\ os vkids ikiksa ds fy;s rM+irs gS! vki mudk fu”ks/k] vkSj muds çse dk vLohdkj dSls dj ldrs gks\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çHkq ds iq= dks rM+irs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Eiu] foyki] ygw Hkjk ilh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nO; ¼vuqxzg½ dh lhekjfgr xgjk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dSlk vkidk çse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xrleuh esa vkids ikiks dks Lo;a vius ij fy;s D;ksafd os vkils çse djrs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32"/>
        </w:rPr>
        <w:t>i</w:t>
      </w:r>
      <w:r>
        <w:rPr>
          <w:rFonts w:cs="Kruti Dev 050" w:ascii="Kruti Dev 050" w:hAnsi="Kruti Dev 050"/>
          <w:sz w:val="28"/>
        </w:rPr>
        <w:t>fo= çHkq ds fo:) iki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ki mudh /kkfeZd O;oLFkk ds fo:)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i muds çse] muds ygw ds fo:)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ki muds uke vkSj dkj.k ds fo:)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ki lkxj dh rjg cgqr cM+k gS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q&gt;s Nqikvks] vks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ki lkxj dh rjg cgqr cM+k gS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q&gt;s Nqikvks] vks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cgqr nq%[k mUgksaus lgs** tkslsQ gkVZ }kjk] 1712 &amp; 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^^vkvks] rqe ikih;ksa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t jkr vki mudk Hkjkslk djksxs\ D;k vki muds ikl vk;saxs tks vkils lnk jgusokys çse ls çse djrs gS\ rM+irs m)kjd ij fo’okl djks! mu ij vHkh Hkjkslk djks! vkids iki muds }kjk ekQ fd;s tk;saxs( vkSj vki vuar thou i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3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jdql 14%32&amp;41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;s e/;jkf= vkSj tSrqu dh Mky ij** ¼</w:t>
      </w:r>
      <w:r>
        <w:rPr>
          <w:rFonts w:cs="Kruti Dev 050" w:ascii="Kruti Dev 050" w:hAnsi="Kruti Dev 050"/>
          <w:sz w:val="32"/>
        </w:rPr>
        <w:t>ohyh;e ch- Viku }kjk] 1794 &amp; 1849</w:t>
      </w:r>
      <w:r>
        <w:rPr>
          <w:rFonts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xrleuh esa elhg dh ihM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og vR;ar ladV esa O;kdqy gksdj vkSj Hkh gkfnZd osnuk ls çkFkZuk djus yxk % vkSj mldk ilhuk ekuks ygw dh cM+h cM+h cwa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/>
      </w:pPr>
      <w:r>
        <w:rPr>
          <w:rFonts w:cs="Kruti Dev 050" w:ascii="Kruti Dev 050" w:hAnsi="Kruti Dev 050"/>
          <w:sz w:val="32"/>
        </w:rPr>
        <w:t>¼bczkfu;ksa 5%7( 1 dqfjfUFk;ksa 15%3( ywdk 22%37( ;’kk;kg 53%12( ;’kk;kg 50%6( Hktulafgrk 22%16( td;kZg 12%10( ywdk 22%4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mudh ihMk o.kZu dh x;h Fkh] ejdql 14%32] 33&amp;34(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 xml:space="preserve">erh 26%37&amp;38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mudh ihMk dk dkj.k] erh 8%3( ;’kk;kg 53%6( 2 dqfjfUFk;ksa 5%21( ;’kk;kg 53%10( 1 irjl 2%24( 1 dqfjfUFk;ksa 1%18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2/031112PM_TearsOfJesu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30:00Z</dcterms:created>
  <dc:creator>Lalit Sharma</dc:creator>
  <dc:description/>
  <dc:language>en-US</dc:language>
  <cp:lastModifiedBy>Use This Account</cp:lastModifiedBy>
  <cp:lastPrinted>2012-03-28T08:43:00Z</cp:lastPrinted>
  <dcterms:modified xsi:type="dcterms:W3CDTF">2012-03-28T15:45:00Z</dcterms:modified>
  <cp:revision>12</cp:revision>
  <dc:subject/>
  <dc:title>xrleuh esa elhg dh ihM+k</dc:title>
</cp:coreProperties>
</file>