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lguk vkSj jkT;kf/kdk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Suffering and Reig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lqcg] 29 lhra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September 29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fn ge /khjt ls lgrs jgsaxs] rks mlds lkFk jkT; Hkh djsaxs% ;fn ge mldk bUdkj djsaxs] rks og Hkh gekjk bUdkj djsxk** 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k¡ ge fQj ls tkrs gS! eSa ;g /kkfeZd çopu fy[kus cSBk vkSj eSaus irk yxk;k fd ‘kCn ^^lgus** ;gk¡ vuqokn fd;k x;k gS ^^n`&lt;+ djuk** lc vk/kqfud vuqoknksa esaA fQj Hkh 1599 dh thuhok ckbcy vkSj 1611 ds ts oh bls vuqokn djrs gS ^^lgus** dh rjgA tSls eSaus bldk T;knk vH;kl fd;k eSaus tkuk fd xzhd ‘kCn vuqokn fd;k tk ldrk gS ;k ^^lgus** ;k rks ^^n`&lt; djuk** dh rjgA blfy;s ;g fdlh Hkh rjg gks ld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fy;s lanHkZ le&gt;uk gh pkfg,A in 11 vkSj 12 esa çsfjrks ckr djrs gS elhgh dk elhg ds lkFk feyki ds ckjs esaA in 11 esa os dgrs gS] ^^;fn ge mlds lkFk ej x, gSa] rks mlds lkFk th,¡xs Hkh** ;g lanHkZ djrk gS elhgh dk tks lalkj dk R;kx djrk gS vkSj iki vkSj Lo;a esa ejrk gSA blfy;s] in 11 ckr djrk gS lPps elhgh dk elhg ds lkFk feyki dk mudh e`R;q esa ¼lh,Q- jksfe;ksa 6%1&amp;3½A fQj in 12 ckr djrk gS elhgh ds elhg ds feyki ds ckjs esa muds ^^lgus** esaA blfy;s ^^lguk** pquk gqvk ‘kCn bLrseky fd;k x;k gS thuhok ckbcy vkSj dhax tsEl ckbcy ds cM+s vuqokndksa }kjkA og vuqoknd ew[kZ ugha FksA os baXysaM esa lcls egku~ xzhd fo}ku FksA os tkurs Fks fd ikB nks dk iwjk lanHkZ ys x;k ^^lgus** rd uk flQZ ^^n`&lt;+ djus** rdA ikB fp=.k djrk gS lPps elhgh dks lSfud dh rjg] tks igq¡prs gS mPpre LFkku ij ml nkok djus ;ksX; ‘kCnksa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;g ckr lp gS% fd ;fn ge mlds lkFk ej x, gSa] rks mlds lkFk th,¡xs Hkh% ;fn ge /khjt ls lgrs jgsaxs] rks mlds lkFk jkT; Hkh djsaxs---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xj ge ;h’kq dk vuqdj.k djrs gS mudh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e`R;q</w:t>
      </w:r>
      <w:r>
        <w:rPr>
          <w:rFonts w:eastAsia="Calibri" w:cs="Kruti Dev 050" w:ascii="Kruti Dev 050" w:hAnsi="Kruti Dev 050"/>
          <w:sz w:val="32"/>
          <w:szCs w:val="32"/>
        </w:rPr>
        <w:t xml:space="preserve"> esa] ge muds lkFk th,¡xsA vxj ge ;h’kq dk vuqdj.k djrs gS mudh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rM+i</w:t>
      </w:r>
      <w:r>
        <w:rPr>
          <w:rFonts w:eastAsia="Calibri" w:cs="Kruti Dev 050" w:ascii="Kruti Dev 050" w:hAnsi="Kruti Dev 050"/>
          <w:sz w:val="32"/>
          <w:szCs w:val="32"/>
        </w:rPr>
        <w:t xml:space="preserve"> esa] ge muds lkFk jkT; Hkh djsaxs! ljy! D;ksa phtksa dks my&gt;k;s ^^lgus** dks ^^n`&lt;+ djus** ds lkFk] tSls lkjs vk/kqfud vuqokn djrs gSa\ vkidks xzhd fo}ku gksus dh vko’;drk ugha gS mls n’kkZus! ijarq vk/kqfud dyhfl;k lnL;ksa dk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lguk ugha gS!</w:t>
      </w:r>
      <w:r>
        <w:rPr>
          <w:rFonts w:eastAsia="Calibri" w:cs="Kruti Dev 050" w:ascii="Kruti Dev 050" w:hAnsi="Kruti Dev 050"/>
          <w:sz w:val="32"/>
          <w:szCs w:val="32"/>
        </w:rPr>
        <w:t xml:space="preserve"> blfy;s] vk/kqfud vuqokndksa us ftruk gks lds mruk in dks detksj fd;k Fkk muds e`nq &amp; lqlekpkj çpkjd okpdksa dks [kq’k djusA ;g mlds tSlk ljy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Hkh] çkphu vuqokndksa dks ifo=’kkL= dk T;knk Å¡pk earO; Fkk vkt orZeku ds lcls T;knk fLFkfrikyd fo}kuksa ds earO; ls Hkh vf/kdA blfy;s] mUgksaus gekjs ikB dks vuqokn fd;k jksfe;ksa 8%17 dh jks’kuh esa] tks dgrh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---fd tc ge mlds lkFk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nq%[k</w:t>
      </w:r>
      <w:r>
        <w:rPr>
          <w:rFonts w:eastAsia="Calibri" w:cs="Kruti Dev 050" w:ascii="Kruti Dev 050" w:hAnsi="Kruti Dev 050"/>
          <w:sz w:val="28"/>
          <w:szCs w:val="32"/>
        </w:rPr>
        <w:t xml:space="preserve"> mBk, rks mlds lkFk efgek Hkh ik,¡** ¼ds ts o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eSa ;gk¡ nsrk gw¡ ,u vkbZ o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---vxj gdhdr esa ge mudh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ihM+k</w:t>
      </w:r>
      <w:r>
        <w:rPr>
          <w:rFonts w:eastAsia="Calibri" w:cs="Kruti Dev 050" w:ascii="Kruti Dev 050" w:hAnsi="Kruti Dev 050"/>
          <w:sz w:val="28"/>
          <w:szCs w:val="32"/>
        </w:rPr>
        <w:t xml:space="preserve"> esa fgLlsnkj cus fLFkfr esa rks ge ‘kk;n mudh efgek esa Hkh fgLlsnkj cus** ¼,u vkbZ o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ksfe;ksa 8%17 esa ‘kCn ^^nq%[k** vuqokn fd;k x;k gS mldk Li”Vrk ls vFkZ djrk gS ^^nnZ dk vuqHko djuk**] ^^blds lkFk nq%[kh gksuk**A tc fd ‘kCn dk gekjs ikB esa fopkj gS lguk vkSj n`&lt;+ djuk] igys ds vkneh;ksa us bldk vuqokn fd;k Fkk jksfe;ksa 8%17 dh jks’kuh esaA ;gh gS tks yqFkj us dgk Fkk ^^ifo=’kkL= dh lekur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/kqfud vuqokndksa }kjk cnyko dk lgh dkj.k dgha vkSj gSA os tkurs gSa fd vk/kqfud okpdksa dks lguk ugha gS! blfy;s mUgksaus dksey ‘kCn dk bLrseky fd;k vkt ds detksj lqlekpkj /kkfeZd &amp; iqLrd laca/kh yksxksa dks ;ksX; djus! eSa dbZ ckj dgrk gw¡] ^^dhax tsEl ckbcy cM+k çdk’k Mkyrh gS vk/kqfud vuqoknksa ij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% ;fn ge mldk bUdkj djsaxs] rks og Hkh gekjk bUdkj dj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ksfe;ksa 8%17 esa mifl)kar dk in bls cgqr Li”V djrk gS fd lPps elhgh ^^elhg ds laxh&amp;okfjl gSa( fd tc ge mlds lkFk nq%[k mBk,¡] rks mlds lkFk efgek Hkh ik,¡** ¼jksfe;ksa 8%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^^;fn ge /khjt ls lgrs jgsaxs] rks mlds lkFk jkT; Hkh djsaxs**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ts- osjuksu esdxh us ml ij cgqr mRÑ”V lekykspuk nhA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** --- eSa ekurk gw¡ fd ;g in bls ladqfpr djrk gS mu yksxksa rd tks muds fy;s rM+is gSa --- ikSyql ds fnuksa ds jkseh lalkj esa ogk¡ cgqr ls elhgh Fks tks ‘kghn gq, Fks &amp; os iPpkl yk[k Fks] QksDls ds eqrkfcd D;ksafd mUgksaus elhg dk vLohdkj djus ls bUdkj fd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;fn ge mudk bUdkj djsaxs] os Hkh gekjk bUdkj djsaxsA** ;g cgqr etcwr Hkk”kk gSA ;g çdV djrh gS] dSls Hkh] fd ikSyql ekurs gS fd fo’okl] ;fn deZ lfgr u gks rks vius LoHkko esa ejk gqvk gS ¼;kdwc 2%17½A vki nsf[k;s] ikSyql vkSj ;kdwc us dHkh Hkh ,d nwljs dks fo:) ugha fd;kA ;kdwc ckr djrs gSa fo’okl ds deksZ dh] vkSj ikSyql dgrs gSa fd ‘kq) fo’okl deksZ dks mRiUu djsxk ¼ts- osjuksu esdxh] Vh,p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Fkzq /k ckbcy]</w:t>
      </w:r>
      <w:r>
        <w:rPr>
          <w:rFonts w:eastAsia="Calibri" w:cs="Kruti Dev 050" w:ascii="Kruti Dev 050" w:hAnsi="Kruti Dev 050"/>
          <w:sz w:val="28"/>
          <w:szCs w:val="32"/>
        </w:rPr>
        <w:t xml:space="preserve"> Fkksel usYlu çdk’kd] 1983] Hkkx </w:t>
      </w:r>
      <w:r>
        <w:rPr>
          <w:rFonts w:eastAsia="Calibri" w:cs="Times New Roman" w:ascii="Times New Roman" w:hAnsi="Times New Roman"/>
          <w:sz w:val="18"/>
          <w:szCs w:val="32"/>
        </w:rPr>
        <w:t>V</w:t>
      </w:r>
      <w:r>
        <w:rPr>
          <w:rFonts w:eastAsia="Calibri" w:cs="Kruti Dev 050" w:ascii="Kruti Dev 050" w:hAnsi="Kruti Dev 050"/>
          <w:sz w:val="28"/>
          <w:szCs w:val="32"/>
        </w:rPr>
        <w:t>] i`”B- 466( 2 rheqfFk;ql 2%12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% ;fn ge mldk bUdkj djsaxs] rks og Hkh gekjk bUdkj dj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igys ds dyhfl;k esa lkjs elhgh;ksa dks fl[kk;k x;k Fkk fd mUgsa tk¡p vkSj rM+i ls xqtjuk FkkA ge ;g ns[k ldrs gS ,dne Li”Vrk ls çsfjrks 14%22 esa] tgk¡ ikSyql vkSj cjuckl Fks yqL=k] bdqfu;qe vkSj vUrkfd;k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psyksa ds eu dks fLFkj djrs jgs vkSj og mins’k nsrs Fks fd fo’okl esa cus jgks] vkSj ;g dgrs Fks]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gesa cM+s Dys’k mBkdj ijes’oj ds jkT; esa ços’k djuk gksxk**</w:t>
      </w:r>
      <w:r>
        <w:rPr>
          <w:rFonts w:eastAsia="Calibri" w:cs="Kruti Dev 050" w:ascii="Kruti Dev 050" w:hAnsi="Kruti Dev 050"/>
          <w:sz w:val="28"/>
          <w:szCs w:val="32"/>
        </w:rPr>
        <w:t xml:space="preserve"> ¼çsfjrksa 14%2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^^gesa cM+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ys’k</w:t>
      </w:r>
      <w:r>
        <w:rPr>
          <w:rFonts w:eastAsia="Calibri" w:cs="Kruti Dev 050" w:ascii="Kruti Dev 050" w:hAnsi="Kruti Dev 050"/>
          <w:sz w:val="32"/>
          <w:szCs w:val="32"/>
        </w:rPr>
        <w:t xml:space="preserve"> mBkdj ijes’oj ds jkT; esa ços’k djuk gksxk**A xzhd ‘kCn vuqokn fd;k x;k Fkk ^^Dys’k** og gS ^^Fyhilhl**A bldk vFkZ gS ihM+k] foifÙk] ijs’kkuh;k¡] lguk ¼LVªksUx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gys ds elhgh i;kZIr n`&lt; Fks ^^txr dks myVk iqyVk djus** ¼çsfjrks 17%6½A D;ksafd mUgsa fl[kk;k x;k Fkk fd ;g lkekU; Fkk muds Lo;a dk bUdkj djuk vkSj jkst mudk Øwl mBkuk] tSls elhg us ^^mu lcls dgk**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dksbZ esjs ihNs vkuk pkgs] rks vius vkis ls bUdkj djs vkSj çfrfnu viuk Øwl mBk, gq, esjs ihNs gks ys** ¼ywdk 9%2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gesa cM+s Dys’k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ihM+k] foifÙk] ijs’kkuh;k¡] lguk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mBkdj ijes’oj ds jkT; esa ços’k djuk gksxk** ¼çsfjrksa 14%2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216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% ;fn ge mldk bUdkj djsaxs] rks og Hkh gekjk bUdkj dj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 xml:space="preserve">    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2160" w:right="1440" w:hanging="0"/>
        <w:jc w:val="both"/>
        <w:rPr>
          <w:rFonts w:ascii="Kruti Dev 050" w:hAnsi="Kruti Dev 050" w:eastAsia="Calibri" w:cs="Kruti Dev 050"/>
          <w:sz w:val="18"/>
          <w:szCs w:val="32"/>
        </w:rPr>
      </w:pPr>
      <w:r>
        <w:rPr>
          <w:rFonts w:eastAsia="Calibri" w:cs="Kruti Dev 050" w:ascii="Kruti Dev 050" w:hAnsi="Kruti Dev 050"/>
          <w:sz w:val="1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gku~ LitZu] ^^çpkjdksa ds jktdqekj** us muds ^^lguk vkSj ;h’kq ds lkFk jkT;kf/kdkj gksuk**] ij /kkfeZd çopu esa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18"/>
          <w:szCs w:val="32"/>
        </w:rPr>
      </w:pPr>
      <w:r>
        <w:rPr>
          <w:rFonts w:eastAsia="Calibri" w:cs="Kruti Dev 050" w:ascii="Kruti Dev 050" w:hAnsi="Kruti Dev 050"/>
          <w:sz w:val="1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tc ekdZl ,jsFkqlql ¼362 ,-Mh-½ ,iksLVsV tqyh;u }kjk vkns’k fd;k x;k Fkk] ewfrZiwtd eafnj ds iqu%fuekZ.k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ds fy;s iSls nsu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ftls mlds yksxksa us fxjk fn;k Fkk mlds elhghrk ij ifjofrZr gksus ij] mlus vkKk ekuus ls bUdkj fd;k Fkk( vkSj pkgs og o`) vkneh Fkk] mlds diM+s QkM+ dj uXu fd;k x;k Fkk] vkSj fQj lkjs ‘kjhj ij cs?kk x;k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/kkjh lSfudk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vkSj pkdw ds lkFkA o`) vkneh vHkh Hkh n`&lt;+ FkkA vxj og nsrk gS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FkksM+s iSl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ewfrZiwtd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eafnj ds iqu%fuekZ.k esa] mls vk&gt;+kn fd;k tkrk ---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ijarq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og ugha djsxkA og ‘kgn ls yhik x;k Fkk] vkSj tc mlds t[eksa ls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Hkh Hkh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ygw cgrk Fkk] e/kq&amp;efD[k;k¡ vkSj Hk¡ojsa mlij vk,¡ vkSj mlds e`R;q rd Mad ekjsA og ej tkrk] ijarq og mlds çHkq dk bUdkj ugha dj ldkA ,jsFkqlqlus mlds ijes’oj ds vkuan esa ços’k fd;k] D;ksafd mlus dqfyurk ls muds lkFk lgk Fkk ¼lh- ,p- LitZu] ^^lguk vkSj ;h’kq ds lkFk jkt;kf/kdkj gksuk**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/k esVªksiksyhVu Vcjusdy iqyihV]</w:t>
      </w:r>
      <w:r>
        <w:rPr>
          <w:rFonts w:eastAsia="Calibri" w:cs="Kruti Dev 050" w:ascii="Kruti Dev 050" w:hAnsi="Kruti Dev 050"/>
          <w:sz w:val="28"/>
          <w:szCs w:val="32"/>
        </w:rPr>
        <w:t xml:space="preserve"> 1991 esa fQj ls N+ik gqvk] Hkkx </w:t>
      </w:r>
      <w:r>
        <w:rPr>
          <w:rFonts w:eastAsia="Calibri" w:cs="Times New Roman" w:ascii="Times New Roman" w:hAnsi="Times New Roman"/>
          <w:sz w:val="18"/>
          <w:szCs w:val="32"/>
        </w:rPr>
        <w:t>X</w:t>
      </w:r>
      <w:r>
        <w:rPr>
          <w:rFonts w:eastAsia="Calibri" w:cs="Kruti Dev 050" w:ascii="Kruti Dev 050" w:hAnsi="Kruti Dev 050"/>
          <w:sz w:val="28"/>
          <w:szCs w:val="32"/>
        </w:rPr>
        <w:t>] i`”B- 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ge jhpMZ oqeZczkUM ¼1909&amp;2001½ tSls vkneh;ksa ds ukeks dk vknj djrs gS] ftUgksaus jksekuh;k ds lkE;oknh dkjkokl esa ihM+k ds 14 o”kZ fcrk,A ge lEeku djrs gS lsE;q,y ysEc ¼1924&amp;2013½ dk] ftUgksaus 20 ls T;knk o”kZ dBhu dkeksa esa fcrk, lkE;oknh phuh lekf/k iMko esaA ge lEeku djrs gS Mk,Vªhp ckWUgks¶Qsj ¼1906&amp;1945½ dk] ftUgsa Qk¡lh nh xbZ Fkh xjnu ij ih;kuks ds rkj ds lkFk nwljs fo’o;q) esa uk&gt;h }kjk ghVyj ds fo:) çpkj djus ds fy;sA ge lEeku djrs gSa cgqr ls lsdM+ks yksxksa dk tks ihM+k lgrs gSa muds elhg esa fo’okl ds dkj.k eqlyekuksa dh Hkwfe esa bl lqcgA ijarq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ids</w:t>
      </w:r>
      <w:r>
        <w:rPr>
          <w:rFonts w:eastAsia="Calibri" w:cs="Kruti Dev 050" w:ascii="Kruti Dev 050" w:hAnsi="Kruti Dev 050"/>
          <w:sz w:val="32"/>
          <w:szCs w:val="32"/>
        </w:rPr>
        <w:t xml:space="preserve"> ckjs esa D;k\ D;k vki FkksM+s ?kaVs gj jfookj dyhfl;k esa jgus ds fy;s R;kx nsaxs\ D;k vki çkFkZuk lHkk esa jgus ds NksV+s cfynku] vkSj gj g¶rs lqlekpkj çpkj djus tkus\ ls xqtjsax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js okpuky; esa esjs ikl gS </w:t>
      </w:r>
      <w:r>
        <w:rPr>
          <w:rFonts w:eastAsia="Calibri" w:cs="Kruti Dev 050" w:ascii="Kruti Dev 050" w:hAnsi="Kruti Dev 050"/>
          <w:b/>
          <w:sz w:val="32"/>
          <w:szCs w:val="32"/>
        </w:rPr>
        <w:t>/k csiVhLV ghEuy] csiVhLV HkfDrxhrekyk]</w:t>
      </w:r>
      <w:r>
        <w:rPr>
          <w:rFonts w:eastAsia="Calibri" w:cs="Kruti Dev 050" w:ascii="Kruti Dev 050" w:hAnsi="Kruti Dev 050"/>
          <w:sz w:val="32"/>
          <w:szCs w:val="32"/>
        </w:rPr>
        <w:t xml:space="preserve"> dh udy 1956 esa l/kuZ csiVhLV okpk }kjk çdkf’krA vkSj fQj ihNs Hkh ogk¡ ij elhgh;ksa dks rM+ius dh vko’;drk dh detksjh FkhA eSaus jsthukYM gscj ¼1783&amp;1826½ ds egku~ HkfDrxhr ^^çHkq ds iq= vkxs tk jgs gS ;q) djus** dh vksj ns[kkA esjk eu Mwck tc eSaus ns[kk dh l/kuZ csiVhLVksa us ml çksRlkgu nsusokys HkfDrxhr ls etcwr varjk fudky fn;k FkkA ;gk¡ gS varjk tks mUgksaus fudky fn;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rstLoh leqnk;] FkksM+s pqus gq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ftu ij vkRek vk;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kjg lkglh lar] mudh vk’kk os tkurs F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Sj Øwl vkSj Tokyk dk frjLdkj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os fu”Bqj ‘kkld dh ?kqeusokyh ryokj ls fey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flag ds jDre; cky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mUgksaus mudh xjnusa &gt;wdkbZ e`R;q dks eglwl djus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dkSu mudh jsy esa vuqdj.k djrk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çHkq ds iq= vkxs tk jgs gSa ;q) djus** jsthukYM gscj }kjk] 1783&amp;182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ogh varjk gS tks vkidks idM+rk gS! ogh gS varjk tks bLrseky gksrk Fkk ;qok yksxksa dks vklku thou R;kxus vkSj nwr&amp;deZ ds [ksr esa tkus] ;k ;gk¡ ?kj ij Lo&amp;cfynku djusokys elhgh cuus! 1956 esa mUgksaus og varjk D;ksa fudkyk\ eSa vkils dgw¡xk D;ksa! dqN o`) efgyk,¡ bl }kjk viekuhr Fkh! mUgsa ^^Øwl vkSj Tokyk** ds ckjs esa ugha lkspuk FkkA mUgsa ^^fu”Bqj ‘kkld dh ?kqeusokyh ryokj** dh çfrek ls lEeq[k ugha gksuk FkkA ;g mUgsa O;kdqy dj nsrk Lej.k djkuk ^^flag ds jDer; cky**] ;k gdhdr dh ‘kghnksa us ^^mudh xjnusa &gt;wdkbZ e`R;q dks eglwl djus**A ;g muds fy;s cgqr T;knk Fkk] blfy;s mUgksaus bls ckgj fudky fn;kA muij ‘keZ gS mudh dk;jrk ds fy;s! l/kuZ csiVhLV dyhfl;k laxhr foHkkx ij ‘keZ gSa ‘kghnksa ds ‘kfDr’kkyh fo’okl dks vifo= djus! pfy, dHkh Hkh bls xkus yfTtr u gksA pfy, ge dHkh Hkh yfTtr u gks bl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thus</w:t>
      </w:r>
      <w:r>
        <w:rPr>
          <w:rFonts w:eastAsia="Calibri" w:cs="Kruti Dev 050" w:ascii="Kruti Dev 050" w:hAnsi="Kruti Dev 050"/>
          <w:sz w:val="32"/>
          <w:szCs w:val="32"/>
        </w:rPr>
        <w:t xml:space="preserve"> dks] fdlh Hkh rjg ls ge dj ldrs gS! ;g xhr ds ipsZ dk vk[kjh xkuk gSA bls xkv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rstLoh leqnk;] FkksM+s pqus gq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ftu ij vkRek vk;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kjg lkglh lar] mudh vk’kk os tkurs F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Sj Øwl vkSj Tokyk dk frjLdkj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os fu”Bqj ‘kkld dh ?kqeusokyh ryokj ls fey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flag ds jDre; cky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mUgksaus mudh xjnusa &gt;wdkbZ e`R;q dks eglwl djus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dkSu mudh jsy esa vuqdj.k djrk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qçfrf”Br lsuk] vkneh vkSj yM+d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x`fg.kh vkSj nkl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m)kjd ds flagklu ds vklikl vkuan euk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jks’kuh ls vyaÑr ifgukos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mUgksaus p&lt;+k gSa cgqr &lt;kyqvk¡ LoxZ dk p&lt;+k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nq%[k] d”V vkSj nnZ ds chp ls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 ijes’oj] gesa vuqxzg fn;k tk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mudh jsy esa vuqdj.k dj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çHkq ds iq= vkxs tk jgs gSa ;q) djus** jsthukYM gscj }kjk] 1783&amp;182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mUgksaus p&lt;+k gS cgqr &lt;kyqvk¡ LoxZ dk p&lt;+ko] nq%[k] d”V vkSj nnZ ds chp ls**A gk¡! ogh gS tks çsfjrks dk eryc Fkk tc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% ;fn ge mldk bUdkj djsaxs] rks og Hkh gekjk bUdkj dj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^^;fn ge mldk bUdkj djsaxs] rks og Hkh gekjk bUdkj djsxk**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;fn ge /khjt ls lgrs jgsaxs] rks mlds lkFk jkT; Hkh djsaxs%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;fn ge mldk bUdkj djsaxs] rks og Hkh gekjk bUdkj djsxk</w:t>
      </w:r>
      <w:r>
        <w:rPr>
          <w:rFonts w:eastAsia="Calibri" w:cs="Kruti Dev 050" w:ascii="Kruti Dev 050" w:hAnsi="Kruti Dev 050"/>
          <w:sz w:val="28"/>
          <w:szCs w:val="32"/>
        </w:rPr>
        <w:t>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 xml:space="preserve">    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us og egRoiw.kZ psrkouh nh tc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ks dksbZ euq”;ksa ds lkeus esjk bUdkj djsxk] ml ls eSa Hkh vius LoxhZ; firk ds lkeus bUdkj d:¡xk** ¼erh 10%3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çsfjrks ikSyql us gekjs ikB esa dgk] ^^;fn ge mldk bUdkj djsaxs] rks og Hkh gekjk bUdkj djsxk**A ;g elhg dk bUdkj gS tks gksrk gS tc &gt;wBs elhgh lEeq[k gksrs gS lgus ds lkFk tks vko’;d gS lPps f’k”;o`fr esaA ogh gS tks gksrk gS ^^iFkjky Hkweh** ds yksx o.kZu fd, x, gS cht cksusokys ds n`”Vkar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pêku ij ds os gSa fd tc lqurs gSa] rks] vkuUn ls opu dks xzg.k rks djrs gSa( ijarq tM+ u idM+us ls] os FkksM+h nsj rd fo’okl j[krs gSa] vkSj ijh{kk ds le; cgd tkrs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 xml:space="preserve">    ¼ywdk 8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jsbusdj dgrs gS fd ^^cgd tkrs gSa** dk vFkZ gS ^^pys tkrs gS**] ^^vyx gks tkrs gS** ¼fÝV~t+ jsbusdj] i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, yhUXohLVhd dh Vq /k xzhd U;q VsLVkesUV]</w:t>
      </w:r>
      <w:r>
        <w:rPr>
          <w:rFonts w:eastAsia="Calibri" w:cs="Kruti Dev 050" w:ascii="Kruti Dev 050" w:hAnsi="Kruti Dev 050"/>
          <w:sz w:val="32"/>
          <w:szCs w:val="32"/>
        </w:rPr>
        <w:t xml:space="preserve"> &gt;ksUMsjoku] 1980] i`”B- 161( ywdk 8%13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tc ^^ijh{kk** vkrh gS os dbZ ckj cgd tkrs gSa muds LFkkuh; dyhfl;k lsA ^^tM+ u idM+us ls** dk vFkZ gS fd os dHkh Hkh elhg esa tM+ ls tqM+s ugha FksA ;g çdV djrk gS fd os dHkh Hkh ;FkkZFk esa ifjofrZr ugha FksA ejdql 4%17 n`”Vkar esa foLr`r djrk gS ^^ijh{kk dk le;** dk vFkZ D;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tc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Dys’k</w:t>
      </w:r>
      <w:r>
        <w:rPr>
          <w:rFonts w:eastAsia="Calibri" w:cs="Kruti Dev 050" w:ascii="Kruti Dev 050" w:hAnsi="Kruti Dev 050"/>
          <w:sz w:val="28"/>
          <w:szCs w:val="32"/>
        </w:rPr>
        <w:t xml:space="preserve"> ;k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miæo</w:t>
      </w:r>
      <w:r>
        <w:rPr>
          <w:rFonts w:eastAsia="Calibri" w:cs="Kruti Dev 050" w:ascii="Kruti Dev 050" w:hAnsi="Kruti Dev 050"/>
          <w:sz w:val="28"/>
          <w:szCs w:val="32"/>
        </w:rPr>
        <w:t xml:space="preserve"> gksrk gS --- rks os rqjar Bksdj [kkrs gS**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{kj’k%] ^^cgd tkrs gS**] ,u , ,l oh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,sls yksx U;k; ds le; ;h’kq }kjk bUdkj fd, tk,¡xsA os muls dgsaxs] ^^eSaus rqedks dHkh ugha tkuk% gs dqdeZ djusokyksa] esjs ikl ls pys tkvks** ¼erh 7%2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nwljs tks elhg dk bUdkj djrs gS fdlh dyhfl;k esa tkrs jgrs gSA os lksprs gS os Bhd gS] ijarq os elhg dk bUdkj djrs gS iki esa jgus ds }kjkA ;s yksx gS vf/kdkj fojks/khA eSaus bu yksxksa ds ckjs esa dgk Fkk esjs /kkfeZd çopu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^^bVyh esa vf/kdkj fo:)rk** esa ¼;gk¡ fDyd djsa bls i&lt;+us½</w:t>
      </w:r>
      <w:r>
        <w:rPr>
          <w:rFonts w:eastAsia="Calibri" w:cs="Kruti Dev 050" w:ascii="Kruti Dev 050" w:hAnsi="Kruti Dev 050"/>
          <w:sz w:val="32"/>
          <w:szCs w:val="32"/>
        </w:rPr>
        <w:t>A os çsfjrks ikSyql }kjk o.kZu fd, x, gS rhrql 1%16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b/>
          <w:b/>
          <w:i/>
          <w:i/>
          <w:sz w:val="32"/>
          <w:szCs w:val="32"/>
        </w:rPr>
      </w:pPr>
      <w:r>
        <w:rPr>
          <w:rFonts w:eastAsia="Calibri" w:cs="Kruti Dev 050" w:ascii="Kruti Dev 050" w:hAnsi="Kruti Dev 050"/>
          <w:b/>
          <w:i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s dgrs gSa fd ge ijes’oj dks tkurs gS( ij vius dkeksa ls mldk bUdkj djrs gSa] D;ksafd os ?k`f.kr] vkSj vkKk u ekuusokys gSa] vkSj fdlh vPNs dke ds ;ksX; ugha** ¼rhrql 1%1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s vf/kdkj fojks/kh;ksa us ‘kk;n lh[kh gks dqN lgh f’k{kk] ijarq os ijes’oj dk bUdkj djrs gSa ftl çdkj th jgs gSa mlds }kjkA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jhQksesZ’ku LVMh ckbcy</w:t>
      </w:r>
      <w:r>
        <w:rPr>
          <w:rFonts w:eastAsia="Calibri" w:cs="Kruti Dev 050" w:ascii="Kruti Dev 050" w:hAnsi="Kruti Dev 050"/>
          <w:sz w:val="32"/>
          <w:szCs w:val="32"/>
        </w:rPr>
        <w:t xml:space="preserve">  dgrh gS] ^^u;h fu;ekoyh fl[kkrh gS fd dk;Z djus dh deh n`&lt; dh x;h gS cnys gq, thou ds lkFk QkM+rh gS fdlhds elhg esa fo’okl ‘kadk djrk gS --- nksuksa lgh f’k{kk vkSj dk;Z esa lekurk cnys thou ds lkFk vo’;d gS elhgh;ksa ds fy;s** ¼rhrql 1%16 ij VhIi.kh½A ^^vius dkeksa ls mudk bUdkj djrs g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ykvksl esa gekjs vuqoknd us esjk /kkfeZd çopu ^^bVyh esa vf/kdkj fo:)rk** ij i&lt;+k] mUgksaus eq&gt;s fy[kk vkSj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g gdhdr esa lR; gS fd cgqr ls yksx nkok djrs gSa os cpk, x, gSa ijarq muds thou esa dqN Hkh ugha cnykA gekjs ns’k ykvksl esa vkSj Fkk;ysUM esa Hkh yksx tks nkok djrs gSa fd os elhgh gSa os ;h’kq dk uke u”V djrs gSaA mUgsa ‘kjkc ihuk] ukpuk] pksjh djuk vkSj cqjh xokgh muds iM+kslh;ksa dks nsuk ilan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Ugksaus dgk ;g fcu cpk, gq, yksxksa dks ykvksl esa elhgh vius Lo;a ugha cuus dk dkj.k curk gS] ^^ijarq lcls cqjk os dgrs gSa mudk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bu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elhgh;ksa ds lkFk fe= Hkh ugha cuu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blfy;s ge ns[krs gSa vf/kdkj fo:)rk ds Hk;kud Qy bVyh] ykvksl] vkSj ^^Fkk;ysUM esa Hkh**A ge gekjs eLrd ‘keZ ls &gt;qdk ysrs gSa D;ksafd ge tkurs gSa fd ;g elhghrk dk &gt;wBk earO; vkrk gS fo’ks”k djds vefjdk ls] vkSj elhg dh xokgh dks t+gjhyk cuk nsrh gS bu var ds fnuksa esa laiw.kZ lalkj esaA ;h’kq us ;g Hkfo”;ok.kh n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v/keZ ds c&lt;+us ls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xzhd % vO;oLFkk&amp;LosPNkpkj( ^^vf/kdkj fo:)rk** dh tM+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cgqrksa dk çse B.M+k iM+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tk,xk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>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4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g ,d fpUg gS elhg ds nksckjk vkus dk! lPps elhgh Hkh grk’k gksaxs] vkSj mudk elhgh çse [kks nsaxs] D;ksafd ogk¡ brus T;knk vf/kdkj fojks/kh gSa var ds fnuksa esa! ijarq ;gk¡ xyrh er djks &amp; ;g vf/kdkj fojks/kh gdhdr esa [kks, yksx gSa tks ^^mudk bUdkj** djrs gSa muds iki Hkjs thou }kjk ¼rhrql 1%1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Ppk elhgh dHkh Hkh elhg dk bUdkj ugha djsxkA og gS ;h’kq ds dgus dk vFkZ tc mUgksaus dgk] erh 24 esa vxys in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tks vUr rd /khjt /kjs jgsxk] mlh dk m)kj gk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4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rjLÑr gksus ds ckotwn( &gt;wBs Hkfo”;oDrkvksa ds ckotwn( ^^v/keZ** ds ckotwn] LosPNkpkj] vf/kdkj fojks/kh;ksa dk tks cgkuk djrs gS elhgh gksus dk ijarq ugha gS] ;FkkZFk esa ifjofrZr yksx ^^vUr esa /khjt /kjsaxs** ¼erh 24%9&amp;13½A tSls iqjkuk HkfDrxhr bls j[k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a/ksjh jkr Fkh] iki gekjs fo:) yM+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Hkkjh ckst ‘kksd dk geus lgk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ijarq vc ge ns[krs gSa muds vkus ds fpUg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gekjs eu gekjs vUnj çdkf’kr gS] vkuUn dk I;kyk nkSM+rk jg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os fQj ls vk jgs gS] os fQj ls vk jg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ogh leku ;h’kq] vkneh;ksa ls vLohdkjs gq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os fQj ls vk jgs gS] os fQj ls vk jg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-18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lkeF;Z vkSj egku~ efgek ds lkFk] os fQj ls vk jgs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os fQj ls vk jgs gS** escy tkWUlVu dsEi }kjk] 1871&amp;193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fn ge /khjt ls lgrs jgsaxs] rks mlds lkFk jkT; Hkh djsaxs% ;fn ge mldk bUdkj djsaxs] rks og Hkh gekjk bUdkj djsxk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vkidks vkids ikiksa ls cpkus rS;kj gSA os Øwl ij ejs vkids ikiksa dk n.M pqdkusA mUgksaus mudk ygw fNM+dk vkidks lkjs iki ls ‘kq) djusA os ‘kkjhfjd:i esa e`R;q ls mBs vkidks thou nsusA eSa vkidks pqukSrh nsrk gw¡ vkids ikiksa ls fQjus! i'pkrki djks] vkSj vkidk Hkjkslk ;h’kq esa j[kksA os vkidks cpk,¡xs! os vkidks cpk,¡xsA os vkidks cpk,¡xs vHkh!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vxj vkidks gekjs lkFk ckr djuh gS ;h’kq }kjk cpk, tkus ds ckjs esa] esgjckuh djds vkidh cSBd vHkh NksM+ks] vkSj bl lHkkx`g ds ihNs tkvksA MkW- dsxu vkidks ‘kkar d{k esa ys tk,¡xs çkFkZuk vkSj ckrphr djusA vHkh d{k ds ihNs tkvksA MkW- pku] esgjckuh djds çkFkZuk dhth;s fd bl lqcg dksbZ ;h’kq ij Hkjkslk djsxkA vkehu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302" w:hanging="0"/>
        <w:rPr/>
      </w:pPr>
      <w:r>
        <w:rPr>
          <w:rFonts w:cs="Kruti Dev 010" w:ascii="Kruti Dev 050" w:hAnsi="Kruti Dev 050"/>
          <w:sz w:val="32"/>
          <w:szCs w:val="27"/>
        </w:rPr>
        <w:t>;g /kkfeZd çopu dk gLrys[k çfrfyI;f/kdkj ugha fd;k gSA vki mls bLrseky dj ldrs gks MkW- gk;elZ dh vuqefr ds fcukA blds vykok] MkW- gk;elZ ds lkjs ohMh;ks lans’k çfrfyI;f/kdkj fd, gq, gS vkSj flQZ mudh vuqefr }kjk gh bLrseky fd, tk ldrs gSA</w:t>
      </w:r>
    </w:p>
    <w:p>
      <w:pPr>
        <w:pStyle w:val="Normal"/>
        <w:spacing w:lineRule="auto" w:line="240" w:before="0" w:after="0"/>
        <w:ind w:right="-302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444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2 rheqfFk;ql 2%3&amp;12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Kruti Dev 050" w:ascii="Kruti Dev 050" w:hAnsi="Kruti Dev 050"/>
          <w:sz w:val="32"/>
          <w:szCs w:val="32"/>
        </w:rPr>
        <w:t>^^çHkq ds iq= vkxs tk jgs gS ;q) djus** ¼jsthukYM gscj }kjk] 1783&amp;1826½A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lguk vkSj jkT;kf/kdk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fn ge /khjt ls lgrs jgsaxs] rks mlds lkFk jkT; Hkh djsaxs% ;fn ge mldk bUdkj djsaxs] rks og Hkh gekjk bUdkj djsxk** ¼2 rheqfFk;ql 2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2 rheqfFk;ql 2%11( jksfe;ksa 8%17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^^;fn ge /khjt ls lgrs jgsaxs] rks mlds lkFk jkT; Hkh djsaxs**] ;kdwc 2%17( çsfjrks 14%22( 17%6( ywdk 9%23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 xml:space="preserve">^^;fn ge mldk bUdkj djsaxs] rks og Hkh gekjk bUdkj djsxk**] erh 10%33( ywdk 8%13( ejdql 4%17( erh 7%23( rhrql 1%16( erh 24%12] 13A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05:00Z</dcterms:created>
  <dc:creator>bijen</dc:creator>
  <dc:description/>
  <cp:keywords/>
  <dc:language>en-US</dc:language>
  <cp:lastModifiedBy>Use This Account</cp:lastModifiedBy>
  <dcterms:modified xsi:type="dcterms:W3CDTF">2013-10-08T15:09:00Z</dcterms:modified>
  <cp:revision>5</cp:revision>
  <dc:subject/>
  <dc:title/>
</cp:coreProperties>
</file>