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ओबाम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यु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ार्थन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औ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उपवास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घ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ेल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का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ूछ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 </w:t>
      </w:r>
      <w:r>
        <w:rPr>
          <w:rFonts w:ascii="Mangal" w:hAnsi="Mangal" w:cs="Mangal"/>
          <w:sz w:val="24"/>
          <w:sz w:val="24"/>
        </w:rPr>
        <w:t>ह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िका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के</w:t>
      </w:r>
      <w:r>
        <w:rPr>
          <w:rFonts w:cs="Mangal" w:ascii="Mangal" w:hAnsi="Mangal"/>
          <w:sz w:val="24"/>
        </w:rPr>
        <w:t>?</w:t>
      </w:r>
      <w:r>
        <w:rPr>
          <w:b/>
          <w:bCs/>
          <w:i/>
          <w:iCs/>
          <w:sz w:val="24"/>
        </w:rPr>
        <w:t> 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ह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ि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ार्थ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व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 नि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कत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कह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त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क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 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ो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ौ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 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 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ं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बाल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ब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चीख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बाल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ल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ट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हम 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 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ट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म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 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/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cs="Mangal" w:ascii="Mangal" w:hAnsi="Mangal"/>
          <w:szCs w:val="22"/>
        </w:rPr>
        <w:t xml:space="preserve">?’ 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वाइवल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४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२९ </w:t>
      </w:r>
      <w:r>
        <w:rPr>
          <w:rFonts w:ascii="Mangal" w:hAnsi="Mangal" w:cs="Mangal"/>
          <w:szCs w:val="22"/>
          <w:lang w:val="en-US"/>
        </w:rPr>
        <w:t>पर व्याख्या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दुष्टात्मा</w:t>
      </w:r>
      <w:r>
        <w:rPr>
          <w:rFonts w:ascii="Mangal" w:hAnsi="Mangal" w:cs="Mangal"/>
          <w:lang w:val="en-US"/>
        </w:rPr>
        <w:t xml:space="preserve"> 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 लू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ग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लोच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न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 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द </w:t>
      </w:r>
      <w:r>
        <w:rPr>
          <w:rFonts w:ascii="Mangal" w:hAnsi="Mangal" w:cs="Mangal"/>
          <w:szCs w:val="22"/>
          <w:lang w:val="en-US" w:bidi="hi-IN"/>
        </w:rPr>
        <w:t xml:space="preserve">२९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ूं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कोफील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ंट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ो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ा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ष्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स्तलिपि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एसए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‘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’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परा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ो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ार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ाशक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सर्वा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टीक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्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व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 xml:space="preserve">मेरी पत्नी और मैं कई वर्ष पूर्व सीनै पर्वत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सेंट कैथरीन के मठ चढ़े।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स्तलि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मानव हडिडयों का ढेर लगा हुआ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यह उन भिक्षुकों की हडिडयां जो वहां सदियों से रहते आये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व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आँस्ट्रच के </w:t>
      </w:r>
      <w:r>
        <w:rPr>
          <w:rFonts w:ascii="Mangal" w:hAnsi="Mangal" w:cs="Mangal"/>
          <w:szCs w:val="22"/>
        </w:rPr>
        <w:t>दर्ज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अंडे छत से लटक रहे थे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ड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मबत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ीप्त है।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/>
        <w:t xml:space="preserve"> </w:t>
      </w:r>
      <w:r>
        <w:rPr>
          <w:rFonts w:ascii="Mangal" w:hAnsi="Mangal" w:cs="Mangal"/>
          <w:szCs w:val="22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रेडर्स आँफ दि लॉस्ट आर्क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े दृश्य के समान प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ूंग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अंधेरी भूतहा इमारत से टिसकेंडोर्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लिप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मेरी पत्नी और मैंने यह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हस्तलिपि लंदन के बिटिश म्यूजियम में देखी।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िक्षु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स्य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बेश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स्यव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स्य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िक्षु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लि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ि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ा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ग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क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नआय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ह जाति बिना प्रार्थना किसी और उपाय से निकल नहीं सकती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 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ह जाति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व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बं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लोच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ि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 xml:space="preserve">यह जाति बिना प्रार्थना किसी और उपाय से निकल नहीं सकती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ं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 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क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/>
        <w:t xml:space="preserve"> 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lang w:val="en-US"/>
        </w:rPr>
        <w:t xml:space="preserve"> 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 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 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 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/>
        <w:t> 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लो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ना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डव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्रोध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न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रद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ग्ल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ी </w:t>
      </w:r>
      <w:r>
        <w:rPr>
          <w:rFonts w:ascii="Mangal" w:hAnsi="Mangal" w:cs="Mangal"/>
          <w:lang w:val="en-US"/>
        </w:rPr>
        <w:t xml:space="preserve">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ग्ल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डव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िश्चत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र्त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/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ौ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ये। </w:t>
      </w:r>
      <w:r>
        <w:rPr>
          <w:rFonts w:ascii="Mangal" w:hAnsi="Mangal" w:cs="Mangal"/>
          <w:lang w:val="en-US"/>
        </w:rPr>
        <w:t>लू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तुल्यत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झ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दयां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त्म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द्यां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ौन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निश्च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यार्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ंधन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BodyTextIndent2"/>
        <w:ind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जर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ल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val="en-US" w:bidi="hi-IN"/>
        </w:rPr>
        <w:t xml:space="preserve">२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 जाति बिना प्रार्थना और उपवास के निकल नहीं सकती</w:t>
      </w:r>
      <w:r>
        <w:rPr>
          <w:rFonts w:cs="Mangal" w:ascii="Mangal" w:hAnsi="Mangal"/>
          <w:szCs w:val="22"/>
        </w:rPr>
        <w:t>'' 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 xml:space="preserve">हुए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ंधन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ेल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u w:val="single"/>
          <w:lang w:val="en-US"/>
        </w:rPr>
        <w:t>यही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ंच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मल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ान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ां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ा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लद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ै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्रजाति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ात्म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तो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बिन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औ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उपवास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निकल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सकती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थी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ेस्ल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ोट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ेस्टामेंट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७०३−१७९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थोडिज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थाप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वक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ा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क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इलै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ड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ेत्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ल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स्थ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तत्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े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झ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उपवास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थॉम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े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प्लाइड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न्य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ेस्टामेंट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मेंटरी</w:t>
      </w:r>
      <w:r>
        <w:rPr>
          <w:rFonts w:cs="Mangal" w:ascii="Mangal" w:hAnsi="Mangal"/>
          <w:b/>
          <w:i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किंग्स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ंश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ूं।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लिप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कड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लिप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लोच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कड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लि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 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म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 इसी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म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 और प्रति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ठ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 कि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म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जा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ी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lang w:val="en-US" w:eastAsia="en-US"/>
        </w:rPr>
      </w:pPr>
      <w:r>
        <w:rPr>
          <w:rFonts w:cs="Mangal" w:ascii="Mangal" w:hAnsi="Mangal"/>
          <w:sz w:val="20"/>
          <w:lang w:val="en-US" w:eastAsia="en-US"/>
        </w:rPr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sz w:val="20"/>
          <w:lang w:val="en-US" w:eastAsia="en-US"/>
        </w:rPr>
        <w:t xml:space="preserve">     </w:t>
      </w:r>
      <w:r>
        <w:rPr>
          <w:rFonts w:ascii="Mangal" w:hAnsi="Mangal" w:cs="Mangal"/>
          <w:lang w:val="en-US"/>
        </w:rPr>
        <w:t>अ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्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: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BodyTextIndent2"/>
        <w:ind w:left="1080" w:hanging="0"/>
        <w:rPr>
          <w:szCs w:val="22"/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ी</w:t>
      </w:r>
      <w:r>
        <w:rPr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जाति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left="1080" w:hanging="0"/>
        <w:rPr/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</w:rPr>
        <w:t xml:space="preserve"> प्रजाति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ति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गै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ूं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ों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ो अंध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ा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इस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े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ा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तब शैतान आकर उन के मन में से वचन उठा ले जाता 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lang w:val="en-US"/>
        </w:rPr>
        <w:t xml:space="preserve"> 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कार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ा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द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 अमेरि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ि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 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 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ू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 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लोच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िष्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क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लोच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क 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्यादि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ेक्षाकृ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।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नी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्ञान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ाब्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ार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ोल्टेय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६९४−१७७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ख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ौतिकता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नात्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ध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्तिष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धुनिक विचारधार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सौटी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ख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्या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ोच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ख्य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े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यू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प्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ज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र्शनिक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 − </w:t>
      </w:r>
      <w:r>
        <w:rPr>
          <w:rFonts w:ascii="Mangal" w:hAnsi="Mangal" w:cs="Mangal"/>
          <w:lang w:val="en-US"/>
        </w:rPr>
        <w:t>आधुनिक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ै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ति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ाजनी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प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र्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ी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पर 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त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प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 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 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− </w:t>
      </w:r>
      <w:r>
        <w:rPr>
          <w:rFonts w:ascii="Mangal" w:hAnsi="Mangal" w:cs="Mangal"/>
          <w:szCs w:val="22"/>
          <w:lang w:val="en-US"/>
        </w:rPr>
        <w:t>जो अस्पष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िश्च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धारा।</w:t>
      </w:r>
      <w:r>
        <w:rPr>
          <w:rFonts w:ascii="Mangal" w:hAnsi="Mangal" w:cs="Mangal"/>
          <w:szCs w:val="22"/>
          <w:lang w:val="en-US"/>
        </w:rPr>
        <w:t xml:space="preserve"> यह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ृ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बा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बा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च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दक्षि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क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्र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ज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र्म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माउंट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जाति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ब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्य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ि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ड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 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य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ास प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ज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ी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श्च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Normal"/>
        <w:ind w:left="936" w:right="93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left="936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 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u w:val="single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rFonts w:cs="Mangal" w:ascii="Mangal" w:hAnsi="Mangal"/>
          <w:szCs w:val="22"/>
          <w:u w:val="single"/>
        </w:rPr>
        <w:t>)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९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४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९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0" w:right="0" w:hanging="0"/>
        <w:jc w:val="left"/>
        <w:rPr>
          <w:rFonts w:ascii="Mangal" w:hAnsi="Mangal" w:cs="Mangal"/>
          <w:sz w:val="22"/>
          <w:szCs w:val="22"/>
          <w:lang w:bidi="hi-IN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हो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भ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स्ली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</w:p>
    <w:p>
      <w:pPr>
        <w:pStyle w:val="IndentedQuote"/>
        <w:ind w:left="0" w:right="0" w:hanging="0"/>
        <w:jc w:val="left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   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०७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८८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ट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प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ट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ु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Cs w:val="22"/>
        </w:rPr>
        <w:t>)</w:t>
      </w:r>
    </w:p>
    <w:p>
      <w:pPr>
        <w:pStyle w:val="IndentedQuote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51:00Z</dcterms:created>
  <dc:creator>Christopher L. Cagan</dc:creator>
  <dc:description/>
  <dc:language>en-US</dc:language>
  <cp:lastModifiedBy>Use This Account</cp:lastModifiedBy>
  <cp:lastPrinted>2015-07-10T21:18:00Z</cp:lastPrinted>
  <dcterms:modified xsi:type="dcterms:W3CDTF">2015-07-15T14:53:00Z</dcterms:modified>
  <cp:revision>4</cp:revision>
  <dc:subject/>
  <dc:title>SHOULD A STUDENT IN A SECULAR</dc:title>
</cp:coreProperties>
</file>