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स्वधर्म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त्या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दिनो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उपवास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औ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ार्थना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FASTING AND PRAYER IN A TIME OF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६</w:t>
      </w:r>
      <w:r>
        <w:rPr/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जुला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6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निकालें।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प्रुद्यो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ह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ट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८−२१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७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ंग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अभिषेक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न्ध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टकार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ृष्टि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चल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ड़ाऊं।</w:t>
      </w:r>
      <w:r>
        <w:rPr/>
        <w:t xml:space="preserve"> 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।</w:t>
      </w:r>
      <w:r>
        <w:rPr/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बन्द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राधनाल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ेख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८−२१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शायाह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‚२</w:t>
      </w:r>
      <w:r>
        <w:rPr>
          <w:rFonts w:ascii="Mangal" w:hAnsi="Mangal" w:cs="Mangal"/>
          <w:lang w:val="en-US"/>
        </w:rPr>
        <w:t xml:space="preserve"> 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 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 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ष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ू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ल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ड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/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ृष्ट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ा।</w:t>
      </w:r>
      <w:r>
        <w:rPr/>
        <w:t xml:space="preserve"> </w:t>
      </w:r>
      <w:r>
        <w:rPr>
          <w:rFonts w:ascii="Mangal" w:hAnsi="Mangal" w:cs="Mangal"/>
        </w:rPr>
        <w:t>जिनको</w:t>
      </w:r>
      <w:r>
        <w:rPr/>
        <w:t xml:space="preserve"> </w:t>
      </w:r>
      <w:r>
        <w:rPr>
          <w:rFonts w:ascii="Mangal" w:hAnsi="Mangal" w:cs="Mangal"/>
        </w:rPr>
        <w:t>आघात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ोष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व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फ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मा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फ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जर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ग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 w:bidi="hi-IN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111111"/>
          <w:sz w:val="29"/>
          <w:szCs w:val="29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तन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राधनालय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ोध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Georgia" w:ascii="Georgia" w:hAnsi="Georgia"/>
          <w:color w:val="111111"/>
          <w:szCs w:val="22"/>
          <w:shd w:fill="FEFEFC" w:val="clear"/>
        </w:rPr>
        <w:t> 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−</w:t>
      </w:r>
      <w:r>
        <w:rPr>
          <w:rStyle w:val="Appleconvertedspace"/>
          <w:rFonts w:cs="Georgia" w:ascii="Georgia" w:hAnsi="Georgia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आगबबूल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गये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val="en-US" w:bidi="hi-IN"/>
        </w:rPr>
        <w:t>व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थ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ठ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ग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ह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िकाल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गे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ीड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धक्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ेक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ए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टट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ोट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ीच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िराक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डाले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च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लक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szCs w:val="22"/>
          <w:lang w:val="en-US" w:bidi="hi-IN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val="en-US" w:bidi="hi-IN"/>
        </w:rPr>
        <w:t>मैथ्य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नर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ाख्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ीश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त्मि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ंख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ौंधि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ंश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डाल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िया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, 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क्यों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भ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र्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ूर्ण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ुआ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ल्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ारंभ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ुआ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जर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फरनहू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ये।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ल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लिय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लय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शेष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ल्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rFonts w:ascii="Mangal" w:hAnsi="Mangal" w:cs="Mangal"/>
          <w:szCs w:val="22"/>
          <w:lang w:val="en-US" w:bidi="hi-IN"/>
        </w:rPr>
        <w:t>‚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16"/>
          <w:shd w:fill="FEFEFC" w:val="clear"/>
          <w:lang w:val="en-US"/>
        </w:rPr>
      </w:pPr>
      <w:r>
        <w:rPr>
          <w:rFonts w:cs="Mangal" w:ascii="Mangal" w:hAnsi="Mangal"/>
          <w:color w:val="111111"/>
          <w:sz w:val="16"/>
          <w:shd w:fill="FEFEFC" w:val="clear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ासरी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चु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 दुष्टात्मा उसे बीच में पटककर बिना हानि पहुंचाए उस में से निकल गई। 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चक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 w:bidi="hi-IN"/>
        </w:rPr>
        <w:t>‚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यह कैसा वचन है कि वह अधिकार और सामर्थ के साथ अशुद्ध आत्माओं को आज्ञा देता 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वे निकल जाती 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ो चारों ओर हर जगह उस की धूम मच ग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७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ल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ये।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लिय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चक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ल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 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ं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ख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ख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ं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ख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प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ड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।</w:t>
      </w:r>
      <w:r>
        <w:rPr/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ल्ल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े</w:t>
      </w:r>
      <w:r>
        <w:rPr>
          <w:rFonts w:ascii="Mangal" w:hAnsi="Mangal" w:cs="Mangal"/>
          <w:szCs w:val="22"/>
          <w:lang w:val="en-US" w:bidi="hi-IN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szCs w:val="22"/>
          <w:lang w:val="en-US"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बताओ</w:t>
      </w:r>
      <w:r>
        <w:rPr>
          <w:rFonts w:ascii="Mangal" w:hAnsi="Mangal" w:cs="Mangal"/>
          <w:lang w:bidi="hi-IN"/>
        </w:rPr>
        <w:t>‚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बताओ</w:t>
      </w:r>
      <w:r>
        <w:rPr>
          <w:rFonts w:ascii="Mangal" w:hAnsi="Mangal" w:cs="Mangal"/>
          <w:lang w:bidi="hi-IN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बताओ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फै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ासबी</w:t>
      </w:r>
      <w:r>
        <w:rPr>
          <w:rFonts w:ascii="Mangal" w:hAnsi="Mangal" w:cs="Mangal"/>
          <w:lang w:bidi="hi-IN"/>
        </w:rPr>
        <w:t>‚१८२०−१९१५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ी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प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थम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दित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ताब्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तीस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न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श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न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अपंजीकृ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हजा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रो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ि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श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ताब्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ि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न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रनाक घ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 w:bidi="hi-IN"/>
        </w:rPr>
        <w:t>१८३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य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न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रहस्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ु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नेटीक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टीकेन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स्तलिप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फ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ार्मन्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टने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ैंपबेलाइट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सेवं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डवेंटिस्ट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्व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पतिस्म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डारविनीज्म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छ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े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स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रो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रव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त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रवाद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मर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स्या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ढ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 w:bidi="hi-IN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ँस्कविट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रोशि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िखा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ई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्रष्ट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ता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दाद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डपरदाद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र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रक्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ीश्वरवादी 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स्ति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ीढ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लाये। 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म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च्च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रूढ़िवा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रवाद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णय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  <w:r>
        <w:rPr/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्त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ॉ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lang w:val="en-US"/>
        </w:rPr>
        <w:t>लव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ि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यूनिवर्सलिज्म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जब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ेश्वर</w:t>
      </w:r>
      <w:r>
        <w:rPr/>
        <w:t xml:space="preserve"> </w:t>
      </w:r>
      <w:r>
        <w:rPr>
          <w:rFonts w:ascii="Mangal" w:hAnsi="Mangal" w:cs="Mangal"/>
          <w:lang w:val="en-US"/>
        </w:rPr>
        <w:t>वाद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ौ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ेश्वरव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ेश्वरव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श्वा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ध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ध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ौड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इवेंजलीकल्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व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मु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्रास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िछ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र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नवें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०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००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ा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ह अविश्वसनीय 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स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क्सुअ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न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बा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ि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कझो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०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००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ॉलीवु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ंद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न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ंजील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ं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ि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न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ग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श्वास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ै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ा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ु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ढ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ाग्रति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हा</w:t>
      </w:r>
      <w:r>
        <w:rPr>
          <w:rFonts w:cs="Mangal" w:ascii="Mangal" w:hAnsi="Mangal"/>
          <w:lang w:val="en-US"/>
        </w:rPr>
        <w:t xml:space="preserve">!  </w:t>
      </w:r>
      <w:r>
        <w:rPr>
          <w:rFonts w:ascii="Mangal" w:hAnsi="Mangal" w:cs="Mangal"/>
          <w:lang w:val="en-US"/>
        </w:rPr>
        <w:t>हा</w:t>
      </w:r>
      <w:r>
        <w:rPr>
          <w:rFonts w:cs="Mangal" w:ascii="Mangal" w:hAnsi="Mangal"/>
          <w:lang w:val="en-US"/>
        </w:rPr>
        <w:t xml:space="preserve">!  </w:t>
      </w:r>
      <w:r>
        <w:rPr>
          <w:rFonts w:ascii="Mangal" w:hAnsi="Mangal" w:cs="Mangal"/>
          <w:lang w:val="en-US"/>
        </w:rPr>
        <w:t>ह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ि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मानव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ताब्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गड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 आज ही यह लेख तुम्हारे साम्हने पूरा हुआ 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ग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पर वह उन के बीच में से निकलकर चला गय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ल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क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या।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य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्राज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ै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िस्सलुनीक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स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ल्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 ये लोग जिन्हों ने जगत को उलटा पुलटा कर दिया 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यहां भी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पहुं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ए 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ेरि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 विद्रोह 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ुआ। </w:t>
      </w:r>
      <w:r>
        <w:rPr>
          <w:rFonts w:ascii="Mangal" w:hAnsi="Mangal" w:cs="Mangal"/>
          <w:lang w:val="en-US"/>
        </w:rPr>
        <w:t>पर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ंहास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ंत्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र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र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घुटना</w:t>
      </w:r>
      <w:r>
        <w:rPr/>
        <w:t xml:space="preserve"> </w:t>
      </w:r>
      <w:r>
        <w:rPr>
          <w:rFonts w:ascii="Mangal" w:hAnsi="Mangal" w:cs="Mangal"/>
        </w:rPr>
        <w:t>झुकेगा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ी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मार्वि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्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९२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lang w:val="en-US"/>
        </w:rPr>
        <w:t xml:space="preserve">! 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र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/>
        <w:t xml:space="preserve">   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घुटना</w:t>
      </w:r>
      <w:r>
        <w:rPr/>
        <w:t xml:space="preserve"> </w:t>
      </w:r>
      <w:r>
        <w:rPr>
          <w:rFonts w:ascii="Mangal" w:hAnsi="Mangal" w:cs="Mangal"/>
        </w:rPr>
        <w:t>झुकेगा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ी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त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u w:val="single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म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ामर्थ्य परमेश्वर का 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भ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ह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  <w:lang w:val="en-US" w:bidi="hi-IN"/>
        </w:rPr>
        <w:t>ज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मेश्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प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त्म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डेंल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ड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ह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ीज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त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ॉ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ॉक्स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काटिश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िफार्मर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कॉटलैंड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खून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र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लव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च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्यों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परमेश्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ाधारण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क्तिय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वित्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त्म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हुताय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ि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  <w:lang w:val="en-US"/>
        </w:rPr>
        <w:t>वर्क्स</w:t>
      </w:r>
      <w:r>
        <w:rPr>
          <w:rFonts w:ascii="Helvetica" w:hAnsi="Helvetica" w:cs="Helvetica"/>
          <w:b/>
          <w:b/>
          <w:i/>
          <w:i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ँफ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जॉ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नाक्र्स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ोल्यू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स्करण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९४६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०१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चार्ल्ज़ </w:t>
      </w:r>
      <w:r>
        <w:rPr>
          <w:rFonts w:ascii="Mangal" w:hAnsi="Mangal" w:cs="Mangal"/>
          <w:lang w:val="en-US"/>
        </w:rPr>
        <w:t>साइ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ी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ी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मा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ब्ल्य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ूस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मेमोयर्स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फ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चार्ल्ज़ </w:t>
      </w:r>
      <w:r>
        <w:rPr>
          <w:rFonts w:ascii="Mangal" w:hAnsi="Mangal" w:cs="Mangal"/>
          <w:b/>
          <w:b/>
          <w:i/>
          <w:i/>
          <w:lang w:val="en-US"/>
        </w:rPr>
        <w:t>साइमन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स्करण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८४७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७३</w:t>
      </w:r>
      <w:r>
        <w:rPr>
          <w:rFonts w:cs="Mangal" w:ascii="Mangal" w:hAnsi="Mangal"/>
          <w:szCs w:val="22"/>
          <w:lang w:val="en-US" w:bidi="hi-IN"/>
        </w:rPr>
        <w:t xml:space="preserve">)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ड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ं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ली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ड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ह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तृत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य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ेल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्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ृप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शाय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ोफी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६३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ृप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िये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ास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ुआ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ड़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कृप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१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−२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अभिषेक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ेदित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द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ंध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तंत्र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ै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छुटकार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;</w:t>
      </w:r>
      <w:r>
        <w:rPr/>
        <w:t> 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लटा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विलाप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दू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 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दयांश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</w:p>
    <w:p>
      <w:pPr>
        <w:pStyle w:val="BodyTextIndent2"/>
        <w:rPr>
          <w:lang w:val="en-US"/>
        </w:rPr>
      </w:pPr>
      <w:hyperlink r:id="rId2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जॉन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आ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राइस</w:t>
        </w:r>
      </w:hyperlink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८९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०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म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........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पव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शीष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प्रेयर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 xml:space="preserve">: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स्किंग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एंड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रिसीविंग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ोर्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र्ड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स्करण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९९७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३०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२३१</w:t>
      </w:r>
      <w:r>
        <w:rPr>
          <w:rFonts w:cs="Mangal" w:ascii="Mangal" w:hAnsi="Mangal"/>
          <w:szCs w:val="22"/>
          <w:lang w:val="en-US" w:bidi="hi-IN"/>
        </w:rPr>
        <w:t xml:space="preserve">)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hyperlink r:id="rId3">
        <w:r>
          <w:rPr>
            <w:rStyle w:val="InternetLink"/>
            <w:rFonts w:ascii="Mangal" w:hAnsi="Mangal" w:cs="Mangal"/>
            <w:szCs w:val="22"/>
            <w:lang w:val="en-US"/>
          </w:rPr>
          <w:t>जोनाथन</w:t>
        </w:r>
        <w:r>
          <w:rPr>
            <w:rStyle w:val="InternetLink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एडवर्ड</w:t>
        </w:r>
      </w:hyperlink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७०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५८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िनर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हैंड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ँ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न एंग्री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गॉड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b/>
          <w:i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पह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र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एल्म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उं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न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गन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इ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ू</w:t>
      </w:r>
      <w:r>
        <w:rPr>
          <w:rFonts w:ascii="Mangal" w:hAnsi="Mangal" w:cs="Mangal"/>
          <w:szCs w:val="22"/>
          <w:lang w:val="en-US"/>
        </w:rPr>
        <w:t> फैस्टिंग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रीग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केशं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२००१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३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/>
      </w:pPr>
      <w:hyperlink r:id="rId4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मार्टिन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्योड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जोंस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झ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i/>
          <w:szCs w:val="22"/>
          <w:lang w:val="en-US"/>
        </w:rPr>
        <w:t>.....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स्टडीज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र्म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ाउंट</w:t>
      </w:r>
      <w:r>
        <w:rPr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र्डमैंस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प्राच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ताब्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rFonts w:ascii="Mangal" w:hAnsi="Mangal" w:cs="Mangal"/>
            <w:lang w:val="en-US"/>
          </w:rPr>
          <w:t>पोलीकार्प</w:t>
        </w:r>
      </w:hyperlink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६७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ी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च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ौट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</w:t>
      </w:r>
      <w:r>
        <w:rPr>
          <w:lang w:val="en-US"/>
        </w:rPr>
        <w:t xml:space="preserve">: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त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‘जबरदस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b/>
          <w:i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फिलिप्पयो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त्री</w:t>
      </w:r>
      <w:r>
        <w:rPr>
          <w:b/>
          <w:i/>
          <w:szCs w:val="22"/>
        </w:rPr>
        <w:t>)</w:t>
      </w:r>
    </w:p>
    <w:p>
      <w:pPr>
        <w:pStyle w:val="BodyTextIndent2"/>
        <w:rPr>
          <w:u w:val="single"/>
          <w:lang w:val="en-US"/>
        </w:rPr>
      </w:pPr>
      <w:hyperlink r:id="rId6">
        <w:r>
          <w:rPr>
            <w:rStyle w:val="InternetLink"/>
            <w:rFonts w:ascii="Mangal" w:hAnsi="Mangal" w:cs="Mangal"/>
            <w:szCs w:val="22"/>
            <w:lang w:val="en-US"/>
          </w:rPr>
          <w:t>स्पर्जन</w:t>
        </w:r>
      </w:hyperlink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८३४ − १८९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cs="Mangal" w:ascii="Mangal" w:hAnsi="Mangal"/>
          <w:szCs w:val="22"/>
          <w:lang w:val="en-US"/>
        </w:rPr>
        <w:t xml:space="preserve">..... </w:t>
      </w:r>
      <w:r>
        <w:rPr>
          <w:rFonts w:ascii="Mangal" w:hAnsi="Mangal" w:cs="Mangal"/>
          <w:szCs w:val="22"/>
          <w:lang w:val="en-US"/>
        </w:rPr>
        <w:t>किश्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ी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स्पर्जन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स्परे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स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हा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ी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ट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szCs w:val="22"/>
        </w:rPr>
        <w:t xml:space="preserve"> 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व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६४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i/>
          <w:i/>
          <w:lang w:val="en-US"/>
        </w:rPr>
      </w:pPr>
      <w:hyperlink r:id="rId7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आर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ए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टोरी</w:t>
        </w:r>
      </w:hyperlink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 w:bidi="hi-IN"/>
        </w:rPr>
        <w:t>१८५६−१९२८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 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 w:bidi="hi-IN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अग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ामर्थ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ार्थ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न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पवा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ख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हाउ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रे</w:t>
      </w:r>
      <w:r>
        <w:rPr>
          <w:rFonts w:cs="Mangal" w:ascii="Mangal" w:hAnsi="Mangal"/>
          <w:b/>
          <w:i/>
          <w:szCs w:val="22"/>
          <w:lang w:val="en-US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२००७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संस्करण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सम्मानित</w:t>
      </w:r>
      <w:r>
        <w:rPr>
          <w:szCs w:val="22"/>
          <w:lang w:val="en-US"/>
        </w:rPr>
        <w:t xml:space="preserve"> </w:t>
      </w:r>
      <w:hyperlink r:id="rId8">
        <w:r>
          <w:rPr>
            <w:rStyle w:val="InternetLink"/>
            <w:rFonts w:ascii="Mangal" w:hAnsi="Mangal" w:cs="Mangal"/>
            <w:szCs w:val="22"/>
            <w:lang w:val="en-US"/>
          </w:rPr>
          <w:t>जॉन</w:t>
        </w:r>
        <w:r>
          <w:rPr>
            <w:rStyle w:val="InternetLink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वेस्ली</w:t>
        </w:r>
      </w:hyperlink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०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९१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ंहा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वर्क्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आ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जॉ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ेस्ली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ोल्य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२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४०</w:t>
      </w:r>
      <w:r>
        <w:rPr>
          <w:rFonts w:cs="Mangal" w:ascii="Mangal" w:hAnsi="Mangal"/>
          <w:szCs w:val="22"/>
          <w:lang w:val="en-US" w:bidi="hi-IN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यन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इवेंजलिस्ट </w:t>
      </w:r>
      <w:r>
        <w:rPr>
          <w:lang w:val="en-US"/>
        </w:rPr>
        <w:t xml:space="preserve"> </w:t>
      </w:r>
      <w:hyperlink r:id="rId9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जॉन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सुंग</w:t>
        </w:r>
      </w:hyperlink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०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४४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अनेक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व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यार्थ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ोग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ायरी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ँ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जॉन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ुंग</w:t>
      </w:r>
      <w:r>
        <w:rPr>
          <w:rFonts w:cs="Mangal" w:ascii="Mangal" w:hAnsi="Mangal"/>
          <w:b/>
          <w:i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ैव्यव्यवस्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लित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१२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२९८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्रवर्तक</w:t>
      </w:r>
      <w:r>
        <w:rPr>
          <w:rFonts w:ascii="Mangal" w:hAnsi="Mangal" w:cs="Mangal"/>
          <w:lang w:val="en-US"/>
        </w:rPr>
        <w:t xml:space="preserve"> 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शनरी</w:t>
      </w:r>
      <w:r>
        <w:rPr>
          <w:rFonts w:ascii="Mangal" w:hAnsi="Mangal" w:cs="Mangal"/>
          <w:lang w:val="en-US"/>
        </w:rPr>
        <w:t xml:space="preserve"> </w:t>
      </w:r>
      <w:hyperlink r:id="rId10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जेम्स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हडसन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टेलर</w:t>
        </w:r>
      </w:hyperlink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यन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>......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ौक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काव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्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 जब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साह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नसाइक्लोपीडिया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िश्च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ोटेशंस</w:t>
      </w:r>
      <w:r>
        <w:rPr>
          <w:rFonts w:cs="Mangal" w:ascii="Mangal" w:hAnsi="Mangal"/>
          <w:b/>
          <w:i/>
          <w:szCs w:val="22"/>
          <w:lang w:val="en-US"/>
        </w:rPr>
        <w:t xml:space="preserve">, </w:t>
      </w:r>
      <w:r>
        <w:rPr>
          <w:rFonts w:ascii="Mangal" w:hAnsi="Mangal" w:cs="Mangal"/>
          <w:szCs w:val="22"/>
        </w:rPr>
        <w:t>ब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२०००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६०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hyperlink r:id="rId11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तिमोथी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लिन</w:t>
        </w:r>
      </w:hyperlink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९११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 w:bidi="hi-IN"/>
        </w:rPr>
        <w:t>२००९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ू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ीक्रेट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ँ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ग्रोथ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स्र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इन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२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गे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  <w:lang w:val="en-US"/>
        </w:rPr>
        <w:t>जाह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िय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िश्तेद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 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गे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यशायाह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>
          <w:rFonts w:ascii="Mangal" w:hAnsi="Mangal" w:cs="Mangal"/>
          <w:lang w:val="en-US" w:bidi="hi-IN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४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 w:bidi="hi-IN"/>
        </w:rPr>
        <w:t>प्रार्थन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ीजिय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ि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मेश्व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चर्च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दस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औ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नये</w:t>
      </w:r>
      <w:r>
        <w:rPr>
          <w:rFonts w:ascii="Mangal" w:hAnsi="Mangal" w:cs="Mangal"/>
          <w:lang w:val="en-US" w:bidi="hi-IN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lang w:val="en-US" w:bidi="hi-IN"/>
        </w:rPr>
      </w:pPr>
      <w:r>
        <w:rPr>
          <w:rFonts w:eastAsia="Mangal" w:cs="Mangal" w:ascii="Mangal" w:hAnsi="Mangal"/>
          <w:lang w:val="en-US" w:bidi="hi-IN"/>
        </w:rPr>
        <w:t xml:space="preserve">    </w:t>
      </w:r>
      <w:r>
        <w:rPr>
          <w:rFonts w:ascii="Mangal" w:hAnsi="Mangal" w:cs="Mangal"/>
          <w:lang w:val="en-US" w:bidi="hi-IN"/>
        </w:rPr>
        <w:t>लोग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द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चर्च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ठह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रहें।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 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कीजिये                     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िये।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ज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ंतु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बार 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यें।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     </w:t>
      </w:r>
      <w:r>
        <w:rPr>
          <w:rFonts w:ascii="Mangal" w:hAnsi="Mangal" w:cs="Mangal"/>
          <w:lang w:val="en-US"/>
        </w:rPr>
        <w:t>रविवार 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८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 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 w:bidi="hi-IN"/>
        </w:rPr>
        <w:t xml:space="preserve">. </w:t>
      </w:r>
      <w:r>
        <w:rPr>
          <w:rFonts w:ascii="Mangal" w:hAnsi="Mangal" w:cs="Mangal"/>
          <w:szCs w:val="22"/>
          <w:lang w:val="en-US"/>
        </w:rPr>
        <w:t>ख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ीजिये।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ीत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फूर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०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स्थ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डिकल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डॉक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ीजिय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ेट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ूडि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यबिटि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च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ि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ों</w:t>
      </w:r>
      <w:r>
        <w:rPr>
          <w:rFonts w:ascii="Mangal" w:hAnsi="Mangal" w:cs="Mangal"/>
          <w:lang w:val="en-US"/>
        </w:rPr>
        <w:t xml:space="preserve">  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 के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   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ौर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ें।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ू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वोच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रिर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हि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ाज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ंगे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ind w:left="1440" w:right="936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 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</w:t>
      </w:r>
      <w:r>
        <w:rPr>
          <w:rFonts w:ascii="Mangal" w:hAnsi="Mangal" w:cs="Mangal"/>
        </w:rPr>
        <w:t xml:space="preserve"> </w:t>
      </w:r>
      <w:hyperlink r:id="rId12">
        <w:r>
          <w:rPr>
            <w:rStyle w:val="InternetLink"/>
            <w:color w:val="000000"/>
          </w:rPr>
          <w:t>rlhymersjr@sbcglobal.net</w:t>
        </w:r>
      </w:hyperlink>
      <w:r>
        <w:rPr>
          <w:u w:val="single"/>
        </w:rPr>
        <w:t xml:space="preserve"> </w:t>
      </w:r>
      <w:r>
        <w:rPr>
          <w:rFonts w:cs="Mangal" w:ascii="Mangal" w:hAnsi="Mangal"/>
          <w:szCs w:val="22"/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rFonts w:cs="Mangal" w:ascii="Mangal" w:hAnsi="Mangal"/>
          <w:szCs w:val="22"/>
          <w:u w:val="single"/>
        </w:rPr>
        <w:t>)</w:t>
      </w:r>
      <w:r>
        <w:rPr>
          <w:rFonts w:ascii="Mangal" w:hAnsi="Mangal" w:cs="Mangal"/>
          <w:u w:val="single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Heading"/>
        <w:rPr/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1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1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लूका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६−</w:t>
      </w:r>
      <w:r>
        <w:rPr>
          <w:rFonts w:ascii="Mangal" w:hAnsi="Mangal" w:cs="Mangal"/>
          <w:sz w:val="22"/>
          <w:sz w:val="22"/>
          <w:szCs w:val="22"/>
          <w:lang w:bidi="hi-IN"/>
        </w:rPr>
        <w:t>२९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ind w:left="0" w:right="0" w:hanging="0"/>
        <w:jc w:val="left"/>
        <w:rPr/>
      </w:pPr>
      <w:r>
        <w:rPr>
          <w:b/>
          <w:sz w:val="22"/>
          <w:szCs w:val="22"/>
        </w:rPr>
        <w:tab/>
        <w:tab/>
        <w:tab/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कम मायस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ू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पेर</w:t>
      </w:r>
      <w:r>
        <w:rPr>
          <w:sz w:val="22"/>
          <w:szCs w:val="22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न्यूटन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२५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०७</w:t>
      </w:r>
      <w:r>
        <w:rPr>
          <w:rFonts w:cs="Mangal" w:ascii="Mangal" w:hAnsi="Mangal"/>
          <w:szCs w:val="22"/>
        </w:rPr>
        <w:t xml:space="preserve">) </w:t>
      </w:r>
    </w:p>
    <w:sectPr>
      <w:headerReference w:type="default" r:id="rId15"/>
      <w:footerReference w:type="default" r:id="rId1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realconversion.com/" TargetMode="External"/><Relationship Id="rId14" Type="http://schemas.openxmlformats.org/officeDocument/2006/relationships/hyperlink" Target="http://www.rlhsermons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4:02:00Z</dcterms:created>
  <dc:creator>Christopher L. Cagan</dc:creator>
  <dc:description/>
  <dc:language>en-US</dc:language>
  <cp:lastModifiedBy>Use This Account</cp:lastModifiedBy>
  <cp:lastPrinted>2015-07-23T16:24:00Z</cp:lastPrinted>
  <dcterms:modified xsi:type="dcterms:W3CDTF">2015-08-08T04:05:00Z</dcterms:modified>
  <cp:revision>3</cp:revision>
  <dc:subject/>
  <dc:title>SHOULD A STUDENT IN A SECULAR</dc:title>
</cp:coreProperties>
</file>