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  <w:szCs w:val="28"/>
          <w:lang w:val="en-US"/>
        </w:rPr>
      </w:pPr>
      <w:r>
        <w:rPr>
          <w:rFonts w:cs="Mangal" w:ascii="Mangal" w:hAnsi="Mangal"/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मनुष्य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चरित्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ताकत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–</w:t>
      </w:r>
    </w:p>
    <w:p>
      <w:pPr>
        <w:pStyle w:val="Normal"/>
        <w:rPr>
          <w:rFonts w:ascii="Mangal" w:hAnsi="Mangal" w:cs="Mangal"/>
          <w:b/>
          <w:b/>
          <w:sz w:val="28"/>
          <w:szCs w:val="28"/>
        </w:rPr>
      </w:pPr>
      <w:r>
        <w:rPr>
          <w:rFonts w:eastAsia="Mangal" w:cs="Mangal" w:ascii="Mangal" w:hAnsi="Mangal"/>
          <w:sz w:val="28"/>
          <w:szCs w:val="28"/>
        </w:rPr>
        <w:t xml:space="preserve">        </w:t>
      </w:r>
      <w:r>
        <w:rPr>
          <w:rFonts w:ascii="Mangal" w:hAnsi="Mangal" w:cs="Mangal"/>
          <w:b/>
          <w:b/>
          <w:sz w:val="28"/>
          <w:sz w:val="28"/>
          <w:szCs w:val="28"/>
        </w:rPr>
        <w:t>डॉ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हिमर्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  <w:lang w:bidi="hi-IN"/>
        </w:rPr>
        <w:t>७५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वे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न्मदिन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र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उनका</w:t>
      </w:r>
      <w:r>
        <w:rPr>
          <w:rFonts w:ascii="Mangal" w:hAnsi="Mangal" w:cs="Mangal"/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म्मा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THE STRENGTH OF A MAN’S CHARACTER – 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A TRIBUTE TO DR. HYMERS ON HIS 75TH BIRTHDAY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C. L. Caga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/>
      </w:pPr>
      <w:r>
        <w:rPr>
          <w:rStyle w:val="Appleconvertedspace"/>
          <w:rFonts w:cs="Segoe UI" w:ascii="Segoe UI" w:hAnsi="Segoe UI"/>
          <w:b/>
          <w:bCs/>
          <w:i/>
          <w:iCs/>
          <w:color w:val="D2B48C"/>
          <w:sz w:val="24"/>
          <w:szCs w:val="24"/>
          <w:shd w:fill="FEFEFC" w:val="clear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द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पत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ह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क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नीतिवच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रंतु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थ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सी का जीवन उस की संपत्ति की बहुतायत से नहीं हो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पैस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प्रतिष्ठ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सांसारि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आनंद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बताता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इसका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अर्थ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हमारा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पद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कहता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b/>
          <w:bCs/>
          <w:i/>
          <w:iCs/>
          <w:lang w:val="en-US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यद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BodyTextIndent2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TextBody"/>
        <w:rPr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विपत्ति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ाह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िम्म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ह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थ्य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ाख्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आप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ह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पत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व्यक्त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असल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परीक्षा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सब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बाते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उसक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विरूद्व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ैसा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व्यवहा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रता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िनेव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टड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५९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ीक्ष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ड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िम्म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ीक्ष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कत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ीतिवच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ascii="Mangal" w:hAnsi="Mangal" w:cs="Mangal"/>
          <w:szCs w:val="22"/>
          <w:lang w:val="en-US" w:bidi="hi-IN"/>
        </w:rPr>
        <w:t xml:space="preserve"> ‘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’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ाख्या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 w:val="24"/>
          <w:szCs w:val="24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स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प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्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री।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ब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निय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८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६८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थिय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स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स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ी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ी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रोक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पाय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 ''</w:t>
      </w:r>
      <w:r>
        <w:rPr>
          <w:rFonts w:ascii="Mangal" w:hAnsi="Mangal" w:cs="Mangal"/>
          <w:color w:val="111111"/>
          <w:szCs w:val="22"/>
          <w:shd w:fill="FEFEFC" w:val="clear"/>
        </w:rPr>
        <w:t>आ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ढ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ो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ाम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ंग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्ट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ि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७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दिव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ख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ीज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रूद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रूद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दै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दाप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िलिप्प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 w:val="15"/>
          <w:szCs w:val="15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जो मुझे सामर्थ देता है उस में मैं सब कुछ कर सकता हू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्ट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्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न्यव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िनका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कर श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ढ़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बचपन</w:t>
      </w:r>
      <w:r>
        <w:rPr/>
        <w:t xml:space="preserve"> </w:t>
      </w:r>
      <w:r>
        <w:rPr>
          <w:rFonts w:ascii="Mangal" w:hAnsi="Mangal" w:cs="Mangal"/>
        </w:rPr>
        <w:t>अथाह</w:t>
      </w:r>
      <w:r>
        <w:rPr/>
        <w:t xml:space="preserve"> </w:t>
      </w:r>
      <w:r>
        <w:rPr>
          <w:rFonts w:ascii="Mangal" w:hAnsi="Mangal" w:cs="Mangal"/>
        </w:rPr>
        <w:t>दु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ैद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</w:rPr>
        <w:t>दे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ूट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म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सील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ष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भ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ध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ध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िश्तेदा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कू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कूल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्ये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कू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न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्च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ो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बा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्रत्यक्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ाथ रूप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सहाय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े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भ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गैर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ोवा सभों के लिये भल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उसकी दया उसकी सारी सृष्टि पर 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> 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ट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ीच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िप्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्ट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ने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भा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चा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भ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 मि फिलिप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याल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िये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र्थ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ा 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ाज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 मुखर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हिर्मु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धर</w:t>
      </w:r>
      <w:r>
        <w:rPr/>
        <w:t xml:space="preserve"> </w:t>
      </w:r>
      <w:r>
        <w:rPr>
          <w:rFonts w:ascii="Mangal" w:hAnsi="Mangal" w:cs="Mangal"/>
        </w:rPr>
        <w:t>उध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टका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ंर्तमुख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 xml:space="preserve">−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ां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कर 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अंर्तमुखी</w:t>
      </w:r>
      <w:r>
        <w:rPr>
          <w:rFonts w:ascii="Mangal" w:hAnsi="Mangal" w:cs="Mangal"/>
        </w:rPr>
        <w:t xml:space="preserve"> 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 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वेदनश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कि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पत्ति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िडक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 xml:space="preserve">हुआ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ो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डॉ</w:t>
      </w:r>
      <w:r>
        <w:rPr>
          <w:rFonts w:ascii="Mangal" w:hAnsi="Mangal" w:cs="Mangal"/>
        </w:rPr>
        <w:t xml:space="preserve">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कगाउन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ड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याल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युव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किशोरा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नेंगे।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स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ृ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ल्पी 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्रा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अपने देश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और अपनी जन्मभूमि</w:t>
      </w:r>
      <w:r>
        <w:rPr>
          <w:rFonts w:cs="Mangal" w:ascii="Mangal" w:hAnsi="Mangal"/>
          <w:color w:val="000000"/>
          <w:szCs w:val="22"/>
          <w:shd w:fill="FEFEFC" w:val="clear"/>
        </w:rPr>
        <w:t>..........</w:t>
      </w:r>
      <w:r>
        <w:rPr>
          <w:rFonts w:ascii="Mangal" w:hAnsi="Mangal" w:cs="Mangal"/>
          <w:color w:val="111111"/>
          <w:szCs w:val="22"/>
          <w:shd w:fill="FEFEFC" w:val="clear"/>
        </w:rPr>
        <w:t>उस देश में चला जा जो मैं तुझे दिखाऊ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ब्राहीम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बु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कर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मीर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धर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ब्रा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आ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 धर्मशास्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हयो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ी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ंबंधी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लाहट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b/>
          <w:bCs/>
          <w:i/>
          <w:iCs/>
          <w:lang w:val="en-US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द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़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> 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खींच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  <w:lang w:bidi="hi-IN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 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 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 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डर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गाउ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 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 खी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सत्रह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डॉ मैपल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 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स्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  <w:lang w:bidi="hi-IN"/>
        </w:rPr>
        <w:t>१९६१</w:t>
      </w:r>
      <w:r>
        <w:rPr>
          <w:rFonts w:ascii="Mangal" w:hAnsi="Mangal" w:cs="Mangal"/>
          <w:szCs w:val="22"/>
        </w:rPr>
        <w:t xml:space="preserve">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ऋ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यो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चाल्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ुडब्रि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ैप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डॉ</w:t>
      </w:r>
      <w:r>
        <w:rPr>
          <w:rFonts w:ascii="Mangal" w:hAnsi="Mangal" w:cs="Mangal"/>
          <w:szCs w:val="22"/>
        </w:rPr>
        <w:t xml:space="preserve"> वुडब्रिज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ये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ुल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न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चैप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मेज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व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ै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उ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ाय</w:t>
      </w:r>
      <w:r>
        <w:rPr>
          <w:rFonts w:ascii="Mangal" w:hAnsi="Mangal" w:cs="Mangal"/>
          <w:szCs w:val="22"/>
        </w:rPr>
        <w:t xml:space="preserve"> गाड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श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य</w:t>
      </w:r>
      <w:r>
        <w:rPr>
          <w:rFonts w:ascii="Mangal" w:hAnsi="Mangal" w:cs="Mangal"/>
          <w:szCs w:val="22"/>
        </w:rPr>
        <w:t xml:space="preserve"> फॉर </w:t>
      </w:r>
      <w:r>
        <w:rPr>
          <w:rFonts w:ascii="Mangal" w:hAnsi="Mangal" w:cs="Mangal"/>
          <w:szCs w:val="22"/>
        </w:rPr>
        <w:t>मी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वुडब्रि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तंब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६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 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जो मुझे सामर्थ देता है उस में मैं सब कुछ कर सक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फिलिप्प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 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 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गमग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ना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िग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नातको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एच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ascii="Mangal" w:hAnsi="Mangal" w:cs="Mangal"/>
          <w:szCs w:val="22"/>
          <w:lang w:val="en-US"/>
        </w:rPr>
        <w:t>यदि तू विपत्ति के समय साहस छोड़ दे तो तेरी शक्ति बहुत 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''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नीतिवचन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िक्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lang w:val="en-US"/>
        </w:rPr>
        <w:t xml:space="preserve"> 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ह कार्यरत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व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टायपिस्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ताउं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मद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्फ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्ल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 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ा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क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यूज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ल्करसन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 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ढ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व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ि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तव्य 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पर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ूच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 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्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क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क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द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</w:p>
    <w:p>
      <w:pPr>
        <w:pStyle w:val="BodyTextIndent2"/>
        <w:rPr/>
      </w:pP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अपन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hyperlink r:id="rId4">
        <w:r>
          <w:rPr>
            <w:rStyle w:val="InternetLink"/>
            <w:rFonts w:ascii="Mangal" w:hAnsi="Mangal" w:cs="Mangal"/>
          </w:rPr>
          <w:t>डॉ 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</w:hyperlink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९१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००९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डॉ तिमोथी लिन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कृष्ट ज्ञाता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ज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डॉ ल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ि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 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स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व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शुक्रवार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शन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ख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श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‚ </w:t>
      </w:r>
      <w:r>
        <w:rPr>
          <w:rFonts w:cs="Mangal" w:ascii="Mangal" w:hAnsi="Mangal"/>
          <w:szCs w:val="22"/>
          <w:lang w:val="en-US"/>
        </w:rPr>
        <w:t>''</w:t>
      </w:r>
      <w:r>
        <w:rPr>
          <w:rFonts w:ascii="Mangal" w:hAnsi="Mangal" w:cs="Mangal"/>
          <w:szCs w:val="22"/>
        </w:rPr>
        <w:t>पुरुष के लिये जवानी में जूआ उठाना भला है</w:t>
      </w:r>
      <w:r>
        <w:rPr>
          <w:rFonts w:cs="Mangal" w:ascii="Mangal" w:hAnsi="Mangal"/>
          <w:szCs w:val="22"/>
          <w:lang w:val="en-US"/>
        </w:rPr>
        <w:t>''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िलाप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नाया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ाइ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 चर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जा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गमग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भिय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</w:rPr>
        <w:t xml:space="preserve"> परमेश्व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ंदरून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ा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जो मुझे सामर्थ देता 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उस में मैं सब कुछ कर सक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फिलिप्प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</w:p>
    <w:p>
      <w:pPr>
        <w:pStyle w:val="BlockText"/>
        <w:rPr>
          <w:sz w:val="14"/>
        </w:rPr>
      </w:pPr>
      <w:r>
        <w:rPr>
          <w:sz w:val="14"/>
        </w:rPr>
      </w:r>
    </w:p>
    <w:p>
      <w:pPr>
        <w:pStyle w:val="BlockText"/>
        <w:ind w:left="1440" w:right="1440" w:hanging="86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भविष्यद्वक्त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ाजक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छ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शान्ति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</w:p>
    <w:p>
      <w:pPr>
        <w:pStyle w:val="BlockText"/>
        <w:ind w:left="1440" w:right="1440" w:hanging="86"/>
        <w:rPr/>
      </w:pPr>
      <w:r>
        <w:rPr/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दक्षिणी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  <w:lang w:val="en-US"/>
        </w:rPr>
        <w:t>सेमनर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रवाद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जा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मनरीज पुरा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ऐंटीनोमिनिज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शै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िय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्यतीत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सुसमाचारक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नाच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धुम्रप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मेरीजुए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ेव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वैध</w:t>
      </w:r>
      <w:r>
        <w:rPr/>
        <w:t xml:space="preserve"> </w:t>
      </w:r>
      <w:r>
        <w:rPr>
          <w:rFonts w:ascii="Mangal" w:hAnsi="Mangal" w:cs="Mangal"/>
        </w:rPr>
        <w:t>वैवाहिक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गर्भप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लिनीक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ध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े‚</w:t>
      </w:r>
      <w:r>
        <w:rPr/>
        <w:t xml:space="preserve"> </w:t>
      </w:r>
      <w:r>
        <w:rPr>
          <w:rFonts w:ascii="Mangal" w:hAnsi="Mangal" w:cs="Mangal"/>
        </w:rPr>
        <w:t>पुलिस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गल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ी</w:t>
      </w:r>
      <w:r>
        <w:rPr/>
        <w:t xml:space="preserve"> </w:t>
      </w:r>
      <w:r>
        <w:rPr>
          <w:rFonts w:ascii="Mangal" w:hAnsi="Mangal" w:cs="Mangal"/>
        </w:rPr>
        <w:t>रही‚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ीट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 xml:space="preserve">लिया।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गर्भपात क्लिनीक्स</w:t>
      </w:r>
      <w:r>
        <w:rPr>
          <w:rFonts w:ascii="Mangal" w:hAnsi="Mangal" w:cs="Mangal"/>
        </w:rPr>
        <w:t xml:space="preserve"> 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ा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गमग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sz w:val="16"/>
        </w:rPr>
      </w:pPr>
      <w:r>
        <w:rPr>
          <w:rFonts w:ascii="Mangal" w:hAnsi="Mangal" w:cs="Mangal"/>
          <w:szCs w:val="22"/>
        </w:rPr>
        <w:t>हालीवुड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ंद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ई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ैंपट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ाइस्ट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ृढ़त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ाइ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गमग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रिश्चियनीट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ड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मैग्ज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िवर्सि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ंसलर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मुझे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रक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हालीवुड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 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ाई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डि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ीडे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जवेल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‚ </w:t>
      </w:r>
    </w:p>
    <w:p>
      <w:pPr>
        <w:pStyle w:val="IndentedQuot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आलोच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वजनद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फलां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डखड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फलां</w:t>
      </w:r>
      <w:r>
        <w:rPr/>
        <w:t xml:space="preserve"> </w:t>
      </w:r>
      <w:r>
        <w:rPr>
          <w:rFonts w:ascii="Mangal" w:hAnsi="Mangal" w:cs="Mangal"/>
        </w:rPr>
        <w:t>कर्म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्रे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र्म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ascii="Mangal" w:hAnsi="Mangal" w:cs="Mangal"/>
        </w:rPr>
        <w:t>जू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है‚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धूल‚</w:t>
      </w:r>
      <w:r>
        <w:rPr/>
        <w:t xml:space="preserve"> </w:t>
      </w:r>
      <w:r>
        <w:rPr>
          <w:rFonts w:ascii="Mangal" w:hAnsi="Mangal" w:cs="Mangal"/>
        </w:rPr>
        <w:t>पसी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ना</w:t>
      </w:r>
      <w:r>
        <w:rPr/>
        <w:t xml:space="preserve"> </w:t>
      </w:r>
      <w:r>
        <w:rPr>
          <w:rFonts w:ascii="Mangal" w:hAnsi="Mangal" w:cs="Mangal"/>
        </w:rPr>
        <w:t>है‚ जो</w:t>
      </w:r>
      <w:r>
        <w:rPr/>
        <w:t xml:space="preserve"> </w:t>
      </w:r>
      <w:r>
        <w:rPr>
          <w:rFonts w:ascii="Mangal" w:hAnsi="Mangal" w:cs="Mangal"/>
        </w:rPr>
        <w:t>वीरतापूर्वक</w:t>
      </w:r>
      <w:r>
        <w:rPr/>
        <w:t xml:space="preserve"> </w:t>
      </w:r>
      <w:r>
        <w:rPr>
          <w:rFonts w:ascii="Mangal" w:hAnsi="Mangal" w:cs="Mangal"/>
        </w:rPr>
        <w:t>संघर्षरत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य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खर्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ञा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च्चत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प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ाज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तोष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ग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ादु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रे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िन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ष्क्रि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य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र।</w:t>
      </w:r>
      <w:r>
        <w:rPr>
          <w:rFonts w:ascii="Mangal" w:hAnsi="Mangal" w:cs="Mangal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र्म</w:t>
      </w:r>
      <w:r>
        <w:rPr/>
        <w:t xml:space="preserve"> </w:t>
      </w:r>
      <w:r>
        <w:rPr>
          <w:rFonts w:ascii="Mangal" w:hAnsi="Mangal" w:cs="Mangal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ascii="Mangal" w:hAnsi="Mangal" w:cs="Mangal"/>
        </w:rPr>
        <w:t>जूझने</w:t>
      </w:r>
      <w:r>
        <w:rPr>
          <w:rFonts w:ascii="Mangal" w:hAnsi="Mangal" w:cs="Mangal"/>
          <w:szCs w:val="22"/>
        </w:rPr>
        <w:t xml:space="preserve"> 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ी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घ्न रूकावट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पत्त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ख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ि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्योंकि मेरे लिये एक बड़ा और उपयोगी द्वार खुल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विरोधी बहुत से 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प्रिय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 xml:space="preserve">रहे।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ैं बार बार यात्राओ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नदियों के जो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डाकुओं के जो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अपने जाति वालों से जो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अन्यजातियों से जो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नगरों में के जा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जंगल के जो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समुद्र के जा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झूठे भाइयों के बीच जोखिमों 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ब कलीसियाओं की चिन्ता प्रति दिन मुझे दबाती 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रूंथ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८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ज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 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िडकिया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ुली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लडक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ोती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 हडपने 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ा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जा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तौभ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डाई</w:t>
      </w:r>
      <w:r>
        <w:rPr/>
        <w:t xml:space="preserve"> </w:t>
      </w:r>
      <w:r>
        <w:rPr>
          <w:rFonts w:ascii="Mangal" w:hAnsi="Mangal" w:cs="Mangal"/>
        </w:rPr>
        <w:t>धोख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घ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ीत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ते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टत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्सर दो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त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तीन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धू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ं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विपदा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 xml:space="preserve">चर्च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एक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अगु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  <w:lang w:bidi="hi-IN"/>
        </w:rPr>
        <w:t>४००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मार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वा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ि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 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थ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ुकस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 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सनीय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नचाल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ज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लब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ठिनाइ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टिक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ईस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ऐसे 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लीफ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े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भाज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पत्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 मुझसे</w:t>
      </w:r>
      <w:r>
        <w:rPr>
          <w:rFonts w:ascii="Mangal" w:hAnsi="Mangal" w:cs="Mangal"/>
        </w:rPr>
        <w:t xml:space="preserve"> 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रीक्षाय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lang w:bidi="hi-IN"/>
        </w:rPr>
        <w:t>७०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  <w:szCs w:val="22"/>
        </w:rPr>
        <w:t xml:space="preserve"> 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णशै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रीक्षाय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होकर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म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ी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्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ंत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</w:rPr>
        <w:t xml:space="preserve">। </w:t>
      </w:r>
    </w:p>
    <w:p>
      <w:pPr>
        <w:pStyle w:val="BodyTextIndent2"/>
        <w:rPr/>
      </w:pPr>
      <w:r>
        <w:rPr>
          <w:rFonts w:ascii="Mangal" w:hAnsi="Mangal" w:cs="Mangal"/>
          <w:lang w:bidi="hi-IN"/>
        </w:rPr>
        <w:t>७५</w:t>
      </w:r>
      <w:r>
        <w:rPr>
          <w:rFonts w:ascii="Mangal" w:hAnsi="Mangal" w:cs="Mangal"/>
        </w:rPr>
        <w:t xml:space="preserve"> 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ैंस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यी</w:t>
      </w:r>
      <w:r>
        <w:rPr/>
        <w:t xml:space="preserve"> </w:t>
      </w:r>
      <w:r>
        <w:rPr>
          <w:rFonts w:ascii="Mangal" w:hAnsi="Mangal" w:cs="Mangal"/>
        </w:rPr>
        <w:t>कमजो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िटाय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 xml:space="preserve">होते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्र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ठ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ल्पि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lang w:bidi="hi-IN"/>
        </w:rPr>
        <w:t xml:space="preserve">०००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स्तलि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१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डियो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जो मुझे सामर्थ देता है उस में मैं सब कुछ कर सक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फिलिप्प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ं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 को अपने दिन गिनने की समझ दे कि हम बुद्धिमान हो जाए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अधिकत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्षणभंगुरत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ोचते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अधिकतर पास्टर्स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ोचते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ास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ोज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ल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ायेंग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गा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िभाज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ग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धीर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धीर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मजो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ायेगा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धन्यवाद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ास्ट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हु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िंत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मजोर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त्म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दय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ग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न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ाल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ृत्यु 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ार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ोलत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वा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्रेरि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ाहस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िश्वसनीयत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ार्य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वानो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ेवकाई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आग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हत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−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िम्मेदार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म्मा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ात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िपत्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्यांक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चीज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हों। 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कर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एकमात्र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जो मुझ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न्हें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 देता है उस में मैं सब कुछ कर सकता 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फिलिप्प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: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 w:val="15"/>
          <w:szCs w:val="15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म मेरी सी चाल चल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ा मैं मसीह की सी चाल चलता 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्टर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बन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 xml:space="preserve">कीजिये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</w:p>
    <w:p>
      <w:pPr>
        <w:pStyle w:val="BodyTextIndent2"/>
        <w:rPr>
          <w:b/>
          <w:b/>
          <w:i/>
          <w:i/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b/>
          <w:b/>
          <w:i/>
          <w:i/>
          <w:szCs w:val="22"/>
        </w:rPr>
        <w:t>प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न्हे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हा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कत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हैं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ोगा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उन्हे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वानों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भर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ुआ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दीजिये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!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ीज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सुसमाचा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फैलाइ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रखि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मार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बन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ाये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जैस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चाहता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!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उन्हे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हा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ीजिये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</w:p>
    <w:p>
      <w:pPr>
        <w:pStyle w:val="BodyTextIndent2"/>
        <w:rPr>
          <w:sz w:val="18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ीशु मसीह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ीन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Normal"/>
        <w:ind w:left="360" w:right="2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संदीद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भज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भज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७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४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स्ट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स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ूड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४१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</w:p>
    <w:p>
      <w:pPr>
        <w:pStyle w:val="Normal"/>
        <w:ind w:left="936" w:right="936" w:hanging="0"/>
        <w:jc w:val="both"/>
        <w:rPr>
          <w:rFonts w:ascii="Mangal" w:hAnsi="Mangal" w:cs="Mangal"/>
          <w:sz w:val="12"/>
          <w:szCs w:val="22"/>
          <w:lang w:bidi="hi-IN"/>
        </w:rPr>
      </w:pPr>
      <w:r>
        <w:rPr>
          <w:rFonts w:cs="Mangal" w:ascii="Mangal" w:hAnsi="Mangal"/>
          <w:sz w:val="12"/>
          <w:szCs w:val="22"/>
          <w:lang w:bidi="hi-IN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02:00Z</dcterms:created>
  <dc:creator>Christopher L. Cagan</dc:creator>
  <dc:description/>
  <cp:keywords/>
  <dc:language>en-US</dc:language>
  <cp:lastModifiedBy>Use This Account</cp:lastModifiedBy>
  <cp:lastPrinted>2016-04-14T08:13:00Z</cp:lastPrinted>
  <dcterms:modified xsi:type="dcterms:W3CDTF">2016-04-14T15:14:00Z</dcterms:modified>
  <cp:revision>212</cp:revision>
  <dc:subject/>
  <dc:title>REVIVAL AND EVANGELISM</dc:title>
</cp:coreProperties>
</file>