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cs="Kruti Dev 050" w:ascii="Kruti Dev 050" w:hAnsi="Kruti Dev 050"/>
          <w:sz w:val="44"/>
          <w:szCs w:val="44"/>
        </w:rPr>
        <w:t>tgka ijes’oj ikfi;ksa dks [khaprk gS</w:t>
      </w:r>
    </w:p>
    <w:p>
      <w:pPr>
        <w:pStyle w:val="Heading"/>
        <w:rPr>
          <w:lang w:val="en-US"/>
        </w:rPr>
      </w:pPr>
      <w:r>
        <w:rPr/>
        <w:t>WHERE GOD DRAWS SINNER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fookj dh izkr%] 12 tuojh 2014 dks fn cSifVLV VScjusdy ykWl ,saftfyl esa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n;k x;k lans’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anuary 12, 2014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iNys lIrkg eq&gt;s ,d izfl) fdzf’p;u ;wfuoflZVh ds vfr lEekuh; ppZ bfrgkl ds izksQslj dh bZ esy izkIr gqbZA mUgksaus dgk] ^^eSaus vkids </w:t>
      </w:r>
      <w:hyperlink r:id="rId2">
        <w:r>
          <w:rPr>
            <w:rStyle w:val="InternetLink"/>
            <w:rFonts w:cs="Kruti Dev 050" w:ascii="Kruti Dev 050" w:hAnsi="Kruti Dev 050"/>
            <w:sz w:val="32"/>
            <w:szCs w:val="32"/>
          </w:rPr>
          <w:t>^fdzlel bu lkbcjLisl!*</w:t>
        </w:r>
      </w:hyperlink>
      <w:r>
        <w:rPr>
          <w:rFonts w:cs="Kruti Dev 050" w:ascii="Kruti Dev 050" w:hAnsi="Kruti Dev 050"/>
          <w:sz w:val="32"/>
          <w:szCs w:val="32"/>
        </w:rPr>
        <w:t xml:space="preserve"> lans’k dk vkuaniwoZd ykHk mBk;kA vkSj T;knk le; ugha gqvk] tc eSaus ¼vestu½ ls ¼vkidh iqLrd½ dh dqN u;h vkSj mi;ksx esa vkbZ gqbZ iqLrd ’kh"kZd </w:t>
      </w:r>
      <w:r>
        <w:rPr>
          <w:rFonts w:cs="Kruti Dev 050" w:ascii="Kruti Dev 050" w:hAnsi="Kruti Dev 050"/>
          <w:b/>
          <w:sz w:val="32"/>
          <w:szCs w:val="32"/>
        </w:rPr>
        <w:t xml:space="preserve">, I;wfjVu LihDl Vw voj MkbZax us’kUl </w:t>
      </w:r>
      <w:r>
        <w:rPr>
          <w:rFonts w:cs="Kruti Dev 050" w:ascii="Kruti Dev 050" w:hAnsi="Kruti Dev 050"/>
          <w:sz w:val="32"/>
          <w:szCs w:val="32"/>
        </w:rPr>
        <w:t>[kjhnhA eSa mUgs vius ikLVlZ dks nsrk gwa vkSj izsfjr djrk gwa fd os mls i&lt;sa+A**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cMs lEekutud mnxkj gS ,d ,sls O;fDr dh vksj ls] ftlus yxHkx pkyhl o"kksZ rd] elhgh lsodkbZ ds fo|kfFkZ;ksa dks elhgr dk bfrgkl i&lt;+k;k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fe=ksa] ;g ,d cMh fof’k"V osclkbZV gSA ;s lans’k fo’o ds yxHkx 170 ns’kksa esa 28 Hkk"kkvksa esa tkrs gSaA D;k vki tkurs gSa fd bl fo’o ds laiw.kZ ,d frgkbZ Hkkx esa vesfjdk dk ,d Hkh fe’kujh ugha gS\ os 1@3 fo’o ds fgLls esa ugha tk ldrs! fdarq baVjusV lc txg tkrk gS &amp; ;gka rd fd dE;wfuLV phu ns’k esa Hkh] D;wck] vQxkfuLrku vkSj bZjku! ;s lans’k Hkh lc nwj igqaprs gSaA vkSj ogka ds jgoklh izpkjd bu izfrcaf/kr ns’kksa esa esjs lans’k dh viuh Hkk"kk esa izfr;ka Niokrs gSa] vkSj yksxksa dks izpkj djrs gSaA muds ikl lans’k rS;kj djus ds nwljs lk/ku ugha gSaA os esjs lans’kks dk mi;ksx djds cM+s vk’khf"kr gSaA D;k vki gesa 25-00 Mkyj ;k 50-00 Mkyj izfrekg nku dj ldrs gSa rkfd ge vkSj Hkk"kkvksa dks Hkh tksM+ ldrs gSa\ nsf[k;s bl lans’k ds var esa] tc eSa iqu% okil vkrk gwa vki tku ldrs gSa fd gesa ekfld nku vki dSls Hkst ldrs gSa rkfd ge vkSj vf/kd Hkk"kk;sa tksM+ ldsa!</w:t>
      </w:r>
    </w:p>
    <w:p>
      <w:pPr>
        <w:pStyle w:val="Normal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  <w:r>
        <w:rPr>
          <w:rFonts w:cs="Kruti Dev 050" w:ascii="Kruti Dev 050" w:hAnsi="Kruti Dev 050"/>
          <w:sz w:val="32"/>
          <w:szCs w:val="32"/>
        </w:rPr>
        <w:t>vc d`i;k f;eZ;kg 31%3 [kksfy;sA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eSa rq&gt; ls lnk izse j[krk vk;k gwa% bl dkj.k eSaus rq&gt; ij viuh d:.kk cuk;s j[kh gS** ¼f;eZ;kg 31%3½ </w:t>
      </w:r>
      <w:r>
        <w:rPr/>
        <w:t xml:space="preserve"> </w:t>
      </w:r>
    </w:p>
    <w:p>
      <w:pPr>
        <w:pStyle w:val="TextBody"/>
        <w:ind w:left="1526" w:right="1440" w:hanging="86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kfVZu ywFkj fdax tsEl ckbZcy ds lkFk lger gS ftlds bczkuh fdz;k :i^^e’kd** dk vFkZ gS ^^[khapuk** ;k ^^[khap ys tkuk** A ,u , ,l oh ds vuqoknd f;eZ;kg 31%3 bldk gokyk nsrs gSaA ge bl in dk bl rjg vuqokn dj ldrs gSa%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eSa rq&gt; ls lnk izse j[krk vk;k gwa% bldk dkj.k eSaus rq&gt; ij viuh d:.kk </w:t>
      </w:r>
      <w:r>
        <w:rPr>
          <w:rFonts w:cs="Kruti Dev 050" w:ascii="Kruti Dev 050" w:hAnsi="Kruti Dev 050"/>
          <w:b/>
          <w:sz w:val="28"/>
          <w:szCs w:val="28"/>
        </w:rPr>
        <w:t>cuk;s</w:t>
      </w:r>
      <w:r>
        <w:rPr>
          <w:rFonts w:cs="Kruti Dev 050" w:ascii="Kruti Dev 050" w:hAnsi="Kruti Dev 050"/>
          <w:sz w:val="28"/>
          <w:szCs w:val="28"/>
        </w:rPr>
        <w:t xml:space="preserve"> j[kh gS** ¼f;eZ;kg 31%3½ 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jes’oj vkils izse j[krk gS] vr% og vkidks </w:t>
      </w:r>
      <w:r>
        <w:rPr>
          <w:rFonts w:cs="Kruti Dev 050" w:ascii="Kruti Dev 050" w:hAnsi="Kruti Dev 050"/>
          <w:b/>
          <w:sz w:val="32"/>
          <w:szCs w:val="32"/>
        </w:rPr>
        <w:t>[khaprk</w:t>
      </w:r>
      <w:r>
        <w:rPr>
          <w:rFonts w:cs="Kruti Dev 050" w:ascii="Kruti Dev 050" w:hAnsi="Kruti Dev 050"/>
          <w:sz w:val="32"/>
          <w:szCs w:val="32"/>
        </w:rPr>
        <w:t xml:space="preserve"> gS!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^^eSa mudks euq"; tkudj izse dh Mksjh ¼jLlh ls½ ¼[khaprk½ Fkk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gks’ks 11%4½</w:t>
      </w:r>
    </w:p>
    <w:p>
      <w:pPr>
        <w:pStyle w:val="Normal"/>
        <w:jc w:val="both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;s in bl vksj Hkh b’kkjk djrs gSa fd ijes’oj btjk;fy;ksa dks felz ls ^^[khap** fudky yk;k rkfd mUgsa vk’khf"kr izns’k esa izos’k djok;saA ;s in gesa fl[kkrs gSa fd ijes’oj dSls ikfi;ksa dks iki ds thou ls ckgj [khaprk gS &amp; elhg ;h’kq esa m)kj izkIr djus ds fy;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ks’ks 11%4 vkSj f;eZ;kg 31%3 ds inksa ls ;g cgqr Li"V gSA fd ijes’oj ikfi;ksa dks dgha ls Hkh ^^[khapdj** ckgj fudkyrk gS] rkfd mUgsa cpk ldsA fdarq f;eZ;kg vkSj gks’ks ds bu inksa dk ;g </w:t>
      </w:r>
      <w:r>
        <w:rPr>
          <w:rFonts w:cs="Kruti Dev 050" w:ascii="Kruti Dev 050" w:hAnsi="Kruti Dev 050"/>
          <w:b/>
          <w:sz w:val="32"/>
          <w:szCs w:val="32"/>
        </w:rPr>
        <w:t>vk’k;</w:t>
      </w:r>
      <w:r>
        <w:rPr>
          <w:rFonts w:cs="Kruti Dev 050" w:ascii="Kruti Dev 050" w:hAnsi="Kruti Dev 050"/>
          <w:sz w:val="32"/>
          <w:szCs w:val="32"/>
        </w:rPr>
        <w:t xml:space="preserve"> gS fd og vkidks dgka [khaprk gSA ckbZcy esa izR;sd LFkku esa] ;g Li"Vr;k crk;k gS fd ijes’oj gedks </w:t>
      </w:r>
      <w:r>
        <w:rPr>
          <w:rFonts w:cs="Kruti Dev 050" w:ascii="Kruti Dev 050" w:hAnsi="Kruti Dev 050"/>
          <w:b/>
          <w:sz w:val="32"/>
          <w:szCs w:val="32"/>
        </w:rPr>
        <w:t>dgka</w:t>
      </w:r>
      <w:r>
        <w:rPr>
          <w:rFonts w:cs="Kruti Dev 050" w:ascii="Kruti Dev 050" w:hAnsi="Kruti Dev 050"/>
          <w:sz w:val="32"/>
          <w:szCs w:val="32"/>
        </w:rPr>
        <w:t xml:space="preserve"> [khaprk gS] tc og gesa vius vuqxzg ls cpkrk gSA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1-izFke]ijes’oj gesa LFkkuh; dyhfl;k esa [khaprk gSA</w:t>
      </w:r>
    </w:p>
    <w:p>
      <w:pPr>
        <w:pStyle w:val="TextBody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/>
        <w:tab/>
      </w:r>
      <w:r>
        <w:rPr>
          <w:rFonts w:cs="Kruti Dev 050" w:ascii="Kruti Dev 050" w:hAnsi="Kruti Dev 050"/>
          <w:sz w:val="32"/>
          <w:szCs w:val="32"/>
        </w:rPr>
        <w:t xml:space="preserve">eSa tc fd’kksj Fkk rc dksbZ eq&gt;s ppZ esa ysdj vk;k FkkA eSaus ,d losZ fjiksVZ esa i&lt;+k Fkk fd 82 izfr’kr yksx tks iki esa [kksus ds i’pkr ppZ esa vkrs gSa mUgs muds fe= ysdj vkrs gSaA dsoy ,d ekewyh izfr’kr gh ppZ esa blfy;s vkrk gS D;ksa mUgksaus dksbZ foKkiu ;k ipkZ i&lt;+k gksxkA vkSj eSa Hkh blh rjg ppZ esa vk;k FkkA dksbZ eq&gt;s ppZ esa ysdj vk;k vkSj eq&gt;s ykrk jgkA tc dHkh eSa ppZ NksM+ nsrk Fkk rc ml ppZ ds ,d Mhdu fe- chu eq&gt;ls feyus vkrs FksA og eq&gt;s okil ppZ vkus ds fy;s izsfjr djrs FksA vc eq&gt;s ;kn vkrk gS fd fe- chu vkSj mudh iRuh esjh vkaVh feVZy ds ?kj ds njokts] ij [kMs+ jgrs FksA eSa bl ofj"B O;fDr vkSj mudh iRuh ds fy;s ijes’oj dk /kU;okn nsrk gwaA og iw.kZr% uhys lwV o VkbZ esa rS;kj gksdj vkrs Fks] vkSj mudh iRuh ds flj ij gSV gksrk Fkk] os ppZ tkus dh rjg gh cgqr vPNh o lH; rjhds ls izLrqr gksrs FksA os ,d ianzg o"kZ ds ckyd ds fy;s] vkrs Fks rkfd og iqu% ppZ vk tk;saA </w:t>
      </w:r>
      <w:r>
        <w:rPr>
          <w:rFonts w:cs="Kruti Dev 050" w:ascii="Kruti Dev 050" w:hAnsi="Kruti Dev 050"/>
          <w:b/>
          <w:sz w:val="32"/>
          <w:szCs w:val="32"/>
        </w:rPr>
        <w:t>eSa tc rd thfor jgwaxk ;g ckr dHkh ugha Hkwywaxk</w:t>
      </w:r>
      <w:r>
        <w:rPr>
          <w:rFonts w:cs="Kruti Dev 050" w:ascii="Kruti Dev 050" w:hAnsi="Kruti Dev 050"/>
          <w:sz w:val="32"/>
          <w:szCs w:val="32"/>
        </w:rPr>
        <w:t>A eSa ml cw&lt;s+ Mhdu o mudh iRuh ds fy;s ijes’oj dk /kU;okn nsrk gwa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’oj fe- vkSj fefll chu tSls yksxksa dk bLrseky djrk gS tks vkidks ppZ rd [khap dj ykrs gSaA MkW- ,oa fefll eSdoku tc eSa NksVk yMdk Fkk eq&gt;s vius cPpksa ds lkFk ppZ ysdj tkrs FksA eSa chl o"kZ dh mez esa elhgh cuk] fdarq MkW- ,oa fefll eSdoku ds iz;klksa ls eSa ppZ dh vksj f[kapk pyk x;kA eSa fe-,oa fefll chu ds vkus ls ppZ dh vksj okil [khapk x;kA ckbZcy dgrh gS]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vkSj tks m)kj ikrs Fks] mu dks izHkq izfrfnu mu esa feyk nsrk Fkk**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izsfjrksa ds dke 2%47½ 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] ckbZcy fQj dgrh gS%</w:t>
      </w:r>
    </w:p>
    <w:p>
      <w:pPr>
        <w:pStyle w:val="TextBody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blizdkj dfyfl;k fo’okl esa fLFkj gksrh x;h fxurh esa izfrfnu               c&lt;rh x;h^^ ¼iszfjrks ds dk;Z 16%5½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ind w:right="1440" w:hanging="0"/>
        <w:jc w:val="both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 ppZ gS tgka ge elhg dk lqlekpkj lqurs gSa vkSj cpk;s tkrs gSaA vkSj 82 izfr’kr os yksx tks ppZ vkrs gSa] tgka lqlekpkj izpkj fd;k tkrk gS] fdlh u fdlh ds }kjk yk;s tkrs gSaA vr%] ;g Li"V gS] bl losZ ls] vkSj ckbZcy ls] fd ijes’oj ges’kk vkidks ppZ esa [khapus ds fy;s yksxksa dks mi;ksx djrk gS!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rc] ppZ esa] lqlekpkj lquk;k tkrk gSA ikSyql us ppZ ds yksx tks dqfjaFk dh dyhfl;k Fkh muls dgk%</w:t>
      </w:r>
    </w:p>
    <w:p>
      <w:pPr>
        <w:pStyle w:val="Normal"/>
        <w:ind w:firstLine="720"/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gss Hkkb;ksa] eSa rqEgsa ogh lqlekpkj crkrk gwa----- tks ifgys lquk pqdk gwa] ftls rqe us vaxhdkj Hkh fd;k Fkk vkSj ftl esa rqe fLFkj Hkh gksA mldh ds }kjk rqEgkjk m)kj Hkh gksrk gS];fn ml lqlekpkj dks tks eSaus rqEgs lquk;k Fkk Lej.k j[krs gks( ugha rks rqEgkjk fo’okl djuk O;FkZ gqvkA blh dkj.k eSaus lc ls ifgys rqEgsa ogh ckr igaqpk nh] tks eq&gt;s igqaph Fkh] fd ifo= ’kkL= ds opu ds vuqlkj ;h’kq elhg gekjs ikiksa ds fy;s ej x;kA vkSj xkMk x;k( vkSj ifo= ’kkL= ds vuqlkj rhljs fnu th Hkh mBkA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1 dqjafFk;ksa 15%1&amp;4½</w:t>
      </w:r>
      <w:r>
        <w:rPr/>
        <w:t xml:space="preserve"> </w:t>
      </w:r>
    </w:p>
    <w:p>
      <w:pPr>
        <w:pStyle w:val="TextBody"/>
        <w:ind w:left="1526" w:right="1440" w:hanging="86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kSyql us bl dyhfl;k ds yksxksa dks Lej.k fnyk;k fd mlus mUgs muds ikiksa ds dkj.k elhg dh e`R;q o iqu:RFkku dk lqlekpkj ^^izpkj fd;k** gSA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orZeku esa dbZ mnkjoknh dyhfl;k ckbZcy vLohdkj djus okyh ik;h tkrh gS &amp; vkSj dbZ iaFk] vkSj dbZ &gt;wBs /keZ izpfyr gSaA vki dSls crk;saxs fd dkSu lgh gS\ mRrj lk/kkj.k gS% D;k ;s ppZ vkidks crkrs gSa fd vki vius ikiksa ds naM ls elhg dh dzwl ij e`R;q ds }kjk cpk;s x;s gSa! D;k os bls muds lans’k esa ckj ckj izpkfjr djrs gSa\ ;gka bl ppZ esa izR;sd lHkk esa] ge vkidks crkrs jgrs gSa fd vki dSls cpk;s tk;saxsA ;g lqlekpkj izpkj &amp; djus okyk ppZ gS] tSls fd ckbZcy ds fnuksa esa] u;s fu;e esa crkbZ xbZ dyhfl;k gksrh FkhA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rFonts w:cs="Kruti Dev 050" w:ascii="Kruti Dev 050" w:hAnsi="Kruti Dev 050"/>
          <w:sz w:val="32"/>
          <w:szCs w:val="32"/>
        </w:rPr>
        <w:t>ijes’oj us eq&gt;s ;gka vkidks ;g izpkj djus j[kk gS fd vki fdl izdkj ;h’kq elhg ds }kjk cpk;s tk ldrs gSa! ijes’oj us ikSyql dks dqfjaFk dh dyhfl;k dks ^^ogh lqlekpkj lqukus ds fy;s tks igys lquk pqdk gwa** ¼1dqjafFk;ksa 15%1½ ds fy;s j[kk FkkA vkSj ijes’oj eq&gt;s bl ppZ esa ogh leku ckr lqukus ds fy;s &amp; vkidks izpkj djus ds fy;s fd vki ;h’kq ij fo’okl djds fdl rjg ikiksa ls cpk;s tk ldrs gSa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nwljk dkj.k ijes’oj vkidks LFkkuh; ppZ esa [khaprk gS og ;g gS fd vki mRlkgh vkSj izsfjr gks tk;sa%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vkSj ,d nwljs ds lkFk bdVBk gksuk uk NksMsa] tSls </w:t>
      </w:r>
      <w:r>
        <w:rPr/>
        <w:t>t</w:t>
      </w:r>
      <w:r>
        <w:rPr>
          <w:rFonts w:cs="Kruti Dev 050" w:ascii="Kruti Dev 050" w:hAnsi="Kruti Dev 050"/>
          <w:sz w:val="28"/>
          <w:szCs w:val="28"/>
        </w:rPr>
        <w:t xml:space="preserve"> fd fdruksa dh jhfr gS]ij ,d nwljs dks le&gt;krs jgsa** ¼bczkfu;ks 10%25½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qN yksx dgrs gSa fd vki fcuk ppZ tk;s elhgh gks ldrs gSaA fdarq os xyr dgrs gSaA tc rd vki ppZ ugha vk;saxs vki eu cnyus okyk lqlekpkj ugha lqu ik;saxsA vki vxj ppZ ugha vk;saxs rks elhgh thou thus ds fy;s izsfjr o mRlkgh ugha cu ik;saxsA ckbZcy dgrh gS] ^^ijes’oj dk ?kj] tks thors ijes’oj dh dyhfl;k gS] vkSj tks lR; dk [kaHkk]vkSj usao gS** ¼1freqfFk;ql 3%15½ ijes’oj us u;s fu;e dh dyhfl;k esa lPpkbZ dks j[kk gS &amp; blfy;s bl lR; dks tkuus ds fy;s izfr jfookj vkidks ppZ vkuk vko’;d gS] rkfd vki ,d lPps elhgh cus] vkSj elhgh thou thuk lh[k ldsa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us elhgh thou thuk Ldwy esa ugha lh[kkA eSa nks dkWyst ls Lukrd gwa vkSj rhu /keZfoKku fMfxz;ka izkIr dh gSA fdarq ml v/;;u ds nkSjku Hkh eSaus elhgh thou thuk ugha lh[kkA eSaus izR;sd pht izkFkZuk djuk] izpkj djuk vkSj elhgh thou dSls O;rhr djuk esjs LFkkuh; ppZ] ds ikLVj vkSj vU; elhgh vxqoksa }kjk lh[kkA eSa ijes’oj dk /kU;okn djrk gwa fd gekjs ,d fo’oluh; pkbZuht ikLVj Fks ftUgksaus eq&gt;s fl[kk;k fd elhgh thou dSls fcrkÅa! mudk uke Fkk </w:t>
      </w:r>
      <w:hyperlink r:id="rId3">
        <w:r>
          <w:rPr>
            <w:rStyle w:val="InternetLink"/>
            <w:rFonts w:cs="Kruti Dev 050" w:ascii="Kruti Dev 050" w:hAnsi="Kruti Dev 050"/>
            <w:sz w:val="32"/>
            <w:szCs w:val="32"/>
          </w:rPr>
          <w:t>MkW- freksFkh fyu</w:t>
        </w:r>
      </w:hyperlink>
      <w:r>
        <w:rPr>
          <w:rFonts w:cs="Kruti Dev 050" w:ascii="Kruti Dev 050" w:hAnsi="Kruti Dev 050"/>
          <w:sz w:val="32"/>
          <w:szCs w:val="32"/>
        </w:rPr>
        <w:t>A eSa muds uCcs o"kZ ds tUefnol ij x;k FkkA eSaus mudh vafre fdz;k ij lans’k fn;k Fkk! ftruk dqN eSa tkurk gwa eq&gt;s og vius ikLVj ls lh[kus dks feyk] vkSj blds fy;s eSa bZ’oj dk /kU;okn djrk gwaA ijes’oj us dgk%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^^eSa rq&gt; ls lnk izse j[krk vk;k gwa% bldk dkj.k eSaus rq&gt; ij viuh d:a.kk cuk;s j[kh gS** ¼f;eZ;kg 31%3½ </w:t>
      </w:r>
      <w:r>
        <w:rPr/>
        <w:t xml:space="preserve"> </w:t>
      </w:r>
    </w:p>
    <w:p>
      <w:pPr>
        <w:pStyle w:val="Normal"/>
        <w:ind w:left="1526" w:right="1440" w:hanging="86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t lqcg ijes’oj us vkidks bl ppZ esa [khapk gSaA eSa vk’kk djrk gwa fd vkids ikl ;gka :dus dk i;kZIr vk/kkj gS] ftls eSa ,d ;qod ds :i esa ;gka vk;k FkkA ;gka Bgfj;s vkSj vki cpk;s tk;saxs! ;gka Bgfj;s vkSj ckbZcy lhf[k;s! ;gka Bgfj;s vkSj elhgh thou dSls O;rhr djuk gS lhf[k;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,d ;qod gekjs ppZ esa izfr jfookj vk jgk FkkA og eq&gt;s izpkj djrs gq, lquk djrk Fkk vkSj og fuf’pr g hog ,d ifjofrZr fn’kk dh vksj c&lt; jgk FkkA rHkh mldh yMdh&amp;fe= us mls ;g dgrs gq, izHkkfor fd;k fd] ^^bl ppZ ds leku gh ,d vksj ppZ gSA esjs lkFk vxys jfookj esjs ppZ pyukA** mlus viuh fe= dh ckr eku yhA og ;gka ugha vk;k] tgka mls ges’kk] vkuk Fkk! og viuh fe= ds lkFk ml ppZ esa x;k tgka lqlekpkj Hkh izpkj ugha fd;k x;kA rc eSaus mls dqN jkrksa ds ckn ns[kkA vki tkurs gSa eSaus D;k ns[kk\ mlus viuh lkjh tkx`fr [kks nh tks mlds vanj igys mifLFkr FkhA og vc iki esa [kks x;k Fkk fcYdqy oSls tSls ;gka vkus ls igys [kks;k gqvk FkkA vki tkurs gSa D;ksa\ D;ksafd ml yMdh fe= ds ppZ esa os vkidks ifjofrZr djus okyk izpkj ugha djrs &amp; blfy;s! ml yMdh ds eqag ls ’kSrku cksyk Fkk tc mlus dgk] ^^fd ,d vksj nwljk ppZ ,slk gh vPNk gSA esjs lkFk esjs ppZ pyksA**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jes’oj ml toku euq"; dks gekjs ppZ esa [khap jgk gS] ijUrq ’kSrku mls nwljh rjQ ys tk jgk gS &amp; ppZ ds ckgj  rkfd &amp; og euq"; ds dk;ksZa }kjk vftZr fd;s x;s m)kj ds xyr lqlekpkj dk izpkj lqus &amp; ctk; ,d ifo=]izksVsLVSaV] ckbZcy dk og lans’k lquus ds ftlesa elhg ds Åij fo’okl ykus ls m)kj laHko gS izpkj fd;k tkrk gSA ijes’oj us dgk%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Sa rq&gt; ls lnk izse j[krk vk;k gwa% bl dkj.k eSaus rq&gt; ij viuh d:.kk cuk;s j[kh gS** ¼f;eZ;kg 31%3½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c ijes’oj vkidks ppZ esa [khaprk gS rks mldk fojks/k er dhft;sA gekjs ikl vkrs jfg;s rkfd vki lR; lqlekpkj lquks o cpk;s tkvksA tc og vkidks iqu% ppZ esa [khap dj ykrk gS rc mldk fojks/k ;k fonzksg er dhft;sA ’kSrku vkids fdlh fe=] laca/kh ;k vkSj fdlh O;fDr dk bLrseky u djus ik;s] vkidks ppZ ls vyx [khapus ds fy;s] og ppZ ^^ftlesa lR; dk [kaHkk vkSj uso gS** ¼1freqfFk;ql 3%15½A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ckbcy dgrh gS] ^^vxj os yksx lR; dk fojks/k dj ldrs Fks** ¼2freqfFk;ql 3%8½ vxj os yksx lR; dk fojks/k dj ldrs Fks] rks vkidk Hkh dj ldrs gSaA LVhQu us dgk] ^^rqe ges’kk ifo= vkRek dk fojks/k djrs gks** ¼izsfjrksa ds dk;Z 7%51½ vxj os yksx ftuls og cksyrk Fkk os gh ijes’oj ds }kjk [khaps tkus dk fojks/k djrs gSa] rks rqe Hkh dj ldrs gksA ;g og fo"k; gS tks eSa iwjh jhfr ls ugha le&gt;rkA blfy;s eSa ckbZcy dks tSlk fy[kk gS oSlk gh ekurk gwaA ywFkj us dgk fd gekjs vanj ^^u** dgus dh lkeFkZ gS] ijUrq ^^gka** dgus dh lkeFkZ ugha gSA bl ppZ ds gh rhu ;k pkj toku yksx gSa tks lIrkg lIrkg ijes’oj }kjk ppZ esa [khaps tkus dk fojks/k djrs gSa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vki Hkh] ijes’oj dk fojks/k dj ldrs gSa tc og vkidks ppZ esa [khapuk pkgrk gSA tc bl ppZ dk dksbZ Mhdu ;k ppZ vxqok vkidks VsyhQksu djrk gS] rks vki dg ldrs gSa] ^^eSa okil ugha vkÅaxk** vkSj] blls Hkh cqjh ckr fd vki viuh eka ;k ifjokj ds vU; lnL; dks Qksu mBkus dk dg nsrs gSa fd og vkids fy;s &gt;wB cksys] fd vki ?kj ij ugha gSaA bl rjg vki ijes’oj dk fojks/k djrs gSa vkSj okil ppZ ykSVus ls badkj djrs gSa vkSj lquuk ugha pkgrs fd dSls cpk;s tk;saA ijes’oj us dgk%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eSa rq&gt; ls lnk izse j[krk vk;k gwa% blfy;s 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eSaus rq&gt; ij viuh d:.kk cuk;s j[kh gS** ¼f;eZ;kg 31%3½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ijes’oj }kjk [khaps tkus dk fojks/k ;k fonzksg djrs jgsaxs] vkSj okil ugha ykSVsaxs] rks vki ’kk;n dHkh Hkh cpk;s ugha tk;saxsA vki ’kk;n dHkh Hkh ,d lPps elhgh ugha cu ik;saxsA</w:t>
      </w:r>
    </w:p>
    <w:p>
      <w:pPr>
        <w:pStyle w:val="TextBody"/>
        <w:ind w:left="720" w:hanging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>2- nwljk] ijes’oj vkidks ;h’kq elhg ds ikl [khaprk gSA</w:t>
      </w:r>
      <w:r>
        <w:rPr>
          <w:rFonts w:cs="Kruti Dev 050" w:ascii="Kruti Dev 050" w:hAnsi="Kruti Dev 050"/>
          <w:sz w:val="56"/>
          <w:szCs w:val="56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g vkidks iwjs le; elhg   dh vksj [khaprk gS vkSj cpkrk gSA</w:t>
      </w:r>
    </w:p>
    <w:p>
      <w:pPr>
        <w:pStyle w:val="Normal"/>
        <w:jc w:val="both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Sa mudks euq"; tkudj izse dh Mksjh ¼jLlh ls½ ¼[khaprk½ Fkk**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gks’ks 11%4½</w:t>
      </w:r>
    </w:p>
    <w:p>
      <w:pPr>
        <w:pStyle w:val="Normal"/>
        <w:ind w:left="1526" w:right="1440" w:hanging="86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cs="Kruti Dev 050" w:ascii="Kruti Dev 050" w:hAnsi="Kruti Dev 050"/>
          <w:sz w:val="32"/>
          <w:szCs w:val="32"/>
        </w:rPr>
        <w:t>;h’kq esa fo’okl j[kus dk dk;Z cgqr gh lk/kkj.k gS] ;|fi vki ij mldk vuqxzg gksuk ,d cMk peRdkj gSA vkidks elhg dh vksj ^^[khaps** pys tkuk gS ugh arks vki ml ij fo’okl yk gh ugha ldrs] Hkys gh vkidks ;g fdruk gh vklku dk;Z izrhr gksrk gks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h’kq us dgk] ^^rqe ijes’oj ij fo’okl j[krs gks] eq&gt; ij Hkh j[kks** ¼;wgUuk 14%1½ ;h’kq esa fo’okl j[kus dk ;g vk’k; gSA vki ml ij oSlk gh fo’okl j[krs gks tSlk vki ijes’oj ij j[krs gksA vkSj og lk/kkj.k lk fo’okl tks vkidks igys ls gh ijes’oj ij gS] vki mlh fo’okl ls ijes’oj ds iq= ij Hkh fo’okl ykrs gks] vkSj vkids cpk;s tkus ds fy;s ;gh i;kZIr gSA ckbZcy dgrh gS] ^^izHkq ;h’kq elhg ij fo’okl ykvks] vkSj rqe cpk;s tkvksxs** ¼izsfjrksa ds dk;Z 16%31½ eSa vkidks mlh rjg ;h’kq ij fo’okl j[kus ds fy;s dgrk gwa tSls vki ijes’oj ij fo’okl j[krs gSaA ^^rqe ijes’oj ij fo’okl j[krs gks] eq&gt; ij Hkh j[kks** ¼;wgUuk 14%1½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lp esa ;g dguk cMk vklku yxrk gS] galus tSlh ckr yxrh gS] D;ksa Bhd gS u\ vkSj lHkh [kks;s gq, yksxksa dks ;g le&gt;k;k Hkh </w:t>
      </w:r>
      <w:r>
        <w:rPr>
          <w:rFonts w:cs="Kruti Dev 050" w:ascii="Kruti Dev 050" w:hAnsi="Kruti Dev 050"/>
          <w:b/>
          <w:sz w:val="32"/>
          <w:szCs w:val="32"/>
        </w:rPr>
        <w:t>ugha tk ldrk</w:t>
      </w:r>
      <w:r>
        <w:rPr>
          <w:rFonts w:cs="Kruti Dev 050" w:ascii="Kruti Dev 050" w:hAnsi="Kruti Dev 050"/>
          <w:sz w:val="32"/>
          <w:szCs w:val="32"/>
        </w:rPr>
        <w:t xml:space="preserve">A os 100izfr’kr HkVds gq, gh jgsaxsA izpkjd mu yksxksa ls lk/kkj.k ls iz’u iwNrs gSa tks muds ikl m)kj ikus ds fo"k; esa iwNus vkrs gSa( izpkjd lk/kkj.k iz’u iwNrs gSa vkSj rc muds mRrj Hkh </w:t>
      </w:r>
      <w:r>
        <w:rPr>
          <w:rFonts w:cs="Kruti Dev 050" w:ascii="Kruti Dev 050" w:hAnsi="Kruti Dev 050"/>
          <w:b/>
          <w:sz w:val="32"/>
          <w:szCs w:val="32"/>
        </w:rPr>
        <w:t>lqurs</w:t>
      </w:r>
      <w:r>
        <w:rPr>
          <w:rFonts w:cs="Kruti Dev 050" w:ascii="Kruti Dev 050" w:hAnsi="Kruti Dev 050"/>
          <w:sz w:val="32"/>
          <w:szCs w:val="32"/>
        </w:rPr>
        <w:t xml:space="preserve"> gSa &amp; os izpkjd le&gt; tk;saxs fd eSa lgh dg jgk gwaaA izfl) ckbZcy dkWyst ds v/;{k us vHkh vHkh eq&gt;ls dgk fd og lksprs gSa fd 100 esa ls dsoy ,d gh cpk;k tkrk g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dlh us dgk]^^ vki bls tfVy cuk nsrs gSaA** </w:t>
      </w:r>
      <w:r>
        <w:rPr>
          <w:rFonts w:cs="Kruti Dev 050" w:ascii="Kruti Dev 050" w:hAnsi="Kruti Dev 050"/>
          <w:b/>
          <w:sz w:val="32"/>
          <w:szCs w:val="32"/>
        </w:rPr>
        <w:t>bl O;fDr dk rkRi;Z Fkk fd ;s ^^fu.kZ; ysus okys** nwljh ckrksa dh rjg gh m)kj dks Hkh ,d vuqHko ds leku xzg.k dj ysrs gSaA</w:t>
      </w:r>
      <w:r>
        <w:rPr>
          <w:rFonts w:cs="Kruti Dev 050" w:ascii="Kruti Dev 050" w:hAnsi="Kruti Dev 050"/>
          <w:sz w:val="32"/>
          <w:szCs w:val="32"/>
        </w:rPr>
        <w:t xml:space="preserve"> ;s Åijh rkSj ij ^^cnys gq,** yksx fdlh Hkh ckr ij vklkuh ls fo’okl dj ysrs gSa] vkSj izpkjd Hkh mUgsa Lohdkj dj ysrk gS vkSj mUgs ^^cpk;s gq,** dgus yxrk gSA ijUrq ,slh dksbZ iqjkuh oLrq ijes’oj Lohdkj </w:t>
      </w:r>
      <w:r>
        <w:rPr>
          <w:rFonts w:cs="Kruti Dev 050" w:ascii="Kruti Dev 050" w:hAnsi="Kruti Dev 050"/>
          <w:b/>
          <w:sz w:val="32"/>
          <w:szCs w:val="32"/>
        </w:rPr>
        <w:t>ugha</w:t>
      </w:r>
      <w:r>
        <w:rPr>
          <w:rFonts w:cs="Kruti Dev 050" w:ascii="Kruti Dev 050" w:hAnsi="Kruti Dev 050"/>
          <w:sz w:val="32"/>
          <w:szCs w:val="32"/>
        </w:rPr>
        <w:t xml:space="preserve"> djsxkA </w:t>
      </w:r>
      <w:r>
        <w:rPr>
          <w:rFonts w:cs="Kruti Dev 050" w:ascii="Kruti Dev 050" w:hAnsi="Kruti Dev 050"/>
          <w:b/>
          <w:sz w:val="32"/>
          <w:szCs w:val="32"/>
        </w:rPr>
        <w:t>ijes’oj tksj nsrk gS</w:t>
      </w:r>
      <w:r>
        <w:rPr>
          <w:rFonts w:cs="Kruti Dev 050" w:ascii="Kruti Dev 050" w:hAnsi="Kruti Dev 050"/>
          <w:sz w:val="32"/>
          <w:szCs w:val="32"/>
        </w:rPr>
        <w:t xml:space="preserve"> bl ckr ij fd rqe dksbZ </w:t>
      </w:r>
      <w:r>
        <w:rPr>
          <w:rFonts w:cs="Kruti Dev 050" w:ascii="Kruti Dev 050" w:hAnsi="Kruti Dev 050"/>
          <w:b/>
          <w:sz w:val="32"/>
          <w:szCs w:val="32"/>
        </w:rPr>
        <w:t>,d dke</w:t>
      </w:r>
      <w:r>
        <w:rPr>
          <w:rFonts w:cs="Kruti Dev 050" w:ascii="Kruti Dev 050" w:hAnsi="Kruti Dev 050"/>
          <w:sz w:val="32"/>
          <w:szCs w:val="32"/>
        </w:rPr>
        <w:t xml:space="preserve"> djks% rqEgs ;h’kq ij fo’okl djuk pkfg;sA ¼izsfjrksa ds dk;Z 16%31½ vxj vki </w:t>
      </w:r>
      <w:r>
        <w:rPr>
          <w:rFonts w:cs="Kruti Dev 050" w:ascii="Kruti Dev 050" w:hAnsi="Kruti Dev 050"/>
          <w:b/>
          <w:sz w:val="32"/>
          <w:szCs w:val="32"/>
        </w:rPr>
        <w:t>dqN vksj</w:t>
      </w:r>
      <w:r>
        <w:rPr>
          <w:rFonts w:cs="Kruti Dev 050" w:ascii="Kruti Dev 050" w:hAnsi="Kruti Dev 050"/>
          <w:sz w:val="32"/>
          <w:szCs w:val="32"/>
        </w:rPr>
        <w:t xml:space="preserve"> djrs gks rks] vki cpk;s gq, ugha dgykvksxsA blfy;s] cqf)eku izpkjd ;g </w:t>
      </w:r>
      <w:r>
        <w:rPr>
          <w:rFonts w:cs="Kruti Dev 050" w:ascii="Kruti Dev 050" w:hAnsi="Kruti Dev 050"/>
          <w:b/>
          <w:sz w:val="32"/>
          <w:szCs w:val="32"/>
        </w:rPr>
        <w:t>lqurs</w:t>
      </w:r>
      <w:r>
        <w:rPr>
          <w:rFonts w:cs="Kruti Dev 050" w:ascii="Kruti Dev 050" w:hAnsi="Kruti Dev 050"/>
          <w:sz w:val="32"/>
          <w:szCs w:val="32"/>
        </w:rPr>
        <w:t xml:space="preserve"> gSa fd yksxksa us og t:jh dk;Z fd;k gS ;k ughaA vkSj izpkjd ftuds ikl ;g le&gt; ugha gS os bldk fojks/k djsaxs ftl ij ge tksj nsrs gSa] ^^izHkq ;h’kq elhg ij fo’okl djks] vkSj rqe cpk;s tkvksxsa** ¼izsfjrksa ds dk;Z 16%31½ vDlj ,sls ew[kZ izpkj m)kj izkIr fd;s tkus dk fojks/k djrs gSa D;ksafd mUgksaus Lo;a ;g t:jh dk;Z ugha fd;k gksrk gS &amp; vkSj blfy;s] os Lo;a [kks, gq, gSa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lp esa] ;h’kq ij fo’okl djuk bruh lk/kkj.k lh ckr gS! ;h’kq us dgk]^^rqe ijes’oj ij fo’okl j[krs gks]  eq&gt; ij Hkh fo’okl j[kks** ¼;wgUuk 14%1½ fQj Hkh yk[kksa yksx tks lksprs gSa fd os cpk;s gq, gSa mUgksaus okLro esa ,slk ugha fd;k gSA mUgksaus ^^izHkq ;h’kq elhg** </w:t>
      </w:r>
      <w:r>
        <w:rPr>
          <w:rFonts w:cs="Kruti Dev 050" w:ascii="Kruti Dev 050" w:hAnsi="Kruti Dev 050"/>
          <w:sz w:val="32"/>
          <w:szCs w:val="32"/>
          <w:u w:val="single"/>
        </w:rPr>
        <w:t>ij</w:t>
      </w:r>
      <w:r>
        <w:rPr>
          <w:rFonts w:cs="Kruti Dev 050" w:ascii="Kruti Dev 050" w:hAnsi="Kruti Dev 050"/>
          <w:sz w:val="32"/>
          <w:szCs w:val="32"/>
        </w:rPr>
        <w:t xml:space="preserve"> fo’okl ugha fd;k gSA mUgksaus </w:t>
      </w:r>
      <w:r>
        <w:rPr>
          <w:rFonts w:cs="Kruti Dev 050" w:ascii="Kruti Dev 050" w:hAnsi="Kruti Dev 050"/>
          <w:b/>
          <w:sz w:val="32"/>
          <w:szCs w:val="32"/>
        </w:rPr>
        <w:t>dqN vksj</w:t>
      </w:r>
      <w:r>
        <w:rPr>
          <w:rFonts w:cs="Kruti Dev 050" w:ascii="Kruti Dev 050" w:hAnsi="Kruti Dev 050"/>
          <w:sz w:val="32"/>
          <w:szCs w:val="32"/>
        </w:rPr>
        <w:t xml:space="preserve"> gh fd;k gS vkSj vHkh Hkh [kks, gq, gSaA ¼eRrh 7%21&amp;23½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dlh dks Hkh ;h’kq ds Åij lk/kkj.k lk fo’okl ykus esa ijes’oj dk vuqxzg yxrk gSA ijes’oj lqlekpkj ds }kjk yksxksa dks ;h’kq rd [khaprk gSA ckbZcy dgrh gS]</w:t>
      </w:r>
    </w:p>
    <w:p>
      <w:pPr>
        <w:pStyle w:val="TextBody"/>
        <w:ind w:firstLine="720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vkSj esjk /kehZ tu fo’okl ls thfor jgsxk] </w:t>
      </w:r>
      <w:r>
        <w:rPr>
          <w:rFonts w:cs="Kruti Dev 050" w:ascii="Kruti Dev 050" w:hAnsi="Kruti Dev 050"/>
          <w:b/>
          <w:sz w:val="28"/>
          <w:szCs w:val="28"/>
        </w:rPr>
        <w:t>vkSj ;fn og ihNs gV tk, rks esjk eu ml ls izlUu u gksxk**</w:t>
      </w:r>
      <w:r>
        <w:rPr>
          <w:rFonts w:cs="Kruti Dev 050" w:ascii="Kruti Dev 050" w:hAnsi="Kruti Dev 050"/>
          <w:sz w:val="28"/>
          <w:szCs w:val="28"/>
        </w:rPr>
        <w:t xml:space="preserve"> ¼bczkfu;ksa 10%38½</w:t>
      </w: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tc ijes’oj vkidks ;h’kq ds ikl [khap dj ykuk pkg jgk gS vkSj vki mldk fojks/k djrs gSa ;k okil ykSVrs gSa] rks ijes’oj Hkh ,d le; ds i’pkr vki dks NksM+ nsxk] vkSj rc vki ds cpk;s tkus ds fy, cgqr nsj gks tk;sxhA ;g v{kE; iki gSA ;h’kq us dgk]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dksbZ esjs ikl ugha vk ldrk] tc rd firk] ftl us eq&gt;s Hkstk gS] mls [khap u ys^^ ¼;wgUuk 6%44½</w:t>
      </w:r>
      <w:r>
        <w:rPr/>
        <w:t xml:space="preserve"> </w:t>
      </w:r>
    </w:p>
    <w:p>
      <w:pPr>
        <w:pStyle w:val="TextBody"/>
        <w:ind w:left="1526" w:right="1440" w:hanging="86"/>
        <w:rPr/>
      </w:pPr>
      <w:r>
        <w:rPr/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ds ikl ^^vkus** dk D;k vk’k; gS\ bldk vFkZ gS ml ij ^^fo’okl** djukA ;h’kq us] rhu inks dss mijkar dgk]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ks eq&gt; ij fo’okl djsxk vuar thou mldk gS**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wgUuk 6%47½</w:t>
      </w:r>
    </w:p>
    <w:p>
      <w:pPr>
        <w:pStyle w:val="Normal"/>
        <w:ind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</w:t>
      </w:r>
      <w:r>
        <w:rPr>
          <w:rFonts w:cs="Kruti Dev 050" w:ascii="Kruti Dev 050" w:hAnsi="Kruti Dev 050"/>
          <w:sz w:val="28"/>
          <w:szCs w:val="28"/>
        </w:rPr>
        <w:t xml:space="preserve">ijUrq tc rd ijes’oj vkidks mlds ikl ugha [khaps vki ;h’kq ij  yk ldrs  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wgUuk 6%44½</w:t>
      </w:r>
      <w:r>
        <w:rPr>
          <w:rFonts w:cs="Kruti Dev 050" w:ascii="Kruti Dev 050" w:hAnsi="Kruti Dev 050"/>
          <w:sz w:val="56"/>
          <w:szCs w:val="56"/>
        </w:rPr>
        <w:t xml:space="preserve"> </w:t>
      </w: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</w:t>
      </w:r>
      <w:r>
        <w:rPr>
          <w:rFonts w:cs="Kruti Dev 050" w:ascii="Kruti Dev 050" w:hAnsi="Kruti Dev 050"/>
          <w:sz w:val="28"/>
          <w:szCs w:val="28"/>
        </w:rPr>
        <w:t>;h’kq ij lk/kkj.k fo’okl ykuk fcuk ijes’oj ds [khaps laHko ugha gSA</w:t>
      </w:r>
    </w:p>
    <w:p>
      <w:pPr>
        <w:pStyle w:val="Normal"/>
        <w:ind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/>
        <w:t xml:space="preserve">.  </w:t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Sa rq&gt; ls lnk izse j[krk vk;k gwa% blfy;s eSaus rq&gt; ij viuh d:.kk cuk;s j[kh gS** ¼f;eZ;kg 31%3½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jes’oj vkils bruk izse j[krk gS fd og vkidks ppZ esa [khap dj ysdj vkrk gSA vki ijes’oj dh ;kstuk ds varxZr fd vkidk u;k tUe gks lds ppZ esa yk;s tkrs gksa] vkSj blhfy;s vkidh eka us vkidks viuh dks[k esa /kkj.k fd;k gSA ;k] dksbZ fe= vki dks ;gka ppZ esa ysdj vk;k gSA ijes’oj yksxksa dks bLrseky djrk gS ftlls fd vki ppZ esa vk ldsaA og vkidh eka dh dks[k esa ysdj vk;k rkfd vki ppZ vk lds] ;k og vkidks ,sls O;fDr ds }kjk ppZ esa ysdj vk;k gks ftlus vkidks Qksu fd;k gks vkSj vkidks ?kj ls ysdj ;gka ysdj vk;k gksA gka] izR;sd tu] ;gka rd fd eSa Hkh] ijes’oj }kjk ppZ esa [khaps x;s gSa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jUrq vc ijes’oj vkidks ;h’kq ds ikl [khap jgk gSA ^^ijUrq ;fn og ihNs gVs ¼ijes’oj dgrk gS½] rks esjs eu dks izlUurk ugha gksxh** ¼bczkfu;ksa 10%38½ vkidks </w:t>
      </w:r>
      <w:r>
        <w:rPr>
          <w:rFonts w:cs="Kruti Dev 050" w:ascii="Kruti Dev 050" w:hAnsi="Kruti Dev 050"/>
          <w:b/>
          <w:sz w:val="32"/>
          <w:szCs w:val="32"/>
        </w:rPr>
        <w:t>vc</w:t>
      </w:r>
      <w:r>
        <w:rPr>
          <w:rFonts w:cs="Kruti Dev 050" w:ascii="Kruti Dev 050" w:hAnsi="Kruti Dev 050"/>
          <w:sz w:val="32"/>
          <w:szCs w:val="32"/>
        </w:rPr>
        <w:t xml:space="preserve"> ;h’kq ij fo’okl ykuk pkfg;s] tcfd ijes’oj vkidks [khap jgk gSA ’kh?kzrk djsa vU;Fkk nsj gks tk;sxh! lpeqp] ;h’kq esa vc fo’okl jf[k;s &amp; tcfd ijes’oj vkidks mlds ikl [khap jgk g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Sa rq&gt; ls lnk izse j[krk vk;k gwa% blfy;s eSaus rq&gt; ij viuh d:.kk cuk;s j[kh gS** ¼f;eZ;kg 31%3½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b/>
          <w:sz w:val="32"/>
          <w:szCs w:val="32"/>
        </w:rPr>
        <w:t>3- ijUrq] rhljh ckr] ijes’oj vkidks LoxZ eas [khap jgk gSA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’oj loZizFke vkidks LFkkuh; ppZ esa [khapdj ykrk gSA nwljs LFkku ij] og vkidks mlds iq=] ;h’kq elhg ds ikl [khap dj ykrk gSA ijUrq] rhljs LFkku ij] ijes’oj vkidks LoxZ esa [khapuk pkgrk gSA vxj vki lPps elhgh gSa rks ijes’oj vkidks LoxZ esa [khap jgk gS! ;h’kq us dgk%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dksbZ esjs ikl ugha vk ldrk] tc rd firk] ftl us eq&gt;s Hkstk gS] mls [khap u ys** ¼;wgUuk 6%44½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jes’oj }kjk [khapk tkuk vkidks ;h’kq ds ikl ysdj vkrk gSA ijes’oj }kjk vkidks </w:t>
      </w:r>
      <w:r>
        <w:rPr>
          <w:rFonts w:cs="Kruti Dev 050" w:ascii="Kruti Dev 050" w:hAnsi="Kruti Dev 050"/>
          <w:b/>
          <w:sz w:val="32"/>
          <w:szCs w:val="32"/>
        </w:rPr>
        <w:t>[khapk</w:t>
      </w:r>
      <w:r>
        <w:rPr>
          <w:rFonts w:cs="Kruti Dev 050" w:ascii="Kruti Dev 050" w:hAnsi="Kruti Dev 050"/>
          <w:sz w:val="32"/>
          <w:szCs w:val="32"/>
        </w:rPr>
        <w:t xml:space="preserve"> tkuk vkidks dcz ls Hkh ckgj [khap dj yk;sxk vkSj vkidks LoxZ esa Hkh </w:t>
      </w:r>
      <w:r>
        <w:rPr>
          <w:rFonts w:cs="Kruti Dev 050" w:ascii="Kruti Dev 050" w:hAnsi="Kruti Dev 050"/>
          <w:b/>
          <w:sz w:val="32"/>
          <w:szCs w:val="32"/>
        </w:rPr>
        <w:t>[khapsxk</w:t>
      </w:r>
      <w:r>
        <w:rPr>
          <w:rFonts w:cs="Kruti Dev 050" w:ascii="Kruti Dev 050" w:hAnsi="Kruti Dev 050"/>
          <w:sz w:val="32"/>
          <w:szCs w:val="32"/>
        </w:rPr>
        <w:t>! ijes’oj vkidks ppZ esa [khap dj ykrk gSA ijes’oj vkidks ;h’kq ds ikl [khap dj ykrk gSA ijes’oj vkidks dcz ls ckgj [khaprk gS vkSj LoxZ rd [khaprk gS!</w:t>
      </w:r>
    </w:p>
    <w:p>
      <w:pPr>
        <w:pStyle w:val="TextBody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dksbZ esjs ikl ugha vk ldrk] tc rd firk] ftl us eq&gt;s Hkstk gS] mls [khap u ys** ¼;wgUuk 6%44½ </w:t>
      </w:r>
    </w:p>
    <w:p>
      <w:pPr>
        <w:pStyle w:val="TextBody"/>
        <w:ind w:left="1526" w:right="1440" w:hanging="86"/>
        <w:rPr>
          <w:sz w:val="20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lp esa] fdruh egku vk’kk gS ;g! </w:t>
      </w:r>
      <w:r>
        <w:rPr>
          <w:rFonts w:cs="Kruti Dev 050" w:ascii="Kruti Dev 050" w:hAnsi="Kruti Dev 050"/>
          <w:b/>
          <w:sz w:val="32"/>
          <w:szCs w:val="32"/>
        </w:rPr>
        <w:t>ge fo’okl djrs gSa] tks gesa bruh nwj rd [khap dj yk;k gS] og gesa gekjs ?kj rd Hkh ys pysxk &amp; tks LoxZ gS!</w:t>
      </w:r>
      <w:r>
        <w:rPr>
          <w:rFonts w:cs="Kruti Dev 050" w:ascii="Kruti Dev 050" w:hAnsi="Kruti Dev 050"/>
          <w:sz w:val="32"/>
          <w:szCs w:val="32"/>
        </w:rPr>
        <w:t xml:space="preserve"> og LoxZ rd gesa [khapsxk!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Sa rq&gt; ls lnk izse j[krk vk;k gwa% blfy;s eSaus rq&gt; ij viuh d:.kk cuk;s j[kh gS** ¼f;eZ;kg 31%3½</w:t>
      </w:r>
    </w:p>
    <w:p>
      <w:pPr>
        <w:pStyle w:val="Normal"/>
        <w:ind w:left="1526" w:right="1440" w:hanging="86"/>
        <w:jc w:val="both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D;ksafd izHkq vki gh LoxZ ls mrjsxk( ml le; yydkj] vkSj iz/kku nwr dk ’kCn lqukbZ nsxk] vkSj ijes’oj dh rqjgh Qawdh tk,xh] vkSj tks elhg esa ejs gSa] os ifgys th mBsaxsA rc ge tks thfor vkSj cps jgsaxs] mu ds lkFk cknyksa ij mBk fy;s tk,axs] fd gok esa izHkq ls feysa] vkSj bl jhfr ls ge lnk izHkq ds lkFk jgsaxsA** ¼1fFkLlyquhfd;ks 4%16&amp;17½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>^^mBk fy, tk,saxs----cknyksa esa] gok esa izHkq ls feyus ds fy;s!** ¼1 fFkLlyquhfd;ksa 4%17½ gok esa mBk fy;s tk;saxs!</w:t>
      </w:r>
    </w:p>
    <w:p>
      <w:pPr>
        <w:pStyle w:val="TextBody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blfy;s eSaus rq&gt; ij viuh d:.kk cuk;s j[kh gS**</w:t>
      </w:r>
    </w:p>
    <w:p>
      <w:pPr>
        <w:pStyle w:val="Normal"/>
        <w:ind w:left="86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   </w:t>
      </w:r>
      <w:r>
        <w:rPr>
          <w:rFonts w:cs="Kruti Dev 050" w:ascii="Kruti Dev 050" w:hAnsi="Kruti Dev 050"/>
          <w:sz w:val="28"/>
          <w:szCs w:val="28"/>
        </w:rPr>
        <w:t>¼f;eZ;kg 31%3½</w:t>
      </w:r>
    </w:p>
    <w:p>
      <w:pPr>
        <w:pStyle w:val="TextBody"/>
        <w:rPr>
          <w:rFonts w:ascii="Kruti Dev 050" w:hAnsi="Kruti Dev 050" w:cs="Kruti Dev 050"/>
          <w:sz w:val="16"/>
          <w:szCs w:val="16"/>
          <w:lang w:val="en-US"/>
        </w:rPr>
      </w:pPr>
      <w:r>
        <w:rPr>
          <w:rFonts w:cs="Kruti Dev 050" w:ascii="Kruti Dev 050" w:hAnsi="Kruti Dev 050"/>
          <w:sz w:val="16"/>
          <w:szCs w:val="16"/>
          <w:lang w:val="en-US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ok esa [khap fy;s tk;saxs! ;h’kq ds ikl [khap fy;s tk;saxs! lh/ks LoxZ esa [khap fy;s tk;saxs] ges’kk ds fy;s! </w:t>
      </w:r>
    </w:p>
    <w:p>
      <w:pPr>
        <w:pStyle w:val="TextBody"/>
        <w:ind w:left="1526" w:right="1440" w:hanging="86"/>
        <w:rPr>
          <w:rFonts w:ascii="Kruti Dev 050" w:hAnsi="Kruti Dev 050" w:cs="Kruti Dev 050"/>
          <w:sz w:val="16"/>
          <w:szCs w:val="16"/>
          <w:lang w:val="en-US"/>
        </w:rPr>
      </w:pPr>
      <w:r>
        <w:rPr>
          <w:rFonts w:cs="Kruti Dev 050" w:ascii="Kruti Dev 050" w:hAnsi="Kruti Dev 050"/>
          <w:sz w:val="16"/>
          <w:szCs w:val="16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blfy;s eSaus rq&gt; ij viuh d:.kk cuk;s j[kh gS**</w:t>
      </w:r>
    </w:p>
    <w:p>
      <w:pPr>
        <w:pStyle w:val="Normal"/>
        <w:ind w:left="86" w:hanging="86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   </w:t>
      </w:r>
      <w:r>
        <w:rPr>
          <w:rFonts w:cs="Kruti Dev 050" w:ascii="Kruti Dev 050" w:hAnsi="Kruti Dev 050"/>
          <w:sz w:val="28"/>
          <w:szCs w:val="28"/>
        </w:rPr>
        <w:t>¼f;eZ;kg 31%3½</w:t>
      </w:r>
    </w:p>
    <w:p>
      <w:pPr>
        <w:pStyle w:val="TextBody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’oj vkidks ppZ easa [khap dj yk;k gSA mldk fojks/k er dhft;sA izfr jfookj ppZ okil ykSV vkb;sA ijes’oj vkidks ;h’kq ds ikl [khap jgk gSA mlds fo:) la?k"kZ er dhft;sA ;h’kq ij fo’okl jf[k;sA ^^rqe ijes’oj ij fo’okl j[krs gks] eq&gt; ij Hkh fo’okl j[kksA** vkSj ,d fnu ijes’oj vkidks LoxZ esa [khap ysxkA</w:t>
      </w:r>
    </w:p>
    <w:p>
      <w:pPr>
        <w:pStyle w:val="TextBody"/>
        <w:ind w:left="1440" w:hanging="0"/>
        <w:rPr>
          <w:rFonts w:ascii="Kruti Dev 050" w:hAnsi="Kruti Dev 050" w:cs="Kruti Dev 050"/>
          <w:sz w:val="16"/>
          <w:szCs w:val="16"/>
        </w:rPr>
      </w:pPr>
      <w:r>
        <w:rPr>
          <w:rFonts w:cs="Kruti Dev 050" w:ascii="Kruti Dev 050" w:hAnsi="Kruti Dev 050"/>
          <w:sz w:val="16"/>
          <w:szCs w:val="16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peqp vkuan! fdruk]vkuan! gesa gksxk tgka u e`R;q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u chekjh] u mnklh] u Mj vkSj u foyki gksxk]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ok esa cknyksa esa mBk;s tk;saxs izHkq ds lkFk mldh efgek esa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tc ;h’kq ls feysaxs ^^mlds vius yksxA**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kjs izHkq ;h’kq]dc rd]dc rd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e vkuan ds xhr xkrs jgsaxs]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lhg ds vkxeu rd! gkYysyq;kg!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kYysy</w:t>
      </w:r>
      <w:r>
        <w:rPr>
          <w:rFonts w:cs="Kruti Dev 050" w:ascii="Kruti Dev 050" w:hAnsi="Kruti Dev 050"/>
          <w:sz w:val="28"/>
          <w:szCs w:val="28"/>
          <w:u w:val="single"/>
        </w:rPr>
        <w:t>q</w:t>
      </w:r>
      <w:r>
        <w:rPr>
          <w:rFonts w:cs="Kruti Dev 050" w:ascii="Kruti Dev 050" w:hAnsi="Kruti Dev 050"/>
          <w:sz w:val="28"/>
          <w:szCs w:val="28"/>
        </w:rPr>
        <w:t>;kg! vkehu] gkYysyq;kg! vkehu!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elhg ykSVsxk** }kjk ,p-,y-VuZj]1878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;h’kq ds ikl vkus ds fo"k; ij ckr djuk pkgrs gSa] rks d`i;k mBdj iwNrkN dejs esa vk tkb;sA MkW0 pku] d`i;k vkb;s vkSj izkFkZuk dhft;s fd vkt dh jkr dksbZ ;h’kq ij fo’okl yk;sA vkehuA</w:t>
      </w:r>
    </w:p>
    <w:p>
      <w:pPr>
        <w:pStyle w:val="Heading"/>
        <w:ind w:firstLine="720"/>
        <w:jc w:val="both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40"/>
          <w:szCs w:val="44"/>
          <w:lang w:val="en-US"/>
        </w:rPr>
        <w:t xml:space="preserve">                                      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8"/>
          <w:szCs w:val="32"/>
          <w:lang w:val="en-US" w:eastAsia="en-GB"/>
        </w:rPr>
      </w:pPr>
      <w:r>
        <w:rPr>
          <w:rFonts w:cs="Kruti Dev 050" w:ascii="Kruti Dev 050" w:hAnsi="Kruti Dev 050"/>
          <w:sz w:val="40"/>
          <w:szCs w:val="44"/>
        </w:rPr>
        <w:t>¼lans’k dk var½</w:t>
      </w:r>
    </w:p>
    <w:p>
      <w:pPr>
        <w:pStyle w:val="Heading"/>
        <w:rPr>
          <w:b w:val="false"/>
          <w:b w:val="false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s lans’k izR;sd lIrkg baVjusV ij i&lt;+ ldrs gSa fDyd djsa </w:t>
      </w:r>
      <w:hyperlink r:id="rId4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5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jc w:val="left"/>
        <w:rPr/>
      </w:pPr>
      <w:r>
        <w:rPr>
          <w:b w:val="false"/>
          <w:szCs w:val="28"/>
          <w:lang w:val="en-GB" w:eastAsia="en-GB"/>
        </w:rPr>
        <w:t xml:space="preserve">                                        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Heading"/>
        <w:jc w:val="left"/>
        <w:rPr>
          <w:rFonts w:ascii="Kruti Dev 050" w:hAnsi="Kruti Dev 050" w:cs="Kruti Dev 050"/>
          <w:b w:val="false"/>
          <w:b w:val="false"/>
          <w:sz w:val="32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28"/>
          <w:lang w:val="en-GB" w:eastAsia="en-GB"/>
        </w:rPr>
      </w:r>
    </w:p>
    <w:p>
      <w:pPr>
        <w:pStyle w:val="Heading3"/>
        <w:spacing w:before="0" w:after="0"/>
        <w:rPr/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sz w:val="32"/>
          <w:szCs w:val="32"/>
        </w:rPr>
        <w:t xml:space="preserve">–    </w:t>
      </w:r>
      <w:r>
        <w:rPr>
          <w:lang w:val="en-GB" w:eastAsia="en-GB"/>
        </w:rPr>
        <w:t>rlhymersjr@sbcglobal.net</w:t>
      </w:r>
      <w:r>
        <w:rPr/>
        <w:br/>
      </w:r>
      <w:r>
        <w:rPr>
          <w:rFonts w:cs="Kruti Dev 050" w:ascii="Kruti Dev 050" w:hAnsi="Kruti Dev 050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Kruti Dev 050" w:hAnsi="Kruti Dev 050" w:eastAsia="Batang;바탕" w:cs="Kruti Dev 050"/>
          <w:b/>
          <w:b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</w:t>
      </w:r>
      <w:r>
        <w:rPr>
          <w:rFonts w:eastAsia="Batang;바탕" w:cs="Kruti Dev 050" w:ascii="Kruti Dev 050" w:hAnsi="Kruti Dev 050"/>
          <w:b/>
          <w:sz w:val="32"/>
          <w:szCs w:val="32"/>
          <w:lang w:val="en-GB" w:eastAsia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drs gSaA ;|fi] MkW0fgelZ ds leLr ohfM;ks lans’k dkWihjkbV gSa ,oa dsoy vuqefr ysdj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gh mi;ksx esa yk;s tk ldrs gSaA </w:t>
      </w:r>
    </w:p>
    <w:p>
      <w:pPr>
        <w:pStyle w:val="Normal"/>
        <w:ind w:left="-432" w:right="-432" w:hanging="0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ckbZcy esa ls i&lt;k x;k Jh ,scsy izq|ksesa }kjk% ;wgUuk 6%37&amp;44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,dy xhr Jh cSatkfeu fdudSn fxzfQFk }kjk xk;k x;k %</w:t>
      </w:r>
    </w:p>
    <w:p>
      <w:pPr>
        <w:pStyle w:val="Normal"/>
        <w:rPr>
          <w:rFonts w:ascii="Kruti Dev 050" w:hAnsi="Kruti Dev 050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^^Lokeh vk pqdk gS** ¼}kjk lkjk MkmMus] 1841&amp;1926½ ‘</w:t>
      </w:r>
    </w:p>
    <w:p>
      <w:pPr>
        <w:pStyle w:val="Normal"/>
        <w:jc w:val="center"/>
        <w:rPr>
          <w:rFonts w:ascii="Kruti Dev 050" w:hAnsi="Kruti Dev 050" w:eastAsia="Batang;바탕" w:cs="Kruti Dev 050"/>
          <w:sz w:val="28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28"/>
          <w:szCs w:val="32"/>
          <w:lang w:val="en-GB" w:eastAsia="en-GB"/>
        </w:rPr>
      </w:r>
    </w:p>
    <w:p>
      <w:pPr>
        <w:pStyle w:val="Heading"/>
        <w:ind w:left="-576" w:right="-576" w:hanging="0"/>
        <w:rPr>
          <w:rFonts w:ascii="Kruti Dev 050" w:hAnsi="Kruti Dev 050" w:cs="Kruti Dev 050"/>
          <w:b w:val="false"/>
          <w:b w:val="false"/>
          <w:sz w:val="44"/>
          <w:szCs w:val="44"/>
          <w:lang w:val="en-US"/>
        </w:rPr>
      </w:pPr>
      <w:r>
        <w:rPr>
          <w:rFonts w:cs="Kruti Dev 050" w:ascii="Kruti Dev 050" w:hAnsi="Kruti Dev 050"/>
          <w:b w:val="false"/>
          <w:sz w:val="44"/>
          <w:szCs w:val="44"/>
          <w:lang w:val="en-US"/>
        </w:rPr>
        <w:t>:ijs[kk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16"/>
          <w:szCs w:val="44"/>
          <w:lang w:val="en-US"/>
        </w:rPr>
      </w:pPr>
      <w:r>
        <w:rPr>
          <w:rFonts w:cs="Kruti Dev 050" w:ascii="Kruti Dev 050" w:hAnsi="Kruti Dev 050"/>
          <w:b/>
          <w:sz w:val="16"/>
          <w:szCs w:val="44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cs="Kruti Dev 050" w:ascii="Kruti Dev 050" w:hAnsi="Kruti Dev 050"/>
          <w:sz w:val="44"/>
          <w:szCs w:val="44"/>
        </w:rPr>
        <w:t>tgka ijes’oj ikfi;ksa dks [khaprk gS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0 vkj-,y-fgelZ]twfu;j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ind w:left="1526" w:right="1440" w:hanging="86"/>
        <w:jc w:val="both"/>
        <w:rPr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Sa rq&gt; ls lnk izse j[krk vk;k gwa% bl eSaus rq&gt; ij viuh d:.kk cuk;s j[kh gS** ¼f;eZ;kg 31%3½</w:t>
      </w:r>
    </w:p>
    <w:p>
      <w:pPr>
        <w:pStyle w:val="Normal"/>
        <w:ind w:left="1267" w:right="1152" w:hanging="115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uti Dev 050" w:ascii="Kruti Dev 050" w:hAnsi="Kruti Dev 050"/>
          <w:sz w:val="32"/>
          <w:szCs w:val="32"/>
        </w:rPr>
        <w:t>izFke] ijes’oj gesa LFkkuh; dyhfl;k esa [khaprk gS]izsfjrksa ds dke2%47(16%5(</w:t>
      </w:r>
    </w:p>
    <w:p>
      <w:pPr>
        <w:pStyle w:val="Normal"/>
        <w:ind w:left="102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1 dq:afFk;ksa 15%1&amp;4(bczkfu;ksa 10%25( 1freqfFk;ql 3%15(</w:t>
      </w:r>
    </w:p>
    <w:p>
      <w:pPr>
        <w:pStyle w:val="Normal"/>
        <w:ind w:left="102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 xml:space="preserve">2 freqfFk;ql 3%8( izsfjrksa ds dke 7%51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nwljk] ijes’oj vkidks ;h’kq elhg ds ikl [khaprk gS]gks’ks 11%1( ;wgUuk </w:t>
      </w:r>
    </w:p>
    <w:p>
      <w:pPr>
        <w:pStyle w:val="Normal"/>
        <w:ind w:left="1020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 xml:space="preserve">14%1( izsfjrksa ds dke 16%31( eRrh 7%21&amp;23( ;wgUuk 12%32(  </w:t>
      </w:r>
    </w:p>
    <w:p>
      <w:pPr>
        <w:pStyle w:val="Normal"/>
        <w:ind w:left="1020" w:hanging="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bczkfu;ksa 10%38( ;wgUuk 6%44]4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uti Dev 050" w:ascii="Kruti Dev 050" w:hAnsi="Kruti Dev 050"/>
          <w:sz w:val="32"/>
          <w:szCs w:val="32"/>
        </w:rPr>
        <w:t>ijUrq] rhljh ckr] ijes’oj vkidks LoxZ eas [khap jgk gS] ;wgUuk 6%44(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 xml:space="preserve">1 fFkLlyquhfd;ksa 4%16&amp;17  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%20This%20Account/AppData/Local/Microsoft/Windows/Temporary%20Internet%20Files/Content.IE5/HPPX45FC/Where%20God%20Draws%20Sinners%20January%2012%202014%20AM.doc" TargetMode="External"/><Relationship Id="rId3" Type="http://schemas.openxmlformats.org/officeDocument/2006/relationships/hyperlink" Target="../../C:/Users/Use%20This%20Account/AppData/Local/Microsoft/Windows/Temporary%20Internet%20Files/Content.IE5/HPPX45FC/Where%20God%20Draws%20Sinners%20January%2012%202014%20AM.doc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05:00Z</dcterms:created>
  <dc:creator>PacifiCare Health Systems</dc:creator>
  <dc:description/>
  <dc:language>en-US</dc:language>
  <cp:lastModifiedBy>Use This Account</cp:lastModifiedBy>
  <cp:lastPrinted>2014-01-09T21:30:00Z</cp:lastPrinted>
  <dcterms:modified xsi:type="dcterms:W3CDTF">2014-01-20T17:12:00Z</dcterms:modified>
  <cp:revision>7</cp:revision>
  <dc:subject/>
  <dc:title>FINDING THE UNKNOWN GOD</dc:title>
</cp:coreProperties>
</file>