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dyhfl;k D;ksa Å¡xrs vkSj FkaMs 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var ds fnuksa ds dyhfl;k &amp; Hkkx A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Why Churches are Slumbering &amp; C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18"/>
          <w:szCs w:val="18"/>
        </w:rPr>
        <w:t>(the churches of the last days – part 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caps/>
          <w:sz w:val="32"/>
          <w:szCs w:val="18"/>
        </w:rPr>
      </w:pPr>
      <w:r>
        <w:rPr>
          <w:rFonts w:eastAsia="Calibri" w:cs="Kruti Dev 050" w:ascii="Kruti Dev 050" w:hAnsi="Kruti Dev 050"/>
          <w:b/>
          <w:caps/>
          <w:sz w:val="32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W- vkj- ,y- gk;elZ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yksl ,atfyl ds cIrhl Vcjusdy esa ÁÒq ds fnu d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/>
      </w:pPr>
      <w:r>
        <w:rPr>
          <w:rFonts w:eastAsia="Calibri" w:cs="Kruti Dev 050" w:ascii="Kruti Dev 050" w:hAnsi="Kruti Dev 050"/>
          <w:sz w:val="32"/>
        </w:rPr>
        <w:t>‘</w:t>
      </w:r>
      <w:r>
        <w:rPr>
          <w:rFonts w:eastAsia="Calibri" w:cs="Kruti Dev 050" w:ascii="Kruti Dev 050" w:hAnsi="Kruti Dev 050"/>
          <w:sz w:val="32"/>
        </w:rPr>
        <w:t>kke] 13 vDrwcj] 2013] dks fn;k gqvk /kkfeZd Áop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Evening, October 13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nq”Vksa esa ls dksbZ ;s ckrsa u le&gt;sxk( ijUrq tks cqf)eku gS os gh le&gt;saxs** ¼nkfu¸;sy 12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nkfu¸;sy ds ckjgosa ikB eas lalkj ds var ds ckjs esa cgqr lh Hkfo”;ok.kh nh gSA in ,d esa ge i&lt;+rs gS cM+s Dys’k ds le; ds ckjs esaA in nks esa gesa dgk x;k gS lPps elhgh;ksa ds vkuUn] vkSj ‘kkfir ds iqu:RFkku ds ckjs esaA in pkj esa lalkj Hkj esa lQj dh Hkfo”;ok.kh dh xbZ gS ^^var ds le;** esaA in ikap ls lkr esa gesa dgk x;k gSa Dys’k ds le; ds vafre lk&lt;s rhu o”kksZa ds ckjs esaA ijarq in vkB vkSj ukS Hkh cgqr :fpdj gSA mudh vksj ns[kksA Hkfo”;oDrk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;g ckr eSa lqurk rks Fkk] ijarq dqN u le&gt;k % rc eSa us dgk] gs esjs çHkq] bu ckrksa dk vUrQy D;k gksxk\ </w:t>
      </w: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bu lc dk ifj.kke D;k gksxk\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vkSj mlus dgk] gs nkfu¸;sy % pyk tk] D;ksafd ;s ckrsa vUrle; ds fy;s cUn gS vkSj bu ij </w:t>
      </w: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eqgj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nh gqbZ gS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 </w:t>
      </w:r>
      <w:r>
        <w:rPr>
          <w:rFonts w:eastAsia="Calibri" w:cs="Kruti Dev 050" w:ascii="Kruti Dev 050" w:hAnsi="Kruti Dev 050"/>
          <w:sz w:val="28"/>
          <w:szCs w:val="32"/>
        </w:rPr>
        <w:t>¼nkfu¸;sy 12%8]9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gjckuh] djds Åij nsf[k,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pkgs nkfu¸;sy ;g vkusokyh ?kVukvksa ds xokg Fks] os le&gt;s ugha bu lcdk D;k vFkZ gSA çHkq us mls Lej.k djk;k fd ;g phtsa gksaxh vUr ds le; esa] ijarq os rc rd eqgj dh gksxhA fQj] ^^var ds le;** esa &amp; ^^Kku c&lt;+ tk,xk** ¼nkfu¸;sy 12%4½A MkW- ts- osjuksu esdxh us dgk] ^^eSa ekurk gw¡ og lanHkZ djrk gS Hkfo”;ok.kh ds Kku dks** ¼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 xml:space="preserve">Fkzq /k ckbcy] </w:t>
      </w:r>
      <w:r>
        <w:rPr>
          <w:rFonts w:eastAsia="Calibri" w:cs="Kruti Dev 050" w:ascii="Kruti Dev 050" w:hAnsi="Kruti Dev 050"/>
          <w:sz w:val="32"/>
          <w:szCs w:val="32"/>
        </w:rPr>
        <w:t>Fkksel usYlu] 1982] Hkkx AAA] i`”B- 605( nkfu¸;sy 12%4 ij VhIi.kh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a lksprk gw¡ MkW- esdxh ewy:I esa lgh FksA ckbcy dh Hkfo”;ok.kh dk Kku gdhdr esa ifo=vkRek }kjk T;knk çdkf’kr ugha fd;k x;k Fkk mfUuloha lnh ds mŸkkjkFkZ rdA tSls ijes’oj us nkfu¸;sy dks dgk] ^^ckrsa vUr le; ds fy;s cUn gSa vkSj bu ij eqgj nh gqbZ gS** ¼nkfu¸;sy 12%9½A ckbcy dh Hkfo”;ok.kh ij çpkj djuk ,dne e’kgwj Fkk fLFkfrikyd elhgh;ksa ds chp chloha lnh ds vf/kdre le; ds fy;s] tSls ge vUrle; esa vkxs c&lt;+sA ijarq ;g Hkh] cgqr jkspdrk ls] ckbcy Hkfo”;ok.kh dk vH;kl 1980 esa yksd O;ogkj ls ckgj gksuk ‘kq: gqvkA vkt gekjs dyhfl;kvksa esa Hkfo”;ok.kh ij /kkfeZd çopu eqf’dy ls dksbZ lqurk gSA eSa ekurk gw¡ fd og nksuksa ?kVuk,¡ nkfu¸;sy ds ckjgosa ikB esa nh xbZ gSA nkfu¸;sy dks dgk x;k Fkk fd ckbcy dh Hkfo”;ok.kh dk Kku ^^vUr le; esa** c&lt;+sxkA ijarq fQj mls dgk x;k Fk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--- nq”V yksx nq”Vrk gh djrs jgsaxs% vkSj nq”Vksa esa ls dksbZ ;s ckrsa u le&gt;sxk( ijarq tks cqf)eku gSa os gh le&gt;saxs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¼nkfu¸;sy 12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kW- esdxhus ;g lekykspuk nh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nq”Vksa esa ls dksbZ ;s ckrsa u le&gt;sxk** lanHkZ djrk gS ’kkjhfjd vkneh dkA ^^ijUrq ‘kkjhfjd euq”; ijes’oj ds vkRek dh ckrsa xzg.k ugha djrk% D;ksafd os mldh n`f”V esa ew[kZrk dh ckrsa gS% vkSj u og mUgsa tku ldrk gS] D;ksafd mudh tk¡p vkfRed jhfr ls gksrh gS** ¼1 dqfjfUFk;ksa 2%14½A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ijarq tks cqf)eku gSa os gh le&gt;saxs**A ^^tc og] vFkkZr~ lR; dk vkRek vk,xk] rks rqEgsa lc lR; dk ekxZ crk,xk] D;ksafd og viuh vksj ls u dgsxk( ijUrq tks dqN lqusxk] ogh dgsxk% vkSj vkusokyh ckrsa rqEgsa crk,xk** ¼;wgUuk 16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4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 xml:space="preserve">¼ts- osjuksu esdxh] Vh,p-Mh-] </w:t>
      </w:r>
      <w:r>
        <w:rPr>
          <w:rFonts w:eastAsia="Calibri" w:cs="Times New Roman" w:ascii="Times New Roman" w:hAnsi="Times New Roman"/>
          <w:sz w:val="20"/>
          <w:szCs w:val="32"/>
        </w:rPr>
        <w:t>ibid</w:t>
      </w:r>
      <w:r>
        <w:rPr>
          <w:rFonts w:eastAsia="Calibri" w:cs="Kruti Dev 050" w:ascii="Kruti Dev 050" w:hAnsi="Kruti Dev 050"/>
          <w:sz w:val="28"/>
          <w:szCs w:val="32"/>
        </w:rPr>
        <w:t>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og gesa nsrk gS dkj.kksa esa ls ,d fd ogk¡ ij vkt gekjs dyhfl;kvksa esa Hkfo”;ok.kh ij de çpkj gksrk gSaA ,slk gS D;ksafd gekjs cgqr ls çpkjd dHkh ifjofrZr gq, gh ugha &amp; blfy;s mudh vk¡[ksa bu lcls egRoiw.kZ fo”k; ij can gSaA çkphu yksx T;knk vk/;kfRed FksA ijarq eq&gt;s ,slk yxrk gS fd cgqr ls gekjs ;qok çpkjd brus ‘kjhj ij eu yxkusokys gS] cgqr ls dHkh Hkh iqu%tUesa ughaA blfy;s geusa ckbcy Hkfo”;ok.kh ij fiNys djhc iPphl ;k brus o”kksZa ls cgqr FkksM+s /kkfeZd çopu lqus gSaA ;g gdhdr esa ‘keZukd gSA tSls esjs lkFkh MkW- dsxu dgrs gS] ^^cgqr ls le; esa ;s Hkfo”;ok.kh;k¡ ifjiw.kZ dh xbZ gS] ;qok çpkjdksa us yxHkx iwjh rjg Hkfo”;ok.kh ij cksyuk can dj fn;k gSaA** vkius vk[kjh ckj dc iwjk /kkfeZd çopu lquk gS tks ckbcy dh Hkfo”;ok.kh dks lefiZr gks\ MkW- Øhlosy x, gS! MkW- esdxh x, gS! MkW- ,e- vkj- Msgku~ x, gSa! vc tks lc ds ckjs esa lqurs gS Hkkstu] e`nqHkk”kh vkneh;ksa }kjk fn;k gqvk tks yxrs gS cgqr Mjs gq, fojks/kkHkk”k ls yksxksa dks dgus mUgsa tks lquus dh vko’;drk gSa! chyh xzsgke vc 95 o”kZ ds o`) gSA vki mUgsa Hkfo”;ok.kh ij fQj ls çpkj djrs gq, lquksxs ughaA eSa chyh xzsgke ls ^^fu.kkZ;Drk** ij vlger Fkk] ijarq ckbcy Hkfo”;ok.kh ij ughaA 1965 esa mUgksaus ckbcy Hkfo”;ok.kh ij ;FkkZFk esa n`&lt;&amp;çgkj djusokyh fdrkc fy[kh ftldk f’k”kZd Fkk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oYMZ v¶yse]</w:t>
      </w:r>
      <w:r>
        <w:rPr>
          <w:rFonts w:eastAsia="Calibri" w:cs="Kruti Dev 050" w:ascii="Kruti Dev 050" w:hAnsi="Kruti Dev 050"/>
          <w:sz w:val="32"/>
          <w:szCs w:val="32"/>
        </w:rPr>
        <w:t xml:space="preserve"> tyrk gqvk lalkj] ¼Mcy Ms ,UM dEiuh½A fdrkc esa chyh xzsgke us ;g o.kZu fn;k vUr ds le;ksa d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;h’kq us dgk fd Hkfo”; dh ih&lt;+h gksxh dqN fuf’pr y{k.kksa ds lkFk ladsr nsus dh vUr djhc gSA nwljs ‘kCnksa esa] ogk¡ ij ^^</w:t>
      </w:r>
      <w:r>
        <w:rPr>
          <w:rFonts w:eastAsia="Calibri" w:cs="Times New Roman" w:ascii="Times New Roman" w:hAnsi="Times New Roman"/>
          <w:sz w:val="20"/>
          <w:szCs w:val="32"/>
        </w:rPr>
        <w:t>X</w:t>
      </w:r>
      <w:r>
        <w:rPr>
          <w:rFonts w:eastAsia="Calibri" w:cs="Kruti Dev 050" w:ascii="Kruti Dev 050" w:hAnsi="Kruti Dev 050"/>
          <w:sz w:val="28"/>
          <w:szCs w:val="32"/>
        </w:rPr>
        <w:t xml:space="preserve"> ih&lt;+h** gS dqN eqn~ns ij --- tgk¡ fpUg vUrxZr </w:t>
      </w: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vkSj lkFk esa vkrs gS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--- os ftuds eu ;h’kq elhg }kjk cnys x, gS] ftuds eu Kku çdkf’kr fd, x, Fks ifo= vkRek }kjk] os ml fnu ds fpUg i&lt;+ ldsaxs vkSj yksxksa ds psrkouh nsus tSls uwg us fd;kA vkt ,slk yxrk gS fd og fpUg gdhdr esa vUrxZr gS </w:t>
      </w: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lkFk esa vk jgs gS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igyh ckj tc ls elhg Åij p&lt;+s LoxZ esa ¼chyh xzsgke] Mh-Mh-] </w:t>
      </w:r>
      <w:r>
        <w:rPr>
          <w:rFonts w:eastAsia="Calibri" w:cs="Kruti Dev 050" w:ascii="Kruti Dev 050" w:hAnsi="Kruti Dev 050"/>
          <w:b/>
          <w:i/>
          <w:sz w:val="28"/>
          <w:szCs w:val="32"/>
        </w:rPr>
        <w:t>oYMZ v¶yse]</w:t>
      </w:r>
      <w:r>
        <w:rPr>
          <w:rFonts w:eastAsia="Calibri" w:cs="Kruti Dev 050" w:ascii="Kruti Dev 050" w:hAnsi="Kruti Dev 050"/>
          <w:sz w:val="28"/>
          <w:szCs w:val="32"/>
        </w:rPr>
        <w:t xml:space="preserve"> McyMs ,UM dEiuh] 1965] i`”B- 21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c ge og fpUg gekjs vklikl jkst ns[krs gSA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fu%lansg ;g gS</w:t>
      </w:r>
      <w:r>
        <w:rPr>
          <w:rFonts w:eastAsia="Calibri" w:cs="Kruti Dev 050" w:ascii="Kruti Dev 050" w:hAnsi="Kruti Dev 050"/>
          <w:sz w:val="32"/>
          <w:szCs w:val="32"/>
        </w:rPr>
        <w:t xml:space="preserve"> ih&lt;h </w:t>
      </w:r>
      <w:r>
        <w:rPr>
          <w:rFonts w:eastAsia="Calibri" w:cs="Times New Roman" w:ascii="Times New Roman" w:hAnsi="Times New Roman"/>
          <w:szCs w:val="32"/>
        </w:rPr>
        <w:t>X</w:t>
      </w:r>
      <w:r>
        <w:rPr>
          <w:rFonts w:eastAsia="Calibri" w:cs="Kruti Dev 050" w:ascii="Kruti Dev 050" w:hAnsi="Kruti Dev 050"/>
          <w:sz w:val="32"/>
          <w:szCs w:val="32"/>
        </w:rPr>
        <w:t xml:space="preserve">A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fu%lansg ;g gS</w:t>
      </w:r>
      <w:r>
        <w:rPr>
          <w:rFonts w:eastAsia="Calibri" w:cs="Kruti Dev 050" w:ascii="Kruti Dev 050" w:hAnsi="Kruti Dev 050"/>
          <w:sz w:val="32"/>
          <w:szCs w:val="32"/>
        </w:rPr>
        <w:t xml:space="preserve"> ^^vUr dk le;**A ijarq ge blds ckjs esa cgqr T;knk ugha lqurs gekjs dyhfl;kvksa esa! eSaus og Lohdkjk gS fo’ks”k djds vkt gekjs cgqr ls /keZ’kkldksa dh fo”k;ho`fRr ds dkj.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nq”Vksa esa ls dksbZ ;s ckrsa u le&gt;sxk( ijUrq tks cqf)eku gS os gh le&gt;saxs** ¼nkfu¸;sy 12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k¡ gS FkksM+s fpUg ckbcy esa fn;s gq, vUr ds le; ds dyhfl;kvksa ds fo”k; 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/>
      </w:pPr>
      <w:r>
        <w:rPr>
          <w:rFonts w:eastAsia="Calibri" w:cs="Kruti Dev 050" w:ascii="Kruti Dev 050" w:hAnsi="Kruti Dev 050"/>
          <w:b/>
          <w:sz w:val="32"/>
          <w:szCs w:val="32"/>
        </w:rPr>
        <w:t>A- igyk] ckbcy Hkfo”;ok.kh djrk gS vUr&amp;le; esa dyhfl;kvksa dh fuæk dkA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dks le&gt;uk pkfg, fd u;h fu;ekoyh nsrh gS nks ledkyhu fp= var le; ds dyhfl;kvksa dsA n`”Vkar ds rkSj ij] gesa dgk x;k Fkk fd ^^v/keZ c&lt;+sxk** erh 24%12 esaA vkSj ;g fLFkfr gksxh ogh le; dh lqlekpkj ^^lkjs txr esa çpkj fd;k tk,xk( fd lc tkfr;ksa ij xokgh gks] rc vUr dk le; vk tk,xk** ¼erh 24%14½A çdkf’krokD; dh fdrkc esa ge ns[krs gS ^^cM+h os’;k** ,d= fd, gq, Lo/keZ&amp;R;kxh dyhfl;k dh ekStwnxh gS mlh leku le; esa tSls Dys’k ds le; esa cgqr cM+k iqu%m)kj] çdkf’krokD; 7%4&amp;17 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iNyh jkr eSaus l/kuZ vkfÝdk esa elhghrk dh ‘kh?kz mM+usokyh o`f) ij cgqr lwfpr djusokyk ohMh;ksa ns[kkA ¼^^vkfÝdu ØhLVh;kuhVh jkb&gt;hax% ØhLVh;kuhVhl ,DlIykslho xzksFk bu vkfÝdk**] ^^vkfÝdk dh elhghrk c&lt;+uk% elhghrk dh ‘kh?kZ mM+usokyh o`f) vkfÝdk esa**] tsEl vksYV }kjk fufear &amp; fnXn’khZr] ih,p-Mh-½A ,d dkyk fFk;ksyksth;u] ohMh;ks esa] fn[kk;k dSls lalkj ds mŸkjh; xksyk/kZ esa elhghrk {k; gqbZ gS] tc fd nf{k.kh xksyk/kZ esa] vkSj phu esa] ogk¡ ij /kM+kds ls iqu%m)kj gSA bls Li”V djus dk nwljk rjhdk gS fd elhghrk FkaMh vkSj ej jgh gS fodflr lalkj esa ¼;qjksi] vefjdk] bR;kfn½ tc ;g gS thfor vkSj fodkl gks jgk gS mHkM+rs gq, rhljs fo’o jk”Vªksa esaA fu%lansg] ogk¡ ij bu esa ls dqN dyhfl;kvksa esa &gt;wBh f’k{kk gS] ijarq ;g lnSo lp gS iqu%m)kj ds le;ksa 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ijarq bl /kkfeZd çopu esa ge jks’kuh Mky jgs gS ;qjksi vkSj vefjdk ijA vkSj og egRoiw.kZ gS D;ksafd bruk lkjk lalkj vHkh Hkh gesa ns[krk gS] vkSj vk’kk djrs gS gesa elhghrk ds uewus gksus dh &amp; ;|fi] gdhdr esa] gekjs cgqr ls loksZŸke dyhfl;k Hkh fo’ks”k:i ls Mwc jgs gSa( ykvksMhlh;u voLFkkA eSaus tkuk fd dqN yksx bls le&gt; ugha ldsaxs D;ksafd] tSls gekjk ikB dj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nq”Vksa esa ls dksbZ ;s ckrsa u le&gt;sxk( ijUrq tks cqf)eku gS os gh le&gt;saxs** ¼nkfu¸;sy 12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elhg dk tSrqu ds igkM+ ij ¼/k vksyhosV MhldkslZ½ /kkfeZd çopu fn;k x;k Fkk psyks ds ç’uksa ds tokc nsus] ^^rsjs vkus dk] vkSj txr ds vUr dk D;k fpUg gksxk\** ¼erh 24%3½A ckdh dk erh 24] vkSj iwjk erh 25 elhg }kjk fn;k x;k Fkk mu ç’uksa dk tokc nsus] ^^rsjs vkus dk] vkSj txr ds vUr dk D;k fpUg gksxk\** fQj erh 25%1&amp;13 esa mUgksaus fn;k ^^cqf)eku vkSj ew[kZ dq¡okfj;ksa dk n`”Vkar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a le&gt; x;k gw¡ fd ;g n`”Vkar Hkfo”;Drk dh jhfr ls ckr djrk gS gekjs dyhfl;kvksa dh fLFkfr ls gekjs vk/ks fo’o esaA nl dq¡okfj;k¡ o.kZu djrh gS dyhfl;kvksa dksA ^^muesa ik¡p ew[kZ] vkSj ik¡p le&gt;nkj Fks** ¼erh 25%2½A tksu usYlu MchZ ¼1800&amp;1882½ us dgk fd nl dq¡okfj;k¡ dyhfl;k dk lanHkZ ugha djrh] ijarq bL=k,y ds jk”Vª dk djrh gSA ijarq os xyr FksA ;g n`”Vkar ns[kk x;k dyhfl;kvksa ds lanHkZ esa iw.kZ elhgh bfrgkl esa] okLro esa lc egku~ lekykspd vkSj dyhfl;k Qk/kjksa }kjk Hkh elhghrk ds çkjaHk ds fnuksa 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c n`”Vkar gesa gekjs dyhfl;kvksa ds ckjs esa D;k dgrk gS\ ;g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tc nwYgsa ds vkus esa nsj gqbZ] rks os lc Å¡xus yxh vkSj lks xbZ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erh 25%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kW- esdxh us dgk] ^^/;ku nks fd </w:t>
      </w:r>
      <w:r>
        <w:rPr>
          <w:rFonts w:eastAsia="Calibri" w:cs="Kruti Dev 050" w:ascii="Kruti Dev 050" w:hAnsi="Kruti Dev 050"/>
          <w:i/>
          <w:sz w:val="32"/>
          <w:szCs w:val="32"/>
        </w:rPr>
        <w:t>nksuksa</w:t>
      </w:r>
      <w:r>
        <w:rPr>
          <w:rFonts w:eastAsia="Calibri" w:cs="Kruti Dev 050" w:ascii="Kruti Dev 050" w:hAnsi="Kruti Dev 050"/>
          <w:sz w:val="32"/>
          <w:szCs w:val="32"/>
        </w:rPr>
        <w:t xml:space="preserve"> le&gt;nkj vkSj ew[kZ dq¡okfj;k¡ lks xbZA muesa QdZ Fkk fd dqN ds ikl ifo= vkRek Fkh ¼rsy }kjk n’kkZ;h gqbZ½ vkSj dqN ds ikl ugha &amp; D;ksafd os lPps fo’oklq ugha Fks** ¼ts- osjuksu esdxh] Vh,p-Mh-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Fkzq /k ckbcy]</w:t>
      </w:r>
      <w:r>
        <w:rPr>
          <w:rFonts w:eastAsia="Calibri" w:cs="Kruti Dev 050" w:ascii="Kruti Dev 050" w:hAnsi="Kruti Dev 050"/>
          <w:sz w:val="32"/>
          <w:szCs w:val="32"/>
        </w:rPr>
        <w:t xml:space="preserve"> Fkksel usYlu çdk’kd] 1983] Hkkx </w:t>
      </w:r>
      <w:r>
        <w:rPr>
          <w:rFonts w:eastAsia="Calibri" w:cs="Times New Roman" w:ascii="Times New Roman" w:hAnsi="Times New Roman"/>
          <w:szCs w:val="32"/>
        </w:rPr>
        <w:t>IV</w:t>
      </w:r>
      <w:r>
        <w:rPr>
          <w:rFonts w:eastAsia="Calibri" w:cs="Kruti Dev 050" w:ascii="Kruti Dev 050" w:hAnsi="Kruti Dev 050"/>
          <w:sz w:val="32"/>
          <w:szCs w:val="32"/>
        </w:rPr>
        <w:t>] i`”B- 135( erh 25%5 ij VhIi.kh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fly;s] MkW- esdxh us dgk vk/ks cpk, x, vk/ks [kks gq, jgs FksA ogh gS vkt if’pe esa gekjs dyhfl;kvksa dk lkekU; fp=A os feJ.k gS cpk, gq, vkSj [kks, yksxksa dkA ijUrq :dks! elhg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os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lc</w:t>
      </w:r>
      <w:r>
        <w:rPr>
          <w:rFonts w:eastAsia="Calibri" w:cs="Kruti Dev 050" w:ascii="Kruti Dev 050" w:hAnsi="Kruti Dev 050"/>
          <w:sz w:val="28"/>
          <w:szCs w:val="32"/>
        </w:rPr>
        <w:t xml:space="preserve"> Å¡?kus yxh vkSj lks xbZ** ¼erh 25%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s lc lks jgs gS &amp; nksuks cpk, gq, vkSj [kks,! ogh gS tks ;g dgrk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gekjs dyhfl;kvksa dk dSlk o.kZu bu cqjs fnuksa esa! /;ku nhth;s ;g jkr dk le; Fkk tc dyhfl;k lks jgs Fks] ^^vk/kh jkr dks** ¼erh 25%6½A eSa p’enhn xokg jgk gw¡ nsj jkr vkusokys iqu%m)kj dkA MkW- Vks&gt;j ds ikl ml ij fuca/k gS uked ^^vk/kh jkr ds ckn tUek**A D;ksa gekjs dyhfl;kvksa esa vkt iqu%m)kj ugha\ D;k bldk dksbZ lanHkZ gks ldrk gS dyhfl;kvksa dh jfookj jkr dks ‘kke dh lHkk can djus ds lkFk\ vk[kjh cMs+ &amp; ifjlj dk iqu%m)kj if’peh lalkj esa ‘kq: gqvk Fkk ysohl ds }hi ij LdksVysUM ds fdukjs esa] 1949 esa &amp; nsj jkr dks! phu esa ^^?kj dyhfl;kvksa** esa lnk jkr dks lHkk gksrh gSA og ,d dkj.k gS os thfor gS iqu%m)kj ds lkFk! ijarq gekjs dyhfl;k ;gk¡ if’pe esa cgqr ckj cq/kokj jkr vkSj jfookj dks Hkh can gksrs gSA yh;ksukMZ jsoughy us dgk] ^^v[k.M f’k{kk us T;knkrj fo’oklqvksa dks xk&lt;+ fuæk esa j[k fn;k gS --- v[k.M /kkfeZd çopu {kfrjfgr vaxzsth vkSj funksZ”k Hkk”kkUrj vLokfn”V gks ldrk gS jsr ls Hkjs eq¡g dh rjg --- gesa vko’;drk gS mxz cifrLek gq, dyhfl;k dh --- nSnh¸;eku dyhfl;k lalkj dks vkdf”kZr djsaxs] rkfd blds chp ls os lqusaxs thohr ijes’oj dh vko+kt** ¼yh;ksukMZ jsoughy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 xml:space="preserve">Ogk; jhokboy Vsjhl] D;ksa iqu%m)kj :dk gqvk gS] </w:t>
      </w:r>
      <w:r>
        <w:rPr>
          <w:rFonts w:eastAsia="Calibri" w:cs="Kruti Dev 050" w:ascii="Kruti Dev 050" w:hAnsi="Kruti Dev 050"/>
          <w:sz w:val="32"/>
          <w:szCs w:val="32"/>
        </w:rPr>
        <w:t>csFkuh Qsyks’khi] 1979] i`”B- 10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ijarq og vkt gekjs dyhfl;kvksa esa lp ugha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tc nwYgsa ds vkus esa nsj gqbZ] rks os lc Å¡xus yxh vkSj lks xbZ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erh 25%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çHkq gesa lgk; dhth;s! elhg gesa dgrs gS] ;gk¡ if’pe es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eSa rsjs dkeksa dks tkurk gw¡] fd rw u rks BaMk gS vkSj u xeZ % Hkyk gksrk fd rw BaMk ;k xeZ gksrkA blfy;s fd rw xquxquk gS] vkSj u BaMk esa vkSj u xeZ esa rq&gt;s vius eq¡g esa ls mxyus ij gw¡A rw dgrk gS fd] eSa /kuh gw¡] vkSj /kuoku gks x;k gw¡] vkSj eq&gt;s fdlh oLrq dh t:jr ugha( vkSj ;g ugha tkurk fd rw vHkkxk] vkSj rqPN vkSj] daxky] vkSj va/kk] vkSj uaxk gS % blhfy;s eSa rq&gt;s lEefr nsrk gw¡ fd vkx esa rik gqvk lksuk eq&gt; ls eksy ys] fd rw /kuh gks tk,( vkSj ‘osr oL= ys] fd ifgudj] rq&gt;s vius uaxsiu dh yTtk u gks( vkSj viuh vk¡[kks esa yxkus ds fy;s lqekZ ys] fd rw ns[kus yxs** ¼çdkf’krokD; 3%15&amp;1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nq”Vksa esa ls dksbZ ;s ckrsa u le&gt;sxk( ijUrq tks cqf)eku gS os gh le&gt;saxs** ¼nkfu¸;sy 12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- nwljk] ckbcy dh Hkfo”;ok.kh dgrh gS elhgh çse dh deh gksxh vUr&amp;le; ds dyhfl;kvksa esaA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elhgus dgk] ^^v/keZ ds c&lt;+us ls] </w:t>
      </w:r>
      <w:r>
        <w:rPr>
          <w:rFonts w:eastAsia="Calibri" w:cs="Times New Roman" w:ascii="Times New Roman" w:hAnsi="Times New Roman"/>
          <w:szCs w:val="20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vxkis &amp; elhgh çse</w:t>
      </w:r>
      <w:r>
        <w:rPr>
          <w:rFonts w:eastAsia="Calibri" w:cs="Times New Roman" w:ascii="Times New Roman" w:hAnsi="Times New Roman"/>
          <w:szCs w:val="20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cgqrksa dk çse B.Mk iM+ tk,xk** ¼erh 24%12½A og ,d fpUg elhg us fn;k dyhfl;k dk vUr ds le; 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esjs nh/kZ&amp;dky ds ;ktd phu ds dyhfl;k esa Fks </w:t>
      </w:r>
      <w:hyperlink r:id="rId2">
        <w:r>
          <w:rPr>
            <w:rStyle w:val="InternetLink"/>
            <w:rFonts w:eastAsia="Calibri" w:cs="Kruti Dev 050" w:ascii="Kruti Dev 050" w:hAnsi="Kruti Dev 050"/>
            <w:sz w:val="32"/>
            <w:szCs w:val="32"/>
          </w:rPr>
          <w:t>MkW- rheksFkh yhuA</w:t>
        </w:r>
      </w:hyperlink>
      <w:r>
        <w:rPr>
          <w:rFonts w:eastAsia="Calibri" w:cs="Kruti Dev 050" w:ascii="Kruti Dev 050" w:hAnsi="Kruti Dev 050"/>
          <w:sz w:val="32"/>
          <w:szCs w:val="32"/>
        </w:rPr>
        <w:t xml:space="preserve"> MkW- yhu us dgk] ^^elhgh;ksa dks ,d nwljs ls çse djuk gh pkfg, --- gekjs çHkq esa fo’okl djuk ,dne vko’;d gS] vkSj ,d nwljs dks çse djuk Hkh ,dne vko’;d gS ---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çHkq djs vk[kjh fnuksa ds dyhfl;k blds ckjs esa rhu ckj lksps</w:t>
      </w:r>
      <w:r>
        <w:rPr>
          <w:rFonts w:eastAsia="Calibri" w:cs="Kruti Dev 050" w:ascii="Kruti Dev 050" w:hAnsi="Kruti Dev 050"/>
          <w:sz w:val="32"/>
          <w:szCs w:val="32"/>
        </w:rPr>
        <w:t xml:space="preserve"> --- igys ds dyhfl;k ds ikl ijes’oj dh ekStwnxh Fkh uk flQZ bl dkj.k fd çsfjrks cqyk;s x, Fks vkSj çHkq }kjk] Hksts x, Fks ijarq HkkbZ;ksa us Hkh ,d nwljs ls çse fd;k Fkk** ¼rheksFkh yhu] ih,p-Mh-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/k lhØsV vkWQ ppZ xzksFk] dyhfl;k fodkl dk jgL;]</w:t>
      </w:r>
      <w:r>
        <w:rPr>
          <w:rFonts w:eastAsia="Calibri" w:cs="Kruti Dev 050" w:ascii="Kruti Dev 050" w:hAnsi="Kruti Dev 050"/>
          <w:sz w:val="32"/>
          <w:szCs w:val="32"/>
        </w:rPr>
        <w:t xml:space="preserve"> ,Q lh ch lh] 1992] i`i`”B- 28] 29½A ckbcy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ge tkurs gS fd ge e`R;q ls ikj gksdj thou esa igq¡ps gSa] D;ksafd ge Hkkb;ksa ls çse j[krs gSA tks çse ugha j[krk og e`R;q dh n’kk esa jgrk gS** ¼1 ;wgUuk 3%1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D;ksafd v/keZ ds </w:t>
      </w:r>
      <w:r>
        <w:rPr>
          <w:rFonts w:eastAsia="Calibri" w:cs="Times New Roman" w:ascii="Times New Roman" w:hAnsi="Times New Roman"/>
          <w:sz w:val="20"/>
          <w:szCs w:val="20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LosPNkpkj</w:t>
      </w:r>
      <w:r>
        <w:rPr>
          <w:rFonts w:eastAsia="Calibri" w:cs="Times New Roman" w:ascii="Times New Roman" w:hAnsi="Times New Roman"/>
          <w:sz w:val="20"/>
          <w:szCs w:val="20"/>
        </w:rPr>
        <w:t xml:space="preserve">] </w:t>
      </w:r>
      <w:r>
        <w:rPr>
          <w:rFonts w:eastAsia="Calibri" w:cs="Kruti Dev 050" w:ascii="Kruti Dev 050" w:hAnsi="Kruti Dev 050"/>
          <w:sz w:val="28"/>
          <w:szCs w:val="32"/>
        </w:rPr>
        <w:t xml:space="preserve">c&lt;+us ls] cgqrksa dk çse </w:t>
      </w:r>
      <w:r>
        <w:rPr>
          <w:rFonts w:eastAsia="Calibri" w:cs="Times New Roman" w:ascii="Times New Roman" w:hAnsi="Times New Roman"/>
          <w:sz w:val="20"/>
          <w:szCs w:val="20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vxkis &amp; elhgh çse</w:t>
      </w:r>
      <w:r>
        <w:rPr>
          <w:rFonts w:eastAsia="Calibri" w:cs="Times New Roman" w:ascii="Times New Roman" w:hAnsi="Times New Roman"/>
          <w:sz w:val="20"/>
          <w:szCs w:val="20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B.Mk iM+ </w:t>
      </w:r>
      <w:r>
        <w:rPr>
          <w:rFonts w:eastAsia="Calibri" w:cs="Times New Roman" w:ascii="Times New Roman" w:hAnsi="Times New Roman"/>
          <w:sz w:val="20"/>
          <w:szCs w:val="20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c&lt;+sxk</w:t>
      </w:r>
      <w:r>
        <w:rPr>
          <w:rFonts w:eastAsia="Calibri" w:cs="Times New Roman" w:ascii="Times New Roman" w:hAnsi="Times New Roman"/>
          <w:sz w:val="20"/>
          <w:szCs w:val="20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tk,xk** ¼erh 24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aMk iM+us dk ,d dkj.k gS] gekjs dyhfl;kvksa esa çse dh deh gS D;ksafd brus lkjs dyhfl;k lnL; dHkh Hkh m)kj ugha x, FksA ^^tks vius Hkkb;ksa ls çse ugha j[krk og e`R;q dh n’kk esa jgrk gS** ¼1 ;wgUuk 3%14½A MkW- esdxh us dgk erh 24%12 ds fy;s] ^^tc v/keZ c&lt;+rk gS cgqrksa ds çse B.Ms iM+rs gS] vkSj ;g vkSj Hkh lp gksxk ;qx ds vUr esa** ¼</w:t>
      </w:r>
      <w:r>
        <w:rPr>
          <w:rFonts w:eastAsia="Calibri" w:cs="Times New Roman" w:ascii="Times New Roman" w:hAnsi="Times New Roman"/>
          <w:szCs w:val="20"/>
        </w:rPr>
        <w:t>ibid</w:t>
      </w:r>
      <w:r>
        <w:rPr>
          <w:rFonts w:eastAsia="Calibri" w:cs="Kruti Dev 050" w:ascii="Kruti Dev 050" w:hAnsi="Kruti Dev 050"/>
          <w:sz w:val="32"/>
          <w:szCs w:val="32"/>
        </w:rPr>
        <w:t>-] i`”B- 127( erh 24%12 ij VhIi.kh½A MkW- yhu us dgk] ^^ijes’oj djs vk[kjh fnuksa ds dyhfl;k blds ckjs esa rhu ckj lksps** ¼</w:t>
      </w:r>
      <w:r>
        <w:rPr>
          <w:rFonts w:eastAsia="Calibri" w:cs="Times New Roman" w:ascii="Times New Roman" w:hAnsi="Times New Roman"/>
          <w:szCs w:val="20"/>
        </w:rPr>
        <w:t>ibid</w:t>
      </w:r>
      <w:r>
        <w:rPr>
          <w:rFonts w:eastAsia="Calibri" w:cs="Kruti Dev 050" w:ascii="Kruti Dev 050" w:hAnsi="Kruti Dev 050"/>
          <w:sz w:val="32"/>
          <w:szCs w:val="32"/>
        </w:rPr>
        <w:t>-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dyhfl;kvksa ds }kj tYnh ls cUn fd, tkrs gS T;knkrj lHkkvksa ds cknA yksxksa dks FkksM+s volj fn;s tkrs gS ,d nwljs dks tkuus ds fy;s Hkh] cgqr de çse ,d nwljs dks! blfy;s cgqr ls yksx gekjs dyhfl;kvksa esa dHkh Hkh ;FkkZFk esa ifjofrZr ugha gksrs &amp; blfy;s v/keZ ¼LosPNkpkj½ c&lt;+rk gS] vkSj lPps elhgh Hkh fu:Rlkgh curs gS vkSj mudk ,d nwljs ds fy;s çse [kks nsrs gSA vkSj MkW- yhu us dgk] ^^ijes’oj djs bu vk[kjh fnuksa ds dyhfl;k blds ckjs esa rhu ckj lksps** ¼</w:t>
      </w:r>
      <w:r>
        <w:rPr>
          <w:rFonts w:eastAsia="Calibri" w:cs="Times New Roman" w:ascii="Times New Roman" w:hAnsi="Times New Roman"/>
          <w:szCs w:val="20"/>
        </w:rPr>
        <w:t>ibid</w:t>
      </w:r>
      <w:r>
        <w:rPr>
          <w:rFonts w:eastAsia="Calibri" w:cs="Kruti Dev 050" w:ascii="Kruti Dev 050" w:hAnsi="Kruti Dev 050"/>
          <w:sz w:val="32"/>
          <w:szCs w:val="32"/>
        </w:rPr>
        <w:t>-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nq”Vksa esa ls dksbZ ;s ckrsa u le&gt;sxk( ijUrq tks cqf)eku gS os gh le&gt;saxs** ¼nkfu¸;sy 12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kW- tksu ,Q- okYoqMZ] Hkfo”;ok.kh ij cgqr vknj.kh; lekykspd] us dgk og ,d ^^;qx ds vUr fpUg**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c&lt;+h gqbZ nq”Vrk vkSj mRlqd çse dk vHkkoA ;h’kq us dgk fd ^^v/keZ ds c&lt;+us ls] cgqrksa dk çse B.Mk iM+ tk,xk** ¼erh 24%12½A ;g gksxk &gt;wBh f’k{kk ds nwljh Qly esa </w:t>
      </w:r>
      <w:r>
        <w:rPr>
          <w:rFonts w:eastAsia="Calibri" w:cs="Times New Roman" w:ascii="Times New Roman" w:hAnsi="Times New Roman"/>
          <w:sz w:val="20"/>
          <w:szCs w:val="20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^^fu.kkZ;Drk** dks ‘kkfey djrs gq,] ftlls dyhfl;k Hkj x, gSa [kks, gq, yksxksa ls</w:t>
      </w:r>
      <w:r>
        <w:rPr>
          <w:rFonts w:eastAsia="Calibri" w:cs="Times New Roman" w:ascii="Times New Roman" w:hAnsi="Times New Roman"/>
          <w:szCs w:val="20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A ;g lc cgqr Li”Vrk ls cgqr ls yksx tks cgkuk djrs gS elhg dk uke lkalkfjd gS vkSj cgqr de mRlkg gS çHkq ds fy;sA tSls çdkf’krokd; 3 esa ykvksMhlh;u dk dyhfl;k --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ftlds fy;s elhg us dgk] ^^eSa rq&gt;s vius eq¡g ls mxyus ij gw¡**] çdkf’krokD; 3%16 ¼tksu ,Q- okYoqMZ] Vh,p-Mh-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 xml:space="preserve">estj ckbcy çksQlhl] ckbcy dh eq[; Hkfo”;ok.kh;k¡] </w:t>
      </w:r>
      <w:r>
        <w:rPr>
          <w:rFonts w:eastAsia="Calibri" w:cs="Kruti Dev 050" w:ascii="Kruti Dev 050" w:hAnsi="Kruti Dev 050"/>
          <w:sz w:val="32"/>
          <w:szCs w:val="32"/>
        </w:rPr>
        <w:t>&gt;ksUMjoku çdk’ku ?kj] 1991] i`”B- 25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nq”Vksa esa ls dksbZ ;s ckrsa u le&gt;sxk( ijUrq tks cqf)eku gS os gh le&gt;saxs** ¼nkfu¸;sy 12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gk¡] cgqr ls yksx gekjs dyhfl;k esa bl vUr&amp;le; esa Å¡xrs vkSj lks jgs gS ctk; jfookj jkr vkSj g¶rs dh ckdh ‘kke dks dyhfl;k esa vkus dsA muesa ls cgqrksa dks cgqr FkksM+h laxfr vkSj çse gS lnL;ksa ds chp D;ksafd mu esa ls cgqr dHkh Hkh ;FkkZFk esa m)kj ugha x,A vkSj eq&gt;s MkW- yhu dks ,d ckj vkSj dFku djuk gh pkfg,A os bl /kkfeZd çopu ls iwjh rjg lger gksrsA vkSj os uk flQZ phuh ;ktd gh ugha FksA os lPps fo}ku FksA gekjs dyhfl;k esa vkus ls igys mUgksaus cksc tksUl fo’ofo|ky; dh Lukrd ‘kkyk esa lsehVhd Hkk”kk,¡ fl[kk;hA ckn esa mUgksaus VsycksV fFk;ksyksthdy /kkfeZd ikB’kkyk] vkSj VªhuhVh lqlekpkj çpkj /kkfeZd ikB’kkyk] Mh;jfQYM] bYyhuksbl esa i&lt;+k;kA mUgksaus mudh lsok vUr dh pk;uk bokUtsyhdy /kkfeZd ikB’kyk] rkbih] rkboku esa v/;{k dh rjg] MkW- tsEl gMlu Vsyj AAA dh v/;{krk dks vuqdj.k djrs gq,A phtksa ds lanHkZ tks eSa bl /kkfeZd çopu esa dgrk gw¡ MkW- yhu us dgk] ^^çHkq djs vk[kjh fnuksa ds dyhfl;k bl ds ckjs esa rhu ckj lksps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nq”Vksa esa ls dksbZ ;s ckrsa u le&gt;sxk( ijUrq tks cqf)eku gS os gh le&gt;saxs** ¼nkfu¸;sy 12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;s vk[kjh fnu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gS</w:t>
      </w:r>
      <w:r>
        <w:rPr>
          <w:rFonts w:eastAsia="Calibri" w:cs="Kruti Dev 050" w:ascii="Kruti Dev 050" w:hAnsi="Kruti Dev 050"/>
          <w:sz w:val="32"/>
          <w:szCs w:val="32"/>
        </w:rPr>
        <w:t>A tYnh vkids fy;s cgqr nsj gks pqdh gksxh m)kj ikus ds fy;sA ckbcy og psrkouh ckj&amp;ckj nsrk gSA vkidks m)kj ikus ds fy, ,dek= fuf’pr le; gS vcA eSa vki ls ;kpuk djrk gw¡ ;h’kq ds ikl vkus tc ogk¡ vHkh Hkh le; gSA esa vkils ;kpuk djrk gw¡ mudks ns[kus] tks Øwl ij yVds cM+h rM+i esa] vkSj mudk ygw cgk;k vkidks iki ls ‘kq) djusA nsj er djksA muds ikl vkvks vkSj mudk Hkjkslk djks] vHkh] bl ‘k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xj vkidks gekjs lkFk ckr djuh gS ;h’kq ij Hkjkslk djus ds ckjs esa] esgjckuh djds vkidh dqlhZ vHkh NksM+ks vkSj bl lHkkx`g ds ihNs tkvksA MkW- dsxu vkidks ‘kkUr txg ys tk,axs tgk¡ ge ckr vkSj çkFkZuk dj ldsaA vxj vkidks lPpk elhgh cuuk ilan gS] esgjckuh djds vHkh lHkkx`g ds ihNs tkvksA MkW- pku] esgjckuh djds çkFkZuk djks fdlh ds fy;s ;h’kq ij Hkjkslk djus vkSj cpk, tkus bl ‘kkeA vkeh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24"/>
          <w:szCs w:val="24"/>
        </w:rPr>
      </w:pPr>
      <w:r>
        <w:rPr>
          <w:rFonts w:eastAsia="Calibri" w:cs="Kruti Dev 050" w:ascii="Kruti Dev 050" w:hAnsi="Kruti Dev 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 Mk¡ gk;eZl ds lans'k gj g¶rs bUVjusV ij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You may email Dr. Hymers in English at rlhymersjr@sbcglobal.net -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r Phone him at (818)352-0452.</w:t>
      </w:r>
    </w:p>
    <w:p>
      <w:pPr>
        <w:pStyle w:val="Normal"/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spacing w:lineRule="auto" w:line="240" w:before="0" w:after="0"/>
        <w:ind w:right="-302" w:hanging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bl /kkfeZd çopu dk gLrys[k çfrfyI;f/kdkj ugha fd;k gSA vki mls bLrseky dj ldrs gks MkW- gk;elZ dh vuqefr ds fcukA blds vykok] MkW- gk;elZ ds lkjs ohMh;ks lans’k çfrfyI;f/kdkj fd, gq, gS vkSj flQZ mudh vuqefr }kjk gh bLrseky fd, tk ldrs gSA</w:t>
      </w:r>
    </w:p>
    <w:p>
      <w:pPr>
        <w:pStyle w:val="Normal"/>
        <w:spacing w:lineRule="auto" w:line="240" w:before="0" w:after="0"/>
        <w:ind w:right="-302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spacing w:lineRule="auto" w:line="240" w:before="0" w:after="0"/>
        <w:ind w:right="-444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,cy çq|ksEe }kjk i&lt;+k gqvk ifo=’kkL=% erh 25%1&amp;13A</w:t>
      </w:r>
    </w:p>
    <w:p>
      <w:pPr>
        <w:pStyle w:val="Normal"/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dhudsM xzhfQFk }kjk xk;k gqvk xhr%</w:t>
      </w:r>
    </w:p>
    <w:p>
      <w:pPr>
        <w:pStyle w:val="Normal"/>
        <w:spacing w:lineRule="auto" w:line="240" w:before="0" w:after="0"/>
        <w:jc w:val="right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eSa bPNk djrk gw¡ ge lc rS;kj gksrs** ¼ysjh ukeZu }kjk] 1947&amp;2008½A</w:t>
      </w:r>
    </w:p>
    <w:p>
      <w:pPr>
        <w:pStyle w:val="Normal"/>
        <w:spacing w:lineRule="auto" w:line="240" w:before="0" w:after="0"/>
        <w:jc w:val="right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0"/>
          <w:szCs w:val="32"/>
        </w:rPr>
      </w:pPr>
      <w:r>
        <w:rPr>
          <w:rFonts w:cs="Kruti Dev 050" w:ascii="Kruti Dev 050" w:hAnsi="Kruti Dev 050"/>
          <w:b/>
          <w:sz w:val="40"/>
          <w:szCs w:val="32"/>
        </w:rPr>
        <w:t>:ijs[k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36"/>
          <w:szCs w:val="32"/>
        </w:rPr>
      </w:pPr>
      <w:r>
        <w:rPr>
          <w:rFonts w:cs="Kruti Dev 050" w:ascii="Kruti Dev 050" w:hAnsi="Kruti Dev 050"/>
          <w:b/>
          <w:sz w:val="36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dyhfl;k D;ksa Å¡xrs vkSj FkaMs 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var ds fnuksa ds dyhfl;k &amp; Hkkx A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W- vkj- ,y- gk;elZ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^^nq”Vksa esa ls dksbZ ;s ckrsa u le&gt;sxk( ijUrq tks cqf)eku gS os gh le&gt;saxs** ¼nkfu¸;sy 12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nkfu¸;sy 12%8]9]4( 1 dqfjfUFk;ksa 2%14( ;wgUuk 16%13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A- igyk]</w:t>
        <w:tab/>
        <w:t>ckbcy Hkfo”;ok.kh djrk gS vUr &amp; le; esa dyhfl;kvksa dh fuæk dk]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erh 24%12]14]3( 25%2]5]6( çdkf’krokd; 3%15&amp;18A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AA- nwljk]</w:t>
        <w:tab/>
        <w:t xml:space="preserve">ckbcy dh Hkfo”;ok.kh dgrh gS elhgh çse dh deh gksxh vUr&amp;le; ds dyhfl;kvksa esa] erh 24%12( 1 ;wgUuk 3%14A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ruti Dev 050" w:hAnsi="Kruti Dev 050" w:cs="Kruti Dev 05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SimSun;宋体" w:cs="Times New Roman"/>
    </w:rPr>
  </w:style>
  <w:style w:type="character" w:styleId="FooterChar">
    <w:name w:val="Footer Char"/>
    <w:qFormat/>
    <w:rPr>
      <w:rFonts w:ascii="Calibri" w:hAnsi="Calibri" w:eastAsia="SimSun;宋体"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01:00Z</dcterms:created>
  <dc:creator>bijen</dc:creator>
  <dc:description/>
  <dc:language>en-US</dc:language>
  <cp:lastModifiedBy>Use This Account</cp:lastModifiedBy>
  <dcterms:modified xsi:type="dcterms:W3CDTF">2013-10-22T16:05:00Z</dcterms:modified>
  <cp:revision>4</cp:revision>
  <dc:subject/>
  <dc:title/>
</cp:coreProperties>
</file>