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h’kq ds vk¡l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TEARS OF JES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izHkq ds fnu dh ‘kke] 11 ekpZ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March 1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;h’kq us viuh nsg esa jgus ds fnuksa esa Å¡ps ‘kCn ls iqdkj &amp; iqdkjdj vkSj vk¡lw cgk &amp; cgkdj mlls tks mldks e`R;q ls cpk ldrk Fkk] çkFkZuk,¡ vkSj fouarh dh] vkSj HkfDr ds dkj.k mldh lquh xbZ** ¼bczkfu;ksa 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‘kke dk esjk fo”k; gS ^^;h’kq ds vk¡lw**A ikB gesa dgrk gS fd ;h’kq us ^^Å¡ps ‘kCn ls iqdkj &amp; iqdkjdj vkSj vk¡lw cgk &amp; cgkdj** çkFkZuk dh tc os /kjrh ij Fks] ^^muds viuh nsg esa jgus ds fnuks esa**A Hkfo”;oDrk ;’kk;kg us dgk fd og ^^nq%[kh iq:”k Fkk] jksx ls mldh tku ifgpku Fkh** ¼;’kk;kg 53%3½A o.kZu fn[kkrk gS fd ;h’kq muds lkalkfjd lsok ds le; esa cgqr ckj jks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q%[kh iq:”k** dSlk uke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çHkq ds iq= ds fy;s tks vk;s F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u”V ikih;ksa dks iqu% çkIr dj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fYyyw¸;kg! dSls m)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gfYyyw¸;kg! dSls m)kjd!** 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] nq%[kh iq:”k] fuf’pr gh cgqr ckj jks;s FksA ckbcy mu çlaxks esa ls rhu dk o.kZu djrk gS] muds çse Hkjs eu dk çse gesa fn[kk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;h’kq ykt+j dh dcz ij jks, F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cSrfu¸;kg ¼</w:t>
      </w:r>
      <w:r>
        <w:rPr>
          <w:rFonts w:cs="Arial" w:ascii="Arial" w:hAnsi="Arial"/>
          <w:sz w:val="22"/>
        </w:rPr>
        <w:t>Bethany</w:t>
      </w:r>
      <w:r>
        <w:rPr>
          <w:rFonts w:cs="Kruti Dev 050" w:ascii="Kruti Dev 050" w:hAnsi="Kruti Dev 050"/>
          <w:sz w:val="32"/>
        </w:rPr>
        <w:t xml:space="preserve">½ vk;s mudk fe= yktj ifgys gh ej x;k FkkA mUgksaus mldks pkj fnu igys gh nQuk;k FkkA e`r vkneh dh cfgu ;h’kq ls feyus ckgj x;hA ^^tc ;h’kq us mldks vkSj mu ;gwfn;ksa dks tks mlds lkFk vk, Fks] jksrs gq, ns[kk] rks vkRek esa cgqr gh mnkl vkSj O;kdqy gqvkA vkSj dgk] rqeus mls dgk¡ j[kk gS\ mUgksaus mlls dgk] gs çHkq] pydj ns[k ysA </w:t>
      </w:r>
      <w:r>
        <w:rPr>
          <w:rFonts w:cs="Kruti Dev 050" w:ascii="Kruti Dev 050" w:hAnsi="Kruti Dev 050"/>
          <w:i/>
          <w:sz w:val="32"/>
        </w:rPr>
        <w:t>;h’kq jks;kA</w:t>
      </w:r>
      <w:r>
        <w:rPr>
          <w:rFonts w:cs="Kruti Dev 050" w:ascii="Kruti Dev 050" w:hAnsi="Kruti Dev 050"/>
          <w:sz w:val="32"/>
        </w:rPr>
        <w:t xml:space="preserve"> rc ;gwnh dgus yxs] ns[kks] og mlls fdruk çse j[krk Fkk** ¼;wgUuk 11%33&amp;3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dks ekywe Fkk fd os ykt+j dks e`R;q ls mB+k;sxs] fQj Hkh os jks;s] efj;e vkSj nwljks ds lkFkA Mks- tksu- vkj- jkbl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h’kq D;ksa jks;s Fks\ os tkurs Fks fd dqN feuV esa os yktj dks dcz ls ckgj cqyk;saxs --- vkSj] ijUrq os jks;s efj;e] ekFkkZ vkSj nwljks ds vk¡lwvksa dss fy;sA os lalkj ds iwjs VwVs eu ds lkFk jksrs gSA os jksrs gS gj oks ek¡ ds lkFk tks vius ¼e`r½ cPps] gj ifr ds lkFk tks viuh iRuh ds ‘ko j[kus dh isVh ds ikl jksrs gSA os gj ekrk ;k firk ds lkFk jksrs gS] jkr esa jksrs gS mMkÅ iq= ;k gB/kehZ iq=h ij --- ijUrq oks vk¡lw esjs fy;s gS] cgqr] vkSj vkids fy;s] vkSj lHkh ftUgsa ijs’kkuh vkSj ‘kksd gS bl lalkj esa --- os gekjh ijs’kkuh;ksa ls ijs’kku gS --- os gj,d ‘kksd esa ços’k djrs gS ¼tksu vkj- jkbl] Mh-Mh-] </w:t>
      </w:r>
      <w:r>
        <w:rPr>
          <w:rFonts w:cs="Kruti Dev 050" w:ascii="Kruti Dev 050" w:hAnsi="Kruti Dev 050"/>
          <w:b/>
          <w:i/>
          <w:sz w:val="28"/>
        </w:rPr>
        <w:t>çHkq ds iq=] /k lu vkWQ xksM]</w:t>
      </w:r>
      <w:r>
        <w:rPr>
          <w:rFonts w:cs="Kruti Dev 050" w:ascii="Kruti Dev 050" w:hAnsi="Kruti Dev 050"/>
          <w:sz w:val="28"/>
        </w:rPr>
        <w:t xml:space="preserve"> LoksMZ vkWQ /k yksMZ] 1976] i`”B 23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kbcy gesa dgrk gS] ^^vkuUn djusokyksa ds lkFk vkuUn djks] vkSj jksusokyksa ds lkFk jksvks** ¼jksfe;ksa 12%15½A Mks- jkbZl us dgk] ^^ge lksp ugha ldrs fd ;h’kq mlls de djsaxs tks gesa djus dks vkns’k fn;k x;k gSA fdruk vn~Hkwr lR; fd ;h’kq gekjs lkFk jksrs gS gekjs lkjs nq%[kks ij --- os cgqr ckj jks;s gksaxs ikih;ksa ij vkSj tc ls ifo=’kkL= us o.kZu fn;k fd ;h’kq fdrus ckj ^^n;k ds lkFk fQjs**] ge Hkh vPNh rjg ls fopkj dj ldrs gS mudh ‘kq) vk¡[kks esa vk¡lw ftlus muds eu ds ‘kksd vkSj n;k dk o.kZu fd;k** ¼jkbZl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iaæg o”kZ dk Fkk esjs nknh ek¡ ej x;sA eSaus muls fdruk çse fd;k FkkA tc oks ejh eSa muds jlksbZ?kj esa x;k vkSj okbu ¼njk[k dk jl½ yh tks muds ikl FkhA eSaus oks okbu vius ikl 56 o”kZ rd j[khA eSa tgk¡ dgha x;k] lnk esjs lkFk ys x;kA vc oks esjs ?kj esa i&lt;+kbZ ds est ij gSA eSa mldh vksj ns[krk gw¡ tSls eSa ;s /kkfeZd çopu fy[krk gw¡A eSaus ^^ek¡** dks opu fn;k Fkk fd eSa mls lnk esjs lkFk j[kw¡xk] tc rd eSa thfor gw¡] eq&gt;s mudh ;kn fnykusA eSaus muls fdruk çse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gqr lh jkr] tc eSa lks ugha ldrk Fkk] eSa mlds fcLrj ds ikl x;k NksVs ls ckyd dh rjg] esjk flj mudh Nkrh ij j[kk vkSj muds fny dh /kM+dus lquh] tc eSa uhan vkus dh jkg ns[krk FkkA eSaus muls fdruk çse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mudh dcz ds ikl [kMk jgk vkSj jksuk ‘kq: fd;kA eSa bls vkSj idM+ dj u j[k ldkA eSa Åij igkMh ij nkSM+kA eSa nkSM+k vkSj nkSM+k vkSj nkSM+k dczLrku lsA eSa tehu ij fxjk jksrs vkSj foyki djrs gq,A vkSj çHkq esjs ikl uhps vk;s] tSls os taxy esa ;kdwc ds ikl vk;s Fks] vkSj eSa muds lkFk dg ldrk Fkk] ^^fu’p; bl LFkku esa ;gksok gS( vkSj eSa bl ckr dks u tkurk Fkk** ¼mRifr 28%1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;qok O;fdr] ;h’kq yktj dh dcz ij jks;s! vkSj vkt jkr os vkids fy;s jks jgs gS! ;h’kq vkids ‘kksd vkSj Hk; dks tkurs gS! eSa vkils ohufr djrk gw¡ &amp; eSa vkils ;kpuk djrk gw¡ &amp; tks lnk jgusokyk çse djrs gS muds ikl vkvk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h vPNh rjg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vkils tcku ls dg ldus ls T;knk çse dj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h vPNh rjg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os vkidh vkRek dks v/kksyksd ls cpkus e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os vHkh Hkh vkils çse djrs gS** 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h’kq jks;k ** ¼;wgUuk 11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suzh ,e eksjh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gk¡ ckbcy esa dHkh Hkh ;h’kq ds eqLdqjkus dk o.kZu ugha gS] ijUrq os dbZ ckj jksrs gq, fn[ks gS( bl fdLls esa] os efj;e vkSj ekokZ dk nq%[k ck¡V jgs Fks] D;ksafd mUgksaus Hkh yktj ls çse fd;k Fkk] ijUrq oks Hkh ^^vkRek esa cgqr gh mnkl vkSj O;kdqy gqvk** ¼;qgUuk 11%33½ e`R;q ds vfLrRo ij vkSj --- iki ftlds }kjk e`R;q us ‘kklu fd;k ¼gsuzh ,e- eksjhl] ih,p-Mh-] </w:t>
      </w:r>
      <w:r>
        <w:rPr>
          <w:rFonts w:cs="Kruti Dev 050" w:ascii="Kruti Dev 050" w:hAnsi="Kruti Dev 050"/>
          <w:b/>
          <w:i/>
          <w:sz w:val="28"/>
        </w:rPr>
        <w:t>/k MhQsUMlZ LVMh ckbcy]</w:t>
      </w:r>
      <w:r>
        <w:rPr>
          <w:rFonts w:cs="Kruti Dev 050" w:ascii="Kruti Dev 050" w:hAnsi="Kruti Dev 050"/>
          <w:sz w:val="28"/>
        </w:rPr>
        <w:t xml:space="preserve"> oYMZ çdk’kd] 1995 dh çr] i`”B 1154( ;wgUuk 11%35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h vPNh rjg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os vkils tcku ls dg ldus ls T;knk çse dj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h vPNh rjg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vkidh vkRek dks v/kksyksd ls cpkus ej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;h’kq ;:’kyse ds uxj ij jks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ts- osjuksu esdxhus dgk] ^^os ;:’kyse ds uxj ij jks;sA tc ls ml le; os ;:’kyse ij jks;s] eSa fuf’pr gw¡ dh os mu uxjks ij cgqr ckj jks;s gksxs tgk¡ vki vkSj eSa jgrs gS** ¼ts- osjuku esdxh] Vh,p-Mh-] </w:t>
      </w:r>
      <w:r>
        <w:rPr>
          <w:rFonts w:cs="Kruti Dev 050" w:ascii="Kruti Dev 050" w:hAnsi="Kruti Dev 050"/>
          <w:b/>
          <w:i/>
          <w:sz w:val="32"/>
        </w:rPr>
        <w:t>Fkzq /k ckbcy]</w:t>
      </w:r>
      <w:r>
        <w:rPr>
          <w:rFonts w:cs="Kruti Dev 050" w:ascii="Kruti Dev 050" w:hAnsi="Kruti Dev 050"/>
          <w:sz w:val="32"/>
        </w:rPr>
        <w:t xml:space="preserve"> Fkksel usYlu çdk’kd] 1983] Hkkx 5] i`”B 540] bczkfu;ksa 5%7 ij VhIi.kh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c og fudV vk;k rks uxj dks ns[kdj ml ij jks;k vkSj dgk] D;k gh Hkyk gksrk fd rw] gk¡ rw gh blh fnu esa dq’ky dh ckrsa tkurk] ijUrq vc os rsjh vk¡[kksa ls fNi xbZ gSA D;ksafd os fnu rq&gt; ij vk,¡xs fd rsjs cSjh ekspkZ ck¡/kdj rq&gt;s ?ksj ysaxs] vkSj pkjks vksj ls rq&gt;s nck,¡xs] vkSj rq&gt;s vkSj rsjs ckydksa dks tks rq&gt; esa gS] feêh esa feyk,¡xs] vkSj rq&gt; es iRFkj iRFkj Hkh u NksMs+xs( D;ksafd rwus ml volj dks tc rq&gt; ij —ik n`f”V dh xbZ u ifgpkuk** ¼yqdk 19%41&amp;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h mUgksaus 70 ,-Mh- esa ;:’kyse ij iM+usokys Hk;kud uk’k ds ckjs esa lkspk] os jks;s] tc jkseh tujy rhrql uxj ij fu’kkuk ¼y{;½ djsxk vkSj fuoklh;ksa dks fcuk n;k ekj MkysxkA ;h’kq jks;s D;ksafd os tkurs Fks fd ;:’kyse esa çHkq dk lqUnj eafnj iwjh rjg ls u”V gksusokyk FkkA dqN Hkh ugha cpsxk] fnokj dk ,d Hkkx tks eafnj ds cktq ls tk jgk Fkk mlds vykokA eSa ml fnokj ij [kM+k jgk vkSj mls Nqvk¡A eSa jks;k tSls ;h’kq us fd;k tc eSa foyki;qDr fnokj ij [kM+k gqvk FkkA eSa jks;k tSls gh eSaus lkspk çHkq ds yksx] ;gwnh] Hk;kud ck/kk ls xqtjs lkjh lfn;ksa rd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vksg] ;h’kq vkt jkr lalkj ds uxjksa ij dSls jksrs gS] yk[kks ifjiw.kZ fcu cpk;s vkRekvksa ds lkFk! os oksf’kaXVu vkSj yanu] isjhl vkSj cfyZu] dydRrk vkSj chthax] Xyklxks vkSj lhMuh] esfDldks uxj vkSj lk;xksu] oh;sUVh;u vkSj jaxqu] tdkZrk vkSj eksLdks &amp; vkSj lalkj ds lc uxj] cMs vkSj NksVs ij dSls jksrs gS! çHkq djs 'kk;n gekjk eu VwVs mu pht+ks ij tks çHkq dk eu rksM+rk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;h’kq ds vk¡lw gesa fQjkrs gS] oSls vkSj dqN Hkh ugha dj ldrk] gj tho dks lqlekpkj çpkj djusA muds vk¡lw ges fQjkrs gS gekjh osclkbV ¼</w:t>
      </w:r>
      <w:r>
        <w:rPr>
          <w:rFonts w:cs="Arial" w:ascii="Arial" w:hAnsi="Arial"/>
          <w:sz w:val="22"/>
        </w:rPr>
        <w:t>Website</w:t>
      </w:r>
      <w:r>
        <w:rPr>
          <w:rFonts w:cs="Kruti Dev 050" w:ascii="Kruti Dev 050" w:hAnsi="Kruti Dev 050"/>
          <w:sz w:val="32"/>
        </w:rPr>
        <w:t>½ ij Hkk”kk ds ckn Hkk”kk tqVkus &amp; lqlekpkj ds lkFk ftrus T;knk yksxksa rd ge igq¡p ldrs gSA ge ^^ubZ cLrh esa jgusokyks** ^^</w:t>
      </w:r>
      <w:r>
        <w:rPr>
          <w:rFonts w:cs="Arial" w:ascii="Arial" w:hAnsi="Arial"/>
          <w:sz w:val="22"/>
        </w:rPr>
        <w:t>Colonist</w:t>
      </w:r>
      <w:r>
        <w:rPr>
          <w:rFonts w:cs="Kruti Dev 050" w:ascii="Kruti Dev 050" w:hAnsi="Kruti Dev 050"/>
          <w:sz w:val="32"/>
        </w:rPr>
        <w:t>** dh rjg ugha vkrs] gekjh laL—fr mu ij Mkyus! ugha! ge vkrs gS VwVs gq, eu ds ;h’kq dk vuqdj.k djusokyksa dh rjg &amp; mudk çse mu yksxksa ds lkFk ck¡VusA mudk çse tks gesa iki] e`R;q vkSj v/kksyksd ls cpkrk gS! vkSj ge lcls dgrs gS tks ;g /kkfeZd çopu lqurs gS] ;k i&lt;+rs gS] gekjh osclkbV ij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h vPNh rjg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os vkils tcku ls dg ldus ls T;knk çse dj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fdrus yacs le;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fdruh vPNh rjg ls çse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s vkidh vkRek dks v/kksyksd ls cpkus ej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;h’kq ds vk¡lw gesa ys tkrs gS yksl ,atfyl dks Hkh lqlekpkj çpkj djus! D;ksafd mUgksaus gels dgk]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lM+dksa ij vkSj ckM+ks dh vksj tk vkSj yksxksa dks foo’k djds ys vk rkfd esjk ?kj Hkj tk,** ¼ywdk 14%2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;h’kq xrleuh dh okfVdk es ajks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muds jksus dk rhljk o.kZu gSA vksg] mUgksaus ml okfVdk ds va/ksjs esa vk¡lw cgk;s! gekjk ikB gesa ;h’kq ds ckjs esa dgrk g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h’kq us viuh nsg esa jgus ds fnuksa esa Å¡ps ‘kCn ls iqdkj &amp; iqdkjdj vkSj vk¡lw cgk &amp; cgkdj mlls tks mldks e`R;q ls cpk ldrk Fkk] çkFkZuk,¡ vkSj fouarh dh] vkSj HkfDr ds dkj.k mldh lquh xbZ** ¼bczkfu;ksa 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xrleuh dh okfVdk esa] mudks Øwl ij dhy ls Bksdus dh igyh jkr dks] ;h’kq us vdsys çkFkZuk dhA ogk¡ xrleuh ds va/ksjs esa m)kjdus mudh vkRek m.Msy nh çHkq dks çkFkZuk djus esaA mUgksaus çkFkZuk dh ^^Å¡ps ‘kCn ls iqdkj &amp; iqdkjdj vkSj vk¡lw cgk &amp; cgkdj ml ls tks mldks e`R;q ls cpk ldrk Fkk] çkFkZuk,¡ vkSj fouarh dh vkSj HkfDr ds dkj.k mldh lquh xbZ** ¼bczkfu;ksa 5%7½A mUgsa D;k Mj Fkk\ eSa ekurk gw¡ fd ;h’kq dks Mj Fkk fd os okfVdk esa ej tk;saxs] muds Øwl ij gekjs ikiks ds n.M ds fy;s tkus ls igysA Mks- tksu vkj- jkbZl us dgk] ^^;h’kq us çkFkZuk dh Fkh ml jkr e`R;q dk dVksjk muds ikl ls Vy tk;s rkfd os nwljs fnu Øwl ij ejus ds fy;s thfor jgs** ¼jkbl] 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 xml:space="preserve">] i`”B 441½A Mks- ts vksyhoj closy] e’kgwj czEgKkuh us] ogh pht dghA mlus dgk fd ^^¼;h’kq½ us okfVdk esa e`R;q ls NqVdkjk ikus ds fy;s çkFkZuk dh] rkfd os ‘kk;n mudk mn~ns’; Øwl ij ifjiw.kZ djs! ;g O;k[;k bczkfu;ksa 5%7 ds lkFk ,d lekarj gks ldrh gS vkSj eq&gt;s ,slk yxrk gS flQZ O;k[;k gh gS tks bl çdkj lekarj gksxh** ¼ts vksyhoj closy] ih,p-Mh-] </w:t>
      </w:r>
      <w:r>
        <w:rPr>
          <w:rFonts w:cs="Kruti Dev 050" w:ascii="Kruti Dev 050" w:hAnsi="Kruti Dev 050"/>
          <w:b/>
          <w:i/>
          <w:sz w:val="32"/>
        </w:rPr>
        <w:t>, lhLVesVhd Fkh;ksyksth vkWQ /k ØhLVh;u jhyhtu]</w:t>
      </w:r>
      <w:r>
        <w:rPr>
          <w:rFonts w:cs="Kruti Dev 050" w:ascii="Kruti Dev 050" w:hAnsi="Kruti Dev 050"/>
          <w:sz w:val="32"/>
        </w:rPr>
        <w:t xml:space="preserve"> &gt;ksUMjoku çdk’ku ?kj] 1971] Hkkx 3] i`”B 6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closy vkSj Mks- jkbl] Mks- esdxh ds lkFk lger gS ftUgksaus dgk] ^^esjs fe=] os lqus x;s Fks( os xrleuh dh okfVdk esa ugha ejs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h’kq us viuh nsg esa jgus ds fnuksa esa Å¡ps ‘kCn ls iqdkj &amp; iqdkjdj vkSj vk¡lw cgk &amp; cgkdj mlls tks mldks e`R;q ls cpk ldrk Fkk] çkFkZuk,¡ vkSj fouarh dh] vkSj HkfDr ds dkj.k mldh lquh xbZ** ¼bczkfu;ksa 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rleuh dh okfVdk esa lalkj ds iki ;h’kq ij Mky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vki muls vyx ,d &lt;syk Qsadus dh nwjh Hkj x;k] vkSj ?kqVus Vsddj çkFkZuk djus yxk] gs firk] ;fn rw pkgs rks bl dVksjs dks esjs ikl ls gVk ys( rkS Hkh esjh ugha ijUrq rsjh gh bPNk iwjh gksA rc LoxZ  ls ,d nwr mldks fn[kkbZ fn;k tks mls lkeF;Z nsrk FkkA og vR;ar ladV esa O;kdqy gksdj vkSj Hkh gkfnZd osnuk ls çkFkZuk djus yxk( vkSj mldk ilhuk ekuks ygw dh cM+h cM+h cw¡nks ds leku Hkwfe ij fxj jgk FkkA** ¼ywdk 22%41&amp;4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cM+h ihM+k esa Fks tSls gekjs iki çHkq }kjk mu ij ykns x;sA vkSj Hkh gkfnZd osnuk ls çkFkZuk djus yxk( vkSj mldk ilhuk ekuks ygw dh cM+h cM+h cw¡nks ds leku Hkwfe ij fxj jgk Fkk** ¼ywdk 22%44½A Mks- esdxh us dgk] ^^gekjs ;gksok e`R;q ds djhc Fks tSls os Øwl ds lehi x;s vkSj mUgksaus çkFkZuk dh fd os e`R;q ls NqVdkjk çkIr dj lds rkfd os Øwl rd igq¡p ldsA vkSj gesa dgk x;k gS fd mudh ^^HkfDr ds dkj.k mldh lquh xbZ** ¼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½A çHkqus ;h’kq dks çkFkZuk djrs lquk ^^Å¡ps ‘kCn ls iqdkj &amp; iqdkjdj vkSj vk¡lw cgk &amp; cgkdj** xrleuh ds va/ksjs esaA ijes’ojus ,d LoxZnwr Hkstk mudks etcwr djus rkfd oks Øwl rd tk lds gekjs ikiksa dk n.M pqdkusA tkslsQ gkVZus ;h’kq dh okfVdk esa çkFkZuk ds ckjs esa muds ,d xhr esa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Hkq ds iq= dh rM+i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k¡Qrs] foyki djrs vkSj ygw dk ilhuk cgkr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nO; ¼vuqxzg½ dh vlhe xgjkb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;h’kq] vkidk dSlk çse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vkidh vutku rM+i** tkslsQ gkVZ }kjk] 1712&amp;176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s[kks ;h’kq vkidks dSlk çse djrs gS! ns[kks muds vk¡lw vkids ‘kksd ij! ns[kks mUgsa uxj esa ikih;ksa ij jksrs gq,! mUgsa ns[kks ^^vk¡lw ds lkFk iqdkjrs** xrleuh esa] ijes’oj ls mudks thfor j[kus dh çkFkZuk djrs gq,( rkfd nwljs fnu os Øwl ij p&lt;+kdj ekj lds] Øwl ij dhy ls Bksd lds] vkids ikiks dk n.M pqdkus! D;k ;g vkidks fQjkrs ugha\ vxj ;h’kq ds vk¡lq vkidks ugha fQjkrs] rks D;k\ D;k vki iki ds }kjk brus dBksj gks x, gks fd vki vkids fy;s mudk çse eglwl ugha dj ldrs\ eq&gt;s Lej.k gS igyhckj eSaus Mks- oksVl dk xhr lquk Fkk] ^^tc eSa vn~Hkwr Øwl dks ns[krk gw¡**A mlus eq&gt;s fQjk;k] fQj] vkSj ;s eq&gt;s vHkh fQjkrk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c eSa vn~Hkwr Øwl dks ns[krk g¡w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l ij efgek dk jktdqekj e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k lcls /kuoku Qk;nk eSa fxurk gw¡ ijUrq uqdl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j esjs lkjs xoZ esa frjLdkj m.Ms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s[kks] muds flj] muds gkFkksa vkSj muds ik¡o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‘</w:t>
      </w:r>
      <w:r>
        <w:rPr>
          <w:rFonts w:cs="Kruti Dev 050" w:ascii="Kruti Dev 050" w:hAnsi="Kruti Dev 050"/>
          <w:sz w:val="28"/>
          <w:szCs w:val="28"/>
        </w:rPr>
        <w:t>kksd vkSj çse fefJr gksdj uhps cg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,slk çse vkSj ‘kksd dHkh Hkh fey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;k dk¡Vs bruk /kuoku eqdqV cukrs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s LoHkko dk iwjk jkT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ks vHkh orZeku nwj cgqr NksV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se fdruk vn~Hkwr] fdruk fnO;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sjh vkRek] esjk thou] esjk lcdqN ek¡x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tc eSa vn~Hkwr Øl dks ns[krk gw¡** Mks- vk;&gt;sd oksVl }kjk] 1674&amp;174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bl ‘kke vkids lkFk çkFkZuk djrk gw¡ &amp; ;h’kq esa fo’okl djks! muds ikl vkvks! muds lkeus fxjks! vkids iwjs vfLrRo ds lkFk mu ij Hkjkslk djks! Mks- oksVl ds lkFk dgks] ^^çse fdruk vn~Hkqr] fdruk fnO;] esjh vkRek] esjk thou] esjk lc dqN ek¡xrk gSA** csUtkehu csMkse NksVk çpkjd Fkk 18 oh lnh esaA vkt vki mudks ugha tku ldrs vxj mUgksaus ;g xhr ^^D;k elhg ikih;ksa ij jks;s\** ugha fy[kk gks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elhg ikih;ksa ij jks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j gekjs xky lw[ks j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’pkrki] nq%[k dh ck&lt;+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j vk¡[k ls ckgj cgus n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Hkq dk iq= vk¡lwvksa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LoxZnwr dks vk’p;Z ds lkFk ns[kRk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 pfdr gks] vks esjh vkRe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Ugksaus og vk¡lw vkids fy;s cg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jks;s rkfd ‘kk;n ge jks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gj iki pkgrk gS vk¡lw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flQZ LoxZ esa dksbZ iki ugha fey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j ogk¡ ij jksuk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D;k elhg ikih;ksa ij jks;s\** csUtkfeu csMkse }kjk] 1717&amp;179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us nks m)kj ns[ks] çHkq dh nks vlkekU; pkyA nksuks le; yksx vk¡lw esa cgrs gS tSls gh os iki ds xgjs vijk/kHkko ds v/khu gksrs gSA ge og vkt phu esa ns[krs gSA ;g lnk lR; gS lPps m)kj esaA ^^os jks;s rkfd ‘kk;n ge jks;s( gj iki pkgrk gS vk¡lw**A vksg] ‘kk;n vkt vki iki ds vijk/kHkko esa vkvks! ‘kk;n vki jksrs gq, m)kjd ds ikl vkvks! os vkidks cpk;saxs! os vkidks cpk;saxs! os vkidks cpk;saxs vHkh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xj vkius mudks xrleuh dh okfVdk esa] jksrs vkSj ygw fxjkrs gq, ns[kk gksrk] D;k vki lksprs gks vkius mudk Hkjkslk fd;k gksrk\ vksg] fQj mu ij vHkh Hkjkslk djks! os ogh ;h’kq gS vkt jkr tks fQj ykSVs Fks! ns[kks dSls oks vkils çse djrs gS! os vkids ikl vkrs gS muds gkFkksa esa mudk çse ysdj! mu ij fo’okl djks! mu ij Hkjkslk djks vkSj vki cpk;s tkvksaxs mlh iy esa! oks vkids ikiks dks ekQ djsaxs vkSj vkidks vuar thou n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wdk 22%39&amp;4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os vHkh Hkh vkidks çse djrs gS!** ¼</w:t>
      </w:r>
      <w:r>
        <w:rPr>
          <w:rFonts w:cs="Kruti Dev 050" w:ascii="Kruti Dev 050" w:hAnsi="Kruti Dev 050"/>
          <w:sz w:val="32"/>
        </w:rPr>
        <w:t>Mks- tksu vkj- jkbl }kjk] 1895 &amp; 1980</w:t>
      </w:r>
      <w:r>
        <w:rPr>
          <w:rFonts w:cs="Kruti Dev 050" w:ascii="Kruti Dev 050" w:hAnsi="Kruti Dev 050"/>
          <w:sz w:val="32"/>
          <w:szCs w:val="32"/>
        </w:rPr>
        <w:t xml:space="preserve">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h’kq us viuh nsg esa jgus ds fnuksa esa Å¡ps ‘kCn ls iqdkj &amp; iqdkjdj vkSj vk¡lw cgk &amp; cgkdj mlls tks mldks e`R;q ls cpk ldrk Fkk] çkFkZuk,¡ vkSj fouarh dh] vkSj HkfDr ds dkj.k mldh lquh xbZ** ¼bczkfu;ksa 5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'kk;kg 53%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;h’kq ykt+j dh dcz ij jks, Fks] ;wgUuk 11%33&amp;36( jksfe;ksa 12%15(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ab/>
        <w:t xml:space="preserve">mRifr 28%16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;h’kq ;:’kyse ds uxj ij jks;s] ywdk 19%41&amp;44( 14%23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;h’kq xrleuh dh okfVdk es ajks;s] bczkfu;ksa 5%7( ywdk 22%41&amp;44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50:00Z</dcterms:created>
  <dc:creator>Lalit Sharma</dc:creator>
  <dc:description/>
  <dc:language>en-US</dc:language>
  <cp:lastModifiedBy>Use This Account</cp:lastModifiedBy>
  <dcterms:modified xsi:type="dcterms:W3CDTF">2012-03-18T07:02:00Z</dcterms:modified>
  <cp:revision>8</cp:revision>
  <dc:subject/>
  <dc:title>;h’kq ds vk¡lw</dc:title>
</cp:coreProperties>
</file>