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b/>
          <w:b/>
          <w:sz w:val="44"/>
          <w:szCs w:val="32"/>
        </w:rPr>
      </w:pPr>
      <w:r>
        <w:rPr>
          <w:rFonts w:cs="Kruti Dev 050" w:ascii="Kruti Dev 050" w:hAnsi="Kruti Dev 050"/>
          <w:b/>
          <w:sz w:val="44"/>
          <w:szCs w:val="32"/>
        </w:rPr>
        <w:t>efyfdflnd &amp; elhg ds leku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¼mRifr dh fdrkc ij 61</w:t>
      </w:r>
      <w:r>
        <w:rPr>
          <w:rFonts w:cs="Kruti Dev 050" w:ascii="Kruti Dev 050" w:hAnsi="Kruti Dev 050"/>
          <w:sz w:val="20"/>
        </w:rPr>
        <w:t>#</w:t>
      </w:r>
      <w:r>
        <w:rPr>
          <w:rFonts w:cs="Kruti Dev 050" w:ascii="Kruti Dev 050" w:hAnsi="Kruti Dev 050"/>
          <w:sz w:val="28"/>
          <w:szCs w:val="32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/kkfeZd Áopu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MELCHSIDEC – A TYPE OF CHRIST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Times New Roman" w:hAnsi="Times New Roman" w:cs="Times New Roman"/>
          <w:b/>
          <w:b/>
          <w:sz w:val="16"/>
          <w:szCs w:val="32"/>
        </w:rPr>
      </w:pPr>
      <w:r>
        <w:rPr>
          <w:rFonts w:cs="Times New Roman" w:ascii="Times New Roman" w:hAnsi="Times New Roman"/>
          <w:b/>
          <w:sz w:val="16"/>
          <w:szCs w:val="32"/>
        </w:rPr>
        <w:t>(SERMON #61 ON THE BOOK OF GENESI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Times New Roman" w:hAnsi="Times New Roman" w:cs="Times New Roman"/>
          <w:b/>
          <w:b/>
          <w:sz w:val="16"/>
          <w:szCs w:val="32"/>
        </w:rPr>
      </w:pPr>
      <w:r>
        <w:rPr>
          <w:rFonts w:cs="Times New Roman" w:ascii="Times New Roman" w:hAnsi="Times New Roman"/>
          <w:b/>
          <w:sz w:val="16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Mks- vkj- ,y- gk;eZl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by Dr. R. L. Hymers, Jr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yksl ,atfyl ds cIrhl Vcjusdy esa ÁÒq ds fnu dh ‘kke] 26 twu] 2011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dks fn;k gqvk /kkfeZd Áopu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A sermon preached at the Baptist Tabernacle of Los Angele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Lord’s Day Evening, June 26, 201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34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864" w:right="864" w:hanging="115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ßtc og dnksykZvksesj vkSj mlds lkFkh jktkvksa dks thrdj ykSVk vkrk Fkk rc lnkse dk jktk ‘kkos uked rjkÃ esa] tks jktk dh rjkÃ Òh dgykrh gS] mlls ÒsaV djus ds fy;s vk;kA rc ‘kkyse dk jktk efyfdflnd] tks ijeÁ/kku Ã’oj dk ;ktd Fkk] jksVh vkSj nk[ke/kq ys vk;k! vkSj mlus vczke dks ;g vk’khokZn fn;k] ijeÁ/kku Ã’oj dh vksj ls] tks vkdk’k vkSj i`Foh dk vf/kdkjh gS] rw /kU; gksA vkSj /kU; gS ijeÁ/kku Ã’oj] ftlus rsjs æksfg;ksa dks rsjs o’k esa dj fn;k gSA rc vczke us mlds lc oLrqvksa dk n’keka’k fn;kÞ ¼mRifr 14%17&amp;2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c bczkfu;ksa 7%1&amp;3 ij fQj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864" w:right="864" w:hanging="115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ß;g efyfdflnd ‘kkyse dk jktk] vkSj ijeÁ/kku ijes’oj dk ;ktd] loZnk ;ktd cuk jgrk gSA tc vczkge jktkvksa dks ekjdj ykSVk tkrk Fkk] rks blh us mllsa ÒsaV djds mls vk’kh”k nhA blh dks vczkge us lc oLrqvksa dk nlokaW va’k Òh fn;kA ;g igys vius uke ds vFkZ ds vuqlkj] /keZ dk jktk] vkSj fQj ‘kkyse vFkkZr~ ‘kkfUr dk jktk gSA ftldk u firk] u ekrk] u oa’kkoyh gS] ftlds fnuksa dk u vkfn gS vkSj u thou dk vUr gS( ijUrq ijes’oj ds iq= ds Lo:i Bgj dj og lnk ds fy;s ;ktd cuk jgrk gSÞ ¼bczkfu;ksa 7%1&amp;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egsjckuh djds vkidh ckbcy bl txg ij [kksydj j[ksaA mRifr 14 dh ‘kq:vkr gksrh gS ckbcy esa crk;s x;s igys ;q//k lsA tc vczke us lh[kk dh mldk Òrhtk ywr idMk x;k Fkk mlus mlds 318 rkyhe fy;s gq, nklksa dks Òstk vkSj ywr dks vktkn fd;k] ßvkSj og lkjs /ku dks] vkSj vius ¼Òrhts½ ywr vkSj mlds /ku dks vkSj fL=;ksa dks] vkSj lc cfUn;ksa dks ykSVk ys vk;kÞ ¼mRifr 14%16½A vkFkZj- McY;q- ihad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firstLine="432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 xml:space="preserve">;s flQZ bl txg ij cgqr /;ku nsusokyk O;fDrRo gekjs lkeu yk;k x;k gS] ftldk uke gS] efyfdflnd---mu ‘kCnksa esa ßijes’oj ds iq= ds Lo:i BgjkdjÞ ¼bczkfu;ksa 7%3½ gekjs ikl jgL; dh pkch gS tks efyfdflnd ds dsUæ ds vklikl gSA efyfdflnd </w:t>
      </w:r>
      <w:r>
        <w:rPr>
          <w:rFonts w:cs="Kruti Dev 050" w:ascii="Kruti Dev 050" w:hAnsi="Kruti Dev 050"/>
          <w:sz w:val="28"/>
          <w:szCs w:val="32"/>
          <w:u w:val="single"/>
        </w:rPr>
        <w:t>elhg ds leku Fkk</w:t>
      </w:r>
      <w:r>
        <w:rPr>
          <w:rFonts w:cs="Kruti Dev 050" w:ascii="Kruti Dev 050" w:hAnsi="Kruti Dev 050"/>
          <w:sz w:val="28"/>
          <w:szCs w:val="32"/>
        </w:rPr>
        <w:t xml:space="preserve"> ¼,- McY;q- ihad] </w:t>
      </w:r>
      <w:r>
        <w:rPr>
          <w:rFonts w:cs="Kruti Dev 050" w:ascii="Kruti Dev 050" w:hAnsi="Kruti Dev 050"/>
          <w:b/>
          <w:i/>
          <w:sz w:val="28"/>
          <w:szCs w:val="32"/>
        </w:rPr>
        <w:t>Xyhuhax bu tsuslhl]</w:t>
      </w:r>
      <w:r>
        <w:rPr>
          <w:rFonts w:cs="Kruti Dev 050" w:ascii="Kruti Dev 050" w:hAnsi="Kruti Dev 050"/>
          <w:sz w:val="28"/>
          <w:szCs w:val="32"/>
        </w:rPr>
        <w:t xml:space="preserve"> eqMh ÁSl] 1981 Ár] i`”B- 15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  <w:t>A- igyk] efyfdflnd mlds uke esa elhg ds leku Fk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efyfdflnd dk vFkZ gS ß/keZ dk jktkÞA i&lt;+h;s bczkfu;ksa 7%2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ßblh dks vczkge us lc oLrqvksa dk nlok¡ va’k Òh fn;kA ;g igys vius uke ds vFkZ ds vuqlkj] /keZ dk jktk vkSj fQj ‘kkyse vFkkZr~ ‘kkfUr dk jktk gSÞ ¼bczkfu;ksa 7%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efyfdflnd igys ß/keZ dk jktkÞ Fkk vkSj] nwljk ß’kkyse dk jktkÞ] ftldk vFkZ gS ß’kkfUr dk jktkÞA ;s ges crkrk gS elhg D;k] efyfdflnd dk ewy vkn’kZ] ikih;ks ds fy;s djrs gSA O;oLFkk dh ifo= ekax igys gh feyuh t:jh gS ikih ds ifo= ÁÒq ds lkFk ‘kkfUr ik ldsA ;s jksfe;ks 3%21&amp;26 esa crk;k x;k gS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ßijUrq vc O;oLFkk ls vyx ijes’oj dh og /kkfeZdrk ÁxV gqÃ gS] ftldh xokgh O;oLFkk vkSj Òfo”;oDrk nsrs gS] vFkkZr~ ijes’oj dh og /kkfeZdrk tks ;h’kq elhg ij fo’okl djus ls lc fo’okl djusokyksa ds fy;s gSA D;ksafd dqN Òsn ugh( blfy;s fd lc us iki fd;k gS vkSj ijes’oj dh efgek ls jfgr gS] ijUrq mlds vuqxzg ls ml NqVdkjs ds }kjk tks elhg ;h’kq esa gS] lsar&amp;esar /kehZ Bgjk, tkrs gSA mls ijes’oj us mlds ygw ds dkj.k ,d ,slk Ák;f’pr Bgjk;k] tks fo’okl djus ls dk;Zdkjh gksrk gS] fd tks iki igys fd, x, vkSj ftu ij ijes’oj us viuh lgu’khyrk ds dkj.k /;ku ugh fn;kA muds fo”k; esa og viuh /kkfeZdrk ÁxV djsA oju~ blh le; mldh /kkfeZdrk ÁxV gks fd ftlls og vki gh /kehZ Bgjs] vkSj tks ;h’kq ij fo’okl djs mldk Òh /kehZ Bgjusokyk gksÞ ¼jksfe;ks 3%21&amp;2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;h’kq us Øwl ij viuk ygw cgk;k gekjs ikiksa ds fo://k ÁÒq ds lPps Øks/k dk ‘keu djusA ßvr% tc ge fo’okl ls /kehZ Bgjs] rks vius ÁÒq ;h’kq elhg ds }kjk ijes’oj ds lkFk esy j[ksaÞ ¼jksfe;ks 5%1½A fQj ls] ge i&lt;rs gS ßml ds Øwl ij cgs gq, ygw ds }kjk ls esyfeyki djdsÞ ¼dqyqfLl;ksa 1%2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efyfdflnd ß/keZ dk jktkÞ ß’kkfUr dk jktkÞ FkkA ;g crkrk gS fd os ;h’kq elhg ds leku] ;k muds tSls Áfrek esa FksA tSls ml iqjkus xhr esa fy[kk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ikLdy esEuk] ÁÒq }kjk fu;qDr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rPr/>
      </w:pPr>
      <w:r>
        <w:rPr>
          <w:rFonts w:cs="Kruti Dev 050" w:ascii="Kruti Dev 050" w:hAnsi="Kruti Dev 050"/>
          <w:sz w:val="28"/>
          <w:szCs w:val="32"/>
        </w:rPr>
        <w:tab/>
        <w:t>gekjs lkjs iki rq&gt; ij ykns x;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loZ’kfDreku Áse }kjk vfÒ”ksd fd;k gqv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ab/>
        <w:t>vkidh ‘kh?kzrkus iwjk Ák;f’pr fd;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vkids lkjs yksx {kek fd;s x;s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rPr/>
      </w:pPr>
      <w:r>
        <w:rPr>
          <w:rFonts w:cs="Kruti Dev 050" w:ascii="Kruti Dev 050" w:hAnsi="Kruti Dev 050"/>
          <w:sz w:val="28"/>
          <w:szCs w:val="32"/>
        </w:rPr>
        <w:tab/>
        <w:t>vkids ygw ds ÁÒko l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LoxZ dk }kj [kqyk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ab/>
        <w:t>‘kkafr cuh gS] ßvkneh vkSj ÁÒq ds chpÞ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¼ßgsby] Fkkm oUl &amp; MhLikLM thll!Þ tksu csdosy }kjk] 1721&amp;181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  <w:t>AA- nwljk] efyfdflnd vius vly esa elhg ds leku F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ab/>
        <w:t>bczkfu;ksa 7%3 tksj ls i&lt;h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 xml:space="preserve">ßftldk u firk] u ekrk] u oa’kkoyh gS] ftlds fnuksa dk u vkfn gS vkSj u thou dk vUr gS( ijUrq ijes’oj ds iq= ds Lo:i Bgj dj og lnk ds fy;s ;ktd cuk jgrk gSÞ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 </w:t>
      </w:r>
      <w:r>
        <w:rPr>
          <w:rFonts w:cs="Kruti Dev 050" w:ascii="Kruti Dev 050" w:hAnsi="Kruti Dev 050"/>
          <w:sz w:val="28"/>
          <w:szCs w:val="32"/>
        </w:rPr>
        <w:t>¼bczkfu;ksa 7%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efyfdflnd] elhg ds tSls] ßu firk] u ekrk] u oa’kkoyh ¼oa'k&amp;ijaijk bR;kfn½ gS] ftlds fnuksa dk u vkfn gS vkSj u thou dk vUrÞ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bldk vFkZ ;g ugh fd efyfdflnd vykSfdd FksA bldk vFkZ flQZ ;g gS fd oks mRifr dh fdrkc esa fcuk fdlh oa’k&amp;ijaijk ds crk;k x;k gS] vkSj fcuk mldh e`R;q crk;sA ,- McY;q- ihad us dgk] ß¼mRifr dh fdrkc½ dh pqidhnh mlds tkfr dk lanÒZ djrh gS mldh Á;ksftr Áfr”BkA efyfdflnd oa’k&amp;ijaijk ds fdlh Òh lanÒZ dk iwjh rjg R;kx] tUe ;k e`R;q] oks ifo= vkRek }kjk vkns’k fd;k x;k Fkk---ÁÒq ;h’kq ds leku is’k djus ds fy;sÞ ¼</w:t>
      </w:r>
      <w:r>
        <w:rPr>
          <w:rFonts w:cs="Kruti Dev 050" w:ascii="Kruti Dev 050" w:hAnsi="Kruti Dev 050"/>
          <w:sz w:val="20"/>
        </w:rPr>
        <w:t>ibid.,</w:t>
      </w:r>
      <w:r>
        <w:rPr>
          <w:rFonts w:cs="Kruti Dev 050" w:ascii="Kruti Dev 050" w:hAnsi="Kruti Dev 050"/>
          <w:sz w:val="32"/>
          <w:szCs w:val="32"/>
        </w:rPr>
        <w:t xml:space="preserve"> i`”B- 160½ csUtfeu dhp ¼1640&amp;1704½ us dgk] ßmls nksuks ekrk vkSj firk Fks] vkSj oa’kt---ijUrq ÁÒqus muds mns’; esa ;s lkjk xqIr j[kk] fd oks ‘kk;n T;knk Li”V] elhg dh rjg tks lPpkÃ esa fcuk firk ds Fks] muds ekuoh;:i ds fo”k; esa] ;k balkuh LoÒko( vkSj fcuk ekrk] muds ÁÒqrk ds fo”k; esa ¼csUtfeu dhp] </w:t>
      </w:r>
      <w:r>
        <w:rPr>
          <w:rFonts w:cs="Kruti Dev 050" w:ascii="Kruti Dev 050" w:hAnsi="Kruti Dev 050"/>
          <w:b/>
          <w:i/>
          <w:sz w:val="32"/>
          <w:szCs w:val="32"/>
        </w:rPr>
        <w:t>Áhphax Ýkse /k VkbEl ,UM esVkQksZl vksQ /k ckbcy]</w:t>
      </w:r>
      <w:r>
        <w:rPr>
          <w:rFonts w:cs="Kruti Dev 050" w:ascii="Kruti Dev 050" w:hAnsi="Kruti Dev 050"/>
          <w:sz w:val="32"/>
          <w:szCs w:val="32"/>
        </w:rPr>
        <w:t xml:space="preserve"> Øsxy Ádk’ku] 1972 esa fQj ls Nik gqvk] i`”B- 97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;s efyfdflnd dsk elhg ls ln</w:t>
      </w:r>
      <w:r>
        <w:rPr>
          <w:rFonts w:eastAsia="Times New Roman" w:cs="Kruti Dev 010" w:ascii="Kruti Dev 050" w:hAnsi="Kruti Dev 050"/>
          <w:sz w:val="27"/>
          <w:szCs w:val="27"/>
        </w:rPr>
        <w:t>``</w:t>
      </w:r>
      <w:r>
        <w:rPr>
          <w:rFonts w:eastAsia="Times New Roman" w:cs="Kruti Dev 010" w:ascii="Kruti Dev 050" w:hAnsi="Kruti Dev 050"/>
          <w:sz w:val="32"/>
          <w:szCs w:val="32"/>
        </w:rPr>
        <w:t>`</w:t>
      </w:r>
      <w:r>
        <w:rPr>
          <w:rFonts w:cs="Kruti Dev 050" w:ascii="Kruti Dev 050" w:hAnsi="Kruti Dev 050"/>
          <w:sz w:val="32"/>
          <w:szCs w:val="32"/>
        </w:rPr>
        <w:t xml:space="preserve">’k djrk gS ftl ij mRifr tkuc&gt;qdj NksM nsrk gS] efyfdflnd Lo;a ij ughA bczkfu;ksa 7%3 Òh ,d in gS tks [kaMu djrk gS ßvorfjr iq=rkÞ dkA elhg ÁÒq dk iq= Fkk fcuk ßvkfn ds fnuksÞ dsA os </w:t>
      </w:r>
      <w:r>
        <w:rPr>
          <w:rFonts w:cs="Kruti Dev 050" w:ascii="Kruti Dev 050" w:hAnsi="Kruti Dev 050"/>
          <w:i/>
          <w:sz w:val="32"/>
          <w:szCs w:val="32"/>
        </w:rPr>
        <w:t>lnk</w:t>
      </w:r>
      <w:r>
        <w:rPr>
          <w:rFonts w:cs="Kruti Dev 050" w:ascii="Kruti Dev 050" w:hAnsi="Kruti Dev 050"/>
          <w:sz w:val="32"/>
          <w:szCs w:val="32"/>
        </w:rPr>
        <w:t xml:space="preserve"> ÁÒq ds iq= Fks!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  <w:t>AAA- rhljk] efyfdflnd elhg ds leku Fkk mlds ;ktdin esa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efyfdflnd ßijes’oj ds iq= ds Lo:i Bgj dj og lnk ds fy;s ;ktd cuk jgrk gSÞ ¼bczkfu;ksa 7%3½A Òtuxkusokys 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ß;gksok us ‘kiFk [kkÃ vkSj u iNrk,xk % rw efyfdflnd dh jhfr ij loZnk dk ;ktd gSÞ ¼Òtulafgrk 110%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fQj ls] bczkfu;ksa dh fdrkc dgrh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 xml:space="preserve">ßrw efyfdflnd dh jhfr ij lnk ds fy;s ;ktd gSÞ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cs="Kruti Dev 050" w:ascii="Kruti Dev 050" w:hAnsi="Kruti Dev 050"/>
          <w:sz w:val="28"/>
          <w:szCs w:val="32"/>
        </w:rPr>
        <w:t>¼bczkfu;ksa 5%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efyfdflnd gekjs Js”B cMs ;ktd ;h’kq ds leku ;k Áfrek Lo:i FksA Mks- esdxhus dgk] ßÒtulafgrk 110 esa tks Òfo”;ok.kh nh xÃ gS mlesa ge ns[krs gS fd efyfdflnd elhg dh Áfrek Lo:i gS---¼elhg½ ;ktd gS D;ksafd os ÁÒq ds iq= gS] vkSj os ;ktd gh jgsA oks gS] os ;ktd cus jgrs gS muds ;ktdin esa dksÃ Òh cnyko ugh vk;sxk D;ksafd os vej gSÞ ¼ts- osjuksu esdxh] Vh,p- Mh-] </w:t>
      </w:r>
      <w:r>
        <w:rPr>
          <w:rFonts w:cs="Kruti Dev 050" w:ascii="Kruti Dev 050" w:hAnsi="Kruti Dev 050"/>
          <w:b/>
          <w:i/>
          <w:sz w:val="32"/>
          <w:szCs w:val="32"/>
        </w:rPr>
        <w:t>Fkzq /k ckbcy]</w:t>
      </w:r>
      <w:r>
        <w:rPr>
          <w:rFonts w:cs="Kruti Dev 050" w:ascii="Kruti Dev 050" w:hAnsi="Kruti Dev 050"/>
          <w:sz w:val="32"/>
          <w:szCs w:val="32"/>
        </w:rPr>
        <w:t xml:space="preserve"> Fkksel usYlu Ádk’ku] 1983] Òkx </w:t>
      </w:r>
      <w:r>
        <w:rPr>
          <w:rFonts w:cs="Kruti Dev 050" w:ascii="Kruti Dev 050" w:hAnsi="Kruti Dev 050"/>
          <w:sz w:val="20"/>
        </w:rPr>
        <w:t>V</w:t>
      </w:r>
      <w:r>
        <w:rPr>
          <w:rFonts w:cs="Kruti Dev 050" w:ascii="Kruti Dev 050" w:hAnsi="Kruti Dev 050"/>
          <w:sz w:val="32"/>
          <w:szCs w:val="32"/>
        </w:rPr>
        <w:t>] i`”B- 552( bczkfu;ksa 7%3 ij VhIi.kh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efyfdflnd yack th;s ewlk ds v/khu gk:uds </w:t>
      </w:r>
      <w:r>
        <w:rPr>
          <w:rFonts w:cs="Kruti Dev 050" w:ascii="Kruti Dev 050" w:hAnsi="Kruti Dev 050"/>
          <w:sz w:val="20"/>
        </w:rPr>
        <w:t>(Aaronic)</w:t>
      </w:r>
      <w:r>
        <w:rPr>
          <w:rFonts w:cs="Kruti Dev 050" w:ascii="Kruti Dev 050" w:hAnsi="Kruti Dev 050"/>
          <w:sz w:val="32"/>
          <w:szCs w:val="32"/>
        </w:rPr>
        <w:t xml:space="preserve"> ;ktdin laLFkkiu ds igysA ,jksfud </w:t>
      </w:r>
      <w:r>
        <w:rPr>
          <w:rFonts w:cs="Kruti Dev 050" w:ascii="Kruti Dev 050" w:hAnsi="Kruti Dev 050"/>
          <w:sz w:val="20"/>
        </w:rPr>
        <w:t>(Aaronic)</w:t>
      </w:r>
      <w:r>
        <w:rPr>
          <w:rFonts w:cs="Kruti Dev 050" w:ascii="Kruti Dev 050" w:hAnsi="Kruti Dev 050"/>
          <w:sz w:val="32"/>
          <w:szCs w:val="32"/>
        </w:rPr>
        <w:t xml:space="preserve"> ;ktdin [kRe gqvk 70 ,-Mh- esa jkseh }kjk eafnj ds uk’k ds lkFkA ijUrq ;h’kq] ÁÒq ds vuar iq=] gekjs vuar ;ktd Òh gSA csUtkfeu dhp us ;g efyfdflnd vkSj elhg dh rqyuk nh % ßefyfdflnd ;ktd Fks] gk:u ds vkns’k ds ckn ugh( os æO; rsy }kjk vfÒ”ksd ugh fd;s x;s Fks] uk gh mudk ;ktdin fdlh vksj ls feyk Fkk] ijUrq flQZ ÁÒq ds eqag ds }kjk ?kksf”kr gq, FksA mudk ;ktdin nwljs vkneh;ksa dks ugha fn;k x;k( D;ksafd ;s mls fdflls feyk ugh Fkk] blfy;s mlus ;s fdlh dks ugh fn;k( uk gh fdlhus---mls lQy fd;k % blfy;s elhg ¼efyfdflnd elhg ds leku dh ifjiw.kZrk dh rjg½ us mudk ;ktdin fdlh vksj ls ugh ijUrq Lo;a ÁÒq ls ik;k gS] vkSj fdlh æO; rsy }kjk vfÒ”ksd ugh fd;s x;s Fks---vkSj tSls ¼elhgus½ mudk ;ktdin fdlhus ik;k ugh( blhfy;s mUgksus ;s fdlh vksj dks ugha nh;k( ¼elhg½ ds ikl dksÃ ugh Fkk tks mls lQyrk ns] ijUrq ¼jgrs gS½ lnk gh ;ktd---LoxZ esaÞ ¼csUtkfeu dhp]</w:t>
      </w:r>
      <w:r>
        <w:rPr>
          <w:rFonts w:cs="Kruti Dev 050" w:ascii="Kruti Dev 050" w:hAnsi="Kruti Dev 050"/>
          <w:sz w:val="20"/>
        </w:rPr>
        <w:t xml:space="preserve"> ibid.,</w:t>
      </w:r>
      <w:r>
        <w:rPr>
          <w:rFonts w:cs="Kruti Dev 050" w:ascii="Kruti Dev 050" w:hAnsi="Kruti Dev 050"/>
          <w:sz w:val="32"/>
          <w:szCs w:val="32"/>
        </w:rPr>
        <w:t xml:space="preserve"> i`”B- 97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tSls gekjs ;ktd] ;h’kq us gekjs ikiks ds fy;s iwjk cfynku fd;kA mUgksus gekjs iki Øwl ij lgs] tgk¡ mUgksuas viuk cgqewY; ygw cgk;kA bczkfu;ksa dh fdrkc dgrh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34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 xml:space="preserve">ßijUrq tc elhg vkusokyh vPNh vPNh oLrqvksa dk egk;ktd gksdj vk;k] rks mlus vkSj Òh cMs vkSj fl//k rEcw ls gksdj] tks gkFk dk cuk;k gqvk ugh vFkkZr~ bl l`f”V dk ugh] vkSj cdjksa vkSj cNM+ks ds ygw ds }kjk ugh ij vius gh ygw ds }kjk] ,d gh ckj ifo= LFkku esa Áos’k fd;k vkSj vuUr NqVdkjk ÁkIr fd;kA D;ksafd tc cdjksa vkSj cSyksa dk ygw vkSj dyksj dh jk[k dk vifo= yksxksa ij fNMdk tkuk ‘kjhj dh ‘kq//krk ds fy;s mUgsa ifo= djrk gS] rks elhg dk ygw ftlus vius vki ds lukru vkRek ds }kjk ijes’oj ds lkeus funksZ”k p&lt;+k;k] rqEgkjs foosd dks ejs gq, dkeksa ls D;ksa u ‘kq//k djsxk rkfd rqe thfors ijes’oj dh lsok djks \Þ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eastAsia="Kruti Dev 050" w:cs="Kruti Dev 050" w:ascii="Kruti Dev 050" w:hAnsi="Kruti Dev 050"/>
          <w:sz w:val="28"/>
          <w:szCs w:val="32"/>
        </w:rPr>
        <w:t xml:space="preserve">     </w:t>
      </w:r>
      <w:r>
        <w:rPr>
          <w:rFonts w:cs="Kruti Dev 050" w:ascii="Kruti Dev 050" w:hAnsi="Kruti Dev 050"/>
          <w:sz w:val="28"/>
          <w:szCs w:val="32"/>
        </w:rPr>
        <w:t>¼bczkfu;ksa 9%11&amp;1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ßmlus ,d gh ckj Áos’k fd;kÞ LoxZ esa muds ygw ds lkF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dsFkfyd dyhfl;k ds ikl ß;ktdÞ lsod FksA ijUrq ogk¡ ij blds fy;s ckbcy dk dksÃ vk/kkj ughA u;s fu;ekoyh us mins’kd dks dÒh Òh ß;ktdÞ ugh dgkA csIVhLV vkSj ÁksVsLVUV us lnk fo’okl fd;k gS fd ogk¡ ij </w:t>
      </w:r>
      <w:r>
        <w:rPr>
          <w:rFonts w:cs="Kruti Dev 050" w:ascii="Kruti Dev 050" w:hAnsi="Kruti Dev 050"/>
          <w:i/>
          <w:sz w:val="32"/>
          <w:szCs w:val="32"/>
        </w:rPr>
        <w:t>flQZ ,d gh ;ktd gS] ÁÒq ;h’kq elhg!</w:t>
      </w:r>
      <w:r>
        <w:rPr>
          <w:rFonts w:cs="Kruti Dev 050" w:ascii="Kruti Dev 050" w:hAnsi="Kruti Dev 050"/>
          <w:sz w:val="32"/>
          <w:szCs w:val="32"/>
        </w:rPr>
        <w:t xml:space="preserve"> vkSj ge elhg dk fQj ls R;kx ugh djrs dksÃ Òh ß/keZ lektÞ esaA ßvius gh ygw ds }kjk] ,d gh ckj ifo= LFkku esa Áos’k fd;k vkSj vuUr NqVdkjk ÁkIr fd;kÞ ¼bczkfu;ksa 9%12½A ogk¡ u;s R;kx dh t:jr ugh gS dksÃ Òh ß/keZ lektÞ esaA elhg ejs vkSj viuk cgqewY; ygw cgk;k] gekjs ikiks dk Ák;f’pr djus lnk ds fy;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ß;g ugh fd og vius vki dks ckj&amp;ckj p&lt;+k,] tSlk fd egk;ktd Áfr o”kZ nwljs dk ygw fy, ifo= LFkku esa Áos’k fd;k djrk gS] ugh rks txr dh mRifr ls ysdj mldks ckj&amp;ckj nq%[k mBkuk iMrk( ij vc ;qx ds vUr esa og ,d gh ckj ÁxV gqvk gS] rkfd vius gh cfynku ds }kjk iki dks nwj dj nsÞ ¼bczkfu;ksa 9%25&amp;2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 xml:space="preserve">ßmlus vius vki dks cfynku p&lt;+kdj </w:t>
      </w:r>
      <w:r>
        <w:rPr>
          <w:rFonts w:cs="Kruti Dev 050" w:ascii="Kruti Dev 050" w:hAnsi="Kruti Dev 050"/>
          <w:sz w:val="28"/>
          <w:szCs w:val="32"/>
          <w:u w:val="single"/>
        </w:rPr>
        <w:t>,d gh ckj</w:t>
      </w:r>
      <w:r>
        <w:rPr>
          <w:rFonts w:cs="Kruti Dev 050" w:ascii="Kruti Dev 050" w:hAnsi="Kruti Dev 050"/>
          <w:sz w:val="28"/>
          <w:szCs w:val="32"/>
        </w:rPr>
        <w:t xml:space="preserve"> esa iwjk dj fn;kÞ ¼bczkfu;ksa 7%2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os </w:t>
      </w:r>
      <w:r>
        <w:rPr>
          <w:rFonts w:cs="Kruti Dev 050" w:ascii="Kruti Dev 050" w:hAnsi="Kruti Dev 050"/>
          <w:sz w:val="32"/>
          <w:szCs w:val="32"/>
          <w:u w:val="single"/>
        </w:rPr>
        <w:t>,dckj</w:t>
      </w:r>
      <w:r>
        <w:rPr>
          <w:rFonts w:cs="Kruti Dev 050" w:ascii="Kruti Dev 050" w:hAnsi="Kruti Dev 050"/>
          <w:sz w:val="32"/>
          <w:szCs w:val="32"/>
        </w:rPr>
        <w:t xml:space="preserve"> ejs gekjs ikiks dk Ák;f’pr djus! mUgksus viuk ygw </w:t>
      </w:r>
      <w:r>
        <w:rPr>
          <w:rFonts w:cs="Kruti Dev 050" w:ascii="Kruti Dev 050" w:hAnsi="Kruti Dev 050"/>
          <w:sz w:val="32"/>
          <w:szCs w:val="32"/>
          <w:u w:val="single"/>
        </w:rPr>
        <w:t>,dckj</w:t>
      </w:r>
      <w:r>
        <w:rPr>
          <w:rFonts w:cs="Kruti Dev 050" w:ascii="Kruti Dev 050" w:hAnsi="Kruti Dev 050"/>
          <w:sz w:val="32"/>
          <w:szCs w:val="32"/>
        </w:rPr>
        <w:t xml:space="preserve"> cgk;k ges lkjs ikiks ls ‘kq//k dju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;h’kq flQZ gekjs ikiksa ds fy;s R;kx ugh djrsA gekjs cMs ;ktd dh rjg] os LoxZ esa gekjs fy;s ÁÒq ds nkfgus gkFk ij e/;LFkh Òh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 xml:space="preserve">ßblhfy;s tks mlds }kjk ijes’oj ds ikl vkrs gS] og mudk ¼iwjk iwjk½ mn/kkj dj ldrk gS] D;ksafd </w:t>
      </w:r>
      <w:r>
        <w:rPr>
          <w:rFonts w:cs="Kruti Dev 050" w:ascii="Kruti Dev 050" w:hAnsi="Kruti Dev 050"/>
          <w:i/>
          <w:sz w:val="28"/>
          <w:szCs w:val="32"/>
        </w:rPr>
        <w:t>og muds fy;s fourh djus dks loZnk thfor g</w:t>
      </w:r>
      <w:r>
        <w:rPr>
          <w:rFonts w:cs="Kruti Dev 050" w:ascii="Kruti Dev 050" w:hAnsi="Kruti Dev 050"/>
          <w:sz w:val="28"/>
          <w:szCs w:val="32"/>
        </w:rPr>
        <w:t>SÞ ¼bczkfu;ksa 7%2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pkYlZ osLyh ¼1707&amp;1788½ 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os lnk Åij jgrs gS] esjs fy;s e/;LFkh ds fy;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ab/>
        <w:t xml:space="preserve"> mldk lkjk cpkusokyk Áse] mudk cgqewY; ygw ÁkFkZuk djus ds fy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muds ygwus Ák;f’Pr fd;k gekjh lkjh tkfr ds fy;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cs="Kruti Dev 050" w:ascii="Kruti Dev 050" w:hAnsi="Kruti Dev 050"/>
          <w:sz w:val="28"/>
          <w:szCs w:val="32"/>
        </w:rPr>
        <w:t>vkSj vc vuqxzg dk flagklu fcNku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vkSj vc vuqxzg dk flagklu fcNku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ab/>
        <w:t>¼ßmBks! esjh vkRek] mBks!Þ pkYlZ osLyh }kjk] 1707&amp;1788½</w:t>
      </w:r>
      <w:r>
        <w:rPr>
          <w:rFonts w:cs="Kruti Dev 050" w:ascii="Kruti Dev 050" w:hAnsi="Kruti Dev 050"/>
          <w:caps/>
          <w:sz w:val="28"/>
          <w:szCs w:val="32"/>
        </w:rPr>
        <w:t>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kf[kjdkj] ;h’kq cgqr Ásey cMs ;ktd gS] bczkfu;ksa 4%14&amp;16 ij fQjksA egsjckuh djds [kMs jfg;s vkSj ;g in tksj ls i&lt;h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 xml:space="preserve">ßblfy, tc gekjk ,slk cM+k egk;ktd gS] tks LoxksZA ls gksdj x;k gS] vFkkZr~ ijes’oj dk iq= ;h’kq] rks vkvks ge vius vaxhdkj dks n`&lt;rk ls Fkkes jgsA D;ksafd gekjk ,slk egk;ktd ugh tks gekjh fucZYrkvks esa gekjs lkFk nq%[kh u gks lds( oju~ og lc ckrksa esa gekjs leku ij[kk rks x;k] rkS Òh fu”iki fudykA blfy;s vkvks] ge vuqxzg ds flagklu ds fudV fg;ko ck¡/kdj pysa fd ge ij n;k gks] vkSj og vuqxzg ik,¡ tks vko’;drk ds le; gekjh lgk;rk djsaÞ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cs="Kruti Dev 050" w:ascii="Kruti Dev 050" w:hAnsi="Kruti Dev 050"/>
          <w:sz w:val="28"/>
          <w:szCs w:val="32"/>
        </w:rPr>
        <w:t>¼bczkfu;ksa 4%14&amp;1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ki cSB ldrs gksA Mks- esdxh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firstLine="432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 xml:space="preserve">ßpfy;s blhfy;s ge vkrs gS ¼cMh vktknh ds lkFk½ vuqxzg ds flagklu ijÞA ge vktknh ls ckr dj ldrs gS ÁÒq ;h’kq elhg ds lkFkA eSa muls lc dg ldrk gwaa tks eSa vki ls ugh dg ldrkA os eq&gt;s le&gt; ldrs gSA mUgs esjh detksjh;k¡ irk gS---eSa cMh vktknh ds lkFk muds ikl vk ldrk gwaA eSa muls esjs eu dh ckr dj ldrk gawA eSa viuk eu muds lkeus [kksy ldrk gaw ¼ts osjuksu esdxh] Vh,p-Mh-] </w:t>
      </w:r>
      <w:r>
        <w:rPr>
          <w:rFonts w:cs="Kruti Dev 050" w:ascii="Kruti Dev 050" w:hAnsi="Kruti Dev 050"/>
          <w:sz w:val="18"/>
        </w:rPr>
        <w:t>ibid.,</w:t>
      </w:r>
      <w:r>
        <w:rPr>
          <w:rFonts w:cs="Kruti Dev 050" w:ascii="Kruti Dev 050" w:hAnsi="Kruti Dev 050"/>
          <w:sz w:val="28"/>
          <w:szCs w:val="32"/>
        </w:rPr>
        <w:t xml:space="preserve"> i`”B- 537( bczkfu;ksa 4%16 ij VhIi.kh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;h’kq ogk¡ ij gS gj lPps elhgh dks muds ßvko’;drk ds le;Þ esaaA os ogk¡ ij gS vkids fy;sA os vkidks vkids dfBu le; esa enn djsaxsA tc vki mnkl ;k euls fcekj eglwl djrs gks rks muds ikl vkvks] ßvkSj vuqxzg ik,¡ tks vko’;drk ds le; lgk;rk djsÞA os vkidks ukdkfe;kc ugha djsax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lsok ds djhcu 54 o”kZ ckn eSa </w:t>
      </w:r>
      <w:r>
        <w:rPr>
          <w:rFonts w:cs="Kruti Dev 050" w:ascii="Kruti Dev 050" w:hAnsi="Kruti Dev 050"/>
          <w:i/>
          <w:sz w:val="32"/>
          <w:szCs w:val="32"/>
        </w:rPr>
        <w:t>tkurk</w:t>
      </w:r>
      <w:r>
        <w:rPr>
          <w:rFonts w:cs="Kruti Dev 050" w:ascii="Kruti Dev 050" w:hAnsi="Kruti Dev 050"/>
          <w:sz w:val="32"/>
          <w:szCs w:val="32"/>
        </w:rPr>
        <w:t xml:space="preserve"> gwa oks lPps gSA elhg vkidks ukdfe;kc ugha djsaxs! dksÃ ckr ugh vki fdrus Òh mnkl ;k eu ls fcekj gks] ;h’kq vkidks enn djssaxsA os vkidks ukdfe;kc ugha djsaxs! vki ;s ekufld O;Fkk ls djsaxs] D;ksafd ;h’kq vkidks blds }kjk ys tk;saxs! ßpkgs eSa ?kksj vU/kdkj ls Òjh gqÃ rjkÃ esa gksdj pyw¡---rw esjs lkFk jgrk gSÞ ¼Òtulafgrk 23%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efyfdflnd vczke ds ikl vk;s vkSj mls [kkuk fn;k vkSj mls vk’khokZn fn;k tc oks ;q//k djds Fkd pqdk FkkA blhfy;s] ;h’kq vkids ikl vk;sxsa] vkidks vk’khokZn djsxs vkSj vkidks f[kyk;saxs] tc lc Fkds gq, vkSj mnkl gksxs elhgh thou ds ;q//k l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kSj vxj vki vÒh Òh [kks;s gq, ikih gks] vki ;h’kq ds ikl vk ldrs gksA oks vkidks nwj ugh djsaxsA ;h’kq us dgk] ßtks dkÃ esjs ikl vk,xk mls eSa dÒh u fudkyw¡xkÞ ¼;wgUuk 6%37½A ;h’kq ds ikl vkvksA os vkids iki ekQ djsaxs] vkSj muds cgqewY; ygw ls vkidks ‘kq//k djsax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Heading1"/>
        <w:spacing w:before="0" w:after="0"/>
        <w:rPr/>
      </w:pPr>
      <w:r>
        <w:rPr>
          <w:rFonts w:cs="Kruti Dev 050" w:ascii="Kruti Dev 050" w:hAnsi="Kruti Dev 050"/>
          <w:b/>
          <w:bCs/>
          <w:sz w:val="32"/>
          <w:szCs w:val="32"/>
        </w:rPr>
        <w:t>¼/kkfeZd çopu dk var½</w:t>
      </w:r>
      <w:r>
        <w:rPr>
          <w:rFonts w:cs="Kruti Dev 050" w:ascii="Kruti Dev 050" w:hAnsi="Kruti Dev 050"/>
          <w:sz w:val="32"/>
          <w:szCs w:val="32"/>
        </w:rPr>
        <w:br/>
        <w:t>vki i&lt; ldrs gS] Mk¡ gkbej ds lans'k gj g¶rs bUVjusV ij</w:t>
        <w:br/>
      </w:r>
      <w:hyperlink r:id="rId2">
        <w:r>
          <w:rPr>
            <w:rStyle w:val="InternetLink"/>
          </w:rPr>
          <w:t>www.realconversion.com</w:t>
        </w:r>
      </w:hyperlink>
      <w:r>
        <w:rPr/>
        <w:t>. Click on “</w:t>
      </w:r>
      <w:r>
        <w:rPr>
          <w:rFonts w:cs="Kruti Dev 010" w:ascii="Kruti Dev 010" w:hAnsi="Kruti Dev 010"/>
          <w:b/>
          <w:bCs/>
          <w:sz w:val="27"/>
          <w:szCs w:val="27"/>
        </w:rPr>
        <w:t>fgUnh esa /kkfeZd çopu</w:t>
      </w:r>
      <w:r>
        <w:rPr/>
        <w:t xml:space="preserve"> (Sermons in Hindi).” </w:t>
      </w:r>
    </w:p>
    <w:p>
      <w:pPr>
        <w:pStyle w:val="Heading1"/>
        <w:spacing w:before="0" w:after="0"/>
        <w:rPr/>
      </w:pPr>
      <w:r>
        <w:rPr/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or you may write to him at P.O. Box 15308, Los Angeles, CA 90015.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>Or phone him at (818)352-0452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/kkfeZd Áopu ls igys Mks- ØsxVu ,y pku }kjk i&lt;+k gqvk ifo=’kkL= %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ab/>
        <w:tab/>
        <w:tab/>
        <w:tab/>
        <w:tab/>
        <w:tab/>
        <w:tab/>
        <w:tab/>
        <w:t>Òtulafgrk 110%1&amp;4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/kkfeZd Áopu ls igys Jheku csUtkfeu dhudsM xzhfQFk }kjk x;k gqvk xhr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ab/>
        <w:tab/>
        <w:tab/>
        <w:t>ßesjh vk’kk ÁÒq esa gSÞ ¼uksjeu- ts- DysVksu }kjk] 1903&amp;199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44"/>
          <w:szCs w:val="32"/>
        </w:rPr>
      </w:pPr>
      <w:r>
        <w:rPr>
          <w:rFonts w:cs="Kruti Dev 050" w:ascii="Kruti Dev 050" w:hAnsi="Kruti Dev 050"/>
          <w:sz w:val="44"/>
          <w:szCs w:val="32"/>
        </w:rPr>
        <w:t>:ijs[k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b/>
          <w:b/>
          <w:sz w:val="44"/>
          <w:szCs w:val="32"/>
        </w:rPr>
      </w:pPr>
      <w:r>
        <w:rPr>
          <w:rFonts w:cs="Kruti Dev 050" w:ascii="Kruti Dev 050" w:hAnsi="Kruti Dev 050"/>
          <w:b/>
          <w:sz w:val="44"/>
          <w:szCs w:val="32"/>
        </w:rPr>
        <w:t>efyfdflnd &amp; elhg ds leku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/>
      </w:pPr>
      <w:r>
        <w:rPr>
          <w:rFonts w:cs="Kruti Dev 050" w:ascii="Kruti Dev 050" w:hAnsi="Kruti Dev 050"/>
          <w:sz w:val="32"/>
          <w:szCs w:val="32"/>
        </w:rPr>
        <w:t>¼mRifr dh fdrkc ij 61</w:t>
      </w:r>
      <w:r>
        <w:rPr>
          <w:rFonts w:cs="Kruti Dev 050" w:ascii="Kruti Dev 050" w:hAnsi="Kruti Dev 050"/>
          <w:sz w:val="20"/>
        </w:rPr>
        <w:t>#</w:t>
      </w:r>
      <w:r>
        <w:rPr>
          <w:rFonts w:cs="Kruti Dev 050" w:ascii="Kruti Dev 050" w:hAnsi="Kruti Dev 050"/>
          <w:sz w:val="28"/>
          <w:szCs w:val="32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/kkfeZd Áopu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Mks- vkj- ,y- gk;eZl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" w:right="144" w:hanging="115"/>
        <w:jc w:val="both"/>
        <w:rPr/>
      </w:pPr>
      <w:r>
        <w:rPr>
          <w:rFonts w:cs="Kruti Dev 050" w:ascii="Kruti Dev 050" w:hAnsi="Kruti Dev 050"/>
          <w:sz w:val="32"/>
          <w:szCs w:val="32"/>
        </w:rPr>
        <w:t>ßtc og dnksykZvksesj vkSj mlds lkFkh jktkvksa dks thrdj ykSVk vkrk Fkk rc lnkse dk jktk ‘kkos uked rjkÃ esa] tks jktk dh rjkÃ Òh dgykrh gS] mlls ÒsaV djus ds fy;s vk;kA rc ‘kkyse dk jktk efyfdflnd] tks ijeÁ/kku Ã’oj dk ;ktd Fkk] jksVh vkSj nk[ke/kq ys vk;k! vkSj mlus vczke dks ;g vk’khokZn fn;k] ijeÁ/kku Ã’oj dh vksj ls] tks vkdk’k vkSj i`Foh dk vf/kdkjh gS] rw /kU; gksA vkSj /kU; gS ijeÁ/kku Ã’oj] ftlus rsjs æksfg;ksa dks rsjs o’k esa dj fn;k gSA rc vczke us mlds lc oLrqvksa dk n’keka’k fn;kÞ ¼mRifr 14%17&amp;2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" w:right="144" w:hanging="115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" w:right="144" w:hanging="115"/>
        <w:jc w:val="both"/>
        <w:rPr/>
      </w:pPr>
      <w:r>
        <w:rPr>
          <w:rFonts w:cs="Kruti Dev 050" w:ascii="Kruti Dev 050" w:hAnsi="Kruti Dev 050"/>
          <w:sz w:val="32"/>
          <w:szCs w:val="32"/>
        </w:rPr>
        <w:t>ß;g efyfdflnd ‘kkyse dk jktk] vkSj ijeÁ/kku ijes’oj dk ;ktd] loZnk ;ktd cuk jgrk gSA tc vczkge jktkvksa dks ekjdj ykSVk tkrk Fkk] rks blh us mllsa ÒsaV djds mls vk’kh”k nhA blh dks vczkge us lc oLrqvksa dk nlokaW va’k Òh fn;kA ;g igys vius uke ds vFkZ ds vuqlkj] /keZ dk jktk] vkSj fQj ‘kkyse vFkkZr~ ‘kkfUr dk jktk gSA ftldk u firk] u ekrk] u oa’kkoyh gS] ftlds fnuksa dk u vkfn gS vkSj u thou dk vUr gS( ijUrq ijes’oj ds iq= ds Lo:i Bgj dj og lnk ds fy;s ;ktd cuk jgrk gSÞ ¼bczkfu;ksa 7%1&amp;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¼mRifr 14%16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hanging="1134"/>
        <w:jc w:val="both"/>
        <w:rPr/>
      </w:pPr>
      <w:r>
        <w:rPr>
          <w:rFonts w:cs="Kruti Dev 050" w:ascii="Kruti Dev 050" w:hAnsi="Kruti Dev 050"/>
          <w:sz w:val="32"/>
          <w:szCs w:val="32"/>
        </w:rPr>
        <w:t>A- igyk]</w:t>
        <w:tab/>
        <w:t>efyfdflnd mlds uke esa elhg ds leku Fkk bczkfu;ksa 7%2( jksfe;ks 3%21&amp;26( 5%1( dqyqfLl;ksa 1%20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hanging="1134"/>
        <w:jc w:val="both"/>
        <w:rPr/>
      </w:pPr>
      <w:r>
        <w:rPr>
          <w:rFonts w:cs="Kruti Dev 050" w:ascii="Kruti Dev 050" w:hAnsi="Kruti Dev 050"/>
          <w:sz w:val="32"/>
          <w:szCs w:val="32"/>
        </w:rPr>
        <w:t>AA- nwljk]</w:t>
        <w:tab/>
        <w:t>efyfdflnd vius vly esa elhg ds leku Fks] bczkfu;ksa 7%3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hanging="1134"/>
        <w:jc w:val="both"/>
        <w:rPr/>
      </w:pPr>
      <w:r>
        <w:rPr>
          <w:rFonts w:cs="Kruti Dev 050" w:ascii="Kruti Dev 050" w:hAnsi="Kruti Dev 050"/>
          <w:sz w:val="32"/>
          <w:szCs w:val="32"/>
        </w:rPr>
        <w:t>AAA- rhljk]</w:t>
        <w:tab/>
        <w:t>efyfdflnd elhg ds leku Fkk mlds ;ktdin esa] bczkfu;ksa 7%3( Òtulafgrk 110%4( bczkfu;ksa 5%6( 9%11&amp;14] 25&amp;26( bczkfu;ksa 7%27] 25( 4%14&amp;16( Òtulafgrk 23%4( ;wgUuk 6%37A</w:t>
      </w:r>
    </w:p>
    <w:sectPr>
      <w:headerReference w:type="default" r:id="rId4"/>
      <w:type w:val="nextPage"/>
      <w:pgSz w:w="11906" w:h="16838"/>
      <w:pgMar w:left="2160" w:right="2160" w:gutter="0" w:header="720" w:top="144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50">
    <w:charset w:val="00"/>
    <w:family w:val="auto"/>
    <w:pitch w:val="variable"/>
  </w:font>
  <w:font w:name="Kruti Dev 010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36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Char">
    <w:name w:val="Title Char"/>
    <w:basedOn w:val="DefaultParagraphFont"/>
    <w:qFormat/>
    <w:rPr>
      <w:rFonts w:eastAsia="Times New Roman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1">
    <w:name w:val="heading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3"/>
      <w:szCs w:val="23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6:06:00Z</dcterms:created>
  <dc:creator>MONU</dc:creator>
  <dc:description/>
  <dc:language>en-US</dc:language>
  <cp:lastModifiedBy>Use This Account</cp:lastModifiedBy>
  <dcterms:modified xsi:type="dcterms:W3CDTF">2011-07-06T16:17:00Z</dcterms:modified>
  <cp:revision>7</cp:revision>
  <dc:subject/>
  <dc:title>efyfdflnd &amp; elhg ds leku</dc:title>
</cp:coreProperties>
</file>