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seusa dh pqIi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¼;’kk;kg 53 ls vkBok¡ lans’k 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he Silence of the Lam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NUMBER 8 ON ISAIAH 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bl lans’k dk Ápkj yksl ,atfyl esa cIrhl Vcjusdy e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ÁÒq dk fnu ekpZ 24] 2013 ‘kke dks fd;k x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March 24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og lrk;k x;k] rkSHkh og lgrk jgk vkSj viuk eq¡g u [kksyk( ftl Ádkj HksM+ o/k gksus ds le; vkSj HksM+h Åu drjosds le; pqipki ‘kkUr jgrh gS] oSls gh mlus Hkh viuk eq¡g u [kksyk**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ÃlkÃ ‘kghnksa ds vafre ‘kCn lquus ls ÁksRlkfgr gksrs gSA muds vafre le; ds ‘kCn lqudj gekjs ân; esa mB tkrs gSA nwljh lnh esa iksfydWiZ uked ,d Ápkjd FkkA vaxzth esa mudk uke iksfydWiZ Fkk] ySfVu esa iksfydWiZlA iksfydWiZ Ásfjr ;wgUuk ds fo|kFkhZ FksA dÃ lkyksa ckn os cqrijLr U;k;k/kh’k ds lkeus [kMs Fks] ftlus dgk] ^^rqe cw&lt;s gks] t:jh ugha gS fd rqe ejks---‘kiFk yks vkSj eSa rqEgsa NqVdkjk nw¡xkA ^ÁÒq lh&gt;j]* dgus esa D;k fnDdr gS vkSj /kwi p&lt;kus esa\ rqEgsa lh&gt;j ds uke ls ‘kiFk ysuh gS fQj eSa [kq’kh ls NksM nw¡xkA elhg dks budkj djks vkSj rqe th yksx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ksfydWiZl us mÙkj fn;k] ^^fN;klh o”kZ rd eSaus lsok ¼elhg½ dh gS] mlus esjs lkFk dqN xyr ugha fd;kA eSa esjs jktk] ftlus eq&gt;s cpk;k gS] mldh fuank dSls d:\** U;k;k/kh’k us dgk] ^^eSa rqEgsa vkx ls tyk nw¡xkA** iksfydWiZl us dgk] ^^ftl vkx dh eq&gt;s /kedh ns jgs gks og eq&gt;s ?kaVks esa tyk dj cq&gt; tk,xhA D;k rqEgsa irk ugha gS fd xok¡, gq, yksxks ij QSalys dh vkx vkdj ges’kk ds fy, ltk nsus vkusokyh ¼yksl½ gS\ fdarq vki D;ksa nsj dj jgs gks\ vkvks] tks pkgs dj yk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 ij U;k;k/kh’k us lans’kokgd ls dk;Z{ks= esa yksxks dks ?kks”k.kk djokÃ] ^^iksfydWiZ us ÃlkÃ gksus dk nkok fd;k gS!** ^^mls ftank tyk fn;k tk,!** yksxksa dh HkhM us fpYyk;kA vkx tyk;h x;hA of/kd us iksfydWiZ dks nk¡o ij yxkus ds fy, dhys ekjsaA iksfydWiZ us ‘kkafriwoZd dgk] ^^eSa ftl rjg gw¡] eq&gt;s NksM nksA ftlus eq&gt;s vkx esa tkus dh vuqefr nh gS] ogh eq&gt;s Tokyk ls cpk,xk] rqEgkjh bPNkuqlkj fdlh Hkh lqj{kk ds fcuk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ksfydWiZ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 xml:space="preserve">us ÁkFkZuk ds fy, viuh vkokt+ mBk;h] vkSj Lrqfr dh D;ksafd ^^og ejus ds ;ksX; FkkA** vkx tyk;h x;h vkSj mldh pkjksa vksj Tokyk ÁdVhA tc Tokyk ls mldk ‘kjhj ugha eqj&gt;k] rks of/kd us Hkkys ls ?kksikA bl rjg iksfydWiZl ds thou dk var gqvk] Lejuk ds iklcku vkSj Ásfjr ;wgUuk ds fo|kFkhZ </w:t>
      </w:r>
      <w:r>
        <w:rPr>
          <w:rFonts w:cs="Times New Roman" w:ascii="Times New Roman" w:hAnsi="Times New Roman"/>
        </w:rPr>
        <w:t xml:space="preserve">(see James C. Hefley, </w:t>
      </w:r>
      <w:r>
        <w:rPr>
          <w:rFonts w:cs="Times New Roman" w:ascii="Times New Roman" w:hAnsi="Times New Roman"/>
          <w:b/>
          <w:i/>
        </w:rPr>
        <w:t>Heroes of the Faith,</w:t>
      </w:r>
      <w:r>
        <w:rPr>
          <w:rFonts w:cs="Times New Roman" w:ascii="Times New Roman" w:hAnsi="Times New Roman"/>
        </w:rPr>
        <w:t xml:space="preserve"> Moody Press, 1963, pp. 12-14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LiZtu us </w:t>
      </w:r>
      <w:r>
        <w:rPr>
          <w:rFonts w:cs="Times New Roman" w:ascii="Times New Roman" w:hAnsi="Times New Roman"/>
        </w:rPr>
        <w:t>“</w:t>
      </w:r>
      <w:r>
        <w:rPr>
          <w:rFonts w:eastAsia="Calibri" w:cs="Kruti Dev 050" w:ascii="Kruti Dev 050" w:hAnsi="Kruti Dev 050"/>
          <w:sz w:val="32"/>
          <w:szCs w:val="32"/>
        </w:rPr>
        <w:t>tsu ckWP;j</w:t>
      </w:r>
      <w:r>
        <w:rPr>
          <w:rFonts w:cs="Times New Roman" w:ascii="Times New Roman" w:hAnsi="Times New Roman"/>
        </w:rPr>
        <w:t>,</w:t>
      </w:r>
      <w:r>
        <w:rPr>
          <w:rFonts w:eastAsia="Calibri" w:cs="Kruti Dev 050" w:ascii="Kruti Dev 050" w:hAnsi="Kruti Dev 050"/>
          <w:sz w:val="32"/>
          <w:szCs w:val="32"/>
        </w:rPr>
        <w:t xml:space="preserve"> gekjs ;’kLoh ckIVhLV ;’kLoh ‘kghn ds ckjs esa crk;k---tc mls ØkWeuj vkSj jhnyh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 xml:space="preserve">ds le{k yk;k x;k Fkk]** baXy¡M dh dyksf’k;k ds nks fo’kiks us] bl ckIVhLV dks tykus dh ltk+ nh] ;g dgdj fd tykus ls vklkuh dh eksr vkrh gSA mlus mudks dgk] ^^rqEgkjh rjg eSa Hkh elhg dh lPph lsfodk gw¡( vxj vki rqEgkjh cspkjh cgu dks ekjksxs] lko/kku jfg, ¼laHkkyuk½ ugh arks ijes’oj vki ij jkse ds HksfM, NksMsxk] vkSj rqEgsa Hkh ijes’oj ds fy, Hkqxruk iMsxkA** fdruh lgh Fkh oks] ;s nksukas Hkh O;fDr dqN gh fnuksa esa ‘kghn gks x,! </w:t>
      </w:r>
      <w:r>
        <w:rPr>
          <w:rFonts w:cs="Times New Roman" w:ascii="Times New Roman" w:hAnsi="Times New Roman"/>
        </w:rPr>
        <w:t xml:space="preserve">(see C. H. Spurgeon, “All-Sufficiency Magnified,” </w:t>
      </w:r>
      <w:r>
        <w:rPr>
          <w:rFonts w:cs="Times New Roman" w:ascii="Times New Roman" w:hAnsi="Times New Roman"/>
          <w:b/>
          <w:i/>
        </w:rPr>
        <w:t>The New Park Street Pulpit,</w:t>
      </w:r>
      <w:r>
        <w:rPr>
          <w:rFonts w:cs="Times New Roman" w:ascii="Times New Roman" w:hAnsi="Times New Roman"/>
        </w:rPr>
        <w:t xml:space="preserve"> volume VI, pp. 481-48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gkyk¡fd dÃ lfn;ksa ls] iksfydWiZ vkSj tsu ckWP;j vyx gq, Fks] ftUgks us cgqr gh etcwr vkLFkk dk c;ku fn;k Fkk] tc mUgsa tyk;k FkkA </w:t>
      </w:r>
      <w:r>
        <w:rPr>
          <w:rFonts w:eastAsia="Calibri" w:cs="Kruti Dev 050" w:ascii="Kruti Dev 050" w:hAnsi="Kruti Dev 050"/>
          <w:i/>
          <w:sz w:val="32"/>
          <w:szCs w:val="32"/>
        </w:rPr>
        <w:t>rFkkfi ÁÒq ;h’kq elhg us ,slk ugha fd;k tc mls rkMuk vkSj e`R;q dh /kedh nh xÃ Fkh!</w:t>
      </w:r>
      <w:r>
        <w:rPr>
          <w:rFonts w:eastAsia="Calibri" w:cs="Kruti Dev 050" w:ascii="Kruti Dev 050" w:hAnsi="Kruti Dev 050"/>
          <w:sz w:val="32"/>
          <w:szCs w:val="32"/>
        </w:rPr>
        <w:t xml:space="preserve"> gk¡] mlus eq[; ;kt+d ls dgk FkkA gk¡ mlus jkse ds jkT;iky iksUVh;l ikÃyV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ls dgk FkkA fdarq tc mls Øwl ij dhyksa ls Bksd dj v/kZ e`R;qoLFkk esa NksMk Fkk] uch ;’kk;kg] us bl ckr dh cgqr gh vn~Hkwr jhfr ls o.kZu fd;k gS fd og pwi Fk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lrk;k x;k] rkSHkh og lgrk jgk vkSj viuk eq¡g u [kksyk( ftl Ádkj HksM+ o/k gksus ds le; vkSj HksM+h Åu drjosds le; pqipki ‘kkUr jgrh gS] oSls gh mlus Hkh viuk eq¡g u [kksyk**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i/>
          <w:sz w:val="32"/>
          <w:szCs w:val="32"/>
        </w:rPr>
        <w:t>mldk ihVus ij Hkh mlus ,d ‘kCn u dgk! Øwl ij dhyksa ls Bksdus ij Hkh mlus ,d ‘kCn u dgk!</w:t>
      </w:r>
      <w:r>
        <w:rPr>
          <w:rFonts w:eastAsia="Calibri" w:cs="Kruti Dev 050" w:ascii="Kruti Dev 050" w:hAnsi="Kruti Dev 050"/>
          <w:sz w:val="32"/>
          <w:szCs w:val="32"/>
        </w:rPr>
        <w:t xml:space="preserve"> pyksa ge vius lans’k dks ns[kdj rhu Á’u xgjkÃ esa iqNdj mlds mÙkj tk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;g ;h’kq uked O;fDr dkSu Fkk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dkSu Fkk ftlds ckjs esa uch us cksyk] ;g dgdj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og lrk;k x;k] rkSHkh og lgrk jgk vkSj viuk eq¡g u [kksyk--**\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fo= ‘kkL= gesa dgrk gS fd og eghek dk ÁÒq Fkk] ifo= =hewfrZ dk nwljk O;fDr Fkk] ijes’oj dk iq= ekuo :i esa! laÁnk; dgrk gS] ^^lgh esa ijes’oj gh gSA** gesa ;g dHkh ugha lkspuk gS fd ;h’kq ek= euq”; :i esa f’k{kd ;k ek= uch Fkk! mlus gesa ek= mlds ckjs esa ;gh lkspus ds fy, ugha gS] D;ksafd ml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eSa vkSj esjs firk ,d gS** ¼;wgUuk 10%3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ls] ml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iqu:RFkku vkSj thou eSa gh g¡w % tks Hkh dksÃ eq&gt; ij fo’okl djrk gS og ;fn ej Hkh tk, rkS Hkh th,xk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wgUuk 11%2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xj dksÃ vU; O;fDr us ;g dgk gksrk rks ge mls ‘kSrkfud] [k;kyksesa [kks;k gqvk] HkVdk gqvk /kquh ;k rks ikxy cqykrs Fks! fdarq tc ;h’kq us dgk fd og vkSj firk ijes’oj ,d gS] vkSj mlus dgk] ^^iqu:RFkku vkSj thou eSa gh gw¡]** ,sls ‘kCn] ge lksps vkSj] </w:t>
      </w:r>
      <w:r>
        <w:rPr>
          <w:rFonts w:eastAsia="Calibri" w:cs="Kruti Dev 050" w:ascii="Kruti Dev 050" w:hAnsi="Kruti Dev 050"/>
          <w:i/>
          <w:sz w:val="32"/>
          <w:szCs w:val="32"/>
        </w:rPr>
        <w:t>ge esa ls lcls [kjkc] rktqc djsxk fd ‘kk;n og fcydqy lgh ugha g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gkyk¡fd eSa ges’kk </w:t>
      </w:r>
      <w:r>
        <w:rPr>
          <w:rFonts w:cs="Times New Roman" w:ascii="Times New Roman" w:hAnsi="Times New Roman"/>
        </w:rPr>
        <w:t xml:space="preserve">C. H. Lewis </w:t>
      </w:r>
      <w:r>
        <w:rPr>
          <w:rFonts w:eastAsia="Calibri" w:cs="Kruti Dev 050" w:ascii="Kruti Dev 050" w:hAnsi="Kruti Dev 050"/>
          <w:sz w:val="32"/>
          <w:szCs w:val="32"/>
        </w:rPr>
        <w:t xml:space="preserve">ds eq&gt;ksa ij lger ugha gksrk gw¡] ge ;h’kq elhg ds Áfl) c;ku dks dSls vlger dj ldrs gS\ </w:t>
      </w:r>
      <w:r>
        <w:rPr>
          <w:rFonts w:cs="Times New Roman" w:ascii="Times New Roman" w:hAnsi="Times New Roman"/>
        </w:rPr>
        <w:t>C. H. Lewis</w:t>
      </w:r>
      <w:r>
        <w:rPr>
          <w:rFonts w:eastAsia="Calibri" w:cs="Kruti Dev 050" w:ascii="Kruti Dev 050" w:hAnsi="Kruti Dev 050"/>
          <w:sz w:val="32"/>
          <w:szCs w:val="32"/>
        </w:rPr>
        <w:t xml:space="preserve">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yksx dÃckj lgh esa mlds ckjs esa ew[kZrk Hkjh ckrsa djrs gS] mls jksdus dh dksf’k’k djrk gw¡ % ^^eSa ;h’kq dks egku uSfrd f’k{kd Lohdkj djrk gw¡] fdarq vius vkidks ijes’oj dgus dh ckr vLohdkj djrk gw¡A** ;g ckr vo’; gesa ugha dguh pkfg,A ,d O;fDr ek= ,d vkneh gh gS vkSj dÃ rjg dh ckrsa djrk gS ;h’kq us dgk og egku uSfrd gS f’k{kd ugha gks ldrkA og ;k rks ikxy gks ldrk gS&amp;euq”; ds Lrj ls og fldh v¡Ms tSlk gS&amp;ugha ;k ujd dk ‘kSrku gSA gesa pquko djuk gSA ;k rks ;g O;fDr Fkk] vkSj gS ijes’oj dk iq= % ;k rks ikxy ;k rks mlls Hkh cn~rjA </w:t>
      </w:r>
      <w:r>
        <w:rPr>
          <w:rFonts w:eastAsia="Calibri" w:cs="Kruti Dev 050" w:ascii="Kruti Dev 050" w:hAnsi="Kruti Dev 050"/>
          <w:i/>
          <w:sz w:val="28"/>
          <w:szCs w:val="32"/>
        </w:rPr>
        <w:t>ew[kZ dgdj pwi djk ldrs gS] ml ij Fkwd dj] ‘kSrku eku dj ekj Mky ldrs gS( ;k rks vki mlds pj.kksa esa fxjdj mls ÁÒq ijes’oj dg ldrs gksA fdarq mls egku ekuo f’k{kd dgdj mlds ckjs esa cdokl ds lkFk u vk,¡A ;g mlus vius fy, ugha NksMk gSA mldk ;g mís’; ugha Fkk</w:t>
      </w:r>
      <w:r>
        <w:rPr>
          <w:rFonts w:eastAsia="Calibri" w:cs="Kruti Dev 050" w:ascii="Kruti Dev 050" w:hAnsi="Kruti Dev 050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C. S. Lewis, Ph.D., </w:t>
      </w:r>
      <w:r>
        <w:rPr>
          <w:rFonts w:cs="Times New Roman" w:ascii="Times New Roman" w:hAnsi="Times New Roman"/>
          <w:b/>
          <w:i/>
          <w:sz w:val="20"/>
        </w:rPr>
        <w:t>Mere Christianity,</w:t>
      </w:r>
      <w:r>
        <w:rPr>
          <w:rFonts w:cs="Times New Roman" w:ascii="Times New Roman" w:hAnsi="Times New Roman"/>
          <w:sz w:val="20"/>
        </w:rPr>
        <w:t xml:space="preserve"> Harper Collins, 2001, p. 5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vki ml ij Fkwd dj] ‘kSrku eku dj ekj Mky ldrs gS( ;k rks vki mlds pj.kksa esa fxjdj mls ÁÒq ijes’oj dg ldrs gks---rqEgs vo’; gh pquko djuk gS]** D;ksafd ;h’kq us dg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ekxZ vkSj lR; vkSj thou eSa gh gw¡ % fcuk esjs }kjk dksÃ firk ds ikl ugha igq¡p ldrk** ¼;wgUuk 14%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gh ij fey x;k! vki ;h’kq ds lkFk ckS//k /keZ] fgUnq /keZ ;k rks bLyke /keZ feyk ugha ldrs D;ksafd ;h’kq us ^^gekjs fy, [kqyk ugha NksMk gSA mldk ;g mn~s’; ugha FkkA** elhg us gekjs fy, dksÃ fodYi ugha NksMk gSA mlus dgk] ^^fcuk esjs }kjk dksÃ firk ds ikl ugha igq¡p ldrkA** tSls lh- ,l- yqÃl us dgk] ^^rqe mlds ij Fkwd ldrs gS vkSj ekj Mky ldrs gS---;k rks mlds pj.kksa esa fxjdj mls ÁÒq vkSj ijes’oj cqyk ldrs gS---rqEgsa vo’; pquko djuk gSA** ;g ,d ;k rks nwljkA </w:t>
      </w:r>
      <w:r>
        <w:rPr>
          <w:rFonts w:eastAsia="Calibri" w:cs="Kruti Dev 050" w:ascii="Kruti Dev 050" w:hAnsi="Kruti Dev 050"/>
          <w:i/>
          <w:sz w:val="32"/>
          <w:szCs w:val="32"/>
        </w:rPr>
        <w:t>okLro</w:t>
      </w:r>
      <w:r>
        <w:rPr>
          <w:rFonts w:eastAsia="Calibri" w:cs="Kruti Dev 050" w:ascii="Kruti Dev 050" w:hAnsi="Kruti Dev 050"/>
          <w:sz w:val="32"/>
          <w:szCs w:val="32"/>
        </w:rPr>
        <w:t xml:space="preserve"> esa dksÃ Hkh bl ij rVLFk ugha gSA os ‘kk;n fn[kkok djs] fdarq os dHkh Hkh rVLFk ugha jg ik,A ^^mlus ;g gekjs fy, [kqyk ugha NksMk g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38" w:hanging="1138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</w:t>
        <w:tab/>
        <w:t>ftUgksus ;h’kq dks lrk;k vkSj ekj Mkyk mudk Áfrdkj djus esa og ukdke;kc D;ksa jgk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D;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lrk;k x;k] rkSHkh og lgrk jgk vkSj viuk eq¡g u [kksyk**\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Áfl) oSKkfud </w:t>
      </w:r>
      <w:r>
        <w:rPr>
          <w:rFonts w:cs="Times New Roman" w:ascii="Times New Roman" w:hAnsi="Times New Roman"/>
        </w:rPr>
        <w:t>Albert E</w:t>
      </w:r>
      <w:r>
        <w:rPr>
          <w:rFonts w:eastAsia="Calibri" w:cs="Times New Roman" w:ascii="Times New Roman" w:hAnsi="Times New Roman"/>
          <w:szCs w:val="32"/>
        </w:rPr>
        <w:t>instein,</w:t>
      </w:r>
      <w:r>
        <w:rPr>
          <w:rFonts w:eastAsia="Calibri" w:cs="Kruti Dev 050" w:ascii="Kruti Dev 050" w:hAnsi="Kruti Dev 050"/>
          <w:szCs w:val="32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ÃlkÃ u gksus ij Hkh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lgh esa ;h’kq dh mifLFkfr dks egslwl fd, fcuk dksÃ Hkh ¼pkj½ lqlekpkj dks ugha i&lt;+ ldrkA mldk O;fDrRo gj ‘kCn esa fn[kkÃ nsrk gSA ,sls thou ds lkFk dksÃ dkYifudrk ugha gSA </w:t>
      </w:r>
      <w:r>
        <w:rPr>
          <w:rFonts w:cs="Times New Roman" w:ascii="Times New Roman" w:hAnsi="Times New Roman"/>
          <w:sz w:val="20"/>
        </w:rPr>
        <w:t>(Albert E</w:t>
      </w:r>
      <w:r>
        <w:rPr>
          <w:rFonts w:eastAsia="Calibri" w:cs="Times New Roman" w:ascii="Times New Roman" w:hAnsi="Times New Roman"/>
          <w:sz w:val="20"/>
          <w:szCs w:val="32"/>
        </w:rPr>
        <w:t xml:space="preserve">instein, Ph.D., </w:t>
      </w:r>
      <w:r>
        <w:rPr>
          <w:rFonts w:eastAsia="Calibri" w:cs="Times New Roman" w:ascii="Times New Roman" w:hAnsi="Times New Roman"/>
          <w:b/>
          <w:i/>
          <w:sz w:val="20"/>
          <w:szCs w:val="32"/>
        </w:rPr>
        <w:t>The Saturday Evening Post,</w:t>
      </w:r>
      <w:r>
        <w:rPr>
          <w:rFonts w:eastAsia="Calibri" w:cs="Times New Roman" w:ascii="Times New Roman" w:hAnsi="Times New Roman"/>
          <w:sz w:val="20"/>
          <w:szCs w:val="32"/>
        </w:rPr>
        <w:t xml:space="preserve"> October 26, 192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Qj Hkh QVdkjs x, vkSj Øwl ij yVdk, x, ;h’kq us dqN ugha dgk! fQj elhg D;ksa ftUgksus mls ihVk vkSj ekj Mkyk] muds lkeus Áfrdkj djus esa D;ksa ukdke;kc jgs\ Ýsap n’kZuhd </w:t>
      </w:r>
      <w:r>
        <w:rPr>
          <w:rFonts w:cs="Times New Roman" w:ascii="Times New Roman" w:hAnsi="Times New Roman"/>
        </w:rPr>
        <w:t>Rousseau,</w:t>
      </w:r>
      <w:r>
        <w:rPr>
          <w:rFonts w:eastAsia="Calibri" w:cs="Kruti Dev 050" w:ascii="Kruti Dev 050" w:hAnsi="Kruti Dev 050"/>
          <w:sz w:val="32"/>
          <w:szCs w:val="32"/>
        </w:rPr>
        <w:t xml:space="preserve"> ukfLrd gksus ds ckotwn] vn~Hkwr jhfr ls ml Á’u ds mÙkj rd x;s tc ml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tc lksØsV~l ,d n’kZuhd dh rjg th;s vkSj ej x,] ;h’kq th;s vkSj ej x, ijes’oj dh rjg </w:t>
      </w:r>
      <w:r>
        <w:rPr>
          <w:rFonts w:cs="Times New Roman" w:ascii="Times New Roman" w:hAnsi="Times New Roman"/>
          <w:sz w:val="20"/>
        </w:rPr>
        <w:t>(Jean-Jacques Rousseau, French philosopher, 1712-1778</w:t>
      </w:r>
      <w:r>
        <w:rPr>
          <w:rFonts w:eastAsia="Calibri" w:cs="Times New Roman" w:ascii="Times New Roman" w:hAnsi="Times New Roman"/>
          <w:sz w:val="20"/>
          <w:szCs w:val="32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i/>
          <w:sz w:val="32"/>
          <w:szCs w:val="32"/>
        </w:rPr>
        <w:t>;h’kq Lo;aus Áfrdkj ugha fd;k D;ksafd /kjrh ij vkdj ihM+k lgu djds Øwl ij ejus dk mudk edln~ FkkA</w:t>
      </w:r>
      <w:r>
        <w:rPr>
          <w:rFonts w:eastAsia="Calibri" w:cs="Kruti Dev 050" w:ascii="Kruti Dev 050" w:hAnsi="Kruti Dev 050"/>
          <w:sz w:val="32"/>
          <w:szCs w:val="32"/>
        </w:rPr>
        <w:t xml:space="preserve"> ;h’kq us Øwl ij p&lt;+us ds ,d o”kZ igys Li”V fd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mlh le; ls ;h’kq vius psyksa dks crkus yxk] vo’; gS fd eSa ;:’kyse dks tkÅ¡ vkSj iqjfu;ksa] vkSj Á/kku ;ktdksa] vkSj ‘kkfL=;ksa ds gkFk ls cgqr nq%[k mBkÅ¡] vkSj ekj Mkyk tkÅ¡] vkSj rhljs fnu th mBw¡** ¼erh 16%2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The Applied New Testament Commentary</w:t>
      </w:r>
      <w:r>
        <w:rPr>
          <w:rFonts w:eastAsia="Calibri" w:cs="Kruti Dev 050" w:ascii="Kruti Dev 050" w:hAnsi="Kruti Dev 050"/>
          <w:sz w:val="32"/>
          <w:szCs w:val="32"/>
        </w:rPr>
        <w:t xml:space="preserve">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4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irjl us vHkh dcwy fd;k Fkk fd ;h’kq elhg Fkk] elhg] thoar ijes’oj dk iq= ¼ejdwl 8%29½A fQj Hkh ¼irjl½ ugha let+ ik;k fd elhg /kjrh ij fdl fy, vk;k FkkA vU; ;gwnh;ksa fd rjg mlus Hkh lkspk] tSls fd] elhg /kjrh dk jktk cuus vk;k FkkA blfy,] tc ;h’kq us mlls dgk fd ¼mls½ dÃ dqN lgu djuk iMsxk vkSj---ejuk iMsxkA irjl us ;g Lohdkj ugha fd;kA mlus bl ckr dks ysdj ;h’kq dks Mk¡VkA ;h’kq us ;g Hkh dgk Fkk rhu fnu ds ckn ¼og½ th mBsxkA ;h’kq dks irk Fkk] og ek= ejsxk gh ugha fdarq rhljs fnu e`R;q ls th mBsxkA psyksa dks ;g ckr fcYdqy le&gt; ugha vk;h </w:t>
      </w:r>
      <w:r>
        <w:rPr>
          <w:rFonts w:cs="Times New Roman" w:ascii="Times New Roman" w:hAnsi="Times New Roman"/>
          <w:sz w:val="20"/>
        </w:rPr>
        <w:t xml:space="preserve">(Thomas Hale, </w:t>
      </w:r>
      <w:r>
        <w:rPr>
          <w:rFonts w:cs="Times New Roman" w:ascii="Times New Roman" w:hAnsi="Times New Roman"/>
          <w:b/>
          <w:i/>
          <w:sz w:val="20"/>
        </w:rPr>
        <w:t>The Applied New Testament Commentary,</w:t>
      </w:r>
      <w:r>
        <w:rPr>
          <w:rFonts w:cs="Times New Roman" w:ascii="Times New Roman" w:hAnsi="Times New Roman"/>
          <w:sz w:val="20"/>
        </w:rPr>
        <w:t xml:space="preserve"> Kingsway Publications, 1996, pp. 260-26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adarq gesa le&gt;uk gS] ifo= ‘kkL=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elhg ;h’kq ikfi;ksa dk m)kj djus ds fy;s txr esa vk;k** ¼1 rheqfFk;ql 1%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ldh e`R;q }kjk gekjs iki Øwl ij gqÃ] vkSj mlds iqu:FFkkuls gesa thou feykA Øwl ij QVdkj [kkus ij Hkh ;h’kq us Áfrdkj ds :i esa dqN ugha dgk D;ksafd mlus jktiky fiykrql dks dgk Fkk] ^^eSaus blfy, tUe fy;k vkSj blfy, eSa lalkj esa vk;k gw¡** ¼;wgUuk 18%3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 ;h’kq ds pqipki lgus ds ckjs esa lans’k D;k dgrk g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—</w:t>
      </w:r>
      <w:r>
        <w:rPr>
          <w:rFonts w:eastAsia="Calibri" w:cs="Kruti Dev 050" w:ascii="Kruti Dev 050" w:hAnsi="Kruti Dev 050"/>
          <w:sz w:val="32"/>
          <w:szCs w:val="32"/>
        </w:rPr>
        <w:t>i;k [kMs gks tkÃ, vkSj ;’kk;kg 53%7 vkSj ,d ckj tksj ls i&lt;+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lrk;k x;k] rkSHkh og lgrk jgk vkSj viuk eq¡g u [kksyk( ftl Ádkj HksM+ o/k gksus ds le; vkSj HksM+h Åu drjosds le; pqipki ‘kkUr jgrh gS] oSls gh mlus Hkh viuk eq¡g u [kksyk**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 ldrsa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og lrk;k x;k] rks Hkh og lgrk jgkA** MkW- ;ax dgrs gS fd bldk ;g Òk“kkarj fd;k tk ldrk gS] ^^og [kqn ¼vuqefr nh½ ihfM+r gqvkA** ^^ihfM+r gksus esa [kqn us gh LosPNk ls lgu fd;k---[kqn ds cpko ds fy, ;k fojks/k esa vius eq¡g ls ckr ugha fudkyhA dksÃ bls ¼Hkfo”;ok.kh½ dks iwfrZ dh lksp ds fcuk ugha i&lt;+ ldrk] tc ihykrql ds QSlys dh lhV ds lkeus lPps lsod us ,d ‘kCn ugha dgkA ^tc oks fuafnr gqqvk] fQj ls fuafnr u gksxk* </w:t>
      </w:r>
      <w:r>
        <w:rPr>
          <w:rFonts w:cs="Times New Roman" w:ascii="Times New Roman" w:hAnsi="Times New Roman"/>
          <w:sz w:val="24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tc og ihfMr gqvk] og M+jk ugha</w:t>
      </w:r>
      <w:r>
        <w:rPr>
          <w:rFonts w:cs="Times New Roman" w:ascii="Times New Roman" w:hAnsi="Times New Roman"/>
          <w:sz w:val="24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** </w:t>
      </w:r>
      <w:r>
        <w:rPr>
          <w:rFonts w:cs="Times New Roman" w:ascii="Times New Roman" w:hAnsi="Times New Roman"/>
        </w:rPr>
        <w:t xml:space="preserve">(Edward J. Young, Ph.D., </w:t>
      </w:r>
      <w:r>
        <w:rPr>
          <w:rFonts w:cs="Times New Roman" w:ascii="Times New Roman" w:hAnsi="Times New Roman"/>
          <w:b/>
          <w:i/>
        </w:rPr>
        <w:t>The Book of Isaiah,</w:t>
      </w:r>
      <w:r>
        <w:rPr>
          <w:rFonts w:cs="Times New Roman" w:ascii="Times New Roman" w:hAnsi="Times New Roman"/>
        </w:rPr>
        <w:t xml:space="preserve"> Eerdmans, 1972, volume 3, pp. 348-34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bl ij fiykrql us mlus dgk] D;k rw ugha lqurk fd ;s rsjs fojks/k esa fdruh xokfg;k¡ ns jgs gS\ </w:t>
      </w:r>
      <w:r>
        <w:rPr>
          <w:rFonts w:eastAsia="Calibri" w:cs="Kruti Dev 050" w:ascii="Kruti Dev 050" w:hAnsi="Kruti Dev 050"/>
          <w:i/>
          <w:sz w:val="28"/>
          <w:szCs w:val="32"/>
        </w:rPr>
        <w:t xml:space="preserve">ijUrq mlus mldks ,d ckr dk Hkh </w:t>
      </w:r>
      <w:r>
        <w:rPr>
          <w:rFonts w:eastAsia="Calibri" w:cs="Kruti Dev 050" w:ascii="Kruti Dev 050" w:hAnsi="Kruti Dev 050"/>
          <w:sz w:val="28"/>
          <w:szCs w:val="32"/>
        </w:rPr>
        <w:t>mÙkj</w:t>
      </w:r>
      <w:r>
        <w:rPr>
          <w:rFonts w:eastAsia="Calibri" w:cs="Kruti Dev 050" w:ascii="Kruti Dev 050" w:hAnsi="Kruti Dev 050"/>
          <w:i/>
          <w:sz w:val="28"/>
          <w:szCs w:val="32"/>
        </w:rPr>
        <w:t xml:space="preserve"> ugha fn;k(</w:t>
      </w:r>
      <w:r>
        <w:rPr>
          <w:rFonts w:eastAsia="Calibri" w:cs="Kruti Dev 050" w:ascii="Kruti Dev 050" w:hAnsi="Kruti Dev 050"/>
          <w:sz w:val="28"/>
          <w:szCs w:val="32"/>
        </w:rPr>
        <w:t xml:space="preserve"> ;gk¡ rd fd gkfde dks cM+k vk’p;Z gqvk** ¼erh 27%13&amp;1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Á/kku ;ktd ml ij cgqr ckrkssa dk nks”k yxk jgs FksA </w:t>
      </w:r>
      <w:r>
        <w:rPr>
          <w:rFonts w:eastAsia="Calibri" w:cs="Kruti Dev 050" w:ascii="Kruti Dev 050" w:hAnsi="Kruti Dev 050"/>
          <w:i/>
          <w:sz w:val="28"/>
          <w:szCs w:val="32"/>
        </w:rPr>
        <w:t>ij mlus dqN tokc ugha fn;kA</w:t>
      </w:r>
      <w:r>
        <w:rPr>
          <w:rFonts w:eastAsia="Calibri" w:cs="Kruti Dev 050" w:ascii="Kruti Dev 050" w:hAnsi="Kruti Dev 050"/>
          <w:sz w:val="28"/>
          <w:szCs w:val="32"/>
        </w:rPr>
        <w:t xml:space="preserve"> fiykrql us mlls fQj iwNk] D;k rw dqN mÙkj ugha nsrk ns[k ;s rq&gt; ij fdruh ckrksa dk nks”k yxkrs gS\ </w:t>
      </w:r>
      <w:r>
        <w:rPr>
          <w:rFonts w:eastAsia="Calibri" w:cs="Kruti Dev 050" w:ascii="Kruti Dev 050" w:hAnsi="Kruti Dev 050"/>
          <w:i/>
          <w:sz w:val="28"/>
          <w:szCs w:val="32"/>
        </w:rPr>
        <w:t>;h’kq us fQj dqN mÙkj ugha fn;k(</w:t>
      </w:r>
      <w:r>
        <w:rPr>
          <w:rFonts w:eastAsia="Calibri" w:cs="Kruti Dev 050" w:ascii="Kruti Dev 050" w:hAnsi="Kruti Dev 050"/>
          <w:sz w:val="28"/>
          <w:szCs w:val="32"/>
        </w:rPr>
        <w:t xml:space="preserve"> ;gk¡ rd fd fiykrql dks cM+k vk’p;Z gqvk ¼ejdwl 15%3&amp;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g lrk;k x;k] rkSHkh og lgrk jgk vkSj viuk eq¡g u [kksyk( ftl Ádkj HksM+ o/k gksus ds le; vkSj HksM+h Åu drjosds le; pqipki ‘kkUr jgrh gS] oSls gh mlus Hkh viuk eq¡g u [kksyk**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’kk;kg esa elhg dh rqyuk esaeus ls dh gSA iqjkus djkj esa] yksx HksfM+;s dks ijes’oj ds ikl cyh p&lt;+kus ys vkrs FksA HksfM+;s dk o/k gksus ls igys mldk Åu drjrs FksA drjus ds le; esaeuk pqipki ‘kkar [kMk jgrk FkkA tSls o/k fd;k tkusokyk HksfM+;k drjus vkSj o/k djus ij Hkh ‘kkar jgrk Fkk] ^^oSls gh mlus Hkh viuk eq¡g u [kksyk**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wgUuk cifrLek nsusokys us ;h’kq dh rqyuk o| fd;s tkusokys easeus ls dh rc ml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ns[kks] ;g ijes’oj dk esEuk gS tks txr dk iki mBk ys tkrk gS** ¼;wgUuk 1%2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vki ;h’kq ij vkLFkk ls Hkjkslk djrs gks] Øwl ij fd;k gqvk cfynku vkids lkjs iki dh Hkqxrku dj nsrk gS] vkSj vki ijes’oj ds lkeus funksf”k [kMs jgksxsA rqEgkjs nks”kksa dk Ák;f’pr mldh Øwl ij dh e`R;q ls gqvk gSA ogk¡ ls cgrs gq, mlds [kwu ls rqe rqEgkjs ikiksa ls ‘kq) gksa x, 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sohM+ czsUuMZ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Kruti Dev 050" w:ascii="Kruti Dev 050" w:hAnsi="Kruti Dev 050"/>
          <w:sz w:val="32"/>
          <w:szCs w:val="32"/>
        </w:rPr>
        <w:t xml:space="preserve">,d vesfjdu Hkkjrh; lsod] bl lPpkÃ dh ?kks”k.kk viuh lsodkÃ ls dhA tSls mlus vesfjdu Hkkjfr;kas dks Ápkj fd;k] mlus dgk] ^^eSa dHkh Hkh ;h’kq vkSj mlds lwyh ij p&lt;+us ls nwj ugha x;kA eq&gt;s irk pyk] igys ;gh yksx tks egku idM+esa---viuh rjQ ls elhg ds cfynku dk vFkZ] eq&gt;s mUgs vius crkZo dks cnyus dh cgqr lwpuk ugha nsuh iM+h** </w:t>
      </w:r>
      <w:r>
        <w:rPr>
          <w:rFonts w:cs="Times New Roman" w:ascii="Times New Roman" w:hAnsi="Times New Roman"/>
        </w:rPr>
        <w:t xml:space="preserve">(Paul Lee Tan, ThD., </w:t>
      </w:r>
      <w:r>
        <w:rPr>
          <w:rFonts w:cs="Times New Roman" w:ascii="Times New Roman" w:hAnsi="Times New Roman"/>
          <w:b/>
          <w:i/>
        </w:rPr>
        <w:t>Encyclopedia of 7,700 Illustrations,</w:t>
      </w:r>
      <w:r>
        <w:rPr>
          <w:rFonts w:cs="Times New Roman" w:ascii="Times New Roman" w:hAnsi="Times New Roman"/>
        </w:rPr>
        <w:t xml:space="preserve"> Assurance Publishers, 1979, p. 238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tkurk gw¡ fd vkt Hkh ;g lgh gSA tc vki ns[kksxs f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ifo=’kkL= ds opu ds vuqlkj ;h’kq elhg gekjsa ikiksa ds fy, ej x;k** ¼1 dqfjfUFk;ksa 15%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Sj ,d ckj vki lwfy ij p&lt;+dj ejusokys vkSj th mBusokys eqfDrnkrk dh ‘kj.k esa vk tkrs gks rks] vki ÃlkÃ gksA bldh rqyuk esa ‘ks”k ckrsa le&gt;kus vkSj le&gt;us esa vklku gSA </w:t>
      </w:r>
      <w:r>
        <w:rPr>
          <w:rFonts w:eastAsia="Calibri" w:cs="Kruti Dev 050" w:ascii="Kruti Dev 050" w:hAnsi="Kruti Dev 050"/>
          <w:i/>
          <w:sz w:val="32"/>
          <w:szCs w:val="32"/>
        </w:rPr>
        <w:t>elhg ij vLFkk ls fo’okl djks vkSj vki cp tkvksx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fd e`R;q ds le;] LitZu us dgk] ^^eSaus pkj NksVs ‘kCnksa esa /keZ’kkL= tkuk gS &amp; ^</w:t>
      </w:r>
      <w:r>
        <w:rPr>
          <w:rFonts w:eastAsia="Calibri" w:cs="Kruti Dev 050" w:ascii="Kruti Dev 050" w:hAnsi="Kruti Dev 050"/>
          <w:i/>
          <w:sz w:val="32"/>
          <w:szCs w:val="32"/>
        </w:rPr>
        <w:t>;h’kq</w:t>
      </w:r>
      <w:r>
        <w:rPr>
          <w:rFonts w:eastAsia="Calibri" w:cs="Kruti Dev 050" w:ascii="Kruti Dev 050" w:hAnsi="Kruti Dev 050"/>
          <w:sz w:val="32"/>
          <w:szCs w:val="32"/>
        </w:rPr>
        <w:t xml:space="preserve"> esjs fy, ejkA* vxj eq&gt;s fQj ls mBuk iMs rks ek= ;gh Ápkj ugha d:¡xk fdarq blh ckr ij ejuk csgrj jgsxkA </w:t>
      </w:r>
      <w:r>
        <w:rPr>
          <w:rFonts w:eastAsia="Calibri" w:cs="Kruti Dev 050" w:ascii="Kruti Dev 050" w:hAnsi="Kruti Dev 050"/>
          <w:i/>
          <w:sz w:val="32"/>
          <w:szCs w:val="32"/>
        </w:rPr>
        <w:t>;h’kq</w:t>
      </w:r>
      <w:r>
        <w:rPr>
          <w:rFonts w:eastAsia="Calibri" w:cs="Kruti Dev 050" w:ascii="Kruti Dev 050" w:hAnsi="Kruti Dev 050"/>
          <w:sz w:val="32"/>
          <w:szCs w:val="32"/>
        </w:rPr>
        <w:t xml:space="preserve"> esjs fy, ejk** </w:t>
      </w:r>
      <w:r>
        <w:rPr>
          <w:rFonts w:cs="Times New Roman" w:ascii="Times New Roman" w:hAnsi="Times New Roman"/>
        </w:rPr>
        <w:t>(Tan, ibid.)</w:t>
      </w:r>
      <w:r>
        <w:rPr>
          <w:rFonts w:eastAsia="Calibri" w:cs="Kruti Dev 050" w:ascii="Kruti Dev 050" w:hAnsi="Kruti Dev 050"/>
          <w:sz w:val="32"/>
          <w:szCs w:val="32"/>
        </w:rPr>
        <w:t xml:space="preserve"> D;k vki dg ldrs gks\ D;k dg ldrs gks] ^^;h’kq esjs fy, ejk**\ vxj ugha] rks D;k vki th mBusokys eqfDrnkrk dh ‘kj.k esa vkdj fo’okl djksxs vkt jkr dks\ D;k rqe dgksxs] ^^;h’kq esjs fy, ejk] eSa mls lkSai nsrk gw¡ vkSj iw.kZ m)kj ds fy, Hkjkslk djrs gq, tks mlds ygw vkSj /kkfeZdrk ls feyrh gS**\ ;g djus ds fy, ijes’oj vkidks ljy fo’okl ns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—</w:t>
      </w:r>
      <w:r>
        <w:rPr>
          <w:rFonts w:eastAsia="Calibri" w:cs="Kruti Dev 050" w:ascii="Kruti Dev 050" w:hAnsi="Kruti Dev 050"/>
          <w:sz w:val="32"/>
          <w:szCs w:val="32"/>
        </w:rPr>
        <w:t>i;k [kMs gks tk,¡ vkSj Hktuif=dk ls NBok xkuk xkÃ,] ^^vsaM dsu bV ch\** pkYlZ osLyh }kj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,¡M dsu bV ch /ksV vk; ‘kqM xsÃu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,u baVjsLV bu /k lsfo;jl~ CyM\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MkÃM gh QkWj eh] gq dksLM ghl isÃu\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QkWj eh] gq ghe Vq MsFk ijL;qM\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es&gt;hax yo! gkÅ dsu bV ch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/ksV /kkÅ] ek; xkWM] ‘kqMLV MkÃ QkWj eh\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es&gt;hax yo! gkÅ dsu bV ch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/ksV /kkÅ] ek; xkWM] ‘kqMLV MkÃ QkWj eh\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¼^^,¡M dsu bV ch\** </w:t>
      </w:r>
      <w:r>
        <w:rPr>
          <w:rFonts w:cs="Times New Roman" w:ascii="Times New Roman" w:hAnsi="Times New Roman"/>
          <w:sz w:val="20"/>
        </w:rPr>
        <w:t>by Charles Wesley, 1707-1788</w:t>
      </w:r>
      <w:r>
        <w:rPr>
          <w:rFonts w:eastAsia="Calibri" w:cs="Kruti Dev 050" w:ascii="Kruti Dev 050" w:hAnsi="Kruti Dev 050"/>
          <w:sz w:val="28"/>
          <w:szCs w:val="32"/>
        </w:rPr>
        <w:t>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dks fo’okl gks x;k gS fd ;h’kq vkids iki dks ekQ dj ldrk gS vkSj vkidh :g dks cpk ldrk gS] ge vki ls ÃlkÃ cuus ds ckjs esa ckr djuk pkgsaxsA —i;k vki vius LFkku NksMdj fiNokMs ds dejsa esa tkÃ,A MkW- dsxu vkidks ‘kkar vksj ys tk,¡xs tgk¡ vki ckr dj ldsaA vHkh lHkkx`g ds fiNokMs tkÃ,A Jheku yh</w:t>
      </w:r>
      <w:r>
        <w:rPr>
          <w:rFonts w:cs="Times New Roman" w:ascii="Times New Roman" w:hAnsi="Times New Roman"/>
        </w:rPr>
        <w:t>,</w:t>
      </w:r>
      <w:r>
        <w:rPr>
          <w:rFonts w:eastAsia="Calibri" w:cs="Kruti Dev 050" w:ascii="Kruti Dev 050" w:hAnsi="Kruti Dev 050"/>
          <w:sz w:val="32"/>
          <w:szCs w:val="32"/>
        </w:rPr>
        <w:t xml:space="preserve"> —i;k vki vkdj mÙkj nsusokyksa ds fy, ÁkFkZuk djsa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at rlhymersjr@sbcglobal.net</w:t>
      </w:r>
      <w:r>
        <w:rPr>
          <w:sz w:val="22"/>
          <w:szCs w:val="22"/>
        </w:rPr>
        <w:t xml:space="preserve"> -</w:t>
      </w:r>
      <w:r>
        <w:rPr>
          <w:b w:val="false"/>
          <w:sz w:val="22"/>
          <w:szCs w:val="22"/>
        </w:rPr>
        <w:t xml:space="preserve"> or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write to him at P.O. Box 15308, Los Angeles, CA 900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ls </w:t>
      </w:r>
      <w:r>
        <w:rPr>
          <w:rFonts w:eastAsia="Calibri" w:cs="Kruti Dev 050" w:ascii="Kruti Dev 050" w:hAnsi="Kruti Dev 050"/>
          <w:sz w:val="32"/>
        </w:rPr>
        <w:t>igys i&lt;+k gqvk opu MkW- ØsXVu ,y- pkWu }kjk % ;’kk;kg 52%13&amp;53%7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ds </w:t>
      </w:r>
      <w:r>
        <w:rPr>
          <w:rFonts w:eastAsia="Calibri" w:cs="Kruti Dev 050" w:ascii="Kruti Dev 050" w:hAnsi="Kruti Dev 050"/>
          <w:sz w:val="32"/>
        </w:rPr>
        <w:t>igys Jh- csatkehu dhudsbM xzhfQFk us vdsys xkuk xk;k 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A Crown of Thorns” (by Ira F. Stanphill, 1914-1993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44"/>
          <w:szCs w:val="32"/>
          <w:u w:val="single"/>
        </w:rPr>
      </w:pPr>
      <w:r>
        <w:rPr>
          <w:rFonts w:eastAsia="Calibri" w:cs="Kruti Dev 050" w:ascii="Kruti Dev 050" w:hAnsi="Kruti Dev 050"/>
          <w:b/>
          <w:sz w:val="44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0"/>
          <w:szCs w:val="32"/>
        </w:rPr>
      </w:pPr>
      <w:r>
        <w:rPr>
          <w:rFonts w:cs="Kruti Dev 050" w:ascii="Kruti Dev 050" w:hAnsi="Kruti Dev 050"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eseusa dh pqIi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3 ls vkBok¡ lans’k 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og lrk;k x;k] rkSHkh og lgrk jgk vkSj viuk eq¡g u [kksyk( ftl Ádkj HksM+ o/k gksus ds le; vkSj HksM+h Åu drjosds le; pqipki ‘kkUr jgrh gS] oSls gh mlus Hkh viuk eq¡g u [kksyk** ¼;’kk;kg 5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;g ;h’kq uked O;fDr dkSu Fkk\ ;wgUuk 10%30( 11%25( ;wgUuk 14%6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 ftUgksus ;h’kq dks lrk;k vkSj ekj Mkyk mudk Áfrdkj djus esa og ukdke;kc D;ksa jgk\ erh 16%21( 1 rheqfFk;ql 1%15( ;wgUuk 18%37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A- rhljk] ;h’kq ds pqipki lgus ds ckjs esa lans’k D;k dgrk gS\ erh 27%13&amp;14( ejdwl 15%3&amp;5( ;wgUuk 1%29( 1 dqfjfUFk;ksa 15%3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  <w:t>Hindi</w:t>
    </w:r>
  </w:p>
  <w:p>
    <w:pPr>
      <w:pStyle w:val="Footer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10:00Z</dcterms:created>
  <dc:creator>bijen</dc:creator>
  <dc:description/>
  <dc:language>en-US</dc:language>
  <cp:lastModifiedBy>Use This Account</cp:lastModifiedBy>
  <dcterms:modified xsi:type="dcterms:W3CDTF">2013-05-20T15:15:00Z</dcterms:modified>
  <cp:revision>6</cp:revision>
  <dc:subject/>
  <dc:title/>
</cp:coreProperties>
</file>