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,yh ds iq=ksa dh vfr nq”Vr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vkSj ‘kew,y dh eqfDr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eastAsia="SimSun;宋体"/>
          <w:b/>
          <w:b/>
          <w:bCs/>
          <w:szCs w:val="24"/>
        </w:rPr>
      </w:pPr>
      <w:r>
        <w:rPr>
          <w:rFonts w:eastAsia="SimSun;宋体"/>
          <w:b/>
          <w:bCs/>
          <w:szCs w:val="24"/>
        </w:rPr>
        <w:t>THE REPROBATION OF THE SONS OF ELI,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eastAsia="SimSun;宋体"/>
          <w:b/>
          <w:b/>
          <w:bCs/>
          <w:szCs w:val="24"/>
        </w:rPr>
      </w:pPr>
      <w:r>
        <w:rPr>
          <w:rFonts w:eastAsia="SimSun;宋体"/>
          <w:b/>
          <w:bCs/>
          <w:szCs w:val="24"/>
        </w:rPr>
        <w:t>AND THE SALVATION OF SAMUEL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32"/>
          <w:szCs w:val="24"/>
        </w:rPr>
      </w:pPr>
      <w:r>
        <w:rPr>
          <w:rFonts w:eastAsia="SimSun;宋体" w:cs="Kruti Dev 050" w:ascii="Kruti Dev 050" w:hAnsi="Kruti Dev 050"/>
          <w:b/>
          <w:bCs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/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yksl ,athyl ds cIrhl Vcjusdy esa ÁHkq ds fnu dh lqcg] 29 tuojh 2012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dks fn;k gqvk /kkfeZd çopu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/>
        <w:t>A sermon preached at the Baptist Tabernacle of Los Angel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/>
        <w:t>Lord’s Day Morning, January 29, 201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864" w:right="864" w:hanging="115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^^vc ,yh ds iq= rks yqPps Fks( mUgksaus ;gksok dks u ifgpkuk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864" w:right="864" w:hanging="115"/>
        <w:jc w:val="both"/>
        <w:rPr/>
      </w:pPr>
      <w:r>
        <w:rPr>
          <w:rFonts w:eastAsia="Kruti Dev 050" w:cs="Kruti Dev 050" w:ascii="Kruti Dev 050" w:hAnsi="Kruti Dev 050"/>
          <w:sz w:val="32"/>
        </w:rPr>
        <w:t xml:space="preserve">    </w:t>
      </w:r>
      <w:r>
        <w:rPr>
          <w:rFonts w:cs="Kruti Dev 050" w:ascii="Kruti Dev 050" w:hAnsi="Kruti Dev 050"/>
          <w:sz w:val="32"/>
        </w:rPr>
        <w:t>¼1 ‘kew,y 2%1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864" w:right="864" w:hanging="115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864" w:right="864" w:hanging="115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vc ml le; rd ‘kew,y ;gksok dks ugha igpkurk Fkk vkSj u ;gksok dk opu gh ml ij ÁxV gqvk FkkA fQj rhljh ckj ;gksokus ‘kew,y dks iqdkjkA vkSj og mBds ,yh ds ikl x;k vkSj dgk] D;k vkKk] rw us rks eq&gt;s iqdkjk gSA rc ,yh us le&gt; fy;k fd bl ckyd dks ;gksok us iqdkjk gSA blfy;s ,yh us ‘kew,y ls dgk] tk ysV jg] vkSj ;fn og rq&gt;s fQj iqdkjs] rks rw dguk] gs ;gksok dg] D;ksafd rsjk nkl lqu jgk gSA rc ‘kew,y vius LFkku ij tkdj ysV x;kA rc ;gksok vk [kMk gqvk] vkSj igys ds leku iqdkjk] ‘kew,y] ‘kew,yA ‘kew,y us dgk] dg] D;ksafd rsjk nkl lqu jgk gS** ¼1 ‘kew,y 3%7&amp;1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Saus bl /kkfeZd Áopu dk yxHkx ‘kh”kZd fn;k gS] ^^ckgjh yksx vkSj dyhfl;k ds cPpsA** ;qok ‘kew,y rEcw ¼Vcjusdy½ esa vkusokyk ckgjh O;fDr FkkA ^^dyhfl;k cPps**] tks ogk¡ ij yacs le; ls Fks] tgk¡ gksIuh ¼</w:t>
      </w:r>
      <w:r>
        <w:rPr>
          <w:rFonts w:cs="Arial" w:ascii="Arial" w:hAnsi="Arial"/>
          <w:sz w:val="22"/>
        </w:rPr>
        <w:t>Hophni</w:t>
      </w:r>
      <w:r>
        <w:rPr>
          <w:rFonts w:cs="Kruti Dev 050" w:ascii="Kruti Dev 050" w:hAnsi="Kruti Dev 050"/>
          <w:sz w:val="32"/>
        </w:rPr>
        <w:t>½ vkSj ihugkl ¼</w:t>
      </w:r>
      <w:r>
        <w:rPr>
          <w:rFonts w:cs="Arial" w:ascii="Arial" w:hAnsi="Arial"/>
          <w:sz w:val="22"/>
        </w:rPr>
        <w:t>Phinehas</w:t>
      </w:r>
      <w:r>
        <w:rPr>
          <w:rFonts w:cs="Kruti Dev 050" w:ascii="Kruti Dev 050" w:hAnsi="Kruti Dev 050"/>
          <w:sz w:val="32"/>
        </w:rPr>
        <w:t>½] ;ktd ,yh ds iq= FksA vki ‘kk;n lkspsaxs fd eSa dyhfl;k cPpksa ij T;knk dfBu gw¡A ijUrq Lej.k djks] T;kstZ ckukZ ds la’kks/ku crkrs gS fd lkjs ;qok yksx tks dyhfl;k esa cMs gksrs gS muesa ls 88</w:t>
      </w:r>
      <w:r>
        <w:rPr>
          <w:rFonts w:cs="Arial" w:ascii="Arial" w:hAnsi="Arial"/>
          <w:sz w:val="22"/>
        </w:rPr>
        <w:t>%</w:t>
      </w:r>
      <w:r>
        <w:rPr>
          <w:rFonts w:cs="Kruti Dev 050" w:ascii="Kruti Dev 050" w:hAnsi="Kruti Dev 050"/>
          <w:sz w:val="32"/>
        </w:rPr>
        <w:t xml:space="preserve"> iPphl o”kZ dh mez ls igys pys tkrs gS] ^^dHkh ykSVdj u vkus**A tSls 10 esa ls flQZ 1 gh dyhfl;k cPpk dyhfl;k esa jg tkrk gS mlds Lok/khu gksus ds ckn] eSa lksprk gw¡ ;g iwjh rjg ls lgh gS mudh rwyuk gksIuh vkSj ihugkl] ,yh ds iq= ftUgks us ^^;gksok dks u ifgpkuk** ls djukA vkSj ;g iwjh rjg ls lgh gS ;qok O;fDr tks lalkj ls dyhfl;k esa vkrs gS] cpk;s tkrs gS] vkSj muds thou ds ckdh o”kZ ijes’oj dh lsok esa xqtkjrs gS mudh rqyuk ‘kew,y ls djukA blhfy;s ;s /kkfeZd Áopu vUrj nsxk ckgjh cpk;s gq, vkSj vifjofrZr ^^dyhfl;k cPpksa** dkA vxj vki u;s O;fDr gks] lalkj ls dyhfl;k esa vkusokys] rks vkidks ;s /kkfeZd Áopu /;ku ls lquuk pkfg;sA vxj vki vifjofrZr ^^dyhfl;k cPps** gks &amp; tks dyhfl;k esa yacs le; ls gS &amp; ;s /kkfeZd Áopu mfpr gS vkidh psrkouh ds fy;s &amp; pkgs eSa lksprk gw¡ fd vkiesa ls T;knkrj ‘kk;n bls ugha lqusaxs D;ksafd ,slk yxrk gS fd vki igys ls gh ÁHkq }kjk NksM+s gq, g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;gha Fkk tks ihugkl vkSj gksIuh ,yh ds iq=ks dks gqvkA muds firkus mudks Vcjusdy ¼rEcw½ esa ;ktd cuk;k FkkA ijUrq os vifjofrZr FksA ckbcy dgrk gS] ^^,yh ds iq= rks yqPps Fks( mUgksaus ;gksok dks u ifgpkuk** ¼1 ‘kew,y 2%12½ Mks- esdxhus dgk] ^^,yh ds iq= yqPps iq= Fks( vFkkZr nq”VkRek ds iq=A os ugha cpk;s x;s FksA os ogk¡ Fks] cMs ;ktd ds iq=] Vcjusdy ¼rEcw½ ds vklikl HkVdrs gq, vkSj gdhdr esa ogk¡ lsok djrs gq,!** ¼ts- osjuksu esdxh] Vh,p-Mh-] </w:t>
      </w:r>
      <w:r>
        <w:rPr>
          <w:rFonts w:cs="Kruti Dev 050" w:ascii="Kruti Dev 050" w:hAnsi="Kruti Dev 050"/>
          <w:b/>
          <w:i/>
          <w:sz w:val="32"/>
        </w:rPr>
        <w:t>Fkzq /k ckbcy</w:t>
      </w:r>
      <w:r>
        <w:rPr>
          <w:rFonts w:cs="Kruti Dev 050" w:ascii="Kruti Dev 050" w:hAnsi="Kruti Dev 050"/>
          <w:sz w:val="32"/>
        </w:rPr>
        <w:t>] Fkksel usYlu Ádk’kd] 1982] Hkkx 2] i`”B 127( 1 ‘kew,y 2%12 ij VhIi.kh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dHkh Hkh Hkwyuk ugha fd ;qok yksx tks dyhfl;k esa cMs gq, Fks] mUgsa vHkh Hkh vko’;drk gS ifjofrZr gksus dhA ,yh ds iq=ks dks dksbZ O;fDrxr vuqHko ;k ÁHkq ls feyki ugha FkkA mUgksaus ÁHkq ds ckjs esa dHkh Hkh xaHkhjrk ls ugha lkspkA ckbcy dgrk gS ^^nq”V vius vfHkeku ds dkj.k dgrk gS fd og ys[kk ugha ysus dk( mldk iwjk fopkj ;gh gS fd dksbZ ijes’oj gS gh ugha** ¼Hktulafgrk 10%4½ &amp; mlds lkjs fopkjksa esa ÁHkq ds fy;s txg ugha gS! blh Ádkj gksIuh vkSj ihugkl FksA ^^mUgksaus ;gksok dks u ifgpkuk** &amp; vkSj mUgsa dHkh Hkh ijes’oj dks tkuus esa :fp Hkh ugha Fkh! ogk¡ ij muds fopkjksa esa ÁHkq ds fy;s dksbZ txg ugha FkhA os Vcjusdy esa FksA muds firkus ÁHkq dks tkuk FkkA ijUrq mlds nks iq= [kks;s gq, O;fDr vkSj cpk;s fcuk ds O;fDr ^^yqPps Fks ¼ftUgksaus½ ;gskok dks u ifgpkuk**A os fo”k;h vkneh Fks ftUgksaus flQZ tks fey ldk oks ysus ds ckjs esa gh lkspk] vkSj os O;fHkpkjh Hkh Fks ¼1 ’kew,y 2%22½A muds lkjs fopkjksa esa ÁHkq ds fy;s dksbZ txg ugha FkhA tc muds firk ,yhus mUgsa lq/kkjus dk Á;Ru fd;k] ^^mUgksaus vius firk dh ckr u ekuh] D;ksafd ;gksok dh bPNk mUgsa ekj Mkyus dh Fkh** ¼1 ‘kew,y 2%25½A ÁHkq us mUgsa cgqr le; fn;k Fkk i'pkrki djus] ijUrq vc ÁHkqus mUgsa NksM+ fn;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vkSj tc mUgksaus ijes’oj dks ifgpkuuk u pkgk] rks ijes’oj us Hkh mUgsa muds fudEes eu ij NksM+ fn;k...---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 </w:t>
      </w:r>
      <w:r>
        <w:rPr>
          <w:rFonts w:cs="Kruti Dev 050" w:ascii="Kruti Dev 050" w:hAnsi="Kruti Dev 050"/>
          <w:sz w:val="28"/>
        </w:rPr>
        <w:t>¼jksfe;ksa 1%2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Kruti Dev 050" w:ascii="Kruti Dev 050" w:hAnsi="Kruti Dev 050"/>
          <w:sz w:val="32"/>
        </w:rPr>
        <w:t xml:space="preserve">vki ifo= vkRek dk vLohdkj dj ldrs gksA ;gksokus dgk] ^^esjk vkRek euq”; ls lnk yksa fookn djrk u jgsxk** ¼mRifr 6%3½A ogk¡ ij le; vk;sxk tc ÁHkq vkidks Hkh NksM nsaxsA fQj vki Ápkj lquasaxs ugha vkSj i'pkrki ugha djksxsA ^^mUgksaus vius firk dh ckr u ekuh] D;ksafd ;gksok dh bPNk mUgsa ekj Mkyus dh FkhA**  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Kruti Dev 050" w:ascii="Kruti Dev 050" w:hAnsi="Kruti Dev 050"/>
          <w:sz w:val="32"/>
        </w:rPr>
        <w:t xml:space="preserve">eSa vc ^^dyhfl;k cPpksa** ds ckjs esa dgrk gw¡] ;qok yksx tks ifjofrZr fd;s fcuk gh dyhfl;k esa cMs gq, gSA eSa dgrk gw¡ oks ;qok yksxksa dks Hkh ykxq gksrk gS tks dyhfl;k esa vkrs gS] ijUrq tYnh gh bl dyhfl;k cPpksa dh rjg cu tkrs gSA eSaus bl Ádkj ds ;qok yksxks dh rLohj dqN le; igys gh ns[kh FkhA muesa ls dqN dyhfl;k esa cMs gq, FksA nwljs ckgj ls vk;s Fks] ijUrq bl dyhfl;k cPpksa dh rjg cu x;sA vki ftudh udy djrs gks muls lko/kku jfg;s! flQZ ;s ifjiw.kZ ugha gS dyhfl;k esa vkuk vkSj LdksfQYM ckbcy mBkukA vkidks ,sls ;qoku yksxks ls nwj jguk pkfg;s tks ÁHkq dks ugha tkurs! vkidks ^^ÁHkq dgrk gS] muds chp esa ls fudyks vkSj vyx jgks** ¼2 dqfjfUFk;ksa 6%17½ A ‘kew,y ogk¡ gksIuh vkSj ihugkl ds lkFk Vcjusdy esa FkkA ijUrq mls muds lkFk dksbZ feyu ugha FkkA pkgs oks Vcjusdy esa muds lkFk Fks] ogk¡ ij ‘kew,y dk muls ckrphr djus dk dksbZ o.kZu ugha gS! vxj mlus fd;k gksrk] oks ‘kk;n flQZ dqN laf{kIr ‘kCnA lkalkfjd dyhfl;k cPpksa ls nwj jgks! ^^ÁHkq dgrk gS] muds chp esa ls fudyks vkSj vyx jgksA**  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Kruti Dev 050" w:ascii="Kruti Dev 050" w:hAnsi="Kruti Dev 050"/>
          <w:sz w:val="32"/>
        </w:rPr>
        <w:t xml:space="preserve">vc ifjofrZr dyhfl;k cPpksa dks dqN ‘kCnA vkids ikl dqN txg gS vkids fopkjksa esa ÁHkq ds fy;s\ tc vki vdsys gksrs gks D;k vki ÁHkq ds ckjs esa lksprs gks\ Lej.k djks] tc vki vdsys gksrs gks flQZ ogh fxurh esa fy;k tkrk gSA gk¡] ‘kk;n vki ÁHkq ds ckjs esa cksyks tc vki dyhfl;k esa gksrs gksA ijUrq D;k vki xaHkhjrk ls ÁHkq ds ckjs esa lksprs gks tc vki vdsys gksrs gks\ vki dHkh Hkh vijk/kh eglwl djrs gks tc vki vdsys gksrs gS &amp; tkurs gq, dh ÁHkq us vkids ikiks dks ns[kk gS\ ;k vki gksIuh vkSj ihugkl dh rjg gks] dHkh Hkh xaHkhjrk ls ÁHkq ds ckjs esa lksprs ugha gks\  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Kruti Dev 050" w:ascii="Kruti Dev 050" w:hAnsi="Kruti Dev 050"/>
          <w:sz w:val="32"/>
        </w:rPr>
        <w:t>vkt jkr vkidks Ápkj gksxk ,Mksuhjke tqMlu ¼1788&amp;1850½] cekZ ds igys Ápkjd ds ifjorZu ij ¼</w:t>
      </w:r>
      <w:r>
        <w:rPr>
          <w:rFonts w:cs="Kruti Dev 050" w:ascii="Kruti Dev 050" w:hAnsi="Kruti Dev 050"/>
          <w:sz w:val="32"/>
          <w:u w:val="single"/>
        </w:rPr>
        <w:t>;s /kkfeZd Áopu i&lt;+us ds fy;s ;gk¡ fDyd djsa</w:t>
      </w:r>
      <w:r>
        <w:rPr>
          <w:rFonts w:cs="Kruti Dev 050" w:ascii="Kruti Dev 050" w:hAnsi="Kruti Dev 050"/>
          <w:sz w:val="32"/>
        </w:rPr>
        <w:t xml:space="preserve">½A muds firk lsod FksA oks dyhfl;k esa cMk gqvk FkkA ijUrq ÁHkq mlds fy;s vlR; FksA mlus tc dHkh Hkh lkspk] oks mlds firk ds ÁHkq ds ckjs esaA mls Lo;a ÁHkq ds fy;s tkudkjh ugha Fkh] tc rd ,d jkr oks vdsyk Fkk] ?kj ls nwjA oks ;kdwc dh rjg FkkA ,d jkr vdsyk] ckgj jsfxLrku esa] vpkud ls ÁHkq mlds fy;s gdhdr cu x;sA vkSj ;kdwc us dgk] ^^fu’p; bl LFkku esa ;gksok gS( vkSj eSa bl ckr dks u tkurk FkkA vkSj oks Hk;Hkhr Fkk** ¼mRifr 28%16&amp;17½A  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tc eSa 15 o”kZ dk Fkk eSa esjh nknh dh [kqYyh dcz ls Hkkxk] nwj Åij igkMh ijA eSa teu ij fxjk gk¡Qrk] vkSj ilhus ls Hkhxk gqvk] vkSj flldrkA vkSj ÁHkq uhps vk;s vkSj eSa xgjkbZ ls lpsr Fkk mudh ÁHkko’kkyh ekStwnxh lsA eSa ;kdwc ds lkFk dg ldrk Fkk] ^^fu’p; bl LFkku esa ;gksok gS( vkSj esa bl ckr dks u tkurk FkkA vkSj ¼eSa½ Hk;Hkhr Fkk**A fQj eSa ifjofrZr ugha gqvk FkkA ijUrq eSa ;kdwc ds ÁHkq ds ckjs esa lpsr FkkA D;k vki dHkh Hkh lksprs gks ;kdwc ds cMs vkSj Hk;kud ÁHkq ds ckjs esa tc vki vdsys gksrs gksA D;k vki dHkh Hkh vijk/kh eglwl djrs gks tc vki vdsys gksrs gks &amp; tkurs gq, fd ;kdwc ds Hk;Hkjs ÁHkq us vkids ikiks dks ns[kk gS\ vxj vkius dHkh Hkh ÁHkq ds ckjs esa ,slk eglwl ugha fd;k gS] vki ifjofrZr dSls gks ldrs gks\ ckbcy dgrk gS] ^^ijes’oj ds ikl vkusokys dks fo’okl djuk pkfg, fd og gS** ¼bczkfu;ksa 11%6½A vkSj eSa ckr ugha djrk NksVs ehBs ^^jfookj ‘kkyk** ds ÁHkq ds ckjs esaA vksg] ugha! ^^D;ksafd gekjk ijes’oj HkLe djusokyh vkx gS** ¼bczkfu;ksa 12%29½A ewlk dh rjg] vkidks Hkh tkudkjh gksuh pkfg;s ^^vczkge dk ijes’oj] blgkd dk ijes’oj vkSj ;kdwc dk ijes’oj gw¡A rc ewlk us tks ijes’oj dh vksj ns[kus ls Mjrk Fkk] viuk eq¡g &lt;k¡i fy;k** ¼fuxZeu 3%6½ dhA flQZ tSls vki ÁHkq dh gdhdr dks Kku djrs gks tc vki vdsys gksrs gks] vkSj mu ij ns[kus ls Mjrs gks] vki lPps tkx`r vkSj vkids iki ds ekuusokys cuksxsA yqFkjus dgk]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vxj vki ifjofrZr gksrs gks] ;s t:jh gS fd vki Mjk;s gq, cuks] fd] vkids ikl psrkouh fd;k gqvk var%eu gS </w:t>
      </w:r>
      <w:r>
        <w:rPr>
          <w:rFonts w:cs="Kruti Dev 050" w:ascii="Kruti Dev 050" w:hAnsi="Kruti Dev 050"/>
          <w:b/>
          <w:i/>
          <w:sz w:val="28"/>
        </w:rPr>
        <w:t>¼OgksV yqFkj ls;l</w:t>
      </w:r>
      <w:r>
        <w:rPr>
          <w:rFonts w:cs="Kruti Dev 050" w:ascii="Kruti Dev 050" w:hAnsi="Kruti Dev 050"/>
          <w:sz w:val="28"/>
        </w:rPr>
        <w:t>] dksudksMhZ;k Ádk’ku ?kj] 1994 dh Ár] i`”B 343( Hktulafgrk 51%13 ij VhIi.kh½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gh gS tks ;qok ,Mksuhjke tqMlu dks gqvk] tc oks vdsyk Fkk va/ksjs esaA e/;jk=h ds e`R;q vkSj mldh lMrh gqbZ yk’k] vkSj vuUrrk] ds fopkjksaus mldk eu Hk;kudrk ls Hkj fn;kA vki vius eu ls ckgj ,sls fopkj ugha j[kukA vkids fopkjksa dks lR; cukvks! muij jgksA bl fopkjksa dks vki Hk;Hkhr vkSj fgykus lwfpr djus vkSj Mjkus nksA fcuk dHkh Hkh ,sls fopkjksa ds vki dHkh Hkh ÁHkq ds lkFk ‘kkafr ÁkIr ugha djsaxs elhg ds ygw ds cfynku ds }kjk!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ijUrq gksIuh vkSj ihugkl us dHkh Hkh ,slk vijk/kHkko eglwl ugha fd;kA os ^^iq= rks yqPps Fks( mUgksaus ;gksok dks u ifgpkukA** ^^fcuk fojks/k fd;s mUgksaus vius firk dh ckr u ekuh] D;ksafd ;gksok dh bPNk mUgsa ekj Mkyus dh FkhA**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qok ‘kew,y ds lkFk ;s fHkUu dSls Fkk\ oks ^^dfyfl;k ckyd** ugha FkkA mldh ek¡ us mls ,yh ds lkFk rEcw esa NksMk FkkA oks lpsru ckyd Fkk] ?kj ls nwjA oks nsj jkr Fkh tc ÁHkq us mls cqyk;k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>^^vkSj ml le; ,slk gqvk fd ,yh dh vk¡[ks /kq¡/kyh gksus yxh Fkh vkSj mls u lw&gt; iMrk Fkk tc og vius LFkku esa ysVk gqvk Fkk] vkSj ijes’oj dk nhid vc rd cq&gt;k ugha Fkk] vkSj ‘kew,y ;gksok ds efUnj esa tgk¡ ijes’oj dk lUnqd Fkk ysVk Fkk( rc ;gksok us ‘kew,y dks iqdkjk( vkSj mlus dgk] D;k vkKk** ¼1 ‘kew,y 3%2&amp;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ogk¡ rEcw esa c&lt;+rs va/kdkj esa] tSls ÁHkq dk nhid txexk;k vkSj ckgj tkuk ‘kq: fd;k vkSj ‘kew,y vius fcNksus ij Fkk] ÁHkq us mls cqyk;kA vorkj ls igys ds elhg ^^vk [kMk gqvk] vkSj iqdkjk** ¼1 ‘kew,y 3%10½A vkSj ‘kew,y ifjofrZr Fkk] vkSj vkf[kjdkj tkuk Lo;a ÁHkq] ^^vius vki dks ‘khyks esa ‘kew,y ij vius opu ds }kjk ÁxV fd;k** ¼1 ‘kew,y 3%21½A bl /kkfeZd Áopu ls igys Jheku xzhfQFk }kjk xk;s gq, xhr ds ‘kCnksa dks lquks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dgks] ÁHkq] ‘kkfUr esa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>tc eSa rq&gt; ij Árh{kk d:¡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esjs eu dks lquus ds fy;s cukb;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>vkdka{kk esa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2"/>
          <w:szCs w:val="28"/>
        </w:rPr>
      </w:pPr>
      <w:r>
        <w:rPr>
          <w:rFonts w:cs="Kruti Dev 050" w:ascii="Kruti Dev 050" w:hAnsi="Kruti Dev 050"/>
          <w:sz w:val="22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dgks] vks HkkX;oku Lokeh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>bl ‘kkUr ?kaVs esa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eq&gt;s vkidk psgjk ns[kus nhft;s] ÁHkq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>vkids Nqus dh ‘kfDr dks eglwl djus nhft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dgks] rsjs mikld lquk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>pwi u jgks] ÁHkq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eSa Árh{kk dj jgk gw¡ vki ij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>opu ftykus ds fy;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¼^^dgks] ÁHkq] ‘kkfUr esa** b- esjh xzhesl }kjk] 1868 &amp; 1927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  </w:t>
      </w:r>
      <w:r>
        <w:rPr>
          <w:rFonts w:cs="Kruti Dev 050" w:ascii="Kruti Dev 050" w:hAnsi="Kruti Dev 050"/>
          <w:sz w:val="28"/>
          <w:szCs w:val="28"/>
        </w:rPr>
        <w:t>;ktd }kjk Bhd fd;k gqvk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28"/>
        </w:rPr>
      </w:pPr>
      <w:r>
        <w:rPr>
          <w:rFonts w:cs="Kruti Dev 050" w:ascii="Kruti Dev 050" w:hAnsi="Kruti Dev 050"/>
          <w:sz w:val="32"/>
          <w:szCs w:val="28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sg] ;qok yksx] ÁHkq gdhdr gS! elhg gdhdr gS! vksg] ge dSls ÁkFkZuk djs rkfd vki yqPps ds iq= ;k iq=h u jgks! ge dSls ÁkFkZuk djsa rkfd vki ^^jkr ds vkrad** dk vuqHko djsa] tSls ;kdwc vkSj ,Mksuhjke tqMlu us fd;k tSls ge ns[k ldrs gS bl ‘kke ds /kkfeZd Áopu esaA ge dSls ÁkFkZuk djs fd vki xgjkbZ ls lkspus yxks viuh e`R;q ds ckjs esa] vuarrk ds ckjs esa] ;kdwc vkSj eqlk ds Hk;kud ÁHkq ds ckjs esa! ge dSls ÁkFkZuk djsa fd vki eglwl djsaxs dqN LFkk;h ^^jkr ds vkrad** tks mUgksaus eglwl fd;k] fd vki vkids iki ls vijk/kh Áekf.kr gksus ÁHkq ds U;k; esa! ge dSls ÁkFkZuk djsa fd ,sls ÁHkko’kkyh fopkj vkidks fgyk,axs ;h’kq dks [kkstus] tks vdsys gh ‘kq) dj ldrs gS vkids ikiks dks muds cgqewY; ygw }kjk! ge dSls ÁkFkZuk djsa fd vki dg ldksxs]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esjs ca/ku] ‘kksd] vkSj jkr ls ckgj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;h’kq] eSa vk jgk gw¡] ;h’kq eSa vk jgk gw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idh vktknh] vkuan] vkSj jks’kuh esa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;h’kq] eSa rsjs ikl vk jgk gw¡---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esjh ‘keZukd fu”Qyrk vkSj uqdlku ls ckgj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;h’kq] eSa vk jgk gw¡] ;h’kq eSa vk jgk gw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ids Øwl ds HkO; Qk;ns e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;h’kq] eSa rsjs ikl vk jgk gw¡---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Mj vkSj dcz dh Hk;kudrk ls ckgj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;h’kq] eSa vk jgk gw¡] ;h’kq eSa vk jgk gw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rsjs ?kj dh jks’kuh vkSj vkuan e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;h’kq] eSa rsjs ikl vk jgk gw¡---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udgs uk’k dh xgjkbZ ls ckgj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rsjs vkJ; nsusokys ckMksa dh ‘kkfUr e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lnk rsjs fnO;eku psgjs dks ns[ku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;h’kq] eSa rsjs ikl vk jgk gw¡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¼^^;h’kq] eSa vk jgk gw¡** ohyh;e Vh- Lyhij }kjk] 1819&amp;190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Heading1"/>
        <w:spacing w:before="0" w:after="0"/>
        <w:ind w:left="-288" w:right="-288" w:hanging="0"/>
        <w:rPr/>
      </w:pPr>
      <w:r>
        <w:rPr>
          <w:rFonts w:cs="Kruti Dev 050" w:ascii="Kruti Dev 050" w:hAnsi="Kruti Dev 050"/>
          <w:b/>
          <w:bCs/>
          <w:sz w:val="32"/>
          <w:szCs w:val="32"/>
        </w:rPr>
        <w:t>¼/kkfeZd çopu dk var½</w:t>
      </w:r>
      <w:r>
        <w:rPr>
          <w:rFonts w:cs="Kruti Dev 050" w:ascii="Kruti Dev 050" w:hAnsi="Kruti Dev 050"/>
          <w:sz w:val="32"/>
          <w:szCs w:val="32"/>
        </w:rPr>
        <w:br/>
        <w:t>vki i&lt; ldrs gS] Mk¡ gkbej ds lans'k gj g¶rs bUVjusV ij</w:t>
        <w:br/>
      </w:r>
      <w:hyperlink r:id="rId2">
        <w:r>
          <w:rPr>
            <w:rStyle w:val="InternetLink"/>
          </w:rPr>
          <w:t>www.realconversion.com</w:t>
        </w:r>
      </w:hyperlink>
      <w:r>
        <w:rPr/>
        <w:t>. Click on “</w:t>
      </w:r>
      <w:r>
        <w:rPr>
          <w:rFonts w:cs="Kruti Dev 010" w:ascii="Kruti Dev 010" w:hAnsi="Kruti Dev 010"/>
          <w:b/>
          <w:bCs/>
          <w:sz w:val="27"/>
          <w:szCs w:val="27"/>
        </w:rPr>
        <w:t>fgUnh esa /kkfeZd çopu</w:t>
      </w:r>
      <w:r>
        <w:rPr/>
        <w:t xml:space="preserve"> (Sermons in Hindi).” </w:t>
      </w:r>
    </w:p>
    <w:p>
      <w:pPr>
        <w:pStyle w:val="Heading1"/>
        <w:spacing w:before="0" w:after="0"/>
        <w:rPr>
          <w:sz w:val="22"/>
        </w:rPr>
      </w:pPr>
      <w:r>
        <w:rPr>
          <w:sz w:val="22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Or phone him at (818)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 xml:space="preserve">/kkfeZd çopu ds igys Mks- ØsxVu~ ,y- pku }kjk i&lt;k gqvk ifo='kkL= %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ab/>
        <w:tab/>
        <w:tab/>
        <w:tab/>
        <w:tab/>
        <w:tab/>
        <w:tab/>
        <w:tab/>
        <w:t>1 ‘kew,y 3%1&amp;10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ls igys Jheku csUtkfeu fdudsM xzhfQFk }kjk xk;k gqvk xhr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ab/>
        <w:tab/>
        <w:t xml:space="preserve">^^dgks] ÁHkq] ‘kkfUr esa** ¼b- esjh xzhesl }kjk] 1868 &amp; 1927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/>
      </w:pPr>
      <w:r>
        <w:rPr>
          <w:rFonts w:cs="Kruti Dev 010" w:ascii="Kruti Dev 050" w:hAnsi="Kruti Dev 050"/>
          <w:sz w:val="32"/>
          <w:szCs w:val="27"/>
        </w:rPr>
        <w:tab/>
        <w:tab/>
        <w:tab/>
        <w:tab/>
        <w:tab/>
        <w:tab/>
        <w:t xml:space="preserve">;ktd }kjk Bhd fd;k gqvk½A  </w:t>
      </w:r>
    </w:p>
    <w:sectPr>
      <w:headerReference w:type="default" r:id="rId4"/>
      <w:footerReference w:type="default" r:id="rId5"/>
      <w:type w:val="nextPage"/>
      <w:pgSz w:w="11906" w:h="16838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50">
    <w:charset w:val="00"/>
    <w:family w:val="auto"/>
    <w:pitch w:val="variable"/>
  </w:font>
  <w:font w:name="Kruti Dev 01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basedOn w:val="DefaultParagraphFont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1">
    <w:name w:val="heading"/>
    <w:basedOn w:val="Normal"/>
    <w:qFormat/>
    <w:pPr>
      <w:spacing w:lineRule="auto" w:line="240" w:before="280" w:after="280"/>
      <w:jc w:val="center"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7:20:00Z</dcterms:created>
  <dc:creator>Lalit Sharma</dc:creator>
  <dc:description/>
  <dc:language>en-US</dc:language>
  <cp:lastModifiedBy>Use This Account</cp:lastModifiedBy>
  <cp:lastPrinted>2012-02-06T20:58:00Z</cp:lastPrinted>
  <dcterms:modified xsi:type="dcterms:W3CDTF">2012-02-06T17:46:00Z</dcterms:modified>
  <cp:revision>5</cp:revision>
  <dc:subject/>
  <dc:title>,yh ds iq=ksa dh vfr nq”Vrk]</dc:title>
</cp:coreProperties>
</file>