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vkidk Øwl mB+kv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ake up your Cr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/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ke] 15 lhracj] 2013]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September 15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mlus HkhM+ dks vius psyksa lesr ikl cqykdj] mlus dgk] tks dksbZ esjs ihNs vkuk pkgs] og vius vkis ls bUdkj djs] vkSj viuk Øwl mBkdj] esjs ihNs gks ys** ¼ejdql 8%3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g ?kVuk rhuks lkekU; voyksdu fd, gq, lqlekpkjksa esa ys[k çek.k gS &amp; erh] ejdql] vkSj ywdkA dqN ckbcy f’k{kd dgrs gS ;g flQZ ifjiDo elhgh;ksa ds fy;s gSA ijarq rhuks lqlekpkj fo’ks”k djds gesa dgrs gS ;g gj,d ds fy;s gSA erh esa ge i&lt;+rs gS]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^^;fn dksbZ</w:t>
      </w:r>
      <w:r>
        <w:rPr>
          <w:rFonts w:eastAsia="Calibri" w:cs="Kruti Dev 050" w:ascii="Kruti Dev 050" w:hAnsi="Kruti Dev 050"/>
          <w:sz w:val="32"/>
          <w:szCs w:val="32"/>
        </w:rPr>
        <w:t xml:space="preserve"> esjs ihNs vkuk pkgs] rks vius vki dk bUdkj djs] vkSj viuk Øwl mBk,] vkSj esjs ihNs cksysa** ¼erh 16%24½A blfy;s] erh us vius vki dk bUdkj djusokyk vkSj Øwl mBkusokyk ^^fdlh Hkh vkneh** ds fy;s gSA gdhdr esa ogk¡ ^^vkneh** ‘kCn fn;k x;k Fkk bVkyhd ‘kSyh esa </w:t>
      </w:r>
      <w:r>
        <w:rPr>
          <w:rFonts w:eastAsia="Calibri" w:cs="Kruti Dev 050" w:ascii="Kruti Dev 050" w:hAnsi="Kruti Dev 050"/>
          <w:sz w:val="36"/>
          <w:szCs w:val="32"/>
        </w:rPr>
        <w:t>ds ts oh</w:t>
      </w:r>
      <w:r>
        <w:rPr>
          <w:rFonts w:eastAsia="Calibri" w:cs="Kruti Dev 050" w:ascii="Kruti Dev 050" w:hAnsi="Kruti Dev 050"/>
          <w:sz w:val="32"/>
          <w:szCs w:val="32"/>
        </w:rPr>
        <w:t xml:space="preserve"> vuqokndksa }kjkA vk/kqfud o.kZu ^^fdlh** ‘kCn dk vuqokn djrk gS ^^dksbZ Hkh**] dh rjg tSls </w:t>
      </w:r>
      <w:r>
        <w:rPr>
          <w:rFonts w:eastAsia="Calibri" w:cs="Kruti Dev 050" w:ascii="Kruti Dev 050" w:hAnsi="Kruti Dev 050"/>
          <w:sz w:val="36"/>
          <w:szCs w:val="32"/>
        </w:rPr>
        <w:t>,u ds ts oh</w:t>
      </w:r>
      <w:r>
        <w:rPr>
          <w:rFonts w:eastAsia="Calibri" w:cs="Kruti Dev 050" w:ascii="Kruti Dev 050" w:hAnsi="Kruti Dev 050"/>
          <w:sz w:val="32"/>
          <w:szCs w:val="32"/>
        </w:rPr>
        <w:t xml:space="preserve"> esaA blfy;s in ykxw gksrk gS fdlh dks Hkh tks elhg vuqdj.k djusokyk gksA gekjs ikB esa ejdql esa gesa dgk x;k gS fd ;h’kq us ^^HkhM+ dks cqyk;k**] psyksa ds lkFk] vkSj dgk] ^^tks dksbZ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dksbZ Hkh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esjs ihNs vkuk pkgs] og vius vkils bUdkj djs] vkSj viuk Øwl mBkdj] esjs ihNs gks ys**A blfy;s] fQj ls] ;g HkhM+ esa gj,d yksx Fkk] vkSj muds ckjg psys HkhA ywdk 9%23 esa] ge i&lt;+rs gS] ^^vkSj mlus lc ls dgk] ;fn dksbZ ---** blfy;s ;g Li”V gS lkjs lkekU; voyksdu fd, gq, lqlekpkjksa esa fd ;h’kq us Øwl mBkus dh fLFkfr gj,d ds fy;s ‘krZ dh rjg nh] uk fd flQZ ckjg psyksa dksA ;g Li”V gS fd ;h’kq lc dg jgs Fks tc mUgksaus dgk] ^^tks dksbZ esjs ihNs vkuk pkgs] og vius vkis ls bUdkj djs] vkSj viuk Øwl mBkdj] esjs ihNs gks ys** ¼ejdql 8%34½A ;gk¡ ij nks eqn~ns gS tks ml ikB ls vkr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</w:t>
        <w:tab/>
        <w:t>vk/kqfud vf/kdkj fojks/kh bUdkj djrs gS fd lPps ifjorZu esa ;g gksrk gS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iNys jfookj jkr dks eSaus </w:t>
      </w:r>
      <w:hyperlink r:id="rId2">
        <w:r>
          <w:rPr>
            <w:rStyle w:val="InternetLink"/>
            <w:rFonts w:eastAsia="Calibri" w:cs="Kruti Dev 050" w:ascii="Kruti Dev 050" w:hAnsi="Kruti Dev 050"/>
            <w:sz w:val="32"/>
            <w:szCs w:val="32"/>
          </w:rPr>
          <w:t>vf/kdkj fo:)rk</w:t>
        </w:r>
      </w:hyperlink>
      <w:r>
        <w:rPr>
          <w:rFonts w:eastAsia="Calibri" w:cs="Kruti Dev 050" w:ascii="Kruti Dev 050" w:hAnsi="Kruti Dev 050"/>
          <w:sz w:val="32"/>
          <w:szCs w:val="32"/>
        </w:rPr>
        <w:t xml:space="preserve"> ds fo:) /kkfeZd çopu çpkj fd;k FkkA eSaus dFku fd;k Fkk jhQksesZ’ku LVMh ckbcy ls] tks dgrk gS] ^^vf/kdkj fojks/kh earO; oks gS tks bUdkj djrs gS fd ijes’oj dh O;oLFkk dks lh/ks lh/ks gh elhg ds thou dk fu;a=.k djuk pkfg, --- os &gt;wBs lkjka’k mBkrs gS fd muds O;ogkj ls dqN QdZ ugha iM+rk] ‘krZ gS os fo’okl djrs jgs --- ;g ‘kD; ugha gS elhg esa gksuk vkSj mlh le; iki dk Lohdkj djuk thou ds çdkj ds leku ¼i`”B 1831½A fQj eSaus MkW- ,- MCY;q- Vks&gt;j dk dFku fd;k] ft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mRÑ”V ukfLrdrk gekjs laiw.kZ lqlekpkj çpkjd elhgh e.My esa vk;h gS &amp; foLr`r:i ls Lohdkjk gqvk fopkj fd ge balku elhg dks Lohdkj djuk fu.kZ; dj ldrs gS flQZ blfy;s fd gesa mudh vko’;drk gS m)kjd dh rjg vkSj og gekjs ikl vf/kdkj gS Vkyus gekjk mudh vksj vkKkdkjhiu çHkq dh rjg tc rd ge pkgsa! 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dSlh nq[k%n ?kVuk fd gekjs fnu esa ge dbZckj lqurs gS lqlekpkj dh ;kpuk dh x;h gks bl çdkj ds vk/kkj ij % ^^;h’kq ds ikl vkvks! vkidks fdlh dh Hkh vkKk ekuuh ugha gSA vkidks dqN Hkh cnyuk ugha gSA vkidks dqN Hkh NksM+uk ugha gS &amp; flQZ muds ikl vkvks vkSj mu ij fo’okl djks m)kjd dh rjg!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blfy;s os vkrs gSa vkSj m)kjd esa fo’okl djrs gSA cknesa] lHkk ;k lEesyu esa] os lqusaxs nwljh ;kpuk % ^^vc vkius mUgsa m)kjd dh rjg çkIr fd;k gS] vkidks dSlk yxsxk mUgsa çHkq dh rjg ysus\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gdhdr tks ge lqurs gS gj txg og bls lgh ugha djrhA vkneh;ksa vkSj L=h;ksa dks çsfjr djus Hkkx fd, gq, elhg esa ekuus ds fy;s og xyr f’k{kk gS D;ksafd dksbZ Hkh vk/ks elhg dks ugha ik ldrs --- tc vkneh ;h’kq elhg ij fo’okl djrk gS mls laiw.kZ çHkq ;h’kq elhg ij fo’okl djuk gh pkfg, &amp; dksbZ vkj{k.k ugha djuk gS! eSa larq”B gw¡ fd ;g xyr gS ns[kuk ;h’kq dks fnO; ifjpkfjdk ds leku ftlds ikl ge tk ldrs gS tc iki us gesa fcekj fd;k gS] vkSj ckn esa gesa lgk; djus ds ckn] mudks dguk] ^^fcnkbZ ds le; dk ç.kke** &amp; vkSj gekjs vius jkLrs pys tk, 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e muds ikl ,sls ugha vkrs tks] mlds ?kj ds fy;s QuhZpj [kjhnrk gS] ?kksf”kr djrk gS % ^^eSa ;g est yw¡xk ijarq eq&gt;s og dqqlhZ ugha pkfg,** &amp; bls Hkkx djrs gq,! ugha lkgc! ;g ;k rks iw.kZ elhg ;k elhg ugh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ekurk gw¡ gesa lalkj dks iw.kZ elhg dk çpkj djus dh vko’;drk gS&amp;elhg ftls gekjh {kek&amp;çkFkZuk dh vko’;drk ugha] elhg tks Hkkx ugha fd, tk,¡xs] elhg tks ;k rks gekjs lcds ijes’oj gksaxs ;k tks dnkfi ijes’oj gksaxs gh ugh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eSa vkidks psrkouh nsrk gw¡ &amp; vkidks muls lgk; ugha fey ldrh ml çdkj esa D;ksafd ijes’oj mUgsa ugha cpk,¡xs ftls os vkns’k ugha ns ldrs! os muds dk;kZy; dk foHkktu ugha djsaxsA vki vk/ks&amp;elhg ij fo’okl ugha dj ldrsA ge mUgsa ekurs gS ftlds fy;s os gSa &amp; jkT;kfHk”ksd fd, gq, m)kjd vkSj ijes’oj tks jktkvksa ds jktk vkSj çHkqvksa ds çHkq gS! os oks ugha gksrs tks os gS vxj mUgksaus gesa cpk;k vkSj gesa cqyk;k vkSj gesa pqus fcuk le&gt; ds fd os gesa ekxZn’kZu Hkh dj ldrs gSa vkSj gekjs thou fu;af=r Hkh dj ldrs gSa 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D;k ;g gks ldrk gS fd ge gdhdr esa lksps ge ;h’kq elhg dks gekjs drZO;&amp;ikyu ds _.kh ugha gSa\ geus gekjk drZO;&amp;ikyu mUgsa fn;k gS ftl {k.k geus mUgsa iqdkjk eqfDr ds fy;s] vkSj vxj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vki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mUgsa og drZO;&amp;ikyu ugha nsrs] esjs ikl dkj.k gS vk’p;Z dk vxj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vki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gdhdr esa ifjofrZr g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ckrsa ns[krk gw¡ vkSj ckrsa lqurk gw¡ tks elhgh yksx djrs gS vkSj tSls eSa mUgsa ns[krk gw¡ --- eSa ç’u mB+krk gw¡ D;k os ;FkkZFk esa ifjofrZr gq, gS 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ekurk gw¡ ;g ifj.kke gS xyr f’k{kk ‘kq: djus dkA mUgksaus çHkq dks lkspk vLirky dh rjg vkSj ;h’kq dks eq[; dke djusokys] cspkjs ikfi;ksa dks n`&lt;+ djus tks ijs’kkuh esa x;s gS! ^^eq&gt;s n`&lt;+ djks] çHkq**] mUgksaus vkxzg fd;k Fkk] ^^rkfd eSa vius jkLrs tk ldq¡!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og cqjh f’k{kk gS --- ;g Hkjh gqbZ gS Lo&amp;diV ds lkFkA pfy;s ns[krs gSa ;h’kq gekjs çHkq dks] eq[;] ifo=] eqdqV igus gq,] çHkqvksa ds çHkq vkSj lcds jktk muds lkjs cpk, gq, yksxksa ls laiw.kZ drZO;&amp;ikyu dk vkns’k nsus ds iw.kZ vf/kdkj esa! --- ¼,- MCY;q- Vks&gt;j] Mh-Mh-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vkbZ dksy bV glZs!] eSa bls ukfLrdrk dgrk gw¡!</w:t>
      </w:r>
      <w:r>
        <w:rPr>
          <w:rFonts w:eastAsia="Calibri" w:cs="Kruti Dev 050" w:ascii="Kruti Dev 050" w:hAnsi="Kruti Dev 050"/>
          <w:sz w:val="28"/>
          <w:szCs w:val="32"/>
        </w:rPr>
        <w:t>] elhgh çdk’ku] 1974 dh çr] i`i`”B 9&amp;2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Pps ifjorZu dks pkfg, fd vki i'pkrki djks vkSj çHkq ;h’kq elhg ij Hkjkslk djksA bldk vFkZ gS fd vkidk thou u;h vkSj vyx fn’kk ysxk tc vki ;FkkZFk esa mudk Hkjkslk djksxsA çsfjrks ikSyql us ;g Li”V fd;k tc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fn dksbZ elhg esa gS] rks og ubZ l`f”V gS % iqjkuh ckrsa chr xbZ gS( ns[kks] lc ckrsa ubZ gks xbZ gS**</w:t>
      </w:r>
      <w:r>
        <w:rPr>
          <w:rFonts w:eastAsia="Calibri" w:cs="Kruti Dev 050" w:ascii="Kruti Dev 050" w:hAnsi="Kruti Dev 050"/>
          <w:sz w:val="24"/>
          <w:szCs w:val="32"/>
        </w:rPr>
        <w:t xml:space="preserve"> </w:t>
      </w:r>
      <w:r>
        <w:rPr>
          <w:rFonts w:eastAsia="Calibri" w:cs="Kruti Dev 050" w:ascii="Kruti Dev 050" w:hAnsi="Kruti Dev 050"/>
          <w:sz w:val="28"/>
          <w:szCs w:val="32"/>
        </w:rPr>
        <w:t>¼2 dqfjfUFk;ksa 5%17½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[kks, ikih dks thou dh u;h fn’kk ,dek= vuqxzg }kjk gh vkrh gS] flQZ çHkq ;h’kq elhg esa fo’okl djus ds }kj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D;ksafd fo’okl ds }kjk vuqxzg gh ls rqEgkjk m)kj gqvk gS( vkSj ;g rqEgkjh vksj ls ugha% oju~ ijes’oj dk nku gS% vkSj u deksZa ds dkj.k] ,slk u gks fd dksbZ ?ke.M djsaA D;ksafd ge mlds cuk, gq, gS] vkSj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elhg ;h’kq esa mu Hkys dkeksa ds fy;s l`ts x,</w:t>
      </w:r>
      <w:r>
        <w:rPr>
          <w:rFonts w:eastAsia="Calibri" w:cs="Kruti Dev 050" w:ascii="Kruti Dev 050" w:hAnsi="Kruti Dev 050"/>
          <w:sz w:val="28"/>
          <w:szCs w:val="32"/>
        </w:rPr>
        <w:t xml:space="preserve"> ftUgsa ijes’oj us igys ls gekjs djus ds fy;s rS;kj fd;k**</w:t>
      </w:r>
      <w:r>
        <w:rPr>
          <w:rFonts w:eastAsia="Calibri" w:cs="Kruti Dev 050" w:ascii="Kruti Dev 050" w:hAnsi="Kruti Dev 050"/>
          <w:sz w:val="24"/>
          <w:szCs w:val="32"/>
        </w:rPr>
        <w:t xml:space="preserve"> </w:t>
      </w:r>
      <w:r>
        <w:rPr>
          <w:rFonts w:eastAsia="Calibri" w:cs="Kruti Dev 050" w:ascii="Kruti Dev 050" w:hAnsi="Kruti Dev 050"/>
          <w:sz w:val="28"/>
          <w:szCs w:val="32"/>
        </w:rPr>
        <w:t>¼bfQfl;ksa 2%8&amp;10½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elhg ;h’kq esa mu Hkys dkeksa ds fy;s l`ts x,** &amp; og ljy vkSj Li”V gS mu lc dks tks ;h’kq dks çse djrs gS] D;ksafd ;h’kq us dgk] ^^;fn rqe eq&gt; ls çse j[krs gks] rks esjh vkKkvksa dks ekuksxs** ¼;wgUuk 14%15½A fQj ls] ;h’kq us dgk] ^^tks eq&gt; ls çse ugha j[krk og essjs opu ugha ekurk** ¼;wgUuk 14%28½A tc çsfjrksa ikSyqlus dqfjUFkql esa dyhfl;k ds vf/kdkj fojks/kh;ksa dks Mk¡Vk Fkk] mUgksaus dgk] ^^ijes’oj dk jkT; ckrksa esa ugha] ijarq lkeF;Z esa gS** ¼1 dqfjfUFk;ksa 4%20½A ‘kCn tks ge dgrs gS ;h’kq dks çse djus ds ckjs essa dksbZ Hkh vFkZ dk ugha vxj fdlh dk thou cnyus vuqxzg ds lkeF;Z ds }kjk lkFk u gksA vf/kdkj fojks/kh os gS tks ^^HkfDr dk Hks”k rks /kjsaxs] ij mldh ‘kfDr dks u ekusaxs** ¼2 rheqfFk;ql 3%5½A bl çdkj] os gS ^^lnk lh[ksa] rks jgs gSa ij lR; dh ifgpku rd dHkh ugha igq¡ps** ¼2 rheqfFk;ql 3%7½A vkSj lR; ;h’kq }kjk cksyk x;k Fkk gekjs ikB es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tks dksbZ esjs ihNs vkuk pkgs] og vius vkis ls bUdkj djs] vkSj viuk Øwl mBkdj] esjs ihNs gks ys** ¼ejdql 8%3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</w:t>
        <w:tab/>
        <w:t>os tks ;FkkZFk es ifjofrZr gS mUgsa og ekuus esa dksbZ ijs’kkuh ugha gS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fQj Hkh og dgkor vifjofrZr] ‘kkjhfjd euq”; ls ,dne fNih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ijarq ‘kkjhfjd euq”; ijes’oj ds vkRek dh ckrsa xzg.k ugha djrk% D;ksafd os mldh n`f”V esa ew[kZrk dh ckrsa gSa% vkSj u og tku ldrk gS] D;ksafd mudh tk¡p vkfRed jhfr ls gksrh g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1 dqfjfUFk;ksa 2%1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muls fNik;k tkrk gS ‘kSrku }kjk] tks dgs tkrs gS ^^bl lalkj ds bZ’oj**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ijUrq ;fn gekjs lqlekpkj ij ijnk iM+k gS] rks ;g u”V gksusokyksa gh ds fy;s iM+k gS% vkSj mu vfo’okfl;ksa ds fy;s ftu dh cqf) bl lalkj ds bZ’oj us va/kh dj nh gS] rkfd elhg tks ijes’oj dk çfr:i gS] mlds rstkse; lqlekpkj dk çdk’k] mu ij u peds** ¼2 dqfjfUFk;ksa 4%3&amp;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qlekpkj dk o.kZu çsfjrks ikSyql }kjk fd;k x;k Fk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blh dkj.k eSaus lcls igys rqEgsa ogh ckr igq¡pk nh tks eq&gt;s igq¡ph Fkh] fd ifo=’kkL= ds opu ds vuqlkj ;h’kq elhg gekjs ikiksa ds fy;s ej x;k( vkSj xkM+k x;k] vkSj ifo=’kkL= ds vuqlkj rhljs fnu th Hkh mBk** ¼1 dqfjfUFk;ksa 15%3&amp;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jarq dSls lqlekpkj vkidks cpk ldrk gS vkSj vkidk thou cny ldrk g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tc vki elhg dk Hkjkslk djrs gks] mudh Øwl ij dh e`R;q vkids iki dk çk;f’pr djrh gSA tc vki elhg dk Hkjkslk djrs gks] mudk iqu:RFkku vkidks vkids thou esa u;h fn’kk ds fy;s lkeF;Z nsrk gSA fQj ls] eSa bfQfl;ksa 2%8&amp;10 dks çkFkZuk djrk gw¡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fo’okl ds }kjk vuqxzg gh ls rqEgkjk m)kj gqvk gS( vkSj ;g rqEgkjh vksj ls ugha% oju~ ijes’oj dk nku gS% vkSj u deksZa ds dkj.k] ,slk u gks fd dksbZ ?ke.M djsaA D;ksafd ge mlds cuk, gq, gS] vkSj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elhg ;h’kq esa mu Hkys dkeksa ds fy;s l`ts x,]</w:t>
      </w:r>
      <w:r>
        <w:rPr>
          <w:rFonts w:eastAsia="Calibri" w:cs="Kruti Dev 050" w:ascii="Kruti Dev 050" w:hAnsi="Kruti Dev 050"/>
          <w:sz w:val="28"/>
          <w:szCs w:val="32"/>
        </w:rPr>
        <w:t xml:space="preserve"> ftUgsa ijes’oj us igys ls gekjs djus ds fy;s rS;kj fd;k**</w:t>
      </w:r>
      <w:r>
        <w:rPr>
          <w:rFonts w:eastAsia="Calibri" w:cs="Kruti Dev 050" w:ascii="Kruti Dev 050" w:hAnsi="Kruti Dev 050"/>
          <w:sz w:val="24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4"/>
          <w:szCs w:val="32"/>
        </w:rPr>
        <w:t xml:space="preserve">     </w:t>
      </w:r>
      <w:r>
        <w:rPr>
          <w:rFonts w:eastAsia="Calibri" w:cs="Kruti Dev 050" w:ascii="Kruti Dev 050" w:hAnsi="Kruti Dev 050"/>
          <w:sz w:val="28"/>
          <w:szCs w:val="32"/>
        </w:rPr>
        <w:t>¼bfQfl;ksa 2%8&amp;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uqxzg ds }kjk ge elhg esa fo’okl ds dkj.k cpk, x, gSA tc ge cpk, x, gS] rc ge ^^elhg ;h’kq esa mu Hkys dkeksa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ds fy;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l`t x,] ftUgsa ijes’oj u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igys l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gekjs djus ds fy;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rS;kj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fd;k** ¼bfQfl;ksa 2%10½A flQZ elhg esa fo’okl gesa ijes’oj ds Lohdkjus ;ksX; cukrk gSA u;k tUe vkrk gS elhg esa fo’okl ds }kjkA ijarq u;k tUe mRiUu djrk gS u;k thou] vkSj thou esa u;h fn’kkA iw.kZrk ughaA og vkrh gS ifo= djus dh fØ;k lsA ijarq u;h fn’kk &amp; thou esa u;h jkg &amp; elhg dh vkKk ekuus ds fy;s u;h bPNk! vkSj ogh gS tgk¡ gekjk ikB vUnj vk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tks dksbZ esjs ihNs vkuk pkgs] og vius vkis ls bUdkj djs] vkSj viuk Øwl mBkdj] esjs ihNs gks ys** ¼ejdql 8%3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kx`rrk] vkSj fo’ks”kdj u;k tUe] mRiUu djrk gS eu esa bPNk elhg ds og vkns’k dk vkKk ikyu djus! vxj u;k tUe ugha gksrk gS] rks ogk¡ ;h’kq dh vkKk ekuus dh dksbZ bPNk Hkh ugha gksxhA ijarq tc çHkq dh vkRek mldk dke djrh gS] tks Åij ls tUek gS og ihNs gV+sxk ugha vkSj elhg ds ml vkns’k dk vLohdkj ugha djsx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tks dksbZ esjs ihNs vkuk pkgs] og vius vkis ls bUdkj djs] vkSj viuk Øwl mBkdj] esjs ihNs gks ys** ¼ejdql 8%3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pkgs Mk,Vªhp ckWUgks¶Qsj ¼1906&amp;1945½ us jksdk Fkk çsj.kk dk mnkj earO;] ijes’oj us ;g lp mls mtkxj fd;k FkkA og ;s lp le&gt; x;k Fkk] tks cgqr ls ftUgsa çsj.kk dk csgrj earO; Fkk mUgksaus [kks fn;kA ckWUgks¶Qsj ;qoku yqFkju ;ktd Fks tks ghVyj ds fo:) cksys Fks] vkSj teZu ,yhl ls la;qDr gksus ds FkksM+s fnu igys uk&gt;h;ksa }kjk xys ij Qk¡lh fn;s x, FksA os flQZ 39 o”kZ ds FksA mudh mPpdksfV ds lkfgR; dh fdrkc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dksLV vkWQ Mhlkbiylhi] f’k”;o`fr dh dher]</w:t>
      </w:r>
      <w:r>
        <w:rPr>
          <w:rFonts w:eastAsia="Calibri" w:cs="Kruti Dev 050" w:ascii="Kruti Dev 050" w:hAnsi="Kruti Dev 050"/>
          <w:sz w:val="32"/>
          <w:szCs w:val="32"/>
        </w:rPr>
        <w:t xml:space="preserve"> esa ckWUgks¶Qsj us dgk] ^^tc elhg ,d vkneh dks cqykrs gS] os mls fuea=.k nsrs gS vkus vkSj ejusA ;g ‘kk;n igys psyksa dh rjg e`R;q gks ftUgsa ?kj NksM+uk iM+k vkSj muds fy;s dke djuk iM+k] ;k ;g ‘kk;n yqFkj ds leku e`R;q gks] ftUgsa vkJe NksM+uk iM+k vkSj ckgj lalkj esa tkuk iM+kA ijarq gj le; ;g leku e`R;q gh gS --- gdhdr esa ;h’kq ds gj vkns’k gS ejus ds fy;s iqdkj] gekjs lkjs vuqjkx vkSj rhoz ykylkvksa ds lkFk --- gj fnu ge lkeuk djrs gS u;s çyksHkuksa dk] vkSj gj fnu gesa fQj ls rM+iuk gh pkfg, ;h’kq elhg ds fy;sA t[+e vkSj ?kko ds fpUg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ge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çkIr djrs g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yM+kbZ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esa thfor ladsr gS gekjs çHkq ds Øwl esa bl fgLlsnkjh dk --- fQj rM+iuk gS lPps f’k”;o`fr dk y{k.kA psys muds Lokeh ls Åij ugha gSA elhg dks vuqdj.k djus dk vFkZ gS </w:t>
      </w:r>
      <w:r>
        <w:rPr>
          <w:rFonts w:eastAsia="Calibri" w:cs="Kruti Dev 050" w:ascii="Kruti Dev 050" w:hAnsi="Kruti Dev 050"/>
          <w:i/>
          <w:sz w:val="32"/>
          <w:szCs w:val="32"/>
        </w:rPr>
        <w:t>iklh;ks iklhok]</w:t>
      </w:r>
      <w:r>
        <w:rPr>
          <w:rFonts w:eastAsia="Calibri" w:cs="Kruti Dev 050" w:ascii="Kruti Dev 050" w:hAnsi="Kruti Dev 050"/>
          <w:sz w:val="32"/>
          <w:szCs w:val="32"/>
        </w:rPr>
        <w:t xml:space="preserve"> rM+iuk D;ksafd gesa rM+iuk gSA blhfy;s yqFkj us fo’okl fd;k lPps dyhfl;k ds xq.kksa ds chp rM+iuk] vkSj vxlcxZ dUQs’ku ds fy;s çkFkZuki=ksa esa ls ,d rS;kj djus mlh çdkj o.kZu djrk gS dyhfl;k dks mu leqnk; dh rjg ^tks ihM+k fn, x, vkSj ‘kghn fd, x, lqlekpkj ds fy;s*A vxj ge gekjk Øwl ysus ls bUdkj djs vkSj rM+ius ds v/khu gksus vkSj vkneh;ksa ds gkFkksa ij vLohdkj ge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[kks nsrs g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elhg ds lkFk laxfr vkSj mudk vuqdj.k djus ls jksduk --- igys ds elhgh ‘kfgnksa ds dke iwjs çek.kksa ls Hkjs gS tks fn[kkrs gS dSls elhg ckgjh vk—fr cnyrs gS muds vius ?kaVk mudh fouk’kh ihM+k ds fy;s mUgsa vdFkuh; fo’okl nsrs gS mudh ekStqnxh dkA lcls Øwj ihM+k os lgrs gS muds fy;s ml ?kaVs esa] os cuk, tkrs gS fgLlsnkj iwjs vkuan vkSj muds lkFk laxfr ds ije lq[k esaA Øwl lguk çekf.kr djrk gS ,dek= jkLrk rM+i ij fot; ikus dkA ;g lR; gS mu lcds fy;s tks elhg dk vuqdj.k djrs gS] D;ksafd ;g muds fy;s lp gS --- Øwl gj elhgh ij j[kk x;k gSA igyk elhgh rM+iuk tks gj vkneh dks vuqHko djuk gh pkfg, og cqykok gS bl lalkj ds vuqjkx dks R;kxus ds fy;sA ;g o`) vkneh dh e`R;q gksuk gS tks mldk elhg ds lkFk yM+kbZ dk ifj.kke gSA tSls ge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psys cuuk ‘kq: djrs g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ge vius vki dks lefiZr djrs gS elhg dks mudh e`R;q ds lkFk feyki esa &amp; ge nsrs gS gekjk thou e`R;q dksA bl çdkj ;g ‘kq: gksrk gS( Øwl --- gekjs lEeq[k gksrk gSa gekjs elhg ds lkFk laidZ dh ‘kq:vkr esaA tc elhg vkneh dks cqykrs gS] os mls fuea=.k nsrs gS vkus vkSj ejus** ¼Mk,Vªhp ckWUgks¶Qsj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f’k”;o`fr dh dher]</w:t>
      </w:r>
      <w:r>
        <w:rPr>
          <w:rFonts w:eastAsia="Calibri" w:cs="Kruti Dev 050" w:ascii="Kruti Dev 050" w:hAnsi="Kruti Dev 050"/>
          <w:sz w:val="32"/>
          <w:szCs w:val="32"/>
        </w:rPr>
        <w:t xml:space="preserve"> dksYyh;j cqDl] 1963 dh isijcsd çr] i`i`”B- 99&amp;10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eSa ;ktd jhpMZ oqeZczkUM ¼1909&amp;2001½ dks tkurk FkkA gekjs ikl gekjs dyhfl;k esa mudh vkSj mudh iRuh dh gekjs yM+dks dks mB+k, gq, dh rLohj gS] tc mUgksaus muds fy, çkFkZuk dh Fkh vkSj mUgsa elhg dks lefiZr fd;k FkkA eSaus cgqr ls egku elhgh;ksa dks tkuk FkkA MkW- rheksFkh yhu] esjs phuh dyhfl;k esa ;ktd] lcls egku~ ;ktd Fks] eSa dHkh Hkh ftuls feyk gw¡ mu esa lsA MkW- ØhLVksQj dsxu lcls egku~ elhgh Fks eSaus dHkh O;fDrxr:i ls tkuk gS muesaA ;ktd geZu vksêsu çHkq dh n`f”V esa lar gSA mUgksaus ckbcy dk cpko fd;k mnkj geyksa ds lkeus 50 o”kksZa ls T;knk ds fy;s] vkSj ;gk¡ mugsa cM+h rM+i nsus dk dkj.k cuk] vkSj cgqr ls fe= [kksus dk] ehLlksmjh lhuksM yqFkju mikf/k esaA eSa ,sls vkneh dh ç’kalk djrk gw¡ &amp; pkgs eSa muds lkFk lger ugha gw¡ os tks Hkh dgrs gSa mllsA ijarq ;ktd oqeZczkUM] nwj ls] lcls egku~ elhgh Fks eSa dHkh Hkh feyk gw¡ mu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jhpMZ oqeZczkUM yqFkju ;ktd Fks ftUgksaus jksekuh;k esa lkE;oknh dkjkokl esa pkSng o”kZ fcrk,A mUgksaus iwjs nks o”kZ ,dkUr cUnhx`g esa fcrk,] dHkh Hkh u lw;Z ns[kk] u dHkh vkneh dh vko+kt lquhA os ekjs x, Fks] vkSj nok fiyk, x,] vkSj chp dh ihM+k ls xqtjsA mudk nsg VwdM+s&amp;VwdM+s dj nh xbZ Fkh vkSj ygwyqgk.k ckj&amp;ckj ekjus lsA xeZ yky lyk[kksa us mudh ihB+ vkSj xys ij xgjs t[e cuk,A os çpkj djus [kM+s u jg lds tc os ;gk¡ gekjs dyhfl;k esa Fks] D;ksafd muds iSj ekj dj vkSj ihM+k nsdj fo—r cuk, x, FksA mudh fdrkc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bu xksMl~ vUMjxzkmUM]</w:t>
      </w:r>
      <w:r>
        <w:rPr>
          <w:rFonts w:eastAsia="Calibri" w:cs="Kruti Dev 050" w:ascii="Kruti Dev 050" w:hAnsi="Kruti Dev 050"/>
          <w:sz w:val="32"/>
          <w:szCs w:val="32"/>
        </w:rPr>
        <w:t xml:space="preserve"> esa mUgksaus dgk] ^^[kkl lk¡ps esa eSa ykmMLihdj dks lqurk gw¡] fnu çfrfn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hrk ej pqdh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hrk ej pqdh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hrk ej pqdh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Sj le; esa eSa vk;k fo’okl djus tks mUgksaus gesa dgk mu lkjs efguksa ds fy;sA elhghrk ej pqdh FkhA ckbcy Hkfo”; crkrk gS cM+s Lo/keZ R;kx dk le;] vkSj ekurk gw¡ fd ;g vk x;k gSA fQj eSaus esjh esXMkysus ds ckjs esa lkspk] vkSj dnkfpr~ ;g lkspus] fdlh nwljs ls vf/kd] eq&gt;s lgk; fd;k vkRek&amp;ekjusokys t+gj vafre vkSj lcls cqjh voLFkk fnekx lgh djus ls cpkusA eq&gt;s Lej.k gS og elhg dks dSls fo’oklq Fkh rc Hkh tc mUgksaus Øwl ij iqdkjk] ^esjs çHkq] vkius D;ksa eq&gt;s NksM+ fn;k\* vkSj tc os dcz esa yk’k Fks] og ikl esa jks;h vkSj muds fQj ls mBus rd foyEc fd;kA blfy;s tc eSaus fo’okl fd;k vkf[kjdkj elhghrk ej x;h Fkh] eSaus dgk] ^fQj Hkh] eSa bls ekuw¡xk] vkSj eSa bldh dcz ij foyki d:¡xk tc rd ;g fQj ls u mB+s] D;ksafd os fuf’pr:i ls mBsaxs*** ¼jhpMZ cqeZczkUM] Vh,p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bu xksMl~ vUMjxzkmUM]</w:t>
      </w:r>
      <w:r>
        <w:rPr>
          <w:rFonts w:eastAsia="Calibri" w:cs="Kruti Dev 050" w:ascii="Kruti Dev 050" w:hAnsi="Kruti Dev 050"/>
          <w:sz w:val="32"/>
          <w:szCs w:val="32"/>
        </w:rPr>
        <w:t xml:space="preserve"> yhohax lsØhQkbl cqDl] 2004] i`i`”B- 263] 26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q&gt;s ;h’kq ds fy;s dHkh Hkh T;knk rM+iuk ugha iM+kA ijarq lku ÝkUlhLdks ds djhc mnkj l/kuZ csiVhLV /kkfeZd ikB’kkyk esa esjs vk[kjh nks o”kZ cgqr dfBu FksA HkkoukRed :i esa eSaus eglwl fd;k tSls eSa xrleuh esa FkkA tc esjs fe= eq&gt;ls nwj gks x;s vkSj eSa vdsyk Fkk] nks fHkUu çk/;kidksa us eq&gt;ls dgk eSa l/kuZ csiVhLV dyhfl;k esa dHkh Hkh ;ktd ds leku ugha j[kk tkÅ¡xk vxj eSa elhg vkSj ckbcy dk cpko djrk jgw¡xkA /kkfeZd mins’k ds f’k{kd] MkW- xzhu] us eq&gt;s dgk] ^^rqe vPNs çpkjd gksA ijarq rqedks ukeuk ehy jgh gS ijs’kku djusokys dh rjgA vxj rqedks dyhfl;k esa ;ktd gksuk gS] rqedks vHkh cUn djuk iM+sxkA** og ,slk Fkk tSlk dksbZ vkidks egkfo|ky; esa dgs] ^^vkidks dHkh Hkh ukSdjh ugha feysxh vxj vkius ckbcy dk cpko djuk can ugha fd;k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eSa fo’kky ‘k;u[kaM esa esjs d{k esa okil x;kA eSaus viuk tsdsV iguk vkSj nwj rd lSj ds fy;s x;kA egklkxj ls cQhZys iou us eq&gt;s FkjkZ;kA eSa çk/;kid ds ‘kCnksa ds ckjs esa lksprk jgk] ^^rqEgsa cqjh çflf) fey jgh gSA rqEgsa dHkh Hkh dyhfl;k ugha feysxkA ckbcy dk cpko djuk can djksA** esjh lSj ds djhc vk/ks jkLrs] eSaus vius Lo;a dks dgk] ^^blds lkFk g&amp;&amp;&amp; ! dksbZ ckr ugha pkgs tks Hkh gks eSa ;h’kq vkSj muds opuksa ds fy;s [kM+k jgw¡xkA dyhfl;k feyus ls g&amp;&amp;&amp;!** eSa tkurk gw¡ eq&gt;s og fdlh vkSj rjhds ls dguk pkfg, ijarq] vlH; tSls ;g gS] ,dne ogh gS tks eSaus vius Lo;a ls dgk ml fnu! MkW- tksu jkWyhaXl ¼1914&amp;2013½ us ‘kk;n og dgk gksxk! yqFkj ¼1483&amp;1546½ us ‘kk;n og dgk gksxk! çsfjrks ikSyql us dgk] ^^eSaus lc oLrqvksa dh gkfu mBkbZ] vkSj mUgsa dwM+k le&gt;rk gw¡] ftlls eSa elhg dks çkIr d:¡** ¼fQfyfIi;ksa 3%8½A dHkh&amp;dHkh ogk¡ dksbZ vkSj jkLrk ugha gksrk lksp dks çLrqr djuk ncko ls] eSaus flQZ dgk] ^^iwjh ckrksa ls g&amp;&amp;&amp;! pkgs tks Hkh bldh dhEer gks eSa elhg vkSj muds opu ds fy;s cksyuk can ugha d:¡xk!** eSa bu phtksa ds uqdlku dks ekurk gw¡ ^^dwM+k] ftlls eSa elhg dks çkIr ugha d:¡**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;g D;k gS tks vki [kksus ls M+jrs gks\ vki D;k R;kxus ls M+jrs gks\ vkidks D;k Hk;Hkhr djrk gS] vius Lo;a dk bUdkj djus ls] vkSj vkidk Øwl mB+kus ls] vkSj elhg dks vuqdj.k djus ls\ ;g lnk fdlh çdkj dk M+j gSa tks yksxksa dks jksdrk gSaA D;k vki oSls M+j dks ^^dwM+k** ekuksxs] vkSj fdlh Hkh rjg elhg ds ikl vkvksxs\ vxj vki og djrs gks] vki ijes’oj dh n`f”V esa cgqr fo’ks”k O;fDr cuksx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çkphu dyhfl;k esa os tks elhg ds fy, ejs os dgs x, Fks ^^’kghn**A ijarq os tSls oqeZczkUM] tks rhozrk ls rM+is miæo ds v/khu fcuk ejs] dgs x, ^^nks”k Lohdkj djusokys**A ;ktd oqeZczkUM nks”k Lohdkj djusokys FksA mUgksaus vius vki ls bUdkj fd;k Fkk] mudk Øwl mBk;k vkSj ;h’kq ds ikl vk,] pkgs bl ds fy;s mUgsa cM+h rM+i dh dher pqdkuh iM+hA D;k vki og djsaxs\ D;k vki lc ckrksa dks ekuksxs ^^dwM+k] ftll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vki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elhg dks çkIr djsa\** vki vius vki dk bUdkj djsaxs] vkidk Øwl mBk,¡xs\ vkSj ;h’kq ds ikl vkvksxs\ D;k vki dgksxs] MkW- tksu vkj- jkbl ds ilanhnk xhr ds ‘kCnks es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;h’kq] eSaus esjk Øwl mB+k;k gS] lcdqN NksM+us vkSj vkidk vuqdj.k djus(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fujkJ;] rqPN] R;kxk gqvk] vkxs ls] esjk lcdqN gksxk] vkidk%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gj vklDr bPNk u”V djks] lc eSaus bPNk fd;k] vkSj vk’kk dh vkSj tkuk(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288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fQj Hkh fdruh /kuoku gS esjh voLFkk] ijes’oj vkSj LoxZ vHkh Hkh esjs vius gS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vkids xhr ds ipsZ ij Øekad 8 ij gSA esgjckuh djds [kM+s jgks vkSj bls xkv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;h’kq] eSaus esjk Øwl mB+k;k gS] lcdqN NksM+us vkSj vkidk vuqdj.k djus(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fujkJ;] rqPN] R;kxk gqvk] vkxs ls] esjk lcdqN gksxk] vkidk%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j vklDr bPNk u”V djks] lc eSaus bPNk fd;k] vkSj vk’kk dh vkSj tkuk(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Qj Hkh fdruh /kuoku gS esjh voLFkk] ijes’oj vkSj LoxZ vHkh Hkh esjs vius gSA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pkgs lalkj eq&gt;s frjLdkj djs vkSj NksM+ ns] mUgksaus esjs m)kjd dks Hkh NksM+k] gS(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balkuh eu vkSj ut+j eq&gt;s /kks[kk nsrh gS( vkidk dke ugha] vkneh tSlk] &gt;wBk(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Sj] tc vki eq&gt; ij eqLdqjkrs gks] bPNk] çse vkSj lkeF;Z ijes’oj dk]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/>
      </w:pPr>
      <w:r>
        <w:rPr>
          <w:rFonts w:eastAsia="Kruti Dev 050" w:cs="Kruti Dev 050" w:ascii="Kruti Dev 050" w:hAnsi="Kruti Dev 050"/>
          <w:w w:val="88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w w:val="88"/>
          <w:sz w:val="28"/>
          <w:szCs w:val="32"/>
        </w:rPr>
        <w:t>‘</w:t>
      </w:r>
      <w:r>
        <w:rPr>
          <w:rFonts w:eastAsia="Calibri" w:cs="Kruti Dev 050" w:ascii="Kruti Dev 050" w:hAnsi="Kruti Dev 050"/>
          <w:w w:val="88"/>
          <w:sz w:val="28"/>
          <w:szCs w:val="32"/>
        </w:rPr>
        <w:t>k=q ‘kk;n frjLdkj djsa] vkSj fe= ‘kk;n nwj j[ksa( vkidk psgjk fn[kkbZ;s] vkSj lc rstkse; gSA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>
          <w:rFonts w:ascii="Kruti Dev 050" w:hAnsi="Kruti Dev 050" w:eastAsia="Calibri" w:cs="Kruti Dev 050"/>
          <w:w w:val="88"/>
          <w:sz w:val="28"/>
          <w:szCs w:val="32"/>
        </w:rPr>
      </w:pPr>
      <w:r>
        <w:rPr>
          <w:rFonts w:eastAsia="Calibri" w:cs="Kruti Dev 050" w:ascii="Kruti Dev 050" w:hAnsi="Kruti Dev 050"/>
          <w:w w:val="88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kneh ‘kk;n eq&gt;s ijs’kku vkSj ihM+k djs] og ijarq eq&gt;s ys tk,xk vkidh N+krh rd(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dfBu ç;Ruksa ds lkFk thou ‘kk;n eq&gt;s nck,] LoxZ esjs fy, yk,xk e/kqj foJkeA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ks ;g i'pkrki esa ugha eq&gt;s uqd’kku djuk] tc vkidk çse esjs fy;s NksM+k x;k gS(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/>
      </w:pPr>
      <w:r>
        <w:rPr>
          <w:rFonts w:eastAsia="Kruti Dev 050" w:cs="Kruti Dev 050" w:ascii="Kruti Dev 050" w:hAnsi="Kruti Dev 050"/>
          <w:w w:val="95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w w:val="95"/>
          <w:sz w:val="28"/>
          <w:szCs w:val="32"/>
        </w:rPr>
        <w:t>vks og vkuan esa ugha Fkk eq&gt;s eksfgr djuk] tgk¡ og vkuan vkids lkFk fefJr ugha gSA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440" w:right="-16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¼^^;h’kq] eSaus esjk Øwl mB+k;k gS** gsuzh ,Q- yk;Vs }kjk] 1793&amp;1847½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dks gekjs lkFk elhgh cuus ds ckjs esa ckr djuh gks] esgjckuh djds vkidh cSBd NksM+ks vkSj vHkh lHkkx`g ds ihNs tkvksA MkW- dsxu vkidks ‘kkar txg ys tk,¡xs çkFkZuk djusA MkW- pku esgjckuh djds fdlh ds fy;s çkFkZuk djks ftUgksaus cpk, tkus ds fy;s çfrHkko fn;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in English at rlhymersjr@sbcglobal.net -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160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y çq|ksEe }kjk i&lt;+k gqvk ifo=’kkL=% ejdql 8%34&amp;38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%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;h’kq] eSaus esjk Øwl mB+k;k gS** ¼gsuzh ,Q- yk;Vs }kjk] 1793&amp;1847½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40"/>
          <w:szCs w:val="32"/>
        </w:rPr>
      </w:pPr>
      <w:r>
        <w:rPr>
          <w:rFonts w:eastAsia="Calibri" w:cs="Kruti Dev 050" w:ascii="Kruti Dev 050" w:hAnsi="Kruti Dev 050"/>
          <w:b/>
          <w:sz w:val="40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0"/>
          <w:szCs w:val="32"/>
        </w:rPr>
      </w:pPr>
      <w:r>
        <w:rPr>
          <w:rFonts w:cs="Kruti Dev 050" w:ascii="Kruti Dev 050" w:hAnsi="Kruti Dev 050"/>
          <w:sz w:val="40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6"/>
          <w:szCs w:val="32"/>
        </w:rPr>
      </w:pPr>
      <w:r>
        <w:rPr>
          <w:rFonts w:cs="Kruti Dev 050" w:ascii="Kruti Dev 050" w:hAnsi="Kruti Dev 050"/>
          <w:b/>
          <w:sz w:val="36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vkidk Øwl mB+kv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ake up your Cr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caps/>
          <w:sz w:val="32"/>
          <w:szCs w:val="24"/>
        </w:rPr>
      </w:pPr>
      <w:r>
        <w:rPr>
          <w:rFonts w:eastAsia="Calibri" w:cs="Kruti Dev 050" w:ascii="Kruti Dev 050" w:hAnsi="Kruti Dev 050"/>
          <w:b/>
          <w:caps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^^mlus HkhM+ dks vius psyksa lesr ikl cqykdj] mlus dgk] tks dksbZ esjs ihNs vkuk pkgs] og vius vkis ls bUdkj djs] vkSj viuk Øwl mBkdj] esjs ihNs gks ys** ¼ejdql 8%3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erh 16%24( ywdk 9%23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vk/kqfud vf/kdkj fojks/kh bUdkj djrs gS fd lPps ifjorZu esa ;g gksrk gS]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bfQfl;ksa 2%8&amp;10( ;wgUuk 14%15]24( 1 dqfjfUFk;ksa 4%20(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2 rheqfFk;ql 3%5]7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os tks ;FkkZFk es ifjofrZr gS mUgsa og ekuus esa dksbZ ijs’kkuh ugha gS]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2 dqfjfUFk;ksa 5%17( 1 dqfjfUFk;ksa 2%14( 2 dqfjfUFk;ksa 4%3&amp;4(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1 dqfjfUFk;ksa 15%3&amp;4( bfQfl;ksa 2%8&amp;10( fQfyfIi;ksa 3%8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indi/2013/090813PM_AntinomianismInItaly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02:00Z</dcterms:created>
  <dc:creator>bijen</dc:creator>
  <dc:description/>
  <dc:language>en-US</dc:language>
  <cp:lastModifiedBy>Use This Account</cp:lastModifiedBy>
  <dcterms:modified xsi:type="dcterms:W3CDTF">2013-09-23T16:08:00Z</dcterms:modified>
  <cp:revision>7</cp:revision>
  <dc:subject/>
  <dc:title/>
</cp:coreProperties>
</file>