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16"/>
          <w:szCs w:val="16"/>
          <w:lang w:val="en-US"/>
        </w:rPr>
      </w:pPr>
      <w:r>
        <w:rPr>
          <w:rFonts w:cs="Mangal" w:ascii="Mangal" w:hAnsi="Mangal"/>
          <w:sz w:val="16"/>
          <w:szCs w:val="16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हमार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युद्व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थियार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WEAPONS OF OUR WARFAR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शनिवा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Saturday Evening, January 7, 2017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ड़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थिय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ारीर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ढ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ढ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र्थ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वा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ू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डग्रेन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बू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थिया</w:t>
      </w:r>
      <w:r>
        <w:rPr>
          <w:rFonts w:ascii="Mangal" w:hAnsi="Mangal" w:cs="Mangal"/>
          <w:szCs w:val="22"/>
        </w:rPr>
        <w:t>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ट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रक्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ी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े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स्थि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ट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ट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श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ि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ौफन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ब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ब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ल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।</w:t>
      </w:r>
      <w:r>
        <w:rPr/>
        <w:t xml:space="preserve"> </w:t>
      </w:r>
      <w:r>
        <w:rPr>
          <w:rFonts w:ascii="Mangal" w:hAnsi="Mangal" w:cs="Mangal"/>
        </w:rPr>
        <w:t>चर्च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जवेल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नि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ोल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ट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श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गल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नाश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ुंध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ो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यर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्र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ी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ा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ध्वंसक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ढ़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त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−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त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ध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ने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र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ोना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लड़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ढ़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ामर्थ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पहल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Cs w:val="22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हचान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वश्य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म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ुद्वर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मान्य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ैल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े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ैरीजुए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विनाश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फै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भिचारिणी</w:t>
      </w:r>
      <w:r>
        <w:rPr/>
        <w:t xml:space="preserve"> </w:t>
      </w:r>
      <w:r>
        <w:rPr>
          <w:rFonts w:ascii="Mangal" w:hAnsi="Mangal" w:cs="Mangal"/>
        </w:rPr>
        <w:t>स्त्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षित</w:t>
      </w:r>
      <w:r>
        <w:rPr/>
        <w:t xml:space="preserve"> </w:t>
      </w:r>
      <w:r>
        <w:rPr>
          <w:rFonts w:ascii="Mangal" w:hAnsi="Mangal" w:cs="Mangal"/>
        </w:rPr>
        <w:t>मानसि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ैक्स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प्त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ो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े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युद्वभूमि</w:t>
      </w:r>
      <w:r>
        <w:rPr/>
        <w:t xml:space="preserve"> </w:t>
      </w:r>
      <w:r>
        <w:rPr>
          <w:rFonts w:ascii="Mangal" w:hAnsi="Mangal" w:cs="Mangal"/>
        </w:rPr>
        <w:t>के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े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प्त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ंध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यें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शै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तरा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प्रा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ड़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ट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लीवि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लज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र्नोग्राफ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ष्ठ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कल्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ॉ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ंबाक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्कोह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यो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 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ॉयज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िसंब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२०१६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ंभ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ो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ृ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बीय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दरहुड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्सफोर्ड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नेक्टी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र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क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ॉयज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ुडदंग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गीत</w:t>
      </w:r>
      <w:r>
        <w:rPr/>
        <w:t xml:space="preserve"> </w:t>
      </w:r>
      <w:r>
        <w:rPr>
          <w:rFonts w:ascii="Mangal" w:hAnsi="Mangal" w:cs="Mangal"/>
        </w:rPr>
        <w:t>बज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शिक्ष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ह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ध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खेल</w:t>
      </w:r>
      <w:r>
        <w:rPr/>
        <w:t xml:space="preserve"> </w:t>
      </w:r>
      <w:r>
        <w:rPr>
          <w:rFonts w:ascii="Mangal" w:hAnsi="Mangal" w:cs="Mangal"/>
        </w:rPr>
        <w:t>खेल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क्रिश्चियंस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स्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िय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ो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ूढ़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 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ूं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दे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गल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न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ंसा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र्ख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न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ग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फैल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गी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त्यागन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गा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योद्वाओं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े 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lang w:val="en-US"/>
        </w:rPr>
      </w:pP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योद्वाओ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ढ़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नेतृत्व 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ाका</w:t>
      </w:r>
      <w:r>
        <w:rPr/>
        <w:t xml:space="preserve"> </w:t>
      </w:r>
      <w:r>
        <w:rPr>
          <w:rFonts w:ascii="Mangal" w:hAnsi="Mangal" w:cs="Mangal"/>
        </w:rPr>
        <w:t>फहर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योद्वाओ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ढ़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गाओ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ाइयो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संत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बना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ंट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ैं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िद्वां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योद्वाओ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ढ़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वा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ड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हमारें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उठो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योद्वाओ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ढ़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cs="Mangal" w:ascii="Mangal" w:hAnsi="Mangal"/>
          <w:sz w:val="20"/>
        </w:rPr>
        <w:t>( ‘‘</w:t>
      </w:r>
      <w:r>
        <w:rPr>
          <w:rFonts w:ascii="Mangal" w:hAnsi="Mangal" w:cs="Mangal"/>
          <w:sz w:val="20"/>
          <w:sz w:val="20"/>
        </w:rPr>
        <w:t>आग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ढ़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सी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ोद्वाओं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ैबि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ैरिंग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ोल्ड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१८३४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९२४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लड़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ढ़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ामर्थ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सा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ौक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ौक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ु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  <w:lang w:val="en-US"/>
        </w:rPr>
        <w:t xml:space="preserve"> पद्व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</w:rPr>
        <w:t xml:space="preserve"> 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करण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ृ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ल्लयुद्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ध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किम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....... '' (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ी</w:t>
      </w:r>
      <w:r>
        <w:rPr>
          <w:rFonts w:cs="Mangal" w:ascii="Mangal" w:hAnsi="Mangal"/>
          <w:szCs w:val="22"/>
          <w:lang w:val="en-US" w:bidi="hi-IN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ैत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ुष्ट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नाओ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ड़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खो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ु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त्म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ि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म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ंडल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ा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ि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ैत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ड़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ि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ुद्व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ैत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प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ाथ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ेगा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ला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क्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ए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ी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 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  <w:u w:val="single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जूली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/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ोय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ूछताछ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यभी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ुला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 जू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सम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व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र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......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र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ू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ू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्वच्छ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ुलावे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भ्य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  <w:u w:val="single"/>
        </w:rPr>
        <w:t>इ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र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जूली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रह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>......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ं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जूली 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क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क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ुला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्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ूली</w:t>
      </w:r>
      <w:r>
        <w:rPr>
          <w:rFonts w:ascii="Mangal" w:hAnsi="Mangal" w:cs="Mangal"/>
          <w:u w:val="single"/>
        </w:rPr>
        <w:t xml:space="preserve"> को</w:t>
      </w:r>
      <w:r>
        <w:rPr>
          <w:rFonts w:ascii="Mangal" w:hAnsi="Mangal" w:cs="Mangal"/>
        </w:rPr>
        <w:t xml:space="preserve"> 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आखिरक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ढ़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और क्य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''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भट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गैर</w:t>
      </w:r>
      <w:r>
        <w:rPr/>
        <w:t xml:space="preserve"> </w:t>
      </w:r>
      <w:r>
        <w:rPr>
          <w:rFonts w:ascii="Mangal" w:hAnsi="Mangal" w:cs="Mangal"/>
        </w:rPr>
        <w:t>खो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ट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त्म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ि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थ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पल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ख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परामर्श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लाह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ट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िय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उपरी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क्रिश्चियनिटी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ा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ल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 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ास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ोर्नोग्राफी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लिनत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दूसर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मार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ुद्व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थिय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ौ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।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लड़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ढ़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ामर्थ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प्राथमिक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  <w:u w:val="single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  <w:u w:val="single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्रार्थनाय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ल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सक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निर्भी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ंगे।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ोर्नोग्राफ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फ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म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ू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म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ाप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ू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चमुच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फ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म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व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लि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ी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ढ़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ाग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ाग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व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तो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ष्क्रि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मलीन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्वच्छ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योग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जीभ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ीस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ि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ले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ाग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ौनस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ोर्नोग्राफ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्यसन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 </w:t>
      </w:r>
      <w:r>
        <w:rPr>
          <w:rFonts w:ascii="Mangal" w:hAnsi="Mangal" w:cs="Mangal"/>
        </w:rPr>
        <w:t>पढ़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ीन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ुलाव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ाराग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दी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जू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ल्लीन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जूली को यह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/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लड़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थियार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ढ़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ामर्थ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ूली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आयी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ड़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ोगने</w:t>
      </w:r>
      <w:r>
        <w:rPr/>
        <w:t xml:space="preserve"> </w:t>
      </w:r>
      <w:r>
        <w:rPr>
          <w:rFonts w:ascii="Mangal" w:hAnsi="Mangal" w:cs="Mangal"/>
        </w:rPr>
        <w:t>पड़े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णतः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ी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.......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घू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>
          <w:rFonts w:cs="Mangal" w:ascii="Mangal" w:hAnsi="Mangal"/>
          <w:szCs w:val="22"/>
        </w:rPr>
        <w:t>.......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अहंक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!''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lang w:val="en-US"/>
        </w:rPr>
        <w:t xml:space="preserve">        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क्ष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ू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गा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ग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</w:rPr>
        <w:t>?</w:t>
      </w:r>
      <w:r>
        <w:rPr/>
        <w:t xml:space="preserve">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ामर्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श्राम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ायेंगे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१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</w:rPr>
        <w:t xml:space="preserve"> 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ाम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ूं</w:t>
      </w:r>
      <w:r>
        <w:rPr>
          <w:rFonts w:cs="Mangal" w:ascii="Mangal" w:hAnsi="Mangal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ascii="Mangal" w:hAnsi="Mangal" w:cs="Mangal"/>
        </w:rPr>
        <w:t>यधपि</w:t>
      </w:r>
      <w:r>
        <w:rPr/>
        <w:t xml:space="preserve"> </w:t>
      </w:r>
      <w:r>
        <w:rPr>
          <w:rFonts w:ascii="Mangal" w:hAnsi="Mangal" w:cs="Mangal"/>
        </w:rPr>
        <w:t>घा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 </w:t>
      </w:r>
      <w:r>
        <w:rPr>
          <w:rFonts w:ascii="Mangal" w:hAnsi="Mangal" w:cs="Mangal"/>
          <w:lang w:eastAsia="ko-KR"/>
        </w:rPr>
        <w:t>त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कभ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रझान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ाल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भ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घ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खत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 xml:space="preserve"> 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 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  <w:sz w:val="12"/>
          <w:lang w:eastAsia="ko-KR"/>
        </w:rPr>
      </w:pPr>
      <w:r>
        <w:rPr>
          <w:rFonts w:cs="Mangal" w:ascii="Mangal" w:hAnsi="Mangal"/>
          <w:sz w:val="12"/>
          <w:lang w:eastAsia="ko-KR"/>
        </w:rPr>
      </w:r>
    </w:p>
    <w:p>
      <w:pPr>
        <w:pStyle w:val="Normal"/>
        <w:ind w:left="1440" w:hanging="0"/>
        <w:jc w:val="both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द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त्त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चमक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व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ाय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ेर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भीत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न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रहे।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ाती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मेर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त्मा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आपके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ं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अनुग्रह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जीवित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है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>
          <w:lang w:eastAsia="ko-KR"/>
        </w:rPr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</w:p>
    <w:p>
      <w:pPr>
        <w:pStyle w:val="Normal"/>
        <w:ind w:left="1440" w:hanging="0"/>
        <w:jc w:val="both"/>
        <w:rPr>
          <w:rFonts w:ascii="Mangal" w:hAnsi="Mangal" w:cs="Mangal"/>
          <w:lang w:eastAsia="ko-KR"/>
        </w:rPr>
      </w:pP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पकी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पवित्र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छवि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मुझमें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िखाई</w:t>
      </w:r>
      <w:r>
        <w:rPr>
          <w:lang w:eastAsia="ko-KR"/>
        </w:rPr>
        <w:t xml:space="preserve"> </w:t>
      </w:r>
      <w:r>
        <w:rPr>
          <w:rFonts w:ascii="Mangal" w:hAnsi="Mangal" w:cs="Mangal"/>
          <w:lang w:eastAsia="ko-KR"/>
        </w:rPr>
        <w:t>दे।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 xml:space="preserve">,''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Normal"/>
        <w:ind w:left="144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आमीन</w:t>
      </w:r>
      <w:r>
        <w:rPr>
          <w:rFonts w:ascii="Mangal" w:hAnsi="Mangal" w:cs="Mangal"/>
          <w:lang w:eastAsia="ko-KR"/>
        </w:rPr>
        <w:t>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</w:t>
      </w:r>
      <w:r>
        <w:rPr>
          <w:rFonts w:eastAsia="Mangal" w:cs="Mangal" w:ascii="Mangal" w:hAnsi="Mangal"/>
          <w:b w:val="false"/>
          <w:sz w:val="22"/>
          <w:szCs w:val="22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श्रीमान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ो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ैम्यूए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ैग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ढ़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ुरूंथ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०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−५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eastAsia="Mangal" w:cs="Mangal" w:ascii="Mangal" w:hAnsi="Mangal"/>
          <w:szCs w:val="22"/>
          <w:lang w:val="en-US"/>
        </w:rPr>
        <w:t xml:space="preserve">    </w:t>
      </w:r>
      <w:r>
        <w:rPr>
          <w:rFonts w:eastAsia="Mangal"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वाओ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ैब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र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ोल्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३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२४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Cs w:val="22"/>
        </w:rPr>
        <w:t xml:space="preserve">                    </w:t>
      </w:r>
      <w:r>
        <w:rPr>
          <w:rFonts w:ascii="Mangal" w:hAnsi="Mangal" w:cs="Mangal"/>
          <w:szCs w:val="22"/>
        </w:rPr>
        <w:t>अंत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हमार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युद्व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थियार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THE WEAPONS OF OUR WARFARE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ड़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थिय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ारीरि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ढ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ढ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र्थ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1008" w:right="1008" w:hanging="0"/>
        <w:jc w:val="center"/>
        <w:rPr>
          <w:rFonts w:ascii="Mangal" w:hAnsi="Mangal" w:cs="Mangal"/>
          <w:color w:val="111111"/>
          <w:sz w:val="16"/>
          <w:szCs w:val="16"/>
          <w:shd w:fill="FEFEFC" w:val="clear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</w:rPr>
      </w:r>
    </w:p>
    <w:p>
      <w:pPr>
        <w:pStyle w:val="Normal"/>
        <w:ind w:left="1008" w:right="1008" w:hanging="0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Normal"/>
        <w:ind w:left="576" w:right="576" w:hanging="0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पहल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हचानन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वश्य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म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ुद्वर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इफिसियों   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 w:bidi="hi-IN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bCs/>
          <w:sz w:val="24"/>
          <w:szCs w:val="24"/>
          <w:lang w:val="en-US" w:bidi="hi-IN"/>
        </w:rPr>
        <w:t>;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इफिसियों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दूसर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मार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ुद्व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थिय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ौ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</w:p>
    <w:p>
      <w:pPr>
        <w:pStyle w:val="Subtitle"/>
        <w:ind w:left="1008" w:right="576" w:hanging="720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ubtitle"/>
        <w:ind w:left="1008" w:right="576" w:hanging="720"/>
        <w:jc w:val="left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43:00Z</dcterms:created>
  <dc:creator>Christopher L. Cagan</dc:creator>
  <dc:description/>
  <dc:language>en-US</dc:language>
  <cp:lastModifiedBy>CJC</cp:lastModifiedBy>
  <cp:lastPrinted>2017-01-08T08:40:00Z</cp:lastPrinted>
  <dcterms:modified xsi:type="dcterms:W3CDTF">2017-01-12T16:47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