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muds vius eu dh n`f"V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mudh viuh vlgk;rk dk Kk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48"/>
        </w:rPr>
      </w:pPr>
      <w:r>
        <w:rPr>
          <w:rFonts w:eastAsia="SimSun;宋体"/>
          <w:b/>
          <w:bCs/>
          <w:szCs w:val="48"/>
        </w:rPr>
        <w:t xml:space="preserve">A SIGHT OF THEIR OWN HEARTS –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48"/>
        </w:rPr>
      </w:pPr>
      <w:r>
        <w:rPr>
          <w:rFonts w:eastAsia="SimSun;宋体"/>
          <w:b/>
          <w:bCs/>
          <w:szCs w:val="48"/>
        </w:rPr>
        <w:t>A SENSE OF THEIR OWN HELPLESSNES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çHkq ds fnu dh 'kke] 13 twu] 2010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June 13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kt jkr eSa lkekU; Ádkj dk ikB~; iqLrd ij vk/kkfjr /kkfeZd Áopu ugha djusokyk gw¡ tks vkerkSj ij eSa nsrk gw¡A ;g ,d vdsys ikB dk o.kZu djusokyk /kkfeZd Áopu ugha gSA ctk;] eSa vkidks tkx`rrk vkSj ifjorZu ij ckbcy dh i&lt;kbZ nsus tk jgk gw¡A egsjckuh djds esjs lkFk jksfe;ksa 3%18 ij fQjksA bls tksj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udh vk¡[kksa ds lkeus ijes'oj dk Hk; ugh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jksfe;ksa 3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ks euq"; dh LokHkkfod voLFkk gSA tSls Ásfjrks in 9 esa dgrs gS] ^^os lc iki ds v/khu gS] fd] lkjs euq"; ikiks dh 'kfDr ds v/khu gSA ikiks dk 'kklu LokHkkfod :i ls gh lc es vkrk gS] tUe ds }kjkA ikiks dh 'kfDr gekjs igys ekrk&amp;firk] vkne] ds }kjk okjls esa feyh gS] D;ksafd ^^tSlk ,d euq"; ds }kjk iki txr esa vk;k] vkSj iki ds }kjk e`R;q vkbZ( vkSj bl jhfr ls e`R;q lc euq";ksa esa QSy xbZ** ¼jksfe;ksa 5%12½A ^^e`R;q** ;gk¡ ckr dgh xbZ gS e`R;q dh tks vkne ij vk;h Fkh tc mlus igyk ekuoh; iki fd;k FkkA ÁHkq us dgk] ^^ftl fnu rw mldk Qy [kk,xk mlh fnu vo'; ej tk,xk** ¼mRifr 2%17½A vkSj ;gh vkne dks gqvkA ftl fnu mlus iki fd;k mlh fnu og vkfRed:i ls ej x;kA oks ÁHkq ls nwj fd;k x;k FkkA ^^ikiks esa ejk gqvk** ¼bfQfl;ksa 2%5½A lkjh euq"; tkfr vkne ls vk;h gSa blhfy;s] lc euq"; vkne dh rjg] ^^ikiks es ejs gq,** gSA vkneh viuh LokHkkfod voLFkk esa] blhfy;s ^^ikiks esa ejk gqvk** gS] ^^iki ds v/khu** tSls Ásfjrks] jksfe;ksa 3%9 es dgrs gS ikiks ds }kjk 'kkfir vkSj o'k esa fd;k gqv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] in 10 ls 18 esa os o.kZu djrs gS vkneh viuh LokHkkfod gkykr esa] Hk;kud 'kCnksa ds lkFk [kRe gks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udh vk¡[kksa ds lkeus ijes'oj dk Hk; ugh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jksfe;ksa 3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 fnu eSa O;k;ke'kkyk esa ,d cqtqxZ O;fDr ls ckr dj jgk FkkA ge lkFk esa rSj jgs Fks] ijarq ge dqN nsj ckn :d x;s vkSj ckrphr djuk 'kq: fd;kA mlus igys cgqr volj ij eq&gt; ls dgk Fkk fd os ukfLrd gSA ijarq nwljs fnu mUgksaus eq&gt;s vius /keZ ds 'kq:vkr ds fl)kar le&gt;kuk 'kq: fd;kA mlus dgk] ^^eSa lksprk gw¡ lkjs /keZ Mj ds lkFk 'kq: gq,A** ;g dksbZ u;k fopkj ugha FkkA cgqrksa us ;g dgk gS! ijarq eSa mls tkus nsrk gw¡A ctk;] eSaus muls iwNk] ^^fdl ckr dk Mj\** mUgksaus dgk] ^^e`R;q dk Mj] vKkr MjA** os FkksMs ls vk'p;Zpfdr gks x;s ;g tkudj fd eSa muls lger FkkA gk¡] ;g 'kk;n lR; gS dh txr ds /keZ Mj ls 'kq: gqvk Fkk &amp; e`R;q dk Mj] vKkr MjA ijarq eSa vkSj vkxs ugha x;k] D;ksafd eSaus eglwl fd;k fd oks] in lquus ds fy;s rS;kj ugha Fkk tks geus vHkh i&lt;+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udh vk¡[kksa ds lkeus </w:t>
      </w:r>
      <w:r>
        <w:rPr>
          <w:rFonts w:cs="Kruti Dev 050" w:ascii="Kruti Dev 050" w:hAnsi="Kruti Dev 050"/>
          <w:sz w:val="28"/>
          <w:u w:val="single"/>
        </w:rPr>
        <w:t>ijes'oj</w:t>
      </w:r>
      <w:r>
        <w:rPr>
          <w:rFonts w:cs="Kruti Dev 050" w:ascii="Kruti Dev 050" w:hAnsi="Kruti Dev 050"/>
          <w:sz w:val="28"/>
        </w:rPr>
        <w:t xml:space="preserve"> dk Hk; ugh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jksfe;ksa 3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gk¡] os 'kk;n vPNh rjg ls e`R;q vkSj vKkr ls Mjrs Fks] ijarq ^^mudh vk¡[kksa ds lkeus </w:t>
      </w:r>
      <w:r>
        <w:rPr>
          <w:rFonts w:cs="Kruti Dev 050" w:ascii="Kruti Dev 050" w:hAnsi="Kruti Dev 050"/>
          <w:sz w:val="32"/>
          <w:u w:val="single"/>
        </w:rPr>
        <w:t>ijes'oj</w:t>
      </w:r>
      <w:r>
        <w:rPr>
          <w:rFonts w:cs="Kruti Dev 050" w:ascii="Kruti Dev 050" w:hAnsi="Kruti Dev 050"/>
          <w:sz w:val="32"/>
        </w:rPr>
        <w:t xml:space="preserve"> dk Hk; ugha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/keZlsok es ckou o"kksZa ls Hkh T;knk le; ls gw¡ vkSj eSaus dHkh Hkh fdlh ,d Hkh O;fDr es mudh LokHkkfod voLFkk esa mldk viokn ugha ns[kkA gj dksbZ] fdlh Hkh mez dk] fdlh Hkh tkfr dk] thou ds fdlh Hkh edke ij] leku gS] ,dne leku] fdlh Hkh viokn ds fcuk esus dHkh Hkh ns[kk 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udh vk¡[kksa ds lkeus ijes'oj dk Hk; ugh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jksfe;ksa 3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hfy;s ijes'oj us O;oLFkk nhA ÁHkq ds opu vkneh dks cpkus ds fy;s ugha fn;s x;s Fks] ijarq mls tkx`r djus fn;s FksA egsjckuh djds jksfe;ksa 3%19&amp;20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c ge tkurs gSa fd O;oLFkk tks dqN dgrh gS mUgha ls dgrh gS] tks O;oLFkk ds v/khu gS( blfy;s fd gj ,d eqa¡g can fd;k tk, vkSj lkjk lalkj ijes'oj ds n.M ds ;ksX; Bgjs( D;ksafd O;oLFkk ds dkeksa ls dksbZ Ák.kh mlds lkeus /kehZ ugha Bgjsxk] blfy;s fd O;oLFkk ds }kjk iki dh ifgpku gksrh gS** ¼jksfe;ksa 3%19&amp;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es'oj }kjk O;oLFkk nh xbZ Fkh ^^fd gj eqa¡g can fd;k tk, vkSj lkjk lalkj ijes'oj ds n.M ds ;ksX; BgjsA** ^^fd O;oLFkk ds }kjk iki dh ifgpku gksrh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gk¡ ij Ásfjrks O;fDrxr ikiks ds ckjs es ckr ugha dj jgs gSA os jksfe;ksa 3%9&amp;20 es ikiks dh lwfp ugha nsrs gSA ugha! dnkfi ugh! ctk; os nsrs gS iki dh </w:t>
      </w:r>
      <w:r>
        <w:rPr>
          <w:rFonts w:cs="Kruti Dev 050" w:ascii="Kruti Dev 050" w:hAnsi="Kruti Dev 050"/>
          <w:sz w:val="32"/>
          <w:u w:val="single"/>
        </w:rPr>
        <w:t>voLFkk</w:t>
      </w:r>
      <w:r>
        <w:rPr>
          <w:rFonts w:cs="Kruti Dev 050" w:ascii="Kruti Dev 050" w:hAnsi="Kruti Dev 050"/>
          <w:sz w:val="32"/>
        </w:rPr>
        <w:t>] iki ds gkykr] vkneh ^^iki ds v/khuA** vkSj iki dh voLFkk esa vkneh /kehZ ugha gksrk ¼in 10½( vkneh le&gt;rk ugha ukgh] oks ÁHkq dks [kkstrs gS ¼in 11½( oks 'kq) fufeÙk ls dqN vPNk ugha djrk ¼in 12½( mldh tcku /kks[ks ls Hkjh gS ¼in 13½( mldk eq¡g Jki vkSj dVqrk ls Hkjk gS ¼in 14½( mlds ik¡o ygw fNMdus ds fy;s osxoku gS ¼in 15½( mlds jkLrs vojks/k vkSj jgL; ls Hkjs gq, gS ¼in 16½( mls 'kkafr dk jkLrk ugha irk ¼in 17½( vk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udh vk¡[kksa ds lkeus ijes'oj dk Hk; ugh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jksfe;ksa 3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lqlekpkj dk ;g Hkkx gdhdr esa euq";tkfr dks udkjkRed jks'kuh fn[kkrs gS! Mks- ekVhZu yks;M &amp; tksusl] mudh jksfe;ksa 5] dh VhIi.kh esa dgrs gS] ^^ikih ?k`.kktud gS] og ijes'oj ds lalkj esa jk{kl leku gS] oks iwjh rjg ls frjLdkj djus ;ksX; vkSj n`"V gS ¼Mks- ,e- yks;M &amp; tksusl] ,e- Mh- </w:t>
      </w:r>
      <w:r>
        <w:rPr>
          <w:rFonts w:cs="Kruti Dev 050" w:ascii="Kruti Dev 050" w:hAnsi="Kruti Dev 050"/>
          <w:b/>
          <w:sz w:val="32"/>
          <w:u w:val="single"/>
        </w:rPr>
        <w:t xml:space="preserve">jkseUl % </w:t>
      </w:r>
      <w:r>
        <w:rPr>
          <w:rFonts w:cs="Kruti Dev 050" w:ascii="Kruti Dev 050" w:hAnsi="Kruti Dev 050"/>
          <w:b/>
          <w:i/>
          <w:sz w:val="32"/>
          <w:u w:val="single"/>
        </w:rPr>
        <w:t>,Dliks&gt;h'ku vkWQ pWIVj 5]</w:t>
      </w:r>
      <w:r>
        <w:rPr>
          <w:rFonts w:cs="Kruti Dev 050" w:ascii="Kruti Dev 050" w:hAnsi="Kruti Dev 050"/>
          <w:b/>
          <w:sz w:val="32"/>
          <w:u w:val="single"/>
        </w:rPr>
        <w:t xml:space="preserve"> ,';qjUl]</w:t>
      </w:r>
      <w:r>
        <w:rPr>
          <w:rFonts w:cs="Kruti Dev 050" w:ascii="Kruti Dev 050" w:hAnsi="Kruti Dev 050"/>
          <w:sz w:val="32"/>
        </w:rPr>
        <w:t xml:space="preserve"> csuj vkWQ VªqFk VªLV] 1971] i`"B 1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ha gS tgk¡ ijes'oj ds opu vanj vkrs gS] ^^fd O;oLFkk ds }kjk iki dh ifgpku gksrh gS** ¼jksfe;ks 3%20½A fQj Hkh O;fDr ;g Lohdkj dj ldrk gS fd mlus ÁHkq dh O;oLFkk fcuk blls O;kdqy gq, rksMh gSA ^^iki dh ifgpku** rhozrk ls O;kdqy flQZ rc gksrk gS tc ifo= vkRek] ikih dks mldh voLFkk esa tkx`r djrh gS] fd og LokHkkfod:i ls bldk O;luh gks pqdk gSA u'ks dk /kqeziku djusokyh ekrk ls tUes gq, cPps dh rjg] oks LokHkkfod:i ls ml u'ks dk vkfn gks tkrk gS] blhfy;s vkne dk cPpk LokHkkfod:i ls O;oLFkk rksMusokyk ikih gksrk gS mlds var%eu esA egsjckuh djds ;wgUuk 16%8 ij fQjsA bls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og vkdj lalkj dks iki vkSj /kkfeZdrk vkSj U;k; ds fo"k; esa fu:Ùkj djsxk** ¼;wgUuk 16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ijes'oj dh vkRek ikih ds ikl vkrh gS oks fu:Ùkj] nks"kh] rhozrk ls O;kdqy djrs gS vkRek dks] mls crkrs gS fd oks ÁHkq dh O;oLFkk rksMus dk vkfn gks pqdk gS] vkSj mlds van:uh LoHkko ls oks ÁHkq ds fo:) æksg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vc] D;k eSa vkils dqN Á'u iwN ldrk gw¡\ D;k vkius dHkh Hkh iki dh 'kfDr] iki dh vki ij idM eglwl dh gS\ D;k vkius dHkh Hkh eglwl fd;k gS fd vki Hkhrj ls ikih gks\ D;k vkius eglwl fd;k gS] tSlk Mks- yks;M &amp; tksusl us bls dgk gS] fd vki ^^ijes'oj ds lalkj esa jk{kl leku gS** &amp; fd vki iwjh rjg ls frjLdkj djus ;ksX; vkSj nq"V gksA** ÁHkq dh n`f"V esa\ vkSj] vxj vkius ,slk dHkh Hkh eglwl ugha fd;k gS rks] fQj ;g vkids fy;s lR; ugha gS fd vki ÁHkq dh vkRek }kjk ^^fu:Ùkj --- iki ds fy;s** ugha x;s gks\ D;k vkius dHkh Hkh flekSu irjl dh rjg eglwl fd;k gS tc mlus dgk] ^^gs ÁHkq] esjs ikl ls tk] D;ksafd eSa ikih euq"; gw¡**\ ¼ywdk 5%8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Hkq dh vkRek dk igyk dke gS vijk/kHkko ykuk vkSj var%dj.k dks lpsr djukA blfy;s lqlekpkj Ápkj djusokyks dk igyk dke gS ÁHkq dh vkRek ds lkFk dke djs] ikih;ksa ls dgs fd muesa ^^vPNh oLrq okl ugha djrh** ¼jksfe;ksa 7%18½A elhg] lcls] Js"B lqlekpkj Ápkjd us og opu dgs tks ge gj jfookj jkr i&lt;+rs gSA mudh vksj fQjs ywdk 13%24 esaA ;g in tksj 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ldsr }kjk ls Áos'k djus dk ;Ru djks] D;kasfd eSa rqe ls dgrk gw¡ fd cgqr ls Áos'k djuk pkgsaxs] vkSj u dj ldsa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lhg vkils dgrs gS Á;Ru djus] ifjJe djus ^^vanj Áos'k djus** mls d"V nsA D;k vki oks djrs gks\ D;k vki /kkfeZd Áopu i&lt;rs vkSj fQj ls i&lt;rs gks\ D;k vki ÁHkq ls ÁkFkZuk vkSj fQj ls ÁkFkZuk djrs gks vkidks lpsr vkSj O;kdqy djus\ D;k vkius ÁkFkZuk dh] tSls yqFkj dgsaxs] ÁHkq ds fy;s vkidks ^^fu:Ùkj** djus\ vkSj] vxj vki ;g ugha djrs gks] D;k vki Áekf.kdrk ls dg ldrs gks fd vki ^^ldsr }kj ls Áos'k** ikus ds fy;s ifjJe djrs Fks\ vkSj vxj vki Á;Ru ugha djrs] gk yMrs gks] vanj Áos'k ikus] vki dSls vk'kk djrs gks vius var rd vkus dks\ vkf[kjdkj] ^^Á;Ru** djus dk dkj.k eqfDr </w:t>
      </w:r>
      <w:r>
        <w:rPr>
          <w:rFonts w:cs="Kruti Dev 050" w:ascii="Kruti Dev 050" w:hAnsi="Kruti Dev 050"/>
          <w:sz w:val="32"/>
          <w:u w:val="single"/>
        </w:rPr>
        <w:t>ÁkIr</w:t>
      </w:r>
      <w:r>
        <w:rPr>
          <w:rFonts w:cs="Kruti Dev 050" w:ascii="Kruti Dev 050" w:hAnsi="Kruti Dev 050"/>
          <w:sz w:val="32"/>
        </w:rPr>
        <w:t xml:space="preserve"> djuk ugha gSA ugha! dnkfi ugha! Á;Ru djus dk dkj.k gS vkidks crkuk fd vki eqfDr ls fdrus nwj gksA Á;Ru djus dk dkj.k gS vkidks lkfcr djuk fd vki vius vkidks lgh ugha dj ldrs( vkidks crkus fd vki ijes'oj dh vkKk ugh eku ldrs] fd vki muds fo:) æksgh gks] iki ds O;luh vkSj /kkfeZdrk ds fy;s esjs gq,A ÁHkq dks tks Lrj pkfg;s oks vki tSls iki ds O;luh }kjk igq¡p ugha ikr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us dHkh Hkh eglwl fd;k gS fd vki eqfDr ls nwj gks\ D;k vkius dHkh Hkh eglwl fd;k gS fd vki vius vki dks dHkh Hkh Bhd ugha dj ldrs\ D;k vki dHkh Hkh O;kdqy gq, gks D;ksafd vki ÁHkq ds Lrj rd ugha igq¡p ldrs gks\ D;k vkius dHkh Hkh eglwl fd;k gS fd vkidk LoHkko vkidk eu] cgqr iki Hkjk gS ÁHkq ds lehi tku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fQj] vo';] vki HkVd tk;saxs vxj geus vkidks /kks[kk fn;k gS vkils oks djus dks dgrs gq, tks vki ugha dj ldrsA dnkfi ughaA ge vkils djus dgrs gS tks djuk vkids fy;s </w:t>
      </w:r>
      <w:r>
        <w:rPr>
          <w:rFonts w:cs="Kruti Dev 050" w:ascii="Kruti Dev 050" w:hAnsi="Kruti Dev 050"/>
          <w:sz w:val="32"/>
          <w:u w:val="single"/>
        </w:rPr>
        <w:t>;ksX;</w:t>
      </w:r>
      <w:r>
        <w:rPr>
          <w:rFonts w:cs="Kruti Dev 050" w:ascii="Kruti Dev 050" w:hAnsi="Kruti Dev 050"/>
          <w:sz w:val="32"/>
        </w:rPr>
        <w:t xml:space="preserve"> gSA vkSj ge vkidks oks djus dks dgrs gS tks vki dks crkus ds fy;s </w:t>
      </w:r>
      <w:r>
        <w:rPr>
          <w:rFonts w:cs="Kruti Dev 050" w:ascii="Kruti Dev 050" w:hAnsi="Kruti Dev 050"/>
          <w:sz w:val="32"/>
          <w:u w:val="single"/>
        </w:rPr>
        <w:t>mfpr</w:t>
      </w:r>
      <w:r>
        <w:rPr>
          <w:rFonts w:cs="Kruti Dev 050" w:ascii="Kruti Dev 050" w:hAnsi="Kruti Dev 050"/>
          <w:sz w:val="32"/>
        </w:rPr>
        <w:t xml:space="preserve"> gS fd vki ^^LoHkko ls** ^^Øks/k dh** larku gks ¼bfQfl;ksa 2%3½A T;ksZt okbVfQYM us ckj ckj vius cMs lquusokyks ls dgk fd os dHkh Hkh lPps elhgh ugh cu ldrs tc rd os iwjs vijk/kHkko vkSj vius Lo;a ds LoHkko dk frjLdkj eglwl ugha djrsA D;k vkius vius vijk/kHkko dks eglwl fd;k gS\ D;k vkius eglwl fd;k gS fd vki dks ÁHkq ds fy;s lPpk Áse ugha gS\ gk] mldk dksbZ Hk; Hkh ugha\ D;k vkius dHkh Hkh eglwl fd;k fd vkidks ^^vk'kkghu vkSj txr esa bZ'oj jfgr ¼gS½ Fks**\ ¼bfQfl;ksa 2%12½A D;k vkius dHkh Hkh ml rjg eglwl fd;k gS\ vkSj] vxj vkidks dHkh Hkh ,slk eglwl ugha gqvk] rks vki ^^ldsr }kj ls Áos'k** ikus dh bPNk dSls j[k ldrs gks\ ¼ywdk 13%24½A tksukFku ,MoMZ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</w:rPr>
        <w:t xml:space="preserve">^ifjJe dk ,slk mRlkg vkSj iw.kZrk] lk/kkj.k vFkZ gS fd ijes'oj bLrseky djrs gS yksxks ds vius Lo;a dh igspuk esa] </w:t>
      </w:r>
      <w:r>
        <w:rPr>
          <w:rFonts w:cs="Kruti Dev 050" w:ascii="Kruti Dev 050" w:hAnsi="Kruti Dev 050"/>
          <w:sz w:val="28"/>
          <w:u w:val="single"/>
        </w:rPr>
        <w:t>vius Lo;a ds eu dks ns[kus] mudh viuh vlgk;rk dk Kku djus]</w:t>
      </w:r>
      <w:r>
        <w:rPr>
          <w:rFonts w:cs="Kruti Dev 050" w:ascii="Kruti Dev 050" w:hAnsi="Kruti Dev 050"/>
          <w:sz w:val="28"/>
        </w:rPr>
        <w:t xml:space="preserve"> vkSj mudh viuh rkdr vkSj /kkfeZdrk esa vk'kkghu --- ;g gekjk viuk vuqHko gS] vkSj tkudkjh gS dh ge D;k gS] fd ÁHkq lk/kkj.k bLrseky djrs gS gekjk tfj;s dh rjg ¼nwj ykus½ gekjs lkjs vk/kkj ls --- ;g blfy;s cgqr xyr gS ¼fopkj tks fdlh dks gks½ fd T;knk djksA mUgsa ml ij T;knk vk/kkfjr gksuk iM+rk gSA tc fd lPpkbZ blls foifjr gS( ftruk T;knk os djrs gS] ;k T;knk iw.kZrk ls os ifjJe ¼Á;Ru½ djrs gS] mUgsa vius ifjJe ls de vk/kkj djuk iMsxk vkSj tYnh os ns[ksaxs tks mUgksaus fd;k gS mldk twBk vfHkeku ¼tksukFku ,MoMZl] </w:t>
      </w:r>
      <w:r>
        <w:rPr>
          <w:rFonts w:cs="Kruti Dev 050" w:ascii="Kruti Dev 050" w:hAnsi="Kruti Dev 050"/>
          <w:b/>
          <w:i/>
          <w:sz w:val="28"/>
        </w:rPr>
        <w:t>oDlZ</w:t>
      </w:r>
      <w:r>
        <w:rPr>
          <w:rFonts w:cs="Kruti Dev 050" w:ascii="Kruti Dev 050" w:hAnsi="Kruti Dev 050"/>
          <w:sz w:val="28"/>
        </w:rPr>
        <w:t xml:space="preserve">] /k csuj vkWQ VªwFk VªLV] Hkkx 1] i`i`"B- 656 &amp; 657( </w:t>
      </w:r>
      <w:r>
        <w:rPr>
          <w:rFonts w:cs="Kruti Dev 050" w:ascii="Kruti Dev 050" w:hAnsi="Kruti Dev 050"/>
          <w:sz w:val="28"/>
          <w:u w:val="single"/>
        </w:rPr>
        <w:t>lans'k dk f'k"kZd bl Hkkx ls fy;k x;k gSA</w:t>
      </w:r>
      <w:r>
        <w:rPr>
          <w:rFonts w:cs="Kruti Dev 050" w:ascii="Kruti Dev 050" w:hAnsi="Kruti Dev 050"/>
          <w:sz w:val="28"/>
        </w:rPr>
        <w:t xml:space="preserve">½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lqlekpkj ikiks dh ekQh ls T;knk nsrk gSA elhg us vkidks vanj ls cnyuk gh pkfg;sA vkidks ^^LoHkko dk cnyko] vius vkils eqfDr] u;k thou** feyuk gh  pkfg;s ¼b;ku ,p- eqjs;] </w:t>
      </w:r>
      <w:r>
        <w:rPr>
          <w:rFonts w:cs="Kruti Dev 050" w:ascii="Kruti Dev 050" w:hAnsi="Kruti Dev 050"/>
          <w:b/>
          <w:i/>
          <w:sz w:val="32"/>
        </w:rPr>
        <w:t>/k vksYM bokU&gt;yhdyh&gt;e]</w:t>
      </w:r>
      <w:r>
        <w:rPr>
          <w:rFonts w:cs="Kruti Dev 050" w:ascii="Kruti Dev 050" w:hAnsi="Kruti Dev 050"/>
          <w:sz w:val="32"/>
        </w:rPr>
        <w:t xml:space="preserve"> /k csuj vkWQ /k VªwFk VªªLV] 2005] i`"B- 13½A D;k vkidks vHkh Hkh u;k thou </w:t>
      </w:r>
      <w:r>
        <w:rPr>
          <w:rFonts w:cs="Kruti Dev 050" w:ascii="Kruti Dev 050" w:hAnsi="Kruti Dev 050"/>
          <w:sz w:val="32"/>
          <w:u w:val="single"/>
        </w:rPr>
        <w:t>pkfg;s\</w:t>
      </w:r>
      <w:r>
        <w:rPr>
          <w:rFonts w:cs="Kruti Dev 050" w:ascii="Kruti Dev 050" w:hAnsi="Kruti Dev 050"/>
          <w:sz w:val="32"/>
        </w:rPr>
        <w:t xml:space="preserve"> ;k D;k vki ekQh pkgrs gks rkfd vki ykSVdj tk ldks vkSj vki igys Fks oSls gh th ldks\ D;k vki elhg esa Áos'k ikus dk Á;Ru djrs gks\ ;k vki flQZ dyhfl;k esa Lohdkjs tkus ds fy;s pkgrs gks\ D;k vki fQj ls tUe ysus ds fy;s Á;Ru djrs gks] u;s O;fDr dh rjg thus ds u;s rjhdks ds lkFk\ ;k vki flQZ [kq'kh eglwl djuk pkgrs gks rkfd vki vius iqjkus jkLrks ij ykSV lds\ egsjckuh djds [kMs jgh;s vkSj ywdk 13%24 tksj 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ldsr }kjk ls Áos'k djus dk ;Ru djks] D;kasfd eSa rqe ls dgrk gw¡ fd cgqr ls Áos'k djuk pkgsaxs] vkSj u dj ldsa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hyh;e ohYcjQksZl] ftlus baXysUM esa xqykeks dks eqDr fd;k] mudh ifjorZu ÁkFkZuk] ^^vks ÁHkq] eq&gt;s eq&gt;ls eqDr djks!** ds nkSjku! D;k vkius dHkh Hkh bl Ádkj ÁkFkZuk dh gS\ D;k vki ;s jfookj ds /kkfeZd Áopu ckj &amp; ckj i&lt;+rs gks\ D;k vki gj jkr vius ikih &amp; LoHkko ds ckjs esa lksprs gks\ D;k vki elhg ls ÁkFkZuk djrs gks] vkidks vius vkils eqDr djus] gj jkr lksus ls igy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ldsr }kjk ls Áos'k djus dk ;Ru djks] D;kasfd eSa rqe ls dgrk gw¡ fd cgqr ls Áos'k djuk pkgsaxs] vkSj u dj ldsa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Jheku Áq/kksEe }kjk i&lt;k gqvk ifo='kkL= % jksfe;ksa 3%9&amp;20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10" w:ascii="Kruti Dev 050" w:hAnsi="Kruti Dev 050"/>
          <w:sz w:val="32"/>
          <w:szCs w:val="27"/>
        </w:rPr>
        <w:t>^^v{kE; iki** ¼ys[kd vutku( ^^vks lsV ;s vksiu vuVq eh* dh rtZ ij½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793" w:leader="none"/>
      </w:tabs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32:00Z</dcterms:created>
  <dc:creator>Lalit Sharma</dc:creator>
  <dc:description/>
  <dc:language>en-US</dc:language>
  <cp:lastModifiedBy>Use This Account</cp:lastModifiedBy>
  <cp:lastPrinted>2011-10-22T18:16:00Z</cp:lastPrinted>
  <dcterms:modified xsi:type="dcterms:W3CDTF">2011-10-24T18:45:00Z</dcterms:modified>
  <cp:revision>9</cp:revision>
  <dc:subject/>
  <dc:title/>
</cp:coreProperties>
</file>