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4"/>
          <w:szCs w:val="44"/>
        </w:rPr>
      </w:pPr>
      <w:r>
        <w:rPr>
          <w:rFonts w:cs="Kruti Dev 050" w:ascii="Kruti Dev 050" w:hAnsi="Kruti Dev 050"/>
          <w:sz w:val="44"/>
          <w:szCs w:val="44"/>
        </w:rPr>
        <w:t>vkSj ;kdwc vki vdsyk jg x;k!</w:t>
      </w:r>
    </w:p>
    <w:p>
      <w:pPr>
        <w:pStyle w:val="Heading"/>
        <w:rPr>
          <w:szCs w:val="24"/>
        </w:rPr>
      </w:pPr>
      <w:r>
        <w:rPr>
          <w:szCs w:val="24"/>
        </w:rPr>
        <w:t>AND JACOB WAS LEFT ALONE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}kj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Kruti Dev 050" w:ascii="Kruti Dev 050" w:hAnsi="Kruti Dev 050"/>
          <w:sz w:val="32"/>
          <w:szCs w:val="32"/>
        </w:rPr>
        <w:t>yksl ,atfyl ds cIrhl Vcjusdy esa ÁÒq ds fnu dh lqcg] lhracj 19] 2010 dks fn;k gqvk /kkfeZd Áopu</w:t>
        <w:br/>
      </w:r>
      <w:r>
        <w:rPr>
          <w:rFonts w:cs="Times New Roman" w:ascii="Times New Roman" w:hAnsi="Times New Roman"/>
        </w:rPr>
        <w:t>A sermon preached at the Baptist Tabernacle of Los Angeles</w:t>
      </w:r>
    </w:p>
    <w:p>
      <w:pPr>
        <w:pStyle w:val="Heading6"/>
        <w:rPr/>
      </w:pPr>
      <w:r>
        <w:rPr/>
        <w:t>Lord's Day Morning, September 19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ßvkSj ;kdwc vki </w:t>
      </w:r>
      <w:r>
        <w:rPr>
          <w:rFonts w:cs="Kruti Dev 051" w:ascii="Kruti Dev 051" w:hAnsi="Kruti Dev 051"/>
          <w:i/>
          <w:sz w:val="32"/>
          <w:szCs w:val="32"/>
        </w:rPr>
        <w:t>vdsyk</w:t>
      </w:r>
      <w:r>
        <w:rPr>
          <w:rFonts w:cs="Kruti Dev 050" w:ascii="Kruti Dev 050" w:hAnsi="Kruti Dev 050"/>
          <w:sz w:val="32"/>
          <w:szCs w:val="32"/>
        </w:rPr>
        <w:t xml:space="preserve"> jg x;k( rc dksÃ iq:"k vkdj ikS QVus rd mlls eYy;q//k djrk jgkÞ ¼mRifr 32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;kdwc T;knkrj vkt ds ;qok yksxksa ds tSlk FkkA mlds ikl [kkus dks lcdqN FkkA mlds ikl vPNs diMs FksA mlds ikl dgs tkusokys ßfe=Þ Òh FksA mlds ikl yxrk Fkk dh lcdqN gSA ijUrq vsd jkr mlls ;s lc ys fy;k x;k vkSj oks </w:t>
      </w:r>
      <w:r>
        <w:rPr>
          <w:rFonts w:cs="Kruti Dev 051" w:ascii="Kruti Dev 051" w:hAnsi="Kruti Dev 051"/>
          <w:i/>
          <w:sz w:val="32"/>
          <w:szCs w:val="32"/>
        </w:rPr>
        <w:t xml:space="preserve">vdsyk </w:t>
      </w:r>
      <w:r>
        <w:rPr>
          <w:rFonts w:cs="Kruti Dev 050" w:ascii="Kruti Dev 050" w:hAnsi="Kruti Dev 050"/>
          <w:sz w:val="32"/>
          <w:szCs w:val="32"/>
        </w:rPr>
        <w:t xml:space="preserve">jg x;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D;k ;s vkt vkidh cM+h leL;k ugha gS\ D;k vki dÃ ckj vdsyk egslwwl ugha djrs &amp; [kklrkSj is tc vki [kq'kgky yksxksa dh ÒhM+ esa gksrs gks\ D;k vki egslwl ugha djrs dh dqN cwjs vkSj u letkusokys rjhds ls muls nwj dj nh;s x;s gksA ts- Mh- lsyhUxj ¼1919&amp;2010½ us y?kq dFkk vkSj miU;kl fy[ks] tSls </w:t>
      </w:r>
      <w:r>
        <w:rPr>
          <w:rFonts w:cs="Kruti Dev 051" w:ascii="Kruti Dev 051" w:hAnsi="Kruti Dev 051"/>
          <w:i/>
          <w:sz w:val="32"/>
          <w:szCs w:val="32"/>
        </w:rPr>
        <w:t>dspj bu ?k js;A</w:t>
      </w:r>
      <w:r>
        <w:rPr>
          <w:rFonts w:cs="Kruti Dev 050" w:ascii="Kruti Dev 050" w:hAnsi="Kruti Dev 050"/>
          <w:sz w:val="32"/>
          <w:szCs w:val="32"/>
        </w:rPr>
        <w:t xml:space="preserve"> cgqr ls ;qok yksxks us oks miU;kl egkfo|ky; vkSj mPp 'kkyk esa i&lt;+kA vkSj oks gaes’kk muds euds rkj dks Nqrk gS] D;ksfda lsyhUxj oks fy[krk gS tks ;s ;qok yksx egslql djrs gS &amp; ,d ihMk}k;d van:uh vdsykiu tks dksÃ Hkh O;Ld iwjh rjg letrs ugha gS] vkSj dksÃ Hkh mudks blls ckgj vkus es enn ugha dj ldrsA phuh dyhfl;k ds esjs nh?kZdky ds ;ktd bl ?kVuk dks ß;qokuks dk vdsykiuÞ dgrs gSA ts-Mh- lsyhUxj mlds vius ;qok ds eufQjko vkSj vdsysiu ls brus =Lr gks x;s dh mUgksus ;s fdrkcsa fy[kuk vsdne ls cUn dj fn;kA pkyhl lkyks rd os lU;klh dh rjg vdsys&amp;lekt ds lc ykxksa ls nwj jgsA mUgksus pkyhl lkyks rd turk eas dksÃ ns[kko ugha fd;k ;k lekpkji= esa dksÃ eqykdkr ugha nh] fQj Hkh os vHkh Hkh chloh lnh ds ,d Js”B] lcls T;knk ijhKkuh ys[kd eku tkrs gSA D;ksa\ D;ks mUgksus ckgjh nqfu;k ds lkFk lkjs O;ogkj rksM fn;s vkSj ,d lPps lU;kalh cu x;s\ ;s blfy;s dh mUgksus </w:t>
      </w:r>
      <w:r>
        <w:rPr>
          <w:rFonts w:cs="Kruti Dev 051" w:ascii="Kruti Dev 051" w:hAnsi="Kruti Dev 051"/>
          <w:i/>
          <w:sz w:val="32"/>
          <w:szCs w:val="32"/>
        </w:rPr>
        <w:t>vdsysiu</w:t>
      </w:r>
      <w:r>
        <w:rPr>
          <w:rFonts w:cs="Kruti Dev 050" w:ascii="Kruti Dev 050" w:hAnsi="Kruti Dev 050"/>
          <w:sz w:val="32"/>
          <w:szCs w:val="32"/>
        </w:rPr>
        <w:t xml:space="preserve"> ls ckgj vkus dh vk’kk NksM+ nh Fkh!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t bl lqcg eSa vkidks pkj fopkj nw¡xk vdsysiu ds vgslkl ds tks vki es ls cgqr ls yksxksus vuqHko fd;k gSA egsjckuh djds cgqr ?;ku ls lquh;s] ;qok yksx] D;ksafd tks eSa dgusokyk gw¡ vdsysiu ds fo”k; esa vxys dqN le;es] oks ‘kk;n vkids iwjs thou dh fn’kk vkSj pfj= cny n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>
          <w:rFonts w:cs="Kruti Dev 051" w:ascii="Kruti Dev 051" w:hAnsi="Kruti Dev 051"/>
          <w:sz w:val="32"/>
          <w:szCs w:val="32"/>
        </w:rPr>
        <w:t>A- igyk]</w:t>
        <w:tab/>
        <w:t>vdsykiu tks vki egslwl djrs gks oks gekjs le; esa ;qok yksxks esa lkekU;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kSj yksl ,atfyl ds leku cMs ‘kgj ls T;knk dksÃ Hkh txg ugh gS ;qok yksxks ds vdsysiu ds fy;sA ys[kd gjcZV Áksduksous dgk¡]ß’kgj ,d cMk gS tgk¡ yksx lkFk esa futZu gSAÞ ;g lp gS] vejhdh ‘kgj bl ?kjrh ds vdsysiuds txgks esa ls gh gS! v{kj’k% yk[kks ;qok yksxks gekjs tSls ‘kgj esa vdsys gSA </w:t>
      </w:r>
      <w:r>
        <w:rPr>
          <w:rFonts w:cs="Kruti Dev 050" w:ascii="Kruti Dev 051" w:hAnsi="Kruti Dev 051"/>
          <w:i/>
          <w:sz w:val="32"/>
          <w:szCs w:val="32"/>
        </w:rPr>
        <w:t>vkids ckjs esa D;k gS\</w:t>
      </w:r>
      <w:r>
        <w:rPr>
          <w:rFonts w:cs="Kruti Dev 050" w:ascii="Kruti Dev 050" w:hAnsi="Kruti Dev 050"/>
          <w:sz w:val="32"/>
          <w:szCs w:val="32"/>
        </w:rPr>
        <w:t xml:space="preserve"> D;k vki dHkh Hkh egslwl djrs gks dh gdhdr esa fdlhdks Hkh vkidh ijokg ugha gS&amp; fdlhdks vkils lgkuwHkwfr ugh gS\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kids ekrkfirk ;k rks rykd’kqnk gS ;k T;knkrj le; ,d&amp;nwljs ls yMrs jgrs gSA nwljks ds ekrkfirk gS tks brus O;Lr gS dh os ?kj brus Fkds gwvs vkrs gS dh lh/ks iyax ij Vsyhoh&gt;u ns[kus cSB tkrs gSA muds ikl vkidks lwuus ds fy;s ‘kfDr ugh cph gksrh gSA D;k ;s lp ugha gS\ vkids ekrk&amp;firk gdhdr esa vkidks let ugha ikrs gS] D;k os\ os gdhdr esa vkidh rdyhQks dks ugha lwurs] D;k os\ os vkidks vdsysiu ls ckgj vkus es enn ugha dj ldrs&amp; vkSj ;s vki tkurs gks! vkidks ;s esjs dgus ls igys ls irk Fkk&amp;D;k vkidks ugha Fkk\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kids dgs tkus okys ßfe=Þ Hkh vkidh dqN T;knk enn ugh djrs] D;k os\ vki vius van:uh mRikr vkSj Mj ds ckjs esa muls dgus ls Mjrs gksA vki muls dgus ls Mjrs gks tks pht </w:t>
      </w:r>
      <w:r>
        <w:rPr>
          <w:rFonts w:cs="Kruti Dev 050" w:ascii="Kruti Dev 051" w:hAnsi="Kruti Dev 051"/>
          <w:i/>
          <w:sz w:val="32"/>
          <w:szCs w:val="32"/>
        </w:rPr>
        <w:t>gdhdr</w:t>
      </w:r>
      <w:r>
        <w:rPr>
          <w:rFonts w:cs="Kruti Dev 050" w:ascii="Kruti Dev 050" w:hAnsi="Kruti Dev 050"/>
          <w:sz w:val="32"/>
          <w:szCs w:val="32"/>
        </w:rPr>
        <w:t xml:space="preserve"> esa vkidks ijs’kku djrh gS dh os lkspsaxs dh vki deulhc gks vkSj vki mudh fe=rk [kks nssaxsA blyh;s vki gdhdr esa vius fe=ks ij Hkh Hkjkslk ugha dj ldrs D;k vki dj ldrs gks&amp; esjk eryc gS vki ds van:uh phtks ds ckjs esa&amp;vkSj vkids vdsys gks tkus ds Mj lsA vki gdhdr es ml lcds ckjs ess ckr ugha djrs gks&amp;D;k vki\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dgk¡ ewMksxs\ ;qok yksx T;knkrj Hktulafgrk ds ys[kd ds leku egslwl djrs gS] ftlus dgk¡ gS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eSa iM+k iMk tkxrk jgrk gq¡] vkSj xkSj ds leku gks x;k gw¡] tks Nr ds Åij vdsyk cSBrk gSÞ ¼Hktulafgrk 102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;qok yksx vdlj ?kj dh Nr ij cSBs vdsys iaNh dh rjg egslwl djrs gS! dksÃ rktqc ugha dh ts- Mh- lsyhUxj oSjkxh] vyx gqvs] vdsys vkSj deulhc cu x;s! dksÃ rktqc ugha brus lkjs ;qok ykasax vdsys vkSj vlarqa”B gS vius thou ls! os nwfu;k esa lPph fe=rk ds cxSj ugha th ldrsA os nqfu;k esa u [kRe gksus okys vdsysiu esa ugh th ldr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blfy;s cgqr ls ;qok yksx BaMh ?kqeusokyh txg ij Vgyrs jgrs gSA muds ikl djus dks vksj dqN ugha gksrk&amp;flok ßckgj HkVdus dsÞA ogk¡ ij jks’kuh gSA yksx ;gk¡ ogk¡ ?kwers jgrs gSA blls FkksMh enn gks tkrh gS] ijUrq T;knk ugh! </w:t>
      </w:r>
      <w:r>
        <w:rPr>
          <w:rFonts w:cs="Kruti Dev 050" w:ascii="Kruti Dev 051" w:hAnsi="Kruti Dev 051"/>
          <w:i/>
          <w:sz w:val="32"/>
          <w:szCs w:val="32"/>
        </w:rPr>
        <w:t>HkhM+ esa vdsys!</w:t>
      </w:r>
      <w:r>
        <w:rPr>
          <w:rFonts w:cs="Kruti Dev 050" w:ascii="Kruti Dev 050" w:hAnsi="Kruti Dev 050"/>
          <w:sz w:val="32"/>
          <w:szCs w:val="32"/>
        </w:rPr>
        <w:t xml:space="preserve"> Hk;kud! ukscy buke thrus okys ukscyhLV vjusLV gsehaUxos ¼1899&amp;1961½ us blds ckjs es NksVh dgkuh es fy[kk] thldk ‘kh”kZd gS ßv Dyhu osy&amp;ykbVsM IyslÞA ;s ml vkneh ds ckjs es Fkk tks vPNh jks’kuhokyh cSBd ij cSBrs Fks gj jkr] D;ksafd os vdsysiu ls Mjrs Fks tks vxj os /kj tk;s rks mUgsa egqlwl djuk iMsx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lh rjg ;kdwcus egslwl fd;k gksxk ml jkr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i/>
          <w:i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vkSj ;kdwc vki vdsyk jg x;k( </w:t>
      </w:r>
      <w:r>
        <w:rPr>
          <w:rFonts w:cs="Kruti Dev 050" w:ascii="Kruti Dev 050" w:hAnsi="Kruti Dev 050"/>
          <w:i/>
          <w:sz w:val="28"/>
          <w:szCs w:val="28"/>
        </w:rPr>
        <w:t xml:space="preserve">rc dksÃ iq:”k vkdj ikS QVus rd mlls eYy;q//k djrk jgkÞ </w:t>
      </w:r>
      <w:r>
        <w:rPr>
          <w:rFonts w:cs="Kruti Dev 050" w:ascii="Kruti Dev 050" w:hAnsi="Kruti Dev 050"/>
          <w:sz w:val="28"/>
          <w:szCs w:val="28"/>
        </w:rPr>
        <w:t>¼mRifr 32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i/>
          <w:i/>
          <w:sz w:val="32"/>
          <w:szCs w:val="32"/>
        </w:rPr>
      </w:pPr>
      <w:r>
        <w:rPr>
          <w:rFonts w:cs="Kruti Dev 050" w:ascii="Kruti Dev 050" w:hAnsi="Kruti Dev 050"/>
          <w:i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os vdsys FksA fQj dksÃ &gt;kM+h;ksa ls vk;k vkSj mls [khapdj ys x;kA ogk¡ ij mls enn djusokyk dksÃ Hkh ugha FkkA ;kdqc jkr Hkj bl iq:”kls yMrk jgk] tks va/ksjses &gt;kM+h;ks ls dwndj ckgj vk;k Fkk vkSj mls tehu ij Qsad nh;k! vsdne vdsys jguk cgqr Hk;kud Fkk] vkSj fQj bl rjg ds geyksa dk lkeu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D;k vkius lekpkji= esa i&lt;+k oks nks r:.k yMdha;k tks idMh xÃ vkSj cykRdkj fd;k x;k] vkSj dhlh rjg cp xÃ\ D;k vkius lekpkji= esa i&lt;+k ml ;qok yMdh ds ckjs esa ftldk mrkg es vigj.k gqvk Fkk\ gk] mrkg esa! ;gk¡ ij vijk/k cgqr de gksrs gS] ijUrq ;qok yksx idMs tkrs gS] vkSj cykRdkj dh;s tkrs gS vkSj vigj.k dh;s tkrs gS Hk;Án nj lsA vkSj ogk¡ dksÃ ugh gS mudks enn djus ds fy;sA os lc vdsys gSA ;kdwcus ;s irk yxk;k! ;s vkt ds ;qokyksxks ds yh;s Mjkouk vkSj ckgjh nqfu;k es vdsykiu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,d ;qok O;fDrus eq&gt;ls dgk¡] ßeq&gt;s irk ugh gS D;k d:aA eq&gt;s irk ugha gS dgka tkÅ¡A esjs ikl dksÃ lPpk fe= ugha gS ftl ij eSa Hkjkslk dj ldqaAÞ D;k vkius dHkh ,slk egslwl fd;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1" w:hAnsi="Kruti Dev 051" w:cs="Kruti Dev 050"/>
          <w:sz w:val="32"/>
          <w:szCs w:val="32"/>
        </w:rPr>
      </w:pPr>
      <w:r>
        <w:rPr>
          <w:rFonts w:cs="Kruti Dev 051" w:ascii="Kruti Dev 051" w:hAnsi="Kruti Dev 051"/>
          <w:sz w:val="32"/>
          <w:szCs w:val="32"/>
        </w:rPr>
        <w:t>AA</w:t>
      </w:r>
      <w:r>
        <w:rPr>
          <w:rFonts w:cs="Kruti Dev 050" w:ascii="Kruti Dev 051" w:hAnsi="Kruti Dev 051"/>
          <w:sz w:val="32"/>
          <w:szCs w:val="32"/>
        </w:rPr>
        <w:t>- ijUrq]</w:t>
        <w:tab/>
        <w:t>nwljk vdsykiu tks vki egslwl djrs gks oks bl LFkkuh; dyhfl;k esa nwj fd;k tk ld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blfy;s ijes’ojus vkidks ;s dyhlh;k nh;k! ijes’oj bl rjg ds LFkkuh; dyhfl;k nqfu;k esa nsrs gS rkfd yksx [kq’kh vkSj feyu nkuks lkFk es ik lds&amp;vkSj vdsys ugha! gekjs dyhfl;k vkids vdsysiu dk mik; djus ds fy;s gS! blfy;s ge ckjckj dgrsa gS] ßvdsys D;ksa jgsa\ ?kj vkb;s&amp;vius dyhfl;k esa!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ßvkSj ;kdwc vki </w:t>
      </w:r>
      <w:r>
        <w:rPr>
          <w:rFonts w:cs="Kruti Dev 050" w:ascii="Kruti Dev 051" w:hAnsi="Kruti Dev 051"/>
          <w:i/>
          <w:sz w:val="28"/>
          <w:szCs w:val="28"/>
        </w:rPr>
        <w:t>vdsys</w:t>
      </w:r>
      <w:r>
        <w:rPr>
          <w:rFonts w:cs="Kruti Dev 050" w:ascii="Kruti Dev 050" w:hAnsi="Kruti Dev 050"/>
          <w:sz w:val="28"/>
          <w:szCs w:val="28"/>
        </w:rPr>
        <w:t xml:space="preserve"> jg x;s---Þ ¼mRifr 32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LFkkuh; dyhfl;k dh rjg vkidk vdssykiu vksj dqN Hkh nwj ugha dj ldrk! ijUrq vkidks bl LFkkuh; dyhfl;k esa vkuk t:jh gS vkSj gaes’kk jgusokys fe= ;gkW cukb;sA igys ds elhgh [kq’k Fks D;ksafd dyhfl;k mudk nwljk ?kj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vkSj os Áfrfnu ,d eu gksdj eafnj esa bdðs gksrs Fks] vkSj ?kj&amp;?kj jksVh rksM+rs gq,] vkuan vkSj eudh fl/kkÃ ls Hkkstu ¼mudk [kkuk½ fd;k djrs Fks] vkSj ijes’oj dh Lrqfr djrs Fks( vkSj lc yksx muls ÁlUu FksA vkSj tks m//kkj ikrs Fks] mudks ÁHkq Áfrfnu muesa feyk nsrk FkkÞ ¼Ásfjrks 2%46&amp;4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T;knkrj le; dyhfl;k esa jgus ls os vkuan vkSj [kq’kh ls Hkj x;sA jkseh nqfu;k va/ksjh vkSj tqYeh Fkh] vkSj vdsyhA ijUrq eqfrZiwtu vsdne ls dyhfl;k esa Mkyk x;k D;ksafd mudks LFkkuh; dyhfl;kes m”ek vkSj vkuan vkSj gaes’kk jgsusokyh fe=rk feyhA os tc Hkh njoktk [kwyrk Fkk rc dyhfl;kes gksrs Fks! mudk æ”Vkar ns[kh;s vkSj vki vdsys ugha jgksxs! esjs phuh ;ktd] Mks-yhu] dgrs Fks]ßdyhfl;k dks viuk nwljk ?kj cukvksAÞ vxys jfookj fQj ls ;gk¡ vkb;s! vkids dyhfl;k ds lekxe es vkb;s! ;s vkids vdsysiu dks nwj djsxkA ijUrq vki dyhfl;k esa flQZ ß&gt;k¡dÞ ugha ldrs dHkh dHkhA vkidks vkidk vdsykiu nwj djus ds fy;s gj jfookj ;gk¡ vkus dk oknk djuk gksxk] [kklrkSj is vkusokyh ßNqÍh;ksaÞ ds fnuks esa 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gekjs ikl gj xq:okj dh jkr] gj ‘kfuokj dh jkr] vkSj jfookj dks iwjk fnu dqN u dqN u dqN dk;ZØe gksrs gS! vxj vki gj gQrs dyhfl;k vkuk ‘kq: djsaxs] vki ugha jgksax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1" w:hAnsi="Kruti Dev 051" w:cs="Kruti Dev 050"/>
          <w:sz w:val="32"/>
          <w:szCs w:val="32"/>
        </w:rPr>
      </w:pPr>
      <w:r>
        <w:rPr>
          <w:rFonts w:cs="Kruti Dev 051" w:ascii="Kruti Dev 051" w:hAnsi="Kruti Dev 051"/>
          <w:sz w:val="32"/>
          <w:szCs w:val="32"/>
        </w:rPr>
        <w:t>AAA</w:t>
      </w:r>
      <w:r>
        <w:rPr>
          <w:rFonts w:cs="Kruti Dev 050" w:ascii="Kruti Dev 051" w:hAnsi="Kruti Dev 051"/>
          <w:sz w:val="32"/>
          <w:szCs w:val="32"/>
        </w:rPr>
        <w:t>- rhljs</w:t>
        <w:tab/>
        <w:t>LFkku ij] vdsykiu tks vki egslwl djrs gks mldk mik; xgjkÃ ls gksuk pkfg;s] yacs vjls rd jgusoky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Sa csÃeku gks tkÅ¡xk vxj eSa vkils u dgq¡ dh vkidks xgjk vuqHko gksuk pkfg;s vxj vdsysiu dk mik; yacs vjls rd jgusokyk gksA ;s cgqr vPNk gks dyhfl;k esa fe=ks dk gksuk] ijUrq ;s flQZ ‘kq:vkr gSA vxj vkidk eryc </w:t>
      </w:r>
      <w:r>
        <w:rPr>
          <w:rFonts w:cs="Kruti Dev 050" w:ascii="Kruti Dev 051" w:hAnsi="Kruti Dev 051"/>
          <w:i/>
          <w:sz w:val="32"/>
          <w:szCs w:val="32"/>
        </w:rPr>
        <w:t xml:space="preserve">flQZ </w:t>
      </w:r>
      <w:r>
        <w:rPr>
          <w:rFonts w:cs="Kruti Dev 050" w:ascii="Kruti Dev 050" w:hAnsi="Kruti Dev 050"/>
          <w:sz w:val="32"/>
          <w:szCs w:val="32"/>
        </w:rPr>
        <w:t xml:space="preserve">fe= cukuk gS] rks vki ifjofrZr ugha gksaxs] vkSj ,d fnu ijes’oj ls] vkSj nwljs lkjs yksxks ls nwj dj nh;s tkvksxs] udZesA vkSj lkjh l`f”V esa udZ ds tSlh vdsyh txg vksj dksÃ ugha g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xj vki flQZ u;s fe=ks ds fy;s ns[krs gks rks] vki vHkh ;k ckn es NksM+ fn;s tkvksxs vkSj ikiks dh nqfu;kes pys tkvksxsA ;k vki vkf[kjdkj ej tkvksxs &amp;vkSj fQj cqjs vdsysiu dk vuqHko djksxs&amp;vkx dh &gt;hy e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lfy;s] vdsysiu dk LFkk;h:i ls mik; djus] vkidks xgjkÃ rd tkuk gksxk vkSj vkidks vkids vanj ns[kuk gks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vkSj ;kdwc vki vdsyk jg x;k( </w:t>
      </w:r>
      <w:r>
        <w:rPr>
          <w:rFonts w:cs="Kruti Dev 050" w:ascii="Kruti Dev 050" w:hAnsi="Kruti Dev 050"/>
          <w:i/>
          <w:sz w:val="28"/>
          <w:szCs w:val="28"/>
        </w:rPr>
        <w:t xml:space="preserve">rc dksÃ iq:”k vkdj ikS QVus rd mlls eYy;q//k djrk jgkÞ </w:t>
      </w:r>
      <w:r>
        <w:rPr>
          <w:rFonts w:cs="Kruti Dev 050" w:ascii="Kruti Dev 050" w:hAnsi="Kruti Dev 050"/>
          <w:sz w:val="28"/>
          <w:szCs w:val="28"/>
        </w:rPr>
        <w:t>¼mRifr 32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>;kdwc dh vdsyh jkrHkj dh eYy;q//k ladsr djrh gS xgjh vkRek dk vanLuh ifjJe ;h’kq elhg dks &lt;q&lt;aus ds fy;sA vki nsf[k;s] oks vkneh ftl ds lkFk ;kdwc us eYy;q//k fd;k os ;h’kq elhg Loa; Fks&amp;vorj.k ds iwoZ ds elhg! vorj.k ds igsys ds elhg us dgk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rqe eq&gt;s &lt;w¡&lt;ksxs] vkSj ikvksxs Hkh( D;ksafd rqe vius lEiw.kZ eu ls esjs ikl vkvkxsÞ ¼f;eZ;kg 29%13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>fQj ls ;h’kq 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ßldsr }kj ls Áos’k djus dk ;Ru djksÞ ¼ywdk 13%24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flQZ tc vki elhg es Áos’k ikus dk Á;Ru djrs gks rks vki ifjorZu dk vuqHko dj ldrs gks] vkSj &lt;qa&lt;rs gk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vius ÁHkq ;h’kq ds }kjk ijes’oj dk lkFkÞ ¼jksfe;ks 5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ikiks }kjk ÁHkq ls nwj dh;s x;s gksA blfy;s ÁHkq vkids fy;s lPps ugha gSA flQZ van:uh ifjorZu ls vki &lt;qa&lt; ldrs gks ßvius ÁHkq ;h’kq elhg ds }kjk ijes’oj dk lkFkÞ ¼jksfe;ks 5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1" w:ascii="Kruti Dev 051" w:hAnsi="Kruti Dev 051"/>
          <w:sz w:val="32"/>
          <w:szCs w:val="32"/>
        </w:rPr>
        <w:t>A</w:t>
      </w:r>
      <w:r>
        <w:rPr>
          <w:b/>
        </w:rPr>
        <w:t>V</w:t>
      </w:r>
      <w:r>
        <w:rPr>
          <w:rFonts w:cs="Kruti Dev 050" w:ascii="Kruti Dev 050" w:hAnsi="Kruti Dev 050"/>
          <w:sz w:val="32"/>
          <w:szCs w:val="32"/>
        </w:rPr>
        <w:t>-</w:t>
        <w:tab/>
      </w:r>
      <w:r>
        <w:rPr>
          <w:rFonts w:cs="Kruti Dev 050" w:ascii="Kruti Dev 051" w:hAnsi="Kruti Dev 051"/>
          <w:sz w:val="32"/>
          <w:szCs w:val="32"/>
        </w:rPr>
        <w:t>vkSj fQj] pkSFks LFkkuij] ifjorZu dk vdsykiu vkidks cpkus ds fy;s t:j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ßifjorZu dk vdsykiuÞ ls esjk D;k eryc gS\ esjk eryc gS dh dksÃ Hkh vkids </w:t>
      </w:r>
      <w:r>
        <w:rPr>
          <w:rFonts w:cs="Kruti Dev 050" w:ascii="Kruti Dev 051" w:hAnsi="Kruti Dev 051"/>
          <w:i/>
          <w:sz w:val="32"/>
          <w:szCs w:val="32"/>
        </w:rPr>
        <w:t>fy;s</w:t>
      </w:r>
      <w:r>
        <w:rPr>
          <w:rFonts w:cs="Kruti Dev 050" w:ascii="Kruti Dev 050" w:hAnsi="Kruti Dev 050"/>
          <w:sz w:val="32"/>
          <w:szCs w:val="32"/>
        </w:rPr>
        <w:t xml:space="preserve"> vuqHko ugha dj ldrkA vkidks bl van:uh vuqHko ls </w:t>
      </w:r>
      <w:r>
        <w:rPr>
          <w:rFonts w:cs="Kruti Dev 050" w:ascii="Kruti Dev 051" w:hAnsi="Kruti Dev 051"/>
          <w:i/>
          <w:sz w:val="32"/>
          <w:szCs w:val="32"/>
        </w:rPr>
        <w:t>vdsys</w:t>
      </w:r>
      <w:r>
        <w:rPr>
          <w:rFonts w:cs="Kruti Dev 050" w:ascii="Kruti Dev 050" w:hAnsi="Kruti Dev 050"/>
          <w:sz w:val="32"/>
          <w:szCs w:val="32"/>
        </w:rPr>
        <w:t xml:space="preserve"> gh xqtjuk gksxkA Ásfjrks IkkSyqlus dgk¡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lksusokys tkx] vkSj eqnksZ es ls th mB] rks elhg dh T;ksr rq&gt; ij pedsxhÞ¼bfQfl;ks 5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vius thou esa varj%eu dh dksÃ Hkh ihMk ds fcuk gh thrs gksA fQj ifo= vkRek vkidks tkx`r djuk ‘kq: djrh gSA vki vius ikiks ds ckjs es lkspuk ‘kq: djrs gksA vki ijes’oj vkSj n.M ds ckjs es lkspuk ‘kq: djrs gksA oks gS ÁHkq dh vkRek dk vkidks tkx`r dju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ßvkSj ;kdwc vki vdsyk jg x;k( rc dksÃ iq:”k vkdj ikS QVus rd mlls eYy;q//k djrk jgkÞ ¼mRifr 32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oks ßvknehÞ ÁHkq ;h’kq elhg dk vorkj ysus ds igys dk Lo:i FkkA T;knkrj yksxks dks vdsykiu] eqf’dy ifjJe gksrk gS elhg ds lkFk tc os lPph rjg ifjorZu gksrs gSA vki vius ikiks ls vkSj vius [kjkc LoHkko ls vanj ls okdsQ gks x;s gksaxsA vki vanj ls tku x;s gksaxs vkusokys n.M ds ckjsesA vkidks ;h’kq ds ikl vkuk gh pkgh;s] ÁHkq ds iq=] vkSj muij fo;okl fdth;sA flQZ rHkh gh vki </w:t>
      </w:r>
      <w:r>
        <w:rPr>
          <w:rFonts w:cs="Kruti Dev 050" w:ascii="Kruti Dev 051" w:hAnsi="Kruti Dev 051"/>
          <w:i/>
          <w:sz w:val="32"/>
          <w:szCs w:val="32"/>
        </w:rPr>
        <w:t xml:space="preserve">lPps </w:t>
      </w:r>
      <w:r>
        <w:rPr>
          <w:rFonts w:cs="Kruti Dev 050" w:ascii="Kruti Dev 050" w:hAnsi="Kruti Dev 050"/>
          <w:sz w:val="32"/>
          <w:szCs w:val="32"/>
        </w:rPr>
        <w:t>ifjorZu dk vuqHko djsaxs] oks gaes’kk ds yh;s jgsxk] vkSj iwjh vuarrk ds fy;sA flQZ rÒh gh vkids vkRek dh ÁÒq ls nwfj;ka vkSj orZeku vdsysiu dk mik; gks ld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ki nsf[k;s] vdsysiu dk mik; oks flQZ ,d vÁ/kku jpuk gSA eq[; pht tks ;h'kq elhg djrs gS oks gS ikiks dh ekQhA tc vki ifjoZru ds le;ds ifjJe vkSj ladV ls xqtjrs gks] vÁ/kku jpuk dh rjg] tSls ekQh ds lkFk vkSj dqN Òh vkrk gS] vkidks Òh feyrk gS ftldks eSa dgrk gq¡ ßorZeku vdsykiuÞ dk mik;A vxLrh;uus dgk¡] ßgekjs eu cspSu gksrs gS tc rd os mues pSu u &lt;qa&lt; ikrs gSAÞ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LFkkuh; dyhfl;k esa vkb;sA ;g igyk dne gS vdsysiu ls ckgj vkus dkA gj jfookj ;gk¡ jgh;sA vxj vki dÒh dÒh gh vk;saxs rks vki ;gk¡ lPps fe= ugha cuk ldsaxsA vkidks gj jfookj ;gk¡ vkuk gh gSA vkSj fQj /kkfeZd Áopu lquh;s vkSj ckn esa mlds ckjs esa lksph;sA lksph;s ;h'kq ds vkidh txg ejus ds ckjs esa] vkids ikiks dh fdear pwdkus] Øwl ijA fQj elhg ds ikl vkb;sA os mij LoxZ esa ftohr gS] ÁÒq ds nkfgus gkFk ijA ;h'kq ds ikl fo'okl ls vkb;s vkSj vkidks vkids ikiks ls cpk;saxs vkSj vkidk vdsykiu vkSj ÁÒq ls nwfj;k¡ nwj djsaxsA vkes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gsjckuh djds [kMs jgh;s vkSj vius xhr ds ipsZ dk lkarok xhr xkb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;h'kq ds ?kj vkb;s] est fcN+k gqvk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jkf= Hkkstu ds fy;s /kj vkb;s vkSj pyh;s jksVh dks rksM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;h’kq gekjs lkFk gS] blfy;s pyh;s ;s dg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jkf= Hkkstu ds fy;s /kj vkb;s vkSj pyh;s jksVh dks rksM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dyhfl;k ds ?kj vkb;s vkSj [kkb;s] vkSj feyu dh feBkÃ ds fy;s feyh;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;s ,d ‘kkunkj estckuh gksxh] tc ge [kkus cSBsax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feyu dh feBkÃ vkSj vkids fe= ;gk¡ gksax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ge est ij cSBsaxs] gekjs eu vkuan ls Hkj tk;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;h’kq gekjs lkFk gS] blfy;s pyh;s ;s dg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jk=h Hkkstu ds fy;s ?kj vkb;s vkSj pyh;s jksVh dks rksM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dyhfl;k ds ?kj vkb;s vkSj [kkb;s] vkSj feyu dh feBkÃ ds fy;s feyh;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;s ,d ‘kkunkj estckuh gksxh] tc ge [kkus cSBsax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cMs ‘kgj ds yksx ijokg djrs ugha fn[kr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muds ikl nsus ds yh;s cgqr de gksrk gS vkSj ckaVus ds fy;s I;kj ug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ijUrq ;h’kq ds ?kj vkb;s vkSj vki tku tkvksx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gk¡ est ij [kkuk gS vkSj ckaVus ds fy;s fe=r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dyhfl;k ds ?kj vkb;s vkSj [kkb;s] vkSj feyu dh feBkÃ ds fy;s feyh;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;s ,d ‘kkunkj estckuh gksxh] tc ge [kkus cSBsax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;h’kq ds ?kj vkb;s] est fcN+k gqvk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jk=h Hkkstu ds fy;s ?kj vkb;s vkSj vkidks Hkkstu f[kyk;k tk;s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vkids fe= Árh{kk djsaxs] blyh;s pyh;s ;s dg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jk=h Hkkstu ds fy;s ?kj vkb;s vkSj pyh;s jksVh dks rksM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dyhfl;k ds ?kj vkb;s vkSj [kkb;s] vkSj feyu dh feBkÃ ds fy;s feyh;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;s ,d ‘kkunkj estckuh gksxh] tc ge [kkus cSBsax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¼ßjk=h Hkkstu ds fy;s ?kj vkb;sÞ Mks- vkj- ,y- gk;eZl] tqfu- }kjk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 </w:t>
      </w:r>
      <w:r>
        <w:rPr>
          <w:rFonts w:cs="Kruti Dev 050" w:ascii="Kruti Dev 050" w:hAnsi="Kruti Dev 050"/>
          <w:sz w:val="28"/>
          <w:szCs w:val="28"/>
        </w:rPr>
        <w:t>ßijhans ds ia[kks ijÞ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Cs w:val="32"/>
          </w:rPr>
          <w:t>www.realconversion.com</w:t>
        </w:r>
      </w:hyperlink>
      <w:r>
        <w:rPr>
          <w:rFonts w:cs="Times New Roman" w:ascii="Times New Roman" w:hAnsi="Times New Roman"/>
          <w:szCs w:val="32"/>
        </w:rPr>
        <w:t>.   Click on</w:t>
      </w:r>
      <w:r>
        <w:rPr>
          <w:szCs w:val="32"/>
        </w:rPr>
        <w:t xml:space="preserve"> “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szCs w:val="32"/>
        </w:rPr>
        <w:t xml:space="preserve"> ”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144" w:hanging="0"/>
        <w:rPr/>
      </w:pPr>
      <w:r>
        <w:rPr>
          <w:b w:val="false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</w:rPr>
        <w:t xml:space="preserve"> –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you may write to him at P.O. Box 15308, Los Angeles, CA 90015.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phone him at (818)352-0452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Áopu ds igys Mks- ØsxVu ,y-pku }kjk i&lt;+k gqvk ifo=’kkL=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ab/>
        <w:t xml:space="preserve">mRifr 32%22&amp;25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/kkfeZd Áopu ds igys Jheku csUtkfeu fdudsM xzhfQFk }kjk xk;k gqvk xhr%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  <w:t xml:space="preserve">     ßjkf= Hkkstu ds fy;s ?kj vkb;sÞ ¼Mks-vkj- ,y- gk;eZl- tqfu- }kj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4"/>
          <w:szCs w:val="40"/>
        </w:rPr>
      </w:pPr>
      <w:r>
        <w:rPr>
          <w:rFonts w:cs="Kruti Dev 050" w:ascii="Kruti Dev 050" w:hAnsi="Kruti Dev 050"/>
          <w:sz w:val="44"/>
          <w:szCs w:val="40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1" w:hAnsi="Kruti Dev 051" w:cs="Kruti Dev 051"/>
          <w:sz w:val="36"/>
          <w:szCs w:val="36"/>
        </w:rPr>
      </w:pPr>
      <w:r>
        <w:rPr>
          <w:rFonts w:cs="Kruti Dev 051" w:ascii="Kruti Dev 051" w:hAnsi="Kruti Dev 051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1" w:hAnsi="Kruti Dev 051" w:cs="Kruti Dev 051"/>
          <w:sz w:val="44"/>
          <w:szCs w:val="44"/>
        </w:rPr>
      </w:pPr>
      <w:r>
        <w:rPr>
          <w:rFonts w:cs="Kruti Dev 051" w:ascii="Kruti Dev 051" w:hAnsi="Kruti Dev 051"/>
          <w:sz w:val="44"/>
          <w:szCs w:val="44"/>
        </w:rPr>
        <w:t>vkSj ;kdqc vki vdsyk jg x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-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/>
      </w:pPr>
      <w:r>
        <w:rPr>
          <w:rFonts w:cs="Kruti Dev 050" w:ascii="Kruti Dev 050" w:hAnsi="Kruti Dev 050"/>
          <w:sz w:val="32"/>
          <w:szCs w:val="32"/>
        </w:rPr>
        <w:t>ßvkSj ;kdqc vki vdsyk jg x;k( rc dksÃ iq:”k vkdj ikS QVus rd mlls eYy;q//k djrk jgkÞ ¼mRifr 32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>
          <w:rFonts w:cs="Kruti Dev 051" w:ascii="Kruti Dev 051" w:hAnsi="Kruti Dev 051"/>
          <w:sz w:val="32"/>
          <w:szCs w:val="32"/>
        </w:rPr>
        <w:t>A</w:t>
      </w:r>
      <w:r>
        <w:rPr>
          <w:rFonts w:cs="Kruti Dev 050" w:ascii="Kruti Dev 051" w:hAnsi="Kruti Dev 051"/>
          <w:sz w:val="32"/>
          <w:szCs w:val="32"/>
        </w:rPr>
        <w:t>-</w:t>
      </w:r>
      <w:r>
        <w:rPr>
          <w:rFonts w:cs="Kruti Dev 050" w:ascii="Kruti Dev 050" w:hAnsi="Kruti Dev 050"/>
          <w:sz w:val="32"/>
          <w:szCs w:val="32"/>
        </w:rPr>
        <w:tab/>
        <w:t>igyk]</w:t>
        <w:tab/>
        <w:t>vdsykiu tks vki egslql djrs gks oks gekjs le; es ;qok yksxksa es lkekU; gS] Hktulafgrk 102%7A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>
          <w:rFonts w:cs="Kruti Dev 051" w:ascii="Kruti Dev 051" w:hAnsi="Kruti Dev 051"/>
          <w:sz w:val="32"/>
          <w:szCs w:val="32"/>
        </w:rPr>
        <w:t>AA</w:t>
      </w:r>
      <w:r>
        <w:rPr>
          <w:rFonts w:cs="Kruti Dev 050" w:ascii="Kruti Dev 051" w:hAnsi="Kruti Dev 051"/>
          <w:sz w:val="32"/>
          <w:szCs w:val="32"/>
        </w:rPr>
        <w:t>-</w:t>
      </w:r>
      <w:r>
        <w:rPr>
          <w:rFonts w:cs="Kruti Dev 050" w:ascii="Kruti Dev 050" w:hAnsi="Kruti Dev 050"/>
          <w:sz w:val="32"/>
          <w:szCs w:val="32"/>
        </w:rPr>
        <w:tab/>
        <w:t>nwljk]</w:t>
        <w:tab/>
        <w:t>vdsykiu tks vki egslwl djrs gks oks bl LFkkuh; dyhfl;k eS nwj fd;k tk ldrk gS] Ásfjrks 2%46&amp;47A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>
          <w:rFonts w:cs="Kruti Dev 051" w:ascii="Kruti Dev 051" w:hAnsi="Kruti Dev 051"/>
          <w:sz w:val="32"/>
          <w:szCs w:val="32"/>
        </w:rPr>
        <w:t>AAA</w:t>
      </w:r>
      <w:r>
        <w:rPr>
          <w:rFonts w:cs="Kruti Dev 050" w:ascii="Kruti Dev 051" w:hAnsi="Kruti Dev 051"/>
          <w:sz w:val="32"/>
          <w:szCs w:val="32"/>
        </w:rPr>
        <w:t>-</w:t>
      </w:r>
      <w:r>
        <w:rPr>
          <w:rFonts w:cs="Kruti Dev 050" w:ascii="Kruti Dev 050" w:hAnsi="Kruti Dev 050"/>
          <w:sz w:val="32"/>
          <w:szCs w:val="32"/>
        </w:rPr>
        <w:tab/>
        <w:t>frljk]</w:t>
        <w:tab/>
        <w:t>vdsykiu tks vki egslwl djrs gks mldk mik; xgjkÃ ls gksuk pkfg;k] yacs vjls rd jgusokyk] f;eZ;kg 29%13( ywdk 13%24( jksfe;ks 5%1A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>
          <w:rFonts w:cs="Kruti Dev 051" w:ascii="Kruti Dev 051" w:hAnsi="Kruti Dev 051"/>
          <w:sz w:val="32"/>
          <w:szCs w:val="32"/>
        </w:rPr>
        <w:t>A</w:t>
      </w:r>
      <w:r>
        <w:rPr>
          <w:b/>
          <w:sz w:val="21"/>
        </w:rPr>
        <w:t>V</w:t>
      </w:r>
      <w:r>
        <w:rPr>
          <w:rFonts w:cs="Kruti Dev 050" w:ascii="Kruti Dev 050" w:hAnsi="Kruti Dev 050"/>
          <w:sz w:val="32"/>
          <w:szCs w:val="32"/>
        </w:rPr>
        <w:t>-</w:t>
        <w:tab/>
        <w:t>PkkSFkk</w:t>
        <w:tab/>
        <w:t xml:space="preserve">ifjorZu dk vdsykiu vkidks cpkus ds fy;s t:jh gS] bfQfl;ks 5%14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eastAsia="Kruti Dev 050" w:cs="Kruti Dev 050" w:ascii="Kruti Dev 050" w:hAnsi="Kruti Dev 050"/>
          <w:sz w:val="32"/>
          <w:szCs w:val="32"/>
        </w:rPr>
        <w:t xml:space="preserve">     </w:t>
      </w:r>
    </w:p>
    <w:sectPr>
      <w:headerReference w:type="default" r:id="rId4"/>
      <w:type w:val="nextPage"/>
      <w:pgSz w:w="11906" w:h="16838"/>
      <w:pgMar w:left="2160" w:right="2160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Heading6Char">
    <w:name w:val="Heading 6 Cha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59:00Z</dcterms:created>
  <dc:creator>MONU</dc:creator>
  <dc:description/>
  <dc:language>en-US</dc:language>
  <cp:lastModifiedBy>Chris Cagan</cp:lastModifiedBy>
  <cp:lastPrinted>2010-10-02T01:27:00Z</cp:lastPrinted>
  <dcterms:modified xsi:type="dcterms:W3CDTF">2010-10-13T21:21:00Z</dcterms:modified>
  <cp:revision>8</cp:revision>
  <dc:subject/>
  <dc:title>vkSj ;kdwc vki vdsyk jg x;k</dc:title>
</cp:coreProperties>
</file>