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sz w:val="44"/>
          <w:szCs w:val="32"/>
        </w:rPr>
      </w:pPr>
      <w:r>
        <w:rPr>
          <w:rFonts w:cs="Kruti Dev 050" w:ascii="Kruti Dev 050" w:hAnsi="Kruti Dev 050"/>
          <w:b/>
          <w:sz w:val="44"/>
          <w:szCs w:val="32"/>
        </w:rPr>
        <w:t>elhg &amp; leqnk; }kjk vLohdkj fd;k gqvk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jc w:val="center"/>
        <w:rPr/>
      </w:pPr>
      <w:r>
        <w:rPr>
          <w:rFonts w:cs="Kruti Dev 050" w:ascii="Kruti Dev 050" w:hAnsi="Kruti Dev 050"/>
          <w:sz w:val="32"/>
          <w:szCs w:val="32"/>
        </w:rPr>
        <w:t>¼;’kk;kg 53 ij /kkfeZd Áopu Øekad 3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RIST – REJECTED BY THE MASS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  <w:t>(SERMON #3 ON ISAIAH 53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Calibri" w:cs="Kruti Dev 050"/>
          <w:b/>
          <w:b/>
          <w:sz w:val="32"/>
          <w:szCs w:val="24"/>
        </w:rPr>
      </w:pPr>
      <w:r>
        <w:rPr>
          <w:rFonts w:eastAsia="Calibri" w:cs="Kruti Dev 050" w:ascii="Kruti Dev 050" w:hAnsi="Kruti Dev 050"/>
          <w:b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Mks- vkj- ,y- gk;eZl] tqfu- }kj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Calibri" w:cs="Kruti Dev 050"/>
          <w:sz w:val="32"/>
          <w:szCs w:val="24"/>
        </w:rPr>
      </w:pPr>
      <w:r>
        <w:rPr>
          <w:rFonts w:eastAsia="Calibri" w:cs="Kruti Dev 050" w:ascii="Kruti Dev 050" w:hAnsi="Kruti Dev 050"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center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yksl ,atfyl ds cIrhl Vcjusdy esa çHkq ds fnu dh lqcg] 10 ekpZ] 2013 dks fn;k gqvk /kkfeZd çop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A sermon preached at the Baptist Tabernacle of Los Angele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</w:rPr>
        <w:t>Lord’s Day Morning, March 10, 201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eastAsia="Calibri" w:cs="Kruti Dev 050"/>
          <w:sz w:val="32"/>
          <w:szCs w:val="24"/>
        </w:rPr>
      </w:pPr>
      <w:r>
        <w:rPr>
          <w:rFonts w:eastAsia="Calibri" w:cs="Kruti Dev 050" w:ascii="Kruti Dev 050" w:hAnsi="Kruti Dev 050"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008" w:right="1008" w:hanging="115"/>
        <w:jc w:val="both"/>
        <w:rPr/>
      </w:pPr>
      <w:r>
        <w:rPr>
          <w:rFonts w:eastAsia="Calibri" w:cs="Kruti Dev 050" w:ascii="Kruti Dev 050" w:hAnsi="Kruti Dev 050"/>
          <w:sz w:val="32"/>
        </w:rPr>
        <w:t>^^tks lekpkj gesa fn;k x;k] mldk fdlus fo’okl fd;k\ vkSj ;gksok dk Hkqtcy fdl ij çxV gqvk\ D;ksafd og mlds lkeus v¡dqj ds leku] vkSj ,slh tM+ ds leku mxk tks futZy Òwfe esa QwV fudys] mldh u rks dqN lqUnjrk Fkh fd ge mldks ns[krs] vkSj u mldk :i gh gesa ,slk fn[kkÃ iM+k fd ge mldks pkgrs gS** ¼;’kk;kg 53%1&amp;2½A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;’kk;kg us dgk fd FkksM+s mudk lans’k ÁÒq ds rM+irs lsod ds ckjs esa ekusaxs] vkSj FkksM+s muds vuqxzg dk vuqÒo djsaxsA Ásfjrks ;wgUuk us ;’kk;kg 53%1 dk dFku fd;k o.kZu djus T;knkrj ;gwfn;ksa ds vfo’okl dk elhg ds le; esaA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^^mlus muds lkeus brus fpUg fn[kk, rkSHkh mUgksaus ml ij fo’okl u fd;k( rkfd ,’kk;kg ¼;’kk;kg½ Òfo”;oDrk dk opu iwjk gks tks mlus dgk] gs ÁÒq </w:t>
      </w:r>
      <w:r>
        <w:rPr>
          <w:rFonts w:cs="Kruti Dev 050" w:ascii="Kruti Dev 050" w:hAnsi="Kruti Dev 050"/>
          <w:i/>
          <w:sz w:val="28"/>
          <w:szCs w:val="32"/>
        </w:rPr>
        <w:t>gekjs lekpkj dk fdlus fo’okl fd;k gS\ vkSj ÁÒq dk Òqtcy fdl ij ÁxV gqvk gS\</w:t>
      </w:r>
      <w:r>
        <w:rPr>
          <w:rFonts w:cs="Kruti Dev 050" w:ascii="Kruti Dev 050" w:hAnsi="Kruti Dev 050"/>
          <w:sz w:val="28"/>
          <w:szCs w:val="32"/>
        </w:rPr>
        <w:t>** ¼;wgUuk 12%37&amp;38½A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Ásfjrks ikSyql us Òh ;g in dk dFku fd;k Fkk] elhg ds LoxZ esa ykSVus ds 30 o”kZ ckn] fn[kkus dh T;knkrj vU;tkfr flQZ FkksM+h gh T;knk mRrjnk;h gksaxh ÁÒq ;h’kq elhg ls ;gwfn;ksa ls vf/kd@ikSyqlus dgk]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32"/>
        </w:rPr>
        <w:t xml:space="preserve">^^;gwfn;ksa vkSj ;wukfu;ksa esa dqN Òsn ugha] blfy;s fd og lc dk ÁÒq gS vkSj vius lc uke ysusokyks ds fy;s mnkj gS---ijUrq lcus ml lqlekpkj ij dku u yxk;k </w:t>
      </w:r>
      <w:r>
        <w:rPr>
          <w:rFonts w:cs="Kruti Dev 050" w:ascii="Kruti Dev 050" w:hAnsi="Kruti Dev 050"/>
          <w:i/>
          <w:sz w:val="28"/>
          <w:szCs w:val="32"/>
        </w:rPr>
        <w:t>,’kk;kg ¼;’kk;kg½ dgrk gS] gs</w:t>
      </w:r>
      <w:r>
        <w:rPr>
          <w:rFonts w:cs="Kruti Dev 050" w:ascii="Kruti Dev 050" w:hAnsi="Kruti Dev 050"/>
          <w:sz w:val="28"/>
          <w:szCs w:val="32"/>
        </w:rPr>
        <w:t xml:space="preserve"> </w:t>
      </w:r>
      <w:r>
        <w:rPr>
          <w:rFonts w:cs="Kruti Dev 050" w:ascii="Kruti Dev 050" w:hAnsi="Kruti Dev 050"/>
          <w:i/>
          <w:sz w:val="28"/>
          <w:szCs w:val="32"/>
        </w:rPr>
        <w:t>ÁÒq fdlus gekjs lekpkj ij fo’okl fd;k gS\</w:t>
      </w:r>
      <w:r>
        <w:rPr>
          <w:rFonts w:cs="Kruti Dev 050" w:ascii="Kruti Dev 050" w:hAnsi="Kruti Dev 050"/>
          <w:sz w:val="28"/>
          <w:szCs w:val="32"/>
        </w:rPr>
        <w:t>** ¼jksfe;ksa 10%12]16½A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ÁÒq ;h’kq elhg Lo;a us og leku ckrsa dghA mUgksaus dgk fd ftruss dks ftUgksaus mu ij fo’okl fd;k Fkk] cpk;k og FkksM+k gksxk]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^^D;ksafd ldsr ¼NksV+k½ gS og QkVd vkSj dfBu gS og ekxZ tks thou dks igq¡pkrk gS( </w:t>
      </w:r>
      <w:r>
        <w:rPr>
          <w:rFonts w:cs="Kruti Dev 050" w:ascii="Kruti Dev 050" w:hAnsi="Kruti Dev 050"/>
          <w:i/>
          <w:sz w:val="28"/>
          <w:szCs w:val="32"/>
        </w:rPr>
        <w:t>vkSj FkksM+s gSa tks mls ikrs gS</w:t>
      </w:r>
      <w:r>
        <w:rPr>
          <w:rFonts w:cs="Kruti Dev 050" w:ascii="Kruti Dev 050" w:hAnsi="Kruti Dev 050"/>
          <w:sz w:val="28"/>
          <w:szCs w:val="32"/>
        </w:rPr>
        <w:t xml:space="preserve">** 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cs="Kruti Dev 050" w:ascii="Kruti Dev 050" w:hAnsi="Kruti Dev 050"/>
          <w:sz w:val="28"/>
          <w:szCs w:val="32"/>
        </w:rPr>
        <w:t>¼erh 7%14½A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elhg us ogh eqnn~k cuk;k tc mUgksaus dgk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32"/>
        </w:rPr>
        <w:t xml:space="preserve">^^ldsr ¼NksV+k½ }kj ls Áos’k djus dk ;Ru djks] D;ksafd </w:t>
      </w:r>
      <w:r>
        <w:rPr>
          <w:rFonts w:cs="Kruti Dev 050" w:ascii="Kruti Dev 050" w:hAnsi="Kruti Dev 050"/>
          <w:i/>
          <w:sz w:val="28"/>
          <w:szCs w:val="32"/>
        </w:rPr>
        <w:t>eSa rqe ls dgrk gw¡ fd cgqr ls Áos’k djuk pkgsaxs] vkSj u dj ldsaxs</w:t>
      </w:r>
      <w:r>
        <w:rPr>
          <w:rFonts w:cs="Kruti Dev 050" w:ascii="Kruti Dev 050" w:hAnsi="Kruti Dev 050"/>
          <w:sz w:val="28"/>
          <w:szCs w:val="32"/>
        </w:rPr>
        <w:t>** ¼ywdk 13%24½A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fo’o esa yksx vkerkSj ls ekurs gS fd djhcu gj,d LoxZ esa tk,¡xsA ijUrq ;h’kq us  blls ,dne fo:) dgk]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^^FkksM+s gSa tks mls ikrs gS** ¼erh 7%14½A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^^eSa rqe ls dgrk gw¡ fd cgqr ls Áos’k djuk pkgsaxs] vkSj u dj ldsaxs** ¼ywdk 13%24½A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og O;kdqy djusokyh lPpkÃ Áfr/ofu gqÃ gS ;’kk;kg ds nq%[kn foyki esa]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28"/>
        </w:rPr>
      </w:pPr>
      <w:r>
        <w:rPr>
          <w:rFonts w:eastAsia="Calibri" w:cs="Kruti Dev 050" w:ascii="Kruti Dev 050" w:hAnsi="Kruti Dev 050"/>
          <w:sz w:val="28"/>
        </w:rPr>
        <w:t>^^tks lekpkj gesa fn;k x;k] mldk fdlus fo’okl fd;k\ vkSj ;gksok dk Hkqtcy fdl ij çxV gqvk</w:t>
      </w:r>
      <w:r>
        <w:rPr>
          <w:rFonts w:eastAsia="Calibri" w:cs="Kruti Dev 050" w:ascii="Kruti Dev 050" w:hAnsi="Kruti Dev 050"/>
          <w:sz w:val="28"/>
          <w:szCs w:val="28"/>
        </w:rPr>
        <w:t xml:space="preserve">\** 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eastAsia="Calibri" w:cs="Kruti Dev 050" w:ascii="Kruti Dev 050" w:hAnsi="Kruti Dev 050"/>
          <w:sz w:val="28"/>
          <w:szCs w:val="28"/>
        </w:rPr>
        <w:t>¼;’kk;kg 53%1&amp;2½A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ge ‘kk;n iwNs ,slk D;ksa gSA ;gwfn;ksa us ns[kk egku vkSj lkeF;Zoku ‘kkld ds fy;s] oSÒo vkSj laifÙk dk jktk] mudk elhg </w:t>
      </w:r>
      <w:r>
        <w:rPr>
          <w:rFonts w:cs="Times New Roman" w:ascii="Times New Roman" w:hAnsi="Times New Roman"/>
        </w:rPr>
        <w:t>(Messiah)</w:t>
      </w:r>
      <w:r>
        <w:rPr>
          <w:rFonts w:cs="Kruti Dev 050" w:ascii="Kruti Dev 050" w:hAnsi="Kruti Dev 050"/>
          <w:sz w:val="32"/>
          <w:szCs w:val="32"/>
        </w:rPr>
        <w:t>] vkSj vU; tkfr;ks us elhg ds fy;s ns[kk gh ugh! bl Ádkj] ge ns[krs gS] fd lkekU;:i esa balku vk’kk ugha j[krk elhg dk uezrk ls ihM+hr lsod ds leku vkuk] Øwl ij ejrs gq, muds ikiks dks pqdkusA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Ásfjrks ds vkaBos ikB esa] bfFk;ksih;ku ,uksd </w:t>
      </w:r>
      <w:r>
        <w:rPr>
          <w:rFonts w:cs="Times New Roman" w:ascii="Times New Roman" w:hAnsi="Times New Roman"/>
        </w:rPr>
        <w:t xml:space="preserve">(Ethiopian Eunuch) </w:t>
      </w:r>
      <w:r>
        <w:rPr>
          <w:rFonts w:cs="Kruti Dev 050" w:ascii="Kruti Dev 050" w:hAnsi="Kruti Dev 050"/>
          <w:sz w:val="32"/>
          <w:szCs w:val="32"/>
        </w:rPr>
        <w:t>bu ckrks dks vU/kk ¼vutku½ Fkk gdhdr ls ;ktd vkSj ;gwfn;ks ds Qjkfla;ks dh rjgA os ;’kk;kg dk =sIkuok¡ ¼53½ ikB i&lt;+ jgs Fks tc lqlekpkj Ápkjd fQfyIiql us muds pyrs jFk dks idM+kA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</w:rPr>
      </w:pPr>
      <w:r>
        <w:rPr>
          <w:rFonts w:eastAsia="Calibri" w:cs="Kruti Dev 050" w:ascii="Kruti Dev 050" w:hAnsi="Kruti Dev 050"/>
          <w:sz w:val="28"/>
        </w:rPr>
        <w:t>^^</w:t>
      </w:r>
      <w:r>
        <w:rPr>
          <w:rFonts w:cs="Kruti Dev 050" w:ascii="Kruti Dev 050" w:hAnsi="Kruti Dev 050"/>
          <w:sz w:val="28"/>
          <w:szCs w:val="32"/>
        </w:rPr>
        <w:t xml:space="preserve">fQfyIiql mldh vksj nkSM+k vkSj mls ,’kk;kg ¼;’kk;kg½ </w:t>
      </w:r>
      <w:r>
        <w:rPr>
          <w:rFonts w:eastAsia="Calibri" w:cs="Kruti Dev 050" w:ascii="Kruti Dev 050" w:hAnsi="Kruti Dev 050"/>
          <w:sz w:val="28"/>
        </w:rPr>
        <w:t xml:space="preserve">Òfo”;oDrk dh iqLrd i&lt;+rs gqvk lquk] vkSj iwNk] rw tks iB+ jgk gS D;k mls le&gt;rk Òh gS\ mlus dgk---dSls le&gt;w¡---** 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eastAsia="Calibri" w:cs="Kruti Dev 050" w:ascii="Kruti Dev 050" w:hAnsi="Kruti Dev 050"/>
          <w:sz w:val="28"/>
        </w:rPr>
        <w:t>¼Ásfjrks 8%30&amp;31½A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;g vkfÝdu ;gwfn] /keZ esa ifjofrZr gqvk FkkA og ÁR;{k :i ls ifjfpr Fkk iqjkuh fu;ekoyh ds ifo=’kkL= ls] vkSj fQj Òh og vU/kk Fkk ;gwfn fy[kkoV dh rjg tc ;g bl ifo=’kkL= ds okD;[k.M ij vk;kA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eq&gt;s ,slk yxrk gS fd gj,d us ;g bl okD;[k.M ls ns[kk gksxk fd elhg] </w:t>
      </w:r>
      <w:r>
        <w:rPr>
          <w:rFonts w:cs="Times New Roman" w:ascii="Times New Roman" w:hAnsi="Times New Roman"/>
        </w:rPr>
        <w:t>(Messiah)</w:t>
      </w:r>
      <w:r>
        <w:rPr>
          <w:rFonts w:cs="Kruti Dev 050" w:ascii="Kruti Dev 050" w:hAnsi="Kruti Dev 050"/>
          <w:sz w:val="32"/>
          <w:szCs w:val="32"/>
        </w:rPr>
        <w:t xml:space="preserve"> tc os vk;s] vkSj </w:t>
      </w:r>
      <w:r>
        <w:rPr>
          <w:rFonts w:cs="Kruti Dev 050" w:ascii="Kruti Dev 050" w:hAnsi="Kruti Dev 050"/>
          <w:i/>
          <w:sz w:val="32"/>
          <w:szCs w:val="32"/>
        </w:rPr>
        <w:t>/kuoku vkSj e’kgwj ugha gksaxs]</w:t>
      </w:r>
      <w:r>
        <w:rPr>
          <w:rFonts w:cs="Kruti Dev 050" w:ascii="Kruti Dev 050" w:hAnsi="Kruti Dev 050"/>
          <w:sz w:val="32"/>
          <w:szCs w:val="32"/>
        </w:rPr>
        <w:t xml:space="preserve"> oSÒo vkSj balkuh efgek ls f?kjk gqvk] ijUrq os vk;saxs tSls ^^’kksd ds vkneh] vkSj fujk’kk ls ifjfpr]** ^^vkneh }kjk rqPN vkSj vLohdkj fd;k gqvkA** fQj Òh] pkgs ;g lPpkÃ ckbcy esa ljyrk fy[kh gS]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32"/>
        </w:rPr>
        <w:t>^^og vius ?kj vk;k ¼;gwfn;ks ds½ vkSj mlds viuksa us mls xzg.k ugha fd;k** ¼;wgUuk 1%11½A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bL=k,y ds jk”Vª us] iwjh rjg ls] ;h’kq dk Lohdkj ugha fd;k muds elhg </w:t>
      </w:r>
      <w:r>
        <w:rPr>
          <w:rFonts w:cs="Times New Roman" w:ascii="Times New Roman" w:hAnsi="Times New Roman"/>
        </w:rPr>
        <w:t>(Messiah)</w:t>
      </w:r>
      <w:r>
        <w:rPr>
          <w:rFonts w:cs="Kruti Dev 050" w:ascii="Kruti Dev 050" w:hAnsi="Kruti Dev 050"/>
          <w:sz w:val="32"/>
          <w:szCs w:val="32"/>
        </w:rPr>
        <w:t xml:space="preserve"> dh rjg pkgs oks brus iw.kZ:i ls o.kZu bl ckbcy dh Òfo”;ok.kh esaA vkSj Òfo”;oDrk gesa dkj.k nsrs gS mUgksaus mudk vLohdkj fd;k gekjs ikB ds nwljs in esa]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</w:rPr>
      </w:pPr>
      <w:r>
        <w:rPr>
          <w:rFonts w:eastAsia="Calibri" w:cs="Kruti Dev 050" w:ascii="Kruti Dev 050" w:hAnsi="Kruti Dev 050"/>
          <w:sz w:val="28"/>
        </w:rPr>
        <w:t xml:space="preserve">^^D;ksafd og mlds lkeus v¡dqj ds leku] vkSj ,slh tM+ ds leku mxk tks futZy Òwfe esa QwV fudys] mldh u rks ¼:i] </w:t>
      </w:r>
      <w:r>
        <w:rPr>
          <w:rFonts w:eastAsia="Calibri" w:cs="Kruti Dev 050" w:ascii="Kruti Dev 050" w:hAnsi="Kruti Dev 050"/>
          <w:b/>
          <w:i/>
          <w:sz w:val="28"/>
        </w:rPr>
        <w:t>LVªksax</w:t>
      </w:r>
      <w:r>
        <w:rPr>
          <w:rFonts w:eastAsia="Calibri" w:cs="Kruti Dev 050" w:ascii="Kruti Dev 050" w:hAnsi="Kruti Dev 050"/>
          <w:sz w:val="28"/>
        </w:rPr>
        <w:t xml:space="preserve">½ dqN </w:t>
      </w:r>
      <w:r>
        <w:rPr>
          <w:rFonts w:cs="Kruti Dev 050" w:ascii="Kruti Dev 050" w:hAnsi="Kruti Dev 050"/>
          <w:sz w:val="28"/>
          <w:szCs w:val="32"/>
        </w:rPr>
        <w:t>lqUnjrk</w:t>
      </w:r>
      <w:r>
        <w:rPr>
          <w:rFonts w:eastAsia="Calibri" w:cs="Kruti Dev 050" w:ascii="Kruti Dev 050" w:hAnsi="Kruti Dev 050"/>
          <w:sz w:val="28"/>
        </w:rPr>
        <w:t xml:space="preserve"> jktÁrki] </w:t>
      </w:r>
      <w:r>
        <w:rPr>
          <w:rFonts w:eastAsia="Calibri" w:cs="Kruti Dev 050" w:ascii="Kruti Dev 050" w:hAnsi="Kruti Dev 050"/>
          <w:b/>
          <w:i/>
          <w:sz w:val="28"/>
        </w:rPr>
        <w:t>LVªksax</w:t>
      </w:r>
      <w:r>
        <w:rPr>
          <w:rFonts w:eastAsia="Calibri" w:cs="Kruti Dev 050" w:ascii="Kruti Dev 050" w:hAnsi="Kruti Dev 050"/>
          <w:sz w:val="28"/>
        </w:rPr>
        <w:t xml:space="preserve"> Fkh fd ge mldks ns[krs] vkSj u mldk :i gh gesa ,slk fn[kkÃ iM+k fd ge mldks pkgrs gS** ¼;’kk;kg 53%2½A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ijUrq gesa ;gwfn yksxksa dk U;k; ugha djuk pkfg, tks mudk vLohdkj djrs gS T;knk vf/kd fu”Bqjrk ls vU;tkfr;ksa ls] ftUgksaus T;knk fgLlks us vLohdkj fd;k Fkk mudkA LitZu us dgk]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ind w:left="1440" w:right="1440" w:hanging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Lej.k djks fd tks ;gwfn;ksa ds fy;s lgh Fkk og vU;tkfr;ksa ds fy;s Òh lgha gSA ;h’kq elhg dk lqlekpkj fo’o dh lcls ljy ckr gS] ijUrq fQj Òh dksÃ Òh vkneh bls le&gt; ugha ikrs tcrd og fl[kk;k tkrk gS ijes’oj ¼}kjk½---iki us balkuh tkfr ij ekufld vleFkZrk vk/;kfRed fo”k;ksa ds lanHkZ ds lkFk---vki ds lkFk ;g dSlk gS\ D;k vki va/k Òh gks\ vksg] vxj vki gks ‘kk;n ¼ÁÒq½ vkidks ;h’kq ds fo’okl esa ekxZn’kZu ns ¼lh- ,p- LitZu] ^^, :V vkmV vksQ Mªk; xzkmUM**] ^^ctj lw[kh tehu ls tM ckgj**] </w:t>
      </w:r>
      <w:r>
        <w:rPr>
          <w:rFonts w:cs="Kruti Dev 050" w:ascii="Kruti Dev 050" w:hAnsi="Kruti Dev 050"/>
          <w:b/>
          <w:i/>
          <w:sz w:val="28"/>
          <w:szCs w:val="32"/>
        </w:rPr>
        <w:t>/k esVªksiksyhVu Vacjusdy iqyihV]</w:t>
      </w:r>
      <w:r>
        <w:rPr>
          <w:rFonts w:cs="Kruti Dev 050" w:ascii="Kruti Dev 050" w:hAnsi="Kruti Dev 050"/>
          <w:sz w:val="28"/>
          <w:szCs w:val="32"/>
        </w:rPr>
        <w:t xml:space="preserve"> ihyxzhe Ádk’ku] 1971 esa fQj ls Naik gqvk] Òkx </w:t>
      </w:r>
      <w:r>
        <w:rPr>
          <w:rFonts w:cs="Times New Roman" w:ascii="Times New Roman" w:hAnsi="Times New Roman"/>
        </w:rPr>
        <w:t>XVIII</w:t>
      </w:r>
      <w:r>
        <w:rPr>
          <w:rFonts w:cs="Kruti Dev 050" w:ascii="Kruti Dev 050" w:hAnsi="Kruti Dev 050"/>
          <w:sz w:val="28"/>
          <w:szCs w:val="32"/>
        </w:rPr>
        <w:t xml:space="preserve"> i`”B- 565&amp;566½A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c] gekjs ikB esa in nks ij fQjrs gq,] ge ns[kasxs rhu dkj.k D;ksa ;h’kq dk vLohdkj gqvk gSA in nks tksj ls i&lt;+ks]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</w:rPr>
      </w:pPr>
      <w:r>
        <w:rPr>
          <w:rFonts w:eastAsia="Calibri" w:cs="Kruti Dev 050" w:ascii="Kruti Dev 050" w:hAnsi="Kruti Dev 050"/>
          <w:sz w:val="28"/>
        </w:rPr>
        <w:t xml:space="preserve">^^D;ksafd og </w:t>
      </w:r>
      <w:r>
        <w:rPr>
          <w:rFonts w:cs="Kruti Dev 050" w:ascii="Kruti Dev 050" w:hAnsi="Kruti Dev 050"/>
          <w:sz w:val="28"/>
          <w:szCs w:val="32"/>
        </w:rPr>
        <w:t>mlds</w:t>
      </w:r>
      <w:r>
        <w:rPr>
          <w:rFonts w:eastAsia="Calibri" w:cs="Kruti Dev 050" w:ascii="Kruti Dev 050" w:hAnsi="Kruti Dev 050"/>
          <w:sz w:val="28"/>
        </w:rPr>
        <w:t xml:space="preserve"> lkeus v¡dqj ds leku] vkSj ,slh tM+ ds leku mxk tks futZy Òwfe esa QwV fudys] mldh u rks dqN lqUnjrk Fkh fd ge mldks ns[krs] vkSj u mldk :i gh gesa ,slk fn[kkÃ iM+k fd ge mldks pkgrs gS** ¼;’kk;kg 53%2½A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ind w:left="1170" w:hanging="1170"/>
        <w:jc w:val="both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  <w:t>A- igyk]</w:t>
        <w:tab/>
        <w:t>elhg dk vLohdkj gqvk gS D;ksafd os vkneh ds lkeus vkrs gS vadqj vkSj NksVs nw/k ihrs ckyd ds lekuA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FkkssM+s ;h’kq esa fo’okl djrs gS ml gdhdr ds dkj.kA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</w:rPr>
      </w:pPr>
      <w:r>
        <w:rPr>
          <w:rFonts w:eastAsia="Calibri" w:cs="Kruti Dev 050" w:ascii="Kruti Dev 050" w:hAnsi="Kruti Dev 050"/>
          <w:sz w:val="28"/>
        </w:rPr>
        <w:t xml:space="preserve">^^D;ksafd </w:t>
      </w:r>
      <w:r>
        <w:rPr>
          <w:rFonts w:cs="Kruti Dev 050" w:ascii="Kruti Dev 050" w:hAnsi="Kruti Dev 050"/>
          <w:sz w:val="28"/>
          <w:szCs w:val="32"/>
        </w:rPr>
        <w:t>o</w:t>
      </w:r>
      <w:r>
        <w:rPr>
          <w:rFonts w:eastAsia="Calibri" w:cs="Kruti Dev 050" w:ascii="Kruti Dev 050" w:hAnsi="Kruti Dev 050"/>
          <w:sz w:val="28"/>
        </w:rPr>
        <w:t xml:space="preserve">g mlds lkeus v¡dqj ds leku---** 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eastAsia="Calibri" w:cs="Kruti Dev 050" w:ascii="Kruti Dev 050" w:hAnsi="Kruti Dev 050"/>
          <w:sz w:val="28"/>
        </w:rPr>
        <w:t>¼;’kk;kg 53%2½A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;k] tSls Mks- xhy us dgk] ^^NksVs+ pqlusokys dh rjg] tSls ‘kCn lwfpr djrk gS] tks c&lt;+rk gS o`{k ds tM+ dh ckgj---ftlds ckjs esa /;ku ugha fn;k tkrk ;k ijokg dh tkrh gS] ukgh blls fdlh pht dh vk’kk dh tkrh Fkh( vkSj Áfrek ¼Òk”k.k dh½ fuf–Z”V djrs gS ¼uez½ vkSj elhg dk vk’kkghu –f”V xkspj muds ¼tUe½ ij( tks dkj.k fn;k x;k gS D;ksa ;gwfn;ksa us lkekU;:i esa mudk vfo’okl] vLohdkj vkSj frjLdkj fd;k Fkk** ¼tksu xhy] Mh-Mh-] </w:t>
      </w:r>
      <w:r>
        <w:rPr>
          <w:rFonts w:cs="Kruti Dev 050" w:ascii="Kruti Dev 050" w:hAnsi="Kruti Dev 050"/>
          <w:b/>
          <w:i/>
          <w:sz w:val="32"/>
          <w:szCs w:val="32"/>
        </w:rPr>
        <w:t>,u ,Dliks&gt;h’ku vksQ /k vksYM VsLVkesUV] iqjkuh fu;ekoyh dk Li”Vhdj.k]</w:t>
      </w:r>
      <w:r>
        <w:rPr>
          <w:rFonts w:cs="Kruti Dev 050" w:ascii="Kruti Dev 050" w:hAnsi="Kruti Dev 050"/>
          <w:sz w:val="32"/>
          <w:szCs w:val="32"/>
        </w:rPr>
        <w:t xml:space="preserve"> ?k csiVhLV LVkuMMZ csjj] 1989 esa fQj ls Naik gwvk] Òkx </w:t>
      </w:r>
      <w:r>
        <w:rPr>
          <w:rFonts w:cs="Times New Roman" w:ascii="Times New Roman" w:hAnsi="Times New Roman"/>
        </w:rPr>
        <w:t>I</w:t>
      </w:r>
      <w:r>
        <w:rPr>
          <w:rFonts w:cs="Kruti Dev 050" w:ascii="Kruti Dev 050" w:hAnsi="Kruti Dev 050"/>
          <w:sz w:val="32"/>
          <w:szCs w:val="32"/>
        </w:rPr>
        <w:t>] i`i`”B- 310&amp;311½A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</w:rPr>
      </w:pPr>
      <w:r>
        <w:rPr>
          <w:rFonts w:eastAsia="Calibri" w:cs="Kruti Dev 050" w:ascii="Kruti Dev 050" w:hAnsi="Kruti Dev 050"/>
          <w:sz w:val="28"/>
        </w:rPr>
        <w:t>^^D;ksafd og m</w:t>
      </w:r>
      <w:r>
        <w:rPr>
          <w:rFonts w:cs="Kruti Dev 050" w:ascii="Kruti Dev 050" w:hAnsi="Kruti Dev 050"/>
          <w:sz w:val="28"/>
          <w:szCs w:val="32"/>
        </w:rPr>
        <w:t>l</w:t>
      </w:r>
      <w:r>
        <w:rPr>
          <w:rFonts w:eastAsia="Calibri" w:cs="Kruti Dev 050" w:ascii="Kruti Dev 050" w:hAnsi="Kruti Dev 050"/>
          <w:sz w:val="28"/>
        </w:rPr>
        <w:t xml:space="preserve">ds lkeus v¡dqj ds leku---** 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eastAsia="Calibri" w:cs="Kruti Dev 050" w:ascii="Kruti Dev 050" w:hAnsi="Kruti Dev 050"/>
          <w:sz w:val="28"/>
        </w:rPr>
        <w:t>¼;’kk;kg 53%2½A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bldk vFkZ gS fd elhg tUesa vkSj cM+s gq, ÁÒq firkeg ds ^^lkeus**] ftUgksaus mudks /;ku esa fy;k vkSj mUgs lkeF;Zoku cuk;kA fQj Òh Mks- ;ksUxus dgk] ^^vkneh;ksa dks] dSls Òh lsod ¼;h’kq½ fn[ks pqlusokys </w:t>
      </w:r>
      <w:r>
        <w:rPr>
          <w:rFonts w:cs="Times New Roman" w:ascii="Times New Roman" w:hAnsi="Times New Roman"/>
        </w:rPr>
        <w:t>(Suckling)</w:t>
      </w:r>
      <w:r>
        <w:rPr>
          <w:rFonts w:cs="Kruti Dev 050" w:ascii="Kruti Dev 050" w:hAnsi="Kruti Dev 050"/>
          <w:sz w:val="32"/>
          <w:szCs w:val="32"/>
        </w:rPr>
        <w:t xml:space="preserve"> dh rjg---vkneh pqlusokys dk fj’rk dkV nsrs gS] D;ksafd os ysrs gS thou o`{k ls vkSj vkneh;ksa dh ut+j esa ckgj Qsad nsuk pkfg,** ¼,MoMZ ts- ;ksUx] ih- ,p- nh- </w:t>
      </w:r>
      <w:r>
        <w:rPr>
          <w:rFonts w:cs="Kruti Dev 050" w:ascii="Kruti Dev 050" w:hAnsi="Kruti Dev 050"/>
          <w:b/>
          <w:i/>
          <w:sz w:val="32"/>
          <w:szCs w:val="32"/>
        </w:rPr>
        <w:t>/k cwd vksQ vkÃ’kk;kg]</w:t>
      </w:r>
      <w:r>
        <w:rPr>
          <w:rFonts w:cs="Kruti Dev 050" w:ascii="Kruti Dev 050" w:hAnsi="Kruti Dev 050"/>
          <w:sz w:val="32"/>
          <w:szCs w:val="32"/>
        </w:rPr>
        <w:t xml:space="preserve"> </w:t>
      </w:r>
      <w:r>
        <w:rPr>
          <w:rFonts w:cs="Kruti Dev 050" w:ascii="Kruti Dev 050" w:hAnsi="Kruti Dev 050"/>
          <w:b/>
          <w:i/>
          <w:sz w:val="32"/>
          <w:szCs w:val="32"/>
        </w:rPr>
        <w:t>;’kk;kg dh fdrkc]</w:t>
      </w:r>
      <w:r>
        <w:rPr>
          <w:rFonts w:cs="Kruti Dev 050" w:ascii="Kruti Dev 050" w:hAnsi="Kruti Dev 050"/>
          <w:sz w:val="32"/>
          <w:szCs w:val="32"/>
        </w:rPr>
        <w:t xml:space="preserve"> ohyh;e ch- ,jMekUl Ádk’ku dEiuh] 1972] Òkx 3] i`i`”B- 341&amp;342½A 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D;k og lPpk dkj.k ugha gS Á/kku ;ktd vkSj Qfjfl;ksa pkgrs Fks ;h’kq ls NqVdkjk\ mUgksaus dgk]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Calibri" w:cs="Kruti Dev 050" w:ascii="Kruti Dev 050" w:hAnsi="Kruti Dev 050"/>
          <w:sz w:val="28"/>
        </w:rPr>
        <w:t>^^;fn ge mls ;ksa gh NksM+ nsa] rks lc ml ij fo’okl ys vk,¡xs] vkSj jkseh vkdj gekjh txg vkSj tkfr nksuksa ij vf/kdkj dj ysaxs** ¼;wgUuk 11%48½A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^^vkneh pqlusokys dk fj’rk dkV nsrs gS] D;ksafd os ysrs gS thou o`{k ls vkSj vkneh;ksa dh ut+j esa ckgj Qsad nsuk pkfg,** ¼;ksUx] </w:t>
      </w:r>
      <w:r>
        <w:rPr>
          <w:rFonts w:cs="Times New Roman" w:ascii="Times New Roman" w:hAnsi="Times New Roman"/>
        </w:rPr>
        <w:t>ibid.</w:t>
      </w:r>
      <w:r>
        <w:rPr>
          <w:rFonts w:cs="Kruti Dev 050" w:ascii="Kruti Dev 050" w:hAnsi="Kruti Dev 050"/>
          <w:sz w:val="32"/>
          <w:szCs w:val="32"/>
        </w:rPr>
        <w:t>½A mUgsa Mj Fkk os viuh ifgpku [kks nsaxs ;gwnh jk”Vª dh rjg vxj mUgksaus mudk fo’okl fd;k rksA ^^vadqj** dh rjg] pqlusokys ckyd] mUgs M+j Fkk fd os muds jk”Vª dk ^^thou o`{k lsys ysaxs**A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vkSj D;k og </w:t>
      </w:r>
      <w:r>
        <w:rPr>
          <w:rFonts w:cs="Kruti Dev 050" w:ascii="Kruti Dev 050" w:hAnsi="Kruti Dev 050"/>
          <w:i/>
          <w:sz w:val="32"/>
          <w:szCs w:val="32"/>
        </w:rPr>
        <w:t>oksgh</w:t>
      </w:r>
      <w:r>
        <w:rPr>
          <w:rFonts w:cs="Kruti Dev 050" w:ascii="Kruti Dev 050" w:hAnsi="Kruti Dev 050"/>
          <w:sz w:val="32"/>
          <w:szCs w:val="32"/>
        </w:rPr>
        <w:t xml:space="preserve"> dkj.k ugha vkius mudk vLohdkj fd;k\ mlds ckjs esa xgjkÃ ls lkspks! D;k ;g vkids fy;s Òh lp ugha gS &amp; fd vki dqN [kksus ls M+jrs gks tks vkidks egRoiw.kZ yxrk gS &amp; vxj vki muds ikl vkrs gks vkSj mudk Òjkslk djrs gks\ ;g lp ugha fd vki M+jrs gks dh elhg ^^ysaxs o`{k ls thou** dh os pwl ysaxs dqN tks vkidks cgqr egRoiw.kZ gS\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eSaus Mks- dsxu ls dgk ,d udy nsus ml ys[k dh tks </w:t>
      </w:r>
      <w:r>
        <w:rPr>
          <w:rFonts w:cs="Kruti Dev 050" w:ascii="Kruti Dev 050" w:hAnsi="Kruti Dev 050"/>
          <w:b/>
          <w:i/>
          <w:sz w:val="32"/>
          <w:szCs w:val="32"/>
        </w:rPr>
        <w:t>/k lsVjMs bouhax iksLV</w:t>
      </w:r>
      <w:r>
        <w:rPr>
          <w:rFonts w:cs="Kruti Dev 050" w:ascii="Kruti Dev 050" w:hAnsi="Kruti Dev 050"/>
          <w:sz w:val="32"/>
          <w:szCs w:val="32"/>
        </w:rPr>
        <w:t xml:space="preserve"> esa 1929 esa vDrqcj esa Mkyk FkkA og Fkk egku~ ekul’kkL=h Mks- vycZV ,buLVsu ds lkFk lk{kkRdkj </w:t>
      </w:r>
      <w:r>
        <w:rPr>
          <w:rFonts w:cs="Times New Roman" w:ascii="Times New Roman" w:hAnsi="Times New Roman"/>
        </w:rPr>
        <w:t>(Interview)</w:t>
      </w:r>
      <w:r>
        <w:rPr>
          <w:rFonts w:cs="Kruti Dev 050" w:ascii="Kruti Dev 050" w:hAnsi="Kruti Dev 050"/>
          <w:sz w:val="32"/>
          <w:szCs w:val="32"/>
        </w:rPr>
        <w:t>A eqykdkrysusokys us muls iwNk] ^^D;k vki ;h’kq ds ,sfrgklhd vfLrRo dks Lohdkj djrs gks\** ,buLVsu us tokc fn;k] ^^fuf’pr:i lsA ;h’kq dh gdhdr esa ekStqnxh dks eglwl fd, fcuk dksÃ Òh lqlekpkj ugha i&lt;+ ldrkA mudk O;fDrRo dk¡irk gS gj ‘kCn esaA ,sls thou ds lkFk dksÃ Òh dfYir dFkk ugha Òjh gS** ¼</w:t>
      </w:r>
      <w:r>
        <w:rPr>
          <w:rFonts w:cs="Kruti Dev 050" w:ascii="Kruti Dev 050" w:hAnsi="Kruti Dev 050"/>
          <w:b/>
          <w:i/>
          <w:sz w:val="32"/>
          <w:szCs w:val="32"/>
        </w:rPr>
        <w:t>/k lsVjMs bouhax iksLV]</w:t>
      </w:r>
      <w:r>
        <w:rPr>
          <w:rFonts w:cs="Kruti Dev 050" w:ascii="Kruti Dev 050" w:hAnsi="Kruti Dev 050"/>
          <w:sz w:val="32"/>
          <w:szCs w:val="32"/>
        </w:rPr>
        <w:t xml:space="preserve"> 26] vDrqcj] 1929] i`”B 117½A ,buLVsu dks elhg ds fy;s cgqr Å¡pk earO; FkkA ijUrq nq%[kn:i ls os dÒh Òh ifjofrZr ugha gq,A mudks D;k pht us jksdk\ ;g vo’; gh dksÃ ekufld ijs’kkuh ugha gksxhA ,buLVsu O;fÒpkjh Fks] vkSj mls og iki NksM+uk ugha FkkA ;g ljy gSA vkidks lPps elhgh cuus ds fy;s dqN ckrs NksM+uh iM+rh gSA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c] esa &gt;wBk f’k{ky gksÅ¡xk vxj eSaus vkils dgk dh og lR; ugha gSA vxj eSaus vkidks dgk fd vki elhg ds ikl vk ldrs gks fcuk dqN [kksA eSa xyr f’k{kk Ápkj dj jgk gksaxkA vo’; ;h’kq ds ikl vkus dks dqN rks nke gksaxs! Bldh fder gS vkidk thou! Elhg us bls ljy dSls cuk;k\ mUgksaus dgk]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</w:rPr>
      </w:pPr>
      <w:r>
        <w:rPr>
          <w:rFonts w:eastAsia="Calibri" w:cs="Kruti Dev 050" w:ascii="Kruti Dev 050" w:hAnsi="Kruti Dev 050"/>
          <w:sz w:val="28"/>
        </w:rPr>
        <w:t>^^tks dksÃ esjs ihNs vkuk pkgs] og vius vki ls bUdkj djs vkSj viuk Øwl mBkdj] esjs ihNsa gksysA D;ksafd tks dksÃ viuk Ák.k cpkuk pkgs og mls [kks,xk] ij tks dksÃ esjs vkSj lqlekpkj ds fy;s viuk Ák.k [kks,xk] og mls cpk,xkA ;fn euq”; lkjs txr dks ÁkIr djs vkSj vius Ák.k dh gkfu mBk,] rks mlsa D;k ykÒ gksxk\ euq”; vius Ák.k ds cnys D;k nsxk\** ¼ejdql 8%34&amp;37½A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og i;kZIr ljy gS] D;k ;g ugha gS\ elhg ds ikl vkus ds fy;s vkidks vius Lo;a dk vLohdkj djuk gh pkfg,] vkidks vius Lo;a ds fopkj NksM+ nsus pkfg,] vkidks viuh dYiuk] vius Lo;a dh egRodka{kk NksM+ nsuh pkfg,A vkidks viusLo;a dks mu dh vksj fQjkuk pkfg,A blhdk vFkZ gS elhg dk </w:t>
      </w:r>
      <w:r>
        <w:rPr>
          <w:rFonts w:cs="Kruti Dev 050" w:ascii="Kruti Dev 050" w:hAnsi="Kruti Dev 050"/>
          <w:i/>
          <w:sz w:val="32"/>
          <w:szCs w:val="32"/>
        </w:rPr>
        <w:t>Òjkslk</w:t>
      </w:r>
      <w:r>
        <w:rPr>
          <w:rFonts w:cs="Kruti Dev 050" w:ascii="Kruti Dev 050" w:hAnsi="Kruti Dev 050"/>
          <w:sz w:val="32"/>
          <w:szCs w:val="32"/>
        </w:rPr>
        <w:t xml:space="preserve"> djksA vki </w:t>
      </w:r>
      <w:r>
        <w:rPr>
          <w:rFonts w:cs="Kruti Dev 050" w:ascii="Kruti Dev 050" w:hAnsi="Kruti Dev 050"/>
          <w:i/>
          <w:sz w:val="32"/>
          <w:szCs w:val="32"/>
        </w:rPr>
        <w:t>mudk Òjkslk</w:t>
      </w:r>
      <w:r>
        <w:rPr>
          <w:rFonts w:cs="Kruti Dev 050" w:ascii="Kruti Dev 050" w:hAnsi="Kruti Dev 050"/>
          <w:sz w:val="32"/>
          <w:szCs w:val="32"/>
        </w:rPr>
        <w:t xml:space="preserve"> djks&amp;ukdh </w:t>
      </w:r>
      <w:r>
        <w:rPr>
          <w:rFonts w:cs="Kruti Dev 050" w:ascii="Kruti Dev 050" w:hAnsi="Kruti Dev 050"/>
          <w:i/>
          <w:sz w:val="32"/>
          <w:szCs w:val="32"/>
        </w:rPr>
        <w:t>vius Lo;</w:t>
      </w:r>
      <w:r>
        <w:rPr>
          <w:rFonts w:cs="Kruti Dev 050" w:ascii="Kruti Dev 050" w:hAnsi="Kruti Dev 050"/>
          <w:sz w:val="32"/>
          <w:szCs w:val="32"/>
        </w:rPr>
        <w:t xml:space="preserve">a </w:t>
      </w:r>
      <w:r>
        <w:rPr>
          <w:rFonts w:cs="Kruti Dev 050" w:ascii="Kruti Dev 050" w:hAnsi="Kruti Dev 050"/>
          <w:i/>
          <w:sz w:val="32"/>
          <w:szCs w:val="32"/>
        </w:rPr>
        <w:t>dk</w:t>
      </w:r>
      <w:r>
        <w:rPr>
          <w:rFonts w:cs="Kruti Dev 050" w:ascii="Kruti Dev 050" w:hAnsi="Kruti Dev 050"/>
          <w:sz w:val="32"/>
          <w:szCs w:val="32"/>
        </w:rPr>
        <w:t>A vki viusLo;a dks mUgs nks&amp;uk dh vkids fopkjks vkSj y{; dksA vki viuk thou ^^[kksrs** gks mudh vksj fQj us lsA ;g flQZ rÒh gS tc vki viuk thou [kksrs gks] elhg dks leiZ.k djus ds }kjk] dh vkidk thou cpk;k x;k gS lkjh vuarrk ds fy;sA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bl Ádkj] ‘kCn ^^vadqj** lwfpr djrk gS dh elhg thou nsusokys gS ijes’oj dh ut+j esaA ijUrq balku dh utj esa os thou ysusokys gS] vkSj blhfy;s T;knkrj yksx mudk vLohdkj djrs gSA os ugha pkgrs mudks viuk thou ^^ys**! os Ò;Òhr gS mudk thou nsus vkSj mUgs pyk, ¼usr`Ro½ djsaA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ind w:left="1170" w:hanging="1170"/>
        <w:jc w:val="both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  <w:t>AA- nwljk]</w:t>
        <w:tab/>
        <w:t>elhg dk vLohdkj gqvk gS D;ksafd os vkneh dks lkeus vkrs gS tSls futZy Òwfe esa QwV dj tM+ ds lekuA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ind w:left="1170" w:hanging="1170"/>
        <w:jc w:val="both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Calibri" w:cs="Kruti Dev 050" w:ascii="Kruti Dev 050" w:hAnsi="Kruti Dev 050"/>
          <w:sz w:val="28"/>
        </w:rPr>
        <w:t>^^D;ksafd og mlds lkeus v¡dqj ds leku] vkSj ,slh tM+ ds leku mxk tks futZy Òwfe esa QwV---** ¼;’kk;kg 53%2½A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esjk le; fcr x;k gS D;ksafd eSaus cgqr yack le; fy;k igys eqnns ij vkusA ijUrq ge vklkuh ls ns[k ldrs gS dSls elhg lkeus vk, ^^futZy Òwfe ds tM+ leku**A Mks- ;ksUxus dgk]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</w:rPr>
      </w:pPr>
      <w:r>
        <w:rPr>
          <w:rFonts w:eastAsia="Calibri" w:cs="Kruti Dev 050" w:ascii="Kruti Dev 050" w:hAnsi="Kruti Dev 050"/>
          <w:i/>
          <w:sz w:val="28"/>
        </w:rPr>
        <w:t>futZy Òwfe</w:t>
      </w:r>
      <w:r>
        <w:rPr>
          <w:rFonts w:eastAsia="Calibri" w:cs="Kruti Dev 050" w:ascii="Kruti Dev 050" w:hAnsi="Kruti Dev 050"/>
          <w:sz w:val="28"/>
        </w:rPr>
        <w:t xml:space="preserve"> lanÒZ djrk gS uez gkykr vkSj iwoZÒwfedk ftl esa lsod ¼elhg½ lkeus vkus FksA ;g lykg nsrk gS gkykr ds vÒkxs LoÒko dh ftl ds chp lsod dk thou th;k --- futZy Òwfe esa tM+ dks ifjJe djuk iM+rk gS thou cpkus dks ¼;ksUx] </w:t>
      </w:r>
      <w:r>
        <w:rPr>
          <w:rFonts w:cs="Times New Roman" w:ascii="Times New Roman" w:hAnsi="Times New Roman"/>
          <w:sz w:val="20"/>
        </w:rPr>
        <w:t>ibid.,</w:t>
      </w:r>
      <w:r>
        <w:rPr>
          <w:rFonts w:eastAsia="Calibri" w:cs="Kruti Dev 050" w:ascii="Kruti Dev 050" w:hAnsi="Kruti Dev 050"/>
          <w:sz w:val="28"/>
        </w:rPr>
        <w:t xml:space="preserve"> i`”B- 342½A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;g Òfo”;ok.kh lanÒZ djrk gS xjhch dk ftl esa elhg tUes FksA muds xksn ysus ;ksX; firk </w:t>
      </w:r>
      <w:r>
        <w:rPr>
          <w:rFonts w:cs="Times New Roman" w:ascii="Times New Roman" w:hAnsi="Times New Roman"/>
        </w:rPr>
        <w:t>(Adoptive Father)</w:t>
      </w:r>
      <w:r>
        <w:rPr>
          <w:rFonts w:cs="Kruti Dev 050" w:ascii="Kruti Dev 050" w:hAnsi="Kruti Dev 050"/>
          <w:sz w:val="32"/>
          <w:szCs w:val="32"/>
        </w:rPr>
        <w:t xml:space="preserve"> flQZ ,d c&lt;+Ã FksA mudh vlyh ekrk efj;e ,d xjhc dq¡okjh yM+dh FkhA os vLrcy esa tUes Fks vkSj xjhc yksxks ds chp cM+s gq, Fks] ^^futZy Òwfe ds tM+ dh rjg**A mUgksus vius thou dk dke xjhc vkSj uez ds chp fd;kA muds psys ePNhekj ds vykok dqN ugha FksA os jktk gsjksnsl }kjk] jkseh Á/kku fiykrql }kjk] f’kf{kr ‘kkL=h vkSj Qjkfl;ks }kjk vLohdkj fd;s x;s Fks] ^^tSls futZy Òwfe dh tM+ ds lekuA** mUgksaus mudks csar ls ekjdj v/kejk fd;k] vkSj fQj mUgksaus mudks dhy ls gkFk vkSj ik¡o ls Øwl ij yVdk fn;kA </w:t>
      </w:r>
      <w:r>
        <w:rPr>
          <w:rFonts w:cs="Kruti Dev 050" w:ascii="Kruti Dev 050" w:hAnsi="Kruti Dev 050"/>
          <w:i/>
          <w:sz w:val="32"/>
          <w:szCs w:val="32"/>
        </w:rPr>
        <w:t>mUgksus mudh VwVh e`r nsg dks m/kkj ekaxh</w:t>
      </w:r>
      <w:r>
        <w:rPr>
          <w:rFonts w:cs="Kruti Dev 050" w:ascii="Kruti Dev 050" w:hAnsi="Kruti Dev 050"/>
          <w:sz w:val="32"/>
          <w:szCs w:val="32"/>
        </w:rPr>
        <w:t xml:space="preserve"> gqÃ dcz esa j[kh! ^/kjrh ij mudk iwjk thou] mudh rM+i vkSj mudh e`R;q lc th;s ^^futZy Òwfe dh tM+ ds lekuA** ijarq] /kU;okn ijes’oj dk] os rhljs fnu e`R;q ls mBs] </w:t>
      </w:r>
      <w:r>
        <w:rPr>
          <w:rFonts w:cs="Kruti Dev 050" w:ascii="Kruti Dev 050" w:hAnsi="Kruti Dev 050"/>
          <w:i/>
          <w:sz w:val="32"/>
          <w:szCs w:val="32"/>
        </w:rPr>
        <w:t>^^futZy Òwfe dh tM+ ds leku**!</w:t>
      </w:r>
      <w:r>
        <w:rPr>
          <w:rFonts w:cs="Kruti Dev 050" w:ascii="Kruti Dev 050" w:hAnsi="Kruti Dev 050"/>
          <w:sz w:val="32"/>
          <w:szCs w:val="32"/>
        </w:rPr>
        <w:t xml:space="preserve"> tSls ikSa/kZ dk vadqj vpkud c&lt;+rk gS vk’kkghu ckfj’k ds ckn] blfy;s elhg vkxs c&lt;sa+] e`R;q lh thfor] ^^futZy Òwfe dh tM+ ds leku**A gfYyyw¸;kg!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vkSj fQj Òh T;knkrkj yksx mudk fo’okl ugha djrsA os lksprs gS muds fy;s ^^thou pwlusokys** dh rjg vkSj ^^ejs gq, ;gwnh** ds lekuA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Calibri" w:cs="Kruti Dev 050" w:ascii="Kruti Dev 050" w:hAnsi="Kruti Dev 050"/>
          <w:sz w:val="28"/>
        </w:rPr>
        <w:t>^^tks lekpkj gesa fn;k x;k] mldk fdlus fo’okl fd;k\ vkSj ;gksok dk Hkqtcy fdl ij çxV fd;k\ D;ksafd og mlds lkeus v¡dqj ds leku] vkSj ,slh tM+ ds leku mxk tks futZy Òwfe esa QwV fudys---** ¼;’kk;kg 53%1&amp;2½A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ind w:left="1170" w:hanging="1170"/>
        <w:jc w:val="both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  <w:t>AAA- rhljk]</w:t>
        <w:tab/>
        <w:t>elhg dk vLohdkj gqvk gS D;ksafd muds ikl u lqUnjrk] u :i Fks] u ,slk dqN Fkk ftlls ge mudks pkgsA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esgjckuh djds [kM+s jgks vkSj in nks tksj ls i&lt;+ksA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</w:rPr>
      </w:pPr>
      <w:r>
        <w:rPr>
          <w:rFonts w:eastAsia="Calibri" w:cs="Kruti Dev 050" w:ascii="Kruti Dev 050" w:hAnsi="Kruti Dev 050"/>
          <w:sz w:val="28"/>
        </w:rPr>
        <w:t xml:space="preserve">^^D;ksafd og mlds lkeus v¡dqj ds leku] vkSj ,slh tM+ ds leku mxk tks futZy Òwfe esa Qwj fudys] </w:t>
      </w:r>
      <w:r>
        <w:rPr>
          <w:rFonts w:eastAsia="Calibri" w:cs="Kruti Dev 050" w:ascii="Kruti Dev 050" w:hAnsi="Kruti Dev 050"/>
          <w:i/>
          <w:sz w:val="28"/>
        </w:rPr>
        <w:t>mldh u rks dqN lqUnjrk Fkh fd ge mldks ns[krs] vkSj u mldk :i gh gesa ,slk fn[kkÃ iM+k fd ge mldks pkgrs gS</w:t>
      </w:r>
      <w:r>
        <w:rPr>
          <w:rFonts w:eastAsia="Calibri" w:cs="Kruti Dev 050" w:ascii="Kruti Dev 050" w:hAnsi="Kruti Dev 050"/>
          <w:sz w:val="28"/>
        </w:rPr>
        <w:t>** ¼;’kk;kg 53%2½A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i cSB ldrs gksA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;h’kq ds ikl ^^u lqUnjrk uk vkdkj gS**] u ckgjh ns[kko egkjkt vkSj oSÒoh tSlkA Mks- ;ksUx us dgk] ^^tc ge lsod ¼elhg½ dks ns[krs gS ge tkurs gS dksÃ lqUnjrk ugha tks ge muls bPNk djsA gekjk U;k;] nwljs ‘kCnks esa] oks ckgjh ns[kko ds vuqlkj gS vkSj ;g lp ugha gSA ;g nq%[kn fp= gSA lsod ¼elhg½ muds vius yksxks ds chp gh jgs] vkSj muds ‘kkjhfjd vkdkj ds ihNs fo’okl dh vk¡[kks us ns[kh gksxh lPph efgek( ijarq muds ckgjh :i dks ns[kdj] bL=k,y dks dqN lqUnj ugha yxk mudh vk¡[ks ÁlUu djus---lsod ¼elhg½ dk ns[kko ,slk Fkk fd dksÃ vkneh mUgs cqjs n`f”Vdks.k ls ij[ks] rks iwjh rjg ls mUgs xyr ij[ksxk** ¼;ksUx] </w:t>
      </w:r>
      <w:r>
        <w:rPr>
          <w:rFonts w:cs="Times New Roman" w:ascii="Times New Roman" w:hAnsi="Times New Roman"/>
        </w:rPr>
        <w:t>ibid.</w:t>
      </w:r>
      <w:r>
        <w:rPr>
          <w:rFonts w:cs="Kruti Dev 050" w:ascii="Kruti Dev 050" w:hAnsi="Kruti Dev 050"/>
          <w:sz w:val="32"/>
          <w:szCs w:val="32"/>
        </w:rPr>
        <w:t>½A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Ckgjh:i esa ;h’kq ds ikl lqUnjrk ;k jktoSÒo ugha gS nqfu;k dks vkdZf”kr djusA mUgksaus yksxks dks ,slh phts mifLFkr ugha dh Fkh tks T;knkrj yksxks dks vkdZf”kr dj ldsA os mifLFkr ugha djrs lQyrk ;k Áflfnn~ ;k iSlk ;k lkalkfjd vkuUnA blls ,dne fo:+)A bl lÒk dh ‘kq:vkr esa Jheku Áq|kSEe us ifo=’kkL= dk og fgLlk i&lt;+k tks ges dgrk gS elhg D;k mifLFkr djrs gSA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</w:rPr>
      </w:pPr>
      <w:r>
        <w:rPr>
          <w:rFonts w:eastAsia="Calibri" w:cs="Kruti Dev 050" w:ascii="Kruti Dev 050" w:hAnsi="Kruti Dev 050"/>
          <w:sz w:val="28"/>
        </w:rPr>
        <w:t>^^tks dksÃ esjs ihNs vkuk pkgs] og vius vki ls bUdkj djs vkSj viuk Øwl mBkdj] esjs ihNsa gksysA D;ksafd tks dksÃ viuk Ák.k cpkuk pkgs og mls [kks,xk] ij tks dksÃ esjs vkSj lqlekpkj ds fy;s viuk Ák.k [kks,xk] og mls cpk,xkA ;fn euq”; lkjs txr dks ÁkIr djs vkSj vius Ák.k dh gkfu mBk,] rks mlsa D;k ykÒ gksxk\ euq”; vius Ák.k ds cnys D;k nsxk\** ¼ejdql 8%34&amp;3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10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10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elhg mifLFkr djrs gS Lo dk fu”ks/kA elhg mifLFkr djrs gS ,d ds vius thou vkSj eafty ij ls dkcw [kksukA elhg mifLFkr djrs gS vkRek dks eqfDr] ikiks dks {kek] vkSj vuUr thouA ;g vLi`’; phts gS] phts tks Nw ugha ldrs ;k ns[k ugha ldrs balkuh Òkouk ;k n`f”V }kjk] phts tks LoÒko esa vk/;kfRed gSA blhfy;s elhg dk vLohdkj gqvk gS muds }kjk ftudh vUn:uh vk¡[ks ijes’oj }kjk ugha [kksyh x;h gS] D;ksafd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10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</w:rPr>
      </w:pPr>
      <w:r>
        <w:rPr>
          <w:rFonts w:eastAsia="Calibri" w:cs="Kruti Dev 050" w:ascii="Kruti Dev 050" w:hAnsi="Kruti Dev 050"/>
          <w:sz w:val="28"/>
        </w:rPr>
        <w:t xml:space="preserve">^^’kkjhfjd euq”; ijes’oj ds vkRek dh ckrsa xzg.k ugha djrk] D;ksafd os mldh n`f”V esa ew[kZrk dh ckrsa gS] vkSj u og mUgsa tku ldrk gS D;ksafd mudh tk¡p vkfRed jhfr ls gksrh gS** 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eastAsia="Calibri" w:cs="Kruti Dev 050" w:ascii="Kruti Dev 050" w:hAnsi="Kruti Dev 050"/>
          <w:sz w:val="28"/>
        </w:rPr>
        <w:t>¼1 dqfjfUFk;ksa 2%1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1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10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ijarq eq&gt;s vk’p;Z gS] bl lqcg] vxj ijes’oj vkids eu ls ckr djrs gksA eq&gt;s vk’p;Z gS vxj ÁÒq ‘kk;n vkils dgrs gks] ^^</w:t>
      </w:r>
      <w:r>
        <w:rPr>
          <w:rFonts w:cs="Kruti Dev 050" w:ascii="Kruti Dev 050" w:hAnsi="Kruti Dev 050"/>
          <w:i/>
          <w:sz w:val="32"/>
          <w:szCs w:val="32"/>
        </w:rPr>
        <w:t>;|fi u mldk :i gh gessa ,slk fn[kkÃ iM+k fd ge mldks pkgrs]</w:t>
      </w:r>
      <w:r>
        <w:rPr>
          <w:rFonts w:cs="Kruti Dev 050" w:ascii="Kruti Dev 050" w:hAnsi="Kruti Dev 050"/>
          <w:sz w:val="32"/>
          <w:szCs w:val="32"/>
        </w:rPr>
        <w:t xml:space="preserve"> fQj Òh eSa vkidks esjs iq= ds ikl ys tkrk gw¡A D;k vkius dÒh Òh og vius eu esa eglwl fd;k gS\ D;k vkius dÒh Òh eglwl fd;k gS fd lalkj vkuan dh xqtjrh iyks ;k lQyrk dh iyks ls vf/kd dqN Òh ugha fn;k gS\ D;k vkius dÒh Òh viuh vkRek ds ckjs esa lkspk gS\ D;k vkius dÒh Òh lkspk gS mlds ckjs esa dh vki vuarrk dgk fcrk,¡xs vxj ;h’kq vkids iki muds ygw }kjk ‘kq/n ugha djs rks\ D;k vkius bu ckrksa ds ckjs esa lkspk gS\ vkSj] vxj vkius fd;k gS] D;k vki ljy fo’okl }kjk muds ikl vkvksxs tks ^^mldh u rks dqN lqUnjrk---u mldk :i---ge mldks pkgrs gS**\ ¼;’kk;kg 53%2½A D;k vki ukklkjr ds ;h’kq ds lkeus ?kwVus Vsdksxs] vkSj vkids iwjs eu ls mudk Òjkslk djksxs\ eSa ÁkFkZuk d:¡xk dh vki ,slk djksax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10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pfy, [kMs+ jgrs gS tSls Jheku xzhfQFk vkrs gS xkus nks varjs ÒfDrxhr dk tks mUgkssus /kkfeZd Áopu ls igys xk;k F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10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10" w:leader="none"/>
        </w:tabs>
        <w:spacing w:lineRule="auto" w:line="240" w:before="0" w:after="0"/>
        <w:ind w:left="1440" w:hanging="0"/>
        <w:rPr>
          <w:rFonts w:ascii="Kruti Dev 050" w:hAnsi="Kruti Dev 050" w:eastAsia="Calibri" w:cs="Kruti Dev 050"/>
          <w:sz w:val="28"/>
        </w:rPr>
      </w:pPr>
      <w:r>
        <w:rPr>
          <w:rFonts w:eastAsia="Calibri" w:cs="Kruti Dev 050" w:ascii="Kruti Dev 050" w:hAnsi="Kruti Dev 050"/>
          <w:sz w:val="28"/>
        </w:rPr>
        <w:t>fo’o ys yks] ij eq&gt;s ;h’kq nks] blds lkjs vkuan gS ijarq uke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10" w:leader="none"/>
        </w:tabs>
        <w:spacing w:lineRule="auto" w:line="240" w:before="0" w:after="0"/>
        <w:ind w:left="1440" w:hanging="0"/>
        <w:rPr>
          <w:rFonts w:ascii="Kruti Dev 050" w:hAnsi="Kruti Dev 050" w:eastAsia="Calibri" w:cs="Kruti Dev 050"/>
          <w:sz w:val="28"/>
        </w:rPr>
      </w:pPr>
      <w:r>
        <w:rPr>
          <w:rFonts w:eastAsia="Calibri" w:cs="Kruti Dev 050" w:ascii="Kruti Dev 050" w:hAnsi="Kruti Dev 050"/>
          <w:sz w:val="28"/>
        </w:rPr>
        <w:t>ijUrq mudk Áse lnk n`&lt; gS] leku vuUr o”kZ njE;ku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10" w:leader="none"/>
        </w:tabs>
        <w:spacing w:lineRule="auto" w:line="240" w:before="0" w:after="0"/>
        <w:ind w:left="1440" w:hanging="0"/>
        <w:rPr>
          <w:rFonts w:ascii="Kruti Dev 050" w:hAnsi="Kruti Dev 050" w:eastAsia="Calibri" w:cs="Kruti Dev 050"/>
          <w:sz w:val="28"/>
        </w:rPr>
      </w:pPr>
      <w:r>
        <w:rPr>
          <w:rFonts w:eastAsia="Calibri"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10" w:leader="none"/>
        </w:tabs>
        <w:spacing w:lineRule="auto" w:line="240" w:before="0" w:after="0"/>
        <w:ind w:left="1440" w:hanging="0"/>
        <w:rPr>
          <w:rFonts w:ascii="Kruti Dev 050" w:hAnsi="Kruti Dev 050" w:eastAsia="Calibri" w:cs="Kruti Dev 050"/>
          <w:sz w:val="28"/>
        </w:rPr>
      </w:pPr>
      <w:r>
        <w:rPr>
          <w:rFonts w:eastAsia="Calibri" w:cs="Kruti Dev 050" w:ascii="Kruti Dev 050" w:hAnsi="Kruti Dev 050"/>
          <w:sz w:val="28"/>
        </w:rPr>
        <w:t>fo’o ys yks] ij eq&gt;s ;h’kq nks] muds Øwl esa esjk Òjkslk gk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10" w:leader="none"/>
        </w:tabs>
        <w:spacing w:lineRule="auto" w:line="240" w:before="0" w:after="0"/>
        <w:ind w:left="1440" w:hanging="0"/>
        <w:rPr>
          <w:rFonts w:ascii="Kruti Dev 050" w:hAnsi="Kruti Dev 050" w:eastAsia="Calibri" w:cs="Kruti Dev 050"/>
          <w:sz w:val="28"/>
        </w:rPr>
      </w:pPr>
      <w:r>
        <w:rPr>
          <w:rFonts w:eastAsia="Calibri" w:cs="Kruti Dev 050" w:ascii="Kruti Dev 050" w:hAnsi="Kruti Dev 050"/>
          <w:sz w:val="28"/>
        </w:rPr>
        <w:t>tc rd LoPN] fnO; n`’;] psgjs ds lkeus lkeus esjs ÁÒq eSa ns[kq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10" w:leader="none"/>
        </w:tabs>
        <w:spacing w:lineRule="auto" w:line="240" w:before="0" w:after="0"/>
        <w:ind w:left="1440" w:hanging="0"/>
        <w:rPr>
          <w:rFonts w:ascii="Kruti Dev 050" w:hAnsi="Kruti Dev 050" w:eastAsia="Calibri" w:cs="Kruti Dev 050"/>
          <w:sz w:val="28"/>
        </w:rPr>
      </w:pPr>
      <w:r>
        <w:rPr>
          <w:rFonts w:eastAsia="Calibri" w:cs="Kruti Dev 050" w:ascii="Kruti Dev 050" w:hAnsi="Kruti Dev 050"/>
          <w:sz w:val="28"/>
        </w:rPr>
        <w:t>vksg] n;k dh Å¡pkÃ vkSj xgjkÃ! vksg] yackÃ vkSj pkSMkÃ Áse dh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10" w:leader="none"/>
        </w:tabs>
        <w:spacing w:lineRule="auto" w:line="240" w:before="0" w:after="0"/>
        <w:ind w:left="1440" w:hanging="0"/>
        <w:rPr>
          <w:rFonts w:ascii="Kruti Dev 050" w:hAnsi="Kruti Dev 050" w:eastAsia="Calibri" w:cs="Kruti Dev 050"/>
          <w:sz w:val="28"/>
        </w:rPr>
      </w:pPr>
      <w:r>
        <w:rPr>
          <w:rFonts w:eastAsia="Calibri" w:cs="Kruti Dev 050" w:ascii="Kruti Dev 050" w:hAnsi="Kruti Dev 050"/>
          <w:sz w:val="28"/>
        </w:rPr>
        <w:t>vkSg NqVdkjs dh ifjiw.kZr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10" w:leader="none"/>
        </w:tabs>
        <w:spacing w:lineRule="auto" w:line="240" w:before="0" w:after="0"/>
        <w:ind w:left="1440" w:hanging="0"/>
        <w:rPr/>
      </w:pPr>
      <w:r>
        <w:rPr>
          <w:rFonts w:eastAsia="Calibri" w:cs="Kruti Dev 050" w:ascii="Kruti Dev 050" w:hAnsi="Kruti Dev 050"/>
          <w:sz w:val="28"/>
        </w:rPr>
        <w:t>Å¡ij vUrghu thou ds fy;s ÁkFkZu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10" w:leader="none"/>
        </w:tabs>
        <w:spacing w:lineRule="auto" w:line="240" w:before="0" w:after="0"/>
        <w:ind w:left="1440" w:hanging="0"/>
        <w:rPr>
          <w:rFonts w:ascii="Kruti Dev 050" w:hAnsi="Kruti Dev 050" w:eastAsia="Calibri" w:cs="Kruti Dev 050"/>
          <w:sz w:val="28"/>
        </w:rPr>
      </w:pPr>
      <w:r>
        <w:rPr>
          <w:rFonts w:eastAsia="Calibri" w:cs="Kruti Dev 050" w:ascii="Kruti Dev 050" w:hAnsi="Kruti Dev 050"/>
          <w:sz w:val="28"/>
        </w:rPr>
        <w:t>¼^^fo’o ys yks] ij eq&gt;s ;h’kq nks** QsUuh- ts ØksLch }kjk] 1820&amp;191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1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10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xj ÁÒq us vkids eu ls ckr dh gks] vkSj vki rS;kj gks bl xqtjrs fo’o dk vkuUn NksM+us] vkSj vxj vki ;h’kq elhg dks leiZ.k djus rS;kj gks vkSj muds ikl fo’okl }kjk vkvks] vkSj vkidks vkids iki muds ygw }kjk ‘kq/n djkus gS] vkSj vxj vkidks gekjs lkFk mlds ckjs esa ckr djuh gks] D;k vki esgjckuh djds vÒh ihNs ds d{k esa tkvksxs\ Mks- dsxu vkidks ‘kkUr txg ys tk,¡xs tgk¡ ge bl ij ckr dj ldrs gSA eSa ÁkFkZuk djrk gw¡ fd vki vkvksxs vkSj ;h’kq esa ljy fo’okl }kjk cpk, tkvksxsA Mks- pku esgjckuh djds vkvks vkSj ftUgksus Áfrlkn fn;k gS muds fy;s ÁkFkZuk djksA vkehu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10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bCs/>
          <w:sz w:val="44"/>
          <w:szCs w:val="32"/>
        </w:rPr>
      </w:pPr>
      <w:r>
        <w:rPr>
          <w:rFonts w:cs="Kruti Dev 050" w:ascii="Kruti Dev 050" w:hAnsi="Kruti Dev 050"/>
          <w:b/>
          <w:bCs/>
          <w:sz w:val="44"/>
          <w:szCs w:val="32"/>
        </w:rPr>
        <w:t>¼/kkfeZd çopu dk var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6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vki i&lt;+ ldrs gS] Mk¡ gk;eZl ds lans'k gj g¶rs bUVjusV ij </w:t>
      </w:r>
      <w:r>
        <w:rPr>
          <w:rFonts w:cs="Times New Roman" w:ascii="Times New Roman" w:hAnsi="Times New Roman"/>
        </w:rPr>
        <w:t xml:space="preserve">at www.realconversion.com. Click on </w:t>
      </w:r>
      <w:r>
        <w:rPr>
          <w:rFonts w:cs="Kruti Dev 050" w:ascii="Kruti Dev 050" w:hAnsi="Kruti Dev 050"/>
          <w:sz w:val="36"/>
          <w:szCs w:val="32"/>
        </w:rPr>
        <w:t xml:space="preserve">^^fgUnh esa /kkfeZd Áopu </w:t>
      </w:r>
      <w:r>
        <w:rPr>
          <w:rFonts w:cs="Times New Roman" w:ascii="Times New Roman" w:hAnsi="Times New Roman"/>
        </w:rPr>
        <w:t>(Sermons in Hindi)</w:t>
      </w:r>
      <w:r>
        <w:rPr>
          <w:rFonts w:cs="Kruti Dev 050" w:ascii="Kruti Dev 050" w:hAnsi="Kruti Dev 050"/>
          <w:sz w:val="36"/>
          <w:szCs w:val="32"/>
        </w:rPr>
        <w:t>**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 xml:space="preserve">You may email Dr. Hymers at rlhymersjr@sbcglobal.net (Click Here) – 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r you may write to him at P.O. Box 15308, Los Angeles, CA 90015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/>
      </w:pPr>
      <w:r>
        <w:rPr>
          <w:rFonts w:cs="Kruti Dev 010" w:ascii="Kruti Dev 050" w:hAnsi="Kruti Dev 050"/>
          <w:sz w:val="32"/>
          <w:szCs w:val="27"/>
        </w:rPr>
        <w:t>/kkfeZd çopu ls igys Jheku ,csy çq|ksEe }kjk i&lt;+k gqvk ifo=’kkL=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 xml:space="preserve">ejdql 8%34&amp;37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10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ls igys Jheku csUtkfeu dhudsM xzhfQFk }kjk xk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10" w:leader="none"/>
        </w:tabs>
        <w:spacing w:lineRule="auto" w:line="240" w:before="0" w:after="0"/>
        <w:ind w:left="360" w:hanging="0"/>
        <w:rPr>
          <w:rFonts w:ascii="Kruti Dev 050" w:hAnsi="Kruti Dev 050" w:cs="Kruti Dev 010"/>
          <w:sz w:val="32"/>
          <w:szCs w:val="27"/>
        </w:rPr>
      </w:pPr>
      <w:r>
        <w:rPr>
          <w:rFonts w:eastAsia="Calibri" w:cs="Kruti Dev 050" w:ascii="Kruti Dev 050" w:hAnsi="Kruti Dev 050"/>
          <w:sz w:val="32"/>
        </w:rPr>
        <w:t>^^fo’o ys yks] ij eq&gt;s ;h’kq nks** ¼QsUuh- ts ØksLch }kjk] 1820&amp;1915½A</w:t>
      </w:r>
    </w:p>
    <w:p>
      <w:pPr>
        <w:pStyle w:val="Normal"/>
        <w:spacing w:lineRule="auto" w:line="240" w:before="0" w:after="0"/>
        <w:rPr>
          <w:rFonts w:ascii="Kruti Dev 050" w:hAnsi="Kruti Dev 050" w:cs="Kruti Dev 050"/>
          <w:b/>
          <w:b/>
          <w:bCs/>
          <w:sz w:val="48"/>
          <w:szCs w:val="48"/>
          <w:u w:val="single"/>
        </w:rPr>
      </w:pPr>
      <w:r>
        <w:rPr>
          <w:rFonts w:cs="Kruti Dev 050" w:ascii="Kruti Dev 050" w:hAnsi="Kruti Dev 050"/>
          <w:b/>
          <w:bCs/>
          <w:sz w:val="48"/>
          <w:szCs w:val="4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Kruti Dev 050" w:hAnsi="Kruti Dev 050" w:cs="Kruti Dev 050"/>
          <w:bCs/>
          <w:sz w:val="44"/>
          <w:szCs w:val="48"/>
        </w:rPr>
      </w:pPr>
      <w:r>
        <w:rPr>
          <w:rFonts w:cs="Kruti Dev 050" w:ascii="Kruti Dev 050" w:hAnsi="Kruti Dev 050"/>
          <w:bCs/>
          <w:sz w:val="44"/>
          <w:szCs w:val="48"/>
        </w:rPr>
        <w:t>:ijs[kk</w:t>
      </w:r>
    </w:p>
    <w:p>
      <w:pPr>
        <w:pStyle w:val="Normal"/>
        <w:spacing w:lineRule="auto" w:line="240" w:before="0" w:after="0"/>
        <w:jc w:val="center"/>
        <w:rPr>
          <w:rFonts w:ascii="Kruti Dev 050" w:hAnsi="Kruti Dev 050" w:cs="Kruti Dev 050"/>
          <w:bCs/>
          <w:sz w:val="44"/>
          <w:szCs w:val="48"/>
        </w:rPr>
      </w:pPr>
      <w:r>
        <w:rPr>
          <w:rFonts w:cs="Kruti Dev 050" w:ascii="Kruti Dev 050" w:hAnsi="Kruti Dev 050"/>
          <w:bCs/>
          <w:sz w:val="44"/>
          <w:szCs w:val="48"/>
        </w:rPr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sz w:val="44"/>
          <w:szCs w:val="32"/>
        </w:rPr>
      </w:pPr>
      <w:r>
        <w:rPr>
          <w:rFonts w:cs="Kruti Dev 050" w:ascii="Kruti Dev 050" w:hAnsi="Kruti Dev 050"/>
          <w:b/>
          <w:sz w:val="44"/>
          <w:szCs w:val="32"/>
        </w:rPr>
        <w:t>elhg &amp; leqnk; }kjk vLohdkj fd;k gqvk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¼;’kk;kg 53 ij /kkfeZd Áopu Øekad 3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238" w:right="1080" w:hanging="115"/>
        <w:jc w:val="both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^^tks lekpkj gesa fn;k x;k] mldk fdlus fo’okl fd;k\ vkSj ;gksok dk Hkqtcy fdl ij çxV gqvk\ D;ksafd og mlds lkeus v¡dqj ds leku] vkSj ,slh tM+ ds leku mxk tks futZy Òwfe esa QwV fudys] mldh u rks dqN lqUnjrk Fkh fd ge mldks ns[krs] vkSj u mldk :i gh gesa ,slk fn[kkÃ iM+k fd ge mldks pkgrs gS** ¼;’kk;kg 53%1&amp;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52" w:right="1152" w:hanging="0"/>
        <w:jc w:val="center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¼;’kk;kg 12%37&amp;38( jksfe;ksa 10%12]16( erh 7%14( ywdk 13%24( Ásfjrks 8%30&amp;31( ;wgUuk 1%11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right="1418" w:hanging="0"/>
        <w:jc w:val="both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ind w:left="1584" w:right="864" w:hanging="1584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A- igyk]</w:t>
        <w:tab/>
        <w:t>elhg dk vLohdkj gqvk gS D;ksafd os vkneh ds lkeus vkrs gS vadqj vkSj NksVs nw/k ihrs ckyd ds leku] ;’kk;kg 53%2 v( ;wgUuk 11%48( ejdql 8%34&amp;37A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ind w:left="1584" w:right="864" w:hanging="1584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AA- nwljk]</w:t>
        <w:tab/>
        <w:t>elhg dk vLohdkj gqvk gS D;ksafd os vkneh dks lkeus vkrs gS tSls futZy Òwfe esa QwV dj tM+ ds leku] ;’kk;kg 53%2 cA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ind w:left="1584" w:right="864" w:hanging="1584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AAA- rhljk]</w:t>
        <w:tab/>
        <w:t>elhg dk vLohdkj gqvk gS D;ksafd muds ikl u lqUnjrk] u :i Fks] u ,slk dqN Fkk ftlls ge mudks pkgs] ;’kk;kg 53%2 d( ejdql 8%34&amp;37( 1 dqfjfUFk;ksa 2%14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Kruti Dev 05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HIND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17:00Z</dcterms:created>
  <dc:creator>bijen</dc:creator>
  <dc:description/>
  <dc:language>en-US</dc:language>
  <cp:lastModifiedBy>Use This Account</cp:lastModifiedBy>
  <dcterms:modified xsi:type="dcterms:W3CDTF">2013-04-15T07:26:00Z</dcterms:modified>
  <cp:revision>10</cp:revision>
  <dc:subject/>
  <dc:title/>
</cp:coreProperties>
</file>