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44"/>
          <w:szCs w:val="32"/>
        </w:rPr>
      </w:pPr>
      <w:r>
        <w:rPr>
          <w:rFonts w:cs="Kruti Dev 050" w:ascii="Kruti Dev 050" w:hAnsi="Kruti Dev 050"/>
          <w:b/>
          <w:sz w:val="44"/>
          <w:szCs w:val="32"/>
        </w:rPr>
        <w:t>elhg &amp; loZ= vewY;kadu fd;k gqvk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center"/>
        <w:rPr/>
      </w:pPr>
      <w:r>
        <w:rPr>
          <w:rFonts w:cs="Kruti Dev 050" w:ascii="Kruti Dev 050" w:hAnsi="Kruti Dev 050"/>
          <w:sz w:val="32"/>
          <w:szCs w:val="32"/>
        </w:rPr>
        <w:t>¼;’kk;kg 53 ij /kkfeZd Áopu Øekad 4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HRIST – </w:t>
      </w:r>
      <w:r>
        <w:rPr>
          <w:rFonts w:cs="Times New Roman" w:ascii="Times New Roman" w:hAnsi="Times New Roman"/>
          <w:b/>
          <w:caps/>
          <w:sz w:val="24"/>
          <w:szCs w:val="24"/>
        </w:rPr>
        <w:t>Universally Devalue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  <w:t>(SERMON NUMBER 4 ON ISAIAH 5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(Hindi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Calibri" w:cs="Kruti Dev 050"/>
          <w:sz w:val="32"/>
          <w:szCs w:val="24"/>
        </w:rPr>
      </w:pPr>
      <w:r>
        <w:rPr>
          <w:rFonts w:eastAsia="Calibri" w:cs="Kruti Dev 050" w:ascii="Kruti Dev 050" w:hAnsi="Kruti Dev 050"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Mks- vkj- ,y- gk;eZl] tqfu- }kj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Calibri" w:cs="Kruti Dev 050"/>
          <w:sz w:val="32"/>
          <w:szCs w:val="24"/>
        </w:rPr>
      </w:pPr>
      <w:r>
        <w:rPr>
          <w:rFonts w:eastAsia="Calibri" w:cs="Kruti Dev 050" w:ascii="Kruti Dev 050" w:hAnsi="Kruti Dev 050"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center"/>
        <w:rPr/>
      </w:pPr>
      <w:r>
        <w:rPr>
          <w:rFonts w:eastAsia="Calibri" w:cs="Kruti Dev 050" w:ascii="Kruti Dev 050" w:hAnsi="Kruti Dev 050"/>
          <w:sz w:val="32"/>
        </w:rPr>
        <w:t>yksl ,atfyl ds cIrhl Vcjusdy esa ‘kfuokj ‘kke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center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16 ekpZ] 2013 dks fn;k gqvk /kkfeZd çop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</w:rPr>
        <w:t>Lord’s Day Evening, March 16, 201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eastAsia="Calibri" w:cs="Kruti Dev 050"/>
          <w:sz w:val="32"/>
          <w:szCs w:val="24"/>
        </w:rPr>
      </w:pPr>
      <w:r>
        <w:rPr>
          <w:rFonts w:eastAsia="Calibri" w:cs="Kruti Dev 050" w:ascii="Kruti Dev 050" w:hAnsi="Kruti Dev 050"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52" w:right="1152" w:hanging="115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^^og rqPN tkuk tkrk vkSj euq”;ksa dk R;kxk gqvk Fkk( og nq%[kh iq:”k Fkk] jksx ls mldh tku ifgpku Fkh( vkSj yksx mlls eq[k Qsj ysrs FksA og rqPN tkuk x;k vkSj ge us mldk ewY; u tkuk** ¼;’kk;kg 53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Mks- ,MoMZ ts- ;Ux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  <w:t xml:space="preserve">ukfLrdrk ftldk ;’kk;kga ;xZ o.kZu djrs gS og leku ukfLrdrk gS tks vkt gekjs lcds ckjs esa feyrh gSA vkneh ¼elhg½ ds ckjs esa vPNh vkSj Á’kaluh; ckrs dgrs gSA os muds fo”k;d ewY;ks dh ljkguk djsaxs] mudh i&lt;+kÃ( tks ?kksf”kr djrk gS fd og vPNk vkneh Fkk vkSj egku~ Hkfo”;oDrk flQZ ,d gh ftlds ikl lkekftd ijs’kkuh;ks ij tokc Fks tks vkt lalkj dk lkeuk djsA os ugha djsaxs] dSls Hkh] Lohdkj dj yks fd os ikih gS] lnk jgusokys n.M ds ;ksX; vkSj] og dh elhg dh e`R;q fu/kkZfjr cfynku Fkk] ÁÒq ds U;k; dks larq”V djus cuk;k gqvk vkSj vlarq”V ijes’oj dks ikih ls fQj ls feykusA vkneh og ÁkIr ugha djsaxs tks ÁÒq vius iq= ds ckjs esa dgrs gSA vkt Hkh] lsod ¼elhg½ gS vkneh ls rqPN vkSj vLohdkjk gqvk] vkSj vkneh mudh Á’kalk ugha djrs ¼,MoMZ ts- ;Ux] ih,p- Mh-] </w:t>
      </w:r>
      <w:r>
        <w:rPr>
          <w:rFonts w:eastAsia="Calibri" w:cs="Kruti Dev 050" w:ascii="Kruti Dev 050" w:hAnsi="Kruti Dev 050"/>
          <w:b/>
          <w:i/>
          <w:sz w:val="28"/>
        </w:rPr>
        <w:t>/k cqd vkSQ ,s’kk;kg] ;’kk;kg dh fdrkc]</w:t>
      </w:r>
      <w:r>
        <w:rPr>
          <w:rFonts w:eastAsia="Calibri" w:cs="Kruti Dev 050" w:ascii="Kruti Dev 050" w:hAnsi="Kruti Dev 050"/>
          <w:sz w:val="28"/>
        </w:rPr>
        <w:t xml:space="preserve"> ohyh;e ch- ,jMekUl Ádk’ku dEiuh] 1972] Òkx 3] i`”B- 34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 xml:space="preserve">yqFkjus dgk fd ;’kk;kg dk =sIiuok¡ ikB ckbcy dk eu FkkA eSa lksprk g¡w og lgh FksA vxj vki og Lohdkj djrs gks] fQj gekjk ikB vkidk cgqr cMs egRo ij ys tkrk gSA eSa ekurk g¡w ;g in ,d Li”V vkSj LoPN dFku gS vkneh ds tkfr dh iwjh nq”Vrk ds ckjs tks ckbcy esa fn;k x;k gSA ^^n`”Vrk** ls gekjk vFkZ gS ^^Òz”Vªkpkj**A ^^VksVy** ¼iqjs½ ls gekjk eryc gS ^^iqjhrjg**A vkneh iwjh rjg ls gekjs igys ekrkfirk ds iki ds }kjk Òz”Vª gks x;k gSA tsls gsÃMycxZ djs’kh&gt;e </w:t>
      </w:r>
      <w:r>
        <w:rPr>
          <w:rFonts w:cs="Times New Roman" w:ascii="Times New Roman" w:hAnsi="Times New Roman"/>
        </w:rPr>
        <w:t>(Heidelberg Catechism)</w:t>
      </w:r>
      <w:r>
        <w:rPr>
          <w:rFonts w:eastAsia="Calibri" w:cs="Kruti Dev 050" w:ascii="Kruti Dev 050" w:hAnsi="Kruti Dev 050"/>
          <w:sz w:val="32"/>
        </w:rPr>
        <w:t xml:space="preserve"> bls j[krk gS] balkuh LoÒko dh n`”Vrk vkrh gS ^^gekjs igys ekrk firk vkne vkSj gOok ds fxjkiV vkSj vkKk u ekuus ds dkj.k( LoxZ esaA </w:t>
      </w:r>
      <w:r>
        <w:rPr>
          <w:rFonts w:eastAsia="Calibri" w:cs="Kruti Dev 050" w:ascii="Kruti Dev 050" w:hAnsi="Kruti Dev 050"/>
          <w:i/>
          <w:sz w:val="32"/>
        </w:rPr>
        <w:t>bl fxjkiVus gekjs LoÒko dks bruk tgjhyk cuk fn;k gS dh ge ikih tUes gS</w:t>
      </w:r>
      <w:r>
        <w:rPr>
          <w:rFonts w:eastAsia="Calibri" w:cs="Kruti Dev 050" w:ascii="Kruti Dev 050" w:hAnsi="Kruti Dev 050"/>
          <w:sz w:val="32"/>
        </w:rPr>
        <w:t xml:space="preserve"> &amp; fopkjks ls Òz”Vª** ¼</w:t>
      </w:r>
      <w:r>
        <w:rPr>
          <w:rFonts w:eastAsia="Calibri" w:cs="Kruti Dev 050" w:ascii="Kruti Dev 050" w:hAnsi="Kruti Dev 050"/>
          <w:b/>
          <w:i/>
          <w:sz w:val="32"/>
        </w:rPr>
        <w:t>/k gsÃMycxZ djs’kh&gt;e</w:t>
      </w:r>
      <w:r>
        <w:rPr>
          <w:rFonts w:eastAsia="Calibri" w:cs="Kruti Dev 050" w:ascii="Kruti Dev 050" w:hAnsi="Kruti Dev 050"/>
          <w:sz w:val="32"/>
        </w:rPr>
        <w:t xml:space="preserve"> Á’u lkarok½A iqjh n`”Vrk fn[kkÃ xÃ gS vkneh dh ÁÒq ds Áfr ‘k=qrk es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</w:rPr>
        <w:t>^^D;ksafd ‘kjhj ij eu yxkuk rks ijes’oj ls cSj ¼’k=qrk½ j[kuk gS** ¼jksfe;ksa 8%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og ‘k=qrk elhg rd yach dh xÃ gS] tks ÁÒq ds iq= gSA iqjh n`”Vrk Li”V djrh gS D;ks jkseh lSfudks] ftUgksaus mudks idM+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</w:rPr>
        <w:t>^^ml ij Fkwdk( vkSj ogh ljd.Mk ysdj mlds flj ij ekjus yxs** ¼erh 27%3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iqjh nq”Vrk Li”V djrh gS D;ks jkseh Á/kku fiykrql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</w:rPr>
        <w:t>^^;h’kq dks dksM+s yxokdj ¼vkSj½ lkSai fn;k] fd Øwl ij p&lt;+k;k tk,** ¼erh 27%2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iqjh nq”Vrk Li”V djrh gS D;ks yksx mudh vksj fpYyk, vkSj mudk vieku fd;k tSls mudks Øwl ij yVdk;k ejus d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iqjh nq”Vrk Li”V djrh gS D;ks] vkt Hkh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  <w:t>^^og rqPN tkuk tkrk vkSj euq”;ksa dk R;kx gqvk Fkk( og nq%[kh iq:”k Fkk] jksx ls mldh tku ifgpku Fkh( vkSj yksx mlls eq[k Qsj ysrs FksA og rqPN tkuk x;k vkSj ge us mldk ewY; u tkuk** ¼;’kk;kg 53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52" w:right="1152" w:hanging="1152"/>
        <w:jc w:val="both"/>
        <w:rPr>
          <w:rFonts w:ascii="Kruti Dev 050" w:hAnsi="Kruti Dev 050" w:eastAsia="Calibri" w:cs="Kruti Dev 050"/>
          <w:b/>
          <w:b/>
          <w:sz w:val="32"/>
        </w:rPr>
      </w:pPr>
      <w:r>
        <w:rPr>
          <w:rFonts w:eastAsia="Calibri" w:cs="Kruti Dev 050" w:ascii="Kruti Dev 050" w:hAnsi="Kruti Dev 050"/>
          <w:b/>
          <w:sz w:val="32"/>
        </w:rPr>
        <w:t>A- igyk]</w:t>
        <w:tab/>
        <w:t>iwjh nq”Vrk balkuhtkfr dk dkj.k curh gS elhg dks rqPN vkSj vLohdkj dju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b/>
          <w:b/>
          <w:sz w:val="32"/>
        </w:rPr>
      </w:pPr>
      <w:r>
        <w:rPr>
          <w:rFonts w:eastAsia="Calibri"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  <w:t xml:space="preserve">^^og rqPN tkuk tkrk vkSj euq”;ksa dk R;kx--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eastAsia="Calibri" w:cs="Kruti Dev 050" w:ascii="Kruti Dev 050" w:hAnsi="Kruti Dev 050"/>
          <w:sz w:val="28"/>
        </w:rPr>
        <w:t>¼;’kk;kg 53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 xml:space="preserve">;g o.kZu djrk gS elhg dk lkekU; vLohdkj dk tks ge bls vkt lalkj esa ns[krs gSA ge bls vefjdk ds lkekf;d tSls </w:t>
      </w:r>
      <w:r>
        <w:rPr>
          <w:rFonts w:eastAsia="Calibri" w:cs="Kruti Dev 050" w:ascii="Kruti Dev 050" w:hAnsi="Kruti Dev 050"/>
          <w:b/>
          <w:i/>
          <w:sz w:val="32"/>
        </w:rPr>
        <w:t>Vkbe</w:t>
      </w:r>
      <w:r>
        <w:rPr>
          <w:rFonts w:eastAsia="Calibri" w:cs="Kruti Dev 050" w:ascii="Kruti Dev 050" w:hAnsi="Kruti Dev 050"/>
          <w:sz w:val="32"/>
        </w:rPr>
        <w:t xml:space="preserve">  vkSj </w:t>
      </w:r>
      <w:r>
        <w:rPr>
          <w:rFonts w:eastAsia="Calibri" w:cs="Kruti Dev 050" w:ascii="Kruti Dev 050" w:hAnsi="Kruti Dev 050"/>
          <w:b/>
          <w:i/>
          <w:sz w:val="32"/>
        </w:rPr>
        <w:t>U;q&gt;ohd</w:t>
      </w:r>
      <w:r>
        <w:rPr>
          <w:rFonts w:eastAsia="Calibri" w:cs="Kruti Dev 050" w:ascii="Kruti Dev 050" w:hAnsi="Kruti Dev 050"/>
          <w:sz w:val="32"/>
        </w:rPr>
        <w:t xml:space="preserve">  ds i`”B ij Øhlel vkSj bLVj ijA ;g lepkj fu;ehr le; ij fudyus okyh if=dk </w:t>
      </w:r>
      <w:r>
        <w:rPr>
          <w:rFonts w:cs="Times New Roman" w:ascii="Times New Roman" w:hAnsi="Times New Roman"/>
        </w:rPr>
        <w:t>(Periodicals)</w:t>
      </w:r>
      <w:r>
        <w:rPr>
          <w:rFonts w:eastAsia="Calibri" w:cs="Kruti Dev 050" w:ascii="Kruti Dev 050" w:hAnsi="Kruti Dev 050"/>
          <w:sz w:val="32"/>
        </w:rPr>
        <w:t xml:space="preserve"> LFkk;h:i esa djrs gS eq[; dgkuh elhg ij ml le; gj fnlacj vkSj gj vÁSy esaA ijarq eSa vkidks fuf’pr dj ldrk gw¡ og dHkh Hkh Á’kalkiw.kZ dgkuh;k¡ ugha gksrh gSA os lnk pqurs gS iqjkuh fn[kus okyh ;h’kq dh rLohj lkekf;d ds eq[; i`”B dks vifjfpr vkSj vk/kqfud eu dks iqjkus rjhds dkA vo’; os og djrs gS dkj.k ijA muds ikl LFkk;h:i ls eq[; dgkuh yh[kks gqÃ gS fl/nkaroknh mnkjer ds vR;ko’;d fdukjs ls vkneh;ksa }kjk cuk;h gS] vkneh tks elhg dk vLohdkj djrs gS flQZ ÁÒq ds ,dykSrs iq= ds leku] vkSj eqfDr dk flQZ ,dek= tjh;kA eSa fuf’pr g¡w bl Ádkj dh phtsa Nirh gSa czhVh’k NsIVh if=dk esa] vkSj lkjs fo’o esa lkekfnd dh rjgA elhg ij d;h ckj [kqYysvke vkØe.k fd, x, gS nwjn’kZu vkSj pyfp=ks esa Hk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vkids /kkfeZd mPp ‘kkyk ;k egkfo|ky; esa] vki tks fo|kFkhZ gks oks vPNh rjg tkurs gks fd vkids Ák/;kid ds ikl dHkh Hkh vPNs ‘kCn ugha gksrs ;h’kq ;k elhghrk ds ckjs esa dgusA elhg vkSj mudk fl[kkuk fujUrj geyk fd;k x;k gS vkSj ?k`.kk fd;k x;k gS vkids Ák/;kidks }kj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  <w:t xml:space="preserve">^^og rqPN tkuk tkrk vkSj euq”;ksa dk R;kxk gqvk Fkk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eastAsia="Calibri" w:cs="Kruti Dev 050" w:ascii="Kruti Dev 050" w:hAnsi="Kruti Dev 050"/>
          <w:sz w:val="28"/>
        </w:rPr>
        <w:t>¼;’kk;kg 53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‘</w:t>
      </w:r>
      <w:r>
        <w:rPr>
          <w:rFonts w:eastAsia="Calibri" w:cs="Kruti Dev 050" w:ascii="Kruti Dev 050" w:hAnsi="Kruti Dev 050"/>
          <w:sz w:val="32"/>
        </w:rPr>
        <w:t>kkyk esa vkids lgikBh] dke ij vkids lkFk dke djusokys] elhg dk uke bLrseky djrs gS ‘kkfir ‘kCn ds leku] vkSj muds ckjs esa cqjk cksyrs gS djhcu gjjkst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 xml:space="preserve">vxj vki fcu elhgh ?kj ls vkrs gks] vki Hkh ogk¡ ‘kj.kkFkhZ ugha [kkst ldrs! vki vPNh rjg ls tkurs gks fd vkids fcu elhgh ekrk firk rqPN le&gt;rs gS vkSj vLohdkj djrs gS mn~nkjd dkA vki esa ls cgqr ls tkurs gS fdruk dfBu gS ;g n`&lt;+ djuk dyad yxkus okyks vkSj migkl djrs gS os elhg ij bdÎk gksrs gS&amp;vkSj </w:t>
      </w:r>
      <w:r>
        <w:rPr>
          <w:rFonts w:eastAsia="Calibri" w:cs="Kruti Dev 050" w:ascii="Kruti Dev 050" w:hAnsi="Kruti Dev 050"/>
          <w:i/>
          <w:sz w:val="32"/>
        </w:rPr>
        <w:t>vki</w:t>
      </w:r>
      <w:r>
        <w:rPr>
          <w:rFonts w:eastAsia="Calibri" w:cs="Kruti Dev 050" w:ascii="Kruti Dev 050" w:hAnsi="Kruti Dev 050"/>
          <w:sz w:val="32"/>
        </w:rPr>
        <w:t xml:space="preserve"> ij mues fo’okl djus ds fy;s vkSj xaHkhj elhgh cuus csiVhLV dyhfl;k esaA ;g lc cgrk gS foijhr] n`”V eu blkuh tkfr d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  <w:t xml:space="preserve">^^og rqPN tkuk tkrk vkSj euq”;ksa dk R;kxk gqvk Fkk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eastAsia="Calibri" w:cs="Kruti Dev 050" w:ascii="Kruti Dev 050" w:hAnsi="Kruti Dev 050"/>
          <w:sz w:val="28"/>
        </w:rPr>
        <w:t>¼;’kk;kg 53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b/>
          <w:b/>
          <w:sz w:val="32"/>
        </w:rPr>
      </w:pPr>
      <w:r>
        <w:rPr>
          <w:rFonts w:eastAsia="Calibri" w:cs="Kruti Dev 050" w:ascii="Kruti Dev 050" w:hAnsi="Kruti Dev 050"/>
          <w:b/>
          <w:sz w:val="32"/>
        </w:rPr>
        <w:t>AA- nwljk]</w:t>
        <w:tab/>
        <w:t>iwjh nq”Vrk dkj.k gksrh gS elhg ds ‘kksd vkSj nq%[k d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b/>
          <w:b/>
          <w:sz w:val="32"/>
        </w:rPr>
      </w:pPr>
      <w:r>
        <w:rPr>
          <w:rFonts w:eastAsia="Calibri"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  <w:t xml:space="preserve">^^og rqPN tkuk tkrk vkSj euq”;ksa dk R;kxk gqvk Fkk % </w:t>
      </w:r>
      <w:r>
        <w:rPr>
          <w:rFonts w:eastAsia="Calibri" w:cs="Kruti Dev 050" w:ascii="Kruti Dev 050" w:hAnsi="Kruti Dev 050"/>
          <w:i/>
          <w:sz w:val="28"/>
        </w:rPr>
        <w:t>og nq%[kh iq:”k Fkk] jksx ls mldh tku ifgpku</w:t>
      </w:r>
      <w:r>
        <w:rPr>
          <w:rFonts w:eastAsia="Calibri" w:cs="Kruti Dev 050" w:ascii="Kruti Dev 050" w:hAnsi="Kruti Dev 050"/>
          <w:sz w:val="28"/>
        </w:rPr>
        <w:t xml:space="preserve">---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eastAsia="Calibri" w:cs="Kruti Dev 050" w:ascii="Kruti Dev 050" w:hAnsi="Kruti Dev 050"/>
          <w:sz w:val="28"/>
        </w:rPr>
        <w:t>¼;’kk;kg 53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elhg ds nq%[k vkSj Dys’k dk dkj.k D;k gS\ D;k vkSj ‘k=qrk vkSj vLohdkj ds vykok D;k tks [kks, lalkj dks gS mudh vksj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tc os Òwfe NksM+ jgs Fks ‘kkL=h;ksa] Qjkfl;ksa vkSj Á/kku ;ktdksa mldh vksj brus ‘k=q ¼foifjr½ Fks] vkSj bruh etcwrh ls mudk vLohdkj fd;k] fd os vkRek dh cM+h ihM+k esa fpYyk mBsa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</w:rPr>
        <w:t xml:space="preserve">^^gs ;:’kyse] gs ;:’kyse] rw tks Hkfo”;oDrkvksa dks ekj Mkyrk gS] vkSj tks rsjs ikl Hksts x, muij iFkjko djrk gSA fdruh gh ckj esa us ;g pkgk fd tSls eqxhZ vius cPpksa dks vius ia[kks ds uhps bdðk djrh gS] oSls gh eSa Hkh rsjs ckydksa dks bdðk d:¡] </w:t>
      </w:r>
      <w:r>
        <w:rPr>
          <w:rFonts w:eastAsia="Calibri" w:cs="Kruti Dev 050" w:ascii="Kruti Dev 050" w:hAnsi="Kruti Dev 050"/>
          <w:i/>
          <w:sz w:val="28"/>
        </w:rPr>
        <w:t>ij rqeus ;g u pkgk</w:t>
      </w:r>
      <w:r>
        <w:rPr>
          <w:rFonts w:eastAsia="Calibri" w:cs="Kruti Dev 050" w:ascii="Kruti Dev 050" w:hAnsi="Kruti Dev 050"/>
          <w:sz w:val="28"/>
        </w:rPr>
        <w:t>** ¼ywdk 13%3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elhg ‘kkssd vkSj foyki esa brus VwV pqds Fks] brus balkuks ikiksa ds cks&gt; rys] ogk¡ xrleuh dh okfVdk esa] os mudks Øwl ij p&lt;+krs mldh ,d jkr igy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  <w:t>^^mldk ilhuk ekuks ygw dh cM+h cw¡nks ds leku Òwfe ij fxj jgk Fkk** ¼ywdk 22%4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  <w:t>ogk¡ esjs ÁÒq us lgs esjs lkjs nks”k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  <w:tab/>
        <w:t>;g vuqxzg }kjk eku ldrs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  <w:t>ijarq Ò;kud tks mUgksaus eglwl fd;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  <w:tab/>
        <w:t>og ekuus ds fy;s cgqr T;knk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Calibri" w:cs="Kruti Dev 050" w:ascii="Kruti Dev 050" w:hAnsi="Kruti Dev 050"/>
          <w:sz w:val="28"/>
        </w:rPr>
        <w:t>dksÃ Òh vki esa ls Áos’k ugha dj ldr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  <w:tab/>
        <w:t>vÁlUu] va/ksjk xrleuh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Calibri" w:cs="Kruti Dev 050" w:ascii="Kruti Dev 050" w:hAnsi="Kruti Dev 050"/>
          <w:sz w:val="28"/>
        </w:rPr>
        <w:t>dksÃ Òh vki esa ls Áos’k ugha dj ldr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  <w:tab/>
        <w:t>vÁlUu] va/ksjk xrleuh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  <w:t xml:space="preserve">¼^^xrleuh** tkslsQ gkVZ }kjk 1712&amp;1768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eastAsia="Calibri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eastAsia="Calibri" w:cs="Kruti Dev 050" w:ascii="Kruti Dev 050" w:hAnsi="Kruti Dev 050"/>
          <w:sz w:val="28"/>
        </w:rPr>
        <w:t>;ktd }kjk Bhd fd;k ^^vkvks rqe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 xml:space="preserve">elhg dks bl ihM+k dk vuqÒo muds nsg vkSj vkRek esa gksus dk dkj.k D;k gqvk] vxj vkids iki ugha rks\ D;k dkj.k gqvk muds ‘kksd vkSj foyki dk] </w:t>
      </w:r>
      <w:r>
        <w:rPr>
          <w:rFonts w:eastAsia="Calibri" w:cs="Kruti Dev 050" w:ascii="Kruti Dev 050" w:hAnsi="Kruti Dev 050"/>
          <w:i/>
          <w:sz w:val="32"/>
        </w:rPr>
        <w:t>vxj vkids nq”V LoÒko dh ‘k=qrk vkSj nq’euh ugha] ftlus muij vkusokys ÁÒq ds U;k; dks iqdkjk]</w:t>
      </w:r>
      <w:r>
        <w:rPr>
          <w:rFonts w:eastAsia="Calibri" w:cs="Kruti Dev 050" w:ascii="Kruti Dev 050" w:hAnsi="Kruti Dev 050"/>
          <w:sz w:val="32"/>
        </w:rPr>
        <w:t xml:space="preserve"> muds fy;s ;g vko’;d cukrs gq, vkids ikiks dks xrleuh ls Øwl rd mBku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  <w:t>‘</w:t>
      </w:r>
      <w:r>
        <w:rPr>
          <w:rFonts w:eastAsia="Calibri" w:cs="Kruti Dev 050" w:ascii="Kruti Dev 050" w:hAnsi="Kruti Dev 050"/>
          <w:sz w:val="28"/>
        </w:rPr>
        <w:t>kksd dk vkneh] dSlk uk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  <w:t>ÁÒq ds iq= ds fy;s tks vk,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  <w:t>u”V ikih;ksa dks iqu%m/nkj dju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  <w:t>gfYyyw¸;kg! dSls m/nkjd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  <w:t>yTtk vkSj migklh dBksjrk mBkrs gq,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  <w:t>esjh txg vijk/kh os [kM+s j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  <w:t>muds ygw ds lkFk esjh ekQh eqgj dh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  <w:t>gfYyyw¸;kg! dSls m/nkjd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  <w:t>¼^^gfYyyw¸;kg! dSls m/nkjd!** fQfyi ih- Cyhl }kjk] 1838&amp;187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vkSj vkids vUn:uh LoÒko esa vkt D;k gS tks ;h’kq ds ‘kksd vkSj foyki dk dkj.k gS] tSls os uhps ns[krs gS LoxZ ls\ os ‘kksd;qDr vkSj nq%[kh gS gdhdr ij dh vki] vkiLo;a] mudks rqPN vkSj vLohdkj djrs gksA vki ‘kk;n dgks vki mudks Áse djrs gksA ijUrq gfddr gS dh vki mudk Òjkslk djus dk budkj djrs gks fn[kkrk gS fd vki gdhdr esa mudks rqPN vkSj vLohdkj djrs gks( vkSj D;k laÒo dkj.k gS tks vkidks mudk Òjkslk djus ls nwj j[krk gS\ vkidk mudk Òjkslk djus ls bUdkj djuk muds fy;s cM+h ihM+k vkSj ‘kksd dk dkj.k gksrk gS bl ‘kke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  <w:t xml:space="preserve">^^og rqPN tkuk tkrk vkSj euq”;ksa dk R;kxk gqvk Fkk % </w:t>
      </w:r>
      <w:r>
        <w:rPr>
          <w:rFonts w:eastAsia="Calibri" w:cs="Kruti Dev 050" w:ascii="Kruti Dev 050" w:hAnsi="Kruti Dev 050"/>
          <w:i/>
          <w:sz w:val="28"/>
        </w:rPr>
        <w:t>og nq%[kh iq:”k Fkk] jksx ls mldh tku ifgpku</w:t>
      </w:r>
      <w:r>
        <w:rPr>
          <w:rFonts w:eastAsia="Calibri" w:cs="Kruti Dev 050" w:ascii="Kruti Dev 050" w:hAnsi="Kruti Dev 050"/>
          <w:sz w:val="28"/>
        </w:rPr>
        <w:t xml:space="preserve">---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eastAsia="Calibri" w:cs="Kruti Dev 050" w:ascii="Kruti Dev 050" w:hAnsi="Kruti Dev 050"/>
          <w:sz w:val="28"/>
        </w:rPr>
        <w:t>¼;’kk;kg 53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b/>
          <w:b/>
          <w:sz w:val="32"/>
        </w:rPr>
      </w:pPr>
      <w:r>
        <w:rPr>
          <w:rFonts w:eastAsia="Calibri"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b/>
          <w:b/>
          <w:sz w:val="32"/>
        </w:rPr>
      </w:pPr>
      <w:r>
        <w:rPr>
          <w:rFonts w:eastAsia="Calibri" w:cs="Kruti Dev 050" w:ascii="Kruti Dev 050" w:hAnsi="Kruti Dev 050"/>
          <w:b/>
          <w:sz w:val="32"/>
        </w:rPr>
        <w:t>AAA- rhljk]</w:t>
        <w:tab/>
        <w:t>iwjh nq”Vrk dkj.k curh gS ekuotkfr dks viuk psgjk elhg ls fNiku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b/>
          <w:b/>
          <w:sz w:val="32"/>
        </w:rPr>
      </w:pPr>
      <w:r>
        <w:rPr>
          <w:rFonts w:eastAsia="Calibri"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ikB ds rhljs miokD; dks ns[k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</w:rPr>
        <w:t>^^og rqPN tkuk tkrk vkSj euq”;ksa dk R;kx gqvk Fkk % og nq%[kh iq:”k Fkk] jksx ls mldh tku ifgpku</w:t>
      </w:r>
      <w:r>
        <w:rPr>
          <w:rFonts w:eastAsia="Calibri" w:cs="Kruti Dev 050" w:ascii="Kruti Dev 050" w:hAnsi="Kruti Dev 050"/>
          <w:i/>
          <w:sz w:val="28"/>
        </w:rPr>
        <w:t xml:space="preserve"> </w:t>
      </w:r>
      <w:r>
        <w:rPr>
          <w:rFonts w:eastAsia="Calibri" w:cs="Kruti Dev 050" w:ascii="Kruti Dev 050" w:hAnsi="Kruti Dev 050"/>
          <w:sz w:val="28"/>
        </w:rPr>
        <w:t xml:space="preserve">Fkh] </w:t>
      </w:r>
      <w:r>
        <w:rPr>
          <w:rFonts w:eastAsia="Calibri" w:cs="Kruti Dev 050" w:ascii="Kruti Dev 050" w:hAnsi="Kruti Dev 050"/>
          <w:i/>
          <w:sz w:val="28"/>
        </w:rPr>
        <w:t>vkSj yksx mlls eq¡[k Qsj ysrs---</w:t>
      </w:r>
      <w:r>
        <w:rPr>
          <w:rFonts w:eastAsia="Calibri" w:cs="Kruti Dev 050" w:ascii="Kruti Dev 050" w:hAnsi="Kruti Dev 050"/>
          <w:sz w:val="28"/>
        </w:rPr>
        <w:t>** ¼;’kk;kg 53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 xml:space="preserve">Mks- xhyus dgk] </w:t>
      </w:r>
      <w:r>
        <w:rPr>
          <w:rFonts w:eastAsia="Calibri" w:cs="Kruti Dev 050" w:ascii="Kruti Dev 050" w:hAnsi="Kruti Dev 050"/>
          <w:i/>
          <w:sz w:val="32"/>
        </w:rPr>
        <w:t>^^vkSj yksx mlls eq¡[k Qsj ysrs gS**(</w:t>
      </w:r>
      <w:r>
        <w:rPr>
          <w:rFonts w:eastAsia="Calibri" w:cs="Kruti Dev 050" w:ascii="Kruti Dev 050" w:hAnsi="Kruti Dev 050"/>
          <w:sz w:val="32"/>
        </w:rPr>
        <w:t xml:space="preserve"> ,slk ?k`.kktud vkSj f?kukSuk] tSlk mudh vksj vfr }s”k gks] vkSj mudk cM+k }s”k] tSls ¼LdksfuUx½ vieku tud utj mudh vksj] fdlh Hkh pht ¼VhIi.kh½ v;ksX; gksrk ¼tksu xhy ^^,u ,Dliks&gt;h’ku vksQ /k vksYM VsLVesUV] /k csIVhLV LVkuMkMZ csjj] 1989 esa fQj Nika Òkx </w:t>
      </w:r>
      <w:r>
        <w:rPr>
          <w:rFonts w:cs="Times New Roman" w:ascii="Times New Roman" w:hAnsi="Times New Roman"/>
          <w:sz w:val="24"/>
        </w:rPr>
        <w:t>I</w:t>
      </w:r>
      <w:r>
        <w:rPr>
          <w:rFonts w:eastAsia="Calibri" w:cs="Kruti Dev 050" w:ascii="Kruti Dev 050" w:hAnsi="Kruti Dev 050"/>
          <w:sz w:val="32"/>
        </w:rPr>
        <w:t>] i`i`”B- 311&amp;31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 xml:space="preserve">mudh n`”Vrk dh LokÒkfod voLFkk esa] vkneh vius eq[k elhg ls fNikrs gSA os ‘kk;n] tSls Mks- ;Uxus dgk] ^^muds ckjs esa vkufUnr vkSj Á’kaluh; ckrs dgks---¼ijarq½ os ugha djsaxs] dSls Hkh] ekuyks dh os ikih gS] lnkjgusokys n.M ds ;ksX;] vkSj og fd elhg dh e`R;q dk fu|kZfjr cfynku ijes’oj ds U;k; vkSj NwVs gq, ÁÒq dks ikih;ksa ds feykus dk fopkjA mUgs og ugha feysxkA tks ÁÒq us vius iq= ds lanÒZ esa dgk** ¼;Ux] </w:t>
      </w:r>
      <w:r>
        <w:rPr>
          <w:rFonts w:cs="Times New Roman" w:ascii="Times New Roman" w:hAnsi="Times New Roman"/>
        </w:rPr>
        <w:t>ibid.</w:t>
      </w:r>
      <w:r>
        <w:rPr>
          <w:rFonts w:eastAsia="Calibri" w:cs="Kruti Dev 050" w:ascii="Kruti Dev 050" w:hAnsi="Kruti Dev 050"/>
          <w:sz w:val="32"/>
        </w:rPr>
        <w:t>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 xml:space="preserve">fcu elhgh /keZ ;krks ;h’kq dk iwjh rjg vLohdkj djrs gS] ;k fQj mudk cfg”dkj djrs gS ml gn rd flQZ gh flQZ ^^Òfo”;oDrk** ;k ^^f’k{kd**A bl Ádkj] os </w:t>
      </w:r>
      <w:r>
        <w:rPr>
          <w:rFonts w:eastAsia="Calibri" w:cs="Kruti Dev 050" w:ascii="Kruti Dev 050" w:hAnsi="Kruti Dev 050"/>
          <w:i/>
          <w:sz w:val="32"/>
        </w:rPr>
        <w:t>lPps</w:t>
      </w:r>
      <w:r>
        <w:rPr>
          <w:rFonts w:eastAsia="Calibri" w:cs="Kruti Dev 050" w:ascii="Kruti Dev 050" w:hAnsi="Kruti Dev 050"/>
          <w:sz w:val="32"/>
        </w:rPr>
        <w:t xml:space="preserve"> elhg dk vLohdkj djrs gS] tSls os ckbcy esa ÁxV fd, x, gSA /kkfeZd fo’oklq Òh lPps elhg dk vLohdkj djrs gSA os vLohdkj djrs gS iqjkus fopkjksokyh elhghrk vkSj mls lPps elhg ds cnys j[krs gS] ^^nwljs ;h’kq] ftldk Ápkj geus ugha fd;k** ¼2 dqfjfUFk;ksa 11%4½A ;h’kq us ;g Òfo”lok.kh dh tc mUgksus dgk] ^^&gt;wBs elhg mB [kM+s gksaxs** ¼erh 24%24½A flQZ lPps elhg og gS tks iqjkuh vkSj u;h fu;ekoyh esa ÁdV fd, x, gSA ckdh lkjs elhg ds fopkj ^^&gt;wBs elhg** gS ;k tSls Ásfjrks ikSyql bls j[krs gS] ^^nwljs ;h’kq] ftldk Ápkj geus ugha fd;k**A ekseZUl ds </w:t>
      </w:r>
      <w:r>
        <w:rPr>
          <w:rFonts w:cs="Times New Roman" w:ascii="Times New Roman" w:hAnsi="Times New Roman"/>
        </w:rPr>
        <w:t>(Mormons)</w:t>
      </w:r>
      <w:r>
        <w:rPr>
          <w:rFonts w:eastAsia="Calibri" w:cs="Kruti Dev 050" w:ascii="Kruti Dev 050" w:hAnsi="Kruti Dev 050"/>
          <w:sz w:val="32"/>
        </w:rPr>
        <w:t xml:space="preserve"> ikl &gt;wBs elhg gSA ;gksok dh xokgh ds ikl &gt;wBs elhg gSA cgqr ls lqlekpkj Ápkjdksa ds ikl Òh &gt;wBs ^^vkRehd&amp;elhg** gS vkt] Kku laca/kh elhg] tSls Mks- fe’ksy gkVZu mudh fdrkc </w:t>
      </w:r>
      <w:r>
        <w:rPr>
          <w:rFonts w:eastAsia="Calibri" w:cs="Kruti Dev 050" w:ascii="Kruti Dev 050" w:hAnsi="Kruti Dev 050"/>
          <w:b/>
          <w:i/>
          <w:sz w:val="32"/>
        </w:rPr>
        <w:t xml:space="preserve">ØkbLVysl ØhLVh;kuhVh </w:t>
      </w:r>
      <w:r>
        <w:rPr>
          <w:rFonts w:eastAsia="Calibri" w:cs="Kruti Dev 050" w:ascii="Kruti Dev 050" w:hAnsi="Kruti Dev 050"/>
          <w:sz w:val="32"/>
        </w:rPr>
        <w:t xml:space="preserve"> esa Li”V fd;k gS ¼csdl cqDl] 2008½A &gt;wBs elhg esa fo’okl djus ds }kjk os muds psgjs fNikrs gS lPps elhg ls tks ifo=’kkL= esa ÁxV fd, x,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nq%[kn:i ls ;g dÃckj lR; gS lqlekpkj Ápkjd elhgh;ksa esaA Mks- ,- McY; Vks&gt;j] cM+s vknj.kh; lqlekpkj Ápkjd ys[kd] us og eqnn~k cgqr ljy fd;k tc mUgks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  <w:t xml:space="preserve">ogk¡ ij cgqr lkjs cukoVh ¼dqf=e½ elhg gekjs chp ¼lqlekpkj Ápkjd½ gS bu fnuksA tksu vksosu] iqjkus iqjhVh;uus muds fnuks ds yksxks dks psrkouh nh % ^^vkids ikl dkfYifud elhg gS vkSj vxj vki dkfYifud eqfDr ls larq”Vh gksxh**---ijarq ogk¡ flQZ ,d gh lPps elhg gS] vkSj ÁÒq us dgk gS dh os muds iq= gS---muds chp os tks Lohdkj djrs gks elhg dh Ã’ojh;rk ogk¡ d;h ckj fu”Qyrk gksrh gS mudh ekuork tkuus esaA ge Rofjr gS Lohdkj djus esa fd tc os /kjrh ij pys Fks os </w:t>
      </w:r>
      <w:r>
        <w:rPr>
          <w:rFonts w:eastAsia="Calibri" w:cs="Kruti Dev 050" w:ascii="Kruti Dev 050" w:hAnsi="Kruti Dev 050"/>
          <w:i/>
          <w:sz w:val="28"/>
        </w:rPr>
        <w:t>vkneh;ksa ds lkFk ÁÒq Fks]</w:t>
      </w:r>
      <w:r>
        <w:rPr>
          <w:rFonts w:eastAsia="Calibri" w:cs="Kruti Dev 050" w:ascii="Kruti Dev 050" w:hAnsi="Kruti Dev 050"/>
          <w:sz w:val="28"/>
        </w:rPr>
        <w:t xml:space="preserve"> ijUrq ge vuns[kk djrs gS lPpkÃ dks Òh leku egRoiw.kZrk ls] dh tgk¡ os vÒh cSBrs gS muds e/;LFk flgkalu ij ¼Åij LoxZ esa½ </w:t>
      </w:r>
      <w:r>
        <w:rPr>
          <w:rFonts w:eastAsia="Calibri" w:cs="Kruti Dev 050" w:ascii="Kruti Dev 050" w:hAnsi="Kruti Dev 050"/>
          <w:i/>
          <w:sz w:val="28"/>
        </w:rPr>
        <w:t>os ijes’oj ds lkFk balku</w:t>
      </w:r>
      <w:r>
        <w:rPr>
          <w:rFonts w:eastAsia="Calibri" w:cs="Kruti Dev 050" w:ascii="Kruti Dev 050" w:hAnsi="Kruti Dev 050"/>
          <w:sz w:val="28"/>
        </w:rPr>
        <w:t xml:space="preserve"> gSA u;h fu;ekoyh dh i&lt;+kÃ vc og gS dh] bl [kkl iy ds( ogk¡ ij LoxZ esa tSlk vkneh gS mifLFkr gksrs gS ijes’oj dh ekStqnxh esa gekjs fy;sA oks ,sls fuf’pr:i ls tSls vkneh Fkk vkne dh rjg ;k ewlk ;k ikSyqlA og vkneh dk Á’kalk djusokyk gS] ijUrq mudk Á’kalk djuk mls euq”;Ro ds xq.k ls jfgr u j[k ldkA vkt og lPpk vkneh gS] ekuotkfr dh Li/kkZ l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  <w:t xml:space="preserve">eqfDr ^^[kRe gq, dke dks Lohdkj djus }kjk** ;k ^^elhg ds fy;s fu.kZ; djus** }kjk ugha vkrhA ¼eqfDr½ vkrh gS ÁÒq ;h’kq elhg ij fo’okl djus ds }kjk] iwjs thohr] thrusokyk ijes’oj ftUgksus] ÁÒq vkSj balku] dh rjg gekjh yM+kÃ yM+h vkSj bls thrk] gekjk dtkZ ¼iki dk½ Lphdkj fd;k vkSj mls pqdk;k] gekjs iki fy;s vkSj mlds v/khu ejs vkSj gesa eqDr djkusA djusA ;g gS lPps elhg] vkSj dqN djsaxs ¼,- McY;q Vks&gt;j] Mh-Mh- ^^;h’kq elhg gekjs ijes’oj gS** </w:t>
      </w:r>
      <w:r>
        <w:rPr>
          <w:rFonts w:eastAsia="Calibri" w:cs="Kruti Dev 050" w:ascii="Kruti Dev 050" w:hAnsi="Kruti Dev 050"/>
          <w:b/>
          <w:sz w:val="28"/>
        </w:rPr>
        <w:t>tsEl Ýkse Vks&gt;j]</w:t>
      </w:r>
      <w:r>
        <w:rPr>
          <w:rFonts w:eastAsia="Calibri" w:cs="Kruti Dev 050" w:ascii="Kruti Dev 050" w:hAnsi="Kruti Dev 050"/>
          <w:sz w:val="28"/>
        </w:rPr>
        <w:t xml:space="preserve"> elhgh Ádk’ku] 1969] ykbV VªLV dh leafr }kjk] 1979] i`i`”B 24]2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balkuh eudh LokÒkfod nq”Vrk dkj.k curh gS fcuk cpk;s yksxks dks mudk psgjk lPps elhg ls fNikus d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  <w:t xml:space="preserve">^^og rqPN tkuk tkrk vkSj euq”;ksa dk R;kxk gqvk Fkk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eastAsia="Calibri" w:cs="Kruti Dev 050" w:ascii="Kruti Dev 050" w:hAnsi="Kruti Dev 050"/>
          <w:sz w:val="28"/>
        </w:rPr>
        <w:t>¼;’kk;kg 53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52" w:right="1152" w:hanging="1152"/>
        <w:rPr>
          <w:rFonts w:ascii="Kruti Dev 050" w:hAnsi="Kruti Dev 050" w:eastAsia="Calibri" w:cs="Kruti Dev 050"/>
          <w:b/>
          <w:b/>
          <w:sz w:val="32"/>
        </w:rPr>
      </w:pPr>
      <w:r>
        <w:rPr>
          <w:b/>
        </w:rPr>
        <w:t>IV.</w:t>
      </w:r>
      <w:r>
        <w:rPr>
          <w:rFonts w:eastAsia="Calibri" w:cs="Kruti Dev 050" w:ascii="Kruti Dev 050" w:hAnsi="Kruti Dev 050"/>
          <w:b/>
          <w:sz w:val="32"/>
        </w:rPr>
        <w:t xml:space="preserve"> pkSFkk]</w:t>
        <w:tab/>
        <w:t>iwjh nq”Vrk ekuotkfr dks elhg dh egkRe; de djus dk dkj.k curh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b/>
          <w:b/>
          <w:sz w:val="32"/>
        </w:rPr>
      </w:pPr>
      <w:r>
        <w:rPr>
          <w:rFonts w:eastAsia="Calibri"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ab/>
        <w:t>gekjs ikB ds var esa ns[kks] in rhu esaA pfy;s [kM+s jgrs gS vkSj vk[kjh miokD; tksj ls i&lt;+rs gS] ^^og rqPN tkuk---** ‘kCnks ls ‘kq:vkr djrs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  <w:t xml:space="preserve">^^og rqPN tkuk x;k] vkSj </w:t>
      </w:r>
      <w:r>
        <w:rPr>
          <w:rFonts w:eastAsia="Calibri" w:cs="Kruti Dev 050" w:ascii="Kruti Dev 050" w:hAnsi="Kruti Dev 050"/>
          <w:i/>
          <w:sz w:val="28"/>
        </w:rPr>
        <w:t>ge us mldk ewY; u tkuk</w:t>
      </w:r>
      <w:r>
        <w:rPr>
          <w:rFonts w:eastAsia="Calibri" w:cs="Kruti Dev 050" w:ascii="Kruti Dev 050" w:hAnsi="Kruti Dev 050"/>
          <w:sz w:val="28"/>
        </w:rPr>
        <w:t xml:space="preserve">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eastAsia="Calibri" w:cs="Kruti Dev 050" w:ascii="Kruti Dev 050" w:hAnsi="Kruti Dev 050"/>
          <w:sz w:val="28"/>
        </w:rPr>
        <w:t>¼;’kk;kg 53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vki cSB ldrs gksA mu ‘kCnks ij cksyrs gq,] ^^geus mldk ewY; u tkuk**] LitZu ^^Ápkjdksa dk jktdqekj**]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  <w:t xml:space="preserve">;g ekuotkfr dk fo’o&amp;O;kih Lohdkj gksuk gh pkfg,A lcls Å¡ps lezkV ls lcls NksV+s ¼lcls y?kqre½ fdlku rd] xoZiw.kZ cqf)erk ls lcls cqjs eu rd] lcls ljkgs gq, vkneh;ksa ls vutku vkSj egRoghu rd] ;g ,d Lohdkj vkuk gh pkfg, % ^^geus mldk ewY; u tkuk**---ifo= ls ifo= lar Òh---os Òh ,dckj ^^mudk ewY; u tku lds**---,d le; ij ^^mldk ewY; u tkuk ¼os ifjofrZr gq, mlls igys½** ¼lh- ,p- LitZu] ^^Ogk; ØkbLV b&gt; uksV ,LVhEeM]** ^^D;ks elhg dk ewY; u tkuk x;k**] </w:t>
      </w:r>
      <w:r>
        <w:rPr>
          <w:rFonts w:eastAsia="Calibri" w:cs="Kruti Dev 050" w:ascii="Kruti Dev 050" w:hAnsi="Kruti Dev 050"/>
          <w:b/>
          <w:i/>
          <w:sz w:val="28"/>
        </w:rPr>
        <w:t>/k esVªksiksyhVu Vcjjusdy iqyihV]</w:t>
      </w:r>
      <w:r>
        <w:rPr>
          <w:rFonts w:eastAsia="Calibri" w:cs="Kruti Dev 050" w:ascii="Kruti Dev 050" w:hAnsi="Kruti Dev 050"/>
          <w:sz w:val="28"/>
        </w:rPr>
        <w:t xml:space="preserve"> ihyxzhe Ádk’ku] 1978 esa fQj ls Naik gqvk] Òkx </w:t>
      </w:r>
      <w:r>
        <w:rPr/>
        <w:t>L</w:t>
      </w:r>
      <w:r>
        <w:rPr>
          <w:rFonts w:cs="Times New Roman" w:ascii="Times New Roman" w:hAnsi="Times New Roman"/>
        </w:rPr>
        <w:t>III,</w:t>
      </w:r>
      <w:r>
        <w:rPr>
          <w:rFonts w:eastAsia="Calibri" w:cs="Kruti Dev 050" w:ascii="Kruti Dev 050" w:hAnsi="Kruti Dev 050"/>
          <w:sz w:val="28"/>
        </w:rPr>
        <w:t xml:space="preserve"> i`”B- 15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mlh /kkfeZd Áopu esa( ftldk ‘kh”kZd gS] ^^Ogk; ØkbLV b&gt; uksV ,LVhEeM**] LitZuus pkj dkj.k fn;s D;ks ;g [kksnk lalkj fu”Qy gksrk gS elhg dh ljkguk djus esa] D;ks vifjofrZr yksx elhg dk ewY; ughaa ns[krs] muds ckjs esa Å¡pk ugha lksprs] D;ks mudk ewY; ugha tkurs vkSj mudh iwtk ugha djrsA LitZu us dgk fd fcuk cpk, yksx mudk ewY; ugha djrs bu pkj dkj.kks ds otg ls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28" w:right="1440" w:hanging="288"/>
        <w:jc w:val="both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  <w:t>1½ vkneh elhg dk ewY; ugha djrk D;ksafd os viusLo;a dk ewY; bruk Å¡pk djrs gSA ^^Lo&amp;ewY;** mUgksus dgk] ^^;h’kq dks ckgj j[krs** gS--- vkSj gekjk T;kn Lo&amp;ewY; c&lt;rk gS] T;knk n`&lt;+rk ls ge }kjk ¼can½ djrs gS elhg ds fo:)A Lo dk Áse m/nkjd ds Áse dks cpk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28" w:right="1440" w:hanging="288"/>
        <w:jc w:val="both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28" w:right="1440" w:hanging="288"/>
        <w:jc w:val="both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  <w:t>2½ vkneh elhg dk ewY; ugha djrk D;ksafd os fo’o dk ewY; cgqr Å¡pk djrs gSA LitZuus dgk] ^^ge mudk ewY; ugha djrs D;ksafd geus Òwfe vkSj mldh lkjh vkKkurk ls Áse djrs gS**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28" w:right="1440" w:hanging="288"/>
        <w:jc w:val="both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28" w:right="1440" w:hanging="288"/>
        <w:jc w:val="both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  <w:t>3½ vkneh elhg dk ewY; ugha djrk D;ksafd os mudks tkurs ughaA LitZuus dgk] ^^ogk¡ ij cM+k QdZ gS elhg ds ckjs esa tkuuk vkSj elhg Lo;a dks tkuus esa---os tks xyr rjhds ls elhg ds ckjs esa lksprs gS mUgksus mudks dÒh Òh ugha tkuk---^geus mudk ewY; ugha tkuk*---D;ksafd ge mudks ugha tkurs**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28" w:right="1440" w:hanging="288"/>
        <w:jc w:val="both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28" w:right="1440" w:hanging="288"/>
        <w:jc w:val="both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  <w:t>4½ vkneh elhg dk ewY; ugha djrk D;ksafd os vk/;kfRed:i esa ejs gq, gSA LitZuus dgk] ^^ogk¡ pkgs vk’p;Z ugks fd geus mudk ewY; u tkuk] D;ksafd ge vk/;kfRed:i ls ejs gq, Fks---ge ejs gq, Fks ^vfrØe esa vkSj ikiks esa] vkSj] tSls yktj mldh dcz esa] ge cu jgs Fks T;knk vkSj T;knk Òz”V gj xqtjrs {k.k esa**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24"/>
        </w:rPr>
      </w:pPr>
      <w:r>
        <w:rPr>
          <w:rFonts w:eastAsia="Calibri" w:cs="Kruti Dev 050" w:ascii="Kruti Dev 050" w:hAnsi="Kruti Dev 050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;g dkj.k gS LitZuus fn;s ekuotkfr ds m/nkjd dks vLohdkj djus dk] D;ksafd gdhdr ;g gS fd os mues ewY; ugha ns[krsA eq&gt;s rkTtqc gS] D;k ;g ikB vkidks ykxq gksrk g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24"/>
        </w:rPr>
      </w:pPr>
      <w:r>
        <w:rPr>
          <w:rFonts w:eastAsia="Calibri" w:cs="Kruti Dev 050" w:ascii="Kruti Dev 050" w:hAnsi="Kruti Dev 050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</w:rPr>
        <w:t xml:space="preserve">^^og rqPN tkuk tkrk vkSj euq”;ksa dk R;kxk gqvk Fkk( og nq%[kh iq:”k Fkk] jksx ls mldh tku ifgpku Fkh( vkSj yksx mlls eq[k Qsj ysrs FksA og rqPN tkuk x;k vkSj </w:t>
      </w:r>
      <w:r>
        <w:rPr>
          <w:rFonts w:eastAsia="Calibri" w:cs="Kruti Dev 050" w:ascii="Kruti Dev 050" w:hAnsi="Kruti Dev 050"/>
          <w:i/>
          <w:sz w:val="28"/>
        </w:rPr>
        <w:t>ge us mldk ewY; u tkuk</w:t>
      </w:r>
      <w:r>
        <w:rPr>
          <w:rFonts w:eastAsia="Calibri" w:cs="Kruti Dev 050" w:ascii="Kruti Dev 050" w:hAnsi="Kruti Dev 050"/>
          <w:sz w:val="28"/>
        </w:rPr>
        <w:t>** ¼;’kk;kg 53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24"/>
        </w:rPr>
      </w:pPr>
      <w:r>
        <w:rPr>
          <w:rFonts w:eastAsia="Calibri" w:cs="Kruti Dev 050" w:ascii="Kruti Dev 050" w:hAnsi="Kruti Dev 050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D;k bl /kkfeZd Áopu ds ‘kCnks us vkidks viuh nq”Vrk ds ckjs esa lkspus yxk;k] vkids eu dk dBksj ;h’kq ds fy;s dBksj vLohdkj dks\ D;k vkius FkksM+k Òz”V eglwl fd;k Fkk vkids eu ds Òz”Vªkpkj] tks elhg dk vLohdkj djrk vkSj mudk ewY; ugha djrk\ vxj vki eglwl djrs gks dksÃ Òh Ádkj dk Ò;kud Òz”Vªkpkj vkids Lo;a ds vUnj] eSa vkidks fuf’pr dj ldrk g¡w ;g flQZ ijes’oj ds vuqxzg }kjk gS tks vki dj jgs gksA tSls tksu U;wVuus j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  <w:t>vn~Òwr vuqxzg! fdruk e/kqj Loj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  <w:tab/>
        <w:t>ftlus eq&gt; tSls nq”V dks cpk;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  <w:t>eSa ,dckj [kks;k gqvk Fkk] ijUrq vc fey x;k gw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Calibri" w:cs="Kruti Dev 050" w:ascii="Kruti Dev 050" w:hAnsi="Kruti Dev 050"/>
          <w:sz w:val="28"/>
        </w:rPr>
        <w:tab/>
        <w:t>igys vU/kk Fkk ijUrq vc eSaa ns[k ldrk gw¡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eastAsia="Calibri" w:cs="Kruti Dev 050"/>
          <w:sz w:val="24"/>
        </w:rPr>
      </w:pPr>
      <w:r>
        <w:rPr>
          <w:rFonts w:eastAsia="Calibri" w:cs="Kruti Dev 050" w:ascii="Kruti Dev 050" w:hAnsi="Kruti Dev 050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  <w:t>og vuqxzg Fkk ftlus esjs eu dks Mjuk fl[kk;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  <w:tab/>
        <w:t>vkSj vuqxzg us esjs Mj dks NqM+;k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  <w:t>dSlk cgqewY; og vuqxzg fn[kkrk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  <w:tab/>
        <w:t>og le; eSaus igys fo’okl fd;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  <w:t>¼^^vn~Òwr vuqxzg** tksu U;wVu }kjk] 1725&amp;180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vxj vki eglwl djrs gks fd vkidk dBksj eu elhg ds lkeus uaxk gS] vkSj vxj vki eglwl djrs gks fdlh Òh in ij vkids vius uhp nq”Vrk elhg dk vLohdkj djus esa vki vius Lo;a dks vÒh lefiZr djksxs\ vki elhg dk Òjkslk djksxs( ftls fo’o rqPN vkSj vLohdkj djrk gS\ tc vki ;h’kq ij Òjkslk djks vki rqjar gh iki vkSj v/kksyksd ls cpk, tkvksxs muds cgqewY; ygw vkSj /kkfeZdrk }kjkA vkehu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bCs/>
          <w:sz w:val="44"/>
          <w:szCs w:val="32"/>
        </w:rPr>
      </w:pPr>
      <w:r>
        <w:rPr>
          <w:rFonts w:cs="Kruti Dev 050" w:ascii="Kruti Dev 050" w:hAnsi="Kruti Dev 050"/>
          <w:b/>
          <w:bCs/>
          <w:sz w:val="44"/>
          <w:szCs w:val="32"/>
        </w:rPr>
        <w:t>¼/kkfeZd çopu dk var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6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vki i&lt;+ ldrs gS] Mk¡ gk;eZl ds lans'k gj g¶rs bUVjusV ij </w:t>
      </w:r>
      <w:r>
        <w:rPr>
          <w:rFonts w:cs="Times New Roman" w:ascii="Times New Roman" w:hAnsi="Times New Roman"/>
        </w:rPr>
        <w:t xml:space="preserve">at www.realconversion.com. Click on </w:t>
      </w:r>
      <w:r>
        <w:rPr>
          <w:rFonts w:cs="Kruti Dev 050" w:ascii="Kruti Dev 050" w:hAnsi="Kruti Dev 050"/>
          <w:sz w:val="36"/>
          <w:szCs w:val="32"/>
        </w:rPr>
        <w:t xml:space="preserve">^^fgUnh esa /kkfeZd Áopu </w:t>
      </w:r>
      <w:r>
        <w:rPr>
          <w:rFonts w:cs="Times New Roman" w:ascii="Times New Roman" w:hAnsi="Times New Roman"/>
        </w:rPr>
        <w:t>(Sermons in Hindi).</w:t>
      </w:r>
      <w:r>
        <w:rPr>
          <w:rFonts w:cs="Kruti Dev 050" w:ascii="Kruti Dev 050" w:hAnsi="Kruti Dev 050"/>
          <w:sz w:val="36"/>
          <w:szCs w:val="32"/>
        </w:rPr>
        <w:t>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You may email Dr. Hymers in English at rlhymersjr@sbcglobal.net – 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r you may write to him at P.O. Box 15308, Los Angeles, CA 90015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 xml:space="preserve">/kkfeZd çopu ls igys ;ktd }kjk i&lt;+k gqvk ifo=’kkL= % ;’kk;kg 52%13&amp;53%3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10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csUtkfeu dh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eastAsia="Calibri" w:cs="Kruti Dev 050"/>
          <w:sz w:val="36"/>
        </w:rPr>
      </w:pPr>
      <w:r>
        <w:rPr>
          <w:rFonts w:eastAsia="Calibri" w:cs="Kruti Dev 050" w:ascii="Kruti Dev 050" w:hAnsi="Kruti Dev 050"/>
          <w:sz w:val="32"/>
        </w:rPr>
        <w:t>^^vn~Òwr vuqxzg** ¼tksu U;wVu }kjk] 1725&amp;180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Calibri" w:cs="Kruti Dev 050"/>
          <w:b/>
          <w:b/>
          <w:bCs/>
          <w:sz w:val="40"/>
          <w:szCs w:val="48"/>
          <w:u w:val="single"/>
        </w:rPr>
      </w:pPr>
      <w:r>
        <w:rPr>
          <w:rFonts w:eastAsia="Calibri" w:cs="Kruti Dev 050" w:ascii="Kruti Dev 050" w:hAnsi="Kruti Dev 050"/>
          <w:b/>
          <w:bCs/>
          <w:sz w:val="40"/>
          <w:szCs w:val="4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Kruti Dev 050" w:hAnsi="Kruti Dev 050" w:cs="Kruti Dev 050"/>
          <w:bCs/>
          <w:sz w:val="44"/>
          <w:szCs w:val="48"/>
        </w:rPr>
      </w:pPr>
      <w:r>
        <w:rPr>
          <w:rFonts w:cs="Kruti Dev 050" w:ascii="Kruti Dev 050" w:hAnsi="Kruti Dev 050"/>
          <w:bCs/>
          <w:sz w:val="44"/>
          <w:szCs w:val="48"/>
        </w:rPr>
        <w:t>:ijs[kk</w:t>
      </w:r>
    </w:p>
    <w:p>
      <w:pPr>
        <w:pStyle w:val="Normal"/>
        <w:spacing w:lineRule="auto" w:line="240" w:before="0" w:after="0"/>
        <w:jc w:val="center"/>
        <w:rPr>
          <w:rFonts w:ascii="Kruti Dev 050" w:hAnsi="Kruti Dev 050" w:cs="Kruti Dev 050"/>
          <w:bCs/>
          <w:sz w:val="36"/>
          <w:szCs w:val="48"/>
        </w:rPr>
      </w:pPr>
      <w:r>
        <w:rPr>
          <w:rFonts w:cs="Kruti Dev 050" w:ascii="Kruti Dev 050" w:hAnsi="Kruti Dev 050"/>
          <w:bCs/>
          <w:sz w:val="36"/>
          <w:szCs w:val="48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center"/>
        <w:rPr/>
      </w:pPr>
      <w:r>
        <w:rPr>
          <w:rFonts w:cs="Kruti Dev 050" w:ascii="Kruti Dev 050" w:hAnsi="Kruti Dev 050"/>
          <w:b/>
          <w:sz w:val="44"/>
          <w:szCs w:val="32"/>
        </w:rPr>
        <w:t>elhg &amp; loZ= vewY;kadu fd;k gqvk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¼;’kk;kg 53 ij /kkfeZd Áopu Øekad 4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52" w:right="1152" w:hanging="115"/>
        <w:jc w:val="both"/>
        <w:rPr/>
      </w:pPr>
      <w:r>
        <w:rPr>
          <w:rFonts w:eastAsia="Calibri" w:cs="Kruti Dev 050" w:ascii="Kruti Dev 050" w:hAnsi="Kruti Dev 050"/>
          <w:sz w:val="32"/>
        </w:rPr>
        <w:t>^^og rqPN tkuk tkrk vkSj euq”;ksa dk R;kxk gqvk Fkk( og nq%[kh iq:”k Fkk] jksx ls mldh tku ifgpku Fkh( vkSj yksx mlls eq[k Qsj ysrs FksA og rqPN tkuk x;k vkSj ge us mldk ewY; u tkuk** ¼;’kk;kg 53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center"/>
        <w:rPr/>
      </w:pPr>
      <w:r>
        <w:rPr>
          <w:rFonts w:eastAsia="Calibri" w:cs="Kruti Dev 050" w:ascii="Kruti Dev 050" w:hAnsi="Kruti Dev 050"/>
          <w:sz w:val="32"/>
        </w:rPr>
        <w:t>¼jksfe;ks 8%7( erh 27%30]26½</w:t>
      </w:r>
    </w:p>
    <w:p>
      <w:pPr>
        <w:pStyle w:val="Normal"/>
        <w:spacing w:lineRule="auto" w:line="240" w:before="0" w:after="0"/>
        <w:rPr>
          <w:rFonts w:ascii="Kruti Dev 050" w:hAnsi="Kruti Dev 050" w:eastAsia="Calibri" w:cs="Kruti Dev 050"/>
          <w:bCs/>
          <w:sz w:val="32"/>
          <w:szCs w:val="48"/>
        </w:rPr>
      </w:pPr>
      <w:r>
        <w:rPr>
          <w:rFonts w:eastAsia="Calibri" w:cs="Kruti Dev 050" w:ascii="Kruti Dev 050" w:hAnsi="Kruti Dev 050"/>
          <w:bCs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/>
      </w:pPr>
      <w:r>
        <w:rPr>
          <w:rFonts w:eastAsia="Calibri" w:cs="Kruti Dev 050" w:ascii="Kruti Dev 050" w:hAnsi="Kruti Dev 050"/>
          <w:sz w:val="32"/>
        </w:rPr>
        <w:t>A- igyk]</w:t>
        <w:tab/>
        <w:t>iwjh nq”Vrk balkuhtkfr dk dkj.k curh gS elhg dks rqPN vkSj vLohdkj djus] ;’kk;kg 53%3 v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/>
      </w:pPr>
      <w:r>
        <w:rPr>
          <w:rFonts w:eastAsia="Calibri" w:cs="Kruti Dev 050" w:ascii="Kruti Dev 050" w:hAnsi="Kruti Dev 050"/>
          <w:sz w:val="32"/>
        </w:rPr>
        <w:t>AA- nwljk]</w:t>
        <w:tab/>
        <w:t>iwjh nq”Vrk dkj.k gksrh gS elhg ds ‘kksd vkSj nq%[k dk] ;’kk;kg 53%3 c( ywdk 13%34( 22%44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/>
      </w:pPr>
      <w:r>
        <w:rPr>
          <w:rFonts w:eastAsia="Calibri" w:cs="Kruti Dev 050" w:ascii="Kruti Dev 050" w:hAnsi="Kruti Dev 050"/>
          <w:sz w:val="32"/>
        </w:rPr>
        <w:t>AAA- rhljk]</w:t>
        <w:tab/>
        <w:t>iwjh nq”Vrk dkj.k curh gS ekuotkfr dks viuk psgjk elhg ls fNikus] ;’kk;kg 53%3 d( 2 dqfjfUFk;ksa 11%4( erh 24%24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eastAsia="Calibri" w:cs="Kruti Dev 050"/>
          <w:sz w:val="32"/>
        </w:rPr>
      </w:pPr>
      <w:r>
        <w:rPr/>
        <w:t>IV.</w:t>
      </w:r>
      <w:r>
        <w:rPr>
          <w:rFonts w:eastAsia="Calibri" w:cs="Kruti Dev 050" w:ascii="Kruti Dev 050" w:hAnsi="Kruti Dev 050"/>
          <w:sz w:val="32"/>
        </w:rPr>
        <w:t xml:space="preserve"> pkSFkk]</w:t>
        <w:tab/>
        <w:t>iwjh nq”Vrk ekuotkfr dks elhg dh egkRe; de djus dk dkj.k curh gS] ;’kk;kg 53%3 MA</w:t>
      </w:r>
    </w:p>
    <w:p>
      <w:pPr>
        <w:pStyle w:val="Normal"/>
        <w:spacing w:lineRule="auto" w:line="240" w:before="0" w:after="0"/>
        <w:rPr>
          <w:rFonts w:ascii="Kruti Dev 050" w:hAnsi="Kruti Dev 050" w:eastAsia="Calibri" w:cs="Kruti Dev 050"/>
          <w:bCs/>
          <w:sz w:val="32"/>
          <w:szCs w:val="48"/>
        </w:rPr>
      </w:pPr>
      <w:r>
        <w:rPr>
          <w:rFonts w:eastAsia="Calibri" w:cs="Kruti Dev 050" w:ascii="Kruti Dev 050" w:hAnsi="Kruti Dev 050"/>
          <w:bCs/>
          <w:sz w:val="32"/>
          <w:szCs w:val="48"/>
        </w:rPr>
      </w:r>
    </w:p>
    <w:sectPr>
      <w:headerReference w:type="default" r:id="rId2"/>
      <w:footerReference w:type="default" r:id="rId3"/>
      <w:type w:val="nextPage"/>
      <w:pgSz w:w="11906" w:h="16838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Kruti Dev 05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HIND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8:11:00Z</dcterms:created>
  <dc:creator>bijen</dc:creator>
  <dc:description/>
  <dc:language>en-US</dc:language>
  <cp:lastModifiedBy>Use This Account</cp:lastModifiedBy>
  <dcterms:modified xsi:type="dcterms:W3CDTF">2013-04-23T18:21:00Z</dcterms:modified>
  <cp:revision>14</cp:revision>
  <dc:subject/>
  <dc:title/>
</cp:coreProperties>
</file>