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sckek dh bL=k,y ij yM+k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OBAMA’S WAR ON ISRAE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'kke] 29 ebZ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May 29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gksok us vczke ls dgk] vius ns'k] vkSj vius dqVqfEc;ksa] vkSj vius firk ds ?kj dks NksM+dj ml ns'k esa pyk tk tks esa rq&gt;s fn[kkÅ¡xk] vkSj rq&gt;s vk'kh"k nw¡xk] vkSj rsjk uke egku~ d:¡xk] vkSj rw vk'kh"k dk ewy gksxk % tks rq&gt;s vk'khokZn nsa] mUgsa eSa vk'kh"k nw¡xk % vkSj tks rq&gt;s dksls] mls eSa 'kki nw¡xk] vkSj Hkwe.My ds lkjs dqy rsjs }kjk vk'kh"k ik,¡xs** ¼mRifr 12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NksVs /kkfeZd Áopu esa ;g eqf'dy gS ihNys 'kqØokj ¼20 ebZ] 2011½ ds] jk"Vªifr vksckek vkSj bL=k,y ds Á/kkuea=h] csUtkfeu usVkU;kgq ds lEeq[k vkxeu dh lkjh gdhdr ds o.kZu dks nsukA ;g rc 'kq: gqvk tc jk"Vªifr vksckek us dFku fn;k Fkk Jheku usVkU;kgq ls feyus ds vxys fnuA ml dFku esa] vksckek us dgk bL=k,y us tehu 1967 esa thrh Fkh] 6 fnu dh yM+kbZ es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oks isysLVhuh;u vkSj muds vkradoknh laxBu dks ns nsuh pkfg,A ;g dFku vk'p;Ztud gS nks dkj.kks dh otg ls % ¼1½ igyk] fdlh Hkh vkSj ;q-,l- jk"Vªifr us dHkh Hkh bL=k,y dks bruh lkjh tehu muds 'k=qvksa dks nsus ugha dgk( ¼2½ nwljk] ;s igys ds U;k; ds fcuk Fkk ;q-,l- jk"Vªifr ds fy;s bl rjg dk dFku djus bL=k,y ds Á/kkuea=h ds lkFk lHkk djus ls </w:t>
      </w:r>
      <w:r>
        <w:rPr>
          <w:rFonts w:cs="Kruti Dev 050" w:ascii="Kruti Dev 050" w:hAnsi="Kruti Dev 050"/>
          <w:sz w:val="32"/>
          <w:u w:val="single"/>
        </w:rPr>
        <w:t>igys</w:t>
      </w:r>
      <w:r>
        <w:rPr>
          <w:rFonts w:cs="Kruti Dev 050" w:ascii="Kruti Dev 050" w:hAnsi="Kruti Dev 050"/>
          <w:sz w:val="32"/>
        </w:rPr>
        <w:t xml:space="preserve">A Mhd eksjhlus bls dgk nks usrk ds chp Øqj vkxeu dh 'kq:vkr ^^vksckek dh bL=k,y ij yM+kbZ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uU;q&gt;ukÅ us vHkh ¼23 ebZ 2011½ dks o`rkar fn;k fd ^^gtkjks bL=k,y ds fufer ,DVhohLV ¼vksckek }kjk fuosnu fd;s x;s Fks½ jfookj dks ftlesa mUgksaus ¼nksgjk;k½ mudh lekykspuk tks igys dh xbZ Fkh] gQrs igys bL=k,y ds ykSVdj 1967 dh lhek ij vkus ds ckjs esa**A mlesa gktjh nsusokyks esa Fks yksjh dkjMks&gt;k &amp; eqjs] ftlus dgk fd ^^tc vksckek bL=k,y dks lgkjk nsus dk nkok djrs gS] cgqr ls fgLlk ysusokys lqjf{kr vkSj vfuf'pr gS vxj os fo'okl dj ldrs gS tks jk"Vªifr us dgk tSls mUgksaus viuh xq:okj dh lekykspuk dks Li"V djus dk Á;kl fd;k** ¼</w:t>
      </w:r>
      <w:r>
        <w:rPr>
          <w:sz w:val="22"/>
        </w:rPr>
        <w:t>ibid.</w:t>
      </w:r>
      <w:r>
        <w:rPr>
          <w:rFonts w:cs="Kruti Dev 050" w:ascii="Kruti Dev 050" w:hAnsi="Kruti Dev 050"/>
          <w:sz w:val="32"/>
        </w:rPr>
        <w:t xml:space="preserve">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,VksuhZ tksjMu lsdqyks] jk"Vªh; lsuk ds fo'ys"kd] dgrs gS jk"Vªifr vksckek us bL=k,y fo:) i{kikr ÁdV fd;k gS] mls le&gt;kus fd dksf'k"k djus ds ctk;A lsdqyks us dgk] ^^vkids ikl U;q tlhZ ls Átkra=oknh dk¡xzsl lHkkln Fkk] jkscVZ ,UMªql &amp; ifjfer ugha] ,d mnkj &amp; dgrs gS fd vksckek &gt;qdrs gS ¼&gt;qdko½] gekl dh vksj] ,d tkuhekuh vkradoknh laLFkk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uU;q&gt;ukÅ dh rjQ ls pquko j[kk x;k Fkk] tc muls iwNk x;k vki jk"Vªifr ds bL=k,y ds rjQ ds crkZo dk dSls o.kZu djksxs] 93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ls T;knk us tokc fn;k ^^fo:)] bL=k,y fojks/kh** ¼pkM xzks,uhax] ^^vksckek dh Ldh&gt;ksÝsuhd jktfufr]** ouU;q&gt;ukÅ] 27 ebZ 2011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nkj </w:t>
      </w:r>
      <w:r>
        <w:rPr>
          <w:rFonts w:cs="Kruti Dev 050" w:ascii="Kruti Dev 050" w:hAnsi="Kruti Dev 050"/>
          <w:b/>
          <w:i/>
          <w:sz w:val="32"/>
        </w:rPr>
        <w:t>Vkbe</w:t>
      </w:r>
      <w:r>
        <w:rPr>
          <w:rFonts w:cs="Kruti Dev 050" w:ascii="Kruti Dev 050" w:hAnsi="Kruti Dev 050"/>
          <w:sz w:val="32"/>
        </w:rPr>
        <w:t xml:space="preserve"> if=dk] Á/kkuea=h usVkU;kgq ij ds lkjs ckgjh geys dks dgk ^^vlH;**] ^^mRrstd**] ^^ph&gt;h**] ¼^^iuhj dh rjg**½] vkSj ^^fouhr** mlds jk"Vª dh lhekvksa dks cpkrs gq, ¼</w:t>
      </w:r>
      <w:r>
        <w:rPr>
          <w:rFonts w:cs="Kruti Dev 050" w:ascii="Kruti Dev 050" w:hAnsi="Kruti Dev 050"/>
          <w:b/>
          <w:i/>
          <w:sz w:val="32"/>
        </w:rPr>
        <w:t>Vkbe</w:t>
      </w:r>
      <w:r>
        <w:rPr>
          <w:rFonts w:cs="Kruti Dev 050" w:ascii="Kruti Dev 050" w:hAnsi="Kruti Dev 050"/>
          <w:sz w:val="32"/>
        </w:rPr>
        <w:t>] 6 tqu 2011] i`”B-- 25½A ijarq jkT;iky ehV jkseuh us dgk] ^^vksckek us bL=k,y dks cl ds uhps Qsad fn;k gS** ¼</w:t>
      </w:r>
      <w:r>
        <w:rPr>
          <w:szCs w:val="24"/>
        </w:rPr>
        <w:t>ibid.</w:t>
      </w:r>
      <w:r>
        <w:rPr>
          <w:rFonts w:cs="Kruti Dev 050" w:ascii="Kruti Dev 050" w:hAnsi="Kruti Dev 050"/>
          <w:sz w:val="32"/>
        </w:rPr>
        <w:t xml:space="preserve">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kpkj leh{kd Mhd eksjhl] Lo;a ;gwnh gS] vksj Hkh vkxs x;sA ys[k ftldk f'k"kZd Fkk ^^vksckek dks bL=k,y ij yM+kbZ** esa eksjh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ksbZ Hkh vejhdu ;gqnh ftls dnj gS bL=k,y ds jk"Vª ds vfLrRo dh vius vkidks cgqr yacs le; rd NksVk ugha le&gt; ldrk gSA jk"Vªifr vksckek ;gqnh jkT; ds fo:) gSA muds xq:okj ds Hkk"k.k esa ÁR;{k:i ls isysLVsuh;u dh voLFkk dks Lohdkj djrs gS vkSj os ;kstuk djrs gS bL=k,y ij ncko Mkyrs gS vius oa'k ds v/khu gks t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ge dSls o.kZu djs ml ekax dk fd bL=k,y fQj ls viuh 1967 dh lhek ij tk;s vkSj D;k ;g 'kq:vkr dk LFkku gksxk vkxs nwljs O;ogkj ds fy;s\ ---  1967 dh lhekvksa ij vklkuh ls pydj tk ldrs gS pkj ?kaVks esa vkSj okgu }kjk iaæg ehuV ls Hkh de le; esaA tsV gokbZtgkt ,d gh ehuV ysxk ogk¡ mM ds t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bL=k,y dks vj{k.kh; lhek ij Mkyus dks ncko nsuk ;s mik; dk vkjaHk ugha gSA ;s gS vk/kqfud vafre mik; &amp; ¼ghVyj ds½ cjkscj gS&amp;bL=k,y vkSj lkr yk[k ;gqnh tks ogk¡ jgrs gS mudk uk'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dkSu fn[kkok dj ldrk gS fd Mwcrk gqvk bL=k,y lakRouk nsrk gS vjch;ksa dks [kaMu gksrk gqvk psdksLyokfd;k ghVyj dks lakRouk nsrk gS mlls T;knk\  ---vHkko---mu ;gqnh;ksa dks ckgj fudky nsuk tks ogk¡ ij lkB lkyks ls T;knk ls jgrs Fks &amp; ogk¡ dksbZ le&gt;kSrk ugha gS tks os Lohdkj djs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gwnh Átkra=oknh;ksa ds ifj.kke ds fy;s vksckek dk cksyuk xaHkhj gSA mu gj ,d dks vc pquuk t:jh gS] :{krk ls vkSj fcuk okdNy ds fy;s txg j[ks] muds vk/kkj] vksckek ds fy;s vkSj mudk ihBcy bL=k,y ds fy;sA ;s bL=k,y ;k Átklrkd tqFk ugha gS ftUgksaus bl Ádkj dh ilan mu ij Mkyh gksA ;g Lo;a jk"Vªifr gS ftldk bL=k,y ds fo:) i{kikr dHkh Hkh T;knk taxyh rjhds ls nh[kkus ij ugha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tSls jk"Vªifr vksckek ekaxrs gS ewy/ku vejhdu ;gqfn;ksa ls] pfy;s ge lc vius bL=k,y ds ifjokj] fe=ks] vkSj ,d gh ns'k ds fuoklh;ksa dks ;kn djrs gS vkSj uk dgdj mudk lEeku djrs gSA ;g le; gS vefjdu ;gqnh;ksa dks pquus dkA tSls ;s 1938 esa Fkk ¼</w:t>
      </w:r>
      <w:r>
        <w:rPr>
          <w:szCs w:val="28"/>
        </w:rPr>
        <w:t>DickMorris.com</w:t>
      </w:r>
      <w:r>
        <w:rPr>
          <w:rFonts w:cs="Kruti Dev 050" w:ascii="Kruti Dev 050" w:hAnsi="Kruti Dev 050"/>
          <w:sz w:val="28"/>
          <w:szCs w:val="28"/>
        </w:rPr>
        <w:t>] ^^vksckek dh bL=k,y ij yM+kbZ**] 23 ebZ] 20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eSa ges'kk Mhd eksjhl ls lger ugha gksrk gw¡] eSa lksprk gw¡ os bl ij lPps gSA ;g le; gS gj vejhdu dks pquus dk &amp; bL=k,y ds fy;s pquus vkSj [kMs jgus dks vkSj dgk] ^^dHkh Hkh fQj ls ugha** mu vkradoknh;ksa dks tks ;gqnh;ksa dks tM+ ls m[kkMuk pkgrs gSA dHkh Hkh fQj ls ugha! pfy;s jk"Vªifr dks rkj Hkstrs gS vkSj Qksu djs okbV gkÅl esaA pfy;s muls dgrs gS fd ge pkgrs gS fd mUgksaus tks dgk gS mlls os ykSVdj vk;s vkSj mudk iwjk vk/kkj ns gekjs ,yh ¼</w:t>
      </w:r>
      <w:r>
        <w:rPr>
          <w:rFonts w:cs="Arial" w:ascii="Arial" w:hAnsi="Arial"/>
          <w:sz w:val="22"/>
        </w:rPr>
        <w:t>ally</w:t>
      </w:r>
      <w:r>
        <w:rPr>
          <w:rFonts w:cs="Kruti Dev 050" w:ascii="Kruti Dev 050" w:hAnsi="Kruti Dev 050"/>
          <w:sz w:val="32"/>
        </w:rPr>
        <w:t xml:space="preserve">½ vkSj fe=] bL=k,y ds jk"Vª vkSj ;gqnh yksx dks gj txg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pfy;s ge ÁHkq dk /kU;okn djs fd Á/kkuea=h usVkU;kgq Jheku vksckek ds lkeus [kMs jgsA </w:t>
      </w:r>
      <w:r>
        <w:rPr>
          <w:rFonts w:cs="Kruti Dev 050" w:ascii="Kruti Dev 050" w:hAnsi="Kruti Dev 050"/>
          <w:b/>
          <w:i/>
          <w:sz w:val="32"/>
        </w:rPr>
        <w:t>/k yksl ,atfyl Vkbel</w:t>
      </w:r>
      <w:r>
        <w:rPr>
          <w:rFonts w:cs="Kruti Dev 050" w:ascii="Kruti Dev 050" w:hAnsi="Kruti Dev 050"/>
          <w:sz w:val="32"/>
        </w:rPr>
        <w:t xml:space="preserve">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qukbVsM LVsV ds jk"Vªifr dks vkarjjk"Vªh; VsyhOgh&gt;u ij psrkouh nsr gq,] usVkU;kgq vLohdkj djrs gS vksckek }kjk lksps x;s mik; dh :ijs[kk tks lhek ij 1967 dh yM+kbZ ls igys bLrseky gqbZ Fkh --- crkSj O;ogkj ds 'kq:vkr ds eqn~nksa dh rjg] dgrs gq, fd bl rjg djus ls bL=k,y dh lqj{kk vkSj lsuk dks [krjk gksxk O;ogkj djus esa ^^vy dk;nk dk isysLVsuh;u o.kZu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'kkafr tks jgsxh oks gS tks flQZ gdhdr ij vk/kkfjr gks] u fgyusokyh gdhdr]** usVkU;kgq us dgk] tkucw&gt;dj Øwj vksckek ds rjQ &gt;wduk ¼</w:t>
      </w:r>
      <w:r>
        <w:rPr>
          <w:rFonts w:cs="Kruti Dev 050" w:ascii="Kruti Dev 050" w:hAnsi="Kruti Dev 050"/>
          <w:b/>
          <w:i/>
          <w:sz w:val="28"/>
        </w:rPr>
        <w:t>yksl ,atfyl VkbEl]</w:t>
      </w:r>
      <w:r>
        <w:rPr>
          <w:rFonts w:cs="Kruti Dev 050" w:ascii="Kruti Dev 050" w:hAnsi="Kruti Dev 050"/>
          <w:sz w:val="28"/>
        </w:rPr>
        <w:t xml:space="preserve"> 'kfuokj] 21 ebZ] 2011] i`”B- v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PNk! /kU;okn Á/kkuea=h usVkU;kgq! bL=k,y ds fy;s vVy [kMs jgus ds fy;s /kU;oknA ÁHkq vkidks vk'khokZn ns! vki gekjs uk;d vkSj gekjs fe= gks! ge vkids fy;s ÁkFkZuk djrs gSA ge ^^;:'kyse dh 'kkfUr dk ojnku ek¡xks] rsjs Áseh dq'ky ls jgs** ¼Hktulafgrk 122%6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] ge D;ksa djsa] tSls ckbcy ds fo'oklq elhgh] bruh etcwrh ls bL=k,y dks vkSj lkekU; ;gwnh yksxks dks lgkjk nsrs gS\ dksbZ 'kk;n lksps fd gekjs ikl vkxs dk fufer gS &amp; fd ge gdhdr esa bL=k,y dks lgkjk nsrs gS D;ksafd esa ;gqnh;ksa dks ifjofrZr djuk gSA ;g lp ugha gSaA gk] ge elhg dk lqlekpkj ckaVrs gS gj ,d ds lkFk] nksuks ;gqnh vkSj vU;tkfr;ksa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eSa lqlekpkj ls ugha ytkrk] blfy;s fd og gj ,d fo'okl djusokys ds fy;s] igys rks ;gwnh fQj ;wukuh ds fy;s] m)kj ds fufeRr ijes'oj dh lkeF;Z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jksfe;ksa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elhg ds lqlekpkj ls ytkrs ughaA ge mu lcds lkFk ckVsaxs ftu dks lquu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jarq lPpk dkj.k gS gekjs bL=k,y vkSj ;gwnh;ksa dks lgkjk nsrs gS D;ksafd ckbcy gesa dgrk gS ,ls djus dksA Ásfjrks ikSyql us dgk] ^^Hkko ls os ckinknksa ds dkj.k I;kjs gSa** ¼jksfe;ksa 11%28½A </w:t>
      </w:r>
      <w:r>
        <w:rPr>
          <w:rFonts w:cs="Kruti Dev 050" w:ascii="Kruti Dev 050" w:hAnsi="Kruti Dev 050"/>
          <w:i/>
          <w:sz w:val="32"/>
        </w:rPr>
        <w:t>bl Ádkj ge bL=k,y vkSj ;gwnh yksxksa ls Áse djrs gS] os ;h'kq esa ekus ;k u ekusA os vxj ;h'kq dk vLohdkj Hkh djrs gS] fQj Hkh ge mUgsa Áse djsaxs vkSj mUgsa lgkjk nsaxsA</w:t>
      </w:r>
      <w:r>
        <w:rPr>
          <w:rFonts w:cs="Kruti Dev 050" w:ascii="Kruti Dev 050" w:hAnsi="Kruti Dev 050"/>
          <w:sz w:val="32"/>
        </w:rPr>
        <w:t xml:space="preserve"> ^^Hkko ls os ckinknksa ds dkj.k I;kjs gS**A ge esa ls dksbZ Hkh ÁHkq dks ugha tkurs vxj oks ;gwnh;ksa ds ijnknkvksa ds fy;s ugha gksrkA ;h'kq Lo;a us dgk] ^^m)kj ;gwfn;ksa esa ¼ls½ gS** ¼;wgUuk 4%22½A ge ÁHkq ds ckjs esa ugha tkurs vxj oks ;gwfn;ksa ds fy;s ugha gksrkA ge ckbcy ugha tkurs vxj oks ;gwfn;ksa ds fy;s ugha gksrkA ckbcy dh iwjh fdrkcs &amp; nksuksa iwjkuh vkSj ubZ fu;ekoyh &amp; ;gwfn;ksa ds gkFkks ls fy[kh xbZ FkhA gekjs elhg] ;h'kq] ;gqnh gSA ;s dqN dkj.k gS ftldh otg ls ge bL=k,y vkSj ;gwnh yksxks ls Áse djrs gS] pkgs os elhg esa ekus ;k u ekusA ÁHkq tkurs gS fd ;g lp gSA ^^Hkko ls os ckinknksa ds dkj.k I;kjs gS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Rifr 12%1&amp;3 esa ge fQj ls i&lt;rs gS ÁHkq dks vczke ds lkFk lkSns ds ckjs esa] gekjs ijnknk ds fo'okl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gksok us vczke ls dgk] vius ns'k vkSj vius dqVqfEc;ksa] vkSj vius firk ds ?kj dks NksMdj ml ns'k esa pyk tk tks eSa rq&gt;s fn[kkÅ¡xk % vkSj eSa rq&gt; ls ,d cMh tkfr cukÅ¡xk vkSj rq&gt;s vk'kh"k nw¡xk] vkSj rsjk uke egku d:¡xk % tks rq&gt;s vk'khokZn ns] mUgsa eSa vk'kh"k nw¡xk vkSj rq&gt;s dksls] mls eSa 'kki nw¡xk % vkSj Hkwe.My ds lkjs dqy rsjs }kjk vk'kh"k ik,¡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12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us vczke dks ml /kjrh ij cqyk;k ftls ge lc bL=k,y dgrs gSA ÁHkq us bL=k,y dh /kjrh vczke vkSj mlds cPps blgkd vkSj ;kdwc dks nh] 2000 lky igysA ;gwnh vkØed ugha gSA tehu mudh gSA ÁHkq us pkj gtkj lky igys ,slk dgk FkkA fQj] ÁHkq us dgk fd os vczke dks cMk jk"Vª nsaxs] vkSj og lalkj dks vius oa'kt }kjk vk'khokZn nsaxsA ;g ÁHkq us fd;k] tSls eq&gt;s fn[kk;k x;k &amp; ckbcy] fo'okl vkSj elhg nsus ds }kjkA ijarq fQj] mRifr 12%3 ij /;ku fn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rq&gt;s vk'khokZn nsa] mUgsa eSa vk'kh"k nw¡xk % vkSj tks rq&gt;s dksls] mls esa 'kki nw¡xk] vkSj Hkwe.My ds lkjs dqy rsjs }kjk vk'kh"k ik,¡xs** ¼mRifr 1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us dgk ogk¡ ij dksbZ Hkh jk"Vª ij vk'khokZn gksxk ftlus ;gwfn;ksa] vczke ds cPps dks vk'khokZn fn;k gS vkSj vksj Hkh ÁHkq us dgk ogk¡ ij dksbZ Hkh jk"Vª ij 'kki gksxk ftlus ;gfn;ksa dks 'kki fn;k gksA ;s fo'ks"k:i ls ifjiw.kZ gqvk gS lkjh ih&lt;+h;ksa ds }kjkA feL= us ;gwnh dks dkslk vkSj u"V gks x;kA cschyksfu;ka us ;gwnh dks dkslk vkSj u"V gks x;sA ,sls gh jkse us fd;kA ,sls gh Lisu us fd;kA ,sls gh jf'k;kus fd;kA ,sls gh teZuh us fd;kA feL= ds le; ls vc bl vk/kqfud le; rd] gj lH;rk ftlus ;gwfn;ksa dks 'kki fn;s Fks oks lHkh ÁHkq }kjk 'kkfir dh x;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dkj.k gS] vefjdk ÁHkq }kjk vk'khokZn fd;k x;k Fkk] gekjs cgqr ls jk"Vª ikiks ds ckotqn fd ;qukbVsM jkT; us vc rd ;gwnh yksxks dks vk'khokZn fd;k gS vkSj muds ÁHkq }kjk fn;s x;s oru bL=k,y dks lgkjk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jarq vxj jk"Vªifr vksckek bL=k,y ls fQj tkrs] gS vkSj ihNs /kdsy nsrs gS] vkSj muds 'k=q dks lgkjk nsrs gS] fdruk Hk;kud 'kki vefjdk dks jk"Vª dh rjg feysxk! ge tYnh ls ÁHkq ds n.M esa fxj ldrs gS] tSls uk&gt;h teZuh us fd;k] ;k tSls iwjkus feL=] cschyksu] jkse] Lisu] vkSj jf'k;kus fd;kA </w:t>
      </w:r>
      <w:r>
        <w:rPr>
          <w:rFonts w:cs="Kruti Dev 050" w:ascii="Kruti Dev 050" w:hAnsi="Kruti Dev 050"/>
          <w:i/>
          <w:sz w:val="32"/>
        </w:rPr>
        <w:t>pfy;s ÁkFkZuk djsa fd ÁHkq Lo;a gekjs jk"Vªifr ds eu dks fQjk;sA pfy;s ÁkFkZuk djrs gS ;:'kyse dh 'kkafr ds fy;s] vkSj bL=k,y ds lkSHkkX; ds fy;sA</w:t>
      </w:r>
      <w:r>
        <w:rPr>
          <w:rFonts w:cs="Kruti Dev 050" w:ascii="Kruti Dev 050" w:hAnsi="Kruti Dev 050"/>
          <w:sz w:val="32"/>
        </w:rPr>
        <w:t xml:space="preserve">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 ;h'kq esa fo'okl djus ds fy;s {kek&amp;;kpuk ugha djsaxsA os Øwl ij ejs ekuotkfr ds ikiks dks pqdkusA mUgksaus mudk cgqeqY; ygw cgk;k gesa lkjs ikiks ls 'kq) djusA os 'kkfjjhd :i ls e`R;q ls mBs gesa u;k tUe vkSj vuar thou nsusA eSa vkt jkr dSls ÁkFkZuk d:a rkfd tks dksbZ ;g /kkfeZd Áopu i&lt; jgk gks og ;h'kq ds ikl vk;s] fo'okl ds }kjk] vkSj muds }kjk cpk;k tk;s lkjs le; vksj lkjh vejrk ds fy;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ihNyh jkr esa lks jgk Fk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rc [okc vk;k bruk lqUn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iqjkus ;:'kyse esa [kM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eafnj ds djhc ogk¡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us cPpksa dks xkrs gq, lq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kSj ges'kk tSls mUgksaus x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us lkspk LoxZnwr dh vkok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LoxZ ls cth tokc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us lkspk LoxZnwr dh vkokt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LoxZ ls cth tokc esa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:'kyse! ;:'kyse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kids }kj mBkvksa vkSj x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kslkuk lcls Å¡pkbZ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kslkuk vkids jktk dks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0"/>
          <w:szCs w:val="28"/>
        </w:rPr>
      </w:pPr>
      <w:r>
        <w:rPr>
          <w:rFonts w:cs="Kruti Dev 050" w:ascii="Kruti Dev 050" w:hAnsi="Kruti Dev 050"/>
          <w:sz w:val="20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fQj eSaus lkspk esjk [okc cny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jkLrs vc ugha ct jg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uafnr gkslkuk 'kkar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NksVs cPpksa us xk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lw;Z jgL; ls dkyk gks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Ákr%dky FkaMk vkSj 'khry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Sls Øwl dh ijNk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futZu igkM+ks ij ls mB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Sls Øwl dh ijNk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futZu igkM+ks ij ls mB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:'kyse! ;:'kyse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lquks! LoxZnwr dSls x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kslkuk lcls Å¡pkbZ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kslksuk vkids jktk dk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0"/>
          <w:szCs w:val="28"/>
        </w:rPr>
      </w:pPr>
      <w:r>
        <w:rPr>
          <w:rFonts w:cs="Kruti Dev 050" w:ascii="Kruti Dev 050" w:hAnsi="Kruti Dev 050"/>
          <w:sz w:val="20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fQj ,d ckj –'; cny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ubZ /kjrh ogk¡ fn[k jgh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us ifo= 'kgj n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fcuk Tokj ds leqæ ds i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Lrksa ij ijes'oj dh jks'kuh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}kj iwjs [kqys gqv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tks dksbZ Hkh Áos'k dj l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kSj dksbZ Hkh vLohÑr ugha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r esa pk¡n flrkjksa dh t:jr ugha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kSj lw;Z dh fnu esa ped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g u;k ;:'kyse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tks vc dHkh ugha ej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:'kyse! ;:'kyse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D;ksafd jkr fcr pqd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kslkuk lcls Å¡pkbZ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kslkuk loZnk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kslkuk lcls Å¡pkbZ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kslkuk loZnk ds fy;s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^^ifo= 'kgj** ÝsMjhd b- os/kyhZ }kjk] 1848&amp;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vksckek dh bL=k,y ij yM+k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b/>
          <w:b/>
          <w:sz w:val="32"/>
          <w:szCs w:val="44"/>
        </w:rPr>
      </w:pPr>
      <w:r>
        <w:rPr>
          <w:rFonts w:cs="Kruti Dev 050" w:ascii="Kruti Dev 050" w:hAnsi="Kruti Dev 050"/>
          <w:b/>
          <w:sz w:val="32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hd eksjhl vkSj bZyhu esdxsUu }kjk 23 ebZ]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7587" w:leader="none"/>
        </w:tabs>
        <w:spacing w:lineRule="auto" w:line="240" w:before="0" w:after="0"/>
        <w:jc w:val="both"/>
        <w:rPr/>
      </w:pPr>
      <w:r>
        <w:rPr>
          <w:sz w:val="32"/>
        </w:rPr>
        <w:tab/>
      </w:r>
      <w:r>
        <w:rPr>
          <w:sz w:val="22"/>
          <w:u w:val="single"/>
        </w:rPr>
        <w:t>http://www.dickmorris.com/blog/obamas-war-on-israel/#more-314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u w:val="single"/>
        </w:rPr>
      </w:pPr>
      <w:r>
        <w:rPr>
          <w:rFonts w:cs="Kruti Dev 050" w:ascii="Kruti Dev 050" w:hAnsi="Kruti Dev 050"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Hkh vejhdu ;gwnh ftls dnj gS bL=k,y ds jk"Vª ds vfLrRo dh vius vkidks cgqr yacs le; rd NksVk ugha le&gt; ldrk gSA jk"Vªifr vksckek ;gwnh jkT; ds fo:) gSaA muds xq:okj ds Hkk"k.k esa ÁR;{k:i ls isysLVsuh;u dh voLFkk dks Lohdkj djrs gS vkSj os ;kstuk djrs gS bL=k,y ij ncko Mkyrs gS vius oa'k dks v/khu gks t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dSls o.kZu djs ml ekax dk fd bL=k,y fQj ls viuh 1967 dh lhek ij tk;s vkSj D;k ;g 'kq:vkr dk LFkku gksxk vkxs nwljs O;ogkj ds fy;s\ 1967 dh lhekvksa lekos'k djrh gS bL=k,y ds e/; dh lhek js[kk tks flQZ ckjg ekby yach gSA ;s vklkuh ls pkj ?kaVks esa pyh tk ldrh gS vkSj okgu }kjk iaæg ehuV ls Hkh de le; esA tsV gokbZtgkt ,d gh ehuV esa ysxk ogk¡ mM ds t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=k,y dks vj{k.kh; lhek ij Mkyus dks ncko nsuk ;s mik; dk vkjaHk ugha gSA ;s vk/kqfud vafre mik; ds cjkcj gS &amp; bL=k,y vkSj lrj yk[k ;gwnh tks ogk¡ jgrs gS mudk uk'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u fn[kkok dj ldrk gS fd Mwcrk gqvk bL=k,y lkaRouk nsrk gS vjcokfl;ksa dks] [kaMu gksrk gqvk psdksLyokfd;k ghVyj dks lkaRouk nsrk gS mlls T;knk\ isysLVsuh;u dks] nwj rd d"V Hkh mRrstuk ds lkFk ;qukbVsM us'ku ds 'kj.kkFkhZ laLFkk] gekl vkSj ih, ¼</w:t>
      </w:r>
      <w:r>
        <w:rPr>
          <w:rFonts w:cs="Arial" w:ascii="Arial" w:hAnsi="Arial"/>
          <w:sz w:val="22"/>
        </w:rPr>
        <w:t>PA</w:t>
      </w:r>
      <w:r>
        <w:rPr>
          <w:rFonts w:cs="Kruti Dev 050" w:ascii="Kruti Dev 050" w:hAnsi="Kruti Dev 050"/>
          <w:sz w:val="32"/>
        </w:rPr>
        <w:t>½ }kjk okil ykSVus dk gDd pkfg;sA mUgksaus ;g Ánf'kZr fd;k flQZ ihNys gQrs tSls mUgksaus bL=k,y dh lhek ds Áos'k dh ekax dk ewY; yxk;k muds [ksr vkSj ?kjks fd deh vkSj ;gwnh dks ckgj fudkyuk] tks ogk¡ lkB o"kksZ ls Hkh T;knk le; ls jgrs Fks &amp; ogk¡ ij dksbZ le&gt;kSrk ugha tks os Lohdkj dj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vksckek ds isysLVsuh;u dh t:jh ekaxks dks Lohdkj djus esa D;k ihNs fxjuk gS\ ;s gksrk gS dqN gQrks ckn tc isysLVsuh;u vf/kdkjh vkSj gekl tqMs] nksuks bL=k,y ds uk'k ds fy;s rS;kjA ;gh vf/kdkj vksckek dks pkfg;s fd bL=k,y leqæ ls ckjg ekby esa fo'okl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ihNys dqN eghus Økafr ds vjc dh nqfu;k esa dqN Hkh Áekf.kr fd;k gks] rks oks gS fd vjc jkLrs T;knk fpfUrr gS vius [kqn dh vYi O;; laca/kh vPNkbZ vkSj muds lkezT; ds vfuk;af=r jkT; ls ckgj vkus isysLVsuh;u dh voLFkk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wnh Átkra=oknh;ksa ds ifj.kke ds fy;s vksckek dk cksyuk xaHkhj gSA mu gj ,d dks vc pquuk t:jh gS] :{krk ls vkSj fcuk okd~Ny ds fy;s txg j[ks] muds vk/kkj] vksckek ds fy;s vkSj mudk ihBcy bL=k,y ds fy;sA ;s bL=k,y ;k Átklrkd tqFk ugha gS ftUgksaus bl Ádkj dh ilan mu ij Mkyh gksA ;g Lo;a jk"Vªifr gS ftldk bL=k,y ds fo:) i{kikr dHkh Hkh T;knk taxyh rjhds ls nh[kkus ij ugha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jk"Vªifr vksckek ekaxrs gS ewy/ku vejhdu ;gwfn;ksa ls] pfy;s ge lc vius bL=k,y ds ifjokj] fe=ks vkSj ,d gh ns'k ds fuoklh;ksa dks ;kn djrs gS vkSj uk dgdj mudk lEeku djrs gSA ;g le; gS vejhdu ;gwfn;ksa dks pquus dkA tSls ;s 1938 esa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mRifr 12%1&amp;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 xml:space="preserve">/kkfeZd çopu ds igys Jheku csUtkfeu fd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ifo= 'kgj** ¼ÝsMjhd b- os/kyhZ }kjk] 1848 &amp; 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05:00Z</dcterms:created>
  <dc:creator>Lalit Sharma</dc:creator>
  <dc:description/>
  <dc:language>en-US</dc:language>
  <cp:lastModifiedBy>Use This Account</cp:lastModifiedBy>
  <dcterms:modified xsi:type="dcterms:W3CDTF">2011-06-06T16:17:00Z</dcterms:modified>
  <cp:revision>9</cp:revision>
  <dc:subject/>
  <dc:title/>
</cp:coreProperties>
</file>