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4"/>
          <w:szCs w:val="48"/>
        </w:rPr>
      </w:pPr>
      <w:r>
        <w:rPr>
          <w:rFonts w:cs="Kruti Dev 050" w:ascii="Kruti Dev 050" w:hAnsi="Kruti Dev 050"/>
          <w:b/>
          <w:sz w:val="44"/>
          <w:szCs w:val="48"/>
        </w:rPr>
        <w:t>cpkusokyk Nwuk ¼Li’kZ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AVING TOUC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4 fnlEcj]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eastAsia="Kruti Dev 050"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December 4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og ;h’kq dh ppkZ lqudj ÒhM+ esa mlds ihNs ls vkbZ vkSj mlds oL= dks Nw fy;k] D;ksafd og dgrh Fkh] ;fn eSa mlds oL= gh dks Nw yw¡xh] rks paxh gks tkÅ¡xhA vkSj rqjUr mldk ygw cguk cUn gks x;k] vkSj mlus viuh nsg esa tku fy;k fd eSa ml chekjh ls vPNh gks xbZ gw¡A vkSj ;h’kq us rqjUr vius esa t+ku fy;k fd eq&gt; esa ls lkeF;Z fudyh gS] vkSj ÒhM+ esa ihNs fQjdj iwNk] esjk oL= fdlus Nqvk\ vkSj mlds psyksa us mlls dgk] rw ns[krk gS fd ÒhM+ rq&gt; ij fxjh iM+rh gS] vkSj rw dgrk fd fdlus eq&gt;s Nqvk\Þ ¼ejdql 5%27&amp;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ekurk g¡w fd ÁÒq vkt jksxxzLr dks vPNk dj ldrs gSA eSaus ns[kk gS yksxksa dks vPNk gksrs gq, ÁkFkZuk ds tokc esaA ijUrq vkjksX;dj dh x.kuk dk eq[; dkj.k] bl L=h dh rjg] oks crkuk gS fd ;h’kq gesa vk/;kfRed:i ls vPNk dj ldrs gSA geus ns[kk gS yksxksa dks cgqr ls fofÒUu Ádkj ds vkfRed jksx ls vPNs gksrs gq,] ;h’kq ds lkFk laidZ esa vkus lsA esjh ;s ÁkFkZuk gS fd vktjkr dksbZ ;gk¡ ÒhM+ ls /kdsyk tk;s] fo’okl }kjk ckgj vk;s] elhg ds tkek </w:t>
      </w:r>
      <w:r>
        <w:rPr>
          <w:rFonts w:cs="Arial"/>
        </w:rPr>
        <w:t>(Robe)</w:t>
      </w:r>
      <w:r>
        <w:rPr>
          <w:rFonts w:cs="Arial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dks Nq,¡ vkSj rqjUr iki dh chekjh ls cpk;s tk;sA ge bl L=h ds Bhd gksus ls dqN phts lh[k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" w:hanging="0"/>
        <w:jc w:val="both"/>
        <w:rPr>
          <w:rFonts w:ascii="Kruti Dev 050" w:hAnsi="Kruti Dev 050" w:cs="Kruti Dev 050"/>
          <w:b/>
          <w:b/>
          <w:sz w:val="36"/>
          <w:szCs w:val="36"/>
        </w:rPr>
      </w:pPr>
      <w:r>
        <w:rPr>
          <w:rFonts w:cs="Kruti Dev 050" w:ascii="Kruti Dev 050" w:hAnsi="Kruti Dev 050"/>
          <w:b/>
          <w:sz w:val="36"/>
          <w:szCs w:val="36"/>
        </w:rPr>
        <w:t>igyk] Nwus ¼Li’kZ½ dh foy{k.k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36"/>
        </w:rPr>
      </w:pPr>
      <w:r>
        <w:rPr>
          <w:rFonts w:cs="Kruti Dev 050" w:ascii="Kruti Dev 050" w:hAnsi="Kruti Dev 050"/>
          <w:b/>
          <w:sz w:val="32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/;ku nhth;s fd ogk¡ yksxks dh cM+h ÒhM+ Fkh ;h’kq ds vklikl tSls os pyrs FksA ywdk ds lqlekpkj gesa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;h’kq us dgk] eq&gt;s fdlus Nqvk\ tc lc eqdjus yxs] rks irjl vkSj mlds lkfFk;ksa us dgk] gs Lokeh] rq&gt;s rks ÒhM+ nck jgh gS vkSj rq&gt; ij fxjh iM+rh gSÞ ¼ywdk 8%4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ÒhM+ us ;h’kq dks nck;k] mUgsa gj rjQ ls Nwrs gq,A ijUrq flQZ og L=hus mUgsa fo’okl lsa NwvkW&amp;vkSj ml Òkjh ÒhM+ esa oks vdsyh gh cpk;h x;h! ;h’kq us gesa dgk fd cgqr de yksx cpk;s tk;saxs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ldsr QkVd ls Áos’k djks] D;ksafd pkSM+k gS og QkVd vkSj ljy gS og ekxZ tks fouk’k dks igq¡pkrk gS( D;ksafd ldsr gS og QkVd vkSj dfBu gS og ekxZ tks thou dks igq¡pkrk gS] vkSj FkksMs+ gS tks mls ikrs gSÞ ¼erh 7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sz w:val="32"/>
        </w:rPr>
        <w:t>;h’kq us dgk] ßFkksM+s gS tks mls ikrs gSAÞ flQZ ;gh L=h ;h’kq ds ikl vk;h] vkSj flQZ oks vdsyh gh cpk;h x;h ml Òkjh ÒhM+ esa 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,sls ugha eku ysuk fd vki cpk;s tkvksxs vxj vki /kkfeZd Áopu lqurs gksA vki ugha eku ysuk fd vki fdlh fnu cpk;s tkvksxsA eSa cgqr Ò;Òhr g¡w fd vki [kks, gq, jgksxsA eSa Ò;Òhr g¡w fd vki iki dh voLFkk es tkvksxs] dÒh Òh vijk/k eglwl ugha djrs gq,] dÒh Òh vijk/kÒko ds vklqW ugha gkasxs] vkids iki dh ekQh ds fy;s dÒh Òh ;h’kq dh vko’;drk dks eglwl ugha djrs gq,&amp;tcrd delsde] {k.k esa] vki ejrs gks vkSj v/kksyksd es fxjrs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tgkW mudk dhM+k ugha ejrk vkSj vkx ugha cq&gt;rh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9%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mudh ihM+k dk /kqvk¡ ;qxkuq;qx m&lt;rk jgsxk( mudks jkr fnu pSu u feysxkÞ ¼Ásdkf’krokD; 14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tksu vkj- jkb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dh ihM+k dk /kqvk¡ mBrk jgsxk fnuks rd] ;qxkuq;qxA vxj oks lc gksxk] dksbZ ‘kk;n vk’k djs fd v/kksyksd dh Tokyk ls ikih ÒLe gksus ds ckn( vkSj lekIr gksds] /kqvk¡ Åij vkSj Åij vkSj Åij tkuk pkfg, lnk ds fy;sA ijUrq ckdh dk in ;g Li”V djrk gS fd ikih ogk¡ lnk ds fy;s ihfM+r gksrk gS] D;ksafd oks dgrk gS] </w:t>
      </w:r>
      <w:r>
        <w:rPr>
          <w:rFonts w:cs="Kruti Dev 050" w:ascii="Kruti Dev 050" w:hAnsi="Kruti Dev 050"/>
          <w:i/>
          <w:sz w:val="28"/>
          <w:szCs w:val="28"/>
        </w:rPr>
        <w:t>ßmUgsa jkr fnu pSu u feyxkÞ!</w:t>
      </w:r>
      <w:r>
        <w:rPr>
          <w:rFonts w:cs="Kruti Dev 050" w:ascii="Kruti Dev 050" w:hAnsi="Kruti Dev 050"/>
          <w:sz w:val="28"/>
          <w:szCs w:val="28"/>
        </w:rPr>
        <w:t xml:space="preserve"> ikih vk/kksyksd esa jgrk gS fnu ds ckn fnu vkSj jkr ds ckn jkr rdA jkrÒh fnu dh ihM+k ls jkgr ugh ykrk] vkSj jkr dh Ò;kudrk ds ckn ds u;s fnu dk ÁÒkr flQZ opu nsrk gS T;knk ihM+k dks tks ml v’kkUr txg esa gS] ftUgksaus elhg dk vLohdkj fd;k Fkk vkSj muds ikl mudh n;k ugha gksx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;g va/kksyksd dk Ádkj gS tks ;h’kq dgrs gSa tc mUgksus dgk] ßtgk¡ mudk dhM+k ugha ejrk vkSj vkx ugha cq&gt;rhÞA eSa ugha tkurk ifo=’kkL=k dk ;g lc vFkZ gSA eSa tkurk gw¡ fd bl orZeku txr esa ‘kjhj dh lkjh ihM+k vkSj nnZ iki }kjk gqbZ gSA dhM+ks dk laØe.k </w:t>
      </w:r>
      <w:r>
        <w:rPr>
          <w:rFonts w:cs="Times New Roman" w:ascii="Times New Roman" w:hAnsi="Times New Roman"/>
          <w:szCs w:val="28"/>
        </w:rPr>
        <w:t>(Infection)</w:t>
      </w:r>
      <w:r>
        <w:rPr>
          <w:rFonts w:cs="Kruti Dev 050" w:ascii="Kruti Dev 050" w:hAnsi="Kruti Dev 050"/>
          <w:sz w:val="28"/>
          <w:szCs w:val="28"/>
        </w:rPr>
        <w:t xml:space="preserve">] ijthoh </w:t>
      </w:r>
      <w:r>
        <w:rPr>
          <w:rFonts w:cs="Times New Roman" w:ascii="Times New Roman" w:hAnsi="Times New Roman"/>
          <w:szCs w:val="28"/>
        </w:rPr>
        <w:t>(Parasites)</w:t>
      </w:r>
      <w:r>
        <w:rPr>
          <w:rFonts w:cs="Arial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dh egkekjh </w:t>
      </w:r>
      <w:r>
        <w:rPr>
          <w:rFonts w:cs="Times New Roman" w:ascii="Times New Roman" w:hAnsi="Times New Roman"/>
          <w:szCs w:val="28"/>
        </w:rPr>
        <w:t>(Plagues)</w:t>
      </w:r>
      <w:r>
        <w:rPr>
          <w:rFonts w:cs="Arial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tks euq”; ‘kjhj dks lade.k djrh gS] ddZjksx ls lM+uk ;s lkjs ikjsek.k gS iki dsA ;g lc ugha gksrk ifjiw.kZ vkne dks vnu dh okfVdk esaA ;g lc vPNk gksrk fd gt+kjks ,sls udgstkusokyh Ò;kudrk ‘kjhj ds rM+i dh jkg ns[k jgh gS ikih dh v/kksyksd es fcuk cpk;h gqbZ e`rd dh iqu:LFkku vkSj vk[kjh U;k; ds fnu ds cknA tc ;h’kqus dgk] ßtgk¡ mudk dhM+k ugha ejrk vkSj vkx ugha cq&gt;rhÞ] os fuf’pr:i ls fujUrj rM+i ds ckjs gsrq Fkk ¼tksu-vkj-jkbZl] Mh-Mh-] </w:t>
      </w:r>
      <w:r>
        <w:rPr>
          <w:rFonts w:cs="Kruti Dev 050" w:ascii="Kruti Dev 050" w:hAnsi="Kruti Dev 050"/>
          <w:b/>
          <w:i/>
          <w:sz w:val="28"/>
          <w:szCs w:val="28"/>
        </w:rPr>
        <w:t>gsy%OgksV /k ckbcy ls;l vckÅV bV ¼v/kksyksd%ckbcy blds ckjs es D;k dgrk gS½]</w:t>
      </w:r>
      <w:r>
        <w:rPr>
          <w:rFonts w:cs="Kruti Dev 050" w:ascii="Kruti Dev 050" w:hAnsi="Kruti Dev 050"/>
          <w:sz w:val="28"/>
          <w:szCs w:val="28"/>
        </w:rPr>
        <w:t xml:space="preserve"> LoksZM vksQ /k yksMZ Ádk’kd] 1945] i`”B- 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ds ikl vÒh vkvks cgqr nsj gksus l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288" w:hanging="0"/>
        <w:jc w:val="both"/>
        <w:rPr/>
      </w:pPr>
      <w:r>
        <w:rPr>
          <w:rFonts w:cs="Kruti Dev 050" w:ascii="Kruti Dev 050" w:hAnsi="Kruti Dev 050"/>
          <w:b/>
          <w:sz w:val="36"/>
        </w:rPr>
        <w:t>nwljk] O;fDr tks Nqv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ÁÒq ;h’kq elhg Fks ftudks mlus Nqvk FkkA os ÁÒq firkeg ugha FksA oks ifo= vkRek Òh ugha FkhA os Loa; ;h’kq elhg gh Fks ftudks mlus Nqvk FkkA eSa vkt jkr vkils dgrk gw¡ fd vxj vki flQZ muds ifgukos dks gh Nqvksxs rks Òh vki cpk;s tkvksxsA ;h’kq dk t+jk lk Òh Li’kZ vkidks rqjUr eqfDr ns ldrk gSA dksbZ ckr ugha vkius tks Òh iki fd;s gks] oks vkidks vPNk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bZ’ojh; vkneh gS] f=yksd dk nwljk O;fDrA os LoxZ ls uhps vk;s gekjs chp jgus] xrleuh ds cxhps es gekjs ikiks ds fy;s rM+ius] Øwl ij ejus gekjs ikiks dh lt+k pqdkus] mudk ifo= ygw cgkus rkfd gekjk gj,d iki ‘kq) gks tk;s] ges eq[; iki dh Ò;kud vlj ls vPNk djus] ges e`R;q ls thou ns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D;ksafd ijes’ojus vius iq= dks txr esa blfy;s ugha Òstk fd txr ij n.M dh vk’kk ns( ijUrq blfy;s fd txr mlds }kjk m)kj ik,Þ ¼;wgUuk 3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ßpeRdkj gqvkAÞ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/>
      </w:pPr>
      <w:r>
        <w:rPr>
          <w:rFonts w:cs="Kruti Dev 050" w:ascii="Kruti Dev 050" w:hAnsi="Kruti Dev 050"/>
          <w:sz w:val="28"/>
        </w:rPr>
        <w:t>peRdkj gqvk flrkjksa dks txg ij j[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peRdkj gqvk txr dks vodk’k es Vk¡xu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Urq tc mlus esjh vkRek dks cp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 xml:space="preserve">kq) fd;k vkSj eq&gt;s iw.kZ cu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peRdkj gqvk Áse vkSj vuqxzg d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w w:val="95"/>
          <w:sz w:val="28"/>
          <w:szCs w:val="32"/>
        </w:rPr>
      </w:pPr>
      <w:r>
        <w:rPr>
          <w:rFonts w:eastAsia="Kruti Dev 050" w:cs="Kruti Dev 050" w:ascii="Kruti Dev 050" w:hAnsi="Kruti Dev 050"/>
          <w:w w:val="95"/>
          <w:sz w:val="28"/>
          <w:szCs w:val="32"/>
        </w:rPr>
        <w:t xml:space="preserve">   </w:t>
      </w:r>
      <w:r>
        <w:rPr>
          <w:rFonts w:cs="Kruti Dev 050" w:ascii="Kruti Dev 050" w:hAnsi="Kruti Dev 050"/>
          <w:w w:val="95"/>
          <w:sz w:val="28"/>
          <w:szCs w:val="32"/>
        </w:rPr>
        <w:t>¼ßpeRdkj gqvkÞ tksu-McY;q ihVjlu }kjk] 1921&amp;200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w w:val="95"/>
          <w:sz w:val="32"/>
          <w:szCs w:val="32"/>
        </w:rPr>
      </w:pPr>
      <w:r>
        <w:rPr>
          <w:rFonts w:cs="Kruti Dev 050" w:ascii="Kruti Dev 050" w:hAnsi="Kruti Dev 050"/>
          <w:w w:val="95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288" w:hanging="0"/>
        <w:jc w:val="both"/>
        <w:rPr>
          <w:rFonts w:ascii="Kruti Dev 050" w:hAnsi="Kruti Dev 050" w:cs="Kruti Dev 050"/>
          <w:b/>
          <w:b/>
          <w:sz w:val="36"/>
        </w:rPr>
      </w:pPr>
      <w:r>
        <w:rPr>
          <w:rFonts w:cs="Kruti Dev 050" w:ascii="Kruti Dev 050" w:hAnsi="Kruti Dev 050"/>
          <w:b/>
          <w:sz w:val="36"/>
        </w:rPr>
        <w:t>rhljk] ftl Ádkj os Nq,¡ x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vkt ge ;h’kq dks ‘kkjhfjd:i ls ugha Nw ldrs] D;ksafd oks vc Åij mBs gSa] ÁÒq firkeg ds nkfgus gkFk ij cSBs gSA ijUrq vki vÒh Òh ;h’kq dks fo’okl ds }kjk Nw ldrs gksA tc vki oks djrs gks os lkeF;Z nsxsa tks vkidh vkRek dks vPNk djsxk vkSj vkidks iki ls ‘kq) djsxkA ;g ßNwukÞ vk/;kfRed gSA tc vki ;h’kq dks fo’okl ds }kjk Nwrs gks rc vki cpk;s tkrs gksA ;h’kqus ml L=h ls ckr dh] mlds vPNs gks tkus ds ckn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ßiq=h] </w:t>
      </w:r>
      <w:r>
        <w:rPr>
          <w:rFonts w:cs="Kruti Dev 050" w:ascii="Kruti Dev 050" w:hAnsi="Kruti Dev 050"/>
          <w:i/>
          <w:sz w:val="28"/>
        </w:rPr>
        <w:t>rsjs fo’okl</w:t>
      </w:r>
      <w:r>
        <w:rPr>
          <w:rFonts w:cs="Kruti Dev 050" w:ascii="Kruti Dev 050" w:hAnsi="Kruti Dev 050"/>
          <w:sz w:val="28"/>
        </w:rPr>
        <w:t xml:space="preserve"> us rq&gt;s paxk fd;k gS] dq’ky ls tk] vkSj viuh bl chekjh ls cph jgÞ ¼ejdql 5%3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;h’kq dks ßNwusÞ dk vFkZ oSlk gh gS tSls mudks ns[kukA L=h dks mUgsa ns[kk Fkk ugha rks mlus mudks ugha Nqvk gksrkA gdhdr esa ml L=h dks mu ij fo’okl djuk gh Fkk ugha rks oks mUgsa ugha NwrhA mldk ;h’kq es fo’okl Li”V gqvk tc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;fn eSa mlds oL= gh dks Nw y¡w] rks paxh gks tkÅ¡xh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ejdql 5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ij fo’okl djuk muds ikl vkus ds leku gSA gdhdr esa] oks mUgsa ugha Nw ldrh vxj oks muds ikl ugha vkr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og ;h’kq dh ppkZ lqudj ¼og½ ÒhM+ esa mlds ihNs ls vkbZ--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ejdql 5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dks mUgs Nwus muds ikl vkuk gh FkkA D;k vkt jkr vki ;h’kq dks Nqvksxs\ D;k vki vkt jkr ;h’kq dks ns[kksxs\ D;k vkt jkr vki ;h’kq dk fo’okl djksxs\ D;k vki vkt jkr ;h’kq ds ikl vkvks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&gt;s ;kn gS oks vn~Òwr fnu tc ;h’kqus eq&gt;s cpk;k FkkA vpkud ls] ,d {k.k esa] eSaus mUgs Nqvk] eSaus mudk fo’okl fd;k] eSa muds ikl vk;kA eSaus mudh vksj ns[kkA ;g lc gqvk ,d gh {k.k esaA ;h’kq esjs fy;s ogk¡ FksA eSaus mUgs ns[kk] mudk fo’okl fd;k] mUgs Nqvk] vkSj fo’okl ls muds ikl vk;kA mlh {k.k es ifjorZu dk peRdkj gqvk vkSj eSa cpk;k x;k Fkk! ßpeRdkj gqvkAÞ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peRdkj gqvk flrkjksa dks txg ij j[ku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peRdkj gqvk txr dks vodk’k es Vk¡xu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Urq tc mlus esjh vkRek dks cp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 xml:space="preserve">kq) fd;k vkSj eq&gt;s iw.kZ cuk;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eRdkj gqvk Áse vkSj vuqxzg d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tc ml L=hus ;h’kq dks Nqvk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fdlh us eq&gt;s Nqvk gS] D;ksafd eSaus tku fy;k gS fd eq&gt; esa ls lkeF;Z fudyh gSÞ ¼ywdk 8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ßlkeF;ZÞ </w:t>
      </w:r>
      <w:r>
        <w:rPr>
          <w:rFonts w:cs="Times New Roman" w:ascii="Times New Roman" w:hAnsi="Times New Roman"/>
        </w:rPr>
        <w:t>(Virtue)</w:t>
      </w:r>
      <w:r>
        <w:rPr>
          <w:rFonts w:cs="Arial"/>
        </w:rPr>
        <w:t xml:space="preserve"> </w:t>
      </w:r>
      <w:r>
        <w:rPr>
          <w:rFonts w:cs="Kruti Dev 050" w:ascii="Kruti Dev 050" w:hAnsi="Kruti Dev 050"/>
          <w:sz w:val="32"/>
        </w:rPr>
        <w:t xml:space="preserve">ds fy;s tks xzhd ‘kCn vuqokn fd;k x;k gS oks gs ßMqukehlÞ </w:t>
      </w:r>
      <w:r>
        <w:rPr>
          <w:rFonts w:cs="Times New Roman" w:ascii="Times New Roman" w:hAnsi="Times New Roman"/>
        </w:rPr>
        <w:t>(Dunamis)</w:t>
      </w:r>
      <w:r>
        <w:rPr>
          <w:rFonts w:cs="Arial"/>
        </w:rPr>
        <w:t xml:space="preserve">I </w:t>
      </w:r>
      <w:r>
        <w:rPr>
          <w:rFonts w:cs="Kruti Dev 050" w:ascii="Kruti Dev 050" w:hAnsi="Kruti Dev 050"/>
          <w:sz w:val="32"/>
        </w:rPr>
        <w:t xml:space="preserve">geas vaxzsth ‘kCn feyrk gS ßrst ck:nÞ </w:t>
      </w:r>
      <w:r>
        <w:rPr>
          <w:rFonts w:cs="Times New Roman" w:ascii="Times New Roman" w:hAnsi="Times New Roman"/>
        </w:rPr>
        <w:t>(Dynamite)</w:t>
      </w:r>
      <w:r>
        <w:rPr>
          <w:rFonts w:cs="Arial"/>
        </w:rPr>
        <w:t xml:space="preserve"> </w:t>
      </w:r>
      <w:r>
        <w:rPr>
          <w:rFonts w:cs="Kruti Dev 050" w:ascii="Kruti Dev 050" w:hAnsi="Kruti Dev 050"/>
          <w:sz w:val="32"/>
        </w:rPr>
        <w:t xml:space="preserve">xzhd ‘kCn lsA bldk vFkZ gS ß’kfDrÞ vkSj ßrkdrÞ </w:t>
      </w:r>
      <w:r>
        <w:rPr>
          <w:rFonts w:cs="Times New Roman" w:ascii="Times New Roman" w:hAnsi="Times New Roman"/>
        </w:rPr>
        <w:t>(Power &amp; Strength)</w:t>
      </w:r>
      <w:r>
        <w:rPr>
          <w:rFonts w:cs="Arial"/>
        </w:rPr>
        <w:t xml:space="preserve"> </w:t>
      </w:r>
      <w:r>
        <w:rPr>
          <w:rFonts w:cs="Kruti Dev 050" w:ascii="Kruti Dev 050" w:hAnsi="Kruti Dev 050"/>
          <w:sz w:val="32"/>
        </w:rPr>
        <w:t>¼LVªksUx½A ÁÒq dh ‘kfDr vkSj rkdr ;h’kq esa vkxs vk;s vkSj ml L=h dks mUgksus la;qDr fd;k tSls gh mlus muds ifgukos dks NqvkA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D;k vkius ns[kk ugha fd tc ml L=hdh vaxqyh;kSaus elhg ds ifgukos dks Nqvk ogk¡ ij rqjUr gh mu nksuks ds chp feyki LFkkfir gqvk] ftlls fnO; lkeF;Z pedk Fkk\ eSa bls ohtÁokg </w:t>
      </w:r>
      <w:r>
        <w:rPr>
          <w:rFonts w:cs="Times New Roman" w:ascii="Times New Roman" w:hAnsi="Times New Roman"/>
          <w:szCs w:val="28"/>
        </w:rPr>
        <w:t>(Electricity)</w:t>
      </w:r>
      <w:r>
        <w:rPr>
          <w:rFonts w:cs="Arial"/>
          <w:sz w:val="28"/>
          <w:szCs w:val="28"/>
        </w:rPr>
        <w:t xml:space="preserve"> </w:t>
      </w:r>
      <w:r>
        <w:rPr>
          <w:rFonts w:cs="Kruti Dev 050" w:ascii="Kruti Dev 050" w:hAnsi="Kruti Dev 050"/>
          <w:sz w:val="28"/>
          <w:szCs w:val="28"/>
        </w:rPr>
        <w:t xml:space="preserve">ds }kjk dk ¼æ”Vkar½ vius vki vkidks lwfpr djsaxs] ijUrq gdhdr ;g gS fd fo’okl esy cukrk gS ikih vkSj elhg ds chp] vkSj blds }kjk vPNk gksus dk lkeF;Z gekjs ikl vkrk gS ¼lh-,p- LitZu] ßNwukÞ </w:t>
      </w:r>
      <w:r>
        <w:rPr>
          <w:rFonts w:cs="Times New Roman" w:ascii="Times New Roman" w:hAnsi="Times New Roman"/>
        </w:rPr>
        <w:t>“The Touch”</w:t>
      </w:r>
      <w:r>
        <w:rPr>
          <w:rFonts w:cs="Arial"/>
          <w:sz w:val="28"/>
          <w:szCs w:val="28"/>
        </w:rPr>
        <w:t xml:space="preserve">,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Ádk’ku] 1973 esa fQj ls Nika gqvk] Òkx 28] i`”B- 4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i vius vkidks elhg ds gkFkksa es lksairs gks os vkidks iki ls cpk;saxsA yqFkj us dgk] ßeq&gt;s esjk thou cpkus dk dksbZ dke ughaA ;h’kq elhg m)kjd gSa% eSa esjh vkRek iw.kZ:i ls muds gkFkksa es lksairk gw¡AÞ tc vki ;h’kq ds ikl vkrs gks] vki mudk fo’okl djrs gks] vkSj muij vk/kkfjr gksrs gks] vki iki ls cpk;s tkvksxs ,d gh {k.k ds le;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24"/>
        </w:rPr>
      </w:pPr>
      <w:r>
        <w:rPr>
          <w:rFonts w:cs="Kruti Dev 050" w:ascii="Kruti Dev 050" w:hAnsi="Kruti Dev 050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Kruti Dev 010" w:ascii="Kruti Dev 050" w:hAnsi="Kruti Dev 050"/>
          <w:sz w:val="32"/>
          <w:szCs w:val="27"/>
        </w:rPr>
        <w:t xml:space="preserve">/kkfeZd çopu ls igys MkW- ØsxVu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ejdql 5%24&amp;34</w:t>
      </w:r>
      <w:r>
        <w:rPr>
          <w:rFonts w:cs="Kruti Dev 050" w:ascii="Kruti Dev 050" w:hAnsi="Kruti Dev 050"/>
          <w:sz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Jheku csUtkfeu fdudsM xzhfQFk }kjk xk;k gqvk xh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peRdkj gqvk** ¼tksu-McY;q- ihVjlu }kjk] 1921&amp; 2006½A</w:t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27"/>
        </w:rPr>
      </w:pPr>
      <w:r>
        <w:rPr>
          <w:rFonts w:cs="Kruti Dev 050" w:ascii="Kruti Dev 050" w:hAnsi="Kruti Dev 050"/>
          <w:sz w:val="32"/>
          <w:szCs w:val="27"/>
        </w:rPr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</w:r>
      <w:r>
        <w:br w:type="page"/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40"/>
        </w:rPr>
      </w:pPr>
      <w:r>
        <w:rPr>
          <w:rFonts w:cs="Kruti Dev 050" w:ascii="Kruti Dev 050" w:hAnsi="Kruti Dev 050"/>
          <w:sz w:val="40"/>
        </w:rPr>
        <w:t>:ijs[kk</w:t>
      </w:r>
    </w:p>
    <w:p>
      <w:pPr>
        <w:pStyle w:val="Normal"/>
        <w:shd w:fill="FBFEFF" w:val="clear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4"/>
          <w:szCs w:val="48"/>
        </w:rPr>
      </w:pPr>
      <w:r>
        <w:rPr>
          <w:rFonts w:cs="Kruti Dev 050" w:ascii="Kruti Dev 050" w:hAnsi="Kruti Dev 050"/>
          <w:b/>
          <w:sz w:val="44"/>
          <w:szCs w:val="48"/>
        </w:rPr>
        <w:t>cpkusokyk Nwuk ¼Li’kZ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32"/>
          <w:szCs w:val="48"/>
        </w:rPr>
      </w:pPr>
      <w:r>
        <w:rPr>
          <w:rFonts w:cs="Kruti Dev 050" w:ascii="Kruti Dev 050" w:hAnsi="Kruti Dev 050"/>
          <w:b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080" w:right="1008" w:hanging="115"/>
        <w:jc w:val="both"/>
        <w:rPr/>
      </w:pPr>
      <w:r>
        <w:rPr>
          <w:rFonts w:cs="Kruti Dev 050" w:ascii="Kruti Dev 050" w:hAnsi="Kruti Dev 050"/>
          <w:sz w:val="32"/>
        </w:rPr>
        <w:t>ßog ;h’kq dh ppkZ lqudj ÒhM+ esa mlds ihNs ls vkbZ vkSj mlds oL= dks Nw fy;k] D;ksafd og dgrh Fkh] ;fn eSa mlds oL= gh dks Nw yw¡xh] rks paxh gks tkÅ¡xhA vkSj rqjUr mldk ygw cguk cUn gks x;k] vkSj mlus viuh nsg esa tku fy;k fd eSa ml chekjh ls vPNk gks xbZ gw¡A vkSj ;h’kq us rqjUr vius esa t+ku fy;k fd eq&gt; esa ls lkeF;Z fudyh gS] vkSj ÒhM+ esa ihNs fQjdj iwNk] esjk oL= fdlus Nqvk\ vkSj mlds psyksa us mlls dgk] rw ns[krk gS fd ÒhM+ rq&gt; ij fxjh iM+rh gS] vkSj rw dgrk fd fdlus eq&gt;s Nqvk\Þ ¼ejdql 5%27&amp;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-576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gyk] Nwus ¼Li’kZ½ dh foy{k.k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-576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 xml:space="preserve">    ywdk 8%45( erh 7%13&amp;14( ejdql 9%48( Ádkf’krokD; 14%11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-576" w:hanging="0"/>
        <w:rPr/>
      </w:pPr>
      <w:r>
        <w:rPr>
          <w:rFonts w:cs="Kruti Dev 050" w:ascii="Kruti Dev 050" w:hAnsi="Kruti Dev 050"/>
          <w:sz w:val="32"/>
          <w:szCs w:val="32"/>
        </w:rPr>
        <w:t>nwljk] O;fDr tks Nqvk x;k Fkk] ;wgUuk 3%17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720" w:right="-576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rhljk] ftl Ádkj os Nq,¡ x;s Fks] ejdwl 5%34( 28%27] ywdk 8%4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right="-576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7:00Z</dcterms:created>
  <dc:creator>MONU</dc:creator>
  <dc:description/>
  <dc:language>en-US</dc:language>
  <cp:lastModifiedBy>Use This Account</cp:lastModifiedBy>
  <dcterms:modified xsi:type="dcterms:W3CDTF">2011-12-14T16:38:00Z</dcterms:modified>
  <cp:revision>5</cp:revision>
  <dc:subject/>
  <dc:title>cpkusokyk Nwuk ¼Li’kZ½</dc:title>
</cp:coreProperties>
</file>