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gku~ ‘osr flagklu dk U;k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GREAT WHITE THRONE JUDG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lqcg] 11 ekpZ 201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March 11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/>
      </w:pPr>
      <w:r>
        <w:rPr>
          <w:rFonts w:cs="Kruti Dev 050" w:ascii="Kruti Dev 050" w:hAnsi="Kruti Dev 050"/>
          <w:sz w:val="32"/>
        </w:rPr>
        <w:t>^^fQj eSaus NksVs cM+s lc ejs gqvksa dks flagklu ds lkeus [kM+s gq, ns[kk( vkSj iqLrdsa [kksyh xbZ% vkSj fQj ,d vkSj iqLrd [kksyh xbZ( vFkkZr~ thou dh iqLrd] vkSj tSlk mu iqLrdksa esa fy[kk gqvk Fkk] oSls gh muds dkeksa ds vuqlkj ejs gqvksa dk U;k; fd;k x;k** ¼çdkf’krokD; 20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864" w:right="864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ftl fdlh dk uke thou dh iqLrd esa fy[kk gqvk u feyk] og vkx dh &gt;hy esa Mkyk x;k** ¼çdkf’krokD; 20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1962 esa eSaus T;kstZ vksjosy dh foKku dYiuk dh iqLrd </w:t>
      </w:r>
      <w:r>
        <w:rPr>
          <w:rFonts w:cs="Kruti Dev 050" w:ascii="Kruti Dev 050" w:hAnsi="Kruti Dev 050"/>
          <w:b/>
          <w:i/>
          <w:sz w:val="32"/>
        </w:rPr>
        <w:t>1984</w:t>
      </w:r>
      <w:r>
        <w:rPr>
          <w:rFonts w:cs="Kruti Dev 050" w:ascii="Kruti Dev 050" w:hAnsi="Kruti Dev 050"/>
          <w:sz w:val="32"/>
        </w:rPr>
        <w:t xml:space="preserve"> i&lt;+hA ihNs fQj 1984 yack jkLrk yxrk FkkA ijUrq le; pyrk jgrk gSA 1984 vk;k vkSj x;kA ihNs 1960 esa gksaxdksax vHkh Hkh czhVh’k ‘kklu ds v/khu FkkA mudk gksaxdksax ij dkcw] 1997 ds o”kZ rd [kRe ugha gksus okyk FkkA eq&gt;s oks cgqr nwj yxrk Fkk ihNs tkukA ijarq gksaxdksax phu ds ikl ykSVk iaæg o”kZ igysA 1997 vk;k vkSj x;kA le; pyrk jgrk gSA 1982 esa esjh iRuh vkSj eSa jkse dh eqykdkr ys jgs Fks] bL=k,y ls vkrs le; cktq dk lQjA ge lhLVhu psiy ¼NksVk dyhfl;k½ esa [kM+s jgs] ekbdy ,Utyks dh rLohj ^^vk[kjh U;k;** ¼</w:t>
      </w:r>
      <w:r>
        <w:rPr>
          <w:rFonts w:cs="Arial" w:ascii="Arial" w:hAnsi="Arial"/>
          <w:sz w:val="22"/>
        </w:rPr>
        <w:t>The Last Judgment</w:t>
      </w:r>
      <w:r>
        <w:rPr>
          <w:rFonts w:cs="Kruti Dev 050" w:ascii="Kruti Dev 050" w:hAnsi="Kruti Dev 050"/>
          <w:sz w:val="32"/>
        </w:rPr>
        <w:t>½ ns[krs gq,A fcu cpk, yksxksa dk vk[kjh U;k; ‘kk;n bl lqcg vkidks yack jkLrk yxsA ijarq le; pyrk jg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ds lkspus ls tYnh] vk[kjh U;k; vk;sxkA ml fnu lkjh ekuo tkfr egku~ ‘osr flagklu ds lkeus [kM+h jgsxhA ejs gq,] NksVs vkSj cM+s] çHkq ds lkeus [kM+s jgsaxsA ^^iqLrdsa** [kksyh tk,xh vkSj fcuk cpk;s ejs gq, yksx çHkq dh iqLrdksa ds ckgj ls U;k; fd, tk;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e; pyrk jgrk gSA vkids lkspus ls igys] vk[kjh U;k; vk,xk! ml xaHkhj fnu ij nks phtsa ¼ckr½ gksa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fcuk cpk;s ejs gq, muds dkeksa ds vuqlkj U;k; fd;s tk;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sfjrks ;wgUuk us bls dYiuk esa vkrs gq, ns[kk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  <w:szCs w:val="28"/>
        </w:rPr>
        <w:t>^^fQj eSaus NksVs cM+s lc</w:t>
      </w:r>
      <w:r>
        <w:rPr>
          <w:rFonts w:cs="Kruti Dev 050" w:ascii="Kruti Dev 050" w:hAnsi="Kruti Dev 050"/>
          <w:sz w:val="28"/>
        </w:rPr>
        <w:t xml:space="preserve"> ejs gqvksa ds flagklu dks lkeus [kM+s gq, ns[kk( vkSj iqLrdsa [kksyh xbZ% vkSj fQj ,d vkSj iqLrd [kksyh xbZ% vFkkZr~ thou dh iqLrd] vkSj tSlk mu iqLrdksa esa fy[kk gqvk Fkk] oSls gh muds dkeksa ds vuqlkj ejs gqvksa dk U;k; fd;k x;kA leqæ us mu ejs gqvksa dks tks mlesa Fks ns fn;k vkSj e`R;q vkSj v/kksyksd us mu ejs gqvksa dks tks muesa Fks ns fn;k( vkSj mu esa ls gj ,d ds dkeksa ds vuqlkj mudk U;k; fd;k x;k** ¼çdkf’krokD; 20%12&amp;13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[kks;s gq, yksx dbZ ckj lksprs gS fd ;g le; gS tc çHkq muds vPNs vkSj cqjs dkeksa dk ys[kk djsaxsA os lskprs gS fd vxj os T;knk vPNs dke djsaxs cqjs dkeksa ls] rks os LoxZ esa LohÑr fd, tk;saxsA ijarq blesa ls dqN Hkh ckbcy esa ugha gS] vkSj fuf’pr:i ls ifo=’kkL= ds bl v/;k; esa Hkh ugha! Mks- tksu vkj- jkbl us dgk ogk¡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gk¡ n;k ughaA ogk¡ ij ekQh] çHkq ds vuqxzg ds] çk;f’pr ds ckjs esa dqN Hkh ugha dgkA ;g lc frjLÑr fd;k x;k Fkk ¼BÎk vkSj vLohdkj fd;k gqvk½( vc flQZ /kehZ U;k; ykxq gksrk gSA yksx v/kksyksd esa tkrs gSa D;ksafd os mlds ;ksX; gSA os v/kksyksd ds ;ksX; gS --- uhfropu 29%1 dgrk gS] ^^oks tks ckj ckj Mk¡Vs tkus ij Hkh gB djrk gS] og vpkud u”V gks tk,xk vkSj mldk dksbZ Hkh mik; dke u vk,xk** iki pqdkuk gh pkfg;sA os tks elhg ds cfynku dk vLohdkj djrs gS --- mUgsa mudk dtZ pqdkuk gh pkfg;s vuarrk] dHkh i’pkrki u fd;k gqvk] dHkh ekQ u fd, tkusokys iki ds fy;s ¼tksu vkj- jkbl] Mh-Mh-] </w:t>
      </w:r>
      <w:r>
        <w:rPr>
          <w:rFonts w:cs="Kruti Dev 050" w:ascii="Kruti Dev 050" w:hAnsi="Kruti Dev 050"/>
          <w:b/>
          <w:i/>
          <w:sz w:val="28"/>
        </w:rPr>
        <w:t>chgksYM] gh desFk! , olZ&amp;ck;&amp;olZ dksesUVªh vksu /k cqd vkWQ jhosys’ku]</w:t>
      </w:r>
      <w:r>
        <w:rPr>
          <w:rFonts w:cs="Kruti Dev 050" w:ascii="Kruti Dev 050" w:hAnsi="Kruti Dev 050"/>
          <w:sz w:val="28"/>
        </w:rPr>
        <w:t xml:space="preserve"> LoksMZ vkWQ /k yksMZ çdk’kd] 1977] i`i`”B 304&amp;305( çdkf’krokD; 20%12 ij le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aXysUM ds osLVehuhLVj ,cs ds lsaV T;kstZ psiy esa ogk¡ ij pkj iqLrdsa gS 60]000 yksxksa ds uke fy[ks gq, gS tks nwljs fo’o ;q) ds nkSjku yanu ds ceckjh esa ekjs x;s FksA mu esa ls ,d iqLrd [kksydj j[kh gS vkSj mu i`”Bksa ij tgk¡ uke fy[ks x;s gS ogk¡ ij çdk’k çdkf’kr gksrk gSA gj fnu i`”B fQjk;k t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eq&gt;s ;kn fnykrk gS mu ^^iqLrdksa** fd tks ijes’oj vk[kjh U;k; ds le; [kksysaxsA tc os iqLrds [kksyh tkrh gS] gj [kks, gq, ikih dk uke mlesa gksxk] muds gj iki dh lwfp ds lkFk tks mUgksaus dHkh Hkh fd, gk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es’oj lc dkeksa vkSj lc xqIr ckrksa dk --- U;k; djsxk** ¼lHkksins’kd 12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ks tks fudEeh ckrsa euq”; dgsaxs] U;k; ds fnu os gj ,d ml ckr dk ys[kk nsaxs** ¼erh 12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j ^^xqIr ckrsa** tks [kks, gq, yksxksa us dh gS oks ml U;k; ds iqLrdksa esa fy[kh x;h gSA gj ^^csdkj ‘kCn** tks mUgksaus dgs gS oks fy[ks x;s gS vkSj os ^^U;k; ds fnu gj ,d ml ckr dk ys[kk nsaxsA**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qN &lt;dk ugha] tks [kksyk u tk,xk( vkSj u dqN fNik gS] tks tkuk u tk,xk** ¼ywdk 1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j [kks;k gqvk ikih mlds thou ds ikiks ds lkeus yk;k tk,xk vk[kjh U;k; ds le; tc ^^ijes’oj euq”;ksa dh xqIr ckrksa dk U;k; djsxk** ¼jksfe;ks 2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tSlk mu iqLrdksa esa fy[kk gqvk Fkk] oSls gh muds dkeksa ds vuqlkj ejs gqvksa dk U;k; fd;k x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çdkf’krokD; 20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vkneh mlds dkeksa ds vuqlkj U;k; fd;k tk;sxkA mldk vFkZ gS] fQj] fd oks U;k; fdlh ds fy;s T;knk rhoz gksxk nwljksa lsA v/kksyksd T;knk lgus ;ksX; gksxk fdlh ds fy;s nwljksa ls] muds dkeksa ij vk/kkfjr gSA lkjs elhg dk vLohdkj djusokys v/kksyksd tkrs gSa] ijUrq lc yksxksa ds fy;s v/kksyksd leku ugha gksxk ¼jkbl] </w:t>
      </w:r>
      <w:r>
        <w:rPr>
          <w:rFonts w:cs="Arial" w:ascii="Arial" w:hAnsi="Arial"/>
          <w:sz w:val="22"/>
          <w:szCs w:val="28"/>
        </w:rPr>
        <w:t>ibid</w:t>
      </w:r>
      <w:r>
        <w:rPr>
          <w:rFonts w:cs="Kruti Dev 050" w:ascii="Kruti Dev 050" w:hAnsi="Kruti Dev 050"/>
          <w:sz w:val="28"/>
          <w:szCs w:val="28"/>
        </w:rPr>
        <w:t>] i`”B 30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gk;] [kqjkthu! gk;] cSrlSnk! tks lkeF;Z ds dke rqe esa fd, x, ;fn os lwj vkSj lSnk esa fd, tkrs] rks VkV vks&lt;+dj vkSj jk[k es cSBdj os dc ds eu fQjk ysrsA ijUrq eSa rqe ls dgrk gw¡ fd U;k; ds fnu rqEgkjh n’kk ls lwj vkSj lSnk dh n’kk vf/kd lgus ;ksX; gksxhA dQjugwe] D;k rw LoxZ rd Å¡pk fd;k tk,xk] rw tks v/kksyksd rd uhps tk,xk % tks lkeF;Z ds dke rq&gt; esa fd, x, gS] ;fn lnkse esa fd, tkrs rks og vkt rd cuk jgrkA ij eSa rqe ls dgrk gw¡ fd U;k; ds fnu rsjh n’kk ls lnkse dh n’kk vf/kd lgus ;ksX; gksxh**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11%21&amp;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in esa ge ns[krs gS fd ogk¡ v/kksyksd esa ltk dh fLFkfr;k¡ gSA O;fDr tks jfookj ds ckn jfookj dks lqlekpkj lqurk gS] ijarq dHkh Hkh elhg ds ikl ugha vkrk mldh v/kksyksd esa T;knk cqjh txg gksxh oks lnkse esa gkrh gS mllsA ^^ij eSa rqe ls dgrk gw¡ fd U;k; ds fnu rsjh n’kk ls lnkse dh n’kk vf/kd lgus ;ksX; gksxh** ¼erh 11%24½A ^^mu esa ls gj ,d ds dkeksa ds vuqlkj mudk U;k; fd;k x;k** ¼çdkf’krokD; 20%13½A ^^vkSj ftl fdlh dk uke thou dh iqLrd esa fy[kk gqvk u feyk] og vkx dh &gt;hy esa Mkyk x;k** ¼çdkf’krokD; 20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  <w:t>Hkfo”;oDrk nkfu¸;sy us dgk fd os tks cpk, ugha x;s] ^^tkx mBsaxs --- uke/kjkbZ vkSj lnk rd vR;ar f?kukSus Bgjus ds fy;s** ¼nkfu¸;sy 12%2½A fdruk Hk;kud fopkj! vki ejsaxs] ijarq oks var ugha gS &amp; dnkfi ugha! vkids ejus ds ckn vki ^^tkx mBsaxs --- uke/kjkbZ vkSj lnk rd vR;ar f?kukSus Bgjus ds fy;sA** Mks- tksu CykupMZ] czhVu ds ys[kd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nkfu¸;sy ds ‘kCn gesa ikih;ksa dh v/kksyksd esa Hkkoukvksa ds ckjs esa D;k dgrs gS\ dksbZ lk/ku vkneh ugha tkurk vijk/k }kjk gqbZ ihM+k dks uk¡ius ds fy;s( vkSj dksbZ Hkh balkuh eu v/kksyksd es agksrh gqbZ ihM+k ds ckjs esa fopkj ugha dj ldrs vra%eu dks vijk/kh Bgjkus ftls iwjk Lej.k djuk gS vkSj pwidhnh dks vlaHko gS --- muds iki Hkjs Lo&amp;dsfUær thou }kjk mUgksaus çHkq ds ckjs esa &gt;wB dgk] dyad yxk;k vkSj fuUnk dh muds ltZugkj dhA v/kksyksd esa] os eglwl djsaxs iwjs vFkZ vkSj muds tqeZ ds foLrkj dksA de ugha] os ncko fn;s tk;saxs Lohdkj djus fd pkgs çHkq us muls ^^thou] vkSj lk¡ls vkSj lc dqN** fn;k Fkk --- mUgksaus viO;; fd;k mu dh mnkjrk dk vius Lo;a ds fy;s thus ds }kjkA dksbZ vk’p;Z ugha fd nkfu¸;sy dgrs gS os uke/kjkbZ dk vuqHko dj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ijarq os ckr djrs gS ^^vieku** dh Hkh] tks bczkfu;ksa ‘kCn </w:t>
      </w:r>
      <w:r>
        <w:rPr>
          <w:rFonts w:cs="Kruti Dev 050" w:ascii="Kruti Dev 050" w:hAnsi="Kruti Dev 050"/>
          <w:i/>
          <w:sz w:val="28"/>
          <w:szCs w:val="28"/>
        </w:rPr>
        <w:t>Msjksu</w:t>
      </w:r>
      <w:r>
        <w:rPr>
          <w:rFonts w:cs="Kruti Dev 050" w:ascii="Kruti Dev 050" w:hAnsi="Kruti Dev 050"/>
          <w:sz w:val="28"/>
          <w:szCs w:val="28"/>
        </w:rPr>
        <w:t xml:space="preserve"> dks vuqokn djrk gSA ;s flQZ nwljs bLrseky djrs gS ifo=’kkL= esa tgk¡ ;’kk;kg dgrk gS fd os tks v/kksyksd esa vijk/kh Bgjk, x, os ¼^^lkjs nsg esa ?k`.kk ik=**½ gksaxsA v/kksyksd esa ikih;ksa dks dksbZ lalxZ ;k lgkuqHkwfr ugha gksxhA ogk¡ gj dksbZ ¼?k`.kkLin½ fd;k tk,xk gj ,d nwljs ls ?k`.kk fd;k tk,xk] tks c&lt;+k,xk mudh nqxZfr vkSj vieku nksuks dksA v/kksyksd ds oa’kt idM+s tk;saxs vijk/k vkSj nks”k] ijLij nks”k dk vkjksi.k vkSj i’pkrki] ‘keZ vkSj vieku ds ¼Hkaoj½ esa --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>gesa dgk x;k gS fd ¼os½ ¼^^mudh vkx vkSj xU/kd dh ihM+k esa iM+sxk**½ vkSj fd ¼^^mudh ihM+k dk /kqvk¡ ;qxkuq;qx mBrk jgsxk**½] çdkf’kr okD; 14%10&amp;11A ,d ;k nwljs çdkj esa ‘kCn ^^ihM+k** vkrk gS vkSj u;h fu;ekoyh esa iaæg ckjA dHkh ;s lanHkZ djrk gS rhoz Dys’k] fcekjh ;k jksx ds dkj.k vkSj de ls de ,d ckj lrk;s gq,] ijarq fcuk viokn ds ‘kCn ysrk gS mlds lkFk rhoz] var%eu dh rM+i dk vFkZA v/kksyksd dh ihM+k ds fdLls esa ;s rM+i lnk ds fy;s jgsxhA 1500 o”kZ ls igys tksu ØhlksLVkse ¼</w:t>
      </w:r>
      <w:r>
        <w:rPr>
          <w:rFonts w:cs="Arial" w:ascii="Arial" w:hAnsi="Arial"/>
          <w:sz w:val="22"/>
          <w:szCs w:val="28"/>
        </w:rPr>
        <w:t>John Chrysostom</w:t>
      </w:r>
      <w:r>
        <w:rPr>
          <w:rFonts w:cs="Kruti Dev 050" w:ascii="Kruti Dev 050" w:hAnsi="Kruti Dev 050"/>
          <w:sz w:val="28"/>
          <w:szCs w:val="28"/>
        </w:rPr>
        <w:t xml:space="preserve">½ us ¼dgk½] ^^’kkfir dks var rd ihM+k lguh pkfg;s fcuk var ds] e`R;q fcuk e`R;q ds] lM+uk fcuk lM+s --- mUgssa ltk gksuh pkfg;s fcuk d:.kk] vHkkX; fcuk n;k( ‘kksd fcuk lgk;rk] jksuk fcuk vkjke] ihM+k fcuk vklkuh ds ¼tksu CykupMZ] Mh-Mh-] </w:t>
      </w:r>
      <w:r>
        <w:rPr>
          <w:rFonts w:cs="Kruti Dev 050" w:ascii="Kruti Dev 050" w:hAnsi="Kruti Dev 050"/>
          <w:b/>
          <w:i/>
          <w:sz w:val="28"/>
          <w:szCs w:val="28"/>
        </w:rPr>
        <w:t>OgksV,oj gsiUM Vq gsy\</w:t>
      </w:r>
      <w:r>
        <w:rPr>
          <w:rFonts w:cs="Kruti Dev 050" w:ascii="Kruti Dev 050" w:hAnsi="Kruti Dev 050"/>
          <w:sz w:val="28"/>
          <w:szCs w:val="28"/>
        </w:rPr>
        <w:t xml:space="preserve"> boku&gt;yhdy çsl] 2005 dh çr] i`i`”B 145&amp;146] 15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fQj eSaus NksVs cM+s lc ejs gqvksa dks flagklu ds lkeus [kM+s gq, ns[kk( vkSj iqLrdsa [kksyh xbZ% vkSj fQj ,d vkSj iqLrd [kksyh xbZ] vFkkZr~ thou dh iqLrd] vkSj tSlk mu iqLrdksa esa fy[kk gqvk Fkk] oSls gh muds dkeksa ds vuqlkj ejs gqvksa dk U;k; fd;k x;k** ¼çdkf’krokD; 20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ftl fdlh dk uke thou dh iqLrd esa fy[kk gqvk u feyk] og vkx dh &gt;hy esa Mkyk x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çdkf’krokD; 20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tks thou ds iqLrd esa feysaxs os bl U;k; ls cp tk;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ftl fdlh dk uke thou dh iqLrd esa fy[kk gqvk u feyk] og vkx dh &gt;hy esa Mkyk x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çdkf’krokD; 20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Hkfo”;oDrk nkfu¸;sy ^^thou dh iqLrd** ds ckjs esa cksys tc mUgksaus dgk ^^ml le; rsjs yksxksa esa ls ftruksa ds uke ijes’oj dh iqLrd esa fy[ks gq, gS] os cp fudysaxs** ¼nkfu¸;sy 12%1½A ;h’kq us dgk] ^^vkufUnr gks fd rqEgkjs uke LoxZ ij fy[ks gS** ¼ywdk 10%20½A vkSj çsfjrks ikSyql us fQfyIih esa vius lkFkh dke djusokyks ds fy;s dgk] ^^ftuds uke thou dh iqLrd esa fy[ks gq, gS** ¼fQfyfIi;ksa 4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thou ds iqLrd** esa mu lcds uke gS ftls çHkq us pquk gS cpkus ds fy;sA os lkjs ftls vuar thou gS os ^^thou ds iqLrd** esa uke }kjk fy[ks x;s gSA vxj vki ifjofrZr gks rks vki dk uke ^^thou ds iqLrd** esa gSA vxj vki e`R;q ds le; vifjofrZr gks rks vkidk uke vkSj vki ds iki ^^iqLrdksa** esa fy[ks x;s gSA D;k vkidk uke ^^thou ds iqLrd** esa gS ;k ^^iqLrdksa** esa gS\ vxj vkidk uke ^^iqLrdksa** esa gS vki vkx dh &gt;hy esa Hksts tk;saxsA Mks- tksu ,Q okyoqMZ us dgk] ^^fdlh dk uke thou ds iqLrd esa fy[kus ls fu”Qy gksuk vkx dh &gt;hy esa Mkyus dh uhao gS] tSls ml vkneh ds iki ekQ ugha fd, tk;saxs vkSj os ;k oks çHkq ds foJke esa ços’k ugha dj ldsxk** ¼tksu ,Q okyoqMZ] Vh,p-Mh-] </w:t>
      </w:r>
      <w:r>
        <w:rPr>
          <w:rFonts w:cs="Kruti Dev 050" w:ascii="Kruti Dev 050" w:hAnsi="Kruti Dev 050"/>
          <w:b/>
          <w:i/>
          <w:sz w:val="32"/>
        </w:rPr>
        <w:t>estj ckbcy çksQslhl]</w:t>
      </w:r>
      <w:r>
        <w:rPr>
          <w:rFonts w:cs="Kruti Dev 050" w:ascii="Kruti Dev 050" w:hAnsi="Kruti Dev 050"/>
          <w:sz w:val="32"/>
        </w:rPr>
        <w:t xml:space="preserve"> &gt;ksUMjoku çdk’ku ?kj] 1991] i`”B 4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dk uke ^^thou ds iqLrd** esa gS rks vki elhg ds lkFk LoxZ esa lkjh vuarrk ds fy;s jgksxsA Jheku xzhQhFk us /kkfeZd çopu ls igys tks xhr xk;k Fkk oks ;g lc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çHkq] eSa /kuokuksa ds fy;s ijokg ugha djr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uk gh pkanh ;k uk lksu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Sa LoxZ ds fy;s fuf’pr cuq¡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eSa ckM+s esa ços’k d:¡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ds lkezkT; ds iqLrd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blds brus lqanj i`”B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eq&gt;s dgks] ;h’kq] esjs m)kj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D;k esjk uke ogk¡ fy[k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;k esjk uke ogk¡ fy[k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lQsn vkSj lqanj i`”B ij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vkids lkezkT; ds iqLrd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</w:t>
      </w:r>
      <w:r>
        <w:rPr>
          <w:rFonts w:cs="Kruti Dev 050" w:ascii="Kruti Dev 050" w:hAnsi="Kruti Dev 050"/>
          <w:sz w:val="28"/>
          <w:szCs w:val="28"/>
        </w:rPr>
        <w:t>D;k esjk uke ogk¡ fy[k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  <w:szCs w:val="28"/>
        </w:rPr>
        <w:t>¼^^D;k esjk uke ogk¡ fy[kk gS\** esjh ,- dhMsj }kjk] 1820&amp;190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eSa dgrk gw¡] vxj vkidk uke thou ds iqLrd esa ugha fy[kk gS vki vHkkX; gks vuar ihM+k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ftl fdlh dk uke thou dh iqLrd esa fy[kk gqvk u feyk] og vkx dh &gt;hy esa Mkyk x;k** ¼çdkf’krokD; 20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dk uke thou ds iqLrd esa fy[kk gS\ ogk¡ ij flQZ ,d gh jkLrk gS fuf’pr djus fd vkidk uke ogk¡ ij gS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rqe ls lp lp dgrk gw¡ fd tks dksbZ fo’okl djrk gS] vuar thou mlh dk gS** ¼;wgUuk 6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;ksafd ijes’ojus vius iq= dks txr esa blfy;s ugha Hkstk fd txr ij n.M dh vkKk ns] ijarq blfy;s fd txr mlds }kjk m)kj ik,A tks ml ij fo’okl djrk gS] ml ij n.M dh vkKk ugha gksrh---** ¼;wgUuk 3%17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'pkrki djks &amp; vkids iki Hkjs thou ds jkLrksa ls fQjks] vkSj m)kjd ij fo’okl djksA ;h’kq ds ckjs esa flQZ ckrksa ij fo’okl ugha djksA ;h’kq ^^ij** fo’okl djksA xzhd ‘kCn ^^ij** ¼^^</w:t>
      </w:r>
      <w:r>
        <w:rPr>
          <w:rFonts w:cs="Arial" w:ascii="Arial" w:hAnsi="Arial"/>
          <w:sz w:val="22"/>
        </w:rPr>
        <w:t>on</w:t>
      </w:r>
      <w:r>
        <w:rPr>
          <w:rFonts w:cs="Kruti Dev 050" w:ascii="Kruti Dev 050" w:hAnsi="Kruti Dev 050"/>
          <w:sz w:val="32"/>
        </w:rPr>
        <w:t>**½ ds fy;s tks vuqokn fd;k x;k gS oks gS ^^bl** ¼^^</w:t>
      </w:r>
      <w:r>
        <w:rPr>
          <w:rFonts w:cs="Arial" w:ascii="Arial" w:hAnsi="Arial"/>
          <w:sz w:val="22"/>
        </w:rPr>
        <w:t>eis</w:t>
      </w:r>
      <w:r>
        <w:rPr>
          <w:rFonts w:cs="Kruti Dev 050" w:ascii="Kruti Dev 050" w:hAnsi="Kruti Dev 050"/>
          <w:sz w:val="32"/>
        </w:rPr>
        <w:t>**½A bldk vFkZ gS ^^esa** ¼^^</w:t>
      </w:r>
      <w:r>
        <w:rPr>
          <w:rFonts w:cs="Arial" w:ascii="Arial" w:hAnsi="Arial"/>
          <w:sz w:val="22"/>
        </w:rPr>
        <w:t>into</w:t>
      </w:r>
      <w:r>
        <w:rPr>
          <w:rFonts w:cs="Kruti Dev 050" w:ascii="Kruti Dev 050" w:hAnsi="Kruti Dev 050"/>
          <w:sz w:val="32"/>
        </w:rPr>
        <w:t xml:space="preserve">**½ ¼T;kstZ jhdj csjh½AA vk/kqfud vuqokn dgrk gS ^^mu </w:t>
      </w:r>
      <w:r>
        <w:rPr>
          <w:rFonts w:cs="Kruti Dev 050" w:ascii="Kruti Dev 050" w:hAnsi="Kruti Dev 050"/>
          <w:sz w:val="32"/>
          <w:u w:val="single"/>
        </w:rPr>
        <w:t>esa</w:t>
      </w:r>
      <w:r>
        <w:rPr>
          <w:rFonts w:cs="Kruti Dev 050" w:ascii="Kruti Dev 050" w:hAnsi="Kruti Dev 050"/>
          <w:sz w:val="32"/>
        </w:rPr>
        <w:t xml:space="preserve"> fo’okl djks**A ijarq oks vFkZ dks fNikrk gSA vPNk] o`) jktk tsEl olZu ¼</w:t>
      </w:r>
      <w:r>
        <w:rPr>
          <w:rFonts w:cs="Arial" w:ascii="Arial" w:hAnsi="Arial"/>
          <w:sz w:val="22"/>
        </w:rPr>
        <w:t>Old King James Version</w:t>
      </w:r>
      <w:r>
        <w:rPr>
          <w:rFonts w:cs="Kruti Dev 050" w:ascii="Kruti Dev 050" w:hAnsi="Kruti Dev 050"/>
          <w:sz w:val="32"/>
        </w:rPr>
        <w:t>½ dgrk gS ^^ij** ¼^^</w:t>
      </w:r>
      <w:r>
        <w:rPr>
          <w:rFonts w:cs="Arial" w:ascii="Arial" w:hAnsi="Arial"/>
          <w:sz w:val="22"/>
        </w:rPr>
        <w:t>on</w:t>
      </w:r>
      <w:r>
        <w:rPr>
          <w:rFonts w:cs="Kruti Dev 050" w:ascii="Kruti Dev 050" w:hAnsi="Kruti Dev 050"/>
          <w:sz w:val="32"/>
        </w:rPr>
        <w:t xml:space="preserve">**½A oks </w:t>
      </w:r>
      <w:r>
        <w:rPr>
          <w:rFonts w:cs="Kruti Dev 050" w:ascii="Kruti Dev 050" w:hAnsi="Kruti Dev 050"/>
          <w:i/>
          <w:sz w:val="32"/>
        </w:rPr>
        <w:t>T;knk</w:t>
      </w:r>
      <w:r>
        <w:rPr>
          <w:rFonts w:cs="Kruti Dev 050" w:ascii="Kruti Dev 050" w:hAnsi="Kruti Dev 050"/>
          <w:sz w:val="32"/>
        </w:rPr>
        <w:t xml:space="preserve"> vPNk gSA ;g fn[kkrk gS fd vkidks ;h’kq ds ikl vkuk gh pkfg;s] vkSj muesa ços’k djks] vkSj muij fo’okl djksA ^^tks mu ij fo’okl djrk gS] ml ij n.M dh vkKk ugha gksrh** ¼;wgUUkk 3%18½A vkidks ;h’kq </w:t>
      </w:r>
      <w:r>
        <w:rPr>
          <w:rFonts w:cs="Kruti Dev 050" w:ascii="Kruti Dev 050" w:hAnsi="Kruti Dev 050"/>
          <w:sz w:val="32"/>
          <w:u w:val="single"/>
        </w:rPr>
        <w:t>ij</w:t>
      </w:r>
      <w:r>
        <w:rPr>
          <w:rFonts w:cs="Kruti Dev 050" w:ascii="Kruti Dev 050" w:hAnsi="Kruti Dev 050"/>
          <w:sz w:val="32"/>
        </w:rPr>
        <w:t xml:space="preserve"> fo’okl djuk gh pkfg;s] vkSj mu </w:t>
      </w:r>
      <w:r>
        <w:rPr>
          <w:rFonts w:cs="Kruti Dev 050" w:ascii="Kruti Dev 050" w:hAnsi="Kruti Dev 050"/>
          <w:sz w:val="32"/>
          <w:u w:val="single"/>
        </w:rPr>
        <w:t>esa</w:t>
      </w:r>
      <w:r>
        <w:rPr>
          <w:rFonts w:cs="Kruti Dev 050" w:ascii="Kruti Dev 050" w:hAnsi="Kruti Dev 050"/>
          <w:sz w:val="32"/>
        </w:rPr>
        <w:t xml:space="preserve"> j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 ljy fopkj dHkh Hkh LokHkkfod vkneh }kjk idM+k ugha tk,xkA oks bls le&gt;us dk ç;Ru djsxk] ijarq gj le; fu”Qy gksxkA flQZ ftu dk uke thou ds iqLrd esa gS os gh ;h’kq Lo;a ds ikl vk ldsaxsA flQZ os gh ^^mu ij** fo’okl djsaxsA ;h’kq us dgk] ^^dksbZ esjs ikl ugha vk ldrk tc rd firk] ftlus eq&gt;s Hkstk gS] mls [khap u ys( vkSj eSa mls vafre fnu fQj ftyk mBkÅ¡xk** ¼;wgUUkk 6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h’kq Øwl ij ejs vkneh ds iki dk n.M pqdkusA ;h’kq us mudk ygw cgk;k rkfd iki Hkjk vkneh lkjs v/keZ /kksdj ‘kq) gks ldsA eSa çkFkZuk djrk gw¡ fd vki viuh LokFkhZ thou ‘kSyh ls fQjsaxs vkSj ;h’kq elhg Lo;a ds ikl v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 esjk uke ogk¡ fy[k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Qsn vkSj lqanj i`”B ij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ds lkezkT; ds iqLrd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;k esjk uke ogk¡ fy[k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dlh fnu flQZ og ckrsa gh vkids fy;s vko’;d gksxh! D;k vkidk uke thou ds iqLrd esa gS\ Lje.k dj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ftl fdlh dk uke thou dh iqLrd esa fy[kk gqvk u feyk] og vkx dh &gt;hy esa Mkyk x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çdkf’krokD; 20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dk uke thou dh fdrkc esa gS\ vxj oks gS rks vki ;h’kq ds ikl vkvks!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ks dksbZ esjs ikl vk,xk mls eSa dHkh u fudkywa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;wgUUkk 6%3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uds ikl fo’okl ls bl lqcg vkvks vkSj vki cpk;s tkvksxs lkjs ikiks ls lkjs le; vkSj lkjh vuarrk ds fy;s! vkehu vkSj vkehu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çdkf’kr okD; 20%11&amp;15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D;k esjk uke ogk¡ fy[kk gS\** ¼esjh ,- dhMsj }kjk] 1820&amp;1905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27"/>
        </w:rPr>
      </w:pPr>
      <w:r>
        <w:rPr>
          <w:rFonts w:eastAsia="SimSun;宋体" w:cs="Kruti Dev 050" w:ascii="Kruti Dev 050" w:hAnsi="Kruti Dev 050"/>
          <w:bCs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gku~ ‘osr flagklu dk U;k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08" w:hanging="115"/>
        <w:jc w:val="both"/>
        <w:rPr/>
      </w:pPr>
      <w:r>
        <w:rPr>
          <w:rFonts w:cs="Kruti Dev 050" w:ascii="Kruti Dev 050" w:hAnsi="Kruti Dev 050"/>
          <w:sz w:val="32"/>
        </w:rPr>
        <w:t>^^fQj eSaus NksVs cM+s lc ejs gqvksa dks flagklu ds lkeus [kM+s gq, ns[kk( vkSj iqLrdsa [kksyh xbZ% vkSj fQj ,d vkSj iqLrd [kksyh xbZ( vFkkZr~ thou dh iqLrd] vkSj tSlk mu iqLrdksa esa fy[kk gqvk Fkk] oSls gh muds dkeksa ds vuqlkj ejs gqvksa dk U;k; fd;k x;k** ¼çdkf’krokD; 20%1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vkSj ftl fdlh dk uke thou dh iqLrd esa fy[kk gqvk u feyk] og vkx dh &gt;hy esa Mkyk x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80" w:right="1008" w:hanging="115"/>
        <w:jc w:val="both"/>
        <w:rPr/>
      </w:pPr>
      <w:r>
        <w:rPr>
          <w:rFonts w:eastAsia="Kruti Dev 050" w:cs="Kruti Dev 050" w:ascii="Kruti Dev 050" w:hAnsi="Kruti Dev 050"/>
          <w:sz w:val="32"/>
        </w:rPr>
        <w:t xml:space="preserve">    </w:t>
      </w:r>
      <w:r>
        <w:rPr>
          <w:rFonts w:cs="Kruti Dev 050" w:ascii="Kruti Dev 050" w:hAnsi="Kruti Dev 050"/>
          <w:sz w:val="32"/>
        </w:rPr>
        <w:t>¼çdkf’krokD; 20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fcuk cpk;s ejs gq, muds dkeksa ds vuqlkj U;k; fd;s tk;saxs] çdkf’krokD; 20%12&amp;13( uhfropu 29%1( lHkksins’kd 12%14( erh 12%36( ywdk 12%2( jksfe;ksa 2%16( erh 11%21&amp;24( çdkf’krokD; 20%13]15( nkfu¸;sy 12%2( çdkf’krokD; 14%10&amp;11A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/>
      </w:pPr>
      <w:r>
        <w:rPr>
          <w:rFonts w:cs="Kruti Dev 050" w:ascii="Kruti Dev 050" w:hAnsi="Kruti Dev 050"/>
          <w:sz w:val="32"/>
        </w:rPr>
        <w:t>2- nwljk]</w:t>
        <w:tab/>
        <w:t>tks thou ds iqLrd esa feysaxs os bl U;k; ls cp tk;saxs] çdkf’krokD; 20%15( nkfu¸;sy 12%1( ywdk 10%20( fQfyfIi;ksa 4%3( ;wgUuk 6%47( 3%17&amp;18( 6%44] 37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32:00Z</dcterms:created>
  <dc:creator>Lalit Sharma</dc:creator>
  <dc:description/>
  <dc:language>en-US</dc:language>
  <cp:lastModifiedBy>Use This Account</cp:lastModifiedBy>
  <dcterms:modified xsi:type="dcterms:W3CDTF">2012-04-21T15:44:00Z</dcterms:modified>
  <cp:revision>9</cp:revision>
  <dc:subject/>
  <dc:title>egku~ ‘osr flagklu dk U;k;</dc:title>
</cp:coreProperties>
</file>