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mlus /kkfeZd Áopu lqusa ijUrq dHkh Hkh cpk;k ugha x;k!</w:t>
      </w:r>
    </w:p>
    <w:p>
      <w:pPr>
        <w:pStyle w:val="Heading"/>
        <w:rPr>
          <w:caps/>
        </w:rPr>
      </w:pPr>
      <w:r>
        <w:rPr>
          <w:caps/>
        </w:rPr>
        <w:t>He heard the sermons but was never saved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(Hindi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çHkq ds fnu dh ‘kke] 2 nhlacj] 2012 dks fn;k gqvk /kkfeZd çopu</w:t>
      </w:r>
    </w:p>
    <w:p>
      <w:pPr>
        <w:pStyle w:val="Normal"/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/>
      </w:pPr>
      <w:r>
        <w:rPr/>
        <w:t>Lord’s Day Evening, December 2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720" w:right="720" w:hanging="115"/>
        <w:jc w:val="both"/>
        <w:rPr/>
      </w:pPr>
      <w:r>
        <w:rPr>
          <w:rFonts w:cs="Kruti Dev 050" w:ascii="Kruti Dev 050" w:hAnsi="Kruti Dev 050"/>
          <w:sz w:val="32"/>
        </w:rPr>
        <w:t>^^D;ksafd gsjksnsl ;wgUuk dks /kehZ vkSj ifo= iq:”k tkudj mlls Mjrk Fkk] vkSj mls cpk, j[krk Fkk] vkSj mldh ckrsa lqudj cgqr ?kcjkrk Fkk] ij vkuUn ls lqurk Fkk** ¼ejdql 6%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gsjksnsl ,sUVhikl </w:t>
      </w:r>
      <w:r>
        <w:rPr>
          <w:sz w:val="22"/>
        </w:rPr>
        <w:t>(Antipas)</w:t>
      </w:r>
      <w:r>
        <w:rPr>
          <w:rFonts w:cs="Kruti Dev 050" w:ascii="Kruti Dev 050" w:hAnsi="Kruti Dev 050"/>
          <w:sz w:val="32"/>
        </w:rPr>
        <w:t xml:space="preserve">] egku~ gsjksnsl ds iq=ksa esa ls ,d Fkk] tks tc ;h’kq tUesa rc ‘kkld FkkA gsjksnl ,sUVhikl </w:t>
      </w:r>
      <w:r>
        <w:rPr>
          <w:sz w:val="22"/>
        </w:rPr>
        <w:t>(Antipas)</w:t>
      </w:r>
      <w:r>
        <w:rPr>
          <w:rFonts w:cs="Kruti Dev 050" w:ascii="Kruti Dev 050" w:hAnsi="Kruti Dev 050"/>
          <w:sz w:val="32"/>
        </w:rPr>
        <w:t xml:space="preserve"> dgk tkrk Fkk ^^gsjksnsl rs=kd </w:t>
      </w:r>
      <w:r>
        <w:rPr/>
        <w:t>(Tetrarch)</w:t>
      </w:r>
      <w:r>
        <w:rPr>
          <w:rFonts w:cs="Kruti Dev 050" w:ascii="Kruti Dev 050" w:hAnsi="Kruti Dev 050"/>
          <w:sz w:val="32"/>
        </w:rPr>
        <w:t>** D;ksafd oks xyhy ds ,d pkSFkkbZ fgLls dk ‘kkld cuk;k x;k FkkA oks xyhyoklh;ksa }kjk ^^jktk gsjksnsl** Hkh dgk x;kA mlus gsjksfn;kl ls fookg fd;k tks mlds HkkbZ fQfyIiql dh iRuh FkhA cirhLek nsusokyk ;wgUuk us f/kDdkjk fd bL=k,y esa ‘kkld ,slk dyad yxkusokyk iki djsxkA mlus gsjksnsl dks blds fy;s dBksjrk ls fuUnk dhA gsjksnsl us ;wgUuk dks cUnhx`g esa Mkyk D;ksafd gsjksfn;kl ,slk pkgrh FkhA mls cifrLek nsusokys ;wgUuk ls frjLdkj Fkk mlds fookg ds fo:) gsjksnsl ls ckrsa djus ds dkj.kA mls ^^ykseM+h** ¼ywdk 13%32½ dgrs gq, ;h’kq us fn[kk;h mudh ?k`.kk gsjksnsl ds diVh vkSj /kwrZ pfj= dhA gsjksnsl cgqr va/kJ/kkyq] Hk;Hkhr vkSj nksgjs fopkj okyk FkkA ^^gsjksfn;kl ¼cifrLek nsusokys ;wgUuk½ ls cSj j[krh Fkh vkSj ;g pkgrh Fkh fd mls ejok Mkys( ijUrq ,slk u gks ldk** ¼ejdql 6%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D;ksafd gsjksnsl ;wgUuk dks /kehZ vkSj ifo= iq:”k tkudj mlls Mjrk Fkk] vkSj mls cpk, j[krk Fkk] vkSj mldh ckrsa lqudj cgqr ?kcjkrk Fkk] ij vkuUn ls lqurk Fkk** ¼ejdql 6%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 ikB esa ge ns[krs gS fd gsjksnsl us cifrLek nsusokys ;wgUuk dks vknj fn;k] vkuUn ls mudks Ápkj djrs lquk] cgqr lh phtsa dh tks ;wgUuk us mls djus dks dgk] vkSj fQj Hkh oks lnk ds fy;s u”V gks x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FkksM+s gQrs igys eSa QsyhDl ij ckr dj jgk Fkk] jkseh ljdkj ftls Ásfjrks ikSyql us Ápkj fd;k Ásfjrks 24 esaA tc ikSyql cksyk rc QsfyDl Hk;Hkhr gks </w:t>
      </w:r>
      <w:r>
        <w:rPr>
          <w:rFonts w:cs="Kruti Dev 050" w:ascii="Kruti Dev 050" w:hAnsi="Kruti Dev 050"/>
          <w:sz w:val="34"/>
        </w:rPr>
        <w:t>mB</w:t>
        <w:softHyphen/>
        <w:t>+k</w:t>
      </w:r>
      <w:r>
        <w:rPr>
          <w:rFonts w:cs="Kruti Dev 050" w:ascii="Kruti Dev 050" w:hAnsi="Kruti Dev 050"/>
          <w:sz w:val="32"/>
        </w:rPr>
        <w:t xml:space="preserve">] ijUrq mls i'pkrki ugha gqvk vkSj elhg dk Hkjkslk ugha fd;kA mls ikSyql ds fy;s dÃ ckj Hkstk x;k] ^^vkSj mlds ckrsa dh** ¼Ásfjrks 24%26½A ijUrq oks ifjofrZr dHkh Hkh ugha gqvkA eSaus dgk eSa u;h fu;ekoyh esa fdlh vksj vkneh ds ckjs esa ugha lksp ldk ftlus cgqr /kkfeZd Áopu lqus cpk;s tkus ds fcukA esjs cksyus ds ckn Jheku xzhfQFk us eq&gt;s gsjksnsl rs=kd </w:t>
      </w:r>
      <w:r>
        <w:rPr/>
        <w:t>(Tetrarch)</w:t>
      </w:r>
      <w:r>
        <w:rPr>
          <w:rFonts w:cs="Kruti Dev 050" w:ascii="Kruti Dev 050" w:hAnsi="Kruti Dev 050"/>
          <w:sz w:val="32"/>
        </w:rPr>
        <w:t xml:space="preserve"> dk Lej.k djk;k] ftlds ckjs esa gekjs ikB esa dgk x;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D;ksafd gsjksnsl ;wgUuk dks /kehZ vkSj ifo= iq:”k tkudj mlls Mjrk Fkk] vkSj mls cpk, j[krk Fkk] vkSj mldh ckrsa lqudj cgqr ?kcjkrk Fkk] ij vkuUn ls lqurk Fkk** ¼ejdql 6%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;gk¡] fQj] vkneh gS tks fp=.k djrk gS mudk tks dyhfl;k esa vkrs gS vkSj vkuan ls /kkfeZd Áopu lqurs gS] tks vius thou esa dqN cnyrs gS] ijarq i’pkrki vkSj elhg ij Hkjkslk ugha djrsA vxj vki dyhfl;k vkrs gks] ijarq ifjofrZr ugha gq, gks] rks gsjksnsl ds thou dh dqN phtksa ds ckjs esa lkspks vkSj vius vki ls mldh rqyuk dj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1- igyk]</w:t>
        <w:tab/>
        <w:t>gsjksnsl us ;wgUuk dh Á’kalk d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D;ksafd gsjksnsl ;wgUuk dks /kehZ vkSj ifo= iq:”k tkudj mlls M+jrk Fkk ---** ¼ejdql 6%20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F;q gsuzh us dgk] ^^;g ‘kD; gS fd vkneh dks ‘kk;n cM+k vknj gks --- vPNs lsodks ds fy;s --- vkSj fQj Hkh oks cqjk vkneh gks** ¼Lo;a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vki Ápkjd dk vknj dj ldrs gksA vki dg ldrs gks fd os ^^/kehZ vkSj ifo= iq:”k** gS &amp; vkSj vHkh rd cpk;k ugha x;kA eq&gt;s Lej.k gS ml vkneh dk tks phuh cIrhl dyhfl;k esa vk;k tc eSa ogk¡ FkkA mlus dgk ;ktd] Mks- yhu] egku~ vkneh Fkk] tSls gdhdr esa os FksA bl vkneh us lkspk Mks- yhu brus cqf)’kkyh vkSj ifo= ckbcy f’k{kd Fks fd og vius iwjs ifjokj ds lkFk nwljs csiVhLV dyhfl;k ls ;gk¡ LFkku &amp; ifjofrZu djs rkfd os lkjs gj jfookj Mks- yhu dks lqu ldsA oks dyhfl;k esa jfookj dks cSBsxk eXu /;ku esa tc Mks- yhu cksyrs gSA oks Mks- yhu dks yxHkx gj le; dFku djrk tc vki mlls ckr djrsA ijUrq dqN o”kksZa ckn mlus teZu xqIr ys[kd tsdc cks,es ¼1575&amp;1624½ dk fy[kk gqvk i&lt;+uk ‘kq: fd;kA cks,es cgqr vuks[kk vikjaikfjd ys[kd Fkk] ifo=’kkL= ds cgqr yk{kf.kd vkSj vlkekU; O;k[;k ds lkFk bl vknehus us cks,es dks Mks- yhu ds ikl dFku djuk ‘kq: fd;k] vkSj ÁkFkZuk lHkk esa Hkh cks,es dh fy[kkbZ dk fgLlk i&lt;+us [kM+k jgrk FkkA og bl xqIr fy[kkoV ds lkFk bruk xgjk x;k fd og Mks- yhu ds lkFk fookn djus yxk vkSj dyhfl;k NksM+ fn;kA fQj ls lksprs gq,] eq&gt;s lansg gS fd oks vkneh gdhdr esa ifjofrZr gqvk FkkA mlus Mks- yhu dks vknj vkSj lEeku ls iwtk FkkA ijarq vUr esa] gsjksnsl ,sUVhikl dh rjg] mlus ;ktd dk vLohdkj fd;k] tSls gsjksnsl us vkf[kjdkj cifrLek nsusokys ;wgUuk dk vLohdkj fd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dqN eqnns ij O;fDr dks Ápkjd dh lhek ls ckgj vkdj ns[kuk pkfg, vkSj Lo;a elhg dks ns[kuk pkfg,A Ápkjd yksxksa dks lwpuk nsus ds fy;s gksrs gS tcrd os i'pkrki djs vkSj elhg ;h’kq esa lR; dk Lohdkj djsa ¼nsf[k;s 2 rheqfFk;ql 2%25½A gsjksnsl dHkh Hkh cifrLek nsusokys ;wgUuk ds lEeku vkSj Á’kalk ls Åij vk;k gh ughaA oks dHkh ;h’kq ds ikl ugha vk;k] dHkh Hkh cpk;k ugha x;kA LitZu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</w:rPr>
        <w:t xml:space="preserve">pkgs mlus ;wgUuk ls Áse fd;k] ¼gsjksnsl½ us dHkh Hkh ;wgUuk ds ¼ekLVj½ Lokeh dks ugha ns[kkA ;wgUuk dHkh ugha pkgrk Fkk dksbZ Hkh </w:t>
      </w:r>
      <w:r>
        <w:rPr>
          <w:rFonts w:cs="Kruti Dev 050" w:ascii="Kruti Dev 050" w:hAnsi="Kruti Dev 050"/>
          <w:i/>
          <w:sz w:val="28"/>
        </w:rPr>
        <w:t xml:space="preserve">mldk </w:t>
      </w:r>
      <w:r>
        <w:rPr>
          <w:rFonts w:cs="Kruti Dev 050" w:ascii="Kruti Dev 050" w:hAnsi="Kruti Dev 050"/>
          <w:sz w:val="28"/>
        </w:rPr>
        <w:t xml:space="preserve">psyk cus] ijarq oks fpYyk;k ^^ns[kks ÁHkq dk esEuk**A gsjksnsl] pquus ds ckn ;wgUuk dk vuqdj.k djusokyk Fkk] ij dHkh Hkh ;h’kq dk vuqdj.k djusokyk ughaA vkids fy;s ;g vklku gS Ápkjd dks lquuk vkSj mudks Áse djuk vkSj mudh Á’kalk djuk vkSj fQj Hkh Ápkjd ds Lokeh ‘kk;n vkids fy;s vutku gh gksA eSa vkils fouarh djrk gw¡] I;kjs fe=ks] vki esa ls fdlh ds lkFk Hkh ,slk fdLlk u gksus ns --- elhg ds ikl vidks tkuk gh pkfg,( gekjh lkjh lsok dk var gS ;h’kq elhgA ge pkgrs gS vkidks ogk¡ lh/kk tkus] muls ekQh ysus] muls iki dh eqfDr] muls eu dk fQjko] muls u;k thou] D;ksafd ;g lc O;FkZ gksxk vxj vkius lcls fo’oklq Ápkjd ds Lokeh dks ugha lquk vkSj muds lqlekpkj dks ugha ekukA vki gsjksnsl gksaxs vkSj T;knk dqN ugha] tc rd vuqxzg vkidks ;h’kq elhg rd ugha ys tkrk ¼lh-,p- LitZu] ^^;wgUuk vkSj gsjksnsl**] </w:t>
      </w:r>
      <w:r>
        <w:rPr>
          <w:rFonts w:cs="Kruti Dev 050" w:ascii="Kruti Dev 050" w:hAnsi="Kruti Dev 050"/>
          <w:b/>
          <w:i/>
          <w:sz w:val="28"/>
        </w:rPr>
        <w:t>/k esVªksiksyhVu Vcjusdy iqyihV]</w:t>
      </w:r>
      <w:r>
        <w:rPr>
          <w:rFonts w:cs="Kruti Dev 050" w:ascii="Kruti Dev 050" w:hAnsi="Kruti Dev 050"/>
          <w:sz w:val="28"/>
        </w:rPr>
        <w:t xml:space="preserve"> Hkkx </w:t>
      </w:r>
      <w:r>
        <w:rPr>
          <w:sz w:val="20"/>
        </w:rPr>
        <w:t>XXVI</w:t>
      </w:r>
      <w:r>
        <w:rPr>
          <w:rFonts w:cs="Kruti Dev 050" w:ascii="Kruti Dev 050" w:hAnsi="Kruti Dev 050"/>
          <w:sz w:val="28"/>
        </w:rPr>
        <w:t>] ihyxzhe Ádk’ku] 1972] i`”B 40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2- nwljk]</w:t>
        <w:tab/>
        <w:t>gsjksnsl us cgqr lh phtsa dh tc mlus ;wgUuk dks Ápkj djrs lqu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D;ksafd gsjksnsl ;wgUuk dks /kehZ vkSj ifo= iq:”k tkudj mlls Mjrk Fkk] vkSj mls cpk, j[krk Fkk] vkSj mldh ckrsa lqudj cgqr ?kcjkrk Fkk] ij vkuUn ls lqurk Fkk** ¼ejdql 6%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  <w:szCs w:val="24"/>
        </w:rPr>
      </w:pPr>
      <w:r>
        <w:rPr>
          <w:rFonts w:cs="Kruti Dev 050" w:ascii="Kruti Dev 050" w:hAnsi="Kruti Dev 050"/>
          <w:sz w:val="28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ab/>
        <w:t>gsjksnsl us cgqr lh phtsa dh ftlds ckjs esa mlus ;wgUuk dk Ápkj lquk FkkA ijUrq oks gsjksfn;kl ls NqVdkjk u ik ldkA oks mldh viuh Hkrhth Fkh] vkSj mlds vius HkkbZ ls ‘kknh dh FkhA og vius Lo;a ds HkkbZ }kjk gq, cPpksa dh ek¡ FkhA vkSj fQj Hkh gsjksnsl us viuh igyh iRuh dks ckgj fudky fn;k] tks mls cgqr o”kksZa rd fo’oklq Fkh] vkSj bl nq”V] vbZ’ojh; vkSjr] gsjksfn;kl us mldh txg yhA gsjksnsl mlds lkFk O;fHkpkj djrk FkkA bl vkSjr dk ÁHkko Fkk mldk ‘kki vkSj uk’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cgqr ls vkneh vkSj vkSjrs u”V gq, gS vifjofrZr O;fDr ls djhch laca/k j[kus ds }kjkA ckbcy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vfo’okfl;ksa ds lkFk vleku tw, esa u tqrk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2 dqfjfUFk;ksa 6%14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  <w:szCs w:val="24"/>
        </w:rPr>
      </w:pPr>
      <w:r>
        <w:rPr>
          <w:rFonts w:cs="Kruti Dev 050" w:ascii="Kruti Dev 050" w:hAnsi="Kruti Dev 050"/>
          <w:sz w:val="28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ckbcy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muds chp esa ls fudyks vkSj vyx jgk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2 dqfjfUFk;ksa 6%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  <w:szCs w:val="24"/>
        </w:rPr>
      </w:pPr>
      <w:r>
        <w:rPr>
          <w:rFonts w:cs="Kruti Dev 050" w:ascii="Kruti Dev 050" w:hAnsi="Kruti Dev 050"/>
          <w:sz w:val="28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ckbcy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r% tks dksbZ lalkj dk fe= gksuk pkgrk gS] og vius vki dks ijes’oj dk cSjh cukrk gS** ¼;kdwc 4%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ab/>
        <w:t>geus ;qok yskx ns[ks gS tks bruh etcwrh ls [kks, gq, fe=ksa ds ÁHkko ds o’k esa gS fd os mu yksxksa ls fQj dj elhg ds ikl ugha vkrsA LitZu us dgk] ^^;g lnk [krjukd gS vifjofrZr O;fDr ds ÁHkko ds v/khu gksuk] fdrus Hkh ÁksRlkgd os gks --- ijes’oj vkidks blls Åij mB+us dks lgk; djrs gS ¼;k½ vki vUr esa gsjksnsl cuksxs] vkSj mlls T;knk dqN ugha** ¼</w:t>
      </w:r>
      <w:r>
        <w:rPr>
          <w:sz w:val="22"/>
        </w:rPr>
        <w:t>ibid</w:t>
      </w:r>
      <w:r>
        <w:rPr>
          <w:rFonts w:cs="Kruti Dev 050" w:ascii="Kruti Dev 050" w:hAnsi="Kruti Dev 050"/>
          <w:sz w:val="32"/>
        </w:rPr>
        <w:t>] i`”B 40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ab/>
        <w:t>gsjksnsl ^^us cgqr lh phtsa dh** tks mlus cifrLek nsusokys ;wgUuk ds Ápkj esa lquh &amp; ijUrq oks bl ?k`f.kr vkSjr ls nwj ugha fd;k x;kA cifrLek nsusokys ;wgUuk us mls psrkouh nh] ^^vius HkkbZ dh iRuh dks j[kuk rq&gt;s mfpr ugha** ¼ejdql 6%18½A vxj mlus i’pkrki fd;k gksrk vkSj mls nwj Hkstk gksrk] vkSj ;h’kq ij Hkjkslk fd;k gksrk] gsjksnsl cpk;k x;k gksrkA ^^ijarq**] dksbZ ‘kk;n dgs] ^^oks mlds fy;s ‘kk;n dfBu gqvk gksxk ,slk djuk**A gk¡] eSa tkurk gw¡] ;g lnk ^^dfBu** yxrk gS [kks, fe= dks] ;k I;kjs iki dks NksM+ nsukA ijarq ,sls iki dks idM+s jguk vUr esa lnk gh dfBu gksrk gSA D;ksafd vUr esa gsjksfn;kl us gsjksnsl ls ;qfDr ls Ápkjd dh gR;k djokbZ ftldk oks dHkh vknj djrk FkkA vkSj gsjksnsl us gR;k djusokys flikgh dks Hkstk cifrLek nsusokys ;wgUuk dk flj dkVus] vkSj og bl flj dks ,d Fkky esa yk;k ml uhp vkSj ?k`.kk ;ksX; vkSjr ds ikl tks mls elhg ls vf/kd vko’;d Fk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ab/>
        <w:t>LitZu us dgk] ^^blfy;s ,slk gqvk cgqr ls vk’kkoknh lquusokyksa ds lkFk( os Ápkjd dks dyad QSykusokys vkSj nq%[k nsusokys cu x, ftuds lkeus igys os Mjrs Fks] vkSj ftruk gks lds mruk vius flj mUgsa fudky nsrs FksA dqN le; ckn vkneh fuank fd, tkus dks uk ilan djus yxs] vkSj os viuh ukilan esa vkxs c&lt;+rs x;s rcrd tcrd os phtksa ij vk{ksi djus yxs ftldk dHkh os lEeku djrs Fks --- lko/kku! D;safd iki dk jkLrk uk’k dk jkLrk gSA O;fDr ‘kk;n lqlekpkj Ápkj Ásfjr gks --- vkSj fQj Hkh] vxj oks fdlh fuf’pr fLFkfr ds v/khu j[kk tkrk gS] oks ‘kk;n frjLdkj vkSj ck/kk djusokyk cu tk;s lPpkbZ dks dHkh mlus Lohdkjk Fkk** ¼</w:t>
      </w:r>
      <w:r>
        <w:rPr>
          <w:sz w:val="22"/>
        </w:rPr>
        <w:t>ibid</w:t>
      </w:r>
      <w:r>
        <w:rPr>
          <w:rFonts w:cs="Kruti Dev 050" w:ascii="Kruti Dev 050" w:hAnsi="Kruti Dev 050"/>
          <w:sz w:val="32"/>
        </w:rPr>
        <w:t>] i`”B 40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ab/>
        <w:t>tSls vki ‘kk;n tkurs gks] muesa ls dqN tks rhozrk ls bl dyhfl;k dk frjLdkj djrs gS] vkSj ge ij nq”Vrk ls geyk djrs gS] tks dHkh gekjs fe= Fks] ftUgksaus gekjs lkFk ÁkFkZuk dh vkSj dgk os gesa Áse djrs gSA muds frjLdkj dh tM+s ml gdhdr esa gS fd os iki ls I;kj djrs gS] vkSj blds fy;s Mk¡Vus ij uQjr djrs gSA ;h’kq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;fn rqe lalkj ds gksrs] rks lalkj viuksa ls Áse j[krk( ijUrq bl dkj.k fd rqe lalkj ds ugha] oju~ eSa us rqEgsa lalkj esa ls pqu fy;k gS] blh fy;s lalkj rqe ls cSj j[krk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;wgUuk 15%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3- rhljk]</w:t>
        <w:tab/>
        <w:t>gsjksnsl dk var%dj.k mls foJke ugha nsx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fo=’kkL= dk fgLlk tks Mks- pku us ;g /kkfeZd Áopu ‘kq: gksus igys i&lt;+k Fkk] oks bu ‘kCnksa ls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vkSj gsjksnsl jktk us Hkh mldh ¼;h’kq½ ppkZ lquh --- vkSj mlus dgk] ;wgUuk cifrLek nsusokyk ejs gqvksa esa ls th mBk gS] blfy;s mlls ;s lkeF;Z ds dke ÁxV gksrs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ejdql 6%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esF;q gsuzh us dgk] ^^tc oks thfor Fkk mls ;wgUuk dk Hk; Fkk] vkSj vc tc mlus lkspk mls muls ¼NqVdkjk½ feyk] nl xquk T;knk M+j gS tc oks ejk gqvk gSA dksbZ ‘kk;n nkuoksa ls vkSj rhoz Øks/k ls Mjrs gks] tSls vijk/kh Bgjkus okys var%dj.k ds Hk; ds lkFk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vUr esa] gsjksnsl dh dksbZ Hkh /kwrZrk vkSj jktuhfrKrk mls cpk ugha ldhA jktk vkjsrkl ¼</w:t>
      </w:r>
      <w:r>
        <w:rPr>
          <w:sz w:val="22"/>
        </w:rPr>
        <w:t>Aretas</w:t>
      </w:r>
      <w:r>
        <w:rPr>
          <w:rFonts w:cs="Kruti Dev 050" w:ascii="Kruti Dev 050" w:hAnsi="Kruti Dev 050"/>
          <w:sz w:val="32"/>
        </w:rPr>
        <w:t>½] ukckVh;u ¼</w:t>
      </w:r>
      <w:r>
        <w:rPr>
          <w:sz w:val="22"/>
        </w:rPr>
        <w:t>Nabatean</w:t>
      </w:r>
      <w:r>
        <w:rPr>
          <w:rFonts w:cs="Kruti Dev 050" w:ascii="Kruti Dev 050" w:hAnsi="Kruti Dev 050"/>
          <w:sz w:val="32"/>
        </w:rPr>
        <w:t>½ ‘kkld ftldh iq=h gsjksnsl dh igyh iRuh Fkh] mls gsjksfn;kl ds fy;s NksM+us ls igys] mlus viuh lsuk dks Hkstk gsjksnsl ds lkeus mldh iq=h dk cnyk ysA blls gsjksnsl ,UVhikl dk iru ‘kq: gqvkA oks vkf[kjdkj jkseh lezkV dsyhxqyk ¼</w:t>
      </w:r>
      <w:r>
        <w:rPr>
          <w:sz w:val="22"/>
        </w:rPr>
        <w:t>Caligula</w:t>
      </w:r>
      <w:r>
        <w:rPr>
          <w:rFonts w:cs="Kruti Dev 050" w:ascii="Kruti Dev 050" w:hAnsi="Kruti Dev 050"/>
          <w:sz w:val="32"/>
        </w:rPr>
        <w:t>½ ds lkeus cqyk;k x;kA lezkV us mldh lkjh laifr ys yh vkSj mls ÝkUl dh xgjh vU/ksjh txg esa Hkst fn;kA ckn esa oks Lisu Hkstk x;k] tgk¡ oks xjhch esa ej x;kA bl Ádkj mldk lkalkfjd thou [kRe gqvk] ^^vkSj v/kksyksd esa mlus ihM+k esa iM+s gq, viuh vk¡[ks mBkbZ** ¼ywdk 16%2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gsjksnsl us] cifrLek nsusokys ;wgUuk dk Ápkj lquk] ^^vkSj ckrsa lqudj cgqr ?kcjkrk Fkk] ij vkuUn ls lqurk Fkk** &amp; ijarq mls dHkh Hkh i’pkrki u gqvk vkSj mlus dHkh ;h’kq ij Hkjkslk ugha fd;kA ;wgUuk us mls ;h’kq dk Ápkj fn;k] ijarq mlus dHkh Hkh m)kjd dk Hkjkslk ugha fd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;gk¡ bl ‘kke vki esa ls dqN gS tks gekjh dyhfl;k esa Ápkj lquus vk;s gSA vki vkrs gks] ijUrq vki i’pkrki ugha djrs] vkSj vki ;h’kq ij Hkjkslk ugha djrsA eSa vkidks psrkouh nsrk gw¡] vkidk vUr gsjksnsl ,sUVhikl ls vf/kd csgrj ugha gksxkA vki cgqr dqN djrs gksA vki ‘kk;n dyhfl;k ds fy;s vPNs diM+s igu dj rS;kj gksA vki ‘kk;n LdksfQYM LVMh ckbcy ys tkvksA vki ‘kk;n HkfDrxhr xkvks] vki ‘kk;n lqlekpkj Ápkj djus Hkh tkvksA gk¡] vki ‘kk;n cgqr lh phtsa djks] tSls gsjksnsl us dhA ijUrq ;h’kq ds ckjs esa D;k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gsjksnsl us ,dckj ;h’kq dks ns[kk] cgqr la{ksi esa] m)kjd dks Øwl ij p&lt;+kus ls ifgysA ijarq ^^gsjksnsl vius flikfg;ksa ds lkFk --- vieku djds BÎksa esa mM+k;k --- vkSj mls fiykrql jkseh Á/kku ds ikl ykSVk fn;k** ¼ywdk 23%11½A bl le; rd gsjksnsl dk eu iki }kjk bruk dBksj gks x;k Fkk fd mlus ijes’oj ds iq= ds psgjs ij vieku vkSj BÎk fd;k! oSlk gh gksxk vkidks Hkh] vxj vki /kkfeZd Áopu lqurs gh jgksxs ijarq ;h’kq ij Hkjkslk djus dk vLohdkj djksxsA pkgs os Øwl ij ejs gekjs iki dks pqdkus] vkSj gekjs U;k; ds fy;s fQj ls mBs] ,d fnu vki ns fn;s tkvksxs dBksj eu vkSj v/kksyksd dh vUur Tokyk dks] tSls gsjksnsl ,UVhiklA mlus /kkfeZd Áopu lqus] ijarq oks dHkh Hkh cpk;k ugha x;k! vksg] oks ‘kk;n vkidk nq%[kn vUr u gks! vkehu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bCs/>
          <w:sz w:val="44"/>
          <w:szCs w:val="32"/>
        </w:rPr>
      </w:pPr>
      <w:r>
        <w:rPr>
          <w:rFonts w:cs="Kruti Dev 050" w:ascii="Kruti Dev 050" w:hAnsi="Kruti Dev 050"/>
          <w:b/>
          <w:bCs/>
          <w:sz w:val="44"/>
          <w:szCs w:val="32"/>
        </w:rPr>
        <w:t>¼/kkfeZd çopu dk var½</w:t>
      </w:r>
    </w:p>
    <w:p>
      <w:pPr>
        <w:pStyle w:val="Heading2"/>
        <w:spacing w:before="0" w:after="0"/>
        <w:ind w:left="-288" w:right="-288" w:hanging="0"/>
        <w:rPr/>
      </w:pPr>
      <w:r>
        <w:rPr>
          <w:rFonts w:cs="Kruti Dev 050" w:ascii="Kruti Dev 050" w:hAnsi="Kruti Dev 050"/>
          <w:sz w:val="32"/>
          <w:szCs w:val="32"/>
        </w:rPr>
        <w:t>vki i&lt;+ ldrs gS] Mk¡ gk;eZl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2"/>
        <w:spacing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Mks- ØsxVu~ ,y- pku }kjk i&lt;+k gqvk ifo=’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ejdql 6%14&amp;20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yxHkx Árhfr fnyk;k gqvk** ¼fQfyi ih- Cyhl }kjk] 1838&amp;187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8"/>
          <w:szCs w:val="48"/>
          <w:u w:val="single"/>
        </w:rPr>
      </w:pPr>
      <w:r>
        <w:rPr>
          <w:rFonts w:eastAsia="SimSun;宋体" w:cs="Kruti Dev 050" w:ascii="Kruti Dev 050" w:hAnsi="Kruti Dev 050"/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0"/>
          <w:szCs w:val="48"/>
        </w:rPr>
      </w:pPr>
      <w:r>
        <w:rPr>
          <w:rFonts w:eastAsia="SimSun;宋体" w:cs="Kruti Dev 050" w:ascii="Kruti Dev 050" w:hAnsi="Kruti Dev 050"/>
          <w:bCs/>
          <w:sz w:val="40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mlus /kkfeZd Áopu lqusa ijUrq dHkh Hkh cpk;k ugha x;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52" w:right="1080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D;ksafd gsjksnsl ;wgUuk dks /kehZ vkSj ifo= iq:”k tkudj mlls Mjrk Fkk] vkSj mls cpk, j[krk Fkk] vkSj mldh ckrsa lqudj cgqr ?kcjkrk Fkk] ij vkuUn ls lqurk Fkk** ¼ejdql 6%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70" w:right="1701" w:firstLine="531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70" w:right="1701" w:firstLine="531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ywdk 13%32( ejdql 6%19( Ásfjrks 24%26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/>
      </w:pPr>
      <w:r>
        <w:rPr>
          <w:rFonts w:cs="Kruti Dev 050" w:ascii="Kruti Dev 050" w:hAnsi="Kruti Dev 050"/>
          <w:sz w:val="32"/>
        </w:rPr>
        <w:t>1- igyk]</w:t>
        <w:tab/>
        <w:t>gsjksnsl us ;wgUuk dh Á’kalk dh] ejdql 6%20¼v½( lh,Q- 2 rheqfFk;ql 2%25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/>
      </w:pPr>
      <w:r>
        <w:rPr>
          <w:rFonts w:cs="Kruti Dev 050" w:ascii="Kruti Dev 050" w:hAnsi="Kruti Dev 050"/>
          <w:sz w:val="32"/>
        </w:rPr>
        <w:t>2- nwljk]</w:t>
        <w:tab/>
        <w:t>gsjksnsl us cgqr lh phtsa dh tc mlus ;wgUuk dks Ápkj djrs lquk] ejdql 6%20c( 2 dqfjfUFk;ksa 6%14] 17( ;kdwc 4%4( ejdql 6%18( ;wgUuk 15%19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/>
      </w:pPr>
      <w:r>
        <w:rPr>
          <w:rFonts w:cs="Kruti Dev 050" w:ascii="Kruti Dev 050" w:hAnsi="Kruti Dev 050"/>
          <w:sz w:val="32"/>
        </w:rPr>
        <w:t>3- rhljk]</w:t>
        <w:tab/>
        <w:t>gsjksnsl dk var%dj.k mls foJke ugha nsxk] ejdql 6%14( ywdk 16%23( 23%11A</w:t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6:55:00Z</dcterms:created>
  <dc:creator>Lalit Sharma</dc:creator>
  <dc:description/>
  <dc:language>en-US</dc:language>
  <cp:lastModifiedBy>Use This Account</cp:lastModifiedBy>
  <cp:lastPrinted>2012-12-11T09:01:00Z</cp:lastPrinted>
  <dcterms:modified xsi:type="dcterms:W3CDTF">2012-12-11T17:01:00Z</dcterms:modified>
  <cp:revision>10</cp:revision>
  <dc:subject/>
  <dc:title/>
</cp:coreProperties>
</file>