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loZ/keZ R;kx</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28"/>
        </w:rPr>
      </w:pPr>
      <w:r>
        <w:rPr>
          <w:b/>
        </w:rPr>
        <w:t>THE APOSTASY</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t>(Hindi)</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t>by Dr. R. L. Hymers, Jr.</w:t>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t>yksl ,atfyl ds cIrhl Vcjusdy esa ‘kfuokj ‘kke]   29 fnlacj] dks fn;k gqvk /kkfeZd çopu</w:t>
      </w:r>
    </w:p>
    <w:p>
      <w:pPr>
        <w:pStyle w:val="Normal"/>
        <w:spacing w:lineRule="auto" w:line="240" w:before="0" w:after="0"/>
        <w:jc w:val="center"/>
        <w:rPr/>
      </w:pPr>
      <w:r>
        <w:rPr/>
        <w:t>A sermon preached at the Baptist Tabernacle of Los Angeles</w:t>
      </w:r>
    </w:p>
    <w:p>
      <w:pPr>
        <w:pStyle w:val="Normal"/>
        <w:spacing w:lineRule="auto" w:line="240" w:before="0" w:after="0"/>
        <w:jc w:val="center"/>
        <w:rPr/>
      </w:pPr>
      <w:r>
        <w:rPr/>
        <w:t>Saturday Evening, December 29,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rFonts w:ascii="Kruti Dev 050" w:hAnsi="Kruti Dev 050" w:cs="Kruti Dev 050"/>
          <w:sz w:val="32"/>
        </w:rPr>
      </w:pPr>
      <w:r>
        <w:rPr>
          <w:rFonts w:cs="Kruti Dev 050" w:ascii="Kruti Dev 050" w:hAnsi="Kruti Dev 050"/>
          <w:sz w:val="32"/>
        </w:rPr>
        <w:t>^^fdlh jhfr ls fdlh ds /kks[ks esa u vkuk] D;ksafd og fnu u vk,xk tc rd /kehZ dk R;kx u gks ys] vkSj og iki dk iq:”k vFkkZr~ fouk’k dk iq= çxV u gks** ¼2 fFkLlyquhfd;ksa 2%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g fnu** lanHkZ djrk gS ^^çHkq ds fnu** ds in 2 ¼nks½ esaA fFkLlyquhfd;ks dks fpUrk ugha Fkh fd elhg fQj ls vk, gSA mUgsa tkudkjh Fkh fd os vc rd ugha ykSVsA ijarq mUgsa fpUrk Fkh fd çHkq ds fnu dk igyk fgLlk vk;k Fkk] vkSj oks fd os igys ls Dys’k ds le; esa FksA ewfrZiwtd jkseh }kjk çp.M ck/kk os vuqHko djrs Fks] mlls os lkspus yxs os igys ls Dys’k esa FksA mudks M+j Fkk fd fnu ds vUr le; esa çHkq dk Øks/k ‘kq: gqvkA vc] gekjs ikB esa] çsfjrks ikSyql us le&gt;k;k os D;ksa Dys’k ds le; esa ugha gks ldrsA nks ?kVuk,¡ igys gksuh pkfg,A ohyh;e esdMksukYM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szCs w:val="28"/>
        </w:rPr>
      </w:pPr>
      <w:r>
        <w:rPr>
          <w:rFonts w:cs="Kruti Dev 050" w:ascii="Kruti Dev 050" w:hAnsi="Kruti Dev 050"/>
          <w:sz w:val="28"/>
          <w:szCs w:val="28"/>
        </w:rPr>
        <w:t>lcls igys ogk¡ ij /kehZ dk R;kx] ;k Lo/keZ R;kx gksxkA bldk vFkZ D;k gS\ --- ;s lanHkZ djrk gS iw.kZ:i esa elhgh fo’okl dk vkRe lei.kZ] elhgh fo’okl dk gdkjkRed vLohdkjA</w:t>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pPr>
      <w:r>
        <w:rPr>
          <w:rFonts w:cs="Kruti Dev 050" w:ascii="Kruti Dev 050" w:hAnsi="Kruti Dev 050"/>
          <w:sz w:val="28"/>
          <w:szCs w:val="28"/>
        </w:rPr>
        <w:t xml:space="preserve">fQj lalkj ds egku~ O;fDr mBsaxsA muds çHkko ekuks] os ^^LospNkpkj dk vkneh** gS] iki vkSj æksg dh cgqr ewfrZeRrk </w:t>
      </w:r>
      <w:r>
        <w:rPr>
          <w:sz w:val="20"/>
          <w:szCs w:val="28"/>
        </w:rPr>
        <w:t>(embodiment)</w:t>
      </w:r>
      <w:r>
        <w:rPr>
          <w:rFonts w:cs="Kruti Dev 050" w:ascii="Kruti Dev 050" w:hAnsi="Kruti Dev 050"/>
          <w:sz w:val="28"/>
          <w:szCs w:val="28"/>
        </w:rPr>
        <w:t xml:space="preserve"> ¼ohyh;e esdMksukYM] </w:t>
      </w:r>
      <w:r>
        <w:rPr>
          <w:rFonts w:cs="Kruti Dev 050" w:ascii="Kruti Dev 050" w:hAnsi="Kruti Dev 050"/>
          <w:b/>
          <w:i/>
          <w:sz w:val="28"/>
          <w:szCs w:val="28"/>
        </w:rPr>
        <w:t>chyholZ ckbcy dksesUVªh] fo’okl djusokyksa dh ckbcy vkykspuk]</w:t>
      </w:r>
      <w:r>
        <w:rPr>
          <w:rFonts w:cs="Kruti Dev 050" w:ascii="Kruti Dev 050" w:hAnsi="Kruti Dev 050"/>
          <w:sz w:val="28"/>
          <w:szCs w:val="28"/>
        </w:rPr>
        <w:t xml:space="preserve"> Fkksel usYlu çdk’kd] 1995 dh çr] i`”B 2053( 2 fFkLlyquhfd;ksa 2%1&amp;3 ij laHkk”k.k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LosPNkpkj dk vkneh** lanHkZ djrk gS elhg ds ‘k=q dk] lalkj dk vafre vuU; ‘kkldA blhfy;s] çsfjrks gesa dgrs gS Dys’k vkus ls igys nks ckrsa gksuh gh pkfg, &amp; Lo/keZ R;kx] vkSj elhg ds ‘k=q dk çdkf’kr gksukA bl lans’k esa] eSa O;ogkj djrk gw¡ bl esa ls igys ds lkFk &amp; Lo/keZ R;kxA çHkq dk fnu ugha vk,xk ^^tc rd /kehZ dk R;kx gks u ys**A Mks- MCY;q ,- Øhlosy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okD;[kaM ^^R;kx** ^^</w:t>
      </w:r>
      <w:r>
        <w:rPr>
          <w:sz w:val="22"/>
        </w:rPr>
        <w:t>a falling away</w:t>
      </w:r>
      <w:r>
        <w:rPr>
          <w:rFonts w:cs="Kruti Dev 050" w:ascii="Kruti Dev 050" w:hAnsi="Kruti Dev 050"/>
          <w:sz w:val="28"/>
        </w:rPr>
        <w:t xml:space="preserve">** ‘kk;n vuqokn fd;k gS ^^Lo/keZ R;kx**A fØ;kin ¼/k½ dk bLrseky ladsr djrk gS fd ikSyql ds fnekx esa fo’ks”k Lo/keZ R;kx gSA &gt;a&gt;V gS dh ^^çHkq ds fnu ds** igys ogk¡ y{; fd;k gqvk Loh—r fo’oklqvksa dk R;kx gksxk ¼MCY;q ,- Øhlosy] ih,p-Mh-] </w:t>
      </w:r>
      <w:r>
        <w:rPr>
          <w:rFonts w:cs="Kruti Dev 050" w:ascii="Kruti Dev 050" w:hAnsi="Kruti Dev 050"/>
          <w:b/>
          <w:i/>
          <w:sz w:val="28"/>
        </w:rPr>
        <w:t>/k Øhlosy LVMh ckbcy]</w:t>
      </w:r>
      <w:r>
        <w:rPr>
          <w:rFonts w:cs="Kruti Dev 050" w:ascii="Kruti Dev 050" w:hAnsi="Kruti Dev 050"/>
          <w:sz w:val="28"/>
        </w:rPr>
        <w:t xml:space="preserve"> Fkksel usYlu çdk’kd] 1979( 2 fFkLlyquhfd;ks 2%3 ij VhIi.kh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ogk¡ elhgh ;qx ;k O;oLFkk ds nkSjku dbZ le; Fks Lo/keZ R;kx dsA ijarq rqjar ogk¡ iw.kZ &amp; eM.ykdkj ^^iw.kZ:i esa elhgh fo’okl dk vkReleiZ.k** Fkk ¼esdMksukYM] </w:t>
      </w:r>
      <w:r>
        <w:rPr>
          <w:sz w:val="22"/>
        </w:rPr>
        <w:t>ibid.</w:t>
      </w:r>
      <w:r>
        <w:rPr>
          <w:rFonts w:cs="Kruti Dev 050" w:ascii="Kruti Dev 050" w:hAnsi="Kruti Dev 050"/>
          <w:sz w:val="32"/>
        </w:rPr>
        <w:t xml:space="preserve">½ vk/kqfud le; rd FkkA vkt lkjs cM+s çksVsLVsUV ¼elhgh /keZ ds oks vuq;k;h tks iksi dk iwjh rjg Lohdkj ugha djrs½ la?k Lo/keZ R;kx ds lkFk ç’ukFkZ esa gSA ;g lp gS esFkksMhLV ‘kkyk vkSj laLFkk dk] yqFkju dk Hkh] q[; çslck;Vsjh;u ¼ç/kku iknjh }kjk ‘kkflr fxjts dk½ leqnk;] /kekZ/;{k laca/kh vkSj cgqr ls csiVhLV] tSls geus gekjh fdrkc </w:t>
      </w:r>
      <w:r>
        <w:rPr>
          <w:rFonts w:cs="Kruti Dev 050" w:ascii="Kruti Dev 050" w:hAnsi="Kruti Dev 050"/>
          <w:b/>
          <w:i/>
          <w:sz w:val="32"/>
        </w:rPr>
        <w:t>VqMsl ,iksLVslh] vktdk Lo/keZ R;kx</w:t>
      </w:r>
      <w:r>
        <w:rPr>
          <w:rFonts w:cs="Kruti Dev 050" w:ascii="Kruti Dev 050" w:hAnsi="Kruti Dev 050"/>
          <w:sz w:val="32"/>
        </w:rPr>
        <w:t xml:space="preserve"> ¼gkFkZLVksu çdk’ku] 1999( 2001 dh nwljh çr½ esa fy[kk gSA mnkj Lo/keZ R;kx esa fQlyuk jkseu dsFkfyd dyhfl;k esa Hkh gqvk gS] tgk¡ iksi Lo;a vc iwjh rjg ls Lohdkj djrs gS MkohZu dk fodklA Mks- gsjksYM yhUMlsy us mudh lhekphUg fdrkc </w:t>
      </w:r>
      <w:r>
        <w:rPr>
          <w:rFonts w:cs="Kruti Dev 050" w:ascii="Kruti Dev 050" w:hAnsi="Kruti Dev 050"/>
          <w:b/>
          <w:i/>
          <w:sz w:val="32"/>
        </w:rPr>
        <w:t xml:space="preserve">/k csVy Qksj /k ckbcy] ckbcy ds fy;s ;q) </w:t>
      </w:r>
      <w:r>
        <w:rPr>
          <w:rFonts w:cs="Kruti Dev 050" w:ascii="Kruti Dev 050" w:hAnsi="Kruti Dev 050"/>
          <w:sz w:val="32"/>
        </w:rPr>
        <w:t>¼&gt;ksUMjoku] 1976½ esa dyhfl;k esa Lo/keZ R;kx dk lfoLrkj fooj.k fy[kkA ml fdrkc esa dqN f’k”kZd ds ikB esa Lo/keZ R;kx ds mik; dk Hkh lekos’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 yqFkju dyhfl;k &amp; ehlkSjh lk;uksM</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32"/>
        </w:rPr>
        <w:t>¼</w:t>
      </w:r>
      <w:r>
        <w:rPr>
          <w:sz w:val="22"/>
        </w:rPr>
        <w:t>The Lutheran Church – Missouri Synod</w:t>
      </w:r>
      <w:r>
        <w:rPr>
          <w:rFonts w:cs="Kruti Dev 050" w:ascii="Kruti Dev 050" w:hAnsi="Kruti Dev 050"/>
          <w:sz w:val="32"/>
        </w:rPr>
        <w:t>½</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 nf{k.kh csiVhLV lHk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32"/>
        </w:rPr>
        <w:t>¼</w:t>
      </w:r>
      <w:r>
        <w:rPr>
          <w:sz w:val="22"/>
        </w:rPr>
        <w:t>The Southern Baptist Convention</w:t>
      </w:r>
      <w:r>
        <w:rPr>
          <w:rFonts w:cs="Kruti Dev 050" w:ascii="Kruti Dev 050" w:hAnsi="Kruti Dev 050"/>
          <w:sz w:val="32"/>
        </w:rPr>
        <w:t>½</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Qwyj Fkh;ksyksthdy /kkfeZd ikB’kkyk</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32"/>
        </w:rPr>
        <w:t>¼</w:t>
      </w:r>
      <w:r>
        <w:rPr>
          <w:sz w:val="22"/>
        </w:rPr>
        <w:t>Fuller Theological Seminary</w:t>
      </w:r>
      <w:r>
        <w:rPr>
          <w:rFonts w:cs="Kruti Dev 050" w:ascii="Kruti Dev 050" w:hAnsi="Kruti Dev 050"/>
          <w:sz w:val="32"/>
        </w:rPr>
        <w:t>½</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nwljh tkfr vkSj NksVs dyhfl;k tqFk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32"/>
        </w:rPr>
      </w:pPr>
      <w:r>
        <w:rPr>
          <w:rFonts w:cs="Kruti Dev 050" w:ascii="Kruti Dev 050" w:hAnsi="Kruti Dev 050"/>
          <w:sz w:val="32"/>
        </w:rPr>
        <w:t>¼</w:t>
      </w:r>
      <w:r>
        <w:rPr>
          <w:sz w:val="22"/>
        </w:rPr>
        <w:t>and other Denominations and Para church Groups</w:t>
      </w:r>
      <w:r>
        <w:rPr>
          <w:rFonts w:cs="Kruti Dev 050" w:ascii="Kruti Dev 050" w:hAnsi="Kruti Dev 050"/>
          <w:sz w:val="32"/>
        </w:rPr>
        <w:t>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ks- MsohM ,Q- osYl] xksjMksu esa ghLVksjhdy vkSj lhLVesfVd fFk;ksyksth &amp; dksuosy Fkh;ksyksthdy /kkfeZd ikB’kkyk ds çk/;kid] us dbZ fdrkcsa fy[kh gS /keZ iqLrd laca/kh çpkj esa Lo/keZ R;kx ij] bl çdkj ds ‘kh”kZd ds lkFk tSls] </w:t>
      </w:r>
      <w:r>
        <w:rPr>
          <w:rFonts w:cs="Kruti Dev 050" w:ascii="Kruti Dev 050" w:hAnsi="Kruti Dev 050"/>
          <w:b/>
          <w:i/>
          <w:sz w:val="32"/>
        </w:rPr>
        <w:t>xksM bu /k osLVysUM ¼catj Hkwfe esa ijes’oj½ yq&gt;hax voj oP;qZ ¼gekjk /keZ [kksrs gq,½] vkSj uks Iysl Qksj VqªFk % vksj oksVsoj gsIiUM Vq boktyhdy Fkh;ksyksth\ ¼lp ds fy;s txg ugah % ;k /keZ çpkjd Fkh;ksyksth dks tks dqN Hkh gqvk\½ Vkbe</w:t>
      </w:r>
      <w:r>
        <w:rPr>
          <w:rFonts w:cs="Kruti Dev 050" w:ascii="Kruti Dev 050" w:hAnsi="Kruti Dev 050"/>
          <w:sz w:val="32"/>
        </w:rPr>
        <w:t xml:space="preserve"> lkekf;d us Mks- osYl dh fdrkcksa dks dgk] ^^, LVhUxhax bUMhDVesUV vkWQ bokUtyhdyh&gt;el Fkh;ksyksthdy djI’ku** ¼/keZ iqLrd laca/kh /keZçpkj dk Fkh;ksyhdy½ fl)karoknh Hkz”Vkpkj dk ihM+kdkjh dyad**A </w:t>
      </w:r>
      <w:r>
        <w:rPr>
          <w:rFonts w:cs="Kruti Dev 050" w:ascii="Kruti Dev 050" w:hAnsi="Kruti Dev 050"/>
          <w:b/>
          <w:i/>
          <w:sz w:val="32"/>
        </w:rPr>
        <w:t>lp ds fy;s txg ugha] ¼uks Iysl Qksj VªqFk½]</w:t>
      </w:r>
      <w:r>
        <w:rPr>
          <w:rFonts w:cs="Kruti Dev 050" w:ascii="Kruti Dev 050" w:hAnsi="Kruti Dev 050"/>
          <w:sz w:val="32"/>
        </w:rPr>
        <w:t xml:space="preserve"> ¼,jMekUl] 1993½ Mks- osYl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tSls elhgh lPpkbZ dk lalkj VwVsxk --- ifj.kke --- gS O;ogkfjd ukfLrdrk] ;g mnkjeroknh gS ;k fl)kraoknh tks bl esa O;Lr gS mldh ijokg fd, fcukA </w:t>
      </w:r>
      <w:r>
        <w:rPr>
          <w:rFonts w:cs="Kruti Dev 050" w:ascii="Kruti Dev 050" w:hAnsi="Kruti Dev 050"/>
          <w:i/>
          <w:sz w:val="28"/>
        </w:rPr>
        <w:t>;g ukfLrdrk gS tks dyhfl;k dks de djrk gS lHkk] ;g nsrk gS mlls vf/kd dqN ugha! ;k vPNh Hkkouk,¡ /keZçpkjd ¼lsod½ mRiUu dj ldrs gSA</w:t>
      </w:r>
      <w:r>
        <w:rPr>
          <w:rFonts w:cs="Kruti Dev 050" w:ascii="Kruti Dev 050" w:hAnsi="Kruti Dev 050"/>
          <w:sz w:val="28"/>
        </w:rPr>
        <w:t xml:space="preserve"> --- lgk;d dk;Z ls FkksM+k vf/kd rd de fd;k gqvk --- gekjs ikl cpk gS flQZ dYiuk Hkko --- oks lquuk pkgrs gS fcuk U;k; fd;s] ftlesa gS --- FkksM+h :fp lPpkbZ esa] oks lgkuqHkwfr ¼n;k;qDr½ ijarq tks lgh gS mlds fy;s yxko ugha ¼i`i`”B 248] 24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fQj ls mUgksa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keZ çpkjd fo’o us viuh jktuhfr dk ekSfyd fl)kar [kks fn;k gS vk/kqfudrk dh lqfo/kk dh yach çfØ;k lsA nq%[kn:i ls] blus ijes’oj ds dsfUæ; vkSj i;kZIr dh çkphu ijaijkxr le&gt; dks [kks fn;k gS --- dyhfl;k dks vko’;drk gS iqu%lq/kkj dh uk fd iqu%m)kj dh ¼</w:t>
      </w:r>
      <w:r>
        <w:rPr>
          <w:sz w:val="22"/>
          <w:szCs w:val="28"/>
        </w:rPr>
        <w:t>ibid.</w:t>
      </w:r>
      <w:r>
        <w:rPr>
          <w:rFonts w:cs="Kruti Dev 050" w:ascii="Kruti Dev 050" w:hAnsi="Kruti Dev 050"/>
          <w:sz w:val="22"/>
          <w:szCs w:val="28"/>
        </w:rPr>
        <w:t>]</w:t>
      </w:r>
      <w:r>
        <w:rPr>
          <w:rFonts w:cs="Kruti Dev 050" w:ascii="Kruti Dev 050" w:hAnsi="Kruti Dev 050"/>
          <w:sz w:val="28"/>
          <w:szCs w:val="28"/>
        </w:rPr>
        <w:t xml:space="preserve"> i`i`”B 295] 29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os dgrs gS fd cM+s &amp; dyhfl;k] vko’;drk vuqlkj [kqyusokys ¼</w:t>
      </w:r>
      <w:r>
        <w:rPr>
          <w:sz w:val="22"/>
        </w:rPr>
        <w:t>emerging</w:t>
      </w:r>
      <w:r>
        <w:rPr>
          <w:rFonts w:cs="Kruti Dev 050" w:ascii="Kruti Dev 050" w:hAnsi="Kruti Dev 050"/>
          <w:sz w:val="32"/>
        </w:rPr>
        <w:t>½ dyhfl;k] vkSj çxfr’khy c&lt;+ jgs gS ^^T;knk Lora= fopkjokyh elhghrk dh vksjA vkusokys le; esa bl lqlekpkj çpkjd ds cPps iwjh rjg ls c&lt;+s gq, f’k”V cu tk,¡xs] eq&gt;s lansg gS] oSls gh ftlds lkeus lqlekpkj çpkjd nknk&amp;nknh ¼</w:t>
      </w:r>
      <w:r>
        <w:rPr>
          <w:sz w:val="22"/>
        </w:rPr>
        <w:t>grandparents</w:t>
      </w:r>
      <w:r>
        <w:rPr>
          <w:rFonts w:cs="Kruti Dev 050" w:ascii="Kruti Dev 050" w:hAnsi="Kruti Dev 050"/>
          <w:sz w:val="32"/>
        </w:rPr>
        <w:t xml:space="preserve">½ us ewy:i ls fojks/k fd;k Fkk** ¼MsohM ,Q- oksYl] ih,p- Mh-] </w:t>
      </w:r>
      <w:r>
        <w:rPr>
          <w:rFonts w:cs="Kruti Dev 050" w:ascii="Kruti Dev 050" w:hAnsi="Kruti Dev 050"/>
          <w:b/>
          <w:i/>
          <w:sz w:val="32"/>
        </w:rPr>
        <w:t>/k djst Vq ch çksVsLVUV]</w:t>
      </w:r>
      <w:r>
        <w:rPr>
          <w:rFonts w:cs="Kruti Dev 050" w:ascii="Kruti Dev 050" w:hAnsi="Kruti Dev 050"/>
          <w:sz w:val="32"/>
        </w:rPr>
        <w:t xml:space="preserve"> </w:t>
      </w:r>
      <w:r>
        <w:rPr>
          <w:rFonts w:cs="Kruti Dev 050" w:ascii="Kruti Dev 050" w:hAnsi="Kruti Dev 050"/>
          <w:b/>
          <w:i/>
          <w:sz w:val="32"/>
        </w:rPr>
        <w:t>¼elhgh ds ml iaFk dk vuq;k;h tks iksi ds loZLo vf/kdkj dk vLohdkj djrs gS oks cuus dk lkgl½</w:t>
      </w:r>
      <w:r>
        <w:rPr>
          <w:rFonts w:cs="Kruti Dev 050" w:ascii="Kruti Dev 050" w:hAnsi="Kruti Dev 050"/>
          <w:sz w:val="32"/>
        </w:rPr>
        <w:t xml:space="preserve"> ,jMekUl çdk’ku dEiuh] 2008] i`”B 2½A eSa muls lger gw¡] flok eSa lksprk gw¡ fd muesa ls cgqr igys ls gh ^^iwjh rjg ls c&lt;+s gq, f’k”V** gSA æ”Vkar ds rkSj ij] jksc csy dk vuUr v/kksyksd ij geyk ckgj vk ldrk gS gsjh ,ejlu QksLMhd dh fdrkc ls] ;k Hkwrdky ds nwljs f’k”V lsA vkSj csy dh fdrkcsa iwjh rjg ls n`&lt; dh x;h gS Qwyj Fkh;ksyksthdy /kkfeZd ikB’kkyk ds v/;{k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fdlh jhfr ls fdlh ds /kks[ks esa u vkuk] D;ksafd og fnu u vk,xk tc rd /kehZ dk R;kx u gks ys ---** ¼2 fFkLlyquhfd;ksa 2%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e vHkh Lo/keZR;kx ds ml le; esa fuf’pr:i ls th jgs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arq Lo/keZ R;kx vkrk dSls gS\ Mks- ekVhZu yks;M &amp; tksusl lgh Fks tc mUgksa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rPr>
        <w:t xml:space="preserve">eq&gt;s n`&lt;+rk ls Lohdkj djus esa dksbZ fgpfdpkgV ugha gS fd vkt elhgh dyhfl;k dh voLFkk vkSj fo’o dh iwjh voLFkk dh efgek dk eq[; dkj.k gS Hk;kud Lo/keZ R;kx ftlus c&lt;+rh ls dyhfl;k ds xq.knks”k crk;s gS fiNys lkS o”kksZa ls ¼Mh- ekVhZu yks;M&amp;tksusl] ,e-Mh-] </w:t>
      </w:r>
      <w:r>
        <w:rPr>
          <w:rFonts w:cs="Kruti Dev 050" w:ascii="Kruti Dev 050" w:hAnsi="Kruti Dev 050"/>
          <w:b/>
          <w:i/>
          <w:sz w:val="28"/>
        </w:rPr>
        <w:t>iqu%m)kj] ¼jhokboy½]</w:t>
      </w:r>
      <w:r>
        <w:rPr>
          <w:rFonts w:cs="Kruti Dev 050" w:ascii="Kruti Dev 050" w:hAnsi="Kruti Dev 050"/>
          <w:sz w:val="28"/>
        </w:rPr>
        <w:t xml:space="preserve"> Økslos cqDl] 1987 dh çr] i`”B 5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ks- yks;M &amp; tksusl us og dgk 1970 ds ‘kq:vkr esaA vxj mUgksaus ;g dFku vkt fd;k gksrk os dgrs] ^^Hk;kud Lo/keZ R;kx ftlus c&lt;+rh ls dyhfl;k ds xq.k&amp;nks”k crk;s gS fiNys ns&lt; lkS o”kksZ l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 Lo/keZ R;kx dh tM+ks dk irk dj ldrs gS çcks/ku ¼</w:t>
      </w:r>
      <w:r>
        <w:rPr>
          <w:sz w:val="22"/>
        </w:rPr>
        <w:t>Enlightenment</w:t>
      </w:r>
      <w:r>
        <w:rPr>
          <w:rFonts w:cs="Kruti Dev 050" w:ascii="Kruti Dev 050" w:hAnsi="Kruti Dev 050"/>
          <w:sz w:val="32"/>
        </w:rPr>
        <w:t>½ esa okil tkdjA Mks- ÝkUlhl ,- 'ksQj ¼</w:t>
      </w:r>
      <w:r>
        <w:rPr>
          <w:sz w:val="22"/>
        </w:rPr>
        <w:t>Schaeffer</w:t>
      </w:r>
      <w:r>
        <w:rPr>
          <w:rFonts w:cs="Kruti Dev 050" w:ascii="Kruti Dev 050" w:hAnsi="Kruti Dev 050"/>
          <w:sz w:val="32"/>
        </w:rPr>
        <w:t>½ ¼1912&amp;1984½ us fn[kk;k dh ÝkUl ds rRoKkuh oksyVsj ¼1694&amp;1778½ dgs tkrs Fks ^^çcks/ku ds firk**A Mks- 'ksQj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çcks/ku dk dkYifud liuk ik¡p ‘kCnks }kjk tksM+k tk ldrk gS % dkj.k] ç—fr] vkuUn] çxfr vkSj Lora=rkA blds lkspus esa iw.kZ:i ls /kkfeZd lRo Fkk ¼ÝkUlhl ,- 'ksQj] Mh-Mh-] </w:t>
      </w:r>
      <w:r>
        <w:rPr>
          <w:rFonts w:cs="Kruti Dev 050" w:ascii="Kruti Dev 050" w:hAnsi="Kruti Dev 050"/>
          <w:b/>
          <w:i/>
          <w:sz w:val="28"/>
        </w:rPr>
        <w:t>gkm ‘kqM oh /ksu yho\ ¼fQj ge dSls th;s\½</w:t>
      </w:r>
      <w:r>
        <w:rPr>
          <w:rFonts w:cs="Kruti Dev 050" w:ascii="Kruti Dev 050" w:hAnsi="Kruti Dev 050"/>
          <w:sz w:val="28"/>
        </w:rPr>
        <w:t xml:space="preserve"> iqLrd ds eqæ.k dk ewy vf/kdkj 2005] i`”B 12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çcks/ku lksp esa vkneh dsUæ esa FkkA çHkq vkSj ckbcy ihNs /kdsys x;s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kjh Lo/keZ R;kx dh i&lt;+kbZ ds fy;s] rhu çcks/ku vkneh [kM+s jgrs] vkSj mudk vfHkçk; vR;Ur egRoiw.kZ gSA tksgkUu lsEyj ¼1725&amp;1791½ teZu ds osnkUrh Fks ftUgksaus dgk Fkk fd bZ’ojKku fujUrj cnyus vkSj mUufr ds v/khu Fkk tSls v/;kReoknh fofHkUu lkaL—frd gkykarks dks çfrlkn nsrs gSA ifj.kke Lo:i] mUgksaus dgk fd ogk¡ ckbcy esa cgqr dqN gS tks mRrsftr ugha fd;k x;kA ckbcy dk ewY; gj ,d O;fDr ds U;k; ij NksM+ nsuk pkfg,A bl çdkj] lsEyj ekuoh; dkj.k dks ckbcy laca/kh vkdk’kok.kh ls Åij j[krs gS] vkSj ckbcy laca/kh Vhdk ds fy;s }kj [kksy fn;s tks tYnh teZuh ds ckgj Qsadk x;k vkSj ckbcy laca/kh vf/kdkj dks vk/kqfud fo’o esa u”V fd;k Fk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Lo/keZR;kx ds o`f) esa nwljs cM+s egRoiw.kZ vkneh Fks pkYlZ MkohZu ¼1809&amp;1882½A MkohZu dh fo’ofo|ky; laca/kh Lukrdrk flQZ Fkh;ksyksth ¼bZ’ojKku½ FkhA ijarq mUgksaus mudh igys dh ekU;rk ltZu ds mRifr ds ys[kçek.k] dks R;kx vkSj tkfr dks cnydj nwljk vkdkj /kkj.k djus dh ¼Fkh;jh½ fl)kar dks cuk;k] e’kgwjrk ls tkuk tkrk gS foLrkj] mudh fdrkc </w:t>
      </w:r>
      <w:r>
        <w:rPr>
          <w:rFonts w:cs="Kruti Dev 050" w:ascii="Kruti Dev 050" w:hAnsi="Kruti Dev 050"/>
          <w:b/>
          <w:i/>
          <w:sz w:val="32"/>
        </w:rPr>
        <w:t>/k vksjhthu vksQ Lihlhl] tkfr;ksa dk ewy esaA</w:t>
      </w:r>
      <w:r>
        <w:rPr>
          <w:rFonts w:cs="Kruti Dev 050" w:ascii="Kruti Dev 050" w:hAnsi="Kruti Dev 050"/>
          <w:sz w:val="32"/>
        </w:rPr>
        <w:t xml:space="preserve"> ckn esa mUgksaus mudh balkuks ds foLrkj dh ekU;rk dks ykxq fd;k] 1871 esa] </w:t>
      </w:r>
      <w:r>
        <w:rPr>
          <w:rFonts w:cs="Kruti Dev 050" w:ascii="Kruti Dev 050" w:hAnsi="Kruti Dev 050"/>
          <w:b/>
          <w:i/>
          <w:sz w:val="32"/>
        </w:rPr>
        <w:t>/k MhlsUV vkWQ esu] vkneh dk fxjko esaA</w:t>
      </w:r>
      <w:r>
        <w:rPr>
          <w:rFonts w:cs="Kruti Dev 050" w:ascii="Kruti Dev 050" w:hAnsi="Kruti Dev 050"/>
          <w:sz w:val="32"/>
        </w:rPr>
        <w:t xml:space="preserve"> Fkksel gDlys ¼1829&amp;1895½ us MkohZu ds foLrkj dks fofHkUu nyhyksa esa e’kgwj fd;k ftlesa mlus elhghrk ij vkØe.k fd;k FkkA MkohZu vkSj gDlys us elhgh fo’okl vkSj ifo=’kkL= ds vf/kdkj dks vR;ar vfLFkj fd;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çcks/ku lksp ds rhljs O;fDr] tks vkerkSj ij Lo/keZ R;kx ds mBus esa mis{kk fd, x, gS] oks Fks pkYlZ th- fQus; ¼1792&amp;1875½A fQus; us çksVsLVUV iqu%lq/kkj dh f’k{kk ij vkØe.k fd;k] vkSj vkneh ds gkFk esa ctk; çHkq ds gkFk ds] eqfDr j[khA fQus; us lkspk fd vkneh pqu ldrk ;k vLohdkj dj ldrk gS eqfDr dk vius Lo;a dh bPNk }kjkA blfy;s flQZ vuqxzg }kjk eqfDr] iqu%lq/kkj dh cM+h f’k{kk] cnyh xbZ fQus; dh uh;ks &amp; isykth;kuh&gt;e ¼</w:t>
      </w:r>
      <w:r>
        <w:rPr>
          <w:sz w:val="22"/>
        </w:rPr>
        <w:t>Neo-Pelagianism</w:t>
      </w:r>
      <w:r>
        <w:rPr>
          <w:rFonts w:cs="Kruti Dev 050" w:ascii="Kruti Dev 050" w:hAnsi="Kruti Dev 050"/>
          <w:sz w:val="32"/>
        </w:rPr>
        <w:t>½ fopkj dh vkneh vius vki fu’p; dj ldrk gS elhgh cuus] vkSj oks ,slk dj ldrk gS viuh Lo;a dh bPNk }kjkA fQus; QkSth ¼</w:t>
      </w:r>
      <w:r>
        <w:rPr>
          <w:sz w:val="22"/>
        </w:rPr>
        <w:t>Arminian</w:t>
      </w:r>
      <w:r>
        <w:rPr>
          <w:rFonts w:cs="Kruti Dev 050" w:ascii="Kruti Dev 050" w:hAnsi="Kruti Dev 050"/>
          <w:sz w:val="32"/>
        </w:rPr>
        <w:t xml:space="preserve">½ ugha FkkA oks iwjh rjg ls isykth;kuhLV FkkA fQus; dh isykth;kuhLV ukfLrdrk vUr esa nwjh vkSj iqu%lq/kkj dh f’k{kk cnyh xbZ eqfDr flQZ vuqxzg }kjk lsA blfy;s fQus; ds fopkj brus lkeF;Zoku cus fd blus çksVsLVUV fl)kar ds mPpdksfV ds lkfgR; dk vk/kqfud ^^fu.kkZ;drk** ls cny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pfy;s tk¡prs gS dSls ^^fu.kkZ;drk** us dyhfl;k dks gkFk esa fy;k vkSj vkt dk Lo/keZ R;kx mRiUu fd;kA mudh fdrkc] jhokboy ,UM</w:t>
      </w:r>
      <w:r>
        <w:rPr>
          <w:rFonts w:cs="Kruti Dev 050" w:ascii="Kruti Dev 050" w:hAnsi="Kruti Dev 050"/>
          <w:b/>
          <w:i/>
          <w:sz w:val="32"/>
        </w:rPr>
        <w:t xml:space="preserve"> </w:t>
      </w:r>
      <w:r>
        <w:rPr>
          <w:rFonts w:cs="Kruti Dev 050" w:ascii="Kruti Dev 050" w:hAnsi="Kruti Dev 050"/>
          <w:sz w:val="32"/>
        </w:rPr>
        <w:t xml:space="preserve">jhokboyh&gt;e % </w:t>
      </w:r>
      <w:r>
        <w:rPr>
          <w:rFonts w:cs="Kruti Dev 050" w:ascii="Kruti Dev 050" w:hAnsi="Kruti Dev 050"/>
          <w:b/>
          <w:i/>
          <w:sz w:val="32"/>
        </w:rPr>
        <w:t>/k esfdax ,UM ekjhax vkWQ vesfjdu bokUtsfydyh&gt;e</w:t>
      </w:r>
      <w:r>
        <w:rPr>
          <w:rFonts w:cs="Kruti Dev 050" w:ascii="Kruti Dev 050" w:hAnsi="Kruti Dev 050"/>
          <w:sz w:val="32"/>
        </w:rPr>
        <w:t xml:space="preserve"> </w:t>
      </w:r>
      <w:r>
        <w:rPr>
          <w:rFonts w:cs="Kruti Dev 050" w:ascii="Kruti Dev 050" w:hAnsi="Kruti Dev 050"/>
          <w:b/>
          <w:i/>
          <w:sz w:val="32"/>
        </w:rPr>
        <w:t>1750&amp;1858]</w:t>
      </w:r>
      <w:r>
        <w:rPr>
          <w:rFonts w:cs="Kruti Dev 050" w:ascii="Kruti Dev 050" w:hAnsi="Kruti Dev 050"/>
          <w:sz w:val="32"/>
        </w:rPr>
        <w:t xml:space="preserve"> esa b;ku ,p- eqjs; fn[kkrs gS fd bZlkb er laca/kh /keZ&amp;iqLrd dh f’k{kk nwj gks x;h ifjorZu ds iqjkus fopkj ls mUuhloh lnh esa ^^fu.kkZ;drk** pkYlZ th- fQus; ¼1792&amp;1875½ lsA eqjs; ?kksf”kr djrs gS fd ;g ifjorZu djhcu iw.kZ Fkk] e’kgwj /keZ çpkj laca/kh lksp esa chloh lnh ds çkjaHk esa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ifjorZu vkneh dk dke gS og fopkj LFkkuh; euq”;ksa esa çpfyr </w:t>
      </w:r>
      <w:r>
        <w:rPr>
          <w:rFonts w:cs="Kruti Dev 050" w:ascii="Kruti Dev 050" w:hAnsi="Kruti Dev 050"/>
          <w:sz w:val="32"/>
        </w:rPr>
        <w:t>¼</w:t>
      </w:r>
      <w:r>
        <w:rPr>
          <w:sz w:val="22"/>
        </w:rPr>
        <w:t>endemic</w:t>
      </w:r>
      <w:r>
        <w:rPr>
          <w:rFonts w:cs="Kruti Dev 050" w:ascii="Kruti Dev 050" w:hAnsi="Kruti Dev 050"/>
          <w:sz w:val="32"/>
        </w:rPr>
        <w:t xml:space="preserve">½ </w:t>
      </w:r>
      <w:r>
        <w:rPr>
          <w:rFonts w:cs="Kruti Dev 050" w:ascii="Kruti Dev 050" w:hAnsi="Kruti Dev 050"/>
          <w:sz w:val="28"/>
        </w:rPr>
        <w:t xml:space="preserve">gks x;k /keZ laca/kh lqlekpkj çpkj laca/kh ¼bokUtsdyh&gt;e ds vfrvko’;d fgLlk½ dks] vkSj] tSls vkneh Hkwy x, fd iqu%thou çHkq dk dke gS] blfy;s iqu%tUe esa fo’okl çHkq dh vkRek dk dke gS oks vn`’; gks x;kA ¼;g½ fQus; dh fFk;ksyksth lh/kk ifj.kke Fkk ¼b;ku ,e- eqjs;] </w:t>
      </w:r>
      <w:r>
        <w:rPr>
          <w:rFonts w:cs="Kruti Dev 050" w:ascii="Kruti Dev 050" w:hAnsi="Kruti Dev 050"/>
          <w:b/>
          <w:i/>
          <w:sz w:val="28"/>
        </w:rPr>
        <w:t>jhokboy ,UM jhokboyh&gt;e % /k esdhax ,UM ekjhax vkWQ vesfjdu bokUtsyhdyh&gt;e</w:t>
      </w:r>
      <w:r>
        <w:rPr>
          <w:rFonts w:cs="Kruti Dev 050" w:ascii="Kruti Dev 050" w:hAnsi="Kruti Dev 050"/>
          <w:sz w:val="28"/>
        </w:rPr>
        <w:t xml:space="preserve"> </w:t>
      </w:r>
      <w:r>
        <w:rPr>
          <w:rFonts w:cs="Kruti Dev 050" w:ascii="Kruti Dev 050" w:hAnsi="Kruti Dev 050"/>
          <w:b/>
          <w:i/>
          <w:sz w:val="28"/>
        </w:rPr>
        <w:t>1750&amp;1858]</w:t>
      </w:r>
      <w:r>
        <w:rPr>
          <w:rFonts w:cs="Kruti Dev 050" w:ascii="Kruti Dev 050" w:hAnsi="Kruti Dev 050"/>
          <w:sz w:val="28"/>
        </w:rPr>
        <w:t xml:space="preserve"> csuj vkWQ VªqFk VªLV] 1994] i`i`”B 412&amp;4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qjs; dh fdrkc nsrh gS xgjk ifjKku bl eq[; vk/kkj ¼</w:t>
      </w:r>
      <w:r>
        <w:rPr>
          <w:sz w:val="22"/>
        </w:rPr>
        <w:t>Pivotal</w:t>
      </w:r>
      <w:r>
        <w:rPr>
          <w:rFonts w:cs="Kruti Dev 050" w:ascii="Kruti Dev 050" w:hAnsi="Kruti Dev 050"/>
          <w:sz w:val="32"/>
        </w:rPr>
        <w:t>½ ds le; esaA ikB pkSnk igys i&lt;+k tkuk pkfg,A ;g LFkwy&amp;o.kZu djrk gS /keZçpkj laca/kh /keZ dks fQlyus dk] ifjorZu ds iqjkus fopkj ls fQus; ds ^^fu.kkZ;Drk** dh u;h f’k{kk esaA ifjorZu tSls igys ds çksVsLVUV vkSj csiVhLV }kjk lh[kk;k x;k Fkk oks Øe’k% Hkwyk x;k] flQZ elhg ds fy;s fu.kZ; ds }kjk cnyk x;k] vdsys O;fDr dks mldk tks vFkZ gksA ^^vkxs tkuk**] ^^gkFk mBkuk**] ^^ikih;ksa dh çkFkZuk dguk**] ^^elhg dks ijes’oj cukuk**] ^^eqfDr ds fopkj** dks ekuuk ;k FkksM+s ckbcy ds in ekuuk] ifjorZu çHkq dk dke gS oks ckbcy ds fopkj dks vkneh ds eu esa ls cny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ifjorZu ls fu.kkZ;Drk ij cnyuk] tks fQus; }kjk Hkkys dh rjg ukSdnkj cuk;k Fkk] oks nwljs cgqrksa }kjk /;ku fn;k x;kA Mks- MsohM ,Q- osYlus] ,Sfrgkfld vkSj ;FkkØe Fkh;ksyksth] xksjMksu &amp; dksuosy Fkh;ksyksthdy /kkfeZd ikB’kkyk esa] dgk] ^^ifjorZu ds ckjs esa le&gt;us dk cnyuk dbZ fLFkfr esa FkkA** mUgksaus mudks fn;k vkSj fQj fn[kk;k fd ;g cnyko pkYlZ fQus; dh lsok ds lkFk tqM+k gqvk gS ¼MsohM ,Q- osYl] ih,p-Mh-] </w:t>
      </w:r>
      <w:r>
        <w:rPr>
          <w:rFonts w:cs="Kruti Dev 050" w:ascii="Kruti Dev 050" w:hAnsi="Kruti Dev 050"/>
          <w:b/>
          <w:i/>
          <w:sz w:val="32"/>
        </w:rPr>
        <w:t>VuhZax Vq xksM % chcyhdy dUo&gt;Zu bu /k eksMZu oYMZ] ¼çHkq dh vksj fQjuk % vk/kqfud fo’o esa ckbcy &amp; laca/kh ifjorZu½]</w:t>
      </w:r>
      <w:r>
        <w:rPr>
          <w:rFonts w:cs="Kruti Dev 050" w:ascii="Kruti Dev 050" w:hAnsi="Kruti Dev 050"/>
          <w:sz w:val="32"/>
        </w:rPr>
        <w:t xml:space="preserve"> csdj cqd gkÅl] 1989] i`”B 93½A bfrgkldkj Lo- MkW- ohyh;e th- esdyksXyhu] tqfu- us ^^pkYlZ xzkUMhlu fQus;] ftlus] o”kZ 1825&amp;1835 esa] vk/kqfud iqu%thou dk fuekZ.k fd;k** ds ckjs esa cksys ¼ohyh;e th- esdyksXyhu] tqfu-] ih,p-Mh-] </w:t>
      </w:r>
      <w:r>
        <w:rPr>
          <w:rFonts w:cs="Kruti Dev 050" w:ascii="Kruti Dev 050" w:hAnsi="Kruti Dev 050"/>
          <w:b/>
          <w:i/>
          <w:sz w:val="32"/>
        </w:rPr>
        <w:t>vk/kqfud iqu%thou laca/kh % pkYlZ xzkUMhlu fQus; ls chyh xzsgke]</w:t>
      </w:r>
      <w:r>
        <w:rPr>
          <w:rFonts w:cs="Kruti Dev 050" w:ascii="Kruti Dev 050" w:hAnsi="Kruti Dev 050"/>
          <w:sz w:val="32"/>
        </w:rPr>
        <w:t xml:space="preserve"> /k jksukYM çsl dEiuh] 1959] i`”B 11½A lqlekpkj çpkj laca/kh v/;kReoknh ts- vk;- isdj lger gq,] dgrs gq, fd ^^vk/kqfud çdkj dk lqlekpkj çpkj 1820 esa pkYlZ th- fQus; }kjk vkfo”dkj fd;k x;k Fkk** ¼ts- vk;- isdj] </w:t>
      </w:r>
      <w:r>
        <w:rPr>
          <w:rFonts w:cs="Kruti Dev 050" w:ascii="Kruti Dev 050" w:hAnsi="Kruti Dev 050"/>
          <w:b/>
          <w:i/>
          <w:sz w:val="32"/>
        </w:rPr>
        <w:t>, DosLV Qksj xksMyhusl] bZ’ojHkfDr ds fy;s [kkst]</w:t>
      </w:r>
      <w:r>
        <w:rPr>
          <w:rFonts w:cs="Kruti Dev 050" w:ascii="Kruti Dev 050" w:hAnsi="Kruti Dev 050"/>
          <w:sz w:val="32"/>
        </w:rPr>
        <w:t xml:space="preserve"> Økslos cqDl] 1990] i`”B 292½A jhpMZ jschuksohV&gt; us ifjorZu ls fu.kkZ;Drk ij cnyus fQus; ds le; ds nkSjku] ds ckjs esa fy[kk ,d ykSfdd bfrgkldkj ds earO; ls ¼jhpMZ jschuksohV~&gt;] </w:t>
      </w:r>
      <w:r>
        <w:rPr>
          <w:rFonts w:cs="Kruti Dev 050" w:ascii="Kruti Dev 050" w:hAnsi="Kruti Dev 050"/>
          <w:b/>
          <w:i/>
          <w:sz w:val="32"/>
        </w:rPr>
        <w:t>/k LihjhP;qvy lsYQ bu ,ojhMs ykbQ % /k VªkUlQjses’ku vkWQ ilZul jhyhth;l ,Dlihjh;Ul bu ukbuVhUFk lsUpqjh U;q baXysUM]</w:t>
      </w:r>
      <w:r>
        <w:rPr>
          <w:rFonts w:cs="Kruti Dev 050" w:ascii="Kruti Dev 050" w:hAnsi="Kruti Dev 050"/>
          <w:b/>
          <w:sz w:val="32"/>
        </w:rPr>
        <w:t xml:space="preserve"> </w:t>
      </w:r>
      <w:r>
        <w:rPr>
          <w:rFonts w:cs="Kruti Dev 050" w:ascii="Kruti Dev 050" w:hAnsi="Kruti Dev 050"/>
          <w:sz w:val="32"/>
        </w:rPr>
        <w:t>uksFkZbLVZu fo’ofo|ky; çsl] 1989½A nwljs çpkjdks dk bl ifjorZu esa fgLlk Fkk] ijarq oks fQus; Fks ftUgksaus Li”Vrk ls jkg fn[kk;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bl çdkj] ifjorZu fu.kkZ;Drk esa cnyk fo’ks”k djds pkYlZ th- fQus; dh lsok vkSj fy[kkoV ls] tSls bu vkneh;ksa us n’kkZ;k FkkA fQus; ds earO; us vefjdk ds lqlekpkj çpkjd dyhfl;kvksa dks iwjh rjg fuxy fy;k] vkSj ckn esa] chloh lnh esa] czhVh’k Vkiqvks ij dyhfl;kvksa dks v’kq) fd;kA vkt] b;ku eqjs; dk dFku cgqr djhc ls loZ&amp;O;kih gS vaxzsth cksyusokys fo’o esa % ^^vkneh Hkwy x, fd iqu%thou ijes’oj dk dke gS] blfy;s iqu%m)kj esa fo’okl fd ;g çHkq dh vkRek dk dke gS oks vn`’; gks x;kA ¼;g½ Fkk fQus; ds fl)kar dk lh/kk ifj.kke** ¼eqjs;] </w:t>
      </w:r>
      <w:r>
        <w:rPr>
          <w:rFonts w:cs="Kruti Dev 050" w:ascii="Kruti Dev 050" w:hAnsi="Kruti Dev 050"/>
          <w:b/>
          <w:i/>
          <w:sz w:val="32"/>
        </w:rPr>
        <w:t>jhokboy ,UM jhokboyh&gt;e]</w:t>
      </w:r>
      <w:r>
        <w:rPr>
          <w:rFonts w:cs="Kruti Dev 050" w:ascii="Kruti Dev 050" w:hAnsi="Kruti Dev 050"/>
          <w:sz w:val="32"/>
        </w:rPr>
        <w:t xml:space="preserve"> i`i`”B 412&amp;413½A tSls ohyh;e th- esdyksXyhu] tqfu- bls j[krs gS] ^^mUgksaus vesfjdk ds iqu%m)kj ds dk;Z ds u;s ;qx dk mn~?kkVu fd;k FkkA mUgksaus iwjs rRoKku vkSj lqlekpkj çpkj dh çfØ;k dks cnyk** ¼esDyksXyhu] </w:t>
      </w:r>
      <w:r>
        <w:rPr>
          <w:rFonts w:cs="Kruti Dev 050" w:ascii="Kruti Dev 050" w:hAnsi="Kruti Dev 050"/>
          <w:b/>
          <w:i/>
          <w:sz w:val="32"/>
        </w:rPr>
        <w:t>eksMZu jhokboyh&gt;e]</w:t>
      </w:r>
      <w:r>
        <w:rPr>
          <w:rFonts w:cs="Kruti Dev 050" w:ascii="Kruti Dev 050" w:hAnsi="Kruti Dev 050"/>
          <w:sz w:val="32"/>
        </w:rPr>
        <w:t xml:space="preserve"> i`”B 11½A ge vkt Hkh ml cnyko dh vlj ds lkFk O;ogkj djrs gSA gekjs vklikl dk Lo/keZ R;kx çxV djrk gS fd fQus; dh fu.kkZ;drk gekjs dyhfl;kvksa dks e`R;q rd ys xbZ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fQus; çcks/ku dk ifj.kke Fks] ftlus vB+kjoh ¼18½ lnh esa euq”; tkfr dh lsok ¼ekuo fopkj dks tkudkjh ¼Kku½ dk t+jh;k½ dk ifjp; djk;k rRoKku laca/kh çdk’k esaA CysdLVksu dh VhIi.kh dk;ns ij eq[; ekxZ Fkh ftlds }kjk çcks/ku fopkj fQus; ds lksp esa ¼fopkjksa esa½ vk,A fQus; dh fFk;ksyksth dh fdrkc djhcu iwjh rjg voyafcr gS balkuh foosd ij] mudk _.k fn[kkrs gS çcks/ku dksA dsUV ¼Mh- 1804½ vkSj lsyh;jespj ¼Mh- 1834½ dh nyhy] fd /keZ çHkq ds ckjs esa de] vkneh ds /kkfeZd vuqHkoksa ds ckjs esa vf/kd gS] fQus; dh fFk;ksyksth vkSj esFkksMksyksth ¼fu;e ls dke djus dk fl)kar½ esa iwjk o.kZu feyrk gSA th- MCY;q- ,Q- gsxy ¼Mh- 1831½ us dgk fd ijes’oj Hkkookpd rkdr gSA ;g fopkj fQus; dh fy[kkoV esa Hkh vusd ckj çdV gksrk gSA blfy;s] çcks/ku vkneh tSls ,EekU;q,y dsUV] ÝhMjhp lsyh;jespj vkSj th- MCY;q- ,Q- gsxy ds rRoKku laca/kh fopkj fQus; ds mij vk, cqf)’kkyh ;qok çfrfuf/k ds fnekx esa ‘kq) djus ds }kjk] bu fopkjsa dks uhpk djus ds }kjkA balkuh dsfUæ;rk vkSj balkuh i;kZfIr cu x, gS fQus; ds le; dk ekufld cqf) laca/kh lkspuk] vkSj os cM+s çHkkfor gq Fks bu fopkjkss }kjkA vkSj ;g vR;ar fQus; }kjk gS fd çcks/ku fQj v’kq) çksVsLVsUVh&gt;e vkSj lc dks u”V fd;kA ,sls çkjaHk ds 1887 esa LitZu dg ldrs] ^^dyhfl;k nQuk;k tk jgk gS vk/kqfud ukfLrdrk ds dhpM+ ds QOokjs ds uhps** ¼^^/k CyM ‘ksM Qksj esuh**] ^^cgqrksa ds fy;s ygw cgk;k x;k**] </w:t>
      </w:r>
      <w:r>
        <w:rPr>
          <w:rFonts w:cs="Kruti Dev 050" w:ascii="Kruti Dev 050" w:hAnsi="Kruti Dev 050"/>
          <w:b/>
          <w:i/>
          <w:sz w:val="32"/>
        </w:rPr>
        <w:t>/k esVªksiksyhVu Vcjusdy iqyihV]</w:t>
      </w:r>
      <w:r>
        <w:rPr>
          <w:rFonts w:cs="Kruti Dev 050" w:ascii="Kruti Dev 050" w:hAnsi="Kruti Dev 050"/>
          <w:sz w:val="32"/>
        </w:rPr>
        <w:t xml:space="preserve"> ihyxzhe çdk’ku] 1974 esa fQj ls N+ik gqvk] Hkkx </w:t>
      </w:r>
      <w:r>
        <w:rPr>
          <w:sz w:val="22"/>
        </w:rPr>
        <w:t>XXXIII</w:t>
      </w:r>
      <w:r>
        <w:rPr>
          <w:rFonts w:cs="Kruti Dev 050" w:ascii="Kruti Dev 050" w:hAnsi="Kruti Dev 050"/>
          <w:sz w:val="32"/>
        </w:rPr>
        <w:t xml:space="preserve">] i`”B 374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fQus; dh fu.kkZ;drk us igys uk’k fd;k leqnk; laca/kh ?;ku djusokyks dks] fQj fu;ekuqlkj dk;Z djusokyks dks] fQj çslck;Vsjh;uks dks] vkSj fQj fofHkUu csiVhLV tqFkks dksaA mnkj er dk fl)kar bu dyhfl;kvksa ds e`R;q dk dkj.k </w:t>
      </w:r>
      <w:r>
        <w:rPr>
          <w:rFonts w:cs="Kruti Dev 050" w:ascii="Kruti Dev 050" w:hAnsi="Kruti Dev 050"/>
          <w:b/>
          <w:i/>
          <w:sz w:val="32"/>
        </w:rPr>
        <w:t>ugha</w:t>
      </w:r>
      <w:r>
        <w:rPr>
          <w:rFonts w:cs="Kruti Dev 050" w:ascii="Kruti Dev 050" w:hAnsi="Kruti Dev 050"/>
          <w:sz w:val="32"/>
        </w:rPr>
        <w:t xml:space="preserve"> cuk] fu.kkZ;Drkus fd;kA fu.kkZ;drk us </w:t>
      </w:r>
      <w:r>
        <w:rPr>
          <w:rFonts w:cs="Kruti Dev 050" w:ascii="Kruti Dev 050" w:hAnsi="Kruti Dev 050"/>
          <w:b/>
          <w:i/>
          <w:sz w:val="32"/>
        </w:rPr>
        <w:t>mnkjer dk fl)kar mRiUu</w:t>
      </w:r>
      <w:r>
        <w:rPr>
          <w:rFonts w:cs="Kruti Dev 050" w:ascii="Kruti Dev 050" w:hAnsi="Kruti Dev 050"/>
          <w:sz w:val="32"/>
        </w:rPr>
        <w:t xml:space="preserve"> fd;kA gj mnkj çk/;kid] nf{k.kh csiVhLV /kkfeZd ikB’kkyk esa tgk¡ eSaus gktjh nh Fkh mUgksaus dqN çdkj ds fu.kZ; fd;sA ijarq bu fu.kZ;ksa us mudks ifjofrZr ugha fd;k &amp; blfy;s os tYnh ls mnkjer ds fl)kar esa x;s tc mUgksaus bldk vH;kl fd;kA fu.kkZ;drk mnkjer dk fl)kar mRiUu djrh gS vifjofrZr yksxks ds dkj.k] pkgs mUgksaus fu.kZ; fd;k gks] ljyrk ls ckbcy dk vk/;kfRed lans’k le&gt; ugha ldrs ¼lh,Q- 1 dqfjfUFk;ksa 2%14½A ;h’kq us ,dckj e’kgwj ckbcy f’k{kd ls dgk] ^^vpEHkk u dj fd eSaus rq&gt;ls dgk] rq&gt;s u;s fljs ls tUe ysuk vko’;d gS** ¼;wgUuk 3%7½A fu.kkZ;drk us dyhfl;kvksa dks vifjofrZr yksxks ls Hkj fn;kA fu.kkZ;drk ds lh/ks ifj.kkeLo:i çksVsLVUV tkfr [kks, gq, vkneh vkSj vkSjrksa ds o’k ds v/khu vk,A bl çdkj vkt ds Lo/keZ R;kx us dyhfl;kvksa dks fuxy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ksbZ ckr ugha vki dkSu gks] vkius tks dqN Hkh lh[kk gks] vkius fdrus ^^fu.kZ;** ;k ^^iqu%leiZ.k** fd,] ;k vkius elhg dks vkidk ijes’oj cukus ds fdrus ç;Ru fd,] vkidks vHkh Hkh lPps ifjorZu dk vuqHko djuk pkfg, ;k vki v/kksyksd esa tkvksxsA ;g gekjh çkFkZuk gS fd vki iki ds vijk/kh çekf.kr gksaxs vkSj cgqr nsj gksus ls igys lPps ifjorZu esa elhg dk Hkjkslk djsa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Heading2"/>
        <w:spacing w:before="0" w:after="0"/>
        <w:ind w:left="-288" w:right="-288" w:hanging="0"/>
        <w:rPr/>
      </w:pP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w:t>
      </w:r>
      <w:r>
        <w:rPr>
          <w:rFonts w:cs="Kruti Dev 051" w:ascii="Kruti Dev 051" w:hAnsi="Kruti Dev 051"/>
        </w:rPr>
        <w:t xml:space="preserve"> ^^</w:t>
      </w:r>
      <w:r>
        <w:rPr>
          <w:rFonts w:cs="Kruti Dev 051" w:ascii="Kruti Dev 051" w:hAnsi="Kruti Dev 051"/>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pPr>
      <w:r>
        <w:rPr>
          <w:rFonts w:cs="Kruti Dev 050" w:ascii="Kruti Dev 050" w:hAnsi="Kruti Dev 050"/>
          <w:sz w:val="32"/>
        </w:rPr>
        <w:t>^^elhg ykSVs** ¼,p- ,y- VuZj }kjk] 1878½</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paragraph" w:styleId="Header">
    <w:name w:val="Header"/>
    <w:basedOn w:val="Normal"/>
    <w:pPr>
      <w:spacing w:lineRule="auto" w:line="240" w:before="0" w:after="0"/>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13:00Z</dcterms:created>
  <dc:creator>Lalit Sharma</dc:creator>
  <dc:description/>
  <dc:language>en-US</dc:language>
  <cp:lastModifiedBy>Use This Account</cp:lastModifiedBy>
  <dcterms:modified xsi:type="dcterms:W3CDTF">2013-01-07T17:19:00Z</dcterms:modified>
  <cp:revision>5</cp:revision>
  <dc:subject/>
  <dc:title>loZ/keZ R;kx</dc:title>
</cp:coreProperties>
</file>