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gku~ vkSj Hk;;ksX; bZ’oj &amp; Hkkx 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HE GREAT AND TERRIBLE GOD – PART II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ÁHkq ds fnu dh lqcg] 12 Qjojh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Morning, February 12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^^e~gku vkSj Hk;;ksX; bZ’oj** ¼ugsE;kg 1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s ÁHkq] egku~ vkSj Hk;;ksX; ijes’oj** ¼nkfu¸;sy 9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 ckj fQj ls ;g /kkfeZd çopu vLi"Vrk ls Mks- tksu- vkj- jkbl }kjk fn;s x;s ^^egku~ vkSj Hk;;ksX; bZ’oj** ls fy;k x;k gS ¼LoksMZ vkWQ /k yksMZ] 1977] i`i`”B 7&amp;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gsE;kg vkSj nkfu¸;sy bl ikB esa gesa dgrs gS fd çHkq] egku~] Hk;;ksX; vkSj Hk;;ksX; bZ’oj gS] geus ns[kk fd leLr ckbcy esa çHkq dks Hk;;ksX; vkSj Hk;;ksX; ijes’oj dgk x;k gSA os tks muds ckjs esa dgrs gS fd flQZ çse ds ijes’oj] oks ifo=’kkL= esa lp ugha gSA oks U;k; vkSj cnyk ysusokys ijes’oj Hkh gSA vkt T;knkrj çpkjd dnkfpr vxj dHkh Hkh çpkj djrs gS fd ^^thors ijes’oj ds gkFkksa esa iM+uk Hk;kud ckr gS** ¼bczkfu;ksa 10%31½ ijUrq ,slk çpkj çHkq dk xyr o.kZu djrs gSA ;g çHkq dk vçekf.kd o.kZu gSA ;s dqN u;k ugha gSA f;eZ;kg ds le; esa çHkq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bl çtk dk gBhyk vkSj cyok djusokyk eu gSa] bUgksaus cyok fd;k vkSj nwj gks x, gSA </w:t>
      </w:r>
      <w:r>
        <w:rPr>
          <w:rFonts w:cs="Kruti Dev 050" w:ascii="Kruti Dev 050" w:hAnsi="Kruti Dev 050"/>
          <w:i/>
          <w:sz w:val="28"/>
        </w:rPr>
        <w:t>os eu esa bruk Hkh ugha lksprs fd gekjs ijes’oj ;gksok dk Hk; ekus</w:t>
      </w:r>
      <w:r>
        <w:rPr>
          <w:rFonts w:cs="Kruti Dev 050" w:ascii="Kruti Dev 050" w:hAnsi="Kruti Dev 050"/>
          <w:sz w:val="28"/>
        </w:rPr>
        <w:t xml:space="preserve">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f;eZ;kg 5%23&amp;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kSj mu fnuksa ds çpkjdksa us çHkq dk xyr o.kZu fn;k] ftUgksaus f;eZ;kg dks dgk]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 Hkfo”;oDrk] D;k ;ktd lc ds lc Ny ls dke djrs gS --- ‘kkfUr gS] ‘kkfUr ,slk dgdj ‘kkfUr dqN Hkh ugha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f;eZ;kg 6%13&amp;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g] mUgksaus ;gksok ds opu dks fudEek tkuk gS] muesa cqf) dgk¡ jgh\ --- D;k Hkfo”;oDrk] D;k ;ktd] os lc ds lc Ny ls dke djrs gS --- ‘kkfUr] ‘kkfUr gS] ‘kkfUr dqN Hkh ugha gS** ¼f;eZ;kg 8%9&amp;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gksok dh ;g Hkh ok.kh gS] eSa mu lHkksa dk vUr dj nw¡xk.-- vkSj tks dqN eSaus mUgsa fn;k gS og muds ikl ls tkrk jgs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f;eZ;kg 8%1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bl dkj.k tks Hkfo”;oDrk esjs fcuk Hksts esjk uke ysdj Hkfo”;ok.kh djrs gS fd] bl ns’k esa u rks ryokj pysxh vkSj u eg¡xh gksxhA muds fo”k; ;gksok ;ksa dgrk gS] os Hkfo”;oDrk vki ryokj vkSj eg¡xh ds }kjk u”V fd, tk,¡xsA vkSj ftu yksxksa ls os Hkfo”;ok.kh dgrs gS --- eSa mudh cqjkbZ mUgha ds Åij m.Msyw¡xk** ¼f;eZ;kg 14%15&amp;16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gk¡] vksg dgk¡] ge lqurs gS ,slk opu gekjs r[r ls vkt ds bu nq”V fnuksa esa\ dgk¡] vksg dgk¡] çpkjd ge ls dgrs gS egku~ vkSj Hk;;ksX;] f;eZ;kg ds çHkq ls tYnh vkusokys U;k; ds ckjs esa\ fQj Hkh] os dgs ;k u dgs] os vHkh Hkh ifo=] /kkfeZd] egku~ Hk;;ksX; vkSj Hk;;ksX; bZ’oj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bL=k,y dk ijes’oj lsukvksa dk ;gksok ;ksa dgrk gS( bl LFkku ij eSa ,slh foifRr Mkyus ij gw¡ fd tks dksbZ mldk lekpkj lqus] ml ij lUukVk Nk tk,xk** ¼f;eZ;kg 19%3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 ‘kke eSa viuh O;k;ke’kkyk ds tkdq&gt;h ¼</w:t>
      </w:r>
      <w:r>
        <w:rPr>
          <w:rFonts w:cs="Arial" w:ascii="Arial" w:hAnsi="Arial"/>
          <w:sz w:val="22"/>
        </w:rPr>
        <w:t>Jacuzzi</w:t>
      </w:r>
      <w:r>
        <w:rPr>
          <w:rFonts w:cs="Kruti Dev 050" w:ascii="Kruti Dev 050" w:hAnsi="Kruti Dev 050"/>
          <w:sz w:val="32"/>
        </w:rPr>
        <w:t xml:space="preserve">½ esa FkkA ,d vkneh tks ogk¡ Fkk mlus eq&gt;ls iwNk eSaus ,slk D;ksa lkspk fd vefjdk brus [krjs esa gSA fcuk fgpfdpkgV ds eSaus dgk] ^^D;ksafd geusa ikaplks pkyhl yk[k ¼54 </w:t>
      </w:r>
      <w:r>
        <w:rPr>
          <w:rFonts w:cs="Arial" w:ascii="Arial" w:hAnsi="Arial"/>
          <w:sz w:val="22"/>
        </w:rPr>
        <w:t>million</w:t>
      </w:r>
      <w:r>
        <w:rPr>
          <w:rFonts w:cs="Kruti Dev 050" w:ascii="Kruti Dev 050" w:hAnsi="Kruti Dev 050"/>
          <w:sz w:val="32"/>
        </w:rPr>
        <w:t>½ cPpksa dk lagkj fd;k gSA blfy;s ge ijs’kkuh esa gSA çHkq vefjdk ls Øksf/kr gS uknku cPpksa dh iwjh ih&lt;+h dks [kRe djus ds dkj.kA vkSj çHkq gekjs çpkjd ds lkFk Øksf/kr gS fd bl çp.M vfXu ¼</w:t>
      </w:r>
      <w:r>
        <w:rPr>
          <w:rFonts w:cs="Arial" w:ascii="Arial" w:hAnsi="Arial"/>
          <w:sz w:val="22"/>
        </w:rPr>
        <w:t>Holocaust</w:t>
      </w:r>
      <w:r>
        <w:rPr>
          <w:rFonts w:cs="Kruti Dev 050" w:ascii="Kruti Dev 050" w:hAnsi="Kruti Dev 050"/>
          <w:sz w:val="32"/>
        </w:rPr>
        <w:t>½ dks okLrfod :i ls [kRe djus ds fy;s dqN Hkh u djus dh otg ls**A eSaus dgk] ^^</w:t>
      </w:r>
      <w:r>
        <w:rPr>
          <w:rFonts w:cs="Kruti Dev 050" w:ascii="Kruti Dev 050" w:hAnsi="Kruti Dev 050"/>
          <w:sz w:val="32"/>
          <w:u w:val="single"/>
        </w:rPr>
        <w:t>vki</w:t>
      </w:r>
      <w:r>
        <w:rPr>
          <w:rFonts w:cs="Kruti Dev 050" w:ascii="Kruti Dev 050" w:hAnsi="Kruti Dev 050"/>
          <w:sz w:val="32"/>
        </w:rPr>
        <w:t xml:space="preserve"> esjs lkFk lger gksaxs tc ijes’oj mudk rhoz m}sx vkSj Øks/k gekjs jk”Vª ij cjlk;saxsA** f;eZ;kg 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ukFk ij --- miæo er djks --- u bl LFkku esa funksZ”kksa dk ygw cgkvks** ¼f;eZ;kg 2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ijUrq] ;fn rqe bu ckrksa dks u ekuks rks] eSa viuh gh lkSxU/k [kkdj] dgrk gw¡] ;gksok dh ;g ok.kh gS] fd ;g Hkou mtkM gks tk,xk --- fu’p; eSa rq&gt;s e:LFky o ,d futZu uxj cukÅ¡xk** ¼f;eZ;kg 22%5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eSa ,slk d:¡xk fd rqEgkjh uke /kjkbZ vkSj vuknj lnk cuk jgsxk] vkSj dHkh Hkwyk u tk,xk** ¼f;eZ;kg 23%40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h gS tks f;eZ;kg ds Hk;;ksX; vkSj Hk;;ksX; ijes’oj dgrs gS vkt bl ?kaVks esa vefjdk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  <w:u w:val="single"/>
        </w:rPr>
        <w:t>os</w:t>
      </w:r>
      <w:r>
        <w:rPr>
          <w:rFonts w:cs="Kruti Dev 050" w:ascii="Kruti Dev 050" w:hAnsi="Kruti Dev 050"/>
          <w:sz w:val="32"/>
        </w:rPr>
        <w:t xml:space="preserve"> uwg ds egku~] Hk;;ksX; vkSj Hk;;ksX; bZ’oj gS] ftlus leLr ekuo tkfr ij U;k; yk;kA </w:t>
      </w:r>
      <w:r>
        <w:rPr>
          <w:rFonts w:cs="Kruti Dev 050" w:ascii="Kruti Dev 050" w:hAnsi="Kruti Dev 050"/>
          <w:sz w:val="32"/>
          <w:u w:val="single"/>
        </w:rPr>
        <w:t>os</w:t>
      </w:r>
      <w:r>
        <w:rPr>
          <w:rFonts w:cs="Kruti Dev 050" w:ascii="Kruti Dev 050" w:hAnsi="Kruti Dev 050"/>
          <w:sz w:val="32"/>
        </w:rPr>
        <w:t xml:space="preserve"> vczke ds egku~ Hk;;ksX; vkSj Hk;;ksX; ijes’oj gS ftUgksaus le; le; ij bL=k,y ds jk”Vª dks n.M fn;k] mlds iki ds fy;sA vkSj] gk¡] </w:t>
      </w:r>
      <w:r>
        <w:rPr>
          <w:rFonts w:cs="Kruti Dev 050" w:ascii="Kruti Dev 050" w:hAnsi="Kruti Dev 050"/>
          <w:sz w:val="32"/>
          <w:u w:val="single"/>
        </w:rPr>
        <w:t>os</w:t>
      </w:r>
      <w:r>
        <w:rPr>
          <w:rFonts w:cs="Kruti Dev 050" w:ascii="Kruti Dev 050" w:hAnsi="Kruti Dev 050"/>
          <w:sz w:val="32"/>
        </w:rPr>
        <w:t xml:space="preserve"> Hk;;ksX; vkSj Hk;;ksX; ijes’oj gS f;eZ;kg ds] ftUgksaus bL=k,y ds cschyksu dh ca/kqvkbZ ¼</w:t>
      </w:r>
      <w:r>
        <w:rPr>
          <w:rFonts w:cs="Arial" w:ascii="Arial" w:hAnsi="Arial"/>
          <w:sz w:val="22"/>
        </w:rPr>
        <w:t>Captivity</w:t>
      </w:r>
      <w:r>
        <w:rPr>
          <w:rFonts w:cs="Kruti Dev 050" w:ascii="Kruti Dev 050" w:hAnsi="Kruti Dev 050"/>
          <w:sz w:val="32"/>
        </w:rPr>
        <w:t>½ dh Hkfo”;ok.kh dh Fkh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;g Li”V djrk gS fd ;gwnh çHkq ds pqus gq, FksA ;gwnh çHkq ds eu ds I;kjs Fks os /kjrh ij çHkq ds pqus gq, yksx Fks ¼mRifr 12%1&amp;3½A çHkq us mudks lnk jgusokyh fut Hkwfe ds fy;s duku ns’k dh Hkwfe nhA çHkqus muls dgk ^^eSa rq&gt; ls lnk çse j[krk vk;k gw¡** ¼f;eZ;kg 31%3½A muds Lo/keZ R;kx esa Hkh] çHkqus muls dgk] ^^eSa rqEgkjk Lokeh gw¡** ¼f;eZ;kg 3%14( lh,Q- gks’ks 2%19&amp;20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Hkh] çHkq dk n.M bL=k,y ij mlds ikiksa ds fy;s] dHkh Hkh bruk Hk;kud gksrk Fkk fd gesa FkjkZusa ds ;ksX; Fkk! dkns’kcusZ esa] taxy esa] bL=k,y us çHkq ij la’k; fd;kA mUgksaus vfo’oklq tkfr dks lquk vkSj opuc) Hkwfe ij tkus ls Mjus yxsA fQj çHkqus dgk os mudks taxy esa j[ksxsa tc rd lkjs æksg ej u tk, vkSj muds e`rnsg jsfxLrku esa lM+s ughaA oks muds cPpksa dks ml Hkwfe esa ys tk,axs flQZ vfo’oklq ih&lt;+h ejus ds ckn ghA çHkq dk lh/kk n.M muds pkgusokys yksxksa ij gS ifo= psrkouh gS fd dksbZ Hkh bl ls iki u djs vkSj cp u ld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=k,y ds cPpksa dks lksus ds cNM+ksa ds vklikl uaxk ukpus ds ckn] çHkq us mu esa ls 3000 dks cqyk;k n.M esa lagkj djusA taxy esa] mUgksaus çHkq ds fo:) f’kdk;r dh] ^^vr% ;gksok us lquk] vkSj mudk dksi HkM+d mBk] vkSj ;gksok dh vkx muds e/; esa ty mBh vkSj Nkouh ds ,d fdukjs ls HkLe djus yxh** ¼fxurh 11%1½A tc mUgksaus f’kdk;r dh muds ikl eUuk ds vykok dqN Hkh ugha gS [kkus dks] vkSj mUgsa [kkus dks ek¡l pkfg, Fkk] çHkq mudh f’kdk;r ls Øksf/kr gks x;s vkSj mUgsa os [kk ldrs Fks mlls T;knk gksesj ¼</w:t>
      </w:r>
      <w:r>
        <w:rPr>
          <w:rFonts w:cs="Arial" w:ascii="Arial" w:hAnsi="Arial"/>
          <w:sz w:val="22"/>
        </w:rPr>
        <w:t>quails</w:t>
      </w:r>
      <w:r>
        <w:rPr>
          <w:rFonts w:cs="Kruti Dev 050" w:ascii="Kruti Dev 050" w:hAnsi="Kruti Dev 050"/>
          <w:sz w:val="32"/>
        </w:rPr>
        <w:t>½ HkstsA ^^ek¡l muds eq¡g gh easa Fkk vkSj os mls [kkus u ik, Fks fd ;gksok dk dksi mu ij HkM+d mBk vkSj mlus mudks cgqr cMh ekj ls ekjk** ¼fxurh 11%33½A vksg] Øks/k vkSj U;k; bl Hk;;ksX; vkSj Hk;;ksX; ijes’oj d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dksjg] nkrku vkSj vchejke us ewlk vkSj gk:u ds fo:) æksg fd;kA çHkqus ewlk ls vius yksxksa dks mu n`”V yksxksa ls vyx djus dks dgkA vkSj /kjrh muds fy;s [kqyh vkSj mudks fuxy x;h vkSj muds yksx tks muds lkFk Fks mu lcdksA os ^^vkSj mudk lkjk ?kjckj thfor gh v/kksyksd esa tk iM+s( vkSj i`Foh us mudks &lt;k¡Ik fy;k vkSj os e.Myh ds chp esa ls u”V gks x,** ¼fxurh 16%33½A vHkh Hkh nwljksa us bl U;k; ij f’kdk;r vkSj æksg fd;k] vkSj çHkqus Iysx ¼egkekjh½ Hkstk ftlus 14]700 ls Hkh T;knk dks ekjk! vksg] Hk;;ksX;] Hk;;ksX; ijes’oj] çHkq tks iki ds dkj.k Øksf/kr gS] Hk;kud çHkq ftUgksaus mu ij muds iki vkSj æksg ds fy;s n.M Hkst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s] bL=k,yh;ksa us f’kdk;r fd dh muds ikl eUuk ds vykok [kkus dks dqN ugha gSA ^^vr% ;gksok us mu yksxksa esa rst fo”kokys lk¡i Hksts] tks mudks Malus yxs vkSj cgqr ls bL=k,yh ej x,** ¼fxurh 21%6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n esa yksx vkdZf”kr gq,] eksvkc dh iq=h;ksa ds lkFk O;fHkpkj fd;kA çHkq dk U;k; mu ij vk;k vkSj 24000 bL=k,yh ds yksx Iysx ¼egkekjh½ esa ejs çHkq ds lkeu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;kf;;ksa dh fdrkc i&lt;+h;sA nsf[k;s dSls çHkq n.M nsrs gS muds ‘k=qvksa dh vksj fQjkdjA vksg] ;s fdruk lp gS fd ^^thors ijes’oj ds gkFkksa esa iM+uk Hk;kud ckr gS** ¼bczkfu;ksa 10%31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n esa yksx fQj ls ijes'oj dks Hkwy x;s vkSj ewfrZ dh iwtk djus yxs] lc çdkj ds iki djrs gq,A ckj ckj psrkouh nsus ds ckn Hkh] bL=k,y dk mRrjh; lkezkT; fxjkA fQj ;gwnk dk lkezkT; U;k; fd;k x;k vkSj cschyksu dh ca/kqvkbZ esa x;kA ;:’kyse u”V gks x;k FkkA fnokjsa rksMh x;h FkhA njokts vkSj egyksa ij vkx tyk;h x;hA çHkq dk eafnj Hkh u”V fd;k x;k! FkksM+s ls yksx tks cp x;s Fks os cschyksu esa xqykeh ds fy;s ys tk;s x;s lRrj o”kksZ ds fy;sA vksg bL=k,y] rsjs ij çHkq dk fdruk Hkkjh U;k;! dksbZ vk’p;Z ugha ugsE;kg us cschyksu esa çkFkZuk dh ^^egku~ vkSj Hk;;ksX; bZ’oj** ¼ugsE;kg 1%5½ dksA dksbZ vk’p;Z ugha fd nkfu¸;sy us çkFkZuk dh ml nwj dh Hkwfe ij ^^egku~ vkSj Hk;;ksX; ijes’oj** ¼nkfu¸;sy 9%4½ dk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;k esa çHkq bL=k,y ds cps gq, yksxksa dks okil mudh Hkwfe ij ys vk;s ugsE;kg vkSj ,tzk ds fnuksa esaA eafnj fQj ls ck¡/kk x;k FkkA ;h’kq tUesA bL=k,y esa cgqr ls yksxksa us mu ij fo’okl fd;k vkSj cpk;s x;sA ijUrq eq[; ;ktd] Qjkfl;ksa vkSj nwljksa us mudk vLohdkj fd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70 ,-Mh- esa jkseu ds yksx] rhrql ds v/khu us ;:’kyse dks u”V fd;kA ‘kgj esa Hk;kud lagkj gqvk FkkA ;gwnh bfrgkldkj tkslsQl ¼</w:t>
      </w:r>
      <w:r>
        <w:rPr>
          <w:rFonts w:cs="Arial" w:ascii="Arial" w:hAnsi="Arial"/>
          <w:sz w:val="22"/>
        </w:rPr>
        <w:t>Josephus</w:t>
      </w:r>
      <w:r>
        <w:rPr>
          <w:rFonts w:cs="Kruti Dev 050" w:ascii="Kruti Dev 050" w:hAnsi="Kruti Dev 050"/>
          <w:sz w:val="32"/>
        </w:rPr>
        <w:t>½ us dgk fd 1]100]000 ;gwnh ekjs x;sA nwljs 50]000 xqykeksa dh rjg csps x;sA eafnj tykdj u”V fd;k x;kA çHkq ds yksx lalkj ds gj jk”Vª es afc[kj x;s tc rd çHkq us mudh n;k esa] mudks fQj ls feykuk ‘kq: fd;k 1948 esaA vks ijes’oj! gs egku~ Hk;;ksX;] Hk;;ksX; ijes’oj! vksg çHkq tks iki dks n.M ds fcuk tkus ugha nsaxs! ;g çHkq gS ftUgksaus ljyrk ls psrkouh nh] nq”V v/kksyksd esa ykSV tk,¡xs] rFkk os lc tkfr;k¡ Hkh tks ijes’oj dks Hkwy tkrh gS** ¼Hktulafgrk 9%17½A gs egku~ vkSj Hk;;ksX; bZ’oj! gs ;gksok] egku~ vkSj Hk;;ksX; ijes’oj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ds ckjs esa xyrh er djuk! ckbcy dgrk gS fd] ^^bZ’oj gS tks çfr fnu Øks/k djrk gS n`”V ls** ¼Hktulafgrk 7%11½A vxj vkids iki dHkh Hkh ekQ ugha fd;s x;s] vkSj vki dHkh Hkh cpk;s ugha x;s( rks çHkq bl lqcg vki ls Øksf/kr gSA ogk¡ ij flQZ ,d gh jkLrk gS] vkids fy;s cpk;s tkus dk ijes’oj us viuk iq=] çHkq ;h’kq elhg dks Hkstk] /kjrh ij vkids iki dk n.M pqdkus Øwl ijA tc eSaus fl) fd;k fd os eq&gt;s cpkus] eSaus tkuk fd eSaus mudks ekjk] ,sls fuf’pr ,sls n`&lt; eSaus dhy Bksds mlds gkFk vkSj ik¡o es] tSls fuf’pr:i ls vxj eSaus mudh cktq Nsnh Hkkys ls! ;s gekjs iki Fks ftlus ;h’kq dks Øwl ij dhy ls Bksd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ks vki Fks] esjs iki] esjs Øwj iki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s eq[; nq%[k nsusokys Fks(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k gj ,d xqUgk dhy cu x;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  <w:u w:val="single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vfo’okl Hkky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  <w:u w:val="single"/>
        </w:rPr>
      </w:pPr>
      <w:r>
        <w:rPr>
          <w:rFonts w:cs="Kruti Dev 050" w:ascii="Kruti Dev 050" w:hAnsi="Kruti Dev 050"/>
          <w:sz w:val="28"/>
          <w:u w:val="single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  <w:u w:val="single"/>
        </w:rPr>
        <w:t>elhg ds Øwl ij p&lt;+kus dks lgtrk ls er ysuk!</w:t>
      </w:r>
      <w:r>
        <w:rPr>
          <w:rFonts w:cs="Kruti Dev 050" w:ascii="Kruti Dev 050" w:hAnsi="Kruti Dev 050"/>
          <w:sz w:val="32"/>
        </w:rPr>
        <w:t xml:space="preserve"> ;h’kq Øwl ij ejs çHkq dk Øks/k larq”V djus vkSj vkids iki dks pqdkusA blhfy;s ^^ge Øwl ij p&lt;+k, gq, elhg dk çpkj djrs gS** ¼1 dqfjfUFk;ksa 1%23½A vkidks vkids ikiksa ls fQjuk gh pkfg;s vkSj ;h’kq elhg ij Hkjkslk djuk gh pkfg;sA flQZ rHkh gh mudk cgqewY; ygw vkidks ‘kq) djsxk ^^lc ikiks ls** ¼1 ;wgUUkk 1%7½A flQZ Øwl ij p&lt;+k, vkSj e`R;q ls mBs elhg gh vkidks ugsE;kg vkSj nkfu¸;sy] ewlk vkSj ikSyql ds egku~ vkSj Hk;;ksX; bZ’oj ds Øks/k vkSj U;k; ls cpk ldrs gSA vxj vki ;h’kq ds ikl ugha vkrs] tks vki dh txg nf.Mr fd;s x;s Fks] vkids ikiks ds fy;s fQj egku~ vkSj Hk;;ksX; bZ’oj vkidks ltk nsaxsA dksbZ ugha ijUrq ;h’kq vkidks Øks/k ls cpk ldrs gSA vHkh gh ;h’kq ds ikl tkvks!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hyh;e dkmij ¼1731 &amp; 1800½ us fy[kk] ^^ogk¡ ij QOokjk gS ygw ls Hkjk] bEekuq,y ds jxks ls fudyk gqvk vkSj ikih;ksa dks ml ck&lt;+ ds ikl Mwck;k x;k muds lkjs nks”kh dyad NqMkus**A ohyh;e dkmij us xhr Hkh fy[kk tks Jheku xzhfQFk us xk;k esjs bl /kkfeZd çopu çpkj djus ls igy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jh igys dh bPNk,¡ Hkkx x;h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jk vkrad vc ‘kq: gks jgk gS(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eglwl djrk gw¡] vksg] fd eSa ej x;k gw¡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”V vkSj ikiksa esa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g] ;gk¡ ogk¡ eSa ¼Hkkx½ ¼ldrk gw¡½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lqurk gw¡ es?k/ofu iqdkjrs gq,(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;oLFkk ?kksf”kr djrh gS yxHkx uk’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}kj ij cny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eSa esjs jkLrksa dks iqu%fopkj djrk gw¡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Sa Mjrk gw¡ Hk;dkjh n.M ls(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ijUrq fuf’pr fe=rkiw.kZ dkukQwlh dgrh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^^vkusokys Øks/k ls Hkkx tkvksA**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 w:val="false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ijk/k Hkko ds v/khu** ohyh;e dkmij }kjk] 1731&amp;1800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 vijk/kHkko ds v/khu gks\ D;k vkids iki jkr esa vkidks ijs’kku djrs gS] tc vki vdsys gksrs gks\ D;k vki Øksf/kr çHkq ds Øks/k ls Mjrs gks\ D;k vki eglwl djrs gks vkidh vko’;drk dks ;h’kq elhg ds fy;s] vkids ikiks dk ekQ vkSj ‘kq) djus muds ygw }kjk\ D;k vki ;h’kq ds ikl Hkkx dj vk;saxs gekjs egku~ vkSj Hk;;ksX; bZ’oj ds Øks/k ls\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Mks- ØsxVu~ ,y- pku }kjk i&lt;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f;eZ;kg 22%1&amp;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 xml:space="preserve">^^vijk/k Hkko ds v/khu** ¼ohyh;e dkmij }kjk] 1731&amp;1800½A 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19:00Z</dcterms:created>
  <dc:creator>Lalit Sharma</dc:creator>
  <dc:description/>
  <cp:keywords/>
  <dc:language>en-US</dc:language>
  <cp:lastModifiedBy>Use This Account</cp:lastModifiedBy>
  <cp:lastPrinted>2012-02-28T09:26:00Z</cp:lastPrinted>
  <dcterms:modified xsi:type="dcterms:W3CDTF">2012-02-28T17:32:00Z</dcterms:modified>
  <cp:revision>9</cp:revision>
  <dc:subject/>
  <dc:title>egku~ vkSj Hk;;ksX; bZ’oj &amp; Hkkx 3</dc:title>
</cp:coreProperties>
</file>