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ruti Dev 050" w:ascii="Kruti Dev 050" w:hAnsi="Kruti Dev 050"/>
          <w:b/>
          <w:sz w:val="44"/>
          <w:szCs w:val="38"/>
        </w:rPr>
        <w:t>igys ds dfyfl;k es /keZÁpkj vkt ds fy;s vkn'kZ !</w:t>
        <w:br/>
      </w:r>
      <w:r>
        <w:rPr>
          <w:rFonts w:cs="Times New Roman" w:ascii="Times New Roman" w:hAnsi="Times New Roman"/>
          <w:b/>
          <w:szCs w:val="38"/>
        </w:rPr>
        <w:t xml:space="preserve">EVANGELISM IN THE EARLY CHURCHES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8"/>
        </w:rPr>
      </w:pPr>
      <w:r>
        <w:rPr>
          <w:rFonts w:cs="Times New Roman" w:ascii="Times New Roman" w:hAnsi="Times New Roman"/>
          <w:b/>
          <w:szCs w:val="38"/>
        </w:rPr>
        <w:t>A MODEL FOR TODAY!</w:t>
      </w:r>
    </w:p>
    <w:p>
      <w:pPr>
        <w:pStyle w:val="Normal"/>
        <w:ind w:left="1701" w:right="1701" w:hanging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}kj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yksl ,atfyl ds cIrhl Vcjusdy esa ÁÒq ds fnu dh 'kke] 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Kruti Dev 050" w:ascii="Kruti Dev 050" w:hAnsi="Kruti Dev 050"/>
          <w:sz w:val="32"/>
          <w:szCs w:val="32"/>
        </w:rPr>
        <w:t>10 tqyS] 2011 dks fn;k gqvk /kkfeZd Áopu</w:t>
        <w:br/>
      </w:r>
      <w:r>
        <w:rPr>
          <w:rFonts w:cs="Times New Roman" w:ascii="Times New Roman" w:hAnsi="Times New Roman"/>
          <w:szCs w:val="32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Lord’s Day Evening, July 10, 2011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ßmlus ckjgksa dks vius ikl cqyk;k vkSj mUgsa nks&amp;nks djds Òstus yxkÞ </w:t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sz w:val="32"/>
          <w:szCs w:val="32"/>
        </w:rPr>
        <w:t>¼ejdql 6 % 7½A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g ckjg yksx ;h'kq ds lkFk flQZ dqN gQrksa ls gh FksA ijUrq mlus mudks nks&amp;nks djds Ápkj djus Òstk ¼ejdql 6 % 12½A ml le; Òh ;h'kqus mUgs cqyk;k] mlus ;g fd;k ßog mUgs Òsts fd os Ápkj djsaÞ ¼ejdql 3 % 14½A vki t:j tkurs gks fd ;s ckjg yksx vÒh rd cgqr vk/;kfRed ugha FksA t:j vki tkurs gks fd ;gwnk ifjofrZr ugh Fkk] fd Fkksek vc rd lqlekpkj esa fo’okl ugha djrk Fkk] fd irjl us ckn esa Á;Ru fd;k ;h’kq us Øwl ij tkrs jksdus ds fy;sA fQj Òh ;h’kq us mudks </w:t>
      </w:r>
      <w:r>
        <w:rPr>
          <w:rFonts w:cs="Kruti Dev 050" w:ascii="Kruti Dev 050" w:hAnsi="Kruti Dev 050"/>
          <w:sz w:val="32"/>
          <w:szCs w:val="32"/>
          <w:u w:val="single"/>
        </w:rPr>
        <w:t>,dne ls ckgj</w:t>
      </w:r>
      <w:r>
        <w:rPr>
          <w:rFonts w:cs="Kruti Dev 050" w:ascii="Kruti Dev 050" w:hAnsi="Kruti Dev 050"/>
          <w:sz w:val="32"/>
          <w:szCs w:val="32"/>
        </w:rPr>
        <w:t xml:space="preserve"> Òstk /keZÁpkj ds fy;s! igyh pht tks ;h’kq us irjl vkSj vkUæ;kl ls dgh oks Fkh] ßesjs ihNs pys vkvks rks eSa rqe dks euq”;ksa ds idMusokys cukÅ¡xkA os rqjUr tkyks dks NksMdj mlds ihNs gks fy;sÞ ¼erh 4 % 19&amp;20½A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 ls] djhcu ,d lky ckn] elhgus mlds vuqdj.k djusokyks es ls lÙkj yksxks dks cqyk;k]ßvkSj ftl&amp;ftl uxj vkSj txg dks og vki tkus ij Fkk] ogk¡ mUgsa nks&amp;nks djds vius vkxs ÒstkÞ ¼ywdk 10 % 1½A egsjckuh djds ywdk 10 ij fQjksA [kMs jfg;s tSls gh eSa in 1 ls 3 i&lt;+rk gq¡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ßbu ckrks ds ckn ÁÒq us lÙkj vkSj euq”; fu;qDr fd,] vkSj ftl&amp;ftl uxj vkSj txg dks og tkus ij Fkk] ogk¡ mUgs nks&amp;nks djds vius vkxs ÒstkA mlus muls dgk] ids [ksr cgqr gS] ijUrq etnwj FkksMs+ gSa( blfy;s [ksr ds Lokeh ls fourh djks fd og vius [ksr dkVus dks etnwj Òst nksA tkvks] ns[kks] eSa rqEgsa ÒsMks ds leku ÒsfM;ksa ds chp Òstrk gq¡Þ ¼ywdk 10 % 1&amp;3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600" w:right="60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ks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elhg dk rjhdk Fkk nks&amp;nks djds yksxks dks Ápkj ds fy;s ckgj Òstus dkA eSa lksprk gq¡ fd ;gh gS tks ges vkt djus dh t:jr gSA vkSj ;g Òh /;ku fnth;s fd ;s uofl[kqvk gS] mÙkerk ij elhgh cPps] ijUrq mlus mUgs mlh le; ckgj Òst fn;kA mlus lkyksa ugh fcrk;s mUgs ckbcy i&lt;+kus es mudks Òstus ls igysA ugh! mlus mudks dgk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ßtkvks%ns[kks] eSa rqEgs ÒsMksa ds leku ÒsfM;ksa ds chp es Òstrk gq¡Þ ¼ywdk 10 % 3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;ku fnth;s ds elhgus bu fcuvuqÒoh ;qok vuqdj.k djus okyks ls dgk fd D;k ÁkFkZuk djuh gSA vkSj mlus mudks in 2 es dgk fd D;k ÁkFkZuk djuh gS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[ksr ds Lokeh ls fourh djks fd og vius [ksr dkVus dks etnwj Òst nsÞ ¼ywdk 10 % 2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mUgksus bl lÙkj fcuvuqÒoh ;qok vuqdj.k djus okyks ls ÁkFkZuk djus dks dgk dh ÁÒq T;knk ls T;knk yksxks dks vkxs Òsts [ksr dkVus dks! Mks- tksu vkj- jkbl us muds ,d xhr es vPNk dgk gS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92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ges [ksr ds Lokeh dks fourh djuh pkfg;s]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92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ß[ksr dkVus okyks dks rsjs [ksr es ÒstAÞ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92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FkksMs dkVusokys gS( lQsn vkSj rw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92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[ksr gS] fdruk le`) gS v/khu gksukA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92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;gk¡ eSa gw¡! ;gk¡ eSa gq¡! eq&gt;s vkxs Òstks]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92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vks [ksr ds Lokeh]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92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kidh ifo= vkRek eq&gt; ij lk¡l ysA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92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;gk¡ eSa gw! ;gk¡ eSa gw¡! eq&gt;s vkxs Òstks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92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kt dqN cgqewY; vkRek dks ftrusA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92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ß;gk¡ eS gq¡!Þ Mks- tksu vkj- jkbl }kjk] 1895&amp;1980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ldh i`Foh dh lsok ds vares] elhg us muls ;gh pht dgh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LoZx vkSj i`Foh dk lkjk vf/kdkj eq&gt;s fn;k x;k gSA blfy;s rqe tkvks] lc tkfr;ksa ds yksxks dks psyk cukvks( vkSj mUgsa firk] vkSj iq=] vkSj ifo=] vkRek ds uke ls cifrLek nks] vkSj mUgs lc ckrs tks eSa us rqEgsa vkKk nh gS] ekuuk fl[kkvks% vkSj ns[kks] eSa txr ds vUr rd lnk rqEgkjs lax gq¡A vkehuÞ ¼erh 28 % 18&amp;20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  <w:lang w:val="es-AR"/>
        </w:rPr>
      </w:pPr>
      <w:r>
        <w:rPr>
          <w:rFonts w:cs="Kruti Dev 050" w:ascii="Kruti Dev 050" w:hAnsi="Kruti Dev 050"/>
          <w:sz w:val="32"/>
          <w:szCs w:val="32"/>
          <w:lang w:val="es-AR"/>
        </w:rPr>
        <w:t>ejdql ds var es elhg us dgk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  <w:lang w:val="es-AR"/>
        </w:rPr>
      </w:pPr>
      <w:r>
        <w:rPr>
          <w:rFonts w:cs="Kruti Dev 050" w:ascii="Kruti Dev 050" w:hAnsi="Kruti Dev 050"/>
          <w:sz w:val="32"/>
          <w:szCs w:val="32"/>
          <w:lang w:val="es-AR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rqe lkjs txr esa tkdj lkjh l`f”V ds yksxksa dks lqlekpkj Ápkj djksÞ ¼ejdql 16 % 15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28"/>
          <w:szCs w:val="32"/>
          <w:lang w:val="es-AR"/>
        </w:rPr>
      </w:pPr>
      <w:r>
        <w:rPr>
          <w:rFonts w:cs="Kruti Dev 050" w:ascii="Kruti Dev 050" w:hAnsi="Kruti Dev 050"/>
          <w:sz w:val="28"/>
          <w:szCs w:val="32"/>
          <w:lang w:val="es-AR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  <w:lang w:val="es-AR"/>
        </w:rPr>
      </w:pPr>
      <w:r>
        <w:rPr>
          <w:rFonts w:cs="Kruti Dev 050" w:ascii="Kruti Dev 050" w:hAnsi="Kruti Dev 050"/>
          <w:sz w:val="32"/>
          <w:szCs w:val="32"/>
          <w:lang w:val="es-AR"/>
        </w:rPr>
        <w:t>ywdk ds var es elhg us dgk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  <w:lang w:val="es-AR"/>
        </w:rPr>
      </w:pPr>
      <w:r>
        <w:rPr>
          <w:rFonts w:cs="Kruti Dev 050" w:ascii="Kruti Dev 050" w:hAnsi="Kruti Dev 050"/>
          <w:sz w:val="32"/>
          <w:szCs w:val="32"/>
          <w:lang w:val="es-AR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---fd ;:’kyse ls ysdj lc tkfr;ksa es eu fQjko dk vkSj ikiksa dh {kek dk Ápkj] mlh ds uke ls fd;k tk,xkÞ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 </w:t>
      </w:r>
      <w:r>
        <w:rPr>
          <w:rFonts w:cs="Kruti Dev 050" w:ascii="Kruti Dev 050" w:hAnsi="Kruti Dev 050"/>
          <w:sz w:val="28"/>
          <w:szCs w:val="32"/>
        </w:rPr>
        <w:t>¼ywdk 24 % 47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28"/>
          <w:szCs w:val="32"/>
          <w:lang w:val="es-AR"/>
        </w:rPr>
      </w:pPr>
      <w:r>
        <w:rPr>
          <w:rFonts w:cs="Kruti Dev 050" w:ascii="Kruti Dev 050" w:hAnsi="Kruti Dev 050"/>
          <w:sz w:val="28"/>
          <w:szCs w:val="32"/>
          <w:lang w:val="es-AR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  <w:lang w:val="es-AR"/>
        </w:rPr>
      </w:pPr>
      <w:r>
        <w:rPr>
          <w:rFonts w:cs="Kruti Dev 050" w:ascii="Kruti Dev 050" w:hAnsi="Kruti Dev 050"/>
          <w:sz w:val="32"/>
          <w:szCs w:val="32"/>
          <w:lang w:val="es-AR"/>
        </w:rPr>
        <w:t>;wgUuk ds lqlekpkj ds var dh vksj elhg us dgk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  <w:lang w:val="es-AR"/>
        </w:rPr>
      </w:pPr>
      <w:r>
        <w:rPr>
          <w:rFonts w:cs="Kruti Dev 050" w:ascii="Kruti Dev 050" w:hAnsi="Kruti Dev 050"/>
          <w:sz w:val="32"/>
          <w:szCs w:val="32"/>
          <w:lang w:val="es-AR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tSls firk us eq&gt;s Òstk gS] oSls gh eSa Òh rqEgsa Òstrk gw¡Þ ¼;wgUuk 20 % 21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28"/>
          <w:szCs w:val="32"/>
          <w:lang w:val="es-AR"/>
        </w:rPr>
      </w:pPr>
      <w:r>
        <w:rPr>
          <w:rFonts w:cs="Kruti Dev 050" w:ascii="Kruti Dev 050" w:hAnsi="Kruti Dev 050"/>
          <w:sz w:val="28"/>
          <w:szCs w:val="32"/>
          <w:lang w:val="es-AR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 LoxZ es fQj ls tkus ls igys elhg ds opu Fks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ßtc ifo= vkRek rqe ij vk,xk rc rqe lkeF;Z ikvksxs( vkSj ;:’kyse vkSj lkjs ;gwfn;k vkSj lkefj;k esa] vkSj i`Foh dh Nksj rd esjs xokg gksxsÞ ¼Ásfjrk 1 % 8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,d ckj ogk¡ ij ,d O;fDr Fkk ftlus mlds dyhfl;k dks vyx fd;k ;g dgrs gq, fd ;s vkKk,¡ flQZ Ásfjrks ds fy;s gh gS] vkSj dksbZ Òh elhgh dks vkt ;as ekuus fd vko’;drk ugh gSA mlus vf/kd&amp;dkYohuh&gt;e dk cgkuk pkyq j[kk yksxks dks mlds vuqdj.k es ykus vkSj mudk dyhfl;k NqMkusA ijUrq bles ls dqN Òh ugh vk;k] D;ksafd ogk¡ ij dÒh Òh vk’khokZn ugh gks ldrk Fkk tgk¡ ;h’kq ds opu fQjk;s vkSj ugha ekus tkrs gks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LitZu ikap&amp;eqn~ns ij dkYohuhLV Fks] ijUrq ok vf/kd </w:t>
      </w:r>
      <w:r>
        <w:rPr>
          <w:rFonts w:cs="Arial" w:ascii="Kruti Dev 050" w:hAnsi="Kruti Dev 050"/>
          <w:sz w:val="22"/>
          <w:szCs w:val="22"/>
        </w:rPr>
        <w:t>(Hyper)</w:t>
      </w:r>
      <w:r>
        <w:rPr>
          <w:rFonts w:cs="Arial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YohuhLV ugh FksA tSls ge ns[k ldrs gS] ogk¡ ij nksuks es QdZ gSA LitZuus dgk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ksg! eSa ,slk d:axk fd Dyhfl;k lqusxs m)kjd ;g opu mls ns( D;ksafd elhg ds opu thfor opu gS] ftles flQZ dy gh 'kfDr ugh Fkh] ijUrq vkt Òh gSA m)kjd dh vkKk,¡ ¼vkns'k½ lukru midkj gS( ;s flQZ Ásfjrks ij gh ykxq ugh gksrs] ijUrq </w:t>
      </w:r>
      <w:r>
        <w:rPr>
          <w:rFonts w:cs="Kruti Dev 050" w:ascii="Kruti Dev 050" w:hAnsi="Kruti Dev 050"/>
          <w:i/>
          <w:sz w:val="28"/>
          <w:szCs w:val="28"/>
        </w:rPr>
        <w:t>ge</w:t>
      </w:r>
      <w:r>
        <w:rPr>
          <w:rFonts w:cs="Kruti Dev 050" w:ascii="Kruti Dev 050" w:hAnsi="Kruti Dev 050"/>
          <w:sz w:val="28"/>
          <w:szCs w:val="28"/>
        </w:rPr>
        <w:t xml:space="preserve"> ij Òh] vkSj gj elhgh ij ;g tqvk¡ fxjrk gS]ßblfy;s rqe tkvks] lc tkfr;ksa ds yksxks dks psyk cukvks] vkSj mUgs firk] vkSj iq=] vkSj ifo= vkRek ds uke ls cifrLek nksÞA ge vkt ckgj ugh gS esEus ds igys vuqdj.k djusokyks dh lsok ls( gekjs pyus dk Øe oks gh gS mudh rjg] vkSj gekjs eq[; lsukifr gels vkKk ekuuk pkgrs gS ,sls gh QqrhZyk vkSj fuiq.k tSls muds ikl ls gS ¼lh-,p- LitZu] </w:t>
      </w:r>
      <w:r>
        <w:rPr>
          <w:rFonts w:cs="Kruti Dev 050" w:ascii="Kruti Dev 050" w:hAnsi="Kruti Dev 050"/>
          <w:b/>
          <w:i/>
          <w:sz w:val="28"/>
          <w:szCs w:val="28"/>
        </w:rPr>
        <w:t>/k esVªksiksyhVu Vcjusdy iqyihV]</w:t>
      </w:r>
      <w:r>
        <w:rPr>
          <w:rFonts w:cs="Kruti Dev 050" w:ascii="Kruti Dev 050" w:hAnsi="Kruti Dev 050"/>
          <w:sz w:val="28"/>
          <w:szCs w:val="28"/>
        </w:rPr>
        <w:t xml:space="preserve"> ihyxzhe Ádk'ku] 1986 es fQj ls Nika gqvk] Òkx </w:t>
      </w:r>
      <w:r>
        <w:rPr>
          <w:rFonts w:cs="Arial" w:ascii="Kruti Dev 050" w:hAnsi="Kruti Dev 050"/>
          <w:sz w:val="28"/>
          <w:szCs w:val="28"/>
        </w:rPr>
        <w:t>VII</w:t>
      </w:r>
      <w:r>
        <w:rPr>
          <w:rFonts w:cs="Kruti Dev 050" w:ascii="Kruti Dev 050" w:hAnsi="Kruti Dev 050"/>
          <w:sz w:val="28"/>
          <w:szCs w:val="28"/>
        </w:rPr>
        <w:t>] i`"B-281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jkbl ds lkFk ge es ls gj ,d 'kk;n ;s dgs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;gk¡ eSa gw¡! ;gk¡ eSa gw¡! eq&gt;s vkxs Òstks]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vks [ksr ds Lokeh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vkidh ifo= vkRek eq&gt; ij lk¡l ys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;gk¡ eSa gw¡! ;gk¡ eSa gw¡! eq&gt;s vkxs Òstks]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t dqN cgqewY; vkRek dks ftrus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Js”B Òkst ds æ"Vkar es ;h'kq us dgk] ßlM+dks ij vkSj ckMks+ dh vksj tk vkSj yksxks dks foo'k djds ys vk] rkfd esjk ?kj Òj tk,Þ¼ywdk 14 % 23½A fookg ds Òkst ds æ”Vkar es ;h’kq us dgk]ßpkSjkgksa ij tkvks vkSj ftrus yksx rqEgs feys] lcdks fookg ds Òkst es cqyk ykvksÞ ¼erh 22 % 9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LFkkuh; dyhfl;k tks ;h‘kqus ;:’kyse esa LFkkfir fd;k Fkk mlus mudh vkKk ‘kCn’k% lqlekpkj Ápkj fd;k gSA fiUrsdqLr ds ckn dqN gQrks es gh egk;ktd us f’kdk;r dh ßrqe us lkjs ;:’kyse dks vius mins’k ls Òj fn;k gSÞ ¼Ásfjrks 5</w:t>
      </w:r>
      <w:r>
        <w:rPr>
          <w:rFonts w:cs="Kruti Dev 050" w:ascii="Kruti Dev 050" w:hAnsi="Kruti Dev 050"/>
          <w:sz w:val="2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%</w:t>
      </w:r>
      <w:r>
        <w:rPr>
          <w:rFonts w:cs="Kruti Dev 050" w:ascii="Kruti Dev 050" w:hAnsi="Kruti Dev 050"/>
          <w:sz w:val="2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28½A fQj Ásfjrks 5%42 es gesa dgk gS] ßÁfrfnu efUnj esa vkSj ?kj&amp;?kj es mins’k djus] vkSj bl ckr dk lqlekpkj lqukus ls fd ;h’kq gh elhg gS u :dsÞA Ásfjrks 6%1 es ge i&lt;+rs gS] ßpsyks dh la[;k cgqr c&lt;+us yxhAÞ ckn esa] Ásjhrks 12%24 esa] ge i&lt;+rs gS fd ßijes’oj dk opu c&lt;+rk vkSj QSyrk x;kAÞ Mks- tksu vkj- jkbZl us dgk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kefj;k esa] tgk¡ lsod fQfyIiql Ápkj djus x;s] gesa Ásfjrks 8%6 es dgk x;k] ßtks ckrs fQfyIiql us dgh mUgs yksxks us lqudj---Þ fQj ls in 12 esa ßijUrq tc mUgksaus fQfyIiql dk fo’okl fd;k tks ijes’oj ds jkT; vkSj ;h’kq ds uke dk lqlekpkj lqukrk Fkk rks yksx] D;k iq:”k] D;k L=h] cifrLek ysus yxsAÞ ,slk vn~Òqr Tokj ÁÒq dh ‘kfDr dk vkSj yksxks dks cpk;k tkuk u;s fu;ekoyh ds dyhfl;k ds fy;s lkekU; Fkk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>gdhdr es] Ásfjrks 9%31 dgrk gS]ßdyhfl;k dSls pSu feyk--- vkSj mldh mUufr gksrh xbZ % vkSj og ÁÒq ds Ò; vkSj ifo= vkRek dh ‘kkafr es pyrh vkSj c&lt;+rh xbZÞ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dyhfl;k ßc&lt;rsÞ x;s Fks] blfy;s ifjofrZr Òh ßc&lt;rsÞ x;s vkSj dyhfl;k dh mUufr gqbZA ;s ;FkkØe </w:t>
      </w:r>
      <w:r>
        <w:rPr>
          <w:rFonts w:cs="Arial" w:ascii="Kruti Dev 050" w:hAnsi="Kruti Dev 050"/>
          <w:sz w:val="28"/>
          <w:szCs w:val="28"/>
        </w:rPr>
        <w:t xml:space="preserve">(Regular) </w:t>
      </w:r>
      <w:r>
        <w:rPr>
          <w:rFonts w:cs="Kruti Dev 050" w:ascii="Kruti Dev 050" w:hAnsi="Kruti Dev 050"/>
          <w:sz w:val="28"/>
          <w:szCs w:val="28"/>
        </w:rPr>
        <w:t xml:space="preserve">;ksX; vkn’kZ Fkk bl u;s fu;ekoyh dyhfl;k dk tgk¡ elhg ckgj vkrs gS gj ,d dks thrus ftls os thr ldrs gks vkSj jkst xokgh nsrs gS ¼tksu- vkj- jkbl- Mh-Mh- </w:t>
      </w:r>
      <w:r>
        <w:rPr>
          <w:rFonts w:cs="Kruti Dev 050" w:ascii="Kruti Dev 050" w:hAnsi="Kruti Dev 050"/>
          <w:b/>
          <w:i/>
          <w:sz w:val="28"/>
          <w:szCs w:val="28"/>
        </w:rPr>
        <w:t xml:space="preserve">Ogk; voj ppsZl Mq uksV ohu lksy </w:t>
      </w:r>
      <w:r>
        <w:rPr>
          <w:rFonts w:cs="Kruti Dev 050" w:ascii="Kruti Dev 050" w:hAnsi="Kruti Dev 050"/>
          <w:sz w:val="28"/>
          <w:szCs w:val="28"/>
        </w:rPr>
        <w:t>LoksZM vksQ /k yksMZ Ádk’ku] 1966] i`”B-25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ks- jkbZl vkxs dgrs x;s] ßfojks/kÞ ck/kk] lkFk esa ewfrZiwtd] fopkjghu yksx] ds ckotwn Òh mUgksus leqnk; dks thrk--- u;s fu;ekoyh ds dfyfl;k dk vn~Òwr c&lt;kok gekjh rwyuk ds ckgj gSA oksjuksd] viuh </w:t>
      </w:r>
      <w:r>
        <w:rPr>
          <w:rFonts w:cs="Kruti Dev 050" w:ascii="Kruti Dev 050" w:hAnsi="Kruti Dev 050"/>
          <w:b/>
          <w:i/>
          <w:sz w:val="32"/>
          <w:szCs w:val="32"/>
        </w:rPr>
        <w:t>ghLVªh vksQ ÁksVsLVUV eh’ku esa]</w:t>
      </w:r>
      <w:r>
        <w:rPr>
          <w:rFonts w:cs="Kruti Dev 050" w:ascii="Kruti Dev 050" w:hAnsi="Kruti Dev 050"/>
          <w:sz w:val="32"/>
          <w:szCs w:val="32"/>
        </w:rPr>
        <w:t xml:space="preserve"> dgrs gS fd igyh lnh ds ¼lMlB½ </w:t>
      </w:r>
      <w:r>
        <w:rPr>
          <w:rFonts w:cs="Arial" w:ascii="Kruti Dev 050" w:hAnsi="Kruti Dev 050"/>
          <w:sz w:val="22"/>
          <w:szCs w:val="22"/>
        </w:rPr>
        <w:t>(Sixty Seven)</w:t>
      </w:r>
      <w:r>
        <w:rPr>
          <w:rFonts w:cs="Kruti Dev 050" w:ascii="Kruti Dev 050" w:hAnsi="Kruti Dev 050"/>
          <w:sz w:val="32"/>
          <w:szCs w:val="32"/>
        </w:rPr>
        <w:t xml:space="preserve"> var es fiUrdqLr ds lkyks ckn] ogk¡ ij djhcu 2]00]000 elhgh FksA oks dgrk gS fd rhljh lnh ds var rd ogk¡ ij djhc ¼8]000]000½ elhgh gksaxs Ácy ck/kk vkSj gtkjks yksxks dh ‘kghnh ds ckotwn ÒhA os vÒh jkseh lkezkT; ds 1@15 ok¡ fgLlk gS! ¼vFkkZr~] gj 15 yksx esa ls ,d elhgh Fkk½ ---jkseh lkezkT; es ygwÒjh ck/kk ds ckotwn ÒhA fLrQuwl vkSj ;kdwc dh ;:’kyse es ‘kghnh ds ckotwn] vkSj cgqr ls vksj] ihMk nh;s x;s ^iq:”k vkSj L=h nksuks dks ck¡/k&amp;ck¡/k dj vkSj cUnhx`g ls Mky&amp;Mkydj] bl iaFk dks ;gk¡rd lrk;k fd mUgsa ejok Òh Mkyk* ¼Ásjhrks 22 % 4½] vkSj ikSyql dk dkjkokl vkSj gR;k dk Á;Ru] gtkjks ;gwfn;ks ds chp ls thrs x;sA uhjks </w:t>
      </w:r>
      <w:r>
        <w:rPr>
          <w:rFonts w:cs="Arial" w:ascii="Kruti Dev 050" w:hAnsi="Kruti Dev 050"/>
          <w:sz w:val="22"/>
          <w:szCs w:val="22"/>
        </w:rPr>
        <w:t>(Nero)</w:t>
      </w:r>
      <w:r>
        <w:rPr>
          <w:rFonts w:cs="Arial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 v/khu [kwuh ck/kk ds ckotwn] ftlus ikSyql vkSj nwljks dks ekjMkyk Fkk( gkæh;u vkSj [kkl djds ,UVksuhuql ih;ql] ekjdl vksjhyh;l vkSj lsIVhel lsosjl] ds v/khu miæo ds ckotqn vÒh Òh lqlekpkj Ápkj dh Tokyk ty jgh gSA oksdZeu dgrs gS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2160" w:right="2160" w:gutter="0" w:header="706" w:top="1296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nks lkS lkyks ds fy;s] elhgh cuus dk vFkZ Fkk cMk R;kx] rqPN vkSj miæoh laLFkk es tqMuk] e’kgqj vfopkjiw.kZ Tokj ds fo:) rSjuk] lkezkT; ds Áfrjks/k es vkuk] vkSj fdlhÒh le; dkjkokl vkSj Ò;adj rjhds ls eksr dh laÒkoukA nks lkS lkyks rd tks elhg dk vuqdj.k dj jgs Fks mUgs cgqr dher fxurh djuh iMh gksxh] vkSj pqdkus ds fy;s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rS;kj jguk iMk gksxk ---mldh vktknh vkSj thanxh ds lkFkA nks lkS lkyks rd elhgh dk dk;Z Lo;a gh tqeZ FkkÞ ¼jkbZl] ibid.,i`i`”B-27&amp;28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ks- jkbZl us dgk] ßlcls foijhr gkykr] Ácy /k`.kk] ck/kk] vkSj ^can }kjk* ds chp esa Òh u;s fu;ekoyh elhgh;ks us vkRek dks thrus dk vn~Òwr dke fd;kA gekjs dyhfl;ks ds vkRek thrus ds dke dks u;s fu;ekoyh dh fl[kkbZ vkSj vH;kl ds lkFk dSls rwyuk djsa \Þ ¼jkbZl </w:t>
      </w:r>
      <w:r>
        <w:rPr>
          <w:rFonts w:cs="Arial" w:ascii="Kruti Dev 050" w:hAnsi="Kruti Dev 050"/>
          <w:sz w:val="22"/>
          <w:szCs w:val="22"/>
        </w:rPr>
        <w:t>ibid.</w:t>
      </w:r>
      <w:r>
        <w:rPr>
          <w:rFonts w:cs="Kruti Dev 050" w:ascii="Kruti Dev 050" w:hAnsi="Kruti Dev 050"/>
          <w:sz w:val="32"/>
          <w:szCs w:val="32"/>
        </w:rPr>
        <w:t xml:space="preserve">½A ^^u;s fu;ekoyh ds dyhfl;k vkSj u;s fu;ekoyh ds elhgh;ksa dh rwyuk ls gekjs orZeku dyhfl;k vkSj elhgh yksx lkekU;r% uk'kdkjh vkSj 'keZukd &lt;ax ls ukdkfe;kc gks jgs gS** ¼jkbZl </w:t>
      </w:r>
      <w:r>
        <w:rPr>
          <w:rFonts w:cs="Arial" w:ascii="Kruti Dev 050" w:hAnsi="Kruti Dev 050"/>
          <w:sz w:val="22"/>
          <w:szCs w:val="22"/>
        </w:rPr>
        <w:t>ibid.,</w:t>
      </w:r>
      <w:r>
        <w:rPr>
          <w:rFonts w:cs="Kruti Dev 050" w:ascii="Kruti Dev 050" w:hAnsi="Kruti Dev 050"/>
          <w:sz w:val="32"/>
          <w:szCs w:val="32"/>
        </w:rPr>
        <w:t xml:space="preserve"> i`"B-29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fQj ls Mks- jkbZl us dgk] ^^flQZ lkjs ckgjh iz;Ru gh u;h fu;ekoyh ds vkRek thrus ds cjkcj gks ldrk gS--- ogkWa ij gekjs cspkjs fo"k;h LoHkko dh iz—fr ds mn~s'; lkjh vkKkdkjh] xeZ [kwu dh rjg mRlkg vkSj tks'k xquxquk] vk/ks eu ls izÒq dk O;kikj djusA tSls iqjkuk Js”B xhr dgrk gS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HkVdus ds fy;s mUeq[k]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ijes'oj] eSa bls eglwl djrk gq¡]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izÒq ftls eSa pkgrk gwWa mUgs NksMus mUeq[k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blizdkj ogkWa ij t:jr gS ckj&amp;ckj dyhfl;k esa tks'k dh iquk% izkfIr dh] vkRek thrus ds n;k dh iqu% izkfIr dh] izÒq ds 'kfDr dh gekjs ij iqu% izkfIr dhA ogkWa ij dksbZ jkLrk ugh dyhfl;k ds fy;s vkRek thrus dk u;h fu;ekoyh rjhdks ds flok lkjs ckgjh iz;Ru ds }kjk** ¼jkbZl </w:t>
      </w:r>
      <w:r>
        <w:rPr>
          <w:rFonts w:cs="Arial" w:ascii="Kruti Dev 050" w:hAnsi="Kruti Dev 050"/>
          <w:sz w:val="22"/>
          <w:szCs w:val="22"/>
        </w:rPr>
        <w:t>ibid.</w:t>
      </w:r>
      <w:r>
        <w:rPr>
          <w:rFonts w:cs="Kruti Dev 050" w:ascii="Kruti Dev 050" w:hAnsi="Kruti Dev 050"/>
          <w:sz w:val="32"/>
          <w:szCs w:val="32"/>
        </w:rPr>
        <w:t xml:space="preserve"> i`"B-149&amp;150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Sa tkurk gwWa dh ogkWa ij os gS tks dgsaxs fd Mks- jkbZl ds fof'k"V mPpkj.k gj O;fDr dk /keZizpkj ^^dke** ugh vk;sxkA blfy;s dqN yksx vf/kd &amp; dkYohuh&gt;e dh vksj fQjs &amp; ikap eqnnk dkYohuh&gt;e ugha&amp;ijUrq vf/kd dkYohuh&gt;e( blds ihNs fopkj nks gS fd vkidks [kks;s gqvks ds ihNs tkus dh vko';drk ugh gS( ijes'oj mUgs vanj ys vk;saxs muds fof'k"V vuqxzg }kjk elhgh ds /keZizpkj ds dke fd;s fcukA T;ktZ okbVfQYM] ohyh;e dsjh] LitZu vkSj nwljs cMs vkRek thrusokys ikap eqnnk dkYohuhLV Fks] ijUrq os vf/kd&amp;dkYohuhLV </w:t>
      </w:r>
      <w:r>
        <w:rPr>
          <w:rFonts w:cs="Arial" w:ascii="Kruti Dev 050" w:hAnsi="Kruti Dev 050"/>
          <w:sz w:val="22"/>
          <w:szCs w:val="22"/>
        </w:rPr>
        <w:t>Hyper-Calvinist</w:t>
      </w:r>
      <w:r>
        <w:rPr>
          <w:rFonts w:cs="Kruti Dev 050" w:ascii="Kruti Dev 050" w:hAnsi="Kruti Dev 050"/>
          <w:sz w:val="32"/>
          <w:szCs w:val="32"/>
        </w:rPr>
        <w:t xml:space="preserve"> ugh FksA os ekurs Fks fd ge lc dks ^^lqlekpkj izpkj dk dke djuk** ¼2 freqfFk;ql 4%5½ pkfg;sA eSa vk'kk djrk gwWa dh gj ,d lq/kkjd ;ktd i&lt;+saxs] </w:t>
      </w:r>
      <w:r>
        <w:rPr>
          <w:rFonts w:cs="Kruti Dev 050" w:ascii="Kruti Dev 050" w:hAnsi="Kruti Dev 050"/>
          <w:b/>
          <w:i/>
          <w:sz w:val="32"/>
          <w:szCs w:val="32"/>
        </w:rPr>
        <w:t>LitZu fo://k vf/kd dkYohuh&gt;e]</w:t>
      </w:r>
      <w:r>
        <w:rPr>
          <w:rFonts w:cs="Kruti Dev 050" w:ascii="Kruti Dev 050" w:hAnsi="Kruti Dev 050"/>
          <w:sz w:val="32"/>
          <w:szCs w:val="32"/>
        </w:rPr>
        <w:t xml:space="preserve">  ekuuh; b;ku ,p-eqjs; }kjk ¼csuj vksQ VªwFk VªLV] 1995½ </w:t>
      </w:r>
      <w:r>
        <w:rPr>
          <w:rFonts w:cs="Kruti Dev 050" w:ascii="Kruti Dev 050" w:hAnsi="Kruti Dev 050"/>
          <w:sz w:val="32"/>
          <w:szCs w:val="32"/>
          <w:u w:val="single"/>
        </w:rPr>
        <w:t>bls eaxkus ds fy;s ;gkWa fDyd djasA</w:t>
      </w:r>
      <w:r>
        <w:rPr>
          <w:rFonts w:cs="Kruti Dev 050" w:ascii="Kruti Dev 050" w:hAnsi="Kruti Dev 050"/>
          <w:sz w:val="32"/>
          <w:szCs w:val="32"/>
        </w:rPr>
        <w:t xml:space="preserve"> ;g vn~Hkwr fdrkc gS tks vkidks izsfjr djsxh] vkids eu dks xeZ djsxh] vkSj vkidks [kks;s gwvks dks /keZizpkj djus dks u;k tks’k nsaxs!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ks- jkbZl xyr ugh Fks elhgh yksxks dks muds eu vkSj vkRek dks /keZizpkj ds dke es yxkus mrsftr djusA detksjh vkbZ D;ksafd T;knkrj dyhfl;k ftlus mudk vuqdj.k fd;k mUgksus iqjk le; ugh fn;k [kks;s gqvks ds lkFk tks vanj yk;s x;s FksA vkerksaj ij muds ikl yksx Fks ^^tYnh ls izkFkZuk** dgusokys fcuk le; fy;s dh mUgksus i’pkrki vkSj ;h’kq elhg es lPps ifjorZu dk vuqHko fd;k ;k ugh oks tkuus] mudks cifrLek nsus ls igysA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Mks- dsxu vkSj eSaus ^^fu.kkZ;Drk** dh ijs’kkuh ij fdrkc fy[kh gS tks vki eq¶r es i&lt;+ ldrs gks bl osclkbV ij ;gkWa fDyd djds </w:t>
      </w:r>
      <w:r>
        <w:rPr>
          <w:rFonts w:cs="Kruti Dev 050" w:ascii="Kruti Dev 050" w:hAnsi="Kruti Dev 050"/>
          <w:b/>
          <w:i/>
          <w:sz w:val="32"/>
          <w:szCs w:val="32"/>
          <w:u w:val="single"/>
        </w:rPr>
        <w:t>VqMsl viksLVslh % gkÅ Mhlh&gt;uh&gt;e b&gt; MhLVªksbax voj ppsZl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cPps dks ugkus ds ikuh ds lkFk ckgj er Qsadks! eSa iqjh rjg ls lger gwWa iz’u ds lkFk tks eSus fn;k gS Mks- tksu vkj- jkbZl lsA ges t:jr gS fQj ls ij[kus dh /keZizpkjd tks’k igys ds dyhfl;k ds] vkSj muds æ”Vkar dk vuqdj.k djus dh! pfy;s vius vkidks [kks;s gqvks dks /keZizpkj nsus ds fy;s QSykrs gS! vkSj pfy;s cgqr lko/kku gks tk;s ftruk gks lds mruk laHko djus] dh os lPph rjg ifjofrZr gks] ge mUgs cifrLek ns mlls igys! bu lcls c&lt;dj] pfy;s ;kn djrs gS elhg ds vkns’k dks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18" w:right="1418" w:hanging="0"/>
        <w:rPr>
          <w:rFonts w:ascii="Kruti Dev 050" w:hAnsi="Kruti Dev 050" w:cs="Kruti Dev 050"/>
          <w:sz w:val="22"/>
          <w:szCs w:val="32"/>
        </w:rPr>
      </w:pPr>
      <w:r>
        <w:rPr>
          <w:rFonts w:cs="Kruti Dev 050" w:ascii="Kruti Dev 050" w:hAnsi="Kruti Dev 050"/>
          <w:sz w:val="2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^^lMdks ij vkSj ckMks dh vksj tk vkSj yksxks dks foo’k djds ys vk] rkfd esjk ?kj Hkj tk,** ¼ywdk 14%23½A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18" w:right="1418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Pfy;s [kMs jgrs gS vkSj Mks- vksLoYMZ ts- LehFk ds bl xhr dks xkrs gS &amp; ^^/keZizpkj dj! /keZizpkj dj!**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701" w:right="1701" w:hanging="2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gesa ?kaVs ds fy;s lkadsfrd ‘kCn nks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jksekapdkjh opu] ‘kfDr dk opu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;q//k iqdkjrk gS] tyrh gqbZ lkWals tks cqykrh gS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cyiwoZd v/khu gksus ;k ejus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opu dyhfl;k dks pSu ls mBkus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ekLrj dh etcwr fourh ij eu yxkus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cqykok fn;k x;k gS] vki ;teku] mBks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gekjk lkadsfrd ‘kCn gS] /keZizpkj dj!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2"/>
          <w:szCs w:val="32"/>
        </w:rPr>
      </w:pPr>
      <w:r>
        <w:rPr>
          <w:rFonts w:cs="Kruti Dev 050" w:ascii="Kruti Dev 050" w:hAnsi="Kruti Dev 050"/>
          <w:sz w:val="2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vc /keZf’k{kk dh vkuafnr ?kks”k.kk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iqjh i`Foh ds }kjk] ;h’kq ds uke es(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;g ‘kCn ctrs gS cQZ ij pyusokyh iêh ds }kjk(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/keZizpkj dj! /keZizpkj dj!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Ekjrs gq, vkneh;ksa dks] fxjrh gqbZ tkfr dks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lqlekpkj ds vuqxzg dh HksaV dks tkfu;s(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lalkj vHkh vU/kdkj es gS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/keZizpkj dj! /keZizpkj dj!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¼^^/keZizpkj dj! /keZizpkj dj!** Mks- vksloYMZ ts- LehFk }kjk] 1889&amp;1986( ^^,UM dsu bV ch\** dj rtZ ij pkYlZ osLyh }kjk] 1707&amp;1788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center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Heading1"/>
        <w:spacing w:before="0" w:after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3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/kkfeZd izopu ls igys Mks- ØsxVu ,y- pku }kjk i&lt;k gqvk ifo= ‘kkL= %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ab/>
        <w:tab/>
        <w:tab/>
        <w:tab/>
        <w:tab/>
        <w:tab/>
        <w:tab/>
        <w:tab/>
        <w:tab/>
        <w:t xml:space="preserve">ywdk 9%1&amp;6A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/kkfeZd izopu ls igys Jheku cstkfeu fdudsM xzhfQFk }kjk xk;k gqvk xhr %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right"/>
        <w:rPr/>
      </w:pPr>
      <w:r>
        <w:rPr>
          <w:rFonts w:cs="Kruti Dev 050" w:ascii="Kruti Dev 050" w:hAnsi="Kruti Dev 050"/>
          <w:sz w:val="28"/>
          <w:szCs w:val="32"/>
        </w:rPr>
        <w:tab/>
        <w:t xml:space="preserve">^^;gkWa eS gwWaÞ ¼Mks- tksu vkj- jkbZl }kjk] 1895&amp;1980½A  </w:t>
      </w:r>
    </w:p>
    <w:sectPr>
      <w:headerReference w:type="default" r:id="rId5"/>
      <w:type w:val="nextPage"/>
      <w:pgSz w:w="11906" w:h="16838"/>
      <w:pgMar w:left="2160" w:right="2160" w:gutter="0" w:header="706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6:28:00Z</dcterms:created>
  <dc:creator>sys</dc:creator>
  <dc:description/>
  <cp:keywords/>
  <dc:language>en-US</dc:language>
  <cp:lastModifiedBy>Use This Account</cp:lastModifiedBy>
  <dcterms:modified xsi:type="dcterms:W3CDTF">2011-07-25T16:39:00Z</dcterms:modified>
  <cp:revision>5</cp:revision>
  <dc:subject/>
  <dc:title/>
</cp:coreProperties>
</file>