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wg &amp; elhg ds lek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NOAH – A TYPE OF CHRIST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'kke] 19 twu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June 19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sUtkfeu dhp 1640 esa tUes FksA mUgsa muds ifjorZu ds ckn cIrhLek feyk 15 o"kZ dh vk;q esaA mUgksaus 18 o"kZ ls Áopu nsuk 'kq: fd;kA 1668 esa] 28 o"kZ dh mez esa] os yanu ds csIVhLV dyhfl;k esa ;ktd cu x;s] tgk¡ ckn esa Mks- tksu xhy vkSj lh-,p- LitZu ;ktd cus FksA os 43 fdrkcksa ds ys[kd Fks vkSj cIrhl vkSj nwljs yksxks esa mudk cMk ÁHkko FkkA mudh lcls e'kgwj fdrkcksa esa ls ,d </w:t>
      </w:r>
      <w:r>
        <w:rPr>
          <w:rFonts w:cs="Kruti Dev 050" w:ascii="Kruti Dev 050" w:hAnsi="Kruti Dev 050"/>
          <w:b/>
          <w:i/>
          <w:sz w:val="32"/>
        </w:rPr>
        <w:t>Áhphax Ýkse /k VkbIl ,UM esVkQksjl vksQ /k ckbcy</w:t>
      </w:r>
      <w:r>
        <w:rPr>
          <w:rFonts w:cs="Kruti Dev 050" w:ascii="Kruti Dev 050" w:hAnsi="Kruti Dev 050"/>
          <w:sz w:val="32"/>
        </w:rPr>
        <w:t xml:space="preserve"> ¼Øsxy Ádk'ku] 1972 esa fQj ls Nih gqbZ 1855 dh Ár½A eSa csUtkfeu dhp dk _.kh gq¡ mudh bl /kkfeZd Áopu ^^uwg &amp; elhg ds leku** dh :ijs[kk ds fy;sA egsjckuh djds viuh ckbcy esa bczkfu;ksa 11%7 ij fQjks vkSj ÁHkq ds opu i&lt;us ds fy;s [kMs j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o'okl gh ls uwg us mu ckrksa ds fo"k; esa tks ml le; fn[kkbZ u iMrh Fkh] psrkouh ikdj HkfDr ds lkFk vius ?kjkus ds cpko ds fy;s tgkt cuk;k] vkSj mlds }kjk mlus lalkj dks nks"kh Bgj;k( vkSj ml /keZ dk okfjl gqvk tks fo'okl ls gksrk gS** ¼bczkfu;ksa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wg elhg ds leku fn[k ldrk gS] cgqr lh lekarjrk vkSj lekurk uwg vkSj elhg ds chp esa gS ml dkj.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-</w:t>
        <w:tab/>
        <w:t>igyk] uwg Fkk] lPph tkudkjh esa] muds fnuksa esa lalkj dk 'kkjhfjd m)kjd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uwg vkSj mlds fo'okl vkSj dke ds }kjk fd ekuotkfr dk ^^cht** cpk;k x;k egk tyÁy; esa cg tkus lsA tc ty Áy; vk;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 euq";] D;k i'kq] D;k jsaxusokys tUrq] D;k vkdk'k ds i{kh] tks tks Hkwfe ij Fks lc i`Foh ij ls feV x,( dsoy uwg vkSj ftrus mlds lax tgkt esa Fks] os gh cp x,** ¼mRifr 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wg] mlds rhu iq= vkSj mudh iRuh;ksa }kjk] ekuotkfr dk ^^cht** cpk;k x;kA ckfd fd lkjh ekuotkfr tyÁy; esa u"V gks x;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lhg vkn'kZ gS] uwg dh ifjiw.kZrk] lekuA elhg cMs m)kjd gS] lalkj ds ifo= m)kjdA ÁHkq ds LoxZnwr us ;wlqQ ls dgk] ^^rw mldk uke ;h'kq j[kuk % D;ksafd og vius yksxks dk muds ikiksa ls m//kkj djsxk** ¼erh 1%21½A ^^;h'kq** uke dk vFkZ gS ^^;gksok cpkrk gS**A ;h'kq }kjk ekuotkfr dk ^^cht** cpk;k x;k gS] ^^og </w:t>
      </w:r>
      <w:r>
        <w:rPr>
          <w:rFonts w:cs="Kruti Dev 050" w:ascii="Kruti Dev 050" w:hAnsi="Kruti Dev 050"/>
          <w:i/>
          <w:sz w:val="32"/>
        </w:rPr>
        <w:t>vius yksxks</w:t>
      </w:r>
      <w:r>
        <w:rPr>
          <w:rFonts w:cs="Kruti Dev 050" w:ascii="Kruti Dev 050" w:hAnsi="Kruti Dev 050"/>
          <w:sz w:val="32"/>
        </w:rPr>
        <w:t xml:space="preserve"> dk muds ikiksa ls m//kkj djsxkA tSls uwg cpk ldk Fkk flQZ ^^vius ?kjkus dks** ¼bczkfu;ksa 11%7½] bl Ádkj ;h'kq flQZ mUgsa gh cpkrs gS tks muds ikl fo'okl ls vkrs gSA tks vifjofrZr jgrs gS os uhps v/kksyksd esa tkrs gS] tSls uwg ds fnu ds yksx u"V gq, tc ÁHkq us ^^HkfDrghu lalkj ij egktyÁy;** ¼2 irjl 2%5½ Hkst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</w:t>
        <w:tab/>
        <w:t>nwljk] uwg /keZ dk Ápkjd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gesa dgk x;k Fkk fd ÁHkq ^^Ákphu ;qx ds lalkj dks Hkh u NksMk] ijarq uwg --- /keZ ds Ápkjd dks cpk;k** ¼2 irjl 2%5½A uwg us /keZ dk Áopu fn;k vkSj ikih;ksa ls i'pkrki vkSj fo'okl djus dks dgkA ijarq uwg ds fnu ds yksxks us mlds Áopu dk frjLdkj fd;k vkSj i'pkrki] fo'okl vkSj cpk;s tkus dk vLohdkj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arq tSls uwg ds fnu Fks oSlk gh euq"; ds iq= dk vkuk Hkh gksxkA D;ksafd tSls ty&amp;Áy; ls igys ds fnuksa esa] ftl fnu rd yksx [kkrs &amp; ihrs Fks] vkSj mues fookg gksrs Fks] vkSj tc rd ty&amp;Áy; vkdj mu lc dks cgk u ys x;k] rc rd mudks dqN Hkh ekywe u iM+k( oSls gh euq"; ds iq= dk vkuk Hkh gksxk** ¼erh 24%37&amp;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wg ds fnu ds yksxks us flQZ 'kkjhfjd vkuan ds ckjs esa lkspkA mUgksaus uwg dh vkusokys n.M ds ckjs esa psrkouh ugha lquhA ^^tc rd ty&amp;Áy; vkdj mu lc dks cgk u ys x;k] tc rd mudks dqN Hkh ekywe u iMk** D;ksafd os ^^tku cw&gt;dj --- Hkwy x;s** ¼2 irjl 3%5½A os tkucw&gt;dj Hkwyx;s vkusokys n.M dksA mUgksaus uwg dks o"kksZa rd psrkouh nsrs gq, lquus ds ckotwn Hkh] mUgksaus ml ij fo'okl ugha fd;k] ukgh i'pkrki fd;k vkSj ukgh tgkt ij v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gh ds lkFk Hkh ;gh gqvk FkkA mudk Áopu Hkh vLohÑr fd;k x;k Fkk T;knkrj yksx }kj ftlus mudks lquk FkkA ;h'kq ;:'kyse ij jks;s ¼ywdk 19%41½A mUgksaus dgk] rwVs gq, eu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s ;:'kyse] gs ;:'kyse] rw Hkfo";oDrkvksa dks ekj Mkyrk gS] vkSj tks rsjs ikl Hksts x,] mu ij iFkjko Mkyrk djrk gS] fdruh gh ckj eSa us pkgk fd tSls eqxhZ vius cPpksa dks vius ia[kks ds uhps bdðk djrh gS] oSls gh eSa Hkh rsjs ckydksa dks bdðk dj ywa] ijarq rqeus u pkg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erh 23%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'kq us i'pkrki] vksj u;s tUe dh t:jr vkSj ifjorZu ij Áopu fn;sA blh rjg fu%lansg uwg us fd;k] ^^/keZ ds Ápkjd** ¼2 irj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A-</w:t>
        <w:tab/>
        <w:t>rhljk] uwg us tgkt cuk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us uko ugha cuk;hA uko cMh ck&lt; esa iyV tkrh] tSls lkjh ukos iyV xbZA ctk;] uwgus tgkt cuk;kA bczkfu;ksa 'kCn ^^tgkt** ds fy;s vuqokn fd;k gS oks gS ^^Vhckg** ^^</w:t>
      </w:r>
      <w:r>
        <w:rPr>
          <w:rFonts w:cs="Kruti Dev 050" w:ascii="Kruti Dev 050" w:hAnsi="Kruti Dev 050"/>
          <w:sz w:val="22"/>
        </w:rPr>
        <w:t>tehab</w:t>
      </w:r>
      <w:r>
        <w:rPr>
          <w:rFonts w:cs="Kruti Dev 050" w:ascii="Kruti Dev 050" w:hAnsi="Kruti Dev 050"/>
          <w:sz w:val="32"/>
        </w:rPr>
        <w:t>**A bldk 'kCnkFkZ gS ^^</w:t>
      </w:r>
      <w:r>
        <w:rPr>
          <w:rFonts w:cs="Kruti Dev 050" w:ascii="Kruti Dev 050" w:hAnsi="Kruti Dev 050"/>
          <w:sz w:val="22"/>
        </w:rPr>
        <w:t>a box</w:t>
      </w:r>
      <w:r>
        <w:rPr>
          <w:rFonts w:cs="Kruti Dev 050" w:ascii="Kruti Dev 050" w:hAnsi="Kruti Dev 050"/>
          <w:sz w:val="32"/>
        </w:rPr>
        <w:t xml:space="preserve">** ^^cDlk**A Mks- ,e- vkj- nsgkuus dgk] ^^lcls igyh pht tks /;ku nsus fd gS oks gS tgkt dk fopkj] uwg vkSj muds ifjoku dks cpkus ds fy;s lcls igys ÁHkq ds eu esa vk;kA ;s euq"; dks la'kks/ku ugha gS --- dksbZ ,d Hkh pht euq"; ij ugha j[kh xbZ Fkh** ¼,e- vkj- Msgku] ,e-Mh-] </w:t>
      </w:r>
      <w:r>
        <w:rPr>
          <w:rFonts w:cs="Kruti Dev 050" w:ascii="Kruti Dev 050" w:hAnsi="Kruti Dev 050"/>
          <w:b/>
          <w:i/>
          <w:sz w:val="32"/>
        </w:rPr>
        <w:t>iksjVªsbV vkWQ ØkbLV bu tsuslhl]</w:t>
      </w:r>
      <w:r>
        <w:rPr>
          <w:rFonts w:cs="Kruti Dev 050" w:ascii="Kruti Dev 050" w:hAnsi="Kruti Dev 050"/>
          <w:sz w:val="32"/>
        </w:rPr>
        <w:t xml:space="preserve"> &gt;ksUMkjoku Ádk'ku ?kj] 1966] i`i`"B- 82] 84½A tgkt fo'kky cDlk Fkk tks iyV ugha ldrk FkkA tgkt esa djhcu 1-4 yk[k ?kuQhV txg Fkh] tks jsyxkMh ds 522 cDlks ¼fMCcksa½ ds cjkcj FkhA ;s rhu eafty Å¡ph vkSj vankftr 1]25]000 ls T;knk Ák.kh esEus ds dn ds ys tk ldrk FkkA ÁHkq us uwg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 &lt;ax ls rw mldks cukuk % tgkt dh yEckbZ rhu lkS gkFk ¼yxHkx 450 QqV½] pkSM+kbZ ipkl gkFk ¼yxHkx 75 QqV½ vkSj Å¡pkbZ rhl gkFk ¼yxHkx 45 QqV½ dh gks** ¼mRifr 6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uwg us tgkt cuk;k] oSls elhg us muds dyhfl;k cuk;sA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bl iRFkj ij viuh dyhfl;k cukÅ¡xk] vkSj v/kksyksd ds QkVd ml ij Ácy u gksaxs** ¼erh 1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uwgus tgkt Bhd oSls gh cuk;k tSls ÁHkq ds }kjk fn;s x;s fo'ks"k o.kZu ds eqrkfcdA elhg us Hkh oks gh fd;kA muds dyhfl;k cka/kus esa] elhg us iwjkuh fu;ekoyh ds ifo='kkL= esa mudks fn;s x;s Hkfo";ok.kh ds i= dk vuqdj.k fd;kA pkj lqlekpkj esa gesa ckj &amp; ckj dgk x;k gS fd gj pht tks elhg us dh oks ^^'kk;n ifo='kkL= ifjiw.kZ gqvk**A Lo;a lqlekpkj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sz w:val="28"/>
          <w:u w:val="single"/>
        </w:rPr>
        <w:t>ifo='kkL= ds opu ds vuqlkj</w:t>
      </w:r>
      <w:r>
        <w:rPr>
          <w:rFonts w:cs="Kruti Dev 050" w:ascii="Kruti Dev 050" w:hAnsi="Kruti Dev 050"/>
          <w:sz w:val="28"/>
        </w:rPr>
        <w:t xml:space="preserve"> ;h'kq elhg gekjs ikiksa ds fy;s ej x;k% vkSj xkM+k x;k vkSj </w:t>
      </w:r>
      <w:r>
        <w:rPr>
          <w:rFonts w:cs="Kruti Dev 050" w:ascii="Kruti Dev 050" w:hAnsi="Kruti Dev 050"/>
          <w:sz w:val="28"/>
          <w:u w:val="single"/>
        </w:rPr>
        <w:t>ifo='kkL= ds vuqlkj</w:t>
      </w:r>
      <w:r>
        <w:rPr>
          <w:rFonts w:cs="Kruti Dev 050" w:ascii="Kruti Dev 050" w:hAnsi="Kruti Dev 050"/>
          <w:sz w:val="28"/>
        </w:rPr>
        <w:t xml:space="preserve"> rhljs fnu th Hkh mB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dqfjfUFk;ksa 15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ij uwg ds tgkt esa flQZ ,d gh }kj Fkk ¼mRifr 6%16½A blh Ádkj] ogk¡ lPps dyhfl;k dks Hkh ,d gh }kj gSA lPps dyhfl;k esa Áos'k ikus dks ,d gh jkLrk gS elhg ds }kjk] ftUgksaus dgk] ^^}kj eSa gw¡** ¼;wgUuk 10%7½A elhg flQZ ,d gh }kj gS eqfDr ds fy;sA elhg us dgk] ^^}kj esa gw¡ % ;fn dksbZ esjs }kj Hkhrj Áos'k djs] rks m//kkj ik,xk** ¼;wgUuk 10%9½A ÁHkq us elhg dks Hkstus ds }kjk iki vkSj n.M ls efDr fu;qDr dh elhg dks Øql ij ejus gekjs ikiks dks pqdkus vkSj e`R;q ls mBus gesa thou nsusA ijarq ÁHkq us vkSj dksbZ Hkh jkLrk fu;qDr ugha fd;k] vkneh dks cpkus ds fy;sA ;h'kq us dgk] ^^fcuk esjs }kjk dksbZ firk ds ikl ugha igq¡p ldrk** ¼;wgUuk 14%6½A ogk¡ ij tgkt esa flQZ ,d gh }kj Fkk] vkSj ogk¡ ij tgkt esa flQZ ,d gh jkLrk gS cpk;s tkus dk &amp; gekjs ÁHkq ;h'kq elhg }kjkA vkidks eqfDr ds v/khu vkuk gh pkfg;s ;h'kq elhg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ks dksbZ Hkh uwg ds tgkt ij vk;s os lkjs n.M ls cpk;s x;sA ijarq tks Hkh dksbZ tgkt ij ugha p&lt;+k] os lkjs u”V gks x;sA blfy;s] os lkjs tks Hkh elhg ds vkus ls euk djrs gS os 'kkfir gk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i/>
          <w:i/>
          <w:sz w:val="32"/>
        </w:rPr>
      </w:pPr>
      <w:r>
        <w:rPr>
          <w:rFonts w:cs="Kruti Dev 050" w:ascii="Kruti Dev 050" w:hAnsi="Kruti Dev 050"/>
          <w:sz w:val="32"/>
        </w:rPr>
        <w:t>uwg dk tgkt fo"ke ygjksa ds }kjk mNyk Fkk] vkSj fQj Hkh cpk;k x;k FkkA ,sls gh dyhfl;k mNyrk gS bl nqfu;k dh ÁpUM vka/kh esa] vkSj fQj Hkh ;g cpk;k x;k gSaA tc tyÁy; [kRe gqvk] uwg us ifjUns dks tgkt ls ckgj Hkstk vkSj og vius eq¡g esa</w:t>
      </w:r>
      <w:r>
        <w:rPr>
          <w:rFonts w:cs="Kruti Dev 050" w:ascii="Kruti Dev 050" w:hAnsi="Kruti Dev 050"/>
          <w:i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tSrqu dh Mkyh ysdj ykSVk] 'kkafr ÁdV djrs gq,A blfy;s ;s gS tc vki lPpk ifjorZu eglwl djksA vki mNkys tkrs gks] æ"VkRek ds ÁyksHku ls vkSj ifo= vkRek }kjk vijk/kHkko lsA ijarq tc vki ;h'kq ds ikl vkrs gks] ÁHkq dh vkRek vki esa 'kkfey gks tkrh gS vkSj foJke ykrh gSA tSls pkjyksV ,YyhvksV us lqanj ls xhr es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i/>
          <w:i/>
          <w:sz w:val="32"/>
        </w:rPr>
      </w:pPr>
      <w:r>
        <w:rPr>
          <w:rFonts w:cs="Kruti Dev 050" w:ascii="Kruti Dev 050" w:hAnsi="Kruti Dev 050"/>
          <w:i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Sa tSlk Hkh gw¡] mNkyk gqvk fQj Hk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 xml:space="preserve">cgqr ls fojks/k ds lkFk] cgqr vk'kad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anj esa ;q) vkSj Hk; ds lkFk] fcu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vks ÁHkq ds esEus] eSa vkrk gw¡ ! eSa vkrk gw¡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Sa tSlk Hkh gw¡** pkjyksV ,YyhvksV }kjk] 1789 &amp; 187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s jgh;s vkSj ;g xhr xkb;sA ;s vkids xhr ds ipsZ dk 7 oka xh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Slk Hkh gw¡] fcuk nyhy d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jarq vkidk ygw esjs fy;s fNMd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fcuk fuea=.k ds vkids ikl vkus d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s ÁHkq ds esEus] eSa vkrk gw¡! eSa vkr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Slk Hkh gw¡] vkSj foyac fd;s fc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sjh vkRek dks ,d xgjs dyad ls NqM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 ygw lkjs nkx 'kq) dj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s ÁHkq ds esEus] eSa vkrk gw¡! eSa vkr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Slk Hkh gw¡] mNkyk gqvk fQj Hk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cgqr ls fojks/k ds lkFk] cgqr vk'kad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anj esa ;q) vkSj Hk; ds lkFk] fc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s ÁHkq ds esEus] eSa vkrk gw¡! eSa vkr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Sa tSlk Hkh gw¡] xjhc] nq"V] va/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n'kZu] oSHko] eu dk bykt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o';] eq&gt;s tks dqN t:j gS] oks lc vki esa fey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vks ÁHkq ds esEus] eSa vkrk gw¡! eSa vkr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Slk Hkh gw¡] rsjs &gt;qdko dks eku ys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&gt;qdko dk Lokxr] ekQh] 'kq)] 'kkfUr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safd vkidk opu eSa e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s ÁHkq ds esEus] eSa vkrk gw¡! eSa vkrk gw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Sa tSlk Hkh gw¡** pkjyksV ,YyhvksV }kjk] 1789&amp;187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Mks- ØsxVu~ ,y- pku }kjk i&lt;k gqvk ifo='kkL= % erh 24%32&amp;3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 xml:space="preserve">/kkfeZd çopu ds igys Jheku csUtkfeu fd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10" w:ascii="Kruti Dev 050" w:hAnsi="Kruti Dev 050"/>
          <w:sz w:val="32"/>
          <w:szCs w:val="27"/>
        </w:rPr>
        <w:t>^^;h'kq] eSa vkrk gw¡** ¼ohyh;e Vh- Lyhij }kjk] 1819 &amp; 19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wg &amp; elhg ds lek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o'okl gh ls uwg us mu ckrksa ds fo"k; esa tks ml le; fn[kkbZ u iMrh Fkh] psrkouh ikdj HkfDr ds lkFk vius ?kjkus ds cpko ds fy;s tgkt cuk;k] vkSj mlds }kjk mlus lalkj dks nks"kh Bgj;k( vkSj ml /keZ dk okfjl gqvk tks fo'okl ls gksrk gS** ¼bczkfu;ksa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Kruti Dev 050" w:ascii="Kruti Dev 050" w:hAnsi="Kruti Dev 050"/>
          <w:b/>
          <w:sz w:val="32"/>
        </w:rPr>
        <w:t>A-</w:t>
        <w:tab/>
        <w:t>igyk] uwg Fkk] lPph tkudkjh esa] muds fnuksa esa lalkj dk 'kkjhfjd m)kjd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mRifr 7%12( erh 1%21( 2 irjl 2%5-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</w:t>
        <w:tab/>
        <w:t xml:space="preserve">nwljk] nwg /keZ dk Ápkjd Fkk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sz w:val="32"/>
        </w:rPr>
        <w:t xml:space="preserve">2 irjl 2%5( erh 24%37&amp;39( 2 irjl 3%5( ywdk 19%41( erh 23%37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Kruti Dev 050" w:ascii="Kruti Dev 050" w:hAnsi="Kruti Dev 050"/>
          <w:b/>
          <w:sz w:val="32"/>
        </w:rPr>
        <w:t>AAA-</w:t>
        <w:tab/>
        <w:t>rhljk] uwg us tgkt cuk;kA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mRifr 6%15( erh 16%18( 1 dqfjfUFk;ksa 15%3&amp;4( mRifr 6%16( ;wgUuk 10%7]9( 14%6A  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8:00Z</dcterms:created>
  <dc:creator>Lalit Sharma</dc:creator>
  <dc:description/>
  <dc:language>en-US</dc:language>
  <cp:lastModifiedBy>Use This Account</cp:lastModifiedBy>
  <dcterms:modified xsi:type="dcterms:W3CDTF">2011-06-30T06:16:00Z</dcterms:modified>
  <cp:revision>4</cp:revision>
  <dc:subject/>
  <dc:title/>
</cp:coreProperties>
</file>