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bVsfud</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24"/>
        </w:rPr>
      </w:pPr>
      <w:r>
        <w:rPr>
          <w:rFonts w:eastAsia="SimSun;宋体"/>
          <w:b/>
          <w:bCs/>
          <w:szCs w:val="24"/>
        </w:rPr>
        <w:t>TITANIC</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24"/>
        </w:rPr>
      </w:pPr>
      <w:r>
        <w:rPr>
          <w:rFonts w:eastAsia="SimSun;宋体" w:cs="Kruti Dev 050" w:ascii="Kruti Dev 050" w:hAnsi="Kruti Dev 050"/>
          <w:b/>
          <w:bCs/>
          <w:sz w:val="32"/>
          <w:szCs w:val="2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yksl ,atfyl ds cIrhl Vcjusdy esa çHkq ds fnu dh lqcg]</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13 ebZ] 2012 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Morning, May 13,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pPr>
      <w:r>
        <w:rPr>
          <w:rFonts w:cs="Kruti Dev 050" w:ascii="Kruti Dev 050" w:hAnsi="Kruti Dev 050"/>
          <w:sz w:val="32"/>
        </w:rPr>
        <w:t>^^gs ew[kZ] blh jkr rsjk çk.k rq&gt; ls ys fy;k tk,xk** ¼ywdk 12%20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hNyk efguk VkbVsfud ds Mwcus dk 100 ok¡ okf”kZdksRlo dk efguk FkkA ;g lcls cM+h tgkt Fkk tks dHkh Hkh ck¡/kk x;k gksA os bls dgrs Fks ^^uMwcusokyk tgktA** fQj Hkh oks Mwck mlds igys gh lQj esa] 1500 ls T;knk çoklh;ksa dks ekjrs gq, tks cQhZys ikuh esa vanj [khaps x;s FksA lkS lky ckn Hkh yksx ml dgkuh ls yqHkkrs gSA pkj cM+s pyfp= cus gS] vufxur ys[k vkSj fdrkcsa gesa  bl nq?kZVuk ls okdsQ djrs gSA VkbVsfud ds Mwcus ls yk[kks ;qok yksx dk /;ku dsfUær gqvk Fkk tSls 1997 dk pyfp= ihNys efgus 3Mh esa fQj ls çnf’kZr fd;k x;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 /kkfeZd çopu esa fo”k; fy;k x;k gS Mks xzsx MhDlu ds /kkfeZd çopu ls ¼^^lhUdhax vkWQ /k VkbVsfud** ^^VkbVsfud dk Mwcuk** </w:t>
      </w:r>
      <w:r>
        <w:rPr>
          <w:rFonts w:cs="Kruti Dev 050" w:ascii="Kruti Dev 050" w:hAnsi="Kruti Dev 050"/>
          <w:b/>
          <w:i/>
          <w:sz w:val="32"/>
        </w:rPr>
        <w:t>çkbl ohuhax bokUtfydy leZul esa]</w:t>
      </w:r>
      <w:r>
        <w:rPr>
          <w:rFonts w:cs="Kruti Dev 050" w:ascii="Kruti Dev 050" w:hAnsi="Kruti Dev 050"/>
          <w:sz w:val="32"/>
        </w:rPr>
        <w:t xml:space="preserve"> Mks- tksu vkj- jkbl }kjk ladfyr vkSj Bhd fd;k gqvk] LoksMZ vkWQ /k yksMZ çdk’ku] 1976] i`i`”B 11&amp;23½A Mks- MhDlu 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tSls eSaus bl u Mwcusokys tgkt ds Mwcus ds ys[ki=  dk vH;kl djuk ‘kq: fd;k] eSa bl urhts ij vk;k fd ;g iwjh rjg ls ,slk Fkk tSls vkneh çHkq ls dgrk gks] ^^vc ge gekjs vafre LFkkud ds Lokeh cu x, gS] gekjs vius HkkX; ds lsukifr vkSj T;knk ge rRoksa ls ugha Mjsaxs( vkSj vc T;knk gesa Mj ugha jgsxk egklkxj] ;k va/ksjk vkSj xgjs lkxj dk( ijUrq gekjh cqf) vkSj bPNk vkSj le&gt;’kfDr ls ge gekjk viuk fo’o thr ldrs gS**--- vf/kdkjh] cka/kusokys] fp= cukusokys] lsukifr] lgdk;Zdrk] lekpkjokyksa us iwjs lalkj dks ?kksf”kr fd;k Fkk fd ;g u Mwcusokyk tgkt FkkA ;g ,slk Fkk tSls vkneh dgrk gks] ^^çHkq gesa vc vkidh vko’;drk ugha gSA geus u Mwcusokyk tgkt ck¡/kk gSA blhfy;s gesa vkidk j{k.k ugha pkfg,A gesa vkidh lgk;rk ugha pkfg,A** dSls Hkh] vn~Hkwr ¼vutku½ pht+ gqbZA oks tgkt Mwck mlds] u;s lQj esa vkSj ;g iqjs lalkj ds fy;s dkSrqd ds leku [kM+k jgk fd gesa ‘kk;n vHkh Hkh çHkq dh vko’;drk gS </w:t>
      </w:r>
      <w:r>
        <w:rPr>
          <w:rFonts w:cs="Kruti Dev 050" w:ascii="Kruti Dev 050" w:hAnsi="Kruti Dev 050"/>
          <w:sz w:val="32"/>
        </w:rPr>
        <w:t>¼</w:t>
      </w:r>
      <w:r>
        <w:rPr>
          <w:szCs w:val="24"/>
        </w:rPr>
        <w:t>ibid</w:t>
      </w:r>
      <w:r>
        <w:rPr>
          <w:rFonts w:cs="Kruti Dev 050" w:ascii="Kruti Dev 050" w:hAnsi="Kruti Dev 050"/>
          <w:sz w:val="32"/>
        </w:rPr>
        <w:t xml:space="preserve">] </w:t>
      </w:r>
      <w:r>
        <w:rPr>
          <w:rFonts w:cs="Kruti Dev 050" w:ascii="Kruti Dev 050" w:hAnsi="Kruti Dev 050"/>
          <w:sz w:val="28"/>
        </w:rPr>
        <w:t>i`”B 11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k=q ds fo:) gekjh lgk;rk dj] D;ksafd euq”; dk fd;k gqvk NqVdkjk O;FkZ gksrk gS** ¼Hktulafgrk 60%11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 ,slk Fkk tSls çHkq dgrs gk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gs ew[kZ] blh jkr rsjk çk.k rq&gt; ls ys fy;k tk,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 xml:space="preserve">¼ywdk 12%20½A </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efjdk cM+k jk”Vª gS] ijUrq og Hkh VkbVsfud dh rjg Mwc jgk gSA tc eSa ns[krk gw¡ fd gekjs ns’k dks D;k gks jgk gS ,slk eglwl gksrk gS tSls ge dqf’kZ;k VkbVsfud ds rwrd ij yxk jgs gSA ;g /kkfeZd çopu VkbVsfud ds Mwcus vkSj mlds vklikl dh ?kVukvksa ij vk/kkfjr g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14 vçSy 1912 dh jkr dks 11%40 cts] bfrgkl esa lcls cM+k leqæh; fouk’k gqvkA cM+h VkbVsfud ¼ml le; dh lcls cMh tgkt tks cka/kh xbZ Fkh½ U;qQkmUMysUM ds fdukjs ls djhcu 800 ekby nwj cQZ ds igkM+ esa pyh xbZA ogk¡ ij ¼tgkt ij½ 2]340 vkRek,¡ FkhA 705 cpk, x;s Fks vkSj 1635 tgkt ds lkFk u”V gq,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ab/>
        <w:t xml:space="preserve">;g mldk u;k lQj Fkk vkSj iwjs fo’o Hkj esa çpfyr fd;k x;k Fkk] uk flQZ fo’o dks lcls cMs vkSj lcls T;knk vkjkenk;h] ijUrq egklkxj esa tkusokys lHkh tgktksa esa lcls lqjf{kr HkhA nfj;kbZ lQj ds tgkt esa eqlkfQj vkSj tgkt ds deZpkjh igys dHkh Hkh brus lqjf{kr ugha Fks </w:t>
      </w:r>
      <w:r>
        <w:rPr>
          <w:rFonts w:cs="Kruti Dev 050" w:ascii="Kruti Dev 050" w:hAnsi="Kruti Dev 050"/>
          <w:sz w:val="32"/>
        </w:rPr>
        <w:t>¼</w:t>
      </w:r>
      <w:r>
        <w:rPr>
          <w:szCs w:val="24"/>
        </w:rPr>
        <w:t>ibid</w:t>
      </w:r>
      <w:r>
        <w:rPr>
          <w:rFonts w:cs="Kruti Dev 050" w:ascii="Kruti Dev 050" w:hAnsi="Kruti Dev 050"/>
          <w:sz w:val="32"/>
        </w:rPr>
        <w:t xml:space="preserve">] </w:t>
      </w:r>
      <w:r>
        <w:rPr>
          <w:rFonts w:cs="Kruti Dev 050" w:ascii="Kruti Dev 050" w:hAnsi="Kruti Dev 050"/>
          <w:sz w:val="28"/>
        </w:rPr>
        <w:t>i`”B 1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fQj Hkh] VkbVsfud ij cgqr ls yksxksa ds fy;s] ,slk Fkk tSls çHkqus mul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gs ew[kZ] blh jkr rsjk çk.k rq&gt; ls ys fy;k tk,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ywdk 12%20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vkius dHkh Hkh fdear</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xhuh gS vxj vkidh vkRek [kks t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pkgs vki lkjk lalkj vius Lo;a ds fy;s i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w:t>
      </w:r>
      <w:r>
        <w:rPr>
          <w:rFonts w:cs="Kruti Dev 050" w:ascii="Kruti Dev 050" w:hAnsi="Kruti Dev 050"/>
          <w:sz w:val="28"/>
        </w:rPr>
        <w:t>kk;n vHkh Hkh gks ldrk gS ydhj tks vkius ikj d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 vkius xhuh gS] D;k vkius fdear xhu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D;k vkius fdaer xhuh gS\ ,- ts- gksM&gt; }kjk 1923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VkbVsfud ij ds yksx vkt ds fo’o ds fp= ds leku Fks pkj rjhdksa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muds ikl &gt;wBh lykerh Fkh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Ugksaus lkspk fd VkbVsfud ^^Mwc u ldusokyk tgkt** FkkA lc gksrs gq, Hkh] ;s 882 1@2 QhV yack] djhc rhu vkSj vk/kk ¼ lk&lt;+s rhu½ lhVh Cyksd  ds ftruk yackbZ esaA yaxjks dk otu Fkk lk&lt;+s iaæg VuA bldh ry nwxuh Fkh 5 ls 6 QhV eksVh] lqj{kk ds fy;sA ‘kCn ^^VkbVsfud** dk vFkZ gS ^^fo’kky**] ^^cgqr cM+k**] ^^vlk/kkj.k**] vkSj ^^’kfDreku~**A VkbVsfud cgqr cM+k vkSj ‘kfDreku~ FkkA oks dgk tkrk Fkk ^^tgkt tks Mwc ugha ldrk**A ogk¡ ij 15 ikuh &amp; vojks/kd foHkkx FksA os brus vkRefo’okl esa Fks fd tgkt Mwc ugha ldrk vkSj bl dkj.k ogk¡ ij flQZ 20 thoujf{kr uko FkhA gj uko esa 58 yksx tk ldrs FksA bldk vFkZ gqvk fd flQZ 1]160 yksx cpk, tk ldrs Fks] 2380 yksxksa esa ls tks tgkt ij Fks] vxj gj uko iwjh rjg Hkj nh tk,A ogk¡ 1180 yksx tks tgkt ij Fks mUgsa cpkus i;kZIr thoujf{kr uko Hkh ugha FkhA D;ksa ogk¡ ij bruh de thoujf{kr uko Fkh\ D;ksafd mUgksaus lkspk mUgsa dHkh Hkh mldh vko’;drk ugha gksxh! mUgksaus lkspk fd 50]000 Vu otuokyh VkbVsfud laHkor% dHkh Hkh Mwc ugha ldrh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t;wBh lykerh dk dSlk fp= vkt yksxksa ds ikl gS! vkids ckjs esa D;k\ D;k vki çHkq ds U;k; ds fy;s rS;kj gks\ D;k vki e`R;q ds fy;s rS;kj gks vxj oks vpkud vk tk,\ ;k vki vkneh dh rjg gks ftlus lkspk mlds ikl cgqr o”kZ gS thus ds fy;s\ mlus vius Lo;a ls dgk] ^^pSu dj] [kk] ih] lq[k ls jg** ¼ywdk 12%1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gs ew[kZ] blh jkr rsjk çk.k rq&gt; ls ys fy;k tk,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ywdk 12%20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kbVsfud ds r[r ij tksu tsdc ,LVksj </w:t>
      </w:r>
      <w:r>
        <w:rPr>
          <w:szCs w:val="24"/>
        </w:rPr>
        <w:t>IV</w:t>
      </w:r>
      <w:r>
        <w:rPr>
          <w:rFonts w:cs="Kruti Dev 050" w:ascii="Kruti Dev 050" w:hAnsi="Kruti Dev 050"/>
          <w:sz w:val="32"/>
        </w:rPr>
        <w:t xml:space="preserve"> Fkk] lalkj ds lcls /kuoku yksxksa esa ls ,d] ftlds ikl 150]000]000 Mksyj dh laifr Fkh] tks vkt ds iSlks esa nl xquk gks ldrh gSA mls lalkj esa dksbZ ijokg ugha Fkh tSls oks feL= ds lQj ls viuh 19 o”khZ; nqYgu ds lkFk ykSV jgk Fkk &amp; VkbVsfud ij! ogk¡ ij csUtkfeu xqxsUgh;e Fks] vefjdu LesYVhax vkSj jhQkbujh dEiuh ds mPp vf/kdkjhA mudh laifr Fkh djhcu 95]000]000 MksyjA ogk¡ ij blkMksj LVªkml Fks] ftlus ysohl cuk;k ml dEiuh ds ekfydA mudh laifr djhcu 50]000]000 Mksyj FkhA ogk¡ ij t; czql bLes; Fks] bUVjus’kuy edZuVkby ejhu dEiuh ds mPp vf/kdkjh mudh laifr Fkh 40]000]000 MksyjA muds iRuh dh ,d eksrh;ksa ds ekyk dh fder Fkh 250]000 MksyjA oks eksrh;ksa dh ekyk lalkj dh lcls lqanj ekykvksa esa ls Fkh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s vkneh VkbVsfud ds r[r ¼rwrd½ ij ‘kkafr ls py jgs Fks] lksprs gq, T;knk yk[kks Mksyj cukus ds ckjs esa] dksbZ fopkj ugha Fkk fd os ,VykfUVd egklkxj ds cQhZys ikuh esa Mwcusokys gS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ogk¡ djksMifr tksu tsdc ,LVksj </w:t>
      </w:r>
      <w:r>
        <w:rPr>
          <w:szCs w:val="24"/>
        </w:rPr>
        <w:t>IV</w:t>
      </w:r>
      <w:r>
        <w:rPr>
          <w:rFonts w:cs="Kruti Dev 050" w:ascii="Kruti Dev 050" w:hAnsi="Kruti Dev 050"/>
          <w:sz w:val="32"/>
        </w:rPr>
        <w:t xml:space="preserve"> lcls T;knk laifr okyk vkneh Fkk r[r ijA tc VkbVsfud us cQhZys igkM dks Bksdk] ftlds dkj.k oks Mwcus yxh bLVksj us mldh iRuh ls dgk fd uqdlku xaHkhj ugha FkkA tSls tgkt Mwc jgk Fkk oks ‘kkafr ls Åij r[r ij /kqeziku djrk gqvk [kM+k FkkA vk/ks ?kaVs ckn tgkt ikuh ds uhps [kks x;k] mls ikuh dh dcz esa ys tkrs gq,A nks g¶rs ckn mldk Qqyk gqvk ‘kjhj igpkuk x;k mlds tsdsV ij yxs v{kjks lsA dksbZ dqN Hkh enn ugha dj ldrk flok Lej.k djus ds dh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dksi ds fnu /ku ls rks dqN ykHk ugha gksr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uhfropu 11%4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gs ew[kZ] blh jkr rsjk çk.k rq&gt; ls ys fy;k tk,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ywdk 12%20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b/>
          <w:sz w:val="32"/>
        </w:rPr>
        <w:t>2- nwljk]</w:t>
        <w:tab/>
        <w:t>os rS;kj ugha F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ml le; esa dksbZ Hkh tgkt VkbVsfud ds leku foyklh </w:t>
      </w:r>
      <w:r>
        <w:rPr>
          <w:rFonts w:cs="Arial" w:ascii="Arial" w:hAnsi="Arial"/>
          <w:szCs w:val="24"/>
        </w:rPr>
        <w:t>(Luxurious)</w:t>
      </w:r>
      <w:r>
        <w:rPr>
          <w:rFonts w:cs="Kruti Dev 050" w:ascii="Kruti Dev 050" w:hAnsi="Kruti Dev 050"/>
          <w:sz w:val="32"/>
        </w:rPr>
        <w:t xml:space="preserve"> ugha FkkA bl esa Vsful dksVZ] u`R; djus dk d{k vkSj Åij mBkus dk ;a= ¼</w:t>
      </w:r>
      <w:r>
        <w:rPr>
          <w:szCs w:val="24"/>
        </w:rPr>
        <w:t>elevator</w:t>
      </w:r>
      <w:r>
        <w:rPr>
          <w:rFonts w:cs="Kruti Dev 050" w:ascii="Kruti Dev 050" w:hAnsi="Kruti Dev 050"/>
          <w:sz w:val="32"/>
        </w:rPr>
        <w:t xml:space="preserve">½ Hkh Fkk] tks ml le; fdlh Hkh vksj tgkt esa lquk ugha FkkA vPNs ls vPNk mPpre dejs dk nke Fkk 4]300 Mksyj tks 1912 esa cgqr cM+h jde FkhA ;s lcls eg¡xk jgus dk nke Fkk tks dHkh Hkh fn;k x;k gksA ijUrq ogk¡ ij i;kZIr thoujf{kr uko ugha Fkh! tksu tsdc ,LVksj </w:t>
      </w:r>
      <w:r>
        <w:rPr>
          <w:szCs w:val="24"/>
        </w:rPr>
        <w:t>IV</w:t>
      </w:r>
      <w:r>
        <w:rPr>
          <w:rFonts w:cs="Kruti Dev 050" w:ascii="Kruti Dev 050" w:hAnsi="Kruti Dev 050"/>
          <w:sz w:val="32"/>
        </w:rPr>
        <w:t xml:space="preserve"> vkSj mldh iRuh oSHko’kkyh O;k;ke’kkyk esa ;kaf=d ?kksM+ks ls [ksy jgs Fks- tgkt ds cQhZys igkM ls Vdjkus ds cknA ijUrq tc os [ksyrs Fks tgkt Mwc jgk FkkA vkSj ogk¡ ij i;kZIr thoujf{kr uko ugha Fkh!</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dlh Hkh tgkt us tks dHkh Hkh leqæh; lQj ij Fkk vius eqlkfQjksa dks T;knk vkRefo’okl ;k lykerh ugha nh tks jkr tSls VkbVsfud ‘kkafr ls mÙkj ,VykfUVd ds cQhZys ikuh esa rSj jgk FkkA ijUrq ogk¡ ij i;kZIr thoujf{kr uko ugha FkhA vkSj thoujf{kr uko dh iw.kZ rS;kjh ugha FkhA muesa ls dqN ij ikuh Hkjk gqvk ugha FkkA muesa ls dqN ds cksVe esa rkys esa ls Iyx uhdkys gq, FksA bu lc esa] ;s thoujf{kr uko gdhdr esa vko’;d Fkh gh ugha &amp; mUgksaus lkspk! blhfy;s ogk¡ ij flQZ 20 uko Fkh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sls Hkh] bu esa ls T;knkrj thoujf{kr uko tgkt ls nwj [khaph xbZ Fkh flQZ 10] 12 ;k 15 yksxksa ds lkFk] tc fd os djhcu 60 dks ys ldrs FksA D;ksa mu thoujf{kr ukoksa esa brus de yksx\ ,slk Fkk] D;ksafd yksx fo’okl ugha dj jgs Fks dh tgkt Mwcus okyk FkkA mUgksaus ml thoujf{kr uko esa tkus ls bUdkj fd;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Qj ogk¡ ij xaHkhj foLQksV gqvkA yksx Mjdj Hkkxus yxs vkSj FkksM+h cph gqbZ thoujf{kr uko dh vksj HkkxsA vc rd HkxnM+ ‘kq: gks pqdh FkhA ijUrq muesa ls T;knkrj yksxksa ds fy;s cgqr nsj gks pqdh FkhA dqN FkksMs yksx tks uk’k gq, ¼ejs½ os VkbVsfud [kjhn ldrs Fks] ijUrq muds ikl thoujf{kr uko esa cSBus ds fy;s txg [kjhnus i;kZIr iSls ugha Fks! oS rS;kj ugha F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gk¡ r[r ij ¼Msd ij½ vkneh vkSj vkSjrsa Fkh lcls vPNs Qj ds diMksa esa lTt tks muds iSls ls [kjhn lds FksA dqN dh vaxqfy;ks esa lksus dh vaxqfB;k¡ Fkh] xys esa eksfr;ksa dh ekyk,¡] dkuks esa ghjksa dh cqÍhA ijUrq vc os lcls xjhc eqlkfQj ls dqN Hkh cgsrj ugha Fks] thoujf{kr uko ij p&lt;us ds fy;s i’kq dh rjg yM+kbZ djrs gq,A ijUrq os uko Hkjh gqbZ FkhA cgqr nsj gks pqdh FkhA os rS;kj ugha Fks! bl ih&lt;+h dk dSlk fp= ¼n`’;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32"/>
        </w:rPr>
        <w:t>^^</w:t>
      </w:r>
      <w:r>
        <w:rPr>
          <w:rFonts w:cs="Kruti Dev 050" w:ascii="Kruti Dev 050" w:hAnsi="Kruti Dev 050"/>
          <w:sz w:val="28"/>
        </w:rPr>
        <w:t>tSlk uwg ds fnuksa esa gqvk Fkk] oSlk gh euq”; ds iq= ds fnuksa esa Hkh gksxkA ftl fnu rd uwg tgkt ij u p&lt;+k] ml fnu rd yksx [kkrs &amp; ihrs Fks vkSj muesa fookg gksrs FksA rc ty &amp; çy; us vkdj mu lc dks u”V fd;k** ¼ywdk 17%26&amp;2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s uwg ij g¡ls Fks tc mlus mudks rS;kj gksus dks dgk FkkA mUgksaus lkspk fd U;k; dHkh Hkh ugha vk,xkA fQj osx ls ckfj’k vk;hA tSls gh ikuh c&lt;+k os tgkt dh cktq ij p&lt;+ x, vkSj muds thou ds fy;s fpYykus yxsA ijUrq cgqr nsj gks pqdh FkhA os cgqr T;knk nsj rd :dsA tgkt dk }kj çHkq }kjk can dj fn;k x;k FkkA os ph[ks vkSj fpYyk,¡ Mj ds fy;s tks mUgsa ty&amp;çy; ds dkj.k yx jgk Fkk vkSj uhps ikuh dh dcz esa x,A ^^oSls gh euq”; ds iq= dk vkuk Hkh gksxk** ¼erh 24%39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dlh us tksu tsdc ,LVksj ls iwNk] ^^euq”;] vkidk ykbQ tsdsV dgk gS\** ,LVksj us dgk] ^^esa ugha lksprk eq&gt;s mldh vko’;drk gksxh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dlh fnu vki çHkq ds U;k; ds flagklu ds lkeus [kMs+ gksaxsA vkils iwNk tk,xk] ^^vkius ;h’kq tks elhg dgk tkrk gS mlds lkFk D;k fd;k\** D;k vki dgsaxs] ^^eSa ugha lksprk eq&gt;s mudh vko’;drk gksxh**\</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Qj vkidks ;h’kq dh vko’;drk gksxhA vki ‘kk;n u lkspks fd vkidks mudh t:jr gksxh] ijUrq vkidks gksxhA blhfy;s vkidks vHkh elhg izkIr djus pkfg,A ckn esa lnk ds fy;s cgqr nsj gks tk,xh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vkSj ftl fdlh dk uke thou dh iqLrd esa fy[kk gqvk u feyk] og vkx dh &gt;hy esa Mkyk x;k** ¼çdkf’krokD; 20%15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vkSj ;s vuUr n.M Hkksxasxs** ¼erh 25%46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i ‘kk;n ¼NksM+ ns½ vkidh vk’k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uarrk ds çkr%dky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uan dh lcls vPNh {k.k ds fy;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ki dh ped vkSj phtsa tks ;g thrsaxh ml ds fy;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D;k vkius xhuh gS] D;k vkius fdaer xhu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vkius dHkh Hkh fdear</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xhuh gS vxj vkidh vkRek [kks t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pkgs vki lkjk lalkj vius Lo;a ds fy;s i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w:t>
      </w:r>
      <w:r>
        <w:rPr>
          <w:rFonts w:cs="Kruti Dev 050" w:ascii="Kruti Dev 050" w:hAnsi="Kruti Dev 050"/>
          <w:sz w:val="28"/>
        </w:rPr>
        <w:t>kk;n vHkh Hkh gks ldrk gS ydhj</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tks vkius ikj d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 vkius xhuh gS] D;k vkius fdear xhuh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dHkh tYnh gh ijes’oj vkidks dgsax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gs ew[kZ] blh jkr rsjk çk.k rq&gt; ls ys fy;k tk,xk** ¼ywdk 12%20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3-</w:t>
        <w:tab/>
        <w:t>rhljk] os foyEc fd, gq, F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Ugksaus fujFkZd ckrs dh vkSj [ksys vkSj tks FkksMh thoujf{kr uko ogk¡ ij Fkh mlesa tkus ls Vkyka tgkt Mwc jgk Fkk] ijUrq tksu tsdc ,LVksj vkSj mldh ;qok nqYgu ;kaf=d ?kksM+ksa ds lkFk O;k;ke’kkyk esa [ksy jgs FksA tgkt Mwc jgk Fkk] ijarq ifjpkjdksa dks v{kj’k% yksxksa ds dejs ds }kj rksM+us iMs mUgsa uhan ls txkusA os eku ugha lds fd ;g u Mwcusokyk tgkt gdhdr esa Mwc jgk FkkA D;k vki tkurs gks mu esa ls fdlhus D;k fd;k\ tc tgkt Mwc jgk Fkk os cQhZys igkM ls cQZ ds VwdMs rksM dj Msd ij cQZ ls yMkbZ dj jgs Fks! mu esa ls dqN yksx cQZ ds VwdMs vius dejs esa ys tk jgs FksA tc muls iwNk x;k D;ksa] mUgksaus dgk] ^^gesa bls U;w ;ksdZ okil ys tkuk gS gekjs nksLrksa dks fn[kkus**A os foyafcr FksA mUgksaus viuk Mj nwj fd;kA lnkse ds yksxksa dh rjg os [ksys vkSj ;gk¡ ogk¡ HkVd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tSlk ywr ds fnuksa esa gqvk Fkk fd yksx [kkrs &amp; ihrs] ysu &amp; nsu djrs] isM+ yxkrs vkSj ?kj cukrs Fks( ijUrq ftl fnu ywr lnkse ls fudyk] ml fnu vkx vkSj xU/kd vkdk’k ls cjlh vkSj lc dks u”V dj fn;k** ¼ywdk 17%28&amp;2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mUgsa ;gk¡ yksl ,atfyl ds uhps ‘kgj esa [ksyrs gq, ns[krk gw¡A os viuh eg¡xh dkj esa miuxj ls ;gk¡ vkrs gSA os lsdMksa Mksyj pqdkrs gS ,d lhV ¼txg½ ds fy;s vkSj vFkZghu ysdlZ dh ckLdsV cksy xse ds ns[kusA os ;gk¡ jkr 11-30 cts rd phYykrs vkSj ihrs gq, jgrs gSA ijarq D;k bu yksxksa dks jfookj lqcg esa gekjs dyhfl;k esa yk ldrs gks\ vksg] ugha! dksbZ ekSdk ugha! ^^D;ksa] eSa dsUæh; ‘kgj esa uhps ugha vk ldk]** mUgksaus dgkA fQj Hkh tYnh gh os çHkq dh vkokt lqusax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gs ew[kZ] blh jkr rsjk çk.k rq&gt; ls ys fy;k tk,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ywdk 12%20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og ijes’oj ds çdksi dh fujh efnjk] tks mlds Øks/k ds dVksjs esa Mkyh xbZ gS] ih,xk vkSj ifo= LoxZnwrksa ds lkeus vkSj esEus ds lkeus vkx vkSj xU/kd dh ihM+k esa iM+sxkA mudh ihM+k dk /kqvk¡ ;qxkuq;qx mBrk jgsxk vkSj tks ml i’kq vkSj mldh ewfr dh iwtk djrs gS vkSj tks mlds uke dh Nki ysrs gS] mudks jkr fnu pSu u feysxk---**</w:t>
      </w:r>
    </w:p>
    <w:p>
      <w:pPr>
        <w:pStyle w:val="Normal"/>
        <w:tabs>
          <w:tab w:val="clear" w:pos="720"/>
          <w:tab w:val="left" w:pos="567" w:leader="none"/>
          <w:tab w:val="left" w:pos="1134" w:leader="none"/>
          <w:tab w:val="left" w:pos="1701" w:leader="none"/>
        </w:tabs>
        <w:spacing w:lineRule="auto" w:line="240" w:before="0" w:after="0"/>
        <w:ind w:left="1418" w:right="1418" w:hanging="0"/>
        <w:jc w:val="both"/>
        <w:rPr/>
      </w:pPr>
      <w:r>
        <w:rPr>
          <w:rFonts w:eastAsia="Kruti Dev 050" w:cs="Kruti Dev 050" w:ascii="Kruti Dev 050" w:hAnsi="Kruti Dev 050"/>
          <w:sz w:val="32"/>
        </w:rPr>
        <w:t xml:space="preserve">    </w:t>
      </w:r>
      <w:r>
        <w:rPr>
          <w:rFonts w:cs="Kruti Dev 050" w:ascii="Kruti Dev 050" w:hAnsi="Kruti Dev 050"/>
          <w:sz w:val="32"/>
        </w:rPr>
        <w:t>¼çdkf’krokD; 14%10&amp;1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4- pkSFkk]</w:t>
        <w:tab/>
        <w:t>tsls gh tgkt uhps x;k mUgksaus foyki fd;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T;knkrj çoklh nk: ih jgs Fks vkSj ukp jgs Fks vkSj tqvk [ksyrs Fks vkSj estckuh euk jgs FksA tqvkjh;ksa dk ,d leqnk; Msd ¼r[r½ ij x;k tc mUgksaus tgkt dh cQhZys igkM ls Vdjkus dh vkokt lquhA ijUrq os rqjUr gh vius tqvka [ksyus dh est ij ykSV vk,A tc tgkt Mwck os mlds lkFk uhps x,A mUgsa psrkouh nsus ds ckn Hkh] cgqr ls fcLrj ij x;s ml vkRefo’okl ds lkFk fd VkbVsfud dHkh Hkh Mwc ugha ldrhA os Hkh tgkt ds lkFk uhps x;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nwljs thou cpkusokyksa ds ckjs esa etkd dj jgs FksA fdlh us gdhdr esa thou cpkusokyk iÍk iguk vkSj tgkt esa ;gk¡ ogk¡ ukpus yxs] tc nwljs ihNs [kM+s jgs vkSj g¡lus yxsA fdlhus thou cpkusokyk csYV iguus ls bUdkj fd;k D;ksafd mUgsa vius diMs vkSj iks’kkd [kjkc ugha djus Fks ml ^^xans thoucpkus okys diM+ks** lsA cgqrksa dks thoujf{kr uko esa tkus ds fy;s nck;k x;kA mUgksaus dgk] ^^ge D;ksa thoujf{kr uko esa tk, vkSj xanh] BaM jkr esa ckgj D;ksa tk,W\ ge dSls Hkh FkksMh feuV esa ykSVdj vk,¡xs ghA** os g¡ls tSls fd lkeku mBkusokys vkSj ifjpkjdksa us muls dgk dh tgkt uhps tk jgk Fkk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g] eSa tkurk gw¡ bl lqcg lalkj D;k dgrk gSA eSa tkurk gw¡ os eq&gt; tSls o`) çpkjd ij g¡lrs gSA eSa tkurk gw¡ os dgrs gS] ^^ml o`) ew[kZ dks vkidks Mjkus er nks!** eSa tkurk gw¡ os D;k dgrs gSA ^^vkxs c&lt;+ks vkSj foykl O;lu vkSj iki dk thou th;ksA ew[kZ er cuks! [kkvks] ihvks vkSj [kq’k jgks!** eSa tkurk gw¡ os D;k dgrs gS! ijarq eSa ;g Hkh tkurk gw¡ ijes’oj D;k dgr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bl dkj.k ml ij foifRr vpkud vk iM+sxh( og iy Hkj esa ,slk u”V gks tk,xk fd cpus dk dksbZ mik; u jgsxk** ¼uhfropu 6%15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og] tks ckj ckj Mk¡Vs tkus ij Hkh gB djrk gS( og vpkud u”V gks tk,xk vkSj mldk dksbZ Hkh mik; dke u vk,xk** ¼uhfropu 29%1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gk¡ ij ydhj gS tks [khaph xbZ</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gS gekjs çHkq ds vLohdkj djus l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mudh vkRek dk cqykok dgk¡ [kks x;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vkSj vki tYnh djks vkuafnr ikxy leqnk; ds lkF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D;k vkius xhuk] D;k vkius fder xhu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vkius dHkh Hkh fdear</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xhuh gS vxj vkidh vkRek [kks t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pkgs vki lkjk lalkj vius Lo;a ds fy;s i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w:t>
      </w:r>
      <w:r>
        <w:rPr>
          <w:rFonts w:cs="Kruti Dev 050" w:ascii="Kruti Dev 050" w:hAnsi="Kruti Dev 050"/>
          <w:sz w:val="28"/>
        </w:rPr>
        <w:t>kk;n vHkh Hkh gks ldrk gS ydhj tks vkius ikj d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D;k vkius xhuh gS] D;k vkius fdear xhuh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arq var esa mUgksaus foyki fd;k tSls VkbVsfud ygjksa ds uhps MwchA tSls gh thoujf{kr uko nwj [khaph x;h] os tks lkFk feydj ‘kksj dj jgs Fks] FkjkZrs Fks] dk¡irs Fks] dSls ctkusokys us viuk laxhr cnykA dqN feuV igys os fnu dk lcls vPNk laxhr ctk jgs FksA ijarq vc ctkusokyksa us ekreHkjk xhr ctkuk ‘kq: fd;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lehi] esjs çHkq] vkids vkids lehi!</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pkgs og Øwl gks ftlus eq&gt;s mBk;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fQj Hkh esjs lkjs xhr gksaxs] lehi] esjs çHkq] vkid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lehi] esjs çHkq] vkids vkids lehi!</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lehi] esjs çHkq] vkids** ljkg- ,Q- ,MEl }kjk 1805&amp;1848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Sls tgkt Mwcuk ‘kq: gqvk vknj.kh; tksu gkiZj us Msd ¼r[r½ ij ,d vkneh ls nwljs ds ikl Hkkxuk ‘kq: fd;k] mUgsa elhg ij Hkjkslk djus dh ;kpuk djrs gq,A ,d vkneh us çpkjd dks nwj /kDdk fn;k vkSj mls pwi jgus dks dgkA vknj.kh; gkiZjus ml vkneh dks viuk thoujf{kr iks’kkd fn;k vkSj dgk] ^^rq&gt;s bldh eq&gt;ls T;knk vko’;drk gSA** vknj.kh; tksu gkiZj Mwc x;s] ijUrq og vkneh ftls mUgksaus viuk thoujf{kr iks’kkd fn;k Fkk oks cp x;kA ;ktd gkiZjus ;h’kq dks fpf=r fd;k] ikih;ksa ds m)kjdA ;h’kq ejs rkfd vki th ldksA vksg] ;s lqcg] ;h’kq vkidks thou çLrqr dj jgs gSA os Øwl ejs vkids iki dk n.M pqdkusA os e`R;q ls mBs vkidks vuar thou] nssusA D;k vki bl lqcg ;h’kq dk Hkjkslk djksx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çse bl esa ugha fd ge us ijes’oj ls çse fd;k] ij bl esa gS fd mlus ge ls çse fd;k vkSj gekjs ikiksa ds çk;f’pr ds fy;s vius iq= dks Hkstk** ¼1 ;wgUuk 4%1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D;k bl lqcg vki ;h’kq dk Hkjkslk djsaxs vkSj cpk;s tkvksx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ogk¡ ij VkbVsfud Mwcus ds ckn lHkk dh lquokbZ FkhA xokg ds ckn xokg ea=hlHkk ds lHkkinksa ds lkeus vk, cksyus ds fy;sA vkf[kjdkj VkbVsfud dk rhljk vf/kdkjh çekf.kr fd;k x;kA ,d ea=hlHkk ds lHkkin us mlls vifjfpr ç’u iwNkA eSa ugha tkurk mlus ;g D;ksa iwNk] ijUrq mlus iwNkA mlus dgk] ^^Jheku ihêesu] tSls tgkt uhps x;k D;k vki fpYykus dk o.kZu dj ldrs gks\** ihêesu us mudk flj muds gkFkksa esa nck;k vkSj fcuk lerqyu ds jksuk ‘kq: fd;kA vkf[kjdkj] Jheku ihêesu cksyus ds leFkZ gq, FksA mUgksaus dgk] ^^lj] vki fpYykus ds ckjs esa iwN jgs gksA vkids ç’u dk loksZRre mRrj eSa ns ldrk gw¡] oks gS] lj] og flQZ ,d yack yxkrkj foyki FkkA** blh rjg ;s gksxk v/kksyksd esaA ^^tgk¡ jksuk vkSj nk¡r ihluk gksxk** ¼erh 13%42½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vkils çkFkZuk djrk gw¡] tSls vknj.kh; tksu gkiZjus fd;k ml vkneh ds lkFk VkbVsfud dh Msd ijA eSa vkils çkFkZuk djrk gw¡] ^^elhg ij Hkjkslk djks cgqr nsj gks tkus ls igy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0"/>
        </w:rPr>
      </w:pPr>
      <w:r>
        <w:rPr>
          <w:sz w:val="20"/>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Mks- ØsxVu~ ,y- pku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 xml:space="preserve">ywdk 12%16&amp;21A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50"/>
          <w:sz w:val="32"/>
        </w:rPr>
      </w:pPr>
      <w:r>
        <w:rPr>
          <w:rFonts w:cs="Kruti Dev 050" w:ascii="Kruti Dev 050" w:hAnsi="Kruti Dev 050"/>
          <w:sz w:val="32"/>
        </w:rPr>
        <w:t>^^D;k vkius fder xhuh\** ¼,- ts- gksM&gt; }kjk] 1923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0"/>
          <w:szCs w:val="48"/>
        </w:rPr>
      </w:pPr>
      <w:r>
        <w:rPr>
          <w:rFonts w:eastAsia="SimSun;宋体" w:cs="Kruti Dev 050" w:ascii="Kruti Dev 050" w:hAnsi="Kruti Dev 050"/>
          <w:b/>
          <w:bCs/>
          <w:sz w:val="40"/>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bVsfud</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gs ew[kZ] blh jkr rsjk çk.k rq&gt; ls ys fy;k tk,xk** ¼ywdk 12%20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1134" w:hanging="1134"/>
        <w:contextualSpacing/>
        <w:jc w:val="both"/>
        <w:rPr>
          <w:rFonts w:ascii="Kruti Dev 050" w:hAnsi="Kruti Dev 050" w:cs="Kruti Dev 050"/>
          <w:sz w:val="32"/>
        </w:rPr>
      </w:pPr>
      <w:r>
        <w:rPr>
          <w:rFonts w:cs="Kruti Dev 050" w:ascii="Kruti Dev 050" w:hAnsi="Kruti Dev 050"/>
          <w:sz w:val="32"/>
        </w:rPr>
        <w:t>1- igyk]</w:t>
        <w:tab/>
        <w:t xml:space="preserve">muds ikl &gt;wBh lykerh Fkh] ywdk 12%19] 20( uhfropu 11%4A  </w:t>
      </w:r>
    </w:p>
    <w:p>
      <w:pPr>
        <w:pStyle w:val="ListParagraph"/>
        <w:tabs>
          <w:tab w:val="clear" w:pos="720"/>
          <w:tab w:val="left" w:pos="567" w:leader="none"/>
          <w:tab w:val="left" w:pos="1134" w:leader="none"/>
          <w:tab w:val="left" w:pos="1701" w:leader="none"/>
        </w:tabs>
        <w:spacing w:lineRule="auto" w:line="240" w:before="0" w:after="0"/>
        <w:ind w:left="1134" w:hanging="1134"/>
        <w:contextualSpacing/>
        <w:jc w:val="both"/>
        <w:rPr>
          <w:rFonts w:ascii="Kruti Dev 050" w:hAnsi="Kruti Dev 050" w:cs="Kruti Dev 050"/>
          <w:sz w:val="32"/>
        </w:rPr>
      </w:pPr>
      <w:r>
        <w:rPr>
          <w:rFonts w:cs="Kruti Dev 050" w:ascii="Kruti Dev 050" w:hAnsi="Kruti Dev 050"/>
          <w:sz w:val="32"/>
        </w:rPr>
        <w:t>2- nwljk]</w:t>
        <w:tab/>
        <w:t xml:space="preserve">os rS;kj ugha Fks] ywdk 17%26&amp;27( erh 24%39( çdkf’krokD; 20%15( erh 25%46A  </w:t>
      </w:r>
    </w:p>
    <w:p>
      <w:pPr>
        <w:pStyle w:val="ListParagraph"/>
        <w:tabs>
          <w:tab w:val="clear" w:pos="720"/>
          <w:tab w:val="left" w:pos="567" w:leader="none"/>
          <w:tab w:val="left" w:pos="1134" w:leader="none"/>
          <w:tab w:val="left" w:pos="1701" w:leader="none"/>
        </w:tabs>
        <w:spacing w:lineRule="auto" w:line="240" w:before="0" w:after="0"/>
        <w:ind w:left="1134" w:hanging="1134"/>
        <w:contextualSpacing/>
        <w:jc w:val="both"/>
        <w:rPr>
          <w:rFonts w:ascii="Kruti Dev 050" w:hAnsi="Kruti Dev 050" w:cs="Kruti Dev 050"/>
          <w:sz w:val="32"/>
        </w:rPr>
      </w:pPr>
      <w:r>
        <w:rPr>
          <w:rFonts w:cs="Kruti Dev 050" w:ascii="Kruti Dev 050" w:hAnsi="Kruti Dev 050"/>
          <w:sz w:val="32"/>
        </w:rPr>
        <w:t>3- rhljk]</w:t>
        <w:tab/>
        <w:t xml:space="preserve">os foyEc fd, gq, Fks] ywdk 17%28&amp;29( çdkf’krokD; 14%10&amp;11A  </w:t>
      </w:r>
    </w:p>
    <w:p>
      <w:pPr>
        <w:pStyle w:val="ListParagraph"/>
        <w:tabs>
          <w:tab w:val="clear" w:pos="720"/>
          <w:tab w:val="left" w:pos="567" w:leader="none"/>
          <w:tab w:val="left" w:pos="1134" w:leader="none"/>
          <w:tab w:val="left" w:pos="1701" w:leader="none"/>
        </w:tabs>
        <w:spacing w:lineRule="auto" w:line="240" w:before="0" w:after="0"/>
        <w:ind w:left="1134" w:hanging="1134"/>
        <w:contextualSpacing/>
        <w:jc w:val="both"/>
        <w:rPr>
          <w:rFonts w:ascii="Kruti Dev 050" w:hAnsi="Kruti Dev 050" w:cs="Kruti Dev 050"/>
          <w:sz w:val="32"/>
        </w:rPr>
      </w:pPr>
      <w:r>
        <w:rPr>
          <w:rFonts w:cs="Kruti Dev 050" w:ascii="Kruti Dev 050" w:hAnsi="Kruti Dev 050"/>
          <w:sz w:val="32"/>
        </w:rPr>
        <w:t>4- pkSFkk]</w:t>
        <w:tab/>
        <w:t>tsls gh tgkt uhps x;k mUgksaus foyki fd;k] uhfropu 6%15( 29%1(              1 ;wgUuk 4%10( erh 13%42A</w:t>
      </w:r>
    </w:p>
    <w:p>
      <w:pPr>
        <w:pStyle w:val="ListParagraph"/>
        <w:tabs>
          <w:tab w:val="clear" w:pos="720"/>
          <w:tab w:val="left" w:pos="567" w:leader="none"/>
          <w:tab w:val="left" w:pos="1134" w:leader="none"/>
          <w:tab w:val="left" w:pos="1701" w:leader="none"/>
        </w:tabs>
        <w:spacing w:lineRule="auto" w:line="240" w:before="0" w:after="0"/>
        <w:ind w:left="1134" w:hanging="1134"/>
        <w:contextualSpacing/>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5:09:00Z</dcterms:created>
  <dc:creator>Lalit Sharma</dc:creator>
  <dc:description/>
  <dc:language>en-US</dc:language>
  <cp:lastModifiedBy>Use This Account</cp:lastModifiedBy>
  <cp:lastPrinted>2012-05-19T19:24:00Z</cp:lastPrinted>
  <dcterms:modified xsi:type="dcterms:W3CDTF">2012-05-20T15:21:00Z</dcterms:modified>
  <cp:revision>7</cp:revision>
  <dc:subject/>
  <dc:title>VkbVsfud</dc:title>
</cp:coreProperties>
</file>