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ls feyh gqÃ &amp; r`fIr vkSj /kehZ Bgjku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¼;’kk;kg 53 ls rs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Satisfaction and Justification 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Obtained by Chr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13 ON ISAIAH 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ÁÒq dk fnu vsfÁy 14] 2013 dh ‘kke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April 14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og vius Ák.kksa dk nq%[k mBkdj ns[ksxk] vkSj r`Ir gksxk% vius Kku ds }kjk esjk /kehZ nkl cgqrsjkaas dks /kehZ Bgjk,xk( vkSj muds v/keZ ds dkeksa dk cks&gt; vki mBk ysxk**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opu bruk v/kZiw.kZ gS fd gj ‘kCn dh vkSj vkidk /;ku f[kpuk t:jh gSA blfy, esa lans’k ls nwj u tkÅ¡xk] u rks cgqr lkjs mnkgj.k nw¡xkA bl opu dh vn~Hkwr lPpkÃ lans’k esa crkus ds fy, dkQh gS( bls brus ljy vkSj lkns ‘kCn esa is’k fd;k gS rkfd gj eqykdkrh bl ‘kke dysf’k;k ls bl ljy fdarq egRroiw.kZ lans’k dks tkurs gq, ?kj tk lds] mu ‘kCnksa dk vFkZ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ius Ák.kksa dk nq%[k mBkdj ns[ksxk] vkSj r`Ir gksxk% vius Kku ds }kjk esjk /kehZ nkl cgqrsjkaas dks /kehZ Bgjk,xk( vkSj muds v/keZ ds dkeksa dk cks&gt; vki mBk ysxk**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opu dh lPpkÃ dks ikus ds fy, ijes’oj vkids ân; ds }kj [kksy nsaA D;ksafd] ge vkils dgrs gS fd tc bl lans’k dk Ápkj fd;k tk;sxk] rc ^^vkids dku bl ij yxs jgs vkSj rqe esjs ikl vkvksA lquks] vkSj rqEgkjs Ák.k th mBsax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opu rhu ckrsa crkrk gSA igyk] ijes’oj ds U;k; dks elhg us r`Ir fd;k gSA nwljk] elhg ds Kku ds dÃ yksxksus mfpu Bgjs gSA rhljk] iki &lt;ksusokyk elhg tks fo’oklh ikih dks iw.kZ Ák;f’pr yk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ius Ák.kksa dk nq%[k mBkdj ns[ksxk] vkSj r`Ir gksxk% vius Kku ds }kjk esjk /kehZ nkl cgqrsjkaas dks /kehZ Bgjk,xk( vkSj muds v/keZ ds dkeksa dk cks&gt; vki mBk ysxk**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ijes’oj ds U;k; dks elhg us r`Ir fd;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</w:t>
      </w:r>
      <w:r>
        <w:rPr>
          <w:rFonts w:eastAsia="Calibri" w:cs="Kruti Dev 050" w:ascii="Kruti Dev 050" w:hAnsi="Kruti Dev 050"/>
          <w:i/>
          <w:sz w:val="28"/>
          <w:szCs w:val="32"/>
        </w:rPr>
        <w:t>vkSj r`Ir gksxk---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tjtsu eksYVesu ¼1926&amp;½ tks teZu gS] nqljs fo’o;q) esa mUgsa czhVh’k dh tsy esa rhu lky ds fy, dSnh cukdj j[kk Fkk rc mUgkssaus ifo=’kkL= dh i&lt;+kÃ ‘kq: dhA dkjkokl ds ml vuqHko ls vkSj ifo=’kkL= dh] i&lt;+kÃ mUgksaus </w:t>
      </w:r>
      <w:r>
        <w:rPr>
          <w:rFonts w:eastAsia="Calibri" w:cs="Times New Roman" w:ascii="Times New Roman" w:hAnsi="Times New Roman"/>
          <w:b/>
          <w:i/>
          <w:szCs w:val="32"/>
        </w:rPr>
        <w:t>History and the Triune God: Contributions to Trinitarian Theology</w:t>
      </w:r>
      <w:r>
        <w:rPr>
          <w:rFonts w:eastAsia="Calibri" w:cs="Times New Roman" w:ascii="Times New Roman" w:hAnsi="Times New Roman"/>
          <w:szCs w:val="32"/>
        </w:rPr>
        <w:t xml:space="preserve"> (Crossroad, 1992)</w:t>
      </w:r>
      <w:r>
        <w:rPr>
          <w:rFonts w:eastAsia="Calibri" w:cs="Kruti Dev 050" w:ascii="Kruti Dev 050" w:hAnsi="Kruti Dev 050"/>
          <w:sz w:val="32"/>
          <w:szCs w:val="32"/>
        </w:rPr>
        <w:t xml:space="preserve"> dh fdrkc fy[khA MkW- eksYVeu mnkj /keZ’kkL=h gS] vkSj eSa vo’; mUgksaus D;k fy[kk Fkk ekuks lc </w:t>
      </w:r>
      <w:r>
        <w:rPr>
          <w:rFonts w:eastAsia="Calibri" w:cs="Kruti Dev 050" w:ascii="Kruti Dev 050" w:hAnsi="Kruti Dev 050"/>
          <w:i/>
          <w:sz w:val="32"/>
          <w:szCs w:val="32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crk ldrkA fdarq] mudh dqN varn`f”V gSA tSls fd] eksYVeu Øwl dh ?kVuk dks bl rjg ns[krs gS ftlesa ijes’oj viuh ,dtwVrk lqulku ^^xkWM Qksjlsdu** ekuotkfr ds fy, ?kksf”kr dhA ikfi;ksa ds fy, Áse ijes’oj us ÁdV fd;k gS] vkSj ijes’oj ds iq+= us firk ls vyx gksuk xzLr fd;k gS] ijes’oj dks ^^vanj ls ckgj** rd ds nq%[k nnZ tkurs dh vuqefr nhA eksYVeu us ;g T;knkrj lgh ugha jgs] fdUrq] mUgkssaus f=nso ds O;fDr;ksa dh Øwl ds o/k dh ihM+k vkSj nq%[k dks O;Dr fd;k gSA vkSj eSa lksprk gw¡] ;g egRoiw.kZ eq)k gSA esjs fopkjls] ;g dqN lkspusokyh ckr gS &amp; f=nso O;fDr;ksa dk nnZ tks o/kLraHk ij gqv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vkSj r`Ir gksx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ithZ;u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bu ‘kCnksa esa firk ijes’oj vius iq= ds ckjs esa fpafrr gksdj dgrs gq, utj vkrs gS] ?kks”k.kk djrs gq, fd] mlus vius Ák.kks dk nq%[k mBk;k] og fuf’par :ils larq”Vdkjd buke nsxkA m)kj ds ekeys esa ifo= f=nso ds vyx O;fDr;ksa dk lkFk feydj dk;Z djuk fdruh je.kh; ckr gS! </w:t>
      </w:r>
      <w:r>
        <w:rPr>
          <w:rFonts w:cs="Times New Roman" w:ascii="Times New Roman" w:hAnsi="Times New Roman"/>
          <w:sz w:val="20"/>
        </w:rPr>
        <w:t xml:space="preserve">(C. H. Spurgeon, </w:t>
      </w:r>
      <w:r>
        <w:rPr>
          <w:rFonts w:cs="Times New Roman" w:ascii="Times New Roman" w:hAnsi="Times New Roman"/>
          <w:b/>
          <w:i/>
          <w:sz w:val="20"/>
        </w:rPr>
        <w:t>The Metropolitan Tabernacle Pulpit,</w:t>
      </w:r>
      <w:r>
        <w:rPr>
          <w:rFonts w:cs="Times New Roman" w:ascii="Times New Roman" w:hAnsi="Times New Roman"/>
          <w:sz w:val="20"/>
        </w:rPr>
        <w:t xml:space="preserve"> Pilgrim Publications, 1980 reprint, volume 61, p. 30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og** ekus] firk ijes’oj( ^^vius Ák.kksa dk nq%[k mBkdj ns[ksxk]** ekus] vius iq= ds Ák.kksa dk nq%[k( ^^vkSj r`Ir gksxkA** tSls LithZ;u us crk;k gS] ^^bu ‘kCnksa ls ges firk ijes’oj vius iq= ds ckjs esa fpafrr fn[krs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vkSj r`Ir gksx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^^Ák.kksa dk nq%[k** ;g elhg dh vkarfjd ihM+k vkSj nq%[k ds lanHkZ esa gS] tks mUgksaus gekjs ikiksa ds fy, ihM+k dks vuqHko fd;k FkkA vkSj fuf’pr gh gesa elhg dh ‘kkfjjhd ihM+k dks de ugha vkdauk pkfg,A elhg ds v/keq, gksus dh n’kk dks dnkfi gydk ugha lkspuk pkfg, tks iqUrql ihykrql ds vk/kh gqÃ FkhA elhg ij Fkwadus dh vkSj dk¡Vks dk rkt+ igukus dh egRoiw.kZ ckr dks dnkfi de ugha le&gt;uk pkfg,A vkSj mlds gkFk vkSj iSjksa es Hkksdus dh egRoiw.kZ ckrdks de vkadrk ugha pkfg,] vkSj tks ihM+k vkSj I;kl mlus Øwl ij vuqHko dh FkhA ^^fQj Hkh]** LithZ;u us dgk] ^^mlds Ák.kksa dk nq%[k Áeq[k ckr gS vkSj ;gh gekjk lans’k crkrk gS---;h’kq elhg ¼vR;ar½ bruk lgu fd;k fd] eSa mldh ihM+k dh lksp dks ysdj fujk’k gksrk gw¡ ;k rks mls rqEgsa fdlh Hkh Ádkj ds ‘kCnksa ls O;Dr djrk gw¡** </w:t>
      </w:r>
      <w:r>
        <w:rPr>
          <w:rFonts w:cs="Times New Roman" w:ascii="Times New Roman" w:hAnsi="Times New Roman"/>
        </w:rPr>
        <w:t>(Spurgeon, ibid., pp. 302-303).</w:t>
      </w:r>
      <w:r>
        <w:rPr>
          <w:rFonts w:eastAsia="Calibri" w:cs="Kruti Dev 050" w:ascii="Kruti Dev 050" w:hAnsi="Kruti Dev 050"/>
          <w:sz w:val="32"/>
          <w:szCs w:val="32"/>
        </w:rPr>
        <w:t xml:space="preserve"> ;g dgk x;k gS fd ^^elhg ds Ák.k dh ihM+k mlds Ák.kksa dk nq%[k Fkk** </w:t>
      </w:r>
      <w:r>
        <w:rPr>
          <w:rFonts w:cs="Times New Roman" w:ascii="Times New Roman" w:hAnsi="Times New Roman"/>
        </w:rPr>
        <w:t xml:space="preserve">(ibid., p. 302), </w:t>
      </w:r>
      <w:r>
        <w:rPr>
          <w:rFonts w:eastAsia="Calibri" w:cs="Kruti Dev 050" w:ascii="Kruti Dev 050" w:hAnsi="Kruti Dev 050"/>
          <w:sz w:val="32"/>
          <w:szCs w:val="32"/>
        </w:rPr>
        <w:t xml:space="preserve">mldh nq%[k dk nhy] mlds nnZ dk eq[; Hkkx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‘</w:t>
      </w:r>
      <w:r>
        <w:rPr>
          <w:rFonts w:eastAsia="Calibri" w:cs="Kruti Dev 050" w:ascii="Kruti Dev 050" w:hAnsi="Kruti Dev 050"/>
          <w:sz w:val="32"/>
          <w:szCs w:val="32"/>
        </w:rPr>
        <w:t>kCn ^^ihM+k** mldh ihM+k] nq%[k vkSj nnZ tks elhg us vuqHko fd;k Fkk ^^mlds Ák.kks dk** tc euq”; ds iki dk ckst+] vkSj firk ijes’oj dk U;k;] mlds ij uhps mrj vk;k FkkA bldk elhg us Li”V :ils xrleuh dh ckx esa vuqHko fd;k Fkk] mlds idM+s tkus ds igys dksMs yxokus ds igys] mlds Øwl ij p&lt;kus ds igysA vkSj blesa Ák.kksa ds nnZ vkSj ihM+k Hkh ‘kkfey gS tks mUgksaus vuqHko Øwl ij tkjh j[kk FkkA tSls MkW- fxy us bl rjg is’k fd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i/>
          <w:sz w:val="28"/>
          <w:szCs w:val="32"/>
        </w:rPr>
        <w:t>mlds Ák.kksa dh ihM+k</w:t>
      </w:r>
      <w:r>
        <w:rPr>
          <w:rFonts w:eastAsia="Calibri" w:cs="Kruti Dev 050" w:ascii="Kruti Dev 050" w:hAnsi="Kruti Dev 050"/>
          <w:sz w:val="28"/>
          <w:szCs w:val="32"/>
        </w:rPr>
        <w:t xml:space="preserve"> tks mlus ifjJe vkSj Je mlus lgk] vius yksxksa ds m)kj ds dk;Z ds fy,( mldh vkKkdkfjrk vkSj e`R;q( mlds nq%[k vkSj ihM+k( [kkl djds tks Ák.kksa dh osnuk] nSfod Øks/k dks ek;us j[krs gq,] tSls fd L=h dh osnuk dk ladsr ¼tUe nsrs le; dh ihM+k½( vkSj lkjh ihM+k vkSj nnZ ftlls e`R;q dh vkSj xqtjuk iM+k </w:t>
      </w:r>
      <w:r>
        <w:rPr>
          <w:rFonts w:cs="Times New Roman" w:ascii="Times New Roman" w:hAnsi="Times New Roman"/>
          <w:sz w:val="20"/>
        </w:rPr>
        <w:t xml:space="preserve">(John Gill., D.D., </w:t>
      </w:r>
      <w:r>
        <w:rPr>
          <w:rFonts w:cs="Times New Roman" w:ascii="Times New Roman" w:hAnsi="Times New Roman"/>
          <w:b/>
          <w:i/>
          <w:sz w:val="20"/>
        </w:rPr>
        <w:t>An Exposition of the Old Testament,</w:t>
      </w:r>
      <w:r>
        <w:rPr>
          <w:rFonts w:cs="Times New Roman" w:ascii="Times New Roman" w:hAnsi="Times New Roman"/>
          <w:sz w:val="20"/>
        </w:rPr>
        <w:t xml:space="preserve"> The Baptist Standard Bearer, 1989 reprint, volume 5, p. 31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</w:t>
      </w:r>
      <w:r>
        <w:rPr>
          <w:rFonts w:eastAsia="Calibri" w:cs="Kruti Dev 050" w:ascii="Kruti Dev 050" w:hAnsi="Kruti Dev 050"/>
          <w:i/>
          <w:sz w:val="28"/>
          <w:szCs w:val="32"/>
        </w:rPr>
        <w:t>vkSj r`Ir gksxk---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vkSj r`Ir gksxk** ;g ckr ijes’oj ds Øks/k dk Ák;f’pr crkrk firk ijes’oj ^^r`Ir** gS ;k] rks ge dg ldrs gS Ák;f’pr gq,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tks iki ls vKkr Fkk] mlh dks mlus gekjs fy, iki Bgjk;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dqfjfUFk;ksa 5%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kSj ogh gekjsa ikiksa dk Ák;f’pr gS** ¼1 ;wgUuk 2%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ls ijes’oj us mlds ygw ds dkj.k ,d ,slk Ák;f’pr Bgjk;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 3%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tkWu esdvkjFkj] gkykafd elhg ds ygw ij xyr] lgh esa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‘</w:t>
      </w:r>
      <w:r>
        <w:rPr>
          <w:rFonts w:eastAsia="Calibri" w:cs="Kruti Dev 050" w:ascii="Kruti Dev 050" w:hAnsi="Kruti Dev 050"/>
          <w:sz w:val="28"/>
          <w:szCs w:val="32"/>
        </w:rPr>
        <w:t xml:space="preserve">kCn ¼Ák;f’pr½ dk vFkZ gS ^^rq”Vhdj.k** ;k ^^larks”kA** ;h’kq dk Øwl ij ds cfynku us ijes’oj dh ifo=rk dh ek¡x dks r`Ir fd;k gekjs iki dh ltk ds fy,---bl rjg ;h’kq us Ák;f’pr ;k rks ijes’oj dks r`Ir fd;k </w:t>
      </w:r>
      <w:r>
        <w:rPr>
          <w:rFonts w:cs="Times New Roman" w:ascii="Times New Roman" w:hAnsi="Times New Roman"/>
          <w:sz w:val="20"/>
        </w:rPr>
        <w:t xml:space="preserve">(John MacArthur, D.D., </w:t>
      </w:r>
      <w:r>
        <w:rPr>
          <w:rFonts w:cs="Times New Roman" w:ascii="Times New Roman" w:hAnsi="Times New Roman"/>
          <w:b/>
          <w:i/>
          <w:sz w:val="20"/>
        </w:rPr>
        <w:t>The MacArthur Study Bible,</w:t>
      </w:r>
      <w:r>
        <w:rPr>
          <w:rFonts w:cs="Times New Roman" w:ascii="Times New Roman" w:hAnsi="Times New Roman"/>
          <w:sz w:val="20"/>
        </w:rPr>
        <w:t xml:space="preserve"> Word Publishing, 1997, note on  </w:t>
      </w:r>
      <w:r>
        <w:rPr>
          <w:rFonts w:cs="Kruti Dev 050" w:ascii="Kruti Dev 050" w:hAnsi="Kruti Dev 050"/>
          <w:sz w:val="28"/>
        </w:rPr>
        <w:t>1 ;wgUuk 2%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q&gt;s cgqr gh vthc yxrk gS fd ygw dk xyr gksuk] fdUrq Ák;f’pr dks lgh! Bl Ádkj] ge Ák;f’pr ns[krs gS ijes’oj dk iki ds Øks/k dk lek/kku] ;h’kq us viuh ihM+k esa vuqHko fd;kA ;h’kq ihM+k us ^^r`Ir fd;k** ijes’oj ds U;k; dks] Ák;f’pr] [kq’kken] mldks iki ds fy, Øks/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ks iki ls vKkr Fkk] ¼xkWM QkZ/kj½ mlh dks mlus gekjs fy, iki Bgjk;k fd ge mlesa ¼ØkÃLV /k lu~½ gksdj ijes’oj dh /kkfedrk cu tk,¡** ¼2 dqfjfUFk;ksa 5%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vkSj r`Ir gksxk---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h ihM+k us ijes’oj ds U;k; dks r`Ir fd;k] rkfd gekjk cpuk laHko gks ld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elhg ds Kku ls dÃ yksx mfpr Bgj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 lc [kM+s gks tk, vkSj opu tksj ls i&lt;+saxs] var ds ‘kCn ^^mfpr Bgjs** ds lkF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vkSj r`Ir gksxk% </w:t>
      </w:r>
      <w:r>
        <w:rPr>
          <w:rFonts w:eastAsia="Calibri" w:cs="Kruti Dev 050" w:ascii="Kruti Dev 050" w:hAnsi="Kruti Dev 050"/>
          <w:i/>
          <w:sz w:val="28"/>
          <w:szCs w:val="32"/>
        </w:rPr>
        <w:t>vius Kku ds }kjk esjk /kehZ nkl cgqrsjkaas dks /kehZ Bgjk,xk--</w:t>
      </w:r>
      <w:r>
        <w:rPr>
          <w:rFonts w:eastAsia="Calibri" w:cs="Kruti Dev 050" w:ascii="Kruti Dev 050" w:hAnsi="Kruti Dev 050"/>
          <w:sz w:val="28"/>
          <w:szCs w:val="32"/>
        </w:rPr>
        <w:t>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uch ;’kk;kg us ;’kk;kg 53%13 esa elhg dks ijes’oj ds ^^nkl** ds lanHkZ esa crk;k gSA vkSj ;gk¡] gekjs opu esa] elhg dks ijes’oj dk ^^/kehZ nkl]** crk;k gSA elhg /kehZ gS D;ksa ds og ^^iki ls vKkr Fkk** ¼2 dqfjfUFk;ksa 5%21½A og ijes’oj dk fu”ikih iq= gS] firk ijes’oj dk ^^/kehZ nkl**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Ã ^^yksxksa dks mfpr Bgjk,xk** ¼</w:t>
      </w:r>
      <w:r>
        <w:rPr>
          <w:rFonts w:eastAsia="Calibri" w:cs="Times New Roman" w:ascii="Times New Roman" w:hAnsi="Times New Roman"/>
          <w:szCs w:val="32"/>
        </w:rPr>
        <w:t>v.</w:t>
      </w:r>
      <w:r>
        <w:rPr>
          <w:rFonts w:eastAsia="Calibri" w:cs="Kruti Dev 050" w:ascii="Kruti Dev 050" w:hAnsi="Kruti Dev 050"/>
          <w:sz w:val="32"/>
          <w:szCs w:val="32"/>
        </w:rPr>
        <w:t xml:space="preserve"> 11½ ;gh rks lqlekpkj dk fny gSA ijes’oj ds fu;e dk ikyu djds ge vius vki dks mfpr ugha Bgjk ldrs] D;ksaf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O;oLFkk ds dkeksa ls dksÃ Ák.kh mlds lkeus /kehZ ugha Bgjsxk** ¼jksfe;ks 3%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 vius vkidks mfpr ugha Bgjk ikrs D;ksafd Ákd`frd :ils ge ikih gSA gekjs fxuuh U;k;h esa gksrh gS dsoy elhg ds /kkfeZdrk dks gekjs ij vkjksi.k djus lsA ^^vkjksi.k** dkuwuh gSA ge dkuwuh rkSjls /kehZ fxus tkrs gS dsoy elhg ds /kkfeZdrk gekjs ij Mkyus lsA ijes’oj dk ^^/kehZ nkl dÃ yksxksa dks mfpr ¼Bgjk,xk½** ¼;’kk;kg 53%11½ muij mldh /kkfeZdrk dks Mkyus l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vius Ák.kksa dk nq%[k mBkdj ns[ksxk] vkSj r`Ir gksxk% vius Kku ds }kjk esjk /kehZ nkl cgqrsjkaas dks /kehZ Bgjk,xk--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kWu Vsªi us gesa ;kn fnyk;k gS fd dkjMhuy dksUVsjhul dks nwljs dWFkksfyd dkjMhuy us ekj Mkyk Fkk] ih?kh;lA D;ksafd dksUVsjhul dk ekuuk Fkk ;g opu fcydqy lgh gS] mls ^^ÁksVsLVUV** dgk x;k vkSj mlds og ekjk x;k mlds bl fo’okl ds fy, fd ^^euq”; dk mfpr Bgjkuk eq¶r ¼esa½ nh xÃ ijes’oj dh d:.kk vkSj euq”; dh ;ksX;rk** ds dkj.k gS </w:t>
      </w:r>
      <w:r>
        <w:rPr>
          <w:rFonts w:eastAsia="Calibri" w:cs="Times New Roman" w:ascii="Times New Roman" w:hAnsi="Times New Roman"/>
          <w:szCs w:val="32"/>
        </w:rPr>
        <w:t xml:space="preserve">(John Trapp, </w:t>
      </w:r>
      <w:r>
        <w:rPr>
          <w:rFonts w:eastAsia="Calibri" w:cs="Times New Roman" w:ascii="Times New Roman" w:hAnsi="Times New Roman"/>
          <w:b/>
          <w:i/>
          <w:szCs w:val="32"/>
        </w:rPr>
        <w:t>A Commentary on the Old and New Testaments,</w:t>
      </w:r>
      <w:r>
        <w:rPr>
          <w:rFonts w:eastAsia="Calibri" w:cs="Times New Roman" w:ascii="Times New Roman" w:hAnsi="Times New Roman"/>
          <w:szCs w:val="32"/>
        </w:rPr>
        <w:t xml:space="preserve"> 1997 reprint, volume III, pp. 410-411, note on </w:t>
      </w:r>
      <w:r>
        <w:rPr>
          <w:rFonts w:eastAsia="Calibri" w:cs="Kruti Dev 050" w:ascii="Kruti Dev 050" w:hAnsi="Kruti Dev 050"/>
          <w:sz w:val="32"/>
          <w:szCs w:val="32"/>
        </w:rPr>
        <w:t>;’kk;kg 53%11</w:t>
      </w:r>
      <w:r>
        <w:rPr>
          <w:rFonts w:eastAsia="Calibri" w:cs="Times New Roman" w:ascii="Times New Roman" w:hAnsi="Times New Roman"/>
          <w:szCs w:val="32"/>
        </w:rPr>
        <w:t>).</w:t>
      </w:r>
      <w:r>
        <w:rPr>
          <w:rFonts w:eastAsia="Calibri" w:cs="Kruti Dev 050" w:ascii="Kruti Dev 050" w:hAnsi="Kruti Dev 050"/>
          <w:sz w:val="32"/>
          <w:szCs w:val="32"/>
        </w:rPr>
        <w:t xml:space="preserve"> ijUrq dkMhZuy dksUVsjhul lgh Fkk! vkSj nqljs vU; dkMhZuy xyr F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esjk /kehZ nkl cgqrsjksa ¼dks½ /kehZ Bgjk,xk]** D;k ;g ‘kCn ejus ds dkfcy ugha gSa\ okLro] esa os Fks! ;gh gekjs ckIrhLr vkSj ÁksVsLVUV yksxksa ds fo’okl dk fny gS! ge vius vkidks /kehZ ugha Bgjk ldrs] tSls Qhus, ds fu.kZ;dkj iaFkh vkSj dWFkksfydl~ fl[kkrs gS! vksg ugh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kS Hkh ;g tkudj fd euq”; O;oLFkk ds dkeksa ls ugha] </w:t>
      </w:r>
      <w:r>
        <w:rPr>
          <w:rFonts w:eastAsia="Calibri" w:cs="Kruti Dev 050" w:ascii="Kruti Dev 050" w:hAnsi="Kruti Dev 050"/>
          <w:i/>
          <w:sz w:val="28"/>
          <w:szCs w:val="32"/>
        </w:rPr>
        <w:t>ij dsoy ;h’kq elhg ij fo’okl djus ds }kjk /kehZ Bgjkrk gS**</w:t>
      </w:r>
      <w:r>
        <w:rPr>
          <w:rFonts w:eastAsia="Calibri" w:cs="Kruti Dev 050" w:ascii="Kruti Dev 050" w:hAnsi="Kruti Dev 050"/>
          <w:sz w:val="28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xykfr;ksa 2%1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bl fy, O;oLFkk elhg rd igq¡pkus ds fy, gekjh f’k{kd gqÃ gS fd ge </w:t>
      </w:r>
      <w:r>
        <w:rPr>
          <w:rFonts w:eastAsia="Calibri" w:cs="Kruti Dev 050" w:ascii="Kruti Dev 050" w:hAnsi="Kruti Dev 050"/>
          <w:i/>
          <w:sz w:val="28"/>
          <w:szCs w:val="32"/>
        </w:rPr>
        <w:t>fo’okl ls /kehZ Bgjsa**</w:t>
      </w:r>
      <w:r>
        <w:rPr>
          <w:rFonts w:eastAsia="Calibri" w:cs="Kruti Dev 050" w:ascii="Kruti Dev 050" w:hAnsi="Kruti Dev 050"/>
          <w:sz w:val="28"/>
          <w:szCs w:val="32"/>
        </w:rPr>
        <w:t xml:space="preserve"> ¼xykfr;ksa 3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h elhg] tks ijes’oj dk ^^/kehZ nkl]** gS cgqrsjksa dks /kehZ Bgjk,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arq ;g dSls gqvk\ elhg esa dSl cgqrsjkas ^^/kehZ Bgjs** gS\ D;k dÃ ikiksa ds dk;Z dks NksMus ls mUgsa /kehZ Bgjk;k gS\ ugha! ;s rks dWFkksfyDlh&gt;e vkSj Mhf’k”kuh&gt;e gS! D;k og mudks /kehZ Bgjk,xk dsoy ^^ikfi;ksa dh ÁkFkZuk** dgus ls ;k rks lans’k ds var esa ^^vkxs vkus ls**\ ugha! ;s rks dWFkksfyDlh&gt;e vkSj Mhf’k”kuh&gt;e gS! D;k os /kehZ Bgjk,¡xs dsoy ^^m)kj dh ;kstuk** lh[kus ls vkSj ;wgUuk 3%16 ;kn djus ls vkSj ^^ikfi;ksa dh ÁkFkZuk** djus ls ugha! oks Hkh dWFkksfyDlh&gt;e vkSj Mhf’k”kuh&gt;e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] rqe dSls] /kehZ Bgjkvksxs\ ijes’oj dh utj esa vki fueZy vkSj /kehZ dSls cuksxs\ ;g vuUr Á’u gS! v¸;wc dh fdrkc esa ls fcynn us gqvk cM+k Á’u gS!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fQj euq”; ijes’oj dh n`f”V esa /kehZ dSls Bgj ldek gS\ vkSj tks L=h ls mRiUu gqvk gS og dSls fueZy gks ldrk gS\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v¸;wc 25%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fQj bl opu ls gesa mÙkj fey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ius Kku ds }kjk esjk /kehZ nkl cgqrsjkaas dks /kehZ Bgjk,x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k] rks tSls LithZ;u us Hkk”kkarj fd;k gS] ^^vius Kku ds }kjk /kehZ nkl cgqrsjksa dks /kehZ Bgjk,xk** </w:t>
      </w:r>
      <w:r>
        <w:rPr>
          <w:rFonts w:eastAsia="Calibri" w:cs="Times New Roman" w:ascii="Times New Roman" w:hAnsi="Times New Roman"/>
          <w:szCs w:val="32"/>
        </w:rPr>
        <w:t xml:space="preserve">(C. H. Spurgeon, </w:t>
      </w:r>
      <w:r>
        <w:rPr>
          <w:rFonts w:eastAsia="Calibri" w:cs="Times New Roman" w:ascii="Times New Roman" w:hAnsi="Times New Roman"/>
          <w:b/>
          <w:i/>
          <w:szCs w:val="32"/>
        </w:rPr>
        <w:t>The Metropolitan Tabernacle Pulpit,</w:t>
      </w:r>
      <w:r>
        <w:rPr>
          <w:rFonts w:eastAsia="Calibri" w:cs="Times New Roman" w:ascii="Times New Roman" w:hAnsi="Times New Roman"/>
          <w:szCs w:val="32"/>
        </w:rPr>
        <w:t xml:space="preserve"> Pilgrim Publications, 1980 reprint, volume 63, p. 117). </w:t>
      </w:r>
      <w:r>
        <w:rPr>
          <w:rFonts w:eastAsia="Calibri" w:cs="Kruti Dev 050" w:ascii="Kruti Dev 050" w:hAnsi="Kruti Dev 050"/>
          <w:sz w:val="32"/>
          <w:szCs w:val="32"/>
        </w:rPr>
        <w:t>vkSj LithZ;u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esjh let esa elhg dks cfynku iwjh rjg le&gt;us ds mldh tkuuk vkSj ekuuk ¼fo’okl djuk½ t:jh gS &amp; dk;Z djus ls ugha---^^O;oLFkk ds dk;Z us euq”; /kehZ ugha Bgjk;k tkrkA** ^^vuqxzg vkSj ‘kkafr ;h’kq elhg ls vkrh gS]** ^^oks vius ikl rc vkrh gS]** tc ge mls ekurs gS ;k rks mldh tkudkjh }kjk &amp; ;k mls tkurs ls--- mlds }kjk---ge /kehZ Bgjk, tkrs gS** </w:t>
      </w:r>
      <w:r>
        <w:rPr>
          <w:rFonts w:eastAsia="Calibri" w:cs="Times New Roman" w:ascii="Times New Roman" w:hAnsi="Times New Roman"/>
          <w:sz w:val="20"/>
          <w:szCs w:val="32"/>
        </w:rPr>
        <w:t>(ibid.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tks dke ugha djrk oju~ HkfDrghu ds /kehZ Bgjkus okys ij fo’okl djrk gS] mldk fo’okl mlds fy, /kkfeZdrk fxuk tkrk gS** ¼jksfe;ksa 4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ÁHkq ;h’kq elhg ij fo’okl dj] rks rw vkSj rsjk ?kjkuk m)kj ik,xk** ¼Ásfjrksa 16%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ius Kku ds }kjk esjk /kehZ nkl cgqrsjkaas dks /kehZ Bgjk,x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h ihM+k ijes’ij ds U;k; dks r`Ir djrh gSA elhg ds Kku }kjk cgqrsjkas dks /kehZ Bgjk;k tk,xkA vkSj 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iki dks &lt;ksus okyk elhg vijkf/k;ksa dks Ák;f’pr yk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djds [kMs+ gksdj opu fQj ls if&lt;;s] vafre N% ‘kCnksa dks /;ku esa j[krs gq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og vius Ák.kksa dk nq%[k mBkdj ns[ksxk] vkSj r`Ir gksxk% vius Kku ds }kjk esjk /kehZ nkl cgqrsjkaas dks /kehZ Bgjk,xk( </w:t>
      </w:r>
      <w:r>
        <w:rPr>
          <w:rFonts w:eastAsia="Calibri" w:cs="Kruti Dev 050" w:ascii="Kruti Dev 050" w:hAnsi="Kruti Dev 050"/>
          <w:i/>
          <w:sz w:val="28"/>
          <w:szCs w:val="32"/>
        </w:rPr>
        <w:t>vkSj muds v/keZ ds dkeksa dk cks&gt; vki mBk ysxk**</w:t>
      </w:r>
      <w:r>
        <w:rPr>
          <w:rFonts w:eastAsia="Calibri" w:cs="Kruti Dev 050" w:ascii="Kruti Dev 050" w:hAnsi="Kruti Dev 050"/>
          <w:sz w:val="28"/>
          <w:szCs w:val="32"/>
        </w:rPr>
        <w:t xml:space="preserve">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lhg ^^cgqrsjksa dks /kehZ Bgjk,xk] </w:t>
      </w:r>
      <w:r>
        <w:rPr>
          <w:rFonts w:eastAsia="Calibri" w:cs="Kruti Dev 050" w:ascii="Kruti Dev 050" w:hAnsi="Kruti Dev 050"/>
          <w:i/>
          <w:sz w:val="32"/>
          <w:szCs w:val="32"/>
        </w:rPr>
        <w:t>D;ksafd muds v/keZ ds dkeksa dk cks&gt; vki mBk ysxkA</w:t>
      </w:r>
      <w:r>
        <w:rPr>
          <w:rFonts w:eastAsia="Calibri" w:cs="Kruti Dev 050" w:ascii="Kruti Dev 050" w:hAnsi="Kruti Dev 050"/>
          <w:sz w:val="32"/>
          <w:szCs w:val="32"/>
        </w:rPr>
        <w:t>** bldk vFkZ gS] og muds ikiksa dk cks&gt; mBk,xkA gekjs /kehZ Bgjkus dk iwjk vk/kkj gekjs Ák;f’pr vkSj m)kj dh uho ij gS] ;g bu ‘kCnksa esa crk;k x;k gS] ^^muds v/keZ ds dkeksa dk cks&gt; vki mBk ysxkA** ;’kk;kg 53%5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jUrq og gekjs gh vijk/kksa ds dkj.k ?kk;y fd;k x;k] og gekjs v/keZ ds dkeksa ds dkj.k dqpyk x;k% gekjh gh ‘kkfUr ds fy;s ml ij rkM+uk iM+h fd mlds dksM+s [kkus ls ge yksx paxs gks tk,¡** ¼;’kk;kg 53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’kk;kg 53%6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kSj ;gksok us ge lHkksa ds v/keZ dk cks&gt; mlh ij ykn fn;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’kk;kg 53%8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sjs gh yksxksa ds vijk/kksa ds dkj.k ml ij ekj iM+h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1 irjl 2%24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vki gks gekjs ikiksa dh viuh nsg ij fy;s gqq, Øwl ij p&lt; x;k** ¼1 irjl 2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LithZ;u us vius opu dk Hkk”kkarj fd;k gS] ^^---mlds Kku ds }kjk esjk /kehZ nkl cgqrsjkas dks /kehZ Bgjk,x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k¡ gekjs fy, elhg ds lqlekpkj dk ÁFke fVIi.kh gS &amp; lh/kk vkSj ljyA elhg dh ihM+k us ijes’oj ds U;k; dks r`Ir fd;k gSA tkurs gq, fd elhg us vius vki esa /kehZ Bgjk;k gSA iki &lt;ksus okyk elhg ikfi;ksa ds fy, laiw.kZ m)kj ykrk gS tks fo’okl ls elhg dks tkurs gSA vn~Hkwr lqlekpkj! peRdkfjd ekSpu! blds igys vkSj ckn esa iwjs bfrgkl eas dHkh ugha gqvk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ius Ák.kksa dk nq%[k mBkdj ns[ksxk] vkSj r`Ir gksxk% vius Kku ds }kjk esjk /kehZ nkl cgqrsjkaas dks /kehZ Bgjk,xk( vkSj muds v/keZ ds dkeksa dk cks&gt; vki mBk ysxk**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,d jkr tc osLyh vkSj eSa dykdj tkWu dkjkMkÃu ds ckjs esa baVjusV ij i&lt;+ jgs FksA mlus 300 ls T;knk pyfp= esa dke fd;k] fdlh vU; dykdkj ls Hkh vf/kdA tc mldh feyku bVyh esa e`R;q gqÃ] rc mldk nsg ‘koisVh esa j[kdj mlds iq=ksa esals ,d iq= ds ?kj Hkstk x;kA csVk cgqr ihrk FkkA mls ‘koisVh [kksyh vkSj e`r firk ds eq¡g esa nk: Mky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] eSa vkils iwNq¡xk] D;k e`r O;fDr nk: dk Lokn tkusxk\ fcydqy ugha! vkSj tc eSa vkils elhg ds peRdkfjd dk;Z ds ckjs esa tks mlus gesa cpkus ds fy, dh gS mls crkÅ¡xk] rks vki ij[k ugha ikvksxsA D;ksa ugha\ D;ksafd vki vk/;kfRed :i ls e`r gksA tSls ifo= ‘kkL= esa crk;k gS] rqe ^^vijk/kksa ds dkj.k ejs gq, Fks** ¼,fQfl;ksa 2%5½ ;gh rks iki dk Ák—frd LoHkko gSA rqe egslwl ugha dj ikrsA ijes’oj dh ckrksa ds ckjs esa] rqe ‘koisVh ds tku dkjMkÃu tSls e`r ghA elhg gh vkidks thou nsus okyk gS ugha rks vki vuardky esa [kks tkvksxs! vkidks iqdkjk tkuk pkfg,] ^^eSa dSls vHkkx euq”; gw¡! eq&gt;s bl e`R;q dh nsg ls dkSu NqMk,xk\** ¼jksfe;ksa 7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L=h ;k iq:”k O;fDr bl rjg ls iMsxk] iwjs ân; dh xgjkÃ ls] os m)kj ikus ds ut+nhd gSA D;k rqe rjg ls iM+s gks\ D;k rqe egslwl djrs gks fd rqe ijes’oj dh vksj e`r gks\ vkSj elhg gh rqEgsa cpk ldrk gS\ D;k vki elhg esa ifjofrZr gks\ vxj ugha gks] rks D;k vki elhg dh vksj ns[kksxs] ijes’oj dk esEuk ftlus txr ds iki dks &lt;ks;k gS\ D;k rqe mldh vksj ns[kksxs vkSj vc fo’okl djksxs\ Jh- xzhQhFk us dqN {k.k igys xk;s gq, xkus dks fQj ls lquks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bQ ;q Ýkse lhu vkj yksaxhax Vq ch Ýh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yqd Vq /k ysEc vkWQ xkWM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] Vq jhMhe ;q] MkÃM vkWu dkyojh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yqd Vq /k ysEc vkWQ xkWM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yqd Vq /k ysEc vkWQ xkWM] </w:t>
        <w:tab/>
        <w:t>yqd Vq /k ysEc vkWQ xkW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Qksj gh vyksu bt vscy Vq lso ;q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yqd Vq /k ysEc vkWQ xkWM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0"/>
        </w:rPr>
      </w:pPr>
      <w:r>
        <w:rPr>
          <w:rFonts w:eastAsia="Calibri" w:cs="Kruti Dev 050" w:ascii="Kruti Dev 050" w:hAnsi="Kruti Dev 050"/>
          <w:sz w:val="28"/>
          <w:szCs w:val="32"/>
        </w:rPr>
        <w:tab/>
      </w:r>
      <w:r>
        <w:rPr>
          <w:rFonts w:cs="Times New Roman" w:ascii="Times New Roman" w:hAnsi="Times New Roman"/>
          <w:sz w:val="20"/>
        </w:rPr>
        <w:t>(“Look to the Lamb of God” by H. G. Jackson, 1838-1914)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sz w:val="18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vki i&lt;+ ldrs gS MkW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 or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k gqvk opu MkW- ØsXVu ,y- pkWu }kjk % ;’kk;kg 53%1&amp;11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ook to the Lamb of God” (by H. G. Jackson, 1838-1914)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right="929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28"/>
          <w:szCs w:val="32"/>
        </w:rPr>
      </w:pPr>
      <w:r>
        <w:rPr>
          <w:rFonts w:cs="Kruti Dev 050" w:ascii="Kruti Dev 050" w:hAnsi="Kruti Dev 050"/>
          <w:b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ls feyh gqÃ &amp; r`fIr vkSj /kehZ Bgjku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rs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80" w:right="108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og vius Ák.kksa dk nq%[k mBkdj ns[ksxk] vkSj r`Ir gksxk% vius Kku ds }kjk esjk /kehZ nkl cgqrsjkaas dks /kehZ Bgjk,xk( vkSj muds v/keZ ds dkeksa dk cks&gt; vki mBk ysxk** ¼;’kk;kg 5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elhg dh ihM+k ls ijes’oj ds U;k; dh r`Ir] ;’kk;kg 53%11v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2 dqfjfUFk;ksa 5%21( 1 ;wgUuk 2%2( jksfe;ksa 3%25A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elhg ds Kku ls cgqrsjksa dks mfpr Bgjk,xk] ;’kk;kg 53%11c( 52%13(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2 dqfjfUFk;ksa 5%21( jksfe;ksa 3%20( xykfr;ksa 2%16( 3%24( v¸;wc 25%4( jksfe;ksa 4%5( Ásfjrksa 16%31A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iki dks &lt;ksus okyk elhg vijkf/k;ksa dks Ák;f’pr ykrk gS]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’kk;kg 53%11d( ;’kk;kg 53%5] 6] 8( 1 irjl 2%24( ,fQfl;ksa 2%5( jksfe;ksa 7%24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29:00Z</dcterms:created>
  <dc:creator>bijen</dc:creator>
  <dc:description/>
  <dc:language>en-US</dc:language>
  <cp:lastModifiedBy>Use This Account</cp:lastModifiedBy>
  <cp:lastPrinted>2013-06-28T09:36:00Z</cp:lastPrinted>
  <dcterms:modified xsi:type="dcterms:W3CDTF">2013-06-28T16:36:00Z</dcterms:modified>
  <cp:revision>12</cp:revision>
  <dc:subject/>
  <dc:title/>
</cp:coreProperties>
</file>