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8"/>
          <w:szCs w:val="48"/>
        </w:rPr>
      </w:pPr>
      <w:r>
        <w:rPr>
          <w:rFonts w:cs="Kruti Dev 050" w:ascii="Kruti Dev 050" w:hAnsi="Kruti Dev 050"/>
          <w:b/>
          <w:sz w:val="48"/>
          <w:szCs w:val="48"/>
        </w:rPr>
        <w:t>;h'kq elhg esa fo'ok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ITH IN JESUS CHRI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28"/>
        </w:rPr>
      </w:pPr>
      <w:r>
        <w:rPr>
          <w:rFonts w:cs="Kruti Dev 050" w:ascii="Kruti Dev 050" w:hAnsi="Kruti Dev 050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11 fnlEcj] 2011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Morning, December 11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right="144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ijUrq lc us ml lqlekpkj ij dku u yxk;kA ;'kk;kg dgrk gS] gs ÁÒq] fdlus gekjs lekpkj ij fo'okl fd;k gS\ vr% fo'okl lquus ls vkSj lquuk elhg ds opu ls gksrk gSÞ ¼jksfe;ksa 10%16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hNyh jkr Mks- dsxuus /kkfeZd Áopu fn;k ftldk 'kh"kZd Fkk] ßÁÒq dh vkRek }kjk lq[kk gqvkÞ </w:t>
      </w:r>
      <w:r>
        <w:rPr>
          <w:rFonts w:cs="Times New Roman" w:ascii="Times New Roman" w:hAnsi="Times New Roman"/>
          <w:sz w:val="22"/>
          <w:szCs w:val="32"/>
        </w:rPr>
        <w:t>(Withered by God's Spirit)</w:t>
      </w:r>
      <w:r>
        <w:rPr>
          <w:rFonts w:cs="Kruti Dev 050" w:ascii="Kruti Dev 050" w:hAnsi="Kruti Dev 050"/>
          <w:sz w:val="32"/>
        </w:rPr>
        <w:t>A ml /kkfeZd Áopu dk ikB Fkk] ßtc ;gksok dh lk¡l ml ij pyrh gS] rc ?kkl lw[k tkrh gS] vkSj Qwy eq&gt;kZ tkrk gS( fu%lUnsg Átk ?kkl gSÞ ¼;'kk;kg 40%7½A Mks- pk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oks vkids eu esa gksuk gh pkfg;sA ÁÒq dh vkRek }kjk lw[kkuk] eq&gt;kZuk pkfg;s vkidh &gt;wBh vk'kk,¡ vkSj vkRefo'okl dks] tks vkidks vius vki ij gSA ÁÒq dh vkRek dks vkidk fo'okl fldqMuk] &gt;qylkuk] eqj&gt;kuk pkfg;s] tc rd vkidk eu lw[ks Qwy dh rjg eqj&gt;k;s ugha&amp;tc rd vki ßijkftrÞ] O;kdqy] fog~oy] vkSj ß'kjfeankÞ u gks tk;s Lo;a vius æksgh LoÒko vkSj ikih eulsA tSls ml yM+dhus dgk mlds ifjofrZr gksus ls dqN {k.k igys] ßeSa vius vki ls cgqr /k`f.kr gw¡ÞA </w:t>
      </w:r>
      <w:r>
        <w:rPr>
          <w:rFonts w:cs="Kruti Dev 050" w:ascii="Kruti Dev 050" w:hAnsi="Kruti Dev 050"/>
          <w:sz w:val="28"/>
          <w:u w:val="single"/>
        </w:rPr>
        <w:t>ok</w:t>
      </w:r>
      <w:r>
        <w:rPr>
          <w:rFonts w:cs="Kruti Dev 050" w:ascii="Kruti Dev 050" w:hAnsi="Kruti Dev 050"/>
          <w:sz w:val="28"/>
        </w:rPr>
        <w:t>s ifo= vkRek dk lw[kkus dk dke Fkk] ,slk ugha Fkk fd og vius vki esa ßukjktÞ Fkh] ijUrq oks fd og vius vki ls ß/k`f.krÞ FkhA oks gksrk gS lPps vijk/k Òko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Sls b;ku-,p- eqjs; us dgk] T;knkrj yksx ;h'kq ds ikl ugha vk;sxs tcrd os vuqÒo u djs ßikiks dk laiw.kZ vkSj ekSfyd:i ls vijk/kÒko dksÞ ¼b;ku-,p-eqjs;] </w:t>
      </w:r>
      <w:r>
        <w:rPr>
          <w:rFonts w:cs="Kruti Dev 050" w:ascii="Kruti Dev 050" w:hAnsi="Kruti Dev 050"/>
          <w:b/>
          <w:i/>
          <w:sz w:val="32"/>
        </w:rPr>
        <w:t>/k vksYM bokUtsfydfy&gt;e</w:t>
      </w:r>
      <w:r>
        <w:rPr>
          <w:rFonts w:cs="Kruti Dev 050" w:ascii="Kruti Dev 050" w:hAnsi="Kruti Dev 050"/>
          <w:sz w:val="32"/>
        </w:rPr>
        <w:t>] /k csuj vksQ VqFk Vª"V] 2005] i`"B- 7½A tksu U;wVu ¼1725&amp;1807½] ßvn~Òqr vuqxzgÞ ds ys[kd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aus ÁÒq ls iwNk fd eSa 'kk;n mBq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fo'okl vkSj Áse vkSj gj vuqxzg esa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T;knk lkeF;Z mudh eqfDrdk tkuw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vkSj T;knk mRlqdrk ls muds pgsjs ls &lt;w¡&lt;w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oks ftlus eq&gt;s bl Ádkj ÁkFkukZ djuk lh[kk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vkSj os] eSa fo'okl djrk gw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h ÁkFkukZ dk tokc fn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ijUrq ;g bl Ádkj Fkk fd tSl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yxÒx eq&gt;s vk'kkghurk rd ys xbZ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aus vk'kk dh fdlh lgk;;qDr ?kaVs es o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esjh ;kpuk dk rqjUr tokc nsax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j muds Áse dh foo'k djusokyh 'kfDr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esjs ikiks dks gjk;saxs vkSj eq&gt;s fojke n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blds ctk;] mUgksus eq&gt;s eglwl djk;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esjs eu ds fNis ikiks dk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j v/kksyksd dh xqLlsokyh 'kfD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esjh vkRek ds gj fgLlses p&lt;+kbZ dj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ßeSaus ÁÒq ls iwNk fd eSa 'kk;n mBqaÞ tksu U;wVu }kjk] 1725&amp;1807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   </w:t>
      </w:r>
      <w:r>
        <w:rPr>
          <w:rFonts w:cs="Kruti Dev 050" w:ascii="Kruti Dev 050" w:hAnsi="Kruti Dev 050"/>
          <w:sz w:val="28"/>
        </w:rPr>
        <w:t>ßeS tSlk gw¡Þ dh rtZ ij xk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Òq djs vki tYnh gh vuqÒo djsa iwjh rjg ikids vijk/kÒko ds lw[kkusokys dke dk] vkidh Lo;a ;h'kq elhg dh vko';drk dks ns[kus] vkidks ;h'kq ds ikl ys tkus] muds ygw }kjk vkidh ekQh vkSj 'kq//krk ds fy;sA D;ksafd vxj vki ;h'kq ds ikl fo'okl ls ugha vkrs gks rks ÁÒq dk Øks/k vkids Åij yVdk jgsxkA vki ejs gq, gks tc vki thfor gksrs gks&amp;fcuk ÁÒq] fcuk elhg] fcuk vk'kk dsA LitZ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sjh vkRek dks vkidh n;k vkrh gS&amp;D;k vkidks vius vki ij n;k ugha vkrh\ flQZ lquusokys% fo'okl jfgr] vuqxzg jfgr] elhg jfgr! elhg ejs] ijUrq muds e`R;q esa vkidk dksbZ fgLlk ughaA mudk ygw ikiks ls 'kq) djrk gS] ijUrq vkids iki vkids Åij gh jgrs gS--- vksg] uk[kq'k vkRek! vksg] nq"V vkRek! ÁÒq dh pkg ls ckgj] vuUr Áse ds lkFk nq’euh] vuUr thou jfgr--- vkg] Lej.k dj] pkgs vkidh orZeku voLFkk Ò;kud gS og i;kZIr ugha gSA vki tYnh gh ejsaxs] vkSj vki fcuk fo’okl ds ejsaxsA Lej.k dj og elhg ds opu] os lcls Ò;kud gS ftldks eSa tkurk gw¡ muesa lsA ßvxj vki fo’okl ugha djsaxs fd eSa og gw¡] vkidks vkids iki es ejuk pkfg;sAÞ [kkbZ </w:t>
      </w:r>
      <w:r>
        <w:rPr>
          <w:sz w:val="28"/>
          <w:szCs w:val="28"/>
        </w:rPr>
        <w:t xml:space="preserve">(ditch) </w:t>
      </w:r>
      <w:r>
        <w:rPr>
          <w:rFonts w:cs="Kruti Dev 050" w:ascii="Kruti Dev 050" w:hAnsi="Kruti Dev 050"/>
          <w:sz w:val="28"/>
          <w:szCs w:val="28"/>
        </w:rPr>
        <w:t>esa ejuk ¼;k½ tsy esa ejuk--- geesa ls dksbZ Òh bldh bPNk ugha djsxk( ijUrq vkids ikiks es ejus! gs ÁÒq] ;g v/kksyksd gS] ;s vuUr v/kksyksd dh ;kruk gS--- lnk ds fy;s ejuk vkidk ÒkX; gksxk--- flok vki ;h’kq esa ¼rqjUr½ fo’okl djks] D;ksafd tYnh vki lquokbZ dh igq¡p ds ckgj gksaxsA vkSj T;knk /kkfeZd Áopu ugha] vkSj T;knk vuqxzg dk fuea=.k ughaA vksg] vki D;k nsaxs ¼v/kksyksd esa lqlekpkj dk /kkfeZd Áopu lquus½A vkSj T;knk Ápkjd dk vkokt ugha( dgrs gq,] ßrqe fQjks] rqe fQjks] vki D;ksa ejsaxs!Þ --- vkids vklikl lc dqN va/ksjk] vkSj dfBu] vkSj vkids fy;s flQZ ;g ,d gh lans’k gksxk&amp;ßog tks vifo= gS] mls vÒh Òh vifo= jgus nhth;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ogk¡ ij ekQh dk dksbZ dk;nk ugh fn;k x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ml BaMh dczesa ftls ge tYnh ikrs g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ijUrq va/ksjk] e`R;q vkSj yach vk’kkghur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ogk¡ vuUr lUukVs esa ‘kklu dj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g! fQj ¼v/kksyksd esa ;g vklku ugha gksxk½ vkidk nqÒkZX; fd vkius ,dckj lqlekpkj lquk FkkA ¼vkidk½ var%eu tksj ls fpYyk;sxk ßeSaus vuqxzg dk lqlekpkj lquk Fkk] vkSj--- eSaus mldk vLohdkj fd;kÞ ¼lh-,p-LitZu] ßeSa fo’okl dSls ÁkIr dj ldrk gw¡\Þ </w:t>
      </w:r>
      <w:r>
        <w:rPr>
          <w:rFonts w:cs="Kruti Dev 050" w:ascii="Kruti Dev 050" w:hAnsi="Kruti Dev 050"/>
          <w:b/>
          <w:i/>
          <w:sz w:val="28"/>
        </w:rPr>
        <w:t>/k esVªksikyhVu Vcjusdy iqyihV]</w:t>
      </w:r>
      <w:r>
        <w:rPr>
          <w:rFonts w:cs="Kruti Dev 050" w:ascii="Kruti Dev 050" w:hAnsi="Kruti Dev 050"/>
          <w:sz w:val="28"/>
        </w:rPr>
        <w:t xml:space="preserve"> ihyxzhe Ádk’ku] 1984 esa fQj ls Nika gqvk] Òkx 18] i`”B- 4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ijUrq lc us ml lqlekpkj ij dku u yxk;kA ;'kk;kg dgrk gS] gs ÁÒq] fdlus gekjs lekpkj ij fo'okl fd;k gS\ vr% fo'okl lquus ls vkSj lquuk elhg ds opu ls gksrk gSÞ ¼jksfe;ksa 10%16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k¡ ij iki vkSj v/kksyksd ls cpus dk flQZ ,d gh jkLrk gS&amp;vkSj oks gS Lo;a ;h’kq elhg esa fo’okl ds }kjk! elhg esa fo’okl dSls mRiUu gksrk gS\ tokac ljy gS ßfo’okl lquus ls vkSj lquuk elhg ds opu ls gksrk gS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" w:hanging="0"/>
        <w:jc w:val="both"/>
        <w:rPr>
          <w:rFonts w:ascii="Kruti Dev 050" w:hAnsi="Kruti Dev 050" w:cs="Kruti Dev 050"/>
          <w:b/>
          <w:b/>
          <w:sz w:val="36"/>
        </w:rPr>
      </w:pPr>
      <w:r>
        <w:rPr>
          <w:rFonts w:cs="Kruti Dev 050" w:ascii="Kruti Dev 050" w:hAnsi="Kruti Dev 050"/>
          <w:b/>
          <w:sz w:val="36"/>
        </w:rPr>
        <w:t>igyk] fo’okl dh O;fDr gS ;h’kq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" w:hanging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gk¡ ij vifjfpr u;k jkLrk gS ;h’kq esa fo’okl dk o.kZu djus dkA eSaus dÒh ugha lquk Fkk djhcu iPphl o”kZ igys rdA Ápkjd dgrs Fks] ß;h’kq ds ikl fo’okl ds }kjk vkvksAÞ ijUrq og vc cny x;k bl fofp= okD;[k.M ls ß;h’kq esa fo’okl ls vkb;sAÞ esjs fy;s ;g cgqr O;kdqy djusokyk gSA ikih dks vc fo’okl ds ikl vkus dks dgk tkrk gS! vki ßfo’okl ds iklÞ dSls vkvksxs\ ugh! ugha! ;g vkidks lgk; ugha dj ldrk ßfo’okl ds ikl vkukAÞ ;g O;kdqyrk gS tks ßfu.kkZ;DrkÞ ls vkrh gSA ikih;ksa dks ;h’kq ds ikl vkus dks gh dguk pkfg;s! Lo;a ;h’kq elhg gekjs fo’okl ds O;fDr gksus pkfg;s! fo’okl Lo;a y{; ugha gSA ckbcy dgr gS] ßnq”VkRek Òh fo’okl j[krs] vkSj FkjFkjkrs gSÞ ¼;kdwc 2%19½A nq”VkRek dks tkudkjh FkhA mUgsa irk Fkk ;h’kq dkSu FksA ßmUgksaus fpYykdj dgk] gs ijes’oj ds iq=] gekjk rq&gt; ls D;k dke\Þ ¼erh 8%29½A mUgsa Qjkfl;ksa ls T;knk ßfo’oklÞ Fkk! fQj Òh ;g flQZ Åijh tkudkjh FkhA mUgs ßfo’oklÞ Fkk fd os ÁÒq ds iq= FksA ijUrq mudks Lo;a ;h’kq elhg esa fo’okl ugha FkkA ugha! ugha! ßfo’okl ds ikl vkukÞ vkidks cpk ugha ldrkA vkidks </w:t>
      </w:r>
      <w:r>
        <w:rPr>
          <w:rFonts w:cs="Kruti Dev 050" w:ascii="Kruti Dev 050" w:hAnsi="Kruti Dev 050"/>
          <w:sz w:val="32"/>
          <w:u w:val="single"/>
        </w:rPr>
        <w:t>;h’kq</w:t>
      </w:r>
      <w:r>
        <w:rPr>
          <w:rFonts w:cs="Kruti Dev 050" w:ascii="Kruti Dev 050" w:hAnsi="Kruti Dev 050"/>
          <w:sz w:val="32"/>
        </w:rPr>
        <w:t xml:space="preserve"> ds ikl vkuk gh pkfg;s] ;k vki vk/ksyksd dh Tokyk es Qsads tk,xsa ‘kSrku vkSj mlds nq”VkRekvks ds lkFkA fo’okl tks flQZ Åijh tkudkjh gS mlus fdlhdks dÒh Òh ugha cpk;kA vkidks ;h’kq esa fo’okl gksuk pkfg;sA ;h’kq esa fo’okl] ;h’kq dks ekuus ds leku gSA ;h’kq es fo’okl] ;h’kq ij Òjkslk djus ds leku gSA ;h’kq eas fo’okl ;h’kq ds ikl vkus ds leku gSA eSa bl lqcg vkils dgrk gw¡] ß;h’kq esa fo’okl dhft;sAÞ ;h’kq dks ekuh;s! ;h’kq dk Òjkslk dhth;s! ;h’kq dks nsf[k;sA ;h’kq ds ikl vkb;s! tSls tkslsQ gkVZ ¼1712&amp;1768½ us dgk] ßdksbZ ugha ijUrq ;h’kq] dksbZ ugha ijUrq ;h’kq] vlgk; ikih;ksa dk vPNk dj ldrs gS&amp;dksbZ ugha ijUrq ;h’kq] dksbZ ugha ijUrq ;h’kq] vlgk; ikih;ksa dk vPNk dj ldrs gS!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fo'okl lquus ls vkSj lquuk elhg ds opu ls gksrk gSÞ ¼jksfe;ksa 10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" w:hanging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" w:hanging="0"/>
        <w:rPr/>
      </w:pPr>
      <w:r>
        <w:rPr>
          <w:rFonts w:cs="Kruti Dev 050" w:ascii="Kruti Dev 050" w:hAnsi="Kruti Dev 050"/>
          <w:b/>
          <w:sz w:val="36"/>
        </w:rPr>
        <w:t>nwljk] ;h’kq esa fo’okl jkLrks ls ugha vk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" w:hanging="0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i/>
          <w:sz w:val="32"/>
        </w:rPr>
        <w:t xml:space="preserve">elhgh ?kj esa tUe ysus ls ;h’kq es fo’okl ugha vkrkA </w:t>
      </w:r>
      <w:r>
        <w:rPr>
          <w:rFonts w:cs="Kruti Dev 050" w:ascii="Kruti Dev 050" w:hAnsi="Kruti Dev 050"/>
          <w:sz w:val="32"/>
        </w:rPr>
        <w:t>eSaus ;g dgkor cgqr ckj lquh gS] ßÁÒq dks iksrk&amp;iksrh ugha gSAÞ ;g cgqr lPph dgkor gSA vxj vki gekjs dyhfl;k esa u;s gks] ;g ugha eku ysuk fd elhgh ?kj ls lkjs cPps ifjofrZr gSA ijUrq mues ls dqN ifjofrrZ ugh gSA vki ‘kk;n lkspks] ßdSls os elhgh ?kj ls vkrs gS] gj jfookj lqlekpkj Ápkj lqurs gS] vkSj elhgh ugh gS\ ckbcy dgrk gS ds os ßlnk lh[krh rks jgrh gS ij lR; dh ifgpku rd dÒh ugha igq¡prhÞ ¼2 rheqfFk;ql 3%7½A os dyhfl;k vkrs gS] D;ksafd muds ekrk firk mUgsa ;gk¡ ykrs gS] ;k os vknr ds dkj.k vkrs gSA ijUrq vÒhrd os iki ds vijk/kÒko ds v/khu ugh vk;s gSA vÒh rd os ;h’kq ds ikl ugha vk;s gSA vÒh rd os elhg ds lkFk fo’okl ds }kjk ugha tqMs+ gSA vÒh rd os elhgh ugh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i/>
          <w:sz w:val="32"/>
        </w:rPr>
        <w:t>fQj] Òh] ;h’kq ij fo’okl flQZ muls vkidks cpkus dks dgus ls ugha vkrkA</w:t>
      </w:r>
      <w:r>
        <w:rPr>
          <w:rFonts w:cs="Kruti Dev 050" w:ascii="Kruti Dev 050" w:hAnsi="Kruti Dev 050"/>
          <w:sz w:val="32"/>
        </w:rPr>
        <w:t xml:space="preserve"> vki ;h’kq lsa cgqr nwj [kMs jgks vkSj mUgs vkidks cpkus ds fy;s dgks&amp;vkSj vÒh Òh muds ikl ugha vkvks] vkSj vÒh Òh mudk Òjkslk u djks( vkSj vÒh Òh muls tqM u tkvksA ugha] ;s vkidk dqN vPNk ugha djsxk muls vkidks ekQ djus ds fy;s dguk vxj vki muds ikl vkus ls bUdkj djrs gksA ;h’kq us dgk] ßfQj Òh rqe thou ikus ds fy;s esjs ikl vkuk ugha pkgrsÞ ¼;wgUuk 5%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i/>
          <w:sz w:val="32"/>
        </w:rPr>
        <w:t xml:space="preserve">fQj ls] ;h’kq esa fo’okl eglwl djus ls ;k Òkoukvksa ls ugha vkrkA </w:t>
      </w:r>
      <w:r>
        <w:rPr>
          <w:rFonts w:cs="Kruti Dev 050" w:ascii="Kruti Dev 050" w:hAnsi="Kruti Dev 050"/>
          <w:sz w:val="32"/>
        </w:rPr>
        <w:t xml:space="preserve">cgqrksa dks ,slh Òkouk,¡a Fkh] ijUrq og T;knk pyrh ughaA Òkouk,¡ Òh gokeku dh rjg tYnh ls cny tkrh gSA ,d fnu xehZ gksrh gS] ijUrq nwljs fnu BaMhA Òkouk,¡ vkSj eu dh dYiuk gokeku dh rjg cny ldusokyh gksrh gSA ,MoMZ eksVs us dgk] ßeSa lcls e/kqj dYiuk dk Òjkslk djus dh fgear ugha djrk] ijUrq iwjh rjg ;h’kq ds uke ij &gt;qdk gw¡AÞ ßdYiukÞ </w:t>
      </w:r>
      <w:r>
        <w:rPr>
          <w:rFonts w:cs="Times New Roman" w:ascii="Times New Roman" w:hAnsi="Times New Roman"/>
          <w:sz w:val="22"/>
          <w:szCs w:val="32"/>
        </w:rPr>
        <w:t>(Frame)</w:t>
      </w:r>
      <w:r>
        <w:rPr>
          <w:rFonts w:cs="Kruti Dev 050" w:ascii="Kruti Dev 050" w:hAnsi="Kruti Dev 050"/>
          <w:sz w:val="32"/>
        </w:rPr>
        <w:t xml:space="preserve"> ls mudk eryc gS ßÒkoukÞA ßeSa lcls e/kqj </w:t>
      </w:r>
      <w:r>
        <w:rPr>
          <w:rFonts w:cs="Kruti Dev 050" w:ascii="Kruti Dev 050" w:hAnsi="Kruti Dev 050"/>
          <w:sz w:val="32"/>
          <w:u w:val="single"/>
        </w:rPr>
        <w:t>Òkouk</w:t>
      </w:r>
      <w:r>
        <w:rPr>
          <w:rFonts w:cs="Kruti Dev 050" w:ascii="Kruti Dev 050" w:hAnsi="Kruti Dev 050"/>
          <w:sz w:val="32"/>
        </w:rPr>
        <w:t xml:space="preserve"> dk Òjkslk djus dh fgaer ugha dj ldrkAÞ ßesjh vk’kk ;h’kq ds ygw vkSj /kkfeZdrk ls fdlh Òh de pht ij ugha cuhAÞ bls xk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k vk’kk ;h’kq ds ygw vkSj /kkfeZdrk l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fdlh Òh de pht ij ugh cuh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a lcls e/kqj dYiuk ij Òjksl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djus dh fgaer ugha djr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ijUrq iwjh rjg ;h’kq ds uke ij Òjkslk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elhg] etcwr igkM ij esa [kM+k gw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ckdh lkjh /kjrh Mwcrh gqbZ jsr  g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ckdh lkjh /kjrh Mwcrh gqbZ jsr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ßetcwr igkMÞ ,MoMZ eksVs }kjk] 1797&amp;187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i/>
          <w:sz w:val="32"/>
        </w:rPr>
        <w:t xml:space="preserve">vÒh Òh] fQj ls] </w:t>
      </w:r>
      <w:r>
        <w:rPr>
          <w:rFonts w:cs="Kruti Dev 050" w:ascii="Kruti Dev 050" w:hAnsi="Kruti Dev 050"/>
          <w:sz w:val="32"/>
        </w:rPr>
        <w:t xml:space="preserve">;h’kq esa fo’okl fopkjks </w:t>
      </w:r>
      <w:r>
        <w:rPr>
          <w:rFonts w:cs="Kruti Dev 050" w:ascii="Kruti Dev 050" w:hAnsi="Kruti Dev 050"/>
          <w:i/>
          <w:sz w:val="32"/>
        </w:rPr>
        <w:t xml:space="preserve">ls ugha vkrkA </w:t>
      </w:r>
      <w:r>
        <w:rPr>
          <w:rFonts w:cs="Kruti Dev 050" w:ascii="Kruti Dev 050" w:hAnsi="Kruti Dev 050"/>
          <w:sz w:val="32"/>
        </w:rPr>
        <w:t>ßfopkj djukÞ ls esjk vFkZ gS vius euesa ;h’kq dh Áfrek cukuk vkSj ml Áfrek ds ikl vkukA ;g ewfrZiwtu ds flok vkSj dqN ughaA vki vius euesa ewfrZ cukb;s vkSj ml ewfrZ ds ikl vkvksA ijUrq ;g Lo;a ;h’kq elhg ugha gSA LitZuus dgk] ßlPps fo’okl dks vius fuekZ.k ls T;knk etcwr uhao gksrh gS eudh mM+rh dYiukvks lsÞ ¼</w:t>
      </w:r>
      <w:r>
        <w:rPr>
          <w:rFonts w:cs="Times New Roman" w:ascii="Times New Roman" w:hAnsi="Times New Roman"/>
          <w:sz w:val="22"/>
          <w:szCs w:val="32"/>
        </w:rPr>
        <w:t>ibid.</w:t>
      </w:r>
      <w:r>
        <w:rPr>
          <w:rFonts w:cs="Kruti Dev 050" w:ascii="Kruti Dev 050" w:hAnsi="Kruti Dev 050"/>
          <w:sz w:val="32"/>
        </w:rPr>
        <w:t>]i`”B-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i/>
          <w:sz w:val="32"/>
        </w:rPr>
        <w:t>,dckj fQj]</w:t>
      </w:r>
      <w:r>
        <w:rPr>
          <w:rFonts w:cs="Kruti Dev 050" w:ascii="Kruti Dev 050" w:hAnsi="Kruti Dev 050"/>
          <w:sz w:val="32"/>
        </w:rPr>
        <w:t xml:space="preserve"> ;h’kq es fo’okl vkius </w:t>
      </w:r>
      <w:r>
        <w:rPr>
          <w:rFonts w:cs="Kruti Dev 050" w:ascii="Kruti Dev 050" w:hAnsi="Kruti Dev 050"/>
          <w:i/>
          <w:sz w:val="32"/>
        </w:rPr>
        <w:t>fdruk ßeqj&gt;kukÞ vuqÒo fd;k ml ls ugha vkrkA</w:t>
      </w:r>
      <w:r>
        <w:rPr>
          <w:rFonts w:cs="Kruti Dev 050" w:ascii="Kruti Dev 050" w:hAnsi="Kruti Dev 050"/>
          <w:sz w:val="32"/>
        </w:rPr>
        <w:t xml:space="preserve"> dqN yksx vijk/kÒkols ewfrZ cukrs gSA os lksprs gS fd iki dk vijk/kÒko mUgs cpk;sxkA bl Ádkj] mUgksaus vijk/kÒko ls ewfrZ cukbZA iki es vkneh T;knkrj lcdqN djsxk Lo;a ;h’kq ls nwj jgus ds fy;sA Òfo”;osrkus dgk] ßyksx mlls eq[k Qsj ysrs Fks( og rqPN tkuk x;k] vkSj ge us mldk ewY; u- tkukÞ ¼;’kk;kg 53%3½A vksg] eSa vkils ÁkFkZuk djrk gw¡] ;h’kq Lo;a ds ikl fo’okl ls vkvksA vkidk pgsjk muls er fNikb;s! muds ikl vkvksA muesa fo’okl jf[k;sA mu ij Òjkslk dhft;sA os vkidks cpk;asxs] os vkidks cpk;saxs] os vkidks cpk;saxs vÒ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6"/>
        </w:rPr>
      </w:pPr>
      <w:r>
        <w:rPr>
          <w:rFonts w:cs="Kruti Dev 050" w:ascii="Kruti Dev 050" w:hAnsi="Kruti Dev 050"/>
          <w:b/>
          <w:sz w:val="36"/>
        </w:rPr>
        <w:t>rhljk] ;h’kq esa fo’okl dk jkLrk ftl rjg mifLFkr gks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339" w:righ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fo'okl lquus ls vkSj lquuk elhg ds opu ls gksrk gSÞ ¼jksfe;ksa 10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Ápkj fd;k gqvk lqlekpkj lquksA lquus ds fy;s vf/kd Á;Ru dhft;sA vkius tks /kkfeZd Áopu es lquk gS mls Lej.k j[kus vf/kd Á;Ru dhft;sA vf/kd Á;Ru vkSj ifjJe dhft;s lqlekpkj dks ekuus vkSj ;h’kq ds ikl vkus ds fy;sA geas gekjs ikB ds igys in es dg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339" w:righ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ijUrq lc us ml lqlekpkj ij dku u yxk;k---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339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jksfe;ksa 10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lqlekpkj ekuusÞ dk vFkZ D;k gS\ D;ksa] bldk vFkZ gS ;h’kq es ekuuk] ;h’kq es fo’okl j[kuk] ;h’kq ds ikl vkukA lqlekpkj dks vÒh ekuh;sA Lo;a ;h’kq ds ikl vkb;s vkSj os vkids iki ‘kq) djsaxs vkSj vkidks thou nsaxsA vkehuA egsjckuh djds vius xhr ds ipsZ ds xhr Øekad 19 ij fQjksA [kMs jgks vkSj bls x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eSa tSlk gw¡] fcuk fdlh gsrq d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ijUrq oks fd vkidk ygw esjs fy;s cg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kSj oks fd rsjh vkKk rsjs ikl vku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 ÁÒq ds esEus] eSa vk jgk gw¡! eSa vk jg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eSa tSlk gw¡] vkSj foyEc ugha djr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esjh vkRek dks ,d dkys dyad ls NqMku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rsjs ikl ftldk ygw esjs gj nkx ‘kq)dj ld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vks ÁÒq ds esEus] eSa vk jgk g¡! eSa vk jgk gw¡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/>
      </w:pPr>
      <w:r>
        <w:rPr>
          <w:rFonts w:cs="Kruti Dev 050" w:ascii="Kruti Dev 050" w:hAnsi="Kruti Dev 050"/>
          <w:sz w:val="28"/>
          <w:szCs w:val="32"/>
        </w:rPr>
        <w:t xml:space="preserve">eSa tSlk gw¡] pkgs mNkyka gqv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cgqr ls fojks/k cgqr ls ‘kd ds lkF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ius vkils yMrs vkSj Mjrs] fcu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 ÁÒq ds esEus] eSa vk jgk gw¡! eSa vk jg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eSa tSlk gw¡] xjhc] nq”V] va/k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n`f”V] oSÒo] eu dk vkjksX;dj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gk¡] tks eq&gt;s vko’;drk Fkh rq&gt; eas eSaus ik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] ÁÒq ds esEus! eS vk jgk gw¡! eSa vk jgk g¡w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eSa tSlk gw¡] vkidk eqj&gt;kuk fey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eqj&gt;kuk vkodk;Z] ekQh] ‘kqf)] iquZthfor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D;ksafd vkidk opu eSa ekur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vks] ÁÒq ds esEus! eS vk jgk gw¡! eSa vk jgk g¡w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¼ßeSa tSlk gw¡Þ pkjyksV ,yh;ksV }kjk] 1789&amp;187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szCs w:val="24"/>
        </w:rPr>
      </w:pPr>
      <w:r>
        <w:rPr>
          <w:rFonts w:cs="Kruti Dev 050" w:ascii="Kruti Dev 050" w:hAnsi="Kruti Dev 050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rPr>
          <w:rFonts w:ascii="Kruti Dev 050" w:hAnsi="Kruti Dev 050" w:cs="Kruti Dev 010"/>
          <w:w w:val="98"/>
          <w:sz w:val="32"/>
          <w:szCs w:val="32"/>
        </w:rPr>
      </w:pPr>
      <w:r>
        <w:rPr>
          <w:rFonts w:cs="Kruti Dev 010" w:ascii="Kruti Dev 050" w:hAnsi="Kruti Dev 050"/>
          <w:w w:val="98"/>
          <w:sz w:val="32"/>
          <w:szCs w:val="32"/>
        </w:rPr>
        <w:t xml:space="preserve">/kkfeZd çopu ls igys MkW- ØsxVu ,y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rPr>
          <w:rFonts w:ascii="Kruti Dev 050" w:hAnsi="Kruti Dev 050" w:cs="Kruti Dev 010"/>
          <w:w w:val="98"/>
          <w:sz w:val="32"/>
          <w:szCs w:val="32"/>
        </w:rPr>
      </w:pPr>
      <w:r>
        <w:rPr>
          <w:rFonts w:cs="Kruti Dev 010" w:ascii="Kruti Dev 050" w:hAnsi="Kruti Dev 050"/>
          <w:w w:val="98"/>
          <w:sz w:val="32"/>
          <w:szCs w:val="32"/>
        </w:rPr>
        <w:tab/>
        <w:tab/>
        <w:tab/>
        <w:tab/>
        <w:tab/>
        <w:tab/>
        <w:tab/>
        <w:tab/>
        <w:tab/>
        <w:t>jksfe;ksa 10%9&amp;1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rPr/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 xml:space="preserve">^^eSaus ÁÒq ls iqNk fd eSa ‘kk;n mBq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¼tksu U;wVu }kjk] 1725&amp;1807( ßeSa tSlk g¡wÞ dh rtZ ij½A</w:t>
      </w:r>
      <w:r>
        <w:br w:type="page"/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27"/>
        </w:rPr>
      </w:pPr>
      <w:r>
        <w:rPr>
          <w:rFonts w:cs="Kruti Dev 050" w:ascii="Kruti Dev 050" w:hAnsi="Kruti Dev 050"/>
          <w:sz w:val="32"/>
          <w:szCs w:val="27"/>
        </w:rPr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Kruti Dev 050" w:hAnsi="Kruti Dev 050" w:cs="Kruti Dev 050"/>
          <w:sz w:val="48"/>
        </w:rPr>
      </w:pPr>
      <w:r>
        <w:rPr>
          <w:rFonts w:cs="Kruti Dev 050" w:ascii="Kruti Dev 050" w:hAnsi="Kruti Dev 050"/>
          <w:sz w:val="48"/>
        </w:rPr>
        <w:t>:ijs[kk</w:t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8"/>
          <w:szCs w:val="48"/>
        </w:rPr>
      </w:pPr>
      <w:r>
        <w:rPr>
          <w:rFonts w:cs="Kruti Dev 050" w:ascii="Kruti Dev 050" w:hAnsi="Kruti Dev 050"/>
          <w:b/>
          <w:sz w:val="48"/>
          <w:szCs w:val="48"/>
        </w:rPr>
        <w:t>;h'kq elhg esa fo'ok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szCs w:val="48"/>
        </w:rPr>
      </w:pPr>
      <w:r>
        <w:rPr>
          <w:rFonts w:cs="Kruti Dev 050" w:ascii="Kruti Dev 050" w:hAnsi="Kruti Dev 050"/>
          <w:b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576" w:right="576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ijUrq lc us ml lqlekpkj ij dku u yxk;kA ;'kk;kg dgrk gS] gs ÁÒq] fdlus gekjs lekpkj ij fo'okl fd;k gS\ vr% fo'okl lquus ls vkSj lquuk elhg ds opu ls gksrk gSÞ ¼jksfe;ksa 10%16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’kkg 40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1134" w:leader="none"/>
          <w:tab w:val="left" w:pos="1920" w:leader="none"/>
          <w:tab w:val="left" w:pos="2268" w:leader="none"/>
        </w:tabs>
        <w:ind w:left="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gyk] fo’okl dh O;fDr gS ;h’kq] ;kdwc 2%19( erh 8%29( jksfe;ksa 10%17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840" w:leader="none"/>
          <w:tab w:val="left" w:pos="1920" w:leader="none"/>
          <w:tab w:val="left" w:pos="2268" w:leader="none"/>
        </w:tabs>
        <w:ind w:left="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wljk]</w:t>
        <w:tab/>
        <w:t>;h’kq es fo’okl jkLrks ls ugha vkuk] 2 rheqfFk;ql 3%7( ;wgUuk 5%40(</w:t>
      </w:r>
    </w:p>
    <w:p>
      <w:pPr>
        <w:pStyle w:val="Normal"/>
        <w:tabs>
          <w:tab w:val="clear" w:pos="720"/>
          <w:tab w:val="left" w:pos="240" w:leader="none"/>
          <w:tab w:val="left" w:pos="840" w:leader="none"/>
          <w:tab w:val="left" w:pos="1920" w:leader="none"/>
          <w:tab w:val="left" w:pos="2268" w:leader="none"/>
        </w:tabs>
        <w:rPr>
          <w:rFonts w:ascii="Kruti Dev 050" w:hAnsi="Kruti Dev 050" w:cs="Kruti Dev 050"/>
          <w:sz w:val="32"/>
        </w:rPr>
      </w:pPr>
      <w:r>
        <w:rPr>
          <w:rFonts w:eastAsia="Kruti Dev 050"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ab/>
        <w:tab/>
        <w:t>;’kk;kg 53%3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1134" w:leader="none"/>
          <w:tab w:val="left" w:pos="1920" w:leader="none"/>
          <w:tab w:val="left" w:pos="2268" w:leader="none"/>
        </w:tabs>
        <w:ind w:left="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rhljk] ;h’kq esa fo’okl dk jkLrk ftl rjg mifLFkr gksrk gSA] jksfe;ksa 10%17]16A </w:t>
      </w:r>
    </w:p>
    <w:p>
      <w:pPr>
        <w:pStyle w:val="Normal"/>
        <w:tabs>
          <w:tab w:val="clear" w:pos="720"/>
          <w:tab w:val="left" w:pos="240" w:leader="none"/>
          <w:tab w:val="left" w:pos="1134" w:leader="none"/>
          <w:tab w:val="left" w:pos="1920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B5998"/>
      <w:u w:val="non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6:57:00Z</dcterms:created>
  <dc:creator>MONU</dc:creator>
  <dc:description/>
  <cp:keywords/>
  <dc:language>en-US</dc:language>
  <cp:lastModifiedBy>Use This Account</cp:lastModifiedBy>
  <dcterms:modified xsi:type="dcterms:W3CDTF">2011-12-23T17:26:00Z</dcterms:modified>
  <cp:revision>4</cp:revision>
  <dc:subject/>
  <dc:title>v/kksyksd esa fØlel</dc:title>
</cp:coreProperties>
</file>