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eastAsia="SimSun;宋体" w:cs="Kruti Dev 050"/>
          <w:b/>
          <w:b/>
          <w:bCs/>
          <w:sz w:val="44"/>
          <w:szCs w:val="48"/>
        </w:rPr>
      </w:pPr>
      <w:r>
        <w:rPr>
          <w:rFonts w:eastAsia="SimSun;宋体" w:cs="Kruti Dev 050" w:ascii="Kruti Dev 050" w:hAnsi="Kruti Dev 050"/>
          <w:b/>
          <w:bCs/>
          <w:sz w:val="44"/>
          <w:szCs w:val="48"/>
        </w:rPr>
        <w:t>D;ksa uwg cpk;k x;k Fkk vkSj ckdh ds [kks x, Fks</w:t>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cs="Kruti Dev 050"/>
          <w:sz w:val="32"/>
        </w:rPr>
      </w:pPr>
      <w:r>
        <w:rPr>
          <w:b/>
          <w:szCs w:val="24"/>
        </w:rPr>
        <w:t>WHY NOAH WAS SAVED AND THE REST WERE LOST</w:t>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cs="Kruti Dev 050"/>
          <w:sz w:val="32"/>
        </w:rPr>
      </w:pPr>
      <w:r>
        <w:rPr>
          <w:rFonts w:cs="Kruti Dev 050" w:ascii="Kruti Dev 050" w:hAnsi="Kruti Dev 050"/>
          <w:sz w:val="32"/>
        </w:rPr>
        <w:t>Mks- vkj- ,y- gk;eZl] tqfu- }kjk</w:t>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cs="Kruti Dev 050"/>
          <w:sz w:val="32"/>
        </w:rPr>
      </w:pPr>
      <w:r>
        <w:rPr>
          <w:szCs w:val="24"/>
        </w:rPr>
        <w:t>by Dr. R. L. Hymers, Jr.</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right="17" w:hanging="0"/>
        <w:jc w:val="center"/>
        <w:rPr/>
      </w:pPr>
      <w:r>
        <w:rPr>
          <w:rFonts w:cs="Kruti Dev 050" w:ascii="Kruti Dev 050" w:hAnsi="Kruti Dev 050"/>
          <w:sz w:val="32"/>
        </w:rPr>
        <w:t>yksl ,atfyl ds cIrhl Vcjusdy esa çHkq ds fnu dh ‘kke]</w:t>
      </w:r>
    </w:p>
    <w:p>
      <w:pPr>
        <w:pStyle w:val="Normal"/>
        <w:tabs>
          <w:tab w:val="clear" w:pos="720"/>
          <w:tab w:val="left" w:pos="567" w:leader="none"/>
          <w:tab w:val="left" w:pos="1134" w:leader="none"/>
          <w:tab w:val="left" w:pos="1701" w:leader="none"/>
        </w:tabs>
        <w:spacing w:lineRule="auto" w:line="240" w:before="0" w:after="0"/>
        <w:ind w:right="17" w:hanging="0"/>
        <w:jc w:val="center"/>
        <w:rPr>
          <w:rFonts w:ascii="Kruti Dev 050" w:hAnsi="Kruti Dev 050" w:cs="Kruti Dev 050"/>
          <w:sz w:val="32"/>
        </w:rPr>
      </w:pPr>
      <w:r>
        <w:rPr>
          <w:rFonts w:cs="Kruti Dev 050" w:ascii="Kruti Dev 050" w:hAnsi="Kruti Dev 050"/>
          <w:sz w:val="32"/>
        </w:rPr>
        <w:t>17 tqu] 2012 dks fn;k gqvk /kkfeZd çopu</w:t>
      </w:r>
    </w:p>
    <w:p>
      <w:pPr>
        <w:pStyle w:val="Normal"/>
        <w:tabs>
          <w:tab w:val="clear" w:pos="720"/>
          <w:tab w:val="left" w:pos="567" w:leader="none"/>
          <w:tab w:val="left" w:pos="1134" w:leader="none"/>
          <w:tab w:val="left" w:pos="1701" w:leader="none"/>
        </w:tabs>
        <w:spacing w:lineRule="auto" w:line="240" w:before="0" w:after="0"/>
        <w:ind w:right="17" w:hanging="0"/>
        <w:jc w:val="center"/>
        <w:rPr/>
      </w:pPr>
      <w:r>
        <w:rPr>
          <w:szCs w:val="24"/>
        </w:rPr>
        <w:t>A sermon preached at the Baptist Tabernacle of Los Angeles</w:t>
      </w:r>
    </w:p>
    <w:p>
      <w:pPr>
        <w:pStyle w:val="Normal"/>
        <w:tabs>
          <w:tab w:val="clear" w:pos="720"/>
          <w:tab w:val="left" w:pos="567" w:leader="none"/>
          <w:tab w:val="left" w:pos="1134" w:leader="none"/>
          <w:tab w:val="left" w:pos="1701" w:leader="none"/>
        </w:tabs>
        <w:spacing w:lineRule="auto" w:line="240" w:before="0" w:after="0"/>
        <w:ind w:right="17" w:hanging="0"/>
        <w:jc w:val="center"/>
        <w:rPr>
          <w:rFonts w:ascii="Kruti Dev 050" w:hAnsi="Kruti Dev 050" w:cs="Kruti Dev 050"/>
          <w:sz w:val="32"/>
        </w:rPr>
      </w:pPr>
      <w:r>
        <w:rPr>
          <w:szCs w:val="24"/>
        </w:rPr>
        <w:t>Lord’s Day Evening, June 17, 2012</w:t>
      </w:r>
    </w:p>
    <w:p>
      <w:pPr>
        <w:pStyle w:val="Normal"/>
        <w:tabs>
          <w:tab w:val="clear" w:pos="720"/>
          <w:tab w:val="left" w:pos="567" w:leader="none"/>
          <w:tab w:val="left" w:pos="1134" w:leader="none"/>
          <w:tab w:val="left" w:pos="1701" w:leader="none"/>
        </w:tabs>
        <w:spacing w:lineRule="auto" w:line="240" w:before="0" w:after="0"/>
        <w:ind w:left="1418" w:right="1418" w:hanging="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720" w:right="720" w:hanging="0"/>
        <w:jc w:val="center"/>
        <w:rPr>
          <w:rFonts w:ascii="Kruti Dev 050" w:hAnsi="Kruti Dev 050" w:cs="Kruti Dev 050"/>
          <w:sz w:val="28"/>
        </w:rPr>
      </w:pPr>
      <w:r>
        <w:rPr>
          <w:rFonts w:cs="Kruti Dev 050" w:ascii="Kruti Dev 050" w:hAnsi="Kruti Dev 050"/>
          <w:sz w:val="28"/>
        </w:rPr>
        <w:t xml:space="preserve">^^ijarq tSls uwg ds fnu Fks oSlk gh euq”; ds iq= dk vkuk Hkh gksxk** </w:t>
      </w:r>
    </w:p>
    <w:p>
      <w:pPr>
        <w:pStyle w:val="Normal"/>
        <w:tabs>
          <w:tab w:val="clear" w:pos="720"/>
          <w:tab w:val="left" w:pos="567" w:leader="none"/>
          <w:tab w:val="left" w:pos="1134" w:leader="none"/>
          <w:tab w:val="left" w:pos="1701" w:leader="none"/>
        </w:tabs>
        <w:spacing w:lineRule="auto" w:line="240" w:before="0" w:after="0"/>
        <w:ind w:left="720" w:right="720" w:hanging="0"/>
        <w:jc w:val="center"/>
        <w:rPr>
          <w:rFonts w:ascii="Kruti Dev 050" w:hAnsi="Kruti Dev 050" w:cs="Kruti Dev 050"/>
          <w:sz w:val="28"/>
        </w:rPr>
      </w:pPr>
      <w:r>
        <w:rPr>
          <w:rFonts w:cs="Kruti Dev 050" w:ascii="Kruti Dev 050" w:hAnsi="Kruti Dev 050"/>
          <w:sz w:val="28"/>
        </w:rPr>
        <w:t>¼erh 24%37½A</w:t>
      </w:r>
    </w:p>
    <w:p>
      <w:pPr>
        <w:pStyle w:val="Normal"/>
        <w:tabs>
          <w:tab w:val="clear" w:pos="720"/>
          <w:tab w:val="left" w:pos="567" w:leader="none"/>
          <w:tab w:val="left" w:pos="1134" w:leader="none"/>
          <w:tab w:val="left" w:pos="1701" w:leader="none"/>
        </w:tabs>
        <w:spacing w:lineRule="auto" w:line="240" w:before="0" w:after="0"/>
        <w:ind w:left="1701" w:right="1701" w:hanging="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 xml:space="preserve">Mks- Xyhlu ,y- vkpZj ds ikl çhlsaVu Fkh;ksyksthdy /kkfeZd ikB’kkyk vkSj gkoZM Lukrd ‘kkyk ls Lukrd dh inoh FkhA mUgksaus viuh dkjdhnh dh iw.kZrk iwjkuh fu;ekoyh] VªhuhVh bokUtfydy MhokbuhVh ‘kkyk] Mh;jfQYM] byhuksbl esa crkSj çk/;kid dh FkhA Mks- vkpZj esjs nh?kZdky ds phuh ;ktd Mks- rheksFkh yhu ds fe= Fks] tks Lo;a Hkh iwjkuh fuekoyh ds fo}ku vkSj ckbcy laca/kh Hkk”kkçoh.k FksA eSa tkurk Fkk fd Mks- vkpZj vkSj os gekjh dyhfl;k esa cksys FksA uwg vkSj egkçy; dk lanHkZ djrs gq,] Mks- vkpZj us dgk fd elhg dk uwg vkSj tyçy; esa fo’okl erh 24%37 &amp; 39 esa dkj.k curk gS lPps elhgh dks mRifr dk ys[k çek.k Lohdkj djus dk mlus dgk] ^^;h’kq Hkfo”;ok.kh dj jgs gS fd Hkfo”; dh ,sfrgkfld ?kVuk vkn’kZ ds leku gksxh iqjkuh fu;ekoyh esa ys[kçek.k dh gqbZ ?kVuk dkA blfy;s mlus tyçy; dks v{kj{k% bfrgkl crk;k] tSls ;s mRifr esa ys[kçek.k fd;k x;k gS** ¼Xyhlu ,y- vkpZj] ih,p-Mh- </w:t>
      </w:r>
      <w:r>
        <w:rPr>
          <w:rFonts w:cs="Kruti Dev 050" w:ascii="Kruti Dev 050" w:hAnsi="Kruti Dev 050"/>
          <w:b/>
          <w:i/>
          <w:sz w:val="32"/>
        </w:rPr>
        <w:t>,Ulk;DyksihMh;k vkWQ ckbcy MhQhdYVhl]</w:t>
      </w:r>
      <w:r>
        <w:rPr>
          <w:rFonts w:cs="Kruti Dev 050" w:ascii="Kruti Dev 050" w:hAnsi="Kruti Dev 050"/>
          <w:sz w:val="32"/>
        </w:rPr>
        <w:t xml:space="preserve"> &gt;ksUMjoku çdk’ku ?kj] 1982] i`”B 21½A tyçy; Lo;a ds fo”k; esa] Mks- vkpZjus dgk] ^^HkwrRo fo|k fo”k;d çek.k fuf’pr:i ls egRoiw.kZ gS pkgs oks dnkfpr gh oSKkfudks }kjk crk;k x;k gks tks ifo=’kkL= dh ;FkkZrrk dk vLohdkj djrs gSA ;s flQZ çek.k dk ,slk gh leku çdkj gS fd laf{kIr ijarq bl çdkj dh ¼egkçy; esa½ rhoz midFkk dh vk’kk fd xbZ gS ,d o”kZ ds NksVs le; dky esa fn[kkus fd --- tks bruh fuf’pr:i ls ij[kh xbZ gS mRifr 7 esa o.kZu fd gqbZ cM+h ck&lt;+ ds çdkj dks** ¼</w:t>
      </w:r>
      <w:r>
        <w:rPr>
          <w:rFonts w:cs="Arial" w:ascii="Arial" w:hAnsi="Arial"/>
          <w:sz w:val="22"/>
        </w:rPr>
        <w:t>ibid.</w:t>
      </w:r>
      <w:r>
        <w:rPr>
          <w:rFonts w:cs="Kruti Dev 050" w:ascii="Kruti Dev 050" w:hAnsi="Kruti Dev 050"/>
          <w:sz w:val="32"/>
        </w:rPr>
        <w:t>] i`”B 83½A mUgksaus dgk] ^^dqN elhgh HkwrRo ‘kkL=h eglwl djrs gS fd dqN cMs+ HkwdEi laca/kh vojks/k lwfpr djrs gS fd Hkwfe ds vyx vyx fgLlks esa lsus&gt;ksbd ¼</w:t>
      </w:r>
      <w:r>
        <w:rPr>
          <w:rFonts w:cs="Arial" w:ascii="Arial" w:hAnsi="Arial"/>
          <w:sz w:val="22"/>
        </w:rPr>
        <w:t>Cenozoic</w:t>
      </w:r>
      <w:r>
        <w:rPr>
          <w:rFonts w:cs="Kruti Dev 050" w:ascii="Kruti Dev 050" w:hAnsi="Kruti Dev 050"/>
          <w:sz w:val="32"/>
        </w:rPr>
        <w:t>½ Lrj lcls vPNh rjg ls Li”V fd, x, gSa tyçy; ds y{; }kjk** ¼</w:t>
      </w:r>
      <w:r>
        <w:rPr>
          <w:rFonts w:cs="Arial" w:ascii="Arial" w:hAnsi="Arial"/>
          <w:sz w:val="22"/>
        </w:rPr>
        <w:t>ibid.</w:t>
      </w:r>
      <w:r>
        <w:rPr>
          <w:rFonts w:cs="Kruti Dev 050" w:ascii="Kruti Dev 050" w:hAnsi="Kruti Dev 050"/>
          <w:sz w:val="32"/>
        </w:rPr>
        <w:t>] i`”B 82½A bl çdkj Mks- vkpZj us dgk fd fo’oO;kih tyçy; HkwrRo laca/kh çek.k ds lkFk ;ksX; gS ¼</w:t>
      </w:r>
      <w:r>
        <w:rPr>
          <w:rFonts w:cs="Arial" w:ascii="Arial" w:hAnsi="Arial"/>
          <w:sz w:val="22"/>
        </w:rPr>
        <w:t>ibid.</w:t>
      </w:r>
      <w:r>
        <w:rPr>
          <w:rFonts w:cs="Kruti Dev 050" w:ascii="Kruti Dev 050" w:hAnsi="Kruti Dev 050"/>
          <w:sz w:val="32"/>
        </w:rPr>
        <w:t>½A eSa ekurk gw¡ fd Mks- vkpZj ,dne lgh Fks vkSj fd ogk¡ ij fo’oO;kih tyçy; Fkk uwg ds fnuksa esaA</w:t>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vkSj vkxs uwg ds tgkt dk dn cgqr cM+k FkkA Mks- gsuzh ,e- eksjhl us dgk] ^^çkphu /kueki ¼</w:t>
      </w:r>
      <w:r>
        <w:rPr>
          <w:rFonts w:cs="Arial" w:ascii="Arial" w:hAnsi="Arial"/>
          <w:sz w:val="22"/>
        </w:rPr>
        <w:t>cubit</w:t>
      </w:r>
      <w:r>
        <w:rPr>
          <w:rFonts w:cs="Kruti Dev 050" w:ascii="Kruti Dev 050" w:hAnsi="Kruti Dev 050"/>
          <w:sz w:val="32"/>
        </w:rPr>
        <w:t xml:space="preserve">½ dks ¼gkFk Hkj dk eki½ dYiuk djrs Fks flQZ 17-5 bUp ¼fdlh Hkh vf/kdkj }kjk lwfpr fd;k gqvk lcls NksVk eki½] tgkt esEus ds dn ds yxHkx 125000 tkuoj ys tk ldrk FkkA tc ogk¡ ij yxHkx 25]000 ls T;knk /kjrh ds çk.kh ugha Fks --- thusokys ;k e`r vkSj tc] vankftr dn ,sls i’kqvksa dk fuf’pr:i ls esEus ls NksVk gh gksxk] ;s lgt gS fd lkjs i'kq vklkuh ls uwg ds tgkt ds lkeF;Z ls vk/ks ls de esa lek tkrs] gj tksMh fof’k”V ^^d{k** esa** ¼gsuzh ,e- eksjhl] ih,p-Mh-] </w:t>
      </w:r>
      <w:r>
        <w:rPr>
          <w:rFonts w:cs="Kruti Dev 050" w:ascii="Kruti Dev 050" w:hAnsi="Kruti Dev 050"/>
          <w:b/>
          <w:i/>
          <w:sz w:val="32"/>
        </w:rPr>
        <w:t>/k MhQsUMlZ LVMh ckbcy]</w:t>
      </w:r>
      <w:r>
        <w:rPr>
          <w:rFonts w:cs="Kruti Dev 050" w:ascii="Kruti Dev 050" w:hAnsi="Kruti Dev 050"/>
          <w:sz w:val="32"/>
        </w:rPr>
        <w:t xml:space="preserve"> oYMZ çdk’ku] 1995] i`”B 21] mRifr 6%15 ij VhIi.kh½A</w:t>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ijUrq esjs fy;s uwg ds ckjs esa lcls :fpdj pht fd ?kVuk mlds vkSj tyçy; ds lanHkZ esa gS] tSls Mks- vkpZjus o.kZu fd;k] ^^Hkfo”; dh ,sfrgkfld ?kVuk** ds çpkj dk] tks çHkq ;h’kq elhg us o.kZu fd;k Fkk tc mUgksaus dgk]</w:t>
      </w:r>
    </w:p>
    <w:p>
      <w:pPr>
        <w:pStyle w:val="Normal"/>
        <w:tabs>
          <w:tab w:val="clear" w:pos="720"/>
          <w:tab w:val="left" w:pos="567" w:leader="none"/>
          <w:tab w:val="left" w:pos="1134" w:leader="none"/>
          <w:tab w:val="left" w:pos="1701" w:leader="none"/>
        </w:tabs>
        <w:spacing w:lineRule="auto" w:line="240" w:before="0" w:after="0"/>
        <w:ind w:left="1701" w:right="1701" w:hanging="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right="1440" w:hanging="101"/>
        <w:jc w:val="both"/>
        <w:rPr>
          <w:rFonts w:ascii="Kruti Dev 050" w:hAnsi="Kruti Dev 050" w:cs="Kruti Dev 050"/>
          <w:sz w:val="28"/>
        </w:rPr>
      </w:pPr>
      <w:r>
        <w:rPr>
          <w:rFonts w:cs="Kruti Dev 050" w:ascii="Kruti Dev 050" w:hAnsi="Kruti Dev 050"/>
          <w:sz w:val="28"/>
        </w:rPr>
        <w:t>^^ijarq tSls uwg ds fnu Fks oSlk gh euq”; ds iq= dk vkuk Hkh gksxk** ¼erh 24%37½A</w:t>
      </w:r>
    </w:p>
    <w:p>
      <w:pPr>
        <w:pStyle w:val="Normal"/>
        <w:tabs>
          <w:tab w:val="clear" w:pos="720"/>
          <w:tab w:val="left" w:pos="567" w:leader="none"/>
          <w:tab w:val="left" w:pos="1134" w:leader="none"/>
          <w:tab w:val="left" w:pos="1701" w:leader="none"/>
        </w:tabs>
        <w:spacing w:lineRule="auto" w:line="240" w:before="0" w:after="0"/>
        <w:ind w:left="1701" w:right="1701" w:hanging="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t>çHkq ;h’kq elhg us gesa dgk fd muds nksckjk vkus ds le; esa fo’o dh ?kVuk leku gksxh tSls egktyçy; ds igys ds fnuksa esa FkhA bl çdkj] uwg ds fnu dh ifjfLFkfr fQj ls nksgjkbZ tk,xh elhg ds nksckjk vkus ls igys vkSj fo’o ds var esa tSls ge tkurs gSA gj fpUg n’kkZrk gqvk yxrk gS fd ge vc ml le; esa th jgs gS] bl ;qx ds vafre fnuksa esaA</w:t>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muds vafre elhgh ;q) ds /kkfeZd çopu] 2005 esa U;q;ksdZ ‘kgj] ds nkSjku chyh xzsgke us lp dgk] ^^u;h fu;ekoyh esa] ^u;k tUe* ukS ckj o.kZu fd;k x;k gSA i’pkrki djhc lRrj ¼70½ ckj o.kZu fd;k x;k gSA cIrhLek djhcu chl ckj o.kZu fd;k x;k gSA ijUrq elhg dk fQj ls vkuk lsdaMks ckj o.kZu fd;k x;k gS** ¼</w:t>
      </w:r>
      <w:r>
        <w:rPr>
          <w:rFonts w:cs="Kruti Dev 050" w:ascii="Kruti Dev 050" w:hAnsi="Kruti Dev 050"/>
          <w:b/>
          <w:i/>
          <w:sz w:val="32"/>
        </w:rPr>
        <w:t>yhohax bu xksM~l yo % /k U;q ;ksdZ ØqlsM</w:t>
      </w:r>
      <w:r>
        <w:rPr>
          <w:rFonts w:cs="Kruti Dev 050" w:ascii="Kruti Dev 050" w:hAnsi="Kruti Dev 050"/>
          <w:sz w:val="32"/>
        </w:rPr>
        <w:t>] th- ih- iVusel lUl] 2005] i`”B 109½A</w:t>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ÁÒq ;h’kq elhg us dgk fd fnu ftles uwg jgrk Fkk oks leku le; gksxk tc os fQj ls vk,¡xs]</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right="1440" w:hanging="101"/>
        <w:jc w:val="both"/>
        <w:rPr>
          <w:rFonts w:ascii="Kruti Dev 050" w:hAnsi="Kruti Dev 050" w:cs="Kruti Dev 050"/>
          <w:sz w:val="28"/>
        </w:rPr>
      </w:pPr>
      <w:r>
        <w:rPr>
          <w:rFonts w:cs="Kruti Dev 050" w:ascii="Kruti Dev 050" w:hAnsi="Kruti Dev 050"/>
          <w:sz w:val="28"/>
        </w:rPr>
        <w:t>^^ijarq tSls uwg ds fnu Fks oSlk gh euq”; ds iq= dk vkuk Hkh gksxk** ¼erh 24%37½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t>bl /kkfeZd çopu esa eSa jks’kuh Mkywaxk ¼1½ uwg ds le; dh ifjfLFkfr] vkSj ¼2½ ftl çdkj uwg cpk;k x;k Fkk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b/>
          <w:b/>
          <w:sz w:val="32"/>
        </w:rPr>
      </w:pPr>
      <w:r>
        <w:rPr>
          <w:rFonts w:cs="Kruti Dev 050" w:ascii="Kruti Dev 050" w:hAnsi="Kruti Dev 050"/>
          <w:b/>
          <w:sz w:val="32"/>
        </w:rPr>
        <w:t>1-</w:t>
        <w:tab/>
        <w:t>igyk] uwg ds le; dh ifjfLFkfr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b/>
          <w:b/>
          <w:sz w:val="32"/>
        </w:rPr>
      </w:pPr>
      <w:r>
        <w:rPr>
          <w:rFonts w:cs="Kruti Dev 050" w:ascii="Kruti Dev 050" w:hAnsi="Kruti Dev 050"/>
          <w:b/>
          <w:sz w:val="32"/>
        </w:rPr>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uwg ds fnuksa esa D;k Fkk\ ckbcy dgrk gS]</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right="1440" w:hanging="101"/>
        <w:jc w:val="both"/>
        <w:rPr>
          <w:rFonts w:ascii="Kruti Dev 050" w:hAnsi="Kruti Dev 050" w:cs="Kruti Dev 050"/>
          <w:sz w:val="28"/>
        </w:rPr>
      </w:pPr>
      <w:r>
        <w:rPr>
          <w:rFonts w:cs="Kruti Dev 050" w:ascii="Kruti Dev 050" w:hAnsi="Kruti Dev 050"/>
          <w:sz w:val="28"/>
        </w:rPr>
        <w:t>^^;gksokus ns[kk fd] euq”;ksa dh cqjkbZ] i`Foh ij c&lt;+ xbZ gS] vkSj muds eu ds fopkj esa tks dqN mRiUu gksrk gS og fujUrj cqjk gh gksrk gS** ¼mRifr 6%5½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mu fnuksa esa yksxksa dk eu nq”VkRek ¼cqjs½ ij eu ^^fujUrj** eu yxkrs FksA tc os jkr esa fcLrj ij x,] mudk eu cqjs fopkjksa ls Hkjk gqvk FkkA tc lqcg esa os mBs] muds eu ds fopkj rqjUr cqjh dYiuk ls Hkj x,A</w:t>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vius /kkfeZd çopu ^^ewy iki** ^^</w:t>
      </w:r>
      <w:r>
        <w:rPr>
          <w:rFonts w:cs="Arial" w:ascii="Arial" w:hAnsi="Arial"/>
          <w:sz w:val="22"/>
        </w:rPr>
        <w:t>Original Sin</w:t>
      </w:r>
      <w:r>
        <w:rPr>
          <w:rFonts w:cs="Kruti Dev 050" w:ascii="Kruti Dev 050" w:hAnsi="Kruti Dev 050"/>
          <w:sz w:val="32"/>
        </w:rPr>
        <w:t>** tksu osLyh] esFkksMhLV dyhfl;k ds ‘kks/kd tks ,d ckj Fkk] mRifr 6%5 ij cksyrs gq,] dgk]</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right="1440" w:hanging="0"/>
        <w:jc w:val="both"/>
        <w:rPr>
          <w:rFonts w:ascii="Kruti Dev 050" w:hAnsi="Kruti Dev 050" w:cs="Kruti Dev 050"/>
          <w:sz w:val="28"/>
        </w:rPr>
      </w:pPr>
      <w:r>
        <w:rPr>
          <w:rFonts w:cs="Kruti Dev 050" w:ascii="Kruti Dev 050" w:hAnsi="Kruti Dev 050"/>
          <w:sz w:val="28"/>
        </w:rPr>
        <w:t xml:space="preserve">gekjs ikl dksbZ dkj.k ugha ekuus ds fy;s fd ogk¡ ij dksbZ cqjh ;k nq”V vkRek dh :dkoV FkhA D;ksafd ijes’oj] ftlus ^ns[kh lkjh dYiuk eu ds fopkjksa dh </w:t>
      </w:r>
      <w:r>
        <w:rPr>
          <w:rFonts w:cs="Kruti Dev 050" w:ascii="Kruti Dev 050" w:hAnsi="Kruti Dev 050"/>
          <w:i/>
          <w:sz w:val="28"/>
        </w:rPr>
        <w:t>flQZ</w:t>
      </w:r>
      <w:r>
        <w:rPr>
          <w:rFonts w:cs="Kruti Dev 050" w:ascii="Kruti Dev 050" w:hAnsi="Kruti Dev 050"/>
          <w:sz w:val="28"/>
        </w:rPr>
        <w:t xml:space="preserve"> cqjh*] tSls ns[kk] fd ;s gesa’kk leku Fkk] fd ^og fujUrj cqjk gh gksrk gS*] gj o”kZ] gj fnu] gj ?kaVk] gj iyA ¼vkneh½ dHkh Hkh vPNs esa ugha fQjsaxs --- ,sls lkjs vkneh;ksa ds lkeus ÁÒq us /kjrh ij tyçy; yk,A ge gS] nksckjk] tkuus ds fy;s] fd os vHkh ,sls gh gSA tksu osLyh] ,e- ,-] ^^vksjhthuy lhu** ^^ewy iki**] </w:t>
      </w:r>
      <w:r>
        <w:rPr>
          <w:rFonts w:cs="Kruti Dev 050" w:ascii="Kruti Dev 050" w:hAnsi="Kruti Dev 050"/>
          <w:b/>
          <w:i/>
          <w:sz w:val="28"/>
        </w:rPr>
        <w:t>tksu osLyh ds dke] /k oDlZ vkWQ tksu osLyh]</w:t>
      </w:r>
      <w:r>
        <w:rPr>
          <w:rFonts w:cs="Kruti Dev 050" w:ascii="Kruti Dev 050" w:hAnsi="Kruti Dev 050"/>
          <w:sz w:val="28"/>
        </w:rPr>
        <w:t xml:space="preserve"> csdj cqd gkÅl] 1979] Hkkx </w:t>
      </w:r>
      <w:r>
        <w:rPr>
          <w:rFonts w:cs="Arial" w:ascii="Arial" w:hAnsi="Arial"/>
          <w:sz w:val="20"/>
        </w:rPr>
        <w:t>VI</w:t>
      </w:r>
      <w:r>
        <w:rPr>
          <w:rFonts w:cs="Kruti Dev 050" w:ascii="Kruti Dev 050" w:hAnsi="Kruti Dev 050"/>
          <w:sz w:val="28"/>
        </w:rPr>
        <w:t>] i`”B 59A</w:t>
      </w:r>
    </w:p>
    <w:p>
      <w:pPr>
        <w:pStyle w:val="Normal"/>
        <w:tabs>
          <w:tab w:val="clear" w:pos="720"/>
          <w:tab w:val="left" w:pos="567" w:leader="none"/>
          <w:tab w:val="left" w:pos="1134" w:leader="none"/>
          <w:tab w:val="left" w:pos="1701" w:leader="none"/>
        </w:tabs>
        <w:spacing w:lineRule="auto" w:line="240" w:before="0" w:after="0"/>
        <w:ind w:left="1701" w:right="1701" w:hanging="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t>Jheku osLyh eqn~ns crkrs x;s fd vkt yksx ogh ifjfLFkfr esa gSa tSls tyçy; ds igys Fks D;ksafd ewy ikius iwjh ekuotkfr dks u”V fd;k gSA mUgksaus dgk vkneh iwjk vfHkeku ls Hkjk gqvk gS fd ^^’kSrku us viuh Lo;a dh çfrek gekjs eu ij Lo;a dh bPNk ls vafdr dh gS]** rkfd ge lalkj dks ijes’oj ls T;knk çse djrs gSa] ge fo”k;h rhoz ykylk ls Hkjs gq, gS vkSj ^^fopkjks ds vkuan dh bPNk djrs gSA** mlus dgk fd vkneh lalkj ds fy;s çse ls Hkjk gqvk gSA mlus vkneh dh ^^ukfLrdrk] vkSj ewfrZiwtk] vfHkeku] Lo&amp;bPNk] vkSj lalkj ds çse** ds ckjs esa dgkA mlus dgk]</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right="1440" w:hanging="0"/>
        <w:jc w:val="both"/>
        <w:rPr>
          <w:rFonts w:ascii="Kruti Dev 050" w:hAnsi="Kruti Dev 050" w:cs="Kruti Dev 050"/>
          <w:sz w:val="28"/>
        </w:rPr>
      </w:pPr>
      <w:r>
        <w:rPr>
          <w:rFonts w:cs="Kruti Dev 050" w:ascii="Kruti Dev 050" w:hAnsi="Kruti Dev 050"/>
          <w:sz w:val="28"/>
        </w:rPr>
        <w:t>D;k vkneh LoHkko ls lkjs çdkj ds cqjs ls Hkjk gqvk gS\ D;k oks lkjh vPNkbZ ls fujFkZd gS\ D;k og iwjh rjg fxjk gqvk gS\ D;k mldh vkRek iwjh rjg Hkz”V gks pqdh gS\ ;k fo”k; ij ykSVrs gq,] ^muds eu ds fopkj esa tks dqN mRiUu gksrk gS og fujUrj cqjk gh gksrk gS\* bls vuqefr nks] vkSj vki vHkh rd elhgh gks --- bldk bUdkj djks] vkSj vki] ijUrq vHkh Hkh ewfrZiwtd gks ¼</w:t>
      </w:r>
      <w:r>
        <w:rPr>
          <w:rFonts w:cs="Arial" w:ascii="Arial" w:hAnsi="Arial"/>
          <w:sz w:val="20"/>
        </w:rPr>
        <w:t>ibid</w:t>
      </w:r>
      <w:r>
        <w:rPr>
          <w:rFonts w:cs="Kruti Dev 050" w:ascii="Kruti Dev 050" w:hAnsi="Kruti Dev 050"/>
          <w:sz w:val="28"/>
        </w:rPr>
        <w:t>] i`”B 63½A</w:t>
      </w:r>
    </w:p>
    <w:p>
      <w:pPr>
        <w:pStyle w:val="Normal"/>
        <w:tabs>
          <w:tab w:val="clear" w:pos="720"/>
          <w:tab w:val="left" w:pos="567" w:leader="none"/>
          <w:tab w:val="left" w:pos="1134" w:leader="none"/>
          <w:tab w:val="left" w:pos="1701" w:leader="none"/>
        </w:tabs>
        <w:spacing w:lineRule="auto" w:line="240" w:before="0" w:after="0"/>
        <w:ind w:left="1701" w:right="1701" w:hanging="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D;k Jheku osLyh lp ugha Fks\ vkids ckjs esa D;k gS\ D;k ;g lp ugha gS fd vkids fopkjksa esa T;knkrj le; ijes’oj ugha gS\ D;k ;s lp ugha gS fd vki çHkq ls T;knk lalkj dh phtksa ls çse djrs gks\ &amp; ;k gdhdr esa vki çHkq ls çse djrs gh ugha gks\ D;k ;g lp ugha gS fd vki ;g lc Lohdkj djus ds fy;s T;knk vfHkekuh gks\ D;k ;g lp ugha gS fd vkidk eu fo”k;h bPNk ls Hkjk gqvk gS\ D;k ;g lp ugha gS fd ^^’kSrku us viuh Lo;a dh çfrek ¼vkids½ eu ij Lo;a dh bPNk ls vfdr dh gS\**</w:t>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ijarq] vki ‘kk;n dgks] ^^D;k fxjkoV ls vkneh dh ifjfLFkfr lnk ,slh gh ugha jgh\** gdhdr esa ,slh gh gSA ijUrq QdZ ;gk gS &amp; vkneh O;oLFkk ds can gksus ds fnuksa esa ges’kk T;knk etcwrh ls vLohdkj djrk gS ifo= vkRek dk] mudks iki dk fuf’p; djkus ds dke dkA ;gh gqvk Fkk uwg ds fnuksa esaA ckbcy gesa dgrk gS fd çHkqus dgk] ^^esjk vkRek euq”; ls lnk yksa fookn djrk u jgsxk** ¼mRifr 6%3½A uwg ds fnuksa ds yksxksa us vUr rd ifo= vkRek dk vLohdkj fd;k! vkSj D;k ;gh fdLlk vkt ugha gS] vkSj rhozrk ds lkFk] tks igys dHkh Hkh lp ugha Fkk elhghrk ds yacs bfrgkl esa\</w:t>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ihNs lkspksA bl O;oLFkk ds igys ds o”kksZa esa gtkjks yksx v{kj’k% dyhfl;k esa Hkkxs] mudh ewfrZ&amp;iwtd thou’kSyh dks ihNs NksM+djA elhghrk ds mu igys ds fnuksa esa ;g v{kj’k% dgk tk ldrk Fkk fd gtkjksa esa ls dqN ^^ewjrksa ls ijes’oj dh vksj fQjs rkfd thors vkSj lPps ijes’oj dh lsok djks** ¼1 fFkLlyquhfd;ksa 1%9½A e/; ;qx ds va/ksjs dkys fnuksa es Hkh yk[kks viuh elhghrk ds ckjs esa xaHkhj Fks] rhozrk ds lkFk tks vkt ge if’peh fo’o esa dHkh Hkh ugha ns[krsA vkSj iqu%lq/kkj ds fnuksa esa yksx çHkq ds fy;s brus Hkw[ks Fks fd os dbZ ckj tsy esa x;s vkSj tykdj gR;k esa Hkh x,] elhg dk vLohdkj djus ds ctk;A ,slk HkfDrHkko ge dgk¡ ns[krs gS bl ‘kke esa] T;knkrj fo’o esa\ vkSj rhu cMh tkx`rrk ds fnuksa esa gtkjks yksxksa ds fy;s ;g lkekU; Fkk ikiksa ds vijk/k Hkko ds v/khu vkuk muds ;h’kq ij fo’okl djus ls igys vkSj os ifjofrZr FksA dgk¡ vkt if’peh fo’o esa ge ml çdkj dk m)kj ns[krs gS] tks nwljh cM+h tkx`rrk ds le; cgqr lkekU; Fkk\ dgk¡ ge ns[krs gS ,slh pht tSlh 1814 esa dksuZoksy ¼</w:t>
      </w:r>
      <w:r>
        <w:rPr>
          <w:rFonts w:cs="Arial" w:ascii="Arial" w:hAnsi="Arial"/>
          <w:sz w:val="22"/>
        </w:rPr>
        <w:t>Cornwall</w:t>
      </w:r>
      <w:r>
        <w:rPr>
          <w:rFonts w:cs="Kruti Dev 050" w:ascii="Kruti Dev 050" w:hAnsi="Kruti Dev 050"/>
          <w:sz w:val="32"/>
        </w:rPr>
        <w:t>½ dh tkx`rrk ds o.kZu esa gS\</w:t>
      </w:r>
    </w:p>
    <w:p>
      <w:pPr>
        <w:pStyle w:val="Normal"/>
        <w:tabs>
          <w:tab w:val="clear" w:pos="720"/>
          <w:tab w:val="left" w:pos="567" w:leader="none"/>
          <w:tab w:val="left" w:pos="1134" w:leader="none"/>
          <w:tab w:val="left" w:pos="1701" w:leader="none"/>
        </w:tabs>
        <w:spacing w:lineRule="auto" w:line="240" w:before="0" w:after="0"/>
        <w:ind w:left="1701" w:right="1701" w:hanging="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right="1440" w:firstLine="432"/>
        <w:jc w:val="both"/>
        <w:rPr>
          <w:rFonts w:ascii="Kruti Dev 050" w:hAnsi="Kruti Dev 050" w:cs="Kruti Dev 050"/>
          <w:sz w:val="28"/>
        </w:rPr>
      </w:pPr>
      <w:r>
        <w:rPr>
          <w:rFonts w:cs="Kruti Dev 050" w:ascii="Kruti Dev 050" w:hAnsi="Kruti Dev 050"/>
          <w:sz w:val="28"/>
        </w:rPr>
        <w:t>lsdMksa yksx ,d lkFk esa n;k ds fy;s iqdkjrs FksA dqN vkRek dh cM+h ihM+k esa ,d ?kaVs jgs] dqN nks ?kaVs] dqN N] dqN ukS] ckjg vkSj dqN iaæg ?kaVks rd jgs ijes’oj us mudh vkRek ls ‘kkafr dh ckr djus ls igys fQj os mBs gksaxs] mudh cktq c&lt;+kbZ gksxh] vkSj çHkq ds vn~Hkwr dkeks dh ?kks”k.kk dh] ,slh ‘kfDr ds lkFk] fd cktq esa [kMs+ jgusokys iy esa pfdr gks tk,] vkSj tehu ij fxj tk, vkSj mudh vkRekvksa dh O;kdqyrk ds fy, fpYyk,¡ ¼</w:t>
      </w:r>
      <w:r>
        <w:rPr>
          <w:rFonts w:cs="Kruti Dev 050" w:ascii="Kruti Dev 050" w:hAnsi="Kruti Dev 050"/>
          <w:b/>
          <w:i/>
          <w:sz w:val="28"/>
        </w:rPr>
        <w:t>Qk;j Ýkse gsou] LoxZ ls Tokyk</w:t>
      </w:r>
      <w:r>
        <w:rPr>
          <w:rFonts w:cs="Kruti Dev 050" w:ascii="Kruti Dev 050" w:hAnsi="Kruti Dev 050"/>
          <w:sz w:val="28"/>
        </w:rPr>
        <w:t>] esa dFku fd;k gqvk iksy- b- th- dqd }kjk] bokUtfydy çsl]  2009] i`”B 80½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t>vkt gekjs dyhfl;kvksa esa ifo=’kkL= dh ,slh eqfge dgk¡ ns[krs gS\ dgk¡ ge bl çdkj ds ifjorZu ns[krs gS\</w:t>
      </w:r>
    </w:p>
    <w:p>
      <w:pPr>
        <w:pStyle w:val="Normal"/>
        <w:tabs>
          <w:tab w:val="clear" w:pos="720"/>
          <w:tab w:val="left" w:pos="567" w:leader="none"/>
          <w:tab w:val="left" w:pos="1134" w:leader="none"/>
          <w:tab w:val="left" w:pos="1701" w:leader="none"/>
        </w:tabs>
        <w:spacing w:lineRule="auto" w:line="240" w:before="0" w:after="0"/>
        <w:ind w:left="1701" w:right="1701" w:hanging="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right="1440" w:hanging="0"/>
        <w:jc w:val="both"/>
        <w:rPr>
          <w:rFonts w:ascii="Kruti Dev 050" w:hAnsi="Kruti Dev 050" w:cs="Kruti Dev 050"/>
          <w:sz w:val="28"/>
        </w:rPr>
      </w:pPr>
      <w:r>
        <w:rPr>
          <w:rFonts w:cs="Kruti Dev 050" w:ascii="Kruti Dev 050" w:hAnsi="Kruti Dev 050"/>
          <w:sz w:val="28"/>
        </w:rPr>
        <w:t xml:space="preserve">;gk¡ vkneh gS tks çHkq ds fdlh Hkh lPps Kku ;k mlds ikiks dh xaHkhjrk ds fcuk ft;k vkSj ,d fnu vk;k tc mls çHkq dh tkudkjh gqbZA oks ikiks ds xgjs vijk/kHkko dk vuqHko djrk gS vkSj çHkq dks &lt;w¡&lt;us dh ‘kq:vkr djrk gS] dbZ ckj fujk’kk ds Kku ds lkFkA os ;g djrk gS tc rd oks i’pkrki rd yk;k tkrk gS vkSj çHkq ;h’kq elhg dks ns[krk gS ekQh vkSj eqfDr ds fy;sA fQj mls fuf’parrk nh tkrh gS] ijes’oj dh n;k vkSj mlds ikiks dh ekQh dhA vkSj ;s cM+s vkuan vkSj [kq’kh ds lkFk vuqdj.k fd;k tkrk gS ¼dwd] </w:t>
      </w:r>
      <w:r>
        <w:rPr>
          <w:rFonts w:cs="Arial" w:ascii="Arial" w:hAnsi="Arial"/>
          <w:sz w:val="20"/>
        </w:rPr>
        <w:t>ibid.</w:t>
      </w:r>
      <w:r>
        <w:rPr>
          <w:rFonts w:cs="Kruti Dev 050" w:ascii="Kruti Dev 050" w:hAnsi="Kruti Dev 050"/>
          <w:sz w:val="28"/>
        </w:rPr>
        <w:t>] i`”B 119½A</w:t>
      </w:r>
    </w:p>
    <w:p>
      <w:pPr>
        <w:pStyle w:val="Normal"/>
        <w:tabs>
          <w:tab w:val="clear" w:pos="720"/>
          <w:tab w:val="left" w:pos="567" w:leader="none"/>
          <w:tab w:val="left" w:pos="1134" w:leader="none"/>
          <w:tab w:val="left" w:pos="1701" w:leader="none"/>
        </w:tabs>
        <w:spacing w:lineRule="auto" w:line="240" w:before="0" w:after="0"/>
        <w:ind w:left="1701" w:right="1701" w:hanging="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t>vkt ge if’peh dyhfl;kvksa esa bl çdkj ds ifjorZu dgk¡ ns[krs gS\ ge mls ugha ns[krs D;ksafd yksx ifo=vkRek dks :dkrs gS tSls mUgksaus uwg ds fnuksa esa fd;k Fkk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right="1440" w:hanging="101"/>
        <w:jc w:val="both"/>
        <w:rPr>
          <w:rFonts w:ascii="Kruti Dev 050" w:hAnsi="Kruti Dev 050" w:cs="Kruti Dev 050"/>
          <w:sz w:val="28"/>
        </w:rPr>
      </w:pPr>
      <w:r>
        <w:rPr>
          <w:rFonts w:cs="Kruti Dev 050" w:ascii="Kruti Dev 050" w:hAnsi="Kruti Dev 050"/>
          <w:sz w:val="28"/>
        </w:rPr>
        <w:t>^^ijarq tSls uwg ds fnu Fks oSlk gh euq”; ds iq= dk vkuk Hkh gksxk** ¼erh 24%37½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b/>
          <w:b/>
          <w:sz w:val="32"/>
        </w:rPr>
      </w:pPr>
      <w:r>
        <w:rPr>
          <w:rFonts w:cs="Kruti Dev 050" w:ascii="Kruti Dev 050" w:hAnsi="Kruti Dev 050"/>
          <w:b/>
          <w:sz w:val="32"/>
        </w:rPr>
        <w:t>2-</w:t>
        <w:tab/>
        <w:t>nwljk] ftl çdkj uwg Lo;a cpk;k x;k Fkk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b/>
          <w:b/>
          <w:sz w:val="32"/>
        </w:rPr>
      </w:pPr>
      <w:r>
        <w:rPr>
          <w:rFonts w:cs="Kruti Dev 050" w:ascii="Kruti Dev 050" w:hAnsi="Kruti Dev 050"/>
          <w:b/>
          <w:sz w:val="32"/>
        </w:rPr>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iwjk lalkj vukReokn laca/kh cu x;k FkkA ^^vukReokn laca/kh** ^^</w:t>
      </w:r>
      <w:r>
        <w:rPr>
          <w:rFonts w:cs="Arial" w:ascii="Arial" w:hAnsi="Arial"/>
          <w:sz w:val="22"/>
        </w:rPr>
        <w:t>materialistic</w:t>
      </w:r>
      <w:r>
        <w:rPr>
          <w:rFonts w:cs="Kruti Dev 050" w:ascii="Kruti Dev 050" w:hAnsi="Kruti Dev 050"/>
          <w:sz w:val="32"/>
        </w:rPr>
        <w:t>** ls esjk eryc gS fd ekuotkfr HkkSfrd fo’o ij jks’kuh Mkyrs Fks] FkksMs+ vykSfdd fopkjksa ds lkFkA çHkq mudh fopkjksa ds dsUæ esa ugha FksA os flQZ bl thou dh phtksa ds ckjs esa fpfUrr FksA mUgksaus flQZ muds orZeku thou ds ckjs esa gh lkspkA ;h’kq us ;g cgqr Li”V fd;k tc mUgksaus dgk]</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right="1440" w:hanging="101"/>
        <w:jc w:val="both"/>
        <w:rPr/>
      </w:pPr>
      <w:r>
        <w:rPr>
          <w:rFonts w:cs="Kruti Dev 050" w:ascii="Kruti Dev 050" w:hAnsi="Kruti Dev 050"/>
          <w:sz w:val="28"/>
        </w:rPr>
        <w:t xml:space="preserve">^^tSls uwg ds fnu Fks oSlk gh euq”; ds iq= dk vkuk Hkh gksxkA D;ksafd </w:t>
      </w:r>
      <w:r>
        <w:rPr>
          <w:rFonts w:cs="Kruti Dev 050" w:ascii="Kruti Dev 050" w:hAnsi="Kruti Dev 050"/>
          <w:i/>
          <w:sz w:val="28"/>
        </w:rPr>
        <w:t>tSls tyçy; ls igys ds fnuksa esa ftl fnu rd fd uwg tgkt ij u p&lt;+k] ml fnu rd yksx [kkrs &amp; ihrs Fks] vkSj muesa fookg gksrs FksA</w:t>
      </w:r>
      <w:r>
        <w:rPr>
          <w:rFonts w:cs="Kruti Dev 050" w:ascii="Kruti Dev 050" w:hAnsi="Kruti Dev 050"/>
          <w:sz w:val="28"/>
        </w:rPr>
        <w:t xml:space="preserve"> vkSj tc rd tyçy; vkdj mu lc dks cgk u ys x;k] rc rd mudks dqN Hkh ekywe u iM+k( oSls gh euq”; ds iq= dk vkuk Hkh gksxk** ¼erh 24%37&amp;39½A</w:t>
      </w:r>
    </w:p>
    <w:p>
      <w:pPr>
        <w:pStyle w:val="Normal"/>
        <w:tabs>
          <w:tab w:val="clear" w:pos="720"/>
          <w:tab w:val="left" w:pos="567" w:leader="none"/>
          <w:tab w:val="left" w:pos="1134" w:leader="none"/>
          <w:tab w:val="left" w:pos="1701" w:leader="none"/>
        </w:tabs>
        <w:spacing w:lineRule="auto" w:line="240" w:before="0" w:after="0"/>
        <w:ind w:left="1701" w:right="1701" w:hanging="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 xml:space="preserve">;g cgqr :fpdj gS fd elhg us ml gdhdr dk o.kZu ugha fd;k muds fopkj ^^fujUrj cqjk gh gksrs gS** ¼mRifr 6%5½] pkgs os FksA elhg us o.kZu ugha fd;k fd ^^i`Foh miæo ls Hkj xbZ ¼Fkh½** ¼mRifr 6%13½] pkgs oks FksA elhg us flQZ o.kZu fd;k fd os ^^ftl fnu rd fd uwg tgkt ij u p&lt;+k] ml fnu rd yksx [kkrs &amp; ihrs Fks vkSj mu esa fookg gksrs Fks** ¼erh 24%38½A ijUrq flQZ [kkus &amp; ihus dk] fookg dk o.kZu djus ls] elhg us muds iki dh tM+ dk o.kZu fd;k FkkA os bu phtksa ij bruh jks’kuh Mkyrs Fks fd] tSls Mks- esdxhus dgk] ^^os ,sls ft;s tSls çHkq dk vfLrRo ugha gSA os ugha ekurs Fks fd oks mudk U;k; djsaxs vkSj vieku fd;k psrkouh dk fd tyçy; Hk;kud Fkk** ¼ts osjuksu esdxh] ih,p-Mh-] </w:t>
      </w:r>
      <w:r>
        <w:rPr>
          <w:rFonts w:cs="Kruti Dev 050" w:ascii="Kruti Dev 050" w:hAnsi="Kruti Dev 050"/>
          <w:b/>
          <w:i/>
          <w:sz w:val="32"/>
        </w:rPr>
        <w:t>Fkzq /k ckbcy]</w:t>
      </w:r>
      <w:r>
        <w:rPr>
          <w:rFonts w:cs="Kruti Dev 050" w:ascii="Kruti Dev 050" w:hAnsi="Kruti Dev 050"/>
          <w:sz w:val="32"/>
        </w:rPr>
        <w:t xml:space="preserve"> Fkksel usYlu çdk’kd] 1983] Hkkx </w:t>
      </w:r>
      <w:r>
        <w:rPr>
          <w:rFonts w:cs="Arial" w:ascii="Arial" w:hAnsi="Arial"/>
          <w:sz w:val="22"/>
        </w:rPr>
        <w:t>IV</w:t>
      </w:r>
      <w:r>
        <w:rPr>
          <w:rFonts w:cs="Kruti Dev 050" w:ascii="Kruti Dev 050" w:hAnsi="Kruti Dev 050"/>
          <w:sz w:val="32"/>
        </w:rPr>
        <w:t>] i`”B 132( erh 24%38]39 ij VhIi.kh½A ;g o.kZu dgrk gS gekjs fnuksa ds Hkh yksxksa dkA ekdZ Mhoj] oksf’kaxVu Mh-lh- esa dsihVksy ghy csiVhLV dyhfl;k ds çHkko’kkyh ;ktd] us gky gh esa dgk] ^^gtkjksa] vxj yk[kks ugha] dyhfl;k lnL; gdhdr esa fQj ls elhgh ugha tUes**A</w:t>
      </w:r>
    </w:p>
    <w:p>
      <w:pPr>
        <w:pStyle w:val="Normal"/>
        <w:tabs>
          <w:tab w:val="clear" w:pos="720"/>
          <w:tab w:val="left" w:pos="567" w:leader="none"/>
          <w:tab w:val="left" w:pos="1134" w:leader="none"/>
          <w:tab w:val="left" w:pos="1701" w:leader="none"/>
        </w:tabs>
        <w:spacing w:lineRule="auto" w:line="240" w:before="0" w:after="0"/>
        <w:ind w:firstLine="720"/>
        <w:jc w:val="both"/>
        <w:rPr/>
      </w:pPr>
      <w:r>
        <w:rPr>
          <w:rFonts w:cs="Kruti Dev 050" w:ascii="Kruti Dev 050" w:hAnsi="Kruti Dev 050"/>
          <w:sz w:val="32"/>
        </w:rPr>
        <w:t>;h’kq us dgk fd os ^^tc rd tyçy; vkdj mu lc dks cgk u ys x;k] rc rd mudks dqN Hkh ekywe u iM+k** ¼erh 24%39½A vksg] mUgksaus lquk Fkk fd ty&amp;çy; vk jgk FkkA mUgksaus tgkt dks ns[kkA mUgksaus uwg dh psrkouh lquh] ftls çsfjrks irjl us dgk] ^^/keZ ds çpkjd** ¼2 irjl 2%5½A mUgsa cgqr lkjh psrkouh nh Fkh fd U;k; vk jgk FkkA fQj Hkh os] ^^tc rd tyçy; vkdj mudks cgk u ys x;k mudks dqN Hkh ekywe u iM+kA** xzhd ‘kCn ^^ekywe** ^^</w:t>
      </w:r>
      <w:r>
        <w:rPr>
          <w:rFonts w:cs="Arial" w:ascii="Arial" w:hAnsi="Arial"/>
          <w:sz w:val="22"/>
        </w:rPr>
        <w:t>knew</w:t>
      </w:r>
      <w:r>
        <w:rPr>
          <w:rFonts w:cs="Kruti Dev 050" w:ascii="Kruti Dev 050" w:hAnsi="Kruti Dev 050"/>
          <w:sz w:val="32"/>
        </w:rPr>
        <w:t xml:space="preserve">** ds fy;s vuqokn fd;k x;k Fkk] mldk vFkZ Fkk ^^mlds ckjs esa tkudkjh gksuk**] ^^le&gt;uk** ¼LVªksUx½A Mks- jsbuhdj us dgk fd ;g ^^thou dk o.kZu fcuk fpUrk vkSj Hk;dkjh vkifRr dh Hkfo”;ok.kh ds fcuk** gS ¼ÝhV&gt; jsbuhdj] ih,p-Mh-] </w:t>
      </w:r>
      <w:r>
        <w:rPr>
          <w:rFonts w:cs="Kruti Dev 050" w:ascii="Kruti Dev 050" w:hAnsi="Kruti Dev 050"/>
          <w:b/>
          <w:i/>
          <w:sz w:val="32"/>
        </w:rPr>
        <w:t>, yhUxohLVhd dh Vq /k U;w VsLVkesUV]</w:t>
      </w:r>
      <w:r>
        <w:rPr>
          <w:rFonts w:cs="Kruti Dev 050" w:ascii="Kruti Dev 050" w:hAnsi="Kruti Dev 050"/>
          <w:sz w:val="32"/>
        </w:rPr>
        <w:t xml:space="preserve"> &gt;sUMjoku çdk’ku ?kj] 1980 dh çr] i`”B 72( erh 24%39 ij VhIi.kh½A gekjs fnuksa dk Hkh dSlk fp=!</w:t>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uwg ds fnu ds yksxksa dks elhg }kjk fp= fn;k x;k Fkk ftl çdkj T;knkrj yksx th;saxs bl orZeku fo’o ds var ds fnuksa esaA eSa ekurk gw¡ fd vki esa ls dksbZ ;gk¡ bl ‘kke uwg ds fnuksa ds leku th jgs gks! vkius ‘kk;n lquk gksxk dh U;k; vk jgk gSA ijUrq vkidks idM ugha ldkA vkius vkusokys U;k; ds ckjs esa lquk gS] ijUrq vki bls ^^le&gt;rs** ugha gksA ;g vkidks fpfUrr ugha djrkA ;g ‘kk;n :fpdj yxs] ijUrq ;g vkidks Hkfo”;ok.kh ;k Mj eglwl djus dk dkj.k ugha curkA vkius vkusokys U;k;] ds ckjs esa lquk gS] ijarq blus vkids eu dks ugha idM+k] ;k vkidk thou ugha cnykA os ^^tc rd tyçy; vkdj mu lc dks cgk u ys x;k] rc rd mudks dqN Hkh ekywe u iM+k** ¼erh 24%39½A ekuotkfr HkkSfrd thou dh phtksa ij fujUrj jks’kuh Mkyrs jgsaxs] tSls [kkuk vkSj fookg djuk] çHkq ds Mj ds fcukA vkids ckjs esa D;k gS\</w:t>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vc nsf[k;s dSls uwg cpk;k x;k FkkA mRifr dh fdrkc ljyrk ls dgrh gS]</w:t>
      </w:r>
    </w:p>
    <w:p>
      <w:pPr>
        <w:pStyle w:val="Normal"/>
        <w:tabs>
          <w:tab w:val="clear" w:pos="720"/>
          <w:tab w:val="left" w:pos="567" w:leader="none"/>
          <w:tab w:val="left" w:pos="1134" w:leader="none"/>
          <w:tab w:val="left" w:pos="1701" w:leader="none"/>
        </w:tabs>
        <w:spacing w:lineRule="auto" w:line="240" w:before="0" w:after="0"/>
        <w:ind w:left="1701" w:right="1701" w:hanging="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right="1440" w:hanging="101"/>
        <w:jc w:val="both"/>
        <w:rPr>
          <w:rFonts w:ascii="Kruti Dev 050" w:hAnsi="Kruti Dev 050" w:cs="Kruti Dev 050"/>
          <w:sz w:val="28"/>
        </w:rPr>
      </w:pPr>
      <w:r>
        <w:rPr>
          <w:rFonts w:cs="Kruti Dev 050" w:ascii="Kruti Dev 050" w:hAnsi="Kruti Dev 050"/>
          <w:sz w:val="28"/>
        </w:rPr>
        <w:t xml:space="preserve">^^ijUrq ;gksok ds </w:t>
      </w:r>
      <w:r>
        <w:rPr>
          <w:rFonts w:cs="Kruti Dev 050" w:ascii="Kruti Dev 050" w:hAnsi="Kruti Dev 050"/>
          <w:i/>
          <w:sz w:val="28"/>
        </w:rPr>
        <w:t>vuqxzg</w:t>
      </w:r>
      <w:r>
        <w:rPr>
          <w:rFonts w:cs="Kruti Dev 050" w:ascii="Kruti Dev 050" w:hAnsi="Kruti Dev 050"/>
          <w:sz w:val="28"/>
        </w:rPr>
        <w:t xml:space="preserve"> dh n`f”V uwg ij cuh jgh** </w:t>
      </w:r>
    </w:p>
    <w:p>
      <w:pPr>
        <w:pStyle w:val="Normal"/>
        <w:tabs>
          <w:tab w:val="clear" w:pos="720"/>
          <w:tab w:val="left" w:pos="567" w:leader="none"/>
          <w:tab w:val="left" w:pos="1134" w:leader="none"/>
          <w:tab w:val="left" w:pos="1701" w:leader="none"/>
        </w:tabs>
        <w:spacing w:lineRule="auto" w:line="240" w:before="0" w:after="0"/>
        <w:ind w:left="1440" w:right="1440" w:hanging="101"/>
        <w:jc w:val="both"/>
        <w:rPr>
          <w:rFonts w:ascii="Kruti Dev 050" w:hAnsi="Kruti Dev 050" w:cs="Kruti Dev 050"/>
          <w:sz w:val="28"/>
        </w:rPr>
      </w:pPr>
      <w:r>
        <w:rPr>
          <w:rFonts w:eastAsia="Kruti Dev 050" w:cs="Kruti Dev 050" w:ascii="Kruti Dev 050" w:hAnsi="Kruti Dev 050"/>
          <w:sz w:val="28"/>
        </w:rPr>
        <w:t xml:space="preserve">    </w:t>
      </w:r>
      <w:r>
        <w:rPr>
          <w:rFonts w:cs="Kruti Dev 050" w:ascii="Kruti Dev 050" w:hAnsi="Kruti Dev 050"/>
          <w:sz w:val="28"/>
        </w:rPr>
        <w:t>¼mRifr 6%8½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t>yqFkj us mu ‘kCnksa dh rqyuk mu ‘kCnksa ds lkFk tks LoxZnwr us efj;e ls dgk] ^^ijes’oj dk vuqxzg rq&gt; ij gqvk gS** ¼ywdk 1%30½A yqFkj us dgk] ^^bl çdkj dk cksyuk can dj nsrk gS lkjh Js”Brk vkSj ;’kLoh fo’okl ftlds vdsys ds }kjk ge ijes’oj ds lkeus U;k; fd, tk,¡xs vkSj mudh vk¡[kksa esa vuqefr feyrh gS** ¼</w:t>
      </w:r>
      <w:r>
        <w:rPr>
          <w:rFonts w:cs="Kruti Dev 050" w:ascii="Kruti Dev 050" w:hAnsi="Kruti Dev 050"/>
          <w:b/>
          <w:i/>
          <w:sz w:val="32"/>
        </w:rPr>
        <w:t>yqFklZ dksesUVªh vksu tsuslhl] mRifr ij yqFkj dh vkykspuk]</w:t>
      </w:r>
      <w:r>
        <w:rPr>
          <w:rFonts w:cs="Kruti Dev 050" w:ascii="Kruti Dev 050" w:hAnsi="Kruti Dev 050"/>
          <w:sz w:val="32"/>
        </w:rPr>
        <w:t xml:space="preserve"> &gt;ksUMjoku çdk’ku ?kj] 1958 dh çr] Hkkx </w:t>
      </w:r>
      <w:r>
        <w:rPr>
          <w:rFonts w:cs="Arial" w:ascii="Arial" w:hAnsi="Arial"/>
          <w:sz w:val="22"/>
        </w:rPr>
        <w:t>I</w:t>
      </w:r>
      <w:r>
        <w:rPr>
          <w:rFonts w:cs="Kruti Dev 050" w:ascii="Kruti Dev 050" w:hAnsi="Kruti Dev 050"/>
          <w:sz w:val="32"/>
        </w:rPr>
        <w:t xml:space="preserve">] i`”B 138½A vkFkZj MCY;q ihadus dgk] ^^lc ikih;ksa dh rjg tks çHkq ds lkFk LohÑfr ikrs gS] uwg ^fo’okl }kjk U;k; fd;k x;k Fkk*** ¼vkFkZj MCY;q- ihad] </w:t>
      </w:r>
      <w:r>
        <w:rPr>
          <w:rFonts w:cs="Kruti Dev 050" w:ascii="Kruti Dev 050" w:hAnsi="Kruti Dev 050"/>
          <w:b/>
          <w:i/>
          <w:sz w:val="32"/>
        </w:rPr>
        <w:t>Xyhuhax bu tsuslhl] mRifr esa cVksjus dk dk;Z]</w:t>
      </w:r>
      <w:r>
        <w:rPr>
          <w:rFonts w:cs="Kruti Dev 050" w:ascii="Kruti Dev 050" w:hAnsi="Kruti Dev 050"/>
          <w:sz w:val="32"/>
        </w:rPr>
        <w:t xml:space="preserve"> eqMh çsl] 1981 dh çr] i`”B 97½A</w:t>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bl çdkj uwg ds ckjs esa igyh pht lh[ks oks Fkh fd] oks vuqxzg }kjk cpk;k x;k FkkA nwljh pht ge lh[krs gS oks ;g gS %</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right="1440" w:hanging="101"/>
        <w:jc w:val="both"/>
        <w:rPr>
          <w:rFonts w:ascii="Kruti Dev 050" w:hAnsi="Kruti Dev 050" w:cs="Kruti Dev 050"/>
          <w:sz w:val="28"/>
        </w:rPr>
      </w:pPr>
      <w:r>
        <w:rPr>
          <w:rFonts w:cs="Kruti Dev 050" w:ascii="Kruti Dev 050" w:hAnsi="Kruti Dev 050"/>
          <w:sz w:val="28"/>
        </w:rPr>
        <w:t xml:space="preserve">^^fo’okl gh ls uwg esa mu ckrksa ds fo”k; esa tks ml le; fn[kkbZ u iM+rh Fkh] </w:t>
      </w:r>
      <w:r>
        <w:rPr>
          <w:rFonts w:cs="Kruti Dev 050" w:ascii="Kruti Dev 050" w:hAnsi="Kruti Dev 050"/>
          <w:i/>
          <w:sz w:val="28"/>
        </w:rPr>
        <w:t>psrkouh ikdj HkfDr ds lkFk**</w:t>
      </w:r>
      <w:r>
        <w:rPr>
          <w:rFonts w:cs="Kruti Dev 050" w:ascii="Kruti Dev 050" w:hAnsi="Kruti Dev 050"/>
          <w:sz w:val="28"/>
        </w:rPr>
        <w:t xml:space="preserve"> </w:t>
      </w:r>
    </w:p>
    <w:p>
      <w:pPr>
        <w:pStyle w:val="Normal"/>
        <w:tabs>
          <w:tab w:val="clear" w:pos="720"/>
          <w:tab w:val="left" w:pos="567" w:leader="none"/>
          <w:tab w:val="left" w:pos="1134" w:leader="none"/>
          <w:tab w:val="left" w:pos="1701" w:leader="none"/>
        </w:tabs>
        <w:spacing w:lineRule="auto" w:line="240" w:before="0" w:after="0"/>
        <w:ind w:left="1440" w:right="1440" w:hanging="101"/>
        <w:jc w:val="both"/>
        <w:rPr>
          <w:rFonts w:ascii="Kruti Dev 050" w:hAnsi="Kruti Dev 050" w:cs="Kruti Dev 050"/>
          <w:sz w:val="28"/>
        </w:rPr>
      </w:pPr>
      <w:r>
        <w:rPr>
          <w:rFonts w:eastAsia="Kruti Dev 050" w:cs="Kruti Dev 050" w:ascii="Kruti Dev 050" w:hAnsi="Kruti Dev 050"/>
          <w:sz w:val="28"/>
        </w:rPr>
        <w:t xml:space="preserve">    </w:t>
      </w:r>
      <w:r>
        <w:rPr>
          <w:rFonts w:cs="Kruti Dev 050" w:ascii="Kruti Dev 050" w:hAnsi="Kruti Dev 050"/>
          <w:sz w:val="28"/>
        </w:rPr>
        <w:t>¼bczkfu;ksa 11%7½A</w:t>
      </w:r>
    </w:p>
    <w:p>
      <w:pPr>
        <w:pStyle w:val="Normal"/>
        <w:tabs>
          <w:tab w:val="clear" w:pos="720"/>
          <w:tab w:val="left" w:pos="567" w:leader="none"/>
          <w:tab w:val="left" w:pos="1134" w:leader="none"/>
          <w:tab w:val="left" w:pos="1701" w:leader="none"/>
        </w:tabs>
        <w:spacing w:lineRule="auto" w:line="240" w:before="0" w:after="0"/>
        <w:ind w:left="1701" w:right="1701" w:hanging="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t>çHkq dk vuqxzg uwg dks HkfDr ds lkFk pyus dk dkj.k cukA tSls tksu U;wVu ¼1725&amp;1807½ us bls j[kk] ^^oks vuqxzg Fkk ftlus esjs eu dks Mjuk fl[kk;k ¼^^vnHkwr vuqxzg**] nwljk varjk½A flQZ çHkq dk vuqxzg gh fcuk cpk, gq, ikih ds eu esa Mj Nki ldrk gSaA ÁÒq ds vuqxzg vkneh dks vkus ls igys mls Mj ugha gksrkA çsfjrks ikSyqlus muds ckjs esa cksyk tks vuqxzg }kjk vHkh rd Nq, ugha x, Fks tc mlus dgk] ^^mudh vk¡[kks ds lkeus ijes’oj dk Hk; ugha** ¼jksfe;ksa 3%18½A</w:t>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 xml:space="preserve">fdlhus ,d ckj eq&gt;ls dgk Fkk] ^^eSa ijes’oj ls ugha Mjrk** &amp; pkgs oks ,slk lkspk mldk vuqHko vlkekU; Fkk! ijUrq ;g dnkfi vlkekU; ugha gSA bldk ljy vFkZ gS fd vki çHkq ds vuqxzg }kjk dHkh Hkh Nq, ugha x, gks &amp; D;ksafd vuqxzg igyh pht djrk gS oks gS vkids ^^eu dks Mjuk** fl[kkuk tSls U;wVu us bls j[kkA çHkq ds vuqxzg ds fcuk vki viuk lkjk thou ^^¼vkidh½ vk¡[kksa ds lkeus ijes’oj dk Hk; fcuk** ft;saxsA ijUrq tc vkids ikl ijes’oj dk vuqxzg vkrk gS] ifo=vkRek }kjk oks vkidks vkids iki ds fy;s lpsr djrk gSA oks vkids eu esa Mj Nkirk gS vkids iki ds dkj.kA vxj vki Hk;Hkhr ugha fd, tkrs gks iki ds fy;s rks vki iki ls </w:t>
      </w:r>
      <w:r>
        <w:rPr>
          <w:rFonts w:cs="Kruti Dev 050" w:ascii="Kruti Dev 050" w:hAnsi="Kruti Dev 050"/>
          <w:i/>
          <w:sz w:val="32"/>
        </w:rPr>
        <w:t>cpk,</w:t>
      </w:r>
      <w:r>
        <w:rPr>
          <w:rFonts w:cs="Kruti Dev 050" w:ascii="Kruti Dev 050" w:hAnsi="Kruti Dev 050"/>
          <w:sz w:val="32"/>
        </w:rPr>
        <w:t xml:space="preserve"> ugha tkvksxs! Mks- ts- xzsLgke esdu us dgk] ^^vkneh tc iki ds vijk/kHkko ds v/khu vkrk gS] mldh thou ds çfr lkjh fLFkfr cny tkrh gS** ¼ts xzsLgke esdu] Mh-Mh-] </w:t>
      </w:r>
      <w:r>
        <w:rPr>
          <w:rFonts w:cs="Kruti Dev 050" w:ascii="Kruti Dev 050" w:hAnsi="Kruti Dev 050"/>
          <w:b/>
          <w:i/>
          <w:sz w:val="32"/>
        </w:rPr>
        <w:t xml:space="preserve">ØhLVh;kuhVh ,UM yhcjyh&gt;e] </w:t>
      </w:r>
      <w:r>
        <w:rPr>
          <w:rFonts w:cs="Kruti Dev 050" w:ascii="Kruti Dev 050" w:hAnsi="Kruti Dev 050"/>
          <w:sz w:val="32"/>
        </w:rPr>
        <w:t>,MjekUl çdk’ku dEiuh] 1990 dh çr] i`”B 67½A</w:t>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 xml:space="preserve">iki dk vijk/kHkko vuqHko djus ls igys] vki flQZ lkspsaxs dSls lPpk ifjorZu feysA ,d ;qok vknehus dgk] ^^eq&gt;s Mj gS esjk &gt;wBk ifjofrZu gksxk**A oks xyr pht ds fy;s Hk;Hkhr gS! ogk¡ ij </w:t>
      </w:r>
      <w:r>
        <w:rPr>
          <w:rFonts w:cs="Kruti Dev 050" w:ascii="Kruti Dev 050" w:hAnsi="Kruti Dev 050"/>
          <w:sz w:val="32"/>
          <w:u w:val="single"/>
        </w:rPr>
        <w:t>ijes’oj</w:t>
      </w:r>
      <w:r>
        <w:rPr>
          <w:rFonts w:cs="Kruti Dev 050" w:ascii="Kruti Dev 050" w:hAnsi="Kruti Dev 050"/>
          <w:sz w:val="32"/>
        </w:rPr>
        <w:t xml:space="preserve"> dk Mj ugha gSA ogk¡ ij </w:t>
      </w:r>
      <w:r>
        <w:rPr>
          <w:rFonts w:cs="Kruti Dev 050" w:ascii="Kruti Dev 050" w:hAnsi="Kruti Dev 050"/>
          <w:sz w:val="32"/>
          <w:u w:val="single"/>
        </w:rPr>
        <w:t>iki</w:t>
      </w:r>
      <w:r>
        <w:rPr>
          <w:rFonts w:cs="Kruti Dev 050" w:ascii="Kruti Dev 050" w:hAnsi="Kruti Dev 050"/>
          <w:sz w:val="32"/>
        </w:rPr>
        <w:t xml:space="preserve"> dk Mj ugha gSA oks viuh Hk;kud voLFkk ls tkx`r ugha gS! ^^¼mldh½ vk¡[kksa ds lekus ijes’oj dk Hk; ugha gS**! ijarq tc ifo= vkRek vkrh gS oks vkidks </w:t>
      </w:r>
      <w:r>
        <w:rPr>
          <w:rFonts w:cs="Kruti Dev 050" w:ascii="Kruti Dev 050" w:hAnsi="Kruti Dev 050"/>
          <w:sz w:val="32"/>
          <w:u w:val="single"/>
        </w:rPr>
        <w:t>iki</w:t>
      </w:r>
      <w:r>
        <w:rPr>
          <w:rFonts w:cs="Kruti Dev 050" w:ascii="Kruti Dev 050" w:hAnsi="Kruti Dev 050"/>
          <w:sz w:val="32"/>
        </w:rPr>
        <w:t xml:space="preserve"> ds fy;s Mk¡Vsxh ¼;wgUuk 16%8½A tc vkids eu esa </w:t>
      </w:r>
      <w:r>
        <w:rPr>
          <w:rFonts w:cs="Kruti Dev 050" w:ascii="Kruti Dev 050" w:hAnsi="Kruti Dev 050"/>
          <w:sz w:val="32"/>
          <w:u w:val="single"/>
        </w:rPr>
        <w:t>iki</w:t>
      </w:r>
      <w:r>
        <w:rPr>
          <w:rFonts w:cs="Kruti Dev 050" w:ascii="Kruti Dev 050" w:hAnsi="Kruti Dev 050"/>
          <w:sz w:val="32"/>
        </w:rPr>
        <w:t xml:space="preserve"> Hk;kud gks tkrs gS vkidh ^^thou ds çfr lkjh fLFkfr cny ¼tk,xh½** tSls Mks- esduus dgk FkkA</w:t>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vkSj blh rjg uwg ds lkFk FkkA tc ifo= vkRekus mls mlds iki ds vijk/kHkko esa yk;k] mlus ^^psrkouh ikdj HkfDr ds lkFk vius ?kjkus ds cpko ds fy;s tgkt cuk;k** ¼bczkfu;ksa 11%7½A flQZ iki dk vijk/kHkko vkSj çHkq dk ifo= Hk;] vkidks elhg esa eqfDr rd ys tk,xk] tks tgkt dk vkn’kZ ¼uewuk½ gS! vkneh lkspks! vkids iki ds ckjs esa lkspksA vkids thou ds HkwriwoZ ikiksa ds ckjs esa lkspks! vkids iki ds fy;s vkusokys U;k; ds vuqHko ds ckjs esa lkspks! çHkq dks iqdkjks vkidks bruk xgjk vijk/kHkko ns fd vki dg ldks] ^^esjk iki fujUrj esjh n`f”V esa jgrk gS** ¼Hktulafgrk 51%3½A</w:t>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 xml:space="preserve">ge vki ls tgkt esa vkus dks dgrs gS] ;h’kq ds ikl vkus dks mudh Øwl ij dh e`R;q }kjk vkids ikiks dh ekQh ds fy;sA ge vkils ;h’kq ij Hkjkslk djus dks dgrs gS vkSj muds cgqewY; ygw }kjk iki ls ‘kq) gks tkvks! ijUrq cl vki lksp ldrs gks fd mudk Hkjkslk </w:t>
      </w:r>
      <w:r>
        <w:rPr>
          <w:rFonts w:cs="Kruti Dev 050" w:ascii="Kruti Dev 050" w:hAnsi="Kruti Dev 050"/>
          <w:sz w:val="32"/>
          <w:u w:val="single"/>
        </w:rPr>
        <w:t>dSls djsa!</w:t>
      </w:r>
      <w:r>
        <w:rPr>
          <w:rFonts w:cs="Kruti Dev 050" w:ascii="Kruti Dev 050" w:hAnsi="Kruti Dev 050"/>
          <w:sz w:val="32"/>
        </w:rPr>
        <w:t xml:space="preserve"> tc vkids iki vkidks Hk;Hkhr djrs gS] vki ugha lkspsaxs elhg ij Hkjkslk ^^dSls** djsa! vksg ugha! vki ^^Hk; ds lkFk** pyksxs vkSj lqj{kk ds tgkt esa vkvksxs] tks m)kjd gS] ;h’kq elhg! tSls Mks- esdu us dgk]</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right="1440" w:hanging="0"/>
        <w:jc w:val="both"/>
        <w:rPr>
          <w:rFonts w:ascii="Kruti Dev 050" w:hAnsi="Kruti Dev 050" w:cs="Kruti Dev 050"/>
          <w:sz w:val="28"/>
        </w:rPr>
      </w:pPr>
      <w:r>
        <w:rPr>
          <w:rFonts w:cs="Kruti Dev 050" w:ascii="Kruti Dev 050" w:hAnsi="Kruti Dev 050"/>
          <w:sz w:val="28"/>
        </w:rPr>
        <w:t xml:space="preserve">tc vkneh iki ds vijk/kHkko ds v/khu vkrk gS] mldh thou ds çfr lkjh fLFkfr cny tkrh gS( oks vius igys ds va/ksiu ij vkSj lqlekpkj ds lans’k ij vk’p;Z djrk gS] tks igys csdkj dh dgkuh yxrh Fkh] vc curh gS ¼mlds fy;s thfor½A ijUrq ;s ijes’oj vdsys gS tks cnyko mRiUu dj ldrs gS ¼esdu] </w:t>
      </w:r>
      <w:r>
        <w:rPr>
          <w:rFonts w:cs="Arial" w:ascii="Arial" w:hAnsi="Arial"/>
          <w:sz w:val="20"/>
        </w:rPr>
        <w:t>ibid.</w:t>
      </w:r>
      <w:r>
        <w:rPr>
          <w:rFonts w:cs="Kruti Dev 050" w:ascii="Kruti Dev 050" w:hAnsi="Kruti Dev 050"/>
          <w:sz w:val="28"/>
        </w:rPr>
        <w:t>½A</w:t>
      </w:r>
    </w:p>
    <w:p>
      <w:pPr>
        <w:pStyle w:val="Normal"/>
        <w:tabs>
          <w:tab w:val="clear" w:pos="720"/>
          <w:tab w:val="left" w:pos="567" w:leader="none"/>
          <w:tab w:val="left" w:pos="1134" w:leader="none"/>
          <w:tab w:val="left" w:pos="1701" w:leader="none"/>
        </w:tabs>
        <w:spacing w:lineRule="auto" w:line="240" w:before="0" w:after="0"/>
        <w:ind w:left="1701" w:right="1701" w:hanging="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t xml:space="preserve">vkids </w:t>
      </w:r>
      <w:r>
        <w:rPr>
          <w:rFonts w:cs="Kruti Dev 050" w:ascii="Kruti Dev 050" w:hAnsi="Kruti Dev 050"/>
          <w:sz w:val="32"/>
          <w:u w:val="single"/>
        </w:rPr>
        <w:t>ikiks</w:t>
      </w:r>
      <w:r>
        <w:rPr>
          <w:rFonts w:cs="Kruti Dev 050" w:ascii="Kruti Dev 050" w:hAnsi="Kruti Dev 050"/>
          <w:sz w:val="32"/>
        </w:rPr>
        <w:t xml:space="preserve"> ds vijk/kHkko ds fy;s çHkq ls çkFkZuk djks! D;ksafd tc rd çHkq vkidks iki ds vijk/kHkko }kjk tkx`r ugha djrs vki uwg ds le; dh rjg ‘kkfir gh jgksxs] tks ^^tc rd tyçy; vkdj mu lc dks cgk u ys x;k] rc rd mudks dqN Hkh ekywe u iM+k** ¼erh 24%39½A</w:t>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 xml:space="preserve">vxj vki vHkh Hkh lPps elhgh ugha gks gesa vkidks le; nsuk gS çkFkZuk djus vkSj ckrphr djusA esgjckuh djds /keZLFkku ds ihNs dh vksj vHkh tkvks vkSj Mks- dsxu vkidks çkFkZuk djus ‘kkar txg ij ys tk,¡xsA vkehuA </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Heading1"/>
        <w:spacing w:before="0" w:after="0"/>
        <w:ind w:left="-288" w:right="-288" w:hanging="0"/>
        <w:rPr/>
      </w:pPr>
      <w:r>
        <w:rPr>
          <w:rFonts w:cs="Kruti Dev 050" w:ascii="Kruti Dev 050" w:hAnsi="Kruti Dev 050"/>
          <w:b/>
          <w:bCs/>
          <w:sz w:val="32"/>
          <w:szCs w:val="32"/>
        </w:rPr>
        <w:t>¼/kkfeZd çopu dk var½</w:t>
      </w:r>
      <w:r>
        <w:rPr>
          <w:rFonts w:cs="Kruti Dev 050" w:ascii="Kruti Dev 050" w:hAnsi="Kruti Dev 050"/>
          <w:sz w:val="32"/>
          <w:szCs w:val="32"/>
        </w:rPr>
        <w:br/>
        <w:t>vki i&lt; ldrs gS] Mk¡ gkbej ds lans'k gj g¶rs bUVjusV ij</w:t>
        <w:br/>
      </w:r>
      <w:hyperlink r:id="rId2">
        <w:r>
          <w:rPr>
            <w:rStyle w:val="InternetLink"/>
          </w:rPr>
          <w:t>www.realconversion.com</w:t>
        </w:r>
      </w:hyperlink>
      <w:r>
        <w:rPr/>
        <w:t>. Click on “</w:t>
      </w:r>
      <w:r>
        <w:rPr>
          <w:rFonts w:cs="Kruti Dev 010" w:ascii="Kruti Dev 010" w:hAnsi="Kruti Dev 010"/>
          <w:b/>
          <w:bCs/>
          <w:sz w:val="27"/>
          <w:szCs w:val="27"/>
        </w:rPr>
        <w:t>fgUnh esa /kkfeZd çopu</w:t>
      </w:r>
      <w:r>
        <w:rPr/>
        <w:t xml:space="preserve"> (Sermons in Hindi).” </w:t>
      </w:r>
    </w:p>
    <w:p>
      <w:pPr>
        <w:pStyle w:val="Heading1"/>
        <w:spacing w:before="0" w:after="0"/>
        <w:rPr>
          <w:sz w:val="20"/>
        </w:rPr>
      </w:pPr>
      <w:r>
        <w:rPr>
          <w:sz w:val="20"/>
        </w:rPr>
      </w:r>
    </w:p>
    <w:p>
      <w:pPr>
        <w:pStyle w:val="Heading"/>
        <w:ind w:left="-432" w:right="-432" w:hanging="0"/>
        <w:rPr>
          <w:b w:val="false"/>
          <w:b w:val="false"/>
          <w:szCs w:val="24"/>
        </w:rPr>
      </w:pPr>
      <w:r>
        <w:rPr>
          <w:b w:val="false"/>
          <w:szCs w:val="24"/>
        </w:rPr>
        <w:t xml:space="preserve">You may email Dr. Hymers at </w:t>
      </w:r>
      <w:hyperlink r:id="rId3">
        <w:r>
          <w:rPr>
            <w:rStyle w:val="InternetLink"/>
            <w:b/>
            <w:szCs w:val="24"/>
          </w:rPr>
          <w:t>rlhymersjr@sbcglobal.net (Click Here)</w:t>
        </w:r>
      </w:hyperlink>
      <w:r>
        <w:rPr>
          <w:b w:val="false"/>
          <w:szCs w:val="24"/>
        </w:rPr>
        <w:t xml:space="preserve"> – </w:t>
      </w:r>
    </w:p>
    <w:p>
      <w:pPr>
        <w:pStyle w:val="Heading"/>
        <w:ind w:left="-432" w:right="-432" w:hanging="0"/>
        <w:rPr>
          <w:b w:val="false"/>
          <w:b w:val="false"/>
          <w:szCs w:val="24"/>
        </w:rPr>
      </w:pPr>
      <w:r>
        <w:rPr>
          <w:b w:val="false"/>
          <w:szCs w:val="24"/>
        </w:rPr>
        <w:t xml:space="preserve">or you may write to him at P.O. Box 15308, Los Angeles, CA 90015. </w:t>
      </w:r>
    </w:p>
    <w:p>
      <w:pPr>
        <w:pStyle w:val="Heading"/>
        <w:ind w:left="-432" w:right="-432" w:hanging="0"/>
        <w:rPr>
          <w:b w:val="false"/>
          <w:b w:val="false"/>
          <w:szCs w:val="24"/>
        </w:rPr>
      </w:pPr>
      <w:r>
        <w:rPr>
          <w:b w:val="false"/>
          <w:szCs w:val="24"/>
        </w:rPr>
        <w:t>Or phone him at (818)352-0452.</w:t>
      </w:r>
    </w:p>
    <w:p>
      <w:pPr>
        <w:pStyle w:val="Normal"/>
        <w:tabs>
          <w:tab w:val="clear" w:pos="720"/>
          <w:tab w:val="left" w:pos="567" w:leader="none"/>
          <w:tab w:val="left" w:pos="1134" w:leader="none"/>
          <w:tab w:val="left" w:pos="1701" w:leader="none"/>
        </w:tabs>
        <w:spacing w:lineRule="auto" w:line="240" w:before="0" w:after="0"/>
        <w:rPr>
          <w:rFonts w:ascii="Kruti Dev 050" w:hAnsi="Kruti Dev 050" w:cs="Kruti Dev 050"/>
          <w:b/>
          <w:b/>
          <w:sz w:val="32"/>
          <w:szCs w:val="32"/>
        </w:rPr>
      </w:pPr>
      <w:r>
        <w:rPr>
          <w:rFonts w:cs="Kruti Dev 050" w:ascii="Kruti Dev 050" w:hAnsi="Kruti Dev 050"/>
          <w:b/>
          <w:sz w:val="32"/>
          <w:szCs w:val="32"/>
        </w:rPr>
      </w:r>
    </w:p>
    <w:p>
      <w:pPr>
        <w:pStyle w:val="Normal"/>
        <w:tabs>
          <w:tab w:val="clear" w:pos="720"/>
          <w:tab w:val="left" w:pos="567" w:leader="none"/>
          <w:tab w:val="left" w:pos="1134" w:leader="none"/>
          <w:tab w:val="left" w:pos="1701" w:leader="none"/>
        </w:tabs>
        <w:spacing w:lineRule="auto" w:line="240" w:before="0" w:after="0"/>
        <w:rPr>
          <w:rFonts w:ascii="Kruti Dev 050" w:hAnsi="Kruti Dev 050" w:cs="Kruti Dev 010"/>
          <w:sz w:val="32"/>
          <w:szCs w:val="27"/>
        </w:rPr>
      </w:pPr>
      <w:r>
        <w:rPr>
          <w:rFonts w:cs="Kruti Dev 010" w:ascii="Kruti Dev 050" w:hAnsi="Kruti Dev 050"/>
          <w:sz w:val="32"/>
          <w:szCs w:val="27"/>
        </w:rPr>
        <w:t>/kkfeZd çopu ls igys Mks- ØsxVu~ ,y- pku }kjk i&lt;+k gqvk ifo=’kkL= %</w:t>
      </w:r>
    </w:p>
    <w:p>
      <w:pPr>
        <w:pStyle w:val="Normal"/>
        <w:tabs>
          <w:tab w:val="clear" w:pos="720"/>
          <w:tab w:val="left" w:pos="567" w:leader="none"/>
          <w:tab w:val="left" w:pos="1134" w:leader="none"/>
          <w:tab w:val="left" w:pos="1701" w:leader="none"/>
        </w:tabs>
        <w:spacing w:lineRule="auto" w:line="240" w:before="0" w:after="0"/>
        <w:jc w:val="right"/>
        <w:rPr>
          <w:rFonts w:ascii="Kruti Dev 050" w:hAnsi="Kruti Dev 050" w:cs="Kruti Dev 010"/>
          <w:sz w:val="32"/>
          <w:szCs w:val="27"/>
        </w:rPr>
      </w:pPr>
      <w:r>
        <w:rPr>
          <w:rFonts w:cs="Kruti Dev 010" w:ascii="Kruti Dev 050" w:hAnsi="Kruti Dev 050"/>
          <w:sz w:val="32"/>
          <w:szCs w:val="27"/>
        </w:rPr>
        <w:t>erh 24%36&amp;42A</w:t>
      </w:r>
    </w:p>
    <w:p>
      <w:pPr>
        <w:pStyle w:val="Normal"/>
        <w:tabs>
          <w:tab w:val="clear" w:pos="720"/>
          <w:tab w:val="left" w:pos="567" w:leader="none"/>
          <w:tab w:val="left" w:pos="1134" w:leader="none"/>
          <w:tab w:val="left" w:pos="1701" w:leader="none"/>
        </w:tabs>
        <w:spacing w:lineRule="auto" w:line="240" w:before="0" w:after="0"/>
        <w:rPr>
          <w:rFonts w:ascii="Kruti Dev 050" w:hAnsi="Kruti Dev 050" w:cs="Kruti Dev 010"/>
          <w:sz w:val="32"/>
          <w:szCs w:val="27"/>
        </w:rPr>
      </w:pPr>
      <w:r>
        <w:rPr>
          <w:rFonts w:cs="Kruti Dev 010" w:ascii="Kruti Dev 050" w:hAnsi="Kruti Dev 050"/>
          <w:sz w:val="32"/>
          <w:szCs w:val="27"/>
        </w:rPr>
        <w:t>/kkfeZd çopu ls igys Jheku csUtkfeu fdudsM xzhfQFk }kjk xk;k gqvk xhr %</w:t>
      </w:r>
    </w:p>
    <w:p>
      <w:pPr>
        <w:pStyle w:val="Normal"/>
        <w:tabs>
          <w:tab w:val="clear" w:pos="720"/>
          <w:tab w:val="left" w:pos="567" w:leader="none"/>
          <w:tab w:val="left" w:pos="1134" w:leader="none"/>
          <w:tab w:val="left" w:pos="1701" w:leader="none"/>
        </w:tabs>
        <w:spacing w:lineRule="auto" w:line="240" w:before="0" w:after="0"/>
        <w:jc w:val="right"/>
        <w:rPr>
          <w:rFonts w:ascii="Kruti Dev 050" w:hAnsi="Kruti Dev 050" w:cs="Kruti Dev 050"/>
          <w:sz w:val="32"/>
        </w:rPr>
      </w:pPr>
      <w:r>
        <w:rPr>
          <w:rFonts w:cs="Kruti Dev 050" w:ascii="Kruti Dev 050" w:hAnsi="Kruti Dev 050"/>
          <w:sz w:val="32"/>
        </w:rPr>
        <w:t>^^bl çdkj ds le; esaa** ¼:Fk dk;s tksusl }kjk] 1902&amp;1972½A</w:t>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cs="Kruti Dev 050"/>
          <w:sz w:val="32"/>
        </w:rPr>
      </w:pPr>
      <w:r>
        <w:rPr>
          <w:rFonts w:cs="Kruti Dev 050" w:ascii="Kruti Dev 050" w:hAnsi="Kruti Dev 050"/>
          <w:sz w:val="32"/>
        </w:rPr>
      </w:r>
      <w:r>
        <w:br w:type="page"/>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eastAsia="SimSun;宋体" w:cs="Kruti Dev 050"/>
          <w:bCs/>
          <w:sz w:val="48"/>
          <w:szCs w:val="48"/>
        </w:rPr>
      </w:pPr>
      <w:r>
        <w:rPr>
          <w:rFonts w:eastAsia="SimSun;宋体" w:cs="Kruti Dev 050" w:ascii="Kruti Dev 050" w:hAnsi="Kruti Dev 050"/>
          <w:bCs/>
          <w:sz w:val="44"/>
          <w:szCs w:val="48"/>
        </w:rPr>
        <w:t>:ijs[kk</w:t>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eastAsia="SimSun;宋体" w:cs="Kruti Dev 050"/>
          <w:b/>
          <w:b/>
          <w:bCs/>
          <w:sz w:val="44"/>
          <w:szCs w:val="48"/>
        </w:rPr>
      </w:pPr>
      <w:r>
        <w:rPr>
          <w:rFonts w:eastAsia="SimSun;宋体" w:cs="Kruti Dev 050" w:ascii="Kruti Dev 050" w:hAnsi="Kruti Dev 050"/>
          <w:b/>
          <w:bCs/>
          <w:sz w:val="44"/>
          <w:szCs w:val="48"/>
        </w:rPr>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eastAsia="SimSun;宋体" w:cs="Kruti Dev 050"/>
          <w:b/>
          <w:b/>
          <w:bCs/>
          <w:sz w:val="44"/>
          <w:szCs w:val="48"/>
        </w:rPr>
      </w:pPr>
      <w:r>
        <w:rPr>
          <w:rFonts w:eastAsia="SimSun;宋体" w:cs="Kruti Dev 050" w:ascii="Kruti Dev 050" w:hAnsi="Kruti Dev 050"/>
          <w:b/>
          <w:bCs/>
          <w:sz w:val="44"/>
          <w:szCs w:val="48"/>
        </w:rPr>
        <w:t>D;ksa uwg cpk;k x;k Fkk vkSj</w:t>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eastAsia="SimSun;宋体" w:cs="Kruti Dev 050"/>
          <w:b/>
          <w:b/>
          <w:bCs/>
          <w:sz w:val="44"/>
          <w:szCs w:val="48"/>
        </w:rPr>
      </w:pPr>
      <w:r>
        <w:rPr>
          <w:rFonts w:eastAsia="SimSun;宋体" w:cs="Kruti Dev 050" w:ascii="Kruti Dev 050" w:hAnsi="Kruti Dev 050"/>
          <w:b/>
          <w:bCs/>
          <w:sz w:val="44"/>
          <w:szCs w:val="48"/>
        </w:rPr>
        <w:t>ckdh ds [kks x, Fks</w:t>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eastAsia="SimSun;宋体" w:cs="Kruti Dev 050"/>
          <w:b/>
          <w:b/>
          <w:bCs/>
          <w:sz w:val="32"/>
          <w:szCs w:val="48"/>
        </w:rPr>
      </w:pPr>
      <w:r>
        <w:rPr>
          <w:rFonts w:eastAsia="SimSun;宋体" w:cs="Kruti Dev 050" w:ascii="Kruti Dev 050" w:hAnsi="Kruti Dev 050"/>
          <w:b/>
          <w:bCs/>
          <w:sz w:val="32"/>
          <w:szCs w:val="48"/>
        </w:rPr>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cs="Kruti Dev 050"/>
          <w:sz w:val="32"/>
        </w:rPr>
      </w:pPr>
      <w:r>
        <w:rPr>
          <w:rFonts w:cs="Kruti Dev 050" w:ascii="Kruti Dev 050" w:hAnsi="Kruti Dev 050"/>
          <w:sz w:val="32"/>
        </w:rPr>
        <w:t>Mks- vkj- ,y- gk;eZl] tqfu- }kjk</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720" w:right="720" w:hanging="0"/>
        <w:jc w:val="center"/>
        <w:rPr>
          <w:rFonts w:ascii="Kruti Dev 050" w:hAnsi="Kruti Dev 050" w:cs="Kruti Dev 050"/>
          <w:sz w:val="28"/>
        </w:rPr>
      </w:pPr>
      <w:r>
        <w:rPr>
          <w:rFonts w:cs="Kruti Dev 050" w:ascii="Kruti Dev 050" w:hAnsi="Kruti Dev 050"/>
          <w:sz w:val="28"/>
        </w:rPr>
        <w:t xml:space="preserve">^^ijarq tSls uwg ds fnu Fks oSlk gh euq”; ds iq= dk vkuk Hkh gksxk** </w:t>
      </w:r>
    </w:p>
    <w:p>
      <w:pPr>
        <w:pStyle w:val="Normal"/>
        <w:tabs>
          <w:tab w:val="clear" w:pos="720"/>
          <w:tab w:val="left" w:pos="567" w:leader="none"/>
          <w:tab w:val="left" w:pos="1134" w:leader="none"/>
          <w:tab w:val="left" w:pos="1701" w:leader="none"/>
        </w:tabs>
        <w:spacing w:lineRule="auto" w:line="240" w:before="0" w:after="0"/>
        <w:ind w:left="720" w:right="720" w:hanging="0"/>
        <w:jc w:val="center"/>
        <w:rPr>
          <w:rFonts w:ascii="Kruti Dev 050" w:hAnsi="Kruti Dev 050" w:cs="Kruti Dev 050"/>
          <w:sz w:val="28"/>
        </w:rPr>
      </w:pPr>
      <w:r>
        <w:rPr>
          <w:rFonts w:cs="Kruti Dev 050" w:ascii="Kruti Dev 050" w:hAnsi="Kruti Dev 050"/>
          <w:sz w:val="28"/>
        </w:rPr>
        <w:t>¼erh 24%37½A</w:t>
      </w:r>
    </w:p>
    <w:p>
      <w:pPr>
        <w:pStyle w:val="Normal"/>
        <w:tabs>
          <w:tab w:val="clear" w:pos="720"/>
          <w:tab w:val="left" w:pos="567" w:leader="none"/>
          <w:tab w:val="left" w:pos="1134" w:leader="none"/>
          <w:tab w:val="left" w:pos="1701" w:leader="none"/>
        </w:tabs>
        <w:spacing w:lineRule="auto" w:line="240" w:before="0" w:after="0"/>
        <w:ind w:left="1701" w:right="1701" w:hanging="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134" w:hanging="1134"/>
        <w:jc w:val="both"/>
        <w:rPr>
          <w:rFonts w:ascii="Kruti Dev 050" w:hAnsi="Kruti Dev 050" w:cs="Kruti Dev 050"/>
          <w:sz w:val="32"/>
        </w:rPr>
      </w:pPr>
      <w:r>
        <w:rPr>
          <w:rFonts w:cs="Kruti Dev 050" w:ascii="Kruti Dev 050" w:hAnsi="Kruti Dev 050"/>
          <w:sz w:val="32"/>
        </w:rPr>
        <w:t>1- igyk]</w:t>
        <w:tab/>
        <w:t>uwg ds le; dh ifjfLFkfr] mRifr 6%5]3( 1 fFkLlyquhfd;ksa 1%9A</w:t>
      </w:r>
    </w:p>
    <w:p>
      <w:pPr>
        <w:pStyle w:val="Normal"/>
        <w:tabs>
          <w:tab w:val="clear" w:pos="720"/>
          <w:tab w:val="left" w:pos="567" w:leader="none"/>
          <w:tab w:val="left" w:pos="1134" w:leader="none"/>
          <w:tab w:val="left" w:pos="1701" w:leader="none"/>
        </w:tabs>
        <w:spacing w:lineRule="auto" w:line="240" w:before="0" w:after="0"/>
        <w:ind w:left="1134" w:hanging="1134"/>
        <w:jc w:val="both"/>
        <w:rPr>
          <w:rFonts w:ascii="Kruti Dev 050" w:hAnsi="Kruti Dev 050" w:cs="Kruti Dev 050"/>
          <w:sz w:val="32"/>
        </w:rPr>
      </w:pPr>
      <w:r>
        <w:rPr>
          <w:rFonts w:cs="Kruti Dev 050" w:ascii="Kruti Dev 050" w:hAnsi="Kruti Dev 050"/>
          <w:sz w:val="32"/>
        </w:rPr>
        <w:t>2- nwljk]</w:t>
        <w:tab/>
        <w:t xml:space="preserve">ftl çdkj uwg Lo;a cpk;k x;k Fkk] erh 24%37&amp;39( mRifr 6%5]13(   2 irjl 2%5( mRifr 6%8( ywdk 1%30( bczkfu;ksa 11%7( jksfe;ksa 3%18( ;wgUuk 16%8( Hktulafgrk 51%3A  </w:t>
      </w:r>
    </w:p>
    <w:p>
      <w:pPr>
        <w:pStyle w:val="Normal"/>
        <w:tabs>
          <w:tab w:val="clear" w:pos="720"/>
          <w:tab w:val="left" w:pos="567" w:leader="none"/>
          <w:tab w:val="left" w:pos="1134" w:leader="none"/>
          <w:tab w:val="left" w:pos="1701" w:leader="none"/>
        </w:tabs>
        <w:spacing w:lineRule="auto" w:line="240" w:before="0" w:after="0"/>
        <w:ind w:left="1134" w:hanging="1134"/>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134" w:hanging="1134"/>
        <w:jc w:val="both"/>
        <w:rPr>
          <w:rFonts w:ascii="Kruti Dev 050" w:hAnsi="Kruti Dev 050" w:cs="Kruti Dev 050"/>
          <w:sz w:val="32"/>
        </w:rPr>
      </w:pPr>
      <w:r>
        <w:rPr>
          <w:rFonts w:cs="Kruti Dev 050" w:ascii="Kruti Dev 050" w:hAnsi="Kruti Dev 050"/>
          <w:sz w:val="32"/>
        </w:rPr>
      </w:r>
    </w:p>
    <w:sectPr>
      <w:headerReference w:type="default" r:id="rId4"/>
      <w:footerReference w:type="default" r:id="rId5"/>
      <w:type w:val="nextPage"/>
      <w:pgSz w:w="11906" w:h="16838"/>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Kruti Dev 050">
    <w:charset w:val="00"/>
    <w:family w:val="auto"/>
    <w:pitch w:val="variable"/>
  </w:font>
  <w:font w:name="Kruti Dev 010">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HIND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7.25pt;mso-position-horizontal:right;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erChar">
    <w:name w:val="Footer Char"/>
    <w:basedOn w:val="DefaultParagraph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spacing w:lineRule="auto" w:line="240" w:before="0" w:after="0"/>
      <w:jc w:val="center"/>
    </w:pPr>
    <w:rPr>
      <w:rFonts w:eastAsia="Times New Roman"/>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Calibri" w:cs="Times New Roman"/>
      <w:color w:val="auto"/>
      <w:sz w:val="24"/>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ing1">
    <w:name w:val="heading"/>
    <w:basedOn w:val="Normal"/>
    <w:qFormat/>
    <w:pPr>
      <w:spacing w:lineRule="auto" w:line="240" w:before="280" w:after="280"/>
      <w:jc w:val="center"/>
    </w:pPr>
    <w:rPr>
      <w:rFonts w:eastAsia="Times New Roman"/>
      <w:szCs w:val="24"/>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16:37:00Z</dcterms:created>
  <dc:creator>Lalit Sharma</dc:creator>
  <dc:description/>
  <dc:language>en-US</dc:language>
  <cp:lastModifiedBy>Use This Account</cp:lastModifiedBy>
  <dcterms:modified xsi:type="dcterms:W3CDTF">2012-06-27T16:43:00Z</dcterms:modified>
  <cp:revision>4</cp:revision>
  <dc:subject/>
  <dc:title>D;ksa uwg cpk;k x;k Fkk vkSj</dc:title>
</cp:coreProperties>
</file>