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;h’kq t[eh] ?kk;y vkSj ihVk x;k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sz w:val="32"/>
          <w:szCs w:val="32"/>
        </w:rPr>
        <w:t>¼;’kk;kg 53 ls NBok lans’k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Jesus wounded, bruised and beat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  <w:t>(SERMON NUMBER 6 ON ISAIAH 5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Hindi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s- vkj- ,y- gk;eZl] tqfu- }kj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70" w:leader="none"/>
          <w:tab w:val="left" w:pos="1701" w:leader="none"/>
        </w:tabs>
        <w:spacing w:lineRule="auto" w:line="240" w:before="0" w:after="0"/>
        <w:ind w:right="-61" w:hanging="0"/>
        <w:jc w:val="center"/>
        <w:rPr/>
      </w:pPr>
      <w:r>
        <w:rPr>
          <w:rFonts w:eastAsia="Calibri" w:cs="Kruti Dev 050" w:ascii="Kruti Dev 050" w:hAnsi="Kruti Dev 050"/>
          <w:sz w:val="32"/>
        </w:rPr>
        <w:t>bl lans’k dk Ápkj yksl ,atfyl esa cIrhl Vcjusdy esa</w:t>
      </w:r>
    </w:p>
    <w:p>
      <w:pPr>
        <w:pStyle w:val="Normal"/>
        <w:tabs>
          <w:tab w:val="clear" w:pos="720"/>
          <w:tab w:val="left" w:pos="567" w:leader="none"/>
          <w:tab w:val="left" w:pos="1170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ekpZ 23] 2012 dks ‘kfuokj dh ‘kke gqvk FkkA</w:t>
      </w:r>
    </w:p>
    <w:p>
      <w:pPr>
        <w:pStyle w:val="Normal"/>
        <w:spacing w:lineRule="auto" w:line="240" w:before="0" w:after="0"/>
        <w:jc w:val="center"/>
        <w:rPr>
          <w:rFonts w:ascii="Kruti Dev 050" w:hAnsi="Kruti Dev 050" w:eastAsia="Calibri" w:cs="Kruti Dev 050"/>
          <w:sz w:val="32"/>
        </w:rPr>
      </w:pPr>
      <w:r>
        <w:rPr>
          <w:rFonts w:eastAsia="Calibri"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spacing w:lineRule="auto" w:line="240" w:before="0" w:after="0"/>
        <w:ind w:right="-61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Saturday Evening, March 23, 2013</w:t>
      </w:r>
    </w:p>
    <w:p>
      <w:pPr>
        <w:pStyle w:val="Normal"/>
        <w:spacing w:lineRule="auto" w:line="240" w:before="0" w:after="0"/>
        <w:ind w:right="-61" w:hanging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152" w:right="1152" w:hanging="115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ijUrq og gekjs gh vijk/kksa ds dkj.k ?kk;y fd;k x;k] og gekjs v/keZ ds dkeksa ds dkj.k dqpyk x;k % gekjh gh ‘kkfUr ds fy;s ml ij rkM+uk iM+h( fd mlds dksM+s [kkus ls ge yksx p¡xs gks tk,¡** ¼;’kk;kg 53%5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firstLine="72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jksfe;ks dh fdrkc ds nks xzhd ‘kCn dk Á;ksx dqN ckrsa tkuuk vkSj mu ckrksa dk iwjk Kku ÁkIr djus esa Qjd gSA jksfe;k 1%21 esa dgk x;k gS fd iwoZtksa ^^ijes’oj dks tkurs Fks**A ^^igpku** ds fy, xzhd ‘kCn gS ^^Xukslhl**A bldk eryc gS mUgs ijes’oj ds ckjs esa tkudkjh FkhA fdarq jksfe;ks 1%28 esa dgk gS fd mudks ^^ijes’oj dh igpku** ugha Fkh ;gk¡ ^^igpku** ‘kCn ds fy, ^^,ihXukslhl** dk Á;ksx fd;k x;k gSA ;g crkrk gS fd ¼tkuus½ Xukslhl ‘kCn dh etcwr jhfr ls n’kkZ;k x;k gSA </w:t>
      </w:r>
      <w:r>
        <w:rPr>
          <w:rFonts w:cs="Times New Roman" w:ascii="Times New Roman" w:hAnsi="Times New Roman"/>
        </w:rPr>
        <w:t xml:space="preserve">(see W. E. Vine, </w:t>
      </w:r>
      <w:r>
        <w:rPr>
          <w:rFonts w:cs="Times New Roman" w:ascii="Times New Roman" w:hAnsi="Times New Roman"/>
          <w:b/>
          <w:i/>
        </w:rPr>
        <w:t>An Expository Dictionary of New Testament Words,</w:t>
      </w:r>
      <w:r>
        <w:rPr>
          <w:rFonts w:cs="Times New Roman" w:ascii="Times New Roman" w:hAnsi="Times New Roman"/>
        </w:rPr>
        <w:t xml:space="preserve"> Revell, 1966, volume II, p. 301)</w:t>
      </w:r>
      <w:r>
        <w:rPr>
          <w:rFonts w:eastAsia="Calibri" w:cs="Kruti Dev 050" w:ascii="Kruti Dev 050" w:hAnsi="Kruti Dev 050"/>
          <w:sz w:val="32"/>
          <w:szCs w:val="32"/>
        </w:rPr>
        <w:t xml:space="preserve"> gkWykfd iwoZtksa ijes’oj ds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ckjsesa</w:t>
      </w:r>
      <w:r>
        <w:rPr>
          <w:rFonts w:eastAsia="Calibri" w:cs="Kruti Dev 050" w:ascii="Kruti Dev 050" w:hAnsi="Kruti Dev 050"/>
          <w:sz w:val="32"/>
          <w:szCs w:val="32"/>
        </w:rPr>
        <w:t xml:space="preserve"> tkurs Fks ¼,ihXukslhl½] mUgs O;fDrxr :ils elhg dh igpku ugha Fkh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firstLine="72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tc ge ÁÒq Òkstu v/;kns’k dh vksj /;ku nsrs gS] eSa lksprk gw¡ fd nks xzhd ‘kCn dk Á;ksx tks jksfe;ks ds igys v/;k; esa fd;k gS crkrk gS fd dÃ yksx gesa jksVh vkSj I;kyk ysrs gq, ns[krs gS] fdarq mlesa fgLlk ugha ys ikrs D;ksafd mudk m)kj ugha gqvk gSA mUgs ckgjh vkSj ekufld :ils ÁÒq Òkstu D;k gS bldk irk gS fdarq os elhg dk vuqÒo ugha dj ikrsA mUgs blds ckjs esa tkudkjh ¼^^1 Xukslhl**½ gS fdarq elhg dh igpku ¼,ihXukslhl½ dk Kku ugha gSA mUgs ;h’kq elhg dh lgh esa igpku ugha gS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firstLine="72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,slk gh dqN gekjs lans’k dk vFkZ gSA vkidks ‘kk;n blds ‘kCnks dk ckgjh :i ls Á;ksx vkSj eryc ekywe gksxk fadarq bldk xgjk vFkZ irk ugha gksxk] iwjh jhfr ls le&gt;kuk gks ^^’kfDr’kkyh ÁÒko** gksrk gS </w:t>
      </w:r>
      <w:r>
        <w:rPr>
          <w:rFonts w:cs="Times New Roman" w:ascii="Times New Roman" w:hAnsi="Times New Roman"/>
        </w:rPr>
        <w:t>(ibid.)</w:t>
      </w:r>
      <w:r>
        <w:rPr>
          <w:rFonts w:eastAsia="Calibri" w:cs="Kruti Dev 050" w:ascii="Kruti Dev 050" w:hAnsi="Kruti Dev 050"/>
          <w:sz w:val="32"/>
          <w:szCs w:val="32"/>
        </w:rPr>
        <w:t>A blfy, esjs lans’k dk ;gh vFkZ gS fd bldk xgjk eryc vki rd ig¡qpk ld¡w] blh vk’kk ds lkFk fd bu ‘kCnksa dk Kku vkidks ;h’kq elhg dh vksj ekufld :i ls] O;fDrxr :i dh vkSj ys tk,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ijUrq og gekjs gh vijk/kksa ds dkj.k ?kk;y fd;k x;k] og gekjs v/keZ ds dkeksa ds dkj.k dqpyk x;k % gekjh gh ‘kkfUr ds fy;s ml ij rkM+uk iM+h( fd mlds dksM+s [kkus ls ge yksx p¡xs gks tk,¡** ¼;’kk;kg 53%5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gh opu gS ftldh idM ls vki esa ifjorZu gksxk vxj vki vk’kk djks rksA eSa ÁkFkZuk djrk g¡w fd blls vki fnekxh rkSj ls ;h’kq elhg ij lgh esa Òjkslk dj ldks &amp; tks rqEgkjs ikiksa dk tqekZuk Òjus ds fy, Øwl ij ejkA ;gk¡ ij lans’k dks rhu eq[; fgLlksa esa ck¡Vk x;k gS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138" w:hanging="1138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- igyk]</w:t>
        <w:tab/>
        <w:t>elhg gekjs xqukgksa ds fy, t[eh gqvk] gekjs vijk/kksa ds fy, ?kk;y gqvk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138" w:hanging="1138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ijUrq og gekjs gh vijk/kksa ds dkj.k ?kk;y fd;k x;k] og gekjs v/keZ ds dkeksa ds dkj.k dqpyk x;k---** 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5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firstLine="72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igyk ‘kCn ^^ijarq** pkSFks opu ds varesa fn, gq, </w:t>
      </w:r>
      <w:r>
        <w:rPr>
          <w:rFonts w:eastAsia="Calibri" w:cs="Kruti Dev 050" w:ascii="Kruti Dev 050" w:hAnsi="Kruti Dev 050"/>
          <w:i/>
          <w:sz w:val="32"/>
          <w:szCs w:val="32"/>
        </w:rPr>
        <w:t>xyr lksp</w:t>
      </w:r>
      <w:r>
        <w:rPr>
          <w:rFonts w:eastAsia="Calibri" w:cs="Kruti Dev 050" w:ascii="Kruti Dev 050" w:hAnsi="Kruti Dev 050"/>
          <w:sz w:val="32"/>
          <w:szCs w:val="32"/>
        </w:rPr>
        <w:t xml:space="preserve"> ds fo:) esa n’kkZ;k x;k gS] ;g fd elhg vius gh ikiksa vkSj ew[kZrk ds fy, ejk] vkSj </w:t>
      </w:r>
      <w:r>
        <w:rPr>
          <w:rFonts w:eastAsia="Calibri" w:cs="Kruti Dev 050" w:ascii="Kruti Dev 050" w:hAnsi="Kruti Dev 050"/>
          <w:i/>
          <w:sz w:val="32"/>
          <w:szCs w:val="32"/>
        </w:rPr>
        <w:t>gdhdr</w:t>
      </w:r>
      <w:r>
        <w:rPr>
          <w:rFonts w:eastAsia="Calibri" w:cs="Kruti Dev 050" w:ascii="Kruti Dev 050" w:hAnsi="Kruti Dev 050"/>
          <w:sz w:val="32"/>
          <w:szCs w:val="32"/>
        </w:rPr>
        <w:t xml:space="preserve"> esa og </w:t>
      </w:r>
      <w:r>
        <w:rPr>
          <w:rFonts w:eastAsia="Calibri" w:cs="Kruti Dev 050" w:ascii="Kruti Dev 050" w:hAnsi="Kruti Dev 050"/>
          <w:i/>
          <w:sz w:val="32"/>
          <w:szCs w:val="32"/>
        </w:rPr>
        <w:t>gekjs</w:t>
      </w:r>
      <w:r>
        <w:rPr>
          <w:rFonts w:eastAsia="Calibri" w:cs="Kruti Dev 050" w:ascii="Kruti Dev 050" w:hAnsi="Kruti Dev 050"/>
          <w:sz w:val="32"/>
          <w:szCs w:val="32"/>
        </w:rPr>
        <w:t xml:space="preserve"> ikiksa ds fy, ejkA MkW- ,MoMZ ts- ;ax iwjkus djkj dk fon~oku FkkA og phuh iklcku dk futh fe= FkkA MkW- rheFkh yhu] Òh iqjkus djkj ds Áfl) fon~oku FksA MkW- ;ax us dgk gS ^^nwljh ckr ij tksj fn;k tkrk gS fd loZuke igys crk;k x;k gS] ;g crkus fy, fd blds foijhr fd tks lgh esa lt+k ds ;ksX; gS] mlus vijk/kh ds iki &lt;ks,** ¼,MoMZ ts- ;ax] ih-vspMh-] </w:t>
      </w:r>
      <w:r>
        <w:rPr>
          <w:rFonts w:cs="Times New Roman" w:ascii="Times New Roman" w:hAnsi="Times New Roman"/>
          <w:b/>
          <w:i/>
        </w:rPr>
        <w:t>The Book of Isaiah,</w:t>
      </w:r>
      <w:r>
        <w:rPr>
          <w:rFonts w:cs="Times New Roman" w:ascii="Times New Roman" w:hAnsi="Times New Roman"/>
        </w:rPr>
        <w:t xml:space="preserve"> William B. Eerdmans Publishing Company, 1972, volume 3, p. 347</w:t>
      </w:r>
      <w:r>
        <w:rPr>
          <w:rFonts w:eastAsia="Calibri" w:cs="Kruti Dev 050" w:ascii="Kruti Dev 050" w:hAnsi="Kruti Dev 050"/>
          <w:sz w:val="32"/>
          <w:szCs w:val="32"/>
        </w:rPr>
        <w:t>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ijUrq og gekjs gh vijk/kksa ds dkj.k ?kk;y fd;k x;k] og gekjs v/keZ ds dkeksa ds dkj.k dqpyk x;k---** 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5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firstLine="72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i/>
          <w:sz w:val="32"/>
          <w:szCs w:val="32"/>
        </w:rPr>
        <w:t>^^?kk;y** ‘kCn vfr egRoiw.kZ gSSA MkW- ;ax us dgk fd bldk fgczw ‘kCn gS ^^Òksadk tkuk]</w:t>
      </w:r>
      <w:r>
        <w:rPr>
          <w:rFonts w:eastAsia="Calibri" w:cs="Kruti Dev 050" w:ascii="Kruti Dev 050" w:hAnsi="Kruti Dev 050"/>
          <w:sz w:val="32"/>
          <w:szCs w:val="32"/>
        </w:rPr>
        <w:t xml:space="preserve"> vDlj bldk laca/k e`R;q gksus rd Òksadk tkuk** ¼;ax] </w:t>
      </w:r>
      <w:r>
        <w:rPr>
          <w:rFonts w:cs="Times New Roman" w:ascii="Times New Roman" w:hAnsi="Times New Roman"/>
        </w:rPr>
        <w:t>ibid.</w:t>
      </w:r>
      <w:r>
        <w:rPr>
          <w:rFonts w:eastAsia="Calibri" w:cs="Kruti Dev 050" w:ascii="Kruti Dev 050" w:hAnsi="Kruti Dev 050"/>
          <w:sz w:val="32"/>
          <w:szCs w:val="32"/>
        </w:rPr>
        <w:t>½A fgczw ‘kCn dk vFkZ gS ^^ihv&gt;Z Fkqz**] ^^tkyhnkj** ¼</w:t>
      </w:r>
      <w:r>
        <w:rPr>
          <w:rFonts w:cs="Times New Roman" w:ascii="Times New Roman" w:hAnsi="Times New Roman"/>
        </w:rPr>
        <w:t>ibid.</w:t>
      </w:r>
      <w:r>
        <w:rPr>
          <w:rFonts w:eastAsia="Calibri" w:cs="Kruti Dev 050" w:ascii="Kruti Dev 050" w:hAnsi="Kruti Dev 050"/>
          <w:sz w:val="32"/>
          <w:szCs w:val="32"/>
        </w:rPr>
        <w:t>½A ;g ‘kCn td;kZg 12%10 esa fn;k x;k gS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rc os eq&gt;s rkdsaxs vFkkZr ftls mUgksus cs/kk gS** 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28"/>
        </w:rPr>
        <w:t>¼td;kZg 12%10</w:t>
      </w:r>
      <w:r>
        <w:rPr>
          <w:rFonts w:eastAsia="Calibri" w:cs="Kruti Dev 050" w:ascii="Kruti Dev 050" w:hAnsi="Kruti Dev 050"/>
          <w:sz w:val="28"/>
          <w:szCs w:val="32"/>
        </w:rPr>
        <w:t>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g elhg ds fy, Li”V Òfo”;n~ok.kh gS] ftldh [kksiMh dk¡Vks ds rkt+ ls ÒkSadh xÃ Fkh] ftl ds gkFk vkSj iSjks dks dhyks ls Bksdk x;k Fkk] ftl nsg dh iatj dks jksfe;ks flikghus Òkysls ÒkSadk FkkA tSls Ásfjr ;wgUuk us dgk gS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/>
      </w:pPr>
      <w:r>
        <w:rPr>
          <w:rFonts w:eastAsia="Calibri" w:cs="Kruti Dev 050" w:ascii="Kruti Dev 050" w:hAnsi="Kruti Dev 050"/>
          <w:sz w:val="28"/>
          <w:szCs w:val="32"/>
        </w:rPr>
        <w:t>^^ijarq lSfudksa esa ;s ,d us cjNs ls iatj cs/kk] vkSj mlesa ls ygw vkSj ikuh fudyk---;s ckrsa vlfy, gqÃ fd ifo=’kkL= esa tks dgk x;k og iwjk gks---¼;g½ dgk gS ftls mUgks us cs/kk gS] ml ij os n`f”V djsaxs** ¼;wgUuk 19%34]36]37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firstLine="72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vkSj fQj lans’k dgrk gS] ^^gekjs vijk/kksa ds fy, ?kk;y gqvk Fkk** ¼;’kk;kg 53%5½ ^^?kk;y** dk fgczw ‘kCn gS ^^dqpyk x;k** ¼;ax] </w:t>
      </w:r>
      <w:r>
        <w:rPr>
          <w:rFonts w:cs="Times New Roman" w:ascii="Times New Roman" w:hAnsi="Times New Roman"/>
        </w:rPr>
        <w:t>ibid.</w:t>
      </w:r>
      <w:r>
        <w:rPr>
          <w:rFonts w:eastAsia="Calibri" w:cs="Kruti Dev 050" w:ascii="Kruti Dev 050" w:hAnsi="Kruti Dev 050"/>
          <w:sz w:val="32"/>
          <w:szCs w:val="32"/>
        </w:rPr>
        <w:t>½ elhg ds dqpyus dh vkSj ?kk;y gksus dk ÁkjaHk xsFklseuh ds ckx ls gqÃ Fkh] Øwl ij p&lt;+us dh vxsy fnu jkrdks tc ;h’kq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gkfnZd osnuk ls---vkSj mldk ilhuk ekuks ygw dh cM+h cM+h cw¡nks ds leku Òwfe ij fxj jgk Fkk** </w:t>
      </w:r>
      <w:r>
        <w:rPr>
          <w:rFonts w:eastAsia="Calibri" w:cs="Kruti Dev 050" w:ascii="Kruti Dev 050" w:hAnsi="Kruti Dev 050"/>
          <w:sz w:val="28"/>
          <w:szCs w:val="28"/>
        </w:rPr>
        <w:t>¼ywdk 22%44</w:t>
      </w:r>
      <w:r>
        <w:rPr>
          <w:rFonts w:eastAsia="Calibri" w:cs="Kruti Dev 050" w:ascii="Kruti Dev 050" w:hAnsi="Kruti Dev 050"/>
          <w:sz w:val="28"/>
          <w:szCs w:val="32"/>
        </w:rPr>
        <w:t>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xsFklseuh ds ckx esa gekjs ikiks ds Òkj ls dqpyk x;k Fkk] tks mls ij yknk Fkk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firstLine="72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dqN gh ?kaVks esa elhg dks ekj&amp;ihVdj ?kk;y fd;k x;k Fkk] ;g mlds Øwl ij p&lt;+us ds igys fd;k x;k Fkk fQj mls Òkys ls ÒkSadk x;k Fkk] fdarq dqpyus dk xgjk vFkZ gS ikiksa ds uhps nc tkuk] Ásfjr irjl us dgk gS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og vki gh gekjsa ikiksa dks viuh nsg ij fy, gq, Øwl ij p&lt;+ x;k---** ¼1 irjl 2%24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152" w:right="1152" w:hanging="0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ijUrq og gekjs gh vijk/kksa ds dkj.k ?kk;y fd;k x;k] og gekjs </w:t>
      </w:r>
      <w:r>
        <w:rPr>
          <w:rFonts w:eastAsia="Calibri" w:cs="Kruti Dev 050" w:ascii="Kruti Dev 050" w:hAnsi="Kruti Dev 050"/>
          <w:i/>
          <w:sz w:val="28"/>
          <w:szCs w:val="32"/>
        </w:rPr>
        <w:t>v/keZ ds dkeksa</w:t>
      </w:r>
      <w:r>
        <w:rPr>
          <w:rFonts w:eastAsia="Calibri" w:cs="Kruti Dev 050" w:ascii="Kruti Dev 050" w:hAnsi="Kruti Dev 050"/>
          <w:sz w:val="28"/>
          <w:szCs w:val="32"/>
        </w:rPr>
        <w:t xml:space="preserve"> ds dkj.k dqpyk x;k---** 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5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MkW- vkÃlsd us vius Áfl) Lrks= es Li”Vhdj.k fd;k gS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hanging="0"/>
        <w:jc w:val="left"/>
        <w:rPr/>
      </w:pPr>
      <w:r>
        <w:rPr>
          <w:rFonts w:eastAsia="Calibri" w:cs="Kruti Dev 050" w:ascii="Kruti Dev 050" w:hAnsi="Kruti Dev 050"/>
          <w:sz w:val="28"/>
          <w:szCs w:val="32"/>
        </w:rPr>
        <w:t>okst+ bV Qksj ØkÃe nsV vk; gsM Mu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440" w:leader="none"/>
        </w:tabs>
        <w:spacing w:lineRule="auto" w:line="240" w:before="0" w:after="0"/>
        <w:ind w:left="1440" w:hanging="0"/>
        <w:jc w:val="left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gh xzksuM viksu /k Vªh\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es&gt;hax ihVh\ xszl vuuksu!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44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,aM yo ch;ksaM Mhxzh!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osy ekÃV /k lu bu MkdZusl gkÃM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44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,aM ‘kV ghl Xyksjht+ bu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i/>
          <w:i/>
          <w:sz w:val="28"/>
          <w:szCs w:val="32"/>
        </w:rPr>
      </w:pPr>
      <w:r>
        <w:rPr>
          <w:rFonts w:eastAsia="Calibri" w:cs="Kruti Dev 050" w:ascii="Kruti Dev 050" w:hAnsi="Kruti Dev 050"/>
          <w:i/>
          <w:sz w:val="28"/>
          <w:szCs w:val="32"/>
        </w:rPr>
        <w:t>Ogsu ØkbLV] /k ekÃVh esdj] MkÃM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44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i/>
          <w:i/>
          <w:sz w:val="28"/>
          <w:szCs w:val="32"/>
        </w:rPr>
      </w:pPr>
      <w:r>
        <w:rPr>
          <w:rFonts w:eastAsia="Kruti Dev 050" w:cs="Kruti Dev 050" w:ascii="Kruti Dev 050" w:hAnsi="Kruti Dev 050"/>
          <w:i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i/>
          <w:sz w:val="28"/>
          <w:szCs w:val="32"/>
        </w:rPr>
        <w:t>Qksj esu /k Øhpjl~ flu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“Alas! And Did My Saviour Bleed?” 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y Isaac Watts, D.D. 1674-1748).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A- nwljk] elhg gekjh txg naMhr gqvk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firstLine="720"/>
        <w:rPr/>
      </w:pPr>
      <w:r>
        <w:rPr>
          <w:rFonts w:eastAsia="Calibri" w:cs="Kruti Dev 050" w:ascii="Kruti Dev 050" w:hAnsi="Kruti Dev 050"/>
          <w:sz w:val="32"/>
          <w:szCs w:val="32"/>
        </w:rPr>
        <w:t>gekjs lans’k ds rhljs fgLls dh vksj /;ku ns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ijUrq og gekjs gh vijk/kksa ds dkj.k ?kk;y fd;k x;k] og gekjs v/keZ ds dkeksa ds dkj.k dqpyk x;k % </w:t>
      </w:r>
      <w:r>
        <w:rPr>
          <w:rFonts w:eastAsia="Calibri" w:cs="Kruti Dev 050" w:ascii="Kruti Dev 050" w:hAnsi="Kruti Dev 050"/>
          <w:i/>
          <w:sz w:val="28"/>
          <w:szCs w:val="32"/>
        </w:rPr>
        <w:t>gekjh gh ‘kkfUr ds fy;s ml ij rkM+uk iM+h---</w:t>
      </w:r>
      <w:r>
        <w:rPr>
          <w:rFonts w:eastAsia="Calibri" w:cs="Kruti Dev 050" w:ascii="Kruti Dev 050" w:hAnsi="Kruti Dev 050"/>
          <w:sz w:val="28"/>
          <w:szCs w:val="32"/>
        </w:rPr>
        <w:t>** ¼;’kk;kg 53%5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eSa dÃ lkyksa rd fcuk eryc ls i&lt;+rk jgkA MkW- MsyhVª&gt; us Òk”kkarj fd;k] ^^rkM+uk gesa ‘kkafr dh vksj ys tkrh gS** </w:t>
      </w:r>
      <w:r>
        <w:rPr>
          <w:rFonts w:cs="Times New Roman" w:ascii="Times New Roman" w:hAnsi="Times New Roman"/>
        </w:rPr>
        <w:t xml:space="preserve">(C. F. Keil and F. Delitzsch, </w:t>
      </w:r>
      <w:r>
        <w:rPr>
          <w:rFonts w:cs="Times New Roman" w:ascii="Times New Roman" w:hAnsi="Times New Roman"/>
          <w:b/>
          <w:i/>
        </w:rPr>
        <w:t>Commentary on the Old Testament,</w:t>
      </w:r>
      <w:r>
        <w:rPr>
          <w:rFonts w:cs="Times New Roman" w:ascii="Times New Roman" w:hAnsi="Times New Roman"/>
        </w:rPr>
        <w:t xml:space="preserve"> Eerdmans Publishing Company, 1973 reprint, volume VII, p. 319).</w:t>
      </w:r>
      <w:r>
        <w:rPr>
          <w:rFonts w:eastAsia="Calibri" w:cs="Kruti Dev 050" w:ascii="Kruti Dev 050" w:hAnsi="Kruti Dev 050"/>
          <w:sz w:val="32"/>
          <w:szCs w:val="32"/>
        </w:rPr>
        <w:t xml:space="preserve"> ^^;g gekjh ‘kkafr ds fy,---gekjh ÒykÃ ds fy,] gekjh vkf’k”kksa ds fy,] budh ihMkvksa  us gesa lqjf{kr j[kk gS** </w:t>
      </w:r>
      <w:r>
        <w:rPr>
          <w:rFonts w:cs="Times New Roman" w:ascii="Times New Roman" w:hAnsi="Times New Roman"/>
        </w:rPr>
        <w:t>(ibid).</w:t>
      </w:r>
      <w:r>
        <w:rPr>
          <w:rFonts w:eastAsia="Calibri" w:cs="Kruti Dev 050" w:ascii="Kruti Dev 050" w:hAnsi="Kruti Dev 050"/>
          <w:sz w:val="32"/>
          <w:szCs w:val="32"/>
        </w:rPr>
        <w:t xml:space="preserve"> ^^rkM+uk** dk vFkZ gS ^^ltk**A MkW- ;ax us dgk gS] ^^dksÃ bl lans’k dks ugha i&lt;+ jgk gS vxj mldk nkok gS fd ¼elhg½ ij fxjh gqÃ rkM+uk vkjk/ku dk mns’; gS** ¼;ax] </w:t>
      </w:r>
      <w:r>
        <w:rPr>
          <w:rFonts w:cs="Times New Roman" w:ascii="Times New Roman" w:hAnsi="Times New Roman"/>
        </w:rPr>
        <w:t>ibid., p.</w:t>
      </w:r>
      <w:r>
        <w:rPr>
          <w:rFonts w:eastAsia="Calibri" w:cs="Kruti Dev 050" w:ascii="Kruti Dev 050" w:hAnsi="Kruti Dev 050"/>
          <w:sz w:val="32"/>
          <w:szCs w:val="32"/>
        </w:rPr>
        <w:t xml:space="preserve"> 349½A ^^ijes’oj dk U;k; elhg ij iM+k&amp;vkjk/ku vkSj ijes’oj dk iki ds fo:) dk dksiA MkW- tkWu xhy x;s tgk¡ vk/kqfud fVIi.kh drkZ tkus ds fy, Mjrs gS] tks djus esa lgh Fkk] tc mUgksus dgk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152" w:right="1152" w:hanging="0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0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gekjh ‘kkfUr ds fy, ml ij rkM+uk iMh( fd mlds dksMs [kkus ls gesa ‘kkafr vkSj lqyg ijes’oj ds lkFk mlls gqÃ---tgk¡ nSoh Ádksi larq”V gS] U;k; ls larq”V gq,] vkSj ‘kkafr cuh jgh </w:t>
      </w:r>
      <w:r>
        <w:rPr>
          <w:rFonts w:cs="Times New Roman" w:ascii="Times New Roman" w:hAnsi="Times New Roman"/>
        </w:rPr>
        <w:t xml:space="preserve">(John Gill, D.D., </w:t>
      </w:r>
      <w:r>
        <w:rPr>
          <w:rFonts w:cs="Times New Roman" w:ascii="Times New Roman" w:hAnsi="Times New Roman"/>
          <w:b/>
          <w:i/>
        </w:rPr>
        <w:t>An Exposition of the Old Testament,</w:t>
      </w:r>
      <w:r>
        <w:rPr>
          <w:rFonts w:cs="Times New Roman" w:ascii="Times New Roman" w:hAnsi="Times New Roman"/>
        </w:rPr>
        <w:t xml:space="preserve"> The Baptist Standard Bearer, 1989 reprint, vol. I, p. 312).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Ásfjr ikSyql us elhg dh </w:t>
      </w:r>
      <w:r>
        <w:rPr>
          <w:rFonts w:cs="Times New Roman" w:ascii="Times New Roman" w:hAnsi="Times New Roman"/>
        </w:rPr>
        <w:t>“propitiating”</w:t>
      </w:r>
      <w:r>
        <w:rPr>
          <w:rFonts w:eastAsia="Calibri" w:cs="Kruti Dev 050" w:ascii="Kruti Dev 050" w:hAnsi="Kruti Dev 050"/>
          <w:sz w:val="32"/>
          <w:szCs w:val="32"/>
        </w:rPr>
        <w:t xml:space="preserve"> ijes’oj dk Ádksi ds ckjs esa dgk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;h’kq elhg&amp;ftu ij ijes’oj dk Ádksi mlds ygwds fo’okl }kjk Òqxrku fd;k x;k** ¼jksfe;ks 3%24&amp;25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ycZV ehMyWu us le&gt;k;k ^^Òqxrku** dk vFkZ tks Ásfjr us crk;k gS mls lans’k dh igys ds Lrks= esa Jh- xzhQhFk us crk;k gS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uks Vax dsu Vsy /k jkW/k gh cksj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440" w:leader="none"/>
        </w:tabs>
        <w:spacing w:lineRule="auto" w:line="240" w:before="0" w:after="0"/>
        <w:ind w:left="1440" w:hanging="0"/>
        <w:jc w:val="left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/k jkW/k lks M;w Vq eh(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lhul~ tLV MslVZ( gh cksj bV vkWy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44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Vq lsV /k fluZl~ Ýh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ukÅ uksV v lhaxy Mªksi jhesaUl(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44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^^Vhl Qhuh’kM**] okst+ ghl Øk;(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ck; ou bQsD;q,y MªkV] gh Mªsad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440" w:leader="none"/>
        </w:tabs>
        <w:spacing w:lineRule="auto" w:line="240" w:before="0" w:after="0"/>
        <w:ind w:left="1440" w:hanging="0"/>
        <w:jc w:val="left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/k di vkWQ jkW/k DokbV Mªk;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“The Cup of Wrath” by Albert Midlane, 1825-1909).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lhg rkM+k x;k] rqEgkjh txg ltk ik;h] rqEgkjs iki ds fy, ijes’oj ds Øks/k dks U;k; dk rq”Vhdj.k cuk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gekjh gh ‘kkfUr ds fy;s ml ij rkM+uk iM+h** 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5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AA- rhljk]</w:t>
        <w:tab/>
        <w:t>elhg us mlds dksMksa }kjk gekjs ikiksa ds paxkÃ nh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firstLine="72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—</w:t>
      </w:r>
      <w:r>
        <w:rPr>
          <w:rFonts w:eastAsia="Calibri" w:cs="Kruti Dev 050" w:ascii="Kruti Dev 050" w:hAnsi="Kruti Dev 050"/>
          <w:sz w:val="32"/>
          <w:szCs w:val="32"/>
        </w:rPr>
        <w:t>i;k [kMs gksdj lans’k dks tksj ls if&lt;,] vkSj vafre fgLls ij [kkl /;ku ns] ^^vkSj mlds dksMs [kkus ls ge p¡xs gks x,**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152" w:right="1152" w:hanging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ijUrq og gekjs gh vijk/kksa ds dkj.k ?kk;y fd;k x;k] og gekjs v/keZ ds dkeksa ds dkj.k dqpyk x;k % gekjh gh ‘kkfUr ds fy;s ml ij rkM+uk iM+h( fd mlds dksM+s [kkus ls ge yksx p¡xs gks tk,¡** ¼;’kk;kg 53%5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i cSB ldrs gks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firstLine="72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^^vkSj mlds dksMs [kkus ls ge yksx p¡xs gks x,A** ^dksMs* ‘kCn dk fgczw eryc gS ^^t+[eh**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Strong</w:t>
      </w:r>
      <w:r>
        <w:rPr>
          <w:rFonts w:cs="Times New Roman" w:ascii="Times New Roman" w:hAnsi="Times New Roman"/>
        </w:rPr>
        <w:t>).</w:t>
      </w:r>
      <w:r>
        <w:rPr>
          <w:rFonts w:eastAsia="Calibri" w:cs="Kruti Dev 050" w:ascii="Kruti Dev 050" w:hAnsi="Kruti Dev 050"/>
          <w:sz w:val="32"/>
          <w:szCs w:val="32"/>
        </w:rPr>
        <w:t xml:space="preserve"> Ásfjr irjl us 1 irjl 2%24 esa dgk gS] irjl us ^dksMs* ‘kCn dk Òk”kkarj fd;k gSA eryc gS ^^&gt;Vdk ds fu’kku**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Strong</w:t>
      </w:r>
      <w:r>
        <w:rPr>
          <w:rFonts w:cs="Times New Roman" w:ascii="Times New Roman" w:hAnsi="Times New Roman"/>
        </w:rPr>
        <w:t xml:space="preserve">) </w:t>
      </w:r>
      <w:r>
        <w:rPr>
          <w:rFonts w:eastAsia="Calibri" w:cs="Kruti Dev 050" w:ascii="Kruti Dev 050" w:hAnsi="Kruti Dev 050"/>
          <w:sz w:val="32"/>
          <w:szCs w:val="32"/>
        </w:rPr>
        <w:t>eSa ekurk gw¡ fd ^^mlds dksMs [kkus ls gesa paxkÃ feyh** tks ;’kk;kg 53%5 gS vkSj 1 irjl 2%24 esa ;h’kq ds dksMs ds ckjss esa crk;k gSA eSa fuf’pr :i ls ekurk g¡w fd [kkl djds elhg ds QVds ds ckjs esa ;g ‘kCn fy, gS ftls ihykrq ds vkns’k ds vuqlkj lSfudks us fd;k Fkk tks jks; ds jkT;iky FksA elhg dks Øwl ij p&lt;+kus ds dqN gh nsj igys ifo=’kkL= dgrk gS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bl ij fiykrql us ;h’kq dks dksMs+ yxok,¡** ¼;wgUuk 19%1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152" w:right="1152" w:hanging="0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bl ij mlus cjvCck dks muds fy;s NksM+ fn;k] vkSj ;h’kq dks dksMs+ yxokdj lkSai fn;k] fd Øwl ij p&lt;+k;k tk,** 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erh 27%26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firstLine="72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Xkzhd ‘kCn ^^dksM+s yxokdj** ds vuqon ij fVIi.khA McY;w- Ã- okÃu us dgk fd ;g crkrk gS] ^^fiykrql ds vkns’k dk Á’kklu ds }kjk elhg us dksMs+ yxokuk**A jkse dh jhfr ls dksM+s yxokuk dk vFkZ gS euq”; dks uaxh n’kk esa &gt;qdh gqÃ fLFkfr esa LraHk ds lkFk cka/kuk---dksMs ¼QVdkj½ tks peMs dh pIiy ls cus gks ftldks gfì;ksa ds rst+ VqdMh ;k out tksMk gks] ftlls nksuksa vkxs vkSj Nkrh ds ekal dks QkMrs gSA bfrgkl dgrk gS ‘kghnksa dh bl Ádkj dh ihMk dh xokgh nsrs gq, ekjsa x;s** </w:t>
      </w:r>
      <w:r>
        <w:rPr>
          <w:rFonts w:cs="Times New Roman" w:ascii="Times New Roman" w:hAnsi="Times New Roman"/>
        </w:rPr>
        <w:t xml:space="preserve">(W. E. Vine, </w:t>
      </w:r>
      <w:r>
        <w:rPr>
          <w:rFonts w:cs="Times New Roman" w:ascii="Times New Roman" w:hAnsi="Times New Roman"/>
          <w:b/>
          <w:i/>
        </w:rPr>
        <w:t>An Expository Dictionary of New Testament Words,</w:t>
      </w:r>
      <w:r>
        <w:rPr>
          <w:rFonts w:cs="Times New Roman" w:ascii="Times New Roman" w:hAnsi="Times New Roman"/>
        </w:rPr>
        <w:t xml:space="preserve"> Fleming H. Revell Company, 1966 reprint, volume III, pp. 327, 328).</w:t>
      </w:r>
      <w:r>
        <w:rPr>
          <w:rFonts w:eastAsia="Calibri" w:cs="Kruti Dev 050" w:ascii="Kruti Dev 050" w:hAnsi="Kruti Dev 050"/>
          <w:sz w:val="32"/>
          <w:szCs w:val="32"/>
        </w:rPr>
        <w:t xml:space="preserve"> ^^dksMs** ‘kCn dk Á;ksx ;h’kq dks Òfo”;ok.kh us mlij gksusokyh ihM+k crk;k gS] tc mlus dgk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ns[kks] ge ;s:’kyse dks tkrs gS( vkSj euq”; dk iq= Á/kku ;ktdksa vkSj ‘kkfL=;ksa dks gkFk idMok;k tk,xk] vkSj os mldks ?kkr ds ;ksX; Bgjk,¡xsA vkSj mldks vU; tkfr;ksa ds gkFk lkSisaxs fd os mls Bëks esa mMk,¡] </w:t>
      </w:r>
      <w:r>
        <w:rPr>
          <w:rFonts w:eastAsia="Calibri" w:cs="Kruti Dev 050" w:ascii="Kruti Dev 050" w:hAnsi="Kruti Dev 050"/>
          <w:i/>
          <w:sz w:val="28"/>
          <w:szCs w:val="32"/>
        </w:rPr>
        <w:t>vkSj dksMs ekjas]</w:t>
      </w:r>
      <w:r>
        <w:rPr>
          <w:rFonts w:eastAsia="Calibri" w:cs="Kruti Dev 050" w:ascii="Kruti Dev 050" w:hAnsi="Kruti Dev 050"/>
          <w:sz w:val="28"/>
          <w:szCs w:val="32"/>
        </w:rPr>
        <w:t xml:space="preserve"> vkSj Øwl ij p&lt;+k,¡** ¼erh 20%18&amp;19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lhg ds dksMs ds lanÒZ esa LijthvkWu ds fVIi.kh nh %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0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Bgjks] fQj ns[kks ¼;h’kq½ dks jkse ds LraHk ds lkFk cka/kk x;k] funZ;rk ls dksMs ekjsA Hk;adj QVdkj ¼dksMs ds½ lquks] cgrs gq, tL= ns[kks] vkSj ns[kks mlds vkf’kf”kr nsg dh ihMk esa rMirs gSA fQj ns[kks mlds Ák.k dh fdl rjg ekjk gSA mldh vkRek ij fxjs gq, QVdkj lquks] tc rd mldk ân; ihfMr gqvk vlguh; t[eksa ls] tks lnk ds fy, gekjs fy,---dsoy blh edln ij /;ku yxkvks fdlh Hkh HkVdrh lksp ds fcuk] vkSj eSa ÁkFkZuk djrk gw¡ fd vki vkSj eSa mldh vrqyuh; ¼;h’kq dh½ ihMk ds ckjs esa lksps tc rd gekjs ân; mlds vkHkkjh Áse ds fy, ih?kys ughaA </w:t>
      </w:r>
      <w:r>
        <w:rPr>
          <w:rFonts w:cs="Times New Roman" w:ascii="Times New Roman" w:hAnsi="Times New Roman"/>
        </w:rPr>
        <w:t xml:space="preserve">(C. H. Spurgeon, “Christopathy,” </w:t>
      </w:r>
      <w:r>
        <w:rPr>
          <w:rFonts w:cs="Times New Roman" w:ascii="Times New Roman" w:hAnsi="Times New Roman"/>
          <w:b/>
          <w:i/>
        </w:rPr>
        <w:t>The Metropolitan Tubernacle Pulpit,</w:t>
      </w:r>
      <w:r>
        <w:rPr>
          <w:rFonts w:cs="Times New Roman" w:ascii="Times New Roman" w:hAnsi="Times New Roman"/>
        </w:rPr>
        <w:t xml:space="preserve"> Pilgrim Publications, 1976 reprint, volume XLIII, p. 13).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Qj Lijth;ksWu us dgk fd gekjs gh ikiksa ds fy, mlus dksMs [kk;s vkSj o/kLraHk ij p&lt;+kA rqEgkjs vkSj esjs fy, mlus dksMksa dh QVdkj [kk;h] vkSj Øwl ij p&lt;+ x;kA Lijth;ksWu us dgk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0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fuf’pr ge Hkh mlds nq%[k ds lgHkkxh FksA vksg! fuf’pr :i ls dgrs gS] ^^mlds dksMksa ls gesa paxkÃ feyh**A rqeus mls ekjk ¼QVdkjk½] fÁ; fe=] rqeus mls ?kk;y fd;k( blfy, rqe pqi er jgks tc rd dgrs ugha] ^^mlds dksMksa [kkus ls eq&gt;s p¡xkÃ feyhA** </w:t>
      </w:r>
      <w:r>
        <w:rPr>
          <w:rFonts w:eastAsia="Calibri" w:cs="Kruti Dev 050" w:ascii="Kruti Dev 050" w:hAnsi="Kruti Dev 050"/>
          <w:i/>
          <w:sz w:val="28"/>
          <w:szCs w:val="32"/>
        </w:rPr>
        <w:t>mldh ¼;h’kq½ ihM+k dk O;fDrxr ¼Kku gksuk½ pkfg,A tc gesa mlds dksMs [kkus ls paxkÃ feyrh gS ¼ikiksa ls½A</w:t>
      </w:r>
      <w:r>
        <w:rPr>
          <w:rFonts w:eastAsia="Calibri" w:cs="Kruti Dev 050" w:ascii="Kruti Dev 050" w:hAnsi="Kruti Dev 050"/>
          <w:sz w:val="28"/>
          <w:szCs w:val="32"/>
        </w:rPr>
        <w:t xml:space="preserve"> gesa vo’;---;g egku cfynku dks vius gkFkksa ysuk gS] rkfd ge Lohdkjs ¼tks mlus gekjsa fy, fd;k½( ;g gekjs fy, ¼Hk;adj½ ckr gS fd ge tkus elhg ¼ekjk x;k½] fdarq ugha tkurs gS fd ^^mlds dksMs [kkus ls p¡xkÃ ÁkIr gqÃ gS**---vxj ijes’oj us iki dks jksx ds :i esa u ns[kk gksrk rks paxkÃ ckr djuk O;FkZ gS </w:t>
      </w:r>
      <w:r>
        <w:rPr>
          <w:rFonts w:cs="Times New Roman" w:ascii="Times New Roman" w:hAnsi="Times New Roman"/>
        </w:rPr>
        <w:t>(ibid., p.14)</w:t>
      </w:r>
      <w:r>
        <w:rPr>
          <w:rFonts w:eastAsia="Calibri" w:cs="Kruti Dev 050" w:ascii="Kruti Dev 050" w:hAnsi="Kruti Dev 050"/>
          <w:sz w:val="28"/>
          <w:szCs w:val="32"/>
        </w:rPr>
        <w:t xml:space="preserve">---^^mlds dksMksa dh QVdkj ls gesa paxkÃ feyh**A ;g vLFkk;h mik; ugha gS( ;g nokÃ gS fd tks paxkÃ ¼ykrh gS½ vkSj LokLFk ftlls gekjs Ák.k laiw.kZ jhr ls paxs gksA ftlls var esa ge ijes’oj ds flagklu ds lkeus vU; ifo= yksxksa ds lkFk [kMs gks ¼LoxZyksd esa½ rkfd euq”; ¼ogk¡ ds vU; yksx ds lkFk½ xk,¡ ^^mlds dksMs [kkus ls gesa paxkÃ feyh gS**A ?kk;y elhg dh efgek gks! Lkkjk vknj] efgek vkSj vf/kjkT; vkSj vkjk/kuk lnk ds fy, vkidh gksA oks lHkh ¼ikiksa ls paxkÃ ikus okys½ dgs] ^^vkehu vkSj vkehu** </w:t>
      </w:r>
      <w:r>
        <w:rPr>
          <w:rFonts w:cs="Times New Roman" w:ascii="Times New Roman" w:hAnsi="Times New Roman"/>
        </w:rPr>
        <w:t>(ibid., p.21)</w:t>
      </w:r>
      <w:r>
        <w:rPr>
          <w:rFonts w:eastAsia="Calibri" w:cs="Kruti Dev 050" w:ascii="Kruti Dev 050" w:hAnsi="Kruti Dev 050"/>
          <w:sz w:val="28"/>
          <w:szCs w:val="32"/>
        </w:rPr>
        <w:t>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152" w:right="1152" w:hanging="0"/>
        <w:rPr>
          <w:rFonts w:ascii="Kruti Dev 050" w:hAnsi="Kruti Dev 050" w:eastAsia="Calibri" w:cs="Kruti Dev 050"/>
          <w:sz w:val="24"/>
          <w:szCs w:val="32"/>
        </w:rPr>
      </w:pPr>
      <w:r>
        <w:rPr>
          <w:rFonts w:eastAsia="Calibri" w:cs="Kruti Dev 050" w:ascii="Kruti Dev 050" w:hAnsi="Kruti Dev 050"/>
          <w:sz w:val="24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ijUrq og gekjs gh vijk/kksa ds dkj.k ?kk;y fd;k x;k] og gekjs v/keZ ds dkeksa ds dkj.k dqpyk x;k % gekjh gh ‘kkfUr ds fy;s ml ij rkM+uk iM+h( fd mlds dksM+s [kkus ls ge yksx p¡xs gks tk,¡** ¼;’kk;kg 53%5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firstLine="72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dsoy Ãu ckrksa dks tkudj m)kj ugha feyrh! </w:t>
      </w:r>
      <w:r>
        <w:rPr>
          <w:rFonts w:eastAsia="Calibri" w:cs="Kruti Dev 050" w:ascii="Kruti Dev 050" w:hAnsi="Kruti Dev 050"/>
          <w:i/>
          <w:sz w:val="32"/>
          <w:szCs w:val="32"/>
        </w:rPr>
        <w:t>tc rd elhg dh ihM+k dh lPpkÃ dh rM+i vkidh ân; esa ifjorZu u yk,¡!</w:t>
      </w:r>
      <w:r>
        <w:rPr>
          <w:rFonts w:eastAsia="Calibri" w:cs="Kruti Dev 050" w:ascii="Kruti Dev 050" w:hAnsi="Kruti Dev 050"/>
          <w:sz w:val="32"/>
          <w:szCs w:val="32"/>
        </w:rPr>
        <w:t xml:space="preserve"> ;g lans’k vkids ân; dks Nq ysA ;s ‘kCn vkids ân; dks elhg ds fy, Nq ys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152" w:right="1152" w:hanging="0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ijUrq og gekjs gh vijk/kksa ds dkj.k ?kk;y fd;k x;k] og gekjs v/keZ ds dkeksa ds dkj.k dqpyk x;k % gekjh gh ‘kkfUr ds fy;s ml ij rkM+uk iM+h( fd mlds dksM+s [kkus ls ge yksx p¡xs gks tk,¡** ¼;’kk;kg 53%5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firstLine="72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i/>
          <w:sz w:val="32"/>
          <w:szCs w:val="32"/>
        </w:rPr>
        <w:t>bu ‘kCnksa ls vki dks elhg ij Hkjkslk gks] vkSj gj ikiksa ls paxkÃ feys]</w:t>
      </w:r>
      <w:r>
        <w:rPr>
          <w:rFonts w:eastAsia="Calibri" w:cs="Kruti Dev 050" w:ascii="Kruti Dev 050" w:hAnsi="Kruti Dev 050"/>
          <w:sz w:val="32"/>
          <w:szCs w:val="32"/>
        </w:rPr>
        <w:t xml:space="preserve"> rkfd vki dg lsa] ^^mlds dksMs [kkus ls eq&gt;s ikiks dh ihMk ls ges’kk ds fy, p¡xkÃ feyh gSA** vkehu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-288" w:right="-288" w:hanging="0"/>
        <w:jc w:val="center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-288" w:right="-288" w:hanging="0"/>
        <w:jc w:val="center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vki i&lt;+ ldrs gS] Mk¡ gk;eZl ds lans'k gj g¶rs bUVjusV i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-288" w:right="-288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Times New Roman" w:ascii="Times New Roman" w:hAnsi="Times New Roman"/>
        </w:rPr>
        <w:t xml:space="preserve">at www.realconversion.com. Click on </w:t>
      </w:r>
      <w:r>
        <w:rPr>
          <w:rFonts w:cs="Kruti Dev 050" w:ascii="Kruti Dev 050" w:hAnsi="Kruti Dev 050"/>
          <w:sz w:val="36"/>
          <w:szCs w:val="32"/>
        </w:rPr>
        <w:t xml:space="preserve">^^fgUnh esa /kkfeZd Áopu </w:t>
      </w:r>
      <w:r>
        <w:rPr>
          <w:rFonts w:cs="Times New Roman" w:ascii="Times New Roman" w:hAnsi="Times New Roman"/>
        </w:rPr>
        <w:t>(Sermons in Hindi)</w:t>
      </w:r>
      <w:r>
        <w:rPr>
          <w:rFonts w:cs="Kruti Dev 050" w:ascii="Kruti Dev 050" w:hAnsi="Kruti Dev 050"/>
          <w:sz w:val="36"/>
          <w:szCs w:val="32"/>
        </w:rPr>
        <w:t>**</w:t>
      </w:r>
    </w:p>
    <w:p>
      <w:pPr>
        <w:pStyle w:val="Heading"/>
        <w:rPr>
          <w:rFonts w:ascii="Kruti Dev 050" w:hAnsi="Kruti Dev 050" w:cs="Kruti Dev 050"/>
          <w:b w:val="false"/>
          <w:b w:val="false"/>
          <w:sz w:val="22"/>
          <w:szCs w:val="22"/>
        </w:rPr>
      </w:pPr>
      <w:r>
        <w:rPr>
          <w:rFonts w:cs="Kruti Dev 050" w:ascii="Kruti Dev 050" w:hAnsi="Kruti Dev 050"/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You may email Dr. Hymers at rlhymersjr@sbcglobal.net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- or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you may write to him at P.O. Box 15308, Los Angeles, CA 90015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Kruti Dev 050" w:hAnsi="Kruti Dev 050" w:eastAsia="Calibri" w:cs="Kruti Dev 050"/>
          <w:sz w:val="32"/>
        </w:rPr>
      </w:pPr>
      <w:r>
        <w:rPr>
          <w:rFonts w:cs="Kruti Dev 010" w:ascii="Kruti Dev 050" w:hAnsi="Kruti Dev 050"/>
          <w:sz w:val="32"/>
          <w:szCs w:val="27"/>
        </w:rPr>
        <w:t xml:space="preserve">lans'k ls </w:t>
      </w:r>
      <w:r>
        <w:rPr>
          <w:rFonts w:eastAsia="Calibri" w:cs="Kruti Dev 050" w:ascii="Kruti Dev 050" w:hAnsi="Kruti Dev 050"/>
          <w:sz w:val="32"/>
        </w:rPr>
        <w:t>igys i&lt;+s gq, opu % ;’kk;kg 52%13&amp;53%5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/>
      </w:pPr>
      <w:r>
        <w:rPr>
          <w:rFonts w:cs="Kruti Dev 010" w:ascii="Kruti Dev 050" w:hAnsi="Kruti Dev 050"/>
          <w:sz w:val="32"/>
          <w:szCs w:val="27"/>
        </w:rPr>
        <w:t xml:space="preserve">lans'k ds </w:t>
      </w:r>
      <w:r>
        <w:rPr>
          <w:rFonts w:eastAsia="Calibri" w:cs="Kruti Dev 050" w:ascii="Kruti Dev 050" w:hAnsi="Kruti Dev 050"/>
          <w:sz w:val="32"/>
        </w:rPr>
        <w:t>igys Jh- csatkehu dhudsbM xzhfQFk us vdsys xkuk xk;k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52"/>
          <w:szCs w:val="48"/>
          <w:u w:val="single"/>
        </w:rPr>
      </w:pPr>
      <w:r>
        <w:rPr/>
        <w:tab/>
        <w:tab/>
        <w:tab/>
        <w:tab/>
      </w:r>
      <w:r>
        <w:rPr>
          <w:rFonts w:cs="Times New Roman" w:ascii="Times New Roman" w:hAnsi="Times New Roman"/>
          <w:sz w:val="24"/>
        </w:rPr>
        <w:t>“The Cup of Wrath” (by Albert Midlane, 1825-1909).</w:t>
      </w:r>
      <w:r>
        <w:br w:type="page"/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b/>
          <w:b/>
          <w:bCs/>
          <w:sz w:val="48"/>
          <w:szCs w:val="48"/>
          <w:u w:val="single"/>
        </w:rPr>
      </w:pPr>
      <w:r>
        <w:rPr>
          <w:rFonts w:cs="Kruti Dev 050" w:ascii="Kruti Dev 050" w:hAnsi="Kruti Dev 050"/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Cs/>
          <w:sz w:val="44"/>
          <w:szCs w:val="48"/>
        </w:rPr>
      </w:pPr>
      <w:r>
        <w:rPr>
          <w:rFonts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Calibri" w:cs="Kruti Dev 050"/>
          <w:bCs/>
          <w:sz w:val="32"/>
          <w:szCs w:val="48"/>
        </w:rPr>
      </w:pPr>
      <w:r>
        <w:rPr>
          <w:rFonts w:eastAsia="Calibri" w:cs="Kruti Dev 050" w:ascii="Kruti Dev 050" w:hAnsi="Kruti Dev 050"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;h’kq t[eh] ?kk;y vkSj ihVk x;k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¼;’kk;kg 53 ls NBok lans’k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152" w:right="1152" w:hanging="115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ijUrq og gekjs gh vijk/kksa ds dkj.k ?kk;y fd;k x;k] og gekjs v/keZ ds dkeksa ds dkj.k dqpyk x;k % gekjh gh ‘kkfUr ds fy;s ml ij rkM+uk iM+h( fd mlds dksM+s [kkus ls ge yksx p¡xs gks tk,¡** ¼;’kk;kg 53%5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152" w:right="1152" w:hanging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152" w:right="1152" w:hanging="0"/>
        <w:jc w:val="center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¼jksfe;ksa 1%21] 28½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152" w:right="1152" w:hanging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hanging="1440"/>
        <w:rPr/>
      </w:pPr>
      <w:r>
        <w:rPr>
          <w:rFonts w:eastAsia="Calibri" w:cs="Kruti Dev 050" w:ascii="Kruti Dev 050" w:hAnsi="Kruti Dev 050"/>
          <w:sz w:val="32"/>
          <w:szCs w:val="32"/>
        </w:rPr>
        <w:t>A- igyk]</w:t>
        <w:tab/>
        <w:t>elhg gekjs xqukgksa ds fy, t[eh gqvk] gekjs vijk/kksa ds fy, ?kk;y gqvk] ;’kk;kg 53%5v( td;kZg 12%10( ;wgUuk 19%34]36]37( ywdk 22%44( 1 irjl 2%24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/>
      </w:pPr>
      <w:r>
        <w:rPr>
          <w:rFonts w:eastAsia="Calibri" w:cs="Kruti Dev 050" w:ascii="Kruti Dev 050" w:hAnsi="Kruti Dev 050"/>
          <w:sz w:val="32"/>
          <w:szCs w:val="32"/>
        </w:rPr>
        <w:t>AA- nwljk]</w:t>
        <w:tab/>
        <w:t>elhg gekjh txg naMhr gqvk] ;’kk;kg 53%5c] jksfe;ks 3%24&amp;25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hanging="1440"/>
        <w:rPr/>
      </w:pPr>
      <w:r>
        <w:rPr>
          <w:rFonts w:eastAsia="Calibri" w:cs="Kruti Dev 050" w:ascii="Kruti Dev 050" w:hAnsi="Kruti Dev 050"/>
          <w:sz w:val="32"/>
          <w:szCs w:val="32"/>
        </w:rPr>
        <w:t>AAA- rhljk]</w:t>
        <w:tab/>
        <w:t>elhg us mlds dksMksa }kjk gekjs ikiksa ds paxkÃ nh] ;’kk;kg 53%5lh( ;wgUuk 19%1( erh 27%26( 20%18&amp;19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ruti Dev 05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caps/>
        <w:sz w:val="16"/>
      </w:rPr>
    </w:pPr>
    <w:r>
      <w:rPr>
        <w:rFonts w:cs="Times New Roman" w:ascii="Times New Roman" w:hAnsi="Times New Roman"/>
        <w:caps/>
        <w:sz w:val="16"/>
      </w:rPr>
      <w:t>Hindi</w:t>
    </w:r>
  </w:p>
  <w:p>
    <w:pPr>
      <w:pStyle w:val="Footer"/>
      <w:rPr>
        <w:rFonts w:ascii="Times New Roman" w:hAnsi="Times New Roman" w:cs="Times New Roman"/>
        <w:caps/>
        <w:sz w:val="16"/>
      </w:rPr>
    </w:pPr>
    <w:r>
      <w:rPr>
        <w:rFonts w:cs="Times New Roman" w:ascii="Times New Roman" w:hAnsi="Times New Roman"/>
        <w:cap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Kruti Dev 050" w:hAnsi="Kruti Dev 050" w:cs="Kruti Dev 05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SimSun;宋体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SimSun;宋体" w:cs="Times New Roman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06:00Z</dcterms:created>
  <dc:creator>bijen</dc:creator>
  <dc:description/>
  <dc:language>en-US</dc:language>
  <cp:lastModifiedBy>Use This Account</cp:lastModifiedBy>
  <dcterms:modified xsi:type="dcterms:W3CDTF">2013-05-12T15:13:00Z</dcterms:modified>
  <cp:revision>7</cp:revision>
  <dc:subject/>
  <dc:title/>
</cp:coreProperties>
</file>