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lhg &amp; vkRek dk oS|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ekuuh; T;ksZt okbZVfQYM] ,e-,- ds fn;s gq, /kkfeZd çopu ls fy;k gqvk½</w:t>
      </w:r>
    </w:p>
    <w:p>
      <w:pPr>
        <w:pStyle w:val="Heading1"/>
        <w:ind w:left="-288" w:right="-288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CHRIST – THE PHYSICIAN OF THE SOUL </w:t>
      </w:r>
    </w:p>
    <w:p>
      <w:pPr>
        <w:pStyle w:val="Heading1"/>
        <w:ind w:left="-288" w:right="-288" w:hanging="0"/>
        <w:jc w:val="center"/>
        <w:rPr>
          <w:b w:val="false"/>
          <w:b w:val="false"/>
          <w:bCs/>
          <w:sz w:val="20"/>
          <w:szCs w:val="24"/>
        </w:rPr>
      </w:pPr>
      <w:r>
        <w:rPr>
          <w:sz w:val="20"/>
          <w:szCs w:val="24"/>
        </w:rPr>
        <w:t>(ADAPTED FROM A SERMON BY THE REV. GEORGE WHITEFIELD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32"/>
          <w:szCs w:val="24"/>
        </w:rPr>
      </w:pPr>
      <w:r>
        <w:rPr>
          <w:rFonts w:cs="Kruti Dev 050" w:ascii="Kruti Dev 050" w:hAnsi="Kruti Dev 050"/>
          <w:b/>
          <w:bCs/>
          <w:sz w:val="32"/>
          <w:szCs w:val="24"/>
        </w:rPr>
      </w:r>
    </w:p>
    <w:p>
      <w:pPr>
        <w:pStyle w:val="Heading2"/>
        <w:spacing w:before="0" w:after="0"/>
        <w:rPr/>
      </w:pPr>
      <w:r>
        <w:rPr>
          <w:rFonts w:cs="Kruti Dev 050" w:ascii="Kruti Dev 050" w:hAnsi="Kruti Dev 050"/>
          <w:sz w:val="32"/>
        </w:rPr>
        <w:t>Mks- vkj- ,y- gk;eZl] tqfu- }kjk</w:t>
        <w:br/>
      </w: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TextBody"/>
        <w:jc w:val="center"/>
        <w:rPr/>
      </w:pPr>
      <w:r>
        <w:rPr>
          <w:rFonts w:cs="Kruti Dev 050" w:ascii="Kruti Dev 050" w:hAnsi="Kruti Dev 050"/>
          <w:sz w:val="32"/>
        </w:rPr>
        <w:t>yksl ,athyl ds cIrhl Vcjusdy esa çHkq ds fnu dh lqcg] 27 Qjojh] 2011 dks fn;k gqvk /kkfeZd çopu</w:t>
        <w:br/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7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770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dqN okpd tks ;s /kkfeZd çopu gekjs osclkbZV is i&lt;rs gS mUgksaus ;g ç'u iwNk gS fd ;s bruk NksVk D;ksa gSA dkj.k ljy gS &amp; esjs çopu ds gjokD; nsus ds ckn esjs 'kCn fQj nks fHkUu O;fDr;ksa }kjk vuqokn fd;k tkrk gS] igys phuh Hkk"kk esa vkSj fQj Lisuh'k Hkk"kk esaA ge lc rhuks tYnh ls cksyrs gS ijarq] fQj Hkh ;s NksVs /kkfeZd çopu djhcu ipkl ehuhV rd pyrs gSA dksbZ Hkh fgyrk ugha ;k cspSu ugha gksrkA gj ,d /;ku ls lwurs gS] igyh ckj ds eqykdkrh vkSj NksVs cPps HkhA  </w:t>
      </w:r>
    </w:p>
    <w:p>
      <w:pPr>
        <w:pStyle w:val="Normal"/>
        <w:tabs>
          <w:tab w:val="clear" w:pos="720"/>
          <w:tab w:val="left" w:pos="567" w:leader="none"/>
          <w:tab w:val="left" w:pos="770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s /kkfeZd çopu çdkf'kr vkSj NksVk fd;k x;k gS] esjh lekykspuk dks feykdj ;s fy[kk x;k gS ^^elhg vkRek dk oS| ls] ekuuh; T;kstZ okbZVfQYM],e-,-¼T;ksZt okbZVfQYM] </w:t>
      </w:r>
      <w:r>
        <w:rPr>
          <w:rFonts w:cs="Kruti Dev 050" w:ascii="Kruti Dev 050" w:hAnsi="Kruti Dev 050"/>
          <w:b/>
          <w:i/>
          <w:sz w:val="32"/>
        </w:rPr>
        <w:t>/kkfeZd çopu]</w:t>
      </w:r>
      <w:r>
        <w:rPr>
          <w:rFonts w:cs="Kruti Dev 050" w:ascii="Kruti Dev 050" w:hAnsi="Kruti Dev 050"/>
          <w:sz w:val="32"/>
        </w:rPr>
        <w:t xml:space="preserve"> ih,Vu çdk'ku] 2008] Hkkx </w:t>
      </w:r>
      <w:r>
        <w:rPr>
          <w:rFonts w:cs="Kruti Dev 050" w:ascii="Kruti Dev 050" w:hAnsi="Kruti Dev 050"/>
          <w:sz w:val="22"/>
        </w:rPr>
        <w:t>IV</w:t>
      </w:r>
      <w:r>
        <w:rPr>
          <w:rFonts w:cs="Kruti Dev 050" w:ascii="Kruti Dev 050" w:hAnsi="Kruti Dev 050"/>
          <w:sz w:val="32"/>
        </w:rPr>
        <w:t>] i`i`"B- 46&amp;62½A okbZVfQYM dk tUe 1714 esa gqvk Fkk vkSj] ckn esa vkWDlQMZ fo'ofo|ky; ls mPp Lukrdrk çkIr djus ds ckn] baXysaM ds dyhfl;k }kjk fu;qDr fd;s x;s FksA mUgksaus viuk igyk /kkfeZd çopu 1736 esa fn;kA okbZVfQYM x;s] muds vkWDlQMZ fe= tksu vkSj pkYlZ osLyh ds lkFk vefjdk esa /keZçpkjd dh rjgA tc os ykSVdj baXysSaM vk;s mUgsa irk pyk dh mudk çopu dyhfl;k lnL; ds fQj ls tUe ysus dh t:jr us djhcu baXySaM ds lkjs lsod us vius dyhfl;k ds }kj muds fy;s can djus dk dkj.k cukA os iwjs baXySaM ds r[r ls nks"kh Bgjk;s x;s Fks] ijarq ;s gh dkj.k cuk tks yksx mUgsa lquuk pkgrs FksA dyhfl;k ds ckgj ys tk;s x;s dyhfl;k ds lnL; dks fujarj ;s lans'k nsus ds fy;s mUgksaus [kqYys eSnku esa cksyuk 'kq: fd;kA gtkjks dh HkhM+ mUgsa lwuus ds fy;s tek gqbZ tSls os osYl] LdksVysaM] baXySaM] vejhdk vkSj dqN vksj ns'kks esa x;sA mUgksaus vkS'kr% g¶rs esa iaæg ckj çopu fn;s fcuk :ds muds ckdh ds thouHkjA mUgksaus ges'kk çopu fn;k cMh 'kfDr vkSj mRlkg ds lkFkA mudh vkokt ehyksrd lqu ldrs Fks( vkSj ,d ckj mUgksaus çopu fn;k ¼fcuk ekbØksQksu ds½ 138 gtkj yksxks dks dsEcjysax] LdksVysaM esaA os U;qcjhiksVZ] eklkD;qlsVl esa ejs mudk vk[kjh /kkfeZd çopu nsus ds dqN gh ?kaVks ds ckn] lhracj 30] 1770 dksA chyh xzsgke ds mij vkus rd ¼vk/kqfud bysDVªksuhd midj.k bLrseky djds½ T;kstZ okbZVfQYM us bfrgkl esa fdlh Hkh O;fDr ls T;knk yksxks dks çopu fn;k FkkA ijarq chyh xzsgke ds ^^fu.kkZ;Drk** ds lans'k vkSj rjhdks us mudks okbZVfQYM ls cgqr de e'kgqjrk nhA chyh xzsgke Lo;aus Hkh ;s Lohdkj fd;k dh muds fdlh Hkh blkbZ;ksa ds /keZ ;q) ds nkSjku dksbZ iqu:RFkku ugha vk;kA nwljs gkFk ij] okbZVfQYM us fujarj ns[kk çHkqus lnk muds çopu dks iqu:RFkku dk lkFk fn;kA ges chyh xzsgke tSls vkSj yksxks dh t:jr ugha gSa! ges T;kstZ okbZVfQYM ds tSls yksxks dh vkt fQj ls t:jr gS! egsjckuh djds vkidh fdrkc ls erh 9%12 [kksfy;s] vkSj ijes'oj ds bl opu dks i&lt;us [kMs gks t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oS| Hkys paxks ds fy, ugha] ijarq chekjks ds fy, vko';d gS** ¼erh 9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vkt vius bl ikB dk vFkZ djhc djhc Hkqyk;k x;k gSA ge oks /kkfeZd çopuksa ls Hkj fn;s x;s gS tks gesa dgrs gS] dSls mUufr djsa] dSls cgsrj esglwl djsa] dSls cgsrj ?kj cuk;s] dSls [kq'k jgk tk;s] dSls lQyrk çkIr djsa vkSj dSls 'kkfjjhd :i ls O;kf/keqDr gksA ge dgs tkusokys ^^vFkZ çdkf'kr** /kkfeZd çopuksa ls tye; dh;s x;s gS] çopuksa ls tye; dh;s x;s gS] Iyk;ekmFk HkkbZ;ksa }kjk vkSj ;s gekjh cIrhl laL—fr ls ugha vkrk gSA ;s vkerkSj ij dkQh fouksnghu gSA lkjs /kkfeZd çopu ,d tSls gh yxrs gSA yksx ;kn ugha j[krs dh D;k çopu fn;k x;k Fkk] D;ksafd cgqr ls fopkj ;s vk/kqfud ^^O;k[;k** esa nh;s tkrs gSA ;g gdhdr esa /kkfeZd çopu ugha gksrs] ijarq isphnk ckbcy dh i&lt;kbZ elhgh dks y{; djrs gq,] pkgs lHkk esa T;knkrj vifjofrZr gk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gkW] vksg dgkW] gS çoDrk ftudk dsUn dk lans'k gS u;k tUe vksj ifjorZu\ dgk gS os ftudk eq[; fo"k; elhg vkRek dk oS| dsUnzhr gksrk Fkk &amp; tks vdsys ge lc dks iki] udZ vkSj dcz ls cpk ldrs Fks\ ;s iqdkj dh t:jr gS gekjs le; dh! ;gh gS tks gekjh ih&lt;h;ksa dks t:j gS tksjnkj vkSj Li"V lquus dh bl lalkj ds bfrgkl ds va/ksjs ?kaVs esaA tSls gekjk ns'k fo'ys"k.k djrk gS vkSj lalkj dks jk"Vª mBrk gS O;kdqyrk vkSj jktæksg ls &amp; 'kk;n ge fQj ls lwus gekjs r[r ij gekjs nknk ijnknk dk vkRek cpkusokyk lqlekpkj! gesa t:jr gS mxz lqlekpkj /kkfeZd çopu dh tSls okbZVfQYM }kjk nh;s tkrs FksA vkSj pyh;s [kjkc laxhr dks ckgj Qsad nsrs gS vkSj iwjkus xkus ls 'keZ egslwl djuk NksM ns] vkSj mls fQj ls mRlkg vkSj vkuan ds lkFk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^^geus lwuk gS vkuanHkjk vkokt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;h'kq cpkrs gS! ;h'kq cpk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ans'k gj txg QSykb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;h'kq cpkrs gS! ;h'kq cpk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[kcj gj tehu ij ys tkbZ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p&lt;kbZ p&lt;h;s vksj ygjks dks ikj dhth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xs! ;s gekjs ijes'oj dk vkns'k g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;h'kq cpkrs gS! ;h'kq cpk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;h'kq cpkrs gS** çslhYyk ts- vksosUl }kjk 1829 &amp; 19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h'kq gesa dhl pht ls cpkrs gS\ t:jh ugha gS dh fu/kZurk lsaA bfrgkl esa dqN Js"B elhgh Hkh fu/kZurk esa th;s FksA t:jh ugha gS fcekjh lsA dqN Js"B elhgh us bfrgkl esa fcekjh ds miæo lgu dh;s FksA ;h'kq Øql ij ejs vksj e`R;q ls ftyk;s </w:t>
      </w:r>
      <w:r>
        <w:rPr>
          <w:rFonts w:cs="Kruti Dev 050" w:ascii="Kruti Dev 050" w:hAnsi="Kruti Dev 050"/>
          <w:sz w:val="32"/>
          <w:u w:val="single"/>
        </w:rPr>
        <w:t>gesas gekjs ikiks ls cpkus</w:t>
      </w:r>
      <w:r>
        <w:rPr>
          <w:rFonts w:cs="Kruti Dev 050" w:ascii="Kruti Dev 050" w:hAnsi="Kruti Dev 050"/>
          <w:sz w:val="32"/>
        </w:rPr>
        <w:t>! ;gh rks dsUæ dk lans'k gS ckbcy dk! ^^ifo='kkL= ds opu ds vuqlkj ;h'kq elhg gekjs ikiks ds fy;s ej x;k** ¼1 dqfjfUFk;ksa 15%3½A ;s lqlekpkj dk gknZ gSA pyh;s ;s fQj ls lwurs gS] gekjs r[r esa vkx vkSj ilhus ds lkFk fd;k gqvk çop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lhg ;h'kq </w:t>
      </w:r>
      <w:r>
        <w:rPr>
          <w:rFonts w:cs="Kruti Dev 050" w:ascii="Kruti Dev 050" w:hAnsi="Kruti Dev 050"/>
          <w:sz w:val="28"/>
          <w:u w:val="single"/>
        </w:rPr>
        <w:t>ikfi;ksa dk m//kkj</w:t>
      </w:r>
      <w:r>
        <w:rPr>
          <w:rFonts w:cs="Kruti Dev 050" w:ascii="Kruti Dev 050" w:hAnsi="Kruti Dev 050"/>
          <w:sz w:val="28"/>
        </w:rPr>
        <w:t xml:space="preserve"> djus ds fy;s txr esa vk;k** ¼1 rheqfFk;ql 1%1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vc] tSls ge gekjs ikB ds djhc tkrs gS] ges irk pyrk gS dh ;h'kq uhps [kkuk [kkus cSBs Fks erh ds ?kj esaA cgqr ls eglwy ysusokys vkSj ikih vk;s vkSj ;h'kq ds lkFk [kkuk [kkus cSBsA eglwy ysusokys oks eglwy olwyh djusokys dkenkj Fks tks jkseh ljdkj ds fy;s dke djrs Fksa /keZfu"B ;gwnh muls uQjr djrs Fks D;ksafd os jkseh ds fy;s dke djrs Fks vkSj dj ds fy;s tek dh gqbZ cgqr lh jkf'k vius [kqn ds fy;s j[k ysrs FksA Qjhfl;ks ml le; ds /keZfu"B ;gwnh FksA mUgsa fl[kk;k x;k Fkk fd eglwy djusokys vksj vksj fo'okl?kkrh Fks ;gwnh jk"Vª dksA ^^ikih** oks Fks ftls Qfjfl;ks us fudEek ;gwnh ekuk D;ksafd mUgksaus ;gwnh jhrhfjoktks dks ugha ekukA os Hk;kud ^^ikih** ekus tkrs Fks Qfjfl;ks }kjk D;ksafd mUgksaus ;gwnh dk;ns vksj fjoktks dks ugha eku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ge ;s t:j letuk pkfg;s dh ^^eglwy ysusokys** vkSj ^^ikih** ydMs ds Bqdjkusokyk iV~Vk] O;luh ;k vkuan ij yksx ugha FksaA ogk ij ydMs dk Bqdjkus okyk iV~Vk ugha Fkk fQj vksj dksbZ vkuan Hkh ughaA buesa ls dksbZ Hkh O;fDr tks ;h'kq ds lkFk [kkuk [kkus vk;s Fks os O;luh Hkh ugha FksA lkjs eglwy ysusokys vkSj ikih dke djusokys yksx FksA ijarq os Qfjfl;ksa }kjk ckgjh tkfr ds ekus x;s F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Qfjfl;ksa us ;h'kq dks nwljh tkfr ds yksxks ds lkFk cSBk gqvk ns[kk ^^mlds ¼;h'kq ds½ psyks ls dgk] rqegkjk xq: eglwy ysusokyks vkSj ikfi;ksa ds lkFk D;ksa [kkrk gS\** ¼erh 9%11½A tc ;h'kq us lwuk tks Qfjfl;ksa us dgkW] mUgksaus mul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oS| Hkys paxks ¼LoLFk gS½ ds fy;s ugha ijarq chekjks ds fy, vko';d gS** ¼erh 9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Qjhfl;ksa us lkspk os paxs gS &amp; dh os /kehZ gS vksj mUgsa eqfDr dh t:j ugha gS D;ksafd mUgksaus /keZfu"B ;gwnh;ksa ds dk;ns j[ks FksA ckgjh tkfr ds eglwy ysusokys vkSj ikih;ksa dks ekywe Fkk fd os /kehZ ugha FksA blus mudks eqfDr ds fy;s cgsrj mEesnokj cuk;k mu Lo/kehZ Qjhlh;ksa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S| Hkys paxks ¼LoLFk gS½ ds fy;s ugha ijarq chekjks ds fy, vko';d gS** ¼erh 9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ikB ds 'kCnksa dks rhu eqn~ns esa ckaV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Arial" w:ascii="Kruti Dev 050" w:hAnsi="Kruti Dev 050"/>
          <w:b/>
          <w:sz w:val="32"/>
        </w:rPr>
        <w:t>I</w:t>
      </w:r>
      <w:r>
        <w:rPr>
          <w:rFonts w:cs="Kruti Dev 050" w:ascii="Kruti Dev 050" w:hAnsi="Kruti Dev 050"/>
          <w:b/>
          <w:sz w:val="32"/>
        </w:rPr>
        <w:t>- igyk] os tks lksprs gS dh os LoLF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;gk¡ elhg ckr djrs gS Lo;a dks ^^oS|** ;k vkS"k/kh; fpfdRld dh rjg] iki ls chekj vkRekvksa ds fy;sA ijarq tks lksprs gS fd os igys ls gh LoLFk gS] elhg ds fy;s dksbZ lPph t:j ugha gSA os eafnj esa th;s gq, Qjhfl;ksa dh rjg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oks Lo;a esa gh Hkjkslk djusokys FksA mlus lkspk oks /kehZ FkkA mlus dgk¡] ^^gs ijes'oj eSa rsjk /kU;okn djrk gw¡ fd eSa nwljs euq";ksa ds leku va/ksjs djusokyk] vU;k;h vksj O;fHkpkjh ugha] vkSj u bl pqaxh ysusokys ds leku gw¡** ¼ywdk 18%11½A oks gdhdr esa eafnj çkFkZuk djus ugha vk;k FkkA oks 'ks[kh djus vk;k Fkk] vius vkidks nwljs ls rqyuk djus vkSj naHk djrk Fkk fd oks muls cgsrj Fk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 mldh rjg gks\ D;k vki mu yksxks ds ckjs esa lksprs gks tks vkils cwjs ikih gS\ D;k vki lksprs gks vki muls cgsrj gks vkSj vki Lo;a gdhdr esa brus cwjs ikih ugha gks\ vxj vki ,sls gks] t:j vki vkRek ds Js"B oS| ds fy;s t:jr dks eglwl ugha djksxsA m//kkjd ;h'kq] vkids fy;s lPps :fpdj ugha gS D;ksafd vkius vius eu vkSj thou esa dHkh Hkh iki dk vijk/k Hkko eglwl ugha fd;k gSA eq&gt;s vkids fy;s dksbZ Hkh vk'kk ugha nh[krh tc rd vkidks vius ikiks dk vijk/kHkko eglwl ugha djk;k tkrkA ogkW ij cq) dks ekuusokys ;k jkseu dsFkyhd yksxks ds fy;s T;knk vk'kk gS oks vk/kqfud lqlekpkj ds /keZ iqLrd laca/kh tks lksprk gS oks cpk;k x;k gS D;ksafd mlus ,dckj çkFkZuk dh gS ;k ckbcy ds dqN in lh[ks gSa! lsok ds =sIiu lkyks ds yacs vuqHko }kjk] eSaus tkuk dh ukfLrd] çHkq dh tkudkjh u j[kusokyk] cq) esa ekuusokyk vkSj dsFkyhd cgsrj mesnokj gS lPps ifjorZu ds fy;s u;s lqlekpkj ds /keZ iqLrd laca/kh ekuusokys Lo&amp;larks"kh ls tks vk[kas can djds vk/kqfud ^^fu.kkZ;Drk** ls cka/kk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S| Hkys paxks ds fy, ugha] ijarq chekjksa ds fy, vko';d gS** ¼erh 9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Js"B çoDrk T;kstZ okbZVfQYM us dgkW ^^eq&gt;s T;knk vk'kk gS --- lIrkg ds lk¡ros fnu foJke nsus ds fnu dks rksMusokys] Jki nsus okys] 'kiFk ysusokys] mu yksxks ls tks vius vkidks vPNh rjg ls rS;kj lksprs gSA** ¼elhgus dgk½ eglwy ysusokys vksj oS';k, rqe ls igys ijes'oj ds jkT; esa ços'k djrs gS ¼erh 21%31½ --- os ¼tks vius vkidks vPNk ekurk gS½ vHkh rd ugha fl[kk elhgh dk igyk ikB Hkh] vius vkidks ¼tSls½ fu/kZu] e`r] ew[kZ ¼çk.kh tks ugha gS½ ns[ks dh ¼mls elhg dh t:jr gS½ --- tc lsod ikih;ksa ls ckr djrs gS] oks lksprk gS dh oks nwljks ls ckr djrk gS vksj muls ugha** ¼okbZVfQYM] </w:t>
      </w:r>
      <w:r>
        <w:rPr>
          <w:rFonts w:cs="Kruti Dev 050" w:ascii="Kruti Dev 050" w:hAnsi="Kruti Dev 050"/>
          <w:sz w:val="22"/>
        </w:rPr>
        <w:t>ibid.</w:t>
      </w:r>
      <w:r>
        <w:rPr>
          <w:rFonts w:cs="Kruti Dev 050" w:ascii="Kruti Dev 050" w:hAnsi="Kruti Dev 050"/>
          <w:sz w:val="32"/>
        </w:rPr>
        <w:t>] i`"B- 53½A ,sls O;fDr dks cgqr de vk'kk gksrh gS dHkh Hkh lPpk ifjorZu dk vuqHko djus d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S| Hkys paxks ds fy, ugha] ijarq chekjksa ds fy, vko';d gS** ¼erh 9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Arial" w:ascii="Kruti Dev 050" w:hAnsi="Kruti Dev 050"/>
          <w:b/>
          <w:sz w:val="32"/>
        </w:rPr>
        <w:t>II</w:t>
      </w:r>
      <w:r>
        <w:rPr>
          <w:rFonts w:cs="Kruti Dev 050" w:ascii="Kruti Dev 050" w:hAnsi="Kruti Dev 050"/>
          <w:b/>
          <w:sz w:val="32"/>
        </w:rPr>
        <w:t>- nwljk] os tks tkurs gS dh os chek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lhg ;gkW ij 'kkfjjhd nsg dh chekjh ds ckjs esa ugha cksyrsA 'kkfjjhd chekjh dk bykt bruk T;knk nz&lt; fd;k x;k gS fiUrsdqLr vkSj psjhlesVhDl }kjk bu vk[kjh fnuks esa dh muesa ls dksbZ ;s ikB dk çopu djs] çdj.k ds ckgj] tSls os lanHkZ djrk gS 'kkfjjhd mipkj lsA ijarq iwjkuh dgkor lPph gS] ^^fcuk çdj.k ds xzaFk feF;k rdZ gSA** erh 9%10&amp;13 esa ;h'kq 'kkfjjd mipkj dh ckr ugha djrs gSA in 13 ;s ,dne Li"V djr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ekjs ikB esa elhg ckr djrs gS] Lo;a dks vkRek ds oS| dh rjg] muds mipkjd thuds vkRek ejus rd chekj gSA okbZVfQYM us dgk] ^^tc gekjs ijes'oj yksxks dh chekj gksus ds ckjs esa cksyrs gS] mudk vFkZ gS os tks vius euesa chekj gS] os tks vius vkRek esa chekj gS --- vxj vki dHkh Hkh LoxZ ds }kj esa ços'k djus dh vk'kk djks] HkkX;oku çHkq ds lkFk lnk ds fy;s jgus] vuar çHkq ds lkFk lnk ds fy;s jgus] vuar çHkq muds HkkX;oku vkRek }kjk vkidks chekj cukuk pkfg;sA chekj dhl pht dk\ --- oks vkRek ¼[kks;h gqbZ½ dks chekj djrk gS dqN cMs ikiks ls] ftlds fy;s oks vijk/kh cuk --- blfy;s O;fDr ikiks esa chekj gksuk 'kq: djrk gS --- ;s iw.kZ ugha gS] vxj çHkq dk dk;Z ikih;ksa ds eu ds }kjk gS] çHkq dh vkRek eu esa xgjkbZ rd tkrh gS vkSj ikih chekj iMuk 'kq: gksrk gS uk flQZ mlds lPps ikiks ds fy;s] ijarq mlds vlyh ikiks ds fy;s --- ^vksg*] dgrk gS ¼ikih½] vc eSa [kkstrk gw¡ dh esjs ikl mRlwd cwjk eu gS] vc esa [kkstrk gw¡ esjk eu lkjs phtksa ds fy;s diVh gS] vc eSa ns[krk gw¡ ikisk dh vly f'k{kk --- vc ¼oks thlus lkspk½ mlds ikl vPNk eu gS] mls irk pyrk gs fd mlds ikl ikiks ds vykok dqN ugha gS --- fQj ¼oks½ ns[krk gS iki cgqr T;knk ikiks ls Hkjs ¼vkSj½ dgrk gS] ^^eSa dSlk vHkkxk euq"; gw¡A eq&gt;s bl e`R;q dh nsg ls dkSu NqMk,xk\** ¼jksfe;ksa 7%24½ --- de ls de [kks;s gq, ikih dks iki dk chekj cuk;k x;k --- vfo'okl dk --- xjhc çk.khus lkspk ¼oks mlds ikl gS½ fo'okl ls igys --- mlus lkspk oks elhg esa ekuusokyk FkkA D;ksafd mlus ,sls O;fDr ds ckjs esa lwuk Fkk tSls elhg --- ijarq vc xjhc çk.kh lksprk gS vc oks vksj T;knk ugha lksp ldrk lw;Z dks gVkus dksA ¼vc ikih½ dgrk gS] ^m//kkj ikus ds fy;s eSa d;k d:\* ¼çsfjrks 16%30½A ¼vc oks dgrk gS½ ^eSa d;k nw] vxj eSa ns ldrk ijarq vc u;k lkgl xjhc [kks;k gqvk] uk'k djusokyk] 'kkfir çk.kh] ;h'kq elhg ds mij\ eSa D;k ns ldrk gw¡ vxj eSa ç;Ru dj ldrk ijarq ,d dk fo'okl çHkq ;h'kq elhg vkSj muds /keZfu"Bk ij \* vc xjhc ikih gdhdr esa chekj gS( xjhc vkRek dks ¼vc½ t:jr gS oS| dh --- xjhc çk.kh vc lkjs fnuHkj foyki djrk gS( oks vkjke ls jgus ls bUdkj djrk gS --- xjhc çk.kh vc dgrk gS ^flQZ elhg dk ygq gh eq&gt;s LoLFk dj ldrk gSA* ,sls yksxks dks t:jr gS ¼elhg½ oS| dh** ¼okbZVfQYM] </w:t>
      </w:r>
      <w:r>
        <w:rPr>
          <w:rFonts w:cs="Kruti Dev 050" w:ascii="Kruti Dev 050" w:hAnsi="Kruti Dev 050"/>
        </w:rPr>
        <w:t>ibid.</w:t>
      </w:r>
      <w:r>
        <w:rPr>
          <w:rFonts w:cs="Kruti Dev 050" w:ascii="Kruti Dev 050" w:hAnsi="Kruti Dev 050"/>
          <w:sz w:val="32"/>
        </w:rPr>
        <w:t>] i`i`"B- 54&amp;5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S| Hkys paxks ds fy, ugha ijarq chekjks ds fy, vko';d gS** ¼erh 9%1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Arial" w:ascii="Kruti Dev 050" w:hAnsi="Kruti Dev 050"/>
          <w:b/>
          <w:sz w:val="32"/>
        </w:rPr>
        <w:t>III</w:t>
      </w:r>
      <w:r>
        <w:rPr>
          <w:rFonts w:cs="Kruti Dev 050" w:ascii="Kruti Dev 050" w:hAnsi="Kruti Dev 050"/>
          <w:b/>
          <w:sz w:val="32"/>
        </w:rPr>
        <w:t>- rhljk] os tks iwjs chekj gS ftls ;h'kq pkfg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//kkjd us dgk¡] lc ifjJe djusokyks vkSj cks&gt; ls ncs gq, yksxks] esjs ikl vkvks( eSa rqEgsa foJke nw¡xk** ¼erh 11%28½A vxj vki ifjJe djrs gks vkSj vius ikiks ds cks&gt; ls Hkkjh eglwl djrs gks] ;h'kq ds ikl vkbZ;sA mUgksaus vkids ikiks dk n.M Øwl ij pwdk;kA mUgksaus mudk cgqewY; ygw NhMdk vkidks ^^lkjs ikiks ls** ¼1 ;wgUuk 1%7½ ls 'kq) djusA os vHkh thohr gS loxZ esa çHkq ds nkfgus gkFk ijA ;h'kq ds ikl vkvks vkSj vkids ikiks dk bykt djokbZ;sA okbZVfQYM us dgk] ^^eSa lwurk gw¡ vki esa ls dqN dgrs gS] ^vki* </w:t>
      </w:r>
      <w:r>
        <w:rPr>
          <w:rFonts w:cs="Kruti Dev 050" w:ascii="Kruti Dev 050" w:hAnsi="Kruti Dev 050"/>
          <w:i/>
          <w:sz w:val="32"/>
        </w:rPr>
        <w:t>eq&gt;ls</w:t>
      </w:r>
      <w:r>
        <w:rPr>
          <w:rFonts w:cs="Kruti Dev 050" w:ascii="Kruti Dev 050" w:hAnsi="Kruti Dev 050"/>
          <w:sz w:val="32"/>
        </w:rPr>
        <w:t xml:space="preserve"> ¼esjs½ vius vkiesa /kehZ eglwl ugha djrk] esjs vius vkiesa /kehZ eglwl ugha djrk] esjs iki esjs pgsjs dks rkdrs gS( esjk Hk"Vªkpkj eq&gt; ij gkoh gks x;k gS( eq&gt;s irk pyk dh eSa çHkq ;h'kq elhg esa </w:t>
      </w:r>
      <w:r>
        <w:rPr>
          <w:rFonts w:cs="Kruti Dev 050" w:ascii="Kruti Dev 050" w:hAnsi="Kruti Dev 050"/>
          <w:i/>
          <w:sz w:val="32"/>
        </w:rPr>
        <w:t>fo'okl</w:t>
      </w:r>
      <w:r>
        <w:rPr>
          <w:rFonts w:cs="Kruti Dev 050" w:ascii="Kruti Dev 050" w:hAnsi="Kruti Dev 050"/>
          <w:sz w:val="32"/>
        </w:rPr>
        <w:t xml:space="preserve"> ugha dj ldrk] eq&gt;s fo'okl pkfg;s( eq&gt;s oS| ¼oksgh½ pkfg;s( vki D;k lksprs gks esjs ikl D;k vk,xk\ eq&gt;s Mj gS eS 'kkfir gks tkm¡xk --- eq&gt;s Mj gS esjk fdLlk Bhd u gksusokyk fdLlk gS --- eS </w:t>
      </w:r>
      <w:r>
        <w:rPr>
          <w:rFonts w:cs="Kruti Dev 050" w:ascii="Kruti Dev 050" w:hAnsi="Kruti Dev 050"/>
          <w:i/>
          <w:sz w:val="32"/>
        </w:rPr>
        <w:t>chekj</w:t>
      </w:r>
      <w:r>
        <w:rPr>
          <w:rFonts w:cs="Kruti Dev 050" w:ascii="Kruti Dev 050" w:hAnsi="Kruti Dev 050"/>
          <w:sz w:val="32"/>
        </w:rPr>
        <w:t xml:space="preserve"> gw¡A eSaus fdrus lkjs iki fd;s gS] esaus mUgsa fdrus yacs le;rd okns fd;s gS --- eq&gt;s Mj gS çHkw dks eq&gt; ij </w:t>
      </w:r>
      <w:r>
        <w:rPr>
          <w:rFonts w:cs="Kruti Dev 050" w:ascii="Kruti Dev 050" w:hAnsi="Kruti Dev 050"/>
          <w:i/>
          <w:sz w:val="32"/>
        </w:rPr>
        <w:t>n;k</w:t>
      </w:r>
      <w:r>
        <w:rPr>
          <w:rFonts w:cs="Kruti Dev 050" w:ascii="Kruti Dev 050" w:hAnsi="Kruti Dev 050"/>
          <w:sz w:val="32"/>
        </w:rPr>
        <w:t xml:space="preserve"> ugha gksxhA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 vkidks dSls çksRlkfgr d:\ eSa vkidks çksRlkghr d:axk vius vkidks I;kjs ;h'kq ds dneks esa j[kus --- vki tks rwVs gq, eu ds gks] eSa vkidks murd vkus dks ys tkrkA ¼er Hkwyh;s½ oks </w:t>
      </w:r>
      <w:r>
        <w:rPr>
          <w:rFonts w:cs="Kruti Dev 050" w:ascii="Kruti Dev 050" w:hAnsi="Kruti Dev 050"/>
          <w:sz w:val="32"/>
          <w:u w:val="single"/>
        </w:rPr>
        <w:t>lkjs</w:t>
      </w:r>
      <w:r>
        <w:rPr>
          <w:rFonts w:cs="Kruti Dev 050" w:ascii="Kruti Dev 050" w:hAnsi="Kruti Dev 050"/>
          <w:sz w:val="32"/>
        </w:rPr>
        <w:t xml:space="preserve"> Js"B opuA ^^vki vc vkb;s tks Fkds gq, vkSj cks&gt; ls yns gq, gks vkSj eSa vkidks foJke nwaxkA** ;h'kq ds ikl vkvks] vkRek ds Js"B rchc --- vksg] vkvks] fQj ls vkvks ;s Js"B oS| ds iklA os vkidk bykt djsaxs] ^^fcu :I, vkSj fcuk nke** ¼;'kk;kg 55%1½ eq¶r esaA vxj vki muds ikl vkrs gks] mudk vuqxzg eq¶r gSA vxj vki ¼mu ij½ </w:t>
      </w:r>
      <w:r>
        <w:rPr>
          <w:rFonts w:cs="Kruti Dev 050" w:ascii="Kruti Dev 050" w:hAnsi="Kruti Dev 050"/>
          <w:i/>
          <w:sz w:val="32"/>
        </w:rPr>
        <w:t>fo'okl</w:t>
      </w:r>
      <w:r>
        <w:rPr>
          <w:rFonts w:cs="Kruti Dev 050" w:ascii="Kruti Dev 050" w:hAnsi="Kruti Dev 050"/>
          <w:sz w:val="32"/>
        </w:rPr>
        <w:t xml:space="preserve"> djus dk ç;Ru djks vki cu ldksxs --- iwjh rjg ¼LoLFk½ --- elhg vkidks 'kq) djsaxs** ¼okbZVfQYM] </w:t>
      </w:r>
      <w:r>
        <w:rPr>
          <w:rFonts w:cs="Kruti Dev 050" w:ascii="Kruti Dev 050" w:hAnsi="Kruti Dev 050"/>
        </w:rPr>
        <w:t>ibid.</w:t>
      </w:r>
      <w:r>
        <w:rPr>
          <w:rFonts w:cs="Kruti Dev 050" w:ascii="Kruti Dev 050" w:hAnsi="Kruti Dev 050"/>
          <w:sz w:val="32"/>
        </w:rPr>
        <w:t>] i`i`"B- 60&amp;61½A vkesuA egsjckuh djds [kMs jgh;s vkSj vkids xhr ds ipsZ dk lkrok xhr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ij dOokjk gS ygw ls H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bEekuq,y dh ulks ls uhps cgrk gqv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kSj ikih;ksa] ml ck&lt; ds uhps Mwcdh yxk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uds lkjs vijk/kh dyad [kksrs gq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s lkjs vijk/kh dyad [kks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muds lkjs vijk/kh dyad [kksrs gq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ikih;ks] ml ck&lt; ds uhps Mwcdh yxk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muds lkjs vijk/kh dyad [kksrs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ogk¡ ij dOokjk gS** ohyh;e dkÅij }kjk] 1731&amp;180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Arial"/>
          <w:b/>
          <w:b/>
          <w:sz w:val="20"/>
          <w:szCs w:val="24"/>
        </w:rPr>
      </w:pPr>
      <w:r>
        <w:rPr>
          <w:rFonts w:cs="Arial" w:ascii="Kruti Dev 050" w:hAnsi="Kruti Dev 050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k gqvk ifo= 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erh 9%10&amp;1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Jheku csUtkfeu fdudsM xzhfQFk }kjk xk;k gqvk xh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>^^gfYyyw¸;kg! dSls m//kkjd!** ¼fQfyi ih- Cyhl }kjk] 1838&amp;187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b/>
          <w:b/>
          <w:sz w:val="44"/>
          <w:szCs w:val="27"/>
        </w:rPr>
      </w:pPr>
      <w:r>
        <w:rPr>
          <w:rFonts w:cs="Kruti Dev 010" w:ascii="Kruti Dev 050" w:hAnsi="Kruti Dev 050"/>
          <w:b/>
          <w:sz w:val="44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44"/>
          <w:szCs w:val="27"/>
        </w:rPr>
      </w:pPr>
      <w:r>
        <w:rPr>
          <w:rFonts w:cs="Kruti Dev 010" w:ascii="Kruti Dev 050" w:hAnsi="Kruti Dev 050"/>
          <w:sz w:val="44"/>
          <w:szCs w:val="27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lhg &amp; vkRek dk oS|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ekuuh; T;ksZt okbZVfQYM] ,e-,- ds fn;s gq, /kkfeZd çopu ls fy;k gqvk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oS|&amp;Hkys paxks ds fy, ugha] ijarq chekjks ds fy, vko';d gS** ¼erh 9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6820" w:leader="none"/>
        </w:tabs>
        <w:spacing w:lineRule="auto" w:line="240" w:before="0" w:after="0"/>
        <w:ind w:left="1701" w:right="787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1 dqfjfUFk;ksa 15%3( 1 rheqfFk;ql 1%15( erh 9%1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55" w:leader="none"/>
        </w:tabs>
        <w:spacing w:lineRule="auto" w:line="240" w:before="0" w:after="0"/>
        <w:ind w:left="1627" w:right="1699" w:hanging="187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gyk] os tks lksprs gS dh os LoLFk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55" w:leader="none"/>
          <w:tab w:val="left" w:pos="2694" w:leader="none"/>
        </w:tabs>
        <w:spacing w:lineRule="auto" w:line="240" w:before="0" w:after="0"/>
        <w:ind w:left="1701" w:right="1701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ywdk 18%11( erh 21%31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55" w:leader="none"/>
        </w:tabs>
        <w:spacing w:lineRule="auto" w:line="240" w:before="0" w:after="0"/>
        <w:ind w:left="1627" w:right="1699" w:hanging="187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wljk] os tks tkurs gS dh os chekj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55" w:leader="none"/>
          <w:tab w:val="left" w:pos="2694" w:leader="none"/>
        </w:tabs>
        <w:spacing w:lineRule="auto" w:line="240" w:before="0" w:after="0"/>
        <w:ind w:left="1701" w:right="1701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jksfe;ksa 7%24( çsfjrks 16%30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55" w:leader="none"/>
        </w:tabs>
        <w:spacing w:lineRule="auto" w:line="240" w:before="0" w:after="0"/>
        <w:ind w:left="1627" w:right="1699" w:hanging="187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rhljk] os tks iwjs chekj gS ftls ;h'kq pkfg,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55" w:leader="none"/>
          <w:tab w:val="left" w:pos="2694" w:leader="none"/>
        </w:tabs>
        <w:spacing w:lineRule="auto" w:line="240" w:before="0" w:after="0"/>
        <w:ind w:left="1701" w:right="1227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erh 11%28( 1 ;wgUuk 1%7( ;'kk;kg 55%1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55" w:leader="none"/>
          <w:tab w:val="left" w:pos="2694" w:leader="none"/>
        </w:tabs>
        <w:spacing w:lineRule="auto" w:line="240" w:before="0" w:after="0"/>
        <w:ind w:left="1701" w:right="1227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81"/>
        </w:tabs>
        <w:ind w:left="1881" w:hanging="18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eastAsia="Times New Roman"/>
      <w:b/>
      <w:sz w:val="2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eastAsia="Times New Roman"/>
      <w:b/>
      <w:sz w:val="22"/>
    </w:rPr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5:02:00Z</dcterms:created>
  <dc:creator>Lalit Sharma</dc:creator>
  <dc:description/>
  <dc:language>en-US</dc:language>
  <cp:lastModifiedBy>Use This Account</cp:lastModifiedBy>
  <dcterms:modified xsi:type="dcterms:W3CDTF">2011-03-08T05:12:00Z</dcterms:modified>
  <cp:revision>8</cp:revision>
  <dc:subject/>
  <dc:title>elhg &amp; vkRek dk oS|</dc:title>
</cp:coreProperties>
</file>