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4"/>
        </w:rPr>
      </w:pPr>
      <w:r>
        <w:rPr>
          <w:rFonts w:eastAsia="SimSun;宋体" w:cs="Kruti Dev 050" w:ascii="Kruti Dev 050" w:hAnsi="Kruti Dev 050"/>
          <w:b/>
          <w:bCs/>
          <w:sz w:val="44"/>
          <w:szCs w:val="44"/>
        </w:rPr>
        <w:t>gekjk fe= yqFkj!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OUR FRIEND LUTHER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yksl ,athyl ds cIrhl Vcjusdy esa çHkq ds fnu dh 'kke] 31 vDrqcj] 2010 dks fn;k gqvk /kkfeZd çopu</w:t>
        <w:br/>
      </w:r>
      <w:r>
        <w:rPr/>
        <w:t>A sermon preached at the Baptist Tabernacle of Los Angeles</w:t>
      </w:r>
    </w:p>
    <w:p>
      <w:pPr>
        <w:pStyle w:val="Heading6"/>
        <w:rPr/>
      </w:pPr>
      <w:r>
        <w:rPr/>
        <w:t>Lord’s Day Evening, October 31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677" w:right="576" w:hanging="101"/>
        <w:jc w:val="center"/>
        <w:rPr/>
      </w:pPr>
      <w:r>
        <w:rPr>
          <w:rFonts w:cs="Kruti Dev 050" w:ascii="Kruti Dev 050" w:hAnsi="Kruti Dev 050"/>
          <w:sz w:val="32"/>
        </w:rPr>
        <w:t>ßtSlk fy[kk gS] fo'okl ls /kehZ tu thfor jgsxkÞ ¼jksfe;ks 1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dqN yksx 'kk;n eq&gt;ls loky djsa fd eSa D;qa ekVhZu yqFkj ij ckr dj jgk gw¡A lcls igys eSa ;s Li"V vkSj ljyrk ls dgrk gw¡ fd eS csIVhLV gw¡] yqFkju ughaA dyhfl;k ds çdkj ds lanHkZ esa eS csIVhLV gw¡] yqFkju ughaA cIrhlek ds lanHkZ esa eSa csIVhLV gw¡] ywFkju ughaA çHkq ds Hkkstu dsa lanHkZ esa eS csIVhLV gw¡] yqFkju ughaA bL=k,y vkSj ;gwnh yksxks ds lanHkZ esa eS csIVhLV gw¡] yqFkju ughaA ;s egRow.kZ eqn~nk gS vkSj ml gj ,d ds lanHkZ esa eS yqFkj ls vlger gw¡] vkSj csIVhLV ds lkFk [kMk jgrk gw¡A fQj Hkh eS xgjkbZ ls yqFkj dh flQZ elhg ij fo'okl }kjk /kehZ Bgjus dh Li"V ckbcy dh i&lt;kbZ dk lEeku djrk gw¡A eS vk/kqfud yqFkju ds ckjs esa ckr ugha dj jgk gw¡A eS Lo;a yqFkj ds ckjs esa ckr dj jgk gw¡A oks vius tekus ds cMs elhgh Fk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yqFkj bfrgkl es ,d vPNs euq"; dh Hkk¡fr [kMk jgrk gS] vius le; dk euq";] dHkh dHkh vlH; vkSj LosPNkpkjhA mlus lkjh ckrs Li"Vrk ls ugha ns[khA mlus jkseh dsFkyhd f'k{kk ^^cnyh dk czEgKku** dks ekuuk pkyw j[kk] dh dyhfl;k iwjh rjg ls bL=k,y ds cnys gSA dsFkfyd f'k{kk mls ys xbZ] thou ds ihNys Hkkx esa] ;gwnh;ks ds fo:) dFku djus dksA ijarq jhpZM oqeZczkUM] ifjofrZr ;gwnh] us mls ekQ fd;k] ;s ekurs gq, dh oks vius le; dk tho Fkk] tSls vkt ge gSA ckn dk bfrgkl crk;sxk dh vkt gekjs ikl cgqr lh deh;k¡ gS &amp; [kkl djds eu dks 'kkfir djusokyh ^^fu.kkZ;Drk** dh deh;ksa ds lanHkZ esa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fQj Hkh dqN ^^va/ks nks"kks** ds ckotqn Hkh yqFkj ds ikl [kkl HksVs FkhA LiZtu us mudh ç'kalk djds vkSj ckj ckj muds fo'okl }kjk eqfDr dk dFku fd;k ¼nsf[k;s LiZtu ds nks /kkfeZd çopu yqFkj ij] </w:t>
      </w:r>
      <w:r>
        <w:rPr>
          <w:rFonts w:cs="Kruti Dev 050" w:ascii="Kruti Dev 050" w:hAnsi="Kruti Dev 050"/>
          <w:b/>
          <w:i/>
          <w:sz w:val="32"/>
        </w:rPr>
        <w:t>/k esVªksiksyhVu Vcjusdy iqyihV</w:t>
      </w:r>
      <w:r>
        <w:rPr>
          <w:rFonts w:cs="Kruti Dev 050" w:ascii="Kruti Dev 050" w:hAnsi="Kruti Dev 050"/>
          <w:sz w:val="32"/>
        </w:rPr>
        <w:t xml:space="preserve">] Hkkx </w:t>
      </w:r>
      <w:r>
        <w:rPr>
          <w:rFonts w:cs="Kruti Dev 050" w:ascii="Kruti Dev 050" w:hAnsi="Kruti Dev 050"/>
          <w:sz w:val="20"/>
        </w:rPr>
        <w:t>XXIX</w:t>
      </w:r>
      <w:r>
        <w:rPr>
          <w:rFonts w:cs="Kruti Dev 050" w:ascii="Kruti Dev 050" w:hAnsi="Kruti Dev 050"/>
          <w:sz w:val="32"/>
        </w:rPr>
        <w:t>] i`- i`"B 613&amp;636½A LiZtuus dgk¡] ^^gekjs cMs lq/kkjd dh eq[; xokgh Fkh ikih;ks dk /kehZ Bgjuk ;h'kq elhg esa fo'okl }kjk] vkSj flQZ muds }kjk gh** ¼</w:t>
      </w:r>
      <w:r>
        <w:rPr>
          <w:rFonts w:cs="Kruti Dev 050" w:ascii="Kruti Dev 050" w:hAnsi="Kruti Dev 050"/>
          <w:sz w:val="20"/>
        </w:rPr>
        <w:t>ibid</w:t>
      </w:r>
      <w:r>
        <w:rPr>
          <w:rFonts w:cs="Kruti Dev 050" w:ascii="Kruti Dev 050" w:hAnsi="Kruti Dev 050"/>
          <w:sz w:val="32"/>
        </w:rPr>
        <w:t xml:space="preserve">] i`"B 727½A cgqr ckj yqFkj us vk/;kRe fo|k laca/kh lokyks ds eu dks ns[kk vkSj vius fopkj n'kkZ;s cMh gh vlfy;r vkSj tks'k ds lkF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qfDr dh lkjh f'k{kk esa /kehZ Bgjuk lcls egRoiw.kZ eqn~nk gSA /kehZ Bgjus ds fcuk euq"; udZ dh Tokyk esa Qsadk tkrk gS! ,d O;fDr tks Dyhfl;k ij lPpk gks] cIrhlek ij lPpk gks] çHkq dks Hkkstu ij lPpk gks] bL=k,y ij lPpk gks &amp; vkSj fQj Hkh udZ esa tkrk gS] D;ksafd oks /kehZ ugha BgjrkA nwljs gkFk ij] yqFkj ds tSlk euq";] pkgs xyr gks ml vkSj nwljs eqn~nks ij] cpk;k tk ldrk gS vxj mlus /kehZ Bgjus dk vuqHko fd;k gksA blfy;s LiZtu dgrs gS /kehZ Bgjus dks] ^^lq/kkj dk eqdqV vkHkw"k.k**] D;ksafd /kehZ Bgjuk lcls egRoiw.kZ f'k{kk gS] ftlds fcuk dksbZ Hkh cpk;k ugha tk ldrk! lc eqn~nks esa ls lcls T;knk 'kkspuh; bl eqn~ns ij yqFkj lq/kkjd ds lkFk [kMk jgrk gw¡A </w:t>
      </w:r>
      <w:r>
        <w:rPr>
          <w:rFonts w:cs="Kruti Dev 050" w:ascii="Kruti Dev 050" w:hAnsi="Kruti Dev 050"/>
          <w:i/>
          <w:sz w:val="32"/>
        </w:rPr>
        <w:t>eSa yqFkj ds lkFk [kMk jgrk gw¡ flQZ ;h'kq elhg esa fo'okl ds }kjk /kehZ Bgjus ij! ;g yqFkj dk eq[; fo"k; Fkk &amp; vkSj bl ij eSa mlds lkFk iwjh rjg ls lger gw¡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fo'okl ls /kehZ tu thfor jgrk gSÞ ¼jksfe;ks 1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yqFkj dks ;g fo"k; dSls letk\ LiZtu] cMs csIVhLV ;ktd lkjs le; ds] gesa yqFkj ds ifjorZu ds ckjs esa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 rF; fudkydj vkSj æ"Vkar nsdj Li"V d:axk ;s i&lt;kbZ yqFkj ds thou ds dqN fdLls crkdjA cMs lq/kkjd ij lqlekpkj /khjs &amp; /khjs gYds ls rksMkA ;g vkJe Fkk fd] iwjkus ckbcy ds iUus iyVuk [kaHks dks tathj cka/kus leku Fkk] os bl i| ij vk;s &amp; ^^/kehZ dks muds fo'okl }kjk jguk pkfg;s**A ;s LoZxh; dFku muds fnekx dks Nw x;k % ijarq os 'kk;n gh mldk vFkZ le&gt; ldsA dSls Hkh] os] /kkfeZd O;olk; vkSj oSjkX; dh vknr ls 'kkafr ugha ik ldsA T;knk csgrj ugha tkurs gq,] os riL;k esa bruk [kks x;s vkSj ifjJe dk bruk lap; fd;k dh dHkh dHkh os FkdkoV dh otg ls csgks'k gks tkrs FksA mUgksaus vius vkidks e`R;q ds }kj ij [kMk dj fn;kA mUgsa jkse dh lQj djuh gh pkfg;s] D;ksafd jkse es rktk dyhfl;k jkst gksrk gS] vkSj vki 'kk;n ikiks dh ekQh vkSj gj rjg ds vkf'kZokn ik ldks bl ifo= rhFkZLFkku ijA mlus ¼jkse½ ifo=rk ds ‘kgj esa ços'k djus dk [okc ns[kk Fkk( ijarq mls irk pyk dh ;s rks ckj ckj diVh yksxks ds lkFk jgus vkSj v/keZ dh dksBjh esa tkus ds leku gSA mldh Hk;kudrk ds fy;s mlus lquk yksxks dks dgrs gq, dh vxj udZ gksrk rks jkse mlds mij cka/kk x;k gksrk] D;ksafd ;s lcls utnhdh jkLrk Fkk blds fy;s tks lalkj es [kkstk tk ldrk Fkk( ijarq vHkh Hkh os muds iksi ¼jkse ds cMs ;ktd½ esa fo'okl djrs Fks vkSj os mudh riL;k ds lkFk x;s] 'kkafr dh [kkst esa] ijarq dqN ugha feykA ,d fnu os vius ?kwVuks ij pydj lkUdVk Ldsyk ¼^^ifo= lh&lt;h;k**½ p&lt; jgs Fks tks vHkh rd jkse esa gSA eSa vk'p;Zpfdr [kMk FkkA bu lh&lt;h;ks ds uhps ;g ns[krs gq, dh cspkjs nhu tho mij tkdj uhps vkrs Fks vius ?kqVuks ds cy ;g ekurs gq, dh ;s oks lh&lt;h;k¡ gS ftlls gekjs çHkq uhps vk;s Fks tc mUgksaus fiykrql dk ?kj NksMk Fkk] vkSj dqN dgk¡ tkrk gS fd ¼elhg ds½ ygw dh cwnksa ls vafdr gqbZ gS( ;s xjhc eu bls cgqr HkfDriwoZd pwers gSA Bhd gS] yqFkj ;s lh&lt;h;k ljd ljd dj mij p&lt; jgs Fks tc oks gh fo"k; tks mUgsa ehys Fks igys vkJe esa] ,sls lqukbZ iMrk Fkk tSls chtyh dh rkyh muds dkuks esa] ^^fo'okl ls /kehZ tu thfor jgsxk**A os viuh mnklhurk ls mBs] vkSj lh&lt;h ls uhps x;s fQj ls dHkh ogk¡ ugha p&lt;usA ml le; çHkq us va/kJ)k ls eqfDr nsus ds fy;s çHkko Mkyk vkSj mlus ns[kk dh ;ktd }kjk ugha] uk iqjksghrh Ny] uk riL;k ls] ukgh fdlh Hkh pht }kjk tks os dj ldrs Fks] tks mls thus ds fy;s] ijarq os muds ¼elhg ds½ fo'okl }kjk gh thus pkfg;sA gekjk bl ¼'kke½ dk fo"k; ¼dsFkfyd½ lk/kq dks Lora=rk ij LFkkfir fd;k] vkSj mudh vkRek dks LFkkfir fd;k Tokyk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872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fo'okl ls /kehZ tu ftohr jgsxkA** ¼jksfe;ks 1%1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tYn gh mlus fo'okl fd;k fQj mlus ekuuk 'kq: fd;k O;ogkfjd jgus ds rkRi;ZA ¼;ktd½ VsV&gt;sy uked] iwjh teZuh esa tkrs Fks brus lkjs uxn iSlks ds fy;s ikiks dh {kek cspusA dksbZ ckr ugha dh vkidk D;k vijk/k gS] tSls gh vkids iSls ¼tek½ isVh ds rydks Nwrs gS vkids iki pys tk;saxsA ywFkj us blds ckjs esa lwuk] nfjærk mBh] vkSj fpYyk;s] ^^eSa mlds dku ds ijnks esa Nsn dj nwaxk**] tks mUgksaus t:j fd;k] vkSj dqN vksj yksxks ds dkuks ds ijns ij HkhA mudk Dyhfl;k ds }kj ij dhy Bksduk t:j gh jkLrk Fkk larks"k ds laxhr dks 'kkar djus dkA ywFkj us ikiks dh ekQh dh ?kks"k.kk dh elhg esa fo'okl fcuk iSls vkSj fcuk nke }kjk] vkSj jkse ds cMs ;ktd ds larks"k tYn gh migkl dk mn~ns';A yqFkj muds fo'okl }kjk thfor jgk] vkSj blfy;s os tks 'kk;n fLFkj gks tkrs] viuh çkFkZuk esa brus tksj ls tSls flag ngkMrk gS oSls Hkwyks dks LFkkfir fd;kA tks fo'okl muesa Hkj x;k Fkk thou esa etcwrh ds lkFk vkSj mlus nq'euks ds lkFk ;q) esa ços'k dj nh;kA FkksMh nsj ckn mUgksaus mls vxlcZx ds lkeus cqyk;k] vkSj os vxlcxZ ds ikl x;s] muds fe= us ogk¡ u tkus dh lykg nsus ds ckotqn ÒhA mUgksaus mls cqyk;k],d ik[kaMh dh rjg] tokc nsus ds fy;s muds [kqn ds fy;s ¼bEihjh;y dkWmUlhy½ dhMks ds Hkkstu ds le;] vkSj lcus mldks nwj jgus dks dgk] D;ksafd oks t:j ls tyk;k ¼[kqaVs ij½ tk;sxk( ijarq mlus esglwl fd;k dh ;s t:jh gS dh çek.k yk;k tk;s] vkSj blfy;s os pkj ifg;sokys okgu esa x;s ,d xkao ls nwljs xkao vkSj ,d 'kgj ls nwljs 'kgj] çpkj djrs gq, tSls os x;s] nhu yksx ckgj vkus yxs ml O;fDr ls gkFk feykus tks elhg ds yh;s [kMk gS vkSj vius thou ds lkgl ij lqlekpkj nsusA vki ;kn jf[k;s dSls os vxLr lHkk ¼dhMks ij½ ds vkxs [kMs Fks vkSj mls irk Fkk dh tgk¡ rd euq"; dh rkdr tk ldrh gS dh mudk cpko muds thou dh fdaer gksxh fQj Hkh os djsaxs 'kk;n] ¼[kwaVs ij tyk;s½ tk;saxs tSls tksu gLl] fQj Hkh mlus vius çHkq ijes'oj ds fy;s O;fDr dh rjg ¼dk;Z fd;k½A ml fnu teZu ds Mk;sV ¼dksVZ½ esa yqFkj us tks dke fd;k mlds fy;s nl gtkj ckj nl gtkj ekrk ds cPpks us muds uke dk xq.kxku fd;k vkSj muds çHkq ijes'oj dks muds ukedk T;knk xq.kxku fd;k ¼lh-,p- LiZtu] ^^Vcjusdy esa yqFkj ij /kkfeZd çopu]** </w:t>
      </w:r>
      <w:r>
        <w:rPr>
          <w:rFonts w:cs="Kruti Dev 050" w:ascii="Kruti Dev 050" w:hAnsi="Kruti Dev 050"/>
          <w:b/>
          <w:i/>
          <w:sz w:val="28"/>
          <w:szCs w:val="28"/>
        </w:rPr>
        <w:t>/k esVªksiksyhVu Vcjusdy iqyihV]</w:t>
      </w:r>
      <w:r>
        <w:rPr>
          <w:rFonts w:cs="Kruti Dev 050" w:ascii="Kruti Dev 050" w:hAnsi="Kruti Dev 050"/>
          <w:sz w:val="28"/>
          <w:szCs w:val="28"/>
        </w:rPr>
        <w:t xml:space="preserve"> ihyxzhe çdk'ku] 1973 esa fQj ls Nik gqvk] Hkkx XXIX] 622 &amp; 6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fo'okl ls /kehZ tu thfor jgrk gS** ¼jksfe;ks 1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esjk yqFkj ls igyk lkeuk csIVhLV dyhfl;k esa gqvk] cgqr lky igys] 1950 ds vkjaHk esaA ,d jfookj dh jkr mUgksaus mlds ckjs esa </w:t>
      </w:r>
      <w:r>
        <w:rPr>
          <w:rFonts w:cs="Kruti Dev 010" w:ascii="Kruti Dev 050" w:hAnsi="Kruti Dev 050"/>
          <w:sz w:val="32"/>
          <w:szCs w:val="27"/>
        </w:rPr>
        <w:t xml:space="preserve">Üosr ';ke pyfp= fn[kk;kA oks Hkwrdky dk vUtku O;fDr yxrk Fkk] ftlds ikl esjs ilan dk cksyus ds yk;d dqN Hkh ugha FkkA pyfp= cgqr fouksnghu vkSj yack yxrk Fkk vkSj eq&gt;s vk'p;Z gqvk dh D;q esjs ;ktd Mks- oksYVj ,- isXx] us ;s crkus dh ijokg Hkh dhA eq&gt;s ;s lkfey djuk pkfg;s dh vkt ml Js"B pyfp= ds ckjs esa esjk earO; vyx gS! vc eq&gt;s oks ns[kuk vPNk yxrk gS! </w:t>
      </w:r>
      <w:r>
        <w:rPr>
          <w:rFonts w:cs="Kruti Dev 010" w:ascii="Kruti Dev 050" w:hAnsi="Kruti Dev 050"/>
          <w:sz w:val="32"/>
          <w:szCs w:val="27"/>
          <w:u w:val="single"/>
        </w:rPr>
        <w:t xml:space="preserve">muds pyfp= dks ns[kus ds fy;s ;gk¡ ij fDyd djsa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yqFkj ls esjk nwljk lkeuk ckn esa gqvk] esjs ifjofrZr gksus ds cknA eSus tksu osLyh ds ifjorZu ds vuqHko dks i&lt;k] ftl esa osLyh us dgk¡ 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  <w:t xml:space="preserve">,YMZlxsV LVªhV dh lkslk;Vh esa 'kke eSa u pkgrs gq, Hkh x;k] tgk¡ ,d O;fDr </w:t>
      </w:r>
      <w:r>
        <w:rPr>
          <w:rFonts w:cs="Kruti Dev 010" w:ascii="Kruti Dev 050" w:hAnsi="Kruti Dev 050"/>
          <w:i/>
          <w:sz w:val="28"/>
          <w:szCs w:val="28"/>
        </w:rPr>
        <w:t>jksfe;ksa dks i= esa yqFkj dh çLrkouk</w:t>
      </w:r>
      <w:r>
        <w:rPr>
          <w:rFonts w:cs="Kruti Dev 010" w:ascii="Kruti Dev 050" w:hAnsi="Kruti Dev 050"/>
          <w:sz w:val="28"/>
          <w:szCs w:val="28"/>
        </w:rPr>
        <w:t xml:space="preserve"> i&lt; jgk FkkA yxHkx ukS ctus ds iaæg feuV igys] tc oks o.kZu dj jgk Fkk euesa cnyko ds çHkq ds dk;Z dk elhg esa fo'okl ds }kjkA eSaus esjs euesa vthc lh xjekgV esglwl dhA eSaus esglwl fd;k dh eSa elhg esa fo'okl djrk gw¡] flQZ vdsys elhg esa eqfDr ds yh;s( vkSj fuf'paprk eq&gt;s nh xbZ Fkh] dh mlus </w:t>
      </w:r>
      <w:r>
        <w:rPr>
          <w:rFonts w:cs="Kruti Dev 010" w:ascii="Kruti Dev 050" w:hAnsi="Kruti Dev 050"/>
          <w:b/>
          <w:i/>
          <w:sz w:val="28"/>
          <w:szCs w:val="28"/>
        </w:rPr>
        <w:t xml:space="preserve">esjs </w:t>
      </w:r>
      <w:r>
        <w:rPr>
          <w:rFonts w:cs="Kruti Dev 010" w:ascii="Kruti Dev 050" w:hAnsi="Kruti Dev 050"/>
          <w:sz w:val="28"/>
          <w:szCs w:val="28"/>
        </w:rPr>
        <w:t xml:space="preserve">ikiks dks ys fy;k gS] esjs Hkh] vkSj iki vkSj e`R;q dh O;oLFkk ls </w:t>
      </w:r>
      <w:r>
        <w:rPr>
          <w:rFonts w:cs="Kruti Dev 010" w:ascii="Kruti Dev 050" w:hAnsi="Kruti Dev 050"/>
          <w:b/>
          <w:i/>
          <w:sz w:val="28"/>
          <w:szCs w:val="28"/>
        </w:rPr>
        <w:t>eq&gt;s</w:t>
      </w:r>
      <w:r>
        <w:rPr>
          <w:rFonts w:cs="Kruti Dev 010" w:ascii="Kruti Dev 050" w:hAnsi="Kruti Dev 050"/>
          <w:sz w:val="28"/>
          <w:szCs w:val="28"/>
        </w:rPr>
        <w:t xml:space="preserve"> cpk fy;k ¼tksu osLyh] </w:t>
      </w:r>
      <w:r>
        <w:rPr>
          <w:rFonts w:cs="Kruti Dev 010" w:ascii="Kruti Dev 050" w:hAnsi="Kruti Dev 050"/>
          <w:b/>
          <w:i/>
          <w:sz w:val="28"/>
          <w:szCs w:val="28"/>
        </w:rPr>
        <w:t>n odZ vksQ tksu osLyh</w:t>
      </w:r>
      <w:r>
        <w:rPr>
          <w:rFonts w:cs="Kruti Dev 010" w:ascii="Kruti Dev 050" w:hAnsi="Kruti Dev 050"/>
          <w:i/>
          <w:sz w:val="28"/>
          <w:szCs w:val="28"/>
        </w:rPr>
        <w:t>]</w:t>
      </w:r>
      <w:r>
        <w:rPr>
          <w:rFonts w:cs="Kruti Dev 010" w:ascii="Kruti Dev 050" w:hAnsi="Kruti Dev 050"/>
          <w:sz w:val="28"/>
          <w:szCs w:val="28"/>
        </w:rPr>
        <w:t xml:space="preserve"> rhljh çr] csdj cqDl gkÅl] 1979 esa fQj ls Nik] Hkkx 1] i`"B 10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blus eq&gt; ij çHkko Mkyk] D;ksafd eq&gt;s irk Fkk fd osLyh igyh Js"B tkx`rrk ds nkSjku nks lcls T;knk çHkko'kkyh çoDrkvksa esa ls ,d FksA osLyh ifjofrZr gq, Fks yqFkj ds elhg esa fo'okl }kjk /kehZ Bgjus ds 'kCnksa dks lqudj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10" w:ascii="Kruti Dev 050" w:hAnsi="Kruti Dev 050"/>
          <w:sz w:val="32"/>
          <w:szCs w:val="27"/>
        </w:rPr>
        <w:t>vkSj Hkh ckn esa] eSaus lh[kk dh tksu cqu;ku] gekjs csIVhLV ijnknk] us yqFkj dks i&lt;k Fkk tc os brus fo'ks"k :i ls ifjofrZr gq, Fks] ^^ekVhZu yqFkj dh fy[kkoV mldh ifo='kkL= dh i&lt;kbZ dks c&lt;kus ds lkFk** ¼</w:t>
      </w:r>
      <w:r>
        <w:rPr>
          <w:rFonts w:cs="Kruti Dev 010" w:ascii="Kruti Dev 050" w:hAnsi="Kruti Dev 050"/>
          <w:b/>
          <w:i/>
          <w:sz w:val="32"/>
          <w:szCs w:val="27"/>
        </w:rPr>
        <w:t>ihyxzhel çksxszl</w:t>
      </w:r>
      <w:r>
        <w:rPr>
          <w:rFonts w:cs="Kruti Dev 010" w:ascii="Kruti Dev 050" w:hAnsi="Kruti Dev 050"/>
          <w:sz w:val="32"/>
          <w:szCs w:val="27"/>
        </w:rPr>
        <w:t xml:space="preserve">] Fksel usYlu] 1999 esa fQj ls Nik gqvk] çdk'kd dh çLrkouk] iq"B </w:t>
      </w:r>
      <w:r>
        <w:rPr>
          <w:rFonts w:cs="Kruti Dev 050" w:ascii="Kruti Dev 050" w:hAnsi="Kruti Dev 050"/>
          <w:sz w:val="20"/>
        </w:rPr>
        <w:t>xii</w:t>
      </w:r>
      <w:r>
        <w:rPr>
          <w:rFonts w:cs="Kruti Dev 010" w:ascii="Kruti Dev 050" w:hAnsi="Kruti Dev 050"/>
          <w:sz w:val="32"/>
          <w:szCs w:val="27"/>
        </w:rPr>
        <w:t xml:space="preserve">½ cqu;ku iwjs le; dk lcls T;knk i&lt;s tkusokyk csIVhLV ys[kd cu x;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tksu osLyh] fl)karoknh yqFkj ds opu lquds ifjofrZr gq, FksA tksu cqu;ku] csIVhLV] vius ifjorZru ds ç;Ru esa enn:i gq, Fks tks yqFkjus fy[kk Fkk oks i&lt;us lsA eSus lkspk dh yqFkj dks i&lt;uk vkf[kjdkj vPNk vkSj Js"B ifjek.k gSA eSaus ;s ns[kk dh jksfe;ksa dh fdrkc yqFkj ds lans'k ds gknZ esa FkkA yqFkj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right="567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  <w:t>;g i= gdhdr esa u;s fu;ekoyh vkSj 'kq) lqlekpkj dk eq[; Hkkx gS] vkSj u flQZ gj elhgh ds fy;s gh Qk;nsean gS gj ,d 'kCn tkuuk] eu ls] ijarq blds lkFk gj fnu vius vki dks O;Lr dj nks] eu dh jkst dh jksVh dh rjgA ;g i&lt;uk dHkh Hkh T;knk ;k nckusokyk ugha gksxk] ftruk T;knk blls la;qDr gks tk;sxs mruk gh oks cgqewY; gksxk] vkSj T;knk vPNk yxus yxsxk ¼ekVhZu yqFkj] ^^</w:t>
      </w:r>
      <w:r>
        <w:rPr>
          <w:rFonts w:cs="Kruti Dev 010" w:ascii="Kruti Dev 050" w:hAnsi="Kruti Dev 050"/>
          <w:b/>
          <w:i/>
          <w:sz w:val="28"/>
          <w:szCs w:val="28"/>
        </w:rPr>
        <w:t>çhQsl Vq /k ,ihLVy Vq /k jkseul</w:t>
      </w:r>
      <w:r>
        <w:rPr>
          <w:rFonts w:cs="Kruti Dev 010" w:ascii="Kruti Dev 050" w:hAnsi="Kruti Dev 050"/>
          <w:sz w:val="28"/>
          <w:szCs w:val="28"/>
        </w:rPr>
        <w:t xml:space="preserve">]** ekVhZu yqFkj ds dke] csdj cqDl gkÅl] 1982 esa fQj ls Nik gqvk] Hkkx </w:t>
      </w:r>
      <w:r>
        <w:rPr>
          <w:rFonts w:cs="Kruti Dev 050" w:ascii="Kruti Dev 050" w:hAnsi="Kruti Dev 050"/>
          <w:sz w:val="28"/>
          <w:szCs w:val="28"/>
        </w:rPr>
        <w:t>VI</w:t>
      </w:r>
      <w:r>
        <w:rPr>
          <w:rFonts w:cs="Kruti Dev 010" w:ascii="Kruti Dev 050" w:hAnsi="Kruti Dev 050"/>
          <w:sz w:val="28"/>
          <w:szCs w:val="28"/>
        </w:rPr>
        <w:t>] i`"B 4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eSa D;q lksprk gw¡ fd vkt yqFkj egRoiw.kZ gS\ ljy gS D;ksafd oks gesa jksfe;ksa dh fdrkc dh rjQ fQj ls ys tkrk gS] vkSj bruh Li"Vrk ls crkrs gS fd jksfe;ksa ^^gdhdr esa u;s fu;ekoyh vkSj 'kq) lqlekpkj dk eq[; va'k gS**A </w:t>
      </w:r>
      <w:r>
        <w:rPr>
          <w:rFonts w:cs="Kruti Dev 010" w:ascii="Kruti Dev 050" w:hAnsi="Kruti Dev 050"/>
          <w:b/>
          <w:sz w:val="32"/>
          <w:szCs w:val="27"/>
        </w:rPr>
        <w:t>oksgh</w:t>
      </w:r>
      <w:r>
        <w:rPr>
          <w:rFonts w:cs="Kruti Dev 010" w:ascii="Kruti Dev 050" w:hAnsi="Kruti Dev 050"/>
          <w:sz w:val="32"/>
          <w:szCs w:val="27"/>
        </w:rPr>
        <w:t xml:space="preserve"> gS tks ges bl ^^fu.kkZ;Drk** ds cqjs fnuksa esa fQj ls lquuk pkfg;sA fdlh Hkh vksj pht ls T;knk] gesa jksfe;ksa dh fdrkc dh rjQ okil tkuk pkfg;sA yqFkj ds fnuksa ds dsFkfyd Hkwy x;s gS jksfe;ksa ds lans'k ds gknZ dksA gekjs fnuks ds ^^fu.kkZ;dks** us Hkh ;gh fd;kA blfy;s ^^fu.kkZ;drk**] fdrus gh rjhdks esa] dsFkyhdrk dks lkæ'; djrk gSA ijarq ;s jksfe;ksa dh fdrkc esa gS fd elhg ds lqlekpkj dk 'kq) çdk'k va/ksjs esa ços'k dj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  <w:t xml:space="preserve">^^tSls fy[kk gS] fo'okl ls /kehZ tu thfor jgs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10" w:ascii="Kruti Dev 050" w:hAnsi="Kruti Dev 050"/>
          <w:sz w:val="28"/>
          <w:szCs w:val="28"/>
        </w:rPr>
        <w:t>¼jksfe;ksa 1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10" w:ascii="Kruti Dev 050" w:hAnsi="Kruti Dev 050"/>
          <w:sz w:val="32"/>
          <w:szCs w:val="27"/>
        </w:rPr>
        <w:t>egsjckuh djds [kMs jgs vkSj jksfe;ksa 3%20&amp;26 dks tksj ls i&lt;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  <w:t xml:space="preserve">^^blfy;s O;oLFkk ds dkeks ls dksbZ çk.kh mlds lkeus /kehZ ugha Bgjsxk % blfy;s fd O;oLFkk ds }kjk iki dh ifgpku gksrh gSA ijarq vc O;oLFkk ls vyx ijes'oj dh og /kkfeZdrk çxV gqbZ gS ftldh xokgh O;oLFkk vkSj Hkfo";oDrk nsrs gS( vFkkZr~ ijes'oj dh og /kkfeZdrk tks ;h'kq elhg ij fo'okl djus ls % lc fo'okl djusokyks ds fy;s gS % D;ksafd dqN Hksn ugha] blfy;s fd lc us iki fd;k gS vkSj ijes'oj dh efgek ls jfgr gS ijarq mlds vuqxzg ls ml NqVdkjs ds }kj tks elhg ;h'kq esa gS( lsar&amp;esar /kehZ Bgjk, tkrs gS mls ijes'oj us mlds ygw ds dkj.k ,d ,slk çk;f'pr Bgjk;k tks fo'okl djus ls dk;Zdkjh gksrk gS] fd tks iki igys fd, x, vkSj ftu ij ijes'oj us vius lgu'khyrk ds dkj.k /;ku ugha fn;kA muds fo"k; esa og viuh /kkfeZdrk çxV djs] oju~ blh le; mldh /kkfeZdrk çxV gks fd ftlls og vki gh /kehZ Bgjs] vkSj tks ;h'kq ij fo'okl djs mldk Hkh /kehZ Bgjkusokyk gk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10" w:ascii="Kruti Dev 050" w:hAnsi="Kruti Dev 050"/>
          <w:sz w:val="28"/>
          <w:szCs w:val="28"/>
        </w:rPr>
        <w:t>¼jksfe;ksa 3%20&amp;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vki cSB ldrs gksA vc bl v/;k; ds dqN inks dh VhIi.kh yhft;sA v/;k; 20 'kkspuh; gSA ;s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  <w:t>^^blfy;s O;oLFkk ds dkeks ls dksbZ çk.kh mlds lkeus /kehZ ugha Bgjsxk% blfy;s fd O;oLFkk ds }kjk iki dh ifgpku gksrh gS** ¼jksfe;ksa 3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yqFkjus dgk¡ fd vkidks ;g ugha lkspuk gS fd O;oLFkk fl[kkrh gS fd D;k djuk vkSj D;k ugha djuk gSA blh rjg euq"; O;oLFkk ds dke djrs gS ^^euq"; ds dk;ns vPNs dkeks ls ijhiw.kZ gS] vxj vkidk eu muls lger ugha gS fQj HkhA ijarq ijes'oj vkids eu dh xgjkbZ esa D;k gS mlls U;k; djrs gS] vkSj vPNs dkeks ls larq"B ugha gksrs] ijarq 'kk;n vijk/kh Bgjkusokyk dke tks vxj fd;k x;k gks fQj euds xgjkbZ esa] tSls dsoy Ny vkSj &gt;qBA blfy;s lkjs euq"; tqBs dgs x;s gS] Hktulafgrk 116%11 esa] D;ksafd dksbZ Hkh ugha j[krk ;k j[k ldrk gS] çHkq dh O;oLFkk vius eudh xgjkbZ ls] D;ksafd gj O;fDr uk ilan djrk gS fd tks vPNk gS vkSj vkuan ikrk gS tks cqjk gS mlesA vxj] fQj ogk¡ ij pkgusokyk vkuan ugha gS tks vPNk gS mlesa] fQj vkids varjeu dks dqN vPNk djuk ugha gSA ;s çHkq dh O;oLFkk dks uk ilan djrk gS vkSj mlds fo:) æksg djrk gSA fQj mles t:j iki gS] vkSj çHkq dk Øks/k vkSj ltk feyus ds ;ksX; gh gS] fQj Hkh vxj] ckgj dh rjQ] vki cgqr ls vPNs dke djrs fn[krs gksA vki gdhdr esa çHkq dh O;oLFkk ds }kjk vijk/kh Bgjrs gks] D;ksafd vkidk varjeu vkidh iwjh rkdr ls mudh O;oLFkk ds fo:) æksg djrk gSA**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ijarq çHkq dh O;oLFkk vkidks U;k; nsus ;k] vkidks cpkus ugha gSA jksfe;ksa 3%20 fQj ls i&lt;h;s] tksj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  <w:t>^^blfy;s O;oLFkk ds dkeksa ls dksbZ çk.kh mlds lkeus /kehZ ugha Bgjsxk] blfy;s fd O;oLFkk ds }kjk iki dh ifgpku gksrh gS** ¼jksfe;ksa 3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00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vki ftruk Hkh eqedhu gks mrus vPNs cuus dk ç;Ru dj ldrs gksA ijarq ijes'oj vkidks ckgj ls ugha ns[krs gSA os vkids eu dks ns[krs gSA vkSj ogk¡ os ns[krs gS tgjhys lk¡i vkSj tgjhyh edM+h;k¡ vkSj T;knk æksg vkSj ik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  <w:t>^^blfy;s O;oLFkk ds dkeks ls dksbZ çk.kh mlds lkeus /kehZ ugha Bgjsxk ---** ¼jksfe;ksa 3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vki thruk T;knk cpk;s tkus ds fy;s O;oLFkk dks ekusxs] mrus gh vki cqjs cuaxsA ;g lp Fkk yqFkj ds ifjorZu ds vuqHko esa] vkSj osLyh esa Hkh] vkSj cqu;ku ds ifjorZu esa] tSls mUgksaus mnn~Mark ls ç;kl fd;k] ^^vPNs cuus** ds }kjk /kehZ Bgjus dkA ijarq OloLFkk blls cgqr gh vkxs tkrh gSA ;s vkids eu dks VVksyrk gS Hk;kud gdhdr ns[kus dh vkids eu vkSj fnekx esa ifo= çHkq ds fo:) iki gSA jksfe;ksa 3%20 ds vk[kjh 'kCnksa ij /;ku nht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  <w:t xml:space="preserve">ßblfy;s dh O;oLFkk ds }kjk iki dh ifgpku gksrh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10" w:ascii="Kruti Dev 050" w:hAnsi="Kruti Dev 050"/>
          <w:sz w:val="28"/>
          <w:szCs w:val="28"/>
        </w:rPr>
        <w:t>¼jksfe;ksa 3%2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çHkq dh n;kyq vkRek vkuh gh pkfg;s vkSj vkidks vkids vna:uh ikiks ds cks&gt; ls yknuh pkfg;s] tks rS;kj gh gS vkidks uhps udZ dh Tokyk esa [khapdj ys tk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  <w:t xml:space="preserve">ßblfy;s dh O;oLFkk ds }kjk iki dh ifgpku gksrh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10" w:ascii="Kruti Dev 050" w:hAnsi="Kruti Dev 050"/>
          <w:sz w:val="28"/>
          <w:szCs w:val="28"/>
        </w:rPr>
        <w:t>¼jksfe;ksa 3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ijarq çHkqus eu tks bl vijk/k ds vkrad ls cpds Hkkxus dh dksf'k"k djrk gS mlds fy;s mik; fn;k gSA ftruk T;knk os ikiks ls ckgj vkus dk ç;Ru djrs gS] mrus gh os ikiks dh xgjkbZ esa [khaps tkrs gSA D;k vkidh ;g voLFkk ugha gS\ vki thruh dBhurk ls dksf'k"k djrs gS ikih ugha cuus dh] T;knk gh cwjs ikih vki vanj ls curs gks &amp; ikiks ds fy;s elhg ds vnHkwr mik; dks nwj /kdsyrs gq,] vkSj vius thou dks ^^iqu% lefiZr** djds ^^vkxs c&lt;us** ^^ikih;ksa dh çkFkZuk** djds] eqfDr ds ckjs esa vkSj i&lt; ds vkSj cgqr ls nwljs O;oLFkk ds dk;Z djds vius [kqn dh vPNkbZ;k LFkkfir djus dh dksf'k"k djrs gksA ijarq dqN Hkh tks vki dgrs gks ;k djrs gks oks çHkq ds lkFk vkidks 'kkafr ugha ns ldrk gS] fdls irk gS vkidk eu gdhdr esa fdrus ikiks ls Hkjk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v/;k; 24 dks NksM nhft;sA ;gk¡ txg gS tgk¡ vkidks vijk/kh iki Hkjs eu dks t:j vkuk pkfg;s 'kq) gksus] /kehZ Bgjus vkSj 'kkafr ikus ds fy;sA fQj ls i&lt;h;s] tksjls] v/;k; 24&amp;25] vH;kl 25 dk var bu 'kCnksa ds lkFk ^^mlds ygw esa fo'okl ds }kj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  <w:t>^^mlds vuqxzg ls ml NqVdkjs ds }kjk ¼/kehZ vkSj Li"V cuk;k½ tks ;h'kq esa gS] lsar &amp; esar /kehZ Bgjk, tkrs gSA mls ijes'oj us mlds ygw ds dkj.k ,d ,slk çk;f'pr Bgjk;k] tks fo'okl djus ls dk;Zdkjh gksrk gS] fd tks iki igys fd;s x;s vkSj ftu ij ijes'oj us viuh lgu'khyrk ds dkj.k /;ku ugha fn;kA muds ¼çHkq ds Øks/k ls cpko½ fo"k; esa og viuh /kkfeZdrk çxV djs** ¼jksfe;ksa 3%24&amp;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O;oLFkk vkids fy;s tks ugha dj ldrh] vuqxzg vkids fy;s ^^fo'okl esa** elhg dk ygw </w:t>
      </w:r>
      <w:r>
        <w:rPr>
          <w:rFonts w:cs="Kruti Dev 010" w:ascii="Kruti Dev 050" w:hAnsi="Kruti Dev 050"/>
          <w:b/>
          <w:i/>
          <w:sz w:val="32"/>
          <w:szCs w:val="27"/>
        </w:rPr>
        <w:t>dj</w:t>
      </w:r>
      <w:r>
        <w:rPr>
          <w:rFonts w:cs="Kruti Dev 010" w:ascii="Kruti Dev 050" w:hAnsi="Kruti Dev 050"/>
          <w:sz w:val="32"/>
          <w:szCs w:val="27"/>
        </w:rPr>
        <w:t xml:space="preserve"> ldrk gSA flQZ elhg ds ygw esa vki vius ikiks ls eqfDr vkSj çHkq ds Øks/k ls 'kkafr ik ldrs gk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vc v/;k; 26 dk vk[kjh vk/kk Hkkx tksj ls i&lt;h;s( ^^dh os 'kk;n /kehZ Bgjkusokys gks** 'kCnksa ls 'kq: djrs gq,A çHkq ,d gh gS tks vkidks U;k; nsrk gS vkSj vkidks mudh utj esa iwjh rjg 'kq) djrs gS ;h'kq elhg Lo;a esa fo'okl ds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  <w:t>^^oju~ blh le; mldh /kkfeZdrk çxV gks fd ftlls og vki gh /kehZ Bgjs] vkSj tks ;h'kq ij fo'okl djs ¼D;ksafd mUgsa elhg dh ihMk vkSj e`R;q ikiks dks pwdkus pkfg;s½ mldk Hkh /kehZ Bgjkusokyk gks** ¼jksfe;ksa 3%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elhg dh Øwl ij fu/kkZfjr e`R;q esa] vkids ikiks dks pwdk;k tk ldrk g]S vkSj vkidk Kkr çek.k ikiks ls 'kq) fd;k tk;sxk] D;ksaf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  <w:t>^^ijes'oj ge ij vius çse dh HkykbZ bl jhfr ls çxV djrk gS] fd tc ge ikih gh Fks] rHkh elhg gekjs fy;s ejk] vr% tc fd ge vc mlds ygw ds dkj.k /kehZ Bgjs] rks mlds }kjk ijes'oj ds Øks/k ls D;ks u cpsaxsA D;ksafd cSjh gksus dh n'kk esa mlds iq= dh e`R;q ds }kjk gekjk esy ijes'oj ds lkFk gqvk rks fQj esy gks tkus ij mlds thou ds dkj.k ge m)kj D;ksa u ik,¡xsA** ¼jksfe;ksa 5%8&amp;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;h'kq elhg us vki gj ,d ds ikiks dks Øwl ij pwd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fQj vkids fy;s djus dks D;k cpk gSA bldk tokc in 26 ds nwljs vk/ks Hkkx esa fn;k x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  <w:t xml:space="preserve">^^fd og ¼çHkq½ vki gh /kehZ Bgjs] vkSj </w:t>
      </w:r>
      <w:r>
        <w:rPr>
          <w:rFonts w:cs="Kruti Dev 010" w:ascii="Kruti Dev 050" w:hAnsi="Kruti Dev 050"/>
          <w:b/>
          <w:i/>
          <w:sz w:val="28"/>
          <w:szCs w:val="28"/>
        </w:rPr>
        <w:t>tks ;h'kq ij fo'okl djs</w:t>
      </w:r>
      <w:r>
        <w:rPr>
          <w:rFonts w:cs="Kruti Dev 010" w:ascii="Kruti Dev 050" w:hAnsi="Kruti Dev 050"/>
          <w:sz w:val="28"/>
          <w:szCs w:val="28"/>
        </w:rPr>
        <w:t xml:space="preserve"> mldk Hkh /kehZ Bgjkusokyk gksÞ ¼jksfe;ksa 3%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;h'kq esa fo'okl j[kukA ;s iwjk tokc gS [kks;s gq, O;fDr ds ifjJe dk] csgrj thou thus ds ç;Ru esa ^^O;oLFkk** j[k ds vkSj vyx  vyx ^^fu.kZ;** djus ds }kjkA vkids vPNs dkeks vkSj ^^fu.kZ;** dks ckgj Qsad nks vkSj dyhfl;k esa nwljksa ls vPNs gksus dh ‘ks[kh dks ckgj Qsad nksA vki bl rjg cpk;s ugha tk ldr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10"/>
          <w:sz w:val="28"/>
          <w:szCs w:val="28"/>
        </w:rPr>
      </w:pPr>
      <w:r>
        <w:rPr>
          <w:rFonts w:cs="Kruti Dev 010" w:ascii="Kruti Dev 050" w:hAnsi="Kruti Dev 050"/>
          <w:sz w:val="28"/>
          <w:szCs w:val="28"/>
        </w:rPr>
        <w:t>^^¼çHkq gS½ ;h'kq ij fo'okl djs mldk Hkh /kehZ Bgjkusokyk gS** ¼jksfe;ksa 3%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elhg ds ygw esa fo'okl j[kh;s] vkids fy;s ,d ckj Øwl ij NhMdk x;k] vc ogk¡ LoxZ esa ys tk;k x;k] tgk¡ oks loZnk rktk gS] lkjs ikiks dks 'kq) djus dks l{keA </w:t>
      </w:r>
      <w:r>
        <w:rPr>
          <w:rFonts w:cs="Kruti Dev 010" w:ascii="Kruti Dev 050" w:hAnsi="Kruti Dev 050"/>
          <w:b/>
          <w:i/>
          <w:sz w:val="32"/>
          <w:szCs w:val="27"/>
        </w:rPr>
        <w:t>ml</w:t>
      </w:r>
      <w:r>
        <w:rPr>
          <w:rFonts w:cs="Kruti Dev 010" w:ascii="Kruti Dev 050" w:hAnsi="Kruti Dev 050"/>
          <w:sz w:val="32"/>
          <w:szCs w:val="27"/>
        </w:rPr>
        <w:t xml:space="preserve"> ygq esa fo'okl j[kh;s] elhg ds ygw esa Hkh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;h'kq elhg Lo;a ij fo'okl j[ksA mUgsa Øwl ij yVdrk gqvk nsf[k;s vkids ikiks dks pwdkrs gq,A mUgsa e`R;q ls ftykrs gq, ns[kh;s muds ifo= ygw dks LoxZ esa çHkq ds lkeus HksV djrs gq,! ^^muds ygw esa fo'okl** j[kh;sA ¼çHkq½ U;k;k/kh'k vkSj m//kkjd gS mudk ^^ftlus ;h'kq esa fo'okl fd;k** ¼jksfe;ksa 3%26½A ;h'kq ds ygw esa fo'okl j[kh;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;g flQZ ;h'kq ds ckjs esa gdhdr dks ekuus ls T;knk gSa ;g muds lkFk vkReh; feyu gSa! bldk ;g eryc gS fd vki vkvks vkSj fo'okl djks] ;h'kq elhg Lo;a esa! ^^;h'kq esa fo'okl djsa**A lh/ks muds ikl vkb;s! flQZ ;gh jkLrk gS U;k; ikus dk vkSj ikiks ls ‘kq//k gksus dkA ;g elhgk dk lnk jgusokyk lqlekpkj gS! elhg ds ygw dk Hkjkslk djsa! mu ij fo'okl djsa! muds ikl vkb;sA tc vki ;s djrs gks] vki ifjofrZr gks tk,axs] vkSj rkRdkfyd cpk;s tkvksx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oks yqFkj dk dsaæ dk lans'k gS &amp; vkSj ;g ,dne lPpk lans'k gSA lquh;s yqFkj vkSj jksfe;ksa dh fdrkc D;k dgrh gSA elhg ds ygw ds }kjk /kehZ Bgjus ijA elhg ij fo'okl djsA vius vkidks elhg ij Mky nksA os vkidks cpk;sxs tSls mUgksaus yqFkj vkSj osLyh vkSj cqu;ku dks fd;kA vkSj 'kk;n eqfDr vkids ikl vk;s( vkSj vkidks vkuan vkSj 'kkafr ls Hkj ns ;h'kq elhg esa fo'okl ds }kj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;h'kq ds ikl vkb;sA fQj vki vkids lkjs ikiks ls 'kq) gks tk;saxsA fQj vki çHkq dh utjks esa /kehZ cu tk;saxsA fQj vki lPps elhgh cusaxs vkSj elhg dk ygw] vkSj elhg esa fo'okl] vkids thouHkj vkids lkFk jgsxk &amp; tc rd vki lsysLVh;y 'kgj esa ços'k ikrs gks ¼</w:t>
      </w:r>
      <w:r>
        <w:rPr>
          <w:rFonts w:cs="Kruti Dev 010" w:ascii="Kruti Dev 050" w:hAnsi="Kruti Dev 050"/>
          <w:b/>
          <w:i/>
          <w:sz w:val="32"/>
          <w:szCs w:val="27"/>
        </w:rPr>
        <w:t>ihyxzhe ds çksxzsl ls</w:t>
      </w:r>
      <w:r>
        <w:rPr>
          <w:rFonts w:cs="Kruti Dev 010" w:ascii="Kruti Dev 050" w:hAnsi="Kruti Dev 050"/>
          <w:sz w:val="32"/>
          <w:szCs w:val="27"/>
        </w:rPr>
        <w:t xml:space="preserve">½ ;h'kq dks nsf[k;s] vkSj vius gkFkks ls gekjs fe= yqFkj dks idMh;sA vkesu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  <w:t>You can read Dr. Hymers' sermons each week on the Internet a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hyperlink r:id="rId2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Arial"/>
          <w:sz w:val="20"/>
          <w:szCs w:val="32"/>
        </w:rPr>
      </w:pPr>
      <w:r>
        <w:rPr>
          <w:rFonts w:cs="Arial" w:ascii="Kruti Dev 050" w:hAnsi="Kruti Dev 050"/>
          <w:sz w:val="20"/>
          <w:szCs w:val="3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Mks- ØsxVu~ ,y- pku }kjk i&lt;k gqvk ifo= 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>jksfe;ks 3%20&amp;2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Jheku csUtkfeu fdudsM xzhfQFk }kjk xk;k gqvk xhr %       </w:t>
        <w:tab/>
        <w:tab/>
        <w:tab/>
        <w:t>^^esjs lkjs iki ds fy;s** ¼uksjeu DysVu] 1943 }kj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7"/>
        </w:rPr>
      </w:pPr>
      <w:r>
        <w:rPr>
          <w:rFonts w:cs="Kruti Dev 050" w:ascii="Kruti Dev 050" w:hAnsi="Kruti Dev 050"/>
          <w:sz w:val="32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character" w:styleId="Heading6Char">
    <w:name w:val="Heading 6 Char"/>
    <w:basedOn w:val="DefaultParagraphFont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a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34:00Z</dcterms:created>
  <dc:creator>Lalit Sharma</dc:creator>
  <dc:description/>
  <cp:keywords/>
  <dc:language>en-US</dc:language>
  <cp:lastModifiedBy>Chris Cagan</cp:lastModifiedBy>
  <cp:lastPrinted>2010-11-23T15:21:00Z</cp:lastPrinted>
  <dcterms:modified xsi:type="dcterms:W3CDTF">2010-12-10T22:50:00Z</dcterms:modified>
  <cp:revision>6</cp:revision>
  <dc:subject/>
  <dc:title>gekjk fe= yqFkj</dc:title>
</cp:coreProperties>
</file>