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द्वंद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ीव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</w:t>
      </w: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ल्लयुद्ध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धा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ार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कि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न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फिसियों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ज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ृ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्ष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szCs w:val="22"/>
        </w:rPr>
        <w:t>ला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ारक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ें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ठ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रि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एच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फेंड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६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इफिसियों</w:t>
      </w:r>
      <w:r>
        <w:rPr>
          <w:rFonts w:ascii="Mangal" w:hAnsi="Mangal" w:cs="Mangal"/>
          <w:szCs w:val="22"/>
          <w:lang w:bidi="hi-IN"/>
        </w:rPr>
        <w:t xml:space="preserve"> ६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२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> 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त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ु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ग्राम 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000000"/>
          <w:szCs w:val="22"/>
          <w:shd w:fill="FEFEFC" w:val="clear"/>
        </w:rPr>
        <w:t>..........</w:t>
      </w:r>
      <w:r>
        <w:rPr>
          <w:rFonts w:ascii="Mangal" w:hAnsi="Mangal" w:cs="Mangal"/>
          <w:color w:val="111111"/>
          <w:szCs w:val="22"/>
          <w:shd w:fill="FEFEFC" w:val="clear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ल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य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त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र्श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म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ड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ष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ह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िरे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ऑफ </w:t>
      </w:r>
      <w:r>
        <w:rPr>
          <w:rFonts w:ascii="Mangal" w:hAnsi="Mangal" w:cs="Mangal"/>
          <w:b/>
          <w:b/>
          <w:i/>
          <w:i/>
          <w:szCs w:val="22"/>
        </w:rPr>
        <w:t>ग्रे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द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सेज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०६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व्र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५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 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ेरकर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गर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रन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घ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जो मुझे सामर्थ देता है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लड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भा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ग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दबुद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र्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जो मुझे सामर्थ देता है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जो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लेस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त्तांत ल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 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गी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ी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 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ख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 हो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ुनसा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</w:rPr>
        <w:t xml:space="preserve"> 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टिक</w:t>
      </w:r>
      <w:r>
        <w:rPr/>
        <w:t xml:space="preserve"> </w:t>
      </w:r>
      <w:r>
        <w:rPr>
          <w:rFonts w:ascii="Mangal" w:hAnsi="Mangal" w:cs="Mangal"/>
        </w:rPr>
        <w:t xml:space="preserve">पाउं।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द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रेद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त्प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मो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कुश्ती</w:t>
      </w:r>
      <w:r>
        <w:rPr/>
        <w:t xml:space="preserve"> </w:t>
      </w:r>
      <w:r>
        <w:rPr>
          <w:rFonts w:ascii="Mangal" w:hAnsi="Mangal" w:cs="Mangal"/>
        </w:rPr>
        <w:t>लड़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वाह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योद्ध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रि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वैज्ञा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।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स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द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्स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ौट 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भ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ल्पि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विज्ञ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ख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शास्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त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थ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त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थ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''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> 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त्प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उ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की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बना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ेशानिय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आ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      </w:t>
      </w:r>
      <w:r>
        <w:rPr>
          <w:rFonts w:ascii="Mangal" w:hAnsi="Mangal" w:cs="Mangal"/>
        </w:rPr>
        <w:t>लिबर्टी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एच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विलमिंगट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गतिविधिया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चरम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  <w:szCs w:val="22"/>
          <w:shd w:fill="FEFEFC" w:val="clear"/>
        </w:rPr>
        <w:t>......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मो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−३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ित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cs="Mangal" w:ascii="Mangal" w:hAnsi="Mangal"/>
          <w:lang w:val="en-US"/>
        </w:rPr>
        <w:t xml:space="preserve">)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रक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तिविध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े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दोल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ज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मिंगट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साइं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ऑफ</w:t>
      </w:r>
      <w:r>
        <w:rPr>
          <w:rFonts w:ascii="Mangal" w:hAnsi="Mangal" w:cs="Mangal"/>
          <w:b/>
          <w:b/>
          <w:i/>
          <w:i/>
          <w:color w:val="272727"/>
          <w:sz w:val="21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ाईम्स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टिंड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तिविध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मसी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डॉ विलमिंगटन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लिये जो समझता 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ि मैं स्थिर हू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 चौकस रहे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कि कहीं गिर न पड़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जायेंगे।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ंच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लोभ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ब्ल्य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ज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युक्त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I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ाकतें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कड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ी विरोध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ष्क्रि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खुला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अपेक्ष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युद्व</w:t>
      </w:r>
      <w:r>
        <w:rPr>
          <w:rFonts w:ascii="Mangal" w:hAnsi="Mangal" w:cs="Mangal"/>
        </w:rPr>
        <w:t xml:space="preserve"> 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 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ती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ती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ताकत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े।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कार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1440" w:firstLine="720"/>
        <w:rPr/>
      </w:pP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 कितन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ख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ुनि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ंसा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सोचता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ख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ूढ़िवादी मसीहिय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ोज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ल्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लेग्राउ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टलग्राउंड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ोचि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u w:val="single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ा</w:t>
      </w:r>
      <w:r>
        <w:rPr/>
        <w:t xml:space="preserve"> </w:t>
      </w:r>
      <w:r>
        <w:rPr>
          <w:rFonts w:ascii="Mangal" w:hAnsi="Mangal" w:cs="Mangal"/>
        </w:rPr>
        <w:t>बित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 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मर्थवान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 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ब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प्र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ागते और प्रार्थना करते रहो कि तुम परीक्षा में न पड़ो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आत्मा तो तैयार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 शरीर दुर्बल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 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च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गुरूवार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ं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च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ंस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 ''</w:t>
      </w:r>
      <w:r>
        <w:rPr>
          <w:rFonts w:ascii="Mangal" w:hAnsi="Mangal" w:cs="Mangal"/>
          <w:color w:val="111111"/>
          <w:szCs w:val="22"/>
          <w:shd w:fill="FEFEFC" w:val="clear"/>
        </w:rPr>
        <w:t>बुल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ो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ाउंगा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ायेगीं</w:t>
      </w:r>
      <w:r>
        <w:rPr>
          <w:rFonts w:cs="Mangal" w:ascii="Mangal" w:hAnsi="Mangal"/>
        </w:rPr>
        <w:t xml:space="preserve">!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थ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 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भा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फिस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असर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इ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ैतान बड़े क्रोध के साथ तुम्हारे पास उतर आया 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्योंकि जानत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उसका थोड़ा ही समय और बाकी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ितवाक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रफ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झुकाव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ग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िवे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ुख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हुंचायेगा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मार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ह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ौट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ाये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म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ौट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ेख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गते और प्रार्थना करते रहो कि तुम परीक्षा में न पड़ो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: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त्मा तो तैयार है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 शरीर दुर्बल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रकु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८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ढ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िष्क्रिय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वस्थ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ती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ैसा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/>
        <w:t xml:space="preserve">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फिसियों</w:t>
      </w:r>
      <w:r>
        <w:rPr/>
        <w:t> 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>
          <w:rFonts w:cs="Mangal" w:ascii="Mangal" w:hAnsi="Mangal"/>
          <w:color w:val="000000"/>
          <w:szCs w:val="22"/>
          <w:shd w:fill="FEFEFC" w:val="clear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चा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इध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ध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ातो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रगला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्रति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य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ा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ा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े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–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ान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इंका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े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ृप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खड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इ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गी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ंख्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िकालक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गाइये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ुकस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लड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/>
      </w:pPr>
      <w:r>
        <w:rPr/>
        <w:t xml:space="preserve">   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1440" w:hanging="0"/>
        <w:rPr/>
      </w:pPr>
      <w:r>
        <w:rPr/>
        <w:t xml:space="preserve">                               </w:t>
      </w:r>
      <w:r>
        <w:rPr>
          <w:rFonts w:ascii="Mangal" w:hAnsi="Mangal" w:cs="Mangal"/>
        </w:rPr>
        <w:t>प्रयासर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ुभा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कसाते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ांपो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श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लड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ुभावन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/>
        <w:t xml:space="preserve">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सतर्क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िड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rPr>
          <w:rFonts w:ascii="Mangal" w:hAnsi="Mangal" w:cs="Mangal"/>
          <w:color w:val="000000"/>
          <w:szCs w:val="22"/>
          <w:shd w:fill="FEFEFC" w:val="clear"/>
          <w:lang w:bidi="hi-IN"/>
        </w:rPr>
      </w:pPr>
      <w:r>
        <w:rPr/>
        <w:t xml:space="preserve">   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लड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मुश्किल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लड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</w:p>
    <w:p>
      <w:pPr>
        <w:pStyle w:val="IndentedQuote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 xml:space="preserve">द्वारा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   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६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भार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फिसियों</w:t>
      </w:r>
      <w:r>
        <w:rPr>
          <w:sz w:val="22"/>
          <w:sz w:val="22"/>
          <w:szCs w:val="22"/>
        </w:rPr>
        <w:t> 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१८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सोल्ज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इ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ाइज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ैस्ल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०७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८८</w:t>
      </w:r>
      <w:r>
        <w:rPr>
          <w:rFonts w:cs="Mangal" w:ascii="Mangal" w:hAnsi="Mangal"/>
          <w:sz w:val="22"/>
          <w:szCs w:val="22"/>
          <w:lang w:bidi="hi-IN"/>
        </w:rPr>
        <w:t>;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 </w:t>
      </w: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क्रा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उ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ु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TextBody"/>
        <w:ind w:left="4320" w:hanging="0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6:39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4-09T06:41:00Z</dcterms:modified>
  <cp:revision>7</cp:revision>
  <dc:subject/>
  <dc:title>REVIVAL AND EVANGELISM</dc:title>
</cp:coreProperties>
</file>