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lqlekpkj Ápkjd dk dke</w:t>
      </w:r>
    </w:p>
    <w:p>
      <w:pPr>
        <w:pStyle w:val="Heading"/>
        <w:rPr>
          <w:caps/>
        </w:rPr>
      </w:pPr>
      <w:r>
        <w:rPr>
          <w:caps/>
        </w:rPr>
        <w:t>The work of an evangelist</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22"/>
        </w:rPr>
      </w:pPr>
      <w:r>
        <w:rPr>
          <w:sz w:val="18"/>
        </w:rPr>
        <w:t>(Hindi)</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yksl ,atfyl ds cIrhl Vcjusdy esa çHkq ds fnu dh ‘kke] 25 uoacj] 2012 dks fn;k gqvk /kkfeZd çopu</w:t>
      </w:r>
    </w:p>
    <w:p>
      <w:pPr>
        <w:pStyle w:val="Normal"/>
        <w:spacing w:lineRule="auto" w:line="240" w:before="0" w:after="0"/>
        <w:jc w:val="center"/>
        <w:rPr/>
      </w:pPr>
      <w:r>
        <w:rPr/>
        <w:t>A sermon preached at the Baptist Tabernacle of Los Angeles</w:t>
      </w:r>
    </w:p>
    <w:p>
      <w:pPr>
        <w:pStyle w:val="Normal"/>
        <w:spacing w:lineRule="auto" w:line="240" w:before="0" w:after="0"/>
        <w:jc w:val="center"/>
        <w:rPr/>
      </w:pPr>
      <w:r>
        <w:rPr/>
        <w:t>Lord’s Day Evening, November 25,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pPr>
      <w:r>
        <w:rPr>
          <w:rFonts w:cs="Kruti Dev 050" w:ascii="Kruti Dev 050" w:hAnsi="Kruti Dev 050"/>
          <w:sz w:val="32"/>
        </w:rPr>
        <w:t>^^lqlekpkj Ápkj dk dke dj** ¼2 rheqfFk;ql 4%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uqokn fd;k gqvk ‘kCn ^^lqlekpkj Ápkj** u;h fu;ekoyh esa flQZ rhu ckj fn[kkbZ nsrk gSA ;g gekjs ikB esa fn;k x;k gS] vkSj Ásfjrks 21%8] vkSj bfQfl;ksa 4%11 esaA xzhd ‘kCn ^^lqlekpkj ds Ápkjd dks lwfpr djrk gS** gS ¼okbu½A bfQfl;ksa 4%11 esa ^^lqlekpkj Ápkjd** lwfpr fd;s x;s gS HksaV fd, gq, vkneh;ksa dh rjg] ^^Ásfjrks** vkSj ^^Hkfo”;oDrk** dk vuqdj.k djrs gq,A ^^lqlekpkj Ápkjd** oks vkneh Fks ftUgsa ijes’oj }kjk dyhfl;k esa Hkstk x;k Fkk] vifjofrZrks dks elhg esa eqfDr dk ‘kqHk lekpkj Ápkj djusA rheqfFk;ql ;ktd Fks] ftudks Ásfjrks ikSyql us dgk ^^lqlekpkj Ápkj dk dke dj**A bldk vFkZ gS fd ;ktdks dks ;g dke djuk pkfg, tks vifjofrZr muds dyhfl;k esa vkrs gS] vkSj mUgsa Hkh tks vifjofrZr yksx nqfu;k ls vkrs gS dyhfl;k esa] lqlekpkj Ápkj ds }kjkA Ásfjrks us rheqfFk;ql dks tks dgk] fQj] oks gj Ápkjd dks ykxw gksrk gS] ^^lqlekpkj Ápkj dk dke dj**A Mks- tksu xhy ¼1697&amp;1771½ us dgk] ^^,slk dke djus ds fy;s fdlh dks ln~O;ogkj dk lkfgR; i&lt;uk ugha gS --- ijarq Ápkj djuk gS ‘kkfUr] ekQh] /kkfeZdrk] thou vkSj eqfDr flQZ ;h’kq elhg }kjk] vkSj ÁHkq ds eqDr vuqxzg }kjk** ¼tksu xhy] Mh-Mh-] </w:t>
      </w:r>
      <w:r>
        <w:rPr>
          <w:rFonts w:cs="Kruti Dev 050" w:ascii="Kruti Dev 050" w:hAnsi="Kruti Dev 050"/>
          <w:b/>
          <w:i/>
          <w:sz w:val="32"/>
        </w:rPr>
        <w:t>,u ,Dlikslh’ku vksQ /k U;q VsLVkesUV] u;h fu;ekoyh dk Li”Vhdj.k]</w:t>
      </w:r>
      <w:r>
        <w:rPr>
          <w:rFonts w:cs="Kruti Dev 050" w:ascii="Kruti Dev 050" w:hAnsi="Kruti Dev 050"/>
          <w:sz w:val="32"/>
        </w:rPr>
        <w:t xml:space="preserve"> /k csiVhLV LVkUMMZ csjj] 1989 esa fQj ls Nik gqvk] Hkkx AAA] i`”B 340( 2 rheqfFk;ql 4%5 ij VhIi.kh½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c oks i;kZIr ljy yxuk pkfg,A ;ktdks dks dgk x;k gS Ápkj djus eqfDr flQZ elhg ds }kjkA vkSj Ápkjdks us lnh;ksa ls ogh fd;kA fQj Hkh] bu vUr ds fnuksa esa] cgqr lkjs Ápkj esa lc dqN fefJr gks x;k gSA tSls lqyseku ¼lksykseksu½ us dgk] ^^ijes’oj us euq”; dks lh/kk cuk;k] ijUrq mUgksaus cgqr lh ;qfDr;k¡ fudkyh gS** ¼lHkksins’kd 7%29½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lqlekpkj Ápkj dk /kkfeZd Áopu Ápkj djus ds cnys] cgqr ls Ápkjd nsrs gS dgs tkusokyk ^^vFkZ Ádk’kd** /kkfeZd Áopu] var esa fuea=.k lkFk esa ^^cka/kus** ds lkFkA vkt cgqrksa dks ekywe Hkh ugha fd lqlekpkj Ápkj /kkfeZd Áopu dSls rS;kj djuk gS! vkSj ^^fuea=.k** os yxkrs gS muds ^^Li”Vhdj.k** ds var esa dbZ ckj fn;k tkrk gS lqlekpkj dk funsZ’k fd, fcuk gh &amp; elhg ds e`R;q vkSj iqu:RFkku ds funsZ’k fcuk! esjs fy;s] ;g foyki;qDr gSA gesa oks djuk gh pkfg, tks Ásfjrks us gesa dgk gS djus dks ljy Hkk”kk esa &amp; ^^lqlekpkj Ápkj dk dke dj**!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gesa </w:t>
      </w:r>
      <w:r>
        <w:rPr>
          <w:rFonts w:cs="Kruti Dev 050" w:ascii="Kruti Dev 050" w:hAnsi="Kruti Dev 050"/>
          <w:sz w:val="32"/>
          <w:u w:val="single"/>
        </w:rPr>
        <w:t>dHkh Hkh ugha</w:t>
      </w:r>
      <w:r>
        <w:rPr>
          <w:rFonts w:cs="Kruti Dev 050" w:ascii="Kruti Dev 050" w:hAnsi="Kruti Dev 050"/>
          <w:sz w:val="32"/>
        </w:rPr>
        <w:t xml:space="preserve"> lksp ysuk pkfg, fd yksxksa dks tkudkjh gS dh elhg muds ikiksa ds fy;s ejs! gesa </w:t>
      </w:r>
      <w:r>
        <w:rPr>
          <w:rFonts w:cs="Kruti Dev 050" w:ascii="Kruti Dev 050" w:hAnsi="Kruti Dev 050"/>
          <w:sz w:val="32"/>
          <w:u w:val="single"/>
        </w:rPr>
        <w:t>dHkh Hkh ugha</w:t>
      </w:r>
      <w:r>
        <w:rPr>
          <w:rFonts w:cs="Kruti Dev 050" w:ascii="Kruti Dev 050" w:hAnsi="Kruti Dev 050"/>
          <w:sz w:val="32"/>
        </w:rPr>
        <w:t xml:space="preserve"> eku ysuk pkfg, fd mUgsa ekywe gS os e`R;q ls ftyk, x, muds U;k; ds fy;s! eq&gt;s Lej.k gS cM+h mez dh phuh L=h ls ckr djuk ftlus dyhfl;k esa o”kksZa ls gktjh nh Fkh tgk¡ mls my&gt;kusokyk ckbcy ^^Li”Vhdj.k** fn;k x;k FkkA ijUrq tc eSaus muls iwNk vkneh dSls cpk;k tkrk gS] mlds ikl [kks, gq, jkseu dsFkfyd ls vf/kd dksbZ tkudkjh ugha FkhA gesa dHkh Hkh ugha] dHkh Hkh lksp ysuk pkfg, fd gekjs lquusokys ¼Jksrk½ cpk, gq, gS] ;k lqlekpkj ds ewyvk/kkj dks Hkh tkurs gks!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u;h fu;ekoyh esa ,d vkneh fo’ks”k:i ls dgk x;k Fkk ^^lqlekpkj Ápkjd**A oks dgk x;k Fkk Ásfjrks 21%8 esa ^^fQfyIiql lqlekpkj Ápkjd**A v/;k; esa Mks- pku us esjs ;g /kkfeZd Áopu Ápkj djus ls igys i&lt;+k] geus i&lt;+k fQfyIiql lqlekpkj Ápkjd }kjk j[kh xbZ lqlekpkj Ápkj lHkk ds ckjs esaA lqlekpkj Ápkj lHkk ds cgqr ls y{k.k ml v/;k; esa fn;s x;s gSA fooj.k esa tk, fcuk tks fof’k”V Fks ml foy{k.k lqlekpkj Ápkj lHkk esa] eSa mu esa ls dqN y{k.k dk funsZ’k d:¡xk tks ÁHkq ds vk’khokZnlg lqlekpkj Ápkj lHkk dks lkFk ns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1- igyk]</w:t>
        <w:tab/>
        <w:t>tc fQfyIiql us Ápkj fn;k oks rhoz:i ls mRrstd F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v/;k; ¼iqLrd dk va’k½ fQj ls i&lt;w¡xk tks Mks- pku us /kkfeZd Áopu ls igys i&lt;+k Fk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vkSj fQfyIiql lekfj;k uxj esa tkdj yksxksa esa elhg dk Ápkj djus yxkA tks ckrsa fQfyIiql us dgha mUgsa yksxksa us lqudj vkSj tks fpUg og fn[kkrk Fkk mUgsa ns[k ns[kdj] ,d fpRr gksdj eu yxk;kA D;ksafd cgqrksa esa ls v’kq) vkRek,¡ cM+s ‘kCn ls fpYykrh gqbZ fudy xbZ] vkSj cgqr ls ydos ds jksxh vkSj yaxM+s Hkh vPNs fd, x,( vkSj ml uxj esa cM+k vkuUn Nk x;k** ¼Ásfjrks 8%5&amp;8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Sa lksprk gw¡ vki flQZ ml v/;k; dks i&lt;+ds Hkh mRrstuk eglwl dj ldrs gksA ;s lqlekpkj Ápkj lHkk Fkh tks iqu%m)kj esa fQj x;hA esaus ,slk gksrs gq, dbZ ckj ns[kk gSA ogk¡ dqN T;knk mRrstd ugha Fkk vkSj] csgrj ‘kCnksa dh t:jr] mRrstuk ,slh lHkk esa gks mlls vf/kd ugha FkhA dksbZ ,slh lHkk esa viuh ?kM+h dh vksj ns[kus dks lkspsxk Hkh ugha! l/kuZ jkT; esa Á/kku csiVhLV dyhfl;k esa eSa ,slh lHkk esa gkftj Fkk dqN o”kZ igysA lHkk e/;jkf= rd pyhA lwfp vuqlkj ;s ‘kke 7%30 cts [kRe gksusokyh Fkh] ijUrq oks pyrh gh jghA vuqeku djks D;k\ ,d Hkh vkneh us lHkkx`g NksM+k ugha! ,d Hkh ugha! ogk¡ ij ekrk,¡ Fkh muds cPpksa dks cPps laHkkyusokys ds ?kj NksM+dj] ijUrq os lkjh muds ckjs esa Hkwy x;h! gj ,d ;h’kq elhg ij Nsfnr gks x;s Fks] ljy lqlekpkj /kkfeZd Áopu lqudjA vankftr iPprj yksx ifjofrZr gq, Fks ml ‘kke dh lHkk esaA ;g cgqr mRrstd Fkk &amp; ,slh ,d rhoz lHkk Fkh eSaus dHkh Hkh gktjh nh gk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ijUrq eSaus dbZ ckj mRrstuk vuqHko dh gS de n’kk </w:t>
      </w:r>
      <w:r>
        <w:rPr>
          <w:sz w:val="22"/>
        </w:rPr>
        <w:t>(degree)</w:t>
      </w:r>
      <w:r>
        <w:rPr>
          <w:rFonts w:cs="Kruti Dev 050" w:ascii="Kruti Dev 050" w:hAnsi="Kruti Dev 050"/>
          <w:sz w:val="32"/>
        </w:rPr>
        <w:t xml:space="preserve"> esa cgqr ls lqlekpkj Ápkjd lHkk esaA bl esa xkus dk fo’ks”k lkeF;Z gksrk gSA Ápkj yqHkkusokyk gS vkSj ÁkFkZuk gj,d dk /;ku idM+s j[krh gSA dksbZ Hkh ,slh lHkk esa Kku dj ldrk gS fd ijes’oj dqN djusokys gS thou ds cnyko esa! ,slk Fkk lekfj;k esa vkSj ,slk gh gS vPNs lqlekpkj Ápkj lHkk e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b/>
          <w:sz w:val="32"/>
        </w:rPr>
        <w:t>2- nwljk]</w:t>
        <w:tab/>
        <w:t>fQfyIiql us elhg dk Ápkj fd;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vkSj fQfyIiql lkefj;k uxj esa tkdj yksxksa esa elhg dk Ápkj djus yxk** ¼Ásfjrksa 8%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blh rjg ls mUgksaus ^^lqlekpkj Ápkj dk dke** fd;k Ásfjrksa dh iwjh fdrkc esa! mUgksaus elhg dk Ápkj fd;k! mUgksaus elhg dk Ápkj fd;k! mUgksaus elhg dk Ápkj fd;k! mlh rjg ;g Fkk lkefj;k esaA fQfyIiql lqlekpkj Ápkjd us ^^yksxks esa elhg dk Ápkj fd;k**A mlh rjg ;g Fkk tc irjl us dqjusfy;ql ds ?kj ds vU; tkfr;ksa dks Ápkj fd;kA irjl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¼ge½ ij ftUgksaus mlds ejsa gqvksa esa ls th mBus ds ckn mlds lkFk [kk;k &amp; ih;kA vkSj mlus gesa vkKk nh fd yksxksa esa Ápkj djks vkSj xokgh nks fd ;g ogh gS ftls ijes’oj us thorksa vkSj ejs gqvksa dk U;k;h Bgjk;k gSA mldh lc Hkfo”;oDrk xokgh nsrs gS fd tks dksbZ ml ij fo’okl djsxk] mldks mlds uke ds }kjk ikiksa dh {kek feysxh**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Ásfjrks 10%41&amp;4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 xml:space="preserve">irjl us mudks elhg dk Ápkj fd;k! og Hkh gqvk tc lkbÁloklh vkSj dqjsuh ds elhgh vUrkfd;k vk;s vkSj ^^;wukfu;ksa dks Hkh </w:t>
      </w:r>
      <w:r>
        <w:rPr>
          <w:rFonts w:cs="Kruti Dev 050" w:ascii="Kruti Dev 050" w:hAnsi="Kruti Dev 050"/>
          <w:i/>
          <w:sz w:val="32"/>
        </w:rPr>
        <w:t>ÁHkq ;h’kq ds lqlekpkj dh ckrsa lqukus yxs!</w:t>
      </w:r>
      <w:r>
        <w:rPr>
          <w:rFonts w:cs="Kruti Dev 050" w:ascii="Kruti Dev 050" w:hAnsi="Kruti Dev 050"/>
          <w:sz w:val="32"/>
        </w:rPr>
        <w:t xml:space="preserve"> ÁHkq dk gkFk mu ij Fkk vkSj cgqr yksx fo’okl djds ÁHkq dh vksj fQjs** ¼Ásfjrks 11%20]21½A vkSj mlh rjg Fkk iwjh Ásfjrks dh fdrkc esa! elhg dk Ápkj fd;k x;k FkkA elhg dk Ápkj ds lans’k }kjk bruk eqX/k gq, fd mlus pfdr dqfjfUFk;uksa dk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cs="Kruti Dev 050" w:ascii="Kruti Dev 050" w:hAnsi="Kruti Dev 050"/>
          <w:sz w:val="28"/>
          <w:szCs w:val="28"/>
        </w:rPr>
        <w:t xml:space="preserve">^^eSaus ;g </w:t>
      </w:r>
      <w:r>
        <w:rPr>
          <w:rFonts w:cs="Kruti Dev 050" w:ascii="Kruti Dev 050" w:hAnsi="Kruti Dev 050"/>
          <w:sz w:val="28"/>
        </w:rPr>
        <w:t>Bku</w:t>
      </w:r>
      <w:r>
        <w:rPr>
          <w:rFonts w:cs="Kruti Dev 050" w:ascii="Kruti Dev 050" w:hAnsi="Kruti Dev 050"/>
          <w:sz w:val="28"/>
          <w:szCs w:val="28"/>
        </w:rPr>
        <w:t xml:space="preserve"> fy;k Fkk fd rqEgkjs chp ;h’kq elhg oju~ Øwl ij p&lt;+k, gq, elhg dks NksM+ vkSj fdlh ckr dks u tkuw¡**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1 dqfjfUFk;ksa 2%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mudk lqlekpkj Ápkj bruk elhg dsfUær Fkk fd jktk uhjksus ?kks”k.kk dh Fkh] ^^;s elhgh ejs gq, ;gwnh dh iwtk djrs gS!** vkg! ijUrq os flQZ vk/ks lgh Fks! gk¡] elhg ejs gq, Fks] ijarq irjl us fgear ls ckr dh ;gqnh dh egk lHkk ¼,axzh lkUgsMªhu dksVZ½ l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mlh dks ijes’oj us ÁHkq vkSj m)kjdrkZ Bgjkdj] vius nkfgus gkFk ij mPp dj fn;k] fd og bL=k,fy;ksa dks eu fQjko dh ‘kfDr vkSj ikiksa dh {kek Ánku djsA ge bu ckrksa ds xokg gSa vkSj oSls gh ifo= vkRek Hkh] ftls ijes’oj us mUgsa fn;k gS tks mldh vkKk ekurs gS** ¼Ásfjrks 5%31&amp;32½A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oks lqlekpkj dk Ápkj gS! ogh lPpk lqlekpkj Ápkj gS! ogh lqlekpkj Ápkjd dks djus dk dke gS! ÁHkq ls fouarh djsa fd vefjdk vkSj fo’o esa gj Ápkjd elhg dk ml tSlk Ápkj vkt djs! vkids xhr ds ipsZ dk xhr Øekad 6 xkv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eq&gt;s dgkuh dguk ilan gS] LoxZ ds ckjs esa vusn[k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q vkSj mudh efgek dh ;h’kq vkSj muds Áse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D;ksafd eSa tkurk gw¡ ;g lp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s esjh vfHkyk”kk,¡ larq”B djrh gS ftruh vkSj dksbZ u dj ld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og efgek esa esjk fo”k; gksx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iqjkuh] iqjkuh dgkuh dgus ;h’kq vkSj muds Áse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eq&gt;s dgkuh dguk ilan gS] ;g T;knk vn~Hkwr yxr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lkjs lqugjs fopkj ls vf/kd gekjs lkjs lqugjs LoIuksa ds</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eq&gt;s dgkuh dguk ilan gS] blus esjs fy, cgqr dqN fd;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j oks flQZ dkj.k gS] eSa vHkh vkidks dgw¡x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D;ksafd eSa tkurk gw¡ ;g lp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s esjh vfHkyk”kk,¡ larq”B djrh gS ftruh vkSj dksbZ u dj ld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og efgek esa esjk fo”k; gksx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iqjkuh] iqjkuh dgkuh dgus ;h’kq vkSj muds Áse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 ;g nksgjkuk vkuUnnk;d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tks yxrh gS] gjckj eSa bls dgw¡ T;knk vykSfddrk ls e/kwj]</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fdlh ds fy;s ftUgksaus dHkh ugha lqu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qfDr dk lans’kk Lo;a ijes’oj ds ifo= opu l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D;ksafd eSa tkurk gw¡ ;g lp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s esjh vfHkyk”kk,¡ larq”B djrh gS ftruh vkSj dksbZ u dj ld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og efgek esa esjk fo”k; gksx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iqjkuh] iqjkuh dgkuh dgus ;h’kq vkSj muds Áse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muds fy;s tks bls lcls vPNh rjg tkurs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w[ks vkSj I;kls yxrs gS nwljks dh rjg bls lquu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tc] efgek ds Án’kZu esa] eSa xkrk gw¡ u;k] u;k xhr</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oks iqjkuh] iwjkuh dgkuh gksxh ftls eSaus brus le; ls Áse fd;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D;ksafd eSa tkurk gw¡ ;g lp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s esjh vfHkyk”kk,¡ larq”B djrh gS ftruh vkSj dksbZ u dj ld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q&gt;s dgkuh dguk ilan gS] og efgek esa esjk fo”k; gksx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iqjkuh] iqjkuh dgkuh dgus ;h’kq vkSj muds Áse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eq&gt;s dgkuh dguk ilan gS** ,- dsFkjhu gsUdh }kjk] 1834&amp;1911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h’kq dks Øwl ij p&lt;+k, tkus dh ,d jkr igys ;h’kq vius psyks dks ysdj va/ksjs esa x;s xrleuh dh okfVdk dssA psys lksus x;s tc ;h’kqus ÁkFkZuk dhA fo’o ds iki ml okfVdk esa mu ij ykns x;sA gekjs ikiks ds otu us mUgsa dqpyk] vkSj os ^^---ilhuk ekuks ygw dh cM+h cM+h cw¡nks ds leku Hkwfe ij fxj jgk Fkk** ¼ywdk 22%44½A tSls mUgksaus ÁkFkZuk dh] Á/kku ;ktd vf/kdkjh;ksa dk lewnk; vk;k ls vkSj mUgsa idM+kA os mUgsa egk;ktd ds ikl ys x;sA mUgksaus ^^ mudks e¡g ij ekjk** ¼ywdk 22%64½A mUgksaus mudh nk&lt;+h [khaph vkSj muds eq¡g ij Fkw¡ds ¼;’kk;kg 50%6½A fQj oks mUgsa jkseh Á/kku] iksUVh;l fiykrql ds ikl ys x;sA fiykrql us mudh ihB ij rc rd dksM+s ekjs tc rd ygw mudh ihB ls iSjks ij cgus yxkA mUgksaus dk¡Vks dk rkt cuk;k vkSj muds flj ij nckdj yxk;kA ygw muds psgjs vkSj vk¡[k ls uhps cgus yxkA vkSj mUgs Øwl ij p&lt;+kus dh txg ys x;sA mUgksaus muds gkFk vkSj iSjks esa dhy BksdkA mUgksaus Øwl dk [kM+k fd;kA oks ogk¡ yVd x;s tSls gh HkhM+ mudh vksj fpYyk;h vkSj et+kd mMk;kA mUgksaus ÁkFkZuk dh] ^^gs firk] bUgsa {kek dj] D;ksafd ;s tkurs ugha fd D;k dj jgs gS** ¼ywdk 22%34½A vkf[kjdkj os Å¡ph vkokt+ esa fpYYkk;s] ^^gs firk] eSa viuh vkRek rsjs gkFkksa esa lksirk gw¡** ¼ywdk 23%46½A mUgksaus dgk] ^^iwjk gqvk] vkSj flj &gt;qdkdj Ák.k R;kx fn,** ¼;wgUuk 19%30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Ugksaus mudk e`r ‘kjhj Øwl ls uhps mrkjk vkSj mls u;h dcz esa j[kkA mUgksaus dcz dks eqgj djds can dj fn;k vkSj ogk¡ jkseh igsjsnkj rSukr fd, bls ‘ko pqjkusokyks ls cpku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jfookj lqcg esa efj;e exnyhuh vkSj nwljh efj;e dcz ds ikl vk;h vkSj ns[kk fd ÁHkq dk LoxZnwr iRFkj ij cSBk gS tks ogk¡ }kj ls uhps yw&lt;dk fn;k FkkA LoxZnwrus dgk] ^^er Mjks] eS tkurk gw¡ fd rqe ;h’kq dks tks Øwl ij p&lt;+k;k x;k Fkk &lt;w¡&lt;rh gksA og ;gk¡ ugha gS] ijUrq vius opu ds vuqlkj th mBk gS** ¼erh 28%5]6½A ml jkr ftyk, gq, elhg psyks dks fn[ksA mUgksaus muds lkFk [kk;k] vkSj os mudks vxys pkyhl fnuksa ds nkSjku cgqr ckj fn[ksA mUgksaus mudks idM+k vkSj ns[kk fd os vkRek ugha Fks] ijarq ^^ek¡l vkSj gÏh;k¡** dk iqu:RFkku gqvk nsg Fkk ¼ywdk 24%39½A mUgksaus mudks mu pkyhl fnuksa esa cgqr lh ckrsa fl[kkbZA vkf[kjdkj] mUgksaus mudk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LoxZ vkSj i`Foh dk lkjk vf/kdkj eq&gt;s fn;k x;k gSA blfy;s rqe tkvks] lc tkfr;ksa ds yksxksa dks psyk cukvksA vkSj mUgsa firk] vkSj iq= vkSj ifo= vkRek ds uke ls cifrLek nks] vkSj mUgsa lc ckrs tks eSaus rqEgsa vkKk nh gS] ekuuk fl[kkvks] vkSj ns[kks] eSa txr ds vUr rd lnk rqEgkjs lax gw¡A vkehu** ¼erh 28%18&amp;20½A</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vkSj mUgsa vk’kh”k nsrs gq, og mu ls vyx gks x;k vkSj LoxZ ij mBk fy;k x;k** ¼ywdk 24%51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 esjk leiZ.k gS vkidks og dgkuh dguk! og lqlekpkj gS! og esjk leiZ.k gS! og gj Ápkjd dk leiZ.k gS! ^^lqlekpkj Ápkj dk dke djks**!!! vkg! ijarq ogk¡ vkSj T;kn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3- rhljk]</w:t>
        <w:tab/>
        <w:t>fQfyIiql us muds /;ku dks vf/kdkj esa fy;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tks ckrsa fQfyIiql us dgha mUgsa yksxksa us lqudj vkSj tks fpUg og fn[kkrk Fkk mUgsa ns[k ns[kdj] ,d fpr gksdj eu yxk;k** ¼Ásfjrksa 8%6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fQfyIiql us ewfrZiwtdksa dh HkhM+ ij vH;kl dk vf/kdkj fd;k! vki ugha dj ldrs fopkjks ds fdlh Hkh QSyko }kjk] muds fopkjks dk fu”BkiwoZd vuqjks/k djrs gq, mudk e`nrk ls cksyk gqvk ^^ckbcy Li”Vhdj.k**! nqcZy Áyki djuk] Qsunkj cM+cM+kgV is’k djuk rhl feuV rd jfookj lqcg esa gekjs cgqr ls dyhfl;k esa frjL—r vkSj etkd mMk;k x;k gksrk ?k`.kk ds lkFk vuknj fd;k gqvk ml lkekjhVu mxz HkhM+ ds }kjk! ijarq fQfyIiql us bl Ádkj Ápkj ugha fd;k! yksxks us ^^fpr yxk;k** fQfyIiql ds /kkfeZd Áopu esa D;ksafd muds ^^Ápkj esa Kku dh yqHkkusokyh ckrsa ugha] ijarq vkRek vkSj lkeF;Z dk Áek.k Fkk** ¼1 dqfjfUFk;ksa 2%4½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ml Ádkj ls fQfyIiql us Ápkj fd;kA mlh rjg ikSyql us Ápkj fd;kA vkSj mlh Ádkj irjl us Ápkj fd;k fiUrsdqLr esaA ÁHkq ds opu dgrs gS irjlus ^^Å¡ps ‘kCn ls dgus yxk** fiUrsdqLr esa ¼Ásfjrks 2%14½! blh Ádkj okbVfQYM us Ápkj fd;k! mlh rjg osLyh us Ápkj fd;k! mlh rjg gksosy gsjhl us Ápkj fd;k! mlh Ádkj Msfu;y jksysUM us Ápkj fd;k! mlh rjg Øhlel ,okUl us Ápkj fd;k! mlh Ádkj jhpZM HkkdLrj us Ápkj fd;k! vkSj blh Ádkj gesa vkt vko’;drk gS Ápkj djus dh &amp; gk¡! blh Ádkj gesa Ápkj vHkh </w:t>
      </w:r>
      <w:r>
        <w:rPr>
          <w:rFonts w:cs="Kruti Dev 050" w:ascii="Kruti Dev 050" w:hAnsi="Kruti Dev 050"/>
          <w:sz w:val="32"/>
          <w:u w:val="single"/>
        </w:rPr>
        <w:t>djuk gh</w:t>
      </w:r>
      <w:r>
        <w:rPr>
          <w:rFonts w:cs="Kruti Dev 050" w:ascii="Kruti Dev 050" w:hAnsi="Kruti Dev 050"/>
          <w:sz w:val="32"/>
        </w:rPr>
        <w:t xml:space="preserve"> pkfg, &amp; vksckek ds ;qx esa lalkj ds vUr ds fnuksa esa! ijes’oj gesa lgk; djsa! ^^lqlekpkj Ápkj dk dke djk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t>4- pkSFkk]</w:t>
        <w:tab/>
        <w:t>fQfyIiqlus mudh Hkkoukvksa dks mRrsftr fd;k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lPpk lqlekpkj Ápkj] Ápkj djusokys lnk ,slk djrs gS! ^^D;ksafd cgqrksa esa ls v’kq) vkRek,¡ cM+s ‘kCn ls fpYykrh gqbZ fudy xbZ** ¼Ásfjrksa 8%7½A lPps lqlekpkj Ápkj dks lnk gh Hkkoukvksa dk ÁfrHkko feyk gS &amp; vkSj dbZ ckj ‘kSrkuh ÁfrHkko Hkh! vki yksxksa dh Hkkoukvksa dks mrsftr fd, fcuk flQZ ljyrk ls lqlekpkj Ápkj dk dke ugha dj ldrsA ;g ugha gks ldrk! Mks- yks;M tksu~l us dgk] ^^Ápkj djus esa mRda”Bk dgk¡ gS ftlus Hkwrdky esa lnk egku~ Ápkj dk xq.k&amp;nks”k crk;k Fkk\ D;k vk/kqfud Ápkjd lnk Hkwrdky ds egku~ Ápkjd dh rjg dbZ ckj pys vkSj ys tk, ugha x;s Fks\ --- eSa fQj ls dgrk gw¡ fd vkneh tks bl ckjs esa cksy ldrk gS ¼fcuk mrstuk½ mls r[r ij jgus dk dksbZ vf/kdkj ugha gS vkSj muesa ls fdlh dks Hkh Áos’k ugha djus nsuk pkfg,** ¼Mh- ekVhZu yks;M &amp; tksu~l] ,e-Mh- </w:t>
      </w:r>
      <w:r>
        <w:rPr>
          <w:rFonts w:cs="Kruti Dev 050" w:ascii="Kruti Dev 050" w:hAnsi="Kruti Dev 050"/>
          <w:b/>
          <w:i/>
          <w:sz w:val="32"/>
        </w:rPr>
        <w:t>Áhphax ,UM Áhpj] ¼Ápkj djuk vkSj Ápkjdksa½</w:t>
      </w:r>
      <w:r>
        <w:rPr>
          <w:rFonts w:cs="Kruti Dev 050" w:ascii="Kruti Dev 050" w:hAnsi="Kruti Dev 050"/>
          <w:sz w:val="32"/>
        </w:rPr>
        <w:t>] &gt;ksUMjoku iCyh’khax gkÅl] 1971] i`i`”B 90] 97½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eSa Mks- eQhZ ywe ds fuo`rh lekjksg esa Fkk dqN gQRksa igysA ogk¡ ij cgqr ls yksx Fks ftUgsa eSa phuh dyhfl;k esa tkurk FkkA tc Mks- ywe dk viuk iq= cksyk] mlus fn[kk;k fd mlus eq&gt;s elhg ds nwljh ckj vkus ij /kkfeZd Áopu nsrs gq, lquk Fkk vkSj mlus mls Mjk;k Fkk] vkSj oks cpk;k x;k FkkA ,d vkneh tks ogk¡ esjs lkFk esjh gh est ij cSBk Fkk mlus dgk fd mlus eq&gt;s v/kksyksd ij Ápkj djrs lquk Fkk] vkSj mlus mudks eq&gt;s ls cgqr cgqr Øksf/kr fd;kA ^^ijarq** mlus dgk] ^^vpkud eSaus eglwl fd;k fd] eSa cpk;k tkuk pkfg,**] vkSj mlus elhg ij Hkjkslk fd;kA blh rjg ;g gksuk pkfg,A ^^lqlekpkj Ápkj dk dke dj**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slk djus ds fy;s t:jr gS vkidks flQZ lqlekpkj ds ckjs esa dgus ls vf/kd dqN dgus dh! vki lqlekpkj dks xaHkhjrk ls ugha ysxsa tc rd vki HkkoukRed] Øksf/kr ;k M+jk gqvk ugha pyrs! vkidk eu fQjuk gh pkfg,] ^^D;ksafd vkneh eu ls fo’okl djrk gS** ¼jksfe;ksa 10%10½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eSa vki ls dgrk gw¡ elhg bl lalkj dk U;k; djus vk jgs gSA U;k; ifgys ls gh fxj jgk gSA Hk;adj pØokr dks nsf[k;sA nsf[k, Hk;daj ty&amp;Áy;] Hk;kud fgeo”kkZ] lw[kk gqvk e/;if’pe] vkradoknh tks ‘kgjks dks u”V dj ns xans ce lsA D;k vki ;g ugha ns[krs\ vkidk D;k gksxk tc ^^cM+h phts** yksl ,atfyl ij vkØed gksrh gS &amp; tc /kjrh [kqyrh gS vkSj vki uhps v/kksyksd esa fxjrs gks\ vkidh vkRek dks D;k gksxk tc vkidk nsg ‘ko/kj esa BaMk vkSj dM+d iM+k jgrk gS\ vkidks D;k gksxk vxj vki tSls gks oSls gh pyrs gks &amp; dyhfl;k esa [ksy [ksyrs gq,! vkidh vkRek ds lkFk [ksy [ksyrs gq,! ijes’oj ds lkFk [ksy [ksyrs &amp; vkSj ijes’oj vkidks fcuk ltk fn;s tkus ugha nsaxs] D;ksafd gekjs ÁHkq [kk tkus okyh vkx gS!</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vkids fy;s [ksy flQZ bruk gh gS\ D;k vkius ifo= vkRek dh ?k`.kk dh gS\ D;k vkius xqIr iki fd, gS tks vki lksprs gks dHkh Hkh irk ugha yxsxk\ D;k vkidk eu iwjh rjg ls cqjs fopkjksa vkSj bZ’oj fuUnk ls Hkjk gqvk gS\ vksg] eSa vkt jkr vkils dgrk gw¡] vki esa ls fdlh ds fy;s ifgys gh cgqr nsj gks pqdh gS! vkSj ;gk¡ fdlh ds fy;s cgqr nsjh gS &amp; vxj vki nwljs fnu ij tkrs gks elhg ds ekQh nsusokys ygw ds fcuk! muls fQjks er! ;g fQj ls u djks! ;g fQj ls u djks! eSa vkidks psrkouh nsrk gw¡ &amp; muls fQjks erA ;g ‘kk;n vkidk vk[kjh eksdk gks ldrk gS U;k; ds vkus ls igysA ;g esjk drZO; gS vkidks lpsr djukA ;g esjk drZO; gS lqlekpkj Ápkj dk dke djukA esgjckuh djds [kM+s jgks vkSj vkids xhr ds ipsZ dk HkfDrxhr Øekad 8 xk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cgqr yacs rd eSaus m)kjd dh mis{kk d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gqr nsj tSls eSaus vius iki dks idM+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cgqr yacs rd eSaus viuh vLohdkj dks ekQ fd;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j vc eSa muds fcuk [kks x;k gw¡!</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g nsjh gS] vksg fdruh nsj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fQj Hkh os }kj ij [kV[kVkrs gSA</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vkSj ;h’kq] e/kqj m)kjd] ,d ckj vkSj cqykrs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tc esjk var%dj.k tyk cgqr nsj gqbZ Fk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gqr nsj gqbZ Fkh tc esjk eu iRFkj leku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cgqr nsjh gS vxj vkRek eq&gt;s NksMrh gSA</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gqr nsj gS tc esjk Ák.k x;k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g nsjh gS] vksg fdruh nsj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fQj Hkh os }kj ij [kV[kVkrs gSA</w:t>
      </w:r>
    </w:p>
    <w:p>
      <w:pPr>
        <w:pStyle w:val="Normal"/>
        <w:tabs>
          <w:tab w:val="clear" w:pos="720"/>
          <w:tab w:val="left" w:pos="567" w:leader="none"/>
          <w:tab w:val="left" w:pos="1134" w:leader="none"/>
          <w:tab w:val="left" w:pos="1701" w:leader="none"/>
        </w:tabs>
        <w:spacing w:lineRule="auto" w:line="240" w:before="0" w:after="0"/>
        <w:ind w:left="1440" w:hanging="0"/>
        <w:rPr/>
      </w:pPr>
      <w:r>
        <w:rPr>
          <w:rFonts w:cs="Kruti Dev 050" w:ascii="Kruti Dev 050" w:hAnsi="Kruti Dev 050"/>
          <w:sz w:val="28"/>
        </w:rPr>
        <w:t>vkSj ;h’kq] e/kqj m)kjd] ,d ckj vkSj cqykrs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cgqr yack ,d ?kaVk Hkh elhg vLohdkj d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cgqr nsj ‘kk;n gksxh ,d fnu esa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t eqfDr dk fnu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vks ;h’kq] eSa fQ:¡xk ugha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g nsjh gS] vksg fdruh nsjh!</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fQj Hkh os }kj ij [kV[kVkrs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h’kq] e/kqj m)kjd]</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 ckj vkSj cqykrs g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cgqr yach eSaus mis{kk dh** Mks- tksu vkj- jkbl }kjk] 1895&amp;198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vxj vkidks cpk;s tkus ds ckjs esa gels ckr djuh gS] esgjckuh djds vHkh fiNys d{k esa vkb;sA Mks- dsxu vkidks ‘kkUr txg ys tk;saxs tgk¡ ge vkids lkFk ;h’kq ij Hkjkslk djus ds ckjs esa ckr dj ldrs gSA Jheku yh] esgjckuh djds ÁkFkZuk esa gekjk usr`Ro dj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Heading2"/>
        <w:spacing w:before="0" w:after="0"/>
        <w:ind w:left="-288" w:right="-288" w:hanging="0"/>
        <w:rPr/>
      </w:pPr>
      <w:r>
        <w:rPr>
          <w:rFonts w:cs="Kruti Dev 050" w:ascii="Kruti Dev 050" w:hAnsi="Kruti Dev 050"/>
          <w:sz w:val="32"/>
          <w:szCs w:val="32"/>
        </w:rPr>
        <w:t>vki i&lt;+ ldrs gS] Mk¡ gk;eZl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2"/>
        <w:spacing w:before="0" w:after="0"/>
        <w:rPr>
          <w:rFonts w:ascii="Kruti Dev 050" w:hAnsi="Kruti Dev 050" w:cs="Kruti Dev 010"/>
          <w:sz w:val="32"/>
          <w:szCs w:val="27"/>
        </w:rPr>
      </w:pPr>
      <w:r>
        <w:rPr>
          <w:rFonts w:cs="Kruti Dev 010" w:ascii="Kruti Dev 050" w:hAnsi="Kruti Dev 050"/>
          <w:sz w:val="32"/>
          <w:szCs w:val="27"/>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Normal"/>
        <w:tabs>
          <w:tab w:val="clear" w:pos="720"/>
          <w:tab w:val="left" w:pos="567" w:leader="none"/>
          <w:tab w:val="left" w:pos="1134" w:leader="none"/>
          <w:tab w:val="left" w:pos="1701" w:leader="none"/>
        </w:tabs>
        <w:spacing w:lineRule="auto" w:line="240" w:before="0" w:after="0"/>
        <w:jc w:val="center"/>
        <w:rPr>
          <w:szCs w:val="24"/>
        </w:rPr>
      </w:pPr>
      <w:r>
        <w:rPr>
          <w:szCs w:val="24"/>
        </w:rPr>
        <w:t>Or phone him at (818)352-0452.</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r>
    </w:p>
    <w:p>
      <w:pPr>
        <w:pStyle w:val="Normal"/>
        <w:tabs>
          <w:tab w:val="clear" w:pos="720"/>
          <w:tab w:val="left" w:pos="567" w:leader="none"/>
          <w:tab w:val="left" w:pos="1134" w:leader="none"/>
          <w:tab w:val="left" w:pos="1701" w:leader="none"/>
        </w:tabs>
        <w:spacing w:lineRule="auto" w:line="240" w:before="0" w:after="0"/>
        <w:rPr/>
      </w:pPr>
      <w:r>
        <w:rPr>
          <w:rFonts w:cs="Kruti Dev 010" w:ascii="Kruti Dev 050" w:hAnsi="Kruti Dev 050"/>
          <w:sz w:val="32"/>
          <w:szCs w:val="27"/>
        </w:rPr>
        <w:t>/kkfeZd çopu ls igys Mks- ØsxVu~ ,y- pku }kjk i&lt;+k gqvk ifo=’kkL=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Ásfjrks 8%5&amp;8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rFonts w:ascii="Kruti Dev 050" w:hAnsi="Kruti Dev 050" w:cs="Kruti Dev 050"/>
          <w:sz w:val="32"/>
        </w:rPr>
      </w:pPr>
      <w:r>
        <w:rPr>
          <w:rFonts w:cs="Kruti Dev 050" w:ascii="Kruti Dev 050" w:hAnsi="Kruti Dev 050"/>
          <w:sz w:val="32"/>
        </w:rPr>
        <w:t>^^cgqr yach eSaus mis{kk dh** ¼Mks- tksu vkj- jkbl }kjk] 1895&amp;1980½A</w:t>
      </w:r>
      <w:r>
        <w:br w:type="page"/>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4"/>
          <w:szCs w:val="48"/>
        </w:rPr>
      </w:pPr>
      <w:r>
        <w:rPr>
          <w:rFonts w:eastAsia="SimSun;宋体" w:cs="Kruti Dev 050" w:ascii="Kruti Dev 050" w:hAnsi="Kruti Dev 050"/>
          <w:bCs/>
          <w:sz w:val="44"/>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6"/>
          <w:szCs w:val="48"/>
        </w:rPr>
      </w:pPr>
      <w:r>
        <w:rPr>
          <w:rFonts w:eastAsia="SimSun;宋体" w:cs="Kruti Dev 050" w:ascii="Kruti Dev 050" w:hAnsi="Kruti Dev 050"/>
          <w:b/>
          <w:bCs/>
          <w:sz w:val="36"/>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lqlekpkj Ápkjd dk dke</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t>^^lqlekpkj Ápkj dk dke dj** ¼2 rheqfFk;ql 4%5½A</w:t>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18" w:right="1418" w:hanging="0"/>
        <w:jc w:val="center"/>
        <w:rPr>
          <w:rFonts w:ascii="Kruti Dev 050" w:hAnsi="Kruti Dev 050" w:cs="Kruti Dev 050"/>
          <w:sz w:val="32"/>
        </w:rPr>
      </w:pPr>
      <w:r>
        <w:rPr>
          <w:rFonts w:cs="Kruti Dev 050" w:ascii="Kruti Dev 050" w:hAnsi="Kruti Dev 050"/>
          <w:sz w:val="32"/>
        </w:rPr>
        <w:t>¼lHkksins’kd 7%29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567" w:hanging="567"/>
        <w:jc w:val="both"/>
        <w:rPr>
          <w:rFonts w:ascii="Kruti Dev 050" w:hAnsi="Kruti Dev 050" w:cs="Kruti Dev 050"/>
          <w:sz w:val="32"/>
        </w:rPr>
      </w:pPr>
      <w:r>
        <w:rPr>
          <w:rFonts w:cs="Kruti Dev 050" w:ascii="Kruti Dev 050" w:hAnsi="Kruti Dev 050"/>
          <w:sz w:val="32"/>
        </w:rPr>
        <w:t>1- igyk]</w:t>
        <w:tab/>
        <w:t>tc fQfyIiql us Ápkj fn;k oks rhoz:i ls mRrstd Fkk] Ásfjrks 8%5&amp;8</w:t>
      </w:r>
    </w:p>
    <w:p>
      <w:pPr>
        <w:pStyle w:val="Normal"/>
        <w:tabs>
          <w:tab w:val="clear" w:pos="720"/>
          <w:tab w:val="left" w:pos="567" w:leader="none"/>
          <w:tab w:val="left" w:pos="1134" w:leader="none"/>
          <w:tab w:val="left" w:pos="1701" w:leader="none"/>
        </w:tabs>
        <w:spacing w:lineRule="auto" w:line="240" w:before="0" w:after="0"/>
        <w:ind w:left="567" w:hanging="567"/>
        <w:jc w:val="both"/>
        <w:rPr>
          <w:rFonts w:ascii="Kruti Dev 050" w:hAnsi="Kruti Dev 050" w:cs="Kruti Dev 050"/>
          <w:sz w:val="32"/>
        </w:rPr>
      </w:pPr>
      <w:r>
        <w:rPr>
          <w:rFonts w:cs="Kruti Dev 050" w:ascii="Kruti Dev 050" w:hAnsi="Kruti Dev 050"/>
          <w:sz w:val="32"/>
        </w:rPr>
        <w:t>2- nwljk]</w:t>
        <w:tab/>
        <w:t>fQfyIiql us elhg dk Ápkj fd;k] Ásfjrks 8%5( 10%41&amp;43( 11%20]21(</w:t>
      </w:r>
    </w:p>
    <w:p>
      <w:pPr>
        <w:pStyle w:val="Normal"/>
        <w:tabs>
          <w:tab w:val="clear" w:pos="720"/>
          <w:tab w:val="left" w:pos="567" w:leader="none"/>
          <w:tab w:val="left" w:pos="1134" w:leader="none"/>
          <w:tab w:val="left" w:pos="1701" w:leader="none"/>
        </w:tabs>
        <w:spacing w:lineRule="auto" w:line="240" w:before="0" w:after="0"/>
        <w:ind w:left="567" w:hanging="567"/>
        <w:jc w:val="both"/>
        <w:rPr>
          <w:rFonts w:ascii="Kruti Dev 050" w:hAnsi="Kruti Dev 050" w:cs="Kruti Dev 050"/>
          <w:sz w:val="32"/>
        </w:rPr>
      </w:pPr>
      <w:r>
        <w:rPr>
          <w:rFonts w:cs="Kruti Dev 050" w:ascii="Kruti Dev 050" w:hAnsi="Kruti Dev 050"/>
          <w:sz w:val="32"/>
        </w:rPr>
        <w:tab/>
        <w:t>1 dqfjfUFk;ksa 2%2( Ásfjrks 5%31&amp;32( ywdk 22%44] 64( ;’kk;kg 50%6( ywdk 23%34] 46( ;wgUuk 19%30( erh 28%5]6( ywdk 24%39( erh 28%18&amp;20( ywdk 24%51A</w:t>
      </w:r>
    </w:p>
    <w:p>
      <w:pPr>
        <w:pStyle w:val="Normal"/>
        <w:tabs>
          <w:tab w:val="clear" w:pos="720"/>
          <w:tab w:val="left" w:pos="567" w:leader="none"/>
          <w:tab w:val="left" w:pos="1134" w:leader="none"/>
          <w:tab w:val="left" w:pos="1701" w:leader="none"/>
        </w:tabs>
        <w:spacing w:lineRule="auto" w:line="240" w:before="0" w:after="0"/>
        <w:ind w:left="567" w:hanging="567"/>
        <w:jc w:val="both"/>
        <w:rPr>
          <w:rFonts w:ascii="Kruti Dev 050" w:hAnsi="Kruti Dev 050" w:cs="Kruti Dev 050"/>
          <w:sz w:val="32"/>
        </w:rPr>
      </w:pPr>
      <w:r>
        <w:rPr>
          <w:rFonts w:cs="Kruti Dev 050" w:ascii="Kruti Dev 050" w:hAnsi="Kruti Dev 050"/>
          <w:sz w:val="32"/>
        </w:rPr>
        <w:t>3- rhljk]</w:t>
        <w:tab/>
        <w:t>fQfyIiql us muds /;ku dks vf/kdkj esa fy;k] Ásfjrks 8%6( 1 dqfjfUFk;ksa 2%4( Ásfjrks 2%14A</w:t>
      </w:r>
    </w:p>
    <w:p>
      <w:pPr>
        <w:pStyle w:val="Normal"/>
        <w:tabs>
          <w:tab w:val="clear" w:pos="720"/>
          <w:tab w:val="left" w:pos="567" w:leader="none"/>
          <w:tab w:val="left" w:pos="1134" w:leader="none"/>
          <w:tab w:val="left" w:pos="1701" w:leader="none"/>
        </w:tabs>
        <w:spacing w:lineRule="auto" w:line="240" w:before="0" w:after="0"/>
        <w:ind w:left="567" w:hanging="567"/>
        <w:jc w:val="both"/>
        <w:rPr/>
      </w:pPr>
      <w:r>
        <w:rPr>
          <w:rFonts w:cs="Kruti Dev 050" w:ascii="Kruti Dev 050" w:hAnsi="Kruti Dev 050"/>
          <w:sz w:val="32"/>
        </w:rPr>
        <w:t>4- pkSFkk]</w:t>
        <w:tab/>
        <w:t>fQfyIiqlus mudh Hkkoukvksa dks mRrsftr fd;k] Ásfjrks 8%7( jksfe;ks 10%10A</w:t>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
    <w:name w:val="List Bullet"/>
    <w:basedOn w:val="Normal"/>
    <w:qFormat/>
    <w:pPr>
      <w:numPr>
        <w:ilvl w:val="0"/>
        <w:numId w:val="2"/>
      </w:numPr>
      <w:spacing w:before="0" w:after="200"/>
      <w:contextualSpacing/>
    </w:pPr>
    <w:rPr/>
  </w:style>
  <w:style w:type="paragraph" w:styleId="Header">
    <w:name w:val="Header"/>
    <w:basedOn w:val="Normal"/>
    <w:pPr>
      <w:tabs>
        <w:tab w:val="clear" w:pos="720"/>
        <w:tab w:val="center" w:pos="4320" w:leader="none"/>
        <w:tab w:val="right" w:pos="8640" w:leader="none"/>
      </w:tabs>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09:00Z</dcterms:created>
  <dc:creator>Lalit Sharma</dc:creator>
  <dc:description/>
  <dc:language>en-US</dc:language>
  <cp:lastModifiedBy>Use This Account</cp:lastModifiedBy>
  <dcterms:modified xsi:type="dcterms:W3CDTF">2012-12-05T17:16:00Z</dcterms:modified>
  <cp:revision>11</cp:revision>
  <dc:subject/>
  <dc:title/>
</cp:coreProperties>
</file>