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  <w:tab w:val="left" w:pos="2280" w:leader="none"/>
        </w:tabs>
        <w:spacing w:lineRule="auto" w:line="240" w:before="0" w:after="0"/>
        <w:jc w:val="center"/>
        <w:rPr>
          <w:rFonts w:ascii="Kruti Dev 050" w:hAnsi="Kruti Dev 050" w:cs="Kruti Dev 050"/>
          <w:b/>
          <w:b/>
          <w:sz w:val="44"/>
          <w:szCs w:val="32"/>
        </w:rPr>
      </w:pPr>
      <w:r>
        <w:rPr>
          <w:rFonts w:cs="Kruti Dev 050" w:ascii="Kruti Dev 050" w:hAnsi="Kruti Dev 050"/>
          <w:b/>
          <w:sz w:val="44"/>
          <w:szCs w:val="32"/>
        </w:rPr>
        <w:t>vczke &amp; lPps ifjorZu ds leku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  <w:tab w:val="left" w:pos="2280" w:leader="none"/>
        </w:tabs>
        <w:spacing w:lineRule="auto" w:line="240" w:before="0" w:after="0"/>
        <w:jc w:val="center"/>
        <w:rPr/>
      </w:pPr>
      <w:r>
        <w:rPr>
          <w:rFonts w:cs="Kruti Dev 050" w:ascii="Kruti Dev 050" w:hAnsi="Kruti Dev 050"/>
          <w:b/>
          <w:sz w:val="28"/>
          <w:szCs w:val="32"/>
        </w:rPr>
        <w:t xml:space="preserve">¼mRifr dh fdrkc ij /kkfeZd Áopu </w:t>
      </w:r>
      <w:r>
        <w:rPr>
          <w:rFonts w:cs="Arial" w:ascii="Kruti Dev 050" w:hAnsi="Kruti Dev 050"/>
          <w:b/>
          <w:sz w:val="28"/>
          <w:szCs w:val="32"/>
        </w:rPr>
        <w:t>#</w:t>
      </w:r>
      <w:r>
        <w:rPr>
          <w:rFonts w:cs="Kruti Dev 050" w:ascii="Kruti Dev 050" w:hAnsi="Kruti Dev 050"/>
          <w:b/>
          <w:sz w:val="28"/>
          <w:szCs w:val="32"/>
        </w:rPr>
        <w:t xml:space="preserve"> 62½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  <w:tab w:val="left" w:pos="2280" w:leader="none"/>
        </w:tabs>
        <w:spacing w:lineRule="auto" w:line="240" w:before="0" w:after="0"/>
        <w:jc w:val="center"/>
        <w:rPr>
          <w:b/>
          <w:b/>
          <w:szCs w:val="32"/>
        </w:rPr>
      </w:pPr>
      <w:r>
        <w:rPr>
          <w:b/>
          <w:szCs w:val="32"/>
        </w:rPr>
        <w:t>ABRAHAM – A TYPE OF REAL CONVERSION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  <w:tab w:val="left" w:pos="2280" w:leader="none"/>
        </w:tabs>
        <w:spacing w:lineRule="auto" w:line="240" w:before="0" w:after="0"/>
        <w:jc w:val="center"/>
        <w:rPr>
          <w:b/>
          <w:b/>
          <w:sz w:val="16"/>
          <w:szCs w:val="32"/>
        </w:rPr>
      </w:pPr>
      <w:r>
        <w:rPr>
          <w:b/>
          <w:sz w:val="16"/>
          <w:szCs w:val="32"/>
        </w:rPr>
        <w:t>(SERMON #62 ON THE BOOK OF GENESIS)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  <w:tab w:val="left" w:pos="2280" w:leader="none"/>
        </w:tabs>
        <w:spacing w:lineRule="auto" w:line="240" w:before="0" w:after="0"/>
        <w:jc w:val="center"/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  <w:tab w:val="left" w:pos="2280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Mks-vkj-,y- gk;eZl] tqfu- }kjk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  <w:tab w:val="left" w:pos="2280" w:leader="none"/>
        </w:tabs>
        <w:spacing w:lineRule="auto" w:line="240" w:before="0" w:after="0"/>
        <w:jc w:val="center"/>
        <w:rPr>
          <w:szCs w:val="32"/>
        </w:rPr>
      </w:pPr>
      <w:r>
        <w:rPr>
          <w:szCs w:val="32"/>
        </w:rPr>
        <w:t>by Dr. R. L. Hymers, Jr.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  <w:tab w:val="left" w:pos="2280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  <w:tab w:val="left" w:pos="2280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yksl ,athyl ds cIrhl Vcjusdy es ÁÒq ds fnu dh ‘kke] 3 twyS] 2011 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  <w:tab w:val="left" w:pos="2280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dks fn;k gqvk /kkfeZd Áopu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  <w:tab w:val="left" w:pos="2280" w:leader="none"/>
        </w:tabs>
        <w:spacing w:lineRule="auto" w:line="240" w:before="0" w:after="0"/>
        <w:jc w:val="center"/>
        <w:rPr>
          <w:szCs w:val="32"/>
        </w:rPr>
      </w:pPr>
      <w:r>
        <w:rPr>
          <w:szCs w:val="32"/>
        </w:rPr>
        <w:t>A sermon preached at the Baptist Tabernacle of Los Angeles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  <w:tab w:val="left" w:pos="2280" w:leader="none"/>
        </w:tabs>
        <w:spacing w:lineRule="auto" w:line="240" w:before="0" w:after="0"/>
        <w:jc w:val="center"/>
        <w:rPr>
          <w:szCs w:val="32"/>
        </w:rPr>
      </w:pPr>
      <w:r>
        <w:rPr>
          <w:szCs w:val="32"/>
        </w:rPr>
        <w:t>Lord’s Day Evening, July 3, 2011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  <w:tab w:val="left" w:pos="2280" w:leader="none"/>
        </w:tabs>
        <w:spacing w:lineRule="auto" w:line="240" w:before="0" w:after="0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  <w:tab w:val="left" w:pos="2280" w:leader="none"/>
        </w:tabs>
        <w:spacing w:lineRule="auto" w:line="240" w:before="0" w:after="0"/>
        <w:ind w:left="864" w:right="864" w:hanging="101"/>
        <w:jc w:val="both"/>
        <w:rPr/>
      </w:pPr>
      <w:r>
        <w:rPr>
          <w:rFonts w:cs="Kruti Dev 050" w:ascii="Kruti Dev 050" w:hAnsi="Kruti Dev 050"/>
          <w:sz w:val="32"/>
          <w:szCs w:val="32"/>
        </w:rPr>
        <w:t>ßvc ;gksokus vczke ls dgk] vius ns’k vkSj vius dqVqfEc;ksa] vkSj vius firk ds ?kj dks NksMdj ml ns’k esa pyk tk tks eSa rq&gt;s fn[kkÅ¡xkÞ ¼mRifr 12 % 1½A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  <w:tab w:val="left" w:pos="2280" w:leader="none"/>
        </w:tabs>
        <w:spacing w:lineRule="auto" w:line="240" w:before="0" w:after="0"/>
        <w:ind w:left="864" w:right="864" w:hanging="101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  <w:tab w:val="left" w:pos="2280" w:leader="none"/>
        </w:tabs>
        <w:spacing w:lineRule="auto" w:line="240" w:before="0" w:after="0"/>
        <w:ind w:left="864" w:right="864" w:hanging="101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kSj mlus ;gksok ij fo’okl fd;k( vkSj ;gksok us bl ckr dks mlds ys[ks esa /keZ fxukÞ ¼mRifr 15 % 6½A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  <w:tab w:val="left" w:pos="2280" w:leader="none"/>
        </w:tabs>
        <w:spacing w:lineRule="auto" w:line="240" w:before="0" w:after="0"/>
        <w:ind w:left="864" w:right="864" w:hanging="101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  <w:tab w:val="left" w:pos="2280" w:leader="none"/>
        </w:tabs>
        <w:spacing w:lineRule="auto" w:line="240" w:before="0" w:after="0"/>
        <w:ind w:left="864" w:right="864" w:hanging="101"/>
        <w:jc w:val="both"/>
        <w:rPr/>
      </w:pPr>
      <w:r>
        <w:rPr>
          <w:rFonts w:cs="Kruti Dev 050" w:ascii="Kruti Dev 050" w:hAnsi="Kruti Dev 050"/>
          <w:sz w:val="32"/>
          <w:szCs w:val="32"/>
        </w:rPr>
        <w:t>ßvkSj tc vczke fuU;kuos o”kZ dk gks x;k] rc ;gksok us mldks n’kZu nsdj dgk] eSa loZ’kfDreku bZ’oj gq¡( esjh mifLFkfr esa py vkSj fl//k gksrk tkÞ ¼mRifr 17 % 1½A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  <w:tab w:val="left" w:pos="2280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  <w:tab w:val="left" w:pos="2280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Mks-,-ch- lhEilu ¼1843&amp;1919½ us dgk fd ßvczke dk fo’okl--- gdhdr esa] lkjs le; ds fy;s ewy:i vkn’kZ dk fo’okl gSA blhfy;s vknj.kh; dgs tkrs Fks ^tks fo’okl djrk gS mu lc dk firk*] jksfe;ks 4%11Þ ¼,-ch-lhEilu] Mh-Mh-] </w:t>
      </w:r>
      <w:r>
        <w:rPr>
          <w:rFonts w:cs="Kruti Dev 050" w:ascii="Kruti Dev 050" w:hAnsi="Kruti Dev 050"/>
          <w:b/>
          <w:i/>
          <w:sz w:val="32"/>
          <w:szCs w:val="32"/>
          <w:u w:val="single"/>
        </w:rPr>
        <w:t>/k ØkbLV bu /k ckbcy dksesUVªh%vksYM VsLVkesUV]</w:t>
      </w:r>
      <w:r>
        <w:rPr>
          <w:rFonts w:cs="Kruti Dev 050" w:ascii="Kruti Dev 050" w:hAnsi="Kruti Dev 050"/>
          <w:sz w:val="32"/>
          <w:szCs w:val="32"/>
        </w:rPr>
        <w:t xml:space="preserve"> ohax LÁsM Ádk’kd] 2009 es fQj ls Nik gqvk] i`”B- 78½A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  <w:tab w:val="left" w:pos="2280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eSa Mks- lhEilu ds lkFk bl eq)s ij lger gq¡A vczke ßewy:i vkn’kZ ¼eq[; Ádkj vkSj æ”Vkar½ gS fo’okl ds lkjs le; ds fy;sÞA Ásfjrks ikSyql us mu lc ds ckjs es dgk ßtks gekjs firk vczkge ds ml fo’okl dh yhd ij Òh pyrs gS]Þ ¼jksfe;ks 4 % 12½A ;s esjk vkt jkr dk fo”k; gS] ßvczke&amp;lPps ifjorZu ds lekuÞA ßfo’okl ds yhdÞ ls esjk vFkZ gS tks LitZuus dgk] ßge fo’okl ij fLFkfr }kjk igq¡prs gSÞ ¼lh-,p-LitZu] </w:t>
      </w:r>
      <w:r>
        <w:rPr>
          <w:rFonts w:cs="Kruti Dev 050" w:ascii="Kruti Dev 050" w:hAnsi="Kruti Dev 050"/>
          <w:b/>
          <w:i/>
          <w:sz w:val="32"/>
          <w:szCs w:val="32"/>
        </w:rPr>
        <w:t>vjkmUM /k fodsV xsV]</w:t>
      </w:r>
      <w:r>
        <w:rPr>
          <w:rFonts w:cs="Kruti Dev 050" w:ascii="Kruti Dev 050" w:hAnsi="Kruti Dev 050"/>
          <w:sz w:val="32"/>
          <w:szCs w:val="32"/>
        </w:rPr>
        <w:t xml:space="preserve"> ihyxzhe Ádk’ku] 1992 es fQj ls Nik gqvk] i`”B- 57½A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  <w:tab w:val="left" w:pos="2280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>bl /kkfeZd Áopu es eSa rhu eq[; ikB mRifr ls nq¡xk tks vknj.kh; vczke dk lPpk ifjorZu fn[kkrs gSA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  <w:tab w:val="left" w:pos="2280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  <w:tab w:val="left" w:pos="2280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  <w:t>A- igyk] vczke cqykrk gSA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  <w:tab w:val="left" w:pos="2280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  <w:tab w:val="left" w:pos="2280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egsjckuh djds igys ikB dh vksj fQj ls fQjks] vkSj bls tksj ls iBks] 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  <w:tab w:val="left" w:pos="2280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  <w:tab w:val="left" w:pos="228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ßvc ;gksokus vczke ls dgk vius ns’k vkSj vius dqVqfEc;ksa] vkSj vius firk ds ?kj dks NksMdj ml ns’k es py tk tks eSa rq&gt;s fn[kkÅ¡xkÞ ¼mRifr 12 % 1½A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  <w:tab w:val="left" w:pos="2280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  <w:tab w:val="left" w:pos="2280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sz w:val="32"/>
          <w:szCs w:val="32"/>
        </w:rPr>
        <w:t>ÁÒq us vczke dks cqy;k ßgkjku es clus ls igys tc eslksiksVkfe;k esa Fkk( rks rstkse; ijes’oj us mls n’kZu fn;k] vkSj mlls dgk] rw vius ns’k vkSj vius dqVqEc ls fudydj ml ns’k es tk] ftls eSa rq&gt;s fn[kkÅ¡xkÞ ¼Ásfjrks 7 % 2&amp;3½A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  <w:tab w:val="left" w:pos="2280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ÁÒq us vczke dks va/ksjs ihMkdkjh ewfrZiwtd dlfn;ks ds Åj uxj ls ckgj cqyk;kA ijUrq vczkeus ÁÒq dh vkKk dks iwjh rjg ls ugha ekukA mRifr 12 % 1 dgrk gS ß;gksokus vczke ls dgk] vius ns’k] vkSj vius dqVqfEc;ksa] vkSj firk dk ?kj NksMdj pyk tk--- ¼mRifr 12 % 1½AÞ ctk;] vczke us ÁÒq dks flQZ vkaf’kd:i ls ekukA mlus Åj NksMk] ijUrq mlus vius ewfrZiwtd firk dks ihNs ugha NksMkA ctk;] mlus rsjkg vkSj mlds Òrhts ywr dks mlds lkFk fy;kA vkSj duku tkus ds ctk;] oks gkjku esa :d x;k] vkSj mlds firk ds ejus rd ogha :d x;k ¼mRifr 11 % 31&amp;32 nsf[k;s½A vkFkZj- McY;q- ihadus dgk] ßvczke dk cqykok ges fn[kkrk gS fo’okl ds thou ds </w:t>
      </w:r>
      <w:r>
        <w:rPr>
          <w:rFonts w:cs="Kruti Dev 050" w:ascii="Kruti Dev 050" w:hAnsi="Kruti Dev 050"/>
          <w:i/>
          <w:sz w:val="32"/>
          <w:szCs w:val="32"/>
        </w:rPr>
        <w:t xml:space="preserve">vkjaÒ dk ;q//kA </w:t>
      </w:r>
      <w:r>
        <w:rPr>
          <w:rFonts w:cs="Kruti Dev 050" w:ascii="Kruti Dev 050" w:hAnsi="Kruti Dev 050"/>
          <w:sz w:val="32"/>
          <w:szCs w:val="32"/>
        </w:rPr>
        <w:t xml:space="preserve">igyh t:jr gS lalkj ls </w:t>
      </w:r>
      <w:r>
        <w:rPr>
          <w:rFonts w:cs="Kruti Dev 050" w:ascii="Kruti Dev 050" w:hAnsi="Kruti Dev 050"/>
          <w:i/>
          <w:sz w:val="32"/>
          <w:szCs w:val="32"/>
        </w:rPr>
        <w:t>vyx</w:t>
      </w:r>
      <w:r>
        <w:rPr>
          <w:rFonts w:cs="Kruti Dev 050" w:ascii="Kruti Dev 050" w:hAnsi="Kruti Dev 050"/>
          <w:sz w:val="32"/>
          <w:szCs w:val="32"/>
        </w:rPr>
        <w:t xml:space="preserve"> gksus dh--- ogk¡ ij dksbZ tkudkjh ugha gS vczke ds dksbZ vksj vkdk’kok.kh dh tc rd ¼ijes’oj dk½ cqykok iqjh rjg ekuk x;k--- ;s ugha Fkk tcrd ogk¡ ij lPph tqnkbZ lalkj ls tks ÁÒq ds lkFk feyu ¼elhg ds }kjk½ laÒo gksAÞ ¼vkFkZj-McY;q- ihad-</w:t>
      </w:r>
      <w:r>
        <w:rPr>
          <w:rFonts w:cs="Kruti Dev 050" w:ascii="Kruti Dev 050" w:hAnsi="Kruti Dev 050"/>
          <w:b/>
          <w:i/>
          <w:sz w:val="32"/>
          <w:szCs w:val="32"/>
        </w:rPr>
        <w:t>Xyhuhax bu tsuslhl]</w:t>
      </w:r>
      <w:r>
        <w:rPr>
          <w:rFonts w:cs="Kruti Dev 050" w:ascii="Kruti Dev 050" w:hAnsi="Kruti Dev 050"/>
          <w:sz w:val="32"/>
          <w:szCs w:val="32"/>
        </w:rPr>
        <w:t xml:space="preserve"> eqMh Nki[kkuk] 1981 dh Ár] i`i`”B- 141] 143] 144½A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  <w:tab w:val="left" w:pos="2280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gekjs fy;s vkus dk D;k æ”Vkar gSa! </w:t>
      </w:r>
      <w:r>
        <w:rPr>
          <w:rFonts w:cs="Kruti Dev 050" w:ascii="Kruti Dev 050" w:hAnsi="Kruti Dev 050"/>
          <w:b/>
          <w:i/>
          <w:sz w:val="32"/>
          <w:szCs w:val="32"/>
        </w:rPr>
        <w:t>ihyxzhEl Áksxzsl</w:t>
      </w:r>
      <w:r>
        <w:rPr>
          <w:rFonts w:cs="Kruti Dev 050" w:ascii="Kruti Dev 050" w:hAnsi="Kruti Dev 050"/>
          <w:sz w:val="32"/>
          <w:szCs w:val="32"/>
        </w:rPr>
        <w:t xml:space="preserve"> es tksu cqu;kuus fcuk cpk;s x;s vkneh ds ckjs es dgk] ftls vczke dh rjg cqyk;k x;k Fkk] ijUrq mlus ßuk’k dk ‘kgjÞ vkSj vius dqVqEc dks ugha NksMk] mldh elhg ds vksj dh eqfDr dh ;k=k esaA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  <w:tab w:val="left" w:pos="2280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>ÁÒq us ßrqEgs vU/kdkj esa ls viuh vn~Òqr T;ksfr es cqyk;k gSÞ ¼1 irjl 2 % 9½A ßlalkj ls fe=rk djuh ijes’oj ls cSj djuk gSÞ ¼;kdwc 4 % 4½A ßmuds chp es ls fudyks vkSj vyx jgks--- eSa rEgs xzg.k d:¡xk] vkSj eSa rqEgkjk firk gq¡xk] vkSj rqe esjs csVs vkSj csfV;k¡ gksaxs] ;g loZ’kfDreku ÁÒq ijes'oj dk opu gSÞ ¼2 dqfjfUFk;ksa 6 % 17&amp;18½A ;g vo';] bldk vFkZ vkJe es tqM tkuk ugh gS] ;k nqfu;k ds lkFk dksbZ lac/k ugh j[kuk ugh gSA ;h'kqus dgk]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  <w:tab w:val="left" w:pos="2280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  <w:tab w:val="left" w:pos="228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 xml:space="preserve">ßeSa ;g fourh ugha djrk fd rw mUgsa txr ls mBk ys( ijUrq ;g fd rw mUgs nq"V ls cpk, j[kÞ ¼;wgUuk 17 % 15½A 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  <w:tab w:val="left" w:pos="228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  <w:tab w:val="left" w:pos="2280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cgqr ckj ge ns[krs gS fd ;qok yksx vfuf'aprrk ls vkxs ihNs gksrs gS] tSls vczke us fd;kA mUgs nks fo'oes jguk gksrk gS] gQrs ds nkSjku cgqr ls fe=ks ds lkFk] vkSj gQrs ds var es elhgh fe=ks ds tqFk ds lkFkA fQj os vk'p;Z djrs gS fd os vifjofrZr D;ks jgrs gS! dkj.k ljy gSA mUgs QsUuh ØksLch ¼1820&amp;1915½ ds lkFk dguk pkfg;s]ßlalkj ys yks] ijUrq eq&gt;s ;h'kq ns nksÞA bls xkb;s!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lalkj ys yks] ijarq eq&gt;s ;h'kq nsnk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lkjk mldk vkuan gS ijarq ,d uke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ijarq mldk Áse Bgjsxk ln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vuar o"kksZ }kjk Hkh leku ---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cs="Kruti Dev 050" w:ascii="Kruti Dev 050" w:hAnsi="Kruti Dev 050"/>
          <w:sz w:val="28"/>
        </w:rPr>
        <w:t>¼^^lalkj ys yks] ijarq eq&gt;s ;h'kq ns nks** QsUuh ØksLch }kjk] 1820 &amp; 191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kidk Hkko ,slk gksuk pkfg;s( ^^lalkj ys yks] ijarq eq&gt;s ;h'kq ns nks** ;k vki dHkh Hkh ifjofrZr ugha gksax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;h'kq us dgk] ^^cqyk, gq, rks cgqr gS ijarq pqus gq, FkksMs gS** ¼erh 22%14½A flQZ tks yksx vO;FkZ rjhds ls cqyk;s x;s gS] tSls vczke Fkk] os fgLlk gksaxs ^^pquk gqvk oa'k vkSj jktin/kkjh ;ktdksa dk lekt] vkSj ifo= yksx] vkSj ijes'oj dh fut Átk gks] blfy;s fd ftlus rqEgsa vU/kdkj esa ls viuh vn~Hkwr T;ksfr esa cqyk;k gS** ¼1 irjl 2%9½A ^^cgqrksa** dks ÁHkq dk cqykok /;ku u nsusokys dkuksa ij iMrk gSA ^^D;ksafd cqyk, gq, rks cgqr gS ijarq pqus gq, FkksMs gS** ¼erh 22%14½A tSls ,- MCY;q- ihadus dgk] ^^ogk¡ ij dksbZ Hkh tkudkjh ugha gS vczke ds dksbZ vkSj vkdk'kok.kh dh tc rd ÁHkq dk cqykok iqjh rjg ekuk x;k** ¼ihad] </w:t>
      </w:r>
      <w:r>
        <w:rPr>
          <w:rFonts w:cs="Kruti Dev 050" w:ascii="Kruti Dev 050" w:hAnsi="Kruti Dev 050"/>
          <w:sz w:val="22"/>
        </w:rPr>
        <w:t>ibid</w:t>
      </w:r>
      <w:r>
        <w:rPr>
          <w:rFonts w:cs="Kruti Dev 050" w:ascii="Kruti Dev 050" w:hAnsi="Kruti Dev 050"/>
          <w:sz w:val="32"/>
        </w:rPr>
        <w:t>] i`"B- 14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  <w:t>AA- nwljk] vczke dk U;k; leFkZu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egsjckuh djds nwljs ikB dh vksj fQjs] mRifr 15%6 esaA pfy;s [kMs jgrs gS vkSj bls tksj ls iMrs gS]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contextualSpacing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vkSj mlus ;gksok ij fo'okl fd;k( vkSj ;gksok us bl ckr dks mlds y[ks esa /keZ fxuk** ¼mRifr 15%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ki cSB ldrs gksA eSa bl NksVs /kkfeZd Áopu esa vczke ds iwjs thou dk o.kZu crkus dk le; ugha ys ldrk gw¡A eSa flQZ mRifr in esa ls rhu egRoiw.kZ eqn~nk mBk ldqaxk] ;s fn[kkus ^^gekjs firk vczkge ds ml fo'okl dh yhd** ¼jksfe;k 4%1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;gk¡] mRifr 15%6 esa] ge ml {k.k ij vkrs gS tc vczke dks /kehZ Bgjk;k FkkA ;g cgqr gh egRoiw.kZ in gSA ;g u;h fu;ekoyh esa rhu ckj dFku fd;k x;k gS] jksfe;ks 4%3] xykfr;ksa 3%6 vkSj ;kdwc 2%23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cgqr ls Hkk";dkj dgrs gS fd vczke /kehZ Bgjk in ikap ds opu ds fo'okl ds }kjkA ijarq vczke us og opu esa fo'okl ÁHkq dk cqykok ekuk mRifr 15%6 ds cgqr igys] D;ksafd gesa bczkfu;ks 11%8 esa dgk x;k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contextualSpacing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fo'okl gh ls vczkge tc cqyk;k x;k rks vkKk ekudj ,slh txg fudy x;k ftls ehjkl esa ysusokyk Fkk( vkSj ;g u tkurk Fkk fd eSa fd/kj tkrk gw¡] rkS Hkh fudy x;k** 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contextualSpacing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  </w:t>
      </w:r>
      <w:r>
        <w:rPr>
          <w:rFonts w:cs="Kruti Dev 050" w:ascii="Kruti Dev 050" w:hAnsi="Kruti Dev 050"/>
          <w:sz w:val="28"/>
        </w:rPr>
        <w:t>¼bczkfu;ksa 11%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ijarq mRifr 15%6 es ges dqN u;k dgk x;k gSA bl ls igys] vczke us ÁHkq ds vfLrRo ij fo'okl fd;k Fkk] vSj :drs gq, ÁHkq dh vkKk eku yh fo'okl dh ean jks'kuh ds }kjk tks mls Fkh] ftls LitZuus dgk ^^fo'okl ls igys fo'okl** &amp; ;g gS] laLdkj ;k ped dksbZ gdhdr esa iqu%thfor vkSj ifjofrZr gks mlls igy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fQj Hkh mRifr 15%6 esa gekjs ikl dqN u;k gSA vczke us uk flQZ ^^opu** ekukA T;knk egRork ls] ^^mlus </w:t>
      </w:r>
      <w:r>
        <w:rPr>
          <w:rFonts w:cs="Kruti Dev 050" w:ascii="Kruti Dev 050" w:hAnsi="Kruti Dev 050"/>
          <w:sz w:val="32"/>
          <w:u w:val="single"/>
        </w:rPr>
        <w:t>;gksok ij</w:t>
      </w:r>
      <w:r>
        <w:rPr>
          <w:rFonts w:cs="Kruti Dev 050" w:ascii="Kruti Dev 050" w:hAnsi="Kruti Dev 050"/>
          <w:sz w:val="32"/>
        </w:rPr>
        <w:t xml:space="preserve"> fo'okl fd;k % vkSj ;gksok us bl ckr dks mlds ys[ks esa /keZ fxuk** ¼mRifr 15%6½A oks flQZ opu esa gh ugha ekuk] vksg ugha! ^^mlus ;gksok </w:t>
      </w:r>
      <w:r>
        <w:rPr>
          <w:rFonts w:cs="Kruti Dev 050" w:ascii="Kruti Dev 050" w:hAnsi="Kruti Dev 050"/>
          <w:sz w:val="32"/>
          <w:u w:val="single"/>
        </w:rPr>
        <w:t>ij</w:t>
      </w:r>
      <w:r>
        <w:rPr>
          <w:rFonts w:cs="Kruti Dev 050" w:ascii="Kruti Dev 050" w:hAnsi="Kruti Dev 050"/>
          <w:sz w:val="32"/>
        </w:rPr>
        <w:t xml:space="preserve"> fo'okl fd;k**A lh-,Q- dsby us bczkfu;ksa dk vuqokn fd;k bl Ádkj] ^^mlus tgksok esa fo'okl fd;k] vkSj mlus mldh /kkfeZdrk ij Hkjkslk fd;kA** Mks- dsbyus ;g Hkh dgk fd vczkeus ÁHkq us tks Hkh dgk mldk flQZ Lohdkj gh ugha fd;k] ijarq gdhdr esa ÁHkq ij fo'okl fd;k]** iDds van:uh:i] O;fDrxr:i] Lo&amp;leiZ.k Hkjkslk O;fDrxr:i ij --- ^ÁHkq ij fo'okl djus]* mu ij Hkjkslk djus** ¼lh-,Q- dsby] ih-,p-Mh- </w:t>
      </w:r>
      <w:r>
        <w:rPr>
          <w:rFonts w:cs="Kruti Dev 050" w:ascii="Kruti Dev 050" w:hAnsi="Kruti Dev 050"/>
          <w:b/>
          <w:i/>
          <w:sz w:val="32"/>
        </w:rPr>
        <w:t>dksesUVªh vksu /k vksYM VsLVkesUV bu Vsu oksY;qel]</w:t>
      </w:r>
      <w:r>
        <w:rPr>
          <w:rFonts w:cs="Kruti Dev 050" w:ascii="Kruti Dev 050" w:hAnsi="Kruti Dev 050"/>
          <w:sz w:val="32"/>
        </w:rPr>
        <w:t xml:space="preserve"> ohyh;e ch- ,MjekUl Ádk'ku dEiuh] 1973 esa fQj ls Nik gqvk] Hkkx 1] i`"B- 21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ÁHkq ;k elhg dh phtksa ds </w:t>
      </w:r>
      <w:r>
        <w:rPr>
          <w:rFonts w:cs="Kruti Dev 050" w:ascii="Kruti Dev 050" w:hAnsi="Kruti Dev 050"/>
          <w:sz w:val="32"/>
          <w:u w:val="single"/>
        </w:rPr>
        <w:t>ckjs</w:t>
      </w:r>
      <w:r>
        <w:rPr>
          <w:rFonts w:cs="Kruti Dev 050" w:ascii="Kruti Dev 050" w:hAnsi="Kruti Dev 050"/>
          <w:sz w:val="32"/>
        </w:rPr>
        <w:t xml:space="preserve"> esa flQZ fo'okl djuk i;kZIr ugha gSA vkidks gdhdr esa Lo;a elhg ij fo'okl djuk pkfg;s ÁHkq dh utj esa /kehZ Bgjus ds fy;sA jksfe;ksa pkj ds in esa tSls dgk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ifo= 'kkL= D;k dgrk gS\ ;g fd vczkge us ijes'oj ij fo'okl fd;k vkSj ;g mlds fy;s /kkfeZdrk fxuk x;kA dke djusokys dh etwnjh nsuk nku ugha ijarq gDd le&gt;k tkrk gSA ijarq tks dke ugha djrk oju~ HkfDrghu ds /kehZ Bgjkus okys ij fo'okl djrk gS] mldk fo'okl mlds fy;s /kkfeZdrk fxuk tkrk gS** ¼jksfe;ksa 4%3&amp;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tc vki ^^ml ij** fo'okl djksxs vkidk fo'okl ^^/kkfeZdrk fxuk tkrk gS** ¼jkfe;ksa 4%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;gh vczke us fd;k ml fnu] ijarq ml fnu ls igys ugha] D;ksafd ge mRifr 15%6 esa i&lt;rs gS] ^^blh fnu ¼mlh fnu mlus ;gksok ij fo'okl fd;k½ ;gksok us vczke ds lkFk ;g okpk ck¡/khA**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;wgUuk 3%18 esa ge ;s opu i&lt;rs gS] ^^tks ml ij fo'okl djrk gS] ml ij n.M dh vkKk ugha gksrh** ¼;wgUuk 3%18½A xzhd 'kCn vuqokn fd;k x;k gS ^^ij** ds fy;s oks gS ^^b&gt;** ¼</w:t>
      </w:r>
      <w:r>
        <w:rPr>
          <w:rFonts w:cs="Kruti Dev 050" w:ascii="Kruti Dev 050" w:hAnsi="Kruti Dev 050"/>
          <w:sz w:val="22"/>
        </w:rPr>
        <w:t>eis</w:t>
      </w:r>
      <w:r>
        <w:rPr>
          <w:rFonts w:cs="Kruti Dev 050" w:ascii="Kruti Dev 050" w:hAnsi="Kruti Dev 050"/>
          <w:sz w:val="32"/>
        </w:rPr>
        <w:t>½A bldk vFkZ gS ^^pht ;k txg esa pyuk** ¼&gt;ksMh;sVl½ ¼</w:t>
      </w:r>
      <w:r>
        <w:rPr>
          <w:rFonts w:cs="Kruti Dev 050" w:ascii="Kruti Dev 050" w:hAnsi="Kruti Dev 050"/>
          <w:sz w:val="22"/>
        </w:rPr>
        <w:t>Zodhiates</w:t>
      </w:r>
      <w:r>
        <w:rPr>
          <w:rFonts w:cs="Kruti Dev 050" w:ascii="Kruti Dev 050" w:hAnsi="Kruti Dev 050"/>
          <w:sz w:val="32"/>
        </w:rPr>
        <w:t>½A vkidk fo'okl ;h'kq es atkuk pkfg;s] ÁHkq ds nkfgus gkFk ij LoxZ esaA fQj ls ckbcy dgrk gS ^^ÁHkq ;h'kq elhg ij fo'okl dj] rks rw vkSj rsjk ?kjkuk m)kj ik,xk** ¼Ásfjrks 16%31½A xzhd 'kCn vuqokn fd;k gS ^^ij** ds fy;s ;gk¡ oks gS ^^bih** ¼</w:t>
      </w:r>
      <w:r>
        <w:rPr>
          <w:rFonts w:cs="Kruti Dev 050" w:ascii="Kruti Dev 050" w:hAnsi="Kruti Dev 050"/>
          <w:sz w:val="22"/>
        </w:rPr>
        <w:t>epi</w:t>
      </w:r>
      <w:r>
        <w:rPr>
          <w:rFonts w:cs="Kruti Dev 050" w:ascii="Kruti Dev 050" w:hAnsi="Kruti Dev 050"/>
          <w:sz w:val="32"/>
        </w:rPr>
        <w:t xml:space="preserve">½] bldk vFkZ gS ^^Åij** ¼LVªksUx½A ;gk¡ fopkj gS fd vki vius vkidks ;h'kq </w:t>
      </w:r>
      <w:r>
        <w:rPr>
          <w:rFonts w:cs="Kruti Dev 050" w:ascii="Kruti Dev 050" w:hAnsi="Kruti Dev 050"/>
          <w:sz w:val="32"/>
          <w:u w:val="single"/>
        </w:rPr>
        <w:t>ij</w:t>
      </w:r>
      <w:r>
        <w:rPr>
          <w:rFonts w:cs="Kruti Dev 050" w:ascii="Kruti Dev 050" w:hAnsi="Kruti Dev 050"/>
          <w:sz w:val="32"/>
        </w:rPr>
        <w:t xml:space="preserve"> Mky nksA 'kCnkFkZ esa ^^ÁHkq ;h'kq elhg ds </w:t>
      </w:r>
      <w:r>
        <w:rPr>
          <w:rFonts w:cs="Kruti Dev 050" w:ascii="Kruti Dev 050" w:hAnsi="Kruti Dev 050"/>
          <w:sz w:val="32"/>
          <w:u w:val="single"/>
        </w:rPr>
        <w:t>Åij</w:t>
      </w:r>
      <w:r>
        <w:rPr>
          <w:rFonts w:cs="Kruti Dev 050" w:ascii="Kruti Dev 050" w:hAnsi="Kruti Dev 050"/>
          <w:sz w:val="32"/>
        </w:rPr>
        <w:t xml:space="preserve"> fo'okl dj] rks rw vkSj rsjk ?kjkuk m)kj ik,xk** ¼Ásfjrks 16%31½A vkids ikiks dh ekQh ikus ds fy;s vkSj /kehZ Bgjkus ds fy;s( vkidks ;h'kq ^^esa** ys tk;k tkuk pkfg;s ¼elhg ds lkFk feydj½] vkSj mlds ^^Åij** fo'okl djksA vius vkidks ;h'kq ij bl rjg Qsadks tSls dksbZ vkneh tyrh gqbZ bekjr ^^ls** Lo;a dks ckgj Qsadrk gS vkSj nedy ds vkneh dh fcNkbZ gqbZ tkyh ds ^^Åij** mls fxjrk gq¡ idMdj cpkus ds fy;sA vius vkidks ;h’kq elhg ds ßÅijÞ Qsadks! ^^ÁHkq ;h'kq elhg ds </w:t>
      </w:r>
      <w:r>
        <w:rPr>
          <w:rFonts w:cs="Kruti Dev 050" w:ascii="Kruti Dev 050" w:hAnsi="Kruti Dev 050"/>
          <w:sz w:val="32"/>
          <w:u w:val="single"/>
        </w:rPr>
        <w:t>Åij</w:t>
      </w:r>
      <w:r>
        <w:rPr>
          <w:rFonts w:cs="Kruti Dev 050" w:ascii="Kruti Dev 050" w:hAnsi="Kruti Dev 050"/>
          <w:sz w:val="32"/>
        </w:rPr>
        <w:t xml:space="preserve"> fo'okl dj] rks rw vkSj rsjk ?kjkuk m)kj ik,xka** ¼Ásfjrks 16%31½A oks gh vczke us ml fnu fd;kA ^^mlus ;gksok ij fo'okl fd;k( vkSj ;gksok us bl ckr dks mlds ys[ks esa /keZ fxuk** ¼mRifr 15%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esjs fo'okl dks foJke dh txg fey xbZ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  <w:lang w:val="es-AR"/>
        </w:rPr>
        <w:t>dksbZ midj.k ;k /keZ esa ugha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  <w:lang w:val="es-AR"/>
        </w:rPr>
      </w:pPr>
      <w:r>
        <w:rPr>
          <w:rFonts w:cs="Kruti Dev 050" w:ascii="Kruti Dev 050" w:hAnsi="Kruti Dev 050"/>
          <w:sz w:val="28"/>
          <w:lang w:val="es-AR"/>
        </w:rPr>
        <w:t>eSa lnk thfor jgusokys ij fo'okl djrk gw¡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  <w:lang w:val="es-AR"/>
        </w:rPr>
        <w:t xml:space="preserve">    </w:t>
      </w:r>
      <w:r>
        <w:rPr>
          <w:rFonts w:cs="Kruti Dev 050" w:ascii="Kruti Dev 050" w:hAnsi="Kruti Dev 050"/>
          <w:sz w:val="28"/>
        </w:rPr>
        <w:t>mlds t[e esjs fy;s ÁkFkZuk djus pkfg;s 000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¼^^dksbZ vksj ÁkFkZuk ugha** yhMh ,p- ,MeUMl }kjk] 1851 &amp; 192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eSa Mks- tksu esdvkFkZj ls ^^vorfjr iq=rk** vkSj ;h'kq ds ygw ij vlger gksus ds ckotwn Hkh] eSa muls muds mRifr 15%6 dh VhIi.kh ij lger gw¡A mUgksaus dgk fd tc vczke us ^^ÁHkq esa fo'okl fd;k**] ^^vczke iqu%thfor ¼fQj ls tUek½ Fkk fo'okl }kjk! ¼</w:t>
      </w:r>
      <w:r>
        <w:rPr>
          <w:rFonts w:cs="Kruti Dev 050" w:ascii="Kruti Dev 050" w:hAnsi="Kruti Dev 050"/>
          <w:b/>
          <w:i/>
          <w:sz w:val="32"/>
        </w:rPr>
        <w:t>/k esdvkFkZj LVMh ckbcy</w:t>
      </w:r>
      <w:r>
        <w:rPr>
          <w:rFonts w:cs="Kruti Dev 050" w:ascii="Kruti Dev 050" w:hAnsi="Kruti Dev 050"/>
          <w:sz w:val="32"/>
        </w:rPr>
        <w:t>] oMZ ckbcyl] 1997] i`"B- 36( mRifr 15%6 ij VhIi.kh½A oks bl ij iwjh rjg lPps gS! ijarq ogk¡ ij ,d vkSj eqn~nk gS vczke ds ckjs esa ckgj ykus ds fy;s] gekjs rhljs ikB ls mRifr esa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  <w:t>AAA- rhljk] vczke dks ifo= Bgjkus dk dk;Z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ÁHkq us QyÁn:i ls vczke dks cqyk;kA ÁHkq us vczke dks iqu%thfor vkSj /kehZ Bgjk;kA vkSj fQj ÁHkq vczke dks fQj ls ^^fn[kkbZ** fn;s vkSj mls cqyk;k ifo= thou thus ds fy;sA egsjckuh djds [kMs jfg;s vkSj mRifr 17%1 in ij fQjks] vkSj bls tksj ls i&lt;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</w:rPr>
        <w:t>^^vkSj tc vczke fuU;kuos o"kZ dk gks x;k] rc ;gksok us mldks n'kZu nsdj dgk] eSa loZ'kfDreku bZ'oj gq¡] esjh mifLFkfr esa py vkSj fl) gksrk tk** ¼mRifr 17%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ki cSB ldrs gksA LitZuus mRifr 17%1 dk ;g æ"Vkar fn;kA ml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firstLine="432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ab/>
        <w:t>ge ¼'kq: djrs gS½ gekjh vczke ds thou dh O;k[;k dks mlds cqykos ds lkFk] tc oks dlfn;ksa ds Åj uxj esa ckgj yk;k x;k] vkSj duku esa ÁHkq es avyx fd;k x;kA fQj ge mldh /kkfeZdrk ij tk,xsa tc mlus ÁHkq ij fo'okl fd;k] vkSj oks mlds ys[ks esa /keZ fxuk x;k( vkSj vc --- ge oks gh fo"k; vkxs ds LFkku rd ys tkuk tjh j[krs gS --- gekjs lkeus ds ikB ¼mRifr 17½ esa ge ns[krs gS mldh ifo=rk ds dke ÁHkq esa --- tSls cjru tksMk x;k gks ekLrj dks mi;ksx ds fy;sA lkjs cqykos ¼Qy Lo:i½ U;k; fd;s x;s vkSj lkjs ifo= vkRek dh ifo=rk }kjk U;k; fd;s x;s ---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firstLine="432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ab/>
        <w:t xml:space="preserve">eq&gt;s vkidks ;kn fnykus fnth;s tks Øe ls oks vk'khokZn vkrs gSA vxj ge dks ifo= dk;Z dh ;k ifo= laLdkj dh ckr djuh gks] oks igyh pht dh rjg ugha gS] ijarq c&lt;rs dneksa ds iRFkj rd igqpus dh Å¡pkbZ dh rjgA O;FkZ esa vkneh lksprk gS ÁHkq ds lkeus ifo= cuus dk muds ÁHkq dh vkRek ¼}kjk½ cqykus ls igys --- mUgsa fl[kuk pkfg;s dh bldk ^^u;s fljs ls tUe ysuk vo'; gS** dk vFkZ D;k gS] D;ksafd tc rd fuf'pr:i ls vkneh vk/;kfRed thou esa ugha yk;k tkrk ifo= vkRek ¼}kjk½ mudh lkjh ckrsa ÁHkq dks nsus ds ckjs esa 'kk;n tokc nh tk,xh ;gks'kw }kjk] ^^vki ÁHkq dh lsok ugha dj ldrsA** eSa ifo=rk ds ckjs esa ckr djrk gw¡] ijarq ;g igyh ckj ugha gS] ukgha nwljh ckj Hkh] D;ksafd vkneh ;h'kq elhg esa fo'okl ds }kjk /kehZ Bgjkuk pkfg;s] ;k mls vuqxzg ugha feysxk tks lPph ifo=rk dh tM+ gS( D;ksafd ifo=rk gksrh gS ;h'kq elhg esa fo'okl ds }kjkA ;kn jf[k;s ifo=rk Qwy ugha ijarq tM+ gS( ;s ifo=rk dk dk;Z ugha gS tks cpkrk gS] ijarq eqfDr gS tks 'kq) djrh gSA vkneh mldh ifo=rk ls cpk;k ugha tkrk] ijarq ifo= curk gS D;ksafd oks igys ls gh cpk;k tk pqdk gS --- ÁHkq esa ifo=rk feyrh gS cqykok vkSj /kkfeZdrk }kjk ¼lh-,p- LitZu] ^^dksUlhØs'ku Vq xksM &amp; byLVªsVsM ck; vczkgel ljdelh&gt;u**] </w:t>
      </w:r>
      <w:r>
        <w:rPr>
          <w:rFonts w:cs="Kruti Dev 050" w:ascii="Kruti Dev 050" w:hAnsi="Kruti Dev 050"/>
          <w:b/>
          <w:i/>
          <w:sz w:val="28"/>
        </w:rPr>
        <w:t>/k esVªksiksyhVu Vcjusdy iqyihV</w:t>
      </w:r>
      <w:r>
        <w:rPr>
          <w:rFonts w:cs="Kruti Dev 050" w:ascii="Kruti Dev 050" w:hAnsi="Kruti Dev 050"/>
          <w:sz w:val="28"/>
        </w:rPr>
        <w:t xml:space="preserve">] ihyxzhe Ádk'ku 1976 esa fQj ls Nika gqvk] Hkkx </w:t>
      </w:r>
      <w:r>
        <w:rPr>
          <w:rFonts w:cs="Kruti Dev 050" w:ascii="Kruti Dev 050" w:hAnsi="Kruti Dev 050"/>
          <w:sz w:val="20"/>
        </w:rPr>
        <w:t>XIV</w:t>
      </w:r>
      <w:r>
        <w:rPr>
          <w:rFonts w:cs="Kruti Dev 050" w:ascii="Kruti Dev 050" w:hAnsi="Kruti Dev 050"/>
          <w:sz w:val="28"/>
        </w:rPr>
        <w:t>] i`i`"B- 685&amp;686( mRifr 17%1&amp;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,d O;fDr ftlds ikl tqBk ifjorZu gS] oks ^^ÁHkq ds lkeus] pyrk gS vkSj --- iw.kZ ¼lR;rk( 'kq)] </w:t>
      </w:r>
      <w:r>
        <w:rPr>
          <w:rFonts w:cs="Kruti Dev 050" w:ascii="Kruti Dev 050" w:hAnsi="Kruti Dev 050"/>
          <w:b/>
          <w:i/>
          <w:sz w:val="32"/>
        </w:rPr>
        <w:t>LdksfQYM</w:t>
      </w:r>
      <w:r>
        <w:rPr>
          <w:rFonts w:cs="Kruti Dev 050" w:ascii="Kruti Dev 050" w:hAnsi="Kruti Dev 050"/>
          <w:sz w:val="32"/>
        </w:rPr>
        <w:t xml:space="preserve">½** ugha dj ldrkA tYnh ;k ckn esa ;s Li"V gks tk,xk fd mlus lPps ifjorZu dk dHkh Hkh vuqHko ugha fd;k FkkA flQZ tks QyLo:i cqyk;s x;s gS vkSj elhg ds lkFk </w:t>
      </w:r>
      <w:r>
        <w:rPr>
          <w:rFonts w:cs="Kruti Dev 050" w:ascii="Kruti Dev 050" w:hAnsi="Kruti Dev 050"/>
          <w:sz w:val="32"/>
          <w:u w:val="single"/>
        </w:rPr>
        <w:t>lPps</w:t>
      </w:r>
      <w:r>
        <w:rPr>
          <w:rFonts w:cs="Kruti Dev 050" w:ascii="Kruti Dev 050" w:hAnsi="Kruti Dev 050"/>
          <w:sz w:val="32"/>
        </w:rPr>
        <w:t xml:space="preserve"> feyu ds }kjk /kehZ Bgjk;s x;s gks] oks gh ÁHkq ds lkeus py ldsxk] vkSj ÁHkq ds vuqxzg }kjk vkneh vkSj vkSjr esa c&lt;sxk tks mudk iwjk thou ÁHkq ds fy;s th ldsaxsA ftls flQZ ^^lPps opu gh feys gS** muds ^^xokgh** esa os QyLo:i fxjsaxs vkSj flQZ uke esa elhgh cusxs] ;k mlls cnrjA ^^lPps opu** lh[kus dk Á;Ru u djsa] ^^lPps** opu vkSj ^^lPph** Hkkouk vkidks cpk ugha ldrh! dHkh Hkh ugha! </w:t>
      </w:r>
      <w:r>
        <w:rPr>
          <w:rFonts w:cs="Kruti Dev 050" w:ascii="Kruti Dev 050" w:hAnsi="Kruti Dev 050"/>
          <w:i/>
          <w:sz w:val="32"/>
        </w:rPr>
        <w:t>Lo;a ;h'kq ds fy;s nsf[k;s! flQZ Lo;a ;h'kq gh vkidks /kehZ Bgjk ldrs gS</w:t>
      </w:r>
      <w:r>
        <w:rPr>
          <w:rFonts w:cs="Kruti Dev 050" w:ascii="Kruti Dev 050" w:hAnsi="Kruti Dev 050"/>
          <w:sz w:val="32"/>
        </w:rPr>
        <w:t xml:space="preserve"> </w:t>
      </w:r>
      <w:r>
        <w:rPr>
          <w:rFonts w:cs="Kruti Dev 050" w:ascii="Kruti Dev 050" w:hAnsi="Kruti Dev 050"/>
          <w:i/>
          <w:sz w:val="32"/>
        </w:rPr>
        <w:t>vkSj elhgh thou thus ds fy;s vuqxzg ns ldrs gSA</w:t>
      </w:r>
      <w:r>
        <w:rPr>
          <w:rFonts w:cs="Kruti Dev 050" w:ascii="Kruti Dev 050" w:hAnsi="Kruti Dev 050"/>
          <w:sz w:val="32"/>
        </w:rPr>
        <w:t xml:space="preserve"> jksfe;ksa 5%1&amp;5 esa Ásfjrks ikSyql ds vykok fdlh us ;g Li"V ugha fd;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vr% tc ge fo'okl ls /kehZ Bgjs] rks vius ÁHkq ;h'kq elhg ds }kjk ijes'oj ds lkFk esy j[ksa] ftlds }kjk fo'okl ds dkj.k ml vuqxzg rd ftlesa ge cus gS] gekjh igq¡p Hkh gqbZ] vkSj ijes'oj dh efgek dh vk'kk ij ?ke.M djsaA dsoy ;gh ugha] oju~ ge Dys'kksa esa Hkh ?ke.M djsa] ;g tkudj fd Dys'k ls /khjt vkSj /khjt ls [kjk fudyk vkSj [kjs fudyus ls vk'kk mRiUu gksrh gS( vkSj vk'kk ls yTtk ugha gksrh] D;ksafd ifo= vkRek tks gesa fn;k x;k gS mlds }kjk ijes'oj dk Áse gekjs eu esa Mkyk x;k gS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jksfe;ksa 5%1&amp;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ab/>
      </w:r>
    </w:p>
    <w:p>
      <w:pPr>
        <w:pStyle w:val="Heading1"/>
        <w:spacing w:before="0" w:after="0"/>
        <w:rPr/>
      </w:pPr>
      <w:r>
        <w:rPr>
          <w:rFonts w:cs="Kruti Dev 050" w:ascii="Kruti Dev 050" w:hAnsi="Kruti Dev 050"/>
          <w:b/>
          <w:bCs/>
          <w:sz w:val="32"/>
          <w:szCs w:val="32"/>
        </w:rPr>
        <w:t>¼/kkfeZd çopu dk var½</w:t>
      </w:r>
      <w:r>
        <w:rPr>
          <w:rFonts w:cs="Kruti Dev 050" w:ascii="Kruti Dev 050" w:hAnsi="Kruti Dev 050"/>
          <w:sz w:val="32"/>
          <w:szCs w:val="32"/>
        </w:rPr>
        <w:br/>
        <w:t>vki i&lt; ldrs gS] Mk¡ gkbej ds lans'k gj g¶rs bUVjusV ij</w:t>
        <w:br/>
      </w:r>
      <w:hyperlink r:id="rId2">
        <w:r>
          <w:rPr>
            <w:rStyle w:val="InternetLink"/>
          </w:rPr>
          <w:t>www.realconversion.com</w:t>
        </w:r>
      </w:hyperlink>
      <w:r>
        <w:rPr/>
        <w:t>. Click on “</w:t>
      </w:r>
      <w:r>
        <w:rPr>
          <w:rFonts w:cs="Kruti Dev 010" w:ascii="Kruti Dev 010" w:hAnsi="Kruti Dev 010"/>
          <w:b/>
          <w:bCs/>
          <w:sz w:val="27"/>
          <w:szCs w:val="27"/>
        </w:rPr>
        <w:t>fgUnh esa /kkfeZd çopu</w:t>
      </w:r>
      <w:r>
        <w:rPr/>
        <w:t xml:space="preserve"> (Sermons in Hindi).” </w:t>
      </w:r>
    </w:p>
    <w:p>
      <w:pPr>
        <w:pStyle w:val="Heading1"/>
        <w:spacing w:before="0" w:after="0"/>
        <w:rPr/>
      </w:pPr>
      <w:r>
        <w:rPr/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or you may write to him at P.O. Box 15308, Los Angeles, CA 90015.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>Or phone him at (818)352-0452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  <w:szCs w:val="24"/>
        </w:rPr>
      </w:pPr>
      <w:r>
        <w:rPr>
          <w:rFonts w:cs="Kruti Dev 050" w:ascii="Kruti Dev 050" w:hAnsi="Kruti Dev 050"/>
          <w:b/>
          <w:sz w:val="32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 xml:space="preserve">/kkfeZd çopu ls igys Mks- ØsxVu~ ,y- pku }kjk i&lt;k gqvk ifo='kkL= %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ab/>
        <w:tab/>
        <w:tab/>
        <w:tab/>
        <w:tab/>
        <w:tab/>
        <w:tab/>
        <w:tab/>
        <w:tab/>
        <w:t>jksfe;ksa 4%1&amp;5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/kkfeZd çopu ds igys Jheku csUtkfeu fdudsM xzhfQFk }kjk xk;k gqvk xhr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/>
      </w:pPr>
      <w:r>
        <w:rPr>
          <w:rFonts w:cs="Kruti Dev 010" w:ascii="Kruti Dev 050" w:hAnsi="Kruti Dev 050"/>
          <w:sz w:val="32"/>
          <w:szCs w:val="27"/>
        </w:rPr>
        <w:t>^^dksbZ vksj ÁkFkZuk ugha** ¼yhMh ,p- ,MeUMl }kjk] 1851 &amp; 1920½A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Cs/>
          <w:sz w:val="44"/>
          <w:szCs w:val="48"/>
        </w:rPr>
      </w:pPr>
      <w:r>
        <w:rPr>
          <w:rFonts w:eastAsia="SimSun;宋体" w:cs="Kruti Dev 050" w:ascii="Kruti Dev 050" w:hAnsi="Kruti Dev 050"/>
          <w:bCs/>
          <w:sz w:val="44"/>
          <w:szCs w:val="48"/>
        </w:rPr>
        <w:t>:ijs[k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Cs/>
          <w:sz w:val="32"/>
          <w:szCs w:val="48"/>
        </w:rPr>
      </w:pPr>
      <w:r>
        <w:rPr>
          <w:rFonts w:eastAsia="SimSun;宋体" w:cs="Kruti Dev 050" w:ascii="Kruti Dev 050" w:hAnsi="Kruti Dev 050"/>
          <w:bCs/>
          <w:sz w:val="32"/>
          <w:szCs w:val="4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4"/>
          <w:szCs w:val="48"/>
        </w:rPr>
      </w:pPr>
      <w:r>
        <w:rPr>
          <w:rFonts w:eastAsia="SimSun;宋体" w:cs="Kruti Dev 050" w:ascii="Kruti Dev 050" w:hAnsi="Kruti Dev 050"/>
          <w:b/>
          <w:bCs/>
          <w:sz w:val="44"/>
          <w:szCs w:val="48"/>
        </w:rPr>
        <w:t>vczke &amp; lPps ifjorZu ds leku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28"/>
          <w:szCs w:val="28"/>
        </w:rPr>
      </w:pPr>
      <w:r>
        <w:rPr>
          <w:rFonts w:eastAsia="SimSun;宋体" w:cs="Kruti Dev 050" w:ascii="Kruti Dev 050" w:hAnsi="Kruti Dev 050"/>
          <w:b/>
          <w:bCs/>
          <w:sz w:val="28"/>
          <w:szCs w:val="28"/>
        </w:rPr>
        <w:t xml:space="preserve">¼mRifr dh fdrkc ij /kkfeZd Áopu </w:t>
      </w:r>
      <w:r>
        <w:rPr>
          <w:rFonts w:cs="Arial" w:ascii="Kruti Dev 050" w:hAnsi="Kruti Dev 050"/>
          <w:b/>
          <w:sz w:val="28"/>
          <w:szCs w:val="28"/>
        </w:rPr>
        <w:t xml:space="preserve"># </w:t>
      </w:r>
      <w:r>
        <w:rPr>
          <w:rFonts w:eastAsia="SimSun;宋体" w:cs="Kruti Dev 050" w:ascii="Kruti Dev 050" w:hAnsi="Kruti Dev 050"/>
          <w:b/>
          <w:bCs/>
          <w:sz w:val="28"/>
          <w:szCs w:val="28"/>
        </w:rPr>
        <w:t>62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32"/>
          <w:szCs w:val="28"/>
        </w:rPr>
      </w:pPr>
      <w:r>
        <w:rPr>
          <w:rFonts w:eastAsia="SimSun;宋体" w:cs="Kruti Dev 050" w:ascii="Kruti Dev 050" w:hAnsi="Kruti Dev 050"/>
          <w:b/>
          <w:bCs/>
          <w:sz w:val="32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vkj- ,y- gk;eZl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  <w:tab w:val="left" w:pos="2280" w:leader="none"/>
        </w:tabs>
        <w:spacing w:lineRule="auto" w:line="240" w:before="0" w:after="0"/>
        <w:ind w:left="864" w:right="864" w:hanging="101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ßvc ;gksokus vczke ls dgk] vius ns’k vkSj vius dqVqfEc;ksa] vkSj vius firk ds ?kj dks NksMdj ml ns’k esa pyk tk tks eSa rq&gt;s fn[kkÅ¡xkÞ ¼mRifr 12 % 1½A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  <w:tab w:val="left" w:pos="2280" w:leader="none"/>
        </w:tabs>
        <w:spacing w:lineRule="auto" w:line="240" w:before="0" w:after="0"/>
        <w:ind w:left="864" w:right="864" w:hanging="101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  <w:tab w:val="left" w:pos="2280" w:leader="none"/>
        </w:tabs>
        <w:spacing w:lineRule="auto" w:line="240" w:before="0" w:after="0"/>
        <w:ind w:left="864" w:right="864" w:hanging="101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kSj mlus ;gksok ij fo’okl fd;k( vkSj ;gksok us bl ckr dks mlds ys[ks esa /keZ fxukÞ ¼mRifr 15 % 6½A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  <w:tab w:val="left" w:pos="2280" w:leader="none"/>
        </w:tabs>
        <w:spacing w:lineRule="auto" w:line="240" w:before="0" w:after="0"/>
        <w:ind w:left="864" w:right="864" w:hanging="101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  <w:tab w:val="left" w:pos="2280" w:leader="none"/>
        </w:tabs>
        <w:spacing w:lineRule="auto" w:line="240" w:before="0" w:after="0"/>
        <w:ind w:left="864" w:right="864" w:hanging="101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ßvkSj tc vczke fuU;kuos o”kZ dk gks x;k] rc ;gksok us mldks n’kZu nsdj dgk] eSa loZ’kfDreku bZ’oj gq¡( esjh mifLFkfr esa py vkSj fl//k gksrk tkÞ ¼mRifr 17 % 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¼jksfe;ksa 4%11] 12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b/>
          <w:sz w:val="32"/>
        </w:rPr>
        <w:t xml:space="preserve">A- igyk] vczke cqykrk gS] </w:t>
      </w:r>
      <w:r>
        <w:rPr>
          <w:rFonts w:cs="Kruti Dev 050" w:ascii="Kruti Dev 050" w:hAnsi="Kruti Dev 050"/>
          <w:sz w:val="32"/>
        </w:rPr>
        <w:t xml:space="preserve">mRifr 12%1( Ásfjrks 7%2&amp;3( 1 irjl 2%9( ;kdwc 4%4( 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ab/>
        <w:t>2 dqfjfUFk;ksa 6%17&amp;18( ;wgUuk 17%15( erh 22%14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b/>
          <w:sz w:val="32"/>
        </w:rPr>
        <w:t xml:space="preserve">AA- nwljk] vczke dk U;k; leFkZu] </w:t>
      </w:r>
      <w:r>
        <w:rPr>
          <w:rFonts w:cs="Kruti Dev 050" w:ascii="Kruti Dev 050" w:hAnsi="Kruti Dev 050"/>
          <w:sz w:val="32"/>
        </w:rPr>
        <w:t xml:space="preserve">mRifr 15%6( jksfe;ksa 4%12( bczkfu;ksa 11%8( 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ab/>
        <w:t>jksfe;ksa 4%3&amp;5( mRifr 15%18( ;wgUuk 3%18( Ásfjrksa 16%31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b/>
          <w:sz w:val="32"/>
        </w:rPr>
        <w:t xml:space="preserve">AAA- rhljk] vczke dks /kehZ Bgjkus dk dk;Z] </w:t>
      </w:r>
      <w:r>
        <w:rPr>
          <w:rFonts w:cs="Kruti Dev 050" w:ascii="Kruti Dev 050" w:hAnsi="Kruti Dev 050"/>
          <w:sz w:val="32"/>
        </w:rPr>
        <w:t xml:space="preserve">mRifr 17%1( jksfe;ksa 5%1&amp;5A 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sectPr>
      <w:headerReference w:type="default" r:id="rId4"/>
      <w:footerReference w:type="default" r:id="rId5"/>
      <w:type w:val="nextPage"/>
      <w:pgSz w:w="11906" w:h="16838"/>
      <w:pgMar w:left="2160" w:right="2160" w:gutter="0" w:header="720" w:top="1728" w:footer="72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50">
    <w:charset w:val="00"/>
    <w:family w:val="auto"/>
    <w:pitch w:val="variable"/>
  </w:font>
  <w:font w:name="Kruti Dev 010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basedOn w:val="DefaultParagraphFont"/>
    <w:qFormat/>
    <w:rPr>
      <w:rFonts w:eastAsia="Times New Roman"/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1">
    <w:name w:val="heading"/>
    <w:basedOn w:val="Normal"/>
    <w:qFormat/>
    <w:pPr>
      <w:spacing w:lineRule="auto" w:line="240" w:before="280" w:after="280"/>
      <w:jc w:val="center"/>
    </w:pPr>
    <w:rPr>
      <w:rFonts w:eastAsia="Times New Roman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5:41:00Z</dcterms:created>
  <dc:creator>Lalit Sharma</dc:creator>
  <dc:description/>
  <dc:language>en-US</dc:language>
  <cp:lastModifiedBy>Use This Account</cp:lastModifiedBy>
  <dcterms:modified xsi:type="dcterms:W3CDTF">2011-07-14T15:42:00Z</dcterms:modified>
  <cp:revision>3</cp:revision>
  <dc:subject/>
  <dc:title/>
</cp:coreProperties>
</file>