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Kruti Dev 050" w:cs="Kruti Dev 050" w:ascii="Kruti Dev 050" w:hAnsi="Kruti Dev 050"/>
          <w:b/>
          <w:sz w:val="44"/>
          <w:szCs w:val="44"/>
        </w:rPr>
        <w:t xml:space="preserve">  </w:t>
      </w:r>
      <w:r>
        <w:rPr>
          <w:rFonts w:cs="Kruti Dev 050" w:ascii="Kruti Dev 050" w:hAnsi="Kruti Dev 050"/>
          <w:b/>
          <w:sz w:val="44"/>
          <w:szCs w:val="44"/>
        </w:rPr>
        <w:t>vktdy lqlekpkj dk izpkj de D;ksa gS\</w:t>
      </w:r>
    </w:p>
    <w:p>
      <w:pPr>
        <w:pStyle w:val="Heading"/>
        <w:rPr>
          <w:lang w:val="en-US"/>
        </w:rPr>
      </w:pPr>
      <w:r>
        <w:rPr>
          <w:lang w:val="en-US"/>
        </w:rPr>
        <w:t>WHY SO LITTLE GOSPEL PREACHING TODAY?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>jfookj dh lqcg]26 tuojh]2014 dks ykWl ,aftfyl ds fn cSifVLV Vscjusdy esa izpkj  fd;k x;k lans’k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anuary 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</w:t>
      </w:r>
      <w:r>
        <w:rPr>
          <w:rFonts w:cs="Kruti Dev 050" w:ascii="Kruti Dev 050" w:hAnsi="Kruti Dev 050"/>
          <w:sz w:val="32"/>
          <w:szCs w:val="32"/>
        </w:rPr>
        <w:t>^^;fn eSa lqlekpkj u lqukÅa] rks eq&gt; ij gk;!** ¼1dqjafFk;ksa 9%16½</w:t>
      </w:r>
    </w:p>
    <w:p>
      <w:pPr>
        <w:pStyle w:val="TextBody"/>
        <w:ind w:left="1440" w:right="1440" w:firstLine="720"/>
        <w:rPr>
          <w:rFonts w:ascii="Kruti Dev 050" w:hAnsi="Kruti Dev 050" w:cs="Kruti Dev 050"/>
          <w:sz w:val="20"/>
          <w:szCs w:val="32"/>
        </w:rPr>
      </w:pPr>
      <w:r>
        <w:rPr>
          <w:rFonts w:cs="Kruti Dev 050" w:ascii="Kruti Dev 050" w:hAnsi="Kruti Dev 050"/>
          <w:sz w:val="20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s ikSyql izsfjr ds ’kCn gSaA mlus Lo;a dks elhg dk lqlekpkj izpkj djus ds fy;s ck/; ik;kA viuh laiw.kZ lsodkbZ esa og yxkrkj lqlekpkj izpkj djrk jgkA eSF;w gSujh us dgk Fkk]^^tks lsodkbZ ds fy;s vyx fd;s x;s gSa mUgsa lqlekpkj izpkj djuk vko’;d gSA vkSj vxj os ugha djrs gSa rks mu ij f/kDdkj gSA** bl ij fcuk fdlh fVIi.kh ds] eSa lh/ks lans’k ij tkÅaxk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q&gt;ls dbZ yksxksa us f’kdk;r dh gS fd vktdy lqlekpkj izpkj dh deh gSA mudk dguk gS fd mUgksaus muds ppsZl esa dHkh Hkh iwjk lans’k elhgk ds lqlekpkj izpkj dk ugha lqukA os eq&gt;ls iwNrs gSa fd D;ksa izpkjd vktdy elhgk ds dzwl ij fd;s x;s m)kj dk;Z dk o.kZu vius lans’k esa ugha djrsA vkSj eSa Hkh bl iz’u ij cM+h xgurk ls fopkj dj jgk gwa &amp; D;ksa dqN gh ikLVlZ lqlekpkj izpkj dj jgs gSa\ eSaus Lo;a dbZ o"kksZ ls LFkkuh; ppZ ds ikLVlZ dks lqlekpkj  izpkj djrs gq, ugha lquk! eSa le&gt;rk gwa blds dbZ dkj.k gSa &amp; vkSj bl lans’k esa eSa vkidks os nks dkj.k crkus tk jgk gw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720" w:right="432" w:hanging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1-izFke] ckbZcy crkrh gS fd elhg dk izpkj var ds fnuksa esa dbZ ppsZl esa can dj fn;k tk;sxkA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zdkf’krokD; 3%14&amp;22 ykSnhfd;k dh dyhfl;k dk o.kZu djrk gSA ;g iw.kZ :i ls if’peh lalkj ds vkt ds ppsZl dh n’kk dk fp=.k izLrqr djrk gSA ts-,-lsl us dgk]^^D;k vkt dksbZ cM+h ckjhdh ls vkt ds ppsZl ds fo"k; esa ckr dj ldrk gS] vkSj dg ldrk gS fd ge ykSnhfd;k ds ;qx esa ugha jg jgs gSa\** ¼ts-,-lsl] </w:t>
      </w:r>
      <w:r>
        <w:rPr>
          <w:rFonts w:cs="Kruti Dev 050" w:ascii="Kruti Dev 050" w:hAnsi="Kruti Dev 050"/>
          <w:b/>
          <w:i/>
          <w:sz w:val="32"/>
          <w:szCs w:val="32"/>
        </w:rPr>
        <w:t>fn ,iksdsfyIl</w:t>
      </w:r>
      <w:r>
        <w:rPr>
          <w:rFonts w:cs="Kruti Dev 050" w:ascii="Kruti Dev 050" w:hAnsi="Kruti Dev 050"/>
          <w:sz w:val="32"/>
          <w:szCs w:val="32"/>
        </w:rPr>
        <w:t>] tksaMjou ifCyf’kax gkÅl] ,-Mh-]i`-85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kW0tkWu ,Q- oyowMZ us dgk Fkk] ^^cgqr nq[kn :i esa dgk tk ldrk gS fd vkt dk ppZ---dbZ ek;uksa esa viuh vkfRed fLFkfr esa ykSnhfd;k dh dyhfl;k ds leku gks pyk gS** ¼tkWu ,Q-oyowMZ] Vh-,p-Mh- ]</w:t>
      </w:r>
      <w:r>
        <w:rPr>
          <w:rFonts w:cs="Kruti Dev 050" w:ascii="Kruti Dev 050" w:hAnsi="Kruti Dev 050"/>
          <w:b/>
          <w:i/>
          <w:sz w:val="32"/>
          <w:szCs w:val="32"/>
        </w:rPr>
        <w:t>fn fjfoys’ku vkWQ thtl dzkbLV</w:t>
      </w:r>
      <w:r>
        <w:rPr>
          <w:rFonts w:cs="Kruti Dev 050" w:ascii="Kruti Dev 050" w:hAnsi="Kruti Dev 050"/>
          <w:sz w:val="32"/>
          <w:szCs w:val="32"/>
        </w:rPr>
        <w:t>] ewMh izsl] 1966] i`-95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W0ysgeu LVªkWl us crk;k] ^^;s vafre fnuksa ds ykSnhfd;u ppZ elhgk dks ekuus dk nkok ugha djrs----elhgr dh fLFkfr eqgjcan gks pqdh gSA vafre fnuksa ds ppZ dh fLFkfr ckgj mxyus tSlh gks xbZ gS**A ¼ysgeu LVªkWl] Mh-Mh-] </w:t>
      </w:r>
      <w:r>
        <w:rPr>
          <w:rFonts w:cs="Kruti Dev 050" w:ascii="Kruti Dev 050" w:hAnsi="Kruti Dev 050"/>
          <w:b/>
          <w:i/>
          <w:sz w:val="32"/>
          <w:szCs w:val="32"/>
        </w:rPr>
        <w:t>fn cqd vkWQ fjfoys’ku]</w:t>
      </w:r>
      <w:r>
        <w:rPr>
          <w:rFonts w:cs="Kruti Dev 050" w:ascii="Kruti Dev 050" w:hAnsi="Kruti Dev 050"/>
          <w:sz w:val="32"/>
          <w:szCs w:val="32"/>
        </w:rPr>
        <w:t xml:space="preserve"> ykWbZtkWDl cznlZ] 1982,Mh’ku]i`-104]105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MkW0ts-osukZu eSxh us dgk]^^ge ykSnhfd;u ppZ ds ;qx esa jg jgs gS----vkt ds dbZ rFkkdfFkr ewy ijaijkoknh ppsZl dh Hkh ;gh n’kk gS---eSa bl er dk gwa fd ¼elhg½ vxj vkt ds ppsZl ls cksyrs gksrs] rks og ;g dgrs fd ^rqeus eq&gt;s gn ntsZ rd fujk’k dj fn;k gS----rqe dgrs gks fd rqe eq&gt;ls izse djrs gksA rqe dgrs rks t:j gks] ij rqEgs izse ds ek;us ugha ekywe gSa*---------esjs fe=ksa] ge lpeqp orZeku esa ykSnhfd;u le; eas thou fcrk jgs gSa-----,sls gh ppZ ds fo"k; esa LVsuyh gkbZ us dgk Fkk%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Quote"/>
        <w:ind w:left="1440" w:right="1440" w:firstLine="432"/>
        <w:rPr/>
      </w:pPr>
      <w:r>
        <w:rPr>
          <w:rFonts w:cs="Kruti Dev 050" w:ascii="Kruti Dev 050" w:hAnsi="Kruti Dev 050"/>
          <w:sz w:val="28"/>
          <w:szCs w:val="28"/>
        </w:rPr>
        <w:t xml:space="preserve">ppZ ;g crkus esa vlQy gks x;k gS fd eSa ikih gwaA ppZ eq&gt;s dsoy ;h’kq elhg }kjk m)kj laHko gS ;g crkus esa vlQy gSA ppZ eq&gt;s iki ds ifj.kke crkus esa vlQy gS] ujd dh n’kk] vkSj vdsys elhg esa eq&gt;s cpkus dh ;ksX;rk gS ;g crkus esa vlQy gS ¼ts-osukZu eSxh] Vh-,p-Mh] </w:t>
      </w:r>
      <w:r>
        <w:rPr>
          <w:rFonts w:cs="Kruti Dev 050" w:ascii="Kruti Dev 050" w:hAnsi="Kruti Dev 050"/>
          <w:b/>
          <w:i/>
          <w:sz w:val="28"/>
          <w:szCs w:val="28"/>
        </w:rPr>
        <w:t>Fkzw fn ckbZcy</w:t>
      </w:r>
      <w:r>
        <w:rPr>
          <w:rFonts w:cs="Kruti Dev 050" w:ascii="Kruti Dev 050" w:hAnsi="Kruti Dev 050"/>
          <w:sz w:val="28"/>
          <w:szCs w:val="28"/>
        </w:rPr>
        <w:t xml:space="preserve">]1983] FkkWel usYlu ifCy’klZ] okWY;we oh]i`-922]923]925]929(izdkf’krokD; ij O;k[;k 3%14&amp;19( LVsuyh ,p-gkbZ </w:t>
      </w:r>
      <w:r>
        <w:rPr>
          <w:rFonts w:cs="Kruti Dev 050" w:ascii="Kruti Dev 050" w:hAnsi="Kruti Dev 050"/>
          <w:b/>
          <w:i/>
          <w:sz w:val="28"/>
          <w:szCs w:val="28"/>
        </w:rPr>
        <w:t>fn jhMlZ MkbtsLV</w:t>
      </w:r>
      <w:r>
        <w:rPr>
          <w:rFonts w:cs="Kruti Dev 050" w:ascii="Kruti Dev 050" w:hAnsi="Kruti Dev 050"/>
          <w:sz w:val="28"/>
          <w:szCs w:val="28"/>
        </w:rPr>
        <w:t xml:space="preserve"> ds lhfu;j ,MhVj ,oa elhgh ys[kd jgs gSaA fe-gkbZ }kjk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fn;s x;s mijksDr dFku </w:t>
      </w:r>
      <w:r>
        <w:rPr>
          <w:rFonts w:cs="Kruti Dev 050" w:ascii="Kruti Dev 050" w:hAnsi="Kruti Dev 050"/>
          <w:b/>
          <w:i/>
          <w:sz w:val="28"/>
          <w:szCs w:val="28"/>
        </w:rPr>
        <w:t>VkbZe</w:t>
      </w:r>
      <w:r>
        <w:rPr>
          <w:rFonts w:cs="Kruti Dev 050" w:ascii="Kruti Dev 050" w:hAnsi="Kruti Dev 050"/>
          <w:sz w:val="28"/>
          <w:szCs w:val="28"/>
        </w:rPr>
        <w:t xml:space="preserve"> eSXthu ds vxLr]1997 ds vad esa izdkf’kr gq, Fks½A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kjs le; ds ykSnhfd;u ppZs esa vktdy elhg dgka gS\ ;g izdkf’krokD; 3%20 esa crk;k x;k gSA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Verse"/>
        <w:rPr/>
      </w:pPr>
      <w:r>
        <w:rPr>
          <w:rFonts w:cs="Kruti Dev 050" w:ascii="Kruti Dev 050" w:hAnsi="Kruti Dev 050"/>
          <w:sz w:val="28"/>
          <w:szCs w:val="28"/>
        </w:rPr>
        <w:t xml:space="preserve">^^ns[k] eSa }kj ij [kM+k gqvk [kV[kVkrk gwa( ;fn dksbZ esjk ’kCn lqudj }kj [kksysxk] rks eSa mlds ikl Hkhrj vk dj mlds lkFk Hkkstu d:axk] vkSj og esjs lkFkA** ¼ izdkf’krokD; 3%20½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ykSnhfd;u ;qx ds bu ppsZl esa vc elhg dk izos’k fu"ks/k gSA og ckgj [kM+k gqvk gS] ppZ ds njokts ij [kV[kVk jgk gS] D;ksafd mlds fy;s njoktk can dj fn;k x;k gS! MkW0pkYlZ lh-jkbZjh us dgk Fkk] ^^fdruh vpjt Hkjh ckr gS fd elhg vius gh ppsZl ls ckgj dj fn;k x;k gS!** ¼pkYlZ lh-jkbZjh] Vh-,p-Mh-] ih-,p-Mh-] </w:t>
      </w:r>
      <w:r>
        <w:rPr>
          <w:rFonts w:cs="Kruti Dev 050" w:ascii="Kruti Dev 050" w:hAnsi="Kruti Dev 050"/>
          <w:b/>
          <w:i/>
          <w:sz w:val="32"/>
          <w:szCs w:val="32"/>
        </w:rPr>
        <w:t>fn jkbZjh LVMh ckbZcy</w:t>
      </w:r>
      <w:r>
        <w:rPr>
          <w:rFonts w:cs="Kruti Dev 050" w:ascii="Kruti Dev 050" w:hAnsi="Kruti Dev 050"/>
          <w:sz w:val="32"/>
          <w:szCs w:val="32"/>
        </w:rPr>
        <w:t>] ewMh izsl] 1978 laLdj.k] i`-1900( izdkf’krokD; ij Vhdk 3%20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/;ku nhft;s fd izdkf’krokD; 3%20 dh O;k[;k esa ;g ugha dgk x;k gS fd elhg euq"; ds g`n; dh Hkhrj izos’k djus dh ckr dg jgk gSA tSls fd MkW0 jkbZjh us /;ku fn;k fd] og ppZ ls ckgj dj fn;k x;k gS] euq"; ds g`n; ls ughaA ;gh izdkf’krokD; 3%20 esa og dg jgk gSA bl Hkkx ds lanHkZ esa ;g Li"V gS] tks vkxs bu ’kCnks ls var gksrk gS] ^^ftlds dku gks og lqu ys fd vkRek </w:t>
      </w:r>
      <w:r>
        <w:rPr>
          <w:rFonts w:cs="Kruti Dev 050" w:ascii="Kruti Dev 050" w:hAnsi="Kruti Dev 050"/>
          <w:sz w:val="32"/>
          <w:szCs w:val="32"/>
          <w:u w:val="single"/>
        </w:rPr>
        <w:t>dyhfl;k</w:t>
      </w:r>
      <w:r>
        <w:rPr>
          <w:rFonts w:cs="Kruti Dev 050" w:ascii="Kruti Dev 050" w:hAnsi="Kruti Dev 050"/>
          <w:sz w:val="32"/>
          <w:szCs w:val="32"/>
        </w:rPr>
        <w:t xml:space="preserve"> ppsZl ls D;k dgrk gSA**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fy;s gesa pfdr ugha gksuk pkfg;s fd vafre fnuksa esa] ykSnhfd;u ;qx esa lqlekpkj dk cgqr FkksM+k izpkj gks jgk gS! MkW0ekbZdy gkWjVu us ,d cM+h Hksnrh gqbZ iqLrd fy[kh ftldk ’kh"kZd gS] </w:t>
      </w:r>
      <w:r>
        <w:rPr>
          <w:rFonts w:cs="Kruti Dev 050" w:ascii="Kruti Dev 050" w:hAnsi="Kruti Dev 050"/>
          <w:b/>
          <w:i/>
          <w:sz w:val="32"/>
          <w:szCs w:val="32"/>
        </w:rPr>
        <w:t>dzkbZLVysl fdzf’p;fuVh</w:t>
      </w:r>
      <w:r>
        <w:rPr>
          <w:rFonts w:cs="Kruti Dev 050" w:ascii="Kruti Dev 050" w:hAnsi="Kruti Dev 050"/>
          <w:sz w:val="32"/>
          <w:szCs w:val="32"/>
        </w:rPr>
        <w:t xml:space="preserve"> mudk dFku gS fd gekjs vf/kdrj ppsZl ^^Lo;a lgk;rk djsa** lans’k dk izpkj dj jgs gSa] ctk; elhg ds lqlekpkj dsA mUgksaus ,d cSifVLV ppZ ds lans’k ds dqN ’kh"kZd viuh ckr dks fl) djus ds fy;s fn;s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35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28"/>
          <w:szCs w:val="28"/>
        </w:rPr>
        <w:t>^^vius vki esa vPNk eglwl dhft;s**</w:t>
      </w:r>
    </w:p>
    <w:p>
      <w:pPr>
        <w:pStyle w:val="Normal"/>
        <w:ind w:left="135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28"/>
          <w:szCs w:val="28"/>
        </w:rPr>
        <w:t>^^fujk’kk ls dSls ikj ik;sa**</w:t>
      </w:r>
    </w:p>
    <w:p>
      <w:pPr>
        <w:pStyle w:val="Normal"/>
        <w:ind w:left="1354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Sls iw.kZ o lQy thou ft;sa**</w:t>
      </w:r>
    </w:p>
    <w:p>
      <w:pPr>
        <w:pStyle w:val="Normal"/>
        <w:ind w:left="1354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^^iSls dks laHkkyuk lhf[k;s iSls vkidks ughs** </w:t>
      </w:r>
    </w:p>
    <w:p>
      <w:pPr>
        <w:pStyle w:val="Normal"/>
        <w:ind w:left="1354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^^lQy ikfjokfjd thou thus ds xqj** </w:t>
      </w:r>
    </w:p>
    <w:p>
      <w:pPr>
        <w:pStyle w:val="Normal"/>
        <w:ind w:left="1354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uko dks dSls thrsa]** vkfn</w:t>
      </w:r>
    </w:p>
    <w:p>
      <w:pPr>
        <w:pStyle w:val="Normal"/>
        <w:ind w:left="1354" w:hanging="0"/>
        <w:rPr>
          <w:rFonts w:ascii="Kruti Dev 050" w:hAnsi="Kruti Dev 050" w:cs="Kruti Dev 050"/>
          <w:b/>
          <w:b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ekbZdy gkWjVu] ih-,p-Mh-] dzkbLVysl fdzf’p;fuVh%                       </w:t>
      </w:r>
      <w:r>
        <w:rPr>
          <w:rFonts w:cs="Kruti Dev 050" w:ascii="Kruti Dev 050" w:hAnsi="Kruti Dev 050"/>
          <w:b/>
          <w:sz w:val="28"/>
          <w:szCs w:val="28"/>
        </w:rPr>
        <w:t xml:space="preserve">vYVjusfVo xkWLiy vkWQ fn vesfjdu ppZ] </w:t>
      </w:r>
      <w:r>
        <w:rPr>
          <w:rFonts w:cs="Kruti Dev 050" w:ascii="Kruti Dev 050" w:hAnsi="Kruti Dev 050"/>
          <w:sz w:val="28"/>
          <w:szCs w:val="28"/>
        </w:rPr>
        <w:t>csdj cqDl]2008]i`-49½</w:t>
      </w:r>
    </w:p>
    <w:p>
      <w:pPr>
        <w:pStyle w:val="Normal"/>
        <w:jc w:val="both"/>
        <w:rPr>
          <w:rFonts w:ascii="Kruti Dev 050" w:hAnsi="Kruti Dev 050" w:cs="Kruti Dev 050"/>
          <w:b/>
          <w:b/>
          <w:sz w:val="28"/>
          <w:szCs w:val="28"/>
        </w:rPr>
      </w:pPr>
      <w:r>
        <w:rPr>
          <w:rFonts w:cs="Kruti Dev 050" w:ascii="Kruti Dev 050" w:hAnsi="Kruti Dev 050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igys dkj.k dks ;gha lekIr djrk gwa fd elhg ds dk;Z ij cgqr FkksMk izpkj gks jgk gS &amp; mldh dzwl ij e`R;q] mldk gekjs cnys ygw cgkuk] mldk iqu:RFkku] mldk f}rh; vkxeu] bR;kfn &amp; ge ckbZcy Hkfo";ok.kh esa crk;s x;s ykSnhfd;u vfLFkjrk okys ;qx esa bu vafre fnuksa esa jg jgs gSaA MkW0eSxh us dgk Fkk] 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cs="Kruti Dev 050" w:ascii="Kruti Dev 050" w:hAnsi="Kruti Dev 050"/>
          <w:sz w:val="28"/>
          <w:szCs w:val="28"/>
        </w:rPr>
        <w:t>ykSnhfd;k ds ppZ ls izHkq ;h’kq us dgk Fkk] ^^lks blfy, fd xquxquk gS] vkSj u Bamk u xeZ gS] blfy, eSa rq&gt;s eqag esa ls mxyus ij gwa** ¼in 16½ ppsZl esa ;g vfLFkjrk okyh n’kk gS tks dgrh rks gS ge elhgh gS fdarq okLrfodrk ls dkslks nwj gS ¼eSxh]lanHkZ]i`-926½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izsfjr ikSyql us vius egku Hkfo";ok.kh okys vuqPNsn 2 freqfFk;ql ds pkSFks v/;k; eas fy[kk Fkk]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IndentedVerse"/>
        <w:rPr/>
      </w:pPr>
      <w:r>
        <w:rPr>
          <w:rFonts w:cs="Kruti Dev 050" w:ascii="Kruti Dev 050" w:hAnsi="Kruti Dev 050"/>
          <w:sz w:val="28"/>
          <w:szCs w:val="28"/>
        </w:rPr>
        <w:t>^^D;ksafd ,slk le; vk,xk] fd yksx [kjk mins’k u lg ldsaxs ij dkuksa dh [kqtyh ds dkj.k viuh vfHkyk"kkvksa ds vuqlkj vius fy;s cgqrsjs mins’kd cVksj ysaxs(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vkSj vius dku lR; ls Qsjdj dFkk &amp; dgkfu;ksa ij yxk,saxsA ij rw lc ckrksa esa lko/kku jg] nq[k mBk] </w:t>
      </w:r>
      <w:r>
        <w:rPr>
          <w:rFonts w:cs="Kruti Dev 050" w:ascii="Kruti Dev 050" w:hAnsi="Kruti Dev 050"/>
          <w:sz w:val="28"/>
          <w:szCs w:val="28"/>
          <w:u w:val="single"/>
        </w:rPr>
        <w:t>lqlekpkj izpkj dk dke dj</w:t>
      </w:r>
      <w:r>
        <w:rPr>
          <w:rFonts w:cs="Kruti Dev 050" w:ascii="Kruti Dev 050" w:hAnsi="Kruti Dev 050"/>
          <w:sz w:val="28"/>
          <w:szCs w:val="28"/>
        </w:rPr>
        <w:t xml:space="preserve"> vkSj viuh lsok dks iwjk djA** ¼2freqfFk;ql 4%3&amp;5½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g dgus ds ckn] ^^os vius dku lR; ls Qsj ysaxs]**mlus dgk] ^^lqlekpkj izpkj dk dke djA** LitZu us 19 ’krkCnh esa ftu lans’kks dk izpkj fd;k Bhd oSls gh] etcwr fo}rkiw.kZ lqlekpkjh; lans’kksa] dh vko’;drk gS! lpeqp] bu fujk’kktud ?kfM+;ksa esa ,sls izpkj dh furkar vko’;drk gS! eSa bldh ijokg ugha djrk fd vxj gj nwljk izpkjd vesfjdk esa lans’k ds le; ,d ds ckn ,d in elhgh tuksa dks le&gt;krk gS! pkgs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os </w:t>
      </w:r>
      <w:r>
        <w:rPr>
          <w:rFonts w:cs="Kruti Dev 050" w:ascii="Kruti Dev 050" w:hAnsi="Kruti Dev 050"/>
          <w:sz w:val="32"/>
          <w:szCs w:val="32"/>
        </w:rPr>
        <w:t>tks Hkh djrs gksa] eSa rks esjs izHkq ;h’kq elhg dk lqlekpkj lqukrk jgwaxk!</w:t>
      </w:r>
    </w:p>
    <w:p>
      <w:pPr>
        <w:pStyle w:val="Normal"/>
        <w:ind w:right="144" w:hanging="0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left="1440" w:right="144" w:hanging="86"/>
        <w:jc w:val="both"/>
        <w:rPr/>
      </w:pPr>
      <w:r>
        <w:rPr>
          <w:sz w:val="22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^^;fn eSa lqlekpkj u lqukÅa] rks eq&gt; ij gk;!** ¼1dqjafFk;ksa 9%16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fiz; gS crkuk dFkk Åij dh vuns[kh phtksa dh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;h’kq dh mldh efgek dh] ;h’kq dh mlds izse dhA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fiz; gS crkuk dFkk] D;ksafd eSa tkurk gwa ;g lR; gS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;g esjh pkg dks iw.kZ djrh tks dksbZ ugha dj ldrkA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fiz; gS crkuk dFkk] ^^esjs ikl mldh efgek ds fo"k; gSa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fd eSa ogh iqjkuh] iqjkuh dFkk ;h’kq vkSj mlds izse dh lqukÅa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eq&gt;s fiz; gS lqukuk dFkk** }kjk ,-dSFkjhu gSadh] 1834&amp;1911½</w:t>
      </w:r>
    </w:p>
    <w:p>
      <w:pPr>
        <w:pStyle w:val="Normal"/>
        <w:jc w:val="both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</w:t>
      </w:r>
      <w:r>
        <w:rPr>
          <w:rFonts w:cs="Kruti Dev 050" w:ascii="Kruti Dev 050" w:hAnsi="Kruti Dev 050"/>
          <w:sz w:val="28"/>
          <w:szCs w:val="28"/>
        </w:rPr>
        <w:t>^^;fn eSa lqlekpkj u lqukÅa] rks eq&gt; ij gk;!** ¼1dqjafFk;ksa 9%16½</w:t>
      </w:r>
    </w:p>
    <w:p>
      <w:pPr>
        <w:pStyle w:val="IndentedQuote"/>
        <w:ind w:left="0" w:right="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720" w:hanging="72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- f}rh;] ^^ikih dh izkFkZuk** us elhg ds lqlekpkj izpkj dks yqIr vkSj izpyu esa iqjkuk vkSj vko’;d ugha cuk fn;k &amp; ,slk ^^vk/kqfud** izpkjd dgrs gSa!</w:t>
      </w:r>
    </w:p>
    <w:p>
      <w:pPr>
        <w:pStyle w:val="IndentedQuote"/>
        <w:ind w:left="1440" w:right="0" w:hanging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dqN dj ldrs gSa rks ;g dhft;s fd yksxksa ls ^^ikih dh izkFkZuk** cqyok nhft;s rc fQj lqlekpkj izpkj djus dh dksbZ vko’;drk ugha jgsxhA ;g vktdy dh ^^vk/kqfud** iz.kkyh gS ^^ikih dh izkFkZuk** nksgjk dj izpkjdksa us lqlekpkj izpkj ls gkFk Åaps [kMs dj fy;s gSa! vxj vkidks ;g vfr’;ksfDr yxrh gS] rks tsd gkbZYl us 1993 esa D;k dgk Fkk lqfu;s]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Quote"/>
        <w:ind w:left="1440" w:right="1440" w:firstLine="432"/>
        <w:rPr/>
      </w:pPr>
      <w:r>
        <w:rPr>
          <w:rFonts w:cs="Kruti Dev 050" w:ascii="Kruti Dev 050" w:hAnsi="Kruti Dev 050"/>
          <w:sz w:val="28"/>
          <w:szCs w:val="28"/>
        </w:rPr>
        <w:t>izsfjrksa ds dk;Z esa u;s fu;e dh dyhfl;k vkRek dks thrus okyh dyhfl;k FkhA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lfn;ksa ls ge vkRekvksa dks thrus dks lqlekpkj izpkj ls tksMrs vk;s gSa] vkSj bu dbZ lfn;ksa esa] lqlekpkjh; dyhfl;k ij gh tksj fn;k tkrk jgk gSA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Kruti Dev 050" w:ascii="Kruti Dev 050" w:hAnsi="Kruti Dev 050"/>
          <w:sz w:val="28"/>
          <w:szCs w:val="28"/>
        </w:rPr>
        <w:t xml:space="preserve">vc nsf[k;s fd vkRekvksa dks thrus okys vkSj lqlekpkjh; ppZ esa D;k fHkUurk gS\ lqlekpkjh; ppZ esa ikLVj iqyfiV ds ihNs [kMk jgdj lqlekpkj izpkj djrk gS mu ugha cpk;s x;s yksxksa dks ftudks nwljs yksx ppZ esa ysdj vk;s gSaA vkRekvksa dks thrus okys ppZ esa] yksx ppZ ls ckgj fudy tkrs gSa xfy;ksa esa]jktekxksaZ esa ?kwers gSa] yksxksa dks elhg ds fy;s thrrs gSa] mUgsa ppZ esa Hkhrj ykrs gSa rkfd os vius m)kj ikus dh xokgh ns ldsaA gekjh ih&lt;h es] geus ns[kk gS vPns ppZ Hkh lqlekpkj izpkj ls vkRek thrus okys ppZsl esa cny x;s gSa----- blls ijes’oj ds tu dks vklkuh gksrh gS fd mls jfookj ds fnu yksxks dks mRlkfgr djuk gS] og tkurk gS fd yksx ckgj fudyrs gSa----yksxksa dks elhg ds ikl ysdj vkrs gSa ¼tsd gkbZY;]Mh-Mh- </w:t>
      </w:r>
      <w:r>
        <w:rPr>
          <w:rFonts w:cs="Kruti Dev 050" w:ascii="Kruti Dev 050" w:hAnsi="Kruti Dev 050"/>
          <w:b/>
          <w:i/>
          <w:sz w:val="28"/>
          <w:szCs w:val="28"/>
        </w:rPr>
        <w:t>,suseht vkWQ lksy fofuax</w:t>
      </w:r>
      <w:r>
        <w:rPr>
          <w:rFonts w:cs="Kruti Dev 050" w:ascii="Kruti Dev 050" w:hAnsi="Kruti Dev 050"/>
          <w:sz w:val="28"/>
          <w:szCs w:val="28"/>
        </w:rPr>
        <w:t>] gkbZYl&amp;,aMjlu ifCy’klZ]1993]i`"V 141]142½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g D;k dguk pkgrs gSa ;s vc Li"V gS] gS u\ mudk dFku Fkk fd ^^vPNk dgyk;s tkus okys ppsZl** esa Hkh vc lqlekpkjh; lans’k ckfd ugha jgsA yksx ppZ ls ckgj fudyrs gSa vkSj [kks, gq;s yksxksa dks ^^ikih dh izkFkZuk** rd ysdj vkrs gSa mUgsa ppZ esa ysdj vkuk izkjaHk djrs gSa rkfd os ^^osnh rd pydj vk;s** vkSj xokgh nsaA mUgksaus ;g Hkh dgk fd u;k fu;e dk ppZ ,slk gh djrk Fkk ¼lanHkZ]i`-140½ eSa izsfjrksa ds dk;Z ls vkSj Hkh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izek.k </w:t>
      </w:r>
      <w:r>
        <w:rPr>
          <w:rFonts w:cs="Kruti Dev 050" w:ascii="Kruti Dev 050" w:hAnsi="Kruti Dev 050"/>
          <w:sz w:val="32"/>
          <w:szCs w:val="32"/>
        </w:rPr>
        <w:t>ns[kuk pkgwaxk! izsfjrksa dh iqLrd esa izR;sd lans’k lqlekpkjh; lans’k gS vkSj ,d rks fo’ks"k :i ls lqlekpkjh; lans’k gS! izsfjrksa ds dk;Z ¼20%18&amp;35½ viokn gS! og lans’k tks ikSyql us bfQlql ds ppZ ds ^^/keZo`)ksa** dks fn;k FkkA vkSj] ml ,d lans’k esa Hkh] mlus [kks;s gq;s yksxksa dks lqlekpkj lquk;k] ^^oju ;gwfn;ksa vkSj ;wukfu;ksa ds lkeus xokgh nsrk jgk] fd ijes’oj dh vksj eu fQjkuk] vkSj gekjs izHkq ;h’kq elhg ij fo’okl djuk pkfg;s** ¼izsfjrksa ds dk;Z 20%21½ izsfjrksa ds dk;Z esa izR;sd lans’k lqlekpkjh; izpkj Fkk &amp; ;gka rd fd irjl us isUrqdqLr dks tks izpkj fd;k og Hkh ¼izsfjrksa ds dk;Z 2%14&amp;40½( lUgsfnzu ds le{k irjl dk lans’k ¼izsfjrksa ds dk;Z 4%5&amp;12½( fLrQuql dk lans’k ¼izsfjrksa ds dk;Z 7%1&amp;53½( lkefj;k esa fQfyIih dk lans’k vU; tkfr;ksa dks ¼izsfjrksa ds dk;Z10%34&amp;43½( filfn;k ds varkfd;k esa ikSyql dk lans’k ¼izsfjrksa ds dk;Z 13%14&amp;41½( ,sFksUl esa ikSyql dk lans’k ¼izsfjrksa ds dk;Z 17%22&amp;31½( vkfn]vkfnA ge ;g Hkh i&lt;+rs gSa fd ikSyql ?kj ?kj tkdj vkSj [kqys esa yksxksa dks izpkj djrk Fkk ¼izsfjrksa ds dk;Z 20%20&amp;21½( izsfjrksa ds dk;Z esa o.kZu gS fd izsfjr eafnj vkSj dbZ ?kjksa esa lqlekpkj izpkj djrs jgsA gesa crk;k x;k gS fd os ^^mins’k djus vkSj ;h’kq gh elhg gS ;g izpkj djus ls ugha :ds** ¼izsfjrksa ds dk;Z 5%42½( rks tSd gkbZYl fcYdqy xyr Fkk tc mlus fy[kk fd ^^izsfjrksa ds dk;Z esa of.kZr u;s fu;e dk ppZ** lqlekpkj izpkj ij vk/kkfjr ugha Fkk ¼gkbZYl]lanHkZ]i`-140½ vkSj tSd gkbZYl ;g dgus esa Hkh fcYdqy xyr Fkk fd ^^vPNk dgyk;s tkus okys ppZ** ds ikLVlZ Hkh vc lqlekpkj izpkj NksM+ dj ^^jfookj ds fnu dsoy elhfg;ksa dks lans’k nsus okys** jg x;s gSa ¼gkbZYl] lanHkZ] i`-141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darq tSd gkbZYl ds dFku esa ,d ckr </w:t>
      </w:r>
      <w:r>
        <w:rPr>
          <w:rFonts w:cs="Kruti Dev 050" w:ascii="Kruti Dev 050" w:hAnsi="Kruti Dev 050"/>
          <w:sz w:val="32"/>
          <w:szCs w:val="32"/>
          <w:u w:val="single"/>
        </w:rPr>
        <w:t>cM+h</w:t>
      </w:r>
      <w:r>
        <w:rPr>
          <w:rFonts w:cs="Kruti Dev 050" w:ascii="Kruti Dev 050" w:hAnsi="Kruti Dev 050"/>
          <w:sz w:val="32"/>
          <w:szCs w:val="32"/>
        </w:rPr>
        <w:t xml:space="preserve"> etsnkj gS tks ;g fn[kkrh gS cgqr Li"V jhfr ls fd ^^ikih dh izkFkZuk** us lqlekpkj izpkj dk LFkku ys fy;k! yksx b/kj m/kj tkdj yksxksa dks idM+dj ykus yxs rkfd ^^ikih dh izkFkZuk** ea= tSls nqgjk nsa bl izpyu ls lqlekpkj izpkj yqIr gks x;k] mldh ekuks t:jr ugha jgh] og vrhr dh ckr gks xbZ gksA tSls tSd gkbZYl us dgk] ^^o"kksZ ls ge vkRek dks thrus okys ppZ ls ¼yksxksa dks ysdj vkuk vkSj ^^ikih dh izkFkZuk** nqgjkuk½ tSls lqlekpkj ij fuHkZj gks x;s gSaA** ¼gkbZYl]lanHkZ]i`-140½ &amp; gkbZYl us dgk ;g xyr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soy gkbZYl vdsyk gh ,slk lkspus okyk ugha FkkA yksxksa dks ysdj vkuk vkSj muls ^^gkFk [kMs+ djokuk** &amp; ;k ^^ikih dh izkFkZuk**cqyokuk rks cMk vklku gS! elhg ds ckjs esa iwjk lqlekpkj izpkj djus dh rdyhQ D;ksa djsa\ flQZ ^^jfookj ds fnu ;a=pkfyr tSls yksxksa dks lans’k lqukuk dkQh** ugha gS &amp; tSls fd tSd gkbZYl fy[krk gS\ rks vkt gj ,d tu tkWu eSd vkFkZj ls ysdj tks,y vkWfLVu rd ^^elhgh yksxksa dks jfookj ds fnu** tSlk lans’k lquk jgs gSaA blfy;s] bl rFkkdfFkr ^^ikih dh izkFkZuk** tSlh ijaijk us ppsZl esa ls lqlekpkj izpkj dks uqdlku igaqpk;k gSA fdarq eSa vHkh Hkh izsfjr ikSyql ds leku gh dgwaxk]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</w:t>
      </w:r>
      <w:r>
        <w:rPr>
          <w:rFonts w:eastAsia="Kruti Dev 050" w:cs="Kruti Dev 050" w:ascii="Kruti Dev 050" w:hAnsi="Kruti Dev 050"/>
          <w:sz w:val="28"/>
          <w:szCs w:val="28"/>
        </w:rPr>
        <w:t xml:space="preserve">       </w:t>
      </w:r>
      <w:r>
        <w:rPr>
          <w:rFonts w:cs="Kruti Dev 050" w:ascii="Kruti Dev 050" w:hAnsi="Kruti Dev 050"/>
          <w:sz w:val="28"/>
          <w:szCs w:val="28"/>
        </w:rPr>
        <w:t>^^;fn eSa lqlekpkj u lqukÅa] rks eq&gt; ij gk;!** ¼1dqjafFk;ksa 9%16½</w:t>
      </w:r>
    </w:p>
    <w:p>
      <w:pPr>
        <w:pStyle w:val="Normal"/>
        <w:ind w:firstLine="72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                   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us vHkh vHkh FkkWel fofy;elu uke ds ,d euq"; dk cMk fopkj.kh; dFku i&lt;+kA mlus fy[kk Fkk]</w:t>
      </w:r>
    </w:p>
    <w:p>
      <w:pPr>
        <w:pStyle w:val="BodyTextIndent2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Quote"/>
        <w:ind w:left="1440" w:right="1440" w:firstLine="432"/>
        <w:rPr/>
      </w:pPr>
      <w:r>
        <w:rPr>
          <w:rFonts w:cs="Kruti Dev 050" w:ascii="Kruti Dev 050" w:hAnsi="Kruti Dev 050"/>
          <w:sz w:val="28"/>
          <w:szCs w:val="28"/>
        </w:rPr>
        <w:t xml:space="preserve">^^’kk;n eSa dqN Hkwy Hkh jgk gwa] fdarq eSa ugha lksprk fd eSaus u;s fu;e esa dksbZ mnkgj.k ,slk i&lt;+k gks tgka elhgh fdlh cpk;s ugha x;s tu ls dgrk gS fd ^^esjs ihNs ihNs bl izkFkZuk dks nksgjkvks] vkSj vxj tksj ls cksyus esa ’keZ vkrh gS rks] pqipki flj &gt;qdkdj eu esa esjs ihNs cksyks] vkSj rqe cpk;s tkvksxs** ¼FkkWel fofy;elu]^^uknZu ySaMekdZ fe’kujh cSifVLV]** fnlacj 2013] i`"V 2½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fe-fofy;elu dks ugha tkurk] vkSj og D;k fo’okl djrs gSa ;g Hkh ugha tkurkA ijurq tks mUgksaus dgk og lkspus] vkSj xgu fopkj djus dh ckr gSA u;s fu;e esa dgh Hkh [kks, gq, tu dks ^^ikih dh izkFkZuk** cqyokus dh t:jr ugha iMh! ;g ,d ubZ iz.kkyh Hkh gS &amp; ;g ckbZcy esa ugh feyrh! vkSj ;g [krjukd iz.kkyh gS D;ksafd blus lqlekpkj izpkj dks O;FkZ cuk fn;k &amp; tSlk ge vktdy ds ppZ esa ns[k jgs gSa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js lg;ksxh] MkW0fdzLVksQj dSxu] vkSj eSa ,d ’kke dEI;wVj ij tks,y vkWfLVu dks ns[k jgs FksA mUgksaus Lo;a dks dSls [kq’k j[ksa ij laf{kIr lk lans’k fn;kA mUgksaus ckbZcy ls ,d ;k nks in fn;s] fdarq mUgksaus elhg ds lqlekpkj dk o.kZu rd ugha fd;k &amp; elhg dh gekjs cnys dzwl ij e`R;q ds fy;s ,d ’kCn Hkh ugha dgk &amp; ;h’kq ds ygw ls iki lkQ gksrs gSa ,slk dksbZ ’kCn ugha dgk &amp; ;h’kq ds iqu:RFkku ds fy;s dksbZ ’kCn ugha &amp; u lqlekpkj dk dksbZ o.kZu fd;kA ijUrq rHkh] mudh ckrphr ds var esa &amp; eSaus mudk ,d ,d ’kCn fy[k fy;k &amp; tks,y vkWfLVu us dgk Fkk]</w:t>
      </w:r>
    </w:p>
    <w:p>
      <w:pPr>
        <w:pStyle w:val="IndentedQuote"/>
        <w:ind w:left="0" w:right="0"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Quote"/>
        <w:rPr/>
      </w:pPr>
      <w:r>
        <w:rPr>
          <w:rFonts w:cs="Kruti Dev 050" w:ascii="Kruti Dev 050" w:hAnsi="Kruti Dev 050"/>
          <w:sz w:val="28"/>
          <w:szCs w:val="28"/>
        </w:rPr>
        <w:t xml:space="preserve">ge gekjs izlkj.k dks ,sls gh can ugha djsaxs fdarq vkidks ,d ekSdk nsaxs fd vki ;h’kq dks vius thou dk izHkq cuk ysaA D;k vki esjs lkFk izkFkZuk djsaxs\ cl ;g dfg;s] ^^izHkq ;h’kq] eSa esjs ikiksa ls i’pkrki djrk gwaA esjs g`n; esa vkb;sA eSa vkidks esjk izHkq o eqfDrnkrk cukrk gwaA** fe=kas] vxj vkius ;g NksVh lh izkFkZuk dj yh gS] rks ge fo’okl djrs gSa fd vkidk iquZtUe gks x;k gSA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g eku ldrk gS fd yksxksa dk ^^iquZtUe gks x;k** fdarq eSa ugha ekurk! dksbZ Hkh ^^u;k tUe izkIr ugha djrk** ek= ,d izkFkZuk dgus ls &amp; </w:t>
      </w:r>
      <w:r>
        <w:rPr>
          <w:rFonts w:cs="Kruti Dev 050" w:ascii="Kruti Dev 050" w:hAnsi="Kruti Dev 050"/>
          <w:sz w:val="32"/>
          <w:szCs w:val="32"/>
          <w:u w:val="single"/>
        </w:rPr>
        <w:t>dksbZ Hkh ugha</w:t>
      </w:r>
      <w:r>
        <w:rPr>
          <w:rFonts w:cs="Kruti Dev 050" w:ascii="Kruti Dev 050" w:hAnsi="Kruti Dev 050"/>
          <w:sz w:val="32"/>
          <w:szCs w:val="32"/>
        </w:rPr>
        <w:t xml:space="preserve">! dSls izkIr gks ldrk gS\ izkFkZuk esa lqlekpkj dk o.kZu rks gS gh ugha &amp; dqN Hkh ugha! muds lans’k esa dksbZ lqlekpkj dk o.kZu ugha Fkk rks fe- vkWfLVu us elhg jfgr lans’k fn;k vkSj ^^LohdkjksfDr dh izkFkZuk** esa Hkh lqlekpkj ugha Fkk! gekjs ikiksa dk naM pqdkus ds fy;s elhg dzwl ij ejs ,slk dksbZ o.kZu muds lans’k esa ugha Fkk &amp; tks fd lqlekpkj dk dasnzh; Hkko gSA ;h’kq ds ygw ls iki /kqyrs gSa ,slk dksbZ o.kZu ugha FkkA og e`rdksa esa ls iquZthfor gq;s ,slh dksbZ ckr mUgksaus ugha dhA dqy feykdj] lqlekpkj dh rks ckr gh ugha dh ¼1dqjafFk;ksa 15%1&amp;4½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tYnh ls izkFkZuk djokuk xyr lqlekpkj gS &amp; elhg dk lqlekpkj ugha gS! </w:t>
      </w:r>
      <w:r>
        <w:rPr>
          <w:rFonts w:cs="Kruti Dev 050" w:ascii="Kruti Dev 050" w:hAnsi="Kruti Dev 050"/>
          <w:sz w:val="32"/>
          <w:szCs w:val="32"/>
        </w:rPr>
        <w:t>bl rjg] vkWfLVu tSls izsfjr ikSyql dgrs] ^^fdlh vksj gh lqlekpkj]** dk izpkj djrs gSa elhg ds lqlekpkj dk ugha ¼xyfr;ksa 1%6]7½A fdarq eSa rks fQj Hkh ;gh dgwaxk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^^;fn eSa lqlekpkj u lqukÅa] rks eq&gt; ij gk;!** ¼1dqjafFk;ksa 9%16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;g dFkk lqukuk fiz; gS] bls nqgjkuk euHkkouk gS 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j ckj ;g eq&gt;s e/kqj yxrh gS] vnHkqr cMh e/kqj yxrh gSA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;g dFkk lqukuk fiz; gS] gks ldrk gS fdlh us dHkh u lquh gks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m)kj dk lans’k ijes’oj ds ifo= opu lsA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q&gt;s ;g dFkk lqukuk fiz; gS] mldh efgek esjk fo"k; gksxk 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g iqjkuh] iqjkuh dFkk ;h’kq vkSj mlds izse dh lqukuk</w:t>
      </w:r>
    </w:p>
    <w:p>
      <w:pPr>
        <w:pStyle w:val="IndentedQuote"/>
        <w:ind w:left="0" w:right="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uq"; tkfr iki ds ca/kuksa esa tdMh gqbZ gS] ’kSrku ds fu;a=.k esa gS tks] ^^vkdk’k ds vf/kdkj dk gkfde** gS ¼bfQfl;ksa 2%2½ izR;sd tu iki ds cks&gt; rys nck gS] ^^vk’kkghu vkSj txr esa bZ’oj jfgr Fks** ¼bfQfl;ksa 2%12½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darq ^^elhg ;h’kq bl lalkj esa ikfi;ksa dks cpkus vk;k** 1freqfFk;ql 1%15½ ;h’kq LoxZ ls mrj uhps vk;k vkSj fu"iki gksdj ijes’oj ds fl) ifo= iq= ds leku] gekjs chp esa okl fd;k &amp; og tks ijes’oj dk ,dek= iq= FkkA ijUrq ml Hk;kud jkr esa tc mls dzwl ij p&lt;k;k tkuk Fkk] xrleuh cxhps ds va/kdkj esa] ijes’oj us vius yksxksa ds iki ^^mlds ’kjhj esa j[k fn;s** mldk ilhuk ekuks ygw dh cMh cMh cwanks dh ukbZ Hkwfe ij fxj jgk FkkA**¼ywdk 22%44½ fdarq eafnj ds ljnkj vk igqaps vkSj ml ij xyr vkjksi yxkdj canh cuk fy;kA os mls idMdj egkiqjksfgr ds ikl ys x;sA mUgksaus mldk vieku fd;k vkSj psgjs ij FkIiM ekjs] tcfd vU;ksa us mldh nk&lt;h [khap MkyhA os mls jkse xouZj] iksfUr;ql fiykrql ds ikl ys x;sA mlus vius lSfudks dks ;h’kq dks dksMs yxokus dk vkns’k fn;k] tc rd fd og v/kejk ugha gks x;k] mldk ygw tehu dks fHkxks jgk FkkA mUgksaus mlds eqag ij Fkwdk vkSj mlds flj ij MaMs ls izgkj fd;kA mUgksaus mls ck/; fd;k fd og viuk dwzl mBkdj xfy;ksa esa ls pys] tcfd yksx mls ns[kdj migkl mMk jgs FksA tc os ltk fn;s tkus okys LFkku ij igqaps] mlds gkFk o iSjksa dks dzwl ij Bksad fn;k x;kA og ogka yVdk gqvk Fkk] dwzl ij oL=ghu n’kk esa]tcfd yksx e[kkSy mMk jgs Fks ml ij QfCr;ka dl jgs FksA og dzwl ij N% ?kaVs rMQrk jgk] og var esa fpYyk;k]^^iwjk gqvk** ¼;wgUuk 19%30½ vkSj viuk flj &gt;qdkdj mlus izk.k R;kx fn;s &amp; og ej pqdk FkkA ^^ijUrq flikfg;ksa esa ls ,d us cjNs ls mldk iatj cs/kk vkSj ml esa ls rqjar yksgw vkSj ikuh fudyk** ¼;wgUuk 19%34½ vjfefr;k dk ;qlqQ vk;k vkSj ;h’kq dk ’ko lu esa yisVdj ys x;k] vkSj dcz esa j[kkA lSfudksa us dcz ds Åij cMk lk iRFkj j[kk]lhy fd;k]vkSj jkseu igjsnkjksa dks fuxjkuh ds fy;s NksM fn;kA fdarq bZLVj jfookj dh izkr% izHkq ;h’kq elhg ’kkjhfjd :i ls]ekal o gMMh lesr]e`rdksa esa ls th mBs!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js fe=] ;h’kq us ;g lc vkids fy;s fd;kA og vkids ikiksa dk naM pqdkus ds fy;s dzwl ij p&lt; x;k]ekjk x;kA vkidks vkids ikiksa dk naM feyuk Fkk &amp; fdarq ;h’kq us ml naM dks Hkksxk vkSj vkids LFkku ij cfynku fn;kA ckbZcy fl[kkrh gS fd vkidks ikiksa ls NqVdkjk dsoy elhg ;h’kq ds vkids LFkku ij Lo;a ejus ls gh fey ldrk FkkA mlus vkidks lc ikiksa ls ’kq) djus ds fy;s viuk ygw cgk;kA vkSj og e`rdks esa ls th mBk rkfd vkidks Hkh vuar thou feys! ;h’kq us vkids fy;s og nnZ vkSj ihMk dks lgk D;ksafd og vkils izse j[krk gS! ;h’kq ds ikl vkbZ;sA og vkidks bruk izse djrk gS fd vkidks cpkuk pkgrk gS &amp; fcYdqy vHkh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ds fy;s vc djus dks D;k cpk gS\ ijes’oj dsoy ;g pkgrk gS fd vki i’pkrki djsa vkSj mlds iq= ;h’kq ij fo’okl yk;sA tc vki i’pkrki djrs gSa vkSj fo’okl ykrs gSa ;h’kq ds Åij rc vki ikiksa ls cpk;s tkrs gSa] dcz ls NqMk;s tkrs gSa] vkSj udZ ls Hkh! ;h’kq ij fo’okl ykb;s vkSj og mlds cs’kdherh ygw ls vkids lc ikiksa dks /kks nsxk!</w:t>
      </w:r>
    </w:p>
    <w:p>
      <w:pPr>
        <w:pStyle w:val="IndentedQuote"/>
        <w:ind w:left="0" w:right="0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eq&gt;s ;g dFkk lqukuk fiz; gS] mudks tks tkurs gSa ;s vfrmRre  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bldks lquus ds fy;s Hkw[ks vkSj I;kls gSa ;g nsrh gS lqdquA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vkSj tc ns[krk gqa] efgek esa mldks] eSa xkrk gwa u;k] u;k ,d xku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;g ogh] ogh iqjkuh dFkk gksxh ftls ges’kk fiz; tkuA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;g dFkk lqukuk fiz; gS] mldh efgek esjk fo"k; gksxk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gh] ogh iqjkuh dgkuh ;h’kq vkSj mlds izse dhA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^^;fn eSa lqlekpkj u lqukÅa] rks eq&gt; ij gk;!** ¼1dqjafFk;ksa 9%16½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;h’kq ds ikl vkus ds fo"k; ij ckr djuk pkgrs gSa &amp; rks d`i;k mBdj vkWfMVksfj;e ds fiNys Hkkx esa vk tkb;sA MkW0 tkWu lseq,y dSxu vkidks nwljs d{k esa ys tk,saxs tgka ge ckr dj ldrs gSa vkSj izkFkZuk dj ldrs gSaA MkW0 pku] d`i;k izkFkZuk dhft;s fd vkt dh jkr dksbZ ;h’kq ij fo’okl yk;sA! vkehuA</w:t>
      </w:r>
    </w:p>
    <w:p>
      <w:pPr>
        <w:pStyle w:val="BodyTextIndent2"/>
        <w:ind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BodyTextIndent2"/>
        <w:ind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rFonts w:cs="Kruti Dev 050" w:ascii="Kruti Dev 050" w:hAnsi="Kruti Dev 050"/>
          <w:b/>
          <w:sz w:val="40"/>
          <w:szCs w:val="44"/>
        </w:rPr>
        <w:t>¼lans’k dk var½</w:t>
      </w:r>
      <w:r>
        <w:rPr>
          <w:rStyle w:val="Emphasis"/>
          <w:b/>
          <w:i w:val="false"/>
          <w:sz w:val="20"/>
        </w:rPr>
        <w:t xml:space="preserve"> </w:t>
      </w:r>
      <w:r>
        <w:rPr>
          <w:b/>
          <w:i/>
          <w:sz w:val="20"/>
        </w:rPr>
        <w:t xml:space="preserve"> </w:t>
      </w:r>
    </w:p>
    <w:p>
      <w:pPr>
        <w:pStyle w:val="Heading"/>
        <w:rPr>
          <w:b w:val="false"/>
          <w:b w:val="false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s lans’k izR;sd lIrkg baVjusV ij i&lt;+ ldrs gSa fDyd djsa </w:t>
      </w:r>
      <w:hyperlink r:id="rId2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3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Cs w:val="28"/>
          <w:lang w:val="en-GB" w:eastAsia="en-GB"/>
        </w:rPr>
        <w:t xml:space="preserve">           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32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8"/>
          <w:lang w:val="en-GB" w:eastAsia="en-GB"/>
        </w:rPr>
      </w:r>
    </w:p>
    <w:p>
      <w:pPr>
        <w:pStyle w:val="Heading8"/>
        <w:spacing w:before="0" w:after="0"/>
        <w:rPr/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sz w:val="32"/>
          <w:szCs w:val="32"/>
        </w:rPr>
        <w:t xml:space="preserve">–    </w:t>
      </w:r>
      <w:r>
        <w:rPr>
          <w:lang w:val="en-GB" w:eastAsia="en-GB"/>
        </w:rPr>
        <w:t>rlhymersjr@sbcglobal.net</w:t>
      </w:r>
      <w:r>
        <w:rPr/>
        <w:br/>
      </w: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</w:t>
      </w:r>
      <w:r>
        <w:rPr>
          <w:rFonts w:eastAsia="Batang;바탕" w:cs="Kruti Dev 050" w:ascii="Kruti Dev 050" w:hAnsi="Kruti Dev 050"/>
          <w:b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drs gSaA ;|fi] MkW0fgelZ ds leLr ohfM;ks lans’k dkWihjkbV gSa ,oa dsoy vuqefr ysdj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gh mi;ksx esa yk;s tk ldrs gSaA 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</w:t>
      </w:r>
    </w:p>
    <w:p>
      <w:pPr>
        <w:pStyle w:val="Normal"/>
        <w:rPr/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lans’k ds iwoZ ckbZcy esa ls i&lt;k x;k Jh ,scsy izq|ksesa }kjk% izdkf’krokD; 3%14&amp;22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,dy xhr Jh cSatkfeu fdudSn fxzfQFk }kjk xk;k x;k %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        </w:t>
      </w:r>
      <w:r>
        <w:rPr>
          <w:rFonts w:cs="Kruti Dev 050" w:ascii="Kruti Dev 050" w:hAnsi="Kruti Dev 050"/>
          <w:sz w:val="28"/>
          <w:szCs w:val="28"/>
        </w:rPr>
        <w:t>¼^^eq&gt;s fiz; gS lqukuk dFkk** }kjk ,-dSFkjhu gSadh] 1834&amp;1911½</w:t>
      </w:r>
    </w:p>
    <w:p>
      <w:pPr>
        <w:pStyle w:val="TextBody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Heading"/>
        <w:ind w:left="-576" w:right="-576" w:hanging="0"/>
        <w:rPr>
          <w:rFonts w:ascii="Kruti Dev 050" w:hAnsi="Kruti Dev 050" w:cs="Kruti Dev 050"/>
          <w:b w:val="false"/>
          <w:b w:val="false"/>
          <w:sz w:val="44"/>
          <w:szCs w:val="44"/>
          <w:lang w:val="en-US"/>
        </w:rPr>
      </w:pPr>
      <w:r>
        <w:rPr>
          <w:rFonts w:cs="Kruti Dev 050" w:ascii="Kruti Dev 050" w:hAnsi="Kruti Dev 050"/>
          <w:b w:val="false"/>
          <w:sz w:val="44"/>
          <w:szCs w:val="44"/>
          <w:lang w:val="en-US"/>
        </w:rPr>
        <w:t>:ijs[kk</w:t>
      </w:r>
    </w:p>
    <w:p>
      <w:pPr>
        <w:pStyle w:val="TextBody"/>
        <w:jc w:val="center"/>
        <w:rPr>
          <w:rFonts w:ascii="Kruti Dev 050" w:hAnsi="Kruti Dev 050" w:cs="Kruti Dev 050"/>
          <w:b/>
          <w:b/>
          <w:sz w:val="28"/>
          <w:szCs w:val="44"/>
          <w:lang w:val="en-US"/>
        </w:rPr>
      </w:pPr>
      <w:r>
        <w:rPr>
          <w:rFonts w:cs="Kruti Dev 050" w:ascii="Kruti Dev 050" w:hAnsi="Kruti Dev 050"/>
          <w:b/>
          <w:sz w:val="28"/>
          <w:szCs w:val="4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cs="Kruti Dev 050" w:ascii="Kruti Dev 050" w:hAnsi="Kruti Dev 050"/>
          <w:sz w:val="44"/>
          <w:szCs w:val="44"/>
        </w:rPr>
        <w:t>vktdy lqlekpkj dk izpkj de D;ksa gS\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72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;fn eSa lqlekpkj u lqukÅa] rks eq&gt; ij gk;!** ¼1dqjafFk;ksa 9%16½</w:t>
      </w:r>
    </w:p>
    <w:p>
      <w:pPr>
        <w:pStyle w:val="Normal"/>
        <w:ind w:left="720" w:right="720" w:hanging="101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numPr>
          <w:ilvl w:val="0"/>
          <w:numId w:val="3"/>
        </w:numPr>
        <w:ind w:left="1080" w:right="432" w:hanging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Fke] ckbZcy crkrh gS fd elhg dk izpkj var ds fnuksa esa dbZ ppsZl esa can dj fn;k tk;sxk]</w:t>
      </w:r>
      <w:r>
        <w:rPr>
          <w:rFonts w:cs="Kruti Dev 050" w:ascii="Kruti Dev 050" w:hAnsi="Kruti Dev 050"/>
          <w:b/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izdkf’krokD; 3%20(2 rheqfFk;ql 4%3&amp;5</w:t>
      </w:r>
    </w:p>
    <w:p>
      <w:pPr>
        <w:pStyle w:val="Normal"/>
        <w:numPr>
          <w:ilvl w:val="0"/>
          <w:numId w:val="3"/>
        </w:numPr>
        <w:ind w:left="1080" w:right="720" w:hanging="720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sz w:val="32"/>
          <w:szCs w:val="32"/>
        </w:rPr>
        <w:t>f}rh;] ^^ikih dh izkFkZuk** us elhg ds lqlekpkj izpkj dks yqIr vkSj izpyu esa iqjkuk vkSj vko’;d ugha cuk fn;k &amp; ,slk ^^vk/kqfud** izpkjd dgrs gSa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 izdkf’kr 20%21(2%14&amp;404%5&amp;12(7%1&amp;53(8%5(</w:t>
      </w:r>
    </w:p>
    <w:p>
      <w:pPr>
        <w:pStyle w:val="Normal"/>
        <w:ind w:left="1080" w:right="720" w:hanging="72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9%20&amp;22(10%34&amp;43(13%14&amp;41(17%22&amp;31(20%20&amp;21(5%42</w:t>
      </w:r>
    </w:p>
    <w:p>
      <w:pPr>
        <w:pStyle w:val="Normal"/>
        <w:ind w:left="1080" w:right="720" w:hanging="72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>1dqjafFk;ksa 15%1&amp;4(xykfr;ks 1%6]7(bfQfl;ksa 2%2]12(</w:t>
      </w:r>
    </w:p>
    <w:p>
      <w:pPr>
        <w:pStyle w:val="Normal"/>
        <w:ind w:left="1080" w:right="720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>1rheqfFk;ql 1%15(1 irjl 2%24(ywdk 22%44(;wgUUkk 19%30]34</w:t>
      </w:r>
    </w:p>
    <w:p>
      <w:pPr>
        <w:pStyle w:val="Normal"/>
        <w:ind w:left="1080" w:right="720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720" w:right="72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720" w:right="72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405" w:hanging="0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Subtitle"/>
        <w:ind w:left="0" w:hanging="0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20:00Z</dcterms:created>
  <dc:creator>Dr. R. L. Hymers Jr.</dc:creator>
  <dc:description/>
  <dc:language>en-US</dc:language>
  <cp:lastModifiedBy>Use This Account</cp:lastModifiedBy>
  <cp:lastPrinted>2014-01-26T15:25:00Z</cp:lastPrinted>
  <dcterms:modified xsi:type="dcterms:W3CDTF">2014-01-30T17:23:00Z</dcterms:modified>
  <cp:revision>5</cp:revision>
  <dc:subject/>
  <dc:title>LOVING ADVICE TO LOST SINNERS</dc:title>
</cp:coreProperties>
</file>