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Mksuhjke tqMlu &amp;</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44"/>
          <w:szCs w:val="48"/>
        </w:rPr>
      </w:pPr>
      <w:r>
        <w:rPr>
          <w:rFonts w:eastAsia="SimSun;宋体" w:cs="Kruti Dev 050" w:ascii="Kruti Dev 050" w:hAnsi="Kruti Dev 050"/>
          <w:b/>
          <w:bCs/>
          <w:sz w:val="44"/>
          <w:szCs w:val="48"/>
        </w:rPr>
        <w:t>cekZ ds igys /keZÁpkjd dk ifjorZu</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48"/>
        </w:rPr>
      </w:pPr>
      <w:r>
        <w:rPr>
          <w:rFonts w:eastAsia="SimSun;宋体"/>
          <w:b/>
          <w:bCs/>
          <w:szCs w:val="48"/>
        </w:rPr>
        <w:t>THE CONVERSION OF ADONIRAM JUDSON –</w:t>
      </w:r>
    </w:p>
    <w:p>
      <w:pPr>
        <w:pStyle w:val="Normal"/>
        <w:tabs>
          <w:tab w:val="clear" w:pos="720"/>
          <w:tab w:val="left" w:pos="567" w:leader="none"/>
          <w:tab w:val="left" w:pos="1134" w:leader="none"/>
          <w:tab w:val="left" w:pos="1701" w:leader="none"/>
        </w:tabs>
        <w:spacing w:lineRule="auto" w:line="240" w:before="0" w:after="0"/>
        <w:jc w:val="center"/>
        <w:rPr>
          <w:rFonts w:eastAsia="SimSun;宋体"/>
          <w:b/>
          <w:b/>
          <w:bCs/>
          <w:szCs w:val="48"/>
        </w:rPr>
      </w:pPr>
      <w:r>
        <w:rPr>
          <w:rFonts w:eastAsia="SimSun;宋体"/>
          <w:b/>
          <w:bCs/>
          <w:szCs w:val="48"/>
        </w:rPr>
        <w:t>THE FIRST MISSIONARY TO BURMA</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eastAsia="SimSun;宋体" w:cs="Kruti Dev 050"/>
          <w:b/>
          <w:b/>
          <w:bCs/>
          <w:sz w:val="32"/>
          <w:szCs w:val="48"/>
        </w:rPr>
      </w:pPr>
      <w:r>
        <w:rPr>
          <w:rFonts w:eastAsia="SimSun;宋体" w:cs="Kruti Dev 050" w:ascii="Kruti Dev 050" w:hAnsi="Kruti Dev 050"/>
          <w:b/>
          <w:bCs/>
          <w:sz w:val="32"/>
          <w:szCs w:val="48"/>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Mks- vkj- ,y- gk;eZl] tqfu- }kjk</w:t>
      </w:r>
    </w:p>
    <w:p>
      <w:pPr>
        <w:pStyle w:val="Normal"/>
        <w:tabs>
          <w:tab w:val="clear" w:pos="720"/>
          <w:tab w:val="left" w:pos="567" w:leader="none"/>
          <w:tab w:val="left" w:pos="1134" w:leader="none"/>
          <w:tab w:val="left" w:pos="1701" w:leader="none"/>
        </w:tabs>
        <w:spacing w:lineRule="auto" w:line="240" w:before="0" w:after="0"/>
        <w:jc w:val="center"/>
        <w:rPr/>
      </w:pPr>
      <w:r>
        <w:rPr/>
        <w:t>by Dr. R. L. Hymers, Jr.</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 xml:space="preserve">yksl ,athyl ds cIrhl Vcjusdy esa ÁHkq ds fnu dh 'kke] 29 tuojh 2012 </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sz w:val="32"/>
        </w:rPr>
      </w:pPr>
      <w:r>
        <w:rPr>
          <w:rFonts w:cs="Kruti Dev 050" w:ascii="Kruti Dev 050" w:hAnsi="Kruti Dev 050"/>
          <w:sz w:val="32"/>
        </w:rPr>
        <w:t>dks fn;k gqvk /kkfeZd çopu</w:t>
      </w:r>
    </w:p>
    <w:p>
      <w:pPr>
        <w:pStyle w:val="Normal"/>
        <w:tabs>
          <w:tab w:val="clear" w:pos="720"/>
          <w:tab w:val="left" w:pos="567" w:leader="none"/>
          <w:tab w:val="left" w:pos="1134" w:leader="none"/>
          <w:tab w:val="left" w:pos="1701" w:leader="none"/>
        </w:tabs>
        <w:spacing w:lineRule="auto" w:line="240" w:before="0" w:after="0"/>
        <w:jc w:val="center"/>
        <w:rPr/>
      </w:pPr>
      <w:r>
        <w:rPr/>
        <w:t>A sermon preached at the Baptist Tabernacle of Los Angeles</w:t>
      </w:r>
    </w:p>
    <w:p>
      <w:pPr>
        <w:pStyle w:val="Normal"/>
        <w:tabs>
          <w:tab w:val="clear" w:pos="720"/>
          <w:tab w:val="left" w:pos="567" w:leader="none"/>
          <w:tab w:val="left" w:pos="1134" w:leader="none"/>
          <w:tab w:val="left" w:pos="1701" w:leader="none"/>
        </w:tabs>
        <w:spacing w:lineRule="auto" w:line="240" w:before="0" w:after="0"/>
        <w:jc w:val="center"/>
        <w:rPr/>
      </w:pPr>
      <w:r>
        <w:rPr/>
        <w:t>Lord’s Day Evening, January 29, 2012</w:t>
      </w:r>
    </w:p>
    <w:p>
      <w:pPr>
        <w:pStyle w:val="Normal"/>
        <w:tabs>
          <w:tab w:val="clear" w:pos="720"/>
          <w:tab w:val="left" w:pos="567" w:leader="none"/>
          <w:tab w:val="left" w:pos="1134" w:leader="none"/>
          <w:tab w:val="left" w:pos="1701" w:leader="none"/>
        </w:tabs>
        <w:spacing w:lineRule="auto" w:line="240" w:before="0" w:after="0"/>
        <w:ind w:left="1418" w:right="1418"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152" w:right="1152" w:hanging="115"/>
        <w:jc w:val="both"/>
        <w:rPr/>
      </w:pPr>
      <w:r>
        <w:rPr>
          <w:rFonts w:cs="Kruti Dev 050" w:ascii="Kruti Dev 050" w:hAnsi="Kruti Dev 050"/>
          <w:sz w:val="32"/>
        </w:rPr>
        <w:t>^^tc rd rqe u fQjks vkSj ckydksa ds leku u cuks] rqe LoxZ ds jkT; esa Áos’k djus ugha ikvksxs** ¼erh 18%3½A</w:t>
      </w:r>
    </w:p>
    <w:p>
      <w:pPr>
        <w:pStyle w:val="Normal"/>
        <w:tabs>
          <w:tab w:val="clear" w:pos="720"/>
          <w:tab w:val="left" w:pos="567" w:leader="none"/>
          <w:tab w:val="left" w:pos="1134" w:leader="none"/>
          <w:tab w:val="left" w:pos="1701" w:leader="none"/>
        </w:tabs>
        <w:spacing w:lineRule="auto" w:line="240" w:before="0" w:after="0"/>
        <w:ind w:left="1701" w:right="1701" w:hanging="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s /kkfeZd Áopu thofo|k laca/kh gksxkA eSa vkidks ,Mksuhjke tqMlu ¼1788 &amp; 1850½ ds ifjorZu dh dgkuh nsus tk jgk gw¡A mudk ifjorZu mfpr gksxk] [kkl djds :fpdj gksxk mu ;qok yksxks ds fy;s tks dyhfl;k esa cMs gq, gSA oks ^^dyhfl;k ckyd** dk iw.kZ æ”Vkar gS tks yacs ifjJe ds ckn ifjofrZr gqvk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uhjke tqMlu ekxZn’kZd /keZÁpkjd cuus yxs] /keZÁpkjd ds igys leqnk; esa ls ,d tks nf{k.k vefjdk ls ckgj Hkstk x;k FkkA 19 Qjojh] 1812 dks ,Mksuhjke vkSj ,Uu tqMlu dsi dksM ¼</w:t>
      </w:r>
      <w:r>
        <w:rPr>
          <w:rFonts w:cs="Arial" w:ascii="Arial" w:hAnsi="Arial"/>
          <w:sz w:val="22"/>
        </w:rPr>
        <w:t>Cape Cod</w:t>
      </w:r>
      <w:r>
        <w:rPr>
          <w:rFonts w:cs="Kruti Dev 050" w:ascii="Kruti Dev 050" w:hAnsi="Kruti Dev 050"/>
          <w:sz w:val="32"/>
        </w:rPr>
        <w:t>½] eklk’;qlsVl ¼</w:t>
      </w:r>
      <w:r>
        <w:rPr>
          <w:rFonts w:cs="Arial" w:ascii="Arial" w:hAnsi="Arial"/>
          <w:sz w:val="22"/>
        </w:rPr>
        <w:t>Massachusetts</w:t>
      </w:r>
      <w:r>
        <w:rPr>
          <w:rFonts w:cs="Kruti Dev 050" w:ascii="Kruti Dev 050" w:hAnsi="Kruti Dev 050"/>
          <w:sz w:val="32"/>
        </w:rPr>
        <w:t xml:space="preserve">½ ls Hkkjr vkus ds fy;s tyekxZ ls fudysA ;gk¡ ls os lqlekpkj cekZ ¼vc E;kuekj½ ys x;sA tqMlu dks dMos dBksj ‘kkjhfjd Dys’k] dkjkokl vkSj ifjokj dh nq?kZVuk ls xqtjuk iMk igys lq/kkjd ds leku] iwjh rjg ewfrZiwtd /kjrh ij tgk¡ dksbZ /keZÁpkjd blls igys ugha x;k FkkA fQj Hkh tqMlu dHkh Hkh muds bl ewfrZiwtd yksxks dks thrdj elhg ds ikl ykus vkSj igyh ckj ckbcy dk vuqokn cekZ dh Hkk”kk esa djus ds opu ls Mxexk;k ughaA ,Mksuhjke tqMlu brus etcwr elhgh dSls cus\ muds thou dh dgkuh i&lt;+us ls] eSa lger gks x;k fd muds elhgh thou dh uhao gS muds lPps ifjorZu ds vuqHko tks mUgksaus ;qok O;fDr dh rjg fd;k Fkk mlesa] muds dHkh Hkh /keZÁpkj ds dk;Z ij tkus ls igysA bl /kkfeZd Áopu esa eSa HkkjiwoZd fuHkZj dj jgk gw¡ dVZuh ,UMjlu dh fdrkc] </w:t>
      </w:r>
      <w:r>
        <w:rPr>
          <w:rFonts w:cs="Kruti Dev 050" w:ascii="Kruti Dev 050" w:hAnsi="Kruti Dev 050"/>
          <w:b/>
          <w:i/>
          <w:sz w:val="32"/>
        </w:rPr>
        <w:t xml:space="preserve">Vq /k xksYMu ‘kksj % /k ykbQ vkWQ ,Mksuhjke tqMlu </w:t>
      </w:r>
      <w:r>
        <w:rPr>
          <w:rFonts w:cs="Kruti Dev 050" w:ascii="Kruti Dev 050" w:hAnsi="Kruti Dev 050"/>
          <w:sz w:val="32"/>
        </w:rPr>
        <w:t>¼</w:t>
      </w:r>
      <w:r>
        <w:rPr>
          <w:rFonts w:cs="Arial" w:ascii="Arial" w:hAnsi="Arial"/>
          <w:i/>
          <w:sz w:val="22"/>
        </w:rPr>
        <w:t>To the Golden Shore : The Life of Adoniram Judson</w:t>
      </w:r>
      <w:r>
        <w:rPr>
          <w:rFonts w:cs="Kruti Dev 050" w:ascii="Kruti Dev 050" w:hAnsi="Kruti Dev 050"/>
          <w:sz w:val="32"/>
        </w:rPr>
        <w:t>½ tqMlu Ásl] 1987 dh Ár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 xml:space="preserve">mudk uke ,Mksuhjke tqMlu tquh;j Fkk] muds firk ,Mksuhjke tqMlu ¼lhuh;j½ T;s”B iqjkus jhfr ds /keZlaÁnk; laca/k /keZÁpkjd FksA O;fDr ftlls ;qok ,Mksuhjke lcls T;knk Mjrs Fks oks Fks muds firkA ;s dsoy J//kk;qDr Hk; Fkk vkneh dk ftlls muds iq= dks muls Mjus dk dkj.k cukA oks eu dh Hkkouk crkus ;k g¡lus ls yxHkx vleFkZ FkkA oks Lo;a ÁHkq dh rjg dBksj vkSj n`&lt; FkkA gdhdr esa ,Mksuhjke ds ;qok euesa] ÁHkq vkSj muds firk us djhc djhc leku ifgpku yh Fkh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uhjkeus rhu o”kZ dh mez esa i&lt;uk lh[kkA blds dkj.k mlds firk eglwl djus yxs fd ;s ckyd cMk vkneh cusxk] vkSj mlds firkus mls ;s ckj &amp; ckj dgkA mlds firk flQZ xjhc ;ktd Fks] ijUrq mudks bPNk Fkh fd mudk iq= muls cgqr cMk Ápkjd cus cMs u;s baXysaM dyhfl;k esaA mudks vk’kk Fkh fd mudk iq= Áflf) vkSj lQyrk ÁkIr djsa tks mUgksaus dHkh Hkh ugha tkuh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ius cpiu ds nkSjku ,Mksuhjke us tks Hkh mudks gkFk esa feyk i&lt;us ds fy;s oks i&lt;k] muds firk ds iqLrdky; ls iqLrdks dks ysdj] uoydFkk vkSj ukVd tks ml le; e’kgwj FksA vc Hkh oks cgqr dk;Z’khy vkSj Ácy FksA tc os nl lky ds gq, rc os fuiq.k xf.kr’kkL=h Fks] vkSj xzhd rFkk ysVhu Hkk”kkdh ewy i&lt;+kbZ i&lt;+ pqds FksA muds firkus muls dgk] ^^rqe cgqr ¼ÁHkko’kkyh½ ckyd gks ,Mksuhjke] vkSj eSa vk’kk j[krk gw¡ fd rqe cMs vkneh cuksxsA bu ‘kCnksa us mu ij cgqr xgjk ÁHkko MkykA ^^eSa vk’kk j[krk gw¡ fd rqe cMs vkneh cu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 le; ds nkSjku muds firk dk leqnk; Hk;kud dyhfl;k VwVus ¼</w:t>
      </w:r>
      <w:r>
        <w:rPr>
          <w:rFonts w:cs="Arial" w:ascii="Arial" w:hAnsi="Arial"/>
          <w:sz w:val="22"/>
        </w:rPr>
        <w:t>Split</w:t>
      </w:r>
      <w:r>
        <w:rPr>
          <w:rFonts w:cs="Kruti Dev 050" w:ascii="Kruti Dev 050" w:hAnsi="Kruti Dev 050"/>
          <w:sz w:val="32"/>
        </w:rPr>
        <w:t>½ ls xqtjsA vkf[kjdkj iwjs ifjokj dks nwljs ‘kgj esa tkuk iMk tgk¡ muds firk nwljs NksVs dyhfl;k ds ;ktd cusA vHkh Hkh ,Mksuhjke dks muds firk ds æ”Vkar % dHkh Hkh le&gt;kSrk u djuk] ij cMk vknj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uhjke us eglwl fd;k Fkk fd mudk HkkX; gS ¼</w:t>
      </w:r>
      <w:r>
        <w:rPr>
          <w:rFonts w:cs="Arial" w:ascii="Arial" w:hAnsi="Arial"/>
          <w:sz w:val="22"/>
        </w:rPr>
        <w:t>destiny</w:t>
      </w:r>
      <w:r>
        <w:rPr>
          <w:rFonts w:cs="Kruti Dev 050" w:ascii="Kruti Dev 050" w:hAnsi="Kruti Dev 050"/>
          <w:sz w:val="32"/>
        </w:rPr>
        <w:t>½ lqoDrk] dfo] ;k tksu vknel ds leku jktuhfrK cus dqN fdrkcksa vkSj i&lt;+us ds lkFk tqM+k gqvk Fkk] dqN tks mls lEeku vkSj Áflf) fnyk,] vkSj mudk uke ;qxks rd tkuk t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ls lnk gh lPpk /kekZRek cuuk FkkA fQj Hkh oks lPpk elhgh vkSj cMk vkneh nksuks ,d lkFk dsls gks ldrk gS\ tc oks fcLrj ij chekj iMk Fkk] mls yxrk Fkk mlus euesa vkokt lquh] ^^ge ij ugha] ge ij ugha( ijUrq vkids uke ij efgek gksA** ;g jk”Vª dk vutku ;ktd gks ldrk Fkk ftldh Áflf) vuarrk rd ctsaxh] pkgs oks ;gk¡ ugha lquk x;k gksA lalkj mlds ijkØeh iq:”kksa ds ckjs esa xyr FkkA lalkj mlds U;k; esa xyr FkkA vutkus jk”Vªh; ;ktd dh Áflf) rqPNrk esa Mwc x;hA ;gh ,d flf) Fkh tks dcz ij fot;h gqbZA ^^ge ij ugha] ge ij ugha] ijUrq vkids uke ij efgek gks** mlds eu esa ctkA mlus fljduh ¼</w:t>
      </w:r>
      <w:r>
        <w:rPr>
          <w:rFonts w:cs="Arial" w:ascii="Arial" w:hAnsi="Arial"/>
          <w:sz w:val="22"/>
        </w:rPr>
        <w:t>Bolt</w:t>
      </w:r>
      <w:r>
        <w:rPr>
          <w:rFonts w:cs="Kruti Dev 050" w:ascii="Kruti Dev 050" w:hAnsi="Kruti Dev 050"/>
          <w:sz w:val="32"/>
        </w:rPr>
        <w:t>½ vius fcNkSus esa lh/kh j[kh] bl vUtku fopkjksa ds }kjk pfdr gksdj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lus rqjar gh mUgsa ckgj fudky fn;k] dSls HkhA ijUrq ml ,d NksVh iy ds fy;s ifjKku ¼</w:t>
      </w:r>
      <w:r>
        <w:rPr>
          <w:rFonts w:cs="Arial" w:ascii="Arial" w:hAnsi="Arial"/>
          <w:sz w:val="22"/>
        </w:rPr>
        <w:t>insight</w:t>
      </w:r>
      <w:r>
        <w:rPr>
          <w:rFonts w:cs="Kruti Dev 050" w:ascii="Kruti Dev 050" w:hAnsi="Kruti Dev 050"/>
          <w:sz w:val="32"/>
        </w:rPr>
        <w:t>½ bruk etcwr Fkk fd oks bls thouHkj ;kn j[ksx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lksyg o”kZ dh mez esa ,Mksuhjke egkfo|ky; tkus ds fy;s rS;kj FksA Lo;a ;sys ¼</w:t>
      </w:r>
      <w:r>
        <w:rPr>
          <w:rFonts w:cs="Arial" w:ascii="Arial" w:hAnsi="Arial"/>
          <w:sz w:val="22"/>
        </w:rPr>
        <w:t>Yale</w:t>
      </w:r>
      <w:r>
        <w:rPr>
          <w:rFonts w:cs="Kruti Dev 050" w:ascii="Kruti Dev 050" w:hAnsi="Kruti Dev 050"/>
          <w:sz w:val="32"/>
        </w:rPr>
        <w:t>½ ds Lukrd gksus ds ckotwn Hkh] ,Mksuhjke ds firk us vius csVs dks ogk¡ ugha Hkstk] D;ksafd ‘kk;n oks ?kj ls cgqr nwj FkkA pkgs gkoZM ¼</w:t>
      </w:r>
      <w:r>
        <w:rPr>
          <w:rFonts w:cs="Arial" w:ascii="Arial" w:hAnsi="Arial"/>
          <w:sz w:val="22"/>
        </w:rPr>
        <w:t>Harvard</w:t>
      </w:r>
      <w:r>
        <w:rPr>
          <w:rFonts w:cs="Kruti Dev 050" w:ascii="Kruti Dev 050" w:hAnsi="Kruti Dev 050"/>
          <w:sz w:val="32"/>
        </w:rPr>
        <w:t>½ flQZ iPpkl ehy nwj Fkk] mlus mlds iq= dks ogk¡ ugha Hkstk D;ksafd oks igys ls gh i{kikrghu cu jgk FkkA blds cnys vknj.kh; tqMlu us mlds csVs dks jksMs vk;ysUM egkfo|ky;] ÁksohMsUl ¼</w:t>
      </w:r>
      <w:r>
        <w:rPr>
          <w:rFonts w:cs="Arial" w:ascii="Arial" w:hAnsi="Arial"/>
          <w:sz w:val="22"/>
        </w:rPr>
        <w:t>Rhode Island College, Providence</w:t>
      </w:r>
      <w:r>
        <w:rPr>
          <w:rFonts w:cs="Kruti Dev 050" w:ascii="Kruti Dev 050" w:hAnsi="Kruti Dev 050"/>
          <w:sz w:val="32"/>
        </w:rPr>
        <w:t>½ esa HkstkA ,Mksuhjke ds egkfo|ky; esa Áos’k ikus ds dqN le; ckn gh oks ^^czkÅu fo’ofo|ky;** cu x;kA vknj.kh; tqMlu dks tkudkjh Fkh fd ;s lkFkZd] ckbcy esa ekuusokyh ‘kkyk FkhA vknj.kh; tqMlu us eglwl fd;k fd ,Mksuhjke bl egkfo|ky; esa lqjf{kr gksaxs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tc ,Mksuhjke ifgys ls ysVhu] xzhd] xf.kr] T;ksfr”k’kkL=] rdZ’kkL=] iCyhd Lihdhax vkSj Ásj.kkRed rRoKku tkurk Fkk] mlus ‘kkyk esa Áos’k fd;k lksQkseksjks ¼</w:t>
      </w:r>
      <w:r>
        <w:rPr>
          <w:rFonts w:cs="Arial" w:ascii="Arial" w:hAnsi="Arial"/>
          <w:sz w:val="22"/>
        </w:rPr>
        <w:t>Sophomore</w:t>
      </w:r>
      <w:r>
        <w:rPr>
          <w:rFonts w:cs="Kruti Dev 050" w:ascii="Kruti Dev 050" w:hAnsi="Kruti Dev 050"/>
          <w:sz w:val="32"/>
        </w:rPr>
        <w:t xml:space="preserve">½ dh rjg ctk; u;s vkneh dh rjgA muds Ák/;kid dks muds ckjs esa rqjar gh irk pykA ‘kkyk ds o”kZ ds var esa egkfo|ky; ds jk”Vªifr us muds firk dks fpV~Bh Hksth] ,Mksuhjke dks ^^lcls I;kjk vkSj vk’kktud iq=** dgrs gq,A vknj.kh; tqMlu dk eu xoZ ls Hkj x;k tSls gh mUgksaus oks fpV~Bh i&lt;+h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w:t>
      </w:r>
      <w:r>
        <w:rPr>
          <w:rFonts w:cs="Kruti Dev 050" w:ascii="Kruti Dev 050" w:hAnsi="Kruti Dev 050"/>
          <w:sz w:val="32"/>
        </w:rPr>
        <w:t xml:space="preserve">kkyk ds fo|kFkhZ;ksa us tYnh gh tkuk fd] oks /keZÁpkjd dk iq= gksus ds ckotwn Hkh] ,Mksuhjke dks gQrs dh nks ÁkFkZuk lHkk esa cgqr gh de :fp FkhA blds cnys oks ‘kkyk esa vifjofrZr yksxks ds lkFk cgqr e’kgwj cu x;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Mkuksjhe tYn gh tsdc ,ekl uke ds ;qok vkneh dk fe= cu x;k] tks mlls ,d o”kZ cMk FkkA ,ekl cqf)’kkyh] fuiq.k vkSj cgqr e’kgwj Fkk &amp; ijUrq oks bZ’ojoknh Fkk elhgh ughaA oks vkSj ,Mksuhjke cgqr xgjs fe= cu x;s vkSj ,Mksuhjke mlls bruk ÁHkkfor gqvk Fkk fd oks tYnh gh tsdc ,ekl dh rjg vfo’oklq cu x;kA vxj ,Mksuhjke ds firk dks tkudkjh gksrh fd oks bZ’ojoknh cu x;k gS] os mls ml fo’ofo|ky; ls rqjar gh fudky nsrsA vknj.kh; tqMlu us yhcjyh&gt;e ¼</w:t>
      </w:r>
      <w:r>
        <w:rPr>
          <w:rFonts w:cs="Arial" w:ascii="Arial" w:hAnsi="Arial"/>
          <w:sz w:val="22"/>
        </w:rPr>
        <w:t>liberalism</w:t>
      </w:r>
      <w:r>
        <w:rPr>
          <w:rFonts w:cs="Kruti Dev 050" w:ascii="Kruti Dev 050" w:hAnsi="Kruti Dev 050"/>
          <w:sz w:val="32"/>
        </w:rPr>
        <w:t>½] ¼;quhVsjh;u&gt;e½ v}Srokn ¼</w:t>
      </w:r>
      <w:r>
        <w:rPr>
          <w:rFonts w:cs="Arial" w:ascii="Arial" w:hAnsi="Arial"/>
          <w:sz w:val="22"/>
        </w:rPr>
        <w:t>Unitarianism</w:t>
      </w:r>
      <w:r>
        <w:rPr>
          <w:rFonts w:cs="Kruti Dev 050" w:ascii="Kruti Dev 050" w:hAnsi="Kruti Dev 050"/>
          <w:sz w:val="32"/>
        </w:rPr>
        <w:t>½] vkSj ;quholZyh&gt;e ¼</w:t>
      </w:r>
      <w:r>
        <w:rPr>
          <w:rFonts w:cs="Arial" w:ascii="Arial" w:hAnsi="Arial"/>
          <w:sz w:val="22"/>
        </w:rPr>
        <w:t>Universalism</w:t>
      </w:r>
      <w:r>
        <w:rPr>
          <w:rFonts w:cs="Kruti Dev 050" w:ascii="Kruti Dev 050" w:hAnsi="Kruti Dev 050"/>
          <w:sz w:val="32"/>
        </w:rPr>
        <w:t xml:space="preserve">½ fo’oO;kiDrkokn dk frjLdkj fd;k] ijUrq mUgksaus eglwl fd;k fd bZ’ojokn bu lc esa lcls cqjk FkkA bZ’ojoknh us ckbcy dk iwjh rjg vLohdkj fd;k FkkA bZ’ojoknh flQZ ekurs gS fd ogk¡ ij ÁHkq Fks ftls vkneh;ksa ls dHkh Hkh laca/k ugha FkkA mUgksaus elhg dks ÁHkq dk iq= ekuus ls vLohdkj fd;k] LoxZ vkSj v/kksyksd] ;k elhg ds ygw ds Ák;f’pr dks ugha ekursA ijUrq vknj.kh; tqMlu dks tkudkjh ugha Fkh fd ,Mksuhjke ds fe= tsdc ,eklus mlds csVs dks nks”k vkSj vfo’okl esa Mkyk Fk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tsdc ,ekl ;qok yksxks dk usrk Fkk ftuds lkFk ,Mksuhjke ckgj ?kqerk FkkA ;s yM+ds lkFk esa i&lt;rs Fks] estckuh djrs Fks ;qok L=h;ksa ds lkFk] ,d lkFk ckrs djrs Fks vkSj lkFk esa [ksyrs FksA bl ;qok yksxkas dks elhghrk esa :fp ugha FkhA os ckrs djrs Fks cMs ys[kd] f[kykMh vkSj vfHkusrk cuus ds ckjs esaA os ‘ksDlih;j ;k lksuk cukusokys ¼</w:t>
      </w:r>
      <w:r>
        <w:rPr>
          <w:rFonts w:cs="Arial" w:ascii="Arial" w:hAnsi="Arial"/>
          <w:sz w:val="22"/>
        </w:rPr>
        <w:t>Goldsmith</w:t>
      </w:r>
      <w:r>
        <w:rPr>
          <w:rFonts w:cs="Kruti Dev 050" w:ascii="Kruti Dev 050" w:hAnsi="Kruti Dev 050"/>
          <w:sz w:val="32"/>
        </w:rPr>
        <w:t xml:space="preserve">½ curs Fks vefjdk ds u;s fo’o esaA iwjk /keZ tks ,Mksuhjke ds firk us brus tru ls mlds iq= dks lh[kk;k Fkk oks iwjh rjg u”V gks x;kA tsdc ,ekl ds ikl Fkk ^^Lora=** ,Mksuhjke mlds firk dh iqjkuh ekU;rk ls] vkSj mls Áflf) vkSj Hkfo”; [kkstus ds fy;s vktkn fd;kA  </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 xml:space="preserve">vHkh Hkh ,Mksuhjke dks nks”k dh dqN O;kdqyrk eglwl gqbZA mlds firk ds ÁHkq dk vLohdkj djuk mlds firk dk vLohdkj djus ds leku Fkk] ftUgsa oks vHkh Hkh eu dh xgjkbZ ls pkgrk FkkA oks mlds firk dh vLohÑfr ls Mjrk Fkk] blfy;s mlus dHkh Hkh mlds vfo’okl dks ugha n’kkZ;k tc oks egkfo|ky; ds nks l= ds chp esa ?kj vk;k Fkk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uhjke viuh d{kk esa vOoy vk;kA oks fcnkbZ ds le; dk vk’khZokn nsus] vkSj mlds LukrDrk esa eq[; Hkk”k.k nsus ds fy;s pquk x;k FkkA tSls gh mlus tkuk fd mlus ;s lEeku thrk gS] oks vius dejs esa Hkkxk vkSj fy[kk] ^^I;kjs firk] eq&gt;s ;s feyk gSA vkidk Lusgh iq=] ,-ts-A** dk;ZØe ds var esa] lc ls mPp lEekfur in esa] ,Mksuhjke us fcnkbZ ds le; dk Hkk”k.k fn;k] mlds Ás{kdksa esa xfoZr firk vkSj ekrk ds lkF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 Ádkj] mUuhl o”kZ esa] ,Mksuhjke rS;kj Fks mudk thou dk;Z ‘kq: djusA ijUrq mls dksbZ fopkj ugha Fkk fd oks D;k gksxkA oks ?kj vk;k vkSj mlds ekrk firk ds lkFk gj jfookj dyhfl;k x;kA mlds ekrk firk dks tkudkjh ugha Fkh fd oks vc vfo’oklq FkkA mls ik[k.Mh dh rjg eglwl gksus yxk tc gj le; oks vius ekrk vkSj firk ds lkFk ifjokj dh ÁkFkZuk esa tqM+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gj gQrs oks T;knk cSpSu gksrk jgkA oks lksprk jgk mu egRokdka{kkvksa ds ckjs esa tks mlus tsdc ,ekl ds lkFk lksph FkhA ml xehZ;ksa esa mlds vkf[kjdkj fu.kZ; fd;k ?kj NksMus vkSj U;q;ksdZ tkus dkA oks yksxksa ls fey lds tks ukV;’kkyk ds lkFk tqMs FksA oks 'kk;n jaxHkwfe ds fy;s ukVd fy[kuk lh[ksxkA mls tkudkjh Fkh fd mlds firk vkSj ekrkus lh[kk;k Fkk fd U;w;ksdZ vefjdk dk vk/kqfud O;fHkpkj esa lcls iki Hkjk ‘kgj FkkA mls irk Fkk fd mUgksaus lh[kk;k Fkk ukV;’kkyk Fkh v/kksyksd dk Nsn] nq”Vrk vkSj iki dkA ijUrq mlus lkspk fd mlds ekrk firk cgqr NksVs eu ds F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Ynh gh oks U;q;ksdZ tkus ds fy;s rS;kj FkkA mlds ekrk firk us ,slk ÁR;k/kkr fn;k tSls dh oks pk¡n dh lQj ij tk jgk gks! os eglwl ugha dj lds fd oks muds vkns’k NksM+us ds in ij vk;k gS] vfHku; djus vkSj Lo;a dks ;qoku lksprs gq,A bl le; ij mlds firkus mls /keZÁpkjd cuus ds fy;s i&lt;+kbZ djus dks dgkA tc ,Mksuhjke us oks lquk] mlus m}sx ls vius ekrk firk dks lPpkbZ dghA muds ÁHkq mlds ÁHkq ugha FksA ok svc ckbcy esa fo’okl ugha djrk FkkA oks fo’okl ugha djrk Fkk fd ;h’kq ÁHkq ds iq= Fk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lds firk us mlls ckr djus fd dksf’k”k dh] ijarq fu”Qy gq,A mldh ekrk jks;h vkSj foyki fd;k mlds ihNs ,d dejs ls nwljs dejs esa tkrs gq,A ^^rqe viuh ek¡ ds lkFk ,slk dSls dj ldrs gks\** oks fpYyk;hA mlds I;kjs ,Mksuhjke us nq”Vrk dks pquk vkSj ÁHkq dk vLohdkj fd;kA oks mldk jksuk vkSj mlds fy;s dh xbZ ÁkFkZuk lqu ldrk Fkk tc dHkh oks ?kj esa x;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uhjke blds lkFk 6 fnuksa ds fy;s j[kk x;k FkkA fQj oks vius ?kksMs ij cSBk vkSj U;q;ksdZ dh vksj jokuk gks x;kA ijUrq tc oks ogk¡ igq¡pk mlus tkuk fd oks og LoxZ ugha Fkk ftldk mlus [okc ns[kk FkkA ogk¡ mlds fy;s dksbZ Lokxr vkSj ukSdjh ugha FkhA oks flQZ dqN gQrs jgk ykSVdj tkus ls igys O;kdqy vkSj eu ls chekjA</w:t>
      </w:r>
    </w:p>
    <w:p>
      <w:pPr>
        <w:pStyle w:val="Normal"/>
        <w:tabs>
          <w:tab w:val="clear" w:pos="720"/>
          <w:tab w:val="left" w:pos="567" w:leader="none"/>
          <w:tab w:val="left" w:pos="1134" w:leader="none"/>
          <w:tab w:val="left" w:pos="1701" w:leader="none"/>
        </w:tabs>
        <w:spacing w:lineRule="auto" w:line="240" w:before="0" w:after="0"/>
        <w:ind w:firstLine="720"/>
        <w:jc w:val="both"/>
        <w:rPr/>
      </w:pPr>
      <w:r>
        <w:rPr>
          <w:rFonts w:cs="Kruti Dev 050" w:ascii="Kruti Dev 050" w:hAnsi="Kruti Dev 050"/>
          <w:sz w:val="32"/>
        </w:rPr>
        <w:t>tSls lw;Z uhps tk jgk Fkk oks ,d NksVs ls xk¡o esa vk;kA mlus ,d migkjx`g ¼</w:t>
      </w:r>
      <w:r>
        <w:rPr>
          <w:rFonts w:cs="Arial" w:ascii="Arial" w:hAnsi="Arial"/>
          <w:sz w:val="22"/>
        </w:rPr>
        <w:t>Inn</w:t>
      </w:r>
      <w:r>
        <w:rPr>
          <w:rFonts w:cs="Kruti Dev 050" w:ascii="Kruti Dev 050" w:hAnsi="Kruti Dev 050"/>
          <w:sz w:val="32"/>
        </w:rPr>
        <w:t xml:space="preserve">½ &lt;w¡&lt;k] mlds ?kksMs dks vLrcy esa j[kk vkSj migkjx`g ds vkneh ls dejs ds fy;s iwNkA migkjx`g djhc djhc Hkjk gqvk FkkA ogk¡ ij flQZ ,d gh dejk ckdh FkkA edkuekfyd us mlls dgk fd dejk ml ;qok vkneh ds dejs ds cktq esa gS tks cgqr T;knk chekj gS] ‘kk;n ejusokyk gSA jkr esa oks ‘kk;n v’kkar gks ldsA ^^ugha**] ,Mksuhjke us dgk] cktq ds njokts ls vkrk gqvk FkksM+k vkokt mls jkr ds vPNs vkjke ls O;kdqy ugha djsxkA ml dqN [kkuk nsus ds ckn] edkuekfyd ,Mksuhjke dks mlds dejs rd ys x;k vkSj mls ogk¡ NksM+kA ,Mksuhjke fcLrj ij iMk vkSj uhan vkus ds fy;s jkg ns[kus yxkA  </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oks lks ugha ldkA oks cktq ds dejs ls vkrk gqvk gydk vkokt lqu ldrk Fkk] iSjks ds vkokt] vkus vkSj tkus dk] iqB~Bs ds VwVus dk] /khek vkokt] ihMk ls djkguk vkSj gk¡QukA bl vkokt us mls cgqr T;knk O;kdqy ugha fd;k &amp; ukgh fopkj dh oks vkneh ‘kk;n ej jgk gSA ,Mksuhjke ds u;s bUxySaM esa e`R;q lkekU; FkkA ;s fdlhdks dHkh Hkh dksbZ Hkh mez esa gks ldrk gS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ks mls O;kdqy djrk Fkk oks Fkk fopkj fd nwljs dejs dk vkneh e`R;q ds fy;s ‘kk;n rS;kj ugha gksxkA D;k oks] Lo;a] blds fy;s rS;kj Fkk\ ;s fopkj mlds eu esa pyus yxs tSls oks ogk¡ ysVk vk/kk [okc esa] vk/kk tkx`rA mls vk’p;Z gqvk oks viuh e`R;q dk lkeuk dSls djsxkA mlds firk ‘kk;n e`R;q dk Lokxr djs vuar efgek ds fy;s }kj [kqyus dh rjgA ijUrq ,Mksuhjke] vfo’oklq] ds fy;s e`R;q }kj Fkk [kkyh x&lt;~Ms dk] va/ksjs dk] vPNs ls vUr rd vkSj cqjs ds fy;s D;k\ mldk ‘kjhj dk¡i mBk tSls mlus fopkj fd;k dcz dk] yk’k dk /khjs /khjs lM+uk] ehêh ds otu dk nQuk,¡ gq, ‘koisVh ijA D;k bruk iw.kZ Fkk] varghu lnh;ksa }kjk\</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mldk nwljk fgLlk eqLdqjk;k] bu e/;jkf= ds fopkjks ijA mlds egkfo|ky; esa fe= D;k lkspsaxs bl jkr ds vkard ds fy;s\ lcls Åij] mldk fe= tsdc ,ekl D;k lkspsxk\ mlus lkspk ,ekl mldh vksj g¡l jgk Fkk vkSj mls ‘kjfeanxh eglwl gqbZ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tc oks mBk lw;Z [khMdh ls ped jgk FkkA mldk Mj va/ksjs ds lkFk yqIr gks x;k FkkA oks eqf’dy ls eku ldk fd oks bruk detksj vkSj Hk;Hkhr Fkk vxyh jkr dksA mlus Lo;a dks rS;kj fd;k vkSj uhps ukLrk djus x;kA mlus migkjx`g ds ekfyd dks &lt;w¡&lt;k vkSj mldk iSlk pqdk;kA fQj mlus iwNk vxj oks ;qok vkneh tks nwljs dejs esa Fkk oks Bhd FkkA vknehus tokc fn;k] ^^oks ej x;k gSA** fQj ,Mksuhjke us iwNk] ^^D;k vki tkurs gks oks dkSu Fkk\ migkjx`g ds ekfyd us dgk] ^^vksg] gk¡ oks czkmu fo’ofo|ky; ls ;qok vkneh FkkA mldk uke Fkk ,ekl] tsdc ,eklA** oks mldk lcls vPNk fe= Fkk] u ekuusokyk tsdc ,ekl] tks vxyh jkr ogk¡ cktq ds dejs esa ej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Mksuhjke dHkh Hkh ;kn djus ds leFkZ ugha Fkk fd ckn ds dqN ?kaVs dSls chrsA flQZ mls ;kn Fkk fd mlus oks migkjx`g dqN le; ds fy;s ugha NksM+kA vkf[kjdkj oks mldk ?kksMk pykdj O;xzrk esa pyk x;kA ,d ‘kCn mlds eu esa ?kqerk jgk &amp; ^^[kks;k gqvkA** e`R;q esa] mldk fe= tsdc ,ekl [kks;k Fkk &amp; iwjh rjg [kks;k gqvkA e`R;q esa [kks;k gqvkA mlds fe=ksa ds fy;s [kks;k gqvk] lalkj dks] Hkfo”; ds fy;s [kks;k gqvkA ,sls [kks;k tSls /kq¡, ds xqPNs gok¡ esa [kks tkrs gSA vxj ,ekl ds [kqn ds earO; lPps Fks] rks uk mlds thou vkSj uk mlds e`R;q dk dksbZ vFkZ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ijUrq D;k vxj ,ekl xyr gksrk\ D;k vxj ckbcy v{kj’k% lPpk Fkk vkSj O;fDrxr ÁHkq lPps Fks\ fQj tsdc ,ekl vuarrk ds fy;s [kks x;kA vkSj ifgys ls] ml {k.k] ,ekl tkurk Fkk fd oks xyr FkkA ijUrq vc ,ekl ds fy;s i’pkrki djus cgqr nsj gks pqdh FkhA mlds nks”k tkurs gq,] ,ekl ifgys ls u lkspusokyh ltk v/kksyksd dh Tokyk dk vuqHko dj jgk FkkA cpk;s tkus dk iwjk ekSdk oks [kks pqdk Fkk] lnk ds fy;s [kks pqdk FkkA ;s fopkj ,Mksuhjke ds pfDr eu esa pyrs jgsA ,Mksuhjke us lkspk fd mldk lcls vPNk fe= dk cktq ds dejs esa ejuk dksbZ vuq:irk ¼</w:t>
      </w:r>
      <w:r>
        <w:rPr>
          <w:rFonts w:cs="Arial" w:ascii="Arial" w:hAnsi="Arial"/>
          <w:sz w:val="22"/>
        </w:rPr>
        <w:t>Coincidence</w:t>
      </w:r>
      <w:r>
        <w:rPr>
          <w:rFonts w:cs="Kruti Dev 050" w:ascii="Kruti Dev 050" w:hAnsi="Kruti Dev 050"/>
          <w:sz w:val="32"/>
        </w:rPr>
        <w:t>½ ugha gks ldrkA mlus lkspk fd mlds firk ds ÁHkq us ;s ?kVuk fof/k ds }kjk jph] fd oks vpkud ls dHkh Hkh ugh Fkk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vpkud ls ,Mksuhjke us eglwl fd;k fd ckbcy ds ÁHkq lPps ÁHkq FksA mlus mlds ?kksMs dks fQjk;k vkSj ?kj ds fy;s tkus yxkA mldh ;k=k flQZ ik¡p gQrks rd pyh] ijUrq bu ik¡p gQrks esa tks gqvk og tSls muds ekrk firk dk vadq’k Qsad dj vkRek fgykusokys foIyo esa fQjukA oks vc xgjs mRikr esa Fkk] mldh viuh vkRek ds fy;s fouk’kh Hk;A oks ?kj ykSVk tkx`r ikih dh rjgA</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bl le; nks /keZÁpkjd mlds firk ds ?kj vk;sA mUgksaus lq&gt;ko fn;k fd ,Mksuhjke u;h /kkfeZd ikB’kkyk esa Áos’k ys ftlus vHkh mlds }kj [kksys FksA mlus ,.Mvksoj Fkh;ksyksthdy /kkfeZd ikB’kkyk esa vDrwcj esa Áos’k fy;kA oks vHkh rd ifjofrZr ugha Fkk] blfy;s mls [kkl fo|kFkhZ dh rjg Áos’k fn;k] lsok ds mEesnokj dh rjg ughaA fo|kFkhZ dh rjg mlus ckbcy i&lt;uk ‘kq: fd;k] ewy Hkk”kk ghczq ¼</w:t>
      </w:r>
      <w:r>
        <w:rPr>
          <w:rFonts w:cs="Arial" w:ascii="Arial" w:hAnsi="Arial"/>
          <w:sz w:val="22"/>
        </w:rPr>
        <w:t>Hebrew</w:t>
      </w:r>
      <w:r>
        <w:rPr>
          <w:rFonts w:cs="Kruti Dev 050" w:ascii="Kruti Dev 050" w:hAnsi="Kruti Dev 050"/>
          <w:sz w:val="32"/>
        </w:rPr>
        <w:t>½ vkSj xzhd esaA uoEcj rd mlds lkjs lansg NwVus yxs] vkSj oks ;g fy[kus leFkZ gqvk fd mlus ^^ifo= vkRek dh iqu% lq/kkj dk ÁHkko ÁkIr djus dh vk’kk j[kus dh ‘kq:vkr dh**A nhlEcj ds nwljk fnu oks dHkh Hkh ugha Hkwyk &amp; oks ifjofrZr Fkk vkSj mlus viuk iwjk thou ÁHkq dks lefiZr fd;kA ml le; ls oks v{kj’k% u;k vkneh FkkA oks viuh lkalkfjd lQyrk ds LoIu ls lnk ds fy;s fQj x;k] vkSj lQyrk ls Lo;a dks iwNk] ^^eSa dSls ÁHkq dks lcls vPNh rjg ls [kq’k d:\**</w:t>
      </w:r>
    </w:p>
    <w:p>
      <w:pPr>
        <w:pStyle w:val="Normal"/>
        <w:tabs>
          <w:tab w:val="clear" w:pos="720"/>
          <w:tab w:val="left" w:pos="567" w:leader="none"/>
          <w:tab w:val="left" w:pos="1134" w:leader="none"/>
          <w:tab w:val="left" w:pos="1701" w:leader="none"/>
        </w:tabs>
        <w:spacing w:lineRule="auto" w:line="240" w:before="0" w:after="0"/>
        <w:ind w:firstLine="720"/>
        <w:jc w:val="both"/>
        <w:rPr>
          <w:rFonts w:ascii="Kruti Dev 050" w:hAnsi="Kruti Dev 050" w:cs="Kruti Dev 050"/>
          <w:sz w:val="32"/>
        </w:rPr>
      </w:pPr>
      <w:r>
        <w:rPr>
          <w:rFonts w:cs="Kruti Dev 050" w:ascii="Kruti Dev 050" w:hAnsi="Kruti Dev 050"/>
          <w:sz w:val="32"/>
        </w:rPr>
        <w:t>;s ,d cgqr gh egRoiw.kZ ifjorZu Fkk] D;ksafd blus ,Mksuhjke dks cuk;k cekZ dk igyk fons’kh /keZÁpkjdA viuh nwrdeZ txg ij vkdj] ,Mksuhjke tqMlu csiVhLV cu x;k] xzhd ‘kCn ^^csIVh&gt;ks** ¼</w:t>
      </w:r>
      <w:r>
        <w:rPr>
          <w:rFonts w:cs="Arial" w:ascii="Arial" w:hAnsi="Arial"/>
          <w:sz w:val="22"/>
        </w:rPr>
        <w:t>Baptizo</w:t>
      </w:r>
      <w:r>
        <w:rPr>
          <w:rFonts w:cs="Kruti Dev 050" w:ascii="Kruti Dev 050" w:hAnsi="Kruti Dev 050"/>
          <w:sz w:val="32"/>
        </w:rPr>
        <w:t>½ dh i&lt;kbZ ds }kjkA oks cekZ tk ldrk Fkk] ml le; tc dksbZ /keZÁpkjd ml ewfrZiwtd /kjrh ij ugha vkrk FkkA dMoh dBksjrk] dkjkokl vkSj ikfjokfjd nq?kZVuk] nks iRuh vkSj dqN ckydks dh e`R;q dks feykdj] bu lcds chp ls] ,Mksuhjke tqMlu dHkh Hkh vfLFkj ugha gqvk [kks;h gqbZ vkRekvksa dks elhg ds fy;s thruk vkSj iwjh ckbcy cekZ dh Hkk”kk esa vuqokn djus ds fy;sA ge dSls ÁkFkZuk djsa fd dqN ;qok yksx gekjs dyhfl;k esa vuqHko djsa lPps ifjorZu dk] tSls ,Mksuhjke tqMlu us fd;k vkSj thou Hkj elhg dh lsok djrs jgsA Mks- tksu vkj- jkbl ¼1895 &amp; 1980½ us xhr fy[kk tks ,Mksuhjke ds ifjorZu dk iwjh rjg o.kZu djrk g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a vkuan dh Mxj ij py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Saus lkalkfjd [ktkus ds fy;s dBksj ifjJe fd;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jUrq lkjs ifjek.k ds ihN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eSaus ‘kkfUr ik;h flQZ ;h’kq esa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h ?keaMh vPNkbZ us eq&gt;s fu”Qy fd;k]</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sbZ mik; ugha tks iki ftlus eq&gt;s ihM+k n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ÁHkq dh vkRekus fQj eq&gt;s Ácy fd;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sjs iki ;h’kq ij NksMus ---</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ÁHkq ds opu eSaus cgqr le; rd jksd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mldh vkRekus iqdkjk] ohuarh dh]</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i'pkrki djds eSaus uke fy[k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h’kq ds lkFk] cgqewY; ;h’kq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32"/>
        </w:rPr>
      </w:pPr>
      <w:r>
        <w:rPr>
          <w:rFonts w:cs="Kruti Dev 050" w:ascii="Kruti Dev 050" w:hAnsi="Kruti Dev 050"/>
          <w:sz w:val="32"/>
        </w:rPr>
      </w:r>
      <w:r>
        <w:br w:type="page"/>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s lkjs iki ekQ fd;s x;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iki dh tathj VwV x;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esjk iwjk eu fn;k x;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h’kq] flQZ ;h’kq dk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 elhg] fujUrj Áse ds fy;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D;ksafd vk’khokZn lnk ds fy;s c&lt;+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s lkjs Hk; NqMkus ds fy;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eSa Á’kalk vkSj Áse djrk gw¡ esjs ;h’kq dk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esjs lkjs iki ekQ fd;s x;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iki dh tathj VwV x;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vkSj esjk iwjk eu fn;k x;k gS]</w:t>
      </w:r>
    </w:p>
    <w:p>
      <w:pPr>
        <w:pStyle w:val="Normal"/>
        <w:tabs>
          <w:tab w:val="clear" w:pos="720"/>
          <w:tab w:val="left" w:pos="567" w:leader="none"/>
          <w:tab w:val="left" w:pos="1134" w:leader="none"/>
          <w:tab w:val="left" w:pos="1701" w:leader="none"/>
        </w:tabs>
        <w:spacing w:lineRule="auto" w:line="240" w:before="0" w:after="0"/>
        <w:ind w:left="1440" w:hanging="0"/>
        <w:rPr/>
      </w:pPr>
      <w:r>
        <w:rPr>
          <w:rFonts w:eastAsia="Kruti Dev 050" w:cs="Kruti Dev 050" w:ascii="Kruti Dev 050" w:hAnsi="Kruti Dev 050"/>
          <w:sz w:val="28"/>
        </w:rPr>
        <w:t xml:space="preserve">   </w:t>
      </w:r>
      <w:r>
        <w:rPr>
          <w:rFonts w:cs="Kruti Dev 050" w:ascii="Kruti Dev 050" w:hAnsi="Kruti Dev 050"/>
          <w:sz w:val="28"/>
        </w:rPr>
        <w:t>;h’kq] flQZ ;h’kq dks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h’kq] flQZ ;h’kq** Mks- tksu vkj- jkbl }kjk 1895 &amp; 1980½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t>esgjckuh djds [kMs jgks vkSj vius xhr ds ipsZ dk xhr Øekad 5] ^^yxHkx Árhfr fnyk;k gqvk** xkvksA</w:t>
      </w:r>
    </w:p>
    <w:p>
      <w:pPr>
        <w:pStyle w:val="Normal"/>
        <w:tabs>
          <w:tab w:val="clear" w:pos="720"/>
          <w:tab w:val="left" w:pos="567" w:leader="none"/>
          <w:tab w:val="left" w:pos="1134" w:leader="none"/>
          <w:tab w:val="left" w:pos="1701" w:leader="none"/>
        </w:tabs>
        <w:spacing w:lineRule="auto" w:line="240" w:before="0" w:after="0"/>
        <w:jc w:val="both"/>
        <w:rPr>
          <w:rFonts w:ascii="Kruti Dev 050" w:hAnsi="Kruti Dev 050" w:cs="Kruti Dev 050"/>
          <w:sz w:val="32"/>
        </w:rPr>
      </w:pPr>
      <w:r>
        <w:rPr>
          <w:rFonts w:cs="Kruti Dev 050" w:ascii="Kruti Dev 050" w:hAnsi="Kruti Dev 050"/>
          <w:sz w:val="32"/>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yxHkx Árhfr fnyk;k gqvk** vc fo’okl dj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yxHkx Árhfr fnyk;k gqvk** elhg dks ÁkIr dju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yxrk gS vc dqN vkRek,¡ dgrs gq,]</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tkvks] vkRek tkvks rsjs jkLr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dqN T;knk vuqdqy fnu ;gk¡ ij eSa iqdk:¡x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yxHkx Árhfr fnyk;k gqvk** dVuh chr pqdh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yxHkx Árhfr fnyk;k gqvk** vkf[kjdkj n.M vk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yxHkx** lgk; ugha dj ldrk(</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yxHkx** ijUrq oks fu”Qy gksrk gS!</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nq%[kh] nq%[kh] oks dMok foyki &amp;</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eastAsia="Kruti Dev 050" w:cs="Kruti Dev 050" w:ascii="Kruti Dev 050" w:hAnsi="Kruti Dev 050"/>
          <w:sz w:val="28"/>
        </w:rPr>
        <w:t xml:space="preserve">   </w:t>
      </w:r>
      <w:r>
        <w:rPr>
          <w:rFonts w:cs="Kruti Dev 050" w:ascii="Kruti Dev 050" w:hAnsi="Kruti Dev 050"/>
          <w:sz w:val="28"/>
        </w:rPr>
        <w:t>^^yxHkx**] ijUrq [kks;k gqvkA</w:t>
      </w:r>
    </w:p>
    <w:p>
      <w:pPr>
        <w:pStyle w:val="Normal"/>
        <w:tabs>
          <w:tab w:val="clear" w:pos="720"/>
          <w:tab w:val="left" w:pos="567" w:leader="none"/>
          <w:tab w:val="left" w:pos="1134" w:leader="none"/>
          <w:tab w:val="left" w:pos="1701" w:leader="none"/>
        </w:tabs>
        <w:spacing w:lineRule="auto" w:line="240" w:before="0" w:after="0"/>
        <w:ind w:left="1440" w:hanging="0"/>
        <w:rPr>
          <w:rFonts w:ascii="Kruti Dev 050" w:hAnsi="Kruti Dev 050" w:cs="Kruti Dev 050"/>
          <w:sz w:val="28"/>
        </w:rPr>
      </w:pPr>
      <w:r>
        <w:rPr>
          <w:rFonts w:cs="Kruti Dev 050" w:ascii="Kruti Dev 050" w:hAnsi="Kruti Dev 050"/>
          <w:sz w:val="28"/>
        </w:rPr>
        <w:t>¼^^yxHkx Árhfr fnyk;k gqvk** fQfyi ih- Cyhl }kjk] 1838 &amp; 1876½A</w:t>
      </w:r>
    </w:p>
    <w:p>
      <w:pPr>
        <w:pStyle w:val="Normal"/>
        <w:tabs>
          <w:tab w:val="clear" w:pos="720"/>
          <w:tab w:val="left" w:pos="567" w:leader="none"/>
          <w:tab w:val="left" w:pos="1134" w:leader="none"/>
          <w:tab w:val="left" w:pos="1701" w:leader="none"/>
        </w:tabs>
        <w:spacing w:lineRule="auto" w:line="240" w:before="0" w:after="0"/>
        <w:jc w:val="center"/>
        <w:rPr>
          <w:rFonts w:ascii="Kruti Dev 051" w:hAnsi="Kruti Dev 051" w:cs="Kruti Dev 051"/>
          <w:sz w:val="32"/>
          <w:szCs w:val="48"/>
        </w:rPr>
      </w:pPr>
      <w:r>
        <w:rPr>
          <w:rFonts w:cs="Kruti Dev 051" w:ascii="Kruti Dev 051" w:hAnsi="Kruti Dev 051"/>
          <w:sz w:val="32"/>
          <w:szCs w:val="48"/>
        </w:rPr>
      </w:r>
    </w:p>
    <w:p>
      <w:pPr>
        <w:pStyle w:val="Heading1"/>
        <w:spacing w:before="0" w:after="0"/>
        <w:ind w:left="-288" w:right="-288" w:hanging="0"/>
        <w:rPr/>
      </w:pPr>
      <w:r>
        <w:rPr>
          <w:rFonts w:cs="Kruti Dev 050" w:ascii="Kruti Dev 050" w:hAnsi="Kruti Dev 050"/>
          <w:b/>
          <w:bCs/>
          <w:sz w:val="32"/>
          <w:szCs w:val="32"/>
        </w:rPr>
        <w:t>¼/kkfeZd çopu dk var½</w:t>
      </w:r>
      <w:r>
        <w:rPr>
          <w:rFonts w:cs="Kruti Dev 050" w:ascii="Kruti Dev 050" w:hAnsi="Kruti Dev 050"/>
          <w:sz w:val="32"/>
          <w:szCs w:val="32"/>
        </w:rPr>
        <w:br/>
        <w:t>vki i&lt; ldrs gS] Mk¡ gkbej ds lans'k gj g¶rs bUVjusV ij</w:t>
        <w:br/>
      </w:r>
      <w:hyperlink r:id="rId2">
        <w:r>
          <w:rPr>
            <w:rStyle w:val="InternetLink"/>
          </w:rPr>
          <w:t>www.realconversion.com</w:t>
        </w:r>
      </w:hyperlink>
      <w:r>
        <w:rPr/>
        <w:t>. Click on “</w:t>
      </w:r>
      <w:r>
        <w:rPr>
          <w:rFonts w:cs="Kruti Dev 010" w:ascii="Kruti Dev 010" w:hAnsi="Kruti Dev 010"/>
          <w:b/>
          <w:bCs/>
          <w:sz w:val="27"/>
          <w:szCs w:val="27"/>
        </w:rPr>
        <w:t>fgUnh esa /kkfeZd çopu</w:t>
      </w:r>
      <w:r>
        <w:rPr/>
        <w:t xml:space="preserve"> (Sermons in Hindi).” </w:t>
      </w:r>
    </w:p>
    <w:p>
      <w:pPr>
        <w:pStyle w:val="Heading1"/>
        <w:spacing w:before="0" w:after="0"/>
        <w:rPr>
          <w:sz w:val="22"/>
        </w:rPr>
      </w:pPr>
      <w:r>
        <w:rPr>
          <w:sz w:val="22"/>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w:t>
      </w:r>
    </w:p>
    <w:p>
      <w:pPr>
        <w:pStyle w:val="Heading"/>
        <w:ind w:left="-432" w:right="-432" w:hanging="0"/>
        <w:rPr>
          <w:b w:val="false"/>
          <w:b w:val="false"/>
          <w:szCs w:val="24"/>
        </w:rPr>
      </w:pPr>
      <w:r>
        <w:rPr>
          <w:b w:val="false"/>
          <w:szCs w:val="24"/>
        </w:rPr>
        <w:t xml:space="preserve">or you may write to him at P.O. Box 15308, Los Angeles, CA 90015. </w:t>
      </w:r>
    </w:p>
    <w:p>
      <w:pPr>
        <w:pStyle w:val="Heading"/>
        <w:ind w:left="-432" w:right="-432" w:hanging="0"/>
        <w:rPr>
          <w:b w:val="false"/>
          <w:b w:val="false"/>
          <w:szCs w:val="24"/>
        </w:rPr>
      </w:pPr>
      <w:r>
        <w:rPr>
          <w:b w:val="false"/>
          <w:szCs w:val="24"/>
        </w:rPr>
        <w:t>Or phone him at (818)352-0452.</w:t>
      </w:r>
    </w:p>
    <w:p>
      <w:pPr>
        <w:pStyle w:val="Normal"/>
        <w:tabs>
          <w:tab w:val="clear" w:pos="720"/>
          <w:tab w:val="left" w:pos="567" w:leader="none"/>
          <w:tab w:val="left" w:pos="1134" w:leader="none"/>
          <w:tab w:val="left" w:pos="1701" w:leader="none"/>
        </w:tabs>
        <w:spacing w:lineRule="auto" w:line="240" w:before="0" w:after="0"/>
        <w:jc w:val="center"/>
        <w:rPr>
          <w:rFonts w:ascii="Kruti Dev 050" w:hAnsi="Kruti Dev 050" w:cs="Kruti Dev 050"/>
          <w:b/>
          <w:b/>
          <w:sz w:val="32"/>
          <w:szCs w:val="32"/>
        </w:rPr>
      </w:pPr>
      <w:r>
        <w:rPr>
          <w:rFonts w:cs="Kruti Dev 050" w:ascii="Kruti Dev 050" w:hAnsi="Kruti Dev 050"/>
          <w:b/>
          <w:sz w:val="32"/>
          <w:szCs w:val="32"/>
        </w:rPr>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ds igys Mks- ØsxVu~ ,y- pku }kjk ÁkFkZukA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 xml:space="preserve">/kkfeZd çopu ls igys Jheku csUtkfeu fdudsM xzhfQFk }kjk xk;k gqvk xhr % </w:t>
      </w:r>
    </w:p>
    <w:p>
      <w:pPr>
        <w:pStyle w:val="Normal"/>
        <w:tabs>
          <w:tab w:val="clear" w:pos="720"/>
          <w:tab w:val="left" w:pos="567" w:leader="none"/>
          <w:tab w:val="left" w:pos="1134" w:leader="none"/>
          <w:tab w:val="left" w:pos="1701" w:leader="none"/>
        </w:tabs>
        <w:spacing w:lineRule="auto" w:line="240" w:before="0" w:after="0"/>
        <w:rPr>
          <w:rFonts w:ascii="Kruti Dev 050" w:hAnsi="Kruti Dev 050" w:cs="Kruti Dev 010"/>
          <w:sz w:val="32"/>
          <w:szCs w:val="27"/>
        </w:rPr>
      </w:pPr>
      <w:r>
        <w:rPr>
          <w:rFonts w:cs="Kruti Dev 010" w:ascii="Kruti Dev 050" w:hAnsi="Kruti Dev 050"/>
          <w:sz w:val="32"/>
          <w:szCs w:val="27"/>
        </w:rPr>
        <w:tab/>
        <w:tab/>
        <w:t xml:space="preserve">¼^^cksyks] ÁHkq ‘kkfUr esaa** b- esjh xzhesl }kjk] 1868 &amp; 1927] </w:t>
      </w:r>
    </w:p>
    <w:p>
      <w:pPr>
        <w:pStyle w:val="Normal"/>
        <w:tabs>
          <w:tab w:val="clear" w:pos="720"/>
          <w:tab w:val="left" w:pos="567" w:leader="none"/>
          <w:tab w:val="left" w:pos="1134" w:leader="none"/>
          <w:tab w:val="left" w:pos="1701" w:leader="none"/>
        </w:tabs>
        <w:spacing w:lineRule="auto" w:line="240" w:before="0" w:after="0"/>
        <w:rPr/>
      </w:pPr>
      <w:r>
        <w:rPr>
          <w:rFonts w:cs="Kruti Dev 010" w:ascii="Kruti Dev 050" w:hAnsi="Kruti Dev 050"/>
          <w:sz w:val="32"/>
          <w:szCs w:val="27"/>
        </w:rPr>
        <w:tab/>
        <w:tab/>
        <w:tab/>
        <w:tab/>
        <w:t xml:space="preserve">;ktd }kjk Bhd fd;k gqvk½A  </w:t>
      </w:r>
    </w:p>
    <w:sectPr>
      <w:headerReference w:type="default" r:id="rId4"/>
      <w:footerReference w:type="default" r:id="rId5"/>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50">
    <w:charset w:val="00"/>
    <w:family w:val="auto"/>
    <w:pitch w:val="variable"/>
  </w:font>
  <w:font w:name="Kruti Dev 051">
    <w:charset w:val="00"/>
    <w:family w:val="auto"/>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basedOn w:val="DefaultParagraphFont"/>
    <w:qFormat/>
    <w:rPr>
      <w:rFonts w:eastAsia="Times New Roman"/>
      <w:b/>
      <w:sz w:val="24"/>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spacing w:lineRule="auto" w:line="240" w:before="280" w:after="280"/>
      <w:jc w:val="center"/>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7:21:00Z</dcterms:created>
  <dc:creator>Lalit Sharma</dc:creator>
  <dc:description/>
  <dc:language>en-US</dc:language>
  <cp:lastModifiedBy>Use This Account</cp:lastModifiedBy>
  <cp:lastPrinted>2012-02-06T21:42:00Z</cp:lastPrinted>
  <dcterms:modified xsi:type="dcterms:W3CDTF">2012-02-06T18:07:00Z</dcterms:modified>
  <cp:revision>6</cp:revision>
  <dc:subject/>
  <dc:title>,Mksuhjke tqMlu &amp;</dc:title>
</cp:coreProperties>
</file>