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bCs/>
          <w:sz w:val="44"/>
          <w:szCs w:val="44"/>
        </w:rPr>
      </w:pPr>
      <w:r>
        <w:rPr>
          <w:rFonts w:cs="Kruti Dev 050" w:ascii="Kruti Dev 050" w:hAnsi="Kruti Dev 050"/>
          <w:b/>
          <w:bCs/>
          <w:sz w:val="44"/>
          <w:szCs w:val="44"/>
        </w:rPr>
        <w:t>nq%[k] Hkkjhiu vkSj xgjk 'kks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>GRIEF, HEAVINESS AND DEEP SORRO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/>
        <w:t>by Dr. R. L. Hymers, Jr.</w:t>
        <w:b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Kruti Dev 050" w:ascii="Kruti Dev 050" w:hAnsi="Kruti Dev 050"/>
          <w:sz w:val="32"/>
          <w:szCs w:val="32"/>
        </w:rPr>
        <w:t>dsfyQksZfu;k ds eksUjksfo;k ds dkYojh jksM cIrhl dfyfl;k esa 'kfuokj 'kke] 1 tuojh] 2011 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/>
        <w:t>A sermon preached at Calvary Road Baptist Church, Monrovia, California</w:t>
        <w:br/>
        <w:t>Saturday Evening, January 1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right="720" w:hanging="115"/>
        <w:jc w:val="both"/>
        <w:rPr/>
      </w:pPr>
      <w:r>
        <w:rPr>
          <w:rFonts w:cs="Kruti Dev 050" w:ascii="Kruti Dev 050" w:hAnsi="Kruti Dev 050"/>
          <w:sz w:val="32"/>
          <w:szCs w:val="32"/>
        </w:rPr>
        <w:t>^^D;ksafd ijes'oj HkfDr dk 'kksd ,slk i'pkrki mRiUu djrk gS ftldk ifj.kke m//kkj gS vkSj fQj mlls iNrkuk ugha iMrk % ijarq lkalkfjd 'kksd e`R;q mRiUu djrk gS** ¼2 dqfjfUFk;ksa 7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l çdj.k esa nks rjg ds 'kksd fn[krs gS] ijes'oj&amp;HkfDr dk 'kksd vkSj lkalkfjd 'kksdA xzhd 'kCn tks ;gk¡ vuqokn fd;k gS tSls ^^'kksd** oks gS ^^ywis**A bldk vFkZ gS ^^nq%[k] Hkkjhiu vkSj xgjk 'kksd**A ;gk¡ gS nks rjg ds 'kksd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  <w:t>A- igyk] lkalkfjd 'kksd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^^lkalkfjd 'kksd e`R;q mRiUu djrk gS**A Mks- tksu xhy ¼1697&amp;1771½ us dgk dh ;s lkalkfjd 'kksd oks 'kksd gS tks ^^lalkj ds euq"; ds fy;s lkekU; gS] tSls ØSu] fQjkSu] ;gwnk vkSj nwljks ds fy;s( ;s lkalkfjd fl)karksls mBrk gS --- ;s T;knkrj lkalkfjd oLrqvksa ds uqdlku ds lanHkZ ds vykok dqN ugha gksrk] lkalkfjd vkuan esa ukjktxh ds fy;s --- vkuanÞ ¼tksu xhy] Mh-Mh-] </w:t>
      </w:r>
      <w:r>
        <w:rPr>
          <w:rFonts w:cs="Kruti Dev 050" w:ascii="Kruti Dev 050" w:hAnsi="Kruti Dev 050"/>
          <w:b/>
          <w:i/>
          <w:sz w:val="32"/>
          <w:szCs w:val="32"/>
        </w:rPr>
        <w:t>,u ,Dliks&gt;hlu vkWQ /k U;q VsLVkesUV]</w:t>
      </w:r>
      <w:r>
        <w:rPr>
          <w:rFonts w:cs="Kruti Dev 050" w:ascii="Kruti Dev 050" w:hAnsi="Kruti Dev 050"/>
          <w:sz w:val="32"/>
          <w:szCs w:val="32"/>
        </w:rPr>
        <w:t xml:space="preserve"> /k csIVhLV LVkuMZM csjj] 1989 esa fQj ls Nika gqvk] Hkkx AA] i`"B 804( 2 dqfjfUFk;ksa 7%10 ij fVIi.kh½A  </w:t>
      </w:r>
      <w:r>
        <w:rPr>
          <w:rFonts w:cs="Kruti Dev 050" w:ascii="Kruti Dev 050" w:hAnsi="Kruti Dev 050"/>
          <w:i/>
          <w:sz w:val="32"/>
          <w:szCs w:val="32"/>
        </w:rPr>
        <w:t>;s ifo= çHkq ds fo:) ikiks dk 'kksd ugha gSA</w:t>
      </w:r>
      <w:r>
        <w:rPr>
          <w:rFonts w:cs="Kruti Dev 050" w:ascii="Kruti Dev 050" w:hAnsi="Kruti Dev 050"/>
          <w:sz w:val="32"/>
          <w:szCs w:val="32"/>
        </w:rPr>
        <w:t xml:space="preserve"> ;s LokFkZ dk 'kksd gSA ;s vkrk gS vkids viusvki dks ekQ djus ls] iki ds 'kksd ls ughaA ;s ØSu dk 'kksd gS] ftlus dg¡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esjk n.M lgus ls ckgj gS** ¼mRifr 4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ØSu us çHkq fd voKk dh tkucw&gt;dj xyr p&lt;kok nsdjA tc oks vLohdkj fd;k x;k] D;k ØSu dks ijes'oj&amp;HkfDr dk 'kksd gqvk\ ugha mls ugha gqvk! oks çHkq is xqLlk gks x;kA tc mlus vius HkkbZ ,cy dh gR;k dh] D;k mls çHkq&amp;HkfDr dk 'kksd gqvk\ dksbZ lkspsxk mls nq%[k] Hkkjhiu vkSj xgjk 'kksd gqvk gksxk] oks Hk;kud iki djus dkA ijarq mls ugha gqvk! oks flQZ vius vki ds fy;s nq%[kh Fkk] mlds ikiks ds fy;s ughaA mlus ijes'oj 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15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28"/>
          <w:szCs w:val="28"/>
        </w:rPr>
        <w:t>^^</w:t>
      </w:r>
      <w:r>
        <w:rPr>
          <w:rFonts w:cs="Kruti Dev 050" w:ascii="Kruti Dev 050" w:hAnsi="Kruti Dev 050"/>
          <w:sz w:val="28"/>
          <w:szCs w:val="28"/>
          <w:u w:val="single"/>
        </w:rPr>
        <w:t>esjk</w:t>
      </w:r>
      <w:r>
        <w:rPr>
          <w:rFonts w:cs="Kruti Dev 050" w:ascii="Kruti Dev 050" w:hAnsi="Kruti Dev 050"/>
          <w:sz w:val="28"/>
          <w:szCs w:val="28"/>
        </w:rPr>
        <w:t xml:space="preserve"> n.M lgus ls ckgj gS** ¼mRifr 4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l euq"; ds LokFkhZiu dks nsf[k;s! ^^</w:t>
      </w:r>
      <w:r>
        <w:rPr>
          <w:rFonts w:cs="Kruti Dev 050" w:ascii="Kruti Dev 050" w:hAnsi="Kruti Dev 050"/>
          <w:sz w:val="32"/>
          <w:szCs w:val="32"/>
          <w:u w:val="single"/>
        </w:rPr>
        <w:t>esjk</w:t>
      </w:r>
      <w:r>
        <w:rPr>
          <w:rFonts w:cs="Kruti Dev 050" w:ascii="Kruti Dev 050" w:hAnsi="Kruti Dev 050"/>
          <w:sz w:val="32"/>
          <w:szCs w:val="32"/>
        </w:rPr>
        <w:t xml:space="preserve"> n.M lgus ls ckgj gS**A /;ku fnft;s nks O;fDrxr loZuke ij] ^^esjkÞ vkSj ^^eSa**A oks </w:t>
      </w:r>
      <w:r>
        <w:rPr>
          <w:rFonts w:cs="Kruti Dev 050" w:ascii="Kruti Dev 050" w:hAnsi="Kruti Dev 050"/>
          <w:sz w:val="32"/>
          <w:szCs w:val="32"/>
          <w:u w:val="single"/>
        </w:rPr>
        <w:t>vius vkids</w:t>
      </w:r>
      <w:r>
        <w:rPr>
          <w:rFonts w:cs="Kruti Dev 050" w:ascii="Kruti Dev 050" w:hAnsi="Kruti Dev 050"/>
          <w:sz w:val="32"/>
          <w:szCs w:val="32"/>
        </w:rPr>
        <w:t xml:space="preserve"> fy;s nq%[kh Fkk &amp; ijarq os vius </w:t>
      </w:r>
      <w:r>
        <w:rPr>
          <w:rFonts w:cs="Kruti Dev 050" w:ascii="Kruti Dev 050" w:hAnsi="Kruti Dev 050"/>
          <w:sz w:val="32"/>
          <w:szCs w:val="32"/>
          <w:u w:val="single"/>
        </w:rPr>
        <w:t>ikiks</w:t>
      </w:r>
      <w:r>
        <w:rPr>
          <w:rFonts w:cs="Kruti Dev 050" w:ascii="Kruti Dev 050" w:hAnsi="Kruti Dev 050"/>
          <w:sz w:val="32"/>
          <w:szCs w:val="32"/>
        </w:rPr>
        <w:t xml:space="preserve"> ds fy;s nq%[kh ugha FksA Hk;kud! /k`.kkLin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  <w:u w:val="single"/>
        </w:rPr>
      </w:pPr>
      <w:r>
        <w:rPr>
          <w:rFonts w:cs="Kruti Dev 050" w:ascii="Kruti Dev 050" w:hAnsi="Kruti Dev 050"/>
          <w:sz w:val="32"/>
          <w:szCs w:val="32"/>
        </w:rPr>
        <w:t>vc Hkh vki esa ls dqN mlls cgsrj ugha gksA vki esa ls dqN dh vk[kks esa gj lHkk esa vk¡lq gksrs gSA ijarq vklq¡ vkius fd;s gq, ikiks ds 'kksd ds fy;s ugha gSA ^^vHkkxk eS]** vkidk Lo%dsfUær eu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  <w:u w:val="single"/>
        </w:rPr>
      </w:pPr>
      <w:r>
        <w:rPr>
          <w:rFonts w:cs="Kruti Dev 050" w:ascii="Kruti Dev 050" w:hAnsi="Kruti Dev 05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15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^^</w:t>
      </w:r>
      <w:r>
        <w:rPr>
          <w:rFonts w:cs="Kruti Dev 050" w:ascii="Kruti Dev 050" w:hAnsi="Kruti Dev 050"/>
          <w:sz w:val="28"/>
          <w:szCs w:val="28"/>
          <w:u w:val="single"/>
        </w:rPr>
        <w:t>esjk</w:t>
      </w:r>
      <w:r>
        <w:rPr>
          <w:rFonts w:cs="Kruti Dev 050" w:ascii="Kruti Dev 050" w:hAnsi="Kruti Dev 050"/>
          <w:sz w:val="28"/>
          <w:szCs w:val="28"/>
        </w:rPr>
        <w:t xml:space="preserve"> n.M lgus ls ckgj gS** ¼mRifr 4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kidks fopkj ugha ml 'kksd dk tks vkids ikiks ls nwljks dks gqvk gSA vkidks fopkj ugha gS] 'kksd] rM+i vkSj nq%[k tks vkius vius ekrk &amp; firk vkSj vius fe=ks dks nh;s gS] dksbZ 'kksd ugha] dqN Hkh nq%[k vkSj rM+i ds fy;s dh elhg vkidks vkids ikiks ls cpkus ds fy;s lgsA dksbZ ugha! dksbZ Hkh ugha! vki flQZ </w:t>
      </w:r>
      <w:r>
        <w:rPr>
          <w:rFonts w:cs="Kruti Dev 050" w:ascii="Kruti Dev 050" w:hAnsi="Kruti Dev 050"/>
          <w:sz w:val="32"/>
          <w:szCs w:val="32"/>
          <w:u w:val="single"/>
        </w:rPr>
        <w:t>vius vkids</w:t>
      </w:r>
      <w:r>
        <w:rPr>
          <w:rFonts w:cs="Kruti Dev 050" w:ascii="Kruti Dev 050" w:hAnsi="Kruti Dev 050"/>
          <w:sz w:val="32"/>
          <w:szCs w:val="32"/>
        </w:rPr>
        <w:t xml:space="preserve"> fy;s nq%[kh gks] vkSj vkidks dqN Hkh nq%[k ugha gS mu ikiks dk tks vkius ifo= ijes'oj vkSj muds iq= ds fo:) fd;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15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28"/>
          <w:szCs w:val="28"/>
        </w:rPr>
        <w:t>^^</w:t>
      </w:r>
      <w:r>
        <w:rPr>
          <w:rFonts w:cs="Kruti Dev 050" w:ascii="Kruti Dev 050" w:hAnsi="Kruti Dev 050"/>
          <w:sz w:val="28"/>
          <w:szCs w:val="28"/>
          <w:u w:val="single"/>
        </w:rPr>
        <w:t>esjk</w:t>
      </w:r>
      <w:r>
        <w:rPr>
          <w:rFonts w:cs="Kruti Dev 050" w:ascii="Kruti Dev 050" w:hAnsi="Kruti Dev 050"/>
          <w:sz w:val="28"/>
          <w:szCs w:val="28"/>
        </w:rPr>
        <w:t xml:space="preserve"> n.M lgus ls ckgj gS** ¼mRifr 4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tks O;fDr vius varZHkkx esa LokFkhZ jgrk gS] ØSu dh rjg] dHkh Hkh ifjofrZr ugha gks ldrk gS] D;ksafd ^^lkalkfjd 'kksd e`R;q mRiUu djrk gS** ¼2 dqfjfUFk;ks 7%10½A vki ^^vijk/kksa vkSj ikiksa ds dkj.k ejs gq,** ¼bfQfl;ksa 2%1½ jgsaxs vc] vkSj vkf[kjdkj vkidh vkRek v/kksyksd esa tk xhjsxh] tgk¡ vki fujarj iwjh vuarrk ds nq%[k esglwl djasxs vius vkids fy;s vkSj vkids ikiks ds fy;s ughaA /;ku fnft;s! oks /kuoku euq"; v/kksyksd esa nq%[kh jgsxk] mlds ikiks ds fy;s ugha] ijarq vius vkids fy;sA oks </w:t>
      </w:r>
      <w:r>
        <w:rPr>
          <w:rFonts w:cs="Kruti Dev 050" w:ascii="Kruti Dev 050" w:hAnsi="Kruti Dev 050"/>
          <w:sz w:val="32"/>
          <w:szCs w:val="32"/>
          <w:u w:val="single"/>
        </w:rPr>
        <w:t>vius ikiks ds fy;s</w:t>
      </w:r>
      <w:r>
        <w:rPr>
          <w:rFonts w:cs="Kruti Dev 050" w:ascii="Kruti Dev 050" w:hAnsi="Kruti Dev 050"/>
          <w:sz w:val="32"/>
          <w:szCs w:val="32"/>
        </w:rPr>
        <w:t xml:space="preserve"> ugha jks;kA ugha! ugh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15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mlus iqdkj dj dgk] gs firk vczkge] </w:t>
      </w:r>
      <w:r>
        <w:rPr>
          <w:rFonts w:cs="Kruti Dev 050" w:ascii="Kruti Dev 050" w:hAnsi="Kruti Dev 050"/>
          <w:sz w:val="28"/>
          <w:szCs w:val="28"/>
          <w:u w:val="single"/>
        </w:rPr>
        <w:t>eq&gt;</w:t>
      </w:r>
      <w:r>
        <w:rPr>
          <w:rFonts w:cs="Kruti Dev 050" w:ascii="Kruti Dev 050" w:hAnsi="Kruti Dev 050"/>
          <w:sz w:val="28"/>
          <w:szCs w:val="28"/>
        </w:rPr>
        <w:t xml:space="preserve"> ij n;k djds --- D;ksafd </w:t>
      </w:r>
      <w:r>
        <w:rPr>
          <w:rFonts w:cs="Kruti Dev 050" w:ascii="Kruti Dev 050" w:hAnsi="Kruti Dev 050"/>
          <w:sz w:val="28"/>
          <w:szCs w:val="28"/>
          <w:u w:val="single"/>
        </w:rPr>
        <w:t>eSa</w:t>
      </w:r>
      <w:r>
        <w:rPr>
          <w:rFonts w:cs="Kruti Dev 050" w:ascii="Kruti Dev 050" w:hAnsi="Kruti Dev 050"/>
          <w:sz w:val="28"/>
          <w:szCs w:val="28"/>
        </w:rPr>
        <w:t xml:space="preserve"> bl Tokyk esa rMi jgk gw¡** ¼ywdk 16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eq&gt;sAÞ ^^eSa**A var esa LodsafUær! ØSu dh rjg] oks ,slk euq"; Fkk ftls dHkh Hkh vius ikiks ds fy;s 'kksd esglql ugha gqvkA v/kksyksd esa Hkh mlus flQZ vius vki ij gh n;k esglwl dhA mls vius Lo;a ds fy;s gh 'kksd gqvkA mls dHkh Hkh vius ikiks ds fy;s 'kksd esglwl ugha gqvkA ^^lkalkfjd 'kksd e`R;q mRiUu djrk gS** &amp; nwljh e`R;q] v/kksyksd dh Tokyk esaA v/kksyksd esa euq"; dks dHkh Hkh eqfDr ugha fey ldrhA ;s lnk gh cpk;s tkus ds fy;s nsj gh gksrh gSA gesa'kk vkSj loZnk vki iqdkjrs jgsaxs Lo</w:t>
      </w:r>
      <w:r>
        <w:rPr>
          <w:rFonts w:cs="Kruti Dev 050" w:ascii="Kruti Dev 050" w:hAnsi="Kruti Dev 050"/>
          <w:szCs w:val="32"/>
        </w:rPr>
        <w:t>&amp;</w:t>
      </w:r>
      <w:r>
        <w:rPr>
          <w:rFonts w:cs="Kruti Dev 050" w:ascii="Kruti Dev 050" w:hAnsi="Kruti Dev 050"/>
          <w:sz w:val="32"/>
          <w:szCs w:val="32"/>
        </w:rPr>
        <w:t>dsafær ØSu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15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esjk n.M lgus ls ckgj g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ges'kk vkSj loZnk vki ml /kuoku O;fdr ds lkFk iqdkjsa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15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28"/>
          <w:szCs w:val="28"/>
        </w:rPr>
        <w:t>^^</w:t>
      </w:r>
      <w:r>
        <w:rPr>
          <w:rFonts w:cs="Kruti Dev 050" w:ascii="Kruti Dev 050" w:hAnsi="Kruti Dev 050"/>
          <w:sz w:val="28"/>
          <w:szCs w:val="28"/>
          <w:u w:val="single"/>
        </w:rPr>
        <w:t>eq&gt;</w:t>
      </w:r>
      <w:r>
        <w:rPr>
          <w:rFonts w:cs="Kruti Dev 050" w:ascii="Kruti Dev 050" w:hAnsi="Kruti Dev 050"/>
          <w:sz w:val="28"/>
          <w:szCs w:val="28"/>
        </w:rPr>
        <w:t xml:space="preserve"> ij n;k dj --- D;ksafd </w:t>
      </w:r>
      <w:r>
        <w:rPr>
          <w:rFonts w:cs="Kruti Dev 050" w:ascii="Kruti Dev 050" w:hAnsi="Kruti Dev 050"/>
          <w:sz w:val="28"/>
          <w:szCs w:val="28"/>
          <w:u w:val="single"/>
        </w:rPr>
        <w:t>eSa</w:t>
      </w:r>
      <w:r>
        <w:rPr>
          <w:rFonts w:cs="Kruti Dev 050" w:ascii="Kruti Dev 050" w:hAnsi="Kruti Dev 050"/>
          <w:sz w:val="28"/>
          <w:szCs w:val="28"/>
        </w:rPr>
        <w:t xml:space="preserve"> bl Tokyk esa rMi jgk gw¡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arq n;k ugha QSysxh D;ksafd vkius viuk thou th;k] vkSj viuh ekSr ejs] lnk vius iki tks vkius ifo= ijes'oj ds fo:) fd;s mls vius euesa vijk/k ekus fcukA ^^lkalkfjd 'kksd e`R;q mRiUu djrk g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us jkr ds ckn jkr esa bu lHkkvksa esa ns[kk gSA ,d phuh fo|kFkhZ jkrks dh jkrks jksrk gSA ijarq oks vius cgqr ls ikiksa ds fy;s ugha jksrkA oks jksrk gS D;ksafd oks ;s irk ugha dj ikrk dh elhg ds ikl dSls vk;sA eSa vHkkxk! eSa vHkkxk! ßeSa bldk fp=.k ugha dj ldrk gw¡]** oks mlds euesa jksrk gSA D;k Lo;a ij n;k! ;g ^^lkalkfjd 'kksd ¼tks½ e`R;q mRiUu djrk gS**A vxj euq"; ifo= ijes'oj ds fo:) ds ikiks dks eku ysrk gS] mls elhg ds ikl Lo;a çHkq }kjk ys tk;k tk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,d ;qok yMdh gj jkr jksrh gqbZ vkrh gSA ijarq oks vius ikiks ij ugha jksrhA oks blfy;s jksrh gS D;ksafd oks esglwl djrh gS vius ekrk&amp;firk ls çHkkoA oks pkgrh gS fd os mls vdsyk NksM ns rkfd oks tSls jguk pkgs jg lds] vifjofrZr voLFkk esaA mls vius ikiks ds fy;s 'kksd ugha gSA mls flQZ vius fy;s nq%[k gS] nq%[k ;s gS fd mlds ekrk&amp;firk mls dfyfl;k esa vkus dks etcwj dj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,d vkSjr gj jkr jksrh gSA ijarq oks flQZ Hkkoukvksa ds vk¡lw gSA oks gS] LoHkko ls] cgqr HkkoukRedA blfy;s oks jksrh gSA ijarq oks vk¡lw vijk/kHkko ds ugha gSA oks vk¡lw NksVs ckyd ds vk¡lw ds leku vk¡lw ls T;knk dqN ugha gSA esjh ek¡ mls ^^exjePN ds vk¡lw** dgrh gS] vk¡lw tks ckyd dh Hkkouk ls vkrs gS] tks ^^lkalkfjd 'kksd ¼tks½ e`R;q mRiUu djrk gS** mlls T;knk dqN Hkh ugha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</w:rPr>
        <w:t xml:space="preserve">geus nwljks dks ns[kk gS tks jksrs gS v/kksyksd esa tkus ds Mj lsA vk'p;Z tSlk yxrk gS ;g 'kk;n] ;s Hkh vkrk gS ^^lkalkfjd 'kksd ¼tks½ e`R;q mRiUu djrk gS**A </w:t>
      </w:r>
      <w:r>
        <w:rPr>
          <w:rFonts w:cs="Kruti Dev 050" w:ascii="Kruti Dev 050" w:hAnsi="Kruti Dev 050"/>
          <w:i/>
          <w:sz w:val="32"/>
          <w:szCs w:val="32"/>
          <w:u w:val="single"/>
        </w:rPr>
        <w:t>v/kksyksd dk Mj vyx gS ikiks ds 'kksd lsA</w:t>
      </w:r>
      <w:r>
        <w:rPr>
          <w:rFonts w:cs="Kruti Dev 050" w:ascii="Kruti Dev 050" w:hAnsi="Kruti Dev 050"/>
          <w:sz w:val="32"/>
          <w:szCs w:val="32"/>
        </w:rPr>
        <w:t xml:space="preserve"> ;g Hkh Lodsafær gS] ^^</w:t>
      </w:r>
      <w:r>
        <w:rPr>
          <w:rFonts w:cs="Kruti Dev 050" w:ascii="Kruti Dev 050" w:hAnsi="Kruti Dev 050"/>
          <w:sz w:val="32"/>
          <w:szCs w:val="32"/>
          <w:u w:val="single"/>
        </w:rPr>
        <w:t>eSa</w:t>
      </w:r>
      <w:r>
        <w:rPr>
          <w:rFonts w:cs="Kruti Dev 050" w:ascii="Kruti Dev 050" w:hAnsi="Kruti Dev 050"/>
          <w:sz w:val="32"/>
          <w:szCs w:val="32"/>
        </w:rPr>
        <w:t xml:space="preserve"> v/kksyksd esa ugha tkuk pkgrk** ;s LokFkhZ 'kksd gS! ;s oks 'kksd ugha gS tks çHkq dks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15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esjk iki fujarj esjh n`f"V esa jgrk gSA eSaus dsoy rsjs gh] fo:) iki fd;k] vkSj tks rsjh n`f"V esa cqjk gS] ogh fd;k gS** ¼Hktulafgrk 51%3&amp;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s Mj dk 'kksd gS] uk fd ifo= ijes'oj ds fo:) ds ikiks ds nq%[k dks 'kksd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15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D;ksafd ijes'oj&amp;HkfDr dk 'kksd ,slk i'pkrki mRiUu djrk gS] ftldk ifj.kke m//kkj gS vkSj fQj mlls iNrkuk ugha iMrk% ijarq lkalkfjd 'kksd e`R;q mRiUu djr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15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2 dqfjfUFk;ksa 7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  <w:t xml:space="preserve">AA- nwljk] ijes'oj&amp;HkfDr dk 'kksd tks eqfDr ds fy;s </w:t>
      </w:r>
      <w:r>
        <w:rPr>
          <w:rFonts w:cs="Kruti Dev 050" w:ascii="Kruti Dev 050" w:hAnsi="Kruti Dev 050"/>
          <w:b/>
          <w:sz w:val="32"/>
          <w:szCs w:val="32"/>
        </w:rPr>
        <w:t>i'pkrki</w:t>
      </w:r>
      <w:r>
        <w:rPr>
          <w:rFonts w:cs="Kruti Dev 050" w:ascii="Kruti Dev 050" w:hAnsi="Kruti Dev 050"/>
          <w:b/>
          <w:bCs/>
          <w:sz w:val="32"/>
          <w:szCs w:val="32"/>
        </w:rPr>
        <w:t xml:space="preserve"> iSnk dj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F;q gsuzhus dgk] ^^lPps i'pkrki dk iwoZxkeh ¼vxzorhZ½ gS çHkq&amp;HkfDr dk 'kksdA ;s Lo;a i'pkrki ugha gS] ijarq ;s i'pkrki dh vPNh iwoZ rS;kjh gS] vkSj dqN gn rd ;s i'pkrki iSnk djus dk dkj.k gS --- ;s çHkq&amp;HkfDr dk 'kksd ¼gS½] ijes'oj HkfDr dk 'kksd --- tks eqfDr esa [kRe gksxk( ijarq lkalkfjd 'kksd e`R;q ik;sxk --- neu vkSj çHkq&amp;HkfDr 'kksd igys t:jh gS ¼eqfDr dks½** ¼</w:t>
      </w:r>
      <w:r>
        <w:rPr>
          <w:rFonts w:cs="Kruti Dev 050" w:ascii="Kruti Dev 050" w:hAnsi="Kruti Dev 050"/>
          <w:b/>
          <w:i/>
          <w:sz w:val="32"/>
          <w:szCs w:val="32"/>
        </w:rPr>
        <w:t>esF;q gsuzh dk iw.kZ ckbcy ij laHkk"k.k]</w:t>
      </w:r>
      <w:r>
        <w:rPr>
          <w:rFonts w:cs="Kruti Dev 050" w:ascii="Kruti Dev 050" w:hAnsi="Kruti Dev 050"/>
          <w:sz w:val="32"/>
          <w:szCs w:val="32"/>
        </w:rPr>
        <w:t xml:space="preserve"> gsUMªhd’ku çdk'kd] 1991 dh çr] Hkkx 6] i`"B 505( 2 dfjfUFk;ksa 7%10 ij fVIi.kh½A b;ku ,p- eqjs;us dgk] ^^dksbZ Hkh ifjofrZr ugha gksrk fcuk tkus dh mls t:jr gSA iqu%tho lkekU;r% rc vkrk gS tc gj ,d O;fDr vijk/kHkko ds uhps gks** ¼b;ku-,p-eqjs;-] </w:t>
      </w:r>
      <w:r>
        <w:rPr>
          <w:rFonts w:cs="Kruti Dev 050" w:ascii="Kruti Dev 050" w:hAnsi="Kruti Dev 050"/>
          <w:b/>
          <w:i/>
          <w:sz w:val="32"/>
          <w:szCs w:val="32"/>
        </w:rPr>
        <w:t>/k vksYM bokUtyhdyh&gt;e]</w:t>
      </w:r>
      <w:r>
        <w:rPr>
          <w:rFonts w:cs="Kruti Dev 050" w:ascii="Kruti Dev 050" w:hAnsi="Kruti Dev 050"/>
          <w:sz w:val="32"/>
          <w:szCs w:val="32"/>
        </w:rPr>
        <w:t xml:space="preserve"> /k csuj vkWQ VªqFk VªLV] 2005 dh çr] i`"B 2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D;k vki lPph rjg ifjofrZr gks ldrs gks vius ikiks ds fy;s 'kksd esglwl fd;s fcuk\ D;k vki lPps elhgh cu ldrs gks fcuk iki esglwl fd;s ^^nq%[k] Hkkjhiu vkSj xgjk 'kksd** ifo= çHkq dh utjksa esa\ oks nsf[k;s] ^^ml uxj dh] ,d ikfiuh L=h** ¼ywdk 7%37½A mls nsf[k;s tc oks ;h'kq ds djhc vkrh gS] ^^mlds ihNs [kMh gksdj jksrh gqbZ** ¼ywdk 7%38½A D;k ;h'kq us mldh fuUnk dh vius ikiks ij jksus ds fy;s\ mUgksaus ugha dh! mUgksaus ml jksrs gq, ikih;ksa ls dgk] ^^rsjs iki {kek gq,** ¼ywdk 7%48½A Mks- ekVhZu yks;M &amp; tksusl us dgk] ^^D;k euq"; vius vkidks 'kkfir ikih dh rjg fcuk Hkkouk ds ns[k ldrk gS\ D;k euq"; xqtjrh gqbZ O;oLFkk dks lwus vkSj dqN esglwl u djs ,slk gks ldrk gS\ ;k foijhr] D;k euq"; gdhdr esa lksprk gS çHkq dk çse ;h'kq elhg esa vkSj dqN Hkkouk esglwl ugha djs\ lkjh ifjfLFkfr ¼dh vki dksbZ Hkh Hkkouk esglwl ugha djs½ iwjh rjg ls gkL;kLin gS** ¼Mh- ekVhZu yks;M&amp;tksusl] ,e-Mh-] </w:t>
      </w:r>
      <w:r>
        <w:rPr>
          <w:rFonts w:cs="Kruti Dev 050" w:ascii="Kruti Dev 050" w:hAnsi="Kruti Dev 050"/>
          <w:b/>
          <w:i/>
          <w:sz w:val="32"/>
          <w:szCs w:val="32"/>
        </w:rPr>
        <w:t>çhphax ,UM çhplZ]</w:t>
      </w:r>
      <w:r>
        <w:rPr>
          <w:rFonts w:cs="Kruti Dev 050" w:ascii="Kruti Dev 050" w:hAnsi="Kruti Dev 050"/>
          <w:sz w:val="32"/>
          <w:szCs w:val="32"/>
        </w:rPr>
        <w:t xml:space="preserve"> &gt;ksUMjoku iCyhlhax gkÅl] 1981 dh çr] i`"B 9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c iki dk 'kksd dksbZ Hkh O;fDr dks vkrk gS rks oks rhozrk ls O;kdqy gks tk,xkA mldk eu çHkq dks iqdkjsxk] ^^eSaus dsoy rsjs gh fo:) iki fd;k** ¼Hktulafgrk 51%4½A mldk eu iqdkjsxk] ^^eS u"V gqvk~ D;ksafd eSa v'kq) gksaBokyk euq"; gw¡** ¼;'kk;kg 6%5½A mldk eu iqdkjsxk] ^^rwus gekjs v/keZ ds dkeksa dks vius lEeq[k vkSj gekjs fNis gq, ikiksa dks vius eq[k dh T;ksfr esa j[kk gS** ¼Hktulafgrk 90%8½A oks esglwl djsxk tks f;eZ;kg us çkFkZuk dh] ^^fd gekjh vk¡[kks ls vk¡lw cg pysa vkSj gekjh iydsa ty cgk,** ¼f;eZ;kg 9%18½A oks ikSyql ds lkFk iqdkjsxk] ^^eSa dSlk vHkkxk euq"; gw¡! eq&gt;s bl e`R;q dh nsg ls dkSu NqMk,xk\** ¼jksfe;ksa 7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p'enhn xokg gq¡ çHkq ds Hksts gq, nks m//kkj dkA eSa dg ldrk gw¡ fd tks eSaus ns[kk Fkk oks foyh;e xhclu }kjk o.kZu fd;k x;k Fkk nf{k.kh vk;ZysUM esa 1859 ds vyLVj m//kkj ds lanHkZ esaA xhclu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euq"; us esglwl fd;k tSls çHkq us mu ij lk¡l [khphaA os igys J//kk;qDr Hk; vkSj Mj ls vljdkjd gq, &amp; fQj os vJq esa ugk;s &amp; fQj vudgs çse ls Hkj x;s** ¼</w:t>
      </w:r>
      <w:r>
        <w:rPr>
          <w:rFonts w:cs="Kruti Dev 050" w:ascii="Kruti Dev 050" w:hAnsi="Kruti Dev 050"/>
          <w:b/>
          <w:i/>
          <w:sz w:val="32"/>
          <w:szCs w:val="32"/>
        </w:rPr>
        <w:t>isUVsdksLV VqMs\ /k ckbCyhdy cslhl Qksj vUMj LVsUMhax jhokboy</w:t>
      </w:r>
      <w:r>
        <w:rPr>
          <w:rFonts w:cs="Kruti Dev 050" w:ascii="Kruti Dev 050" w:hAnsi="Kruti Dev 050"/>
          <w:sz w:val="32"/>
          <w:szCs w:val="32"/>
        </w:rPr>
        <w:t xml:space="preserve"> esa b;ku-,p-eqjs; }kjk dFku fd;k gqvk] /k csuj vkWQ VªqFk VªLV] 1998] i`"B- 2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hd Bhd ;gh gS tks eSaus ns[kkA eSaus yksxks dks ns[kk tks muds ikiks ds vijk/k esa brus vk x;s Fks dh ^^os vk¡lqvksa esa ugk;s Fks**A ;gh gS tks phu ds çtkLrkd yksxks esa cMs m//kkj esa gksrk gSaA eSaus phu esa m//kkj ds fofM;ksa ns[ks gSA os ogk¡ gS] phuh yksxks dh Hkkjh HkhM bruh xgjkbZ ls muds ikiks ds vijk/k esa vk;s gS dh os ^^vklw¡vks esa ugk;s**A ;g fiUrkdqLrh;u ugha gSA ;s oks dgha tkusokyh ^^iwtk** ugha gSA ;s çHkq dk dk;Z gS ikih;ksa dks ikiks dk xgjk vijk/kHkko nsukA phu dk m//kkj ds vk¡lw] ikiks ds nq%[k] Hkkjhiu vkSj xgjs 'kksd ds vk¡lw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15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D;ksafd ijes'oj&amp;HkfDr dk 'kksd ,slk i'pkrki mRiUu djrk gS ftldk ifj.kke m//kkj gS ---** ¼2 dqfjfUFk;ksa 7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dgrk gw¡ fd vkidks ^^ijes'oj&amp;HkfDr** dks esglwl djus dh t:jr gSA eSa dgrk gw¡ fd vkids eu dks t:jr gS çHkq }kjk Hksts x;s vkids ikiks ds vijk/kHkko esa ihxyus dhA eSa dgrk gw¡ fd ;gk¡ dqN yksx gS ftlds eu dks t:jr gS ^^Nsnus dh** tSls os ogk¡ fiUrsdqLr esa] tc çks&lt; yksx] ^^ds ân; fNn x,] vkSj os irjl vkSj 'ks"k çsfjrksa ls iwNus yxs] gs Hkkb;ks ge D;k djsa\** ¼çsfjrks 2%37½A lw[ks] ejs gq, ^^lsod** 'kk;n bls ^^/kkfeZd gB** dgs vxj vki vk¡lw cgkrs gks ifo= çHkq ds fo:) ikiks ds fy;sA ijarq ckbcy bls dgrk gS] ^^ijes'oj&amp;HkfDr dk 'kksd ,slk i'pkrki mRiUu djrk gS ¼tks½ ftldk ijf.kke m//kkj gS** ¼2 dqfjfUFk;ksa 7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15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VwVk eu ijes'oj ds ;ksX; cfynku gS % gs ijes'oj ] rw VwVs vkSj fils gq,] eu dks rqPN ugha tkur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15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Hktulafgrk 51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sg] vki 'kk;n çHkq dh vkRek }kjk rwV ldrs gks! vksg] os 'kk;n vkidks rwVk gqvk 'kksdkZr eu ns! vksg] 'kk;n i'pkrki ds vk¡lw cgs vkidh vk¡[kksa ls tc vki ^^ijes'oj&amp;HkfDr dk 'kksd** esglwl djks çHkq dh O;oLFkk rksMus vkSj mudh utjks esa ikih cuu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fcuk fgys ogk¡ cSBs] ;s lksprs gq, dh vki elhgh cuuk lh[k ldrs gks vius eu lsA ijarq ckbcy dgrk gS] ^^/kkfeZdrk ds fy;s eu ls fo'okl fd;k tkrk gS** ¼jksfe;ksa 10%10½A vkidk ^^eu** VwVuk gh pkfg;sA vkidk ^^eu** jksuk gh pkfg;sA 'kk;n vkidh vk¡[ks gdhdr esa u jks;s] ijarq vkids eu dks vkids ikiks ds fy;s 'kksd esglwl djuk t:j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s lkjs yacs le; ls vki ifo= çHkq ds fo:) esa iki djrs vk;s gksA bu lkjs yacs lkyks esa vkius ;h'kq dk vLohdkj djus ds fy;s vk¡lw cgkus ds ls euk dj fn;k] tks ^^og gekjs gh ¼vkids½ vijk/kks ds dkj.k ?kk;y fd;k x;k] og ¼tks½ gekjs v/keZ ds gqdkeks dk dkj.k ¼vkids½ dqpyk x;k** ¼;'kk;kg 53%5½A os Øwl ij ejs vkids ikiks dks pwdkusA mUgksaus mudk ifo= ygq cgk;k vkidks ikiks ls 'kq) djusA ;s tqYe vkSj rMi ls xqtjs vkids vuar vkRek dks varghu n.M ls cpkusA D;k vki 'kksd esglwl ugh dj ldrs muds çse ds fy;s tks mUgksaus vkidks fn[kk;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tc çHkq dksfj;k esa 'kfDr'kkyh jkLrs ls pys] /keZ çpkjd us ,d lHkk esa çekf.kr fd;k % ^^tSls tSls çkFkZuk tkjh jgh] Hkkjhiu vksj 'kksd dh vkRek ikiks ds fy;s çs{kdks esa ls uhps vk;hA ,d rjQ fdlhus jksuk 'kq: fd;k] vkSj ,d iy esa lkjs çs{kd jks jgs Fksa euq"; ds ckn euq"; --- rwVsaxs vkSj jks;saxs vkSj fQj vius vkidks /kjrh ij fxjk fn;k vkSj viuh eqB~Bh ls /kjrh ij eqDds ekjus yxs] ¼ikiks ds½ vijk/k dh iwjh ihMk esaA esjk [kqn dk [kkuk cukusokyk --- blds chp esa rwV x;k vkSj esjs d{k ds lkeus iqdkjus yxk % ;ktd] eq&gt;s dgh;s] D;k esjs fy;s dksbZ vk'kk gS] D;k esa ekQh ik ldrk gw¡\ vkSj fQj mlus vius vkidks] /kjrh ij fxjk;k vkSj jks;k vkSj jks;k] vkSj djhcu ihMk esa fpYyk;k** ¼czsu- ,p- ,MoMZl] </w:t>
      </w:r>
      <w:r>
        <w:rPr>
          <w:rFonts w:cs="Kruti Dev 050" w:ascii="Kruti Dev 050" w:hAnsi="Kruti Dev 050"/>
          <w:b/>
          <w:i/>
          <w:sz w:val="32"/>
          <w:szCs w:val="32"/>
        </w:rPr>
        <w:t>jhokboy % v ihiy lsP;qjsVsM ohFk xksM]</w:t>
      </w:r>
      <w:r>
        <w:rPr>
          <w:rFonts w:cs="Kruti Dev 050" w:ascii="Kruti Dev 050" w:hAnsi="Kruti Dev 050"/>
          <w:sz w:val="32"/>
          <w:szCs w:val="32"/>
        </w:rPr>
        <w:t xml:space="preserve"> bokUtyhdy çsl] 2008] çr] i`"B- 1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gys phuh csIVhLV dyhfl;k esa eSaus ns[kk dh ;qok phuh yksx tks vius thou esa dHkh Hkh] dyhfl;k ugha x;s Fks os jks jgs Fks vkSj foyki dj jgs Fks ikiks ds vijk/k Hkko esa] vius ikiks dk Lohdkj djrs gq, vksj çHkq ds lkeus ?kaVks rd] vkSj jkrks rd jksrs gqvsA tc cIrhl dyhfl;k esa nwljh lHkk esa vijk/kHkko vk;k] eSaus ns[kk dh ;qok yksx tks xkrs gq, Fkd x;s Fks] mudh vk¡[kksa ls cgrs gq, vk¡lw ls rwV pwds Fks &amp; ikiks ds vijk/kHkko esaA eSaus ns[kk ,d cqtqZx O;fDr] tks lkyks rd dyhfl;k dk lnL; Fkk] dyhfl;k ds d{k esa vius gkFkks vkSj ?kqVuks ds cy jsaxrs] fpYykrs] ^^eSa [kks x;k! eSa [kks x;k! eSa [kks x;k!** tks dbZckj gksrk gS çHkq ds Hksts m//kkj ds le;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15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VwVk eu ijes'oj ds ;ksX; cfynku gS % gs ijes'oj] rw VwVs vkSj fils gq, eu dks rqPN ugha tkurkA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15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Hktulafgrk 51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15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15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D;ksafd ijes'oj&amp;HkfDr dk 'kksd ,lk i'pkrki mRiUu djrk gS] ftldk ifj.kke m//kkj gS ---** ¼2 dqfjfUFk;ksa 7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elhg ds ikl rc rd ugha vk;saxs tc rd vkidk eu rwVrk ugha gSA vki rkj.kgkj dk fo'okl ugha djsaxs tc rd vki vius ikiks dk nq%[k vkSj Hkkjh 'kksd esglwl ugha djrsA flQZ tc vki vius fy;s ;h'kq dh t:jr esglwl djksxs rc vki muds ikl vk;saxs vkSj cpk;s tkvksxsA vkeh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/kkfeZd Á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Arial" w:ascii="Kruti Dev 050" w:hAnsi="Kruti Dev 050"/>
          <w:sz w:val="32"/>
          <w:szCs w:val="32"/>
        </w:rPr>
        <w:t xml:space="preserve">You can read Dr. Hymers' sermons each week on the Internet at </w:t>
      </w:r>
      <w:hyperlink r:id="rId2">
        <w:r>
          <w:rPr>
            <w:rStyle w:val="InternetLink"/>
            <w:rFonts w:cs="Arial" w:ascii="Kruti Dev 050" w:hAnsi="Kruti Dev 050"/>
            <w:sz w:val="32"/>
            <w:szCs w:val="32"/>
          </w:rPr>
          <w:t>www.realconversasion.com/</w:t>
        </w:r>
      </w:hyperlink>
      <w:r>
        <w:rPr>
          <w:rFonts w:cs="Arial" w:ascii="Kruti Dev 050" w:hAnsi="Kruti Dev 050"/>
          <w:sz w:val="32"/>
          <w:szCs w:val="32"/>
        </w:rPr>
        <w:t xml:space="preserve"> click on “Sermon Manuscripts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Arial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or you may write to him at P.O. Box 15308, Los Angeles, CA 90015. 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Arial"/>
          <w:b/>
          <w:b/>
          <w:szCs w:val="24"/>
        </w:rPr>
      </w:pPr>
      <w:r>
        <w:rPr>
          <w:rFonts w:cs="Arial" w:ascii="Kruti Dev 050" w:hAnsi="Kruti Dev 050"/>
          <w:b/>
          <w:szCs w:val="24"/>
        </w:rPr>
      </w:r>
    </w:p>
    <w:p>
      <w:pPr>
        <w:pStyle w:val="Normal"/>
        <w:jc w:val="center"/>
        <w:rPr>
          <w:rFonts w:ascii="Kruti Dev 050" w:hAnsi="Kruti Dev 050" w:cs="Arial"/>
        </w:rPr>
      </w:pPr>
      <w:r>
        <w:rPr>
          <w:rFonts w:cs="Arial" w:ascii="Kruti Dev 050" w:hAnsi="Kruti Dev 050"/>
        </w:rPr>
      </w:r>
    </w:p>
    <w:p>
      <w:pPr>
        <w:pStyle w:val="Normal"/>
        <w:rPr>
          <w:rFonts w:ascii="Kruti Dev 050" w:hAnsi="Kruti Dev 050" w:cs="Arial"/>
        </w:rPr>
      </w:pPr>
      <w:r>
        <w:rPr>
          <w:rFonts w:cs="Kruti Dev 050" w:ascii="Kruti Dev 050" w:hAnsi="Kruti Dev 050"/>
          <w:sz w:val="32"/>
          <w:szCs w:val="32"/>
        </w:rPr>
        <w:t>/kkfeZd çopu ds igys Mks- ØsxVu ,y- pku }kjk i&lt;k gqvk ifo='kkL= %</w:t>
      </w:r>
    </w:p>
    <w:p>
      <w:pPr>
        <w:pStyle w:val="Normal"/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                                  </w:t>
      </w:r>
      <w:r>
        <w:rPr>
          <w:rFonts w:cs="Kruti Dev 050" w:ascii="Kruti Dev 050" w:hAnsi="Kruti Dev 050"/>
          <w:sz w:val="32"/>
          <w:szCs w:val="32"/>
        </w:rPr>
        <w:t>Hktulafgrk 51 % 1&amp;9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right"/>
        <w:rPr/>
      </w:pPr>
      <w:r>
        <w:rPr>
          <w:rFonts w:cs="Kruti Dev 050" w:ascii="Kruti Dev 050" w:hAnsi="Kruti Dev 050"/>
          <w:sz w:val="32"/>
          <w:szCs w:val="32"/>
        </w:rPr>
        <w:t>^^lpZ eh] vks xksM** ¼Hktulafgrk 139 % 23&amp;24½A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Cs/>
          <w:sz w:val="44"/>
          <w:szCs w:val="44"/>
        </w:rPr>
      </w:pPr>
      <w:r>
        <w:rPr>
          <w:rFonts w:cs="Kruti Dev 050" w:ascii="Kruti Dev 050" w:hAnsi="Kruti Dev 050"/>
          <w:bCs/>
          <w:sz w:val="44"/>
          <w:szCs w:val="44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Cs/>
          <w:sz w:val="32"/>
          <w:szCs w:val="32"/>
        </w:rPr>
      </w:pPr>
      <w:r>
        <w:rPr>
          <w:rFonts w:cs="Kruti Dev 050" w:ascii="Kruti Dev 050" w:hAnsi="Kruti Dev 050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bCs/>
          <w:sz w:val="44"/>
          <w:szCs w:val="44"/>
        </w:rPr>
      </w:pPr>
      <w:r>
        <w:rPr>
          <w:rFonts w:cs="Kruti Dev 050" w:ascii="Kruti Dev 050" w:hAnsi="Kruti Dev 050"/>
          <w:b/>
          <w:bCs/>
          <w:sz w:val="44"/>
          <w:szCs w:val="44"/>
        </w:rPr>
        <w:t>nq%[k] Hkkjhiu vkSj xgjk 'kks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6"/>
          <w:szCs w:val="36"/>
        </w:rPr>
      </w:pPr>
      <w:r>
        <w:rPr>
          <w:rFonts w:cs="Kruti Dev 050" w:ascii="Kruti Dev 050" w:hAnsi="Kruti Dev 050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15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^^D;ksafd ijes'oj HkfDr dk 'kksd ,slk i'pkrki mRiUu djrk gS ftldk ifj.kke m//kkj gS vkSj fQj mlls iNrkuk ugha iMrk % ijarq lkalkfjd 'kksd e`R;q mRiUu djr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15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2 dqfjfUFk;ksa 7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152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A- igyk] </w:t>
        <w:tab/>
        <w:t>lkalkfjd 'kksd] mRifr 4%13] bfQfl;ksa 2%1( ywdk 16%24( Hktulafgrk 51%3&amp;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152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A- nwljk]</w:t>
        <w:tab/>
        <w:t xml:space="preserve">ijes'oj&amp;HkfDr dk 'kksd tks eqfDr ds fy;s i'pkrki iSnk djrk gS] ywdk 7%37]38]48( Hktulafgrk 51%4( ;'kk;kg 6%5( Hktulafgrk 90%8( f;eZ;kg 9%18( jksfe;ksa 7%24( çsfjrks 2%37( Hktulafgrk 51%17( jksfe;ksa 10%10( ;'kk;kg 53%5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a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9:39:00Z</dcterms:created>
  <dc:creator>Lalit Sharma</dc:creator>
  <dc:description/>
  <dc:language>en-US</dc:language>
  <cp:lastModifiedBy>Use This Account</cp:lastModifiedBy>
  <dcterms:modified xsi:type="dcterms:W3CDTF">2011-01-24T19:49:00Z</dcterms:modified>
  <cp:revision>6</cp:revision>
  <dc:subject/>
  <dc:title>nq%[k] Hkkjhiu vkSj xgjk 'kksd</dc:title>
</cp:coreProperties>
</file>