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D;k vkRek ds mxz çpkj dh dyk u”V gks x;h gS\</w:t>
      </w:r>
    </w:p>
    <w:p>
      <w:pPr>
        <w:pStyle w:val="Normal"/>
        <w:tabs>
          <w:tab w:val="clear" w:pos="720"/>
          <w:tab w:val="left" w:pos="567" w:leader="none"/>
          <w:tab w:val="left" w:pos="1134" w:leader="none"/>
          <w:tab w:val="left" w:pos="1701" w:leader="none"/>
        </w:tabs>
        <w:spacing w:lineRule="auto" w:line="240" w:before="0" w:after="0"/>
        <w:jc w:val="center"/>
        <w:rPr>
          <w:b/>
          <w:b/>
        </w:rPr>
      </w:pPr>
      <w:r>
        <w:rPr>
          <w:b/>
        </w:rPr>
        <w:t>IS SOUL-HOT PREACHING A LOST ART?</w:t>
      </w:r>
    </w:p>
    <w:p>
      <w:pPr>
        <w:pStyle w:val="Normal"/>
        <w:tabs>
          <w:tab w:val="clear" w:pos="720"/>
          <w:tab w:val="left" w:pos="567" w:leader="none"/>
          <w:tab w:val="left" w:pos="1134" w:leader="none"/>
          <w:tab w:val="left" w:pos="1701" w:leader="none"/>
        </w:tabs>
        <w:spacing w:lineRule="auto" w:line="240" w:before="0" w:after="0"/>
        <w:jc w:val="center"/>
        <w:rPr>
          <w:b/>
          <w:b/>
        </w:rPr>
      </w:pPr>
      <w:r>
        <w:rPr>
          <w:b/>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center"/>
        <w:rPr/>
      </w:pPr>
      <w:r>
        <w:rPr/>
        <w:t>by Dr. R. L. Hymers, Jr.</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 xml:space="preserve">yksl ,atfyl ds cIrhl Vcjusdy esa çHkq ds fnu dh lqcg] </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6 ebZ] 2012 dks fn;k gqvk /kkfeZd çopu</w:t>
      </w:r>
    </w:p>
    <w:p>
      <w:pPr>
        <w:pStyle w:val="Normal"/>
        <w:tabs>
          <w:tab w:val="clear" w:pos="720"/>
          <w:tab w:val="left" w:pos="567" w:leader="none"/>
          <w:tab w:val="left" w:pos="1134" w:leader="none"/>
          <w:tab w:val="left" w:pos="1701" w:leader="none"/>
        </w:tabs>
        <w:spacing w:lineRule="auto" w:line="240" w:before="0" w:after="0"/>
        <w:jc w:val="center"/>
        <w:rPr/>
      </w:pPr>
      <w:r>
        <w:rPr/>
        <w:t>A sermon preached at the Baptist Tabernacle of Los Angeles</w:t>
      </w:r>
    </w:p>
    <w:p>
      <w:pPr>
        <w:pStyle w:val="Normal"/>
        <w:tabs>
          <w:tab w:val="clear" w:pos="720"/>
          <w:tab w:val="left" w:pos="567" w:leader="none"/>
          <w:tab w:val="left" w:pos="1134" w:leader="none"/>
          <w:tab w:val="left" w:pos="1701" w:leader="none"/>
        </w:tabs>
        <w:spacing w:lineRule="auto" w:line="240" w:before="0" w:after="0"/>
        <w:jc w:val="center"/>
        <w:rPr/>
      </w:pPr>
      <w:r>
        <w:rPr/>
        <w:t>Lord’s Day Morning, May 6, 2012</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720" w:right="720" w:hanging="115"/>
        <w:jc w:val="both"/>
        <w:rPr/>
      </w:pPr>
      <w:r>
        <w:rPr>
          <w:rFonts w:cs="Kruti Dev 050" w:ascii="Kruti Dev 050" w:hAnsi="Kruti Dev 050"/>
          <w:sz w:val="32"/>
        </w:rPr>
        <w:t>^^ijes’oj vkSj elhg ;h’kq dks xokg djds] tks thorksa vkSj ejs gqvksa dk U;k; djsxk] vkSj mlds çxV gksus vkSj jkT; dh lqf?k fnykdj eSa rq&gt;s vkns’k nsrk gw¡] fd rw opu dk çpkj dj] le; dh lgu’khyrk vkSj f’k{kk ds lkFk mykguk ns vkSj Mk¡V vkSj le&gt;kA D;ksafd ,slk le; vk,xk tc yksx [kjk mins’k u lg ldsaxs] ij dkuksa dh [kqtyh ds dkj.k viuh vfHkyk”kkvksa ds vuqlkj vius fy;s cgqr ls mins’kd cVksj ysaxs** ¼2 rheqfFk;ql 4%1&amp;3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 çsfjrks ikSyql dk ladsr gS] uk flQZ rheqfFk;ql dks] ijarq lqlekpkj ds gj ,d çpkjd dks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ijes’oj vkSj elhg ;h’kq dks xokg djds] tks thorksa vkSj ejs gqvksa dk U;k; djsxk] vkSj mlds çxV gksus vkSj jkT; dh lqf?k fnykdj eSa rq&gt;s vkns’k nsrk gw¡** ¼2 rheqfFk;ql 4%1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eSa rq&gt;s vkns’k nsrk gw¡** dk vFkZ gS ^^eSa xaHkhjrk ls çekf.kr djrk gw¡** ¼LVªksUx½A ^^eSa rq&gt;s vkns’k nsrk gw¡ ¼esdxh½A bl in 3 esa Hkfo”;ok.kh dh VhIi.kh] ^^,slk le; vk,xk]** çxV djrk gS fd çsfjrks lkjs çpkjd ls ckr djrs Fks] tks Hkfo”; esa Fks mudks Hkh feykdjA çsfjrksa us lkjs çpkjdksa dks D;k D;k djus dk vkns’k fn;k\</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fd rw opu dk çpkj dj] le; dh lgu’khyrk vkSj f’k{kk ds lkFk mykguk ns vkSj Mk¡V vkSj le&gt;k** ¼2 rheqfFk;ql 4%2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pPr>
      <w:r>
        <w:rPr>
          <w:rFonts w:cs="Kruti Dev 050" w:ascii="Kruti Dev 050" w:hAnsi="Kruti Dev 050"/>
          <w:sz w:val="32"/>
        </w:rPr>
        <w:t xml:space="preserve">1- ^^opu dk çpkj djA** opu ds </w:t>
      </w:r>
      <w:r>
        <w:rPr>
          <w:rFonts w:cs="Kruti Dev 050" w:ascii="Kruti Dev 050" w:hAnsi="Kruti Dev 050"/>
          <w:sz w:val="32"/>
          <w:u w:val="single"/>
        </w:rPr>
        <w:t>ckjs esa</w:t>
      </w:r>
      <w:r>
        <w:rPr>
          <w:rFonts w:cs="Kruti Dev 050" w:ascii="Kruti Dev 050" w:hAnsi="Kruti Dev 050"/>
          <w:sz w:val="32"/>
        </w:rPr>
        <w:t xml:space="preserve"> çpkj er djksA ijUrq opu Lo;a dk gh çpkj djksA ckbcy flQZ le&gt;kvks er] ijUrq tks bls lqurs gS mu ij ykxq djksA ^^çpkj** ‘kCn tks vuqokn fd;k Fkk oks gS ^^dS:Llks** xzhd esaA Mks- vkj- lh- ,p- ysUldh us dgk bldk vFkZ gS ^^tksj ls] lkoZtfud ?kks”k.kkA** ;g ‘kCn ^^çpkj** vkKklwpd Hkko esa gSA mldk vFkZ gS ;g djks! çpkj djks! Mks- tksu xhyus dgk bldk vFkZ gS ^^lkoZtfud:i vkSj Å¡ph vkokt esa** cksyuk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t>2- ^^le; vkSj vle; rS;kj jgA** ^^djrs jgks vkSj blls tqM+s jgks** ¼ysUldh½A tc phtsa vuqdqy yxs rc çpkj djrs jgks] vkSj tc ;g ,dne gh vuqdqy uk yxs rc HkhA pkgs yksx lqus ;k uk lqus çpkj djks!</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t>3- ^^mykguk] Mk¡V vkSj le&gt;kA** bldk vFkZ gS ^^vijk/kh] Mk¡Vuk] nks”k ls lko/kku djs** ¼ysUldh½ ^^nks”kks dh vkSj vkneh;ksa dh muds nks”kks ds fy;s vkSj ukfLrdrk ds fy;s mykguk djks** ¼xhy½A ^^muds nks”kks ds fy;s mUgsa vijk/kh Bgjkvks** ¼ohUlsUV½A ^^Mk¡Vks] ;k /kedh nks ¼xqLlk djks½ iki ds fy;s** ¼xhy½A ^^opu lwfpr djrk gS rh{.k] rhoz Mk¡Vuk** ¼ohUlsUV½A ^^le&gt;k --- vkjke] ‘kk;n opu dk [k.Mu gks** ¼xhy½A ^^lqlekpkj ds lsod dbZ fdLls esa gksrs gS --- ¼xjt½ es?k/ofu ds iq=] vkSj nwljs fdLlks esa vk’oklu ds iq=** ¼xhy½A ^^lkjh rM+Ik ds lkFk** ;k /khjtA vkids çpkj esa ;g phtsa djuk NksM+uk ugha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t>4- ^^D;ksafd ,slk le; vk,xk tc yksx [kjk mins’k u lg ldsaxsA** ;g le; lanHkZ fd;k x;k Fkk Hkfo”; ds fy;s tc çsfjrksa us fy[kk FkkA ;g fuf’pr:i ls o.kZu djrk gS gekjs ;qx dks] ^^gekjs ls T;knk dksbZ ugha** ¼xhy½A eSa ekurk gw¡ ;s ykxq gksrk gS [kkl djds bl ;qx ds var ds le; dks] le; thlesa ge vkt th jgs gSA ;g fuf’pr:i ls o.kZu gS tks gekjs T;knkrj dyhfl;kvksa esa gks jgk gS mldk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ab/>
        <w:t xml:space="preserve">vc] ogh gS tks çsfjrksa us çpkjd dks djus dk vkns’k fn;k! lqlekpkj dk çpkj ^^Å¡ps vkokt esa] lkoZtfud ?kks”k.kk** ls djks ¼ysUldh½A og djrs jgks] rc Hkh tc ;g e’kgwj ugha gSA nks”kksa dh mykguk djksA iki dks Mk¡VksA tks iki ds vijk/kHkko ds v/khu vkrs gS] mUgsa foJke nksA </w:t>
      </w:r>
      <w:r>
        <w:rPr>
          <w:rFonts w:cs="Kruti Dev 050" w:ascii="Kruti Dev 050" w:hAnsi="Kruti Dev 050"/>
          <w:sz w:val="32"/>
          <w:u w:val="single"/>
        </w:rPr>
        <w:t>ogh</w:t>
      </w:r>
      <w:r>
        <w:rPr>
          <w:rFonts w:cs="Kruti Dev 050" w:ascii="Kruti Dev 050" w:hAnsi="Kruti Dev 050"/>
          <w:sz w:val="32"/>
        </w:rPr>
        <w:t xml:space="preserve"> dke gS opu ds lPps çpkjd dk! vkSj gj çpkjd dks çkFkZuk djuh pkfg,]</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vk’khZokn dh fn’kk cukvks vkt]</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eq&gt;s vk’khZokn dh fn’kk cukvks] eSa çkFkZuk djrk gw¡(</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jk thou çkIr gks jgk gS] esjh lsok vk’khZokn]</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eq&gt;s vk’khZokn dh fn’kk cukvks vkt!</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eq&gt;s vk’khZokn dh fn’kk cukvks** gkiZj th- LekbFk }kjk] 1873 &amp; 1945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D;k og T;knkrj r[rks ij gks jgk gS] gekjs dyhfl;k esa] vkt\ ;k vxyk in tks ge cgqr ls dyhfl;kvksa esa ns[krs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D;ksafd ,slk le; vk,xk tc yksx [kjk mins’k u lg ldsaxs] ij dkuksa dh [kqtyh ds dkj.k viuh vfHkyk”kkvksa ds vuqlkj vius fy;s cgqr ls mins’kd cVksj ysaxs** ¼2 rheqfFk;ql 4%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D;ksafd** fn[kkrk gS fd ^^mins’k** dgk x;k gS oks gS tks ge in nwljs esa i&lt;+rs gSA Mks- ekohZu vkj- ohUlsUV us dgk ^^D;ksafd** gS ^^vk/kkj --- Hkfo”; dk fojks/k gS lkFkZd mins’k ds fy;s** ¼ekohZu] vkj- ohUlsUV] ih,p-Mh- </w:t>
      </w:r>
      <w:r>
        <w:rPr>
          <w:rFonts w:cs="Kruti Dev 050" w:ascii="Kruti Dev 050" w:hAnsi="Kruti Dev 050"/>
          <w:b/>
          <w:i/>
          <w:sz w:val="32"/>
        </w:rPr>
        <w:t>oMZ LVMhl vkWQ /k U;q VsLVkesUV</w:t>
      </w:r>
      <w:r>
        <w:rPr>
          <w:rFonts w:cs="Kruti Dev 050" w:ascii="Kruti Dev 050" w:hAnsi="Kruti Dev 050"/>
          <w:sz w:val="32"/>
        </w:rPr>
        <w:t xml:space="preserve">] Hkkx </w:t>
      </w:r>
      <w:r>
        <w:rPr>
          <w:rFonts w:cs="Arial" w:ascii="Arial" w:hAnsi="Arial"/>
          <w:sz w:val="22"/>
        </w:rPr>
        <w:t>IV</w:t>
      </w:r>
      <w:r>
        <w:rPr>
          <w:rFonts w:cs="Kruti Dev 050" w:ascii="Kruti Dev 050" w:hAnsi="Kruti Dev 050"/>
          <w:sz w:val="32"/>
        </w:rPr>
        <w:t>] i`”B 320½A ogk¡ ij Hkfo”;ok.kh laca/kh mPpkj.k gS] fn[kkrs gq, fd ;g ykxq gksrk gS T;knk ^^vk[kjh fnuksa esa** Hkh ¼2 rheqfFk;ql 3%1( lh,Q- 1 rheqfFk;ql 4%1½A ^^D;ksafd os n`&lt;</w:t>
      </w:r>
      <w:r>
        <w:rPr>
          <w:rFonts w:cs="Kruti Dev 050" w:ascii="Kruti Dev 050" w:hAnsi="Kruti Dev 050"/>
          <w:sz w:val="32"/>
          <w:vertAlign w:val="subscript"/>
        </w:rPr>
        <w:t>+</w:t>
      </w:r>
      <w:r>
        <w:rPr>
          <w:rFonts w:cs="Kruti Dev 050" w:ascii="Kruti Dev 050" w:hAnsi="Kruti Dev 050"/>
          <w:sz w:val="32"/>
        </w:rPr>
        <w:t xml:space="preserve"> u jgsaxs** dk vFkZ gS os lkFkZd çpkj ugha j[ksaxs tks mykguk ns] Mk¡Vs vkSj le&gt;k,¡ ¼in- 2½A blds cnys os ^^dkuksa dh [kqtyh ds dkj.k vius fy;s cgqr ls mins’kd cVksj ysaxs** ¼2 rheqfFk;ql 4%3½A vk[kjh fnuksa esa mUgsa flQZ dksey mins’k pkfg,] uk fd dfBu çpkj] uk gh lkFkZd çpkj! Mks- ohUlsUV us ;g lekykspuk nh]</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ysD&gt;kUMªh;k dh ljyrk us dqN f’k{kdks dk o.kZu fd;k tSls ^^[kjkspuk vkSj xqnxqnkuk --- muds dku tks [kjksps tkus dh bPNk j[krs gS --- vfLFkj fo’okl ds le; esa --- lkjs çdkj ds f’k{kd feL= ds eD[kh;ksa ds &gt;q.M dh rjgA ek¡x vko’;d inkFkZ cukrh gSA vxj yksx  bPNk djrs gS cNM+s dh iwtk djuk] cNM+k &amp; cukusokyk lsod rS;kj feyrk gS ¼</w:t>
      </w:r>
      <w:r>
        <w:rPr>
          <w:rFonts w:cs="Arial" w:ascii="Arial" w:hAnsi="Arial"/>
          <w:sz w:val="20"/>
        </w:rPr>
        <w:t>ibid</w:t>
      </w:r>
      <w:r>
        <w:rPr>
          <w:rFonts w:cs="Kruti Dev 050" w:ascii="Kruti Dev 050" w:hAnsi="Kruti Dev 050"/>
          <w:sz w:val="28"/>
        </w:rPr>
        <w:t>] i`i`”B 320&amp;321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eSaus fdlh ls dgk eSa ;g /kkfeZd çopu nsus tk jgk FkkA ml O;fDr us dgk] ^^vki fdl ls ckr dj jgs gks\ eSaus dgk] ^^eSa rhu leqnk; ls ckr dj jgk gw¡A** igyk] eSa vius yksxks ls ckr dj jgk gw¡A mUgsa tkuuk vko’;d gS eSa ,sls D;ksa çpkj djrk gw¡ tSls eSa dj jgk gw¡A tc os NqfÍ;ksa ij tkrs gS vkSj nwljs csiVhLV dyhfl;k dh eqykdkr ysrs gS os dbZ ckj ;ktd dks lqurs gS tks yphyh &amp; dykbZokys /kekZ/;{k ls ‘kkflr;ktd dh rjg cksyrs gS] ;k ,d tks e/kqeD[kh rjg in ds in dk ^^ckbcy vH;kl** djkrs jgrs gS vkSj bls ^^/kkfeZd çopu** dgrs gSA blfy;s eq&gt;s Li”V djuk pkfg, fd D;ksa eSa iqjkus çdkj ds csiVhLV çpkjd dh rjg cksyrk gw¡A nwljk] eSa gtkjksa ;ktdksa ls ckr djrk gw¡ tks ;s ohMh;ks ns[krs gSA eq&gt;s muls dguk vko’;d gS fd fdlh nwljs dh gwcgw udy u cusA D;ksa gj ,d çpkjd ,d leku lqukbZ ns tSls os vkneh dks jsfM;ks ij lqurs gks\ pfy;s bldk lkeuk djs] gekjk T;knkrj çpkj fouksnghu gSA vxj ge tks ge dgrs gS mlds ckjs esa mRlqd ugha rks dksbZ vkSj Hkh mRlqd ugha gksxkA gk¡] eSa ekurk gw¡ fd çpkj mRrstd gksuk gh pkfg,! tksu osLyh] esFkksMhLV dyhfl;k ds ‘kks/kd tks ,dckj dHkh Fkk] dgk] ^^vius vkidks vkx ij j[kks vkSj yksx vkidks tyrk gqvk ns[kus vk;saxsA** eSa muls lger gw¡! Mks- ekVhZu yks;M tksusl us dgk] ^^çpkj djuk bZ’oj Kku gS tks ml vkneh ds }kjk vkrk gS tks vkx ij gSA** eSa muls lger gw¡! Mks- yks;M &amp; tksusl us dgk] ^^vkneh tks bl phtksa ds ckjs esa ¼lqlekpkj esa½ cksy ldrk gS i{kikrghu &lt;ax ls] mUgsa dksbZ gDd ugha gS r[r ij tks Hkh gks( vkSj mUgsa dHkh Hkh ços’k ugha nsuk pkfg,!** vkSj esa muls lger gw¡! ¼Mks- ekVhZu- yks;M &amp; tksusl] ,e-Mh-] </w:t>
      </w:r>
      <w:r>
        <w:rPr>
          <w:rFonts w:cs="Kruti Dev 050" w:ascii="Kruti Dev 050" w:hAnsi="Kruti Dev 050"/>
          <w:b/>
          <w:i/>
          <w:sz w:val="32"/>
        </w:rPr>
        <w:t>çhphax ,UM çhplZ] çpkj vkSj çpkjd]</w:t>
      </w:r>
      <w:r>
        <w:rPr>
          <w:rFonts w:cs="Kruti Dev 050" w:ascii="Kruti Dev 050" w:hAnsi="Kruti Dev 050"/>
          <w:sz w:val="32"/>
        </w:rPr>
        <w:t xml:space="preserve"> &gt;ksUMjoku çdk’kd ?kj] 1971] i`”B 97½A rhljk] eSa bl lqcg ;gk¡ dqN [kks, gq, yksxksa ls ckr djrk gw¡A bl /kkfeZd çopu ds var esa eSa vkidks ekxZ fn[kkÅ¡xk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eq&gt;s gdhdr esa tks;y vksLVhu ds dku xqnxqnkusokys ^^çpkj** ds n`”Vkar dh rjg bLrseky djuk ilan ughaA bl ls cgsrj eSa lqlekpkj ij çdk’k Mkyw¡xkA ijarq cgqr ls bl ;qok vkneh }kjk lh/ks jkLrs ls HkVd tkrs gS fd eSa eglwl djrk gw¡ fd eq&gt;s mls uke nsuk gh pkfg;sA esa ‘kk;n u d:¡] ijUrq eq&gt;s eglwl gksrk gS fd eq&gt;s ;g djuk pkfg,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ihNys efgus tks;y vksLVhu oks’khaXVu Mh-lh- esa Fks cM+h Qsjh j[kus ds fy;sA oksYQ CyhV&gt;j us mudk lk{kkRdkj fd;k lh,u,u ijA eSaus lquk] esjs vius dkuksa ls] tks;y vksLVhuus bl i=dkj dks dgk fd nksuks lHkkifr mesnokj elhgh gSA mlus dgk] ^^os nksuksa dgrs gS os elhgh gS] vkSj eSa dkSu gksrk gw¡ mu ij ‘kd djusokyk\** ml vlj rd ‘kCnA oksYQ CyhV&gt;j eqLdqjk,¡ vkSj tks;y vksLVhu dks vfHkuUnu fn;kA eSa fuf’pr gw¡ fd yk[kks vejhduksus lkspk] ^^fdruk vPNk ;qok vknehA** ijUrq ogk¡ ij ,d ijs’kkuh gS &amp; ,d Hkh lHkkifr mesnokj us </w:t>
      </w:r>
      <w:r>
        <w:rPr>
          <w:rFonts w:cs="Kruti Dev 050" w:ascii="Kruti Dev 050" w:hAnsi="Kruti Dev 050"/>
          <w:sz w:val="32"/>
          <w:u w:val="single"/>
        </w:rPr>
        <w:t>,d Hkh</w:t>
      </w:r>
      <w:r>
        <w:rPr>
          <w:rFonts w:cs="Kruti Dev 050" w:ascii="Kruti Dev 050" w:hAnsi="Kruti Dev 050"/>
          <w:sz w:val="32"/>
        </w:rPr>
        <w:t xml:space="preserve"> dkj.k ugha fn;k dh os lPps elhgh gSa] eq&gt;s xyr er le&gt;ukA eSa bu nksuksa esa ls ,d dks uksOgsaEcj esa er nw¡xk] nksuksa esa ls de cqjkA ijUrq ;s iwjh rjg &gt;wBh Hkfo”;ok.kh Fkh ;g dguk fd ;s vkneh elhgh gS opu ds fdlh Hkh vFkZiw.kZ Kku esaA Jheku vksLVhu dk dFku &gt;wBh Hkfo”;ok.kh Fkk vkSj eSa fuf’pr gw¡ ;g cgqr ls yksxksa dks Hk;kud:i ls O;kdqy djrk Fkk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nwljs fnu tks;y vksLVhu oks’khaXVu esa gtkjksa yksxksa ls Hkjs eSnku esa cksysA tSls eSaus mls cksyrs ns[kk eSa eu ls chekj eglwl djus yxkA mlus viuh ckrksa esa lqlekpkj ¼1 dqfjfUFk;ksa 15%1&amp;4½ dk ,d ckj Hkh ftØ ugha fd;kA ;g lkjk rM+kds dk ekul’kkL= FkkA fQj mlus ^^vkea=.k** fn;kA mlus yksxksa dks [kM+s jgus dks dgk] vkSj dgk çHkq mUgsa vk’khZokn nsaxsA ogk¡ elhg dh e`R;q muds ikiksa ds fy;s pqdkus dk dksbZ funsZ’k ugha Fkk] elhg ds ygw dk dksbZ ftØ ugha Fkk] gekjs U;k; ds fy;s elhg ds iqu:RFkku dk dksbZ funsZ’k ugha FkkA nwljs ‘kCnksa esa ogk¡ ij lqlekpkj dk funsZ’k Fkk gh ugha! mldh ckrksa ds var esa mlus dgk ftudks cpk;s tkuk gks os [kMs gks tk,A fQj mlus dgk fd tks lkjs [kMs gS os vc elhgh FksA ;g oks Fkk! ;g iwjh rjg vkneh dsfUær ^^vkea=.k** Fkk] fcuk elhg ds lqlekpkj ls xqtjus ds lanHkZ ls Hkh!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eSaus ;g igsys ns[kk gSA EkSaus gky gh esa lquk lqlekpkj Ápkjd dk bLyke ds fo:) /kkfeZd çopu dk çpkjA mlus eqlyeku /keZ ds fy;s tks dgk oks lp Fkk] ijUrq mlus lqlekpkj dk ftØ ugha fd;kA fQj mlus vkea=.k fn;k yksxksa dks vkxs vkus] ,d ‘kCn Hkh ;h’kq ds ckjs esa dgs fcukA xkusokyks dh e.Myh us xhr xk;k] mlesa lqlekpkj dk ftØ fd, fcuk] tc yksx vkxs vk,A fQj cksyusokys us muls dgk fd os lc cpk;s x;s Fks! os ^^cpk;s x;s** Fks </w:t>
      </w:r>
      <w:r>
        <w:rPr>
          <w:rFonts w:cs="Kruti Dev 050" w:ascii="Kruti Dev 050" w:hAnsi="Kruti Dev 050"/>
          <w:i/>
          <w:sz w:val="32"/>
        </w:rPr>
        <w:t>fcuk ,d ‘kCn Hkh ;h’kq ds ckjs esa lqus!</w:t>
      </w:r>
      <w:r>
        <w:rPr>
          <w:rFonts w:cs="Kruti Dev 050" w:ascii="Kruti Dev 050" w:hAnsi="Kruti Dev 050"/>
          <w:sz w:val="32"/>
        </w:rPr>
        <w:t xml:space="preserve"> ;g fcuk elhg ds çdkj dk çpkj gS vkt ge d;h ckj lqurs gSA ;g /kkfeZd çopu djuk] fcuk lqlekpkj dh ^^Å¡ph vkokt ds lkFk** ?kks”k.kk djuk gSA iki dh mykguk vkSj Mk¡V ds fcuk /kkfeZd çopu djukA yksxksa dks lqlekpkj esa ekuus vkSj elhg esa Hkjkslk djus ds fy;s le&gt;kus ds fcuk dk /kkfeZd çopu nsukA nwljs ‘kCnksa esa] ;g ,dne ,slk /kkfeZd çopu djuk gS tSls çsfjrksa ikSyqlus fo:) psrkouh nh Fkh tc ml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fd rw opu dk çpkj dj] le; dh lgu’khyrk vkSj f’k{kk ds lkFk mykguk ns vkSj Mk¡V vkSj le&gt;kA D;ksafd ,slk le; vk,xk tc yksx [kjk mins’k u lg ldsaxs] ij dkuksa dh [kqtyh ds dkj.k viuh vfHkyk”kkvksa ds vuqlkj vius fy;s cgqr ls mins’kd cVksj ysaxsA** ¼2 rheqfFk;ql 4%2&amp;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vksg ijes’oj] gesa lgk; djks bl çdkj çpkj u djus! gesa lgk; djks dku xqnxqnkusokys çpkjd u cuu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vk’khZokn dh fn’kk cukvks vkt]</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eq&gt;s vk’khZokn dh fn’kk cukvks] eSa çkFkZuk djrk gw¡(</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jk thou çkIr gks jgk gS] esjh lsok vk’khZokn]</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eq&gt;s vk’khZokn dh fn’kk cukvks vkt!</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Mks- ts- osjuksu esdxh us gekjs ikB dk ;g çkFkZuki= fn;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mUgsa /keZfu”B fouksn pkfg, elhgh dykdkj ls tks muds dku xqnxqnk,xkA gesa vkt dyhfl;k esa u;h ?kVukvksa ds fy;s çse gS % HkkoukRed pyfp=] rek’kk] ¼lUnsg;qDr½ laxhr] jaxhu ykbVl~A vkneh tks flQZ ljyrk ls ckbcy [kksyrs gS mudk vLohdkj fd;k tkrk gS tcfd rqPN /keZfu”B fouksnd cu tkrk gS çfl) --- ,sls yksx lPpkbZ ls nwj gks tkrs gS vkSj vkneh dh cuk;h gqbZ dgkfu;ksa ij fo’okl djrs gS ¼</w:t>
      </w:r>
      <w:r>
        <w:rPr>
          <w:rFonts w:cs="Kruti Dev 050" w:ascii="Kruti Dev 050" w:hAnsi="Kruti Dev 050"/>
          <w:b/>
          <w:i/>
          <w:sz w:val="28"/>
          <w:szCs w:val="28"/>
        </w:rPr>
        <w:t>Fkzq /k ckbcy]</w:t>
      </w:r>
      <w:r>
        <w:rPr>
          <w:rFonts w:cs="Kruti Dev 050" w:ascii="Kruti Dev 050" w:hAnsi="Kruti Dev 050"/>
          <w:sz w:val="28"/>
          <w:szCs w:val="28"/>
        </w:rPr>
        <w:t xml:space="preserve"> Fkksel usYlu çdk’kd] 1983] Hkkx </w:t>
      </w:r>
      <w:r>
        <w:rPr>
          <w:rFonts w:cs="Arial" w:ascii="Arial" w:hAnsi="Arial"/>
          <w:sz w:val="22"/>
          <w:szCs w:val="28"/>
        </w:rPr>
        <w:t>V</w:t>
      </w:r>
      <w:r>
        <w:rPr>
          <w:rFonts w:cs="Kruti Dev 050" w:ascii="Kruti Dev 050" w:hAnsi="Kruti Dev 050"/>
          <w:sz w:val="22"/>
          <w:szCs w:val="28"/>
        </w:rPr>
        <w:t>]</w:t>
      </w:r>
      <w:r>
        <w:rPr>
          <w:rFonts w:cs="Kruti Dev 050" w:ascii="Kruti Dev 050" w:hAnsi="Kruti Dev 050"/>
          <w:sz w:val="28"/>
          <w:szCs w:val="28"/>
        </w:rPr>
        <w:t xml:space="preserve"> i`”B 476( 2 rheqfFk;ql 4%3 ij VhIi.kh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fQj ls] Mks- esdxhus dgk] ^^--- vk/kqfud r[r lkFkZd r[r gS tks yksxksa dks fQj ls flQZ oks gh dgrk gS tks mudks lquuk gks** ¼</w:t>
      </w:r>
      <w:r>
        <w:rPr>
          <w:rFonts w:cs="Arial" w:ascii="Arial" w:hAnsi="Arial"/>
          <w:sz w:val="22"/>
        </w:rPr>
        <w:t>ibid</w:t>
      </w:r>
      <w:r>
        <w:rPr>
          <w:rFonts w:cs="Kruti Dev 050" w:ascii="Kruti Dev 050" w:hAnsi="Kruti Dev 050"/>
          <w:sz w:val="32"/>
        </w:rPr>
        <w:t>-] i`”B 475½A ;gh Fkk tks eSaus lquk tks;y vksLVhu ds ^^/kkfeZd çopu** esa jk”Vªh; jkt/kkuh esaA ;g çsj.kkRed Hkk”k.k ls T;knk dqN Hkh ugha Fkk] rM+kds ds ekul’kkL= ij vk/kkfjr] tks fdlh dks Hkh cpk ugha ldkA tSls Mks- esdxhus bls j[kk] mUgksaus flQZ dgk] ^^ fQj ls yksxksa ds ikl tks os lquuk pkgrs gSA** Mks- fe’ksy gkVZu us dgk] ^^vkWLVhu dk laiw.kZ lans’k o.kZu djrk gS elhg ls O;kdqyrk ¼nwjh½A vxj ;g lqlekpkj gS rks fdls elhg dh vko’;drk gS\** ¼</w:t>
      </w:r>
      <w:r>
        <w:rPr>
          <w:rFonts w:cs="Kruti Dev 050" w:ascii="Kruti Dev 050" w:hAnsi="Kruti Dev 050"/>
          <w:b/>
          <w:i/>
          <w:sz w:val="32"/>
        </w:rPr>
        <w:t>ØkbLVysl ØhLVh;kuhVh]</w:t>
      </w:r>
      <w:r>
        <w:rPr>
          <w:rFonts w:cs="Kruti Dev 050" w:ascii="Kruti Dev 050" w:hAnsi="Kruti Dev 050"/>
          <w:sz w:val="32"/>
        </w:rPr>
        <w:t xml:space="preserve"> csdj cqDl] 2008] i`”B 92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q&gt;s ,d vkSj ckr dguh pkfg,A T;knkrj in ds ckn in dh ckbcy ^^f’k{kk** tks çpkj ds fy;s ilkj dh tkrh gS oks dqN T;knk csgrj ugha gSA flQZ ckbcy fl[kk;h xbZ gS ml dkj.k ;s çpkj djus ds fy;s ugha gksrhA ckbcy ina ij fujarj lekykspuk] ckn esa vkea=.k nsuk] lqlekpkj dk ^^Å¡ps vkokt esa** çpkj djuk ugha gS] tSls gekjs csiVhLV ijnknk tksu xhy us bls j[kk] ,slh ^^f’k{kk** ^^mykguk] Mk¡Vuk ¼vkSj½ le&gt;kuk** ugha djrh( tSls çsfjrksa us gesa djus dks vkns’k fn;k Fkk!</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esa mu yksxksa ls Mjuk ugha pkfg, ftUgsa ge çpkj djrs gSA tks yqFkj ¼1483&amp;1546½ us dgk Fkk oks vkt Hkh lR; gS] ^^;g çpkjd dks cM+h :dkoV gS vxj oks vklikl ns[krs gS vkSj fpark djrs gSa fd yksxksa dks D;k lquuk ;k D;k ugha lquuk ilan gS] ml ckjs esa ;k D;k ‘kk;n mls vfç; cuk;s ;k mls {kfr djs ;k ml ij [krjk yk;s --- os vktknh ls cksyus pkfg, vkSj fdlh ls ugha Mjuk pkfg,] gkyk¡fd os vkRe&amp;fo’okl ls lR; çpkj djus dks** ¼</w:t>
      </w:r>
      <w:r>
        <w:rPr>
          <w:rFonts w:cs="Kruti Dev 050" w:ascii="Kruti Dev 050" w:hAnsi="Kruti Dev 050"/>
          <w:b/>
          <w:i/>
          <w:sz w:val="32"/>
        </w:rPr>
        <w:t>OgksV yqFkj ls;l] yqFkj tks dgrs gS</w:t>
      </w:r>
      <w:r>
        <w:rPr>
          <w:rFonts w:cs="Kruti Dev 050" w:ascii="Kruti Dev 050" w:hAnsi="Kruti Dev 050"/>
          <w:sz w:val="32"/>
        </w:rPr>
        <w:t>] dksUdksMh;k çdk’ku ?kj] 1994 dh çr] i`”B 1112( erh 5%1&amp;2 ij fu:i.k ¼</w:t>
      </w:r>
      <w:r>
        <w:rPr>
          <w:rFonts w:cs="Arial" w:ascii="Arial" w:hAnsi="Arial"/>
          <w:sz w:val="22"/>
        </w:rPr>
        <w:t>remark</w:t>
      </w:r>
      <w:r>
        <w:rPr>
          <w:rFonts w:cs="Kruti Dev 050" w:ascii="Kruti Dev 050" w:hAnsi="Kruti Dev 050"/>
          <w:sz w:val="32"/>
        </w:rPr>
        <w:t>½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bl /kkfeZd çopu dk ‘kh”kZd] ^^D;k vkRek ds mxz çpkj dh dyk u”V gks x;h gS\** vkrk gS yh;ksukMZ jsosughy ¼1907&amp;1994½ dh e’kgwj fdrkc] </w:t>
      </w:r>
      <w:r>
        <w:rPr>
          <w:rFonts w:cs="Kruti Dev 050" w:ascii="Kruti Dev 050" w:hAnsi="Kruti Dev 050"/>
          <w:b/>
          <w:i/>
          <w:sz w:val="32"/>
        </w:rPr>
        <w:t>Ogk; jhokboy Vsjhl</w:t>
      </w:r>
      <w:r>
        <w:rPr>
          <w:rFonts w:cs="Kruti Dev 050" w:ascii="Kruti Dev 050" w:hAnsi="Kruti Dev 050"/>
          <w:sz w:val="32"/>
        </w:rPr>
        <w:t xml:space="preserve"> ds v/;k; ls ¼csFkuh Qsyks’khi] 1963 dh çr] i`”B 53½A yh;ksukMZ jsosughy czhVh’k ds çpkjd FksA jsosughyus lksygoh lnh ds Lohl lq/kkjd vks,dksykEikMh;l ¼</w:t>
      </w:r>
      <w:r>
        <w:rPr>
          <w:rFonts w:cs="Arial" w:ascii="Arial" w:hAnsi="Arial"/>
          <w:sz w:val="22"/>
        </w:rPr>
        <w:t>Oecolampadius</w:t>
      </w:r>
      <w:r>
        <w:rPr>
          <w:rFonts w:cs="Kruti Dev 050" w:ascii="Kruti Dev 050" w:hAnsi="Kruti Dev 050"/>
          <w:sz w:val="32"/>
        </w:rPr>
        <w:t>½ ¼1482&amp;1531½ dks dFku fd;k ftlus dgk Fkk] ^^fdruk T;knk dqN vPNs vkSj mRlqd vkneh lsok dks vlj dj ldrs gS mRlkgghu yksxksa dh HkhM+ lsA** mUgksaus mUuhloh lnh ds çpkjd Mks- tkslsQ ikdZj dk dFku fd;k ftlus dgk] ^^lPpk çpkj ygw dk ilhuk cgkus leku gSA** mUgksaus lÙkjgoh lnh ds çpkjd jhpMZ ckDlVj dk dFku fd;k ftlus dgk] ^^eSaus çpkj fd;k tSls fuf’pr:i ls fQj ls dHkh çpkj u djus] vkSj tSls ejrk gqvk vkneh ejrs gq, vkneh;ksa dksA** fQj jsosughyus iwNk] ^^D;k egku~ çpkj djuk ej pqdk gS\ D;k vkRek ds mxz çpkj dh dyk u”V gks x;h gS\** ¼</w:t>
      </w:r>
      <w:r>
        <w:rPr>
          <w:rFonts w:cs="Arial" w:ascii="Arial" w:hAnsi="Arial"/>
          <w:sz w:val="22"/>
        </w:rPr>
        <w:t>ibid</w:t>
      </w:r>
      <w:r>
        <w:rPr>
          <w:rFonts w:cs="Kruti Dev 050" w:ascii="Kruti Dev 050" w:hAnsi="Kruti Dev 050"/>
          <w:sz w:val="32"/>
        </w:rPr>
        <w:t>] i`”B 54½A vxj oks ç’u 1959 esa fQj ls iwNs x;s gksrs] tc mldh fdrkc igyh ckj Nih Fkh] fdruk T;knk os vkt iwNus pkfg,\ jsosughy dh fdrkc dh çLrkouk esa] Mks- ,- MCY;q Vks&gt;j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firstLine="432"/>
        <w:jc w:val="both"/>
        <w:rPr>
          <w:rFonts w:ascii="Kruti Dev 050" w:hAnsi="Kruti Dev 050" w:cs="Kruti Dev 050"/>
          <w:sz w:val="28"/>
        </w:rPr>
      </w:pPr>
      <w:r>
        <w:rPr>
          <w:rFonts w:cs="Kruti Dev 050" w:ascii="Kruti Dev 050" w:hAnsi="Kruti Dev 050"/>
          <w:sz w:val="28"/>
        </w:rPr>
        <w:t>yh;ksukMZ jsosughy dh vksj ;g vlaHko gS rVLFk jgukA mudk ifjp; vPNh rjg ls nks oxksZ esa ck¡Vk x;k gS] os tks muls çse djrs gS vkSj mudh ç’kalk djrs gS --- vkSj os tks muls uQjr djrs gS] iw.kZ frjLdkj ds lkFkA vkSj tks vkneh dk lR; gS oks fuf’pr:i ls mldh fdrkcksa dk Hkh] bl fdrkc dk lR; gSA i&lt;+usokyk ;k rks blds i`”B can djsxk] çkFkZuk esa txg &lt;w¡&lt;us ;k oks bls xqLls esa mNkysxk] mldk eu bldh psrkouh vkSj ;kpukvksa esa can gksxkA lkjh fdrkcs ugha] ukgh vPNh fdrkcs Hkh vkrh gS Å¡ij ls vkokt dh rjg] ijUrq esa eglwl djrk gw¡ fd ;g dke djrk gS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eSa ;h’kq dk cpko djus ds dkj.k vkx ds v/khu Fkk tc ^^elhg dk vk[kjh çyksHku**] </w:t>
      </w:r>
      <w:r>
        <w:rPr>
          <w:rFonts w:cs="Arial" w:ascii="Arial" w:hAnsi="Arial"/>
          <w:sz w:val="22"/>
        </w:rPr>
        <w:t>“The Last Temptation of Christ”,</w:t>
      </w:r>
      <w:r>
        <w:rPr>
          <w:rFonts w:cs="Kruti Dev 050" w:ascii="Kruti Dev 050" w:hAnsi="Kruti Dev 050"/>
          <w:sz w:val="32"/>
        </w:rPr>
        <w:t xml:space="preserve"> oks csdkj pyfp= ftlus m)kjd dks uhpk fd;k] tks ckgj vk;s FksA dksbZ ugha ijarq yh;ksukMZ jsosughyus esjs lkFk Qksu ij ckr dh] vkSj çHkq ls çkFkZuk dh eq&gt;s foJke nsusA eSa tc rd thfor gw¡ eSa mls dHkh Hkh ugha Hkwyw¡xkA ;g jsosughy Fks ftlus dgk]</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vksg! ijes’oj] gesa Hkfo”;ok.kh dk çpkj Hkstks tks &lt;w¡&lt;s vkSj &gt;qylk,¡! gesa Hksft;s ‘kghn &amp; çpkjd &amp; vkneh;ksa ds cks&gt; ls ynk gqvk &amp; uez] pj.k esa fxjk gqvk vkSj Hk;dkjh U;k; dh n`f”V esa VwVk gqvk vkSj varghu v?kksyksd dk vHkkX; i'pkrki! ¼</w:t>
      </w:r>
      <w:r>
        <w:rPr>
          <w:rFonts w:cs="Arial" w:ascii="Arial" w:hAnsi="Arial"/>
          <w:sz w:val="22"/>
        </w:rPr>
        <w:t>ibid</w:t>
      </w:r>
      <w:r>
        <w:rPr>
          <w:rFonts w:cs="Kruti Dev 050" w:ascii="Kruti Dev 050" w:hAnsi="Kruti Dev 050"/>
          <w:sz w:val="22"/>
        </w:rPr>
        <w:t>]</w:t>
      </w:r>
      <w:r>
        <w:rPr>
          <w:rFonts w:cs="Kruti Dev 050" w:ascii="Kruti Dev 050" w:hAnsi="Kruti Dev 050"/>
          <w:sz w:val="28"/>
          <w:szCs w:val="28"/>
        </w:rPr>
        <w:t xml:space="preserve"> i`”B 101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eq&gt;s vk’khZokn dh fn’kk cukvks vkt]</w:t>
      </w:r>
    </w:p>
    <w:p>
      <w:pPr>
        <w:pStyle w:val="Normal"/>
        <w:tabs>
          <w:tab w:val="clear" w:pos="720"/>
          <w:tab w:val="left" w:pos="567" w:leader="none"/>
          <w:tab w:val="left" w:pos="1134" w:leader="none"/>
          <w:tab w:val="left" w:pos="1701" w:leader="none"/>
        </w:tabs>
        <w:spacing w:lineRule="auto" w:line="240" w:before="0" w:after="0"/>
        <w:ind w:left="1440" w:hanging="0"/>
        <w:jc w:val="both"/>
        <w:rPr/>
      </w:pPr>
      <w:r>
        <w:rPr>
          <w:rFonts w:eastAsia="Kruti Dev 050" w:cs="Kruti Dev 050" w:ascii="Kruti Dev 050" w:hAnsi="Kruti Dev 050"/>
          <w:sz w:val="28"/>
        </w:rPr>
        <w:t xml:space="preserve">   </w:t>
      </w:r>
      <w:r>
        <w:rPr>
          <w:rFonts w:cs="Kruti Dev 050" w:ascii="Kruti Dev 050" w:hAnsi="Kruti Dev 050"/>
          <w:sz w:val="28"/>
        </w:rPr>
        <w:t>eq&gt;s vk’khZokn dh fn’kk cukvks] eSa çkFkZuk djrk gw¡(</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esjk thou çkIr gks jgk gS] esjh lsok vk’khZokn]</w:t>
      </w:r>
    </w:p>
    <w:p>
      <w:pPr>
        <w:pStyle w:val="Normal"/>
        <w:tabs>
          <w:tab w:val="clear" w:pos="720"/>
          <w:tab w:val="left" w:pos="567" w:leader="none"/>
          <w:tab w:val="left" w:pos="1134" w:leader="none"/>
          <w:tab w:val="left" w:pos="1701" w:leader="none"/>
        </w:tabs>
        <w:spacing w:lineRule="auto" w:line="240" w:before="0" w:after="0"/>
        <w:ind w:left="1440" w:hanging="0"/>
        <w:jc w:val="both"/>
        <w:rPr/>
      </w:pPr>
      <w:r>
        <w:rPr>
          <w:rFonts w:eastAsia="Kruti Dev 050" w:cs="Kruti Dev 050" w:ascii="Kruti Dev 050" w:hAnsi="Kruti Dev 050"/>
          <w:sz w:val="28"/>
        </w:rPr>
        <w:t xml:space="preserve">   </w:t>
      </w:r>
      <w:r>
        <w:rPr>
          <w:rFonts w:cs="Kruti Dev 050" w:ascii="Kruti Dev 050" w:hAnsi="Kruti Dev 050"/>
          <w:sz w:val="28"/>
        </w:rPr>
        <w:t>eq&gt;s vk’khZokn dh fn’kk cukvks vkt!</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 yh;ksukMZ jsosughy Fks ftUgksaus dgk] ^^lkFkZd /kkfeZd çopu {kfrjfgr vaxzsth esa vkSj funksZ”k O;k[;k eq¡g Hkjds jsr ds leku Loknghu gks ldrh gS** ¼</w:t>
      </w:r>
      <w:r>
        <w:rPr>
          <w:rFonts w:cs="Arial" w:ascii="Arial" w:hAnsi="Arial"/>
          <w:sz w:val="22"/>
        </w:rPr>
        <w:t>ibid</w:t>
      </w:r>
      <w:r>
        <w:rPr>
          <w:rFonts w:cs="Kruti Dev 050" w:ascii="Kruti Dev 050" w:hAnsi="Kruti Dev 050"/>
          <w:sz w:val="32"/>
        </w:rPr>
        <w:t xml:space="preserve">] i`”B 102½A mudh fdrkc] </w:t>
      </w:r>
      <w:r>
        <w:rPr>
          <w:rFonts w:cs="Kruti Dev 050" w:ascii="Kruti Dev 050" w:hAnsi="Kruti Dev 050"/>
          <w:b/>
          <w:i/>
          <w:sz w:val="32"/>
        </w:rPr>
        <w:t>vesfjdk b&gt; Vq ;Ux Vq Mk;] vefjdk ejus ds fy;s cgqr ;qok gS]</w:t>
      </w:r>
      <w:r>
        <w:rPr>
          <w:rFonts w:cs="Kruti Dev 050" w:ascii="Kruti Dev 050" w:hAnsi="Kruti Dev 050"/>
          <w:sz w:val="32"/>
        </w:rPr>
        <w:t xml:space="preserve"> esa] jsosughy us dgk]</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firstLine="432"/>
        <w:jc w:val="both"/>
        <w:rPr>
          <w:rFonts w:ascii="Kruti Dev 050" w:hAnsi="Kruti Dev 050" w:cs="Kruti Dev 050"/>
          <w:sz w:val="28"/>
        </w:rPr>
      </w:pPr>
      <w:r>
        <w:rPr>
          <w:rFonts w:cs="Kruti Dev 050" w:ascii="Kruti Dev 050" w:hAnsi="Kruti Dev 050"/>
          <w:sz w:val="28"/>
        </w:rPr>
        <w:t xml:space="preserve">dqN gh fnu igys ,d vPNs çpkjd HkkbZ us eq&gt; ls dgk] ^^gekjs ikl jk”Vª esa vPNk çpkjd vc ugha gS!** eSa lksprk gw¡ eSa tkurk gw¡ mudk dgus dk D;k vFkZ Fkk % dksbZ fof’k”V vkneh ugha ^^bl çdkj çHkq us dgk** lkFk] ,d vkneh vkRek ds vfHk”ksd ds v/khu Hk;kud vafre ifj.kke esaA geus çpkjd HksaV fn;s] cqf)’kkyh çpkjd --- e’kgwj çpkjd] fuekZ.k djusokyk çpkjd] ijUrq dgk¡] vksg dgk¡ gS çpkjd] tks jk”Vª dks pfDr djs Hkfo”;ok.kh ds vafre ifj.kke ls\ ogk¡ ij cM+s çpkj dk vdky gS --- var%dj.k fgykusokys çpkj dk vdky gS] eu rksMusokys çpkj dk vdky] vdky gS ml çpkj dk tSls gekjs firk tkurs Fks ftlus vkneh;ksa dks tkx`r j[kk lkjh jkr ugh arks os v/kksyksd esa fxjrsA eSa nksgjkrk gw¡] ^^ogk¡ ij çHkq ds opu dk vdky gSA** ogk¡ ij vdky gS lkFkZd lqlekpkj çpkj dk ¼yh;ksukMZ jsosughy] </w:t>
      </w:r>
      <w:r>
        <w:rPr>
          <w:rFonts w:cs="Kruti Dev 050" w:ascii="Kruti Dev 050" w:hAnsi="Kruti Dev 050"/>
          <w:b/>
          <w:i/>
          <w:sz w:val="28"/>
        </w:rPr>
        <w:t>vesfjdk b&gt; Vq ;Ux Vq Mk;]</w:t>
      </w:r>
      <w:r>
        <w:rPr>
          <w:rFonts w:cs="Kruti Dev 050" w:ascii="Kruti Dev 050" w:hAnsi="Kruti Dev 050"/>
          <w:sz w:val="28"/>
        </w:rPr>
        <w:t xml:space="preserve"> csFkuh gkÅl] 1979] i`i`”B 79&amp;80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çHkq ‘kk;n u;h ih&lt;h mBk, vkneh;ksa dh tks iki] U;k; vkSj flQZ elhg }kjk eqfDr ij çpkj nsus ls Mjrs u gk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fd rw opu dk çpkj dj] le; dh lgu’khyrk vkSj f’k{kk ds lkFk mykguk ns vkSj Mk¡V vkSj le&gt;kA D;ksafd ,slk le; vk,xk tc yksx [kjk mins’k u lg ldsaxs] ij dkuksa dh [kqtyh ds dkj.k viuh vfHkyk”kkvksa ds vuqlkj vius fy;s cgqr ls mins’kd cVksj ysaxsA** ¼2 rheqfFk;ql 4%2&amp;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og lewgxku fQj ls xkvk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eq&gt;s vk’khZokn dh fn’kk cukvks vkt]</w:t>
      </w:r>
    </w:p>
    <w:p>
      <w:pPr>
        <w:pStyle w:val="Normal"/>
        <w:tabs>
          <w:tab w:val="clear" w:pos="720"/>
          <w:tab w:val="left" w:pos="567" w:leader="none"/>
          <w:tab w:val="left" w:pos="1134" w:leader="none"/>
          <w:tab w:val="left" w:pos="1701" w:leader="none"/>
        </w:tabs>
        <w:spacing w:lineRule="auto" w:line="240" w:before="0" w:after="0"/>
        <w:ind w:left="1440" w:hanging="0"/>
        <w:jc w:val="both"/>
        <w:rPr/>
      </w:pPr>
      <w:r>
        <w:rPr>
          <w:rFonts w:eastAsia="Kruti Dev 050" w:cs="Kruti Dev 050" w:ascii="Kruti Dev 050" w:hAnsi="Kruti Dev 050"/>
          <w:sz w:val="28"/>
        </w:rPr>
        <w:t xml:space="preserve">   </w:t>
      </w:r>
      <w:r>
        <w:rPr>
          <w:rFonts w:cs="Kruti Dev 050" w:ascii="Kruti Dev 050" w:hAnsi="Kruti Dev 050"/>
          <w:sz w:val="28"/>
        </w:rPr>
        <w:t>eq&gt;s vk’khZokn dh fn’kk cukvks] eSa çkFkZuk djrk gw¡(</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esjk thou çkIr gks jgk gS] esjh lsok vk’khZokn]</w:t>
      </w:r>
    </w:p>
    <w:p>
      <w:pPr>
        <w:pStyle w:val="Normal"/>
        <w:tabs>
          <w:tab w:val="clear" w:pos="720"/>
          <w:tab w:val="left" w:pos="567" w:leader="none"/>
          <w:tab w:val="left" w:pos="1134" w:leader="none"/>
          <w:tab w:val="left" w:pos="1701" w:leader="none"/>
        </w:tabs>
        <w:spacing w:lineRule="auto" w:line="240" w:before="0" w:after="0"/>
        <w:ind w:left="1440" w:hanging="0"/>
        <w:jc w:val="both"/>
        <w:rPr/>
      </w:pPr>
      <w:r>
        <w:rPr>
          <w:rFonts w:eastAsia="Kruti Dev 050" w:cs="Kruti Dev 050" w:ascii="Kruti Dev 050" w:hAnsi="Kruti Dev 050"/>
          <w:sz w:val="28"/>
        </w:rPr>
        <w:t xml:space="preserve">   </w:t>
      </w:r>
      <w:r>
        <w:rPr>
          <w:rFonts w:cs="Kruti Dev 050" w:ascii="Kruti Dev 050" w:hAnsi="Kruti Dev 050"/>
          <w:sz w:val="28"/>
        </w:rPr>
        <w:t>eq&gt;s vk’khZokn dh fn’kk cukvks vkt!</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a dSls ,sls /kkfeZd çopu dk var d:¡\ vxj vki fcuk cpk;s gks rks eq&gt;s vkidks mykguk] Mk¡Vuk vkSj le&gt;kuk pkfg;sA eq&gt;s vkidks vkidh eqfDr ds ckjs esa xyr fopkjks ds fy;s Mk¡Vuk gh pkfg;sA ugha] vki cpk;s gq, ugha gks! ugha] vki elhgh ugha gks! eq&gt;s vkidks rh{.k:i ls Mk¡Vuk pkfg, vkids iki ds fy;s] [kkl djds vkidk ;h’kq dks vLohdkj djus dk ikiA eq&gt;s vkidks ;h’kq dk Hkjkslk djus le&gt;kuk pkfg,A vkidks vfo’okl ds vykok dqN Hkh ugha jksdrk muesa Hkjkslk djus lsA ;h’kq Øwl ij ejs vkSj mudk ygw cgk;k vkids iki dks pqdkus ds fy;sA ;h’kq e`R;q ls mBs vkidks thou nsus ds fy;sA eSa vkidks le&gt;krk gw¡ i'pkrki djus vkSj muij Hkjkslk djusA ;h’kq vkidks iki vkSj v/kksyksd ls cpk,xsA ^^flQZ mudk Hkjkslk djks] flQZ mudk Hkjkslk djks] flQZ mudk Hkjkslk djks vHkhA os vkidks cpk,axs] os vkidks cpk,axs] os vkidks cpk,axs vHkh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fQj] cgqr] eSa vki lHkh dks ekSdk nsuk pkgrk gw¡ vkidk thou vkRek thrusokyks dh rjg iqu%leiZ.k djusA eSa tkurk gw¡ fd vki mlh ifjJe ls xqtj jgs gks ftlls çpkjd xqtjrs gSA dHkh dHkh ge çpkj djus ls Mjrs gS tSls çHkq pkgrs gS fd ge djsA vxj vki eglwl djrs gks ogk¡ dksbZ Hkh vko’;drk gS vkidk thou iqu%leiZ.k djus T;knk lkglh cuus vkRek thrus esa] esgjckuh djds vkxs vkvks vkSj Jheku çq/kksEe vkids fy;s çkFkZuk djsaxsA vki vkvks tc rd ge og xhr fQj ls xkrs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D;k vkidk thou vk’khokZn dh fn’kk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D;k çHkq dk çse vki esa ls cgrk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D;k vki [kks, yksxksa dks ;h’kq ds ikl ykrs gk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D;k vki mudh lsok djus rS;kj g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vk’khZokn dh fn’kk cukvks vkt]</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eq&gt;s vk’khZokn dh fn’kk cukvks] eSa çkFkZuk djrk gw¡(</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jk thou çkIr gks jgk gS] esjh lsok vk’khZokn]</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eq&gt;s vk’khZokn dh fn’kk cukvks vkt!</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D;k vkidk thou vk’khokZn dh fn’kk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D;k vki cks&gt; ls yns gq, gks muds fy;s tks [kks, gq, gS\</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D;k vki lgk; djrs gks tks ikih gS mud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h’kq dks &lt;w¡&lt;ks tks Øwl ij ej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r>
        <w:br w:type="page"/>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vk’khZokn dh fn’kk cukvks vkt]</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eq&gt;s vk’khZokn dh fn’kk cukvks] eSa çkFkZuk djrk gw¡(</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jk thou çkIr gks jgk gS] esjh lsok vk’khZokn]</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eq&gt;s vk’khZokn dh fn’kk cukvks vkt!</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 xml:space="preserve">¼^^eq&gt;s vk’khokZn dh fn’kk cukvks** gkiZj th LekbFk }kjk] 1873&amp;1945( </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ktd }kjk Bhd fd;k gqvk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Heading1"/>
        <w:spacing w:before="0" w:after="0"/>
        <w:ind w:left="-288" w:right="-288" w:hanging="0"/>
        <w:rPr/>
      </w:pPr>
      <w:r>
        <w:rPr>
          <w:rFonts w:cs="Kruti Dev 050" w:ascii="Kruti Dev 050" w:hAnsi="Kruti Dev 050"/>
          <w:b/>
          <w:bCs/>
          <w:sz w:val="32"/>
          <w:szCs w:val="32"/>
        </w:rPr>
        <w:t>¼/kkfeZd çopu dk var½</w:t>
      </w:r>
      <w:r>
        <w:rPr>
          <w:rFonts w:cs="Kruti Dev 050" w:ascii="Kruti Dev 050" w:hAnsi="Kruti Dev 050"/>
          <w:sz w:val="32"/>
          <w:szCs w:val="32"/>
        </w:rPr>
        <w:br/>
        <w:t>vki i&lt; ldrs gS] Mk¡ gkbej ds lans'k gj g¶rs bUVjusV ij</w:t>
        <w:br/>
      </w:r>
      <w:hyperlink r:id="rId2">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1"/>
        <w:spacing w:before="0" w:after="0"/>
        <w:rPr>
          <w:sz w:val="20"/>
        </w:rPr>
      </w:pPr>
      <w:r>
        <w:rPr>
          <w:sz w:val="20"/>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Mks- ØsxVu~ ,y- pku }kjk i&lt;+k gqvk ifo='kkL= %</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10"/>
          <w:sz w:val="32"/>
          <w:szCs w:val="27"/>
        </w:rPr>
      </w:pPr>
      <w:r>
        <w:rPr>
          <w:rFonts w:cs="Kruti Dev 010" w:ascii="Kruti Dev 050" w:hAnsi="Kruti Dev 050"/>
          <w:sz w:val="32"/>
          <w:szCs w:val="27"/>
        </w:rPr>
        <w:t>2 rheqfFk;ql 4%1&amp;5A</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Jheku csUtkfeu fdudsM xzhfQFk }kjk xk;k gqvk xhr %</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10"/>
          <w:sz w:val="32"/>
          <w:szCs w:val="27"/>
        </w:rPr>
      </w:pPr>
      <w:r>
        <w:rPr>
          <w:rFonts w:cs="Kruti Dev 050" w:ascii="Kruti Dev 050" w:hAnsi="Kruti Dev 050"/>
          <w:sz w:val="32"/>
        </w:rPr>
        <w:t>^^eq&gt;s vk’khokZn dh fn’kk cukvks** ¼gkiZj th LekbFk }kjk] 1873&amp;1945½A</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10"/>
          <w:sz w:val="32"/>
          <w:szCs w:val="27"/>
        </w:rPr>
      </w:pPr>
      <w:r>
        <w:rPr>
          <w:rFonts w:cs="Kruti Dev 010" w:ascii="Kruti Dev 050" w:hAnsi="Kruti Dev 050"/>
          <w:sz w:val="32"/>
          <w:szCs w:val="27"/>
        </w:rPr>
      </w:r>
    </w:p>
    <w:sectPr>
      <w:headerReference w:type="default" r:id="rId4"/>
      <w:footerReference w:type="default" r:id="rId5"/>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ruti Dev 050">
    <w:charset w:val="00"/>
    <w:family w:val="auto"/>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Heading1">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7:31:00Z</dcterms:created>
  <dc:creator>Lalit Sharma</dc:creator>
  <dc:description/>
  <dc:language>en-US</dc:language>
  <cp:lastModifiedBy>Use This Account</cp:lastModifiedBy>
  <cp:lastPrinted>2012-05-15T15:13:00Z</cp:lastPrinted>
  <dcterms:modified xsi:type="dcterms:W3CDTF">2012-05-16T17:44:00Z</dcterms:modified>
  <cp:revision>11</cp:revision>
  <dc:subject/>
  <dc:title/>
</cp:coreProperties>
</file>