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ruti Dev 050" w:ascii="Kruti Dev 050" w:hAnsi="Kruti Dev 050"/>
          <w:b/>
          <w:sz w:val="44"/>
        </w:rPr>
        <w:t>gkftjk dk ifjorZu</w:t>
      </w:r>
    </w:p>
    <w:p>
      <w:pPr>
        <w:pStyle w:val="Normal"/>
        <w:jc w:val="center"/>
        <w:rPr/>
      </w:pPr>
      <w:r>
        <w:rPr>
          <w:rFonts w:cs="Kruti Dev 050" w:ascii="Kruti Dev 050" w:hAnsi="Kruti Dev 050"/>
          <w:sz w:val="32"/>
        </w:rPr>
        <w:t xml:space="preserve">¼mRifr dh fdrkc ij /kkfeZd çopu </w:t>
      </w:r>
      <w:r>
        <w:rPr>
          <w:rFonts w:cs="Arial" w:ascii="Kruti Dev 050" w:hAnsi="Kruti Dev 050"/>
        </w:rPr>
        <w:t>#</w:t>
      </w:r>
      <w:r>
        <w:rPr>
          <w:rFonts w:cs="Kruti Dev 050" w:ascii="Kruti Dev 050" w:hAnsi="Kruti Dev 050"/>
          <w:sz w:val="32"/>
        </w:rPr>
        <w:t xml:space="preserve"> 63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THE CONVERSION OF HAGAR</w:t>
      </w:r>
    </w:p>
    <w:p>
      <w:pPr>
        <w:pStyle w:val="Normal"/>
        <w:jc w:val="center"/>
        <w:rPr>
          <w:b/>
          <w:b/>
          <w:sz w:val="6"/>
          <w:szCs w:val="16"/>
        </w:rPr>
      </w:pPr>
      <w:r>
        <w:rPr>
          <w:b/>
          <w:sz w:val="16"/>
          <w:szCs w:val="28"/>
        </w:rPr>
        <w:t>(SERMON #63 ON THE BOOK OF GENESIS)</w:t>
      </w:r>
    </w:p>
    <w:p>
      <w:pPr>
        <w:pStyle w:val="Normal"/>
        <w:jc w:val="center"/>
        <w:rPr>
          <w:rFonts w:ascii="Kruti Dev 050" w:hAnsi="Kruti Dev 050" w:cs="Kruti Dev 050"/>
          <w:b/>
          <w:b/>
          <w:sz w:val="36"/>
          <w:szCs w:val="16"/>
        </w:rPr>
      </w:pPr>
      <w:r>
        <w:rPr>
          <w:rFonts w:cs="Kruti Dev 050" w:ascii="Kruti Dev 050" w:hAnsi="Kruti Dev 050"/>
          <w:b/>
          <w:sz w:val="36"/>
          <w:szCs w:val="16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 ,y- gk;eZl] tqfu- }kjk</w:t>
      </w:r>
    </w:p>
    <w:p>
      <w:pPr>
        <w:pStyle w:val="Heading1"/>
        <w:spacing w:before="0" w:after="0"/>
        <w:rPr>
          <w:szCs w:val="32"/>
        </w:rPr>
      </w:pPr>
      <w:r>
        <w:rPr>
          <w:szCs w:val="32"/>
        </w:rPr>
        <w:t>by Dr. R. L. Hymers, Jr.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yksl ,atfyl ds cIrhl Vcjusdy es çÒq ds fnu dh lqcg] 23 vDrqcj] 2011 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dks fn;k gqvk /kkfeZd çopu</w:t>
      </w:r>
    </w:p>
    <w:p>
      <w:pPr>
        <w:pStyle w:val="TextBody"/>
        <w:jc w:val="center"/>
        <w:rPr>
          <w:sz w:val="24"/>
          <w:szCs w:val="32"/>
        </w:rPr>
      </w:pPr>
      <w:r>
        <w:rPr>
          <w:sz w:val="24"/>
          <w:szCs w:val="32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32"/>
        </w:rPr>
      </w:pPr>
      <w:r>
        <w:rPr>
          <w:sz w:val="24"/>
          <w:szCs w:val="32"/>
        </w:rPr>
        <w:t>Lord’s Day Morning, October 23, 2011</w:t>
      </w:r>
    </w:p>
    <w:p>
      <w:pPr>
        <w:pStyle w:val="Normal"/>
        <w:ind w:left="1418" w:right="1418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Kruti Dev 050" w:ascii="Kruti Dev 050" w:hAnsi="Kruti Dev 050"/>
          <w:sz w:val="32"/>
          <w:szCs w:val="32"/>
        </w:rPr>
        <w:t>ßD;ksafd fo’okl ds }kjk vuqxzg gh ls rqEgkjk m)kj gqvk gS( vkSj ;g rqEgkjh vksj ls ugha] oju~ ijes’oj dk nku gSÞ ¼bfQfl;ksa 2%8½A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vkt lqcg eSa mRifr dh fdrkc ls gkftjk dh dgkuh ij cksyusokyk gq¡A gkftjk dk thou] ikih ds ifjorZu esa ijes’oj ds vuqxzg dk mfpr æ”Vkar nsrk gSA ;g efyu vkSj nq”V dgkuh gSA ;g fn[kkrh gS fd lkjs euq”; mudh LokÒkfod voLFkk eas ikih gksrs gSA tc vkne us euq”; tkrh dh ‘kq:vkr eas iki fd;k] mlds lkjs o’kat </w:t>
      </w:r>
      <w:r>
        <w:rPr>
          <w:rFonts w:cs="Kruti Dev 050" w:ascii="Kruti Dev 050" w:hAnsi="Kruti Dev 050"/>
          <w:i/>
          <w:sz w:val="32"/>
          <w:szCs w:val="32"/>
        </w:rPr>
        <w:t>LokÒkfod:i</w:t>
      </w:r>
      <w:r>
        <w:rPr>
          <w:rFonts w:cs="Kruti Dev 050" w:ascii="Kruti Dev 050" w:hAnsi="Kruti Dev 050"/>
          <w:sz w:val="32"/>
          <w:szCs w:val="32"/>
        </w:rPr>
        <w:t xml:space="preserve"> ls ikih cu x;s] D;ksafd ß,d euq”; ds }kjk iki txr esa vk;k] vkSj iki ds }kjk e`R;q vkbZ] vkSj bl jhfr ls e`R;q lc euq”;;ksa esa QSy xbZÞ ¼jksfe;ks 5%12½A tc ls gekjh fxjkoV gqbZ gS ge lc ßikiks es ejs gq,Þ ¼bfQfl;ksa 2%5½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gkftjk dh dgkuh essa bu lc Ò;kud iki esa ugha tkusokyk gw¡A og feL=h FkhA og lkjS dh nklh dh rjg yk;h x;h FkhA vczke dh iRuh lkjS us çÒq iq= nsaxs bl ckr dks u ekuus ds }kjk iki fd;k FkkA lkjS us vczke ls gkftjk }kjk iq= ds firk cuus dks dgus dk iki fd;k FkkA fQj vczke Lo;aus bl ;qok vkSjr ds lkFk iki fd;kA ijUrq gkftjk Loa; Òh [kks;h gqbZ ikih FkhA og feL=h Fkh ftl us çÒq dks ugha tkuk Fk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eSa gkftjk ds ifjorZu ij çdk’k Mkyusokyk gq¡] fdUrq] bl ?kVuk dh vkSj ‘keZukd cktq ij ughA vkSj eSa ekurk gw¡ fd gkftjk ds ifjorZu dh dgkuh vki esa ls fdlhdks lgk; djsxh tks vkt lqcg vÒh rd fcuk cpk;s gq,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701" w:leader="none"/>
          <w:tab w:val="left" w:pos="2268" w:leader="none"/>
        </w:tabs>
        <w:ind w:left="1080" w:hanging="1080"/>
        <w:jc w:val="both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701" w:leader="none"/>
          <w:tab w:val="left" w:pos="2268" w:leader="none"/>
        </w:tabs>
        <w:ind w:left="1080" w:right="720" w:hanging="1080"/>
        <w:jc w:val="both"/>
        <w:rPr/>
      </w:pPr>
      <w:r>
        <w:rPr>
          <w:rFonts w:cs="Arial" w:ascii="Kruti Dev 050" w:hAnsi="Kruti Dev 050"/>
          <w:sz w:val="32"/>
          <w:szCs w:val="32"/>
        </w:rPr>
        <w:t>I.</w:t>
      </w:r>
      <w:r>
        <w:rPr>
          <w:rFonts w:cs="Kruti Dev 050" w:ascii="Kruti Dev 050" w:hAnsi="Kruti Dev 050"/>
          <w:b/>
          <w:sz w:val="32"/>
          <w:szCs w:val="32"/>
        </w:rPr>
        <w:t xml:space="preserve"> igyk]</w:t>
        <w:tab/>
        <w:t>vczke vkSj lkjS ds cqjs dh xokgh ds ckotwn Òh gkftjk cpk;h x;h Fk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esa ls dqN yksx tks vifjofrZr gS os dyhfl;k esa mBk;s gq, ;qok yksx gSA vkius cgqr ls cqjs æ”Vkar ns[ks gS tks elhgh gksus dk nkok djrs gS mudkA dbZckj ;s ßdyhfl;k ds cPpsÞ ds fy;s lkspus dk dkj.k curs gS] ß;g lp ugh gks ldrkA nsf[k;s fdl rjg mu yksxksa us dke fd;kAÞ ftUgksus dyhfl;k NksM+k gS mudk æksg vkidks lkspus rd ys tkrk gS fd ‘kk;n lqlekpkj lp u gksA nq”VkRek muds cqjs æ”Vkarks dk mi;ksx djrk gS vkids ifjorZu dh lPpkbZ ij ‘kd djus ds fy;s mdlkusA lSrku vkidks lkspus ij foo’k djrk gS] ß;g lp dSls gks ldrk gS\Þ gtkjks yksx iwjs lalkj esa viuh dyhfl;k esa vkRek,¡ [kks pqds gS dyhfl;k lnL; ds cqjs æ”Vkar ds dkj.kA ;g ,d eq[; lk/ku gS tks lSrku mi;ksx djrk gS yksxks dks Q¡lkus vkSj mUgs uhps v/kksyksd ys tk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s flQZ dyhfl;k ds cPpks dk lR; ugha gSA ;qok yksx tks vÒh gh dyhfl;k esa vk;s gS mUgsa Òh ogh pht nq”VkRek ls mudh vksj Qsadh gqbZ feysxhA gkftjk dh rjg] ;qok feL=h yM+dh tks lkjS dh nklh Fkh] vki ns[ksaxs dqN yksxks dk fojks/k vkSj xyr dke tks dgrs gS fd os elhgh gSA gkftjku vczke vkSj lkjS dk iki ns[kkA blus mldks Ò;kud jhfr ls O;kdqy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tc eSa dsfyQksfuZ;k] ds gUVhaxVu ikdZ ds igys cirhl dyhfl;k esa yk;k x;k Fkk 13 o”kZ ds r:.k dh rjg] eSaus ns[ks dgs tkusokys ßelhghÞ ,d nwljs dks /k`.kkLin dke djrs gq,A eSa /kdsyk x;k dyhfl;k ds Ò;kud etkd ds chp esA eSaus ns[kk gS dyhfl;k ds lnL; ,d nwljs ds ‘kki nsrs gS] vkSj xhrks dh fdrkcsa ,d nqljs ij Qsdrs gS] </w:t>
      </w:r>
      <w:r>
        <w:rPr>
          <w:rFonts w:cs="Kruti Dev 050" w:ascii="Kruti Dev 050" w:hAnsi="Kruti Dev 050"/>
          <w:sz w:val="32"/>
          <w:szCs w:val="32"/>
          <w:u w:val="single"/>
        </w:rPr>
        <w:t>jfookj dh lqcg dh lÒk ds nkSjku!</w:t>
      </w:r>
      <w:r>
        <w:rPr>
          <w:rFonts w:cs="Kruti Dev 050" w:ascii="Kruti Dev 050" w:hAnsi="Kruti Dev 050"/>
          <w:sz w:val="32"/>
          <w:szCs w:val="32"/>
        </w:rPr>
        <w:t xml:space="preserve"> esjh mez ds yxÒx lkjs ;qok yksxks us dqN le; ckn dyhfl;k es tkuk NksM+ fn;kA </w:t>
      </w:r>
      <w:r>
        <w:rPr>
          <w:rFonts w:cs="Kruti Dev 050" w:ascii="Kruti Dev 050" w:hAnsi="Kruti Dev 050"/>
          <w:i/>
          <w:sz w:val="32"/>
          <w:szCs w:val="32"/>
        </w:rPr>
        <w:t>eSa dyhfl;k es D;ksa jgw¡\</w:t>
      </w:r>
      <w:r>
        <w:rPr>
          <w:rFonts w:cs="Kruti Dev 050" w:ascii="Kruti Dev 050" w:hAnsi="Kruti Dev 050"/>
          <w:sz w:val="32"/>
          <w:szCs w:val="32"/>
        </w:rPr>
        <w:t xml:space="preserve"> eSa flQZ ;gha dg ldrk gw¡ fd eSa çÒq ds vfuok;Z vuqxzg ds dkj.k gh jgk! gk] </w:t>
      </w:r>
      <w:r>
        <w:rPr>
          <w:rFonts w:cs="Kruti Dev 050" w:ascii="Kruti Dev 050" w:hAnsi="Kruti Dev 050"/>
          <w:i/>
          <w:sz w:val="32"/>
          <w:szCs w:val="32"/>
        </w:rPr>
        <w:t>çÒq dk vfuok;Z vuqxzg!</w:t>
      </w:r>
      <w:r>
        <w:rPr>
          <w:rFonts w:cs="Kruti Dev 050" w:ascii="Kruti Dev 050" w:hAnsi="Kruti Dev 050"/>
          <w:sz w:val="32"/>
          <w:szCs w:val="32"/>
        </w:rPr>
        <w:t xml:space="preserve">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2" w:right="1440" w:hanging="101"/>
        <w:jc w:val="both"/>
        <w:rPr/>
      </w:pPr>
      <w:r>
        <w:rPr>
          <w:rFonts w:cs="Kruti Dev 050" w:ascii="Kruti Dev 050" w:hAnsi="Kruti Dev 050"/>
          <w:sz w:val="28"/>
          <w:szCs w:val="32"/>
        </w:rPr>
        <w:t>ßD;ksafd fo’okl ds }kjk vuqxzg gh ls rqEgkjk m)kj gqvk gS( vkSj ;g rqEgkjh vksj ls ugha] oju~ ijes’oj dk nku gSÞ ¼bfQfl;ksa 2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tc eS r:.k Fkk] esjs igpkuokys cgqr ls csIVhLV us </w:t>
      </w:r>
      <w:r>
        <w:rPr>
          <w:rFonts w:cs="Kruti Dev 050" w:ascii="Kruti Dev 050" w:hAnsi="Kruti Dev 050"/>
          <w:i/>
          <w:sz w:val="32"/>
          <w:szCs w:val="32"/>
          <w:u w:val="single"/>
        </w:rPr>
        <w:t>djhcu gj pht dh tks ekuo ls laÒor% eq&gt;s O;kdqy vkSj elhgh cuus</w:t>
      </w:r>
      <w:r>
        <w:rPr>
          <w:rFonts w:cs="Kruti Dev 050" w:ascii="Kruti Dev 050" w:hAnsi="Kruti Dev 050"/>
          <w:sz w:val="32"/>
          <w:szCs w:val="32"/>
        </w:rPr>
        <w:t xml:space="preserve"> ls nwj j[kus! ihNs ns[krs gq,] eSa vk’p;ZpfDr gw¡ fd eSa cpk;k x;k Fkk! eS vk’p;ZpfDr gw¡ fd </w:t>
      </w:r>
      <w:r>
        <w:rPr>
          <w:rFonts w:cs="Kruti Dev 050" w:ascii="Kruti Dev 050" w:hAnsi="Kruti Dev 050"/>
          <w:i/>
          <w:sz w:val="32"/>
          <w:szCs w:val="32"/>
          <w:u w:val="single"/>
        </w:rPr>
        <w:t>eS cpk;k</w:t>
      </w:r>
      <w:r>
        <w:rPr>
          <w:rFonts w:cs="Kruti Dev 050" w:ascii="Kruti Dev 050" w:hAnsi="Kruti Dev 050"/>
          <w:sz w:val="32"/>
          <w:szCs w:val="32"/>
        </w:rPr>
        <w:t xml:space="preserve"> x;ka Fkk! </w:t>
      </w:r>
      <w:r>
        <w:rPr>
          <w:rFonts w:cs="Kruti Dev 050" w:ascii="Kruti Dev 050" w:hAnsi="Kruti Dev 050"/>
          <w:i/>
          <w:sz w:val="32"/>
          <w:szCs w:val="32"/>
          <w:u w:val="single"/>
        </w:rPr>
        <w:t>lnk ds fy;s(</w:t>
      </w:r>
      <w:r>
        <w:rPr>
          <w:rFonts w:cs="Kruti Dev 050" w:ascii="Kruti Dev 050" w:hAnsi="Kruti Dev 050"/>
          <w:sz w:val="32"/>
          <w:szCs w:val="32"/>
        </w:rPr>
        <w:t xml:space="preserve"> cirhl dyhfl;k es bruh lkjh Ò;kud phts ns[kus ds ckn! ßvn~Òwr vuqxzg!Þ bls x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vn~Òwr vuqxzg! fdruk ehBk Loj g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ftlus eq&gt; tSls nq”V dks cpk;k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eS ,d ckj [kks;k Fkk] ijUrq vc fey x;k gw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va/kk Fkk] ijUrq vc ns[k ldrk gw¡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¼ßvn~Òwr vuqxzgÞ tksu U;wVu }kjk] 1725&amp;180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gkftjk dh rjg eSa ijes’oj ds ‘kq//k vuqxzg }kjk cpk;k x;k Fkk ml dyhfl;k esa cgqr ls dgs tkusokys ßelhgh;ksaÞ ds cqjs xokg vkSj fu”diV LokFkZ ds ckotwn Òh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ogk¡ vkSj dqN gS tks eq&gt;s dguk vko’;d gSA gkftjk dk fdLlk vlkekU; </w:t>
      </w:r>
      <w:r>
        <w:rPr>
          <w:rFonts w:cs="Kruti Dev 050" w:ascii="Kruti Dev 050" w:hAnsi="Kruti Dev 050"/>
          <w:sz w:val="32"/>
          <w:szCs w:val="32"/>
          <w:u w:val="single"/>
        </w:rPr>
        <w:t>ugha</w:t>
      </w:r>
      <w:r>
        <w:rPr>
          <w:rFonts w:cs="Kruti Dev 050" w:ascii="Kruti Dev 050" w:hAnsi="Kruti Dev 050"/>
          <w:sz w:val="32"/>
          <w:szCs w:val="32"/>
        </w:rPr>
        <w:t xml:space="preserve"> FkkA</w:t>
      </w:r>
      <w:r>
        <w:rPr>
          <w:rFonts w:cs="Kruti Dev 050" w:ascii="Kruti Dev 050" w:hAnsi="Kruti Dev 050"/>
          <w:caps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  <w:u w:val="single"/>
        </w:rPr>
        <w:t>ukgh</w:t>
      </w:r>
      <w:r>
        <w:rPr>
          <w:rFonts w:cs="Kruti Dev 050" w:ascii="Kruti Dev 050" w:hAnsi="Kruti Dev 050"/>
          <w:sz w:val="32"/>
          <w:szCs w:val="32"/>
        </w:rPr>
        <w:t xml:space="preserve"> esjkA vkt lqcg ;gk¡ ij lPps elhgh bl çdkj ds leku vuqÒo ls xqtjs gSA gj lPpk elhgh vkt ;gk¡ bl lqcg vfuok;Z vuqxzg }kjk cpk;k x;k Fkk] cqjh xokgh vkSj nwljs dyhfl;k lnL; ds iki ds ckotwn ÒhA dksbZ Òh ugha ftls eSa tkurk gw¡ fd &gt;qBs elhgh gksus dh nq”Vrk dh mxz tk¡p ls cpk gks! ijUrq vuwÒo }kjk tku ldk gw¡] vxj vki ml Tokyk ls xqtjrs gks rks oks vki dks ‘kq/n djsxkA vki lksus dh rjg vkxs vk;saxs! ,d iqjkuk xhr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tc uhp tk¡p ls vkidk jkLrk tkrk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esjk vuqxzg vkidks nsus ds fy;s iwjk gksxk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Tokyk vkidks uqdlku ugh djsxh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eSus gh jpk;h g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rsjk ryNV u”V djus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vkSj rsjk lksuk ‘kq//k dju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¼ßuhao fdruh etcwr gS]Þ ys[kd vutku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ßjhiksu ds xhrks ds pqukoÞ es ßKÞ] 178 7A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krkfirk vkidks jksd ugha ldrs! fe= vkidks jksd ugha ldrsA &gt;qBs elhgh vkidks ugha jksd ldrs tc os dyhfl;k NksM+rs gSA os vkidks </w:t>
      </w:r>
      <w:r>
        <w:rPr>
          <w:rFonts w:cs="Kruti Dev 050" w:ascii="Kruti Dev 050" w:hAnsi="Kruti Dev 050"/>
          <w:sz w:val="32"/>
          <w:szCs w:val="32"/>
          <w:u w:val="single"/>
        </w:rPr>
        <w:t>jksd ugha ldrs!</w:t>
      </w:r>
      <w:r>
        <w:rPr>
          <w:rFonts w:cs="Kruti Dev 050" w:ascii="Kruti Dev 050" w:hAnsi="Kruti Dev 050"/>
          <w:sz w:val="32"/>
          <w:szCs w:val="32"/>
        </w:rPr>
        <w:t xml:space="preserve"> og nq”V ijh{kk gS] ijUrq os vkidks jksd </w:t>
      </w:r>
      <w:r>
        <w:rPr>
          <w:rFonts w:cs="Kruti Dev 050" w:ascii="Kruti Dev 050" w:hAnsi="Kruti Dev 050"/>
          <w:i/>
          <w:sz w:val="32"/>
          <w:szCs w:val="32"/>
        </w:rPr>
        <w:t>ugha ldrsA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sz w:val="32"/>
          <w:szCs w:val="32"/>
          <w:u w:val="single"/>
        </w:rPr>
        <w:t>vxj çÒq dk vkuok;Z vuqxzg vkidks elhg ds ikl ys tkrk gS &amp; vkidks dqN Òh ugh jksd</w:t>
      </w:r>
      <w:r>
        <w:rPr>
          <w:rFonts w:cs="Kruti Dev 050" w:ascii="Kruti Dev 050" w:hAnsi="Kruti Dev 050"/>
          <w:sz w:val="32"/>
          <w:szCs w:val="32"/>
        </w:rPr>
        <w:t xml:space="preserve"> ldrk muds ikl vkus ls! gfYyyw¸;kg] gfYyyw¸;kg! vxj vkidks vfuok;Zrk ls ys tk;s] vki elhg dks </w:t>
      </w:r>
      <w:r>
        <w:rPr>
          <w:rFonts w:cs="Kruti Dev 050" w:ascii="Kruti Dev 050" w:hAnsi="Kruti Dev 050"/>
          <w:i/>
          <w:sz w:val="32"/>
          <w:szCs w:val="32"/>
        </w:rPr>
        <w:t xml:space="preserve">ikvksxs &amp; dksbZ ckr ugh os vkidks dqN Òh djs! </w:t>
      </w:r>
      <w:r>
        <w:rPr>
          <w:rFonts w:cs="Kruti Dev 050" w:ascii="Kruti Dev 050" w:hAnsi="Kruti Dev 050"/>
          <w:sz w:val="32"/>
          <w:szCs w:val="32"/>
        </w:rPr>
        <w:t>ßvn~Òwr vuqxzgAÞ bls fQj 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vn~Òwr vuqxzg! fdruk ehBk Loj g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ftlus eq&gt; tSls nq”V dks cpk;k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eS ,d ckj [kks;k Fkk] ijUrq vc fey x;k gw¡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 xml:space="preserve">va/kk Fkk] ijUrq vc ns[k ldrk gw¡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701" w:leader="none"/>
          <w:tab w:val="left" w:pos="2268" w:leader="none"/>
        </w:tabs>
        <w:ind w:left="1080" w:hanging="1080"/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Arial" w:ascii="Kruti Dev 050" w:hAnsi="Kruti Dev 050"/>
          <w:b/>
          <w:sz w:val="32"/>
          <w:szCs w:val="32"/>
        </w:rPr>
        <w:t xml:space="preserve">II. </w:t>
      </w:r>
      <w:r>
        <w:rPr>
          <w:rFonts w:cs="Kruti Dev 050" w:ascii="Kruti Dev 050" w:hAnsi="Kruti Dev 050"/>
          <w:b/>
          <w:sz w:val="32"/>
          <w:szCs w:val="32"/>
        </w:rPr>
        <w:t>nwljk]</w:t>
        <w:tab/>
        <w:t>gkftjkus igyhckj ijes’oj dk vuqÒo fd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lkjS us vc dqN vkSj Òh Ò;kud fd;k gkftjk dksA lkjS us gkftjk dks nwj Qsadk vkSj] ßog mlds lkeus ls Òkx xbZÞ ¼mRifr 16%6½A vc gkftjk vdsyh Fkh] xÒZorh] ckgj mt+kM LFkku es] jsfxLrku es] tgk¡ oks Òw[k ds dkj.k tYnh gh ej tkrhA ijUrq çÒq dk LoxZnwr mlds ikl vk;k] vdsys ml xehZ ls rirs jsfxLrku esA eSa Mks- esdxh ds lkFk lger gw¡ fd ßçÒq dk LoxZnwr dksbZ vkSj ugha ijUrq vorkj ls igys ds elhg ¼Fks½A ;s mudk pfj= Fkk( os ges’kk [kks;s gqvks ds fy;s ns[krs jgrs FksÞ ¼ts- osjuksu esdxh] Vh,p- Mh-] </w:t>
      </w:r>
      <w:r>
        <w:rPr>
          <w:rFonts w:cs="Kruti Dev 050" w:ascii="Kruti Dev 050" w:hAnsi="Kruti Dev 050"/>
          <w:b/>
          <w:i/>
          <w:sz w:val="32"/>
          <w:szCs w:val="32"/>
        </w:rPr>
        <w:t>Fkzq /k ckbcy</w:t>
      </w:r>
      <w:r>
        <w:rPr>
          <w:rFonts w:cs="Kruti Dev 050" w:ascii="Kruti Dev 050" w:hAnsi="Kruti Dev 050"/>
          <w:sz w:val="32"/>
          <w:szCs w:val="32"/>
        </w:rPr>
        <w:t>] Fkksel usYlu çdk’kd] 1981] Òkx I] i`”B- 7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lhg us gkftkjk dks lkjS ds ikl ykSVus ds fy;s dgk ßvkSj mlds o’k es jgÞ ¼mRifr 16%9½A egsjckuh djds mRifr 16%13&amp;14 ij fQjksA [kMs jfg;s vkSj ml nks in dks tksj ls i&lt;+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ßrc mlus ;gksok dk uke ftlus mlls ckrsa dh Fkh] vÙkk,yjksbZ j[kdj dgk] D;k eSa ;gk¡ Òh mldks tkrs gq, ns[kus ikbZ vkSj ns[kus ds ckn Òh thfor jgh\ bl dkj.k ml dq,¡ dk uke ygSjksb dqvk¡ iM+k( og rks dkns’k vkSj csjsn ds chp esa gSÞ ¼mRifr 16%13&amp;1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cSB ldrs gksA gkftjkus ml dq,¡ dks uke fn;k tgk¡ oks ßygSjksbZÞ FkhA bldk bczkfu;ks vFkZ gS] ßmudk dqvk¡ tks eq&gt;dks thfor j[krk gS vkSj fn[krk gSAÞ vkSj gkftjkus dgk] ßmldks tkrs gq, ns[kus ikbZAÞ mlus dgk] eSaus vc mls ns[kk tks eq&gt;s ns[k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gkftjkus vczke dks ‘kkL=ksDr çkFkZuk vkSj çÒq dks cfynku ds }kjk tkrs ns[kkA mlus vczke vkSj lkjS dks çÒq ls çkFkZuk djrs gq, lqukA ijUrq mlus Lo;a us dÒh Òh çÒq dk vuqÒo ugha fd;k FkkA </w:t>
      </w:r>
      <w:r>
        <w:rPr>
          <w:rFonts w:cs="Kruti Dev 050" w:ascii="Kruti Dev 050" w:hAnsi="Kruti Dev 050"/>
          <w:i/>
          <w:sz w:val="32"/>
          <w:szCs w:val="32"/>
        </w:rPr>
        <w:t xml:space="preserve">vc igyhckj </w:t>
      </w:r>
      <w:r>
        <w:rPr>
          <w:rFonts w:cs="Kruti Dev 050" w:ascii="Kruti Dev 050" w:hAnsi="Kruti Dev 050"/>
          <w:sz w:val="32"/>
          <w:szCs w:val="32"/>
        </w:rPr>
        <w:t xml:space="preserve">çÒq mlds fy;s </w:t>
      </w:r>
      <w:r>
        <w:rPr>
          <w:rFonts w:cs="Kruti Dev 050" w:ascii="Kruti Dev 050" w:hAnsi="Kruti Dev 050"/>
          <w:i/>
          <w:sz w:val="32"/>
          <w:szCs w:val="32"/>
        </w:rPr>
        <w:t>lPps</w:t>
      </w:r>
      <w:r>
        <w:rPr>
          <w:rFonts w:cs="Kruti Dev 050" w:ascii="Kruti Dev 050" w:hAnsi="Kruti Dev 050"/>
          <w:sz w:val="32"/>
          <w:szCs w:val="32"/>
        </w:rPr>
        <w:t xml:space="preserve"> O;fdr cu x;sA os ßog ftlus eq&gt; dks ns[kkÞ F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Mks- dsxu] gekjs NksVs ;ktd] viuh iwjh thanxh ukfLrd jgs FksA mUgksus dgk] ßeSa çÒq ds vfLrRo dks ugha ekurkA eSaus dÒh Òh ckbcy ugh i&lt;+h fQj Òh eSa iwjh rjg ls eku pqdk gw¡ fd oks iwjh nks”k ls Òjh FkhA eSus lkspk dh elhghrk uknku yksxks ds fy;s gS ftUgs dqN pkfg, fo’okl djus ds fy;sA tc eSa bDdhl o”kZ dk Fkk eSa dqN lqlekpkj çpkjdksa ls feyk FkkA os eq&gt; ls vPNs Fks] ijUrq eSaus ;h’kq es fo’kokl djus ls bUdkj fd;kA esjs ikl esjs vius fopkj FksA eq&gt;s esjs Òfo”; ds fy;s mudh n[ky vankth ugh pkfg;sA ijUrq eSa vc lksprk gw¡ vkfRed phtks ds fo”k; esaA bl le; ds nkSjku eSaus esjs fe= ls dgk] ^vxj çÒq gS] rks mUgs lalkj dh lcls egRoiw.kZ pht gksuk pkfg;s*--- fQj 1974 dh fxjkoV es eq&gt;s cgqr gh lh/kk vkSj vpkud vuqÒo gqvk çÒq ds lkFk --- ,d jkr 4-00 cts eqMus dk le; vk;k tc eSa fpYyk;k] ^çÒq eq&gt;s ekQ dj nksA* og esjs thou dk igyk fnu Fkk tc eSus çkFkZuk dh gks--- eq&gt;s vpkud ls tkudkjh gqbZ] xgjs var% eu es fd çÒq gdhdr es Fks--- ijUrq eS ¼vÒh Òh½ elhgh ugh FkkA çÒq ds lkFk dk esjk vuqÒo lPpk Fkk] ijUrq eS ;h’kq elhg es fo’okl djus ds fy;s rS;kj ugha FkkA eS mUgs lefiZr gksus rS;kj ugh FkkA eSa esjs vanj elhg ds ckjs es esjs fopkjks ls vkSj nks o”kZ rd yMrk jgkAÞ ¼lh- ,y- dsxu] ih-,p-Mh-] </w:t>
      </w:r>
      <w:r>
        <w:rPr>
          <w:rFonts w:cs="Kruti Dev 050" w:ascii="Kruti Dev 050" w:hAnsi="Kruti Dev 050"/>
          <w:b/>
          <w:i/>
          <w:sz w:val="32"/>
          <w:szCs w:val="32"/>
        </w:rPr>
        <w:t>Qkse Mkjohu Vq Mh&gt;kbZu]</w:t>
      </w:r>
      <w:r>
        <w:rPr>
          <w:rFonts w:cs="Kruti Dev 050" w:ascii="Kruti Dev 050" w:hAnsi="Kruti Dev 050"/>
          <w:sz w:val="32"/>
          <w:szCs w:val="32"/>
        </w:rPr>
        <w:t xml:space="preserve"> ohVkdsj] gkÅl] 2006] i`”B- 17½A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q&gt;s Lo;a dks ;kn gS oks iy tc izHkq Mjkous izdkj ls esjs lkeus gdhdr cus igyh ckjA eSa igys izHkq es fo’okl djrk Fkk] ijUrq eq&gt;s ;kn gS og ?kaVk tc eSa ifo=’kkL= ds ifo= ijes’oj ls Mj x;k FkkA eSa ianzg o”kZ dk FkkA eSa tehu ij fxj x;k vk¡lw es vkSj izHkq eq&gt; ij otu dh rjg uhps vk;s] eq&gt;s dqpyrs vkSj dqpyrs vkSj dqpyrs esjs ikiks ds fy;sA eSa ogk¡ Fkk] dksbZ o`{k ds uhps] ?kaVks rdA ijUrq Mks- dsxu dh rjg eSa elhgh ugh cuk dqN o”kksZ ds ckn rdA mu o”kksZ ds nkSjku eSa T;knkrj le; ikiks ds vijk/kHkko ds v/khu Fkk] ijUrq eSa cpk;k ugh x;kA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;g gkftjk dk Hkh fdLlk FkkA oks vc vius eu esa dg ldrh Fkh] ßizHkq eq&gt;s ns[krs gSÞA ijes’oj vc mlds fy;s lPpkbZ Fks mlds thou es igyhckj] ijUrq oks vc rd cpk;h ugh FkhA ßvn~Hkwr vuqxzgAÞ bls xkb;s!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n~Hkwr vuqxzg! fdruk ehBk Loj gS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ftlus eq&gt; tSls nq”V dks cpk;k!</w:t>
      </w:r>
    </w:p>
    <w:p>
      <w:pPr>
        <w:pStyle w:val="Normal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  <w:lang w:val="es-ES"/>
        </w:rPr>
        <w:t>eSa ,d ckj [kks;k FkkA ijUrq vc fey x;k gw¡]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  <w:lang w:val="es-ES"/>
        </w:rPr>
      </w:pPr>
      <w:r>
        <w:rPr>
          <w:rFonts w:cs="Kruti Dev 050" w:ascii="Kruti Dev 050" w:hAnsi="Kruti Dev 050"/>
          <w:sz w:val="28"/>
          <w:szCs w:val="32"/>
          <w:lang w:val="es-ES"/>
        </w:rPr>
        <w:t>va/kk Fkk] ijUrq vc ns[k ldrk gw¡A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  <w:lang w:val="es-ES"/>
        </w:rPr>
      </w:pPr>
      <w:r>
        <w:rPr>
          <w:rFonts w:cs="Kruti Dev 050" w:ascii="Kruti Dev 050" w:hAnsi="Kruti Dev 050"/>
          <w:sz w:val="32"/>
          <w:szCs w:val="32"/>
          <w:lang w:val="es-ES"/>
        </w:rPr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  <w:lang w:val="es-ES"/>
        </w:rPr>
      </w:pPr>
      <w:r>
        <w:rPr>
          <w:rFonts w:cs="Kruti Dev 050" w:ascii="Kruti Dev 050" w:hAnsi="Kruti Dev 050"/>
          <w:sz w:val="32"/>
          <w:szCs w:val="32"/>
          <w:lang w:val="es-ES"/>
        </w:rPr>
        <w:t>T;knkrj yksx dyhfl;k ls xqtjrs gS izHkq esa lPps fo’okl ds fcukA os flQZ yksxks dks ns[krs gSA os dHkh Hkh eglwl ugh djrs fd izHkq mUgs ns[krs gSA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  <w:lang w:val="es-ES"/>
        </w:rPr>
      </w:pPr>
      <w:r>
        <w:rPr>
          <w:rFonts w:cs="Kruti Dev 050" w:ascii="Kruti Dev 050" w:hAnsi="Kruti Dev 050"/>
          <w:sz w:val="32"/>
          <w:szCs w:val="32"/>
          <w:lang w:val="es-ES"/>
        </w:rPr>
        <w:t>vkius dHkh Hkh ijes’oj ds izHkko’kkyh vfLrRo dks eglwl fd;k gS\ D;k vki tkurs gks fd os vkidks ns[krs gS\ cgqr de yksx lPph elhghrk es vfo’okl ls ckgj vkrs gS tc rd os igys muds eues tkurs gS fd ogk¡ ij ijes’oj gS tks mUgs ns[krs gS] vkSj muds iki dks U;k; nsrs gS] tks os lc tkurs gS xgjkbZ es mudh U;k; dh fdrkc es fy[kk gqvkA D;k vkius dHkh Hkh eglwl fd;k gS ml ifo= izHkq dh ekStwnxh dks] tks vkids ikiks dks tkurs gS vkSj mlds fy;s vkidks v/kksyksd Hkstsaxs!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  <w:lang w:val="es-ES"/>
        </w:rPr>
      </w:pPr>
      <w:r>
        <w:rPr>
          <w:rFonts w:cs="Kruti Dev 050" w:ascii="Kruti Dev 050" w:hAnsi="Kruti Dev 050"/>
          <w:sz w:val="32"/>
          <w:szCs w:val="32"/>
          <w:lang w:val="es-ES"/>
        </w:rPr>
        <w:t>bl le;] O;fDr vanj ls eglwl djrk gS fd ijes’ij gSA vkSj os tkurs gS fd izHkq mUgs ns[krs gS tc os iki djrs gS rc mUgs ns[krs gS] muds eu es iki dks ns[krs gS] muds iki Hkjs fopkj vkSj nq”V eu dks ns[krs gS] muds &gt;qB vkSj nq”Vrk vkSj nzksg vkSj nqxZU/k vkSj okluk dks ns[krs gSA ,d yMdhus dgk] ß eSa esjs Lo;a ls ?kqf.kr gks x;h gw¡AÞ vki Hkh dqN ,slk gh eglwl djsaxs tc vki tkusaxs] ßizHkq eq&gt;s ns[krs gSÞA ;g ‘keZukd gS tc izHkq vkids gj iki dks ns[krs gS tks vki djrs gks! fQj Hkh] tc rd vki vius ikiks dk cksat izHkq dh n`f”V es eglwl ugh djrs] vki dHkh Hkh ;h’kw elhg ds fy;s vko’;drk eglwl ugh djsaxsA vki dHkh Hkh ;h’kw ds ygw ds fy;s vko’;drk eglwl ugh djsaxs tc rd vki eglwl ugh djrs ßizHkq eq&gt;s ns[krs gSAÞ ^^^ oks vuqxzg Fkk ftlus esjs eu dks Mjuk fl[kk;kÞA bls xkb;s!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  <w:lang w:val="es-ES"/>
        </w:rPr>
      </w:pPr>
      <w:r>
        <w:rPr>
          <w:rFonts w:cs="Kruti Dev 050" w:ascii="Kruti Dev 050" w:hAnsi="Kruti Dev 050"/>
          <w:sz w:val="32"/>
          <w:szCs w:val="32"/>
          <w:lang w:val="es-ES"/>
        </w:rPr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oks vuqxzg Fkk ftlus esjs eu dks Mjuk fl[kk;k]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Sj vuqxzgus esjs Mj dks iqu%thfor fd;k(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oks vuqxzg fdruk cgqewY; yxrk gS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?kaVk ftles eSus igyh ckj fo’okl fd;k!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  <w:t>III.</w:t>
      </w:r>
      <w:r>
        <w:rPr>
          <w:rFonts w:cs="Kruti Dev 050" w:ascii="Kruti Dev 050" w:hAnsi="Kruti Dev 050"/>
          <w:sz w:val="32"/>
          <w:szCs w:val="32"/>
        </w:rPr>
        <w:t xml:space="preserve"> </w:t>
      </w:r>
      <w:r>
        <w:rPr>
          <w:rFonts w:cs="Kruti Dev 050" w:ascii="Kruti Dev 050" w:hAnsi="Kruti Dev 050"/>
          <w:b/>
          <w:sz w:val="32"/>
          <w:szCs w:val="32"/>
        </w:rPr>
        <w:t>rhljk] gkftjk dh vk¡[ks [kqyh Fkh vkSj mlus dq¡vs ls fi;kA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gsjckuh djds mRifr 21 ij fQjksA Åij nsf[k,A lkjS us gkftjk dks nwljh ckj mtkM jsfxLrku esa fudky fn;kA vc [kkuk ihuk lc x;k FkkA gkftjk us izHkq ls izkFkZuk dh] mlds cPps dks cpkus </w:t>
      </w:r>
      <w:r>
        <w:rPr>
          <w:rFonts w:cs="Kruti Dev 050" w:ascii="Kruti Dev 050" w:hAnsi="Kruti Dev 050"/>
          <w:sz w:val="32"/>
          <w:szCs w:val="32"/>
          <w:lang w:val="es-ES"/>
        </w:rPr>
        <w:t>ds</w:t>
      </w:r>
      <w:r>
        <w:rPr>
          <w:rFonts w:cs="Kruti Dev 050" w:ascii="Kruti Dev 050" w:hAnsi="Kruti Dev 050"/>
          <w:sz w:val="32"/>
          <w:szCs w:val="32"/>
        </w:rPr>
        <w:t xml:space="preserve"> fy;sA oks xgjh fujk’kk es FkhA ijUrq elhg fQj ls mlds ikl vk;sA in 15&amp;19 tksj ls i&lt;+h;sA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101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ßvkSj tc FkSyh dk ty lekIr gks x;k] rc mlus yM+ds dks ,d &gt;kMh+ ds uhps NksM+ fn;kA vkSj vki ml ls rhj Hkj ds VIis ij nwj tkdj mlds lkeus ;g lkspdj cSB xbZ] eq&gt; dks yM+ds dh e`R;q ns[kuh u iMsA rc og mlds lkeus cSBh gqbZ fpYyk fpYyk ds jksus yxhA ijes’oj us ml yM+ds dh lquh( vkSj mlds nwr us LoxZ ls gkftjk dks iqdkj ds dgk] gs gkftjk rw&gt;s D;k gqvk\ er Mj( D;ksfd tgk¡ rsjk yMdk gS ogk¡ ls mldh vkokt ijes’oj dks lqu iMh gSA mB] vius yMds dks mBk vkSj vius gkFk ls lEHkky( D;ksafd eSa mlds }kjk ,d cMh tkfr cukÅ¡xkA rc ijes’ojus mldh vk¡[ks [kksy nh] vkSj mldks ,d dqvk¡ fn[kkbZ iMk( rc mlus tkdj FkSyh dks ty ls Hkjdj yMds dks fiyk;kÞ </w:t>
      </w:r>
    </w:p>
    <w:p>
      <w:pPr>
        <w:pStyle w:val="Normal"/>
        <w:ind w:left="1440" w:right="1440" w:hanging="101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 </w:t>
      </w:r>
      <w:r>
        <w:rPr>
          <w:rFonts w:cs="Kruti Dev 050" w:ascii="Kruti Dev 050" w:hAnsi="Kruti Dev 050"/>
          <w:sz w:val="28"/>
          <w:szCs w:val="32"/>
        </w:rPr>
        <w:t>¼mRifr 21%15&amp;19½A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sg] oks ijes’oj dk vuqxzg Fkk tks mls ys x;k] mldh vczke vkSj lkjS ds fy;s Hk;kud xokgh ds ckotwn HkhA vksg] oks izHkq dk vuqxzg Fkk ftlus mls Kku fn;k fd ß izHkq eq&gt;s ns[krs gSÞA vkSj vc ;s izHkq dk vuqxzg Fkk ftlus mls ckgj mtkM+ LFkkues ys vk;s] vdsys] ßvkSj tc FkSyh dk ty lekIr gks x;k--- vkSj og cSB xbZ--- vkSj fpYyk fpYyk ds jksus yxhÞ ¼ mRifr 21%15&amp;16½A D;k vki es ls dksbZ vkt lqcg ml voLFkk es gS\ D;k vki dh FkSyh ls ikuh lekIr gks x;k gS\ D;k vkidh eqfDr dh vk’kk lq[k xbZ gS\ D;k vki bl lalkj ds mtkM+ LFkku es vdsyk eglwl djrs gks\ D;k vkius viuh vkokt mBk;h gS vkSj vius iki ij vkSj viuh vk’kkghu gkykr ij jks, gks\ D;k vki vius ,d Hkh vk¡lw u cpus rd jks, gks\ </w:t>
      </w:r>
      <w:r>
        <w:rPr>
          <w:rFonts w:cs="Kruti Dev 050" w:ascii="Kruti Dev 050" w:hAnsi="Kruti Dev 050"/>
          <w:i/>
          <w:sz w:val="32"/>
          <w:szCs w:val="32"/>
        </w:rPr>
        <w:t>D;k vkids eu</w:t>
      </w:r>
      <w:r>
        <w:rPr>
          <w:rFonts w:cs="Kruti Dev 050" w:ascii="Kruti Dev 050" w:hAnsi="Kruti Dev 050"/>
          <w:sz w:val="32"/>
          <w:szCs w:val="32"/>
        </w:rPr>
        <w:t xml:space="preserve"> es bl lqcg es viuh [kks;h gqbZ voLFkk ij vk¡lw gS\ D;k vkius bl esa ls dqN Hkh vuqHko fd;k gS\ vxj ml esa ls dqN Hkh lp gS fQj vkids fy;s </w:t>
      </w:r>
      <w:r>
        <w:rPr>
          <w:rFonts w:cs="Kruti Dev 050" w:ascii="Kruti Dev 050" w:hAnsi="Kruti Dev 050"/>
          <w:sz w:val="32"/>
          <w:szCs w:val="32"/>
          <w:u w:val="single"/>
        </w:rPr>
        <w:t>‘kk;n</w:t>
      </w:r>
      <w:r>
        <w:rPr>
          <w:rFonts w:cs="Kruti Dev 050" w:ascii="Kruti Dev 050" w:hAnsi="Kruti Dev 050"/>
          <w:sz w:val="32"/>
          <w:szCs w:val="32"/>
        </w:rPr>
        <w:t xml:space="preserve"> ogk¡ vk’kk gS!</w:t>
      </w:r>
    </w:p>
    <w:p>
      <w:pPr>
        <w:pStyle w:val="Normal"/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lhg gkftjk ds ikl vk;s mldh nqxZfr esa] tSls gh og jks;hA ß vkSj  rc ijes’oj us mldh vk¡[ks [kksy nh] vkSj mldks ,d dqvk¡ fn[kkbZ iMk+( rc mlus tkdj FkSyh dks ty ls Hkjdj---Þ ¼ mRifr 21%19½A cPps us fi;k] vkSj gkftjkus fi;k vkSj </w:t>
      </w:r>
      <w:r>
        <w:rPr>
          <w:rFonts w:cs="Kruti Dev 050" w:ascii="Kruti Dev 050" w:hAnsi="Kruti Dev 050"/>
          <w:i/>
          <w:sz w:val="32"/>
          <w:szCs w:val="32"/>
        </w:rPr>
        <w:t>os th;s!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elhg </w:t>
      </w:r>
      <w:r>
        <w:rPr>
          <w:rFonts w:cs="Kruti Dev 050" w:ascii="Kruti Dev 050" w:hAnsi="Kruti Dev 050"/>
          <w:i/>
          <w:sz w:val="32"/>
          <w:szCs w:val="32"/>
        </w:rPr>
        <w:t>thou dk ikuh gSA</w:t>
      </w:r>
      <w:r>
        <w:rPr>
          <w:rFonts w:cs="Kruti Dev 050" w:ascii="Kruti Dev 050" w:hAnsi="Kruti Dev 050"/>
          <w:sz w:val="32"/>
          <w:szCs w:val="32"/>
        </w:rPr>
        <w:t xml:space="preserve"> elhg us dgk] ß;fn dksbZ I;klk gks rks esjs ikl vk, vkSj ih,Þ ¼;wgUuk 7%37½A vksg] ;h’kw ds ikl vkvks vkSj ßthou dk ty lsaresr ysÞ ¼izdkf’krokD; 22%17½A gkftjk dh I;kl ij izopu nsrs gq,] LituZus dgk]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righ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vki tkurs gks fd thou dk ikuh bPNk;ksX; gS( vki bls T;knk tkurs gks( vki ¼I;kls gks½ vanj dh bPNk ls bls ihus ds fy;sA vkidh vkRek vc ,slh voLFkk es gS fd vxj vki ;h’kw dks ugh [kkstrs] vki dHkh Hkh muds fcuk vkuafnr ugh jgsaxs--- vkidks yxkrkj iqdkjuk gS] ßeq&gt;s elhg nhft;s! eq&gt;s elhg nhft;s ;k fQj eSa ej tkÅ¡xk!Þ</w:t>
      </w:r>
    </w:p>
    <w:p>
      <w:pPr>
        <w:pStyle w:val="Normal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  <w:szCs w:val="32"/>
        </w:rPr>
        <w:t xml:space="preserve">eSa vk’kk djrk gw¡ vki es ls ¼dqN½ tks fcuk bls tkus eqfDr ds fdukjs ij gSA ogk¡ ij vkidks ‘kq:vkr ds cgqr ls dke gksaxs] D;ksafd vki yacs le; ds ckn m/nkjd ds ikl yk;s x;s gksA vki ¼bfPNr gks½ mids }kjk cpk;s tkus ds fy;sA </w:t>
      </w:r>
      <w:r>
        <w:rPr>
          <w:rFonts w:cs="Kruti Dev 050" w:ascii="Kruti Dev 050" w:hAnsi="Kruti Dev 050"/>
          <w:i/>
          <w:sz w:val="28"/>
          <w:szCs w:val="32"/>
        </w:rPr>
        <w:t>oks ogk¡ ij gS mUgs ysyks! mUgs ysyks!</w:t>
      </w:r>
      <w:r>
        <w:rPr>
          <w:rFonts w:cs="Kruti Dev 050" w:ascii="Kruti Dev 050" w:hAnsi="Kruti Dev 050"/>
          <w:sz w:val="28"/>
          <w:szCs w:val="32"/>
        </w:rPr>
        <w:t xml:space="preserve"> ikuh dk dVksjk vkids lkeus j[kk x;k gS! </w:t>
      </w:r>
      <w:r>
        <w:rPr>
          <w:rFonts w:cs="Kruti Dev 050" w:ascii="Kruti Dev 050" w:hAnsi="Kruti Dev 050"/>
          <w:i/>
          <w:sz w:val="28"/>
          <w:szCs w:val="32"/>
        </w:rPr>
        <w:t>bls ih;ks!--- bls rqjar gh ih;ks] vki tSls gks ;h’kw ds ikl vkvks</w:t>
      </w:r>
      <w:r>
        <w:rPr>
          <w:rFonts w:cs="Kruti Dev 050" w:ascii="Kruti Dev 050" w:hAnsi="Kruti Dev 050"/>
          <w:sz w:val="28"/>
          <w:szCs w:val="32"/>
        </w:rPr>
        <w:t xml:space="preserve"> ¼lh-,p- LitZu] ßgkftjk% vk¡[ks [kqyh]Þ /k esVªksiksyhVu Vcjusdy iqyihV] 18 ekpZ] 1866] </w:t>
      </w:r>
      <w:r>
        <w:rPr>
          <w:rFonts w:cs="Kruti Dev 050" w:ascii="Kruti Dev 050" w:hAnsi="Kruti Dev 050"/>
          <w:b/>
          <w:i/>
          <w:sz w:val="28"/>
          <w:szCs w:val="32"/>
        </w:rPr>
        <w:t>ckbcy dh vkSjrks ij /kkfeZd izopu ls]</w:t>
      </w:r>
      <w:r>
        <w:rPr>
          <w:rFonts w:cs="Kruti Dev 050" w:ascii="Kruti Dev 050" w:hAnsi="Kruti Dev 050"/>
          <w:sz w:val="28"/>
          <w:szCs w:val="32"/>
        </w:rPr>
        <w:t xml:space="preserve"> gsUMjhDlu izdk’kd] ,u-Mh-] i`i`”B- 32] 37½A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i/>
          <w:sz w:val="32"/>
          <w:szCs w:val="32"/>
        </w:rPr>
        <w:t>gkftjk us ikuh dk dqvk¡ igys D;ksa ugh ns[kk\</w:t>
      </w:r>
      <w:r>
        <w:rPr>
          <w:rFonts w:cs="Kruti Dev 050" w:ascii="Kruti Dev 050" w:hAnsi="Kruti Dev 050"/>
          <w:sz w:val="32"/>
          <w:szCs w:val="32"/>
        </w:rPr>
        <w:t xml:space="preserve"> Mks- tksu xhy ¼1697&amp;1771½ us dgk oks ‘kk;n ,slk gks fd jks jks dj mldh vk¡[ks lwtdj can gks x;h gksA izHkq dks mls [kksyuk iM+k dqvk¡ ns[kus tks mlds lkeus Fkk\ D;k vkids lkFk ,slk fdLlk gS\ D;k ,slk gks ldrk gS fd vki bruk jksa, gks fd vkids eu dh vk¡[ks lwt dj can gks x;h gks\ tks Hkh fdLlk gks] in ges dgrk gS] ßijes’oj us mldh vk¡[ks [kksy nh] vkSj mldks ,d dqvk¡ fn[kkbZ iM+kÞ ¼mRifr 21%19½A vksg] cgweqY; ifo= vkRek vkidh vk¡[ks [kksys bl lqcg ;h’kw dks fo’okl ds }kjk ns[kusA elhg us dgk] ß;fn dksbZ I;klk gks rks esjs ikl vk, vkSj ih,Þ ¼;wgUuk 7%37½A </w:t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;wok T;kstZ okbZVQhYM ¼1714&amp;1770½ us lc dqN iz;Ru fd;s cpk;s tkus ds fy;sA cgqr nsj rd xjhc okbZVQhYM us vius vkidks fcNkSus ij Mkyk vkSj izdk’k] ßeSa I;klk gw¡! eSa I;klk gw¡!Þ rc ;h’kw ,dne ls mldh vksj vk;s vkSj mldh I;klh vkRek dks ‘kkUr fd;k] vkSj oks cpk;k x;k! egsjckuh djds vkids xhr ds ipsZ dk xhr Øekad lkr ij fQjksA bls xkvks!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gks! gj ,d tks vkRek es I;klk gS]</w:t>
      </w:r>
    </w:p>
    <w:p>
      <w:pPr>
        <w:pStyle w:val="Normal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gks! gj ,d tks Fkdk gqvk vkSj mnkl gS]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QOokjs rd vkvks] ogk¡ ij ;h’kw dh iw.kZrk] </w:t>
      </w:r>
    </w:p>
    <w:p>
      <w:pPr>
        <w:pStyle w:val="Normal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gj pht ftlds fy;s vki mRlqd gks] 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vkvks vkSj vkuafnr gks tkvksA </w:t>
      </w:r>
    </w:p>
    <w:p>
      <w:pPr>
        <w:pStyle w:val="Normal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tks I;klk gS eSa ml ij ikuh Mkywxk]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eSa lw[kh tehu ij ck&lt; cgkÅ¡xk(</w:t>
      </w:r>
    </w:p>
    <w:p>
      <w:pPr>
        <w:pStyle w:val="Normal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vius eu dks HksV ds fy;s [kksyks tks eSa yk jgk gw]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tc ¼vki½ eq&gt;s [kkstrs gks] eSa fey tkÅ¡xkA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lalkj dh larku] D;k vki ca/ku ls Fkd x;s gks\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lkalkfjd vkuan] fdrus twMs] 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fdrus vlR; blls Fkds gq,( 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¼elhg½ ds fy;s I;kls] 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Sj mudh iw.kZrk dk vk’khokZn\</w:t>
      </w:r>
    </w:p>
    <w:p>
      <w:pPr>
        <w:pStyle w:val="Normal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vkids fy;s opu vkSj lans’k dh lwfpA</w:t>
      </w:r>
    </w:p>
    <w:p>
      <w:pPr>
        <w:pStyle w:val="Normal"/>
        <w:ind w:left="1440" w:hanging="0"/>
        <w:jc w:val="both"/>
        <w:rPr/>
      </w:pPr>
      <w:r>
        <w:rPr>
          <w:rFonts w:cs="Kruti Dev 050" w:ascii="Kruti Dev 050" w:hAnsi="Kruti Dev 050"/>
          <w:sz w:val="28"/>
          <w:szCs w:val="32"/>
        </w:rPr>
        <w:t>tks I;klk gS eSa ml ij ikuh Mky¡wxk]</w:t>
      </w:r>
    </w:p>
    <w:p>
      <w:pPr>
        <w:pStyle w:val="Normal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eSa lw[kh tehu ij ck&lt; cgkÅ¡xk(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ius eu dks HksV ds fy;s [kksyks tks eSa yk jgk gw]</w:t>
      </w:r>
    </w:p>
    <w:p>
      <w:pPr>
        <w:pStyle w:val="Normal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tc ¼vki½ eq&gt;s [kkstrs gks] eSa fey tkÅ¡xkA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 xml:space="preserve">¼ßgks! gj ,d tks I;klk gSÞ Y;qlh ts- jkbMj ds }kjk] 1849&amp;1922( </w:t>
      </w:r>
    </w:p>
    <w:p>
      <w:pPr>
        <w:pStyle w:val="Normal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;ktd }kjk Bhd fd;k gqvk½A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;h’kqus dgk] ß;fn dksbZ I;klk gks rks esjs ikl vk, vkSj ih,Þ ¼;wgUuk 7%37½A vksg] ljy fo’okl ds }kjk ;h’kw ds ikl vkvks vkSj ßthou dk ty lsaresr ysÞ ¼izdkf’kr okD; 22%17½A ;h’kw Øwl ij ejs vkids ikiks dks pqdkusA os e`R;q ls mBs vkSj Åij LoxZ es fQj ls x;sA os ogkW gS vkidks cpkusA mUgksus dgk] ß;fn dksbZ I;klk gks rks esjs ikl vk, vkSj ih,ÞA D;k vki muds ikl vkvksxs\ eSa izkFkZuk djrk gw¡ fd izHkq vkidks vuqxzg ns ,slk djus bl lqcgA ßlalkj dh larkuAÞ bls fQj ls xkvks!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lalkj dh larku] D;k vki ca/ku ls Fkd x;s gks\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lkalkfjd vkuan] fdrus twMs] 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fdrus vlR; blls Fkds gq,(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 xml:space="preserve">¼elhg½ ds fy;s I;kls] 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kSj mudh iw.kZrk dk vk’khokZn\</w:t>
      </w:r>
    </w:p>
    <w:p>
      <w:pPr>
        <w:pStyle w:val="Normal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vkids fy;s opu vkSj lans’k dh lwfpA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tks I;klk gS eSa ml ij ikuh Mkywxk]</w:t>
      </w:r>
    </w:p>
    <w:p>
      <w:pPr>
        <w:pStyle w:val="Normal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eSa lw[kh tehu ij ck&lt; cgkÅ¡xk(</w:t>
      </w:r>
    </w:p>
    <w:p>
      <w:pPr>
        <w:pStyle w:val="Normal"/>
        <w:ind w:left="1440" w:hanging="0"/>
        <w:jc w:val="both"/>
        <w:rPr>
          <w:rFonts w:ascii="Kruti Dev 050" w:hAnsi="Kruti Dev 050" w:cs="Kruti Dev 050"/>
          <w:sz w:val="28"/>
          <w:szCs w:val="32"/>
        </w:rPr>
      </w:pPr>
      <w:r>
        <w:rPr>
          <w:rFonts w:cs="Kruti Dev 050" w:ascii="Kruti Dev 050" w:hAnsi="Kruti Dev 050"/>
          <w:sz w:val="28"/>
          <w:szCs w:val="32"/>
        </w:rPr>
        <w:t>vius eu dks HksV ds fy;s [kksyks tks eSa yk jgk gw]</w:t>
      </w:r>
    </w:p>
    <w:p>
      <w:pPr>
        <w:pStyle w:val="Normal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szCs w:val="32"/>
        </w:rPr>
        <w:t xml:space="preserve">   </w:t>
      </w:r>
      <w:r>
        <w:rPr>
          <w:rFonts w:cs="Kruti Dev 050" w:ascii="Kruti Dev 050" w:hAnsi="Kruti Dev 050"/>
          <w:sz w:val="28"/>
          <w:szCs w:val="32"/>
        </w:rPr>
        <w:t>tc ¼vki½ eq&gt;s [kkstrs gks] eSa fey tkÅ¡xkA</w:t>
      </w:r>
    </w:p>
    <w:p>
      <w:pPr>
        <w:pStyle w:val="Normal"/>
        <w:jc w:val="both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rFonts w:cs="Kruti Dev 010" w:ascii="Kruti Dev 050" w:hAnsi="Kruti Dev 050"/>
          <w:sz w:val="36"/>
          <w:szCs w:val="27"/>
        </w:rPr>
        <w:t>/</w:t>
      </w:r>
      <w:r>
        <w:rPr>
          <w:rFonts w:cs="Kruti Dev 010" w:ascii="Kruti Dev 050" w:hAnsi="Kruti Dev 050"/>
          <w:sz w:val="32"/>
          <w:szCs w:val="27"/>
        </w:rPr>
        <w:t xml:space="preserve">kkfeZd çopu ls igys Mks- ØsxVu~ ,y- pku }kjk i&lt;+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right"/>
        <w:rPr>
          <w:rFonts w:ascii="Kruti Dev 050" w:hAnsi="Kruti Dev 050" w:cs="Kruti Dev 050"/>
          <w:sz w:val="32"/>
          <w:szCs w:val="36"/>
        </w:rPr>
      </w:pPr>
      <w:r>
        <w:rPr>
          <w:rFonts w:cs="Kruti Dev 050" w:ascii="Kruti Dev 050" w:hAnsi="Kruti Dev 050"/>
          <w:sz w:val="32"/>
          <w:szCs w:val="36"/>
        </w:rPr>
        <w:t>mRifr 21%15&amp;19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50" w:leader="none"/>
        </w:tabs>
        <w:jc w:val="right"/>
        <w:rPr/>
      </w:pPr>
      <w:r>
        <w:rPr>
          <w:rFonts w:cs="Kruti Dev 050" w:ascii="Kruti Dev 050" w:hAnsi="Kruti Dev 050"/>
          <w:sz w:val="32"/>
        </w:rPr>
        <w:t>ß</w:t>
      </w:r>
      <w:r>
        <w:rPr>
          <w:rFonts w:cs="Kruti Dev 050" w:ascii="Kruti Dev 050" w:hAnsi="Kruti Dev 050"/>
          <w:sz w:val="32"/>
          <w:szCs w:val="36"/>
        </w:rPr>
        <w:t xml:space="preserve"> gks! gj ,d tks I;klk gS</w:t>
      </w:r>
      <w:r>
        <w:rPr>
          <w:rFonts w:cs="Kruti Dev 050" w:ascii="Kruti Dev 050" w:hAnsi="Kruti Dev 050"/>
          <w:sz w:val="32"/>
        </w:rPr>
        <w:t xml:space="preserve"> Þ ¼Y;qlh ts- jkbMj }kjk] 1849&amp;1922½</w:t>
      </w:r>
    </w:p>
    <w:p>
      <w:pPr>
        <w:pStyle w:val="Normal"/>
        <w:jc w:val="both"/>
        <w:rPr>
          <w:rFonts w:ascii="Kruti Dev 050" w:hAnsi="Kruti Dev 050" w:cs="Kruti Dev 050"/>
          <w:sz w:val="28"/>
          <w:szCs w:val="36"/>
        </w:rPr>
      </w:pPr>
      <w:r>
        <w:rPr>
          <w:rFonts w:cs="Kruti Dev 050" w:ascii="Kruti Dev 050" w:hAnsi="Kruti Dev 050"/>
          <w:sz w:val="28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32"/>
        </w:rPr>
      </w:pPr>
      <w:r>
        <w:rPr>
          <w:rFonts w:cs="Kruti Dev 050" w:ascii="Kruti Dev 050" w:hAnsi="Kruti Dev 050"/>
          <w:b/>
          <w:sz w:val="44"/>
          <w:szCs w:val="32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0"/>
          <w:szCs w:val="32"/>
        </w:rPr>
      </w:pPr>
      <w:r>
        <w:rPr>
          <w:rFonts w:cs="Kruti Dev 050" w:ascii="Kruti Dev 050" w:hAnsi="Kruti Dev 050"/>
          <w:b/>
          <w:sz w:val="40"/>
          <w:szCs w:val="32"/>
        </w:rPr>
        <w:t>gkftjk dk ifjorZu</w:t>
      </w:r>
    </w:p>
    <w:p>
      <w:pPr>
        <w:pStyle w:val="Normal"/>
        <w:jc w:val="center"/>
        <w:rPr/>
      </w:pPr>
      <w:r>
        <w:rPr>
          <w:rFonts w:cs="Kruti Dev 050" w:ascii="Kruti Dev 050" w:hAnsi="Kruti Dev 050"/>
          <w:sz w:val="32"/>
          <w:szCs w:val="32"/>
        </w:rPr>
        <w:t xml:space="preserve">¼mRifr dh fdrkc ij /kkfeZd çopu </w:t>
      </w:r>
      <w:r>
        <w:rPr>
          <w:rFonts w:cs="Arial" w:ascii="Kruti Dev 050" w:hAnsi="Kruti Dev 050"/>
          <w:sz w:val="32"/>
          <w:szCs w:val="32"/>
        </w:rPr>
        <w:t>#</w:t>
      </w:r>
      <w:r>
        <w:rPr>
          <w:rFonts w:cs="Kruti Dev 050" w:ascii="Kruti Dev 050" w:hAnsi="Kruti Dev 050"/>
          <w:sz w:val="32"/>
          <w:szCs w:val="32"/>
        </w:rPr>
        <w:t xml:space="preserve"> 63½</w:t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D;ksafd fo’okl ds }kjk vuqxzg gh ls rqEgkjk m/nkj gqvk gS( vkSj ;g rqEgkjh vksj ls ugh] ojUk~ ijes’oj dk nku gSÞ ¼bfQfl;ksa 2%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right="1701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701" w:right="1701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¼jksfe;ks 5%12( bfQfl;ksa 2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ind w:left="1260" w:hanging="12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  <w:t>I.</w:t>
      </w:r>
      <w:r>
        <w:rPr>
          <w:rFonts w:cs="Kruti Dev 050" w:ascii="Kruti Dev 050" w:hAnsi="Kruti Dev 050"/>
          <w:sz w:val="32"/>
          <w:szCs w:val="32"/>
        </w:rPr>
        <w:t xml:space="preserve"> igyk]</w:t>
        <w:tab/>
        <w:t>vczke vkSj lkjs ds cqjs dh xokgh ds ckotwn Òh gkftjk cpk;h x;h Fkh] bfQfl;kas 2%8</w:t>
      </w:r>
    </w:p>
    <w:p>
      <w:pPr>
        <w:pStyle w:val="Normal"/>
        <w:ind w:left="1260" w:hanging="12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  <w:t xml:space="preserve">II. </w:t>
      </w:r>
      <w:r>
        <w:rPr>
          <w:rFonts w:cs="Kruti Dev 050" w:ascii="Kruti Dev 050" w:hAnsi="Kruti Dev 050"/>
          <w:sz w:val="32"/>
          <w:szCs w:val="32"/>
        </w:rPr>
        <w:t>nwljk]</w:t>
        <w:tab/>
        <w:t>gkftjkus igyhckj ijes’oj dk vuqÒo fd;k] mRifr 16%6]9] 13&amp;14A</w:t>
      </w:r>
    </w:p>
    <w:p>
      <w:pPr>
        <w:pStyle w:val="Normal"/>
        <w:ind w:left="1260" w:hanging="126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  <w:t>III.</w:t>
      </w:r>
      <w:r>
        <w:rPr>
          <w:rFonts w:cs="Kruti Dev 050" w:ascii="Kruti Dev 050" w:hAnsi="Kruti Dev 050"/>
          <w:sz w:val="32"/>
          <w:szCs w:val="32"/>
        </w:rPr>
        <w:t xml:space="preserve"> rhljk] </w:t>
        <w:tab/>
        <w:t>gkftjk dh vk¡[ks [kqyh Fkh vkSj mlus dq¡vs ls fi;k] mRifr 21%15&amp;19( ;wgUuk 7%37( izdkf’krokD; 22%1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6:01:00Z</dcterms:created>
  <dc:creator>maru</dc:creator>
  <dc:description/>
  <dc:language>en-US</dc:language>
  <cp:lastModifiedBy>Use This Account</cp:lastModifiedBy>
  <dcterms:modified xsi:type="dcterms:W3CDTF">2011-10-29T16:11:00Z</dcterms:modified>
  <cp:revision>9</cp:revision>
  <dc:subject/>
  <dc:title>gkftj dk ifjorZu</dc:title>
</cp:coreProperties>
</file>