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,d fy;k x;k vkSj ,d NksM+ fn;k x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eastAsia="SimSun;宋体"/>
          <w:b/>
          <w:b/>
          <w:bCs/>
          <w:szCs w:val="48"/>
        </w:rPr>
      </w:pPr>
      <w:r>
        <w:rPr>
          <w:rFonts w:eastAsia="SimSun;宋体"/>
          <w:b/>
          <w:bCs/>
          <w:szCs w:val="48"/>
        </w:rPr>
        <w:t>ONE TAKEN AND ONE LEF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lqcg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0 ebZ] 2012 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Lord’s Day Morning, May 20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;s /kkfeZd çopu esjh ek¡ dks lefiZr fd;k x;k gSA oks 99 lky igys vkt ds fnu vksdykgksek esa tUeh FkhA ;g esjs thou dk ,d lcls cM+k vkuan Fkk esjh ek¡ dks 80 o”kZ dh mez esa ifjofrZr vkSj gdhdr esa cpk;h gqbZ ns[kukA eSaus mUgsa 4 tqyS 1993 esa cIrhLek fn;kA os esjs lkFk dyhfl;k esa djhcu gj jkst Fkh mlds ckdh ds thouHkj] vxys lk&lt;</w:t>
      </w:r>
      <w:r>
        <w:rPr>
          <w:rFonts w:cs="Kruti Dev 050" w:ascii="Kruti Dev 050" w:hAnsi="Kruti Dev 050"/>
          <w:sz w:val="32"/>
          <w:vertAlign w:val="subscript"/>
        </w:rPr>
        <w:t>+</w:t>
      </w:r>
      <w:r>
        <w:rPr>
          <w:rFonts w:cs="Kruti Dev 050" w:ascii="Kruti Dev 050" w:hAnsi="Kruti Dev 050"/>
          <w:sz w:val="32"/>
        </w:rPr>
        <w:t>s pkj ¼4 1@2½ o”kksZ rdA ;h’kq us tks opu fn;s Fks ml dkj.k] eSa tkurk gw¡ eSa esjh ek¡ dks fQj ls ns[kw¡xkA fdruk vkuan! D;k vk’kk! esgjckuh djds oks fnekx esa jf[k;s tSls Jheku xzhfQFk xkuk xkus vkrs gSA ¼Jheku xzhfQFk xkrs gS ^^elhg okil vk,**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c eSa pkgrk gw¡ vki viuh ckbcy esa erh 24%40 ij fQjksA pfy;s ikB i&lt;+us ds fy;s [kM+s jg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,d ys fy;k tk,xk vkSj nwljk NksM+ fn;k tk,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¼erh 24%4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kbcy ds e’kgwj f’k{kd us jsfM;ks ij dgk] ^^;s fuf’pr:i ls lanHkZ ugha gS 1 fFkLlyquhfd;ksa 4%16&amp;17 esa o.kZu fd, gq, ekuusokyksa dks idM+us dkA** mlds firk us ;g ugha dgk] ijarq oks lksprk gS mls mlds firk ls T;knk ekywe gSA fQj Hkh bl vkneh dh lekykspuk esa in 43 vkSj 44 esa oks dgrk gS fd os ^^çHkq ds okilh** dk lanHkZ djrs gSA eq&gt;s oks nks eq¡gokyh ckr yxrh gS! ;g v/;k; Li”V:i ls lanHkZ djrk gS elhg ds vkus dkA in 42 og cgqr ljy cuk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blfy;s tkxrs jgks D;ksafd rqe ugha tkurs fd rqEgkjk çHkq fdl fnu vk,xk** ¼erh 24%4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bZ Hkh vkneh ugha tkurk fuf’pr:i ls ;h’kq fQj ls dc vk,¡xsaA eSa tkurk gw¡ fd djhcu ,d o”kZ igys gsjksYM dsEihax us rkjh[k fuf’pr dh FkhA ijUrq os xyr Fks] tSls lkjs rkjh[k cukusokyksa dh rjgA eSa tkurk gw¡ fd e;ku dsysUMj bl o”kZ nhlEcj esa [kRe gks jgk gS] blfy;s cgqr ls lksprs gS fd fQj lalkj [kRe gks tk,xkA ijUrq os xyr gSA ;h’kq us dgk] ^^rqe ugha tkurs fd rqEgkjk çHkq fdl fnu vk,xk**A fQj Hkh gj fpUg n’kkZrs gq, yxrk gS fd ;g tYnh gksxk] fd vc ;s nwj ¼yEck½ ugha gksxk igys ^^,d ys fy;k tk,xk vkSj nwljk NksM+ fn;k tk,xk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nq%[knk;h gS ns[kuk fd çpkjd NksM+ nsrs gSa vPNs Hkfo”;ok.kh ds eqn~ns O;oLFkkdj.k ds] mlh le; tc cgqr lkjh varle; dh Hkfo”;ok.kh ifjiw.kZ gqbZ gSA ml le; gesa vko’;drk gS Hkfo”;ok.kh dh cM+h lPPkkbZ lquus dh] tks bu çpkjdksa us [khap yh gS vfrØe.k esa] f’k{kk dh lkjh Hkfo”;ok.kh igyh lnh esa ifjiw.kZ dh xbZ FkhA fdruk nq[k%n! çpkjd] gesa fQj ls iqjkuh LdksfQYM LVMh ckbcy ij ykSVuk pkfg,] fd vkidh nknhek¡ us i&lt;+k] Hkfo”;ok.kh dh bl ckrksa ijA gesa bl çdkj ds /kkfeZd çopuksa dh vko’;drk gS] ;qok yksxksa dks tks lalkj esa cgqr O;kdqy gS] tks xyr x;k gS! gesa fpUg] vkuan vkSj elhg ds nwljs ckj vkus ij çpkj dh vko’;drk gS mUgsa vk’kk nsu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kjk ikB dgrk gS] ^^,d ys fy;k tk,xk vkSj nwljk NksM+ fn;k tk,xk**A ;s elhg dk viuk lkezkT; cukus ykSVdj vkus dk lanHkZ ugha dj ldrk] ukgh vk[kjh U;k; esa [kks, gq, yksxksa dks cpk;s yksxksa ls vyx djus dk lanHkZ dj ldrk gS] D;ksafd elhg ml U;k; ds ckjs esa ugha cksy jgs Fks] ijarq ^^euq”; ds iq= ds vkus dk** ¼erh 24%37½ dk lanHkZ djrs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,d ys fy;k tk,xk** og lcls T;knk çdk’k nsusokyk gSA ^^ys fy;k** ^^</w:t>
      </w:r>
      <w:r>
        <w:rPr>
          <w:szCs w:val="24"/>
        </w:rPr>
        <w:t>taken</w:t>
      </w:r>
      <w:r>
        <w:rPr>
          <w:rFonts w:cs="Kruti Dev 050" w:ascii="Kruti Dev 050" w:hAnsi="Kruti Dev 050"/>
          <w:sz w:val="32"/>
        </w:rPr>
        <w:t>** ds fy;s vuqokn fd;k x;k gS mldk vFkZ gS ^^,d dks Lo;a ds ikl ys tkuk** ¼T;kstZ jhdj csjh½A ogha xzhd ‘kCn ¼ikjkykEckuks½ ¼</w:t>
      </w:r>
      <w:r>
        <w:rPr>
          <w:szCs w:val="24"/>
        </w:rPr>
        <w:t>Paralambano</w:t>
      </w:r>
      <w:r>
        <w:rPr>
          <w:rFonts w:cs="Kruti Dev 050" w:ascii="Kruti Dev 050" w:hAnsi="Kruti Dev 050"/>
          <w:sz w:val="32"/>
        </w:rPr>
        <w:t>½ Hkh fn[krk gS ;wgUuk 14%3 esa tgk¡ ;s vuqokn fd;k x;k gS ^^çkIr djks** ^^</w:t>
      </w:r>
      <w:r>
        <w:rPr>
          <w:szCs w:val="24"/>
        </w:rPr>
        <w:t>receive</w:t>
      </w:r>
      <w:r>
        <w:rPr>
          <w:rFonts w:cs="Kruti Dev 050" w:ascii="Kruti Dev 050" w:hAnsi="Kruti Dev 050"/>
          <w:sz w:val="32"/>
        </w:rPr>
        <w:t>**A ml in esa ;h’kq us dgk] ¼^^</w:t>
      </w:r>
      <w:r>
        <w:rPr>
          <w:rFonts w:cs="Kruti Dev 050" w:ascii="Kruti Dev 050" w:hAnsi="Kruti Dev 050"/>
          <w:sz w:val="32"/>
          <w:u w:val="single"/>
        </w:rPr>
        <w:t>eSa fQj vkdj rqEgsa vius ;gk¡ ys tkÅ¡xkA**</w:t>
      </w:r>
      <w:r>
        <w:rPr>
          <w:rFonts w:cs="Kruti Dev 050" w:ascii="Kruti Dev 050" w:hAnsi="Kruti Dev 050"/>
          <w:sz w:val="32"/>
        </w:rPr>
        <w:t xml:space="preserve"> ;gh xzhd ‘kCn erh 24%40 esa Hkh gS] eSa eku pqdk gw¡ fd ^^eSa fQj vkdj rqEgsa vius ;gk¡ </w:t>
      </w:r>
      <w:r>
        <w:rPr>
          <w:rFonts w:cs="Kruti Dev 050" w:ascii="Kruti Dev 050" w:hAnsi="Kruti Dev 050"/>
          <w:sz w:val="32"/>
          <w:u w:val="single"/>
        </w:rPr>
        <w:t>ys tkÅ¡xk**</w:t>
      </w:r>
      <w:r>
        <w:rPr>
          <w:rFonts w:cs="Kruti Dev 050" w:ascii="Kruti Dev 050" w:hAnsi="Kruti Dev 050"/>
          <w:sz w:val="32"/>
        </w:rPr>
        <w:t xml:space="preserve"> ;g lanHkZ djrk gS &amp; ^^,d ys fy;k tk,xk vkSj nwljk NksM+ fn;k tk,xk** tSls T;kstZ jhdj csjh us crk;k] nksuksa ^^çkIr djuk** ^^</w:t>
      </w:r>
      <w:r>
        <w:rPr>
          <w:szCs w:val="24"/>
        </w:rPr>
        <w:t>receive</w:t>
      </w:r>
      <w:r>
        <w:rPr>
          <w:rFonts w:cs="Kruti Dev 050" w:ascii="Kruti Dev 050" w:hAnsi="Kruti Dev 050"/>
          <w:sz w:val="32"/>
        </w:rPr>
        <w:t>** ;wgUuk 14%3 esa vkSj ^^fy;k** ^^</w:t>
      </w:r>
      <w:r>
        <w:rPr>
          <w:szCs w:val="24"/>
        </w:rPr>
        <w:t>taken</w:t>
      </w:r>
      <w:r>
        <w:rPr>
          <w:rFonts w:cs="Kruti Dev 050" w:ascii="Kruti Dev 050" w:hAnsi="Kruti Dev 050"/>
          <w:sz w:val="32"/>
        </w:rPr>
        <w:t>** erh 24%40 esa] nksuksa,d gh xzhd ‘kCn dk vuqokn gS] ftldk vFkZ gS ^^,d dks mlds Lo;a dh vksj ys tkuk**A Mks- tsEl vks- dksEcl us ;wgUuk 14%3 esa ;h’kq ds lkSxa/k ds ckjs esa dFku fd;k ¼eSa fQj vkdj rqEgsa vius ;gk¡ ys tkÅ¡xk½A Mks- dksEcl us dgk] ^^;g vkuafnr ifo=’kkL= dh igyh i&lt;+kbZ gS** ¼</w:t>
      </w:r>
      <w:r>
        <w:rPr>
          <w:rFonts w:cs="Kruti Dev 050" w:ascii="Kruti Dev 050" w:hAnsi="Kruti Dev 050"/>
          <w:b/>
          <w:i/>
          <w:sz w:val="32"/>
        </w:rPr>
        <w:t>çksQslh LVMh ckbcy]</w:t>
      </w:r>
      <w:r>
        <w:rPr>
          <w:rFonts w:cs="Kruti Dev 050" w:ascii="Kruti Dev 050" w:hAnsi="Kruti Dev 050"/>
          <w:sz w:val="32"/>
        </w:rPr>
        <w:t xml:space="preserve"> i`”B 1151( ;wgUuk 14%3 ij VhIi.kh½A blfy;s ogk¡ vkids ikl gSA ;h’kq vk;saxs vkSj gesa yk;saxsA os ^^gesa murd ys tk,¡xs** cknyks esa] gok¡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eSa fQj vkdj rqEgsa vius ;gk¡ </w:t>
      </w:r>
      <w:r>
        <w:rPr>
          <w:rFonts w:cs="Kruti Dev 050" w:ascii="Kruti Dev 050" w:hAnsi="Kruti Dev 050"/>
          <w:sz w:val="28"/>
          <w:u w:val="single"/>
        </w:rPr>
        <w:t>ys tkÅ¡xk</w:t>
      </w:r>
      <w:r>
        <w:rPr>
          <w:rFonts w:cs="Kruti Dev 050" w:ascii="Kruti Dev 050" w:hAnsi="Kruti Dev 050"/>
          <w:sz w:val="28"/>
        </w:rPr>
        <w:t xml:space="preserve">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  <w:szCs w:val="24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;wgUuk 14%3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,d ys fy;k tk,xk vkSj nwljk NksM+ fn;k tk,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rh 24%4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xzhd ‘kCn leku gh gS] vkSj ^^euq”; ds iq= dk vkuk** ¼erh 24%37½ ds çdj.k esa] nksuks in leku ?kVuk dks gh lanHkZ djus pkfg;s] ?kVuk dgh xÃ gS 1 fFkLlyquhfd;ksa 4%16&amp;17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D;ksafd çHkq vki gh LoxZ ls mrjsxk] ml le; yydkj] vkSj ç/kku nwr dk ‘kCn lqukbZ nsxk( vkSj ijes’oj dh rqjgh Q¡wdh tk,xh( vkSj tks elhg esa ejs gS] os igys th mBsaxs % rc ge tks thfor vkSj cps jgsaxs </w:t>
      </w:r>
      <w:r>
        <w:rPr>
          <w:rFonts w:cs="Kruti Dev 050" w:ascii="Kruti Dev 050" w:hAnsi="Kruti Dev 050"/>
          <w:sz w:val="28"/>
          <w:u w:val="single"/>
        </w:rPr>
        <w:t>muds lkFk cknyksa</w:t>
      </w:r>
      <w:r>
        <w:rPr>
          <w:rFonts w:cs="Kruti Dev 050" w:ascii="Kruti Dev 050" w:hAnsi="Kruti Dev 050"/>
          <w:sz w:val="28"/>
        </w:rPr>
        <w:t xml:space="preserve"> ij </w:t>
      </w:r>
      <w:r>
        <w:rPr>
          <w:rFonts w:cs="Kruti Dev 050" w:ascii="Kruti Dev 050" w:hAnsi="Kruti Dev 050"/>
          <w:sz w:val="28"/>
          <w:u w:val="single"/>
        </w:rPr>
        <w:t>mBk fy,</w:t>
      </w:r>
      <w:r>
        <w:rPr>
          <w:rFonts w:cs="Kruti Dev 050" w:ascii="Kruti Dev 050" w:hAnsi="Kruti Dev 050"/>
          <w:sz w:val="28"/>
        </w:rPr>
        <w:t xml:space="preserve"> tk,¡xs fd </w:t>
      </w:r>
      <w:r>
        <w:rPr>
          <w:rFonts w:cs="Kruti Dev 050" w:ascii="Kruti Dev 050" w:hAnsi="Kruti Dev 050"/>
          <w:sz w:val="28"/>
          <w:u w:val="single"/>
        </w:rPr>
        <w:t>gok esa çHkq ls feysa(</w:t>
      </w:r>
      <w:r>
        <w:rPr>
          <w:rFonts w:cs="Kruti Dev 050" w:ascii="Kruti Dev 050" w:hAnsi="Kruti Dev 050"/>
          <w:sz w:val="28"/>
        </w:rPr>
        <w:t xml:space="preserve"> vkSj bl jhfr ls ge lnk çHkq ds lkFk jgsaxs** ¼1 fFkLlyquhfd;ksa 4%16&amp;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  <w:szCs w:val="24"/>
        </w:rPr>
      </w:pPr>
      <w:r>
        <w:rPr>
          <w:rFonts w:cs="Kruti Dev 050" w:ascii="Kruti Dev 050" w:hAnsi="Kruti Dev 050"/>
          <w:sz w:val="28"/>
        </w:rPr>
        <w:t xml:space="preserve">^^eSa fQj vkdj rqEgsa vius ;gk¡ </w:t>
      </w:r>
      <w:r>
        <w:rPr>
          <w:rFonts w:cs="Kruti Dev 050" w:ascii="Kruti Dev 050" w:hAnsi="Kruti Dev 050"/>
          <w:sz w:val="28"/>
          <w:u w:val="single"/>
        </w:rPr>
        <w:t>ys tkÅ¡xk</w:t>
      </w:r>
      <w:r>
        <w:rPr>
          <w:rFonts w:cs="Kruti Dev 050" w:ascii="Kruti Dev 050" w:hAnsi="Kruti Dev 050"/>
          <w:sz w:val="28"/>
        </w:rPr>
        <w:t>** ¼;wgUuk 14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4"/>
        </w:rPr>
      </w:pPr>
      <w:r>
        <w:rPr>
          <w:rFonts w:cs="Kruti Dev 050" w:ascii="Kruti Dev 050" w:hAnsi="Kruti Dev 050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,d ys fy;k tk,xk vkSj nwljk NksM+ fn;k tk,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rh 24%4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u w:val="single"/>
        </w:rPr>
      </w:pPr>
      <w:r>
        <w:rPr>
          <w:rFonts w:cs="Kruti Dev 050" w:ascii="Kruti Dev 050" w:hAnsi="Kruti Dev 050"/>
          <w:sz w:val="2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  <w:szCs w:val="24"/>
        </w:rPr>
      </w:pPr>
      <w:r>
        <w:rPr>
          <w:rFonts w:cs="Kruti Dev 050" w:ascii="Kruti Dev 050" w:hAnsi="Kruti Dev 050"/>
          <w:sz w:val="28"/>
        </w:rPr>
        <w:t xml:space="preserve">^^rc ge tks thfor vkSj cps jgsaxs vkSj muds lkFk --- mBk fy, tk,¡xs fd </w:t>
      </w:r>
      <w:r>
        <w:rPr>
          <w:rFonts w:cs="Kruti Dev 050" w:ascii="Kruti Dev 050" w:hAnsi="Kruti Dev 050"/>
          <w:sz w:val="28"/>
          <w:u w:val="single"/>
        </w:rPr>
        <w:t>gok esa çHkq ls feys</w:t>
      </w:r>
      <w:r>
        <w:rPr>
          <w:rFonts w:cs="Kruti Dev 050" w:ascii="Kruti Dev 050" w:hAnsi="Kruti Dev 050"/>
          <w:sz w:val="28"/>
        </w:rPr>
        <w:t>** ¼1 fFkLlyquhfd;ksa 4%17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ys tkÅ¡xk**] ^^ys fy;k** ^^mBk fy;k** &amp; os lc leku ?kVuk dks lanHkZ djrs gS &amp; vkuan ds le; esa lPps elhgh dks idMus elhg ls ^^gok esa feyus**A ge ,d fo}ku ls lger ugha gks ldrs tks 1 fFkLlyquhfd;ksa ds opu dks &gt;Vdrk gS tSls dsoy ^^;ktd dk] os tks ihfM+r gS mUgsa foJke nsusA** ugha] lkjs ifo=’kkL= f’k{kk ds er laca/kh gSA ^^laiw.kZ ifo=’kkL= ijes’oj dh çsj.kk ls jpk x;k gS] vkSj --- f’k{kk ds fy;s ykHknk;d gS** ¼2 rheqfFk;ql 3%16½A dqN ifo=’kkL= dks ^^er laca/kh vkSj nwljks dks flQZ ^^;ktd dk** oxZ esa fu;r djuk ifo=’kkL= ds vf/kdkj dks u”V djus cjkcj gSA ;s gesa dHkh Hkh ugha djuk pkfg,A lkjs ifo=’kkL= nks”kjfgr gS] vkSj iwjh rjg vf/kdkj laca/kh gSA gj,d ‘kCn çsj.kk }kjk fn;k x;k gS vkSj iwjh rjg fo’oluh; g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u inks dks 54 o”kksZa rd i&lt;+us ds ckn] eSa iwjh rjg eku pqdk gw¡ fd oks rhu in lkjs lanHkZ djrs gS vkuan dks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  <w:szCs w:val="24"/>
        </w:rPr>
      </w:pPr>
      <w:r>
        <w:rPr>
          <w:rFonts w:cs="Kruti Dev 050" w:ascii="Kruti Dev 050" w:hAnsi="Kruti Dev 050"/>
          <w:sz w:val="28"/>
        </w:rPr>
        <w:t xml:space="preserve">^^eSa fQj vkdj rqEgsa vius ;gk¡ </w:t>
      </w:r>
      <w:r>
        <w:rPr>
          <w:rFonts w:cs="Kruti Dev 050" w:ascii="Kruti Dev 050" w:hAnsi="Kruti Dev 050"/>
          <w:sz w:val="28"/>
          <w:u w:val="single"/>
        </w:rPr>
        <w:t>ys tkÅ¡xk</w:t>
      </w:r>
      <w:r>
        <w:rPr>
          <w:rFonts w:cs="Kruti Dev 050" w:ascii="Kruti Dev 050" w:hAnsi="Kruti Dev 050"/>
          <w:sz w:val="28"/>
        </w:rPr>
        <w:t>** ¼;wgUuk 14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4"/>
        </w:rPr>
      </w:pPr>
      <w:r>
        <w:rPr>
          <w:rFonts w:cs="Kruti Dev 050" w:ascii="Kruti Dev 050" w:hAnsi="Kruti Dev 050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,d </w:t>
      </w:r>
      <w:r>
        <w:rPr>
          <w:rFonts w:cs="Kruti Dev 050" w:ascii="Kruti Dev 050" w:hAnsi="Kruti Dev 050"/>
          <w:sz w:val="28"/>
          <w:u w:val="single"/>
        </w:rPr>
        <w:t>ys fy;k</w:t>
      </w:r>
      <w:r>
        <w:rPr>
          <w:rFonts w:cs="Kruti Dev 050" w:ascii="Kruti Dev 050" w:hAnsi="Kruti Dev 050"/>
          <w:sz w:val="28"/>
        </w:rPr>
        <w:t xml:space="preserve"> tk,xk vkSj nwljk NksM+ fn;k tk,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rh 24%4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rc ge tks thfor vkSj cps jgsaxs vkSj muds lkFk --- mBk fy, tk,¡xs fd </w:t>
      </w:r>
      <w:r>
        <w:rPr>
          <w:rFonts w:cs="Kruti Dev 050" w:ascii="Kruti Dev 050" w:hAnsi="Kruti Dev 050"/>
          <w:sz w:val="28"/>
          <w:u w:val="single"/>
        </w:rPr>
        <w:t>gok esa çHkq ls feys</w:t>
      </w:r>
      <w:r>
        <w:rPr>
          <w:rFonts w:cs="Kruti Dev 050" w:ascii="Kruti Dev 050" w:hAnsi="Kruti Dev 050"/>
          <w:sz w:val="28"/>
        </w:rPr>
        <w:t xml:space="preserve">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  <w:szCs w:val="24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1 fFkLlyquhfd;ksa 4%17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rh 24%40 dh ckdh lkjh Li”Vrk tks fd eSaus i&lt;+h gqÃ gS] eqM+h gqÃ yxh] vLokHkkfod rjhds esa &gt;qdk gqvk] dqN f’k{kd ds eu dks vkSj ,LdsVksyksthdy dYiuk dks vuqdwy gksusA tSls esjs phuh ;ktd] Mks- rheksFkh yhu] tks ckbcy ds egku~ fo}ku Fks] mUgksus dbZ ckj dgk] ^^vkids eu dks ckbcy dks vuqdwy gksus ds fy;s &gt;qdkvks] ckbcy dks er fQjkvks vkids eu dks vuqdwy gksusA** blfy;s] vkids ikl ;s gS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,d ys fy;k tk,xk vkSj nwljk NksM+ fn;k tk,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rh 24%4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,d Åij ys fy;k tk,xk vkuan esa] vkSj nwljk /kjrh ij NksM+ fn;k tk,xkA tSls guksd ^^mBk fy;k x;k fd oks e`R;q dks u ns[ks** ¼bczkfu;ksa 11%5½] tSls ,fy¸;kg ^^coaMj esa gksdj LoxZ ij p&lt;+ x;k** ¼2 jktkvksa 2%11½] blfy;s gj lPpk elhgh ^^mBk fy;k tk,¡ --- çHkq ls gok esa feyus** ¼1 fFkLlyquhfd;ksa 4%17½ pkfg;sA guksd mBk fy;k x;k] ,fy¸;kg mBk fy;k x;k vkSj vki lkjs tks cpk;s x;s gks os mij mBk fy;s tk,¡xs ^^gok esa çHkq ls feyus**A gfYyyq¸;kg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g vkuan! vksg lq[k! gesa ejs fcuk tkuk pkfg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uk chekjh] uk nq%[k] uk Mjkuk] uk jksu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cknyksa ds }kjk Åij mBk;k gqv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ijes’oj dh efgek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c ;h’kq ^^muds viuks** dks ys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 çHkq ;h’kq] fdruh nsj] fdruh ns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igys ge iqdkjrs gS vknau dk xhr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lhg fQj ls vkrs gS! gfYyyw¸;kg!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ehu] gfYyyw¸;kg! vkeh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elhg fQj ls vkrs gS** ,p- Vh- VuZj }kjk] 187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,d ys fy;k tk,xk vkSj nwljk NksM+ fn;k tk,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 xml:space="preserve">¼erh 24%40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;k gksxk tc elhgh ys fy;s tk,¡xs] Åij LoxZ esa fy;s tk,¡xs] ^^mBk fy;k tk,¡ --- çHkq ls gok esa feyus**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- igyk]</w:t>
        <w:tab/>
        <w:t>lPps elhgh x;s gksaxs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</w:t>
      </w:r>
      <w:r>
        <w:rPr>
          <w:rFonts w:cs="Kruti Dev 050" w:ascii="Kruti Dev 050" w:hAnsi="Kruti Dev 050"/>
          <w:sz w:val="28"/>
          <w:u w:val="single"/>
        </w:rPr>
        <w:t>,d</w:t>
      </w:r>
      <w:r>
        <w:rPr>
          <w:rFonts w:cs="Kruti Dev 050" w:ascii="Kruti Dev 050" w:hAnsi="Kruti Dev 050"/>
          <w:sz w:val="28"/>
        </w:rPr>
        <w:t xml:space="preserve"> ys fy;k tk,xk---** ¼erh 24%40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u ,d\ ,d tks lPpk elhgh gS &amp; ogh ,d! oks fdlh ikih;ksa dks d”V ugha nsxkA os [kq’k gksaxs gels NqVdkjk ikus! os gekjs ihNs gS vc lkjk le;A os [kq’k gksaxs tc ge tk pqds gksA os ;:’kyse ds yksxksa dh rjg gksaxs Dys’k ds nkSjku] tks vkuan ls ukps tc çHkq ds nks Hkfo”;oDrk ekjs x;s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i`Foh ds jgusokys muds ejus ls vkufUnr vkSj exu gksaxs] vkSj ,d nwljs ds ikl HksaV Hkstsaxs] D;ksafd bu nksuksa Hkfo”;oDrkvksa us i`Foh ds jgusokyksa dks lrk;k Fkk** ¼çdkf’krokD; 11%10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os [kq’k gksaxs tc ge tk pqds gksaxs D;ksafd] vHkh Hkh] ikih eglwl djrs gS fd geus mUgsa ;kruk nh gSA os cgqr vkufUnr gksaxs tc ge tk pqds gksaxs D;ksafd geus ^^i`Foh ds jgusokyksa dks lrk;k Fkk** geus mUgsa dSls lrk;k\ oSls gh tSls ijes’oj ds xokg djrs gS] mUgsa çpkj nsus ds }kjk ¼nsf[k;s çdkf’krokD; 11%3½A os gels lquuk ilan ugha djrs fd mUgsa cpk;s tkus dh vko’;drk gSA os gels frjLdkj djrs gS </w:t>
      </w:r>
      <w:r>
        <w:rPr>
          <w:rFonts w:cs="Kruti Dev 050" w:ascii="Kruti Dev 050" w:hAnsi="Kruti Dev 050"/>
          <w:i/>
          <w:sz w:val="32"/>
        </w:rPr>
        <w:t>lkspus</w:t>
      </w:r>
      <w:r>
        <w:rPr>
          <w:rFonts w:cs="Kruti Dev 050" w:ascii="Kruti Dev 050" w:hAnsi="Kruti Dev 050"/>
          <w:sz w:val="32"/>
        </w:rPr>
        <w:t xml:space="preserve"> ds fy;s Hkh dh os v/kksyksd esa tk jgs g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bl [kkl fnu] bl [kkl jfookj] ikih viuk loksZÙke ç;kl dj jgs gS yksl ,atfyl esa elhgh;ksa dks dyhfl;k esa tkrs gq, jksdus dkA os ‘kfuokj dks viuk [ksy ugha j[k ldrsA mUgsa mls jfookj dks gh </w:t>
      </w:r>
      <w:r>
        <w:rPr>
          <w:rFonts w:cs="Kruti Dev 050" w:ascii="Kruti Dev 050" w:hAnsi="Kruti Dev 050"/>
          <w:sz w:val="32"/>
          <w:u w:val="single"/>
        </w:rPr>
        <w:t>j[kuk</w:t>
      </w:r>
      <w:r>
        <w:rPr>
          <w:rFonts w:cs="Kruti Dev 050" w:ascii="Kruti Dev 050" w:hAnsi="Kruti Dev 050"/>
          <w:sz w:val="32"/>
        </w:rPr>
        <w:t xml:space="preserve"> gksrk gS &amp; yksxksa dks dyhfl;k esa tkrs gq, jksdus ds fy;s &amp; D;ksafd os ijes’oj ls uQjr djrs gS! vki dgrs gks] ^^os gdhdr esa çHkq ls uQjr ugha djrs] D;k os\** fuf’pr os djrs gSA ckbcy dgrk gS] ^^’kjhj ij eu yxkuk rks ijes’oj ls cSj j[kuk gS** ¼jksfe;ksa 8%7½A os ijes’oj ls bruh uQjr djrs gS fd os viuh fo”k;ksiHkksxrk vkSj [ksy tkucw&gt;dj jfookj dh dyhfl;k lHkk ds nkSjku gh j[krs gS &amp; yksxksa dks ijes’oj dh iwtk djus dyhfl;k esa vkrs gq, jksdus ds fy;s D;ksafd os çHkq ls uQjr djrs gS] D;ksafd mUgsa ^^ijes’oj ds fo:) cSj gS**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;k vki tkurs ugha dh es;j ohYykjkbxkslk ¼</w:t>
      </w:r>
      <w:r>
        <w:rPr>
          <w:sz w:val="22"/>
        </w:rPr>
        <w:t>Mayor Villaraigosa</w:t>
      </w:r>
      <w:r>
        <w:rPr>
          <w:rFonts w:cs="Kruti Dev 050" w:ascii="Kruti Dev 050" w:hAnsi="Kruti Dev 050"/>
          <w:sz w:val="32"/>
        </w:rPr>
        <w:t>½ dks çHkq ls uQjr gS\ gk¡ gdhdr esa os djrs gS! oks ,lh,y;q ¼</w:t>
      </w:r>
      <w:r>
        <w:rPr>
          <w:sz w:val="22"/>
        </w:rPr>
        <w:t>ACLU</w:t>
      </w:r>
      <w:r>
        <w:rPr>
          <w:rFonts w:cs="Kruti Dev 050" w:ascii="Kruti Dev 050" w:hAnsi="Kruti Dev 050"/>
          <w:sz w:val="32"/>
        </w:rPr>
        <w:t>½ dh LFkkuh; ‘kk[kk ds çeq[k FksA mUgksaus dyhfl;k dks mudk ?kaVk ctkus ls jksdkA mlus tks Hkh Øwl mlds gkFkksa esa vk, mUgsa rksM+ fn;kA vkSj vc oks gj nkSMus dh Li/kkZ tks oks lwph cuk ldrs gS og jfookj dks gh j[krs gS &amp; dyhfl;k esa gktjh u”V djus vkSj vxj oks dj lds rks elhghrk dks ckgj djusA mlus lkbfdy dh Li/kkZ bl lqcg yksl ,atfyl esa j[kh] iwtk ds ikjaikfjd ?kaVs ds nkSjkuA mlus gksdh dk [ksy vkt nksigj 12%00 cts j[kus dh laefr nh LVsiYl lsUVj] ;gk¡ ls ,d QykZxa nwjA vkSj MksM&gt;lZ Hkh [ksy j[ksaxs ‘kke dks 5-00 cts] elhgh;ksa dks mudh ‘kke dh lHkk esa tkus ls jksdus ds fy;s O;Lr djusA vkSj ogk¡ ij vkt jkr 7-30 cts Dyhijksa dk ckLdsVcksy dk [ksy gksxkA ckLdsVcksy dk [ksy] gksdh dk [ksy] lkbdy dh Li/kkZ] vkSj MksM&gt;lZ dk cslcksy dk [ksy &amp; lHkh dyhfl;k lHkk ds le; ds nkSjku j[kh x;h Fkh &amp; lc gekjs dyhfl;k ls dqN QykZxa dh nwjh ij gh gks jgh FkhA jkLrs dkj ikdhZax dh txg ds leku cu xbZ Fkh] cktq ls pyus dk jkLrk HkhM+ ls Hkj x;k Fkk uh;sUMsFkZy ¼</w:t>
      </w:r>
      <w:r>
        <w:rPr>
          <w:sz w:val="22"/>
        </w:rPr>
        <w:t>Neanderthal</w:t>
      </w:r>
      <w:r>
        <w:rPr>
          <w:rFonts w:cs="Kruti Dev 050" w:ascii="Kruti Dev 050" w:hAnsi="Kruti Dev 050"/>
          <w:sz w:val="32"/>
        </w:rPr>
        <w:t>½ &amp; vk/;fRed xgjs yky jax dh dh rjg] ¼VsUd½ tyk’k; ds mijh fgLlks esa] mudh rksan ch;j ls] muds isaV ls ckgj] lkjs ikih] çHkq ls uQjr djus okys] yxHkx vkneh dk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s eqf’dy ls lg ldrs gS ,d elhgh Hkh muds egkfo|ky; ds d{k esaA egkfo|ky; ds d{k esa elhgh;ksa dks uQjr djuk ,d jkr esa ugha gqvkA ;s gqvk] curk x;k o”kksZ ls rhozrk esaA lkS lky igys] 1912 esa] Mks- vk;- ,e- gkYMesu] U;w;ksdZ ‘kgj ds igys cIrhl dyhfl;k ds ;ktd us dgk] ^^gj jkst rhu lkS gtkj ¼300]000½ fo|kFkhZ gekjs egkfo|ky; vkSj i&lt;+us dh laLFkk esa lh[kk;s tkrs gS ifo= phtksa dh vifo=rk** ¼</w:t>
      </w:r>
      <w:r>
        <w:rPr>
          <w:rFonts w:cs="Kruti Dev 050" w:ascii="Kruti Dev 050" w:hAnsi="Kruti Dev 050"/>
          <w:b/>
          <w:i/>
          <w:sz w:val="32"/>
        </w:rPr>
        <w:t>/k lkbUl vksQ /k VkbEl</w:t>
      </w:r>
      <w:r>
        <w:rPr>
          <w:rFonts w:cs="Kruti Dev 050" w:ascii="Kruti Dev 050" w:hAnsi="Kruti Dev 050"/>
          <w:sz w:val="32"/>
        </w:rPr>
        <w:t>] pkyZl lh- dwd] 1912] i`”B 14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k¡ ,y- ,- ds ifjlj esa ,d egkfo|ky; ds ,d çk/;kid us tkuk fd gekjh ;qok L=h;ksa esa ls ,d elhgh FkhA yMdh ‘kehZyh vkSj ‘kkar Fkh] vkSj viuk eq¡g d{kk esa dÒh Òh ugh [kksyrh FkhA ijarq çk/;kidus tkuk fd oks elhgh Fkh d{kk esa nwljs O;fDr lsA egkfo|ky; ds f’k{kdus rqjar gh ml ij vkØe.k djuk ‘kq: fd;kA fcuk n;k ds] mlus mldk et+kd mM+k;k] gj oks rjg ls tks oks lksp lds mlus mldk migkl fd;k vkSj mls fdlh Hkh dkj.k ds fcuk iwjh rjg ls uhpk fd;kA eSa gekjs ;qok yksxksa dks d{kk esa pwi jgus ¼’kkar jgus½ dks dgrk gw¡A ;g ,slk ugha Fkk tc eSa ,y- , ds dky LVsV ¼</w:t>
      </w:r>
      <w:r>
        <w:rPr>
          <w:sz w:val="22"/>
        </w:rPr>
        <w:t>Cal State</w:t>
      </w:r>
      <w:r>
        <w:rPr>
          <w:rFonts w:cs="Kruti Dev 050" w:ascii="Kruti Dev 050" w:hAnsi="Kruti Dev 050"/>
          <w:sz w:val="32"/>
        </w:rPr>
        <w:t>½ esa mifLFkr FkkA fQj oks iwjh rjg cqjk Fkk] ijarq vc os djhcu rS;kj gS elhgh;ksa dks flagks ds gkFkks esa Qsadus &amp; vkSj ‘kk;n djsa Hkh vxj oks dk;ns ds fo:) u gksrk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os eq&gt;ls Hkh uQjr djrs gS! vki dgrs gks] ^^vksg] ;ktd] D;k os rqels çse ugha djrs\** vki etkd dj jgs gks! os eq&gt;s djhcu mruh gh uQjr djrs gS ftruk mu ikih;ksa us Hkfo”;oDrk ehdk;kg ls uQjr dhA nqq”V jktk vgkc us dgk] ^^f;Eyk dk iq= ehdk;kg ,d iq:”k vkSj gS] ftlds }kjk ge ;gksok ls iwN ldrs gS % ijarq eSa mlls </w:t>
      </w:r>
      <w:r>
        <w:rPr>
          <w:rFonts w:cs="Kruti Dev 050" w:ascii="Kruti Dev 050" w:hAnsi="Kruti Dev 050"/>
          <w:i/>
          <w:sz w:val="32"/>
        </w:rPr>
        <w:t>?k`.kk djrk gw¡**</w:t>
      </w:r>
      <w:r>
        <w:rPr>
          <w:rFonts w:cs="Kruti Dev 050" w:ascii="Kruti Dev 050" w:hAnsi="Kruti Dev 050"/>
          <w:sz w:val="32"/>
        </w:rPr>
        <w:t xml:space="preserve"> ¼1 jktkvksa 22%8½A os mls psgjs ij ekjrs Fks] vkSj lPpkbZ çpkj djus ds dkj.k mls cUnhx`g esa Mkyk ¼1 jktkvksa 22%24]26½A ^^eSa mlls ?k`.kk djrk gw¡A** ^^eSa mlls ?k`.kk djrk gw¡A** ogh gS tks ikih dgrs gS muds euesa vPNs elhgh dks muds cqjs fnuksa esa] ;h’kq us dgk fd lalkj us ^^rqels igys eq&gt;ls cSj j[kk** ¼;wgUuk 15%18½A ;h’kqus dgk] ^^eSaus rqEgsa lalkj esa ls pqu fy;k gS] blhfy;s lalkj rqe ls cSj j[krk gS** ¼;wgUuk 15%19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vkSj esjh iRuh twu] 1983 esa ihêLcxZ] isUulhYokuh;k x;s Fks] nf{k.kh cIrhl lHkk esa gktjh nsusA ge ogk¡ nf{k.kh csIVhLV tjuy dh eq¶r iqfLrdk dk forj.k djus x;s Fks] Mks- chy iksosy }kjk Nkik gqvk lekpkji=A mlesa fy[kk Fkk tks Mks- iksosy us dgk ^^gkMZ MkVk** ,lchlh ‘kkykvks esa yhcjyh&gt;e ¼mnkj er fl)kar dk fo”k;½A os lPps Fks ml i= esa tks tkudkjh nh Fkh mldks og ‘kh”kZd nsukA ;g ^^MkVk** FkhA ogk¡ dksbZ Hkh ç’u ugha gks ldrk fd mlus viuh oLrq,¡ truls ys[k çek.k dh FkhA vkSj ;g ^^dMd** FkhA blus mnkj yksxks dks ,d ds ckn ,d geys fd;s mUgsa ckgj mM+krs gq,A tSls ‘kk;n vki vk’kk djks] blus mnkj çk/;kidksa dks çpUM fd;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q&gt;s lcls T;knk D;k ijs’kku fd;k] dSls Hkh çfrfuf/k;ksa ¼lans’kokgd½ dk çfrHkko Fkk lHkk esaA esjh iRuh ml le; gekjs tqM+ok cPpks ds lkFk xHkZorh FkhA oks NksVh vkSjr gS vkSj oks Li”V:i ls cPpksa ds lkFk cgqr Hkkjh FkhA tc rd eSa thfor gw¡] eSa dHkh Hkh çfrfuf/k] ds ckn çfrfuf/k dk çfrHkko ugha Hkwy ldrk tSls esjh lqanj NksVh iRuh us mUgsa </w:t>
      </w:r>
      <w:r>
        <w:rPr>
          <w:rFonts w:cs="Kruti Dev 050" w:ascii="Kruti Dev 050" w:hAnsi="Kruti Dev 050"/>
          <w:b/>
          <w:i/>
          <w:sz w:val="32"/>
        </w:rPr>
        <w:t>l/kZu csIVhLV tjuy</w:t>
      </w:r>
      <w:r>
        <w:rPr>
          <w:rFonts w:cs="Kruti Dev 050" w:ascii="Kruti Dev 050" w:hAnsi="Kruti Dev 050"/>
          <w:sz w:val="32"/>
        </w:rPr>
        <w:t xml:space="preserve"> dh eq¶r iqfLrdk muds gkFkks esa nhA muesa ls cgqr ls fpYyk,] ^^vki l/kuZ csIVhLV ugha gks!** os mldh vksj xqjkZ;s] geus vanktk yxk;k] ijarq oks ghlikuhd ¼</w:t>
      </w:r>
      <w:r>
        <w:rPr>
          <w:szCs w:val="24"/>
        </w:rPr>
        <w:t>Hispanic</w:t>
      </w:r>
      <w:r>
        <w:rPr>
          <w:rFonts w:cs="Kruti Dev 050" w:ascii="Kruti Dev 050" w:hAnsi="Kruti Dev 050"/>
          <w:sz w:val="32"/>
        </w:rPr>
        <w:t>½ gSA muesa ls FkksM+s mldh vksj fpYyk,] ^^;s iksosy vkSj gk;eZl dk dwMk dpjk gS! nwljks us mlls i= fNus] bls eksMk vkSj fQj mlds psgjs ij QsadkA dqN iq[r yksx gdhdr esa ml ij FkwadsA muds çfrHkko vkSj fuyZTt orZ.kwd dh ;kn vHkh Hkh esjh vk¡[kksa esa vk¡lw ykrh gS] djhcu rhl lky ckn Hkh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ckn esa ml ‘kke ge gekjs dejs esa Fks esjh iRuh us eq&gt;ls dgk] ^^jkscVZ] dSls os yksx elhgh gks ldrs gS\ muesa ls fdrus lkjs LokFkhZ FksA gekjs fe= Hkh fdrus BaMs FksA os çpkjd ls T;knk jktdj.kh yxrs FksA vkSjrsa rks vkSj Hkh T;knk cqjh FkhA os elhgh dSls gks ldrs gS\** eSa ml ls D;k dg ldrk Fkk\ eSa flQZ ‘keZ ls esjk flj &gt;qdk ldrk Fk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Kruti Dev 050" w:ascii="Kruti Dev 050" w:hAnsi="Kruti Dev 050"/>
          <w:sz w:val="32"/>
        </w:rPr>
        <w:t>vxj vki ij dksbZ dHkh Hkh xqLlk ugha gksrk gS] tk¡p dhft;s fd vki lPps elhgh gks ;k ugha! ;h’kqus dg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;fn rqe lalkj ds gksrs] rks lalkj viuksa ls çse j[krk % ijarq bl dkj.k fd rqe lalkj ds ugha] oju~ eSaus rqEgsa lalkj esa ls pqu fy;k gS] blhfy;s lalkj rqe ls cSj j[krk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;wgUuk 15%19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xj vki [kks, gq, O;fDr gks] lalkj vkils çse djsxkA ijarq tc vki lPph rjg ls cpk;s tkrs gks] cgqr ls vkils uQjr ¼cSj½ djsaxs tSls mUgksaus ;h’kq ls uQjr dhA ;h’kq us dgk] ^^mUgksaus eq&gt; ls O;FkZ cSj fd;k** ¼;wgUuk 15%25½A vkSj os vkils Hkh O;FkZ esa cSj djsaxs] vxj vki lPps elhgh curs gksA vksg] os vkils cSj ugha djsaxs vxj vki flQZ </w:t>
      </w:r>
      <w:r>
        <w:rPr>
          <w:rFonts w:cs="Kruti Dev 050" w:ascii="Kruti Dev 050" w:hAnsi="Kruti Dev 050"/>
          <w:sz w:val="32"/>
          <w:u w:val="single"/>
        </w:rPr>
        <w:t>dgrs</w:t>
      </w:r>
      <w:r>
        <w:rPr>
          <w:rFonts w:cs="Kruti Dev 050" w:ascii="Kruti Dev 050" w:hAnsi="Kruti Dev 050"/>
          <w:sz w:val="32"/>
        </w:rPr>
        <w:t xml:space="preserve"> gks vki elhgh gksA os vki ls cSj ugha djsaxs vxj vki dHkh dHkh dyhfl;k esa tkvksA os vkils uQjr ugha djsaxs vxj vki lkekU; elhgh gks] flQZ uke ek= ds elhghA os vkils flQZ rc cSj djsaxs vxj vki </w:t>
      </w:r>
      <w:r>
        <w:rPr>
          <w:rFonts w:cs="Kruti Dev 050" w:ascii="Kruti Dev 050" w:hAnsi="Kruti Dev 050"/>
          <w:sz w:val="32"/>
          <w:u w:val="single"/>
        </w:rPr>
        <w:t>lPps</w:t>
      </w:r>
      <w:r>
        <w:rPr>
          <w:rFonts w:cs="Kruti Dev 050" w:ascii="Kruti Dev 050" w:hAnsi="Kruti Dev 050"/>
          <w:sz w:val="32"/>
        </w:rPr>
        <w:t xml:space="preserve"> elhgh curs gksA os flQZ rc vkils cSj djsaxs vxj vki gj jfookj dks fcuk Hkwys dyhfl;k vkuk ‘kq: djrs gksA os flQZ rHkh vkils uQjr djsaxs vxj vki lPps ifjorZu dk vuqHko djrs gksA ,d ;qok vkneh us eqMh ls iwNk] ^^eSa lalkj ls dSls NqVdkjk ik ldrk gw¡\** eqMhus dgk] ^^elhg ds fy;s ctusokyh xokgh yks vkSj lalkj vkils NqVdkjk ys ysxk!**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dgrs gks] ^^fQj eSa D;ksa lPpk elhgh cuqa] vxj eSa blds fy;s uQjr fd;k tkÅ¡\** ;gk¡ gS D;ksa &amp; vxj vki xaHkhj ugha gksrs gks vkSj lPps elhgh curs gks] vkSj dyhfl;k esa tc Hkh }kj [kqyk gS] vkrs gks &amp; vki vk’kkghu thou th;saxs] vkSj vk’kkghu e`R;q ejsaxs] vkSj vk’kkghu vuarrk esa tkvksxs] ^^lnkdky ?kksj vU/kdkj** ¼;gwnk 13½ esaA eSa vkids ckjs esa ugha tkurk] ijarq eSa lalkj ls cSj j[k ldrk gw¡ çHkq ds lkFk feyu [kksus lsA eSa flagks dh xqQk ls Qsadk tkuk ilan d:¡xk nq”Vrk ds racw esa jgus lsA eSa dqN ckgjh elhgh;ksa ds lkFk viuh txg ysuk pkgq¡xk mu b’ojghu nkSM+ nkSM+usokyks ls v/kksyksd dh tyrh Tokyk ds eq¡g esa tkus ls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,d ys fy;k tk,xk---** ¼erh 24%40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/kU;okn ijes’oj] ge ys fy;s tk;saxs! os ge ls NqVdkjk ikus ls [kq’k gksaxs vkSj ge mu ls NqVdkjk ikus ds dkj.k [kq’k gksaxs! vkehu vkSj vkehu! pfy, fo;ksx gksuk iqjk gksA pfy;s ;g dgk tk,] ^^gekjs vkSj rqEgkjs chp ,d Hkkjh xM+gk Bgjk;k x;k gS fd tks ;gk¡ ls ml ikj rqEgkjs ikl vkuk pkgsa] os u tk ldsa % vkSj u dksbZ ogk¡ ls bl ikj gekjs ikl vk lds** ¼ywdk 16%26½A ;gh fo;ksx gS! vkvks çHkq ;h’kq! ^^,d ys fy;k tk,xk**A eSa og ,d gks tkÅ¡! vkehu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c blds ;teku iqdkjrs gS gkslkuk] LoxZ ls uhps mrjrs gq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rstLoh larks ds lkFk vkSj LoxZnwr mifLFkr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muds diky ij vuqxzg ds lkFk] tSls efgek dk çHkke.My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D;k ;h’kq ysxs] ^^muds viu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vks çHkq ;h’kq] fdruh nsj] fdruh ns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igys ge iqdkjrs gS vknau dk xhr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lhg fQj ls vkrs gS! gfYyyw¸;kg!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vkehu] gfYyyw¸;kg! vkehu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k¡] elhgh x;s gksaxs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kQ djuk] eSa ;g /kkfeZd çopu fy[kus esa [kks x;k! ijUrq eSa bl esa ls ,d ‘kCn Hkh dkVusokyk ugha gw¡! gesa cqjs fnuks esa bls lquuk vko’;d gS! ^^,d ys fy;k tk,xk**A fuf’pr djks fd oks ,d </w:t>
      </w:r>
      <w:r>
        <w:rPr>
          <w:rFonts w:cs="Kruti Dev 050" w:ascii="Kruti Dev 050" w:hAnsi="Kruti Dev 050"/>
          <w:sz w:val="32"/>
          <w:u w:val="single"/>
        </w:rPr>
        <w:t>vki</w:t>
      </w:r>
      <w:r>
        <w:rPr>
          <w:rFonts w:cs="Kruti Dev 050" w:ascii="Kruti Dev 050" w:hAnsi="Kruti Dev 050"/>
          <w:sz w:val="32"/>
        </w:rPr>
        <w:t xml:space="preserve"> gks! ijarq in pyrk gS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,d ys fy;k tk,xk vkSj nwljk NksM+ fn;k tk,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rh 24%4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2-</w:t>
        <w:tab/>
        <w:t>nwljk] fcuk cpk;s ihNs NksM+ fn;s tk;sax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xj vki cpk;s ugha tkrs] vki ihNs NksM+ fn;s tkvksxs bl iki &amp; ‘kkfir /kjrh ijA vkidks D;k gksxkA vkidks tkuuk ugha gS! ijarq eSa dSls Hkh vkidks dgusokyk gw¡A </w:t>
      </w:r>
      <w:r>
        <w:rPr>
          <w:rFonts w:cs="Kruti Dev 050" w:ascii="Kruti Dev 050" w:hAnsi="Kruti Dev 050"/>
          <w:sz w:val="32"/>
          <w:u w:val="single"/>
        </w:rPr>
        <w:t>;s vPNk ugha gksxk!</w:t>
      </w:r>
      <w:r>
        <w:rPr>
          <w:rFonts w:cs="Kruti Dev 050" w:ascii="Kruti Dev 050" w:hAnsi="Kruti Dev 050"/>
          <w:sz w:val="32"/>
        </w:rPr>
        <w:t xml:space="preserve"> eq&gt;s le; ugha gS vkidks dgus lkjh Hk;kud phtsa tks vkidks gksxh vxj vki ihNs NksM+ fn;s tkvksxs] ijarq ;gk¡ muesa ls dqN gS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fQj eSaus efUnj esa fdlh dks Å¡ps ‘kCn ls mu lkrksa LoxZnwrksa ls ;g dgrs lquk] tkvks] ijes’oj ds çdksi ds lkrksa dVksjksa dks i`Foh ij maMy n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center"/>
        <w:rPr>
          <w:rFonts w:ascii="Kruti Dev 050" w:hAnsi="Kruti Dev 050" w:cs="Kruti Dev 050"/>
          <w:i/>
          <w:i/>
          <w:sz w:val="28"/>
          <w:szCs w:val="28"/>
        </w:rPr>
      </w:pPr>
      <w:r>
        <w:rPr>
          <w:rFonts w:cs="Kruti Dev 050" w:ascii="Kruti Dev 050" w:hAnsi="Kruti Dev 050"/>
          <w:i/>
          <w:sz w:val="28"/>
          <w:szCs w:val="28"/>
        </w:rPr>
        <w:t>igyk çdksi ¼</w:t>
      </w:r>
      <w:r>
        <w:rPr>
          <w:i/>
          <w:sz w:val="28"/>
          <w:szCs w:val="28"/>
        </w:rPr>
        <w:t>Vial</w:t>
      </w:r>
      <w:r>
        <w:rPr>
          <w:rFonts w:cs="Kruti Dev 050" w:ascii="Kruti Dev 050" w:hAnsi="Kruti Dev 050"/>
          <w:i/>
          <w:sz w:val="28"/>
          <w:szCs w:val="28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i/>
          <w:i/>
          <w:sz w:val="28"/>
          <w:szCs w:val="28"/>
        </w:rPr>
      </w:pPr>
      <w:r>
        <w:rPr>
          <w:rFonts w:cs="Kruti Dev 050" w:ascii="Kruti Dev 050" w:hAnsi="Kruti Dev 050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vr% igys LoxZnwr us tkdj viuk dVksjk i`Foh ij maMsy fn;k( rc mu euq”;ksa ds] ftu ij i’kq dh Nki Fkh vkSj tks mldh ewfrZ dh iwtk djrs Fks] ,d çdkj dk cqjk vkSj nq%[knkbZ QksM+k fudy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center"/>
        <w:rPr>
          <w:rFonts w:ascii="Kruti Dev 050" w:hAnsi="Kruti Dev 050" w:cs="Kruti Dev 050"/>
          <w:i/>
          <w:i/>
          <w:sz w:val="28"/>
          <w:szCs w:val="28"/>
        </w:rPr>
      </w:pPr>
      <w:r>
        <w:rPr>
          <w:rFonts w:cs="Kruti Dev 050" w:ascii="Kruti Dev 050" w:hAnsi="Kruti Dev 050"/>
          <w:i/>
          <w:sz w:val="28"/>
          <w:szCs w:val="28"/>
        </w:rPr>
        <w:t>nwljk çdksi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i/>
          <w:i/>
          <w:sz w:val="28"/>
          <w:szCs w:val="28"/>
        </w:rPr>
      </w:pPr>
      <w:r>
        <w:rPr>
          <w:rFonts w:cs="Kruti Dev 050" w:ascii="Kruti Dev 050" w:hAnsi="Kruti Dev 050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vkSj nwljs LoxZnwr us viuk dVksjk leqæ ij maMsy fn;k] vkSj og ejs gq, euq”; ds ygw tSlk cu x;k % vkSj leqæ esa dk gj,d tho/kkjh ej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center"/>
        <w:rPr>
          <w:rFonts w:ascii="Kruti Dev 050" w:hAnsi="Kruti Dev 050" w:cs="Kruti Dev 050"/>
          <w:i/>
          <w:i/>
          <w:sz w:val="28"/>
          <w:szCs w:val="28"/>
        </w:rPr>
      </w:pPr>
      <w:r>
        <w:rPr>
          <w:rFonts w:cs="Kruti Dev 050" w:ascii="Kruti Dev 050" w:hAnsi="Kruti Dev 050"/>
          <w:i/>
          <w:sz w:val="28"/>
          <w:szCs w:val="28"/>
        </w:rPr>
        <w:t>rhljk çdksi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i/>
          <w:i/>
          <w:sz w:val="28"/>
          <w:szCs w:val="28"/>
        </w:rPr>
      </w:pPr>
      <w:r>
        <w:rPr>
          <w:rFonts w:cs="Kruti Dev 050" w:ascii="Kruti Dev 050" w:hAnsi="Kruti Dev 050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vkSj rhljs LoxZnwr us viuk dVksjk ufn;ksa vkSj ikuh ds lksrksa ij maMsy fn;k] vkSj os ygw cu x,A rc eSaus ikuh ds LoxZnwr dks ;g dgrs lquk] gs ifo=] tks gS vkSj tks Fkk] rw U;k;h gS vkSj rw us ;g U;k; fd;kA D;ksafd mUgksaus ifo= yksxksa vkSj Hkfo”;oDrk dk ygw cgk;k Fkk] vkSj rwus mUgsa ygw fiyk;k( D;ksafd os blh ;ksX; gSA fQj eSaus osnh ls ;g ‘kCn lquk] gk¡] gs loZ’kfDreku çHkq ijes’oj] rsjs fu.kZ; Bhd vkSj lPp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center"/>
        <w:rPr>
          <w:rFonts w:ascii="Kruti Dev 050" w:hAnsi="Kruti Dev 050" w:cs="Kruti Dev 050"/>
          <w:i/>
          <w:i/>
          <w:sz w:val="28"/>
          <w:szCs w:val="28"/>
        </w:rPr>
      </w:pPr>
      <w:r>
        <w:rPr>
          <w:rFonts w:cs="Kruti Dev 050" w:ascii="Kruti Dev 050" w:hAnsi="Kruti Dev 050"/>
          <w:i/>
          <w:sz w:val="28"/>
          <w:szCs w:val="28"/>
        </w:rPr>
        <w:t>pkSFkk çdksi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i/>
          <w:i/>
          <w:sz w:val="28"/>
          <w:szCs w:val="28"/>
        </w:rPr>
      </w:pPr>
      <w:r>
        <w:rPr>
          <w:rFonts w:cs="Kruti Dev 050" w:ascii="Kruti Dev 050" w:hAnsi="Kruti Dev 050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pkSFks LoxZnwr us viuk dVksjk lw;Z ij maMsy fn;k] vkSj mls euq”;ksa dks vkx ls &gt;qylk nsus dk vf/kdkj fn;k x;kA euq”; cM+h riu ls &gt;qyl x, vkSj ijes’oj ds uke dh ftls bu foifÙk;ksa ij vf/kdkj gS] fuUnk dh] ij mldh efgek djus ds fy;s eu u fQjk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center"/>
        <w:rPr>
          <w:rFonts w:ascii="Kruti Dev 050" w:hAnsi="Kruti Dev 050" w:cs="Kruti Dev 050"/>
          <w:i/>
          <w:i/>
          <w:sz w:val="28"/>
          <w:szCs w:val="28"/>
        </w:rPr>
      </w:pPr>
      <w:r>
        <w:rPr>
          <w:rFonts w:cs="Kruti Dev 050" w:ascii="Kruti Dev 050" w:hAnsi="Kruti Dev 050"/>
          <w:i/>
          <w:sz w:val="28"/>
          <w:szCs w:val="28"/>
        </w:rPr>
        <w:t>ik¡poka çdksi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i/>
          <w:i/>
          <w:sz w:val="28"/>
          <w:szCs w:val="28"/>
        </w:rPr>
      </w:pPr>
      <w:r>
        <w:rPr>
          <w:rFonts w:cs="Kruti Dev 050" w:ascii="Kruti Dev 050" w:hAnsi="Kruti Dev 050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ik¡posa LoxZnwr us viuk dVksjk ml i’kq ds flagklu ij maMsy fn;k vkSj mlds jkT; ij va/ksjk Nk x;k( yksx ihM+k ds ekjs viuh viuh thHk pckus yxs vkSj viuh ihM+kvks vkSj QksM+ks ds dkj.k LoxZ ds ijes’oj dh fuUnk dh] ij vius vius dkeksa ls eu u fQjk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center"/>
        <w:rPr>
          <w:rFonts w:ascii="Kruti Dev 050" w:hAnsi="Kruti Dev 050" w:cs="Kruti Dev 050"/>
          <w:i/>
          <w:i/>
          <w:sz w:val="28"/>
          <w:szCs w:val="28"/>
        </w:rPr>
      </w:pPr>
      <w:r>
        <w:rPr>
          <w:rFonts w:cs="Kruti Dev 050" w:ascii="Kruti Dev 050" w:hAnsi="Kruti Dev 050"/>
          <w:i/>
          <w:sz w:val="28"/>
          <w:szCs w:val="28"/>
        </w:rPr>
        <w:t>NBok¡ çdksi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i/>
          <w:i/>
          <w:sz w:val="28"/>
          <w:szCs w:val="28"/>
        </w:rPr>
      </w:pPr>
      <w:r>
        <w:rPr>
          <w:rFonts w:cs="Kruti Dev 050" w:ascii="Kruti Dev 050" w:hAnsi="Kruti Dev 050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NBosa LoxZnwr us viuk dVksjk egkunh Qjkr ij maMsy fn;k vkSj mldk ikuh lw[k x;k fd iwoZ fn’kk ds jktkvksa ds fy;s ekxZ rS;kj gks tk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center"/>
        <w:rPr>
          <w:rFonts w:ascii="Kruti Dev 050" w:hAnsi="Kruti Dev 050" w:cs="Kruti Dev 050"/>
          <w:i/>
          <w:i/>
          <w:sz w:val="28"/>
          <w:szCs w:val="28"/>
        </w:rPr>
      </w:pPr>
      <w:r>
        <w:rPr>
          <w:rFonts w:cs="Kruti Dev 050" w:ascii="Kruti Dev 050" w:hAnsi="Kruti Dev 050"/>
          <w:i/>
          <w:sz w:val="28"/>
          <w:szCs w:val="28"/>
        </w:rPr>
        <w:t>¼</w:t>
      </w:r>
      <w:r>
        <w:rPr>
          <w:i/>
          <w:sz w:val="28"/>
          <w:szCs w:val="28"/>
        </w:rPr>
        <w:t>Parenthetical</w:t>
      </w:r>
      <w:r>
        <w:rPr>
          <w:rFonts w:cs="Kruti Dev 050" w:ascii="Kruti Dev 050" w:hAnsi="Kruti Dev 050"/>
          <w:i/>
          <w:sz w:val="28"/>
          <w:szCs w:val="28"/>
        </w:rPr>
        <w:t xml:space="preserve"> çklafxd] in 13&amp;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i/>
          <w:i/>
          <w:sz w:val="28"/>
          <w:szCs w:val="28"/>
        </w:rPr>
      </w:pPr>
      <w:r>
        <w:rPr>
          <w:rFonts w:cs="Kruti Dev 050" w:ascii="Kruti Dev 050" w:hAnsi="Kruti Dev 050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fQj eSaus ml vtxj ds eq¡g ls] vkSj ml i’kq ds eq¡g ls] vkSj ml &gt;wBs Hkfo”;oDrk ds eq¡g ls rhu v’kq) vkRekvksa dks esa&lt;dks ds :i esa fudyrs ns[kkA ;s fpUg fn[kkusokyh nq”VkRek,¡ gS] tks lkjs lalkj ds jktkvksa ds ikl fudydj blfy;s tkrh gS fd mUgsa loZ’kfDreku ijes’oj ds ml cM+s fnu dh yM+kbZ ds fy;s bdÎk djsaaA ns[k] eSa pksj ds leku vkrk gw¡A /kU; og gS tks tkxrk jgrk gS] vkSj vius oL= dh pkSdlh djrk gS fd uaxk u fQjs] vkSj yksx mldk uaxkiu u ns[ksaA vkSj mUgksaus mudks ml txg bdÎk fd;k tks bczkuh esa gj &amp; efxnksu dgyk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center"/>
        <w:rPr>
          <w:rFonts w:ascii="Kruti Dev 050" w:hAnsi="Kruti Dev 050" w:cs="Kruti Dev 050"/>
          <w:i/>
          <w:i/>
          <w:sz w:val="28"/>
          <w:szCs w:val="28"/>
        </w:rPr>
      </w:pPr>
      <w:r>
        <w:rPr>
          <w:rFonts w:cs="Kruti Dev 050" w:ascii="Kruti Dev 050" w:hAnsi="Kruti Dev 050"/>
          <w:i/>
          <w:sz w:val="28"/>
          <w:szCs w:val="28"/>
        </w:rPr>
        <w:t>lkarok¡ çdksi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i/>
          <w:i/>
          <w:sz w:val="28"/>
          <w:szCs w:val="28"/>
        </w:rPr>
      </w:pPr>
      <w:r>
        <w:rPr>
          <w:rFonts w:cs="Kruti Dev 050" w:ascii="Kruti Dev 050" w:hAnsi="Kruti Dev 050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lkarosa LoxZnwr us viuk dVksjk gok ij maMsy fn;k vkSj efUnj ds flagklu ls ;g cM+k ‘kCn gqvk] gks pqdkA fQj fctfy;k¡ pedh vkSj ‘kCn vkSj xtZu gq,] vkSj ,d ,slk cM+k HkqdEi vk;k fd tc ls euq”; dh mRifr i`Foh ij gqbZ] rc ls ,slk cM+k HkqdEi dHkh u vk;k FkkA blls ml cM+s uxj ds rhu VqdM+s gks x,] vkSj tkfr tkfr ds uxj fxj iM+s % vkSj cM+s cschyksu dk Lej.k ijes’oj ds ;gk¡ gqvk fd og vius Øks/k dh tytykgV dh efnjk mls fiyk,A vkSj gj ,d Vkiw viuh txg ls Vy x;k vkSj igkM+ks dk irk u pykA vkdk’k ls euq”;ksa ij eu &amp; eu Hkj ds cM+s vksys fxjs] vkSj blfy;s fd ;g foifÙk cgqr gh Hkkjh Fkh] yksxksa us vksyksa dh foifÙk ds dkj.k ijes’oj dh fuUnk dh** ¼çdkf’krokD; 16%1&amp;21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dksbZ dgsxk] ^^vki mu cPpksa dks Mjkus dk ç;Ru dj jgs gks!** Bhd gsa] vki lPps gks] eSa gw¡A ^^Bhd gS**] vki dgrs gks] ^^og lp ugha gS! cPps dyhfl;k esa Mjkus ugha pkfg,!** vc] /;ku fnth;s] os </w:t>
      </w:r>
      <w:r>
        <w:rPr>
          <w:rFonts w:cs="Kruti Dev 050" w:ascii="Kruti Dev 050" w:hAnsi="Kruti Dev 050"/>
          <w:sz w:val="32"/>
          <w:u w:val="single"/>
        </w:rPr>
        <w:t>dHkh Hkh ml ckjs esa fpafrr ugha gksrs tc vki pyfp= ns[kus tkrs gks!</w:t>
      </w:r>
      <w:r>
        <w:rPr>
          <w:rFonts w:cs="Kruti Dev 050" w:ascii="Kruti Dev 050" w:hAnsi="Kruti Dev 050"/>
          <w:sz w:val="32"/>
        </w:rPr>
        <w:t xml:space="preserve"> os ;g dgrs gS flQZ iqjkus rjhds ds çpkjd ds ckjs esaA vki pyfp= ns[kus tk ldrs gks vkSj eq¡g ls ygw Vidrs fi’kkpks dks ns[k ldrs gksA vki mUgsa yksxksa ds gkFk vkSj iSj vkSj flj Mtuks esa rksM+rs gq, ns[k ldrs gksA vki ns[k ldrs gks Js.khc) gR;kjs] cM+s [kwuh] foÑr laHkksx esa Øwj O;ogkj djus dh ykylk] dlkbZiu] fo”k;h vkuan] vkSj oks lkjk tkrk gS dwMs dpjs ds lkFk vkt tks pyfp= ds flusekx`g ls ckgj ykrs gS &amp; vkSj os dgsaxs] ^^og vPNk gS! cPpksa dks vkuan &amp; çeksn dh vko’;drk gS!** ygw vkSj xk&lt;+k jDr vkSj ml pyfp=ksa esa Hk;kudrk muds fy;s cM+k vkuan gSA os </w:t>
      </w:r>
      <w:r>
        <w:rPr>
          <w:rFonts w:cs="Kruti Dev 050" w:ascii="Kruti Dev 050" w:hAnsi="Kruti Dev 050"/>
          <w:sz w:val="32"/>
          <w:u w:val="single"/>
        </w:rPr>
        <w:t>flQZ mudk Øks/k vkSj rhoz Øks/k vkSj uQjr NksM+rs gS çpkjd ij] tks muls dgrk gS</w:t>
      </w:r>
      <w:r>
        <w:rPr>
          <w:rFonts w:cs="Kruti Dev 050" w:ascii="Kruti Dev 050" w:hAnsi="Kruti Dev 050"/>
          <w:sz w:val="32"/>
        </w:rPr>
        <w:t xml:space="preserve"> ckbcy esa D;k gS! dYiuk djks! mUgsa vuqeku ls ijs’kkuh ugha gS &amp; ijarq os lPpkbZ ls frjLdkj djrs gS! ^^---ogk¡ ,d iq:”k vkSj gS ftlds }kjk ge ;gksok ls iwN ldrs gS % ijarq eSa mlls ?k`.kk djrk gw¡** ¼1 jktkvksa 22%8½A vki dgrs gks] ^^;g fdl çdkj dk /kkfeZd çopu gS\** ;s iqjkus çdkj dk lqlekpkj çpkjd /kkfeZd çopu dgk tkrk gSA ;s iqjkus rjhds ds vkbLØhe lksMk ds tSlk gS &amp; ,slk çdkj vc ugha fey ldrkA vc tks vki dks fey ldrk gS Loknghu ckbcy dk vH;kl ^^dyhfl;k dh fL=;ksa** dh vksj y{; fd;k gqvk ¼æ”Vkar ds rkSj is] ‘kfuokj jkr dk thoar dk;ZØe½A ijarq ;g /kkfeZd çopu gS tks [kks, gq, ;qok yksxksa dks ifjofrZr djrk gS! dyhfl;k esa tkvks! cpk;s tkvks! ;g vHkh djks cgqr T;knk nsj gksus ls igys! ;gh gS tks ;qok yksxksa dks lquus dh vko’;drk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^^,d ys fy;k tk,xk vkSj nwljk NksM+ fn;k tk,xk** ¼erh 24%40½A </w:t>
      </w:r>
      <w:r>
        <w:rPr>
          <w:rFonts w:cs="Kruti Dev 050" w:ascii="Kruti Dev 050" w:hAnsi="Kruti Dev 050"/>
          <w:sz w:val="32"/>
          <w:szCs w:val="32"/>
          <w:u w:val="single"/>
        </w:rPr>
        <w:t>csgrj</w:t>
      </w:r>
      <w:r>
        <w:rPr>
          <w:rFonts w:cs="Kruti Dev 050" w:ascii="Kruti Dev 050" w:hAnsi="Kruti Dev 050"/>
          <w:sz w:val="32"/>
          <w:szCs w:val="32"/>
        </w:rPr>
        <w:t xml:space="preserve"> gksxk fd vki dyhfl;k esa okil vkvks! ogk¡ vkids fy;s dksbZ vk’kk ugha vxj vki ugha vkrs! </w:t>
      </w:r>
      <w:r>
        <w:rPr>
          <w:rFonts w:cs="Kruti Dev 050" w:ascii="Kruti Dev 050" w:hAnsi="Kruti Dev 050"/>
          <w:sz w:val="32"/>
          <w:szCs w:val="32"/>
          <w:u w:val="single"/>
        </w:rPr>
        <w:t>csgrj</w:t>
      </w:r>
      <w:r>
        <w:rPr>
          <w:rFonts w:cs="Kruti Dev 050" w:ascii="Kruti Dev 050" w:hAnsi="Kruti Dev 050"/>
          <w:sz w:val="32"/>
          <w:szCs w:val="32"/>
        </w:rPr>
        <w:t xml:space="preserve"> gS vki elhg ds ikl vkvks! ogk¡ ij vkids fy;s dksbZ vk’kk ugha vxj vki ugha vkrs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Sa tkurk gw¡ eSa vkidks elhgh cuus ds fy;s gdhdr esa bl /kkfeZd çopu }kjk Mjk ugha ldrkA yksx Mj ds ,d pedkjs ds }kjk elhgh ugha cursA ijarq ?kj tkvks vkSj bl ds ckjs esa lkspksA D;k ;s lR; ugha gS fd lalkj taxyh ¼vlH;½ curk tk jgk gS\ D;k ;s lp ugha gS fd T;knkrj yksxksa us ijes’oj dks vius thou ls ckgj dj fn;k gS\ D;k ;s lp ugha gS fd ckbcy gesa dgrk gS fd U;k; vk jgk gS\ D;k lalkj dks U;k; djus dh vko’;drk ugha gS\ D;k </w:t>
      </w:r>
      <w:r>
        <w:rPr>
          <w:rFonts w:cs="Kruti Dev 050" w:ascii="Kruti Dev 050" w:hAnsi="Kruti Dev 050"/>
          <w:sz w:val="32"/>
          <w:u w:val="single"/>
        </w:rPr>
        <w:t>vki</w:t>
      </w:r>
      <w:r>
        <w:rPr>
          <w:rFonts w:cs="Kruti Dev 050" w:ascii="Kruti Dev 050" w:hAnsi="Kruti Dev 050"/>
          <w:sz w:val="32"/>
        </w:rPr>
        <w:t xml:space="preserve"> dks vkids iki ds fy;s U;k; djus dh vko’;drk ugha gS\ vkSj vxj oks lR; gS] rks D;k vkidks ml U;k; ls cpus ds fy;s ;h’kq dh vko’;drk ugha gS\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gk¡] ;h’kq Øwl ij ejs vkidks iki ls cpkusA gk¡] os vc LoxZ esa thfor gSA gk¡] os vkids iki ekQ djsaxs tc vki muij Hkjkslk djksxs! ijarq csgrj gS vki foyac u djsa! </w:t>
      </w:r>
      <w:r>
        <w:rPr>
          <w:rFonts w:cs="Kruti Dev 050" w:ascii="Kruti Dev 050" w:hAnsi="Kruti Dev 050"/>
          <w:sz w:val="32"/>
          <w:u w:val="single"/>
        </w:rPr>
        <w:t>le; cgqr de g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,d ys fy;k tk,xk vkSj nwljk NksM+ fn;k tk,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rh 24%4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uf’pr djks fd vki og ihNs NksM+ gq, ,d ugha gksA ‘kk;n ijes’oj vkidks uhan ls txk, cgqr nsj gks tkus ls igysA vkehuA vxj vki vHkh Hkh cpk;s gq, ugha gks] rks esgjckuh djds d{k ¼dejs½ esa okil tkvks tc rd ge vkids xhr ds ipsZ dk xhr Øekad 7 xkrs gSA Mks- dsxu vkidks çkFkZuk djus ds fy;s ‘kkar txg ij ys tk,¡xsA esgjckuh djds tkvks tSls gh ge xkrs g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tSlk Hkh gw¡] fcuk ,d nyhy d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ijarq oks fd vkidk ygw esjs fy;s cg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oks fd vkKk eq&gt;s vkids ikl vk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 çHkq ds esEus( eSa vk jgk gw¡! eSa vk jgk gw¡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tSlk Hkh gw¡] vkSj foyac ugh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jh vkRek dks ,d xgjs dyad ls NqMk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vkidks ftldk ygw esjs gj nkx ‘kq) dj ld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 çHkq ds esEus( eSa vk jgk gw¡! eSa vk jgk gw¡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eSa tSlk Hkh gw¡** pkjyksê ,yh;ksV }kjk] 1789&amp;1871½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Mks- ØsxVu~ ,y- pku }kjk i&lt;+k gqvk ifo='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erh 24%37&amp;42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elhg fQj ls vkrs gS** ¼,p- ,y- VuZj }kjk] 187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0"/>
          <w:szCs w:val="48"/>
        </w:rPr>
      </w:pPr>
      <w:r>
        <w:rPr>
          <w:rFonts w:eastAsia="SimSun;宋体" w:cs="Kruti Dev 050" w:ascii="Kruti Dev 050" w:hAnsi="Kruti Dev 050"/>
          <w:bCs/>
          <w:sz w:val="40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,d fy;k x;k vkSj ,d NksM+ fn;k x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,d ys fy;k tk,xk vkSj nwljk NksM+ fn;k tk,xk** ¼erh 24%40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¼erh 24%42] 37( ;wgUuk 14%3( 1 fFkLlyquhfd;ksa 4%16&amp;17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 rheqfFk;ql 3%16( bczkfu;ksa 11%5( 2 jktkvksa 2%11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>lPps elhgh x;s gksaxs] çdkf’krokD; 11%10( jksfe;ksa 8%7( 1 jktkvksa 22%8( ;wgUuk 15%18] 19] 25( ;gwnk 13( ywdk 16%26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 xml:space="preserve">fcuk cpk;s ihNs NksM+ fn;s tk;saxs] çdkf’krokD; 16%1&amp;21( 1 jktkvksa 22%8A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7:04:00Z</dcterms:created>
  <dc:creator>Lalit Sharma</dc:creator>
  <dc:description/>
  <dc:language>en-US</dc:language>
  <cp:lastModifiedBy>Use This Account</cp:lastModifiedBy>
  <dcterms:modified xsi:type="dcterms:W3CDTF">2012-05-28T17:51:00Z</dcterms:modified>
  <cp:revision>10</cp:revision>
  <dc:subject/>
  <dc:title/>
</cp:coreProperties>
</file>