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elhg dh efgek dk Lrks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/>
      </w:pPr>
      <w:r>
        <w:rPr>
          <w:rFonts w:cs="Kruti Dev 050" w:ascii="Kruti Dev 050" w:hAnsi="Kruti Dev 050"/>
          <w:sz w:val="32"/>
          <w:szCs w:val="32"/>
        </w:rPr>
        <w:t>¼;’kk;kg 53 ls pkSngok lans’k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The Source of Christ’s Gl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  <w:t>(SERMON NUMBER 14 ON ISAIAH 5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Hind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bl lans’k dk Ápkj yksl ,atfyl esa cIrhl Vcjusdy e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ÁÒq dk fnu vsfÁy 21] 2013 dh lqcg dks fd;k x;k Fk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Lord’s Day Morning, April 21, 20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720" w:right="72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bl dkj.k eSa mls egku~ yksxksa ds lax Hkkx nw¡xk] vkSj og lkefFkZ;ksa ds lax ywV ck¡V ysxk( D;ksafd mlus viuk Ák.k e`R;q ds fy, m.Msy fn;k% og vijkf/k;ksa ds lax fxuk x;k( rkSHkh mlus cgqrksa ds iki dk cks&gt; mBk fy;k] vkSj vijkf/k;ksa ds fy;s fourh djrk gS** ¼;’kk;kg 53%1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tkWu Vªsi ,d ‘kqf)oknh Ápkjd tks l=goh lnh ds Fks ¼1601&amp;1669½ dgk x;k gS fd os ^^esgurh vkSj mR—“B Ápkjd Fks] ¼mudh½ Áfl)h iwjh ifo= ‘kkL= ij mudh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fVIi.kh</w:t>
      </w:r>
      <w:r>
        <w:rPr>
          <w:rFonts w:eastAsia="Calibri" w:cs="Kruti Dev 050" w:ascii="Kruti Dev 050" w:hAnsi="Kruti Dev 050"/>
          <w:sz w:val="32"/>
          <w:szCs w:val="32"/>
        </w:rPr>
        <w:t xml:space="preserve"> ij fVdh gqÃ gS] tks ¼gesa mnkgj.k nsrh gS½ ‘kqf)oknh ifo= ‘kkL= dh mÙke i&lt;+kÃ nsrh gS( ;g fofp= gkL; vkSj xgjk Nk=o`fr dh fo’ks”krk gSa** </w:t>
      </w:r>
      <w:r>
        <w:rPr>
          <w:rFonts w:cs="Times New Roman" w:ascii="Times New Roman" w:hAnsi="Times New Roman"/>
        </w:rPr>
        <w:t xml:space="preserve">(Elgin S. Moyer, Ph.D., </w:t>
      </w:r>
      <w:r>
        <w:rPr>
          <w:rFonts w:cs="Times New Roman" w:ascii="Times New Roman" w:hAnsi="Times New Roman"/>
          <w:b/>
          <w:i/>
        </w:rPr>
        <w:t>Who Was Who in Church History,</w:t>
      </w:r>
      <w:r>
        <w:rPr>
          <w:rFonts w:cs="Times New Roman" w:ascii="Times New Roman" w:hAnsi="Times New Roman"/>
        </w:rPr>
        <w:t xml:space="preserve"> Keats Publishing, 1974, p. 410).</w:t>
      </w:r>
      <w:r>
        <w:rPr>
          <w:rFonts w:eastAsia="Calibri" w:cs="Kruti Dev 050" w:ascii="Kruti Dev 050" w:hAnsi="Kruti Dev 050"/>
          <w:sz w:val="32"/>
          <w:szCs w:val="32"/>
        </w:rPr>
        <w:t xml:space="preserve"> Vªsil~ dh fVIi.kh dh vR;f/kd flQkfj’k dh Fkh LitZ;u usA ;’kk;kg rsIiu fd lanHkZ esa] tkWu Vsªi us dg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blesa gj ‘kCn ij otu fn;k x;k gS] vkSj og fuf’pr gS fd Ásfjrksa vkSj /keZÁpkjd] vius m)kj ds jgL; dk o.kZu djrs gq,] ;’kk;kg ds bl v/;k; ij egku lEeku gS---vkSj bl Hkfo”;n~iDrk dh vo’; t:jh curk gS] tc mls ;g ckrsa fy[kh] ,d cgqr gh egku vkRek ds lkFk tqMk Fkk] D;ksafd ;gk¡ ij Li”V :i ls ÁHkq ;h’kq elhg dk nksgjh jkT; ds ckjs esa vieku vkSj meax crk;k gS] tc fd nwljs ¼ys[kd½ twus djkj esa Ádk’k u;s ¼djkj½ ls fy;k gS] bl v/;k; esa dÃ vyx txg esa u;s esa Ádk’k Mkyk gS </w:t>
      </w:r>
      <w:r>
        <w:rPr>
          <w:rFonts w:cs="Times New Roman" w:ascii="Times New Roman" w:hAnsi="Times New Roman"/>
          <w:sz w:val="20"/>
        </w:rPr>
        <w:t xml:space="preserve">(John Trapp, </w:t>
      </w:r>
      <w:r>
        <w:rPr>
          <w:rFonts w:cs="Times New Roman" w:ascii="Times New Roman" w:hAnsi="Times New Roman"/>
          <w:b/>
          <w:i/>
          <w:sz w:val="20"/>
        </w:rPr>
        <w:t>A Commentary on the Old and New Testaments,</w:t>
      </w:r>
      <w:r>
        <w:rPr>
          <w:rFonts w:cs="Times New Roman" w:ascii="Times New Roman" w:hAnsi="Times New Roman"/>
          <w:sz w:val="20"/>
        </w:rPr>
        <w:t xml:space="preserve"> Transki Publications, 1997, volume III, page 410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okLro esa] vkt dh lqcg dk lans’k ^^Ádk’k c{krk gS** gS vkSj u;s djkj esa tks i&lt;+rs gS mlds ckjs esa xgjkÃ esa le&gt; nsrk gSA ;’kk;kg rsIiu esa u;s djkj dks letkus ds ctk;] nwljh rjg ls O;Dr fd;k gSA ;’kk;kg 53 gesa u;k djkj le&gt;us esa lgk;:i gS! tks cgqr gh vlkekU;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MkW- tsd okWjsu us dgk Fkk] ^^bl v/;k; ¼;’kk;kg 53½ dh lekfIr cgqr gh fnypLi ckr ls gS% blesa m)kjdrkZ dks vius Ák.k vijkf/k;ksa ds fy, m.Msy fn;k vkSj lEekfur gqvk** </w:t>
      </w:r>
      <w:r>
        <w:rPr>
          <w:rFonts w:eastAsia="Calibri" w:cs="Times New Roman" w:ascii="Times New Roman" w:hAnsi="Times New Roman"/>
          <w:szCs w:val="32"/>
        </w:rPr>
        <w:t xml:space="preserve">(Jack Warren, D.D., </w:t>
      </w:r>
      <w:r>
        <w:rPr>
          <w:rFonts w:eastAsia="Calibri" w:cs="Times New Roman" w:ascii="Times New Roman" w:hAnsi="Times New Roman"/>
          <w:b/>
          <w:i/>
          <w:szCs w:val="32"/>
        </w:rPr>
        <w:t>Redemption in Isaiah 53,</w:t>
      </w:r>
      <w:r>
        <w:rPr>
          <w:rFonts w:eastAsia="Calibri" w:cs="Times New Roman" w:ascii="Times New Roman" w:hAnsi="Times New Roman"/>
          <w:szCs w:val="32"/>
        </w:rPr>
        <w:t xml:space="preserve"> Baptist Evangel Publications, 2004, p. 31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bl dkj.k eSa mls egku~ yksxksa ds lax Hkkx nw¡xk] vkSj og lkefFkZ;ksa ds lax ywV ck¡V ysxk( D;ksafd mlus viuk Ák.k e`R;q ds fy, m.Msy fn;k% og vijkf/k;ksa ds lax fxuk x;k( rkSHkh mlus cgqrksa ds iki dk cks&gt; mBk fy;k] vkSj vijkf/k;ksa ds fy;s fourh djrk gS** ¼;’kk;kg 53%1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Hkh] vkt dh lqcg] elhg muds firk }kjk fn;k gqvk buke dk et+k ys jgs gS &amp; ^^bl fy, eSa mls egku yksxksa ds lax Hkkx nw¡xkA** uks ou Ãu gsou MhLVkÃll~ vkWj jhtsDV ØkÃLV LoxZ dh iwjh estcku mls I;kj djrh gS! lkjh efgek mlds flagklu ds bnZfxnZ Ánf’kZr dh x;h gS] firk ds nkfgus gkFk ijA elhg us ,slk D;k fd;k gS tks mls bruk lEeku vkSj efgek nh xÃ gS\ D;ksa oks egku yksxksa ds ^^lax ds Hkkx dk] vkSj---lkefFkZ;ksa ds lax yw¡V ck¡V ysxk bldk gdnkj gS**\ bldk mÙkj ;gh gh gS fd mlus pkj phtsa dh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- igyk] mlus viuk Ák.k e`R;q ds fy, m.Msy fn;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mlus viuk Ák.k e`R;q ds fy, m.Msy fn;k---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1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lhg us ;g tkucwtdj fd;kA mUgksaus ;g lkspdj vkSj laHkkydj ds lkFk fd;k Fkk] Msyhczsryh gh cksMkÅV ghl lksy] FkksMk FkksMk djds] tc rd mlus iwjk [kkyh dj fn;k] vkSj jks;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iwjk gqvk% vksj flj &gt;qdkdj Ák.k R;kx fn,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wgUuk 19%3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ab/>
        <w:t>;kn jgsa fd elhg us ;g LosPNk ls fd;kA mUgksa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eSa viuk Ák.k nsrk gw¡--- rkfd eSa mls fQj okil ys ldq¡, blls eq&gt;s dksÃ ysrk ugha gS** ¼;wgUuk 10%1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s ,d egRoiw.kZ ckr gSA gesa ;g le&gt;uk vko’;d gS fd ;h’kq fdlh vkdfLed jhfr ls ugha ejkA og tkucwt+dj e`R;q ds ikl x;k( mlus tkucqt+dj gekjs ikiksa dh ltk ds :i esa viuk Ák.k ns fn;kA ^^mlus viuk Ák.k e`R;q ds fy, m.Msy fn;k** Øwl ij] blfy, ugha fd mls djuk vko’;d Fkk] fdarq rqEgkjs fy, vkSj esjs fy, &amp; ftUgksaus ml ij fo’okl fd;k muds m)kj ds fy,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fQj] rqe ml ij fo’okl djks] vkSj ihNs er gBksA ml ij iwjk Hkjkslk djus ds fy,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vius</w:t>
      </w:r>
      <w:r>
        <w:rPr>
          <w:rFonts w:eastAsia="Calibri" w:cs="Kruti Dev 050" w:ascii="Kruti Dev 050" w:hAnsi="Kruti Dev 050"/>
          <w:sz w:val="32"/>
          <w:szCs w:val="32"/>
        </w:rPr>
        <w:t xml:space="preserve"> Ák.k m.Msy nks] fQj vki ns[k ikvksxs fd D;ksa mls lEeku vkSj efgek dk rkt+ iguk;k x;k gSA mls lEekfur LFkku ÁkIr gqvk gS D;ksafd o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v/kfeZ;ksa ds fy, /kehZus] ikiksa ds dkj.k ,d ckj nq%[k mBk;k] rkfd gesa ijes’oj ds ikl igq¡pk,** ¼1 irjl 3%1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Øwl ij dh e`R;q] mls ‘k…enxh yk;h] vc mls bruh lEeku vkSj efgek yk;h fd mlus ^^egku yksxksa ds lax Hkkx fy;k]** vkSj ^^lkefFkZ;ksa ds lax ywV ck¡V ysxkA** bl rjg] ijes’oj us ^^tkfr tkfr ds yksxksa dks ¼rsjh½ lEifr gksus ds fy, fn;k** ¼Hktulafgrk 2%8½A bl Ádkj] ijes’oj us dgk] ^^eSa mls nq”V vkRek ij fot;] vkSj yw¡Vk] nw¡xk---vkSj blesa mldh ‘kjetud e`R;q dk buke gksxk** </w:t>
      </w:r>
      <w:r>
        <w:rPr>
          <w:rFonts w:eastAsia="Calibri" w:cs="Times New Roman" w:ascii="Times New Roman" w:hAnsi="Times New Roman"/>
          <w:szCs w:val="32"/>
        </w:rPr>
        <w:t>(Trapp, ibid.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mlus Á/kkurkvksa vkSj vf/kdkjksa dks Åij] ls mrkjdj mudk [kqYye[kqYyk dh /ofu lqukÃ** ¼dqyqfLl;ksa 2%15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/k ikojl~ vkWQ MsFkA** xkÃ,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/k ikojl~ vkWQ MsFk gso Mu /ks;j oLVZ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cV ØkbLV /ks;j yhtul~ gsFk MhlilZM%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ysV ‘kkÅVl~ vkWQ gkWyh tks; vkmVcLVZA gkysYyq;k!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ab/>
        <w:t>gkysYyq;k! gkysYyq;k! gkysYyq;k!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Times New Roman" w:hAnsi="Times New Roman" w:eastAsia="Calibri" w:cs="Times New Roman"/>
          <w:sz w:val="20"/>
          <w:szCs w:val="32"/>
        </w:rPr>
      </w:pPr>
      <w:r>
        <w:rPr>
          <w:rFonts w:eastAsia="Calibri" w:cs="Times New Roman" w:ascii="Times New Roman" w:hAnsi="Times New Roman"/>
          <w:sz w:val="20"/>
          <w:szCs w:val="32"/>
        </w:rPr>
        <w:t>(“The Strife is O’er” translated by Francis Pott, 1832-1909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udks lEeku vkSj efgek feyh gS D;ksafd ikfi;ksa dks cpkus ds fy, vius Ák.k e`R;q esa m.Msy fn;s gSA vkvks] vkSj mu ij fo’okl djks! vkvks] ml ij iw.kZ jhfr ls Hkjkslk djks! vkvks vksj vHkh ml ij fo’okl djk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A- nwljk] og vijkf/k;ksa ds lax fxuk x;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bl dkj.k eSa mls egku~ yksxksa ds lax Hkkx nw¡xk] vkSj og lkefFkZ;ksa ds lax ywV ck¡V ysxk( D;ksafd mlus viuk Ák.k e`R;q ds fy, m.Msy fn;k% og vijkf/k;ksa ds lax fxuk x;k---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1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lhg us vijkf/k;ksa ds chp txg yhA iwjh lkalfjd lsfodkÃ esa] og ikfi;ksa ds lax FkkA ;gh rks Qfjfl;ksa dh f’kdk;r FkhA et+kd] esa mls iqdkjrs Fk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pqaxh ysusokyksa dk vkSj ikfi;ksa dk fe=** ¼ywdk 7%3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Sj] Øwl ij dh e`R;q Hkh] mls nks vijkf/k;ksa ds chp o/kLraHk fd;k x;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og vijkf/k;ksa ds lax fxuk x;k** ¼;’kk;kg 53%1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;g gS fd] muds lkFk ^^fxurh** </w:t>
      </w:r>
      <w:r>
        <w:rPr>
          <w:rFonts w:cs="Times New Roman" w:ascii="Times New Roman" w:hAnsi="Times New Roman"/>
          <w:i/>
        </w:rPr>
        <w:t>(Strong)</w:t>
      </w:r>
      <w:r>
        <w:rPr>
          <w:rFonts w:eastAsia="Calibri" w:cs="Kruti Dev 050" w:ascii="Kruti Dev 050" w:hAnsi="Kruti Dev 050"/>
          <w:sz w:val="32"/>
          <w:szCs w:val="32"/>
        </w:rPr>
        <w:t xml:space="preserve"> dh x;hA ^^ugha fd og vijkf/k;ksa Fkk] fdarq pksjksa ds lkFk </w:t>
      </w:r>
      <w:r>
        <w:rPr>
          <w:rFonts w:eastAsia="Calibri" w:cs="Kruti Dev 050" w:ascii="Kruti Dev 050" w:hAnsi="Kruti Dev 050"/>
          <w:i/>
          <w:sz w:val="32"/>
          <w:szCs w:val="32"/>
        </w:rPr>
        <w:t>tSlk Øwl ij O;ogkj</w:t>
      </w:r>
      <w:r>
        <w:rPr>
          <w:rFonts w:eastAsia="Calibri" w:cs="Kruti Dev 050" w:ascii="Kruti Dev 050" w:hAnsi="Kruti Dev 050"/>
          <w:sz w:val="32"/>
          <w:szCs w:val="32"/>
        </w:rPr>
        <w:t xml:space="preserve"> fd;k x;k**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Jamieson, Fausset and Brown,</w:t>
      </w:r>
      <w:r>
        <w:rPr>
          <w:rFonts w:cs="Times New Roman" w:ascii="Times New Roman" w:hAnsi="Times New Roman"/>
        </w:rPr>
        <w:t xml:space="preserve"> volume 2, p. 733).</w:t>
      </w:r>
      <w:r>
        <w:rPr>
          <w:rFonts w:eastAsia="Calibri" w:cs="Kruti Dev 050" w:ascii="Kruti Dev 050" w:hAnsi="Kruti Dev 050"/>
          <w:sz w:val="32"/>
          <w:szCs w:val="32"/>
        </w:rPr>
        <w:t xml:space="preserve"> ejdwl dh fdrkc dgrh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mUgksaus mlds lkFk nks Mkdw( ,d mldh nkfguh] vkSj ,d mldh ckÃ vksj Øwl ij p&lt;+k,A rc ifo=’kkL= dk] og opu fd og vijkf/k;ksa ds lax fxuk x;k] iwjk gqvk** ¼ejdwl 15%27&amp;2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MkW- ;ax us dgk Fkk] ^^os flQZ ikih gh ugha Fks] os lgh esa vijk/kh Fks** </w:t>
      </w:r>
      <w:r>
        <w:rPr>
          <w:rFonts w:cs="Times New Roman" w:ascii="Times New Roman" w:hAnsi="Times New Roman"/>
        </w:rPr>
        <w:t xml:space="preserve">(Edward J. Young, Ph.D., </w:t>
      </w:r>
      <w:r>
        <w:rPr>
          <w:rFonts w:cs="Times New Roman" w:ascii="Times New Roman" w:hAnsi="Times New Roman"/>
          <w:b/>
          <w:i/>
        </w:rPr>
        <w:t>The Book of Isaiah,</w:t>
      </w:r>
      <w:r>
        <w:rPr>
          <w:rFonts w:cs="Times New Roman" w:ascii="Times New Roman" w:hAnsi="Times New Roman"/>
        </w:rPr>
        <w:t xml:space="preserve"> 1972, volume 3, p. 359).</w:t>
      </w:r>
      <w:r>
        <w:rPr>
          <w:rFonts w:eastAsia="Calibri" w:cs="Kruti Dev 050" w:ascii="Kruti Dev 050" w:hAnsi="Kruti Dev 050"/>
          <w:sz w:val="32"/>
          <w:szCs w:val="32"/>
        </w:rPr>
        <w:t xml:space="preserve"> os ^^vijk/kh** FksA xzhd ‘kCn gS ^^,uksekWl]** eryc gS ftl O;fDr us </w:t>
      </w:r>
      <w:r>
        <w:rPr>
          <w:rFonts w:eastAsia="Calibri" w:cs="Kruti Dev 050" w:ascii="Kruti Dev 050" w:hAnsi="Kruti Dev 050"/>
          <w:i/>
          <w:sz w:val="32"/>
          <w:szCs w:val="32"/>
        </w:rPr>
        <w:t>O;oLFkk dk mYya?ku</w:t>
      </w:r>
      <w:r>
        <w:rPr>
          <w:rFonts w:eastAsia="Calibri" w:cs="Kruti Dev 050" w:ascii="Kruti Dev 050" w:hAnsi="Kruti Dev 050"/>
          <w:sz w:val="32"/>
          <w:szCs w:val="32"/>
        </w:rPr>
        <w:t xml:space="preserve"> fd;k gks ¼okbu½A bl Ádkj] elhg dks </w:t>
      </w:r>
      <w:r>
        <w:rPr>
          <w:rFonts w:eastAsia="Calibri" w:cs="Kruti Dev 050" w:ascii="Kruti Dev 050" w:hAnsi="Kruti Dev 050"/>
          <w:i/>
          <w:sz w:val="32"/>
          <w:szCs w:val="32"/>
        </w:rPr>
        <w:t>lcls cn~rj</w:t>
      </w:r>
      <w:r>
        <w:rPr>
          <w:rFonts w:eastAsia="Calibri" w:cs="Kruti Dev 050" w:ascii="Kruti Dev 050" w:hAnsi="Kruti Dev 050"/>
          <w:sz w:val="32"/>
          <w:szCs w:val="32"/>
        </w:rPr>
        <w:t xml:space="preserve"> vijkf/k;ksa ds lax fxuk x;k Fkk( ,uk oksVjeul~ dk [kqclwjr xkuk dg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72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Qksj gh lsoM /k oLVZ veax ;q] Ogsu gh lsoM v jsp ykbd eh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72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vsaM vk; Duks] ;l~] vk; Duks] thll~* CyM dsu esd /k okbysLV lhuj Dyhu(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72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vsaM vk; Duks] ;l~] vk; Duks] thll~* CyM dsu esd /k okbysLV lhuj Dyhu(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72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^^;l~] vk; Duks!** ckÃ ,uk McY;q- oksVjeu] 192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ywdk dk lqlekpkj dgrk gS fd nks vijkf/k;ksa esa ls ,d us ;h’kq ij fo’okl fd;k vkSj m)kj ik;k ¼ywdk 23%39&amp;43½A MkW- tkWu vkj- jkÃl us dgk Fkk] ^^,d pksj tks cpk Fkk fd lcls f?kukSuk vijk/kh fujk’k u gks tk,---** </w:t>
      </w:r>
      <w:r>
        <w:rPr>
          <w:rFonts w:eastAsia="Calibri" w:cs="Times New Roman" w:ascii="Times New Roman" w:hAnsi="Times New Roman"/>
          <w:szCs w:val="32"/>
        </w:rPr>
        <w:t xml:space="preserve">(John R. Rice, D.D., </w:t>
      </w:r>
      <w:r>
        <w:rPr>
          <w:rFonts w:eastAsia="Calibri" w:cs="Times New Roman" w:ascii="Times New Roman" w:hAnsi="Times New Roman"/>
          <w:b/>
          <w:i/>
          <w:szCs w:val="32"/>
        </w:rPr>
        <w:t>The King of the Jews,</w:t>
      </w:r>
      <w:r>
        <w:rPr>
          <w:rFonts w:eastAsia="Calibri" w:cs="Times New Roman" w:ascii="Times New Roman" w:hAnsi="Times New Roman"/>
          <w:szCs w:val="32"/>
        </w:rPr>
        <w:t xml:space="preserve"> Sword of the Lord, 1980 reprint, p. 475).</w:t>
      </w:r>
      <w:r>
        <w:rPr>
          <w:rFonts w:eastAsia="Calibri" w:cs="Kruti Dev 050" w:ascii="Kruti Dev 050" w:hAnsi="Kruti Dev 050"/>
          <w:sz w:val="32"/>
          <w:szCs w:val="32"/>
        </w:rPr>
        <w:t xml:space="preserve"> MkW- esdth us dgk Fk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¼nks vijkf/k;ksa½ esa D;k QdZ Fkk\ dqN Hkh ugha &amp; nksuksa Hkh pksj FksA QdZ ;gh ckr dk Fkk fd ,d pksj us ;h’kq ij fo’okl fd;k Fkk vkSj nqljs us ugha fd;k FkkA </w:t>
      </w:r>
      <w:r>
        <w:rPr>
          <w:rFonts w:cs="Times New Roman" w:ascii="Times New Roman" w:hAnsi="Times New Roman"/>
          <w:sz w:val="20"/>
        </w:rPr>
        <w:t xml:space="preserve">(J. Vernon McGee, Th.D., </w:t>
      </w:r>
      <w:r>
        <w:rPr>
          <w:rFonts w:cs="Times New Roman" w:ascii="Times New Roman" w:hAnsi="Times New Roman"/>
          <w:b/>
          <w:i/>
          <w:sz w:val="20"/>
        </w:rPr>
        <w:t>Thru the Bible,</w:t>
      </w:r>
      <w:r>
        <w:rPr>
          <w:rFonts w:cs="Times New Roman" w:ascii="Times New Roman" w:hAnsi="Times New Roman"/>
          <w:sz w:val="20"/>
        </w:rPr>
        <w:t xml:space="preserve"> Thomas Nelson, 1983, volume IV, p. 354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^^og vijkf/k;ksa ds lax fxuk x;kA** ;g crkrk gS fd ;h’kq us LosPNk ls vius vkidks </w:t>
      </w:r>
      <w:r>
        <w:rPr>
          <w:rFonts w:eastAsia="Calibri" w:cs="Kruti Dev 050" w:ascii="Kruti Dev 050" w:hAnsi="Kruti Dev 050"/>
          <w:i/>
          <w:sz w:val="32"/>
          <w:szCs w:val="32"/>
        </w:rPr>
        <w:t>cnrj</w:t>
      </w:r>
      <w:r>
        <w:rPr>
          <w:rFonts w:eastAsia="Calibri" w:cs="Kruti Dev 050" w:ascii="Kruti Dev 050" w:hAnsi="Kruti Dev 050"/>
          <w:sz w:val="32"/>
          <w:szCs w:val="32"/>
        </w:rPr>
        <w:t xml:space="preserve"> vijkf/k;ksa ds lax LFkku fy;k FkkA ikih cp ldrs gS D;ksafd mls muds lax fxuk x;k FkkA fdUrq cpus ds fy, ml ij fo’okl djuk vko’;d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c elhg lEekfur gS D;ksafd mlus vijkf/k;ksa ds lkFk &gt;qddj txg cuk;h Fkh] vkSj muds iki &lt;ks ysdj muds fy, cpko laHkfor fd;kA bl Ádkj] mls lEekfur fd;k x;k D;ksafd ^^og vijkf/k;ksa ds lax fxuk x;kA** ^^;l~] vk; Duks!** eq[kMk xkÃ,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vsaM vk; Duks] ;l~] vk; Duks] thll~* CyM dsu esd /k okbysLV lhuj Dyhu(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vsaM vk; Duks] ;l~] vk; Duks] thll~* CyM dsu esd /k okbysLV lhuj Dyhu(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¼^^;l~] vk; Duks!** ckÃ ,uk McY;q- oksVjeu] 192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AA- rhljk] cgqrksa ds iki dk cks&gt; mBk fy;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[kMs gks tk;sa vkSj opu dks tksj ls i&lt;+s vafre ‘kCn ^^cgqrksa ds iki** ds lkF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bl dkj.k eSa mls egku~ yksxksa ds lax Hkkx nw¡xk] vkSj og lkefFkZ;ksa ds lax ywV ck¡V ysxk( D;ksafd mlus viuk Ák.k e`R;q ds fy, m.Msy fn;k% og vijkf/k;ksa ds lax fxuk x;k( rkSHkh </w:t>
      </w:r>
      <w:r>
        <w:rPr>
          <w:rFonts w:eastAsia="Calibri" w:cs="Kruti Dev 050" w:ascii="Kruti Dev 050" w:hAnsi="Kruti Dev 050"/>
          <w:i/>
          <w:sz w:val="28"/>
          <w:szCs w:val="32"/>
        </w:rPr>
        <w:t>mlus cgqrksa ds iki dk cks&gt; mBk fy;k---</w:t>
      </w:r>
      <w:r>
        <w:rPr>
          <w:rFonts w:eastAsia="Calibri" w:cs="Kruti Dev 050" w:ascii="Kruti Dev 050" w:hAnsi="Kruti Dev 050"/>
          <w:sz w:val="28"/>
          <w:szCs w:val="32"/>
        </w:rPr>
        <w:t>** ¼;’kk;kg 53%1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i cSB ldrs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tSls Ásfjr ikSyql us crk;k gS] ^^mlus cgqrksa ds iki dk cks&gt; mBk fy;kA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og vki gh gekjsa ikiksa dh viuh nsg ij fy;s Øwl ij p&lt;+ x;k** ¼1 irjl 2%2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gh gS m)kj dk LFkkukiUrA elhg us rqEgkjs iki ^^viuh nsg ij fy;s** Øwl ij p&lt;+djA rqEgkjs iki dh lt+k mlus Lo;a &lt;ks;k vkSj rqEgkjh txg e`R;q ik;kA LFkkukiUu dh lt+k ds firk ;h’kq dh e`R;q dk dksÃ lqlekpkj ugha gSA vijkf/k;ksa ds fy, LFkkukiUu dh e`R;q gh lekpkj dk fny vkSj lkj gSA LiZth;u us dgk Fk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vc] bu rhu ckrsa &amp; fd viuk Ák.k e`R;q ds fy, m.Mssy fn;k] vijkf/k;ksa dh ltk Hkqxrku dh( rkfd vijkf/k;ksa ds lax fxuk tk;] vkSj tSls og vxycxy esa vijkf/k;ksa ds lax [kM+k jgk( vkSj nwljk] fd lgha esa muds iki &lt;ks;s---tks mls v’kq) ugha ik;s ijUrq mlls yksxksa ds iki /kksus esa lgk;rk feyh &amp; ;s rhu ckrsa gh ÁHkq ;h’kq dh efgek dk dkj.k gSA ijes’oj] bu rhu ckrksa ds fy, vkSj ,d vf/kd] og lkefFkZ;ksa ds lax ywV ck¡V ysxk] vkSj mls egku~ yksxksa ds lax Hkkx nw¡xk </w:t>
      </w:r>
      <w:r>
        <w:rPr>
          <w:rFonts w:cs="Times New Roman" w:ascii="Times New Roman" w:hAnsi="Times New Roman"/>
          <w:sz w:val="20"/>
        </w:rPr>
        <w:t xml:space="preserve">(C. H. Spurgeon, </w:t>
      </w:r>
      <w:r>
        <w:rPr>
          <w:rFonts w:cs="Times New Roman" w:ascii="Times New Roman" w:hAnsi="Times New Roman"/>
          <w:b/>
          <w:i/>
          <w:sz w:val="20"/>
        </w:rPr>
        <w:t>The Metropolitan Tabernacle Pulpit,</w:t>
      </w:r>
      <w:r>
        <w:rPr>
          <w:rFonts w:cs="Times New Roman" w:ascii="Times New Roman" w:hAnsi="Times New Roman"/>
          <w:sz w:val="20"/>
        </w:rPr>
        <w:t xml:space="preserve"> Pilgrim Publications, 1975 reprint, volume XXXV, page 93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;l~] vk; Duks!** eq[kMk xkÃ,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vsaM vk; Duks] ;l~] vk; Duks] thll~* CyM dsu esd /k okbysLV lhuj Dyhu(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vsaM vk; Duks] ;l~] vk; Duks] thll~* CyM dsu esd /k okbysLV lhuj Dyhu(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</w:t>
      </w:r>
      <w:r>
        <w:rPr>
          <w:rFonts w:eastAsia="Calibri" w:cs="Times New Roman" w:ascii="Times New Roman" w:hAnsi="Times New Roman"/>
          <w:b/>
          <w:sz w:val="20"/>
          <w:szCs w:val="32"/>
        </w:rPr>
        <w:t>V</w:t>
      </w:r>
      <w:r>
        <w:rPr>
          <w:rFonts w:eastAsia="Calibri" w:cs="Times New Roman" w:ascii="Times New Roman" w:hAnsi="Times New Roman"/>
          <w:b/>
          <w:szCs w:val="32"/>
        </w:rPr>
        <w:t>.</w:t>
      </w:r>
      <w:r>
        <w:rPr>
          <w:rFonts w:eastAsia="Calibri" w:cs="Kruti Dev 050" w:ascii="Kruti Dev 050" w:hAnsi="Kruti Dev 050"/>
          <w:b/>
          <w:sz w:val="32"/>
          <w:szCs w:val="32"/>
        </w:rPr>
        <w:t xml:space="preserve"> pkSFkk] og vijkf/k;ksa ds fy, fourh djrk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opu bu ‘kCnksa ls iwjk gks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vkSj vijkf/k;ksa ds fy;s fourh djrk gS** ¼;’kk;kg 53%1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Øwl ij] elhg us vijkf/k;ksa ds fy, ÁkFkZuk dh] ^^vijkf/k;ksa ds fy, fourh djrk gS]** tc og jks;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gs firk] bUgsa {kkek dj( D;ksafd ;s tkurs ugha fd D;k dj jgs gS** ¼ywdk 23%3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bl Ádkj mlus vijkf/k;ksa ds fy, Øwl ij p&lt;dj ÁkFkZuk dh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gkykfd] vkt Hkh LoxZ esa] ;h’kq vijkf/k;ksa ds fy, ÁkFkZuk dj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og muds ¼gekjs½ fy, fourh djus dh loZnk thfor gS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bczkfu;ksa 7%25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Øwl ij ejrs le; tSls mlus vijkf/k;ksa ds fy, fourh dhA vkt Hkh vijkf/k;ksa ds fy, ÁkFkZuk tkjh gS] firk ijes’oj ds nkfgus gkFk ij cSBd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bu pkjksa ckrksa dk /;ku jgs fd ;gh dkj.k gS fd vc ;h’kq dks efgek esa mBk;k x;k gS] firk ds nkfgus gkFk ijA vktdh elhg dh efgek ds pkjksa Hkh dkj.k mlds vijkf/k;ksa ds cpko ls tqMs+ g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4"/>
          <w:szCs w:val="32"/>
        </w:rPr>
      </w:pPr>
      <w:r>
        <w:rPr>
          <w:rFonts w:eastAsia="Calibri" w:cs="Kruti Dev 050" w:ascii="Kruti Dev 050" w:hAnsi="Kruti Dev 050"/>
          <w:sz w:val="34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vkSj euq”; ds :i esa ÁxV gksdj vius vkidks nhu fd;k] vkSj ;gk¡ rd vkKkdkjh jgk fd e`R;q] gk¡] Øwl dh e`R;q lg yhA </w:t>
      </w:r>
      <w:r>
        <w:rPr>
          <w:rFonts w:eastAsia="Calibri" w:cs="Kruti Dev 050" w:ascii="Kruti Dev 050" w:hAnsi="Kruti Dev 050"/>
          <w:i/>
          <w:sz w:val="28"/>
          <w:szCs w:val="32"/>
        </w:rPr>
        <w:t>bl fy, ijes’oj us mldks vfr egku~ Hkh fd;k] vkSj mldks og uke fn;k tks lc ukeksa esa Js”B gS%</w:t>
      </w:r>
      <w:r>
        <w:rPr>
          <w:rFonts w:eastAsia="Calibri" w:cs="Kruti Dev 050" w:ascii="Kruti Dev 050" w:hAnsi="Kruti Dev 050"/>
          <w:sz w:val="28"/>
          <w:szCs w:val="32"/>
        </w:rPr>
        <w:t xml:space="preserve"> ;s lc ;h’kq ds uke oj ?kqVuk Vsdsa---fd vkSj ijes’oj firk fd efgek ds fy;s] gj ,d thHk vaxhdj dj ys fd ;h’kq elhg gh ÁHkq gS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fQfyfIi;ksa 2%8&amp;1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34"/>
          <w:szCs w:val="32"/>
        </w:rPr>
      </w:pPr>
      <w:r>
        <w:rPr>
          <w:rFonts w:eastAsia="Calibri" w:cs="Kruti Dev 050" w:ascii="Kruti Dev 050" w:hAnsi="Kruti Dev 050"/>
          <w:sz w:val="34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ijUrq ;g Hkh /;ku jgs] fd ;h’kq ds cpko ds lkeF;Z ds lkFk lkFk] og mudk cpko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ugha</w:t>
      </w:r>
      <w:r>
        <w:rPr>
          <w:rFonts w:eastAsia="Calibri" w:cs="Kruti Dev 050" w:ascii="Kruti Dev 050" w:hAnsi="Kruti Dev 050"/>
          <w:sz w:val="32"/>
          <w:szCs w:val="32"/>
        </w:rPr>
        <w:t xml:space="preserve"> djsxk tks lksprs gS fd mUgsa cpko dh vko’;drk ugha gSA tSls LithZ;u us dg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24"/>
          <w:szCs w:val="32"/>
        </w:rPr>
      </w:pPr>
      <w:r>
        <w:rPr>
          <w:rFonts w:eastAsia="Calibri" w:cs="Kruti Dev 050" w:ascii="Kruti Dev 050" w:hAnsi="Kruti Dev 050"/>
          <w:sz w:val="24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vxj ¼rqe½ dksÃ vijk/k ugha ftlls og ¼rqEgsa½ ‘kq) u dj ldsaA D;ks oks\---rqe cgqr vPNs gks] ekuuh; yksx gks] fd ftlus thou esa dqN xyr dk;Z u fd;k gks( vkids fy;s ;h’kq D;k gS\ lgh gS] rqe vius ekxZ ij tkvks vkSj] vius vki dks laHkkyks---dk’k! ;g ew[kZrk gS---vxj rqe vius esa &gt;k¡ddj ns[kks] ¼rqEgkjs½ ân; xanxh ds dq,¡ gSA vksg] fd vki ns[k ldks] vkSj rqEgkjh &gt;wBh /kkfeZdrk dks NksM+ ns! ¼fdUrq½ vki ugha dj ikrsa] vkidks fy, ;h’kq ds ikl dqN ugha gS og viuh efgek vijkf/k;ksa ls ysrk gS] ugha fd vki tSls ?ke.Mh yksxksa lsA fdUrq vki nks”kh gks] tks vius nks”k dcwy djks] [kq’k gksdj ;kn djs fd mu pkj ckrsa ;h’kq us dh os lHkh vijkf/k;ksa ls tqMh gqÃ gS] vkSj ;s blfy, fd ;g lHkh vijkf/k;ksa ls tqMh gqÃ gS rkfd og vktdks fnu Hkh efgek lEeku vkSj xfjek dk rkt+ igusa gS---¼blfy,½ fdrus fny ls ¼rqEgsa fourh djrk gw¡½ fd rqe ijes’oj ds iq= ij fo’okl djks] tks ekl cuk] [kqu cgk;k vkSj nks”kh euq”;ksa ds fy, ejkA vxj vki ml ij fo’okl djksxs] rks og vkidks dHkh /kks[kk ugha nsxk] ijUrq vkidk cpuk t:jh gS] vkSj rqjar cpuk ges’kk ds fy, </w:t>
      </w:r>
      <w:r>
        <w:rPr>
          <w:rFonts w:cs="Times New Roman" w:ascii="Times New Roman" w:hAnsi="Times New Roman"/>
          <w:sz w:val="20"/>
        </w:rPr>
        <w:t>(Spurgeon, ibid., page 95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24"/>
          <w:szCs w:val="32"/>
        </w:rPr>
      </w:pPr>
      <w:r>
        <w:rPr>
          <w:rFonts w:eastAsia="Calibri" w:cs="Kruti Dev 050" w:ascii="Kruti Dev 050" w:hAnsi="Kruti Dev 050"/>
          <w:sz w:val="24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ehu! ^^;l~] vk; Duks!** vkSj ,d ckj xk,¡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24"/>
          <w:szCs w:val="32"/>
        </w:rPr>
      </w:pPr>
      <w:r>
        <w:rPr>
          <w:rFonts w:eastAsia="Calibri" w:cs="Kruti Dev 050" w:ascii="Kruti Dev 050" w:hAnsi="Kruti Dev 050"/>
          <w:sz w:val="24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vsaM vk; Duks] ;l~] vk; Duks] thll~* CyM dsu esd /k okbysLV lhuj Dyhu(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vsaM vk; Duks] ;l~] vk; Duks] thll~* CyM dsu esd /k okbysLV lhuj Dyhu(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¼^^;l~] vk; Duks!** ckÃ ,uk McY;q- oksVjeu] 192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xj vki ;h’kq }kjk iki dh ‘kqf) ds ckjs esa dguk pkgrs gS rks —i;k lHkkx`g ds ihNokMs tkÃ,A MkW- dsxu vkidks ,dkar txg esa ys tk;saxs rkfd vki ckr dj ldsaA tYnh ls tkÃ, tc Jh- xzhQhFk eq[kM+k fQjls xk jgs gk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24"/>
          <w:szCs w:val="32"/>
        </w:rPr>
      </w:pPr>
      <w:r>
        <w:rPr>
          <w:rFonts w:eastAsia="Calibri" w:cs="Kruti Dev 050" w:ascii="Kruti Dev 050" w:hAnsi="Kruti Dev 050"/>
          <w:sz w:val="24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saM vk; Duks] ;l~] vk; Duks] thll~* CyM dsu esd /k okbysLV lhulZ Dyhu(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saM vk; Duks] ;l~] vk; Duks] thll~* CyM dsu esd /k okbysLV lhulZ Dyhu(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Jh- yh] —i;k vkdj ftUgksaus mÙkj fn;k muds fy, ÁkFkZuk djs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4"/>
          <w:szCs w:val="32"/>
        </w:rPr>
      </w:pPr>
      <w:r>
        <w:rPr>
          <w:rFonts w:eastAsia="Calibri" w:cs="Kruti Dev 050" w:ascii="Kruti Dev 050" w:hAnsi="Kruti Dev 050"/>
          <w:sz w:val="34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/>
      </w:pPr>
      <w:r>
        <w:rPr>
          <w:rFonts w:cs="Kruti Dev 050" w:ascii="Kruti Dev 050" w:hAnsi="Kruti Dev 050"/>
          <w:sz w:val="32"/>
          <w:szCs w:val="32"/>
        </w:rPr>
        <w:t>vki i&lt;+ ldrs gS MkW gk;eZl ds lans'k gj g¶rs bUVjusV ij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Times New Roman" w:ascii="Times New Roman" w:hAnsi="Times New Roman"/>
        </w:rPr>
        <w:t xml:space="preserve">www.realconversion.com. Click on </w:t>
      </w:r>
      <w:r>
        <w:rPr>
          <w:rFonts w:cs="Kruti Dev 050" w:ascii="Kruti Dev 050" w:hAnsi="Kruti Dev 050"/>
          <w:sz w:val="36"/>
          <w:szCs w:val="32"/>
        </w:rPr>
        <w:t xml:space="preserve">^^fgUnh esa /kkfeZd Áopu </w:t>
      </w:r>
      <w:r>
        <w:rPr>
          <w:rFonts w:cs="Times New Roman" w:ascii="Times New Roman" w:hAnsi="Times New Roman"/>
        </w:rPr>
        <w:t>(Sermons in Hindi)</w:t>
      </w:r>
      <w:r>
        <w:rPr>
          <w:rFonts w:cs="Kruti Dev 050" w:ascii="Kruti Dev 050" w:hAnsi="Kruti Dev 050"/>
          <w:sz w:val="36"/>
          <w:szCs w:val="32"/>
        </w:rPr>
        <w:t>**</w:t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</w:tabs>
        <w:rPr>
          <w:rFonts w:ascii="Kruti Dev 050" w:hAnsi="Kruti Dev 050" w:cs="Kruti Dev 050"/>
          <w:b w:val="false"/>
          <w:b w:val="false"/>
          <w:sz w:val="22"/>
          <w:szCs w:val="22"/>
        </w:rPr>
      </w:pPr>
      <w:r>
        <w:rPr>
          <w:rFonts w:cs="Kruti Dev 050" w:ascii="Kruti Dev 050" w:hAnsi="Kruti Dev 050"/>
          <w:b w:val="false"/>
          <w:sz w:val="22"/>
          <w:szCs w:val="22"/>
        </w:rPr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You may email Dr. Hymers at rlhymersjr@sbcglobal.net - or</w:t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you may write to him at P.O. Box 15308, Los Angeles, CA 9001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Phone him at (818)352-045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cs="Kruti Dev 010" w:ascii="Kruti Dev 050" w:hAnsi="Kruti Dev 050"/>
          <w:sz w:val="32"/>
          <w:szCs w:val="27"/>
        </w:rPr>
        <w:t xml:space="preserve">lans'k ls </w:t>
      </w:r>
      <w:r>
        <w:rPr>
          <w:rFonts w:eastAsia="Calibri" w:cs="Kruti Dev 050" w:ascii="Kruti Dev 050" w:hAnsi="Kruti Dev 050"/>
          <w:sz w:val="32"/>
        </w:rPr>
        <w:t>igys i&lt;+k gqvk opu MkW- ØsXVu ,y- pkWu }kjk % ;’kk;kg 53%6&amp;12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cs="Kruti Dev 010" w:ascii="Kruti Dev 050" w:hAnsi="Kruti Dev 050"/>
          <w:sz w:val="32"/>
          <w:szCs w:val="27"/>
        </w:rPr>
        <w:t xml:space="preserve">lans'k ds </w:t>
      </w:r>
      <w:r>
        <w:rPr>
          <w:rFonts w:eastAsia="Calibri" w:cs="Kruti Dev 050" w:ascii="Kruti Dev 050" w:hAnsi="Kruti Dev 050"/>
          <w:sz w:val="32"/>
        </w:rPr>
        <w:t>igys Jh- csatkehu dhudsbM xzhfQFk us vdsys xkuk xk;k %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Yes, I Know!” (by Anna W. Waterman, 1920)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right="929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44"/>
          <w:szCs w:val="32"/>
        </w:rPr>
      </w:pPr>
      <w:r>
        <w:rPr>
          <w:rFonts w:cs="Kruti Dev 050" w:ascii="Kruti Dev 050" w:hAnsi="Kruti Dev 050"/>
          <w:sz w:val="44"/>
          <w:szCs w:val="32"/>
        </w:rPr>
        <w:t>:ijs[kk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elhg dh efgek dk Lrks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;’kk;kg 53 ls pkSngok lans’k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080" w:right="1080" w:hanging="115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^^bl dkj.k eSa mls egku~ yksxksa ds lax Hkkx nw¡xk] vkSj og lkefFkZ;ksa ds lax ywV ck¡V ysxk( D;ksafd mlus viuk Ák.k e`R;q ds fy, m.Msy fn;k% og vijkf/k;ksa ds lax fxuk x;k( rkSHkh mlus cgqrksa ds iki dk cks&gt; mBk fy;k] vkSj vijkf/k;ksa ds fy;s fourh djrk gS** ¼;’kk;kg 53%1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- igyk]</w:t>
        <w:tab/>
        <w:t>mlus viuk Ák.k e`R;q ds fy, m.Msy fn;k] ;’kk;kg 53%12v(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ab/>
        <w:t>;wgUuk 19%30] 10%17( 1 irjl 3%18( Hktulafgrk 2%8( dqyqfLl;ksa 2%15A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A- nwljk]</w:t>
        <w:tab/>
        <w:t>og vijkf/k;ksa ds lax fxuk x;k] ;’kk;kg 53%12c( ywdk 7%34(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ab/>
        <w:t>ejdwl 15%27&amp;28( ywdk 23%39&amp;43A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AA- rhljk]</w:t>
        <w:tab/>
        <w:t>cgqrksa ds iki dk cks&gt; mBk fy;k] ;’kk;kg 53%12d( 1 irjl 2%24A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</w:tabs>
        <w:spacing w:lineRule="auto" w:line="240" w:before="0" w:after="0"/>
        <w:ind w:left="1080" w:hanging="108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A</w:t>
      </w:r>
      <w:r>
        <w:rPr>
          <w:rFonts w:eastAsia="Calibri" w:cs="Times New Roman" w:ascii="Times New Roman" w:hAnsi="Times New Roman"/>
          <w:sz w:val="20"/>
          <w:szCs w:val="32"/>
        </w:rPr>
        <w:t>V</w:t>
      </w:r>
      <w:r>
        <w:rPr>
          <w:rFonts w:eastAsia="Calibri" w:cs="Times New Roman" w:ascii="Times New Roman" w:hAnsi="Times New Roman"/>
          <w:szCs w:val="32"/>
        </w:rPr>
        <w:t>.</w:t>
      </w:r>
      <w:r>
        <w:rPr>
          <w:rFonts w:eastAsia="Calibri" w:cs="Kruti Dev 050" w:ascii="Kruti Dev 050" w:hAnsi="Kruti Dev 050"/>
          <w:sz w:val="32"/>
          <w:szCs w:val="32"/>
        </w:rPr>
        <w:t xml:space="preserve"> pkSFkk]</w:t>
        <w:tab/>
        <w:t>og vijkf/k;ksa ds fy, fourh djrk gS] ;’kk;kg 53%12M( ywdk 23%34( bczkfu;ksa 7%25( fQfyfIi;ksa 2%8&amp;11½A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caps/>
        <w:sz w:val="16"/>
      </w:rPr>
    </w:pPr>
    <w:r>
      <w:rPr>
        <w:rFonts w:cs="Times New Roman" w:ascii="Times New Roman" w:hAnsi="Times New Roman"/>
        <w:caps/>
        <w:sz w:val="16"/>
      </w:rPr>
      <w:t>Hindi</w:t>
    </w:r>
  </w:p>
  <w:p>
    <w:pPr>
      <w:pStyle w:val="Footer"/>
      <w:rPr>
        <w:rFonts w:ascii="Times New Roman" w:hAnsi="Times New Roman" w:cs="Times New Roman"/>
        <w:caps/>
        <w:sz w:val="16"/>
      </w:rPr>
    </w:pPr>
    <w:r>
      <w:rPr>
        <w:rFonts w:cs="Times New Roman" w:ascii="Times New Roman" w:hAnsi="Times New Roman"/>
        <w:cap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Kruti Dev 050" w:hAnsi="Kruti Dev 050" w:cs="Kruti Dev 05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SimSun;宋体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SimSun;宋体" w:cs="Times New Roman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7:06:00Z</dcterms:created>
  <dc:creator>bijen</dc:creator>
  <dc:description/>
  <dc:language>en-US</dc:language>
  <cp:lastModifiedBy>Use This Account</cp:lastModifiedBy>
  <dcterms:modified xsi:type="dcterms:W3CDTF">2013-07-05T07:12:00Z</dcterms:modified>
  <cp:revision>8</cp:revision>
  <dc:subject/>
  <dc:title/>
</cp:coreProperties>
</file>