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jc w:val="center"/>
        <w:rPr>
          <w:rFonts w:ascii="Kruti Dev 050" w:hAnsi="Kruti Dev 050" w:cs="Kruti Dev 050"/>
          <w:sz w:val="44"/>
          <w:szCs w:val="32"/>
        </w:rPr>
      </w:pPr>
      <w:r>
        <w:rPr>
          <w:rFonts w:cs="Kruti Dev 050" w:ascii="Kruti Dev 050" w:hAnsi="Kruti Dev 050"/>
          <w:sz w:val="44"/>
          <w:szCs w:val="32"/>
        </w:rPr>
        <w:t>euq”; dk fxjko vkSj u;k tUe</w:t>
      </w:r>
    </w:p>
    <w:p>
      <w:pPr>
        <w:pStyle w:val="Normal"/>
        <w:tabs>
          <w:tab w:val="clear" w:pos="720"/>
          <w:tab w:val="left" w:pos="567" w:leader="none"/>
          <w:tab w:val="left" w:pos="1134" w:leader="none"/>
        </w:tabs>
        <w:jc w:val="center"/>
        <w:rPr>
          <w:rFonts w:ascii="Times New Roman" w:hAnsi="Times New Roman" w:cs="Times New Roman"/>
          <w:b/>
          <w:b/>
        </w:rPr>
      </w:pPr>
      <w:r>
        <w:rPr>
          <w:rFonts w:cs="Times New Roman" w:ascii="Times New Roman" w:hAnsi="Times New Roman"/>
          <w:b/>
        </w:rPr>
        <w:t>THE FALL OF MAN AND THE NEW BIRTH</w:t>
      </w:r>
    </w:p>
    <w:p>
      <w:pPr>
        <w:pStyle w:val="Normal"/>
        <w:tabs>
          <w:tab w:val="clear" w:pos="720"/>
          <w:tab w:val="left" w:pos="567" w:leader="none"/>
          <w:tab w:val="left" w:pos="113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tabs>
          <w:tab w:val="clear" w:pos="720"/>
          <w:tab w:val="left" w:pos="567" w:leader="none"/>
          <w:tab w:val="left" w:pos="1134" w:leader="none"/>
        </w:tabs>
        <w:jc w:val="center"/>
        <w:rPr>
          <w:rFonts w:ascii="Times New Roman" w:hAnsi="Times New Roman" w:cs="Times New Roman"/>
        </w:rPr>
      </w:pPr>
      <w:r>
        <w:rPr>
          <w:rFonts w:cs="Times New Roman" w:ascii="Times New Roman" w:hAnsi="Times New Roman"/>
        </w:rPr>
        <w:t>by Dr. R. L. Hymers, Jr.</w:t>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 xml:space="preserve">yksl ,atfyl ds cIrhl Vcjusdy esa ÁÒq ds fnu dh ‘kke] 28 uOgEcj] 2004 </w:t>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dks fn;k gqvk /kkfeZd Áopu</w:t>
      </w:r>
    </w:p>
    <w:p>
      <w:pPr>
        <w:pStyle w:val="Normal"/>
        <w:tabs>
          <w:tab w:val="clear" w:pos="720"/>
          <w:tab w:val="left" w:pos="567" w:leader="none"/>
          <w:tab w:val="left" w:pos="1134" w:leader="none"/>
        </w:tabs>
        <w:jc w:val="center"/>
        <w:rPr>
          <w:rFonts w:ascii="Times New Roman" w:hAnsi="Times New Roman" w:cs="Times New Roman"/>
        </w:rPr>
      </w:pPr>
      <w:r>
        <w:rPr>
          <w:rFonts w:cs="Times New Roman" w:ascii="Times New Roman" w:hAnsi="Times New Roman"/>
        </w:rPr>
        <w:t>A sermon preached at the Baptist Tabernacle of Los Angeles</w:t>
      </w:r>
    </w:p>
    <w:p>
      <w:pPr>
        <w:pStyle w:val="Normal"/>
        <w:tabs>
          <w:tab w:val="clear" w:pos="720"/>
          <w:tab w:val="left" w:pos="567" w:leader="none"/>
          <w:tab w:val="left" w:pos="1134" w:leader="none"/>
        </w:tabs>
        <w:jc w:val="center"/>
        <w:rPr>
          <w:rFonts w:ascii="Times New Roman" w:hAnsi="Times New Roman" w:cs="Times New Roman"/>
        </w:rPr>
      </w:pPr>
      <w:r>
        <w:rPr>
          <w:rFonts w:cs="Times New Roman" w:ascii="Times New Roman" w:hAnsi="Times New Roman"/>
        </w:rPr>
        <w:t>Lord’s Day Evening, November 28, 2004</w:t>
      </w:r>
    </w:p>
    <w:p>
      <w:pPr>
        <w:pStyle w:val="Normal"/>
        <w:tabs>
          <w:tab w:val="clear" w:pos="720"/>
          <w:tab w:val="left" w:pos="567" w:leader="none"/>
          <w:tab w:val="left" w:pos="1134"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152" w:right="1152" w:hanging="115"/>
        <w:jc w:val="both"/>
        <w:rPr>
          <w:rFonts w:ascii="Kruti Dev 050" w:hAnsi="Kruti Dev 050" w:cs="Kruti Dev 050"/>
          <w:sz w:val="32"/>
          <w:szCs w:val="32"/>
        </w:rPr>
      </w:pPr>
      <w:r>
        <w:rPr>
          <w:rFonts w:cs="Kruti Dev 050" w:ascii="Kruti Dev 050" w:hAnsi="Kruti Dev 050"/>
          <w:sz w:val="32"/>
          <w:szCs w:val="32"/>
        </w:rPr>
        <w:t>ßvpEÒk u dj fd eSaus rqq&gt; ls dgk] rq&gt;s u;s fljs ls tUe ysuk vo’; gSÞ ¼;wgUuk 3%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ihNys jfookj dh jkr geus ;g fo”k; dk v/;;u fd;k] vkSj eq&gt;s pkfg;s fd ge vkt jkr bl fo”k; ij fQj ls vk;sA ge elhg ds opuksa ds lkFk ‘kq:vkr djsax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32"/>
          <w:szCs w:val="32"/>
        </w:rPr>
        <w:tab/>
      </w:r>
      <w:r>
        <w:rPr>
          <w:rFonts w:cs="Kruti Dev 050" w:ascii="Kruti Dev 050" w:hAnsi="Kruti Dev 050"/>
          <w:sz w:val="28"/>
          <w:szCs w:val="28"/>
        </w:rPr>
        <w:t>ßrq&gt;s u;s fljs ls tUe ysuk vo’; gSÞ ¼;wgUuk 3%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h’kq fdlh ,d vkneh ls ckr ugh dj jgs Fks tc mUgksus ;s dgkA ;g in 3 esa Li”V fd;k x;k g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fn dksÃ u;s fljs ls u tUes rks ijes’oj dk jkT; ns[k ugha ldrkÞ ¼;wgUuk 3%3½A</w:t>
      </w:r>
    </w:p>
    <w:p>
      <w:pPr>
        <w:pStyle w:val="Normal"/>
        <w:tabs>
          <w:tab w:val="clear" w:pos="720"/>
          <w:tab w:val="left" w:pos="567" w:leader="none"/>
          <w:tab w:val="left" w:pos="1134" w:leader="none"/>
        </w:tabs>
        <w:ind w:left="1134" w:right="1134" w:hanging="0"/>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ßvknehÞ ftØ djrk gS dksÃ Òh vkneh] lkekU;r%]vkerkSj ijA ;s bl in ls] vkSj iwjs v/;k; ls Li”V gS] fd ;h’kq lkjs vkneh;ksa ls dgrs Fks tc mUgksus dgk ßrw&gt;s u;s fljs ls tUe ysuk vo’; gSÞA ;g crkrk gS fd euq”; dks ftldh t:jr gS oks flQZ u;s tUe }kjk gh fey ldrh gSA D;k dkj.k gqvk tks vkneh dks u;k tUe ysus dh vko’;drk gqÃ\ u;s tUe ds fcuk vkneh dh voLFkk D;k gksxh\ bl voLFkk ds fy;s D;k mik; gS\ eSa vkt jkr iwjh rjg ls Á;Ru d:¡xk bl rhu Á’u dk ljyrk ls tokc nsus dk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b/>
          <w:b/>
          <w:sz w:val="32"/>
          <w:szCs w:val="32"/>
        </w:rPr>
      </w:pPr>
      <w:r>
        <w:rPr>
          <w:rFonts w:cs="Kruti Dev 050" w:ascii="Kruti Dev 050" w:hAnsi="Kruti Dev 050"/>
          <w:b/>
          <w:sz w:val="32"/>
          <w:szCs w:val="32"/>
        </w:rPr>
        <w:t>A- igyk] D;k dkj.k gqvk tks vkneh dks u;k tUe ysus dh vko’;drk gqÃ\</w:t>
      </w:r>
    </w:p>
    <w:p>
      <w:pPr>
        <w:pStyle w:val="Normal"/>
        <w:tabs>
          <w:tab w:val="clear" w:pos="720"/>
          <w:tab w:val="left" w:pos="567" w:leader="none"/>
          <w:tab w:val="left" w:pos="1134" w:leader="none"/>
        </w:tabs>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egsjckuh djds mRifr 1%27 ij fQjksA vc pfy;s [kMs jgrs gS vkSj ;s in tksj ls i&lt;rs g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rc ijes’oj us euq”; dks vius Lo:i ds vuqlkj mRiUu fd;k] vius gh Lo:i ds vuqlkj ijes’oj us mldks mRiUu fd;k( uj vkSj ukjh djds mlus euq”;ksa dh l`f”V dhÞ </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eastAsia="Kruti Dev 050" w:cs="Kruti Dev 050" w:ascii="Kruti Dev 050" w:hAnsi="Kruti Dev 050"/>
          <w:sz w:val="28"/>
          <w:szCs w:val="28"/>
        </w:rPr>
        <w:t xml:space="preserve">    </w:t>
      </w:r>
      <w:r>
        <w:rPr>
          <w:rFonts w:cs="Kruti Dev 050" w:ascii="Kruti Dev 050" w:hAnsi="Kruti Dev 050"/>
          <w:sz w:val="28"/>
          <w:szCs w:val="28"/>
        </w:rPr>
        <w:t>¼mRifr 1%2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vki cSB ldrs gksA igyh pht gS /;ku nsus fd oks gS euq”; dh ßl`f”VÞ dh xÃ FkhA euq”; tkfr thou ds uhpys :i ls ÁdV ugh gqÃA ugha] oks ÁÒq ds [kkl dk;Z ls mRiUu dh xÃ FkhA nwljh pht tks /;ku nsuh gS oks gS vkneh ßijes’oj ds Lo:i esaÞ mRiUu fd;k x;k FkkA ;g crkrk gS fd vkneh ÁÒq dh lkeurk esa ÁkÑfrd vkSj vk/;kfRed:i esa mRiUu fd;k x;k FkkA</w:t>
      </w:r>
    </w:p>
    <w:p>
      <w:pPr>
        <w:pStyle w:val="Normal"/>
        <w:tabs>
          <w:tab w:val="clear" w:pos="720"/>
          <w:tab w:val="left" w:pos="567" w:leader="none"/>
          <w:tab w:val="left" w:pos="1134" w:leader="none"/>
        </w:tabs>
        <w:ind w:firstLine="720"/>
        <w:jc w:val="both"/>
        <w:rPr/>
      </w:pPr>
      <w:r>
        <w:rPr>
          <w:rFonts w:cs="Kruti Dev 050" w:ascii="Kruti Dev 050" w:hAnsi="Kruti Dev 050"/>
          <w:sz w:val="32"/>
          <w:szCs w:val="32"/>
        </w:rPr>
        <w:t xml:space="preserve">ÁkÑfrd lkeurk }kjk ls gekjk eryc gS fd vkneh ds ikl Kku gS] rkfd oks lksp lds] tSls ÁÒq lksp ldrs gSA mlds ikl Òkouk,¡ gS] rkfd oks eglwl dj lds] tSls ÁÒq eglwl ldrs gSA mlds ikl bPNk gS] rkfd oks fu.kZ; ys lds] tSls ÁÒq fu.kZ; ys ldrs gSA ijUrq Ák.kh;ksa esa Òh ;s lkjh ;ksX;rk gksrh gSA esjh NksVh dqRrh ihDlh lksp ldrh gSA og eglwl dj ldrh gSA og fu.kZ; dj ldrh gSA vxj vki mldks tkurs gks] rks eSa t:j dgq¡xk fd vki esjs lkFk lger gksaxsA ,d O;fDr us dgk] ßoks T;knk prqj gS] eSa dqN yksxksa ls feyk gq muls!Þ ijUrq vkneh ds ikl dqN ,slk gS tks Ákf.k;ksa ds ikl ugha gSA vkneh ijes’oj ds uhfreku~ vkSj vk/;kfRed Lo:i esa mRiUu fd;k x;k FkkA ¼lh,Q- </w:t>
      </w:r>
      <w:r>
        <w:rPr>
          <w:rFonts w:cs="Kruti Dev 050" w:ascii="Kruti Dev 050" w:hAnsi="Kruti Dev 050"/>
          <w:b/>
          <w:i/>
          <w:sz w:val="32"/>
          <w:szCs w:val="32"/>
        </w:rPr>
        <w:t>/k jk;jh LVMh ckbcy]</w:t>
      </w:r>
      <w:r>
        <w:rPr>
          <w:rFonts w:cs="Kruti Dev 050" w:ascii="Kruti Dev 050" w:hAnsi="Kruti Dev 050"/>
          <w:sz w:val="32"/>
          <w:szCs w:val="32"/>
        </w:rPr>
        <w:t xml:space="preserve"> mRifr 1%26 ij VhIi.kh½A dksÃ Òh Ák.kh ds ikl vk/;kfRed ßLo:iÞ ugh gksrkA ;gh pht gS tks euq”;tkfr dks iwjh rjg ls vuks[kk cukrh gSA flQZ vkneh esa gh lkeF;Z gS ÁÒq dks tkuus dk vkSj muds lkFk O;ogkj djus dkA  </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egsjckuh djds mRifr 2%7 ij fQjksA ;gk¡ ge i&lt;rs g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rc ;gksok ijes’oj us vkneh dks Òwfe dh feêh ls jpk] vkSj mlds uFkuksa esa thou dk ‘okl Qw¡d fn;k( vkSj vkneh thfor Ák.kh cu x;kÞ ¼mRifr 2%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okD;[k.M ßthou dk ‘oklÞ vaxzsth vuqokn gS bczkfu;ks ‘kCn ßus’kekgÞ </w:t>
      </w:r>
      <w:r>
        <w:rPr>
          <w:rFonts w:cs="Kruti Dev 050" w:ascii="Kruti Dev 050" w:hAnsi="Kruti Dev 050"/>
          <w:sz w:val="20"/>
        </w:rPr>
        <w:t>(neshamah)</w:t>
      </w:r>
      <w:r>
        <w:rPr>
          <w:rFonts w:cs="Kruti Dev 050" w:ascii="Kruti Dev 050" w:hAnsi="Kruti Dev 050"/>
          <w:sz w:val="32"/>
          <w:szCs w:val="32"/>
        </w:rPr>
        <w:t xml:space="preserve"> dkA vkSj ;g ;s ßus’kekgÞ gS tks ,dne vuks[kk gS euq”;tkfr dksA dksÃ Ák.kh ds ikl ßus’kekgÞ ugh gksrkA flQZ vkneh ds ikl ;s fof’”V y{k.k gS] tks mls leFkZ djrk gS ÁÒq dks tkuus vkSj muds lkFk O;ogkj djusA tSls geus v¸;qc 32%8 esa i&lt;k]</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euq”; esa vkRek rks gS gh] loZ’kfDreku dh nh gqÃ lk¡l] tks mUgsa le&gt;us dh ‘kfDr nsrk gSÞ ¼v¸;qc 32%8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ßthou dk ‘oklÞ ;k ßus’kekgÞ oks gS tks euq”; dks lkeF;Z nsrk gS vk/;kfRed phts tkuus vkSj le&gt;us ds fy;s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ijUrq vkneh dk vk/;kfRed LoÒko vc ej pqdk gS fxjko ds dkj.kA egsjckuh djds mRifr 2%17 ij fQjksA ;gh gS tks ÁÒqus vkne dks dgk FkkA pfy;s [kMs jgrs gS vkSj ;s in tksj ls i&lt;rs g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ij Òys ;k cqjs ds Kku dk tks o`{k gS] mldk Qy rw dÒh u [kkuk % D;ksafd ftl fnu rw mldk Qy [kk,xk mlh fnu vo’; ej tk,xkÞ ¼mRifr 2%1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vki cSB ldrs gksA ;s flQZ ‘kkjhfjd e`R;q dk ftØ ugha dj ldrkA vkne cgqr yacs o”kksZ rd ‘kkjhfjd:i ls thfor Fks] o`{k ls Qy [kkus ds cknA ijUrq ÁÒqus dgk] ßftl fnu rw mldk Qy [kk,xk mlh fnu vo’; ej tk,xkÞ ¼mRifr 2%17½A gdhdr esa] vkne vk/;kfRed:i ls ejk </w:t>
      </w:r>
      <w:r>
        <w:rPr>
          <w:rFonts w:cs="Kruti Dev 050" w:ascii="Kruti Dev 050" w:hAnsi="Kruti Dev 050"/>
          <w:i/>
          <w:sz w:val="32"/>
          <w:szCs w:val="32"/>
        </w:rPr>
        <w:t>mlh fnu</w:t>
      </w:r>
      <w:r>
        <w:rPr>
          <w:rFonts w:cs="Kruti Dev 050" w:ascii="Kruti Dev 050" w:hAnsi="Kruti Dev 050"/>
          <w:sz w:val="32"/>
          <w:szCs w:val="32"/>
        </w:rPr>
        <w:t xml:space="preserve"> tc mlus Òys vkSj cqjs ds Kku ds o`{k dk Qy [kk;k FkkA mlds ikius flQZ mlds vUnj ds ijes’oj ds Lo:i dks ugh feVk;k] ijUrq ßthou dk ‘oklÞ] ßus’kekgÞ dk Òh dRy fd;kA ;gh dkj.k gS fd euq”; dks u;s tUe dh t:jr g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b/>
          <w:b/>
          <w:sz w:val="32"/>
          <w:szCs w:val="32"/>
        </w:rPr>
      </w:pPr>
      <w:r>
        <w:rPr>
          <w:rFonts w:cs="Kruti Dev 050" w:ascii="Kruti Dev 050" w:hAnsi="Kruti Dev 050"/>
          <w:b/>
          <w:sz w:val="32"/>
          <w:szCs w:val="32"/>
        </w:rPr>
        <w:t>AA- nwljk] u;s tUe ds fcuk vkneh dh voLFkk D;k gksxh\</w:t>
      </w:r>
    </w:p>
    <w:p>
      <w:pPr>
        <w:pStyle w:val="Normal"/>
        <w:tabs>
          <w:tab w:val="clear" w:pos="720"/>
          <w:tab w:val="left" w:pos="567" w:leader="none"/>
          <w:tab w:val="left" w:pos="1134" w:leader="none"/>
        </w:tabs>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tSls eSaus dgk] vkne esa ijes’oj dk Lo:i feV pwdk FkkA Mks- jk;jhus dgk]</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0"/>
        <w:jc w:val="both"/>
        <w:rPr>
          <w:rFonts w:ascii="Kruti Dev 050" w:hAnsi="Kruti Dev 050" w:cs="Kruti Dev 050"/>
          <w:sz w:val="28"/>
          <w:szCs w:val="28"/>
        </w:rPr>
      </w:pPr>
      <w:r>
        <w:rPr>
          <w:rFonts w:cs="Kruti Dev 050" w:ascii="Kruti Dev 050" w:hAnsi="Kruti Dev 050"/>
          <w:sz w:val="28"/>
          <w:szCs w:val="28"/>
        </w:rPr>
        <w:t>vkneh ÁÒq ds ÁkÑfrd] vkSj uhfreku~ Lo:i esa mRiUu fd;k x;k FkkA tc mlus iki fd;k] mlus mldk uhfreku~ Lo:i [kks fn;k---ijUrq  ÁkÑfrd Lo:i Kku] Òkouk vkSj bPNk dk vÒh Òh gS ¼</w:t>
      </w:r>
      <w:r>
        <w:rPr>
          <w:rFonts w:cs="Kruti Dev 050" w:ascii="Kruti Dev 050" w:hAnsi="Kruti Dev 050"/>
          <w:b/>
          <w:i/>
          <w:sz w:val="28"/>
          <w:szCs w:val="28"/>
        </w:rPr>
        <w:t>/k jk;jh LVMh ckbcy]</w:t>
      </w:r>
      <w:r>
        <w:rPr>
          <w:rFonts w:cs="Kruti Dev 050" w:ascii="Kruti Dev 050" w:hAnsi="Kruti Dev 050"/>
          <w:sz w:val="28"/>
          <w:szCs w:val="28"/>
        </w:rPr>
        <w:t xml:space="preserve"> mRifr 1%26 ij VhIi.kh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vkneh vÒh Òh lksp] eglwl vkSj dke dj ldrk gS &amp; ijUrq mldk ÁÒq ds lkFk vksj feyu ugh gks ldrk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flQZ ijes’oj dk Lo:i gh ugh feVk Fkk] ijUrq ßthou dk ‘oklÞ ;k ßus’kekgÞ Òh ekjs x;s FksA eSa ;gk¡ ßekjk x;kÞ ‘kCn cgqr tru ls bLrseky djrk gw¡A eSa ;g bLrseky dj jgk gw¡ oks Kku esa tks ckbcy esa bLrseky fd;k x;k mRifr 1%27 e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 xml:space="preserve">ßD;ksafd ftl fnu rw mldk Qy [kk,xk mlh fnu vo’; </w:t>
      </w:r>
      <w:r>
        <w:rPr>
          <w:rFonts w:cs="Kruti Dev 050" w:ascii="Kruti Dev 050" w:hAnsi="Kruti Dev 050"/>
          <w:i/>
          <w:sz w:val="28"/>
          <w:szCs w:val="28"/>
        </w:rPr>
        <w:t>ej</w:t>
      </w:r>
      <w:r>
        <w:rPr>
          <w:rFonts w:cs="Kruti Dev 050" w:ascii="Kruti Dev 050" w:hAnsi="Kruti Dev 050"/>
          <w:sz w:val="28"/>
          <w:szCs w:val="28"/>
        </w:rPr>
        <w:t xml:space="preserve"> tk,xkÞ ¼mRifr 1%2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ml fnu vkne vk/;kfRed:i ls ej x;kA mlds vanj dk ßus’kekgÞ ej x;k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s vkids fy;s D;ksa egRoiw.kZ gS\ vkidks bl ls D;ksa fpUrk gksuh pkfg;s tks vkne dks gqvk Fkk bfrgkl dh ‘kq:vkr esa\ eSa dgrk g¡w D;ksa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d euq”; ds }kjk iki txr esa vk;k] vkSj iki ds }kjk e`R;q vkÃÞ ¼jksfe;ksa 5%12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vkne esa lc ejrs gSÞ ¼1 dqfjfUFk;ksa 15%22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ckbcy dk D;k vFkZ gS tc oks dgrk gS] ßvkne esa lc ejrs gSÞ\ bldk vFkZ gS fd vkne ds iki ls lkjh euq”;tkfr fxjrh gS vkSj mlds lkFk ml igys og vijk/k esa fxjkA vkSj lkjs vk/;kfRed:i ls vkne esa ej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d euq”; ds }kjk iki txr esa vk;k] vkSj iki ds }kjk e`R;q vkÃÞ ¼jksfe;ksa 5%12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tc ls vkneus iki fd;k lkjs yksx LoÒko ls ikih gSA ge lc ikiÒjs LoÒko ds lkFk tUes] tks ges gekjs igys ekrkfirk ls okjls esa feyk gSA lkjs euq”; iki esa ejs gq, tUesa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32"/>
          <w:szCs w:val="32"/>
        </w:rPr>
        <w:tab/>
      </w:r>
      <w:r>
        <w:rPr>
          <w:rFonts w:cs="Kruti Dev 050" w:ascii="Kruti Dev 050" w:hAnsi="Kruti Dev 050"/>
          <w:sz w:val="28"/>
          <w:szCs w:val="28"/>
        </w:rPr>
        <w:t>ßvkne esa lc ejrs gSÞ ¼1 dqfjfUFk;ksa 15%22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vkne dh gj lUrku esa ÁÒqdk pgsjk dq:i vkSj u”V gqvk gS] iwjh euq”;tkfr esaA ßus’kekgÞ ej pqdk gS lkjh ekuork ds eu esa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g bfQfl;ksa 4%18 esa vPNh rjg Li”V fd;k x;k gSA egsjckuh djds vkidh ckbcy esa ml in ij fQjks vkSj [kMs jgks tc ge ;s tksj ls i&lt;rs gS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D;ksafd mudh cqf//k vU/ksjh gks xÃ gS] vkSj ml vKkurk ds dkj.k tks muesa gS] vkSj muds eu dh dBksjrk ds dkj.k os ijes’oj ds thou ls vyx fd, gq, gSÞ ¼bfQfl;ksa 4%18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vk/;kfRed le&gt;nkjh dk dke ej pqdk gSA ÁÒq ds thou ls vyx fd;k gqvk] vkneh dk eu va/kk gSA ;gh gS tks ckbcy dk vFkZ gS tc oks dgrk gS fd vki</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iki esa ejs gqvs gksÞ ¼bfQfl;ksa 2%5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gh gS ckbcy dk vFkZ tc oks dgrk g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vkne esa lc ejrs gSÞ ¼bfQfl;ksa 15%22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vki cSB ldrs gks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 xml:space="preserve">tc rd vki ;s </w:t>
      </w:r>
      <w:r>
        <w:rPr>
          <w:rFonts w:cs="Kruti Dev 050" w:ascii="Kruti Dev 050" w:hAnsi="Kruti Dev 050"/>
          <w:i/>
          <w:sz w:val="32"/>
          <w:szCs w:val="32"/>
        </w:rPr>
        <w:t>eglwl</w:t>
      </w:r>
      <w:r>
        <w:rPr>
          <w:rFonts w:cs="Kruti Dev 050" w:ascii="Kruti Dev 050" w:hAnsi="Kruti Dev 050"/>
          <w:sz w:val="32"/>
          <w:szCs w:val="32"/>
        </w:rPr>
        <w:t xml:space="preserve"> ugh djrs] ge flQZ vkidh FkksMh lh lgk; gh dj ldrs gSA eSa iwjh rjg ls lger gw¡ Js”B lqlekpkj Ápkjd T;kstZ okbVfQYM ds lkFk tc os ckj ckj Áopu nsrs gS fd dksÃ Òh lPph rjg ls ifjofrrZ ugh gks ldrk tc rd oks vius vki vius vUnj ÁÒq ds rjQ dh viuh futhZork eglwl ugh djrs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tc vkneus iki fd;k] mlus vathj ds iRrks dk yaxksV cuk;k vius vkidks &lt;dus ds fy;s ¼mRifr 3%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rc vkne vkSj mldh iRuh okfVdk ds o`{kksa ds chp ;gksok ijes’oj ls fNi x,Þ ¼mRifr 3%8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D;k ;s oks ugha gS tks lkjs vkneh djrs gS\ mUgksusa vathj ds iRrs lkFk esa tksMs vkSj vius fy;s yaxksV cuk;h] vkSj ÁÒq dh mifLFkfr ls fNi x;sA dkSu ls vathj ds iRrks ls vki vius vkidks Bdrs gks\ ßÁÒq dh mifLFkfrÞ ls vki dSls fNisaxs\ </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ckbcy ds in i&lt;+uk vkSj /kkfeZd Áopu lquuk dqN vPNk ugh gS tc rd vki ÁÒq ls fNis jgrs gks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vkne esa lc ejrs gSÞ ¼1 dqfjfUFk;ksa 15%22½A</w:t>
      </w:r>
    </w:p>
    <w:p>
      <w:pPr>
        <w:pStyle w:val="Normal"/>
        <w:tabs>
          <w:tab w:val="clear" w:pos="720"/>
          <w:tab w:val="left" w:pos="567" w:leader="none"/>
          <w:tab w:val="left" w:pos="1134" w:leader="none"/>
        </w:tabs>
        <w:ind w:left="1440" w:right="1440" w:hanging="101"/>
        <w:jc w:val="both"/>
        <w:rPr>
          <w:rFonts w:ascii="Kruti Dev 050" w:hAnsi="Kruti Dev 050" w:cs="Kruti Dev 050"/>
          <w:sz w:val="22"/>
          <w:szCs w:val="22"/>
        </w:rPr>
      </w:pPr>
      <w:r>
        <w:rPr>
          <w:rFonts w:cs="Kruti Dev 050" w:ascii="Kruti Dev 050" w:hAnsi="Kruti Dev 050"/>
          <w:sz w:val="22"/>
          <w:szCs w:val="2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D;ksafd mudh cqf//k vU/ksjh gks xÃ gS] vkSj ml vKkurk ds dkj.k tks muesa gS] vkSj muds eu dh dBksjrk ds dkj.k os ijes’oj ds thou ls vyx fd, gq, gSÞ ¼bfQfl;ksa 4%18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ikiksa esa ejs gqvs gksÞ ¼bfQfl;ksa 2%5½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blfy;s ;h’kqus dgk]</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rq&gt; u;s fljs ls tUe ysuk vo’; gSÞ ¼;wgUuk 3%7½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jc w:val="both"/>
        <w:rPr>
          <w:rFonts w:ascii="Kruti Dev 050" w:hAnsi="Kruti Dev 050" w:cs="Kruti Dev 050"/>
          <w:b/>
          <w:b/>
          <w:sz w:val="32"/>
          <w:szCs w:val="32"/>
        </w:rPr>
      </w:pPr>
      <w:r>
        <w:rPr>
          <w:rFonts w:cs="Kruti Dev 050" w:ascii="Kruti Dev 050" w:hAnsi="Kruti Dev 050"/>
          <w:b/>
          <w:sz w:val="32"/>
          <w:szCs w:val="32"/>
        </w:rPr>
        <w:t>AAA- rhljk]</w:t>
        <w:tab/>
        <w:t>bl voLFkk dk D;k mik; gS\</w:t>
      </w:r>
    </w:p>
    <w:p>
      <w:pPr>
        <w:pStyle w:val="Normal"/>
        <w:tabs>
          <w:tab w:val="clear" w:pos="720"/>
          <w:tab w:val="left" w:pos="567" w:leader="none"/>
          <w:tab w:val="left" w:pos="1134" w:leader="none"/>
        </w:tabs>
        <w:jc w:val="both"/>
        <w:rPr>
          <w:rFonts w:ascii="Kruti Dev 050" w:hAnsi="Kruti Dev 050" w:cs="Kruti Dev 050"/>
          <w:b/>
          <w:b/>
          <w:sz w:val="28"/>
          <w:szCs w:val="28"/>
        </w:rPr>
      </w:pPr>
      <w:r>
        <w:rPr>
          <w:rFonts w:cs="Kruti Dev 050" w:ascii="Kruti Dev 050" w:hAnsi="Kruti Dev 050"/>
          <w:b/>
          <w:sz w:val="28"/>
          <w:szCs w:val="28"/>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 xml:space="preserve">vkidh voLFkk ds fy;s mik; ekuoh; dk;Z }kjk ugh gks ldrkA euq”; flQZ vathj ds iRrksas dks tksM+ dj fNi ldrk gSA bl fy;s vk/kqfud ßfu.kkZ;drkÞ xyr gqÃA ;s u;s tUe dks dqN ,slk cukrh gS fd vkneh dqN Òh Lo;a ds fy;s djrk gS &amp; ÁÒq ij voyafcr ugh gSA bl Ádkj ßfu.kkZ;drkÞ eqMrh gS esMh,oy dsFkyhdb&gt;e ds nks”k vkSj] gdhdr esa] lq/kkj esa cMh lPpkÃ fQj ls feyh Fkh mldk vLohdkjA fQuks; vkSj muds psyksus i&lt;k;k fd vkne ds iki dk nks”kkjksi.k mlds oa’k dh ßc„Kkuh dYiukÞ FkhA mlus i&lt;+k;k fd vki iki esa ejs gqvs ugh gks] fd vki ßvius vkids fy;s u;k eu cukÞ ldrs gksA </w:t>
      </w:r>
      <w:r>
        <w:rPr>
          <w:rFonts w:cs="Kruti Dev 050" w:ascii="Kruti Dev 050" w:hAnsi="Kruti Dev 050"/>
          <w:i/>
          <w:sz w:val="32"/>
          <w:szCs w:val="32"/>
        </w:rPr>
        <w:t>ijUrq ;g fQus; vkSj muds psys Fks ftUgksus i&lt;k;k c„Kkuh dYiuk! dksÃ vkneh tks iki esa ejk gqvk gks oks Lo;a iqu:RFkku ugh ik ldrk!</w:t>
      </w:r>
      <w:r>
        <w:rPr>
          <w:rFonts w:cs="Kruti Dev 050" w:ascii="Kruti Dev 050" w:hAnsi="Kruti Dev 050"/>
          <w:sz w:val="32"/>
          <w:szCs w:val="32"/>
        </w:rPr>
        <w:t xml:space="preserve"> dyhfl;k esa tkuk] ckbcy ds v/;k; i&lt;+uk] ßvkxsÞ tkuk] ßikih;ksa dh ÁkFkZukÞ dguk] cIrhlek ysuk] ßeqfDr ds fopkjÞ dguk&amp;;s lkjs vathj ds iRrs gS] vkne dh lUrku }kjk ÁÒq ls fNius ds fu;s bLrseky fd;s gq,! ßlefiZr djukÞ vkSj ßiqu%lefiZr djukÞ &amp; ßvkids okns dks fQj ls u;k cukukÞ &amp; lkjs dsFkfyd dwMs&amp;djdV] lkjh ßfu.kkZ;drkÞ Lo&amp;eqfDr] lkjs vathj ds iRrs] ÁÒqdh vkokt ls fNius ds fy;s bLrseky gq,! ;h’kq ls dgrs gks vkidks cpkus\ ;g ÁkFkZuk }kjk eqfDr ugh rks D;k gS\ fQj Òh vkSj T;knk fu.kkZ;d vathj ds iRrs! ÁkFkZuk }kjk eqfDr esMh,oy dsFkyhd vkSj vk/kqfud fQus; fu.kkZ;drk gS] ljy vkSj lkekU; Mjkusokyk ‘kCn!</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yksx mlls eq[k Qsj ysrs FksÞ ¼;’kk;kg 53%3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ge rks lc ds lc ÒsM+ksa ds leku ÒVd x, Fks( ge esa ls gj ,d us viuk viuk ekxZ fy;kÞ ¼;’kk;kg 53%6½A</w:t>
      </w:r>
    </w:p>
    <w:p>
      <w:pPr>
        <w:pStyle w:val="Normal"/>
        <w:tabs>
          <w:tab w:val="clear" w:pos="720"/>
          <w:tab w:val="left" w:pos="567" w:leader="none"/>
          <w:tab w:val="left" w:pos="1134" w:leader="none"/>
        </w:tabs>
        <w:ind w:left="1134" w:right="1134"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i/>
          <w:sz w:val="32"/>
          <w:szCs w:val="32"/>
        </w:rPr>
        <w:t xml:space="preserve">vki </w:t>
      </w:r>
      <w:r>
        <w:rPr>
          <w:rFonts w:cs="Kruti Dev 050" w:ascii="Kruti Dev 050" w:hAnsi="Kruti Dev 050"/>
          <w:sz w:val="32"/>
          <w:szCs w:val="32"/>
        </w:rPr>
        <w:t xml:space="preserve">viuk eq[k muls dSls fNik;saxs\ dkSu lk rjhdk </w:t>
      </w:r>
      <w:r>
        <w:rPr>
          <w:rFonts w:cs="Kruti Dev 050" w:ascii="Kruti Dev 050" w:hAnsi="Kruti Dev 050"/>
          <w:i/>
          <w:sz w:val="32"/>
          <w:szCs w:val="32"/>
        </w:rPr>
        <w:t xml:space="preserve">vki </w:t>
      </w:r>
      <w:r>
        <w:rPr>
          <w:rFonts w:cs="Kruti Dev 050" w:ascii="Kruti Dev 050" w:hAnsi="Kruti Dev 050"/>
          <w:sz w:val="32"/>
          <w:szCs w:val="32"/>
        </w:rPr>
        <w:t>bLrseky djksxs viuk ß[kqn dk ekxZÞ fQjkus\</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dksÃ Òh rjhdk vki bLrseky djrs gks vkSj dqN Òh vki lh[k ugh ldrs ;k dj ugh ldrs] tks vkidks enn djs fQj ls ijes’oj ds Lo:i dks ikuk ;k vkids ejs gq, eues fQj ls thou yk lds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vpEÒk u dj fd eSaus rw&gt; ls dgk] rw&gt;s u;s fljs ls tUe ysuk vo’; gSÞ ¼;wgUuk 3%7½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eSa vkidks D;k lwpuk ns ldrk g¡w\ eSa vkidks dSls enn dj ldrk g¡w\ eSa flQZ ogh dj ldrk gw¡ tks ijes’ojus Òfo”;oDrk ;gstdsy dks djus ds fy;s dgk]</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bu gfÏ;ksa ls Òfo”;ok.kh djds dg] gs lw[kh gfÏ;ks] ;gksok dk opu lquksÞ ¼;gstdsy 37%4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rw&gt;s u;s fljs ls tUe ysuk vo’; gSÞ ¼;wgUuk 3%7½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vkidks ;g t:j fl//k djuk pkfg;s fd vki vkne esa ejs gq, gksA vkidks uhps ykuk t:jh gS viuh fu%lgk; voLFkk vius Lo;a dks cpkus ds fopkj }kjkA vkidks tYnh ls dkVuk pkfg;s vkids vius vijk/k vkSj iki }kjkA vkidks vkids iqu%thou dh lkjh vk’kk,¡ NksM nsuh pkfg;s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tc dksÃ O;fDr viuk [kqn dk vijk/kÒko eglwl djuk ‘kq: djrk gS ;s dgk tk ldrk gS fd oks tkx`r gks jgk gSA ;s dg ldrs gS fd ßÁÒqa dh vkoktÞ ml O;fDr dks cqykrh gS] tSls mUgksus vkne dks dgk ¼lh,Q- mRifr 3%8&amp;9½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D;k ijes’oj vkidks cqykrs gS\ D;k vki var%eu esa ihMk vkSj van:uh vijk/k eglwl djrs gks\ vxj vkidh vkRek esa ,slh ijs’kkuh gS] rks ;g ÁÒq dh vksj ls gSA ÁÒq fcuk ds thou ds va/ksjs ls ckgj] oks vkidks ;h’kq elhg ds ikl cqykrs gSA</w:t>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eSa ;g /kkfeZd Áopu lekIr djrk g¡w] in tks eSus bl ‘kke dks dÃ ckj fn;k gS mldk nwljk vk/kk in dFku djus ds }kjk %</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28"/>
          <w:szCs w:val="28"/>
        </w:rPr>
        <w:t>ßvkSj tSls vkne esa lc ejrs gS] oSls gh elhg esa lc ftyk, tk,¡xsÞ ¼1 dqfjfUFk;ksa 15%22½A</w:t>
      </w:r>
    </w:p>
    <w:p>
      <w:pPr>
        <w:pStyle w:val="Normal"/>
        <w:tabs>
          <w:tab w:val="clear" w:pos="720"/>
          <w:tab w:val="left" w:pos="567" w:leader="none"/>
          <w:tab w:val="left" w:pos="1134" w:leader="none"/>
        </w:tabs>
        <w:ind w:left="1134" w:right="1134" w:hanging="0"/>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D;ksafd tc ,d euq”; ds vijk/k ls cgqr yksx ejs] rks ijes’oj dk vuqxzg vkSj mldk tks nku ,d euq”; ds] vFkkZr ;h’kq elhg ds vuqxzg ls gqvk] cgqr ls yksxksa ij vo’; gh vf/kdkÃ ls gqvkÞ ¼jksfe;ksa 5%15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blfy;s tSlk ,d vijk/k lc euq”;ksa ds fy;s n.M dh vkKk dk dkj.k gqvk] oSlk gh ,d /keZ dk dke Òh lc euq”;ksa ds fy;s thou ds fufeÙk /kehZ Bgjk, tkus dk dkj.k gqvkA D;ksafd tSlk ,d euq”; ds vkKk u ekuus ls cgqr yksx ikih Bgjs] oSls gh ,d euq”; ds vkKk ekuus ls cgqr yksx /kehZ Bgjsaxs---fd tSlk iki us e`R;q QSykrs gq, jkT; fd;k] oSlk gh gekjs ÁÒq ;h’kq elhg ds }kjk vuqxzg Òh vuUr thou ds fy;s /kehZ Bgjkrs gq, jkT; djsÞ ¼jksfe;ksa 5%18&amp;19]21½A</w:t>
      </w:r>
    </w:p>
    <w:p>
      <w:pPr>
        <w:pStyle w:val="Normal"/>
        <w:tabs>
          <w:tab w:val="clear" w:pos="720"/>
          <w:tab w:val="left" w:pos="567" w:leader="none"/>
          <w:tab w:val="left" w:pos="1134" w:leader="none"/>
        </w:tabs>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firstLine="720"/>
        <w:jc w:val="both"/>
        <w:rPr>
          <w:rFonts w:ascii="Kruti Dev 050" w:hAnsi="Kruti Dev 050" w:cs="Kruti Dev 050"/>
          <w:sz w:val="32"/>
          <w:szCs w:val="32"/>
        </w:rPr>
      </w:pPr>
      <w:r>
        <w:rPr>
          <w:rFonts w:cs="Kruti Dev 050" w:ascii="Kruti Dev 050" w:hAnsi="Kruti Dev 050"/>
          <w:sz w:val="32"/>
          <w:szCs w:val="32"/>
        </w:rPr>
        <w:t>;h’kq elhg e`R;q dh tathj dks &lt;hyk djrs gS! ;h’kq elhg [kks;k gqvk Lo:i fQj ls ykrs gS! ;h’kq elhg ejs gq, eu dk iqu:RFkku djrs gS!</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440" w:right="1440" w:hanging="101"/>
        <w:jc w:val="both"/>
        <w:rPr/>
      </w:pPr>
      <w:r>
        <w:rPr>
          <w:rFonts w:cs="Kruti Dev 050" w:ascii="Kruti Dev 050" w:hAnsi="Kruti Dev 050"/>
          <w:sz w:val="28"/>
          <w:szCs w:val="28"/>
        </w:rPr>
        <w:t>ßtSls vkne esa lc ejrs gS] oSls gh elhg esa lc ftyk, tk,¡xsÞ ¼1 dqfjfUFk;ksa 15%22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t>ßvpEÒk u dj fd eSaus rqq&gt; ls dgk] rq&gt;s u;s fljs ls tUe ysuk vo’; gSÞ ¼;wgUuk 3%7½A</w:t>
      </w:r>
    </w:p>
    <w:p>
      <w:pPr>
        <w:pStyle w:val="Normal"/>
        <w:tabs>
          <w:tab w:val="clear" w:pos="720"/>
          <w:tab w:val="left" w:pos="567" w:leader="none"/>
          <w:tab w:val="left" w:pos="1134" w:leader="none"/>
        </w:tabs>
        <w:ind w:left="1440" w:right="1440" w:hanging="101"/>
        <w:jc w:val="both"/>
        <w:rPr>
          <w:rFonts w:ascii="Kruti Dev 050" w:hAnsi="Kruti Dev 050" w:cs="Kruti Dev 050"/>
          <w:sz w:val="28"/>
          <w:szCs w:val="28"/>
        </w:rPr>
      </w:pPr>
      <w:r>
        <w:rPr>
          <w:rFonts w:cs="Kruti Dev 050" w:ascii="Kruti Dev 050" w:hAnsi="Kruti Dev 050"/>
          <w:sz w:val="28"/>
          <w:szCs w:val="28"/>
        </w:rPr>
      </w:r>
    </w:p>
    <w:p>
      <w:pPr>
        <w:pStyle w:val="Heading1"/>
        <w:spacing w:before="0" w:after="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pPr>
      <w:r>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s>
        <w:jc w:val="both"/>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 xml:space="preserve">/kkfeZd Áopu ls igys Mks- ØsxVu ,y pku }kjk i&lt;k gqvk ifo=’kkL= % jksfe;ksa </w:t>
      </w:r>
    </w:p>
    <w:p>
      <w:pPr>
        <w:pStyle w:val="Normal"/>
        <w:tabs>
          <w:tab w:val="clear" w:pos="720"/>
          <w:tab w:val="left" w:pos="567" w:leader="none"/>
          <w:tab w:val="left" w:pos="1134" w:leader="none"/>
        </w:tabs>
        <w:jc w:val="right"/>
        <w:rPr>
          <w:rFonts w:ascii="Kruti Dev 050" w:hAnsi="Kruti Dev 050" w:cs="Kruti Dev 050"/>
          <w:sz w:val="32"/>
          <w:szCs w:val="32"/>
        </w:rPr>
      </w:pPr>
      <w:r>
        <w:rPr>
          <w:rFonts w:cs="Kruti Dev 050" w:ascii="Kruti Dev 050" w:hAnsi="Kruti Dev 050"/>
          <w:sz w:val="32"/>
          <w:szCs w:val="32"/>
        </w:rPr>
        <w:t>5%12&amp;21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t>/kkfeZd Áopu ls igys Jheku csUtkfeu fdudsM xzhfQFk }kjk xk;k gqvk xhr %</w:t>
      </w:r>
    </w:p>
    <w:p>
      <w:pPr>
        <w:pStyle w:val="Normal"/>
        <w:tabs>
          <w:tab w:val="clear" w:pos="720"/>
          <w:tab w:val="left" w:pos="567" w:leader="none"/>
          <w:tab w:val="left" w:pos="1134" w:leader="none"/>
        </w:tabs>
        <w:ind w:left="1440" w:hanging="0"/>
        <w:jc w:val="both"/>
        <w:rPr>
          <w:rFonts w:ascii="Kruti Dev 050" w:hAnsi="Kruti Dev 050" w:cs="Kruti Dev 050"/>
          <w:sz w:val="32"/>
          <w:szCs w:val="32"/>
        </w:rPr>
      </w:pPr>
      <w:r>
        <w:rPr>
          <w:rFonts w:cs="Kruti Dev 050" w:ascii="Kruti Dev 050" w:hAnsi="Kruti Dev 050"/>
          <w:sz w:val="32"/>
          <w:szCs w:val="32"/>
        </w:rPr>
        <w:t xml:space="preserve">ßrq&gt;s u;s fljs ls tUe ysuk vo’; gSÞ </w:t>
      </w:r>
    </w:p>
    <w:p>
      <w:pPr>
        <w:pStyle w:val="Normal"/>
        <w:tabs>
          <w:tab w:val="clear" w:pos="720"/>
          <w:tab w:val="left" w:pos="567" w:leader="none"/>
          <w:tab w:val="left" w:pos="1134" w:leader="none"/>
        </w:tabs>
        <w:ind w:left="1440" w:hanging="0"/>
        <w:jc w:val="both"/>
        <w:rPr>
          <w:rFonts w:ascii="Kruti Dev 050" w:hAnsi="Kruti Dev 050" w:cs="Kruti Dev 050"/>
          <w:sz w:val="32"/>
          <w:szCs w:val="32"/>
        </w:rPr>
      </w:pPr>
      <w:r>
        <w:rPr>
          <w:rFonts w:cs="Kruti Dev 050" w:ascii="Kruti Dev 050" w:hAnsi="Kruti Dev 050"/>
          <w:sz w:val="32"/>
          <w:szCs w:val="32"/>
        </w:rPr>
        <w:tab/>
        <w:tab/>
        <w:t>¼ohyh;e Vh- Lyhij }kjk] 1819&amp;1904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0" w:hAnsi="Kruti Dev 050" w:cs="Kruti Dev 050"/>
          <w:sz w:val="44"/>
          <w:szCs w:val="44"/>
        </w:rPr>
      </w:pPr>
      <w:r>
        <w:rPr>
          <w:rFonts w:cs="Kruti Dev 050" w:ascii="Kruti Dev 050" w:hAnsi="Kruti Dev 050"/>
          <w:sz w:val="44"/>
          <w:szCs w:val="44"/>
        </w:rPr>
        <w:t>:ijs[kk</w:t>
      </w:r>
    </w:p>
    <w:p>
      <w:pPr>
        <w:pStyle w:val="Normal"/>
        <w:tabs>
          <w:tab w:val="clear" w:pos="720"/>
          <w:tab w:val="left" w:pos="567" w:leader="none"/>
          <w:tab w:val="left" w:pos="1134" w:leader="none"/>
        </w:tabs>
        <w:jc w:val="center"/>
        <w:rPr>
          <w:rFonts w:ascii="Kruti Dev 050" w:hAnsi="Kruti Dev 050" w:cs="Kruti Dev 050"/>
          <w:sz w:val="44"/>
          <w:szCs w:val="44"/>
        </w:rPr>
      </w:pPr>
      <w:r>
        <w:rPr>
          <w:rFonts w:cs="Kruti Dev 050" w:ascii="Kruti Dev 050" w:hAnsi="Kruti Dev 050"/>
          <w:sz w:val="44"/>
          <w:szCs w:val="44"/>
        </w:rPr>
      </w:r>
    </w:p>
    <w:p>
      <w:pPr>
        <w:pStyle w:val="Normal"/>
        <w:tabs>
          <w:tab w:val="clear" w:pos="720"/>
          <w:tab w:val="left" w:pos="567" w:leader="none"/>
          <w:tab w:val="left" w:pos="1134" w:leader="none"/>
        </w:tabs>
        <w:jc w:val="center"/>
        <w:rPr>
          <w:rFonts w:ascii="Kruti Dev 050" w:hAnsi="Kruti Dev 050" w:cs="Kruti Dev 050"/>
          <w:sz w:val="44"/>
          <w:szCs w:val="44"/>
        </w:rPr>
      </w:pPr>
      <w:r>
        <w:rPr>
          <w:rFonts w:cs="Kruti Dev 050" w:ascii="Kruti Dev 050" w:hAnsi="Kruti Dev 050"/>
          <w:sz w:val="44"/>
          <w:szCs w:val="44"/>
        </w:rPr>
        <w:t>euq”; dk fxjko vkSj u;k tUe</w:t>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Mks- vkj- ,y- gk;eZl] tqfu- }kjk</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152" w:right="1152" w:hanging="115"/>
        <w:jc w:val="both"/>
        <w:rPr>
          <w:rFonts w:ascii="Kruti Dev 050" w:hAnsi="Kruti Dev 050" w:cs="Kruti Dev 050"/>
          <w:sz w:val="32"/>
          <w:szCs w:val="32"/>
        </w:rPr>
      </w:pPr>
      <w:r>
        <w:rPr>
          <w:rFonts w:cs="Kruti Dev 050" w:ascii="Kruti Dev 050" w:hAnsi="Kruti Dev 050"/>
          <w:sz w:val="32"/>
          <w:szCs w:val="32"/>
        </w:rPr>
        <w:t>ßvpEÒk u dj fd eSaus rqq&gt; ls dgk] rq&gt;s u;s fljs ls tUe ysuk vo’; gSÞ ¼;wgUuk 3%7½A</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jc w:val="center"/>
        <w:rPr>
          <w:rFonts w:ascii="Kruti Dev 050" w:hAnsi="Kruti Dev 050" w:cs="Kruti Dev 050"/>
          <w:sz w:val="32"/>
          <w:szCs w:val="32"/>
        </w:rPr>
      </w:pPr>
      <w:r>
        <w:rPr>
          <w:rFonts w:cs="Kruti Dev 050" w:ascii="Kruti Dev 050" w:hAnsi="Kruti Dev 050"/>
          <w:sz w:val="32"/>
          <w:szCs w:val="32"/>
        </w:rPr>
        <w:t>¼;wgUuk 3%3½</w:t>
      </w:r>
    </w:p>
    <w:p>
      <w:pPr>
        <w:pStyle w:val="Normal"/>
        <w:tabs>
          <w:tab w:val="clear" w:pos="720"/>
          <w:tab w:val="left" w:pos="567" w:leader="none"/>
          <w:tab w:val="left" w:pos="1134" w:leader="none"/>
        </w:tabs>
        <w:jc w:val="both"/>
        <w:rPr>
          <w:rFonts w:ascii="Kruti Dev 050" w:hAnsi="Kruti Dev 050" w:cs="Kruti Dev 050"/>
          <w:sz w:val="32"/>
          <w:szCs w:val="32"/>
        </w:rPr>
      </w:pPr>
      <w:r>
        <w:rPr>
          <w:rFonts w:cs="Kruti Dev 050" w:ascii="Kruti Dev 050" w:hAnsi="Kruti Dev 050"/>
          <w:sz w:val="32"/>
          <w:szCs w:val="32"/>
        </w:rPr>
      </w:r>
    </w:p>
    <w:p>
      <w:pPr>
        <w:pStyle w:val="Normal"/>
        <w:tabs>
          <w:tab w:val="clear" w:pos="720"/>
          <w:tab w:val="left" w:pos="567" w:leader="none"/>
          <w:tab w:val="left" w:pos="1134" w:leader="none"/>
        </w:tabs>
        <w:ind w:left="1134" w:hanging="1134"/>
        <w:jc w:val="both"/>
        <w:rPr>
          <w:rFonts w:ascii="Kruti Dev 050" w:hAnsi="Kruti Dev 050" w:cs="Kruti Dev 050"/>
          <w:sz w:val="32"/>
          <w:szCs w:val="32"/>
        </w:rPr>
      </w:pPr>
      <w:r>
        <w:rPr>
          <w:rFonts w:cs="Kruti Dev 050" w:ascii="Kruti Dev 050" w:hAnsi="Kruti Dev 050"/>
          <w:sz w:val="32"/>
          <w:szCs w:val="32"/>
        </w:rPr>
        <w:t>A- igyk]</w:t>
        <w:tab/>
        <w:t xml:space="preserve">D;k dkj.k gqvk tks vkneh dks u;k tUe ysus dh vko’;drk gqÃ\ </w:t>
      </w:r>
    </w:p>
    <w:p>
      <w:pPr>
        <w:pStyle w:val="Normal"/>
        <w:tabs>
          <w:tab w:val="clear" w:pos="720"/>
          <w:tab w:val="left" w:pos="567" w:leader="none"/>
          <w:tab w:val="left" w:pos="1134" w:leader="none"/>
        </w:tabs>
        <w:ind w:left="1134" w:hanging="1134"/>
        <w:jc w:val="both"/>
        <w:rPr>
          <w:rFonts w:ascii="Kruti Dev 050" w:hAnsi="Kruti Dev 050" w:cs="Kruti Dev 050"/>
          <w:sz w:val="32"/>
          <w:szCs w:val="32"/>
        </w:rPr>
      </w:pPr>
      <w:r>
        <w:rPr>
          <w:rFonts w:cs="Kruti Dev 050" w:ascii="Kruti Dev 050" w:hAnsi="Kruti Dev 050"/>
          <w:sz w:val="32"/>
          <w:szCs w:val="32"/>
        </w:rPr>
        <w:tab/>
        <w:tab/>
        <w:t>mRifr 1%27( mRifr 2%7( v¸;wc 32%8( mRifr 2%17A</w:t>
      </w:r>
    </w:p>
    <w:p>
      <w:pPr>
        <w:pStyle w:val="Normal"/>
        <w:tabs>
          <w:tab w:val="clear" w:pos="720"/>
          <w:tab w:val="left" w:pos="567" w:leader="none"/>
          <w:tab w:val="left" w:pos="1134" w:leader="none"/>
        </w:tabs>
        <w:ind w:left="1134" w:hanging="1134"/>
        <w:jc w:val="both"/>
        <w:rPr>
          <w:rFonts w:ascii="Kruti Dev 050" w:hAnsi="Kruti Dev 050" w:cs="Kruti Dev 050"/>
          <w:sz w:val="32"/>
          <w:szCs w:val="32"/>
        </w:rPr>
      </w:pPr>
      <w:r>
        <w:rPr>
          <w:rFonts w:cs="Kruti Dev 050" w:ascii="Kruti Dev 050" w:hAnsi="Kruti Dev 050"/>
          <w:sz w:val="32"/>
          <w:szCs w:val="32"/>
        </w:rPr>
        <w:t>AA- nwljk]</w:t>
        <w:tab/>
        <w:t>u;s tUe ds fcuk vkneh dh voLFkk D;k gksxh\ jksfe;ksa 5%12( 1 dqfjfUFk;ksa 15%22v( bflfQ;ksa 4%18( bflfQ;ksa 2%5( mRifr 3%8A</w:t>
      </w:r>
    </w:p>
    <w:p>
      <w:pPr>
        <w:pStyle w:val="Normal"/>
        <w:tabs>
          <w:tab w:val="clear" w:pos="720"/>
          <w:tab w:val="left" w:pos="567" w:leader="none"/>
          <w:tab w:val="left" w:pos="1134" w:leader="none"/>
        </w:tabs>
        <w:ind w:left="1134" w:hanging="1134"/>
        <w:jc w:val="both"/>
        <w:rPr/>
      </w:pPr>
      <w:r>
        <w:rPr>
          <w:rFonts w:cs="Kruti Dev 050" w:ascii="Kruti Dev 050" w:hAnsi="Kruti Dev 050"/>
          <w:sz w:val="32"/>
          <w:szCs w:val="32"/>
        </w:rPr>
        <w:t>AAA- rhljk]</w:t>
        <w:tab/>
        <w:t xml:space="preserve">bl voLFkk dk D;k mik; gS\ ;’kk;kg 53%3]6( ;gstdsy 37%4( </w:t>
      </w:r>
    </w:p>
    <w:p>
      <w:pPr>
        <w:pStyle w:val="Normal"/>
        <w:tabs>
          <w:tab w:val="clear" w:pos="720"/>
          <w:tab w:val="left" w:pos="567" w:leader="none"/>
          <w:tab w:val="left" w:pos="1134" w:leader="none"/>
        </w:tabs>
        <w:ind w:left="1134" w:hanging="1134"/>
        <w:jc w:val="both"/>
        <w:rPr>
          <w:rFonts w:ascii="Kruti Dev 050" w:hAnsi="Kruti Dev 050" w:cs="Kruti Dev 050"/>
          <w:sz w:val="32"/>
          <w:szCs w:val="32"/>
        </w:rPr>
      </w:pPr>
      <w:r>
        <w:rPr>
          <w:rFonts w:cs="Kruti Dev 050" w:ascii="Kruti Dev 050" w:hAnsi="Kruti Dev 050"/>
          <w:sz w:val="32"/>
          <w:szCs w:val="32"/>
        </w:rPr>
        <w:tab/>
        <w:tab/>
        <w:t xml:space="preserve">1 dqfjfUFk;ksa 15%22c( jksfe;ksa 5%15( 18&amp;19]21A </w:t>
      </w:r>
    </w:p>
    <w:p>
      <w:pPr>
        <w:pStyle w:val="Normal"/>
        <w:tabs>
          <w:tab w:val="clear" w:pos="720"/>
          <w:tab w:val="left" w:pos="567" w:leader="none"/>
          <w:tab w:val="left" w:pos="1134" w:leader="none"/>
        </w:tabs>
        <w:ind w:left="1134" w:hanging="1134"/>
        <w:jc w:val="both"/>
        <w:rPr>
          <w:rFonts w:ascii="Kruti Dev 050" w:hAnsi="Kruti Dev 050" w:cs="Kruti Dev 050"/>
          <w:sz w:val="32"/>
          <w:szCs w:val="32"/>
        </w:rPr>
      </w:pPr>
      <w:r>
        <w:rPr>
          <w:rFonts w:cs="Kruti Dev 050" w:ascii="Kruti Dev 050" w:hAnsi="Kruti Dev 050"/>
          <w:sz w:val="32"/>
          <w:szCs w:val="32"/>
        </w:rPr>
      </w:r>
    </w:p>
    <w:sectPr>
      <w:headerReference w:type="default" r:id="rId4"/>
      <w:type w:val="nextPage"/>
      <w:pgSz w:w="11906" w:h="16838"/>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before="280" w:after="280"/>
      <w:jc w:val="center"/>
    </w:pPr>
    <w:rPr>
      <w:rFonts w:ascii="Times New Roman" w:hAnsi="Times New Roman" w:eastAsia="Times New Roman" w:cs="Times New Roman"/>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47:00Z</dcterms:created>
  <dc:creator>MONU</dc:creator>
  <dc:description/>
  <cp:keywords/>
  <dc:language>en-US</dc:language>
  <cp:lastModifiedBy>Martin Olivacce</cp:lastModifiedBy>
  <cp:lastPrinted>2011-06-12T16:26:00Z</cp:lastPrinted>
  <dcterms:modified xsi:type="dcterms:W3CDTF">2011-06-12T23:28:00Z</dcterms:modified>
  <cp:revision>15</cp:revision>
  <dc:subject/>
  <dc:title>euq”; dk fxjko vkSj u;k tUe</dc:title>
</cp:coreProperties>
</file>