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phu &amp; ÁÒq dh vkRek }kjk eqgj fd;k gqvk 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CHINA – SEALED BY GOD’S SPIRIT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hyl ds cIrhl Vcjusdy esa çHkq ds fnu dh 'kke] 25 flracj] 2011 dks fn;k gqvk /kkfeZd çopu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/>
      </w:pPr>
      <w:r>
        <w:rPr/>
        <w:t>Lord’s Day Evening, September 25, 20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tc rd ge vius ijes’oj ds nklksa ds ekFks eqgj u yxk nsa] rc rd i`Foh vkSj leqæ vkSj isM+ks dks gkfu u igq¡pkukÞ ¼Ádkf’krokD; 7%3½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chthax es [ksyk gqvk vksYeihd [ksy lalkj ds yk[kks yksxksa }kjk VsyhOgh&gt;u ij ns[kk x;k FkkA phu dk vFkZra= QSy jgk gS] lalkj ds fdlh Òh vkSj jk”Vª ls T;knk rsth lsA vkt jkr iwjs fo’o dh n`f”V phu ij gSA ijUrq phu ds ckjs es lcls vk’p;Z;qDr pht gS ihNys iPphl o”kksZ es elhghrk dk fodkl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sohM ,sdeu] </w:t>
      </w:r>
      <w:r>
        <w:rPr>
          <w:rFonts w:cs="Kruti Dev 050" w:ascii="Kruti Dev 050" w:hAnsi="Kruti Dev 050"/>
          <w:b/>
          <w:i/>
          <w:sz w:val="32"/>
        </w:rPr>
        <w:t>Vkbe</w:t>
      </w:r>
      <w:r>
        <w:rPr>
          <w:rFonts w:cs="Kruti Dev 050" w:ascii="Kruti Dev 050" w:hAnsi="Kruti Dev 050"/>
          <w:sz w:val="32"/>
        </w:rPr>
        <w:t xml:space="preserve"> iqfLrdk ds chthax C;qjks ds ÒwriwoZ Á/kku] mudh fdrkc </w:t>
      </w:r>
      <w:r>
        <w:rPr>
          <w:rFonts w:cs="Kruti Dev 050" w:ascii="Kruti Dev 050" w:hAnsi="Kruti Dev 050"/>
          <w:b/>
          <w:i/>
          <w:sz w:val="32"/>
        </w:rPr>
        <w:t>;h’kq chthax esa</w:t>
      </w:r>
      <w:r>
        <w:rPr>
          <w:rFonts w:cs="Kruti Dev 050" w:ascii="Kruti Dev 050" w:hAnsi="Kruti Dev 050"/>
          <w:sz w:val="32"/>
        </w:rPr>
        <w:t>] ¼jhtusjh Ádk’ku] vk;,ulh-] 2003½ esa dgk]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hanging="0"/>
        <w:jc w:val="both"/>
        <w:rPr>
          <w:rFonts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phu elhg /keZ dk ns’k cuus ds dk;Z es gSA bldk vFkZ ;s ugh fd lkjs phuh elhgh cu tk;saxs] ;k mudh cgqerh gksxhA ijUrq elhgh cuus ds fodkl nj dks orZeku la[;k esa] ns’k] ‘kgjks vkSj [kkl djds phu ds van:uh lkekftd vkSj lkaL—frd laLFkkiu es ;g laÒo gS fd elhgh fuekZ.k gksaxs--- phu dh tu la[;k ds 30 Qhlnh vxys rhu n’kdks es ¼vc ckohl o”kksZ es] tc ls fdrkc fy[kh xbZ 2003 esa½--- lkykuk 7 Qhlnh fodkl nj ds lkFk] phu es elhgh dh la[;k T;knkrj jk”Vkªs es elhgh dh la[;k dks NksVk djrh gSA tsls leLr ¼nwljs Òkxks es½ elhgh Áxfr’khy lalkj es] phuh elhgh lkn`’k djrs gS bDdhloh lnh es dyhfl;k ds lsuk Áeq[k ¼igyh js[kk½ dks--- phu dk QSyko ,sf’k;k vkSj nf{k.k xksyk/kZ es ihNys nks n’kdks es laÒor% elhghrk dks vlj djsxk fo’oO;kih Js.kh esA ;g cgqr vPNk mtkxj fd;k x;k gS fQyhi tsUdhUl }kjk mudh fdrkc </w:t>
      </w:r>
      <w:r>
        <w:rPr>
          <w:rFonts w:cs="Kruti Dev 050" w:ascii="Kruti Dev 050" w:hAnsi="Kruti Dev 050"/>
          <w:b/>
          <w:i/>
          <w:sz w:val="28"/>
          <w:szCs w:val="28"/>
        </w:rPr>
        <w:t>/k usDLV ØhLVsUMe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>
          <w:szCs w:val="28"/>
        </w:rPr>
        <w:t>(The next Christendom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esa--- ;g laÒkouk ekuus ;ksX; gS fd flQZ Øekadkuqlkj gh ugh] ijUrq ekufld cqf//k vuqlkj dsUæ gS elhghrk dh vkd”kZ.k ‘kfDr ‘kk;n fuf’pr #i ls ;qjksi vkSj  mÙkj vefjdk ds ckgj pys tSls phu dh elhghrk tkjh gS vkSj tSls phu oSf’od:i ls loZ’kfDreku cu jgk gS--- D;k bDdhloh lnh lalkj es phu dh lnh gksxh\--- ;g fdrkc dk fookn dk fo”k; gksxk dh elhghrk phu dk LoÒko cnysxk cgqr Ádkj ls vxys dqN n’kdks es] vkSj ,slk djus es] fo’o cny tk;sxk ftles ge jgrs gS ¼MsohM ,sdeu] </w:t>
      </w:r>
      <w:r>
        <w:rPr>
          <w:rFonts w:cs="Kruti Dev 050" w:ascii="Kruti Dev 050" w:hAnsi="Kruti Dev 050"/>
          <w:b/>
          <w:i/>
          <w:sz w:val="28"/>
          <w:szCs w:val="28"/>
        </w:rPr>
        <w:t xml:space="preserve">;h’kq chthax esa % dSls elhghrk phu dks cny jgh gS vkSj ‘kfDr dk oSf’od lerksyu cny jgk gS] </w:t>
      </w:r>
      <w:r>
        <w:rPr>
          <w:rFonts w:cs="Kruti Dev 050" w:ascii="Kruti Dev 050" w:hAnsi="Kruti Dev 050"/>
          <w:sz w:val="28"/>
          <w:szCs w:val="28"/>
        </w:rPr>
        <w:t>jhtusjh Ádk’ku] vk;,ulh-] 2003] i`i`”B- 285] 291] 292½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gesa ;kn djk;k tkuk vko’;d gS fd cMk iqu% m)kj tks phu es gks jgk gS oks vklkuh ls ugha vk;kA nwljs fo’o ;q//k es pphZy ds ‘kCnks dk bLrseky] ;s flQZ vk;s] ßygw] ifjJe] vk¡lw vkSj ilhusÞ ds lkFkA phu es cMk iqu% m)kj vk;k] ‘ksrku ds lkFk ds [kwuÒjs ;q//k }kjk tks djhc 100 ok”kksZ rd pykA eSa vkidks dg ldrk gq¡ 1900 ds cksDlj jktæksg ds ckj esaA jhys ds- LehFk us dgk]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cksDlj dks elhgh ds fy;s Òz”V frjLdkj Fkk--- mlus ¼jktk dh pkph ;k ekeh] </w:t>
      </w:r>
      <w:r>
        <w:rPr>
          <w:rFonts w:cs="Kruti Dev 010" w:ascii="Kruti Dev 010" w:hAnsi="Kruti Dev 010"/>
          <w:sz w:val="28"/>
          <w:szCs w:val="28"/>
        </w:rPr>
        <w:t>¼</w:t>
      </w:r>
      <w:r>
        <w:rPr>
          <w:rFonts w:cs="Kruti Dev 050" w:ascii="Kruti Dev 050" w:hAnsi="Kruti Dev 050"/>
          <w:sz w:val="28"/>
          <w:szCs w:val="28"/>
        </w:rPr>
        <w:t xml:space="preserve">vkUV </w:t>
      </w:r>
      <w:r>
        <w:rPr>
          <w:szCs w:val="28"/>
        </w:rPr>
        <w:t>Aunt</w:t>
      </w:r>
      <w:r>
        <w:rPr>
          <w:rFonts w:cs="Kruti Dev 010" w:ascii="Kruti Dev 010" w:hAnsi="Kruti Dev 010"/>
          <w:sz w:val="28"/>
          <w:szCs w:val="28"/>
        </w:rPr>
        <w:t>½</w:t>
      </w:r>
      <w:r>
        <w:rPr>
          <w:rFonts w:cs="Kruti Dev 050" w:ascii="Kruti Dev 050" w:hAnsi="Kruti Dev 050"/>
          <w:sz w:val="28"/>
          <w:szCs w:val="28"/>
        </w:rPr>
        <w:t xml:space="preserve">] V&gt;q lh </w:t>
      </w:r>
      <w:r>
        <w:rPr>
          <w:szCs w:val="28"/>
        </w:rPr>
        <w:t>Tzu Hsi</w:t>
      </w:r>
      <w:r>
        <w:rPr>
          <w:rFonts w:cs="Kruti Dev 050" w:ascii="Kruti Dev 050" w:hAnsi="Kruti Dev 050"/>
          <w:sz w:val="28"/>
          <w:szCs w:val="28"/>
        </w:rPr>
        <w:t>½ dks le&gt;k;k fd /keZÁpkjd phuh vkRekvks dks pqjkrs gS vkSj phuh cPpks dh vk¡[ks [kksn dj uhdkyrs gS mudh vkS”kf/k es bLrseky djusA egkjkuh dh laifÙk us ßfons’k½ ’osr nq”VkRekÞ ds fo://k eqdnek fd;k] vkSj 21 twu] 1900 dks [kkuxh vkns’k tkjh fd;k lkjs fonsf’k;ks dks ekj nsus dkA lagkj ‘kq: gqvk--- cksDlZl us ‘kgjks dks ywVuk ‘kq: fd;k--- mUgksus dyhfl;k dh ckjh ckjh ls dke djusokyks dh lwfp dks tIr fd;k vkSj ?kj ?kj tkdj /keZÁpkjd vkSj phuh elhgh nksuks dks dkVus vkSj o/k djus yxs--- lkU{kh dh jkt/kkuh rkb;qu es ,d cMs [kwuh dRysvke us txg yhA ‘kgj ds }kjk cUn djus ds vkns’k ds lkFk] lkjs fons’kh idMs x;s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twu 1900 ds var es] uhp euq”;ksus czhVh’k csiVhLV vkSj ‘kkvks ;kUx eh’ku ds ckMs es vkx yxk;hA /keZÁpkjd vkSj phuh elhgh ds leqnk; us csiVhLV yM+dks dh ‘kkyk es vkJ; fy;k vk/ks ekby dh nwjh ijA muds vkus ds ckn] ,d /keZÁpkjd] ,MhFk dqEcl us tkuk dh mlus ‘kkyk dh nks phuh yMfd;ksa dks ihNs NksM fn;k FkkA tyrh gqbZ bekjr dh vksj nkSMdj tkdj] mUgksus yMfd;ksa dks cpk fy;k] ijUrq oks uhp euq”;ks }kjk idMh x;h vkSj tyrh gqbZ bekjr es Qsad nh x;hA ,MhFk dh vafre fØ;k Fkh ?kqVuks ds cy cSBuk ¼ÁkFkZZuk djuk½ tks mls [kk x;h vkx es--- 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lksihax esa--- /keZÁpkjd vkSj phuh elhgh muds lkFk idM+s x;s] iRFkj ekjdj ekjs x;s] vkSj flj dkVs x;sA muds dVs gq, eLrd ‘kgj dh fnokjks ij Vk¡xs x;s lcdks psrkouh nsus ds fy;s--- ,d ,slk /keZÁpkjd Fkk dkyZ yqUMcxZ] ftlus muds lkFkh /keZÁpkjd vkSj muds cPpks ds lkFk esUxksfy;k Òkx tkus dk Á;Ru fd;k--- mlus fy[kk] ßvxj ge cpus es vlQy gq,] gekjs fe=ks dks dguk fd ge th;s vkSj ejs ijes’oj ds fy;sA eq&gt;s phu vkus dk iLrkok ugh gSA ÁÒq us eq&gt;s cqyk;k vkSj mudk iwjk vuqxzg gS--- esjh fy[kkoV ds fy;s eq&gt;s {kek djuk] esjs gkFk dk¡i jgs gSAÞ os vkSj nwljs ¼tYn gh½ ekjs x;sA 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vanish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phuh elhgh lagkj ls cps ugha FksA T;knkrj elhgh dks vktknh nh tk ldrh Fkh vxj os elhg dk R;kx djs rksA dqN okil fQjs] cgqrksus ugh fd;kA ,d ftlus vLohdkj fd;k oks vkneh tkuk x;k Fkk ßfo’oklqÞ ;su] tks mldh iRuh ds lkFk ewfrZ iwtd eafnj es [kaÒs ds lkFk cka/kk x;k Fkk--- cksDlZZlus naMs ls Øwjrk ls mUgs ekjk vkSj fQj mues vkx tykus vkxs c&lt;k] muds ik¡o tyk;sA ijUrq ml ;qxy us fQj Òh elhg dk R;kx djus ls bUdkj fd;k ¼vkf[kjdkj½ ikxyO;fDr ¼cksDlZl½ us Jherh ;su dks NksM+k] ijUrq muds ifr brus ÒX;k’kkyh ugh FksA cksDlZl us mlds ‘kjhj dks fprk ¼ydM+s ds &lt;sj½</w:t>
      </w:r>
      <w:r>
        <w:rPr>
          <w:rFonts w:cs="Kruti Dev 050" w:ascii="Kruti Dev 050" w:hAnsi="Kruti Dev 050"/>
          <w:vanish/>
          <w:sz w:val="28"/>
          <w:szCs w:val="28"/>
        </w:rPr>
        <w:t>ÒÒÒÒÒljmjljljj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ij Qsadk vkSj mls tkyk;k ¼vkx ij½A tSls mldk ‘kjhj Tokyk es tyus yxk ¼,d lSfudus mls cpkus dk Á;Ru fd;k½A oks lSfud dks VwdMks es dkVk x;kA vuko’;d lkgl es dqfir lSfud us fQj cksDlZl dks eafnj ds ckgj [khapk vkSj Jheku ;su dks cpk fy;k] tyk gqvk ijUrq vÒh Òh eqf’dy ls thfor] U;k;k/kh’k ds ikl] ftlus ¼Jheku ;su½ dks tsyes Qsadk tgk¡--- oks ej x;kA 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tc vkf[kjdkj lagkj :dk] 30]000 ls Òh T;knk phuh elhgh ‘kghn gq, FksA </w:t>
      </w:r>
      <w:r>
        <w:rPr>
          <w:rFonts w:cs="Kruti Dev 050" w:ascii="Kruti Dev 050" w:hAnsi="Kruti Dev 050"/>
          <w:b/>
          <w:i/>
          <w:sz w:val="28"/>
          <w:szCs w:val="28"/>
        </w:rPr>
        <w:t>/k pk;uk ekVkZ;lZ vksQ 1900</w:t>
      </w:r>
      <w:r>
        <w:rPr>
          <w:rFonts w:cs="Kruti Dev 050" w:ascii="Kruti Dev 050" w:hAnsi="Kruti Dev 050"/>
          <w:sz w:val="28"/>
          <w:szCs w:val="28"/>
        </w:rPr>
        <w:t xml:space="preserve"> es] jkscZV dksosUVªh Qksjlk;Fks us fy[kk fd ßcksDlZl dk euq”;&amp;lagkj us T;knk ÁksVsLVUV ‘kghn mRiUu fd;s lkjs igys ds n’kdks ds phu ds ÁksVsLVUV dyhfl;k ds bfrgkl ls--- cgqrks ls fcuk dgs ;kruk es rMis vkSj cgqrks us Lo/keZ R;kx ls ejuk ilan fd;kÞ ¼jhys- ds- LehFk] </w:t>
      </w:r>
      <w:r>
        <w:rPr>
          <w:rFonts w:cs="Kruti Dev 050" w:ascii="Kruti Dev 050" w:hAnsi="Kruti Dev 050"/>
          <w:b/>
          <w:i/>
          <w:sz w:val="28"/>
          <w:szCs w:val="28"/>
        </w:rPr>
        <w:t>pk;uk % /k cYM&amp;LVsbUM Vªsby]</w:t>
      </w:r>
      <w:r>
        <w:rPr>
          <w:rFonts w:cs="Kruti Dev 050" w:ascii="Kruti Dev 050" w:hAnsi="Kruti Dev 050"/>
          <w:sz w:val="28"/>
          <w:szCs w:val="28"/>
        </w:rPr>
        <w:t xml:space="preserve"> yhOghx lØhQkbl cqd dEiuh] 2008] i`i`”B- 46] 47] 49] 50] 51½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k eSa vkils dg ldrk gw¡ ck/kk ds ckjs es tks tiku ds gB/kehZ }kjk] ftUgksus cgqr ls elhgh dks ekjk Fkk tc mUgksus phu ij p&lt;kbZ dh Fkh nwljs fo’o;q//k ds vkjaÒ esaA esjs ÒwriwoZ ;ktd] </w:t>
      </w:r>
      <w:r>
        <w:rPr>
          <w:rFonts w:cs="Kruti Dev 050" w:ascii="Kruti Dev 050" w:hAnsi="Kruti Dev 050"/>
          <w:b/>
          <w:i/>
          <w:sz w:val="32"/>
        </w:rPr>
        <w:t>Mks- rheksFkh yhu] ¼muds ckjs esa i&lt;+us ds fy;s ;gk¡ fDyd djs½]</w:t>
      </w:r>
      <w:r>
        <w:rPr>
          <w:rFonts w:cs="Kruti Dev 050" w:ascii="Kruti Dev 050" w:hAnsi="Kruti Dev 050"/>
          <w:sz w:val="32"/>
        </w:rPr>
        <w:t xml:space="preserve"> phu es vukFkkYk; ds eq[; vf/kdkjh FksA tSls tiku ds yksx lehi vk jgs Fks] Mks- yhuus vukFkks] mudh iRuh] vkSj mudh csVh dks tek fd;k ,d ukao es cpus ds fy;sA tiku dk gokbZ tgkt mM+k vkSj ukao es cSBs cgqr yksaxks dks xksyh ekj nh] Mks- yhu dh iRuh vkSj csVh dks ekjrs gq,A Mks- yhu ukao es p&lt;us ls igys fxj x;s vkSj mudh xjnu rwV xbZ] vkSj bl Ádkj os xksyh ls cp x;sA os rwVh gqbZ xjnu ds dkj.k djhc djhc ej x;s Fks] ijUrq ftfor jgs vkSj vUr esa vefjdk vk;s] tgk¡ os esjs ;ktd vkSj f’k{kd Fks pkSchl o”kksZ rdA ;ktd oqeZczkUM dh rjg] Mks- yhu thfor ‘kghn Fks] vkneh tks ‘kghnh ds djhc ls thfor cpkA ijUrq elhg ls ckr djus cp x;k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k eS vkils dg ldrk gw¡] phu es mu yksxks ds ckjs es tks rM+is vkSj ejs lkE;oknh ‘kkld ekvks Rls rqax ds ck/kk ds v/khu 1966 &amp; 1969 ßlkaL—frd jkT; &amp; ifjorZuÞ ds nkSjkuA ijUrq eSa ;ktd jhpMZ oqeZczkUM dks ;g djus dgw¡xkA eSa ;ktd jhpZM oqeZczkUM dks vPNh rjg tkurk gw¡A mUgksus gekjs dyhfl;k es cksyk gSA os vknj.kh; ‘kks/kd Fks ß’kghnks dh vkoktÞ dsA ;ktd oqeZczkUM dh osclkbZV ij fDyd djs </w:t>
      </w:r>
      <w:hyperlink r:id="rId2">
        <w:r>
          <w:rPr>
            <w:rStyle w:val="InternetLink"/>
          </w:rPr>
          <w:t>www.persecution.com</w:t>
        </w:r>
      </w:hyperlink>
      <w:r>
        <w:rPr>
          <w:rFonts w:cs="Kruti Dev 050" w:ascii="Kruti Dev 050" w:hAnsi="Kruti Dev 050"/>
          <w:sz w:val="32"/>
        </w:rPr>
        <w:t>] phu es elhgh dh rM+i ds ckjs eas i&lt;+us ds fy;sA ;ktd oqeZczkUM] Òh] thfor ‘kghn Fks] pkSnk lky :ekfu;k dh lkE;oknh lekf/k iMko es fcrk;sA muesa ls rhu o”kZ rd os lrk;s x;s vsdkUr esa cUnh cukdj] dÒh Òh vkneh dh vkokt rd ugha lquh ;k lw;Z Ádk’k Òh ugha ns[kkA ge ;ktd oqeZczkUM dks vkils dgus nsaxs phuh elhgh;ksa dh rM+i ekvks Rls rqax ds v/khu] ßlkaL—frd jkT; ifjorZuÞ ds nkSjkuA ;ktd oqeZczkUM us dgk]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phuh ¼?kj dyhfl;k½ dh rM+i lkjh eu dh dYiuk dks c&lt;+krh gS--- Mks- Mh- jhl] phu ds ÒwriwoZ /keZÁpkjd] gdhdr dh [kkst djusokyh lQj ls ykSVrs le;] ges fy[kk] ßesjs lkjs phuh fe= ekjs x;s ;k tsy es Òsts x;s FksA ,d dks va/kk cuk;k x;k] nks {k; ds dkj.k ej x;s( vkSj nwljs] tc o’k es fd;s x;s( vius euls ckgj x;s vkSj [k.Mu dk nLr[kr fd;kA tc mldk dkj.k ykSVk] mlus [k.Mu ds nLrkost QkM fn;sAÞ ijUrq phuh dyhlh;k gtkjks es fodlhr gks jgs gS---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>Òkjrh fpfdRld dqeku pank] muds ik¡o dkVs x;s vkSj mudh vk¡[ks fudkyh xbZ Fkh yky phuh dh ,d tsy es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,slh gh ,d ?kVuk es] ysMehu VkVhLV’kso] ,d jf’k;u] dks idMk x;k ¼phu esa½ ‘kak?kgkbZ esA phuh ¼lkE;oknh½ ;kruk nsusokysus yksgs dh jLlh mlds ik¡o ds lkFk dhy vkSj gFkksMs ls ck¡/kh tcrd mldh gìh;k rwVh] muds dkYifud tqeZ dk Lohdkj djusA tc mlus bUdkj fd;k] lkE;oknh iqyhl muds ?kj x;hA vQlj us ¼mldh½ cPph dks mBk;k vkSj ek¡ ls dgk fd] ßvxj oks vius ifr ds fo:) vijk/k ij nLr[kr ugha djsaxh] rks ge vkidh cPph dk flj dqpy nsaxsÞA ek¡ us ---- bUdkj fd;kA fQj iqfyl vQlj] vkSjr Lo;a us] fnokj ij iVddj cPph dk flj dqpy fn;k--- vkSj nwljs lkE;oknh us ek¡ dks ekj Mkyk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>jsfM;ks eksLdks us dgk] 7 vÁSy] 1970 dks] ßnl o”kksZa dh vof/k es] 250yk[k ls Òh T;knk ¼elhgh½ yksx phu es t+M ls m[k+kMs x;sA ¼nwljs½ yk[kks vfrfo’kky lekf/k iM+ko es Mkys x;sAÞ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ksLdks lekpkji= ØkLukb;k ÖosÖMk ¼7 ebZ] 1969½ es fy[kk] ßphuh lkE;oknh laxBu--- es yksxks dh vk¡[kks dks mcyrs ikuh vkSj lY¶;qfjd ,lhM ls tyk fn;k] ¼ik¡o½ rksMs NksVs pkdq ls vkSj [kksiMh dks iRFkj ls ekjdj [kqYyk dj fn;k vkSj--- xans ‘kCnks lsAÞ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kjs cgqr ls phuh ÒkbZ vc va?kisu es VVksyrs gS ;k vius isV ds cy ls jsaxrs gS] muds ¼iSj vkSj cktq½ dkV fn;s x;s gSA ¼fQj Òh½ Òwfe ds Òhrjh Òkx esa N=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Cs w:val="28"/>
        </w:rPr>
        <w:t>(mushroom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dh rjg ¼fodkl ds lkFk½ fodflr gks jgs gS ¼;ktd jhpZM oqeZczkUM] Vh,p- Mh-] </w:t>
      </w:r>
      <w:r>
        <w:rPr>
          <w:rFonts w:cs="Kruti Dev 050" w:ascii="Kruti Dev 050" w:hAnsi="Kruti Dev 050"/>
          <w:b/>
          <w:i/>
          <w:sz w:val="28"/>
          <w:szCs w:val="28"/>
        </w:rPr>
        <w:t>Ogsj ØkbLV b&gt; LVhy VkssjpZM]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b/>
          <w:i/>
          <w:sz w:val="28"/>
          <w:szCs w:val="28"/>
        </w:rPr>
        <w:t xml:space="preserve">¼tgk¡ elhg dks vÒh Òh ;kruk gh tkrh gS½] </w:t>
      </w:r>
      <w:r>
        <w:rPr>
          <w:rFonts w:cs="Kruti Dev 050" w:ascii="Kruti Dev 050" w:hAnsi="Kruti Dev 050"/>
          <w:sz w:val="28"/>
          <w:szCs w:val="28"/>
        </w:rPr>
        <w:t>ek’kZYl isijcsdl] yanu] 1982] i`i`”B- 130] 131½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ihNys jfookj jkr] phu es elhg dh vudgh rM+i vkSj ;kruk ds ckjs es lqurs le;] dksbZ O;fdr tks gekjh dyhfl;k es vk;k Fkk mls dgrs gq, lquk] ßphu es brus lkjs yksx D;ks elhgh cu jgs gS bruh ;kruk vkSj tsy es Mkyus ds ckotwn Òh\Þ tokc gekjs ikB es vkrk gSA cMs Dyks’k ds vkus ds nkSjku ÁÒq ds LoZxnwr dgsaxs]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c rd ge vius ijes’oj ds nklksa ds ekFks eqgj u yxk nsa] rc rd i`Foh vkSj leqæ vkSj isM+ks dks gkfu u igq¡pkukÞ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Ádkf’krokD; 7%3½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in ckr djrk gS 1]44]000 ;gwfn;ksa dh tks elhg dh vksj fQjsaxs vkSj muds ekFks ¼muds eues½ ifo= vkRek }kjk eqgj yxk;h tk;sxhA geasa bfQfl;ks 1%12&amp;13 es dgk x;k gS fd ßeqgj djukÞ D;k gS]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2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ge] ftUgksaus igys ls elhg ij vk’kk j[kh Fkh] mldh efgek dh Lrqfr ds dkj.k gks% vkSj mlh es rqqe ij Òh] tc rqe us lR; dk opu lquk tks rqEgkjs m)kj dk lqlekpkj gS vkSj </w:t>
      </w:r>
      <w:r>
        <w:rPr>
          <w:rFonts w:cs="Kruti Dev 050" w:ascii="Kruti Dev 050" w:hAnsi="Kruti Dev 050"/>
          <w:i/>
          <w:sz w:val="28"/>
        </w:rPr>
        <w:t xml:space="preserve">ftl ij rqe us fo’okl fd;k] ÁfrKk fd, gq, ifo= vkRek dh Nki yxhÞ </w:t>
      </w:r>
      <w:r>
        <w:rPr>
          <w:rFonts w:cs="Kruti Dev 050" w:ascii="Kruti Dev 050" w:hAnsi="Kruti Dev 050"/>
          <w:sz w:val="28"/>
        </w:rPr>
        <w:t>¼bfQfl;ksa 1%12&amp;13½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dksbZ O;fDr lPps ifjorZu dk vuqÒo djrk gS] fQj oks ifo= vkRek }kjk eqgj fd;k tkrk gSA tSls Dys’k es 1]44]000 ;gwfn fo’oklq] os ßgekjs ijes’oj ds nklks ds ekFksÞ ¼Ádkf’krokD; 7%3½ }kjk eqgj fd;s x;s gSA tc uwg tgkt ij vk;k egk ty Áy; ls igys] ckbcy dgrk gS] ß;gksok us tgkt dk }kj cUn dj fn;kÞ ¼mRifr 7%16½A uwg dk tgkt ij eqgj djuk ,d rjg ls lPpk ifjorZu gS ßÁfrKk fd, gq, ifo= vkRek dh Nki yxhÞ ¼bfQfl;ks 1%13½A ;gwnh tks Dys’k esa ifjofrZr gq, Fks os vius ekFks ij eqgj fd, tk;sxs] tSls uwg dks eqgj fd;k x;k Fkk ifo= vkRek }kjk tgkt ijA ,dckj vki vius eu es ßcUn djksÞ vkSj ßeqgj yxk fn;sÞ tkrs gks ÁÒq dh ifo= vkRek }kjk fQj i`Foh ij dqN Òh vkidks vkidh eqfDr [kksus dk dkj.k ugh cu ldrkA vki vuarrk rd lqjf{kr gks] ßÁfrKk fd, gq, ifo= vkRek dh NkiÞ }kjk ¼bfQfl;ksa 1%13½A fdruh Òh ck/kk,¡] ;k ;kruk Òh] vkidks elhg ls vyx ugh dj ldrh tc vki ßeqgj fd, x;sÞ gks vkids ßekFksÞ ij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flQZ dqN Òh ogh ugh gS tks ;gwnh ifjofrZrksa dks gksxk vkus okys Dys’k esA ;s vÒh gks jgk gS lsadM+ks] gtkjks dks lkE;oknh phu esA vkSj ;s vkidks Òh gks ldrk gS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ds ikl vkvksA mu ij fo’okl djksA vkids iwjs eu ls mu ij Òjkslk djksA tc vki ;s djrs gks] rks vki fQj ls tUe ysaxsA ijes’oj vkids eu dks eqgj djsxs rkfd uk dksbZ ijs’kkuh ;k ck/kk] ;k eqf’dy dÒh Òh fQj ls vkidh eqfDr ys lds vkSj vki vuarrk ds fy;s lqjf{kr gksxsa elhg ;h’kq es] dksbZ ckr ugh vkidks dqN Òh gks! ;gh jgL; gS ;gwnh ‘kghnksa dk Dys’k esA ;gh jgL; gS phuh ‘kghnks dk vktA os ;h’kq es fo’okl djrs gS vkSj os vuarrk ds fy;s cpk;s x;s gSA dksbZ ckr ugha fd D;k ijs’kkuh vkSj ck/kk,¡ mudks vkrh gS] os dÒh Òh ‘ksrku dks ugha nsaxs ;k lalkj es ykSVdj ugh tk;saxs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Øwl ij ejs vkidks ikiks dk n.M pqdkusA mUgksus mudk ygw cgk;k vkidks ikiks ls ‘kq//k djusA muds ikl vkvks! mu ij fo’okl djks! os vkidks lnk ds fy;s cpk;saxs] vkSj vki dÒh Òh [kks;s gq, ugh jgsasxsA dksbZ ckr ugh thou es vki ij dksbZ Òh dksf’k”k djs] vki dÒh Òh viuk dyhfl;k ugh NksMs+xs vkSj elhg dks Òh ugh NksM+sxs!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 ÁkFkZuk djrs gS fd ÁÒq vkidks iki ds vijk/k Òko ds v/khu yk;saxsA ge ÁkFkZuk djrs gS fd ÁÒq vkidks ;h’kq rd ys tk;sxasA ge ÁkFkZuk djrs gS fd vki tYnh gh fQj ls tUe yksxs] elhg esa ÁÒq dh ‘kfDr ds }kjk ifjofrZr gksxs! vkfeuA vkids xhr ds ipsZ dk 8 os xhr ij fQjs] ß;h’kq] eSaus esjk Øwl fy;k gS]Þ Mks- tksu vkj- jkbl dk lcls ilanhnk xhr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h’kq] eSus esjk Øwl fy;k gS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lc NksM+us vkSj vkidk vuqdj.k djus(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fujkJ;] frjL—r] R;kx gqvk] rwrw fd;k gqvk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c ls esjk lc dqN ÒhA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gj vklDr bPNkvks dks u”V djks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lkjh tks eSaus ns[kh] vkSj vk’kk dh vkSj tkuh(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fQj Òh] esjh voLFkk fdruh /kuoku gS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ÁÒq vkSj LoxZ vÒh Òh esjs vius gS!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pkgs lalkj esjh /k`.kk djs vkSj eq&gt;s N+ksM ns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mUgksus esjs m)kjd dks Òh NksMk Fkk(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balkuh eu vkSj n`f”V eq&gt;s /kks[kk nsrh gS(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idk dke ,slk ugh] balkuks tSlk] twBk(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j] vki dh eqLdku eq&gt; ij vkrh gS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bPNk] Áse vkSj ‘kfDr dk ijes’oj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 xml:space="preserve">k=q ‘kk;n uQjr djs] vkSj fe= ‘kk;n eq&gt;s NksM ns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k pgsjk fn[kkb;s] vkSj lc dqN Ádk’keku gksxk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balku ‘kk;n eq&gt;s ;kruk vkSj ihMk ns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;g gksxk ijUrq eq&gt;s viuh Nkrh rd ys tkb;s(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thou dfBu ifjJe ds lkF ‘kk;n eq&gt;s nck nsxk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LoxZ esjs fy;s ehBk vkjke yk;sxkA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 ^;s ‘kksd es eq&gt;s uqdlku djuk ugh gS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tc vkidk Áse eq&gt; ij NksMk gks(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* tgk¡ vkuan eq&gt;s vkdZf”kr ugh djrk]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tgk¡ vkuan vkids lkFk feyk u gksA 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ß;h’kq] eSus esjk Øwl fy;k gSÞ gsuzh- ,Q yk;Vs }kjk] 1793&amp;184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3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Mks- ØsxVu~ ,y- pku }kjk i&lt;+k gqvk ifo='kkL= % bfQfl;ksa </w:t>
      </w:r>
    </w:p>
    <w:p>
      <w:pPr>
        <w:pStyle w:val="Normal"/>
        <w:tabs>
          <w:tab w:val="clear" w:pos="567"/>
          <w:tab w:val="right" w:pos="7260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>1%5&amp;13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ß;h’kq] eSus esjk Øwl fy;k gSÞ gsuzh- ,Q yk;Vs }kjk] 1793&amp;1847½A</w:t>
      </w:r>
    </w:p>
    <w:p>
      <w:pPr>
        <w:pStyle w:val="Normal"/>
        <w:tabs>
          <w:tab w:val="left" w:pos="567" w:leader="none"/>
          <w:tab w:val="left" w:pos="1134" w:leader="none"/>
          <w:tab w:val="left" w:pos="1650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5:35:00Z</dcterms:created>
  <dc:creator>Lalit Sharma</dc:creator>
  <dc:description/>
  <dc:language>en-US</dc:language>
  <cp:lastModifiedBy>Use This Account</cp:lastModifiedBy>
  <cp:lastPrinted>2011-10-01T11:29:00Z</cp:lastPrinted>
  <dcterms:modified xsi:type="dcterms:W3CDTF">2011-10-01T15:44:00Z</dcterms:modified>
  <cp:revision>6</cp:revision>
  <dc:subject/>
  <dc:title>D;ksa ijes’oj phu dks vk’khokZn vkSj vesfjdk dks naM nsrs gS</dc:title>
</cp:coreProperties>
</file>