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uwg dk fo’ok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>The faith of noa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  <w:t>(Hindi)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 w:val="28"/>
          <w:szCs w:val="24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6 tuojh] 2013 dks fn;k gqvk /kkfeZd çopu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Lord’s Day Evening, January 6, 20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115"/>
        <w:jc w:val="both"/>
        <w:rPr/>
      </w:pPr>
      <w:r>
        <w:rPr>
          <w:rFonts w:cs="Kruti Dev 050" w:ascii="Kruti Dev 050" w:hAnsi="Kruti Dev 050"/>
          <w:sz w:val="32"/>
        </w:rPr>
        <w:t>^^fo’okl gh ls uwg us mu ckrksa ds fo”k; esa tks ml le; fn[kkbZ u iM+rh Fkh] psrkouh ikdj HkfDr ds lkFk vius ?kjkus ds cpko ds fy;s tgkt cuk;k] vkSj mlds }kjk mlus lalkj dks nks”kh Bgjk;k( vkSj ml /keZ dk okfj”k gqvk tks fo’okl ls gksrk gS** ¼bczkfu;ksa 11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c vkt esa FkksM+h feuVksa ds fy;s uwg ds fo’okl ij ckr djusokyk gw¡A uwg bfrgkl esa lcls egRoiw.kZ vkneh;ksa esa ls ,d FkkA uwg ds fcuk vkt ekuotkfr ugha gksrhA gj ekuo egk&amp;tyçy; esa Mwc tkrs vxj uwg us mlds ifjokj dks tgkt ij cpk;k ugha gks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pkYlZ ekVsZy ¼688&amp;741½ dk lEeu djrs gS ;qjksi dks eqlyekuksa ds vkØe.k ls cpkusA ge lEeku djrs gS ohUlVu pphZy ¼1874&amp;1965½ dk ghVyj ls if’peh lH;rk dks cpkusA ge vknj djrs gS vczkge yhadu ¼1809&amp;1865½ dk vefjdk dks nks NksVs jk”Vªks esa foHkkthr gksus ls cpkusA ge vknj djrs gS Mks- ekVhZu yqFkj dhax ¼1929&amp;1968½ dk gekjs jk”Vª dks 1960 ds dqy laca/kh fookn ls cpkusA ge lEeku djrs gS jk”Vªifr jsxu ¼1911&amp;2004½] ekxZjsV Fkspj ¼1925&amp;½] vkSj iksi tksu iksy AA ¼1920&amp;2005½ dk if’peh lalkj dks lkE;okn ls cpkusA ;s usrkvksa &amp; vkxsokuksa esa ls T;knkrj elhgh ugha Fks] ijarq mUgksaus gekjs lalkj ds fy;s egku~ dke fd, gSA ijarq] ftrus ;s vkxsoku egku~ Fks] mUgksaus tks fd;k oks] uwg us tks fd;k Fkk mldh tc rqyuk djrs gS rks rqyukRed rqPNrk esa /kq¡/kyk FkkA D;ksafd] vki ns[kks] uwg us egktyçy; esa ekuotkfr dk vUr gksus ls cp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uwg jfookj ‘kkyk esa cPpksa ds fy;s fdrkc dk O;ax fp= ugha gSA vxj esjs ikl viuk rjhdk gksrk] os ;s lkjh fdrkcsa Nkiuk can dj nsrs! uwg lPpk vkneh Fkk] vkSj cM+k ¼ghjks½ ijkØeh iq:”k Fkk] ftlus ekuotkfr dks laiw.kZ u”V gksus ls cpk;kA vkSj gj ,d elhgh dks muds fy;s cM+k vknj gksuk pkfg,] vkSj mUgsa lcls vf/kd lEeku nsuk pkfg, mUgksaus tks fd;k ml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U;w;ksdZ ‘kgj esa muds /keZ;q) ¼</w:t>
      </w:r>
      <w:r>
        <w:rPr>
          <w:sz w:val="22"/>
        </w:rPr>
        <w:t>crusade</w:t>
      </w:r>
      <w:r>
        <w:rPr>
          <w:rFonts w:cs="Kruti Dev 050" w:ascii="Kruti Dev 050" w:hAnsi="Kruti Dev 050"/>
          <w:sz w:val="32"/>
        </w:rPr>
        <w:t>½] ds vafre fnu dks] chyh xzsgke us çpkj fd;k uwg ds fnuksa ij] erh 24%36&amp;39 ls] tks bl lHkk esa MkW- dsxu us FkksM+h feuV igys i&lt;+kA ;g Jheku xzsgke dk vafre ^^/keZ;q) çpkj** ^^¼</w:t>
      </w:r>
      <w:r>
        <w:rPr>
          <w:sz w:val="22"/>
        </w:rPr>
        <w:t>crusade</w:t>
      </w:r>
      <w:r>
        <w:rPr>
          <w:rFonts w:cs="Kruti Dev 050" w:ascii="Kruti Dev 050" w:hAnsi="Kruti Dev 050"/>
          <w:sz w:val="32"/>
        </w:rPr>
        <w:t xml:space="preserve">½ dk /kkfeZd çopu Fkk] tks mUgksaus QY’khax ehMksOl dksjksuk ikdZ] U;q ;ksdZ ‘kgj esa 90]000 yksxksa dks fn;k FkkA ml /kkfeZd çopu esa Jheku xzsgke us dgk] ^^tc lalkj esa ifjfLFkfr uwg ds fnuksa ds leku gksrh gS] vki Åij ns[k ldrs gks vkSj tku ldrs gks dh ;h’kq tYnh gh vk jgs gS** ¼chyh xzsgke] </w:t>
      </w:r>
      <w:r>
        <w:rPr>
          <w:rFonts w:cs="Kruti Dev 050" w:ascii="Kruti Dev 050" w:hAnsi="Kruti Dev 050"/>
          <w:b/>
          <w:i/>
          <w:sz w:val="32"/>
        </w:rPr>
        <w:t>yhohax bu xksM~l yo] çHkq ds çse esa jgrs gS]</w:t>
      </w:r>
      <w:r>
        <w:rPr>
          <w:rFonts w:cs="Kruti Dev 050" w:ascii="Kruti Dev 050" w:hAnsi="Kruti Dev 050"/>
          <w:sz w:val="32"/>
        </w:rPr>
        <w:t xml:space="preserve"> th- ih- iqV~ukEl lUl] 2005] i`”B 110½A eSa chyh xzsgke ds lkFk dqN ckrksa ij lger ugha gw¡] eSa lksprk gw¡ os iwjh rjg ls lgh Fks tc mUgksaus gekjs vkt ds fo’o dh rqyuk ml le; ls dh ftlesa uwg th;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jarq esjk /kkfeZd çopu vkt jkr uwg ds fnuksa ij çdk’k ugha MkysxkA vkt jkr eSa ckr d:¡xk ^^uwg ds fo’okl** ijA eSa Mks- ,e- vkj- MsgkUu dh fdrkc] </w:t>
      </w:r>
      <w:r>
        <w:rPr>
          <w:rFonts w:cs="Kruti Dev 050" w:ascii="Kruti Dev 050" w:hAnsi="Kruti Dev 050"/>
          <w:b/>
          <w:i/>
          <w:sz w:val="32"/>
        </w:rPr>
        <w:t>/k Ms&gt; vkWQ uwg] uwg ds fnu]</w:t>
      </w:r>
      <w:r>
        <w:rPr>
          <w:rFonts w:cs="Kruti Dev 050" w:ascii="Kruti Dev 050" w:hAnsi="Kruti Dev 050"/>
          <w:sz w:val="32"/>
        </w:rPr>
        <w:t xml:space="preserve"> ds vk[kjh ikB ij cM+s O;ogkj ls voyacu djrk gw¡ ¼&gt;ksUMjoku çdk’ku ?kj] 1979 dh çr] i`i`”B 178&amp;184½A bczkfu;ksa 11-7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fo’okl gh ls uwg us mu ckrksa ds fo”k; esa tks ml le; fn[kkbZ u iM+rh Fkh] psrkouh ikdj HkfDr ds lkFk vius ?kjkus ds cpko ds fy;s tgkt cuk;k] vkSj mlds }kjk mlus lalkj dks nks”kh Bgjk;k( vkSj ml /keZ dk okfj”k gqvk tks fo’okl ls gksrk gS** ¼bczkfu;ksa 11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 ikB gesa uwg dh dgkuh ,d in esa nsrk gSA ikB dh ‘kq:vkr vkSj vUr nks leku ‘kCnksa ^^fo’okl ls** gksrh gSA ;g in lkr eqn~nksa esa foHkkftr dj ldrs gS] os lc uwg ds fo’okl ds ckjs esa ckrsa çdkf’kr d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 xml:space="preserve">1- igyk] </w:t>
        <w:tab/>
        <w:t>uwg ds fo’okl dk ewy vk/kk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kB [kqyrk gS bu ‘kCnksa ds lkFk] ^^fo’okl gh ls uwg us mu ckrksa --- psrkouh ikdj ---** çHkq us uwg dks psrkouh nh dh tyçy; vk jgk FkkA ogk¡ ,slk tyçy; igys dHkh ugha vk;kA ;g v’kD; yxrk Fkk fd ,sls lalkj esa O;kIr nqxZfr gks ldrh gSA ijarq] fo’okl ls] uwg us fo’okl fd;k tks ijes’oj us dgkA Mks- MsgkUu us dgk] ^^lPpk fo’okl vf/kd çek.k ugha ekaxrkA ;g ugha ekaxrk fpUg] ;k vkokts ;k --- vuqeku ;k LoIu] oSKkfud çek.k ;k iqjkrRo laca/kh vkfo”dj ;k HkwrRo fo|k fo”k;d çek.kA lPpk cpkusokyk fo’okl çHkq ds opu Lohdkj dj ysrk gS D;ksafd ijes’oj ;g dgrs gS** ¼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>] i`”B 179½A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c fo’okl vk’kk dh gqbZ oLrqvksa dk fu’p;] vkSj vuns[kh oLrqvksa dk çek.k gS** ¼bczkfu;ksa 11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fu’p;** ¼</w:t>
      </w:r>
      <w:r>
        <w:rPr>
          <w:sz w:val="22"/>
        </w:rPr>
        <w:t>The substance</w:t>
      </w:r>
      <w:r>
        <w:rPr>
          <w:rFonts w:cs="Kruti Dev 050" w:ascii="Kruti Dev 050" w:hAnsi="Kruti Dev 050"/>
          <w:sz w:val="32"/>
        </w:rPr>
        <w:t>½ dk vFkZ gS n`&lt;+ fo’okl ;k n`&lt;rk Hkfo”; dh lPpkbZ dhA fo’okl ^^vuns[kh oLrqvksa dk çek.k** gSA fo’okl ml ij vk/kkfjr ugha gS fd ge D;k ns[k ;k eglwl dj ldrs gS] ijarq çHkq }kjk nh xbZ ^^vuns[kh oLrqvksa dh** n`&lt;+rk ij vk/kkfjr gSA fo’okl dh uhao dk ewy vk/kkj gS ijes’oj esa HkjkslkA fo’okl ^^ijes’oj dk nku** ¼bfQfl;ksa 2%8½ gSA çHkq us uwg dks fo’okl fn;k ekuus ds fy;s tks mUgksaus vkusokys tyçy;] ds ckjs esa dgk mls! fo’okl ç;ksxfl) çek.k ij vk/kkfjr ugha gS] ijarq ijes’oj ij Hkjksls ds vk/kkfjr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2- nwljk]</w:t>
        <w:tab/>
        <w:t>uwg ds fo’okl dk çdk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gekjk ikB dgrk gS] ^^fo’okl gh ls uwg us mu ckrksa ds fo”k; es a</w:t>
      </w:r>
      <w:r>
        <w:rPr>
          <w:rFonts w:cs="Kruti Dev 050" w:ascii="Kruti Dev 050" w:hAnsi="Kruti Dev 050"/>
          <w:i/>
          <w:sz w:val="32"/>
        </w:rPr>
        <w:t>tks ml le; fn[kkbZ u iM+rh Fkh</w:t>
      </w:r>
      <w:r>
        <w:rPr>
          <w:rFonts w:cs="Kruti Dev 050" w:ascii="Kruti Dev 050" w:hAnsi="Kruti Dev 050"/>
          <w:sz w:val="32"/>
        </w:rPr>
        <w:t xml:space="preserve"> psrkouh ikdj HkfDr ds lkFk ---** ^^ckrsa ml le; fn[kkbZ u iM+rh Fkh**A oks lanHkZ djrk gS tyçy; dk tks lalkj ij QSysxkA vki nsf[k;s] vkleku ls vHkh rd dHkh Hkh cjlkr ugha fxjhA mRifr ds nwljs ikB esa gesa dgk x;k gS fd vHkh rd dHkh Hkh cjlkr ugha gqbZ FkhA uwg ds le; rd xhykiu /kjrh ij vk;k Hkkjh dqgjs ¼</w:t>
      </w:r>
      <w:r>
        <w:rPr>
          <w:sz w:val="22"/>
        </w:rPr>
        <w:t>mist</w:t>
      </w:r>
      <w:r>
        <w:rPr>
          <w:rFonts w:cs="Kruti Dev 050" w:ascii="Kruti Dev 050" w:hAnsi="Kruti Dev 050"/>
          <w:sz w:val="32"/>
        </w:rPr>
        <w:t>½ dh rjgA mRifr ds nwljs ikB esa ge i&lt;+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;gksok ijes’oj us i`Foh ij ty ugha] cjlk;k Fkk --- rkS Hkh dqgjk i`Foh ls mBrk Fkk ftl ls lkjh Hkwfe flap tkrh Fkh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mRifr 2%5]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fj’k igys dHkh Hkh fn[kkbZ ugha nh Fkh] ijarq uwg us ijes’oj dk fo’okl fd;k tc mldks psrkouh nh xbZ ^^oLrq,¡ tks vc rd fn[kkbZ ugha nh gS**A ogh fo’okl gS &amp; mu oLrq ij fo’okl djuk ftldh ge Li”Vrk ugha dj ldrs] ijarq mls ekuuk gS D;ksafd çHkq ;g dgrs gSA fo’okl dk vk/kkj gekjk çHkq ij ds Hkjksls ij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çHkq dgrs gS] ^^çHkq ;h’kq elhg ij fo’okl dj] rks rw vkSj rsjk ?kjkuk m)kj ik,xk ¼çsfjrksa 16%11½A ijarq dksbZ dgrs gS] ^^eSa ;h’kq dks ns[k ugha ldrkA eSa mUgsa eglwl ugha dj ldrkA eSa mu ij fo’okl dSls d:\** vkidks ç;ksxfl) çek.k pkfg,A vkidks ;h’kq dks ns[kuk vkSj </w:t>
      </w:r>
      <w:r>
        <w:rPr>
          <w:rFonts w:cs="Kruti Dev 050" w:ascii="Kruti Dev 050" w:hAnsi="Kruti Dev 050"/>
          <w:sz w:val="32"/>
          <w:u w:val="single"/>
        </w:rPr>
        <w:t>mudks eglwl</w:t>
      </w:r>
      <w:r>
        <w:rPr>
          <w:rFonts w:cs="Kruti Dev 050" w:ascii="Kruti Dev 050" w:hAnsi="Kruti Dev 050"/>
          <w:sz w:val="32"/>
        </w:rPr>
        <w:t xml:space="preserve"> djuk pkfg,A oSls gh tSls uwg us fo’okl fd;k ^^oLrq, tks fn[kkbZ ugha nsrh** blfy;s vkidks ;h’kq ij Hkjkslk djuk gh pkfg,] ftUgsa vkius ugha ns[kkA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vkSj fo’okl fcuk mls çlUu djuk vugksuk gS( D;ksafd ijes’oj ds ikl vkusokys dks fo’okl djuk pkfg, fd og gS] vkSj vius [kkstusokyks dks çfrQy nsrk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i/>
          <w:i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bczkfu;ksa 11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i/>
          <w:i/>
          <w:sz w:val="32"/>
        </w:rPr>
      </w:pPr>
      <w:r>
        <w:rPr>
          <w:rFonts w:cs="Kruti Dev 050" w:ascii="Kruti Dev 050" w:hAnsi="Kruti Dev 050"/>
          <w:i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3-  rhljk]</w:t>
        <w:tab/>
        <w:t>uwg ds fo’okl dk dkj.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kB dgrk gS] ^^fo’okl gh uwg us mu ckrksa ds fo”k; esa tks le; fn[kkbZ u iM+rh Fkh] psrkouh ikdj</w:t>
      </w:r>
      <w:r>
        <w:rPr>
          <w:rFonts w:cs="Kruti Dev 050" w:ascii="Kruti Dev 050" w:hAnsi="Kruti Dev 050"/>
          <w:i/>
          <w:sz w:val="32"/>
        </w:rPr>
        <w:t xml:space="preserve"> HkfDr ds lkFk vius ?kjkus ds cpko ---</w:t>
      </w:r>
      <w:r>
        <w:rPr>
          <w:rFonts w:cs="Kruti Dev 050" w:ascii="Kruti Dev 050" w:hAnsi="Kruti Dev 050"/>
          <w:sz w:val="32"/>
        </w:rPr>
        <w:t>** uwg Hk;Hkhr FkkA Mks- MsgkUu us dgk] ^^lc vkneh e`R;q ls M+jrs gS pkgs os bls Lohdkj djs ;k ughaA eSaus lquk gS vkneh;ksa dks] viuh cM+kbZ vkSj naHk] bZ’oj&amp;fuUnk vkSj ‘kki vkSj çHkq vkSj /keZ ij g¡lrs gS( vkSj eSaus ns[kk gS ;g leku ¼vkneh;ksa½ dks foyki djrs vkSj pkiywlh djrs tSls dqRrs ds cPpksa dks ekjk gks tc vuUrrk dk lkeuk djrs gSA dksÃ Hkh vkneh dks mlds lgh fnekx esa Hkfo”; vkSj çHkq ds Øks/k ds M+j dks tkuuk gh pkfg,A gk¡] uwg ijes’oj ds Øks/k ds lkeus M+j ls vkxs c&lt;+s] vkSj ;g mls ys x;k eqfDr dks [kkstus** ¼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>] i`”B 1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ckÃcy dgrk gS fd ogk¡ [kks, ikih;ksa ds fy, vnksyksd jkg ns[k jgk gSA ckÃ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uq”;ksa ds fy;s ,d ckj ejuk vkSj mlds ckn U;k; dk gksuk fu;qDr gS** ¼bczkfu;ksa 9%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ohdkj dj yks fd vki ijes’oj ds Øks/k ls M+jrs gks] vkSj ;h’kq ds ikl Hkkxks eqfDr ds fy;sA Mks- gsgkUu us dgk] ^^;g loky djus yk;d gS vxj dksbZ vkneh dHkh Hkh cpk;k x;k gks fcuk fuf’pr ek=k esa M+j ds** ¼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 xml:space="preserve">4- pkSFkk] </w:t>
        <w:tab/>
        <w:t>uwg ds fo’okl dk fu;ksx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gekjk ikB dgrk gS] ^^fo’okl gh ls uwg us mu ckrksa ds fo”k; esa tks ml le; fn[kkbZ u iM+rh Fkh] psrkouh ikdj HkfDr ds lkFk --- </w:t>
      </w:r>
      <w:r>
        <w:rPr>
          <w:rFonts w:cs="Kruti Dev 050" w:ascii="Kruti Dev 050" w:hAnsi="Kruti Dev 050"/>
          <w:i/>
          <w:sz w:val="32"/>
        </w:rPr>
        <w:t>tgkt cuk;k</w:t>
      </w:r>
      <w:r>
        <w:rPr>
          <w:rFonts w:cs="Kruti Dev 050" w:ascii="Kruti Dev 050" w:hAnsi="Kruti Dev 050"/>
          <w:sz w:val="32"/>
        </w:rPr>
        <w:t xml:space="preserve"> ---** uwg ds fo’okl us lkgfld fØ;k dks mRiUu fd;kA [+krjs dh psrkouh dks flQZ ekufld:i ls fo’okl djuk i;kZIr ugha gSA vkidks ml ij dke djuk gh pkfg,A D;k vki ckbcy esa fo’okl djrs gks\ D;k vki fo’okl djrs gks fd ijes’oj [kks, ikih;ksa dks n.M nsaxs tc rd os i’pkrki vkSj ;h’kq ij Hkjkslk u djsa\ vki ‘kk;n ;s lc ekuks vkSj vHkh Hkh [kks, jgks] tc rd vki O;fDrxr:i ls ;h’kq elhg dk fo’okl djus dk dk;Z u djksA yksx dbZckj dgrs gS] ^^vkidks cpk;s tkus ds fy;s dqN djus dh vko’;drk ugha gSA** ijarq mldk mYVk ¼fo:)½ lgh gSA </w:t>
      </w:r>
      <w:r>
        <w:rPr>
          <w:rFonts w:cs="Kruti Dev 050" w:ascii="Kruti Dev 050" w:hAnsi="Kruti Dev 050"/>
          <w:i/>
          <w:sz w:val="32"/>
        </w:rPr>
        <w:t>vkidks [kks, jgus dks dqN Hkh djus dh vko’;drk ugha gSA</w:t>
      </w:r>
      <w:r>
        <w:rPr>
          <w:rFonts w:cs="Kruti Dev 050" w:ascii="Kruti Dev 050" w:hAnsi="Kruti Dev 050"/>
          <w:sz w:val="32"/>
        </w:rPr>
        <w:t xml:space="preserve"> ;h’kq us dgk] ^^tks ml ij fo’okl ugha djrk] og nks”kh Bgj pqdk gS** ¼;wgUuk 3%18½A vki igys ls nks”kh vkSj [kks, gq, gksA tc tsyj ¼tsy dk vf/kdkjh½ us ikSyql ls iwNk ^^m)kj ikus ds fy;s eSa D;k d:\** ikSyqlu us ugha dgk] ^^dqN u djksA** ugha! çsfjrks us mldks dgk] ^^çHkq ;h’kq elhg ij fo’okl dj] rks rw vkSj rsjk ?kjkuk m)kj ik,xk** ¼çsfjrks 16%31½A D;k vkius elhg dk Hkjkslk fd;k gS fo’okl }kjk\ D;k vki m)kjd ds ikl vk, gks eqfDr ds fy;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 xml:space="preserve">5- ik¡pok] </w:t>
        <w:tab/>
        <w:t>uwg ds fo’okl dk rkRi;Z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gekjk ikB dgrk gS] ^^fo’okl gh ls uwg us mu ckrksa ds fo”k; esa tks ml le; fn[kbZ u iM+rh Fkh] psrkouh ikdj HkfDr ds lkFk </w:t>
      </w:r>
      <w:r>
        <w:rPr>
          <w:rFonts w:cs="Kruti Dev 050" w:ascii="Kruti Dev 050" w:hAnsi="Kruti Dev 050"/>
          <w:i/>
          <w:sz w:val="32"/>
        </w:rPr>
        <w:t>vius ?kjkus ds cpko ds fy;s</w:t>
      </w:r>
      <w:r>
        <w:rPr>
          <w:rFonts w:cs="Kruti Dev 050" w:ascii="Kruti Dev 050" w:hAnsi="Kruti Dev 050"/>
          <w:sz w:val="32"/>
        </w:rPr>
        <w:t xml:space="preserve"> </w:t>
      </w:r>
      <w:r>
        <w:rPr>
          <w:rFonts w:cs="Kruti Dev 050" w:ascii="Kruti Dev 050" w:hAnsi="Kruti Dev 050"/>
          <w:i/>
          <w:sz w:val="32"/>
        </w:rPr>
        <w:t>tgkt cuk;k</w:t>
      </w:r>
      <w:r>
        <w:rPr>
          <w:rFonts w:cs="Kruti Dev 050" w:ascii="Kruti Dev 050" w:hAnsi="Kruti Dev 050"/>
          <w:sz w:val="32"/>
        </w:rPr>
        <w:t xml:space="preserve"> ---** uwg vdsys cpk;s tkus ls larq”B ugha FkkA og vius ifjokj dh eqfDr ds ckjs esa Hkh fpfrar FkkA og pkgrk Fkk mldk ifjokj Hkh cpk;k tk,] blfy;s mlus tgkt ij muds fy;s txg cuk;hA mlus ^^vius ?kjkus ds cpko ds fy;s tgkt cuk;k**A Mks- MsgkUu us dgk] ^^;g ,d fuf’pr çek.k gS ¼lPps ifjorZu½ dkA tc O;fDr lPph rjg cpk;k tkrk gS] oks nwljksa ds ckjs esa fpafrr ¼O;kdqy½ gksrk gS] ?kj ls ‘kq:vkr djrs gq, --- fdrus ckj eSaus fujh{k.k fd;k gS fd O;fDr ds elhg dks Lohdkj ds rqjar ckn oks vius firk] ekrk] yM+dk] ;k yM+dh ds ckjs esa ¼fpafrr½ gksrk gS &amp; ^vc esa rc rd foJke ugha d:¡xk tc rd eSa ekrk vkSj firk dks Hkh ugha ykrk*] ,d vkneh fpYyk;k tsls fg oks elhg dks ikus ds ckn vius ?kqVuksa ls mBkA vius vki dks bl fl)kar ls ij[kks] vkSj ;s vkids vk/;kfRed thou dh gdhdr ¼lPpkbZ½ vkSj xgjkbZ dks çxV djsxk --- gk¡] uwg us ^tgkt cuk;k vius ?kjkus ds cpko ds fy;s* ¼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>] i`i`”B 181] 18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 xml:space="preserve">6- NBk] </w:t>
        <w:tab/>
        <w:t>uwg ds fo’okl dh xokg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kB dgrk gS] ^^fo’okl gh ls uwg us --- tgkt cuk;k --- </w:t>
      </w:r>
      <w:r>
        <w:rPr>
          <w:rFonts w:cs="Kruti Dev 050" w:ascii="Kruti Dev 050" w:hAnsi="Kruti Dev 050"/>
          <w:i/>
          <w:sz w:val="32"/>
        </w:rPr>
        <w:t>mlds }kjk mlus lalkj dks nks”kh Bgjk;kA**</w:t>
      </w:r>
      <w:r>
        <w:rPr>
          <w:rFonts w:cs="Kruti Dev 050" w:ascii="Kruti Dev 050" w:hAnsi="Kruti Dev 050"/>
          <w:sz w:val="32"/>
        </w:rPr>
        <w:t xml:space="preserve"> tgkt cukuk uwg dh eqfDr ds fy;s FkkA ijarq og vfo’oklq lalkj ds fy;s xokgh Hkh FkhA ckbcy dgrk gS ^^uwg /keZ ds çpkj dk vkB+ok¡ O;fDr** ¼2 irjl 2%5½A fnu ds ckn fnu uwg us vkusokys U;k; ds egk&amp;tyçy; ij çpkj fd;kA fnu çfrfnu uwg us yksxks ls fouarh dh i’pkrki djus vkSj cpk;s tkusA uwg dk çpkj] vkSj tgkt Lo;a] ml fnu ds [kks, yksxks ds fy;s xokgh FkhA ;g lp gS fd mu esa ls vkSj dksbZ Hkh ugha ijarq uwg dk ?kjkuk mlds çpkj }kjk ifjofrZr gqvk FkkA ijarq çHkq dks cgqr de fnypLih gS fd fdrus yksx gekjh] xokgh ls cpk;s x;s mlls vf/kd os gS gekjh fo’okluh;rk dh xokgh esa ikiHkjs] [kks, lalkj ds fy;sA tSls gh egkfo|ky; vkSj fo’ofo|ky; fQj ls [kqysaxs] eSa vk’kk djrk gq¡ fd vki esa ls cgqr vius vki vkRek thrus tk;saxs] vkSj Qksu djus] muds uke vkSj Qksu uacj ykvksxsA vkSj Hkh] gj g¶rs dke djks [kks, fj’rsnkj vkSj fe=ks dks çpkj fd;k gqvk lqlekpkj lquus dyhfl;k esa y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 xml:space="preserve">7- lkarok] </w:t>
        <w:tab/>
        <w:t>uwg ds fo’okl dk çfrQy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uwg ds of’okl dk ,d vkSj y{k.k ckdh gSA geus ns[kk ewy vk/kkj] çdkj] dkj.k] fu;ksx] rkRi;Z vkSj xokgh muds fo’okl dhA vc ge vk[kjh eqn~ns ij vkrs gS &amp; fo’okl dk çfrQyA ikB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fo’okl gh ls uwg us mu ckrksa ds fo”k; esa tks ml le; fn[kkbZ u iM+rh Fkh] psrkouh ikdj HkfDr ds lkFk vius ?kjkus ds cpko ds fy;s tgkt cuk;k] vkSj mlds }kjk mlus lalkj dks nks”kh Bgjk;k( vkSj ml /keZ dk okfj”k gqvk tks fo’okl ls gksrk gS** ¼bczkfu;ksa 11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uwg ikijfgr vkneh ugha FkkA oks Hkh fdlh nwljks dh rjg [kks;k ikih FkkA ijarq elhg dh /kkfeZdrk dk ml ij nks”k yxk;k x;k Fkk D;ksafd mlus tgkt ds fo”k; esa ijes’oj dk fo’okl fd;kA Lej.k j[ksa fd tgkt elhg dk çdkj FkkA uwg us fo’okl fd;k tks çHkq us elhg ds ckjs esa dgkA uwg tgkt esa x;k] oSls gh vkidks elhg ds ikl vkuk pkfg,A uwg us mldh vkRek vkSj thou ij lkgl fd;k tgkt dh dk;Z{kerk ij mls cpkusA vkSj vkidks lkgl djuk pkfg, vius vkRek vkSj thou dk elhg ij cpk;s tkus ds fy;sA vkidks elhg ds ikl vkuk gh pkfg,] tSls uwg tgkt esa vk,A vkidks elhg ij fo’okl djuk gh pkfg,] tSls uwgus tgkt ij] fo’okl vkSj Hkjkslk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6"/>
          <w:u w:val="single"/>
        </w:rPr>
      </w:pPr>
      <w:r>
        <w:rPr>
          <w:rFonts w:cs="Kruti Dev 050" w:ascii="Kruti Dev 050" w:hAnsi="Kruti Dev 050"/>
          <w:sz w:val="32"/>
        </w:rPr>
        <w:t>vkSj vkidks }kj vHkh Hkh [kqYys gS rc rd elhg ds ikl vkuk gh pkfg,A tgkt dks ,d gh }kj FkkA oks }kj can gks tkus ds ckn] lc vk’kk pyh x;h! yksx nwljh ukao ¼tgkt½ ugha ys lds lykerh ds fy;s D;ksafd ogk¡ dksbZ vkSj tgkt ugha FkkA Mks- MsgkUuus dgk] ^^eSa fuf’par gw¡ fd ckfj’k fxjuk ‘kq: gksus ds ckn vkSj chtyh pedh vkSj es?k/ofu dM+dh] vkSj ikuh c&lt;+k] ogk¡ ij ¼cgqr½ Fks ftudks ¼nwljs½ tgkt ij tkuk Fkk &amp; fdlh Hkh tgkt ij &amp; ijarq ogk¡ flQZ ,d gh Fkk vkSj ogk¡ nwljk ¼,d½ gksxk Hkh ughaA os uko pqd x;s FksA mUgksaus ¼foyac½ fd;k ,d fnu cgqr yack --- ¼tSls tyçy; uhps vk;k½ fdruk =klnk;d --- O;xzrk vkSj vkrad us yksxksa dks idM+ fy;k gksxk! dSlk foyki] vkSj jksuk vkSj ekjuk ¼[kV+[kV+kuk½ tgkt ds }kj dsk fdruh Hk;kud] çp.M HkxnM+ tgkt ds fy;s ftldk mUgksaus frjLdkj fd;k FkkA ¼ijarq mldk dksbZ vFkZ ugha Fkk½ &amp; }kj can Fkk! os tgkt pqd x, FksA** ¼</w:t>
      </w:r>
      <w:r>
        <w:rPr>
          <w:sz w:val="22"/>
        </w:rPr>
        <w:t>ibid</w:t>
      </w:r>
      <w:r>
        <w:rPr>
          <w:rFonts w:cs="Kruti Dev 050" w:ascii="Kruti Dev 050" w:hAnsi="Kruti Dev 050"/>
          <w:sz w:val="32"/>
        </w:rPr>
        <w:t xml:space="preserve">] i`i`”B 183] 184½A </w:t>
      </w:r>
      <w:r>
        <w:rPr>
          <w:rFonts w:cs="Kruti Dev 050" w:ascii="Kruti Dev 050" w:hAnsi="Kruti Dev 050"/>
          <w:sz w:val="36"/>
          <w:u w:val="single"/>
        </w:rPr>
        <w:t>cgqr nsj gks pqdh Fk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us dgk] ^^tSls uwg ds fnu Fks] oSlk gh euq”; ds iq= dk vkuk Hkh gksxkA D;ksafd tSls tyçy; ls igys ds fnuksa esa ftl fnu rd fd uwg tgkt ij u p&lt;+k] ml fnu rd yksx [kkrs &amp; ihrs Fks vkSj muesa fookg gksrs FksA vkSj tc rd tyçy; vkdj mu lc dks cgk u ys x;k] rc rd mudks dqN Hkh ekywe u iM+k( oSls gh euq”; ds iq= dk vkuk Hkh gksxk** ¼erh 24%37&amp;39½A gj fpUg ladsr djrk gS fd ge vc vkt ml le; esa th jgs gS] ^^tSls uwg ds fnu Fks**A tc nwljksa dks thou dh flQZ HkkSfrd ckrksa ls ijokg gS] eSa vkidks i’pkrki djus vkSj ;h’kq ds ikl vkus ds fy;s dgrk gw¡ vkidks cpkus dks cgqr nsj gks tk, mlls igys &amp; lnk ds fy;s cgqr nsj! Jheku yh] egsjckuh djds gesa çkFkZuk esa ys tkv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20"/>
        </w:rPr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</w:t>
      </w:r>
      <w:r>
        <w:rPr>
          <w:rFonts w:cs="Kruti Dev 051" w:ascii="Kruti Dev 051" w:hAnsi="Kruti Dev 051"/>
        </w:rPr>
        <w:t xml:space="preserve"> ^^</w:t>
      </w:r>
      <w:r>
        <w:rPr>
          <w:rFonts w:cs="Kruti Dev 051" w:ascii="Kruti Dev 051" w:hAnsi="Kruti Dev 051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erh 24%37&amp;42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fo’okl thr gS** ¼tksu ,p- ;kVsl }kjk] 1837&amp;1900½</w:t>
      </w:r>
      <w:r>
        <w:br w:type="page"/>
      </w:r>
    </w:p>
    <w:p>
      <w:pPr>
        <w:pStyle w:val="Normal"/>
        <w:spacing w:lineRule="auto" w:line="240" w:before="0" w:after="0"/>
        <w:rPr>
          <w:rFonts w:ascii="Kruti Dev 050" w:hAnsi="Kruti Dev 050" w:eastAsia="SimSun;宋体" w:cs="Kruti Dev 050"/>
          <w:b/>
          <w:b/>
          <w:bCs/>
          <w:sz w:val="48"/>
          <w:szCs w:val="48"/>
          <w:u w:val="single"/>
        </w:rPr>
      </w:pPr>
      <w:r>
        <w:rPr>
          <w:rFonts w:eastAsia="SimSun;宋体" w:cs="Kruti Dev 050" w:ascii="Kruti Dev 050" w:hAnsi="Kruti Dev 050"/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6"/>
          <w:szCs w:val="48"/>
        </w:rPr>
      </w:pPr>
      <w:r>
        <w:rPr>
          <w:rFonts w:eastAsia="SimSun;宋体" w:cs="Kruti Dev 050" w:ascii="Kruti Dev 050" w:hAnsi="Kruti Dev 050"/>
          <w:b/>
          <w:bCs/>
          <w:sz w:val="36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uwg dk fo’ok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fo’okl gh ls uwg us mu ckrksa ds fo”k; esa tks ml le; fn[kkbZ u iM+rh Fkh] psrkouh ikdj HkfDr ds lkFk vius ?kjkus ds cpko ds fy;s tgkt cuk;k] vkSj mlds }kjk mlus lalkj dks nks”kh Bgjk;k( vkSj ml /keZ dk okfj”k gqvk tks fo’okl ls gksrk gS** ¼bczkfu;ksa 11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1- igyk] </w:t>
        <w:tab/>
        <w:t>uwg ds fo’okl dk ewy vk/kkj] bczkfu;ksa 11%7v(1( bfQfl;ksa 2%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2- nwljk] </w:t>
        <w:tab/>
        <w:t>uwg ds fo’okl dk çdkj] bczkfu;ksa 11%7c( mRifr 2%5]6( çsfjrks 16%31( bczkfu;ksa 11%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3- rhljk] </w:t>
        <w:tab/>
        <w:t>uwg ds fo’okl dk dkj.k] bczkfu;ksa 11%7d(9%2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4- pkSFkk] </w:t>
        <w:tab/>
        <w:t>uwg ds fo’okl dk fu;ksx] bczkfu;ksa 11%7M( ;wgUuk 3%18( çsfjrks 16%3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5- ik¡pok] </w:t>
        <w:tab/>
        <w:t>uwg ds fo’okl dk rkRi;Z] bczkfu;ksa 11%7b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6- NBk] </w:t>
        <w:tab/>
        <w:t>uwg ds fo’okl dh xokgh] bczkfu;ksa 11%7Q( 2 irjl 2%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7- lkarok]</w:t>
        <w:tab/>
        <w:t xml:space="preserve">uwg ds fo’okl dk çfrQy] bczkfu;ksa 11%7x( erh 24%37&amp;39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26:00Z</dcterms:created>
  <dc:creator>Lalit Sharma</dc:creator>
  <dc:description/>
  <dc:language>en-US</dc:language>
  <cp:lastModifiedBy>Use This Account</cp:lastModifiedBy>
  <dcterms:modified xsi:type="dcterms:W3CDTF">2013-01-15T04:31:00Z</dcterms:modified>
  <cp:revision>9</cp:revision>
  <dc:subject/>
  <dc:title/>
</cp:coreProperties>
</file>