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bookmarkStart w:id="0" w:name="_GoBack"/>
      <w:bookmarkEnd w:id="0"/>
      <w:r>
        <w:rPr>
          <w:rFonts w:eastAsia="SimSun;宋体" w:cs="Kruti Dev 050" w:ascii="Kruti Dev 050" w:hAnsi="Kruti Dev 050"/>
          <w:b/>
          <w:bCs/>
          <w:sz w:val="44"/>
          <w:szCs w:val="48"/>
        </w:rPr>
        <w:t>vkneh tks —rK gksuk Hkwy x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&amp; —rKrk ij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0"/>
          <w:szCs w:val="48"/>
        </w:rPr>
      </w:pPr>
      <w:r>
        <w:rPr>
          <w:rFonts w:eastAsia="SimSun;宋体" w:cs="Kruti Dev 050" w:ascii="Kruti Dev 050" w:hAnsi="Kruti Dev 050"/>
          <w:b/>
          <w:bCs/>
          <w:sz w:val="40"/>
          <w:szCs w:val="48"/>
        </w:rPr>
        <w:t xml:space="preserve">¼mRifr dh fdrkc ij /kkfeZd Áopu </w:t>
      </w:r>
      <w:r>
        <w:rPr>
          <w:rFonts w:eastAsia="SimSun;宋体" w:cs="Kruti Dev 050"/>
          <w:b/>
          <w:bCs/>
          <w:szCs w:val="48"/>
        </w:rPr>
        <w:t>#</w:t>
      </w:r>
      <w:r>
        <w:rPr>
          <w:rFonts w:eastAsia="SimSun;宋体" w:cs="Kruti Dev 050" w:ascii="Kruti Dev 050" w:hAnsi="Kruti Dev 050"/>
          <w:b/>
          <w:bCs/>
          <w:sz w:val="40"/>
          <w:szCs w:val="48"/>
        </w:rPr>
        <w:t xml:space="preserve"> 65½</w:t>
      </w:r>
    </w:p>
    <w:p>
      <w:pPr>
        <w:pStyle w:val="Heading"/>
        <w:rPr>
          <w:caps/>
        </w:rPr>
      </w:pPr>
      <w:r>
        <w:rPr>
          <w:caps/>
        </w:rPr>
        <w:t xml:space="preserve">The man who forgot to be thankful – </w:t>
      </w:r>
    </w:p>
    <w:p>
      <w:pPr>
        <w:pStyle w:val="Heading"/>
        <w:rPr>
          <w:caps/>
        </w:rPr>
      </w:pPr>
      <w:r>
        <w:rPr>
          <w:caps/>
        </w:rPr>
        <w:t>A THANKSGIVING SERMON</w:t>
      </w:r>
    </w:p>
    <w:p>
      <w:pPr>
        <w:pStyle w:val="Heading"/>
        <w:rPr>
          <w:caps/>
          <w:sz w:val="20"/>
        </w:rPr>
      </w:pPr>
      <w:r>
        <w:rPr>
          <w:caps/>
          <w:sz w:val="20"/>
        </w:rPr>
        <w:t>(SERMON #65 ON THE BOOK OF GENESI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(Hindi)</w:t>
      </w:r>
    </w:p>
    <w:p>
      <w:pPr>
        <w:pStyle w:val="Heading"/>
        <w:rPr>
          <w:rFonts w:ascii="Kruti Dev 050" w:hAnsi="Kruti Dev 050" w:cs="Kruti Dev 050"/>
          <w:caps/>
          <w:sz w:val="20"/>
        </w:rPr>
      </w:pPr>
      <w:r>
        <w:rPr>
          <w:rFonts w:cs="Kruti Dev 050" w:ascii="Kruti Dev 050" w:hAnsi="Kruti Dev 050"/>
          <w:caps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18 uoacj]2012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Morning, November 18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cs="Kruti Dev 050" w:ascii="Kruti Dev 050" w:hAnsi="Kruti Dev 050"/>
          <w:sz w:val="32"/>
        </w:rPr>
        <w:t>^^fQj Hkh fiykusgkjksa ds Á/kku us ;qlqQ dks Lej.k u j[kk( ijUrq mls Hkwy x;k** ¼mRifr 40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iykusgkjksa ds Á/kku ds Á/kku us fQjksu ¼</w:t>
      </w:r>
      <w:r>
        <w:rPr>
          <w:sz w:val="22"/>
        </w:rPr>
        <w:t>Pharaoh</w:t>
      </w:r>
      <w:r>
        <w:rPr>
          <w:rFonts w:cs="Kruti Dev 050" w:ascii="Kruti Dev 050" w:hAnsi="Kruti Dev 050"/>
          <w:sz w:val="32"/>
        </w:rPr>
        <w:t>½ dks vlarq”V fd;k FkkA oks tsy esa Mkyk x;k Fkk] ogh dkjkokl esa tgk¡ ;qlqQ FkkA ;qlqQ fgcq Fkk] vijk/kh Bgjk;k Fkk ml xqUgk ds fy;s tks mlus ugha fd;k FkkA ijUrq ijes’oj mlds lkFk Fks] tsy ds tsyj us lkjs cUnh;ksa dks ;qlqQ dh fuxjkuh esa j[kkA tsy esa igyh jkr dks feL= fiykugkj dks LoIu vk;kA mlus ;qlqQ ls mldk vFkZ iwNkA ;qlqQ us dgk oks ml LoIu dk fooj.k ÁHkq dh lgk;rk ds lkFk nsxkA fQj ;qlqQ us fiykugkj ds LoIu dk fooj.k fn;k] mls dgrs gq, fd oks fQjksu }kjk NksM+k tk,xk vkSj iqu%LFkkfir fd;k tk;sxkA fiykugkj us ;qlqQ dh ifo=rk ds ckjs esa fQjksu ls dgus dk oknk fd;k vxj oks NksM+k tk, rksA rhu fnu ckn ;qlqQ dk LoIu dk fooj.k lp gqvk] vkSj Á/kku fiykugkj ogk¡ ls NksM+dj fQjksu ds njckj esa mldh txg iqu%LFkkfir fd;k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c ;qlqQ fuf’pr Fkk fd mldk fe= njckj esa gS tks fQjksu ls mlds ckjs esa ckr djsxk vkSj mldh ifo=rk ds ckjs esa dgsxkA ijUrq gQrs vkSj efgus xqtjs] vkSj ogk¡ ij Á/kku fiykugkj ls dksbZ ckr ugha vk;hA fiykugkj iwjh rjg ls ;qlqQ dks Hkwyk u gksxkA ijUrq oks iwjh rjg ls Hk;Hkhr Fkk mldh fLFkfr fQjksu dks crkusA ;s ‘kk;n fQjksu dks Øksf/kr dj ns vkSj mls fQj ls tsy esa Mky nsA ;k ‘kk;n ogk¡ dksbZ vksj dkj.k gksxkA dksbZ Hkh ifjfLFkfr esa Á/kku fiykugkj ;qlqQ dks Hkwy x;kA vxj ;qlqQ us fiykugkj dks uqdlku igq¡pk;k gksrk rks og vkneh mls ugha HkwyrkA ijUrq D;ksafd ;qlqQ us mls lgk; dh Fkh] oks tYnh ls Hkwy x;kA ^^fQj Hkh fiykusgkjksa ds Á/kku us ;qlqQ dks Lej.k u j[kk( ijUrq mls Hkwy x;k** ¼mRifr 40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—RKrk dk dSlk fp=.k! æksgh euq”; tkfr ds fy;s ;g fdruk lkekU; gS v—rK gksuk! fiykugkj vkneh Fkk tks —rK gksuk Hkwy x;kA oks yksxksa ds pfj= dk xq.k Fkk Ásfjrks ikSyq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ij ;g Lej.k j[k fd vfUre fnuksa esa dfBu le; vk,¡xsA D;ksafd euq”; LokFkhZ] yksHkh] Mhaxekj] vfHkekuh] fund] ekrk&amp;firk dh vkKk Vkyusokys] —r?u] vifo=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2 rheqfFk;ql 3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ekrk firk dh vkKk Vkyusokys] —r?u] vifo=**A mudh ih&lt;+h dk ^^vfUre fnuksa** esa dSlk o.kZu! vkt Á/kku fiykugkj dk fp= cgqr ls yksx dk o.kZu fn[kkrs gS] ^^fQj Hkh fiykusgkjksa ds Á/kku us ;qlqQ dks Lej.k u j[kk( ijUrq mls Hkwy x;k** ¼mRifr 40%23½A ;s ih&lt;+h gS tks dh —r?u** vkSj ^^vifo= gS ;gk¡ rhu eq[; txg tgk¡ cgqr ls u;s ;qok yksx Hkwy tkrs gS —r?u gks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>cgqr yksx muds ekrk&amp;firk dks vkHkkjo’k ugha gks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dgrk gS] ^^rw vius firk vkSj viuh ekrk dk vknj djuk** ;s iqjkuh fue;koyh esa nks ckj ¼fuxZeu 20%12( O;oLFkk fooj.k 5%16½ vkSj u;h fu;ekoyh esa 10 ckj ¼erh 15%4( 19%19( ejdql 7%10( 10%19( ywdk 18%20( bfQfl;ksa 6%2½ dgk x;k gSA ;s vkns’k fn;s x;s gS fcuk fdlh fu;eksa dsA ;s ugha dgrk] ^^rw vius firk vkSj vius ekrk dks vknj djuk vxj os rw&gt; ls vPNs gSA** ugha] ;s flQZ mudk vknj djus dks dgrk gSA tc vki jksrs gq, ckyd dks ns[krs gks mldh ek¡ ds gkFkksa esa mBk;k gqvk] D;k vkidks Lej.k djkrk gS fd vkidh ek¡ us Hkh vkidks oks fd;k Fkk\ D;k vkius dHkh Hkh lkspk gS dh vkidh ek¡ us vkids fy;s D;k fd;k] xns Mk;ij cnyh fd;s] vki ij /;ku fn;k] vkids diM+s /kks, vkSj bL=h fd,] vkidks vkidk [kkuk f[kyk;k] vkids fy;s ÁkFkZuk dh] tc vki nsjh ls vk, rc vkids fy;s foyac fd;k] fpark,¡ dh vkidks mudk cgqewY; [ktkuk lksprs gq,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ÁHkq dks /kU;okn nsrk gw¡ fd esjh ekrk us eq&gt;s cksyuk fl[kk;k tc eSa Ng efgus dk FkkA eSa ijes’oj dks /kU;okn nsrk gw¡ fd mlus esjs fy;s i&lt;+k tc dHkh eSa chekj Fkk dbZ ckj NksVs ckyd dh rjg] mu fnuksa esa fcuk VsyhOgh&gt;u dsA eSa vius diky ij mudk gkFk eglwl dj ldrk g¡w] vkSj esjs xkyksa ij mudk pqEek Hkh eglwl djrk Fkk muds cgqr o”kksZa ls tkus ds ckn HkhA eSa ÁHkq dks /kU;okn nsrk gw¡ esjs esjh ek¡ ds lkFk gj e/kqj fnu ds fy;sA D;k vki\ vk[kjh ckj dc vkius mudks dgk fd vki muls fdruk Áse djrs gk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ksMM;ql LVhou ¼</w:t>
      </w:r>
      <w:r>
        <w:rPr>
          <w:sz w:val="22"/>
        </w:rPr>
        <w:t>Thaddeus Stevens</w:t>
      </w:r>
      <w:r>
        <w:rPr>
          <w:rFonts w:cs="Kruti Dev 050" w:ascii="Kruti Dev 050" w:hAnsi="Kruti Dev 050"/>
          <w:sz w:val="32"/>
        </w:rPr>
        <w:t>½ vefjdk ds ,d lcls T;knk lkeF;Zoku jktfufrK Fks jktuSfrd ;q) ds nkSjkuA oks ,d iSj esa iaxq FkkA mldh ek¡ us fnu vkSj jkr dke fd;k csVs dks i&lt;+kbZ ds fy;s enn djusA tc oks lQy odhy cus mUgksaus mldks gj gQrs lksus dk VwdM+k fn;k] csiVhLV dyhfl;k esa tgk¡ os tkrh Fkh HksaV j[kusA bu fnuksa esa] gj olar_rq vkSj xehZ;ksa esa vki ns[ksaxs mudh dcz ij mxrs gq, xqykc vkSj nwljs Qwyksa dksA viuh ofl;r esa FksMM;ql LVhou us iSlks dk cM+k Hkkx j[kk Fkk mudh ek¡ dh dcz ij fujUrj Qwy j[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LdksVysUM esa dyhfl;k esa QSys gq, dczLrku esa ogk¡ lekf/k ds mij iRFkj mBk;k gqvk Fkk egku~ /keZ Ápkjd Mks- MsohM yhohaxLVksu] vkSj muds Hkkb;ksa vkSj cguksa }kjkA ;s ‘kCn ml ij vafdr fd, x,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jkr dh txg fn[kk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uhy yhohaxLVksu d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,Xusl gUVj] mudh iRuh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ijes’oj dks —rKrk n’kkZ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s cPpksa d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xjhc vkSj /kkfeZd ¼bZ’ojh;½ ekrkfirk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sDlih;j jktk yh;j ds xgjs fouk’kh ‘kksd esa yxs] tgk¡ o`) jktk vkSj firk fpYykrs gS] ^^lk¡i ds nkarks ls vf/kd rhoz gS v—RK cPpk gksukA** v—R?kurk lnk gh cqjh pht gksrh gS] ijUrq lcls T;knk dq:I gksrh gS tc oks cPpksa }kjk muds ekrkfirk dks fn[kk;h tk;sA ‘ksDlih;j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—rKrk] vkidk funZ; Ás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;knk Mjkouk] tc vki ns[k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rq&gt;dks cPpksa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eqæh jk{kl ls T;kn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[kjh ckj dc vkius viuh ek¡ ls dgk Fkk fd vki muls Áse djrs gks\ vk[kjh ckj dc vkius vius firk dks /kU;okn fd;k Fkk vkidks cM+k djus ds fy;s\ ekrk&amp;firk ls v—rKrk gksuk] cPpksa esa nq”V vkSj Øwj pht gSA ^^fQj Hkh fiykusgkjksa ds Á/kku us ;qlqQ dks Lej.k u j[kk( ijUrq mls Hkwy x;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cgqr ls v—rK gS fe=ks vkSj midkjh;ksa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us nl dks&lt;+h;ksa dks paxk fd;k vkSj mUgsa ;ktdksa ds ikl Hkstk tkfgj djus fd os ‘kq) gks x, FksA ijUrq muesa ls flQZ ,d gh ykSV dj vk;k ;h’kq dks /kU;okn nsusA m)kjd us dgk] ^^D;k nlksa ‘kq) u gq,\ rks fQj os ukS dgk¡ gS\ D;k bl ijns’kh dks NksM+ dksbZ vkSj u fudyk tks ijes’oj dh cM+kbZ djrk** ¼ywdk 17%17&amp;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sa t[e vkSj vieku ;kn jgrs gS] ijarq ge esa ls fdrus FkksM+s ;kn j[krs gS mUgsa /kU;okn djuk ftUgksaus gekjh ;gk;rk dh FkhA ckyd dh rjg bruh dfBukb;k¡ vkSj Á;Ruksa ls vkrs gq,] eSa lnk vk’p;Zpfdr gksrk Fkk tc fdlh us eq&gt;s lgk; dh ;k ÁksRlkgu fn;k gksA bl lqcg eSa ÁHkq dks /kU;okn djrk gw¡ mu lHkh ds fy;s ftUgksaus ,slk fd;k gks! eq&gt;s Lej.k gS Mks- vkSj Jherh gsuzh ,e- esdxksou] tks eq&gt;s igyh ckj csiVhLV dyhfl;k ys x,] vkSj eq&gt;s dbZ jkrksa rd muds ?kj ij vkus fn;k] tc eSa [kks;k gqvk vkSj vdsyk r:.k FkkA eq&gt;s Lej.k gS Jheku js fQfYyil] ftUgksaus igyh ckj eq&gt;s fl[kk;k yksxksa esa ckr djukA eq&gt;s Lej.k gS ejQh vkSj yksukZ ywe] ftUgksaus eq&gt;s eglwl djk;k vknj Hkko tc eSa flQZ vdsyk Üosr ckyd Fkk phuh dyhfl;k esaA eq&gt;s Lej.k gS Jherh Xosu Msoyhu] ftUgksus] tgk¡ eSa dke djrk Fkk ogk¡ lc yksxksa ds tkus ds ckn] eq&gt;s ÁksRlkgu fn;k gj fnu ds ckn fnu dke djus jkr ds egkfo|ky; esa] tc eSaus eglwl fd;k eSa ugha dj ldrkA eq&gt;s Lej.k gS Jhekus xsus ohYdjlu] iPpkl o”kksZa ls esjs fe=A fdruk vkjkenk;d Fkk tkuuk dh eSa muds ?kj dksbZ Hkh jkr tk ldrk Fkk vkSj lks ldrk Fkk tc esjs ikl tkus dksbZ vksj txg ugha FkhA ijUrq esjs tSls xjhc fe= ds fy;s] ;s gdhdr esa vkjkenk;d Fkk ,slk Jheku ohYdjlu tSlk fe= gksukA eq&gt;s ;kn gS Mks- rheksFkh yhuA dHkh dHkh os eq&gt; ij cgqr dBksj Fks] ijUrq vkt eSa muds fcuk dqN ugha gksrkA eSa mudks vius iwjs eu ls Áse djrk gw¡ D;ksafd mUgksaus eq&gt;s djhcu lc dqN fl[kk;k tks vkt lsok ds ckjs esa eSa tkurk gw¡A eq&gt;s esjh iRuh dk Lej.k gS] tks lnk ogk¡ gS] tks lnk Áse djrh gS] tks lnk lgk; djrh gS] tks lnk lsok djrh gSA eq&gt;s Mks- dsxu ;kn gS] esjs djhch vkSj lcls vPNs fe= FksA eq&gt;s gj ^^39** yksx ;kn gS ftUgksaus cfynku fn;k rkfd ge gekjh dyhfl;k bekjr [kks u nsA ;s] vkSj nwljs] yksx gS ftUgsa eSa fujUrj /kU;okn nsrk gw¡ ckj ckj esjh ÁkFkZukvksa esaA D;k vkius dHkh bl Ádkj dh lwfp cuk;h gS\ D;k vkius dHkh yksxks ls dgk fdl Ádkj vki muds vkHkkjh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xjhc yM+dk gksus ls] FkksM+s yksxksa dk eq&gt;s ÁksRlkgu ;k lgk; ls] eSa —rKrk ls bruk mij vk;k fd eSaus yksxksa dk /kU;okn fd;k] tSls eSaus crk;k] ckj ckj esjs thou esa lkspkA ;s lnk eu dks gw¡Q ¼xjekus½ nsusokyk gS ,slk djukA blls eq&gt;s lnk vPNk eglwl gqvk mUgsa /kU;okn nsukA vkSj eSaus lwfpr fd;k vkidks Hkh ,slk djus! ,d vPNk fe=] ,d lPpk fo’ouh; ea=h] gS lksus ds VwdM+s ds lek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s czqV’k ¼</w:t>
      </w:r>
      <w:r>
        <w:rPr>
          <w:sz w:val="22"/>
        </w:rPr>
        <w:t>Brutus</w:t>
      </w:r>
      <w:r>
        <w:rPr>
          <w:rFonts w:cs="Kruti Dev 050" w:ascii="Kruti Dev 050" w:hAnsi="Kruti Dev 050"/>
          <w:sz w:val="32"/>
        </w:rPr>
        <w:t>½ dk fpUg ugha Fkk] ijUrq cqV’k dk v—rKrkHkjk eu Fkk] ftlus lh&gt;j ¼</w:t>
      </w:r>
      <w:r>
        <w:rPr>
          <w:sz w:val="22"/>
        </w:rPr>
        <w:t>Caesar</w:t>
      </w:r>
      <w:r>
        <w:rPr>
          <w:rFonts w:cs="Kruti Dev 050" w:ascii="Kruti Dev 050" w:hAnsi="Kruti Dev 050"/>
          <w:sz w:val="32"/>
        </w:rPr>
        <w:t>½ dks ekj MkykA tSls ‘ksDlih;j bls j[k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;ksafd tc egkuqHkko lh&gt;j us mls d”V nsrs gq, ns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—rKrk] fo’okl?kkrh dh cktq ls vf/kd etcwr Fk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mls iw.kZ:i ls gjk;k( fQj mldk ‘kfDr’kkyh eu QkM+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] mlds eq¡g esa mldh ekufldrk n¡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ksEih dh Áfrek dh uhao esa H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iwjh rjg ygw cgk] egku~ lh&gt;j fx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&amp; tqyh;l lh&gt;j] AAA] 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lnk fofLer vkSj xgjkbZ ls nq%[kh gqvk mu yksxksa ds }kjk ftUgksaus gekjs dyhfl;k ds yksxksa ls ^^fy;k** &amp; vkSj fQj pys x, /kU;okn dk ,d Hkh ‘kCn dgs fcukA eSa lksprk gw¡ mu usrk ¼lsodksa½ ds ckjs esa gekjs dyhfl;k esa ftUgsa ‘kkyk esa Mkyk Fkk] tSls mldh iRuh dks] ijUrq /kU;okn dk ,d ‘kCn Hkh dgs fcuk pys x, vkSj dyhfl;k rksM+kA eSa ;qok vkneh ds ckjs esa lksprk gw¡ tks esjh ekrk }kjk cgqr lgk; fd;k x;k Fkk] ijUrq ,d jkr pyk x;k vkSj esjh ek¡ dh ‘kknh dh HkasV pqjk yh( pkanh ds dk¡Vk vkSj pkdw dh tksM+h vkSj mls :yk;k] D;ksafd mlus mldks vius nwljs csVs leku tkuk FkkA ÁHkq vkidks lgk;rk djs ml tSls fo”k;h nq”V dHkh u cuus! eq&gt;s vk’p;Z gS dSls yksx vius vkidks ekuotkfr dk lnL; ekurs gS! ?k`f.kr! ,sls yksxksa ds fy;s Ásfjrks ikSyq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ijes’oj dks tkuus ij Hkh mUgksaus ijes’oj ds ;ksX; cM+kbZ vkSj </w:t>
      </w:r>
      <w:r>
        <w:rPr>
          <w:rFonts w:cs="Kruti Dev 050" w:ascii="Kruti Dev 050" w:hAnsi="Kruti Dev 050"/>
          <w:sz w:val="28"/>
          <w:u w:val="single"/>
        </w:rPr>
        <w:t>/kU;okn u fd;k]</w:t>
      </w:r>
      <w:r>
        <w:rPr>
          <w:rFonts w:cs="Kruti Dev 050" w:ascii="Kruti Dev 050" w:hAnsi="Kruti Dev 050"/>
          <w:sz w:val="28"/>
        </w:rPr>
        <w:t xml:space="preserve"> ijUrq O;FkZ fopkj djus yxs] ;gk¡ rd fd mu dk fucqf) eu vU/ksjk gks x;kA os vius vki dks cqf)eku trkdj ew[kZ cu x,** ¼jksfe;ksa 1%21&amp;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^^fQj Hkh fiykusgkjksa ds Á/kku us ;qlqQ dks Lej.k u j[kk( ijUrq mls Hkwy x;k**A eq&gt;s ;gk¡ ,d {k.k ds fy;s :duk pkfg, vkSj Mks- DysjUl esdkVZuh ¼1879&amp;1958½ dks /kU;okn djuk pkfg,] ,d b’ojh; Áslck;Vsjhu ;ktd bl /kkfeZd Áopu ds fopkj vkSj dqN æ”Vkarks ds fy;sA Mks- esdkVZuh 1957 esa ej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cgqr ls ijes’oj dks v—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sfjrks ikSyql us dgk fd fo’o dh vU;tkfr;k¡ ewfrZiwtd cu xbZ D;ksafd os ijes’oj dh efgek djus esa fu”Qy gks x;s vkSj mUgsa /kU;okn nsus esa HkhA vU;tkfr;ksa ds jk”Vª ds fy;s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ijes’oj dks tkuus ij Hkh mUgksaus ijes’oj ds ;ksX; cM+kbZ vkSj </w:t>
      </w:r>
      <w:r>
        <w:rPr>
          <w:rFonts w:cs="Kruti Dev 050" w:ascii="Kruti Dev 050" w:hAnsi="Kruti Dev 050"/>
          <w:sz w:val="28"/>
          <w:u w:val="single"/>
        </w:rPr>
        <w:t>/kU;okn u fd;k]</w:t>
      </w:r>
      <w:r>
        <w:rPr>
          <w:rFonts w:cs="Kruti Dev 050" w:ascii="Kruti Dev 050" w:hAnsi="Kruti Dev 050"/>
          <w:sz w:val="28"/>
        </w:rPr>
        <w:t xml:space="preserve"> ijUrq O;FkZ fopkj djus yxs] ;gk¡ rd fd mu dk fucqf) eu vU/ksjk gks x;kA** ¼jksfe;ksa 1%2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v—rKrk ijes’oj ds lkeus iki gSA ge dÃ ckj ÁHkq dks /kU;okn djuk Hkwy tkrs gS muds vk’khokZn ds fy;s tks mUgksaus gesa fn;s gSA og iki gSA Ásfjrks ikSyqlus dgk] ^^gj ckr esa /kU;okn djks** ¼1 fFkLlyquhfd;ksa 5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jh ekrk 80 o”kksZa dh gksus rd ifjofrZr ugha gqbZ FkhA oks thou ds ckjs esa nq%[kh vkSj fu:Rlkgh Fkh] ijUrq oks lc cny x;k tc vkf[kjdkj oks elhg ds ikl vkbZ vkSj oks ifjofrZr FkhA esjk lcls vk[kjh ifjorZu muds lkFk] eSaus ns[kk dSls elhg us mudk eu cnykA oks vLirky esa Fkh] cM+h ltZjh dh xqtjh gqbZA ijUrq oks ijes’oj dks /kU;okn djus T;knk cg x;h] tc fd oks ml iy e`R;q dk lkeuk dj jgh FkhA geus mlds ilanhnk jk”Vªifr] yhUdu ds ckjs esa cksykA geus muds ilanhnk Nqfê;k¡ ds ckjs esa ckr dh] —rKurkA mlus og xhr esjs lkFk x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thou dh ygj Åij mBh vki rwQku esa mNkys x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c vki fu:Rlkgh gq,] lksprs gq, lc dqN [kks x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ids cgqr vk’khokZn fxuks] mudks ,d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;s vkidks vk’p;Zpfdr djsxk ijes’ojus D;k fd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kids vk’khokZn fxuks** tksulu vksVesu] tqfu- }kjk] 1856&amp;19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fQj ek¡ us dgk] ^^jkscVZ] ;s gdhdr esa vk’p;Ztud gS tks ijes’oj gekjs fy;s fd;k gS!** pkgs oks vLirky esa Fkh e`R;q dk lkeuk djrh gqbZ] ÁHkq us mls —rKokyk eu fn;k cgqr ls vk’khokZn ds fy;s tks mUgksaus gesa fn;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eSa /kkfeZd Áopu dk ;g fgLlk fy[k jgk Fkk ,d vkSjr us eq&gt;s Qksu fd;k mldh csVh ds ckjs esa fpark djrs gq,s tks iki esa x;h FkhA eSaus mlds fy;s i&lt;+k tks eSaus vHkh dgk Fkk esjh ek¡ ds fy;sA eSaus mls /kU;okn nsus dgk dh mldh csVh vHkh rd thfor gS] fd oks vHkh rd mlds fy;s ÁkFkZuk dj ldrh gS] fd blds ikl mlds vius thou esa cgqr vk’khokZn Fks] dh Ásfjrks ikSyql] dg lds] ^^gj ,d pht esa /kU;okn nks** pkgs os cgqr ls Á;Ru vkSj dBhukbZ;ksa ls xqtjs mudh lsok ds nkSjk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cgqr vk’khokZn fxuks] mudks ,d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;s vkidks vk’p;Zpfdr djsxk ijes’ojus D;k fd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cls cM+h HksaV ijes’oj us gesa nh gS oks gS mudk iq=] ÁHkq ;h’kq elhgA ikSyql ds ikl cM+k ‘kk;n dks”k Fkk] ijarq tc mlus ;h’kq ds ckjs esa dgk] mlds ‘kCnksa us mls fu”Qy fd;kA lc dqN oks dgk ldk oks Fkk ^^ijes’oj dk] mlds ml nku ds fy;s tks o.kZu ls ckgj gS] /kU;okn gks** ¼2 dqfjfUFk;ksa 9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ktd jhpMZ oqeZczkUM us jksekfu;k ds lkE;oknh tsy esa 14 o”kZ fcrk,] lqlekpkj Ápkj djus ds fy;sA futZu esa cUnh cukus ds efgus] ‘kkjhfjd ;krukvksa ds o”kZ] fujUrj Hkw[k vkSj BaMh ls rM+iuk] fnekx dh rhoz ;kruk vkSj ekufld Øwjrk vuqHko dh x;h Fkh ;ktd oqeZczkUM }kjkA dSls oks bu lc ls xqtjs vkSj fQj Hkh fotsrk elhgh dh rjg blls ckgj vk;s\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xj eu ;h’kq elhg ds Áse }kjk ‘kq) fd;k x;k gks] vxj eu mudks Áse djrk gks] lkjh ;krukvksa dk lkeuk dj ldrs gS --- vxj vki elhg ls Áse djrs gks tSls efj;e us fd;k] ftlds ikl elhg muds gkFk esa ckyd dh rjg Fks --- fQj vki ,slh ;kruk dk lkeuk dj ldrs gks ¼jhpMZ oqeZczkUM] Vh,p-Mh-] </w:t>
      </w:r>
      <w:r>
        <w:rPr>
          <w:rFonts w:cs="Kruti Dev 050" w:ascii="Kruti Dev 050" w:hAnsi="Kruti Dev 050"/>
          <w:b/>
          <w:i/>
          <w:sz w:val="28"/>
        </w:rPr>
        <w:t>VksjpMZ Qksj ØkbLV] ¼elhg ds fy;s ;kruk fn;k x;k½]</w:t>
      </w:r>
      <w:r>
        <w:rPr>
          <w:rFonts w:cs="Kruti Dev 050" w:ascii="Kruti Dev 050" w:hAnsi="Kruti Dev 050"/>
          <w:sz w:val="28"/>
        </w:rPr>
        <w:t xml:space="preserve"> yhOghax lsØhQkbl cqDl] 1998 dh Ár] i`”B 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blfy;s] Á’u gdhdr esa esa blds uhps mcy jgk gS &amp; D;k vki elhg ls Áse djrs gks\ vxj vki djrs gks] vki ijes’oj dks /kU;okn dj ldrs gks muds iq= ds fy;s dksbZ ckr ugha pkgs dksbZ Hkh fopkj vkids ikl vk;sA ijarq vxj vki elhg ls Áse ugha djrs gks] fQj tYnh ;k ckn esa thou vkidks gkVZvsVsd HksaV djsxk] tks vkidh lkjh vk’kk ls cgk ysx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eSa vkils bl lqcg fouarh djrk gw¡ ;h’kq ds ikl vkus] mu ij Hkjkslk djus] vkSj cpk;s tkus dks! bl fo’o es agdhdr esa elhg fcuk dksbZ vk’kk ughaA ijarq vxj vki mudks tkurs gks] dksbZ ckr ugha dqN Hkh gks] vki Ásfjrks ds lkFk dg ldksxs] ^^ijes’oj dk] mlds ml nku ds fy;s tks o.kZu ls ckgj gS] /kU;okn gks**A lPpk /kU;okn nsuk eu ls vkrk gS muds ftUgksaus elhg dk Áse vuqHko fd;k gS] tks Øwl ij ejs gekjs ikiksa dks pqdkus vkSj e`R;q ls mBs gesa thou vkSj vk’kk nsus tks fo’o ds Åij ls vkrh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[kM+s jgks vkSj vkids xhr ds ipsZ ls HkfDrxhr Øekad rhu xkvksA ;s esjh ek¡ dk ilanhnk xhr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thou dh ygj Åij mBh vki rwQku esa mNkys x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c vki fu:Rlkgh gq,] lksprs gq, lc dqN [kks x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cgqr vk’khokZn fxuks] mudks ,d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;s vkidks vk’p;Zpfdr djsxk ijes’ojus D;k fd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vk’khokZn fxuks] mUgsa ,d ds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s vk’khokZn fxuks] nsf[k;s ijes’oj us D;k fd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vk’khokZn fxuks] mUgsa ,d ds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s cgqr vk’khokZn fxuks] nsf[k;s ijes’oj us D;k fd;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D;k vki dHkh Hkh fpUrk ds ckst ls ykns x;s gk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;k Øwl Hkkjh yxrk gS] vkidks cqyk;k x;k gS mBku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cgqr vk’khokZn fxuks] gj ,d ‘kadk mM+ tk,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vki xkrs jgksxs tSls fnu xqtj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vk’khokZn fxuks] mUgsa ,d ds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s vk’khokZn fxuks] nsf[k;s ijes’oj us D;k fd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vk’khokZn fxuks] mUgsa ,d ds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s cgqr vk’khokZn fxuks] nsf[k;s ijes’oj us D;k fd;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vki nwljksa dks ns[krs gks mudh Hkwfe vkSj Lo.kZ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sfp, dh elhg us opu fn;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ks mudh vudgh laifr d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s cgqr vk’khokZn dks fxuks] iSlk ugha [kjhn ldr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h cf{kl LoxZ esa] ukgh vkidk ?kj Å¡pkbZ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s vk’khokZn fxuks] mUgsa ,d ds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vk’khokZn fxuks] nsf[k;s ijes’oj us D;k fd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vk’khokZn fxuks] mUgsa ,d ds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kids cgqr vk’khokZn fxuks] nsf[k;s ijes’oj us D;k fd;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blfy;s] fojks/k chp esa j[kks] pkgs cM+k ;k NksV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fu:Rlkgh u cuks] ijes’oj lc txg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cgqr ls vk’khokZn fxuks] LoxZnwr mifLFkr gk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lgk; vkSj vkjke vkidks nsxk vkids lQj dk var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vk’khokZn fxuks] mUgsa ,d ds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vk’khokZn fxuks] nsf[k;s ijes’oj us D;k fd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vk’khokZn fxuks] mUgsa ,d ds ckn ,d uke n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vkids cgqr vk’khokZn fxuks] nsf[k;s ijes’oj us D;k fd;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kids vk’khokZn fxuks** tksulu vksVeu] tqfu- }kjk] 1856&amp;19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dqyqfLl;ksa 3%12&amp;15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egku gS vkidh fo’oluh;rk** ¼Fkksel vks- dkb’kksYe }kjk 1866&amp;196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0"/>
          <w:szCs w:val="40"/>
        </w:rPr>
      </w:pPr>
      <w:r>
        <w:rPr>
          <w:rFonts w:eastAsia="SimSun;宋体" w:cs="Kruti Dev 050" w:ascii="Kruti Dev 050" w:hAnsi="Kruti Dev 050"/>
          <w:b/>
          <w:bCs/>
          <w:sz w:val="40"/>
          <w:szCs w:val="40"/>
        </w:rPr>
        <w:t>vkneh tks —rK gksuk Hkwy x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0"/>
          <w:szCs w:val="40"/>
        </w:rPr>
      </w:pPr>
      <w:r>
        <w:rPr>
          <w:rFonts w:eastAsia="SimSun;宋体" w:cs="Kruti Dev 050" w:ascii="Kruti Dev 050" w:hAnsi="Kruti Dev 050"/>
          <w:b/>
          <w:bCs/>
          <w:sz w:val="40"/>
          <w:szCs w:val="40"/>
        </w:rPr>
        <w:t>&amp; —rKrk ij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eastAsia="SimSun;宋体" w:cs="Kruti Dev 050" w:ascii="Kruti Dev 050" w:hAnsi="Kruti Dev 050"/>
          <w:b/>
          <w:bCs/>
          <w:sz w:val="32"/>
          <w:szCs w:val="40"/>
        </w:rPr>
        <w:t xml:space="preserve">¼mRifr dh fdrkc ij /kkfeZd Áopu </w:t>
      </w:r>
      <w:r>
        <w:rPr>
          <w:rFonts w:eastAsia="SimSun;宋体" w:cs="Kruti Dev 050"/>
          <w:b/>
          <w:bCs/>
          <w:sz w:val="32"/>
          <w:szCs w:val="40"/>
        </w:rPr>
        <w:t>#</w:t>
      </w:r>
      <w:r>
        <w:rPr>
          <w:rFonts w:eastAsia="SimSun;宋体" w:cs="Kruti Dev 050" w:ascii="Kruti Dev 050" w:hAnsi="Kruti Dev 050"/>
          <w:b/>
          <w:bCs/>
          <w:sz w:val="32"/>
          <w:szCs w:val="40"/>
        </w:rPr>
        <w:t xml:space="preserve"> 6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0"/>
        </w:rPr>
      </w:pPr>
      <w:r>
        <w:rPr>
          <w:rFonts w:eastAsia="SimSun;宋体" w:cs="Kruti Dev 050" w:ascii="Kruti Dev 050" w:hAnsi="Kruti Dev 050"/>
          <w:b/>
          <w:bCs/>
          <w:sz w:val="32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fQj Hkh fiykusgkjksa ds Á/kku us ;qlqQ dks Lej.k u j[kk( ijUrq mls Hkwy x;k** ¼mRifr 40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2 rheqfFk;ql 3%1&amp;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cgqr yksx muds ekrk&amp;firk dks vkHkkjo’k ugha gksrs] fuxZeu 20%12( O;oLFkkfooj.k 5%16( erh 15%4( 19%19( ejdql 7%10( 10%19( ywdk 18%20( bfQfl;ks 6%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cgqr ls v—rK gS fe=ks vkSj midkjh;ksa dks] ywdk 17%17&amp;18( jksfe;ksa 1%21&amp;2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3- rhljk]</w:t>
        <w:tab/>
        <w:t>cgqr ls ijes’oj dks v—rK gS] jksfe;ksa 1%21( 1 fFkLlyqfufd;ksa 5%18( 2 dqfjfUFk;ksa 9%15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7:28:00Z</dcterms:created>
  <dc:creator>Lalit Sharma</dc:creator>
  <dc:description/>
  <dc:language>en-US</dc:language>
  <cp:lastModifiedBy>Use This Account</cp:lastModifiedBy>
  <dcterms:modified xsi:type="dcterms:W3CDTF">2012-11-27T17:38:00Z</dcterms:modified>
  <cp:revision>5</cp:revision>
  <dc:subject/>
  <dc:title/>
</cp:coreProperties>
</file>