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color w:val="000000"/>
          <w:sz w:val="40"/>
          <w:szCs w:val="44"/>
        </w:rPr>
      </w:pPr>
      <w:r>
        <w:rPr>
          <w:rFonts w:cs="Kruti Dev 050" w:ascii="Kruti Dev 050" w:hAnsi="Kruti Dev 050"/>
          <w:b/>
          <w:color w:val="000000"/>
          <w:sz w:val="40"/>
          <w:szCs w:val="44"/>
        </w:rPr>
        <w:t>izHkq dk ys tkuk vkSj euq”; dk iz;Ru djuk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WILL YOU DO WHEN THE DOOR IS SHUT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kW- vkj- ,y- gk;elZ] tqfu- }kjk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Ykksl ,atfyl ds csIVhl Vcjusdy es izHkq dh ‘kke] ebZ 9] 2010 dks fn;k x;k /kkfeZd izopu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Evening, May 16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720" w:right="720" w:hanging="101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ßldsr }kj ls izos’k djus dk ;Ru djks( D;ksafd] eSa rqe ls dgrk gw¡] fd cgqr ls izos’k djuk pkgsaxs] vkSj u dj ldsaxsÞ ¼ywdk 13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ihNys jfookj dh jkr dks eSaus ßiqu:RFkku vHkh!Þ f’k”kZd ij /kkfeZd izopu fn;k] og bfQfl;ks 2%4&amp;6 dh izLrqfr dk izn’kZu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ijUrq ijes’oj us tks n;k dk /kuh gS] vius ml cM+s izse ds dkj.k ftl ls mlus gels izse fd;k] tc ge vijk/kksa ds dkj.k ejs gq, Fks rks ges elhg ds lkFk ftyk;k ¼vuqxzg gh ls rqEgkjk m//kkj gqvk gS(½ vkSj elhg ;h’kq es mlds lkFk mBk;k] vkSj LoxhZ; LFkkuks es mlds lkFk cSBk;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bfQfl;ks 2%4&amp;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eSaus dgkW dh u;k tUe&amp;iqu%tUe ds uke ls Hkh tkuk gS&amp;mls ckbcy es vkRek dk iq:RFkku dgkW x;k gSA /kkfeZd izopu ds eqns Fks ¼1½ igyk] ge ejs gqvs Fks( ¼2½ nwljk] ges ftohr fd;k x;k( vkSj ¼3½ rhljk] gesa ijes’oj dh rkdr ls mBk;k x;k rkfd ß;h’kq elhg ds lkFk LoxhZ; LFkkuksa ij cSBk;k tk;sÞ ¼bfQfl;ks 2%6½A eSaus crk;k dh ß;h’kq ds ikl vkuk izHkq dh Ñik vkSj rkdr ls gh laHko gqvk gS] dh og viuh vkRek Åij rd [khapdj ;h’kq rd ys tk;s tc ge ifjofrZr gksAÞ flQZ ;gh rjhds ls ,d cPpk ßØks/k lsÞ] ßikiks es ejs gq,Þ] ;h’kq ds ikl vk ldrs gS ¼bfQfl;ks 2%3]5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ijUrq eSaus /kkfeZd izopu dk var ;s iz’u ls fd;k dh ß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vkidks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D;k djuk pkfg;s] vxj vki vHkh Hkh [kks;s gq, gks\Þ vkSj fQj eSaus vius fo”k; dk igyk Hkkx fn;k] ßvanj izos’k djus dk iz;Ru djksAÞ fdlhus fu%lansg lkspk] ßvxj eSa ikiks ls ejk gqvk gq¡ rks ;h’kq ds ikl vanj izos’k djus dk iz;Ru dSls d:¡\Þ de ls de eSa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vk’kk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j[krk gqW dh dksbZ brus rd rks x;k] vkSj bruh xgjkbZ ls lkspk! T;knkrj /kkfeZd izopu yksxks ds fnekx ds Åij ls uhdy tkrk gS] vkSj dksbZ lksp ugha mHkjrhA ;s gdhdr es ,d t:jh eqnk gS! ,d vkneh tks ßikiks ls ejk gqvk gSÞ og ;h’kq ds vkns’k dSls eku ldrk gS&amp;ßvanj izos’k djus dk iz;Ru djks\Þ vkRek ls ejk gqvk euq”; ;s dSls dj ldrk gS\ vkRek ls ejk gqvk euq”; ;s dSls dj ldrk gS\ og dSls ßvanj izosu djus dk iz;RuÞ dj ldrk gS\ Mks-ysUldhus ml iz’uds ckjs es cksy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ijUrq ;s ml f’k{k.k ds fo:/n esa ugha gS dh euq”; vkRek ls ejk gqvk gS vkSj egsur vkSj iz;Ru ugha dj ldrk\ ;s egsur] ifjJe euq”; dh Hk”Vª dqnjrh rkdr ¼}kjk fd;k½ ugh fd;k tkrk os dHkh ugha vanj ldsr }kj ls izos’k djus dk iz;Ru dj ldrs ;k dj ldsaxsA ;s ifjJe ¼izHkq dh rkdr] dke½ }kjk ml ij vkSj euds vanj fd;k x;k gS ¼vkj- lh-,p-ysUldh] Mh-Mh-] lsaV ywdk ds lqlekpkj dk Hkk”kkarj] vxlcxZ izdk’ku ?kj] 1961 dh izr] i`”B 748( ywdk 13%24 ij VhIi.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eSa vkt jkr T;knk ugha cksyusokyk gq¡qA ijUrq eq&gt;s ;h’kq ds ikl vkus ds nks eqns tgk¡ rd laHko gS Li”V dju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  <w:t>A</w:t>
      </w:r>
      <w:r>
        <w:rPr>
          <w:rFonts w:cs="Arial" w:ascii="Kruti Dev 050" w:hAnsi="Kruti Dev 050"/>
          <w:b/>
          <w:color w:val="000000"/>
          <w:sz w:val="32"/>
          <w:szCs w:val="32"/>
        </w:rPr>
        <w:t>-</w:t>
      </w:r>
      <w:r>
        <w:rPr>
          <w:rFonts w:cs="Kruti Dev 050" w:ascii="Kruti Dev 050" w:hAnsi="Kruti Dev 050"/>
          <w:b/>
          <w:color w:val="000000"/>
          <w:sz w:val="32"/>
          <w:szCs w:val="32"/>
        </w:rPr>
        <w:tab/>
        <w:t>igyk] izHkq ges ;h’kq rd ys tk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;h’kq us ;s Li”V fd;k dh ges mu rd tkuk gSA mUgksus dgkW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gs lc ifjJe djusokyks vkSj cks&gt;ls ncs gq, yksxks] esjs ikl vkvks( eSa rqEgs foJke nw¡xkÞ ¼erh 11%28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ges ;h’kq ds ikl gekjs vkRek dh ‘kkafr vkSj pSu ds fy;s izHkq ds lkFk vkuk pkfg;sA ;h’kqus fQj ls dgkW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tks esjs ikl vkrk gS og dHkh Hkq[kk u gksxkÞ ¼;wgUuk 6%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ges ;h’kq ds ikl t:j vkuk gS] ftou dh jksVh] D;ksafd ;s ,d gh pht+ gS tks vkids eu Hkw[k dks r`Ir dj ldrs gS vkSj vkidks thou nsA ;h’kq Øql ij vkids ikiks dk n.M pwdkus ds fy;s ejs] vkSj vkidks vuUr ftou nsus ds fy;s e`R;q ls mBsA ;h’kq us fQj ls dgkW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tks dksbz esjs ikl vk,xk] mls eSa dHkh u fudkywax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;wgUuk 6%3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;h’kq ds ikl tks Hkh vkrs gS mudk ;h’kq Lohdkj djrs gSA os dHkh muds ikl vkus okys dks okil ugha Hkstr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fQj Hkh yksxa iwNrs gS] ß;h’kq dgkW gS\ bl iz’u ds cgqr ls xyr tokc gSA ijUrq ckbcy ges dbz ckj dgrk gS dh vkt ;h’kq dgkW gSA vki ;h'kq ds ikl ugha vk ldrs vxj vkidks ;s irk ugha gS dh oks dgkW gSA ckbcy ges Bhd rjhds ls crkrk gS dh vHkh os dgkW gSA Mks gsuzh ,e- eksjhl us dgkW dh ogk¡ ij ß;h’kq ds firk ds nkfgus gkFkesa gksus ds bddhl ladsr ckbcy es gSÞ ¼gsuzh ,e- ekfjl] ih,p- Mh-] </w:t>
      </w:r>
      <w:r>
        <w:rPr>
          <w:rFonts w:cs="Kruti Dev 050" w:ascii="Kruti Dev 050" w:hAnsi="Kruti Dev 050"/>
          <w:i/>
          <w:iCs/>
          <w:color w:val="000000"/>
          <w:sz w:val="32"/>
          <w:szCs w:val="32"/>
        </w:rPr>
        <w:t xml:space="preserve">?k MhQsUMlZ LVMh ckbcy] </w:t>
      </w:r>
      <w:r>
        <w:rPr>
          <w:rFonts w:cs="Kruti Dev 050" w:ascii="Kruti Dev 050" w:hAnsi="Kruti Dev 050"/>
          <w:color w:val="000000"/>
          <w:sz w:val="32"/>
          <w:szCs w:val="32"/>
        </w:rPr>
        <w:t>oYMZ izdk’ku] 1995 izr] i` 655( Hktu lafgrk 110%1 ij VhIi.kh½A e`R;q ls mBus ds ckn os fQj ls rhljs LoxZ esa x;s] vkSj ijes’oj ds nkfgus gkFk ij tkdj cSBsA ;s gdhdr ges Hktu lafgrk 16%11( Hktulafgrk 110%1( bczkfu;ks 1%3( ejdql 12%36( ywdk 20%42(  isfjrks 2%34( jksfe;ksa 8%34( bfQfl;ks 1%20( dqyqfLl;ks 3%1( 1 irjl 3%22( vkSj ifo= okD;k ds cgqr ls vkSj i| es feyrh gSA ejdql 16%19 esa ges dgkW x;k gS d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izHkq ;h’kq muls ckrsa djus ds ckn] LoxZ ij mBk fy;k x;k] vkSj ijes’oj dh nkfguh vksj cSB x;kÞ ¼ejdql 16%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bl fy;s ges ckj ckj dgkW x;k gS dh ;h’kq Åij rhljh LoxZ es gS ¼2 dqfjfUFk;ks 12%2½&amp; ml txg es ftls os ßLoxZyksdÞ dgrs gS ¼ywdk 23%4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ijUrq ges ;s Hkh dgk x;k gS dh gesa muds ikl vkuk gS vkSj vius ikiks dh ekQh ekaxdj vuUr thou ikuk gSA ge ogk¡ dSls igqp ldrs gS&amp; okrkoj.k ds Åij] xzgks ds vkSj rkjk eaMy ds ihNs\ yksx dgrs gS] ßeS ;h’kq ds ikl ogkW mij dSls vk ldrk gq¡&amp;nwljh nqfu;k es\Þ tokc ljy gSA vki vius vkils ogkW ugha tk ldrs gS! izHkqus vkidks mij mBkuk pkfg;s vkSj vkidks ß;h’kq elhg ds lkFk LoxhZ; LFkkuks es chBkuk pkfg;sÞ ¼bfQfl;ksa 2%6½A vki ;h’kq ds ikl vius vki ugha vk ldrsA izHkq dks gh vkidks muds ikl ys tkuk gS&amp;Åij LoxZ yksx es flrkjksa ds ihNs! ;h’kqus ;s Li”V fd;k tc mUgksus dgkW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dksbZ esjs ikl ugha vk ldrk] tc rd firk ftlus eq&gt;s Hkstk gS mls [khap u ys---Þ ¼;wgUuk 6%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izHkq us vkidks ;h’kq ds ikl t:j ys tkuk pkfg;s] tks muds nkfgus gkFk esa dhrhZ ls cSBs gS! ;s eqfDr dh ifo= cktq gSA izHkqus vkidks ;h’kq ds ikl ys tkuk pkfg;s rkfd vki muds ygwls vius ikiks dks lkQ djds ‘kq/n gks ldksA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;g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izHkq dk dke gS!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;g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izHkq dh rkdr }kjk eqfDr gS&amp;izHkq dh Ñikls eqfDr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vn~Hkwr Ñik! fdruh lwjhyh vkokt+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ftlus ew&gt; tSls ikih dks cpk;k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eS ,d ckj [kks x;k Fkk] ijUrq vc fey x;k gqa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va/k Fkk] ijUrq vc ns[k ldrk gqa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¼ßvn~Hkwr ÑikÞ tksu U;wVu }kjk 1725&amp;1807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;g igyk eqnk gSA ijUrq ;gkW ij nwljk eqnk Hk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  <w:t>AA</w:t>
      </w:r>
      <w:r>
        <w:rPr>
          <w:rFonts w:cs="Arial" w:ascii="Kruti Dev 050" w:hAnsi="Kruti Dev 050"/>
          <w:b/>
          <w:color w:val="000000"/>
          <w:sz w:val="32"/>
          <w:szCs w:val="32"/>
        </w:rPr>
        <w:t>-</w:t>
        <w:tab/>
      </w:r>
      <w:r>
        <w:rPr>
          <w:rFonts w:cs="Kruti Dev 050" w:ascii="Kruti Dev 050" w:hAnsi="Kruti Dev 050"/>
          <w:b/>
          <w:color w:val="000000"/>
          <w:sz w:val="32"/>
          <w:szCs w:val="32"/>
        </w:rPr>
        <w:t>nwljk] ges ;h’kq ds ikl izos’k djus dk iz;Ru djuk pkfg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;h’kq us dgk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ldsr }kj ¼NksVs½ ls izos’k djus dk iz;Ru djks---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ywdk 13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;s ekuoh; cktq gSA ifo= cktq og gS tks izHkq ges ;h’kq rd ys tkrs gSA ges muds ikl tkus dk iz;Ru djuk pkfg;s og ekuoh; cktq gS! ;h’kq [kqn ßldsr ¼NksVs½ }kjÞ gSA ßiz;Ru ‘kCn tks vuqokn fd;k x;k gS mldk eryc gSÞ ßifjJe djukÞ ;k ß&gt;wtukÞA ;g xzhd ‘kCn es ßvxsukbZ&gt;ksekbZÞ jktk tsEl ckbcy es vuqokn fd;k x;k gS ßiz;RuÞ esA ;g] fQj] ls nks cktq gS dh tc dksbZ ;h’kq ds ikl vkrk gS rks D;k gksk gS vkSj cpk;k tkrk gS&amp; izHkq ges ys tkrs gS] ijUrq ges Hkh vanj izos’k djus dk iz;Ru djuk pkfg;sA fQfyfIi;ksa 2%12&amp;13 esa nksuks cktw nh xbZ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--- Mjrs vkSj dk¡irs gq, vius vius m//kkj dk dk;Z iwjk djrs tkvksA D;ksafd ijes’oj gh gS ftlus vkuh lqbPNk fufeÙk rqEgkjs eu esa bPNk vkSj dke nksuk ckrksa ds djus dk izHkko Mkyk gSÞ ¼fQfyfIi;ksa 2%12&amp;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izHkq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vkidks txkrs gS vkSj vkidks ys tkrs gSA ijUrq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vkidks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;h’kq ds ßvUnj izos’k djus dk iz;RuÞ djuk pkfg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dksbZ Hkh tks izHkq dk Kku tkurk gks og ‘kk;n dgs] ß;g vsdrk gSÞA ugh] ;s ugh gSA ;g ekusjh&gt;e gSA dsFkfyd dyhfl;k vsdrk lh[krk gS&amp;izHkq dh Ñik la euq”; dks ikus dk jkLrk gSA ßfu.kkZ;DrkÞ us bl Hkwy dks bl rjg mBk;k ‘kq:vkr lh-th-fQus; ds lkFk dhA blfy;s cgqr ls lqlekpkj izoDrk vius vki vkSj dsFkfydks esa dksbZ [kkl QdZ ugh ns[krs gSA ijUrq mÙke cpkusokys vkSj cIrhlds fopkjksus vsdrk dk vLohdkj fd;kA iwjkus cIrhl vkSj cpkusokyks us ekusjh&gt;e fl[kk;k&amp;oks eqfDr ds gj fopkj ijes’oj ls vkrs gSA vkSj euq"; dh bPNk ij vk/kkjhr ugha gSA vkSj eSa ;g lans’k ls ;s dguk pkgrk gqa fd izHkq dk ys tkuk vkSj euq”; dk iz;Ru djuk nksuks ,d gh tjh;s ls vkrs gS&amp;izHkqA nksuks eqns flQZ izHkq vdsys gh ls vkrs gSA ßm//kkj ;gksok gh ¼ls½ gksrk gSÞ ¼;ksuk 2%9½A ijes’oj ges ;h’kq rd ys tkrs gSA vkSj izHkq ge es dke djrs gS mlds dkj.k ge ßiz;RuÞ djs&amp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D;ksafd ijes’oj gh gS ftlus viuh lqbPNk fufeÙk rqEgkjs eu esa bPNk vkSj dke nksuks ckrks ds djus dk izHkko Mkyk g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fQfyfIi;ks 2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Ikfo=rk vkSj balkuh cktq dh eqfDr nksuks gh izHkq dh Ñik ls vkrs gS! izHkq ges ys tkrs gS] vkSj izHkq ges iz;Ru djus dks tkx`r djrs gS! ;s lc izHkq ls gh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D;ksafd fo’okl ds }kjk vuqxzg gh ls rqEgkjk m//kkj gqvk gS% vkSj ;g rqEgkjh % vksj ls ugh oju~ ijes’oj dk nku g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bfQfl;ks 2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tSls es ipkl lky ls Hkh T;knk ihNs ns[krk gq] eS egslwl djrk gw¡ dh ;g gqvk gS esjs lkFkA tc eSa ianzg lky dk Fkk rc eSus xaHkhjrk ls f£Lrh cuus ds fy;s ‘kq:vkr dhA eSaus lkspk eSa cpk;k x;k gq¡] ijUrq eq&gt;s irk Fkk dh dqN deh gSA blfy;s eSaus esjk thou ßfQj ls leiZ.kÞ fd;k&amp;T;knkrj gj jfookj jkr dksA gj jfookj da /kkfeZd izopu ds ckn esa ßvkxsÞ c&lt;+rk x;k] dbZ vkSj ;qok yksxks ds lkFk] ;h’kq dks esjk thou ßfQj ls leiZ.kÞ djus ds fy;sA ijUrq og enn:i ugha yxkA eSa vHkh Hkh vijk/kh vkSj izHkq ls cgqr nwj egslwl djrk FkkA blfy;s bZLVj ds jfookj] tc eSa lrjg lky dk Fkk] eSaus vius vkidks lqlekpkj izopu djus ds fy;s ßlkSaiÞ fn;kA gj dksbZ vk;k vkSj eq&gt; ls gkFk feykdj eq&gt;s esjk thou viZ.ki djds /keksZins’kd cuus ds fy;s vfHkuanu nsus yxsA eSa ekurk gqa dh ml le; izHkqus eq&gt;s izopu nsus ds fy;s cqyk;k( ijUrq vHkh Hkh dqN deh Fkh] esjs ikl izopu nsus dk ijokuk gUVhaxVu ikdZ] dsfyQksfuZ;k ds igys nf{k.k cIrhl dyhfl;k }kjk fn;k x;k Fkk fQj HkhA tc eSa lrjg lky dk Fkk rc ls eSaus izopu nsuk ‘kq: fd;k] gj txg tgkW dgh ekSdk feyrk FkkA eSaus ipsZ ckaVsA eSaus /keksZins’kd ds twFk dh drkj esa Hkh izopu fn;k] dqN dyhfl;k esa] vkSj xyh ds uqDdM ij HkhA ijUrq vHkh Hkh ikih vkSj izHkq ls cgqr nwj egslwl djrk FkkA fQj eSaus viuk thou /keksZins’kd cuus ds fy;s viZ.k dj fn;kA eSa yksal ,atfyl ds igyk phuh cIrhl dyhfl;k esa tqM x;kA eSaus jfookj dh ‘kkyk esa i&lt;+k;kA eSa ckbcy egkfo|ky; es x;kA eSaus ifo= okD;k ds 139 in eqgikB dh;sA eSa gj gQrs dqN jkrs dyhfl;k es Fkk] izHkq ds fy;s tks Hkh dj ldrk Fkk] ijUrq eq&gt;s ekywe Fkk dh vHkh Hkh eSa izHkq ds lkFk ugha FkkA eS [kqc izkkFkZuk djrk Fkk vkSj izHkq dks [kq’k djus dh dksf’k”k djrk Fkk] ijUrq eq&gt;s fQj Hkh ‘kkafr ugh feyhA fQj] lIracj 28] 1961 lqcg 10%30 cts] Mks- pkYlZ ts- oqMczht ds /kkfeZd izopu ds nkSjku] ck;yks egkfo|ky; ¼vc foÜofo|ky;½ ds lHkkxqg esa eSa vpkud ;h’kq ds ikl vk;kA eSa flQZ bruk dg ldrk gwW dh eSa ;h’kq dh ekStqnxh esa Fkk] vkSj eSa muds ikl vk;k esjs thou es igth ckjA fQj eq&gt;s irk pyk eSa cpk;k x;k Fkk! ;g lc vsdne vyx FkkA eSa vius vkidks ugha cpk ik;kA ijUrq ml lqcg ;h’kq us eq&gt;s cpk;kA mlls lkjk QdZ iMk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ihNs+ eqMds ns[kus ls vc eq&gt;s egslwl gksrk gS dh D;k gqvk DkkA eSaus tks Hkh dke fd;k Fkk og gdhdr es ßiz;RuÞ FkkA eSa ßvanj izos’kÞ djus ds fy;s iz;Ru djrk DkkA vkf[kjdkj] ml lqcg] esjs iz;Ru iwjs ;h’kq ds ygw }kjk ‘kq/n gqvk FkkA eSa ;h’kq elhg ds ikl ßldsr }kj lsÞ vanj nkf[ky gqvk FkkA ml iy ls ;h’kq us eq&gt;s j[k fy;k&amp;vHkh bl ?kaVs es Hkh&amp;izHkq dh rkdr }kjk j[k fy;k] izHkq ;h’kq elhg ds ygw }kjk cpk;k x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cgqr ls [krjks] ifjJe vkSj idM ds chpl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eSa vk pwdk gq¡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;s Ñik eq&gt;s ;gk rd lqjf{kr yk;h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vkSj Ñik gh eq&gt;s ?kj rd ys tk;sx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¼ßvnHkwr ÑikÞ tksu U;wVu }kjk] rhljk varj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cgqr ls e’kgqj izopudkjks dks esjs tSlk vuqHko gqvk gSA tksu cqu;ku us iz;Ru vkSj esgur dh izHkq es izos’k djus dh&amp;vkSj fQj vpkud ifjofrZr gqvsA ;s vuqHko ekVhZu yqFkj] T;ksZt okbV fQYM] Tgksu osLyh] vkSj pkYlZ LitZu dks Hkh gqvk FkkA vius /keksZins’kd] Mks- dsxu dks Hkh ;gh vuqHko gqvkA mUgksus dgk¡ ßeSa vksj nks lkyksa rd ;h’kq ds fopkjks ds lkFk vius vanj yM+k --- eSaus vius vanj ;h’kq ds f[kykQ yMuk pkyw j[kk --- fQj Hkh eSa esglwl djrk Fkk dh eq&gt;s vpkud lqlekpkj izpkj lHkk esa [khapk tk jgk Fkk--- cgqr lkyks rd eSa muls nwj Hkkxrk jgk--- ijUrq ml jkr eq&gt;s ekywe Fkk dh mu ij fo’okl djus dk le; vk x;k gS--- ml iy] dqN gh iy esa] eSa ;h’kq ds ikl vk;k---Þ eS ßgj jkLrk ikj djds ;h’kq elhg ds ikl tks euq”; thou dk lcls [kkl izlax gks ldrk gS&amp;ifjorZuA eSa eqMk vkSj lh/kk rqjUr ;h’kq elhg ds ikl vk;kÞ ¼lh-,y-dsxu] ih,p-Mh] </w:t>
      </w:r>
      <w:r>
        <w:rPr>
          <w:rFonts w:cs="Kruti Dev 050" w:ascii="Kruti Dev 050" w:hAnsi="Kruti Dev 050"/>
          <w:i/>
          <w:iCs/>
          <w:color w:val="000000"/>
          <w:sz w:val="32"/>
          <w:szCs w:val="32"/>
        </w:rPr>
        <w:t>MkohZu Vq Mh&gt;kkbu ls]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foVkdj ?kj] 2006] ih i` 17]19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Mks dsxu yacs le; ls ßvanj izos’k djus ds fy;s iz;RuÞ dj jgs Fks&amp;ckbcy i&lt;+ds] dyhfl;k es gktjh nsdj] izkFkZuk vkSj egsur djdsA vkf[kjdkj] dqN iy ds le; esa] izHkq mUgs ys x;s ßlh/ks vkSj rqjUe ;h’kq elhg ds iklÞ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vkies ls dqN vkt ;gkW gks ftls ;h’kq dh t:jr gSA flQZ izHkq vkidks mu rd ys tk ldrs gsA vki vius vki ls ;h’kq rd ugha tk ldrsA ßBhd gSÞ] vkius dgkW] ßeSa D;k dj ldrk gqW\Þ] ßldsr }kj ls vanj izos’k djus dk iz;Ru djksÞ ¼ywdk 13%24½A tc eSa Nis gqvs izopu ckaVrk gqW gj lHkk ds ckn] vki vius /kkfeZd izopu ds ipsZ dh udy ?kj ys tk;s vkSj mls ckj ckj i&lt;+sA ßiz;Ru djÞ /kkfeZd izopu letus dk vkSj vius vki es mls mrkjus dkA gj lHkk ds fy;s dyhfl;k esa vk;s vkSj vius eu ls vkSj vkRek ls lqlekpkj dk izopu lwusA izHkq ls izkFkZuk djs dh og rqEgs txk;s vkSj vius n`&lt; fo’okl es yk;sA izHkqls izkFkZuk djs dh vkidks rkj.kgkj rd ys tk;sA ;h’kq ds ikl vkvksA mles fo’okl j[kksA nqfu;k ls vkSj mlds ikiksa ls vkSj tqB ls eqM tkvks] vkSj ßlh/ks vkSj rqjUrÞ izHkq ds iq= ds ikl vkvksA og rqEgs ikiks dh ltkls cpk;saxsA og vkidks cpkysaxs! og vkidks vuUr thou nsax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ldsr }kj ls izos’k djus dk ;Ru djks% D;ksafd eSa rqe ls dgrk gw¡] fd cgqr ls izos’k djuk pkgsaxs] vkSj u dj ldsax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ywdk 13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izHkq djs ifo=okD;k dk in vkids xjhc vkRek dks tkx`r djus dh Ñik dk tj+h;k cus vkSj ,d ckj Øql ij p&lt;+k;s gqvs] vc e`R;q ls mBs gqvs ;h’kq ds ikl yk;s! vkes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szCs w:val="32"/>
          </w:rPr>
          <w:t>www.realconversion.com</w:t>
        </w:r>
      </w:hyperlink>
      <w:r>
        <w:rPr>
          <w:rFonts w:cs="Times New Roman" w:ascii="Times New Roman" w:hAnsi="Times New Roman"/>
          <w:szCs w:val="32"/>
        </w:rPr>
        <w:t>. Click on  “</w:t>
      </w:r>
      <w:r>
        <w:rPr>
          <w:rFonts w:cs="Times New Roman" w:ascii="Times New Roman" w:hAnsi="Times New Roman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rFonts w:cs="Times New Roman" w:ascii="Times New Roman" w:hAnsi="Times New Roman"/>
          <w:szCs w:val="32"/>
        </w:rPr>
        <w:t xml:space="preserve"> ”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/kkfeZd Ikzopu ds igys Mks- ØsxVu ,y- pku }kjk i&lt;+k x;k ifo= okD;k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ab/>
        <w:tab/>
        <w:tab/>
        <w:tab/>
        <w:tab/>
        <w:tab/>
        <w:tab/>
        <w:tab/>
        <w:t>bfQfl;ks 2 %1&amp;6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/kkfeZd Ikzopu ds igys Jheku csUtkfuu dhudsM xzhfQFk Onkjk xk;k gqvk xhr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ßesjs ikl vkvksÞ ¼pkYlZ ih- tksusl] }kjk 1865&amp;194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44"/>
          <w:szCs w:val="44"/>
        </w:rPr>
      </w:pPr>
      <w:r>
        <w:rPr>
          <w:rFonts w:cs="Kruti Dev 050" w:ascii="Kruti Dev 050" w:hAnsi="Kruti Dev 050"/>
          <w:color w:val="000000"/>
          <w:sz w:val="44"/>
          <w:szCs w:val="44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color w:val="000000"/>
          <w:sz w:val="40"/>
          <w:szCs w:val="40"/>
        </w:rPr>
      </w:pPr>
      <w:r>
        <w:rPr>
          <w:rFonts w:cs="Kruti Dev 050" w:ascii="Kruti Dev 050" w:hAnsi="Kruti Dev 050"/>
          <w:b/>
          <w:color w:val="000000"/>
          <w:sz w:val="40"/>
          <w:szCs w:val="40"/>
        </w:rPr>
        <w:t>izHkq dk ys tkuk vkSj euq”; dk iz;Ru dju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kW- vkj- ,y- gk;elZ] tqfu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720" w:right="720" w:hanging="101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ßldsr }kj ls izos’k djus dk ;Ru djks( D;ksafd] eSa rqe ls dgrk gw¡] fd cgqr ls izos’k djuk pkgsaxs] vkSj u dj ldsaxsÞ ¼ywdk 13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¼bfQfl;ksa 2%4&amp;6] 3]5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567" w:hanging="567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A-</w:t>
        <w:tab/>
        <w:t>igyk]</w:t>
        <w:tab/>
        <w:t xml:space="preserve"> izHkq ges ;h’kq rd ys tkrs gS] erh 11%28( ;wgUuk 6%35]37( ejdql 16%19(  2 dqfjfUFk;ks 12%2( ywdk 23%43( bfQfl;ksa 2%6( ;wgUuk 6%44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567" w:hanging="567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AA-</w:t>
        <w:tab/>
        <w:t xml:space="preserve">nqljk] ges ;h’kq ds ikl izos’k djus dk iz;Ru djuk pkfg;s] fQfyfIi;ks 2%12&amp;13( ;ksuk 2%9( bfQfl;ksa 2%8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567" w:hanging="567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sectPr>
      <w:headerReference w:type="default" r:id="rId3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9:13:00Z</dcterms:created>
  <dc:creator>H</dc:creator>
  <dc:description/>
  <cp:keywords/>
  <dc:language>en-US</dc:language>
  <cp:lastModifiedBy>Chris Cagan</cp:lastModifiedBy>
  <dcterms:modified xsi:type="dcterms:W3CDTF">2010-07-05T21:11:00Z</dcterms:modified>
  <cp:revision>10</cp:revision>
  <dc:subject/>
  <dc:title/>
</cp:coreProperties>
</file>