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lPps ifjofrZr dk Qy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THE FRUIT OF A REAL CONVER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>
          <w:szCs w:val="24"/>
        </w:rPr>
      </w:pPr>
      <w:r>
        <w:rPr>
          <w:szCs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hyl ds cIrhl Vcjusdy esa ‘kfuokj ‘kke] 21 vxLr 2010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 fn;k gqvk /kkfeZd çopu</w:t>
      </w:r>
    </w:p>
    <w:p>
      <w:pPr>
        <w:pStyle w:val="Normal"/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Heading6"/>
        <w:rPr/>
      </w:pPr>
      <w:r>
        <w:rPr/>
        <w:t>Saturday Evening, August 21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296" w:right="1296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vkSj tks vPNh Hkwfe esa cks, x,] ;s os gSa tks opu lqudj xzg.k djrs vkSj Qy ykrs gS % dksbZ rhl xq.kk] dksbZ lkB xq.kk] vkSj dksbZ lkS xq.kk** ¼ejdql 4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cksusokyk opu cksrk gS** ¼ejdql 4%14½A ;s elhg dk funsZ’k djrk gS mudh lkalkfjd lsok ds nkSjku] vkSj vc mudks] tks muds opu ¼jksfe;ksa 10%14½ dk Ápkj djrs gSA ^^cksuk** funsZ’k djrk gS ÁHkq ds opu ds Ápkj vkSj [kkldjds ;h’kq ds thfor opu lqlekpkj Ápkj dks] ^^opu nsg/kkjh gqvk] vkSj gekjs chp esa Msjk fd;k** ¼;wgUuk 1%14½A vc ogk¡ ij pkj Áfropu gS elhg ds lqlekpkj Ápkj d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A- igyk] os ftldk opu ‘kSrku }kjk rqjar gh ys fy;k x;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tks ekxZ ds fdukjs ds gSa tgk¡ opu cks;k tkrk gS] ;s os gSa fd tc mUgksaus lquk] rks ‘kSrku rqjUr vkdj opu dks tks muesa cks;k x;k Fkk] mBk ys tkrk gS** ¼ejdql 4%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 Ádkj ds yksx Ápkj ds }kjk fLFkj vkSj ijs’kku ugha fd;s x;s gSA oks rVLFk vkSj viuk LokFkZ u j[kusokyk gSA ‘kSrku ^^rqjUr** opu mBk ysrk gS tks mlds euesa cks;k x;k FkkA fQj oks pyk tkrk gS vkSj ge mls fQj ls dHkh ugha ns[kr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1152" w:hanging="72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AA- nwljk] os tks FkksMs gh fnuksa ds fy;s æ&lt; gS] ijUrq vlarq”V vkSj fxjrs gS tc ijs’kkuh gksrh g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vkSj oSls gh tks iFkjhyh Hkwfe ij cks, tkrs gS] ;s os gSa tks opu dks lqudj rqjUr vkuUn ls xzg.k dj ysrs gSaA ijUrq vius Hkhrj tM+ u j[kus ds dkj.k os FkksMs+ gh fnuksa ds fy;s jgrs gS] blds ckn tc opu ds dkj.k mu ij Dys’k ;k miæo gksrk gS] rks os rqjUr Bksdj [kkrs gSa** ¼ejdql 4%16&amp;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os vkuan ls opu xzg.k dj ysrs gS ¼^^vkuUn ls** ywdk 8%13½A eSa lksprk gw¡ ohyh;e esdMksukYM lPps Fks tc mUgksaus dgk] ^^;s T;knk vPNk gksrk vxj oks bls xgjkbZ ls xzg.k djs --- i’pkrki --- ijUrq ;g flQZ ekufld Loh—fr gS**] Hkkouk ¼ohyh;e esdMksukYM] </w:t>
      </w:r>
      <w:r>
        <w:rPr>
          <w:rFonts w:cs="Kruti Dev 050" w:ascii="Kruti Dev 050" w:hAnsi="Kruti Dev 050"/>
          <w:b/>
          <w:i/>
          <w:sz w:val="32"/>
        </w:rPr>
        <w:t>chyholZ ckbcy dksesUVªh]</w:t>
      </w:r>
      <w:r>
        <w:rPr>
          <w:rFonts w:cs="Kruti Dev 050" w:ascii="Kruti Dev 050" w:hAnsi="Kruti Dev 050"/>
          <w:sz w:val="32"/>
        </w:rPr>
        <w:t xml:space="preserve"> Fkksel usYlu Ádk’kd] 1995 dh Ár] i`”B- 1330( ejdql 4%16&amp;17 ij VhIi.kh½A tc oks ijs’kkuh ;k ^^ck/kk** dk vuqHko djrs gS trkusokys elhg ds fy;s oks ^^vlarq”V** gSA ywdk vkSj dgrs gS] ^^tks FkksMh nsj rd fo’okl j[krs gS ¼flQZ ekufld:i ls½ vkSj ijh{kk ds le; cgd tkrs gSA** ^^cgd tkrs gS** dk jsbudj ds vuqlkj vFkZ gS ^^pys tkuk] [khap ysuk** ¼ÝhV&gt; jsbudj] </w:t>
      </w:r>
      <w:r>
        <w:rPr>
          <w:rFonts w:cs="Kruti Dev 050" w:ascii="Kruti Dev 050" w:hAnsi="Kruti Dev 050"/>
          <w:b/>
          <w:i/>
          <w:sz w:val="32"/>
        </w:rPr>
        <w:t>, yhUxhLVhd dh Vq /k xzhd U;q VsLVkesUV]</w:t>
      </w:r>
      <w:r>
        <w:rPr>
          <w:rFonts w:cs="Kruti Dev 050" w:ascii="Kruti Dev 050" w:hAnsi="Kruti Dev 050"/>
          <w:sz w:val="32"/>
        </w:rPr>
        <w:t xml:space="preserve"> &gt;ksUMjou Ádk’ku ?kj] 1980 dh Ár] i`”B- 161 % ywdk 8%14 ij VhIi.kh½A os ^^pys tkrs] [khap fy;s tkrs** gS LFkkuh; dyhfl;k lsA os ‘kk;n nwljs fdlh dyhfl;k esa tk, dqN fnuksa ds fy;s muds var%eu dks cpkus] ijUrq os T;knk le; rd ogk¡ ugha jgsaxs D;ksafd os ^^vius Hkhrj tM u j[krs gS** ¼ejdql 4%17½] oks gS] os vifjofrZr gS( os dHkh Hkh ^^mlh esa tM+ idMrs vkSj c&lt;+rs gS** ¼dqyqfLl;ksa 2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xj os elhgh ekrk firk }kjk dyhfl;k esa yk;s x;s Fks] os ‘kk;n ogk¡ jgs rc rd tc rd muds ekrk firk mudh lkjh phtksa ds fy;s pqdkrs gS] ijUrq ckn esa tc os mu ij fuHkZj ugha gksrs] os ^^pys tkrs** gS tc phtsa muds fy;s FkksMh Hkh dfBu gksr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u lc ds lkFk tks bl ifjfLFkfr esa gS dgk tk ldrk gS] ^^oks elhgh gksus dk nkok djrk gS tc rd ,slk djuk e’kgwj gksrk gS] ijUrq ck/kk mudh lPpkbZ [kksy nsrh gS** ¼ohyh;e esdMksukYM] </w:t>
      </w:r>
      <w:r>
        <w:rPr>
          <w:rFonts w:cs="Arial" w:ascii="Arial" w:hAnsi="Arial"/>
          <w:sz w:val="22"/>
        </w:rPr>
        <w:t>ibid</w:t>
      </w:r>
      <w:r>
        <w:rPr>
          <w:rFonts w:cs="Kruti Dev 050" w:ascii="Kruti Dev 050" w:hAnsi="Kruti Dev 050"/>
          <w:sz w:val="32"/>
        </w:rPr>
        <w:t xml:space="preserve">-] ejdql 4%17 ij fVIi.kh½A gekjs ;ktd Mks- dsxuus dgk fd bl Ádkj ds yksx ^^lqlekpkj ds opuksa ds lkFk lger gksaxs] vkSj eqLdqjk,xsa &amp; vkSj fQj ogha tk;saxs tgk¡ os igys FksA os bl esa ls lPpkbZ xzg.k ugha dj ik;saxs] ;k bl Ádkj muds thou ugha th;saxsA**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1152" w:hanging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b/>
          <w:sz w:val="32"/>
        </w:rPr>
        <w:t>AAA- rhljk]</w:t>
        <w:tab/>
        <w:t>os tks bl lalkj dh ijokg vkSj mudh T;knk iSlk dekus dh pkg ds }kjk jksds x;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s tksj ls i&lt;+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tks &gt;kfM;ksa esa cks, x, ;s os gSa ftUgksaus opu lquk] vkSj lalkj dh fpUrk] vkSj /ku dk /kks[kk] vkSj vU; oLrqvksa dk yksHk muesa lekdj opu dks nck nsrk gS vkSj og fu”Qy jg tkrk g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jdql 4%18&amp;1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ohyh;e esdMksukYMus dgk] ^^;s yksx vk’kktud ‘kq:vkr Hkh djrs gSA lkjs ckgjh fn[kkoV dks] os lPps ekuusokys yxrs gSA ijUrq fQj os ifgys ls O;olk; ds lkFk yhu gks tkrs gS] lkalkfjd fparkvksa ds lkFk] /kuoku cuus dh bPNk esaA os vk/;kfRed phtksa ls :fp [kks nsrs gS] tcrd vkf[kjdkj os elhgh gksus dk nkok R;kx nsrs gS** ¼esdMksukYM] </w:t>
      </w:r>
      <w:r>
        <w:rPr>
          <w:rFonts w:cs="Arial" w:ascii="Arial" w:hAnsi="Arial"/>
          <w:sz w:val="22"/>
        </w:rPr>
        <w:t>ibid</w:t>
      </w:r>
      <w:r>
        <w:rPr>
          <w:rFonts w:cs="Kruti Dev 050" w:ascii="Kruti Dev 050" w:hAnsi="Kruti Dev 050"/>
          <w:sz w:val="32"/>
        </w:rPr>
        <w:t>( ejdql 4%18&amp;19 ij VhIi.kh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ks- esdxhus dgk] ^^os ekuusokys gS gh ugha! mUgksaus opu lqus vkSj bls ikus flQZ Loh—r gksrs gS** ¼ts- osjuksu esdxh] Vh,p-Mh-] </w:t>
      </w:r>
      <w:r>
        <w:rPr>
          <w:rFonts w:cs="Kruti Dev 050" w:ascii="Kruti Dev 050" w:hAnsi="Kruti Dev 050"/>
          <w:b/>
          <w:i/>
          <w:sz w:val="32"/>
        </w:rPr>
        <w:t>Fkzq /k ckbcy]</w:t>
      </w:r>
      <w:r>
        <w:rPr>
          <w:rFonts w:cs="Kruti Dev 050" w:ascii="Kruti Dev 050" w:hAnsi="Kruti Dev 050"/>
          <w:sz w:val="32"/>
        </w:rPr>
        <w:t xml:space="preserve"> Fkksel usYlu Ádk’ku] 1983] Hkkx 4] i`”B 73( erh 13%22 ij VhIi.kh½A thou Lo;a fn[kkrk gS fd bl Ádkj ds yksx dHkh Hkh ifjofrZr ugha gksrsA dbZ ckj cPps elhgh ?kj esa cMs gksrs gS os ifjofrZr fn[krs gSA ijUrq tc os ^^vius vki ij** gS] os vius rjhdks ls pqdkrs gS D;ksafd vc muds ikl ukSdjh gS] vkSj os vc vkSj T;knk muds elhgh ekrk firk ij voyafcr ugha gS] ^^bl lalkj dh ijokg** vkSj iSlk cukus dh bPNk] ^^opu dks nck nsrh gS**] vkSj tSls Mks- esdxhus dgk] ;g fn[kkrk gS fd ^^os ekuusokys dHkh Hkh ugha gS!** ¼</w:t>
      </w:r>
      <w:r>
        <w:rPr>
          <w:rFonts w:cs="Arial" w:ascii="Arial" w:hAnsi="Arial"/>
          <w:sz w:val="22"/>
        </w:rPr>
        <w:t>ibid</w:t>
      </w:r>
      <w:r>
        <w:rPr>
          <w:rFonts w:cs="Kruti Dev 050" w:ascii="Kruti Dev 050" w:hAnsi="Kruti Dev 050"/>
          <w:sz w:val="32"/>
        </w:rPr>
        <w:t>] erh 13%22 ij VhIi.kh½A mUgsa lqlekpkj ds opu dh tkudkjh Fkh] ijUrq thou dh ijh{kk vkSj bPNk mPprj pfj=] T;knk vkSj T;knk iSlks ds lkFk] ^^opu dks nck nsrk gS**] fn[kkrs gS fd os dHkh Hkh lPph rjg ifjofrZr ugha Fks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Arial" w:ascii="Arial" w:hAnsi="Arial"/>
          <w:b/>
        </w:rPr>
        <w:t>IV.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Kruti Dev 050" w:ascii="Kruti Dev 050" w:hAnsi="Kruti Dev 050"/>
          <w:b/>
          <w:sz w:val="32"/>
        </w:rPr>
        <w:t>pkSFkk] os tks lPph rjg ls ifjofrZr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vkSj tks vPNh Hkwfe esa cks, x,] ;s os gSa tks opu lqudj xzg.k djrs vkSj Qy ykrs gS % dksbZ rhl xq.kk] dksbZ lkB xq.kk] vkSj dksbZ lkS xq.kk** ¼ejdql 4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^^vkSj tks vPNh Hkwfe esa cks, x,A** oks ^^vPNh Hkwfe** D;k gS\ ywdk vkSj dgrk gS fd ;s os gS tks opu ^^Hkys vkSj mRre eu esa** ¼ywdk 8%15½ lqurs vkSj xzg.k djrs gSA Mks- esdxh us dgk] ^^;s lquusokys gS tks lR;rk ls ifjofrZr gS** ¼ts- osjuksu esdxh] Vh,p-Mh- </w:t>
      </w:r>
      <w:r>
        <w:rPr>
          <w:rFonts w:cs="Arial" w:ascii="Arial" w:hAnsi="Arial"/>
          <w:sz w:val="22"/>
        </w:rPr>
        <w:t>ibid</w:t>
      </w:r>
      <w:r>
        <w:rPr>
          <w:rFonts w:cs="Kruti Dev 050" w:ascii="Kruti Dev 050" w:hAnsi="Kruti Dev 050"/>
          <w:sz w:val="32"/>
        </w:rPr>
        <w:t xml:space="preserve">] Hkkx 4] i`”B 281] ywdk 8%15 ij VhIi.kh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ifjofrZr gksus ls igys fdlh ds Hkh ikl ^^Hkyk vkSj mRre eu** ugha gksrkA Hkfo”;oDrk f;eZ;kg us dgk] ^^eu rks lc oLrqvksa ls vf/kd /kks[kk nsusokyk gksrk gS** ¼f;eZ;kg 17%9½A Mks- xhyus dgk] ^^</w:t>
      </w:r>
      <w:r>
        <w:rPr>
          <w:rFonts w:cs="Kruti Dev 050" w:ascii="Kruti Dev 050" w:hAnsi="Kruti Dev 050"/>
          <w:i/>
          <w:sz w:val="32"/>
        </w:rPr>
        <w:t>Hkyk vkSj mRre eu(</w:t>
      </w:r>
      <w:r>
        <w:rPr>
          <w:rFonts w:cs="Kruti Dev 050" w:ascii="Kruti Dev 050" w:hAnsi="Kruti Dev 050"/>
          <w:sz w:val="32"/>
        </w:rPr>
        <w:t xml:space="preserve"> tks fdlh Hkh vkneh ds ikl LokHkkfod:i ls ugha gksrk( ukgh dksbZ vkneh mlds eu dks ,slk cuk ldrk gS % oks ÁHkq dk dke gS] vkSj oks muds leFkZ vuqxzg ds dkj.k gksrs gS --- ;g u;k vkSj lPpk eu gS --- rkfd oks tks opu lqurk] le&gt;rk vkSj xzg.k djrk gS] ,sls lquusokyks ds }kjk vkxs yk;k x;k gS] oks vuqxzg vkSj /kkfeZdrk dk lPpk Qy gS] vkSj ;s lkjk elhg dh vksj ls gS vkRek ds ÁHkko ds v/khu --- vkSj ÁHkq dh HkO;rk ifj.kke nsrs gS( vkSj pkgs lc esa leku ek=k esa vkxs u vk,] fQj Hkh ;s leku xq.koRrk dk gS( vkSj ;s vkxs yk;k x;k gS] tSls ywdk dgrk gS] </w:t>
      </w:r>
      <w:r>
        <w:rPr>
          <w:rFonts w:cs="Kruti Dev 050" w:ascii="Kruti Dev 050" w:hAnsi="Kruti Dev 050"/>
          <w:i/>
          <w:sz w:val="32"/>
        </w:rPr>
        <w:t>/khjt ds lkFk</w:t>
      </w:r>
      <w:r>
        <w:rPr>
          <w:rFonts w:cs="Kruti Dev 050" w:ascii="Kruti Dev 050" w:hAnsi="Kruti Dev 050"/>
          <w:sz w:val="32"/>
        </w:rPr>
        <w:t xml:space="preserve"> vkSj fLFkj] vkSj fujUrj --- vkSj var rd ,slk jgrk gS** ¼tksu xhy] Mh-Mh-] </w:t>
      </w:r>
      <w:r>
        <w:rPr>
          <w:rFonts w:cs="Kruti Dev 050" w:ascii="Kruti Dev 050" w:hAnsi="Kruti Dev 050"/>
          <w:b/>
          <w:i/>
          <w:sz w:val="32"/>
        </w:rPr>
        <w:t>,u ,Dliks&gt;hlu vkWQ /k U;q VsLVkesaV</w:t>
      </w:r>
      <w:r>
        <w:rPr>
          <w:rFonts w:cs="Kruti Dev 050" w:ascii="Kruti Dev 050" w:hAnsi="Kruti Dev 050"/>
          <w:sz w:val="32"/>
        </w:rPr>
        <w:t xml:space="preserve">] /k csIVhLV LVkUMMZ csjj] 1989 esa fQj ls Nik gqvk] Hkkx 1] i`i`”B- 147&amp;148( erh 13%23 ij VhIi.kh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 Ádkj] ge ekurs gS fd O;fDr tks lPph rjg ifjofrZr gS mlus eu dks cnyk gS] ;k tSls jhpMZ ckDlVj us dgk] ^^Lusg dk cnykoA** ÁHkq us Hkfo”;oDrk ;gstdsy ds }kjk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 rqe dks u;k eu nw¡xk] vkSj rqEgkjh Hkhrj ubZ vkRek mRiUu d:¡xk] vkSj rqEgkjh nsg esa ls iRFkj dk ân; fudkydj rqe dks ekal dk ân; nw¡xkA eSa viuk vkRek rqEgkjs Hkhrj nsdj ,slk d:¡xk fd rqe esjh fof/k;ksa ij pyksxs vkSj esjs fu;eksa dks ekudj muds vuqlkj djksxs** ¼;gstdsy 36%26&amp;2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dksbZ vkneh lPph rjg ls ifjofrZr gksrk gS] oks ^^Qy ykrs gS** ¼ejdql 4%20½A ;s eu dk cnyko lekos’k djrk gS ^^vkRek ds Qy dk**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ij vkRek dk Qy Áse] vkuUn] ‘kkfUr] /khjt] —ik] HkykbZ] fo’okl] uezrk] vkSj la;e gS( ,sls ,sls dke ds fojks/k esa dksbZ Hkh O;oLFkk ughaA vkSj tks elhg ;h’kq ds gS( mUgksaus ‘kjhj dks mldh ykylkvksa vkSj vfHkyk”kkvksa lesr Øwl ij p&lt;k fn;k gS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xykfr;ksa 5%22&amp;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u dk ;g cnyko Mks- tksu- vkj- jkblus tks dgk ^^elhgh dk Qy** &amp; [kks;h gqbZ vkRekvksa dks elhg ds ikl ykus ds Qy dk Hkh lekos’k djrs gS ¼nsf[k;s tksu- vkj- jkbl-] Mh-Mh-] </w:t>
      </w:r>
      <w:r>
        <w:rPr>
          <w:rFonts w:cs="Kruti Dev 050" w:ascii="Kruti Dev 050" w:hAnsi="Kruti Dev 050"/>
          <w:b/>
          <w:i/>
          <w:sz w:val="32"/>
        </w:rPr>
        <w:t>, olZ &amp; ck;&amp;olZ dksesUVªh vksu /k xksliy vkWQ tksu % /k lu vkWQ xksM]</w:t>
      </w:r>
      <w:r>
        <w:rPr>
          <w:rFonts w:cs="Kruti Dev 050" w:ascii="Kruti Dev 050" w:hAnsi="Kruti Dev 050"/>
          <w:sz w:val="32"/>
        </w:rPr>
        <w:t xml:space="preserve"> LoksZM vkWQ /k yksMZ Ádk’kd] 1976 dh Ár] i`i`”B- 294 &amp; 300½A ;h’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js firk dh efgek blh ls gksrh gS fd rqe cgqr lk Qy ykvks] rc gh rqe esjs psys Bgjksxs** ¼;wgUuk 15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ekurs gS fd Mks- jkbl lPps Fks] fd lPps psys ^^cgqr lk Qy ykvks** ¼;wgUuk 15%8½A ;h’kq us ckr dh Qy dks tek djus d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D;k rqe ugha dgrs] dVuh gksus esa vc Hkh pkj efgus iMs gS\ ns[kks] eSa rqe ls dgrk gw¡] viuh vk¡[ks mBkdj [ksrksa ij n`f”V Mkyks fd os dVuh ds fy;s id pqds gSA dkVusokyk etnwjh ikrk vkSj vuUr thou ds fy;s Qy cVksjrk gS] rkfd cksusokyk vkSj dkVusokyk nksuksa feydj vkuUn djsa** ¼;wgUuk 4%35&amp;3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 oks vkRekvksa dk Qy elhg ds ikl yk;k x;k tks dgk tkrk gS ^^Js”B vkKk** ¼</w:t>
      </w:r>
      <w:r>
        <w:rPr>
          <w:rFonts w:cs="Arial" w:ascii="Arial" w:hAnsi="Arial"/>
          <w:sz w:val="22"/>
        </w:rPr>
        <w:t>The Great Commission</w:t>
      </w:r>
      <w:r>
        <w:rPr>
          <w:rFonts w:cs="Kruti Dev 050" w:ascii="Kruti Dev 050" w:hAnsi="Kruti Dev 050"/>
          <w:sz w:val="32"/>
        </w:rPr>
        <w:t>½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blfy;s rqe tkvks] lc tkfr;ksa ds yksxksa dks psyk cukvks] vkSj mUgsa firk] vkSj iq=] vkSj ifo= vkRek ds uke ls cifrLek nksA vkSj mUgsa lc ckrsa tks eSaus rqEgsa vkKk nh gS] ekuuk fl[kkvks % vkSj ns[kks] eSa txr ds vUr rd lnk rqEgkjs lax gw¡** ¼erh 28%19&amp;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vkSj Lokeh us nkl ls dgk] lMdksa ij vkSj ckMksa dh vksj tk vkSj yksxksa dks foo’k djds ys vk rkfd esjk ?kj Hkj tk,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ywdk 14%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2"/>
        </w:rPr>
      </w:pPr>
      <w:r>
        <w:rPr>
          <w:rFonts w:cs="Kruti Dev 050" w:ascii="Kruti Dev 050" w:hAnsi="Kruti Dev 050"/>
          <w:sz w:val="32"/>
        </w:rPr>
        <w:t>vkneh tks lPph rjg ls ifjofrZr gS mudks u;k LoHkko gksxk] u;k LoHkko tks xgjkbZ ls bPNk djrk gS uk flQZ ^^opu lqudj xzg.k djuk** &amp; ijUrq ^^Qy ykuk** ¼ejdql 4%20½ Hkh gSA lPps ifjofrZr ds ikl gksaxh u;h fpUrk [kks;s gqvksa ds fy;s] u;k mRlkg lqlekpkj Ápkj esa] u;h fpUrk ÁkFkZuk esa [kks;s gqvksa ds fy;s] u;h bPNk [kks;s gqvksa dk dyhfl;k esa Lokxr djus dh vkSj u;k Ldqj.k ¼</w:t>
      </w:r>
      <w:r>
        <w:rPr>
          <w:rFonts w:cs="Arial" w:ascii="Arial" w:hAnsi="Arial"/>
          <w:sz w:val="22"/>
        </w:rPr>
        <w:t>Thrill</w:t>
      </w:r>
      <w:r>
        <w:rPr>
          <w:rFonts w:cs="Kruti Dev 050" w:ascii="Kruti Dev 050" w:hAnsi="Kruti Dev 050"/>
          <w:sz w:val="32"/>
        </w:rPr>
        <w:t xml:space="preserve">½ tc Hkh [kks;h gqbZ vkRek ifjofrZr gksrh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vkSj tks vPNh Hkwfe esa cks, x,] ;s os gSa tks opu lqudj xzg.k djrs vkSj Qy ykrs gS % dksbZ rhl xq.kk] dksbZ lkB xq.kk] vkSj dksbZ lkS xq.kk** ¼ejdql 4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/kehZ dk ÁfrQy thou dk o`{k gksrk gS] vkSj cqf)eku euq”; yksxksa ds eu dks eksg ysrk gS** ¼uhfropu 11%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gjckuh djds [kMs jgh;s vkSj xkb;s] lqlekpkj Ápkj dj! lqlekpkj Ápkj dj! Mks- vksLokYM ts- LehFk }k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esa ?kaVs ds fy;s lkadsfrd ‘kCn n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jksekapdkjh ‘kCn] ‘kfDr dk ‘kCn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q) dh iqdkj] tyrh lkal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tks iqdkjrh gS fot; ;k e`R;q d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‘</w:t>
      </w:r>
      <w:r>
        <w:rPr>
          <w:rFonts w:cs="Kruti Dev 050" w:ascii="Kruti Dev 050" w:hAnsi="Kruti Dev 050"/>
          <w:sz w:val="28"/>
        </w:rPr>
        <w:t>kCn dyhfl;k dks vkjke ls mBk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okeh dh etcwr fouarh dks /;ku ns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cqykok fn;k x;k gS] vki ;teku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Bks] gekjk lkadsfrd ‘kCn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lqlekpkj Ápkj dj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vkuafnr elhgh er dh /keZ f’k{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c ?kksf”kr djks] lkjs lalkj ds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h’kq ds uke es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g ‘kCn ct jgk gS vkleku l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 xml:space="preserve">lqlekpkj Ápkj dj! lqlekpkj Ápkj dj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jrs gq, vkneh] fxjrh gqbZ tkfr d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lqlekpkj ds vuqxzg dh HksaV dks ifjfpr dj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‘</w:t>
      </w:r>
      <w:r>
        <w:rPr>
          <w:rFonts w:cs="Kruti Dev 050" w:ascii="Kruti Dev 050" w:hAnsi="Kruti Dev 050"/>
          <w:sz w:val="28"/>
        </w:rPr>
        <w:t>kCn tks vc va/ksjs esa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lqlekpkj Ápkj dj! lqlekpkj Ápkj dj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lqlekpkj Ápkj dj! lqlekpkj Ápkj dj!** Mks- vksLokYM ts- LehFk ds }kjk ‘kCn 1889 &amp; 1986( ^^,UM dsu bV ch\** pkYlZ osLyh }kjk 1707 &amp; 1788 dh rtZ ij xk;k gqv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c ^^mUgsa vUnj ykvks** dk lewgxku xkvks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gsa vUnj ykvks] mUgsa vUnj ykv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gsa vUnj ykvks] iki ds [ksrksa l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Ugsa vUnj ykvks] mUgsa vUnj ykv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HkVds gqvksa dks ;h’kq ds ikl ykv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mUgsa vUnj ykvks** ,ysDldsukg Fkksel }kjk] 19 oh ln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lPps ifjofrZr dk Qy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296" w:right="1296" w:hanging="115"/>
        <w:jc w:val="both"/>
        <w:rPr/>
      </w:pPr>
      <w:r>
        <w:rPr>
          <w:rFonts w:cs="Kruti Dev 050" w:ascii="Kruti Dev 050" w:hAnsi="Kruti Dev 050"/>
          <w:sz w:val="32"/>
        </w:rPr>
        <w:t>^^vkSj tks vPNh Hkwfe esa cks, x,] ;s os gSa tks opu lqudj xzg.k djrs vkSj Qy ykrs gS % dksbZ rhl xq.kk] dksbZ lkB xq.kk] vkSj dksbZ lkS xq.kk** ¼ejdql 4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ejdql 4%14( jksfe;ksa 10%14( ;wgUuk 1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00" w:leader="none"/>
          <w:tab w:val="left" w:pos="1701" w:leader="none"/>
        </w:tabs>
        <w:spacing w:lineRule="auto" w:line="240" w:before="0" w:after="0"/>
        <w:ind w:left="1100" w:hanging="110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Arial" w:ascii="Arial" w:hAnsi="Arial"/>
          <w:b/>
        </w:rPr>
        <w:t>I.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Kruti Dev 050" w:ascii="Kruti Dev 050" w:hAnsi="Kruti Dev 050"/>
          <w:b/>
          <w:sz w:val="32"/>
        </w:rPr>
        <w:t xml:space="preserve">igyk] </w:t>
        <w:tab/>
        <w:t xml:space="preserve">os ftldk opu ‘kSrku }kjk rqjar gh ys fy;k x;k] </w:t>
      </w:r>
      <w:r>
        <w:rPr>
          <w:rFonts w:cs="Kruti Dev 050" w:ascii="Kruti Dev 050" w:hAnsi="Kruti Dev 050"/>
          <w:sz w:val="32"/>
        </w:rPr>
        <w:t xml:space="preserve">ejdql 4%15A </w:t>
      </w:r>
    </w:p>
    <w:p>
      <w:pPr>
        <w:pStyle w:val="ListParagraph"/>
        <w:tabs>
          <w:tab w:val="clear" w:pos="720"/>
          <w:tab w:val="left" w:pos="567" w:leader="none"/>
          <w:tab w:val="left" w:pos="1100" w:leader="none"/>
          <w:tab w:val="left" w:pos="1701" w:leader="none"/>
        </w:tabs>
        <w:spacing w:lineRule="auto" w:line="240" w:before="0" w:after="0"/>
        <w:ind w:left="1100" w:hanging="110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Arial" w:ascii="Arial" w:hAnsi="Arial"/>
          <w:b/>
        </w:rPr>
        <w:t xml:space="preserve">II. </w:t>
      </w:r>
      <w:r>
        <w:rPr>
          <w:rFonts w:cs="Kruti Dev 050" w:ascii="Kruti Dev 050" w:hAnsi="Kruti Dev 050"/>
          <w:b/>
          <w:sz w:val="32"/>
        </w:rPr>
        <w:t xml:space="preserve">nwljk] </w:t>
        <w:tab/>
        <w:t xml:space="preserve">os tks FkksMs gh fnuksa ds fy;s æ&lt; gS] ijUrq vlarq”V vkSj fxjrs gS tc ijs’kkuh gksrh gS] </w:t>
      </w:r>
      <w:r>
        <w:rPr>
          <w:rFonts w:cs="Kruti Dev 050" w:ascii="Kruti Dev 050" w:hAnsi="Kruti Dev 050"/>
          <w:sz w:val="32"/>
        </w:rPr>
        <w:t xml:space="preserve">ejdql 4%16&amp;18( ywdk 8%13( dqyqfLl;ksa 2%7A </w:t>
      </w:r>
    </w:p>
    <w:p>
      <w:pPr>
        <w:pStyle w:val="ListParagraph"/>
        <w:tabs>
          <w:tab w:val="clear" w:pos="720"/>
          <w:tab w:val="left" w:pos="567" w:leader="none"/>
          <w:tab w:val="left" w:pos="1100" w:leader="none"/>
          <w:tab w:val="left" w:pos="1701" w:leader="none"/>
        </w:tabs>
        <w:spacing w:lineRule="auto" w:line="240" w:before="0" w:after="0"/>
        <w:ind w:left="1100" w:hanging="110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Arial" w:ascii="Arial" w:hAnsi="Arial"/>
          <w:b/>
        </w:rPr>
        <w:t xml:space="preserve">III. </w:t>
      </w:r>
      <w:r>
        <w:rPr>
          <w:rFonts w:cs="Kruti Dev 050" w:ascii="Kruti Dev 050" w:hAnsi="Kruti Dev 050"/>
          <w:b/>
          <w:sz w:val="32"/>
        </w:rPr>
        <w:t xml:space="preserve">rhljk] </w:t>
        <w:tab/>
        <w:t xml:space="preserve">os tks bl lalkj dh ijokg vkSj mudh T;knk iSlk dekus dh pkg ds }kjk jksds x;s gS] </w:t>
      </w:r>
      <w:r>
        <w:rPr>
          <w:rFonts w:cs="Kruti Dev 050" w:ascii="Kruti Dev 050" w:hAnsi="Kruti Dev 050"/>
          <w:sz w:val="32"/>
        </w:rPr>
        <w:t xml:space="preserve">ejdql 4%18&amp;19A </w:t>
      </w:r>
    </w:p>
    <w:p>
      <w:pPr>
        <w:pStyle w:val="ListParagraph"/>
        <w:tabs>
          <w:tab w:val="clear" w:pos="720"/>
          <w:tab w:val="left" w:pos="567" w:leader="none"/>
          <w:tab w:val="left" w:pos="1100" w:leader="none"/>
          <w:tab w:val="left" w:pos="1701" w:leader="none"/>
        </w:tabs>
        <w:spacing w:lineRule="auto" w:line="240" w:before="0" w:after="0"/>
        <w:ind w:left="1100" w:hanging="110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Arial" w:ascii="Arial" w:hAnsi="Arial"/>
          <w:b/>
        </w:rPr>
        <w:t xml:space="preserve">IV. </w:t>
      </w:r>
      <w:r>
        <w:rPr>
          <w:rFonts w:cs="Kruti Dev 050" w:ascii="Kruti Dev 050" w:hAnsi="Kruti Dev 050"/>
          <w:b/>
          <w:sz w:val="32"/>
        </w:rPr>
        <w:t xml:space="preserve">pkSFkk] </w:t>
        <w:tab/>
        <w:t xml:space="preserve">os tks lPph rjg ls ifjofrZr gS]  </w:t>
      </w:r>
      <w:r>
        <w:rPr>
          <w:rFonts w:cs="Kruti Dev 050" w:ascii="Kruti Dev 050" w:hAnsi="Kruti Dev 050"/>
          <w:sz w:val="32"/>
        </w:rPr>
        <w:t>ejdql 4%20( ywdk 8%15( f;eZ;kg 17%9( ;gstdsy 36%26&amp;27( xykfr;ks 5%22&amp;24( ;wgUuk 15%8( 4%35&amp;36( erh 28%19&amp;20( ywdk 14%23( uhfropu 11%30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1584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eastAsia="Times New Roman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6Char">
    <w:name w:val="Heading 6 Char"/>
    <w:basedOn w:val="DefaultParagraphFont"/>
    <w:qFormat/>
    <w:rPr>
      <w:rFonts w:eastAsia="Times New Roman"/>
      <w:sz w:val="24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4:53:00Z</dcterms:created>
  <dc:creator>Lalit Sharma</dc:creator>
  <dc:description/>
  <dc:language>en-US</dc:language>
  <cp:lastModifiedBy>Use This Account</cp:lastModifiedBy>
  <cp:lastPrinted>2012-01-06T21:47:00Z</cp:lastPrinted>
  <dcterms:modified xsi:type="dcterms:W3CDTF">2012-01-07T05:01:00Z</dcterms:modified>
  <cp:revision>4</cp:revision>
  <dc:subject/>
  <dc:title>lPps ifjofrZr dk Qy</dc:title>
</cp:coreProperties>
</file>