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1"/>
        <w:ind w:left="-432" w:right="-432" w:hanging="0"/>
        <w:jc w:val="center"/>
        <w:rPr>
          <w:sz w:val="28"/>
          <w:szCs w:val="28"/>
        </w:rPr>
      </w:pPr>
      <w:r>
        <w:rPr>
          <w:bCs/>
          <w:sz w:val="28"/>
          <w:sz w:val="28"/>
          <w:szCs w:val="28"/>
          <w:rtl w:val="true"/>
          <w:lang w:bidi="he-IL"/>
        </w:rPr>
        <w:t>ישוע המשיח בעצמו</w:t>
      </w:r>
    </w:p>
    <w:p>
      <w:pPr>
        <w:pStyle w:val="Title"/>
        <w:ind w:left="-432" w:right="-432" w:hanging="0"/>
        <w:rPr>
          <w:szCs w:val="28"/>
        </w:rPr>
      </w:pPr>
      <w:r>
        <w:rPr>
          <w:szCs w:val="28"/>
        </w:rPr>
        <w:t>JESUS CHRIST HIMSELF</w:t>
      </w:r>
    </w:p>
    <w:p>
      <w:pPr>
        <w:pStyle w:val="Standard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Standard"/>
        <w:jc w:val="center"/>
        <w:rPr>
          <w:sz w:val="18"/>
        </w:rPr>
      </w:pPr>
      <w:r>
        <w:rPr>
          <w:sz w:val="18"/>
        </w:rPr>
      </w:r>
    </w:p>
    <w:p>
      <w:pPr>
        <w:pStyle w:val="Standard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 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כנסיה הבפטיסטית דרך קלוואר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ונרוב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קליפרוניה</w:t>
      </w:r>
    </w:p>
    <w:p>
      <w:pPr>
        <w:pStyle w:val="Heading6"/>
        <w:bidi w:val="1"/>
        <w:ind w:left="0" w:right="0" w:hanging="0"/>
        <w:jc w:val="center"/>
        <w:rPr>
          <w:szCs w:val="24"/>
          <w:lang w:bidi="he-IL"/>
        </w:rPr>
      </w:pPr>
      <w:r>
        <w:rPr>
          <w:szCs w:val="24"/>
          <w:rtl w:val="true"/>
          <w:lang w:bidi="he-IL"/>
        </w:rPr>
        <w:t>יום חמישי בערב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אוגוסט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010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A sermon preached at Calvary Road Baptist Church, Monrovia, California</w:t>
      </w:r>
    </w:p>
    <w:p>
      <w:pPr>
        <w:pStyle w:val="Heading6"/>
        <w:rPr/>
      </w:pPr>
      <w:r>
        <w:rPr/>
        <w:t>Thursday Evening, August 5, 2010</w:t>
      </w:r>
    </w:p>
    <w:p>
      <w:pPr>
        <w:pStyle w:val="Standard"/>
        <w:ind w:left="1152" w:right="1152" w:hanging="101"/>
        <w:jc w:val="both"/>
        <w:rPr/>
      </w:pPr>
      <w:r>
        <w:rPr/>
      </w:r>
    </w:p>
    <w:p>
      <w:pPr>
        <w:pStyle w:val="Standard"/>
        <w:bidi w:val="1"/>
        <w:ind w:left="864" w:right="864" w:hanging="0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ישוע המשיח בעצמ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Standard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המשיח עצמו זה הנושא של הדרשה הזא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אמונה הנוצרית אין דבר נפלא מז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א היה ולא נברא ולא יהיה אחר כמו ישוע ה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לגמרי ייחודי בהיסטוריה האנושי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שוע המשיח עצמו הוא אלוהים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אד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שוע המשיח עצמו ירד משמיים וחי בקרב בני אד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שוע המשיח עצמו ס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ימם ומת בשביל חטאינ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שוע המשיח עצמו קם פיזית מהמתים לשם הצדקתנ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שוע המשיח עצמו עלה חזרה לימין אלוהים להפגיע למעננו בתפיל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אילו ישוע המשיח עצמו יבוא שוב להקים את מלכותו בארץ לאלף שני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חר מלבד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ז אשיר תמיד –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וסוואלד 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סמית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89-198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פשר לשב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נושא ישוע המשיח עצמו כל כך עמו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ה רח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ה חשוב שאי אפשר להסביר הכל בדרשה אח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נוכל רק לגעת בכמה נקודות הערב בנוגע לישוע המשיח בעצמ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1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וע המשיח עצמו שנוא ודחוי על ידי האנושות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נביא המבשר ישעיהו הבהיר זאת כאשר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נבזה וחדל אי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ש מכאבות וידוע ח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בזהו לא חשבנ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1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טור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כישלון להאמין בישוע המשיח אינו שגיאה ק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ו 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טא חמו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טא מחרי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טא מרשי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ר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 טורי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יך לעבוד בשביל המשיח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חברת פלמינג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ר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431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ישעיהו הנביא תיאר את החטא של שנאה ודחיית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ת השחיתות הפנימית אשר גורמת לך להסתיר את פניך מהמשי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הוכחה הגדולה ביותר שאתה הושחתת לגמרי זה שאתה חושב כה מעט על ישוע המשיח בעצמ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הוכחה הגדולה ביותר שמגיע לך עונש נצחי באגם האש זה שהסתרת את פניך ממנו באופן מכוון וממושך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מצב בלת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נאור אתה שונא את ישוע המשיח עצמ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מצבך המושחת לחלוט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נך מעריץ את ישוע המשיח עצמ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ד שאתה נדקר קלות במצפ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שאתה מרגיש אימה בגלל חטאי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חרד מעונש נצ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משיך לשנוא ולדחות את ישוע המשיח בעצמ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bidi="he-IL"/>
        </w:rPr>
        <w:t>בכנסיות שלנו אנו רואים זאת כל הזמ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נו מקשיבים אליכם בחדר החקי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חרי הדרש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שומעים אתכם אומרים כל מיני דב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תם מדברים על פסוקים במקר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אתם מדברים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קליט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דבר זה או אח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תם מספרים לנו על מה שהרגשתם ומה שעשית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סוף אתם 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אז באתי לישוע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לאחר מכן אנו מבקשים מכם לספר עוד קצת</w:t>
      </w:r>
      <w:r>
        <w:rPr>
          <w:szCs w:val="22"/>
          <w:rtl w:val="true"/>
          <w:lang w:bidi="he-IL"/>
        </w:rPr>
        <w:t>. "</w:t>
      </w:r>
      <w:r>
        <w:rPr>
          <w:szCs w:val="22"/>
          <w:rtl w:val="true"/>
          <w:lang w:bidi="he-IL"/>
        </w:rPr>
        <w:t>ספר לנו עוד על ביאתך אל ישוע</w:t>
      </w:r>
      <w:r>
        <w:rPr>
          <w:szCs w:val="22"/>
          <w:rtl w:val="true"/>
          <w:lang w:bidi="he-IL"/>
        </w:rPr>
        <w:t xml:space="preserve">," </w:t>
      </w:r>
      <w:r>
        <w:rPr>
          <w:szCs w:val="22"/>
          <w:rtl w:val="true"/>
          <w:lang w:bidi="he-IL"/>
        </w:rPr>
        <w:t>אנו אומ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אז אתם נופלים</w:t>
      </w:r>
      <w:r>
        <w:rPr>
          <w:szCs w:val="22"/>
          <w:rtl w:val="true"/>
          <w:lang w:bidi="he-IL"/>
        </w:rPr>
        <w:t xml:space="preserve">. </w:t>
      </w:r>
      <w:r>
        <w:rPr>
          <w:i/>
          <w:i/>
          <w:iCs/>
          <w:szCs w:val="22"/>
          <w:rtl w:val="true"/>
          <w:lang w:bidi="he-IL"/>
        </w:rPr>
        <w:t>אין לכם שום דבר לומר על ישוע המשיח בעצמו</w:t>
      </w:r>
      <w:r>
        <w:rPr>
          <w:i/>
          <w:iCs/>
          <w:szCs w:val="22"/>
          <w:rtl w:val="true"/>
          <w:lang w:bidi="he-IL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bidi="he-IL"/>
        </w:rPr>
        <w:t>ספ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 הגדול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 נטיה נבזית אצל בני אדם להשאיר את המשיח עצמו מחוץ לבשור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 ספ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סביב השער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צאות פילג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992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דפוס ח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4</w:t>
      </w:r>
      <w:r>
        <w:rPr>
          <w:szCs w:val="22"/>
          <w:rtl w:val="true"/>
          <w:lang w:bidi="he-IL"/>
        </w:rPr>
        <w:t>).</w:t>
      </w:r>
      <w:r>
        <w:rPr>
          <w:rtl w:val="true"/>
          <w:lang w:bidi="he-IL"/>
        </w:rPr>
        <w:t xml:space="preserve">  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דעת את תכנית הישועה לא יושיע אותך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ללמוד יותר מהמקרא לא יושיע אותך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לשמוע עוד דרשות לא יושיע אותך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פילו להרגיש צער על חטאיך לא יושיע אותך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שום דבר לא יעזור לך אלא אם כן תפסיק לשנוא ולדחות אותו – אלא אם כן תפסיק להסתיר את פניך ממנו – אלא אם כן נמשכת אל ישוע המשיח בעצמ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עמדו ותשירו את זה שוב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חר מלבד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ז אשיר תמיד –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פשר לשב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1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וע המשיח בעצמו הוא התמה המרכזית של כל המקרא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אם זה לא הגיוני לומר לכם שישוע המשיח עצמו חייב להיות במרכז מחשבותיך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לא חסר הגיו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ל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חשבו על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וע המשיח בעצמו הוא התמה הגדולה של המקרא כולו – מבראשית עד ספר התגלות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לאחר שישוע קם מהמתים הוא פגש שני תלמידים בדרכם אל אמאוס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ה שהוא אליהם נוגע גם אליכם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יאמר אליהם הוי חסרי דעת וכבדי לב מהאמין בכל אשר דברו הנבי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לא על המשיח היה לסבול את כל זאת ולהיכנס בכבודו</w:t>
      </w:r>
      <w:r>
        <w:rPr>
          <w:rtl w:val="true"/>
          <w:lang w:bidi="he-IL"/>
        </w:rPr>
        <w:t xml:space="preserve">? </w:t>
      </w:r>
      <w:r>
        <w:rPr>
          <w:i/>
          <w:i/>
          <w:iCs/>
          <w:rtl w:val="true"/>
          <w:lang w:bidi="he-IL"/>
        </w:rPr>
        <w:t>ויחל ממשה ומכל הנביאים ויבאר להם את כל הכתובים הנאמרים עליו</w:t>
      </w:r>
      <w:r>
        <w:rPr>
          <w:i/>
          <w:iCs/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5-2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חמש הספרים של מ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רך כל שאר המקר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משיח הסביר לה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ת כל הכתובים הנאמרים עליו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מה יכול להיות יותר פשוט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תמה העיקרית של המקרא כולו זה ישוע המשיח בעצמ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מכיוון שישוע המשיח עצמו הוא הנושא העיקרי של המקר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ם זה לא הגיוני בשבילך שישוע המשיח יהיה הנושא העיקרי של מחשבותיך וחייך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אני אומר ל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חשוב בצורה עמוקה הלילה על ישוע המשיח עצמ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שירו נא</w:t>
      </w:r>
      <w:r>
        <w:rPr>
          <w:szCs w:val="22"/>
          <w:rtl w:val="true"/>
          <w:lang w:bidi="he-IL"/>
        </w:rPr>
        <w:t>!</w:t>
      </w:r>
    </w:p>
    <w:p>
      <w:pPr>
        <w:pStyle w:val="Textbody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חר מלבד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ז אשיר תמיד –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</w:p>
    <w:p>
      <w:pPr>
        <w:pStyle w:val="Textbody1"/>
        <w:rPr>
          <w:sz w:val="20"/>
        </w:rPr>
      </w:pPr>
      <w:r>
        <w:rPr>
          <w:sz w:val="20"/>
        </w:rPr>
      </w:r>
    </w:p>
    <w:p>
      <w:pPr>
        <w:pStyle w:val="Textbody1"/>
        <w:bidi w:val="1"/>
        <w:ind w:left="720" w:righ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י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וע המשיח בעצמו הוא המהו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מהות המרכז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לב לבו של הבשורה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ן שוב ישעיהו הנביא דיבר על ישוע המשיח עצמו כלב הבשור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כולנו כצאן תע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ש לדרכו פני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יהוה הפגיע בו את עוון כולנו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1"/>
        <w:bidi w:val="1"/>
        <w:ind w:left="0" w:right="0" w:hanging="0"/>
        <w:jc w:val="both"/>
        <w:rPr/>
      </w:pPr>
      <w:r>
        <w:rPr>
          <w:szCs w:val="22"/>
          <w:rtl w:val="true"/>
        </w:rPr>
        <w:t>"</w:t>
      </w:r>
      <w:r>
        <w:rPr>
          <w:szCs w:val="22"/>
          <w:rtl w:val="true"/>
          <w:lang w:bidi="he-IL"/>
        </w:rPr>
        <w:t>ויהוה הפגיע בו את עוון כולנו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מותו המכפרת של המשיח במקומ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שלם את המחיר ולסבול את זעם אלוהים במקומך – זהו לב הבשור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זה ישוע המשיח בעצמו שמקבל את חטאיך על עצמו בחשכת גת שמנ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זה ישוע המשיח עצמו בתוך הג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שר אמר</w:t>
      </w:r>
      <w:r>
        <w:rPr>
          <w:szCs w:val="22"/>
          <w:rtl w:val="true"/>
          <w:lang w:bidi="he-IL"/>
        </w:rPr>
        <w:t>,</w:t>
      </w:r>
    </w:p>
    <w:p>
      <w:pPr>
        <w:pStyle w:val="Textbody1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נפשי מרה לי עד מו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ישוע המשיח בעצמו הוא זה אשר</w:t>
      </w:r>
      <w:r>
        <w:rPr>
          <w:szCs w:val="22"/>
          <w:rtl w:val="true"/>
          <w:lang w:bidi="he-IL"/>
        </w:rPr>
        <w:t>,</w:t>
      </w:r>
    </w:p>
    <w:p>
      <w:pPr>
        <w:pStyle w:val="Textbody1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חבלי מוות באו עלי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ותהי זעתו כנטפי דם יו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ו ישוע המשיח בעצמו אשר נעצר שם בגן גת שמנ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זהו ישוע המשיח בעצמו אשר נגרר לפני הסנהדר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כה בפ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לעג והובש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ם ירקו בפניו של ישוע המשיח עצמ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הם הוקיעו שערות מזקנו של ישוע המשיח עצמ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ישוע המשיח עצמו נלקח לפני פונטיוס פילט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כה על גבו על ידי שוט רומ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כתר בקוצ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ם נוטף על מצחו של המבורך ישוע המשיח עצמ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ניו הוכה מעבר לדמיון</w:t>
      </w:r>
      <w:r>
        <w:rPr>
          <w:szCs w:val="22"/>
          <w:rtl w:val="true"/>
          <w:lang w:bidi="he-IL"/>
        </w:rPr>
        <w:t>,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כאשר שממו עליך ר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 משחת מאיש מראה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תארו מבני אדם</w:t>
      </w:r>
      <w:r>
        <w:rPr>
          <w:rtl w:val="true"/>
          <w:lang w:bidi="he-IL"/>
        </w:rPr>
        <w:t xml:space="preserve">"  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ובחבורתו נרפא 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ו ישוע המשיח בעצמו אשר נלקח מחצרו של פילטו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היותו גורר את צלבו אל מקום צליבת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זהו ישוע המשיח בעצמו אשר הועלה על הצלב במסמרי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זהו ישוע המשיח בעצמו אשר סבל לא רק את הכאב של המסמרים בידיו ורגליו – אך הוא סבל את הכאב הגדול יותר כאשר אלוה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פגיע בו את עוון כולנ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6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 xml:space="preserve">ישוע המשיח עצמ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שא את חטאינו בגופו על העץ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אשונה לפטרוס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4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וואטס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אש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ד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גלי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צער ואהבה זורמים מטה יחדיו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אם אי פעם נפגשו אהבה וצער כאל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או קוצים הרכיבו כתר כה עשיר</w:t>
      </w:r>
      <w:r>
        <w:rPr>
          <w:rtl w:val="true"/>
          <w:lang w:bidi="he-IL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  <w:lang w:bidi="he-IL"/>
        </w:rPr>
        <w:t>כאשר אני סוקר את הצלב הנפלא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ייז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ירו נא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שירו את הפזמון שלנו כעת</w:t>
      </w:r>
      <w:r>
        <w:rPr>
          <w:szCs w:val="22"/>
          <w:rtl w:val="true"/>
          <w:lang w:bidi="he-IL"/>
        </w:rPr>
        <w:t>!</w:t>
      </w:r>
    </w:p>
    <w:p>
      <w:pPr>
        <w:pStyle w:val="Textbody1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חר מלבד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ז אשיר תמיד –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</w:p>
    <w:p>
      <w:pPr>
        <w:pStyle w:val="Textbody1"/>
        <w:rPr/>
      </w:pPr>
      <w:r>
        <w:rPr/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פשר לשבת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rPr/>
      </w:pPr>
      <w:r>
        <w:rPr/>
      </w:r>
    </w:p>
    <w:p>
      <w:pPr>
        <w:pStyle w:val="Textbody1"/>
        <w:bidi w:val="1"/>
        <w:ind w:left="0" w:right="0" w:hanging="0"/>
        <w:jc w:val="both"/>
        <w:rPr/>
      </w:pPr>
      <w:r>
        <w:rPr>
          <w:b/>
          <w:bCs/>
          <w:sz w:val="24"/>
        </w:rPr>
        <w:t>IV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ביע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וע המשיח בעצמו הוא המוקר הבלעדי לשמחה נצחית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ם הורידו את גוויתו של ישוע מהצלב וקברו אותו בקבר סגו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ך ביום השליש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קם פיזית מהמתי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ז הוא בא אל התלמידים ו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שלום לכ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כ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 xml:space="preserve">ואחרי דברו זאת הראם את ידיו ואת צדו </w:t>
      </w:r>
      <w:r>
        <w:rPr>
          <w:i/>
          <w:i/>
          <w:iCs/>
          <w:rtl w:val="true"/>
          <w:lang w:bidi="he-IL"/>
        </w:rPr>
        <w:t>וישמחו התלמידים בראותם את האדון</w:t>
      </w:r>
      <w:r>
        <w:rPr>
          <w:i/>
          <w:iCs/>
          <w:rtl w:val="true"/>
          <w:lang w:bidi="he-IL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1"/>
        <w:bidi w:val="1"/>
        <w:ind w:left="0" w:right="0" w:hanging="0"/>
        <w:jc w:val="both"/>
        <w:rPr/>
      </w:pPr>
      <w:r>
        <w:rPr>
          <w:szCs w:val="22"/>
          <w:rtl w:val="true"/>
        </w:rPr>
        <w:t>"</w:t>
      </w:r>
      <w:r>
        <w:rPr>
          <w:szCs w:val="22"/>
          <w:rtl w:val="true"/>
          <w:lang w:bidi="he-IL"/>
        </w:rPr>
        <w:t>וישמחו התלמידים בראותם את האדון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כ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 xml:space="preserve">ישוע המשיח נתן להם שמח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ראותם את האדון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לעולם לא תדע שלום עמו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שמחת האד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שתדע את ישוע המשיח עצמו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אומר לכם הלילה – אני זוכר את הרגע ממש כאשר האמנתי בישוע המשיח עצמ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יזו חוויה קדוש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נפשי הביטה א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ם וניש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ימין האב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רצתי אלי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צ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לכאורה הוא רץ אל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נרחצתי טהור מחטא על ידי דמו היקר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נהייתי חי על ידי בן אלוהים חיי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שירו את הפזמון ההוא</w:t>
      </w:r>
      <w:r>
        <w:rPr>
          <w:szCs w:val="22"/>
          <w:rtl w:val="true"/>
          <w:lang w:bidi="he-IL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רק את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חר מלבד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ז אשיר תמיד –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פשר לשב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ש חו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 תחכה יום נוסף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ל תחכה שעה נוספת אפיל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ל תחכה עוד רגע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בוא אל ישוע המשיח עצמו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אל תעזוב אותו מחוץ לעדות שלך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ל תחטא במה שספ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אן כי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טיה נבזית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להשאיר את המשיח עצמו מחוץ לבשורה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בוא עכשיו אל ישוע המשיח עצמ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קשב בקפידה למילים האלה כשאני שר אותן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דיוק כמו ש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לי שום בקש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מלבד דמך שנשפך בשביל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ושתקרא לי לבוא אלי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הו שה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("</w:t>
      </w:r>
      <w:r>
        <w:rPr>
          <w:rtl w:val="true"/>
          <w:lang w:bidi="he-IL"/>
        </w:rPr>
        <w:t>בדיוק כמו שאנ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שרלוט אליו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89-187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ירו את המילים האלה בלחש</w:t>
      </w:r>
      <w:r>
        <w:rPr>
          <w:szCs w:val="22"/>
          <w:rtl w:val="true"/>
          <w:lang w:bidi="he-IL"/>
        </w:rPr>
        <w:t>.</w:t>
      </w:r>
    </w:p>
    <w:p>
      <w:pPr>
        <w:pStyle w:val="Textbody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דיוק כמו ש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לי שום בקשה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מלבד דמך שנשפך בשבילי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ושתקרא לי לבוא אלי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הו שה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אם תבוא אל ישוע המשיח עצמו הערב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וא יסלח לך את חטאיך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יתן לך שלום עם אלוהים וחיי נצח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אם תבוא אל ישוע המשיח עצמ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כמה שאני מתפלל שתעשה כ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בשם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rPr/>
      </w:pPr>
      <w:r>
        <w:rPr/>
      </w:r>
    </w:p>
    <w:p>
      <w:pPr>
        <w:pStyle w:val="Title"/>
        <w:bidi w:val="1"/>
        <w:ind w:left="0" w:right="-144" w:hanging="0"/>
        <w:jc w:val="center"/>
        <w:rPr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  <w:lang w:bidi="he-IL"/>
        </w:rPr>
        <w:t>סוף הדרשה</w:t>
      </w:r>
      <w:r>
        <w:rPr>
          <w:bCs/>
          <w:sz w:val="22"/>
          <w:szCs w:val="22"/>
          <w:rtl w:val="true"/>
          <w:lang w:bidi="he-IL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1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“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Title"/>
        <w:ind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Phone him at (818)352-0452.</w:t>
      </w:r>
    </w:p>
    <w:p>
      <w:pPr>
        <w:pStyle w:val="Title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le"/>
        <w:bidi w:val="1"/>
        <w:ind w:left="0" w:right="0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>קריאה מהמקרא לפני הדרשה על ידי הפסטור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ישעיה נ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 xml:space="preserve">ג </w:t>
      </w:r>
      <w:r>
        <w:rPr>
          <w:b w:val="false"/>
          <w:szCs w:val="24"/>
          <w:lang w:bidi="he-IL"/>
        </w:rPr>
        <w:t>3-6</w:t>
      </w:r>
      <w:r>
        <w:rPr>
          <w:b w:val="false"/>
          <w:szCs w:val="24"/>
          <w:rtl w:val="true"/>
          <w:lang w:bidi="he-IL"/>
        </w:rPr>
        <w:t>.</w:t>
      </w:r>
    </w:p>
    <w:p>
      <w:pPr>
        <w:pStyle w:val="Title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ת הסולו לפני הדרשה על ידי מר בנימין קינסד גריפית</w:t>
      </w:r>
      <w:r>
        <w:rPr>
          <w:b w:val="false"/>
          <w:szCs w:val="24"/>
          <w:rtl w:val="true"/>
          <w:lang w:bidi="he-IL"/>
        </w:rPr>
        <w:t>:</w:t>
      </w:r>
      <w:r>
        <w:rPr>
          <w:b w:val="false"/>
          <w:szCs w:val="24"/>
          <w:rtl w:val="true"/>
        </w:rPr>
        <w:br/>
      </w:r>
      <w:r>
        <w:rPr>
          <w:b w:val="false"/>
          <w:szCs w:val="24"/>
          <w:rtl w:val="true"/>
          <w:lang w:bidi="he-IL"/>
        </w:rPr>
        <w:tab/>
        <w:tab/>
        <w:t>"</w:t>
      </w:r>
      <w:r>
        <w:rPr>
          <w:b w:val="false"/>
          <w:b w:val="false"/>
          <w:szCs w:val="24"/>
          <w:rtl w:val="true"/>
          <w:lang w:bidi="he-IL"/>
        </w:rPr>
        <w:t>ישוע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רק ישוע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ג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ון ר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b w:val="false"/>
          <w:szCs w:val="24"/>
          <w:rtl w:val="true"/>
          <w:lang w:bidi="he-IL"/>
        </w:rPr>
        <w:t>רייס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95-1980</w:t>
      </w:r>
      <w:r>
        <w:rPr>
          <w:b w:val="false"/>
          <w:szCs w:val="24"/>
          <w:rtl w:val="true"/>
          <w:lang w:bidi="he-IL"/>
        </w:rPr>
        <w:t>) \</w:t>
      </w:r>
    </w:p>
    <w:p>
      <w:pPr>
        <w:pStyle w:val="Title"/>
        <w:bidi w:val="1"/>
        <w:ind w:left="0" w:right="0" w:hanging="0"/>
        <w:jc w:val="left"/>
        <w:rPr/>
      </w:pPr>
      <w:r>
        <w:rPr>
          <w:b w:val="false"/>
          <w:szCs w:val="24"/>
          <w:rtl w:val="true"/>
        </w:rPr>
        <w:tab/>
        <w:tab/>
        <w:t>"</w:t>
      </w:r>
      <w:r>
        <w:rPr>
          <w:b w:val="false"/>
          <w:b w:val="false"/>
          <w:szCs w:val="24"/>
          <w:rtl w:val="true"/>
          <w:lang w:bidi="he-IL"/>
        </w:rPr>
        <w:t>רק את ישוע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תן לי לראות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אוסוואלד ג</w:t>
      </w:r>
      <w:r>
        <w:rPr>
          <w:b w:val="false"/>
          <w:szCs w:val="24"/>
          <w:rtl w:val="true"/>
          <w:lang w:bidi="he-IL"/>
        </w:rPr>
        <w:t xml:space="preserve">' </w:t>
      </w:r>
      <w:r>
        <w:rPr>
          <w:b w:val="false"/>
          <w:b w:val="false"/>
          <w:szCs w:val="24"/>
          <w:rtl w:val="true"/>
          <w:lang w:bidi="he-IL"/>
        </w:rPr>
        <w:t>סמי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89-1986</w:t>
      </w:r>
      <w:r>
        <w:rPr>
          <w:b w:val="false"/>
          <w:szCs w:val="24"/>
          <w:rtl w:val="true"/>
          <w:lang w:bidi="he-IL"/>
        </w:rPr>
        <w:t>).</w:t>
      </w:r>
    </w:p>
    <w:p>
      <w:pPr>
        <w:pStyle w:val="Textbody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 w:val="false"/>
          <w:sz w:val="28"/>
          <w:sz w:val="28"/>
          <w:szCs w:val="28"/>
          <w:rtl w:val="true"/>
          <w:lang w:bidi="he-IL"/>
        </w:rPr>
        <w:t>מתאר</w:t>
      </w:r>
    </w:p>
    <w:p>
      <w:pPr>
        <w:pStyle w:val="Title"/>
        <w:ind w:left="-432" w:right="-43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bidi w:val="1"/>
        <w:ind w:left="-432" w:right="-432" w:hanging="0"/>
        <w:jc w:val="center"/>
        <w:rPr>
          <w:sz w:val="28"/>
          <w:szCs w:val="28"/>
        </w:rPr>
      </w:pPr>
      <w:r>
        <w:rPr>
          <w:bCs/>
          <w:sz w:val="28"/>
          <w:sz w:val="28"/>
          <w:szCs w:val="28"/>
          <w:rtl w:val="true"/>
          <w:lang w:bidi="he-IL"/>
        </w:rPr>
        <w:t>ישוע המשיח בעצמו</w:t>
      </w:r>
    </w:p>
    <w:p>
      <w:pPr>
        <w:pStyle w:val="Title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 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1"/>
        <w:ind w:left="864" w:right="864" w:hanging="0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ישוע המשיח בעצמ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0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Standard"/>
        <w:ind w:left="864" w:right="864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bidi w:val="1"/>
        <w:ind w:left="288" w:right="0" w:hanging="0"/>
        <w:jc w:val="both"/>
        <w:rPr/>
      </w:pPr>
      <w:r>
        <w:rPr/>
        <w:t>I</w:t>
      </w:r>
      <w:r>
        <w:rPr>
          <w:rtl w:val="true"/>
        </w:rPr>
        <w:t xml:space="preserve">.    </w:t>
      </w:r>
      <w:r>
        <w:rPr>
          <w:szCs w:val="24"/>
          <w:rtl w:val="true"/>
          <w:lang w:bidi="he-IL"/>
        </w:rPr>
        <w:t>רא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וע המשיח בעצמו שנוא ודחוי על ידי האנוש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עיה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/>
        <w:t>II</w:t>
      </w:r>
      <w:r>
        <w:rPr>
          <w:rtl w:val="true"/>
        </w:rPr>
        <w:t xml:space="preserve">.   </w:t>
      </w:r>
      <w:r>
        <w:rPr>
          <w:szCs w:val="24"/>
          <w:rtl w:val="true"/>
          <w:lang w:bidi="he-IL"/>
        </w:rPr>
        <w:t>שנ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וע המשיח בעצמו הוא התמה המרכזית במקרא כול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25-27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/>
        <w:t>III</w:t>
      </w:r>
      <w:r>
        <w:rPr>
          <w:rtl w:val="true"/>
        </w:rPr>
        <w:t xml:space="preserve">.  </w:t>
      </w:r>
      <w:r>
        <w:rPr>
          <w:szCs w:val="24"/>
          <w:rtl w:val="true"/>
          <w:lang w:bidi="he-IL"/>
        </w:rPr>
        <w:t>של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וע המשיח בעצמו הוא המה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מרכיב המרכזי ולב לבו של הבשורה</w:t>
      </w:r>
      <w:r>
        <w:rPr>
          <w:szCs w:val="24"/>
          <w:rtl w:val="true"/>
          <w:lang w:bidi="he-IL"/>
        </w:rPr>
        <w:t>,</w:t>
      </w:r>
    </w:p>
    <w:p>
      <w:pPr>
        <w:pStyle w:val="Subtitle"/>
        <w:bidi w:val="1"/>
        <w:ind w:left="288" w:right="0" w:hanging="0"/>
        <w:jc w:val="both"/>
        <w:rPr/>
      </w:pPr>
      <w:r>
        <w:rPr>
          <w:szCs w:val="24"/>
          <w:rtl w:val="true"/>
        </w:rPr>
        <w:tab/>
      </w:r>
      <w:r>
        <w:rPr>
          <w:szCs w:val="24"/>
          <w:rtl w:val="true"/>
          <w:lang w:bidi="he-IL"/>
        </w:rPr>
        <w:t xml:space="preserve">  </w:t>
      </w:r>
      <w:r>
        <w:rPr>
          <w:szCs w:val="24"/>
          <w:rtl w:val="true"/>
          <w:lang w:bidi="he-IL"/>
        </w:rPr>
        <w:t>ישעיה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4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שעיה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ab/>
      </w:r>
      <w:r>
        <w:rPr>
          <w:szCs w:val="24"/>
          <w:rtl w:val="true"/>
          <w:lang w:bidi="he-IL"/>
        </w:rPr>
        <w:t xml:space="preserve">     </w:t>
      </w:r>
      <w:r>
        <w:rPr>
          <w:szCs w:val="24"/>
          <w:rtl w:val="true"/>
          <w:lang w:bidi="he-IL"/>
        </w:rPr>
        <w:t>ראשונ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/>
        <w:t>IV</w:t>
      </w:r>
      <w:r>
        <w:rPr>
          <w:rtl w:val="true"/>
        </w:rPr>
        <w:t xml:space="preserve">.  </w:t>
      </w:r>
      <w:r>
        <w:rPr>
          <w:szCs w:val="24"/>
          <w:rtl w:val="true"/>
          <w:lang w:bidi="he-IL"/>
        </w:rPr>
        <w:t>רביע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וע המשיח בעצמו הוא המקור הבלעדי של שמחה נצח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כ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0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ind w:left="677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65pt;mso-wrap-distance-left:9.05pt;mso-wrap-distance-right:0pt;mso-wrap-distance-top:0pt;mso-wrap-distance-bottom:0pt;margin-top:0.05pt;mso-position-vertical-relative:text;margin-left:9.05pt;mso-position-horizontal:outside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/>
    </w:pPr>
    <w:r>
      <w:rPr>
        <w:rStyle w:val="PageNumber"/>
        <w:rFonts w:eastAsia="Times New Roman" w:cs="Times New Roman"/>
        <w:sz w:val="20"/>
        <w:szCs w:val="20"/>
        <w:lang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lang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lang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lang w:bidi="ar-SA"/>
      </w:rPr>
      <w:t>5</w:t>
    </w:r>
    <w:r>
      <w:rPr>
        <w:rStyle w:val="PageNumber"/>
        <w:sz w:val="20"/>
        <w:szCs w:val="20"/>
        <w:rFonts w:eastAsia="Times New Roman" w:cs="Times New Roman"/>
        <w:lang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h-CN" w:bidi="he-IL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PageNumber">
    <w:name w:val="Page Number"/>
    <w:basedOn w:val="DefaultParagraphFont"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2"/>
    </w:rPr>
  </w:style>
  <w:style w:type="paragraph" w:styleId="Title">
    <w:name w:val="Title"/>
    <w:basedOn w:val="Standard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Standard"/>
    <w:next w:val="Textbody1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BlockText">
    <w:name w:val="Block Text"/>
    <w:basedOn w:val="Standard"/>
    <w:qFormat/>
    <w:pPr>
      <w:ind w:left="1440" w:right="1440" w:hanging="0"/>
      <w:jc w:val="both"/>
    </w:pPr>
    <w:rPr/>
  </w:style>
  <w:style w:type="paragraph" w:styleId="BodyText2">
    <w:name w:val="Body Text 2"/>
    <w:basedOn w:val="Standard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Standard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Standard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Standard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Standard"/>
    <w:pPr/>
    <w:rPr/>
  </w:style>
  <w:style w:type="paragraph" w:styleId="BodyText3">
    <w:name w:val="Body Text 3"/>
    <w:basedOn w:val="Standard"/>
    <w:qFormat/>
    <w:pPr>
      <w:jc w:val="center"/>
    </w:pPr>
    <w:rPr>
      <w:sz w:val="22"/>
    </w:rPr>
  </w:style>
  <w:style w:type="paragraph" w:styleId="H4">
    <w:name w:val="H4"/>
    <w:basedOn w:val="Standard"/>
    <w:next w:val="Standard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Standard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Standard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Standard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Standard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Standard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Standard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Standard"/>
    <w:qFormat/>
    <w:pPr>
      <w:numPr>
        <w:ilvl w:val="0"/>
        <w:numId w:val="2"/>
      </w:numPr>
    </w:pPr>
    <w:rPr/>
  </w:style>
  <w:style w:type="paragraph" w:styleId="Parablock">
    <w:name w:val="para_block"/>
    <w:basedOn w:val="Standard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Standard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Standard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Standard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Standard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Standard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Text body indent"/>
    <w:basedOn w:val="Standard"/>
    <w:qFormat/>
    <w:pPr>
      <w:spacing w:before="100" w:after="100"/>
      <w:ind w:left="360" w:right="0" w:hanging="0"/>
    </w:pPr>
    <w:rPr/>
  </w:style>
  <w:style w:type="paragraph" w:styleId="Heading8">
    <w:name w:val="heading"/>
    <w:basedOn w:val="Standard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12:00Z</dcterms:created>
  <dc:creator>Christopher L. Cagan</dc:creator>
  <dc:description/>
  <cp:keywords/>
  <dc:language>en-US</dc:language>
  <cp:lastModifiedBy>BTUser</cp:lastModifiedBy>
  <cp:lastPrinted>2010-08-05T03:53:00Z</cp:lastPrinted>
  <dcterms:modified xsi:type="dcterms:W3CDTF">2013-05-04T22:34:00Z</dcterms:modified>
  <cp:revision>6</cp:revision>
  <dc:subject/>
  <dc:title>SHOULD A STUDENT IN A SECULAR</dc:title>
</cp:coreProperties>
</file>