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מתנותיהם של המגושים</w:t>
      </w:r>
    </w:p>
    <w:p>
      <w:pPr>
        <w:pStyle w:val="Heading"/>
        <w:rPr>
          <w:lang w:val="en-US"/>
        </w:rPr>
      </w:pPr>
      <w:r>
        <w:rPr>
          <w:lang w:val="en-US"/>
        </w:rPr>
        <w:t>THE GIFTS OF THE WISE MEN</w:t>
      </w:r>
    </w:p>
    <w:p>
      <w:pPr>
        <w:pStyle w:val="Heading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דצ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14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בואו הבית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מצאו את הילד עם מרים אימ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פלו על פניהם וישתחוו ל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פתחו את אוצרות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קריבו לו מנחה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זה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בונ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ור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תי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ind w:left="1051" w:right="1152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אשר הייתי בכיתה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שיחקתי בתפקיד אחד המגו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חזה חג המולד בבית הספר חילוני כאן 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מוב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היה ב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5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מוקדמ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אז האיגוד האמריקני לחירויות אזרחיות וארגונים שטניים אחרים אסרו כל אזכור של סיפור חג המולד בבתי הספר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אפילו אסרו להשתמש ב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ג מולד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אנחנו יכולים לומר שהם שטניים בגלל שהם מקדמים במרץ 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יל כל הקדושי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אבל עושים כל דבר אפשרי כדי לדאוג שילדינו לא יחשבו על המשיח בחג המולד או באיסט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נהגו לקרוא לז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ופשת איסטר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אבל עכשיו הם קוראים לז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פסקת אביב</w:t>
      </w:r>
      <w:r>
        <w:rPr>
          <w:szCs w:val="22"/>
          <w:rtl w:val="true"/>
          <w:lang w:bidi="he-IL"/>
        </w:rPr>
        <w:t xml:space="preserve">"!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בל אני הייתי אחד המגושים במחזה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ינו צריכים לשיר את השיר שמר גריפית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הרגע ש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ו שלושה מלכים מהמזרח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חד הילדים האח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שהיינו לבדי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סיף כמה מיל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ו שלושה מלכים מהמזר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עשנים סיגר של עשרה סנט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תם יוד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לא יכול לשמוע את השיר הזה מבלי להיזכר בו אומר את 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יה לו קול נורא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מ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היה אי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סוף גרמתי לו לשיר מאוד בעדי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ה שהפך את זה לקצת יותר ט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תהיתי מי היו אלה שלושת המלכ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מה הם נסעו כל כך רחוק כדי לראות את ישוע התינוק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מר פרודהום הרגע קרא את הסיפור על המגושים ועל ישוע התינוק במתי פרק ב</w:t>
      </w:r>
      <w:r>
        <w:rPr>
          <w:szCs w:val="22"/>
          <w:rtl w:val="true"/>
          <w:lang w:bidi="he-IL"/>
        </w:rPr>
        <w:t xml:space="preserve">'.  </w:t>
      </w:r>
      <w:r>
        <w:rPr>
          <w:szCs w:val="22"/>
          <w:rtl w:val="true"/>
          <w:lang w:bidi="he-IL"/>
        </w:rPr>
        <w:t>החשבון פשו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גושים באו מן המזר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וך שהם עוקבים אחר כוכ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מספרים לנו כמה מגושים ה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מונות שאנו רואים בברכות חג המולד מראות שלושה מ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לא אומר שהיו שלו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רעיון של השלושה מגיע מהעובדה שהם העניקו לישוע התינוק שלוש מת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ב לבונה ומ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 שמוכרחים להיות הרבה יותר משלו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אמר שלושה מגושים לא הי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בהילים את הורדוס ואת כל ירושלים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רך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מתי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 שחייב להיות מספר גדול של מגו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Cs w:val="22"/>
          <w:rtl w:val="true"/>
          <w:lang w:bidi="he-IL"/>
        </w:rPr>
        <w:t>המגושים האלה הגיעו מבב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ניאל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מדבר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חכמים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]</w:t>
      </w:r>
      <w:r>
        <w:rPr>
          <w:szCs w:val="22"/>
          <w:rtl w:val="true"/>
          <w:lang w:bidi="he-IL"/>
        </w:rPr>
        <w:t>אשפ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צעיר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ניאל תורגל בקרב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כמ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א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כשפים של בב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זקנתו הפך דניאל למנהיגם של החכמים הא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משיח נו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דיין היו חכ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ה להם את עותק הספר שכתב דניא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זמן שהם קראו את דניאל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4-26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ם בטח למדו על ביאתו של מלך היהו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אשר </w:t>
      </w:r>
      <w:r>
        <w:rPr>
          <w:szCs w:val="22"/>
          <w:lang w:bidi="he-IL"/>
        </w:rPr>
        <w:t>6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שבועים התקרבו לסיומ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החלו לחשוב על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הם ראו כוכ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ף פעם לא ראו לפני כ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כוכב על טבע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אמינו שזה היה האות בשמיים לכך ש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לך היהו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נסעו לירוש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ביאו לו מתנ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גיעו לירוש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סופרים הקריאו להם את מיכה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משיח אמור להיוולד בבית לח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מצאת במרחק קצר מירושל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ז הכוכב הופיע שוב והלך לפניה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עד בואו אל מקום אשר שם הילד ויעמוד ממעל ל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נחנו יודעים שזה היה כוכב על טבעי בגלל שהוא ז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וך שהוא מדריך אותם ל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תה פתחו א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ם שלכם במתי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בעמוד </w:t>
      </w:r>
      <w:r>
        <w:rPr>
          <w:szCs w:val="22"/>
          <w:lang w:bidi="he-IL"/>
        </w:rPr>
        <w:t>99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ל 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סקופיל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א לעמוד בזמן שאני מקריא את הפסוק הזה</w:t>
      </w:r>
      <w:r>
        <w:rPr>
          <w:szCs w:val="22"/>
          <w:rtl w:val="true"/>
          <w:lang w:bidi="he-IL"/>
        </w:rPr>
        <w:t>,</w:t>
      </w:r>
      <w:r>
        <w:rPr>
          <w:rtl w:val="true"/>
          <w:lang w:bidi="he-IL"/>
        </w:rPr>
        <w:t xml:space="preserve">  </w:t>
      </w:r>
    </w:p>
    <w:p>
      <w:pPr>
        <w:pStyle w:val="BodyTextIndent2"/>
        <w:rPr>
          <w:sz w:val="12"/>
          <w:lang w:bidi="he-IL"/>
        </w:rPr>
      </w:pPr>
      <w:r>
        <w:rPr>
          <w:sz w:val="1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יבואו הבי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מצאו את הילד עם מרים אי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פלו על פניהם וישתחוו ל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פתחו את אוצר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קריבו לו מנח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זה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ב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ור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2"/>
        </w:rPr>
      </w:pPr>
      <w:r>
        <w:rPr>
          <w:sz w:val="12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ת</w:t>
      </w:r>
      <w:r>
        <w:rPr>
          <w:szCs w:val="22"/>
          <w:rtl w:val="true"/>
          <w:lang w:val="en-US" w:bidi="he-IL"/>
        </w:rPr>
        <w:t>ם יכולים לשבת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יש כמה שיעורים שאנחנו יכולים ללמוד מהפרק הזה במ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ש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וכל להשוות את המלך הרשע הורדוס עם המגו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רדוס היה קנאי ופחד לאבד את כסא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רדוס לא היה יהוד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יה אדומי שקנה את מעמדו כמלך מהממשל הרומ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סיבה שהוא רצה למצוא את הי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המגושים כינ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לך היהוד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בל הוא לא רצה להשתחוות ל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רצה להרוג א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לדאוג שהוא לא ייקח ממנו את כסא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גושים רצו להשתחוות ל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ורדוס המלך רצה להרוג אותו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יכולתי לתת דרשה על כך שזוהי הדרך בה נוהג העולם כלפי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אמינים טובים רוצים להשתחוות ל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נשים רש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אלה מהאיגוד האמריקני לחירויות אזרח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וצים להיפטר ממ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אוסרים לשיר שירי הלל נוצריים בבתי הספ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עכשיו אפילו גם בחלק מהמקומות הציבור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אוסרים לקיים מחזות על הולדתו של 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אפילו אוסרים להשתמש במיל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ג מולד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בגלל שיש בתוכה את המילה 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כולתי לתת דרשה שמשווה בין אלה שדומים להורד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בין אלה שדומים למגו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ה שאוהבים את ישוע ורוצים להשתחוות ל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וכל גם להשוות את המגושים לסופ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סופרים ידעו שישוע אמור להיוולד בבית לח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ם לא באו לשם לראות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ידעו על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לא הלכו את הדרך הקצרה עד בית לחם כדי להשתחוות 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גושים נסעו דרך ארוכה כדי להגיע למקום שישוע היה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כרו שהם עשו דרך ק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רוכה על גמל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א קל או נוח לרכב על גמ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יוד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כבתי על גמל עם אליאנה כשהיינו במצ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כבתי מסביב לפירמידה הגדו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סמוך לספינק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 גמ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ייתה חווייה לא נעימה בלשון המעט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יכולתי לתת דרשה על ז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תוך שאני משווה את הסופ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ידעו איפה הוא היה אבל לא בא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ם המגו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סעו דרך ק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רוכה כדי למצוא את 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יכולתי להתייחס לסופרים כא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לדי כנסיי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מכירים א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ל לא בוטחים בישוע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דומה לצעירים שבאים מ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עם קושי ר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ים לישוע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יכולתי גם לתת דרשה שלישי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על היהודים שדחו א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פי שעשו בעל המלון והסופר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לגויים הבבלים שבא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חר קשיים רב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צוא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יכולתי להשוות את המגושים לאנשים במדינות העולם השלישי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ס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עולם המוסלמ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גלים של קולומביה ווייטנאם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אבקים כנגד כל הסיכויים כדי למצוא את המשיח ולהשתחוות 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כולתי להטיף על כך שלאמריקא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עולם המערבי בגד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 כנסיות בכל פי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ם מפנים את גבם ומתרחק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זה מאוד בולט בתקופת חג המול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 אנשים שממש נלחמים ב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ומרים עלי דברים נורא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 כך שאני אומר לצעירים לבוא לכנסייה בערב חג המולד ובערב ראש השנה האזרח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שה אחת עשתה את כל מה שהיא יכלה כדי להוציא את בנה מהכנסי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י שהוא עזב את הכנסייה הוא הצטרף לכנופייה ונרצ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האישה הז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וציאה אותו מהכנסי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אה אלי בוכייה כדי שאערוך את ההלוויה של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אשר היה כבר מאוחר מדי להושיע אות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וב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רכתי את ההלוו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זה היה כבר מאוחר מדי להציל את בנ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זה אנשים טפשים אל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ם רוצים שילדיהם יהיו דווקא במסיבה של רשעים במקום שיהיו בכנסייה בערב חג המולד וערב ראש השנה האזרח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לום ליל קיץ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לשייקספיר הייתה אמיר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טנית</w:t>
      </w:r>
      <w:r>
        <w:rPr>
          <w:szCs w:val="22"/>
          <w:rtl w:val="true"/>
          <w:lang w:bidi="he-IL"/>
        </w:rPr>
        <w:t>", "</w:t>
      </w:r>
      <w:r>
        <w:rPr>
          <w:szCs w:val="22"/>
          <w:rtl w:val="true"/>
          <w:lang w:bidi="he-IL"/>
        </w:rPr>
        <w:t>מה טפשים הם בני התמותה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עצוב כמה שזה נכו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ם עיוורים כמו הסופר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חלקם גם רשעים כמו המלך הורדוס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 תתנו לאף אחד להרחיק אתכם מהכנסייה בערב חג המולד וערב ראש השנה האזרח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 תתנו להם להרחיק אתכם מהכנסייה כדי שתלכו לאיזו מסיבת שכ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לאיזשהו אירוע של העול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 תתנו להם לעשות לכם את 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 תתנו להם לעשות לכם את 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נקטו עמדה מוצקה כמו המגוש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 תפספסו כנסייה בגלל הסופרים הבלתי מאמינים והורדוס הזקן והחוט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 xml:space="preserve">,    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ל כן צאו מתו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ב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אום ה</w:t>
      </w:r>
      <w:r>
        <w:rPr>
          <w:rtl w:val="true"/>
          <w:lang w:bidi="he-IL"/>
        </w:rPr>
        <w:t xml:space="preserve">'... </w:t>
      </w:r>
      <w:r>
        <w:rPr>
          <w:rtl w:val="true"/>
          <w:lang w:bidi="he-IL"/>
        </w:rPr>
        <w:t>ואני אקבץ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יתי לכם ל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תם תהיו לי לבנים ולב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אום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צבאות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קורינתי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צאו מתוכ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ותהיו אנשי אלוהים בערב חג המולד ובערב ראש השנה האזרחית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תהיו עם המאמינ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השתחוו למשיח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לא עם הפגאניים בסאטורנליה של העולם הז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אורגיה של שתית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ביר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ו בהילולה של כופרים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הפסיקו עם זה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בואו והשתחוו למשיח בערב חג המולד ובערב ראש השנה האזרחית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בוא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מו המגוש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השתחוו למשיח לבדו</w:t>
      </w:r>
      <w:r>
        <w:rPr>
          <w:szCs w:val="22"/>
          <w:rtl w:val="true"/>
          <w:lang w:val="en-US" w:bidi="he-IL"/>
        </w:rPr>
        <w:t>!</w:t>
      </w:r>
      <w:r>
        <w:rPr>
          <w:szCs w:val="22"/>
          <w:rtl w:val="true"/>
          <w:lang w:val="en-US"/>
        </w:rPr>
        <w:t xml:space="preserve">  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ת המשיח האדון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עימדו ושירו את זה איתי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</w:p>
    <w:p>
      <w:pPr>
        <w:pStyle w:val="IndentedQuote"/>
        <w:ind w:left="1440" w:righ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ת המשיח האדון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נאמנים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תורגם על ידי פרידריך אוק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02-188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בל במקום לתת דרשה על הנושאים הא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אדבר על הטקסט שלנו במתי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יבואו הבי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מצאו את הילד עם מרים אי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פלו על פניהם וישתחוו ל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פתחו את אוצר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קריבו לו מנח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זה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ב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ור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720" w:hanging="720"/>
        <w:jc w:val="left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דבר ראשון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הם נכנסו לבית</w:t>
      </w:r>
      <w:r>
        <w:rPr>
          <w:b/>
          <w:bCs/>
          <w:sz w:val="24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szCs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בטקסט כתוב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יבואו הביתה</w:t>
      </w:r>
      <w:r>
        <w:rPr>
          <w:szCs w:val="22"/>
          <w:rtl w:val="true"/>
          <w:lang w:bidi="he-IL"/>
        </w:rPr>
        <w:t>". "</w:t>
      </w:r>
      <w:r>
        <w:rPr>
          <w:szCs w:val="22"/>
          <w:rtl w:val="true"/>
          <w:lang w:bidi="he-IL"/>
        </w:rPr>
        <w:t>אבל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אתם יכולים להגיד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משיח לא נולד בתוך רפת והושכב באבוס</w:t>
      </w:r>
      <w:r>
        <w:rPr>
          <w:szCs w:val="22"/>
          <w:rtl w:val="true"/>
          <w:lang w:bidi="he-IL"/>
        </w:rPr>
        <w:t xml:space="preserve">?" </w:t>
      </w:r>
      <w:r>
        <w:rPr>
          <w:szCs w:val="22"/>
          <w:rtl w:val="true"/>
          <w:lang w:bidi="he-IL"/>
        </w:rPr>
        <w:t>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נכ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פי בשורת לוקס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תלד את בנה הבכ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חתל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שכיבהו באבוס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י לא היה להם מקום במלון</w:t>
      </w:r>
      <w:r>
        <w:rPr>
          <w:rtl w:val="true"/>
          <w:lang w:bidi="he-IL"/>
        </w:rPr>
        <w:t>"</w:t>
      </w: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בל המגושים לא הגיעו לרפת ומצאו את ישוע התינוק באבוס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א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הם באו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הביתה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מתי ב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11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המגושים לא באו יחד עם הרוע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רועים מצאו את ישוע התינוק ברפ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אבוס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זו תעלה ששמים בה חציר למאכל החיו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רועים הגיעו זמן קצר אחרי שישוע נולד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בל המגושים הגיעו מאוחר יות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ם הגיעו אחרי שיוסף ומרים וישוע התינוק עברו לבית קט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יוון שכל הבתים היו אז קטנ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בל כאן הם היו בתוך הבית</w:t>
      </w:r>
      <w:r>
        <w:rPr>
          <w:szCs w:val="22"/>
          <w:rtl w:val="true"/>
          <w:lang w:val="en-US" w:bidi="he-IL"/>
        </w:rPr>
        <w:t xml:space="preserve">.   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 שככל הנראה המגושים הגיעו והביאו לו מתנות מספר חודשים לאחר הולד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רוא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כנראה ראו את הכוכב בזמן הולדת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הם החליטו לבוא אל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קח להם מספר חודשים להגיע לש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בוסס על העובדה שישוע כבר עבר ברית מ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הוקרבו זוג יונים בבית המקדש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לוקס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4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עובדה שהם לא הקריבו שה מעידה על כך שהם היו מאוד ענ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המגושים היו כבר בא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חד עם מתנותיהם היק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היו מקריבים 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ירועים מעידים על כך שהמגושים הגיעו מספר חודשים אחרי הולדת ישוע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אני מוכרח לומר לכם שהכוכב הי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וב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ל טבע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לפי המילון ז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וכב שבאופן פתאומי מגביר מאוד את פליטת האור שלו ואז במשך מספר חודשים מתעמעם עד שנהיה אפל כמו שהיה לפני כ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ילון מרים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וובסטר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ם ראו את הכוכב הזה במזר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ז נדמה היה שהוא נע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ז המגושים הגיעו לירוש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כוכב הופיע ש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ברגע שהם ראו שוב את הכוכב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וישמחו שמחה גדולה עד מאוד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חלק מהפרשנים משווים את זה לאור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כינ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ברית היש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עמוד האש שהדריך את בני ישראל במדבר בל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ולך לפניהם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לנחותם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ולילה בעמוד אש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שמות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21</w:t>
      </w:r>
      <w:r>
        <w:rPr>
          <w:szCs w:val="22"/>
          <w:rtl w:val="true"/>
          <w:lang w:bidi="he-IL"/>
        </w:rPr>
        <w:t xml:space="preserve">).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מגושים עשו דרך ארוכ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קריבו הרבה ועברו דרך הרבה ניסיונות וקשיים כדי לבוא לישוע בבית הקטן הזה בבית לח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בואו ניקח מהם דוגמא ונהיה בכנסייה בערב חג המול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מקום לברוח לאיזושהי מסיבה או אירוע של העול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שירו את הפזמון הזה שו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עימדו ושירו אותו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ת המשיח האדון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288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דבר שני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הם נפלו על פניהם והשתחוו לו</w:t>
      </w:r>
      <w:r>
        <w:rPr>
          <w:b/>
          <w:bCs/>
          <w:sz w:val="24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בואו הבי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מצאו את הילד עם מרים אימו</w:t>
      </w:r>
      <w:r>
        <w:rPr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ויפלו על פניהם וישתחוו לו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מתי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מה לא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מאמינים המכונ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נש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אקדמי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וכתות אמרו שזו טעות להשתחוות ל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אומרים שצריך להשתחוות רק ל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ראה שהם לא בקיאים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גלל שישוע הוא התגלמות אלוה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לוהים בבשר אד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יוחנן השליח כינה את ישוע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דבר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יוחנן פרק א</w:t>
      </w:r>
      <w:r>
        <w:rPr>
          <w:szCs w:val="22"/>
          <w:rtl w:val="true"/>
          <w:lang w:bidi="he-IL"/>
        </w:rPr>
        <w:t xml:space="preserve">'.  </w:t>
      </w:r>
      <w:r>
        <w:rPr>
          <w:szCs w:val="22"/>
          <w:rtl w:val="true"/>
          <w:lang w:bidi="he-IL"/>
        </w:rPr>
        <w:t>השליח אמר</w:t>
      </w:r>
      <w:r>
        <w:rPr>
          <w:szCs w:val="22"/>
          <w:rtl w:val="true"/>
          <w:lang w:bidi="he-IL"/>
        </w:rPr>
        <w:t xml:space="preserve">,  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דבר נהיה ב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כון בתוכנו</w:t>
      </w:r>
      <w:r>
        <w:rPr>
          <w:rtl w:val="true"/>
          <w:lang w:bidi="he-IL"/>
        </w:rPr>
        <w:t>, (</w:t>
      </w:r>
      <w:r>
        <w:rPr>
          <w:rtl w:val="true"/>
          <w:lang w:bidi="he-IL"/>
        </w:rPr>
        <w:t>ונחזה תפארתו כתפארת בן יחיד לאביו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 xml:space="preserve">רב חסד ואמ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 w:bidi="he-IL"/>
        </w:rPr>
        <w:t>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ארלס ווזל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שיר חג המולד האדיר של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מר</w:t>
      </w:r>
      <w:r>
        <w:rPr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ת האלוהות מכוסה בשר רוא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נריע להתגלמותו של הא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חוז חפצו כאדם עם אדם לשכו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נואל שלנ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אזינו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מלאך המבשר שר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תפארת למלך הנולד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אז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לאך המבשר שר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וז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ם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ימו לב שהמגוש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וימצאו את הילד עם מרים אי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יפלו על פני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ישתחוו </w:t>
      </w:r>
      <w:r>
        <w:rPr>
          <w:szCs w:val="22"/>
          <w:u w:val="single"/>
          <w:rtl w:val="true"/>
          <w:lang w:bidi="he-IL"/>
        </w:rPr>
        <w:t>ל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רנון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ם אי פעם היה זמן שמרים הייתה צריכה שישתחוו 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היה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הם לא השתחוו ל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ם היו </w:t>
      </w:r>
      <w:r>
        <w:rPr>
          <w:szCs w:val="22"/>
          <w:u w:val="single"/>
          <w:rtl w:val="true"/>
          <w:lang w:bidi="he-IL"/>
        </w:rPr>
        <w:t>מגוש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ם השתחוו לו</w:t>
      </w:r>
      <w:r>
        <w:rPr>
          <w:szCs w:val="22"/>
          <w:rtl w:val="true"/>
          <w:lang w:bidi="he-IL"/>
        </w:rPr>
        <w:t>..." (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מתי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ף פעם לא אומר לנו להשתחוות למרים הבתו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להתפלל אלי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יא אמורה לקבל כבוד בתור אמא של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אף פעם אנחנו לא אמורים להשתחוות 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להתפלל אלי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ואו נעריץ </w:t>
      </w:r>
      <w:r>
        <w:rPr>
          <w:u w:val="single"/>
          <w:rtl w:val="true"/>
          <w:lang w:bidi="he-IL"/>
        </w:rPr>
        <w:t>אות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ואו נעריץ </w:t>
      </w:r>
      <w:r>
        <w:rPr>
          <w:u w:val="single"/>
          <w:rtl w:val="true"/>
          <w:lang w:bidi="he-IL"/>
        </w:rPr>
        <w:t>אות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ואו נעריץ </w:t>
      </w:r>
      <w:r>
        <w:rPr>
          <w:u w:val="single"/>
          <w:rtl w:val="true"/>
          <w:lang w:bidi="he-IL"/>
        </w:rPr>
        <w:t>אות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ת המשיח האדון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כאשר התלמידים ראו בגליל את המשיח שקם לתחיה נאמר לנ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ראותם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תחוו לו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17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5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 w:bidi="he-IL"/>
        </w:rPr>
        <w:t>אמן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בואו כולנו נשתחווה לו בכנסייה בערב חג המול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גלל שהוא לבדו ראוי להשתחוויה בחג המול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לאורך כל השנה</w:t>
      </w:r>
      <w:r>
        <w:rPr>
          <w:szCs w:val="22"/>
          <w:rtl w:val="true"/>
          <w:lang w:val="en-US" w:bidi="he-IL"/>
        </w:rPr>
        <w:t>!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720" w:right="288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דבר שלישי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הם הקריבו לו מנחה</w:t>
      </w:r>
      <w:r>
        <w:rPr>
          <w:b/>
          <w:bCs/>
          <w:sz w:val="24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 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בואו הבי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מצאו את הילד עם מרים אי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פלו על פניהם וישתחוו ל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פתחו את אוצרותם</w:t>
      </w:r>
      <w:r>
        <w:rPr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ויקריבו לו מנח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זה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ב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ו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ויקריבו לו מנחה</w:t>
      </w:r>
      <w:r>
        <w:rPr>
          <w:szCs w:val="22"/>
          <w:rtl w:val="true"/>
          <w:lang w:val="en-US" w:bidi="he-IL"/>
        </w:rPr>
        <w:t xml:space="preserve">..."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ן אר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רייס אמר</w:t>
      </w:r>
      <w:r>
        <w:rPr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ם נפלו על פניהם והשתחוו לו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ואז בדמעות של שמ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שפתיים רועד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פעימות לב פראיות משמ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תחו באצבעותיהם הנרגשות את התאים או פרמו את רצועות העור שקשרו את האוצרות ש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תח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נתנו לאדום ישוע המשיח את הטוב ביותר ממה שהיה להם</w:t>
      </w:r>
      <w:r>
        <w:rPr>
          <w:rtl w:val="true"/>
          <w:lang w:bidi="he-IL"/>
        </w:rPr>
        <w:t>!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א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מתנותיהם של המגושים</w:t>
      </w:r>
      <w:r>
        <w:rPr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rtl w:val="true"/>
          <w:lang w:bidi="he-IL"/>
        </w:rPr>
        <w:t>אני אוהב את חג המולד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סורד אוף 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 לורד פובלישרז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55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47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ואז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רייס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ם פתחו את אוצרותיהם ונתנו מתנות לאדון ישו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מתחנן בפניכם היו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קחו את המשיח ישוע לסודות העמוקים ביותר של לב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שפו את אוצרות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נו לו את המובחר והטוב ביותר מה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נו לו ה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שמחו שהוא מצא לנכון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חל על כבוד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לקבל אות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48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 w:bidi="he-IL"/>
        </w:rPr>
        <w:t>תמיד אהבתי את השיר הישן מאת פר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ס הוורגאל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קח את חי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עשה אותם</w:t>
      </w:r>
      <w:r>
        <w:rPr>
          <w:szCs w:val="22"/>
          <w:rtl w:val="true"/>
          <w:lang w:val="en-US" w:bidi="he-IL"/>
        </w:rPr>
        <w:t>",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קח את ח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שה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קד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קח את יד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ן להן לנוע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תחת דחף אהב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חת דחף אהבתך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קח את שפתי ועשה אותן מלאות בדבר עבור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קח את כספי ואת זהב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מץ קטן לא אחסו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ץ קטן לא אחסוך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קח את אהב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שופך לרגליך את האוצרות שב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קח אותי ואהיה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תמי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לי 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מי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לי לך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קח את ח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שה אות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פרנ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ס א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ורגא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6-187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הכוחות שהשתחררו בי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ל ימי וכל שעות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כל לישו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מרי ד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ימ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10-188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  <w:lang w:val="en-US" w:bidi="he-IL"/>
        </w:rPr>
        <w:t>אם יש בכלל לשירים האלה איזושהי משמעו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ז הם בודאות מלמדים אותנו להיות בכנסיי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להשתחוות למשיח בערב חג המולד </w:t>
      </w:r>
      <w:r>
        <w:rPr>
          <w:rtl w:val="true"/>
          <w:lang w:val="en-US" w:bidi="he-IL"/>
        </w:rPr>
        <w:t>–</w:t>
      </w:r>
      <w:r>
        <w:rPr>
          <w:rtl w:val="true"/>
          <w:lang w:val="en-US" w:bidi="he-IL"/>
        </w:rPr>
        <w:t xml:space="preserve"> במקום ללכת דווקא למסיבה של העולם הזה</w:t>
      </w:r>
      <w:r>
        <w:rPr>
          <w:rtl w:val="true"/>
          <w:lang w:val="en-US" w:bidi="he-IL"/>
        </w:rPr>
        <w:t xml:space="preserve">!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  <w:lang w:bidi="he-IL"/>
        </w:rPr>
        <w:t>כאשר המגושים השתחוו לאדון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נתנו לו זה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ונה ומו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ה היו מתנות יקרות מא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י טובות שהיו למגוש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זהב מסמל מתנה למלך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לבונה הייתה קטורת יק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י הכנסייה אורי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ן </w:t>
      </w:r>
      <w:r>
        <w:rPr>
          <w:rtl w:val="true"/>
          <w:lang w:bidi="he-IL"/>
        </w:rPr>
        <w:t>(</w:t>
      </w:r>
      <w:r>
        <w:rPr>
          <w:lang w:bidi="he-IL"/>
        </w:rPr>
        <w:t>185-254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אמר שזו הייתה קטורת אלוה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ורי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 טעה לגבי מספר דב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לגבי זה הוא צדק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בונה סימלה אותו כהתגלמותו של ה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ור היה תבלין שהיהודים השתמשו כאשר הם קברו את המת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3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סופר לנו שנקדימון הביא מור ושם אותו על גופתו של ישוע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כאשר נוהגים היהודים לקבור את מתיהם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זהב הוא עבור המלך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לבונה היא עבור התגלמותו של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ור הוא עבור זה שיסבול וימות על הצלב כדי לשלם את המחיר המלא עבור חטאי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בקשה עימדו ושירו את שיר מספר חמש בדף השירים שלכם</w:t>
      </w:r>
      <w:r>
        <w:rPr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נאמ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שמחה ובניצחון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לבית לחם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ואו לפנ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ולד מלך המלאכי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המשיח האדון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י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קהלות המלאכ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רו בצהלה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שי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צבא השמיים הזוהר של מעלה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בוד ל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כבוד במרומי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המשיח האדון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חנו מברכים 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ולד בבוקר שמח ז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ך כל הכבוד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דבר ה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עת בבשר מופיע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ו נעריץ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המשיח האדון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נאמנים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תורגם על ידי פרידריך אוק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02-1880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 w:bidi="he-IL"/>
        </w:rPr>
        <w:t>אם עוד לא נושעת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ואו אליו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ביטחו בו והוא יסלח על חטאיכ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ירחץ וינקה אתכם בדמו היקר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אמן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א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בקשה הדרך אותנו בתפילה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הקריאה בכתובים לפני המסר שבוצעה על ידי מר אייבל פרו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מתי ב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1-10</w:t>
      </w:r>
      <w:r>
        <w:rPr>
          <w:b w:val="false"/>
          <w:szCs w:val="24"/>
          <w:rtl w:val="true"/>
          <w:lang w:bidi="he-IL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val="en-US" w:bidi="he-IL"/>
        </w:rPr>
        <w:t>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  <w:tab/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אנחנו שלושה מלכים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ג</w:t>
      </w:r>
      <w:r>
        <w:rPr>
          <w:b w:val="false"/>
          <w:szCs w:val="24"/>
          <w:rtl w:val="true"/>
          <w:lang w:val="en-US" w:bidi="he-IL"/>
        </w:rPr>
        <w:t>'</w:t>
      </w:r>
      <w:r>
        <w:rPr>
          <w:b w:val="false"/>
          <w:b w:val="false"/>
          <w:szCs w:val="24"/>
          <w:rtl w:val="true"/>
          <w:lang w:val="en-US" w:bidi="he-IL"/>
        </w:rPr>
        <w:t>ון אייץ</w:t>
      </w:r>
      <w:r>
        <w:rPr>
          <w:b w:val="false"/>
          <w:szCs w:val="24"/>
          <w:rtl w:val="true"/>
          <w:lang w:val="en-US" w:bidi="he-IL"/>
        </w:rPr>
        <w:t xml:space="preserve">'. </w:t>
      </w:r>
      <w:r>
        <w:rPr>
          <w:b w:val="false"/>
          <w:b w:val="false"/>
          <w:szCs w:val="24"/>
          <w:rtl w:val="true"/>
          <w:lang w:val="en-US" w:bidi="he-IL"/>
        </w:rPr>
        <w:t>הופקינס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b w:val="false"/>
          <w:szCs w:val="24"/>
          <w:rtl w:val="true"/>
          <w:lang w:val="en-US" w:bidi="he-IL"/>
        </w:rPr>
        <w:t>הבן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820-1891</w:t>
      </w:r>
      <w:r>
        <w:rPr>
          <w:b w:val="false"/>
          <w:szCs w:val="24"/>
          <w:rtl w:val="true"/>
          <w:lang w:val="en-US" w:bidi="he-IL"/>
        </w:rPr>
        <w:t>).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TextBody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מתנותיהם של המגושים</w:t>
      </w:r>
    </w:p>
    <w:p>
      <w:pPr>
        <w:pStyle w:val="Heading"/>
        <w:rPr>
          <w:lang w:val="en-US"/>
        </w:rPr>
      </w:pPr>
      <w:r>
        <w:rPr>
          <w:lang w:val="en-US"/>
        </w:rPr>
        <w:t>THE GIFTS OF THE WISE MEN</w:t>
      </w:r>
    </w:p>
    <w:p>
      <w:pPr>
        <w:pStyle w:val="Heading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Heading"/>
        <w:rPr>
          <w:sz w:val="36"/>
          <w:szCs w:val="24"/>
          <w:lang w:bidi="he-IL"/>
        </w:rPr>
      </w:pPr>
      <w:r>
        <w:rPr>
          <w:sz w:val="36"/>
          <w:sz w:val="36"/>
          <w:szCs w:val="24"/>
          <w:rtl w:val="true"/>
          <w:lang w:bidi="he-IL"/>
        </w:rPr>
        <w:t>מאת ד</w:t>
      </w:r>
      <w:r>
        <w:rPr>
          <w:sz w:val="36"/>
          <w:szCs w:val="24"/>
          <w:rtl w:val="true"/>
          <w:lang w:bidi="he-IL"/>
        </w:rPr>
        <w:t>"</w:t>
      </w:r>
      <w:r>
        <w:rPr>
          <w:sz w:val="36"/>
          <w:sz w:val="36"/>
          <w:szCs w:val="24"/>
          <w:rtl w:val="true"/>
          <w:lang w:bidi="he-IL"/>
        </w:rPr>
        <w:t>ר ר</w:t>
      </w:r>
      <w:r>
        <w:rPr>
          <w:sz w:val="36"/>
          <w:szCs w:val="24"/>
          <w:rtl w:val="true"/>
          <w:lang w:bidi="he-IL"/>
        </w:rPr>
        <w:t>.</w:t>
      </w:r>
      <w:r>
        <w:rPr>
          <w:sz w:val="36"/>
          <w:sz w:val="36"/>
          <w:szCs w:val="24"/>
          <w:rtl w:val="true"/>
          <w:lang w:bidi="he-IL"/>
        </w:rPr>
        <w:t>ל היימרס הבן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בואו הבית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מצאו את הילד עם מרים אימ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פלו על פניהם וישתחוו ל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פתחו את אוצרות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קריבו לו מנחה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זה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בונ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מור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תי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ind w:left="576" w:right="43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דניאל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תי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שניה לקורינתיים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Subtitle"/>
        <w:ind w:lef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ubtitle"/>
        <w:tabs>
          <w:tab w:val="left" w:pos="576" w:leader="none"/>
          <w:tab w:val="left" w:pos="720" w:leader="none"/>
        </w:tabs>
        <w:bidi w:val="1"/>
        <w:ind w:left="1152" w:right="720" w:hanging="864"/>
        <w:jc w:val="left"/>
        <w:rPr>
          <w:szCs w:val="24"/>
          <w:lang w:bidi="he-IL"/>
        </w:rPr>
      </w:pPr>
      <w:r>
        <w:rPr>
          <w:szCs w:val="24"/>
        </w:rPr>
        <w:t>I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 xml:space="preserve">  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ם נכנסו לב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וק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,2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9,10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שמות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21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</w:t>
      </w:r>
    </w:p>
    <w:p>
      <w:pPr>
        <w:pStyle w:val="Subtitle"/>
        <w:tabs>
          <w:tab w:val="left" w:pos="576" w:leader="none"/>
          <w:tab w:val="left" w:pos="720" w:leader="none"/>
        </w:tabs>
        <w:bidi w:val="1"/>
        <w:ind w:left="1152" w:right="720" w:hanging="864"/>
        <w:jc w:val="left"/>
        <w:rPr/>
      </w:pPr>
      <w:r>
        <w:rPr>
          <w:szCs w:val="24"/>
        </w:rPr>
        <w:t>II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ם נפלו על פניהם והשתחוו לו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וחנן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17</w:t>
      </w:r>
      <w:r>
        <w:rPr>
          <w:szCs w:val="24"/>
          <w:rtl w:val="true"/>
          <w:lang w:bidi="he-IL"/>
        </w:rPr>
        <w:t xml:space="preserve">;             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52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   </w:t>
      </w:r>
    </w:p>
    <w:p>
      <w:pPr>
        <w:pStyle w:val="Subtitle"/>
        <w:tabs>
          <w:tab w:val="left" w:pos="576" w:leader="none"/>
          <w:tab w:val="left" w:pos="720" w:leader="none"/>
        </w:tabs>
        <w:bidi w:val="1"/>
        <w:ind w:left="1152" w:right="720" w:hanging="864"/>
        <w:jc w:val="left"/>
        <w:rPr/>
      </w:pPr>
      <w:r>
        <w:rPr>
          <w:szCs w:val="24"/>
        </w:rPr>
        <w:t>III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ם הקריבו לו מנח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ט </w:t>
      </w:r>
      <w:r>
        <w:rPr>
          <w:szCs w:val="24"/>
          <w:lang w:bidi="he-IL"/>
        </w:rPr>
        <w:t>39</w:t>
      </w:r>
      <w:r>
        <w:rPr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8:17:00Z</dcterms:created>
  <dc:creator>Christopher L. Cagan</dc:creator>
  <dc:description/>
  <dc:language>en-US</dc:language>
  <cp:lastModifiedBy>Use This Account</cp:lastModifiedBy>
  <cp:lastPrinted>2014-12-13T14:46:00Z</cp:lastPrinted>
  <dcterms:modified xsi:type="dcterms:W3CDTF">2014-12-21T08:19:00Z</dcterms:modified>
  <cp:revision>3</cp:revision>
  <dc:subject/>
  <dc:title>SHOULD A STUDENT IN A SECULAR</dc:title>
</cp:coreProperties>
</file>