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קום נקי ושמח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 CLEAN AND HAPPY PLACE!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Hebrew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tl w:val="true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ערב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י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y 5, 2013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לא יבוא בה כל טמא ועושה תועבה ושקר כי אם הכתובים בספר החיים של הש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התגלו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פי המק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יקום תיכלה בא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אלוהים יצור שמים חדשים וארץ חד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ירושלים החדשה תרד משמיים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רא והנה העיר הקדושה ירושלים החדשה יורדת מאת האלוהים מן השמים והיא מתוקנת ככלה המקושטת לבעלה</w:t>
      </w:r>
      <w:r>
        <w:rPr>
          <w:rtl w:val="true"/>
        </w:rPr>
        <w:t>" (</w:t>
      </w:r>
      <w:r>
        <w:rPr>
          <w:rtl w:val="true"/>
        </w:rPr>
        <w:t>התגלות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ירושלים החדשה היא עיר בירת המדינה הנצח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עובדה שזו יורדת מראה שהיא כבר קיימ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ביום ההוא זו תרד כמו קוביה ענקית מעל הארץ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ו בירת השמ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הבית הנצחי של בנ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 זה דיבר ישוע כאשר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ני הולך להכין לכם מקו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יוחנן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ד </w:t>
      </w:r>
      <w:r>
        <w:rPr>
          <w:szCs w:val="22"/>
        </w:rPr>
        <w:t>2</w:t>
      </w:r>
      <w:r>
        <w:rPr>
          <w:szCs w:val="22"/>
          <w:rtl w:val="true"/>
        </w:rPr>
        <w:t xml:space="preserve">).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יננו מסוגלים לומר יותר מדי על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לא נותן לנו יותר מדי פרט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נותן לנו מבט חטוף בכבודה של ירושלים החד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כניסה לעיר הקודש נמסרה לנו בטקסט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לא יבוא בה כל טמא ועושה תועבה ושקר כי אם הכתובים בספר החיים של השה</w:t>
      </w:r>
      <w:r>
        <w:rPr>
          <w:rtl w:val="true"/>
        </w:rPr>
        <w:t>" (</w:t>
      </w:r>
      <w:r>
        <w:rPr>
          <w:rtl w:val="true"/>
        </w:rPr>
        <w:t>התגלות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טקסט מגלה לנו כמה דברים חשובים לגבי השמיים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שמיים זה מקום נקי וקדו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עניין זה נודע בשל המילים על כך שלא יהיה שם דב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טמא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ושה תועב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א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קר</w:t>
      </w:r>
      <w:r>
        <w:rPr>
          <w:szCs w:val="22"/>
          <w:rtl w:val="true"/>
        </w:rPr>
        <w:t>"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ישנה תמיד הבדל חד בין הטהור והטמא בדברים רוחנ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פני כמה זמן אמרה לי בחורה שהיא חשה שיש רוח כלשהי בחדר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יא אמרה שזא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וח אפל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יא ידעה שזה רוח רע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וח דמוני זדו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מעתי אנשים אחרים מדברים על דברים כא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זוכר שקראתי על מגלה עתידות בוויילס שנכנס אל הכנסיה בהנהגת 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מרטין לו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נ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א אמרה שהיא מרגישה את נוכחותה של רוח כלשהי ש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יא תארה זאת 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וח טהורה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זמן קצר לאחר מכן היא התנצר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בוקר דיברתי על הרגשת נוכחות אלוהים בחצר של סבתה שלי כשהייתי יל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לי מישהו י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יך אתה יודע שזה היה אלוהים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 xml:space="preserve">אני יכול רק לומר שזה היה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טהו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רגשתי שזה אלוהים בגלל שזה היה טהור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יש לי קרובי משפחה רבים שהיו פעילים בכישופים למינ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לקם היו מגלי עתיד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ראו על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ברים כא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חרים התעניינו במדעי המו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יאוסופ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ן הלא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וד אחד היה מסו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פעיל בפירמידולוג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נכנסתי לבית לעתים תכופות הרגשתי רוחות של חושך ש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כאשר הלכתי לחצר האחור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לכנסיה באותו רחו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תה הרגשה שקטה ושלוו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ום אחד היה תסכול וחוש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ום אחר היה שלו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ישהו יחשוב שאני הוטע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לא נראה ל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כולת להבחין בין התחושות הללו המשיכה בחי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עזר לי להימנע ממכשולים ר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דוג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שתי את הטומאה של ליברליזם במדרשה הבפטיסטית גולדן גייט בתחילת שנות ה</w:t>
      </w:r>
      <w:r>
        <w:rPr>
          <w:szCs w:val="22"/>
          <w:rtl w:val="true"/>
        </w:rPr>
        <w:t>-</w:t>
      </w:r>
      <w:r>
        <w:rPr>
          <w:szCs w:val="22"/>
        </w:rPr>
        <w:t>70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רגשתי את 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יה תחושה מבולבלת ומלוכלכ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רגיש מבחינתי כמו הרוח האפלה של תורות המו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סונים או פירמידולוג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לא משך אותי בכ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רחתי מזה כל י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לכתי רבות באחר הצהריים באוויר הנקי סביב חצי האי שם המדרשה היתה ממוקמ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שים צעי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ם אתם לא חשים זאת כשאתם במקום הלא נכון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ם לא חשים את הטומאה של אתרי הפייסבוק האל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ם לא חשים את החושך באתרי אינטרנט מסוימ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ם לא רוצים להימנע מרוחות טמאות ולהיות בצד של אלוה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ינני מבין איך אדם יכול למלא את המוח בזבל במהלך השב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לבוא לכנסיה ביום ראשון ולצפות להיווש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ך זה יכול להיות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ידיד של העולם הנו אויב אלוהים</w:t>
      </w:r>
      <w:r>
        <w:rPr>
          <w:rtl w:val="true"/>
        </w:rPr>
        <w:t>" (</w:t>
      </w:r>
      <w:r>
        <w:rPr>
          <w:rtl w:val="true"/>
        </w:rPr>
        <w:t>יעקב ד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). </w:t>
      </w:r>
    </w:p>
    <w:p>
      <w:pPr>
        <w:pStyle w:val="BodyTextIndent2"/>
        <w:rPr/>
      </w:pPr>
      <w:r>
        <w:rPr/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צאו מתוכם והיברו</w:t>
      </w:r>
      <w:r>
        <w:rPr>
          <w:rtl w:val="true"/>
        </w:rPr>
        <w:t xml:space="preserve">... </w:t>
      </w:r>
      <w:r>
        <w:rPr>
          <w:rtl w:val="true"/>
        </w:rPr>
        <w:t>ואני אקבץ אצכם</w:t>
      </w:r>
      <w:r>
        <w:rPr>
          <w:rtl w:val="true"/>
        </w:rPr>
        <w:t xml:space="preserve">, </w:t>
      </w:r>
      <w:r>
        <w:rPr>
          <w:rtl w:val="true"/>
        </w:rPr>
        <w:t>והייתי לכם לאב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שניה לקורינתים ו</w:t>
      </w:r>
      <w:r>
        <w:rPr>
          <w:rtl w:val="true"/>
        </w:rPr>
        <w:t xml:space="preserve">' </w:t>
      </w:r>
      <w:r>
        <w:rPr/>
        <w:t>17,18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ישנם אנשים שוטים אשר חושבים שהם יכולים להתחבר עם השטן במהלך השב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להתחבר עם אלוהים ביום ראשו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ייתכן דבר כזה – לא כאן ולא בשמיים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לא יבוא בה כל טמא ועושה תועבה ושקר כי אם הכתובים בספר החיים של השה</w:t>
      </w:r>
      <w:r>
        <w:rPr>
          <w:rtl w:val="true"/>
        </w:rPr>
        <w:t>" (</w:t>
      </w:r>
      <w:r>
        <w:rPr>
          <w:rtl w:val="true"/>
        </w:rPr>
        <w:t>התגלות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7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שמיים זה מקום של מנוח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חטא בעולם הנוכחי מונע מאיתנו להנות ממנוחה שלמ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עולם זה מקום חסר מנוחה בגלל חט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רשעים כים נגרש</w:t>
      </w:r>
      <w:r>
        <w:rPr>
          <w:rtl w:val="true"/>
        </w:rPr>
        <w:t xml:space="preserve">, </w:t>
      </w:r>
      <w:r>
        <w:rPr>
          <w:rtl w:val="true"/>
        </w:rPr>
        <w:t>כי השקט לא יוכל ויגרשו מימיו רפש וטיט</w:t>
      </w:r>
      <w:r>
        <w:rPr>
          <w:rtl w:val="true"/>
        </w:rPr>
        <w:t xml:space="preserve">. </w:t>
      </w:r>
      <w:r>
        <w:rPr>
          <w:rtl w:val="true"/>
        </w:rPr>
        <w:t>אין שלום</w:t>
      </w:r>
      <w:r>
        <w:rPr>
          <w:rtl w:val="true"/>
        </w:rPr>
        <w:t xml:space="preserve">, </w:t>
      </w:r>
      <w:r>
        <w:rPr>
          <w:rtl w:val="true"/>
        </w:rPr>
        <w:t>אמר אלהי לרשעים</w:t>
      </w:r>
      <w:r>
        <w:rPr>
          <w:rtl w:val="true"/>
        </w:rPr>
        <w:t>" (</w:t>
      </w:r>
      <w:r>
        <w:rPr>
          <w:rtl w:val="true"/>
        </w:rPr>
        <w:t>ישעיה נ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/>
        <w:t>20</w:t>
      </w:r>
      <w:r>
        <w:rPr>
          <w:rtl w:val="true"/>
        </w:rPr>
        <w:t xml:space="preserve">, </w:t>
      </w:r>
      <w:r>
        <w:rPr/>
        <w:t>21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אנשים חוטא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קט לא יוכל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כמו הים הנגר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לה מגרש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פש וטיט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בגלל זה אין שלום בארץ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לכו תנסו לנהל חיים מאושרים ושקטים בעולם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בחרו כל דבר שנראה לכם יביא לידי הנאה בח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קחו כס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ת והשקע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קחו לימו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ריאות ויופ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קחו חופש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פורט ורבבות חב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קחו כל דבר שעולה לראש וכל דבר שבו הלב חפץ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קחו כל מה שאפש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ילו אני אומר ל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אז לא תמצאו מנוח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יודע היטב שתוך כמה שנים בודדות יהיה לכם חלל ריק ולא מספק – כולו ייאוש וכז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תרגישו כמו של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שנאתי את החיים כי רע עלי המעשה שנעשה תחת השמש</w:t>
      </w:r>
      <w:r>
        <w:rPr>
          <w:rtl w:val="true"/>
        </w:rPr>
        <w:t xml:space="preserve">, </w:t>
      </w:r>
      <w:r>
        <w:rPr>
          <w:rtl w:val="true"/>
        </w:rPr>
        <w:t>כי הכל הבל ורעות רוח</w:t>
      </w:r>
      <w:r>
        <w:rPr>
          <w:rtl w:val="true"/>
        </w:rPr>
        <w:t>" (</w:t>
      </w:r>
      <w:r>
        <w:rPr>
          <w:rtl w:val="true"/>
        </w:rPr>
        <w:t>קהלת ב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 xml:space="preserve">).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בישוף ג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ס רייל אמר</w:t>
      </w:r>
      <w:r>
        <w:rPr>
          <w:szCs w:val="22"/>
          <w:rtl w:val="true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החיים האלה</w:t>
      </w:r>
      <w:r>
        <w:rPr>
          <w:rtl w:val="true"/>
        </w:rPr>
        <w:t xml:space="preserve">, </w:t>
      </w:r>
      <w:r>
        <w:rPr>
          <w:rtl w:val="true"/>
        </w:rPr>
        <w:t>מלאים בצרות</w:t>
      </w:r>
      <w:r>
        <w:rPr>
          <w:rtl w:val="true"/>
        </w:rPr>
        <w:t xml:space="preserve">, </w:t>
      </w:r>
      <w:r>
        <w:rPr>
          <w:rtl w:val="true"/>
        </w:rPr>
        <w:t>עצב ורצון</w:t>
      </w:r>
      <w:r>
        <w:rPr>
          <w:rtl w:val="true"/>
        </w:rPr>
        <w:t xml:space="preserve">, </w:t>
      </w:r>
      <w:r>
        <w:rPr>
          <w:rtl w:val="true"/>
        </w:rPr>
        <w:t>חרדה ועמל</w:t>
      </w:r>
      <w:r>
        <w:rPr>
          <w:rtl w:val="true"/>
        </w:rPr>
        <w:t xml:space="preserve">; </w:t>
      </w:r>
      <w:r>
        <w:rPr>
          <w:rtl w:val="true"/>
        </w:rPr>
        <w:t>החיים אלה של הפסד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פרידות</w:t>
      </w:r>
      <w:r>
        <w:rPr>
          <w:rtl w:val="true"/>
        </w:rPr>
        <w:t xml:space="preserve">, </w:t>
      </w:r>
      <w:r>
        <w:rPr>
          <w:rtl w:val="true"/>
        </w:rPr>
        <w:t>יגון וסבל ומחלות</w:t>
      </w:r>
      <w:r>
        <w:rPr>
          <w:rtl w:val="true"/>
        </w:rPr>
        <w:t xml:space="preserve">... </w:t>
      </w:r>
      <w:r>
        <w:rPr>
          <w:rtl w:val="true"/>
        </w:rPr>
        <w:t>לו הרגשתי שהחיים האלה הם הכל אז הייתי נשבר לחלוטין</w:t>
      </w:r>
      <w:r>
        <w:rPr>
          <w:rtl w:val="true"/>
        </w:rPr>
        <w:t xml:space="preserve">. </w:t>
      </w:r>
      <w:r>
        <w:rPr>
          <w:rtl w:val="true"/>
        </w:rPr>
        <w:t>לו חשבתי שאין שום דבר בשבילי מעבר לקבר הבודד</w:t>
      </w:r>
      <w:r>
        <w:rPr>
          <w:rtl w:val="true"/>
        </w:rPr>
        <w:t xml:space="preserve">, </w:t>
      </w:r>
      <w:r>
        <w:rPr>
          <w:rtl w:val="true"/>
        </w:rPr>
        <w:t>דומם</w:t>
      </w:r>
      <w:r>
        <w:rPr>
          <w:rtl w:val="true"/>
        </w:rPr>
        <w:t xml:space="preserve">, </w:t>
      </w:r>
      <w:r>
        <w:rPr>
          <w:rtl w:val="true"/>
        </w:rPr>
        <w:t>קר וחשוך</w:t>
      </w:r>
      <w:r>
        <w:rPr>
          <w:rtl w:val="true"/>
        </w:rPr>
        <w:t xml:space="preserve">, </w:t>
      </w:r>
      <w:r>
        <w:rPr>
          <w:rtl w:val="true"/>
        </w:rPr>
        <w:t>הייתי אומר שעדיף לא להיוולד בכלל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תודה לאלוהים</w:t>
      </w:r>
      <w:r>
        <w:rPr>
          <w:rtl w:val="true"/>
        </w:rPr>
        <w:t xml:space="preserve">, </w:t>
      </w:r>
      <w:r>
        <w:rPr>
          <w:rtl w:val="true"/>
        </w:rPr>
        <w:t>שהחיים האלה אינם הסוף</w:t>
      </w:r>
      <w:r>
        <w:rPr>
          <w:rtl w:val="true"/>
        </w:rPr>
        <w:t xml:space="preserve">. </w:t>
      </w:r>
      <w:r>
        <w:rPr>
          <w:rtl w:val="true"/>
        </w:rPr>
        <w:t>יש מנוחה נפלאה מעבר לקבר</w:t>
      </w:r>
      <w:r>
        <w:rPr>
          <w:rtl w:val="true"/>
        </w:rPr>
        <w:t xml:space="preserve">. </w:t>
      </w:r>
      <w:r>
        <w:rPr>
          <w:rtl w:val="true"/>
        </w:rPr>
        <w:t>העולם הזה הוא רק הכנה לנצח</w:t>
      </w:r>
      <w:r>
        <w:rPr>
          <w:rtl w:val="true"/>
        </w:rPr>
        <w:t xml:space="preserve">. </w:t>
      </w:r>
      <w:r>
        <w:rPr>
          <w:rtl w:val="true"/>
        </w:rPr>
        <w:t>קברות אלה אינם אלא חצי הדרך אל השמיים</w:t>
      </w:r>
      <w:r>
        <w:rPr>
          <w:rtl w:val="true"/>
        </w:rPr>
        <w:t xml:space="preserve">. </w:t>
      </w:r>
      <w:r>
        <w:rPr>
          <w:rtl w:val="true"/>
        </w:rPr>
        <w:t>אני חש ביטחון שגופי האומלל עוד יקום</w:t>
      </w:r>
      <w:r>
        <w:rPr>
          <w:rtl w:val="true"/>
        </w:rPr>
        <w:t xml:space="preserve">; </w:t>
      </w:r>
      <w:r>
        <w:rPr>
          <w:rtl w:val="true"/>
        </w:rPr>
        <w:t>המושחת הזה יתעלה מעל השחיתות</w:t>
      </w:r>
      <w:r>
        <w:rPr>
          <w:rtl w:val="true"/>
        </w:rPr>
        <w:t xml:space="preserve">, </w:t>
      </w:r>
      <w:r>
        <w:rPr>
          <w:rtl w:val="true"/>
        </w:rPr>
        <w:t>וגוף בר התמותה הזה ילבש אל תמותה</w:t>
      </w:r>
      <w:r>
        <w:rPr>
          <w:rtl w:val="true"/>
        </w:rPr>
        <w:t xml:space="preserve">, </w:t>
      </w:r>
      <w:r>
        <w:rPr>
          <w:rtl w:val="true"/>
        </w:rPr>
        <w:t>ואהיה עם המשיח לנצח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שמיים זה אמת ולא שקר</w:t>
      </w:r>
      <w:r>
        <w:rPr>
          <w:rtl w:val="true"/>
        </w:rPr>
        <w:t xml:space="preserve">. </w:t>
      </w:r>
      <w:r>
        <w:rPr>
          <w:rtl w:val="true"/>
        </w:rPr>
        <w:t>אין לי ספק בזה</w:t>
      </w:r>
      <w:r>
        <w:rPr>
          <w:rtl w:val="true"/>
        </w:rPr>
        <w:t xml:space="preserve">. </w:t>
      </w:r>
      <w:r>
        <w:rPr>
          <w:rtl w:val="true"/>
        </w:rPr>
        <w:t xml:space="preserve">אני לא בטוח יותר בקיום של עצמי מאשר בדבר הזה – ישנה מנוחה עוד לעם אלוהים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ס רייל</w:t>
      </w:r>
      <w:r>
        <w:rPr>
          <w:rtl w:val="true"/>
        </w:rPr>
        <w:t>, "</w:t>
      </w:r>
      <w:r>
        <w:rPr>
          <w:rtl w:val="true"/>
        </w:rPr>
        <w:t>בבית סוף סוף</w:t>
      </w:r>
      <w:r>
        <w:rPr>
          <w:rtl w:val="true"/>
        </w:rPr>
        <w:t xml:space="preserve">!“). 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ומנוחה זו היא למעלה בשמיים</w:t>
      </w:r>
      <w:r>
        <w:rPr>
          <w:szCs w:val="22"/>
          <w:rtl w:val="true"/>
        </w:rPr>
        <w:t>!</w:t>
      </w:r>
    </w:p>
    <w:p>
      <w:pPr>
        <w:pStyle w:val="IndentedQuote"/>
        <w:ind w:left="1440" w:right="1440" w:firstLine="432"/>
        <w:rPr>
          <w:sz w:val="18"/>
          <w:szCs w:val="22"/>
        </w:rPr>
      </w:pPr>
      <w:r>
        <w:rPr>
          <w:sz w:val="18"/>
          <w:szCs w:val="22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קריאת הרשימה שם למעל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קריאת הרשימה שם למעל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קריאת הרשימה שם למעל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קריאת הרשימה שם למעלה</w:t>
      </w:r>
      <w:r>
        <w:rPr>
          <w:rtl w:val="true"/>
        </w:rPr>
        <w:t xml:space="preserve">, </w:t>
      </w:r>
      <w:r>
        <w:rPr>
          <w:rtl w:val="true"/>
        </w:rPr>
        <w:t>אני אהיה ש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בקריאת הרשימה שם למעלה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יימס מ</w:t>
      </w:r>
      <w:r>
        <w:rPr>
          <w:rtl w:val="true"/>
        </w:rPr>
        <w:t xml:space="preserve">' </w:t>
      </w:r>
      <w:r>
        <w:rPr>
          <w:rtl w:val="true"/>
        </w:rPr>
        <w:t>בלאק</w:t>
      </w:r>
      <w:r>
        <w:rPr>
          <w:rtl w:val="true"/>
        </w:rPr>
        <w:t xml:space="preserve">, </w:t>
      </w:r>
      <w:r>
        <w:rPr/>
        <w:t>1856-1938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מן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שירו איתי</w:t>
      </w:r>
      <w:r>
        <w:rPr>
          <w:szCs w:val="22"/>
          <w:rtl w:val="true"/>
        </w:rPr>
        <w:t>!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קריאת הרשימה שם למעל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קריאת הרשימה שם למעל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בקריאת הרשימה שם למעל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קריאת הרשימה שם למעלה</w:t>
      </w:r>
      <w:r>
        <w:rPr>
          <w:rtl w:val="true"/>
        </w:rPr>
        <w:t xml:space="preserve">, </w:t>
      </w:r>
      <w:r>
        <w:rPr>
          <w:rtl w:val="true"/>
        </w:rPr>
        <w:t>אני אהיה שם</w:t>
      </w:r>
      <w:r>
        <w:rPr>
          <w:rtl w:val="true"/>
        </w:rPr>
        <w:t>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שמיים זה מקום של שלום ומנוח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שר נמצאים בשמיים כבר לא יהיו במלחמה נגד הע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בשר והשט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שמיים לא יהיו אויבים רוחניים מפחי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יהיה בשר מתועב להשפי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יהיה רשע שצריך להתפלל נגד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שמיים חטא ופיתוי יגורשו לעד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ינני יודע איך מרגישים ילדים היום כאשר מגיעה עת לחופ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כאשר אני הייתי צעיר הרגשתי משוחר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יה לנו חופש לצחוק ולשח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עשות כרצונ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ך נרגיש בשמי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כעת יש לסבול קושי ולהילחם את המלחמה של ה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עת יש להתמודד עם אכזבות שונ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נשים שאנחנו מנסים להביא לכנסיה מאכזבים אות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ילדים שלנו אפילו גורמים לנו כאב לפעמ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חנו עובדים כה קשה לנצח את האבו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בנות את הכנס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יש זמנים בהם מכה אחרי מכה כמעט מטלטלת אותנו באמו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בשמיים לא יהיה כ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עת אנחנו נזרקים בים סוע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נהיה בטוחים על מיש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עת עלינו לעב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נקבל את שכר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עת עלינו להילח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ניצחון כבר יהיה בידי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עת עלינו לשאת את ה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נקבל כת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עת אנו נוסעים דרך המד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נהיה בבי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 פלא שהמקרא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שרי המתים אשר מתו באדו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התגלות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ד </w:t>
      </w:r>
      <w:r>
        <w:rPr>
          <w:szCs w:val="22"/>
        </w:rPr>
        <w:t>13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א רוחות קרות</w:t>
      </w:r>
      <w:r>
        <w:rPr>
          <w:rtl w:val="true"/>
        </w:rPr>
        <w:t xml:space="preserve">, </w:t>
      </w:r>
      <w:r>
        <w:rPr>
          <w:rtl w:val="true"/>
        </w:rPr>
        <w:t>לא נשימה מורעל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וכלו להגיע אל המישור הבריא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חלה וצער</w:t>
      </w:r>
      <w:r>
        <w:rPr>
          <w:rtl w:val="true"/>
        </w:rPr>
        <w:t xml:space="preserve">, </w:t>
      </w:r>
      <w:r>
        <w:rPr>
          <w:rtl w:val="true"/>
        </w:rPr>
        <w:t>כאב ומוו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א מורגשים יותר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דרכי אל הארץ המובטח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דרכי אל הארץ המובטחת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י יבוא איתי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דרכי אל הארץ המובטחת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על מישורי הירדן הסוערים</w:t>
      </w:r>
      <w:r>
        <w:rPr>
          <w:rtl w:val="true"/>
        </w:rPr>
        <w:t xml:space="preserve">" </w:t>
      </w:r>
      <w:r>
        <w:rPr>
          <w:rtl w:val="true"/>
        </w:rPr>
        <w:t>מאת סמואל סטנט</w:t>
      </w:r>
      <w:r>
        <w:rPr>
          <w:rtl w:val="true"/>
        </w:rPr>
        <w:t xml:space="preserve">, </w:t>
      </w:r>
      <w:r>
        <w:rPr/>
        <w:t>1727-1795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לא יבוא בה כל טמא ועושה תועבה ושקר כי אם הכתובים בספר החיים של השה</w:t>
      </w:r>
      <w:r>
        <w:rPr>
          <w:rtl w:val="true"/>
        </w:rPr>
        <w:t xml:space="preserve">" </w:t>
      </w:r>
      <w:r>
        <w:rPr>
          <w:rtl w:val="true"/>
        </w:rPr>
        <w:t>התגלות כ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7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שום דבר אש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טמא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א יכנס לשמ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שר חיים אך ורק בשביל העולם הזה לא יגיעו לש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שר מטמאים את עצמם עם הזוועה באינטרנט לא יהיו ש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שר חושבים רק על הנא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ה אשר חושבים רק על כס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ה אשר לא יודעים צער על חטא – לא יהיו ש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שום דב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ושה תועב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א יהיה ש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הם זו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ואפ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לה שהולכים בעקבות תאוותי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מטרתם הבלעדית לרצות את עצמ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לא יהיו ש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ופתעתי לראות אישה בחדר כושר שלי ביום שיש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 ראיתי אותה למשך חודשים ר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מקרה אני יודע שהיא חיה בצורה די משוחרר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יא אמרה לי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צבי מתדרד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חודשים האחרונים הזדעזעתי לראות ולשמוע מה אנשים עושים עכשי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פילו 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וצרים מזדעזעים בגלל הדרך בה אנשים מדב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תנהגים ומהדברים שהם עו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קרא מבהיר בצורה פשוטה שאנשים כאלה לא יהיו בשמיי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 xml:space="preserve">שום דב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ושה שק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א יהיה ש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ם יודעים איך אנשים משקרים הי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מבטיחים דבר אחד ואז עושים משהו אח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אומרים משהו אח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 עושים משהו אח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אפילו מגיעים לכנסיה ועושים רושם שרצונם להיות נוצר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הסוג הגרוע ביותר של צביע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כול להיות שיטעו את הפסטו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כול להיות שיטעו את החברים והמשפחה של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פילו ינסו להטעות את עצמ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הם שקרנים בעיני אלוה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ם לא יחזרו בתשובה לא יכנסו לשמיי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ולי אתם חושבים שאני נוקשה מד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אם תעמדו מחוץ לשערי שמיים ויגרשו אתכם – אם המשיח יאמר לכם מתישה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מעולם לא ידעתי את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ורו ממני</w:t>
      </w:r>
      <w:r>
        <w:rPr>
          <w:szCs w:val="22"/>
          <w:rtl w:val="true"/>
        </w:rPr>
        <w:t xml:space="preserve">" – </w:t>
      </w:r>
      <w:r>
        <w:rPr>
          <w:szCs w:val="22"/>
          <w:rtl w:val="true"/>
        </w:rPr>
        <w:t xml:space="preserve">תזכרו שאני הזהרתי אתכם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מתי ז</w:t>
      </w:r>
      <w:r>
        <w:rPr>
          <w:szCs w:val="22"/>
          <w:rtl w:val="true"/>
        </w:rPr>
        <w:t xml:space="preserve">' </w:t>
      </w:r>
      <w:r>
        <w:rPr>
          <w:szCs w:val="22"/>
        </w:rPr>
        <w:t>23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תזכרו אז שאני אמרתי לכם שבני העולם הזה חיים חיי רשע ולא יכנסו לשמ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יצמדו לדברים שאלוהים שונא לא תיכנסו בשום פנים ואופן לשמיים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מי אם כן יכנס לשמי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טקסט או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לה אשר כתובים בספר החיים של הש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התגלות כ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א </w:t>
      </w:r>
      <w:r>
        <w:rPr>
          <w:szCs w:val="22"/>
        </w:rPr>
        <w:t>27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מיה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 xml:space="preserve">מי הם אלה אשר שמות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תובים בספר החיים של השה</w:t>
      </w:r>
      <w:r>
        <w:rPr>
          <w:szCs w:val="22"/>
          <w:rtl w:val="true"/>
        </w:rPr>
        <w:t>"?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ם אלה אשר הורשעו בחטא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שר הפסיקו לחשוב שהם מספיק טובים להיכנס לש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לה הם אשר התוודא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ד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באמת טמא</w:t>
      </w:r>
      <w:r>
        <w:rPr>
          <w:szCs w:val="22"/>
          <w:rtl w:val="true"/>
        </w:rPr>
        <w:t>.“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כמו 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ה אשר שמו מבטחם ב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גילו שישוע מת לשלם על חטאי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השליכו עצמם עליו והתחננו בשביל חס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האמינו במשיח ובטחו בו לישוע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שוב – אלה הם אשר נולדו מחד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עת חיים חיים חדש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אשר רוצים להיות קדושים יות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אוהבים את אלוהים ורוצים לחיות למענ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ו האופי של אלה אשר שמותיהם כתובים בספר החיים של ה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ה הנשים וגברים אשר יכנסו לשמ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שום דבר לא ירחיק אותם משם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תחשבו ט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אינכם מסוגלים למסור את הלב למשיח כע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ך בכלל תוכלו להנות משמיים לאחר שתמות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יך תוכלו להיות מאושרים שם במצב שאתם נמצאים בו כרגע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תוכלו לשיר שירים שמחים עם הקדושים בשמי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תוכלו להנות משיחות עם הנביאים והשליח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בטח תרצו לצאת משם ולהצטרף לחברים שלכם בחוץ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לא תהיה לכם שום מנוחה בשמיים אם הלב שלכם לא השתנה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עליכם לחזור בתשובה ולבטוח ב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ליל לפני שמת בצלב הוא כרע ברך בתפילה בגן גת שמנ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ם בחושך הרגיש את עול החטאים שלכם על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יעת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נטפי דם נפלו על האדמה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בגלל משקל חטא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חרת הוא הלך מרצון לצל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ם שילם את העונש המלא לחטא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עליכם לפנות מרשעתכם כדי לבטוח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כם להכניע את חייכם אל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הכניע את הגו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שכ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לב ל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טחו בו כאדון על חייכ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נו לו שליטה מלא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את כוונת הביטחון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אשר תבטחו ב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וכלו להיות בטוחים ששמותיכם בספר החי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וכלו להיות בטוחים שתהיו בשמיים כאשר תמותו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בקש ממר גריפית לבוא לשיר את הסולו שלו שו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רצו לדבר איתנו על היות נוצרי אמי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א עזבו את מקום הישיבה ולכו לגב האולם בזמן שהוא ש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תרצו לדבר איתנו על הדברים שהטפתי הלי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כו לגב האולם כע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כו במהרה ממש עכשיו בזמן שהוא שר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יזה גיל בנוכחות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אשר מגורשים כאב וצער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אשר דרכים עקומות התיישר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דברים אפלים התבררו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פנים אל פנים אראה אות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רחק מעבר לשמיים והכוכבי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פנים אל פנים בכל כבוד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ראה גם אראה אותו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14"/>
        </w:rPr>
      </w:pPr>
      <w:r>
        <w:rPr>
          <w:sz w:val="1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פנים אל פנים</w:t>
      </w:r>
      <w:r>
        <w:rPr>
          <w:rtl w:val="true"/>
        </w:rPr>
        <w:t xml:space="preserve">! </w:t>
      </w:r>
      <w:r>
        <w:rPr>
          <w:rtl w:val="true"/>
        </w:rPr>
        <w:t>איזה רגע מאושר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פנים אל פנים – לראות ולדעת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פנים אל פנים עם גואל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ישוע המשיח אשר כה אוהב אותי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פנים אל פנים אראה אות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רחק מעבר לשמיים והכוכבים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פנים אל פנים בכל כבוד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ראה גם אראה אותו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פנים אל פנים</w:t>
      </w:r>
      <w:r>
        <w:rPr>
          <w:rtl w:val="true"/>
        </w:rPr>
        <w:t xml:space="preserve">" </w:t>
      </w:r>
      <w:r>
        <w:rPr>
          <w:rtl w:val="true"/>
        </w:rPr>
        <w:t>מאת קארי א</w:t>
      </w:r>
      <w:r>
        <w:rPr>
          <w:rtl w:val="true"/>
        </w:rPr>
        <w:t xml:space="preserve">'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/>
        <w:t>1855-1934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בבקשה תבוא להתפלל עבור אלה אשר הגיבו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באתר </w:t>
      </w:r>
      <w:hyperlink r:id="rId2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“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itle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You may email Dr. Hymers in English rlhymersjr@sbcglobal.net – or you may</w:t>
        <w:br/>
        <w:t>write to him at P.O. Box 15308, Los Angeles, CA 90015. Phone him at (818)352-0452.</w:t>
      </w:r>
    </w:p>
    <w:p>
      <w:pPr>
        <w:pStyle w:val="Normal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bidi w:val="1"/>
        <w:ind w:left="0" w:right="-288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ה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תגלו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16-27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1440" w:right="0" w:hanging="0"/>
        <w:jc w:val="left"/>
        <w:rPr/>
      </w:pPr>
      <w:r>
        <w:rPr>
          <w:bCs/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פנים אל פנ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קארי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55-1934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קום נקי ושמח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BodyTextIndent2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לא יבוא בה כל טמא ועושה תועבה ושקר כי אם הכתובים בספר החיים של הש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התגלו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תגלות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א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וחנן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288" w:right="432" w:hanging="0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rtl w:val="true"/>
        </w:rPr>
        <w:t xml:space="preserve">.    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מיים זה מקום טהור וקד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קב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שניה לקורינתים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8" w:right="288" w:hanging="720"/>
        <w:jc w:val="left"/>
        <w:rPr>
          <w:sz w:val="24"/>
          <w:szCs w:val="24"/>
        </w:rPr>
      </w:pPr>
      <w:r>
        <w:rPr>
          <w:sz w:val="24"/>
          <w:szCs w:val="24"/>
        </w:rPr>
        <w:t>II</w:t>
      </w:r>
      <w:r>
        <w:rPr>
          <w:sz w:val="24"/>
          <w:szCs w:val="24"/>
          <w:rtl w:val="true"/>
        </w:rPr>
        <w:t xml:space="preserve">.   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מיים זה מקום של מנו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שעיה נ”ז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קהלת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; </w:t>
        <w:br/>
      </w:r>
      <w:r>
        <w:rPr>
          <w:sz w:val="24"/>
          <w:sz w:val="24"/>
          <w:szCs w:val="24"/>
          <w:rtl w:val="true"/>
        </w:rPr>
        <w:t>התגלות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1008" w:right="288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basedOn w:val="WW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26:00Z</dcterms:created>
  <dc:creator>Christopher L. Cagan</dc:creator>
  <dc:description/>
  <dc:language>en-US</dc:language>
  <cp:lastModifiedBy>Use This Account</cp:lastModifiedBy>
  <cp:lastPrinted>2013-05-08T08:28:00Z</cp:lastPrinted>
  <dcterms:modified xsi:type="dcterms:W3CDTF">2013-05-08T15:28:00Z</dcterms:modified>
  <cp:revision>7</cp:revision>
  <dc:subject/>
  <dc:title>BEHOLD THE LAMB OF GOD</dc:title>
</cp:coreProperties>
</file>