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יוסף וישוע</w:t>
      </w:r>
    </w:p>
    <w:p>
      <w:pPr>
        <w:pStyle w:val="Heading"/>
        <w:rPr>
          <w:b w:val="false"/>
          <w:b w:val="false"/>
          <w:bCs/>
          <w:sz w:val="16"/>
          <w:szCs w:val="16"/>
          <w:lang w:val="en-US" w:bidi="he-IL"/>
        </w:rPr>
      </w:pPr>
      <w:r>
        <w:rPr>
          <w:b w:val="false"/>
          <w:bCs/>
          <w:sz w:val="16"/>
          <w:szCs w:val="16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 xml:space="preserve">דרשה מספר </w:t>
      </w:r>
      <w:r>
        <w:rPr>
          <w:b w:val="false"/>
          <w:bCs/>
          <w:sz w:val="16"/>
          <w:szCs w:val="16"/>
          <w:lang w:val="en-US" w:bidi="he-IL"/>
        </w:rPr>
        <w:t>86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ספר בראשית</w:t>
      </w:r>
      <w:r>
        <w:rPr>
          <w:b w:val="false"/>
          <w:bCs/>
          <w:sz w:val="16"/>
          <w:szCs w:val="16"/>
          <w:lang w:val="en-US" w:bidi="he-IL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Normal"/>
        <w:jc w:val="center"/>
        <w:rPr/>
      </w:pPr>
      <w:r>
        <w:rPr>
          <w:sz w:val="18"/>
          <w:szCs w:val="18"/>
        </w:rPr>
        <w:t>(Hebrew)</w:t>
      </w:r>
    </w:p>
    <w:p>
      <w:pPr>
        <w:pStyle w:val="Normal"/>
        <w:rPr>
          <w:sz w:val="24"/>
          <w:szCs w:val="18"/>
          <w:lang w:bidi="he-IL"/>
        </w:rPr>
      </w:pPr>
      <w:r>
        <w:rPr>
          <w:sz w:val="24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6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לו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גר יהיה זרעו בארץ לא להם ועבדום וע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נו אתם ארבע מאות שנ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גם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הגוי אשר יעבדו דן אנכי אמר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ואחר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ן יצאו ויעבדוני במקום הזה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תן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ו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ברית המילה וכן הוליד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יצחק וימל אתו ביום השמיני ויצחק הוליד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יעקב ויעקב הוליד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שנים עשר האבות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קנאו האבות ביוסף וימכרו אותו מצרימה ו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היה עמ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צילהו מ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צרותיו ו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תן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לו חן וחכמה לפני פרעה מלך מצרים </w:t>
      </w:r>
      <w:r>
        <w:rPr>
          <w:sz w:val="24"/>
          <w:sz w:val="24"/>
          <w:szCs w:val="24"/>
          <w:rtl w:val="true"/>
          <w:lang w:bidi="he-IL"/>
        </w:rPr>
        <w:t>וישמהו</w:t>
      </w:r>
      <w:r>
        <w:rPr>
          <w:sz w:val="24"/>
          <w:sz w:val="24"/>
          <w:szCs w:val="24"/>
          <w:rtl w:val="true"/>
          <w:lang w:bidi="he-IL"/>
        </w:rPr>
        <w:t xml:space="preserve"> שליט ע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צרים ועל 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בית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הי רעב ע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ארץ מצרים וכנען וצרה גדולה ואבותינו לא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צאו אכל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שמע יעקב כי יש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שבר במצרים וישלח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שמה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אבותינו בפעם הראשונה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פעם השנית התו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דע יוסף א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אחיו ומולדת יוסף נגלתה לפרע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שלח יוסף ויקרא ליעקב אביו ול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שפחתו שבעים וחמש נפש</w:t>
      </w:r>
      <w:r>
        <w:rPr>
          <w:sz w:val="24"/>
          <w:szCs w:val="24"/>
          <w:rtl w:val="true"/>
          <w:lang w:bidi="he-IL"/>
        </w:rPr>
        <w:t>"</w:t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 xml:space="preserve">    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עשי השליחים ז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6-1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ני אנשים בשם יוסף מוזכרים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בברית החדשה היה אביו החורג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 היחיד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יה בנו של יעק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דבר הערב על יוסף מ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היה האחרון מבין שבעת הקדושים הגדולים עליהם מדבר ספר ברא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בעה היו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ר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צח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עקב ויו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נם יותר פרקים שמדברים על יוסף בספר בראשית מאשר על כל אחד מהקדושים ה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רתור 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נק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אלו חיי יוסף שמתארים א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גדיל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המשמעותית של העברים מקומץ של רועי צאן נוודים לשבט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גדול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מצר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ך אין ספק שהסיב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עיקרי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הסיבה שחייו של יוסף מתוארים כל כך לפרטי פרטים היא כיוון שכל דב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חיי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סמל משהו בקשר למשיח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בין ההיסטורי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 יוסף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וזו של המשיח אנחנו יכולים לגלות מאה נקודות מלאות של אנלוגיה</w:t>
      </w:r>
      <w:r>
        <w:rPr>
          <w:rtl w:val="true"/>
          <w:lang w:bidi="he-IL"/>
        </w:rPr>
        <w:t>! (</w:t>
      </w:r>
      <w:r>
        <w:rPr>
          <w:rtl w:val="true"/>
          <w:lang w:bidi="he-IL"/>
        </w:rPr>
        <w:t>ארתור 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ינק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לקט מברא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די פ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רסת </w:t>
      </w:r>
      <w:r>
        <w:rPr>
          <w:lang w:bidi="he-IL"/>
        </w:rPr>
        <w:t>198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42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4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סף הוא ללא ספק סמ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ונה של המשיח שעומד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שאמרו שיוסף לא מסמל שום דבר בברית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ירוש לבראשית פרק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סקופילד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מוזכר בשום מקום שיוסף הוא תמונה של המשיח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לא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רבע הבשורות בברית החדשה מראות כי חיי יוסף היו בדרכים רבות סמ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סמל את האדון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ההתגשמות של אותו הסמ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פי שהפרשנות בסקופילד ממשיכה ואומר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נלוגיות הן רבות מידי מכדי שזה יהיה במקר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רתור 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פינק נת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אה נקודות של אנלוג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משוות בין יוסף לישוע ב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החלט לא אוכל לתת את כל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רשה 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ני אתן לכם כמה מתוך החשובות ביות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לידה של יוסף והלידה של ישוע היו נס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מו של יוסף הייתה רח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שתו של יעק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לא יכלה להביא יל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א בכתה לבעל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ב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י ב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ן מתה אנכי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בראשית ל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וא גער בה ו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תחת 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ים אנ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כי</w:t>
      </w:r>
      <w:r>
        <w:rPr>
          <w:szCs w:val="22"/>
          <w:rtl w:val="true"/>
          <w:lang w:bidi="he-IL"/>
        </w:rPr>
        <w:t xml:space="preserve">?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אם אני במקום של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נע מימך ללדת ילד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ך מספר שנים לאחר מ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קורא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יזכ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ר 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ים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רחל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וישמע אליה 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פתח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רחמה</w:t>
      </w:r>
      <w:r>
        <w:rPr>
          <w:szCs w:val="22"/>
          <w:rtl w:val="true"/>
          <w:lang w:bidi="he-IL"/>
        </w:rPr>
        <w:t xml:space="preserve">: </w:t>
      </w:r>
      <w:r>
        <w:rPr>
          <w:szCs w:val="22"/>
          <w:rtl w:val="true"/>
          <w:lang w:bidi="he-IL"/>
        </w:rPr>
        <w:t>ותהר ותלד בן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ותקרא את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מו יוסף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בראשית ל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2-24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רנון מק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ידתו של יוסף הייתה נס כיוון שהתרחשה באמצעות התערבות אלוהית כמענה ל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דון ישוע נולד מבתו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לידה שלו היא נס ללא ספק</w:t>
      </w:r>
      <w:r>
        <w:rPr>
          <w:szCs w:val="22"/>
          <w:rtl w:val="true"/>
          <w:lang w:bidi="he-IL"/>
        </w:rPr>
        <w:t>!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דרך התנ</w:t>
      </w:r>
      <w:r>
        <w:rPr>
          <w:b/>
          <w:bCs/>
          <w:i/>
          <w:iCs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צאת תומס נלס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8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רך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0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מלאך אמר לבתולה מרים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וח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 תבוא עליך וגבורת עליון תצל עליך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ן קדוש יאמר לילוד ב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גם יוסף וגם ישוע היו אהובים במיוחד על אביהם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שו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שר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עקב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הב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סף מכ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נ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זקנים הוא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אשר ישוע נט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יצא מחוץ למים קול אלוהים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בני ידידי אש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ציתי ב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32"/>
          <w:szCs w:val="24"/>
        </w:rPr>
      </w:pP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ליש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גם יוסף וגם ישוע החלו את השירות שלהם על הארץ בגיל שלושים</w:t>
      </w:r>
      <w:r>
        <w:rPr>
          <w:b/>
          <w:bCs/>
          <w:sz w:val="32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בראשית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4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שו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וסף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שים 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מדו לפני פרעה מלך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צ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נקודה זו יוסף החל את העבודה העיקרית של 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רית החדשה מספרת 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שוע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כ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ים שנ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כאשר החל את העבודה העיקרית של חיי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וק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). 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/>
      </w:pPr>
      <w:r>
        <w:rPr>
          <w:b/>
          <w:b/>
          <w:bCs/>
          <w:sz w:val="32"/>
          <w:sz w:val="32"/>
          <w:szCs w:val="24"/>
          <w:rtl w:val="true"/>
          <w:lang w:bidi="he-IL"/>
        </w:rPr>
        <w:t>דבר רביע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גם יוסף וגם ישוע היו שנואים על אחיהם</w:t>
      </w:r>
      <w:r>
        <w:rPr>
          <w:b/>
          <w:bCs/>
          <w:sz w:val="32"/>
          <w:szCs w:val="24"/>
          <w:rtl w:val="true"/>
          <w:lang w:bidi="he-IL"/>
        </w:rPr>
        <w:t>.</w:t>
      </w:r>
      <w:r>
        <w:rPr>
          <w:b/>
          <w:bCs/>
          <w:sz w:val="32"/>
          <w:szCs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פי שנאמר לנו ב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אמרו לו אח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לך תמ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ך על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ול תמ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ב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וס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ו עוד שנא א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ו ו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יו של יוסף שנאו אותו כיוון שאביו כל כך אהב אות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ראו אח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ו אהב אביהם מ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ח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שנאו 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ולא יכלו דברו לש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שנאו את יוסף ו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לך תמ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ך עלינו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ברית החדשה 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בני עירו 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אים אותו וישלחו מלאכים אחריו לא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אסנו אותו האיש ממ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ך עלי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נאת חנם שנאו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וסף מתקרב לאח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ם זוממים להרוג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בוש בכתונת הפס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שהייתה סמל סטט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נו לזכור שיוסף היה צעיר יותר מאחיו ועדיין היה לו מעמד גבוה יותר מ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אז כל השנאה והקנאה מגיע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צב של רצח</w:t>
      </w:r>
      <w:r>
        <w:rPr>
          <w:sz w:val="24"/>
          <w:szCs w:val="22"/>
          <w:rtl w:val="true"/>
          <w:lang w:bidi="he-IL"/>
        </w:rPr>
        <w:t>! (</w:t>
      </w:r>
      <w:r>
        <w:rPr>
          <w:sz w:val="24"/>
          <w:sz w:val="24"/>
          <w:szCs w:val="22"/>
          <w:rtl w:val="true"/>
          <w:lang w:bidi="he-IL"/>
        </w:rPr>
        <w:t>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לגבי 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8-20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32"/>
          <w:szCs w:val="24"/>
        </w:rPr>
      </w:pPr>
      <w:r>
        <w:rPr>
          <w:b/>
          <w:b/>
          <w:bCs/>
          <w:sz w:val="32"/>
          <w:sz w:val="32"/>
          <w:szCs w:val="24"/>
          <w:rtl w:val="true"/>
          <w:lang w:bidi="he-IL"/>
        </w:rPr>
        <w:t>דבר חמיש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גם אחיו של יוסף וגם אחיו של ישוע התנכלו להם</w:t>
      </w:r>
      <w:r>
        <w:rPr>
          <w:b/>
          <w:bCs/>
          <w:sz w:val="32"/>
          <w:szCs w:val="24"/>
          <w:rtl w:val="true"/>
          <w:lang w:bidi="he-IL"/>
        </w:rPr>
        <w:t xml:space="preserve">. </w:t>
      </w:r>
      <w:r>
        <w:rPr>
          <w:b/>
          <w:bCs/>
          <w:sz w:val="32"/>
          <w:szCs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ו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sz w:val="20"/>
          <w:rtl w:val="true"/>
          <w:lang w:bidi="he-IL"/>
        </w:rPr>
        <w:t>"</w:t>
      </w:r>
      <w:r>
        <w:rPr>
          <w:sz w:val="20"/>
          <w:sz w:val="20"/>
          <w:rtl w:val="true"/>
          <w:lang w:bidi="he-IL"/>
        </w:rPr>
        <w:t>ויראו א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 xml:space="preserve">תו </w:t>
      </w:r>
      <w:r>
        <w:rPr>
          <w:sz w:val="20"/>
          <w:rtl w:val="true"/>
          <w:lang w:bidi="he-IL"/>
        </w:rPr>
        <w:t>[</w:t>
      </w:r>
      <w:r>
        <w:rPr>
          <w:sz w:val="20"/>
          <w:sz w:val="20"/>
          <w:rtl w:val="true"/>
          <w:lang w:bidi="he-IL"/>
        </w:rPr>
        <w:t>את יוסף</w:t>
      </w:r>
      <w:r>
        <w:rPr>
          <w:sz w:val="20"/>
          <w:rtl w:val="true"/>
          <w:lang w:bidi="he-IL"/>
        </w:rPr>
        <w:t xml:space="preserve">] </w:t>
      </w:r>
      <w:r>
        <w:rPr>
          <w:sz w:val="20"/>
          <w:sz w:val="20"/>
          <w:rtl w:val="true"/>
          <w:lang w:bidi="he-IL"/>
        </w:rPr>
        <w:t>מרח</w:t>
      </w:r>
      <w:r>
        <w:rPr>
          <w:sz w:val="20"/>
          <w:sz w:val="20"/>
          <w:rtl w:val="true"/>
          <w:lang w:bidi="he-IL"/>
        </w:rPr>
        <w:t>ו</w:t>
      </w:r>
      <w:r>
        <w:rPr>
          <w:sz w:val="20"/>
          <w:sz w:val="20"/>
          <w:rtl w:val="true"/>
          <w:lang w:bidi="he-IL"/>
        </w:rPr>
        <w:t>ק ובטרם יקרב אליהם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ויתנכלו אתו להמיתו</w:t>
      </w:r>
      <w:r>
        <w:rPr>
          <w:rtl w:val="true"/>
          <w:lang w:bidi="he-IL"/>
        </w:rPr>
        <w:t>"</w:t>
      </w:r>
    </w:p>
    <w:p>
      <w:pPr>
        <w:pStyle w:val="TextBody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ברית החדשה אנו קוראי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הלו ראשי ה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נים והסופרים וזקני העם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צר הכהן הגדול ושמו קיפ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עצו יחדו לת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בערמה ולהמי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,4</w:t>
      </w:r>
      <w:r>
        <w:rPr>
          <w:rtl w:val="true"/>
          <w:lang w:bidi="he-IL"/>
        </w:rPr>
        <w:t>)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32"/>
          <w:szCs w:val="24"/>
        </w:rPr>
      </w:pP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יש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גם יוסף וגם ישוע נמכרו עבור מספר חתיכות של כסף</w:t>
      </w:r>
      <w:r>
        <w:rPr>
          <w:b/>
          <w:bCs/>
          <w:sz w:val="32"/>
          <w:szCs w:val="24"/>
          <w:rtl w:val="true"/>
          <w:lang w:bidi="he-IL"/>
        </w:rPr>
        <w:t>.</w:t>
      </w:r>
      <w:r>
        <w:rPr>
          <w:b/>
          <w:bCs/>
          <w:sz w:val="32"/>
          <w:szCs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יו של יוסף זרקו אותו לב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אורחת ישמעאלים עברה לי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שו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מכרו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סף לישמעאלים בעשרים כסף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אשר יהודה בגד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לך לכוהן הגדו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אמר מ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תנו לי ואמסרנו בידכם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שקל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ו שלשים כסף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32"/>
          <w:szCs w:val="24"/>
        </w:rPr>
      </w:pP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ביע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גם ליוסף וגם לישוע הייתה כתונת מגואלת בדם</w:t>
      </w:r>
      <w:r>
        <w:rPr>
          <w:b/>
          <w:bCs/>
          <w:sz w:val="32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לאחר שאחיו של יוסף מכרו אותו לישמעא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קחו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ת יוסף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וישחטו שעיר עז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טבלו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כת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ת ב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לקחו את הכתונת של האדון ישוע והפילו עליה גורל כאשר הוא מת על הצל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אשר צלבו אנשי הצב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ח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גדיו ויחלקום לארבעה חלקים חלק לאיש וג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נתו והכ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ת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ה תפורה 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עשה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ג מפיה ו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צ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3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32"/>
          <w:szCs w:val="24"/>
        </w:rPr>
      </w:pPr>
      <w:r>
        <w:rPr>
          <w:b/>
          <w:b/>
          <w:bCs/>
          <w:sz w:val="32"/>
          <w:sz w:val="32"/>
          <w:szCs w:val="24"/>
          <w:rtl w:val="true"/>
          <w:lang w:bidi="he-IL"/>
        </w:rPr>
        <w:t>דבר שמינ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גם יוסף וגם ישוע הופרדו מאחיהם לתקופה ארוכה</w:t>
      </w:r>
      <w:r>
        <w:rPr>
          <w:b/>
          <w:bCs/>
          <w:sz w:val="32"/>
          <w:szCs w:val="24"/>
          <w:rtl w:val="true"/>
          <w:lang w:bidi="he-IL"/>
        </w:rPr>
        <w:t>.</w:t>
      </w:r>
    </w:p>
    <w:p>
      <w:pPr>
        <w:pStyle w:val="TextBody"/>
        <w:ind w:firstLine="72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חרי שיוסף נמכר למצר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נעלם למשך זמן ר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שוע עלה לשמ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מר לתלמידיו שהם לא יראו אותו עד שישו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יבתו השנייה</w:t>
      </w:r>
      <w:r>
        <w:rPr>
          <w:rtl w:val="true"/>
          <w:lang w:bidi="he-IL"/>
        </w:rPr>
        <w:t>.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32"/>
          <w:sz w:val="32"/>
          <w:szCs w:val="24"/>
          <w:rtl w:val="true"/>
          <w:lang w:bidi="he-IL"/>
        </w:rPr>
        <w:t>דבר תשיעי</w:t>
      </w:r>
      <w:r>
        <w:rPr>
          <w:b/>
          <w:bCs/>
          <w:sz w:val="32"/>
          <w:szCs w:val="24"/>
          <w:rtl w:val="true"/>
          <w:lang w:bidi="he-IL"/>
        </w:rPr>
        <w:t xml:space="preserve">, </w:t>
      </w:r>
      <w:r>
        <w:rPr>
          <w:b/>
          <w:b/>
          <w:bCs/>
          <w:sz w:val="32"/>
          <w:sz w:val="32"/>
          <w:szCs w:val="24"/>
          <w:rtl w:val="true"/>
          <w:lang w:bidi="he-IL"/>
        </w:rPr>
        <w:t>גם יוסף וגם ישוע ירדו למטה לחשכה</w:t>
      </w:r>
      <w:r>
        <w:rPr>
          <w:b/>
          <w:bCs/>
          <w:sz w:val="32"/>
          <w:szCs w:val="24"/>
          <w:rtl w:val="true"/>
          <w:lang w:bidi="he-IL"/>
        </w:rPr>
        <w:t>.</w:t>
      </w:r>
      <w:r>
        <w:rPr>
          <w:b/>
          <w:bCs/>
          <w:sz w:val="32"/>
          <w:szCs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וסף נמכר לעבדות במצר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וג של חושך ו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ופתו המתה של ישוע נחתמה בחשכה של קב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הא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וסף הופשט מלבושו וגורש לבור ל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וא יצא מהמקום של המוות בח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מש כמו שישוע קם מן הקבר ביום ה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ר ליום ראשו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ה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מונות של המשיח בבראש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צאת זונדרוו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וד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עז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ב נפשי לשאול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תן חסיד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ך לראות שח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ליח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עשי השליח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 שהוא דיבר ע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יוסף וגם ישוע ירדו למטה לחש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מן המת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he-IL"/>
        </w:rPr>
        <w:t>10</w:t>
      </w:r>
      <w:r>
        <w:rPr>
          <w:b/>
          <w:bCs/>
          <w:sz w:val="24"/>
          <w:szCs w:val="24"/>
          <w:rtl w:val="true"/>
          <w:lang w:bidi="he-IL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עשיר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גם יוסף וגם ישוע הפכו למושיעים של העול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חרי שיוסף נמכר לישמעאלים עבור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תיכות כסף הוא נשלח למצריים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במצריים הטיפולוגיה בינו לבין ישוע הופכת עשירה מאד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האן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וסף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נשלח למצרי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תמונה של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הפך למשר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כפי שהיה ישוע</w:t>
      </w:r>
      <w:r>
        <w:rPr>
          <w:sz w:val="24"/>
          <w:szCs w:val="22"/>
          <w:rtl w:val="true"/>
          <w:lang w:bidi="he-IL"/>
        </w:rPr>
        <w:t xml:space="preserve">]. </w:t>
      </w:r>
      <w:r>
        <w:rPr>
          <w:sz w:val="24"/>
          <w:sz w:val="24"/>
          <w:szCs w:val="22"/>
          <w:rtl w:val="true"/>
          <w:lang w:bidi="he-IL"/>
        </w:rPr>
        <w:t>הוא הואשם באשמת שווא על ידי אשת פוטיפר ונשלח לבית הסוה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ניסה להתנג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בבית הסוהר הוא נמנה עם פושע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כפי שהיה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הצלב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כאשר היה בבית הסוהר של הדחייה הוא הפך למושיע של שר המשקים של המ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ך לשופט של שר האופים של המלך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סמל את שני השודדים שנצלבו עם ישוע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שר המשקים שוחרר</w:t>
      </w:r>
      <w:r>
        <w:rPr>
          <w:sz w:val="24"/>
          <w:szCs w:val="22"/>
          <w:rtl w:val="true"/>
          <w:lang w:bidi="he-IL"/>
        </w:rPr>
        <w:t>, [</w:t>
      </w:r>
      <w:r>
        <w:rPr>
          <w:sz w:val="24"/>
          <w:sz w:val="24"/>
          <w:szCs w:val="22"/>
          <w:rtl w:val="true"/>
          <w:lang w:bidi="he-IL"/>
        </w:rPr>
        <w:t>ומאוחר יות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זכיר את שמו של יוסף למלך שהיה לו חלום מפחיד ומסתו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וסף נקרא אליו ופירש את החלום לפרעה </w:t>
      </w:r>
      <w:r>
        <w:rPr>
          <w:sz w:val="24"/>
          <w:szCs w:val="22"/>
          <w:rtl w:val="true"/>
          <w:lang w:bidi="he-IL"/>
        </w:rPr>
        <w:t>['</w:t>
      </w:r>
      <w:r>
        <w:rPr>
          <w:sz w:val="24"/>
          <w:sz w:val="24"/>
          <w:szCs w:val="22"/>
          <w:rtl w:val="true"/>
          <w:lang w:bidi="he-IL"/>
        </w:rPr>
        <w:t>הנה שבע שנים באות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בע גדול ב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רץ מצרים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וקמו שבע שני רעב אחריה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נשכח 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בע בארץ מצרי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וכלה הרעב א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רץ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בראשית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יוסף רומם למעמד גבו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ה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1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פרעה כל כך התרשם מיוסף שהוא קרא 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 אשר רוח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ב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ז פרעה הפך את יוסף לראש הממש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 רק לפרעה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ציווה את אנשי מצריים לאגור מזון במהלך שבע שנות השפ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שבע שנות הרעב החל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תרעב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רץ מ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צעק העם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רעה ללח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אמר פרעה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צרים לכ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אמר לכם תעש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הרעב היה על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ני הארץ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פתח יוסף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בהם וישבר למ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חזק הרעב בארץ מצר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ץ באו מצר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בר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סף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זק הרעב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ץ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55-57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סף הפך למושיע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רוצה להסב את תשומת לבכם לעובדה שיוסף הוא זה שהלחם נמצא אצ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כאן עוד מש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א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אנכי הוא לחם החיים 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בא אלי לא ירעב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יוחנן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8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בראשית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54,55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ץ באו מצר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קנות לחם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סף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זק הרעב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</w:t>
      </w:r>
      <w:r>
        <w:rPr>
          <w:rtl w:val="true"/>
          <w:lang w:bidi="he-IL"/>
        </w:rPr>
        <w:t>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5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שי העולם באו ליוסף כדי לקבל לח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ישוע אמר שהוא לחם הח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ל הבא אלי לא ירע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פי שאנשים מרחבי העולם באו ליוסף בשביל לח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אתם חייבים לבוא לישוע כדי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וסף הושיע אנשים </w:t>
      </w:r>
      <w:r>
        <w:rPr>
          <w:sz w:val="24"/>
          <w:sz w:val="24"/>
          <w:szCs w:val="22"/>
          <w:rtl w:val="true"/>
          <w:lang w:bidi="he-IL"/>
        </w:rPr>
        <w:t>מרחבי העולם</w:t>
      </w:r>
      <w:r>
        <w:rPr>
          <w:sz w:val="24"/>
          <w:sz w:val="24"/>
          <w:szCs w:val="22"/>
          <w:rtl w:val="true"/>
          <w:lang w:bidi="he-IL"/>
        </w:rPr>
        <w:t xml:space="preserve"> שבאו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מושיע אנשים מרחבי העולם שבאים אליו באמונ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י יוסף שמעו שיש תבואה במצ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ן הם הלכו ליוסף לקנות את מה שהם היו צרי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זיהה את אח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ם לא זיה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היה במצריים למשך זמן 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לבוש כמצ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זיה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באו בפעם השנ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סף היה מוכן לגלות להם את זהות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כשיו אני רוצה שתפתח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לכם בבראשית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נמצא כעת לבד עם אחיו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רג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ך שהשליכו אותו לב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ימכר כעבד במצ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עת הם עומדים לפנ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וא במעמד של ראש ממשלת מצר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עדיין לא יודעים מי 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הוא הכיר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עומד לקרוא את חמשת הפסוקים הראשונים של בראשית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אחד הקטעים הכי מרגשים ונוגעים ללב שיש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תכלו עליו איתי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יוסף להתאפ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כל הנצבים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קרא הוציאו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ש מעל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מד איש א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ת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ע יוסף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תן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לו בבכ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שמעו מ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מע בית פרע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יוסף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 אני י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וד אבי ח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כלו אחיו לענות א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נבהלו מפנ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יוסף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 גש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א אלי 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גש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יוסף אח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כרתם אתי מצרימ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עתה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עצ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חר בעינ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כרתם אתי הנ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כי למ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ני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לפניכם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 </w:t>
      </w:r>
      <w:r>
        <w:rPr>
          <w:lang w:bidi="he-IL"/>
        </w:rPr>
        <w:t>1-5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סתכלו ע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קש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קשיבו לפירושים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[</w:t>
      </w:r>
      <w:r>
        <w:rPr>
          <w:rtl w:val="true"/>
          <w:lang w:bidi="he-IL"/>
        </w:rPr>
        <w:t>יוסף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נשבר ומתחיל לבכ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ף אחד אינו יודע מדוע מלבד יוסף עצמ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יו לא יודעים בנקודה זו מדוע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ום יבוא והאדון ישוע המשיח יגלה את עצמו לאח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הוד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אשר בא בפעם הראשונ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וא בא בשלו ו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ה לו לא ק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ב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למע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הסגירו אותו להיצל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ך כאשר הוא בא בפעם השנ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יתגלה לעמו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ואמר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המכות האלה בין ידיך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הכיתי בית מאהב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זכריה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המשיח יתגלה לאח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יום ה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יה מקור נפת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ית דויד ול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בי ירושל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חטאת ולנ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ד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זכריה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זה יהיה עניין משפחתי בין האדון ישוע ואח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מאורע הזה של יוסף מתגלה לאחיו נותן לנו מעט תחוש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רמז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כמה נפלא יהיה היום שבו תהיה התגלותו של המשי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9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בראשית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 </w:t>
      </w:r>
      <w:r>
        <w:rPr>
          <w:lang w:bidi="he-IL"/>
        </w:rPr>
        <w:t>1,2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מדתי את דברי הנביאים במשך כחמישים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פשוט מלמד על ישועת כל העם היהודי באותו יום נפ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קשה פנו לרומ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ind w:firstLine="72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כחד מכם אחי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סוד הזה פ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היו חכמים בעיניכם שישראל בא לידי טמטום הלב למקצתו עד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כנס מלא הג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כן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ראל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ע ככתוב ובא לציון גואל וישיב פשע מיעק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5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הו מסתור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הו שאין ביכולתנו להב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ראל בא לידי טמטום הלב למקצתו עד 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כנס מ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כל מי שאמור להיוושע מ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הגו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משיחיים שאינם יהודים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וכן </w:t>
      </w:r>
      <w:r>
        <w:rPr>
          <w:sz w:val="24"/>
          <w:sz w:val="24"/>
          <w:szCs w:val="22"/>
          <w:u w:val="single"/>
          <w:rtl w:val="true"/>
          <w:lang w:bidi="he-IL"/>
        </w:rPr>
        <w:t>כל ישראל ייוושע</w:t>
      </w:r>
      <w:r>
        <w:rPr>
          <w:sz w:val="24"/>
          <w:sz w:val="24"/>
          <w:szCs w:val="22"/>
          <w:rtl w:val="true"/>
          <w:lang w:bidi="he-IL"/>
        </w:rPr>
        <w:t xml:space="preserve"> ככתוב ובא לציון גואל וישיב פשע מיעק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וכן כ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שראל י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ש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ומים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2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אחרונה קראתי את המילים האלו לרועה קהילה בפטיסטי שלמד בסמינר ליברא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ו לא הכוונה פה</w:t>
      </w:r>
      <w:r>
        <w:rPr>
          <w:szCs w:val="22"/>
          <w:rtl w:val="true"/>
          <w:lang w:bidi="he-IL"/>
        </w:rPr>
        <w:t xml:space="preserve">!"  </w:t>
      </w:r>
      <w:r>
        <w:rPr>
          <w:szCs w:val="22"/>
          <w:rtl w:val="true"/>
          <w:lang w:bidi="he-IL"/>
        </w:rPr>
        <w:t>אמר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אמרתי לך מה הכוונה פ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ק הקראתי לך את המילים האלו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וכן כל ישראל ייוושע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תנו למילים להישאר כפי שנכתב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ו יוס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דון ישוע יבו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וכה באהבה וצע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חבק את עמו האהוב מא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הודים</w:t>
      </w:r>
      <w:r>
        <w:rPr>
          <w:szCs w:val="22"/>
          <w:rtl w:val="true"/>
          <w:lang w:bidi="he-IL"/>
        </w:rPr>
        <w:t>. "</w:t>
      </w:r>
      <w:r>
        <w:rPr>
          <w:szCs w:val="22"/>
          <w:rtl w:val="true"/>
          <w:lang w:bidi="he-IL"/>
        </w:rPr>
        <w:t>וכן כל ישראל ייוושע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ו דבר אלוהי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השאירו אותו כפי שנכתב</w:t>
      </w:r>
      <w:r>
        <w:rPr>
          <w:szCs w:val="22"/>
          <w:rtl w:val="true"/>
          <w:lang w:bidi="he-IL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ישוע אהב גם את הגויים ה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סף סיפק אוכל מחייה לכל העול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רץ באו מצרי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סף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ישוע הוא היוסף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טהר אתכם מכל חטא בדמו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יתן לכם חיי עולמים באמצעות תקומתו מן ה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חנן אל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ו לישוע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בטחו בו כ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שיע אתכם מכ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קשה הדרך אותנו בתפיל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sz w:val="24"/>
          <w:lang w:val="en-US" w:bidi="he-IL"/>
        </w:rPr>
      </w:pPr>
      <w:r>
        <w:rPr>
          <w:b/>
          <w:sz w:val="24"/>
          <w:lang w:val="en-US" w:bidi="he-IL"/>
        </w:rPr>
      </w:r>
    </w:p>
    <w:p>
      <w:pPr>
        <w:pStyle w:val="Normal"/>
        <w:bidi w:val="1"/>
        <w:ind w:left="0" w:right="-144" w:hanging="0"/>
        <w:jc w:val="left"/>
        <w:rPr/>
      </w:pPr>
      <w:r>
        <w:rPr>
          <w:sz w:val="28"/>
          <w:sz w:val="28"/>
          <w:szCs w:val="24"/>
          <w:rtl w:val="true"/>
          <w:lang w:val="en-US" w:bidi="he-IL"/>
        </w:rPr>
        <w:t>התפילה לפני הדרשה מפי מר אבל פרידהום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lang w:bidi="he-IL"/>
        </w:rPr>
      </w:pPr>
      <w:r>
        <w:rPr>
          <w:b w:val="false"/>
          <w:rtl w:val="true"/>
        </w:rPr>
        <w:tab/>
        <w:tab/>
      </w:r>
      <w:r>
        <w:rPr>
          <w:b w:val="false"/>
          <w:szCs w:val="24"/>
          <w:rtl w:val="true"/>
        </w:rPr>
        <w:t xml:space="preserve">    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יזה חבר יש לנו בישוע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יוסף סקריוון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19-1886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</w:t>
      </w:r>
    </w:p>
    <w:p>
      <w:pPr>
        <w:pStyle w:val="Normal"/>
        <w:rPr>
          <w:sz w:val="22"/>
          <w:lang w:bidi="he-IL"/>
        </w:rPr>
      </w:pPr>
      <w:r>
        <w:rPr>
          <w:sz w:val="22"/>
          <w:lang w:bidi="he-IL"/>
        </w:rPr>
      </w:r>
      <w:r>
        <w:br w:type="page"/>
      </w:r>
    </w:p>
    <w:p>
      <w:pPr>
        <w:pStyle w:val="Normal"/>
        <w:ind w:left="3600" w:hanging="0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יוסף וישוע</w:t>
      </w:r>
    </w:p>
    <w:p>
      <w:pPr>
        <w:pStyle w:val="Heading"/>
        <w:rPr>
          <w:b w:val="false"/>
          <w:b w:val="false"/>
          <w:bCs/>
          <w:sz w:val="16"/>
          <w:szCs w:val="16"/>
          <w:lang w:val="en-US" w:bidi="he-IL"/>
        </w:rPr>
      </w:pPr>
      <w:r>
        <w:rPr>
          <w:b w:val="false"/>
          <w:bCs/>
          <w:sz w:val="16"/>
          <w:szCs w:val="16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 xml:space="preserve">דרשה מספר </w:t>
      </w:r>
      <w:r>
        <w:rPr>
          <w:b w:val="false"/>
          <w:bCs/>
          <w:sz w:val="16"/>
          <w:szCs w:val="16"/>
          <w:lang w:val="en-US" w:bidi="he-IL"/>
        </w:rPr>
        <w:t>86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ספר בראשית</w:t>
      </w:r>
      <w:r>
        <w:rPr>
          <w:b w:val="false"/>
          <w:bCs/>
          <w:sz w:val="16"/>
          <w:szCs w:val="16"/>
          <w:lang w:val="en-US" w:bidi="he-IL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sz w:val="24"/>
          <w:szCs w:val="24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יאמר לו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גר יהיה זרעו בארץ לא להם ועבדום וענו אתם ארבע מאות שנ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גם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הגוי אשר יעבדו דן אנכי אמר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ואחר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ן יצאו ויעבדוני במקום הזה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תן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ו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ברית המילה וכן הוליד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יצחק וימל אתו ביום השמיני ויצחק הוליד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יעקב ויעקב הוליד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שנים עשר האבות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קנאו האבות ביוסף וימכרו אותו מצרימה ו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היה עמ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צילהו מ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צרותיו ו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תן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לו חן וחכמה לפני פרעה מלך מצרים </w:t>
      </w:r>
      <w:r>
        <w:rPr>
          <w:sz w:val="24"/>
          <w:sz w:val="24"/>
          <w:szCs w:val="24"/>
          <w:rtl w:val="true"/>
          <w:lang w:bidi="he-IL"/>
        </w:rPr>
        <w:t>וישמהו</w:t>
      </w:r>
      <w:r>
        <w:rPr>
          <w:sz w:val="24"/>
          <w:sz w:val="24"/>
          <w:szCs w:val="24"/>
          <w:rtl w:val="true"/>
          <w:lang w:bidi="he-IL"/>
        </w:rPr>
        <w:t xml:space="preserve"> שליט ע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צרים ועל 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בית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הי רעב ע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ארץ מצרים וכנען וצרה גדולה ואבותינו לא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צאו אכל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שמע יעקב כי יש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שבר במצרים וישלח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שמה את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אבותינו בפעם הראשונה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פעם השנית התו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דע יוסף א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אחיו ומולדת יוסף נגלתה לפרע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ישלח יוסף ויקרא ליעקב אביו ולכל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משפחתו שבעים וחמש נפש</w:t>
      </w:r>
      <w:r>
        <w:rPr>
          <w:sz w:val="24"/>
          <w:szCs w:val="24"/>
          <w:rtl w:val="true"/>
          <w:lang w:bidi="he-IL"/>
        </w:rPr>
        <w:t>"</w:t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 xml:space="preserve">     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עשי השליחים ז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6-1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TextBody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720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לידה של יוסף והלידה של ישוע היו נ</w:t>
      </w:r>
      <w:r>
        <w:rPr>
          <w:sz w:val="28"/>
          <w:sz w:val="28"/>
          <w:szCs w:val="24"/>
          <w:rtl w:val="true"/>
          <w:lang w:bidi="he-IL"/>
        </w:rPr>
        <w:t>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ל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2-24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720" w:hanging="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לוקס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5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720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יוסף וגם ישוע היו אהובים במיוחד על אביה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ל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       </w:t>
      </w:r>
      <w:r>
        <w:rPr>
          <w:sz w:val="24"/>
          <w:rtl w:val="true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תי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יוסף וגם ישוע החלו את השירות שלהם על הארץ בגיל שלושים</w:t>
      </w:r>
      <w:r>
        <w:rPr>
          <w:sz w:val="28"/>
          <w:szCs w:val="24"/>
          <w:rtl w:val="true"/>
          <w:lang w:bidi="he-IL"/>
        </w:rPr>
        <w:t xml:space="preserve">,      </w:t>
      </w:r>
      <w:r>
        <w:rPr>
          <w:sz w:val="28"/>
          <w:sz w:val="28"/>
          <w:szCs w:val="24"/>
          <w:rtl w:val="true"/>
          <w:lang w:bidi="he-IL"/>
        </w:rPr>
        <w:t>בראשית מ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4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3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רב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יוסף וגם ישוע היו שנואים על אחיה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ל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;          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25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חמ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אחיו של יוסף וגם אחיו של ישוע התנכלו לה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ל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8</w:t>
      </w:r>
      <w:r>
        <w:rPr>
          <w:sz w:val="28"/>
          <w:szCs w:val="24"/>
          <w:rtl w:val="true"/>
          <w:lang w:bidi="he-IL"/>
        </w:rPr>
        <w:t xml:space="preserve">;     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ש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יוסף וגם ישוע נמכרו עבור מספר חתיכות של כסף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ל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15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שב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ליוסף וגם לישוע הייתה כתונת מגואלת בד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ל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23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שמי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יוסף וגם ישוע הופרדו מאחיהם לתקופה ארוכה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תש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יוסף וגם ישוע ירדו למטה לחשכ</w:t>
      </w:r>
      <w:r>
        <w:rPr>
          <w:sz w:val="28"/>
          <w:sz w:val="28"/>
          <w:szCs w:val="24"/>
          <w:rtl w:val="true"/>
          <w:lang w:bidi="he-IL"/>
        </w:rPr>
        <w:t>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הילים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דבר עשיר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גם יוסף וגם ישוע הפכו למושיעים של העו</w:t>
      </w:r>
      <w:r>
        <w:rPr>
          <w:sz w:val="28"/>
          <w:sz w:val="28"/>
          <w:szCs w:val="24"/>
          <w:rtl w:val="true"/>
          <w:lang w:bidi="he-IL"/>
        </w:rPr>
        <w:t>ל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מ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9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0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8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55-5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בראשית מ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ה </w:t>
      </w:r>
      <w:r>
        <w:rPr>
          <w:sz w:val="28"/>
          <w:szCs w:val="24"/>
          <w:lang w:bidi="he-IL"/>
        </w:rPr>
        <w:t>1-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זכריה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5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בראשית מ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57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0:55:00Z</dcterms:created>
  <dc:creator>PacifiCare Health Systems</dc:creator>
  <dc:description/>
  <dc:language>en-US</dc:language>
  <cp:lastModifiedBy>Use This Account</cp:lastModifiedBy>
  <cp:lastPrinted>2015-12-04T19:00:00Z</cp:lastPrinted>
  <dcterms:modified xsi:type="dcterms:W3CDTF">2015-12-30T20:58:00Z</dcterms:modified>
  <cp:revision>5</cp:revision>
  <dc:subject/>
  <dc:title>FINDING THE UNKNOWN GOD</dc:title>
</cp:coreProperties>
</file>