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ילים האלה נסתרו מהם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Normal"/>
        <w:jc w:val="center"/>
        <w:rPr/>
      </w:pPr>
      <w:r>
        <w:rPr>
          <w:sz w:val="18"/>
          <w:szCs w:val="18"/>
          <w:lang w:bidi="he-IL"/>
        </w:rPr>
        <w:t>(Hebrew)</w:t>
      </w:r>
    </w:p>
    <w:p>
      <w:pPr>
        <w:pStyle w:val="Heading8"/>
        <w:spacing w:before="0" w:after="0"/>
        <w:rPr>
          <w:sz w:val="20"/>
          <w:szCs w:val="18"/>
          <w:lang w:bidi="he-IL"/>
        </w:rPr>
      </w:pPr>
      <w:r>
        <w:rPr>
          <w:sz w:val="20"/>
          <w:szCs w:val="18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בל הם לא הבינו דבר מן הדברים האל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המילים האלה נסתרו מ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ם לא דעו במה מדוב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הי הפעם השלי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שורת ל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ישוע סיפר לתלמידיו על כך שהוא עומד למ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וק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הפך את העניין לברור מאוד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1-3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נה אנחנו עולים ליר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ה שנכתב בידי הנביאים על בן האדם יתק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יימסר ל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יהת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תעל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קו עליו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ולאחר שילקו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רגו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ום השלישי יק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ך אפשר לגרום לזה להיות יותר ברו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לא הבינו דבר מן הדברים האל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המילים האלה נסתרו מ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לא ידעו במה מדוב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לא הבינו את הדב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ך העי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 על 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המשיכו לא להב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אגנוסטי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סרי אמונ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בנוגע למותו ותקומת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משיח</w:t>
      </w:r>
      <w:r>
        <w:rPr>
          <w:sz w:val="24"/>
          <w:szCs w:val="22"/>
          <w:rtl w:val="true"/>
          <w:lang w:bidi="he-IL"/>
        </w:rPr>
        <w:t>]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של מילים ב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ברודמן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א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44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שורת המשיח הושמעה בקצרה ובבירור על ידי שאול השליח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מת בעד חטאינו לפי הכתובים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נקבר וקם לתחיה ביום השלי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י הכתו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ו ה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תלמידים לא הבינו או לא האמינו לבשור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מילים האלה נסתרו מ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לא ידעו במה מדוב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היו אגנוסטי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סרי אמונ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נוגע למותו ותקומ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תלמידים עדיין לא האמינו ב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 על 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-32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לא הפעם הראשונה שהוא הודיע להם על מותו ועל תקומ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 זאת הם עדיין לא הבי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אס נלסון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-32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מילים האלה נסתרו מ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לא ידעו במה מדוב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לושה דברים בפסוקים האלה מספרים לנו על חוסר אמונתם בבשור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ם לא הבינו את הבשור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ם לא </w:t>
      </w:r>
      <w:r>
        <w:rPr>
          <w:sz w:val="24"/>
          <w:sz w:val="24"/>
          <w:szCs w:val="22"/>
          <w:u w:val="single"/>
          <w:rtl w:val="true"/>
          <w:lang w:bidi="he-IL"/>
        </w:rPr>
        <w:t>הבינו</w:t>
      </w:r>
      <w:r>
        <w:rPr>
          <w:sz w:val="24"/>
          <w:sz w:val="24"/>
          <w:szCs w:val="22"/>
          <w:rtl w:val="true"/>
          <w:lang w:bidi="he-IL"/>
        </w:rPr>
        <w:t xml:space="preserve"> דבר מן הדברים הא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י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פירושה 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בין בנפ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ל אף שהמשיח דיבר בבירור ובפשט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למידים לא הצליחו לתפוש את משמעות דבר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סוק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לא הבינו דבר מן הדברים הא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תיו פ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דברים היו מספיק קלים להבנ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רשנות ל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כול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דפסה מחודשת </w:t>
      </w:r>
      <w:r>
        <w:rPr>
          <w:sz w:val="24"/>
          <w:szCs w:val="22"/>
          <w:lang w:bidi="he-IL"/>
        </w:rPr>
        <w:t>199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בכל זאת הם לא הבינו דבר מן מהדברים האלה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 xml:space="preserve">התלמידים לא הבינו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ימסר לגו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לא הבינ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התל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תעללו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רקו עליו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 w:val="24"/>
          <w:szCs w:val="22"/>
          <w:rtl w:val="true"/>
          <w:lang w:bidi="he-IL"/>
        </w:rPr>
        <w:t>הם לא הבינ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לק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צליפו בו עד לעצמות ג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בינ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הרגוה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לא הבינו שהוא יקום מן המת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ום השליש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כתוב בבשורת מרקוס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ן האדם יימסר לידי אנשים ויהרגוה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שלושה ימים אחרי שיהרגוהו יקו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-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הסבר האנושי לבורות שלהם ניתן על ידי וויליאם מקדונלד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וחם היה עד כדי כך מלא במחשבות על מושיע זמני שיוכל להציל אותם מהרומ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כונן את הממלכה באופן מי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שהם סירבו להשתעשע עם כל רעיון אח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ויליאם מקדונל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פרשנות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של המאמין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תומאס נלסון פובלישר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8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40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יו להם דעות קדומות נגד אמונה במשיח שאמור לסבול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שיח בן יוסף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בגלל שרב היהודים באותה התקופה חיכו למשיח שיבוא וישחרר אותם משלטון רומא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שיח בן דוד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לא הבינו ששני המשיחים אחד ה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פנו לדרשה שלי בשם </w:t>
      </w:r>
      <w:hyperlink r:id="rId2"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הפחד של התלמידים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" </w:t>
        </w:r>
        <w:r>
          <w:rPr>
            <w:rStyle w:val="InternetLink"/>
            <w:sz w:val="24"/>
            <w:szCs w:val="22"/>
            <w:rtl w:val="true"/>
            <w:lang w:bidi="he-IL"/>
          </w:rPr>
          <w:t>–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לחץ כאן כדי לקרוא אותה</w:t>
        </w:r>
      </w:hyperlink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קיימת עוד סיבה לבורותם בבשור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בשורה נסתרה מה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המילים האלה נסתרו מהם</w:t>
      </w:r>
      <w:r>
        <w:rPr>
          <w:i/>
          <w:iCs/>
          <w:rtl w:val="true"/>
          <w:lang w:bidi="he-IL"/>
        </w:rPr>
        <w:t>...</w:t>
      </w:r>
      <w:r>
        <w:rPr>
          <w:rtl w:val="true"/>
          <w:lang w:bidi="he-IL"/>
        </w:rPr>
        <w:t xml:space="preserve"> 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סת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תורגמת ממילה יוונית 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נ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פ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ו בדיוק המילה היוונית שמופיעה גם ביוחנן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9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ישוע </w:t>
      </w:r>
      <w:r>
        <w:rPr>
          <w:sz w:val="24"/>
          <w:sz w:val="24"/>
          <w:szCs w:val="22"/>
          <w:u w:val="single"/>
          <w:rtl w:val="true"/>
          <w:lang w:bidi="he-IL"/>
        </w:rPr>
        <w:t>הסת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פסוקים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מילים האלה </w:t>
      </w:r>
      <w:r>
        <w:rPr>
          <w:sz w:val="24"/>
          <w:sz w:val="24"/>
          <w:szCs w:val="22"/>
          <w:u w:val="single"/>
          <w:rtl w:val="true"/>
          <w:lang w:bidi="he-IL"/>
        </w:rPr>
        <w:t>נסתרו</w:t>
      </w:r>
      <w:r>
        <w:rPr>
          <w:sz w:val="24"/>
          <w:sz w:val="24"/>
          <w:szCs w:val="22"/>
          <w:rtl w:val="true"/>
          <w:lang w:bidi="he-IL"/>
        </w:rPr>
        <w:t xml:space="preserve"> מ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ה שם אלמנט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טבעי כשישוע </w:t>
      </w:r>
      <w:r>
        <w:rPr>
          <w:sz w:val="24"/>
          <w:sz w:val="24"/>
          <w:szCs w:val="22"/>
          <w:u w:val="single"/>
          <w:rtl w:val="true"/>
          <w:lang w:bidi="he-IL"/>
        </w:rPr>
        <w:t>הסת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שעה שהם הרימו אבנים במקדש כדי לזרוק עלי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חנן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מהווים אלמנט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 גם בפסוקים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מילים האלה </w:t>
      </w:r>
      <w:r>
        <w:rPr>
          <w:sz w:val="24"/>
          <w:sz w:val="24"/>
          <w:szCs w:val="22"/>
          <w:u w:val="single"/>
          <w:rtl w:val="true"/>
          <w:lang w:bidi="he-IL"/>
        </w:rPr>
        <w:t>נסתרו</w:t>
      </w:r>
      <w:r>
        <w:rPr>
          <w:sz w:val="24"/>
          <w:sz w:val="24"/>
          <w:szCs w:val="22"/>
          <w:rtl w:val="true"/>
          <w:lang w:bidi="he-IL"/>
        </w:rPr>
        <w:t xml:space="preserve"> מ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פי הערותי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נק גייבלין על הפסוק ה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וקס מייחס את בורותם של התלמידים למה שנראה כמניעת הבנה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נק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ייבל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רך כל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של הפרש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זונדרוואן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 </w:t>
      </w:r>
      <w:r>
        <w:rPr>
          <w:sz w:val="24"/>
          <w:szCs w:val="22"/>
          <w:lang w:bidi="he-IL"/>
        </w:rPr>
        <w:t>198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ח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05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חושב שזו בדיוק המשמעות של הפסוק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מניעת הבנה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המילים הא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בשור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u w:val="single"/>
          <w:rtl w:val="true"/>
          <w:lang w:bidi="he-IL"/>
        </w:rPr>
        <w:t>נסתרו</w:t>
      </w:r>
      <w:r>
        <w:rPr>
          <w:sz w:val="24"/>
          <w:sz w:val="24"/>
          <w:szCs w:val="22"/>
          <w:rtl w:val="true"/>
          <w:lang w:bidi="he-IL"/>
        </w:rPr>
        <w:t xml:space="preserve"> מהם</w:t>
      </w:r>
      <w:r>
        <w:rPr>
          <w:sz w:val="24"/>
          <w:szCs w:val="22"/>
          <w:rtl w:val="true"/>
          <w:lang w:bidi="he-IL"/>
        </w:rPr>
        <w:t xml:space="preserve">"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כשיו אנחנו רואים שהתלמידים לא היו צדיקים גדולים באותו ה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בסך הכל בני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כ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כו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צאצאים של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לכן הם ה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ים בפשעיהם וחטאיה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פי שהייתי אני במשך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שנושעת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 xml:space="preserve">וכפי שחלקכם עדיין היו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צאצאי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וחם החושני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וין את 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צאצאי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יו רק אדם נפ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דם הנפשי אינו מקבל את דברי רוח 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צאצאי אד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דבר הצלב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סכלות בעיני האובד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פי האמת שאמר המשיח לנקדימו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יוולד מלמע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כך גם התלמיד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ריכים להיוולד מחד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לא יוכלו להיוולד מחדש בכך שיעזבו את עיסוקיהם וילכו אחר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תהיה ישועה מכוח המע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ך מפרשים זאת הקתול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נחנו מאמינים בישועה מכוח החס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הם לא יוכלו להיוושע בזכות הליכתם אחריו</w:t>
      </w:r>
      <w:r>
        <w:rPr>
          <w:sz w:val="24"/>
          <w:szCs w:val="22"/>
          <w:rtl w:val="true"/>
          <w:lang w:bidi="he-IL"/>
        </w:rPr>
        <w:t xml:space="preserve">! 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בחסד נושעתם על ידי האמונ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זאת לא מידכ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אם מתנת אלוהים היא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אין זה נובע ממע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לא יתגאה אי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-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 היה אחד מ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וא נולד מחדש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משיח אמר ש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בד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כינה אות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ן האבד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ם תומא נולד מחדש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חרי התק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מא אמר בעקשנ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אמי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ני יודע שפטרוס קיבל הארה מסוימת מאלוה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אבל כמה דקות לאחר מכן הוא כבר נזף בישוע על כך שסיפר להם שעל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הר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יום השלישי לק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1-22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ויש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ר לכיפ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ר מל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מכשול אתה לי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כי אין ליבך לדבר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לדברי בני א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דחה את הבשורה בביר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שפע מהשטן בכך שדחה את צליבתו ותקומתו של המשיח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המילים הא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הבשור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סתרו מהם</w:t>
      </w:r>
      <w:r>
        <w:rPr>
          <w:rtl w:val="true"/>
          <w:lang w:bidi="he-IL"/>
        </w:rPr>
        <w:t>... 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שאול השליח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אם נסתרת בשו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סתרת היא לאובד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אל העולם הז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יוור את שכלם של הבלתי מאמיני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השניה לקורינת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ה שם עיוורו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עיוורון של התלמידים שהגיע מ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עיוורון לבשורה שהגיע מהטבע האנו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בשרי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לא תשו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היו כיל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כנסו למלכות השמי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מי הוא אמר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אמר את ז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למיד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מדו בבקשה וקראו ב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-3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ותה שעה נגשו </w:t>
      </w:r>
      <w:r>
        <w:rPr>
          <w:u w:val="single"/>
          <w:rtl w:val="true"/>
          <w:lang w:bidi="he-IL"/>
        </w:rPr>
        <w:t>התלמידים</w:t>
      </w:r>
      <w:r>
        <w:rPr>
          <w:rtl w:val="true"/>
          <w:lang w:bidi="he-IL"/>
        </w:rPr>
        <w:t xml:space="preserve"> א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א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 הוא הגדול במלכות השמיי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ישוע קרא אליו יל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עמידו </w:t>
      </w:r>
      <w:r>
        <w:rPr>
          <w:u w:val="single"/>
          <w:rtl w:val="true"/>
          <w:lang w:bidi="he-IL"/>
        </w:rPr>
        <w:t>בניהם</w:t>
      </w:r>
      <w:r>
        <w:rPr>
          <w:u w:val="single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ן אומר אני לכ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תשו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היו כילדי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תכנס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מלכות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שמ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-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המילים הא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הבשור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סתרו מהם</w:t>
      </w:r>
      <w:r>
        <w:rPr>
          <w:rtl w:val="true"/>
          <w:lang w:bidi="he-IL"/>
        </w:rPr>
        <w:t>... 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ם לא הכירו את הבשורה מניסיון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סוף הקטע שלנו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והם לא </w:t>
      </w:r>
      <w:r>
        <w:rPr>
          <w:sz w:val="24"/>
          <w:sz w:val="24"/>
          <w:szCs w:val="22"/>
          <w:u w:val="single"/>
          <w:rtl w:val="true"/>
          <w:lang w:bidi="he-IL"/>
        </w:rPr>
        <w:t>ידעו</w:t>
      </w:r>
      <w:r>
        <w:rPr>
          <w:sz w:val="24"/>
          <w:sz w:val="24"/>
          <w:szCs w:val="22"/>
          <w:rtl w:val="true"/>
          <w:lang w:bidi="he-IL"/>
        </w:rPr>
        <w:t xml:space="preserve"> במה מדוב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דע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ות מודע ל</w:t>
      </w:r>
      <w:r>
        <w:rPr>
          <w:sz w:val="24"/>
          <w:szCs w:val="22"/>
          <w:rtl w:val="true"/>
          <w:lang w:bidi="he-IL"/>
        </w:rPr>
        <w:t xml:space="preserve">..., </w:t>
      </w:r>
      <w:r>
        <w:rPr>
          <w:sz w:val="24"/>
          <w:sz w:val="24"/>
          <w:szCs w:val="22"/>
          <w:rtl w:val="true"/>
          <w:lang w:bidi="he-IL"/>
        </w:rPr>
        <w:t>להיות בטוח ב</w:t>
      </w:r>
      <w:r>
        <w:rPr>
          <w:sz w:val="24"/>
          <w:szCs w:val="22"/>
          <w:rtl w:val="true"/>
          <w:lang w:bidi="he-IL"/>
        </w:rPr>
        <w:t xml:space="preserve">..., </w:t>
      </w:r>
      <w:r>
        <w:rPr>
          <w:sz w:val="24"/>
          <w:sz w:val="24"/>
          <w:szCs w:val="22"/>
          <w:rtl w:val="true"/>
          <w:lang w:bidi="he-IL"/>
        </w:rPr>
        <w:t>להכיר משהו מניסי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ריקר ב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קסיקון יווני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נגלי של המילים הנרדפות של ה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קודד לסטר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9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ותה המילה מופיעה גם בפיליפ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כדי </w:t>
      </w:r>
      <w:r>
        <w:rPr>
          <w:sz w:val="24"/>
          <w:sz w:val="24"/>
          <w:szCs w:val="22"/>
          <w:u w:val="single"/>
          <w:rtl w:val="true"/>
          <w:lang w:bidi="he-IL"/>
        </w:rPr>
        <w:t>לדעת</w:t>
      </w:r>
      <w:r>
        <w:rPr>
          <w:sz w:val="24"/>
          <w:sz w:val="24"/>
          <w:szCs w:val="22"/>
          <w:rtl w:val="true"/>
          <w:lang w:bidi="he-IL"/>
        </w:rPr>
        <w:t xml:space="preserve">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כוח תחי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השותפות ביסוריו</w:t>
      </w:r>
      <w:r>
        <w:rPr>
          <w:sz w:val="24"/>
          <w:szCs w:val="22"/>
          <w:rtl w:val="true"/>
          <w:lang w:bidi="he-IL"/>
        </w:rPr>
        <w:t xml:space="preserve">..."  </w:t>
      </w:r>
      <w:r>
        <w:rPr>
          <w:sz w:val="24"/>
          <w:sz w:val="24"/>
          <w:szCs w:val="22"/>
          <w:rtl w:val="true"/>
          <w:lang w:bidi="he-IL"/>
        </w:rPr>
        <w:t>התלמידים לא ידעו את הבשורה מניסיונ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עו את ה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חוו את המציאות ש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קרא שוב את כל הקטע בקול ר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1-34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לקח אתו את השנ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עולים ליר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ה שנכתב בידי הנביאים העל בן האדם יתק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יימסר ל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יהת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תעל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קו עליו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ולאחר שילקו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רגו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יום השלישי יק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ם לא הבינו דבר מן הדברים הא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מילים האלה נסתרו מ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לא ידעו במה מדוב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אים את זה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הם לא הבינו דבר מ</w:t>
      </w:r>
      <w:r>
        <w:rPr>
          <w:sz w:val="24"/>
          <w:sz w:val="24"/>
          <w:szCs w:val="22"/>
          <w:rtl w:val="true"/>
          <w:lang w:bidi="he-IL"/>
        </w:rPr>
        <w:t xml:space="preserve">ן </w:t>
      </w:r>
      <w:r>
        <w:rPr>
          <w:sz w:val="24"/>
          <w:sz w:val="24"/>
          <w:szCs w:val="22"/>
          <w:rtl w:val="true"/>
          <w:lang w:bidi="he-IL"/>
        </w:rPr>
        <w:t>הדברים האל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המילים האלה נסתרו מ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ם לא ידע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ניסיו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מה מדובר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שיבו לעדותו של 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גדל בבית של רועה שהטיף את הבשו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ילה את תקופות הקיץ בבית ס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גם הטיף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מע את הבשורה מוכרזת מידי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כל 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זאת הוא עדיין לא חזר בתשובה כפי שנהגו התלמידים לפני תחיית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כבר מנעוריי שמעתי על תוכנית הישועה באמצעות קורבן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בתוככי נפשי לא ידעתי עליה שום דבר 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עבר למה שהייתי יודע לו הייתי נולד זה עתה 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עולם הזה של עובדי אלילים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היא באה אלי כמו התגלות 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עננה כאילו אף פעם לא קראתי את הכתובים</w:t>
      </w:r>
      <w:r>
        <w:rPr>
          <w:rtl w:val="true"/>
          <w:lang w:bidi="he-IL"/>
        </w:rPr>
        <w:t>... [</w:t>
      </w:r>
      <w:r>
        <w:rPr>
          <w:rtl w:val="true"/>
          <w:lang w:bidi="he-IL"/>
        </w:rPr>
        <w:t>אז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בנתי וראיתי באמונה שהוא הוא בן האלוהים שנהיה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בגופו המבורך הוא נשא את חטאי על העץ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 הצלב</w:t>
      </w:r>
      <w:r>
        <w:rPr>
          <w:rtl w:val="true"/>
          <w:lang w:bidi="he-IL"/>
        </w:rPr>
        <w:t xml:space="preserve">]... </w:t>
      </w:r>
      <w:r>
        <w:rPr>
          <w:i/>
          <w:i/>
          <w:iCs/>
          <w:rtl w:val="true"/>
          <w:lang w:bidi="he-IL"/>
        </w:rPr>
        <w:t>האם אי פעם ראיתם את זה</w:t>
      </w:r>
      <w:r>
        <w:rPr>
          <w:i/>
          <w:iCs/>
          <w:rtl w:val="true"/>
          <w:lang w:bidi="he-IL"/>
        </w:rPr>
        <w:t>?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כיצד יכול אלוהים הוגן להצדיק אדם אשם</w:t>
      </w:r>
      <w:r>
        <w:rPr>
          <w:b/>
          <w:bCs/>
          <w:i/>
          <w:iCs/>
          <w:rtl w:val="true"/>
          <w:lang w:bidi="he-IL"/>
        </w:rPr>
        <w:t>?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פל לייבר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סנק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לורידה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ידע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בר שמע על תוכנית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הבין דבר מן הדברים האל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 xml:space="preserve">המילים הא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בשור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נסתר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מנו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והוא לא ידע במה מדובר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בשורה באה אליו בפתאומ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וצמה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יא באה אלי כמו התגלות 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עננה כאילו אף פעם לא קראתי את הכתובי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זו היא חזרה אמיתית ב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אשר נפשכם מתחילה להרגיש את כובד משקלו של חטא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תם נמשכים למשיח שקם ל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שהו שאל או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פה 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התלמידים חזרו בתשובה בכך שפגשו את המשיח שקם לתחיה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 xml:space="preserve">התשובה פשוט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סופן של כל ארבע הבשור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ב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פה זה ברור במיו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פסוקים </w:t>
      </w:r>
      <w:r>
        <w:rPr>
          <w:sz w:val="24"/>
          <w:szCs w:val="22"/>
          <w:lang w:bidi="he-IL"/>
        </w:rPr>
        <w:t>36-45</w:t>
      </w:r>
      <w:r>
        <w:rPr>
          <w:sz w:val="24"/>
          <w:szCs w:val="22"/>
          <w:rtl w:val="true"/>
          <w:lang w:bidi="he-IL"/>
        </w:rPr>
        <w:t xml:space="preserve">); </w:t>
      </w:r>
      <w:r>
        <w:rPr>
          <w:sz w:val="24"/>
          <w:sz w:val="24"/>
          <w:szCs w:val="22"/>
          <w:rtl w:val="true"/>
          <w:lang w:bidi="he-IL"/>
        </w:rPr>
        <w:t>וב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-2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ר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כי מוכר ב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על 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ישית מאמין שברגע שאדונינו נפח עליהם וא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קבלו את רוח הקודש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האנשים האלה התחדש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ולדו מחדש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ח אלוהים לא שכנה בקרב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ס נלסון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9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תוכלו להאזין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באינטרנט בכתובת </w:t>
      </w:r>
      <w:hyperlink r:id="rId3">
        <w:r>
          <w:rPr>
            <w:rStyle w:val="InternetLink"/>
            <w:color w:val="000000"/>
            <w:sz w:val="24"/>
            <w:szCs w:val="22"/>
            <w:lang w:bidi="he-IL"/>
          </w:rPr>
          <w:t>www.thruthebible.org</w:t>
        </w:r>
      </w:hyperlink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עת תפילתנו היא שרוח הקודש תוכיח אתכם על חטא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רוח הקודש תפתח את לי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משוך אתכם אל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 ש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תטוהרו מהחטא על ידי דמו היק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תוכני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מסתיימת בשי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וע שילם על כל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שיר מספר ארבע בדף השיר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שיר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י שומע את המושיע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כן מועט כוח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ן חול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ט ו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שני שלך מכל בכל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שילם על כל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כל חובי אלי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חטא הותיר כתם אד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לבין אותו כ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כשיו באמת מוצא אני את כוח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וחך בלב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שר יכול לרפא את פצעי המצור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מיס לבב אב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שילם על כל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כל חובי אלי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חטא הותיר כתם אד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לבין אותו כ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ליד חסדך אין לי שום דבר טוב להצטדק בו </w:t>
      </w:r>
      <w:r>
        <w:rPr>
          <w:rtl w:val="true"/>
          <w:lang w:bidi="he-IL"/>
        </w:rPr>
        <w:t xml:space="preserve">-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לבין את לבושי בדמו של השה מגולגולת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שילם על כל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כל חובי אלי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חטא הותיר כתם אד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לבין אותו כ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כאשר אעמוד לפני הכ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ם ב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פתיי ישובו ויאמר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ישוע מת כדי להציל את נפשי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שילם על כל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כל חובי אלי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חטא הותיר כתם אד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לבין אותו כ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שילם את כל ז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ווינה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0-188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 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תפילה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bidi w:val="1"/>
        <w:ind w:left="0" w:right="-432" w:hanging="0"/>
        <w:jc w:val="left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לוקס י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ח </w:t>
      </w:r>
      <w:r>
        <w:rPr>
          <w:b/>
          <w:sz w:val="28"/>
          <w:szCs w:val="24"/>
          <w:lang w:bidi="he-IL"/>
        </w:rPr>
        <w:t>31-34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bCs/>
          <w:sz w:val="24"/>
          <w:szCs w:val="24"/>
          <w:rtl w:val="true"/>
        </w:rPr>
        <w:t xml:space="preserve">   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פקח את עיני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מאת קלרה ה</w:t>
      </w:r>
      <w:r>
        <w:rPr>
          <w:b/>
          <w:sz w:val="24"/>
          <w:szCs w:val="24"/>
          <w:rtl w:val="true"/>
          <w:lang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he-IL"/>
        </w:rPr>
        <w:t>סקוט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841-1897</w:t>
      </w:r>
      <w:r>
        <w:rPr>
          <w:b/>
          <w:sz w:val="24"/>
          <w:szCs w:val="24"/>
          <w:rtl w:val="true"/>
          <w:lang w:bidi="he-IL"/>
        </w:rPr>
        <w:t>)</w:t>
      </w:r>
      <w:r>
        <w:rPr>
          <w:b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ילים האלה נסתרו מהם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בל הם לא הבינו דבר מן הדברים האל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המילים האלה נסתרו מ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ם לא דעו במה מדוב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1-3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2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קורינתים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1008" w:right="1008" w:hanging="101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ם לא הבינו את הבשור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4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1-32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בשורה נסתרה מה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4</w:t>
      </w:r>
      <w:r>
        <w:rPr>
          <w:szCs w:val="24"/>
          <w:rtl w:val="true"/>
          <w:lang w:bidi="he-IL"/>
        </w:rPr>
        <w:t>ב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,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קורינת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0"/>
        <w:jc w:val="left"/>
        <w:rPr/>
      </w:pP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-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כ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1-22,2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קורינת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-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1-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/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ם לא הכירו את הבשורה מניסי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4</w:t>
      </w:r>
      <w:r>
        <w:rPr>
          <w:szCs w:val="24"/>
          <w:rtl w:val="true"/>
          <w:lang w:bidi="he-IL"/>
        </w:rPr>
        <w:t>ג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>
          <w:lang w:bidi="he-IL"/>
        </w:rPr>
      </w:pPr>
      <w:r>
        <w:rPr>
          <w:szCs w:val="24"/>
          <w:rtl w:val="true"/>
          <w:lang w:bidi="he-IL"/>
        </w:rPr>
        <w:tab/>
        <w:tab/>
      </w:r>
      <w:r>
        <w:rPr>
          <w:szCs w:val="24"/>
          <w:rtl w:val="true"/>
          <w:lang w:bidi="he-IL"/>
        </w:rPr>
        <w:t>פיליפ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0</w:t>
      </w:r>
      <w:r>
        <w:rPr>
          <w:rtl w:val="true"/>
          <w:lang w:bidi="he-IL"/>
        </w:rPr>
        <w:t>.</w:t>
      </w:r>
    </w:p>
    <w:p>
      <w:pPr>
        <w:pStyle w:val="Subtitle"/>
        <w:ind w:left="0" w:hanging="0"/>
        <w:jc w:val="left"/>
        <w:rPr>
          <w:lang w:bidi="he-IL"/>
        </w:rPr>
      </w:pPr>
      <w:r>
        <w:rPr>
          <w:lang w:bidi="he-IL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215A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23:21:00Z</dcterms:created>
  <dc:creator>Christopher L. Cagan</dc:creator>
  <dc:description/>
  <dc:language>en-US</dc:language>
  <cp:lastModifiedBy>Kyu Lee</cp:lastModifiedBy>
  <cp:lastPrinted>2015-03-28T07:42:00Z</cp:lastPrinted>
  <dcterms:modified xsi:type="dcterms:W3CDTF">2015-04-04T23:24:00Z</dcterms:modified>
  <cp:revision>6</cp:revision>
  <dc:subject/>
  <dc:title>GO</dc:title>
</cp:coreProperties>
</file>