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he-IL"/>
        </w:rPr>
        <w:t xml:space="preserve">תפילה עבור התעוררות                                                     </w:t>
      </w:r>
    </w:p>
    <w:p>
      <w:pPr>
        <w:pStyle w:val="Heading"/>
        <w:bidi w:val="1"/>
        <w:ind w:left="-432" w:right="-432" w:hanging="0"/>
        <w:jc w:val="center"/>
        <w:rPr>
          <w:sz w:val="28"/>
          <w:szCs w:val="28"/>
          <w:lang w:val="en-US" w:bidi="he-IL"/>
        </w:rPr>
      </w:pPr>
      <w:r>
        <w:rPr>
          <w:b w:val="false"/>
          <w:bCs/>
          <w:sz w:val="16"/>
          <w:szCs w:val="16"/>
          <w:rtl w:val="true"/>
          <w:lang w:val="en-US"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דרשה מס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' </w:t>
      </w:r>
      <w:r>
        <w:rPr>
          <w:b w:val="false"/>
          <w:bCs/>
          <w:sz w:val="16"/>
          <w:szCs w:val="16"/>
          <w:lang w:val="en-US" w:bidi="he-IL"/>
        </w:rPr>
        <w:t>13</w:t>
      </w:r>
      <w:r>
        <w:rPr>
          <w:b w:val="false"/>
          <w:bCs/>
          <w:sz w:val="16"/>
          <w:szCs w:val="16"/>
          <w:rtl w:val="true"/>
          <w:lang w:val="en-US"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he-IL"/>
        </w:rPr>
        <w:t>על התעוררות</w:t>
      </w:r>
      <w:r>
        <w:rPr>
          <w:b w:val="false"/>
          <w:bCs/>
          <w:sz w:val="16"/>
          <w:szCs w:val="16"/>
          <w:rtl w:val="true"/>
          <w:lang w:val="en-US" w:bidi="he-IL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 PRAYER FOR REVIVAL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(SERMON NUMBER 13 ON REVIVAL)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2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לו קרעת שמ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רדת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פניך הרים נזלו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כקדוח אש המסים מ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תבעה אש להודיע שמך לצרי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מפניך גויים ירגז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ישעיה 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9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ס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ד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רמסטרונג הוא הנשיא של רפורמיישן אנד ריבייבל מיניסטריז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וא המחבר של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שבר האוונגלי הקרב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רמסטרונג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הידרדרות החברה במערב היא לא רק שאלה רצינית ותו לא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בהווה אנחנו עדים לקריסת הציוויליזציה שהכר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חושבים שהדברים כפי שהם מתנהלים עכשיו יתנהלו באותו אופן גם בעתיד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בר הספקנו לשכוח שתוך ימים ספורים בלבד ירד מסך הברזל הבלת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חדי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רמסטרונג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 אמית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הרבסט האוס פובלישרז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0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125-126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הוא התכוון לומר שהציוויליזציה שלנו יכולה להגיע לסופה באותה מהירות שהקומוניזם הגיע לסופו בברית המועצות לשעבר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תוך ימים ספורים בלבד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ני חושב שהיא </w:t>
      </w:r>
      <w:r>
        <w:rPr>
          <w:szCs w:val="22"/>
          <w:u w:val="single"/>
          <w:rtl w:val="true"/>
          <w:lang w:bidi="he-IL"/>
        </w:rPr>
        <w:t>תגיע לסופ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ר ארמסטרונג כתב את זה לפני </w:t>
      </w:r>
      <w:r>
        <w:rPr>
          <w:szCs w:val="22"/>
          <w:lang w:bidi="he-IL"/>
        </w:rPr>
        <w:t>13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01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 xml:space="preserve">לילה אחד קראתי מאמר מטריד במגזין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וורלד</w:t>
      </w:r>
      <w:r>
        <w:rPr>
          <w:szCs w:val="22"/>
          <w:rtl w:val="true"/>
          <w:lang w:bidi="he-IL"/>
        </w:rPr>
        <w:t xml:space="preserve"> בדיוק לפני שהלכתי ליש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מן שנשכבתי במיט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חשב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חנו שם כבר עכש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ציוויליזציה שלנו מתפוררת </w:t>
      </w:r>
      <w:r>
        <w:rPr>
          <w:szCs w:val="22"/>
          <w:u w:val="single"/>
          <w:rtl w:val="true"/>
          <w:lang w:bidi="he-IL"/>
        </w:rPr>
        <w:t>עכש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יכול לקרות באותה המהירות שברית המועצות קרסה</w:t>
      </w:r>
      <w:r>
        <w:rPr>
          <w:szCs w:val="22"/>
          <w:rtl w:val="true"/>
          <w:lang w:bidi="he-IL"/>
        </w:rPr>
        <w:t xml:space="preserve">". 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העולם האובד לא יודע את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האמונה המשיחית היא 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דבק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שמחבר את הציוויליזציה שלנו יחד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קהילות שלנו כל כך חלשות שהן כבר אינן יכולות לעשות את זה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ורח חיינו מגיע לסופו לנגד עינינו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נה אנחנו כ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אחת הכנסיות </w:t>
      </w:r>
      <w:r>
        <w:rPr>
          <w:i/>
          <w:i/>
          <w:iCs/>
          <w:szCs w:val="22"/>
          <w:rtl w:val="true"/>
          <w:lang w:bidi="he-IL"/>
        </w:rPr>
        <w:t>המאוד מעטות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 שעדיין מקיימות אסיפות ערב בימי ראש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ובן גם כבר לא מקיימות אסיפות תפילה בערבי יום רביע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והים עזור ל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נחנו לב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חנו מרגישים את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לב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נחנו חל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וייבים שלנו חזקים וקולניים מא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שומעים את הקולות הצווחניים שלהם בכל 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ם זו תחילת הסוף של האמונה המשיחית בתקופתנו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חשבות חשוכות כאלה חולפות במוחם של כל המאמינים החושבים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תוהים מה נוכל לעש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רואים את הקהילות ואת העדות שלהן מתפ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חנו רואים את החולשה ואת אהבת העולם של האוונגליסט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ה מפריע לנו יותר מכל דבר אחר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רב המאמינים בני הדור הקודם משנות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5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כבר מת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נשיא רייגן מ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פרנסיס שייפר מ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ן ר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רייס מ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רולד לינדז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ל בריי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ו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א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קריסו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רי פאלוול ו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מת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ילי גרא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בגיל </w:t>
      </w:r>
      <w:r>
        <w:rPr>
          <w:szCs w:val="22"/>
          <w:lang w:bidi="he-IL"/>
        </w:rPr>
        <w:t>96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שב לבדו בכסא גלגלים הרחק מכ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מעלה ההרים של צפון קרוליי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אנחנו לב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אין אדם חזק שיגן עלינו כאשר ירד החושך על הציוויליזציה המערבי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הנביא ישעיה הרגיש את אותו הד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ונע לחפש את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תה אב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ברהם לא ידע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שראל לא יכירנ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תה 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אבינו גואל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ולם שמ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6</w:t>
      </w:r>
      <w:r>
        <w:rPr>
          <w:rtl w:val="true"/>
          <w:lang w:bidi="he-IL"/>
        </w:rPr>
        <w:t>).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אל לי ולכם לבוא לנוכחות אלוהים רק בשם המסור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רק בשם אלה שבאו לפני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 אכפת לי מי הם ה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ן אם היו האבות המתודיסט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פוריטנים או הרפורמ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 לא מתחננים בשמ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ר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עקב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מש לא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 xml:space="preserve">כי </w:t>
      </w:r>
      <w:r>
        <w:rPr>
          <w:u w:val="single"/>
          <w:rtl w:val="true"/>
          <w:lang w:bidi="he-IL"/>
        </w:rPr>
        <w:t>אתה</w:t>
      </w:r>
      <w:r>
        <w:rPr>
          <w:rtl w:val="true"/>
          <w:lang w:bidi="he-IL"/>
        </w:rPr>
        <w:t xml:space="preserve"> אבינו</w:t>
      </w:r>
      <w:r>
        <w:rPr>
          <w:rtl w:val="true"/>
          <w:lang w:bidi="he-IL"/>
        </w:rPr>
        <w:t xml:space="preserve">".  </w:t>
      </w:r>
      <w:r>
        <w:rPr>
          <w:rtl w:val="true"/>
          <w:lang w:bidi="he-IL"/>
        </w:rPr>
        <w:t>הרפורמים לא יכולים להושיע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בות המתודיסטים לא יכולים להושיע אות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קיימ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היו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סכנה גדולה שנישען על האבות וניפול אחורני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ק אלוהים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 xml:space="preserve">כי </w:t>
      </w:r>
      <w:r>
        <w:rPr>
          <w:u w:val="single"/>
          <w:rtl w:val="true"/>
          <w:lang w:bidi="he-IL"/>
        </w:rPr>
        <w:t>אתה</w:t>
      </w:r>
      <w:r>
        <w:rPr>
          <w:rtl w:val="true"/>
          <w:lang w:bidi="he-IL"/>
        </w:rPr>
        <w:t xml:space="preserve"> אבינו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ולא אף אחד אחר זולת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לוהי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 xml:space="preserve">מעולם </w:t>
      </w:r>
      <w:r>
        <w:rPr>
          <w:u w:val="single"/>
          <w:rtl w:val="true"/>
          <w:lang w:bidi="he-IL"/>
        </w:rPr>
        <w:t>שמך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והוא לעול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הוא לא אלוהי המ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ם אלוהי ה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הוא אלוהים חי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צאת קרוסווי בוק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87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ים </w:t>
      </w:r>
      <w:r>
        <w:rPr>
          <w:lang w:bidi="he-IL"/>
        </w:rPr>
        <w:t>301-302</w:t>
      </w:r>
      <w:r>
        <w:rPr>
          <w:rtl w:val="true"/>
          <w:lang w:bidi="he-IL"/>
        </w:rPr>
        <w:t xml:space="preserve">).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ני מאוד משמח לראות הרבה בפטיסטים חוזרים לרפור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 כמה שאני אוהב את הרפור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ני יוד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פי שידע ישע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רפורמים והפוריטנים אינם יכולים להושיע אות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ם אפילו לא יכולים לעזור לנ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ציוויליזציה שלנו הלכה רחוק מיד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א חוטאת מיד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כדי שתוכל להיוושע בזכות התיאולוגיה של האנשים הל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ינו לחזור בחזרה ל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לא נוכל להישען על הרפור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מרות אוגוסט וגריי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עלינו לחזור בחזרה ל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רק אלוהים יכול לעזור לנו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 xml:space="preserve">אבל אל לנו לבוא לאלוהים ולבקש ממנו להושיע את </w:t>
      </w:r>
      <w:r>
        <w:rPr>
          <w:szCs w:val="22"/>
          <w:u w:val="single"/>
          <w:rtl w:val="true"/>
          <w:lang w:bidi="he-IL"/>
        </w:rPr>
        <w:t>העם</w:t>
      </w:r>
      <w:r>
        <w:rPr>
          <w:szCs w:val="22"/>
          <w:rtl w:val="true"/>
          <w:lang w:bidi="he-IL"/>
        </w:rPr>
        <w:t xml:space="preserve"> של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ו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באופן כל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אנשים בעם שלנו לא שייכים ל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לא רוצים שום קשר עם אלוהים חי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שעיה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u w:val="single"/>
          <w:rtl w:val="true"/>
          <w:lang w:bidi="he-IL"/>
        </w:rPr>
        <w:t>היינו</w:t>
      </w:r>
      <w:r>
        <w:rPr>
          <w:rtl w:val="true"/>
          <w:lang w:bidi="he-IL"/>
        </w:rPr>
        <w:t xml:space="preserve"> מעולם לא משלת ב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נקרא שמך עליהם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הללו את שם אלוהי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 xml:space="preserve">אנחנו לא רוצים וגם לא נחפש 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רב המוסרי</w:t>
      </w:r>
      <w:r>
        <w:rPr>
          <w:szCs w:val="22"/>
          <w:rtl w:val="true"/>
          <w:lang w:bidi="he-IL"/>
        </w:rPr>
        <w:t>", "</w:t>
      </w:r>
      <w:r>
        <w:rPr>
          <w:szCs w:val="22"/>
          <w:rtl w:val="true"/>
          <w:lang w:bidi="he-IL"/>
        </w:rPr>
        <w:t>אמריקה קוד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המפלגה הרפובליקני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כל זרוע מהעולם להישען עלי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 לנו אפילו לבזבז את תפילותינו לריק על אשליות טריווילאיות וחולפות שכאל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עלינו לבוא ולהישען רק על הזרוע של אלוהים</w:t>
      </w:r>
      <w:r>
        <w:rPr>
          <w:szCs w:val="22"/>
          <w:rtl w:val="true"/>
          <w:lang w:bidi="he-IL"/>
        </w:rPr>
        <w:t>!  "</w:t>
      </w:r>
      <w:r>
        <w:rPr>
          <w:szCs w:val="22"/>
          <w:rtl w:val="true"/>
          <w:lang w:bidi="he-IL"/>
        </w:rPr>
        <w:t>אתה ה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בינו גוא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עולם שמך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ישעיה ס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16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בטרם הרים בסדר נעמד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  <w:lang w:bidi="he-IL"/>
        </w:rPr>
        <w:t>או העולם קיבל את מסגרתו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מאלוהים נצחי שכמוך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שנים זהות אינסוף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אלף שנים בעיניך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הן כמו ערב אחד שחלף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קצר כאשמורת בסוף הלילה</w:t>
      </w:r>
      <w:r>
        <w:rPr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לפני עלות השחר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ו 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זרינו בחלוף השנ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ייזק וואט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 xml:space="preserve">., </w:t>
      </w:r>
      <w:r>
        <w:rPr>
          <w:lang w:bidi="he-IL"/>
        </w:rPr>
        <w:t>1674-1748</w:t>
      </w:r>
      <w:r>
        <w:rPr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עכשיו נחזור לטקסט של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הוא זה שאליו מפנה הנביא את פנ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הוא זה שאליו הוא עותר בערגה בעודו מתפלל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 קרעת ש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שי אלוהים היו במצב רע מאוד כאשר התפילה הזו נית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הובאו למקום הכי נמוך של פחד וצע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נביא לא התפלל שיהיה להם שגשוג כלכ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א התפלל שיהיה להם שקט נפש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הוא אפילו לא התפלל להצלחת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לא היה כמו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אל אוסטין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ידע שזה לא היה הדבר הבסיסי שהם היו זקוקים 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עיה ידע שהצורך העיקרי והקיומי שלהם היה נוכחות אלוהים בקרב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לכן הוא התפלל את אחת התפילות הגדולות ביותר שתועדו בכתובים</w:t>
      </w:r>
      <w:r>
        <w:rPr>
          <w:szCs w:val="22"/>
          <w:rtl w:val="true"/>
          <w:lang w:bidi="he-IL"/>
        </w:rPr>
        <w:t>,</w:t>
      </w:r>
    </w:p>
    <w:p>
      <w:pPr>
        <w:pStyle w:val="TextBody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 קרעת ש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רק לעיתים רחוקות אני לא מסכים עם 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ורנון מקגר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לא מסכים עם הפרשנות שנתן לפסוק ה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שעיה חוזה מראש את התפילה של עם ישראל בזמן הצרה הגדולה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רך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רך ג</w:t>
      </w:r>
      <w:r>
        <w:rPr>
          <w:szCs w:val="22"/>
          <w:rtl w:val="true"/>
          <w:lang w:bidi="he-IL"/>
        </w:rPr>
        <w:t xml:space="preserve">'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342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ישעיה ס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ד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ל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זה לא חיזוי של עם ישראל מתפלל עבור השיבה השניה של המשיח בזמן הצ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ם אולי יתפללו עבור 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זה לא הנושא העיקרי של הטקס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נביא התפלל לאלוהים שירד עכשי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ו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ו שניהם שהייתה זו תפילה עבור צליחת רוח הקו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 קרעת ש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שעיה ס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אני לא מהסס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לומר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שזו תפילה אולטימטיבית בקשר להתעוררות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>התפילה המיוחד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יחידה במי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חופה עבור הביקור של רוח הקודש בהתעור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ביטוי שמתאר טוב יותר את התחינה האולטימטיבית שמשתקפת בקטע משירו של קאופ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הו קרע את הש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ד מהר</w:t>
      </w:r>
      <w:r>
        <w:rPr>
          <w:rtl w:val="true"/>
          <w:lang w:bidi="he-IL"/>
        </w:rPr>
        <w:t>,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והפוך אלף לבבות לשלך</w:t>
      </w:r>
      <w:r>
        <w:rPr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he-IL"/>
        </w:rPr>
        <w:t>...</w:t>
      </w:r>
      <w:r>
        <w:rPr>
          <w:szCs w:val="22"/>
          <w:rtl w:val="true"/>
          <w:lang w:bidi="he-IL"/>
        </w:rPr>
        <w:t>זה מה שקורה בהתעוררו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מרטין לויד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התעוררות</w:t>
      </w:r>
      <w:r>
        <w:rPr>
          <w:b/>
          <w:bCs/>
          <w:i/>
          <w:iCs/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305</w:t>
      </w:r>
      <w:r>
        <w:rPr>
          <w:szCs w:val="22"/>
          <w:rtl w:val="true"/>
          <w:lang w:bidi="he-IL"/>
        </w:rPr>
        <w:t>).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מה זאת אומרת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לוהים רד</w:t>
      </w:r>
      <w:r>
        <w:rPr>
          <w:szCs w:val="22"/>
          <w:rtl w:val="true"/>
          <w:lang w:bidi="he-IL"/>
        </w:rPr>
        <w:t xml:space="preserve">"?  </w:t>
      </w:r>
      <w:r>
        <w:rPr>
          <w:szCs w:val="22"/>
          <w:rtl w:val="true"/>
          <w:lang w:bidi="he-IL"/>
        </w:rPr>
        <w:t>אומר לכם בדיוק מה זאת אומר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זרתי ל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 אחרי שהתחלתי כנסיה במיל וו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צפונית לסן פרנסיסק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ם התקשרו וביקשו שאבוא לדבר באסיפה שנקראת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פסטיבל של הבן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טסתי לסן פרנסיסקו ונסעתי הרחק צפונה במשך כמה שע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אסיפה התקיימה בשדה הפתוח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תקרבנ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רגשתי את הנוכחות של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יצאתי מן הרכב הופתעתי לראות מאות צעי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כמה שי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ציגו או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עמדתי בפני הקהל הרב והכרזתי את הטקסט שלי דרך המיקרופ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לילה כבר יר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דמדומ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א חשוך מא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יקרופון והאורות קיבלו אספקת חשמל מהגנרט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יד אחרי שהקראתי את הטקסט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חשמל פסק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יקרופון כב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ל האורות כ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ה כל כך חשוך שלא יכולתי לראות את ידי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שבת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ה אני יכול לעשות</w:t>
      </w:r>
      <w:r>
        <w:rPr>
          <w:szCs w:val="22"/>
          <w:rtl w:val="true"/>
          <w:lang w:bidi="he-IL"/>
        </w:rPr>
        <w:t xml:space="preserve">?"  </w:t>
      </w:r>
      <w:r>
        <w:rPr>
          <w:szCs w:val="22"/>
          <w:rtl w:val="true"/>
          <w:lang w:bidi="he-IL"/>
        </w:rPr>
        <w:t>היו שם מאות על גבי מאות של צעירים שישבו על הקרק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ובם מעולם לא היו בתוך מבנה של כנס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ה אני אמור להגיד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מה אני יכול לעשות בחושך מוחלט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ואז אלוהים ירד</w:t>
      </w:r>
      <w:r>
        <w:rPr>
          <w:szCs w:val="22"/>
          <w:rtl w:val="true"/>
          <w:lang w:bidi="he-IL"/>
        </w:rPr>
        <w:t xml:space="preserve">!  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 קרעת ש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..."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ני יכול רק להגיד שאלוהים ירד בכזה כוח שהייתם יכולים להרגיש את נוכחות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חלתי לדבר בכל הכוח שהיה 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או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מיקרופ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צריך כלו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והים היה שם ופעל את פעולתו בחשכת הל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מן שדיברתי אפילו לא הייתי צריך לחשוב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מילים פשוט יצאו מפי בשטף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צעירים היו בשקט מוחלט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ום קול לא נשמע פרט לצלילי קול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יימתי את הדרשה ולשניה אחת או שת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תהיתי מה לעשות הלא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מיד לאחר מ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מעתי ק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גנרטור חזר לפע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כל הנורות שהוצבו בשדה נדלקו לפתע בבת אח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גם המיקרופ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תתי הזמנה פשוט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ייתי בשוק לראות מאות של היפים אובדים מתקרבים א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בים מהם עם דמעות בעיני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יתה שם מוסיק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ק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פרט לצלילי טפיפות הרגליים על הקרקע בזמן שהם התקרבו וכרעו ברך על האדמ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שארנו שם למשך זמן רב לאחר מכ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טיפלנו בה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חבר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ב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מרק באקל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זוכר את הלילה הבלתי נשכח הזה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הלילה שבו האורות כבו ואלוהים יר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וכמויות של היפים ומכורים לסמים מצאו שלום עם אלוהים דרך דם המשי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מתוך התעוררויות כאלה צמחו למעלה מ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40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 xml:space="preserve">קהילות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כולן בארה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ירופ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סיה ואפריק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לוהים עשה זאת אז ואלוהים יכול לעשות זאת שוב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ייתכן שספור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ן היה זה ש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רק אלוהים יכול לעשות את העבודה של אלוהים</w:t>
      </w:r>
      <w:r>
        <w:rPr>
          <w:szCs w:val="22"/>
          <w:rtl w:val="true"/>
          <w:lang w:bidi="he-IL"/>
        </w:rPr>
        <w:t>".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 קרעת ש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..."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בכנסיה הבפטיסטית הסינית הראשו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1969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כולתם ממש להרגיש את נוכחות אלוהים לפני שנכנסתם לבניין של הכנסי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א היה שום דבר מטורף ב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היה ש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יכול לתאר את זה כחשמל באוויר אבל זה רק תיאור חלקי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מכנה את זה כ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בוד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זה מתורגם ממילה בעברית שמשמעות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שקל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יכולתם להרגיש את הכבו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את כובד משקלו של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אוויר</w:t>
      </w:r>
      <w:r>
        <w:rPr>
          <w:szCs w:val="22"/>
          <w:rtl w:val="true"/>
          <w:lang w:bidi="he-IL"/>
        </w:rPr>
        <w:t>!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ני יודע בדיוק למה התכוון רייס ביוון 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ונס כשתיאר את ההתעוררות בוויילס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 xml:space="preserve">כל המקום ברגע ההוא היה נורא בכבוד אלוה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והוא משתמש במושג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נורא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כוונ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נוכחות הקדושה של אלוהים באה לידי ביטוי עד כדי כך שהדובר עצמו היה בשוק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דוכן שמאחוריו עמד הדובר התמלא בכזה אור אלוהים שהוא היה חייב לסגת משם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רשו לנו להשאיר את זה כ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מילים לא יכולות שלא ללעוג לחוויה שכז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יאן 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דוארד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התעוררות</w:t>
      </w:r>
      <w:r>
        <w:rPr>
          <w:b/>
          <w:bCs/>
          <w:i/>
          <w:iCs/>
          <w:rtl w:val="true"/>
          <w:lang w:bidi="he-IL"/>
        </w:rPr>
        <w:t xml:space="preserve">! </w:t>
      </w:r>
      <w:r>
        <w:rPr>
          <w:b/>
          <w:b/>
          <w:bCs/>
          <w:i/>
          <w:i/>
          <w:iCs/>
          <w:rtl w:val="true"/>
          <w:lang w:bidi="he-IL"/>
        </w:rPr>
        <w:t>אנשים שספוגים באלוהים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אוונגליקל פ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91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וד </w:t>
      </w:r>
      <w:r>
        <w:rPr>
          <w:lang w:bidi="he-IL"/>
        </w:rPr>
        <w:t>1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 xml:space="preserve">בינואר </w:t>
      </w:r>
      <w:r>
        <w:rPr>
          <w:szCs w:val="22"/>
          <w:lang w:bidi="he-IL"/>
        </w:rPr>
        <w:t>1907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עת שאלוהים ירד להיות בקרב אנשיו בצפון קורי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ליח אחד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כל אחד הרגיש שהחדר מלא בנוכחות אלוהים ברגע שנכנס לכנסיה</w:t>
      </w:r>
      <w:r>
        <w:rPr>
          <w:szCs w:val="22"/>
          <w:rtl w:val="true"/>
          <w:lang w:bidi="he-IL"/>
        </w:rPr>
        <w:t xml:space="preserve">... </w:t>
      </w:r>
      <w:r>
        <w:rPr>
          <w:szCs w:val="22"/>
          <w:rtl w:val="true"/>
          <w:lang w:bidi="he-IL"/>
        </w:rPr>
        <w:t xml:space="preserve">בלילה ההוא בפיונגיאנג </w:t>
      </w:r>
      <w:r>
        <w:rPr>
          <w:szCs w:val="22"/>
          <w:rtl w:val="true"/>
          <w:lang w:bidi="he-IL"/>
        </w:rPr>
        <w:t>[</w:t>
      </w:r>
      <w:r>
        <w:rPr>
          <w:szCs w:val="22"/>
          <w:rtl w:val="true"/>
          <w:lang w:bidi="he-IL"/>
        </w:rPr>
        <w:t>הייתה</w:t>
      </w:r>
      <w:r>
        <w:rPr>
          <w:szCs w:val="22"/>
          <w:rtl w:val="true"/>
          <w:lang w:bidi="he-IL"/>
        </w:rPr>
        <w:t xml:space="preserve">] </w:t>
      </w:r>
      <w:r>
        <w:rPr>
          <w:szCs w:val="22"/>
          <w:rtl w:val="true"/>
          <w:lang w:bidi="he-IL"/>
        </w:rPr>
        <w:t>תחושה בלתי ניתנת לתיאור של קרבה לאלוהי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אדוארד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ים </w:t>
      </w:r>
      <w:r>
        <w:rPr>
          <w:szCs w:val="22"/>
          <w:lang w:bidi="he-IL"/>
        </w:rPr>
        <w:t>135-136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בריאן אדוארדס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לעיתים קרובות הייתה זו הנוכחות הנוראה של אלוהים שהביאה על הקהילה תוכחה עמוקה על 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כאשר הנוכחות של אלוהים היא עובדה מוגמר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ז אנחנו בהתעוררות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אדוארדס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אמרסטרונג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גם מאמינים וגם לא מאמינים הפכו להיות מודעים לכך שאלוהים נוכח בעוצמ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 xml:space="preserve">כאשר מגיעה התעוררות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ארמסטרונג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עמוד </w:t>
      </w:r>
      <w:r>
        <w:rPr>
          <w:szCs w:val="22"/>
          <w:lang w:bidi="he-IL"/>
        </w:rPr>
        <w:t>53</w:t>
      </w:r>
      <w:r>
        <w:rPr>
          <w:szCs w:val="22"/>
          <w:rtl w:val="true"/>
          <w:lang w:bidi="he-IL"/>
        </w:rPr>
        <w:t xml:space="preserve">). </w:t>
      </w:r>
      <w:r>
        <w:rPr>
          <w:szCs w:val="22"/>
          <w:rtl w:val="true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ו קרעת ש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דת</w:t>
      </w:r>
      <w:r>
        <w:rPr>
          <w:rtl w:val="true"/>
          <w:lang w:bidi="he-IL"/>
        </w:rPr>
        <w:t>..."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he-IL"/>
        </w:rPr>
        <w:t>אני מקווה שחלק מאנשינו יתאספו יחדיו ויתפללו ממש במילים האלה מישעיה ס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ג </w:t>
      </w:r>
      <w:r>
        <w:rPr>
          <w:szCs w:val="22"/>
          <w:lang w:bidi="he-IL"/>
        </w:rPr>
        <w:t>19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מקווה שחלקכם יפתח את ה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כים בפסוק ה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תהיו לבד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תהפכו את מילותיו של הנביא למילים שלכם בזמן שתתפל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תפללו לאלוהים שירד לקהילה שלנו בכוח של התעוררו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שאלוהים יברך אתכם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>עבור מי להתפלל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בעיקר עבור אלה שעדיין לא נושע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תפלל שאלוהים יוכיח אתכם עמוקות על חטא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עולם לא תרגישו את הצורך הנואש ב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 שלראשונה תקבלו תוכחה על החטא העמוק והשחור שבתוך ליבכם ומחשבותי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תפלל שרוח הקודש תרד ותגרום לכם להרגיש חוטאים ואוב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גם נתפלל שתבטחו בישוע שדמו היקר יטהר אתכם מכל חטא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ה הדברים שנתפלל שאלוהים יעשה בחיים ש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רך אותנו בבקשה בתפיל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קריאת הכתובים </w:t>
      </w:r>
      <w:r>
        <w:rPr>
          <w:b w:val="false"/>
          <w:b w:val="false"/>
          <w:szCs w:val="24"/>
          <w:rtl w:val="true"/>
          <w:lang w:bidi="he-IL"/>
        </w:rPr>
        <w:t>לפני הדרשה שנעשתה על ידי מר אבל פרידהום</w:t>
      </w:r>
      <w:r>
        <w:rPr>
          <w:b w:val="false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Cs w:val="24"/>
          <w:rtl w:val="true"/>
          <w:lang w:bidi="he-IL"/>
        </w:rPr>
        <w:t>ישעיה ס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 xml:space="preserve">ד </w:t>
      </w:r>
      <w:r>
        <w:rPr>
          <w:b w:val="false"/>
          <w:szCs w:val="24"/>
          <w:lang w:bidi="he-IL"/>
        </w:rPr>
        <w:t>1-4</w:t>
      </w:r>
      <w:r>
        <w:rPr>
          <w:b w:val="false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  <w:lang w:val="en-US"/>
        </w:rPr>
        <w:t xml:space="preserve">  </w:t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 w:val="false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</w:rPr>
        <w:tab/>
        <w:tab/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ישוע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b w:val="false"/>
          <w:szCs w:val="24"/>
          <w:rtl w:val="true"/>
          <w:lang w:val="en-US" w:bidi="he-IL"/>
        </w:rPr>
        <w:t>היכן שאנשיך נפגשים</w:t>
      </w:r>
      <w:r>
        <w:rPr>
          <w:b w:val="false"/>
          <w:szCs w:val="24"/>
          <w:rtl w:val="true"/>
          <w:lang w:val="en-US" w:bidi="he-IL"/>
        </w:rPr>
        <w:t>" (</w:t>
      </w:r>
      <w:r>
        <w:rPr>
          <w:b w:val="false"/>
          <w:b w:val="false"/>
          <w:szCs w:val="24"/>
          <w:rtl w:val="true"/>
          <w:lang w:val="en-US" w:bidi="he-IL"/>
        </w:rPr>
        <w:t>מאת וויליאם קופר</w:t>
      </w:r>
      <w:r>
        <w:rPr>
          <w:b w:val="false"/>
          <w:szCs w:val="24"/>
          <w:rtl w:val="true"/>
          <w:lang w:val="en-US" w:bidi="he-IL"/>
        </w:rPr>
        <w:t xml:space="preserve">, </w:t>
      </w:r>
      <w:r>
        <w:rPr>
          <w:b w:val="false"/>
          <w:szCs w:val="24"/>
          <w:lang w:val="en-US" w:bidi="he-IL"/>
        </w:rPr>
        <w:t>1731-1800</w:t>
      </w:r>
      <w:r>
        <w:rPr>
          <w:b w:val="false"/>
          <w:szCs w:val="24"/>
          <w:rtl w:val="true"/>
          <w:lang w:val="en-US" w:bidi="he-IL"/>
        </w:rPr>
        <w:t xml:space="preserve">; </w:t>
      </w: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 w:bidi="he-IL"/>
        </w:rPr>
      </w:pPr>
      <w:r>
        <w:rPr>
          <w:b w:val="false"/>
          <w:szCs w:val="24"/>
          <w:rtl w:val="true"/>
          <w:lang w:val="en-US"/>
        </w:rPr>
        <w:tab/>
        <w:tab/>
        <w:tab/>
        <w:tab/>
      </w:r>
      <w:r>
        <w:rPr>
          <w:b w:val="false"/>
          <w:b w:val="false"/>
          <w:szCs w:val="24"/>
          <w:rtl w:val="true"/>
          <w:lang w:val="en-US" w:bidi="he-IL"/>
        </w:rPr>
        <w:t xml:space="preserve">לצלילי </w:t>
      </w:r>
      <w:r>
        <w:rPr>
          <w:b w:val="false"/>
          <w:szCs w:val="24"/>
          <w:rtl w:val="true"/>
          <w:lang w:val="en-US" w:bidi="he-IL"/>
        </w:rPr>
        <w:t>"</w:t>
      </w:r>
      <w:r>
        <w:rPr>
          <w:b w:val="false"/>
          <w:b w:val="false"/>
          <w:szCs w:val="24"/>
          <w:rtl w:val="true"/>
          <w:lang w:val="en-US" w:bidi="he-IL"/>
        </w:rPr>
        <w:t>ד</w:t>
      </w:r>
      <w:r>
        <w:rPr>
          <w:b w:val="false"/>
          <w:szCs w:val="24"/>
          <w:rtl w:val="true"/>
          <w:lang w:val="en-US" w:bidi="he-IL"/>
        </w:rPr>
        <w:t>'</w:t>
      </w:r>
      <w:r>
        <w:rPr>
          <w:b w:val="false"/>
          <w:b w:val="false"/>
          <w:szCs w:val="24"/>
          <w:rtl w:val="true"/>
          <w:lang w:val="en-US" w:bidi="he-IL"/>
        </w:rPr>
        <w:t>ה דוקסולוג</w:t>
      </w:r>
      <w:r>
        <w:rPr>
          <w:b w:val="false"/>
          <w:szCs w:val="24"/>
          <w:rtl w:val="true"/>
          <w:lang w:val="en-US" w:bidi="he-IL"/>
        </w:rPr>
        <w:t>'</w:t>
      </w:r>
      <w:r>
        <w:rPr>
          <w:b w:val="false"/>
          <w:b w:val="false"/>
          <w:szCs w:val="24"/>
          <w:rtl w:val="true"/>
          <w:lang w:val="en-US" w:bidi="he-IL"/>
        </w:rPr>
        <w:t>י</w:t>
      </w:r>
      <w:r>
        <w:rPr>
          <w:b w:val="false"/>
          <w:szCs w:val="24"/>
          <w:rtl w:val="true"/>
          <w:lang w:val="en-US" w:bidi="he-IL"/>
        </w:rPr>
        <w:t>").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 w:bidi="he-IL"/>
        </w:rPr>
      </w:pPr>
      <w:r>
        <w:rPr>
          <w:b w:val="false"/>
          <w:sz w:val="22"/>
          <w:szCs w:val="22"/>
          <w:lang w:val="en-US" w:bidi="he-I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25:00Z</dcterms:created>
  <dc:creator>Christopher L. Cagan</dc:creator>
  <dc:description/>
  <dc:language>en-US</dc:language>
  <cp:lastModifiedBy>Use This Account</cp:lastModifiedBy>
  <cp:lastPrinted>2014-11-11T08:25:00Z</cp:lastPrinted>
  <dcterms:modified xsi:type="dcterms:W3CDTF">2014-11-11T16:26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