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קח דוגמא מהמשיחיים התסלוניקים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"/>
        <w:rPr/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דצ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27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פולוס וסלונוס וטימותיוס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קה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לת התסלוניקים ב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האב ובאדון ישוע המשיח חסד לכם ושלום מאת 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אבינו ואד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נינו ישוע המשיח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ראשונה לתסלוניקים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ind w:firstLine="720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ר פרודהום קרא את הפרק הראשון של הראשונה לתסלוניקים לפני מספר רג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נותן לנו תמונה של הקהילה הראשונה שהייתה בעיר תסלוניק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שליח פולוס כתב את האיגרת הזו בסביבות שנת 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האיגרת הראשונה שפולוס כת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וא כתב אותה לקהילה שהייתה רק בת כמה חו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י הכתוב בספר מעשי השליחים פרק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ולוס היה איתם למשך שלוש שבת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גורש עד מהרה מהעיר על ידי אספסוף של יהודים לא מאמינים שצעקו נגד פולוס וסיל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נה המדיחים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שבי תבל באו 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לו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ם אמרו שי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נהיג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בר על חוקי הקיסר כשאמר שישנו מלך אחר ששמו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עצרו את יסון ומשיחיים נוספ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חר מכן שחררו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פרק ג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פולוס מבטיח להם לשלוח אליהם את טימותאוס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חזק אתכם ולהזהי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תסלוניק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כשיו נסתכל על הפרק הראשון של הראשונה לתסלוני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ראה קהילה קטנה וחזקה באופן יוצא דופ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פולוס היה איתם רק במשך שלושה שבו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מרות שהקהילה שלהם הייתה רק בת 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ייתה קהילה נפל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הילה לדוגמה שעלינו לעשות כמיטב יכולתנו ללכת אחרי הדוגמה שהיא מצי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ה שמונה נקודות בפרק הראשון שהקהילה שלנו יכולה לקחת מהן דוגמ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bidi="he-IL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  </w:t>
      </w:r>
      <w:r>
        <w:rPr>
          <w:b/>
          <w:bCs/>
          <w:sz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ם היו באלוהים ובמשיח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פולוס וסלונוס וטימותיוס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לת התסלוניקים ב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האב ובאדון ישוע המשיח חסד לכם ושלום מאת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אבינו ו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נו ישוע המשיח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תסלוניק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סלונוס הוא שם נוסף של סי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שהם עבדו אלילים בע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עת 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אלוהים האב</w:t>
      </w:r>
      <w:r>
        <w:rPr>
          <w:sz w:val="24"/>
          <w:szCs w:val="22"/>
          <w:rtl w:val="true"/>
          <w:lang w:bidi="he-IL"/>
        </w:rPr>
        <w:t>", "</w:t>
      </w:r>
      <w:r>
        <w:rPr>
          <w:sz w:val="24"/>
          <w:sz w:val="24"/>
          <w:szCs w:val="22"/>
          <w:rtl w:val="true"/>
          <w:lang w:bidi="he-IL"/>
        </w:rPr>
        <w:t>ובאדון ישוע ה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ה שפולוס העיד על הקהיל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הדרך בה א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צטרפ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ל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באמצעות כתיבת שימכם על קיר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באמצעות להי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אלוה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ה שהופך אתכם לחבר אמיתי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תפלל על כך כאשר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מען יהיו 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ם אחד כאשר אתה אבי בי אתה ואני בך והיו 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ה בנו כאחד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תה חייב להתחבר עם ישוע ולהתחבר עם אלוהים הא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צטרף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דרך א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ו שא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תוך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ישוע או שא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חוץ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 אנחנו אומרים לכם לבוא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טוח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ישען ע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זה ק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הופכים לחברים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דרך אחרת להצטרף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ליכם לה</w:t>
      </w:r>
      <w:r>
        <w:rPr>
          <w:sz w:val="24"/>
          <w:sz w:val="24"/>
          <w:szCs w:val="22"/>
          <w:rtl w:val="true"/>
          <w:lang w:bidi="he-IL"/>
        </w:rPr>
        <w:t>יו</w:t>
      </w:r>
      <w:r>
        <w:rPr>
          <w:sz w:val="24"/>
          <w:sz w:val="24"/>
          <w:szCs w:val="22"/>
          <w:rtl w:val="true"/>
          <w:lang w:bidi="he-IL"/>
        </w:rPr>
        <w:t>ולד מלמעל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לבו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לקהילה זה לא כמו להי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אדון ישוע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תסלוניק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קהילה האמתית מורכבת רק מאנשים ש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אדון ישוע ה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ל אחד אחר הוא רק מבקר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א באמת חלק ממ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כמו תיבת נ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קח לנח כמה עשרות שנים לבנות את התי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בה אנשים באו להסתכל על התיבה הענקית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כול להיות שהם הלכו סבי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חלקם אף נכנסו פנימה להסתכ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עז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כשהגיע המב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ם לא הי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תוך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תי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ם טבעו במבול ה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כימי</w:t>
      </w:r>
      <w:r>
        <w:rPr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ח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ן יהיה 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ואו ש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ד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אשר משפט אלוהים יבוא על העולם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תהיו חסרי תקוו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א אם א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אדון ישוע המשיח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כפי שהיו אנשי קהילת תסלוניק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8"/>
          <w:szCs w:val="24"/>
          <w:lang w:bidi="he-IL"/>
        </w:rPr>
        <w:t>2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נ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ייתה להם אמונה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אהבה ותקווה באדונינו ישוע המשיח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סתכלו על פסוק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זכרנו תמיד לפני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אבינ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על אמונתכם ויגיעת אהבתכם וסבלנות תק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כם ל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נו ישוע המשיח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תסלוניק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אול השליח זכר שהמשיחיים בקהילת תסלוניקי פעלו מתוך אהבה משיח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ועלם היה תוצר אמונתם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פועלם היה ג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גיעת האהב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ייתה להם גם סבל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יבול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ת ההשראה להן הם קיבלו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קוותם לאדונינו ישוע ה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ראשונה לקורינת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 שאו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עתה ש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ה תעמדנה</w:t>
      </w:r>
      <w:r>
        <w:rPr>
          <w:sz w:val="24"/>
          <w:szCs w:val="22"/>
          <w:rtl w:val="true"/>
          <w:lang w:bidi="he-IL"/>
        </w:rPr>
        <w:t>: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אמונה והתקוה והאהב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משיחית</w:t>
      </w:r>
      <w:r>
        <w:rPr>
          <w:sz w:val="24"/>
          <w:szCs w:val="22"/>
          <w:rtl w:val="true"/>
          <w:lang w:bidi="he-IL"/>
        </w:rPr>
        <w:t xml:space="preserve">]; </w:t>
      </w:r>
      <w:r>
        <w:rPr>
          <w:sz w:val="24"/>
          <w:sz w:val="24"/>
          <w:szCs w:val="22"/>
          <w:rtl w:val="true"/>
          <w:lang w:bidi="he-IL"/>
        </w:rPr>
        <w:t>והגדולה שבהן היא האהב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קורינת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ילינו שאנשים יכולים לבוא לקהילה גם בלי א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הבה ותקווה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לא החזיקו הרבה זמן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באו לקהילה רק כדי למצוא חב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הנו מהכיף שבהתחברות עם אחרים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מאוחר יות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עת הנסיון 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גו אחו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זה קורה לעיתים קרובות בחלק הראשון של השנה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הנים מאוד מהאירועים שמארגנת הקהילה לכבוד חג המולד והשנה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ז מגיע חודש ינוא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חלק מהכיף נע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הם כבר לא מרגישים את אותה תחושת כיף שהרגישו בתקופת חג המו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ז 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סוגים לאחו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צביע על כך שהם באו לקהילה רק לשם הכיף והשע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להם שום קשר ע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מעולם לא הי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אדון ישוע המשיח</w:t>
      </w:r>
      <w:r>
        <w:rPr>
          <w:sz w:val="24"/>
          <w:szCs w:val="22"/>
          <w:rtl w:val="true"/>
          <w:lang w:bidi="he-IL"/>
        </w:rPr>
        <w:t xml:space="preserve">"  </w:t>
      </w:r>
      <w:r>
        <w:rPr>
          <w:sz w:val="24"/>
          <w:sz w:val="24"/>
          <w:szCs w:val="22"/>
          <w:rtl w:val="true"/>
          <w:lang w:bidi="he-IL"/>
        </w:rPr>
        <w:t>אז הם נסוגים ולא נושעים כ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כה הם לא יוכלו להיות כמו אנשי קהילת תסלוניק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מקווה שזה לא יקרה לכ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8"/>
          <w:szCs w:val="24"/>
          <w:lang w:bidi="he-IL"/>
        </w:rPr>
        <w:t>3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ליש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ם נבחרו על ידי אלוהים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סתכלו על פסוק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ידע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 חביב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את אשר נבחרתם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תסלוניק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שאול מכנה או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ח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חים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בגלל שהם נבחרו לישועה על ידי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ניה לתסלוניק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אול דיבר פעם נוספת על בחירת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שר מבתח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לה בחר בכם 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לישוע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לכתחילה אלוהים בוחר באנשים ל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לא בחרנ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חר 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פר אפס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ו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אשר בחר 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תנו בו לפני מוסדות תבל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פס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שוע עצמו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תם בחרתם ב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כי בחרתי ב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מסתור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שהו שהשכל שלנו מסוגל לגמרי להב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גמרי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פני </w:t>
      </w:r>
      <w:r>
        <w:rPr>
          <w:sz w:val="24"/>
          <w:szCs w:val="22"/>
          <w:lang w:bidi="he-IL"/>
        </w:rPr>
        <w:t>5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נקראתי ל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איתי בקהילה הרבה צעירים שהגיעו ממשפחות משיחיות טו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פילו שהם הגיעו ממשפחות משיחיות טו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מעולם לא נ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סוף גם עזבו את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רות כל היתרונות שהיו 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מעולם לא נבחרו על ידי האלוהים ל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למרות כל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הייתי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לד מסכן מבית שנהרס על ידי גירוש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א רק שלא נפלת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לא הנה אני עומד כאן ומלמד את ה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5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אח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ך אוכל להסביר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לא יכול להסביר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יכול רק לצטט את ישו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תם בחרתם ב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 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כי בחרתי בכ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בגלל שהוא בחר ב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כולתי לעמוד בהרבה זמנים קשים והרבה צע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לסגת לאח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יה נכון גם לגבי המשיחיים מקהילת תסלוניקי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כי ידע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י חביב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לוהים את אשר נבחרתם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תנו לי להגיד לכם משהו נו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לא מהנבח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לא יכולים לעשות דבר כדי להושיע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תרה מ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דבר שאתם יכולים לעשות כדי להושיע את עצמ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הי הסיבה בגללה ישנם אנשים שיכולים לשמוע את הבשורה במשך שנים מבלי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הם אוזניים לשמ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ב לבטוח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אף פעם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ופסים את 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פיליפ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 אמר שמחשבותיו המשיכו להסתובב במעג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יסיון לגלות כיצד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בוקר אחד אלוהים פתח את ליבו והוא בטח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לו שלא נבחרו לעולם לא יהיה רגע כ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חשבותיהם ימשיכו להסתובב במעגלים 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נסות להבין את הכו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ד שלבסוף הם ימותו וישקעו אל להבות הגיהי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חירה היא לא החלטה שאתה יכול לע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בחירה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ל אלוהים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sz w:val="24"/>
          <w:sz w:val="24"/>
          <w:szCs w:val="22"/>
          <w:rtl w:val="true"/>
          <w:lang w:bidi="he-IL"/>
        </w:rPr>
        <w:t xml:space="preserve">כפי שכתוב בפסוק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720" w:right="1152" w:hanging="720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ביע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 xml:space="preserve">הם לא קיבלו את הבשורה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ק בלימוד מילים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 xml:space="preserve"> אלא גם בגבורה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בקשה הסתכלו בפסוק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אשר בשורתנו לא באה לכם בדבור לבד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ם בגבורה וברוח הקדש ובדעת נכונה מאד כאשר ידעתם את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נו בתוככם למענכם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תסלוניק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פולוס קורא לזה כא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שורתנ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י הוא וסי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ותף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אלו שהטיפו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מקומות אחרים הוא קורא 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שורת אלו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  </w:t>
      </w:r>
      <w:r>
        <w:rPr>
          <w:sz w:val="24"/>
          <w:sz w:val="24"/>
          <w:szCs w:val="22"/>
          <w:rtl w:val="true"/>
          <w:lang w:bidi="he-IL"/>
        </w:rPr>
        <w:t xml:space="preserve">וג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שורת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תסלוניק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בשורה באה אל התסלוניקים בגב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אשונה לקורינתיים פולוס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דברי וקריאתי לא לפתות באמרי חכמת בנ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דם 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תוכחת הרוח והגבור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קורינת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שליח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א תלוי במתנות אנושיות או בשיטות או תחבו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הי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בתוכחת הרוח והגבורה</w:t>
      </w:r>
      <w:r>
        <w:rPr>
          <w:sz w:val="24"/>
          <w:szCs w:val="22"/>
          <w:rtl w:val="true"/>
          <w:lang w:bidi="he-IL"/>
        </w:rPr>
        <w:t>'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עושר הבלתי ניתן לחקירה ש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6</w:t>
      </w:r>
      <w:r>
        <w:rPr>
          <w:sz w:val="24"/>
          <w:szCs w:val="22"/>
          <w:rtl w:val="true"/>
          <w:lang w:bidi="he-IL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אנשים בתסלוניקי לא באו עם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שלהם פתו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רשמו לעצם הער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לא הדרך לבש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כשול לביש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ך גם מקר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ך גם תרגומים מודר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ייתי גורם להם להעיף את העט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כבות את המקר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טיף עם משיחה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ה עתיקת היומין של 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נו להישען על רוח הקודש ולא על גימיקים מודרנ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טיפו לאנשי תסלוניקי בגבורת רוח הקודש ואז הם נושעו באופן עמ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לא יכול </w:t>
      </w:r>
      <w:r>
        <w:rPr>
          <w:sz w:val="24"/>
          <w:sz w:val="24"/>
          <w:szCs w:val="22"/>
          <w:u w:val="single"/>
          <w:rtl w:val="true"/>
          <w:lang w:bidi="he-IL"/>
        </w:rPr>
        <w:t>ללמד</w:t>
      </w:r>
      <w:r>
        <w:rPr>
          <w:sz w:val="24"/>
          <w:sz w:val="24"/>
          <w:szCs w:val="22"/>
          <w:rtl w:val="true"/>
          <w:lang w:bidi="he-IL"/>
        </w:rPr>
        <w:t xml:space="preserve"> אתכם כיצד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הסיבה בגללה אנחנו מתפללים בקביעות לנוכחות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נוכחות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הוא יכול לפתוח את האמיתות הללו ולמשוך אתכם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נשים הללו נושעו מהטפה בהשראת הר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על ידי לימוד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יבש כמו מדבר שאנחנו שומעים מרוב המטיפים כי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נו רעב לדבר אלוהים בגלל שאין לנו את גבורת הרוח בדרשות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הייתה לה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2"/>
          <w:lang w:bidi="he-IL"/>
        </w:rPr>
      </w:pPr>
      <w:r>
        <w:rPr>
          <w:b/>
          <w:bCs/>
          <w:sz w:val="24"/>
          <w:szCs w:val="22"/>
          <w:rtl w:val="true"/>
          <w:lang w:bidi="he-IL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  <w:rtl w:val="true"/>
        </w:rPr>
        <w:t xml:space="preserve">  </w:t>
      </w:r>
      <w:r>
        <w:rPr>
          <w:b/>
          <w:bCs/>
          <w:sz w:val="24"/>
          <w:rtl w:val="true"/>
          <w:lang w:bidi="he-IL"/>
        </w:rPr>
        <w:t xml:space="preserve">. 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דבר חמיש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 xml:space="preserve">הם הלכו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בעקבות ה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דוגמה של פולוס וסילא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בכך שעברו רדיפות</w:t>
      </w:r>
      <w:r>
        <w:rPr>
          <w:b/>
          <w:bCs/>
          <w:sz w:val="32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סתכלו בפסוק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ייתם להלכי בעקבותינו ובעקבות 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נו כי קבלת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בר בתוך עני רב בח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רוח הקדש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תסלוניק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ם החלו ללכת בעקבותיה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ו לעשות כמעשיהם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של שאול וסי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של ה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מרו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ני ר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ו הסבל רב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ייתה להם שמחה בסב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חה שניתנה על ידי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שליח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ביבי ב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כם בתוך כור עני למען נס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נ</w:t>
      </w:r>
      <w:r>
        <w:rPr>
          <w:rtl w:val="true"/>
          <w:lang w:bidi="he-IL"/>
        </w:rPr>
        <w:t>א תתמהו כאלו קרה אתכם מקרה ז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א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מחו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אשר חלק לכם בע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ויי המשיח למען ג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תשמחו ותעלצו בהגלות כבוד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פטר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-13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תומאס היי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פי הברית החד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סבול רדיפות עבור המשיח היא פריווילגיה ממלאת שמח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עשי השליח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1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ראשונה לפטר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קהילה שסובלת רדיפות בשמח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נהיית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קהילה חז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עדות עוצמתי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תומאס היי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פרשנות השימושית של הברית החדש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ינגסוויי פובליקיישנ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7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הראשונה לתסלוניק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קהילה שלנו התחזקה אחרי שעברנו פילוג נוראי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גלל זה קיבלנו כל כך הרב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מחה ברוח הקודש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טיפים שמבקרים כאן מופתעים לגלות עד כמה אנחנו שמח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גענו לזה בגלל שעברנו דרך אש הס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עברה גם הקהילה בתסלוניקי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דרך היחידה להפוך להיות משיחי חז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לעבור ניסיו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מוד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לבדו לא בונה משיחיים חז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בל בניסיונות הוא זה שעושה אותנו לחז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שום דרך אחר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אול השליח אמר למשיחיים החדשים באנטיוכי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ק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צרות רבו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סבל רב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וא נבוא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לכות 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קש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חצ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סבל לא רק בונים משיחיים חזק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ם גם מפרידים בין המוץ לחיט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שכאשר מגיע אפילו לחץ ק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ה שלא נושעו עוזבים את הקהילה וחוזרים לעול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פי שאנחנו רואים לעיתים קרו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לה שעברו ניסיונות הפכו להיות משיחיים חז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מר סלז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 פרודה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יבו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 גריפי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איש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אן ורבים אחרים בקהילה ש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ל האנשים שנמנים עם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אשר שמרו על הקהילה שלנו במהלך פילוג הקהילה הגדול שעבר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ה רוצה היות כמו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תה צריך לעבור כמה קש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משתמש בקשיים כדי לבנות משיחיים חזק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 ישן ונהדר אחד אומר הכל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גם כאשר דרכך תעבור בנתיבי אש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סד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י וה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עמוד לרשות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להבה לא תפגע בך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תכננתי שרק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פסולת שלך תישר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זהב שלך ייצרף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איזה יסוד אית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רג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קיית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638-1716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י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אוסף השירים של ריפ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8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יודע שזה נכון לגבי החיים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יסיונות והסבל שעברתי כדי להפוך להיות רועה קהילה היו בית הספר האמיתי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דתי להיות רועה קהילה דווקא מהניסיונ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מודה לאלוהים עבור בית הספר של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עיצב את כל המשיחיים הנהדרים בקהילה הנפלאה שלנ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8"/>
          <w:szCs w:val="24"/>
          <w:lang w:bidi="he-IL"/>
        </w:rPr>
        <w:t>6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יש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ם הפכו למודל לחיקוי למשיחיים אחרים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סתכלו בפסוק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ותכם למופת 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אמינים אשר במקדוניא ובאכיא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תסלוניק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תומאס הייל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גלל שהמשיחיים התסלוניקים האלה עברו רדיפות בכזו שמ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לכו אחרי המשיח בכזו נאמ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ם הפכו למודל לחיקו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דוגמאות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>מופ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כל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משיחי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אחרים שחיו במקדונ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פרובינציה הצפונית של יוו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ואו ניקח גם אנחנו דוגמא מהמשיחיים התסלוניקים האל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ואז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גם אנחנו נהיה מודל לחיקוי עבור אחר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הראשונה לתסלוניק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8"/>
          <w:szCs w:val="24"/>
          <w:lang w:bidi="he-IL"/>
        </w:rPr>
        <w:t>7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ביע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ם היו ציידי</w:t>
      </w:r>
      <w:r>
        <w:rPr>
          <w:b/>
          <w:bCs/>
          <w:sz w:val="28"/>
          <w:szCs w:val="24"/>
          <w:rtl w:val="true"/>
          <w:lang w:bidi="he-IL"/>
        </w:rPr>
        <w:t>-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נפשות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סתכלו הפסוק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מאתכם נשמע קול דבר יהוה לא במקדוניא ואכיא לבד כי ב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קום יצאה אמונתכם ל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ואי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נו צרך לדבר עוד דבר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תסלוניק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קול דבר ה</w:t>
      </w:r>
      <w:r>
        <w:rPr>
          <w:sz w:val="24"/>
          <w:szCs w:val="22"/>
          <w:rtl w:val="true"/>
          <w:lang w:bidi="he-IL"/>
        </w:rPr>
        <w:t>' "</w:t>
      </w:r>
      <w:r>
        <w:rPr>
          <w:sz w:val="24"/>
          <w:sz w:val="24"/>
          <w:szCs w:val="22"/>
          <w:rtl w:val="true"/>
          <w:lang w:bidi="he-IL"/>
        </w:rPr>
        <w:t>נשמע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כל מקום מסביב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רוויחו נפשות והביאו אותן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צייד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פשות מוכוונ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ש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רך אג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עשות את זה הם לא היו צריכים שנים על גבי שנים של לימוד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כ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הילה הזו הייתה בת פחות משנה בזמן ששאול כתב את האגרת הז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הראשונה לתסלוניק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ת הדרכים הכי טובות להיבנות כמשיחי חזק היא להיות צי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פשות באופן מיי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מש עכש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ה שמביאים שמות מהבישור גדלים מהר להיות חז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לה שסתם באים לקהילה אף פעם לא נראה שהם משיחיים בוג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כם צריכים לחשוב על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ם זו הבעיה ש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ף פעם לא הכרתי משיחי חזק ב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לא היה צי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נפש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חד שעוזר לאובדים לבוא לקהילה ו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לא מעוניינים בביש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חושב שלעולם לא תהיו משיחיים חז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דעתי אחרי ותק של </w:t>
      </w:r>
      <w:r>
        <w:rPr>
          <w:sz w:val="24"/>
          <w:szCs w:val="22"/>
          <w:lang w:bidi="he-IL"/>
        </w:rPr>
        <w:t>5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בשירו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720" w:right="576" w:hanging="720"/>
        <w:jc w:val="left"/>
        <w:rPr/>
      </w:pPr>
      <w:r>
        <w:rPr>
          <w:b/>
          <w:bCs/>
          <w:sz w:val="28"/>
          <w:szCs w:val="24"/>
          <w:lang w:bidi="he-IL"/>
        </w:rPr>
        <w:t>8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מינ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הם יכלו לעשות את כל זה בגלל שהם חוו חזרה אמיתית בתשובה ישוע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סתכלו על פסוקים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יהם המגיד מ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ה מבואנו אליכם ואיך עזבתם האלילים ושבתם ל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לעבד אל חי ואמת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לחכות לבנ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שמים אשר העיר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תים לישוע המצילנ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רון הב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תסלוניק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-10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שבו לאלוהים מן האל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שרת אלוהים חי ואמ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די להיו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כם לשוב מהחטאים שבחי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א ה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כם לשוב מהחטא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 איש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ב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לתי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ד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ם לא תרצו לשוב מחייכם האנוכיים והחוטאים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עולם לא תיו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אם תבואו לקהילה הזו כל חיי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די שתטוהרו מן החטא בדמו הקדו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כם לשוב ולבטוח ב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ז תקוותכם תהיה המשיח לבד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וכלו לצפות לביאתו השניה של המשיח בתקווה ובשמחה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מה שאני מתפלל שתקחו אתכם הביתה את העותק המודפס מהדרש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תקראו אות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פעם אח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הרבה פעמ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ה שאני מתפלל שתהיו למשיחיים נהדרים כמו האנשים מהקהילה בתסלוניק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בקשה ב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3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bidi="he-IL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2"/>
          <w:lang w:bidi="he-IL"/>
        </w:rPr>
      </w:pPr>
      <w:r>
        <w:rPr>
          <w:b/>
          <w:sz w:val="22"/>
          <w:lang w:bidi="he-IL"/>
        </w:rPr>
      </w:r>
    </w:p>
    <w:p>
      <w:pPr>
        <w:pStyle w:val="Normal"/>
        <w:bidi w:val="1"/>
        <w:ind w:left="0" w:right="-144" w:hanging="0"/>
        <w:jc w:val="left"/>
        <w:rPr/>
      </w:pPr>
      <w:r>
        <w:rPr>
          <w:sz w:val="28"/>
          <w:sz w:val="28"/>
          <w:szCs w:val="24"/>
          <w:rtl w:val="true"/>
          <w:lang w:val="en-US" w:bidi="he-IL"/>
        </w:rPr>
        <w:t>קטע הכתובים שהוקרא לפני הדרשה על ידי מר אבל פרידהום</w:t>
      </w:r>
      <w:r>
        <w:rPr>
          <w:sz w:val="28"/>
          <w:szCs w:val="24"/>
          <w:rtl w:val="true"/>
          <w:lang w:val="en-US" w:bidi="he-IL"/>
        </w:rPr>
        <w:t xml:space="preserve">:  </w:t>
      </w:r>
      <w:r>
        <w:rPr>
          <w:sz w:val="28"/>
          <w:sz w:val="28"/>
          <w:szCs w:val="24"/>
          <w:rtl w:val="true"/>
          <w:lang w:val="en-US" w:bidi="he-IL"/>
        </w:rPr>
        <w:t>הראשונה לתסלוניקים א</w:t>
      </w:r>
      <w:r>
        <w:rPr>
          <w:sz w:val="28"/>
          <w:szCs w:val="24"/>
          <w:rtl w:val="true"/>
          <w:lang w:val="en-US" w:bidi="he-IL"/>
        </w:rPr>
        <w:t xml:space="preserve">' </w:t>
      </w:r>
      <w:r>
        <w:rPr>
          <w:sz w:val="28"/>
          <w:szCs w:val="24"/>
          <w:lang w:val="en-US" w:bidi="he-IL"/>
        </w:rPr>
        <w:t>1-10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lang w:val="en-US" w:bidi="he-IL"/>
        </w:rPr>
      </w:pPr>
      <w:r>
        <w:rPr>
          <w:b w:val="false"/>
          <w:rtl w:val="true"/>
        </w:rPr>
        <w:tab/>
        <w:tab/>
      </w:r>
      <w:r>
        <w:rPr>
          <w:b w:val="false"/>
          <w:szCs w:val="24"/>
          <w:rtl w:val="true"/>
        </w:rPr>
        <w:t xml:space="preserve">    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לחיות עבור ישוע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תומס א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צ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ישולם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66-1960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br/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28"/>
          <w:szCs w:val="28"/>
          <w:rtl w:val="true"/>
          <w:lang w:bidi="he-IL"/>
        </w:rPr>
        <w:br/>
      </w: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קח דוגמא מהמשיחיים התסלוניקים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TextBody"/>
        <w:jc w:val="center"/>
        <w:rPr>
          <w:sz w:val="24"/>
          <w:lang w:val="en-US" w:bidi="he-IL"/>
        </w:rPr>
      </w:pPr>
      <w:r>
        <w:rPr>
          <w:sz w:val="24"/>
          <w:lang w:val="en-US"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פולוס וסלונוס וטימותיוס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קה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לת התסלוניקים ב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האב ובאדון ישוע המשיח חסד לכם ושלום מאת 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אבינו ואד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נינו ישוע המשיח</w:t>
      </w:r>
      <w:r>
        <w:rPr>
          <w:sz w:val="24"/>
          <w:szCs w:val="24"/>
          <w:rtl w:val="true"/>
          <w:lang w:bidi="he-IL"/>
        </w:rPr>
        <w:t xml:space="preserve">" </w:t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 xml:space="preserve">     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הראשונה לתסלוניקים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ind w:left="720" w:right="720" w:hanging="101"/>
        <w:rPr>
          <w:sz w:val="18"/>
          <w:szCs w:val="24"/>
          <w:lang w:bidi="he-IL"/>
        </w:rPr>
      </w:pPr>
      <w:r>
        <w:rPr>
          <w:sz w:val="18"/>
          <w:szCs w:val="24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עשי השליחים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ראשונה לתסלוניקים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TextBody"/>
        <w:rPr>
          <w:sz w:val="18"/>
          <w:szCs w:val="24"/>
          <w:lang w:bidi="he-IL"/>
        </w:rPr>
      </w:pPr>
      <w:r>
        <w:rPr>
          <w:sz w:val="18"/>
          <w:szCs w:val="24"/>
          <w:lang w:bidi="he-IL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/>
      </w:pP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ם היו באלוהים ובמשיח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ראשונה לתסלוניק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2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>
          <w:sz w:val="24"/>
        </w:rPr>
      </w:pPr>
      <w:r>
        <w:rPr>
          <w:sz w:val="24"/>
          <w:rtl w:val="true"/>
        </w:rPr>
        <w:tab/>
        <w:tab/>
        <w:t xml:space="preserve">    </w:t>
      </w:r>
      <w:r>
        <w:rPr>
          <w:sz w:val="28"/>
          <w:sz w:val="28"/>
          <w:szCs w:val="24"/>
          <w:rtl w:val="true"/>
          <w:lang w:bidi="he-IL"/>
        </w:rPr>
        <w:t>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37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/>
      </w:pPr>
      <w:r>
        <w:rPr>
          <w:sz w:val="28"/>
          <w:szCs w:val="24"/>
          <w:lang w:bidi="he-IL"/>
        </w:rPr>
        <w:t>2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ייתה להם אמונ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הבה ותקווה באדונינו ישוע המשיח</w:t>
      </w:r>
      <w:r>
        <w:rPr>
          <w:sz w:val="28"/>
          <w:szCs w:val="24"/>
          <w:rtl w:val="true"/>
          <w:lang w:bidi="he-IL"/>
        </w:rPr>
        <w:t>,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/>
      </w:pPr>
      <w:r>
        <w:rPr>
          <w:sz w:val="24"/>
          <w:rtl w:val="true"/>
        </w:rPr>
        <w:tab/>
        <w:t xml:space="preserve">      </w:t>
      </w:r>
      <w:r>
        <w:rPr>
          <w:sz w:val="28"/>
          <w:sz w:val="28"/>
          <w:szCs w:val="24"/>
          <w:rtl w:val="true"/>
          <w:lang w:bidi="he-IL"/>
        </w:rPr>
        <w:t>הראשונה לתסלוניק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קורינת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ח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/>
      </w:pP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ם נבחרו על ידי אלוה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ראשונה לתסלוניק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>
          <w:sz w:val="24"/>
        </w:rPr>
      </w:pPr>
      <w:r>
        <w:rPr>
          <w:sz w:val="24"/>
          <w:rtl w:val="true"/>
        </w:rPr>
        <w:tab/>
        <w:tab/>
        <w:t xml:space="preserve">    </w:t>
      </w:r>
      <w:r>
        <w:rPr>
          <w:sz w:val="28"/>
          <w:sz w:val="28"/>
          <w:szCs w:val="24"/>
          <w:rtl w:val="true"/>
          <w:lang w:bidi="he-IL"/>
        </w:rPr>
        <w:t>השניה לתסלוניק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אפס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16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/>
      </w:pP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רביע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הם לא קיבלו את הבשורה </w:t>
      </w:r>
      <w:r>
        <w:rPr>
          <w:sz w:val="28"/>
          <w:sz w:val="28"/>
          <w:szCs w:val="24"/>
          <w:rtl w:val="true"/>
          <w:lang w:bidi="he-IL"/>
        </w:rPr>
        <w:t>רק בלימוד מילים</w:t>
      </w:r>
      <w:r>
        <w:rPr>
          <w:sz w:val="28"/>
          <w:sz w:val="28"/>
          <w:szCs w:val="24"/>
          <w:rtl w:val="true"/>
          <w:lang w:bidi="he-IL"/>
        </w:rPr>
        <w:t xml:space="preserve"> אלא גם בגבור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>
          <w:sz w:val="28"/>
          <w:szCs w:val="24"/>
          <w:lang w:bidi="he-IL"/>
        </w:rPr>
      </w:pPr>
      <w:r>
        <w:rPr>
          <w:sz w:val="24"/>
          <w:rtl w:val="true"/>
        </w:rPr>
        <w:tab/>
        <w:t xml:space="preserve">  </w:t>
        <w:tab/>
        <w:t xml:space="preserve">    </w:t>
      </w:r>
      <w:r>
        <w:rPr>
          <w:sz w:val="28"/>
          <w:sz w:val="28"/>
          <w:szCs w:val="24"/>
          <w:rtl w:val="true"/>
          <w:lang w:bidi="he-IL"/>
        </w:rPr>
        <w:t>הראשונה לתסלוניק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רומ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תסלוניקים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/>
      </w:pPr>
      <w:r>
        <w:rPr>
          <w:sz w:val="24"/>
          <w:rtl w:val="true"/>
        </w:rPr>
        <w:tab/>
        <w:tab/>
        <w:t xml:space="preserve">    </w:t>
      </w:r>
      <w:r>
        <w:rPr>
          <w:sz w:val="28"/>
          <w:sz w:val="28"/>
          <w:szCs w:val="24"/>
          <w:rtl w:val="true"/>
          <w:lang w:bidi="he-IL"/>
        </w:rPr>
        <w:t>הראשונה לקורינת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/>
      </w:pP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חמ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הם הלכו </w:t>
      </w:r>
      <w:r>
        <w:rPr>
          <w:sz w:val="28"/>
          <w:sz w:val="28"/>
          <w:szCs w:val="24"/>
          <w:rtl w:val="true"/>
          <w:lang w:bidi="he-IL"/>
        </w:rPr>
        <w:t>בעקבות ה</w:t>
      </w:r>
      <w:r>
        <w:rPr>
          <w:sz w:val="28"/>
          <w:sz w:val="28"/>
          <w:szCs w:val="24"/>
          <w:rtl w:val="true"/>
          <w:lang w:bidi="he-IL"/>
        </w:rPr>
        <w:t>דוגמה של פולוס וסילא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כך שעברו רדיפות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ראשונה לתסלוניק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פטרוס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2-13</w:t>
      </w:r>
      <w:r>
        <w:rPr>
          <w:sz w:val="28"/>
          <w:szCs w:val="24"/>
          <w:rtl w:val="true"/>
          <w:lang w:bidi="he-IL"/>
        </w:rPr>
        <w:t xml:space="preserve">;                     </w:t>
      </w:r>
      <w:r>
        <w:rPr>
          <w:sz w:val="28"/>
          <w:sz w:val="28"/>
          <w:szCs w:val="24"/>
          <w:rtl w:val="true"/>
          <w:lang w:bidi="he-IL"/>
        </w:rPr>
        <w:t>מעשי השליח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22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/>
      </w:pP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שישי</w:t>
      </w:r>
      <w:r>
        <w:rPr>
          <w:sz w:val="28"/>
          <w:szCs w:val="24"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ם הפכו למודל לחיקוי למשיחיים אח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ראשונה לתסלוניק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7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</w:rPr>
      </w:pPr>
      <w:r>
        <w:rPr>
          <w:sz w:val="28"/>
          <w:szCs w:val="24"/>
          <w:lang w:bidi="he-IL"/>
        </w:rPr>
        <w:t>7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שביע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ם היו ציידי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נפשות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ראשונה לתסלוניק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8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8"/>
          <w:szCs w:val="24"/>
          <w:lang w:bidi="he-IL"/>
        </w:rPr>
      </w:pPr>
      <w:r>
        <w:rPr>
          <w:sz w:val="28"/>
          <w:szCs w:val="24"/>
          <w:lang w:bidi="he-IL"/>
        </w:rPr>
        <w:t>8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שמי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ם יכלו לעשות את כל זה בגלל שהם חוו חזרה אמיתית בתשובה לישוע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ראשונה לתסלוניקים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9-10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ab/>
        <w:tab/>
        <w:t xml:space="preserve">  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30:00Z</dcterms:created>
  <dc:creator>PacifiCare Health Systems</dc:creator>
  <dc:description/>
  <dc:language>en-US</dc:language>
  <cp:lastModifiedBy>Use This Account</cp:lastModifiedBy>
  <cp:lastPrinted>2015-12-24T16:49:00Z</cp:lastPrinted>
  <dcterms:modified xsi:type="dcterms:W3CDTF">2016-01-06T18:32:00Z</dcterms:modified>
  <cp:revision>4</cp:revision>
  <dc:subject/>
  <dc:title>FINDING THE UNKNOWN GOD</dc:title>
</cp:coreProperties>
</file>