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פרסבטריאנים ובפטיסטים נלחמים על המנון פופולרי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rtl w:val="true"/>
          <w:lang w:val="en-US"/>
        </w:rPr>
        <w:t>(</w:t>
      </w:r>
      <w:r>
        <w:rPr>
          <w:b/>
          <w:b/>
          <w:bCs/>
          <w:sz w:val="16"/>
          <w:sz w:val="16"/>
          <w:szCs w:val="16"/>
          <w:rtl w:val="true"/>
          <w:lang w:val="en-US"/>
        </w:rPr>
        <w:t>דרשה על יום ראשון של הרפורמציה</w:t>
      </w:r>
      <w:r>
        <w:rPr>
          <w:b/>
          <w:bCs/>
          <w:sz w:val="16"/>
          <w:szCs w:val="16"/>
          <w:rtl w:val="true"/>
          <w:lang w:val="en-US"/>
        </w:rPr>
        <w:t>)</w:t>
      </w:r>
    </w:p>
    <w:p>
      <w:pPr>
        <w:pStyle w:val="Title"/>
        <w:rPr>
          <w:lang w:val="en-US"/>
        </w:rPr>
      </w:pPr>
      <w:r>
        <w:rPr>
          <w:lang w:val="en-US"/>
        </w:rPr>
        <w:t xml:space="preserve">PRESBYTERIANS AND BAPTISTS </w:t>
      </w:r>
    </w:p>
    <w:p>
      <w:pPr>
        <w:pStyle w:val="Title"/>
        <w:rPr>
          <w:lang w:val="en-US"/>
        </w:rPr>
      </w:pPr>
      <w:r>
        <w:rPr>
          <w:lang w:val="en-US"/>
        </w:rPr>
        <w:t>FIGHT OVER POPULAR HYMN</w:t>
      </w:r>
    </w:p>
    <w:p>
      <w:pPr>
        <w:pStyle w:val="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 SERMON PREACHED ON REFORMATION SUNDAY)</w:t>
      </w:r>
    </w:p>
    <w:p>
      <w:pPr>
        <w:pStyle w:val="Sub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וצאי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27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 הכל חטאו ומחוסרי כבוד אלוהים ה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 הם מוצדקים בחס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י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דות לפדות שבמשיח יש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אלוהים שם אותו לכפרה בד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רה על יסוד א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זה כדי להראות את הצדקה של אלוהים בכך שבאורך רוחו פסח על חטאי ה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ראות את צדקתו בזמן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הוא צדיק ומצדיק את בן אמונת ישוע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-26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זה אחת הפסקות הגדולות ביותר בברית החד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נושות כולה חטא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וכל להיות מוצדקים רק על ידי חסד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וכל להיוושע רק על ידי 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שלח אותו לצלב לרצות את צדק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ולנו נושעים באמצעות אמונה בדם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והים שלח את ישוע לדמם ולמות במקומנו כדי שיהיה גם דין צודק ובו זמנית להצדיק חוטא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ב לבו של הבשור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ך זו בשורה שהנצרות הליברלית דוחה מבחינה תיאולוג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ספרו בשנת </w:t>
      </w:r>
      <w:r>
        <w:rPr>
          <w:szCs w:val="22"/>
          <w:lang w:val="en-US"/>
        </w:rPr>
        <w:t>1934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לכות אלוהים באמריקה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ה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רד ניבור תיאר את הפרוטסטנטיות הליברלית מבחינה תיאולוגית במילים המפורסמות האל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לוהים ללא זעם הביא את הדם ללא חטא לתוך מלכות ללא דין באמצעות שירותו של משיח ללא צל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ניבור היה די ליברלי בעצ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הוא ראה את חוסר העקביות והחלל בליברליזם הקיצוני שאכל את לב הפרוטסטנטיות המרכזית באמצע שנות השלוש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ודטריך בונהופר ביטא את אותה הנקודה כאשר אמר שבאמריקה י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פרוטסטנטיות בלי הרפורמציה</w:t>
      </w:r>
      <w:r>
        <w:rPr>
          <w:szCs w:val="22"/>
          <w:rtl w:val="true"/>
          <w:lang w:val="en-US"/>
        </w:rPr>
        <w:t>"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רוטסטנטים ליברלים רוצים לצמצם דוקטרינה כדי שהאדם המודרני יקבל או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לא מחבבים מילים כגו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טא</w:t>
      </w:r>
      <w:r>
        <w:rPr>
          <w:szCs w:val="22"/>
          <w:rtl w:val="true"/>
          <w:lang w:val="en-US"/>
        </w:rPr>
        <w:t>," "</w:t>
      </w:r>
      <w:r>
        <w:rPr>
          <w:szCs w:val="22"/>
          <w:rtl w:val="true"/>
          <w:lang w:val="en-US"/>
        </w:rPr>
        <w:t>דין</w:t>
      </w:r>
      <w:r>
        <w:rPr>
          <w:szCs w:val="22"/>
          <w:rtl w:val="true"/>
          <w:lang w:val="en-US"/>
        </w:rPr>
        <w:t>," "</w:t>
      </w:r>
      <w:r>
        <w:rPr>
          <w:szCs w:val="22"/>
          <w:rtl w:val="true"/>
          <w:lang w:val="en-US"/>
        </w:rPr>
        <w:t>צלב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ובנוס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מיוח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ם מאוד לא אוהבים מילים כמ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עם 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ם חושבים שמילים כאלה הופכים מרחיקים 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אמינים מהכנסיו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איננו יכולים לדבר בשיטת </w:t>
      </w:r>
      <w:r>
        <w:rPr>
          <w:rtl w:val="true"/>
        </w:rPr>
        <w:t>"</w:t>
      </w:r>
      <w:r>
        <w:rPr>
          <w:rtl w:val="true"/>
        </w:rPr>
        <w:t>כה אמר ה</w:t>
      </w:r>
      <w:r>
        <w:rPr>
          <w:rtl w:val="true"/>
        </w:rPr>
        <w:t xml:space="preserve">'" </w:t>
      </w:r>
      <w:r>
        <w:rPr>
          <w:rtl w:val="true"/>
        </w:rPr>
        <w:t>כאשר אנו מדברים אל אנשים שלא אכפת להם מהאדון</w:t>
      </w:r>
      <w:r>
        <w:rPr>
          <w:rtl w:val="true"/>
        </w:rPr>
        <w:t xml:space="preserve">! </w:t>
      </w:r>
      <w:r>
        <w:rPr>
          <w:rtl w:val="true"/>
        </w:rPr>
        <w:t xml:space="preserve">לא נתחיל בדברי </w:t>
      </w:r>
      <w:r>
        <w:rPr>
          <w:rtl w:val="true"/>
        </w:rPr>
        <w:t>"</w:t>
      </w:r>
      <w:r>
        <w:rPr>
          <w:rtl w:val="true"/>
        </w:rPr>
        <w:t>מה אומר הטקסט</w:t>
      </w:r>
      <w:r>
        <w:rPr>
          <w:rtl w:val="true"/>
        </w:rPr>
        <w:t xml:space="preserve">?" </w:t>
      </w:r>
      <w:r>
        <w:rPr>
          <w:rtl w:val="true"/>
        </w:rPr>
        <w:t>אם אנו מדברים אל אנשים אשר לא מוכנים להעריך כך</w:t>
      </w:r>
      <w:r>
        <w:rPr>
          <w:rtl w:val="true"/>
        </w:rPr>
        <w:t xml:space="preserve">... </w:t>
      </w:r>
      <w:r>
        <w:rPr>
          <w:rtl w:val="true"/>
        </w:rPr>
        <w:t xml:space="preserve">את </w:t>
      </w:r>
      <w:r>
        <w:rPr>
          <w:rtl w:val="true"/>
        </w:rPr>
        <w:t>"</w:t>
      </w:r>
      <w:r>
        <w:rPr>
          <w:rtl w:val="true"/>
        </w:rPr>
        <w:t>הטקסט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וברט ה</w:t>
      </w:r>
      <w:r>
        <w:rPr>
          <w:rtl w:val="true"/>
        </w:rPr>
        <w:t xml:space="preserve">' </w:t>
      </w:r>
      <w:r>
        <w:rPr>
          <w:rtl w:val="true"/>
        </w:rPr>
        <w:t>שולר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ערך</w:t>
      </w:r>
      <w:r>
        <w:rPr>
          <w:b/>
          <w:bCs/>
          <w:i/>
          <w:iCs/>
          <w:rtl w:val="true"/>
        </w:rPr>
        <w:t>-</w:t>
      </w:r>
      <w:r>
        <w:rPr>
          <w:b/>
          <w:b/>
          <w:bCs/>
          <w:i/>
          <w:i/>
          <w:iCs/>
          <w:rtl w:val="true"/>
        </w:rPr>
        <w:t>עצמי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הרפורמציה החדש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פרי הדבר</w:t>
      </w:r>
      <w:r>
        <w:rPr>
          <w:rtl w:val="true"/>
        </w:rPr>
        <w:t xml:space="preserve">, </w:t>
      </w:r>
      <w:r>
        <w:rPr/>
        <w:t>198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זה שטות כל כך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ני בשירות מעל </w:t>
      </w:r>
      <w:r>
        <w:rPr>
          <w:szCs w:val="22"/>
          <w:lang w:val="en-US"/>
        </w:rPr>
        <w:t>55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הזמן הזה דיברתי אל 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שגתי אותם ל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יום שני שעבר אני ואשתי אכלנו ארוחת ערב במסעד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יש סיני ניגש אלינו ואמר לי שאני הובלתי אותו למשיח לפני </w:t>
      </w:r>
      <w:r>
        <w:rPr>
          <w:szCs w:val="22"/>
          <w:lang w:val="en-US"/>
        </w:rPr>
        <w:t>48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ילד פרוע מסתובב בשכונה הסינית בעי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ביאו אותו לכנסיה הבפטיסטית הסיני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היה נוצרי כאשר שמע אותי מטיף דרשה בקיטנת קיץ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היה בשנת </w:t>
      </w:r>
      <w:r>
        <w:rPr>
          <w:szCs w:val="22"/>
          <w:lang w:val="en-US"/>
        </w:rPr>
        <w:t>196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יום הוא רופא בן </w:t>
      </w:r>
      <w:r>
        <w:rPr>
          <w:szCs w:val="22"/>
          <w:lang w:val="en-US"/>
        </w:rPr>
        <w:t>58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זכר איך הטפתי והוא בא ברעדה לבטוח במשיח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עבר ל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התחלתי שתי כנסיות מאפס באזורים מאוד סקולריים כמו מחוז מארי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פונית לסן פרנסיסק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לב לבה של מרכז סיביק במרכז העיר של 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מיד הטפת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ה אמר ה</w:t>
      </w:r>
      <w:r>
        <w:rPr>
          <w:szCs w:val="22"/>
          <w:rtl w:val="true"/>
          <w:lang w:val="en-US"/>
        </w:rPr>
        <w:t xml:space="preserve">'." </w:t>
      </w:r>
      <w:r>
        <w:rPr>
          <w:szCs w:val="22"/>
          <w:rtl w:val="true"/>
          <w:lang w:val="en-US"/>
        </w:rPr>
        <w:t>תמיד התחלתי את הדרשות שלי מטקסט ב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ף פעם ל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יצצת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ת דברי הדרשה כדי לשמח חוטאים סקולר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לי אין לי כנסיה גדולה כמו שולר – אב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צ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כנסיה שלה בכלל לא כנסי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יש ל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תדרלת בדולח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זה עכשיו כנסיה כתולית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רומי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אסיפה הקודמת שלו התפזרה לכל הרוח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תי הכנסיות שאני הקמתי עוד ממשיכות אית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אני חושב שהדרך שלי לדבר בישירות אל חוטאים יותר טובה מהחלקלקות הליברלית שלו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קשה לגרום לליברלים לראות 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מנ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עדה שמרכיבה המנון חדש לכנסיה הפרסבטריאני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לאחרונה השמיטה את ההמנון המודרני הפופולר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משיח בלבד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כי המחברים של ההמנון סרבו לשנות פסקה על ריצוי זעמו של הא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היה השיר שמר גריפית שר לפני רג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פסקה שהם לא רצו היא כזאת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אשר 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.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מה חודשים קודם ל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עידה של הדרום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בפטיסטים פרסמה ספר המנונים חדש עם השיר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דרום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בפטיסטים שינו את המשפט הזה בהמנו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עם האל טר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הבת האל גד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דרום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בפטיסטים שינו את המילים ללא הסכמת המח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דיוק מה שסרב לעשות כאשר ביקשו ממנו הפרסבטריאנ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עם האל נרצ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שונה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הבת האל גד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ברגע שקראתי על כך ניחשתי שפמיניסטית ליברלית היתה מעורבת בפר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ב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מה מרי לואיז ברינג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רצה על דתות אשר היתה י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של ועדת ההמנו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שינתה את השורות האלה מהמשפט הזכר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זעם האל נרצ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דבר רך יות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הבת האל גדל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ליאון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פוסלד כתב על כך שהפמיניזציה של הנצרות בספרו החדה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כנסיה ללא כח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חברת הוצאה לאור ספנ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9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ודוד מורו הביא טענה איתנה שהפמיניזציה זו סיבה חשובה למה גברים וצעירים ברחו מהכנסיות – בספרו הגדול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מה גברים שונאים ללכת לכנסיה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תומאס נלסון מוציאים לא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4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הועדה שהסירה את ההמנון היה גברת מרי לואיז ברינג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אמרה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תפיסה שהצלב נועד בעיקר בגלל צורכו של האל לרצות את כעס האל היתה פוגעת בחינוכם של המתפלל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יזה שט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ילים האלה הולמות לגמרי להבנת מלאכתו המכפרת של משיח לאורך הדור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המנון אומר בצדק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י כל חטא הונח עליו –</w:t>
      </w:r>
    </w:p>
    <w:p>
      <w:pPr>
        <w:pStyle w:val="IndentedQuote"/>
        <w:bidi w:val="1"/>
        <w:jc w:val="both"/>
        <w:rPr/>
      </w:pPr>
      <w:r>
        <w:rPr>
          <w:rtl w:val="true"/>
        </w:rPr>
        <w:t>כאן במות המשיח אני חי</w:t>
      </w:r>
      <w:r>
        <w:rPr>
          <w:rtl w:val="true"/>
        </w:rPr>
        <w:t>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גברת ברינגל והליברלים בועדה אמרו כ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יאוריית הריצוי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של כפרת משיח על הצלב נוצרה על ידי התיאולוג אנסלם במאה האחד העש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טו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ברית היש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ותר מ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7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 לפני 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נביא ישעיה אמר</w:t>
      </w:r>
      <w:r>
        <w:rPr>
          <w:szCs w:val="22"/>
          <w:rtl w:val="true"/>
          <w:lang w:val="en-US"/>
        </w:rPr>
        <w:t xml:space="preserve">,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עמל נפשו</w:t>
      </w:r>
      <w:r>
        <w:rPr>
          <w:rtl w:val="true"/>
        </w:rPr>
        <w:t xml:space="preserve">, </w:t>
      </w:r>
      <w:r>
        <w:rPr>
          <w:rtl w:val="true"/>
        </w:rPr>
        <w:t xml:space="preserve">יראה </w:t>
      </w:r>
      <w:r>
        <w:rPr>
          <w:rtl w:val="true"/>
        </w:rPr>
        <w:t>[</w:t>
      </w:r>
      <w:r>
        <w:rPr>
          <w:rtl w:val="true"/>
        </w:rPr>
        <w:t>אלוהים האב</w:t>
      </w:r>
      <w:r>
        <w:rPr>
          <w:rtl w:val="true"/>
        </w:rPr>
        <w:t xml:space="preserve">] </w:t>
      </w:r>
      <w:r>
        <w:rPr>
          <w:u w:val="single"/>
          <w:rtl w:val="true"/>
        </w:rPr>
        <w:t>ישבע</w:t>
      </w:r>
      <w:r>
        <w:rPr>
          <w:rtl w:val="true"/>
        </w:rPr>
        <w:t xml:space="preserve"> בדעתו יצדיק צדיק עבדי</w:t>
      </w:r>
      <w:r>
        <w:rPr>
          <w:rtl w:val="true"/>
        </w:rPr>
        <w:t xml:space="preserve">, </w:t>
      </w:r>
      <w:r>
        <w:rPr>
          <w:rtl w:val="true"/>
        </w:rPr>
        <w:t>לרבים</w:t>
      </w:r>
      <w:r>
        <w:rPr>
          <w:rtl w:val="true"/>
        </w:rPr>
        <w:t xml:space="preserve">, </w:t>
      </w:r>
      <w:r>
        <w:rPr>
          <w:rtl w:val="true"/>
        </w:rPr>
        <w:t>ועונתם הוא יסבל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אז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בע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ו </w:t>
      </w:r>
      <w:r>
        <w:rPr>
          <w:i/>
          <w:i/>
          <w:iCs/>
          <w:szCs w:val="22"/>
          <w:rtl w:val="true"/>
          <w:lang w:val="en-US"/>
        </w:rPr>
        <w:t>ריצוי</w:t>
      </w:r>
      <w:r>
        <w:rPr>
          <w:szCs w:val="22"/>
          <w:rtl w:val="true"/>
          <w:lang w:val="en-US"/>
        </w:rPr>
        <w:t xml:space="preserve"> נלמד במקרא לפחות </w:t>
      </w:r>
      <w:r>
        <w:rPr>
          <w:szCs w:val="22"/>
          <w:lang w:val="en-US"/>
        </w:rPr>
        <w:t>1,8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 לפני שלימד זאת אנסל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ריצוי נלמד בברית החדשה בפסוקים כמו רומ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ראשונה ליוחנן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וראשונה ליוחנן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אה החמש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גוסטינוס הכריז על העובדה שהמשיח ריצה את משפט האל על הצל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נסלם בעצמו גם לא צריך לדח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צרות היום</w:t>
      </w:r>
      <w:r>
        <w:rPr>
          <w:szCs w:val="22"/>
          <w:rtl w:val="true"/>
          <w:lang w:val="en-US"/>
        </w:rPr>
        <w:t xml:space="preserve"> נ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סלם הוא בן זמננו יותר מתמיד – וברכה לאוונגל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בפרק בש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יצוי וכפרה מתואר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תיאולוג הפוריטני הגדול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ון אוון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616-1683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ציטט את הפסוקים הבאים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ת זה אשר לא ידע חטאת עשה לחטאת בעדנו כדי שאנו נלבש את הצדקה של אלהים בו</w:t>
      </w:r>
      <w:r>
        <w:rPr>
          <w:rtl w:val="true"/>
        </w:rPr>
        <w:t>" (</w:t>
      </w:r>
      <w:r>
        <w:rPr>
          <w:rtl w:val="true"/>
        </w:rPr>
        <w:t>שניה לקורינתים ה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משיח פדה אותנו מקללת התורה בכך שהיה לקללה בעדנו שכן הכתוב אומר</w:t>
      </w:r>
      <w:r>
        <w:rPr>
          <w:rtl w:val="true"/>
        </w:rPr>
        <w:t>, "</w:t>
      </w:r>
      <w:r>
        <w:rPr>
          <w:rtl w:val="true"/>
        </w:rPr>
        <w:t>קללת אלהים תלוי על עץ</w:t>
      </w:r>
      <w:r>
        <w:rPr>
          <w:rtl w:val="true"/>
        </w:rPr>
        <w:t>" (</w:t>
      </w:r>
      <w:r>
        <w:rPr>
          <w:rtl w:val="true"/>
        </w:rPr>
        <w:t>גלטים ג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ן גם המשיח מת לכפרת חטאים אחת ולתמיד הצדיק בעד הרשעים כדי לקרב אותנו אל האלהים</w:t>
      </w:r>
      <w:r>
        <w:rPr>
          <w:rtl w:val="true"/>
        </w:rPr>
        <w:t>" (</w:t>
      </w:r>
      <w:r>
        <w:rPr>
          <w:rtl w:val="true"/>
        </w:rPr>
        <w:t>ראשונה לפטרוס ג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ז אוון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כל הביטויים הללו מבטאים בברור כפרה של משיח סובל במקום אלה אשר בא להושי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כל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ל מה שהתכוונו לומר על </w:t>
      </w:r>
      <w:r>
        <w:rPr>
          <w:szCs w:val="22"/>
          <w:u w:val="single"/>
          <w:rtl w:val="true"/>
          <w:lang w:val="en-US"/>
        </w:rPr>
        <w:t>ריצו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יק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שהוא נהיה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חטאת לנו</w:t>
      </w:r>
      <w:r>
        <w:rPr>
          <w:szCs w:val="22"/>
          <w:rtl w:val="true"/>
          <w:lang w:val="en-US"/>
        </w:rPr>
        <w:t xml:space="preserve">,' </w:t>
      </w:r>
      <w:r>
        <w:rPr>
          <w:szCs w:val="22"/>
          <w:rtl w:val="true"/>
          <w:lang w:val="en-US"/>
        </w:rPr>
        <w:t>כ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קומנו שניוושע מהזעם לבוא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מצד אלוהים אושר שהוא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א נמנע אפילו לתת אותו ומסר אותו בעד כולנו</w:t>
      </w:r>
      <w:r>
        <w:rPr>
          <w:szCs w:val="22"/>
          <w:rtl w:val="true"/>
          <w:lang w:val="en-US"/>
        </w:rPr>
        <w:t>' (</w:t>
      </w:r>
      <w:r>
        <w:rPr>
          <w:szCs w:val="22"/>
          <w:rtl w:val="true"/>
          <w:lang w:val="en-US"/>
        </w:rPr>
        <w:t>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2</w:t>
      </w:r>
      <w:r>
        <w:rPr>
          <w:szCs w:val="22"/>
          <w:rtl w:val="true"/>
          <w:lang w:val="en-US"/>
        </w:rPr>
        <w:t>)...[</w:t>
      </w:r>
      <w:r>
        <w:rPr>
          <w:szCs w:val="22"/>
          <w:rtl w:val="true"/>
          <w:lang w:val="en-US"/>
        </w:rPr>
        <w:t>משיח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נשא את חטאי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העונש המגיע להם בגלל החטאים</w:t>
      </w:r>
      <w:r>
        <w:rPr>
          <w:szCs w:val="22"/>
          <w:rtl w:val="true"/>
          <w:lang w:val="en-US"/>
        </w:rPr>
        <w:t>...</w:t>
      </w:r>
      <w:r>
        <w:rPr>
          <w:szCs w:val="22"/>
          <w:rtl w:val="true"/>
          <w:lang w:val="en-US"/>
        </w:rPr>
        <w:t xml:space="preserve">שצדקת אלוהים </w:t>
      </w:r>
      <w:r>
        <w:rPr>
          <w:szCs w:val="22"/>
          <w:u w:val="single"/>
          <w:rtl w:val="true"/>
          <w:lang w:val="en-US"/>
        </w:rPr>
        <w:t>נרצה</w:t>
      </w:r>
      <w:r>
        <w:rPr>
          <w:szCs w:val="22"/>
          <w:rtl w:val="true"/>
          <w:lang w:val="en-US"/>
        </w:rPr>
        <w:t xml:space="preserve"> והחוק נש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די שיצאו חופשי או יינצלו מן הזעם לבוא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ואם בכך גם שילם מחיר אמיתי לשם פדות ל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ז עשה </w:t>
      </w:r>
      <w:r>
        <w:rPr>
          <w:szCs w:val="22"/>
          <w:u w:val="single"/>
          <w:rtl w:val="true"/>
          <w:lang w:val="en-US"/>
        </w:rPr>
        <w:t>ריצוי</w:t>
      </w:r>
      <w:r>
        <w:rPr>
          <w:szCs w:val="22"/>
          <w:rtl w:val="true"/>
          <w:lang w:val="en-US"/>
        </w:rPr>
        <w:t xml:space="preserve"> לאלוהים בשביל 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לה הדברים שאנו מתכוונים לומר בעזרת הביטוי </w:t>
      </w:r>
      <w:r>
        <w:rPr>
          <w:szCs w:val="22"/>
          <w:u w:val="single"/>
          <w:rtl w:val="true"/>
          <w:lang w:val="en-US"/>
        </w:rPr>
        <w:t>ריצו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אוו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ריצוי וכפרה מתוארים</w:t>
      </w:r>
      <w:r>
        <w:rPr>
          <w:szCs w:val="22"/>
          <w:rtl w:val="true"/>
          <w:lang w:val="en-US"/>
        </w:rPr>
        <w:t xml:space="preserve">,"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כתבי ג</w:t>
      </w:r>
      <w:r>
        <w:rPr>
          <w:b/>
          <w:bCs/>
          <w:i/>
          <w:iCs/>
          <w:szCs w:val="22"/>
          <w:rtl w:val="true"/>
          <w:lang w:val="en-US"/>
        </w:rPr>
        <w:t>'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ון אוון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גל קרן אמ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פוס 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19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יודע שזה היה פסקה שקשה לעקוב אחרי המילים וקשה להב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אוון היה תיאולו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מטיף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ן אתן לכם הסבר פשוט לכפר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שמשליך אור על המילים של ההמנו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;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תומס הייל אמר</w:t>
      </w:r>
      <w:r>
        <w:rPr>
          <w:szCs w:val="22"/>
          <w:rtl w:val="true"/>
          <w:lang w:val="en-US"/>
        </w:rPr>
        <w:t>,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משום שאלוהים בעל צדק ומשפט</w:t>
      </w:r>
      <w:r>
        <w:rPr>
          <w:rtl w:val="true"/>
        </w:rPr>
        <w:t xml:space="preserve">, </w:t>
      </w:r>
      <w:r>
        <w:rPr>
          <w:rtl w:val="true"/>
        </w:rPr>
        <w:t>הוא חייב להעניש על חטא</w:t>
      </w:r>
      <w:r>
        <w:rPr>
          <w:rtl w:val="true"/>
        </w:rPr>
        <w:t xml:space="preserve">. </w:t>
      </w:r>
      <w:r>
        <w:rPr>
          <w:rtl w:val="true"/>
        </w:rPr>
        <w:t>זה כדי להפגין את צדקתו שאלוהים העניש את משיח על חטאינו</w:t>
      </w:r>
      <w:r>
        <w:rPr>
          <w:rtl w:val="true"/>
        </w:rPr>
        <w:t xml:space="preserve">. </w:t>
      </w:r>
      <w:r>
        <w:rPr>
          <w:rtl w:val="true"/>
        </w:rPr>
        <w:t>אך היה זה גם בגלל אהבתו כלפינו שהוא העניש את משיח במקומנו</w:t>
      </w:r>
      <w:r>
        <w:rPr>
          <w:rtl w:val="true"/>
        </w:rPr>
        <w:t xml:space="preserve">. </w:t>
      </w:r>
      <w:r>
        <w:rPr>
          <w:rtl w:val="true"/>
        </w:rPr>
        <w:t>בהענשתו את משיח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לקח על עצמו את העונש</w:t>
      </w:r>
      <w:r>
        <w:rPr>
          <w:rtl w:val="true"/>
        </w:rPr>
        <w:t xml:space="preserve">. </w:t>
      </w:r>
      <w:r>
        <w:rPr>
          <w:rtl w:val="true"/>
        </w:rPr>
        <w:t xml:space="preserve">כי כה אהב אלוהים את העולם שנתן את בנו יחידו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תומס היי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ברית החדשה המיושמת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 קינגסווי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8</w:t>
      </w:r>
      <w:r>
        <w:rPr>
          <w:rtl w:val="true"/>
        </w:rPr>
        <w:t xml:space="preserve">; </w:t>
      </w:r>
      <w:r>
        <w:rPr>
          <w:rtl w:val="true"/>
        </w:rPr>
        <w:t>הערה על רומים ג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גברת ברינגל אמרה שהיא והועדה שלה רצו להסיר את המיל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זעם האל נרצ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י זה מתייחס לתפיסה תיאולוגית שהם לא מקבל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בזה אמת או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לדעתי לא כל ה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חושב שהיא לא אהבת את המילים הזכרי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זעם האל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יא רצתה להחליף את זה במילים הנקביות יות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הבת האל גדלה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דוד מורו הוא זקן בכנסיה הפרסבטריאני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), </w:t>
      </w:r>
      <w:r>
        <w:rPr>
          <w:szCs w:val="22"/>
          <w:rtl w:val="true"/>
          <w:lang w:val="en-US"/>
        </w:rPr>
        <w:t>שזה אותו זרם של גברת ברינג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והועדה שלה צריכים לקרוא את הספר של מורו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מה גברים שונאים ללכת לכנסיה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נלס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0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מורו אמר</w:t>
      </w:r>
      <w:r>
        <w:rPr>
          <w:szCs w:val="22"/>
          <w:rtl w:val="true"/>
          <w:lang w:val="en-US"/>
        </w:rPr>
        <w:t>, "...</w:t>
      </w:r>
      <w:r>
        <w:rPr>
          <w:szCs w:val="22"/>
          <w:rtl w:val="true"/>
          <w:lang w:val="en-US"/>
        </w:rPr>
        <w:t>מנהיגות בכנסיה מצריכה איזון בין הרוח הזכרית והרוח הנקבי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5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התיזה של הספר שלו היא שהכנסיות שלנו נלשטות על ידי ערכים ומזימות של המין הנקב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ש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חושב שהוא צודק לגמר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קשיבו ל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ורו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גברים מדמיינים להושיע את העולם נגד כל הסיכויים</w:t>
      </w:r>
      <w:r>
        <w:rPr>
          <w:rtl w:val="true"/>
        </w:rPr>
        <w:t xml:space="preserve">. </w:t>
      </w:r>
      <w:r>
        <w:rPr>
          <w:rtl w:val="true"/>
        </w:rPr>
        <w:t>נשים מדמיינות מערכת יחסים עם גבר נפלא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ך כנסיות מעטות משקפות את הערכים של הגברים</w:t>
      </w:r>
      <w:r>
        <w:rPr>
          <w:rtl w:val="true"/>
        </w:rPr>
        <w:t xml:space="preserve">: </w:t>
      </w:r>
      <w:r>
        <w:rPr>
          <w:rtl w:val="true"/>
        </w:rPr>
        <w:t>סיכונים ותגלומים</w:t>
      </w:r>
      <w:r>
        <w:rPr>
          <w:rtl w:val="true"/>
        </w:rPr>
        <w:t xml:space="preserve">, </w:t>
      </w:r>
      <w:r>
        <w:rPr>
          <w:rtl w:val="true"/>
        </w:rPr>
        <w:t>הישגים</w:t>
      </w:r>
      <w:r>
        <w:rPr>
          <w:rtl w:val="true"/>
        </w:rPr>
        <w:t xml:space="preserve">, </w:t>
      </w:r>
      <w:r>
        <w:rPr>
          <w:rtl w:val="true"/>
        </w:rPr>
        <w:t>קרבן הירואי</w:t>
      </w:r>
      <w:r>
        <w:rPr>
          <w:rtl w:val="true"/>
        </w:rPr>
        <w:t xml:space="preserve">, </w:t>
      </w:r>
      <w:r>
        <w:rPr>
          <w:rtl w:val="true"/>
        </w:rPr>
        <w:t>מתח והרפתקנות</w:t>
      </w:r>
      <w:r>
        <w:rPr>
          <w:rtl w:val="true"/>
        </w:rPr>
        <w:t xml:space="preserve">. </w:t>
      </w:r>
      <w:r>
        <w:rPr>
          <w:rtl w:val="true"/>
        </w:rPr>
        <w:t>כל גבר אשר ינסה לחיות על פי ערכים כאלה ימצא עצמו בצרות עם המועצה של הכנסיה תוך זמן קצר</w:t>
      </w:r>
      <w:r>
        <w:rPr>
          <w:rtl w:val="true"/>
        </w:rPr>
        <w:t xml:space="preserve">. </w:t>
      </w:r>
      <w:r>
        <w:rPr>
          <w:rtl w:val="true"/>
        </w:rPr>
        <w:t xml:space="preserve">בגלל זה </w:t>
      </w:r>
      <w:r>
        <w:rPr>
          <w:rtl w:val="true"/>
        </w:rPr>
        <w:t>[</w:t>
      </w:r>
      <w:r>
        <w:rPr>
          <w:rtl w:val="true"/>
        </w:rPr>
        <w:t>גברים שונים</w:t>
      </w:r>
      <w:r>
        <w:rPr>
          <w:rtl w:val="true"/>
        </w:rPr>
        <w:t xml:space="preserve">] </w:t>
      </w:r>
      <w:r>
        <w:rPr>
          <w:rtl w:val="true"/>
        </w:rPr>
        <w:t xml:space="preserve">ללכת לכנסיה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אני נסחף יותר מדי על המשפט הזה בהמנון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משיח בלבד</w:t>
      </w:r>
      <w:r>
        <w:rPr>
          <w:szCs w:val="22"/>
          <w:rtl w:val="true"/>
          <w:lang w:val="en-US"/>
        </w:rPr>
        <w:t xml:space="preserve">"? </w:t>
      </w:r>
      <w:r>
        <w:rPr>
          <w:szCs w:val="22"/>
          <w:rtl w:val="true"/>
          <w:lang w:val="en-US"/>
        </w:rPr>
        <w:t>לא נראה 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דעתי שינוי המילים האלה זה דבר קטן שחושף את הגדול – פרט קטן אשר משקף את הבעיה הגדולה יותר של פמיניזציה בכנסיו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קשיבו למילים המקוריות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;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המק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כתב על ידי שני גב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ן הגרסה החד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וצעת על ידי גברת ברינגל והועד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אהבת האל גדלה</w:t>
      </w:r>
      <w:r>
        <w:rPr>
          <w:rtl w:val="true"/>
        </w:rPr>
        <w:t>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יזו גרסה זכרית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יזו גרסה תמשך גבר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כמובן הגרסה שחיברו שני הגברים שחיברו את ההמנון המקורי</w:t>
      </w:r>
      <w:r>
        <w:rPr>
          <w:szCs w:val="22"/>
          <w:rtl w:val="true"/>
          <w:lang w:val="en-US"/>
        </w:rPr>
        <w:t>! "</w:t>
      </w:r>
      <w:r>
        <w:rPr>
          <w:szCs w:val="22"/>
          <w:rtl w:val="true"/>
          <w:lang w:val="en-US"/>
        </w:rPr>
        <w:t>זעם האל נרצ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סוג האלוהים שגברים מכבדים – אל אשר מטביע ציבילזציה שלמה שלא מצייתת לו בחטא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פותח את האדמה כדי שקבוצה של מרדנים יפלו ישר לגיאהנום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הורס את פרעה הרשע ואת חייליו בים סוף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עוזר לגדעון לבחור כמה אנשים להשמיד את המדיינים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לוקח שלושה עברים מחוץ לכבשן האש ללא פגע כדי להראות את כוחו למלך רשע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נכנס למק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אחד ולא פעמ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פך שולחנ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צולף בשוט במחליפי כספים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ל אשר פותח בית כלא ונותן לפטרוס להימל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ז מוביל אותו לשליטים הדתי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עלינו לציית לאלוהים ולא לבני אדם</w:t>
      </w:r>
      <w:r>
        <w:rPr>
          <w:szCs w:val="22"/>
          <w:rtl w:val="true"/>
          <w:lang w:val="en-US"/>
        </w:rPr>
        <w:t xml:space="preserve">;" </w:t>
      </w:r>
      <w:r>
        <w:rPr>
          <w:szCs w:val="22"/>
          <w:rtl w:val="true"/>
          <w:lang w:val="en-US"/>
        </w:rPr>
        <w:t>אל אשר ממית איש ואשתו ששיקרו לפטרוס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 xml:space="preserve">אל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וסר לפי ידיעתו מקד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ת ישוע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די רשע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של חוטאים להיצלב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מעשי השליח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); </w:t>
      </w:r>
      <w:r>
        <w:rPr>
          <w:szCs w:val="22"/>
          <w:rtl w:val="true"/>
          <w:lang w:val="en-US"/>
        </w:rPr>
        <w:t xml:space="preserve">אל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פגיע בו את עון כולנ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שעיה נ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ג </w:t>
      </w:r>
      <w:r>
        <w:rPr>
          <w:szCs w:val="22"/>
          <w:lang w:val="en-US"/>
        </w:rPr>
        <w:t>6</w:t>
      </w:r>
      <w:r>
        <w:rPr>
          <w:szCs w:val="22"/>
          <w:rtl w:val="true"/>
          <w:lang w:val="en-US"/>
        </w:rPr>
        <w:t xml:space="preserve">); </w:t>
      </w:r>
      <w:r>
        <w:rPr>
          <w:szCs w:val="22"/>
          <w:rtl w:val="true"/>
          <w:lang w:val="en-US"/>
        </w:rPr>
        <w:t xml:space="preserve">אל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חפץ דכאו החלי אם תשים אשם נפש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ישב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שעיה נ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ג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 xml:space="preserve">) – </w:t>
      </w:r>
      <w:r>
        <w:rPr>
          <w:szCs w:val="22"/>
          <w:rtl w:val="true"/>
          <w:lang w:val="en-US"/>
        </w:rPr>
        <w:t>זה האל אשר עליו אמר ההמנו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 xml:space="preserve">;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אל ה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אל הזה בלב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סוג האל אשר גברים מכב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גברים ילכו בעקבותיו – לא האל הנשי וחלש של גברת ברינג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האל של הר סי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האל של גולגותא 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ל הגדול והנור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של נחמיה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נחמיה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>) – "</w:t>
      </w:r>
      <w:r>
        <w:rPr>
          <w:szCs w:val="22"/>
          <w:rtl w:val="true"/>
          <w:lang w:val="en-US"/>
        </w:rPr>
        <w:t>האל הגדול והנור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של דניא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ניאל ט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 – </w:t>
      </w:r>
      <w:r>
        <w:rPr>
          <w:szCs w:val="22"/>
          <w:rtl w:val="true"/>
          <w:lang w:val="en-US"/>
        </w:rPr>
        <w:t>האל אשר הקריב את בנו יחיד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אשר היה בידו האל עצמ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קללה בעדנ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גלטים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) – </w:t>
      </w:r>
      <w:r>
        <w:rPr>
          <w:szCs w:val="22"/>
          <w:u w:val="single"/>
          <w:rtl w:val="true"/>
          <w:lang w:val="en-US"/>
        </w:rPr>
        <w:t>זה</w:t>
      </w:r>
      <w:r>
        <w:rPr>
          <w:szCs w:val="22"/>
          <w:rtl w:val="true"/>
          <w:lang w:val="en-US"/>
        </w:rPr>
        <w:t xml:space="preserve"> האל המקרא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u w:val="single"/>
          <w:rtl w:val="true"/>
          <w:lang w:val="en-US"/>
        </w:rPr>
        <w:t>זה</w:t>
      </w:r>
      <w:r>
        <w:rPr>
          <w:szCs w:val="22"/>
          <w:rtl w:val="true"/>
          <w:lang w:val="en-US"/>
        </w:rPr>
        <w:t xml:space="preserve"> האלוהים והאב של 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u w:val="single"/>
          <w:rtl w:val="true"/>
          <w:lang w:val="en-US"/>
        </w:rPr>
        <w:t>זה</w:t>
      </w:r>
      <w:r>
        <w:rPr>
          <w:szCs w:val="22"/>
          <w:rtl w:val="true"/>
          <w:lang w:val="en-US"/>
        </w:rPr>
        <w:t xml:space="preserve"> האדון ש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u w:val="single"/>
          <w:rtl w:val="true"/>
          <w:lang w:val="en-US"/>
        </w:rPr>
        <w:t>וזהו</w:t>
      </w:r>
      <w:r>
        <w:rPr>
          <w:szCs w:val="22"/>
          <w:rtl w:val="true"/>
          <w:lang w:val="en-US"/>
        </w:rPr>
        <w:t xml:space="preserve"> האל של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נני מכיר את האל של גברת ברינגל – ואינני רוצה להכירו – אני כמו מרבית הגבר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כן הכנסיה האפיסקופלית אבדה את רוב אנש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ן הכנסיה המתודיסטית איבדה את רוב הגברים ש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כנסיה של גברת ברינג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פרסביטריאני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ארה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איבדה את רוב הגברים שלה גם כן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מו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5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בספרו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למה גברים שונאים ללכת לכנסיה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למר מורו יש פרק בש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א רק גברים חסרים בכנסי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וא אומר שנשים רוצות ביטח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גברים וצעירים רוצים אתג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חשו מ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נשים עשויות להיות בכנסיה – וגברים וצעירים עלולים לא להיות בכנסיה</w:t>
      </w:r>
      <w:r>
        <w:rPr>
          <w:szCs w:val="22"/>
          <w:rtl w:val="true"/>
          <w:lang w:val="en-US"/>
        </w:rPr>
        <w:t>! (</w:t>
      </w:r>
      <w:r>
        <w:rPr>
          <w:szCs w:val="22"/>
          <w:rtl w:val="true"/>
          <w:lang w:val="en-US"/>
        </w:rPr>
        <w:t>ש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יכול להיות שזאת הסיבה שהכנסיות שלנו מאבדות </w:t>
      </w:r>
      <w:r>
        <w:rPr>
          <w:szCs w:val="22"/>
          <w:lang w:val="en-US"/>
        </w:rPr>
        <w:t>88%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של הצעירים עד גיל </w:t>
      </w:r>
      <w:r>
        <w:rPr>
          <w:szCs w:val="22"/>
          <w:lang w:val="en-US"/>
        </w:rPr>
        <w:t>25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מורו אומר שהסיבה היא שגברים וצעירים רואים בכנסיה מקום לנשים ויל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לי שום אתג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ז הם עוזבים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אם תתנו לקבוצה של צעירים בין הגילאים </w:t>
      </w:r>
      <w:r>
        <w:rPr>
          <w:szCs w:val="22"/>
          <w:lang w:val="en-US"/>
        </w:rPr>
        <w:t>18-25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קבוצה של גברים מבוגרים י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צביע על איזה גרסה הם מעדיפים – איזה אתם חושבים שהם יבחרו</w:t>
      </w:r>
      <w:r>
        <w:rPr>
          <w:szCs w:val="22"/>
          <w:rtl w:val="true"/>
          <w:lang w:val="en-US"/>
        </w:rPr>
        <w:t>?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;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ו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אהבת האל גדלה</w:t>
      </w:r>
      <w:r>
        <w:rPr>
          <w:rtl w:val="true"/>
        </w:rPr>
        <w:t>;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מרות ששתי הגרסאות משקפות אמ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חושב שאתם יודעים שרוב הגברים והצעירים יצביעו בעד המילים המקור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נכתבו על ידי שני גב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קום הגרסה החדשה של גברת ברינגל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גברים וצעירים נמשכים לאל גדו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זק ונורא – האל של המקר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נשים בגיל הבינ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לא באמת הומ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עדיפות אל רך אשר אף פעם לא מתאגר ואף פעם לא מרשיע אף אח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לכנסיות שלנו יש הרבה יותר נשים מבוגרות יות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אנו מאבדים את רוב הגב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גם </w:t>
      </w:r>
      <w:r>
        <w:rPr>
          <w:szCs w:val="22"/>
          <w:lang w:val="en-US"/>
        </w:rPr>
        <w:t>88%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ל הצעירים שלנו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כנסיה שלנו יש רוב של גב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ני חושב שיש כמה סיב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אש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מוודא שהדרשות שלי מתמקדות באל הגדול והנורא של ה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ל המשיח הזכרי והכוחני אשר הוביל את אנשיו לכבוש את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תמיד נותן דוגמאות של גברים ונשים אמיצים שהקריבו את חייהם לפאר את אלהו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תולים תמונות על קירות הכנסיה שמתארות את גיבורי האמונה – אנשים כמו 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דוורד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ני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וק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ויטפיל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וס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ויליאם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נינגס בריי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וד רב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לילה זה יום ראשון של הרפורמצ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רג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ראה את הסרט הגדול על לותר בשחור ול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אכל ארוחת ערב אחרי האסי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ותר הוא אחד מהגיבורים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מוק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סיפ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רנו את ההמנון החזק והמרגש של לות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לוהינו מצודה איתנה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אין ל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רוחת בוקר לגבר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שביל הגברים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ואין ל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רוע חברתי עם גליד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לצעירים של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ו שולחים אותם החוצה – אל הרחובות של 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 בלילה – להשיג נפשות בזוג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זה מפחיד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בשביל גברת ברינגל כ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יגרום לה לרעוד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בל זה אתגר לגברים שלנו ולצעירים שלנו – בדיוק סוג האתגר שהם צריכים – כדי להיות חיילים אמיתיים של הצלב</w:t>
      </w:r>
      <w:r>
        <w:rPr>
          <w:szCs w:val="22"/>
          <w:rtl w:val="true"/>
          <w:lang w:val="en-US"/>
        </w:rPr>
        <w:t>!!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שתתף בסבל כחיל טוב של המשיח ישוע</w:t>
      </w:r>
      <w:r>
        <w:rPr>
          <w:rtl w:val="true"/>
        </w:rPr>
        <w:t>" (</w:t>
      </w:r>
      <w:r>
        <w:rPr>
          <w:rtl w:val="true"/>
        </w:rPr>
        <w:t>שניה לטימותאוס ב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חזיק מעמד</w:t>
      </w:r>
      <w:r>
        <w:rPr>
          <w:rtl w:val="true"/>
        </w:rPr>
        <w:t xml:space="preserve">, </w:t>
      </w:r>
      <w:r>
        <w:rPr>
          <w:rtl w:val="true"/>
        </w:rPr>
        <w:t>גם נמלוך איתו</w:t>
      </w:r>
      <w:r>
        <w:rPr>
          <w:rtl w:val="true"/>
        </w:rPr>
        <w:t xml:space="preserve">; </w:t>
      </w:r>
      <w:r>
        <w:rPr>
          <w:rtl w:val="true"/>
        </w:rPr>
        <w:t>אם נתכחש</w:t>
      </w:r>
      <w:r>
        <w:rPr>
          <w:rtl w:val="true"/>
        </w:rPr>
        <w:t xml:space="preserve">, </w:t>
      </w:r>
      <w:r>
        <w:rPr>
          <w:rtl w:val="true"/>
        </w:rPr>
        <w:t>גם הוא יתכחש 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י שרוצה לבוא אחרי שיתכחש לעצמו וישא את צלבו יום יום וילך אחרי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לוקס ט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צא אל הדרכים ואל המשעולים ואלץ אנשים להיכנס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3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לה סוג הפסוקים המאתגרים ומרגשים אשר משפיעים על הגברים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ל הצעירים שלנו – והנשים שלנו – לחיות את חייהם במסירות נפש למשיח ולכנסיה שלו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מה לגבי המר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בשבי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רה לא הופכת אותך ללפל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חנון או למפסיד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רה זו צעד גדול להיות ג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וג האיש שאלוהים רוצה שתהי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י יכול לומר בביטחון שאם לא הומרתי הייתי כישלון אומלל ב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באתי ל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נתן לי כוח להיות מה שעלי לה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עשות את אשר עלי לעש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פסוק של חיי הוא זה</w:t>
      </w:r>
      <w:r>
        <w:rPr>
          <w:szCs w:val="22"/>
          <w:rtl w:val="true"/>
          <w:lang w:val="en-US"/>
        </w:rPr>
        <w:t>: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כל אני יכול באמצעות המשיח הנותן בי כוח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פיליפים ד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שר נותן בי </w:t>
      </w:r>
      <w:r>
        <w:rPr>
          <w:szCs w:val="22"/>
          <w:u w:val="single"/>
          <w:rtl w:val="true"/>
          <w:lang w:val="en-US"/>
        </w:rPr>
        <w:t>כוח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סתכלו על ל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יה מפסידן חלש ופחד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סתובב בשפל במנז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הוא בטח ב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ז הוא נהיה חייל איתן ש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אן אמר שלות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כל להוביל צבא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מתוודאים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נופלים לרגל הצל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סונג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היות הנוצרי החזק כפי שאלוהים רוצה שתהי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תכלו על פטרוס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תכלו על אוגוסטינוס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תכלו על בניא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ל אלה באו למשיח מתוך פחד וחול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כאשר בטחו במשיח הם קמו כגיבורים לאלוה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תכלו על ווסלי – בבורחו משדה המסיון ב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רגה</w:t>
      </w:r>
      <w:r>
        <w:rPr>
          <w:szCs w:val="22"/>
          <w:rtl w:val="true"/>
          <w:lang w:val="en-US"/>
        </w:rPr>
        <w:t xml:space="preserve">', </w:t>
      </w:r>
      <w:r>
        <w:rPr>
          <w:szCs w:val="22"/>
          <w:rtl w:val="true"/>
          <w:lang w:val="en-US"/>
        </w:rPr>
        <w:t>בנופלו בחולשה לפני משיח – וקם כאיש גדול אשר זעזע את אנגליה לאלוה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סתכלו על וויטפילד – אשר שכב על מיטתו בבכ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צמא אני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צמא אני</w:t>
      </w:r>
      <w:r>
        <w:rPr>
          <w:szCs w:val="22"/>
          <w:rtl w:val="true"/>
          <w:lang w:val="en-US"/>
        </w:rPr>
        <w:t xml:space="preserve">!" </w:t>
      </w:r>
      <w:r>
        <w:rPr>
          <w:szCs w:val="22"/>
          <w:rtl w:val="true"/>
          <w:lang w:val="en-US"/>
        </w:rPr>
        <w:t>וקם מחולשת החטא להכריז את הבשורה על שתי יבשו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ין לדעת מה אלוהים יכול לעשות עם חייכם אם תתנו לישוע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הלך לצלב וסבל את זעם האל לאפשר לכם להיות סוג הגבר – או אישה – אשר אמורים להיות</w:t>
      </w:r>
      <w:r>
        <w:rPr>
          <w:szCs w:val="22"/>
          <w:rtl w:val="true"/>
          <w:lang w:val="en-US"/>
        </w:rPr>
        <w:t xml:space="preserve">! - </w:t>
      </w:r>
      <w:r>
        <w:rPr>
          <w:szCs w:val="22"/>
          <w:rtl w:val="true"/>
          <w:lang w:val="en-US"/>
        </w:rPr>
        <w:t>לשיר עם לות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צודה איתנה אלוהי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יצור שלא תיפו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זרתנו</w:t>
      </w:r>
      <w:r>
        <w:rPr>
          <w:rtl w:val="true"/>
        </w:rPr>
        <w:t xml:space="preserve">, </w:t>
      </w:r>
      <w:r>
        <w:rPr>
          <w:rtl w:val="true"/>
        </w:rPr>
        <w:t>בקרב המבול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ל רעות אנושיות שוררות</w:t>
      </w:r>
      <w:r>
        <w:rPr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חררו רכוש וקרוב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גם את החיים ברי</w:t>
      </w:r>
      <w:r>
        <w:rPr>
          <w:rtl w:val="true"/>
        </w:rPr>
        <w:t>-</w:t>
      </w:r>
      <w:r>
        <w:rPr>
          <w:rtl w:val="true"/>
        </w:rPr>
        <w:t>מוות אל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גוף הם אולי יהרגו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מת האל עוד עומד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לכותו לעולם ועד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מצודה איתנה אלוהינו</w:t>
      </w:r>
      <w:r>
        <w:rPr>
          <w:rtl w:val="true"/>
        </w:rPr>
        <w:t xml:space="preserve">" </w:t>
      </w:r>
      <w:r>
        <w:rPr>
          <w:rtl w:val="true"/>
        </w:rPr>
        <w:t>מאת מרטין לותר</w:t>
      </w:r>
      <w:r>
        <w:rPr>
          <w:rtl w:val="true"/>
        </w:rPr>
        <w:t xml:space="preserve">, </w:t>
      </w:r>
      <w:r>
        <w:rPr/>
        <w:t>1483-1546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תהיו בטוחים שלותר היה בוחר את השורות שאמר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</w:rPr>
        <w:t>עד שישוע מת על הצלב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זעם האל נרצה</w:t>
      </w:r>
      <w:r>
        <w:rPr>
          <w:rtl w:val="true"/>
        </w:rPr>
        <w:t>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ואו אל 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עשו זאת עכש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לי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לסח לחטאים שלכם ויתן לכם כוח לחיות לאלוהים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bCs/>
          <w:i/>
          <w:sz w:val="22"/>
          <w:szCs w:val="22"/>
          <w:rtl w:val="true"/>
        </w:rPr>
        <w:t>(</w:t>
      </w:r>
      <w:r>
        <w:rPr>
          <w:bCs/>
          <w:i/>
          <w:i/>
          <w:sz w:val="22"/>
          <w:sz w:val="22"/>
          <w:szCs w:val="22"/>
          <w:rtl w:val="true"/>
        </w:rPr>
        <w:t>סוף הדרשה</w:t>
      </w:r>
      <w:r>
        <w:rPr>
          <w:bCs/>
          <w:i/>
          <w:sz w:val="22"/>
          <w:szCs w:val="22"/>
          <w:rtl w:val="true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אינן שמורות לכתבי יד אלה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פשר להשתמש בהם ללא אישור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בל 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לכן ניתן להשתמש בהן רק באישור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ומ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-26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  <w:lang w:val="en-US"/>
        </w:rPr>
        <w:t>במשיח בלבד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מאת קית גטי וסטיוארט טאוונאנד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2001</w:t>
      </w:r>
      <w:r>
        <w:rPr>
          <w:b w:val="false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 </w:t>
    </w: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22:00Z</dcterms:created>
  <dc:creator>PacifiCare</dc:creator>
  <dc:description/>
  <dc:language>en-US</dc:language>
  <cp:lastModifiedBy>Use This Account</cp:lastModifiedBy>
  <cp:lastPrinted>2013-10-28T16:59:00Z</cp:lastPrinted>
  <dcterms:modified xsi:type="dcterms:W3CDTF">2013-10-31T15:24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