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מים והדם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Heading"/>
        <w:rPr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720" w:right="720" w:hanging="101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אחד מאנשי הצבא דקרו בחנית בצ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ד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צא דם ומ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הר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ה זאת העיד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עדותו קי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מת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הוא יודע כי אמת יגיד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מען ג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תם תאמינ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5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חנן השליח היה הצעיר ביותר מבין ה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וחנן היה רק כבן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שליח היחיד שהלך אחרי ישוע ל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שאר עדיין התחב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בכך שיע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בא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מחפש לוחמים בני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מבוגרים יותר יהיו זהירים יותר ויעזו פ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חושב שזו אחת הסיבות שכל תחיה גדולה בהיסטוריה הובלה בידי אנשים צעי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תח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עולם אפילו לא שמעתי על תחיה של אנשים מבוגרים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אני צריך להיות זה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בוע שעבר הפסקתי להדגיש את עניין ה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ראיתי יותר מידי בל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עט מאוד 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עדיין צריכים אותי בשביל ייעוץ בנושאים מהסוג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ייל ות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ברתי הרבה קרב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חלקם קרבות </w:t>
      </w:r>
      <w:r>
        <w:rPr>
          <w:sz w:val="24"/>
          <w:sz w:val="24"/>
          <w:szCs w:val="22"/>
          <w:u w:val="single"/>
          <w:rtl w:val="true"/>
          <w:lang w:bidi="he-IL"/>
        </w:rPr>
        <w:t>גדולי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מאו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רב בסמינר עבור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רב נגד ההפ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רב נגד הסרט הנור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פיתוי האחרון של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קרב נגד הרוקמנ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רב נגד ההחלט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גם הקרב הארוך מול אלו שעזבו את הקהילה שלנו בפילוג של אוליב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יני הייתי עד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חיות יוצאות דו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שלחו מ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ייל הותיק הזה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כ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עוד לא ממש מוכנ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חיילים ותיקים מכירים דברים מסוג הז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אגלאס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היה אחד הגנרלים הגדולים ביותר של אמ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לחמת העולם השניה הנשיא רוזוולט הוציא אותו מהפיליפ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אשר עז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נרל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עוד אחז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וא חז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ניצח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שי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אנחנו</w:t>
      </w:r>
      <w:r>
        <w:rPr>
          <w:sz w:val="24"/>
          <w:sz w:val="24"/>
          <w:szCs w:val="22"/>
          <w:rtl w:val="true"/>
          <w:lang w:bidi="he-IL"/>
        </w:rPr>
        <w:t xml:space="preserve"> צריכים לחזו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ה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מוקדם או במאו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נראה</w:t>
      </w:r>
      <w:r>
        <w:rPr>
          <w:sz w:val="24"/>
          <w:sz w:val="24"/>
          <w:szCs w:val="22"/>
          <w:rtl w:val="true"/>
          <w:lang w:bidi="he-IL"/>
        </w:rPr>
        <w:t xml:space="preserve"> תחיה בימינו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תח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לח תח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עשה שהיא תרד למטה ממ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חזרה ליוחנ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בן א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יותר אמיץ מפטרו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יתה לו יותר אמונה מאשר לתו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עומד שם ליד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וד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סיכן את חייו בעצם נוכחותו ש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הוא עומד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גן על אימ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ער היחיד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יזה בן א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גיב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ולך כל הדרך בעקבות המושיע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הוא נמצא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ופה באדון שלו מת על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בטוח שהוא חשב שהכל נג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נג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ף פעם לא נג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חז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מושיע והגנרל הגדול שלנו יחז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וב אש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הוא יעשה בדיוק את מה שהוא אמר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מכים בנו בעירא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כים בנו באיר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כים בנו בס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כים בנו בצפון אפ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כים בנו אפילו בבית הלב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עלו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אפיל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הפוך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דיקטט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מעתי סנטור אמריקאי שמתייחס ברמיזה לאפשרות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עלולים להיות תחת שלטון של טר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חנו עלולים להצטרך לרדת למחתר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נאלצים לעשות האנשים בס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לא משנה </w:t>
      </w:r>
      <w:r>
        <w:rPr>
          <w:sz w:val="24"/>
          <w:sz w:val="24"/>
          <w:szCs w:val="22"/>
          <w:u w:val="single"/>
          <w:rtl w:val="true"/>
          <w:lang w:bidi="he-IL"/>
        </w:rPr>
        <w:t>מה</w:t>
      </w:r>
      <w:r>
        <w:rPr>
          <w:sz w:val="24"/>
          <w:sz w:val="24"/>
          <w:szCs w:val="22"/>
          <w:rtl w:val="true"/>
          <w:lang w:bidi="he-IL"/>
        </w:rPr>
        <w:t xml:space="preserve"> הם ע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פקד הגדול שלנ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וב אשוב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לנו את ההבטח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הוא בא עוד פע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ירו את הפזמו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ותו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חוי באד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גבורה ורב הד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וא בא שו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ייבל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טון קאמפ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1-19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חזרה ליוחנ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גיב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בן א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עומד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ופה באדון שלו מת על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בטוח שהוא חשב שהכל נג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אולי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מילותיו של ישוע </w:t>
      </w:r>
      <w:r>
        <w:rPr>
          <w:sz w:val="24"/>
          <w:sz w:val="24"/>
          <w:szCs w:val="22"/>
          <w:u w:val="single"/>
          <w:rtl w:val="true"/>
          <w:lang w:bidi="he-IL"/>
        </w:rPr>
        <w:t>הי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חייבות</w:t>
      </w:r>
      <w:r>
        <w:rPr>
          <w:sz w:val="24"/>
          <w:sz w:val="24"/>
          <w:szCs w:val="22"/>
          <w:rtl w:val="true"/>
          <w:lang w:bidi="he-IL"/>
        </w:rPr>
        <w:t xml:space="preserve"> להתרוצץ בראשו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תיד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 ל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סר בידי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הרגה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יום השלישי קום יקו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לי</w:t>
      </w:r>
      <w:r>
        <w:rPr>
          <w:sz w:val="24"/>
          <w:szCs w:val="22"/>
          <w:rtl w:val="true"/>
          <w:lang w:bidi="he-IL"/>
        </w:rPr>
        <w:t>!" 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יכול להיות</w:t>
      </w:r>
      <w:r>
        <w:rPr>
          <w:sz w:val="24"/>
          <w:szCs w:val="22"/>
          <w:rtl w:val="true"/>
          <w:lang w:bidi="he-IL"/>
        </w:rPr>
        <w:t>!"  "</w:t>
      </w:r>
      <w:r>
        <w:rPr>
          <w:sz w:val="24"/>
          <w:sz w:val="24"/>
          <w:szCs w:val="22"/>
          <w:rtl w:val="true"/>
          <w:lang w:bidi="he-IL"/>
        </w:rPr>
        <w:t>אבל אול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ני בטוח שהמחשבות הללו התרוצצו במוחו של 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ך הוא צ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ישל את עצמו וצפה בכל פ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ידע שהוא רואה משהו מאוד 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יה הדבר הכי חשוב שראה אי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יוחנן ידע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יוחנן ידע שיום אחד הוא יכתוב על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יה מוכרח להבין את זה בצורה 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חייב לזכור כל פ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 ארנסט המינגו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חשב שעליו לכתוב את 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לגמרי באמ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גמרי בלי זיוף או רמאות מכל סוג שהו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ז יוחנן צפה בכל הדברים בתשומת לב ר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מר הכל בראש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זה לא מה שאנחנו עושים כשאחד מהאהובים שלנו נפט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חנו זוכרים היכן הי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זוכרים פרטים קט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ריצים את האירועים במוח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עושים את זה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אמריקאי בגילי יכול לזכור הרבה פרטים מהיום בו נורה הנשיא קנ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קוקים במוחנו לע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יכול לזכור את הפרטים הקטנים ביותר מהיום שסבתי נפט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זה קרה כשהייתי בן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פני </w:t>
      </w:r>
      <w:r>
        <w:rPr>
          <w:sz w:val="24"/>
          <w:szCs w:val="22"/>
          <w:lang w:bidi="he-IL"/>
        </w:rPr>
        <w:t>5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כול לזכור את הפרטים הקטנים ביותר מהיום שאימי המתוקה 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איפה הי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מה קרא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איך נראה החדר שלה בבית הח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יזו תמונה הייתה על הק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יך היא נרא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ת מה שהאחות אמ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יך שהרופא נר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פילו זוכר את הבגדים שהוא לב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את ריח בית הח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רטים האלה חקוקים במוחי לנצ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כך היה גם עם יוחנן באות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עולם לא יוכל לשכוח את מה שראה באותו היום שישוע מת על הצל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חד מאנשי הצבא דקרו בחנית בצ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 דם ו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ה זאת העי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עדותו ק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מת והוא יודע כי אמת יגיד למען ג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תם תאמינ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3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נסק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הייתה האמת לאמיתה ש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סרינטוס הכופר ו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הגנוסטיים הראשונים ד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דעתם הלוגוס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דב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נהיה בשר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 xml:space="preserve">רוח הלוגו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ָי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הם כינו אותה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נחה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זבה אותו עוד בטרם החלו ייסורי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שיח</w:t>
      </w:r>
      <w:r>
        <w:rPr>
          <w:sz w:val="24"/>
          <w:szCs w:val="22"/>
          <w:rtl w:val="true"/>
          <w:lang w:bidi="he-IL"/>
        </w:rPr>
        <w:t>'...</w:t>
      </w:r>
      <w:r>
        <w:rPr>
          <w:sz w:val="24"/>
          <w:sz w:val="24"/>
          <w:szCs w:val="22"/>
          <w:rtl w:val="true"/>
          <w:lang w:bidi="he-IL"/>
        </w:rPr>
        <w:t>לא יכל לס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 שהיה סוג של דוסט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עיון הכופר הזה טוען לקשר או להתחברות </w:t>
      </w:r>
      <w:r>
        <w:rPr>
          <w:sz w:val="24"/>
          <w:sz w:val="24"/>
          <w:szCs w:val="22"/>
          <w:u w:val="single"/>
          <w:rtl w:val="true"/>
          <w:lang w:bidi="he-IL"/>
        </w:rPr>
        <w:t>ללא</w:t>
      </w:r>
      <w:r>
        <w:rPr>
          <w:sz w:val="24"/>
          <w:sz w:val="24"/>
          <w:szCs w:val="22"/>
          <w:rtl w:val="true"/>
          <w:lang w:bidi="he-IL"/>
        </w:rPr>
        <w:t xml:space="preserve"> דם הקורבן המטהר של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נ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של אלוהים</w:t>
      </w:r>
      <w:r>
        <w:rPr>
          <w:sz w:val="24"/>
          <w:szCs w:val="22"/>
          <w:rtl w:val="true"/>
          <w:lang w:bidi="he-IL"/>
        </w:rPr>
        <w:t xml:space="preserve">)'.  </w:t>
      </w:r>
      <w:r>
        <w:rPr>
          <w:sz w:val="24"/>
          <w:sz w:val="24"/>
          <w:szCs w:val="22"/>
          <w:rtl w:val="true"/>
          <w:lang w:bidi="he-IL"/>
        </w:rPr>
        <w:t xml:space="preserve">זוהי טענתם של כל אלה שלועגים היו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ז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יאולוגית הדם המיושנת</w:t>
      </w:r>
      <w:r>
        <w:rPr>
          <w:sz w:val="24"/>
          <w:szCs w:val="22"/>
          <w:rtl w:val="true"/>
          <w:lang w:bidi="he-IL"/>
        </w:rPr>
        <w:t>'.  '</w:t>
      </w:r>
      <w:r>
        <w:rPr>
          <w:sz w:val="24"/>
          <w:sz w:val="24"/>
          <w:szCs w:val="22"/>
          <w:rtl w:val="true"/>
          <w:lang w:bidi="he-IL"/>
        </w:rPr>
        <w:t>הד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ספציפי יותר ממה ש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מו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כול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ד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ציין קור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יד הדם הוא זה שנשפ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ה האלוהים שפך את דמו לכפר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זהו הד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</w:t>
      </w:r>
      <w:r>
        <w:rPr>
          <w:sz w:val="24"/>
          <w:szCs w:val="22"/>
          <w:rtl w:val="true"/>
          <w:lang w:bidi="he-IL"/>
        </w:rPr>
        <w:t xml:space="preserve">,' </w:t>
      </w:r>
      <w:r>
        <w:rPr>
          <w:sz w:val="24"/>
          <w:sz w:val="24"/>
          <w:szCs w:val="22"/>
          <w:rtl w:val="true"/>
          <w:lang w:bidi="he-IL"/>
        </w:rPr>
        <w:t xml:space="preserve">של ישוע כאדם שהיה בעל טבע אנושי כמו כן הוא גם דם שהוא עצמ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בנו</w:t>
      </w:r>
      <w:r>
        <w:rPr>
          <w:sz w:val="24"/>
          <w:szCs w:val="22"/>
          <w:rtl w:val="true"/>
          <w:lang w:bidi="he-IL"/>
        </w:rPr>
        <w:t xml:space="preserve">,' </w:t>
      </w:r>
      <w:r>
        <w:rPr>
          <w:sz w:val="24"/>
          <w:sz w:val="24"/>
          <w:szCs w:val="22"/>
          <w:rtl w:val="true"/>
          <w:lang w:bidi="he-IL"/>
        </w:rPr>
        <w:t>הלוגוס של ה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שות השנייה של האלוה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נהיה בש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ולד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נשפ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את הכוח לטהרנו מכל חטא</w:t>
      </w:r>
      <w:r>
        <w:rPr>
          <w:sz w:val="24"/>
          <w:szCs w:val="22"/>
          <w:rtl w:val="true"/>
          <w:lang w:bidi="he-IL"/>
        </w:rPr>
        <w:t>" 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נסק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ירוש של איגרת יוחנן ה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אאוסבור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89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ות על הראשונה ל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     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נסקי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היה לותר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ך לא אכפת לי מה מישהו אחר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ואני מתכוון ל</w:t>
      </w:r>
      <w:r>
        <w:rPr>
          <w:szCs w:val="22"/>
          <w:u w:val="single"/>
          <w:rtl w:val="true"/>
          <w:lang w:bidi="he-IL"/>
        </w:rPr>
        <w:t>כ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אחד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אומ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וא צדק לחלוטי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וא צדק בדיוק באותו הזמן ב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אולוגית הדם המיושנ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נדחתה</w:t>
      </w:r>
      <w:r>
        <w:rPr>
          <w:szCs w:val="22"/>
          <w:rtl w:val="true"/>
          <w:lang w:bidi="he-IL"/>
        </w:rPr>
        <w:t xml:space="preserve">. 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דם הוא בנפש יכפ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ויקרא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 אהב אותנו ובדמו גאלנו מחטאי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תגלות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אוהב לשיר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חש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לשיר זאת בכנסייתו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הוריד מערכו של ה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רוצה לשיר זאת 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עצמו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  <w:t>האם הרגשת את כוחו המטהר של ישוע</w:t>
      </w:r>
      <w:r>
        <w:rPr>
          <w:rtl w:val="true"/>
          <w:lang w:bidi="he-IL"/>
        </w:rPr>
        <w:t>?</w:t>
      </w:r>
      <w:r>
        <w:rPr>
          <w:rtl w:val="true"/>
        </w:rPr>
        <w:br/>
        <w:t xml:space="preserve">    </w:t>
      </w:r>
      <w:r>
        <w:rPr>
          <w:rtl w:val="true"/>
          <w:lang w:bidi="he-IL"/>
        </w:rPr>
        <w:t>האם נשטפת בדמו של השה</w:t>
      </w:r>
      <w:r>
        <w:rPr>
          <w:rtl w:val="true"/>
          <w:lang w:bidi="he-IL"/>
        </w:rPr>
        <w:t>?</w:t>
      </w:r>
      <w:r>
        <w:rPr>
          <w:rtl w:val="true"/>
        </w:rPr>
        <w:br/>
      </w:r>
      <w:r>
        <w:rPr>
          <w:rtl w:val="true"/>
          <w:lang w:bidi="he-IL"/>
        </w:rPr>
        <w:t>האם אתה בוטח לחלוטין בחסדו בשעה זו</w:t>
      </w:r>
      <w:r>
        <w:rPr>
          <w:rtl w:val="true"/>
          <w:lang w:bidi="he-IL"/>
        </w:rPr>
        <w:t>?</w:t>
      </w:r>
      <w:r>
        <w:rPr>
          <w:rtl w:val="true"/>
        </w:rPr>
        <w:br/>
        <w:t xml:space="preserve">    </w:t>
      </w:r>
      <w:r>
        <w:rPr>
          <w:rtl w:val="true"/>
          <w:lang w:bidi="he-IL"/>
        </w:rPr>
        <w:t>האם נשטפת בדמו של השה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האם נשטפת בדם</w:t>
      </w:r>
      <w:r>
        <w:rPr>
          <w:rtl w:val="true"/>
          <w:lang w:bidi="he-IL"/>
        </w:rPr>
        <w:t>,</w:t>
      </w:r>
      <w:r>
        <w:rPr>
          <w:rtl w:val="true"/>
        </w:rPr>
        <w:br/>
      </w: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בדם מטהר הנפשות של השה</w:t>
      </w:r>
      <w:r>
        <w:rPr>
          <w:rtl w:val="true"/>
          <w:lang w:bidi="he-IL"/>
        </w:rPr>
        <w:t>?</w:t>
      </w:r>
      <w:r>
        <w:rPr>
          <w:rtl w:val="true"/>
        </w:rPr>
        <w:br/>
      </w:r>
      <w:r>
        <w:rPr>
          <w:rtl w:val="true"/>
          <w:lang w:bidi="he-IL"/>
        </w:rPr>
        <w:t>האם בגדיך הם ללא רבב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אם אתה לבן כשלג</w:t>
      </w:r>
      <w:r>
        <w:rPr>
          <w:rtl w:val="true"/>
          <w:lang w:bidi="he-IL"/>
        </w:rPr>
        <w:t>?</w:t>
      </w:r>
      <w:r>
        <w:rPr>
          <w:rtl w:val="true"/>
        </w:rPr>
        <w:br/>
      </w: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אם נשטפת בדמו של השה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נשטפת בדם</w:t>
      </w:r>
      <w:r>
        <w:rPr>
          <w:rtl w:val="true"/>
          <w:lang w:bidi="he-IL"/>
        </w:rPr>
        <w:t>?"</w:t>
      </w:r>
      <w:r>
        <w:rPr>
          <w:rtl w:val="true"/>
        </w:rPr>
        <w:t xml:space="preserve">  </w:t>
      </w:r>
      <w:r>
        <w:rPr>
          <w:rtl w:val="true"/>
          <w:lang w:bidi="he-IL"/>
        </w:rPr>
        <w:t>מאת אלישע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רך אג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דיוק</w:t>
      </w:r>
      <w:r>
        <w:rPr>
          <w:sz w:val="24"/>
          <w:sz w:val="24"/>
          <w:szCs w:val="22"/>
          <w:rtl w:val="true"/>
          <w:lang w:bidi="he-IL"/>
        </w:rPr>
        <w:t xml:space="preserve"> היה שגוי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אולוגית הדם המיושנת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 xml:space="preserve">האנשים שונאים את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אולוגית הד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ין תאולוגיה שראויה לשם מלבד דמו השפוך של המשיח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ביטחון </w:t>
      </w:r>
      <w:r>
        <w:rPr>
          <w:b/>
          <w:bCs/>
          <w:i/>
          <w:iCs/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ומים ה</w:t>
      </w:r>
      <w:r>
        <w:rPr>
          <w:b/>
          <w:bCs/>
          <w:i/>
          <w:iCs/>
          <w:sz w:val="24"/>
          <w:szCs w:val="22"/>
          <w:rtl w:val="true"/>
          <w:lang w:bidi="he-IL"/>
        </w:rPr>
        <w:t>')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8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למעשה ישנן רק שתי תאולוג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תאולוגית המעשים הט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אולוגית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אולוגיה של פיני והתאולוגיה של 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תאולוגיה של ההחלטיות והתאולוגיה של הרפורמצ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רק שתי תאולוג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ר כרצונ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קווה שתבחר בנכ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ן כפרה בלי שפיכת 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 xml:space="preserve">קין הגיע עם מנחה של ירק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לטות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חיו הבל בא לאלוהים עם מנחה של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ין נד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ל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הי המחשה מכוננת לשתי דרכ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שועה על ידי מעשים או ישועה על ידי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מצא בדיוק ש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יר ופשוט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שים חושבים שהם נושעים על ידי כך שהם טוב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שהם מגלים שהם לעולם לא יוכלו להיות טובים מספ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הם חייבים שחטאיהם יטוהרו על ידי דמ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נסק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ק דמו היקר והקדוש של ישוע מביא או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טאים על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תחברות עם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איר אותנו ש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90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לות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מו של המשיח היה דמ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ן האדם הוא נצחי ואינסופ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טיפה אחת של דמו הייתה מספיקה להושיע את כל ה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ערות על 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ת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ספיקה טיפה אחת מדמו של המשיח כדי לשלם על כל חטאי ה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ערה על גלט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פעם שלישית הרפורמטור לות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זה שמשחרר אותנו באמצעות דמ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מו הוא דמ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ורא הכ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מו של אדון הכ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מו של ב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שליחים מדברים ע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 כך הם מעידים בעוצמ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ערות על הראשונה ל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גלות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ליח יוחנן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אחד מאנשי הצבא דקר בחנית את צדו וכרגע יצא דם ומ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לא נתן בפשטות את העובדות לגבי מה שקרה למשיח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את החשיבות הגדולה של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יגרת הראשונה שלו יוחנ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שלושה המה המעידים בא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ים והדם ושלושתם לאחת המ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אחד מאנשי הצבא דקר בחנית את צדו וכרגע יצא דם ומ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רוזן ניקולס פון צינצנדורף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00-176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אחד המשיחיים הגדולים בהיסט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זר בתשובה בזמן שחשב על ישוע שמדמם על הצלב כדי לטהר אותו מחטא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לותיו של המשיח הצל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כתבו בחלק העליון של ציור שר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סו את ליב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שיתי זאת עבורכ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מה עשיתם אתם עבור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אציל הצעיר הזה התמלא בחרטה על חטא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אז הוא ידע שחטאיו טוהרו על ידי דמ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חיל עבודה ששלחה שליחים מוראביים לקצוות ת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זה התחיל את שירות השליחות המוד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ד מהשליחים שלו הביא א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ך הייתה השפעה מכוננת על ההתעוררות הגדולה הראשונה ועל כל התנועה המתוד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שפיע כל כך על וויליאם קארי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61-1834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קאריי יצא לשליחות הבפטיסטית הראשונה בהו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מאות שליחים בפטיסטים הלכו בעקבותי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דרשות והתאולוגיה של צינצנדורף היו לחלוטין ממוקדות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צינצנדורף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ם המשיח הוא לא רק תרופה מנצחת לחטא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 xml:space="preserve">הוא גם תזונה עליונ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יקרי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חיים המשי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טיף בקביעות על הפצעים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וח מגיעה אלינו דרך הדם בשביל ישועה מושלמ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ה האלוהים הפצ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שתוקק שתשטוף אותי בדמך המטה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כתב את השיר הזה בגרמ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תרגם אותו לאנגלית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ך וצדקת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ם משוש עי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לתי הנאדר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תוך עולמות בוע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אלו אלבש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בשמחה ארים ראשי</w:t>
      </w:r>
      <w:r>
        <w:rPr>
          <w:rtl w:val="true"/>
          <w:lang w:bidi="he-IL"/>
        </w:rPr>
        <w:t xml:space="preserve">. 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אמין בדמך היק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סמוך לכס הרחמים של אלוהים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תמיד מתחנן עבור החוטא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פילו עבור 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פך</w:t>
      </w:r>
      <w:r>
        <w:rPr>
          <w:rtl w:val="true"/>
          <w:lang w:bidi="he-IL"/>
        </w:rPr>
        <w:t>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וגוסטוס טופלאד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40-1778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היה טיפ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חנך בבית הספר ווסטמינסטר ובמכללת טריניטי שבדבל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רלנ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ושע בגיל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וסמך בכנסייה האנגליקנית בגיל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גין 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יא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לוף הגדול של הקלוויניזם בכנסייה האנגליק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ען וכתב ברצינות רב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י היה מי בהיסטוריה הכנסיית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די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0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דם דגול ומלומד זה כתב את השיר ששרנו לפני תחילת הדר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יר הזה טופלאדי כינה את ישוע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צור העיתים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פעם הראשונה ששמעתי את השיר הזה הייתה בהלוויה של סב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הייתי בן חמש עש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שה כזה רושם על ראשי ה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שגתי ספר שירים וקראתי את מילותיו שוב ו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ראשון בדפי השיר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רו אות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צור הע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סוע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היחבא ב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תן למים ול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זרמו מצדך הפצו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היות תרופה כפולה ל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נקות אותי מהאשמה שלו ומכוח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צור הע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סוע עבור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גוסטוס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פלאד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40-1778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תפילה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יה שסו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נקרע לגזרים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תפילה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בקשת ממנו לנקות אותנו מחטא על ידי המים והדם שיצאו מצד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יוחנן ראה דם ומים יוצאים מצד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חייב להצביע על כך שהחנית של החייל חדרה את שק הנוזלים שסביב ליבו של 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דם מהול במים פרץ החו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הדם המהול במים שעדיין רענן וזמין לנקותך מכל חטא ולהושיע את נפשך בכל 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נצח נצ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ה בא לישוע ב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יני אלוהים אתה מיד מטוהר בדמו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חפש רגש או הרג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פש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 בו בליב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ולם לא תשכח את היום שבעיני אלוהים טוהרת בדם הקדוש והיקר של ישו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חנן כתב את הפסוקים שלנו בגוף 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ני אשכתב אותם בגוף ראשון לצורך הדגש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ך אחד מאנשי הצבא דקר בחנית את צדו וכרג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פתאו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צא דם ומ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נ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ראיתי ז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עדות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קיימת</w:t>
      </w:r>
      <w:r>
        <w:rPr>
          <w:rtl w:val="true"/>
          <w:lang w:bidi="he-IL"/>
        </w:rPr>
        <w:t>. [</w:t>
      </w:r>
      <w:r>
        <w:rPr>
          <w:rtl w:val="true"/>
          <w:lang w:bidi="he-IL"/>
        </w:rPr>
        <w:t>ואדע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כי האמ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גי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מען ג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תם תאמינ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34,35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וחנן כתב כדי שתאמינו ותיוושעו מחטא וממשפט בזכות הדם והמים שזרמו מצדו ש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 תנסו להבין את כל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עמוק מדי מכדי שתוכלו להבין את כל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וחנן כתב את זה כדי שתאמינו בכך בלבבכ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אשר אתם בוטחים באדון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מטוה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ם נוש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4"/>
          <w:lang w:bidi="he-IL"/>
        </w:rPr>
      </w:pPr>
      <w:r>
        <w:rPr>
          <w:bCs/>
          <w:szCs w:val="22"/>
          <w:rtl w:val="true"/>
          <w:lang w:bidi="he-IL"/>
        </w:rPr>
        <w:t>(</w:t>
      </w:r>
      <w:r>
        <w:rPr>
          <w:bCs/>
          <w:szCs w:val="22"/>
          <w:rtl w:val="true"/>
          <w:lang w:bidi="he-IL"/>
        </w:rPr>
        <w:t>סוף 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בכל שבוע תוכלו לקרוא באינטרנט את דרשותי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בכתובת </w:t>
      </w: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  <w:r>
        <w:rPr>
          <w:b w:val="false"/>
          <w:sz w:val="28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4"/>
          <w:lang w:val="en-US"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rtl w:val="true"/>
        </w:rPr>
        <w:t>דרשות בעברית</w:t>
      </w:r>
      <w:r>
        <w:rPr>
          <w:b w:val="false"/>
          <w:sz w:val="28"/>
          <w:szCs w:val="24"/>
          <w:rtl w:val="true"/>
          <w:lang w:bidi="he-IL"/>
        </w:rPr>
        <w:t>".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4"/>
          <w:lang w:val="en-US" w:bidi="he-IL"/>
        </w:rPr>
      </w:pPr>
      <w:r>
        <w:rPr>
          <w:b w:val="false"/>
          <w:sz w:val="28"/>
          <w:szCs w:val="24"/>
          <w:lang w:val="en-US" w:bidi="he-IL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יוחנן י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ט </w:t>
      </w:r>
      <w:r>
        <w:rPr>
          <w:b/>
          <w:sz w:val="28"/>
          <w:szCs w:val="24"/>
          <w:lang w:bidi="he-IL"/>
        </w:rPr>
        <w:t>31-37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1440" w:right="0" w:firstLine="720"/>
        <w:jc w:val="left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כתר קוצי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איירה פ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סטאנפיל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914-199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1:20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10-01T21:21:00Z</dcterms:modified>
  <cp:revision>4</cp:revision>
  <dc:subject/>
  <dc:title>FINDING THE UNKNOWN GOD</dc:title>
</cp:coreProperties>
</file>