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התחדשות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הקשר לאהבה משיחית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GENERATION – THE LINK TO CHRISTIAN LOVE</w:t>
      </w:r>
    </w:p>
    <w:p>
      <w:pPr>
        <w:pStyle w:val="Normal"/>
        <w:jc w:val="center"/>
        <w:rPr>
          <w:lang w:bidi="he-IL"/>
        </w:rPr>
      </w:pPr>
      <w:r>
        <w:rPr>
          <w:sz w:val="18"/>
          <w:szCs w:val="18"/>
        </w:rPr>
        <w:t>(Hebrew)</w:t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מ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March 15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כל המאמין כי ישוע הוא המשיח נולד מאלוהים</w:t>
      </w:r>
      <w:r>
        <w:rPr>
          <w:sz w:val="24"/>
          <w:szCs w:val="24"/>
          <w:rtl w:val="true"/>
          <w:lang w:bidi="he-IL"/>
        </w:rPr>
        <w:t xml:space="preserve">:  </w:t>
      </w:r>
      <w:r>
        <w:rPr>
          <w:sz w:val="24"/>
          <w:sz w:val="24"/>
          <w:szCs w:val="24"/>
          <w:rtl w:val="true"/>
          <w:lang w:bidi="he-IL"/>
        </w:rPr>
        <w:t>וכל האוהב את המוליד אוהב גם את מי שנולד ממנ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ראשון ליוחנן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לא גדלתי בקה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תחלתי ללכת לקהילה הבפטיסטית בגיל </w:t>
      </w:r>
      <w:r>
        <w:rPr>
          <w:sz w:val="24"/>
          <w:szCs w:val="22"/>
          <w:lang w:val="en-US" w:bidi="he-IL"/>
        </w:rPr>
        <w:t>13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חד הדברים שמיד קלטתי היה שהצעירים בקהילה לא אהבו אחד את הש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ם לא אהבו אות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ם לא אהבו את המבוגרים או את רועה הקה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סיפרו בדיחות מלוכלכות וכל הזמן ריכלו אחד על הש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התלחשו והעבירו פתקים מאחד לשני בזמן המס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גיליתי שגם אצל המבוגרים לא הייתה אהבה אחד כלפי הש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עצ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ה נראה שהם לא חיבבו אחד את הש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שהרבה מהם לא סבלו אחד את הש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הוחזקו יחד מכוח ההרג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נהגו להיות ביח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בילו כמה שעות יחד ביום ראשון מתוך הרג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בוא לקהילה היה המנהג של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לא הייתה שם אהבה אחד לש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אשר רועה הקהילה המייסד עזב לקהילה אחר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גרת הנוכחות בקהילה הופרע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תוך זמן קצר הם התפצלו ל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3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קבוצות שהחלו לריב אחת עם השנ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רבה אנשים הסתלקו לגמרי מהקה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ה שנשארו תקפו בפראות אחד את השני כמו חיות פר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השליכו ספרי שירים אחד על השני במהלך אסיפת הבוקר של יום ראש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קיללו אחד את השני בשפה מטונפת באסיפה הזו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בסופו של דבר הקבוצה הבפטיסטית הדרומית עזבה כדי להתחיל קהילה אחר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לכתי אית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תוך זמן קצר מאז שהתחלנו קהילה אחרת אותו הדבר התחיל להתרחש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רב הצעירים עז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סוף עזבתי והלכתי לקהילה הסינ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ששם נשארתי בתור חבר קהילה במשך </w:t>
      </w:r>
      <w:r>
        <w:rPr>
          <w:sz w:val="24"/>
          <w:szCs w:val="22"/>
          <w:lang w:val="en-US" w:bidi="he-IL"/>
        </w:rPr>
        <w:t>23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למרות שהסינים לא היו כאלה פרא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יתה מעט אהבה בין חברי הקהילה עד שאלוהים שלח התעוררות ודברים התחילו להשתנות לטובה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בל זמן קצר אחרי שההתעוררות החלה עזבתי לסמינ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חלתי קהילה בסמוך לסמינ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דברים התנהלו טוב לזמן מ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ז אותו הדבר התחיל שו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ו שם קטטות וויכוחים ואנשים שעוזב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ה בלג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זבתי וחזרתי ללוס אנ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לס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התחלתי כאן קהילה לפני </w:t>
      </w:r>
      <w:r>
        <w:rPr>
          <w:sz w:val="24"/>
          <w:szCs w:val="22"/>
          <w:lang w:val="en-US" w:bidi="he-IL"/>
        </w:rPr>
        <w:t>4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בסופו של דבר הפכה להיות הקהילה שאנחנו נמצאים בה ה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קהילה הזו גם עברה זעזוע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ריבות ופיצולים נוראיים בקה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קח בערך </w:t>
      </w:r>
      <w:r>
        <w:rPr>
          <w:sz w:val="24"/>
          <w:szCs w:val="22"/>
          <w:lang w:val="en-US" w:bidi="he-IL"/>
        </w:rPr>
        <w:t>25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נה לדברים להירגע ולהפוך להיות כמו שהם היו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וב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זה הניסיון של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יכולים לתהות איך עברתי דרך המבוך המשוגע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גם תוהה על כך בעצמי לעיתים קרוב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רק יכול לו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תוך כדי כל הדבר ה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דעתי שאלוהים היה שם וידעתי ש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וא דבר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 סתם האמנתי בדברים הא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דעתי אות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מעמקי נפש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דעתי את הדברים האלה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א בגלל מעשי צדקה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כי אם ברחמי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טיטוס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5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ניסיון שלי הוא לא בלתי רגי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ב האוונגליסטים הצעיר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לא כול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חוו דברים דו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ה שאיכשהו הופך את הניסיון שלי למשהו בלתי רגיל הוא שעברתי את זה ויצאתי מזה כשאני מאמין באלוהים ו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אפילו עוד יותר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בל לפני שאני ממשיך אני מתכוון לצטט את כריסטין וויק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מחברת של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נפילתה של אומת המבשרים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 xml:space="preserve">: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משבר המפתיע בתוך הקהילה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הוצאת הרפר ווא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008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היא אמרה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אמונה האוונגליסטית באמריקה גוסס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תנועות האוונגליסטיות הגדולות של היום אינן חלוצו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כוח חלוץ</w:t>
      </w:r>
      <w:r>
        <w:rPr>
          <w:rtl w:val="true"/>
          <w:lang w:bidi="he-IL"/>
        </w:rPr>
        <w:t xml:space="preserve">].  </w:t>
      </w:r>
      <w:r>
        <w:rPr>
          <w:rtl w:val="true"/>
          <w:lang w:bidi="he-IL"/>
        </w:rPr>
        <w:t>הן שאר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פרומה כמעט עד הסוף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תסתכלו על זה איך שאתם רוצ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לידה מחדש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טב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חברות בקהיל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נתינ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נוכחות בקהיל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כל אלה הולכים ונופל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ב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היא מגבה את ההצהרות האלה בעובדות ובסטטיסטיקות שקשה מאוד להפרי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ן שקראתי את הספר הייתי מוכרח להסכים עם ההנחה הבסיסית שלה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>הקהילות שלנו בצרות צרורו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בל זה לא ח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פני </w:t>
      </w:r>
      <w:r>
        <w:rPr>
          <w:sz w:val="24"/>
          <w:szCs w:val="22"/>
          <w:lang w:val="en-US" w:bidi="he-IL"/>
        </w:rPr>
        <w:t>6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נה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א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וו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טוזר כת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כל פעם מחדש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 הבעיות בקהילות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דוגמ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טוזר כתב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עולם האוונגליסטי מהווה דוגמא שלילית לאמונה בריאה בהיקפים גדול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ואני לא חושב על מודרניז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יברליזם</w:t>
      </w:r>
      <w:r>
        <w:rPr>
          <w:rtl w:val="true"/>
          <w:lang w:bidi="he-IL"/>
        </w:rPr>
        <w:t xml:space="preserve">].  </w:t>
      </w:r>
      <w:r>
        <w:rPr>
          <w:rtl w:val="true"/>
          <w:lang w:bidi="he-IL"/>
        </w:rPr>
        <w:t>אני מתכוון דווקא לקהל המאמי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ב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 שנושא את שם הד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אנחנו מביאים אנשים לתוך אמונה מנוונ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חסרת פ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חוק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שבקושי דומה לזו של הברית החדש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אין ספק שאנחנו צריכים לייצר מאמינים טובים יותר </w:t>
      </w:r>
      <w:r>
        <w:rPr>
          <w:rtl w:val="true"/>
          <w:lang w:bidi="he-IL"/>
        </w:rPr>
        <w:t>(</w:t>
      </w:r>
      <w:r>
        <w:rPr>
          <w:b/>
          <w:b/>
          <w:bCs/>
          <w:i/>
          <w:i/>
          <w:iCs/>
          <w:rtl w:val="true"/>
          <w:lang w:bidi="he-IL"/>
        </w:rPr>
        <w:t>מאת אלוהים ואדם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>הוצאת כריש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ן פובליקיישנ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60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3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טוזר כונה נביא בתקופת חייו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יך תהיה לנו קהילה אוהבת בתוך כל כך הרבה בלבול וכפיר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עלינו להתחיל היכן ש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ך מתחיל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חזרה בתש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 תהיה לכם קהילה אוהבת שמורכבת מאנשים שלא חזרו בתשוב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חזרה אמיתית בתשובה היא אירוע קיצו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רטין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מטיף הבריטי הגדו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להפוך למאמין זה מש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רוע קריטי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שבברית החדשה מתואר במושגים כמו לידה מחד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בריאה חד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התחלה חדש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ותר מ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ה מתואר שם כמעשה על טבעי שנעשה בידי אלוהים עצ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שהו שניתן להשוואה לנפש מתה שחזרה לחיי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בזכות בנו ישוע המשיח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מרטין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דרשות אוונגליות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ד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ה באנר אוף טרות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טראס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90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6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lang w:val="en-US" w:bidi="he-IL"/>
        </w:rPr>
      </w:pPr>
      <w:r>
        <w:rPr>
          <w:sz w:val="16"/>
          <w:lang w:val="en-US"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זה מחזיר אותנו לטקסט שלנ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ל המאמין כי ישוע הוא המשיח נולד מאלוהים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וכל האוהב את המוליד אוהב גם את מי שנולד ממ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אשון ליוחנן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 xml:space="preserve">מה פירוש המילה </w:t>
      </w:r>
      <w:r>
        <w:rPr>
          <w:bCs/>
          <w:sz w:val="24"/>
          <w:szCs w:val="24"/>
          <w:rtl w:val="true"/>
          <w:lang w:bidi="he-IL"/>
        </w:rPr>
        <w:t>"</w:t>
      </w:r>
      <w:r>
        <w:rPr>
          <w:bCs/>
          <w:sz w:val="24"/>
          <w:sz w:val="24"/>
          <w:szCs w:val="24"/>
          <w:rtl w:val="true"/>
          <w:lang w:bidi="he-IL"/>
        </w:rPr>
        <w:t>מאמין</w:t>
      </w:r>
      <w:r>
        <w:rPr>
          <w:bCs/>
          <w:sz w:val="24"/>
          <w:szCs w:val="24"/>
          <w:rtl w:val="true"/>
          <w:lang w:bidi="he-IL"/>
        </w:rPr>
        <w:t xml:space="preserve">" </w:t>
      </w:r>
      <w:r>
        <w:rPr>
          <w:bCs/>
          <w:sz w:val="24"/>
          <w:sz w:val="24"/>
          <w:szCs w:val="24"/>
          <w:rtl w:val="true"/>
          <w:lang w:bidi="he-IL"/>
        </w:rPr>
        <w:t>בקטע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ל המאמין כי ישוע הוא המשיח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ראשון ליוחנן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ילה היוונית שתורגמה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אמי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יסטאו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רוברטסון אמר שז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 שכנוע שכלי גריד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התמסרות מלאה לישוע המשיח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פיסטאון במלוא המובן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וברטס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5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37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הראשונה ליוחנן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סטרונג אומר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יסטאו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פירוש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אמין ב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ד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Cs w:val="22"/>
          <w:lang w:bidi="he-IL"/>
        </w:rPr>
        <w:t>4100#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תסתכלו בכל לקסיקון יווני שתרצ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בטוח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משמעות של אמונה היא ביטחון במש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סמוך על ישוע המשיח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>]...</w:t>
      </w:r>
      <w:r>
        <w:rPr>
          <w:sz w:val="24"/>
          <w:sz w:val="24"/>
          <w:szCs w:val="22"/>
          <w:rtl w:val="true"/>
          <w:lang w:bidi="he-IL"/>
        </w:rPr>
        <w:t>רק אמונה תיאורטית</w:t>
      </w:r>
      <w:r>
        <w:rPr>
          <w:sz w:val="24"/>
          <w:szCs w:val="22"/>
          <w:rtl w:val="true"/>
          <w:lang w:bidi="he-IL"/>
        </w:rPr>
        <w:t>...[</w:t>
      </w:r>
      <w:r>
        <w:rPr>
          <w:sz w:val="24"/>
          <w:sz w:val="24"/>
          <w:szCs w:val="22"/>
          <w:rtl w:val="true"/>
          <w:lang w:bidi="he-IL"/>
        </w:rPr>
        <w:t>ש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>לא תוכל להושיע את נפשכם</w:t>
      </w:r>
      <w:r>
        <w:rPr>
          <w:sz w:val="24"/>
          <w:szCs w:val="22"/>
          <w:rtl w:val="true"/>
          <w:lang w:bidi="he-IL"/>
        </w:rPr>
        <w:t>" ("</w:t>
      </w:r>
      <w:r>
        <w:rPr>
          <w:sz w:val="24"/>
          <w:sz w:val="24"/>
          <w:szCs w:val="22"/>
          <w:rtl w:val="true"/>
          <w:lang w:bidi="he-IL"/>
        </w:rPr>
        <w:t>אמונה והתחדשות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סדרת המשכן המטרופוליטני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97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8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הראשונה ליוחנן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לשדים יש אמונ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תיאורטי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בישוע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 תצטרכו לקרוא הרבה בברית החדשה כדי למצוא פסוק כמו בלוקס ד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1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רבים יצאו ש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הם קור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ה הוא בן האלוהי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כי ידעו שהוא המשיח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שדים האלה הבינו שישוע היה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לא בטח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חנן לא אומר לנו רק להאמין ל</w:t>
      </w:r>
      <w:r>
        <w:rPr>
          <w:sz w:val="24"/>
          <w:sz w:val="24"/>
          <w:szCs w:val="22"/>
          <w:u w:val="single"/>
          <w:rtl w:val="true"/>
          <w:lang w:bidi="he-IL"/>
        </w:rPr>
        <w:t>עובדה</w:t>
      </w:r>
      <w:r>
        <w:rPr>
          <w:sz w:val="24"/>
          <w:sz w:val="24"/>
          <w:szCs w:val="22"/>
          <w:rtl w:val="true"/>
          <w:lang w:bidi="he-IL"/>
        </w:rPr>
        <w:t xml:space="preserve"> שישוע הוא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אומר לנו לבטוח במשי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פיסטאו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אמין ב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בטוח בו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ספור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ן המשיך וסיפר על נחש הנחוש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נחשים הכישו את בני ישרא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רגו ב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והים אמר למשה לעשות נחש נחושת ולהעמיד אותו בראש התור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ל מי שהוכש מהנחש וגסס למוות היה צריך רק להביט אל נחש הנחושת כדי להירפא ולחי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יוחנן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4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5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שוע השתמש בסיפור הזה כדי להסביר כיצד נושע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ספור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ן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להאמין בישוע פירושו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רק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להפנות אליו מבט של אמו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בטוח בו בליבך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40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לא משנה כמה קטנה אמונת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תביטו אל ישוע ותאמינו בו לבד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היה לכם אמונה שבכל מצב תראה שנולדתם מח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ל המאמין כי ישוע הוא המשיח נולד מאלוהים</w:t>
      </w:r>
      <w:r>
        <w:rPr>
          <w:rtl w:val="true"/>
          <w:lang w:bidi="he-IL"/>
        </w:rPr>
        <w:t>..."</w:t>
      </w:r>
      <w:r>
        <w:rPr>
          <w:rtl w:val="true"/>
        </w:rPr>
        <w:t xml:space="preserve">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אשון ליוחנן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כל מי שבוטח בישוע נולד מחדש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נולד מאלוהים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וב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רבים מאלה שלא בטחו בישוע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ומרים</w:t>
      </w:r>
      <w:r>
        <w:rPr>
          <w:sz w:val="24"/>
          <w:sz w:val="24"/>
          <w:szCs w:val="22"/>
          <w:rtl w:val="true"/>
          <w:lang w:val="en-US" w:bidi="he-IL"/>
        </w:rPr>
        <w:t xml:space="preserve"> שהם נולדו מח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בוטחים במשהו אח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גן הלך עם אליאנה ואיתי להלוויה ליד סן דייג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דרך חזרה עצרנו ליד אחת הקהילות הבפטיסטיות הדרומיות הגדולות ביותר בקליפורנ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סיפת ערב שבת בדיוק עמדה להסת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אשר יצאנו החוצה ראיתי אישה צעירה שהייתה השומרת ש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אלתי אותה אם היא מאמינ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א אמרה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שאלתי אותה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יך נהיית מאמינה</w:t>
      </w:r>
      <w:r>
        <w:rPr>
          <w:sz w:val="24"/>
          <w:szCs w:val="22"/>
          <w:rtl w:val="true"/>
          <w:lang w:val="en-US" w:bidi="he-IL"/>
        </w:rPr>
        <w:t xml:space="preserve">"?  </w:t>
      </w:r>
      <w:r>
        <w:rPr>
          <w:sz w:val="24"/>
          <w:sz w:val="24"/>
          <w:szCs w:val="22"/>
          <w:rtl w:val="true"/>
          <w:lang w:val="en-US" w:bidi="he-IL"/>
        </w:rPr>
        <w:t>היא אמרה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ייתי חברה בקהילה הזו כל חיי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מרתי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ני לא חושב שהבנת את השאלה של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שאלתי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יך נהיית מאמינה</w:t>
      </w:r>
      <w:r>
        <w:rPr>
          <w:sz w:val="24"/>
          <w:szCs w:val="22"/>
          <w:rtl w:val="true"/>
          <w:lang w:val="en-US" w:bidi="he-IL"/>
        </w:rPr>
        <w:t xml:space="preserve">'"?  </w:t>
      </w:r>
      <w:r>
        <w:rPr>
          <w:sz w:val="24"/>
          <w:sz w:val="24"/>
          <w:szCs w:val="22"/>
          <w:rtl w:val="true"/>
          <w:lang w:val="en-US" w:bidi="he-IL"/>
        </w:rPr>
        <w:t>היא אמרה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נטבלתי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מרת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וב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אבל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יך</w:t>
      </w:r>
      <w:r>
        <w:rPr>
          <w:sz w:val="24"/>
          <w:sz w:val="24"/>
          <w:szCs w:val="22"/>
          <w:rtl w:val="true"/>
          <w:lang w:val="en-US" w:bidi="he-IL"/>
        </w:rPr>
        <w:t xml:space="preserve"> נהיית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מאמינה</w:t>
      </w:r>
      <w:r>
        <w:rPr>
          <w:sz w:val="24"/>
          <w:szCs w:val="22"/>
          <w:rtl w:val="true"/>
          <w:lang w:val="en-US" w:bidi="he-IL"/>
        </w:rPr>
        <w:t xml:space="preserve">"?  </w:t>
      </w:r>
      <w:r>
        <w:rPr>
          <w:sz w:val="24"/>
          <w:sz w:val="24"/>
          <w:szCs w:val="22"/>
          <w:rtl w:val="true"/>
          <w:lang w:val="en-US" w:bidi="he-IL"/>
        </w:rPr>
        <w:t>היא אמרה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ני באה לקהילה כל שבוע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לכתי משם בעצ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י אפשר היה לשכנע את האישה הצעירה המסכנה הזו לומר אפילו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מילה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חת</w:t>
      </w:r>
      <w:r>
        <w:rPr>
          <w:sz w:val="24"/>
          <w:sz w:val="24"/>
          <w:szCs w:val="22"/>
          <w:rtl w:val="true"/>
          <w:lang w:val="en-US" w:bidi="he-IL"/>
        </w:rPr>
        <w:t xml:space="preserve"> על ישו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רועה של הקהילה הבפטיסטית הענקית הזו מוכר בכל העול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בחורה הזו שמעה אותו מדבר כל חי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בכל זאת היא הייתה אדישה ללידה מחדש של נקדימ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אמר לישוע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כיצד ייתכנו הדברים האלה</w:t>
      </w:r>
      <w:r>
        <w:rPr>
          <w:sz w:val="24"/>
          <w:szCs w:val="22"/>
          <w:rtl w:val="true"/>
          <w:lang w:val="en-US" w:bidi="he-IL"/>
        </w:rPr>
        <w:t>?" (</w:t>
      </w:r>
      <w:r>
        <w:rPr>
          <w:sz w:val="24"/>
          <w:sz w:val="24"/>
          <w:szCs w:val="22"/>
          <w:rtl w:val="true"/>
          <w:lang w:val="en-US" w:bidi="he-IL"/>
        </w:rPr>
        <w:t>יוחנן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9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לוהים עזור לנ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ין פלא שכריסטין וויקר אמרה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אמונה האוונגליסטית באמריקה גוססת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ין פלא ש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טוזר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עולם האוונגליסטי מהווה דוגמא שלילית לאמונה בריאה בהיקפים גדול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ם לא תבטחו בישוע תשארו אובדים בדיוק כמו אותה בחורה צעירה מסכ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ייתה חברה כל חייה בקהילה הבפטיסטית הדרומית הגדו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ו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ל תבטחו בחברות בקהיל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ל תבטחו בטביל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ל תבטחו בטוב שיש בכ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ולא משנה מה תעש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לא תבטחו בלהרגיש רגש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טחו בישוע המשיח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יטהרו מחטאכם בזכות דם המשיח שנשפך על הצלב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כפי שספור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ן אמר לעיתים קרובות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שיכבו אפרקדן על המשיח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ביטו אל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טחו ב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ביטו לעבר המשיח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ה לא קש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ביטו לעברו כפי שבני ישראל הביטו לעבר נחש הנחושת ונרפאו</w:t>
      </w:r>
      <w:r>
        <w:rPr>
          <w:sz w:val="24"/>
          <w:szCs w:val="22"/>
          <w:rtl w:val="true"/>
          <w:lang w:val="en-US" w:bidi="he-IL"/>
        </w:rPr>
        <w:t xml:space="preserve">! 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ט וחי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יי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ט אל ישוע עכשיו וחיי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זה כתוב בדב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ללוי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ספיק רק שתביט ותחי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בט וחיי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וויליאם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וגד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41-189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tabs>
          <w:tab w:val="clear" w:pos="720"/>
          <w:tab w:val="left" w:pos="504" w:leader="none"/>
        </w:tabs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II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מה שיוצא החוצה מהלידה החדשה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ל המאמין כי ישוע הוא המשיח נולד מאלוהים</w:t>
      </w:r>
      <w:r>
        <w:rPr>
          <w:rtl w:val="true"/>
          <w:lang w:bidi="he-IL"/>
        </w:rPr>
        <w:t xml:space="preserve">:  </w:t>
      </w:r>
      <w:r>
        <w:rPr>
          <w:u w:val="single"/>
          <w:rtl w:val="true"/>
          <w:lang w:bidi="he-IL"/>
        </w:rPr>
        <w:t>וכל האוהב את המוליד אוהב גם את מי שנולד ממ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אשון ליוחנן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ימו לב לחצי השני של הפסוק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כל האוהב את המוליד אוהב גם את מי שנולד ממנ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יוחנן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הבת האחים והאחיות בקהילה היא תוצאה של לידה מח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בחן לחזרה אמיתית בתש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אם אנחנו אוהבים אחרים שגם חזרו באמת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נולדתם מחדש ברגע שאתם בוטחים באדון ישוע המשי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הוכחה לזה היא שאתם אוהבים את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תם אוהבים א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לוה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 xml:space="preserve">אביכ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וא הוליד אתכ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אתם תאהבו את ילדיו האחרים בגלל שהם אחיכם ואחיותיכם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צאת תומאס נלס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3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הראשונה ליוחנן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ני משוכנע שזו הסיבה העיקרית שיש לנו כל כך הרבה מחלוקות בקה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ל כך הרבה פיצול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ל כך הרבה עוזבים את הקהיל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מיוחד הצעי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רועה שלי במשך הרבה שנים היה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ד</w:t>
      </w:r>
      <w:r>
        <w:rPr>
          <w:sz w:val="24"/>
          <w:szCs w:val="22"/>
          <w:u w:val="single"/>
          <w:rtl w:val="true"/>
          <w:lang w:val="en-US" w:bidi="he-IL"/>
        </w:rPr>
        <w:t>"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ר טימותי ל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כתב על קהילה שחוותה הרבה בעיות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רבים בקהילה הצהירו שהם מאמינים אבל היו ללא חיי נצח</w:t>
      </w:r>
      <w:r>
        <w:rPr>
          <w:rtl w:val="true"/>
          <w:lang w:bidi="he-IL"/>
        </w:rPr>
        <w:t xml:space="preserve">;  </w:t>
      </w:r>
      <w:r>
        <w:rPr>
          <w:rtl w:val="true"/>
          <w:lang w:bidi="he-IL"/>
        </w:rPr>
        <w:t>הם נלחמו עבור זכויות אבל התחמקו מאחרי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חברי קהילה כאלה היו מהירי תפישה לטפל שלא כהלכה בענייני הקהיל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לרוע המז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לעיתים קרובות האנשים מאפשרים לתאים סרטני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נשים לא מאמינ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להיות מוזרקים לתוך גוף המשי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ו הסיבה לכך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שהקהילות היום סובלות ממחלות סופניו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טימותי לין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סוד לגדילת הקהילה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אף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אס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בי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ס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9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8-40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גם ראה את הבעי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רעיון שעצם חברותם של האנשים בקהילה ונוכחותם בה באופן קבוע הופך אותם בהכרח למאמינים הוא אחת ההנחות הקטלני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אני מזכיר שהוא מתייחס בעיקר למצב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גרוע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של הקהילה היו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מרטין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דרשות ומטיפים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זונדרוואן פובלישינג האו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8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9</w:t>
      </w:r>
      <w:r>
        <w:rPr>
          <w:rtl w:val="true"/>
          <w:lang w:bidi="he-IL"/>
        </w:rPr>
        <w:t xml:space="preserve">).   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נשים אובדים יכולים להפוך להיות חברי קהילה כמעט בכל הקהילות הבפטיסטיות והאוונגליסטיות בלי שישאלו אותם שאל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תקב</w:t>
      </w:r>
      <w:r>
        <w:rPr>
          <w:szCs w:val="22"/>
          <w:rtl w:val="true"/>
          <w:lang w:val="en-US" w:bidi="he-IL"/>
        </w:rPr>
        <w:t>לים מיד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רובם מעולם לא היו מאמינים אמיתי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כפי ש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לין אמר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הם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הצהירו שהם מאמינים אבל היו ללא חיי נצח</w:t>
      </w:r>
      <w:r>
        <w:rPr>
          <w:szCs w:val="22"/>
          <w:rtl w:val="true"/>
          <w:lang w:val="en-US" w:bidi="he-IL"/>
        </w:rPr>
        <w:t xml:space="preserve">".  </w:t>
      </w:r>
      <w:r>
        <w:rPr>
          <w:szCs w:val="22"/>
          <w:rtl w:val="true"/>
          <w:lang w:val="en-US" w:bidi="he-IL"/>
        </w:rPr>
        <w:t xml:space="preserve">כמובן שהוא התכוון לכך שלא היה להם זו אייניו </w:t>
      </w:r>
      <w:r>
        <w:rPr>
          <w:szCs w:val="22"/>
          <w:rtl w:val="true"/>
          <w:lang w:val="en-US" w:bidi="he-IL"/>
        </w:rPr>
        <w:t>–</w:t>
      </w:r>
      <w:r>
        <w:rPr>
          <w:szCs w:val="22"/>
          <w:rtl w:val="true"/>
          <w:lang w:val="en-US" w:bidi="he-IL"/>
        </w:rPr>
        <w:t xml:space="preserve"> לא היו להם חיים מאלוהים בתוכ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חיים מאלוהים נכנסים לתוכם ברגע שהם חוזרים בתשוב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כפי שכתוב בקטע שלנ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הם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נולדו מאלוהים</w:t>
      </w:r>
      <w:r>
        <w:rPr>
          <w:szCs w:val="22"/>
          <w:rtl w:val="true"/>
          <w:lang w:val="en-US" w:bidi="he-IL"/>
        </w:rPr>
        <w:t>", "</w:t>
      </w:r>
      <w:r>
        <w:rPr>
          <w:szCs w:val="22"/>
          <w:rtl w:val="true"/>
          <w:lang w:val="en-US" w:bidi="he-IL"/>
        </w:rPr>
        <w:t>נולדו מאת אלוהים</w:t>
      </w:r>
      <w:r>
        <w:rPr>
          <w:szCs w:val="22"/>
          <w:rtl w:val="true"/>
          <w:lang w:val="en-US" w:bidi="he-IL"/>
        </w:rPr>
        <w:t xml:space="preserve">".  </w:t>
      </w:r>
      <w:r>
        <w:rPr>
          <w:szCs w:val="22"/>
          <w:rtl w:val="true"/>
          <w:lang w:val="en-US" w:bidi="he-IL"/>
        </w:rPr>
        <w:t>המטיף הגדול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רג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rtl w:val="true"/>
          <w:lang w:val="en-US" w:bidi="he-IL"/>
        </w:rPr>
        <w:t xml:space="preserve">ווייטפילד נושע אחרי שקרא את ספרו של הנרי סקוגאל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חיים מאלוהים בתוך נפש האדם</w:t>
      </w:r>
      <w:r>
        <w:rPr>
          <w:szCs w:val="22"/>
          <w:rtl w:val="true"/>
          <w:lang w:val="en-US" w:bidi="he-IL"/>
        </w:rPr>
        <w:t xml:space="preserve">".  </w:t>
      </w:r>
      <w:r>
        <w:rPr>
          <w:szCs w:val="22"/>
          <w:rtl w:val="true"/>
          <w:lang w:val="en-US" w:bidi="he-IL"/>
        </w:rPr>
        <w:t>חיים מאלוהים מחדשים את בני האדם ברגע שהם בוטחים בישוע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 xml:space="preserve">הם אולי לא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ירגישו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כלו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בל מאמינים בוגרים יזהו שיש משהו שונה אצל אלה החוזרים הטריים בתשוב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חד ההבדלים העיקריים הוא שהם יאהבו לעומק את האחרים בקהילה ש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נולדו מאת אלוהים</w:t>
      </w:r>
      <w:r>
        <w:rPr>
          <w:szCs w:val="22"/>
          <w:rtl w:val="true"/>
          <w:lang w:val="en-US" w:bidi="he-IL"/>
        </w:rPr>
        <w:t xml:space="preserve">", </w:t>
      </w:r>
      <w:r>
        <w:rPr>
          <w:szCs w:val="22"/>
          <w:rtl w:val="true"/>
          <w:lang w:val="en-US" w:bidi="he-IL"/>
        </w:rPr>
        <w:t>את אלה ש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נולדו מאלוהים</w:t>
      </w:r>
      <w:r>
        <w:rPr>
          <w:szCs w:val="22"/>
          <w:rtl w:val="true"/>
          <w:lang w:val="en-US" w:bidi="he-IL"/>
        </w:rPr>
        <w:t xml:space="preserve">".  </w:t>
      </w:r>
      <w:r>
        <w:rPr>
          <w:szCs w:val="22"/>
          <w:rtl w:val="true"/>
          <w:lang w:val="en-US" w:bidi="he-IL"/>
        </w:rPr>
        <w:t>הם ירגישו את אלה שיש להם חיים מאלוהים בתוכ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תהיה להם אהבה משיחית כלפיה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הבה שהעולם האובד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ו חברי הקהילה האובד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לא יכולים להבין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לויד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rtl w:val="true"/>
          <w:lang w:val="en-US" w:bidi="he-IL"/>
        </w:rPr>
        <w:t>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נס א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אנחנו צריכים טבע שמיימי בתוכנו בטרם נוכל לאהוב אחד את השני באמת</w:t>
      </w:r>
      <w:r>
        <w:rPr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אהבת אלוהים</w:t>
      </w:r>
      <w:r>
        <w:rPr>
          <w:b/>
          <w:bCs/>
          <w:i/>
          <w:iCs/>
          <w:szCs w:val="22"/>
          <w:rtl w:val="true"/>
          <w:lang w:val="en-US" w:bidi="he-IL"/>
        </w:rPr>
        <w:t>,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הוצאת קרוסווי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lang w:val="en-US" w:bidi="he-IL"/>
        </w:rPr>
        <w:t>1994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עמ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45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>כפי שיוחנן השליח כתב קודם לכן בבשורה</w:t>
      </w:r>
      <w:r>
        <w:rPr>
          <w:szCs w:val="22"/>
          <w:rtl w:val="true"/>
          <w:lang w:val="en-US" w:bidi="he-IL"/>
        </w:rPr>
        <w:t xml:space="preserve">,   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נחנו יודעים כי עברנו מן המוות אל ה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כן אוהבים אנחנו את אחי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יש אשר אינו אוהב נשאר במוו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יוחנן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דם כזה נשאר במצב של מוות רוח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מתפללים שהבוקר תוכלו לעבור ממוות ל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מינו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יטחו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שענו לגמרי ע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מו יטהר את חטא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חייתו מן המתים תיתן לכם 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רגע שתשובו לישוע ותבטחו בו לבד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תעברו מן המוות אל ה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תאוחדו ברוח על ידי אהבה קדושה עם אלה שבטחו בישוע מקרבינ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ם ידעו שאנחנו מאמינים בגלל אהב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לל אהבתנו</w:t>
      </w:r>
      <w:r>
        <w:rPr>
          <w:rtl w:val="true"/>
          <w:lang w:bidi="he-IL"/>
        </w:rPr>
        <w:t xml:space="preserve">,                        </w:t>
      </w: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ם ידעו שאנחנו מאמינים בגלל אהבתנו</w:t>
      </w:r>
      <w:r>
        <w:rPr>
          <w:rtl w:val="true"/>
          <w:lang w:bidi="he-IL"/>
        </w:rPr>
        <w:t>."</w:t>
      </w:r>
      <w:r>
        <w:rPr>
          <w:rtl w:val="true"/>
        </w:rPr>
        <w:t xml:space="preserve"> 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פזמון מאת פט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ולץ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38-200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מתפלל שזו תהיה החוויה שלכם בקרו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יטחו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טהר אתכם מחטא בדמו ששפך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יושיע אתכם מחטא ויתן לכם חיי נצ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פילו חיים מ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תיוולדו מחד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יוולדו מלמעל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ברשותכם אני אסיים את הדרשה באזכור סצנה מ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וליבר טוויסט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אוליבר היה ילד יתום קטן וכחוש בן </w:t>
      </w:r>
      <w:r>
        <w:rPr>
          <w:sz w:val="24"/>
          <w:szCs w:val="22"/>
          <w:lang w:val="en-US" w:bidi="he-IL"/>
        </w:rPr>
        <w:t>9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או </w:t>
      </w:r>
      <w:r>
        <w:rPr>
          <w:sz w:val="24"/>
          <w:szCs w:val="22"/>
          <w:lang w:val="en-US" w:bidi="he-IL"/>
        </w:rPr>
        <w:t>1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לער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מו מתה בלידתו ולא היו לו קרובים אח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היה יתו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גמרי לבדו בעול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היה בבית יתומים באנגליה של המאה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9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כמעט מת מרע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ל מה שנתנו לו הייתה קערה קטנה מאוד של דייסת שיבולת שועל מימית לארוחת ערב בכל ער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לדים האחרים שישבו עם אוליבר בשולחן לחשו ל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ך ותבקש עוד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בסופו של דב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ואש מרע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לד הקטן לקח את הקערה שלו וניגש לבחור הגדול והשמן שהיה אחראי ש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בחור השמן הסתכל עליו מלמעלה ו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מה אתה רוצה</w:t>
      </w:r>
      <w:r>
        <w:rPr>
          <w:sz w:val="24"/>
          <w:szCs w:val="22"/>
          <w:rtl w:val="true"/>
          <w:lang w:val="en-US" w:bidi="he-IL"/>
        </w:rPr>
        <w:t xml:space="preserve">?"  </w:t>
      </w:r>
      <w:r>
        <w:rPr>
          <w:sz w:val="24"/>
          <w:sz w:val="24"/>
          <w:szCs w:val="22"/>
          <w:rtl w:val="true"/>
          <w:lang w:val="en-US" w:bidi="he-IL"/>
        </w:rPr>
        <w:t>בקול חלוש ומפוח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ליבר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בקש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דו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רוצה עוד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בחור השמן או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מה</w:t>
      </w:r>
      <w:r>
        <w:rPr>
          <w:sz w:val="24"/>
          <w:szCs w:val="22"/>
          <w:rtl w:val="true"/>
          <w:lang w:val="en-US" w:bidi="he-IL"/>
        </w:rPr>
        <w:t xml:space="preserve">"?  </w:t>
      </w:r>
      <w:r>
        <w:rPr>
          <w:sz w:val="24"/>
          <w:sz w:val="24"/>
          <w:szCs w:val="22"/>
          <w:rtl w:val="true"/>
          <w:lang w:val="en-US" w:bidi="he-IL"/>
        </w:rPr>
        <w:t>הילד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בקשה אדו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רוצה עוד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בחור השמן צעק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מה</w:t>
      </w:r>
      <w:r>
        <w:rPr>
          <w:sz w:val="24"/>
          <w:szCs w:val="22"/>
          <w:rtl w:val="true"/>
          <w:lang w:val="en-US" w:bidi="he-IL"/>
        </w:rPr>
        <w:t xml:space="preserve">? </w:t>
      </w:r>
      <w:r>
        <w:rPr>
          <w:sz w:val="24"/>
          <w:sz w:val="24"/>
          <w:szCs w:val="22"/>
          <w:rtl w:val="true"/>
          <w:lang w:val="en-US" w:bidi="he-IL"/>
        </w:rPr>
        <w:t>אתה רוצה עוד</w:t>
      </w:r>
      <w:r>
        <w:rPr>
          <w:sz w:val="24"/>
          <w:szCs w:val="22"/>
          <w:rtl w:val="true"/>
          <w:lang w:val="en-US" w:bidi="he-IL"/>
        </w:rPr>
        <w:t xml:space="preserve">? </w:t>
      </w:r>
      <w:r>
        <w:rPr>
          <w:sz w:val="24"/>
          <w:sz w:val="24"/>
          <w:szCs w:val="22"/>
          <w:rtl w:val="true"/>
          <w:lang w:val="en-US" w:bidi="he-IL"/>
        </w:rPr>
        <w:t>עוד</w:t>
      </w:r>
      <w:r>
        <w:rPr>
          <w:sz w:val="24"/>
          <w:szCs w:val="22"/>
          <w:rtl w:val="true"/>
          <w:lang w:val="en-US" w:bidi="he-IL"/>
        </w:rPr>
        <w:t xml:space="preserve">! </w:t>
      </w:r>
      <w:r>
        <w:rPr>
          <w:sz w:val="24"/>
          <w:sz w:val="24"/>
          <w:szCs w:val="22"/>
          <w:rtl w:val="true"/>
          <w:lang w:val="en-US" w:bidi="he-IL"/>
        </w:rPr>
        <w:t>אתה רוצה עוד</w:t>
      </w:r>
      <w:r>
        <w:rPr>
          <w:sz w:val="24"/>
          <w:szCs w:val="22"/>
          <w:rtl w:val="true"/>
          <w:lang w:val="en-US" w:bidi="he-IL"/>
        </w:rPr>
        <w:t xml:space="preserve">!"  </w:t>
      </w:r>
      <w:r>
        <w:rPr>
          <w:sz w:val="24"/>
          <w:sz w:val="24"/>
          <w:szCs w:val="22"/>
          <w:rtl w:val="true"/>
          <w:lang w:val="en-US" w:bidi="he-IL"/>
        </w:rPr>
        <w:t>אוליבר הולקה והוכנס לת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נפטרו ממ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תוך כמה ימים הוא נשלח משם לעבוד עבור קבר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נתן לו לישון בחדר חשו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תחת לארון מתי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ם אי פעם קראתם את ספרו של דיקנ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ו אם אי פעם צפיתם בסרט משנת </w:t>
      </w:r>
      <w:r>
        <w:rPr>
          <w:sz w:val="24"/>
          <w:szCs w:val="22"/>
          <w:lang w:val="en-US" w:bidi="he-IL"/>
        </w:rPr>
        <w:t>1948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לעולם לא תוכלו לשכוח את הסצנה הזאת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כאשר 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עוזר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גדול והשמן הזה מסרב לתת לילד המורעב הזה כף נוספת מלאה בדייסת שיבולת שועל מימי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ני חושש שחלקכם חושב על המשיח באופן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חושבים שהוא קשה וקמצ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חושבים שהוא לא רוצה לתת לכם ישוע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מה שאתם טוע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המשיח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והב</w:t>
      </w:r>
      <w:r>
        <w:rPr>
          <w:sz w:val="24"/>
          <w:sz w:val="24"/>
          <w:szCs w:val="22"/>
          <w:rtl w:val="true"/>
          <w:lang w:val="en-US" w:bidi="he-IL"/>
        </w:rPr>
        <w:t xml:space="preserve"> אתכ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הוא מוכן לתת לכם את כל מבוקשכ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אף יותר מז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ישוע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ואו אלי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 xml:space="preserve">ואני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מציא</w:t>
      </w:r>
      <w:r>
        <w:rPr>
          <w:sz w:val="24"/>
          <w:sz w:val="24"/>
          <w:szCs w:val="22"/>
          <w:rtl w:val="true"/>
          <w:lang w:val="en-US" w:bidi="he-IL"/>
        </w:rPr>
        <w:t xml:space="preserve"> לכם מנוח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מתי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א </w:t>
      </w:r>
      <w:r>
        <w:rPr>
          <w:sz w:val="24"/>
          <w:szCs w:val="22"/>
          <w:lang w:val="en-US" w:bidi="he-IL"/>
        </w:rPr>
        <w:t>28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ישוע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אני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נותן</w:t>
      </w:r>
      <w:r>
        <w:rPr>
          <w:sz w:val="24"/>
          <w:sz w:val="24"/>
          <w:szCs w:val="22"/>
          <w:rtl w:val="true"/>
          <w:lang w:val="en-US" w:bidi="he-IL"/>
        </w:rPr>
        <w:t xml:space="preserve"> להן חיי עול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יוחנן י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8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ישוע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אני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תן</w:t>
      </w:r>
      <w:r>
        <w:rPr>
          <w:sz w:val="24"/>
          <w:sz w:val="24"/>
          <w:szCs w:val="22"/>
          <w:rtl w:val="true"/>
          <w:lang w:val="en-US" w:bidi="he-IL"/>
        </w:rPr>
        <w:t xml:space="preserve"> לצמא ממעיין המים של החיי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חינ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ההתגלות כ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א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ישוע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יתן</w:t>
      </w:r>
      <w:r>
        <w:rPr>
          <w:sz w:val="24"/>
          <w:sz w:val="24"/>
          <w:szCs w:val="22"/>
          <w:rtl w:val="true"/>
          <w:lang w:val="en-US" w:bidi="he-IL"/>
        </w:rPr>
        <w:t xml:space="preserve"> לכם ישועה בחינ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יתן</w:t>
      </w:r>
      <w:r>
        <w:rPr>
          <w:sz w:val="24"/>
          <w:sz w:val="24"/>
          <w:szCs w:val="22"/>
          <w:rtl w:val="true"/>
          <w:lang w:val="en-US" w:bidi="he-IL"/>
        </w:rPr>
        <w:t xml:space="preserve"> לכם חיים ושל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יתן</w:t>
      </w:r>
      <w:r>
        <w:rPr>
          <w:sz w:val="24"/>
          <w:sz w:val="24"/>
          <w:szCs w:val="22"/>
          <w:rtl w:val="true"/>
          <w:lang w:val="en-US" w:bidi="he-IL"/>
        </w:rPr>
        <w:t xml:space="preserve"> ישועה מחט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יתן</w:t>
      </w:r>
      <w:r>
        <w:rPr>
          <w:sz w:val="24"/>
          <w:sz w:val="24"/>
          <w:szCs w:val="22"/>
          <w:rtl w:val="true"/>
          <w:lang w:val="en-US" w:bidi="he-IL"/>
        </w:rPr>
        <w:t xml:space="preserve"> לכם חיי נצ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ל מה שאתם צריכים לעשות זה לבטוח ב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הביט אליו ולהיוושע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ט וחי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יי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ט אל ישוע עכשיו וחיי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זה כתוב בדב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ללוי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ספיק רק שתביט ותחי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1"/>
        <w:ind w:left="0" w:right="-432" w:hanging="0"/>
        <w:jc w:val="left"/>
        <w:rPr>
          <w:bCs/>
          <w:sz w:val="24"/>
          <w:szCs w:val="24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/>
          <w:sz w:val="28"/>
          <w:szCs w:val="24"/>
          <w:rtl w:val="true"/>
          <w:lang w:bidi="he-IL"/>
        </w:rPr>
        <w:t xml:space="preserve">: </w:t>
      </w:r>
      <w:r>
        <w:rPr>
          <w:b/>
          <w:b/>
          <w:sz w:val="28"/>
          <w:sz w:val="28"/>
          <w:szCs w:val="24"/>
          <w:rtl w:val="true"/>
          <w:lang w:bidi="he-IL"/>
        </w:rPr>
        <w:t>הראשונה ליוחנן ד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7-11</w:t>
      </w:r>
      <w:r>
        <w:rPr>
          <w:b/>
          <w:sz w:val="28"/>
          <w:szCs w:val="24"/>
          <w:rtl w:val="true"/>
          <w:lang w:bidi="he-IL"/>
        </w:rPr>
        <w:t xml:space="preserve">; </w:t>
      </w:r>
      <w:r>
        <w:rPr>
          <w:b/>
          <w:b/>
          <w:sz w:val="28"/>
          <w:sz w:val="28"/>
          <w:szCs w:val="24"/>
          <w:rtl w:val="true"/>
          <w:lang w:bidi="he-IL"/>
        </w:rPr>
        <w:t>ג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11-14</w:t>
      </w:r>
      <w:r>
        <w:rPr>
          <w:b/>
          <w:sz w:val="28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/>
          <w:b/>
          <w:szCs w:val="24"/>
          <w:rtl w:val="true"/>
          <w:lang w:bidi="he-IL"/>
        </w:rPr>
        <w:t>שיר הסולו שבוצע ע</w:t>
      </w:r>
      <w:r>
        <w:rPr>
          <w:b/>
          <w:b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he-IL"/>
        </w:rPr>
      </w:pPr>
      <w:r>
        <w:rPr>
          <w:bCs/>
          <w:sz w:val="24"/>
          <w:szCs w:val="24"/>
          <w:rtl w:val="true"/>
        </w:rPr>
        <w:t xml:space="preserve">   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ברוכים המחוברים</w:t>
      </w:r>
      <w:r>
        <w:rPr>
          <w:b/>
          <w:sz w:val="24"/>
          <w:szCs w:val="24"/>
          <w:rtl w:val="true"/>
          <w:lang w:bidi="he-IL"/>
        </w:rPr>
        <w:t>" (</w:t>
      </w:r>
      <w:r>
        <w:rPr>
          <w:b/>
          <w:b/>
          <w:sz w:val="24"/>
          <w:sz w:val="24"/>
          <w:szCs w:val="24"/>
          <w:rtl w:val="true"/>
          <w:lang w:bidi="he-IL"/>
        </w:rPr>
        <w:t>מאת ג</w:t>
      </w:r>
      <w:r>
        <w:rPr>
          <w:b/>
          <w:sz w:val="24"/>
          <w:szCs w:val="24"/>
          <w:rtl w:val="true"/>
          <w:lang w:bidi="he-IL"/>
        </w:rPr>
        <w:t>'</w:t>
      </w:r>
      <w:r>
        <w:rPr>
          <w:b/>
          <w:b/>
          <w:sz w:val="24"/>
          <w:sz w:val="24"/>
          <w:szCs w:val="24"/>
          <w:rtl w:val="true"/>
          <w:lang w:bidi="he-IL"/>
        </w:rPr>
        <w:t>ון פאוסט</w:t>
      </w:r>
      <w:r>
        <w:rPr>
          <w:b/>
          <w:sz w:val="24"/>
          <w:szCs w:val="24"/>
          <w:rtl w:val="true"/>
          <w:lang w:bidi="he-IL"/>
        </w:rPr>
        <w:t xml:space="preserve">, </w:t>
      </w:r>
      <w:r>
        <w:rPr>
          <w:b/>
          <w:sz w:val="24"/>
          <w:szCs w:val="24"/>
          <w:lang w:bidi="he-IL"/>
        </w:rPr>
        <w:t>1740-1817</w:t>
      </w:r>
      <w:r>
        <w:rPr>
          <w:b/>
          <w:sz w:val="24"/>
          <w:szCs w:val="24"/>
          <w:rtl w:val="true"/>
          <w:lang w:bidi="he-IL"/>
        </w:rPr>
        <w:t>)/</w:t>
      </w:r>
    </w:p>
    <w:p>
      <w:pPr>
        <w:pStyle w:val="Normal"/>
        <w:bidi w:val="1"/>
        <w:ind w:left="0" w:right="-576" w:hanging="0"/>
        <w:jc w:val="left"/>
        <w:rPr/>
      </w:pPr>
      <w:r>
        <w:rPr>
          <w:bCs/>
          <w:sz w:val="24"/>
          <w:szCs w:val="24"/>
          <w:rtl w:val="true"/>
        </w:rPr>
        <w:t xml:space="preserve">   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הם ידעו שאנחנו מאמינים בגלל אהבתנו</w:t>
      </w:r>
      <w:r>
        <w:rPr>
          <w:b/>
          <w:sz w:val="24"/>
          <w:szCs w:val="24"/>
          <w:rtl w:val="true"/>
          <w:lang w:bidi="he-IL"/>
        </w:rPr>
        <w:t>" (</w:t>
      </w:r>
      <w:r>
        <w:rPr>
          <w:b/>
          <w:b/>
          <w:sz w:val="24"/>
          <w:sz w:val="24"/>
          <w:szCs w:val="24"/>
          <w:rtl w:val="true"/>
          <w:lang w:bidi="he-IL"/>
        </w:rPr>
        <w:t>מאת פטר ר</w:t>
      </w:r>
      <w:r>
        <w:rPr>
          <w:b/>
          <w:sz w:val="24"/>
          <w:szCs w:val="24"/>
          <w:rtl w:val="true"/>
          <w:lang w:bidi="he-IL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bidi="he-IL"/>
        </w:rPr>
        <w:t>שולץ</w:t>
      </w:r>
      <w:r>
        <w:rPr>
          <w:b/>
          <w:sz w:val="24"/>
          <w:szCs w:val="24"/>
          <w:rtl w:val="true"/>
          <w:lang w:bidi="he-IL"/>
        </w:rPr>
        <w:t xml:space="preserve">, </w:t>
      </w:r>
      <w:r>
        <w:rPr>
          <w:b/>
          <w:sz w:val="24"/>
          <w:szCs w:val="24"/>
          <w:lang w:bidi="he-IL"/>
        </w:rPr>
        <w:t>1938-2009</w:t>
      </w:r>
      <w:r>
        <w:rPr>
          <w:b/>
          <w:sz w:val="24"/>
          <w:szCs w:val="24"/>
          <w:rtl w:val="true"/>
          <w:lang w:bidi="he-IL"/>
        </w:rPr>
        <w:t>).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4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התחדשות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הקשר לאהבה משיחית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GENERATION – THE LINK TO CHRISTIAN LOV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כל המאמין כי ישוע הוא המשיח נולד מאלוהים</w:t>
      </w:r>
      <w:r>
        <w:rPr>
          <w:sz w:val="24"/>
          <w:szCs w:val="24"/>
          <w:rtl w:val="true"/>
          <w:lang w:bidi="he-IL"/>
        </w:rPr>
        <w:t xml:space="preserve">:  </w:t>
      </w:r>
      <w:r>
        <w:rPr>
          <w:sz w:val="24"/>
          <w:sz w:val="24"/>
          <w:szCs w:val="24"/>
          <w:rtl w:val="true"/>
          <w:lang w:bidi="he-IL"/>
        </w:rPr>
        <w:t>וכל האוהב את המוליד אוהב גם את מי שנולד ממנ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ראשון ליוחנן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ind w:left="1008" w:right="1008" w:hanging="1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טיטוס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ind w:left="720" w:right="720" w:hanging="0"/>
        <w:jc w:val="center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</w:tabs>
        <w:bidi w:val="1"/>
        <w:ind w:left="1440" w:right="720" w:hanging="720"/>
        <w:jc w:val="left"/>
        <w:rPr/>
      </w:pP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 xml:space="preserve">מה פירוש המילה 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מאמין</w:t>
      </w:r>
      <w:r>
        <w:rPr>
          <w:szCs w:val="24"/>
          <w:rtl w:val="true"/>
          <w:lang w:bidi="he-IL"/>
        </w:rPr>
        <w:t xml:space="preserve">" </w:t>
      </w:r>
      <w:r>
        <w:rPr>
          <w:szCs w:val="24"/>
          <w:rtl w:val="true"/>
          <w:lang w:bidi="he-IL"/>
        </w:rPr>
        <w:t>בקטע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ראשונה ליוחנן ה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</w:t>
      </w:r>
      <w:r>
        <w:rPr>
          <w:szCs w:val="24"/>
          <w:rtl w:val="true"/>
          <w:lang w:bidi="he-IL"/>
        </w:rPr>
        <w:t>א</w:t>
      </w:r>
      <w:r>
        <w:rPr>
          <w:szCs w:val="24"/>
          <w:rtl w:val="true"/>
          <w:lang w:bidi="he-IL"/>
        </w:rPr>
        <w:t xml:space="preserve">;      </w:t>
      </w:r>
      <w:r>
        <w:rPr>
          <w:szCs w:val="24"/>
          <w:rtl w:val="true"/>
          <w:lang w:bidi="he-IL"/>
        </w:rPr>
        <w:t>לוקס 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41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</w:tabs>
        <w:bidi w:val="1"/>
        <w:ind w:left="1440" w:right="720" w:hanging="720"/>
        <w:jc w:val="left"/>
        <w:rPr/>
      </w:pP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כל מי שבוטח בישוע נולד מחדש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נולד מאלוהי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וחנן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9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bidi w:val="1"/>
        <w:ind w:left="720" w:right="720" w:hanging="0"/>
        <w:jc w:val="left"/>
        <w:rPr/>
      </w:pPr>
      <w:r>
        <w:rPr>
          <w:szCs w:val="24"/>
          <w:lang w:bidi="he-IL"/>
        </w:rPr>
        <w:t>III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ה שיוצא החוצה מהלידה החדשה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ראשונה ליוחנן ה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</w:t>
      </w:r>
      <w:r>
        <w:rPr>
          <w:szCs w:val="24"/>
          <w:rtl w:val="true"/>
          <w:lang w:bidi="he-IL"/>
        </w:rPr>
        <w:t>ב</w:t>
      </w:r>
      <w:r>
        <w:rPr>
          <w:szCs w:val="24"/>
          <w:rtl w:val="true"/>
          <w:lang w:bidi="he-IL"/>
        </w:rPr>
        <w:t>;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bidi w:val="1"/>
        <w:ind w:left="720" w:right="720" w:hanging="0"/>
        <w:jc w:val="left"/>
        <w:rPr>
          <w:lang w:bidi="he-IL"/>
        </w:rPr>
      </w:pPr>
      <w:r>
        <w:rPr>
          <w:szCs w:val="24"/>
          <w:rtl w:val="true"/>
          <w:lang w:bidi="he-IL"/>
        </w:rPr>
        <w:tab/>
        <w:tab/>
      </w:r>
      <w:r>
        <w:rPr>
          <w:szCs w:val="24"/>
          <w:rtl w:val="true"/>
          <w:lang w:bidi="he-IL"/>
        </w:rPr>
        <w:t>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תי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א </w:t>
      </w:r>
      <w:r>
        <w:rPr>
          <w:szCs w:val="24"/>
          <w:lang w:bidi="he-IL"/>
        </w:rPr>
        <w:t>28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וחנן י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8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התגלות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א </w:t>
      </w:r>
      <w:r>
        <w:rPr>
          <w:szCs w:val="24"/>
          <w:lang w:bidi="he-IL"/>
        </w:rPr>
        <w:t>6</w:t>
      </w:r>
      <w:r>
        <w:rPr>
          <w:rtl w:val="true"/>
          <w:lang w:bidi="he-IL"/>
        </w:rPr>
        <w:t>.</w:t>
      </w:r>
    </w:p>
    <w:p>
      <w:pPr>
        <w:pStyle w:val="Subtitle"/>
        <w:tabs>
          <w:tab w:val="clear" w:pos="720"/>
          <w:tab w:val="left" w:pos="1008" w:leader="none"/>
        </w:tabs>
        <w:bidi w:val="1"/>
        <w:ind w:left="720" w:right="720" w:hanging="0"/>
        <w:jc w:val="left"/>
        <w:rPr/>
      </w:pPr>
      <w:r>
        <w:rPr>
          <w:rtl w:val="true"/>
        </w:rPr>
        <w:b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  <w:lang w:bidi="ar-SA"/>
    </w:rPr>
  </w:style>
  <w:style w:type="character" w:styleId="SubtitleChar">
    <w:name w:val="Subtitle Char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7:13:00Z</dcterms:created>
  <dc:creator>Christopher L. Cagan</dc:creator>
  <dc:description/>
  <dc:language>en-US</dc:language>
  <cp:lastModifiedBy>Use This Account</cp:lastModifiedBy>
  <cp:lastPrinted>2015-03-14T15:04:00Z</cp:lastPrinted>
  <dcterms:modified xsi:type="dcterms:W3CDTF">2015-03-22T07:14:00Z</dcterms:modified>
  <cp:revision>3</cp:revision>
  <dc:subject/>
  <dc:title>GO</dc:title>
</cp:coreProperties>
</file>