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המאפיינים העיקריים של התעוררות אמיתית                                                     </w:t>
      </w:r>
    </w:p>
    <w:p>
      <w:pPr>
        <w:pStyle w:val="Heading"/>
        <w:rPr>
          <w:sz w:val="28"/>
          <w:lang w:val="en-US"/>
        </w:rPr>
      </w:pPr>
      <w:r>
        <w:rPr>
          <w:b w:val="false"/>
          <w:bCs/>
          <w:sz w:val="16"/>
          <w:szCs w:val="16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9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lang w:val="en-US" w:bidi="he-IL"/>
        </w:rPr>
        <w:t>)</w:t>
      </w:r>
    </w:p>
    <w:p>
      <w:pPr>
        <w:pStyle w:val="Heading"/>
        <w:rPr/>
      </w:pPr>
      <w:r>
        <w:rPr>
          <w:lang w:val="en-US"/>
        </w:rPr>
        <w:t>THE MAIN FEATURES OF TRUE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9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ebrew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טרוס נעמד בחג השבועות וציטט מספר יוא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באחרית ה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ום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פוך את רוחי על כל בש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ניבאו בניכם ובנותיכ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גם על עבדי ועל שפחותי בימים ההמה אשפוך את רוח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ניבא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-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לוהים שופ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רוחו בעיתות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ימים ההמה אשפוך את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כמה מוזר שרב התרגומים המודרניים משמיטים את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המילה הזו בהחלט קיימת בטקסט היוו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א</w:t>
      </w:r>
      <w:r>
        <w:rPr>
          <w:szCs w:val="22"/>
          <w:rtl w:val="true"/>
          <w:lang w:bidi="he-IL"/>
        </w:rPr>
        <w:t>ָ</w:t>
      </w:r>
      <w:r>
        <w:rPr>
          <w:szCs w:val="22"/>
          <w:rtl w:val="true"/>
          <w:lang w:bidi="he-IL"/>
        </w:rPr>
        <w:t>פ</w:t>
      </w:r>
      <w:r>
        <w:rPr>
          <w:szCs w:val="22"/>
          <w:rtl w:val="true"/>
          <w:lang w:bidi="he-IL"/>
        </w:rPr>
        <w:t>ּ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ֹ</w:t>
      </w:r>
      <w:r>
        <w:rPr>
          <w:szCs w:val="22"/>
          <w:rtl w:val="true"/>
          <w:lang w:bidi="he-IL"/>
        </w:rPr>
        <w:t xml:space="preserve"> ביוו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תרגום אול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נבה המילה הזו קיימ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  <w:lang w:bidi="he-IL"/>
        </w:rPr>
        <w:t>בתרגום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המילה הזו קיימ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מבין התרגומים המודרניים המילה הזו קיימת רק בתרגום הניו אמריקן סטנדרט ור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ובניו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ור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אני לא סומך על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אני אומר לכם להשיג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גרסת קינג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 הגרסה הזו אתם יכולים לסמו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מתרגמים של התרגומים הישנים לא השמיטו מילים או החליפו אותן במילים המכונ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קוויולנטים דינמיים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 xml:space="preserve">בימים ההמה אשפוך </w:t>
      </w:r>
      <w:r>
        <w:rPr>
          <w:szCs w:val="22"/>
          <w:u w:val="single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ליברלים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 תרגום השבעים</w:t>
      </w:r>
      <w:r>
        <w:rPr>
          <w:szCs w:val="22"/>
          <w:rtl w:val="true"/>
          <w:lang w:bidi="he-IL"/>
        </w:rPr>
        <w:t xml:space="preserve">"  </w:t>
      </w:r>
      <w:r>
        <w:rPr>
          <w:szCs w:val="22"/>
          <w:rtl w:val="true"/>
          <w:lang w:bidi="he-IL"/>
        </w:rPr>
        <w:t>אני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טויות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זה מה שרוח הקודש כתבה בתרגום היווני של הברית החדש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היא לא משקר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אשר רוח הקודש מצטטת את תרגום השב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לה הן המילים היווניות שממ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ופצות החוצ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השראת הברית החדשה</w:t>
      </w:r>
      <w:r>
        <w:rPr>
          <w:szCs w:val="22"/>
          <w:rtl w:val="true"/>
          <w:lang w:bidi="he-IL"/>
        </w:rPr>
        <w:t>.  "</w:t>
      </w:r>
      <w:r>
        <w:rPr>
          <w:szCs w:val="22"/>
          <w:u w:val="single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 רוח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מה זה חשו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י אגיד לכם ל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והים לא שופך את </w:t>
      </w:r>
      <w:r>
        <w:rPr>
          <w:szCs w:val="22"/>
          <w:u w:val="single"/>
          <w:rtl w:val="true"/>
          <w:lang w:bidi="he-IL"/>
        </w:rPr>
        <w:t>כל</w:t>
      </w:r>
      <w:r>
        <w:rPr>
          <w:szCs w:val="22"/>
          <w:rtl w:val="true"/>
          <w:lang w:bidi="he-IL"/>
        </w:rPr>
        <w:t xml:space="preserve"> רוח קודש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שולח רק את הכמות שאנחנו צריכ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שנת </w:t>
      </w:r>
      <w:r>
        <w:rPr>
          <w:szCs w:val="22"/>
          <w:lang w:bidi="he-IL"/>
        </w:rPr>
        <w:t>188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צל של משמעות ל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הליכה לאיבוד בתוך המילים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ת רוחי</w:t>
      </w:r>
      <w:r>
        <w:rPr>
          <w:szCs w:val="22"/>
          <w:rtl w:val="true"/>
          <w:lang w:bidi="he-IL"/>
        </w:rPr>
        <w:t>' (</w:t>
      </w:r>
      <w:r>
        <w:rPr>
          <w:szCs w:val="22"/>
          <w:rtl w:val="true"/>
          <w:lang w:bidi="he-IL"/>
        </w:rPr>
        <w:t>אפו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כאשר מבחינים בין המיד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ניתנ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 xml:space="preserve">לאדם והרווי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אינסופי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ל מקורות המעיי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סמיט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דוקטרינה של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882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ודפס מחדש על ידי באנר אוף טרות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lang w:bidi="he-IL"/>
        </w:rPr>
        <w:t>1974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רוח הקודש צלחה שוב ושוב על קהילות השליחים בגלל שתמיד היה עוד מה לת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גבי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פ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וברטסו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ניצחיו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ח הקודש נשארת עם אלוהים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מונות של מילים בברית החד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ברודמ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3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6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תברכתי באופן בלתי רגיל בתור עד ראיה לשלושה מקרים ש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גמרי מסכים עם 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די ראיה להתעוררות תמיד מדברים על משהו שניתן ולא היה פה לפני כ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בועות היום</w:t>
      </w:r>
      <w:r>
        <w:rPr>
          <w:b/>
          <w:bCs/>
          <w:i/>
          <w:iCs/>
          <w:szCs w:val="22"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בסיס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י להבנ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עד ראיה להתעוררות שהייתה בשנת </w:t>
      </w:r>
      <w:r>
        <w:rPr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עיר אולסטר שבצפון אירלנד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שים הרגישו כאילו אלוהים נשף על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התחלה הם היו תחת השפעה של מורא ופח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 אחר כך הם נשטפו בדמע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ז התמלאו באהבה חסרת מיל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וויליאם גיבסו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נת החסד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היסטוריה של התעוררות אולסטר ב</w:t>
      </w:r>
      <w:r>
        <w:rPr>
          <w:b/>
          <w:bCs/>
          <w:i/>
          <w:iCs/>
          <w:szCs w:val="22"/>
          <w:rtl w:val="true"/>
          <w:lang w:bidi="he-IL"/>
        </w:rPr>
        <w:t>-</w:t>
      </w:r>
      <w:r>
        <w:rPr>
          <w:b/>
          <w:bCs/>
          <w:i/>
          <w:iCs/>
          <w:szCs w:val="22"/>
          <w:lang w:bidi="he-IL"/>
        </w:rPr>
        <w:t>185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וצאת אליוט </w:t>
      </w:r>
      <w:r>
        <w:rPr>
          <w:szCs w:val="22"/>
          <w:lang w:bidi="he-IL"/>
        </w:rPr>
        <w:t>18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43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פברואר </w:t>
      </w:r>
      <w:r>
        <w:rPr>
          <w:szCs w:val="22"/>
          <w:lang w:bidi="he-IL"/>
        </w:rPr>
        <w:t>18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יקרו אותנו עם מידות רבות יותר של השפעה רוחנית מהרג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הגיע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כרוח סערה אדירה</w:t>
      </w:r>
      <w:r>
        <w:rPr>
          <w:szCs w:val="22"/>
          <w:rtl w:val="true"/>
          <w:lang w:bidi="he-IL"/>
        </w:rPr>
        <w:t xml:space="preserve">'... </w:t>
      </w:r>
      <w:r>
        <w:rPr>
          <w:szCs w:val="22"/>
          <w:rtl w:val="true"/>
          <w:lang w:bidi="he-IL"/>
        </w:rPr>
        <w:t>בשעה שהקהילות כמעט ולא ציפו לז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5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כך הגיעה ההתעוררות בפעם הראשונה ובפעם השלישית שראיתי א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ח הקודש צלחה בכזו פתאומיות ובכזו הפתעה שלעולם לא אשכח כל עוד אני חי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התעוררות אמית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נם אירועים מסויימים שהם פריפריאל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רכז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ם אירועים שמתרחשים ב</w:t>
      </w:r>
      <w:r>
        <w:rPr>
          <w:szCs w:val="22"/>
          <w:u w:val="single"/>
          <w:rtl w:val="true"/>
          <w:lang w:bidi="he-IL"/>
        </w:rPr>
        <w:t>חלק</w:t>
      </w:r>
      <w:r>
        <w:rPr>
          <w:szCs w:val="22"/>
          <w:rtl w:val="true"/>
          <w:lang w:bidi="he-IL"/>
        </w:rPr>
        <w:t xml:space="preserve"> מההתעוררו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ינם המאפיינים העיקריים של כ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קוב בחלק מ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קודות אלה נלקחו ממספר מקומות בספרו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קרוסווי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7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ומהניסיון ומהתצפיות שלי על התעוררויות שראיתי</w:t>
      </w:r>
      <w:r>
        <w:rPr>
          <w:szCs w:val="22"/>
          <w:rtl w:val="true"/>
          <w:lang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לשו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התעוררות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ספרים לנ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יחלו לדבר בלשונות אח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נתנם הרוח להטיף</w:t>
      </w:r>
      <w:r>
        <w:rPr>
          <w:szCs w:val="22"/>
          <w:rtl w:val="true"/>
          <w:lang w:bidi="he-IL"/>
        </w:rPr>
        <w:t>",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רבה מידידינו הפנטקוסטלים לימדו שזה מאפיין </w:t>
      </w:r>
      <w:r>
        <w:rPr>
          <w:szCs w:val="22"/>
          <w:u w:val="single"/>
          <w:rtl w:val="true"/>
          <w:lang w:bidi="he-IL"/>
        </w:rPr>
        <w:t>מרכז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צריך להיכלל בכ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יש שתי סיבות עיקריות לדחות את הגישה הזו</w:t>
      </w:r>
      <w:r>
        <w:rPr>
          <w:szCs w:val="22"/>
          <w:rtl w:val="true"/>
          <w:lang w:bidi="he-IL"/>
        </w:rPr>
        <w:t>: (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שונ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לא היו הברות משולה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יו שפות זרות בפוע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אוד ברור ב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-11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כי איש איש שומע אותם מדברים בשפת עמ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>).  "</w:t>
      </w:r>
      <w:r>
        <w:rPr>
          <w:szCs w:val="22"/>
          <w:rtl w:val="true"/>
          <w:lang w:bidi="he-IL"/>
        </w:rPr>
        <w:t>ואיך אנחנו שומעים אותם איש כשפת ארץ מולדתנ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אז מופיעה רשימה ארוכה של קבוצות של לשו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סתיימת ב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נה אנחנו שומעים אותם מספרים בלשונותינו גדולות ה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כן זה ברור שהם לא דיברו בהברות משולה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עושים הפנטקוסטלים והכריזמטים המודר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 שהם נסמכים על פסוקים אחרים עבור הנוהג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עוסק בזה כא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פשוט אומר שבחג השבועות דיברו בשפות זרו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אשר נתנם הרוח להטיף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ין לי ספק שזה היה פ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זה לא היווה חלק מרכזי ב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בהתעוררויות אחרות שמדווחות במעשי השליחים זה לא קרה</w:t>
      </w:r>
      <w:r>
        <w:rPr>
          <w:szCs w:val="22"/>
          <w:rtl w:val="true"/>
          <w:lang w:bidi="he-IL"/>
        </w:rPr>
        <w:t>.  (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ברות משולהבות לא הופיעו בהתעוררויות הפרוטסטנטיות לפני שהחלו ההתעוררויות המזויפות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פילו לא תחת ההפרזות של פי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בקשה אל תפסיקו להקשי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גלו שאתם מסכימים איתי אם תמשיכו להקשיב למה שיש לי עוד להג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עוררויות מזוייפות כוללות את כל צורו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יות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לא רק את הפנטקוסטליזם והתנועה הכריזמט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הם רק חלק מאות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וררו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וא של זמנ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רשי התעוררויות מזוייפות בעידן המודרני נעוצים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כל צורות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גם מכיר היטב כמה פנטקוסטלים וכריזמטים ש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לשונות אף פעם לא היה מקום בהתעוררויות הפרוטסטנטיות לאורך ההיסטוריה שעד ה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מודים מספר חוקרים פנטקוסטלים</w:t>
      </w:r>
      <w:r>
        <w:rPr>
          <w:szCs w:val="22"/>
          <w:rtl w:val="true"/>
          <w:lang w:bidi="he-IL"/>
        </w:rPr>
        <w:t xml:space="preserve">.      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שונות נחלקות ומראיהן כאש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היה אירוע חד פע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מופיע באף אחת מההתעוררויות האחרות שמדווחות בספר מעשי השלי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ההיסטוריה המשיחי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שדים צעקו בקול גדול בעת שיצאו מאחוזי שד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 xml:space="preserve">וקרו ניסי רפואה רב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ף אחד מהמאפיינים הללו לא הופיע בהתעוררות בחג השבוע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א המאפיין המרכזי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דווח בהתעוררויות רבות אחרות בספר מעשי השלי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 ש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וררות הצחוק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כפי שכונתה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ופכים את הדברים האלה למרכז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טו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מאות של התעוררויות התרחשו בהיסטוריה המשיחית מבלי שהאירועים האלה קרו בה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גם בהרבה מההתעוררויות בספר מעשי השליחים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השליחים הושלכו לכלא לאחר שלימדו בהתעוררות הגדולה שמתוארת במעשי השליח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-4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ליאה לא ליוותה את כל ההתעוררויות שמתוארות בספר מעשי השלי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עיתים זה קרה בהיסטוריה המשי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תמ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מסיקים שכליאת מטיפים היא לא מאפיין מרכזי של 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>הבית הרועד במעשי השליח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 שזה קרה גם בתחילתה של ההתעוררות באי לוו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שדנקן קמפבל לימד בסוף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4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זה לא קרה בשום מקום אחר בספר מעשי השלי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א דווח לעיתים קרובות בהיסטוריה של ההתעוררו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 אנחנו מסיקים שהבית הרועד הוא לא מאפיין מרכזי של התעורר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שריפת הספרים באפסוס במעשי השליח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ט </w:t>
      </w:r>
      <w:r>
        <w:rPr>
          <w:szCs w:val="22"/>
          <w:lang w:bidi="he-IL"/>
        </w:rPr>
        <w:t>19-2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פס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זמן ההתעוררות 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שים הביאו ספרי כישוף ושרפו אות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דבר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גבר מאוד וילך הלוך וחזק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ט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ראיתי את זה קורה בכנסיה הבפטיסטית הפונדמנטליסטית בוי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נ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מהלך ההתעוררות בכנסיה הסינית הבפטיסטית הראשונה לא שרפו ספ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קרה במהלך התעוררויות אחרות שמתוארות בספר מעשי השלי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מסיק שגם זה היה אירוע פריפרי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אפיין מרכזי של 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התוודות גלויה על ח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שים התוודו באופן גלוי על חטאיהם בציבור במספר התעוררו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קרה לפעמ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התעוררות של </w:t>
      </w:r>
      <w:r>
        <w:rPr>
          <w:szCs w:val="22"/>
          <w:lang w:bidi="he-IL"/>
        </w:rPr>
        <w:t>190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ווייל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סבורי בקנטקי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נסיה הסינית הבפטיסטית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עוד מקומ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ם לא עשו זאת בחג ה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א בהתעוררות הגדולה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לא בעוד הרבה התעוררו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ינו להסיק שהתוודות גלויה על חט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פני ה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א מאפיין פריפרי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רכזי של התעורר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tabs>
          <w:tab w:val="clear" w:pos="720"/>
          <w:tab w:val="left" w:pos="5312" w:leader="none"/>
        </w:tabs>
        <w:ind w:left="1440" w:right="720" w:hanging="0"/>
        <w:rPr>
          <w:szCs w:val="22"/>
        </w:rPr>
      </w:pPr>
      <w:r>
        <w:rPr>
          <w:szCs w:val="22"/>
        </w:rPr>
        <w:tab/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צעקות ונפילה על הקרק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קרה פעמים ספורות במהלך ההתעוררות בנו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מפט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נסי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תן אדואר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מספר מפגשים בהדרכתו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עשהאל נטלטון בהתעוררות הגדולה השנ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זה בדרך כלל לא קרה תחת השירות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יטפ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ט למספר מפגשים שבהם הוא הטיף במהלך ההתעוררות הגדולה בקמבוסלאנ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קוטלנ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היה מאפיין של ההתעוררות השלישית הגדולה תחת 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בלונד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קרה בחג השבועות עד כמה שאני יכול להגיד מ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עקות ונפילה על הקרקע לא מהווים מאפיין מרכזי ש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u w:val="single"/>
          <w:rtl w:val="true"/>
          <w:lang w:bidi="he-IL"/>
        </w:rPr>
        <w:t>יכול</w:t>
      </w:r>
      <w:r>
        <w:rPr>
          <w:szCs w:val="22"/>
          <w:rtl w:val="true"/>
          <w:lang w:bidi="he-IL"/>
        </w:rPr>
        <w:t xml:space="preserve"> לק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זה לא </w:t>
      </w:r>
      <w:r>
        <w:rPr>
          <w:szCs w:val="22"/>
          <w:u w:val="single"/>
          <w:rtl w:val="true"/>
          <w:lang w:bidi="he-IL"/>
        </w:rPr>
        <w:t>בהכרח</w:t>
      </w:r>
      <w:r>
        <w:rPr>
          <w:szCs w:val="22"/>
          <w:rtl w:val="true"/>
          <w:lang w:bidi="he-IL"/>
        </w:rPr>
        <w:t xml:space="preserve"> יקרה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נש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הרגים ברו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אשר מבשר כלשהו נוגע להם במצח לא נצפו בהתעוררויות שאני ראי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גם לא נצפו ברב ההתעוררויות בהיסטורי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 xml:space="preserve">עיינו בפרק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ספרו של 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בועות היום</w:t>
      </w:r>
      <w:r>
        <w:rPr>
          <w:b/>
          <w:bCs/>
          <w:i/>
          <w:iCs/>
          <w:szCs w:val="22"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בסיס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י להבנ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134-169</w:t>
      </w:r>
      <w:r>
        <w:rPr>
          <w:szCs w:val="22"/>
          <w:rtl w:val="true"/>
          <w:lang w:bidi="he-IL"/>
        </w:rPr>
        <w:t>)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ני לא אומר שהדברים האלה אף פעם לא קו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בהחלט לא מרכז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נכונים לכל התעוררות שהתרחשה במרוצת המא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אם נחפש אחר הדברים האלה</w:t>
      </w:r>
      <w:r>
        <w:rPr>
          <w:szCs w:val="22"/>
          <w:u w:val="single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בדרך כלל נגלה שהטעו אותנו</w:t>
      </w:r>
      <w:r>
        <w:rPr>
          <w:szCs w:val="22"/>
          <w:u w:val="single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בין אם על ידי פנאטיות או בין אם על ידי השטן בכבודו ובעצמו</w:t>
      </w:r>
      <w:r>
        <w:rPr>
          <w:szCs w:val="22"/>
          <w:u w:val="single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סור להרים עניינים ששייכים לפריפריה למקום ראשוני ומרכזי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קרוסווי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6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חד המפגשים המכוערים ביותר שאי פעם נכחתי בהם היה כפי שמכ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וררות הצחוק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פלורי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חשבו שצחוק הוא מאפיין מרכזי של 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רב אחד בפאסאד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רתור 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הוק ואנוכי ראינו עוד עיוות נוראי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אשר אנשים נהמו כמו אריות וצעקו כמו קופ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אפילו לא יודע למה הם חשבו שזה יעזור לה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נראה כמו כלום חוץ מהיסטרית המונים מהרמה הנמוכה ביות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פה היה המשיח בכל זה</w:t>
      </w:r>
      <w:r>
        <w:rPr>
          <w:szCs w:val="22"/>
          <w:rtl w:val="true"/>
          <w:lang w:bidi="he-IL"/>
        </w:rPr>
        <w:t xml:space="preserve">?    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תם לא יכו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גר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התעוררות להגי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מגיע מתו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י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פילו צום ותפילה לא יכולים להבטיח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ימוד על כך שהתעוררות תלויה במעשיהם של המאמינים לקוח מ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 xml:space="preserve">פיני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92-187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וא גרם נזק עצום בגלל שהוא גרם לאנשים לחשוב שהתעוררות תלויה </w:t>
      </w:r>
      <w:r>
        <w:rPr>
          <w:szCs w:val="22"/>
          <w:u w:val="single"/>
          <w:rtl w:val="true"/>
          <w:lang w:bidi="he-IL"/>
        </w:rPr>
        <w:t>בהם</w:t>
      </w:r>
      <w:r>
        <w:rPr>
          <w:szCs w:val="22"/>
          <w:rtl w:val="true"/>
          <w:lang w:bidi="he-IL"/>
        </w:rPr>
        <w:t xml:space="preserve"> ולא </w:t>
      </w:r>
      <w:r>
        <w:rPr>
          <w:szCs w:val="22"/>
          <w:u w:val="single"/>
          <w:rtl w:val="true"/>
          <w:lang w:bidi="he-IL"/>
        </w:rPr>
        <w:t>ב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אלוהים מחליט מתי להביא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יכולים וצריכים להתפלל ל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רק אלוהים מחליט מתי לשלוח לנו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שום דבר ש</w:t>
      </w:r>
      <w:r>
        <w:rPr>
          <w:szCs w:val="22"/>
          <w:u w:val="single"/>
          <w:rtl w:val="true"/>
          <w:lang w:bidi="he-IL"/>
        </w:rPr>
        <w:t>אנחנו</w:t>
      </w:r>
      <w:r>
        <w:rPr>
          <w:szCs w:val="22"/>
          <w:rtl w:val="true"/>
          <w:lang w:bidi="he-IL"/>
        </w:rPr>
        <w:t xml:space="preserve"> נוכל לעשות כדי להבטיח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גמרי בידיים של אלוהי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כי עוז לאלוה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תהילים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12</w:t>
      </w:r>
      <w:r>
        <w:rPr>
          <w:szCs w:val="22"/>
          <w:rtl w:val="true"/>
          <w:lang w:bidi="he-IL"/>
        </w:rPr>
        <w:t xml:space="preserve"> (</w:t>
      </w:r>
      <w:r>
        <w:rPr>
          <w:szCs w:val="22"/>
          <w:rtl w:val="true"/>
          <w:lang w:bidi="he-IL"/>
        </w:rPr>
        <w:t>עיינו בספרו של א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בועות היום</w:t>
      </w:r>
      <w:r>
        <w:rPr>
          <w:b/>
          <w:bCs/>
          <w:i/>
          <w:iCs/>
          <w:szCs w:val="22"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בסיס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כי להבנת ה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8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8-16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קורה בהתעוררות </w:t>
      </w:r>
      <w:r>
        <w:rPr>
          <w:szCs w:val="22"/>
          <w:u w:val="single"/>
          <w:rtl w:val="true"/>
          <w:lang w:bidi="he-IL"/>
        </w:rPr>
        <w:t>אמיתי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הם המאפיינים המרכזיים של התעוררות אמיתי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מנה מספר דברים שמלווים התעוררות אמית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ביסס את הדברים האלה על לימוד בנושא חג השבו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אפייניו העיקר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ספרו המצויי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>,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04-211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אלוהים יורד ונוכח בנ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ם מודעים לנוכח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כבו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כוח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ק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ידה מסויי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היקף מסו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ל התעוררות שהקהילה אי פעם הכירה</w:t>
      </w:r>
      <w:r>
        <w:rPr>
          <w:szCs w:val="22"/>
          <w:rtl w:val="true"/>
          <w:lang w:bidi="he-IL"/>
        </w:rPr>
        <w:t>.  (</w:t>
      </w:r>
      <w:r>
        <w:rPr>
          <w:szCs w:val="22"/>
          <w:rtl w:val="true"/>
          <w:lang w:bidi="he-IL"/>
        </w:rPr>
        <w:t>אתם לא צריכים שיגידו לכם שאלוהים נמצא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ם </w:t>
      </w:r>
      <w:r>
        <w:rPr>
          <w:szCs w:val="22"/>
          <w:u w:val="single"/>
          <w:rtl w:val="true"/>
          <w:lang w:bidi="he-IL"/>
        </w:rPr>
        <w:t>יודעים</w:t>
      </w:r>
      <w:r>
        <w:rPr>
          <w:szCs w:val="22"/>
          <w:rtl w:val="true"/>
          <w:lang w:bidi="he-IL"/>
        </w:rPr>
        <w:t xml:space="preserve"> שהוא ש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היה הניסיון שלי בהתעוררויות שרא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ה תחושה של יראת כבוד ופליאה במפג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היו מוכ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ר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שים ממש את הנוכחות של אלוהים קדו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כתוצאה מ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הילה קיבלה ביטחון גדול לגבי לא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לגמרי סמוכים ובטוחים לגבי אמיתו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חוויה אוניברסלית בזמנים ש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>הקהילה נמלאת בשמחה גדולה ובאווירה של הל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לפתע יודעים שהאדון ירד להיות אית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אפשר לראות את זה על הפנים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ש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ניהם מקבלות מראה שמיי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בטא את השמחה ואת ההלל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רוח מקרינה על כל האיש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נותנת שמח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שלא ניתנת לתיאור במי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לאת הדר</w:t>
      </w:r>
      <w:r>
        <w:rPr>
          <w:szCs w:val="22"/>
          <w:rtl w:val="true"/>
          <w:lang w:bidi="he-IL"/>
        </w:rPr>
        <w:t>'" (</w:t>
      </w:r>
      <w:r>
        <w:rPr>
          <w:szCs w:val="22"/>
          <w:rtl w:val="true"/>
          <w:lang w:bidi="he-IL"/>
        </w:rPr>
        <w:t>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06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>כאשר ההתעוררות מגיעה לא צריך להכריח אנשים להגיע לקהילה כדי להלל ולשמוע את המס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תעקשים להגי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באים ערב ע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ם נשארים למשך ש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עשו בשבועו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>כוח חדש ותעוזה נכנסים לתוך הלימ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ימוד עוצמתי של הבשורה הוא מאפיין בכל התעוררות אמית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ווים כוח חדש בלימ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נשים מקשיבים כאילו חייהם תלויים ב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מגיעה התעוררות הלימוד עצמו ימשוך המוני אנש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כאשר מגיעה התעוררות אנשים יגיעו תחת תוכחה ש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אובדים יהיו תחת כזו תוכחת חטא שתגרום להם לשרות ביג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זו אולי ההוכחה הגדולה ביותר שאלוהים הוא זה ששלח את ההתעוררות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שים שהיו קרים ואדישים החלו לחו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זעזוע ומורא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החטא שלהם</w:t>
      </w:r>
      <w:r>
        <w:rPr>
          <w:szCs w:val="22"/>
          <w:rtl w:val="true"/>
          <w:lang w:bidi="he-IL"/>
        </w:rPr>
        <w:t>. (</w:t>
      </w:r>
      <w:r>
        <w:rPr>
          <w:szCs w:val="22"/>
          <w:rtl w:val="true"/>
          <w:lang w:bidi="he-IL"/>
        </w:rPr>
        <w:t>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0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זו הוכחה לכך שרוח הקודש הגיעה כדי להוכיח אות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ל דבר 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דק והמשפט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שבועות הם הרגישו כזו תוכחה על החטא שהם זעק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שים א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עלינו לעשות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קורה בכל התעוררות אמית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כן שאין תוכחה על 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 זיוף של 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u w:val="single"/>
          <w:rtl w:val="true"/>
          <w:lang w:bidi="he-IL"/>
        </w:rPr>
        <w:t>חייבת</w:t>
      </w:r>
      <w:r>
        <w:rPr>
          <w:szCs w:val="22"/>
          <w:rtl w:val="true"/>
          <w:lang w:bidi="he-IL"/>
        </w:rPr>
        <w:t xml:space="preserve"> להיות תוכחה חזקה על 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זה נכון לכל ההתעוררויות האמיתיות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0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אנשים יבטחו במשיח וימצאו סליחת ח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תע הם יראו שישוע הוא תקוותם היחידה ל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לא רק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קבלו החלט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מקום זה הם יברחו למשיח 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קבל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יים חד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עזבו את חייהם הקודמים בגלל שנושעו על ידי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דברים הרבה על אהבת המשיח ודם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פרת הדם של המשיח היא מרכזית בכל ההתעוררויות האמיתי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44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הנושעים מצטרפים לקהילה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אדון הוסיף יום יום על העדה את הנושע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ין צורך לעש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פולו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פ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נושעים מצטרפים אוטומטית לקהי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א תוכלו להרחיק אותם מהאסיפות של הקהיל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איתי את זה קורה בהתעוררות שהראשונה שהייתי עד 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באח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לא צריכים לרדוף אחרי הנושע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נמשכים להתחברות בקהילה על ידי הכוח ש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>כאשר רוח הקודש תגיע בעוצ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עה אחת יקרו דברים שלא קרו במשך חמ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שרה או מאה שנה כתוצאה מ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מאמצ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לכם ושלי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תפללו לאלוהים עבור חמ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ח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שישפוך שוב את רוח הקודש עלינו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21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211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חברים יק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הילה שלנו לא נמצאת עכשיו בזמן של 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רוח הקודש מושכת אנשים לישוע אפילו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כל כך מתפלל שתבטחו בישוע בקר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מת על הצלב כדי להושיע אתכם מה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שפך את דמו הנצחי כדי לטהר אתכם מכ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ם מן המתים כדי לתת לכם חיי נצ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תחנן איתכם לבטוח בישוע 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שההתעוררות מגי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מעשי השליחים ח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5-8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הו נשימת חיים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בסי פ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 xml:space="preserve">הד </w:t>
      </w:r>
      <w:r>
        <w:rPr>
          <w:b w:val="false"/>
          <w:szCs w:val="24"/>
          <w:lang w:val="en-US" w:bidi="he-IL"/>
        </w:rPr>
        <w:t>1850-1936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rtl w:val="true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57:00Z</dcterms:created>
  <dc:creator>Christopher L. Cagan</dc:creator>
  <dc:description/>
  <dc:language>en-US</dc:language>
  <cp:lastModifiedBy>Use This Account</cp:lastModifiedBy>
  <cp:lastPrinted>2014-10-06T21:01:00Z</cp:lastPrinted>
  <dcterms:modified xsi:type="dcterms:W3CDTF">2014-10-07T14:57:00Z</dcterms:modified>
  <cp:revision>3</cp:revision>
  <dc:subject/>
  <dc:title>SHOULD A STUDENT IN A SECULAR</dc:title>
</cp:coreProperties>
</file>