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/>
      </w:pPr>
      <w:r>
        <w:rPr>
          <w:sz w:val="28"/>
          <w:sz w:val="28"/>
          <w:szCs w:val="24"/>
          <w:rtl w:val="true"/>
          <w:lang w:bidi="he-IL"/>
        </w:rPr>
        <w:t>מידי חודש הדרשות הכתובות שב</w:t>
      </w:r>
      <w:r>
        <w:rPr>
          <w:sz w:val="28"/>
          <w:szCs w:val="24"/>
          <w:rtl w:val="true"/>
          <w:lang w:bidi="he-IL"/>
        </w:rPr>
        <w:t>-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גיעות לכ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110,000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חשבים ביותר מ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200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דינות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מאות צופים בדרשות הוידאו ביו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 w:val="28"/>
          <w:szCs w:val="24"/>
          <w:rtl w:val="true"/>
          <w:lang w:bidi="he-IL"/>
        </w:rPr>
        <w:t>טיוב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מידי חודש הדרשות הללו מתורגמות ל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33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שפות ומגיעות לאלפי אנשים</w:t>
      </w:r>
      <w:r>
        <w:rPr>
          <w:sz w:val="28"/>
          <w:szCs w:val="24"/>
          <w:rtl w:val="true"/>
          <w:lang w:bidi="he-IL"/>
        </w:rPr>
        <w:t xml:space="preserve">.  </w:t>
      </w:r>
      <w:hyperlink r:id="rId3"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כדי לראות כיצד התרומה החודשית שלכם תוכל לעזור לנו בעבודה הגדולה של הפצת הבשורה לכל העולם</w:t>
        </w:r>
        <w:r>
          <w:rPr>
            <w:rStyle w:val="InternetLink"/>
            <w:color w:val="000000"/>
            <w:sz w:val="28"/>
            <w:szCs w:val="24"/>
            <w:rtl w:val="true"/>
            <w:lang w:bidi="he-IL"/>
          </w:rPr>
          <w:t xml:space="preserve">, </w:t>
        </w:r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כולל העולם המוסלמי וההינדואיסטי</w:t>
        </w:r>
        <w:r>
          <w:rPr>
            <w:rStyle w:val="InternetLink"/>
            <w:color w:val="000000"/>
            <w:sz w:val="28"/>
            <w:szCs w:val="24"/>
            <w:rtl w:val="true"/>
            <w:lang w:bidi="he-IL"/>
          </w:rPr>
          <w:t xml:space="preserve">, </w:t>
        </w:r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לחצו כאן בבקשה</w:t>
        </w:r>
      </w:hyperlink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אם אתם כותבים ל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ר 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תמיד ציינו מאיזו מדינה אתם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  <w:lang w:val="en-US"/>
        </w:rPr>
        <w:t xml:space="preserve">  </w:t>
      </w:r>
    </w:p>
    <w:p>
      <w:pPr>
        <w:pStyle w:val="Heading1"/>
        <w:ind w:left="0" w:right="0" w:hanging="0"/>
        <w:jc w:val="center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Heading1"/>
        <w:bidi w:val="1"/>
        <w:ind w:left="0" w:right="0" w:hanging="0"/>
        <w:jc w:val="center"/>
        <w:rPr>
          <w:sz w:val="28"/>
          <w:szCs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צום ותפילה באחרית הימים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FASTING AND PRAYER IN THE LAST DAYS</w:t>
      </w:r>
    </w:p>
    <w:p>
      <w:pPr>
        <w:pStyle w:val="Normal"/>
        <w:jc w:val="center"/>
        <w:rPr/>
      </w:pPr>
      <w:r>
        <w:rPr>
          <w:sz w:val="18"/>
        </w:rPr>
        <w:t>(Hebrew)</w:t>
      </w:r>
    </w:p>
    <w:p>
      <w:pPr>
        <w:pStyle w:val="Normal"/>
        <w:jc w:val="center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sz w:val="28"/>
          <w:sz w:val="28"/>
          <w:rtl w:val="true"/>
          <w:lang w:bidi="he-IL"/>
        </w:rPr>
        <w:t>מאת ד</w:t>
      </w:r>
      <w:r>
        <w:rPr>
          <w:sz w:val="28"/>
          <w:rtl w:val="true"/>
          <w:lang w:bidi="he-IL"/>
        </w:rPr>
        <w:t>"</w:t>
      </w:r>
      <w:r>
        <w:rPr>
          <w:sz w:val="28"/>
          <w:sz w:val="28"/>
          <w:rtl w:val="true"/>
          <w:lang w:bidi="he-IL"/>
        </w:rPr>
        <w:t>ר ר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ל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היימרס</w:t>
      </w:r>
      <w:r>
        <w:rPr>
          <w:sz w:val="28"/>
          <w:rtl w:val="true"/>
          <w:lang w:bidi="he-IL"/>
        </w:rPr>
        <w:t xml:space="preserve">, </w:t>
      </w:r>
      <w:r>
        <w:rPr>
          <w:sz w:val="28"/>
          <w:sz w:val="28"/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ערב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24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אפרי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Evening, April 24,</w:t>
      </w:r>
      <w:r>
        <w:rPr>
          <w:sz w:val="24"/>
        </w:rPr>
        <w:t xml:space="preserve"> 2016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ואו נפתח במתי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12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פסוק הזה היווה עבורי נחמה במשך למעלה מ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5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ואו נקרא אותו בקול ר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מפני אשר ירבה הפשע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תפוג אהבת הרב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1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ולמה שהפסוק הנורא הזה ינחם אותי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בגלל שהוא מראה בבירור את מצב הקהילות באחרית הימ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ין למשיחיים טובים על מה לדאוג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ה מה שישוע אמר שיקרה באחרית הימ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פירוש המילה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פשע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 xml:space="preserve">הוא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פקרות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 xml:space="preserve">ביוונית זה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אנומיה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Cs w:val="22"/>
          <w:rtl w:val="true"/>
          <w:lang w:val="en-US" w:bidi="he-IL"/>
        </w:rPr>
        <w:t>–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 xml:space="preserve">כלומר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פרה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 xml:space="preserve">או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עבירה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על מצוות הברית החדש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יא מרמזת שהקהילות באחרית הימים לא ייצמדו למצוות ה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גלל ה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פקרות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הזו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תפוג אהבת הרבים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אחד התרגומים המודרניים אפילו מעצים את העניין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 xml:space="preserve">תפוג אהבת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הרוב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ניו אינטרנשיונל ורז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ן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מילת המקור שתורגמה ל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אהבה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היא מאוד חשוב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היא תורגמה מהמילה היוונית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אגפה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Cs w:val="22"/>
          <w:rtl w:val="true"/>
          <w:lang w:val="en-US" w:bidi="he-IL"/>
        </w:rPr>
        <w:t>–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מילה שמשתמשים בה באופן בלעדי כדי לתאר אהבה משיחי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ויין מכנה אותה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מילה האופיינית של האמונה המשיחית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הנרי מ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מוריס העיר על קהילת לודקיה של אחרית הימים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יש היום המון קהילות גדולות ושופע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וונגלי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שר נותנות משקל מזערי ל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</w:t>
      </w:r>
      <w:r>
        <w:rPr>
          <w:sz w:val="24"/>
          <w:szCs w:val="22"/>
          <w:rtl w:val="true"/>
          <w:lang w:val="en-US" w:bidi="he-IL"/>
        </w:rPr>
        <w:t>...</w:t>
      </w:r>
      <w:r>
        <w:rPr>
          <w:sz w:val="24"/>
          <w:sz w:val="24"/>
          <w:szCs w:val="22"/>
          <w:rtl w:val="true"/>
          <w:lang w:val="en-US" w:bidi="he-IL"/>
        </w:rPr>
        <w:t>ודלילות ברוח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תנ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ך הלימוד של המגן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;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הערה על חזון יוחנן ג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7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הקהילות האוונגליות והפונדמנטליסטיות שמתוארות בחזון יוחנן ג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7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לא ידע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 w:val="24"/>
          <w:szCs w:val="22"/>
          <w:rtl w:val="true"/>
          <w:lang w:val="en-US" w:bidi="he-IL"/>
        </w:rPr>
        <w:t xml:space="preserve"> כי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א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 w:val="24"/>
          <w:szCs w:val="22"/>
          <w:rtl w:val="true"/>
          <w:lang w:val="en-US" w:bidi="he-IL"/>
        </w:rPr>
        <w:t>מלל</w:t>
      </w:r>
      <w:r>
        <w:rPr>
          <w:sz w:val="24"/>
          <w:sz w:val="24"/>
          <w:szCs w:val="22"/>
          <w:rtl w:val="true"/>
          <w:lang w:val="en-US" w:bidi="he-IL"/>
        </w:rPr>
        <w:t>ות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המה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וד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 w:val="24"/>
          <w:szCs w:val="22"/>
          <w:rtl w:val="true"/>
          <w:lang w:val="en-US" w:bidi="he-IL"/>
        </w:rPr>
        <w:t>וי</w:t>
      </w:r>
      <w:r>
        <w:rPr>
          <w:sz w:val="24"/>
          <w:sz w:val="24"/>
          <w:szCs w:val="22"/>
          <w:rtl w:val="true"/>
          <w:lang w:val="en-US" w:bidi="he-IL"/>
        </w:rPr>
        <w:t>ות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ועני</w:t>
      </w:r>
      <w:r>
        <w:rPr>
          <w:sz w:val="24"/>
          <w:sz w:val="24"/>
          <w:szCs w:val="22"/>
          <w:rtl w:val="true"/>
          <w:lang w:val="en-US" w:bidi="he-IL"/>
        </w:rPr>
        <w:t>ות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וע</w:t>
      </w:r>
      <w:r>
        <w:rPr>
          <w:sz w:val="24"/>
          <w:sz w:val="24"/>
          <w:szCs w:val="22"/>
          <w:rtl w:val="true"/>
          <w:lang w:val="en-US" w:bidi="he-IL"/>
        </w:rPr>
        <w:t>י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 w:val="24"/>
          <w:szCs w:val="22"/>
          <w:rtl w:val="true"/>
          <w:lang w:val="en-US" w:bidi="he-IL"/>
        </w:rPr>
        <w:t>ר</w:t>
      </w:r>
      <w:r>
        <w:rPr>
          <w:sz w:val="24"/>
          <w:sz w:val="24"/>
          <w:szCs w:val="22"/>
          <w:rtl w:val="true"/>
          <w:lang w:val="en-US" w:bidi="he-IL"/>
        </w:rPr>
        <w:t>ות</w:t>
      </w:r>
      <w:r>
        <w:rPr>
          <w:sz w:val="24"/>
          <w:sz w:val="24"/>
          <w:szCs w:val="22"/>
          <w:rtl w:val="true"/>
          <w:lang w:val="en-US" w:bidi="he-IL"/>
        </w:rPr>
        <w:t xml:space="preserve"> וע</w:t>
      </w:r>
      <w:r>
        <w:rPr>
          <w:sz w:val="24"/>
          <w:sz w:val="24"/>
          <w:szCs w:val="22"/>
          <w:rtl w:val="true"/>
          <w:lang w:val="en-US" w:bidi="he-IL"/>
        </w:rPr>
        <w:t>י</w:t>
      </w:r>
      <w:r>
        <w:rPr>
          <w:sz w:val="24"/>
          <w:sz w:val="24"/>
          <w:szCs w:val="22"/>
          <w:rtl w:val="true"/>
          <w:lang w:val="en-US" w:bidi="he-IL"/>
        </w:rPr>
        <w:t>ר</w:t>
      </w:r>
      <w:r>
        <w:rPr>
          <w:sz w:val="24"/>
          <w:sz w:val="24"/>
          <w:szCs w:val="22"/>
          <w:rtl w:val="true"/>
          <w:lang w:val="en-US" w:bidi="he-IL"/>
        </w:rPr>
        <w:t>ומות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rtl w:val="true"/>
          <w:lang w:val="en-US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אחד המבחנים הפשוטים ביותר שאפשר לעשות לקהילה הוא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האם יש בהן אהב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גפה</w:t>
      </w:r>
      <w:r>
        <w:rPr>
          <w:sz w:val="24"/>
          <w:szCs w:val="22"/>
          <w:rtl w:val="true"/>
          <w:lang w:bidi="he-IL"/>
        </w:rPr>
        <w:t xml:space="preserve">"?  </w:t>
      </w:r>
      <w:r>
        <w:rPr>
          <w:sz w:val="24"/>
          <w:sz w:val="24"/>
          <w:szCs w:val="22"/>
          <w:rtl w:val="true"/>
          <w:lang w:bidi="he-IL"/>
        </w:rPr>
        <w:t>האם אוהבים שם להיות בקהיל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אם אוהבים שם להיות בהתחברות עם אחיהם ואחיותיהם במשיח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רוב לא אוהב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חת הטרגדיות הגדולות ביותר בקהילות הבפטיסטיות היא שהן מוותרות על אסיפות הערב בימי ראש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כל כך נפוץ ש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ייגן לא הצליח למצוא קהילה בפטיסטית בדאלא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טקס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מקיימת אסיפה ביום ראשון בערב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ולי יש אחת כז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הוא לא הצליח למצוא אות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קהילה הבפטיסטית הראשונה הנהדרת ש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וו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א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כריסוול לא קיימה אסיפות בימי ראשון בערב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הקהילה הבפטיסטית הראשונה הנהדרת ש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פראנק נוריס לא קיימה אסיפות בימי ראשון בער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ראה שגם הקהילה הבפטיסטית הגלילית הנהדרת ש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ר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ריי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שוכנת בפרברי דאלא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יטלה את האסיפות בימי ראשון בער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ייגן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זה די מפתיע לגלות כמה מעט משיחיות אמתית של פעם נותרה אפילו במקום כמו דאלא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טקסס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עמוק בתוך אזור רצועת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>".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פילו כמה מהקהילות הכי פונדמנטליסטיות הולכות בכיוון ה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חרונה נדהמתי לשמוע שקהילה מפורסמת בהתחברות הבפטיסטית הפונדמנטליסטית ויתרה על האסיפה ביום ראשון בער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כשיו הם מחלקים סנדווי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ם אחרי אסיפת הבוק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אחר מכן מקיימים לימוד 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ך בשעה </w:t>
      </w:r>
      <w:r>
        <w:rPr>
          <w:sz w:val="24"/>
          <w:szCs w:val="22"/>
          <w:lang w:bidi="he-IL"/>
        </w:rPr>
        <w:t>13:30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טיף אחד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ם מקבלים מספיק 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אילו ש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לקבל 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זו הסיבה היחידה שבגללה באים לקהיל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לבפטיסטים של פעם היו אסיפות בישור מדי יום ראשון בער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אנשים הביאו את האובדים לשמוע את הבשו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בפטיסטים של פעם הייתה התחברות נהדרת בימי ראשון בער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מספיק מבוגר כדי לזכור את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עכשיו נראה כאילו כל מה שהם רוצים זה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לקבל 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'.  </w:t>
      </w:r>
      <w:r>
        <w:rPr>
          <w:sz w:val="24"/>
          <w:sz w:val="24"/>
          <w:szCs w:val="22"/>
          <w:rtl w:val="true"/>
          <w:lang w:bidi="he-IL"/>
        </w:rPr>
        <w:t xml:space="preserve">הם יכלו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לקבל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אפילו עוד יותר 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אם הם היו נשארים בבית לשמוע את המסרים ש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ורנון מק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 ברדי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בל במתי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12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לא</w:t>
      </w:r>
      <w:r>
        <w:rPr>
          <w:sz w:val="24"/>
          <w:sz w:val="24"/>
          <w:szCs w:val="22"/>
          <w:rtl w:val="true"/>
          <w:lang w:bidi="he-IL"/>
        </w:rPr>
        <w:t xml:space="preserve"> כתוב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ומפני אשר ירבה הפש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ם יקבלו פחות 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לא ולא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תוב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ומפני אשר ירבה הרש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תפוג אהבת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האגפה של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הרבי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תחברות האגפה כמעט ולא קיימת בקהילות הבפטיסטיות שוויתרו על האסיפות בימי ראשון בער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תוך מספר שנים או פחות הקהילות הללו יהפכו להיות עקרות ומת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דיוק כמו שקרה למתודיסטים המאוחדים ולפרסביטריאני</w:t>
      </w:r>
      <w:r>
        <w:rPr>
          <w:sz w:val="24"/>
          <w:sz w:val="24"/>
          <w:szCs w:val="22"/>
          <w:rtl w:val="true"/>
          <w:lang w:bidi="he-IL"/>
        </w:rPr>
        <w:t>ם</w:t>
      </w:r>
      <w:r>
        <w:rPr>
          <w:sz w:val="24"/>
          <w:sz w:val="24"/>
          <w:szCs w:val="22"/>
          <w:rtl w:val="true"/>
          <w:lang w:bidi="he-IL"/>
        </w:rPr>
        <w:t xml:space="preserve"> המאוחד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שלפני </w:t>
      </w:r>
      <w:r>
        <w:rPr>
          <w:sz w:val="24"/>
          <w:szCs w:val="22"/>
          <w:lang w:bidi="he-IL"/>
        </w:rPr>
        <w:t>5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ה ויתרו על אסיפות הערב בימי ראש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נראה כמו משהו חכם לעש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זה הרג אות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עם השנים הם איבדו מיליונים רבים של חברי 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ין פלא שהבפטיסטים הדרומיים איבדו בשנה שעברה </w:t>
      </w:r>
      <w:r>
        <w:rPr>
          <w:sz w:val="24"/>
          <w:szCs w:val="22"/>
          <w:lang w:bidi="he-IL"/>
        </w:rPr>
        <w:t>250,00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חברי קהיל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לא הייתה שם התחבר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הייתה אהב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כן גם לא הייתה לאנשים סיבה לבוא לקהילות של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גם מצבם של הבפטיסטים הפונדמנטליסטים לא טוב יותר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ל זה קורה לקהילות בזמן שאמריקה מתפרקת מבחינה מוסרית ורוחנ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וחות השטן ושדיו שולטים באומה 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שעה שהבפטיסטים מבטלים את האסיפות של ראשון בערב ומאפשרים לאנשים לצפות בזבל שיש בטלוויזיה וללכת לישון מוקד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שאלוהים יעזור לנ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שבע הקהילות מספר חזון יוחנן הושמדו לחלוטין בידי המוסלמ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אופתע אם המוסלמים היו באים הנה ומשמידים גם את כל הקהילות הבפטיסטיות שלנ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מה יעצור אות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נשים שעצלנים מדי מכדי ללכת לקהילה בימי ראשון בערב בטוח לא יעצרו אות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יך יוכלו</w:t>
      </w:r>
      <w:r>
        <w:rPr>
          <w:sz w:val="24"/>
          <w:szCs w:val="22"/>
          <w:rtl w:val="true"/>
          <w:lang w:bidi="he-IL"/>
        </w:rPr>
        <w:t xml:space="preserve">? 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כוחות השטניים של השטן אחזו את אמריקה ואת אירופה בגרונ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ם חונקים את הקהילות שלנו למוו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אגרת השניה לטימותיוס 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-5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ובא תיאור של האנשים באחרית הימי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זאת תדע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 באחרית הימים יב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או עתים קש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היו האנשים 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בי עצמ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בי בצע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מתהלל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גא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מגדפ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ממרים באבות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כפויי טוב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לא חסיד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סרי אהב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בוגד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מלשינ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זולל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אכזר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ש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נאי טו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מ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סרים ופ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חז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גב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 רוח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בי עדנים ולא 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אשר דמות חסידות להם ומכחשים בכ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ח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אתה סור מאלה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שניה לטימותיוס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-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הבוגדים המכונ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שיחי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מערערים את היסודות המוסריים של אמריקה והמער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אוהבים רק את עצמ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אוהבים רק כסף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מרדנ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פויי טוב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חסי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 להם חזות של חסיד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אין להם את כוח אלוהי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עכשיו הקשיבו לשניה לטימותיוס 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2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3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חפצים בחסידות ולחיות במשיח ישוע המה ירדפ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אנשים רעים וק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סמים יוסיפו סרה להיות מתעים ונתע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שניה לטימותיוס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2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לה האנשים שהקהילה שלנו מנסה להרוויח למען המשיח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יך נוכל לעשות את ז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מבחינה אנושית הדבר הזה בלתי אפשר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אנחנו משקיעים את הנשמה כדי לגרום להם לבוא לקהיל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בל משחקי הוידאו והסרטים המוזרים כל כך טמטמו את מוח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בפעמים הראשונות שהם בא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ם אפילו לא מסתכלים עלי בזמן שאני מלמ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מסתכלים על הידיים שלהם במבט נבו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צבעות שלהם מתעוותות בגלל שאין להם סמארטפון לשחק ב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המוח שלהם ריק כמו המורלוקים מהספר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כונת הזמן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של ה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וול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מתים כמו הזומבים שהם רואים בטלוויזיה בשעות הערב המאוחרות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ואו נפנה עכשיו ללוק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פרק ד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8-19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מה שישוע המשיח בא לעשות עבור הצעירים החוטאים של הי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אקרי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רוח 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לי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ען משח 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י לבשר ענו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לחני לחב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ש לנשבר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לב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קר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א לשבוים דרור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לע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רים פקח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קוח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ש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ח רצוצים ח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פש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קר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א שנת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רצון ל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>'" (</w:t>
      </w:r>
      <w:r>
        <w:rPr>
          <w:rtl w:val="true"/>
          <w:lang w:bidi="he-IL"/>
        </w:rPr>
        <w:t>לוקס ד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8-1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ישוע בא לעשות את הדברים האלה עבור הצעירים של היו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כוחות השטן פועלים כל כך חזק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החסד המושיע של המשיח לא מגיע לרוב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אנחנו צריכים את הכוח שבנוכחות אלוהים</w:t>
      </w:r>
      <w:r>
        <w:rPr>
          <w:sz w:val="24"/>
          <w:szCs w:val="22"/>
          <w:u w:val="single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אחרת לעולם לא נוכל לעזור לה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 xml:space="preserve">אפשר להביא אותם לקהילה באוטובוסים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אבל רק מעטים מאוד יחוו את החסד המושיע של ישוע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 xml:space="preserve">מעטים מאוד יוושעו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אם אלוהים לא יישלח לקהילה שלנו כוח שחזק יותר מהכוח של השטן</w:t>
      </w:r>
      <w:r>
        <w:rPr>
          <w:sz w:val="24"/>
          <w:szCs w:val="22"/>
          <w:rtl w:val="true"/>
          <w:lang w:val="en-US" w:bidi="he-IL"/>
        </w:rPr>
        <w:t xml:space="preserve">!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ופה נכנס עניין הצום והתפיל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מרקוס ט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>התלמידים לא הצליחו לעזור לבחור הצעי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היה אחוז שד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בדיוק כמו רבים מהילדים שאנחנו מביאים לקהילה שלנו כדי לשמוע את הבשו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לד נשלט על ידי ש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תוב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ך שכל בחור צעיר אובד שאנחנו מביאים לקהיל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כל אחד מה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עיוור ונשלט במידה מסויימת על ידי השטן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שר ממשלת האויר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הוא הרוח הפ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על כעת בבני המרי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אפסים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בחור הצעיר ממתי ט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היה אחוז שדים גם כ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היה לתלמידים כוח לעזור 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ואו נפנה למרקוס ט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8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29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ואו נעמוד ונקרא את שני הפסוקים האלה בקול רם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הי כאשר בא הבית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ש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ו תלמידיו בהיותם אתו לבד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אמ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ר</w:t>
      </w:r>
      <w:r>
        <w:rPr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מדוע אנחנו לא יכ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נו לגרשו</w:t>
      </w:r>
      <w:r>
        <w:rPr>
          <w:rtl w:val="true"/>
          <w:lang w:bidi="he-IL"/>
        </w:rPr>
        <w:t xml:space="preserve">?'  </w:t>
      </w:r>
      <w:r>
        <w:rPr>
          <w:rtl w:val="true"/>
          <w:lang w:bidi="he-IL"/>
        </w:rPr>
        <w:t>ויאמר אליהם</w:t>
      </w:r>
      <w:r>
        <w:rPr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u w:val="single"/>
          <w:rtl w:val="true"/>
          <w:lang w:bidi="he-IL"/>
        </w:rPr>
        <w:t>'</w:t>
      </w:r>
      <w:r>
        <w:rPr>
          <w:u w:val="single"/>
          <w:rtl w:val="true"/>
          <w:lang w:bidi="he-IL"/>
        </w:rPr>
        <w:t>המין הזה יצ</w:t>
      </w:r>
      <w:r>
        <w:rPr>
          <w:u w:val="single"/>
          <w:rtl w:val="true"/>
          <w:lang w:bidi="he-IL"/>
        </w:rPr>
        <w:t>ו</w:t>
      </w:r>
      <w:r>
        <w:rPr>
          <w:u w:val="single"/>
          <w:rtl w:val="true"/>
          <w:lang w:bidi="he-IL"/>
        </w:rPr>
        <w:t>א לא יצא</w:t>
      </w:r>
      <w:r>
        <w:rPr>
          <w:u w:val="single"/>
          <w:rtl w:val="true"/>
          <w:lang w:bidi="he-IL"/>
        </w:rPr>
        <w:t>,</w:t>
      </w:r>
      <w:r>
        <w:rPr>
          <w:u w:val="single"/>
          <w:rtl w:val="true"/>
          <w:lang w:bidi="he-IL"/>
        </w:rPr>
        <w:t xml:space="preserve"> </w:t>
      </w:r>
      <w:r>
        <w:rPr>
          <w:u w:val="single"/>
          <w:rtl w:val="true"/>
          <w:lang w:bidi="he-IL"/>
        </w:rPr>
        <w:t>כי אם</w:t>
      </w:r>
      <w:r>
        <w:rPr>
          <w:u w:val="single"/>
          <w:rtl w:val="true"/>
          <w:lang w:bidi="he-IL"/>
        </w:rPr>
        <w:t xml:space="preserve"> </w:t>
      </w:r>
      <w:r>
        <w:rPr>
          <w:u w:val="single"/>
          <w:rtl w:val="true"/>
          <w:lang w:bidi="he-IL"/>
        </w:rPr>
        <w:t>בתפ</w:t>
      </w:r>
      <w:r>
        <w:rPr>
          <w:u w:val="single"/>
          <w:rtl w:val="true"/>
          <w:lang w:bidi="he-IL"/>
        </w:rPr>
        <w:t>י</w:t>
      </w:r>
      <w:r>
        <w:rPr>
          <w:u w:val="single"/>
          <w:rtl w:val="true"/>
          <w:lang w:bidi="he-IL"/>
        </w:rPr>
        <w:t>לה ובצום</w:t>
      </w:r>
      <w:r>
        <w:rPr>
          <w:rtl w:val="true"/>
          <w:lang w:bidi="he-IL"/>
        </w:rPr>
        <w:t>'" (</w:t>
      </w:r>
      <w:r>
        <w:rPr>
          <w:rtl w:val="true"/>
          <w:lang w:bidi="he-IL"/>
        </w:rPr>
        <w:t>מרקוס ט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8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2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אפשר לשבת</w:t>
      </w:r>
      <w:r>
        <w:rPr>
          <w:sz w:val="24"/>
          <w:szCs w:val="22"/>
          <w:rtl w:val="true"/>
          <w:lang w:val="en-US" w:bidi="he-IL"/>
        </w:rPr>
        <w:t>.  "</w:t>
      </w:r>
      <w:r>
        <w:rPr>
          <w:sz w:val="24"/>
          <w:sz w:val="24"/>
          <w:szCs w:val="22"/>
          <w:rtl w:val="true"/>
          <w:lang w:val="en-US" w:bidi="he-IL"/>
        </w:rPr>
        <w:t xml:space="preserve">המין הזה 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של השד</w:t>
      </w:r>
      <w:r>
        <w:rPr>
          <w:sz w:val="24"/>
          <w:szCs w:val="22"/>
          <w:rtl w:val="true"/>
          <w:lang w:val="en-US" w:bidi="he-IL"/>
        </w:rPr>
        <w:t xml:space="preserve">] </w:t>
      </w:r>
      <w:r>
        <w:rPr>
          <w:sz w:val="24"/>
          <w:sz w:val="24"/>
          <w:szCs w:val="22"/>
          <w:rtl w:val="true"/>
          <w:lang w:val="en-US" w:bidi="he-IL"/>
        </w:rPr>
        <w:t>יצוא לא יצא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י אם בתפילה ובצום</w:t>
      </w:r>
      <w:r>
        <w:rPr>
          <w:sz w:val="24"/>
          <w:szCs w:val="22"/>
          <w:rtl w:val="true"/>
          <w:lang w:val="en-US" w:bidi="he-IL"/>
        </w:rPr>
        <w:t>".</w:t>
      </w:r>
      <w:r>
        <w:rPr>
          <w:rtl w:val="true"/>
          <w:lang w:val="en-US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י משוכנע שלרב לא נוכל לגרום לצעירים להיוושע על ידי תפילה בלבד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המין הזה יצוא לא יצ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כי אם בתפילה </w:t>
      </w:r>
      <w:r>
        <w:rPr>
          <w:sz w:val="24"/>
          <w:sz w:val="24"/>
          <w:szCs w:val="22"/>
          <w:u w:val="single"/>
          <w:rtl w:val="true"/>
          <w:lang w:bidi="he-IL"/>
        </w:rPr>
        <w:t>ובצו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אתם יכולים להיות </w:t>
      </w:r>
      <w:r>
        <w:rPr>
          <w:sz w:val="24"/>
          <w:sz w:val="24"/>
          <w:szCs w:val="22"/>
          <w:u w:val="single"/>
          <w:rtl w:val="true"/>
          <w:lang w:bidi="he-IL"/>
        </w:rPr>
        <w:t>בטוחים</w:t>
      </w:r>
      <w:r>
        <w:rPr>
          <w:sz w:val="24"/>
          <w:sz w:val="24"/>
          <w:szCs w:val="22"/>
          <w:rtl w:val="true"/>
          <w:lang w:bidi="he-IL"/>
        </w:rPr>
        <w:t xml:space="preserve"> לגמר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שהמיל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ובצו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הייתה במקור היוו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זירים גנוסטיים אחוזי שדים הוציאו את המילה הזו החוצ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ם אצל הקהילות המודרני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במה שמכונה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ים המודרניים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אין את המילה הז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מ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 xml:space="preserve">בגלל שבאחרית הימים השטן רוצה לשדוד מהקהילות את כוח אלוהים שיכול להושיע את הצעירים שאחז בהם בלבול שטני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בגלל זה</w:t>
      </w:r>
      <w:r>
        <w:rPr>
          <w:sz w:val="24"/>
          <w:szCs w:val="22"/>
          <w:rtl w:val="true"/>
          <w:lang w:bidi="he-IL"/>
        </w:rPr>
        <w:t xml:space="preserve">! 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מין הזה יצוא לא יצ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 אם בתפילה ובצו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רקוס ט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אתם יכולים לשבת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גלל זה אנחנו צריכים לצום ולהתפלל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כה מקבלים את גבורת המשיח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כה מביאים אנשים לישוע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כה פותחים את הדלת לכוח ולחסד של אלוה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כה מנצחים את השטן ואת צבא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השדים שלו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מין הזה יצוא לא יצ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 אם בתפילה ובצום</w:t>
      </w:r>
      <w:r>
        <w:rPr>
          <w:rtl w:val="true"/>
          <w:lang w:bidi="he-IL"/>
        </w:rPr>
        <w:t>" !!</w:t>
      </w:r>
      <w:r>
        <w:rPr>
          <w:rtl w:val="true"/>
        </w:rPr>
        <w:t xml:space="preserve">  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הללוי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לוהים נתן לנו חרב כדי להביס את האויב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והחרב הזו היא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צום ותפילה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בואו נפתח עכשיו בישעיהו 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ח </w:t>
      </w:r>
      <w:r>
        <w:rPr>
          <w:sz w:val="24"/>
          <w:szCs w:val="22"/>
          <w:lang w:val="en-US" w:bidi="he-IL"/>
        </w:rPr>
        <w:t>6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לוא זה צום אבחרה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פתח חרצ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בות רש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תר אגדות מוט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שלח רצוצים ח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פש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וטה תנתקו</w:t>
      </w:r>
      <w:r>
        <w:rPr>
          <w:rtl w:val="true"/>
          <w:lang w:bidi="he-IL"/>
        </w:rPr>
        <w:t>?" (</w:t>
      </w:r>
      <w:r>
        <w:rPr>
          <w:rtl w:val="true"/>
          <w:lang w:bidi="he-IL"/>
        </w:rPr>
        <w:t>ישעיהו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ח </w:t>
      </w:r>
      <w:r>
        <w:rPr>
          <w:lang w:bidi="he-IL"/>
        </w:rPr>
        <w:t>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אתם יכולים לשב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פסוק הזה מראה לנו שאלוהים בחר בצום כדי להביא את גבורת המשיח לחוטאים האובד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צום ותפילה פותחים את חרצובות הרשע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מתירים אגדות מוטה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משלחים רצוצים לחופשי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ומנתקים כל מוטה שטנית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צום ותפילה הם אלה שמביאים את מוסר המשיח לאנשים אחוזי השדים שהשטן עיוור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ישוע אמר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rtl w:val="true"/>
          <w:lang w:val="en-US"/>
        </w:rPr>
        <w:t xml:space="preserve"> 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רוח 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לי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ען משח 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י לבשר ענו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לחני לחב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ש לנשבר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לב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קר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א לשבוים דרור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לע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רים פקח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קוח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ש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ח רצוצים ח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פש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קר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א שנת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רצון ל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>'" (</w:t>
      </w:r>
      <w:r>
        <w:rPr>
          <w:rtl w:val="true"/>
          <w:lang w:bidi="he-IL"/>
        </w:rPr>
        <w:t>לוקס ד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8-1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צום ותפילה הם אלה שגורמים למוסר המשיח להיות מוכר לחוטאים הנשלטים בידי השטן</w:t>
      </w:r>
      <w:r>
        <w:rPr>
          <w:sz w:val="24"/>
          <w:szCs w:val="22"/>
          <w:rtl w:val="true"/>
          <w:lang w:val="en-US" w:bidi="he-IL"/>
        </w:rPr>
        <w:t>!</w:t>
      </w:r>
      <w:r>
        <w:rPr>
          <w:rtl w:val="true"/>
          <w:lang w:val="en-US"/>
        </w:rPr>
        <w:t xml:space="preserve"> 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רתור וואליס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בספר ישעיהו אלוהים מג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טבע של הצום שהוא בחר בו הוא שחרור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בודאות יש לו יישום במובן הרוח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נשים כבול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לא בכבלים מפלדה או באזיקי ברז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א בשלשלאות רשע בלתי נראות</w:t>
      </w:r>
      <w:r>
        <w:rPr>
          <w:sz w:val="24"/>
          <w:szCs w:val="22"/>
          <w:rtl w:val="true"/>
          <w:lang w:bidi="he-IL"/>
        </w:rPr>
        <w:t>.  [</w:t>
      </w:r>
      <w:r>
        <w:rPr>
          <w:sz w:val="24"/>
          <w:sz w:val="24"/>
          <w:szCs w:val="22"/>
          <w:rtl w:val="true"/>
          <w:lang w:bidi="he-IL"/>
        </w:rPr>
        <w:t>אלה שצמים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לא נלחמים בדיכוי חברתי אלא בדיכוי רוח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פילו שטני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בעלי העין החדה יוכלו להבחין שרבים מהאנשים שאנחנו פוגשים במהלך חיינו מדוכאים על ידי השט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ופרעים על ידי שד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קשורים על ידי כוחות שהם אינם מבינים ושאינם יכולים להשתחרר מהם</w:t>
      </w:r>
      <w:r>
        <w:rPr>
          <w:sz w:val="24"/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צום שאלוהים בחר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63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64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צום ותפילה יכולים לסייע בשבירת הכבלים שכובלים גברים ונשים בעבדות לשט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צום הוא כלי נשק עוצמת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ניתן לנו מאלוהים כדי לשבור את אחיזתו של השטן בליבם של האנשי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זמן שאנחנו צמ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חנו צריכים להתפלל לאלוהים שישלח תוכחת חטא עמוק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תוכחת החטא אף פעם לא באה לאנשים באופן טבע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אופן טבע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ל האנשים מצדיקים את עצמ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דרשת פה פעולה של רוח הקוד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אשר רוח הקודש פועל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נשים מתחילים לשנוא את החטא שלהם וזונחים את מעשיהם הרע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חשים תוכחה על הלבבות החוטאים של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שאנחנו צמ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חנו צריכים להתפלל לאלוהים שישלח תוכחת חטא עמוקה יות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נשים שרק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נסים ללמוד איך להיוושע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צריכים לבוא תחת תוכחת חטא עמוקה על הלבבות החוטאים והמרדנים של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והים יכול להשתמש בצום ובתפילה כדי להביא תוכחה כז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לי תוכחה אין לבשורת המשיח שום משמעות עבור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ו הבעיה של רבים מ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ילדי הקהילות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לילה אחד ספרתי כמה כאלה י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ק מעטים מהם בחרו ללכת אחרי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ף אחד מהאחרים לא קיבל תוכחה על החטא ועל החיים שלהם בעול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מוכרחים לצום ולהתפלל שאלוהים יוכיח אות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שבור את ליבם ויעשה אותם לתלמידים ענוים של ישוע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רק רוח אלוהים יכולה לגרום לאנשים לחזור בתשו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עיתים קרובות צום ותפילה גורם לאנשים טיפשים להבין שהם צריכים את דם המשיח כדי שיהיו טהורים בעיני אלוהים שונא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החט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צום ותפילה הם הכלים שאלוהים נתן לנו כדי לבקש מרוח הקודש לעשות את הפעולה הזו הלבבות המרדנים של החוטאים שנמצאים בקרבנו</w:t>
      </w:r>
      <w:r>
        <w:rPr>
          <w:sz w:val="24"/>
          <w:szCs w:val="22"/>
          <w:rtl w:val="true"/>
          <w:lang w:bidi="he-IL"/>
        </w:rPr>
        <w:t xml:space="preserve">!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ר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רייס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יש זמנים שבהם אנחנו צריכים להפנות עורף לכל דבר אחר בעולם ולהתחיל לדרוש את פני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מנים כאלה צריכים להיות זמנים של צום ותפילה</w:t>
      </w:r>
      <w:r>
        <w:rPr>
          <w:sz w:val="24"/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תפילה</w:t>
      </w:r>
      <w:r>
        <w:rPr>
          <w:b/>
          <w:bCs/>
          <w:i/>
          <w:iCs/>
          <w:sz w:val="24"/>
          <w:szCs w:val="22"/>
          <w:rtl w:val="true"/>
          <w:lang w:bidi="he-IL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בקשה וקבלה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16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י חושב שאלו מכם שכבר נושע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בינו שאנחנו צריכים בקהילה שלנו עוד מרוח הקוד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צריכים את נוכחותה בשעה שאנחנו מתפלל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צריכים אותה כדי שתדריך אותנו מה לעשות עם החיים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צריכים אותה כדי שתראה לרועה הקהילה מה עליו ללמ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צריכים אותה כדי שתעשה אותנו ללוחמי תפ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צריכים אותה כדי שתמשוך פנימה את האובדים ותשאיר אותם בפנים גם אחרי שיוושע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צריכים אותה כדי שתביא להתעוררות בקרב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תעוררות שכבר הרבה זמן מבוששת לבו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צריכים אותה בעצמ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תכופף אות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שבור אות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תעצב אותנו לעשות את רצו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עיתים קרובות אנחנו שרים</w:t>
      </w:r>
      <w:r>
        <w:rPr>
          <w:sz w:val="24"/>
          <w:szCs w:val="22"/>
          <w:rtl w:val="true"/>
          <w:lang w:bidi="he-IL"/>
        </w:rPr>
        <w:t xml:space="preserve">,   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אנחנו מתפלל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וא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וח אלוהים חיים</w:t>
      </w:r>
      <w:r>
        <w:rPr>
          <w:rtl w:val="true"/>
          <w:lang w:bidi="he-IL"/>
        </w:rPr>
        <w:t xml:space="preserve">,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אנחנו מתפלל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וא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וח אלוהים חיי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מיסי אות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צבי אות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ברי אות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ופפי אותי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נחנו מתפלל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וא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וח אלוהים חיים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  <w:lang w:bidi="he-IL"/>
        </w:rPr>
        <w:t>("</w:t>
      </w:r>
      <w:r>
        <w:rPr>
          <w:rtl w:val="true"/>
          <w:lang w:bidi="he-IL"/>
        </w:rPr>
        <w:t>רוח אלוהים חיים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דניאל אייברסון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99-1977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     </w:t>
      </w:r>
      <w:r>
        <w:rPr>
          <w:rtl w:val="true"/>
          <w:lang w:bidi="he-IL"/>
        </w:rPr>
        <w:t>שונה על ידי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שיר הקטן הזה יהיה תפילה אמתית כשאנחנו צמים ומתפללים עבור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ה מכם שמאמינים וחיים ברו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יודעים שאנחנו צריכים שרוח הקודש תבוא להיות בקרבנ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תשנה את הלבבות של הצעירים 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חיים בעול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ם את ילדי הקהילה שחיים בעולם וגם את הילדים מחוץ לקהילה שחיים בעול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לכן אני מבקש שתקדישו את יום השבת הבא לצום ותפיל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עד שנתכנס כאן בקהילה בשעה </w:t>
      </w:r>
      <w:r>
        <w:rPr>
          <w:sz w:val="24"/>
          <w:szCs w:val="22"/>
          <w:lang w:bidi="he-IL"/>
        </w:rPr>
        <w:t>17:3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אסיפת תפ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חרי אסיפת התפילה תהיה לנו ארוחה ק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יום השבת הבא לא יהיה בישור בער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א רק זמן של תפילה אחרי יום של צ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עשינו המון בישור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בל לא ראינו הרבה פרי מזה לאחרו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פול ג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 xml:space="preserve">קוק כתב בספרו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אש משמיים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"</w:t>
      </w:r>
      <w:r>
        <w:rPr>
          <w:sz w:val="24"/>
          <w:sz w:val="24"/>
          <w:szCs w:val="22"/>
          <w:rtl w:val="true"/>
          <w:lang w:bidi="he-IL"/>
        </w:rPr>
        <w:t>הבישור לבדו לא יוכל להביא לתוצאות שיחזיקו לזמן ר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א אם הוא בא יחד עם רוח הקודש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08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הוא אמר שהמתודיסטים הראשונ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ידעו שהפריחה בקהילות שלהם והברכה שקיבלו נבעה מכך שאלוהים ירד וביקר אות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גברים והנשים הפשוטים והמאמינים האלה חיפשו את הפעולה הנפלאה של אלוהים בקרב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האמינו שללא פעולת אלוהים לא יהיה להם את הכוח לעשות מאומה בשמ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מסביר למה הם התפללו כל כך הרבה ובכזאת רצינות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05</w:t>
      </w:r>
      <w:r>
        <w:rPr>
          <w:sz w:val="24"/>
          <w:szCs w:val="22"/>
          <w:rtl w:val="true"/>
          <w:lang w:bidi="he-IL"/>
        </w:rPr>
        <w:t>).  "</w:t>
      </w:r>
      <w:r>
        <w:rPr>
          <w:sz w:val="24"/>
          <w:sz w:val="24"/>
          <w:szCs w:val="22"/>
          <w:rtl w:val="true"/>
          <w:lang w:bidi="he-IL"/>
        </w:rPr>
        <w:t>הם האמינו שהפצה הבשורה ובריאות הקהילה תלויים לחלוטין בחסדו ובכוחו של 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בגלל זה הם התפללו כל כך הרבה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8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ואו נצום ונתפלל שאלוהים יבוא לקהילה שלנו בגבורה וישנה את הלבבות של הצעירים שלנו שנמצאים בעול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ם את ילדי הקהילה וגם את הילדים החדש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אתם במיטב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בבקשה המנעו מאכילת מזון מכל סוג שהוא עד לאחר אסיפת התפילה שתתקיים כאן בקהילה ביום שבת הבא בשעה </w:t>
      </w:r>
      <w:r>
        <w:rPr>
          <w:sz w:val="24"/>
          <w:szCs w:val="22"/>
          <w:lang w:bidi="he-IL"/>
        </w:rPr>
        <w:t>17:30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אתם לא במיטבכם כדי לצו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פשוט התפללו במהלך היו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בקשו שרוח אלוהים תרד על הקהילה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אתם לא בטוחים שאתם בריאים מספיק כדי לצו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בקשה גשו קודם כל ל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ן או ל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דית קייג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יגידו לכם אם אתם בריאים מספיק כדי לצ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התרגלתם לשתות קפה או ת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ם יכולים לשתות כוס אחת או שתיים כדי להימנע מכאב רא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שאר הזמן שתו רק מ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קפידו לשתות הרבה מים במהלך היו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מיוחד אם אתם עוב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תו כוס מים כל שעה בער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ואו נעמוד ונשיר את שיר מספר </w:t>
      </w:r>
      <w:r>
        <w:rPr>
          <w:sz w:val="24"/>
          <w:szCs w:val="22"/>
          <w:lang w:bidi="he-IL"/>
        </w:rPr>
        <w:t>6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בזמן שאנחנו הולכים עם האדון לאור דברו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איזה הדר הוא שופך בדרכנו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בזמן שאנחנו עושים את רצונו הטו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עדיין נשאר איתנו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</w:t>
      </w:r>
      <w:r>
        <w:rPr>
          <w:rtl w:val="true"/>
          <w:lang w:bidi="he-IL"/>
        </w:rPr>
        <w:t>וגם עם כל מי שבוטח ומציית</w:t>
      </w:r>
      <w:r>
        <w:rPr>
          <w:rtl w:val="true"/>
          <w:lang w:bidi="he-IL"/>
        </w:rPr>
        <w:t xml:space="preserve">.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בטח וציי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 אין דרך אחרת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לשמוח ב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א רק לבטוח ולציית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לעולם לא נוכל לבחון את תענוגות אהבתו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עד שאת הכל נניח על המזבח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בגלל שהחסד שהוא מקרי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שמחה שהוא מעניק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שמורים לאלה שבוטחים ומצייתים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בטח וציי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 אין דרך אחרת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לשמוח ב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א רק לבטוח ולציית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ז בהתחברות מתוקה לרגליו נשב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או שלצידו נלך בדרך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נעשה את שיאמ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לך לאן שישלח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לעולם לא נפח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א רק נבטח ונציית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בטח וציי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 אין דרך אחרת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לשמוח ב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א רק לבטוח ולציית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בטח וציית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ן 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סאמי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46-191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IndentedQuote"/>
        <w:ind w:left="720" w:right="0" w:hanging="0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ער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קחו איתכם את הדרשה הזו הבית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כל לילה בשבוע הקרוב קראו אותה שוב פעם לפני שאתם הולכים ליש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ירו את הפזמון ואת השיר בזמן שאתם מתפללים לפני השי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קראו אותה שוב פעם ביום שבת ושירו את השיר ואת הפזמון בזמן שאתם מתפללים במהלך הי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ירו שוב את הפזמון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אנחנו מתפלל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וא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וח אלוהים חיים</w:t>
      </w:r>
      <w:r>
        <w:rPr>
          <w:rtl w:val="true"/>
          <w:lang w:bidi="he-IL"/>
        </w:rPr>
        <w:t xml:space="preserve">,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אנחנו מתפלל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וא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וח אלוהים חיי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מיסי אות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צבי אות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ברי אות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ופפי אותי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נחנו מתפלל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וא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וח אלוהים חיים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ם עדיין לא נושעת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חנו מתפללים שתחזרו בתשובה ותבטחו ב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מו יטהר אתכם מכל חט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תקומתו מן המתים תתן לכם חיים נצח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טחו בו והוא יושיע אתכם מחטא ומהמשפט העתיד לבו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Normal"/>
        <w:bidi w:val="1"/>
        <w:ind w:left="360" w:right="216" w:hanging="0"/>
        <w:jc w:val="both"/>
        <w:rPr/>
      </w:pPr>
      <w:r>
        <w:rPr>
          <w:rtl w:val="true"/>
          <w:lang w:bidi="he-IL"/>
        </w:rPr>
        <w:t>אם הדרשה הזו בירכה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ישמח לשמוע מ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שאתם כותבים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ם צריכים להגיד לו מאיזו מדינה א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רת הוא לא יוכל לענות על המייל של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ם הדרשות הללו בירכו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ילחו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מייל וספרו לו על 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אל תשכחו לציין מאיזו מדינה את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תובת המייל של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היא</w:t>
      </w:r>
      <w:r>
        <w:rPr>
          <w:rtl w:val="true"/>
          <w:lang w:bidi="he-IL"/>
        </w:rPr>
        <w:t xml:space="preserve">: </w:t>
      </w:r>
      <w:hyperlink r:id="rId4">
        <w:r>
          <w:rPr>
            <w:rStyle w:val="InternetLink"/>
            <w:color w:val="000000"/>
            <w:lang w:bidi="he-IL"/>
          </w:rPr>
          <w:t>rlhymersjr@sbcglobal.net</w:t>
        </w:r>
        <w:r>
          <w:rPr>
            <w:rStyle w:val="InternetLink"/>
            <w:color w:val="000000"/>
            <w:rtl w:val="true"/>
            <w:lang w:val="en-US"/>
          </w:rPr>
          <w:t>.</w:t>
        </w:r>
        <w:r>
          <w:rPr>
            <w:rStyle w:val="InternetLink"/>
            <w:color w:val="000000"/>
            <w:rtl w:val="true"/>
            <w:lang w:val="en-US" w:bidi="he-IL"/>
          </w:rPr>
          <w:t xml:space="preserve"> (</w:t>
        </w:r>
        <w:r>
          <w:rPr>
            <w:rStyle w:val="InternetLink"/>
            <w:color w:val="000000"/>
            <w:rtl w:val="true"/>
            <w:lang w:val="en-US" w:bidi="he-IL"/>
          </w:rPr>
          <w:t>לחץ כאן</w:t>
        </w:r>
        <w:r>
          <w:rPr>
            <w:rStyle w:val="InternetLink"/>
            <w:color w:val="000000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</w:rPr>
        <w:t xml:space="preserve"> </w:t>
      </w:r>
      <w:r>
        <w:rPr/>
        <w:t>P.O. Box 15308, Los Angeles, CA 90015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תם יכולים להתקשר אליו לטלפון מס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52-0452</w:t>
      </w:r>
      <w:r>
        <w:rPr>
          <w:rtl w:val="true"/>
          <w:lang w:bidi="he-IL"/>
        </w:rPr>
        <w:t xml:space="preserve"> (</w:t>
      </w:r>
      <w:r>
        <w:rPr>
          <w:lang w:bidi="he-IL"/>
        </w:rPr>
        <w:t>8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ind w:left="936" w:right="936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6"/>
          <w:szCs w:val="22"/>
          <w:rtl w:val="true"/>
          <w:lang w:val="en-US" w:bidi="he-IL"/>
        </w:rPr>
        <w:t>(</w:t>
      </w:r>
      <w:r>
        <w:rPr>
          <w:b/>
          <w:b/>
          <w:bCs/>
          <w:sz w:val="26"/>
          <w:sz w:val="26"/>
          <w:szCs w:val="22"/>
          <w:rtl w:val="true"/>
          <w:lang w:val="en-US" w:bidi="he-IL"/>
        </w:rPr>
        <w:t>סוף דרשה</w:t>
      </w:r>
      <w:r>
        <w:rPr>
          <w:b/>
          <w:bCs/>
          <w:sz w:val="26"/>
          <w:szCs w:val="22"/>
          <w:rtl w:val="true"/>
          <w:lang w:val="en-US" w:bidi="he-IL"/>
        </w:rPr>
        <w:t>)</w:t>
      </w:r>
      <w:r>
        <w:rPr>
          <w:i/>
          <w:sz w:val="22"/>
          <w:rtl w:val="true"/>
        </w:rPr>
        <w:t xml:space="preserve">  </w:t>
        <w:br/>
      </w:r>
      <w:r>
        <w:rPr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5">
        <w:r>
          <w:rPr>
            <w:rStyle w:val="InternetLink"/>
            <w:sz w:val="24"/>
            <w:u w:val="single"/>
            <w:lang w:val="en-US"/>
          </w:rPr>
          <w:t>www.</w:t>
        </w:r>
        <w:r>
          <w:rPr>
            <w:rStyle w:val="InternetLink"/>
            <w:sz w:val="24"/>
            <w:u w:val="single"/>
          </w:rPr>
          <w:t>sermonsfortheworld.com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sz w:val="28"/>
          <w:sz w:val="28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דרשות בעברית</w:t>
      </w:r>
      <w:r>
        <w:rPr>
          <w:b w:val="false"/>
          <w:szCs w:val="24"/>
          <w:rtl w:val="true"/>
          <w:lang w:bidi="he-IL"/>
        </w:rPr>
        <w:t>"</w:t>
      </w:r>
      <w:r>
        <w:rPr>
          <w:sz w:val="28"/>
          <w:szCs w:val="24"/>
          <w:rtl w:val="true"/>
          <w:lang w:bidi="he-IL"/>
        </w:rPr>
        <w:t>.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lang w:val="en-US"/>
        </w:rPr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כתובות אינן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ניתן להשתמש בהן ללא רשותו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לעומת זאת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מצולמות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 וכל שאר הדרשות המצולמות מהקהילה שלנו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וניתן להשתמש בהן ברשות בלבד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Heading"/>
        <w:ind w:left="-432" w:right="-432" w:hanging="0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lang w:val="en-US"/>
        </w:rPr>
      </w:pPr>
      <w:r>
        <w:rPr>
          <w:sz w:val="28"/>
          <w:sz w:val="28"/>
          <w:szCs w:val="24"/>
          <w:rtl w:val="true"/>
          <w:lang w:bidi="he-IL"/>
        </w:rPr>
        <w:t>קטע הכתובים שהוקרא לפני הדרשה על ידי מר אבל פרידהו</w:t>
      </w:r>
      <w:r>
        <w:rPr>
          <w:sz w:val="28"/>
          <w:sz w:val="28"/>
          <w:szCs w:val="24"/>
          <w:rtl w:val="true"/>
          <w:lang w:bidi="he-IL"/>
        </w:rPr>
        <w:t>ם</w:t>
      </w:r>
      <w:r>
        <w:rPr>
          <w:sz w:val="28"/>
          <w:szCs w:val="24"/>
          <w:rtl w:val="true"/>
          <w:lang w:bidi="he-IL"/>
        </w:rPr>
        <w:t xml:space="preserve">: </w:t>
      </w:r>
      <w:r>
        <w:rPr>
          <w:sz w:val="28"/>
          <w:sz w:val="28"/>
          <w:szCs w:val="24"/>
          <w:rtl w:val="true"/>
          <w:lang w:bidi="he-IL"/>
        </w:rPr>
        <w:t>מתי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ז </w:t>
      </w:r>
      <w:r>
        <w:rPr>
          <w:sz w:val="28"/>
          <w:szCs w:val="24"/>
          <w:lang w:bidi="he-IL"/>
        </w:rPr>
        <w:t>14-21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  <w:lang w:val="en-US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lang w:val="en-US"/>
        </w:rPr>
      </w:pPr>
      <w:r>
        <w:rPr>
          <w:sz w:val="28"/>
          <w:sz w:val="28"/>
          <w:szCs w:val="24"/>
          <w:rtl w:val="true"/>
          <w:lang w:bidi="he-IL"/>
        </w:rPr>
        <w:t>שיר הסולו שבוצע לפני הדרשה על יד</w:t>
      </w:r>
      <w:r>
        <w:rPr>
          <w:sz w:val="28"/>
          <w:sz w:val="28"/>
          <w:szCs w:val="24"/>
          <w:rtl w:val="true"/>
          <w:lang w:bidi="he-IL"/>
        </w:rPr>
        <w:t xml:space="preserve">י </w:t>
      </w:r>
      <w:r>
        <w:rPr>
          <w:sz w:val="28"/>
          <w:sz w:val="28"/>
          <w:szCs w:val="24"/>
          <w:rtl w:val="true"/>
          <w:lang w:bidi="he-IL"/>
        </w:rPr>
        <w:t>מר בנג</w:t>
      </w:r>
      <w:r>
        <w:rPr>
          <w:sz w:val="28"/>
          <w:szCs w:val="24"/>
          <w:rtl w:val="true"/>
          <w:lang w:bidi="he-IL"/>
        </w:rPr>
        <w:t>'</w:t>
      </w:r>
      <w:r>
        <w:rPr>
          <w:sz w:val="28"/>
          <w:sz w:val="28"/>
          <w:szCs w:val="24"/>
          <w:rtl w:val="true"/>
          <w:lang w:bidi="he-IL"/>
        </w:rPr>
        <w:t>מין קינקייד גריפית</w:t>
      </w:r>
      <w:r>
        <w:rPr>
          <w:sz w:val="28"/>
          <w:szCs w:val="24"/>
          <w:rtl w:val="true"/>
          <w:lang w:bidi="he-IL"/>
        </w:rPr>
        <w:t>':</w:t>
      </w:r>
      <w:r>
        <w:rPr>
          <w:sz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</w:rPr>
      </w:pPr>
      <w:r>
        <w:rPr>
          <w:sz w:val="24"/>
          <w:rtl w:val="true"/>
          <w:lang w:val="en-US"/>
        </w:rPr>
        <w:tab/>
      </w:r>
      <w:r>
        <w:rPr>
          <w:b/>
          <w:szCs w:val="24"/>
          <w:rtl w:val="true"/>
          <w:lang w:val="en-US" w:bidi="he-IL"/>
        </w:rPr>
        <w:t>"</w:t>
      </w:r>
      <w:r>
        <w:rPr>
          <w:b/>
          <w:b/>
          <w:szCs w:val="24"/>
          <w:rtl w:val="true"/>
          <w:lang w:val="en-US" w:bidi="he-IL"/>
        </w:rPr>
        <w:t>בואי</w:t>
      </w:r>
      <w:r>
        <w:rPr>
          <w:b/>
          <w:szCs w:val="24"/>
          <w:rtl w:val="true"/>
          <w:lang w:val="en-US" w:bidi="he-IL"/>
        </w:rPr>
        <w:t xml:space="preserve">, </w:t>
      </w:r>
      <w:r>
        <w:rPr>
          <w:b/>
          <w:b/>
          <w:szCs w:val="24"/>
          <w:rtl w:val="true"/>
          <w:lang w:val="en-US" w:bidi="he-IL"/>
        </w:rPr>
        <w:t>נפשי</w:t>
      </w:r>
      <w:r>
        <w:rPr>
          <w:b/>
          <w:szCs w:val="24"/>
          <w:rtl w:val="true"/>
          <w:lang w:val="en-US" w:bidi="he-IL"/>
        </w:rPr>
        <w:t xml:space="preserve">, </w:t>
      </w:r>
      <w:r>
        <w:rPr>
          <w:b/>
          <w:b/>
          <w:szCs w:val="24"/>
          <w:rtl w:val="true"/>
          <w:lang w:val="en-US" w:bidi="he-IL"/>
        </w:rPr>
        <w:t>חליפתך מוכנה</w:t>
      </w:r>
      <w:r>
        <w:rPr>
          <w:b/>
          <w:szCs w:val="24"/>
          <w:rtl w:val="true"/>
          <w:lang w:val="en-US" w:bidi="he-IL"/>
        </w:rPr>
        <w:t>" (</w:t>
      </w:r>
      <w:r>
        <w:rPr>
          <w:b/>
          <w:b/>
          <w:szCs w:val="24"/>
          <w:rtl w:val="true"/>
          <w:lang w:val="en-US" w:bidi="he-IL"/>
        </w:rPr>
        <w:t>מאת ג</w:t>
      </w:r>
      <w:r>
        <w:rPr>
          <w:b/>
          <w:szCs w:val="24"/>
          <w:rtl w:val="true"/>
          <w:lang w:val="en-US" w:bidi="he-IL"/>
        </w:rPr>
        <w:t>'</w:t>
      </w:r>
      <w:r>
        <w:rPr>
          <w:b/>
          <w:b/>
          <w:szCs w:val="24"/>
          <w:rtl w:val="true"/>
          <w:lang w:val="en-US" w:bidi="he-IL"/>
        </w:rPr>
        <w:t>ון ניוטון</w:t>
      </w:r>
      <w:r>
        <w:rPr>
          <w:b/>
          <w:szCs w:val="24"/>
          <w:rtl w:val="true"/>
          <w:lang w:val="en-US" w:bidi="he-IL"/>
        </w:rPr>
        <w:t xml:space="preserve">, </w:t>
      </w:r>
      <w:r>
        <w:rPr>
          <w:b/>
          <w:szCs w:val="24"/>
          <w:lang w:val="en-US" w:bidi="he-IL"/>
        </w:rPr>
        <w:t>1725-1807</w:t>
      </w:r>
      <w:r>
        <w:rPr>
          <w:b/>
          <w:szCs w:val="24"/>
          <w:rtl w:val="true"/>
          <w:lang w:val="en-US" w:bidi="he-IL"/>
        </w:rPr>
        <w:t>)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  <w:lang w:val="en-US"/>
        </w:rPr>
        <w:t xml:space="preserve"> </w:t>
      </w:r>
    </w:p>
    <w:p>
      <w:pPr>
        <w:pStyle w:val="TextBody"/>
        <w:ind w:left="21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2160" w:hanging="0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9:31:00Z</dcterms:created>
  <dc:creator>Christopher L. Cagan</dc:creator>
  <dc:description/>
  <dc:language>en-US</dc:language>
  <cp:lastModifiedBy>Use This Account</cp:lastModifiedBy>
  <cp:lastPrinted>2016-04-25T15:40:00Z</cp:lastPrinted>
  <dcterms:modified xsi:type="dcterms:W3CDTF">2016-05-24T19:36:00Z</dcterms:modified>
  <cp:revision>4</cp:revision>
  <dc:subject/>
  <dc:title>REVIVAL AND EVANGELISM</dc:title>
</cp:coreProperties>
</file>