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תשובתי לסרט החדש </w:t>
      </w:r>
      <w:r>
        <w:rPr>
          <w:b w:val="false"/>
          <w:bCs/>
          <w:sz w:val="28"/>
          <w:szCs w:val="28"/>
          <w:rtl w:val="true"/>
          <w:lang w:val="en-US"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אקסודוס</w:t>
      </w:r>
      <w:r>
        <w:rPr>
          <w:b w:val="false"/>
          <w:bCs/>
          <w:sz w:val="28"/>
          <w:szCs w:val="28"/>
          <w:rtl w:val="true"/>
          <w:lang w:val="en-US" w:bidi="he-IL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ולמתקפה שלו על התנ</w:t>
      </w:r>
      <w:r>
        <w:rPr>
          <w:b w:val="false"/>
          <w:bCs/>
          <w:sz w:val="28"/>
          <w:szCs w:val="28"/>
          <w:rtl w:val="true"/>
          <w:lang w:val="en-US" w:bidi="he-IL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ך</w:t>
      </w:r>
      <w:r>
        <w:rPr>
          <w:b w:val="false"/>
          <w:bCs/>
          <w:sz w:val="28"/>
          <w:szCs w:val="28"/>
          <w:lang w:val="en-US" w:bidi="he-IL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Y ANSWER TO THE NEW “EXODUS” MOVIE</w:t>
      </w:r>
    </w:p>
    <w:p>
      <w:pPr>
        <w:pStyle w:val="Heading"/>
        <w:rPr>
          <w:lang w:val="en-US"/>
        </w:rPr>
      </w:pPr>
      <w:r>
        <w:rPr>
          <w:lang w:val="en-US"/>
        </w:rPr>
        <w:t>AND ITS ATTACK ON THE BIBLE!</w:t>
      </w:r>
    </w:p>
    <w:p>
      <w:pPr>
        <w:pStyle w:val="Heading"/>
        <w:rPr>
          <w:sz w:val="28"/>
          <w:lang w:val="en-US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כי לו האמנתם למש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גם לי תאמינו</w:t>
      </w:r>
      <w:r>
        <w:rPr>
          <w:sz w:val="22"/>
          <w:szCs w:val="22"/>
          <w:rtl w:val="true"/>
          <w:lang w:bidi="he-IL"/>
        </w:rPr>
        <w:t xml:space="preserve">: </w:t>
      </w:r>
      <w:r>
        <w:rPr>
          <w:sz w:val="22"/>
          <w:sz w:val="22"/>
          <w:szCs w:val="22"/>
          <w:rtl w:val="true"/>
          <w:lang w:bidi="he-IL"/>
        </w:rPr>
        <w:t>כי הוא כתב עלי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ואם לכתביו אינכם מאמינים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יכה לדברי תאמינו</w:t>
      </w:r>
      <w:r>
        <w:rPr>
          <w:sz w:val="22"/>
          <w:szCs w:val="22"/>
          <w:rtl w:val="true"/>
          <w:lang w:bidi="he-IL"/>
        </w:rPr>
        <w:t>?" (</w:t>
      </w:r>
      <w:r>
        <w:rPr>
          <w:sz w:val="22"/>
          <w:sz w:val="22"/>
          <w:szCs w:val="22"/>
          <w:rtl w:val="true"/>
          <w:lang w:bidi="he-IL"/>
        </w:rPr>
        <w:t>יוחנן ה</w:t>
      </w:r>
      <w:r>
        <w:rPr>
          <w:sz w:val="22"/>
          <w:szCs w:val="22"/>
          <w:rtl w:val="true"/>
          <w:lang w:bidi="he-IL"/>
        </w:rPr>
        <w:t xml:space="preserve">' </w:t>
      </w:r>
      <w:r>
        <w:rPr>
          <w:sz w:val="22"/>
          <w:szCs w:val="22"/>
          <w:lang w:bidi="he-IL"/>
        </w:rPr>
        <w:t>46-47</w:t>
      </w:r>
      <w:r>
        <w:rPr>
          <w:sz w:val="22"/>
          <w:szCs w:val="22"/>
          <w:rtl w:val="true"/>
          <w:lang w:bidi="he-IL"/>
        </w:rPr>
        <w:t>).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ind w:left="1051" w:right="11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כאשר הייתי בן 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רגשתי בבירור שנקראתי לשי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דיין לא נושע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ידעתי שאלוהים רוצה שאהיה מטיף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ו לי שעלי להיות בעל תואר מקולג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חשבתי על כך הרבה 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זרקתי מהתיכון כך ששום 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לא היה מקבל או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זרתי לתי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מבוגר מדי לחזור לתיכון הרגי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הלכתי לבית ספר מיוחד שמיועד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לדים רע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א הייתי ילד ר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היה התיכון היחיד שקיבל או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בערך שנה סיימתי את לימודיי בתיכון והתחלתי לחשוב על קולג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בזמן הזה קראתי ספר ע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מס האדסון טייל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טיף הדגול והשליח לס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שב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ה מה שאני הולך לע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היה שליח לעם הסיני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הייתי בן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שהצטרפתי לכנסייה הבפטיסטית הסינית הראשונה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שנה לפני ש</w:t>
      </w:r>
      <w:hyperlink r:id="rId2">
        <w:r>
          <w:rPr>
            <w:rStyle w:val="InternetLink"/>
            <w:szCs w:val="22"/>
            <w:rtl w:val="true"/>
            <w:lang w:bidi="he-IL"/>
          </w:rPr>
          <w:t>ד</w:t>
        </w:r>
        <w:r>
          <w:rPr>
            <w:rStyle w:val="InternetLink"/>
            <w:szCs w:val="22"/>
            <w:rtl w:val="true"/>
            <w:lang w:bidi="he-IL"/>
          </w:rPr>
          <w:t>"</w:t>
        </w:r>
        <w:r>
          <w:rPr>
            <w:rStyle w:val="InternetLink"/>
            <w:szCs w:val="22"/>
            <w:rtl w:val="true"/>
            <w:lang w:bidi="he-IL"/>
          </w:rPr>
          <w:t>ר טימותי לין</w:t>
        </w:r>
      </w:hyperlink>
      <w:r>
        <w:rPr>
          <w:szCs w:val="22"/>
          <w:rtl w:val="true"/>
          <w:lang w:bidi="he-IL"/>
        </w:rPr>
        <w:t xml:space="preserve"> נהיה הרועה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תה 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סת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רשמתי ללימודים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ביולה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וניברסיטה כיום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א היה לי כסף וגם לא סיוע ממשפח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עבדתי במשרה חלקית בשעות אח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צהריים והלכתי ללימודים בשעות הבוק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לי רכ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הייתי צריך לנסוע באוטובוס מ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 לל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יראד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כן שה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יה ממוק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ידעתי איך ללמוד בצורה ט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נסיעות הארוכות באוטובוס והעבודה בשעות אח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צהריים היו יותר מידי בשבי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כשלתי ברב הקורסים שלי בביולה והפסקתי את לימודיי לאחר סמסטר 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משהו קרה בביולה ששינה את חיי לתמ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כל סמסטר ביולה הזמינו דובר מיוחד לסדרה בת שבוע של דרשות בוקר בקפ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דובר בסמסטר ההוא היה </w:t>
      </w:r>
      <w:hyperlink r:id="rId3">
        <w:r>
          <w:rPr>
            <w:rStyle w:val="InternetLink"/>
            <w:szCs w:val="22"/>
            <w:rtl w:val="true"/>
            <w:lang w:bidi="he-IL"/>
          </w:rPr>
          <w:t>ד</w:t>
        </w:r>
        <w:r>
          <w:rPr>
            <w:rStyle w:val="InternetLink"/>
            <w:szCs w:val="22"/>
            <w:rtl w:val="true"/>
            <w:lang w:bidi="he-IL"/>
          </w:rPr>
          <w:t>"</w:t>
        </w:r>
        <w:r>
          <w:rPr>
            <w:rStyle w:val="InternetLink"/>
            <w:szCs w:val="22"/>
            <w:rtl w:val="true"/>
            <w:lang w:bidi="he-IL"/>
          </w:rPr>
          <w:t>ר צ</w:t>
        </w:r>
        <w:r>
          <w:rPr>
            <w:rStyle w:val="InternetLink"/>
            <w:szCs w:val="22"/>
            <w:rtl w:val="true"/>
            <w:lang w:bidi="he-IL"/>
          </w:rPr>
          <w:t>'</w:t>
        </w:r>
        <w:r>
          <w:rPr>
            <w:rStyle w:val="InternetLink"/>
            <w:szCs w:val="22"/>
            <w:rtl w:val="true"/>
            <w:lang w:bidi="he-IL"/>
          </w:rPr>
          <w:t>ארלס ג</w:t>
        </w:r>
        <w:r>
          <w:rPr>
            <w:rStyle w:val="InternetLink"/>
            <w:szCs w:val="22"/>
            <w:rtl w:val="true"/>
            <w:lang w:bidi="he-IL"/>
          </w:rPr>
          <w:t xml:space="preserve">'. </w:t>
        </w:r>
        <w:r>
          <w:rPr>
            <w:rStyle w:val="InternetLink"/>
            <w:szCs w:val="22"/>
            <w:rtl w:val="true"/>
            <w:lang w:bidi="he-IL"/>
          </w:rPr>
          <w:t>וודברידג</w:t>
        </w:r>
        <w:r>
          <w:rPr>
            <w:rStyle w:val="InternetLink"/>
            <w:szCs w:val="22"/>
            <w:rtl w:val="true"/>
            <w:lang w:bidi="he-IL"/>
          </w:rPr>
          <w:t>'</w:t>
        </w:r>
      </w:hyperlink>
      <w:r>
        <w:rPr>
          <w:szCs w:val="22"/>
          <w:rtl w:val="true"/>
          <w:lang w:bidi="he-IL"/>
        </w:rPr>
        <w:t xml:space="preserve"> (</w:t>
      </w:r>
      <w:r>
        <w:rPr>
          <w:szCs w:val="22"/>
          <w:lang w:bidi="he-IL"/>
        </w:rPr>
        <w:t>1902-1995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וא היה אחד הפרופסורים המייסדים של הסמינר התיאולוגי פולר בפאסאד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ליפורנ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דבריד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פרש מהפקולטה בפולר רק מספר חודשים לפני כן בגלל שהוא ראה שהסמינר הולך בדרך המובילה לליברליז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במהלך אסיפות הקפלה בבי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דבריד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טיף פסוק אחר פסוק מתוך השניה לפטרו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ולד בסין בגלל שהוריו היו שליח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גרם לו להיראות מאוד חשוב עבור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שבתי לו בקשב רב יותר משהקשבתי לכל מטיף אחר בחי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וא הגיע לשניה לפטרוס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-3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תקף בחריפות את הליברליזם שהתחיל בפול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הליברליזם המשתולל הסמינרים רבים אח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היה טיפ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בעל דוקטורט בהיסטוריה של הכנסייה מאוניברסיטת פרינסטון ולמד בנוסף גם באוניברסיטת דיו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גרשמן מאקן מינה אותו לראש מועצת המנהלים העצמאית עבור המשימות הזרות של הכנסייה הפרסביטריא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ששמעתי אותו במשך שבוע נושע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רק נושע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גם האמנתי בהשראה המילולית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למות המוחלטת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שפה העברית והברית החדשה בשפה היוו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בביולה רק סמסטר אח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שם נושע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ם למדתי להאמין לדברי הכתוב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פרושים במאה הראשונה לספירה טענו שהם האמינו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בפועל הם דחו את הנבואות שבו שנגעו 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להם</w:t>
      </w:r>
      <w:r>
        <w:rPr>
          <w:szCs w:val="22"/>
          <w:rtl w:val="true"/>
          <w:lang w:bidi="he-IL"/>
        </w:rPr>
        <w:t xml:space="preserve">,    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ו האמנתם ל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לי תאמ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הוא כתב ע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ם לכתביו אינכם מאמ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כה לדברי תאמי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-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זוול ציין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דבר הכי פחות חשוב שאפשר להסיק מ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דבריו של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ישוע הוא שמשה אכן כתב פסוקים ושהיהודים ידעו לאיזה פסוקים הוא התכוון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 הלימוד של קריזוול</w:t>
      </w:r>
      <w:r>
        <w:rPr>
          <w:b/>
          <w:bCs/>
          <w:i/>
          <w:iCs/>
          <w:szCs w:val="22"/>
          <w:rtl w:val="true"/>
          <w:lang w:bidi="he-IL"/>
        </w:rPr>
        <w:t>;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ערה על 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5-4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נסקי אמר</w:t>
      </w:r>
      <w:r>
        <w:rPr>
          <w:szCs w:val="22"/>
          <w:rtl w:val="true"/>
          <w:lang w:bidi="he-IL"/>
        </w:rPr>
        <w:t>, "...</w:t>
      </w:r>
      <w:r>
        <w:rPr>
          <w:szCs w:val="22"/>
          <w:rtl w:val="true"/>
          <w:lang w:bidi="he-IL"/>
        </w:rPr>
        <w:t>היהודים לא מאמינים למה שמשה אמר ולכן גם לא מאמינים למה שישוע אומר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פרשנות של בשורת יוחנן הקדוש</w:t>
      </w:r>
      <w:r>
        <w:rPr>
          <w:b/>
          <w:bCs/>
          <w:i/>
          <w:iCs/>
          <w:szCs w:val="22"/>
          <w:rtl w:val="true"/>
          <w:lang w:bidi="he-IL"/>
        </w:rPr>
        <w:t>;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ערה על 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אליקוט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ם לא האמינו למ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גם לא האמינו לו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פרשנות של אליקוט ל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 כולו</w:t>
      </w:r>
      <w:r>
        <w:rPr>
          <w:b/>
          <w:bCs/>
          <w:i/>
          <w:iCs/>
          <w:szCs w:val="22"/>
          <w:rtl w:val="true"/>
          <w:lang w:bidi="he-IL"/>
        </w:rPr>
        <w:t>;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ערה על 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6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ו האמנתם ל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לי תאמ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הוא כתב ע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ם לכתביו אינכם מאמ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כה לדברי תאמי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-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ר לנסקי אמר שדברי ישוע </w:t>
      </w:r>
      <w:r>
        <w:rPr>
          <w:szCs w:val="22"/>
          <w:rtl w:val="true"/>
          <w:lang w:val="en-US" w:bidi="he-IL"/>
        </w:rPr>
        <w:t>"...</w:t>
      </w:r>
      <w:r>
        <w:rPr>
          <w:szCs w:val="22"/>
          <w:rtl w:val="true"/>
          <w:lang w:val="en-US" w:bidi="he-IL"/>
        </w:rPr>
        <w:t xml:space="preserve">שווים יותר מכל מה שמכונה 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מחקר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 xml:space="preserve">שתמיד הוצג לראווה ועומדים מעל </w:t>
      </w:r>
      <w:r>
        <w:rPr>
          <w:szCs w:val="22"/>
          <w:rtl w:val="true"/>
          <w:lang w:val="en-US" w:bidi="he-IL"/>
        </w:rPr>
        <w:t>[</w:t>
      </w:r>
      <w:r>
        <w:rPr>
          <w:szCs w:val="22"/>
          <w:rtl w:val="true"/>
          <w:lang w:val="en-US" w:bidi="he-IL"/>
        </w:rPr>
        <w:t>נגד</w:t>
      </w:r>
      <w:r>
        <w:rPr>
          <w:szCs w:val="22"/>
          <w:rtl w:val="true"/>
          <w:lang w:val="en-US" w:bidi="he-IL"/>
        </w:rPr>
        <w:t xml:space="preserve">] </w:t>
      </w:r>
      <w:r>
        <w:rPr>
          <w:szCs w:val="22"/>
          <w:rtl w:val="true"/>
          <w:lang w:val="en-US" w:bidi="he-IL"/>
        </w:rPr>
        <w:t>מבקריו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לנסק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ם</w:t>
      </w:r>
      <w:r>
        <w:rPr>
          <w:szCs w:val="22"/>
          <w:rtl w:val="true"/>
          <w:lang w:val="en-US" w:bidi="he-IL"/>
        </w:rPr>
        <w:t>).  "</w:t>
      </w:r>
      <w:r>
        <w:rPr>
          <w:szCs w:val="22"/>
          <w:rtl w:val="true"/>
          <w:lang w:bidi="he-IL"/>
        </w:rPr>
        <w:t>כי לו האמנתם למ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לי תאמינו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  <w:lang w:bidi="he-IL"/>
        </w:rPr>
        <w:t>כי הוא כתב על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6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עכשיו יש את הסרט ש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קסודוס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  <w:lang w:bidi="he-IL"/>
        </w:rPr>
        <w:t>אלים ומלכ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וים בחלקו והופק 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 רידלי סקו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פי ויקיפדי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בשנת </w:t>
      </w:r>
      <w:r>
        <w:rPr>
          <w:szCs w:val="22"/>
          <w:lang w:bidi="he-IL"/>
        </w:rPr>
        <w:t>201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רידלי ציין שהוא אתאיסט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כן אנחנו לא צריכים להיות מופתעים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לברט מוהלר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ה שאנחנו רואים בסרט זה את משה רק בלי העל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טבעי</w:t>
      </w:r>
      <w:r>
        <w:rPr>
          <w:szCs w:val="22"/>
          <w:rtl w:val="true"/>
          <w:lang w:bidi="he-IL"/>
        </w:rPr>
        <w:t>" (</w:t>
      </w:r>
      <w:r>
        <w:rPr>
          <w:szCs w:val="22"/>
          <w:lang w:bidi="he-IL"/>
        </w:rPr>
        <w:t>www.albertmohler.com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u w:val="single"/>
          <w:rtl w:val="true"/>
          <w:lang w:bidi="he-IL"/>
        </w:rPr>
        <w:t>אין פ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פיק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שותף והבמאי של הסרט הוא </w:t>
      </w:r>
      <w:r>
        <w:rPr>
          <w:szCs w:val="22"/>
          <w:u w:val="single"/>
          <w:rtl w:val="true"/>
          <w:lang w:bidi="he-IL"/>
        </w:rPr>
        <w:t>אתאיסט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ך יכול מישהו שלא מאמין באלוהים להפיק סרט על יציאת מצריים שהיא אמת לפי הכתובים ואמת לפי עדותו של האדון ישוע המשיח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 xml:space="preserve">אין פלא שרידלי סקוט מגלם את אלוהים כילד בן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ין פלא שהו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ציג מגפות וניסים בתור אירועים לא על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טבעיים עם הסבר נטורליסט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והל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בר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והלר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ציג באופן ברור את יציאת מצרים בתור אירוע היסטו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היסטוריה של האמונה נבנתה על יסוד האירוע ההיסטורי הז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בל רידלי סקוט </w:t>
      </w:r>
      <w:r>
        <w:rPr>
          <w:szCs w:val="22"/>
          <w:rtl w:val="true"/>
          <w:lang w:bidi="he-IL"/>
        </w:rPr>
        <w:t>"...</w:t>
      </w:r>
      <w:r>
        <w:rPr>
          <w:szCs w:val="22"/>
          <w:rtl w:val="true"/>
          <w:lang w:bidi="he-IL"/>
        </w:rPr>
        <w:t>הבהיר שהוא לא מאמין שמשה חי א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פע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שאין לראות בסיפור יציאת מצרים אמת היסטור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לרלי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ס ניוז סרוויס שהוא מסתכל על הסרט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שלו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באותה מידה שהוא מסתכל על מדע בדיונ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אף פעם לא האמין בזה</w:t>
      </w:r>
      <w:r>
        <w:rPr>
          <w:szCs w:val="22"/>
          <w:rtl w:val="true"/>
          <w:lang w:bidi="he-IL"/>
        </w:rPr>
        <w:t>..." (</w:t>
      </w:r>
      <w:r>
        <w:rPr>
          <w:szCs w:val="22"/>
          <w:rtl w:val="true"/>
          <w:lang w:bidi="he-IL"/>
        </w:rPr>
        <w:t>מוהל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אז מר סקוט מציב את דעתו שלו מול מה שהאדון ישוע המשיח אמר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ו האמנתם ל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לי תאמ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הוא כתב ע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ם לכתביו אינכם מאמ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כה לדברי תאמי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-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באפריל </w:t>
      </w:r>
      <w:r>
        <w:rPr>
          <w:szCs w:val="22"/>
          <w:lang w:bidi="he-IL"/>
        </w:rPr>
        <w:t>2001</w:t>
      </w:r>
      <w:r>
        <w:rPr>
          <w:szCs w:val="22"/>
          <w:rtl w:val="true"/>
          <w:lang w:bidi="he-IL"/>
        </w:rPr>
        <w:t xml:space="preserve"> (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A-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בעיתון ה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וס אנג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ס טיימס</w:t>
      </w:r>
      <w:r>
        <w:rPr>
          <w:szCs w:val="22"/>
          <w:rtl w:val="true"/>
          <w:lang w:bidi="he-IL"/>
        </w:rPr>
        <w:t xml:space="preserve"> הייתה כתבת שער בש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פקפקים בסיפור יציאת מצרי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את תרזה וואטאנב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תבת הדת של ה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טיימ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הכתבה הייתה בעצם מתקפה על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סיפור יציאת מצר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ומה למדי לסילופים שיש בסרט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קסודוס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לים ומלכ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קרא את הנקודות העיקריות של הכתבה ב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טיימס</w:t>
      </w:r>
      <w:r>
        <w:rPr>
          <w:szCs w:val="22"/>
          <w:rtl w:val="true"/>
          <w:lang w:bidi="he-IL"/>
        </w:rPr>
        <w:t xml:space="preserve"> ואענה עליה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bCs/>
          <w:lang w:bidi="he-IL"/>
        </w:rPr>
      </w:pPr>
      <w:r>
        <w:rPr>
          <w:bCs/>
          <w:rtl w:val="true"/>
          <w:lang w:bidi="he-IL"/>
        </w:rPr>
        <w:t>מפקפקים בסיפור יציאת מצריים</w:t>
      </w:r>
    </w:p>
    <w:p>
      <w:pPr>
        <w:pStyle w:val="IndentedQuote"/>
        <w:rPr>
          <w:bCs/>
          <w:lang w:bidi="he-IL"/>
        </w:rPr>
      </w:pPr>
      <w:r>
        <w:rPr>
          <w:bCs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חוקרים רבים הגיעו למסקנה שעלילות משה מעולם לא התרחש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פילו אנשי דת יהודים מעלים שאלות</w:t>
      </w:r>
      <w:r>
        <w:rPr>
          <w:rtl w:val="true"/>
          <w:lang w:bidi="he-IL"/>
        </w:rPr>
        <w:t xml:space="preserve">... 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אבל שמותיהם של אותם חוקרים לא צוינ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רק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איש דת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יהודי אחד צוטט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רב בית הכנסת בווסטוו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יד לוס אנ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לס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בכתבה לא צוין שזהו בית כנסת לא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אורתודוקס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כתבה גם לא נאמר שהרב הזה הוא רב ליברלי שאף פעם לא לקח את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ברצינ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ה שבניגוד לו כן עושים רבנים אורתודוקס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כתבה גם לא נאמר שהיו הרבה חוקרי 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כמו 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ר </w:t>
      </w:r>
      <w:hyperlink r:id="rId4">
        <w:r>
          <w:rPr>
            <w:rStyle w:val="InternetLink"/>
            <w:szCs w:val="22"/>
            <w:rtl w:val="true"/>
            <w:lang w:val="en-US" w:bidi="he-IL"/>
          </w:rPr>
          <w:t>גליסון ארצ</w:t>
        </w:r>
        <w:r>
          <w:rPr>
            <w:rStyle w:val="InternetLink"/>
            <w:szCs w:val="22"/>
            <w:rtl w:val="true"/>
            <w:lang w:val="en-US" w:bidi="he-IL"/>
          </w:rPr>
          <w:t>'</w:t>
        </w:r>
        <w:r>
          <w:rPr>
            <w:rStyle w:val="InternetLink"/>
            <w:szCs w:val="22"/>
            <w:rtl w:val="true"/>
            <w:lang w:val="en-US" w:bidi="he-IL"/>
          </w:rPr>
          <w:t>ר</w:t>
        </w:r>
      </w:hyperlink>
      <w:r>
        <w:rPr>
          <w:szCs w:val="22"/>
          <w:rtl w:val="true"/>
          <w:lang w:val="en-US" w:bidi="he-IL"/>
        </w:rPr>
        <w:t xml:space="preserve"> מבית הספר לבישור 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שילוש האלוהות</w:t>
      </w:r>
      <w:r>
        <w:rPr>
          <w:szCs w:val="22"/>
          <w:rtl w:val="true"/>
          <w:lang w:val="en-US" w:bidi="he-IL"/>
        </w:rPr>
        <w:t xml:space="preserve">',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ר </w:t>
      </w:r>
      <w:hyperlink r:id="rId5">
        <w:r>
          <w:rPr>
            <w:rStyle w:val="InternetLink"/>
            <w:szCs w:val="22"/>
            <w:rtl w:val="true"/>
            <w:lang w:val="en-US" w:bidi="he-IL"/>
          </w:rPr>
          <w:t>צ</w:t>
        </w:r>
        <w:r>
          <w:rPr>
            <w:rStyle w:val="InternetLink"/>
            <w:szCs w:val="22"/>
            <w:rtl w:val="true"/>
            <w:lang w:val="en-US" w:bidi="he-IL"/>
          </w:rPr>
          <w:t>'</w:t>
        </w:r>
        <w:r>
          <w:rPr>
            <w:rStyle w:val="InternetLink"/>
            <w:szCs w:val="22"/>
            <w:rtl w:val="true"/>
            <w:lang w:val="en-US" w:bidi="he-IL"/>
          </w:rPr>
          <w:t>ארלס ל</w:t>
        </w:r>
        <w:r>
          <w:rPr>
            <w:rStyle w:val="InternetLink"/>
            <w:szCs w:val="22"/>
            <w:rtl w:val="true"/>
            <w:lang w:val="en-US" w:bidi="he-IL"/>
          </w:rPr>
          <w:t xml:space="preserve">. </w:t>
        </w:r>
        <w:r>
          <w:rPr>
            <w:rStyle w:val="InternetLink"/>
            <w:szCs w:val="22"/>
            <w:rtl w:val="true"/>
            <w:lang w:val="en-US" w:bidi="he-IL"/>
          </w:rPr>
          <w:t>פיינברג</w:t>
        </w:r>
      </w:hyperlink>
      <w:r>
        <w:rPr>
          <w:szCs w:val="22"/>
          <w:rtl w:val="true"/>
          <w:lang w:val="en-US" w:bidi="he-IL"/>
        </w:rPr>
        <w:t xml:space="preserve"> מבית הספר לתיאולוגיה בטאלבוט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ר </w:t>
      </w:r>
      <w:hyperlink r:id="rId6">
        <w:r>
          <w:rPr>
            <w:rStyle w:val="InternetLink"/>
            <w:szCs w:val="22"/>
            <w:rtl w:val="true"/>
            <w:lang w:val="en-US" w:bidi="he-IL"/>
          </w:rPr>
          <w:t>טימותי לין</w:t>
        </w:r>
      </w:hyperlink>
      <w:r>
        <w:rPr>
          <w:szCs w:val="22"/>
          <w:rtl w:val="true"/>
          <w:lang w:val="en-US" w:bidi="he-IL"/>
        </w:rPr>
        <w:t xml:space="preserve"> שהיה נשיא סמינר הבישור הסיני בטאיוו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אנשים האלה לימדו שספר שמות הוא אמת לאמית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אנשים כמותם לא הוזכרו בכתבת ה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טיימס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ק חוקרים תיאולוגים ליברלים הוזכר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תוך יצירת הרושם שלא קיימים חוקרים קונסרבטיב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כתבה ממשיכה בדברים</w:t>
      </w:r>
      <w:r>
        <w:rPr>
          <w:szCs w:val="22"/>
          <w:rtl w:val="true"/>
          <w:lang w:val="en-US" w:bidi="he-IL"/>
        </w:rPr>
        <w:t xml:space="preserve">,   </w:t>
      </w:r>
      <w:r>
        <w:rPr>
          <w:szCs w:val="22"/>
          <w:rtl w:val="true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רכיאולוגים טוענים שאין ראיות ח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שמעיות לכך שבני ישראל אי פעם היו במצר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י פעם שועב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אי פעם נדדו במדבר סיני במשך </w:t>
      </w:r>
      <w:r>
        <w:rPr>
          <w:lang w:bidi="he-IL"/>
        </w:rPr>
        <w:t>4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שנה ושאי פעם כבשו את ארץ כנע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קראתי את זה לבני לז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עיתון יצא לא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וא אז היה בן 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סיימתי להקריא בנ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ם הדברים האלה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בסיפור יציאת מצרי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יו מתרחשים בחלק הנורמלי של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סין או אנגל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היו מוצאים את העדויות כבר מ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המזרח התיכון הוא לא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נורמלי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יש שם חיכוכים ומלחמות בלתי פוסק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אז שספר שמות נכת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הודים הוגלו פעמיים לרחבי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קומות שנזכר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בספר שמו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וכ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שדדו והושמדו למשך אלפי ש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כל הדברים האלה לא נוכל לצפות למצוא עדויות שמונחות להן בצורה מושלמ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חרי שהוא אמר את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שבתי לעצמ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ילד בן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זה יש יותר שכל משיש למבקר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ליברלי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רב דוד אליעז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שיא המועצה הרבנית של מחוז אורנג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>צוטט לאחר פרסום הכת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ומרו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לפני מספר ש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תם ארכאולוגים שפקפקו בסיפור יציאת מצריים אמרו לנו שדוד המלך מעולם לא ח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תאוריה הזו היית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ת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ברגע שרישום אודות דוד המלך התגלה בישרא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וטט ב</w:t>
      </w:r>
      <w:r>
        <w:rPr>
          <w:b/>
          <w:b/>
          <w:bCs/>
          <w:i/>
          <w:i/>
          <w:iCs/>
          <w:rtl w:val="true"/>
          <w:lang w:bidi="he-IL"/>
        </w:rPr>
        <w:t>בטאון היהוד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/4/0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חבר שלי מישראל כתב 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רק כמה שנים לפני פרסום הכתבה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טיימ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ארכאולוגים גילו פיסת ח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דיוק מהתקופה בה חי דוד המל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היו כתובות עליה בבירור המיל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דוד המלך</w:t>
      </w:r>
      <w:r>
        <w:rPr>
          <w:sz w:val="24"/>
          <w:szCs w:val="22"/>
          <w:rtl w:val="true"/>
          <w:lang w:val="en-US" w:bidi="he-IL"/>
        </w:rPr>
        <w:t xml:space="preserve">". </w:t>
      </w:r>
      <w:r>
        <w:rPr>
          <w:sz w:val="24"/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ריזוול היה חוקר מבר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בעל דוקטורט בשפו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ות מהסמינר הבפטיסטי הדרומי לתיאולוגיה בלואיזוו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נטק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תב הרבה ספ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לל פרשנויות להרבה מספר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רועה של הכנסייה הבפטיסטית הסינית הראשונה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שך יותר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בחר פעמיים להיות נשיא הועידה הבפטיסטית הדרו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זרם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וטסטנט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גדול ביותר באמ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קלות יכל להיות נשיא של איזשהו סמינר לתיאולוג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ספרו שמהווה ציון דר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מה אני מלמד ש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וא אמת לאמית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וצאת ברודמן פ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9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ריזוול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 xml:space="preserve">בעבר זה נחשב מדהים שמשה כתב את החומש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משת הספרים הראשונים של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אחר והוא חי לפני המצאת הכת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ו הייתה אחת הסיבות העיקריות לביקורת המודרני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ליברלית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א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כשיו אנחנו יוד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כתב היה אומנות מבוססת היטב במזרח התיכון </w:t>
      </w:r>
      <w:r>
        <w:rPr>
          <w:lang w:bidi="he-IL"/>
        </w:rPr>
        <w:t>2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ה לפני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מקום שהכתב יהיה דבר לא מוכר בתקופת 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ילינו שמאות על גבי מאות בשנים לפני תקופת משה הכתב היה אומנות מפותחת היט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רב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פני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תקופת משה</w:t>
      </w:r>
      <w:r>
        <w:rPr>
          <w:rtl w:val="true"/>
          <w:lang w:bidi="he-IL"/>
        </w:rPr>
        <w:t>..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עדות ארכאולוגית אחרת לאמיתות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נמצאה בעיר האוצרות פיתום שנבנתה עבור רעמסס השני על ידי בני ישראל במשך תקופת העבדות הקשה שלהם במצ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עיר הזו נתגלתה לאחר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צאו שקירות הבתים היו עשויים מלבנים שלובנו בשמ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לקם עם קש וחלקם ב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דיוק לפי הכתוב בשמות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שוב ההיסטוריה 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הוכחה כמדויק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עת שלגלוג המבקר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ליברל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וכח כמגוחך ואבסורדי</w:t>
      </w:r>
      <w:r>
        <w:rPr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משיך ע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בקרים הליבר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ה שהיו פרופסורים בסמינר התיאולוגי הבפטיסטי גולדן גיי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קופה שלמדתי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ו 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טודנ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ין עדות לכך שבני ישראל היו במצ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אתי להם ציל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ו אנשים עם זקנים מלבנים לב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שו לפי שמות פרק ה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ראיתי לפרופסורים את התמונות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צולמו מקיר של פרמי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זאת הם לעגו וצחק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מרו שאני קיצוני בגלל שאני מאמין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 הצילום של האנשים המזוקנים האלה אפשר לראות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טלס ההיסטורי של היהודי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צוטט מ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טאון היהו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/4/0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גלל שכל המצרים היו מגולחים למש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צביע בבירור על כך שאותם אנשים מזוקנים שליבנו לבנים הם בני ישראל במצרים בתקופת סיפור יציאת מצ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ב האורתודוקס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וד אליעז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על הכתבה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טיימ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גע למבקרים הליברלים של סיפור יציאת מצ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ורח החיים והחינוך שלהם מפיק דפוס מחשבה שיוצר נקודת מבט מוטה נגד כל הוכחה לסיפור יציאת מצ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רק ברגע שלא תהיה להם שום אלטרנטיבה הם יסכימ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וד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שמשהו בתור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ברית הישנ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אולי נכו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</w:t>
      </w:r>
      <w:r>
        <w:rPr>
          <w:b/>
          <w:b/>
          <w:bCs/>
          <w:i/>
          <w:i/>
          <w:iCs/>
          <w:rtl w:val="true"/>
          <w:lang w:bidi="he-IL"/>
        </w:rPr>
        <w:t>בטאון היהוד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0/4/0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). 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צחיק ואבסורדי עד כמה הכתבה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טיימס</w:t>
      </w:r>
      <w:r>
        <w:rPr>
          <w:sz w:val="24"/>
          <w:sz w:val="24"/>
          <w:szCs w:val="22"/>
          <w:rtl w:val="true"/>
          <w:lang w:bidi="he-IL"/>
        </w:rPr>
        <w:t xml:space="preserve"> שגתה כשטע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תיק נגד סיפור יציאת מצרים החל להתגבש לפני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מה החוקרים ידעו כבר לפני למעלה מעש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ו שקר גמ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בקרי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מרו דברים דומים כבר לפני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הן סמלר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25-179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תחיל את הביקורת שלו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מניה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רולד לינזל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בשנת </w:t>
      </w:r>
      <w:r>
        <w:rPr>
          <w:lang w:bidi="he-IL"/>
        </w:rPr>
        <w:t>175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וא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הי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ראש הפקולטה לתיאולוגיה בהא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יה זה שפיתח את עקרונות הביקורת הטקסטואלית על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עזב את האורתודוקסיות של אביו לאחר שאיתגר את רעיון ההשראה המילולית של הכתוב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רולד לינדז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 באיזון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זונדרוואן פובלישינג האו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0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בכתבה ב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טיימס</w:t>
      </w:r>
      <w:r>
        <w:rPr>
          <w:szCs w:val="22"/>
          <w:rtl w:val="true"/>
          <w:lang w:val="en-US" w:bidi="he-IL"/>
        </w:rPr>
        <w:t xml:space="preserve"> נטען שהחוקרים הליברלים ידעו על מה שמכונ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יקוי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סיפור יציאת מצרים</w:t>
      </w:r>
      <w:r>
        <w:rPr>
          <w:szCs w:val="22"/>
          <w:rtl w:val="true"/>
          <w:lang w:val="en-US" w:bidi="he-IL"/>
        </w:rPr>
        <w:t xml:space="preserve"> רק מזה מספר שנים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בין </w:t>
      </w:r>
      <w:r>
        <w:rPr>
          <w:szCs w:val="22"/>
          <w:lang w:val="en-US" w:bidi="he-IL"/>
        </w:rPr>
        <w:t>1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ל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13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ים לפני שהכתבה נכתבה ב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2001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זה אומר שהמבקרים לא התחילו לזלזל לפני </w:t>
      </w:r>
      <w:r>
        <w:rPr>
          <w:szCs w:val="22"/>
          <w:lang w:val="en-US" w:bidi="he-IL"/>
        </w:rPr>
        <w:t>1988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 xml:space="preserve">או </w:t>
      </w:r>
      <w:r>
        <w:rPr>
          <w:szCs w:val="22"/>
          <w:lang w:val="en-US" w:bidi="he-IL"/>
        </w:rPr>
        <w:t>1991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ם כ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ז למה שמעתי את כל זה בסמינר גולדן גייט כבר ב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1972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1973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 xml:space="preserve">בערך </w:t>
      </w:r>
      <w:r>
        <w:rPr>
          <w:szCs w:val="22"/>
          <w:lang w:val="en-US" w:bidi="he-IL"/>
        </w:rPr>
        <w:t>15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ים קודם לכן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ולמה 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הנרי מ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מוריס שואל את השאלה הבאה ב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1951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5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ה לפני שהכתבה ב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טיימס</w:t>
      </w:r>
      <w:r>
        <w:rPr>
          <w:szCs w:val="22"/>
          <w:rtl w:val="true"/>
          <w:lang w:val="en-US" w:bidi="he-IL"/>
        </w:rPr>
        <w:t xml:space="preserve"> התפרסמה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ב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1951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מוריס אמר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יך זה ייתכן שלאף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ורד הש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היה את החשד הקל ביותר שהכתובים אינם העבודה המקורית של 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המבקרים המודרניים החלו לעבוד עליהם</w:t>
      </w:r>
      <w:r>
        <w:rPr>
          <w:rtl w:val="true"/>
          <w:lang w:bidi="he-IL"/>
        </w:rPr>
        <w:t>?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נרי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ר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 והמדע המודרנ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שיקג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ודי פ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2</w:t>
      </w:r>
      <w:r>
        <w:rPr>
          <w:rtl w:val="true"/>
          <w:lang w:bidi="he-IL"/>
        </w:rPr>
        <w:t xml:space="preserve">). 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 xml:space="preserve">אם המתקפות על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סיפור יציאת מצרים</w:t>
      </w:r>
      <w:r>
        <w:rPr>
          <w:szCs w:val="22"/>
          <w:rtl w:val="true"/>
          <w:lang w:val="en-US" w:bidi="he-IL"/>
        </w:rPr>
        <w:t xml:space="preserve"> החלו רק לפני כמה שנ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ז למה ווינסטון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ר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ל כתב עליהן ב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1932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לפני למעלה מ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82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ה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ר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 xml:space="preserve">יל הגן על משה ועל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סיפור יציאת מצרים</w:t>
      </w:r>
      <w:r>
        <w:rPr>
          <w:szCs w:val="22"/>
          <w:rtl w:val="true"/>
          <w:lang w:val="en-US" w:bidi="he-IL"/>
        </w:rPr>
        <w:t xml:space="preserve"> מול המבקרים הליברלים של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בתקופת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ר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ל אמר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ו דוח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כל אלה שלמדו ופיתחו מיתוסים על כך שמשה לא היה אלא דמות אגדית שעליה תלו הכהונה והאנשים את החוקים החברת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וסריים והדתיים הבסיסיים של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ו מאמינים שנקודת המבט הכי מדע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י עדכנית והתפישה הכי הגיו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מצא את מלוא סיפוקה בלקיחת סיפור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ך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שמ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פשוטו כמשמע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בזיהויו של אחד היצורים האנושים הגדולים ביות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ש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חד עם קפיצת הדרך המכרעת ביותר שניתן להבחין בה בכל תולדות המין האנושי</w:t>
      </w:r>
      <w:r>
        <w:rPr>
          <w:rtl w:val="true"/>
          <w:lang w:bidi="he-IL"/>
        </w:rPr>
        <w:t>. [</w:t>
      </w:r>
      <w:r>
        <w:rPr>
          <w:rtl w:val="true"/>
          <w:lang w:bidi="he-IL"/>
        </w:rPr>
        <w:t>כתביו של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פרופסור גראדגרינד ו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 דייראזדס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בקרים הליברלים של ה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א נגעו לליב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נמשיך להיות בטוחים שכל הדברים הלל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שמ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קרו בדיוק כפי שתוארו בכתבי הקודש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נוח בביטחון ב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סלע האיתן של כתבי הקודש</w:t>
      </w:r>
      <w:r>
        <w:rPr>
          <w:rtl w:val="true"/>
          <w:lang w:bidi="he-IL"/>
        </w:rPr>
        <w:t>' (</w:t>
      </w:r>
      <w:r>
        <w:rPr>
          <w:rtl w:val="true"/>
          <w:lang w:bidi="he-IL"/>
        </w:rPr>
        <w:t>ווינסטון 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ל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שה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תוך </w:t>
      </w:r>
      <w:r>
        <w:rPr>
          <w:b/>
          <w:b/>
          <w:bCs/>
          <w:i/>
          <w:i/>
          <w:iCs/>
          <w:rtl w:val="true"/>
          <w:lang w:bidi="he-IL"/>
        </w:rPr>
        <w:t>בתוך הסערות הללו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יו יור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סקריבנר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3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93</w:t>
      </w:r>
      <w:r>
        <w:rPr>
          <w:rtl w:val="true"/>
          <w:lang w:bidi="he-IL"/>
        </w:rPr>
        <w:t xml:space="preserve">).   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ל לא היה חוקר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הוא היה היסטוריון זוכה פרס נובל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95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כהיסטוריון הוא ידע שספר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שמות</w:t>
      </w:r>
      <w:r>
        <w:rPr>
          <w:szCs w:val="22"/>
          <w:rtl w:val="true"/>
          <w:lang w:bidi="he-IL"/>
        </w:rPr>
        <w:t xml:space="preserve"> חייב להיות מבוסס על אירועים אמיתיים ולא על מיתוס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ובנת ההיסטוריון שלו נתנה לו הבנה עמוקה יותר 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דרייאזדסט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ו מכל מבקר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ח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מסוג התובנות שאפשרה לו לראות בהיטלר הולל מסו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וד ששאר מנהיגי אנגליה ואמרי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ל אביו 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פ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נ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ראו בהיטל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דינא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דגול 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30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סיבה האמיתית שהמבק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אנשים כמו רידלי סקוט בסרטו על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סיפור יציאת מצ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מאמינים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יא בגלל שהם עיוורים רוח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האדם הנפשי איננו מקבל את דברי רוח אלוה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המה סכלות ל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לא יוכל להבינ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שר המה נידונים בדרך הרו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אשונה לקורינתי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דברי אלוהים נסתרים מ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אדם הנפשי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רק ברגע שהאדם ישפיל את עצמ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יבטח במש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יניו הרוחניות תפתחנה לראות את אמיתות הכתובים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ו האמנתם למ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לי תאמי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הוא כתב על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ם לכתביו אינכם מאמ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כה לדברי תאמי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וחנן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6-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המשיח מת על הצלב כדי לשלם את המחיר עבור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פיזית מן המתים כדי לתת לכם 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יכם להיוולד מלמע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ב כאשר תיוולדו מלמע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וח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וכלו להבין את האמיתות הנהדרות של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ש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ל כ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7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8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  <w:lang w:bidi="he-IL"/>
        </w:rPr>
      </w:pPr>
      <w:r>
        <w:rPr>
          <w:b w:val="false"/>
          <w:sz w:val="22"/>
          <w:szCs w:val="24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הקריאה בכתובים לפני המסר שבוצעה על ידי מר אייבל פרו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val="en-US" w:bidi="he-IL"/>
        </w:rPr>
        <w:t>יוחנן ה</w:t>
      </w:r>
      <w:r>
        <w:rPr>
          <w:b w:val="false"/>
          <w:szCs w:val="24"/>
          <w:rtl w:val="true"/>
          <w:lang w:val="en-US" w:bidi="he-IL"/>
        </w:rPr>
        <w:t xml:space="preserve">' </w:t>
      </w:r>
      <w:r>
        <w:rPr>
          <w:b w:val="false"/>
          <w:szCs w:val="24"/>
          <w:lang w:val="en-US" w:bidi="he-IL"/>
        </w:rPr>
        <w:t>39-47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אני יודע שהתנ</w:t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ך הוא אמת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ד</w:t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ר ב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ב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מקקיני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86-1952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en.wikipedia.org/wiki/Gleason_Archer" TargetMode="External"/><Relationship Id="rId5" Type="http://schemas.openxmlformats.org/officeDocument/2006/relationships/hyperlink" Target="http://en.wikipedia.org/wiki/Charles_L._Feinberg" TargetMode="External"/><Relationship Id="rId6" Type="http://schemas.openxmlformats.org/officeDocument/2006/relationships/hyperlink" Target="http://www.en.wikipedia.org/wiki/Timothy_Lin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0:41:00Z</dcterms:created>
  <dc:creator>Christopher L. Cagan</dc:creator>
  <dc:description/>
  <dc:language>en-US</dc:language>
  <cp:lastModifiedBy>Use This Account</cp:lastModifiedBy>
  <cp:lastPrinted>2014-12-29T14:57:00Z</cp:lastPrinted>
  <dcterms:modified xsi:type="dcterms:W3CDTF">2015-01-02T00:44:00Z</dcterms:modified>
  <cp:revision>4</cp:revision>
  <dc:subject/>
  <dc:title>SHOULD A STUDENT IN A SECULAR</dc:title>
</cp:coreProperties>
</file>