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טרת האתר היא לספק בחינם דרשות כתובות ומצולמות לרועי קהילה ומבשרים בכל העולם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בדגש על העולם השלישי</w:t>
      </w:r>
      <w:r>
        <w:rPr>
          <w:sz w:val="24"/>
          <w:szCs w:val="24"/>
          <w:rtl w:val="true"/>
          <w:lang w:bidi="he-IL"/>
        </w:rPr>
        <w:t>, </w:t>
      </w:r>
      <w:r>
        <w:rPr>
          <w:sz w:val="24"/>
          <w:sz w:val="24"/>
          <w:szCs w:val="24"/>
          <w:rtl w:val="true"/>
          <w:lang w:bidi="he-IL"/>
        </w:rPr>
        <w:t>שם כמות הסמינרים ובתי הספר ללימוד תנ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ך קטנה מאוד</w:t>
      </w:r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הדרשות הכתובות והמצולמות שב</w:t>
      </w:r>
      <w:r>
        <w:rPr>
          <w:sz w:val="24"/>
          <w:szCs w:val="24"/>
          <w:rtl w:val="true"/>
          <w:lang w:bidi="he-IL"/>
        </w:rPr>
        <w:t>-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מגיעות מדי שנה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,50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 בלמעלה מ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21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דינות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מאות אחרים צופים בדרשות הוידאו ב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בל מהר מאוד עוזבים את 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בגלל שכל דרשה מצולמת מפנה אותם לאתר שלנו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האנשים מופנים מיו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טיוב לאתר שלנו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מידי חודש הדרשות הללו מתורגמות 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40</w:t>
      </w:r>
      <w:r>
        <w:rPr>
          <w:sz w:val="24"/>
          <w:szCs w:val="24"/>
          <w:rtl w:val="true"/>
          <w:lang w:bidi="he-IL"/>
        </w:rPr>
        <w:t> </w:t>
      </w:r>
      <w:r>
        <w:rPr>
          <w:sz w:val="24"/>
          <w:sz w:val="24"/>
          <w:szCs w:val="24"/>
          <w:rtl w:val="true"/>
          <w:lang w:bidi="he-IL"/>
        </w:rPr>
        <w:t>שפות ומגיעות לכ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0,00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חשבי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ך שניתן להשתמש בהן ללא רשותנו</w:t>
      </w:r>
      <w:r>
        <w:rPr>
          <w:sz w:val="24"/>
          <w:szCs w:val="24"/>
          <w:rtl w:val="true"/>
          <w:lang w:bidi="he-IL"/>
        </w:rPr>
        <w:t>.  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כולל העולם המוסלמי וההינדי</w:t>
        </w:r>
        <w:r>
          <w:rPr>
            <w:rStyle w:val="InternetLink"/>
            <w:sz w:val="24"/>
            <w:szCs w:val="24"/>
            <w:rtl w:val="true"/>
            <w:lang w:bidi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bidi="he-IL"/>
          </w:rPr>
          <w:t>לחצו כאן בבקשה</w:t>
        </w:r>
      </w:hyperlink>
      <w:r>
        <w:rPr>
          <w:sz w:val="24"/>
          <w:szCs w:val="24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בכל פעם שאתם כותבים ל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מיד ציינו באיזו מדינה אתם מתגורר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חרת הוא לא יוכל לענות לכם</w:t>
      </w:r>
      <w:r>
        <w:rPr>
          <w:sz w:val="24"/>
          <w:szCs w:val="24"/>
          <w:rtl w:val="true"/>
          <w:lang w:bidi="he-IL"/>
        </w:rPr>
        <w:t xml:space="preserve">.  </w:t>
      </w:r>
      <w:r>
        <w:rPr>
          <w:sz w:val="24"/>
          <w:sz w:val="24"/>
          <w:szCs w:val="24"/>
          <w:rtl w:val="true"/>
          <w:lang w:bidi="he-IL"/>
        </w:rPr>
        <w:t>כתובת האימייל של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 היימרס היא 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ניצחון על השדים שמחלישים אותנו</w:t>
      </w:r>
      <w:r>
        <w:rPr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Cs/>
          <w:sz w:val="28"/>
          <w:szCs w:val="28"/>
          <w:rtl w:val="true"/>
          <w:lang w:bidi="he-IL"/>
        </w:rPr>
        <w:t xml:space="preserve">- </w:t>
      </w:r>
      <w:r>
        <w:rPr>
          <w:bCs/>
          <w:sz w:val="28"/>
          <w:szCs w:val="28"/>
          <w:rtl w:val="true"/>
          <w:lang w:bidi="he-IL"/>
        </w:rPr>
        <w:t>"</w:t>
      </w:r>
      <w:r>
        <w:rPr>
          <w:bCs/>
          <w:sz w:val="28"/>
          <w:sz w:val="28"/>
          <w:szCs w:val="28"/>
          <w:rtl w:val="true"/>
          <w:lang w:bidi="he-IL"/>
        </w:rPr>
        <w:t>המין הזה</w:t>
      </w:r>
      <w:r>
        <w:rPr>
          <w:bCs/>
          <w:sz w:val="28"/>
          <w:szCs w:val="28"/>
          <w:rtl w:val="true"/>
          <w:lang w:bidi="he-IL"/>
        </w:rPr>
        <w:t>"</w:t>
      </w:r>
      <w:r>
        <w:rPr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יור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דרשה שניתנה במשכן הבפטיסטי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ביום ראשון בער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אוגוסט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יהי כאשר בא הביתה ויש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</w:rPr>
        <w:t>הו תלמידיו בהיותם א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</w:rPr>
        <w:t>תו לבדם לאמר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</w:rPr>
        <w:t>מדוע אנחנו לא יכ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</w:rPr>
        <w:t>לנו לגרשו</w:t>
      </w:r>
      <w:bookmarkStart w:id="0" w:name="29"/>
      <w:bookmarkEnd w:id="0"/>
      <w:r>
        <w:rPr>
          <w:sz w:val="24"/>
          <w:szCs w:val="24"/>
          <w:rtl w:val="true"/>
          <w:lang w:bidi="he-IL"/>
        </w:rPr>
        <w:t xml:space="preserve">?'  </w:t>
      </w:r>
      <w:r>
        <w:rPr>
          <w:sz w:val="24"/>
          <w:sz w:val="24"/>
          <w:szCs w:val="24"/>
          <w:rtl w:val="true"/>
        </w:rPr>
        <w:t>ויאמר אליהם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</w:rPr>
        <w:t>המין הזה יצ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</w:rPr>
        <w:t>א לא יצא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בתפ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</w:rPr>
        <w:t>לה ובצום</w:t>
      </w:r>
      <w:r>
        <w:rPr>
          <w:sz w:val="24"/>
          <w:szCs w:val="24"/>
          <w:rtl w:val="true"/>
          <w:lang w:bidi="he-IL"/>
        </w:rPr>
        <w:t>'" 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8-2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ערב אני הולך לדבר על השטן וה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מה ש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פאקר כי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צבן השברירי של הקהילות בימינ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וגם על הסיבה שמאז </w:t>
      </w:r>
      <w:r>
        <w:rPr>
          <w:sz w:val="24"/>
          <w:szCs w:val="22"/>
          <w:lang w:bidi="he-IL"/>
        </w:rPr>
        <w:t>18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הייתה באמריקה תחיה משמעותית ברמה הלא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נסמך על תקציר הדרש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טיב הבסיסי והתקציר נלקחו מ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הי כאשר בא הביתה וישאל</w:t>
      </w:r>
      <w:r>
        <w:rPr>
          <w:rtl w:val="true"/>
          <w:lang w:bidi="he-IL"/>
        </w:rPr>
        <w:t>ו</w:t>
      </w:r>
      <w:r>
        <w:rPr>
          <w:rtl w:val="true"/>
        </w:rPr>
        <w:t>הו תלמידיו בהיותם א</w:t>
      </w:r>
      <w:r>
        <w:rPr>
          <w:rtl w:val="true"/>
          <w:lang w:bidi="he-IL"/>
        </w:rPr>
        <w:t>י</w:t>
      </w:r>
      <w:r>
        <w:rPr>
          <w:rtl w:val="true"/>
        </w:rPr>
        <w:t>תו לבדם לאמר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מדוע אנחנו לא יכ</w:t>
      </w:r>
      <w:r>
        <w:rPr>
          <w:rtl w:val="true"/>
          <w:lang w:bidi="he-IL"/>
        </w:rPr>
        <w:t>ו</w:t>
      </w:r>
      <w:r>
        <w:rPr>
          <w:rtl w:val="true"/>
        </w:rPr>
        <w:t>לנו לגרשו</w:t>
      </w:r>
      <w:r>
        <w:rPr>
          <w:rtl w:val="true"/>
          <w:lang w:bidi="he-IL"/>
        </w:rPr>
        <w:t xml:space="preserve">?'  </w:t>
      </w:r>
      <w:r>
        <w:rPr>
          <w:rtl w:val="true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המין הזה יצ</w:t>
      </w:r>
      <w:r>
        <w:rPr>
          <w:rtl w:val="true"/>
          <w:lang w:bidi="he-IL"/>
        </w:rPr>
        <w:t>ו</w:t>
      </w:r>
      <w:r>
        <w:rPr>
          <w:rtl w:val="true"/>
        </w:rPr>
        <w:t>א לא יצ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תפ</w:t>
      </w:r>
      <w:r>
        <w:rPr>
          <w:rtl w:val="true"/>
          <w:lang w:bidi="he-IL"/>
        </w:rPr>
        <w:t>י</w:t>
      </w:r>
      <w:r>
        <w:rPr>
          <w:rtl w:val="true"/>
        </w:rPr>
        <w:t>לה ובצום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2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רוצה שתחשבו על שני הפסוק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ולך לייחס את הפסוקים האלה לצורך הנואש של הקהילה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בו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אמריקה והעולם המערב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ולל מספר נקודות שמכוונות לקהילה של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י יודע ש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עצבנת הרבה אנשי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רוצים לשמוע על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שטן הוא שגורם להם להרגיש ככ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נושא שהשטן לא רוצה שאנשים יחשבו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תפילתי היא שתקשיבו קשב רב בזמן מדבר על הצורך הקריטי שקיים בקהילה שלנו ובכל שאר הקהיל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 נושא שכולנו צריכים לעסוק בו באופן אינטנסי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נחוש דאגה עמוקה למצב הקהילות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בעצם משיחיים מאוד מסכ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ין לכם עניין בתחיה אמי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צריכים לשאול את עצמכם אם אתם משיחיים בכ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אכפת לכם מהקהילה שלנו או מקהילות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משיחיים נמרצ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ח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יה אמיתית צריכה להיות עניין שמעסיק כל אחד מאיתנו באופן אינטנסיב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בואו נתחיל בכך שנחשוב על האירוע שמתואר במרקוס פרק ט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ה אירוע חשוב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רוח הקודש דאגה לתאר לנו אותו בשלוש מתוך ארבע הבשו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קוס ולוק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קריא שני פסוקים מהתיאור שמופיע במרק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לת הפרק מרקוס מספר לנו שהמשיח לקח את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עקב ויוחנן להר תב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הם היו עדים לאירוע מד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שירדו מה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ראו המון רב מקיפים את שאר </w:t>
      </w:r>
      <w:r>
        <w:rPr>
          <w:szCs w:val="22"/>
          <w:rtl w:val="true"/>
          <w:lang w:bidi="he-IL"/>
        </w:rPr>
        <w:t>התלמידים ומתווכחים עימ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שלושה שחזרו עם ישוע לא הבינו על מה כל המהו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יצא אדם אחד מן ההמון וסיפר לישוע שבנו אחוז בשד שגורם לו להוציא קצף מהפה ולחרוק בשינ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אותו אד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>וא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מר א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תלמידיך לגרש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לא יכ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ם ניס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נכשלו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Cs w:val="22"/>
          <w:rtl w:val="true"/>
          <w:lang w:bidi="he-IL"/>
        </w:rPr>
        <w:t>ישוע שאל את אותו אדם מספר שא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מהר מאוד הוא גירש את השד מה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חר מכן המשיח נכנס לתוך הב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למידיו נכנסו אחר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שנכנסו לב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למידיו שאלו אות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>מדוע אנחנו לא יכ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לנו לגרשו</w:t>
      </w:r>
      <w:r>
        <w:rPr>
          <w:szCs w:val="22"/>
          <w:rtl w:val="true"/>
          <w:lang w:bidi="he-IL"/>
        </w:rPr>
        <w:t>?" (</w:t>
      </w:r>
      <w:r>
        <w:rPr>
          <w:szCs w:val="22"/>
          <w:rtl w:val="true"/>
          <w:lang w:bidi="he-IL"/>
        </w:rPr>
        <w:t>מרקוס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8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ם ניסו חזק אבל לא הצליח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צליחו פעמים רבות קודם ל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פעם הזו הם נכשלו כשלון חרו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המשיח פשוט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צא ממנ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הילד נרפ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מר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>מדוע אנחנו לא יכ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לנו לגרשו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המשיח ע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</w:rPr>
        <w:t>המין הזה יצ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א לא יצא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י א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בתפ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לה ובצו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רקוס</w:t>
      </w:r>
      <w:r>
        <w:rPr>
          <w:sz w:val="24"/>
          <w:sz w:val="24"/>
          <w:szCs w:val="22"/>
          <w:rtl w:val="true"/>
          <w:lang w:bidi="he-IL"/>
        </w:rPr>
        <w:t xml:space="preserve">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עת אני הולך להשתמש במקרה הזה כדי להמחיש את הבעיה של הקהילות שלנ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 הזה מייצג את הצעירים ב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למידים מייצגים את הקהילות שלנ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ן זה מובן מאליו שהקהילות שלנו לא מצליחות להגיע לצעיר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בארנה מספר לנו שאנחנו מאבדים </w:t>
      </w:r>
      <w:r>
        <w:rPr>
          <w:sz w:val="24"/>
          <w:szCs w:val="22"/>
          <w:lang w:bidi="he-IL"/>
        </w:rPr>
        <w:t>88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הצעירים שלנו שגדלו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צליחים להוציא צעירים מעטים מן ה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טים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שלנו מתייבשות ונופלות במה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פטיסטים הדרומיים מאבדים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הילות מדי ש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מספרים של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גם ביצועי הקהילות ה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לויות שלנו לא מזהירים במיו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י שמביט במספרים רואה שאין לקהילות שלנו אפילו את מחצית הכוח שהיה לקהילות לפני מאה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זה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פאקר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צבן השברירי של הקהילות בימינו</w:t>
      </w:r>
      <w:r>
        <w:rPr>
          <w:sz w:val="24"/>
          <w:szCs w:val="22"/>
          <w:rtl w:val="true"/>
          <w:lang w:bidi="he-IL"/>
        </w:rPr>
        <w:t xml:space="preserve">"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דומה לתלמי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ות שלנו עושות כל שביכול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נכש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נכשלות כפי שנכשלו התלמידים כשניסו לעזור לבחור הצעיר ה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שאלה שאנחנו צריכים לשאול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דוע אנחנו לא יכולנו לגרשו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מהי הסיבה לכישלון הזה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ראה לי שבמרקוס פרק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משיח מתמודד עם השאלה הזו ממ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תשובה שנתן אז חשובה באותה מידה גם היום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שאל</w:t>
      </w:r>
      <w:r>
        <w:rPr>
          <w:rtl w:val="true"/>
          <w:lang w:bidi="he-IL"/>
        </w:rPr>
        <w:t>ו</w:t>
      </w:r>
      <w:r>
        <w:rPr>
          <w:rtl w:val="true"/>
        </w:rPr>
        <w:t>הו תלמידיו בהיותם א</w:t>
      </w:r>
      <w:r>
        <w:rPr>
          <w:rtl w:val="true"/>
          <w:lang w:bidi="he-IL"/>
        </w:rPr>
        <w:t>י</w:t>
      </w:r>
      <w:r>
        <w:rPr>
          <w:rtl w:val="true"/>
        </w:rPr>
        <w:t>תו לבדם לאמר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מדוע אנחנו לא יכ</w:t>
      </w:r>
      <w:r>
        <w:rPr>
          <w:rtl w:val="true"/>
          <w:lang w:bidi="he-IL"/>
        </w:rPr>
        <w:t>ו</w:t>
      </w:r>
      <w:r>
        <w:rPr>
          <w:rtl w:val="true"/>
        </w:rPr>
        <w:t>לנו לגרשו</w:t>
      </w:r>
      <w:r>
        <w:rPr>
          <w:rtl w:val="true"/>
          <w:lang w:bidi="he-IL"/>
        </w:rPr>
        <w:t xml:space="preserve">?'  </w:t>
      </w:r>
      <w:r>
        <w:rPr>
          <w:rtl w:val="true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המין הזה יצ</w:t>
      </w:r>
      <w:r>
        <w:rPr>
          <w:rtl w:val="true"/>
          <w:lang w:bidi="he-IL"/>
        </w:rPr>
        <w:t>ו</w:t>
      </w:r>
      <w:r>
        <w:rPr>
          <w:rtl w:val="true"/>
        </w:rPr>
        <w:t>א לא יצ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תפ</w:t>
      </w:r>
      <w:r>
        <w:rPr>
          <w:rtl w:val="true"/>
          <w:lang w:bidi="he-IL"/>
        </w:rPr>
        <w:t>י</w:t>
      </w:r>
      <w:r>
        <w:rPr>
          <w:rtl w:val="true"/>
        </w:rPr>
        <w:t>לה ובצום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2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שר לחלק את הקטע הזה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קודות פשוט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bookmarkStart w:id="1" w:name="_Hlk521881337"/>
      <w:r>
        <w:rPr>
          <w:b/>
          <w:bCs/>
          <w:sz w:val="24"/>
        </w:rPr>
        <w:t>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bookmarkStart w:id="2" w:name="_Hlk521881654"/>
      <w:r>
        <w:rPr>
          <w:b/>
          <w:b/>
          <w:bCs/>
          <w:sz w:val="28"/>
          <w:sz w:val="28"/>
          <w:szCs w:val="24"/>
          <w:rtl w:val="true"/>
          <w:lang w:bidi="he-IL"/>
        </w:rPr>
        <w:t xml:space="preserve">הנקודה הראשונה היא </w:t>
      </w:r>
      <w:r>
        <w:rPr>
          <w:b/>
          <w:bCs/>
          <w:sz w:val="28"/>
          <w:szCs w:val="24"/>
          <w:rtl w:val="true"/>
          <w:lang w:bidi="he-IL"/>
        </w:rPr>
        <w:t>"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מין הזה</w:t>
      </w:r>
      <w:r>
        <w:rPr>
          <w:b/>
          <w:bCs/>
          <w:sz w:val="28"/>
          <w:szCs w:val="24"/>
          <w:rtl w:val="true"/>
          <w:lang w:bidi="he-IL"/>
        </w:rPr>
        <w:t>".</w:t>
      </w:r>
      <w:bookmarkEnd w:id="1"/>
      <w:bookmarkEnd w:id="2"/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דוע הם לא הצליחו לגרש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</w:rPr>
        <w:t>המין</w:t>
      </w:r>
      <w:r>
        <w:rPr>
          <w:sz w:val="24"/>
          <w:sz w:val="24"/>
          <w:szCs w:val="22"/>
          <w:rtl w:val="true"/>
        </w:rPr>
        <w:t xml:space="preserve"> הזה י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א לא יצא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בתפ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</w:rPr>
        <w:t>לה ובצ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אמר להם שיש הבדלים בין מקרה אחד ל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עבר המשיח שלח אותם ללמד ולגרש ש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ם יצאו ללמד וגירשו שדים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זרו שמ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סיפרו שהשדים נכנעו לה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כשאותו אדם הביא את בנו אל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יו משוכנעים שיוכלו לעזור לו בכך שיעשו את אותו הדבר שעשו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פעם הם נכשלו ב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רף כל מאמציהם הם לא הצליחו לעזור ל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תמהו מד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המשיח די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קיים הבדל בי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בין המין שהם התמודדו איתו בעב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עיה נותרה זה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בודה של הקהילה היא למשוך צעירים שנמצאים תחת כוח השטן ושדי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למען ישובו מח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שך לאו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מיד השטן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נכון לכל תקופה ולכל ת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ות תמיד היו צריכות להתמודד עם השטן וה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קיים הבדל בין ה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כולם אותו 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</w:rPr>
        <w:t>כי לא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בשר ודם מלחמה לנ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י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שרים</w:t>
      </w:r>
      <w:r>
        <w:rPr>
          <w:sz w:val="24"/>
          <w:sz w:val="24"/>
          <w:szCs w:val="22"/>
          <w:rtl w:val="true"/>
        </w:rPr>
        <w:t xml:space="preserve"> ו</w:t>
      </w:r>
      <w:r>
        <w:rPr>
          <w:sz w:val="24"/>
          <w:sz w:val="24"/>
          <w:szCs w:val="22"/>
          <w:u w:val="single"/>
          <w:rtl w:val="true"/>
        </w:rPr>
        <w:t>שליט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המ</w:t>
      </w:r>
      <w:r>
        <w:rPr>
          <w:sz w:val="24"/>
          <w:sz w:val="24"/>
          <w:szCs w:val="22"/>
          <w:u w:val="single"/>
          <w:rtl w:val="true"/>
          <w:lang w:bidi="he-IL"/>
        </w:rPr>
        <w:t>ו</w:t>
      </w:r>
      <w:r>
        <w:rPr>
          <w:sz w:val="24"/>
          <w:sz w:val="24"/>
          <w:szCs w:val="22"/>
          <w:u w:val="single"/>
          <w:rtl w:val="true"/>
        </w:rPr>
        <w:t>שלים בחשכת העולם הז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הרוחות הרעות אשר במרו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הסביר לנו שיש מספר רמות של 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מנהיגם הוא השטן עצמ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</w:rPr>
        <w:t>שר ממשלת האוי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הוא הרוח ה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על כעת בבני המר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טן חי בכל כו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תחתיו יש דרגות של כוחות שטניים 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למידים גירשו בקלות את השדים החלש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ילד הזה שכנה רוח עם כוח רב יותר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ש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מהווה בעיה גדול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בר הראשון שעלינו לעשות הוא לגלות את זה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איתו עלינו להתמודד הי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כשאנחנו קוראים את המי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ני תוהה אם יש היום רועי קהילה רבים שמבינים שהמלחמה שאנחנו נתונים בה היא מלחמה 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מרבית רועי הקהילה מעולם לא ראו את עבודתם כמלחמה נגד השטן הרוחות הר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מינרים ואפילו המכלל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ות שמים דגש רב מאוד על שיטות של בני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מלמדים שם את המטיפים שבעיותיהם העיקריות נמצאות בעולם הרוחנ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כך הם יוצאים לדרכם כשבאמתחתם שיטות מסוימות שהיו מוצלחות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לא מבינים שהשיטות המיושנות האלה כבר לא עובדות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יודעים שהצורך 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שאלה הי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הו בדיוק הצור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ל עוד לא נבין במדויק את הצורך שקיים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כשל כפי שהתלמידים נכשלו עם הילד</w:t>
      </w:r>
      <w:r>
        <w:rPr>
          <w:sz w:val="24"/>
          <w:szCs w:val="22"/>
          <w:rtl w:val="true"/>
          <w:lang w:bidi="he-IL"/>
        </w:rPr>
        <w:t xml:space="preserve">.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מה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ום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שד הקיומ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קיומיות גורסת כי משהו הוא אמיתי רק אם </w:t>
      </w:r>
      <w:r>
        <w:rPr>
          <w:sz w:val="24"/>
          <w:sz w:val="24"/>
          <w:szCs w:val="22"/>
          <w:u w:val="single"/>
          <w:rtl w:val="true"/>
          <w:lang w:bidi="he-IL"/>
        </w:rPr>
        <w:t>חווים</w:t>
      </w:r>
      <w:r>
        <w:rPr>
          <w:sz w:val="24"/>
          <w:sz w:val="24"/>
          <w:szCs w:val="22"/>
          <w:rtl w:val="true"/>
          <w:lang w:bidi="he-IL"/>
        </w:rPr>
        <w:t xml:space="preserve"> אות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רק אם </w:t>
      </w:r>
      <w:r>
        <w:rPr>
          <w:sz w:val="24"/>
          <w:sz w:val="24"/>
          <w:szCs w:val="22"/>
          <w:u w:val="single"/>
          <w:rtl w:val="true"/>
          <w:lang w:bidi="he-IL"/>
        </w:rPr>
        <w:t>מרגישים</w:t>
      </w:r>
      <w:r>
        <w:rPr>
          <w:sz w:val="24"/>
          <w:sz w:val="24"/>
          <w:szCs w:val="22"/>
          <w:rtl w:val="true"/>
          <w:lang w:bidi="he-IL"/>
        </w:rPr>
        <w:t xml:space="preserve"> אות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שד ההרגש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גורם לשכלם של האנשים היום להתעו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ד הרגשות הקיומי טוען שחייבת להיות לכם תחושת קאתארזי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תחושת ביטח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ד טוען שאם יש לכם את התחושה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 הוכחה לכך שנושעת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נשים העיוורים האלה לא מאמינים באלוהי ה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אמינים רק ברג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חושבים שעל מנת להיוושע הם צריכים </w:t>
      </w:r>
      <w:r>
        <w:rPr>
          <w:sz w:val="24"/>
          <w:sz w:val="24"/>
          <w:szCs w:val="22"/>
          <w:u w:val="single"/>
          <w:rtl w:val="true"/>
          <w:lang w:bidi="he-IL"/>
        </w:rPr>
        <w:t>להרגיש</w:t>
      </w:r>
      <w:r>
        <w:rPr>
          <w:sz w:val="24"/>
          <w:sz w:val="24"/>
          <w:szCs w:val="22"/>
          <w:rtl w:val="true"/>
          <w:lang w:bidi="he-IL"/>
        </w:rPr>
        <w:t xml:space="preserve"> מ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צריכים </w:t>
      </w:r>
      <w:r>
        <w:rPr>
          <w:sz w:val="24"/>
          <w:sz w:val="24"/>
          <w:szCs w:val="22"/>
          <w:u w:val="single"/>
          <w:rtl w:val="true"/>
          <w:lang w:bidi="he-IL"/>
        </w:rPr>
        <w:t>תחוש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ביטח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הוכחה לכך ש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טח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הם הוא אלי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בוטחים ברגשות שלהם ולא ב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חנו שואלים את האנש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אתה בוטח במשיח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ם עונ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מה הם עונים ככ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כי אין להם את </w:t>
      </w:r>
      <w:r>
        <w:rPr>
          <w:sz w:val="24"/>
          <w:sz w:val="24"/>
          <w:szCs w:val="22"/>
          <w:u w:val="single"/>
          <w:rtl w:val="true"/>
          <w:lang w:bidi="he-IL"/>
        </w:rPr>
        <w:t>התחושה</w:t>
      </w:r>
      <w:r>
        <w:rPr>
          <w:sz w:val="24"/>
          <w:sz w:val="24"/>
          <w:szCs w:val="22"/>
          <w:rtl w:val="true"/>
          <w:lang w:bidi="he-IL"/>
        </w:rPr>
        <w:t xml:space="preserve"> הנכו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בוטחים בתחושות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דים עיוורו את שכ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יתן להביס שד מ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ך ורק באמצעות תפילה </w:t>
      </w:r>
      <w:r>
        <w:rPr>
          <w:sz w:val="24"/>
          <w:sz w:val="24"/>
          <w:szCs w:val="22"/>
          <w:u w:val="single"/>
          <w:rtl w:val="true"/>
          <w:lang w:bidi="he-IL"/>
        </w:rPr>
        <w:t>וצ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עלינו לצום כדי לשבור את אחיזתו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>"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נקודה השניה היא שיטות שלא עובדות</w:t>
      </w:r>
      <w:r>
        <w:rPr>
          <w:b/>
          <w:bCs/>
          <w:sz w:val="28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רואה את הקהילות שלנו עושות דברים שהיו מאוד מועילים ב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חסרי השפעה כמעט לחלוטין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מאחר ואנחנו סומכים על השיטות המיוש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אבדים כמעט את כל הצעיר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מעט ולא מביאים אף אחד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מנת לא להסתכן ב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ב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ן את בתי הספר של יום ראשון כדוג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ם היו מאוד מועי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דע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ועלת שלהם היום מועטה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 את אותו הדבר גם על עלוני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זמנים שאנשים באו לקהילה אחרי שקראו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י שאלה פשוטה לרועי הקהיל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יש לכם בקהילה צעירים שבאו ונושעו אחרי שקראו עלון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לדעתי זה ברו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ימינו לא מגיב טוב לשיטות שהיו בשימוש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מכניס גם את הביקורים מדל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לדלת לאותה קטג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בר השתמשו בזה בעצ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כשאנחנו מתמודדים היום ע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זה לא עוזר לנו להביא צעירים לקהי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ש היום כמה דברים שאינם מועילים כאשר מנסים להחיל אותם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מילים א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כשל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הכוח שהיה לכם במקרה הזה הוא חסר ע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כי הספיק במקרים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ן לכם כוחות לעזור לילד שנמצא תחת כוח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>'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יודע שיש רועי קהילות שמבינים שדברים רבים שנעשו בעבר הם חסרי תועלת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ם הורגלו לחשוב במונחים של שיטות ולא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כל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של השט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שניה לקורינת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ז פונים בקיצוניות לשיטות חדשות שלא הרבה יותר טובות מהישנ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נחנו מנסים לגרום לצעירים להיות חברי קהילה יצי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 לנו מספר אנשים שחושבים שמה שצריך לעשות 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וכי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צעירים שסיפור הבריאה בבראשית הוא האמת ותורת האבולוציה היא ש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שבים שהצעירים ייוושעו ואחרים יבואו לקהילה אם נצליח להפריך את תורת האבולוציה ולתת להם למצוא את התשובות בברא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שבים שבאמצעות השיטה הזו הם יוכלו להתמודד עם המצב הנוכחי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בדיוק מה שקרה בתחילת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שהאנשים תלו את אמונת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באפולוגטיקה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הם לימדו אותנו שדברים מהסוג הזה יראו את האמת של האמונה המשיח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לא קרה</w:t>
      </w:r>
      <w:r>
        <w:rPr>
          <w:sz w:val="24"/>
          <w:szCs w:val="22"/>
          <w:rtl w:val="true"/>
          <w:lang w:bidi="he-IL"/>
        </w:rPr>
        <w:t>.  '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כול להתהלך בחופשיות וללא הפרעה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יטה נוספת שנכשלה היא השימוש בתרגומים מודרניים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לנו שהצעירים לא מבינים את התרגום של 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שאנחנו צריכים זה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שפה מודרנית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צעירים יקרא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ם י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ו היא האמונה המשיחי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נהרו בהמוניהם ל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ה בדיוק ההיפ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עבדתי בעיקר עם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ניסיוני ראיתי שהתרגום המודרני ממש לא מושך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ת ששמעתי רבים מה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לא נשמע 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נשמע כמו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עולם לא השתמשתי בתרגום מודרני כשלימד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ולם לא אעשה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ל הזמן אנחנו רואים צעירים נוש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מתוך הקהילה שלנו וגם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היה ערכו של התרגום המודרני ככל שיה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יפתור את הבע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נותן מענ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ן הזה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ה עוד הם מנס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בר שרץ חזק זה מוזיקה מודרנית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נחנו צריכים להתאים את המוזיקה כדי שהם יבואו ויהפכו למשי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עצוב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ני באמת צריך להגיד על זה משה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יש קהילה בפטיסטי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רומית שמתאספת בבניינים שכורים ב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ה הקהילה לבוש בחולצת טריקו וישוב על שרפר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הוא עולה ל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בערך שעה של מוזיקת ר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ד מאנשינו הלך לשם לראות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זדעז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אסיפה הייתה חשוכה ופתט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רוחנית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אנשים האלה לא מרוויחים נפ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לא מסוגל לדמיין אותם מתפללים במשך שעה כפי שהצעירים שלנו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עה שלמה של תפילה ושום דבר אח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שכחו מ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מוזיקת הרוק המודרנית נכשלה גם כן בהתמודדות עם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ן הזה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bookmarkStart w:id="3" w:name="_Hlk521881779"/>
      <w:r>
        <w:rPr>
          <w:b/>
          <w:b/>
          <w:bCs/>
          <w:sz w:val="28"/>
          <w:sz w:val="28"/>
          <w:szCs w:val="24"/>
          <w:rtl w:val="true"/>
          <w:lang w:bidi="he-IL"/>
        </w:rPr>
        <w:t>הנקודה השלישית היא שאנחנו צריכים משהו שירד מתחת לכוח הרשע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ערער אותו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ויש רק דבר אחד שיכול לעשות את זה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וזה הכוח של אלוהים</w:t>
      </w:r>
      <w:r>
        <w:rPr>
          <w:b/>
          <w:bCs/>
          <w:sz w:val="28"/>
          <w:szCs w:val="24"/>
          <w:rtl w:val="true"/>
          <w:lang w:bidi="he-IL"/>
        </w:rPr>
        <w:t>!</w:t>
      </w:r>
      <w:bookmarkEnd w:id="3"/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עלינו להבין שיהי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גדול ככל שיה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חו של אלוהים גדול יותר לאין שיע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ן אנו זקוקים לעוד יד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ד הב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ד אפולוגטיקה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עוד תרגו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וזיקת רוק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זקוקים לכוח שייכנס לתוך ליבם של ה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בור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נפץ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פיל אותם ויעשה אותם 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ו כוחו של אלוהים 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זה מחזיר אותנו לפסוקים שלנו</w:t>
      </w:r>
      <w:r>
        <w:rPr>
          <w:sz w:val="24"/>
          <w:szCs w:val="22"/>
          <w:rtl w:val="true"/>
          <w:lang w:bidi="he-IL"/>
        </w:rPr>
        <w:t xml:space="preserve">,  </w:t>
      </w:r>
    </w:p>
    <w:p>
      <w:pPr>
        <w:pStyle w:val="BodyTextIndent2"/>
        <w:jc w:val="center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שאל</w:t>
      </w:r>
      <w:r>
        <w:rPr>
          <w:rtl w:val="true"/>
          <w:lang w:bidi="he-IL"/>
        </w:rPr>
        <w:t>ו</w:t>
      </w:r>
      <w:r>
        <w:rPr>
          <w:rtl w:val="true"/>
        </w:rPr>
        <w:t>הו תלמידיו בהיותם א</w:t>
      </w:r>
      <w:r>
        <w:rPr>
          <w:rtl w:val="true"/>
          <w:lang w:bidi="he-IL"/>
        </w:rPr>
        <w:t>י</w:t>
      </w:r>
      <w:r>
        <w:rPr>
          <w:rtl w:val="true"/>
        </w:rPr>
        <w:t>תו לבדם לאמר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מדוע אנחנו לא יכ</w:t>
      </w:r>
      <w:r>
        <w:rPr>
          <w:rtl w:val="true"/>
          <w:lang w:bidi="he-IL"/>
        </w:rPr>
        <w:t>ו</w:t>
      </w:r>
      <w:r>
        <w:rPr>
          <w:rtl w:val="true"/>
        </w:rPr>
        <w:t>לנו לגרשו</w:t>
      </w:r>
      <w:r>
        <w:rPr>
          <w:rtl w:val="true"/>
          <w:lang w:bidi="he-IL"/>
        </w:rPr>
        <w:t xml:space="preserve">?'  </w:t>
      </w:r>
      <w:r>
        <w:rPr>
          <w:rtl w:val="true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</w:rPr>
        <w:t>המין הזה יצ</w:t>
      </w:r>
      <w:r>
        <w:rPr>
          <w:rtl w:val="true"/>
          <w:lang w:bidi="he-IL"/>
        </w:rPr>
        <w:t>ו</w:t>
      </w:r>
      <w:r>
        <w:rPr>
          <w:rtl w:val="true"/>
        </w:rPr>
        <w:t>א לא יצ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</w:rPr>
        <w:t>בתפ</w:t>
      </w:r>
      <w:r>
        <w:rPr>
          <w:rtl w:val="true"/>
          <w:lang w:bidi="he-IL"/>
        </w:rPr>
        <w:t>י</w:t>
      </w:r>
      <w:r>
        <w:rPr>
          <w:rtl w:val="true"/>
        </w:rPr>
        <w:t>לה ובצום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-29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צום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משהו אחר שיוכל לעזור לקהילות שלנו לנצח א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ין הז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מתקפות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הקהילות שלנו לא מצליחות להגיע ל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נוכל לעשות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</w:rPr>
        <w:t>המין הזה י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</w:rPr>
        <w:t>א לא יצא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</w:rPr>
        <w:t>בתפ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</w:rPr>
        <w:t>לה ובצום</w:t>
      </w:r>
      <w:r>
        <w:rPr>
          <w:sz w:val="24"/>
          <w:szCs w:val="22"/>
          <w:rtl w:val="true"/>
          <w:lang w:bidi="he-IL"/>
        </w:rPr>
        <w:t xml:space="preserve">"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יש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מח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טוענים כ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כתבי היד הטובים ביותר לא מופיעה המי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בצום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אבל מה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ומח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אלה יודעים על שד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הם יודעים על חזרה בתשובה של עובדי אלילים מהרחובות ומהקמפוסים בקו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בעיר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מה הם יודעים על תח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תחיה כפי שחווים אותה עכשיו בסי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ם לא יודעים כלום על הדברים האלה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sz w:val="24"/>
          <w:sz w:val="24"/>
          <w:szCs w:val="22"/>
          <w:rtl w:val="true"/>
          <w:lang w:bidi="he-IL"/>
        </w:rPr>
        <w:t>שלוש פעמים בחיי ראיתי במו עיני תחיה מנתצ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דהימה אותי המחשבה שהייתה לי זכות כל כך גדולה ללמד בכל שלוש התחיות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ה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היו מפגשי 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היו מפגשים בהם גבורת אלוהים נכנסה לתוך לבבות ה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רה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פצה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פילה אותם ועשתה אותם בריאה חדשה במשיח ישוע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 xml:space="preserve">אז אנחנו לא מתכוונים לקבל את שני כתבי היד העתיקים שבהם הושמטה המיל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הגנוסטים הדגישו את עניין הצום יתר על המיד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כן האנשים שכתבו את מגילות </w:t>
      </w:r>
      <w:r>
        <w:rPr>
          <w:szCs w:val="22"/>
          <w:rtl w:val="true"/>
          <w:lang w:bidi="he-IL"/>
        </w:rPr>
        <w:t>סינאיטיקוס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הורידו</w:t>
      </w:r>
      <w:r>
        <w:rPr>
          <w:szCs w:val="22"/>
          <w:rtl w:val="true"/>
          <w:lang w:bidi="he-IL"/>
        </w:rPr>
        <w:t xml:space="preserve"> את המיל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כדי למנוע מהגנוסטים להשתמש בפסוק הזה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הגנוסטים נהגו לצום עד שהגיעו לידי הרעבה ממש</w:t>
      </w:r>
      <w:r>
        <w:rPr>
          <w:szCs w:val="22"/>
          <w:rtl w:val="true"/>
          <w:lang w:bidi="he-IL"/>
        </w:rPr>
        <w:t>" (</w:t>
      </w:r>
      <w:r>
        <w:rPr>
          <w:szCs w:val="22"/>
        </w:rPr>
        <w:t>William R. Horne</w:t>
      </w:r>
      <w:r>
        <w:rPr>
          <w:szCs w:val="22"/>
          <w:lang w:bidi="he-IL"/>
        </w:rPr>
        <w:t xml:space="preserve">, </w:t>
      </w:r>
      <w:r>
        <w:rPr>
          <w:szCs w:val="22"/>
        </w:rPr>
        <w:t>Trinity Evangelical Seminary</w:t>
      </w:r>
      <w:r>
        <w:rPr>
          <w:szCs w:val="22"/>
          <w:lang w:bidi="he-IL"/>
        </w:rPr>
        <w:t>, "</w:t>
      </w:r>
      <w:r>
        <w:rPr>
          <w:szCs w:val="22"/>
          <w:lang w:bidi="he-IL"/>
        </w:rPr>
        <w:t>The Practice of Fasting in Church History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>).  "</w:t>
      </w:r>
      <w:r>
        <w:rPr>
          <w:szCs w:val="22"/>
          <w:rtl w:val="true"/>
          <w:lang w:bidi="he-IL"/>
        </w:rPr>
        <w:t>מומח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מודרניים טוענים שהאנשים שעסקו בהעתקת המגילות </w:t>
      </w:r>
      <w:r>
        <w:rPr>
          <w:szCs w:val="22"/>
          <w:u w:val="single"/>
          <w:rtl w:val="true"/>
          <w:lang w:bidi="he-IL"/>
        </w:rPr>
        <w:t>הוסיפו</w:t>
      </w:r>
      <w:r>
        <w:rPr>
          <w:szCs w:val="22"/>
          <w:rtl w:val="true"/>
          <w:lang w:bidi="he-IL"/>
        </w:rPr>
        <w:t xml:space="preserve"> את המילה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סביר יותר שהם </w:t>
      </w:r>
      <w:r>
        <w:rPr>
          <w:szCs w:val="22"/>
          <w:u w:val="single"/>
          <w:rtl w:val="true"/>
          <w:lang w:bidi="he-IL"/>
        </w:rPr>
        <w:t>הסירו</w:t>
      </w:r>
      <w:r>
        <w:rPr>
          <w:szCs w:val="22"/>
          <w:rtl w:val="true"/>
          <w:lang w:bidi="he-IL"/>
        </w:rPr>
        <w:t xml:space="preserve"> אות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 xml:space="preserve">ראו </w:t>
      </w:r>
      <w:r>
        <w:rPr>
          <w:b/>
          <w:i/>
          <w:szCs w:val="22"/>
          <w:lang w:bidi="he-IL"/>
        </w:rPr>
        <w:t>The Secret History of the Gnostics: Their Scriptures, Beliefs and Traditions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את </w:t>
      </w:r>
      <w:r>
        <w:rPr>
          <w:szCs w:val="22"/>
          <w:lang w:bidi="he-IL"/>
        </w:rPr>
        <w:t>Andrew Phillip Smith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פרק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נחנו יודעים שהמשיח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צום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  <w:lang w:bidi="he-IL"/>
        </w:rPr>
        <w:t>איך אנחנו יודעים את ז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חנו יודעים את זה משתי סיב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ח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רור שהתלמידים התפללו כאשר גירשו שדים קודם ל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נדרש היה להוסיף עוד מש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ה נדרש עוד משה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צ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תפילה בלבד לא הספ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גם יודעים את זה מניסי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לל שצמנו וראינו במו עינינו מה אלוהים יכול לעשות כאשר אנחנו שופכים את ליבנו לפניו בצום ותפיל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סיים עם ציטוט נוסף מפ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ה מטי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ו הבח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שאני מודה לאלוהים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אחר הוא כת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ני תוהה אם אי פעם קרה לנו שהיינו חייבים לדון בשאלת הצו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אמת הי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ראה שכל הנושא נעלם מחיינו ומכל החשיבה המשיחית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א כן</w:t>
      </w:r>
      <w:r>
        <w:rPr>
          <w:rtl w:val="true"/>
          <w:lang w:bidi="he-IL"/>
        </w:rPr>
        <w:t>?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תר מ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ו כנראה הסיבה לכך שלא הצלחנו לגבו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ין הזה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תכנן לקרוא את כל הקהילה ל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סור פרטים נוספים בהמש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גיד לכם מתי נ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גיד לכם איך לצום ואיך לסיים את הצום של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זמן הזה נתכנס כולנ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היה לנו ארוחה לפני אסיפת ה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יקרא לחלק מהטלפנים לעשות טלפונים לזמן מסו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הזה שאר הנוכחים יתפ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יענה על שאל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1080" w:right="0" w:hanging="360"/>
        <w:jc w:val="both"/>
        <w:rPr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נחנו נצום ונתפלל להצלחתן של התוכניות החדשות של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1080" w:right="0" w:hanging="36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נצום ונתפלל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ק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דשה של בנים ו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ק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חדשה של בנות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להק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יא קבוצה של חמש או שש אנשים שבאים לאסיפות של יום שב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ם ראשון בבוקר ויום ראשון בע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מעוניינים להיות תלמיד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1080" w:right="0" w:hanging="36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נצום ונתפלל גם עבור עוד נושעים מהקהילה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ניתן דגש מיוחד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ן הז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דים שמשעבדים אנשים לחפש אחר רגשו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ind w:left="1080" w:hanging="36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 אוכל לסגור את האסיפה מבלי לדבר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אנחנו צריכים נמצא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גרת אל העברים כתוב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אבל ישוע המח</w:t>
      </w:r>
      <w:r>
        <w:rPr>
          <w:rtl w:val="true"/>
          <w:lang w:bidi="he-IL"/>
        </w:rPr>
        <w:t>ו</w:t>
      </w:r>
      <w:r>
        <w:rPr>
          <w:rtl w:val="true"/>
        </w:rPr>
        <w:t>סר מעט ממלאכ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תו ראינו מע</w:t>
      </w:r>
      <w:r>
        <w:rPr>
          <w:rtl w:val="true"/>
          <w:lang w:bidi="he-IL"/>
        </w:rPr>
        <w:t>ו</w:t>
      </w:r>
      <w:r>
        <w:rPr>
          <w:rtl w:val="true"/>
        </w:rPr>
        <w:t>טר בכבוד והדר מפני ענותו עד</w:t>
      </w:r>
      <w:r>
        <w:rPr>
          <w:rtl w:val="true"/>
          <w:lang w:bidi="he-IL"/>
        </w:rPr>
        <w:t xml:space="preserve"> </w:t>
      </w:r>
      <w:r>
        <w:rPr>
          <w:rtl w:val="true"/>
        </w:rPr>
        <w:t>מ</w:t>
      </w:r>
      <w:r>
        <w:rPr>
          <w:rtl w:val="true"/>
          <w:lang w:bidi="he-IL"/>
        </w:rPr>
        <w:t>ו</w:t>
      </w:r>
      <w:r>
        <w:rPr>
          <w:rtl w:val="true"/>
        </w:rPr>
        <w:t>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ען אשר יטעם בחסד אלהים את</w:t>
      </w:r>
      <w:r>
        <w:rPr>
          <w:rtl w:val="true"/>
          <w:lang w:bidi="he-IL"/>
        </w:rPr>
        <w:t xml:space="preserve"> </w:t>
      </w:r>
      <w:r>
        <w:rPr>
          <w:rtl w:val="true"/>
        </w:rPr>
        <w:t>המ</w:t>
      </w:r>
      <w:r>
        <w:rPr>
          <w:rtl w:val="true"/>
          <w:lang w:bidi="he-IL"/>
        </w:rPr>
        <w:t>ו</w:t>
      </w:r>
      <w:r>
        <w:rPr>
          <w:rtl w:val="true"/>
        </w:rPr>
        <w:t>ות בעד כ</w:t>
      </w:r>
      <w:r>
        <w:rPr>
          <w:rtl w:val="true"/>
          <w:lang w:bidi="he-IL"/>
        </w:rPr>
        <w:t>ו</w:t>
      </w:r>
      <w:r>
        <w:rPr>
          <w:rtl w:val="true"/>
        </w:rPr>
        <w:t>לם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 במקום החוט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יה המחליף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קם מן המתים באופן פיז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ר ועצ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תת לכ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כנע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יכם יתבטלו במותו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שליכו את עצמכם על ה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ימחק לעד את חטאיכם מספריו בזכות דמו היקר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מש מתפללים שתבטחו באדון ישוע המשיח ותיוושעו על 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 ו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עמוד ונשיר את שיר מספר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שג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גן חזק מנשק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הוא ממלט נפשותינו מכל שואה ועושק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ויבנו הקדמון רעות עודו תוכן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רבה עוד עוצמ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ה היא עורמתו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ארץ אין כמוהו</w:t>
      </w:r>
      <w:r>
        <w:rPr>
          <w:rtl w:val="true"/>
          <w:lang w:bidi="he-IL"/>
        </w:rPr>
        <w:t>.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על מאמצינו אין לסמ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חיש ניפול כול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ך לימיננו איש מוסמך שאדוני מינהו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ם תשאל מיה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זהו ישוע המשיח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דוני צבאות הוא ש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שינוי מדור ודו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הוא צריו יכני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lang w:bidi="he-IL"/>
        </w:rPr>
        <w:t>A Mighty Fortress is Our God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את </w:t>
      </w:r>
      <w:r>
        <w:rPr>
          <w:lang w:bidi="he-IL"/>
        </w:rPr>
        <w:t>Martin Luther</w:t>
      </w:r>
      <w:r>
        <w:rPr>
          <w:lang w:bidi="he-IL"/>
        </w:rPr>
        <w:t>, 1483-1546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מייל של</w:t>
      </w:r>
      <w:r>
        <w:rPr>
          <w:rtl w:val="true"/>
          <w:lang w:val="he-IL" w:bidi="he-IL"/>
        </w:rPr>
        <w:t>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לחו מייל לד</w:t>
      </w:r>
      <w:r>
        <w:rPr>
          <w:rtl w:val="true"/>
          <w:lang w:val="he-IL" w:bidi="he-IL"/>
        </w:rPr>
        <w:t>״ר</w:t>
      </w:r>
      <w:r>
        <w:rPr>
          <w:rtl w:val="true"/>
          <w:lang w:val="he-IL" w:bidi="he-IL"/>
        </w:rPr>
        <w:t xml:space="preserve"> היימרס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ו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</w:t>
      </w:r>
      <w:r>
        <w:rPr>
          <w:rtl w:val="true"/>
          <w:lang w:val="he-IL" w:bidi="he-IL"/>
        </w:rPr>
        <w:t>תובת המייל של 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>:</w:t>
      </w:r>
      <w:r>
        <w:rPr>
          <w:rtl w:val="true"/>
          <w:lang w:val="he-IL" w:bidi="he-IL"/>
        </w:rPr>
        <w:t xml:space="preserve"> </w:t>
      </w:r>
      <w:hyperlink r:id="rId5">
        <w:r>
          <w:rPr>
            <w:rStyle w:val="InternetLink"/>
            <w:color w:val="0000FF"/>
            <w:u w:val="single"/>
            <w:lang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bidi="he-IL"/>
          </w:rPr>
          <w:t>)</w:t>
        </w:r>
      </w:hyperlink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פשר לכתוב לד</w:t>
      </w:r>
      <w:r>
        <w:rPr>
          <w:rtl w:val="true"/>
          <w:lang w:val="he-IL" w:bidi="he-IL"/>
        </w:rPr>
        <w:t>״</w:t>
      </w:r>
      <w:r>
        <w:rPr>
          <w:rtl w:val="true"/>
          <w:lang w:val="he-IL" w:bidi="he-IL"/>
        </w:rPr>
        <w:t>ר היימרס בכל שפה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עדיף באנגלית אם אפשר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</w:t>
      </w:r>
      <w:r>
        <w:rPr>
          <w:rtl w:val="true"/>
          <w:lang w:val="he-IL" w:bidi="he-IL"/>
        </w:rPr>
        <w:t>ם אתם רוצים לכתוב לד</w:t>
      </w:r>
      <w:r>
        <w:rPr>
          <w:rtl w:val="true"/>
          <w:lang w:bidi="he-IL"/>
        </w:rPr>
        <w:t>"</w:t>
      </w:r>
      <w:r>
        <w:rPr>
          <w:rtl w:val="true"/>
          <w:lang w:val="he-IL" w:bidi="he-IL"/>
        </w:rPr>
        <w:t>ר היימרס מכתב</w:t>
      </w:r>
      <w:r>
        <w:rPr>
          <w:rtl w:val="true"/>
          <w:lang w:val="he-IL" w:bidi="he-IL"/>
        </w:rPr>
        <w:t>,</w:t>
      </w:r>
      <w:r>
        <w:rPr>
          <w:rtl w:val="true"/>
          <w:lang w:val="he-IL" w:bidi="he-IL"/>
        </w:rPr>
        <w:t xml:space="preserve"> </w:t>
      </w:r>
      <w:r>
        <w:rPr>
          <w:rtl w:val="true"/>
          <w:lang w:val="he-IL" w:bidi="he-IL"/>
        </w:rPr>
        <w:t>הכתובת שלו היא</w:t>
      </w:r>
      <w:r>
        <w:rPr>
          <w:rtl w:val="true"/>
          <w:lang w:val="he-IL" w:bidi="he-IL"/>
        </w:rPr>
        <w:t xml:space="preserve">: </w:t>
      </w:r>
      <w:r>
        <w:rPr>
          <w:lang w:bidi="he-IL"/>
        </w:rPr>
        <w:t>P.O.Box 15308</w:t>
      </w:r>
      <w:r>
        <w:rPr>
          <w:lang w:val="he-IL" w:bidi="he-IL"/>
        </w:rPr>
        <w:t xml:space="preserve">, </w:t>
      </w:r>
      <w:r>
        <w:rPr>
          <w:lang w:bidi="he-IL"/>
        </w:rPr>
        <w:t>Los Angeles</w:t>
      </w:r>
      <w:r>
        <w:rPr>
          <w:lang w:val="he-IL" w:bidi="he-IL"/>
        </w:rPr>
        <w:t xml:space="preserve">, </w:t>
      </w:r>
      <w:r>
        <w:rPr>
          <w:lang w:bidi="he-IL"/>
        </w:rPr>
        <w:t>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sz w:val="24"/>
          <w:szCs w:val="24"/>
          <w:rtl w:val="true"/>
          <w:lang w:val="he-IL" w:bidi="he-IL"/>
        </w:rPr>
        <w:t xml:space="preserve">  </w:t>
        <w:br/>
      </w:r>
      <w:r>
        <w:rPr>
          <w:sz w:val="24"/>
          <w:sz w:val="24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szCs w:val="24"/>
            <w:u w:val="single"/>
            <w:lang w:val="en-US" w:bidi="he-IL"/>
          </w:rPr>
          <w:t>www.</w:t>
        </w:r>
        <w:r>
          <w:rPr>
            <w:rStyle w:val="InternetLink"/>
            <w:sz w:val="24"/>
            <w:szCs w:val="24"/>
            <w:u w:val="single"/>
            <w:lang w:val="he-IL" w:bidi="he-IL"/>
          </w:rPr>
          <w:t>sermonsfortheworld.com</w:t>
        </w:r>
      </w:hyperlink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רשות בעברית</w:t>
      </w:r>
      <w:r>
        <w:rPr>
          <w:sz w:val="24"/>
          <w:szCs w:val="24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sz w:val="24"/>
          <w:sz w:val="24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ניתן להשתמש בהן ללא רשותו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</w:t>
      </w:r>
      <w:r>
        <w:rPr>
          <w:sz w:val="24"/>
          <w:szCs w:val="24"/>
          <w:rtl w:val="true"/>
          <w:lang w:val="he-IL" w:bidi="he-IL"/>
        </w:rPr>
        <w:t xml:space="preserve">.  </w:t>
      </w:r>
      <w:r>
        <w:rPr>
          <w:sz w:val="24"/>
          <w:sz w:val="24"/>
          <w:szCs w:val="24"/>
          <w:rtl w:val="true"/>
          <w:lang w:val="he-IL" w:bidi="he-IL"/>
        </w:rPr>
        <w:t>לעומת זאת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דרשות המצולמות של ד</w:t>
      </w:r>
      <w:r>
        <w:rPr>
          <w:sz w:val="24"/>
          <w:szCs w:val="24"/>
          <w:rtl w:val="true"/>
          <w:lang w:val="he-IL" w:bidi="he-IL"/>
        </w:rPr>
        <w:t>"</w:t>
      </w:r>
      <w:r>
        <w:rPr>
          <w:sz w:val="24"/>
          <w:sz w:val="24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וניתן להשתמש בהן ברשות בלב</w:t>
      </w:r>
      <w:r>
        <w:rPr>
          <w:sz w:val="24"/>
          <w:sz w:val="24"/>
          <w:szCs w:val="24"/>
          <w:rtl w:val="true"/>
          <w:lang w:val="he-IL" w:bidi="he-IL"/>
        </w:rPr>
        <w:t>ד</w:t>
      </w:r>
      <w:r>
        <w:rPr>
          <w:sz w:val="24"/>
          <w:szCs w:val="24"/>
          <w:rtl w:val="true"/>
          <w:lang w:val="he-IL" w:bidi="he-IL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Cs w:val="22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2"/>
        </w:rPr>
      </w:pPr>
      <w:r>
        <w:rPr>
          <w:sz w:val="24"/>
          <w:sz w:val="24"/>
          <w:szCs w:val="24"/>
          <w:rtl w:val="true"/>
          <w:lang w:bidi="he-IL"/>
        </w:rPr>
        <w:t>שיר הסולו שבוצע לפני הדרשה על ידי מר בנג׳מין קינקייד גריפית׳</w:t>
      </w:r>
      <w:r>
        <w:rPr>
          <w:sz w:val="24"/>
          <w:szCs w:val="24"/>
          <w:rtl w:val="true"/>
          <w:lang w:bidi="he-IL"/>
        </w:rPr>
        <w:t>:</w:t>
      </w:r>
    </w:p>
    <w:p>
      <w:pPr>
        <w:pStyle w:val="BodyTextIndent2"/>
        <w:bidi w:val="1"/>
        <w:ind w:left="2160" w:right="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  <w:rtl w:val="true"/>
        </w:rPr>
        <w:tab/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lang w:bidi="he-IL"/>
        </w:rPr>
        <w:t>Old-Time Power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 xml:space="preserve">מאת </w:t>
      </w:r>
      <w:r>
        <w:rPr>
          <w:sz w:val="24"/>
          <w:szCs w:val="24"/>
          <w:lang w:bidi="he-IL"/>
        </w:rPr>
        <w:t>Paul Rader</w:t>
      </w:r>
      <w:r>
        <w:rPr>
          <w:sz w:val="24"/>
          <w:szCs w:val="24"/>
          <w:lang w:bidi="he-IL"/>
        </w:rPr>
        <w:t>, 1878</w:t>
      </w:r>
      <w:r>
        <w:rPr>
          <w:b/>
          <w:sz w:val="26"/>
          <w:szCs w:val="24"/>
          <w:lang w:bidi="he-IL"/>
        </w:rPr>
        <w:t>-1938</w:t>
      </w:r>
      <w:r>
        <w:rPr>
          <w:b/>
          <w:sz w:val="26"/>
          <w:szCs w:val="24"/>
          <w:rtl w:val="true"/>
          <w:lang w:bidi="he-IL"/>
        </w:rPr>
        <w:t>).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ניצחון על השדים שמחלישים אותנו</w:t>
      </w:r>
      <w:r>
        <w:rPr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bCs/>
          <w:sz w:val="28"/>
          <w:szCs w:val="28"/>
          <w:rtl w:val="true"/>
          <w:lang w:bidi="he-IL"/>
        </w:rPr>
        <w:t xml:space="preserve">- </w:t>
      </w:r>
      <w:r>
        <w:rPr>
          <w:bCs/>
          <w:sz w:val="28"/>
          <w:szCs w:val="28"/>
          <w:rtl w:val="true"/>
          <w:lang w:bidi="he-IL"/>
        </w:rPr>
        <w:t>"</w:t>
      </w:r>
      <w:r>
        <w:rPr>
          <w:bCs/>
          <w:sz w:val="28"/>
          <w:sz w:val="28"/>
          <w:szCs w:val="28"/>
          <w:rtl w:val="true"/>
          <w:lang w:bidi="he-IL"/>
        </w:rPr>
        <w:t>המין הזה</w:t>
      </w:r>
      <w:r>
        <w:rPr>
          <w:bCs/>
          <w:sz w:val="28"/>
          <w:szCs w:val="28"/>
          <w:rtl w:val="true"/>
          <w:lang w:bidi="he-IL"/>
        </w:rPr>
        <w:t>"</w:t>
      </w:r>
      <w:r>
        <w:rPr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BodyTextIndent2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 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וניור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432" w:right="432" w:hanging="101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</w:rPr>
        <w:t>ויהי כאשר בא הביתה וישאל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</w:rPr>
        <w:t>הו תלמידיו בהיותם א</w:t>
      </w:r>
      <w:r>
        <w:rPr>
          <w:sz w:val="22"/>
          <w:sz w:val="22"/>
          <w:szCs w:val="22"/>
          <w:rtl w:val="true"/>
          <w:lang w:bidi="he-IL"/>
        </w:rPr>
        <w:t>י</w:t>
      </w:r>
      <w:r>
        <w:rPr>
          <w:sz w:val="22"/>
          <w:sz w:val="22"/>
          <w:szCs w:val="22"/>
          <w:rtl w:val="true"/>
        </w:rPr>
        <w:t>תו לבדם לאמר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</w:rPr>
        <w:t>מדוע אנחנו לא יכ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</w:rPr>
        <w:t>לנו לגרשו</w:t>
      </w:r>
      <w:r>
        <w:rPr>
          <w:sz w:val="22"/>
          <w:szCs w:val="22"/>
          <w:rtl w:val="true"/>
          <w:lang w:bidi="he-IL"/>
        </w:rPr>
        <w:t xml:space="preserve">?'  </w:t>
      </w:r>
      <w:r>
        <w:rPr>
          <w:sz w:val="22"/>
          <w:sz w:val="22"/>
          <w:szCs w:val="22"/>
          <w:rtl w:val="true"/>
        </w:rPr>
        <w:t>ויאמר אליהם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</w:rPr>
        <w:t>המין הזה יצ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</w:rPr>
        <w:t>א לא יצא</w:t>
      </w:r>
      <w:r>
        <w:rPr>
          <w:sz w:val="22"/>
          <w:szCs w:val="22"/>
          <w:rtl w:val="true"/>
          <w:lang w:bidi="he-IL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 אם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</w:rPr>
        <w:t>בתפ</w:t>
      </w:r>
      <w:r>
        <w:rPr>
          <w:sz w:val="22"/>
          <w:sz w:val="22"/>
          <w:szCs w:val="22"/>
          <w:rtl w:val="true"/>
          <w:lang w:bidi="he-IL"/>
        </w:rPr>
        <w:t>י</w:t>
      </w:r>
      <w:r>
        <w:rPr>
          <w:sz w:val="22"/>
          <w:sz w:val="22"/>
          <w:szCs w:val="22"/>
          <w:rtl w:val="true"/>
        </w:rPr>
        <w:t>לה ובצום</w:t>
      </w:r>
      <w:r>
        <w:rPr>
          <w:sz w:val="22"/>
          <w:szCs w:val="22"/>
          <w:rtl w:val="true"/>
          <w:lang w:bidi="he-IL"/>
        </w:rPr>
        <w:t>'" (</w:t>
      </w:r>
      <w:r>
        <w:rPr>
          <w:sz w:val="22"/>
          <w:sz w:val="22"/>
          <w:szCs w:val="22"/>
          <w:rtl w:val="true"/>
          <w:lang w:bidi="he-IL"/>
        </w:rPr>
        <w:t>מרקוס ט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Cs w:val="22"/>
          <w:lang w:bidi="he-IL"/>
        </w:rPr>
        <w:t>28-29</w:t>
      </w:r>
      <w:r>
        <w:rPr>
          <w:sz w:val="22"/>
          <w:szCs w:val="22"/>
          <w:rtl w:val="true"/>
          <w:lang w:bidi="he-IL"/>
        </w:rPr>
        <w:t>).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I</w:t>
      </w:r>
      <w:r>
        <w:rPr>
          <w:sz w:val="24"/>
          <w:szCs w:val="24"/>
          <w:rtl w:val="true"/>
          <w:lang w:bidi="he-IL"/>
        </w:rPr>
        <w:t xml:space="preserve">.     </w:t>
      </w:r>
      <w:r>
        <w:rPr>
          <w:sz w:val="24"/>
          <w:sz w:val="24"/>
          <w:szCs w:val="24"/>
          <w:rtl w:val="true"/>
          <w:lang w:bidi="he-IL"/>
        </w:rPr>
        <w:t xml:space="preserve">הנקודה הראשונה היא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מין הזה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עשי השליחים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פסים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הנקודה השניה היא שיטות שלא עובדו</w:t>
      </w:r>
      <w:r>
        <w:rPr>
          <w:sz w:val="24"/>
          <w:sz w:val="24"/>
          <w:szCs w:val="24"/>
          <w:rtl w:val="true"/>
          <w:lang w:bidi="he-IL"/>
        </w:rPr>
        <w:t>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שניה לקורינת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1"/>
        <w:ind w:left="720" w:right="432" w:hanging="72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III</w:t>
      </w:r>
      <w:r>
        <w:rPr>
          <w:sz w:val="24"/>
          <w:szCs w:val="24"/>
          <w:rtl w:val="true"/>
          <w:lang w:bidi="he-IL"/>
        </w:rPr>
        <w:t xml:space="preserve">.   </w:t>
      </w:r>
      <w:r>
        <w:rPr>
          <w:sz w:val="24"/>
          <w:sz w:val="24"/>
          <w:szCs w:val="24"/>
          <w:rtl w:val="true"/>
          <w:lang w:bidi="he-IL"/>
        </w:rPr>
        <w:t>הנקודה השלישית היא שאנחנו צריכים משהו שירד מתחת לכוח הרש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ערער אות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יש רק דבר אחד שיכול לעשות את 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זה הכוח של אלוהים</w:t>
      </w:r>
      <w:r>
        <w:rPr>
          <w:sz w:val="24"/>
          <w:szCs w:val="24"/>
          <w:rtl w:val="true"/>
          <w:lang w:bidi="he-IL"/>
        </w:rPr>
        <w:t>!</w:t>
      </w: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  <w:lang w:bidi="he-IL"/>
        </w:rPr>
        <w:t>עבר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20:25:00Z</dcterms:created>
  <dc:creator>Christopher L. Cagan</dc:creator>
  <dc:description/>
  <cp:keywords/>
  <dc:language>en-US</dc:language>
  <cp:lastModifiedBy>CJC</cp:lastModifiedBy>
  <cp:lastPrinted>2018-08-05T22:05:00Z</cp:lastPrinted>
  <dcterms:modified xsi:type="dcterms:W3CDTF">2018-10-10T20:29:00Z</dcterms:modified>
  <cp:revision>6</cp:revision>
  <dc:subject/>
  <dc:title>BEHOLD THE LAMB OF GOD</dc:title>
</cp:coreProperties>
</file>