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מלאכים שנפלו 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 אזהרה לאנשים שנפלו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16"/>
          <w:szCs w:val="16"/>
          <w:lang w:val="en-US" w:bidi="he-IL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4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שניה לפטרוס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ind w:left="-432" w:right="-432" w:hanging="0"/>
        <w:rPr/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Heading"/>
        <w:ind w:left="-432" w:right="-432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17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י לא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חס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ע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לאכים אשר חטא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א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הורידם לקצבי הרים ויסגירם בכבלי </w:t>
      </w:r>
      <w:r>
        <w:rPr>
          <w:sz w:val="24"/>
          <w:sz w:val="24"/>
          <w:szCs w:val="24"/>
          <w:rtl w:val="true"/>
          <w:lang w:bidi="he-IL"/>
        </w:rPr>
        <w:t>או</w:t>
      </w:r>
      <w:r>
        <w:rPr>
          <w:sz w:val="24"/>
          <w:sz w:val="24"/>
          <w:szCs w:val="24"/>
          <w:rtl w:val="true"/>
          <w:lang w:bidi="he-IL"/>
        </w:rPr>
        <w:t>פל לשמרם למשפט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מלמד שהשטן היה מלאך ראשי שמרד ב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ושלך מגן עדן ארצ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פילתו של השטן מתוארת ביחזקאל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11-19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בישעיהו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 </w:t>
      </w:r>
      <w:r>
        <w:rPr>
          <w:sz w:val="24"/>
          <w:szCs w:val="22"/>
          <w:lang w:val="en-US" w:bidi="he-IL"/>
        </w:rPr>
        <w:t>13-14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לאכים רבים הצטרפו למרד של השט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חלקם הושארו חופשיים כדי שיהפכו להיות מה שמכונה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די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בל חלקם הושלכו לגיהנ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ה הם השדים שהפסוק לעיל מדבר עליה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רלס ס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ר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לה הם המלאכים שנפלו אחרי שחטאו באופן חמ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כך שחיו בזוגיות עם נ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פי שמתואר בבראשית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-4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ריירי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מודי פר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8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אפסים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1-17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מסופר שתחת שליטתו של השטן יש אלפי שדי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הם מאוד פעילים היום ב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טין לויד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יש אלפ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לי מיליוני רוחות רעות</w:t>
      </w:r>
      <w:r>
        <w:rPr>
          <w:sz w:val="24"/>
          <w:szCs w:val="22"/>
          <w:rtl w:val="true"/>
          <w:lang w:val="en-US" w:bidi="he-IL"/>
        </w:rPr>
        <w:t>" 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חדות משיחי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באנר אוף טרו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טראס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8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58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שנות 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197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מוקדמות הייתי המייסד של קהילה עבור היפים צעי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עדיין קיימ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מרות שהיא קהילה דרום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בפטיסטית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חוויה הזו גרמה לי להיות מודע לכוח השטנ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איתי ושמעתי דברים שלא יכלו לבוא משום מקור טבעי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בספרו הקלאסי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שדים היום בעול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יל פ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וג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סמינר התיאולוגי של דאלא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ראה כיצד פועלים היום הכוחות השטני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שמות הפרקים 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דים ורוחניות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שדים וקסם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שדים ואחיזת שדים</w:t>
      </w:r>
      <w:r>
        <w:rPr>
          <w:sz w:val="24"/>
          <w:szCs w:val="22"/>
          <w:rtl w:val="true"/>
          <w:lang w:val="en-US" w:bidi="he-IL"/>
        </w:rPr>
        <w:t>", "</w:t>
      </w:r>
      <w:r>
        <w:rPr>
          <w:sz w:val="24"/>
          <w:sz w:val="24"/>
          <w:szCs w:val="22"/>
          <w:rtl w:val="true"/>
          <w:lang w:val="en-US" w:bidi="he-IL"/>
        </w:rPr>
        <w:t>שדים ותורות שקר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 xml:space="preserve">ואחדים אחר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מרגיל פ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אוג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שדים היום בעולם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טינדייל האוס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71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בל השדים שהפסוק שלנו מדבר עליהם עשו יותר מאלה שאנחנו נתקלים בהם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כון אמר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מקארת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ם נכנסו באנשים שחיו בזוגיות מופקרת עם נש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ור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ערה על 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ה יצר גזע של אנשים שהיו אחוזי שדים עד כדי כ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לוהים שלח את המבול כדי להשמיד את כ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גלל הפשע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חבורת השדים הזו הושלכה לגיהנו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לשאול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בולים בא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ן ווסט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פטרוס מדבר על מקום בעולם הבלתי נרא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שם כלואים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אות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מלאכים שנפ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למשפט הכס הלבן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 xml:space="preserve">שבמהלכו הם יושלכו לתוך אגם האש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קן ס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ווסט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ילות הלימוד של קן מהברית החדשה בשפה היוונית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כרך </w:t>
      </w:r>
      <w:r>
        <w:rPr>
          <w:sz w:val="24"/>
          <w:szCs w:val="22"/>
          <w:lang w:val="en-US" w:bidi="he-IL"/>
        </w:rPr>
        <w:t>2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רדמנס פובלישינג קומפנ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54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ערה על 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נרי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מוריס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חלק מסוים ממלאכי השטן לא רק הלכו בעקבות</w:t>
      </w:r>
      <w:r>
        <w:rPr>
          <w:sz w:val="24"/>
          <w:szCs w:val="22"/>
          <w:rtl w:val="true"/>
          <w:lang w:val="en-US" w:bidi="he-IL"/>
        </w:rPr>
        <w:t xml:space="preserve">... </w:t>
      </w:r>
      <w:r>
        <w:rPr>
          <w:sz w:val="24"/>
          <w:sz w:val="24"/>
          <w:szCs w:val="22"/>
          <w:rtl w:val="true"/>
          <w:lang w:val="en-US" w:bidi="he-IL"/>
        </w:rPr>
        <w:t>המרד של השטן ב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א גם ניסו להשחית את כל המין האנושי על אחיזה פיזית ב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בנות האדם</w:t>
      </w:r>
      <w:r>
        <w:rPr>
          <w:sz w:val="24"/>
          <w:szCs w:val="22"/>
          <w:rtl w:val="true"/>
          <w:lang w:val="en-US" w:bidi="he-IL"/>
        </w:rPr>
        <w:t>' (</w:t>
      </w:r>
      <w:r>
        <w:rPr>
          <w:sz w:val="24"/>
          <w:sz w:val="24"/>
          <w:szCs w:val="22"/>
          <w:rtl w:val="true"/>
          <w:lang w:val="en-US" w:bidi="he-IL"/>
        </w:rPr>
        <w:t>בראשית ו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-4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שניה לפטרוס 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4</w:t>
      </w:r>
      <w:r>
        <w:rPr>
          <w:sz w:val="24"/>
          <w:szCs w:val="22"/>
          <w:rtl w:val="true"/>
          <w:lang w:val="en-US" w:bidi="he-IL"/>
        </w:rPr>
        <w:t xml:space="preserve">). </w:t>
      </w:r>
      <w:r>
        <w:rPr>
          <w:sz w:val="24"/>
          <w:sz w:val="24"/>
          <w:szCs w:val="22"/>
          <w:rtl w:val="true"/>
          <w:lang w:val="en-US" w:bidi="he-IL"/>
        </w:rPr>
        <w:t>ה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רותקו לתא הכי נמוך וכי חשוך בשא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ציפייה למשפט האחרון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נרי מ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מור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המגן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ורלד פובלישינג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1995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ערה על יהודה ו</w:t>
      </w:r>
      <w:r>
        <w:rPr>
          <w:sz w:val="24"/>
          <w:szCs w:val="22"/>
          <w:rtl w:val="true"/>
          <w:lang w:val="en-US" w:bidi="he-IL"/>
        </w:rPr>
        <w:t>')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ס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לאכים אשר חט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ורידם לקצבי הרים ויסגירם בכבלי </w:t>
      </w:r>
      <w:r>
        <w:rPr>
          <w:rtl w:val="true"/>
          <w:lang w:bidi="he-IL"/>
        </w:rPr>
        <w:t>או</w:t>
      </w:r>
      <w:r>
        <w:rPr>
          <w:rtl w:val="true"/>
          <w:lang w:bidi="he-IL"/>
        </w:rPr>
        <w:t>פל לשמרם למשפט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היגיון כאן הוא שכפי שאלוהים העניש בחומרה את המלאכים הסורר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ך גם יעניש את בני האדם הסוררים שלא נפדו על יד ישוע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חשבו על הפסוק שלנו כעל אזהרה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ס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לאכים אשר חט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רידם לקצבי הר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ראו בזה את המשפט בגין ה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או בזה את הנקמה העתיד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הם שמורים למשפט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שימו לב שהמלאכים שחטא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ו פעם מלאכים בשמי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פעם הם חיו בגן עדן עצ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 היה להם קשר עם הר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חברים שלהם היו רוחות מושלמות כמו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בכל זאת הם יכלו לבחור ב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ם בחרו בחט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רוע חדר לתוך ליבם של המלאכים ה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נא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אווה ומרד חדרו לתו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ם הושלכו לגיהנ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חירותם נשללה לעד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תם יכולים להיות ילדים להורים יראי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יכולים לגדול ב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עדיין אתם יכולים לגמור כחוטאים אבודים ולהיו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סגרים בכבלי אופ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שמרם למשפט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יטלר הושבע בקהילה וניטב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חר מכן היטלר הלך לבית ספר למוסיקה ולמד לשיר במקה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או צה טונג הלך לבית ספר תנ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סטלין הלך לסמינ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מד לקראת השי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רווין למד את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וקיבל תואר ראשון בתיאולוג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ע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היה התואר היחיד שהוא קיב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כל זאת אלפי אנשים אינטליגנטים היום מאמינים לתיאוריות הפראיות והדמיוניות ש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דם שההשכלה היחידה שלו היא תואר ראשון בתיאולוג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חישבו על הנזק ה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יתואר שהאנשים האלה עשו למין האנושי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חישבו על הרוע והחטא שהוביל אותם להרוס אינספור חיי אנשים</w:t>
      </w:r>
      <w:r>
        <w:rPr>
          <w:sz w:val="24"/>
          <w:szCs w:val="22"/>
          <w:rtl w:val="true"/>
          <w:lang w:val="en-US" w:bidi="he-IL"/>
        </w:rPr>
        <w:t xml:space="preserve">!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וינסנט ואן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וך היה בנו של איש שי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ן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וך עצמו לקח מספר דרשות מודפסות של 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 ולימד אותן בקהילות שונות בלונד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רות זא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ן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גוך התמכר לאבסינ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שתגע מהסם והתאבד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משוררת אמילי דיקינסון הלכה לבית ספר שהייתה בו התעורר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ל חבריה נוש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מילי דיקינסון סירבה לבטוח ב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סיימה את חייה כמתבודד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ף פעם לא עזבה את חד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וך שהיא שוקעת בשגעון וביאו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לי תאמר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ף אחד מהדברים האלה לא יקרה ל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האם אתם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בטוחים</w:t>
      </w:r>
      <w:r>
        <w:rPr>
          <w:sz w:val="24"/>
          <w:sz w:val="24"/>
          <w:szCs w:val="22"/>
          <w:rtl w:val="true"/>
          <w:lang w:val="en-US" w:bidi="he-IL"/>
        </w:rPr>
        <w:t xml:space="preserve"> ב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ה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בנפשו אני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א פן</w:t>
      </w:r>
      <w:r>
        <w:rPr>
          <w:rtl w:val="true"/>
          <w:lang w:bidi="he-IL"/>
        </w:rPr>
        <w:t xml:space="preserve"> י</w:t>
      </w:r>
      <w:r>
        <w:rPr>
          <w:rtl w:val="true"/>
          <w:lang w:bidi="he-IL"/>
        </w:rPr>
        <w:t>יפול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קורינת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לא משנה כמה אתם חזק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א משנה כמה אתם חכ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יזהר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ם מלאכים יכולים ליפ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ם את יכול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מלאך הראשי הילל בן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שח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נוון להיות שט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מלאכים בשמיים נפלו לתוך חטא ורבים מהם הפכו להיות שדים מונעי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מין שהרעילו את המין האנושי לפני המבו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הודה השל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עשה ניסים וגירש שד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פך להיו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ן האבדון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שבגד במשיח האלוהי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כן ה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בנפשו אני 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א פן</w:t>
      </w:r>
      <w:r>
        <w:rPr>
          <w:rtl w:val="true"/>
          <w:lang w:bidi="he-IL"/>
        </w:rPr>
        <w:t xml:space="preserve"> י</w:t>
      </w:r>
      <w:r>
        <w:rPr>
          <w:rtl w:val="true"/>
          <w:lang w:bidi="he-IL"/>
        </w:rPr>
        <w:t>יפו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סיפור הזה נלקח במקור מדרשה שספור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ן לימד על הפסוק ה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קצין אחד בהודו אילף נמ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גידל אותו מאז שהיה גו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תהלך סביב ביתו כמו חתול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כולם שיחקו אי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יום אחד האיש ישב בכסאו ונר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נמר ליקק את יד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עור היה סדוק והנמר טעם ד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אותו הרגע הוא לא התאים יותר להתגורר בב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רץ להרוג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רח החוצה לתוך ה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נג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נמר היה מבו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וא עדיין נמ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ך אדם יכול להיות משיחי למראית עי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ליבו לא השת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הוא עדיין אדם שנפ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קרוב טעם החטא יחשוף את חיית הפרא ש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ליפה הדקיקה של יראת השמיים תיעלם תחת פיתו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ולי אתם נראים ט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עד שלא תחזרו בתשובה אתם עדיין מסוגלים לעשות את החטא הכי גר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כרתי אנשים שהלכו לשרת ולימדו דרשות נפלא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חזרו לחטא מהסוג הגרוע ב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כרתי אדם אחד שהיה מורה ט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חרי כמה שנים הוא התחיל לקחת ס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שתו זרקה אותו מהבית והוא חי ברחו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ילה אחד הוא נרצח בפאר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פשר היה לשמוע אותו צורח ממרחק של כמה רחובות מש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קרה להם כאשר יאמר משל האמ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כלב שב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או והחזיר עלה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חצה להת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ל ברפ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חריתם תהיה רעה מראשית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lang w:val="en-US" w:bidi="he-IL"/>
        </w:rPr>
      </w:pPr>
      <w:r>
        <w:rPr>
          <w:sz w:val="18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 ל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חס 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הים על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מלאכים אשר חטא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למה שיחוס על בן אדם שלא חזר בתשו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ך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עד שלא תחווה חזרה אמיתית בתשובה ל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היה בטוח שהחטא שלך ימצא אות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אז אלוהים ישליך אותך למט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קום בו יש עינו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כנו לשטן ולמלאכ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יעניש את אלה שחיים ומתים בחטאי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לוהים לא חס על המלאכים אשר חטא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הוא לא יחוס עליך אם תמשיך במצבך ו</w:t>
      </w:r>
      <w:r>
        <w:rPr>
          <w:sz w:val="20"/>
          <w:sz w:val="20"/>
          <w:rtl w:val="true"/>
          <w:lang w:bidi="he-IL"/>
        </w:rPr>
        <w:t>לא תחזור בתשובה</w:t>
      </w:r>
      <w:r>
        <w:rPr>
          <w:sz w:val="20"/>
          <w:rtl w:val="true"/>
          <w:lang w:bidi="he-IL"/>
        </w:rPr>
        <w:t xml:space="preserve">.  </w:t>
      </w:r>
      <w:r>
        <w:rPr>
          <w:sz w:val="20"/>
          <w:sz w:val="20"/>
          <w:rtl w:val="true"/>
          <w:lang w:bidi="he-IL"/>
        </w:rPr>
        <w:t>זו האזהרה שיש בפסוק שלנו</w:t>
      </w:r>
      <w:r>
        <w:rPr>
          <w:sz w:val="20"/>
          <w:rtl w:val="true"/>
          <w:lang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sz w:val="24"/>
          <w:szCs w:val="24"/>
          <w:lang w:val="en-US" w:bidi="he-IL"/>
        </w:rPr>
        <w:t>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חשבו על התקווה שעולה מהפסוק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לוהים ויתר על המלאכים שחטא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חוטא אובד כמוך יכול להיפד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זכות חסד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ברים ונשים שנפדו יעמדו למרות שהמלאכים נפל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מעולם לא היה למלאכים החוטאים האלה מושיע שימות במקומ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עולם לא הייתה להם את רוח הקו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די שתוכיח אותם ותקרב אותם לישו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מו מעולם לא היה זמין עבורם כדי לטהר אותם מהחטא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שמעו מעולם את ה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דהים אותי שאלוהים הציע סליחה וישועה לגברים ונשים רשע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שועה מעולם לא הוצעה למלאכים שנפ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יתרו עליהם מיידית והם נכבלו בשרשראות באפילה עד למשפט האחרון ואגם הא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והים לא נתן למלאכים האלה הזדמנות שני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לא חיכה הרבה שנים לפני ששפט אותם בגין החטא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רגע שהם חטא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נכרתו מיד לנצח נצח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כמה שנים חייתם בחטא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חלקכם העביר כבר שנים רבות ללא חזרה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חיתם את המשיח במשך זמן ר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ל אף ששמעתם את הבשו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וכרזת מידי יום ראשון מעל הדוכן הז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סבלנות של אלוהים כלפיכם מדהימ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לא חס על המלאכים אשר חטא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וא כן חס עלי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מה זה ככה</w:t>
      </w:r>
      <w:r>
        <w:rPr>
          <w:sz w:val="24"/>
          <w:szCs w:val="22"/>
          <w:rtl w:val="true"/>
          <w:lang w:val="en-US" w:bidi="he-IL"/>
        </w:rPr>
        <w:t>?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Cs w:val="22"/>
          <w:rtl w:val="true"/>
          <w:lang w:val="en-US" w:bidi="he-IL"/>
        </w:rPr>
        <w:t>בשורה אף פעם לא הוצעה למלאכים האל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רגע שהם נפל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א הייתה להם שום הזדמנות ישועה עתידי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ם נפלו בלי לקום יות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ף פעם לא היה למלאכים קורב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א היה את בן האלוהים שימות עבור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ובכל זאת פעמים רבות קראתי לכם להתוודות ולבוא לישוע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קראתי לכם לבטוח בישוע ולקבל חיים נצחיים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val="en-US" w:bidi="he-IL"/>
        </w:rPr>
        <w:t>אין מחילה ואין תקווה לשד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כן יש מחילה ותקווה עבור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משיח קורא לכם</w:t>
      </w:r>
      <w:r>
        <w:rPr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פנו אלי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מלים והטעו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ני אניח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ישוע קורא לכ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ואו אלי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מעולם לא נתן הזמנה כזו למלאכים שנפל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הוא כן נותן אותה לכ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פנו אלי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ואני אניח לכ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ואו א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טחו ב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י אטהר אתכם מכל חטא בזכות דמי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וא מעולם לא הציע את זה למלאכים שנפ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וא כן מציע את זה ל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ו האהבה המדהימה שווזלי שר עליה</w:t>
      </w:r>
      <w:r>
        <w:rPr>
          <w:sz w:val="24"/>
          <w:szCs w:val="22"/>
          <w:rtl w:val="true"/>
          <w:lang w:val="en-US" w:bidi="he-IL"/>
        </w:rPr>
        <w:t xml:space="preserve">, 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הבה מדה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צד זה ייתכן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sz w:val="16"/>
          <w:rtl w:val="true"/>
        </w:rPr>
        <w:t xml:space="preserve">  </w:t>
      </w:r>
      <w:r>
        <w:rPr>
          <w:rtl w:val="true"/>
          <w:lang w:bidi="he-IL"/>
        </w:rPr>
        <w:t>ש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מות עבורי</w:t>
      </w:r>
      <w:r>
        <w:rPr>
          <w:rtl w:val="true"/>
          <w:lang w:bidi="he-IL"/>
        </w:rPr>
        <w:t>?"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וזה ייתכן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מש עכשיו ישוע מוכן להושיע כל מי שיבטח ב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 משנה איזה חטא עש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רגע שתבטח ב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יעשה אותך טהור בזכות דמו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מה זה קשה לבטוח בו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מאוד קל לבטוח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מספר פעמים בשבוע אני קורא את ספרו של רועה הקהילה וורמבראנד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מעונה עבור ה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רועה הקהילה מספר</w:t>
      </w:r>
      <w:r>
        <w:rPr>
          <w:rtl w:val="true"/>
          <w:lang w:val="en-US" w:bidi="he-IL"/>
        </w:rPr>
        <w:t>,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פעם הכרתי בישוף אורתודוקסי ברומנ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יה איש מטעם הקומוניסט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קיע את הצאן ש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קחתי את ידו בשתי ידיי וסיפרתי לו את משל הבן האוב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יה בערב אחד בגן של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תראה באיזו אהבה אלוהים מקבל חוטא שחוז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פילו מקבל בשמחה גם בישוף שחוזר בתשוב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שרתי איתו שירים משיח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אדם הזה חזר בתשוב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י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ד וורמבראנד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מעונה עבור המשיח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בינג סאקריפייס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9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לא משנה כמה חטאים עש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חשבת לעש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וע יסלח ל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יסלח לך ואתה תהיה טהור בזכות דמ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יעשה עבורך את מה שעשה עבור הבישוף האורתודוקס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רק בטח ב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יושיע אות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 xml:space="preserve">, 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בא אלי לא אהדפנו החוצ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אדון ישוע מזמין אותך לבוא אל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נד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אני חושב על יש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תחנן בפני החוטאים לבוא ולבטוח ב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ראה לי שהחוטאים הם אלה שצריכים להתחנן בפני ישוע שיסלח לה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כל זאת ישוע הוא זה שמתחנן בפני החוטאים שיבואו אלי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ו רוח הקודש שמתחננת בפני החוטאים שיבואו אלי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זו הקהילה שמתחננת בפניהם שיבואו אלי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ה הם המאמינים שמתפללים עבורם שיבואו אליו</w:t>
      </w:r>
      <w:r>
        <w:rPr>
          <w:sz w:val="24"/>
          <w:szCs w:val="22"/>
          <w:rtl w:val="true"/>
          <w:lang w:val="en-US" w:bidi="he-IL"/>
        </w:rPr>
        <w:t xml:space="preserve">!  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רוח והכלה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ע יאמ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צמא יבוא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חזון יוחנן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על מה אנחנו מתפללים</w:t>
      </w:r>
      <w:r>
        <w:rPr>
          <w:sz w:val="24"/>
          <w:szCs w:val="22"/>
          <w:rtl w:val="true"/>
          <w:lang w:val="en-US" w:bidi="he-IL"/>
        </w:rPr>
        <w:t xml:space="preserve">? </w:t>
      </w:r>
      <w:r>
        <w:rPr>
          <w:sz w:val="24"/>
          <w:sz w:val="24"/>
          <w:szCs w:val="22"/>
          <w:rtl w:val="true"/>
          <w:lang w:val="en-US" w:bidi="he-IL"/>
        </w:rPr>
        <w:t>אנחנו מתפללים שתבואו ל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מה עושה רוח הקודש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יא קוראת לכם לבוא לישו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מה ישוע אומר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וא א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ואו אלי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מה ישוע אומר לכולנו לעשות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וא א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פצר בהם לבוא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כולנו רוצים שתבואו לישוע ושתיוושע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לא אומרים את זה למלאכים שנפ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לא אנחנו אומרים את זה ל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 לישוע ותיוושע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 לישוע עם כל הספקות של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 אליו עם כל הפחדים של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ואו אליו עם כל החטאים שלכ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ם עומד המושיע עבו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ושיט קדימה את ידיו הפצועו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לוהים הוא אהב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יו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מרגיש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ישוע בוכה ועדיין אוהב אות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עמקי החסד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ארלס ווזלי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07-178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ב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מתפלל שחוטא אחד יבוא אל ישוע בנך ויוושע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שמ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מן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Indent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1080" w:right="864" w:hanging="0"/>
        <w:jc w:val="both"/>
        <w:rPr/>
      </w:pPr>
      <w:r>
        <w:rPr>
          <w:rtl w:val="true"/>
          <w:lang w:bidi="he-IL"/>
        </w:rPr>
        <w:t>אם המסר הזה בירך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בקשה שלח</w:t>
      </w:r>
      <w:r>
        <w:rPr>
          <w:rtl w:val="true"/>
          <w:lang w:bidi="he-IL"/>
        </w:rPr>
        <w:t>/</w:t>
      </w:r>
      <w:r>
        <w:rPr>
          <w:rtl w:val="true"/>
          <w:lang w:bidi="he-IL"/>
        </w:rPr>
        <w:t>י אימייל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וספר</w:t>
      </w:r>
      <w:r>
        <w:rPr>
          <w:rtl w:val="true"/>
          <w:lang w:bidi="he-IL"/>
        </w:rPr>
        <w:t>/</w:t>
      </w:r>
      <w:r>
        <w:rPr>
          <w:rtl w:val="true"/>
          <w:lang w:bidi="he-IL"/>
        </w:rPr>
        <w:t xml:space="preserve">י לו </w:t>
      </w:r>
      <w:r>
        <w:rPr>
          <w:rtl w:val="true"/>
          <w:lang w:bidi="he-IL"/>
        </w:rPr>
        <w:t xml:space="preserve">- </w:t>
      </w:r>
      <w:hyperlink r:id="rId2">
        <w:r>
          <w:rPr>
            <w:rStyle w:val="InternetLink"/>
            <w:color w:val="000000"/>
            <w:lang w:bidi="he-IL"/>
          </w:rPr>
          <w:t>rlhymersjr@sbcglobal.net</w:t>
        </w:r>
      </w:hyperlink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לחץ</w:t>
      </w:r>
      <w:r>
        <w:rPr>
          <w:rtl w:val="true"/>
          <w:lang w:bidi="he-IL"/>
        </w:rPr>
        <w:t>/</w:t>
      </w:r>
      <w:r>
        <w:rPr>
          <w:rtl w:val="true"/>
          <w:lang w:bidi="he-IL"/>
        </w:rPr>
        <w:t>י כאן</w:t>
      </w:r>
      <w:r>
        <w:rPr>
          <w:rtl w:val="true"/>
          <w:lang w:bidi="he-IL"/>
        </w:rPr>
        <w:t xml:space="preserve">)  </w:t>
      </w:r>
      <w:r>
        <w:rPr>
          <w:rtl w:val="true"/>
          <w:lang w:bidi="he-IL"/>
        </w:rPr>
        <w:t>אפשר לכתוב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בכל ש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עדיף באנגלית אם אפש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lang w:bidi="he-IL"/>
        </w:rPr>
        <w:t>.</w:t>
      </w:r>
      <w:r>
        <w:rPr>
          <w:b w:val="false"/>
        </w:rPr>
        <w:t xml:space="preserve">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שניה לפטרוס ב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4-9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מעמקי החסד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צ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ארלס ווזלי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707-1788</w:t>
      </w:r>
      <w:r>
        <w:rPr>
          <w:b w:val="false"/>
          <w:szCs w:val="24"/>
          <w:rtl w:val="true"/>
          <w:lang w:bidi="he-IL"/>
        </w:rPr>
        <w:t>;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  <w:tab/>
        <w:tab/>
        <w:tab/>
      </w:r>
      <w:r>
        <w:rPr>
          <w:b w:val="false"/>
          <w:b w:val="false"/>
          <w:szCs w:val="24"/>
          <w:rtl w:val="true"/>
          <w:lang w:val="en-US" w:bidi="he-IL"/>
        </w:rPr>
        <w:t xml:space="preserve">תחת המנגינה של </w:t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בדיוק כפי שאני</w:t>
      </w:r>
      <w:r>
        <w:rPr>
          <w:b w:val="false"/>
          <w:szCs w:val="24"/>
          <w:rtl w:val="true"/>
          <w:lang w:val="en-US" w:bidi="he-IL"/>
        </w:rPr>
        <w:t>").</w:t>
      </w:r>
      <w:r>
        <w:rPr>
          <w:b w:val="false"/>
          <w:szCs w:val="24"/>
          <w:rtl w:val="true"/>
          <w:lang w:val="en-US"/>
        </w:rPr>
        <w:t xml:space="preserve"> </w:t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-432" w:right="-432" w:hanging="0"/>
        <w:jc w:val="center"/>
        <w:rPr>
          <w:sz w:val="28"/>
          <w:lang w:val="en-US"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מלאכים שנפלו 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36"/>
          <w:sz w:val="36"/>
          <w:szCs w:val="28"/>
          <w:rtl w:val="true"/>
          <w:lang w:bidi="he-IL"/>
        </w:rPr>
        <w:t xml:space="preserve"> אזהרה לאנשים שנפלו</w:t>
      </w:r>
    </w:p>
    <w:p>
      <w:pPr>
        <w:pStyle w:val="Heading"/>
        <w:bidi w:val="1"/>
        <w:ind w:left="-432" w:right="-432" w:hanging="0"/>
        <w:jc w:val="center"/>
        <w:rPr>
          <w:sz w:val="16"/>
          <w:lang w:val="en-US" w:bidi="he-IL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4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שניה לפטרוס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ind w:left="1440" w:right="1440" w:hanging="115"/>
        <w:jc w:val="both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BodyTextIndent2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כי לא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חס 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ע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לאכים אשר חטא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 אם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הורידם לקצבי הרים ויסגירם בכבלי </w:t>
      </w:r>
      <w:r>
        <w:rPr>
          <w:sz w:val="24"/>
          <w:sz w:val="24"/>
          <w:szCs w:val="24"/>
          <w:rtl w:val="true"/>
          <w:lang w:bidi="he-IL"/>
        </w:rPr>
        <w:t>או</w:t>
      </w:r>
      <w:r>
        <w:rPr>
          <w:sz w:val="24"/>
          <w:sz w:val="24"/>
          <w:szCs w:val="24"/>
          <w:rtl w:val="true"/>
          <w:lang w:bidi="he-IL"/>
        </w:rPr>
        <w:t>פל לשמרם למשפט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השניה לפטרוס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יחזקאל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ח </w:t>
      </w:r>
      <w:r>
        <w:rPr>
          <w:sz w:val="24"/>
          <w:szCs w:val="24"/>
          <w:lang w:bidi="he-IL"/>
        </w:rPr>
        <w:t>11-19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ישעיהו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13-1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-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פסים 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-17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1440" w:right="1440" w:hanging="115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bidi w:val="1"/>
        <w:ind w:left="1224" w:right="288" w:hanging="720"/>
        <w:jc w:val="left"/>
        <w:rPr/>
      </w:pPr>
      <w:r>
        <w:rPr/>
        <w:t>I</w:t>
      </w:r>
      <w:r>
        <w:rPr>
          <w:rtl w:val="true"/>
          <w:lang w:bidi="he-IL"/>
        </w:rPr>
        <w:t xml:space="preserve">.  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חשבו על הפסוק שלנו כעל אזה</w:t>
      </w:r>
      <w:r>
        <w:rPr>
          <w:szCs w:val="24"/>
          <w:rtl w:val="true"/>
          <w:lang w:bidi="he-IL"/>
        </w:rPr>
        <w:t>ר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שני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>א</w:t>
      </w:r>
      <w:r>
        <w:rPr>
          <w:szCs w:val="24"/>
          <w:rtl w:val="true"/>
          <w:lang w:bidi="he-IL"/>
        </w:rPr>
        <w:t xml:space="preserve">;         </w:t>
      </w:r>
      <w:r>
        <w:rPr>
          <w:szCs w:val="24"/>
          <w:rtl w:val="true"/>
          <w:lang w:bidi="he-IL"/>
        </w:rPr>
        <w:t>הראשונה לקורינתים י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שני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2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0</w:t>
      </w:r>
      <w:r>
        <w:rPr>
          <w:szCs w:val="24"/>
          <w:rtl w:val="true"/>
          <w:lang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bidi w:val="1"/>
        <w:ind w:left="1224" w:right="720" w:hanging="720"/>
        <w:jc w:val="left"/>
        <w:rPr>
          <w:lang w:val="en-US"/>
        </w:rPr>
      </w:pPr>
      <w:r>
        <w:rPr>
          <w:lang w:val="en-US"/>
        </w:rPr>
        <w:t>I</w:t>
      </w:r>
      <w:r>
        <w:rPr/>
        <w:t>I</w:t>
      </w:r>
      <w:r>
        <w:rPr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חשבו על התקווה שעולה מהפס</w:t>
      </w:r>
      <w:r>
        <w:rPr>
          <w:szCs w:val="24"/>
          <w:rtl w:val="true"/>
          <w:lang w:bidi="he-IL"/>
        </w:rPr>
        <w:t>וק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7</w:t>
      </w:r>
      <w:r>
        <w:rPr>
          <w:szCs w:val="24"/>
          <w:rtl w:val="true"/>
          <w:lang w:bidi="he-IL"/>
        </w:rPr>
        <w:t xml:space="preserve">;         </w:t>
      </w:r>
      <w:r>
        <w:rPr>
          <w:szCs w:val="24"/>
          <w:rtl w:val="true"/>
          <w:lang w:bidi="he-IL"/>
        </w:rPr>
        <w:t>חזון יוחנן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1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23</w:t>
      </w:r>
      <w:r>
        <w:rPr>
          <w:szCs w:val="24"/>
          <w:rtl w:val="true"/>
          <w:lang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ind w:left="922" w:right="922" w:hanging="101"/>
        <w:rPr>
          <w:lang w:val="en-US"/>
        </w:rPr>
      </w:pPr>
      <w:r>
        <w:rPr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7:00Z</dcterms:created>
  <dc:creator>PacifiCare</dc:creator>
  <dc:description/>
  <dc:language>en-US</dc:language>
  <cp:lastModifiedBy>Use This Account</cp:lastModifiedBy>
  <cp:lastPrinted>2015-05-15T19:20:00Z</cp:lastPrinted>
  <dcterms:modified xsi:type="dcterms:W3CDTF">2015-05-26T06:09:00Z</dcterms:modified>
  <cp:revision>3</cp:revision>
  <dc:subject/>
  <dc:title>The Scripture Reading: Romans 1:18-32</dc:title>
</cp:coreProperties>
</file>