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אלוהי ההתעוררות</w:t>
      </w:r>
    </w:p>
    <w:p>
      <w:pPr>
        <w:pStyle w:val="Heading"/>
        <w:ind w:left="-432" w:right="-432" w:hanging="0"/>
        <w:rPr/>
      </w:pPr>
      <w:r>
        <w:rPr>
          <w:sz w:val="16"/>
          <w:szCs w:val="28"/>
          <w:lang w:val="en-US"/>
        </w:rPr>
        <w:t>(</w:t>
      </w:r>
      <w:r>
        <w:rPr>
          <w:sz w:val="16"/>
          <w:sz w:val="16"/>
          <w:szCs w:val="16"/>
          <w:rtl w:val="true"/>
          <w:lang w:bidi="he-IL"/>
        </w:rPr>
        <w:t>דרשה מס</w:t>
      </w:r>
      <w:r>
        <w:rPr>
          <w:sz w:val="16"/>
          <w:szCs w:val="16"/>
          <w:rtl w:val="true"/>
          <w:lang w:bidi="he-IL"/>
        </w:rPr>
        <w:t xml:space="preserve">' </w:t>
      </w:r>
      <w:r>
        <w:rPr>
          <w:sz w:val="16"/>
          <w:szCs w:val="16"/>
          <w:lang w:bidi="he-IL"/>
        </w:rPr>
        <w:t>14</w:t>
      </w:r>
      <w:r>
        <w:rPr>
          <w:sz w:val="16"/>
          <w:szCs w:val="16"/>
          <w:rtl w:val="true"/>
          <w:lang w:bidi="he-IL"/>
        </w:rPr>
        <w:t xml:space="preserve"> </w:t>
      </w:r>
      <w:r>
        <w:rPr>
          <w:sz w:val="16"/>
          <w:sz w:val="16"/>
          <w:szCs w:val="16"/>
          <w:rtl w:val="true"/>
          <w:lang w:bidi="he-IL"/>
        </w:rPr>
        <w:t>על התעוררות</w:t>
      </w:r>
      <w:r>
        <w:rPr>
          <w:sz w:val="16"/>
          <w:szCs w:val="28"/>
          <w:lang w:val="en-US"/>
        </w:rPr>
        <w:t>)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THE GOD OF REVIVAL</w:t>
      </w:r>
    </w:p>
    <w:p>
      <w:pPr>
        <w:pStyle w:val="Heading"/>
        <w:ind w:left="-432" w:right="-432" w:hanging="0"/>
        <w:rPr/>
      </w:pPr>
      <w:r>
        <w:rPr>
          <w:sz w:val="16"/>
          <w:szCs w:val="28"/>
          <w:lang w:val="en-US"/>
        </w:rPr>
        <w:t>(</w:t>
      </w:r>
      <w:r>
        <w:rPr>
          <w:sz w:val="16"/>
          <w:szCs w:val="28"/>
        </w:rPr>
        <w:t xml:space="preserve">SERMON </w:t>
      </w:r>
      <w:r>
        <w:rPr>
          <w:sz w:val="16"/>
          <w:szCs w:val="28"/>
          <w:lang w:val="en-US"/>
        </w:rPr>
        <w:t>NUMBER 14 ON REVIVAL)</w:t>
      </w:r>
    </w:p>
    <w:p>
      <w:pPr>
        <w:pStyle w:val="Normal"/>
        <w:jc w:val="center"/>
        <w:rPr/>
      </w:pPr>
      <w:r>
        <w:rPr/>
        <w:t>(Hebrew)</w:t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נוב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November 2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לו קרעת שמי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רד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פניך הרים נזלו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כקדוח אש המס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ים תבעה אש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הודיע שימך לצרי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פנייך גויים רגזו</w:t>
      </w:r>
      <w:r>
        <w:rPr>
          <w:sz w:val="24"/>
          <w:szCs w:val="24"/>
          <w:rtl w:val="true"/>
          <w:lang w:bidi="he-IL"/>
        </w:rPr>
        <w:t xml:space="preserve">! </w:t>
      </w:r>
      <w:r>
        <w:rPr>
          <w:sz w:val="24"/>
          <w:sz w:val="24"/>
          <w:szCs w:val="24"/>
          <w:rtl w:val="true"/>
          <w:lang w:bidi="he-IL"/>
        </w:rPr>
        <w:t>בעשותך נוראות לא נקוו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רד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פניך הרים נזלו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ישעיהו ס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19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שעיהו ס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ד </w:t>
      </w:r>
      <w:r>
        <w:rPr>
          <w:sz w:val="24"/>
          <w:szCs w:val="24"/>
          <w:lang w:bidi="he-IL"/>
        </w:rPr>
        <w:t>1-2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Normal"/>
        <w:ind w:left="720" w:right="720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ני ישראל היו במצב גר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היו מפוחדים ואבל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ך הנביא התפלל לאלוהים שיחיה אות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וא הזכיר לאלוהים את מה שהוא עשה עבורם בעב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ביקש מאלוהים לעשות זאת שו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אף פעם לא משת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נשאר אותו הדבר אתמ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ום ולעולמ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ה שהוא עשה בעבר הוא יכול לעשות שוב ה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זכיר הנביא לאלוהים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עשותך נוראות לא נקוו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רדת מפנייך הרים נזלו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שעיה 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מהקטע אנו יכולים לראות שלושה דברים</w:t>
      </w:r>
      <w:r>
        <w:rPr>
          <w:szCs w:val="22"/>
          <w:rtl w:val="true"/>
          <w:lang w:bidi="he-IL"/>
        </w:rPr>
        <w:t>.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נוכחות אלוהים היא תקוותנו היחידה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ישעיהו ראה זאת כאשר התפל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בפסוק </w:t>
      </w:r>
      <w:r>
        <w:rPr>
          <w:szCs w:val="22"/>
          <w:lang w:bidi="he-IL"/>
        </w:rPr>
        <w:t>19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ו קרעת שמיים ירדת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שעיהו ס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ג </w:t>
      </w:r>
      <w:r>
        <w:rPr>
          <w:szCs w:val="22"/>
          <w:lang w:bidi="he-IL"/>
        </w:rPr>
        <w:t>19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מעט לפני כן הוא התפלל לאלוה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בט משמיים וראה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שעיהו ס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ג </w:t>
      </w:r>
      <w:r>
        <w:rPr>
          <w:szCs w:val="22"/>
          <w:lang w:bidi="he-IL"/>
        </w:rPr>
        <w:t>15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אך תפילותיו גד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וא התחיל עם בקשה מאלוהים </w:t>
      </w:r>
      <w:r>
        <w:rPr>
          <w:szCs w:val="22"/>
          <w:u w:val="single"/>
          <w:rtl w:val="true"/>
          <w:lang w:bidi="he-IL"/>
        </w:rPr>
        <w:t>להסתכל</w:t>
      </w:r>
      <w:r>
        <w:rPr>
          <w:szCs w:val="22"/>
          <w:rtl w:val="true"/>
          <w:lang w:bidi="he-IL"/>
        </w:rPr>
        <w:t xml:space="preserve"> מט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עתה הוא זועק</w:t>
      </w:r>
      <w:r>
        <w:rPr>
          <w:szCs w:val="22"/>
          <w:rtl w:val="true"/>
          <w:lang w:bidi="he-IL"/>
        </w:rPr>
        <w:t>, "</w:t>
      </w:r>
      <w:r>
        <w:rPr>
          <w:szCs w:val="22"/>
          <w:u w:val="single"/>
          <w:rtl w:val="true"/>
          <w:lang w:bidi="he-IL"/>
        </w:rPr>
        <w:t>רד</w:t>
      </w:r>
      <w:r>
        <w:rPr>
          <w:szCs w:val="22"/>
          <w:rtl w:val="true"/>
          <w:lang w:bidi="he-IL"/>
        </w:rPr>
        <w:t xml:space="preserve"> למטה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 xml:space="preserve">עכשיו הוא מבקש מאלוהים לקרוע את השמיים לשני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לרדת למטה מהשמיים לעזור לאנשים</w:t>
      </w:r>
      <w:r>
        <w:rPr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ישוע פתח את הדרך עבורנו לבוא ל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לא הרים את הפרוכת בהיכ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וא קרע אותה לשנ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למעלה למט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ך הדרך לאלוהים נשארה פתוחה לתמיד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ישוע עלה למעלה דרך השמיים הפתוחים לגן עדן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ודרך השמיים הפתוחים רוח הקודש ירדה על הקהילה של השליחים</w:t>
      </w:r>
      <w:r>
        <w:rPr>
          <w:szCs w:val="22"/>
          <w:rtl w:val="true"/>
          <w:lang w:bidi="he-IL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Cs w:val="22"/>
          <w:rtl w:val="true"/>
          <w:lang w:bidi="he-IL"/>
        </w:rPr>
        <w:t>עלינו להתפלל לרוח אלוהים לרדת אלינו שוב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יום בואו נתפלל בכל ליבנו לאלוהים שירד למטה ויהיה נוכח בינינ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רועה הקהילה שלי מזה זמן רב בקהילה הסינית היה </w:t>
      </w:r>
      <w:hyperlink r:id="rId2">
        <w:r>
          <w:rPr>
            <w:rStyle w:val="InternetLink"/>
            <w:szCs w:val="22"/>
            <w:u w:val="single"/>
            <w:rtl w:val="true"/>
            <w:lang w:bidi="he-IL"/>
          </w:rPr>
          <w:t>ד</w:t>
        </w:r>
        <w:r>
          <w:rPr>
            <w:rStyle w:val="InternetLink"/>
            <w:szCs w:val="22"/>
            <w:u w:val="single"/>
            <w:rtl w:val="true"/>
            <w:lang w:bidi="he-IL"/>
          </w:rPr>
          <w:t>"</w:t>
        </w:r>
        <w:r>
          <w:rPr>
            <w:rStyle w:val="InternetLink"/>
            <w:szCs w:val="22"/>
            <w:u w:val="single"/>
            <w:rtl w:val="true"/>
            <w:lang w:bidi="he-IL"/>
          </w:rPr>
          <w:t>ר טימותי לין</w:t>
        </w:r>
      </w:hyperlink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ין 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בזמן ה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ך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תנאי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לברכה לאנשי אלוהים היה שנוכחות אלוהים תהיה עימם</w:t>
      </w:r>
      <w:r>
        <w:rPr>
          <w:rtl w:val="true"/>
          <w:lang w:bidi="he-IL"/>
        </w:rPr>
        <w:t>...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דוגמה טובה לכך הוא יצחק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במהלך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שהותו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הארץ פלישתים הוא הצליח לקצור פי מאה במהלך אפליה ורדיפה גזעני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בגלל נוכחות אלוהי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אפילו מלך פלישתים אמר לו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ראו ראינו כי היה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עמך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אשית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28</w:t>
      </w:r>
      <w:r>
        <w:rPr>
          <w:rtl w:val="true"/>
          <w:lang w:bidi="he-IL"/>
        </w:rPr>
        <w:t>)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אותו הדבר היה נכון ליוסף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נמכר כעבד בארץ נכריה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ונכלא שלא בצד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סופו של דבר יכול היה לזרוק את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גדי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האסיר עבור פשתן איכותי ולמלוך על כל ארץ מצרי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סיב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יחיד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לתוצאה כה דרמטית הייתה שנוכחות אלוהים הייתה איתו</w:t>
      </w:r>
      <w:r>
        <w:rPr>
          <w:rtl w:val="true"/>
          <w:lang w:bidi="he-IL"/>
        </w:rPr>
        <w:t>.  "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איתו ואשר הוא עושה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מצליח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אשית ל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23</w:t>
      </w:r>
      <w:r>
        <w:rPr>
          <w:rtl w:val="true"/>
          <w:lang w:bidi="he-IL"/>
        </w:rPr>
        <w:t>)...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החשיבות של נוכחות אלוהים נהיית אפילו ברורה יותר בתקופה של הקהילה הקדומה</w:t>
      </w:r>
      <w:r>
        <w:rPr>
          <w:rtl w:val="true"/>
          <w:lang w:bidi="he-IL"/>
        </w:rPr>
        <w:t xml:space="preserve">.... </w:t>
      </w:r>
      <w:r>
        <w:rPr>
          <w:rtl w:val="true"/>
          <w:lang w:bidi="he-IL"/>
        </w:rPr>
        <w:t>הסוד של גדילת הקהילה היה נוכחות 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עבודתו של רוח הקודש הייתה הוכחה בטוחה לנוכחות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קהילה באחרית הימים חייבת את נוכחות אלוהים אם היא רוצה לגדו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ו שכל המאמצים יהיו לשווא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טימותי לין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סוד צמיחת הקהילה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FCBC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הדורת </w:t>
      </w:r>
      <w:r>
        <w:rPr>
          <w:lang w:bidi="he-IL"/>
        </w:rPr>
        <w:t>1992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ים </w:t>
      </w:r>
      <w:r>
        <w:rPr>
          <w:lang w:bidi="he-IL"/>
        </w:rPr>
        <w:t>2-6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ו קרעת שמ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רדת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ישעיה 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נוכחות אלוהים הייתה עם מש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אלוהים שחרר את עמו מעבדות במצר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וכחות אלוהים הייתה איתם במהלך נדודיהם במדב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היה שם בתוך עמוד הענן ועמוד האש שהדריך אותם בדר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כאשר על נס ישראל נכתב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לוהים עימנו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הם משלו מים ל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כאשר הם העציבו את אלוהים הם הפכו להיות לאומה חלש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הוגלו לבבל כעבד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וכחות אלוהים הייתה תפארת ישרא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בלי נוכחות אלוהים הם לא יכלו לעשות דבר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לה ימים חשוכים ונורא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קהילות שלנו חלש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טיפים שלנו חסרי כו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נחנו נמצאים פה בליבה של העיר המרושעת הז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סדום החשוכה ועובדת האלילים של העולם המערב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וחות השאול בכבודם עשו את הגרוע מכל כדי לעצור בעדי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אלוהים היה עימנ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עכשיו בניין הקהילה שלנו חופשי מהתחייבויו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שזה נס בפני עצמ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לוהים היה עימנו ועכשיו הדרשות האלה מתפרסמות באינטרנט ובכך מגיעות לקהל של למעלה מ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80,00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נשים מידי חודש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לוהים היה עימ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עכשיו אנחנו חייבים להביא הרבה צעירים ולבנות את הקה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ל תאמר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זה נראה בלתי אפשרי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י מכיר את ההרגש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התחושה הזו מגיעה מהטבע החושני שלנו ומהשט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חייבים לזכור את מה שאלוהים עשה עבורינו בעת שהציל את בניין הכנסיי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ם 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צעי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ם חייבים להתפלל כפי שלא התפללתם מעוד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בור נוכחות אלוהים הכל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יכול בבישור ובשירות שלנו</w:t>
      </w:r>
      <w:r>
        <w:rPr>
          <w:szCs w:val="22"/>
          <w:rtl w:val="true"/>
          <w:lang w:bidi="he-IL"/>
        </w:rPr>
        <w:t xml:space="preserve">!  </w:t>
      </w:r>
      <w:r>
        <w:rPr>
          <w:rtl w:val="true"/>
          <w:lang w:bidi="he-IL"/>
        </w:rPr>
        <w:t xml:space="preserve">                           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ו קרעת שמ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רדת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ישעיה 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9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נוכחות אלוהים היא תקוותינו היחיד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ף אחד לא יישא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ף אחד לא ייווש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ף אחד לא יהפוך לחבר חזק של הקהילה שלנ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לא אם אלוהים ירד אלינו משמיים</w:t>
      </w:r>
      <w:r>
        <w:rPr>
          <w:szCs w:val="22"/>
          <w:rtl w:val="true"/>
          <w:lang w:bidi="he-IL"/>
        </w:rPr>
        <w:t>!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rtl w:val="true"/>
          <w:lang w:bidi="he-IL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נוכחות אלוהים יוצרת הפתעות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szCs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טקסט א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בעשותך נוראות </w:t>
      </w:r>
      <w:r>
        <w:rPr>
          <w:i/>
          <w:i/>
          <w:iCs/>
          <w:szCs w:val="22"/>
          <w:rtl w:val="true"/>
          <w:lang w:bidi="he-IL"/>
        </w:rPr>
        <w:t>לא נקוו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רדת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הגרסאות המודרניות מתרגמות את המיל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נוראו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בתור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דה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לא אכפת לי מהמילה הזו בגלל שהפכה להיות שחוקה בגלל שימוש ית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ה יכול להיות טוב יותר לחשוב על זה כע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ברים מפתיעים שלא ציפינו לה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בני ישראל אמרו לעיתים קרובות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תה האל עושה פלא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תהילים ע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ז </w:t>
      </w:r>
      <w:r>
        <w:rPr>
          <w:szCs w:val="22"/>
          <w:lang w:bidi="he-IL"/>
        </w:rPr>
        <w:t>15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תם חושבים שבני ישראל ציפו לחצות את ים סוף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חר שהמים נעמדו משני צדדיה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עם כל ז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המצרים שרדפו אחרים טבעו כשהמים חזרו למצבם הקוד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חושבים שהם ציפו שהמחנה שלהם במדבר יואר בכל לילה באמצעות אורות טובים יותר מהנורות החשמליות שלנו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עם כל זה הוא הואר באמצעות עמוד אש בכל ל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הם היו רעב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אם הם ציפו לאכול מן משמיי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כאשר הם היו צמאים האם הם ציפו שהמים יפרצו כך לפתע מן הסלע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כאשר הם הקיפו את יריחו האם הם ציפו שחומות העיר ייפלו ברגע שייתקעו בשופר ויריעו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היסטוריה של ישראל מלאה בדברים נורא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פתיעים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א קיווינו לה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כאשר אלוהים ירד</w:t>
      </w:r>
      <w:r>
        <w:rPr>
          <w:szCs w:val="22"/>
          <w:rtl w:val="true"/>
          <w:lang w:bidi="he-IL"/>
        </w:rPr>
        <w:t xml:space="preserve">. 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מי ציפה שאלוהים ירד בדמות המשיח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מי ציפה שהוא ימות על הצלב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צדיק למען הרשעים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כדי להביא אותנו למלכות השמים</w:t>
      </w:r>
      <w:r>
        <w:rPr>
          <w:szCs w:val="22"/>
          <w:rtl w:val="true"/>
          <w:lang w:bidi="he-IL"/>
        </w:rPr>
        <w:t>? (</w:t>
      </w:r>
      <w:r>
        <w:rPr>
          <w:szCs w:val="22"/>
          <w:rtl w:val="true"/>
          <w:lang w:bidi="he-IL"/>
        </w:rPr>
        <w:t>הראשונה לפטרוס 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8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מי חשב שאותם תלמידים מפוחד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תחבאו בתוך חדר נע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פיצו את הבורה בכל רחבי האימפריה הרומית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מי חשב שאי קט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ם נשק ד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הנהגת אדם זקן שחייב להשתמש במקל הליכ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יילחם בהיטלר ובצבאו העצו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ינצח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מי חשב שהיהוד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יו מפוזרים ברחבי העול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שובו לישראל אחרי אלפיים שנות גלות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מי חשב שמדינת ישראל הקטנה תוכל לעמוד מול ים הקיצונים המוסלמים במשך למעלה מ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6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נ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מי חשב שקומץ מאמינים סינים יחזיקו מעמד במשך למעלה מחצי מאה תחת רדיפות קיצוניות מצד מאו צה טונג והמשמרות האדומים שלו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מי חשב שמ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קהילות הביתיו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שלהם תפרוץ ההתעוררות הגדולה ביותר בהיסטוריה של העול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מי חשב שאסיף נפשות גדול יבוא מהיפים מסוממים וחצי ערומים בשלהי שנות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96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ותחילת שנות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970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מי חשב שהכנסיה שלנו תשרוד את הפיצול הגרוע ביותר בקהילה שאי פעם שמעתי עליו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מי חשב ש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39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נשים יוכלו לגייס שש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 xml:space="preserve">עשרה אלף דולר בכל חודש במשך </w:t>
      </w:r>
      <w:r>
        <w:rPr>
          <w:szCs w:val="22"/>
          <w:lang w:bidi="he-IL"/>
        </w:rPr>
        <w:t>2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נה כדי לשלם עבור הבניין הז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מי חשב שאלוהים יישלח לי את אשת הרועה הנפלאה ביותר בכל העול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מי חשב שבכל יום ראשון יהיו איתי שני בנים חזקים בכנסי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מי חשב שאלוהים ישלח לנו אדם עם שני תארי דוקטור במדעי הרוח ותואר דוקטור ברפואה 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די לעזור לנו להדריך את הכנסי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ומ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חלומותיו הפרועים ביות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חשב שאימי העני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זקנה המובסת והמדוכאת תהפוך להיות למאמינה יוצאת דופן בגיל שמונים</w:t>
      </w:r>
      <w:r>
        <w:rPr>
          <w:szCs w:val="22"/>
          <w:rtl w:val="true"/>
          <w:lang w:bidi="he-IL"/>
        </w:rPr>
        <w:t>?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עשותך נוראות לא נקוו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רדת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ישעיהו 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כאשר אלוהים יורד הוא עושה דברים מפתיעים שאף אחד לא מצפה להם</w:t>
      </w:r>
      <w:r>
        <w:rPr>
          <w:szCs w:val="22"/>
          <w:rtl w:val="true"/>
          <w:lang w:bidi="he-IL"/>
        </w:rPr>
        <w:t>!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לוהי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ה נפלא אתה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מה זוהר כבודך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כמה יפה כס חסדך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מעמקי אור שורף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מעמקי אור שורף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כמה נפל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ה יפה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מראך צריך להיות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חוכמה אינסופ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ח ללא גבולות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וטוהר נורא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וטוהר נורא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אלוהי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ה נפלא אתה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פרידריך ו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פייבר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14-186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תן לכם קצת מהדרשה של 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 על דברי ישעיה הערב ה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שתמש רק במתווה שלו ובכמה ממחשבותיו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נסיך המטיפ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גדול אמר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כאשר אלוהים יורד להיות בקרב בני האדם הוא עושה דברים שאנחנו לא מחפשי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הוא יכול להושיע את העקשנים ביות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הביא את המתנגדים לרגלי ישוע</w:t>
      </w:r>
      <w:r>
        <w:rPr>
          <w:rtl w:val="true"/>
          <w:lang w:bidi="he-IL"/>
        </w:rPr>
        <w:t>.  [</w:t>
      </w:r>
      <w:r>
        <w:rPr>
          <w:rtl w:val="true"/>
          <w:lang w:bidi="he-IL"/>
        </w:rPr>
        <w:t>התפללו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אליו שיעשה את ז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צ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פור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ן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הפתעות שמימיות</w:t>
      </w:r>
      <w:r>
        <w:rPr>
          <w:rtl w:val="true"/>
          <w:lang w:bidi="he-IL"/>
        </w:rPr>
        <w:t xml:space="preserve">", </w:t>
      </w:r>
      <w:r>
        <w:rPr>
          <w:b/>
          <w:bCs/>
          <w:i/>
          <w:iCs/>
          <w:lang w:bidi="he-IL"/>
        </w:rPr>
        <w:t>MTP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רך </w:t>
      </w:r>
      <w:r>
        <w:rPr>
          <w:lang w:bidi="he-IL"/>
        </w:rPr>
        <w:t>16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פילגרים פובליקיישנז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דפסה מחדש ב</w:t>
      </w:r>
      <w:r>
        <w:rPr>
          <w:rtl w:val="true"/>
          <w:lang w:bidi="he-IL"/>
        </w:rPr>
        <w:t>-</w:t>
      </w:r>
      <w:r>
        <w:rPr>
          <w:lang w:bidi="he-IL"/>
        </w:rPr>
        <w:t>1972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29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</w:t>
      </w:r>
      <w:r>
        <w:rPr>
          <w:b/>
          <w:bCs/>
          <w:sz w:val="24"/>
          <w:szCs w:val="24"/>
          <w:rtl w:val="true"/>
          <w:lang w:bidi="he-IL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דבר שלישי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נוכחות אלוהים מתגברת על בעיות ומכשולים גדולים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szCs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בעשותך נוראות לא נקוו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רדת</w:t>
      </w:r>
      <w:r>
        <w:rPr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מפניך הרים נזל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זה ביטוי נפלא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מפניך הרים נזלו</w:t>
      </w:r>
      <w:r>
        <w:rPr>
          <w:szCs w:val="22"/>
          <w:rtl w:val="true"/>
          <w:lang w:bidi="he-IL"/>
        </w:rPr>
        <w:t>"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כשאלוהים ירד אל ישרא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ייבים חזק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תנשאו מעליהם כמו ה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וצחו וההרים האלה ירדו בגלל נוכחותו של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רוח הקודש יורדת בזמן התעור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בבות קשים יימסו תחת נוכחותו של אלוה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יש בינינו אנשים עם לב קשה כאב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מתפללים עבור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חנו מטיפים לה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כלום לא קו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ראה שהם לעולם לא יוושע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כאשר אלוהים יור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לבבות הקשים ביותר יישבר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פתע הם ירגישו את חטאי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פתע הם יראו שרק ישוע יכול להושיע אות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אלוהים ירד הם ירגישו את הצורך שלהם בדמו של 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די שיטהר אותם מחטאי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מעות של תוכחה ירככו את הלבבות הקשים ביות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הם יבינו מה הכוונה בשיר הקטן הזה</w:t>
      </w:r>
      <w:r>
        <w:rPr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נמס מחסד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נופל ארצה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ובוכה להלל את החסד שמצאת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זה מה שתמיד קורה ב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נתן את ההגדרה הזו להתעוררות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תעוררות היא צליחה של רוח הקודש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זו הרוח שיורדת על בני האד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ז הוא דיבר על הואל הארי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מטיף הוולשי הדגו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ל האריס נושע במהלך סעודת האד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עבר מאבק פנימי שנמשך זמן ר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ויב ניסה לערער את אמונתו בכל אמצע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בל כאשר הוא הגיע לקחת את סעודת האדון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ההרים נזלו מפני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נוכחות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אלוה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ואל האריס אמ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משיח המדמם על הצלב היה לנגד עיני תמיד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 xml:space="preserve">ניתן לי כוח להאמין שקיבלתי סליח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על חטאיי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על חשבון הדם ההוא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נפטרתי מעולי</w:t>
      </w:r>
      <w:r>
        <w:rPr>
          <w:rtl w:val="true"/>
          <w:lang w:bidi="he-IL"/>
        </w:rPr>
        <w:t xml:space="preserve">;  </w:t>
      </w:r>
      <w:r>
        <w:rPr>
          <w:rtl w:val="true"/>
          <w:lang w:bidi="he-IL"/>
        </w:rPr>
        <w:t>הלכתי הביתה מקפץ משמחה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 xml:space="preserve">אזכור זאת בהכרת תודה לנצח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מרטין לוי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הואל האריס והתעוררות</w:t>
      </w:r>
      <w:r>
        <w:rPr>
          <w:rtl w:val="true"/>
          <w:lang w:bidi="he-IL"/>
        </w:rPr>
        <w:t xml:space="preserve">", </w:t>
      </w:r>
      <w:r>
        <w:rPr>
          <w:b/>
          <w:b/>
          <w:bCs/>
          <w:i/>
          <w:i/>
          <w:iCs/>
          <w:rtl w:val="true"/>
          <w:lang w:bidi="he-IL"/>
        </w:rPr>
        <w:t>הפוריטנים</w:t>
      </w:r>
      <w:r>
        <w:rPr>
          <w:b/>
          <w:bCs/>
          <w:i/>
          <w:iCs/>
          <w:rtl w:val="true"/>
          <w:lang w:bidi="he-IL"/>
        </w:rPr>
        <w:t xml:space="preserve">: </w:t>
      </w:r>
      <w:r>
        <w:rPr>
          <w:b/>
          <w:b/>
          <w:bCs/>
          <w:i/>
          <w:i/>
          <w:iCs/>
          <w:rtl w:val="true"/>
          <w:lang w:bidi="he-IL"/>
        </w:rPr>
        <w:t>מוצאם וצאצאי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באנר אוף טרות</w:t>
      </w:r>
      <w:r>
        <w:rPr>
          <w:rtl w:val="true"/>
          <w:lang w:bidi="he-IL"/>
        </w:rPr>
        <w:t xml:space="preserve">', </w:t>
      </w:r>
      <w:r>
        <w:rPr>
          <w:rtl w:val="true"/>
          <w:lang w:bidi="he-IL"/>
        </w:rPr>
        <w:t xml:space="preserve">מהדורת </w:t>
      </w:r>
      <w:r>
        <w:rPr>
          <w:lang w:bidi="he-IL"/>
        </w:rPr>
        <w:t>1996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ים </w:t>
      </w:r>
      <w:r>
        <w:rPr>
          <w:lang w:bidi="he-IL"/>
        </w:rPr>
        <w:t>285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89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הואל האריס הפך להיות לאחד המטיפים שפעלו בעוצמה במהלך ההתעוררות הגדולה הראשו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ם תקראו את היומנים של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ראו שוב ושו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יך התעוררות הגיע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שים אובדים נושעו כאשר רוח הקודש ירדה בגבו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ריס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הסערה הגדולה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משב חזק מאוד של הרוח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הגיעה כאשר הראיתי את המוות הנצחי של מושיענו</w:t>
      </w:r>
      <w:r>
        <w:rPr>
          <w:szCs w:val="22"/>
          <w:rtl w:val="true"/>
          <w:lang w:bidi="he-IL"/>
        </w:rPr>
        <w:t>".  "</w:t>
      </w:r>
      <w:r>
        <w:rPr>
          <w:szCs w:val="22"/>
          <w:rtl w:val="true"/>
          <w:lang w:bidi="he-IL"/>
        </w:rPr>
        <w:t>האדון ירד בגבורה</w:t>
      </w:r>
      <w:r>
        <w:rPr>
          <w:szCs w:val="22"/>
          <w:rtl w:val="true"/>
          <w:lang w:bidi="he-IL"/>
        </w:rPr>
        <w:t>".  "</w:t>
      </w:r>
      <w:r>
        <w:rPr>
          <w:szCs w:val="22"/>
          <w:rtl w:val="true"/>
          <w:lang w:bidi="he-IL"/>
        </w:rPr>
        <w:t>סערה חזקה הגיעה כאשר הראיתי את גדולת הישועה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אדם הפשוט הזה הטיף ואלפים נושעו באנגליה וגם בוויילס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האם תיתכן התעוררות בקהילה שלנו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בל אנחנו צריכים </w:t>
      </w:r>
      <w:r>
        <w:rPr>
          <w:szCs w:val="22"/>
          <w:u w:val="single"/>
          <w:rtl w:val="true"/>
          <w:lang w:bidi="he-IL"/>
        </w:rPr>
        <w:t>באמת</w:t>
      </w:r>
      <w:r>
        <w:rPr>
          <w:szCs w:val="22"/>
          <w:rtl w:val="true"/>
          <w:lang w:bidi="he-IL"/>
        </w:rPr>
        <w:t xml:space="preserve"> לרצות את 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קראתי ספר קטן ונהדר שנכתב על ידי בחורה נורווגית ששירתה בסין בין השנים </w:t>
      </w:r>
      <w:r>
        <w:rPr>
          <w:szCs w:val="22"/>
          <w:lang w:bidi="he-IL"/>
        </w:rPr>
        <w:t>190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ועד </w:t>
      </w:r>
      <w:r>
        <w:rPr>
          <w:szCs w:val="22"/>
          <w:lang w:bidi="he-IL"/>
        </w:rPr>
        <w:t>1927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התפללה להתעוררות שנה אחרי ש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צמה והתפל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907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יא קראה על ההתעוררות הגדולה שהחלה בקוריא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רצתה שההתעוררות תגיע גם לסי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יא </w:t>
      </w:r>
      <w:r>
        <w:rPr>
          <w:szCs w:val="22"/>
          <w:u w:val="single"/>
          <w:rtl w:val="true"/>
          <w:lang w:bidi="he-IL"/>
        </w:rPr>
        <w:t>באמת</w:t>
      </w:r>
      <w:r>
        <w:rPr>
          <w:szCs w:val="22"/>
          <w:rtl w:val="true"/>
          <w:lang w:bidi="he-IL"/>
        </w:rPr>
        <w:t xml:space="preserve"> רצתה התעוררות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התעוררות הגיעה בפתאומ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חלה בקרב קבוצה של נשים סיני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אז זה התפש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מאות נושע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דיוק לפני שהיא עזבה את סין וחזרה חזרה לנורווגיה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האם נוכל לקבל קצת מזה אצלנו בקהיל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עלינו להתפלל כפי שלא התפללנו בעב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לינו להתפלל כפי שישעיה התפלל בפסוק הראשון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ו קרעת שמ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רד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פניך הרים נזל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 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ם עדיין לא נושע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חנו נתפלל עבור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נתפלל שאלוהים יוכיח אותך על חטאיך ושימשוך אותך למשיח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המשיח מת על הצלב כדי לשלם עבור חטאי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קם מן המתים והוא חי למעלה ברקיע השליש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מתפלל עבור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עליך לחזור בתשובה ולבטוח בו שתיוושע מחטאיך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ולי תאמר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י לא חוט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אדם טוב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ב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א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ם נאמר כי לא חטא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כוזב נשימ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דברו אין בנ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ראשונה ליוחנן א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0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אנחנו מתפללים שרוח הקודש תראה לך את חטאי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תמשוך אותך ל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די שתטוהר בדמ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דרך אותנו בבקשה בתפ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3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jc w:val="center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קריאת הכתובים </w:t>
      </w:r>
      <w:r>
        <w:rPr>
          <w:b w:val="false"/>
          <w:b w:val="false"/>
          <w:szCs w:val="24"/>
          <w:rtl w:val="true"/>
          <w:lang w:bidi="he-IL"/>
        </w:rPr>
        <w:t>לפני הדרשה שנעשתה על ידי מר אבל פרידהום</w:t>
      </w:r>
      <w:r>
        <w:rPr>
          <w:b w:val="false"/>
          <w:szCs w:val="24"/>
          <w:rtl w:val="true"/>
          <w:lang w:bidi="he-IL"/>
        </w:rPr>
        <w:t xml:space="preserve">: </w:t>
      </w:r>
      <w:r>
        <w:rPr>
          <w:b w:val="false"/>
          <w:b w:val="false"/>
          <w:szCs w:val="24"/>
          <w:rtl w:val="true"/>
          <w:lang w:bidi="he-IL"/>
        </w:rPr>
        <w:t>ישעיה ס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 xml:space="preserve">ג </w:t>
      </w:r>
      <w:r>
        <w:rPr>
          <w:b w:val="false"/>
          <w:szCs w:val="24"/>
          <w:lang w:bidi="he-IL"/>
        </w:rPr>
        <w:t>19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Cs w:val="24"/>
          <w:rtl w:val="true"/>
          <w:lang w:bidi="he-IL"/>
        </w:rPr>
        <w:t>ס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 xml:space="preserve">ד </w:t>
      </w:r>
      <w:r>
        <w:rPr>
          <w:b w:val="false"/>
          <w:szCs w:val="24"/>
          <w:lang w:bidi="he-IL"/>
        </w:rPr>
        <w:t>1-2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  <w:lang w:val="en-US"/>
        </w:rPr>
        <w:t xml:space="preserve">  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לפני הדרשה על ידי מר בינימין קינקייד גריפית</w:t>
      </w:r>
      <w:r>
        <w:rPr>
          <w:b w:val="false"/>
          <w:szCs w:val="24"/>
          <w:rtl w:val="true"/>
          <w:lang w:bidi="he-IL"/>
        </w:rPr>
        <w:t>':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0" w:right="-432" w:hanging="0"/>
        <w:jc w:val="left"/>
        <w:rPr/>
      </w:pPr>
      <w:r>
        <w:rPr>
          <w:b w:val="false"/>
          <w:szCs w:val="24"/>
          <w:rtl w:val="true"/>
        </w:rPr>
        <w:tab/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אלוהיי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Cs w:val="24"/>
          <w:rtl w:val="true"/>
          <w:lang w:bidi="he-IL"/>
        </w:rPr>
        <w:t>כמה נפלא אתה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את פרידריך וו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פייבר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814-1863</w:t>
      </w:r>
      <w:r>
        <w:rPr>
          <w:b w:val="false"/>
          <w:szCs w:val="24"/>
          <w:rtl w:val="true"/>
          <w:lang w:bidi="he-IL"/>
        </w:rPr>
        <w:t>;</w:t>
      </w:r>
      <w:r>
        <w:rPr>
          <w:b w:val="false"/>
          <w:szCs w:val="24"/>
          <w:rtl w:val="true"/>
          <w:lang w:val="en-US"/>
        </w:rPr>
        <w:t xml:space="preserve"> 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ab/>
        <w:tab/>
        <w:tab/>
      </w:r>
      <w:r>
        <w:rPr>
          <w:b w:val="false"/>
          <w:b w:val="false"/>
          <w:szCs w:val="24"/>
          <w:rtl w:val="true"/>
          <w:lang w:val="en-US" w:bidi="he-IL"/>
        </w:rPr>
        <w:t xml:space="preserve">לצלילי </w:t>
      </w:r>
      <w:r>
        <w:rPr>
          <w:b w:val="false"/>
          <w:szCs w:val="24"/>
          <w:rtl w:val="true"/>
          <w:lang w:val="en-US" w:bidi="he-IL"/>
        </w:rPr>
        <w:t>"</w:t>
      </w:r>
      <w:r>
        <w:rPr>
          <w:b w:val="false"/>
          <w:b w:val="false"/>
          <w:szCs w:val="24"/>
          <w:rtl w:val="true"/>
          <w:lang w:val="en-US" w:bidi="he-IL"/>
        </w:rPr>
        <w:t>מתיקות נאדרת יושבת מוכתרת</w:t>
      </w:r>
      <w:r>
        <w:rPr>
          <w:b w:val="false"/>
          <w:szCs w:val="24"/>
          <w:rtl w:val="true"/>
          <w:lang w:val="en-US" w:bidi="he-IL"/>
        </w:rPr>
        <w:t>").</w:t>
      </w:r>
      <w:r>
        <w:rPr>
          <w:b w:val="false"/>
          <w:szCs w:val="24"/>
          <w:rtl w:val="true"/>
          <w:lang w:val="en-US"/>
        </w:rPr>
        <w:t xml:space="preserve"> 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</w:rPr>
      </w:pPr>
      <w:r>
        <w:rPr>
          <w:sz w:val="36"/>
          <w:sz w:val="36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bidi w:val="1"/>
        <w:ind w:left="-432" w:right="-432" w:hanging="0"/>
        <w:jc w:val="center"/>
        <w:rPr>
          <w:sz w:val="28"/>
          <w:szCs w:val="28"/>
          <w:lang w:val="en-US"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val="en-US" w:bidi="he-IL"/>
        </w:rPr>
        <w:t>אלוהי ההתעוררות</w:t>
      </w:r>
    </w:p>
    <w:p>
      <w:pPr>
        <w:pStyle w:val="Heading"/>
        <w:ind w:left="-432" w:right="-432" w:hanging="0"/>
        <w:rPr/>
      </w:pPr>
      <w:r>
        <w:rPr>
          <w:b w:val="false"/>
          <w:bCs/>
          <w:sz w:val="16"/>
          <w:szCs w:val="28"/>
          <w:lang w:val="en-US"/>
        </w:rPr>
        <w:t>(</w:t>
      </w:r>
      <w:r>
        <w:rPr>
          <w:b w:val="false"/>
          <w:b w:val="false"/>
          <w:bCs/>
          <w:sz w:val="16"/>
          <w:sz w:val="16"/>
          <w:szCs w:val="16"/>
          <w:rtl w:val="true"/>
          <w:lang w:bidi="he-IL"/>
        </w:rPr>
        <w:t>דרשה מס</w:t>
      </w:r>
      <w:r>
        <w:rPr>
          <w:b w:val="false"/>
          <w:bCs/>
          <w:sz w:val="16"/>
          <w:szCs w:val="16"/>
          <w:rtl w:val="true"/>
          <w:lang w:bidi="he-IL"/>
        </w:rPr>
        <w:t xml:space="preserve">' </w:t>
      </w:r>
      <w:r>
        <w:rPr>
          <w:b w:val="false"/>
          <w:bCs/>
          <w:sz w:val="16"/>
          <w:szCs w:val="16"/>
          <w:lang w:bidi="he-IL"/>
        </w:rPr>
        <w:t>14</w:t>
      </w:r>
      <w:r>
        <w:rPr>
          <w:b w:val="false"/>
          <w:bCs/>
          <w:sz w:val="16"/>
          <w:szCs w:val="16"/>
          <w:rtl w:val="true"/>
          <w:lang w:bidi="he-IL"/>
        </w:rPr>
        <w:t xml:space="preserve"> </w:t>
      </w:r>
      <w:r>
        <w:rPr>
          <w:b w:val="false"/>
          <w:b w:val="false"/>
          <w:bCs/>
          <w:sz w:val="16"/>
          <w:sz w:val="16"/>
          <w:szCs w:val="16"/>
          <w:rtl w:val="true"/>
          <w:lang w:bidi="he-IL"/>
        </w:rPr>
        <w:t>על התעוררות</w:t>
      </w:r>
      <w:r>
        <w:rPr>
          <w:b w:val="false"/>
          <w:bCs/>
          <w:sz w:val="16"/>
          <w:szCs w:val="28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Heading"/>
        <w:rPr>
          <w:sz w:val="20"/>
          <w:lang w:bidi="he-IL"/>
        </w:rPr>
      </w:pPr>
      <w:r>
        <w:rPr>
          <w:szCs w:val="24"/>
          <w:rtl w:val="true"/>
          <w:lang w:bidi="he-IL"/>
        </w:rPr>
        <w:t>מאת ד</w:t>
      </w:r>
      <w:r>
        <w:rPr>
          <w:szCs w:val="24"/>
          <w:rtl w:val="true"/>
        </w:rPr>
        <w:t>"</w:t>
      </w:r>
      <w:r>
        <w:rPr>
          <w:szCs w:val="24"/>
          <w:rtl w:val="true"/>
          <w:lang w:bidi="he-IL"/>
        </w:rPr>
        <w:t>ר ר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  <w:lang w:bidi="he-IL"/>
        </w:rPr>
        <w:t xml:space="preserve"> </w:t>
      </w:r>
      <w:r>
        <w:rPr>
          <w:szCs w:val="24"/>
          <w:rtl w:val="true"/>
          <w:lang w:bidi="he-IL"/>
        </w:rPr>
        <w:t>היימרס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  <w:lang w:bidi="he-IL"/>
        </w:rPr>
        <w:t>הבן</w:t>
      </w:r>
    </w:p>
    <w:p>
      <w:pPr>
        <w:pStyle w:val="Heading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Normal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לו קרעת שמי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רד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פניך הרים נזלו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כקדוח אש המס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ים תבעה אש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הודיע שימך לצרי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פנייך גויים רגזו</w:t>
      </w:r>
      <w:r>
        <w:rPr>
          <w:sz w:val="24"/>
          <w:szCs w:val="24"/>
          <w:rtl w:val="true"/>
          <w:lang w:bidi="he-IL"/>
        </w:rPr>
        <w:t xml:space="preserve">! </w:t>
      </w:r>
      <w:r>
        <w:rPr>
          <w:sz w:val="24"/>
          <w:sz w:val="24"/>
          <w:szCs w:val="24"/>
          <w:rtl w:val="true"/>
          <w:lang w:bidi="he-IL"/>
        </w:rPr>
        <w:t>בעשותך נוראות לא נקוו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רד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פניך הרים נזלו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ישעיה ס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19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שעיה ס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ד </w:t>
      </w:r>
      <w:r>
        <w:rPr>
          <w:sz w:val="24"/>
          <w:szCs w:val="24"/>
          <w:lang w:bidi="he-IL"/>
        </w:rPr>
        <w:t>1-2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1728" w:right="1728" w:hanging="101"/>
        <w:jc w:val="both"/>
        <w:rPr/>
      </w:pPr>
      <w:r>
        <w:rPr/>
      </w:r>
    </w:p>
    <w:p>
      <w:pPr>
        <w:pStyle w:val="TextBody"/>
        <w:bidi w:val="1"/>
        <w:ind w:left="720" w:right="1152" w:hanging="720"/>
        <w:jc w:val="both"/>
        <w:rPr>
          <w:sz w:val="24"/>
          <w:szCs w:val="24"/>
          <w:lang w:bidi="he-IL"/>
        </w:rPr>
      </w:pPr>
      <w:r>
        <w:rPr>
          <w:sz w:val="24"/>
          <w:szCs w:val="24"/>
        </w:rPr>
        <w:t>I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דבר ראש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נוכחות אלוהים היא תקוותנו היחיד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שעיה ס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19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ס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15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בראשית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ו </w:t>
      </w:r>
      <w:r>
        <w:rPr>
          <w:sz w:val="24"/>
          <w:szCs w:val="24"/>
          <w:lang w:bidi="he-IL"/>
        </w:rPr>
        <w:t>28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ט </w:t>
      </w:r>
      <w:r>
        <w:rPr>
          <w:sz w:val="24"/>
          <w:szCs w:val="24"/>
          <w:lang w:bidi="he-IL"/>
        </w:rPr>
        <w:t>23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Subtitle"/>
        <w:bidi w:val="1"/>
        <w:ind w:left="0" w:right="0" w:hanging="0"/>
        <w:jc w:val="both"/>
        <w:rPr>
          <w:szCs w:val="24"/>
          <w:lang w:bidi="he-IL"/>
        </w:rPr>
      </w:pPr>
      <w:r>
        <w:rPr>
          <w:szCs w:val="24"/>
          <w:lang w:bidi="he-IL"/>
        </w:rPr>
        <w:t>II</w:t>
      </w:r>
      <w:r>
        <w:rPr>
          <w:szCs w:val="24"/>
          <w:rtl w:val="true"/>
          <w:lang w:bidi="he-IL"/>
        </w:rPr>
        <w:t xml:space="preserve">.   </w:t>
      </w:r>
      <w:r>
        <w:rPr>
          <w:szCs w:val="24"/>
          <w:rtl w:val="true"/>
          <w:lang w:bidi="he-IL"/>
        </w:rPr>
        <w:t>דבר שנ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נוכחות אלוהים יוצרת הפתעו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תהילים ע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14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ראשונה לפטרוס 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8</w:t>
      </w:r>
      <w:r>
        <w:rPr>
          <w:szCs w:val="24"/>
          <w:rtl w:val="true"/>
          <w:lang w:bidi="he-IL"/>
        </w:rPr>
        <w:t>,</w:t>
      </w:r>
      <w:r>
        <w:rPr>
          <w:szCs w:val="24"/>
          <w:rtl w:val="true"/>
          <w:lang w:bidi="he-IL"/>
        </w:rPr>
        <w:t xml:space="preserve"> </w:t>
      </w:r>
    </w:p>
    <w:p>
      <w:pPr>
        <w:pStyle w:val="Subtitle"/>
        <w:bidi w:val="1"/>
        <w:ind w:left="720" w:right="0" w:hanging="0"/>
        <w:jc w:val="both"/>
        <w:rPr>
          <w:lang w:bidi="he-IL"/>
        </w:rPr>
      </w:pPr>
      <w:r>
        <w:rPr>
          <w:szCs w:val="24"/>
          <w:rtl w:val="true"/>
          <w:lang w:bidi="he-IL"/>
        </w:rPr>
        <w:t>ישעיה ס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ד </w:t>
      </w:r>
      <w:r>
        <w:rPr>
          <w:szCs w:val="24"/>
          <w:lang w:bidi="he-IL"/>
        </w:rPr>
        <w:t>2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bidi w:val="1"/>
        <w:ind w:left="0" w:right="0" w:hanging="0"/>
        <w:jc w:val="both"/>
        <w:rPr>
          <w:szCs w:val="24"/>
          <w:lang w:bidi="he-IL"/>
        </w:rPr>
      </w:pPr>
      <w:r>
        <w:rPr>
          <w:szCs w:val="24"/>
          <w:rtl w:val="true"/>
          <w:lang w:bidi="he-IL"/>
        </w:rPr>
        <w:t xml:space="preserve"> </w:t>
      </w:r>
      <w:r>
        <w:rPr>
          <w:szCs w:val="24"/>
          <w:lang w:bidi="he-IL"/>
        </w:rPr>
        <w:t>III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דבר שליש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נוכחות אלוהים מתגברת על בעיות ומכשולים גדולים</w:t>
      </w:r>
      <w:r>
        <w:rPr>
          <w:szCs w:val="24"/>
          <w:rtl w:val="true"/>
          <w:lang w:bidi="he-IL"/>
        </w:rPr>
        <w:t>,</w:t>
      </w:r>
    </w:p>
    <w:p>
      <w:pPr>
        <w:pStyle w:val="Subtitle"/>
        <w:bidi w:val="1"/>
        <w:ind w:left="720" w:right="0" w:hanging="0"/>
        <w:jc w:val="both"/>
        <w:rPr>
          <w:szCs w:val="24"/>
          <w:lang w:bidi="he-IL"/>
        </w:rPr>
      </w:pPr>
      <w:r>
        <w:rPr>
          <w:szCs w:val="24"/>
          <w:rtl w:val="true"/>
          <w:lang w:bidi="he-IL"/>
        </w:rPr>
        <w:t xml:space="preserve">    </w:t>
      </w:r>
      <w:r>
        <w:rPr>
          <w:szCs w:val="24"/>
          <w:rtl w:val="true"/>
          <w:lang w:bidi="he-IL"/>
        </w:rPr>
        <w:t>ישעיה ס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19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ס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ד </w:t>
      </w:r>
      <w:r>
        <w:rPr>
          <w:szCs w:val="24"/>
          <w:lang w:bidi="he-IL"/>
        </w:rPr>
        <w:t>2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ראשונה ליוחנן א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0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  <w:lang w:bidi="he-IL"/>
        </w:rPr>
        <w:t xml:space="preserve"> </w:t>
      </w:r>
    </w:p>
    <w:p>
      <w:pPr>
        <w:pStyle w:val="Subtitle"/>
        <w:rPr/>
      </w:pPr>
      <w:r>
        <w:rPr/>
        <w:tab/>
      </w:r>
    </w:p>
    <w:p>
      <w:pPr>
        <w:pStyle w:val="Subtitle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25:00Z</dcterms:created>
  <dc:creator>Christopher L. Cagan</dc:creator>
  <dc:description/>
  <dc:language>en-US</dc:language>
  <cp:lastModifiedBy>Use This Account</cp:lastModifiedBy>
  <cp:lastPrinted>2014-11-02T00:37:00Z</cp:lastPrinted>
  <dcterms:modified xsi:type="dcterms:W3CDTF">2014-11-13T15:26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