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6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15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אחרים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ומהר מאוד עוזבים את 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 מפנה את האנשים לאתר שלנו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4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כך שניתן להשתמש בהן ללא רשותנו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בכל פעם ש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באיזו מדינה אתם מתגורר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אחרת הוא לא יוכל לענות לכם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כתובת האימייל של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ר היימרס היא 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ביאו אותם משדות החטא</w:t>
      </w:r>
      <w:r>
        <w:rPr>
          <w:b/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RING THEM IN FROM THE FIELDS OF SIN!</w:t>
      </w:r>
    </w:p>
    <w:p>
      <w:pPr>
        <w:pStyle w:val="Heading"/>
        <w:rPr>
          <w:b w:val="false"/>
          <w:b w:val="false"/>
          <w:bCs/>
          <w:lang w:bidi="he-IL"/>
        </w:rPr>
      </w:pPr>
      <w:r>
        <w:rPr>
          <w:b w:val="false"/>
          <w:bCs/>
          <w:sz w:val="18"/>
          <w:szCs w:val="18"/>
        </w:rPr>
        <w:t>(Hebrew)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val="en-US"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7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אוגוסט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צא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דרכים ו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גדרות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פצר בהם לבוא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מען ימלא בית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0"/>
          <w:szCs w:val="24"/>
          <w:lang w:bidi="he-IL"/>
        </w:rPr>
      </w:pPr>
      <w:r>
        <w:rPr>
          <w:sz w:val="20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משך הרבה שנים לא ידעתי איך להרוויח נפ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דעתי איך לגרום לאנשים האובדים להיוושע ולהביא אות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כמעט כל דרך אפשר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לחלק על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עלונים לא הביאו את האנשים האובד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ללמד ברח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הביא את האנשים האובדי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יסיתי להעיד בפני האנשים ברחוב או ליד פתח דל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זה לא ע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יו מתפללים תפילה אחת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באו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יסיתי לעשות עלי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ול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פ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חרי שהתפל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ה</w:t>
      </w:r>
      <w:r>
        <w:rPr>
          <w:sz w:val="24"/>
          <w:szCs w:val="22"/>
          <w:rtl w:val="true"/>
          <w:lang w:bidi="he-IL"/>
        </w:rPr>
        <w:t>-"</w:t>
      </w:r>
      <w:r>
        <w:rPr>
          <w:sz w:val="24"/>
          <w:sz w:val="24"/>
          <w:szCs w:val="22"/>
          <w:rtl w:val="true"/>
          <w:lang w:bidi="he-IL"/>
        </w:rPr>
        <w:t>פול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פ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הביא אות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מאוד מתוסכל ומובס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עדיין סירבתי להרים יד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דעתי שחייבת להיות </w:t>
      </w:r>
      <w:r>
        <w:rPr>
          <w:sz w:val="24"/>
          <w:sz w:val="24"/>
          <w:szCs w:val="22"/>
          <w:u w:val="single"/>
          <w:rtl w:val="true"/>
          <w:lang w:bidi="he-IL"/>
        </w:rPr>
        <w:t>איזושהי</w:t>
      </w:r>
      <w:r>
        <w:rPr>
          <w:sz w:val="24"/>
          <w:sz w:val="24"/>
          <w:szCs w:val="22"/>
          <w:rtl w:val="true"/>
          <w:lang w:bidi="he-IL"/>
        </w:rPr>
        <w:t xml:space="preserve"> דרך לגרום לאנשים האובדים להיוושע ולבוא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קרה כשקראתי את הפסוק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בר קראתי אותו ב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פתע נראה שהוא מדבר א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ההוא נולדה שיטת הבישור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יו של ישוע הפכו להיות המדריך שלנו להצלת נפשות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במקום ללכת לאנשים ולגרום להם לומ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ואז</w:t>
      </w:r>
      <w:r>
        <w:rPr>
          <w:sz w:val="24"/>
          <w:sz w:val="24"/>
          <w:szCs w:val="22"/>
          <w:rtl w:val="true"/>
          <w:lang w:bidi="he-IL"/>
        </w:rPr>
        <w:t xml:space="preserve"> לנסות לגרום להם לבוא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שינו משהו 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באנו אותם לקהילה לפני שניסינו לגרום להם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עב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עשינו בעצם את מה שישוע אמר לע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הפצר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הם לבו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וד לפני שנחשפו לבשורה בדרשות של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רבה אנשים לא באו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ו כאלה ש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חלקם שמע אותי מלמד ו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היו אנשים שהפצירו בהם לבו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רכשו חברים חדשים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הם החלו להפגין נוכחות קבועה בקהילה עוד </w:t>
      </w:r>
      <w:r>
        <w:rPr>
          <w:sz w:val="24"/>
          <w:sz w:val="24"/>
          <w:szCs w:val="22"/>
          <w:u w:val="single"/>
          <w:rtl w:val="true"/>
          <w:lang w:bidi="he-IL"/>
        </w:rPr>
        <w:t>לפני</w:t>
      </w:r>
      <w:r>
        <w:rPr>
          <w:sz w:val="24"/>
          <w:sz w:val="24"/>
          <w:szCs w:val="22"/>
          <w:rtl w:val="true"/>
          <w:lang w:bidi="he-IL"/>
        </w:rPr>
        <w:t xml:space="preserve"> שנחשפו לבשור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מו שאמרת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כל מי שהזמנו לבוא באמת 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של של ישוע רואים שרב האנשי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ב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פסוק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יחלו כ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לם יחדו להתנצ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 כך שהם לא ב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ב האנשי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יבואו בכלל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הפצרנ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הם לבוא ל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רק בודדים באמת ב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יקשנו מה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ו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בוא לא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בוא ל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ב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פי ה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איזה מקום אחר הם יכ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וא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בפועל רק אנשים ספורים באו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עו דרשות בישור דינמ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מש אכלו אית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עודה גדול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כתוב בפסוק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נהנו מארוחה אית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מיד אחריה התקיימה מסיבת יום הולדת קצרה לאחד מחברי 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הם זמן נהדר איתנו במסי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היינו מזמינים אותם לבוא שוב ביום ראשון הב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בים מאלה שבאו לא חזרו 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יו </w:t>
      </w:r>
      <w:r>
        <w:rPr>
          <w:sz w:val="24"/>
          <w:sz w:val="24"/>
          <w:szCs w:val="22"/>
          <w:u w:val="single"/>
          <w:rtl w:val="true"/>
          <w:lang w:bidi="he-IL"/>
        </w:rPr>
        <w:t>כאלה</w:t>
      </w:r>
      <w:r>
        <w:rPr>
          <w:sz w:val="24"/>
          <w:sz w:val="24"/>
          <w:szCs w:val="22"/>
          <w:rtl w:val="true"/>
          <w:lang w:bidi="he-IL"/>
        </w:rPr>
        <w:t xml:space="preserve"> שכן ב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הם שמעו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די 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בור זמן מה הם החלו להבין את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עבור זמן נוסף חלקם באו תחת תוכחת חטא ואז חלק החל לבטוח בישוע ו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מצאים איתנו כאן 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 לקהילה שלנו באופן ה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גם אם עדיין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מכם באו לקהילה שלנו באופן ה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עמדו בבקשה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הם נעמדים</w:t>
      </w:r>
      <w:r>
        <w:rPr>
          <w:sz w:val="24"/>
          <w:szCs w:val="22"/>
          <w:rtl w:val="true"/>
          <w:lang w:bidi="he-IL"/>
        </w:rPr>
        <w:t xml:space="preserve">.)  </w:t>
      </w:r>
      <w:r>
        <w:rPr>
          <w:sz w:val="24"/>
          <w:sz w:val="24"/>
          <w:szCs w:val="22"/>
          <w:rtl w:val="true"/>
          <w:lang w:bidi="he-IL"/>
        </w:rPr>
        <w:t>רוא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רב האנשים בקהילה שלנו באו באופן ה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אתם לקהילה שלנו בגלל שצייתם ל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ביאו אות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ירו איתי את הפזמון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כסינה תומא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חרי שהתחלנו להשתמש בשיטת הבישור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דנו בהדרגה דברים נוס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דנו להיות בררנים לגבי האנשים שאנחנו מבי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 הבאנו את כ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קהילה שלנו נמצאת בלב הע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נמצאים ממש במרכז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אן המון אנשים מאוכלוסיות קש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היו על ס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יכולים לעזור להם יותר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 זקנים ומקובעים על אורח חיים ספציפ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להם לא הצלחנו לעז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ימי ישוע הוא אמר להם להב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ניים ו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דכאים ו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ע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ים ו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פסח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 xml:space="preserve">פסוק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בימי ישוע האנשים האלה היו הרבה יותר נאורים ורציניים מהאנשי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ם יכולים להביא אנשים כאלה לקהילה מבלי לחשוש שהם יעשו דברים משוג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ום יש הרבה אנשים שהם פראיים ו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נשלטים מדי מכדי להביאם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גם ישוע עצמו אמר להיות ברר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לתלמידים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ך הג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לכ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ר ה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ונים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צאן ה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דות אשר לבי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רא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המשך הוא אמר להם להיות בררנים אפילו עוד 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 להם להפסיק לבשר לאנשים מסויימ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פילו לערים שלמ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ל 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קבל אתכם ולא ישמע לדבר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תם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ית ההוא ו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יר ההי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נ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ערת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פר רגלי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ן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אני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יקל לארץ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סדום ו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ה ביום הדין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יר ההי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4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היה בררן וכאלה גם אנחנו צריכים לה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שהו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תפסת מר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תפס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גילינו שאנשי 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צעירים בגילאי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קהל היעד הטוב ביותר לבישור בשיט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ב הקהילה שלנו נבנתה על בסיס קבוצת הגיל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ילינו גם שלסינים צעירים שלומדים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יש את הסיכוי הרב ביותר להגיע לאמ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ובן שאנחנו גם מקבלים כמה בודדים ממקומות 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בקהילה שלנו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בוצות אתניות שו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אחדות של הקהילה נשענת על העובדה שהם עכשי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ו היו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סטודנטים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ם לא סתם עוד סטודנטים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זהו פלח אוכלוסייה של אנשים צעירים שלא נטלו סמים ק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הווים את מה שאנחנו מכנ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קבוצת היעד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ישור שלנו אנחנו מתמקדים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נים האחרונות התווספו לקהילה שלנו כ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 צעירים מהם</w:t>
      </w:r>
      <w:r>
        <w:rPr>
          <w:sz w:val="24"/>
          <w:szCs w:val="22"/>
          <w:rtl w:val="true"/>
          <w:lang w:bidi="he-IL"/>
        </w:rPr>
        <w:t xml:space="preserve">.    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ואו נשיר את הפזמון הזה שוב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שומע מבשרים שאומרים שהיום קשה מדי להרוויח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 שמשנה לשנה זה נהיה קש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 שאנחנו חיים באחרית 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הופך את הצלת הנפשות מהעולם למשימה קשה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ם מספרים לנו שאף אחד לא יתן את מספר הטלפון שלו לאדם זר שהוא פוגש בקול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או בקני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תיאוריה שלהם לא מבוססת על עו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בדקו את העניין כמו שאנחנו עש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ודעים מניסי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רבה צעירים נותנים את שמם הפרטי ואת מספר הנייד שלהם לאדם ידידותי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ם עושים את זה כל 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לא חושב שהם היו עושים את זה לפני עשרים ש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שם המטיפים מביאים את הרעיון שזה לא יעב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מבינים שנכנסו לעידן חדש עם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ייסבוק וכל השא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עירים בני דור המילניום נותנים היום את מספר הטלפון שלהם לאדם זר ידיד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אות מהם עושים את זה מדי שבוע באמצעות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צריך להתמקד בצעירים מהקול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בגלל שאנשים מבוגרים יותר לא יתנו את המספר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טיפים חושבים ששום דבר לא יעב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כל שיטת בישור היא קשה מ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שאו עיניכם וראו בשדו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בר הלבינו לקצי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קול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קניונים והרחובות מלאים באנשים צעי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ואנחנו צריכים ללכת אחר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חנו צריכים ללכת אחריהם בקנאה ובנחי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עיר מלאה ב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קציר תמיד 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תמיד גדל כאשר סטודנטים חדשים מצטרפים לקול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מידי סמסט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שוע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רב הקציר וה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לים מעטי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כן התחנ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ל הקציר לש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פ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לים לקציר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7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ואו נשיר את זה עוד פע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לא עבודה ק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דהמתי לגלות שיש לנו אנשים שחוזרים מבישור עם מעט מאוד שמות ומספרי טל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לקם חוזר מבישור בידיים ריקות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ילה אחד זה הטריד אותי מא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מת היא ששדות הקציר מלאים באנשים 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שוע אמר שאנחנו צריכים להתפלל שאלוה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לח פועלים לקציר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לקכם יוצא לביש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מביא הרבה ש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לא מביאים הרבה שמות בגלל שאתם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וע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הביא ש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צעירים האובדים נמצאים שם בהמונ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תם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וע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הביא את השמות שלה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פשר לתרגם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וע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ובדים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אשר אתם הולכים לביש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תם חייבים </w:t>
      </w:r>
      <w:r>
        <w:rPr>
          <w:sz w:val="24"/>
          <w:sz w:val="24"/>
          <w:szCs w:val="22"/>
          <w:u w:val="single"/>
          <w:rtl w:val="true"/>
          <w:lang w:bidi="he-IL"/>
        </w:rPr>
        <w:t>לעבוד</w:t>
      </w:r>
      <w:r>
        <w:rPr>
          <w:sz w:val="24"/>
          <w:sz w:val="24"/>
          <w:szCs w:val="22"/>
          <w:rtl w:val="true"/>
          <w:lang w:bidi="he-IL"/>
        </w:rPr>
        <w:t xml:space="preserve"> ב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חייבים לעבוד ק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לא תקבלו ש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חייבים לעבוד קשה בהצלת נפשות כדי להביא הרבה שמות ומספרי טל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מתפלל שבשבוע הבא אתם </w:t>
      </w:r>
      <w:r>
        <w:rPr>
          <w:sz w:val="24"/>
          <w:sz w:val="24"/>
          <w:szCs w:val="22"/>
          <w:u w:val="single"/>
          <w:rtl w:val="true"/>
          <w:lang w:bidi="he-IL"/>
        </w:rPr>
        <w:t>תעבדו</w:t>
      </w:r>
      <w:r>
        <w:rPr>
          <w:sz w:val="24"/>
          <w:sz w:val="24"/>
          <w:szCs w:val="22"/>
          <w:rtl w:val="true"/>
          <w:lang w:bidi="he-IL"/>
        </w:rPr>
        <w:t xml:space="preserve"> ב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תעצ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תבלבל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עמדו בצד ותחכו שהזמן יעב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חייבים לעבוד קשה כדי להביא את השמות שלה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ואו נשיר את ז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IndentedQuote"/>
        <w:ind w:left="1440" w:righ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בוקר של יום ראשון שעבר נוח סונג נתן דרשה נהד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בסך הכל הדרשה השני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א הייתה חזק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נוח סונג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בעיה הכי גדולה שהצעירים מתמודדים איתה היום היא הבדיד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י יודע שזה נכון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תם יכולים להיות בקה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אתם לא מכירים אישית את הא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יכולים לצאת לדיי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תם יודעים שזה לא יחזיק מעמד לזמן ר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יכולים להתאה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זה תיכף ייגמ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יכולים ללכת בקני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ף אחד לא מכיר אתכם ולאף אחד לא אכפת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תם יכולים להיכנס לפייסבוק או ל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אט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בל אתם יודעים שלאנשים שאיתם אתם מדברים לא אכפת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הם בסך הכל </w:t>
      </w:r>
      <w:r>
        <w:rPr>
          <w:u w:val="single"/>
          <w:rtl w:val="true"/>
          <w:lang w:bidi="he-IL"/>
        </w:rPr>
        <w:t>חברים וירטואליי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לא חברים </w:t>
      </w:r>
      <w:r>
        <w:rPr>
          <w:u w:val="single"/>
          <w:rtl w:val="true"/>
          <w:lang w:bidi="he-IL"/>
        </w:rPr>
        <w:t>אמית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הי התשובה לכך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תשובה נמצאת ממש 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שכן הבפטיסטי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דש</w:t>
      </w:r>
      <w:r>
        <w:rPr>
          <w:rtl w:val="true"/>
          <w:lang w:bidi="he-IL"/>
        </w:rPr>
        <w:t>"! (</w:t>
      </w:r>
      <w:r>
        <w:rPr>
          <w:rtl w:val="true"/>
          <w:lang w:bidi="he-IL"/>
        </w:rPr>
        <w:t>נוח סונג</w:t>
      </w:r>
      <w:r>
        <w:rPr>
          <w:rtl w:val="true"/>
          <w:lang w:bidi="he-IL"/>
        </w:rPr>
        <w:t>, "</w:t>
      </w:r>
      <w:hyperlink r:id="rId5">
        <w:r>
          <w:rPr>
            <w:rStyle w:val="InternetLink"/>
            <w:rtl w:val="true"/>
            <w:lang w:bidi="he-IL"/>
          </w:rPr>
          <w:t>אלוהים שונא בדידות</w:t>
        </w:r>
      </w:hyperlink>
      <w:r>
        <w:rPr>
          <w:rtl w:val="true"/>
          <w:lang w:bidi="he-IL"/>
        </w:rPr>
        <w:t>").</w:t>
      </w:r>
      <w:r>
        <w:rPr>
          <w:rtl w:val="true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sz w:val="24"/>
          <w:sz w:val="24"/>
          <w:szCs w:val="22"/>
          <w:rtl w:val="true"/>
          <w:lang w:val="en-US" w:bidi="he-IL"/>
        </w:rPr>
        <w:t>נוח צודק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ילדים של היום בודד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רק חלק מ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ולם חווים בדיד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גשו ישר אל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חייכו ואמרו ל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שלו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ל תפחד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קייגן אמר ל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נחנו עושים להם טובה בכך שאנחנו מזמינים אותם למסיבה בקהילה שלנ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וא צודק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חנו עושים להם טובה ענקית בגלל שאנחנו מציעים להם את מה שהם צריכ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מה שהם צריכים כדי לטפל בבדידות של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שהם צריכים כדי לחיות חיים טובים יות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שהם צריכים כדי למצוא שלום עם אלוהים דרך ישוע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לא מדברים איתם כמו אנשי מכיר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אנשי מכירות שמנסים לקבל מהם מש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ממש לא אנשי מכיר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נמצאים בביש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לא כד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קחת</w:t>
      </w:r>
      <w:r>
        <w:rPr>
          <w:sz w:val="24"/>
          <w:sz w:val="24"/>
          <w:szCs w:val="22"/>
          <w:rtl w:val="true"/>
          <w:lang w:val="en-US" w:bidi="he-IL"/>
        </w:rPr>
        <w:t xml:space="preserve"> מהם משה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כדי לעבוד עלי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א כדי למכור להם משהו שהם לא צריכ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תם נמצאים שם כדי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תת</w:t>
      </w:r>
      <w:r>
        <w:rPr>
          <w:sz w:val="24"/>
          <w:sz w:val="24"/>
          <w:szCs w:val="22"/>
          <w:rtl w:val="true"/>
          <w:lang w:val="en-US" w:bidi="he-IL"/>
        </w:rPr>
        <w:t xml:space="preserve"> להם משה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תת</w:t>
      </w:r>
      <w:r>
        <w:rPr>
          <w:sz w:val="24"/>
          <w:sz w:val="24"/>
          <w:szCs w:val="22"/>
          <w:rtl w:val="true"/>
          <w:lang w:val="en-US" w:bidi="he-IL"/>
        </w:rPr>
        <w:t xml:space="preserve"> להם משהו שהם כל כך זקוקים ל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תם נמצאים שם כדי להביא אותם למסיבה בקהילה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נמצאים שם כדי להביא אותם למצוא חברים ט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נמצאים שם כדי להביא אותם הבית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כדי שיוכלו לשמוע על ישוע המשיח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קבל חינם את מתנת הישועה ואת אהבתו הנצחית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sz w:val="20"/>
          <w:szCs w:val="22"/>
          <w:lang w:val="en-US" w:bidi="he-IL"/>
        </w:rPr>
      </w:pPr>
      <w:r>
        <w:rPr>
          <w:sz w:val="20"/>
          <w:szCs w:val="22"/>
          <w:lang w:val="en-US"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ואו נשיר את זה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IndentedQuote"/>
        <w:ind w:left="1440" w:righ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 תפחדו כשאתם הולכים לביש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ם </w:t>
      </w:r>
      <w:r>
        <w:rPr>
          <w:sz w:val="24"/>
          <w:sz w:val="24"/>
          <w:szCs w:val="22"/>
          <w:u w:val="single"/>
          <w:rtl w:val="true"/>
          <w:lang w:bidi="he-IL"/>
        </w:rPr>
        <w:t>צריכים</w:t>
      </w:r>
      <w:r>
        <w:rPr>
          <w:sz w:val="24"/>
          <w:sz w:val="24"/>
          <w:szCs w:val="22"/>
          <w:rtl w:val="true"/>
          <w:lang w:bidi="he-IL"/>
        </w:rPr>
        <w:t xml:space="preserve"> את מה שיש לנו להצי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צריכים את זה באופן </w:t>
      </w:r>
      <w:r>
        <w:rPr>
          <w:sz w:val="24"/>
          <w:sz w:val="24"/>
          <w:szCs w:val="22"/>
          <w:u w:val="single"/>
          <w:rtl w:val="true"/>
          <w:lang w:bidi="he-IL"/>
        </w:rPr>
        <w:t>נוא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עושים להם ט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נמצאים שם כדי לעזור 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תת להם את מה שהם צריכ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קבל את השמות שלהם כדי שאנחנו נוכל להביא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כדי שאנחנו נוכל לתת להם את האהבה והחברות כפי שמעולם לא הכיר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הבת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הבה המדהימה של ה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בן ורוח הקוד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חב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תחברות והשמחה שיש במשכן הבפטיסטי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דש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דות לבנים מרב קצי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שבוע הבא לכו והביאו הרבה שמות ומספרי טלפון מבישור איש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איתנו לבישור בימי רביעי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איתנו לבישור בימי חמישי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ו גם בימי שבת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בואו גם בצהרי יום ראשו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יזרו עם ידיים מלאות שמ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רק שם אחד או ש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יזרו עם המון שמ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יכולים לעשות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פח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לכם את מה שהצעירים האלה זקוקים לו נואש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כו ועשו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כו ועשו את ז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כו ועשו את 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צא אל הדרכים ואל הגד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פצר בהם לבו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ימלא ביתי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ואו נעמוד ונשיר את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הביאו אותם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שירו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ה שיר מס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דף השירים שלכ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שירו אות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יישמו</w:t>
      </w:r>
      <w:r>
        <w:rPr>
          <w:sz w:val="24"/>
          <w:sz w:val="24"/>
          <w:szCs w:val="22"/>
          <w:rtl w:val="true"/>
          <w:lang w:val="en-US" w:bidi="he-IL"/>
        </w:rPr>
        <w:t xml:space="preserve"> אותו בשבוע הבא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האזינ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ת קולו את הרועה אני שומע</w:t>
      </w:r>
      <w:r>
        <w:rPr>
          <w:rtl w:val="true"/>
          <w:lang w:bidi="he-IL"/>
        </w:rPr>
        <w:t>,</w:t>
      </w:r>
      <w:r>
        <w:rPr>
          <w:rtl w:val="true"/>
        </w:rPr>
        <w:br/>
        <w:t>   </w:t>
      </w:r>
      <w:r>
        <w:rPr>
          <w:rtl w:val="true"/>
          <w:lang w:bidi="he-IL"/>
        </w:rPr>
        <w:t>במדבר החשוך והקוד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קורא לכבשה שסטתה מן הדרך</w:t>
      </w:r>
      <w:r>
        <w:rPr>
          <w:rtl w:val="true"/>
        </w:rPr>
        <w:br/>
        <w:t>   </w:t>
      </w:r>
      <w:r>
        <w:rPr>
          <w:rtl w:val="true"/>
          <w:lang w:bidi="he-IL"/>
        </w:rPr>
        <w:t>הרחק מעדרו של הרועה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br/>
        <w:br/>
      </w:r>
      <w:r>
        <w:rPr>
          <w:rtl w:val="true"/>
          <w:lang w:bidi="he-IL"/>
        </w:rPr>
        <w:t>מי ילך ויעזור לרועה הטוב הז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  <w:t>  </w:t>
      </w:r>
      <w:r>
        <w:rPr>
          <w:rtl w:val="true"/>
          <w:lang w:bidi="he-IL"/>
        </w:rPr>
        <w:t>יעזור לו למצוא את הצאן האובדות שלו</w:t>
      </w:r>
      <w:r>
        <w:rPr>
          <w:rtl w:val="true"/>
          <w:lang w:bidi="he-IL"/>
        </w:rPr>
        <w:t>?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יחזיר את האובדים לעד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  <w:t>  </w:t>
      </w:r>
      <w:r>
        <w:rPr>
          <w:rtl w:val="true"/>
          <w:lang w:bidi="he-IL"/>
        </w:rPr>
        <w:t>שם יקבלו מחסה מהקור</w:t>
      </w:r>
      <w:r>
        <w:rPr>
          <w:rtl w:val="true"/>
          <w:lang w:bidi="he-IL"/>
        </w:rPr>
        <w:t>?</w:t>
      </w:r>
      <w:r>
        <w:rPr>
          <w:rtl w:val="true"/>
        </w:rPr>
        <w:br/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he-IL"/>
        </w:rPr>
        <w:t>שם במדבר אתה שומע את זעק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  <w:t>   </w:t>
      </w:r>
      <w:r>
        <w:rPr>
          <w:rtl w:val="true"/>
          <w:lang w:bidi="he-IL"/>
        </w:rPr>
        <w:t>שם בהרים השוממים והגבוה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האזינו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זה האדון מדבר אליכם</w:t>
      </w:r>
      <w:r>
        <w:rPr>
          <w:rtl w:val="true"/>
          <w:lang w:bidi="he-IL"/>
        </w:rPr>
        <w:t>,</w:t>
      </w:r>
      <w:r>
        <w:rPr>
          <w:rtl w:val="true"/>
        </w:rPr>
        <w:br/>
        <w:t>  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כו ומצאו את צאני באשר תהיינה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  <w:br/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לכסינה תומא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אה ה</w:t>
      </w:r>
      <w:r>
        <w:rPr>
          <w:rtl w:val="true"/>
          <w:lang w:bidi="he-IL"/>
        </w:rPr>
        <w:t>-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</w:p>
    <w:p>
      <w:pPr>
        <w:pStyle w:val="IndentedQuote"/>
        <w:ind w:left="1440" w:right="0" w:hanging="0"/>
        <w:jc w:val="left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הדרשה הזו נתנה לכם השראה להביא עוד שמו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ערב אתם מבינים את הצור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יימ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בוע הבא אעשה הרבה יות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ם זה מה שאתם רוצ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מבקש מכם לקום ולבוא קד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תעלו לבמה או תעמדו ליד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זמן שאתם ב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מי תנגן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יאו אותם</w:t>
      </w:r>
      <w:r>
        <w:rPr>
          <w:sz w:val="24"/>
          <w:szCs w:val="22"/>
          <w:rtl w:val="true"/>
          <w:lang w:bidi="he-IL"/>
        </w:rPr>
        <w:t>".  (</w:t>
      </w:r>
      <w:r>
        <w:rPr>
          <w:sz w:val="24"/>
          <w:sz w:val="24"/>
          <w:szCs w:val="22"/>
          <w:rtl w:val="true"/>
          <w:lang w:bidi="he-IL"/>
        </w:rPr>
        <w:t>הם באים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סמואל קיי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 בבקשה שאלוהים יעזור לכל אחד מהם להביא יותר שמות בשבוע הבא</w:t>
      </w:r>
      <w:r>
        <w:rPr>
          <w:sz w:val="24"/>
          <w:szCs w:val="22"/>
          <w:rtl w:val="true"/>
          <w:lang w:bidi="he-IL"/>
        </w:rPr>
        <w:t>.  (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מתפלל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עכשיו נוח סונג יתפלל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וא מתפלל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בזמן שאמי מנגנת את הפזמ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רו אותו בזמן שאתם חוזרים למקומות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ותם משדות החטא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יאו אות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ביאו את התועים אל ישוע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בודה העיקרית של ישוע המשיח הייתה להושיע את הנפשות האו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שהוא ב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בקש ולהושיע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ד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ט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עדיין לא נושע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כאן בשביל לספר לכם שישוע יכול להושיע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ובו מהחטאים שיש בחייכם ובואו לה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נים אל פנ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עם ישוע ה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י שנוח סונג ע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סבל ומ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במקו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את המחיר על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פך את דמו על הצלב כדי לטהר אתכם מכל 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תרצו לבטוח ב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שו בבקשה הערב ל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ייגן או התקשרו אליו למשרד הביתי שלו וקבעו אתו פגי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יוכל לייעץ לכם איך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אלוהים יברך את כו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כאשר 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יכם לציין מאיזו מדינה אתם כות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לאי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אלה מברכות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6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szCs w:val="22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ו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לוקס י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ד </w:t>
      </w:r>
      <w:r>
        <w:rPr>
          <w:b/>
          <w:sz w:val="28"/>
          <w:szCs w:val="24"/>
          <w:lang w:bidi="he-IL"/>
        </w:rPr>
        <w:t>16-23</w:t>
      </w:r>
      <w:r>
        <w:rPr>
          <w:b/>
          <w:sz w:val="28"/>
          <w:szCs w:val="24"/>
          <w:rtl w:val="true"/>
          <w:lang w:bidi="he-IL"/>
        </w:rPr>
        <w:t>.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</w:t>
      </w:r>
      <w:r>
        <w:rPr>
          <w:b/>
          <w:szCs w:val="24"/>
          <w:rtl w:val="true"/>
          <w:lang w:bidi="he-IL"/>
        </w:rPr>
        <w:t>: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הביאו אותם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מאת אלכסינה תומאס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מאה ה</w:t>
      </w:r>
      <w:r>
        <w:rPr>
          <w:b/>
          <w:szCs w:val="24"/>
          <w:rtl w:val="true"/>
          <w:lang w:bidi="he-IL"/>
        </w:rPr>
        <w:t>-</w:t>
      </w:r>
      <w:r>
        <w:rPr>
          <w:b/>
          <w:szCs w:val="24"/>
          <w:lang w:bidi="he-IL"/>
        </w:rPr>
        <w:t>19</w:t>
      </w:r>
      <w:r>
        <w:rPr>
          <w:b/>
          <w:szCs w:val="24"/>
          <w:rtl w:val="true"/>
          <w:lang w:bidi="he-IL"/>
        </w:rPr>
        <w:t>).</w:t>
      </w:r>
      <w:r>
        <w:rPr>
          <w:bCs/>
          <w:sz w:val="24"/>
          <w:szCs w:val="24"/>
          <w:rtl w:val="true"/>
        </w:rPr>
        <w:t xml:space="preserve"> 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80716AM_GodHatesLoneliness.html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58:00Z</dcterms:created>
  <dc:creator>Christopher L. Cagan</dc:creator>
  <dc:description/>
  <dc:language>en-US</dc:language>
  <cp:lastModifiedBy>Use This Account</cp:lastModifiedBy>
  <cp:lastPrinted>2016-08-04T17:12:00Z</cp:lastPrinted>
  <dcterms:modified xsi:type="dcterms:W3CDTF">2016-09-13T16:01:00Z</dcterms:modified>
  <cp:revision>4</cp:revision>
  <dc:subject/>
  <dc:title>BEHOLD THE LAMB OF GOD</dc:title>
</cp:coreProperties>
</file>