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ישוע המשיח עצמו</w:t>
      </w:r>
    </w:p>
    <w:p>
      <w:pPr>
        <w:pStyle w:val="Heading"/>
        <w:ind w:left="-432" w:right="-432" w:hanging="0"/>
        <w:rPr>
          <w:szCs w:val="28"/>
          <w:lang w:val="ru-RU"/>
        </w:rPr>
      </w:pPr>
      <w:r>
        <w:rPr>
          <w:szCs w:val="28"/>
        </w:rPr>
        <w:t>JESUS CHRIST HIMSELF</w:t>
      </w:r>
    </w:p>
    <w:p>
      <w:pPr>
        <w:pStyle w:val="Heading"/>
        <w:ind w:left="-432" w:right="-432" w:hanging="0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פר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April 12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ו יום גדול עבור אשתי אליאנה ועבו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ני ימי ההולדת שלנו נחגגים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אפרי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יום ההולדת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7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הוא גם יום השנ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5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אז שנקראתי לשירות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58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תר מכ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ו יום גדול עבור הקהילה 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דיוק לפני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הקמתי את הקהילה הזו בדירה שלי יחד עם עוד שיש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בעה צעירים בלב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פינת שדרות ווסטווד וווילשי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רחק של כמה רחובות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יו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סי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אל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 w:val="24"/>
          <w:szCs w:val="22"/>
          <w:rtl w:val="true"/>
          <w:lang w:bidi="he-IL"/>
        </w:rPr>
        <w:t>א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וניברסיטה הנפלאה במערב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שניים מהם עדיין 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וק ואנוכ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חסד האד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ואנוכי נמצאים כאן הבוקר הז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אח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בח לישוע המשיח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קהילה הזו עברה דרך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 של ניסיו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מו שבני ישראל עברו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במ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גם הקהילה הזו עברה הרבה קש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בה בע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רבה צ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עוד אדבר על זה ה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נה אנחנו 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הילה נפל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שרת את הבש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וכנת במרכז העירוני של העיר התחתית של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נחנו יודע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תוך כדי כל הצ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היה איתנו ונתן לנו ניצחון גדול לחגוג ה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ום השנ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קהילה ש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שבח לישוע המשיח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ועה הקהילה רו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 הופמן דיבר באסיפת התפילה שלנו בערב הקו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דבר גם הערב לכבוד חגיגת יום השנ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רועה הקהילה הופמן סירב לבקשתי ללמד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רוצה לשמוע אותך מדבר בבוקר יום ראשו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זמן שהתפללתי לגבי נושא המס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קיבלתי הדרכה לחזור על דרשה שנתתי בקהילה בפטיסטית אחרת באוגוסט </w:t>
      </w:r>
      <w:r>
        <w:rPr>
          <w:sz w:val="24"/>
          <w:szCs w:val="22"/>
          <w:lang w:bidi="he-IL"/>
        </w:rPr>
        <w:t>201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נו איתי בבקשה לספר אפס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רק ב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 xml:space="preserve">זה בעמוד </w:t>
      </w:r>
      <w:r>
        <w:rPr>
          <w:sz w:val="24"/>
          <w:szCs w:val="22"/>
          <w:lang w:bidi="he-IL"/>
        </w:rPr>
        <w:t>125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סקופילד סטא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ימדו בזמן שאני קורא את אפס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כן אינכם עוד זרים או תושבים נוכ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בני עירם של הקדושים ובני בית אלוהים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בנויים על יסוד השליחים והנבי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משיח ישוע עצמו הוא אבן הפינ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9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אול השליח מספר לנו בפסוקים האלה שהקהילה היא בית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זה הוא מספר לנו שהקהילה בנויה על יסוד השליחים והנבי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המשיח ישוע עצמו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בן הפינ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 שפירוש הדבר הוא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שיח הוא הסלע שעליו נבנית הקהילה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רך ה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הוצאת תומאס נלס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1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אפס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וברטסו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ָ</w:t>
      </w:r>
      <w:r>
        <w:rPr>
          <w:sz w:val="24"/>
          <w:sz w:val="24"/>
          <w:szCs w:val="22"/>
          <w:rtl w:val="true"/>
          <w:lang w:bidi="he-IL"/>
        </w:rPr>
        <w:t>ק</w:t>
      </w:r>
      <w:r>
        <w:rPr>
          <w:sz w:val="24"/>
          <w:sz w:val="24"/>
          <w:szCs w:val="22"/>
          <w:rtl w:val="true"/>
          <w:lang w:bidi="he-IL"/>
        </w:rPr>
        <w:t>ְ</w:t>
      </w:r>
      <w:r>
        <w:rPr>
          <w:sz w:val="24"/>
          <w:sz w:val="24"/>
          <w:szCs w:val="22"/>
          <w:rtl w:val="true"/>
          <w:lang w:bidi="he-IL"/>
        </w:rPr>
        <w:t>ר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>ג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>נ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או</w:t>
      </w:r>
      <w:r>
        <w:rPr>
          <w:sz w:val="24"/>
          <w:sz w:val="24"/>
          <w:szCs w:val="22"/>
          <w:rtl w:val="true"/>
          <w:lang w:bidi="he-IL"/>
        </w:rPr>
        <w:t>ּ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אבן היסוד העיקרית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מונות מיל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ברוד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31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אפס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ישוע המשיח עצמ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וא אבן היסוד של קהיל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הולך לקחת את המילים האלה מהסוף של אפס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הן יהיו הטקסט שלנו הבוקר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 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שיח ישוע עצמ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המשיח עצמו הוא נושא הדרש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באמונה המשיחית שום דבר נפלא שמשתווה לישוע המשיח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עולם לא היה וגם לא יהיה אף אחד כמו 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שהו ייחודי לחלוטין בהיסטוריה האנוש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משיח עצמו הוא אלוהים בדמות 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משיח עצמו ירד מן השמיים וחי בקרב בני ה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משיח עצמו ס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ימם ומת עבור חטא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משיח עצמו קם לתחיה באופן פיזי עבור הצדק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משיח עצמו עלה חזרה להיות לימינו של אלוהים ולהפגיע עבורנו ב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משיח עצמו גם יחזור כדי להקים את מלכותו עלי אדמות למשך אלף 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ישוע המשיח עצ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נעמוד ונשיר את הפזמון הז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רא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עצמו הוא לא חש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אז שירי לעד יהי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רא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אוסוולד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סמית</w:t>
      </w:r>
      <w:r>
        <w:rPr>
          <w:rtl w:val="true"/>
          <w:lang w:bidi="he-IL"/>
        </w:rPr>
        <w:t xml:space="preserve">', </w:t>
      </w:r>
      <w:r>
        <w:rPr>
          <w:lang w:bidi="he-IL"/>
        </w:rPr>
        <w:t>1889-198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אתם יכולים לשב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נושא של ישוע המשיח עצמו הוא כל כך עמו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 כך עצום וכל כך ח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ף פעם לא נוכל לעבור על כולו בדרשה אח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וקר נוכל רק לגעת בכמה נקודות על ישוע המשיח עצמ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720" w:right="0" w:hanging="720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וע המשיח עצמו נבזה ונדחה על ידי המין האנושי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נביא המבשר ישעיהו הבהיר את העניין כש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נבזה וחדל איש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יש מכאובות וידוע חול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כמסתר פנים ממנ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נבזה ולא חשבנוה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טור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חוסר אמונה בישוע המשיח הוא לא מזל ר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ח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טא חמ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טא מזעז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טא מרשיע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טו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יך לעבוד אצל ישוע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פלמינג 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וול קומפ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א תארי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3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נביא ישעיהו תיאר את חטא הבוז והלעג כלפי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ת השחיתות הפנימית שגורמת לבני האדם להסתיר את פניהם מ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וכחה הגדולה ביותר לשחיתות המוחלטת של האדם היא שהוא חושב מעט כל כך על ישוע המשיח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וכחה הגדולה ביותר שלמין האנושי האובד מגיע עונש באגם האש היא שהוא מסתיר את פניו ממנו מתוך הרגל ובכוונה תחילה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ני אדם שעדיין לא נושעו יבזו את ישוע המשיח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צב השחיתות המוחלטת שבו הם נמצ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לא יכבדו את ישוע המשיח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ד שמצפונך לא ייסר אות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לא תרגיש תוכחה על חטא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לא תרגיש כי ליבך מת ל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ה תמשיך לבזות ולדחות את ישוע המשיח עצמ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חנו רואים שזה קורה בקהילה שלנו אחרי הדרש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חדר התשאו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קשיבים לאנשים שמדברים על הרבה דב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דברים על פסוקים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מדברים על כך ש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בינ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דבר כזה או 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ספרים לנו מה הם הרגישו ומה הם עש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סוף הם מסיימים עם המיל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אז הגעתי לישוע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להם שום דבר נוסף לומר על 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אין להם מה לומר על ישוע המשיח עצמו</w:t>
      </w:r>
      <w:r>
        <w:rPr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יך הם יכולים להיוושע ככה</w:t>
      </w:r>
      <w:r>
        <w:rPr>
          <w:sz w:val="24"/>
          <w:szCs w:val="22"/>
          <w:rtl w:val="true"/>
          <w:lang w:bidi="he-IL"/>
        </w:rPr>
        <w:t>?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הגדול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 בקרב בני האדם איזו נטייה אומללה להוציא את המשיח עצמו מחוץ לבשור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סביב שער הפשפש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פילגרים פובליקייש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פסה מחודשת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9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דיעת תוכנית הישועה לא תושיע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ימוד נוסף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לא יושיע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מיעת דרשות נוספות לא תושיע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חושת צער על חטאיכם לא תושיע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רי לא הושיע את 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כו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קדשת חייכם לא תושיע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מעותיכם לא תושענה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שום דבר לא יעזור לכם עד שתפסיקו לבזות ולדחות את ישוע ה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ד שתתקרבו לישוע המשיח עצ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נשיר את זה שוב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רא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עצמו הוא לא חש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אז שירי לעד יהי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720" w:right="0" w:hanging="720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וע המשיח עצמו הוא הנושא המרכזי של התנ</w:t>
      </w:r>
      <w:r>
        <w:rPr>
          <w:bCs/>
          <w:sz w:val="24"/>
          <w:szCs w:val="24"/>
          <w:rtl w:val="true"/>
          <w:lang w:bidi="he-IL"/>
        </w:rPr>
        <w:t>"</w:t>
      </w:r>
      <w:r>
        <w:rPr>
          <w:bCs/>
          <w:sz w:val="24"/>
          <w:sz w:val="24"/>
          <w:szCs w:val="24"/>
          <w:rtl w:val="true"/>
          <w:lang w:bidi="he-IL"/>
        </w:rPr>
        <w:t>ך כולו</w:t>
      </w:r>
      <w:r>
        <w:rPr>
          <w:bCs/>
          <w:sz w:val="24"/>
          <w:szCs w:val="24"/>
          <w:rtl w:val="true"/>
          <w:lang w:bidi="he-IL"/>
        </w:rPr>
        <w:t xml:space="preserve">. 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ראה לכם הגיוני שנגיד לכם שישוע המשיח עצמו צריך להיות דבר מרכזי בחשיבה של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לא הגיו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חשבו על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ה ישוע המשיח עצמו הוא הנושא המרכזי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כול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בראשית ועד להתגל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חרי שהמשיח קם מן המתים הוא פגש שני תלמידים שהלכו בדרך לעמא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ברים שהוא אמר להם תקפים גם היו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שיב ו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י חסרי דעת וכבדי לב מהאמין בכל אשר דיברו הנביאים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הרי על המשיח היה לסבול את כל זא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היכנס אל תפארת כבודו</w:t>
      </w:r>
      <w:r>
        <w:rPr>
          <w:rtl w:val="true"/>
          <w:lang w:bidi="he-IL"/>
        </w:rPr>
        <w:t xml:space="preserve">!  </w:t>
      </w:r>
      <w:r>
        <w:rPr>
          <w:i/>
          <w:i/>
          <w:iCs/>
          <w:rtl w:val="true"/>
          <w:lang w:bidi="he-IL"/>
        </w:rPr>
        <w:t>הוא החל ממשה ומכל הנביאים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ובאר להם את הדברים המכוונים אליו בכל הכתובי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5-2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משיח באר ל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ת הדברים המכוונים אליו בכל הכתובי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החל מחמשת ספרי הת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דרך כל שאר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יכול להיות ברור יות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ישוע המשיח עצמו הוא הנושא המרכזי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כו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אחר שישוע המשיח עצמו הוא הנושא מרכזי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ם לא הגיוני שהוא יהפוך להיות הנושא המרכזי של מחשבותיכם ושל חיי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י אומר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וקר הזה תחשבו לעומק על ישוע המשיח עצ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רו את זה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רא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עצמו הוא לא חש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אז שירי לעד יהי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מאמין שהדבר הכי טוב שיכול לקרות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לדעת את ישוע המשיח 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וך ישועה אמי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ם באמת בוטחים בישוע המשיח 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צטרכו מעט מאוד יעו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אמין שהיכרות אמיתית עם ישוע המשיח תקצץ בצורך ביעוץ משיחי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90%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אשר אדם מכיר את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וך ישועה אמית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יגלה ש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יה לנו לחוכמה מאת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צדק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קדושה ולפדו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קורינת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ניפטר מ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ז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קהילות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נוודא שהאנשים באמת נושעו 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יקצץ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90%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צורך ביעוץ שקורה היום בקהיל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ניתן לישוע המשיח עצמו להיות היועץ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רו את ז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רא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עצמו הוא לא חש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אז שירי לעד יהי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bidi w:val="1"/>
        <w:ind w:left="0" w:right="72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720" w:hanging="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וע המשיח עצמו הוא המהו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אלמנט המרכז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לב ליבה של הבשורה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נביא ישעיהו דיבר על ישוע המשיח עצמו כעל ליבה של הבשורה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ולנו כצאן תעינ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יש לדרכו פנינ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הפגיע בו את עוון כולנ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פגיע בו את עוון כולנ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מוות ההקרבה והכפרה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קו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תשלום המחיר וסבל חרון אלוהים במקומ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זהו ליבה של ה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ה זה ישוע המשיח עצמו שלקח על עצמו את חטאי בחשכת גת 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זה ישוע המשיח 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מר בגן ההוא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נפשי מרה לי עד מוו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יה זה ישוע המשיח עצמו אש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בוא עליו חבלי מוו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זעתו הייתה כנטפי דם היורדים על הארץ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יה זה ישוע המשיח עצמו שנעצר בגת 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זה ישוע המשיח עצמו שנגרר בפני הסנהדר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כה בפ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שם לבוז וללעג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רקו על פניו של ישוע המשיח עצ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תלשו פיסות שיער מזקנו של ישוע המשיח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זה ישוע המשיח עצמו שנלקח מלפני פונטיוס פילט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כה בשוט בגבו על ידי הרומ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כתר בכתר עשוי קוצ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ם ירד ממצחו אל פניו המבורכות של ישוע המשיח עצמו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פניו היו חבוטות ללא היכר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...</w:t>
      </w:r>
      <w:r>
        <w:rPr>
          <w:rtl w:val="true"/>
          <w:lang w:bidi="he-IL"/>
        </w:rPr>
        <w:t>משחת מאיש מרא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וארו מבני אד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חבורתו נרפא ל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יה זה ישוע המשיח עצמו שנלקח מחצרו של פונטיוס פילט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ך שהוא גורר את צלבו אל מקום ההוצאה להורג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זה ישוע המשיח עצמו שמוסמר לאותו עץ מקו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ה זה ישוע המשיח עצמו שסבל לא רק את כאב המסמרים שפילחו את ידיו ורגלי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לא סבל גם את הכאב הגדול יותר כאשר אלוה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פגיע בו את עוון כולנ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ישוע המשיח עצמ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וא אשר את חטאנו נשא בגופו על העץ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אטס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ר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תוך ראש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דיו ורגלי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אב ואהבה זורמים מטה מעורבבים יחדיו</w:t>
      </w:r>
      <w:r>
        <w:rPr>
          <w:rtl w:val="true"/>
          <w:lang w:bidi="he-IL"/>
        </w:rPr>
        <w:t xml:space="preserve">: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אם כאב ואהבה כאלה אי פעם ייפגש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ו עושר קוצים ירכיב כתר</w:t>
      </w:r>
      <w:r>
        <w:rPr>
          <w:rtl w:val="true"/>
          <w:lang w:bidi="he-IL"/>
        </w:rPr>
        <w:t>?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כאשר אני סוקר את הצלב הנפלא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אייזק וואט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674-174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נעמוד ונשיר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רו עכשיו את הפזמון שלנ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רא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עצמו הוא לא חש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אז שירי לעד יהי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IV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ביע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וע המשיח עצמו הוא המקור היחיד לשמחה נצחית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ם הורידו את גופתו של ישוע מהצלב וקברו אותה בקבר חת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יום השלישי הוא קם מן המתים באופן פיז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חרי זה הוא בא אל התלמידים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לום לכ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חר מכן הראה להם את ידיו ואת צידו</w:t>
      </w:r>
      <w:r>
        <w:rPr>
          <w:rtl w:val="true"/>
          <w:lang w:bidi="he-IL"/>
        </w:rPr>
        <w:t xml:space="preserve">. </w:t>
      </w:r>
      <w:r>
        <w:rPr>
          <w:i/>
          <w:i/>
          <w:iCs/>
          <w:rtl w:val="true"/>
          <w:lang w:bidi="he-IL"/>
        </w:rPr>
        <w:t>והתלמידים נתמלאו שמחה כראותם את האדון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התלמידים נתמלאו שמחה כראותם את האדו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ישוע המשיח עצמו נתן להם שמח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ראותם את האדו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עולם לא תדעו שלום עמוק מ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מחת אדון מה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תכירו את ישוע המשיח עצמ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י אומר לכם את זה הבוק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ני עדיין זוכר את הרגע בו בטחתי בישוע המשיח עצ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זו חוויה קדוש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יהרתי אל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ו שנר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ווק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זה שמיהר אל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טוהרתי מחטא בזכות דמו היק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קיבלתי חיים בזכות בן ה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רו את הפזמון הז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לראות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עצמו הוא לא חש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אז שירי לעד יהי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ק ישוע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לישוע המשיח עצ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 תשאירו את המושיע מחוץ לחי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שאירו אותו מחוץ לעדות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עשו את מה ש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ן כי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טייה אומללה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להוציא את המשיח עצמו מחוץ לבשור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עכשיו לישוע המשיח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זינו בתשומת לב בזמן שאני שר את המילים הלל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פי שא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לא שום טענה</w:t>
      </w:r>
      <w:r>
        <w:rPr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בל דמך הוא זה שנשפך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ושגרמת לי לבוא אלי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ו שה ה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ני בא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כפי שאנ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שרלוט אליו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89-187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מת על הצלב כדי לשלם את המחיר עבור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שפך את דמו הקדוש כדי לטהר אתכם מכ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ו בו והוא יושיע אתכם מכ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  </w:t>
      </w:r>
    </w:p>
    <w:p>
      <w:pPr>
        <w:pStyle w:val="BodyTextIndent2"/>
        <w:rPr/>
      </w:pPr>
      <w:r>
        <w:rPr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ישעיהו נ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ג </w:t>
      </w:r>
      <w:r>
        <w:rPr>
          <w:b w:val="false"/>
          <w:sz w:val="28"/>
          <w:szCs w:val="24"/>
          <w:lang w:bidi="he-IL"/>
        </w:rPr>
        <w:t>1-6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</w:rPr>
        <w:t xml:space="preserve"> </w:t>
        <w:br/>
        <w:tab/>
        <w:tab/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כאשר הבוקר מזהיב את השמיים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 xml:space="preserve">תורגם מגרמנית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ab/>
        <w:tab/>
        <w:tab/>
        <w:tab/>
        <w:tab/>
      </w:r>
      <w:r>
        <w:rPr>
          <w:b w:val="false"/>
          <w:b w:val="false"/>
          <w:szCs w:val="24"/>
          <w:rtl w:val="true"/>
          <w:lang w:bidi="he-IL"/>
        </w:rPr>
        <w:t>על ידי אדוארדס קאסוואל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14-1878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szCs w:val="24"/>
          <w:rtl w:val="true"/>
        </w:rPr>
        <w:t xml:space="preserve"> </w:t>
      </w:r>
    </w:p>
    <w:p>
      <w:pPr>
        <w:pStyle w:val="TextBody"/>
        <w:ind w:righ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ישוע המשיח עצמו</w:t>
      </w:r>
    </w:p>
    <w:p>
      <w:pPr>
        <w:pStyle w:val="Heading"/>
        <w:ind w:left="-432" w:right="-432" w:hanging="0"/>
        <w:rPr>
          <w:szCs w:val="28"/>
          <w:lang w:val="ru-RU"/>
        </w:rPr>
      </w:pPr>
      <w:r>
        <w:rPr>
          <w:szCs w:val="28"/>
        </w:rPr>
        <w:t>JESUS CHRIST HIMSELF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Heading"/>
        <w:rPr>
          <w:b w:val="false"/>
          <w:b w:val="false"/>
          <w:bCs/>
          <w:szCs w:val="24"/>
          <w:lang w:bidi="he-IL"/>
        </w:rPr>
      </w:pPr>
      <w:r>
        <w:rPr>
          <w:b w:val="false"/>
          <w:bCs/>
        </w:rPr>
        <w:t>by Dr. R. L. Hymers, Jr.</w:t>
      </w:r>
    </w:p>
    <w:p>
      <w:pPr>
        <w:pStyle w:val="Heading"/>
        <w:rPr>
          <w:b w:val="false"/>
          <w:b w:val="false"/>
          <w:bCs/>
          <w:szCs w:val="24"/>
          <w:lang w:bidi="he-IL"/>
        </w:rPr>
      </w:pPr>
      <w:r>
        <w:rPr>
          <w:b w:val="false"/>
          <w:bCs/>
          <w:szCs w:val="24"/>
          <w:lang w:bidi="he-IL"/>
        </w:rPr>
      </w:r>
    </w:p>
    <w:p>
      <w:pPr>
        <w:pStyle w:val="Normal"/>
        <w:bidi w:val="1"/>
        <w:ind w:left="864" w:right="864" w:hanging="0"/>
        <w:jc w:val="center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המשיח ישוע עצמו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אפס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0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Normal"/>
        <w:ind w:left="864" w:right="864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וע המשיח עצמו נבזה ונדחה על ידי המין האנו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עיהו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3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וע המשיח עצמו הוא הנושא המרכזי של הת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ך כולו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25-2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ראשונה לקורינתים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0</w:t>
      </w:r>
      <w:r>
        <w:rPr>
          <w:b/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דבר שלישי</w:t>
      </w:r>
      <w:r>
        <w:rPr>
          <w:sz w:val="28"/>
          <w:szCs w:val="24"/>
          <w:rtl w:val="true"/>
          <w:lang w:bidi="he-IL"/>
        </w:rPr>
        <w:t>,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  <w:lang w:bidi="he-IL"/>
        </w:rPr>
        <w:t>ישוע המשיח עצמו הוא המהו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אלמנט המרכז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לב ליבה של הבשור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שעיהו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רקו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3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4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שעיהו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1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ראשונה לפטרוס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4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דבר רביעי</w:t>
      </w:r>
      <w:r>
        <w:rPr>
          <w:sz w:val="28"/>
          <w:szCs w:val="24"/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szCs w:val="24"/>
          <w:rtl w:val="true"/>
          <w:lang w:bidi="he-IL"/>
        </w:rPr>
        <w:t>ישוע המשיח עצמו הוא המקור היחיד לשמחה נצח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וחנן כ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9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20</w:t>
      </w:r>
      <w:r>
        <w:rPr>
          <w:szCs w:val="24"/>
          <w:rtl w:val="true"/>
          <w:lang w:bidi="he-IL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5:23:00Z</dcterms:created>
  <dc:creator>Christopher L. Cagan</dc:creator>
  <dc:description/>
  <dc:language>en-US</dc:language>
  <cp:lastModifiedBy>Use This Account</cp:lastModifiedBy>
  <cp:lastPrinted>2015-04-16T14:50:00Z</cp:lastPrinted>
  <dcterms:modified xsi:type="dcterms:W3CDTF">2015-04-17T15:24:00Z</dcterms:modified>
  <cp:revision>3</cp:revision>
  <dc:subject/>
  <dc:title>SHOULD A STUDENT IN A SECULAR</dc:title>
</cp:coreProperties>
</file>