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צילו את האובדי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  <w:lang w:bidi="he-IL"/>
        </w:rPr>
        <w:t>מאת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פבר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4"/>
          <w:lang w:val="en-US" w:bidi="he-IL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אתה כאשר תשוב בתשובה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חזק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אחיך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 w:bidi="he-IL"/>
        </w:rPr>
        <w:t>(</w:t>
      </w:r>
      <w:r>
        <w:rPr>
          <w:sz w:val="28"/>
          <w:sz w:val="28"/>
          <w:szCs w:val="24"/>
          <w:rtl w:val="true"/>
          <w:lang w:val="en-US" w:bidi="he-IL"/>
        </w:rPr>
        <w:t>לוקס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ב </w:t>
      </w:r>
      <w:r>
        <w:rPr>
          <w:sz w:val="28"/>
          <w:szCs w:val="24"/>
          <w:lang w:val="en-US" w:bidi="he-IL"/>
        </w:rPr>
        <w:t>32</w:t>
      </w:r>
      <w:r>
        <w:rPr>
          <w:sz w:val="28"/>
          <w:szCs w:val="24"/>
          <w:rtl w:val="true"/>
          <w:lang w:val="en-US" w:bidi="he-IL"/>
        </w:rPr>
        <w:t>).</w:t>
      </w:r>
    </w:p>
    <w:p>
      <w:pPr>
        <w:pStyle w:val="TextBody"/>
        <w:jc w:val="center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זה מופיע אחרת ב</w:t>
      </w:r>
      <w:r>
        <w:rPr>
          <w:sz w:val="24"/>
          <w:sz w:val="24"/>
          <w:szCs w:val="22"/>
          <w:rtl w:val="true"/>
          <w:lang w:bidi="he-IL"/>
        </w:rPr>
        <w:t>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תרגום הניו אינטרנשיונל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ש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תה לאחר ש</w:t>
      </w:r>
      <w:r>
        <w:rPr>
          <w:sz w:val="24"/>
          <w:sz w:val="24"/>
          <w:szCs w:val="22"/>
          <w:u w:val="single"/>
          <w:rtl w:val="true"/>
          <w:lang w:bidi="he-IL"/>
        </w:rPr>
        <w:t>ת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זק את אחיך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ניו אינטרנשיונל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בוקר סיפרתי לכם שחוקר ברית חדשה מפורסם אחד לא מסכים עם התרגו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רתי לכם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קוס בוקמי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לביטוי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כאשר תחזור חזר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כפי שמתורגם על ידי מתרגמים ר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אזכור ביוונ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קוס בוקמי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שמעון פטרוס בכתובים ובזיכ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יקר אקדמ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1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בהמשך הוא הראה שפירוש 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פיסטרפס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בשורת לוקס הוא לשוב בתשוב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וקמיול הוא פרופסור לחקר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האמונה המשיחית הראשונה באוניברסיטת אוקספור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ראה שפטרוס נושע אחרי שעבר תוכחת חטא ופגש במשיח שקם ל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תמיד הייתה השקפ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שמחתי לראות שהיא זוכה לגיבוי מחוקר באוקספור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תרגום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וא ה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לו התרגומים המודרניים לא נכונ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מה המתרגמים המודרניים טוע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הם לא מבי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זרה בתשוב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ה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רואים בה סוג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המתרגמים של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ידעו מהי חזרה אמיתית ב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כן הם תרגמו את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פיסטרפס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הלכ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ב בתשובה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אתה כאשר </w:t>
      </w:r>
      <w:r>
        <w:rPr>
          <w:u w:val="single"/>
          <w:rtl w:val="true"/>
          <w:lang w:bidi="he-IL"/>
        </w:rPr>
        <w:t>תשוב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ה פסוק חז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אדבר על שתי נקודות ממ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משיח דיבר על החזרה האמתית בתשובה שפטרוס יעבור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חלק הראשון של תהליך החזרה בתשובה הוא פעולת התוכחה של רוח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כיח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ו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 והצדק והמשפט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סופר הפוריטני וויליאם גאת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רי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620-1665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כת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דרך כלל האדון סלל את דרכו לנפש על ידי פעולת השפ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אה לאדם את חט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לה לו סו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על בו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יד לאחר מכן הוא רצה את הרופ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וויליאם גא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עניין הגדול ביותר של המשיח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באנר אוף טרות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טראס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מחדש של </w:t>
      </w:r>
      <w:r>
        <w:rPr>
          <w:lang w:bidi="he-IL"/>
        </w:rPr>
        <w:t>196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3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ה שקרה לפטרוס בלילה שלפני צליבת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אשר תשוב בתשובה</w:t>
      </w:r>
      <w:r>
        <w:rPr>
          <w:sz w:val="24"/>
          <w:szCs w:val="22"/>
          <w:rtl w:val="true"/>
          <w:lang w:bidi="he-IL"/>
        </w:rPr>
        <w:t xml:space="preserve">..." </w:t>
      </w:r>
      <w:r>
        <w:rPr>
          <w:sz w:val="24"/>
          <w:sz w:val="24"/>
          <w:szCs w:val="22"/>
          <w:rtl w:val="true"/>
          <w:lang w:bidi="he-IL"/>
        </w:rPr>
        <w:t>מצביעות על כך שפטרוס עדיין לא 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מרות שהלך אחרי המשיח במשך כמעט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לילה ה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יש המכנים אות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ם שישי הטוב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לפטרוס ניתנה הזדמנות לראות את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ראה שהוא היה חוטא גאוותן ומלא הצדק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צ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עמיד פנים שהוא אוהב את ישוע בכל לי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התכחש לאדון בשעת המבחן ש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ורה צעירה אחת אמרה שהוא היה תלמיד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התכחש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ורה צעירה אחרת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ה היה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הנצר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7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טרוס קילל ונשב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ידעתי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י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7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טרו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רור אהיה אני משק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ומאס הייל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 לפטרוס שהוא יכחש בו שלוש פעמים בטרם יקרא התרנג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בדיוק קרא התרנגול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ויצא פטרוס החוצ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מרר בבכ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6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פירוש 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כ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לבכות בקול 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תייפ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מר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קרו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חוזק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לא אומר שכל מי שחווה תוכחת חטא אוונגלית בוכה ומתייפח בחוז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דרך כלל אנחנו יכולים לראות דמעות בעיניהם של אלה שנמצאים תחת תוכ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יש בהתעוררויות קלאסיות אמתיות בכי והתייפחות חזקה בקרב אלה שנמצאים תחת תוכח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פיתי בקטעי וידאו של התעוררות אדירה שמתרחשת ב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איתי המוני אנשים שמיררו שם בבכי ב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זמ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יותם תחת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התעוררות שהייתה בשנת </w:t>
      </w:r>
      <w:r>
        <w:rPr>
          <w:sz w:val="24"/>
          <w:szCs w:val="22"/>
          <w:lang w:bidi="he-IL"/>
        </w:rPr>
        <w:t>182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קורניש שבאנג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יליאם קרבוסו דיבר על אובדי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פלו על ברכיהם מתוך מצוקת נפ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חננים בייסורים לאלוהים שיושיע את נפש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פול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ש משמי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קורה לעיתים קרובות בסין ומדינות עולם שלישי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אלוהים שולח 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דינה החומרנית וחסרת יראת האלוהים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תעוררות שהייתה 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אוחרות ראיתי מאות צעירים מתייפחים בעודם תחת תוכחת חטא עמ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פיל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שר לראות דמעות בעיניהם של האנשים שנכנסים לחדר התחקור שלנו תחת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הכי לא צפ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נשים השקטים והמופנ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אלה שבדרך כלל ממררים בבכי כשרוח אלוהים מראה להם את חטא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שוב להגי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לא מביעים צער על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מביעים צער על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ת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וכרח להיות צער על ה</w:t>
      </w:r>
      <w:r>
        <w:rPr>
          <w:sz w:val="24"/>
          <w:sz w:val="24"/>
          <w:szCs w:val="22"/>
          <w:u w:val="single"/>
          <w:rtl w:val="true"/>
          <w:lang w:bidi="he-IL"/>
        </w:rPr>
        <w:t>חטא</w:t>
      </w:r>
      <w:r>
        <w:rPr>
          <w:sz w:val="24"/>
          <w:sz w:val="24"/>
          <w:szCs w:val="22"/>
          <w:rtl w:val="true"/>
          <w:lang w:bidi="he-IL"/>
        </w:rPr>
        <w:t xml:space="preserve"> שלכם</w:t>
      </w:r>
      <w:r>
        <w:rPr>
          <w:sz w:val="24"/>
          <w:szCs w:val="22"/>
          <w:rtl w:val="true"/>
          <w:lang w:bidi="he-IL"/>
        </w:rPr>
        <w:t xml:space="preserve">.      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ן פה שום דבר 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לא היה היחיד שעבר תוכחת חטא לפני ש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שאול השליח עבר תהליך ד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עבר תוכחה כל כך חז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 האדם העני</w:t>
      </w:r>
      <w:r>
        <w:rPr>
          <w:rtl w:val="true"/>
          <w:lang w:bidi="he-IL"/>
        </w:rPr>
        <w:t>!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 יצילני מגוף 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הזה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רומים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יו אפילו </w:t>
      </w:r>
      <w:r>
        <w:rPr>
          <w:sz w:val="24"/>
          <w:szCs w:val="22"/>
          <w:lang w:val="en-US" w:bidi="he-IL"/>
        </w:rPr>
        <w:t>300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יש שחוו תוכחת חטא בחג השבועו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שמע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עצב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ב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מר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טרוס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ר השליחי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נשים אח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שה</w:t>
      </w:r>
      <w:r>
        <w:rPr>
          <w:rtl w:val="true"/>
          <w:lang w:bidi="he-IL"/>
        </w:rPr>
        <w:t>?'" (</w:t>
      </w:r>
      <w:r>
        <w:rPr>
          <w:rtl w:val="true"/>
          <w:lang w:bidi="he-IL"/>
        </w:rPr>
        <w:t>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פרשן הותיק מתיו הנר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שנפקחו עינ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חוטאים לא יכלו שלא לחוש דקירות בלב בגלל החטא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לה שבאמת מצטערים על חטא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רגישים אשמים בגל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פחדים מהתוצאות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חשים דקירות בלב</w:t>
      </w:r>
      <w:r>
        <w:rPr>
          <w:sz w:val="24"/>
          <w:szCs w:val="22"/>
          <w:rtl w:val="true"/>
          <w:lang w:val="en-US" w:bidi="he-IL"/>
        </w:rPr>
        <w:t>... '</w:t>
      </w:r>
      <w:r>
        <w:rPr>
          <w:sz w:val="24"/>
          <w:sz w:val="24"/>
          <w:szCs w:val="22"/>
          <w:rtl w:val="true"/>
          <w:lang w:val="en-US" w:bidi="he-IL"/>
        </w:rPr>
        <w:t>כל המחשבות הטובות שחשבתי על עצמי וכל הביטחון שלי בעצמי הכשילו אותי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פרשנות של מתיו הנרי ל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כולו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מעשי השליחים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שים התייפחו בזמן שהיו תחת תוכחת חטא שמקורה ב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שה חוטאת אחת עמדה מאחורי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תייפחה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ויאמר אליה</w:t>
      </w:r>
      <w:r>
        <w:rPr>
          <w:sz w:val="24"/>
          <w:szCs w:val="22"/>
          <w:rtl w:val="true"/>
          <w:lang w:val="en-US" w:bidi="he-IL"/>
        </w:rPr>
        <w:t>: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נסלחו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ך חטאתיך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sz w:val="24"/>
          <w:sz w:val="24"/>
          <w:szCs w:val="22"/>
          <w:rtl w:val="true"/>
          <w:lang w:val="en-US" w:bidi="he-IL"/>
        </w:rPr>
        <w:t>לוקס ז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8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ימי ק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מצופה מהנושעים לבוא לישוע עם תוכחת חטא חז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רק פטרוס ושא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גם רב ה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על הישועה של אוגוס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על הישועה של ל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על הישועה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בוני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וייט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ול האר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צעירים באי לואיס בשנים </w:t>
      </w:r>
      <w:r>
        <w:rPr>
          <w:sz w:val="24"/>
          <w:szCs w:val="22"/>
          <w:lang w:bidi="he-IL"/>
        </w:rPr>
        <w:t>1949-195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פן ד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ם התחילו עם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בחורה אחת ש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כך נגעלתי מעצמ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לפני שבטחה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שיבו למכתב שכתב פטר בוהלר לקאונט צינצנדור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גע לישועה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א קם ו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ואו נשיר את שיר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56</w:t>
      </w:r>
      <w:r>
        <w:rPr>
          <w:rtl w:val="true"/>
          <w:lang w:bidi="he-IL"/>
        </w:rPr>
        <w:t>, '</w:t>
      </w:r>
      <w:r>
        <w:rPr>
          <w:rtl w:val="true"/>
          <w:lang w:bidi="he-IL"/>
        </w:rPr>
        <w:t>נפשי שרועה לפניך חסרת אונים</w:t>
      </w:r>
      <w:r>
        <w:rPr>
          <w:rtl w:val="true"/>
          <w:lang w:bidi="he-IL"/>
        </w:rPr>
        <w:t xml:space="preserve">'".  </w:t>
      </w:r>
      <w:r>
        <w:rPr>
          <w:rtl w:val="true"/>
          <w:lang w:bidi="he-IL"/>
        </w:rPr>
        <w:t>במהלך השיר הוא מחה באופן תדיר דמעות מעי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מיד בסיומו הוא קרא לי לחדר השינה שלו והתוודה בפני שהוא מקבל כרגע תוכחה על האמונ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ושיע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סיפרתי לו על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אמר שיותר לא יערער על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דיין לא הגיע לחסד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ך הוא קיבל אמונה כז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וא לא חטא באופן בוטה כמו האח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ניתי לו שעצם זה שהוא לא האמין במושיע הוא חטא חמור ד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פצרתי בו לחפש את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מצא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רגשתי ממש חזק בלב שאני צריך להתפלל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ראתי לגואל שירחם על החוטא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רי התפילה ווזלי אמר שכאשר מתנת אמונת הישועה תהיה ש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טיף אך ורק על הנושא הז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מאוד הפצרתי בו שלא יחשוב על חסד המושיע כעל משהו מרוחק בעתיד הרחו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להאמין שזה בה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רוב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יבו של ישוע פתוח ואהבתו כלפיו רבה מא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מירר בבכי וביקש ממני להתפלל אי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יכול לומר בבטחה ש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ווזלי הוא חוטא מסכן ושבו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עב לצדקה טובה יותר מזו שהייתה לו עד 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עב לצדקת ישוע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ערב הוא לימד על 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4</w:t>
      </w:r>
      <w:r>
        <w:rPr>
          <w:rtl w:val="true"/>
          <w:lang w:bidi="he-IL"/>
        </w:rPr>
        <w:t xml:space="preserve"> 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נחנו משמיע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 הצלוב</w:t>
      </w:r>
      <w:r>
        <w:rPr>
          <w:rtl w:val="true"/>
          <w:lang w:bidi="he-IL"/>
        </w:rPr>
        <w:t xml:space="preserve">..."  </w:t>
      </w:r>
      <w:r>
        <w:rPr>
          <w:rtl w:val="true"/>
          <w:lang w:bidi="he-IL"/>
        </w:rPr>
        <w:t>היה לו קהל מאזינים של למעלה מ</w:t>
      </w:r>
      <w:r>
        <w:rPr>
          <w:rtl w:val="true"/>
          <w:lang w:bidi="he-IL"/>
        </w:rPr>
        <w:t>-</w:t>
      </w:r>
      <w:r>
        <w:rPr>
          <w:lang w:bidi="he-IL"/>
        </w:rPr>
        <w:t>4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דיבר בצורה שהדהימה את כול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מילים הראשונות שלו הי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כ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לא חושב את עצמי ראוי ללמד אתכם המשיח הצלוב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רבים עברו התעוררות אחרי ששמעו את הדרשה הז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וטט ב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גרינפיל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כאשר הרוח באה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ההתעוררות המורביאני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טראט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ק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תאר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ווזלי עומד 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מעות ניגרות במורד לחי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ולימד על ישועה דרך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פני</w:t>
      </w:r>
      <w:r>
        <w:rPr>
          <w:sz w:val="24"/>
          <w:sz w:val="24"/>
          <w:szCs w:val="22"/>
          <w:rtl w:val="true"/>
          <w:lang w:val="en-US" w:bidi="he-IL"/>
        </w:rPr>
        <w:t xml:space="preserve"> שהוא עצמו נוש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עלה מ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5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 מאוחר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פני מ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עו אותו לוחש שוב ושו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י שר החוטא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בל ישוע מת עבור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הייתה החוויה שעבר פטרוס בליל מעצרו ש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מאס הייל סיפר את הסיפור הז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סופר קדמון אחד מס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אז ועד סוף חי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פעם שפטרוס שמע תרנגול ק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ב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גלל שזה הזכיר לו את הלילה שבו התכחש לאדו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תומאס היי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פרשנות השימושית לברית החדש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ינגסוויי פובליקיישנ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6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72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 w:bidi="he-IL"/>
        </w:rPr>
      </w:pPr>
      <w:r>
        <w:rPr>
          <w:b/>
          <w:bCs/>
          <w:sz w:val="24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bidi="he-IL"/>
        </w:rPr>
        <w:t>II</w:t>
      </w:r>
      <w:r>
        <w:rPr>
          <w:b/>
          <w:bCs/>
          <w:sz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המשיח דיבר על מה שפטרוס יעשה </w:t>
      </w:r>
      <w:r>
        <w:rPr>
          <w:b/>
          <w:b/>
          <w:bCs/>
          <w:sz w:val="28"/>
          <w:sz w:val="28"/>
          <w:szCs w:val="24"/>
          <w:u w:val="single"/>
          <w:rtl w:val="true"/>
          <w:lang w:val="en-US" w:bidi="he-IL"/>
        </w:rPr>
        <w:t>לאחר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 חזרתו בתשוב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כאשר תשוב בתשובה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חזק את 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ורנון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שלב מאוחר יותר פטרוס היה יכול לחזק את אח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שבאמת יכול לעזור לאחרים הוא אחד שעבר מבחן בעצמ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לוקס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3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דם שיכול לעזור לאחרים שעוברים תוכחת חטא הוא אחד שעבר תוכחת חטא ב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שיכול לעזור לאחרים להיוושע על ידי ישוע הוא אחד שנושע על ידי ישוע ב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שיכול לעזור לחלשים הוא אחד שמכיר בחולשתו ש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מיד אהבתי א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הסיבות שאני אוהב אותו ה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דומה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חשב שיוכל להיוושע אם יחיה חיים קפד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דיוק גם מה שאני חשב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שליח מורביאני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טר בוה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אמונה שלו לא תושיע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הלר ענה לווזל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ך הוא קיבל אמונה כז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א לא חטא באופן בוטה כמו האח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 הייתה אבן נגף עבור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עב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הלר אמר לו שמספיק חוסר ביטחון בישוע כדי שזה יחשב לחטא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 xml:space="preserve">הוא מירר בבכי וביקש ממני להתפלל </w:t>
      </w:r>
      <w:r>
        <w:rPr>
          <w:sz w:val="24"/>
          <w:sz w:val="24"/>
          <w:szCs w:val="22"/>
          <w:rtl w:val="true"/>
          <w:lang w:bidi="he-IL"/>
        </w:rPr>
        <w:t>עבור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חר שנושע על יד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קדיש את כל חייו כדי לעזור לחוטאים האובדים ולחזק את הא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די שנה הוא גמא על גב הסוס מרחק של </w:t>
      </w:r>
      <w:r>
        <w:rPr>
          <w:sz w:val="24"/>
          <w:szCs w:val="22"/>
          <w:lang w:bidi="he-IL"/>
        </w:rPr>
        <w:t>4,50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ימד </w:t>
      </w:r>
      <w:r>
        <w:rPr>
          <w:sz w:val="24"/>
          <w:szCs w:val="22"/>
          <w:lang w:bidi="he-IL"/>
        </w:rPr>
        <w:t>2-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רשות מדי 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כל חי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יר שמר גריפ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ר לפני רג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אים היה שייכתב על ידי ווזל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צילו את האוב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אגו לגוסס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שכו אותם ברחמים מחטא ומקב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כו על התו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ימו את הנופל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ספרו להם ע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ב להושי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צילו את האוב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אגו לגוסס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ישוע רח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יושיע</w:t>
      </w:r>
      <w:r>
        <w:rPr>
          <w:rtl w:val="true"/>
          <w:lang w:bidi="he-IL"/>
        </w:rPr>
        <w:t>.</w:t>
      </w:r>
    </w:p>
    <w:p>
      <w:pPr>
        <w:pStyle w:val="BodyTextIndent2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ירו אתי את הפזמון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צילו את האוב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אגו לגוססי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ישוע רח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יושי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צילו את האובד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פאני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קרוסב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0-19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אתה כאשר תשוב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ך נוכל לומר על אדם אם הוא באמת חזר בתשוב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תוכלו לומר אם הם באמת נושעו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ואתה כאשר ת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חזק את אחי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אשר את נוש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משנה את הרצונ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אהבו את האחים שלכם יותר מאת הדברים שאהבתם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אהבו את הקהילה בכל לב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אהבו משיחיים אמתיים בכל נפש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עשו כל שביכולתכם כדי לחזק אותם ולעזור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תפללו עבו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עזרו 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אהבו אותם עם לב כמו שיש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השליח הבהיר היטב את הענ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חנו ידענו כי עברנ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י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שר אהבנ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נו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ש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אה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שאר ב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ו דרך אחת לקבוע אם נושע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שר לראות את זה אם אתם באמת אוהבים את האחים והאחיות ב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עושים כל שביכולתכם כדי לעזור 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או איך לא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רן ואחרות עוזרות לג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היימרס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 אפשר לפספס שהן נושע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יש עוד דרך נוספת לקבוע אם 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תח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09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סקופ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משל על הסעודה ה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עשה סעודה גדולה הוא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רת שהוא שלח להזמין אנשים מבחוץ הוא המשיחי ה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בואו נראה מה ישוע אומר למשיחי האמ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פסוק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קרא אותו בקול 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 האדון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בד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צא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רכים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דר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חו עט או עיפרון וסמנו את המיל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צא אל הדרכים ואל הגדר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פצר בהם לב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מען ימלא בית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ה מה שאנחנו עושים כל יום חמישי ושבת בערב וכל יום ראשון אח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שולחים את כולם החוצה כדי להרוויח נפשו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sz w:val="24"/>
          <w:sz w:val="24"/>
          <w:szCs w:val="22"/>
          <w:rtl w:val="true"/>
          <w:lang w:val="en-US" w:bidi="he-IL"/>
        </w:rPr>
        <w:t>אבל אני רואה שיש כאלה שסתם עומדים ומדב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עושים משהו אחר כדי להעביר את הז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 שהם אף פעם לא מביאים לנו שם למעק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שהם מביאים מעט מאוד שמ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הקטע של האנשים שלא מביאים שמות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חד מהשניים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או שהם אובדים או שהם נסוגו לאח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יחיים הטובים הולכים אחרי הנפשות האובד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 והנסוגים לאחור סתם עומדים ומעבירים את הז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נסוגות</w:t>
      </w:r>
      <w:r>
        <w:rPr>
          <w:sz w:val="24"/>
          <w:sz w:val="24"/>
          <w:szCs w:val="22"/>
          <w:rtl w:val="true"/>
          <w:lang w:val="en-US" w:bidi="he-IL"/>
        </w:rPr>
        <w:t>ם</w:t>
      </w:r>
      <w:r>
        <w:rPr>
          <w:sz w:val="24"/>
          <w:sz w:val="24"/>
          <w:szCs w:val="22"/>
          <w:rtl w:val="true"/>
          <w:lang w:val="en-US" w:bidi="he-IL"/>
        </w:rPr>
        <w:t xml:space="preserve"> לאח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זהר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תאבדו את שמחת הישועה אם לא תתווד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ומר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זכרה אפוא א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זה נפל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שובה ועשה כמעשיך הראש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נ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>).  "</w:t>
      </w:r>
      <w:r>
        <w:rPr>
          <w:sz w:val="24"/>
          <w:sz w:val="24"/>
          <w:szCs w:val="22"/>
          <w:rtl w:val="true"/>
          <w:lang w:val="en-US" w:bidi="he-IL"/>
        </w:rPr>
        <w:t>עשה כמעשיך הראשונ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חזרו להרוויח נפ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יאו שמ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זרו לעשות את המעשים שעשיתם בהתחל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יש בניכם כאלו שמעולם לא עש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פעם לא רציתם לעשות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עכשיו אתם לא עושי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ניכם מזדגגות ופניכם מת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ושבים לעצמ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וא לעולם לא יגרום </w:t>
      </w:r>
      <w:r>
        <w:rPr>
          <w:sz w:val="24"/>
          <w:sz w:val="24"/>
          <w:szCs w:val="22"/>
          <w:u w:val="single"/>
          <w:rtl w:val="true"/>
          <w:lang w:bidi="he-IL"/>
        </w:rPr>
        <w:t>לי</w:t>
      </w:r>
      <w:r>
        <w:rPr>
          <w:sz w:val="24"/>
          <w:sz w:val="24"/>
          <w:szCs w:val="22"/>
          <w:rtl w:val="true"/>
          <w:lang w:bidi="he-IL"/>
        </w:rPr>
        <w:t xml:space="preserve"> לעשות את ז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למה ל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ט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ל מאוד לראות שלא נושע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מחכים שאנח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למ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כם כיצד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לכם אין שום נכונות לציית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פצר בהם לבו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בל אתם אומ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לא אציית למשיח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חבר מס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ברה מסכ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אופן הזה לעולם לא תמצאו שלום ושמחה בישו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עיר הגדולה הזאת יש מאות צעירים אובדים ובוד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חכים למישהו שיהיה נחמד אל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תעניין ב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ראה להם דרך טוב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ם לא תוכלו לעזור להם אם אתם אובדים ב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טוב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חנן בפניכם שתתוודו ו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ישוע ב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קידו את חייכם בי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טהר אתכם מחטא ב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ישלח אתכם החוצה להביא את האובדים ולחזק את האח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כאשר תשוב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ואו נעמוד ונשיר את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דף השירים של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קשיב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ת קולו של הרועה אני שומ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חשכת ובקדרות המדב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קורא לצאן שלא הלכו בדרך הישר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התרחקו מעדרו של הרוע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לישוע</w:t>
      </w:r>
      <w:r>
        <w:rPr>
          <w:rtl w:val="true"/>
          <w:lang w:bidi="he-IL"/>
        </w:rPr>
        <w:t>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rtl w:val="true"/>
          <w:lang w:bidi="he-IL"/>
        </w:rPr>
        <w:t>מי ילך ולרועה הזה יעזו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עזור לו למצוא את התועים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י ישיב את האובדים לעד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ם מחסה מן הקור ימצאו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ל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מדבר נשמעת זעק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על הררי הפרא הגבוה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קשי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האדון מדבר אליכ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כו ומצאו את צאני באשר המה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ל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דרך אותנו בתפילה בבק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31-3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צילו את האובד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פאני ג</w:t>
      </w:r>
      <w:r>
        <w:rPr>
          <w:sz w:val="28"/>
          <w:szCs w:val="24"/>
          <w:rtl w:val="true"/>
          <w:lang w:val="en-US" w:bidi="he-IL"/>
        </w:rPr>
        <w:t xml:space="preserve">'. </w:t>
      </w:r>
      <w:r>
        <w:rPr>
          <w:sz w:val="28"/>
          <w:sz w:val="28"/>
          <w:szCs w:val="24"/>
          <w:rtl w:val="true"/>
          <w:lang w:val="en-US" w:bidi="he-IL"/>
        </w:rPr>
        <w:t>קרוסבי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820-1915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  <w:r>
        <w:br w:type="page"/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צילו את האובדים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CUE THE PERISHING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28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ind w:left="821" w:right="821" w:hanging="101"/>
        <w:jc w:val="both"/>
        <w:rPr>
          <w:sz w:val="32"/>
          <w:szCs w:val="16"/>
          <w:lang w:bidi="he-IL"/>
        </w:rPr>
      </w:pPr>
      <w:r>
        <w:rPr>
          <w:sz w:val="32"/>
          <w:szCs w:val="16"/>
          <w:lang w:bidi="he-IL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אתה כאשר תשוב בתשובה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חזק את אחיך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Cs w:val="24"/>
          <w:rtl w:val="true"/>
          <w:lang w:val="en-US" w:bidi="he-IL"/>
        </w:rPr>
        <w:t>(</w:t>
      </w:r>
      <w:r>
        <w:rPr>
          <w:sz w:val="28"/>
          <w:sz w:val="28"/>
          <w:szCs w:val="24"/>
          <w:rtl w:val="true"/>
          <w:lang w:val="en-US" w:bidi="he-IL"/>
        </w:rPr>
        <w:t>לוקס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ב </w:t>
      </w:r>
      <w:r>
        <w:rPr>
          <w:sz w:val="28"/>
          <w:szCs w:val="24"/>
          <w:lang w:val="en-US" w:bidi="he-IL"/>
        </w:rPr>
        <w:t>3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Subtitle"/>
        <w:bidi w:val="1"/>
        <w:ind w:left="1440" w:right="720" w:hanging="720"/>
        <w:jc w:val="left"/>
        <w:rPr>
          <w:lang w:bidi="he-IL"/>
        </w:rPr>
      </w:pPr>
      <w:r>
        <w:rPr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משיח דיבר על החזרה האמתית בתשובה שפטרוס יעבו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וחנן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7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7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6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Subtitle"/>
        <w:bidi w:val="1"/>
        <w:ind w:left="1440" w:right="720" w:hanging="720"/>
        <w:jc w:val="left"/>
        <w:rPr/>
      </w:pPr>
      <w:r>
        <w:rPr>
          <w:rtl w:val="true"/>
        </w:rPr>
        <w:tab/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קורינת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3-2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1440" w:right="432" w:hanging="720"/>
        <w:jc w:val="left"/>
        <w:rPr/>
      </w:pPr>
      <w:r>
        <w:rPr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המשיח דיבר על מה שפטרוס יעשה </w:t>
      </w:r>
      <w:r>
        <w:rPr>
          <w:sz w:val="28"/>
          <w:sz w:val="28"/>
          <w:szCs w:val="24"/>
          <w:u w:val="single"/>
          <w:rtl w:val="true"/>
          <w:lang w:bidi="he-IL"/>
        </w:rPr>
        <w:t>לאחר</w:t>
      </w:r>
      <w:r>
        <w:rPr>
          <w:sz w:val="28"/>
          <w:sz w:val="28"/>
          <w:szCs w:val="24"/>
          <w:rtl w:val="true"/>
          <w:lang w:bidi="he-IL"/>
        </w:rPr>
        <w:t xml:space="preserve"> חזרתו בתשובה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ראשונה ליוחנן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חזון יוחנן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 </w:t>
      </w:r>
    </w:p>
    <w:p>
      <w:pPr>
        <w:pStyle w:val="Subtitle"/>
        <w:ind w:left="1440" w:right="432" w:hanging="72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56:00Z</dcterms:created>
  <dc:creator>Christopher L. Cagan</dc:creator>
  <dc:description/>
  <cp:keywords/>
  <dc:language>en-US</dc:language>
  <cp:lastModifiedBy>Use This Account</cp:lastModifiedBy>
  <cp:lastPrinted>2016-02-26T18:45:00Z</cp:lastPrinted>
  <dcterms:modified xsi:type="dcterms:W3CDTF">2016-03-02T17:02:00Z</dcterms:modified>
  <cp:revision>4</cp:revision>
  <dc:subject/>
  <dc:title>REVIVAL AND EVANGELISM</dc:title>
</cp:coreProperties>
</file>