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רוח הקודש מפארת את ישוע בתחייה</w:t>
      </w:r>
      <w:r>
        <w:rPr>
          <w:bCs/>
          <w:sz w:val="28"/>
          <w:szCs w:val="28"/>
          <w:lang w:bidi="he-IL"/>
        </w:rPr>
        <w:t xml:space="preserve">! </w:t>
      </w:r>
    </w:p>
    <w:p>
      <w:pPr>
        <w:pStyle w:val="Normal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Cs/>
          <w:sz w:val="16"/>
          <w:szCs w:val="16"/>
          <w:lang w:bidi="he-IL"/>
        </w:rPr>
        <w:t>6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על תחייה</w:t>
      </w:r>
      <w:r>
        <w:rPr>
          <w:bCs/>
          <w:sz w:val="16"/>
          <w:szCs w:val="16"/>
          <w:lang w:bidi="he-IL"/>
        </w:rPr>
        <w:t>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THE HOLY SPIRIT GLORIFYING JESUS IN REVIVAL!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8"/>
          <w:szCs w:val="16"/>
        </w:rPr>
        <w:t>(Hebrew)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4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>הוא יפארני כי משלי ייקח ויגיד לכם</w:t>
      </w:r>
      <w:r>
        <w:rPr>
          <w:sz w:val="32"/>
          <w:szCs w:val="24"/>
          <w:rtl w:val="true"/>
          <w:lang w:bidi="he-IL"/>
        </w:rPr>
        <w:t>" (</w:t>
      </w:r>
      <w:r>
        <w:rPr>
          <w:sz w:val="32"/>
          <w:sz w:val="32"/>
          <w:szCs w:val="24"/>
          <w:rtl w:val="true"/>
          <w:lang w:bidi="he-IL"/>
        </w:rPr>
        <w:t>יוחנן ט</w:t>
      </w: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 xml:space="preserve">ז </w:t>
      </w:r>
      <w:r>
        <w:rPr>
          <w:sz w:val="32"/>
          <w:szCs w:val="24"/>
          <w:lang w:bidi="he-IL"/>
        </w:rPr>
        <w:t>14</w:t>
      </w:r>
      <w:r>
        <w:rPr>
          <w:sz w:val="32"/>
          <w:szCs w:val="24"/>
          <w:rtl w:val="true"/>
          <w:lang w:bidi="he-IL"/>
        </w:rPr>
        <w:t>)</w:t>
      </w:r>
    </w:p>
    <w:p>
      <w:pPr>
        <w:pStyle w:val="TextBody"/>
        <w:jc w:val="center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לעיתים אנשים שואלים אותי איך ניתן לומר האם קהילה או קבוצה דתית כלשהי צודקת או טו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הולך לתת לכם את החוק בו השתמשתי כל חי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וח שלא מפארת את המשיח היא לא רוח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ו המפת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הי הדרך בה אתם יכולים להבדיל בין רוח של טעות לבין רוח האמת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מאיזושהי סיבה תמיד יכולתי להבדיל בין רוח של טעות לבין רוח האמ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כנראה שיש לזה שורשים בבחירה של אלוהים בי בלי תנא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גלל שאני גדלתי בין כופרים וחברי כ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עדיין ידע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לפני שנושע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מבחן היה מה הם אמרו על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הם פיארו את ישוע או לא</w:t>
      </w:r>
      <w:r>
        <w:rPr>
          <w:sz w:val="24"/>
          <w:szCs w:val="22"/>
          <w:rtl w:val="true"/>
          <w:lang w:val="en-US" w:bidi="he-IL"/>
        </w:rPr>
        <w:t>?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ישוע אמר על רוח הקודש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–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הוא יפארני</w:t>
      </w:r>
      <w:r>
        <w:rPr>
          <w:sz w:val="28"/>
          <w:szCs w:val="24"/>
          <w:rtl w:val="true"/>
          <w:lang w:val="en-US" w:bidi="he-IL"/>
        </w:rPr>
        <w:t xml:space="preserve">."  </w:t>
      </w:r>
      <w:r>
        <w:rPr>
          <w:sz w:val="28"/>
          <w:sz w:val="28"/>
          <w:szCs w:val="24"/>
          <w:rtl w:val="true"/>
          <w:lang w:val="en-US" w:bidi="he-IL"/>
        </w:rPr>
        <w:t xml:space="preserve">למרבה הצער המילה 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לפאר</w:t>
      </w:r>
      <w:r>
        <w:rPr>
          <w:sz w:val="28"/>
          <w:szCs w:val="24"/>
          <w:rtl w:val="true"/>
          <w:lang w:val="en-US" w:bidi="he-IL"/>
        </w:rPr>
        <w:t xml:space="preserve">" </w:t>
      </w:r>
      <w:r>
        <w:rPr>
          <w:sz w:val="28"/>
          <w:sz w:val="28"/>
          <w:szCs w:val="24"/>
          <w:rtl w:val="true"/>
          <w:lang w:val="en-US" w:bidi="he-IL"/>
        </w:rPr>
        <w:t>נפלה מתוך האנגלית המדובר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מילה היוונית שמתורגמת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לפאר</w:t>
      </w:r>
      <w:r>
        <w:rPr>
          <w:sz w:val="28"/>
          <w:szCs w:val="24"/>
          <w:rtl w:val="true"/>
          <w:lang w:val="en-US" w:bidi="he-IL"/>
        </w:rPr>
        <w:t xml:space="preserve">" </w:t>
      </w:r>
      <w:r>
        <w:rPr>
          <w:sz w:val="28"/>
          <w:sz w:val="28"/>
          <w:szCs w:val="24"/>
          <w:rtl w:val="true"/>
          <w:lang w:val="en-US" w:bidi="he-IL"/>
        </w:rPr>
        <w:t xml:space="preserve">פירושה 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להעריך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לכבד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להלל</w:t>
      </w:r>
      <w:r>
        <w:rPr>
          <w:sz w:val="28"/>
          <w:szCs w:val="24"/>
          <w:rtl w:val="true"/>
          <w:lang w:val="en-US" w:bidi="he-IL"/>
        </w:rPr>
        <w:t xml:space="preserve">."  </w:t>
      </w:r>
      <w:r>
        <w:rPr>
          <w:sz w:val="28"/>
          <w:sz w:val="28"/>
          <w:szCs w:val="24"/>
          <w:rtl w:val="true"/>
          <w:lang w:val="en-US" w:bidi="he-IL"/>
        </w:rPr>
        <w:t xml:space="preserve">ישוע אמר על רוח הקודש </w:t>
      </w:r>
      <w:r>
        <w:rPr>
          <w:sz w:val="28"/>
          <w:sz w:val="28"/>
          <w:szCs w:val="24"/>
          <w:rtl w:val="true"/>
          <w:lang w:val="en-US" w:bidi="he-IL"/>
        </w:rPr>
        <w:t>–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הוא יהלל ויעריך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ייתן לי כבוד</w:t>
      </w:r>
      <w:r>
        <w:rPr>
          <w:sz w:val="28"/>
          <w:szCs w:val="24"/>
          <w:rtl w:val="true"/>
          <w:lang w:val="en-US"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ינכם  צריכים להיות סטודנטים להשוואת דתות כדי לראות איזו קבוצה לא עושה זא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כתות השונות אומרות שישוע הוא יצור נברא או רוח פחותת ער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וראן הופך אותו לנביא בלב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ורמונים הופכים אותו ליצור נבר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חיו של השט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יברליזם התאולוגי הופך אותו למו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יות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ף אחת מהסטיות הללו מהדרך לא מפארת את ישוע כאלוהים שברא את העו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דמות השנייה מהשילוש הקדו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ושיע של המין האנוש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ל כ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דת שקר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כל סטייה מהמשיח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ציירת את ישוע כ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פחות</w:t>
      </w:r>
      <w:r>
        <w:rPr>
          <w:sz w:val="24"/>
          <w:sz w:val="24"/>
          <w:szCs w:val="22"/>
          <w:rtl w:val="true"/>
          <w:lang w:val="en-US" w:bidi="he-IL"/>
        </w:rPr>
        <w:t xml:space="preserve"> ממה שהוא באמ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ין כל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וח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עולם הנופל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ק רוח הקודש נותנת לישוע את הכב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הלל וההערכה שמגיעים 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חייב לומר 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רוח שאינה מפארת את ישוע כאלוהי הזמן והנצ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לא רוח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פילו אלו שמכריזים שהוא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ך מהללים את רוח הקודש יותר מאת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תקרבים באופן מסוכן לתאולוגיות שגויות וכפירה שמרשיעה את הנשמ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יוון שהאדון ישוע עצמו אמר לנו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 כי משלי יי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ישוע בא על מנת להביא לנו את הא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רוח הקודש בא להביא לנו את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הי הסיבה שחייב להיות לנו את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זו שמזמינה אותנו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שוע הוא היחיד שמאחד אותנו עם הא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שלוש הישויות של השילוש דרושות לישועת החו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ב מייעד אותך 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בן מכפר על חטאייך על הצ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רוח הקודש מגלה לך את הב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ושך אותך אליו להתנקות בדמו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לל לאלוהים ממנו כל הברכות מגיעות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ללו אותו כל הברואים שכאן מתחת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ללו אותו למע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באות השמי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ללו את ה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 ורוח הקוד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>)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יקסולוגי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תומס ק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37-1711</w:t>
      </w:r>
      <w:r>
        <w:rPr>
          <w:rtl w:val="true"/>
          <w:lang w:bidi="he-IL"/>
        </w:rPr>
        <w:t>)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בוד ל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רוח הקודש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פי שהיה בתח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פי שעכשיו וכפי שיהיה תמיד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נצח נצח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גלוריה פטרי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קור לא יד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שנייה המוקדמת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 כי משלי יי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ראו באיזו צורה נפלאה כל אחת משלוש הישויות של השילוש עובדת יחד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אב מפאר את הב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וח הקודש מפאר את האדון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ם רוח הקודש וגם הבן מפארים את האב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ל השלושה הם מהות א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אוחדים במהו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אוחדים בישועה של החוטא האבוד</w:t>
      </w:r>
      <w:r>
        <w:rPr>
          <w:sz w:val="24"/>
          <w:szCs w:val="22"/>
          <w:rtl w:val="true"/>
          <w:lang w:val="en-US"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לילה נסתכל על העבודה של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לא רק כוח או השפ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חייבים לדבר עליו כאלוהים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לעדיו לא נוכל לעולם להכיר את ישוע בשום דרך אמת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צה שתחשבו על מה שרוח הקודש עו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וא יפארני כי משלי ייקח ויגיד לכם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הפסוק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רוח הקודש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וא בא לדבר על ישוע ובא לגלות את האדון ישוע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בן האלוה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ערות על יוחנ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רב האדון הוצאה לא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6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21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ות על יוחנן ט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רוח הקודש בא לגלות לנו את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גם צריך להיות הנושא העיקרי שלנו כמטיפ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לינו לעבוד עם רוח הקודש על מנת שיכירו את האדון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חנו יכולים להגיע לשמיים מבלי לדעת הרבה דב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יכולים להיוושע מבלי לדעת הרבה על נבואות הכתו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על הש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מד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פוליטיק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לעולם לא נוכל להגיע לשמיים מבלי להכיר את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י אוהב מה ש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סלי אמר למטיפים המתודיסטים הראשונים של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עזבו את שאר הדב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קראתם להרוויח נפשות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אשר הבוקר מזהיב את ה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יבי מתעורר בקריאה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שוע המשיח יקבל הלל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עבודה ובתפילה לישוע אלך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שוע המשיח יקבל הלל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ה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עוד אני חיי</w:t>
      </w:r>
      <w:r>
        <w:rPr>
          <w:rtl w:val="true"/>
          <w:lang w:bidi="he-IL"/>
        </w:rPr>
        <w:t>, [</w:t>
      </w:r>
      <w:r>
        <w:rPr>
          <w:rtl w:val="true"/>
          <w:lang w:bidi="he-IL"/>
        </w:rPr>
        <w:t>שיר ההלל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י שמימ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שוע המשיח יקבל הלל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כך יהיה השיר הנצ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כל אורך הדורות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שוע המשיח יקבל הלל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אשר הבוקר מזהיב את השמיים</w:t>
      </w:r>
      <w:r>
        <w:rPr>
          <w:rtl w:val="true"/>
          <w:lang w:bidi="he-IL"/>
        </w:rPr>
        <w:t xml:space="preserve">," </w:t>
      </w:r>
      <w:r>
        <w:rPr>
          <w:rtl w:val="true"/>
          <w:lang w:bidi="he-IL"/>
        </w:rPr>
        <w:t>מגרמני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       </w:t>
      </w:r>
      <w:r>
        <w:rPr>
          <w:rtl w:val="true"/>
          <w:lang w:bidi="he-IL"/>
        </w:rPr>
        <w:t>תורגם על ידי אדווארד קסוו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4-1878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       </w:t>
      </w:r>
      <w:r>
        <w:rPr>
          <w:rtl w:val="true"/>
          <w:lang w:bidi="he-IL"/>
        </w:rPr>
        <w:t>שונה על ידי רועה הקהילה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נוס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ח הקודש מגלה את ישוע לאנשים פשוטים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כי משלי ייקח ויגיד לכם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כם</w:t>
      </w:r>
      <w:r>
        <w:rPr>
          <w:sz w:val="24"/>
          <w:szCs w:val="22"/>
          <w:rtl w:val="true"/>
          <w:lang w:val="en-US" w:bidi="he-IL"/>
        </w:rPr>
        <w:t xml:space="preserve">"!  </w:t>
      </w:r>
      <w:r>
        <w:rPr>
          <w:sz w:val="24"/>
          <w:sz w:val="24"/>
          <w:szCs w:val="22"/>
          <w:rtl w:val="true"/>
          <w:lang w:val="en-US" w:bidi="he-IL"/>
        </w:rPr>
        <w:t>הוא בא לאלו שאינם מלומ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עולם לא היו בבית ספר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כי או סמינ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כרתי אדם שהיה מלומד מא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ך לא הכיר את ישוע עצמו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חזרה בתשובה אמית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שים ענ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שים ללא השכ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משכים לישוע על ידי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חזרה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שים נמשכים לישוע אחד אח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חייה הרבה אנשים נמשכים לישוע י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זמן קצר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רוח הקודש לקח שניים עשר דייגים ענ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גילה להם את ישוע אחד בכל פע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יו השליח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בשבוע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רוח הקודש משכה </w:t>
      </w:r>
      <w:r>
        <w:rPr>
          <w:sz w:val="24"/>
          <w:szCs w:val="22"/>
          <w:lang w:val="en-US" w:bidi="he-IL"/>
        </w:rPr>
        <w:t>3,0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שים ל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בה נתפלל שעשרה או חמשה עשר אנשים שבאים לקהילתנו יימשכו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ישוע יתגלה אלי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ידי רוח הקוד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הוא יפאר את המשיח על ידי מתן התגלות של דבריו של המשיח 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תוכלו לשיר</w:t>
      </w:r>
      <w:r>
        <w:rPr>
          <w:sz w:val="24"/>
          <w:szCs w:val="22"/>
          <w:rtl w:val="true"/>
          <w:lang w:val="en-US" w:bidi="he-IL"/>
        </w:rPr>
        <w:t xml:space="preserve">,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עבודה ובתפילה לישוע אלך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שוע המשיח יקבל הלל</w:t>
      </w:r>
      <w:r>
        <w:rPr>
          <w:rtl w:val="true"/>
          <w:lang w:bidi="he-IL"/>
        </w:rPr>
        <w:t>.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נוס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ח הקודש מגלה את ישוע כמושי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שהו שהיה לי קשה מאד להב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לא מאמין שמעולם לא שמעתי דרשה על הישו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מחשבותיי היו מועב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שבתי על ישוע כעל קדוש מע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עסתי על אלו שצלבו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דוע הם צלבו את האדם הדגול והטוב ה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חשבתי על ישוע כעל גרסה מוקדמת של אברהם לינקול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היה אדם דגול וטוב שנהרג כיוון שהיה ט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תנקש בלינקולין למעשה ירה בו ביום שישי הט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ום בו ישוע נצ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והי הדרך בה חשבתי על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מורה דג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דם ללא 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רתי שהוא היה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שיע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אך לא ידעתי מה הכוונה בכ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ו היהודים הלא מאמינים שפולוס דיבר עלי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י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סוו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על ליב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הסתיר את המושיע ממחשבותיי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איגרת השנייה אל הקורינתיים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5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משכתי לנסות להיות משיחי על ידי מעשים טו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ל ידי הקדשה של עצמי יותר ו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זוכר שראיתי את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תום דולי מרואיין על ידי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ק פאר בתוכני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ליל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היה רופא מיסיונר קתולי בלאוס ובווייטנ</w:t>
      </w:r>
      <w:r>
        <w:rPr>
          <w:sz w:val="24"/>
          <w:sz w:val="24"/>
          <w:szCs w:val="22"/>
          <w:rtl w:val="true"/>
          <w:lang w:val="en-US" w:bidi="he-IL"/>
        </w:rPr>
        <w:t>א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זוכר בבירור שחשב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זה מה שאני רוצה לה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וצה להיות מיסיונ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ך אחרי המשיח כמיסיונר ואז אהיה משיחי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לא הצלחתי להוציא זאת ממחשבותי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הפוך למשיחי על ידי הליכה אחרי ישוע בעבודה הומניטרית גדו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ייתי לחלוטין עיוור לגבי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י בטוח שאני יכול להושיע את עצמי אם אלך אחרי הדוגמה של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ליח פולוס תיאר אותי בדיוק רב כאשר אמר</w:t>
      </w:r>
      <w:r>
        <w:rPr>
          <w:sz w:val="24"/>
          <w:szCs w:val="22"/>
          <w:rtl w:val="true"/>
          <w:lang w:val="en-US" w:bidi="he-IL"/>
        </w:rPr>
        <w:t xml:space="preserve">,   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 כי נעלמה בשורתנו נעלמה היא מן האובדי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שנייה אל הקורינת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ד היום אני נדהם כמה עיוור הי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ך רוח הקודש הסירה את המס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רחה בא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ראיתי את ישוע כמוש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אז הבשורה נראתה הגיוני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 כי משלי יי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ולבסו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ח הקודש מראה לנו את האהבה והרחמים של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ף פעם לא הייתי חושב על אהבת המשיח ורחמיו כלפי חוטא כמו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רוח הקודש לא היה מגלה את אהבתו כלפי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לראשונה ראיתי את החשיבות של ד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פני 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ה זה דם של קדוש מע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דמו של לינקול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הדם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נג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הדם של מיסיונר שהוא קדוש מעו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כאשר הוארו עיני על ידי רוח הקו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דעתי בליבי</w:t>
      </w:r>
      <w:r>
        <w:rPr>
          <w:sz w:val="24"/>
          <w:szCs w:val="22"/>
          <w:rtl w:val="true"/>
          <w:lang w:val="en-US" w:bidi="he-IL"/>
        </w:rPr>
        <w:t xml:space="preserve">, 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הדם הוא בנפש יכפר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1</w:t>
      </w:r>
      <w:r>
        <w:rPr>
          <w:rtl w:val="true"/>
          <w:lang w:bidi="he-IL"/>
        </w:rPr>
        <w:t>)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זהו דמי דם הברית החדשה הנשפך בעד רבים לסליחת חטא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נושע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איתי מיד את דמו המפואר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חצתי בד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ל יום נראה כמ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ם שישי הטו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גלל שהלכתי וחייתי ושרתי על דמו של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רתי את שיר הבשורה העתיק הזה עד שגרוני ניחר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רגליי הצלב היכן שמושיעי מ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רגליי המקום בו מתנקים מחטאים זעקת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ם בליבי הדם פעל</w:t>
      </w:r>
      <w:r>
        <w:rPr>
          <w:rtl w:val="true"/>
          <w:lang w:bidi="he-IL"/>
        </w:rPr>
        <w:t xml:space="preserve">;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ם בליבי הדם פעל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>!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יין יקר שמושיע מחטא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י כל כך שמח שנכנסתי פנימ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ם ישוע הושיע אותי ושומר אותי נקי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ם בליבי הדם פעל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בוד לשמ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בוד שלמו נכתב על ידי אלישע הופ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9-1929</w:t>
      </w:r>
      <w:r>
        <w:rPr>
          <w:rtl w:val="true"/>
          <w:lang w:bidi="he-IL"/>
        </w:rPr>
        <w:t>)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 כי משלי יי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אני מתפלל שרוח הקודש יראה לכם את דם המוש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עולם לא תפסיקו לחשוב על כך כאשר תראו ז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פעם לא תפסיקו לשיר על דם המשיח כאשר רוח אלוהים תראה זאת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רגע שתבטחו במושיע תוכלו לשי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נו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פועל גבורות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דם הש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נו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פועל גבורות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דם השה היקר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נו כוח בד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נכתב על ידי לואיס אי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5-1936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ני יודע שכל הדיבור הזה על דם המשיח בוודאי נשמע פראי וז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פילו מוז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לו שאינם נוש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כאשר רוח הקודש מושך אותך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חטאיך נשטפים בדמ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תה תשיר על דמו ותדבר על דמו לשארית חייך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לויה</w:t>
      </w:r>
      <w:r>
        <w:rPr>
          <w:sz w:val="24"/>
          <w:szCs w:val="22"/>
          <w:rtl w:val="true"/>
          <w:lang w:val="en-US"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תכננתי להגיד הרבה יותר בדרשה זא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ך אני מרגיש קרוב לסיום כרג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צמנו והתפללנו לאלוהים לשלוח לנו למטה גל עצום של רוח הקודש בתחי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ך מ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יא</w:t>
      </w:r>
      <w:r>
        <w:rPr>
          <w:sz w:val="24"/>
          <w:sz w:val="24"/>
          <w:szCs w:val="22"/>
          <w:rtl w:val="true"/>
          <w:lang w:val="en-US" w:bidi="he-IL"/>
        </w:rPr>
        <w:t xml:space="preserve"> תחיי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ני חושב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נתן תשובה ט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ותר מכל דבר אח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לתת תפארת לאדון ישוע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ן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הי תחייתו שמהווה את מרכז חיי הקהיל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פריי קרוסווא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7</w:t>
      </w:r>
      <w:r>
        <w:rPr>
          <w:sz w:val="24"/>
          <w:szCs w:val="22"/>
          <w:rtl w:val="true"/>
          <w:lang w:val="en-US" w:bidi="he-IL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ני חושב שהוא צדק לחלוטין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תחייה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היא לתת תפארת לאדון ישוע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ן אלוהים</w:t>
      </w:r>
      <w:r>
        <w:rPr>
          <w:sz w:val="24"/>
          <w:szCs w:val="22"/>
          <w:rtl w:val="true"/>
          <w:lang w:val="en-US" w:bidi="he-IL"/>
        </w:rPr>
        <w:t xml:space="preserve">."  </w:t>
      </w:r>
      <w:r>
        <w:rPr>
          <w:sz w:val="24"/>
          <w:sz w:val="24"/>
          <w:szCs w:val="22"/>
          <w:rtl w:val="true"/>
          <w:lang w:val="en-US" w:bidi="he-IL"/>
        </w:rPr>
        <w:t>הקטע שלנו אמר פחות או יותר את אותו הדבר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 כי משלי יי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חזרה בתשובה של אדם בוד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ח הקודש גורם לאדם אחד לראות את ישוע ולפאר א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רומם אות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השוויץ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שיר עלי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ת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ח הקודש גורם לאנשים רבים לראות את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פאר א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רומם אות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השוויץ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שיר עליו ולשכון ב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קורבן שלו על הצל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דמ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נשפך על מנת שחטאינו ייסלחו ויתנקו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מעט ולא נכתב המנון או שיר בשורה על דמו של ישוע למשך יותר ממאה שנ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דוע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עברנו תקופה ארוכה וחשוכה ללא תחי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טיפים חושבים כעת שתחייה מתרכזת ב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ך הם טו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טע שלנו מראה כי הם טועים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יפא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משלי יי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וודאות יש צורך להטיף יותר על 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ודאות אתם צריכים לחשוב יותר על 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ודאות כל אדם שלא נושע צריך להיות מובא פנים אל פנים עם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הוא היחיד שיכול לסלוח על חטא ולהציל אתכם מאומללות בחיים הא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ש גיהינום בעולם הב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וד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הילתכם צריכה עוד שירים כמו השיר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לנו סיפור של אהבה שהיא מעל ומעבר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נו מספרים איך חוטאים יכולים להיות נסלחי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ש סליחה בחינ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ישוע סבל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היה לכפרה על העץ בגולגולת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מעיין של רחמים זור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מטה מהמושיע הצלוב של בני האד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קר הדם ששפך כדי לשחרר אותנ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חסד וסליחה על כל חטאינ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מעיין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נכתב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0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ירו את הפזמון איתי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מעיין של רחמים זור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למטה מהמושיע הצלוב של בני האד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יקר הדם ששפך כדי לשחרר אותנ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חסד וסליחה על כל חטאינו</w:t>
      </w:r>
      <w:r>
        <w:rPr>
          <w:rtl w:val="true"/>
          <w:lang w:bidi="he-IL"/>
        </w:rPr>
        <w:t>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ם אין לכם את האהבה ש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דבר אחר שיכול לעזור 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ם אין לכם את צלבו ש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דבר אחר שיכול לנחם את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ם אין לכם את דמו ש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דבר אחר שיכול להושיע את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 ל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טחו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דבר אחר שיכול לעזור לכם</w:t>
      </w:r>
      <w:r>
        <w:rPr>
          <w:sz w:val="24"/>
          <w:szCs w:val="22"/>
          <w:rtl w:val="true"/>
          <w:lang w:val="en-US" w:bidi="he-IL"/>
        </w:rPr>
        <w:t>!  "</w:t>
      </w:r>
      <w:r>
        <w:rPr>
          <w:sz w:val="24"/>
          <w:sz w:val="24"/>
          <w:szCs w:val="22"/>
          <w:rtl w:val="true"/>
          <w:lang w:val="en-US" w:bidi="he-IL"/>
        </w:rPr>
        <w:t>האמן באדון ישוע המשיח ותיוושע אתה וביתך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עשי השליחים ט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31</w:t>
      </w:r>
      <w:r>
        <w:rPr>
          <w:sz w:val="24"/>
          <w:szCs w:val="22"/>
          <w:rtl w:val="true"/>
          <w:lang w:val="en-US" w:bidi="he-IL"/>
        </w:rPr>
        <w:t xml:space="preserve">)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בקשה בוא והדרך אותנו ב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4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4"/>
          <w:rtl w:val="true"/>
          <w:lang w:bidi="he-IL"/>
        </w:rPr>
        <w:t>)</w:t>
      </w:r>
      <w:r>
        <w:rPr>
          <w:i/>
          <w:szCs w:val="24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16"/>
          <w:szCs w:val="22"/>
          <w:lang w:val="en-US" w:bidi="he-IL"/>
        </w:rPr>
      </w:pPr>
      <w:r>
        <w:rPr>
          <w:b/>
          <w:bCs/>
          <w:sz w:val="16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ייבל פרו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יוחנן ט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ז </w:t>
      </w:r>
      <w:r>
        <w:rPr>
          <w:b/>
          <w:sz w:val="28"/>
          <w:szCs w:val="24"/>
          <w:lang w:bidi="he-IL"/>
        </w:rPr>
        <w:t>7-15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720" w:right="0" w:hanging="0"/>
        <w:jc w:val="both"/>
        <w:rPr>
          <w:b/>
          <w:b/>
          <w:sz w:val="28"/>
          <w:szCs w:val="24"/>
          <w:lang w:val="en-US" w:bidi="he-IL"/>
        </w:rPr>
      </w:pP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כאשר הבוקר מזהיב את השמיים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>תורגם מגרמנית על ידי</w:t>
      </w:r>
    </w:p>
    <w:p>
      <w:pPr>
        <w:pStyle w:val="BodyTextIndent2"/>
        <w:bidi w:val="1"/>
        <w:ind w:left="720" w:right="0" w:firstLine="720"/>
        <w:jc w:val="both"/>
        <w:rPr>
          <w:b/>
          <w:b/>
          <w:sz w:val="28"/>
          <w:szCs w:val="24"/>
          <w:lang w:val="en-US" w:bidi="he-IL"/>
        </w:rPr>
      </w:pPr>
      <w:r>
        <w:rPr>
          <w:b/>
          <w:b/>
          <w:sz w:val="28"/>
          <w:sz w:val="28"/>
          <w:szCs w:val="24"/>
          <w:rtl w:val="true"/>
          <w:lang w:val="en-US" w:bidi="he-IL"/>
        </w:rPr>
        <w:t>אדווארד קסוול</w:t>
      </w:r>
      <w:r>
        <w:rPr>
          <w:b/>
          <w:sz w:val="28"/>
          <w:szCs w:val="24"/>
          <w:rtl w:val="true"/>
          <w:lang w:val="en-US" w:bidi="he-IL"/>
        </w:rPr>
        <w:t xml:space="preserve">, </w:t>
      </w:r>
      <w:r>
        <w:rPr>
          <w:b/>
          <w:sz w:val="28"/>
          <w:szCs w:val="24"/>
          <w:lang w:val="en-US" w:bidi="he-IL"/>
        </w:rPr>
        <w:t>1814-1878</w:t>
      </w:r>
      <w:r>
        <w:rPr>
          <w:b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>שונה על ידי רועה הקהילה</w:t>
      </w:r>
      <w:r>
        <w:rPr>
          <w:b/>
          <w:sz w:val="28"/>
          <w:szCs w:val="24"/>
          <w:rtl w:val="true"/>
          <w:lang w:val="en-US" w:bidi="he-IL"/>
        </w:rPr>
        <w:t xml:space="preserve">). </w:t>
      </w:r>
    </w:p>
    <w:p>
      <w:pPr>
        <w:pStyle w:val="TextBody"/>
        <w:jc w:val="center"/>
        <w:rPr>
          <w:b/>
          <w:b/>
          <w:sz w:val="28"/>
          <w:szCs w:val="24"/>
          <w:lang w:val="en-US" w:bidi="he-IL"/>
        </w:rPr>
      </w:pPr>
      <w:r>
        <w:rPr>
          <w:b/>
          <w:sz w:val="28"/>
          <w:szCs w:val="24"/>
          <w:lang w:val="en-US"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21:00Z</dcterms:created>
  <dc:creator>Christopher L. Cagan</dc:creator>
  <dc:description/>
  <dc:language>en-US</dc:language>
  <cp:lastModifiedBy>Use This Account</cp:lastModifiedBy>
  <cp:lastPrinted>2014-08-21T22:22:00Z</cp:lastPrinted>
  <dcterms:modified xsi:type="dcterms:W3CDTF">2014-09-01T15:23:00Z</dcterms:modified>
  <cp:revision>3</cp:revision>
  <dc:subject/>
  <dc:title>BEHOLD THE LAMB OF GOD</dc:title>
</cp:coreProperties>
</file>