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דימס עזבני</w:t>
      </w:r>
      <w:r>
        <w:rPr>
          <w:b w:val="false"/>
          <w:bCs/>
          <w:sz w:val="28"/>
          <w:szCs w:val="28"/>
          <w:rtl w:val="true"/>
          <w:lang w:bidi="he-IL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EMAS HAS FORSAKEN ME!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Cs w:val="22"/>
          <w:lang w:val="en-US" w:bidi="he-IL"/>
        </w:rPr>
      </w:pPr>
      <w:r>
        <w:rPr>
          <w:b/>
          <w:bCs/>
          <w:szCs w:val="22"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פר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, April 17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כי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דימס עזבני</w:t>
      </w:r>
      <w:r>
        <w:rPr>
          <w:sz w:val="28"/>
          <w:szCs w:val="24"/>
          <w:rtl w:val="true"/>
          <w:lang w:val="en-US" w:bidi="he-IL"/>
        </w:rPr>
        <w:t>,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באהבתו את</w:t>
      </w:r>
      <w:r>
        <w:rPr>
          <w:sz w:val="28"/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העולם הזה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8"/>
          <w:szCs w:val="24"/>
          <w:lang w:val="en-US" w:bidi="he-IL"/>
        </w:rPr>
      </w:pPr>
      <w:r>
        <w:rPr>
          <w:sz w:val="28"/>
          <w:szCs w:val="24"/>
          <w:rtl w:val="true"/>
          <w:lang w:val="en-US" w:bidi="he-IL"/>
        </w:rPr>
        <w:t>(</w:t>
      </w:r>
      <w:r>
        <w:rPr>
          <w:sz w:val="28"/>
          <w:sz w:val="28"/>
          <w:szCs w:val="24"/>
          <w:rtl w:val="true"/>
          <w:lang w:val="en-US" w:bidi="he-IL"/>
        </w:rPr>
        <w:t>השניה לטימותיוס ד</w:t>
      </w:r>
      <w:r>
        <w:rPr>
          <w:sz w:val="28"/>
          <w:szCs w:val="24"/>
          <w:rtl w:val="true"/>
          <w:lang w:val="en-US" w:bidi="he-IL"/>
        </w:rPr>
        <w:t xml:space="preserve">' </w:t>
      </w:r>
      <w:r>
        <w:rPr>
          <w:sz w:val="28"/>
          <w:szCs w:val="24"/>
          <w:lang w:val="en-US" w:bidi="he-IL"/>
        </w:rPr>
        <w:t>10</w:t>
      </w:r>
      <w:r>
        <w:rPr>
          <w:sz w:val="28"/>
          <w:szCs w:val="24"/>
          <w:rtl w:val="true"/>
          <w:lang w:val="en-US" w:bidi="he-IL"/>
        </w:rPr>
        <w:t>).</w:t>
      </w:r>
    </w:p>
    <w:p>
      <w:pPr>
        <w:pStyle w:val="TextBody"/>
        <w:ind w:left="720" w:right="720" w:hanging="101"/>
        <w:rPr>
          <w:sz w:val="18"/>
          <w:szCs w:val="22"/>
          <w:lang w:val="en-US" w:bidi="he-IL"/>
        </w:rPr>
      </w:pPr>
      <w:r>
        <w:rPr>
          <w:sz w:val="18"/>
          <w:szCs w:val="22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ימס מוזכר על ידי שאול שלוש פעמים בברית החד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פילימו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מכונה ה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עוזר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של שא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קולוסים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מוזכר רק בש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אשר שאול הזכיר לראשונה את דימ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וא כינה אותר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עוזר</w:t>
      </w:r>
      <w:r>
        <w:rPr>
          <w:rtl w:val="true"/>
          <w:lang w:bidi="he-IL"/>
        </w:rPr>
        <w:t xml:space="preserve">'.  </w:t>
      </w:r>
      <w:r>
        <w:rPr>
          <w:rtl w:val="true"/>
          <w:lang w:bidi="he-IL"/>
        </w:rPr>
        <w:t xml:space="preserve">כאן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קולוס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היא פשוט או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ודימס</w:t>
      </w:r>
      <w:r>
        <w:rPr>
          <w:rtl w:val="true"/>
          <w:lang w:bidi="he-IL"/>
        </w:rPr>
        <w:t xml:space="preserve">"; </w:t>
      </w:r>
      <w:r>
        <w:rPr>
          <w:rtl w:val="true"/>
          <w:lang w:bidi="he-IL"/>
        </w:rPr>
        <w:t xml:space="preserve">אני חושב שזה מעיד על כך שבאותו הזמן שאול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א הי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טוח לגב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אוחר יותר דימס יעזוב את שאו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כמה שזה טראג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ורנון מק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רך 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כרך </w:t>
      </w:r>
      <w:r>
        <w:rPr>
          <w:lang w:bidi="he-IL"/>
        </w:rPr>
        <w:t>V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65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קולוס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אז כשאנחנו מגיעים לפסוק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שליח או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דימס עזב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הבתו את העולם הז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ירוש המילה היוונית שתורגמה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זבנ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עזוב לצמית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וך כוונה לעזוב מישהו בסיטואציה מפחידה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מקארת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ור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תתמידו להיות משיחיים אמית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תראו אנשים שעושים את זה פעמים 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שנים אחד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ום הולדתה של אש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סתכלתי על כמה תמונות ישנות ש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מונות האלה צולמו לפני כ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שתי נראית היום אותו 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נראה הרבה יותר מבוגר בגלל שצברתי עודף משקל מהטיפולים במחלת הסרטן שעבר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חת התמונות אשתי יושבת עם קבוצה של שנ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שר 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שלושה מתוך שנ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עשר האנשים הללו עדיין נמצאים בקהילה ש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ליא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זלי ומ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רודה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עשת האחרים עזבו או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חר ואני מכיר באופן אישי כל אחד מהאנשים ה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רק יכול לומר את מה ששאול אמר</w:t>
      </w:r>
      <w:r>
        <w:rPr>
          <w:sz w:val="24"/>
          <w:szCs w:val="22"/>
          <w:rtl w:val="true"/>
          <w:lang w:bidi="he-IL"/>
        </w:rPr>
        <w:t xml:space="preserve">, 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כ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ם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ז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הבת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 xml:space="preserve"> את העולם הז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זה נכון לגבי כל אחד מתשעת חברי הקהילה שהיו בתמונה ההי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עזבו אותנו וחזרו לעול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ם זה יקרה שוב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מובן שזה יק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מעש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ל אדם שאוהב את העולם הזה יעזוב את הקהילה שלנו במוקדם או במאוח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לה שיישארו ללא ספק יראו את התמונה שמצולמת עכשי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יוכלו להסתכל על האנשים בה ולדעת אם הם גם עזבו אותנ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אהבתם את העולם הזה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גם אם אלוהים ישלח לנו התעוררות גדו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רבים יבואו ה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יין יהיו אנשים שיעזבו אותנ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באהבתם את העולם הזה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לא אומר את זה כדי לגרום לכם להרגיש ר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ק אומר לכם את זה כדי שלא תופתעו כשזה יק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ילים הללו מופיעות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כדי להזהיר או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קרה רק לשאול השל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יקרה גם לכם וגם ל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דימס עזב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הבתו את העולם הזה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  <w:t xml:space="preserve"> 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ה הייתה הבעיה של דימס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פי הפרשנות של מתיו הנ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דימס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קרא לעזוב את השירות שלו לטובת עיסוקי ח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הם היה מעורב בעצמו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המשיח והבשורה ננטשו ונשכח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התאהב ב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רה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לעיתים קרו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הבה לעולם הזה היא תוצר של סטיה מהאמיתות ומהדרך של ישוע המש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ערה על השניה לטימותי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טועה בעניין ד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אומר הרבה דברים אחרים שהם נכ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דימס היה תלמיד של מזג אוויר נ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ף פעם לא הביא בחשבון את המחיר שכרוך בהתמסרות אמיתית למשיח</w:t>
      </w:r>
      <w:r>
        <w:rPr>
          <w:sz w:val="24"/>
          <w:szCs w:val="22"/>
          <w:rtl w:val="true"/>
          <w:lang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מקארת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ור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סוג הזה של האנשים מתואר במשל הזורע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...</w:t>
      </w:r>
      <w:r>
        <w:rPr>
          <w:rtl w:val="true"/>
          <w:lang w:bidi="he-IL"/>
        </w:rPr>
        <w:t>הם ה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עי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בר ומקבלים בשמחה ו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ש אין ל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ק לשעה מאמינ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ובעת הנסיון </w:t>
      </w:r>
      <w:r>
        <w:rPr>
          <w:rtl w:val="true"/>
          <w:lang w:bidi="he-IL"/>
        </w:rPr>
        <w:t>יסו</w:t>
      </w:r>
      <w:r>
        <w:rPr>
          <w:rtl w:val="true"/>
          <w:lang w:bidi="he-IL"/>
        </w:rPr>
        <w:t>גו אחו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ם מעולם לא נושעו בא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להם שורש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כשמגיע ניסי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נסוגים לאחור מ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חוזרים לדרכי ה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קורה הרבה פעמים כשמגיע שינוי כלש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ינוי אצל דימס הגיע כששאול הושלך בכ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כל אצלו השת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הזמן הזה חשף את העובדה שלא היה לו שורש אמתי ב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וא חזר לעולם ועזב את שאול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אינו את זה קורה בקרב צעירים שמסיימים 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זה זמן של שינו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ושבים שאף אחד לא עבר את זה לפניהם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או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 לי קריירה לפנ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ה לא מצפה ממני לסבול עבור המשיח ולהיות נאמ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יה רק כשהייתי יל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עכשיו אני </w:t>
      </w:r>
      <w:r>
        <w:rPr>
          <w:sz w:val="24"/>
          <w:sz w:val="24"/>
          <w:szCs w:val="22"/>
          <w:u w:val="single"/>
          <w:rtl w:val="true"/>
          <w:lang w:bidi="he-IL"/>
        </w:rPr>
        <w:t>חייב</w:t>
      </w:r>
      <w:r>
        <w:rPr>
          <w:sz w:val="24"/>
          <w:sz w:val="24"/>
          <w:szCs w:val="22"/>
          <w:rtl w:val="true"/>
          <w:lang w:bidi="he-IL"/>
        </w:rPr>
        <w:t xml:space="preserve"> להשקיע את מרצי בקריירה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ה לא מבי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זו הקריירה שלי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הו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בין מצויי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יודע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ברתי דברים דו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הבדל בינינו הוא שהמשכתי ללכת בעקבות שא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ילו אתם הסתבכתם עם העולם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הבדל הוא שאני נושעת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אתם רק קיבל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חלט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זוייפת ומלאכו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עת מבחן לא היה לכם שור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י היה שורש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ם 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פשוטו כמשמע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פשרות נוספת היא שהניסיון מגיע לעיתים קרובות בזמן אחר של שינו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צעירים מתאה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חילים לצ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זמן הזה הם זורקים את הקהילה וצוללים לתוך העול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פשרות נוספת אחרת היא שזה יכול לבוא כשנולדים לכם יל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חושב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חרי </w:t>
      </w:r>
      <w:r>
        <w:rPr>
          <w:sz w:val="24"/>
          <w:sz w:val="24"/>
          <w:szCs w:val="22"/>
          <w:u w:val="single"/>
          <w:rtl w:val="true"/>
          <w:lang w:bidi="he-IL"/>
        </w:rPr>
        <w:t>הכ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ש לי </w:t>
      </w:r>
      <w:r>
        <w:rPr>
          <w:sz w:val="24"/>
          <w:sz w:val="24"/>
          <w:szCs w:val="22"/>
          <w:u w:val="single"/>
          <w:rtl w:val="true"/>
          <w:lang w:bidi="he-IL"/>
        </w:rPr>
        <w:t>ילד</w:t>
      </w:r>
      <w:r>
        <w:rPr>
          <w:sz w:val="24"/>
          <w:sz w:val="24"/>
          <w:szCs w:val="22"/>
          <w:rtl w:val="true"/>
          <w:lang w:bidi="he-IL"/>
        </w:rPr>
        <w:t xml:space="preserve"> עכשיו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 xml:space="preserve">אתה לא יכול לצפות </w:t>
      </w:r>
      <w:r>
        <w:rPr>
          <w:sz w:val="24"/>
          <w:sz w:val="24"/>
          <w:szCs w:val="22"/>
          <w:u w:val="single"/>
          <w:rtl w:val="true"/>
          <w:lang w:bidi="he-IL"/>
        </w:rPr>
        <w:t>ממני</w:t>
      </w:r>
      <w:r>
        <w:rPr>
          <w:sz w:val="24"/>
          <w:sz w:val="24"/>
          <w:szCs w:val="22"/>
          <w:rtl w:val="true"/>
          <w:lang w:bidi="he-IL"/>
        </w:rPr>
        <w:t xml:space="preserve"> להיות נאמן לאדון </w:t>
      </w:r>
      <w:r>
        <w:rPr>
          <w:sz w:val="24"/>
          <w:sz w:val="24"/>
          <w:szCs w:val="22"/>
          <w:u w:val="single"/>
          <w:rtl w:val="true"/>
          <w:lang w:bidi="he-IL"/>
        </w:rPr>
        <w:t>עכשיו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לא משנה שרובינו היו נאמנים והביאו את ילדיהם לכל אס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חושבים שאף אחד לא עבר את זה לפני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בל הסיבה העיקרית היא שאין לכם שורש ב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יש לכם רק ישועה מזוייפ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אמיתי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ם תקחו את הנתיב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כון כשתסיימו את הקולג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לעולם לא תחזרו לדרך הנכ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ולי תעשו </w:t>
      </w:r>
      <w:r>
        <w:rPr>
          <w:sz w:val="24"/>
          <w:sz w:val="24"/>
          <w:szCs w:val="22"/>
          <w:u w:val="single"/>
          <w:rtl w:val="true"/>
          <w:lang w:bidi="he-IL"/>
        </w:rPr>
        <w:t>כמה</w:t>
      </w:r>
      <w:r>
        <w:rPr>
          <w:sz w:val="24"/>
          <w:sz w:val="24"/>
          <w:szCs w:val="22"/>
          <w:rtl w:val="true"/>
          <w:lang w:bidi="he-IL"/>
        </w:rPr>
        <w:t xml:space="preserve"> דברים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עולם לא תהיו החיילים החזקים שיכולתם להיות עבור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חיילים ש</w:t>
      </w:r>
      <w:r>
        <w:rPr>
          <w:sz w:val="24"/>
          <w:sz w:val="24"/>
          <w:szCs w:val="22"/>
          <w:u w:val="single"/>
          <w:rtl w:val="true"/>
          <w:lang w:bidi="he-IL"/>
        </w:rPr>
        <w:t>הייתים צריכים</w:t>
      </w:r>
      <w:r>
        <w:rPr>
          <w:sz w:val="24"/>
          <w:sz w:val="24"/>
          <w:szCs w:val="22"/>
          <w:rtl w:val="true"/>
          <w:lang w:bidi="he-IL"/>
        </w:rPr>
        <w:t xml:space="preserve"> להי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משורר רוברט פרוסט אמר את האמירה המפורסמת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אני צריך לומר זאת באנחה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פני שנים רבות</w:t>
      </w:r>
      <w:r>
        <w:rPr>
          <w:rtl w:val="true"/>
          <w:lang w:bidi="he-IL"/>
        </w:rPr>
        <w:t>: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שתי דרכים התפצלו בע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אנ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חרתי במטוילת פח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זה מה שעשה את כל ההבדל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דרך שלא נבחר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רוברט פרוס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74-196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רגע שאתם בוחרים בדרך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כ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ן דרך חז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מהלך </w:t>
      </w:r>
      <w:r>
        <w:rPr>
          <w:sz w:val="24"/>
          <w:szCs w:val="22"/>
          <w:lang w:bidi="he-IL"/>
        </w:rPr>
        <w:t>5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ות השירות שלי מעולם לא ראיתי מישהו שעשה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פילו לא אח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כ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דימס לעולם לא חזר לשאול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גם אתם לא תחזר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שמעות הדבר היא שעליכם להיות מאוד זהירים בבחירת הדרך שלכם בזמנים של שינו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ולם מספר לכם שאתם יכולים להמציא את החיים שלכם מחדש פעמים 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עולם משקר כשהוא אומר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ולם לא ראיתי חיים שהומצאו מחדש עד הסו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כרו את האישה שניסתה נואשות להמציא מחדש את ח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דיברה על זה כל הזמן בתקופה ששכרתי חדר בבי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מספר שנים של ניסיונות להמציא מחדש את 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בסוף השתג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יפור אמי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די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 זהירים מאוד בבחירת הדרך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א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 אלך בדרך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אבד משה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אבד משהו יקר מאוד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והיא איבדה את דעת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דיוק כמו שדימס איבד את נפש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דימס עזב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הבתו את העולם הזה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חייתי כבר במשך שלוש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בעי מא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תה חי כל כך הרבה ז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ה יכול לראות טורים של פרצופים שחלפו על פניך במהלך ה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טור אחרי טור של פרצופ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ש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אות אלפ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טור אחרי טור אחרי טור של פרצופ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מה הם אומר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תוך כדי זה שהם חולפים על פני בחשיכ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תג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ה משוג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ין משהו בעולם ששוה לאבד את הנפש שלך עבור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תאבד את הנפש שלך בשביל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זה מה שהנפשות הללו לוחשות לי תוך כדי זה שהן יורדות לחשיכ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אולי תגיד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ל החיים עוד לפנ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תם לא תקשיבו לי כשאומר לכם שזה רק לכמה חו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יים חולפים כל כך מה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אשר תעמדו על סיפו של הלילה הנצח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לא תבינו לאן הם הלכו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כבר לנצח יהיה מאוחר מדי להמציא את חייכם מחד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ף אחד לא עשה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שסירב ללכת בדרך שלא בחר 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כ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ימס לעולם לא חז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הולך לספר לכם כמה סיפורים על אנשים כמוהו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יה היה מטי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ניגנה בפסנתר בקהיל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ייתה בחורה פשוט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שהו מיו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שהגיע בחור רע שהסתכל על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הלכה אי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חה מהאמונה שמעולם לא הכירה ב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לכה אי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הוא שבר את לי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א נאבקה לפרנס את שנ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כבר לא יכולתי לעזור 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כבר הייתה מבוגרת מדי ועצובה מדי מכדי שתהיה מסוגלת להקשיב לדבר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חבתי אותה בגשם על הגב והבאתי אותה לבית החו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ם נפט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בה מת כבר לפני שנים ר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שומר את הפסנתר שלה בסלון ב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הזכיר לעצמי את הדרך שהיא לא בחרה ב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עזב ראשון את החוו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וון שהיה הבן הבכ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דע מה שהוא רוצ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שיג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חתן עם בחורה עשירה והרוויח הרבה כסף ב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שתו העקרה כל כך רצתה בת קט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קנה לה אח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ו המון כס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שב שהוא יוכל לקנות הכ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ז אשתו נפט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גם הילדה נפט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וא נשאר לבדו בבית הגדול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צאו אותו נעול בחדר השינ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הוא משותק משבץ ואקדח בי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כתי לבקר אותו בבית החו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יכל ל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קחתי את ידו כדי להתפלל עבו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צעק כמו חית פר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כך חזק שלא הייתי מסוגל לח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עם הבאה שראיתי אותו הייתה כשהוא שכב בתוך ארון קבורה יק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בוב נחת על פנ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כל כך עש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היו לו חיים שיכלו לגרש את הזב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שומר את הציור שלו בסלון בי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הזכיר לעצמי את הדרך שהוא לא בחר ב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ל החיים עוד לפנ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תם לא תקשיבו לי כשאומר לכם שזה רק לכמה חוד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יים חולפים כל כך מה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אשר תעמדו על סיפו של הלילה הנצח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לא תבינו לאן הם הלכו 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כבר לנצח יהיה מאוחר מדי להמציא את חייכם מחד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ף אחד לא עשה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י שסירב ללכת בדרך שלא בחר 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ימס לעולם לא חזר לשא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יום ראשון שעבר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סיפר לכם על החיים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אמר שהיו א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נים של קר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ידות ומכשול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כם זה בטח נראה שחיים של רועה קהילה הם חיים קשים מ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רוכים מדי ומלאים בצ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חשבתם שמי שלקח את הפיצול הלא נכון בדרך של החיים זה כנראה </w:t>
      </w:r>
      <w:r>
        <w:rPr>
          <w:sz w:val="24"/>
          <w:sz w:val="24"/>
          <w:szCs w:val="22"/>
          <w:u w:val="single"/>
          <w:rtl w:val="true"/>
          <w:lang w:bidi="he-IL"/>
        </w:rPr>
        <w:t>א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לי זה גם מה שדימס חשב כשראה את שאול כבול בשרשראות וסובל בכ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שתי ואני ביקרנו בכלא החשוך ההוא ברומ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מש נכנסו לתא שבו שאול כתב את האגרת השניה לטימותי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ימס בטח נחרד מהמחשבה שהוא עלול למצוא את עצמו שם גם 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וא עזב את השל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שאול כתב את המילים הנוראיות הלל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דימס עזב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הבתו את העולם הזה</w:t>
      </w:r>
      <w:r>
        <w:rPr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דימס ט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אתם טו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רך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 אף היותה ק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יאה לי שמח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ביאה לי אישה כל כך נפלאה שקשה לתאר במי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חברויות שלעולם לא היו לי אם הייתי בוחר בפיצול הלא נכון בדרך של החי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שהייתי עדיין נער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ריק בות</w:t>
      </w:r>
      <w:r>
        <w:rPr>
          <w:sz w:val="24"/>
          <w:szCs w:val="22"/>
          <w:rtl w:val="true"/>
          <w:lang w:bidi="he-IL"/>
        </w:rPr>
        <w:t>'-</w:t>
      </w:r>
      <w:r>
        <w:rPr>
          <w:sz w:val="24"/>
          <w:sz w:val="24"/>
          <w:szCs w:val="22"/>
          <w:rtl w:val="true"/>
          <w:lang w:bidi="he-IL"/>
        </w:rPr>
        <w:t>קליבורן היה נכדו של וויליאם בות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המייסד של צבא הישועה הות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נו של מטי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ריק נסע לאפריקה כחלק מהשליחות של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סמבלי אוף גוד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הוא נפטר שבועיים בלבד אחרי שה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תו ההריונית לוסילי וביתם הקטנה הגיעו לשדה השליח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היה רק בן 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מ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מאוחר יותר אשתו כתבה את סיפור מותו הטראגי בספ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צייתן עד מוו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יא סיפרה על האסיפה שהיא ואריק נכחו בה לפני נסיעתם לאפריק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תפללו ושרו שיר שנכתב על ידי אימו של אריק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  <w:r>
        <w:br w:type="page"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רגליך אפול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מסור לך את כל כולי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סב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חיות או למות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עבור אדוני הצלוב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שתו של אריק סיפרה בסיפרה על ההלווי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לידים אפריקנים שמעולם לא שמעו את הבשורה הגיעו במאות כדי לראות קבורה משיח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כתב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חר תפילה קצ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ו את המכסה על ארון הקבורה והחלו לדפוק את המסמ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תאר את הכאב שפילח את ליבי עם כל דפיקה של הפטיש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אז היא אמ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ני מבינה שהצלחת השליחות הנוכחית נובעת בעיקר מצבא הקדושים שהקריבו את חייהם בשד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שירות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עד הנפשות האובדות שהם אהבו כל כ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אמר כבר בעבר שלקבר בודד במקומות נידחים יש לעיתים השפעה מתמשכת יותר על החיים והלבבות של המקומיים מאשר מאמצים שנמשכים חיים שלמים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צלב עץ פשוט שניצב על סוללת עפר קטנה מדבר בצורה משכנעת יותר מאלף מילים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ריק בות</w:t>
      </w:r>
      <w:r>
        <w:rPr>
          <w:sz w:val="24"/>
          <w:szCs w:val="22"/>
          <w:rtl w:val="true"/>
          <w:lang w:bidi="he-IL"/>
        </w:rPr>
        <w:t>'-</w:t>
      </w:r>
      <w:r>
        <w:rPr>
          <w:sz w:val="24"/>
          <w:sz w:val="24"/>
          <w:szCs w:val="22"/>
          <w:rtl w:val="true"/>
          <w:lang w:bidi="he-IL"/>
        </w:rPr>
        <w:t xml:space="preserve">קליבורן היה רק בן 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שהגיע לשדה השליח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קום שבו האמונה המשיחית הייתה דבר לא מוכ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י רק שבועיים אחרי שהגיע ל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רשה היחידה שהוא נתן היא החיים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רשה שניתנה על ידי מישהו אחר במהלך הלווי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אשר מאות ילידים 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ושעים הקשיבו ל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הלוויה הקטנה הזו הייתה למעשה תחילתה של האמונה המשיחית בבורקינה פאס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ב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סבלי אוף גו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שבאזור זה של אפר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וכרים את אריק בות</w:t>
      </w:r>
      <w:r>
        <w:rPr>
          <w:sz w:val="24"/>
          <w:szCs w:val="22"/>
          <w:rtl w:val="true"/>
          <w:lang w:bidi="he-IL"/>
        </w:rPr>
        <w:t>'-</w:t>
      </w:r>
      <w:r>
        <w:rPr>
          <w:sz w:val="24"/>
          <w:sz w:val="24"/>
          <w:szCs w:val="22"/>
          <w:rtl w:val="true"/>
          <w:lang w:bidi="he-IL"/>
        </w:rPr>
        <w:t>קליבורן כגיבור האמ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תן את חייו כדי ללכת בעקבות קריאתו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אין עוררין על כך ש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סמבלי אוף גו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וא הזרם הפרוטסטנטי הגדול ביותר 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,5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הילות ונקודות כינוס משרתות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.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ליון אפריקנים משי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ייו הקצרים של אריק גרמו לאלפי אנשים להכיר א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זור באפריקה שהאדם הלבן עדיין לא הגיע אליו לפני כ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שקראתי את הסיפור הזה לפני ימים אח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שבתי על זה שאני צריך לספר לכם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ם אחד המשיח יגמול לכם על כל קושי שתעב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וואי שתפנו מהדרך הקלה שדימס בחר בעת שעזב את השליח והשאיר אותו לבד בכ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וואי שתפנו מהדרך הק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בחרו בדרך שלא רבים הלכו בה לפנ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סתכלו על השניה לטימותי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קשיבו למה שאמר שאול השליח אחרי שדימס עזב אותו בעודו כבול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י הוא עזרנ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ח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זקנ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ען ת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ל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י הבשור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שמעוה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וים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השני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חורה צעיר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חור צעי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לוואי שתלכו בעקבות שאול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לוואי שהחזון של שאול יהיה גם החזון שלכ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לוואי שתעזרו לנו לבנות כאן קהילה גדולה שתהיה העיר על הה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מאירה לכל העול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ש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ישמעו כל הגויי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את הבשור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חור צעי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חשוב מה הקהילה שלנו יכלה לה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ה היא יכולה לה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בחסד 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ה היא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תהי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שה צעיר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תני למשיח את הכי טוב שלך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נו למשיח את הנעורים ואת הכוח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היו כמו אריק בות</w:t>
      </w:r>
      <w:r>
        <w:rPr>
          <w:sz w:val="24"/>
          <w:szCs w:val="22"/>
          <w:rtl w:val="true"/>
          <w:lang w:bidi="he-IL"/>
        </w:rPr>
        <w:t>'-</w:t>
      </w:r>
      <w:r>
        <w:rPr>
          <w:sz w:val="24"/>
          <w:sz w:val="24"/>
          <w:szCs w:val="22"/>
          <w:rtl w:val="true"/>
          <w:lang w:bidi="he-IL"/>
        </w:rPr>
        <w:t>קליבור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נו את דם חייכם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שמרו שום דבר לעצמ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נו למשיח את כל מה שיש 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נסו לשיר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כו לשדה השירות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נו לעולם לקרוא לכם טפש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כו והביאו צעירים שישמעו את הבש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תנו למשיח את </w:t>
      </w:r>
      <w:r>
        <w:rPr>
          <w:sz w:val="24"/>
          <w:szCs w:val="22"/>
          <w:rtl w:val="true"/>
          <w:lang w:bidi="he-IL"/>
        </w:rPr>
        <w:softHyphen/>
      </w:r>
      <w:r>
        <w:rPr>
          <w:sz w:val="24"/>
          <w:sz w:val="24"/>
          <w:szCs w:val="22"/>
          <w:u w:val="single"/>
          <w:rtl w:val="true"/>
          <w:lang w:bidi="he-IL"/>
        </w:rPr>
        <w:t>הכי טוב</w:t>
      </w:r>
      <w:r>
        <w:rPr>
          <w:sz w:val="24"/>
          <w:sz w:val="24"/>
          <w:szCs w:val="22"/>
          <w:rtl w:val="true"/>
          <w:lang w:bidi="he-IL"/>
        </w:rPr>
        <w:t xml:space="preserve">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נעמוד ונשיר את שי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דף השירים שלכ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  <w:lang w:bidi="he-IL"/>
        </w:rPr>
        <w:t>מושי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י מ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ן לי רק לראות את ישוע היו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גם כי תובילני בגי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ארתך שאינה דוהה תנחני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720" w:right="0" w:hanging="0"/>
        <w:jc w:val="both"/>
        <w:rPr>
          <w:lang w:bidi="he-IL"/>
        </w:rPr>
      </w:pPr>
      <w:r>
        <w:rPr>
          <w:rtl w:val="true"/>
          <w:lang w:bidi="he-IL"/>
        </w:rPr>
        <w:t>מושיע שמיי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רוחי תזרח בתפארתך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720" w:right="0" w:hanging="0"/>
        <w:jc w:val="both"/>
        <w:rPr>
          <w:lang w:bidi="he-IL"/>
        </w:rPr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ראה את דמותך הקדושה משתקפת בתוכי</w:t>
      </w:r>
      <w:r>
        <w:rPr>
          <w:rtl w:val="true"/>
          <w:lang w:bidi="he-IL"/>
        </w:rPr>
        <w:t>.</w:t>
      </w:r>
    </w:p>
    <w:p>
      <w:pPr>
        <w:pStyle w:val="IndentedQuote"/>
        <w:ind w:left="72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720" w:right="0" w:hanging="0"/>
        <w:jc w:val="both"/>
        <w:rPr>
          <w:lang w:bidi="he-IL"/>
        </w:rPr>
      </w:pP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ור כל רצון לתפארתך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נפשי היה השרא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עם שלמותך ואהבתך הצף את דרכי באור ממרו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720" w:right="0" w:hanging="0"/>
        <w:jc w:val="both"/>
        <w:rPr>
          <w:lang w:bidi="he-IL"/>
        </w:rPr>
      </w:pPr>
      <w:r>
        <w:rPr>
          <w:rtl w:val="true"/>
          <w:lang w:bidi="he-IL"/>
        </w:rPr>
        <w:t>מושיע שמיי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רוחי תזרח בתפארתך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ראה את דמותך הקדושה משתקפת בתוכ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קן מחטא אשר מאפיל על האור שזורח בפנ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תן לי לראות את פניך המבורכ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שמח נפשי בחסדך האינסופ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 </w:t>
      </w:r>
    </w:p>
    <w:p>
      <w:pPr>
        <w:pStyle w:val="IndentedQuote"/>
        <w:bidi w:val="1"/>
        <w:ind w:left="720" w:right="0" w:hanging="0"/>
        <w:jc w:val="both"/>
        <w:rPr>
          <w:lang w:bidi="he-IL"/>
        </w:rPr>
      </w:pPr>
      <w:r>
        <w:rPr>
          <w:rtl w:val="true"/>
          <w:lang w:bidi="he-IL"/>
        </w:rPr>
        <w:t>מושיע שמיי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רוחי תזרח בתפארתך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ראה את דמותך הקדושה משתקפת בתוכ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72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ויס בורגסון כריסטיאנס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5-1985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ישארו לעמוד בבקשה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ל הסיפורים שסיפרתי לכם הבוקר הזה הם אמי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ישה שעזבה את הקהילה של אביה והתחתנה עם בחור רע שהרס את חיה הייתה אימו של אבי החורג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חור העשיר שנעל את עצמו בחדר השינה שלו עם אקדח ביד היה הדוד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יו הבוגר של א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ישה שאיבדה את דעתה עדיין ב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לא אנקוב בשמ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עם כל האנשים האלה היו 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נתנו לחיים לחלוף מבלי שנושעו על ידי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אמר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ישוע פעמים רבות כל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זה הפך להרג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גל כל כך חזק שאלוהים עצמו השאיר אותם לגורל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חור צע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ורה צע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ווד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עזבו את החיים הרעים שלכ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בואו ל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ה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מחה בדמו את כל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חכה לכם במלכות הש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ימין ה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ישוע והינצלו מחיים מבוזבזים ומנצח חסר תקווה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בקש מכולם לעצום עכשיו את העי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תם רוצים לפנות אלינו בנוגע לביטחון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בקש שתלכו עכשיו בעקבו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ו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לחלקו האחורי של האודיטוריום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קחו אתכם למקום שקט שבו תוכלו לדבר ולה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4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5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</w:t>
      </w:r>
      <w:r>
        <w:rPr>
          <w:sz w:val="28"/>
          <w:sz w:val="28"/>
          <w:szCs w:val="24"/>
          <w:rtl w:val="true"/>
          <w:lang w:bidi="he-IL"/>
        </w:rPr>
        <w:t>השניה לטימותיוס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0-17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  <w:lang w:val="en-US"/>
        </w:rPr>
        <w:tab/>
        <w:tab/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עדיף שיהיה לי את ישוע</w:t>
      </w:r>
      <w:r>
        <w:rPr>
          <w:sz w:val="28"/>
          <w:szCs w:val="24"/>
          <w:rtl w:val="true"/>
          <w:lang w:bidi="he-IL"/>
        </w:rPr>
        <w:t>" (</w:t>
      </w:r>
      <w:r>
        <w:rPr>
          <w:sz w:val="28"/>
          <w:sz w:val="28"/>
          <w:szCs w:val="24"/>
          <w:rtl w:val="true"/>
          <w:lang w:bidi="he-IL"/>
        </w:rPr>
        <w:t>מילים מאת ריאה פ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מילר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922</w:t>
      </w:r>
      <w:r>
        <w:rPr>
          <w:sz w:val="28"/>
          <w:szCs w:val="24"/>
          <w:rtl w:val="true"/>
          <w:lang w:bidi="he-IL"/>
        </w:rPr>
        <w:t>;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bidi w:val="1"/>
        <w:ind w:left="2160" w:right="0" w:hanging="0"/>
        <w:jc w:val="both"/>
        <w:rPr/>
      </w:pPr>
      <w:r>
        <w:rPr>
          <w:sz w:val="28"/>
          <w:sz w:val="28"/>
          <w:szCs w:val="24"/>
          <w:rtl w:val="true"/>
          <w:lang w:val="en-US" w:bidi="he-IL"/>
        </w:rPr>
        <w:t>לחן מאת ג</w:t>
      </w:r>
      <w:r>
        <w:rPr>
          <w:sz w:val="28"/>
          <w:szCs w:val="24"/>
          <w:rtl w:val="true"/>
          <w:lang w:val="en-US" w:bidi="he-IL"/>
        </w:rPr>
        <w:t>'</w:t>
      </w:r>
      <w:r>
        <w:rPr>
          <w:sz w:val="28"/>
          <w:sz w:val="28"/>
          <w:szCs w:val="24"/>
          <w:rtl w:val="true"/>
          <w:lang w:val="en-US" w:bidi="he-IL"/>
        </w:rPr>
        <w:t>ורג</w:t>
      </w:r>
      <w:r>
        <w:rPr>
          <w:sz w:val="28"/>
          <w:szCs w:val="24"/>
          <w:rtl w:val="true"/>
          <w:lang w:val="en-US" w:bidi="he-IL"/>
        </w:rPr>
        <w:t xml:space="preserve">' </w:t>
      </w:r>
      <w:r>
        <w:rPr>
          <w:sz w:val="28"/>
          <w:sz w:val="28"/>
          <w:szCs w:val="24"/>
          <w:rtl w:val="true"/>
          <w:lang w:val="en-US" w:bidi="he-IL"/>
        </w:rPr>
        <w:t>בברלי שיאה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1909-2013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  <w:lang w:val="en-US"/>
        </w:rPr>
        <w:t xml:space="preserve">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080" w:right="1080" w:hanging="101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4:26:00Z</dcterms:created>
  <dc:creator>Christopher L. Cagan</dc:creator>
  <dc:description/>
  <dc:language>en-US</dc:language>
  <cp:lastModifiedBy>Use This Account</cp:lastModifiedBy>
  <cp:lastPrinted>2016-04-30T07:29:00Z</cp:lastPrinted>
  <dcterms:modified xsi:type="dcterms:W3CDTF">2016-04-30T14:29:00Z</dcterms:modified>
  <cp:revision>5</cp:revision>
  <dc:subject/>
  <dc:title>REVIVAL AND EVANGELISM</dc:title>
</cp:coreProperties>
</file>