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אם לבך הוא אדמת קוצים</w:t>
      </w:r>
      <w:r>
        <w:rPr>
          <w:b w:val="false"/>
          <w:bCs/>
          <w:sz w:val="28"/>
          <w:szCs w:val="28"/>
          <w:rtl w:val="true"/>
          <w:lang w:bidi="he-IL"/>
        </w:rPr>
        <w:t>?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24"/>
          <w:szCs w:val="28"/>
        </w:rPr>
        <w:t>IS YOUR HEART THORNY GROUND?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1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מא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, 2016</w:t>
      </w:r>
      <w:r>
        <w:rPr>
          <w:sz w:val="24"/>
        </w:rPr>
        <w:br/>
      </w:r>
    </w:p>
    <w:p>
      <w:pPr>
        <w:pStyle w:val="TextBody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מפני אשר ירבה הפשע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פוג אהבת הרב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תי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ד </w:t>
      </w:r>
      <w:r>
        <w:rPr>
          <w:sz w:val="28"/>
          <w:szCs w:val="24"/>
          <w:lang w:val="en-US" w:bidi="he-IL"/>
        </w:rPr>
        <w:t>1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 הזה הוא פסוק מפתח בברית החד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בין מה לא בסדר עם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לא מבינים את הפסוק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וכלו להבין את הבעיה ואת הפיתרון לבעיה ב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הזה כל כך ח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מחשבות שלי חוזרות אליו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ה אחרי 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שור אחרי עש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את הפסוק הזה בפעם הראשונה מבילי גרא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ייתי נ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עט כל יום ראשון בצהריים שמעתי אותו מלמד בר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 גראהם ציטט את הפסוק הזה לעיתים קרובות כשלימד על הסימנים לקץ העול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ספר הטוב האחרון שלו הי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עולם בלהבו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אבלד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6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ילי גראהם נתן את האמירה שלו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ישוע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מאחר שתרבה ההפק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תקרר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ו אינגליש בייבל</w:t>
      </w:r>
      <w:r>
        <w:rPr>
          <w:rtl w:val="true"/>
          <w:lang w:bidi="he-IL"/>
        </w:rPr>
        <w:t>).  "</w:t>
      </w:r>
      <w:r>
        <w:rPr>
          <w:rtl w:val="true"/>
          <w:lang w:bidi="he-IL"/>
        </w:rPr>
        <w:t>וזאת תד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עתים קש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ו האנשים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צמ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צ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תה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א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גדפ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מרים באבו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פויי ט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א חס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רי אה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וגד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לשי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זו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כז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אי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רים ו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ז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 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דנים ולא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שר דמות חסידות להם ומכחשים ב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תה סור מאל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5</w:t>
      </w:r>
      <w:r>
        <w:rPr>
          <w:rtl w:val="true"/>
          <w:lang w:bidi="he-IL"/>
        </w:rPr>
        <w:t>)...</w:t>
      </w:r>
      <w:r>
        <w:rPr>
          <w:rtl w:val="true"/>
          <w:lang w:bidi="he-IL"/>
        </w:rPr>
        <w:t>נראה שכל זה מוביל לתקופה של צביעות נפוצ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ה המוני אנשים ינהרו לקהילה מבלי שהייתה להם חוויה אישית עם ישוע המשיח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מורי שקר יסתננו לקהיל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ם המנהיגים של 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סיג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 xml:space="preserve">שמאפיינת את הקהילה בסוף העיד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בילי גראהם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עולם בלהבו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אבלדיי אנד קומפנ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6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0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2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19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אוחר יותר קראתי פתק שהוא שלח לבנ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דיהא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י ש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דיהאן נהרג בתאונת דרכים בשנת </w:t>
      </w:r>
      <w:r>
        <w:rPr>
          <w:sz w:val="24"/>
          <w:szCs w:val="22"/>
          <w:lang w:val="en-US" w:bidi="he-IL"/>
        </w:rPr>
        <w:t>196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ר גראהם אמר שהרבה מהרעיונות שלו הוא קיבל מהאזנה לתוכנית הרדיו ש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דיהא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ר דיהאן כתב ב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עיתות הזמנ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פירה ואדישות הם החטאים הבאים בתור שהוזכרו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לאורך ההיסטוריה האנושית זה מעולם לא היה נכון יותר כמו שזה הי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ך מספר עשורים ק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זבנו את האמונה הפשוטה של האבות הפוריטנ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זה עצוב כמה שזה נכון שבקרב המשיחי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אהבת רבים </w:t>
      </w:r>
      <w:r>
        <w:rPr>
          <w:u w:val="single"/>
          <w:rtl w:val="true"/>
          <w:lang w:bidi="he-IL"/>
        </w:rPr>
        <w:t>כבר</w:t>
      </w:r>
      <w:r>
        <w:rPr>
          <w:rtl w:val="true"/>
          <w:lang w:bidi="he-IL"/>
        </w:rPr>
        <w:t xml:space="preserve"> פג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יהא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עיתות הזמנים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rtl w:val="true"/>
          <w:lang w:bidi="he-IL"/>
        </w:rPr>
        <w:t>זונדרוואן פובלישינג האו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אז ששמעתי את בילי גארהם ו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ה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שב על 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לים הם מילותיו של 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מר אותן בתגובה לשאלה של התלמיד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אות בואך ואות קץ העולם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פסוק הזה הוא חלק מהתשובה של המשיח לשאל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u w:val="single"/>
          <w:rtl w:val="true"/>
          <w:lang w:val="en-US" w:bidi="he-IL"/>
        </w:rPr>
        <w:t>מתי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 המשיח אמר שזה יקרה</w:t>
      </w:r>
      <w:r>
        <w:rPr>
          <w:b/>
          <w:bCs/>
          <w:sz w:val="28"/>
          <w:szCs w:val="24"/>
          <w:rtl w:val="true"/>
          <w:lang w:val="en-US" w:bidi="he-IL"/>
        </w:rPr>
        <w:t>?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אמר שזה יקרה כחלק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ת בוא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אות קץ ה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רבה פסוקים אחרים עוסקים בסימנים לאחרית ה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הערה שנמצאת בתחתית עמוד </w:t>
      </w:r>
      <w:r>
        <w:rPr>
          <w:sz w:val="24"/>
          <w:szCs w:val="22"/>
          <w:lang w:bidi="he-IL"/>
        </w:rPr>
        <w:t>103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הסקופילד כתוב נכונה שהפסוק ה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ייחס באופן ספציפי לסוף העיד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כל מה שאפיין את העידן מתנקז לסוף בעוצמה נוראי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סקופילד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lang w:bidi="he-IL"/>
        </w:rPr>
        <w:t>191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3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יכול לציין הרבה פסוקים נוס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גון השניה לטימותי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1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 xml:space="preserve">יהודה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חזון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-2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כו</w:t>
      </w:r>
      <w:r>
        <w:rPr>
          <w:sz w:val="24"/>
          <w:szCs w:val="22"/>
          <w:rtl w:val="true"/>
          <w:lang w:bidi="he-IL"/>
        </w:rPr>
        <w:t>'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מושג עד כמה הקהילות נסוג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חיים שלי ראיתי את זה בביר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6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יתי קהילה מקומית שעברה 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7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יתי התעוררות אזורית נרח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שנת 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יתי התעוררות בקהילה מקומית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אז לא שמעתי אפילו על התעוררות אח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ום מקום 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 ובעולם המערב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לא אח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כעת אנחנו רואים יותר ויותר את התמונה העגומה של הקהיל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טיירת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זה המצב של הקהילות הבפטיסטיות ושל קהילות אוונגליות אחרות בתקופה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סוג הקהילו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יחיד</w:t>
      </w:r>
      <w:r>
        <w:rPr>
          <w:sz w:val="24"/>
          <w:sz w:val="24"/>
          <w:szCs w:val="22"/>
          <w:rtl w:val="true"/>
          <w:lang w:val="en-US" w:bidi="he-IL"/>
        </w:rPr>
        <w:t xml:space="preserve"> שא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צעי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יקרתם בהן א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פעם בחייכם הקצ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לא הייתם קוראים על התעוררויות הע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היה לכם מושג עד כמה נוראיות וכופרות הקהילות שלנו היו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ולי אתם חושבים שאני מדבר באופן מוזר על קהילה מסוג טוב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זה בגלל שמעולם לא ראיתם או שמעתם על אחת כזו במהלך חייכם הקצ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ן קונו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דיבר בקהיל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מר שאתם חיים בדור שמעולם לא ראה התעוררו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פחות לא בעולם המערבי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u w:val="single"/>
          <w:rtl w:val="true"/>
          <w:lang w:val="en-US" w:bidi="he-IL"/>
        </w:rPr>
        <w:t>למה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 המשיח אמר שזה יקרה</w:t>
      </w:r>
      <w:r>
        <w:rPr>
          <w:b/>
          <w:bCs/>
          <w:sz w:val="28"/>
          <w:szCs w:val="24"/>
          <w:rtl w:val="true"/>
          <w:lang w:val="en-US" w:bidi="he-IL"/>
        </w:rPr>
        <w:t>?</w:t>
      </w:r>
      <w:r>
        <w:rPr>
          <w:b/>
          <w:bCs/>
          <w:sz w:val="24"/>
          <w:rtl w:val="true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מו לב לאות הראשונה בפסו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ומפני אשר ירבה הפ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פוג אהבת הר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ימו לב לרצף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ו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פסוקים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ז יכשלו רב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מסרו איש את רעה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שנאו איש את אח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נביאי שקר רבים יקומ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התעו רב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מפני אשר ירבה הרש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צף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ו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ארוך מסתיים בתוצר של כל הדברים הא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יגרמו לכך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וג אהבת הר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תוצר הסופי של כל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ו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אלה הוא קהילות שבה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תפוג אהבת הרבים </w:t>
      </w:r>
      <w:r>
        <w:rPr>
          <w:sz w:val="24"/>
          <w:szCs w:val="22"/>
          <w:rtl w:val="true"/>
          <w:lang w:bidi="he-IL"/>
        </w:rPr>
        <w:t>["</w:t>
      </w:r>
      <w:r>
        <w:rPr>
          <w:sz w:val="24"/>
          <w:sz w:val="24"/>
          <w:szCs w:val="22"/>
          <w:rtl w:val="true"/>
          <w:lang w:bidi="he-IL"/>
        </w:rPr>
        <w:t>הרוב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יו אינטרנשיונל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]".  </w:t>
      </w:r>
      <w:r>
        <w:rPr>
          <w:sz w:val="24"/>
          <w:sz w:val="24"/>
          <w:szCs w:val="22"/>
          <w:rtl w:val="true"/>
          <w:lang w:bidi="he-IL"/>
        </w:rPr>
        <w:t xml:space="preserve">הפילוגים והריבים בקהילה ב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חריהם באים נביאי שקר שיתעו </w:t>
      </w:r>
      <w:r>
        <w:rPr>
          <w:sz w:val="24"/>
          <w:szCs w:val="22"/>
          <w:rtl w:val="true"/>
          <w:lang w:bidi="he-IL"/>
        </w:rPr>
        <w:t>["</w:t>
      </w:r>
      <w:r>
        <w:rPr>
          <w:sz w:val="24"/>
          <w:sz w:val="24"/>
          <w:szCs w:val="22"/>
          <w:rtl w:val="true"/>
          <w:lang w:bidi="he-IL"/>
        </w:rPr>
        <w:t>יבלבל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יו אמריקן סטנדר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חריהם בא הפשע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נומיה</w:t>
      </w:r>
      <w:r>
        <w:rPr>
          <w:sz w:val="24"/>
          <w:szCs w:val="22"/>
          <w:rtl w:val="true"/>
          <w:lang w:bidi="he-IL"/>
        </w:rPr>
        <w:t>; "</w:t>
      </w:r>
      <w:r>
        <w:rPr>
          <w:sz w:val="24"/>
          <w:sz w:val="24"/>
          <w:szCs w:val="22"/>
          <w:rtl w:val="true"/>
          <w:lang w:bidi="he-IL"/>
        </w:rPr>
        <w:t>הפר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יו אמריקן סטנדר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יצר קהילה מלאה באנשים קרים וחסרי אהב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גפ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 xml:space="preserve">חסרי אהבה משיח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חסרי אהבה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סרי אהבה לאלוהים וחסרי אהבה לאנשים אחרים ב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הנה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רצף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ו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ראה לנו שיש ל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סון אוונגלי גדול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ם להשתמש בשם ספרו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פרנסיס שאפר</w:t>
      </w:r>
      <w:r>
        <w:rPr>
          <w:sz w:val="24"/>
          <w:szCs w:val="22"/>
          <w:rtl w:val="true"/>
          <w:lang w:bidi="he-IL"/>
        </w:rPr>
        <w:t xml:space="preserve">!).  </w:t>
      </w:r>
      <w:r>
        <w:rPr>
          <w:sz w:val="24"/>
          <w:sz w:val="24"/>
          <w:szCs w:val="22"/>
          <w:rtl w:val="true"/>
          <w:lang w:bidi="he-IL"/>
        </w:rPr>
        <w:t xml:space="preserve">הקהילות הבפטיסטיות והאוונגליות שהן אסון בגלל הריבים בקהי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 xml:space="preserve">מטיפי שקר שצצים לה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והפקרות שמשתוללת בקרב הרב המכריע של חברי הקהילה שלא נושעו או שנסוגו לאח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צרו קהילות ק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אהבה למשיח וללא אהבה אחד לש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תפוג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תתקר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u w:val="single"/>
          <w:rtl w:val="true"/>
          <w:lang w:val="en-US" w:bidi="he-IL"/>
        </w:rPr>
        <w:t>מי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 הם הרבים שאהבתם תתקרר</w:t>
      </w:r>
      <w:r>
        <w:rPr>
          <w:b/>
          <w:bCs/>
          <w:sz w:val="28"/>
          <w:szCs w:val="24"/>
          <w:rtl w:val="true"/>
          <w:lang w:val="en-US" w:bidi="he-IL"/>
        </w:rPr>
        <w:t>?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ב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ם אלה שלא נושעו או כאלה שנסוגו לאח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כחה לכך היא העובדה שרוח ההפקרות של הדור הזה חונקת את הקנאה ואת האהבה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תקרר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גלל שרוח העולם גוברת על האהבה הקנאית שייתכן והייתה להם בעב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משל הזורע מבהיר היטב למ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רב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יהפכו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משל הזורע מופיעים ארבעה סוגי אנ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תואר כיצד כל קבוצה מגיבה ל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במשל ארבעה סוגי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לושת הסוגים הראשונים לא מתארים משיחיים אמי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שלושת סוגי האדמ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ראשונ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הללו לא מתארים שלושה סוגים של מאמי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ם בכלל לא מאמי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שמעו את הדבר ורק העמידו פנים שקיבלו או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רך </w:t>
      </w:r>
      <w:r>
        <w:rPr>
          <w:lang w:bidi="he-IL"/>
        </w:rPr>
        <w:t>IV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ז רק אנשים מהסוג הרביעי הם כאלה שבאמת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שאר הם אנשים אובד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רע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של הוא דבר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ימו לב היכן נופל הז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פל על ארבעה סוגי אדמה שו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שלוש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רבעים מהזרעים לא גדל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א מ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תה שום בעיה עם הזר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עיה הייתה באדמ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זרעים שנפלו בצידי הדרך מייצגים את אלה ששומעים את הדבר ואז מיד בא השטן וחוטף אותו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ייצגים את אלה שבאו לקהילה מספר פע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לא משפיע עליהם בכ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וג השני הם אלה שהדבר נופל באזורים סלע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לו שנראה שמקבלים את ה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נסוגים ברגע שהם נבחנים בבעיות או ברדי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וג השלישי הם אלה שמקבלים את הזרע בין הקוצ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ומעים את הדבר ונראה שהם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זינו ללוקס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שר נפל בין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ים הם 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עים והולכים להם וימכ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דאגות העולם ו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רו ו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יו יבלע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פר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ו ל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דבר אלוה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נבלע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"</w:t>
      </w:r>
      <w:r>
        <w:rPr>
          <w:sz w:val="24"/>
          <w:sz w:val="24"/>
          <w:szCs w:val="22"/>
          <w:rtl w:val="true"/>
          <w:lang w:val="en-US" w:bidi="he-IL"/>
        </w:rPr>
        <w:t>ודאגות העולם ועושרו ותאוותיו יבלעו או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פרי לא ישוו למ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או ראוי לאכילה</w:t>
      </w:r>
      <w:r>
        <w:rPr>
          <w:sz w:val="24"/>
          <w:szCs w:val="22"/>
          <w:rtl w:val="true"/>
          <w:lang w:val="en-US" w:bidi="he-IL"/>
        </w:rPr>
        <w:t xml:space="preserve">); </w:t>
      </w:r>
      <w:r>
        <w:rPr>
          <w:sz w:val="24"/>
          <w:sz w:val="24"/>
          <w:szCs w:val="22"/>
          <w:rtl w:val="true"/>
          <w:lang w:val="en-US" w:bidi="he-IL"/>
        </w:rPr>
        <w:t>לוקס ח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ארת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ף כי הוא טועה בעניין דם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צודק בעניין לוקס ח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אנשים שליבם חלק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יעקב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עסוקים בדברים זמני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ל העול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תאוות 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צונות ומאוו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ביצ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קריי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ת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כונ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עמ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חס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תהיל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כל זה חונק את זרע הבשורה והם אינם עושים פרי ראוי לאכילה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זה לב שמלכתחילה תפוס על ידי הע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שר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דאגות העולם ועושרו ותאוותיו יבלעוהו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פרשנות של מקאר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ר לברית החדש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לוקס ח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ל לראות מי נמנה עם הסוג הראשו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מיד בא השטן וישא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דבר הזרוע בלבב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שומעים כמה דר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אנחנו לא רואים אות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 קל לראות גם מי נמנה עם הסוג הש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שהם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ק לשעה יעמד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אח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 צרה ורדיפ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הרה יכשלו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רק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בל לוקח הרבה יותר זמן להסביר מי הם האנשים ע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דמת הקוצ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בקהילות הבפטיסטיות המודרני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ואפילו בקהילה שלנו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רואים אותם נותנים את הצהרת ה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פעמים ההצהרה הזו גם כוללת מאבק ודמ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ומדים כמו ילדים או כמו ב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יצטרכו לעבור מאבקים לפני שיבואו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אמרו שיש להם לב חדש ורצון חדש לשרת א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יטו בי פעמ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ראים כל כך כ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ראים כמו מאמינים נהד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זה נכון עד שהם הופכים להיות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מתחילים להופיע הסדקים בעד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ורים שלהם נתנו להם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הם חדר בבית ההורים שבו יכלו לגור ללא דמי שכ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קיבלו דמי כי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ז הם סיימו 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עכשיו הם יכולים להתקבל לעבו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ם הם הולכים לבית ספר למוסמ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יכולים לקבל הלווא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כשיו הם רואים מה זה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ופש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מו שהם מכני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אז מתחילים לשים לב לסדקים בעד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כן מעולם לא עלה בדעתם לעשות או להאמין במשהו שהוריהם או רועה הקהילה לא הסכימו אי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יחור ניכר מנהיגי הקהילות מגלים שהם הולכים בכיוון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כשיו כבר 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פשר יהיה לעצור בע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הם לא צריכים את עזר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וטשים בהדרגה את קנאתם ואת אהבתם למשיח 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ערב</w:t>
      </w:r>
      <w:r>
        <w:rPr>
          <w:sz w:val="24"/>
          <w:sz w:val="24"/>
          <w:szCs w:val="22"/>
          <w:rtl w:val="true"/>
          <w:lang w:bidi="he-IL"/>
        </w:rPr>
        <w:t xml:space="preserve">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ת עצמ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עסקי החי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טימותי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מנהיגי הקהילות מנסים להחזירם למוט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נהיים עצבניים ומר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שטן נכנס לתמונה ומתחיל ללחוש לה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ל תקשיבו </w:t>
      </w:r>
      <w:r>
        <w:rPr>
          <w:sz w:val="24"/>
          <w:sz w:val="24"/>
          <w:szCs w:val="22"/>
          <w:u w:val="single"/>
          <w:rtl w:val="true"/>
          <w:lang w:bidi="he-IL"/>
        </w:rPr>
        <w:t>לה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מה </w:t>
      </w:r>
      <w:r>
        <w:rPr>
          <w:sz w:val="24"/>
          <w:sz w:val="24"/>
          <w:szCs w:val="22"/>
          <w:u w:val="single"/>
          <w:rtl w:val="true"/>
          <w:lang w:bidi="he-IL"/>
        </w:rPr>
        <w:t>הם</w:t>
      </w:r>
      <w:r>
        <w:rPr>
          <w:sz w:val="24"/>
          <w:sz w:val="24"/>
          <w:szCs w:val="22"/>
          <w:rtl w:val="true"/>
          <w:lang w:bidi="he-IL"/>
        </w:rPr>
        <w:t xml:space="preserve"> יודעים בכלל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סופו של דבר הם נוהרים היישר לזרועותיו של השטן ו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עזבתי את הקהי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אילו שעזיבת הקהילה הייתה החטא </w:t>
      </w:r>
      <w:r>
        <w:rPr>
          <w:sz w:val="24"/>
          <w:sz w:val="24"/>
          <w:szCs w:val="22"/>
          <w:u w:val="single"/>
          <w:rtl w:val="true"/>
          <w:lang w:bidi="he-IL"/>
        </w:rPr>
        <w:t>היחי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בליבם הם כבר עזבו את המשיח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עוזיה הוא רק בן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פוגשים בו לראשונ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שהיה צעי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יעש הישר בעיני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'" (</w:t>
      </w:r>
      <w:r>
        <w:rPr>
          <w:sz w:val="24"/>
          <w:sz w:val="24"/>
          <w:szCs w:val="22"/>
          <w:rtl w:val="true"/>
          <w:lang w:bidi="he-IL"/>
        </w:rPr>
        <w:t>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נביא זכריה היה הרועה של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בימי דרשו את</w:t>
      </w:r>
      <w:r>
        <w:rPr>
          <w:sz w:val="24"/>
          <w:sz w:val="24"/>
          <w:szCs w:val="22"/>
          <w:rtl w:val="true"/>
          <w:lang w:bidi="he-IL"/>
        </w:rPr>
        <w:t xml:space="preserve"> 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צליחו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עוד נאמר לנו ש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ליא ל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עז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ד 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זק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בל אז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חזק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בה לבו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השחי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יבו נהיה גאה כל כך שהוא הפסיק להיות נאמן ל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ו אמריקן סטנדר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אשר נהיה 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ו הפך להיות גאה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סטה מן הדרך הנכו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אדון העניש את עוז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יה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ע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ם מו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חיים של עוזיה ניתנו לנו על ידי אלוהים בתור דוג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תמונה של גבר או אישה צעירים שנתנו לקוצים לגדול ולחנוק את דבר אלוהים בל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נוקים מרוב דאג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תוקקים ליותר כסף ממה שהם צרי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מיני תסביכים משחי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פש שהורגים את הגוף בהדר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סר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לאט אבל בוד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וצים הללו חונקים את הנפשות של האנש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אפשרים לזה לק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אהבה שלכם התקרר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הופכים להיות חלק מהעול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הופכים להיות מרדנ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תם נמצאים במקום גרוע מ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ע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ז שובו מדרך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בו מהמרד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ז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זרו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המשיך להיות כמו שא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אתם עדיין יכולים לקבל שלום מהמשיח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ם תשובו מהמרד ומהגאווה שלכם ותיפלו לרגלי זה שמת כדי להושיע אתכם</w:t>
      </w:r>
      <w:r>
        <w:rPr>
          <w:sz w:val="24"/>
          <w:szCs w:val="22"/>
          <w:rtl w:val="true"/>
          <w:lang w:bidi="he-IL"/>
        </w:rPr>
        <w:t>?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משל הזורע ניתן לכם כד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בחון את עצמכם ולגלות לאיזו קבוצה אתם משתייכ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משתייכים לאחת משלוש הקבוצות הראשונ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חזור בתשוב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ו לפחות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זכור את אשר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ק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בלת ושמעת ושמרה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זא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שוב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לכל הפחות הקדישו מחדש את חייכם למשיח וחזרו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פני שתהפכו להיות אנשים ע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דמת קוצים</w:t>
      </w:r>
      <w:r>
        <w:rPr>
          <w:sz w:val="24"/>
          <w:szCs w:val="22"/>
          <w:rtl w:val="true"/>
          <w:lang w:val="en-US" w:bidi="he-IL"/>
        </w:rPr>
        <w:t>"! 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וויליאם הנדריקס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בשורת לוקס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ייקר בוקס האו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8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29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לוקס ח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צריכים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וזר בתשובה על הגאווה והמרד ש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הר אותי בדם המשיח</w:t>
      </w:r>
      <w:r>
        <w:rPr>
          <w:sz w:val="24"/>
          <w:szCs w:val="22"/>
          <w:rtl w:val="true"/>
          <w:lang w:bidi="he-IL"/>
        </w:rPr>
        <w:t>!"  "</w:t>
      </w:r>
      <w:r>
        <w:rPr>
          <w:sz w:val="24"/>
          <w:sz w:val="24"/>
          <w:szCs w:val="22"/>
          <w:rtl w:val="true"/>
          <w:lang w:bidi="he-IL"/>
        </w:rPr>
        <w:t>לב טהור ברא לי 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ואו נעמוד ונשיר את שיר מספר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ומר האב ממעל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ן מתנה יקרה לו יותר מאהבת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א לוחש ברכ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אתם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טחו בי מתוך הכרת תו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נו לי את ליבכם</w:t>
      </w:r>
      <w:r>
        <w:rPr>
          <w:rtl w:val="true"/>
          <w:lang w:bidi="he-IL"/>
        </w:rPr>
        <w:t>"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עו את הלחישה הר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אתם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העולם החשוך הוא ימשוך אתכ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אמר בעדינו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ומר מושיע האד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חסד קורא הוא שוב ושוב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ובו מן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זבו את הרוע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אם לא מתתי עבורכ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עו את הלחישה הר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אתם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העולם החשוך הוא ימשוך אתכ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אמר בעדינו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ומרת הרוח השמימי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שאירו לי את כל מה שיש לכ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סד גדול יותר לכם אעניק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כניעו הכל ותנו לי את ליב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עו את הלחישה הר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ן שאתם</w:t>
      </w:r>
      <w:r>
        <w:rPr>
          <w:rtl w:val="true"/>
          <w:lang w:bidi="he-IL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העולם החשוך הוא ימשוך אתכ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יאמר בעדינו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תנו לי את ליבכ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יסה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אי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51-19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עוד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תחנן בפניכם שתשובו מחטאיכם ו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על הצלב כדי לשלם עבור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כדי לתת לכם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פלל שתבטחו בו ושתחיו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מרק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-2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קח את חיי ועשה אית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פרנסס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אוורגל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36-1879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אם לבכם הוא אדמת קוצים</w:t>
      </w:r>
      <w:r>
        <w:rPr>
          <w:b w:val="false"/>
          <w:bCs/>
          <w:sz w:val="28"/>
          <w:szCs w:val="28"/>
          <w:rtl w:val="true"/>
          <w:lang w:bidi="he-IL"/>
        </w:rPr>
        <w:t>?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24"/>
          <w:szCs w:val="28"/>
        </w:rPr>
        <w:t>IS YOUR HEART THORNY GROUND?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1080" w:right="1080" w:hanging="101"/>
        <w:jc w:val="both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מפני אשר ירבה הפשע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פוג אהבת הרב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תי כ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ד </w:t>
      </w:r>
      <w:r>
        <w:rPr>
          <w:sz w:val="28"/>
          <w:szCs w:val="24"/>
          <w:lang w:val="en-US" w:bidi="he-IL"/>
        </w:rPr>
        <w:t>1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השניה לטימותי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-5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1368" w:right="720" w:hanging="720"/>
        <w:jc w:val="left"/>
        <w:rPr>
          <w:sz w:val="28"/>
          <w:szCs w:val="24"/>
          <w:lang w:bidi="he-IL"/>
        </w:rPr>
      </w:pPr>
      <w:r>
        <w:rPr>
          <w:sz w:val="24"/>
          <w:lang w:bidi="he-IL"/>
        </w:rPr>
        <w:t>I</w:t>
      </w:r>
      <w:r>
        <w:rPr>
          <w:sz w:val="24"/>
          <w:szCs w:val="24"/>
          <w:rtl w:val="true"/>
          <w:lang w:bidi="he-IL"/>
        </w:rPr>
        <w:t xml:space="preserve">.     </w:t>
      </w:r>
      <w:r>
        <w:rPr>
          <w:sz w:val="24"/>
          <w:sz w:val="24"/>
          <w:szCs w:val="24"/>
          <w:rtl w:val="true"/>
          <w:lang w:bidi="he-IL"/>
        </w:rPr>
        <w:t>דבר ראש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u w:val="single"/>
          <w:rtl w:val="true"/>
          <w:lang w:bidi="he-IL"/>
        </w:rPr>
        <w:t>מתי</w:t>
      </w:r>
      <w:r>
        <w:rPr>
          <w:sz w:val="24"/>
          <w:sz w:val="24"/>
          <w:szCs w:val="24"/>
          <w:rtl w:val="true"/>
          <w:lang w:bidi="he-IL"/>
        </w:rPr>
        <w:t xml:space="preserve"> המשיח אמר שזה יקרה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368" w:right="720" w:hanging="720"/>
        <w:jc w:val="left"/>
        <w:rPr/>
      </w:pPr>
      <w:r>
        <w:rPr>
          <w:sz w:val="24"/>
        </w:rPr>
        <w:t>II</w:t>
      </w:r>
      <w:r>
        <w:rPr>
          <w:sz w:val="24"/>
          <w:szCs w:val="24"/>
          <w:rtl w:val="true"/>
          <w:lang w:bidi="he-IL"/>
        </w:rPr>
        <w:t xml:space="preserve">.    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 w:val="24"/>
          <w:szCs w:val="24"/>
          <w:rtl w:val="true"/>
          <w:lang w:bidi="he-IL"/>
        </w:rPr>
        <w:t>בר ש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u w:val="single"/>
          <w:rtl w:val="true"/>
          <w:lang w:bidi="he-IL"/>
        </w:rPr>
        <w:t>למה</w:t>
      </w:r>
      <w:r>
        <w:rPr>
          <w:sz w:val="24"/>
          <w:sz w:val="24"/>
          <w:szCs w:val="24"/>
          <w:rtl w:val="true"/>
          <w:lang w:bidi="he-IL"/>
        </w:rPr>
        <w:t xml:space="preserve"> המשיח אמר שזה יקרה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Cs w:val="24"/>
          <w:rtl w:val="true"/>
          <w:lang w:bidi="he-IL"/>
        </w:rPr>
        <w:t xml:space="preserve">  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368" w:right="720" w:hanging="720"/>
        <w:jc w:val="left"/>
        <w:rPr/>
      </w:pPr>
      <w:r>
        <w:rPr>
          <w:sz w:val="24"/>
        </w:rPr>
        <w:t>II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</w:t>
      </w:r>
      <w:r>
        <w:rPr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u w:val="single"/>
          <w:rtl w:val="true"/>
          <w:lang w:bidi="he-IL"/>
        </w:rPr>
        <w:t>מי</w:t>
      </w:r>
      <w:r>
        <w:rPr>
          <w:sz w:val="28"/>
          <w:sz w:val="28"/>
          <w:szCs w:val="24"/>
          <w:rtl w:val="true"/>
          <w:lang w:bidi="he-IL"/>
        </w:rPr>
        <w:t xml:space="preserve"> הם הרבים שאהבתם תתקרר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לוקס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368" w:right="576" w:hanging="72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8"/>
          <w:sz w:val="28"/>
          <w:szCs w:val="24"/>
          <w:rtl w:val="true"/>
          <w:lang w:bidi="he-IL"/>
        </w:rPr>
        <w:t>יעקב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טימותיוס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368" w:right="576" w:hanging="720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8"/>
          <w:sz w:val="28"/>
          <w:szCs w:val="24"/>
          <w:rtl w:val="true"/>
          <w:lang w:bidi="he-IL"/>
        </w:rPr>
        <w:t>דברי הימ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 w:val="28"/>
          <w:szCs w:val="24"/>
          <w:rtl w:val="true"/>
          <w:lang w:bidi="he-IL"/>
        </w:rPr>
        <w:t>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תהילים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חזון יוחנן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</w:rPr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18:00Z</dcterms:created>
  <dc:creator>Christopher L. Cagan</dc:creator>
  <dc:description/>
  <dc:language>en-US</dc:language>
  <cp:lastModifiedBy>Use This Account</cp:lastModifiedBy>
  <cp:lastPrinted>2016-05-16T21:55:00Z</cp:lastPrinted>
  <dcterms:modified xsi:type="dcterms:W3CDTF">2016-05-25T20:19:00Z</dcterms:modified>
  <cp:revision>5</cp:revision>
  <dc:subject/>
  <dc:title>REVIVAL AND EVANGELISM</dc:title>
</cp:coreProperties>
</file>