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הדרשות הכתוב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גיע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bidi w:val="1"/>
        <w:ind w:left="0" w:right="0" w:hanging="0"/>
        <w:jc w:val="center"/>
        <w:rPr>
          <w:sz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חזיונות בלילה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–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24"/>
          <w:lang w:val="en-US" w:bidi="he-IL"/>
        </w:rPr>
      </w:pPr>
      <w:r>
        <w:rPr>
          <w:b w:val="false"/>
          <w:b w:val="false"/>
          <w:bCs/>
          <w:sz w:val="32"/>
          <w:sz w:val="32"/>
          <w:szCs w:val="24"/>
          <w:rtl w:val="true"/>
          <w:lang w:bidi="he-IL"/>
        </w:rPr>
        <w:t>דר</w:t>
      </w:r>
      <w:r>
        <w:rPr>
          <w:b w:val="false"/>
          <w:b w:val="false"/>
          <w:bCs/>
          <w:sz w:val="32"/>
          <w:sz w:val="32"/>
          <w:szCs w:val="24"/>
          <w:rtl w:val="true"/>
          <w:lang w:val="en-US" w:bidi="he-IL"/>
        </w:rPr>
        <w:t>שת חג הפסחא</w:t>
      </w:r>
    </w:p>
    <w:p>
      <w:pPr>
        <w:pStyle w:val="Heading"/>
        <w:rPr/>
      </w:pPr>
      <w:r>
        <w:rPr/>
        <w:t xml:space="preserve">VISIONS IN THE NIGHT – </w:t>
      </w:r>
    </w:p>
    <w:p>
      <w:pPr>
        <w:pStyle w:val="Heading"/>
        <w:rPr>
          <w:sz w:val="22"/>
          <w:lang w:bidi="he-IL"/>
        </w:rPr>
      </w:pPr>
      <w:r>
        <w:rPr>
          <w:sz w:val="22"/>
        </w:rPr>
        <w:t>AN EASTER SERMON</w:t>
      </w:r>
    </w:p>
    <w:p>
      <w:pPr>
        <w:pStyle w:val="Heading"/>
        <w:rPr>
          <w:b w:val="false"/>
          <w:b w:val="false"/>
          <w:bCs/>
          <w:lang w:bidi="he-IL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מ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6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27, 201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720" w:right="720" w:hanging="101"/>
        <w:jc w:val="both"/>
        <w:rPr>
          <w:sz w:val="24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במאמר הראשון כתבתי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תאופילוס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כל אשר החל ישוע לעשות וללמד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עד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יום אשר ל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קח למרו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חרי צ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ותו ברוח הק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דש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שליחים אשר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בחר בהם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ואשר גם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ת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 w:val="28"/>
          <w:szCs w:val="24"/>
          <w:rtl w:val="true"/>
          <w:lang w:bidi="he-IL"/>
        </w:rPr>
        <w:t>יצב להם בא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תות רבות אחרי ענותו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ירא אליהם ארבעים יו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ידבר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לכות האל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הים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עשי השליח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-3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ישוע קם מן המת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ן ספק בכ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קבר שלו נאטם על ידי הרומא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חיילים רומים שמרו על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בבוקר יום ראשון של חג הפסחא אלוהים גלל את האבן הענקית ושבר את האיטום הרומ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ז ישוע יצא החוצה מן הקב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אור ראש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קבר הריק עצמו מהווה עדות לתחייתו מן המתים</w:t>
      </w:r>
      <w:r>
        <w:rPr>
          <w:sz w:val="24"/>
          <w:szCs w:val="22"/>
          <w:rtl w:val="true"/>
          <w:lang w:val="en-US" w:bidi="he-IL"/>
        </w:rPr>
        <w:t xml:space="preserve">! 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ישוע קם מן הקב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ן ספק בכ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אות אנשים ראו אותו חי אחרי תחיי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אול השליח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ואחרי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כן נראה ליותר מחמש מאות אחים כאחד</w:t>
      </w:r>
      <w:r>
        <w:rPr>
          <w:sz w:val="24"/>
          <w:szCs w:val="22"/>
          <w:rtl w:val="true"/>
          <w:lang w:val="en-US" w:bidi="he-IL"/>
        </w:rPr>
        <w:t xml:space="preserve">... </w:t>
      </w:r>
      <w:r>
        <w:rPr>
          <w:sz w:val="24"/>
          <w:sz w:val="24"/>
          <w:szCs w:val="22"/>
          <w:rtl w:val="true"/>
          <w:lang w:val="en-US" w:bidi="he-IL"/>
        </w:rPr>
        <w:t>ואחרי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כן נראה א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עקב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אחריו א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שליחים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ואחרי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לם נראה גם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לי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הראשונה לקורינתים ט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ו </w:t>
      </w:r>
      <w:r>
        <w:rPr>
          <w:sz w:val="24"/>
          <w:szCs w:val="22"/>
          <w:lang w:val="en-US" w:bidi="he-IL"/>
        </w:rPr>
        <w:t>6-8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szCs w:val="22"/>
          <w:rtl w:val="true"/>
          <w:lang w:val="en-US" w:bidi="he-IL"/>
        </w:rPr>
        <w:t xml:space="preserve"> "</w:t>
      </w:r>
      <w:r>
        <w:rPr>
          <w:szCs w:val="22"/>
          <w:rtl w:val="true"/>
          <w:lang w:bidi="he-IL"/>
        </w:rPr>
        <w:t>הת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  <w:lang w:bidi="he-IL"/>
        </w:rPr>
        <w:t>יצב להם בא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תות רבות אחרי ענותו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ירא אליהם ארבעים יום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ידבר על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מלכות האל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הים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מעש</w:t>
      </w:r>
      <w:r>
        <w:rPr>
          <w:sz w:val="24"/>
          <w:sz w:val="24"/>
          <w:szCs w:val="22"/>
          <w:rtl w:val="true"/>
          <w:lang w:val="en-US" w:bidi="he-IL"/>
        </w:rPr>
        <w:t>י השליחים א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</w:t>
      </w:r>
      <w:r>
        <w:rPr>
          <w:sz w:val="24"/>
          <w:szCs w:val="22"/>
          <w:rtl w:val="true"/>
          <w:lang w:val="en-US"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ר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רייס אמר</w:t>
      </w:r>
      <w:r>
        <w:rPr>
          <w:sz w:val="24"/>
          <w:szCs w:val="22"/>
          <w:rtl w:val="true"/>
          <w:lang w:val="en-US" w:bidi="he-IL"/>
        </w:rPr>
        <w:t>,</w:t>
      </w:r>
    </w:p>
    <w:p>
      <w:pPr>
        <w:pStyle w:val="TextBody"/>
        <w:ind w:firstLine="720"/>
        <w:rPr>
          <w:sz w:val="16"/>
          <w:szCs w:val="22"/>
          <w:lang w:val="en-US" w:bidi="he-IL"/>
        </w:rPr>
      </w:pPr>
      <w:r>
        <w:rPr>
          <w:sz w:val="16"/>
          <w:szCs w:val="22"/>
          <w:lang w:val="en-US" w:bidi="he-IL"/>
        </w:rPr>
      </w:r>
    </w:p>
    <w:p>
      <w:pPr>
        <w:pStyle w:val="IndentedVerse"/>
        <w:bidi w:val="1"/>
        <w:ind w:left="1440" w:right="1440" w:hanging="0"/>
        <w:jc w:val="both"/>
        <w:rPr/>
      </w:pPr>
      <w:r>
        <w:rPr>
          <w:rtl w:val="true"/>
          <w:lang w:bidi="he-IL"/>
        </w:rPr>
        <w:t>תארו לעצמכם כמה מדהימה עדותם של מאות אנ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מש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ראו את ישוע אחרי תקומ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חלקם פעם אחר פע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משך</w:t>
      </w:r>
      <w:r>
        <w:rPr>
          <w:rtl w:val="true"/>
          <w:lang w:bidi="he-IL"/>
        </w:rPr>
        <w:t xml:space="preserve">] </w:t>
      </w:r>
      <w:r>
        <w:rPr>
          <w:lang w:bidi="he-IL"/>
        </w:rPr>
        <w:t>4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ו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מאות עדים הסכימו שישוע קם מן המת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לא נמצא אדם שטען כי ראה את גופתו המתה אחרי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חג הפסחא</w:t>
      </w:r>
      <w:r>
        <w:rPr>
          <w:rtl w:val="true"/>
          <w:lang w:bidi="he-IL"/>
        </w:rPr>
        <w:t xml:space="preserve">], </w:t>
      </w:r>
      <w:r>
        <w:rPr>
          <w:rtl w:val="true"/>
          <w:lang w:bidi="he-IL"/>
        </w:rPr>
        <w:t>וגם לא נמצא אדם שסתר אף לא אחת מן העדוי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עד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סיפרו ש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>הם אחזו במושי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געו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רגישו את עקבות המסמרים בידיו וברג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או אותו אוכ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תחברו איתו למשך </w:t>
      </w:r>
      <w:r>
        <w:rPr>
          <w:lang w:bidi="he-IL"/>
        </w:rPr>
        <w:t>4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ו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עדות הזו כל כך מדהי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רק אלה שממאנים להאמ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וחים אותן מבלי לבדוק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ין פלא שכתוב ב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ך שישוע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תייצב להם באותות רבות אחרי ענותו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עשי השליח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י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תקומתו של ישוע המשיח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סורד אוף ד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ה לורד פובלישרז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5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9-50</w:t>
      </w:r>
      <w:r>
        <w:rPr>
          <w:rtl w:val="true"/>
          <w:lang w:bidi="he-IL"/>
        </w:rPr>
        <w:t xml:space="preserve">).    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קבר הריק ומאות עדי הראיה הם הוכחות חותכות לתקומתו של המשיח מן המתי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ובכל זא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הוכחה הכי חזקה היא השינוי שהתחולל בחייהם של תלמידי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חיים שלהם השתנו לחלוטין אחרי שראו את המשיח לאחר תקומ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היו פחדנים שהתחבאו מרב פחד בחדר נעו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אחרי שראו את המשיח שקם לתח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ם בישרו באומץ שהוא חי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קם מן המת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והם שילמו על כך בחייהם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 w:val="24"/>
          <w:szCs w:val="22"/>
          <w:u w:val="single"/>
          <w:rtl w:val="true"/>
          <w:lang w:val="en-US" w:bidi="he-IL"/>
        </w:rPr>
        <w:t>פטרוס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הוכה כמעט עד מו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ז נצלב כשראו הפוך כלפי מט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 w:val="24"/>
          <w:szCs w:val="22"/>
          <w:u w:val="single"/>
          <w:rtl w:val="true"/>
          <w:lang w:val="en-US" w:bidi="he-IL"/>
        </w:rPr>
        <w:t>אנדרי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נצלב על צלב בצורת איקס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 w:val="24"/>
          <w:szCs w:val="22"/>
          <w:u w:val="single"/>
          <w:rtl w:val="true"/>
          <w:lang w:val="en-US" w:bidi="he-IL"/>
        </w:rPr>
        <w:t>יעקב בן זבדי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ראשו נערף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1440" w:right="0" w:hanging="720"/>
        <w:jc w:val="both"/>
        <w:rPr>
          <w:lang w:val="en-US"/>
        </w:rPr>
      </w:pPr>
      <w:r>
        <w:rPr>
          <w:sz w:val="24"/>
          <w:sz w:val="24"/>
          <w:szCs w:val="22"/>
          <w:u w:val="single"/>
          <w:rtl w:val="true"/>
          <w:lang w:val="en-US" w:bidi="he-IL"/>
        </w:rPr>
        <w:t>יוחנן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הושלך לתוך קדירה של שמן רותח ואחר כך הוגלה לאי פטמו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שהוא מצולק לכל חיי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1440" w:right="0" w:hanging="720"/>
        <w:jc w:val="both"/>
        <w:rPr/>
      </w:pPr>
      <w:r>
        <w:rPr>
          <w:sz w:val="24"/>
          <w:sz w:val="24"/>
          <w:szCs w:val="22"/>
          <w:u w:val="single"/>
          <w:rtl w:val="true"/>
          <w:lang w:val="en-US" w:bidi="he-IL"/>
        </w:rPr>
        <w:t>פיליפוס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הוכה ואז מוסמר לצלב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1440" w:right="0" w:hanging="720"/>
        <w:jc w:val="both"/>
        <w:rPr/>
      </w:pPr>
      <w:r>
        <w:rPr>
          <w:sz w:val="24"/>
          <w:sz w:val="24"/>
          <w:szCs w:val="22"/>
          <w:u w:val="single"/>
          <w:rtl w:val="true"/>
          <w:lang w:val="en-US" w:bidi="he-IL"/>
        </w:rPr>
        <w:t>בר</w:t>
      </w:r>
      <w:r>
        <w:rPr>
          <w:sz w:val="24"/>
          <w:szCs w:val="22"/>
          <w:u w:val="single"/>
          <w:rtl w:val="true"/>
          <w:lang w:val="en-US" w:bidi="he-IL"/>
        </w:rPr>
        <w:t>-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תלמי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עורו קולף ממנו בעודו בחיים ואז נצלב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1440" w:right="0" w:hanging="720"/>
        <w:jc w:val="both"/>
        <w:rPr/>
      </w:pPr>
      <w:r>
        <w:rPr>
          <w:sz w:val="24"/>
          <w:sz w:val="24"/>
          <w:szCs w:val="22"/>
          <w:u w:val="single"/>
          <w:rtl w:val="true"/>
          <w:lang w:val="en-US" w:bidi="he-IL"/>
        </w:rPr>
        <w:t>מתי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ראשו נערף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1440" w:right="0" w:hanging="720"/>
        <w:jc w:val="both"/>
        <w:rPr/>
      </w:pPr>
      <w:r>
        <w:rPr>
          <w:sz w:val="24"/>
          <w:sz w:val="24"/>
          <w:szCs w:val="22"/>
          <w:u w:val="single"/>
          <w:rtl w:val="true"/>
          <w:lang w:val="en-US" w:bidi="he-IL"/>
        </w:rPr>
        <w:t>יעקב</w:t>
      </w:r>
      <w:r>
        <w:rPr>
          <w:sz w:val="24"/>
          <w:szCs w:val="22"/>
          <w:u w:val="single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חיו למחצה של האדון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הושלך ארצה מגג המקדש ואז הוכה למוו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TextBody"/>
        <w:bidi w:val="1"/>
        <w:ind w:left="1440" w:right="0" w:hanging="720"/>
        <w:jc w:val="both"/>
        <w:rPr/>
      </w:pPr>
      <w:r>
        <w:rPr>
          <w:sz w:val="24"/>
          <w:sz w:val="24"/>
          <w:szCs w:val="22"/>
          <w:u w:val="single"/>
          <w:rtl w:val="true"/>
          <w:lang w:val="en-US" w:bidi="he-IL"/>
        </w:rPr>
        <w:t>תדי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נורה למוות על ידי חיצי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1440" w:right="0" w:hanging="720"/>
        <w:jc w:val="both"/>
        <w:rPr/>
      </w:pPr>
      <w:r>
        <w:rPr>
          <w:sz w:val="24"/>
          <w:sz w:val="24"/>
          <w:szCs w:val="22"/>
          <w:u w:val="single"/>
          <w:rtl w:val="true"/>
          <w:lang w:val="en-US" w:bidi="he-IL"/>
        </w:rPr>
        <w:t>מרקוס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נגרר על ידי עדר סוס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 שמ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TextBody"/>
        <w:bidi w:val="1"/>
        <w:ind w:left="1440" w:right="0" w:hanging="720"/>
        <w:jc w:val="both"/>
        <w:rPr>
          <w:lang w:val="en-US"/>
        </w:rPr>
      </w:pPr>
      <w:r>
        <w:rPr>
          <w:sz w:val="24"/>
          <w:sz w:val="24"/>
          <w:szCs w:val="22"/>
          <w:u w:val="single"/>
          <w:rtl w:val="true"/>
          <w:lang w:val="en-US" w:bidi="he-IL"/>
        </w:rPr>
        <w:t>שאו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ראשו נערף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TextBody"/>
        <w:bidi w:val="1"/>
        <w:ind w:left="1440" w:right="0" w:hanging="720"/>
        <w:jc w:val="both"/>
        <w:rPr/>
      </w:pPr>
      <w:r>
        <w:rPr>
          <w:sz w:val="24"/>
          <w:sz w:val="24"/>
          <w:szCs w:val="22"/>
          <w:u w:val="single"/>
          <w:rtl w:val="true"/>
          <w:lang w:val="en-US" w:bidi="he-IL"/>
        </w:rPr>
        <w:t>לוקס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תלו אותו על עץ ז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 שמ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TextBody"/>
        <w:bidi w:val="1"/>
        <w:ind w:left="1440" w:right="0" w:hanging="720"/>
        <w:jc w:val="both"/>
        <w:rPr/>
      </w:pPr>
      <w:r>
        <w:rPr>
          <w:sz w:val="24"/>
          <w:sz w:val="24"/>
          <w:szCs w:val="22"/>
          <w:u w:val="single"/>
          <w:rtl w:val="true"/>
          <w:lang w:val="en-US" w:bidi="he-IL"/>
        </w:rPr>
        <w:t>תומא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נדקר על ידי חניתות ואז הושלך לתוך תנור בוער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2"/>
          <w:rtl w:val="true"/>
          <w:lang w:val="en-US" w:bidi="he-IL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ספר הקדושים המעונים החדש של פוקס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רידג</w:t>
      </w:r>
      <w:r>
        <w:rPr>
          <w:sz w:val="24"/>
          <w:szCs w:val="22"/>
          <w:rtl w:val="true"/>
          <w:lang w:val="en-US" w:bidi="he-IL"/>
        </w:rPr>
        <w:t>'-</w:t>
      </w:r>
      <w:r>
        <w:rPr>
          <w:sz w:val="24"/>
          <w:sz w:val="24"/>
          <w:szCs w:val="22"/>
          <w:rtl w:val="true"/>
          <w:lang w:val="en-US" w:bidi="he-IL"/>
        </w:rPr>
        <w:t>לוגוס פובלישר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97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5-10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גרג לור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מדוע התחיה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?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טינדייל האוס פובלישר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004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9-20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אנשים האלה עברו סבל נורא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פרט ליוחנ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ולם מתו בדרכים נוראי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מה כל זה קרה להם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בגלל שהם אמרו שראו את ישוע המשיח חי אחרי שקם מן המת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ני האדם לא יסבלו וימותו עבור משהו שהם לא רא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האנשים האלה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ראו</w:t>
      </w:r>
      <w:r>
        <w:rPr>
          <w:sz w:val="24"/>
          <w:sz w:val="24"/>
          <w:szCs w:val="22"/>
          <w:rtl w:val="true"/>
          <w:lang w:val="en-US" w:bidi="he-IL"/>
        </w:rPr>
        <w:t xml:space="preserve"> את המשיח אשר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תייצב להם באותות רבות אחרי ענותו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מותו</w:t>
      </w:r>
      <w:r>
        <w:rPr>
          <w:sz w:val="24"/>
          <w:szCs w:val="22"/>
          <w:rtl w:val="true"/>
          <w:lang w:val="en-US" w:bidi="he-IL"/>
        </w:rPr>
        <w:t>]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ירא אליהם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ונראה על ידם</w:t>
      </w:r>
      <w:r>
        <w:rPr>
          <w:sz w:val="24"/>
          <w:szCs w:val="22"/>
          <w:rtl w:val="true"/>
          <w:lang w:val="en-US" w:bidi="he-IL"/>
        </w:rPr>
        <w:t>]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במשך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ארבעים יו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מעשי השליחים א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כשהיה ממש זק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גופו היה מצולק באופן נוראי מהשמן הרות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וחנן השליח א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משיח הקם לתחיה הוא אשר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בעינינו ראינו אשר הבטנו ואשר מ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 w:val="24"/>
          <w:szCs w:val="22"/>
          <w:rtl w:val="true"/>
          <w:lang w:val="en-US" w:bidi="he-IL"/>
        </w:rPr>
        <w:t>ששו ידינ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הראשונה ליוחנן א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ני אומר שאפשר להאמין לאנשים האל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ם סבלו ומתו בגלל שלימדו שהמשיח קם מן המת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שים לא סובלים ולא מתים עבור משהו שהם לא רא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האנשים האלה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ראו</w:t>
      </w:r>
      <w:r>
        <w:rPr>
          <w:sz w:val="24"/>
          <w:sz w:val="24"/>
          <w:szCs w:val="22"/>
          <w:rtl w:val="true"/>
          <w:lang w:val="en-US" w:bidi="he-IL"/>
        </w:rPr>
        <w:t xml:space="preserve"> את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נגעו בו אחרי שקם מן המת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ולכן העינויים והמוות עצמו לא עצרו בעדם מללמד ע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משיח הקם מן המתים</w:t>
      </w:r>
      <w:r>
        <w:rPr>
          <w:sz w:val="24"/>
          <w:szCs w:val="22"/>
          <w:rtl w:val="true"/>
          <w:lang w:val="en-US" w:bidi="he-IL"/>
        </w:rPr>
        <w:t>"!</w:t>
      </w:r>
      <w:r>
        <w:rPr>
          <w:rtl w:val="true"/>
          <w:lang w:val="en-US"/>
        </w:rPr>
        <w:t xml:space="preserve">  </w:t>
      </w:r>
    </w:p>
    <w:p>
      <w:pPr>
        <w:pStyle w:val="IndentedVerse"/>
        <w:ind w:left="1440" w:right="1440" w:hanging="0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  <w:lang w:bidi="he-IL"/>
        </w:rPr>
        <w:t>תומא ראה אותו בחד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  <w:lang w:bidi="he-IL"/>
        </w:rPr>
        <w:t>קרא לו רבו ואדונ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שיט את אצבעותיו אל עבר החורים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  <w:lang w:bidi="he-IL"/>
        </w:rPr>
        <w:t>שנעשו על ידי המסמרים והחרב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  <w:lang w:bidi="he-IL"/>
        </w:rPr>
        <w:t>זה שהיה מ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 לחיות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  <w:lang w:bidi="he-IL"/>
        </w:rPr>
        <w:t>זה שהיה מ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 לחיות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שבר את שרשראות המוות החזקות והקרות כקרח </w:t>
      </w:r>
      <w:r>
        <w:rPr>
          <w:rtl w:val="true"/>
          <w:lang w:bidi="he-IL"/>
        </w:rPr>
        <w:t xml:space="preserve">- 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  <w:lang w:bidi="he-IL"/>
        </w:rPr>
        <w:t>זה שהיה מ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 לחיות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שב לחיו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פול רייד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78-193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ועכשיו התלמידים פוגשים את ישוע הקם לתחיה בפעם האחרו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ציווה עליהם לחכות בירושלים עד ש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יטבלו ברוח הקודש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ישוע אמר</w:t>
      </w:r>
      <w:r>
        <w:rPr>
          <w:sz w:val="24"/>
          <w:szCs w:val="22"/>
          <w:rtl w:val="true"/>
          <w:lang w:val="en-US" w:bidi="he-IL"/>
        </w:rPr>
        <w:t>,</w:t>
      </w:r>
    </w:p>
    <w:p>
      <w:pPr>
        <w:pStyle w:val="TextBody"/>
        <w:bidi w:val="1"/>
        <w:ind w:left="0" w:right="0" w:firstLine="72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בל תשאו גבורה בבוא עליכם רוח ה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ש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ייתם עדי בירושלים ובכל יהודה ובשומרון ו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צה האר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וזה מביא אותנו לקהילה של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ממוקמת במרכז לוס אנ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ל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לב ליבה של העי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או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בחסד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ש לנו בקהילה את אחת מקבוצות המשיחיים הטובות באר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ב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ואת אחת מקבוצות הצעירים המשיחיים הטובות בעול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ני לא מתבייש להגיד את 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לל שלא אני אחראי לכ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קרדיט מגיע ל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שלושים ותשע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קבוצה קטנה של אנשים עובדים שהקריבו את זמנם ואת כספם כדי להציל את בניין הקהילה הזה מפשיטת רג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לאחר שפיצול מזעזע בקהילה גרם לעזיבתם של </w:t>
      </w:r>
      <w:r>
        <w:rPr>
          <w:sz w:val="24"/>
          <w:szCs w:val="22"/>
          <w:lang w:val="en-US" w:bidi="he-IL"/>
        </w:rPr>
        <w:t>40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חברי קה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ללו את שם ישו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וא הוביל אותנו לניצחון</w:t>
      </w:r>
      <w:r>
        <w:rPr>
          <w:sz w:val="24"/>
          <w:szCs w:val="22"/>
          <w:rtl w:val="true"/>
          <w:lang w:val="en-US" w:bidi="he-IL"/>
        </w:rPr>
        <w:t xml:space="preserve">! 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קרדיט מגיע גם לצעירים בקהילה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לוחמי תפילה יוצאים מן הכל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ם מקדישים לתפילה פרק זמן של למעלה משע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א למסרים ולא ללימוד 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לא לתפיל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מעלה משעה בכל שב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 לנו גם שתי קבוצות תפילה של בחורים ובחורות צעירות שמתאספות פעמיים בשבוע למשך שעה נוספ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פונות בתפילה לאלוהים שישלח תחיה בקרבי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פילות שלהם נענו בדמות נושעים רבים שבאו מן העול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כבר בשבעת השבועות של האביב הנוכחי </w:t>
      </w:r>
      <w:r>
        <w:rPr>
          <w:sz w:val="24"/>
          <w:szCs w:val="22"/>
          <w:lang w:val="en-US" w:bidi="he-IL"/>
        </w:rPr>
        <w:t>13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נשים נושעו בעקבות התפילות של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חד מהם היה אתאיסט בן </w:t>
      </w:r>
      <w:r>
        <w:rPr>
          <w:sz w:val="24"/>
          <w:szCs w:val="22"/>
          <w:lang w:val="en-US" w:bidi="he-IL"/>
        </w:rPr>
        <w:t>89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חד היה קתולי בן </w:t>
      </w:r>
      <w:r>
        <w:rPr>
          <w:sz w:val="24"/>
          <w:szCs w:val="22"/>
          <w:lang w:val="en-US" w:bidi="he-IL"/>
        </w:rPr>
        <w:t>86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חת הייתה אישה שהתנגדה למשיח במשך </w:t>
      </w:r>
      <w:r>
        <w:rPr>
          <w:sz w:val="24"/>
          <w:szCs w:val="22"/>
          <w:lang w:val="en-US" w:bidi="he-IL"/>
        </w:rPr>
        <w:t>4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חד היה כבול בכבליו של השטן כל חי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תשעת האחרים הם כולם צעירים שבאו מהעול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גיעו לקהילה שלנו מהקול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ם שבהם אנחנו מבש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ללו את שם ישו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ככה אנחנו מרוויחים נפשו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דיויד רלסטון לימד בקהילה שלנו בסופ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ש שעב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שליח וגם המייסד ש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שיח לגוי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ר רלסטון העלה לפייסבוק שלו תמונה של הקהילה שלנ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צד המילים הלל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רלסטון כתב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 xml:space="preserve">אתמול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שב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בערב והיו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ראשון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בבוקר לימדתי במשכן הבפטיסטי שבמרכז לוס אנ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כן ש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בן הוא רועה הקה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סיפה מדהי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ן כסאות ריק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נראה שחצי מהאנשים מתחת לגיל </w:t>
      </w:r>
      <w:r>
        <w:rPr>
          <w:lang w:bidi="he-IL"/>
        </w:rPr>
        <w:t>30</w:t>
      </w:r>
      <w:r>
        <w:rPr>
          <w:rtl w:val="true"/>
          <w:lang w:bidi="he-IL"/>
        </w:rPr>
        <w:t>!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בנוס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מילה שנאמרת מתורגמת עבור הקהל מאנגלית לספרדית ולסיני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סר נהד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ם הרבה אמירות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מן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ומחיאות כפיים במהלך המס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מדי חודש המסרים של הרועה היימרס נקראים באינטרנט מתוך ממוצע של </w:t>
      </w:r>
      <w:r>
        <w:rPr>
          <w:lang w:bidi="he-IL"/>
        </w:rPr>
        <w:t>120,0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חשבים מ</w:t>
      </w:r>
      <w:r>
        <w:rPr>
          <w:rtl w:val="true"/>
          <w:lang w:bidi="he-IL"/>
        </w:rPr>
        <w:t>-</w:t>
      </w:r>
      <w:r>
        <w:rPr>
          <w:lang w:bidi="he-IL"/>
        </w:rPr>
        <w:t>21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מדינות שונו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וגם נצפים ביו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טיוב</w:t>
      </w:r>
      <w:r>
        <w:rPr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אני לא מכיר אף מטיף בשורה אח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גיע לכל כך הרבה אנשים בכל העולם וכל כך עקבי עם הבשור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אני חושב שהשירות הזה הוא כמו השירות של ספור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ן בגרסה המודרנית של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ללו את שם ישו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לוהים עונה לתפילות בשמו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קהילה הזו יקרה בעיני יותר מכל הזהב שבעול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שירות הכלל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עולמי הזה יקר בעיני מ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נהרות של כסף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תכשיטים אין ספור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ולי זה נראה בעיניכם כדבר פעוט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הקהילה הזו היא הדבר הכי חשוב עבורי בעולם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ח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הבתי אתן ל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תה שה האלוהים שמת עבור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חפץ אני להיות נאמן לעד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ושיעי ואלוה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חיה עבו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ת עבו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מה מלאים יהיו חי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חיה עבו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ת עבו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ושיעי ואלוה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אחיה עבור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ראלף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אדס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43-1901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        </w:t>
      </w:r>
      <w:r>
        <w:rPr>
          <w:rtl w:val="true"/>
          <w:lang w:bidi="he-IL"/>
        </w:rPr>
        <w:t>שונה על ידי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ני לא רק רואה איזה אוצר הקהילה הזו עכשי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ני גם רואה מה הקהילה הזו צריכה לה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 היא חייבת לה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חסד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 שהיא גם </w:t>
      </w:r>
      <w:r>
        <w:rPr>
          <w:sz w:val="24"/>
          <w:sz w:val="24"/>
          <w:szCs w:val="22"/>
          <w:u w:val="single"/>
          <w:rtl w:val="true"/>
          <w:lang w:bidi="he-IL"/>
        </w:rPr>
        <w:t>תה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חזיונות הלילה אני רואה את כל האודיטוריום הזה מלא עד אפס מקום בצעיר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חזיונות הללו אני רואה את רוח הקודש יורדת ממעל בגל ועוד גל של התעורר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רואה את הפנים השמחות של הצעירים שמצאו את ישוע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ראו בו את המושיע והאדון שלה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חזיונות הלילה אני רואה צעירים שבוכ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תפל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צועקים משמח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שעשו המתודיסט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פטיסטים והפרסביטריאנים הקדמונ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י רואה צעירים שמקדישים את חייהם להטפת הבשור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חלקם הולכים להיות שליחים של ישוע המשיח בשדות אחר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י רואה קהילה עצומה שפורצת החוצ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ם אהבת אלוהים שזורמת החוצה מהמקום הזה ומגיעה לכל הפינות החשוכות של המדינה והעולם ש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רואה את ישוע המשיח רם וניש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ופך את אהבתו על מאות רבות של נפשות אובדות ובודדות בכל הארץ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רך השירות של הקהילה הז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חזיונות הלילה אני שומע אותם שרים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חיה עבו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ת עבו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מה מלאים יהיו חי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חיה עבו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ת עבו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ושיעי ואלוה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שירו את זה איתי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חיה עבו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ת עבו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מה מלאים יהיו חי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חיה עבו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ת עבו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ושיעי ואלוה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בקרוב אהיה בן </w:t>
      </w:r>
      <w:r>
        <w:rPr>
          <w:sz w:val="24"/>
          <w:szCs w:val="22"/>
          <w:lang w:val="en-US" w:bidi="he-IL"/>
        </w:rPr>
        <w:t>75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ולי לא אספיק לראות את כל הדברים הללו טרם מות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בל את חלקם כבר ראיתי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חזיונות הליל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מר גריפית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>עזור לנו בבקשה לשיר את השיר היפה של ג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כריסטיאנסן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מלא את כל חזוני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עמדו בבקש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מספר שש בדף השירים שלכ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ושיע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אני מתפלל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תן לי רק לראות את ישוע היום</w:t>
      </w:r>
      <w:r>
        <w:rPr>
          <w:sz w:val="20"/>
          <w:rtl w:val="true"/>
          <w:lang w:val="en-US" w:bidi="he-IL"/>
        </w:rPr>
        <w:t>;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גם כי תובילני בגיא</w:t>
      </w:r>
      <w:r>
        <w:rPr>
          <w:sz w:val="20"/>
          <w:rtl w:val="true"/>
          <w:lang w:val="en-US" w:bidi="he-IL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תפארתך שאינה דוהה תנחני</w:t>
      </w:r>
      <w:r>
        <w:rPr>
          <w:sz w:val="20"/>
          <w:rtl w:val="true"/>
          <w:lang w:val="en-US" w:bidi="he-IL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ושיע שמיימ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עד שרוחי תזרח בתפארתך</w:t>
      </w:r>
      <w:r>
        <w:rPr>
          <w:sz w:val="20"/>
          <w:rtl w:val="true"/>
          <w:lang w:val="en-US" w:bidi="he-IL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שאראה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את דמותך הקדושה משתקפת בתוכי</w:t>
      </w:r>
      <w:r>
        <w:rPr>
          <w:sz w:val="20"/>
          <w:rtl w:val="true"/>
          <w:lang w:val="en-US"/>
        </w:rPr>
        <w:t>.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מלא כל רצון</w:t>
      </w:r>
      <w:r>
        <w:rPr>
          <w:sz w:val="20"/>
          <w:sz w:val="20"/>
          <w:rtl w:val="true"/>
          <w:lang w:val="en-US"/>
        </w:rPr>
        <w:t xml:space="preserve"> 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עשה שתפארתך לנפשי תשמש השראה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sz w:val="20"/>
          <w:rtl w:val="true"/>
          <w:lang w:val="en-US" w:bidi="he-IL"/>
        </w:rPr>
        <w:t>עם שלמותך ואהבתך</w:t>
      </w:r>
      <w:r>
        <w:rPr>
          <w:sz w:val="20"/>
          <w:sz w:val="20"/>
          <w:rtl w:val="true"/>
          <w:lang w:val="en-US"/>
        </w:rPr>
        <w:t xml:space="preserve"> 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rtl w:val="true"/>
          <w:lang w:val="en-US"/>
        </w:rPr>
        <w:t xml:space="preserve">   </w:t>
      </w:r>
      <w:r>
        <w:rPr>
          <w:sz w:val="20"/>
          <w:sz w:val="20"/>
          <w:rtl w:val="true"/>
          <w:lang w:val="en-US" w:bidi="he-IL"/>
        </w:rPr>
        <w:t>הצף את דרכי באור ממרום</w:t>
      </w:r>
      <w:r>
        <w:rPr>
          <w:sz w:val="20"/>
          <w:rtl w:val="true"/>
          <w:lang w:val="en-US" w:bidi="he-IL"/>
        </w:rPr>
        <w:t>.</w:t>
      </w:r>
      <w:r>
        <w:rPr>
          <w:sz w:val="20"/>
          <w:rtl w:val="true"/>
          <w:lang w:val="en-US"/>
        </w:rPr>
        <w:t xml:space="preserve"> 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ושיע שמיימ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עד שרוחי תזרח בתפארתך</w:t>
      </w:r>
      <w:r>
        <w:rPr>
          <w:sz w:val="20"/>
          <w:rtl w:val="true"/>
          <w:lang w:val="en-US" w:bidi="he-IL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שאראה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את דמותך הקדושה משתקפת בתוכי</w:t>
      </w:r>
      <w:r>
        <w:rPr>
          <w:sz w:val="20"/>
          <w:rtl w:val="true"/>
          <w:lang w:val="en-US"/>
        </w:rPr>
        <w:t xml:space="preserve">.  </w:t>
      </w:r>
    </w:p>
    <w:p>
      <w:pPr>
        <w:pStyle w:val="TextBody"/>
        <w:ind w:left="144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רוקן מחטא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אשר מאפיל על האור שזורח בפנים</w:t>
      </w:r>
      <w:r>
        <w:rPr>
          <w:sz w:val="20"/>
          <w:rtl w:val="true"/>
          <w:lang w:val="en-US" w:bidi="he-IL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תן לי לראות את פניך המבורכים</w:t>
      </w:r>
      <w:r>
        <w:rPr>
          <w:sz w:val="20"/>
          <w:rtl w:val="true"/>
          <w:lang w:val="en-US" w:bidi="he-IL"/>
        </w:rPr>
        <w:t>,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לשמח נפשי בחסדך האינסופי</w:t>
      </w:r>
      <w:r>
        <w:rPr>
          <w:sz w:val="20"/>
          <w:rtl w:val="true"/>
          <w:lang w:val="en-US" w:bidi="he-IL"/>
        </w:rPr>
        <w:t xml:space="preserve">. </w:t>
      </w:r>
      <w:r>
        <w:rPr>
          <w:sz w:val="20"/>
          <w:rtl w:val="true"/>
          <w:lang w:val="en-US"/>
        </w:rPr>
        <w:t xml:space="preserve"> 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ושיע שמיימ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עד שרוחי תזרח בתפארתך</w:t>
      </w:r>
      <w:r>
        <w:rPr>
          <w:sz w:val="20"/>
          <w:rtl w:val="true"/>
          <w:lang w:val="en-US" w:bidi="he-IL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שאראה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את דמותך הקדושה משתקפת בתוכי</w:t>
      </w:r>
      <w:r>
        <w:rPr>
          <w:sz w:val="20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rtl w:val="true"/>
          <w:lang w:val="en-US" w:bidi="he-IL"/>
        </w:rPr>
        <w:t>("</w:t>
      </w: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 xml:space="preserve">" </w:t>
      </w:r>
      <w:r>
        <w:rPr>
          <w:sz w:val="20"/>
          <w:sz w:val="20"/>
          <w:rtl w:val="true"/>
          <w:lang w:val="en-US" w:bidi="he-IL"/>
        </w:rPr>
        <w:t>מאת אויס בורגסון כריסטיאנסן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lang w:val="en-US" w:bidi="he-IL"/>
        </w:rPr>
        <w:t>1895-1985</w:t>
      </w:r>
      <w:r>
        <w:rPr>
          <w:sz w:val="20"/>
          <w:rtl w:val="true"/>
          <w:lang w:val="en-US" w:bidi="he-IL"/>
        </w:rPr>
        <w:t>).</w:t>
      </w:r>
      <w:r>
        <w:rPr>
          <w:sz w:val="20"/>
          <w:rtl w:val="true"/>
          <w:lang w:val="en-US"/>
        </w:rPr>
        <w:t xml:space="preserve"> </w:t>
      </w:r>
    </w:p>
    <w:p>
      <w:pPr>
        <w:pStyle w:val="TextBody"/>
        <w:ind w:left="144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ני מסיים את הדרשה הזו עם מילותיו של שליח גדול לסין ולאפריק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רלס ט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 xml:space="preserve">סטאד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860-1931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TextBody"/>
        <w:ind w:firstLine="72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  <w:lang w:bidi="he-IL"/>
        </w:rPr>
        <w:t>חיים רק פעם אח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אלה יחלפו במהר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  <w:lang w:bidi="he-IL"/>
        </w:rPr>
        <w:t>רק מה שנעשה עבור המשיח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ישאר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Verse"/>
        <w:ind w:left="1440" w:right="0" w:hanging="0"/>
        <w:rPr>
          <w:sz w:val="12"/>
        </w:rPr>
      </w:pPr>
      <w:r>
        <w:rPr>
          <w:sz w:val="12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ף פעם אל תשכחו את המילים האלה כל עוד אתם ח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זרו אחריהן איתי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  <w:lang w:bidi="he-IL"/>
        </w:rPr>
        <w:t>חיים רק פעם אח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אלה יחלפו במהר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  <w:lang w:bidi="he-IL"/>
        </w:rPr>
        <w:t>רק מה שנעשה עבור המשיח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ישאר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ייג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דרך אותנו בתפילה בבקש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ind w:firstLine="72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4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5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TextBody"/>
        <w:ind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</w:t>
      </w:r>
      <w:r>
        <w:rPr>
          <w:sz w:val="28"/>
          <w:sz w:val="28"/>
          <w:szCs w:val="24"/>
          <w:rtl w:val="true"/>
          <w:lang w:bidi="he-IL"/>
        </w:rPr>
        <w:t>מעשי השליח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-9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1440" w:right="0" w:hanging="0"/>
        <w:jc w:val="both"/>
        <w:rPr>
          <w:sz w:val="12"/>
        </w:rPr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הסכסוך הסתיים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תורגם על ידי פרנסיס פוט</w:t>
      </w:r>
      <w:r>
        <w:rPr>
          <w:sz w:val="28"/>
          <w:szCs w:val="24"/>
          <w:rtl w:val="true"/>
          <w:lang w:val="en-US" w:bidi="he-IL"/>
        </w:rPr>
        <w:t xml:space="preserve">. </w:t>
      </w:r>
      <w:r>
        <w:rPr>
          <w:sz w:val="28"/>
          <w:szCs w:val="24"/>
          <w:lang w:val="en-US" w:bidi="he-IL"/>
        </w:rPr>
        <w:t>1832-1909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</w:t>
      </w:r>
      <w:r>
        <w:rPr>
          <w:rStyle w:val="Emphasis"/>
          <w:i w:val="false"/>
          <w:rtl w:val="true"/>
        </w:rPr>
        <w:tab/>
        <w:tab/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03:00Z</dcterms:created>
  <dc:creator>PacifiCare Health Systems</dc:creator>
  <dc:description/>
  <dc:language>en-US</dc:language>
  <cp:lastModifiedBy>Use This Account</cp:lastModifiedBy>
  <cp:lastPrinted>2016-04-01T01:01:00Z</cp:lastPrinted>
  <dcterms:modified xsi:type="dcterms:W3CDTF">2016-04-05T02:04:00Z</dcterms:modified>
  <cp:revision>4</cp:revision>
  <dc:subject/>
  <dc:title>FINDING THE UNKNOWN GOD</dc:title>
</cp:coreProperties>
</file>