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אז יצומו</w:t>
      </w:r>
    </w:p>
    <w:p>
      <w:pPr>
        <w:pStyle w:val="Normal"/>
        <w:bidi w:val="1"/>
        <w:ind w:left="0" w:right="0" w:hanging="0"/>
        <w:jc w:val="center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rtl w:val="true"/>
          <w:lang w:bidi="he-IL"/>
        </w:rPr>
        <w:t>(</w:t>
      </w:r>
      <w:r>
        <w:rPr>
          <w:bCs/>
          <w:sz w:val="16"/>
          <w:sz w:val="16"/>
          <w:szCs w:val="16"/>
          <w:rtl w:val="true"/>
          <w:lang w:bidi="he-IL"/>
        </w:rPr>
        <w:t xml:space="preserve">דרשה מספר </w:t>
      </w:r>
      <w:r>
        <w:rPr>
          <w:bCs/>
          <w:sz w:val="16"/>
          <w:szCs w:val="16"/>
          <w:lang w:bidi="he-IL"/>
        </w:rPr>
        <w:t>4</w:t>
      </w:r>
      <w:r>
        <w:rPr>
          <w:bCs/>
          <w:sz w:val="16"/>
          <w:szCs w:val="16"/>
          <w:rtl w:val="true"/>
          <w:lang w:bidi="he-IL"/>
        </w:rPr>
        <w:t xml:space="preserve"> </w:t>
      </w:r>
      <w:r>
        <w:rPr>
          <w:bCs/>
          <w:sz w:val="16"/>
          <w:sz w:val="16"/>
          <w:szCs w:val="16"/>
          <w:rtl w:val="true"/>
          <w:lang w:bidi="he-IL"/>
        </w:rPr>
        <w:t>על תחייה</w:t>
      </w:r>
      <w:r>
        <w:rPr>
          <w:bCs/>
          <w:sz w:val="16"/>
          <w:szCs w:val="16"/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center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rtl w:val="true"/>
          <w:lang w:bidi="he-IL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N SHALL THEY FAS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4 ON REVIVAL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Hebrew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Cs w:val="22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ג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0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אולם ימים באים ולוקח מאיתם החת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  <w:lang w:bidi="he-IL"/>
        </w:rPr>
        <w:t>אז יצומו בימים ההמה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לוקס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5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IndentedVerse"/>
        <w:ind w:left="720" w:right="720" w:hanging="101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וע קרא למתי להיות תלמי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מכן מתי עושה משתה גדול בביתו</w:t>
      </w:r>
      <w:r>
        <w:rPr>
          <w:sz w:val="24"/>
          <w:szCs w:val="22"/>
          <w:rtl w:val="true"/>
          <w:lang w:bidi="he-IL"/>
        </w:rPr>
        <w:t>. "</w:t>
      </w:r>
      <w:r>
        <w:rPr>
          <w:sz w:val="24"/>
          <w:sz w:val="24"/>
          <w:szCs w:val="22"/>
          <w:rtl w:val="true"/>
          <w:lang w:bidi="he-IL"/>
        </w:rPr>
        <w:t>מוכסים וחטאים רבים בא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וישבו במשתה עם ישוע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תי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הלאה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פרושים ראו זאת ושאלו מדוע ישוע אכל עם אנשים כה ר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באתי לקרוא את הצדיקים כי אם את החטאים לתשוב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וא התכוון שהוא לא בא לקרוא לאלו </w:t>
      </w:r>
      <w:r>
        <w:rPr>
          <w:sz w:val="24"/>
          <w:sz w:val="24"/>
          <w:szCs w:val="22"/>
          <w:u w:val="single"/>
          <w:rtl w:val="true"/>
          <w:lang w:bidi="he-IL"/>
        </w:rPr>
        <w:t>שחושבים</w:t>
      </w:r>
      <w:r>
        <w:rPr>
          <w:sz w:val="24"/>
          <w:sz w:val="24"/>
          <w:szCs w:val="22"/>
          <w:rtl w:val="true"/>
          <w:lang w:bidi="he-IL"/>
        </w:rPr>
        <w:t xml:space="preserve"> שהם צדי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בא לקרוא לאלו שידעו שהם חוטא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תלמידים של יוחנן המטביל באו למשתה כדי לתשאל את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שאלו אותו מדוע 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פרו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צמים לעיתים תכופ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ך תלמידיו לא צמי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תכלו אנוס בני החופה לצום והחתן עוד עמהם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ואולם ימים באים ולוקח מאיתם החת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ז יצומו בימים ההמ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4-35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ישוע התכוון שזה לא מתאים לתלמידיו לצו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גלל שהוא עדיין היה שם אי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קרא לעצמ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חת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השווה את המשתה לחתונה יהוד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ך ישוע אמר שבקרוב 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ילקח מה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וא התכוון שהוא יעלה חזרה לשמי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אז הם יצומ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ולם ימים באים ולוקח מאיתם החת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ז יצומו בימים ההמה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כש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רוצה שתתרכזו שמילים הללו של המשיח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ז יצומו בימים ההמ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זמן שלהם לסב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זמן לחכות לכוח רוחני ולרדיפות שלהם יבוא לאחר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ישוע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יילק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ז הם יצומו</w:t>
      </w:r>
      <w:r>
        <w:rPr>
          <w:rtl w:val="true"/>
          <w:lang w:bidi="he-IL"/>
        </w:rPr>
        <w:t>.  [</w:t>
      </w:r>
      <w:r>
        <w:rPr>
          <w:rtl w:val="true"/>
          <w:lang w:bidi="he-IL"/>
        </w:rPr>
        <w:t xml:space="preserve">המילים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ז יצומו</w:t>
      </w:r>
      <w:r>
        <w:rPr>
          <w:rtl w:val="true"/>
          <w:lang w:bidi="he-IL"/>
        </w:rPr>
        <w:t xml:space="preserve">"] </w:t>
      </w:r>
      <w:r>
        <w:rPr>
          <w:rtl w:val="true"/>
          <w:lang w:bidi="he-IL"/>
        </w:rPr>
        <w:t>מצביעות על כך שהתלמידים בוודאי צמו בזמן ההתמהמהות לפני חג השבוע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מש אחרי שישוע נלקח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עשי השליח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-14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כמו כן פולוס צ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התפלל לכוח של רוח הקודש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עשי השליחים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,11,17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מאוחר יותר בר נ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ולוס ומטיפים אחרים ומורים צמו כאשר התפללו וחיכו לפני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עשי השליח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-3</w:t>
      </w:r>
      <w:r>
        <w:rPr>
          <w:rtl w:val="true"/>
          <w:lang w:bidi="he-IL"/>
        </w:rPr>
        <w:t xml:space="preserve">  (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י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 xml:space="preserve">., </w:t>
      </w:r>
      <w:r>
        <w:rPr>
          <w:b/>
          <w:b/>
          <w:bCs/>
          <w:i/>
          <w:i/>
          <w:iCs/>
          <w:rtl w:val="true"/>
          <w:lang w:bidi="he-IL"/>
        </w:rPr>
        <w:t>מלך היהו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רב האדון הוצאה לא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גרסת </w:t>
      </w:r>
      <w:r>
        <w:rPr>
          <w:lang w:bidi="he-IL"/>
        </w:rPr>
        <w:t>1980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4</w:t>
      </w:r>
      <w:r>
        <w:rPr>
          <w:rtl w:val="true"/>
          <w:lang w:bidi="he-IL"/>
        </w:rPr>
        <w:t>).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כתובים מגנים צום צב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ך הם לעולם לא מגנים צום כנ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הכתובים אומרים לנו בפשטות שהמשיח עצמו צם במדבר קרוב לתחילת השירות שלו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מתי ד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,2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כל שלוש הבשורות הסינופטיות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נ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רקוס ולוקס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רושמות את מילותיו של ישוע עבורנ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ז יצומו בימים ההמה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 xml:space="preserve">אנחנו עדיין חי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ימים ההמ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ואלו ההוראות של המשיח עבורנו בקטע הנוכחי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ימים ההמ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בהם אנו עדיין ח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 ורנון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יום לצום יש ערך אמתי</w:t>
      </w:r>
      <w:r>
        <w:rPr>
          <w:szCs w:val="22"/>
          <w:rtl w:val="true"/>
          <w:lang w:bidi="he-IL"/>
        </w:rPr>
        <w:t>...</w:t>
      </w:r>
      <w:r>
        <w:rPr>
          <w:szCs w:val="22"/>
          <w:rtl w:val="true"/>
          <w:lang w:bidi="he-IL"/>
        </w:rPr>
        <w:t>צום צריך להיעשות עם הידיעה שאנו מכניעים את עצמנו לפני אלוהים בגלל שאנו צריכים את הרחמים שלו והעזרה של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 ורנון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Th.D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  <w:lang w:bidi="he-IL"/>
        </w:rPr>
        <w:t xml:space="preserve">, 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דרך הכתוב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תומר נלס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83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רך </w:t>
      </w:r>
      <w:r>
        <w:rPr>
          <w:szCs w:val="22"/>
        </w:rPr>
        <w:t>IV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53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ערה על מתי ט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5</w:t>
      </w:r>
      <w:r>
        <w:rPr>
          <w:szCs w:val="22"/>
          <w:rtl w:val="true"/>
          <w:lang w:bidi="he-IL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ספ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צום ותפילה יש כוח עצום</w:t>
      </w:r>
      <w:r>
        <w:rPr>
          <w:sz w:val="24"/>
          <w:szCs w:val="22"/>
          <w:rtl w:val="true"/>
          <w:lang w:bidi="he-IL"/>
        </w:rPr>
        <w:t>" ("</w:t>
      </w:r>
      <w:r>
        <w:rPr>
          <w:sz w:val="24"/>
          <w:sz w:val="24"/>
          <w:szCs w:val="22"/>
          <w:rtl w:val="true"/>
          <w:lang w:bidi="he-IL"/>
        </w:rPr>
        <w:t>סוד הכישלון</w:t>
      </w:r>
      <w:r>
        <w:rPr>
          <w:sz w:val="24"/>
          <w:szCs w:val="22"/>
          <w:rtl w:val="true"/>
          <w:lang w:bidi="he-IL"/>
        </w:rPr>
        <w:t xml:space="preserve">").  </w:t>
      </w:r>
      <w:r>
        <w:rPr>
          <w:sz w:val="24"/>
          <w:sz w:val="24"/>
          <w:szCs w:val="22"/>
          <w:rtl w:val="true"/>
          <w:lang w:bidi="he-IL"/>
        </w:rPr>
        <w:t>אני יודע שזה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תחייה הראשונה שראי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שים שכחו לאכ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היו כל כך עסוקים ב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אות אנשים חזרו בתשובה בתקופה של שלוש 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תחייה השלישית שראי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ובר נאלץ לצום ולהתפלל כל היום לפני שאלוהים שלח תחייה באסיפת יום ראשון ב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5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שים חזרו בתש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אותו הלילה ולמשך כשלושה חוד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כיר מניסיוני שספ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צדק כש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צום ותפילה יש כוח עצום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אך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נס אמ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כל הנושא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 הצו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נראה כאילו נזרק החוצה מחיינו ודרך החשיבה המשיחית שלנו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ימודים בדרשה על הה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רדמנ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7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רייס אמ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צום זו אומנות אבודה כל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תורגלת מעט כל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למדים אותה מעט כל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שעלינו לחשוב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מה היא משמעות הצו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 xml:space="preserve">.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תפילה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–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 בקשה וקב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רב האדון הוצאה לא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דורת </w:t>
      </w:r>
      <w:r>
        <w:rPr>
          <w:sz w:val="24"/>
          <w:szCs w:val="22"/>
          <w:lang w:bidi="he-IL"/>
        </w:rPr>
        <w:t>197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1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נה כמה דברים שאמ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 על צום</w:t>
      </w:r>
      <w:r>
        <w:rPr>
          <w:sz w:val="24"/>
          <w:szCs w:val="22"/>
          <w:rtl w:val="true"/>
          <w:lang w:bidi="he-IL"/>
        </w:rPr>
        <w:t>: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צום פירושו לשים את אלוהים במרכז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זמנים שבהם עלינו להפנות עורף לכל דבר אחר בעולם ולחפש את פני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מנים כאלה צריכים להיות זמנים של צום ותפיל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ind w:left="1080" w:right="720" w:hanging="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צום פירושו לתת את כל הלב לתפילה ולציפייה ל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צום זה באמת לשים את אלוהים ראשון תוך כדי תפ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רצות את אלוהים יותר ממזו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ind w:left="1080" w:right="720" w:hanging="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צום פירושו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תמדה ב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טעם בצום ככלי להענשה עצמ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אנחנו לא מתפל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צום צריך לבוא יד ביד עם תפילה מתמשכת ונלהב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ind w:left="1080" w:right="720" w:hanging="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צום מראה את הכנות שבאדם ואת בטחונו בכך שאלוהים יע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עיתים קרובות התפילה היא דבר רדוד וחסר כ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סיבה לכך שהרבה תפילות אינן נע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צום מראה לאלוהים שאנחנו מאוד רציניים לגרום לו לענות לנו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מקור ה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18-220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ind w:right="720"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ז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ייס רשם מ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דברים שנוכל לקבל מאלוהים ע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י צום ותפיל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מקור ה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20-227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עזרה בעת צרה מגיעה לעיתים קרובות כתוצאה מצום ו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ת צרה הוא זמן טוב להתפ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ם הצרה באמת גרו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זהו זמן טוב גם לצום וגם להתפלל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</w:t>
      </w:r>
    </w:p>
    <w:p>
      <w:pPr>
        <w:pStyle w:val="BodyTextIndent2"/>
        <w:ind w:left="1080" w:right="720" w:hanging="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פעמים עלינו לצום ולהתפלל כדי לגלות מה לא בסד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 מרגיז את אלוה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ind w:left="1080" w:right="720" w:hanging="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צום ותפילה מובילים לעיתים קרובות לניצחון על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התעוררות הראשונה שראי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שים צעירים שחיפשו איך לרצות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ילו התוודו על חטאיהם אחד בפני הש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קורה לפעמים בהתעור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יצחון גדול על חטא הגיע אלי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זמן שאנחנו צמנו והתפללנ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ind w:left="1080" w:right="720" w:hanging="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צום ותפילה עוזרים לנו להפגיע עבור אחרי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ם אתם מתפללים עבור אחרים כדי שיוושע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פללו ספציפית עבור אדם אחד בכל פע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לא סתם תפילה כללית כגו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ו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שע מישהו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צומו והתפללו עבור האובדים בשמ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צים להתפלל עבור מישה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צומו והתפללו עבור אותו אדם עד שתקבלו תשובה מ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יר ישן אומר זאת היטב</w:t>
      </w:r>
      <w:r>
        <w:rPr>
          <w:sz w:val="24"/>
          <w:szCs w:val="22"/>
          <w:rtl w:val="true"/>
          <w:lang w:bidi="he-IL"/>
        </w:rPr>
        <w:t>:</w:t>
      </w:r>
    </w:p>
    <w:p>
      <w:pPr>
        <w:pStyle w:val="BodyTextIndent2"/>
        <w:ind w:right="720"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אם המשכתם להתפלל עד שהתשובה הגיעה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ש הבטחה נאמנה להכריז עבור אמונתך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אדון מחכה לכם במקום התפיל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אם פגשתם אותו שם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האם התפללתם על זה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אם המשכתם להתפלל עד שהתשובה הגיעה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אם התחננתם בשמו של המושיע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אם התפללתם על זה עד שאלוהים ענה לכם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אם המשכתם להתפלל עד שהתשובה הגיעה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האם התפללתם על זה</w:t>
      </w:r>
      <w:r>
        <w:rPr>
          <w:rtl w:val="true"/>
          <w:lang w:bidi="he-IL"/>
        </w:rPr>
        <w:t xml:space="preserve">?" </w:t>
      </w:r>
      <w:r>
        <w:rPr>
          <w:rtl w:val="true"/>
          <w:lang w:bidi="he-IL"/>
        </w:rPr>
        <w:t>ע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י רברנד וויליאם 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ול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75-1949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שונה ע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י הרועה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אשר נושעתי לראשו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תחילה שנות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6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ראתי את ה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ז</w:t>
      </w:r>
      <w:r>
        <w:rPr>
          <w:b/>
          <w:bCs/>
          <w:i/>
          <w:iCs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ורנל</w:t>
      </w:r>
      <w:r>
        <w:rPr>
          <w:szCs w:val="22"/>
          <w:rtl w:val="true"/>
          <w:lang w:bidi="he-IL"/>
        </w:rPr>
        <w:t xml:space="preserve"> של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ווזלי כמעט כל 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כמו לקרוא את ספר מעשי השליח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מסופר שם על התעוררות גדולה שנקרא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התעוררות הגדולה הראשונ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ייתי אז רק י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ערך בן </w:t>
      </w:r>
      <w:r>
        <w:rPr>
          <w:szCs w:val="22"/>
          <w:lang w:bidi="he-IL"/>
        </w:rPr>
        <w:t>22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א ידעתי שעד אז לא היו התעוררויות כאלו כבר מאה ש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שבת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ם זה קרה כמו ביומו של מר ווז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והים יכול לעשות את זה עכשיו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הבורות שלי מנעה ממני מלפקפק בכך שאלוהים יכול להביא להתעוררות בקהילה הסינית שאליה השתייכ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צמתי והתפללתי לאלוהים שיביא ל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פללתי להתעוררות בכל אסיפת תפילה בימי רביעי בל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ול כל ה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פעם אחת התבקשתי ע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 מורפי לום לבקש את ברכת אלוהים על האוכל לפני הסעוד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עמדתי והתפללתי במשך כ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דקות עבור התעורר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תיישבתי חזרה בלי לזכור בכלל להתפלל עבור האוכל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טח כבר הפכתי להיות למטר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כך שהתפללתי כל הזמן להתעורר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חלק מהאנשים אמר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רק י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יתגבר על זה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אבל בוקר אח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מח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זמן שעדיין ישנ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והים ענה ל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עולם לא אשכח את ההתעוררות העצומה שטלטלה את הקהילה ההי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ם מאות צעירים סינים שנכנסים ונושעים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מרוצת השנים שכחתי כיצד התפללתי פע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ום אמר ל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ב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ה זוכר איך התפללת כל הזמן עבור התעוררות בתחילת שנות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60</w:t>
      </w:r>
      <w:r>
        <w:rPr>
          <w:szCs w:val="22"/>
          <w:rtl w:val="true"/>
          <w:lang w:bidi="he-IL"/>
        </w:rPr>
        <w:t xml:space="preserve">?"  </w:t>
      </w:r>
      <w:r>
        <w:rPr>
          <w:szCs w:val="22"/>
          <w:rtl w:val="true"/>
          <w:lang w:bidi="he-IL"/>
        </w:rPr>
        <w:t>אז נזכר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ם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ב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ה קיבלת את מה שביקשת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דמעות נקוו בעיניי ברגע שהבנ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פעם הראשו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תפללתי על ז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עבור הצליחה של רוח אלוהים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פעם אחר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ו מס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אנשים צעירים בסמינר שהתפללו בחדר שלי במעונות וביקשו מאלוהים שיחזיר בתשובה את הפרופסורים הלא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מאמינים או שיסיר אות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בים מאיתנו צמו והתפללו כדי שזה יקר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פעם האחרונה שאסיפת התפילה הזו התקיימ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ותר מ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סטודנטים נדחסו לחדר ש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ם עוד רבים במסדרון ואחרים מחוץ לחל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35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ה חלפו מ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ני שכחתי איך צמנו והתפל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ז יום אחד גיליתי שהפרופסור הליברלי היחיד נעל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כל אחד מהפרופסורים החדשים האמין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רובם היו אפילו רפורמ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האנשים הצעירים שכל שבוע באו לחדר שלי להתפלל אכן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התפללו על זה</w:t>
      </w:r>
      <w:r>
        <w:rPr>
          <w:szCs w:val="22"/>
          <w:rtl w:val="true"/>
          <w:lang w:bidi="he-IL"/>
        </w:rPr>
        <w:t xml:space="preserve">'!  </w:t>
      </w:r>
      <w:r>
        <w:rPr>
          <w:szCs w:val="22"/>
          <w:rtl w:val="true"/>
          <w:lang w:bidi="he-IL"/>
        </w:rPr>
        <w:t>ואלוהים ענה לתפילות שלנו מעל ומעבר לכל מה שציפינו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אם המשכתם להתפלל עד שהתשובה הגיעה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אם התחננתם בשמו של המושיע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אם התפללתם על זה עד שאלוהים ענה לכם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אם המשכתם להתפלל עד שהתשובה הגיעה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ind w:left="1440" w:right="720" w:hanging="0"/>
        <w:jc w:val="both"/>
        <w:rPr/>
      </w:pP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משך שנים רבות וארוכות חיכיתי לאיש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יתי אז בן למעלה מ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40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הייתה אף אחת שהכר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יכלה להיות אשתו של רועה 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התפללתי עוד ועוד עבור איש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פילו צמתי והתפללת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אז לילה אחד הסתכלתי לצד הצד של החדר וראיתי את אליא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נראה שאלוהים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זו האחת שהתפללת עבורה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היו אנשים שאמר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תה לא מתכוון להינשא לבחורה הצעירה הז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כון</w:t>
      </w:r>
      <w:r>
        <w:rPr>
          <w:szCs w:val="22"/>
          <w:rtl w:val="true"/>
          <w:lang w:bidi="he-IL"/>
        </w:rPr>
        <w:t xml:space="preserve">?"  </w:t>
      </w:r>
      <w:r>
        <w:rPr>
          <w:szCs w:val="22"/>
          <w:rtl w:val="true"/>
          <w:lang w:bidi="he-IL"/>
        </w:rPr>
        <w:t>אבל אני כ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והיא הייתה אשת רועה קהילה מושלמ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לגמרי מושלמת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 xml:space="preserve">התפללתי על ז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אלוהים ענה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ספר לכם עוד שלושה סיפו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ף אחד לא חשב שאימי תיוושע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  <w:lang w:bidi="he-IL"/>
        </w:rPr>
        <w:t>אני אפילו לא חשבתי שזה יק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שכתי להתפלל עבו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זה נראה חסר סיכו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עדיין התפללתי עוד ועו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עיתים קרובות צמתי והתפללתי עבור אמא כדי שתיוו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יא הייתה אז קרובה לגיל </w:t>
      </w:r>
      <w:r>
        <w:rPr>
          <w:szCs w:val="22"/>
          <w:lang w:bidi="he-IL"/>
        </w:rPr>
        <w:t>8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א נראתה אפילו קרובה להיוו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יאנה ואני היינו בניו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יורק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 הטפתי במספר מפגשים מיוח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זוכר בדיוק היכן היי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צמתי והתפללתי עבור האסיפה בלילה ההו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נקודת זמן כלשה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תחלתי להתפלל עבור ישועתה של אימ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פתע אלוהים דיבר א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לא היה קול שניתן לשמוע או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זה נשמע כמעט כמו אחד כ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אמר ל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מא שלך תיוושע עכשיו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עם דמעות זולגות במורד פ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תקשרתי ל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קגן כאן ב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רת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דוקטו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אם תהיה מוכן להדריך את אמא שלי למשיח</w:t>
      </w:r>
      <w:r>
        <w:rPr>
          <w:szCs w:val="22"/>
          <w:rtl w:val="true"/>
          <w:lang w:bidi="he-IL"/>
        </w:rPr>
        <w:t xml:space="preserve">?"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 זה לא אוכל לעשות</w:t>
      </w:r>
      <w:r>
        <w:rPr>
          <w:szCs w:val="22"/>
          <w:rtl w:val="true"/>
          <w:lang w:bidi="he-IL"/>
        </w:rPr>
        <w:t xml:space="preserve">!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או משהו בסגנון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גלל שאמא התעצבנה עליו כאשר דיבר איתה לפני כ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רת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ך על זה דוק</w:t>
      </w:r>
      <w:r>
        <w:rPr>
          <w:szCs w:val="22"/>
          <w:rtl w:val="true"/>
          <w:lang w:bidi="he-IL"/>
        </w:rPr>
        <w:t xml:space="preserve">., </w:t>
      </w:r>
      <w:r>
        <w:rPr>
          <w:szCs w:val="22"/>
          <w:rtl w:val="true"/>
          <w:lang w:bidi="he-IL"/>
        </w:rPr>
        <w:t>אלוהים הרגע אמר לי שהיא תיוושע עכשיו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בסופו של דב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נסע לראות את אמא שלי ודי בקלות הדריך אותה למשי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בנים שלי יכולים לספר לכם שזה שינה את חייה לגמר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יא הייתה איתי בקהילה כל ל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מש עד ימיה האחרונ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תפללתי על זה בשביל אמא של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חסד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תפללתי עד שהתשובה הגיעה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נה עוד סיפו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אג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ל אלה היו זמנים של צום ותפ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צום היה דבר מאוד בולט בכל אחד מה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אשר אשתי הייתה בהרי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ה לנו רופא מאוד מרושל ור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ותר מאוחר הוא גם איבד את רשיונו לעסוק ברפוא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לכנו אליו כדי לעשות בדיקת אולטרסאונד לעוב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שהגיעו הצילומים מהאולטרסאונד הרופא הושיב אותנו ואמר לנו שהעובר מעוות בצורה קש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וא ייקח צילום נוסף ויחזיר לנו תשובה סופית ביום ש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זרנו הביתה בצהרי אותו יום שישי וחשתי כמעט היסטריה מהמחשבה על העובר שמעוות בצורה קש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תוך הרג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צמתי והתפללתי שזה לא יהיה נכ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אותו הלילה אלוהים בא אלי בחל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לגמרי נכ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אלו את אשת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לוהים בא אלי בחלום ו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רובר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לאשתך יהיו תאומ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זה מה שבלבל את הרופא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כשהתעוררנו בבוקר שלמחר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מרתי לאליאנ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ל תדאג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היו לך תאומי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ביום שני חזרנו לרופ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וא אמר לנו לשבת שוב פע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רתי ל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י לא צריך לשבת שוב פע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יהיו לה תאומים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יך ידעת</w:t>
      </w:r>
      <w:r>
        <w:rPr>
          <w:szCs w:val="22"/>
          <w:rtl w:val="true"/>
          <w:lang w:bidi="he-IL"/>
        </w:rPr>
        <w:t xml:space="preserve">?"  </w:t>
      </w:r>
      <w:r>
        <w:rPr>
          <w:szCs w:val="22"/>
          <w:rtl w:val="true"/>
          <w:lang w:bidi="he-IL"/>
        </w:rPr>
        <w:t>אמרת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לוהים גילה לי בחלום בלילה ביום שישי שעבר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ני הבנים הגדולים האלה ניתנו ל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ריאים ושלמ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תשובה לתפילה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נה הסיפור האחרון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ייתי יכול לספר הרבה יות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יש לנו זמן רק ל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יה הלילה האחרון של כנס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גדול בחוף המזרח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קהילה כולה התכנס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כמה מהמטיפים הגדולים בעולם היו ש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רועה ביקש ממני לתת  את דרשת הסיכום ביום ראשון בל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ל מה שהיה איתי זו דרשת בישור פשוט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אותו הבוקר שאלתי בחור צעיר אחד שהיה חבר בקהילה ההי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ה הוא חושב שעלי להטיף בלילה ההו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א משנה מה תע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 תטיף דרשת בישו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רועה מטיף דרשות בישור בכל יום ראש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כל האנשים שיגיעו הלילה כבר נושע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לא משנה מה תע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 תטיף מסר על ישועה הלילה</w:t>
      </w:r>
      <w:r>
        <w:rPr>
          <w:szCs w:val="22"/>
          <w:rtl w:val="true"/>
          <w:lang w:bidi="he-IL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לכתי חזרה למוטל שלנו ואמרתי לאליאנה לצאת עם הבנים לאן שהוא כדי שאוכל לבלות את אחר הצהריים לב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ל מה שהיה איתי זו הייתה דרשת בישור פשוט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פסעתי הלוך ושוב בחד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זע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שטן אמר לי שאני הולך לעשות מעצמי טיפש מול כל המטיפים המפורסמים הא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פסעתי הלוך וש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יותר לומר שצמת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ניסיתי להכין דרשה אחר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לא יכול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יה לי ברור שאני </w:t>
      </w:r>
      <w:r>
        <w:rPr>
          <w:szCs w:val="22"/>
          <w:u w:val="single"/>
          <w:rtl w:val="true"/>
          <w:lang w:bidi="he-IL"/>
        </w:rPr>
        <w:t>חייב</w:t>
      </w:r>
      <w:r>
        <w:rPr>
          <w:szCs w:val="22"/>
          <w:rtl w:val="true"/>
          <w:lang w:bidi="he-IL"/>
        </w:rPr>
        <w:t xml:space="preserve"> להטיף את הדרשה הפשוטה ההיא על בישו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ז התפללתי לאלוהים שישלוף שניים או שלושה אנשים שיבוא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קדימה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אמרת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בבק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 תיתן לי להתבזות מול כל המטיפים הגדולים האלה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אז נראה שאלוהים ענ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אם אתה מטיף למענם או למעני</w:t>
      </w:r>
      <w:r>
        <w:rPr>
          <w:szCs w:val="22"/>
          <w:rtl w:val="true"/>
          <w:lang w:bidi="he-IL"/>
        </w:rPr>
        <w:t xml:space="preserve">?"  </w:t>
      </w:r>
      <w:r>
        <w:rPr>
          <w:szCs w:val="22"/>
          <w:rtl w:val="true"/>
          <w:lang w:bidi="he-IL"/>
        </w:rPr>
        <w:t>אז אמרת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ני אטיף </w:t>
      </w:r>
      <w:r>
        <w:rPr>
          <w:szCs w:val="22"/>
          <w:u w:val="single"/>
          <w:rtl w:val="true"/>
          <w:lang w:bidi="he-IL"/>
        </w:rPr>
        <w:t>למענ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למענ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אכפת לי אם אעשה מעצמי טיפש גמו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ני אטיף </w:t>
      </w:r>
      <w:r>
        <w:rPr>
          <w:szCs w:val="22"/>
          <w:u w:val="single"/>
          <w:rtl w:val="true"/>
          <w:lang w:bidi="he-IL"/>
        </w:rPr>
        <w:t>למענך</w:t>
      </w:r>
      <w:r>
        <w:rPr>
          <w:szCs w:val="22"/>
          <w:rtl w:val="true"/>
          <w:lang w:bidi="he-IL"/>
        </w:rPr>
        <w:t xml:space="preserve"> בלבד</w:t>
      </w:r>
      <w:r>
        <w:rPr>
          <w:szCs w:val="22"/>
          <w:rtl w:val="true"/>
          <w:lang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ערך באותו הזמן אליאנה והבנים חזר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דיין שקשקתי מפחד כאשר הגענו ל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עדתי והזעתי בזמן שהשירים הושרו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  <w:lang w:bidi="he-IL"/>
        </w:rPr>
        <w:t>אז הרועה הציג או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ז לפתע נהייתי רגוע כאילו הייתי בקהילה של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טפתי את הדרשה ההיא בכל הכוח שהיה בי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סופו של דב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75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נשים ניגשו קדימה באותו הלילה כדי להיווש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ולל בנו של הרועה עצמ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שהיה אדם אובד שמנסה להיות מטיף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אדם זקן באובר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זחל לקדמת הקהילה על ידיו ועל ברכיו תוך כדי זה שהוא צועק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י אוב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י אוב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י אובד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שלוש בנות נוער צעירות קמו לשיר בשליש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ן נשברו בדמעות והתוודו שגם ה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ו אובד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סיפת הערב נמשכה כמעט עד השעה </w:t>
      </w:r>
      <w:r>
        <w:rPr>
          <w:szCs w:val="22"/>
          <w:lang w:bidi="he-IL"/>
        </w:rPr>
        <w:t>23:00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ף אחד לא זז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הרגישו שזה היה משהו בלתי רגי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בן של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איאן פייסלי אמר לאשתי ולבנ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מעולם לא ראיתי דבר כזה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הוא בנו של מטיף מפורסם בעל שם עולמ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התעוררות הגיעה לקהילה ההי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ותר מ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5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נשים נושעו והצטרפו לקהילה הזו בשבועות שלאחר מכן</w:t>
      </w:r>
      <w:r>
        <w:rPr>
          <w:szCs w:val="22"/>
          <w:rtl w:val="true"/>
          <w:lang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שטן דיבר דרך אותו אדם צעיר ש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א משנה מה תע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 תטיף מסר של בישור</w:t>
      </w:r>
      <w:r>
        <w:rPr>
          <w:szCs w:val="22"/>
          <w:rtl w:val="true"/>
          <w:lang w:bidi="he-IL"/>
        </w:rPr>
        <w:t>.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  <w:lang w:bidi="he-IL"/>
        </w:rPr>
        <w:t>אבל ביטל את דברי השטן ושלח התעוררות כתשובה לתפילותיי באותו אחר הצה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עת שצמתי וביקשתי מסר מאלוהים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חברים יק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כולה להיות אצלנו התעוררות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  <w:lang w:bidi="he-IL"/>
        </w:rPr>
        <w:t>זה אפשר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יכול לעשות בדקות ספורות מה שלא הצלחנו לעשות במשך שנ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קחו את כתב היד של הדרשה הזו הבית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קראו את זה כמה פעמים בשבוע הב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יגדיל את אמונתכ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צטרפו אלינו לעוד יום של צום ותפילה בשבת הבא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פללו וצומו לאלוהים שירד אלינו וירומם שמו</w:t>
      </w:r>
      <w:r>
        <w:rPr>
          <w:szCs w:val="22"/>
          <w:rtl w:val="true"/>
          <w:lang w:bidi="he-IL"/>
        </w:rPr>
        <w:t>!</w:t>
      </w:r>
      <w:r>
        <w:br w:type="page"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וע מת על הצלב כדי לשלם את הקנס המלא על החטאים שלכ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שפך את דמו על הצלב כדי לטהר אותכם מכל חט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  <w:lang w:bidi="he-IL"/>
        </w:rPr>
        <w:t>הוא קם בגופו לתחייה כדי לתת לכם חי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בטחו בישוע באמונה והוא יושיע אותכ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לעולמי עולמים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 w:val="22"/>
          <w:szCs w:val="22"/>
          <w:rtl w:val="true"/>
          <w:lang w:val="en-US" w:bidi="he-IL"/>
        </w:rPr>
        <w:t>(</w:t>
      </w:r>
      <w:r>
        <w:rPr>
          <w:rStyle w:val="Emphasis"/>
          <w:b/>
          <w:b/>
          <w:bCs/>
          <w:i w:val="false"/>
          <w:i w:val="false"/>
          <w:sz w:val="22"/>
          <w:sz w:val="22"/>
          <w:szCs w:val="22"/>
          <w:rtl w:val="true"/>
          <w:lang w:val="en-US" w:bidi="he-IL"/>
        </w:rPr>
        <w:t>סוף הדרשה</w:t>
      </w:r>
      <w:r>
        <w:rPr>
          <w:rStyle w:val="Emphasis"/>
          <w:b/>
          <w:bCs/>
          <w:i w:val="false"/>
          <w:sz w:val="22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>You may email Dr. Hymers in English at rlhymersjr@sbcglobal.net –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>כתב יד זה של המסר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</w:rPr>
        <w:t>.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BodyTextIndent2"/>
        <w:bidi w:val="1"/>
        <w:ind w:left="864" w:right="0" w:hanging="0"/>
        <w:jc w:val="both"/>
        <w:rPr>
          <w:b/>
          <w:b/>
          <w:sz w:val="24"/>
          <w:szCs w:val="24"/>
          <w:lang w:bidi="he-IL"/>
        </w:rPr>
      </w:pPr>
      <w:r>
        <w:rPr>
          <w:b/>
          <w:b/>
          <w:szCs w:val="24"/>
          <w:rtl w:val="true"/>
          <w:lang w:bidi="he-IL"/>
        </w:rPr>
        <w:t>קריאת הכתובים לפני המסר שבוצעה על ידי מר אייבל פרודהום</w:t>
      </w:r>
      <w:r>
        <w:rPr>
          <w:b/>
          <w:szCs w:val="24"/>
          <w:rtl w:val="true"/>
          <w:lang w:bidi="he-IL"/>
        </w:rPr>
        <w:t>:</w:t>
      </w:r>
      <w:r>
        <w:rPr>
          <w:b/>
          <w:sz w:val="24"/>
          <w:szCs w:val="24"/>
          <w:rtl w:val="true"/>
          <w:lang w:bidi="he-IL"/>
        </w:rPr>
        <w:t xml:space="preserve"> </w:t>
      </w:r>
      <w:r>
        <w:rPr>
          <w:b/>
          <w:b/>
          <w:sz w:val="24"/>
          <w:sz w:val="24"/>
          <w:szCs w:val="24"/>
          <w:rtl w:val="true"/>
          <w:lang w:bidi="he-IL"/>
        </w:rPr>
        <w:t>מתי ט</w:t>
      </w:r>
      <w:r>
        <w:rPr>
          <w:b/>
          <w:sz w:val="24"/>
          <w:szCs w:val="24"/>
          <w:rtl w:val="true"/>
          <w:lang w:bidi="he-IL"/>
        </w:rPr>
        <w:t xml:space="preserve">' </w:t>
      </w:r>
      <w:r>
        <w:rPr>
          <w:b/>
          <w:sz w:val="24"/>
          <w:szCs w:val="24"/>
          <w:lang w:bidi="he-IL"/>
        </w:rPr>
        <w:t>10-15</w:t>
      </w:r>
      <w:r>
        <w:rPr>
          <w:b/>
          <w:sz w:val="24"/>
          <w:szCs w:val="24"/>
          <w:rtl w:val="true"/>
          <w:lang w:bidi="he-IL"/>
        </w:rPr>
        <w:t>.</w:t>
      </w:r>
    </w:p>
    <w:p>
      <w:pPr>
        <w:pStyle w:val="BodyTextIndent2"/>
        <w:bidi w:val="1"/>
        <w:ind w:left="864" w:right="0" w:hanging="0"/>
        <w:jc w:val="both"/>
        <w:rPr>
          <w:b/>
          <w:b/>
          <w:sz w:val="24"/>
          <w:szCs w:val="24"/>
          <w:lang w:bidi="he-IL"/>
        </w:rPr>
      </w:pPr>
      <w:r>
        <w:rPr>
          <w:b/>
          <w:b/>
          <w:sz w:val="24"/>
          <w:sz w:val="24"/>
          <w:szCs w:val="24"/>
          <w:rtl w:val="true"/>
          <w:lang w:bidi="he-IL"/>
        </w:rPr>
        <w:t>שיר הסולו לפני המסר שבוצע ע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י מר בנג</w:t>
      </w:r>
      <w:r>
        <w:rPr>
          <w:b/>
          <w:sz w:val="24"/>
          <w:szCs w:val="24"/>
          <w:rtl w:val="true"/>
          <w:lang w:bidi="he-IL"/>
        </w:rPr>
        <w:t>'</w:t>
      </w:r>
      <w:r>
        <w:rPr>
          <w:b/>
          <w:b/>
          <w:sz w:val="24"/>
          <w:sz w:val="24"/>
          <w:szCs w:val="24"/>
          <w:rtl w:val="true"/>
          <w:lang w:bidi="he-IL"/>
        </w:rPr>
        <w:t>מין קינקייד גריפית</w:t>
      </w:r>
      <w:r>
        <w:rPr>
          <w:b/>
          <w:sz w:val="24"/>
          <w:szCs w:val="24"/>
          <w:rtl w:val="true"/>
          <w:lang w:bidi="he-IL"/>
        </w:rPr>
        <w:t>':</w:t>
      </w:r>
    </w:p>
    <w:p>
      <w:pPr>
        <w:pStyle w:val="BodyTextIndent2"/>
        <w:bidi w:val="1"/>
        <w:ind w:left="1440" w:right="0" w:firstLine="576"/>
        <w:jc w:val="both"/>
        <w:rPr>
          <w:b/>
          <w:b/>
          <w:szCs w:val="24"/>
          <w:lang w:bidi="he-IL"/>
        </w:rPr>
      </w:pP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>האם התפללת על זה</w:t>
      </w:r>
      <w:r>
        <w:rPr>
          <w:b/>
          <w:szCs w:val="24"/>
          <w:rtl w:val="true"/>
          <w:lang w:bidi="he-IL"/>
        </w:rPr>
        <w:t>" (</w:t>
      </w:r>
      <w:r>
        <w:rPr>
          <w:b/>
          <w:b/>
          <w:szCs w:val="24"/>
          <w:rtl w:val="true"/>
          <w:lang w:bidi="he-IL"/>
        </w:rPr>
        <w:t>נכתב ע</w:t>
      </w: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>י רברנד וויליאם ס</w:t>
      </w:r>
      <w:r>
        <w:rPr>
          <w:b/>
          <w:szCs w:val="24"/>
          <w:rtl w:val="true"/>
          <w:lang w:bidi="he-IL"/>
        </w:rPr>
        <w:t xml:space="preserve">. </w:t>
      </w:r>
      <w:r>
        <w:rPr>
          <w:b/>
          <w:b/>
          <w:szCs w:val="24"/>
          <w:rtl w:val="true"/>
          <w:lang w:bidi="he-IL"/>
        </w:rPr>
        <w:t>פול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szCs w:val="24"/>
          <w:lang w:bidi="he-IL"/>
        </w:rPr>
        <w:t>1875-1949</w:t>
      </w:r>
      <w:r>
        <w:rPr>
          <w:b/>
          <w:szCs w:val="24"/>
          <w:rtl w:val="true"/>
          <w:lang w:bidi="he-IL"/>
        </w:rPr>
        <w:t xml:space="preserve">; </w:t>
      </w:r>
      <w:r>
        <w:rPr>
          <w:b/>
          <w:szCs w:val="24"/>
          <w:rtl w:val="true"/>
          <w:lang w:bidi="he-IL"/>
        </w:rPr>
        <w:tab/>
        <w:tab/>
        <w:tab/>
      </w:r>
      <w:r>
        <w:rPr>
          <w:b/>
          <w:b/>
          <w:szCs w:val="24"/>
          <w:rtl w:val="true"/>
          <w:lang w:bidi="he-IL"/>
        </w:rPr>
        <w:t>שונה ע</w:t>
      </w: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>י הרועה</w:t>
      </w:r>
      <w:r>
        <w:rPr>
          <w:b/>
          <w:szCs w:val="24"/>
          <w:rtl w:val="true"/>
          <w:lang w:bidi="he-IL"/>
        </w:rPr>
        <w:t>)</w:t>
      </w:r>
    </w:p>
    <w:p>
      <w:pPr>
        <w:pStyle w:val="BodyTextIndent2"/>
        <w:bidi w:val="1"/>
        <w:ind w:left="1440" w:right="0" w:firstLine="576"/>
        <w:jc w:val="both"/>
        <w:rPr>
          <w:b/>
          <w:b/>
          <w:sz w:val="24"/>
          <w:szCs w:val="24"/>
          <w:lang w:bidi="he-IL"/>
        </w:rPr>
      </w:pPr>
      <w:r>
        <w:rPr>
          <w:b/>
          <w:sz w:val="24"/>
          <w:szCs w:val="24"/>
          <w:rtl w:val="true"/>
          <w:lang w:bidi="he-IL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10:00Z</dcterms:created>
  <dc:creator>Christopher L. Cagan</dc:creator>
  <dc:description/>
  <dc:language>en-US</dc:language>
  <cp:lastModifiedBy>Use This Account</cp:lastModifiedBy>
  <cp:lastPrinted>2014-08-08T15:39:00Z</cp:lastPrinted>
  <dcterms:modified xsi:type="dcterms:W3CDTF">2014-08-18T15:11:00Z</dcterms:modified>
  <cp:revision>3</cp:revision>
  <dc:subject/>
  <dc:title>BEHOLD THE LAMB OF GOD</dc:title>
</cp:coreProperties>
</file>