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כל מלמדי השכלתי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ני שאקרא את הקטע אני עומד לקרוא אי מייל שנשלח אליי בשבוע האחרון על ידי אדם שתומך פיננסית בשירות האינטרנטי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הבתי את דרשת יום הראשון שלך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ספר ברוח אלוהים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קיבלתי תובנות עמוקות י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ודה לך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תה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ינני חושב שרוב האנשים שמים לב שהלימוד שלך הוא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ברמה של מכללה</w:t>
      </w:r>
      <w:r>
        <w:rPr>
          <w:rtl w:val="true"/>
          <w:lang w:bidi="he-IL"/>
        </w:rPr>
        <w:t>'!...</w:t>
      </w:r>
      <w:r>
        <w:rPr>
          <w:rtl w:val="true"/>
          <w:lang w:bidi="he-IL"/>
        </w:rPr>
        <w:t>אני סבור שבמלכו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מחשיב אותך ל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פרופסור לשעבר</w:t>
      </w:r>
      <w:r>
        <w:rPr>
          <w:rtl w:val="true"/>
          <w:lang w:bidi="he-IL"/>
        </w:rPr>
        <w:t xml:space="preserve">.'  </w:t>
      </w:r>
      <w:r>
        <w:rPr>
          <w:rtl w:val="true"/>
          <w:lang w:bidi="he-IL"/>
        </w:rPr>
        <w:t>אני יודע שאני עושה זאת</w:t>
      </w:r>
      <w:r>
        <w:rPr>
          <w:rtl w:val="true"/>
          <w:lang w:bidi="he-IL"/>
        </w:rPr>
        <w:t xml:space="preserve">."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תוד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דו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מילותייך הנעימ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ך אף פעם לא החשבתי את עצמי למלומ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תמיד חשבתי על עצמי כמטיף ושל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כהוגה גדו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כשיו פנו איתי לתהילים ק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ט</w:t>
      </w:r>
      <w:r>
        <w:rPr>
          <w:sz w:val="24"/>
          <w:szCs w:val="22"/>
          <w:rtl w:val="true"/>
          <w:lang w:val="en-US" w:bidi="he-IL"/>
        </w:rPr>
        <w:t xml:space="preserve">. 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כל מלמדי השכלתי כי עדותייך שיחה 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ה נמלצו לחיכי אמר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בש לפ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פקודייך אתבונן על כן שנאתי כל אורח שקר</w:t>
      </w:r>
      <w:r>
        <w:rPr>
          <w:rtl w:val="true"/>
          <w:lang w:bidi="he-IL"/>
        </w:rPr>
        <w:t xml:space="preserve">" 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9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3-10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פרק ק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 הוא הפרק הארוך ביותר בכ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שא המזמור הזה הוא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ותב המזמור קורא לו בשמות שונים</w:t>
      </w:r>
      <w:r>
        <w:rPr>
          <w:sz w:val="24"/>
          <w:szCs w:val="22"/>
          <w:rtl w:val="true"/>
          <w:lang w:bidi="he-IL"/>
        </w:rPr>
        <w:t>:  "</w:t>
      </w:r>
      <w:r>
        <w:rPr>
          <w:sz w:val="24"/>
          <w:sz w:val="24"/>
          <w:szCs w:val="22"/>
          <w:rtl w:val="true"/>
          <w:lang w:bidi="he-IL"/>
        </w:rPr>
        <w:t>הדבר</w:t>
      </w:r>
      <w:r>
        <w:rPr>
          <w:sz w:val="24"/>
          <w:szCs w:val="22"/>
          <w:rtl w:val="true"/>
          <w:lang w:bidi="he-IL"/>
        </w:rPr>
        <w:t>," "</w:t>
      </w:r>
      <w:r>
        <w:rPr>
          <w:sz w:val="24"/>
          <w:sz w:val="24"/>
          <w:szCs w:val="22"/>
          <w:rtl w:val="true"/>
          <w:lang w:bidi="he-IL"/>
        </w:rPr>
        <w:t>התורה</w:t>
      </w:r>
      <w:r>
        <w:rPr>
          <w:sz w:val="24"/>
          <w:szCs w:val="22"/>
          <w:rtl w:val="true"/>
          <w:lang w:bidi="he-IL"/>
        </w:rPr>
        <w:t>," "</w:t>
      </w:r>
      <w:r>
        <w:rPr>
          <w:sz w:val="24"/>
          <w:sz w:val="24"/>
          <w:szCs w:val="22"/>
          <w:rtl w:val="true"/>
          <w:lang w:bidi="he-IL"/>
        </w:rPr>
        <w:t>עדותיך</w:t>
      </w:r>
      <w:r>
        <w:rPr>
          <w:sz w:val="24"/>
          <w:szCs w:val="22"/>
          <w:rtl w:val="true"/>
          <w:lang w:bidi="he-IL"/>
        </w:rPr>
        <w:t>," "</w:t>
      </w:r>
      <w:r>
        <w:rPr>
          <w:sz w:val="24"/>
          <w:sz w:val="24"/>
          <w:szCs w:val="22"/>
          <w:rtl w:val="true"/>
          <w:lang w:bidi="he-IL"/>
        </w:rPr>
        <w:t>חוקיי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ע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גן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הנושא שלו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בלי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י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ריזוול היה מלומד גדול ומגן חזק על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רועה קהילה בכנסייה הבפטיסטית הראשונה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יותר משישים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הבתי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ריזו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קולו העשיר ואמונתו הצנועה נתנו לי השראה למשך יותר מחמישים ש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ספ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דוע אני מטיף שהכתובים אמתיים באופן מילו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ו השראה מתמדת ועזרו ל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אוהב את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גדלתי בבית משיח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לי הזכות לגדול במשפחה 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לולא 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עצמי לא הייתי משיחי הי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נאמר לי על ידי הבפטיסטים הדרומיים שעלי להיות בעל תואר מהמכללה על מנת להיות מ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דרישה בקרב הבפטיסטים הדרו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לא היה לי כסף ללכת למכללה 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צריך לעבוד כל היום וללכת למכללה ב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תי להרשות לעצמי רק ללכת לאוניברסיטה חילו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קחת את הקורסים רק אחרי יום עבודה ארוך של שמונה שעו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למדתי באותו בית ספר חילוני הפרופסור תקף את הכתובים ללא רח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עור אחרי שיעור הם לגלגו על 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עגו לדבר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עשו כמעט הכול על מנת לערער את אמונתי בספר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כללה החילונית הה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צאתי נחמה לראשונה במילים של הקטע שלנ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כל מלמדי השכלתי כי עדותייך שיחה ל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ה נמלצו לחיכי אימר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בש לפ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פקודייך אתבונן על כן שנאתי כל אורח שקר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9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3-10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סיימתי את לימודיי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הארצ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חילוני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בפטיסטים הדרומיים אמרו ל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חייב שיהיה לך תואר שני מסמינר כדי להיות רועה קהילה בפטיסטי דרומ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לא היה לי כסף כדי ללכת לסמינר קונסרבטיבי המאמין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יקר מדי לילד עני כמו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גלל שהייתי חבר בכנסייה בפטיסטית דרומ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כולתי ללכת לסמינר שלהם תמורת חלק קטן בלבד ממה שהיה עולה בסמינר טאלבו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כל בית ספר קונסרבטיבי אחר לתיאולוג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וקח שלוש שנים לרכוש תואר שני בתיאולוגי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שאלתי את רועה הקהילה שלי אם עלי ללכת לבית הספר הבפטיסטי הליבר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סמינר הבפטיסטי לתיאולוגיה גולדן גיי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ך על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מכיר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יפגע בך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וא צד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לא </w:t>
      </w:r>
      <w:r>
        <w:rPr>
          <w:szCs w:val="22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פגע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זה כמעט </w:t>
      </w:r>
      <w:r>
        <w:rPr>
          <w:szCs w:val="22"/>
          <w:u w:val="single"/>
          <w:rtl w:val="true"/>
          <w:lang w:bidi="he-IL"/>
        </w:rPr>
        <w:t>הרג</w:t>
      </w:r>
      <w:r>
        <w:rPr>
          <w:szCs w:val="22"/>
          <w:rtl w:val="true"/>
          <w:lang w:bidi="he-IL"/>
        </w:rPr>
        <w:t xml:space="preserve"> או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מתכוון לזה</w:t>
      </w:r>
      <w:r>
        <w:rPr>
          <w:szCs w:val="22"/>
          <w:rtl w:val="true"/>
          <w:lang w:bidi="he-IL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לולא חסדו של אלוהים עלי אני חושב שלא הייתי בחיים היו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בהחלט לא הייתי היום בשי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פכתי להיות כל כך מדוכא ושבור לב בבית הספר הנוראי הזה שבפועל עזבתי את השירות למספר י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ליתי שם שלוש שנים איו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חור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גיהנום הק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בודד והבלת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אמין ה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עולם לא הייתי צולח אותו ומסיים אם לא הייתי שם בשבי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הולך לישון בחדרי במעונות עם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פתוח בזרועו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עט כל יום קראתי את המילים של הטקסט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כל מלמדי השכלתי כי עדותייך שיחה ל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ה נמלצו לחיכי אימר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בש לפ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פקודייך אתבונן על כן שנאתי כל אורח שקר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9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3-10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רגשתי כאילו נפלתי לתוך ה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שבתי שלעולם לא אצא מהסמינר הזה ב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תכוון לז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קראתי בכל לב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ענ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': </w:t>
      </w:r>
      <w:r>
        <w:rPr>
          <w:rtl w:val="true"/>
          <w:lang w:bidi="he-IL"/>
        </w:rPr>
        <w:t>חוקיך אצו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קראתי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ושיע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שמרה עדות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145-1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אבל זה היה ש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תוך אש הסב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בד במקום סחוף הרוח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קר והבודד של חוסר אמונ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אשר למדתי לאהוב את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יותר מאשר את החיים עצמם</w:t>
      </w:r>
      <w:r>
        <w:rPr>
          <w:szCs w:val="22"/>
          <w:rtl w:val="true"/>
          <w:lang w:val="en-US" w:bidi="he-IL"/>
        </w:rPr>
        <w:t xml:space="preserve">.   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פרופסור להטפה אמר לי שרכשתי לי שם רע בגלל שהגנתי ע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כי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לי שהייתי מטיף ט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רכשתי מוניטין רע בעקבות זה שהגנתי ע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כית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תה לעולם לא תקבל כנסיי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נשיא הסמינר קרא לי למשרדו ואמר את אותו הדב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ה לעולם לא תקבל כנס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יגלו שעשית פה צרות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אשר קראתי את מילותיו של לותר הגד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ן היו יכולות להיות מילותיי שלי</w:t>
      </w:r>
      <w:r>
        <w:rPr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נני 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וכל לעשות אחר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א אם אוכח על שגיאה על ידי כתבי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וכל וגם לא אעז לחזור בי במאומ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גלל שמצפוני שבוי בידי דבר אלוהים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דבר שנמצא מעל כל הכוחות הארצ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בזכ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אר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רוח והמתנות שלנו ה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רך זה שלצידנו התייצב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כל הטוב והנדיבות יעב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חיים הנוראיים האלה גם כן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גוף שהם עלולים להרוג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מת של אלוהים תישאר איתנה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לכותו לעול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לוהים הוא מבצרינ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מרטין לות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483-15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כל מלמדי השכלתי כי עדותייך שיחה ל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9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וא לא ספר לימוד בנושאי מד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גם לא ספר לימוד בתיאולוגיה שיטת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ם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דבר על נושא תיאולוג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ה שהוא אומר זו הא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דבר על עניין מדעי זו האמת גם כן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שנה השלישית והאחרונה שלי בסמינר ההו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בחרתי על ידי חבריי ותומכיי בגוף הסטודנטיאלי כעורך עיתון הסטודנטים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זר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כאשר באמת הפניתי את שני הקנים נגד הפרופסורים הליברלים מתנגד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ור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ותו עית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כנסתי תשובות להתקפות ע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שהתרחשו בכית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סטודנטים ממש רצו כדי להשיג את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זרם</w:t>
      </w:r>
      <w:r>
        <w:rPr>
          <w:szCs w:val="22"/>
          <w:rtl w:val="true"/>
          <w:lang w:bidi="he-IL"/>
        </w:rPr>
        <w:t xml:space="preserve"> כשזה יצ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מעתי באקראי סטודנט אחד או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ף פעם אף אחד לא קרא את זה עד שהיימרס הפך להיות העורך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חד הדברים שכתבתי עליהם היה הדייקנות המדעית של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יוצא בהצהרה שקשורה במדע היא תמיד מדוייקת ונכ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נה כמה עובדות מדעיות שנחשפו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ף אחד לא ידע בזמן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נכתב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מה שהתנ</w:t>
      </w:r>
      <w:r>
        <w:rPr>
          <w:b/>
          <w:bCs/>
          <w:sz w:val="24"/>
          <w:szCs w:val="24"/>
          <w:rtl w:val="true"/>
          <w:lang w:val="en-US" w:bidi="he-IL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ך אומר על הדם האנושי לא היה ידוע בזמן שהכתובים נכתבו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פנו בבקשה לויקרא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בעמוד </w:t>
      </w:r>
      <w:r>
        <w:rPr>
          <w:szCs w:val="22"/>
          <w:lang w:bidi="he-IL"/>
        </w:rPr>
        <w:t>1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סקופ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מדו בבקשה וקראו את 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ילים הראשונות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נפש הבשר בדם הו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ויקרא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אפשר לשב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הנרי א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מוריס אמר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הפסוק החשוב הזה יחד עם אח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6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מצביע על כך שמחזור הדם הוא גורם מפתח בחיים הפיזי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בר שהתגלה ב</w:t>
      </w:r>
      <w:r>
        <w:rPr>
          <w:rtl w:val="true"/>
          <w:lang w:bidi="he-IL"/>
        </w:rPr>
        <w:t>-</w:t>
      </w:r>
      <w:r>
        <w:rPr>
          <w:lang w:bidi="he-IL"/>
        </w:rPr>
        <w:t>161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 ידי וויליאם הרווי</w:t>
      </w:r>
      <w:r>
        <w:rPr>
          <w:rtl w:val="true"/>
          <w:lang w:bidi="he-IL"/>
        </w:rPr>
        <w:t xml:space="preserve">)... </w:t>
      </w:r>
      <w:r>
        <w:rPr>
          <w:rtl w:val="true"/>
          <w:lang w:bidi="he-IL"/>
        </w:rPr>
        <w:t xml:space="preserve">התובנה המדעית היחסית מודרנית הזו פשוט מאשרת את מה שאלוהים כבר גילה לפני אלפי ש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נרי א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ר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ה דיפנדר</w:t>
      </w:r>
      <w:r>
        <w:rPr>
          <w:b/>
          <w:bCs/>
          <w:i/>
          <w:iCs/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ז סטאדי בייב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וורלד פובלישינג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54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ויקרא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למרות שוויליאם הנרי גילה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616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עורקים מכילים דם במקום אווי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מעט כלום לא היה ידוע על הפעולה מקיימת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חיים של הדם עד לעת המודרני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א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יי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ספרינו ברוח אלוהים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–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סורד אוף ד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 לורד פובלישרז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6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3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כאשר הנשיא הראשון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וושינגטון נהיה ח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ופא הקיז את דמו שלוש פע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פעם השלישית הוא לקח מוושינגטון יותר מרבע גלון של ד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נשיא מת בגלל שהרופא לא ידע את מה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חשף מאות לפני כן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נפש הבשר בדם הוא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הוא חשב בטפשות שרב המחלות נגרמו בגלל דם רב מד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יי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   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שני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מה שהתנ</w:t>
      </w:r>
      <w:r>
        <w:rPr>
          <w:b/>
          <w:bCs/>
          <w:sz w:val="24"/>
          <w:szCs w:val="24"/>
          <w:rtl w:val="true"/>
          <w:lang w:val="en-US" w:bidi="he-IL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ך אומר על הארץ לא היה ידוע בזמן שהכתובים נכתבו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פנו בבקשה לאיוב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ו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בעמוד </w:t>
      </w:r>
      <w:r>
        <w:rPr>
          <w:szCs w:val="22"/>
          <w:lang w:bidi="he-IL"/>
        </w:rPr>
        <w:t>58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סקופ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מדו בבקשה וקראו בקול ר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וטה צפון על תו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לה ארץ על בלימ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יוב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 xml:space="preserve">זה נכתב </w:t>
      </w:r>
      <w:r>
        <w:rPr>
          <w:szCs w:val="22"/>
          <w:lang w:val="en-US" w:bidi="he-IL"/>
        </w:rPr>
        <w:t>1,50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ה לפני המשיח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תרגום המודרני מציג את זה כך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וא פורש את שמי הצפון מעל תוהו</w:t>
      </w:r>
      <w:r>
        <w:rPr>
          <w:szCs w:val="22"/>
          <w:rtl w:val="true"/>
          <w:lang w:val="en-US" w:bidi="he-IL"/>
        </w:rPr>
        <w:t xml:space="preserve">; </w:t>
      </w:r>
      <w:r>
        <w:rPr>
          <w:szCs w:val="22"/>
          <w:rtl w:val="true"/>
          <w:lang w:val="en-US" w:bidi="he-IL"/>
        </w:rPr>
        <w:t>הוא תולה את הארץ על בלימה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גרסת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הבינלאומי החדש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איש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האקדמיה המפורסם 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צ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ארלס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אליקוט אמר על איוב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ו </w:t>
      </w:r>
      <w:r>
        <w:rPr>
          <w:szCs w:val="22"/>
          <w:lang w:val="en-US" w:bidi="he-IL"/>
        </w:rPr>
        <w:t>7</w:t>
      </w:r>
      <w:r>
        <w:rPr>
          <w:szCs w:val="22"/>
          <w:rtl w:val="true"/>
          <w:lang w:val="en-US" w:bidi="he-IL"/>
        </w:rPr>
        <w:t xml:space="preserve">,  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במקרה משמעותי מאוד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צפים בהתלהב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תגליות של המד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מוצאים כאן את אי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ני יותר מ</w:t>
      </w:r>
      <w:r>
        <w:rPr>
          <w:rtl w:val="true"/>
          <w:lang w:bidi="he-IL"/>
        </w:rPr>
        <w:t>-</w:t>
      </w:r>
      <w:r>
        <w:rPr>
          <w:lang w:bidi="he-IL"/>
        </w:rPr>
        <w:t>3,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שר מתאר בלשון מדעית מדוייקת את התנאים בכדור הארץ ומציג זאת לראווה כהוכחה לכוח השמימ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אליקוט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פרשנות של אליקוט ל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 כולו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זונדרוואן פובלישינג הא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., </w:t>
      </w:r>
      <w:r>
        <w:rPr>
          <w:rtl w:val="true"/>
          <w:lang w:bidi="he-IL"/>
        </w:rPr>
        <w:t>כרך 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46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איוב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וא תולה את הארץ על בלימה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גרסת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הבינלאומי החדש</w:t>
      </w:r>
      <w:r>
        <w:rPr>
          <w:szCs w:val="22"/>
          <w:rtl w:val="true"/>
          <w:lang w:val="en-US" w:bidi="he-IL"/>
        </w:rPr>
        <w:t>).  "</w:t>
      </w:r>
      <w:r>
        <w:rPr>
          <w:szCs w:val="22"/>
          <w:rtl w:val="true"/>
          <w:lang w:val="en-US" w:bidi="he-IL"/>
        </w:rPr>
        <w:t>תולה ארץ על בלימה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גרסת קינג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ימס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המילים הללו נכתבו ב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לפני המש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זמן שהרומאים האמינו שהעולם נח על גבו של האל הגדול אטל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בזמן שההינדים טענו שהארץ היא שטוחה ונמצאת על גבו של הפי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עומד על גבו של צב ענק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שר שוחה בים הקוסמי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ורנון מק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זכרו שהאדם הז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יוב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חי בתקופה הפטריארכלי</w:t>
      </w:r>
      <w:r>
        <w:rPr>
          <w:szCs w:val="22"/>
          <w:rtl w:val="true"/>
          <w:lang w:val="en-US" w:bidi="he-IL"/>
        </w:rPr>
        <w:t>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עדיין האדם הזה ידע שכדור הארץ תלוי בחלל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אלוהים הזה תולה את הכדור הענק של הארץ בחלל מבלי שמשהו תומך אותו</w:t>
      </w:r>
      <w:r>
        <w:rPr>
          <w:szCs w:val="22"/>
          <w:rtl w:val="true"/>
          <w:lang w:val="en-US" w:bidi="he-IL"/>
        </w:rPr>
        <w:t xml:space="preserve">... </w:t>
      </w:r>
      <w:r>
        <w:rPr>
          <w:szCs w:val="22"/>
          <w:rtl w:val="true"/>
          <w:lang w:val="en-US" w:bidi="he-IL"/>
        </w:rPr>
        <w:t>זה קונספט שלא היה ידוע לאסטרונומים הקדומ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ורנון מק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י</w:t>
      </w:r>
      <w:r>
        <w:rPr>
          <w:szCs w:val="22"/>
          <w:rtl w:val="true"/>
          <w:lang w:val="en-US" w:bidi="he-IL"/>
        </w:rPr>
        <w:t>,</w:t>
      </w:r>
      <w:r>
        <w:rPr>
          <w:b/>
          <w:bCs/>
          <w:i/>
          <w:iCs/>
          <w:szCs w:val="22"/>
          <w:rtl w:val="true"/>
          <w:lang w:val="en-US" w:bidi="he-IL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דרך התנ</w:t>
      </w:r>
      <w:r>
        <w:rPr>
          <w:b/>
          <w:bCs/>
          <w:i/>
          <w:iCs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ך</w:t>
      </w:r>
      <w:r>
        <w:rPr>
          <w:b/>
          <w:bCs/>
          <w:i/>
          <w:iCs/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וצאת תומאס נלסון פובלישרז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 w:bidi="he-IL"/>
        </w:rPr>
        <w:t>1982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רך ב</w:t>
      </w:r>
      <w:r>
        <w:rPr>
          <w:szCs w:val="22"/>
          <w:rtl w:val="true"/>
          <w:lang w:val="en-US" w:bidi="he-IL"/>
        </w:rPr>
        <w:t xml:space="preserve">', </w:t>
      </w:r>
      <w:r>
        <w:rPr>
          <w:szCs w:val="22"/>
          <w:rtl w:val="true"/>
          <w:lang w:val="en-US" w:bidi="he-IL"/>
        </w:rPr>
        <w:t xml:space="preserve">עמוד </w:t>
      </w:r>
      <w:r>
        <w:rPr>
          <w:szCs w:val="22"/>
          <w:lang w:val="en-US" w:bidi="he-IL"/>
        </w:rPr>
        <w:t>632</w:t>
      </w:r>
      <w:r>
        <w:rPr>
          <w:szCs w:val="22"/>
          <w:rtl w:val="true"/>
          <w:lang w:val="en-US" w:bidi="he-IL"/>
        </w:rPr>
        <w:t xml:space="preserve">; </w:t>
      </w:r>
      <w:r>
        <w:rPr>
          <w:szCs w:val="22"/>
          <w:rtl w:val="true"/>
          <w:lang w:val="en-US" w:bidi="he-IL"/>
        </w:rPr>
        <w:t>הערה על איוב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ו </w:t>
      </w:r>
      <w:r>
        <w:rPr>
          <w:szCs w:val="22"/>
          <w:lang w:val="en-US" w:bidi="he-IL"/>
        </w:rPr>
        <w:t>7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זה היה אז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פני למעלה מ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3,00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כאשר ספר איוב אמר שאלוהי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תולה ארץ על בלימה</w:t>
      </w:r>
      <w:r>
        <w:rPr>
          <w:szCs w:val="22"/>
          <w:rtl w:val="true"/>
          <w:lang w:val="en-US" w:bidi="he-IL"/>
        </w:rPr>
        <w:t>", "</w:t>
      </w:r>
      <w:r>
        <w:rPr>
          <w:szCs w:val="22"/>
          <w:rtl w:val="true"/>
          <w:lang w:val="en-US" w:bidi="he-IL"/>
        </w:rPr>
        <w:t>המתלה שלו נמצא במקום ריק</w:t>
      </w:r>
      <w:r>
        <w:rPr>
          <w:szCs w:val="22"/>
          <w:rtl w:val="true"/>
          <w:lang w:val="en-US" w:bidi="he-IL"/>
        </w:rPr>
        <w:t xml:space="preserve">", </w:t>
      </w:r>
      <w:r>
        <w:rPr>
          <w:szCs w:val="22"/>
          <w:rtl w:val="true"/>
          <w:lang w:val="en-US" w:bidi="he-IL"/>
        </w:rPr>
        <w:t>כפי ש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אי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פאוסט אמר את זה </w:t>
      </w:r>
      <w:r>
        <w:rPr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הפרשנות של ג</w:t>
      </w:r>
      <w:r>
        <w:rPr>
          <w:b/>
          <w:bCs/>
          <w:i/>
          <w:iCs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יימיסון</w:t>
      </w:r>
      <w:r>
        <w:rPr>
          <w:b/>
          <w:bCs/>
          <w:i/>
          <w:iCs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פאוסט ובראון</w:t>
      </w:r>
      <w:r>
        <w:rPr>
          <w:b/>
          <w:bCs/>
          <w:i/>
          <w:iCs/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וצאת וויליאם ב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רדמנס פובלישינג קומפנ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מהדורת </w:t>
      </w:r>
      <w:r>
        <w:rPr>
          <w:szCs w:val="22"/>
          <w:lang w:val="en-US" w:bidi="he-IL"/>
        </w:rPr>
        <w:t>1976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רך ב</w:t>
      </w:r>
      <w:r>
        <w:rPr>
          <w:szCs w:val="22"/>
          <w:rtl w:val="true"/>
          <w:lang w:val="en-US" w:bidi="he-IL"/>
        </w:rPr>
        <w:t xml:space="preserve">', </w:t>
      </w:r>
      <w:r>
        <w:rPr>
          <w:szCs w:val="22"/>
          <w:rtl w:val="true"/>
          <w:lang w:val="en-US" w:bidi="he-IL"/>
        </w:rPr>
        <w:t xml:space="preserve">עמוד </w:t>
      </w:r>
      <w:r>
        <w:rPr>
          <w:szCs w:val="22"/>
          <w:lang w:val="en-US" w:bidi="he-IL"/>
        </w:rPr>
        <w:t>62</w:t>
      </w:r>
      <w:r>
        <w:rPr>
          <w:szCs w:val="22"/>
          <w:rtl w:val="true"/>
          <w:lang w:val="en-US" w:bidi="he-IL"/>
        </w:rPr>
        <w:t xml:space="preserve">; </w:t>
      </w:r>
      <w:r>
        <w:rPr>
          <w:szCs w:val="22"/>
          <w:rtl w:val="true"/>
          <w:lang w:val="en-US" w:bidi="he-IL"/>
        </w:rPr>
        <w:t>הערה על איוב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ו </w:t>
      </w:r>
      <w:r>
        <w:rPr>
          <w:szCs w:val="22"/>
          <w:lang w:val="en-US" w:bidi="he-IL"/>
        </w:rPr>
        <w:t>7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עכשיו פנו לישעיה 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בעמוד </w:t>
      </w:r>
      <w:r>
        <w:rPr>
          <w:szCs w:val="22"/>
          <w:lang w:bidi="he-IL"/>
        </w:rPr>
        <w:t>748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ל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סקופ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מדו בבקשה וקראו את המילים הראשונות בקול ר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מסתיימות במיל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ארץ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יושב על חוג הארץ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 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Cs w:val="22"/>
          <w:rtl w:val="true"/>
          <w:lang w:val="en-US" w:bidi="he-IL"/>
        </w:rPr>
        <w:t>פשר לשבת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התו האמצע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 הסקופילד סטאדי</w:t>
      </w:r>
      <w:r>
        <w:rPr>
          <w:szCs w:val="22"/>
          <w:rtl w:val="true"/>
          <w:lang w:bidi="he-IL"/>
        </w:rPr>
        <w:t xml:space="preserve"> פירוש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תייחסות בלת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רגילה לספריו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כדוריו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ארץ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דבלי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י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זוו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עי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כתב </w:t>
      </w:r>
      <w:r>
        <w:rPr>
          <w:szCs w:val="22"/>
          <w:lang w:bidi="he-IL"/>
        </w:rPr>
        <w:t>7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לפני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בר ידע על הצורה הכדורית של הארץ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תובנה בלת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רג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יתנה בהשראת אלוהים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 קריזוול סטאדי בייבל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ת תומאס נלסון פובלישרז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ישעיהו 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נרי א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וריס אמר שהמילה העברית ל</w:t>
      </w:r>
      <w:r>
        <w:rPr>
          <w:szCs w:val="22"/>
          <w:rtl w:val="true"/>
          <w:lang w:bidi="he-IL"/>
        </w:rPr>
        <w:t>-"</w:t>
      </w:r>
      <w:r>
        <w:rPr>
          <w:szCs w:val="22"/>
          <w:rtl w:val="true"/>
          <w:lang w:bidi="he-IL"/>
        </w:rPr>
        <w:t>מעגל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וג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מתייחסת בבירור לספריו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כדוריות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הארץ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</w:t>
      </w:r>
      <w:r>
        <w:rPr>
          <w:b/>
          <w:bCs/>
          <w:i/>
          <w:iCs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 דיפנדרז סטאדי בייבל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ישעיהו 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2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למד שהארץ היא עגולה ותלויה בשמיים על שום ד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כ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א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ייס אמר</w:t>
      </w:r>
      <w:r>
        <w:rPr>
          <w:szCs w:val="22"/>
          <w:rtl w:val="true"/>
          <w:lang w:bidi="he-IL"/>
        </w:rPr>
        <w:t>, "...</w:t>
      </w:r>
      <w:r>
        <w:rPr>
          <w:szCs w:val="22"/>
          <w:rtl w:val="true"/>
          <w:lang w:bidi="he-IL"/>
        </w:rPr>
        <w:t>זה נכתב אלפי שנים לפני שגלילי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ולומבוס ומגלן למדו שכדור הארץ הוא עגול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יי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320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דבר שלישי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מה שישוע ידע על כדוריות וסיבוביות הארץ לא היה ידוע בזמן שהכתובים נכתבו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יוונים פיתחו תיאוריה שכדור הארץ הוא עג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ידעו שהוא מסתוב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דם הממוצע חשב שהארץ שטו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עד היום הזה ממש קיימת קבוצה שנקר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ברה לארץ השטוח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האדון ישוע ידע שהארץ היא עגו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שהיא מסתובבת בקבי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ידע את זה </w:t>
      </w:r>
      <w:r>
        <w:rPr>
          <w:szCs w:val="22"/>
          <w:lang w:bidi="he-IL"/>
        </w:rPr>
        <w:t>1,4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 לפני שמגלן שט מסביב ל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תחו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שלכם ב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34-36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בעמוד </w:t>
      </w:r>
      <w:r>
        <w:rPr>
          <w:szCs w:val="22"/>
          <w:lang w:bidi="he-IL"/>
        </w:rPr>
        <w:t>11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ל 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סקופיל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בקשה עימדו וקראו את 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3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עד </w:t>
      </w:r>
      <w:r>
        <w:rPr>
          <w:szCs w:val="22"/>
          <w:lang w:bidi="he-IL"/>
        </w:rPr>
        <w:t>36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י אומר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לילה ההוא שניים יהיו במיטה אח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אחד יא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חר יעז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תיים תהיינה טוחנות יח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אחת תא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חרת תעז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ניים יהיו בשד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נאסף ה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אחר יעז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4-3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>אפשר לשב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שוע אמר את ז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כאשר הוא יבוא באחרית הימ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ניים יהיו במיט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תיים תהיינה טוחנות בריחי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ניים יהיו בשד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הנרי א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מוריס אמר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אשר האדון יג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יקרה בלילה בזמן שהגברים יהיו במיט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זה יהיה גם מוקדם בבוקר כאשר הנשים תטחנה בר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אמצע היום כאשר הגברים יעבדו בשד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 אפשרי בגלל שהעולם עגול ומסתובב יום יום על ציר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נרי א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רי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116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 w:bidi="he-IL"/>
        </w:rPr>
        <w:t xml:space="preserve">המשיח יבוא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ברגע אח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הרף עין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ראשונה לקורינתיים ט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ו </w:t>
      </w:r>
      <w:r>
        <w:rPr>
          <w:szCs w:val="22"/>
          <w:lang w:val="en-US" w:bidi="he-IL"/>
        </w:rPr>
        <w:t>52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אז ברגע אחד יהיה לילה בחלק אחד של העול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וקר בחלק אח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צהריים במקום אח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א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ייס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אדון ישוע ידע</w:t>
      </w:r>
      <w:r>
        <w:rPr>
          <w:szCs w:val="22"/>
          <w:rtl w:val="true"/>
          <w:lang w:val="en-US" w:bidi="he-IL"/>
        </w:rPr>
        <w:t xml:space="preserve">... </w:t>
      </w:r>
      <w:r>
        <w:rPr>
          <w:szCs w:val="22"/>
          <w:rtl w:val="true"/>
          <w:lang w:val="en-US" w:bidi="he-IL"/>
        </w:rPr>
        <w:t>את העובדה המדעית הזו על סיבוב כדור הארץ שמאפשרת ליום ולילה לשרור משני צדדיו בו זמנית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ריי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עמוד </w:t>
      </w:r>
      <w:r>
        <w:rPr>
          <w:szCs w:val="22"/>
          <w:lang w:val="en-US" w:bidi="he-IL"/>
        </w:rPr>
        <w:t>321</w:t>
      </w:r>
      <w:r>
        <w:rPr>
          <w:szCs w:val="22"/>
          <w:rtl w:val="true"/>
          <w:lang w:val="en-US" w:bidi="he-IL"/>
        </w:rPr>
        <w:t>)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רבעת הקטעים הללו מראים בבירור שכאשר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דבר על נושא מדע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תמיד מדוי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כאשר אף אדם בעולם לא הכיר את העובד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יה תמיד מדויק בעניינים המדעיים הל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ראה שלושה או יותר מאלה ביום ראשון הב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כנסתי עובדות פשוטות כמו אלה בעיתון הסטודנטי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אשר הייתי העור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ותו סמינר דוחה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בפטיסטי דרו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ו כאלה שצעקו ע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ם צחקו ע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שיא הסמינר איים לגרש אות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וא לא יכל מאחר וכבר הייתי סטודנט יותר משנת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ו שלעולם לא אקבל כנסייה בפטיסטית דרו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ל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יבלת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נסי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חלתי אחת כזו מאפס במרחק של כ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מייל מהסמינ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עדיין שם הי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ו כנסייה בפטיסטית דרו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רבעים כנס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ל רחבי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צאו מהכנסייה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פן מוז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טפתי באודיטוריום של הסמינר הבפטיסטי התיאולוגי גולדן גייט לפני שנת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רגל יום השנ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ל הכנסייה שהתחלתי במיל ו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ליפורנ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 אחד מהפרופסורים הליבר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וח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ך הסתלק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ני הייתי שם והטפת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ללו את שם ישו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י עדיין יכול לו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ל הצני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זה היה רק בחסד אלוהים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כל מלמדי השכלתי כי עדותייך שיחה ל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ה נמלצו לחיכי אימר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בש לפי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פקודייך אתבונן על כן שנאתי כל אורח שקר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9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3-10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אני מקווה שלעולם לא תתביישו לבטוח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כי כל אשר הייתי אני </w:t>
      </w:r>
      <w:r>
        <w:rPr>
          <w:u w:val="single"/>
          <w:rtl w:val="true"/>
          <w:lang w:bidi="he-IL"/>
        </w:rPr>
        <w:t>ודברי</w:t>
      </w:r>
      <w:r>
        <w:rPr>
          <w:rtl w:val="true"/>
          <w:lang w:bidi="he-IL"/>
        </w:rPr>
        <w:t xml:space="preserve"> לו לחר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היה לחרפה לבן 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יבוא בכבו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כבוד הא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מלאכים הקדוש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בואו לישוע באמו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חו בו ותטוהרו מחטאיכם בדמ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קם מן המת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ביטו לשמיים ובטחו בו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טו אל ישוע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תבוננו בפניו הנפלא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דברי הארץ לפתע יתעמעמו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אור תפארתו וחסדו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יטו אל יש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הלן אייץ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למל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63-196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  <w:lang w:val="en-US" w:bidi="he-IL"/>
        </w:rPr>
      </w:pPr>
      <w:r>
        <w:rPr>
          <w:b w:val="false"/>
          <w:sz w:val="22"/>
          <w:szCs w:val="24"/>
          <w:lang w:val="en-US" w:bidi="he-IL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32"/>
          <w:sz w:val="32"/>
          <w:szCs w:val="24"/>
          <w:rtl w:val="true"/>
          <w:lang w:bidi="he-IL"/>
        </w:rPr>
        <w:t>הקריאה בכתובים לפני המסר שבוצעה על ידי מר אייבל פרודהום</w:t>
      </w:r>
      <w:r>
        <w:rPr>
          <w:b w:val="false"/>
          <w:sz w:val="32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 w:val="32"/>
          <w:sz w:val="32"/>
          <w:szCs w:val="24"/>
          <w:rtl w:val="true"/>
          <w:lang w:bidi="he-IL"/>
        </w:rPr>
        <w:t>תהילים קי</w:t>
      </w:r>
      <w:r>
        <w:rPr>
          <w:b w:val="false"/>
          <w:sz w:val="32"/>
          <w:szCs w:val="24"/>
          <w:rtl w:val="true"/>
          <w:lang w:bidi="he-IL"/>
        </w:rPr>
        <w:t>"</w:t>
      </w:r>
      <w:r>
        <w:rPr>
          <w:b w:val="false"/>
          <w:b w:val="false"/>
          <w:sz w:val="32"/>
          <w:sz w:val="32"/>
          <w:szCs w:val="24"/>
          <w:rtl w:val="true"/>
          <w:lang w:bidi="he-IL"/>
        </w:rPr>
        <w:t>ט</w:t>
      </w:r>
      <w:r>
        <w:rPr>
          <w:b w:val="false"/>
          <w:sz w:val="32"/>
          <w:szCs w:val="24"/>
          <w:rtl w:val="true"/>
          <w:lang w:bidi="he-IL"/>
        </w:rPr>
        <w:t xml:space="preserve">: </w:t>
      </w:r>
      <w:r>
        <w:rPr>
          <w:b w:val="false"/>
          <w:sz w:val="32"/>
          <w:szCs w:val="24"/>
          <w:lang w:bidi="he-IL"/>
        </w:rPr>
        <w:t>97-104</w:t>
      </w:r>
      <w:r>
        <w:rPr>
          <w:b w:val="false"/>
          <w:sz w:val="32"/>
          <w:szCs w:val="24"/>
          <w:rtl w:val="true"/>
          <w:lang w:bidi="he-IL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 w:val="32"/>
          <w:szCs w:val="24"/>
          <w:lang w:val="en-US" w:bidi="he-IL"/>
        </w:rPr>
      </w:pPr>
      <w:r>
        <w:rPr>
          <w:b w:val="false"/>
          <w:b w:val="false"/>
          <w:sz w:val="32"/>
          <w:sz w:val="32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 w:val="32"/>
          <w:szCs w:val="24"/>
          <w:rtl w:val="true"/>
          <w:lang w:bidi="he-IL"/>
        </w:rPr>
        <w:t>'</w:t>
      </w:r>
      <w:r>
        <w:rPr>
          <w:b w:val="false"/>
          <w:sz w:val="32"/>
          <w:szCs w:val="24"/>
          <w:rtl w:val="true"/>
          <w:lang w:val="en-US" w:bidi="he-IL"/>
        </w:rPr>
        <w:t xml:space="preserve">: </w:t>
      </w:r>
      <w:r>
        <w:rPr>
          <w:b w:val="false"/>
          <w:b w:val="false"/>
          <w:sz w:val="32"/>
          <w:sz w:val="32"/>
          <w:szCs w:val="24"/>
          <w:rtl w:val="true"/>
          <w:lang w:val="en-US" w:bidi="he-IL"/>
        </w:rPr>
        <w:t>תהילים י</w:t>
      </w:r>
      <w:r>
        <w:rPr>
          <w:b w:val="false"/>
          <w:sz w:val="32"/>
          <w:szCs w:val="24"/>
          <w:rtl w:val="true"/>
          <w:lang w:val="en-US" w:bidi="he-IL"/>
        </w:rPr>
        <w:t>"</w:t>
      </w:r>
      <w:r>
        <w:rPr>
          <w:b w:val="false"/>
          <w:b w:val="false"/>
          <w:sz w:val="32"/>
          <w:sz w:val="32"/>
          <w:szCs w:val="24"/>
          <w:rtl w:val="true"/>
          <w:lang w:val="en-US" w:bidi="he-IL"/>
        </w:rPr>
        <w:t>ט</w:t>
      </w:r>
      <w:r>
        <w:rPr>
          <w:b w:val="false"/>
          <w:sz w:val="32"/>
          <w:szCs w:val="24"/>
          <w:rtl w:val="true"/>
          <w:lang w:val="en-US" w:bidi="he-IL"/>
        </w:rPr>
        <w:t xml:space="preserve">: </w:t>
      </w:r>
      <w:r>
        <w:rPr>
          <w:b w:val="false"/>
          <w:sz w:val="32"/>
          <w:szCs w:val="24"/>
          <w:lang w:val="en-US" w:bidi="he-IL"/>
        </w:rPr>
        <w:t>7-10</w:t>
      </w:r>
      <w:r>
        <w:rPr>
          <w:b w:val="false"/>
          <w:sz w:val="32"/>
          <w:szCs w:val="24"/>
          <w:rtl w:val="true"/>
          <w:lang w:val="en-US" w:bidi="he-IL"/>
        </w:rPr>
        <w:t>.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  <w:lang w:val="en-US" w:bidi="he-IL"/>
        </w:rPr>
      </w:pPr>
      <w:r>
        <w:rPr>
          <w:b w:val="false"/>
          <w:sz w:val="22"/>
          <w:szCs w:val="24"/>
          <w:lang w:val="en-US" w:bidi="he-IL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מכל מלמדי השכלתי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Heading"/>
        <w:rPr>
          <w:sz w:val="28"/>
          <w:lang w:val="en-US" w:bidi="he-IL"/>
        </w:rPr>
      </w:pPr>
      <w:r>
        <w:rPr>
          <w:sz w:val="28"/>
          <w:lang w:val="en-US" w:bidi="he-IL"/>
        </w:rPr>
      </w:r>
    </w:p>
    <w:p>
      <w:pPr>
        <w:pStyle w:val="Heading"/>
        <w:rPr>
          <w:sz w:val="36"/>
          <w:szCs w:val="24"/>
          <w:lang w:bidi="he-IL"/>
        </w:rPr>
      </w:pPr>
      <w:r>
        <w:rPr>
          <w:sz w:val="36"/>
          <w:sz w:val="36"/>
          <w:szCs w:val="24"/>
          <w:rtl w:val="true"/>
          <w:lang w:bidi="he-IL"/>
        </w:rPr>
        <w:t>מאת ד</w:t>
      </w:r>
      <w:r>
        <w:rPr>
          <w:sz w:val="36"/>
          <w:szCs w:val="24"/>
          <w:rtl w:val="true"/>
          <w:lang w:bidi="he-IL"/>
        </w:rPr>
        <w:t>"</w:t>
      </w:r>
      <w:r>
        <w:rPr>
          <w:sz w:val="36"/>
          <w:sz w:val="36"/>
          <w:szCs w:val="24"/>
          <w:rtl w:val="true"/>
          <w:lang w:bidi="he-IL"/>
        </w:rPr>
        <w:t>ר ר</w:t>
      </w:r>
      <w:r>
        <w:rPr>
          <w:sz w:val="36"/>
          <w:szCs w:val="24"/>
          <w:rtl w:val="true"/>
          <w:lang w:bidi="he-IL"/>
        </w:rPr>
        <w:t>.</w:t>
      </w:r>
      <w:r>
        <w:rPr>
          <w:sz w:val="36"/>
          <w:sz w:val="36"/>
          <w:szCs w:val="24"/>
          <w:rtl w:val="true"/>
          <w:lang w:bidi="he-IL"/>
        </w:rPr>
        <w:t>ל היימרס 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576" w:right="43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מכל מלמדי השכלתי כי עדותייך שיחה לי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מה נמלצו לחיכי אמרת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דבש לפי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מפיקודייך אתבונ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על כן שנאתי כל אורח שקר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תהילים ק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ט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Cs w:val="24"/>
          <w:lang w:bidi="he-IL"/>
        </w:rPr>
        <w:t>9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03-10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576" w:right="43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rtl w:val="true"/>
          <w:lang w:bidi="he-IL"/>
        </w:rPr>
        <w:t>(</w:t>
      </w:r>
      <w:r>
        <w:rPr>
          <w:sz w:val="32"/>
          <w:sz w:val="32"/>
          <w:szCs w:val="24"/>
          <w:rtl w:val="true"/>
          <w:lang w:bidi="he-IL"/>
        </w:rPr>
        <w:t>תהילים קי</w:t>
      </w: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>ט</w:t>
      </w:r>
      <w:r>
        <w:rPr>
          <w:sz w:val="32"/>
          <w:szCs w:val="24"/>
          <w:rtl w:val="true"/>
          <w:lang w:bidi="he-IL"/>
        </w:rPr>
        <w:t xml:space="preserve">: </w:t>
      </w:r>
      <w:r>
        <w:rPr>
          <w:sz w:val="32"/>
          <w:szCs w:val="24"/>
          <w:lang w:bidi="he-IL"/>
        </w:rPr>
        <w:t>145-146</w:t>
      </w:r>
      <w:r>
        <w:rPr>
          <w:sz w:val="32"/>
          <w:szCs w:val="24"/>
          <w:rtl w:val="true"/>
          <w:lang w:bidi="he-IL"/>
        </w:rPr>
        <w:t>)</w:t>
      </w:r>
    </w:p>
    <w:p>
      <w:pPr>
        <w:pStyle w:val="Subtitle"/>
        <w:ind w:left="0" w:hanging="0"/>
        <w:jc w:val="center"/>
        <w:rPr>
          <w:sz w:val="32"/>
          <w:szCs w:val="24"/>
          <w:lang w:bidi="he-IL"/>
        </w:rPr>
      </w:pPr>
      <w:r>
        <w:rPr>
          <w:sz w:val="32"/>
          <w:szCs w:val="24"/>
          <w:lang w:bidi="he-IL"/>
        </w:rPr>
      </w:r>
    </w:p>
    <w:p>
      <w:pPr>
        <w:pStyle w:val="TextBody"/>
        <w:bidi w:val="1"/>
        <w:ind w:left="720" w:right="720" w:hanging="720"/>
        <w:jc w:val="left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rtl w:val="true"/>
          <w:lang w:val="en-US" w:bidi="he-IL"/>
        </w:rPr>
        <w:t xml:space="preserve">.  </w:t>
      </w:r>
      <w:r>
        <w:rPr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מה שהתנ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ך אומר על הדם האנושי לא היה ידוע בזמן שהכתובים נכתבו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ויקרא י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ז </w:t>
      </w:r>
      <w:r>
        <w:rPr>
          <w:sz w:val="24"/>
          <w:szCs w:val="24"/>
          <w:lang w:val="en-US" w:bidi="he-IL"/>
        </w:rPr>
        <w:t>11</w:t>
      </w:r>
      <w:r>
        <w:rPr>
          <w:sz w:val="24"/>
          <w:szCs w:val="24"/>
          <w:rtl w:val="true"/>
          <w:lang w:val="en-US"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TextBody"/>
        <w:bidi w:val="1"/>
        <w:ind w:left="720" w:right="720" w:hanging="720"/>
        <w:jc w:val="left"/>
        <w:rPr>
          <w:sz w:val="24"/>
          <w:szCs w:val="24"/>
          <w:lang w:val="en-US" w:bidi="he-IL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  <w:rtl w:val="true"/>
          <w:lang w:val="en-US" w:bidi="he-IL"/>
        </w:rPr>
        <w:t xml:space="preserve">.  </w:t>
      </w:r>
      <w:r>
        <w:rPr>
          <w:sz w:val="24"/>
          <w:sz w:val="24"/>
          <w:szCs w:val="24"/>
          <w:rtl w:val="true"/>
          <w:lang w:val="en-US" w:bidi="he-IL"/>
        </w:rPr>
        <w:t>דבר שנ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מה שהתנ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ך אומר על הארץ לא היה ידוע בזמן שהכתובים נכתבו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איוב כ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ו </w:t>
      </w:r>
      <w:r>
        <w:rPr>
          <w:sz w:val="24"/>
          <w:szCs w:val="24"/>
          <w:lang w:val="en-US" w:bidi="he-IL"/>
        </w:rPr>
        <w:t>7</w:t>
      </w:r>
      <w:r>
        <w:rPr>
          <w:sz w:val="24"/>
          <w:szCs w:val="24"/>
          <w:rtl w:val="true"/>
          <w:lang w:val="en-US" w:bidi="he-IL"/>
        </w:rPr>
        <w:t xml:space="preserve">; </w:t>
      </w:r>
      <w:r>
        <w:rPr>
          <w:sz w:val="24"/>
          <w:sz w:val="24"/>
          <w:szCs w:val="24"/>
          <w:rtl w:val="true"/>
          <w:lang w:val="en-US" w:bidi="he-IL"/>
        </w:rPr>
        <w:t>ישעיהו מ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22</w:t>
      </w:r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TextBody"/>
        <w:bidi w:val="1"/>
        <w:ind w:left="720" w:right="720" w:hanging="720"/>
        <w:jc w:val="left"/>
        <w:rPr>
          <w:sz w:val="24"/>
          <w:szCs w:val="24"/>
          <w:lang w:val="en-US" w:bidi="he-IL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  <w:rtl w:val="true"/>
          <w:lang w:val="en-US" w:bidi="he-IL"/>
        </w:rPr>
        <w:t xml:space="preserve">.  </w:t>
      </w:r>
      <w:r>
        <w:rPr>
          <w:sz w:val="24"/>
          <w:sz w:val="24"/>
          <w:szCs w:val="24"/>
          <w:rtl w:val="true"/>
          <w:lang w:val="en-US" w:bidi="he-IL"/>
        </w:rPr>
        <w:t>דבר שליש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מה שישוע ידע על כדוריות וסיבוביות הארץ לא היה ידוע בזמן שהכתובים נכתבו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לוקס י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ז </w:t>
      </w:r>
      <w:r>
        <w:rPr>
          <w:sz w:val="24"/>
          <w:szCs w:val="24"/>
          <w:lang w:val="en-US" w:bidi="he-IL"/>
        </w:rPr>
        <w:t>34-36</w:t>
      </w:r>
      <w:r>
        <w:rPr>
          <w:sz w:val="24"/>
          <w:szCs w:val="24"/>
          <w:rtl w:val="true"/>
          <w:lang w:val="en-US" w:bidi="he-IL"/>
        </w:rPr>
        <w:t xml:space="preserve">; </w:t>
      </w:r>
      <w:r>
        <w:rPr>
          <w:sz w:val="24"/>
          <w:sz w:val="24"/>
          <w:szCs w:val="24"/>
          <w:rtl w:val="true"/>
          <w:lang w:val="en-US" w:bidi="he-IL"/>
        </w:rPr>
        <w:t>ראשונה לקורינתיים ט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ו </w:t>
      </w:r>
      <w:r>
        <w:rPr>
          <w:sz w:val="24"/>
          <w:szCs w:val="24"/>
          <w:lang w:val="en-US" w:bidi="he-IL"/>
        </w:rPr>
        <w:t>52</w:t>
      </w:r>
      <w:r>
        <w:rPr>
          <w:sz w:val="24"/>
          <w:szCs w:val="24"/>
          <w:rtl w:val="true"/>
          <w:lang w:val="en-US" w:bidi="he-IL"/>
        </w:rPr>
        <w:t xml:space="preserve">; </w:t>
      </w:r>
      <w:r>
        <w:rPr>
          <w:sz w:val="24"/>
          <w:sz w:val="24"/>
          <w:szCs w:val="24"/>
          <w:rtl w:val="true"/>
          <w:lang w:val="en-US" w:bidi="he-IL"/>
        </w:rPr>
        <w:t>לוקס ט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26</w:t>
      </w:r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Subtitle"/>
        <w:tabs>
          <w:tab w:val="clear" w:pos="720"/>
          <w:tab w:val="left" w:pos="576" w:leader="none"/>
        </w:tabs>
        <w:bidi w:val="1"/>
        <w:ind w:left="1008" w:right="720" w:hanging="864"/>
        <w:jc w:val="left"/>
        <w:rPr/>
      </w:pPr>
      <w:r>
        <w:rPr>
          <w:rtl w:val="true"/>
        </w:rPr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2:00Z</dcterms:created>
  <dc:creator>Christopher L. Cagan</dc:creator>
  <dc:description/>
  <dc:language>en-US</dc:language>
  <cp:lastModifiedBy>Use This Account</cp:lastModifiedBy>
  <cp:lastPrinted>2014-12-06T09:17:00Z</cp:lastPrinted>
  <dcterms:modified xsi:type="dcterms:W3CDTF">2014-12-19T08:13:00Z</dcterms:modified>
  <cp:revision>4</cp:revision>
  <dc:subject/>
  <dc:title>SHOULD A STUDENT IN A SECULAR</dc:title>
</cp:coreProperties>
</file>