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תפילתו של המשיח בגת שמני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  <w:lang w:bidi="he-IL"/>
        </w:rPr>
        <w:t>(Hebrew)</w:t>
      </w:r>
    </w:p>
    <w:p>
      <w:pPr>
        <w:pStyle w:val="Heading8"/>
        <w:spacing w:before="0" w:after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9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כל את הסעודה האחרונה עם תלמי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 כך הוא הוביל אותם לגן 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עזב אותם בפתח הגן והלך פנימה יותר אל תוך החושך כדי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שרוי בצער עמ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קרא לאלוהים שיציל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ת שהתפלל שם ביג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זיעתו היי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נטפי דם יורדים על הארץ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זה מוביל אותנו לטקסט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קסט מגלה לנו עוד פרטים על תפילתו של המשיח בגן גת שמנ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בימי היותו בגוף בשר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ריב תפילות ותחנונים בצעקה גדולה ובדמעות אל היכול להושיעו מ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נם נשמע בגלל יראת האלוהים שב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דהים כמה פרשנויות יש לקטע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ן מייחסות אותו לתפילתו של המשיח ב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ובן גורסות שהוא התפלל לאלוהים שיציל אותו ממוות על הצלב ביום 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נסקי עונה לכמה מהתיאוריות הסותרות והמטעות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ה שכנראה נגזר מ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נסק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ירוש של איגרת אל העברים ואיגרת יעקב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אוגסבורג פובלישינג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6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2-165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>).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בחן את הטקסט פסוקי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פסוק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וא חושף בפנינו הרבה על תפילתו הבודדה של המשיח בגן 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לה לפני שנצל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בימי היותו בגוף בשר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ריב תפילות ותחנונים בצעקה גדולה ובדמעות אל היכול להושיעו מ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נם נשמע בגלל יראת האלוהים שב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 xml:space="preserve">הטקסט מספר על משיח 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בימי היותו בשר ודם</w:t>
      </w:r>
      <w:r>
        <w:rPr>
          <w:bCs/>
          <w:sz w:val="24"/>
          <w:szCs w:val="24"/>
          <w:rtl w:val="true"/>
          <w:lang w:bidi="he-IL"/>
        </w:rPr>
        <w:t>"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ית הזו מראה לנו שהטקסט לא מתייחס לשום דבר ממה שקרה לישוע במצבו הקו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שירד מה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גם מה מראה לנו שהטקסט לא מתייחס לשום דבר ממה שחווה המשיח אחרי שעלה חזרה השמיימה ביום תחיי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טקסט מתמקד בזמן בו ישוע התפלל כאן בארץ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צעקה גדולה</w:t>
      </w:r>
      <w:r>
        <w:rPr>
          <w:sz w:val="24"/>
          <w:szCs w:val="22"/>
          <w:rtl w:val="true"/>
          <w:lang w:bidi="he-IL"/>
        </w:rPr>
        <w:t>" "</w:t>
      </w:r>
      <w:r>
        <w:rPr>
          <w:sz w:val="24"/>
          <w:sz w:val="24"/>
          <w:szCs w:val="22"/>
          <w:rtl w:val="true"/>
          <w:lang w:bidi="he-IL"/>
        </w:rPr>
        <w:t>בימי היותו בגוף בשר ודם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ברית החדשה מספרת לנו על שלושה מקרים בהם ישוע ב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ד מהם היה על קברו של ל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ספר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כה ישו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3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פעם השניה הוא בכה על ירוש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אשר התק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אה את הע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ה עליה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4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עם השלישית שהוא בכה הייתה בגן גת שמ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ס נלסון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8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40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רור שהטקסט שלנו לא מתייחס לבכי של ישוע על קברו של לז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גם לא מתייחס לדמעות שהזיל כשראה את העיר ירוש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צמצם את הייחוס של הטקסט לזמן של הצער שלו בגן 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לה לפני שנצל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ל מצח הזי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עמעם הכוכב את זה לאחרונה זהר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בגן עכשיו חצ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מושיע הסובל מתפלל לבד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חצו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עבור אשמתם של אחרים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יש המכאובות נוטף ד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בכל זאת ביסורים על ברכיו כרע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א ננטש על ידי אלוהי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חצו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על מצח הזי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וויליאם 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אפא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94-184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בימי היותו בגוף בשר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ריב תפילות ותחנונים בצעקה גדולה ובדמעות אל היכול להושיעו מ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נם נשמע בגלל יראת האלוהים שב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טקסט מספר לנו שבגת שמני המשיח התפלל לאלוהים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יכול להושיעו ממוו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זינו בתשומת לב ל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6-38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חרי כן בא איתם ישוע אל מקום הנקרא גת שמ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ר אל התלמ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ו לכם 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שאלך לשם ואתפ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קח אתו את כיפא ואת שני בני זב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חל להתמלא עצב ומועק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נפשי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מרה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עלי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עד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מוות</w:t>
      </w:r>
      <w:r>
        <w:rPr>
          <w:rtl w:val="true"/>
          <w:lang w:bidi="he-IL"/>
        </w:rPr>
        <w:t>..." ["</w:t>
      </w:r>
      <w:r>
        <w:rPr>
          <w:rtl w:val="true"/>
          <w:lang w:bidi="he-IL"/>
        </w:rPr>
        <w:t>עד לנקודה של מו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גרסת הניו אינטרנשיונל ור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]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6-3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 היו כמה דברים טובים לומר על 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טעה במשפט האחרון שאמר על הפסוק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 ביקש להינצל מהישארות במוות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כלומר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לקום לתחי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מקאר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מקארת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ר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וורד בייב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7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904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Heading2"/>
        <w:bidi w:val="1"/>
        <w:ind w:left="1440" w:right="1440" w:hanging="0"/>
        <w:jc w:val="both"/>
        <w:rPr/>
      </w:pPr>
      <w:r>
        <w:rPr>
          <w:rtl w:val="true"/>
          <w:lang w:bidi="he-IL"/>
        </w:rPr>
        <w:t xml:space="preserve">ישוע </w:t>
      </w:r>
      <w:r>
        <w:rPr>
          <w:u w:val="single"/>
          <w:rtl w:val="true"/>
          <w:lang w:bidi="he-IL"/>
        </w:rPr>
        <w:t>לא</w:t>
      </w:r>
      <w:r>
        <w:rPr>
          <w:rtl w:val="true"/>
          <w:lang w:bidi="he-IL"/>
        </w:rPr>
        <w:t xml:space="preserve"> התפלל כד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הינצל מהישארות במו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על ידי תחי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סופר לנו בבירור כי נפשו של ישוע היית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רה לי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עד מו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ד לנקודה של מוות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 xml:space="preserve">ממש שם בגן גת שמני </w:t>
      </w:r>
      <w:r>
        <w:rPr>
          <w:i/>
          <w:i/>
          <w:iCs/>
          <w:rtl w:val="true"/>
          <w:lang w:bidi="he-IL"/>
        </w:rPr>
        <w:t>–</w:t>
      </w:r>
      <w:r>
        <w:rPr>
          <w:i/>
          <w:i/>
          <w:iCs/>
          <w:rtl w:val="true"/>
          <w:lang w:bidi="he-IL"/>
        </w:rPr>
        <w:t xml:space="preserve"> ישוע עמד למות</w:t>
      </w:r>
      <w:r>
        <w:rPr>
          <w:i/>
          <w:iCs/>
          <w:rtl w:val="true"/>
          <w:lang w:bidi="he-IL"/>
        </w:rPr>
        <w:t>!</w:t>
      </w: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הוא ממש התפלל אז להיוושע ממוות בגת שמני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בשורת לוקס מספרת 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זיעתו הייתה כנטפי דם יורדים על ה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ישוע היה במצב כזה נוראי של סבל שהוא הזיע זיעה מהולה ב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לילה ה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ילה לפני שנצ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היה במקום של 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ת שמ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 אמר</w:t>
      </w:r>
      <w:r>
        <w:rPr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או את סבלו של בן האלוה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תנשף בכב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נ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זיע ד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ומק אינסופי של חסד 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ו אהבה הייתה ל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סבלך הלא יד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 xml:space="preserve">תחת המנגינה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ל מצח הזית</w:t>
      </w:r>
      <w:r>
        <w:rPr>
          <w:rtl w:val="true"/>
          <w:lang w:bidi="he-IL"/>
        </w:rPr>
        <w:t>")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זינו ל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8-39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י מרה ע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מו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ישארו 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ו ערים א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ז הלך מעט הל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ל על פ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פלל באמ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אפשר ה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בר נא ממני את הכוס הזא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ך לא כרצוני א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כרצונך אתה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8-3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פרשנות נפוצה לתפילה הזו היא שהמשיח ביקש מאלוהים להציל אותו מהליכה ל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בטוח שזה לא מה ש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ר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כי ידוע ב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  <w:lang w:bidi="he-IL"/>
        </w:rPr>
        <w:t>לומר שאדונינו ניסה להימנע מהליכה לצלב זה לא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כ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נושיותו הוא חש את שאט הנפש ואת האימה הנוראית שכרוכה בנשיאת חטאי העולם על עצמו</w:t>
      </w:r>
      <w:r>
        <w:rPr>
          <w:rtl w:val="true"/>
          <w:lang w:bidi="he-IL"/>
        </w:rPr>
        <w:t>...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תומס נלסון פובליש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ד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1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6-39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וליבר באסו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יאולוג מוכר היט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מות זיעה קיצונית כמו שתיאר לוקס היא מאפיין של מצב שוק שבו האדם הסובל נמצא בסכנה מממשת ובאה של התמוטטות ואפילו מו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דונינו ישוע המשי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מצא עצמו במצב פיזי של שוק קיצוני כ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פלל לשחרור ממוות בג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די שיוכל להשלים את מטרתו על הצלב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יום שלמחרת</w:t>
      </w:r>
      <w:r>
        <w:rPr>
          <w:rtl w:val="true"/>
          <w:lang w:bidi="he-IL"/>
        </w:rPr>
        <w:t>]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אוליבר באסוו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יאולוגיה שיטתית של הדת הנוצרית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זונדרוואן פובלישינג האו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62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לק ג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2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לקח אתו את כיפא ואת שני בני זב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חל להתמלא עצב ומועק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י מרה ע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 מוות</w:t>
      </w:r>
      <w:r>
        <w:rPr>
          <w:rtl w:val="true"/>
          <w:lang w:bidi="he-IL"/>
        </w:rPr>
        <w:t>..." ["</w:t>
      </w:r>
      <w:r>
        <w:rPr>
          <w:rtl w:val="true"/>
          <w:lang w:bidi="he-IL"/>
        </w:rPr>
        <w:t>עד לנקודה של מו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גרסת הניו אינטרנשיונל ור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>]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7-3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למד בתשומת לב רבה את שני הפסוקים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ייס חיזק את מה ש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ו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אוליבר באסוול אמרו 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ייס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אם לא שמתם לב לפסוקים </w:t>
      </w:r>
      <w:r>
        <w:rPr>
          <w:lang w:bidi="he-IL"/>
        </w:rPr>
        <w:t>3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-</w:t>
      </w:r>
      <w:r>
        <w:rPr>
          <w:lang w:bidi="he-IL"/>
        </w:rPr>
        <w:t>38</w:t>
      </w:r>
      <w:r>
        <w:rPr>
          <w:rtl w:val="true"/>
          <w:lang w:bidi="he-IL"/>
        </w:rPr>
        <w:t xml:space="preserve"> [</w:t>
      </w:r>
      <w:r>
        <w:rPr>
          <w:rtl w:val="true"/>
          <w:lang w:bidi="he-IL"/>
        </w:rPr>
        <w:t>של 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המשמעות של התפילה בגת שמני תתפספ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ישוע החל להתמלא עצב ומועקה ונפשו היית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רה עד מוות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כלומר </w:t>
      </w:r>
      <w:r>
        <w:rPr>
          <w:u w:val="single"/>
          <w:rtl w:val="true"/>
          <w:lang w:bidi="he-IL"/>
        </w:rPr>
        <w:t>[</w:t>
      </w:r>
      <w:r>
        <w:rPr>
          <w:u w:val="single"/>
          <w:rtl w:val="true"/>
          <w:lang w:bidi="he-IL"/>
        </w:rPr>
        <w:t>הוא</w:t>
      </w:r>
      <w:r>
        <w:rPr>
          <w:u w:val="single"/>
          <w:rtl w:val="true"/>
          <w:lang w:bidi="he-IL"/>
        </w:rPr>
        <w:t xml:space="preserve">] </w:t>
      </w:r>
      <w:r>
        <w:rPr>
          <w:u w:val="single"/>
          <w:rtl w:val="true"/>
          <w:lang w:bidi="he-IL"/>
        </w:rPr>
        <w:t>ממש גסס מרב צער</w:t>
      </w:r>
      <w:r>
        <w:rPr>
          <w:u w:val="single"/>
          <w:rtl w:val="true"/>
          <w:lang w:bidi="he-IL"/>
        </w:rPr>
        <w:t>...</w:t>
      </w:r>
      <w:r>
        <w:rPr>
          <w:u w:val="single"/>
          <w:rtl w:val="true"/>
          <w:lang w:bidi="he-IL"/>
        </w:rPr>
        <w:t>ישוע עמד למות בג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כוס שהוזכרה בפסוקים </w:t>
      </w:r>
      <w:r>
        <w:rPr>
          <w:lang w:bidi="he-IL"/>
        </w:rPr>
        <w:t>3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-</w:t>
      </w:r>
      <w:r>
        <w:rPr>
          <w:lang w:bidi="he-IL"/>
        </w:rPr>
        <w:t>4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תה כוס ה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ות בגן גת שמני בלילה ההו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עניין מתבהר במיוחד ב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כאשר מסופר שישוע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הקריב תפילות ותחנונים בצעקה גדולה ובדמעות אל </w:t>
      </w:r>
      <w:r>
        <w:rPr>
          <w:i/>
          <w:i/>
          <w:iCs/>
          <w:rtl w:val="true"/>
          <w:lang w:bidi="he-IL"/>
        </w:rPr>
        <w:t>היכול להושיעו ממו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נם נשמע בגלל יראת האלוהים שבו</w:t>
      </w:r>
      <w:r>
        <w:rPr>
          <w:rtl w:val="true"/>
          <w:lang w:bidi="he-IL"/>
        </w:rPr>
        <w:t xml:space="preserve">".  </w:t>
      </w:r>
      <w:r>
        <w:rPr>
          <w:u w:val="single"/>
          <w:rtl w:val="true"/>
          <w:lang w:bidi="he-IL"/>
        </w:rPr>
        <w:t>בזמן שהיה על סף מוות בגן גת שמני</w:t>
      </w:r>
      <w:r>
        <w:rPr>
          <w:u w:val="single"/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ישוע התפלל שכוס המוות תעבור מעליו בלילה ההוא כדי שיוכל לחיות עד יום למחרת ולמות על הצל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כתובים אומרים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תפילתו נשמעה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לוהים ענה לתפילתו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ם ישוע היה מת בן גת שמ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לא הייתה לנו את בשורת היש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גלל שהבשורה היא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המשיח מת בעד חטאינו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לפי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כתובים</w:t>
      </w:r>
      <w:r>
        <w:rPr>
          <w:rtl w:val="true"/>
          <w:lang w:bidi="he-IL"/>
        </w:rPr>
        <w:t>" [</w:t>
      </w:r>
      <w:r>
        <w:rPr>
          <w:rtl w:val="true"/>
          <w:lang w:bidi="he-IL"/>
        </w:rPr>
        <w:t>קאטא טאס גראפאס</w:t>
      </w:r>
      <w:r>
        <w:rPr>
          <w:rtl w:val="true"/>
          <w:lang w:bidi="he-IL"/>
        </w:rPr>
        <w:t xml:space="preserve">], </w:t>
      </w:r>
      <w:r>
        <w:rPr>
          <w:rtl w:val="true"/>
          <w:lang w:bidi="he-IL"/>
        </w:rPr>
        <w:t>הראשונה לקורינתים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וות רגיל לא יתפוס כא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מות המשיח צריך להיות לפי הכתוב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צריך היה שזקנו של ישוע יימרט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הוא צריך להיות מוכה כך שיישארו עליו הרבה חבור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5</w:t>
      </w:r>
      <w:r>
        <w:rPr>
          <w:rtl w:val="true"/>
          <w:lang w:bidi="he-IL"/>
        </w:rPr>
        <w:t>)...</w:t>
      </w:r>
      <w:r>
        <w:rPr>
          <w:rtl w:val="true"/>
          <w:lang w:bidi="he-IL"/>
        </w:rPr>
        <w:t xml:space="preserve">הוא צריך למות על הצלב בין גנב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2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זכריה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זכריה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 xml:space="preserve">הם צריכים לדקור את ידיו ורגלי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6</w:t>
      </w:r>
      <w:r>
        <w:rPr>
          <w:rtl w:val="true"/>
          <w:lang w:bidi="he-IL"/>
        </w:rPr>
        <w:t>)...</w:t>
      </w:r>
      <w:r>
        <w:rPr>
          <w:rtl w:val="true"/>
          <w:lang w:bidi="he-IL"/>
        </w:rPr>
        <w:t xml:space="preserve">ואפילו הבכי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עצמ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הצלב</w:t>
      </w:r>
      <w:r>
        <w:rPr>
          <w:rtl w:val="true"/>
          <w:lang w:bidi="he-IL"/>
        </w:rPr>
        <w:t>], "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ה עזבתני</w:t>
      </w:r>
      <w:r>
        <w:rPr>
          <w:rtl w:val="true"/>
          <w:lang w:bidi="he-IL"/>
        </w:rPr>
        <w:t>?"...</w:t>
      </w:r>
      <w:r>
        <w:rPr>
          <w:rtl w:val="true"/>
          <w:lang w:bidi="he-IL"/>
        </w:rPr>
        <w:t xml:space="preserve">נחזה מראש בכתוב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הלעג של הכהן הגדול ושל האנש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בזמן שהיה על הצלב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צריכים להתגשם במלואם עד המילה האחרונה בדיוק לפי הנבוא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7-8</w:t>
      </w:r>
      <w:r>
        <w:rPr>
          <w:rtl w:val="true"/>
          <w:lang w:bidi="he-IL"/>
        </w:rPr>
        <w:t>).  [</w:t>
      </w:r>
      <w:r>
        <w:rPr>
          <w:rtl w:val="true"/>
          <w:lang w:bidi="he-IL"/>
        </w:rPr>
        <w:t>החייל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צריכים להפיל גורל על לבוש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גלימה</w:t>
      </w:r>
      <w:r>
        <w:rPr>
          <w:rtl w:val="true"/>
          <w:lang w:bidi="he-IL"/>
        </w:rPr>
        <w:t>] (</w:t>
      </w:r>
      <w:r>
        <w:rPr>
          <w:rtl w:val="true"/>
          <w:lang w:bidi="he-IL"/>
        </w:rPr>
        <w:t>תהילים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).     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 xml:space="preserve">אם המשיח לא היה מת ממש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פי הכתובים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הוא לא היה יכול להיות המושיע של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ודה לא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ילותיו בגן גת שמני נענ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וס המו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אכן עברה מעליו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כדי שיוכל להמשיך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צלב כדי שנוכל להיוושע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ב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סופר לנו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נראה אליו מלאך מן ה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יזק אות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בלי החיזוק העל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בעי הזה של גופ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משיח היה בודאות מת בגן בלילה ההו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בשורה על פי מת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סורד אוף ד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ה לורד פובליש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8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41-442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ות על 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36-4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2"/>
          <w:rtl w:val="true"/>
          <w:lang w:bidi="he-IL"/>
        </w:rPr>
        <w:t>יכולנו שלא להיוושע מחטאינו לו היה ישוע מת בגן גת שמני לפני שהלך לצלב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מדוע</w:t>
      </w:r>
      <w:r>
        <w:rPr>
          <w:i/>
          <w:sz w:val="24"/>
          <w:szCs w:val="22"/>
          <w:rtl w:val="true"/>
          <w:lang w:bidi="he-IL"/>
        </w:rPr>
        <w:t xml:space="preserve">? 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בגלל שהמשיח לא היה מת 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קאטא טאס גראפאס</w:t>
      </w:r>
      <w:r>
        <w:rPr>
          <w:i/>
          <w:sz w:val="24"/>
          <w:szCs w:val="22"/>
          <w:rtl w:val="true"/>
          <w:lang w:bidi="he-IL"/>
        </w:rPr>
        <w:t xml:space="preserve">". 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הוא לא יכול היה להושיע אותנו בגלל שהוא לא מת </w:t>
      </w:r>
      <w:r>
        <w:rPr>
          <w:i/>
          <w:sz w:val="24"/>
          <w:szCs w:val="22"/>
          <w:rtl w:val="true"/>
          <w:lang w:bidi="he-IL"/>
        </w:rPr>
        <w:t>"</w:t>
      </w:r>
      <w:r>
        <w:rPr>
          <w:i/>
          <w:i/>
          <w:sz w:val="24"/>
          <w:sz w:val="24"/>
          <w:szCs w:val="22"/>
          <w:rtl w:val="true"/>
          <w:lang w:bidi="he-IL"/>
        </w:rPr>
        <w:t>לפי הכתובים</w:t>
      </w:r>
      <w:r>
        <w:rPr>
          <w:i/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בימי היותו בגוף בשר ו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ריב תפילות ותחנונים בצעקה גדולה ובדמעות אל היכול להושיעו ממוות</w:t>
      </w:r>
      <w:r>
        <w:rPr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אמנם נשמע בגלל יראת האלוהים שב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ברים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bidi="he-IL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טקסט מספר לנו שאלוהים ענה למשיח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הוא היה מתפלל להימנע מ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אלוהים לא היה שומע לו או מושיע אות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שמע אותו וענה לתפיל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מת בגן גת שמנ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לוהים הציל אותו כדי שיוכל למות על הצלב עבור חטא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אטא טאס גראפאס</w:t>
      </w:r>
      <w:r>
        <w:rPr>
          <w:sz w:val="24"/>
          <w:szCs w:val="22"/>
          <w:rtl w:val="true"/>
          <w:lang w:bidi="he-IL"/>
        </w:rPr>
        <w:t>" - "</w:t>
      </w:r>
      <w:r>
        <w:rPr>
          <w:sz w:val="24"/>
          <w:sz w:val="24"/>
          <w:szCs w:val="22"/>
          <w:rtl w:val="true"/>
          <w:lang w:bidi="he-IL"/>
        </w:rPr>
        <w:t>לפי הכתובי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 xml:space="preserve">ישוע 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שמע בגלל יראת האלוהים שב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חושב שפירוש הדבר הוא שהייתה לו ירא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וא ירא מלהמרות את פי אלוהים במוות לפני הצלי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על ישוע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עד השמחה הערוכה לפניו סבל את הצל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לא מת במ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הלך לצלב בכוונה תחילה ומרצונו החופשי כדי לשלם מלוא המחיר על חטאינ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היי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סיבה לנפש המר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ד מו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["</w:t>
      </w:r>
      <w:r>
        <w:rPr>
          <w:sz w:val="24"/>
          <w:sz w:val="24"/>
          <w:szCs w:val="22"/>
          <w:rtl w:val="true"/>
          <w:lang w:bidi="he-IL"/>
        </w:rPr>
        <w:t>עד לנקודה של מו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גרסת הניו אינטרנשיונל ור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גן גת שמנ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?  </w:t>
      </w:r>
      <w:r>
        <w:rPr>
          <w:sz w:val="24"/>
          <w:sz w:val="24"/>
          <w:szCs w:val="22"/>
          <w:rtl w:val="true"/>
          <w:lang w:bidi="he-IL"/>
        </w:rPr>
        <w:t>למה הוא התמלא שם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צ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עוקה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למה הוא התמלא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רדה ומועק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)?  </w:t>
      </w:r>
      <w:r>
        <w:rPr>
          <w:sz w:val="24"/>
          <w:sz w:val="24"/>
          <w:szCs w:val="22"/>
          <w:rtl w:val="true"/>
          <w:lang w:bidi="he-IL"/>
        </w:rPr>
        <w:t xml:space="preserve">למה באו עלי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בלי מו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?  </w:t>
      </w:r>
      <w:r>
        <w:rPr>
          <w:sz w:val="24"/>
          <w:sz w:val="24"/>
          <w:szCs w:val="22"/>
          <w:rtl w:val="true"/>
          <w:lang w:bidi="he-IL"/>
        </w:rPr>
        <w:t xml:space="preserve">למה זיעתו היי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נטפי דם יורדים על האר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בגת שמנ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44</w:t>
      </w:r>
      <w:r>
        <w:rPr>
          <w:sz w:val="24"/>
          <w:szCs w:val="22"/>
          <w:rtl w:val="true"/>
          <w:lang w:bidi="he-IL"/>
        </w:rPr>
        <w:t xml:space="preserve">)?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אמין בלילה ההוא בגן גת שמני היה הרגע שבו אלוהים הניח את חטאי אנשיו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 ה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פגיע בו את עוון כול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מאמין שזה מה שקרה בגת 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חטאים שלכם הונח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גופו של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לילה ה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נשא אותם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עבור חטאיכם בבוקר שלמ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ישוע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וא אשר את חטאינו נשא בגופו על הע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ל הצלב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תראו אותו תחת חבלי 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זיע 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בגת 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שעה ש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פגיע בו את עוון כולנ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תראו אותו הולך מגת שמני אל הצלב תוך שהוא נושא את חטאיכ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גופו על העץ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תדחו מושיע כזה גדול כמות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האם תבואו א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זה שסבל ומת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תקבלו סליחה ותינצלו מהעונש על החטא</w:t>
      </w:r>
      <w:r>
        <w:rPr>
          <w:sz w:val="24"/>
          <w:szCs w:val="22"/>
          <w:rtl w:val="true"/>
          <w:lang w:bidi="he-IL"/>
        </w:rPr>
        <w:t xml:space="preserve">?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ורר הגדו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זף הארט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12-1768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ראה בדיוק את מה שקרה לישוע בגן גת שמנ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ראו את סבלו של בן האלוה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תנשף בכב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נ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זיע ד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ומק אינסופי של חסד אלוהי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זו אהבה הייתה לך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סבלך הלא ידו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   </w:t>
      </w:r>
      <w:r>
        <w:rPr>
          <w:rtl w:val="true"/>
          <w:lang w:bidi="he-IL"/>
        </w:rPr>
        <w:t xml:space="preserve">תחת המנגינה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על מצח הזית</w:t>
      </w:r>
      <w:r>
        <w:rPr>
          <w:rtl w:val="true"/>
          <w:lang w:bidi="he-IL"/>
        </w:rPr>
        <w:t>")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ואו נעמוד ונשיר שיר אחר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הא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ו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דף השירים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צרות רבות הוא 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סיונות רבים הוא פגש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סבל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ורגל בכאב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בל הניסיון הכי כואב עד כה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יה לעבור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ת שמני העצ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ודרת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יה לעבור או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ת שמני העצ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ודרת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בסוף הגיע הלילה האיו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נקמה עם מוט הברזל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נעמ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וח אצור כיסתה בחבורות את שה האלוהים התמים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ר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י את ה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שוש בגת שמ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ר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פ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י את המושי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שוש בגת שמני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ם נשא בן האלוהים את כל אשמת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זה אך בחסד ניתן להאמין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האימה שהוא חש כבירה מדי מכדי להבין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ום דבר לא יכול לחלחל דר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ת שמני החש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ודרת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ום דבר לא יכול לחלחל דר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ת שמני החש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קודרת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טאים נגד אלוהים קדוש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טאים נגד חוקיו המוסריי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חטאים נגד אהב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מ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טאים נגד שמו ומטרתו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חטאים אינסופיים כמו ה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ו גת שמ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י אותי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חטאים אינסופיים כמו ה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הו גת שמ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ירי אותי</w:t>
      </w:r>
      <w:r>
        <w:rPr>
          <w:rtl w:val="true"/>
          <w:lang w:bidi="he-IL"/>
        </w:rPr>
        <w:t>!</w:t>
      </w:r>
    </w:p>
    <w:p>
      <w:pPr>
        <w:pStyle w:val="IndentedQuote"/>
        <w:ind w:left="1440" w:right="0" w:hanging="0"/>
        <w:rPr>
          <w:lang w:bidi="he-IL"/>
        </w:rPr>
      </w:pPr>
      <w:r>
        <w:rPr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נה תביע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אן בלב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ין מושיע שצריך יותר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מעשי צדקה לא עשיתי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לא מעשה טוב אחד לרפוא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מץ של תקווה אין 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בגת שמני</w:t>
      </w:r>
      <w:r>
        <w:rPr>
          <w:rtl w:val="true"/>
          <w:lang w:bidi="he-IL"/>
        </w:rPr>
        <w:t xml:space="preserve">!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שמץ של תקווה אין 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בגת שמנ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צרות רבות הוא עב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ab/>
      </w:r>
      <w:r>
        <w:rPr>
          <w:rtl w:val="true"/>
          <w:lang w:bidi="he-IL"/>
        </w:rPr>
        <w:t>שונה על ידי הרוע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תחת המנגינה ש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וא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וטאים</w:t>
      </w:r>
      <w:r>
        <w:rPr>
          <w:rtl w:val="true"/>
          <w:lang w:bidi="he-IL"/>
        </w:rPr>
        <w:t>"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נשא את חטאיכם על הצלב בגלל שהוא אוהב או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שפך את דמו כדי לטהר אותכם מכל חטא בגלל שהוא אוהב או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פילתי היא שתבטחו במושיע שאוהב אותכם באהבה נצחית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ף אחד לא אוהב אותכם כמו שישוע אוהב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אף אחד לא אכפת כמו שלישוע אכפת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עולם לא יהיה לכם חבר אמיתי יות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ז בטחו בו ושוב פעם יהיו לכם חיי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עשו את ישוע לשלכם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תפילה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bidi w:val="1"/>
        <w:ind w:left="0" w:right="-432" w:hanging="0"/>
        <w:jc w:val="left"/>
        <w:rPr/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</w:t>
      </w:r>
      <w:r>
        <w:rPr>
          <w:b/>
          <w:b/>
          <w:sz w:val="28"/>
          <w:sz w:val="28"/>
          <w:szCs w:val="24"/>
          <w:rtl w:val="true"/>
          <w:lang w:bidi="he-IL"/>
        </w:rPr>
        <w:t>מתי כ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ו </w:t>
      </w:r>
      <w:r>
        <w:rPr>
          <w:b/>
          <w:sz w:val="28"/>
          <w:szCs w:val="24"/>
          <w:lang w:bidi="he-IL"/>
        </w:rPr>
        <w:t>36-39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  <w:t xml:space="preserve">   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גת שמנים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bidi="he-IL"/>
        </w:rPr>
        <w:t>מכבש</w:t>
      </w:r>
      <w:r>
        <w:rPr>
          <w:b/>
          <w:sz w:val="24"/>
          <w:szCs w:val="24"/>
          <w:rtl w:val="true"/>
          <w:lang w:bidi="he-IL"/>
        </w:rPr>
        <w:t>-</w:t>
      </w:r>
      <w:r>
        <w:rPr>
          <w:b/>
          <w:b/>
          <w:sz w:val="24"/>
          <w:sz w:val="24"/>
          <w:szCs w:val="24"/>
          <w:rtl w:val="true"/>
          <w:lang w:bidi="he-IL"/>
        </w:rPr>
        <w:t>הזיתים</w:t>
      </w:r>
      <w:r>
        <w:rPr>
          <w:b/>
          <w:sz w:val="24"/>
          <w:szCs w:val="24"/>
          <w:rtl w:val="true"/>
          <w:lang w:bidi="he-IL"/>
        </w:rPr>
        <w:t>!" (</w:t>
      </w:r>
      <w:r>
        <w:rPr>
          <w:b/>
          <w:b/>
          <w:sz w:val="24"/>
          <w:sz w:val="24"/>
          <w:szCs w:val="24"/>
          <w:rtl w:val="true"/>
          <w:lang w:bidi="he-IL"/>
        </w:rPr>
        <w:t>מאת ג</w:t>
      </w:r>
      <w:r>
        <w:rPr>
          <w:b/>
          <w:sz w:val="24"/>
          <w:szCs w:val="24"/>
          <w:rtl w:val="true"/>
          <w:lang w:bidi="he-IL"/>
        </w:rPr>
        <w:t>'</w:t>
      </w:r>
      <w:r>
        <w:rPr>
          <w:b/>
          <w:b/>
          <w:sz w:val="24"/>
          <w:sz w:val="24"/>
          <w:szCs w:val="24"/>
          <w:rtl w:val="true"/>
          <w:lang w:bidi="he-IL"/>
        </w:rPr>
        <w:t>וזף הארט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712-1768</w:t>
      </w:r>
      <w:r>
        <w:rPr>
          <w:b/>
          <w:sz w:val="24"/>
          <w:szCs w:val="24"/>
          <w:rtl w:val="true"/>
          <w:lang w:bidi="he-IL"/>
        </w:rPr>
        <w:t>)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תפילתו של המשיח בגת שמני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210" w:right="1210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בימי היותו בגוף בשר וד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קריב תפילות ותחנונים בצעקה גדולה ובדמעות אל היכול להושיעו ממוו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מנם נשמע בגלל יראת האלוהים שב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עברים ה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210" w:right="1210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864" w:right="864" w:hanging="0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/>
      </w:pP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הטקסט מספר על משיח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בימי היותו בשר ודם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יוחנן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3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ט </w:t>
      </w:r>
      <w:r>
        <w:rPr>
          <w:szCs w:val="24"/>
          <w:lang w:bidi="he-IL"/>
        </w:rPr>
        <w:t>41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1008" w:leader="none"/>
        </w:tabs>
        <w:bidi w:val="1"/>
        <w:ind w:left="1440" w:right="720" w:hanging="72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קסט מספר לנו שבגת שמני המשיח התפלל לאלוה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יכול להושיעו ממוו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36-3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4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קורינתים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זכריה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6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7-8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1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4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/>
      </w:pPr>
      <w:r>
        <w:rPr>
          <w:szCs w:val="24"/>
          <w:lang w:bidi="he-IL"/>
        </w:rPr>
        <w:t>II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קסט מספר לנו שאלוהים ענה למשיח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עבר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/>
      </w:pPr>
      <w:r>
        <w:rPr>
          <w:szCs w:val="24"/>
          <w:rtl w:val="true"/>
          <w:lang w:bidi="he-IL"/>
        </w:rPr>
        <w:tab/>
        <w:tab/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3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4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ו 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6</w:t>
      </w:r>
      <w:r>
        <w:rPr>
          <w:szCs w:val="24"/>
          <w:rtl w:val="true"/>
          <w:lang w:bidi="he-IL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bidi w:val="1"/>
        <w:ind w:left="720" w:right="72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ab/>
        <w:tab/>
      </w:r>
      <w:r>
        <w:rPr>
          <w:szCs w:val="24"/>
          <w:rtl w:val="true"/>
          <w:lang w:bidi="he-IL"/>
        </w:rPr>
        <w:t>ה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ind w:left="0" w:hanging="0"/>
        <w:jc w:val="left"/>
        <w:rPr>
          <w:szCs w:val="24"/>
          <w:lang w:bidi="he-IL"/>
        </w:rPr>
      </w:pPr>
      <w:r>
        <w:rPr>
          <w:szCs w:val="24"/>
          <w:lang w:bidi="he-IL"/>
        </w:rPr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23:25:00Z</dcterms:created>
  <dc:creator>Christopher L. Cagan</dc:creator>
  <dc:description/>
  <dc:language>en-US</dc:language>
  <cp:lastModifiedBy>Kyu Lee</cp:lastModifiedBy>
  <cp:lastPrinted>2015-04-04T16:28:00Z</cp:lastPrinted>
  <dcterms:modified xsi:type="dcterms:W3CDTF">2015-04-04T23:28:00Z</dcterms:modified>
  <cp:revision>4</cp:revision>
  <dc:subject/>
  <dc:title>GO</dc:title>
</cp:coreProperties>
</file>