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4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אלפי אנש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אם אתם כותבים ל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מיד ציינו מאיזו מדינה אתם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מצפון הקהה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Heading"/>
        <w:ind w:left="-144" w:right="-144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מאת </w:t>
      </w:r>
      <w:r>
        <w:rPr>
          <w:rtl w:val="true"/>
          <w:lang w:bidi="he-IL"/>
        </w:rPr>
        <w:t>ד״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eastAsia="en-US" w:bidi="he-IL"/>
        </w:rPr>
        <w:t>בבוקר</w:t>
      </w:r>
      <w:r>
        <w:rPr>
          <w:sz w:val="24"/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יום אדוני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 w:val="24"/>
          <w:szCs w:val="24"/>
          <w:rtl w:val="true"/>
          <w:lang w:val="he-IL" w:eastAsia="en-US" w:bidi="he-IL"/>
        </w:rPr>
        <w:t>ה</w:t>
      </w:r>
      <w:r>
        <w:rPr>
          <w:sz w:val="24"/>
          <w:szCs w:val="24"/>
          <w:rtl w:val="true"/>
          <w:lang w:val="he-IL" w:eastAsia="en-US" w:bidi="he-IL"/>
        </w:rPr>
        <w:t>-</w:t>
      </w:r>
      <w:r>
        <w:rPr>
          <w:sz w:val="24"/>
          <w:szCs w:val="24"/>
          <w:lang w:val="he-IL" w:eastAsia="en-US" w:bidi="he-IL"/>
        </w:rPr>
        <w:t>16</w:t>
      </w:r>
      <w:r>
        <w:rPr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ב</w:t>
      </w:r>
      <w:r>
        <w:rPr>
          <w:sz w:val="24"/>
          <w:sz w:val="24"/>
          <w:szCs w:val="24"/>
          <w:rtl w:val="true"/>
          <w:lang w:val="he-IL" w:eastAsia="en-US" w:bidi="he-IL"/>
        </w:rPr>
        <w:t>אוקטובר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Cs w:val="24"/>
          <w:lang w:val="he-IL" w:eastAsia="en-US" w:bidi="he-IL"/>
        </w:rPr>
        <w:t>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והרוח מגיד בפרוש כי באחרית הימים יסורו מ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אמונה לפנות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רוחות המתעות ו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תור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 השדי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דו</w:t>
      </w:r>
      <w:r>
        <w:rPr>
          <w:sz w:val="24"/>
          <w:sz w:val="24"/>
          <w:szCs w:val="24"/>
          <w:rtl w:val="true"/>
          <w:lang w:bidi="he-IL"/>
        </w:rPr>
        <w:t>ברי שקר בחנ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פה ונכ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ים במדעם</w:t>
      </w:r>
      <w:r>
        <w:rPr>
          <w:sz w:val="24"/>
          <w:sz w:val="24"/>
          <w:szCs w:val="24"/>
          <w:rtl w:val="true"/>
        </w:rPr>
        <w:t xml:space="preserve">״ </w:t>
      </w:r>
    </w:p>
    <w:p>
      <w:pPr>
        <w:pStyle w:val="IndentedVerse"/>
        <w:bidi w:val="1"/>
        <w:ind w:left="720" w:right="720" w:hanging="101"/>
        <w:jc w:val="both"/>
        <w:rPr>
          <w:szCs w:val="22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הראשונה לטימותיוס ד׳ </w:t>
      </w:r>
      <w:r>
        <w:rPr>
          <w:sz w:val="24"/>
          <w:szCs w:val="24"/>
        </w:rPr>
        <w:t>1-2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תנ״ך מלמד שבאחרית הימים המין האנושי יעשה גרוע יותר ו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פי כל הסימנים נראה שאנחנו חיים עכשיו באחרית הימ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קשיבו לתרגום המודרני כדי להבין איך זה ירא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ך מתנהגים האנשים בימים האחרונים של ההיסטור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תוב</w:t>
      </w:r>
      <w:r>
        <w:rPr>
          <w:sz w:val="24"/>
          <w:szCs w:val="22"/>
          <w:rtl w:val="true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באחרית הימים יבואו זמנים קשים</w:t>
      </w:r>
      <w:r>
        <w:rPr>
          <w:rtl w:val="true"/>
        </w:rPr>
        <w:t xml:space="preserve">. </w:t>
      </w:r>
      <w:r>
        <w:rPr>
          <w:rtl w:val="true"/>
        </w:rPr>
        <w:t>כי יהיו האנשים אוהבי עצמם</w:t>
      </w:r>
      <w:r>
        <w:rPr>
          <w:rtl w:val="true"/>
        </w:rPr>
        <w:t xml:space="preserve">, </w:t>
      </w:r>
      <w:r>
        <w:rPr>
          <w:rtl w:val="true"/>
        </w:rPr>
        <w:t>אוהבי כסף</w:t>
      </w:r>
      <w:r>
        <w:rPr>
          <w:rtl w:val="true"/>
        </w:rPr>
        <w:t xml:space="preserve">, </w:t>
      </w:r>
      <w:r>
        <w:rPr>
          <w:rtl w:val="true"/>
        </w:rPr>
        <w:t>גאוותנים</w:t>
      </w:r>
      <w:r>
        <w:rPr>
          <w:rtl w:val="true"/>
        </w:rPr>
        <w:t xml:space="preserve">, </w:t>
      </w:r>
      <w:r>
        <w:rPr>
          <w:rtl w:val="true"/>
        </w:rPr>
        <w:t>שחצנים</w:t>
      </w:r>
      <w:r>
        <w:rPr>
          <w:rtl w:val="true"/>
        </w:rPr>
        <w:t xml:space="preserve">, </w:t>
      </w:r>
      <w:r>
        <w:rPr>
          <w:rtl w:val="true"/>
        </w:rPr>
        <w:t>מגדפים</w:t>
      </w:r>
      <w:r>
        <w:rPr>
          <w:rtl w:val="true"/>
        </w:rPr>
        <w:t xml:space="preserve">, </w:t>
      </w:r>
      <w:r>
        <w:rPr>
          <w:rtl w:val="true"/>
        </w:rPr>
        <w:t>ממרים את פי הוריהם</w:t>
      </w:r>
      <w:r>
        <w:rPr>
          <w:rtl w:val="true"/>
        </w:rPr>
        <w:t xml:space="preserve">, </w:t>
      </w:r>
      <w:r>
        <w:rPr>
          <w:rtl w:val="true"/>
        </w:rPr>
        <w:t>כפויי טובה</w:t>
      </w:r>
      <w:r>
        <w:rPr>
          <w:rtl w:val="true"/>
        </w:rPr>
        <w:t xml:space="preserve">, </w:t>
      </w:r>
      <w:r>
        <w:rPr>
          <w:rtl w:val="true"/>
        </w:rPr>
        <w:t>חסרי קדושה</w:t>
      </w:r>
      <w:r>
        <w:rPr>
          <w:rtl w:val="true"/>
        </w:rPr>
        <w:t xml:space="preserve">.  </w:t>
      </w:r>
      <w:r>
        <w:rPr>
          <w:rtl w:val="true"/>
        </w:rPr>
        <w:t>קשוחי לב</w:t>
      </w:r>
      <w:r>
        <w:rPr>
          <w:rtl w:val="true"/>
        </w:rPr>
        <w:t xml:space="preserve">, </w:t>
      </w:r>
      <w:r>
        <w:rPr>
          <w:rtl w:val="true"/>
        </w:rPr>
        <w:t>בלתי מתרצים</w:t>
      </w:r>
      <w:r>
        <w:rPr>
          <w:rtl w:val="true"/>
        </w:rPr>
        <w:t xml:space="preserve">, </w:t>
      </w:r>
      <w:r>
        <w:rPr>
          <w:rtl w:val="true"/>
        </w:rPr>
        <w:t>מלשינים</w:t>
      </w:r>
      <w:r>
        <w:rPr>
          <w:rtl w:val="true"/>
        </w:rPr>
        <w:t xml:space="preserve">, </w:t>
      </w:r>
      <w:r>
        <w:rPr>
          <w:rtl w:val="true"/>
        </w:rPr>
        <w:t>הוללים</w:t>
      </w:r>
      <w:r>
        <w:rPr>
          <w:rtl w:val="true"/>
        </w:rPr>
        <w:t xml:space="preserve">, </w:t>
      </w:r>
      <w:r>
        <w:rPr>
          <w:rtl w:val="true"/>
        </w:rPr>
        <w:t>אכזרים</w:t>
      </w:r>
      <w:r>
        <w:rPr>
          <w:rtl w:val="true"/>
        </w:rPr>
        <w:t xml:space="preserve">, </w:t>
      </w:r>
      <w:r>
        <w:rPr>
          <w:rtl w:val="true"/>
        </w:rPr>
        <w:t>שונאי טוב</w:t>
      </w:r>
      <w:r>
        <w:rPr>
          <w:rtl w:val="true"/>
        </w:rPr>
        <w:t xml:space="preserve">.  </w:t>
      </w:r>
      <w:r>
        <w:rPr>
          <w:rtl w:val="true"/>
        </w:rPr>
        <w:t>בוגדים</w:t>
      </w:r>
      <w:r>
        <w:rPr>
          <w:rtl w:val="true"/>
        </w:rPr>
        <w:t xml:space="preserve">, </w:t>
      </w:r>
      <w:r>
        <w:rPr>
          <w:rtl w:val="true"/>
        </w:rPr>
        <w:t>פוחזים</w:t>
      </w:r>
      <w:r>
        <w:rPr>
          <w:rtl w:val="true"/>
        </w:rPr>
        <w:t xml:space="preserve">, </w:t>
      </w:r>
      <w:r>
        <w:rPr>
          <w:rtl w:val="true"/>
        </w:rPr>
        <w:t>יהירים</w:t>
      </w:r>
      <w:r>
        <w:rPr>
          <w:rtl w:val="true"/>
        </w:rPr>
        <w:t xml:space="preserve">, </w:t>
      </w:r>
      <w:r>
        <w:rPr>
          <w:rtl w:val="true"/>
        </w:rPr>
        <w:t>אוהבים תענוגות יותר משהם אוהבים את אלוהים</w:t>
      </w:r>
      <w:r>
        <w:rPr>
          <w:rtl w:val="true"/>
        </w:rPr>
        <w:t xml:space="preserve">.  </w:t>
      </w:r>
      <w:r>
        <w:rPr>
          <w:rtl w:val="true"/>
        </w:rPr>
        <w:t>ואמנם כל הרוצים לחיות חיי חסידות במשיח ישוע</w:t>
      </w:r>
      <w:r>
        <w:rPr>
          <w:rtl w:val="true"/>
        </w:rPr>
        <w:t xml:space="preserve">, </w:t>
      </w:r>
      <w:r>
        <w:rPr>
          <w:rtl w:val="true"/>
        </w:rPr>
        <w:t>ירדפו</w:t>
      </w:r>
      <w:r>
        <w:rPr>
          <w:rtl w:val="true"/>
        </w:rPr>
        <w:t xml:space="preserve">.  </w:t>
      </w:r>
      <w:r>
        <w:rPr>
          <w:rtl w:val="true"/>
        </w:rPr>
        <w:t>אך אנשים רעים ומדיחים יגבירו רעתם</w:t>
      </w:r>
      <w:r>
        <w:rPr>
          <w:rtl w:val="true"/>
        </w:rPr>
        <w:t xml:space="preserve">.  </w:t>
      </w:r>
      <w:r>
        <w:rPr>
          <w:rtl w:val="true"/>
        </w:rPr>
        <w:t xml:space="preserve">יתעו ויותעו״ </w:t>
      </w:r>
      <w:r>
        <w:rPr>
          <w:rtl w:val="true"/>
        </w:rPr>
        <w:t>(</w:t>
      </w:r>
      <w:r>
        <w:rPr>
          <w:rtl w:val="true"/>
        </w:rPr>
        <w:t xml:space="preserve">השניה לטימותיוס ג׳ </w:t>
      </w:r>
      <w:r>
        <w:rPr/>
        <w:t>1-4</w:t>
      </w:r>
      <w:r>
        <w:rPr>
          <w:rtl w:val="true"/>
        </w:rPr>
        <w:t xml:space="preserve">, </w:t>
      </w:r>
      <w:r>
        <w:rPr/>
        <w:t>12-13</w:t>
      </w:r>
      <w:r>
        <w:rPr>
          <w:rtl w:val="true"/>
        </w:rPr>
        <w:t xml:space="preserve">, </w:t>
      </w:r>
      <w:r>
        <w:rPr>
          <w:rtl w:val="true"/>
        </w:rPr>
        <w:t>ניו אינטרנשיונל ורז׳ן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/>
        </w:rPr>
        <w:t>זה המצב האיום שאיתו כולנו מתמודדים באחרית הימי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זה מה שאתם פוגשים בזמן הזה של כפירה וחטא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ין פלא שלפי התנ״ך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נחנו חיים עכשיו בזמנים מסוכנים ו</w:t>
      </w:r>
      <w:r>
        <w:rPr>
          <w:sz w:val="24"/>
          <w:sz w:val="24"/>
          <w:szCs w:val="22"/>
          <w:rtl w:val="true"/>
          <w:lang w:val="en-US" w:bidi="he-IL"/>
        </w:rPr>
        <w:t>נורא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פתיע שאנחנו חיים בעידן של סטיה מי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פלא שהסרטים כל כך איו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לאי תאו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רפדים ורוצחים צמאי 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פתיע שהאנשים אוהבים את ׳ליל כל הקדושים׳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 השדים ואת המו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פלא שהקהילות שלנו ריק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שעה שהצעירים הולכים למסיבות ומשתמשים בסמים כמו מריחואנה ואקסטז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פלא שצוחקים עליכם שאתם הולכים לקהילה בכל 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פתיע שחושבים עליכם שאתם מוזרים אם אתם חיים חיים נק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תפללים וקוראים בתנ״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גלל זה כתוב בתנ״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״</w:t>
      </w:r>
      <w:r>
        <w:rPr>
          <w:sz w:val="24"/>
          <w:sz w:val="24"/>
          <w:szCs w:val="22"/>
          <w:rtl w:val="true"/>
          <w:lang w:val="en-US" w:bidi="he-IL"/>
        </w:rPr>
        <w:t>באחרית הימים י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ו עתים קשות</w:t>
      </w:r>
      <w:r>
        <w:rPr>
          <w:sz w:val="24"/>
          <w:sz w:val="24"/>
          <w:szCs w:val="22"/>
          <w:rtl w:val="true"/>
          <w:lang w:val="en-US" w:bidi="he-IL"/>
        </w:rPr>
        <w:t xml:space="preserve">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 xml:space="preserve">השניה לטימותיוס ג׳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אבל מהו הגורם לכל ה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בלבול וההרג הז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למה הפוליטיקאים שלנו כל כך רעי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למה הפושעים מתאספים ברחובות כדי לירות בשוטרים ולשרוף בנייני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מה עומד מאחורי הפיגועים והרציחות שמבצעים היום טרוריסטים מוסלמי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ולמה הדור שלכם עזב את הקהילות שלנו לטובת חיים אנוכיים ומלאי חטא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תשובה נמצאת בפסוק המרכזי שלנו להיום</w:t>
      </w:r>
      <w:r>
        <w:rPr>
          <w:sz w:val="24"/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הרוח מגיד בפ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רו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סור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ונה לפנות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מתעות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הש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ו</w:t>
      </w:r>
      <w:r>
        <w:rPr>
          <w:rtl w:val="true"/>
          <w:lang w:bidi="he-IL"/>
        </w:rPr>
        <w:t>ברי שקר בח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ה ונ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ים במדעם</w:t>
      </w:r>
      <w:r>
        <w:rPr>
          <w:rtl w:val="true"/>
        </w:rPr>
        <w:t>״</w:t>
      </w:r>
    </w:p>
    <w:p>
      <w:pPr>
        <w:pStyle w:val="IndentedVerse"/>
        <w:bidi w:val="1"/>
        <w:jc w:val="both"/>
        <w:rPr>
          <w:szCs w:val="22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הראשונה לטימותיוס ד׳ </w:t>
      </w:r>
      <w:r>
        <w:rPr/>
        <w:t>1-2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רוח הקודש אומרת את זה ״בפירוש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ירוש הדבר שאלוהים אומר את זה באופן מאוד ברו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רוצה שתדעו את האמת החשובה הז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והים רוצה שתדעו בבירור ששדים קיימים באמ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לוהים אומר שהם שדים שמדיחים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מתעים</w:t>
      </w:r>
      <w:r>
        <w:rPr>
          <w:sz w:val="24"/>
          <w:szCs w:val="22"/>
          <w:rtl w:val="true"/>
        </w:rPr>
        <w:t xml:space="preserve">].  </w:t>
      </w:r>
      <w:r>
        <w:rPr>
          <w:sz w:val="24"/>
          <w:sz w:val="24"/>
          <w:szCs w:val="22"/>
          <w:rtl w:val="true"/>
        </w:rPr>
        <w:t>שדים שהובילו אתכם להאמין בלימודי שק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תורות השדי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ימודי השקר האלה מגיעים דרך מורים צבו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יכולים להיות מורים בבית הספר או במכללה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למדים אתכם את שקר האבולוצ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ספרים לכם שאתם בסך הכל 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למדים אתכם שאין 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למדים אתכם שאין דבר כזה טוב או ר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למדים אתכם שהתנ״ך מלא בטעוי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פילו רבים מהוריכם לימדו אתכם את השקרים הא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ין פלא שהערים שלנו מלאות בפ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ן פלא שאתם לא יודעים במה להאמין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אנשים השטניים האלה עושים את זה בגלל שהם ״נכווים במדע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את אומרת שמצפונם הושחת וקה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צפונם הושחת על ידי השדים עד שקהה לחלוטי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צפונם הושחת וקהה עד שלא יכול יותר להבדיל בין טוב לר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דים נמצאים עכשיו בשליטה מלאה על לבבם ומחשבותיהם של רבים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מטרתם של השדים היא להרוס גם את מצפונ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רוצים לשלוט 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יכולים לשלוט בכם אם יקהו את מצפונכם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כאשר אלוהים ברא את האד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נתן לו את המצפ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נתן בו ״נשמת חיי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עברית המילה היא ״נשמ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נשמה נתנה לאדם שני דברים שאין לחיו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הראשונ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 היכולת לדעת את 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השני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 היכולת לדעת טוב ורע</w:t>
      </w:r>
      <w:r>
        <w:rPr>
          <w:sz w:val="24"/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אם 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צפיתם בסרט של דיס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פינוקיו״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פינוקיו </w:t>
      </w:r>
      <w:r>
        <w:rPr>
          <w:sz w:val="24"/>
          <w:sz w:val="24"/>
          <w:szCs w:val="22"/>
          <w:rtl w:val="true"/>
          <w:lang w:bidi="he-IL"/>
        </w:rPr>
        <w:t>היה בובה עשוית ע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רצה להיות ילד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ור בובה לא היה לא מצ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מצפ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לו צרצר קטן שאמר לו מה טוב ומה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כנס להרבה צרות כשהצרצר לא היה ל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שהוא נהיה ילד אמ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היה צריך את עזרתו של הצרצ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פך לילד אמיתי הוא קיבל מצפון אמיתי שאמר לו מה טוב ומה ר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דיוק ההפך הגמור מזה קרה לאדם הראש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אשר אדם 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הפך מאדם אמיתי לבובה של הש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ה שד שהשחית את מצפונו והוא הפך להיות בובה של הש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אשר אדם 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צפונו הושחת ולא תפקד 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סיפק שלל תירוצים כאשר אלוהים עימת אותו עם החטא של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קום לקבל את תוכחת הח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ניסה להסתתר מ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כאשר אלוהים מצא אות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תירץ את חטאו במקום להתוודות עליו בפני 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ק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נו בכור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רש את מצפונו המושחת של אב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פילו בשעה שרצח את אח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לא חש שום אשמה על כ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קום להתוודות על חטאו הוא סיפק תירוצ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קום להתוודות על חטאו הוא נהיה גרוע עוד 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צפונו הושחת על ידי השטן וקה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 xml:space="preserve">ויצא קין מלפני </w:t>
      </w:r>
      <w:r>
        <w:rPr>
          <w:sz w:val="24"/>
          <w:sz w:val="24"/>
          <w:szCs w:val="22"/>
          <w:rtl w:val="true"/>
          <w:lang w:bidi="he-IL"/>
        </w:rPr>
        <w:t>ה׳״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שב בארץ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ירושה ארץ ה״נדודים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רגיש שום צורך לקבל סליחה על חט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עס ע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היה נו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ע ונד ברחבי העולם עד שמת והלך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פיתה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גרם לו לרצוח את אח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השטן השחית והקהה את מצפו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כבר היה מאוחר מדי להושיע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שטן מקהה את מצפונכם לרמה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כבר לא יכולים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עולם לא תרגישו אשמ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צפון שלכם יהיה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ולם לא תבואו לישוע כדי להיטהר ב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נועו ותנודו בחייכם עד שבסוף תמותו ותלכו לגיהנום לנצח נצ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קרה לכל אחד מכם שנמצא כאן הבוקר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משיכו לחטוא עד שמצפונכם יקה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מה שכבר לא תוכלו יותר לחוש אשמה על חטא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לב שבו כבר לעולם לא תבואו למשיח כדי להיטהר בדמו ששפך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שלא מרגיש אשם על חטאו לעולם לא יוכל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ויתר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ט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ומה לק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פך להיות עבד השט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מזהיר אתכם שלא לתת לשטן להקהות את מצפונ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ובו לישוע מן החטא לפני שמצפונכם יקהה לעד</w:t>
      </w:r>
      <w:r>
        <w:rPr>
          <w:sz w:val="24"/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כולכם נולדתם עם מצפון מעו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דומה לק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רשתם אותו מאד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המש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תור ילד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תם את מצפונכם עוד 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פעם ששיקרתם להורי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תם אותו עוד קצ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פעם שגנבתם משה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תם אותו עוד קצ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פעם שהעתקתם במבחנ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תם אותו עוד קצ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פעם שצפיתם בפורנוגרפיה</w:t>
      </w:r>
      <w:r>
        <w:rPr>
          <w:sz w:val="24"/>
          <w:sz w:val="24"/>
          <w:szCs w:val="22"/>
          <w:rtl w:val="true"/>
          <w:lang w:bidi="he-IL"/>
        </w:rPr>
        <w:t xml:space="preserve"> ושלהבתם את עצמכם עם מחשבות מיני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תם אותו עוד קצ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סוף עשיתם את כל הדברים האלה בכוונה תח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כך הקהיתם את מצפונכם עם חטאים גדולים עוד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טאים שאף אחד לא יודע על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טאים שיגרמו לאמכם להתבייש 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צפונכם קהה עוד וע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בסופו של דבר מצאתם את עצמכם עושים חטאים שמעולם לא חשבתם שתוכלו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עכשיו אתם כן עושים אותם ונהנים מ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זה כבר בכלל לא מפריע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ודעים מה החטא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צורך שאני אפ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כבר לא מדאיגים אתכ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כשיו אתם נהנים להיות חוטא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בגלל זה חלקכם מתחיל לשנוא את ההגעה ל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שונאים את זה שאנחנו מדברים על החטא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לקכם שונא אותי בגלל שאני מדבר על החטאים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לקכם שמח כשחליתי ולא יכולתי יותר לעמוד ולהטיף בעצמ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מחתם כשג׳ון קייגן ונוח סונג התחילו ללמד במקומ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שבתם שהם יהיו סלחנים יותר כלפיכם ממה שהייתי א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עכשיו אתם רואים שהם מטיפים נגד חטאיכם אפילו יותר חזק ממ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עכשיו חלק מכם חושב שתוכלו לברוח מהלימוד אם תעזבו את הקהילה הז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י מכיר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תם שונאים אותי בכל לב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ייתם רוצים שאל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אתם מתחילים לקוות שנוח וג׳ון ילכו גם כ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מצפון שלכם קהה כל 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עכשיו אתם מתכננים לעזוב את הקהילה הז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טן הידק את אחיזתו 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הקהה את המצפון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עם היה לכם הזמדנות לחזור לישוע ולהיו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u w:val="single"/>
          <w:rtl w:val="true"/>
        </w:rPr>
        <w:t>אבל עכשיו חלק מכם שונא אפילו את ישוע</w:t>
      </w:r>
      <w:r>
        <w:rPr>
          <w:sz w:val="24"/>
          <w:szCs w:val="22"/>
          <w:u w:val="single"/>
          <w:rtl w:val="true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u w:val="single"/>
          <w:rtl w:val="true"/>
        </w:rPr>
        <w:t>אתם שונאים לשמוע את שם ישוע</w:t>
      </w:r>
      <w:r>
        <w:rPr>
          <w:sz w:val="24"/>
          <w:szCs w:val="22"/>
          <w:u w:val="single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בל איך אתם יכולים לשנוא אותו כל כך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וא אוהב אתכם יותר משיוכל מישהו א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פעם לאהוב את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שוע עזב את ההדר של גן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עדן כדי לרדת לפה ולסבול עבור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חטא שלכם הונח על נפשו הטהו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ת שמני הוא הזיע טיפות גדולות של ד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די להושיע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עמד בשקט בזמן שהרביצו 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עקרו את זקנו וירקו על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די להושיע אתכם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אף אחד ממכריכם לא יוכל אף פעם לאהוב אתכם מספיק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יסבול את כל זה עבור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די להושיע את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רפא אתכם ולתת לכם חיים חד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אוהב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ושיע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שקיט את הפחדים שלכם וירפא את נפש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תקן את המצפון המסכן והשבור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הוא מת בשבילכם על הצל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סמרו את ידיו ואת רגליו באמצעות מסמרי ענק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תלו אותו על הצלב בשמש הקופח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עד שלשונו התייבשה כל 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יא נדבקה לחיכו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ישוע לא שונא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ך יוכל לשנוא אתכ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וא בא לעולם כי הוא אוהב אתכם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סבל אימת מוות בלתי ניתנת לתיאור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וא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תמיד א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שוע אוהב אתכם גם עכשיו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עדות שלי היא בדיוק ההיפך הגמור מעדותו של ג׳ון קייג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בכל זאת היא דומה לה ביסוד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התגאה בחטאיו ונהנה לגרום כאב לאנ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בכלל לא התגאיתי בחטאי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אף פעם לא ניסיתי להכאיב לאנ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ג׳ון שייך את עצמו לאלה ששונאים את אלוה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ו במילים אחר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לדי הקהילה האובד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לא חיבבתי את ילדי הקהילה והתרחקתי מהם ככל שיכול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קיבל תוכחה על חטאיו במשך מספר שבוע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הייתי תחת תוכחת חטא במשך כשבע ש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רצה להיות ילד ר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רציתי להיות ילד טו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ד כה העדויות שלנו לחלוטין שונות אחת מהשניה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בשני מובנים הן בדיוק אותו 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נינו ניסינו להיוושע ולא הצלח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פשוט לא הצלחתי לבוא למשיח בכוח הרצ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גרם לי להרגיש כל כך חסר אונים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דיוק מה שאני הרגש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היה תחת תוכחת חטא למשך מספר שבו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ייתי תחת תוכחת חטא במשך כמעט שבע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אמר שאלוהים משך אותו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</w:rPr>
        <w:t>בגלל שלעולם לא הייתי בא לישוע בעצמי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דיוק גם מה שקרה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השתדל להיות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שתדלתי להיות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שנינו בטחנו בעצמינו ואף אחד מאיתנו לא בטח במשיח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שתדלתי להיות טו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והים יודע כמה שהשתדלתי להיות ילד טו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פסקתי לעש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יום ראשון בבוקר הלכתי ל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ם בכל יום ראשון בערב הלכתי ל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יתרתי על חיים נוחים כדי להיות רועה 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קדשתי את עצמי ללימוד בגיל </w:t>
      </w:r>
      <w:r>
        <w:rPr>
          <w:sz w:val="24"/>
          <w:szCs w:val="22"/>
        </w:rPr>
        <w:t>17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וסמכתי ללמד בגיל </w:t>
      </w:r>
      <w:r>
        <w:rPr>
          <w:sz w:val="24"/>
          <w:szCs w:val="22"/>
        </w:rPr>
        <w:t>19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ודשים ספורים לאחר מכן הלכתי לשרת בקהילה סינ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ולם חשבו שאני בחור טו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ם לא ידעו את האמת ע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לא ידעו כמה רע היה ליב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ם לא ידעו שהייתי כמו הפרושים שישוע דיבר עליהם בלוקס י״ח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נסים להיוושע באמצעות מעשים טוב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יתי כמו ילד סי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לא הצלחתי להיות מספיק טוב כדי לגרום למצפון שלי להפסיק להגיד לי שפשוט יש לי לב חו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מו חוטא מטונף שלא אוהב את ישוע בכל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ד שבוקר אחד ישוע בא אלי וידעתי שהוא אוהב או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ף פעם לא ידעתי את זה קודם לכ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חשבתי שהייתי טוב יותר מילדי הקהיל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בל האמת שהייתי יותר גרוע מה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מצתי לי התנהגות דת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בכלל לא הכרתי את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 הוא בא א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ף פעם לא באתי אליו בעצמ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שבתי שאני מספיק טו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פילו בזמן שהמצפון שלי אמר לי שזה שקר מוחלט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 ישוע בא אל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פילו לא ביקשתי ממנו להושיע או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וא עשה זאת בכל מק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רד אלי ומשך אותי אל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רחץ אותי בדמו היקר</w:t>
      </w:r>
      <w:r>
        <w:rPr>
          <w:sz w:val="24"/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מישהו שאל אות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תגי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רוע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מה אתה תמיד מדבר על דם ישוע</w:t>
      </w:r>
      <w:r>
        <w:rPr>
          <w:sz w:val="24"/>
          <w:szCs w:val="22"/>
          <w:rtl w:val="true"/>
        </w:rPr>
        <w:t>?</w:t>
      </w:r>
      <w:r>
        <w:rPr>
          <w:sz w:val="24"/>
          <w:sz w:val="24"/>
          <w:szCs w:val="22"/>
          <w:rtl w:val="true"/>
        </w:rPr>
        <w:t>״  זה פשוט מאו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מו עשה עבורי את מה שאני לא הצלחתי לעשות בכוחות עצמ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הב אותי כל 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וא מחה את נפשי החוטאת בדמו היקר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ישוע אוהב גם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בוא אל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יטחו ב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חטאי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מצפונכם הספקות שלכם והפיתויים שלכם יטוהרו בדמו היקר ויהפכו להיות לבנים משלג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בגלל שהוא כל כך אוהב אתכ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ף פעם לא הרגשתי שמישהו אוהב או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מנו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י עזב כשהייתי בן שנ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יתי בן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יכולתי יותר לגור עם אי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ברתי לגור אצל אנשים שלא רצו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רצ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פך אותי לפרוש 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היה הכי טוב מכ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עשה את עצמי למשיחי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אבל לא הצלחתי לעשות את ז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ניסיתי וניסית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בל לא הצלח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ייתי אובד </w:t>
      </w:r>
      <w:r>
        <w:rPr>
          <w:sz w:val="24"/>
          <w:szCs w:val="22"/>
          <w:rtl w:val="true"/>
        </w:rPr>
        <w:t xml:space="preserve">- </w:t>
      </w:r>
      <w:r>
        <w:rPr>
          <w:sz w:val="24"/>
          <w:sz w:val="24"/>
          <w:szCs w:val="22"/>
          <w:rtl w:val="true"/>
        </w:rPr>
        <w:t>אובד בד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בל ישוע אהב או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פתע ידעתי שהוא אוהב אות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הוא בא אלי והושיע את נפשי בד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הוא יכול להושיע אדם צבוע שכמות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יכול להושיע כל אחד שנמצא כאן הבוקר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והב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וא ימחה את חטאיכ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ת החטא שבליבכם ובחי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והב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בוא אל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רחץ אתכם בדמו הקדו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יודע שהוא יעשה את ז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גלל שהוא אוהב א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מן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ומע אני את המושיע אומר</w:t>
      </w:r>
      <w:r>
        <w:rPr>
          <w:rtl w:val="true"/>
        </w:rPr>
        <w:t xml:space="preserve">, </w:t>
      </w:r>
      <w:r>
        <w:rPr>
          <w:rtl w:val="true"/>
        </w:rPr>
        <w:t>״אכן מועט כוח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</w:rPr>
        <w:t>ילד של חולשה</w:t>
      </w:r>
      <w:r>
        <w:rPr>
          <w:rtl w:val="true"/>
        </w:rPr>
        <w:t xml:space="preserve">, </w:t>
      </w:r>
      <w:r>
        <w:rPr>
          <w:rtl w:val="true"/>
        </w:rPr>
        <w:t>ראה והתפלל</w:t>
      </w:r>
      <w:r>
        <w:rPr>
          <w:rtl w:val="true"/>
        </w:rPr>
        <w:t xml:space="preserve">, </w:t>
      </w:r>
      <w:r>
        <w:rPr>
          <w:rtl w:val="true"/>
          <w:lang w:bidi="he-IL"/>
        </w:rPr>
        <w:t>גלה בתוכי את כל כול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 שילם הכל</w:t>
      </w:r>
      <w:r>
        <w:rPr>
          <w:rtl w:val="true"/>
        </w:rPr>
        <w:t xml:space="preserve">, </w:t>
      </w:r>
      <w:r>
        <w:rPr>
          <w:rtl w:val="true"/>
        </w:rPr>
        <w:t>הכל אני חייב ל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</w:rPr>
        <w:t>החטא הותיר כת</w:t>
      </w:r>
      <w:r>
        <w:rPr>
          <w:rtl w:val="true"/>
          <w:lang w:bidi="he-IL"/>
        </w:rPr>
        <w:t>ם ארג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פך אותו לבן משלג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כעת מוצא אני את כוחך ואת כוחך בלבד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אשר יכו</w:t>
      </w:r>
      <w:r>
        <w:rPr>
          <w:rtl w:val="true"/>
          <w:lang w:bidi="he-IL"/>
        </w:rPr>
        <w:t>ל לשנות את כתמי המצורע ולהמיס לב של אבן</w:t>
      </w:r>
      <w:r>
        <w:rPr>
          <w:rtl w:val="true"/>
          <w:lang w:bidi="he-IL"/>
        </w:rPr>
        <w:t xml:space="preserve">. </w:t>
      </w:r>
    </w:p>
    <w:p>
      <w:pPr>
        <w:pStyle w:val="IndentedQuote"/>
        <w:bidi w:val="1"/>
        <w:jc w:val="both"/>
        <w:rPr/>
      </w:pPr>
      <w:r>
        <w:rPr>
          <w:rtl w:val="true"/>
        </w:rPr>
        <w:t>ישוע שילם הכל</w:t>
      </w:r>
      <w:r>
        <w:rPr>
          <w:rtl w:val="true"/>
        </w:rPr>
        <w:t xml:space="preserve">, </w:t>
      </w:r>
      <w:r>
        <w:rPr>
          <w:rtl w:val="true"/>
        </w:rPr>
        <w:t>הכל אני חייב ל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חטא הותיר כת</w:t>
      </w:r>
      <w:r>
        <w:rPr>
          <w:rtl w:val="true"/>
          <w:lang w:bidi="he-IL"/>
        </w:rPr>
        <w:t>ם ארג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פך אותו לבן מ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ין בי מאומה טוב כדי לבקש את חסד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כבס את בגדיי עד שילבינו מדמו של שה גולגולת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>ישוע שילם הכל</w:t>
      </w:r>
      <w:r>
        <w:rPr>
          <w:rtl w:val="true"/>
        </w:rPr>
        <w:t xml:space="preserve">, </w:t>
      </w:r>
      <w:r>
        <w:rPr>
          <w:rtl w:val="true"/>
        </w:rPr>
        <w:t>הכל אני חייב ל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חטא הותיר כת</w:t>
      </w:r>
      <w:r>
        <w:rPr>
          <w:rtl w:val="true"/>
          <w:lang w:bidi="he-IL"/>
        </w:rPr>
        <w:t>ם ארג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הפך אותו לבן משלג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rtl w:val="true"/>
        </w:rPr>
        <w:t>(</w:t>
      </w:r>
      <w:r>
        <w:rPr>
          <w:b/>
          <w:b/>
          <w:rtl w:val="true"/>
        </w:rPr>
        <w:t>״ישוע שילם הכל״ מאת אלווינה מ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הול</w:t>
      </w:r>
      <w:r>
        <w:rPr>
          <w:b/>
          <w:rtl w:val="true"/>
        </w:rPr>
        <w:t xml:space="preserve">, </w:t>
      </w:r>
      <w:r>
        <w:rPr>
          <w:b/>
        </w:rPr>
        <w:t>1820-1889</w:t>
      </w:r>
      <w:r>
        <w:rPr>
          <w:b/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  <w:lang w:val="he-IL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val="he-IL"/>
        </w:rPr>
      </w:pPr>
      <w:r>
        <w:rPr>
          <w:lang w:val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 w:val="28"/>
          <w:sz w:val="28"/>
          <w:szCs w:val="24"/>
          <w:rtl w:val="true"/>
          <w:lang w:val="en-US" w:eastAsia="en-US" w:bidi="he-IL"/>
        </w:rPr>
        <w:t>לחצו על</w:t>
      </w:r>
      <w:r>
        <w:rPr>
          <w:b w:val="false"/>
          <w:b w:val="false"/>
          <w:sz w:val="28"/>
          <w:sz w:val="28"/>
          <w:szCs w:val="24"/>
          <w:rtl w:val="true"/>
          <w:lang w:val="en-US" w:eastAsia="en-US" w:bidi="he-IL"/>
        </w:rPr>
        <w:t xml:space="preserve"> </w:t>
      </w:r>
      <w:r>
        <w:rPr>
          <w:b w:val="false"/>
          <w:b w:val="false"/>
          <w:sz w:val="28"/>
          <w:sz w:val="28"/>
          <w:szCs w:val="24"/>
          <w:rtl w:val="true"/>
          <w:lang w:val="en-US" w:eastAsia="en-US" w:bidi="he-IL"/>
        </w:rPr>
        <w:t xml:space="preserve"> </w:t>
      </w:r>
      <w:r>
        <w:rPr>
          <w:sz w:val="20"/>
          <w:szCs w:val="24"/>
          <w:rtl w:val="true"/>
          <w:lang w:val="en-US" w:eastAsia="en-US"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  <w:lang w:val="en-US" w:eastAsia="en-US"/>
        </w:rPr>
        <w:t>דרשות בעברית</w:t>
      </w:r>
      <w:r>
        <w:rPr>
          <w:sz w:val="20"/>
          <w:szCs w:val="24"/>
          <w:rtl w:val="true"/>
          <w:lang w:val="en-US" w:eastAsia="en-US" w:bidi="he-IL"/>
        </w:rPr>
        <w:t>"</w:t>
      </w:r>
      <w:r>
        <w:rPr>
          <w:b w:val="false"/>
          <w:sz w:val="28"/>
          <w:szCs w:val="24"/>
          <w:rtl w:val="true"/>
          <w:lang w:val="en-US" w:eastAsia="en-US" w:bidi="he-IL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bidi w:val="1"/>
        <w:ind w:left="-432" w:right="-432" w:hanging="0"/>
        <w:jc w:val="center"/>
        <w:rPr>
          <w:szCs w:val="22"/>
        </w:rPr>
      </w:pPr>
      <w:r>
        <w:rPr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sz w:val="28"/>
          <w:szCs w:val="24"/>
          <w:rtl w:val="true"/>
          <w:lang w:val="he-IL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sz w:val="28"/>
          <w:szCs w:val="24"/>
          <w:rtl w:val="true"/>
          <w:lang w:val="he-IL" w:eastAsia="en-US" w:bidi="he-IL"/>
        </w:rPr>
        <w:t>"</w:t>
      </w:r>
      <w:r>
        <w:rPr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he-IL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6"/>
          <w:szCs w:val="24"/>
          <w:lang w:bidi="he-IL"/>
        </w:rPr>
      </w:pPr>
      <w:r>
        <w:rPr>
          <w:b/>
          <w:b/>
          <w:sz w:val="26"/>
          <w:sz w:val="26"/>
          <w:szCs w:val="24"/>
          <w:rtl w:val="true"/>
          <w:lang w:bidi="he-IL"/>
        </w:rPr>
        <w:t xml:space="preserve">קטע הכתובים שהוקרא לפני הדרשה על ידי מר </w:t>
      </w:r>
      <w:r>
        <w:rPr>
          <w:b/>
          <w:b/>
          <w:sz w:val="26"/>
          <w:sz w:val="26"/>
          <w:szCs w:val="24"/>
          <w:rtl w:val="true"/>
          <w:lang w:bidi="he-IL"/>
        </w:rPr>
        <w:t>ארון יאנסי</w:t>
      </w:r>
      <w:r>
        <w:rPr>
          <w:b/>
          <w:sz w:val="26"/>
          <w:szCs w:val="24"/>
          <w:rtl w:val="true"/>
          <w:lang w:bidi="he-IL"/>
        </w:rPr>
        <w:t xml:space="preserve">: </w:t>
      </w:r>
      <w:r>
        <w:rPr>
          <w:b/>
          <w:b/>
          <w:sz w:val="26"/>
          <w:sz w:val="26"/>
          <w:szCs w:val="24"/>
          <w:rtl w:val="true"/>
          <w:lang w:bidi="he-IL"/>
        </w:rPr>
        <w:t xml:space="preserve">השניה לטימותיוס ג׳ </w:t>
      </w:r>
      <w:r>
        <w:rPr>
          <w:b/>
          <w:sz w:val="26"/>
          <w:szCs w:val="24"/>
          <w:lang w:bidi="he-IL"/>
        </w:rPr>
        <w:t>1-8</w:t>
      </w:r>
      <w:r>
        <w:rPr>
          <w:b/>
          <w:sz w:val="26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6"/>
          <w:szCs w:val="24"/>
        </w:rPr>
      </w:pPr>
      <w:r>
        <w:rPr>
          <w:b/>
          <w:b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6"/>
          <w:sz w:val="26"/>
          <w:szCs w:val="24"/>
          <w:rtl w:val="true"/>
          <w:lang w:bidi="he-IL"/>
        </w:rPr>
        <w:t xml:space="preserve">י </w:t>
      </w:r>
      <w:r>
        <w:rPr>
          <w:b/>
          <w:b/>
          <w:sz w:val="26"/>
          <w:sz w:val="26"/>
          <w:szCs w:val="24"/>
          <w:rtl w:val="true"/>
          <w:lang w:bidi="he-IL"/>
        </w:rPr>
        <w:t xml:space="preserve">מר </w:t>
      </w:r>
      <w:r>
        <w:rPr>
          <w:b/>
          <w:b/>
          <w:sz w:val="26"/>
          <w:sz w:val="26"/>
          <w:szCs w:val="24"/>
          <w:rtl w:val="true"/>
          <w:lang w:bidi="he-IL"/>
        </w:rPr>
        <w:t>נוח סונג</w:t>
      </w:r>
      <w:r>
        <w:rPr>
          <w:b/>
          <w:sz w:val="26"/>
          <w:szCs w:val="24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2"/>
          <w:rtl w:val="true"/>
        </w:rPr>
        <w:tab/>
        <w:tab/>
        <w:tab/>
        <w:tab/>
      </w:r>
      <w:r>
        <w:rPr>
          <w:b/>
          <w:sz w:val="26"/>
          <w:szCs w:val="24"/>
          <w:rtl w:val="true"/>
        </w:rPr>
        <w:t>(</w:t>
      </w:r>
      <w:r>
        <w:rPr>
          <w:b/>
          <w:b/>
          <w:sz w:val="26"/>
          <w:sz w:val="26"/>
          <w:szCs w:val="24"/>
          <w:rtl w:val="true"/>
        </w:rPr>
        <w:t>״ישוע שילם הכל״ מאת אלווינה מ</w:t>
      </w:r>
      <w:r>
        <w:rPr>
          <w:b/>
          <w:sz w:val="26"/>
          <w:szCs w:val="24"/>
          <w:rtl w:val="true"/>
        </w:rPr>
        <w:t xml:space="preserve">. </w:t>
      </w:r>
      <w:r>
        <w:rPr>
          <w:b/>
          <w:b/>
          <w:sz w:val="26"/>
          <w:sz w:val="26"/>
          <w:szCs w:val="24"/>
          <w:rtl w:val="true"/>
        </w:rPr>
        <w:t>הול</w:t>
      </w:r>
      <w:r>
        <w:rPr>
          <w:b/>
          <w:sz w:val="26"/>
          <w:szCs w:val="24"/>
          <w:rtl w:val="true"/>
        </w:rPr>
        <w:t xml:space="preserve">, </w:t>
      </w:r>
      <w:r>
        <w:rPr>
          <w:b/>
          <w:sz w:val="26"/>
          <w:szCs w:val="24"/>
        </w:rPr>
        <w:t>1820-1889</w:t>
      </w:r>
      <w:r>
        <w:rPr>
          <w:b/>
          <w:sz w:val="26"/>
          <w:szCs w:val="24"/>
          <w:rtl w:val="true"/>
        </w:rPr>
        <w:t>).</w:t>
      </w:r>
      <w:r>
        <w:rPr>
          <w:bCs/>
          <w:sz w:val="24"/>
          <w:szCs w:val="22"/>
          <w:rtl w:val="true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52:00Z</dcterms:created>
  <dc:creator>Christopher L. Cagan</dc:creator>
  <dc:description/>
  <dc:language>en-US</dc:language>
  <cp:lastModifiedBy>CJC</cp:lastModifiedBy>
  <cp:lastPrinted>2016-10-14T22:18:00Z</cp:lastPrinted>
  <dcterms:modified xsi:type="dcterms:W3CDTF">2017-01-17T00:54:00Z</dcterms:modified>
  <cp:revision>5</cp:revision>
  <dc:subject/>
  <dc:title>BEHOLD THE LAMB OF GOD</dc:title>
</cp:coreProperties>
</file>