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sz w:val="28"/>
          <w:lang w:val="en-US"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חברי קהילה לא</w:t>
      </w:r>
      <w:r>
        <w:rPr>
          <w:b w:val="false"/>
          <w:bCs/>
          <w:sz w:val="36"/>
          <w:szCs w:val="28"/>
          <w:rtl w:val="true"/>
          <w:lang w:bidi="he-IL"/>
        </w:rPr>
        <w:t>-</w:t>
      </w: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מאמינים באחרית הימים</w:t>
      </w:r>
    </w:p>
    <w:p>
      <w:pPr>
        <w:pStyle w:val="Heading"/>
        <w:bidi w:val="1"/>
        <w:ind w:left="-432" w:right="-432" w:hanging="0"/>
        <w:jc w:val="center"/>
        <w:rPr>
          <w:sz w:val="28"/>
          <w:lang w:val="en-US" w:bidi="he-IL"/>
        </w:rPr>
      </w:pPr>
      <w:r>
        <w:rPr>
          <w:b w:val="false"/>
          <w:bCs/>
          <w:sz w:val="16"/>
          <w:szCs w:val="16"/>
          <w:rtl w:val="true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דרשה מס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' </w:t>
      </w:r>
      <w:r>
        <w:rPr>
          <w:b w:val="false"/>
          <w:bCs/>
          <w:sz w:val="16"/>
          <w:szCs w:val="16"/>
          <w:lang w:val="en-US" w:bidi="he-IL"/>
        </w:rPr>
        <w:t>5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על השניה לפטרוס</w:t>
      </w:r>
      <w:r>
        <w:rPr>
          <w:b w:val="false"/>
          <w:bCs/>
          <w:sz w:val="16"/>
          <w:szCs w:val="16"/>
          <w:rtl w:val="true"/>
          <w:lang w:val="en-US" w:bidi="he-IL"/>
        </w:rPr>
        <w:t>)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UNCONVERTED CHURCH MEMBERS IN THE LAST DAYS</w:t>
      </w:r>
    </w:p>
    <w:p>
      <w:pPr>
        <w:pStyle w:val="Heading"/>
        <w:ind w:left="-432" w:right="-432" w:hanging="0"/>
        <w:rPr>
          <w:sz w:val="16"/>
          <w:lang w:val="en-US" w:bidi="he-IL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5 ON II PETER)</w:t>
      </w:r>
    </w:p>
    <w:p>
      <w:pPr>
        <w:pStyle w:val="Heading"/>
        <w:ind w:left="-432" w:right="-432" w:hanging="0"/>
        <w:rPr>
          <w:sz w:val="16"/>
          <w:lang w:val="ru-RU" w:bidi="he-IL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Normal"/>
        <w:jc w:val="center"/>
        <w:rPr>
          <w:sz w:val="24"/>
          <w:lang w:val="ru-RU" w:bidi="he-IL"/>
        </w:rPr>
      </w:pPr>
      <w:r>
        <w:rPr>
          <w:sz w:val="24"/>
          <w:lang w:val="ru-RU"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3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31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יהיו מורי שקר גם בכ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שר יכניסו כיתות משחית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כחשו במושל אשר קנ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ביאו על נפשם כיליון פתאו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שניה לפטרוס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השליח אמר שיהי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בכ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ורי שקר בקהיל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נכון במיוחד היו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תבוא הע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לא יכילו את הלקח הברי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ם כאוות נפשם יאספו להם מורים לשעשועי אוזנ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טימותי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האנשים רוצים לשמוע דברים שיערבו לאוזניה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לכן מורי שקר הם כל כך פופולאריים היו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כמעט כל המורים שאני רואה בטלוויזיה שייכים לקטגוריה זו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הם מכניסים בסתר כיתות משחיתות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מורי השקר הללו מתוארים בפרק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של השניה לפטרו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שליח אמר שהם ילמד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כיתות משחיתות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אף תוך כדי התכחשות ל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תכחשים לישוע בכך שהם לא מלמדים את הבש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 שהם יהיו אנטינומ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ילמדו אנשים שהם יכולים לחיות בחטא ועדיין להיות משיח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יעבדו עבור כסף במקום עבור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שפט שלהם יהיה חמו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ם יישפטו כמו שהמלאכים שמרד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ורדו לקצבי הר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ם יישפטו כמו שהאנשים בימי נוח נשפטו במבו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יישפטו כפי שסדום ועמורה נשפטו באש מהשמיים</w:t>
      </w:r>
      <w:r>
        <w:rPr>
          <w:sz w:val="24"/>
          <w:szCs w:val="22"/>
          <w:rtl w:val="true"/>
          <w:lang w:val="en-US"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בעזרת שלוש הדוגמאות הללו מראה פטרוס שמורי השק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הולכים אחרי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ישפט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ורי השקר אומרים שמשיחיים יכולים לחיות בחטא ועדיין להיווש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רכלנים יהי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אומרים דברים מרושעים על מנהיגים משיחיים אמית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סרבים לציית לסמכות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ורי השקר הללו אפילו לא מבינים את הדברים שהם מדברים נגד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עבדים לחט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הם יאבדו בחטא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 xml:space="preserve">אנשים אלה ה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כת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פג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בקהיל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יניהם מלאות ניאופ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לא יכולים להפסיק לחטו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פתים אנשים לא יציבי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הם מקולל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כמו נביא השקר בלע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טיף עבור כסף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המאמינים המזוייפים הללו הם כמו בארות יבש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ארות ללא 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דברים יפ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ך מוליכים שולל את שומעי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בטיחים לשומעיהם חיר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הם בעצמם עבדים לתאוותיהם החוטא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עבדים לשחית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וליכים מאמינים חדשים שול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יישפטו באופן חמור על שהפנו עורף למצוות הכתובים בכוונה תח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כמו כלבים וחזי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עמידים פנים שהם משיחיים טוב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עכשיו הם שבים לחטאיהם הישנ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דומה לכלבים ולחזיר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טבעם לא השתנה על ידי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מה שפרק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של השנייה לפטרוס מספר לנו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למה פטרוס מבזבז פרק שלם כדי לדבר על המאמינים המזוייפים הללו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ראש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ם היו קיימים לאורך ההיסטוריה של האמונה המשיח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עלינו להיזה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נ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אחרית הימים הם גדלים במספר ובאינטנסיבי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סתכלו בשנייה לפטרוס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מדו וקראו זאת בקול רם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דעו זאת לכם רא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באחרית הימים 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ו לצ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כים אחרי ת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 נפש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יה לפטר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תם יכולים לשב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ימו לב שנ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אחרית הימים</w:t>
      </w:r>
      <w:r>
        <w:rPr>
          <w:sz w:val="24"/>
          <w:szCs w:val="22"/>
          <w:rtl w:val="true"/>
          <w:lang w:val="en-US" w:bidi="he-IL"/>
        </w:rPr>
        <w:t xml:space="preserve">". </w:t>
      </w:r>
      <w:r>
        <w:rPr>
          <w:sz w:val="24"/>
          <w:sz w:val="24"/>
          <w:szCs w:val="22"/>
          <w:rtl w:val="true"/>
          <w:lang w:val="en-US" w:bidi="he-IL"/>
        </w:rPr>
        <w:t>הלצים הללו הם אותם מאמינים מזוייפים שקראנו עליהם בפרק ב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יש ל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רבה לומר על המספר הרב של המאמינים המזוייפים באחרית הי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 להם דמיון חסיד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ך אין בהם את כוח אלוה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השניה לטימותיוס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5</w:t>
      </w:r>
      <w:r>
        <w:rPr>
          <w:sz w:val="24"/>
          <w:szCs w:val="22"/>
          <w:rtl w:val="true"/>
          <w:lang w:val="en-US" w:bidi="he-IL"/>
        </w:rPr>
        <w:t>).  "</w:t>
      </w:r>
      <w:r>
        <w:rPr>
          <w:sz w:val="24"/>
          <w:sz w:val="24"/>
          <w:szCs w:val="22"/>
          <w:rtl w:val="true"/>
          <w:lang w:val="en-US" w:bidi="he-IL"/>
        </w:rPr>
        <w:t>באחרית הימים</w:t>
      </w:r>
      <w:r>
        <w:rPr>
          <w:sz w:val="24"/>
          <w:szCs w:val="22"/>
          <w:rtl w:val="true"/>
          <w:lang w:val="en-US" w:bidi="he-IL"/>
        </w:rPr>
        <w:t>... [</w:t>
      </w:r>
      <w:r>
        <w:rPr>
          <w:sz w:val="24"/>
          <w:sz w:val="24"/>
          <w:szCs w:val="22"/>
          <w:rtl w:val="true"/>
          <w:lang w:val="en-US" w:bidi="he-IL"/>
        </w:rPr>
        <w:t>יפנו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 xml:space="preserve">אל הרוחות המתעות ואל תורות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השדים</w:t>
      </w:r>
      <w:r>
        <w:rPr>
          <w:sz w:val="24"/>
          <w:szCs w:val="22"/>
          <w:rtl w:val="true"/>
          <w:lang w:val="en-US" w:bidi="he-IL"/>
        </w:rPr>
        <w:t>]" (</w:t>
      </w:r>
      <w:r>
        <w:rPr>
          <w:sz w:val="24"/>
          <w:sz w:val="24"/>
          <w:szCs w:val="22"/>
          <w:rtl w:val="true"/>
          <w:lang w:val="en-US" w:bidi="he-IL"/>
        </w:rPr>
        <w:t>הראשונה לטימותיוס ד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בזמן שהעולם נכנס לצרה הגדו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קהילות מתוארות כ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נו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ה שעירים ומשמר לכ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רוח טמא ומשמר לכ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עוף טמא ונמאס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חזון יוחנן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2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באותו הזמן הקהילה תקרא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זונה הגדול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חזון יוחנן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ט </w:t>
      </w:r>
      <w:r>
        <w:rPr>
          <w:sz w:val="24"/>
          <w:szCs w:val="22"/>
          <w:lang w:val="en-US" w:bidi="he-IL"/>
        </w:rPr>
        <w:t>2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ורנון מק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 אמר ש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זונה הגדולה</w:t>
      </w:r>
      <w:r>
        <w:rPr>
          <w:sz w:val="24"/>
          <w:szCs w:val="22"/>
          <w:rtl w:val="true"/>
          <w:lang w:val="en-US" w:bidi="he-IL"/>
        </w:rPr>
        <w:t>" "</w:t>
      </w:r>
      <w:r>
        <w:rPr>
          <w:sz w:val="24"/>
          <w:sz w:val="24"/>
          <w:szCs w:val="22"/>
          <w:rtl w:val="true"/>
          <w:lang w:val="en-US" w:bidi="he-IL"/>
        </w:rPr>
        <w:t>תהיה מורכבת מאלו שמעולם לא בטחו בישוע כמשיח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ורנון מק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רך ה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הוצאת תומס נלס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83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030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ערה על חזון יוחנן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פ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ואלוור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נשיא הותיק של הסמינר התיאולוגי של דאל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דם שמתכחש לאישיותו ולפועלו של 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י ההגדרה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ת הוא לא מאמין בכ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נט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שיחי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וא מתנגד לבשורה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וא כופ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ם 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חד כזה שחסד אלוהים לא נגע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טרגדיה היא שכל מה שפטרוס ח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יכר היום היטב במה שהקהילות עושות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הרבה מאמינים לא מבינים את עומק והיקף חוסר האמונה שחילחלה לתוך הקהילה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פטרוס חזה את זה ממז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צורך לחכות להתגש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כבר התגש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פ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ואלוור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ן הולכת הקהילה המודרנית</w:t>
      </w:r>
      <w:r>
        <w:rPr>
          <w:sz w:val="24"/>
          <w:szCs w:val="22"/>
          <w:rtl w:val="true"/>
          <w:lang w:bidi="he-IL"/>
        </w:rPr>
        <w:t xml:space="preserve">?"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נבואה ושנות השבע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 ל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פיינבר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ור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צאת מו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7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14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כעד רא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יכול לספר לכם על קבוצה גדולה של אוונגליסטים חדשים ש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חסד אלוהים לא נגע בה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ושה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בלתי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נושע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דיוק כמו שאמר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וואלוור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נכון בתוך הסמינרים וזה נכון בקרב חברי הקהילות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מו ש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וואלוורד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ב המאמינים לא מבינים את עומק והיקף חוסר האמונה שחילחלה לתוך הקהילה</w:t>
      </w:r>
      <w:r>
        <w:rPr>
          <w:sz w:val="24"/>
          <w:szCs w:val="22"/>
          <w:rtl w:val="true"/>
          <w:lang w:bidi="he-IL"/>
        </w:rPr>
        <w:t>".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השאלה שלי היא כז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מה יש כזה מצב נוראי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כדי למצוא את התשו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ל מה שאנחנו צריכים לעשות זה להסתכל על מה שק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תחיל ב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בערך בשנת </w:t>
      </w:r>
      <w:r>
        <w:rPr>
          <w:sz w:val="24"/>
          <w:szCs w:val="22"/>
          <w:lang w:val="en-US" w:bidi="he-IL"/>
        </w:rPr>
        <w:t>1824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רלס ג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פיני הפך את החזרה בתשובה ל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חלט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זריזה וחסרת משמעו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דבר שחסר ב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חלט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מודרניות הוא תוכחת חטא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טין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בוניאן מספר לנו 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חסד שופע</w:t>
      </w:r>
      <w:r>
        <w:rPr>
          <w:sz w:val="24"/>
          <w:sz w:val="24"/>
          <w:szCs w:val="22"/>
          <w:rtl w:val="true"/>
          <w:lang w:val="en-US" w:bidi="he-IL"/>
        </w:rPr>
        <w:t xml:space="preserve"> שהוא עבר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תוכחת חטא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 xml:space="preserve">וייסורי מצפון במשך </w:t>
      </w:r>
      <w:r>
        <w:rPr>
          <w:sz w:val="24"/>
          <w:szCs w:val="22"/>
          <w:lang w:val="en-US" w:bidi="he-IL"/>
        </w:rPr>
        <w:t>18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חוד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זמן כאן לא מש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כל אדם שהתעורר וקיבל תוכחת חטא מוכרח להרגיש רע לגבי 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חרת איך יוכל למות ולעמוד מול אלוהים</w:t>
      </w:r>
      <w:r>
        <w:rPr>
          <w:sz w:val="24"/>
          <w:szCs w:val="22"/>
          <w:rtl w:val="true"/>
          <w:lang w:val="en-US" w:bidi="he-IL"/>
        </w:rPr>
        <w:t>?" 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טין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ביטחון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רומים ה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ה באנר אוף טרו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טראסט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71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8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ביום שישי האחרון קראתי את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סעות ההלך</w:t>
      </w:r>
      <w:r>
        <w:rPr>
          <w:sz w:val="24"/>
          <w:sz w:val="24"/>
          <w:szCs w:val="22"/>
          <w:rtl w:val="true"/>
          <w:lang w:val="en-US" w:bidi="he-IL"/>
        </w:rPr>
        <w:t xml:space="preserve"> של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בוניא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דברים שהוא אמר בנוגע לתוכחת חטא וחזרה אמיתית בתשובה היה כל כך מקובל לפני פי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זו הייתה הגישה הרווחת של כל האוונגליסטים כמעט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סעות ההלך</w:t>
      </w:r>
      <w:r>
        <w:rPr>
          <w:sz w:val="24"/>
          <w:sz w:val="24"/>
          <w:szCs w:val="22"/>
          <w:rtl w:val="true"/>
          <w:lang w:val="en-US" w:bidi="he-IL"/>
        </w:rPr>
        <w:t xml:space="preserve"> הודפס עבו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ר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ווייטפיל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נמכר בקהילות הקלוויניסטיות מתודיסטיות ברחבי אנגליה ואמריק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שבע מהדורות של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סעות ההלך</w:t>
      </w:r>
      <w:r>
        <w:rPr>
          <w:sz w:val="24"/>
          <w:sz w:val="24"/>
          <w:szCs w:val="22"/>
          <w:rtl w:val="true"/>
          <w:lang w:val="en-US" w:bidi="he-IL"/>
        </w:rPr>
        <w:t xml:space="preserve"> הודפסו עבו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ווזלי ונקראו על ידי מתודיסטים ווזליאניים ברחבי העולם דובר האנגל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עשרות אלפי אנשים מהזרם הפרוטסטנטי קראו ואהבו את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סעות ההל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וניאן עצמו הוא הסופר הבפטיסטי הנקרא ביותר בכל הזמנ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אחר שיצא לאור לראשונה בשנת </w:t>
      </w:r>
      <w:r>
        <w:rPr>
          <w:sz w:val="24"/>
          <w:szCs w:val="22"/>
          <w:lang w:val="en-US" w:bidi="he-IL"/>
        </w:rPr>
        <w:t>1678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ספרו של בוניאן יצא במהדורות נוספ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נמכר בהכי הרבה עותקים מכל ספר אחר בשפה האנגל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פרט ל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בגרסת הקינג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ימ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ספור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 xml:space="preserve">ן הגדול קרא את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סעות ההלך</w:t>
      </w:r>
      <w:r>
        <w:rPr>
          <w:sz w:val="24"/>
          <w:sz w:val="24"/>
          <w:szCs w:val="22"/>
          <w:rtl w:val="true"/>
          <w:lang w:val="en-US" w:bidi="he-IL"/>
        </w:rPr>
        <w:t xml:space="preserve"> יותר מ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75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פע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ציטוטים והמחשות מהספר מופיעות שוב ושוב בדרשותיו של ספור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ספר על חזרה בתשוב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זה מה שכמעט כל הפרוטסטנטים והבפטיסטים חשבו על חזרה בתשו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 שב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פיני הפך את החזרה בתשובה להחלטה</w:t>
      </w:r>
      <w:r>
        <w:rPr>
          <w:sz w:val="24"/>
          <w:szCs w:val="22"/>
          <w:rtl w:val="true"/>
          <w:lang w:val="en-US" w:bidi="he-IL"/>
        </w:rPr>
        <w:t xml:space="preserve">.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בפרק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תקווה מספר על חזרתו בתשוב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אנחנו לומדים הרבה דברים על ישועה שנשכחו כתוצאה מ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חלטי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של פיני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פרק הזה מתחיל בשיחה בין נאמן למ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תקוו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 xml:space="preserve">תקווה מספר שהוא התחיל לראשונה לחשוב על הישועה שלו כשהראו לו את הריקנות של העול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לי קה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שק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שב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רגיות בסגנון לאס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וגא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וא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התח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תאמצתי לעצום את עיני מראות את האור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של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)".  </w:t>
      </w:r>
      <w:r>
        <w:rPr>
          <w:sz w:val="24"/>
          <w:sz w:val="24"/>
          <w:szCs w:val="22"/>
          <w:rtl w:val="true"/>
          <w:lang w:val="en-US" w:bidi="he-IL"/>
        </w:rPr>
        <w:t>ואז הוא א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דבר ראשון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א ידעתי כי הייתה זאת פעולת אלוהים בקרב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עולם לא חשבתי שאלוהים מתחיל את פעולת החזרה בתשובה בקרב החוטאים בכך שגורם להם להיות ערים לחטא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דבר שנ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חטא היה מתוק מאוד לטבע החוטא ש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מאוד לא רציתי להיפרד ממ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דבר שליש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א ידעתי איך לעזוב את חברי האובד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נוכחותם הייתה רצויה בעי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דבר רביע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שעות שחשתי בהן את אשמת החטא היו כל כך מדאיגות ומפחיד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לא יכולתי לשאת אותן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שיח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נראה שלפעמים הצלחת להיפטר מדאגה שלך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כן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אמר מ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תקוו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בל הפיתוי שוב חזר למחשבות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ז מצבי נהייה אף גרוע יותר מבעבר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תקווה אמר שאשמת החטא חזרה אליו ועינתה אות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שיח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ומה עשית אז</w:t>
      </w:r>
      <w:r>
        <w:rPr>
          <w:sz w:val="24"/>
          <w:szCs w:val="22"/>
          <w:rtl w:val="true"/>
          <w:lang w:val="en-US" w:bidi="he-IL"/>
        </w:rPr>
        <w:t>?"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תקווה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ניסיתי להיטיב את חי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שתדלתי לא לחטו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רחתי מחטאי ומחברי האובד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חלתי להתפל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קרוא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ולעשות דברים טובים אחרים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שיח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וזה עזר לך</w:t>
      </w:r>
      <w:r>
        <w:rPr>
          <w:sz w:val="24"/>
          <w:szCs w:val="22"/>
          <w:rtl w:val="true"/>
          <w:lang w:val="en-US" w:bidi="he-IL"/>
        </w:rPr>
        <w:t>?"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מ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תקווה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זמן מ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מהר מאוד שוב הרגשתי ר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פילו ששיניתי את עצמי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2"/>
          <w:lang w:val="en-US" w:bidi="he-IL"/>
        </w:rPr>
      </w:pPr>
      <w:r>
        <w:rPr>
          <w:sz w:val="12"/>
          <w:lang w:val="en-US" w:bidi="he-IL"/>
        </w:rPr>
      </w:r>
    </w:p>
    <w:p>
      <w:pPr>
        <w:pStyle w:val="BodyTextIndent2"/>
        <w:bidi w:val="1"/>
        <w:ind w:left="720" w:right="72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משיח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ואיך זה קרה</w:t>
      </w:r>
      <w:r>
        <w:rPr>
          <w:sz w:val="24"/>
          <w:szCs w:val="22"/>
          <w:rtl w:val="true"/>
          <w:lang w:val="en-US" w:bidi="he-IL"/>
        </w:rPr>
        <w:t>?"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מ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תקווה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שנזכרתי שכל מעשי הצדקה שלי הם כמו שטיחים מטונפ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כשנזכרתי שעל ידי קיום התורה אף אחד לא יוכל להצטד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ז הבנתי שהייתי טיפש לחשוב שאוכל להגיע למלכות השמיים בזכות מעשי הטובים ובזכות קיום הת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שבתי ג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אפילו אם אהיה מושלם עכש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חטאי הקודמים עדיין רשומים בספריו של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חטאים הישנים ירשיעו אותי אם לא יימחק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אני לא הצלחתי למחוק אות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נאבקתי עוד יות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עדיין לא היה לי של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בנתי שליבי היה חוטא מידי מכדי להשתנ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אמן אז אמר לי שאם לא יהיה לי את הצדיק באד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זה שלא חטא מעול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אוכל להיווש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 לי שהאדם הזה הוא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ושב לימין ה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אמן אמר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 xml:space="preserve">אתה חייב להצטדק על יד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זה שסבל על הצלב עבור חטאיך</w:t>
      </w:r>
      <w:r>
        <w:rPr>
          <w:sz w:val="24"/>
          <w:szCs w:val="22"/>
          <w:rtl w:val="true"/>
          <w:lang w:val="en-US" w:bidi="he-IL"/>
        </w:rPr>
        <w:t>'".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שיח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ומה עשית אז</w:t>
      </w:r>
      <w:r>
        <w:rPr>
          <w:sz w:val="24"/>
          <w:szCs w:val="22"/>
          <w:rtl w:val="true"/>
          <w:lang w:val="en-US" w:bidi="he-IL"/>
        </w:rPr>
        <w:t>?"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ייחל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תנגדתי ל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שבתי שישוע לא ירצה להושיע אותי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lang w:val="en-US"/>
        </w:rPr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מה אז אמר לך נאמן</w:t>
      </w:r>
      <w:r>
        <w:rPr>
          <w:sz w:val="24"/>
          <w:szCs w:val="22"/>
          <w:rtl w:val="true"/>
          <w:lang w:val="en-US" w:bidi="he-IL"/>
        </w:rPr>
        <w:t>"?</w:t>
      </w:r>
      <w:r>
        <w:rPr>
          <w:rtl w:val="true"/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lang w:val="en-US" w:bidi="he-IL"/>
        </w:rPr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וא אמר לי לבוא לישוע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2"/>
          <w:lang w:val="en-US" w:bidi="he-IL"/>
        </w:rPr>
      </w:pPr>
      <w:r>
        <w:rPr>
          <w:sz w:val="12"/>
          <w:lang w:val="en-US" w:bidi="he-IL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עשית את מה שנאמר לך לעשות</w:t>
      </w:r>
      <w:r>
        <w:rPr>
          <w:sz w:val="24"/>
          <w:szCs w:val="22"/>
          <w:rtl w:val="true"/>
          <w:lang w:val="en-US" w:bidi="he-IL"/>
        </w:rPr>
        <w:t>"?</w:t>
      </w:r>
      <w:r>
        <w:rPr>
          <w:rtl w:val="true"/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ניסית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וב ושוב ושוב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אם האב גילה לך את בנו</w:t>
      </w:r>
      <w:r>
        <w:rPr>
          <w:sz w:val="24"/>
          <w:szCs w:val="22"/>
          <w:rtl w:val="true"/>
          <w:lang w:val="en-US" w:bidi="he-IL"/>
        </w:rPr>
        <w:t>"?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א בפעם הראשו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בשנ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בשליש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ברביע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בחמישית וגם לא בפעם השישי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חשבת להפסיק</w:t>
      </w:r>
      <w:r>
        <w:rPr>
          <w:sz w:val="24"/>
          <w:szCs w:val="22"/>
          <w:rtl w:val="true"/>
          <w:lang w:val="en-US" w:bidi="he-IL"/>
        </w:rPr>
        <w:t>"?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אות פעמים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למה לא הפסקת</w:t>
      </w:r>
      <w:r>
        <w:rPr>
          <w:sz w:val="24"/>
          <w:szCs w:val="22"/>
          <w:rtl w:val="true"/>
          <w:lang w:val="en-US" w:bidi="he-IL"/>
        </w:rPr>
        <w:t>"?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אמנתי שמה שנאמר לי היה נכ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בלי הצדקה של המשיח העולם כולו לא יוכל להושיע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חשבתי לעצמי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>אם אפסי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מ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סור לי למות אלא לרגלי כס החסד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אז המשכתי עד שהאב הראה לי את הבן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איך ישוע התגלה אליך</w:t>
      </w:r>
      <w:r>
        <w:rPr>
          <w:sz w:val="24"/>
          <w:szCs w:val="22"/>
          <w:rtl w:val="true"/>
          <w:lang w:val="en-US" w:bidi="he-IL"/>
        </w:rPr>
        <w:t>"?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lang w:val="en-US" w:bidi="he-IL"/>
        </w:rPr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א ראיתי אותי בעיניים הפיזיות ש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לא בעיני ליב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ך זה קרה</w:t>
      </w:r>
      <w:r>
        <w:rPr>
          <w:sz w:val="24"/>
          <w:szCs w:val="22"/>
          <w:rtl w:val="true"/>
          <w:lang w:val="en-US" w:bidi="he-IL"/>
        </w:rPr>
        <w:t xml:space="preserve">: </w:t>
      </w:r>
      <w:r>
        <w:rPr>
          <w:sz w:val="24"/>
          <w:sz w:val="24"/>
          <w:szCs w:val="22"/>
          <w:rtl w:val="true"/>
          <w:lang w:val="en-US" w:bidi="he-IL"/>
        </w:rPr>
        <w:t>יום אחד הייתי ממש עצו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העצב הזה נבע ממראה חדש של הגודל והרוע של חטאי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ציפיתי לשום דבר מלבד גיהנום ודראון עולם לנפש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פתע ידעתי שהאדון ישוע הסתכל אלי למטה משמיים ואמר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>האמן באדון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תיוושע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אמרתי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>אד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חוטא גדו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אוד גדול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והוא ענה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>די לך חסדי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אז אמרתי לו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>אבל אד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ה זה להאמין</w:t>
      </w:r>
      <w:r>
        <w:rPr>
          <w:sz w:val="24"/>
          <w:szCs w:val="22"/>
          <w:rtl w:val="true"/>
          <w:lang w:val="en-US" w:bidi="he-IL"/>
        </w:rPr>
        <w:t xml:space="preserve">?'  </w:t>
      </w:r>
      <w:r>
        <w:rPr>
          <w:sz w:val="24"/>
          <w:sz w:val="24"/>
          <w:szCs w:val="22"/>
          <w:rtl w:val="true"/>
          <w:lang w:val="en-US" w:bidi="he-IL"/>
        </w:rPr>
        <w:t>אז שמעתי אותו אומר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>הבא אלי לא ירעב עו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מאמין בי לא יצמא עוד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והבנתי שהאמונה והדרך אליה זה אותו הדב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ואלה שבא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כלו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רצו החוצה בתוך ליבם אחרי הישועה במשיח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אמת האמינו ב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ז נקוו דמעות בעיני ואמרתי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>אבל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אם יכול חוטא גדול כמותי להיות מקובל על ידך ולהיוושע על ידך</w:t>
      </w:r>
      <w:r>
        <w:rPr>
          <w:sz w:val="24"/>
          <w:szCs w:val="22"/>
          <w:rtl w:val="true"/>
          <w:lang w:val="en-US" w:bidi="he-IL"/>
        </w:rPr>
        <w:t xml:space="preserve">?'  </w:t>
      </w:r>
      <w:r>
        <w:rPr>
          <w:sz w:val="24"/>
          <w:sz w:val="24"/>
          <w:szCs w:val="22"/>
          <w:rtl w:val="true"/>
          <w:lang w:val="en-US" w:bidi="he-IL"/>
        </w:rPr>
        <w:t>ושמעתי אותו אומר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>כל הבא אלי לא אדחנו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אז הוא אמר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>ישוע המשיח בא לעולם כדי להושיע את החוטאים</w:t>
      </w:r>
      <w:r>
        <w:rPr>
          <w:sz w:val="24"/>
          <w:szCs w:val="22"/>
          <w:rtl w:val="true"/>
          <w:lang w:val="en-US" w:bidi="he-IL"/>
        </w:rPr>
        <w:t>'.  '</w:t>
      </w:r>
      <w:r>
        <w:rPr>
          <w:sz w:val="24"/>
          <w:sz w:val="24"/>
          <w:szCs w:val="22"/>
          <w:rtl w:val="true"/>
          <w:lang w:val="en-US" w:bidi="he-IL"/>
        </w:rPr>
        <w:t>הוא אוהב אותנו וטיהר אותנו בדמו מחטאנו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מכל הדברים האלה ידעתי שאני מוכרח לבקש הצדקה ב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עבור סליחת חטאי אני מוכרח לבקש את דמ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שפך על הצלב כדי לשלם את המחיר עבור חטא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באתי ל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יני נמלאו דמע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יבי נמלא באהבה לישוע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נש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דרכיו</w:t>
      </w:r>
      <w:r>
        <w:rPr>
          <w:sz w:val="24"/>
          <w:szCs w:val="22"/>
          <w:rtl w:val="true"/>
          <w:lang w:val="en-US" w:bidi="he-IL"/>
        </w:rPr>
        <w:t xml:space="preserve">.  </w:t>
      </w:r>
    </w:p>
    <w:p>
      <w:pPr>
        <w:pStyle w:val="BodyTextIndent2"/>
        <w:ind w:left="720" w:right="720" w:hanging="0"/>
        <w:rPr>
          <w:sz w:val="16"/>
          <w:lang w:val="en-US" w:bidi="he-IL"/>
        </w:rPr>
      </w:pPr>
      <w:r>
        <w:rPr>
          <w:sz w:val="16"/>
          <w:lang w:val="en-US" w:bidi="he-IL"/>
        </w:rPr>
      </w:r>
    </w:p>
    <w:p>
      <w:pPr>
        <w:pStyle w:val="BodyTextIndent2"/>
        <w:bidi w:val="1"/>
        <w:ind w:left="720" w:right="72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שיח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יצד זה השפיע עליך</w:t>
      </w:r>
      <w:r>
        <w:rPr>
          <w:sz w:val="24"/>
          <w:szCs w:val="22"/>
          <w:rtl w:val="true"/>
          <w:lang w:val="en-US" w:bidi="he-IL"/>
        </w:rPr>
        <w:t>"?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מ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תקווה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זה גרם לי לראות שהעולם חוטא ומקול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גרם לי לראות שאלוהים האב יכול להצדיק את החוטא שבא לישוע ב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גרם לי להתבייש באדישות ש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לפני כן אף פעם לא חלפה בליבי המחשבה על היופי והאהבה של ישוע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גרם לי לאהוב חיי קדושה ולייחל לעשות משהו לכבוד ולתפארת האדון 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חשבתי שאם היו בגופי אלף גלונים של ד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יתי רוצה לשפוך את כולם למען האדון ישוע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מפושט על ידי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יימר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תוך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סעות ההלך באנגלית מודרנית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עודכן ע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י ל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אדוארד הזלבייק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צאת ברידג</w:t>
      </w:r>
      <w:r>
        <w:rPr>
          <w:sz w:val="24"/>
          <w:szCs w:val="22"/>
          <w:rtl w:val="true"/>
          <w:lang w:val="en-US" w:bidi="he-IL"/>
        </w:rPr>
        <w:t>'-</w:t>
      </w:r>
      <w:r>
        <w:rPr>
          <w:sz w:val="24"/>
          <w:sz w:val="24"/>
          <w:szCs w:val="22"/>
          <w:rtl w:val="true"/>
          <w:lang w:val="en-US" w:bidi="he-IL"/>
        </w:rPr>
        <w:t>לוגו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98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80-186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חברים יקר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ילים אלו של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בוניאן היו לברכה עבור עשרות אלפי לבב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 שהלכלוך והזוהמה של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חלטי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פכה את הישועה למשהו שכמעט דומה לקס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מה שאני מתפלל שאתם תקראו את המילים הללו שוב וש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חושו תוכחת ח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תבואו באמונה לאדון ישוע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זו דרך האמ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ו הדרך הנכו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ו הדרך לישוע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דרך זו נושעת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דרך זו נושע מר גריפית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בדרך זו נושעו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גן ו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דרך זו נושעו כל אנשי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זו הדרך בה עליכם להיוושע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צר הפת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וצק דרך החי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עטים הם אשר ימצאו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ב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מתפלל שלפי רצונך תוכיח מישהו ששמע את הדרשה הז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ני מתפלל שלפי רצונך הם יבואו לבנ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ת על הצלב כדי לשלם עבור חטא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קם מן המתים כדי לתת להם ח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שמ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TextBodyIndent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BodyTextIndent2"/>
        <w:bidi w:val="1"/>
        <w:ind w:left="1080" w:right="864" w:hanging="0"/>
        <w:jc w:val="both"/>
        <w:rPr/>
      </w:pPr>
      <w:r>
        <w:rPr>
          <w:szCs w:val="22"/>
          <w:rtl w:val="true"/>
          <w:lang w:bidi="he-IL"/>
        </w:rPr>
        <w:t>אם המסר הזה בירך אות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שלח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>י אימייל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 וספר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 xml:space="preserve">י לו </w:t>
      </w:r>
      <w:r>
        <w:rPr>
          <w:szCs w:val="22"/>
          <w:rtl w:val="true"/>
          <w:lang w:bidi="he-IL"/>
        </w:rPr>
        <w:t xml:space="preserve">- </w:t>
      </w:r>
      <w:hyperlink r:id="rId2">
        <w:r>
          <w:rPr>
            <w:rStyle w:val="InternetLink"/>
            <w:color w:val="000000"/>
            <w:szCs w:val="22"/>
            <w:lang w:bidi="he-IL"/>
          </w:rPr>
          <w:t>rlhymersjr@sbcglobal.net</w:t>
        </w:r>
      </w:hyperlink>
      <w:r>
        <w:rPr>
          <w:szCs w:val="22"/>
          <w:rtl w:val="true"/>
          <w:lang w:bidi="he-IL"/>
        </w:rPr>
        <w:t xml:space="preserve"> (</w:t>
      </w:r>
      <w:r>
        <w:rPr>
          <w:szCs w:val="22"/>
          <w:rtl w:val="true"/>
          <w:lang w:bidi="he-IL"/>
        </w:rPr>
        <w:t>לחץ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>י כאן</w:t>
      </w:r>
      <w:r>
        <w:rPr>
          <w:szCs w:val="22"/>
          <w:rtl w:val="true"/>
          <w:lang w:bidi="he-IL"/>
        </w:rPr>
        <w:t xml:space="preserve">)  </w:t>
      </w:r>
      <w:r>
        <w:rPr>
          <w:szCs w:val="22"/>
          <w:rtl w:val="true"/>
          <w:lang w:bidi="he-IL"/>
        </w:rPr>
        <w:t>אפשר לכתוב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 בכל שפ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עדיף באנגלית אם אפשר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/>
          <w:sz w:val="28"/>
          <w:szCs w:val="24"/>
          <w:rtl w:val="true"/>
          <w:lang w:bidi="he-IL"/>
        </w:rPr>
        <w:t xml:space="preserve">:  </w:t>
      </w:r>
      <w:r>
        <w:rPr>
          <w:b/>
          <w:b/>
          <w:sz w:val="28"/>
          <w:sz w:val="28"/>
          <w:szCs w:val="24"/>
          <w:rtl w:val="true"/>
          <w:lang w:bidi="he-IL"/>
        </w:rPr>
        <w:t>השניה לפטרוס ב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15-22</w:t>
      </w:r>
      <w:r>
        <w:rPr>
          <w:b/>
          <w:sz w:val="28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ab/>
      </w:r>
      <w:r>
        <w:rPr>
          <w:b w:val="false"/>
          <w:szCs w:val="24"/>
          <w:rtl w:val="true"/>
        </w:rPr>
        <w:tab/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צוק העיתים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אוגוסטוס מ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טופלדי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740-1778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szCs w:val="24"/>
          <w:rtl w:val="true"/>
          <w:lang w:val="en-US"/>
        </w:rPr>
        <w:t xml:space="preserve"> 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4:46:00Z</dcterms:created>
  <dc:creator>PacifiCare</dc:creator>
  <dc:description/>
  <dc:language>en-US</dc:language>
  <cp:lastModifiedBy>Use This Account</cp:lastModifiedBy>
  <cp:lastPrinted>2015-05-30T16:42:00Z</cp:lastPrinted>
  <dcterms:modified xsi:type="dcterms:W3CDTF">2015-06-14T14:48:00Z</dcterms:modified>
  <cp:revision>3</cp:revision>
  <dc:subject/>
  <dc:title>The Scripture Reading: Romans 1:18-32</dc:title>
</cp:coreProperties>
</file>