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בשורה במשפט אחד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sz w:val="24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נאמן הדבר וראוי להתקבל על כ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משיח ישוע בא לעולם להושיע את החטא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אנוכי הגדול בהם</w:t>
      </w:r>
      <w:r>
        <w:rPr>
          <w:sz w:val="24"/>
          <w:szCs w:val="24"/>
          <w:rtl w:val="true"/>
          <w:lang w:bidi="he-IL"/>
        </w:rPr>
        <w:t>." (</w:t>
      </w:r>
      <w:r>
        <w:rPr>
          <w:sz w:val="24"/>
          <w:sz w:val="24"/>
          <w:szCs w:val="24"/>
          <w:rtl w:val="true"/>
          <w:lang w:bidi="he-IL"/>
        </w:rPr>
        <w:t>ראשונה לטימותי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אז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ולי דיברתי מספר פעמים על 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ברתי על הנושא בימי ראשון במשך שבעה שבועות ברצי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ברתי על הבדידות שהרבה צעירים מרגישים כ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 שוב ושוב</w:t>
      </w:r>
      <w:r>
        <w:rPr>
          <w:sz w:val="24"/>
          <w:szCs w:val="22"/>
          <w:rtl w:val="true"/>
          <w:lang w:bidi="he-IL"/>
        </w:rPr>
        <w:t>: "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הצעתי את הקהילה שלנו כמזור ל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סרים הללו הם מסרים על ה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ל מה שהתיאולוגים מכ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קלזיאולוגי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ראיתי שוב ושוב שקהילה אוהבת יכולה להיות לעזר רב עבור צעירים בגילאי התיכון וה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קהילה חיה ותוססת יכולה לעזור לכם להתגבר על תחושות של ניכור ו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ים מכם התחילו לבוא לקהילה שלנו בזמן שנתתי את המסר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רור שהגיע הזמן שאעבור לנושא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ושא הבא יתמקד בדבר השני שאמרתי שוב ושוב במהלך שבעת ימי הראשון האחרונים</w:t>
      </w:r>
      <w:r>
        <w:rPr>
          <w:sz w:val="24"/>
          <w:szCs w:val="22"/>
          <w:rtl w:val="true"/>
          <w:lang w:bidi="he-IL"/>
        </w:rPr>
        <w:t>. "</w:t>
      </w:r>
      <w:r>
        <w:rPr>
          <w:sz w:val="24"/>
          <w:sz w:val="24"/>
          <w:szCs w:val="22"/>
          <w:rtl w:val="true"/>
          <w:lang w:bidi="he-IL"/>
        </w:rPr>
        <w:t>למה להיות אובד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 xml:space="preserve">בוא הביתה ל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ן האלוה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והמשפט הזה מוביל אותנו לטקסט שלנו הבוקר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בזמן שאקריא בקול רם מראשונה לטימותיא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7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סקופילד סטאד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אמן הדבר וראוי להתקבל על 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משיח ישוע בא לעולם להושיע את הח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נוכי הגדול בהם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ראשונה לטימותי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פשר לשב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רב ההכשרה הבסיסית שלי הגיעה מרועה הקהילה שלי בכנסיה הבפטיסטית הסינית</w:t>
      </w:r>
      <w:r>
        <w:rPr>
          <w:szCs w:val="22"/>
          <w:rtl w:val="true"/>
          <w:lang w:bidi="he-IL"/>
        </w:rPr>
        <w:t xml:space="preserve">, </w:t>
      </w:r>
      <w:hyperlink r:id="rId2">
        <w:r>
          <w:rPr>
            <w:rStyle w:val="InternetLink"/>
            <w:szCs w:val="22"/>
            <w:rtl w:val="true"/>
            <w:lang w:bidi="he-IL"/>
          </w:rPr>
          <w:t>ד</w:t>
        </w:r>
        <w:r>
          <w:rPr>
            <w:rStyle w:val="InternetLink"/>
            <w:szCs w:val="22"/>
            <w:rtl w:val="true"/>
            <w:lang w:bidi="he-IL"/>
          </w:rPr>
          <w:t>"</w:t>
        </w:r>
        <w:r>
          <w:rPr>
            <w:rStyle w:val="InternetLink"/>
            <w:szCs w:val="22"/>
            <w:rtl w:val="true"/>
            <w:lang w:bidi="he-IL"/>
          </w:rPr>
          <w:t>ר טימות</w:t>
        </w:r>
        <w:r>
          <w:rPr>
            <w:rStyle w:val="InternetLink"/>
            <w:szCs w:val="22"/>
            <w:rtl w:val="true"/>
            <w:lang w:bidi="he-IL"/>
          </w:rPr>
          <w:t>'</w:t>
        </w:r>
        <w:r>
          <w:rPr>
            <w:rStyle w:val="InternetLink"/>
            <w:szCs w:val="22"/>
            <w:rtl w:val="true"/>
            <w:lang w:bidi="he-IL"/>
          </w:rPr>
          <w:t>י לין</w:t>
        </w:r>
        <w:r>
          <w:rPr>
            <w:rStyle w:val="InternetLink"/>
            <w:szCs w:val="22"/>
            <w:rtl w:val="true"/>
            <w:lang w:bidi="he-IL"/>
          </w:rPr>
          <w:t>,</w:t>
        </w:r>
      </w:hyperlink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</w:t>
      </w:r>
      <w:hyperlink r:id="rId3">
        <w:r>
          <w:rPr>
            <w:rStyle w:val="InternetLink"/>
            <w:szCs w:val="22"/>
            <w:rtl w:val="true"/>
            <w:lang w:bidi="he-IL"/>
          </w:rPr>
          <w:t>מד</w:t>
        </w:r>
        <w:r>
          <w:rPr>
            <w:rStyle w:val="InternetLink"/>
            <w:szCs w:val="22"/>
            <w:rtl w:val="true"/>
            <w:lang w:bidi="he-IL"/>
          </w:rPr>
          <w:t>"</w:t>
        </w:r>
        <w:r>
          <w:rPr>
            <w:rStyle w:val="InternetLink"/>
            <w:szCs w:val="22"/>
            <w:rtl w:val="true"/>
            <w:lang w:bidi="he-IL"/>
          </w:rPr>
          <w:t>ר ג</w:t>
        </w:r>
        <w:r>
          <w:rPr>
            <w:rStyle w:val="InternetLink"/>
            <w:szCs w:val="22"/>
            <w:rtl w:val="true"/>
            <w:lang w:bidi="he-IL"/>
          </w:rPr>
          <w:t xml:space="preserve">'. </w:t>
        </w:r>
        <w:r>
          <w:rPr>
            <w:rStyle w:val="InternetLink"/>
            <w:szCs w:val="22"/>
            <w:rtl w:val="true"/>
            <w:lang w:bidi="he-IL"/>
          </w:rPr>
          <w:t>ורנון מקג</w:t>
        </w:r>
        <w:r>
          <w:rPr>
            <w:rStyle w:val="InternetLink"/>
            <w:szCs w:val="22"/>
            <w:rtl w:val="true"/>
            <w:lang w:bidi="he-IL"/>
          </w:rPr>
          <w:t>'</w:t>
        </w:r>
        <w:r>
          <w:rPr>
            <w:rStyle w:val="InternetLink"/>
            <w:szCs w:val="22"/>
            <w:rtl w:val="true"/>
            <w:lang w:bidi="he-IL"/>
          </w:rPr>
          <w:t>י</w:t>
        </w:r>
        <w:r>
          <w:rPr>
            <w:rStyle w:val="InternetLink"/>
            <w:szCs w:val="22"/>
            <w:rtl w:val="true"/>
            <w:lang w:bidi="he-IL"/>
          </w:rPr>
          <w:t>,</w:t>
        </w:r>
      </w:hyperlink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ורה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דג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הגתי להאזין לתכניותיו ברדיו מידי יום במשך שנים ר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גבי הטקסט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זה פסוק מאוד חשוב בכתו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הוא מאשר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ישוע בא לעולם להושיע את החוטאי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לא בא להיות המורה הטוב ביותר שהעולם אי פעם הכ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בפועל היה גם כ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לא ב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ק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די להוות דוגמא מוסר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גם עשה זא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בא לעולם כדי להושיע את החוטאים</w:t>
      </w:r>
      <w:r>
        <w:rPr>
          <w:rtl w:val="true"/>
          <w:lang w:bidi="he-IL"/>
        </w:rPr>
        <w:t>; "</w:t>
      </w:r>
      <w:r>
        <w:rPr>
          <w:rtl w:val="true"/>
          <w:lang w:bidi="he-IL"/>
        </w:rPr>
        <w:t>אשר אנוכי הגדול בהם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בתיאולוג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רך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וצאת תומאס נ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434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ראשונה לטימותי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אמן הדבר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  <w:r>
        <w:rPr>
          <w:rtl w:val="true"/>
          <w:lang w:bidi="he-IL"/>
        </w:rPr>
        <w:t>כוונת השליח היא שזהו דבר א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 שניתן להאמין לו ולסמוך ע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ו דבר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אוי להתקבל על הכל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דבר זה ראוי שיתקבל בגלל שזהו דבר אמי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 זה הדבר הזה שאתה יכול לסמוך עליו ולקבל אות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זה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משיח ישו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בא לעולם להושיע את ה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נוכי הגדול בה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תם יכולים להאמין ל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יכולים לסמוך על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תם צריכים לקבל את זה בתור האמת</w:t>
      </w:r>
      <w:r>
        <w:rPr>
          <w:rtl w:val="true"/>
          <w:lang w:bidi="he-IL"/>
        </w:rPr>
        <w:t>!  "</w:t>
      </w:r>
      <w:r>
        <w:rPr>
          <w:rtl w:val="true"/>
          <w:lang w:bidi="he-IL"/>
        </w:rPr>
        <w:t>המשיח ישוע בא לעולם להושיע את ה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נוכי הגדול בהם</w:t>
      </w:r>
      <w:r>
        <w:rPr>
          <w:rtl w:val="true"/>
          <w:lang w:bidi="he-IL"/>
        </w:rPr>
        <w:t xml:space="preserve">"  </w:t>
      </w:r>
      <w:r>
        <w:rPr>
          <w:rtl w:val="true"/>
          <w:lang w:bidi="he-IL"/>
        </w:rPr>
        <w:t xml:space="preserve">אתם צריכים לקבל את ההצהרה הזו בגלל שזו האמ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אמת המוחלט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ישוע בא לעולם להושיע את החוטאים</w:t>
      </w:r>
      <w:r>
        <w:rPr>
          <w:rtl w:val="true"/>
          <w:lang w:bidi="he-IL"/>
        </w:rPr>
        <w:t xml:space="preserve">"!  </w:t>
      </w:r>
      <w:r>
        <w:rPr>
          <w:rtl w:val="true"/>
          <w:lang w:bidi="he-IL"/>
        </w:rPr>
        <w:t>אנחנו למדים על שלוש אמיתות נהדרות מהפסוק הזה</w:t>
      </w:r>
      <w:r>
        <w:rPr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אנחנו למדים על המשיח כאד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שיח ישוע בא לעול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א לא נברא כפי שאנחנו נברא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חנו לא </w:t>
      </w:r>
      <w:r>
        <w:rPr>
          <w:szCs w:val="22"/>
          <w:u w:val="single"/>
          <w:rtl w:val="true"/>
          <w:lang w:bidi="he-IL"/>
        </w:rPr>
        <w:t>באנו</w:t>
      </w:r>
      <w:r>
        <w:rPr>
          <w:szCs w:val="22"/>
          <w:rtl w:val="true"/>
          <w:lang w:bidi="he-IL"/>
        </w:rPr>
        <w:t xml:space="preserve"> לעולם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  <w:lang w:bidi="he-IL"/>
        </w:rPr>
        <w:t>אנחנו נבראנו 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תוך העולם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משיח </w:t>
      </w:r>
      <w:r>
        <w:rPr>
          <w:szCs w:val="22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בא</w:t>
      </w:r>
      <w:r>
        <w:rPr>
          <w:szCs w:val="22"/>
          <w:rtl w:val="true"/>
          <w:lang w:bidi="he-IL"/>
        </w:rPr>
        <w:t xml:space="preserve"> לעול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מאיפה הוא הגי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וא הגיע מגן עדן לחיות בינ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ורת יוחנן אומרת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ראשית היה ה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דבר היה את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והים היה הדבר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הדבר נהיה 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כון בתוכנו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,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שיח היה למעלה בגן עדן עם אלוהים הא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רד למ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היה לבש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כן בתוכ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זה מה ש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גשמ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זאת אומרת שהוא בעצם אלוה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בשר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מה ש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ארלס ווזלי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07-1788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מר בהמנון הנוצרי היפה של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טופת בשר את השכינה רואה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ברוכה הבאה האלוהות שהתגש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ם בשכינתו עם בני האדם בירכ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הוא העמנואל שלנו</w:t>
      </w:r>
      <w:r>
        <w:rPr>
          <w:szCs w:val="22"/>
          <w:rtl w:val="true"/>
          <w:lang w:bidi="he-IL"/>
        </w:rPr>
        <w:t xml:space="preserve">;  </w:t>
      </w:r>
      <w:r>
        <w:rPr>
          <w:szCs w:val="22"/>
          <w:rtl w:val="true"/>
          <w:lang w:bidi="he-IL"/>
        </w:rPr>
        <w:t>שמעו כ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ר המלאך המבש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פארת למלך הנולד</w:t>
      </w:r>
      <w:r>
        <w:rPr>
          <w:szCs w:val="22"/>
          <w:rtl w:val="true"/>
          <w:lang w:bidi="he-IL"/>
        </w:rPr>
        <w:t>" ("</w:t>
      </w:r>
      <w:r>
        <w:rPr>
          <w:szCs w:val="22"/>
          <w:rtl w:val="true"/>
          <w:lang w:bidi="he-IL"/>
        </w:rPr>
        <w:t>שמעו כ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ר המלאך המבשר</w:t>
      </w:r>
      <w:r>
        <w:rPr>
          <w:szCs w:val="22"/>
          <w:rtl w:val="true"/>
          <w:lang w:bidi="he-IL"/>
        </w:rPr>
        <w:t xml:space="preserve">",  </w:t>
      </w:r>
      <w:r>
        <w:rPr>
          <w:szCs w:val="22"/>
          <w:rtl w:val="true"/>
          <w:lang w:bidi="he-IL"/>
        </w:rPr>
        <w:t>מאת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ווז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707-178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ו איך שאמילי אליוט אמרה את ז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עזבת את כיסאך ואת כתר מלכותך כשבאת לארץ בשבילי</w:t>
      </w:r>
      <w:r>
        <w:rPr>
          <w:szCs w:val="22"/>
          <w:rtl w:val="true"/>
          <w:lang w:bidi="he-IL"/>
        </w:rPr>
        <w:t>" ("</w:t>
      </w:r>
      <w:r>
        <w:rPr>
          <w:szCs w:val="22"/>
          <w:rtl w:val="true"/>
          <w:lang w:bidi="he-IL"/>
        </w:rPr>
        <w:t>אתה עזבת את כסאך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את אמילי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ליו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836-1897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Cs w:val="22"/>
          <w:rtl w:val="true"/>
          <w:lang w:bidi="he-IL"/>
        </w:rPr>
        <w:t>אבל למה הוא עזב את גן עדן ובא לארץ הזא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הוא נכנס לרחמה של מרים הבתולה</w:t>
      </w:r>
      <w:r>
        <w:rPr>
          <w:szCs w:val="22"/>
          <w:rtl w:val="true"/>
          <w:lang w:bidi="he-IL"/>
        </w:rPr>
        <w:t>?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מה הוא חי ביני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הוא סבל כל כך צער וכאב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הוא הלך לצלב ונתן שימסמרו את ידיו ורגליו לעץ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האלוהים הגש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בדמות בש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בל על הצלב בשביל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טקסט שלנו א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יח ישוע בא לעול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 xml:space="preserve">אבל </w:t>
      </w:r>
      <w:r>
        <w:rPr>
          <w:szCs w:val="22"/>
          <w:u w:val="single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 הוא בא לעול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זה מוביל אותנו לנקודה הבא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both"/>
        <w:rPr/>
      </w:pPr>
      <w:r>
        <w:rPr>
          <w:bCs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אנחנו למדים על המטרה של 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בנקודה הראשונה אמרתי לכם מי היה זה שבא לעול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זה היה אלוהים הגשמ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אישיות השניה של השילוש הקדו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כשיו אנחנו נראה </w:t>
      </w:r>
      <w:r>
        <w:rPr>
          <w:szCs w:val="22"/>
          <w:u w:val="single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 הוא בא עול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כי המשיח ישוע בא לעולם </w:t>
      </w:r>
      <w:r>
        <w:rPr>
          <w:u w:val="single"/>
          <w:rtl w:val="true"/>
          <w:lang w:bidi="he-IL"/>
        </w:rPr>
        <w:t>להושיע את החטאים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ראשונה לטימותי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טרת בואו לעולם הזה הייתה להושיע את ה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נו בפשטות שהמשיח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ונה פעם אחת על חטאת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דיק בעד הרש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קרב אותנו אל האלוהים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ראשונה לפטר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בפעם נוספ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פטרוס השליח אמר שהמשיח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 חטאתינו הוא נשא בגויתו על העץ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פטרוס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ושאול השל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שיח מת בעד חטאתינ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קורינתיים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שיח הלך לצלב מרצו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סבול במקומ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שלם את המחיר על החטא ש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נקות אכם מחטא על ידי ד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אפשר לאלוהים לקבל אתכם לגן עד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שיח בא לעולם כדי להושיע את החוטאים מהאשמה של 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קחת את החטא ש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טהרנו מכל חט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יוחנן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שיח עצמו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לא באתי לשפוט את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אם להושיע את העול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4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נביא ישעיה הפך את זה לברור מאוד כש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וא מחולל מפשע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וכא מעוונותי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בחבורתו נרפא לנו</w:t>
      </w:r>
      <w:r>
        <w:rPr>
          <w:rtl w:val="true"/>
          <w:lang w:bidi="he-IL"/>
        </w:rPr>
        <w:t xml:space="preserve">.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</w:p>
    <w:p>
      <w:pPr>
        <w:pStyle w:val="IndentedVers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מו של המשיח מסוגל להושיע את החוטא הגרוע ביותר מחטא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מו של המשיח יש את הכוח בגלל שהוא אדם כזה גדול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אמר שהמשיח היה חייב לרדת מגן עדן כדי להושיע את ה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ישוע המשיח לא יכול היה להושיע בני אדם אם היה נשאר בגן עד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א לעול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כדי להושיע את החוטא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פלה הייתה כל כך חמורה שהוא היה מוכרח לרדת היישר לתוך ההריסות של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א לא יכל לשבת בגן עדן ולהציל את החוטא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יה מוכרח ל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הגיע לעולם כדי לעשות את ז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בורא בכבודו ובעצמו היה חייב לרדת למטה אל הבריאה המזוהמת של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א לא יכול להושיע 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גדול חורבנ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אם ילבש 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קח על עצמו את הטבע של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גם אחרי שהיה כאן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וא לא יכו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חזור לגן עדן ו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לומ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ה נגמר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עד אשר ימות קודם כ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ראש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חייב להיות עטור בעטרת קו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יני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חייבות להיות עצומות בחשכת הקבר</w:t>
      </w:r>
      <w:r>
        <w:rPr>
          <w:rtl w:val="true"/>
          <w:lang w:bidi="he-IL"/>
        </w:rPr>
        <w:t>... [</w:t>
      </w:r>
      <w:r>
        <w:rPr>
          <w:rtl w:val="true"/>
          <w:lang w:bidi="he-IL"/>
        </w:rPr>
        <w:t>לפני ש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אדם יוכל להיוושע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 חו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אבוד נ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בד לנצ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המושיע הנצחי צריך לתת את גופו ככפרה כדי להושיע את החוטאים מחטאם</w:t>
      </w:r>
      <w:r>
        <w:rPr>
          <w:rtl w:val="true"/>
          <w:lang w:bidi="he-IL"/>
        </w:rPr>
        <w:t>. 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דבר הנאמן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בימת המטרופוליטן טאברנא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פילג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7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304</w:t>
      </w:r>
      <w:r>
        <w:rPr>
          <w:rtl w:val="true"/>
          <w:lang w:bidi="he-IL"/>
        </w:rPr>
        <w:t>)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Cs/>
          <w:sz w:val="24"/>
          <w:szCs w:val="24"/>
          <w:rtl w:val="true"/>
          <w:lang w:bidi="he-IL"/>
        </w:rPr>
        <w:t xml:space="preserve">    </w:t>
      </w:r>
      <w:r>
        <w:rPr>
          <w:bCs/>
          <w:sz w:val="24"/>
          <w:sz w:val="24"/>
          <w:szCs w:val="24"/>
          <w:rtl w:val="true"/>
          <w:lang w:bidi="he-IL"/>
        </w:rPr>
        <w:t>אנחנו למדים על כוחו של ה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אמן הדבר וראוי להתקבל על 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משיח ישוע בא לעולם להושיע את החטאי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אשר אנוכי הגדול בהם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ראשונה לטימותי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  <w:r>
        <w:rPr>
          <w:rtl w:val="true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שאול השליח אומר שהוא היה החוט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גדו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חוטא הגרוע מ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דיבר רבות וקשות נגד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יה אחראי להרג של מאמינים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יווה דוגמא קיצונית לחוטא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כל החוטאים יכולים לר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דוגמא של שא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חוטא הגדול ביותר יכול להפוך להיות המאמין הגדול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יבו הגדול ביותר של המשיח יכול להפוך להיות משרתו הטוב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מה שקרה לשא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זה יכול לקרות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חו של המשיח יכול לשנות אתכם מחוטא לקדוש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המשיח ישוע בא לעולם להושיע את החט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אנוכי הגדול בה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קחו אותי לכנסיה בפטיסטית לראשונה כשהייתי כבר נע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ייתי בן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כנים שגרו מול הדלת שלנו לקחו אותי לכנסיה הבפט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דעתי שהמשיח בא לעולם כדי להושיע חוטא כמ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טבלתי בלי לדעת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על ישוע בתור איזושהי דמות טראגית שמוסמרה לצלב בט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בטח שמעתי דרשות על ישועה דרך האמונה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הבנתי את הדרשות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 כי נעלמה בשו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עלמה היא מן האובד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ניה לקורינת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בהחלט הייתי או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בהחלט הבשורה נסתרה ממני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יחקתי אפילו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בתפקיד של 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 במחזה של חג האיסטר בכנס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 היה התלמיד שבגד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מעשה שיחקתי בתפקיד 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ים שו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עדיין הייתי עיו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דיין לא הבנתי שישוע סבל ומת כדי להושיע אותי מהחטא ש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שלב כלשהו במחזה של חג האיסט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עקתי את המילים של יהודה אי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ריות</w:t>
      </w:r>
      <w:r>
        <w:rPr>
          <w:szCs w:val="22"/>
          <w:rtl w:val="true"/>
          <w:lang w:bidi="he-IL"/>
        </w:rPr>
        <w:t>,</w:t>
      </w:r>
    </w:p>
    <w:p>
      <w:pPr>
        <w:pStyle w:val="IndentedVerse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טאתי כי דם נקי הסגרת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זה גרם לי לחשוב על החטא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טא הפך להיות דבר נורא בשבי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אילו אני בגדתי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שהיה נכון כמוב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חוטא בוגד במשיח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ל הרגשתי שהדרך היחידה שבה אוכל להיות מאמין אמיתי היא לעשות יותר מע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ו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רגשתי שאני חייב להיות ממש 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לא אוכל להיות מאמ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ערך בשנת </w:t>
      </w:r>
      <w:r>
        <w:rPr>
          <w:sz w:val="24"/>
          <w:szCs w:val="22"/>
          <w:lang w:bidi="he-IL"/>
        </w:rPr>
        <w:t>195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9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קראתי במגזי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לייף </w:t>
      </w:r>
      <w:r>
        <w:rPr>
          <w:sz w:val="24"/>
          <w:sz w:val="24"/>
          <w:szCs w:val="22"/>
          <w:rtl w:val="true"/>
          <w:lang w:bidi="he-IL"/>
        </w:rPr>
        <w:t>סיפור ע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לברט שוויצ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ויצר היה מיסיונ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פואי באפ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גזי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ייף</w:t>
      </w:r>
      <w:r>
        <w:rPr>
          <w:sz w:val="24"/>
          <w:sz w:val="24"/>
          <w:szCs w:val="22"/>
          <w:rtl w:val="true"/>
          <w:lang w:bidi="he-IL"/>
        </w:rPr>
        <w:t xml:space="preserve"> הרעיף עליו שבחים בתור רופ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יסיונר הומניט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דיב וטוב לב באפ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לתי לחשוב על להפוך להיות מיסיונר ב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זה מה שיעשה אותי להיות מאמין אמית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מעתי ע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ם ד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סיונר בוייטנאם ובקמבוד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קראתי ע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אדסון טייל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יה מיסיונר רפואי בסין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מה שאעש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היה מיסיונר בסי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ז אהיה מאמין אמיתי ולא אהיה חוטא כמו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ז הצטרפתי לכנסיה הבפטיסטית הסינית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תי אז בן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תיו ההוא הלכתי ל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יולה כדי ללמוד לקראת השי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אוכל להיות מיסיונ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זה מה שיושיע אותי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הלך סדרת האסיפות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י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רנו שיר שנכתב ע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י צארלס ווזל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07-1788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תחילת 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שמעתי את השיר הזה לפני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תיר בי רושם ע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השני ששרנו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יר הזה גרם לשיער ראשי לסמ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רגיש כאילו שוק חשמלי עבר דרך כל גופי כששרנו אותו בכל בוקר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ייתכן שאוכל להשיג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ניין בדמו של המושיע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ת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גרם לכאבו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ד מוות אותו רדפתי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הבה מדהימ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יצד ייתכ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ך למות עבורי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הבה מדהימ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יצד ייתכ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ך למות עבור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השאיר את כסא אביו מע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כך חינ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כך אינסופי חסד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וקן את עצמו מהכל חוץ מאהב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דימם בשביל למען המין חסר הישע של אד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סדו עצום וניתן בחינם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ל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צא אות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הבה מדהימ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יצד ייתכ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ך למות עבורי</w:t>
      </w:r>
      <w:r>
        <w:rPr>
          <w:rtl w:val="true"/>
          <w:lang w:bidi="he-IL"/>
        </w:rPr>
        <w:t>.</w:t>
      </w:r>
      <w:r>
        <w:rPr>
          <w:rtl w:val="true"/>
        </w:rPr>
        <w:t xml:space="preserve">.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ך זה ייתכן שאוכל להשיג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רתי את השיר הזה עוד ו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שמתי את המילים על פיסת נייר ושרתי אותן שוב ושוב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הבה מדהי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יצד יית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יך למות עבורי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ודברידג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Cs w:val="22"/>
          <w:lang w:bidi="he-IL"/>
        </w:rPr>
        <w:t>1902-1995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הדובר בכל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טיף מהשניה ל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 סוף השבוע ההוא כבר נושעתי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שרתי כל הדרך הבית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הבה מדהי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יצד יית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יך למות עבורי</w:t>
      </w:r>
      <w:r>
        <w:rPr>
          <w:sz w:val="24"/>
          <w:szCs w:val="22"/>
          <w:rtl w:val="true"/>
          <w:lang w:bidi="he-IL"/>
        </w:rPr>
        <w:t>."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אמן הדבר וראוי להתקבל על 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משיח ישוע בא לעולם להושיע את הח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אנוכי הגדול בהם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ראשונה לטימותי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</w:t>
      </w:r>
      <w:r>
        <w:rPr>
          <w:rtl w:val="true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תפלל עבור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מתפלל שתבטחו בישוע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שתיוושעו על ידו מ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שתיוושעו</w:t>
      </w:r>
      <w:r>
        <w:rPr>
          <w:szCs w:val="22"/>
          <w:rtl w:val="true"/>
          <w:lang w:bidi="he-IL"/>
        </w:rPr>
        <w:t xml:space="preserve"> מהחטא באמצעות המשיח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שתוכלו לשיר בכל ליבכם</w:t>
      </w:r>
      <w:r>
        <w:rPr>
          <w:szCs w:val="22"/>
          <w:rtl w:val="true"/>
          <w:lang w:bidi="he-IL"/>
        </w:rPr>
        <w:t xml:space="preserve">, " </w:t>
      </w:r>
      <w:r>
        <w:rPr>
          <w:szCs w:val="22"/>
          <w:rtl w:val="true"/>
          <w:lang w:bidi="he-IL"/>
        </w:rPr>
        <w:t>אהבה מדהימ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יצד יית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ת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ריך למות עבורי</w:t>
      </w:r>
      <w:r>
        <w:rPr>
          <w:szCs w:val="22"/>
          <w:rtl w:val="true"/>
          <w:lang w:bidi="he-IL"/>
        </w:rPr>
        <w:t>.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ואם אתם לא לגמרי מבינים את כל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דאג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דבר על זה 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יזרו לשמוע עו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הדרך אותנו בתפיל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ראשונה לטימותיוס א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2-16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עכשיו אני שייך לישוע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נורמן ג</w:t>
      </w:r>
      <w:r>
        <w:rPr>
          <w:b w:val="false"/>
          <w:szCs w:val="24"/>
          <w:rtl w:val="true"/>
          <w:lang w:val="en-US" w:bidi="he-IL"/>
        </w:rPr>
        <w:t xml:space="preserve">'. </w:t>
      </w:r>
      <w:r>
        <w:rPr>
          <w:b w:val="false"/>
          <w:b w:val="false"/>
          <w:szCs w:val="24"/>
          <w:rtl w:val="true"/>
          <w:lang w:val="en-US" w:bidi="he-IL"/>
        </w:rPr>
        <w:t>קלייטו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903-1992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sz w:val="16"/>
          <w:szCs w:val="16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הבשורה במשפט אחד</w:t>
      </w:r>
    </w:p>
    <w:p>
      <w:pPr>
        <w:pStyle w:val="Heading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ind w:left="1152" w:right="1152" w:hanging="101"/>
        <w:jc w:val="both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נאמן הדבר וראוי להתקבל על כל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 המשיח ישוע בא לעולם להושיע את החטא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אנוכי הגדול בהם</w:t>
      </w:r>
      <w:r>
        <w:rPr>
          <w:sz w:val="24"/>
          <w:szCs w:val="24"/>
          <w:rtl w:val="true"/>
          <w:lang w:bidi="he-IL"/>
        </w:rPr>
        <w:t>." (</w:t>
      </w:r>
      <w:r>
        <w:rPr>
          <w:sz w:val="24"/>
          <w:sz w:val="24"/>
          <w:szCs w:val="24"/>
          <w:rtl w:val="true"/>
          <w:lang w:bidi="he-IL"/>
        </w:rPr>
        <w:t>ראשונה לטימותיוס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>)</w:t>
      </w:r>
      <w:r>
        <w:rPr>
          <w:sz w:val="28"/>
          <w:szCs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</w:rPr>
      </w:pPr>
      <w:r>
        <w:rPr>
          <w:b/>
          <w:b/>
          <w:szCs w:val="24"/>
          <w:rtl w:val="true"/>
          <w:lang w:bidi="he-IL"/>
        </w:rPr>
        <w:t>אנחנו למדים על המשיח כאדם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יוחנן א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,14</w:t>
      </w:r>
      <w:r>
        <w:rPr>
          <w:b/>
          <w:szCs w:val="24"/>
          <w:rtl w:val="true"/>
          <w:lang w:bidi="he-IL"/>
        </w:rPr>
        <w:t>.</w:t>
      </w:r>
      <w:r>
        <w:rPr>
          <w:b/>
          <w:rtl w:val="true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  <w:sz w:val="28"/>
          <w:szCs w:val="24"/>
        </w:rPr>
      </w:pPr>
      <w:r>
        <w:rPr>
          <w:b/>
          <w:b/>
          <w:szCs w:val="24"/>
          <w:rtl w:val="true"/>
          <w:lang w:bidi="he-IL"/>
        </w:rPr>
        <w:t>אנחנו למדים על המטרה של משיח</w:t>
      </w:r>
      <w:r>
        <w:rPr>
          <w:b/>
          <w:szCs w:val="24"/>
          <w:rtl w:val="true"/>
          <w:lang w:bidi="he-IL"/>
        </w:rPr>
        <w:t>,</w:t>
      </w:r>
    </w:p>
    <w:p>
      <w:pPr>
        <w:pStyle w:val="Subtitle"/>
        <w:tabs>
          <w:tab w:val="clear" w:pos="720"/>
          <w:tab w:val="left" w:pos="1152" w:leader="none"/>
        </w:tabs>
        <w:bidi w:val="1"/>
        <w:ind w:left="1440" w:right="0" w:hanging="0"/>
        <w:jc w:val="both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ראשונה לפטרוס ג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8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ב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23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ראשונה לקורינתיים ט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ו </w:t>
      </w:r>
      <w:r>
        <w:rPr>
          <w:b/>
          <w:sz w:val="28"/>
          <w:szCs w:val="24"/>
          <w:lang w:bidi="he-IL"/>
        </w:rPr>
        <w:t>3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ראשונה ליוחנן א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7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יוחנן י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ב </w:t>
      </w:r>
      <w:r>
        <w:rPr>
          <w:b/>
          <w:sz w:val="28"/>
          <w:szCs w:val="24"/>
          <w:lang w:bidi="he-IL"/>
        </w:rPr>
        <w:t>47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ישעיה נ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ג </w:t>
      </w:r>
      <w:r>
        <w:rPr>
          <w:b/>
          <w:sz w:val="28"/>
          <w:szCs w:val="24"/>
          <w:lang w:bidi="he-IL"/>
        </w:rPr>
        <w:t>5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  <w:sz w:val="28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 xml:space="preserve">אנחנו </w:t>
      </w:r>
      <w:r>
        <w:rPr>
          <w:b/>
          <w:b/>
          <w:szCs w:val="24"/>
          <w:rtl w:val="true"/>
          <w:lang w:bidi="he-IL"/>
        </w:rPr>
        <w:t>למדים על כוחו של המשיח</w:t>
      </w:r>
      <w:r>
        <w:rPr>
          <w:b/>
          <w:sz w:val="28"/>
          <w:szCs w:val="24"/>
          <w:rtl w:val="true"/>
          <w:lang w:bidi="he-IL"/>
        </w:rPr>
        <w:t>,</w:t>
      </w:r>
    </w:p>
    <w:p>
      <w:pPr>
        <w:pStyle w:val="Subtitle"/>
        <w:tabs>
          <w:tab w:val="clear" w:pos="720"/>
          <w:tab w:val="left" w:pos="1152" w:leader="none"/>
        </w:tabs>
        <w:bidi w:val="1"/>
        <w:ind w:left="1440" w:right="0" w:hanging="0"/>
        <w:jc w:val="both"/>
        <w:rPr>
          <w:b/>
          <w:b/>
          <w:sz w:val="28"/>
          <w:szCs w:val="24"/>
        </w:rPr>
      </w:pPr>
      <w:r>
        <w:rPr>
          <w:b/>
          <w:b/>
          <w:szCs w:val="24"/>
          <w:rtl w:val="true"/>
          <w:lang w:bidi="he-IL"/>
        </w:rPr>
        <w:t>שניה לקורינתיים ד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3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מתי כ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ז </w:t>
      </w:r>
      <w:r>
        <w:rPr>
          <w:b/>
          <w:szCs w:val="24"/>
          <w:lang w:bidi="he-IL"/>
        </w:rPr>
        <w:t>4</w:t>
      </w:r>
      <w:r>
        <w:rPr>
          <w:b/>
          <w:szCs w:val="24"/>
          <w:rtl w:val="true"/>
          <w:lang w:bidi="he-IL"/>
        </w:rPr>
        <w:t>.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22:00Z</dcterms:created>
  <dc:creator>Christopher L. Cagan</dc:creator>
  <dc:description/>
  <dc:language>en-US</dc:language>
  <cp:lastModifiedBy>Use This Account</cp:lastModifiedBy>
  <cp:lastPrinted>2014-09-13T14:10:00Z</cp:lastPrinted>
  <dcterms:modified xsi:type="dcterms:W3CDTF">2014-09-20T19:25:00Z</dcterms:modified>
  <cp:revision>3</cp:revision>
  <dc:subject/>
  <dc:title>SHOULD A STUDENT IN A SECULAR</dc:title>
</cp:coreProperties>
</file>