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/>
          <w:sz w:val="36"/>
          <w:szCs w:val="28"/>
          <w:lang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 xml:space="preserve">אימו של הנשיא רייגן </w:t>
      </w: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–</w:t>
      </w: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 xml:space="preserve"> דרשה לכבוד יום האם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PRESIDENT REAGAN’S MOTHER –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 MOTHER’S DAY SERMON</w:t>
      </w:r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  <w:t>(Hebrew)</w:t>
      </w:r>
    </w:p>
    <w:p>
      <w:pPr>
        <w:pStyle w:val="Normal"/>
        <w:jc w:val="center"/>
        <w:rPr>
          <w:b/>
          <w:b/>
          <w:bCs/>
          <w:sz w:val="28"/>
          <w:szCs w:val="24"/>
          <w:lang w:bidi="he-IL"/>
        </w:rPr>
      </w:pPr>
      <w:r>
        <w:rPr>
          <w:b/>
          <w:bCs/>
          <w:sz w:val="28"/>
          <w:szCs w:val="24"/>
          <w:lang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מ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 xml:space="preserve">Lord’s Day Morning, May </w:t>
      </w:r>
      <w:r>
        <w:rPr>
          <w:sz w:val="24"/>
          <w:lang w:val="en-US"/>
        </w:rPr>
        <w:t>10, 2015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פנו איתי בבקשה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ם שלכם לספר שמ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רק ב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 xml:space="preserve">פסוק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בעמוד </w:t>
      </w:r>
      <w:r>
        <w:rPr>
          <w:sz w:val="24"/>
          <w:szCs w:val="22"/>
          <w:lang w:bidi="he-IL"/>
        </w:rPr>
        <w:t>7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לימוד של סקופיל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נעמוד ונקרא את הפסוק הזה בקול ר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תהר האישה ותלד ב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תרא אותו כי טוב ה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תצפנהו שלושה ירחי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מות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זהו תיאור לידתו של מש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מו של משה הייתה אישה עברייה בשם יוכב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שפרעה מלך מצרים ציווה שכל ילד עברי זכר יוטבע בנה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ימו של מש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וכב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סתירה אותו במשך </w:t>
      </w:r>
      <w:r>
        <w:rPr>
          <w:sz w:val="24"/>
          <w:szCs w:val="22"/>
          <w:lang w:val="en-US" w:bidi="he-IL"/>
        </w:rPr>
        <w:t>3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חודש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רגע שכבר לא יכלה להסתיר אות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א בנתה תיבה קט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מו ס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ניחה את התינוק בתוכה ונתנה לה לשוט במורד הנהר עד למקום שאליו הגיעה בת פרעה כדי לרחוץ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וכבד ידעה שהתקווה היחידה לתינוק שלה תלויה באפשרות שבת פרעה תציל אות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א בטח התפללה חזק בשעה שהסתתרה בין קני הסוף וצפתה בתיבה הקטנה עם התינוק שלה בתוכה שטה במורד הנהר למקום שבו רחצה בת פרע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לוהים ענה לתפילות שלה ובת פרעה לקחה את התינוק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ותחמול עלי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שמות 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זכות ההשגחה האלוהית בת פרעה ביקשה ממשרתיה למצוא לה אישה עברייה שתניק את היל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ביאו אליה את יוכב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מו האמית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תניק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יוכבד טיפלה במשה עד שהיה בערך בן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 מכן הוא גדל בחצר המלוכה המצרית בתור בנה של בת פרע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jc w:val="both"/>
        <w:rPr>
          <w:szCs w:val="24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שה לומד בכל חכמת המצרי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עשי השליחים ז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שה גדל בחצר פר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מד הכל על הדת הפגאנית ש</w:t>
      </w:r>
      <w:r>
        <w:rPr>
          <w:sz w:val="24"/>
          <w:sz w:val="24"/>
          <w:szCs w:val="22"/>
          <w:rtl w:val="true"/>
          <w:lang w:val="en-US" w:bidi="he-IL"/>
        </w:rPr>
        <w:t>ל המצרים עובדי האליל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ולם חשבו שהוא מצר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בתוך ליבו משה ידע על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גלל שבילדות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תקופה שאימו האמית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וכב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יתה המטפלת של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א סיפרה לו על אלוהים ועל השורשים העבריים שלו</w:t>
      </w:r>
      <w:r>
        <w:rPr>
          <w:sz w:val="24"/>
          <w:szCs w:val="22"/>
          <w:rtl w:val="true"/>
          <w:lang w:val="en-US" w:bidi="he-IL"/>
        </w:rPr>
        <w:t xml:space="preserve">.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השפעה של יוכבד על בנה הייתה גדולה יותר מזו של פרעה מלך מצ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פעתה עליו הייתה גדולה יותר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ל חכמת מצר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עשי השליחים ז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מספר לנו שכשמשה גדל ונהייה לג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דחה את דת מצרים כדי ללכת אחרי האלוהים של אי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אמונה מאן מ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שר גד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יקרא בן לבת פרע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יבחר לסבול את עוני עם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להתענג לשעה בתענוגי החטא</w:t>
      </w:r>
      <w:r>
        <w:rPr>
          <w:rtl w:val="true"/>
          <w:lang w:bidi="he-IL"/>
        </w:rPr>
        <w:t xml:space="preserve">...  </w:t>
      </w:r>
      <w:r>
        <w:rPr>
          <w:rtl w:val="true"/>
          <w:lang w:bidi="he-IL"/>
        </w:rPr>
        <w:t>באמונה יצא מארץ מצרים ולא ירא מחמת המל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היה כרואה אשר איננו נרא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תחזק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בר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24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5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שה הושפע מאמונתה של אימו עד כדי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כל העוש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כוח והחוכמה של מצרים לא עצרו בעדו מללכת אחרי האלוהים של אימ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אורך ההיסטור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מהות יראות אלוהים השפיעו מאוד על ילדיה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שיא רוזוולט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מא טו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מא חכ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שובה לקהילה אפילו יותר מהאדם המוכשר ביותר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קריירה שלה ראויה יותר להערכה ומועילה יותר לקהילה מאשר קריירה של כל אדם אח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צלח ככל שיהיה</w:t>
      </w:r>
      <w:r>
        <w:rPr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bidi="he-IL"/>
        </w:rPr>
        <w:t>האם צדק הנשיא תיאודור רוזוולט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ני חושב שכ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שר לראות את זה בחייה של יוכ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המשך דרכ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שה בנה הפך להיות אחד האנשים ירא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אלוהים והגדולים ביותר בהיסטור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וציא את העברים מעבדות במצ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כשכולם סביבו בחצר המלוכה המצרית היו עובדי אלי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שה לא שכח את מה שלמד מאימו ירא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שמי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ם זה נכון גם בימינ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לא מצליח לחשוב על דוגמא טובה יותר מאשר נל רייג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ב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נלד ווילסון ריי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נשיא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ל ארצות הברית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Cs w:val="22"/>
          <w:rtl w:val="true"/>
          <w:lang w:bidi="he-IL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ונלד ריי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נם השני ש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ק ונל ריי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נולד בשנת </w:t>
      </w:r>
      <w:r>
        <w:rPr>
          <w:sz w:val="24"/>
          <w:szCs w:val="22"/>
          <w:lang w:bidi="he-IL"/>
        </w:rPr>
        <w:t>191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עיירה קטנה בשם טמפיקו שבאילינו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יו הדביק לו את שם החיב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אץ</w:t>
      </w:r>
      <w:r>
        <w:rPr>
          <w:sz w:val="24"/>
          <w:szCs w:val="22"/>
          <w:rtl w:val="true"/>
          <w:lang w:bidi="he-IL"/>
        </w:rPr>
        <w:t xml:space="preserve">'".  </w:t>
      </w:r>
      <w:r>
        <w:rPr>
          <w:sz w:val="24"/>
          <w:sz w:val="24"/>
          <w:szCs w:val="22"/>
          <w:rtl w:val="true"/>
          <w:lang w:bidi="he-IL"/>
        </w:rPr>
        <w:t>שם החיבה נדבק אל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ך שלעיתים קרובות גם החברים הקרובים כינו את הנשיא לשעבר בש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אץ</w:t>
      </w:r>
      <w:r>
        <w:rPr>
          <w:sz w:val="24"/>
          <w:szCs w:val="22"/>
          <w:rtl w:val="true"/>
          <w:lang w:bidi="he-IL"/>
        </w:rPr>
        <w:t xml:space="preserve">'".  </w:t>
      </w:r>
      <w:r>
        <w:rPr>
          <w:sz w:val="24"/>
          <w:sz w:val="24"/>
          <w:szCs w:val="22"/>
          <w:rtl w:val="true"/>
          <w:lang w:bidi="he-IL"/>
        </w:rPr>
        <w:t>אביו של דאץ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יה קתולי מסורתי ושתיין כ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יתה פרוטסטנטית שהתייחסה לאמונתה ברצי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ק רייגן העביר את משפחתו מקום למקום במטרה למצוא עבודה טובה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ופו של דבר הם עברו מהעיירה הקטנה טמפיקו לדיקסון שבאילינו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ם התגוררו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תים שכורים שו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כן אחד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ם היו עניים נורא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bidi="he-IL"/>
        </w:rPr>
        <w:t>המעברים התכופים עשו את דאץ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מופנ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ישן ובוד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אץ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 xml:space="preserve">אמר שבתור ילד הוא הי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עט איטי במציאת חב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ב שבמידה מסויימת ההסתייגות מהקרבה לאנשים אף פעם לא לגמרי עזבה או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נפגשתי איתו במשרדו יחד עם משפח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גשתי אצלו סוג של בייש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תור נשיא הוא הסתיר אותה היט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ל קיר הקהילה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קומה השנ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יכולים לראות תמונות של הבנים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שתי ו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חד עם הנשיא רייגן</w:t>
      </w:r>
      <w:r>
        <w:rPr>
          <w:sz w:val="24"/>
          <w:szCs w:val="22"/>
          <w:rtl w:val="true"/>
          <w:lang w:bidi="he-IL"/>
        </w:rPr>
        <w:t xml:space="preserve">.   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18"/>
        </w:rPr>
      </w:pPr>
      <w:r>
        <w:rPr>
          <w:sz w:val="24"/>
          <w:sz w:val="24"/>
          <w:szCs w:val="22"/>
          <w:rtl w:val="true"/>
          <w:lang w:bidi="he-IL"/>
        </w:rPr>
        <w:t xml:space="preserve">אצטט עכשיו היישר מתוך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לוהים ורונלד רייגן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א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ר פול קנגור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ארפר קולינס פובליש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0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צטט כמה פסקאו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רונלד רייגן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חיפש את אלוהים והתקרב אליו כשהיה ילד בודד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 xml:space="preserve">מעידה נוספת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ל אביו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זירזה עוד יותר את התקרבותו של דאץ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לאלוהי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זמן קצר אחרי יום הולדתו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ל רייגן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וא ציפה לחזור לבית רי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קום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וא נחרד לגלות בפתח הבית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את אביו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שרוע על גבו בשלג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חוסר הכר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קפו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יכור מכדי להגיע לדלת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הוא שיכור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>נזכר בנו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מת לעולם</w:t>
      </w:r>
      <w:r>
        <w:rPr>
          <w:sz w:val="24"/>
          <w:szCs w:val="22"/>
          <w:rtl w:val="true"/>
          <w:lang w:val="en-US" w:bidi="he-IL"/>
        </w:rPr>
        <w:t xml:space="preserve">". 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rtl w:val="true"/>
        </w:rPr>
        <w:t xml:space="preserve">  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bidi="he-IL"/>
        </w:rPr>
        <w:t>דאץ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 xml:space="preserve">תפס במעילו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ל אביו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ומשך אותו לכיוון הדל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גרר אותו לבית והכניס אותו לתוך חדר השינה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זה היה רגע עצו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אץ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לא הרגיש כע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א עלבו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רק צער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 xml:space="preserve">העולם שלו היה בכאוס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שוב</w:t>
      </w:r>
      <w:r>
        <w:rPr>
          <w:sz w:val="24"/>
          <w:szCs w:val="22"/>
          <w:rtl w:val="true"/>
          <w:lang w:val="en-US" w:bidi="he-IL"/>
        </w:rPr>
        <w:t xml:space="preserve">... </w:t>
      </w:r>
      <w:r>
        <w:rPr>
          <w:sz w:val="24"/>
          <w:sz w:val="24"/>
          <w:szCs w:val="22"/>
          <w:rtl w:val="true"/>
          <w:lang w:val="en-US" w:bidi="he-IL"/>
        </w:rPr>
        <w:t xml:space="preserve">הוא היה רק בן </w:t>
      </w:r>
      <w:r>
        <w:rPr>
          <w:sz w:val="24"/>
          <w:szCs w:val="22"/>
          <w:lang w:val="en-US" w:bidi="he-IL"/>
        </w:rPr>
        <w:t>11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ירוע קרה בזמן קריטי עבור ההתפתחות הרוחנית של רייגן הצעי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רבעה חודשים לאחר מכן הוא ייטב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תחיל חיים חדשים בתור חבר 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ביר להניח שהמחשבה על אביו השרוע בשלג ניקרה במוחו של רייגן באותו ה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יא תלווה אותו גם למשך כל חיי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בנקודת זמן 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מו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פכה להיות דמות מעצבת בהכוונת דרכו של רייגן לאמונה המשיחית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ביוגרפים לרב מתחילים מסיפור אמונתה של נל בדיקס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תפקיד שמילאה קודם לכן בקהילה בטמפיקו ראוי לתשומת 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חודשים האחרונים שלפני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אביו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עביר שוב את המשפחה למקום מגורים אח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ל הייתה מאוד פעילה בקהילה</w:t>
      </w:r>
      <w:r>
        <w:rPr>
          <w:sz w:val="24"/>
          <w:szCs w:val="22"/>
          <w:rtl w:val="true"/>
          <w:lang w:bidi="he-IL"/>
        </w:rPr>
        <w:t>...</w:t>
      </w:r>
      <w:r>
        <w:rPr>
          <w:rtl w:val="true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הגיעה לשם אחרי ההתעוררות של שנת </w:t>
      </w:r>
      <w:r>
        <w:rPr>
          <w:sz w:val="24"/>
          <w:szCs w:val="22"/>
          <w:lang w:bidi="he-IL"/>
        </w:rPr>
        <w:t>191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קור אחד טוען שנל ניהלה את הקהילה חסרת הרועה כמעט לבד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תבה עלו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כינה תוכניות לימי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רבנה את חברי הקהילה לתמוך ביתר שאת בקהילה הנאבק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פילו העבירה כמות נכבדה של מסרים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אפילו אחרי המעבר לדיקס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ל נסעה תכופות בחזרה לטמפיקו כדי לסייע לקהילתה הותי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סחבה איתה לשם גם את דאץ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16"/>
        </w:rPr>
      </w:pP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מאוחר יותר אימו של רייגן הצטרפה לקהילה בדיקסון</w:t>
      </w:r>
      <w:r>
        <w:rPr>
          <w:sz w:val="24"/>
          <w:szCs w:val="22"/>
          <w:rtl w:val="true"/>
          <w:lang w:bidi="he-IL"/>
        </w:rPr>
        <w:t xml:space="preserve">].  </w:t>
      </w:r>
      <w:r>
        <w:rPr>
          <w:sz w:val="24"/>
          <w:sz w:val="24"/>
          <w:szCs w:val="22"/>
          <w:rtl w:val="true"/>
          <w:lang w:bidi="he-IL"/>
        </w:rPr>
        <w:t xml:space="preserve">בהתחל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קהילה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תאספה במרתף של ימק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 בעיירה עד שהצליחה לגייס מספיק כסף עבור בני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ה החדשה נפתחה לראשונ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יו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22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נל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רייגן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פכה להיות מנהיג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סופו של דבר גם לעמוד התווך בקהילה המקו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לבד ראש ה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א הייתה הפנים הכי מוכרות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 xml:space="preserve">הכית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ל שיעורי הילדי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של נל הייתה הגדולה ב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ספרי הקהילה משנת </w:t>
      </w:r>
      <w:r>
        <w:rPr>
          <w:sz w:val="24"/>
          <w:szCs w:val="22"/>
          <w:lang w:bidi="he-IL"/>
        </w:rPr>
        <w:t>192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רשומים </w:t>
      </w:r>
      <w:r>
        <w:rPr>
          <w:sz w:val="24"/>
          <w:szCs w:val="22"/>
          <w:lang w:bidi="he-IL"/>
        </w:rPr>
        <w:t>3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תלמידים בכיתתה</w:t>
      </w:r>
      <w:r>
        <w:rPr>
          <w:sz w:val="24"/>
          <w:szCs w:val="22"/>
          <w:rtl w:val="true"/>
          <w:lang w:bidi="he-IL"/>
        </w:rPr>
        <w:t xml:space="preserve">; 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כיתתו של רועה הקהילה 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כיתתה של אישת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נל קיימה לימודים משיח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ן בקהילה והן מחוצה 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ירות שלו נדרשה ר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א בורכה בקול ערב ובביטחון של אומן מליד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יכויות שהעבירה גם לבנ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יא שיחקה גם בהצגות רבות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 xml:space="preserve">ביוני </w:t>
      </w:r>
      <w:r>
        <w:rPr>
          <w:sz w:val="24"/>
          <w:szCs w:val="22"/>
          <w:lang w:bidi="he-IL"/>
        </w:rPr>
        <w:t>192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יא הדהימה את הקהילה הבפטיסטית עם לימוד בש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ספינת האמונה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92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נל פרסמה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יר יום שביתת הנשק</w:t>
      </w:r>
      <w:r>
        <w:rPr>
          <w:sz w:val="24"/>
          <w:szCs w:val="22"/>
          <w:rtl w:val="true"/>
          <w:lang w:bidi="he-IL"/>
        </w:rPr>
        <w:t xml:space="preserve">"..., </w:t>
      </w:r>
      <w:r>
        <w:rPr>
          <w:sz w:val="24"/>
          <w:sz w:val="24"/>
          <w:szCs w:val="22"/>
          <w:rtl w:val="true"/>
          <w:lang w:bidi="he-IL"/>
        </w:rPr>
        <w:t>שבו טענה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ס וחלילה שנשכח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את החיילים האלה שנתנו את חייה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במלחמת העולם הראשונה</w:t>
      </w:r>
      <w:r>
        <w:rPr>
          <w:sz w:val="24"/>
          <w:szCs w:val="22"/>
          <w:rtl w:val="true"/>
          <w:lang w:bidi="he-IL"/>
        </w:rPr>
        <w:t xml:space="preserve">]. </w:t>
      </w:r>
      <w:r>
        <w:rPr>
          <w:sz w:val="24"/>
          <w:sz w:val="24"/>
          <w:szCs w:val="22"/>
          <w:rtl w:val="true"/>
          <w:lang w:bidi="he-IL"/>
        </w:rPr>
        <w:t>האנשים האמיצים הא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תבה נל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ניצחו למען הדמוקרטיה ב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דנו את האוטוקרטיה האכזרית למוות נצחי</w:t>
      </w:r>
      <w:r>
        <w:rPr>
          <w:sz w:val="24"/>
          <w:szCs w:val="22"/>
          <w:rtl w:val="true"/>
          <w:lang w:bidi="he-IL"/>
        </w:rPr>
        <w:t>" ...</w:t>
      </w:r>
      <w:r>
        <w:rPr>
          <w:sz w:val="24"/>
          <w:sz w:val="24"/>
          <w:szCs w:val="22"/>
          <w:rtl w:val="true"/>
          <w:lang w:bidi="he-IL"/>
        </w:rPr>
        <w:t xml:space="preserve">בשנת </w:t>
      </w:r>
      <w:r>
        <w:rPr>
          <w:sz w:val="24"/>
          <w:szCs w:val="22"/>
          <w:lang w:bidi="he-IL"/>
        </w:rPr>
        <w:t>192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ל הופיעה ב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יגיון האמריקא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 xml:space="preserve">כדי </w:t>
      </w:r>
      <w:r>
        <w:rPr>
          <w:sz w:val="24"/>
          <w:sz w:val="24"/>
          <w:szCs w:val="22"/>
          <w:rtl w:val="true"/>
          <w:lang w:val="en-US" w:bidi="he-IL"/>
        </w:rPr>
        <w:t xml:space="preserve">לתת את מה שכונ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הרצאה הנפלא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על נעוריו של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ר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 xml:space="preserve">וושינגטון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סיפור שללא ספק הותיר רושם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על בנה הצעיר</w:t>
      </w:r>
      <w:r>
        <w:rPr>
          <w:sz w:val="24"/>
          <w:szCs w:val="22"/>
          <w:rtl w:val="true"/>
          <w:lang w:val="en-US" w:bidi="he-IL"/>
        </w:rPr>
        <w:t>].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תור אחת שהאמינה חזק בכוחה של התפ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א הדריכה אסיפות תפילה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ראש הקהילה יצא לחופש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יא קיבלה את האחריות על אסיפות התפילה באמצע השב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יא הדריכה שיחות בנושא תפילה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 xml:space="preserve">נל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ג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תפקדה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נהיג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 xml:space="preserve">ונת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ירותי תפילה ביתי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נה עדותה של ג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מילדרד ני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נוגע לתפילתה של נל רייגן עבור בי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ת חלתה כל כך שלא יכלה לאכול וגם לא לי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מה הלכה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ה שהיא אמרה</w:t>
      </w:r>
      <w:r>
        <w:rPr>
          <w:sz w:val="24"/>
          <w:szCs w:val="22"/>
          <w:rtl w:val="true"/>
          <w:lang w:bidi="he-IL"/>
        </w:rPr>
        <w:t>]: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כשהאסיפה נגמ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הצלחתי לקום מהכסא של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סוף כולם עזבו פרט לגב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רייגן</w:t>
      </w:r>
      <w:r>
        <w:rPr>
          <w:rtl w:val="true"/>
          <w:lang w:bidi="he-IL"/>
        </w:rPr>
        <w:t>..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1440" w:firstLine="432"/>
        <w:jc w:val="both"/>
        <w:rPr>
          <w:b/>
          <w:b/>
          <w:bCs/>
          <w:sz w:val="24"/>
        </w:rPr>
      </w:pPr>
      <w:r>
        <w:rPr>
          <w:rtl w:val="true"/>
          <w:lang w:bidi="he-IL"/>
        </w:rPr>
        <w:t>חשבתי לעצמי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ם רק יכולתי לדבר עם גב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רייגן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ועליתי אלי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סיפרתי לה על ב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יא אמרה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בואי ניכנס לחדר האחורי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נכנס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ז גב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ריגן אמרה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בואי נרד על ברכינו ונתפלל על זה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היא נתנה תפילה נפלאה ו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כשנעמדנו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הרגשתי שהתפילה נענת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לכתי הבית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הר מאוד שמעתי דפיקה בדל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ו הייתה גב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רייג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יא בילתה איתנ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תפיל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את כל אחר הצהרי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יא עזבה בערך בשעה </w:t>
      </w:r>
      <w:r>
        <w:rPr>
          <w:lang w:bidi="he-IL"/>
        </w:rPr>
        <w:t>6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ער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רגעים לאחר מכן המורס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על הב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התפוצצ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מחרת בבוקר הרופא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ני לא צריך לנקב את זה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אלוהים שמע את תפילתה של נל רייגן וענה לה</w:t>
      </w:r>
      <w:r>
        <w:rPr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חבר קהילה אחר נזכר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...</w:t>
      </w:r>
      <w:r>
        <w:rPr>
          <w:rtl w:val="true"/>
          <w:lang w:bidi="he-IL"/>
        </w:rPr>
        <w:t>היא מעולם לא סמכה ידיים או משהו בסגנו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היה סגנון התפילה של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ירדה על הברכ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טה כלפי מעלה ודיברה כאילו הכירה את אלוהים איש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ילו היה לה יחס עמוק איתו מלפני כ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מישהו היה בצרות או חו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ל הייתה באה לבי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רעת ברך ומתפללת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האנשים יכלו לשאת את הדברים ביתר קלות אחרי שהייתה הולכת</w:t>
      </w:r>
      <w:r>
        <w:rPr>
          <w:rtl w:val="true"/>
          <w:lang w:bidi="he-IL"/>
        </w:rPr>
        <w:t xml:space="preserve">.    </w:t>
      </w:r>
      <w:r>
        <w:rPr>
          <w:rtl w:val="true"/>
        </w:rPr>
        <w:t xml:space="preserve">   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לא פלא אפוא שגם כשבג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מין בנה של נל כל כך חזק בכוחה של התפיל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נל רייגן הקדישה ברצינות את חייה עבו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עניים וחסרי הישע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ו הייתה הבטחה שהיא הבטיחה לקיים כשאימה הייתה על ערש דווי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יא העניקה תשומת לב מיוחדת לאלה שהיו מאחורי הסורגים</w:t>
      </w:r>
      <w:r>
        <w:rPr>
          <w:sz w:val="24"/>
          <w:szCs w:val="22"/>
          <w:rtl w:val="true"/>
          <w:lang w:bidi="he-IL"/>
        </w:rPr>
        <w:t>...[</w:t>
      </w:r>
      <w:r>
        <w:rPr>
          <w:sz w:val="24"/>
          <w:sz w:val="24"/>
          <w:szCs w:val="22"/>
          <w:rtl w:val="true"/>
          <w:lang w:bidi="he-IL"/>
        </w:rPr>
        <w:t>לעיתים קרובות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יא פנתה לעבר הכלא כדי לקרוא לאסירים מ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 xml:space="preserve">יש אפילו סיפורים על פושעים ששינו את התנהגותם כתוצאה ישירה מהשירות ש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חד מהם ממש תוך כדי ביצוע פשע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בריון אחד דיבר עם נל בכל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אוחר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חר ששוחרר מהכ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 w:val="24"/>
          <w:szCs w:val="22"/>
          <w:rtl w:val="true"/>
          <w:lang w:val="en-US" w:bidi="he-IL"/>
        </w:rPr>
        <w:t>תפס טרמפ ותכנן לשדוד את הנהג באיומי אקד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שיצא מן הרכ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וא אמר</w:t>
      </w:r>
      <w:r>
        <w:rPr>
          <w:sz w:val="24"/>
          <w:szCs w:val="22"/>
          <w:rtl w:val="true"/>
          <w:lang w:bidi="he-IL"/>
        </w:rPr>
        <w:t>] "</w:t>
      </w:r>
      <w:r>
        <w:rPr>
          <w:sz w:val="24"/>
          <w:sz w:val="24"/>
          <w:szCs w:val="22"/>
          <w:rtl w:val="true"/>
          <w:lang w:bidi="he-IL"/>
        </w:rPr>
        <w:t>להתרא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ודה על הטרמפ</w:t>
      </w:r>
      <w:r>
        <w:rPr>
          <w:sz w:val="24"/>
          <w:szCs w:val="22"/>
          <w:rtl w:val="true"/>
          <w:lang w:bidi="he-IL"/>
        </w:rPr>
        <w:t>"... "</w:t>
      </w:r>
      <w:r>
        <w:rPr>
          <w:sz w:val="24"/>
          <w:sz w:val="24"/>
          <w:szCs w:val="22"/>
          <w:rtl w:val="true"/>
          <w:lang w:bidi="he-IL"/>
        </w:rPr>
        <w:t>אתה תמצא אקדח במושב האחו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כוונתי להשתמש 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דיברתי עם אישה בכלא</w:t>
      </w:r>
      <w:r>
        <w:rPr>
          <w:sz w:val="24"/>
          <w:szCs w:val="22"/>
          <w:rtl w:val="true"/>
          <w:lang w:bidi="he-IL"/>
        </w:rPr>
        <w:t xml:space="preserve">..."  </w:t>
      </w:r>
      <w:r>
        <w:rPr>
          <w:sz w:val="24"/>
          <w:sz w:val="24"/>
          <w:szCs w:val="22"/>
          <w:rtl w:val="true"/>
          <w:lang w:bidi="he-IL"/>
        </w:rPr>
        <w:t>נל רייגן שכנעה אותו לעזוב את דרך הפשע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בקיץ </w:t>
      </w:r>
      <w:r>
        <w:rPr>
          <w:sz w:val="24"/>
          <w:szCs w:val="22"/>
          <w:lang w:bidi="he-IL"/>
        </w:rPr>
        <w:t>192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היא עזרה לגייס כסף </w:t>
      </w:r>
      <w:r>
        <w:rPr>
          <w:sz w:val="24"/>
          <w:sz w:val="24"/>
          <w:szCs w:val="22"/>
          <w:rtl w:val="true"/>
          <w:lang w:val="en-US" w:bidi="he-IL"/>
        </w:rPr>
        <w:t>להקמת קפלה עבור הקהילה הרוסית בעיר ניו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יורק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מעשה סמלי שהביע סולידריות עם המאמינים הרוסים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תחת הקומוניזם</w:t>
      </w:r>
      <w:r>
        <w:rPr>
          <w:sz w:val="24"/>
          <w:szCs w:val="22"/>
          <w:rtl w:val="true"/>
          <w:lang w:val="en-US" w:bidi="he-IL"/>
        </w:rPr>
        <w:t>]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באפריל </w:t>
      </w:r>
      <w:r>
        <w:rPr>
          <w:sz w:val="24"/>
          <w:szCs w:val="22"/>
          <w:lang w:bidi="he-IL"/>
        </w:rPr>
        <w:t>1927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היא קיימה שיחה על יפן ומצב האמונה המשיחית ש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יה לנל רייגן לב ל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יא עשתה כמיטב יכולתה כדי להקנות את האמונה הזו גם לבנה רונל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ו הייתה התפילה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שלה</w:t>
      </w:r>
      <w:r>
        <w:rPr>
          <w:sz w:val="24"/>
          <w:sz w:val="24"/>
          <w:szCs w:val="22"/>
          <w:rtl w:val="true"/>
          <w:lang w:bidi="he-IL"/>
        </w:rPr>
        <w:t xml:space="preserve"> שיום אחד הוא ייקח את האמונה הזו לעול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יו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22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ושה ימים לאחר שהקהילה נפתחה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דאץ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אחיו ניי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עוד </w:t>
      </w:r>
      <w:r>
        <w:rPr>
          <w:sz w:val="24"/>
          <w:szCs w:val="22"/>
          <w:lang w:bidi="he-IL"/>
        </w:rPr>
        <w:t>2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וספים היו הראשונים להיטבל בקהילה החד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עיון להיטבל היה של רונלד רייג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אמר שהייתה ל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וויה אישית עם המשיח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rtl w:val="true"/>
          <w:lang w:val="en-US"/>
        </w:rPr>
        <w:t xml:space="preserve">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בתור מבוגר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נשיא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רייגן התייחס ל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כאל הספר המועדף על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כא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סר הגדול ביותר שנכתב אי פע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מילותיו הגיעו מתוך השראה אלוהית כשאמ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עולם לא היה לי שום ספק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חרי שנטבל</w:t>
      </w:r>
      <w:r>
        <w:rPr>
          <w:sz w:val="24"/>
          <w:szCs w:val="22"/>
          <w:rtl w:val="true"/>
          <w:lang w:bidi="he-IL"/>
        </w:rPr>
        <w:t>, [</w:t>
      </w:r>
      <w:r>
        <w:rPr>
          <w:sz w:val="24"/>
          <w:sz w:val="24"/>
          <w:szCs w:val="22"/>
          <w:rtl w:val="true"/>
          <w:lang w:bidi="he-IL"/>
        </w:rPr>
        <w:t>רונלד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 xml:space="preserve">רייגן החל להיות חבר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קהילה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פעיל מאוד</w:t>
      </w:r>
      <w:r>
        <w:rPr>
          <w:sz w:val="24"/>
          <w:szCs w:val="22"/>
          <w:rtl w:val="true"/>
          <w:lang w:bidi="he-IL"/>
        </w:rPr>
        <w:t>.  [</w:t>
      </w:r>
      <w:r>
        <w:rPr>
          <w:sz w:val="24"/>
          <w:sz w:val="24"/>
          <w:szCs w:val="22"/>
          <w:rtl w:val="true"/>
          <w:lang w:bidi="he-IL"/>
        </w:rPr>
        <w:t>ריי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מו ואחיו עשו את אותו הדבר כל יום 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יו נזכר בל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ז</w:t>
      </w:r>
      <w:r>
        <w:rPr>
          <w:sz w:val="24"/>
          <w:szCs w:val="22"/>
          <w:rtl w:val="true"/>
          <w:lang w:bidi="he-IL"/>
        </w:rPr>
        <w:t>].  "</w:t>
      </w:r>
      <w:r>
        <w:rPr>
          <w:sz w:val="24"/>
          <w:sz w:val="24"/>
          <w:szCs w:val="22"/>
          <w:rtl w:val="true"/>
          <w:lang w:bidi="he-IL"/>
        </w:rPr>
        <w:t>שיעורי הילדים בבוקר של יום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סיפה בקהילה בבוקר יום ראשון</w:t>
      </w:r>
      <w:r>
        <w:rPr>
          <w:sz w:val="24"/>
          <w:szCs w:val="22"/>
          <w:rtl w:val="true"/>
          <w:lang w:bidi="he-IL"/>
        </w:rPr>
        <w:t>, '</w:t>
      </w:r>
      <w:r>
        <w:rPr>
          <w:sz w:val="24"/>
          <w:sz w:val="24"/>
          <w:szCs w:val="22"/>
          <w:rtl w:val="true"/>
          <w:lang w:bidi="he-IL"/>
        </w:rPr>
        <w:t>מאמץ משיח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בערב יום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סיפה בקהילה אחרי ה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מאמץ המשיחי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ואסיפת תפילה בימי רביעי</w:t>
      </w:r>
      <w:r>
        <w:rPr>
          <w:sz w:val="24"/>
          <w:szCs w:val="22"/>
          <w:rtl w:val="true"/>
          <w:lang w:bidi="he-IL"/>
        </w:rPr>
        <w:t xml:space="preserve">"... </w:t>
      </w:r>
      <w:r>
        <w:rPr>
          <w:sz w:val="24"/>
          <w:sz w:val="24"/>
          <w:szCs w:val="22"/>
          <w:rtl w:val="true"/>
          <w:lang w:bidi="he-IL"/>
        </w:rPr>
        <w:t xml:space="preserve">בגיל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אץ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תחיל ללמד בכיתת שיעורי ילדים משלו</w:t>
      </w:r>
      <w:r>
        <w:rPr>
          <w:sz w:val="24"/>
          <w:szCs w:val="22"/>
          <w:rtl w:val="true"/>
          <w:lang w:bidi="he-IL"/>
        </w:rPr>
        <w:t>... "</w:t>
      </w:r>
      <w:r>
        <w:rPr>
          <w:sz w:val="24"/>
          <w:sz w:val="24"/>
          <w:szCs w:val="22"/>
          <w:rtl w:val="true"/>
          <w:lang w:bidi="he-IL"/>
        </w:rPr>
        <w:t>הוא נהיה המנהיג בקרב הילדים האל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נזכר חבר ילדות סבילה פאלמר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ם נשאו אליו את עיניהם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המשך נרשם רונלד רייגן ללימודים בקול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משיח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שנת </w:t>
      </w:r>
      <w:r>
        <w:rPr>
          <w:sz w:val="24"/>
          <w:szCs w:val="22"/>
          <w:lang w:bidi="he-IL"/>
        </w:rPr>
        <w:t>198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א נהיה לנשיא ארצות הבר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עמד השבעתו לתפקיד הנשיא הוא הניח את ידו ע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של אימו ו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שכה יעזור לי אלוהים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נשי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נלד רייגן התנגד להפלות בהתבססו על ה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ני מאמין שאין אתגר חשוב יותר לאופייה של אמריקה מאשר החזרת הזכות לחיים לכל יצור אנוש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לא זכות ז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ן משמעות גם לשאר הזכויות</w:t>
      </w:r>
      <w:r>
        <w:rPr>
          <w:rtl w:val="true"/>
          <w:lang w:bidi="he-IL"/>
        </w:rPr>
        <w:t>.  "</w:t>
      </w:r>
      <w:r>
        <w:rPr>
          <w:rtl w:val="true"/>
          <w:lang w:bidi="he-IL"/>
        </w:rPr>
        <w:t>הניחו לילדים לבוא 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ל תמנעו בע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לכאלה מלכות האלוהים</w:t>
      </w:r>
      <w:r>
        <w:rPr>
          <w:rtl w:val="true"/>
          <w:lang w:bidi="he-IL"/>
        </w:rPr>
        <w:t>".</w:t>
      </w:r>
      <w:r>
        <w:rPr>
          <w:rtl w:val="true"/>
        </w:rPr>
        <w:t xml:space="preserve">      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בנאומו לאומה בשנת </w:t>
      </w:r>
      <w:r>
        <w:rPr>
          <w:sz w:val="24"/>
          <w:szCs w:val="22"/>
          <w:lang w:bidi="he-IL"/>
        </w:rPr>
        <w:t>198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יום יש פצע במצפון הלאומי של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מריקה לעולם לא תהיה שלמה כל עוד הזכות לחיים שהוענקה על ידי בוראנו נמנעת מהעובר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bidi="he-IL"/>
        </w:rPr>
        <w:t>הפלות היו עניין מוסרי שהוא סירב להתפשר עליו כנשיא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תקופת כהונתו הנשיא רייגן גם התנגד נחרצות לקומוניזם הר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כינה את ברית המועצ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ימפריית הרשע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נאומו הגדול ליד חומת ברלין 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ר גורב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וס את החומה הז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האמין שהאתאיזם הקומוניסטי היה רע מיסו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בנה את כוחה הצבאי של אמריקה בידיעה שברית המועצות תיאלץ ל</w:t>
      </w:r>
      <w:r>
        <w:rPr>
          <w:sz w:val="24"/>
          <w:sz w:val="24"/>
          <w:szCs w:val="22"/>
          <w:rtl w:val="true"/>
          <w:lang w:val="en-US" w:bidi="he-IL"/>
        </w:rPr>
        <w:t>התחרות 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תפורר כתוצאה מ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אכן התפור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דיוק כפי שהוא ידע שי</w:t>
      </w:r>
      <w:r>
        <w:rPr>
          <w:szCs w:val="22"/>
          <w:rtl w:val="true"/>
          <w:lang w:bidi="he-IL"/>
        </w:rPr>
        <w:t>ק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רונלד רייגן היה אחראי לקיצה ש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ימפריית הרשע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ולקיצו של הקומוניזם הכלל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עולמ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ותר מכל אחד אח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ביוגרף ש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דמונד מורי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וא רצה שתהיה אמונה משיחית במוסקב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שוט כך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ורונלד רייגן חי כדי לראות את תפילתו מתגשמת</w:t>
      </w:r>
      <w:r>
        <w:rPr>
          <w:szCs w:val="22"/>
          <w:rtl w:val="true"/>
          <w:lang w:bidi="he-IL"/>
        </w:rPr>
        <w:t xml:space="preserve">. 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  </w:t>
      </w:r>
      <w:r>
        <w:rPr>
          <w:szCs w:val="22"/>
          <w:rtl w:val="true"/>
          <w:lang w:bidi="he-IL"/>
        </w:rPr>
        <w:t>ביום האם ה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רוצה שאתן האמהות תצאנה היום מהקהילה הזו עם השראה מיוכב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ימו של מש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מנל רייג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ימו של הנשיא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4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ל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רוצה שתדעו שישוע המשיח מת במקומכם על הצל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די לשלם את המחיר עבור חטאי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רוצה שתדעו שדם ישוע המשיח יכול לטהר אתכם מכל חט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רוצה שתדעו שישוע קם בגופו מן המתים ועכשיו הוא חי ונמצא לימין ה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רוצה שתבואו לישוע ושתבטחו בו באופן מל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אז ודאו שאתם מגיעים כל יום ראשון לקה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דאו שאתם עושים רושם רוחני על ילדיכם לחיים עבור ישוע ה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אלוהים יברך את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 xml:space="preserve">.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 xml:space="preserve">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/>
          <w:sz w:val="28"/>
          <w:szCs w:val="24"/>
          <w:rtl w:val="true"/>
          <w:lang w:bidi="he-IL"/>
        </w:rPr>
        <w:t xml:space="preserve">:  </w:t>
      </w:r>
      <w:r>
        <w:rPr>
          <w:b/>
          <w:b/>
          <w:sz w:val="28"/>
          <w:sz w:val="28"/>
          <w:szCs w:val="24"/>
          <w:rtl w:val="true"/>
          <w:lang w:bidi="he-IL"/>
        </w:rPr>
        <w:t>עברים י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א </w:t>
      </w:r>
      <w:r>
        <w:rPr>
          <w:b/>
          <w:sz w:val="28"/>
          <w:szCs w:val="24"/>
          <w:lang w:bidi="he-IL"/>
        </w:rPr>
        <w:t>23-27</w:t>
      </w:r>
      <w:r>
        <w:rPr>
          <w:b/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ע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 w:val="false"/>
          <w:sz w:val="28"/>
          <w:szCs w:val="24"/>
          <w:rtl w:val="true"/>
          <w:lang w:bidi="he-IL"/>
        </w:rPr>
        <w:t>':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b/>
          <w:szCs w:val="24"/>
          <w:rtl w:val="true"/>
        </w:rPr>
        <w:tab/>
      </w:r>
      <w:r>
        <w:rPr>
          <w:b/>
          <w:szCs w:val="24"/>
          <w:rtl w:val="true"/>
          <w:lang w:bidi="he-IL"/>
        </w:rPr>
        <w:t>"</w:t>
      </w:r>
      <w:r>
        <w:rPr>
          <w:b/>
          <w:b/>
          <w:szCs w:val="24"/>
          <w:rtl w:val="true"/>
          <w:lang w:bidi="he-IL"/>
        </w:rPr>
        <w:t>אהלל אותו</w:t>
      </w:r>
      <w:r>
        <w:rPr>
          <w:b/>
          <w:szCs w:val="24"/>
          <w:rtl w:val="true"/>
          <w:lang w:bidi="he-IL"/>
        </w:rPr>
        <w:t>" (</w:t>
      </w:r>
      <w:r>
        <w:rPr>
          <w:b/>
          <w:b/>
          <w:szCs w:val="24"/>
          <w:rtl w:val="true"/>
          <w:lang w:bidi="he-IL"/>
        </w:rPr>
        <w:t>מאת מרגרט ג</w:t>
      </w:r>
      <w:r>
        <w:rPr>
          <w:b/>
          <w:szCs w:val="24"/>
          <w:rtl w:val="true"/>
          <w:lang w:bidi="he-IL"/>
        </w:rPr>
        <w:t xml:space="preserve">'. </w:t>
      </w:r>
      <w:r>
        <w:rPr>
          <w:b/>
          <w:b/>
          <w:szCs w:val="24"/>
          <w:rtl w:val="true"/>
          <w:lang w:bidi="he-IL"/>
        </w:rPr>
        <w:t>האריס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szCs w:val="24"/>
          <w:lang w:bidi="he-IL"/>
        </w:rPr>
        <w:t>1865-1919</w:t>
      </w:r>
      <w:r>
        <w:rPr>
          <w:b/>
          <w:szCs w:val="24"/>
          <w:rtl w:val="true"/>
          <w:lang w:bidi="he-IL"/>
        </w:rPr>
        <w:t>).</w:t>
      </w:r>
    </w:p>
    <w:p>
      <w:pPr>
        <w:pStyle w:val="TextBody"/>
        <w:ind w:left="2160" w:hanging="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06:00Z</dcterms:created>
  <dc:creator>Christopher L. Cagan</dc:creator>
  <dc:description/>
  <dc:language>en-US</dc:language>
  <cp:lastModifiedBy>Use This Account</cp:lastModifiedBy>
  <cp:lastPrinted>2015-05-12T00:20:00Z</cp:lastPrinted>
  <dcterms:modified xsi:type="dcterms:W3CDTF">2015-05-15T15:07:00Z</dcterms:modified>
  <cp:revision>3</cp:revision>
  <dc:subject/>
  <dc:title>SERMON MARCH 21 2004</dc:title>
</cp:coreProperties>
</file>