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16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4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אלפי אנש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אם אתם כותבים ל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מיד ציינו מאיזו מדינה אתם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המאבק למען אמונה משיחית חיה</w:t>
      </w:r>
      <w:r>
        <w:rPr>
          <w:b/>
          <w:bCs/>
          <w:sz w:val="28"/>
          <w:szCs w:val="28"/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bidi="he-IL"/>
        </w:rPr>
      </w:pPr>
      <w:r>
        <w:rPr>
          <w:b/>
          <w:b/>
          <w:bCs/>
          <w:sz w:val="24"/>
          <w:sz w:val="24"/>
          <w:szCs w:val="24"/>
          <w:rtl w:val="true"/>
          <w:lang w:bidi="he-IL"/>
        </w:rPr>
        <w:t>היכרות עם ד״ר ר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ל</w:t>
      </w:r>
      <w:r>
        <w:rPr>
          <w:b/>
          <w:bCs/>
          <w:sz w:val="24"/>
          <w:szCs w:val="24"/>
          <w:rtl w:val="true"/>
          <w:lang w:bidi="he-IL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יימרס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GHT FOR LIVING CHRISTIANITY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N INTRODUCTION OF DR. R. L. HYMERS, JR.</w:t>
      </w:r>
    </w:p>
    <w:p>
      <w:pPr>
        <w:pStyle w:val="Heading"/>
        <w:numPr>
          <w:ilvl w:val="0"/>
          <w:numId w:val="0"/>
        </w:numPr>
        <w:ind w:left="-144" w:right="-144" w:hanging="0"/>
        <w:outlineLvl w:val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he-IL"/>
        </w:rPr>
        <w:t xml:space="preserve">מאת </w:t>
      </w:r>
      <w:r>
        <w:rPr>
          <w:sz w:val="24"/>
          <w:sz w:val="24"/>
          <w:szCs w:val="24"/>
          <w:rtl w:val="true"/>
          <w:lang w:bidi="he-IL"/>
        </w:rPr>
        <w:t>מר ג׳ון סמואל קייג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Mr. John Samuel Cag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בשעת מש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היסטוריה נכתבה על ידי אלה שהאמינו במשהו נשגב יותר מעצמ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היסטוריה לא נכתבת על ידי אדם רגיל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כאלה שמעדיפים את היציבות והביטחון שבבינוני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כאלה שמרב שהם מפחדים מכישלון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ם אף פעם לא מנס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כאלה שלעולם לא ישיגו שום דבר גדו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גלל שהם לא מוכנים לשלם את מחיר ההתמד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 את אלה שלא ישנו דב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א ישפיעו על העול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מותו ללא השארת חות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והים הקים את ד״ר היימרס בתקופה שהיו הרבה אנשים כאלה</w:t>
      </w:r>
      <w:r>
        <w:rPr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רב האנשים שמחליטים ללכת לשירות מקבלים תמיכה כמעט מכל כיוו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עומת זא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היה צריך לממן את עצמו בתקופת הלימודים בקולג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עבד במהלך היום והלך ללימודים בערב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שם לו למטרה להיות משרת 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שפעמים רבות חבריו ובני משפחתו ניסוי להניא אותו מהשי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א ירד מהעני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שה יהיה ככל שיהי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עמד במאבקו להפוך להיות מטיף עבור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רות התקפות מצד השטן וכאב נפשי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ד״ר היימרס עמד בכל צרה וניסיון כדי שיוכל לספר את האמת של אלוה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בגלל שהוא עמד בחייו בהרבה טבילות א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אמת בוערת בד״ר היימרס</w:t>
      </w:r>
      <w:r>
        <w:rPr>
          <w:szCs w:val="2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ד״ר היימרס מאמין בכל ליבו באמת של אלוה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 מוכן להילחם עבור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לא אחד שיהיה מוכן להכיל או לקבל שקר בגלל שזה נוח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נהג כך כל חיי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לא ישב בשקט ובחוסר מעש בשעה ש</w:t>
      </w:r>
      <w:r>
        <w:rPr>
          <w:szCs w:val="22"/>
          <w:rtl w:val="true"/>
          <w:lang w:bidi="he-IL"/>
        </w:rPr>
        <w:t>התנ״ך הושמץ בסמינר האנט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תנ״כי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גם אם זה העמיד בסיכון את הרישום והקבלה של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״ר היימרס נלחם בליברלים שתקפו את התנ״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סגר כית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תב מאמרים בעיתון של בית הספ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קיים אסיפות תפילה בחדרו</w:t>
      </w:r>
      <w:r>
        <w:rPr>
          <w:szCs w:val="22"/>
          <w:rtl w:val="true"/>
          <w:lang w:bidi="he-IL"/>
        </w:rPr>
        <w:t xml:space="preserve">; </w:t>
      </w:r>
      <w:r>
        <w:rPr>
          <w:szCs w:val="22"/>
          <w:rtl w:val="true"/>
          <w:lang w:bidi="he-IL"/>
        </w:rPr>
        <w:t>הוא השתמש בכל כלי שעמד לרשותו כדי להיאבק בשקרים שאיימו לקעקע את אמיתות התנ״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ד״ר היימרס לא נכנע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ם אחרי שנקרא למשרדו של נשיא הסמינ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שהורה לו לחדול מהמחאה להגנת התנ״ך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דרב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כתב ספר שתקף את הליברליות בסמינר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עמד איתן וזקוף קומה במאבקו למען התנ״ך</w:t>
      </w:r>
      <w:r>
        <w:rPr>
          <w:szCs w:val="2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היו כאלה שמתחו עליו ביקור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 כאלה שהתלונ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ו גם כאלה שנסוג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ד״ר היימרס הוא איש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עש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אמת של אלוהים בערה בליבו כל כ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וא שלף את חרבו והרשיע את כוחות הרש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כשראה את המוות לנגד עיני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ד״ר היימרס לא אוהב את החיים ברמה כזו שיהיה מוכן לקנות אותם תמורת שלילת חירות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איש מלחמ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עומת אנשים אחרים שהיו מוכנים לקנות שקט תמורת עבדות</w:t>
      </w:r>
      <w:r>
        <w:rPr>
          <w:szCs w:val="2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כאשר בהוליווד ירקו על הפנים של המשיח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הלך לנגב את הפנים של מושיע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ספג מתקפות על ז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הגן על המשיח גם בשעה שנכתבו בעיתונים מאמרים בגנותו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הוא איבד חברים בגלל ז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למרות הכ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חובה לעשות את מה שנכון דחפה את ד״ר היימרס לפעול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מחות ולהילחם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כאשר נדמה היה שכל החברה מסכימה עם ״זכותה של האישה להפלה״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סירב לתת לילדים להירצח ללא קרב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דם רגיל היה מגלה אמפתיה ובמקרה הטוב היה תורם לצד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ד״ר היימרס הוא לא אדם רגי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ואבי ישבו בפתח מרפאה שביצעו בה הפלו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ד״ר היימרס נותר נאמן לעקרונותיו אפילו בשעה שרבים אחרים נטשו עקב איומים מצד פרשי משטרה חמושים באלו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לא זז מהמק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דע שהוא הקו האחרון שמפריד בין חיי ילד וזכות האיש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הוציא את הקהילה שלו לרחובות וגרם לסגירתן של שתי מרפאות שביצעו בהן הפלו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עמד איתן וזקוף קומה במאבקו נגד ההפלות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ואז הגיע המאבק על הקהילה שלנ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חד ה״מנהיגים לשעבר״ של הקהילה שלנו עזב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יחד איתו עזבו גם </w:t>
      </w:r>
      <w:r>
        <w:rPr>
          <w:szCs w:val="22"/>
        </w:rPr>
        <w:t>4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ברי קהיל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קהילה שלנו הייתה קרובה לאבד את הבניין הז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קהילה הייתה קרובה לפשוט רג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יה מטיף מפורסם אחד שהציע לד״ר היימרס מפל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היות רועה של קהילה גדולה בפרבר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הציע לד״ר היימרס להיחלץ ממה שנראה כמו ספינה טובע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הוא אמר ל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זו ההזדמנות האחרונה שלך לצאת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רבה רועי קהילות היו עוזב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אבל ד״ר היימרס נשאר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בזמן שחברי קהילה עזבו ועם קהילה במ</w:t>
      </w:r>
      <w:r>
        <w:rPr>
          <w:szCs w:val="22"/>
          <w:rtl w:val="true"/>
          <w:lang w:bidi="he-IL"/>
        </w:rPr>
        <w:t>צוקה פיננסית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ד״ר היימרס היה מוכן להילחם על הקהילה המקומית הז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זכות האומץ הרוחני שלו והאנשים הנאמנים שנתנו מזמנם ומכספ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יין יש לנו קהילה בלב ליבה של לוס אנג׳לס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וא נשאר והתייצב מול האתגר הבלתי אפשרי בנחישות ובאומץ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דומה לווינסטון צ׳רצ׳יל שהתייצב מול היטלר במלחמה על העולם המערבי</w:t>
      </w:r>
      <w:r>
        <w:rPr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ד״ר היימרס מכיר בחשיבות של הקהילה המקומי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ד״ר היימרס אמר לעיתים קרובות שהצלחתה של הקהילה הזו היא כל עולמ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יש לו אהבה עמוק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 רק לקהילה הז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 גם לכל הקהילות בעול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כוחה של הקהילה הזו מגיע מהתשוקה של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זהותו קשורה בקשר איתן עם חיי הקהילה הז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he-IL"/>
        </w:rPr>
        <w:t>יש לו הבנה ברורה של מטרות המשיח והקהי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זו שיש לספורטאי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ע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גאונים פוליטיים ומושל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יודע שהקהילה היא הכלה של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כן הוא מתפלל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נלחם ומטיף בזכות הקהילה</w:t>
      </w:r>
      <w:r>
        <w:rPr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 xml:space="preserve">למרות שהיו כאלה </w:t>
      </w:r>
      <w:r>
        <w:rPr>
          <w:szCs w:val="22"/>
          <w:rtl w:val="true"/>
          <w:lang w:bidi="he-IL"/>
        </w:rPr>
        <w:t>שהסתייגו ממנו או פיקפקו ב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מנהיגים פרוטסטנטים רבים שנותרו נאמנים ל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עריצו את ד״ר היימרס ותמכו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ד מהם היה האוונגליסט המפורסם והעורך הותיק של ״ד׳ה ביבליקל אוונג׳ליסט״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״ר רוברט ל</w:t>
      </w:r>
      <w:r>
        <w:rPr>
          <w:szCs w:val="22"/>
          <w:rtl w:val="true"/>
          <w:lang w:bidi="he-IL"/>
        </w:rPr>
        <w:t xml:space="preserve">. </w:t>
      </w:r>
      <w:r>
        <w:rPr>
          <w:szCs w:val="22"/>
          <w:rtl w:val="true"/>
          <w:lang w:bidi="he-IL"/>
        </w:rPr>
        <w:t>סאמנ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חרי שהיה מוקף בדמויות המשיחיות החשובות ביותר של המאה ה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20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ד״ר </w:t>
      </w:r>
      <w:r>
        <w:rPr>
          <w:szCs w:val="22"/>
          <w:rtl w:val="true"/>
          <w:lang w:bidi="he-IL"/>
        </w:rPr>
        <w:t>סאמנר</w:t>
      </w:r>
      <w:r>
        <w:rPr>
          <w:szCs w:val="22"/>
          <w:rtl w:val="true"/>
          <w:lang w:bidi="he-IL"/>
        </w:rPr>
        <w:t xml:space="preserve"> ידע מה זה להיות איש אלוהים אמי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סאמנר</w:t>
      </w:r>
      <w:r>
        <w:rPr>
          <w:szCs w:val="22"/>
          <w:rtl w:val="true"/>
          <w:lang w:bidi="he-IL"/>
        </w:rPr>
        <w:t xml:space="preserve"> כתב על ד״ר היימרס</w:t>
      </w:r>
      <w:r>
        <w:rPr>
          <w:szCs w:val="22"/>
          <w:rtl w:val="true"/>
          <w:lang w:bidi="he-IL"/>
        </w:rPr>
        <w:t xml:space="preserve">,   </w:t>
      </w:r>
    </w:p>
    <w:p>
      <w:pPr>
        <w:pStyle w:val="Normal"/>
        <w:jc w:val="both"/>
        <w:rPr>
          <w:szCs w:val="24"/>
          <w:lang w:bidi="he-IL"/>
        </w:rPr>
      </w:pPr>
      <w:r>
        <w:rPr>
          <w:szCs w:val="24"/>
          <w:lang w:bidi="he-IL"/>
        </w:rPr>
      </w:r>
    </w:p>
    <w:p>
      <w:pPr>
        <w:pStyle w:val="Normal"/>
        <w:bidi w:val="1"/>
        <w:ind w:left="1440" w:right="1440" w:hanging="86"/>
        <w:jc w:val="both"/>
        <w:rPr>
          <w:sz w:val="16"/>
        </w:rPr>
      </w:pPr>
      <w:r>
        <w:rPr>
          <w:sz w:val="16"/>
          <w:sz w:val="16"/>
          <w:rtl w:val="true"/>
        </w:rPr>
        <w:t>״ד״ר יצא לדרך במתכוון</w:t>
      </w:r>
      <w:r>
        <w:rPr>
          <w:sz w:val="16"/>
          <w:rtl w:val="true"/>
        </w:rPr>
        <w:t xml:space="preserve">, </w:t>
      </w:r>
      <w:r>
        <w:rPr>
          <w:i/>
          <w:i/>
          <w:iCs/>
          <w:sz w:val="16"/>
          <w:sz w:val="16"/>
          <w:rtl w:val="true"/>
        </w:rPr>
        <w:t>בכוונה תחילה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כדי להקים קהילה שמלמדת את הבשורה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שמבשרת ושמלמדת את התנ״ך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בלב ליבה המרושע של לוס אנג׳לס</w:t>
      </w:r>
      <w:r>
        <w:rPr>
          <w:sz w:val="16"/>
          <w:rtl w:val="true"/>
        </w:rPr>
        <w:t xml:space="preserve">.  </w:t>
      </w:r>
      <w:r>
        <w:rPr>
          <w:sz w:val="16"/>
          <w:sz w:val="16"/>
          <w:rtl w:val="true"/>
          <w:lang w:bidi="he-IL"/>
        </w:rPr>
        <w:t>אם אין משהו אחר לחלוק עליו שבחים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אז אני משבח אותו על כך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ועל כך שלא הצטרף לכל הארגונים האוונגליסטים שברחו לפרברים</w:t>
      </w:r>
      <w:r>
        <w:rPr>
          <w:sz w:val="16"/>
          <w:rtl w:val="true"/>
          <w:lang w:bidi="he-IL"/>
        </w:rPr>
        <w:t xml:space="preserve">... </w:t>
      </w:r>
      <w:r>
        <w:rPr>
          <w:sz w:val="16"/>
          <w:sz w:val="16"/>
          <w:rtl w:val="true"/>
          <w:lang w:bidi="he-IL"/>
        </w:rPr>
        <w:t>אני מעריך ומעריץ אדם שמוכן לעמוד על האמת שהוא מכיר מדם ליבו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לעמוד על עקרונותיה גם כשהכל פועל נגדו</w:t>
      </w:r>
      <w:r>
        <w:rPr>
          <w:sz w:val="16"/>
          <w:rtl w:val="true"/>
          <w:lang w:bidi="he-IL"/>
        </w:rPr>
        <w:t xml:space="preserve">.  </w:t>
      </w:r>
      <w:r>
        <w:rPr>
          <w:sz w:val="16"/>
          <w:sz w:val="16"/>
          <w:rtl w:val="true"/>
          <w:lang w:bidi="he-IL"/>
        </w:rPr>
        <w:t>רוברט לזלי היימרס הוא משרת נאמן של המשיח מהזן הזה</w:t>
      </w:r>
      <w:r>
        <w:rPr>
          <w:sz w:val="16"/>
          <w:rtl w:val="true"/>
          <w:lang w:bidi="he-IL"/>
        </w:rPr>
        <w:t xml:space="preserve">!  </w:t>
      </w:r>
      <w:r>
        <w:rPr>
          <w:sz w:val="16"/>
          <w:sz w:val="16"/>
          <w:rtl w:val="true"/>
          <w:lang w:bidi="he-IL"/>
        </w:rPr>
        <w:t>בנוסף לשירות המקומי בליבה של אחת הערים הרעות של ארה״ב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 xml:space="preserve">הוא מחזיק גם בשירות בינלאומי </w:t>
      </w:r>
      <w:r>
        <w:rPr>
          <w:sz w:val="16"/>
          <w:sz w:val="16"/>
          <w:rtl w:val="true"/>
          <w:lang w:bidi="he-IL"/>
        </w:rPr>
        <w:t>–</w:t>
      </w:r>
      <w:r>
        <w:rPr>
          <w:sz w:val="16"/>
          <w:sz w:val="16"/>
          <w:rtl w:val="true"/>
          <w:lang w:bidi="he-IL"/>
        </w:rPr>
        <w:t xml:space="preserve"> גם ברמה המקומית</w:t>
      </w:r>
      <w:r>
        <w:rPr>
          <w:sz w:val="16"/>
          <w:rtl w:val="true"/>
          <w:lang w:bidi="he-IL"/>
        </w:rPr>
        <w:t xml:space="preserve">, </w:t>
      </w:r>
      <w:r>
        <w:rPr>
          <w:sz w:val="16"/>
          <w:sz w:val="16"/>
          <w:rtl w:val="true"/>
          <w:lang w:bidi="he-IL"/>
        </w:rPr>
        <w:t>האסיפות שלו מתורגמות לספרדית ולסינית</w:t>
      </w:r>
      <w:r>
        <w:rPr>
          <w:sz w:val="16"/>
          <w:sz w:val="16"/>
          <w:rtl w:val="true"/>
        </w:rPr>
        <w:t>״</w:t>
      </w:r>
      <w:r>
        <w:rPr>
          <w:sz w:val="16"/>
          <w:rtl w:val="true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0" w:right="0" w:hanging="0"/>
        <w:jc w:val="both"/>
        <w:rPr>
          <w:szCs w:val="22"/>
          <w:lang w:bidi="he-IL"/>
        </w:rPr>
      </w:pPr>
      <w:r>
        <w:rPr>
          <w:szCs w:val="22"/>
          <w:rtl w:val="true"/>
        </w:rPr>
        <w:t>לאחר הרבה שנים כמבש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סאמנר זיהה את המעלות ואת הכוח שמאפיינים את חייו ואת שירותו של ד״ר היימרס</w:t>
      </w:r>
      <w:r>
        <w:rPr>
          <w:szCs w:val="2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ד״ר היימרס הוא איש של חזו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מאמין שגם בזמנים בהם נראה שהתקווה נגוז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והים יכול לעשות דברים גדול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ראה בעיני רוחו אתר שיספק דרשות כתובות וחומרים נוספים לרועי קהילות ולשליחים בכל העול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he-IL"/>
        </w:rPr>
        <w:t>אף אחד לא ניסה לעשות דבר כזה בעב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במאמץ להביא לשינוי במדינות רב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וא שינה את סגנון הכנת הדרש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די לקדם את המשימה הגדולה הזו</w:t>
      </w:r>
      <w:r>
        <w:rPr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ברב תקופת שירות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נהג ללמד על בסיס תקצי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בל הוא רצה שהדרשות שלו יהיו זמינות גם למשיחיים ממדינות אחרות שאין להם גישה לתנ״כים או לחומרים נוספ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כן הוא החליט להעלות את הדרשות שלו על הכת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למד מיל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במילה מתוך הכתוב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רב המטיפים לא היו משנים את אופן הכנת הדרשות אחרי שנים רבות כל כך בשי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ד״ר היימרס הוא איש של חזו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שנים אחר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דרשות הכתובות של ד״ר היימרס נקראות כמעט בכל מדינה בעולם והאתר שלו זכה בלמעלה ממליון וחצי כניסות ב</w:t>
      </w:r>
      <w:r>
        <w:rPr>
          <w:szCs w:val="22"/>
          <w:rtl w:val="true"/>
        </w:rPr>
        <w:t>-</w:t>
      </w:r>
      <w:r>
        <w:rPr>
          <w:szCs w:val="22"/>
        </w:rPr>
        <w:t>201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בדה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  <w:lang w:bidi="he-IL"/>
        </w:rPr>
        <w:t>אחרי שתמיד היה רועה קהילה מהסוג שמתייחס לאנשים מרקעים שונ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״ר היימרס התחיל בעבודה ממוקדת לתרגם את הדרשות שלו לשפות אחר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התחל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הדרשות שלו תורגמו למספר מועט של שפות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בל ד״ר היימרס המשיך עם חזונו להגיע לכל העולם למרות מחסום השפה</w:t>
      </w:r>
      <w:r>
        <w:rPr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היום הדרשות של ד״ר היימרס מתורגמות ל</w:t>
      </w:r>
      <w:r>
        <w:rPr>
          <w:szCs w:val="22"/>
          <w:rtl w:val="true"/>
        </w:rPr>
        <w:t>-</w:t>
      </w:r>
      <w:r>
        <w:rPr>
          <w:szCs w:val="22"/>
        </w:rPr>
        <w:t>3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פו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הדרשות האלה מהוות ברכה ועוזרות לשליחים ולרועי קהילות בעולם השלישי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חסד הן שימשו להוכיח נפשות ולעורר אותן לצורך שלהן בישו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יש כאלה שאפילו נושעו אחרי שקראו את הדרשו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he-IL"/>
        </w:rPr>
        <w:t>היות ונדרש חזון ומחוייבות לתרגם את הדרשות ל</w:t>
      </w:r>
      <w:r>
        <w:rPr>
          <w:szCs w:val="22"/>
          <w:rtl w:val="true"/>
          <w:lang w:bidi="he-IL"/>
        </w:rPr>
        <w:t>-</w:t>
      </w:r>
      <w:r>
        <w:rPr>
          <w:szCs w:val="22"/>
          <w:lang w:bidi="he-IL"/>
        </w:rPr>
        <w:t>35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שפ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והים השתמש בזה כדי להשפיע בעוצמה על העולם המשיחי</w:t>
      </w:r>
      <w:r>
        <w:rPr>
          <w:szCs w:val="22"/>
          <w:rtl w:val="true"/>
          <w:lang w:bidi="he-IL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לא משנה מה הייתה עוצמת הקרב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ד״ר היימרס </w:t>
      </w:r>
      <w:r>
        <w:rPr>
          <w:szCs w:val="22"/>
          <w:rtl w:val="true"/>
          <w:lang w:bidi="he-IL"/>
        </w:rPr>
        <w:t>חתר להיות זה שנמצא בזירה בשביל 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טיף את בשורת המשיח אפילו בשעה שרבים אחרים כבר שכחו ממנ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הטיף בסגנון המיושן של לימוד מלא אש ותשוק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עה שכל האחרים נטשו את ז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מאמין בחזרה אמיתית בתשובה בחסד וגבורת אלוהי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רך האמונה בישוע המשיח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לא יתפשר על פחות מז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כך שלא יתן לאף אחד שאלה שמוכנים לשמוע להסתכן בירידה לגיהנום</w:t>
      </w:r>
      <w:r>
        <w:rPr>
          <w:szCs w:val="22"/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szCs w:val="22"/>
          <w:lang w:bidi="he-IL"/>
        </w:rPr>
      </w:pPr>
      <w:r>
        <w:rPr>
          <w:szCs w:val="22"/>
          <w:rtl w:val="true"/>
        </w:rPr>
        <w:t>בתקופה שתפילה היא מחזה נדי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מאמין בגבורת אלוהים שבאה לידי ביטוי בתפילה שנעני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תקופה שאחרים רודפים אחרי התקווה להגדיל את המעשרות על ידי ״ניוד״ אנשים מקהילות אח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מאמין בבישור לצעירים מהעול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שעה שאחרים מבטלים עוד ועוד אסיפ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ד״ר היימרס מאמין בחשיבות ובחיוניות של הקהיל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בשעה שרבים כל כך </w:t>
      </w:r>
      <w:r>
        <w:rPr>
          <w:szCs w:val="22"/>
          <w:rtl w:val="true"/>
          <w:lang w:bidi="he-IL"/>
        </w:rPr>
        <w:t>מסתפקים בהאכלת שלד של גוף שאיבד את חיותו וכוח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ד״ר היימרס מאמין בזה ונלחם על אמונה משיחית חיה</w:t>
      </w:r>
      <w:r>
        <w:rPr>
          <w:szCs w:val="22"/>
          <w:rtl w:val="true"/>
          <w:lang w:bidi="he-IL"/>
        </w:rPr>
        <w:t>.</w:t>
      </w:r>
      <w:r>
        <w:rPr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בעוד רגע ד״ר היימרס יעלה לדב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אבל </w:t>
      </w:r>
      <w:r>
        <w:rPr>
          <w:szCs w:val="22"/>
          <w:rtl w:val="true"/>
          <w:lang w:bidi="he-IL"/>
        </w:rPr>
        <w:t>לפני כן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ר גריפית׳ ישיר את אחד השירים האהובים על ד״ר היימר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הלא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ילים משיחיים״</w:t>
      </w:r>
      <w:r>
        <w:rPr>
          <w:szCs w:val="22"/>
          <w:rtl w:val="true"/>
        </w:rPr>
        <w:t>.</w:t>
      </w:r>
    </w:p>
    <w:p>
      <w:pPr>
        <w:pStyle w:val="Heading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לחמה על יום ראשון בערב</w:t>
      </w:r>
    </w:p>
    <w:p>
      <w:pPr>
        <w:pStyle w:val="Heading"/>
        <w:bidi w:val="1"/>
        <w:ind w:left="0" w:right="0" w:hanging="0"/>
        <w:jc w:val="center"/>
        <w:rPr>
          <w:sz w:val="16"/>
          <w:szCs w:val="16"/>
        </w:rPr>
      </w:pPr>
      <w:r>
        <w:rPr>
          <w:b w:val="false"/>
          <w:bCs/>
          <w:sz w:val="16"/>
          <w:szCs w:val="16"/>
          <w:rtl w:val="true"/>
          <w:lang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bidi="he-IL"/>
        </w:rPr>
        <w:t xml:space="preserve">דרשה מס׳ </w:t>
      </w:r>
      <w:r>
        <w:rPr>
          <w:b w:val="false"/>
          <w:bCs/>
          <w:sz w:val="16"/>
          <w:szCs w:val="16"/>
          <w:lang w:bidi="he-IL"/>
        </w:rPr>
        <w:t>1</w:t>
      </w:r>
      <w:r>
        <w:rPr>
          <w:b w:val="false"/>
          <w:bCs/>
          <w:sz w:val="16"/>
          <w:szCs w:val="16"/>
          <w:rtl w:val="true"/>
          <w:lang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bidi="he-IL"/>
        </w:rPr>
        <w:t>בסדרת זעקות הקרב</w:t>
      </w:r>
      <w:r>
        <w:rPr>
          <w:b w:val="false"/>
          <w:bCs/>
          <w:sz w:val="16"/>
          <w:szCs w:val="16"/>
          <w:rtl w:val="true"/>
          <w:lang w:bidi="he-IL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Heading"/>
        <w:ind w:left="-144" w:right="-144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Heading"/>
        <w:rPr>
          <w:b w:val="false"/>
          <w:b w:val="false"/>
          <w:bCs/>
          <w:sz w:val="16"/>
          <w:szCs w:val="18"/>
          <w:lang w:val="en-US"/>
        </w:rPr>
      </w:pPr>
      <w:r>
        <w:rPr>
          <w:b w:val="false"/>
          <w:bCs/>
          <w:sz w:val="16"/>
          <w:szCs w:val="18"/>
          <w:lang w:val="en-US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he-IL" w:eastAsia="en-US" w:bidi="he-IL"/>
        </w:rPr>
        <w:t>בבוקר</w:t>
      </w:r>
      <w:r>
        <w:rPr>
          <w:sz w:val="24"/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יום אדוני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 w:val="24"/>
          <w:szCs w:val="24"/>
          <w:rtl w:val="true"/>
          <w:lang w:val="he-IL" w:eastAsia="en-US" w:bidi="he-IL"/>
        </w:rPr>
        <w:t>ה</w:t>
      </w:r>
      <w:r>
        <w:rPr>
          <w:sz w:val="24"/>
          <w:szCs w:val="24"/>
          <w:rtl w:val="true"/>
          <w:lang w:val="he-IL" w:eastAsia="en-US" w:bidi="he-IL"/>
        </w:rPr>
        <w:t>-</w:t>
      </w:r>
      <w:r>
        <w:rPr>
          <w:sz w:val="24"/>
          <w:szCs w:val="24"/>
          <w:lang w:val="he-IL" w:eastAsia="en-US" w:bidi="he-IL"/>
        </w:rPr>
        <w:t>15</w:t>
      </w:r>
      <w:r>
        <w:rPr>
          <w:sz w:val="24"/>
          <w:szCs w:val="24"/>
          <w:rtl w:val="true"/>
          <w:lang w:val="he-IL" w:eastAsia="en-US" w:bidi="he-IL"/>
        </w:rPr>
        <w:t xml:space="preserve"> </w:t>
      </w:r>
      <w:r>
        <w:rPr>
          <w:sz w:val="24"/>
          <w:sz w:val="24"/>
          <w:szCs w:val="24"/>
          <w:rtl w:val="true"/>
          <w:lang w:val="he-IL" w:eastAsia="en-US" w:bidi="he-IL"/>
        </w:rPr>
        <w:t>ב</w:t>
      </w:r>
      <w:r>
        <w:rPr>
          <w:sz w:val="24"/>
          <w:sz w:val="24"/>
          <w:szCs w:val="24"/>
          <w:rtl w:val="true"/>
          <w:lang w:val="he-IL" w:eastAsia="en-US" w:bidi="he-IL"/>
        </w:rPr>
        <w:t>ינואר</w:t>
      </w:r>
      <w:r>
        <w:rPr>
          <w:sz w:val="24"/>
          <w:szCs w:val="24"/>
          <w:rtl w:val="true"/>
          <w:lang w:val="he-IL" w:eastAsia="en-US" w:bidi="he-IL"/>
        </w:rPr>
        <w:t xml:space="preserve">, </w:t>
      </w:r>
      <w:r>
        <w:rPr>
          <w:sz w:val="24"/>
          <w:szCs w:val="24"/>
          <w:lang w:val="he-IL" w:eastAsia="en-US" w:bidi="he-IL"/>
        </w:rPr>
        <w:t>201</w:t>
      </w:r>
      <w:r>
        <w:rPr>
          <w:sz w:val="24"/>
          <w:szCs w:val="24"/>
          <w:lang w:val="he-IL" w:eastAsia="en-US" w:bidi="he-IL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5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152" w:right="1152" w:hanging="101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״</w:t>
      </w:r>
      <w:r>
        <w:rPr>
          <w:sz w:val="28"/>
          <w:sz w:val="28"/>
          <w:szCs w:val="24"/>
          <w:rtl w:val="true"/>
          <w:lang w:bidi="he-IL"/>
        </w:rPr>
        <w:t>חביב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ש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קדי לכת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 אליכ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דבר התשועה האחת לכ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נ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ציקתני רוחי לעורר אתכם במכתב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שר תלחמו לאמונה המסורה פעם אחת לקדושים</w:t>
      </w:r>
      <w:r>
        <w:rPr>
          <w:sz w:val="28"/>
          <w:sz w:val="28"/>
          <w:szCs w:val="24"/>
          <w:rtl w:val="true"/>
        </w:rPr>
        <w:t xml:space="preserve">״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יהודה </w:t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>).</w:t>
      </w:r>
    </w:p>
    <w:p>
      <w:pPr>
        <w:pStyle w:val="TextBody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בוקר נתחיל סדרת דרשות בשם זעקות ק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הלכן אנחנו ״נילחם לאמונ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חנו נשלול הרבה תורות ו</w:t>
      </w:r>
      <w:r>
        <w:rPr>
          <w:sz w:val="24"/>
          <w:sz w:val="24"/>
          <w:szCs w:val="22"/>
          <w:rtl w:val="true"/>
          <w:lang w:bidi="he-IL"/>
        </w:rPr>
        <w:t>מנהגי שקר שקיימים בקהילות של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בשנת </w:t>
      </w:r>
      <w:r>
        <w:rPr>
          <w:sz w:val="24"/>
          <w:szCs w:val="22"/>
        </w:rPr>
        <w:t>196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עניק הנשיא ג׳ון פ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קנדי לצ׳רצ׳יל אזרחות של כבו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בכך הפך אותו לאדם הראשון שמקבל אותה בארה״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נשיא אמר על גיבור המלחמה הותיק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הוא גייס את השפה האנגלית ושלח אותה לקרב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אחד מנאומיו הגדולים ביותר במהלך מלחמת העולם השניה צ׳רצ׳יל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כאשר גורמים עצומים פועלים בעול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ר מעוררים את הרגש אצל הגב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וציאים אותם מבתיהם וממשפחות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ורמים להם לשים בצד את הנוח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ושר ואת המרדף אחר האושר בתגובה לכוחות שהם נוראיים ומפתים ב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זמנ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מבינים שאנחנו לא 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יש משהו שמתרחש בזמן ובמרח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מעבר לזמן ולמרחב טמונה הח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ן אם אנחנו אוהבים אותה או לא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עברנו הרבה קרב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ימ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פצנו ושלחנו בדואר לכל קהילה בפטיסטית דרומית בארה״ב מידע על תורות השקר שמלמדים בסמינרים את המטיפים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לעתי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שתי ההיספאנית הייתה בחודש השישי להריונה כאשר חילקה את החומר הזה בועידה הדרום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בפטיסטית בפיטסבורג שבפנסילבני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מרות שאפשר היה לראות שהיא קטנה וכבד לה עם היל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ו כמה גברים מגודלים ש</w:t>
      </w:r>
      <w:r>
        <w:rPr>
          <w:sz w:val="24"/>
          <w:sz w:val="24"/>
          <w:szCs w:val="22"/>
          <w:rtl w:val="true"/>
          <w:lang w:bidi="he-IL"/>
        </w:rPr>
        <w:t>קימטו את העלונים וממש ירקו לה בפ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חזרנו לח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שתי המסכנה שאלה אותי שאלה שלא הייתה לי עליה תשוב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אמ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רובר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ך האנשים האלה יכולים להיקרא משיחיים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 w:val="24"/>
          <w:szCs w:val="22"/>
          <w:rtl w:val="true"/>
          <w:lang w:bidi="he-IL"/>
        </w:rPr>
        <w:t>״  רבים מהם נראו יותר כמו שדים מהגיהנום מאשר בפטיסטי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דרו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תרגזו על כך שהיא חילקה עלונים עם ציטוטים מפי הפרופסורים שלימדו בסמינרים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מרו שגופו של ישוע לא קם מן המת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לא נאכל על ידי כלבי 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שה לא היה ק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האיגרות של פטרוס הן זיו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הן לא נכתבו על יד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נחנו המשכנו לרכוש עוד ח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שלוח ולחלק אותו שנה אחרי שנ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ד שבסוף ניצחנו וכל אותם מורי שקר אחוז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דים פוטרו מכל הסמינרים ה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בפטיסטיים בארה״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זרת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צחנו בקרב ההוא</w:t>
      </w:r>
      <w:r>
        <w:rPr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</w:rPr>
        <w:t xml:space="preserve">   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בשעה שארגונים אחרים אספו כסף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ושילשלו אותו לכיסם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 w:val="24"/>
          <w:szCs w:val="22"/>
          <w:rtl w:val="true"/>
        </w:rPr>
        <w:t xml:space="preserve">כדי לעצור את רצח הילדים בשואת ההפלות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בזמן שהם אספו כסף בשביל עצמ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קהילה שלנו הוציאה אנשים וגרמה לסגירתן של שתיים מה</w:t>
      </w:r>
      <w:r>
        <w:rPr>
          <w:sz w:val="24"/>
          <w:sz w:val="24"/>
          <w:szCs w:val="22"/>
          <w:rtl w:val="true"/>
          <w:lang w:bidi="he-IL"/>
        </w:rPr>
        <w:t>קליניקות ספוג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דם האל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יה מקרה שד״ר קייגן ואנוכי ישבנו על מפתן אחד הקליניקות הא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שארנו שם בשעה שפרשים משטרתיים הקיפו אותנו ואיימו לאזוק ולעצור אות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רגע שהם ראו שלא התכוונו לזוז מ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ם הסתובבו והלכ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עזרת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צחנו גם בקרב ההוא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חרי שלו וסרמ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עמד בראש יוניברסל פיקצ׳רס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הפיק סרט </w:t>
      </w:r>
      <w:r>
        <w:rPr>
          <w:sz w:val="24"/>
          <w:sz w:val="24"/>
          <w:szCs w:val="22"/>
          <w:rtl w:val="true"/>
          <w:lang w:bidi="he-IL"/>
        </w:rPr>
        <w:t>מתוע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ו הציג את המשיח מקיים יחסי מין עם מרים המגדל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כנו למחות בפתח ביתו של וסרמן בבוורלי היל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חאה שלנו יצרה כותרות בעמודי השער של עיתונים ברחבי העולם</w:t>
      </w:r>
      <w:r>
        <w:rPr>
          <w:sz w:val="24"/>
          <w:szCs w:val="22"/>
          <w:rtl w:val="true"/>
          <w:lang w:bidi="he-IL"/>
        </w:rPr>
        <w:t xml:space="preserve">: </w:t>
      </w:r>
      <w:r>
        <w:rPr>
          <w:sz w:val="24"/>
          <w:sz w:val="24"/>
          <w:szCs w:val="22"/>
          <w:rtl w:val="true"/>
          <w:lang w:bidi="he-IL"/>
        </w:rPr>
        <w:t>בבריטנ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ספר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ר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צרפת ואפילו הציתה ביוון מהומות נגד הסרט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המחאות שלנו סוקרו במשך שבועיים רצופים בכל תוכניות החדש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 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נבירסל פיקצ׳רס כל כך נבהלו מהמחא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ם יותר לא הפיקו סרט שמשמיץ את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עזרת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צחנו גם בקרב ההוא</w:t>
      </w:r>
      <w:r>
        <w:rPr>
          <w:sz w:val="24"/>
          <w:szCs w:val="22"/>
          <w:rtl w:val="true"/>
          <w:lang w:bidi="he-IL"/>
        </w:rPr>
        <w:t xml:space="preserve">!  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לאחר שאדם בשם פטר ס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רוקמן החל ללמד שתרגום קינג ג׳יימס לתנ״ך חף מטעוי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שהוא אף מתקן טעויות שהיו במקור העברי והיוונ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אות קהילות התפלגו בגלל השקר של רוקמ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תבתי ספר בשם ״</w:t>
      </w:r>
      <w:hyperlink r:id="rId5">
        <w:r>
          <w:rPr>
            <w:rStyle w:val="InternetLink"/>
            <w:color w:val="000000"/>
            <w:sz w:val="24"/>
            <w:sz w:val="24"/>
            <w:szCs w:val="22"/>
            <w:rtl w:val="true"/>
          </w:rPr>
          <w:t>הרוקמניזם נחשף</w:t>
        </w:r>
      </w:hyperlink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שהופץ לקהילות רב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ום זה נושא כמעט מ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עיקר בגלל הספר ההו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אתם יכולים לקרוא באתר שלנו בכתוב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עזרתו של 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גם בקרב נגד תיאורית הרוקמניזם השקרית אנחנו ניצחנו</w:t>
      </w:r>
      <w:r>
        <w:rPr>
          <w:sz w:val="24"/>
          <w:szCs w:val="22"/>
          <w:rtl w:val="true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אז היה את ריצ׳ארד אוליבא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עזב אותנו ולקח איתו </w:t>
      </w:r>
      <w:r>
        <w:rPr>
          <w:sz w:val="24"/>
          <w:szCs w:val="22"/>
          <w:lang w:bidi="he-IL"/>
        </w:rPr>
        <w:t>4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 קה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דרכתי את אנשינו לקום ולשלם כל חודש </w:t>
      </w:r>
      <w:r>
        <w:rPr>
          <w:sz w:val="24"/>
          <w:szCs w:val="22"/>
          <w:lang w:bidi="he-IL"/>
        </w:rPr>
        <w:t>16,000$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נוסף לכל המעשרות והתרומות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הבניין הזה ניצ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ך נעצרה תוכניתו של אוליבאס להרוס את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שוב פע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זרתו של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יצחנו בקרב ההוא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אבל היום אנחנו נמצאים בקרב מסוכן יותר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לחמה חשאית שבסופו של דבר תשמיד כמעט את כל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בתור משרת המשיח חובתי להזהיר מפנ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הורסת ומחריבה את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תורת שקר בשם לודקינ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שיטת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ות שלנו צריכות להפסיק לקיים אסיפות ביום ראשון בער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צריכים ״להילחם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יהודה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בתורת השקר הז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צריכים להיאבק בה בכל כוחינו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 w:val="24"/>
          <w:szCs w:val="22"/>
          <w:rtl w:val="true"/>
        </w:rPr>
        <w:t xml:space="preserve">במתי כ״ה </w:t>
      </w:r>
      <w:r>
        <w:rPr>
          <w:bCs/>
          <w:iCs/>
          <w:sz w:val="24"/>
          <w:szCs w:val="22"/>
        </w:rPr>
        <w:t>5</w:t>
      </w:r>
      <w:r>
        <w:rPr>
          <w:bCs/>
          <w:iCs/>
          <w:sz w:val="24"/>
          <w:szCs w:val="22"/>
          <w:rtl w:val="true"/>
        </w:rPr>
        <w:t xml:space="preserve"> </w:t>
      </w:r>
      <w:r>
        <w:rPr>
          <w:bCs/>
          <w:iCs/>
          <w:sz w:val="24"/>
          <w:sz w:val="24"/>
          <w:szCs w:val="22"/>
          <w:rtl w:val="true"/>
        </w:rPr>
        <w:t>ישוע נתן תיאור מדיוק של מצב הקהילות שלנו</w:t>
      </w:r>
      <w:r>
        <w:rPr>
          <w:bCs/>
          <w:iCs/>
          <w:sz w:val="24"/>
          <w:szCs w:val="22"/>
          <w:rtl w:val="true"/>
        </w:rPr>
        <w:t xml:space="preserve">.  </w:t>
      </w:r>
      <w:r>
        <w:rPr>
          <w:bCs/>
          <w:iCs/>
          <w:sz w:val="24"/>
          <w:sz w:val="24"/>
          <w:szCs w:val="22"/>
          <w:rtl w:val="true"/>
        </w:rPr>
        <w:t>מליוני אוונגליסטים ופונדמנטליסטים נמים וישנים</w:t>
      </w:r>
      <w:r>
        <w:rPr>
          <w:bCs/>
          <w:iCs/>
          <w:sz w:val="24"/>
          <w:szCs w:val="22"/>
          <w:rtl w:val="true"/>
        </w:rPr>
        <w:t xml:space="preserve">.  </w:t>
      </w:r>
      <w:r>
        <w:rPr>
          <w:bCs/>
          <w:iCs/>
          <w:sz w:val="24"/>
          <w:sz w:val="24"/>
          <w:szCs w:val="22"/>
          <w:rtl w:val="true"/>
        </w:rPr>
        <w:t xml:space="preserve">ביאתו השניה של המשיח הולכת ומתקרבת </w:t>
      </w:r>
      <w:r>
        <w:rPr>
          <w:bCs/>
          <w:iCs/>
          <w:sz w:val="24"/>
          <w:sz w:val="24"/>
          <w:szCs w:val="22"/>
          <w:u w:val="single"/>
          <w:rtl w:val="true"/>
        </w:rPr>
        <w:t>משנה</w:t>
      </w:r>
      <w:r>
        <w:rPr>
          <w:bCs/>
          <w:iCs/>
          <w:sz w:val="24"/>
          <w:sz w:val="24"/>
          <w:szCs w:val="22"/>
          <w:rtl w:val="true"/>
        </w:rPr>
        <w:t xml:space="preserve"> </w:t>
      </w:r>
      <w:r>
        <w:rPr>
          <w:bCs/>
          <w:iCs/>
          <w:sz w:val="24"/>
          <w:sz w:val="24"/>
          <w:szCs w:val="22"/>
          <w:u w:val="single"/>
          <w:rtl w:val="true"/>
        </w:rPr>
        <w:t>לשנה</w:t>
      </w:r>
      <w:r>
        <w:rPr>
          <w:bCs/>
          <w:iCs/>
          <w:sz w:val="24"/>
          <w:szCs w:val="22"/>
          <w:rtl w:val="true"/>
        </w:rPr>
        <w:t xml:space="preserve">, </w:t>
      </w:r>
      <w:r>
        <w:rPr>
          <w:bCs/>
          <w:iCs/>
          <w:sz w:val="24"/>
          <w:sz w:val="24"/>
          <w:szCs w:val="22"/>
          <w:rtl w:val="true"/>
        </w:rPr>
        <w:t>אבל הקהילות שלנו ישנות</w:t>
      </w:r>
      <w:r>
        <w:rPr>
          <w:bCs/>
          <w:iCs/>
          <w:sz w:val="24"/>
          <w:szCs w:val="22"/>
          <w:rtl w:val="true"/>
        </w:rPr>
        <w:t xml:space="preserve">!  </w:t>
      </w:r>
      <w:r>
        <w:rPr>
          <w:bCs/>
          <w:iCs/>
          <w:sz w:val="24"/>
          <w:sz w:val="24"/>
          <w:szCs w:val="22"/>
          <w:rtl w:val="true"/>
        </w:rPr>
        <w:t>אנחנו רואים עוד קהילות שמפסיקות לקיים אסיפות ביום ראשון בערב</w:t>
      </w:r>
      <w:r>
        <w:rPr>
          <w:bCs/>
          <w:iCs/>
          <w:sz w:val="24"/>
          <w:szCs w:val="22"/>
          <w:rtl w:val="true"/>
        </w:rPr>
        <w:t xml:space="preserve">.  </w:t>
      </w:r>
      <w:r>
        <w:rPr>
          <w:bCs/>
          <w:iCs/>
          <w:sz w:val="24"/>
          <w:sz w:val="24"/>
          <w:szCs w:val="22"/>
          <w:rtl w:val="true"/>
        </w:rPr>
        <w:t xml:space="preserve">אין לי ספק שזה אחד מסימני אחרית הימים </w:t>
      </w:r>
      <w:r>
        <w:rPr>
          <w:bCs/>
          <w:iCs/>
          <w:sz w:val="24"/>
          <w:sz w:val="24"/>
          <w:szCs w:val="22"/>
          <w:rtl w:val="true"/>
        </w:rPr>
        <w:t>–</w:t>
      </w:r>
      <w:r>
        <w:rPr>
          <w:bCs/>
          <w:iCs/>
          <w:sz w:val="24"/>
          <w:sz w:val="24"/>
          <w:szCs w:val="22"/>
          <w:rtl w:val="true"/>
        </w:rPr>
        <w:t xml:space="preserve"> הקהילות הנמות סוגרות את שעריהן </w:t>
      </w:r>
      <w:r>
        <w:rPr>
          <w:bCs/>
          <w:iCs/>
          <w:sz w:val="24"/>
          <w:sz w:val="24"/>
          <w:szCs w:val="22"/>
          <w:rtl w:val="true"/>
        </w:rPr>
        <w:t>–</w:t>
      </w:r>
      <w:r>
        <w:rPr>
          <w:bCs/>
          <w:iCs/>
          <w:sz w:val="24"/>
          <w:sz w:val="24"/>
          <w:szCs w:val="22"/>
          <w:rtl w:val="true"/>
        </w:rPr>
        <w:t xml:space="preserve"> ככל שהעידן מתקרב לקיצו </w:t>
      </w:r>
      <w:r>
        <w:rPr>
          <w:bCs/>
          <w:iCs/>
          <w:sz w:val="24"/>
          <w:sz w:val="24"/>
          <w:szCs w:val="22"/>
          <w:rtl w:val="true"/>
        </w:rPr>
        <w:t>–</w:t>
      </w:r>
      <w:r>
        <w:rPr>
          <w:bCs/>
          <w:iCs/>
          <w:sz w:val="24"/>
          <w:sz w:val="24"/>
          <w:szCs w:val="22"/>
          <w:rtl w:val="true"/>
        </w:rPr>
        <w:t xml:space="preserve"> והעולם שאנחנו מכירים יגיע לסופו</w:t>
      </w:r>
      <w:r>
        <w:rPr>
          <w:bCs/>
          <w:iCs/>
          <w:sz w:val="24"/>
          <w:szCs w:val="22"/>
          <w:rtl w:val="true"/>
        </w:rPr>
        <w:t>.</w:t>
      </w:r>
      <w:r>
        <w:rPr>
          <w:b/>
          <w:i/>
          <w:sz w:val="24"/>
          <w:szCs w:val="22"/>
          <w:rtl w:val="true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</w:rPr>
        <w:t>ישוע אמר</w:t>
      </w:r>
      <w:r>
        <w:rPr>
          <w:b/>
          <w:i/>
          <w:sz w:val="24"/>
          <w:szCs w:val="22"/>
          <w:rtl w:val="true"/>
        </w:rPr>
        <w:t>,</w:t>
      </w:r>
      <w:r>
        <w:rPr>
          <w:bCs/>
          <w:iCs/>
          <w:sz w:val="24"/>
          <w:szCs w:val="22"/>
          <w:rtl w:val="true"/>
        </w:rPr>
        <w:t xml:space="preserve"> </w:t>
      </w:r>
    </w:p>
    <w:p>
      <w:pPr>
        <w:pStyle w:val="TextBodyIndent"/>
        <w:rPr>
          <w:bCs/>
          <w:iCs/>
          <w:sz w:val="16"/>
          <w:szCs w:val="22"/>
        </w:rPr>
      </w:pPr>
      <w:r>
        <w:rPr>
          <w:bCs/>
          <w:iCs/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וכאשר אחר החתן לב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נ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מנה 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רדמנה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מתי כ״ה </w:t>
      </w:r>
      <w:r>
        <w:rPr/>
        <w:t>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 xml:space="preserve">גם אם נראה שהנבואה מכוונה נגדינו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אנחנו נילחם </w:t>
      </w:r>
      <w:r>
        <w:rPr>
          <w:sz w:val="24"/>
          <w:sz w:val="24"/>
          <w:szCs w:val="22"/>
          <w:rtl w:val="true"/>
          <w:lang w:val="en-US"/>
        </w:rPr>
        <w:t>–</w:t>
      </w:r>
      <w:r>
        <w:rPr>
          <w:sz w:val="24"/>
          <w:sz w:val="24"/>
          <w:szCs w:val="22"/>
          <w:rtl w:val="true"/>
          <w:lang w:val="en-US"/>
        </w:rPr>
        <w:t xml:space="preserve"> ויהיו כאלה שישמעו וייוושעו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פסקת קיומן של אסיפות הערב בימי ראשון הוא הטרנד האחרון בקרב הבפטיסטים וכל הזרמים האחר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פטיסטים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דרומי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פטיסטים בלת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תלוי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קהילות </w:t>
      </w:r>
      <w:r>
        <w:rPr>
          <w:sz w:val="24"/>
          <w:szCs w:val="22"/>
        </w:rPr>
        <w:t>BBFI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״מתקדמות״ ואפילו כמה מהקהילות הפונדמנטליסטיות של בוב ג׳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קצה אחד של ארה״ב ועד הקצה השנ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ולם סוגרים את שעריהם אחרי אסיפת הבוקר בימי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יפת הערב בימי ראשון הופכות מהר מאוד להיות נחלת העב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זה חושף את המחלה הכרונית של הקהילות שלנ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זה בטח לא סימן טו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מו שקורה בכל מחלה כרוני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ופא לא ימליץ על שום טיפול עד לביצוע דיאגנוזה מדויקת למח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דר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אעשה לפציינט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קהילות שמפסיקות לקיים את אסיפות הערב בימי ראשון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דיאגנו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רופ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תח את הגורמים למחל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גם אציע מזור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תרופה וטיפ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נתח את המחלה של הקהילות האלה בארבע דרכי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TextBodyIndent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  <w:r>
        <w:br w:type="page"/>
      </w:r>
    </w:p>
    <w:p>
      <w:pPr>
        <w:pStyle w:val="TextBodyIndent"/>
        <w:numPr>
          <w:ilvl w:val="0"/>
          <w:numId w:val="0"/>
        </w:numPr>
        <w:bidi w:val="1"/>
        <w:ind w:left="720" w:right="0" w:hanging="720"/>
        <w:jc w:val="both"/>
        <w:outlineLvl w:val="0"/>
        <w:rPr>
          <w:bCs/>
          <w:sz w:val="28"/>
          <w:szCs w:val="24"/>
          <w:lang w:bidi="he-IL"/>
        </w:rPr>
      </w:pPr>
      <w:r>
        <w:rPr>
          <w:b/>
          <w:sz w:val="24"/>
        </w:rPr>
        <w:t>I</w:t>
      </w:r>
      <w:r>
        <w:rPr>
          <w:bCs/>
          <w:sz w:val="28"/>
          <w:szCs w:val="24"/>
          <w:rtl w:val="true"/>
          <w:lang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ביטול אסיפות הערב של ימי ראשון בקהילות שלנו הוא בסך הכל האירוע האחרון בשרשרת של הטרנד הפרוטסטנטי</w:t>
      </w:r>
      <w:r>
        <w:rPr>
          <w:bCs/>
          <w:sz w:val="28"/>
          <w:szCs w:val="24"/>
          <w:rtl w:val="true"/>
          <w:lang w:bidi="he-IL"/>
        </w:rPr>
        <w:t>.</w:t>
      </w:r>
    </w:p>
    <w:p>
      <w:pPr>
        <w:pStyle w:val="TextBodyIndent"/>
        <w:rPr>
          <w:bCs/>
          <w:sz w:val="28"/>
          <w:szCs w:val="24"/>
          <w:lang w:bidi="he-IL"/>
        </w:rPr>
      </w:pPr>
      <w:r>
        <w:rPr>
          <w:bCs/>
          <w:sz w:val="28"/>
          <w:szCs w:val="24"/>
          <w:lang w:bidi="he-IL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מתודיסטים התחילו להפסיק לקיים את אסיפות הערב של ימי ראשון בערך 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910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פרסביטריאנים התחילו להפסיק לקיים את אסיפות הערב של ימי ראשון בערך 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925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בפטיסטים האמריקאיים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נקראו בעבר הבפטיסטים הצפוניים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 w:val="24"/>
          <w:szCs w:val="22"/>
          <w:rtl w:val="true"/>
        </w:rPr>
        <w:t xml:space="preserve">התחילו להפסיק את אסיפות הערב שלהם בערך בשנת </w:t>
      </w:r>
      <w:r>
        <w:rPr>
          <w:sz w:val="24"/>
          <w:szCs w:val="22"/>
        </w:rPr>
        <w:t>1945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בפטיסטים הדרומיים התחילו לעשות את זה בערך בשנת </w:t>
      </w:r>
      <w:r>
        <w:rPr>
          <w:sz w:val="24"/>
          <w:szCs w:val="22"/>
        </w:rPr>
        <w:t>1985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צריך לזכו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המתודיסט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פרסביטריאנים והבפטיסטים האמריקאיים האמינו בתנ״ך בדיוק כמו כל קהילה בפטיסטית פונדמנטליסטי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זמן שמטיפים ״מתקדמים״ מתוכם התחילו עם הטרנד הזה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תראו מה קורה היום אצל המתודיסט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פרסביטריאנים והבפטיסטים האמריקאי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כמות חברי הקהילה אצלם הולכת ומצטמקת משנה לשנ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משנת </w:t>
      </w:r>
      <w:r>
        <w:rPr>
          <w:sz w:val="24"/>
          <w:szCs w:val="22"/>
        </w:rPr>
        <w:t>19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כל שלושת הזרמים האלה איבדו מאות אלפי חבר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פי קהילות שלהם נסגרו לחלוטי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פסקת קיום אסיפות הערב של יום ראשון לא עזרה לה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הייתה רק עוד צעד במורד מדרון ההרס החלקלק</w:t>
      </w:r>
      <w:r>
        <w:rPr>
          <w:sz w:val="24"/>
          <w:szCs w:val="22"/>
          <w:rtl w:val="true"/>
        </w:rPr>
        <w:t xml:space="preserve">.  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ועדיין יש היום הרבה בפטיסטים בלת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תלויים שחושבים שהם נמצאים ״בחוד החנית״ של גישה חדשה ומתקדמ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שעה שהם הולכים באותה דרך שגרמה לחורבן אצל המתודיסט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פרסביטריאנים והבפטיסטים האמריקאי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טיף בפטיסטי בלתי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תלוי אחד בשם ג׳ים בייז שהתגורר ליד סן דייגו שבקליפורני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עשיתי צעד קיצונ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פסקתי לקיים אסיפות ערב בימי ראשון</w:t>
      </w:r>
      <w:r>
        <w:rPr>
          <w:sz w:val="24"/>
          <w:szCs w:val="22"/>
          <w:rtl w:val="true"/>
        </w:rPr>
        <w:t>!</w:t>
      </w:r>
      <w:r>
        <w:rPr>
          <w:sz w:val="24"/>
          <w:sz w:val="24"/>
          <w:szCs w:val="22"/>
          <w:rtl w:val="true"/>
        </w:rPr>
        <w:t xml:space="preserve">״  הוא חושב שז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יעזור</w:t>
      </w:r>
      <w:r>
        <w:rPr>
          <w:sz w:val="24"/>
          <w:sz w:val="24"/>
          <w:szCs w:val="22"/>
          <w:rtl w:val="true"/>
        </w:rPr>
        <w:t xml:space="preserve"> לקהילה של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אבל אני חושב שזה רק יגרו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נזק</w:t>
      </w:r>
      <w:r>
        <w:rPr>
          <w:sz w:val="24"/>
          <w:sz w:val="24"/>
          <w:szCs w:val="22"/>
          <w:rtl w:val="true"/>
        </w:rPr>
        <w:t xml:space="preserve"> לקהילה שלו</w:t>
      </w:r>
      <w:r>
        <w:rPr>
          <w:sz w:val="24"/>
          <w:szCs w:val="22"/>
          <w:rtl w:val="true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 xml:space="preserve">אני מכנה אדם כמו המטיף הזה קוויזלינג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וגד בעקרונות המשיח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אנשים האלה עושים את מה שעשו בכל קהילות ה״מיינסטרים״ שהזכר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בפטיסטים הדרומיים מאבדים היום </w:t>
      </w:r>
      <w:r>
        <w:rPr>
          <w:sz w:val="24"/>
          <w:szCs w:val="22"/>
          <w:lang w:bidi="he-IL"/>
        </w:rPr>
        <w:t>200,00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חברים מידי 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ת הסיבות לכך היא ביטול אסיפות ערב בימי ראשון בקהילות רבות כל כך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ווינסטון צ׳רצ׳יל אמר פע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תלמדו היסטוריה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תלמדו היסטוריה</w:t>
      </w:r>
      <w:r>
        <w:rPr>
          <w:sz w:val="24"/>
          <w:szCs w:val="22"/>
          <w:rtl w:val="true"/>
        </w:rPr>
        <w:t>!</w:t>
      </w:r>
      <w:r>
        <w:rPr>
          <w:sz w:val="24"/>
          <w:sz w:val="24"/>
          <w:szCs w:val="22"/>
          <w:rtl w:val="true"/>
        </w:rPr>
        <w:t>״  הוא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ככל שתרחיקו להביט לאחו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ן תוכלו להביט קדימה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זה כל כך חשוב לדעת מה קרה לקהילות ה״מיינסטרימיות״ של הפרוטסטנטים והבפטיסטים אחרי שהם התחילו לוותר על אסיפות הערב בימי ראש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שוב להבין איך זה קי</w:t>
      </w:r>
      <w:r>
        <w:rPr>
          <w:sz w:val="24"/>
          <w:sz w:val="24"/>
          <w:szCs w:val="22"/>
          <w:rtl w:val="true"/>
          <w:lang w:bidi="he-IL"/>
        </w:rPr>
        <w:t>רב את קיצ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וררו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סופו של ד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 מות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יום הקהילות ה״מיינסטרימיות״ המסורתיות הן בקושי שריד למה שהן היו בעב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ן התחילו בכך שויתרו על אסיפות התפ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חר כך הן ויתרו על אסיפות הע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עכשיו הן מוותרות על הרוח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 תהיה התוצאה הבלתי נמנעת אצל הבפטיסטים ואצל כל האחרים שילכו היום באותה דרך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</w:rPr>
        <w:t xml:space="preserve">  </w:t>
      </w:r>
    </w:p>
    <w:p>
      <w:pPr>
        <w:pStyle w:val="TextBodyIndent"/>
        <w:ind w:left="720" w:hanging="7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numPr>
          <w:ilvl w:val="0"/>
          <w:numId w:val="0"/>
        </w:numPr>
        <w:bidi w:val="1"/>
        <w:ind w:left="720" w:right="0" w:hanging="720"/>
        <w:jc w:val="both"/>
        <w:outlineLvl w:val="0"/>
        <w:rPr>
          <w:b/>
          <w:b/>
          <w:sz w:val="24"/>
        </w:rPr>
      </w:pPr>
      <w:r>
        <w:rPr>
          <w:b/>
          <w:bCs/>
          <w:sz w:val="24"/>
          <w:szCs w:val="24"/>
          <w:lang w:bidi="he-IL"/>
        </w:rPr>
        <w:t>II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ביטול אסיפות הערב של ימי ראשון בקהילות שלנו הוא אחד הגורמים ל״דסיז׳יוניזם״</w:t>
      </w:r>
      <w:r>
        <w:rPr>
          <w:bCs/>
          <w:sz w:val="28"/>
          <w:szCs w:val="24"/>
          <w:rtl w:val="true"/>
          <w:lang w:bidi="he-IL"/>
        </w:rPr>
        <w:t>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כפי שהראינו בספרינ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טודייז אפוסטאס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 ה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פך צ׳ארלס ג׳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י את הדסיז׳יוניזם לפופולרי בקרב הקהילות הפרוטסטנטיות והבפטיסט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״דסיז׳יוניזם״ של פיני החליף את הישועה התנ״כ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אה לידי ביטוי בפעולת אלוהים בליבו של הא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עיון שאדם נושע בכך שהוא מקבל החלטה מלאכותית ״עבור המשיח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פילות גרידא או תגובה פיזית תפסו את מקומה של התפישה הותיקה על הישועה התנ״כ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צאה מ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קהילות הפרוטסטנטיות והבפטיסטיות התמלאו מהר מאוד במליוני חברי קהילה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נשים לא</w:t>
      </w:r>
      <w:r>
        <w:rPr>
          <w:b/>
          <w:bCs/>
          <w:i/>
          <w:iCs/>
          <w:sz w:val="24"/>
          <w:szCs w:val="22"/>
          <w:rtl w:val="true"/>
          <w:lang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נושעים לא רוצים לבוא לקהילה פעמיים ביום ראשון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 אז אסיפות הערב בימי ראשון נעלמו מהקהילות האלה עשורים ספורים אחרי שאימצו את גישתו של פיני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נשים לא</w:t>
      </w:r>
      <w:r>
        <w:rPr>
          <w:b/>
          <w:bCs/>
          <w:i/>
          <w:iCs/>
          <w:sz w:val="24"/>
          <w:szCs w:val="22"/>
          <w:rtl w:val="true"/>
          <w:lang w:bidi="he-IL"/>
        </w:rPr>
        <w:t>-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נושעים לא יבואו ביום ראשון בערב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ותו הדבר בדיוק מתרחש עכשיו בקהילות ה״קונסרבטיביות״ בארה״ב</w:t>
      </w:r>
      <w:r>
        <w:rPr>
          <w:sz w:val="24"/>
          <w:szCs w:val="22"/>
          <w:rtl w:val="true"/>
          <w:lang w:bidi="he-IL"/>
        </w:rPr>
        <w:t xml:space="preserve">. 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לא משנה באיזו קהילה בפטיסטית הייתי בצעירות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אף פעם לא היה מצב שב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כולם</w:t>
      </w:r>
      <w:r>
        <w:rPr>
          <w:sz w:val="24"/>
          <w:sz w:val="24"/>
          <w:szCs w:val="22"/>
          <w:rtl w:val="true"/>
        </w:rPr>
        <w:t xml:space="preserve"> הגיעו לאסיפת הערב ביום ראש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תמיד הבנו שאלה שפחות מחויבים או שאף פעם לא נושעו באמ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 יהיו ש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בכל זאת המשכנו לקיים את האסיפ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סיפות הערב בימי ראשון בתקופת נעוריי הי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תמיד</w:t>
      </w:r>
      <w:r>
        <w:rPr>
          <w:sz w:val="24"/>
          <w:sz w:val="24"/>
          <w:szCs w:val="22"/>
          <w:rtl w:val="true"/>
        </w:rPr>
        <w:t xml:space="preserve"> האסיפות הכי טובו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ירה הייתה טובה יות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דרשות היו חזקות יות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היה ככה בגלל שחברי הקהילה האובדים לא היו שם כדי לגרור מטה את רוחם של כל השא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מה שאני חושב בפרספקטיבה של שישים שנה</w:t>
      </w:r>
      <w:r>
        <w:rPr>
          <w:sz w:val="24"/>
          <w:szCs w:val="22"/>
          <w:rtl w:val="true"/>
        </w:rPr>
        <w:t xml:space="preserve">.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בקהילה שלנ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כולם</w:t>
      </w:r>
      <w:r>
        <w:rPr>
          <w:sz w:val="24"/>
          <w:sz w:val="24"/>
          <w:szCs w:val="22"/>
          <w:rtl w:val="true"/>
        </w:rPr>
        <w:t xml:space="preserve"> מגיעים גם בראשון בע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מאמין שזה כך בגלל שהם חונכו לעשות זא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ני גם מאמין שזו תוצאה של הדאגה הקפדנית שלנ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וודא</w:t>
      </w:r>
      <w:r>
        <w:rPr>
          <w:sz w:val="24"/>
          <w:sz w:val="24"/>
          <w:szCs w:val="22"/>
          <w:rtl w:val="true"/>
          <w:lang w:bidi="he-IL"/>
        </w:rPr>
        <w:t xml:space="preserve"> שכל אדם נושע באמת לפני שהוא הופך להיות חבר ב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עדיף לחכות שאדם ייוושע באמת מאשר למהר ולהטביל עוד אדם או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ם שלא יבוא לקהילה ביום ראשון בערב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ה״דסיז׳יוניזם״ מילא את שורות הקהילות שלנו באנשים אובדי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עכשיו אנחנו משלמים על כך את המחי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לא רוצים לבוא בימי ראשון בערב בגלל שהם לא נושע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זו אחת הסיבות לכך שבשנתיים האחרונות הבפטיסטים הדרומיים איבדו קרוב לשני מיליון חברי קהילה</w:t>
      </w:r>
      <w:r>
        <w:rPr>
          <w:sz w:val="24"/>
          <w:szCs w:val="22"/>
          <w:rtl w:val="true"/>
        </w:rPr>
        <w:t xml:space="preserve">!  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numPr>
          <w:ilvl w:val="0"/>
          <w:numId w:val="0"/>
        </w:numPr>
        <w:bidi w:val="1"/>
        <w:ind w:left="720" w:right="0" w:hanging="720"/>
        <w:jc w:val="both"/>
        <w:outlineLvl w:val="0"/>
        <w:rPr/>
      </w:pPr>
      <w:r>
        <w:rPr>
          <w:b/>
          <w:bCs/>
          <w:sz w:val="24"/>
          <w:szCs w:val="24"/>
          <w:lang w:bidi="he-IL"/>
        </w:rPr>
        <w:t>III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ביטול אסיפות הערב של ימי ראשון מביא לתוצאות בלתי</w:t>
      </w:r>
      <w:r>
        <w:rPr>
          <w:bCs/>
          <w:sz w:val="28"/>
          <w:szCs w:val="24"/>
          <w:rtl w:val="true"/>
          <w:lang w:bidi="he-IL"/>
        </w:rPr>
        <w:t>-</w:t>
      </w:r>
      <w:r>
        <w:rPr>
          <w:bCs/>
          <w:sz w:val="28"/>
          <w:sz w:val="28"/>
          <w:szCs w:val="24"/>
          <w:rtl w:val="true"/>
          <w:lang w:bidi="he-IL"/>
        </w:rPr>
        <w:t>צפויות</w:t>
      </w:r>
      <w:r>
        <w:rPr>
          <w:bCs/>
          <w:sz w:val="28"/>
          <w:szCs w:val="24"/>
          <w:rtl w:val="true"/>
          <w:lang w:bidi="he-IL"/>
        </w:rPr>
        <w:t>.</w:t>
      </w:r>
      <w:r>
        <w:rPr>
          <w:b/>
          <w:sz w:val="24"/>
          <w:rtl w:val="true"/>
        </w:rPr>
        <w:t xml:space="preserve">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י בטוח שיש הרבה יותר השלכות שליליות ממה שתיכף אמנ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נה כמה השלכות שחשבתי עליהן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numPr>
          <w:ilvl w:val="0"/>
          <w:numId w:val="2"/>
        </w:numPr>
        <w:bidi w:val="1"/>
        <w:ind w:left="1440" w:right="720" w:hanging="360"/>
        <w:jc w:val="both"/>
        <w:rPr/>
      </w:pPr>
      <w:r>
        <w:rPr>
          <w:bCs/>
          <w:iCs/>
          <w:sz w:val="24"/>
          <w:sz w:val="24"/>
          <w:szCs w:val="22"/>
          <w:rtl w:val="true"/>
        </w:rPr>
        <w:t xml:space="preserve">קהילות שמפסיקות לקיים את אסיפות הערב בימי ראשון פותחות את הדלת לאנשיהן לבקר בקהילות אחרות שעלולות </w:t>
      </w:r>
      <w:r>
        <w:rPr>
          <w:bCs/>
          <w:iCs/>
          <w:sz w:val="24"/>
          <w:sz w:val="24"/>
          <w:szCs w:val="22"/>
          <w:rtl w:val="true"/>
          <w:lang w:bidi="he-IL"/>
        </w:rPr>
        <w:t>לגרום להן לסטות מדרך הישר</w:t>
      </w:r>
      <w:r>
        <w:rPr>
          <w:bCs/>
          <w:iCs/>
          <w:sz w:val="24"/>
          <w:szCs w:val="22"/>
          <w:rtl w:val="true"/>
          <w:lang w:bidi="he-IL"/>
        </w:rPr>
        <w:t>.</w:t>
      </w:r>
      <w:r>
        <w:rPr>
          <w:b/>
          <w:i/>
          <w:sz w:val="24"/>
          <w:szCs w:val="22"/>
          <w:rtl w:val="true"/>
          <w:lang w:bidi="he-IL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מטיף אחד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שהפסיק לאחרונה לקיים את אסיפות הערב בימי ראשון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מר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״עכשיו יש לי זמן פנוי ללכת לקהילות אחרות״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וא חשב שזה נפלא שעכשיו הוא יכול ללכת לשמוע דוברים אחרים בערבים של יום ראשון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בל אני חשבתי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״ומה יהיה עם האנשים שלו</w:t>
      </w:r>
      <w:r>
        <w:rPr>
          <w:b/>
          <w:i/>
          <w:sz w:val="24"/>
          <w:szCs w:val="22"/>
          <w:rtl w:val="true"/>
          <w:lang w:bidi="he-IL"/>
        </w:rPr>
        <w:t xml:space="preserve">?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וא לא חושב שגם לכמה מהם יהיה רעיון דומה</w:t>
      </w:r>
      <w:r>
        <w:rPr>
          <w:b/>
          <w:i/>
          <w:sz w:val="24"/>
          <w:szCs w:val="22"/>
          <w:rtl w:val="true"/>
          <w:lang w:bidi="he-IL"/>
        </w:rPr>
        <w:t>?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״  ומה יקרה לאנשים האלה</w:t>
      </w:r>
      <w:r>
        <w:rPr>
          <w:b/>
          <w:i/>
          <w:sz w:val="24"/>
          <w:szCs w:val="22"/>
          <w:rtl w:val="true"/>
          <w:lang w:bidi="he-IL"/>
        </w:rPr>
        <w:t xml:space="preserve">?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זכרו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האנשים </w:t>
      </w:r>
      <w:r>
        <w:rPr>
          <w:bCs/>
          <w:iCs/>
          <w:sz w:val="24"/>
          <w:sz w:val="24"/>
          <w:szCs w:val="22"/>
          <w:rtl w:val="true"/>
          <w:lang w:bidi="he-IL"/>
        </w:rPr>
        <w:t>הכי טובים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עדיין ירצו לבוא לאסיפות הערב בימי ראשון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אבל </w:t>
      </w:r>
      <w:r>
        <w:rPr>
          <w:bCs/>
          <w:iCs/>
          <w:sz w:val="24"/>
          <w:sz w:val="24"/>
          <w:szCs w:val="22"/>
          <w:rtl w:val="true"/>
          <w:lang w:bidi="he-IL"/>
        </w:rPr>
        <w:t>לאן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הם ילכו</w:t>
      </w:r>
      <w:r>
        <w:rPr>
          <w:b/>
          <w:i/>
          <w:sz w:val="24"/>
          <w:szCs w:val="22"/>
          <w:rtl w:val="true"/>
          <w:lang w:bidi="he-IL"/>
        </w:rPr>
        <w:t xml:space="preserve">?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אם ילכו לקהילה הכריזמטית בהמשך הרחוב</w:t>
      </w:r>
      <w:r>
        <w:rPr>
          <w:b/>
          <w:i/>
          <w:sz w:val="24"/>
          <w:szCs w:val="22"/>
          <w:rtl w:val="true"/>
          <w:lang w:bidi="he-IL"/>
        </w:rPr>
        <w:t xml:space="preserve">?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אם יוסטו מדרך הישר על ידי מורה תנ״ך ניאו</w:t>
      </w:r>
      <w:r>
        <w:rPr>
          <w:b/>
          <w:i/>
          <w:sz w:val="24"/>
          <w:szCs w:val="22"/>
          <w:rtl w:val="true"/>
          <w:lang w:bidi="he-IL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וונגליסטי עם מסר ״חכם״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שהקהילה שלו נמצאת ממש מעבר לפינה</w:t>
      </w:r>
      <w:r>
        <w:rPr>
          <w:b/>
          <w:i/>
          <w:sz w:val="24"/>
          <w:szCs w:val="22"/>
          <w:rtl w:val="true"/>
          <w:lang w:bidi="he-IL"/>
        </w:rPr>
        <w:t xml:space="preserve">?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אני אומר שלחלקם זה </w:t>
      </w:r>
      <w:r>
        <w:rPr>
          <w:bCs/>
          <w:iCs/>
          <w:sz w:val="24"/>
          <w:sz w:val="24"/>
          <w:szCs w:val="22"/>
          <w:rtl w:val="true"/>
          <w:lang w:bidi="he-IL"/>
        </w:rPr>
        <w:t>יקרה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–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 xml:space="preserve"> ואם נפסיק לקיים את אסיפות הערב בימי ראשון נאבד חלק מהאנשים הכי טובים שלנו</w:t>
      </w:r>
      <w:r>
        <w:rPr>
          <w:b/>
          <w:i/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ind w:righ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bidi w:val="1"/>
        <w:ind w:left="1440" w:right="720" w:hanging="360"/>
        <w:jc w:val="both"/>
        <w:rPr/>
      </w:pPr>
      <w:r>
        <w:rPr>
          <w:bCs/>
          <w:iCs/>
          <w:sz w:val="24"/>
          <w:sz w:val="24"/>
          <w:szCs w:val="22"/>
          <w:rtl w:val="true"/>
        </w:rPr>
        <w:t>קהילות שמפסיקות לקיים את אסיפות הערב בימי ראשון מאבדות את אחת הזדמנויות הבישור הגדולות ביותר של השבוע</w:t>
      </w:r>
      <w:r>
        <w:rPr>
          <w:bCs/>
          <w:iCs/>
          <w:sz w:val="24"/>
          <w:szCs w:val="22"/>
          <w:rtl w:val="true"/>
        </w:rPr>
        <w:t>.</w:t>
      </w:r>
      <w:r>
        <w:rPr>
          <w:b/>
          <w:i/>
          <w:sz w:val="24"/>
          <w:szCs w:val="22"/>
          <w:rtl w:val="true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</w:rPr>
        <w:t>מטיף אחד סיפר לי על קהילה שהפסיקה לקיים אסיפות ערב בימי ראשון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כתחליף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הם חילקו לאנשים סנדויצ׳ים אחרי אסיפת הבוקר ואחר כך החזירו אותם לאודיטוריום לאסיפה נוספת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 xml:space="preserve">כך האנשים חזרו הביתה בימי ראשון בשעה </w:t>
      </w:r>
      <w:r>
        <w:rPr>
          <w:b/>
          <w:i/>
          <w:sz w:val="24"/>
          <w:szCs w:val="22"/>
        </w:rPr>
        <w:t>2</w:t>
      </w:r>
      <w:r>
        <w:rPr>
          <w:b/>
          <w:i/>
          <w:sz w:val="24"/>
          <w:szCs w:val="22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2"/>
          <w:rtl w:val="true"/>
        </w:rPr>
        <w:t>אחר הצהריים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״הם מקבלים מספיק תנ״ך״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הוא אמר לי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אבל האם ״לתת להם עוד תנ״ך״ היא המטרה היחידה באסיפות הערב בימי ראשון</w:t>
      </w:r>
      <w:r>
        <w:rPr>
          <w:b/>
          <w:i/>
          <w:sz w:val="24"/>
          <w:szCs w:val="22"/>
          <w:rtl w:val="true"/>
        </w:rPr>
        <w:t xml:space="preserve">?  </w:t>
      </w:r>
      <w:r>
        <w:rPr>
          <w:bCs/>
          <w:iCs/>
          <w:sz w:val="24"/>
          <w:sz w:val="24"/>
          <w:szCs w:val="22"/>
          <w:rtl w:val="true"/>
        </w:rPr>
        <w:t>ממש לא</w:t>
      </w:r>
      <w:r>
        <w:rPr>
          <w:bCs/>
          <w:iCs/>
          <w:sz w:val="24"/>
          <w:szCs w:val="22"/>
          <w:rtl w:val="true"/>
        </w:rPr>
        <w:t>!</w:t>
      </w:r>
      <w:r>
        <w:rPr>
          <w:b/>
          <w:i/>
          <w:sz w:val="24"/>
          <w:szCs w:val="22"/>
          <w:rtl w:val="true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</w:rPr>
        <w:t>במשך שנים רבות היו קהילות טובות שהפכו את אסיפת הערב של יום ראשון לאסיפות בישור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אני מאמין שזו הייתה אחת מנקודות החוזקה של הקהילות הבפטיסטיות בעבר</w:t>
      </w:r>
      <w:r>
        <w:rPr>
          <w:b/>
          <w:i/>
          <w:sz w:val="24"/>
          <w:szCs w:val="22"/>
          <w:rtl w:val="true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</w:rPr>
        <w:t>היו מעודדים את האנשים להביא איתם את קרובי המשפחה</w:t>
      </w:r>
      <w:r>
        <w:rPr>
          <w:b/>
          <w:i/>
          <w:sz w:val="24"/>
          <w:szCs w:val="22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</w:rPr>
        <w:t>החברי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ם והמכרים האובדים שלהם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די לשמוע את הבשורה בערבים של יום ראשון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זה פינה לאנשים הטובים את כל אחר</w:t>
      </w:r>
      <w:r>
        <w:rPr>
          <w:b/>
          <w:i/>
          <w:sz w:val="24"/>
          <w:szCs w:val="22"/>
          <w:rtl w:val="true"/>
          <w:lang w:bidi="he-IL"/>
        </w:rPr>
        <w:t>-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הצהריים של יום ראשון כדי ״להכין״ את האדם האובד לאסיפת הערב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אפשר לתת לאנשים ארוחה אחרי אסיפת הבוקר ואחר כך עוד שיעור תנ״ך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Cs/>
          <w:iCs/>
          <w:sz w:val="24"/>
          <w:sz w:val="24"/>
          <w:szCs w:val="22"/>
          <w:rtl w:val="true"/>
          <w:lang w:bidi="he-IL"/>
        </w:rPr>
        <w:t>אבל זה הורס את הבישור שעזר לבנות את הקהילות הבפטיסיות שלנו בערבים של יום ראשון</w:t>
      </w:r>
      <w:r>
        <w:rPr>
          <w:bCs/>
          <w:iCs/>
          <w:sz w:val="24"/>
          <w:szCs w:val="22"/>
          <w:rtl w:val="true"/>
          <w:lang w:bidi="he-IL"/>
        </w:rPr>
        <w:t>!</w:t>
      </w:r>
      <w:r>
        <w:rPr>
          <w:b/>
          <w:i/>
          <w:sz w:val="24"/>
          <w:szCs w:val="22"/>
          <w:rtl w:val="true"/>
          <w:lang w:bidi="he-IL"/>
        </w:rPr>
        <w:t xml:space="preserve">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רועה קהילה אחד שהוא ידיד שלי סיפר לי איך אחד האנשים החזקים שאצלו בקהילה הגיע לאמונה בזכות זה שהוא ״קפץ״ לאסיפת הערב של יום ראשון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שהיה עדיין אדם אובד</w:t>
      </w:r>
      <w:r>
        <w:rPr>
          <w:b/>
          <w:i/>
          <w:sz w:val="24"/>
          <w:szCs w:val="22"/>
          <w:rtl w:val="true"/>
          <w:lang w:bidi="he-IL"/>
        </w:rPr>
        <w:t xml:space="preserve">. 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כמה אנשים כאלה נפספס אם נאבד את הזדמנות הבישור הגדולה הזו</w:t>
      </w:r>
      <w:r>
        <w:rPr>
          <w:b/>
          <w:i/>
          <w:sz w:val="24"/>
          <w:szCs w:val="22"/>
          <w:rtl w:val="true"/>
          <w:lang w:bidi="he-IL"/>
        </w:rPr>
        <w:t xml:space="preserve">, </w:t>
      </w:r>
      <w:r>
        <w:rPr>
          <w:b/>
          <w:b/>
          <w:i/>
          <w:i/>
          <w:sz w:val="24"/>
          <w:sz w:val="24"/>
          <w:szCs w:val="22"/>
          <w:rtl w:val="true"/>
          <w:lang w:bidi="he-IL"/>
        </w:rPr>
        <w:t>בכך שנפסיק לקיים את אסיפות הערב בימי ראשון</w:t>
      </w:r>
      <w:r>
        <w:rPr>
          <w:b/>
          <w:i/>
          <w:sz w:val="24"/>
          <w:szCs w:val="22"/>
          <w:rtl w:val="true"/>
          <w:lang w:bidi="he-IL"/>
        </w:rPr>
        <w:t xml:space="preserve">?  </w:t>
      </w:r>
      <w:r>
        <w:rPr>
          <w:bCs/>
          <w:iCs/>
          <w:sz w:val="24"/>
          <w:szCs w:val="22"/>
          <w:rtl w:val="true"/>
          <w:lang w:bidi="he-IL"/>
        </w:rPr>
        <w:t xml:space="preserve"> </w:t>
      </w:r>
    </w:p>
    <w:p>
      <w:pPr>
        <w:pStyle w:val="TextBodyIndent"/>
        <w:ind w:righ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bidi w:val="1"/>
        <w:ind w:left="1440" w:right="720" w:hanging="360"/>
        <w:jc w:val="both"/>
        <w:rPr/>
      </w:pP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קהילות שמפסיקות לקיים את אסיפות הערב בימי ראשון מפספסות הזדמנות אדירה לגעת ולתלמד את הצעירים</w:t>
      </w:r>
      <w:r>
        <w:rPr>
          <w:b/>
          <w:bCs/>
          <w:i/>
          <w:iCs/>
          <w:sz w:val="24"/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הצעירים רוצים לצאת לבלות בערב</w:t>
      </w:r>
      <w:r>
        <w:rPr>
          <w:b/>
          <w:bCs/>
          <w:i/>
          <w:iCs/>
          <w:sz w:val="24"/>
          <w:szCs w:val="22"/>
          <w:rtl w:val="true"/>
        </w:rPr>
        <w:t>.</w:t>
      </w:r>
      <w:r>
        <w:rPr>
          <w:sz w:val="24"/>
          <w:szCs w:val="22"/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זכר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ביטול אסיפות הערב בימי ראשון ת</w:t>
      </w:r>
      <w:r>
        <w:rPr>
          <w:sz w:val="24"/>
          <w:sz w:val="24"/>
          <w:szCs w:val="22"/>
          <w:rtl w:val="true"/>
          <w:lang w:bidi="he-IL"/>
        </w:rPr>
        <w:t xml:space="preserve">מצא חן רק בעיני האנשים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מבוג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רוצים להיות בב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צפות בטלוויזיה וללכת לישון מוק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רב מדובר באנשים נשואים ובאנשים מבוגרים שלא רוצים את אסיפות הערב בימי ראש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בל הצעירים לא ידעו מה לעשות עם עצמם</w:t>
      </w:r>
      <w:r>
        <w:rPr>
          <w:b/>
          <w:bCs/>
          <w:i/>
          <w:iCs/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ני מאמין שהקהילה המקומית צריכה להיות ״בית שני״ לבני נוער ול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אמין ש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עתיד</w:t>
      </w:r>
      <w:r>
        <w:rPr>
          <w:sz w:val="24"/>
          <w:sz w:val="24"/>
          <w:szCs w:val="22"/>
          <w:rtl w:val="true"/>
          <w:lang w:bidi="he-IL"/>
        </w:rPr>
        <w:t xml:space="preserve"> של הקהילה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אנשים המבוגרים אולי רוצים ללכת הביתה מוק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תיד הקהילה נתון בידי ה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אמין שאסיפות הערב בימי ראשון צריכות להיות בנויות באופן שיותאם לחבר׳ה הצעי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בערבים של יום ראשון יהיו לנו אסיפות מוכוונ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צעי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כל ללכוד את תשומת ליב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הרוויח אות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חנך אותם לשירות בקהילה המק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צד ש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ם נבטל את אסיפות הערב בימי 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הר מאוד באסיפות שלנו יהיו מעט נשים מבוגרות עם שיער שי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צטופפות בבניין קהילה כמעט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 xml:space="preserve">ריק למשך שעה אחת בלבד בבוקר יום ראשון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מו שקורה בקהילה המתודיסטית שנמצאת מעבר לפינ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ויתרה על אסיפות הערב בימי ראשון לפני </w:t>
      </w:r>
      <w:r>
        <w:rPr>
          <w:sz w:val="24"/>
          <w:szCs w:val="22"/>
          <w:lang w:bidi="he-IL"/>
        </w:rPr>
        <w:t>5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אמין שקהילות שמוותרות עכשיו על אסיפות הערב בימי ראשון תהיינה באותו מצב בעוד כמה ש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אם כל יום ראשון בערב נמקד את הלימוד שלנו בצעירים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bidi w:val="1"/>
        <w:ind w:left="720" w:right="0" w:hanging="720"/>
        <w:jc w:val="both"/>
        <w:outlineLvl w:val="0"/>
        <w:rPr>
          <w:b/>
          <w:b/>
          <w:sz w:val="24"/>
        </w:rPr>
      </w:pPr>
      <w:r>
        <w:rPr>
          <w:b/>
          <w:bCs/>
          <w:sz w:val="24"/>
          <w:szCs w:val="24"/>
          <w:lang w:bidi="he-IL"/>
        </w:rPr>
        <w:t>IV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8"/>
          <w:szCs w:val="24"/>
          <w:rtl w:val="true"/>
          <w:lang w:bidi="he-IL"/>
        </w:rPr>
        <w:t xml:space="preserve"> </w:t>
      </w:r>
      <w:r>
        <w:rPr>
          <w:bCs/>
          <w:sz w:val="28"/>
          <w:sz w:val="28"/>
          <w:szCs w:val="24"/>
          <w:rtl w:val="true"/>
          <w:lang w:bidi="he-IL"/>
        </w:rPr>
        <w:t>דבר רביעי</w:t>
      </w:r>
      <w:r>
        <w:rPr>
          <w:bCs/>
          <w:sz w:val="28"/>
          <w:szCs w:val="24"/>
          <w:rtl w:val="true"/>
          <w:lang w:bidi="he-IL"/>
        </w:rPr>
        <w:t xml:space="preserve">, </w:t>
      </w:r>
      <w:r>
        <w:rPr>
          <w:bCs/>
          <w:sz w:val="28"/>
          <w:sz w:val="28"/>
          <w:szCs w:val="24"/>
          <w:rtl w:val="true"/>
          <w:lang w:bidi="he-IL"/>
        </w:rPr>
        <w:t>ביטול אסיפות הערב של ימי ראשון עוצר תחיה אמיתית בקרבינו</w:t>
      </w:r>
      <w:r>
        <w:rPr>
          <w:bCs/>
          <w:sz w:val="28"/>
          <w:szCs w:val="24"/>
          <w:rtl w:val="true"/>
          <w:lang w:bidi="he-IL"/>
        </w:rPr>
        <w:t>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ני יכול רק לחוש את ז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קראתי מספיק על היסטורית התחיות כדי לדעת שלעיתים קרובות הן מתחילות בע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אמת היא שלרב אלוהים מתחיל תחיות בערבים של יום ראשון</w:t>
      </w:r>
      <w:r>
        <w:rPr>
          <w:sz w:val="24"/>
          <w:szCs w:val="22"/>
          <w:rtl w:val="true"/>
        </w:rPr>
        <w:t xml:space="preserve">!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ד״ר א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וו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טוזר כתב מסר בשם ״נולד אחרי חצות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ם הוא אמר</w:t>
      </w:r>
      <w:r>
        <w:rPr>
          <w:sz w:val="24"/>
          <w:szCs w:val="22"/>
          <w:rtl w:val="true"/>
        </w:rPr>
        <w:t>: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</w:rPr>
        <w:t>יש אמת לא מבוטלת ברעיון שתחיות מתחילות אחרי חצות</w:t>
      </w:r>
      <w:r>
        <w:rPr>
          <w:rtl w:val="true"/>
        </w:rPr>
        <w:t xml:space="preserve">, </w:t>
      </w:r>
      <w:r>
        <w:rPr>
          <w:rtl w:val="true"/>
        </w:rPr>
        <w:t>בגלל שתחיות</w:t>
      </w:r>
      <w:r>
        <w:rPr>
          <w:rtl w:val="true"/>
        </w:rPr>
        <w:t>...</w:t>
      </w:r>
      <w:r>
        <w:rPr>
          <w:rtl w:val="true"/>
        </w:rPr>
        <w:t>מגיעות לאלה שממש רוצים אותן</w:t>
      </w:r>
      <w:r>
        <w:rPr>
          <w:rtl w:val="true"/>
        </w:rPr>
        <w:t>...</w:t>
      </w:r>
      <w:r>
        <w:rPr>
          <w:rtl w:val="true"/>
        </w:rPr>
        <w:t xml:space="preserve">וזה יותר מאפשרי </w:t>
      </w:r>
      <w:r>
        <w:rPr>
          <w:rtl w:val="true"/>
          <w:lang w:bidi="he-IL"/>
        </w:rPr>
        <w:t>שהנפש הצמאה שדוחפת לחוויה הבלת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 xml:space="preserve">רגיל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 התחיה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מגיעה לשם אחרי חצ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וז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״נולד אחרי חצות״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תוך </w:t>
      </w:r>
      <w:r>
        <w:rPr>
          <w:b/>
          <w:b/>
          <w:bCs/>
          <w:i/>
          <w:i/>
          <w:iCs/>
          <w:rtl w:val="true"/>
          <w:lang w:bidi="he-IL"/>
        </w:rPr>
        <w:t>הטוב ביותר של א</w:t>
      </w:r>
      <w:r>
        <w:rPr>
          <w:b/>
          <w:bCs/>
          <w:i/>
          <w:iCs/>
          <w:rtl w:val="true"/>
          <w:lang w:bidi="he-IL"/>
        </w:rPr>
        <w:t xml:space="preserve">. </w:t>
      </w:r>
      <w:r>
        <w:rPr>
          <w:b/>
          <w:b/>
          <w:bCs/>
          <w:i/>
          <w:i/>
          <w:iCs/>
          <w:rtl w:val="true"/>
          <w:lang w:bidi="he-IL"/>
        </w:rPr>
        <w:t>וו</w:t>
      </w:r>
      <w:r>
        <w:rPr>
          <w:b/>
          <w:bCs/>
          <w:i/>
          <w:iCs/>
          <w:rtl w:val="true"/>
          <w:lang w:bidi="he-IL"/>
        </w:rPr>
        <w:t xml:space="preserve">. </w:t>
      </w:r>
      <w:r>
        <w:rPr>
          <w:b/>
          <w:b/>
          <w:bCs/>
          <w:i/>
          <w:i/>
          <w:iCs/>
          <w:rtl w:val="true"/>
          <w:lang w:bidi="he-IL"/>
        </w:rPr>
        <w:t>טוזר</w:t>
      </w:r>
      <w:r>
        <w:rPr>
          <w:b/>
          <w:bCs/>
          <w:i/>
          <w:iCs/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וקט על ידי ווארן ו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וירס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יק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978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מ׳ </w:t>
      </w:r>
      <w:r>
        <w:rPr>
          <w:lang w:bidi="he-IL"/>
        </w:rPr>
        <w:t>37-39</w:t>
      </w:r>
      <w:r>
        <w:rPr>
          <w:rtl w:val="true"/>
          <w:lang w:bidi="he-IL"/>
        </w:rPr>
        <w:t>).</w:t>
      </w:r>
    </w:p>
    <w:p>
      <w:pPr>
        <w:pStyle w:val="TextBodyIndent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 w:bidi="he-IL"/>
        </w:rPr>
      </w:pPr>
      <w:r>
        <w:rPr>
          <w:sz w:val="24"/>
          <w:sz w:val="24"/>
          <w:szCs w:val="22"/>
          <w:rtl w:val="true"/>
          <w:lang w:val="en-US" w:bidi="he-IL"/>
        </w:rPr>
        <w:t>בבקשה אל תזרקו הערה טיפשית על כך שאני אומר שאסיפות הערב שלנו תמיד צריכות להימשך עד חצות</w:t>
      </w:r>
      <w:r>
        <w:rPr>
          <w:sz w:val="24"/>
          <w:szCs w:val="22"/>
          <w:rtl w:val="true"/>
          <w:lang w:val="en-US"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כן עברתי את החוויה הנדירה והייתי עד ראיה לתחיה קלאסית בשתי קהילות בפטיסטי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הסתכמו במאות נוש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תי הקהילות קיימו אסיפות ערב שנמשכו אל תוך הל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הלך שלוש שנות תחיה מאלוה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חת הקהילות האלה הגדילה את מספר חבריה באלפים ספור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בות מהאסיפות נמשכו אל תוך הל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קהילה השניה גדלה 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5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נשים נוספים תוך שלושה חוד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תחיה השניה מאלוהים החלה במהלך אסיפת ערב ביום ראש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קהילה הראשונה נהגה לקיים אסיפות ערב בימי ראשון ואסיפות לילה במהלך השב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קהילה הזו חוותה תחיה משמיים</w:t>
      </w:r>
      <w:r>
        <w:rPr>
          <w:sz w:val="24"/>
          <w:szCs w:val="22"/>
          <w:rtl w:val="true"/>
        </w:rPr>
        <w:t xml:space="preserve">!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אם שת</w:t>
      </w:r>
      <w:r>
        <w:rPr>
          <w:sz w:val="24"/>
          <w:sz w:val="24"/>
          <w:szCs w:val="22"/>
          <w:rtl w:val="true"/>
          <w:lang w:bidi="he-IL"/>
        </w:rPr>
        <w:t>י הקהילות האלה היו חוות כאלה תחיות מבורכות אם היו מבטלות את אסיפות הערב בימי ראשון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מש לא</w:t>
      </w:r>
      <w:r>
        <w:rPr>
          <w:b/>
          <w:bCs/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כפי שאמר ד״ר ט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יה מגיעה רק ״לאלה שממש רוצים אותה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נחנו ממש רוצים תח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חנו לא נבטל את האסיפות שבמהלכן אלוהים שולח תחיות לעיתים קרובות כל כך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בשנה שעברה אלוהים שלח לקהילה שלנו </w:t>
      </w:r>
      <w:r>
        <w:rPr>
          <w:sz w:val="24"/>
          <w:sz w:val="24"/>
          <w:szCs w:val="22"/>
          <w:rtl w:val="true"/>
          <w:lang w:bidi="he-IL"/>
        </w:rPr>
        <w:t>תחיה בלת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ג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Cs w:val="22"/>
          <w:lang w:bidi="he-IL"/>
        </w:rPr>
        <w:t>2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צעירים נושעו במהלך ערבים ספו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שארו בקהילה שלנו בגלל שנושעו בא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עט כל הפגישות האלה התקיימו בערב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כשיו אני רוצה לדבר בקצרה לאלה מכם שנמצאים כאן הבוקר הזה ועדיין לא נושע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אם </w:t>
      </w:r>
      <w:r>
        <w:rPr>
          <w:sz w:val="24"/>
          <w:sz w:val="24"/>
          <w:szCs w:val="22"/>
          <w:u w:val="single"/>
          <w:rtl w:val="true"/>
        </w:rPr>
        <w:t>אתם</w:t>
      </w:r>
      <w:r>
        <w:rPr>
          <w:sz w:val="24"/>
          <w:sz w:val="24"/>
          <w:szCs w:val="22"/>
          <w:rtl w:val="true"/>
        </w:rPr>
        <w:t xml:space="preserve"> חרדים מהישועה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אם אתם מרגישים אשמים בגלל החטא שלכ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האם תרצו שישוע יציל אתכם מהחטא ומהגיהנום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אם כ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י מפציר בכם בכל ליבי לחזור לכאן בער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׳ון קייגן יתן דרשה בנושא ״הקרב על הנפשות האובדות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זו דרשה שתאתגר אתכם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דרשה שתעזור לכם למצוא את ישוע ולהיוושע מהחטא של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זכות דמו הקדוש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תפנו את הלו״ז ובואו היום בערב לשמוע את הדרשה הנמרצת של ג׳ון</w:t>
      </w:r>
      <w:r>
        <w:rPr>
          <w:sz w:val="24"/>
          <w:szCs w:val="22"/>
          <w:rtl w:val="true"/>
        </w:rPr>
        <w:t xml:space="preserve">!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אבל למה לחזור עכשיו הביתה מבלי להיוושע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שובו מחטאיכם ובטחו בישוע כבר מעכשי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ישוע יטהר אתכם מחטאיכם ממש עכש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רגע שתבטחו בו לבדו</w:t>
      </w:r>
      <w:r>
        <w:rPr>
          <w:sz w:val="24"/>
          <w:szCs w:val="22"/>
          <w:rtl w:val="true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בואו נעמוד ונשיר את שיר מס׳ </w:t>
      </w:r>
      <w:r>
        <w:rPr>
          <w:sz w:val="24"/>
          <w:szCs w:val="22"/>
        </w:rPr>
        <w:t>7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רק הדם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זמן שאנחנו שר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י רוצה שתבואו קדימה ותכרעו ברך לתפ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קייג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ג׳ון קייגן ואנוכי נהיה שם כדי לייעץ לכם ולהתפלל את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די שאלוהים יקרב אתכם ל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י רק ישוע יכול להושיע אתכם מחטאי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כך שיטהר אתכם בדם ששפך על הצלב למען ישועת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ואו בזמן שאנחנו שר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בואו נעמוד ונשיר את שיר מס׳ </w:t>
      </w:r>
      <w:r>
        <w:rPr>
          <w:sz w:val="24"/>
          <w:szCs w:val="22"/>
        </w:rPr>
        <w:t>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ברשימת השיר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יר הזה הוא ״רק הדם״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הוא השיר השביעי ברשימת השירים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מי את חטאי יכול למחות</w:t>
      </w:r>
      <w:r>
        <w:rPr>
          <w:rtl w:val="true"/>
        </w:rPr>
        <w:t xml:space="preserve">?  </w:t>
      </w:r>
      <w:r>
        <w:rPr>
          <w:rtl w:val="true"/>
        </w:rPr>
        <w:t>רק דם ישוע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מי אותי שלם יכול לעשות</w:t>
      </w:r>
      <w:r>
        <w:rPr>
          <w:rtl w:val="true"/>
        </w:rPr>
        <w:t xml:space="preserve">?  </w:t>
      </w:r>
      <w:r>
        <w:rPr>
          <w:rtl w:val="true"/>
        </w:rPr>
        <w:t>רק דם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! </w:t>
      </w:r>
      <w:r>
        <w:rPr>
          <w:rtl w:val="true"/>
        </w:rPr>
        <w:t>מה יקר הוא הזרם שעושה אותי לבן כשלג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מכיר מעיין אחר</w:t>
      </w:r>
      <w:r>
        <w:rPr>
          <w:rtl w:val="true"/>
        </w:rPr>
        <w:t xml:space="preserve">, </w:t>
      </w:r>
      <w:r>
        <w:rPr>
          <w:rtl w:val="true"/>
        </w:rPr>
        <w:t>רק את דם ישוע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זאת אראה לסליחה לי </w:t>
      </w:r>
      <w:r>
        <w:rPr>
          <w:rtl w:val="true"/>
        </w:rPr>
        <w:t>–</w:t>
      </w:r>
      <w:r>
        <w:rPr>
          <w:rtl w:val="true"/>
        </w:rPr>
        <w:t xml:space="preserve"> רק את דם ישוע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זאת אבקש לטהרה לי </w:t>
      </w:r>
      <w:r>
        <w:rPr>
          <w:rtl w:val="true"/>
        </w:rPr>
        <w:t>–</w:t>
      </w:r>
      <w:r>
        <w:rPr>
          <w:rtl w:val="true"/>
        </w:rPr>
        <w:t xml:space="preserve"> רק את דם ישוע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! </w:t>
      </w:r>
      <w:r>
        <w:rPr>
          <w:rtl w:val="true"/>
        </w:rPr>
        <w:t>מה יקר הוא הזרם שעושה אותי לבן כשלג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מכיר מעיין אחר</w:t>
      </w:r>
      <w:r>
        <w:rPr>
          <w:rtl w:val="true"/>
        </w:rPr>
        <w:t xml:space="preserve">, </w:t>
      </w:r>
      <w:r>
        <w:rPr>
          <w:rtl w:val="true"/>
        </w:rPr>
        <w:t>רק את דם ישוע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מאומה חטא לא יכפר </w:t>
      </w:r>
      <w:r>
        <w:rPr>
          <w:rtl w:val="true"/>
        </w:rPr>
        <w:t>–</w:t>
      </w:r>
      <w:r>
        <w:rPr>
          <w:rtl w:val="true"/>
        </w:rPr>
        <w:t xml:space="preserve"> רק דם ישוע</w:t>
      </w:r>
      <w:r>
        <w:rPr>
          <w:rtl w:val="true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שום דבר טוב שעשיתי </w:t>
      </w:r>
      <w:r>
        <w:rPr>
          <w:rtl w:val="true"/>
        </w:rPr>
        <w:t>–</w:t>
      </w:r>
      <w:r>
        <w:rPr>
          <w:rtl w:val="true"/>
        </w:rPr>
        <w:t xml:space="preserve"> רק דם ישוע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</w:t>
      </w:r>
      <w:r>
        <w:rPr>
          <w:rtl w:val="true"/>
        </w:rPr>
        <w:t xml:space="preserve">! </w:t>
      </w:r>
      <w:r>
        <w:rPr>
          <w:rtl w:val="true"/>
        </w:rPr>
        <w:t>מה יקר הוא הזרם שעושה אותי לבן כשלג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א מכיר מעיין אחר</w:t>
      </w:r>
      <w:r>
        <w:rPr>
          <w:rtl w:val="true"/>
        </w:rPr>
        <w:t xml:space="preserve">, </w:t>
      </w:r>
      <w:r>
        <w:rPr>
          <w:rtl w:val="true"/>
        </w:rPr>
        <w:t>רק את דם ישוע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״רק הדם״ מאת רוברט לורי</w:t>
      </w:r>
      <w:r>
        <w:rPr>
          <w:rtl w:val="true"/>
        </w:rPr>
        <w:t xml:space="preserve">, </w:t>
      </w:r>
      <w:r>
        <w:rPr/>
        <w:t>1826-1899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7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8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/>
          <w:szCs w:val="24"/>
          <w:rtl w:val="true"/>
          <w:lang w:bidi="he-IL"/>
        </w:rPr>
        <w:t>"</w:t>
      </w:r>
      <w:r>
        <w:rPr>
          <w:bCs/>
          <w:sz w:val="24"/>
          <w:sz w:val="24"/>
          <w:szCs w:val="28"/>
          <w:rtl w:val="true"/>
        </w:rPr>
        <w:t>דרשות בעברית</w:t>
      </w:r>
      <w:r>
        <w:rPr>
          <w:b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ר היימרס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לעומת זאת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eastAsia="en-US" w:bidi="he-IL"/>
        </w:rPr>
        <w:t>.</w:t>
      </w:r>
      <w:r>
        <w:rPr>
          <w:b w:val="false"/>
          <w:szCs w:val="22"/>
          <w:rtl w:val="true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קטע הכתובים שהוקרא לפני הדרשה על ידי מר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אבל פרודהום</w:t>
      </w:r>
      <w:r>
        <w:rPr>
          <w:b w:val="false"/>
          <w:sz w:val="26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הודה </w:t>
      </w:r>
      <w:r>
        <w:rPr>
          <w:b w:val="false"/>
          <w:sz w:val="26"/>
          <w:szCs w:val="24"/>
          <w:lang w:bidi="he-IL"/>
        </w:rPr>
        <w:t>1-4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>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</w:rPr>
      </w:pPr>
      <w:r>
        <w:rPr>
          <w:b w:val="false"/>
          <w:rtl w:val="true"/>
        </w:rPr>
        <w:tab/>
        <w:tab/>
      </w:r>
      <w:r>
        <w:rPr>
          <w:b w:val="false"/>
          <w:b w:val="false"/>
          <w:sz w:val="28"/>
          <w:sz w:val="28"/>
          <w:szCs w:val="24"/>
          <w:rtl w:val="true"/>
        </w:rPr>
        <w:t>״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לאה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חיילים משיחיים</w:t>
      </w:r>
      <w:r>
        <w:rPr>
          <w:b w:val="false"/>
          <w:b w:val="false"/>
          <w:sz w:val="28"/>
          <w:sz w:val="28"/>
          <w:szCs w:val="24"/>
          <w:rtl w:val="true"/>
        </w:rPr>
        <w:t xml:space="preserve">״ </w:t>
      </w:r>
      <w:r>
        <w:rPr>
          <w:b w:val="false"/>
          <w:sz w:val="28"/>
          <w:szCs w:val="24"/>
          <w:rtl w:val="true"/>
        </w:rPr>
        <w:t>(</w:t>
      </w:r>
      <w:r>
        <w:rPr>
          <w:b w:val="false"/>
          <w:b w:val="false"/>
          <w:sz w:val="28"/>
          <w:sz w:val="28"/>
          <w:szCs w:val="24"/>
          <w:rtl w:val="true"/>
        </w:rPr>
        <w:t>מאת סאביין ברינג</w:t>
      </w:r>
      <w:r>
        <w:rPr>
          <w:b w:val="false"/>
          <w:sz w:val="28"/>
          <w:szCs w:val="24"/>
          <w:rtl w:val="true"/>
        </w:rPr>
        <w:t>-</w:t>
      </w:r>
      <w:r>
        <w:rPr>
          <w:b w:val="false"/>
          <w:b w:val="false"/>
          <w:sz w:val="28"/>
          <w:sz w:val="28"/>
          <w:szCs w:val="24"/>
          <w:rtl w:val="true"/>
        </w:rPr>
        <w:t>גולד</w:t>
      </w:r>
      <w:r>
        <w:rPr>
          <w:b w:val="false"/>
          <w:sz w:val="28"/>
          <w:szCs w:val="24"/>
          <w:rtl w:val="true"/>
        </w:rPr>
        <w:t xml:space="preserve">, </w:t>
      </w:r>
      <w:r>
        <w:rPr>
          <w:b w:val="false"/>
          <w:sz w:val="28"/>
          <w:szCs w:val="24"/>
        </w:rPr>
        <w:t>1834-1924</w:t>
      </w:r>
      <w:r>
        <w:rPr>
          <w:b w:val="false"/>
          <w:sz w:val="28"/>
          <w:szCs w:val="24"/>
          <w:rtl w:val="true"/>
        </w:rPr>
        <w:t>)</w:t>
      </w:r>
      <w:r>
        <w:rPr>
          <w:b w:val="false"/>
          <w:rtl w:val="true"/>
        </w:rPr>
        <w:t xml:space="preserve">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  <w:r>
        <w:br w:type="page"/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36"/>
          <w:szCs w:val="28"/>
        </w:rPr>
      </w:pPr>
      <w:r>
        <w:rPr>
          <w:sz w:val="36"/>
          <w:sz w:val="36"/>
          <w:szCs w:val="28"/>
          <w:rtl w:val="true"/>
        </w:rPr>
        <w:t>התקציר של</w:t>
      </w:r>
    </w:p>
    <w:p>
      <w:pPr>
        <w:pStyle w:val="TextBody"/>
        <w:ind w:right="720"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לחמה על יום ראשון בערב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b w:val="false"/>
          <w:bCs/>
          <w:sz w:val="16"/>
          <w:szCs w:val="16"/>
          <w:rtl w:val="true"/>
          <w:lang w:bidi="he-IL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bidi="he-IL"/>
        </w:rPr>
        <w:t xml:space="preserve">דרשה מס׳ </w:t>
      </w:r>
      <w:r>
        <w:rPr>
          <w:b w:val="false"/>
          <w:bCs/>
          <w:sz w:val="16"/>
          <w:szCs w:val="16"/>
          <w:lang w:bidi="he-IL"/>
        </w:rPr>
        <w:t>1</w:t>
      </w:r>
      <w:r>
        <w:rPr>
          <w:b w:val="false"/>
          <w:bCs/>
          <w:sz w:val="16"/>
          <w:szCs w:val="16"/>
          <w:rtl w:val="true"/>
          <w:lang w:bidi="he-IL"/>
        </w:rPr>
        <w:t xml:space="preserve"> </w:t>
      </w:r>
      <w:r>
        <w:rPr>
          <w:b w:val="false"/>
          <w:b w:val="false"/>
          <w:bCs/>
          <w:sz w:val="16"/>
          <w:sz w:val="16"/>
          <w:szCs w:val="16"/>
          <w:rtl w:val="true"/>
          <w:lang w:bidi="he-IL"/>
        </w:rPr>
        <w:t>בסדרת זעקות הקרב</w:t>
      </w:r>
      <w:r>
        <w:rPr>
          <w:b w:val="false"/>
          <w:bCs/>
          <w:sz w:val="16"/>
          <w:szCs w:val="16"/>
          <w:rtl w:val="true"/>
          <w:lang w:bidi="he-IL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״</w:t>
      </w:r>
      <w:r>
        <w:rPr>
          <w:sz w:val="28"/>
          <w:sz w:val="28"/>
          <w:szCs w:val="24"/>
          <w:rtl w:val="true"/>
          <w:lang w:bidi="he-IL"/>
        </w:rPr>
        <w:t>חביב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ש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קדי לכת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 אליכם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דבר התשועה האחת לכ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לנ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ציקתני רוחי לעורר אתכם במכתב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שר תלחמו לאמונה המסורה פעם אחת לקדושים</w:t>
      </w:r>
      <w:r>
        <w:rPr>
          <w:sz w:val="28"/>
          <w:sz w:val="28"/>
          <w:szCs w:val="24"/>
          <w:rtl w:val="true"/>
        </w:rPr>
        <w:t xml:space="preserve">״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יהודה </w:t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מתי כ״ה </w:t>
      </w:r>
      <w:r>
        <w:rPr>
          <w:sz w:val="28"/>
          <w:szCs w:val="24"/>
        </w:rPr>
        <w:t>5</w:t>
      </w:r>
      <w:r>
        <w:rPr>
          <w:sz w:val="28"/>
          <w:szCs w:val="24"/>
          <w:rtl w:val="true"/>
        </w:rPr>
        <w:t>)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numPr>
          <w:ilvl w:val="0"/>
          <w:numId w:val="3"/>
        </w:numPr>
        <w:bidi w:val="1"/>
        <w:ind w:left="936" w:right="432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יטול אסיפות הערב של ימי ראשון בקהילות שלנו ה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א בסך הכל האירוע האחרון בשרשרת של הטרנד הפרוטסטנטי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5"/>
        <w:numPr>
          <w:ilvl w:val="0"/>
          <w:numId w:val="3"/>
        </w:numPr>
        <w:bidi w:val="1"/>
        <w:ind w:left="936" w:right="432" w:hanging="72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יטול אסיפות הערב של ימי ראשון בקהילות שלנו ה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א אחד הגורמים ל״דסיז׳יוניזם״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5"/>
        <w:numPr>
          <w:ilvl w:val="0"/>
          <w:numId w:val="3"/>
        </w:numPr>
        <w:bidi w:val="1"/>
        <w:ind w:left="936" w:right="432" w:hanging="72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ביטול אסיפות הערב של ימי ראשון </w:t>
      </w:r>
      <w:r>
        <w:rPr>
          <w:sz w:val="28"/>
          <w:sz w:val="28"/>
          <w:szCs w:val="24"/>
          <w:rtl w:val="true"/>
          <w:lang w:bidi="he-IL"/>
        </w:rPr>
        <w:t>מביא</w:t>
      </w:r>
      <w:r>
        <w:rPr>
          <w:sz w:val="28"/>
          <w:sz w:val="28"/>
          <w:szCs w:val="24"/>
          <w:rtl w:val="true"/>
          <w:lang w:bidi="he-IL"/>
        </w:rPr>
        <w:t xml:space="preserve"> לתוצאות בלתי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צפויות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5"/>
        <w:numPr>
          <w:ilvl w:val="0"/>
          <w:numId w:val="3"/>
        </w:numPr>
        <w:bidi w:val="1"/>
        <w:ind w:left="936" w:right="432" w:hanging="72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רביע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ביטול אסיפות הערב של ימי ראשון עוצר תחיה אמיתית בקרבינו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ind w:left="144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36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Ruckmanism/RuckmanismExposed_opt.pdf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. (&#1500;&#1495;&#1509; &#1499;&#1488;&#1503;)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7:53:00Z</dcterms:created>
  <dc:creator>PacifiCare</dc:creator>
  <dc:description/>
  <dc:language>en-US</dc:language>
  <cp:lastModifiedBy>CJC</cp:lastModifiedBy>
  <cp:lastPrinted>2017-01-19T18:45:00Z</cp:lastPrinted>
  <dcterms:modified xsi:type="dcterms:W3CDTF">2017-01-29T07:54:00Z</dcterms:modified>
  <cp:revision>4</cp:revision>
  <dc:subject/>
  <dc:title>The Scripture Reading: Romans 1:18-32</dc:title>
</cp:coreProperties>
</file>