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36"/>
          <w:szCs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המושיע שמעניק חיים</w:t>
      </w:r>
      <w:r>
        <w:rPr>
          <w:b w:val="false"/>
          <w:bCs/>
          <w:sz w:val="36"/>
          <w:szCs w:val="28"/>
          <w:rtl w:val="true"/>
          <w:lang w:bidi="he-IL"/>
        </w:rPr>
        <w:t>!</w:t>
      </w:r>
    </w:p>
    <w:p>
      <w:pPr>
        <w:pStyle w:val="Heading"/>
        <w:ind w:left="-432" w:right="-432" w:hanging="0"/>
        <w:rPr>
          <w:lang w:val="en-US"/>
        </w:rPr>
      </w:pPr>
      <w:r>
        <w:rPr/>
        <w:t>THE LIFE-GIVING SAVIOUR!</w:t>
      </w:r>
    </w:p>
    <w:p>
      <w:pPr>
        <w:pStyle w:val="Heading"/>
        <w:ind w:left="-432" w:right="-432" w:hanging="0"/>
        <w:rPr>
          <w:sz w:val="28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9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576" w:right="576" w:hanging="0"/>
        <w:jc w:val="center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תם אינכם רוצים לבוא אל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די שיהיו לכם חי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וחנן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0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יא תרגום של המילה היוונ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לה חיים מאת אלוהים האב וב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אמר המשיח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כי כשם שלאב יש חי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זוֹאִין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בעצ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ך גם נתן לבן שיהיו לו חי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זוֹאִין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בעצ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בא לעולם כדי לתת לנו 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נוכל לח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ני באתי כדי שיהיו להם חי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ן</w:t>
      </w:r>
      <w:r>
        <w:rPr>
          <w:sz w:val="24"/>
          <w:szCs w:val="22"/>
          <w:rtl w:val="true"/>
          <w:lang w:bidi="he-IL"/>
        </w:rPr>
        <w:t>)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מת על הצלב כדי שנוכל לח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שפך את דמו היקר כדי שיהיו לנו 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לה שחזרו בתשובה יש א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מאמין בבן יש לו חיי עול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ן א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א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נ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א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]" 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6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רוברטסון אמר שהמאמין בישוע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ש לו את זה כאן ועכשיו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מונות מיל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>;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רה על 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נרי סקוגל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650-1678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 xml:space="preserve">היה רק בן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מ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כאן שהוא לא היה בן יותר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שכתב ספר קטן בש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יים מאלוהים בנפש האד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וצאת מרטי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2010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ספר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יים מאלוהים בנפש האדם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ניתן לג</w:t>
      </w:r>
      <w:r>
        <w:rPr>
          <w:b/>
          <w:i/>
          <w:sz w:val="24"/>
          <w:szCs w:val="22"/>
          <w:rtl w:val="true"/>
          <w:lang w:bidi="he-IL"/>
        </w:rPr>
        <w:t>'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ורג</w:t>
      </w:r>
      <w:r>
        <w:rPr>
          <w:b/>
          <w:i/>
          <w:sz w:val="24"/>
          <w:szCs w:val="22"/>
          <w:rtl w:val="true"/>
          <w:lang w:bidi="he-IL"/>
        </w:rPr>
        <w:t xml:space="preserve">'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ווייטפילד על ידי צ</w:t>
      </w:r>
      <w:r>
        <w:rPr>
          <w:b/>
          <w:i/>
          <w:sz w:val="24"/>
          <w:szCs w:val="22"/>
          <w:rtl w:val="true"/>
          <w:lang w:bidi="he-IL"/>
        </w:rPr>
        <w:t>'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רלס ווזלי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ווייטפילד נושע תוך כדי קריאתו ובהמשך נהייה לאחד המטיפים הגדולים של הבשורה בכל הזמנים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חרי שווייטפילד קרא אותו הוא אמר</w:t>
      </w:r>
      <w:r>
        <w:rPr>
          <w:b/>
          <w:i/>
          <w:sz w:val="24"/>
          <w:szCs w:val="22"/>
          <w:rtl w:val="true"/>
          <w:lang w:bidi="he-IL"/>
        </w:rPr>
        <w:t>, 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יזו קרן אור חדרה אז אל תוך נפשי</w:t>
      </w:r>
      <w:r>
        <w:rPr>
          <w:b/>
          <w:i/>
          <w:sz w:val="24"/>
          <w:szCs w:val="22"/>
          <w:rtl w:val="true"/>
          <w:lang w:bidi="he-IL"/>
        </w:rPr>
        <w:t xml:space="preserve">!"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ווייטפילד אמר</w:t>
      </w:r>
      <w:r>
        <w:rPr>
          <w:b/>
          <w:i/>
          <w:sz w:val="24"/>
          <w:szCs w:val="22"/>
          <w:rtl w:val="true"/>
          <w:lang w:bidi="he-IL"/>
        </w:rPr>
        <w:t>, "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ישוע המשיח</w:t>
      </w:r>
      <w:r>
        <w:rPr>
          <w:b/>
          <w:i/>
          <w:sz w:val="24"/>
          <w:szCs w:val="22"/>
          <w:rtl w:val="true"/>
          <w:lang w:bidi="he-IL"/>
        </w:rPr>
        <w:t>...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תגלה אלי ונולדתי מחדש</w:t>
      </w:r>
      <w:r>
        <w:rPr>
          <w:b/>
          <w:i/>
          <w:sz w:val="24"/>
          <w:szCs w:val="22"/>
          <w:rtl w:val="true"/>
          <w:lang w:bidi="he-IL"/>
        </w:rPr>
        <w:t xml:space="preserve">"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לספר היה תפקיד חשוב בהתעוררות הגדולה הראשונה והשניה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ג</w:t>
      </w:r>
      <w:r>
        <w:rPr>
          <w:b/>
          <w:i/>
          <w:sz w:val="24"/>
          <w:szCs w:val="22"/>
          <w:rtl w:val="true"/>
          <w:lang w:bidi="he-IL"/>
        </w:rPr>
        <w:t>'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ון ווזלי הוציא אותו לאור </w:t>
      </w:r>
      <w:r>
        <w:rPr>
          <w:b/>
          <w:i/>
          <w:sz w:val="24"/>
          <w:szCs w:val="22"/>
          <w:lang w:bidi="he-IL"/>
        </w:rPr>
        <w:t>14</w:t>
      </w:r>
      <w:r>
        <w:rPr>
          <w:b/>
          <w:i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פעמים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ספר הוצא לאור באמריקה על ידי וויליאם סטאוטון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רועה הקהילה של הקהילה הבפטיסטית הראשונה של פילדלפיה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פילו בנג</w:t>
      </w:r>
      <w:r>
        <w:rPr>
          <w:b/>
          <w:i/>
          <w:sz w:val="24"/>
          <w:szCs w:val="22"/>
          <w:rtl w:val="true"/>
          <w:lang w:bidi="he-IL"/>
        </w:rPr>
        <w:t>'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ין פרנקלין הוציא לאור מהדורה אחת שלו</w:t>
      </w:r>
      <w:r>
        <w:rPr>
          <w:b/>
          <w:i/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רי סקוגל אמר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יים מאלוהים בנפש האדם</w:t>
      </w:r>
      <w:r>
        <w:rPr>
          <w:sz w:val="24"/>
          <w:sz w:val="24"/>
          <w:szCs w:val="22"/>
          <w:rtl w:val="true"/>
          <w:lang w:bidi="he-IL"/>
        </w:rPr>
        <w:t xml:space="preserve"> שאסור לנו להתבלבל בין האמונה המשיחית לבין התנהגות חיצונית ד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נרי סקוגל אמר שאמונה אמיתית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תאחדות הנפש עם אלוהים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שותפו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מיתית בטבע אלוה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מילים אח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יים מאלוהים בנפש האדם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חיי אלוהים יכולים להיכנס לתוך נפשנו אך ורק כשנבוא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משיח אמר</w:t>
      </w:r>
      <w:r>
        <w:rPr>
          <w:sz w:val="24"/>
          <w:szCs w:val="22"/>
          <w:rtl w:val="true"/>
          <w:lang w:bidi="he-IL"/>
        </w:rPr>
        <w:t xml:space="preserve">, 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ם אינכם רוצים לבוא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יהיו לכם ח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ו כפי שזה מופיע בתרגום מודרני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ם מסרבים לבוא אלי כדי שיהיו לכם ח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ניו אינטרנשיונל ורז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אמר את זה לאנשים שהאמינו ב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את זה לאנשים שאמינו לכל מילה ב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את זה לאנשים שצמו לפחות יומיים בש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את זה לאנשים שהתאמצו להיות יראי 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בוקר הזה הוא אומר את זה גם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ה שעדיין לא נ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ם אינכם רוצים לבוא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יהיו לכם ח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דרך היחידה להפוך להיות מאמין אמיתי היא שיהיו לכם חיים מאלוהים בתוך נפש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דרך היחידה לקבל את החיים האלה לתוך נפשכם היא לבוא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ם אינכם רוצים לבוא א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היו לכם ח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שתמש בפסוק הזה בכמה דרכים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-288" w:hanging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מה לא באתם לישוע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סט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חושבים שכל אחד יכול לבוא למשיח בכל 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הם צריכים לעשות זה רק להרים את ידם 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בוא קדימ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סוף ה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ל מה שהם צריכים לעשות זה רק לומר את מיל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ל אלה הם מעשים אנושיים שכל אחד יכול לעשות בכל 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ף אחד מאו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ט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 יושיע את נפש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ייזק וואטס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ין התנהגות חיצונית שתוכל לטהרנ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צרעת שוכנת עמוק בפנ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ם אינכם רוצים לבוא א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היו לכם ח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פירוש הדבר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ה שעדיין לא נ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חיים עכש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ים היינו בפשעי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שא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שועבדים כולם לחט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שועבדים לחט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מירה כל כך נורא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נכ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אמר ש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אנושי כולו נמצא מטבעו תחת אשמת ה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ת כוח ה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חת הזיהום של החטא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נחנו נולדים חוטאים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משועבדים לחטא כולם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 xml:space="preserve">אני חושב שהמיל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שועבדי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יוצרת אצלנו את הרושם שאנחנו נמצאים תחת סמכ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ומר זה עולם שאליו אנחנו שייכ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נולדנו כולנו משועבדים ל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כולנו צאצאיו של אדם</w:t>
      </w:r>
      <w:r>
        <w:rPr>
          <w:sz w:val="24"/>
          <w:szCs w:val="22"/>
          <w:rtl w:val="true"/>
          <w:lang w:bidi="he-IL"/>
        </w:rPr>
        <w:t>... [</w:t>
      </w:r>
      <w:r>
        <w:rPr>
          <w:sz w:val="24"/>
          <w:sz w:val="24"/>
          <w:szCs w:val="22"/>
          <w:rtl w:val="true"/>
          <w:lang w:bidi="he-IL"/>
        </w:rPr>
        <w:t>החטא של אד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זה הדבר המצער והנורא ביותר שקרה בעולם אי פעם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רומ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רקים ב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' </w:t>
      </w:r>
      <w:r>
        <w:rPr>
          <w:b/>
          <w:bCs/>
          <w:i/>
          <w:iCs/>
          <w:sz w:val="24"/>
          <w:szCs w:val="22"/>
          <w:lang w:bidi="he-IL"/>
        </w:rPr>
        <w:t>1</w:t>
      </w:r>
      <w:r>
        <w:rPr>
          <w:b/>
          <w:bCs/>
          <w:i/>
          <w:iCs/>
          <w:sz w:val="24"/>
          <w:szCs w:val="22"/>
          <w:rtl w:val="true"/>
          <w:lang w:bidi="he-IL"/>
        </w:rPr>
        <w:t>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ג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' </w:t>
      </w:r>
      <w:r>
        <w:rPr>
          <w:b/>
          <w:bCs/>
          <w:i/>
          <w:iCs/>
          <w:sz w:val="24"/>
          <w:szCs w:val="22"/>
          <w:lang w:bidi="he-IL"/>
        </w:rPr>
        <w:t>20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באנר אוף טר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רא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0-191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המשיך בדברי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לא תקבל את התיאור הזה אודותיך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ין מה להתווכח 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פשוט לא מאמין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עדיין לא השתכנעת ולא קיבלת תוכחת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ינך מאמין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אולי אתה חושב את עצמך לכ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ה מתנגד לזה במידה כלשה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אוטומטית מוציא את עצמך החוצ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מהאמונה המשיח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יאור הזה של האדם הנמצא בחטא הוא האמת הפשוט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מת הנורא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4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רתו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ינק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חטא השוכן בפנים רחוק מאוד מלהיות סתם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חולש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הוא מחלה מתועבת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שחיתות המוחלטת של האדם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ודי פ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חלת החטא קנתה לעצמה כזו אחיזה בקרב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ינכם רוצים לבוא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רוצים לבוא אליו כי אתם לא רוצים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כאלה עבדים לחטא שאין לכם שום זיקה למשיח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כול להיות שתגיד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בל אני בא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אומר שאני בסדר גמור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מראה שאתם באים ממניע אנוכ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סתכל לאמת בעי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כאן בגלל שאתם רוצים א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כאן בגלל שאתם אוהבים להיות בתוך חבורה של חבר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 צעירים ושמ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אוהבים את האנשים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תם לא רוצים את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בקש מכם שתהיו כנים עם 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ישהו יכול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כבר לא בא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היה כנה ולא אבוא יות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בל זה רק מוכיח </w:t>
      </w:r>
      <w:r>
        <w:rPr>
          <w:sz w:val="24"/>
          <w:sz w:val="24"/>
          <w:szCs w:val="22"/>
          <w:u w:val="single"/>
          <w:rtl w:val="true"/>
          <w:lang w:bidi="he-IL"/>
        </w:rPr>
        <w:t>עוד יותר</w:t>
      </w:r>
      <w:r>
        <w:rPr>
          <w:sz w:val="24"/>
          <w:sz w:val="24"/>
          <w:szCs w:val="22"/>
          <w:rtl w:val="true"/>
          <w:lang w:bidi="he-IL"/>
        </w:rPr>
        <w:t xml:space="preserve"> את מה שאמר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מוכיח עוד יותר שאתם לא רוצים את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זה מוכיח עוד יותר שאתם קשורים וכבולים על ידי הח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חטא שיש לו שליטה מלאה על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נשלטים על ידי ה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שאול השליח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שועבדים לחט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ין פלא שעוד לא באתם ל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פלא שהמשיח אומר ל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ם אינכם רוצים לבוא א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היו לכם ח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תם לא רוצים א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רוצים 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רוצים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ני האדם אהבו את החושך יותר מן הא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רעים היו מעשיה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עד שלא תודו בינכם לבין 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ת שאין שום תקווה עבור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צריכים להיות מודעים ל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צריכים לומר לעצמ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הב את החושך יותר מן הא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הב את עצמי כפי שא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לא רוצה להיוושע על יד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ם יכולתי להשת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לא רוצ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sz w:val="24"/>
          <w:sz w:val="24"/>
          <w:szCs w:val="22"/>
          <w:u w:val="single"/>
          <w:rtl w:val="true"/>
          <w:lang w:bidi="he-IL"/>
        </w:rPr>
        <w:t>אוהב</w:t>
      </w:r>
      <w:r>
        <w:rPr>
          <w:sz w:val="24"/>
          <w:sz w:val="24"/>
          <w:szCs w:val="22"/>
          <w:rtl w:val="true"/>
          <w:lang w:bidi="he-IL"/>
        </w:rPr>
        <w:t xml:space="preserve"> את עצמי כפי שאנ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ין פלא שאינכם רוצים לבוא אל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פלא שהמשיח אומר</w:t>
      </w:r>
      <w:r>
        <w:rPr>
          <w:sz w:val="24"/>
          <w:szCs w:val="22"/>
          <w:rtl w:val="true"/>
          <w:lang w:bidi="he-IL"/>
        </w:rPr>
        <w:t xml:space="preserve">, 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ם אינכם רוצים לבוא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יהיו לכם ח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מה קורה לאלה שלא באים לישוע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זוכר היטב את מה שקרה 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ותה תקופה כתבתי את האוטוביוגרפי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הנושא היה במחשבותיי לאחרונ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התחלה חשבתי שלבוא לקהילה זה כל מה שהייתי צר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כנים שגרו דלת ליד דלתי לקחו אותי עם ילדיהם לקהילה הבפטיסטית הראשונה של האנטינגטון פאר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ליפור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כתי לבוא לקהילה בגלל שאהבתי להיות שם עם האנשים הנחמד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תה לי שום סיבה 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שוט אהבתי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כל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תוהה אם זו לא הסיבה שבגללה גם אתם באי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ם נהנים מהחווי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ום דבר מעבר ל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יכול להימשך זמן 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מוקדם או במאוחר זה יפסיק לספ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לא תבואו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זמן מה כבר לא תהיו מסופקים מהשמחה החיצונית שמצאתם בעצם ההגעה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קרה משהו שיעשה אתכם לא מסופקים מלבוא כך סת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שהו רע יקרה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חר ואין קהילה מושל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תראו או תשמעו משהו שיפריע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תחלתי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u w:val="single"/>
          <w:rtl w:val="true"/>
          <w:lang w:bidi="he-IL"/>
        </w:rPr>
        <w:t>ייתכן</w:t>
      </w:r>
      <w:r>
        <w:rPr>
          <w:sz w:val="24"/>
          <w:sz w:val="24"/>
          <w:szCs w:val="22"/>
          <w:rtl w:val="true"/>
          <w:lang w:bidi="he-IL"/>
        </w:rPr>
        <w:t xml:space="preserve"> שתראו או תשמעו משהו שיפריע לכ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בל שיניתי את ז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תם </w:t>
      </w:r>
      <w:r>
        <w:rPr>
          <w:sz w:val="24"/>
          <w:sz w:val="24"/>
          <w:szCs w:val="22"/>
          <w:u w:val="single"/>
          <w:rtl w:val="true"/>
          <w:lang w:bidi="he-IL"/>
        </w:rPr>
        <w:t>תראו</w:t>
      </w:r>
      <w:r>
        <w:rPr>
          <w:sz w:val="24"/>
          <w:sz w:val="24"/>
          <w:szCs w:val="22"/>
          <w:rtl w:val="true"/>
          <w:lang w:bidi="he-IL"/>
        </w:rPr>
        <w:t xml:space="preserve"> או תשמעו משהו שיפריע לכ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וכרח לק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תמיד ק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על הבמה הזו אפילו אדם אחד שלא היה מוטרד לעומק ממשהו שהוא ראה בקהיל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עדיין כא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אח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או את אותם הדב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פלו והפסיקו לב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וארים במשל הזור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שורש אין להם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זמ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ה יאמ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עת ניסיון ייסוג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נסק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ניסיון בצורה כלשהי חייב לבוא על כל מאמי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ערה על לוקס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בל אלה המושרשים במשיח לא ייסוג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ה שאינם מושרשים במשיח ייסוגו ברגע שינוסו בקושי כלשה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ה הם עוזבים את הקהיל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בגלל שאין לה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י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את המשיח בתוך נפשם</w:t>
      </w:r>
      <w:r>
        <w:rPr>
          <w:szCs w:val="22"/>
          <w:rtl w:val="true"/>
          <w:lang w:bidi="he-IL"/>
        </w:rPr>
        <w:t xml:space="preserve">!   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ם אינכם רוצים לבוא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יהיו לכם ח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</w:t>
      </w:r>
      <w:r>
        <w:rPr>
          <w:rtl w:val="true"/>
          <w:lang w:bidi="he-IL"/>
        </w:rPr>
        <w:t>)</w:t>
      </w:r>
      <w:r>
        <w:rPr>
          <w:rtl w:val="true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וכח על ידי העובדה שהם עזבו את הקהילה לאחר זמ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כרתי אנשים שעברו מקהילה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עולם לא היו מרוצ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תמיד מצאו פגם כל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מעולם לא הבינו שהפגם העיקרי היה הם עצ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הם המשיח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תם אינכם רוצים לבוא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יהיו לכם ח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אלה שכן באים לישוע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ה שכן באים לישוע הם אלה שהתקרבו אליו בחסד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שהייתי נער חווית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יצו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נוראי של הקהילה הבפטיסטית הראשונה של האנטינגטון פאר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יכול לתאר את כל מה שהלך שם בדרשה הקצר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תפק בלומר שזה היה פשוט נור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ירקו אחד על השני ורבו כמו חיות באסיפת הבוקר של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זרקו ספרי שירים אחד על הש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 ועשו דברים שיהיה נורא מדי להזכיר באסיפה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את כל זה כשהייתי נער שעוד לא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ל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ה אני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דבר אל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אח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כל שאר בני הנוער נסוג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למה אני כא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פילו לא באתי מבית משיח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אני כא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דרך היחידה שלי להסביר את זה היא לצטט את אפס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חר אותנו בו בטרם היווסד תב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דבר שהושיע אותי לא היה בגלל משהו טוב שהיה 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אלוהים שבחר ב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זה היה בזכות חסד אלוהים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סד מדהים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צליל כה מתוק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שהושיע אומלל כמות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פעם הייתי אוב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עכשיו נמצאת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הייתי עיו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עכשיו אני רוא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דרך הרבה סכ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שיים ומלכודות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כבר עברת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זה החסד ששמר עלי עד עכשי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והחסד ידריך אותי הבית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חסד מדה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ניוט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25-180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חלתי לאהוב את ישוע לפני שבטחתי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חרים סביבי השתטו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ני הייתי ילד חסר ב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לד יתום מא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תחלה חשבתי שאוכל להושיע את עצמי בכך שאהיה אדם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הצלחתי להיות טוב מספ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פו של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גע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אתי לישוע המשיח עצמ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ליתר דיו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בא א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ושיע אותי וטיהר אותי מכל חטא על ידי דמו היקר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צאתי ח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כזה חבר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אהב אותי לפני שידעתי אות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הוא משך אותי עם חבלי האהבה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כך קשר אותי אלי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סביב ליבי עדיין שזורים הדוק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קשרים שאין אחד שיוכל לנתק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כי אני שלו והוא של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עולמי עולמ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צאתי ח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כזה חבר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דימ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ת כדי להושיע אות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לא רק את מתנת החי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לא את עצמו ממש הוא נתן ל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ין דבר ברשותי שאחשיבהו לשל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שאיר זאת לנותן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י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כולי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ו לעול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צאתי חבר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מס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סמו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17-188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י אוהב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הבת אותי ראשו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קנית את סליחתי על עץ גולגולת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י אוהב אותך על שלבשת את הקוצים על מצחך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ם אי פעם אהבתי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זה עכשי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והב אותך ב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הב אותך במו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אהלל אותך כל עוד אתה נותן לי נשמת חיי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אומר כשט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מוות ינוח על מצח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ם אי פעם אהבתי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זה עכשי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אוהב אותך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יאם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י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סט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2-187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צעירים יק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תחנן בפניכם שתאהבו את המושיע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שפך את דמו עבורכם על הצלב כדי לעשות אתכם טהורים ומוכנים למלכות ה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הבו אותו ו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לישוע והוא יתן לכם חיי עולמים ושמחה נצחי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ח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ח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נמצא ברקיע השלי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שב לצד אלוהים הא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א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אוהב אתכ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אוהב וכל כך מתגעג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אוהב כל כך טוב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אוהב אתכם יותר ממה שלשון יכולה לספר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אוהב וכל כך מתגעג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אוהב כל כך טוב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א מת כדי להושיע את נפשכם מהגיהנו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</w:t>
      </w:r>
      <w:r>
        <w:rPr>
          <w:rtl w:val="true"/>
          <w:lang w:bidi="he-IL"/>
        </w:rPr>
        <w:t>הוא עדיין אוהב אתכ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5-198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תפלל שהבוקר הזה מישהו יבוא אל בינ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וושע לעולמי עול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יוחנן ה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33-40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</w:t>
        <w:br/>
        <w:tab/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יותר אהבה אליך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אליזבת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b w:val="false"/>
          <w:szCs w:val="24"/>
          <w:rtl w:val="true"/>
          <w:lang w:bidi="he-IL"/>
        </w:rPr>
        <w:t>פ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פרנטיס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18-1878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המושיע שמעניק חיים</w:t>
      </w:r>
      <w:r>
        <w:rPr>
          <w:b w:val="false"/>
          <w:bCs/>
          <w:sz w:val="36"/>
          <w:szCs w:val="28"/>
          <w:rtl w:val="true"/>
          <w:lang w:bidi="he-IL"/>
        </w:rPr>
        <w:t>!</w:t>
      </w:r>
    </w:p>
    <w:p>
      <w:pPr>
        <w:pStyle w:val="Heading"/>
        <w:ind w:left="-432" w:right="-432" w:hanging="0"/>
        <w:rPr>
          <w:lang w:val="en-US"/>
        </w:rPr>
      </w:pPr>
      <w:r>
        <w:rPr/>
        <w:t>THE LIFE-GIVING SAVIOUR!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Heading"/>
        <w:rPr>
          <w:b w:val="false"/>
          <w:b w:val="false"/>
          <w:bCs/>
          <w:szCs w:val="24"/>
          <w:lang w:bidi="he-IL"/>
        </w:rPr>
      </w:pPr>
      <w:r>
        <w:rPr>
          <w:b w:val="false"/>
          <w:bCs/>
        </w:rPr>
        <w:t>by Dr. R. L. Hymers, Jr.</w:t>
      </w:r>
    </w:p>
    <w:p>
      <w:pPr>
        <w:pStyle w:val="Heading"/>
        <w:rPr>
          <w:b w:val="false"/>
          <w:b w:val="false"/>
          <w:bCs/>
          <w:szCs w:val="24"/>
          <w:lang w:bidi="he-IL"/>
        </w:rPr>
      </w:pPr>
      <w:r>
        <w:rPr>
          <w:b w:val="false"/>
          <w:bCs/>
          <w:szCs w:val="24"/>
          <w:lang w:bidi="he-IL"/>
        </w:rPr>
      </w:r>
    </w:p>
    <w:p>
      <w:pPr>
        <w:pStyle w:val="BodyTextIndent2"/>
        <w:bidi w:val="1"/>
        <w:ind w:left="576" w:right="576" w:hanging="0"/>
        <w:jc w:val="center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תם אינכם רוצים לבוא אל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די שיהיו לכם חי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וחנן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0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יוחנן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6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1295" w:right="1440" w:hanging="115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35" w:leader="none"/>
        </w:tabs>
        <w:bidi w:val="1"/>
        <w:ind w:left="1295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>,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למה לא באתם לישוע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פס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ומים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9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35" w:leader="none"/>
        </w:tabs>
        <w:bidi w:val="1"/>
        <w:ind w:left="1295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ה קורה לאלה שלא באים לישוע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וקס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3</w:t>
      </w:r>
      <w:r>
        <w:rPr>
          <w:b/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35" w:leader="none"/>
        </w:tabs>
        <w:bidi w:val="1"/>
        <w:ind w:left="1295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>,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אלה שכן באים לישוע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פסים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</w:t>
      </w:r>
      <w:r>
        <w:rPr>
          <w:szCs w:val="24"/>
          <w:rtl w:val="true"/>
          <w:lang w:bidi="he-IL"/>
        </w:rPr>
        <w:t>.</w:t>
      </w:r>
    </w:p>
    <w:p>
      <w:pPr>
        <w:pStyle w:val="BodyTextIndent2"/>
        <w:ind w:left="922" w:right="922" w:hanging="101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656"/>
        </w:tabs>
        <w:ind w:left="165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23:00Z</dcterms:created>
  <dc:creator>PacifiCare</dc:creator>
  <dc:description/>
  <dc:language>en-US</dc:language>
  <cp:lastModifiedBy>Use This Account</cp:lastModifiedBy>
  <cp:lastPrinted>2015-04-21T14:05:00Z</cp:lastPrinted>
  <dcterms:modified xsi:type="dcterms:W3CDTF">2015-04-25T19:25:00Z</dcterms:modified>
  <cp:revision>8</cp:revision>
  <dc:subject/>
  <dc:title>The Scripture Reading: Romans 1:18-32</dc:title>
</cp:coreProperties>
</file>