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צבטי הבשור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OSPEL VISE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ואתם אינכם רוצים לבוא אלי להיות לכם חי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מה שישוע אמר ליהודים שלא האמינו א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תה להם ד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לא היתה להם את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תן להם די והותר ממצאים להוכיח שהוא המשיח שלוח ה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דחו אותו בכל זא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ם אתם קוראים את הפרק החמישי של יוחנן בב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ראו שהמשיח הזכיר להם שהוא קיבל את עדותו של יוחנן המטב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ל פשוטי העם האמינו שיוחנן הוא נבי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חנן העיד על המשיח כאשר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נה שה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ושא חטאת ה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א</w:t>
      </w:r>
      <w:r>
        <w:rPr>
          <w:szCs w:val="22"/>
          <w:rtl w:val="true"/>
        </w:rPr>
        <w:t xml:space="preserve">' </w:t>
      </w:r>
      <w:r>
        <w:rPr>
          <w:szCs w:val="22"/>
        </w:rPr>
        <w:t>2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אילו קבוצה זאת של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אמינים דחתה את עדות יוחנ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חר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אמר שהנסים שחולל ומעשים אחרים הוכיחו שהוא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עשים שאבי נתן לי לס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תם מעשים שאני עו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עידים ע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אב שלחנ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ה</w:t>
      </w:r>
      <w:r>
        <w:rPr>
          <w:szCs w:val="22"/>
          <w:rtl w:val="true"/>
        </w:rPr>
        <w:t xml:space="preserve">' </w:t>
      </w:r>
      <w:r>
        <w:rPr>
          <w:szCs w:val="22"/>
        </w:rPr>
        <w:t>3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נסים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פלאות שחול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אים בברור שהוא היה המשי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תרה מ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ב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שלח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עיד על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ה</w:t>
      </w:r>
      <w:r>
        <w:rPr>
          <w:szCs w:val="22"/>
          <w:rtl w:val="true"/>
        </w:rPr>
        <w:t xml:space="preserve">' </w:t>
      </w:r>
      <w:r>
        <w:rPr>
          <w:szCs w:val="22"/>
        </w:rPr>
        <w:t>3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למרות שהאנשים אליהם דיבר לא שמעו את קו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רים אשר הכירו שמעו את אלוהים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תה בני אהוב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ך חפצת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ג</w:t>
      </w:r>
      <w:r>
        <w:rPr>
          <w:szCs w:val="22"/>
          <w:rtl w:val="true"/>
        </w:rPr>
        <w:t xml:space="preserve">' </w:t>
      </w:r>
      <w:r>
        <w:rPr>
          <w:szCs w:val="22"/>
        </w:rPr>
        <w:t>2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דאי רצו שמועות על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ל אלה אשר שמעו את קול אלוהים מכריז שישוע זה בנו המשיכו לדבר על ז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ז ישוע הזכיר להם שהיתה עדות רביעית שמספרת להם שהוא המשיח נשלח להושי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דות הרביעית הזאת היא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תבי הברית היש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ותם הם למדו שעה אחרי ש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חלקם ידעו בעל פ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וע אמר להם ש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ורשים בכתובי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ואלה המעידים ע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ינכם באים 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היו לכם חי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ה</w:t>
      </w:r>
      <w:r>
        <w:rPr>
          <w:szCs w:val="22"/>
          <w:rtl w:val="true"/>
        </w:rPr>
        <w:t xml:space="preserve">' </w:t>
      </w:r>
      <w:r>
        <w:rPr>
          <w:szCs w:val="22"/>
        </w:rPr>
        <w:t>39</w:t>
      </w:r>
      <w:r>
        <w:rPr>
          <w:szCs w:val="22"/>
          <w:rtl w:val="true"/>
        </w:rPr>
        <w:t xml:space="preserve">, </w:t>
      </w:r>
      <w:r>
        <w:rPr>
          <w:szCs w:val="22"/>
        </w:rPr>
        <w:t>4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א תבינו שזאת לא אמירה אנטישמ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תור דיספנסיישנליסט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מאמינים שלאלוהים עדיין יש ברית גשמית עם ישר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אנו מגנים כל אנטישמי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תומכים במדינת ישרא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תומכים בעם היהו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בוד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יותר מגויים אשר מסרבים לבוא אל המ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בל איננו מתביישים בבשורת 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היא כוח אלוהים להושיע את כל המאמ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הודי בראשונה וגם ליוונ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א</w:t>
      </w:r>
      <w:r>
        <w:rPr>
          <w:szCs w:val="22"/>
          <w:rtl w:val="true"/>
        </w:rPr>
        <w:t xml:space="preserve">' </w:t>
      </w:r>
      <w:r>
        <w:rPr>
          <w:szCs w:val="22"/>
        </w:rPr>
        <w:t>1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בא להושיע כל אחד אשר בוטח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ן אם זה יהודי או גו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גם אם לא בטחו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חנו עדיין עומדים עם ישראל והיה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גד הרשע של אנטישמיות</w:t>
      </w:r>
      <w:r>
        <w:rPr>
          <w:szCs w:val="2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עת נעבור מאותם יהודים חסרי אמונה אשר אליהם דיבר ישוע באותו 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זאת נפנה אליכם הערב אשר הנכם גויים לא מאמי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ם כאן הערב יש את אותם ממצאים ש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שיע אשר נשלח מ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כם את עדות יוחנן המטב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כם את עדות הנסים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כם את עדות קול אלוהים מ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יש לכם את עדות כתבי הקו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העדויות האלה מספרות שישוע מנצרת הוא הגואל המובט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שיע הבלעדי לחוטא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דבר הנורא מכל לגבי אותם יהודים אליהם דיבר ישוע באותו יום זה עצם זה שהיו להם את כל העדויות האלה ועדיין סרבו לבוא אל ישוע לחיי 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לכן אמר לה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דרשו בכתבים אשר תאמרו שיש לכם חיי עולם בהם והם המעידים עלי</w:t>
      </w:r>
      <w:r>
        <w:rPr>
          <w:rtl w:val="true"/>
        </w:rPr>
        <w:t xml:space="preserve">, </w:t>
      </w:r>
      <w:r>
        <w:rPr>
          <w:rtl w:val="true"/>
        </w:rPr>
        <w:t>ו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39</w:t>
      </w:r>
      <w:r>
        <w:rPr>
          <w:rtl w:val="true"/>
        </w:rPr>
        <w:t xml:space="preserve">, </w:t>
      </w:r>
      <w:r>
        <w:rPr/>
        <w:t>40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ו הייתם חיים במדינה אתאיסטית כמו ברית המועצות לשע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אולי היה לכם תירוץ כלשה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ני קורא על פסטור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ד וורמברנ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יה יהודי מאמין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ורמברנד היה כומר לותרני אשר שהה ארבע עשרה שנים בבית כלא קומוניסטי ברומניה בגלל הטפת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סטור וורמברנד סיפר על צייר צעיר מסיביר אשר פגש לפני שהוכל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ורמברנד דיבר רוסית שוטף בנוסף לרומ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דיב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וסי הצעיר אמר לו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ידעתי רק את מה שלימדו אותנו בבתי הספר</w:t>
      </w:r>
      <w:r>
        <w:rPr>
          <w:rtl w:val="true"/>
        </w:rPr>
        <w:t xml:space="preserve">, </w:t>
      </w:r>
      <w:r>
        <w:rPr>
          <w:rtl w:val="true"/>
        </w:rPr>
        <w:t>שדת זאת כלי של אימפריאליזם</w:t>
      </w:r>
      <w:r>
        <w:rPr>
          <w:rtl w:val="true"/>
        </w:rPr>
        <w:t xml:space="preserve">,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אבל הייתי הולך בבית קברות ישן</w:t>
      </w:r>
      <w:r>
        <w:rPr>
          <w:rtl w:val="true"/>
        </w:rPr>
        <w:t xml:space="preserve">, </w:t>
      </w:r>
      <w:r>
        <w:rPr>
          <w:rtl w:val="true"/>
        </w:rPr>
        <w:t>קרוב לביתי</w:t>
      </w:r>
      <w:r>
        <w:rPr>
          <w:rtl w:val="true"/>
        </w:rPr>
        <w:t xml:space="preserve">, </w:t>
      </w:r>
      <w:r>
        <w:rPr>
          <w:rtl w:val="true"/>
        </w:rPr>
        <w:t>שם יכולתי להיות לבד</w:t>
      </w:r>
      <w:r>
        <w:rPr>
          <w:rtl w:val="true"/>
        </w:rPr>
        <w:t xml:space="preserve">. </w:t>
      </w:r>
      <w:r>
        <w:rPr>
          <w:rtl w:val="true"/>
        </w:rPr>
        <w:t>לפעמים הלכתי לבית קטן ומוזנח בין הקברים</w:t>
      </w:r>
      <w:r>
        <w:rPr>
          <w:rtl w:val="true"/>
        </w:rPr>
        <w:t>" (</w:t>
      </w:r>
      <w:r>
        <w:rPr>
          <w:rtl w:val="true"/>
        </w:rPr>
        <w:t>וורמברנד אמר</w:t>
      </w:r>
      <w:r>
        <w:rPr>
          <w:rtl w:val="true"/>
        </w:rPr>
        <w:t>, '</w:t>
      </w:r>
      <w:r>
        <w:rPr>
          <w:rtl w:val="true"/>
        </w:rPr>
        <w:t>אני מבין שזה היה חדר התפילה האורתודוקסי של אותו בית קברות</w:t>
      </w:r>
      <w:r>
        <w:rPr>
          <w:rtl w:val="true"/>
        </w:rPr>
        <w:t xml:space="preserve">.' </w:t>
      </w:r>
      <w:r>
        <w:rPr>
          <w:rtl w:val="true"/>
        </w:rPr>
        <w:t>הצעיר המשיך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על הקיר היתה תמונה של איש צלוב</w:t>
      </w:r>
      <w:r>
        <w:rPr>
          <w:rtl w:val="true"/>
        </w:rPr>
        <w:t xml:space="preserve">. </w:t>
      </w:r>
      <w:r>
        <w:rPr>
          <w:rtl w:val="true"/>
        </w:rPr>
        <w:t>חשבתי</w:t>
      </w:r>
      <w:r>
        <w:rPr>
          <w:rtl w:val="true"/>
        </w:rPr>
        <w:t>, '</w:t>
      </w:r>
      <w:r>
        <w:rPr>
          <w:rtl w:val="true"/>
        </w:rPr>
        <w:t>הוא כנראה היה פושע גדול אם כך נענש</w:t>
      </w:r>
      <w:r>
        <w:rPr>
          <w:rtl w:val="true"/>
        </w:rPr>
        <w:t xml:space="preserve">.' </w:t>
      </w:r>
      <w:r>
        <w:rPr>
          <w:rtl w:val="true"/>
        </w:rPr>
        <w:t>אבל אם היה פושע</w:t>
      </w:r>
      <w:r>
        <w:rPr>
          <w:rtl w:val="true"/>
        </w:rPr>
        <w:t xml:space="preserve">, </w:t>
      </w:r>
      <w:r>
        <w:rPr>
          <w:rtl w:val="true"/>
        </w:rPr>
        <w:t>למה עשו תמונה כזאת לשם כבודו – כאילו שהוא מרקס או לנין</w:t>
      </w:r>
      <w:r>
        <w:rPr>
          <w:rtl w:val="true"/>
        </w:rPr>
        <w:t xml:space="preserve">? </w:t>
      </w:r>
      <w:r>
        <w:rPr>
          <w:rtl w:val="true"/>
        </w:rPr>
        <w:t>החלטתי שבתחילה חשבו שהוא פושע</w:t>
      </w:r>
      <w:r>
        <w:rPr>
          <w:rtl w:val="true"/>
        </w:rPr>
        <w:t xml:space="preserve">, </w:t>
      </w:r>
      <w:r>
        <w:rPr>
          <w:rtl w:val="true"/>
        </w:rPr>
        <w:t>ואחר כך מצאו שהוא היה תמים</w:t>
      </w:r>
      <w:r>
        <w:rPr>
          <w:rtl w:val="true"/>
        </w:rPr>
        <w:t xml:space="preserve">, </w:t>
      </w:r>
      <w:r>
        <w:rPr>
          <w:rtl w:val="true"/>
        </w:rPr>
        <w:t>ולכן תלו את התמונה שלו בצער וחרטה</w:t>
      </w:r>
      <w:r>
        <w:rPr>
          <w:rtl w:val="true"/>
        </w:rPr>
        <w:t>.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[</w:t>
      </w:r>
      <w:r>
        <w:rPr>
          <w:rtl w:val="true"/>
        </w:rPr>
        <w:t>וורמברנד אמר</w:t>
      </w:r>
      <w:r>
        <w:rPr>
          <w:rtl w:val="true"/>
        </w:rPr>
        <w:t xml:space="preserve">] </w:t>
      </w:r>
      <w:r>
        <w:rPr>
          <w:rtl w:val="true"/>
        </w:rPr>
        <w:t>אמרתי לצייר</w:t>
      </w:r>
      <w:r>
        <w:rPr>
          <w:rtl w:val="true"/>
        </w:rPr>
        <w:t>, '</w:t>
      </w:r>
      <w:r>
        <w:rPr>
          <w:rtl w:val="true"/>
        </w:rPr>
        <w:t>אתה מחצית הדרך אל האמת</w:t>
      </w:r>
      <w:r>
        <w:rPr>
          <w:rtl w:val="true"/>
        </w:rPr>
        <w:t xml:space="preserve">.' </w:t>
      </w:r>
      <w:r>
        <w:rPr>
          <w:rtl w:val="true"/>
        </w:rPr>
        <w:t>כאשר הגענו אל ייעודנו לאחר מספר שעות</w:t>
      </w:r>
      <w:r>
        <w:rPr>
          <w:rtl w:val="true"/>
        </w:rPr>
        <w:t xml:space="preserve">, </w:t>
      </w:r>
      <w:r>
        <w:rPr>
          <w:rtl w:val="true"/>
        </w:rPr>
        <w:t>הוא ידע את כל מה שיכולתי לומר לו על ישוע</w:t>
      </w:r>
      <w:r>
        <w:rPr>
          <w:rtl w:val="true"/>
        </w:rPr>
        <w:t xml:space="preserve">. </w:t>
      </w:r>
      <w:r>
        <w:rPr>
          <w:rtl w:val="true"/>
        </w:rPr>
        <w:t>כאשר נפרדנו</w:t>
      </w:r>
      <w:r>
        <w:rPr>
          <w:rtl w:val="true"/>
        </w:rPr>
        <w:t xml:space="preserve">, </w:t>
      </w:r>
      <w:r>
        <w:rPr>
          <w:rtl w:val="true"/>
        </w:rPr>
        <w:t>הוא אמר</w:t>
      </w:r>
      <w:r>
        <w:rPr>
          <w:rtl w:val="true"/>
        </w:rPr>
        <w:t>, '</w:t>
      </w:r>
      <w:r>
        <w:rPr>
          <w:rtl w:val="true"/>
        </w:rPr>
        <w:t>אני תכננתי לגנוב משהו הלילה</w:t>
      </w:r>
      <w:r>
        <w:rPr>
          <w:rtl w:val="true"/>
        </w:rPr>
        <w:t xml:space="preserve">, </w:t>
      </w:r>
      <w:r>
        <w:rPr>
          <w:rtl w:val="true"/>
        </w:rPr>
        <w:t>כמו שכולנו עושים</w:t>
      </w:r>
      <w:r>
        <w:rPr>
          <w:rtl w:val="true"/>
        </w:rPr>
        <w:t xml:space="preserve">. </w:t>
      </w:r>
      <w:r>
        <w:rPr>
          <w:rtl w:val="true"/>
        </w:rPr>
        <w:t>כעת איך אוכל</w:t>
      </w:r>
      <w:r>
        <w:rPr>
          <w:rtl w:val="true"/>
        </w:rPr>
        <w:t xml:space="preserve">? </w:t>
      </w:r>
      <w:r>
        <w:rPr>
          <w:rtl w:val="true"/>
        </w:rPr>
        <w:t>אני מאמין במשיח</w:t>
      </w:r>
      <w:r>
        <w:rPr>
          <w:rtl w:val="true"/>
        </w:rPr>
        <w:t>.'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יצ</w:t>
      </w:r>
      <w:r>
        <w:rPr>
          <w:rtl w:val="true"/>
        </w:rPr>
        <w:t>'</w:t>
      </w:r>
      <w:r>
        <w:rPr>
          <w:rtl w:val="true"/>
        </w:rPr>
        <w:t>ארד וורמברנד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חטרת של אלוהים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פרי קרבן חי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מענו על סוג כזה של תגובה פעמים רבות בין רוסים צעירים מיד לאחר נפילת ברית המועצ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אופן מוז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רואים תגובה כזאת בין יותר ויותר צעירים באיר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מות הגדולה ביותר של המרות למשיח ב</w:t>
      </w:r>
      <w:r>
        <w:rPr>
          <w:szCs w:val="22"/>
          <w:rtl w:val="true"/>
        </w:rPr>
        <w:t>-</w:t>
      </w:r>
      <w:r>
        <w:rPr>
          <w:szCs w:val="22"/>
        </w:rPr>
        <w:t>6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ם האחרונות מתרחשת ממש עכשיו באיראן ובמדינות 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מובן אנו יודעים על מיליונים של צעירים בס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פריקה אשר פונים בלב שלם אל ישוע ממש 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זמנ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מומרים החדשים האלה אומ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חד עם הצייר הרוסי הצעי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ך אוכל כעת לחטוא בדברים האל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ני מאמין במשיח</w:t>
      </w:r>
      <w:r>
        <w:rPr>
          <w:szCs w:val="22"/>
          <w:rtl w:val="true"/>
        </w:rPr>
        <w:t>."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ם אנו רואים תגובה כזאת באמריק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נו רו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תה תקופה בה רא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ו הסתיימ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תנועת ישו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חלה באמצע שנות הש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ש מר גריפית סיפר לי מתי זו הגיעה לקיצ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שזו הסתיימה עם הרוב המוס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י פלוול סרסר לפחדים של אמריקאים לבנים באמצע חייהם והוא הפנה אותם נגד הצעירים אשר יכלו לכבוש במסר חיובי של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ר גריפית אמר ש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י פלוול הרג את תנועת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זאת קצת הגז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ני חושב שיש בזה צ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 היילס גם לא עז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הטיף נגד משקפיים עם מסגרת מתכ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י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לנון לבש כאל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אשר בנו השתולל עם הבנות בכנסיה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יל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ל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טיפים כאלה הבריחו את הצעירים מהכנסיות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רגישו שעליהם להגן על הילדים בכנסיות שלהם על ידי הטפה נגד הילדים ב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זאת גישה מנוגדת לכת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מה שעשתה הכנסיה הקדו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שום מטיף של הבשורה בזמנים של התעור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תוצ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ם איבדו לא רק את הילדים בעולם אלא גם </w:t>
      </w:r>
      <w:r>
        <w:rPr>
          <w:szCs w:val="22"/>
        </w:rPr>
        <w:t>88%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הילדים שלהם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שר אלה עזבו את הכנסיות של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לעולם לא חזרו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כך לפי עורך הסקרים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ברנא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כשיו הם רוצים להשיג את הצעיר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ה מאוחר מ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עכשיו אלוה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ימצא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ושע ה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חווים מהלך של אלוהים 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נועת ישוע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רק פעם אחת בכל ד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עת בפטיסט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רוגרסיב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נסים למשוך צעירים עם אורות מהבה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סיקה מוזרה ובנות ג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ג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וצריות</w:t>
      </w:r>
      <w:r>
        <w:rPr>
          <w:szCs w:val="22"/>
          <w:rtl w:val="true"/>
        </w:rPr>
        <w:t xml:space="preserve">"! </w:t>
      </w:r>
      <w:r>
        <w:rPr>
          <w:szCs w:val="22"/>
          <w:rtl w:val="true"/>
        </w:rPr>
        <w:t>זה מאוחר מד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שום דבר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בד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כעת אלוהים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לך אשובה אל מקומי עד אשר יאשמו ובקשו פני</w:t>
      </w:r>
      <w:r>
        <w:rPr>
          <w:rtl w:val="true"/>
        </w:rPr>
        <w:t>..." (</w:t>
      </w:r>
      <w:r>
        <w:rPr>
          <w:rtl w:val="true"/>
        </w:rPr>
        <w:t>הושע ה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י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ני חושב שיהיה עוד מהלך כזה מצד אלוהים בין הצעירים שלנו עד שאמריקה תיפ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יקה תיפ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ם יודע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נני חושב שאלוהים ישלח עוד התעוררות בין הצעירים שלנו עד אחרי נפיל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אני טו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נראה 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אז נבין איזה נזק עשו אנשים 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 היילס ו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י פלוול לצעירים של אמריקה בסוף שנות השבעים ושנות השמ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א תבינו שאינני מתנגד לגמרי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לו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וא עשה כמה דברים לא חכמים אז</w:t>
      </w:r>
      <w:r>
        <w:rPr>
          <w:szCs w:val="22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זה מה שקרה בזמנו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עירים יהודים רבים באו אל ישוע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המנהיגים הדתיים תקפו את התנועה מרוב פחד שיאבדו את הע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4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אחר שדחו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אבדו את העם בכל מקרה – בדיוק כמו שאמריקאים מאבדים את האומה היום</w:t>
      </w:r>
      <w:r>
        <w:rPr>
          <w:szCs w:val="22"/>
          <w:rtl w:val="true"/>
        </w:rPr>
        <w:t xml:space="preserve">!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אתה צעיר בצפון אמר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בכל מקום אחר במער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לא סביר שת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די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סביר שתבוא אל ישוע כמו הצייר הרוסי הצע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יננו פועל בכוח היום באמריקה ובכלל במ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ימצא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ושע ה</w:t>
      </w:r>
      <w:r>
        <w:rPr>
          <w:szCs w:val="22"/>
          <w:rtl w:val="true"/>
        </w:rPr>
        <w:t xml:space="preserve">' </w:t>
      </w:r>
      <w:r>
        <w:rPr>
          <w:szCs w:val="22"/>
        </w:rPr>
        <w:t>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וישוע אומר אליכם הערב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ידעתם שלא ניתן לבוא אל ישוע אלא אם כן אלוהים מושך אתכ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ישוע בעצמו הבהיר זאת כ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כול אדם לבוא אלי</w:t>
      </w:r>
      <w:r>
        <w:rPr>
          <w:rtl w:val="true"/>
        </w:rPr>
        <w:t xml:space="preserve">, </w:t>
      </w:r>
      <w:r>
        <w:rPr>
          <w:rtl w:val="true"/>
        </w:rPr>
        <w:t>אלא אם האב אשר שלחני ימשוך אותו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ו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אלוהים מושך מעט מאוד צעירים לישוע בזמן הזה באמריקה ובמ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יהיה נס כדי שתבואו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ריך נס כדי שתיוושעו בזמן הרשע הזה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ל ידי נס הכוכבים הושמו בשמ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ל ידי נס כדור הארץ נתלה ביקו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ך כאשר הושיע את נפשי</w:t>
      </w:r>
      <w:r>
        <w:rPr>
          <w:rtl w:val="true"/>
        </w:rPr>
        <w:t xml:space="preserve">, </w:t>
      </w:r>
      <w:r>
        <w:rPr>
          <w:rtl w:val="true"/>
        </w:rPr>
        <w:t>טיהר והשלים או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ה היה על ידי נס אהבה וחסד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על ידי נס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ו</w:t>
      </w:r>
      <w:r>
        <w:rPr>
          <w:rtl w:val="true"/>
        </w:rPr>
        <w:t xml:space="preserve">' </w:t>
      </w:r>
      <w:r>
        <w:rPr>
          <w:rtl w:val="true"/>
        </w:rPr>
        <w:t>פטרסון</w:t>
      </w:r>
      <w:r>
        <w:rPr>
          <w:rtl w:val="true"/>
        </w:rPr>
        <w:t xml:space="preserve">, </w:t>
      </w:r>
      <w:r>
        <w:rPr/>
        <w:t>1921-2006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רואה את חלקכם כושלים בחדר החקי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תם נכנסים ויוצאים – כמו זומביים – כמו המתים החי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בל אינכם מתקדמים בכלל לעבר ישוע – בכלל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כלל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מה 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כול אדם לבוא אלי</w:t>
      </w:r>
      <w:r>
        <w:rPr>
          <w:rtl w:val="true"/>
        </w:rPr>
        <w:t xml:space="preserve">, </w:t>
      </w:r>
      <w:r>
        <w:rPr>
          <w:rtl w:val="true"/>
        </w:rPr>
        <w:t>אלא אם האב אשר שלחני ימשוך אותו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ו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 xml:space="preserve">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בל כעת </w:t>
      </w:r>
      <w:r>
        <w:rPr>
          <w:rtl w:val="true"/>
        </w:rPr>
        <w:t>"</w:t>
      </w:r>
      <w:r>
        <w:rPr>
          <w:rtl w:val="true"/>
        </w:rPr>
        <w:t>לא ימצאו</w:t>
      </w:r>
      <w:r>
        <w:rPr>
          <w:rtl w:val="true"/>
        </w:rPr>
        <w:t>" (</w:t>
      </w:r>
      <w:r>
        <w:rPr>
          <w:rtl w:val="true"/>
        </w:rPr>
        <w:t>הושע ה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מה קל זה נראה לצעירים לבוא אל ישוע בסי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אות מהם באים אליו כל י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ברגע שהסטודנטים הסינים באים לאמריקה זה לא ק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י הם עזבו את אזור ברכת אלוהים בס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יגרו לכ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לאזור שב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ימצאו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אנו רואים ממש עשרות אלפים באים אל ישוע בדמע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וצאים ישועה עם שמחה – בסי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רק בסי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ננו מכירים שום תנועה של אלוהים בין סטודנטים סינים כאשר הם באים לאמריק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נת קונולי למד את תנועות ההתעוררות ההיסטורי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בר אחד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ר קונולי ראה זה שהתעוררות תמי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לקטיבי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כך התכוון שזו נוגעת רק לקבוצה מסוימת של אנ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זה בדיוק מה שאנחנו רואים בין הצעירים הסי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תר מ</w:t>
      </w:r>
      <w:r>
        <w:rPr>
          <w:szCs w:val="22"/>
          <w:rtl w:val="true"/>
        </w:rPr>
        <w:t>-</w:t>
      </w:r>
      <w:r>
        <w:rPr>
          <w:szCs w:val="22"/>
        </w:rPr>
        <w:t>7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צעירים באים אל ישוע כל שעה – ביום ובליל – באחת ההתעוררויות הגדולות ביותר של העת המודר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אשר סטודנטים סינים מגיעים לכאן הם נושעים רק לעתים רחוק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טרם ראינו סטודנט סיני אחד מגיע לכאן ונושע בכנסיה שלנו – אף לא אח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עברו אל מחוץ לאזור ברכת אלוהים אל תוך אזור מוות רוחני של אר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 ואירופ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ומעט מאוד צעירים </w:t>
      </w:r>
      <w:r>
        <w:rPr>
          <w:szCs w:val="22"/>
          <w:u w:val="single"/>
          <w:rtl w:val="true"/>
        </w:rPr>
        <w:t>מכל</w:t>
      </w:r>
      <w:r>
        <w:rPr>
          <w:szCs w:val="22"/>
          <w:rtl w:val="true"/>
        </w:rPr>
        <w:t xml:space="preserve"> קבוצה אתנית נושעים באמריקה ובמערב בזמן הרשע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חת הסיבות היא הדוקטרינה השקר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תי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הוד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ציין שהטעות הגדולה של הדוקטרינה הזאת היא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ן דוקטרינה יותר הרסנית לנפשות מאשר זו שחוטאים יכולים לחזק את עצמם מחד</w:t>
      </w:r>
      <w:r>
        <w:rPr>
          <w:rtl w:val="true"/>
        </w:rPr>
        <w:t xml:space="preserve">, </w:t>
      </w:r>
      <w:r>
        <w:rPr>
          <w:rtl w:val="true"/>
        </w:rPr>
        <w:t>לחזור בתשובה ולהאמין כאשר מתחשק להם</w:t>
      </w:r>
      <w:r>
        <w:rPr>
          <w:rtl w:val="true"/>
        </w:rPr>
        <w:t xml:space="preserve">. </w:t>
      </w:r>
      <w:r>
        <w:rPr>
          <w:rtl w:val="true"/>
        </w:rPr>
        <w:t xml:space="preserve">אלה אשר באמת מאמצים דוקטרינה כזאת אף פעם לא יהיו קשורים למקור הבלעדי כאשר ניתן יהיה להשיג את הברכות האל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צ</w:t>
      </w:r>
      <w:r>
        <w:rPr>
          <w:rtl w:val="true"/>
        </w:rPr>
        <w:t>'</w:t>
      </w:r>
      <w:r>
        <w:rPr>
          <w:rtl w:val="true"/>
        </w:rPr>
        <w:t>ארלס הודג</w:t>
      </w:r>
      <w:r>
        <w:rPr>
          <w:rtl w:val="true"/>
        </w:rPr>
        <w:t xml:space="preserve">', </w:t>
      </w:r>
      <w:r>
        <w:rPr>
          <w:b/>
          <w:b/>
          <w:bCs/>
          <w:i/>
          <w:i/>
          <w:iCs/>
          <w:rtl w:val="true"/>
        </w:rPr>
        <w:t>תיאולוגיה סיסטמטית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דרקיסון מוציאים לאור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99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7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ניינ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אתם רואים קונפליקט בין שני הפסוקים האלה</w:t>
      </w:r>
      <w:r>
        <w:rPr>
          <w:szCs w:val="22"/>
          <w:rtl w:val="true"/>
        </w:rPr>
        <w:t>?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תם אינכם רוצים לבוא אלי להיות לכם חיים</w:t>
      </w:r>
      <w:r>
        <w:rPr>
          <w:rtl w:val="true"/>
        </w:rPr>
        <w:t>" (</w:t>
      </w:r>
      <w:r>
        <w:rPr>
          <w:rtl w:val="true"/>
        </w:rPr>
        <w:t>יוחנן ה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הפסוק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א יכול אדם לבוא אלי</w:t>
      </w:r>
      <w:r>
        <w:rPr>
          <w:rtl w:val="true"/>
        </w:rPr>
        <w:t xml:space="preserve">, </w:t>
      </w:r>
      <w:r>
        <w:rPr>
          <w:rtl w:val="true"/>
        </w:rPr>
        <w:t>אלא אם האב אשר שלחני ימשוך אותו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יוחנן ו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לא אנסה להקל עליכם כאן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יש</w:t>
      </w:r>
      <w:r>
        <w:rPr>
          <w:szCs w:val="22"/>
          <w:rtl w:val="true"/>
        </w:rPr>
        <w:t xml:space="preserve"> קונפליקט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במציאות </w:t>
      </w:r>
      <w:r>
        <w:rPr>
          <w:szCs w:val="22"/>
          <w:u w:val="single"/>
          <w:rtl w:val="true"/>
        </w:rPr>
        <w:t>יש לבוא</w:t>
      </w:r>
      <w:r>
        <w:rPr>
          <w:szCs w:val="22"/>
          <w:rtl w:val="true"/>
        </w:rPr>
        <w:t xml:space="preserve"> אל ישוע כדי להיוושע – אבל </w:t>
      </w:r>
      <w:r>
        <w:rPr>
          <w:szCs w:val="22"/>
          <w:u w:val="single"/>
          <w:rtl w:val="true"/>
        </w:rPr>
        <w:t>אי אפשר לבוא</w:t>
      </w:r>
      <w:r>
        <w:rPr>
          <w:szCs w:val="22"/>
          <w:rtl w:val="true"/>
        </w:rPr>
        <w:t xml:space="preserve"> אליו אלא אם כן האב מושך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פה זה משאיר אות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ה משאיר אותך במצב אבו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פירוש הדבר להיות אבוד</w:t>
      </w:r>
      <w:r>
        <w:rPr>
          <w:szCs w:val="22"/>
          <w:rtl w:val="true"/>
        </w:rPr>
        <w:t xml:space="preserve">! </w:t>
      </w:r>
      <w:r>
        <w:rPr>
          <w:szCs w:val="22"/>
          <w:u w:val="single"/>
          <w:rtl w:val="true"/>
        </w:rPr>
        <w:t>חייבים</w:t>
      </w:r>
      <w:r>
        <w:rPr>
          <w:szCs w:val="22"/>
          <w:rtl w:val="true"/>
        </w:rPr>
        <w:t xml:space="preserve"> לבוא אל ישוע להיוושע – אבל </w:t>
      </w:r>
      <w:r>
        <w:rPr>
          <w:szCs w:val="22"/>
          <w:u w:val="single"/>
          <w:rtl w:val="true"/>
        </w:rPr>
        <w:t>אי אפשר</w:t>
      </w:r>
      <w:r>
        <w:rPr>
          <w:szCs w:val="22"/>
          <w:rtl w:val="true"/>
        </w:rPr>
        <w:t xml:space="preserve"> לבוא אליו אלא אם כן אלוהים מו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יוצר קונפליקט אמיתי</w:t>
      </w:r>
      <w:r>
        <w:rPr>
          <w:szCs w:val="22"/>
          <w:rtl w:val="true"/>
        </w:rPr>
        <w:t xml:space="preserve">! </w:t>
      </w:r>
      <w:r>
        <w:rPr>
          <w:i/>
          <w:i/>
          <w:iCs/>
          <w:szCs w:val="22"/>
          <w:rtl w:val="true"/>
        </w:rPr>
        <w:t>זה מראה לך מה זה להיות אבוד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ם מישהו חושב שאפשר להיוושע על ידי לימוד או על ידי לעשות משהו בכוחות עצ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ולם לא ת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וד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אלה אשר באמת מאמצים דוקטרינה כזא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שאפשר ללמוד משהו או לעשות משהו כדי להיוושע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עולם לא יצטרכו את המקור הבלעדי כאשר ניתן יהיה להשיג את הברכות האלה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u w:val="single"/>
          <w:rtl w:val="true"/>
        </w:rPr>
        <w:t>חייבים</w:t>
      </w:r>
      <w:r>
        <w:rPr>
          <w:szCs w:val="22"/>
          <w:rtl w:val="true"/>
        </w:rPr>
        <w:t xml:space="preserve"> לבוא אל המשיח – אבל </w:t>
      </w:r>
      <w:r>
        <w:rPr>
          <w:szCs w:val="22"/>
          <w:u w:val="single"/>
          <w:rtl w:val="true"/>
        </w:rPr>
        <w:t>אי אפשר</w:t>
      </w:r>
      <w:r>
        <w:rPr>
          <w:szCs w:val="22"/>
          <w:rtl w:val="true"/>
        </w:rPr>
        <w:t xml:space="preserve"> לבוא אל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לזה קורא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צבטי הבשור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אני מקוה שאינכם חושבים שאתם הראשונים להילחץ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צבטי הבשור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בוניאן </w:t>
      </w:r>
      <w:r>
        <w:rPr>
          <w:szCs w:val="22"/>
          <w:rtl w:val="true"/>
        </w:rPr>
        <w:t>(</w:t>
      </w:r>
      <w:r>
        <w:rPr>
          <w:szCs w:val="22"/>
        </w:rPr>
        <w:t>1628-1688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נכנס למצבטיים האלה למשך </w:t>
      </w:r>
      <w:r>
        <w:rPr>
          <w:szCs w:val="22"/>
        </w:rPr>
        <w:t>1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ו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צעיר היה באלה למשך שבע שנים לפח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והים מכניס אתכם לתו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צבט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אלה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ני לא מסוג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ני חייב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זאת העמדה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שם אתכם במצבטיים בגלל סיבה מסוימ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צבטיים מחוברים לשולחן עבו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בזה זוג מלקחים ממתכת שנדבקים על ידי ידית או בורג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שתמשים בזה כדי ללחוץ משהו בין שני המלקחיים ממתכת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מצבטי הבשור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זה כאשר אלוהים לוחץ עליכם ב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ני לא מסוג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ני חייב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אם הלחץ קשה מנש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כול להיות שתזעק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ו אדם אומלל שכמות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י יצילני מגוף המוות הזה</w:t>
      </w:r>
      <w:r>
        <w:rPr>
          <w:szCs w:val="22"/>
          <w:rtl w:val="true"/>
        </w:rPr>
        <w:t>?" (</w:t>
      </w:r>
      <w:r>
        <w:rPr>
          <w:szCs w:val="22"/>
          <w:rtl w:val="true"/>
        </w:rPr>
        <w:t>רומים ז</w:t>
      </w:r>
      <w:r>
        <w:rPr>
          <w:szCs w:val="22"/>
          <w:rtl w:val="true"/>
        </w:rPr>
        <w:t xml:space="preserve">'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אשר תרגישו כך אתם מתעור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בדרך כלל לא הרבה זמן עד שתזעקו לישו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שיעני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בדרך זאת מתרחשת המרה קלאס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דרך זו אוגוסטינ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ות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וסלי ווויטפילד הומר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מה שתעשו לפניכן זה רק הכנה במקרה ה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מקרה הרע זה שט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מסב את הידית של המצבט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אתם מרגישים את הלחץ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ם מרגישים נלחצים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תם חייבים לבוא אל ישוע לקבל 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ינכם יכולים לבוא אליו בכוח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תם </w:t>
      </w:r>
      <w:r>
        <w:rPr>
          <w:szCs w:val="22"/>
          <w:u w:val="single"/>
          <w:rtl w:val="true"/>
        </w:rPr>
        <w:t>חייבים</w:t>
      </w:r>
      <w:r>
        <w:rPr>
          <w:szCs w:val="22"/>
          <w:rtl w:val="true"/>
        </w:rPr>
        <w:t xml:space="preserve"> – אבל </w:t>
      </w:r>
      <w:r>
        <w:rPr>
          <w:szCs w:val="22"/>
          <w:u w:val="single"/>
          <w:rtl w:val="true"/>
        </w:rPr>
        <w:t>לא יכול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תם אבוד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זעקו אל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הוא יכול להושיע את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הוא יכול לסלוח לחטאי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הוא יכול לתת לכם חיי 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 הוא יכול להושיע אתכם מתחושת הלחץ של מצבטי הבשור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תזעקו אל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פולו על רחמ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מת בצלב לשלם על 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 לתת לכם חי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מפציר בכך הלילה – בואו אל ישוע ועשו זאת עכש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שליכו עצמכם על בן ה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קשיבו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ייזק וואטס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ולעת אשמה</w:t>
      </w:r>
      <w:r>
        <w:rPr>
          <w:rtl w:val="true"/>
        </w:rPr>
        <w:t xml:space="preserve">, </w:t>
      </w:r>
      <w:r>
        <w:rPr>
          <w:rtl w:val="true"/>
        </w:rPr>
        <w:t>חלשה וחסרת אונ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ל זרועות המשיח אני נופ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כוחי וצדק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שוע שלי</w:t>
      </w:r>
      <w:r>
        <w:rPr>
          <w:rtl w:val="true"/>
        </w:rPr>
        <w:t xml:space="preserve">, </w:t>
      </w:r>
      <w:r>
        <w:rPr>
          <w:rtl w:val="true"/>
        </w:rPr>
        <w:t>וכל כול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כמה עצוב מצב הטבע שלנו</w:t>
      </w:r>
      <w:r>
        <w:rPr>
          <w:rtl w:val="true"/>
        </w:rPr>
        <w:t xml:space="preserve">!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אייזק וואטס</w:t>
      </w:r>
      <w:r>
        <w:rPr>
          <w:rtl w:val="true"/>
        </w:rPr>
        <w:t xml:space="preserve">, </w:t>
      </w:r>
      <w:r>
        <w:rPr/>
        <w:t>1674-1748</w:t>
      </w:r>
      <w:r>
        <w:rPr>
          <w:rtl w:val="true"/>
        </w:rPr>
        <w:t>.)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מישהו מכם רוצה לדבר איתנו על להיוושע על ידי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קומו ממקום מושבכם כעת ולכו לגב הא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תכם למקום שקט שם נוכל 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תבוא להתפלל עבור מישהו להיוושע הל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סוף הדרשה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ניתן לקרוא את הדרשות של ד”ר היימרס כל שבוע באינטרט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>hone him at (818)352-045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וחנן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1-4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ab/>
        <w:tab/>
        <w:t xml:space="preserve">     "</w:t>
      </w:r>
      <w:r>
        <w:rPr>
          <w:sz w:val="24"/>
          <w:sz w:val="24"/>
          <w:szCs w:val="24"/>
          <w:rtl w:val="true"/>
        </w:rPr>
        <w:t>בואו אל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את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רלס פ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5-1949</w:t>
      </w:r>
      <w:r>
        <w:rPr>
          <w:sz w:val="24"/>
          <w:szCs w:val="24"/>
          <w:rtl w:val="true"/>
        </w:rPr>
        <w:t>)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31:00Z</dcterms:created>
  <dc:creator>Christopher L. Cagan</dc:creator>
  <dc:description/>
  <dc:language>en-US</dc:language>
  <cp:lastModifiedBy>Use This Account</cp:lastModifiedBy>
  <cp:lastPrinted>2013-07-15T18:20:00Z</cp:lastPrinted>
  <dcterms:modified xsi:type="dcterms:W3CDTF">2013-07-16T15:34:00Z</dcterms:modified>
  <cp:revision>6</cp:revision>
  <dc:subject/>
  <dc:title>BEHOLD THE LAMB OF GOD</dc:title>
</cp:coreProperties>
</file>