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אי של נפשות אובדות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ISLAND OF LOST SOUL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July 2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מחשבת הבשר היא המוות ומחשבת הרוח היא החיים וה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ני שמחשבת הבשר רק שנאת אלוהים היא באשר לא תשתעבד לתורת האלוהים ואף לא ת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שר בבשר יסודם לא יוכלו להיות רצויים לאלוה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-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אול השליח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חשבת הבשר היא המו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 מתאר את המצב של האובד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מו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יו הוא מדבר זהו מוות רוח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דיבר על זה פעמיים בפרק השני של האיגרת אל האפס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אמר שהם 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ים בעוונותיהם ובחטאיה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וא אמר שהם 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ים בחט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הערה של סקופילד על 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וות רוחני זה המצב של האדם הטבעי שטרם התחדש ועדיין בחטא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רחק מחיי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ואש מבחינת הרוח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המקרא לשם לימוד סקופילד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17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השליח הנגיד את 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ו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עם מילים כגו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יים ושלו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להיות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מומר זה לה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רוח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להיות מומר זה להיות ב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יים ושלו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טין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ציין 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לו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ו מילת מפתח ברומים פרק ח</w:t>
      </w:r>
      <w:r>
        <w:rPr>
          <w:szCs w:val="22"/>
          <w:rtl w:val="true"/>
        </w:rPr>
        <w:t xml:space="preserve">'. </w:t>
      </w:r>
      <w:r>
        <w:rPr>
          <w:szCs w:val="22"/>
          <w:rtl w:val="true"/>
        </w:rPr>
        <w:t>אלה אשר אבודים אין להם של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כך שאול מתכוו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לום עם אלוהים</w:t>
      </w:r>
      <w:r>
        <w:rPr>
          <w:szCs w:val="22"/>
          <w:rtl w:val="true"/>
        </w:rPr>
        <w:t>" –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כן אחרי נצדקנו באמונה שלום לנו עם האלוהים באדונינו ישוע המשיח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ומים ה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>).</w:t>
      </w:r>
    </w:p>
    <w:p>
      <w:pPr>
        <w:pStyle w:val="IndentedVerse"/>
        <w:ind w:left="1354" w:right="1440" w:hanging="0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מה אנשים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צרים אין להם שלום עם אלוה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סיבה ניתנת בפסוק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טקסט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 להם שלום עם אלוהי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קרא של ז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נבה משנת </w:t>
      </w:r>
      <w:r>
        <w:rPr>
          <w:szCs w:val="22"/>
        </w:rPr>
        <w:t>159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מתרגם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במוב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ר כלומר אדם שלא התחדש ל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ש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דם ה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מחוד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וא שנוא לאלוהי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לוקחים את זה ברצינ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פסוק נותן לנו השקפה מאוד שלילית לגזע האנושי במצבו ה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 של חטא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למרות השליל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ו תיאור אמיתי של בני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ה נחשוב על שתי נקודות שיוצאות מן הטקסט שלנו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720" w:hanging="72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מהווה תיאור של אמת מוחלטת לאנוש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חיתי בחדר כושר שלי ביום ראשון שע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גשתי שם אישה אשר לא ראיתי מספר חוד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אדם מאוד נחמד עם אישיות נעי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חתי לראות אותה שוב לאחר חודשים ר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בן היא יודעת שאני פסט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תמיד השתדלתי שהשיחה שלנו תהיה חיובית וללא עימו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לא זוכר ל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א דיברנו יותר משלוש או ארבע דקות עד שאמרה שהיא לא יכולה להאמין באל שמאפשר כל כך הרבה סבל ב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פני שיש כל כך הרבה ס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א אמרה שהיא לא מאמינה ב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ה אש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א היתה מאמינה לו עשה דברים כפי </w:t>
      </w:r>
      <w:r>
        <w:rPr>
          <w:szCs w:val="22"/>
          <w:u w:val="single"/>
          <w:rtl w:val="true"/>
        </w:rPr>
        <w:t>שהיא</w:t>
      </w:r>
      <w:r>
        <w:rPr>
          <w:szCs w:val="22"/>
          <w:rtl w:val="true"/>
        </w:rPr>
        <w:t xml:space="preserve"> חשבה לנכו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גנתי ע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מרתי שזהו </w:t>
      </w:r>
      <w:r>
        <w:rPr>
          <w:szCs w:val="22"/>
          <w:u w:val="single"/>
          <w:rtl w:val="true"/>
        </w:rPr>
        <w:t>ה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א </w:t>
      </w:r>
      <w:r>
        <w:rPr>
          <w:szCs w:val="22"/>
          <w:u w:val="single"/>
          <w:rtl w:val="true"/>
        </w:rPr>
        <w:t>אלוהים</w:t>
      </w:r>
      <w:r>
        <w:rPr>
          <w:szCs w:val="22"/>
          <w:rtl w:val="true"/>
        </w:rPr>
        <w:t xml:space="preserve"> אשר הביא כל כך הרבה סבל מתוך מרד נגד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עיניים שלה סלד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יא לא הקשי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ניתי את הנושא והמשכנו בשיחה נעימה לאחר מכ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ה שהאישה הזאת אמרה זה דוגמה מושלמת לדרך שבה אנשים אבודים חושב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מחשבת הבשר היא שנאת אלוה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ם לא אוהבים את הדרך שבה אלוהים פוע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עוצבנים על יד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הם חושבים ע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מתרגשים ממנו בגלל סיבה כזו או אחרת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כומר התעולל ב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 דבר גדול בשביל הכתול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ם היה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היה מאפשר דבר כז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הם אומ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עונ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לוהים לא היה קשור לזה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אדם בחטא שעשה זאת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העיניים שלהם סול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לא ישמעו את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ימשיכו להאשים את אלוה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אני ראיתי צבועים בכנסי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 דבר גדול בשביל הבפטיסטים והפנטקוסט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שי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לוהים לא עשה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דם בחטא גרם ל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היה אלוהים שעשה אותם צבו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עשו את עצמם לצבוע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יניים שלהם סולדות והם מביטים למקום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כה זה אם כל אדם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 שעמו אני משוח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אחד חושב שהוא אומר משהו עמוק ומשמעותי – כאילו שאף אחד אחר אף פעם לא חשב על זה</w:t>
      </w:r>
      <w:r>
        <w:rPr>
          <w:szCs w:val="22"/>
          <w:rtl w:val="true"/>
        </w:rPr>
        <w:t xml:space="preserve">!!! </w:t>
      </w:r>
      <w:r>
        <w:rPr>
          <w:szCs w:val="22"/>
          <w:rtl w:val="true"/>
        </w:rPr>
        <w:t>אמנ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לונות שלהם כל כך נפוצים שהם אוניברסליים</w:t>
      </w:r>
      <w:r>
        <w:rPr>
          <w:szCs w:val="22"/>
          <w:rtl w:val="true"/>
        </w:rPr>
        <w:t xml:space="preserve">!!! </w:t>
      </w:r>
      <w:r>
        <w:rPr>
          <w:szCs w:val="22"/>
          <w:rtl w:val="true"/>
        </w:rPr>
        <w:t>כל אחד שאינו מומר מדבר בדיוק כך לגב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כאילו שכולם יצאו מאותה תבנ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כל הטיעונים שלהם אינם רק אוניברסל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מעשה די ילדותי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ני לא אוהב את הדרך בה אלוהים פועל – אז אעניש אותו על ידי זה שלא אאמין ב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טוי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דם היחיד שנפגע מזה זה הם עצמ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בכות כמו ילדים מפונק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רימים את הצעצועים שלהם ועוזבים כאשר משחק החיים אינו מתגלם בדיוק כפי שהם מתעקשים שיהיה</w:t>
      </w:r>
      <w:r>
        <w:rPr>
          <w:szCs w:val="22"/>
          <w:rtl w:val="true"/>
        </w:rPr>
        <w:t>!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איך שטיבו המושחת של הבשר מתבטא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ילוגים בכנסיה נגרמים תמיד על ידי חברי כנסי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י לא חושב שיש יוצאי דופן </w:t>
      </w:r>
      <w:r>
        <w:rPr>
          <w:szCs w:val="22"/>
          <w:u w:val="single"/>
          <w:rtl w:val="true"/>
        </w:rPr>
        <w:t>כלשהם</w:t>
      </w:r>
      <w:r>
        <w:rPr>
          <w:szCs w:val="22"/>
          <w:rtl w:val="true"/>
        </w:rPr>
        <w:t xml:space="preserve"> – לפחות לא שאני מכי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אשר הדברים לא מסתדרים </w:t>
      </w:r>
      <w:r>
        <w:rPr>
          <w:szCs w:val="22"/>
          <w:u w:val="single"/>
          <w:rtl w:val="true"/>
        </w:rPr>
        <w:t>בדיוק</w:t>
      </w:r>
      <w:r>
        <w:rPr>
          <w:szCs w:val="22"/>
          <w:rtl w:val="true"/>
        </w:rPr>
        <w:t xml:space="preserve"> כפי שהם רוצ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מרימים את הצעצועים 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מרים משהו בכע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וצא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סימן נראה כאשר מנסים לדבר אי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הראות להם את הכתו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מרים לה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בל אלוהים לא רוצה שתעזבו את הכנסי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ם לא שומעים את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יניהם סול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מביטים הצי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לא הכרתי אדם אחד שהיה מסוגל להתפייס לאחר שהחליט לעזוב כנסיה – אף לא אח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>?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חת הבנות שעובדת כפקידה בבנק שלי אמרה לי שפעם היתה משתתפת בכנסיה דרום בפטיסטית קטנה קרוב לב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יא אמרה שהוריה כעסו ועזבו – והיא כבר לא הרגישה נוח שם בלעד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יסיתי לדבר אל לי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עיניה סלד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יא הביטה הצי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חשבה שהוריה צדקו להתפלג מה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הם לא הולכים לשום כנסיה 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א נדהמה וכבר לא הולכ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כנסיה עצמה הצטמצמה עד כדי כך שזו כמעט ולא קיימת – יש שם רק מספר קטן של נשים קשישות שחברות ש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אשר מנסים לדבר בהגיון עם אנשים כ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ראות להם את הכת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תמיד מגיבים באותה צורה – כאילו שיצאו מאותה תבנ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יניהם סול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פונים הצי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>?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עוד הוכחה אח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דברו עם כאלה שאינם נוצרים שנולדו מ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נו להם דרשות אוונגליסטיות טוב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נו להם אסיפות תפילה חזק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נו להם או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תחב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יעוץ מעולה – ומה כמעט כולם עוש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ם ימצאו </w:t>
      </w:r>
      <w:r>
        <w:rPr>
          <w:szCs w:val="22"/>
          <w:u w:val="single"/>
          <w:rtl w:val="true"/>
        </w:rPr>
        <w:t>משהו</w:t>
      </w:r>
      <w:r>
        <w:rPr>
          <w:szCs w:val="22"/>
          <w:rtl w:val="true"/>
        </w:rPr>
        <w:t xml:space="preserve"> שלא מוסכם עליה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ם ימצאו תירוץ </w:t>
      </w:r>
      <w:r>
        <w:rPr>
          <w:szCs w:val="22"/>
          <w:u w:val="single"/>
          <w:rtl w:val="true"/>
        </w:rPr>
        <w:t>כלשהו</w:t>
      </w:r>
      <w:r>
        <w:rPr>
          <w:szCs w:val="22"/>
          <w:rtl w:val="true"/>
        </w:rPr>
        <w:t xml:space="preserve"> להתרג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לא יהיה באשמה </w:t>
      </w:r>
      <w:r>
        <w:rPr>
          <w:szCs w:val="22"/>
          <w:u w:val="single"/>
          <w:rtl w:val="true"/>
        </w:rPr>
        <w:t>שלהם</w:t>
      </w:r>
      <w:r>
        <w:rPr>
          <w:szCs w:val="22"/>
          <w:rtl w:val="true"/>
        </w:rPr>
        <w:t xml:space="preserve">! </w:t>
      </w:r>
      <w:r>
        <w:rPr>
          <w:i/>
          <w:i/>
          <w:iCs/>
          <w:szCs w:val="22"/>
          <w:rtl w:val="true"/>
        </w:rPr>
        <w:t>ממש לא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 xml:space="preserve">זה אף פעם לא באשמה </w:t>
      </w:r>
      <w:r>
        <w:rPr>
          <w:i/>
          <w:i/>
          <w:iCs/>
          <w:szCs w:val="22"/>
          <w:u w:val="single"/>
          <w:rtl w:val="true"/>
        </w:rPr>
        <w:t>שלהם</w:t>
      </w:r>
      <w:r>
        <w:rPr>
          <w:i/>
          <w:iCs/>
          <w:szCs w:val="22"/>
          <w:rtl w:val="true"/>
        </w:rPr>
        <w:t xml:space="preserve">! </w:t>
      </w:r>
      <w:r>
        <w:rPr>
          <w:szCs w:val="22"/>
          <w:rtl w:val="true"/>
        </w:rPr>
        <w:t>אפשר לעשות כל דבר לשמור עליהם – ומה יעש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עיניהם יסלד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יפנו הצידה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קסט נותן לנו תיאור מדויק לחלוטין לאנושות במצבה ה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מראה את האוניברסליות של מצב הרשע הז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ף אחד לא הטיב להבהיר זאת מיוחנן השל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ל העולם ברע הוא</w:t>
      </w:r>
      <w:r>
        <w:rPr>
          <w:rtl w:val="true"/>
        </w:rPr>
        <w:t>" (</w:t>
      </w:r>
      <w:r>
        <w:rPr>
          <w:rtl w:val="true"/>
        </w:rPr>
        <w:t>ראשונה ליוחנן ה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כל העולם הוא ברע תחת קללת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כן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וולס היה אתאיסט אשר קידם בכוח את הדרוויניז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פשר לראות זאת בכל הסרטים של מדע בדיוני אשר מבוססים על הרומנים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חמת העולמות</w:t>
      </w:r>
      <w:r>
        <w:rPr>
          <w:szCs w:val="22"/>
          <w:rtl w:val="true"/>
        </w:rPr>
        <w:t>," "</w:t>
      </w:r>
      <w:r>
        <w:rPr>
          <w:szCs w:val="22"/>
          <w:rtl w:val="true"/>
        </w:rPr>
        <w:t>מכונת הזמן</w:t>
      </w:r>
      <w:r>
        <w:rPr>
          <w:szCs w:val="22"/>
          <w:rtl w:val="true"/>
        </w:rPr>
        <w:t>," "</w:t>
      </w:r>
      <w:r>
        <w:rPr>
          <w:szCs w:val="22"/>
          <w:rtl w:val="true"/>
        </w:rPr>
        <w:t>העולם האבוד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 xml:space="preserve">ובמיוח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אי של נפשות אובד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לא הקדשתי את הזמן לקרוא את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ראיתי את הסרט גרסת </w:t>
      </w:r>
      <w:r>
        <w:rPr>
          <w:szCs w:val="22"/>
        </w:rPr>
        <w:t>193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עמי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אי של נפשות אובד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נהיה סרט שלוש פע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הגרסה של </w:t>
      </w:r>
      <w:r>
        <w:rPr>
          <w:szCs w:val="22"/>
        </w:rPr>
        <w:t>193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יא היחידה ששווה לרא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בקר הסרטים לאונרד מלטין נתן לזה שלושה וחצי כוכבים מתוך ארב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סיפורו של מדען משוג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בוים 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 השחקן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לס לאוט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מבודד באי מורח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 הוא הופך בהמות מה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נגל לייצורים חצי אנושיים בש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המותאד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חד הייצורים האלה מבוים 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 בלה לוגוס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ביים את דרקולה בגרסה המקורית של הסר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דמות של לוגוס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צי אדם חצי כ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קף את לאוטון בס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ומר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ם איננו אדם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כרגי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סיפור של 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וולס מלא בהתייחסויות לדרוויניז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צפו בסרט הזה ודאו שילדים קטנים לא רואים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צולם בשנת </w:t>
      </w:r>
      <w:r>
        <w:rPr>
          <w:szCs w:val="22"/>
        </w:rPr>
        <w:t>193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תקנת הייז נכנסה לתוק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די זוועה בכמה נקו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יוחד בסצנה האחרונ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אי של נפשות אובדות</w:t>
      </w:r>
      <w:r>
        <w:rPr>
          <w:szCs w:val="22"/>
          <w:rtl w:val="true"/>
        </w:rPr>
        <w:t>."</w:t>
      </w:r>
      <w:r>
        <w:rPr>
          <w:rtl w:val="true"/>
        </w:rPr>
        <w:t xml:space="preserve"> 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מן קצר לפני שנפט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ס לואיס אמר לחבר שהוא החל להאמין שהאבולוציה הי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שקר העיקרי בזמננ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והוא צד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יאוריה של דרווין היתה למעשה מדע בדיו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וב האנשים לא מבינים שדרווין בעצמו לא החזיק אפילו תואר ראשון במד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ואר היחידי שלו היה בתיאולוגיה אוניטר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פרים שלו נקראו בעצם כמו מדע בניוני ויקטוריא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הסיפורים של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לס ור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תיאוריה של אבולוצי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ו הביאה לרעות רבים בעולם המודר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לל הפשיזם של היטל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ומוניז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שואה של הפ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וולס היה אחד התלמידים של דרווי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אי של נפשות אובד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אופן מוזר מתאר את העולם שבו אנו חיים הי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נושות חיה כמו 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י של נפשות אובד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לא נהיינו כך על ידי אבולוצ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ש פואמה ישנה על שני קופים מדברים בע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ד מהם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אדם ירד</w:t>
      </w:r>
      <w:r>
        <w:rPr>
          <w:rtl w:val="true"/>
        </w:rPr>
        <w:t xml:space="preserve">, </w:t>
      </w:r>
      <w:r>
        <w:rPr>
          <w:rtl w:val="true"/>
        </w:rPr>
        <w:t>הקללה העקשנית</w:t>
      </w:r>
      <w:r>
        <w:rPr>
          <w:rtl w:val="true"/>
        </w:rPr>
        <w:t>,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ואח</w:t>
      </w:r>
      <w:r>
        <w:rPr>
          <w:rtl w:val="true"/>
        </w:rPr>
        <w:t xml:space="preserve">, </w:t>
      </w:r>
      <w:r>
        <w:rPr>
          <w:rtl w:val="true"/>
        </w:rPr>
        <w:t>הוא לא יצא מאיתנו</w:t>
      </w:r>
      <w:r>
        <w:rPr>
          <w:rtl w:val="true"/>
        </w:rPr>
        <w:t>!"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בני אדם נ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פשות אובד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אשר אדם מרד נגד אלוהים בג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אשית הזמ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מרד של ההורה הראשון שלנו עבר מטה לכל צאצא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אדם אחד החטא נכנס ל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ש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על ידי המרי של אדם אחד רבים נהיו לחוטא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כל אדם נולד עכשיו עם טבע שהושחת על יד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טא הקדמון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מקרא של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נבה משנת </w:t>
      </w:r>
      <w:r>
        <w:rPr>
          <w:szCs w:val="22"/>
        </w:rPr>
        <w:t>1599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חטא הכוונה למחלה שרכשנו בתור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ה נקרא בדרך כלל חטא קדמ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ערה על רומים ה</w:t>
      </w:r>
      <w:r>
        <w:rPr>
          <w:szCs w:val="22"/>
          <w:rtl w:val="true"/>
        </w:rPr>
        <w:t xml:space="preserve">' </w:t>
      </w:r>
      <w:r>
        <w:rPr>
          <w:szCs w:val="22"/>
        </w:rPr>
        <w:t>1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אני יודע שבני אד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ודרנ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ונאים את הדוקטרינה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טא קדמון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עצם שנאתם רק מאשר את העובדה שזו אמ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אינני חושב שיש דוקרטינה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לבד גיאהנום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יותר שנואה במקרא מאשר חטא קדמ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מסקנה מז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חיתות גמ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מנ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ציין ק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לואי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דוקטרינה קלה יותר להוכיח מהמקרא בבחינת בני אד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דוג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צריך ללמד ילד להיות ר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ודאי ש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לדים רעים מטב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מקרא אומר שאדם 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פשע מבט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8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מחבר וויליאם גולדינג תיאר את השחיתות הגמורה של בני אדם בסיפורו המפורס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על זבוב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ו סיפור על קבוצה של בנים אנגליים נטושים באי בוד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תחילה נהגו כשו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נטלמנים קט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תוך זמן קצר ירדו לשיגעון ופ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ף אחד לא היה צריך ללמדם לנהוג בפרא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נהיה בטבע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וך השחיתות בנפשם – מתוך החטא הקדמון אשר רכשו מאביהם הראש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רך אג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ש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על זבוב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ה כינוי במקרא לשט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דמות בעל זב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לדי המקהלה האנגלי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יצאו מהמסגרת של הציביליזצ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הרה ירדו לפרא תחת שלטון השט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על זבוב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ל אחד שיודע מה זה יל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ה אותם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ה את התופעה הזאת שוב ו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לדים נכנסים בלבוש יפה של 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ספרי מקרא ביד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רגע ששום מבוגר צופה בהם הם עושים משהו מרדני – כמו לספר ש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גנוב מש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– 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ם יודעים מה עושים ילד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לא צריכים שילמדו אותם להיות רעים ולמר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עושים את זה מטיב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דעתם שהיתה קבוצת היפ הופ בש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ובבים לפי הטבע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איזה ש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ממש תיאור של האנושות – שובבים לפי הטבע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אשר ילדים קטנים בכנסיה שלנו רואים את הפסטור או שמ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לפעמים מתכווצ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ילו שתפסו אות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מגיבים כך גם כאשר אינם עושים משהו רע באותו רג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מצטמצמים אחורה עם מבט מופתע בפנים – בדיוק כמו שאביהם אדם ודאי עשה כאשר אלוהים תפס אותו בחטא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בני הנוע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נחמד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בית ספר של יום ראשון שלי בשנות ה</w:t>
      </w:r>
      <w:r>
        <w:rPr>
          <w:szCs w:val="22"/>
          <w:rtl w:val="true"/>
        </w:rPr>
        <w:t>-</w:t>
      </w:r>
      <w:r>
        <w:rPr>
          <w:szCs w:val="22"/>
        </w:rPr>
        <w:t>5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יו מחייכים ועושים רושם חמוד כאשר נכח מבוג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רגע שהמבוגר עזב התחילו לספר בדיחות גס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מש בלבל אותי בהתח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ז הבנתי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פילו לפני שהומרתי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הם מזויפ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נוצרים אמיתיים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דורש חסד מאלוהים לראות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וב האנשים לא רואים את זה כך אף פ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ם עוזבים ואומרים שהכנסיה מלאה בצבו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שומע את זה כל הזמן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עזבתי את הכנסיה כי זו מלאה בצבוע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ך זה לא האמ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בעצם אומר שיש אנשים בכנסיה שאינם נו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שים שלא הומר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אמין היום 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צבוע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ה לא בדיוק המילה הנכונה לתאר את רוב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פשוט אנשים אב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אנשים אשר חברים בכנסיה אך לא הומר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ואנשים כאלה 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ובבים לפי הטבע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ם לא יכולים להיות שום דבר אח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לכודים בחט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לא יכולים להימלט מ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כמו אות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המותאד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בסרט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אי של נפשות אובדות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הם לא מסוגלים להתגבר על טיבם בחטא ובש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הדמות של בלה לוגוס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המתאד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מרה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ם איננו בני אנוש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הם היו כל כך לא מפותחים שהיו יותר כמו בהמות מאשר בני אד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יזו תמונה של אנשים רבים מנוונים בעולם שלנו הי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ג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ידה פחו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זו תמונה לאנשים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 בכנסיות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ני לפעמים ראיתי אנשים כאלה </w:t>
      </w:r>
      <w:r>
        <w:rPr>
          <w:szCs w:val="22"/>
          <w:u w:val="single"/>
          <w:rtl w:val="true"/>
        </w:rPr>
        <w:t>באמת</w:t>
      </w:r>
      <w:r>
        <w:rPr>
          <w:szCs w:val="22"/>
          <w:rtl w:val="true"/>
        </w:rPr>
        <w:t xml:space="preserve"> מתנהגים יותר כמו בהמות מאשר בני אדם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 xml:space="preserve">. </w:t>
      </w:r>
      <w:r>
        <w:rPr>
          <w:rtl w:val="true"/>
        </w:rPr>
        <w:t>כל אשר בבשר יסודם לא יוכלו להיות רצויים לאלוהים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פסטור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ד וורמברנד היה כומר לותרני אשר עבר עינויים לשם המשיח למשך ארבע עשרה שנה על ידי הקומוניסטים ברומנ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הוא דיבר בפני ועדה בסנאט של אר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סטור וורמברנד אמר לסנאטורי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נוצרים </w:t>
      </w:r>
      <w:r>
        <w:rPr>
          <w:rtl w:val="true"/>
        </w:rPr>
        <w:t>[</w:t>
      </w:r>
      <w:r>
        <w:rPr>
          <w:rtl w:val="true"/>
        </w:rPr>
        <w:t>היו</w:t>
      </w:r>
      <w:r>
        <w:rPr>
          <w:rtl w:val="true"/>
        </w:rPr>
        <w:t xml:space="preserve">] </w:t>
      </w:r>
      <w:r>
        <w:rPr>
          <w:rtl w:val="true"/>
        </w:rPr>
        <w:t>נקשרים לצלבים למשך ארבעה ימים ולילות</w:t>
      </w:r>
      <w:r>
        <w:rPr>
          <w:rtl w:val="true"/>
        </w:rPr>
        <w:t xml:space="preserve">. </w:t>
      </w:r>
      <w:r>
        <w:rPr>
          <w:rtl w:val="true"/>
        </w:rPr>
        <w:t>הצלבים הונחו על הרצפה ומאות אסירים היו צריכים לעשות את צרכיהם על הגופות של הצלובים</w:t>
      </w:r>
      <w:r>
        <w:rPr>
          <w:rtl w:val="true"/>
        </w:rPr>
        <w:t xml:space="preserve">. </w:t>
      </w:r>
      <w:r>
        <w:rPr>
          <w:rtl w:val="true"/>
        </w:rPr>
        <w:t>אז הצלבים הועמדו שוב והקומוניסטים לעגו וזלזלו</w:t>
      </w:r>
      <w:r>
        <w:rPr>
          <w:rtl w:val="true"/>
        </w:rPr>
        <w:t>, "</w:t>
      </w:r>
      <w:r>
        <w:rPr>
          <w:rtl w:val="true"/>
        </w:rPr>
        <w:t>ראו את משיחכם</w:t>
      </w:r>
      <w:r>
        <w:rPr>
          <w:rtl w:val="true"/>
        </w:rPr>
        <w:t xml:space="preserve">! </w:t>
      </w:r>
      <w:r>
        <w:rPr>
          <w:rtl w:val="true"/>
        </w:rPr>
        <w:t>כמה יפה הוא</w:t>
      </w:r>
      <w:r>
        <w:rPr>
          <w:rtl w:val="true"/>
        </w:rPr>
        <w:t xml:space="preserve">! </w:t>
      </w:r>
      <w:r>
        <w:rPr>
          <w:rtl w:val="true"/>
        </w:rPr>
        <w:t>איזה ריח ניחוח הוא מביא משמיים</w:t>
      </w:r>
      <w:r>
        <w:rPr>
          <w:rtl w:val="true"/>
        </w:rPr>
        <w:t xml:space="preserve">!" </w:t>
      </w:r>
      <w:r>
        <w:rPr>
          <w:rtl w:val="true"/>
        </w:rPr>
        <w:t>אני תיארתי איך</w:t>
      </w:r>
      <w:r>
        <w:rPr>
          <w:rtl w:val="true"/>
        </w:rPr>
        <w:t xml:space="preserve">, </w:t>
      </w:r>
      <w:r>
        <w:rPr>
          <w:rtl w:val="true"/>
        </w:rPr>
        <w:t>אחרי שהיתי על סף שיגעון בגלל העינויים</w:t>
      </w:r>
      <w:r>
        <w:rPr>
          <w:rtl w:val="true"/>
        </w:rPr>
        <w:t xml:space="preserve">, </w:t>
      </w:r>
      <w:r>
        <w:rPr>
          <w:rtl w:val="true"/>
        </w:rPr>
        <w:t>כומר הוכרח לקדש צואה ושתן ולמסור את זה לנוצרים בצורה זאת כסעודת האדון</w:t>
      </w:r>
      <w:r>
        <w:rPr>
          <w:rtl w:val="true"/>
        </w:rPr>
        <w:t xml:space="preserve">. </w:t>
      </w:r>
      <w:r>
        <w:rPr>
          <w:rtl w:val="true"/>
        </w:rPr>
        <w:t>זה קרה בכלא הרומני של פיטסטי</w:t>
      </w:r>
      <w:r>
        <w:rPr>
          <w:rtl w:val="true"/>
        </w:rPr>
        <w:t xml:space="preserve">. </w:t>
      </w:r>
      <w:r>
        <w:rPr>
          <w:rtl w:val="true"/>
        </w:rPr>
        <w:t>שאלתי את הכומר אחר כך למה הוא לא העדיף למות מאשר להשתתף בבוז זה</w:t>
      </w:r>
      <w:r>
        <w:rPr>
          <w:rtl w:val="true"/>
        </w:rPr>
        <w:t xml:space="preserve">. </w:t>
      </w:r>
      <w:r>
        <w:rPr>
          <w:rtl w:val="true"/>
        </w:rPr>
        <w:t>הוא ענה</w:t>
      </w:r>
      <w:r>
        <w:rPr>
          <w:rtl w:val="true"/>
        </w:rPr>
        <w:t>, "</w:t>
      </w:r>
      <w:r>
        <w:rPr>
          <w:rtl w:val="true"/>
        </w:rPr>
        <w:t>בבקשה אל תשפוט אותי</w:t>
      </w:r>
      <w:r>
        <w:rPr>
          <w:rtl w:val="true"/>
        </w:rPr>
        <w:t xml:space="preserve">! </w:t>
      </w:r>
      <w:r>
        <w:rPr>
          <w:rtl w:val="true"/>
        </w:rPr>
        <w:t>אני סבלתי יותר מהמשיח עצמו</w:t>
      </w:r>
      <w:r>
        <w:rPr>
          <w:rtl w:val="true"/>
        </w:rPr>
        <w:t xml:space="preserve">." </w:t>
      </w:r>
      <w:r>
        <w:rPr>
          <w:rtl w:val="true"/>
        </w:rPr>
        <w:t xml:space="preserve">כל התיאורים המקראיים של גיאהנום והסבל בספר של דנטה הם כלום לעומת העינויים בבתי הכלא של הקומוניסטים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יצ</w:t>
      </w:r>
      <w:r>
        <w:rPr>
          <w:rtl w:val="true"/>
        </w:rPr>
        <w:t>'</w:t>
      </w:r>
      <w:r>
        <w:rPr>
          <w:rtl w:val="true"/>
        </w:rPr>
        <w:t>רד וורמברנד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עונה לשם המשיח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חברת ספרים קרבן חי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9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לה הזוועות שעלולות להתרחש בגין החטא שמרעיל את בני האדם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 xml:space="preserve">. </w:t>
      </w:r>
      <w:r>
        <w:rPr>
          <w:rtl w:val="true"/>
        </w:rPr>
        <w:t>כל אשר בבשר יסודם לא יוכלו להיות רצויים לאלוהים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מסר את ההסבר המעניין הזה לטקסט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מו לב – כי זה מתאר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הינכם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אמין אינו רק מת מבחינה רוחנית</w:t>
      </w:r>
      <w:r>
        <w:rPr>
          <w:rtl w:val="true"/>
        </w:rPr>
        <w:t xml:space="preserve">, </w:t>
      </w:r>
      <w:r>
        <w:rPr>
          <w:rtl w:val="true"/>
        </w:rPr>
        <w:t>אבל בו בזמן הוא ב</w:t>
      </w:r>
      <w:r>
        <w:rPr>
          <w:rtl w:val="true"/>
        </w:rPr>
        <w:t>"</w:t>
      </w:r>
      <w:r>
        <w:rPr>
          <w:rtl w:val="true"/>
        </w:rPr>
        <w:t>שנאה לאלוהים</w:t>
      </w:r>
      <w:r>
        <w:rPr>
          <w:rtl w:val="true"/>
        </w:rPr>
        <w:t xml:space="preserve">," </w:t>
      </w:r>
      <w:r>
        <w:rPr>
          <w:rtl w:val="true"/>
        </w:rPr>
        <w:t>כל הבנתו את אלוהים מוטעית</w:t>
      </w:r>
      <w:r>
        <w:rPr>
          <w:rtl w:val="true"/>
        </w:rPr>
        <w:t xml:space="preserve">. </w:t>
      </w:r>
      <w:r>
        <w:rPr>
          <w:rtl w:val="true"/>
        </w:rPr>
        <w:t>הוא מתייחס לאלוהים כאויב</w:t>
      </w:r>
      <w:r>
        <w:rPr>
          <w:rtl w:val="true"/>
        </w:rPr>
        <w:t xml:space="preserve">; </w:t>
      </w:r>
      <w:r>
        <w:rPr>
          <w:rtl w:val="true"/>
        </w:rPr>
        <w:t xml:space="preserve">אלוהים הוא מישהו ששהוא </w:t>
      </w:r>
      <w:r>
        <w:rPr>
          <w:rtl w:val="true"/>
        </w:rPr>
        <w:t>[</w:t>
      </w:r>
      <w:r>
        <w:rPr>
          <w:rtl w:val="true"/>
        </w:rPr>
        <w:t>לא אוהב</w:t>
      </w:r>
      <w:r>
        <w:rPr>
          <w:rtl w:val="true"/>
        </w:rPr>
        <w:t xml:space="preserve">]. </w:t>
      </w:r>
      <w:r>
        <w:rPr>
          <w:rtl w:val="true"/>
        </w:rPr>
        <w:t>יכול להיות שהוא אומר שהוא מאמין באלוה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>...</w:t>
      </w:r>
      <w:r>
        <w:rPr>
          <w:rtl w:val="true"/>
        </w:rPr>
        <w:t>הוא מרגיש שאלוהים נגדו</w:t>
      </w:r>
      <w:r>
        <w:rPr>
          <w:rtl w:val="true"/>
        </w:rPr>
        <w:t xml:space="preserve">, </w:t>
      </w:r>
      <w:r>
        <w:rPr>
          <w:rtl w:val="true"/>
        </w:rPr>
        <w:t>הוא מאחל שאין אלוהים</w:t>
      </w:r>
      <w:r>
        <w:rPr>
          <w:rtl w:val="true"/>
        </w:rPr>
        <w:t xml:space="preserve">. </w:t>
      </w:r>
      <w:r>
        <w:rPr>
          <w:rtl w:val="true"/>
        </w:rPr>
        <w:t>כמובן מאליו שאדם כזה לא יכול לרצות את אלוהים</w:t>
      </w:r>
      <w:r>
        <w:rPr>
          <w:rtl w:val="true"/>
        </w:rPr>
        <w:t xml:space="preserve">, </w:t>
      </w:r>
      <w:r>
        <w:rPr>
          <w:rtl w:val="true"/>
        </w:rPr>
        <w:t>ולא הצדקה של התורה להתגשם בו</w:t>
      </w:r>
      <w:r>
        <w:rPr>
          <w:rtl w:val="true"/>
        </w:rPr>
        <w:t xml:space="preserve">. </w:t>
      </w:r>
      <w:r>
        <w:rPr>
          <w:rtl w:val="true"/>
        </w:rPr>
        <w:t>אמת שניה לגבי הלא</w:t>
      </w:r>
      <w:r>
        <w:rPr>
          <w:rtl w:val="true"/>
        </w:rPr>
        <w:t>-</w:t>
      </w:r>
      <w:r>
        <w:rPr>
          <w:rtl w:val="true"/>
        </w:rPr>
        <w:t>מאמין זה שהוא לא כפוף לחוק האל</w:t>
      </w:r>
      <w:r>
        <w:rPr>
          <w:rtl w:val="true"/>
        </w:rPr>
        <w:t xml:space="preserve">; </w:t>
      </w:r>
      <w:r>
        <w:rPr>
          <w:rtl w:val="true"/>
        </w:rPr>
        <w:t>הוא שונא את החוק של אלוהים</w:t>
      </w:r>
      <w:r>
        <w:rPr>
          <w:rtl w:val="true"/>
        </w:rPr>
        <w:t xml:space="preserve">. </w:t>
      </w:r>
      <w:r>
        <w:rPr>
          <w:rtl w:val="true"/>
        </w:rPr>
        <w:t>העולם מראה את זה היום</w:t>
      </w:r>
      <w:r>
        <w:rPr>
          <w:rtl w:val="true"/>
        </w:rPr>
        <w:t xml:space="preserve">. </w:t>
      </w:r>
      <w:r>
        <w:rPr>
          <w:rtl w:val="true"/>
        </w:rPr>
        <w:t>זה שונא את עצם הרעיון של חוק</w:t>
      </w:r>
      <w:r>
        <w:rPr>
          <w:rtl w:val="true"/>
        </w:rPr>
        <w:t xml:space="preserve">; </w:t>
      </w:r>
      <w:r>
        <w:rPr>
          <w:rtl w:val="true"/>
        </w:rPr>
        <w:t>שונא משמעת</w:t>
      </w:r>
      <w:r>
        <w:rPr>
          <w:rtl w:val="true"/>
        </w:rPr>
        <w:t xml:space="preserve">, </w:t>
      </w:r>
      <w:r>
        <w:rPr>
          <w:rtl w:val="true"/>
        </w:rPr>
        <w:t xml:space="preserve">ומה שזה מתאר כחופש זה רק </w:t>
      </w:r>
      <w:r>
        <w:rPr>
          <w:rtl w:val="true"/>
        </w:rPr>
        <w:t>[</w:t>
      </w:r>
      <w:r>
        <w:rPr>
          <w:rtl w:val="true"/>
        </w:rPr>
        <w:t>העדר חוק</w:t>
      </w:r>
      <w:r>
        <w:rPr>
          <w:rtl w:val="true"/>
        </w:rPr>
        <w:t xml:space="preserve">]. </w:t>
      </w:r>
      <w:r>
        <w:rPr>
          <w:rtl w:val="true"/>
        </w:rPr>
        <w:t>האדם בטיבו</w:t>
      </w:r>
      <w:r>
        <w:rPr>
          <w:rtl w:val="true"/>
        </w:rPr>
        <w:t xml:space="preserve">, </w:t>
      </w:r>
      <w:r>
        <w:rPr>
          <w:rtl w:val="true"/>
        </w:rPr>
        <w:t>ובחטא</w:t>
      </w:r>
      <w:r>
        <w:rPr>
          <w:rtl w:val="true"/>
        </w:rPr>
        <w:t xml:space="preserve">, </w:t>
      </w:r>
      <w:r>
        <w:rPr>
          <w:rtl w:val="true"/>
        </w:rPr>
        <w:t>רוצה חוק של עצמו</w:t>
      </w:r>
      <w:r>
        <w:rPr>
          <w:rtl w:val="true"/>
        </w:rPr>
        <w:t xml:space="preserve">, </w:t>
      </w:r>
      <w:r>
        <w:rPr>
          <w:rtl w:val="true"/>
        </w:rPr>
        <w:t>הוא רוצה לעשות את מה שהוא אוהב לעשות</w:t>
      </w:r>
      <w:r>
        <w:rPr>
          <w:rtl w:val="true"/>
        </w:rPr>
        <w:t xml:space="preserve">, </w:t>
      </w:r>
      <w:r>
        <w:rPr>
          <w:rtl w:val="true"/>
        </w:rPr>
        <w:t>את מה שטוב לו</w:t>
      </w:r>
      <w:r>
        <w:rPr>
          <w:rtl w:val="true"/>
        </w:rPr>
        <w:t>...</w:t>
      </w:r>
      <w:r>
        <w:rPr>
          <w:rtl w:val="true"/>
        </w:rPr>
        <w:t>והוא מתנגד לכל הצעה של חוק ומשמעת</w:t>
      </w:r>
      <w:r>
        <w:rPr>
          <w:rtl w:val="true"/>
        </w:rPr>
        <w:t xml:space="preserve">...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אמין אינו כפוף לחוק האל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>...</w:t>
      </w:r>
      <w:r>
        <w:rPr>
          <w:rtl w:val="true"/>
        </w:rPr>
        <w:t xml:space="preserve">הוא אפילו לא מסוגל להיות כפוף לזה – </w:t>
      </w:r>
      <w:r>
        <w:rPr>
          <w:rtl w:val="true"/>
        </w:rPr>
        <w:t>"</w:t>
      </w:r>
      <w:r>
        <w:rPr>
          <w:rtl w:val="true"/>
        </w:rPr>
        <w:t>ולא יכול הוא להיות כזה</w:t>
      </w:r>
      <w:r>
        <w:rPr>
          <w:rtl w:val="true"/>
        </w:rPr>
        <w:t xml:space="preserve">." </w:t>
      </w:r>
      <w:r>
        <w:rPr>
          <w:rtl w:val="true"/>
        </w:rPr>
        <w:t>כי הוא מה שהוא</w:t>
      </w:r>
      <w:r>
        <w:rPr>
          <w:rtl w:val="true"/>
        </w:rPr>
        <w:t xml:space="preserve">, </w:t>
      </w:r>
      <w:r>
        <w:rPr>
          <w:rtl w:val="true"/>
        </w:rPr>
        <w:t>בגלל הרוע שבתוכו</w:t>
      </w:r>
      <w:r>
        <w:rPr>
          <w:rtl w:val="true"/>
        </w:rPr>
        <w:t xml:space="preserve">, </w:t>
      </w:r>
      <w:r>
        <w:rPr>
          <w:rtl w:val="true"/>
        </w:rPr>
        <w:t>בגלל הסטיה</w:t>
      </w:r>
      <w:r>
        <w:rPr>
          <w:rtl w:val="true"/>
        </w:rPr>
        <w:t xml:space="preserve">, </w:t>
      </w:r>
      <w:r>
        <w:rPr>
          <w:rtl w:val="true"/>
        </w:rPr>
        <w:t>הכוח של החטא בתוכו</w:t>
      </w:r>
      <w:r>
        <w:rPr>
          <w:rtl w:val="true"/>
        </w:rPr>
        <w:t xml:space="preserve">, </w:t>
      </w:r>
      <w:r>
        <w:rPr>
          <w:rtl w:val="true"/>
        </w:rPr>
        <w:t xml:space="preserve">הוא לא יכול אפילו לרצות להיות כפוף לחוק האל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רטין לויד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נ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רומים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פרשנות לפרק ח</w:t>
      </w:r>
      <w:r>
        <w:rPr>
          <w:b/>
          <w:bCs/>
          <w:i/>
          <w:iCs/>
          <w:rtl w:val="true"/>
        </w:rPr>
        <w:t xml:space="preserve">' </w:t>
      </w:r>
      <w:r>
        <w:rPr>
          <w:b/>
          <w:bCs/>
          <w:i/>
          <w:iCs/>
        </w:rPr>
        <w:t>5-17</w:t>
      </w:r>
      <w:r>
        <w:rPr>
          <w:b/>
          <w:bCs/>
          <w:i/>
          <w:iCs/>
          <w:rtl w:val="true"/>
        </w:rPr>
        <w:t xml:space="preserve">, </w:t>
      </w:r>
      <w:r>
        <w:rPr>
          <w:rtl w:val="true"/>
        </w:rPr>
        <w:t>קרן נאמנות דגל האמונה</w:t>
      </w:r>
      <w:r>
        <w:rPr>
          <w:rtl w:val="true"/>
        </w:rPr>
        <w:t xml:space="preserve">,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דפוס חדש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ו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ערה על אותה פסקה ברומים ח</w:t>
      </w:r>
      <w:r>
        <w:rPr>
          <w:szCs w:val="22"/>
          <w:rtl w:val="true"/>
        </w:rPr>
        <w:t xml:space="preserve">'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פני שאנחנו נהיים נוצרים אנו נלחמים נגד החוק של אלוהי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רגע שבו אנו נהיים נוצרים הקרב הזה מסת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 שלו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5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 xml:space="preserve">. </w:t>
      </w:r>
      <w:r>
        <w:rPr>
          <w:rtl w:val="true"/>
        </w:rPr>
        <w:t>כל אשר בבשר יסודם לא יוכלו להיות רצויים לאלוהים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אתם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זה לא מתאר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ילו במובן כלשה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נכון שאתם לא באמת אוהבים לשיר המנונ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נכון שאתם לא באמת אוהבים לשבת באסיפת תפילה במוצאי שב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קשיב לגברים נוצרים מתפלל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נכון שאתם לא באמת אוהבים לכבוש נפשו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נכון שאתם מעדיפים להיות במקום אחר ביום ראשון – לפחות חלק מהזמ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נכון שאתם לעתים תכופות חושבים שהכנסיה מחמירה למדי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זה לא נכון שאתם אוהבים לחשוב על דברים שאתם יודעים שהם לא בסדר – אך אתם שונאים ממש להתפלל כשאתם לבד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והאם כל הדברים האלה לא מראים שאתם חוטאים אב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שכל אבוד ובשרי</w:t>
      </w:r>
      <w:r>
        <w:rPr>
          <w:szCs w:val="22"/>
          <w:rtl w:val="true"/>
        </w:rPr>
        <w:t>?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פני שמחשבת הבשר רק שנאת אלוהים היא באשר לא תשתעבד לתורת האלוהים ואף לא תוכל</w:t>
      </w:r>
      <w:r>
        <w:rPr>
          <w:rtl w:val="true"/>
        </w:rPr>
        <w:t xml:space="preserve">. </w:t>
      </w:r>
      <w:r>
        <w:rPr>
          <w:rtl w:val="true"/>
        </w:rPr>
        <w:t>כל אשר בבשר יסודם לא יוכלו להיות רצויים לאלוהים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משהו מזה מתאר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אתם יכולים לעשות לגבי ז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ישנם למעשה רק שני דברים שאתם יכולים לעש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ל מסתכם בשתי האופציות האלה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2"/>
          <w:rtl w:val="true"/>
        </w:rPr>
        <w:t>אפשר להכריח את עצמכם להמשיך להגיע לכנסיה לכמה ז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לעז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נו אנשים שעוזבים מעת לעת מסיבה זו ממ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לא רצו לשמוע את מה שאלוהים דרש מ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רצו להיות תחת כללים כה מחמירים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ם עזבו את ה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שחרר אותם לכמה זמ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רך בוגדים אית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שלי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5</w:t>
      </w:r>
      <w:r>
        <w:rPr>
          <w:szCs w:val="22"/>
          <w:rtl w:val="true"/>
        </w:rPr>
        <w:t>). "</w:t>
      </w:r>
      <w:r>
        <w:rPr>
          <w:szCs w:val="22"/>
          <w:rtl w:val="true"/>
        </w:rPr>
        <w:t>אין של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 אלהי לרשע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2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סוף לבבותיהם חסרי מנוחה ולא מרוצ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אמר לאלוהים אוגוסטינוס הקדוש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יבותינו חסרי מנוחה עד שימצאו מנוחה בך</w:t>
      </w:r>
      <w:r>
        <w:rPr>
          <w:szCs w:val="22"/>
          <w:rtl w:val="true"/>
        </w:rPr>
        <w:t>."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2"/>
          <w:rtl w:val="true"/>
        </w:rPr>
        <w:t>אפשר להתפלל לאלוהים לשנות את לב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חדש את שכ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המשיח יכול לעשות זאת בך ובשביל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המשיח יכול לתת לכם שלום עם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לוות נפש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עליך להיוולד מחדש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רק אלוהים יכול לעשות זאת ב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אלוהים יכול להביאכם תחת תוכחה של 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משוך אתכם למשיך להיטהר בדמו היק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עקו א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רק הוא יכול להושיע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המשיח יכול לקחת מכם את מחשבת הבשר ולתת לב חדש לאהוב את אלוהים – במקום הלב המרדני שיש לכם עכשיו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ובכן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תם אומרים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ה ידרוש נס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אתם צודק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ה </w:t>
      </w:r>
      <w:r>
        <w:rPr>
          <w:szCs w:val="22"/>
          <w:u w:val="single"/>
          <w:rtl w:val="true"/>
        </w:rPr>
        <w:t>כן</w:t>
      </w:r>
      <w:r>
        <w:rPr>
          <w:szCs w:val="22"/>
          <w:rtl w:val="true"/>
        </w:rPr>
        <w:t xml:space="preserve"> דורש נס</w:t>
      </w:r>
      <w:r>
        <w:rPr>
          <w:szCs w:val="22"/>
          <w:rtl w:val="true"/>
        </w:rPr>
        <w:t>!</w:t>
      </w:r>
    </w:p>
    <w:p>
      <w:pPr>
        <w:pStyle w:val="BodyTextIndent2"/>
        <w:ind w:left="0" w:right="720" w:firstLine="72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ך כאשר הושיעני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טיהר והשלים אותי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ה דרש נס של אהבה וחסד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זה דרש נס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ו</w:t>
      </w:r>
      <w:r>
        <w:rPr>
          <w:rtl w:val="true"/>
        </w:rPr>
        <w:t xml:space="preserve">' </w:t>
      </w:r>
      <w:r>
        <w:rPr>
          <w:rtl w:val="true"/>
        </w:rPr>
        <w:t>פטרסון</w:t>
      </w:r>
      <w:r>
        <w:rPr>
          <w:rtl w:val="true"/>
        </w:rPr>
        <w:t xml:space="preserve">, </w:t>
      </w:r>
      <w:r>
        <w:rPr/>
        <w:t>1921-2006</w:t>
      </w:r>
      <w:r>
        <w:rPr>
          <w:rtl w:val="true"/>
        </w:rPr>
        <w:t>).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אן סטיל </w:t>
      </w:r>
      <w:r>
        <w:rPr>
          <w:szCs w:val="22"/>
          <w:rtl w:val="true"/>
        </w:rPr>
        <w:t>(</w:t>
      </w:r>
      <w:r>
        <w:rPr>
          <w:szCs w:val="22"/>
        </w:rPr>
        <w:t>1760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מלחין המנונים מההתעוררות הגדולה הראש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 שנה את הלבבות האומללים האלה שלנ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תן להם חיי אלו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ז התשוקות שלנו והכוחות שלנ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לוהים כל יכול</w:t>
      </w:r>
      <w:r>
        <w:rPr>
          <w:rtl w:val="true"/>
        </w:rPr>
        <w:t xml:space="preserve">, </w:t>
      </w:r>
      <w:r>
        <w:rPr>
          <w:rtl w:val="true"/>
        </w:rPr>
        <w:t>יהיו ש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כמה חסר אונים הטבע האשם הוא</w:t>
      </w:r>
      <w:r>
        <w:rPr>
          <w:rtl w:val="true"/>
        </w:rPr>
        <w:t xml:space="preserve">" </w:t>
      </w:r>
      <w:r>
        <w:rPr>
          <w:rtl w:val="true"/>
        </w:rPr>
        <w:t>מאת אן סטיל</w:t>
      </w:r>
      <w:r>
        <w:rPr>
          <w:rtl w:val="true"/>
        </w:rPr>
        <w:t xml:space="preserve">, </w:t>
      </w:r>
      <w:r>
        <w:rPr/>
        <w:t>1717-1778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למנגינה של </w:t>
      </w:r>
      <w:r>
        <w:rPr>
          <w:rtl w:val="true"/>
        </w:rPr>
        <w:t>"</w:t>
      </w:r>
      <w:r>
        <w:rPr>
          <w:rtl w:val="true"/>
        </w:rPr>
        <w:t>הו תהיה אתה פתוח אלי</w:t>
      </w:r>
      <w:r>
        <w:rPr>
          <w:rtl w:val="true"/>
        </w:rPr>
        <w:t>").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ברצונכם לדבר עמנו על לידה מ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יות נוצרי 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עזבו את מושבכם ולכו לגב האולם כע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יקח אתכם לחדר שקט שם נוכל לדבר ו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התפלל עבור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  <w:tab/>
        <w:t xml:space="preserve"> 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ה דרש נס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פטרס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21-2006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אי של נפשות אובדות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מחשבת הבשר היא המוות ומחשבת הרוח היא החיים וה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ני שמחשבת הבשר רק שנאת אלוהים היא באשר לא תשתעבד לתורת האלוהים ואף לא ת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שר בבשר יסודם לא יוכלו להיות רצויים לאלוה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-8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008" w:right="100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1008" w:right="864" w:hanging="720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</w:rPr>
        <w:t>I</w:t>
      </w:r>
      <w:r>
        <w:rPr>
          <w:sz w:val="24"/>
          <w:rtl w:val="true"/>
        </w:rPr>
        <w:t xml:space="preserve">.    </w:t>
      </w:r>
      <w:r>
        <w:rPr>
          <w:sz w:val="22"/>
          <w:sz w:val="22"/>
          <w:szCs w:val="22"/>
          <w:rtl w:val="true"/>
        </w:rPr>
        <w:t>ראש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טקסט מהווה תיאור של אמת מוחלטת לאנו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ומים ח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1296" w:right="720" w:hanging="1008"/>
        <w:jc w:val="left"/>
        <w:rPr/>
      </w:pPr>
      <w:r>
        <w:rPr>
          <w:sz w:val="24"/>
          <w:rtl w:val="true"/>
        </w:rPr>
        <w:t xml:space="preserve">  </w:t>
      </w:r>
      <w:r>
        <w:rPr>
          <w:sz w:val="24"/>
        </w:rPr>
        <w:t>II</w:t>
      </w:r>
      <w:r>
        <w:rPr>
          <w:sz w:val="24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שנ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טקסט מראה את האוניברסליות של מצב הרשע הזה</w:t>
      </w:r>
      <w:r>
        <w:rPr>
          <w:sz w:val="22"/>
          <w:szCs w:val="22"/>
          <w:rtl w:val="true"/>
        </w:rPr>
        <w:t>,</w:t>
      </w:r>
    </w:p>
    <w:p>
      <w:pPr>
        <w:pStyle w:val="Normal"/>
        <w:bidi w:val="1"/>
        <w:ind w:left="1584" w:right="720" w:hanging="1296"/>
        <w:jc w:val="left"/>
        <w:rPr/>
      </w:pPr>
      <w:r>
        <w:rPr>
          <w:sz w:val="24"/>
          <w:rtl w:val="true"/>
        </w:rPr>
        <w:t xml:space="preserve">            </w:t>
      </w:r>
      <w:r>
        <w:rPr>
          <w:sz w:val="22"/>
          <w:sz w:val="22"/>
          <w:szCs w:val="22"/>
          <w:rtl w:val="true"/>
        </w:rPr>
        <w:t>ראשונה ליוחנן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רומים 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ישעיה 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ח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משלי 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ג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>;</w:t>
      </w:r>
    </w:p>
    <w:p>
      <w:pPr>
        <w:pStyle w:val="Normal"/>
        <w:bidi w:val="1"/>
        <w:ind w:left="1584" w:right="720" w:hanging="1296"/>
        <w:jc w:val="left"/>
        <w:rPr/>
      </w:pPr>
      <w:r>
        <w:rPr>
          <w:sz w:val="24"/>
          <w:rtl w:val="true"/>
        </w:rPr>
        <w:t xml:space="preserve">            </w:t>
      </w:r>
      <w:r>
        <w:rPr>
          <w:sz w:val="22"/>
          <w:sz w:val="22"/>
          <w:szCs w:val="22"/>
          <w:rtl w:val="true"/>
        </w:rPr>
        <w:t>ישעיה 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ז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יוחנן 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5:06:00Z</dcterms:created>
  <dc:creator>Christopher L. Cagan</dc:creator>
  <dc:description/>
  <dc:language>en-US</dc:language>
  <cp:lastModifiedBy>Use This Account</cp:lastModifiedBy>
  <cp:lastPrinted>2013-07-21T15:10:00Z</cp:lastPrinted>
  <dcterms:modified xsi:type="dcterms:W3CDTF">2013-07-28T15:08:00Z</dcterms:modified>
  <cp:revision>4</cp:revision>
  <dc:subject/>
  <dc:title>BEHOLD THE LAMB OF GOD</dc:title>
</cp:coreProperties>
</file>