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וד ההתעוררות בסי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שניתנה בפסטיבל אמצע הסתיו הסיני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SECRET OF REVIVAL IN CHINA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SERMON GIVEN AT THE CHINESE MID-AUTUMN FEST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היתרונות האלה חשבתי לי לחסרונות למען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 אני חושב את הכל לחסרון לעומת מעלת דעת ישוע המשיח אדוני אשר בעבורו חסרתי את נפשי מכל אלה ואחשבם לסחי להרוויח את המשיח ולהמצא ב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פיליפ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-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פסוק שבע מספר לנו איך נושע פאולוס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יתרונות האלה חשבתי לי לחסרונות למען המשיח</w:t>
      </w:r>
      <w:r>
        <w:rPr>
          <w:rtl w:val="true"/>
        </w:rPr>
        <w:t>" (</w:t>
      </w:r>
      <w:r>
        <w:rPr>
          <w:rtl w:val="true"/>
        </w:rPr>
        <w:t>פיליפים ג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חייו נהפכו כאשר הומ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דברים אשר חשבם לט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שב לר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ני שהוא הומר הוא שנא נוצרים ודחה את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רי שהומר הוא דחה את חוסר אמונתו ושם את כל אמונתו במשיח ישוע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היה פער של זמן בין פסוק </w:t>
      </w:r>
      <w:r>
        <w:rPr>
          <w:szCs w:val="22"/>
          <w:lang w:val="en-US"/>
        </w:rPr>
        <w:t>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ופסוק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זמן בין המרתו של פאולוס עד לזמן שבו כתב את האיגרת הזאת אל הפיליפ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זמן הזה הוא יצא למסעות מיסיונריים ש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כעת הוכלא ברומ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גם אני חושב את הכל לחסרון לעומת מעלת דעת ישוע המשיח אדוני אשר בעבורו חסרתי את נפשי מכל אלה ואחשבם לסחי להרוויח את המשיח ולהמצא בו</w:t>
      </w:r>
      <w:r>
        <w:rPr>
          <w:rtl w:val="true"/>
        </w:rPr>
        <w:t>" (</w:t>
      </w:r>
      <w:r>
        <w:rPr>
          <w:rtl w:val="true"/>
        </w:rPr>
        <w:t>פיליפים ג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פאולוס אמר שהוא חי למען המשיח מאז אותו יום שבו הומ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סבל אובדן הכ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כל הדברים אשר איבד הוא חשב לחסרי ערך – לסח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זו שפה נוקש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א הוריד את המים על אותם דברים אשר פעם אה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ביקש את המשיח בלבד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דברים אשר חשבם לחשובים ביותר בח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תם כעת הוא זורק החוצה בזב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שיח לבדו היה מטרתו בחיים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אשר הייתי נער הלכתי לביתם של קרובי משפח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ה להם הרבה כס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לה נראה לי חסרי ער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דמה לי שאלוהים הראה לי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ה להם הכל – אבל הם לא היו מרוצ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שבת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נשים האלה אין שום דבר שאני רוצה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אחר מספר שנים הייתי הולך לבית אשר שם מספר מיסיונרים זקנים היו ג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רואה את פניהם במוחי אף כע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ל כך שלווים ה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ל כך שמח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 היה להם שום דבר בע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נאלצו לחיות בבית למיסיונ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לא היו להם בתים משל עצמ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יה להם משהו שלקרובי המשפחה העשירים שלי לא היה – הם היו מסופקים בחי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ה להם שלום בל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זוכר זקן אחד עם שיער לבן י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מו היה מר פוק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 לו עיניים כחולות עמוק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קול ר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מיסיונר בסין לפני שהקומוניסטים השתלטו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זוכר שחשב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רוצה להיות כמוהו כאשר אזדק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א כמו קרוביי העשירי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י זוכר שהלכתי לבית כלשהו באזור לונג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ביץ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בשנת </w:t>
      </w:r>
      <w:r>
        <w:rPr>
          <w:szCs w:val="22"/>
          <w:lang w:val="en-US"/>
        </w:rPr>
        <w:t>1962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מלא באנשים – ממש בכל מקום היו אנ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גלאדיס איילוורד באה לד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הייתה מיסיונרית מאוד מפורסמת בס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ה היתה אז בת שבעים וחמש ש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 לה את העיניים הכי מאושרות שאי פעם ראית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 הייתה לה שום חפץ בע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היה לה שק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היה לה שמחה שקרוביי לא ידעו מ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זוכר שחשבת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י לא רוצה להיות כמו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רוצה להיות כמו גברת איילוור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יא הלכה לסין להיות מיסיונרית כילדה צעי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הייתה בין המיסיונרים האחרונים בס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יא לא עזבה עד שנת </w:t>
      </w:r>
      <w:r>
        <w:rPr>
          <w:szCs w:val="22"/>
          <w:lang w:val="en-US"/>
        </w:rPr>
        <w:t>1952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יא עזבה את סין היא לקחה עימה קבוצה גדולה של ילדים סי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סכנת חייה כאשר הובילה אותם מעבר להרים הקשים אל החי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הוליווד עשו על זה סרט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פונדק השמחה הששי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ם שינו את זה קצ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הסיפור הבסיסי מופיע שם בסר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למדה את סוד הויתור העצמי שעליו דיבר שאול השליח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יתרונות האלה חשבתי לי לחסרונות למען המשיח</w:t>
      </w:r>
      <w:r>
        <w:rPr>
          <w:rtl w:val="true"/>
        </w:rPr>
        <w:t xml:space="preserve">, </w:t>
      </w:r>
      <w:r>
        <w:rPr>
          <w:rtl w:val="true"/>
        </w:rPr>
        <w:t>וגם אני חושב את הכל לחסרון לעומת מעלת דעת ישוע המשיח אדוני אשר בעבורו חסרתי את נפשי מכל אלה ואחשבם לסחי להרוויח את המשיח ולהמצא בו</w:t>
      </w:r>
      <w:r>
        <w:rPr>
          <w:rtl w:val="true"/>
        </w:rPr>
        <w:t>" (</w:t>
      </w:r>
      <w:r>
        <w:rPr>
          <w:rtl w:val="true"/>
        </w:rPr>
        <w:t>פיליפים ג</w:t>
      </w:r>
      <w:r>
        <w:rPr>
          <w:rtl w:val="true"/>
        </w:rPr>
        <w:t xml:space="preserve">' </w:t>
      </w:r>
      <w:r>
        <w:rPr/>
        <w:t>7-8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גברת איילוורד חיה את חייה כמו השיר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רייס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אהבת לבי</w:t>
      </w:r>
      <w:r>
        <w:rPr>
          <w:rtl w:val="true"/>
        </w:rPr>
        <w:t xml:space="preserve">, </w:t>
      </w:r>
      <w:r>
        <w:rPr>
          <w:rtl w:val="true"/>
        </w:rPr>
        <w:t>כל חלומותי החביבים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שה אותם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רק 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כולי</w:t>
      </w:r>
      <w:r>
        <w:rPr>
          <w:rtl w:val="true"/>
        </w:rPr>
        <w:t xml:space="preserve">, </w:t>
      </w:r>
      <w:r>
        <w:rPr>
          <w:rtl w:val="true"/>
        </w:rPr>
        <w:t>וכל אשר אהיה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קח אותי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להיות שלך לנצח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כל אהבת לבי</w:t>
      </w:r>
      <w:r>
        <w:rPr>
          <w:rtl w:val="true"/>
        </w:rPr>
        <w:t xml:space="preserve">"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/>
        <w:t>1895-1980</w:t>
      </w:r>
      <w:r>
        <w:rPr>
          <w:rtl w:val="true"/>
        </w:rPr>
        <w:t>).</w:t>
      </w:r>
    </w:p>
    <w:p>
      <w:pPr>
        <w:pStyle w:val="BodyTextIndent2"/>
        <w:bidi w:val="1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פסטור שלי</w:t>
      </w:r>
      <w:r>
        <w:rPr>
          <w:szCs w:val="22"/>
          <w:rtl w:val="true"/>
          <w:lang w:val="en-US"/>
        </w:rPr>
        <w:t xml:space="preserve">, </w:t>
      </w:r>
      <w:hyperlink r:id="rId2">
        <w:r>
          <w:rPr>
            <w:rStyle w:val="InternetLink"/>
            <w:rtl w:val="true"/>
          </w:rPr>
          <w:t>ד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ר טימותי לין</w:t>
        </w:r>
      </w:hyperlink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גיע לאר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ב מסין בשנת </w:t>
      </w:r>
      <w:r>
        <w:rPr>
          <w:szCs w:val="22"/>
          <w:lang w:val="en-US"/>
        </w:rPr>
        <w:t>194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כדי ללמוד לתואר מוסמך בתיאולוג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ואר דוקטור בעברית ושפות שמ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עבר מללמד בלימודי מוסמך באוניברסיטת בוב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ונס להיות פסטור של הכנסיה הבפטיסטית הראשונה בשנת </w:t>
      </w:r>
      <w:r>
        <w:rPr>
          <w:szCs w:val="22"/>
          <w:lang w:val="en-US"/>
        </w:rPr>
        <w:t>1961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ה חודשים אחרי שהצטרפתי לאותה כנסיה כילד בן תשע עש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הטביל אותי לאחר המרתי במכללת ביול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גם הוביל את הועדה אשר הסמיכה אותי ככ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ותה כנסיה סינ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בשנת </w:t>
      </w:r>
      <w:r>
        <w:rPr>
          <w:szCs w:val="22"/>
          <w:lang w:val="en-US"/>
        </w:rPr>
        <w:t>1972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כות גדולה הייתה זאת בשבילי להיות שם בכנסיה שלו בזמן התעוררות מיד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התחילה בשנות הששים המאוח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משיכה בגלים עד לשנות השב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יתי נוכח באסיפות תפילו רבות ומלאות ברו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סיפות של הודאות פתוחות ועדו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פעמים למשך מספר שעות עד מאוחר בל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יתה לי זכות להטיף במספר אסיפות כאלה במהלך ההתעור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אסיפה אחת שבה הטפתי </w:t>
      </w:r>
      <w:r>
        <w:rPr>
          <w:szCs w:val="22"/>
          <w:lang w:val="en-US"/>
        </w:rPr>
        <w:t>46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צעירים בטחו ב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ובם עדיין חברים באותה כנסיה ארבעים שנה מאוחר יות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לימד אותנו שהתעוררות אמיתית עשויה לבוא לכנסיה עם כל החברים בה קדושים ומתפללים בלי להרפות לנוכחות אלוהים בקרב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ף פעם לא נהיה אמריקאי ב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תמיד נהג כמו פסטור בס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קדיש את עצמו לחלוטין לישוע המשיח בחי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בילה זמן רב בצום ותפ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אמין שזאת הסיבה למה אלוהים יכול להאציל התעור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הכנסיה צמחה מבערך </w:t>
      </w:r>
      <w:r>
        <w:rPr>
          <w:szCs w:val="22"/>
          <w:lang w:val="en-US"/>
        </w:rPr>
        <w:t>8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כאשר הצטרפתי בשנת </w:t>
      </w:r>
      <w:r>
        <w:rPr>
          <w:szCs w:val="22"/>
          <w:lang w:val="en-US"/>
        </w:rPr>
        <w:t>1961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ספר אלפים כשההתעוררות הסתיי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הלך להיות נשיא הסמינר האוונגלי הסיני בטאיווא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הייתה לי הזכות כבחור צעיר להיות נוכח בתנועה מיד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אלוהים שהייתה דומה מאוד במספר היבטים להתעוררויות שיצאו מאות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ניסיות ב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רפובליקה העממית של ס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יתי עד ראיה להתעוררות כפי שלא ראיתי מ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וץ מפעם אחת במידה מצומצמת יותר בהרבה בכנסיה קווקז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התעוררות לא הגיעה לכנסיה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באמצעות דובר מבחוץ או שיטות מיוחד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ו הגיעה במהלך וידוי אינטנסיבי על חט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פילות נרחב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טפה לוהטת על חט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שפ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תור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עצמי וצלב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אחד השירים ששרנו המון בהתעוררות הי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לג אלבין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נכסף אני להיות מושל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וצה אני אותך לנצח שתחיה בנפש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רות כל אליל</w:t>
      </w:r>
      <w:r>
        <w:rPr>
          <w:rtl w:val="true"/>
        </w:rPr>
        <w:t xml:space="preserve">, </w:t>
      </w:r>
      <w:r>
        <w:rPr>
          <w:rtl w:val="true"/>
        </w:rPr>
        <w:t>גרש כל צר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עת רחץ אותי</w:t>
      </w:r>
      <w:r>
        <w:rPr>
          <w:rtl w:val="true"/>
        </w:rPr>
        <w:t xml:space="preserve">, </w:t>
      </w:r>
      <w:r>
        <w:rPr>
          <w:rtl w:val="true"/>
        </w:rPr>
        <w:t>ומשלג אלבי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4"/>
        </w:rPr>
      </w:pPr>
      <w:r>
        <w:rPr>
          <w:sz w:val="1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הבט מטה מכסאך בשמי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עזור לי לעשות קרבן של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נותן את עצמי</w:t>
      </w:r>
      <w:r>
        <w:rPr>
          <w:rtl w:val="true"/>
        </w:rPr>
        <w:t xml:space="preserve">, </w:t>
      </w:r>
      <w:r>
        <w:rPr>
          <w:rtl w:val="true"/>
        </w:rPr>
        <w:t>וכל ידיעת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עת רחץ אותי</w:t>
      </w:r>
      <w:r>
        <w:rPr>
          <w:rtl w:val="true"/>
        </w:rPr>
        <w:t xml:space="preserve">, </w:t>
      </w:r>
      <w:r>
        <w:rPr>
          <w:rtl w:val="true"/>
        </w:rPr>
        <w:t>ומשלג אלבי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שלג אלבין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לג אלבין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עת רחץ אותי</w:t>
      </w:r>
      <w:r>
        <w:rPr>
          <w:rtl w:val="true"/>
        </w:rPr>
        <w:t xml:space="preserve">, </w:t>
      </w:r>
      <w:r>
        <w:rPr>
          <w:rtl w:val="true"/>
        </w:rPr>
        <w:t>ואני משלג אלבי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משלג אלבין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יימס ניקולסון</w:t>
      </w:r>
      <w:r>
        <w:rPr>
          <w:rtl w:val="true"/>
        </w:rPr>
        <w:t xml:space="preserve">, </w:t>
      </w:r>
      <w:r>
        <w:rPr/>
        <w:t>1828-1896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על מנת לחוות המרה אמית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תעוררות אמית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לינו ללכת אחר דוגמתו של שאו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יתרונות האלה חשבתי לי לחסרונות למען המשיח</w:t>
      </w:r>
      <w:r>
        <w:rPr>
          <w:rtl w:val="true"/>
        </w:rPr>
        <w:t xml:space="preserve">, </w:t>
      </w:r>
      <w:r>
        <w:rPr>
          <w:rtl w:val="true"/>
        </w:rPr>
        <w:t>וגם אני חושב את הכל לחסרון לעומת מעלת דעת ישוע המשיח אדוני אשר בעבורו חסרתי את נפשי מכל אלה ואחשבם לסחי להרוויח את המשיח ולהמצא בו</w:t>
      </w:r>
      <w:r>
        <w:rPr>
          <w:rtl w:val="true"/>
        </w:rPr>
        <w:t>" (</w:t>
      </w:r>
      <w:r>
        <w:rPr>
          <w:rtl w:val="true"/>
        </w:rPr>
        <w:t>פיליפים ג</w:t>
      </w:r>
      <w:r>
        <w:rPr>
          <w:rtl w:val="true"/>
        </w:rPr>
        <w:t xml:space="preserve">' </w:t>
      </w:r>
      <w:r>
        <w:rPr/>
        <w:t>7-8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אהבת לבי</w:t>
      </w:r>
      <w:r>
        <w:rPr>
          <w:rtl w:val="true"/>
        </w:rPr>
        <w:t xml:space="preserve">, </w:t>
      </w:r>
      <w:r>
        <w:rPr>
          <w:rtl w:val="true"/>
        </w:rPr>
        <w:t>כל חלומותי החביבים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שה אותם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רק 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כולי</w:t>
      </w:r>
      <w:r>
        <w:rPr>
          <w:rtl w:val="true"/>
        </w:rPr>
        <w:t xml:space="preserve">, </w:t>
      </w:r>
      <w:r>
        <w:rPr>
          <w:rtl w:val="true"/>
        </w:rPr>
        <w:t>וכל אשר אהיה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קח אותי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להיות שלך לנצח</w:t>
      </w:r>
      <w:r>
        <w:rPr>
          <w:rtl w:val="true"/>
        </w:rPr>
        <w:t>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עמדו ושירו איתי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אהבת לבי</w:t>
      </w:r>
      <w:r>
        <w:rPr>
          <w:rtl w:val="true"/>
        </w:rPr>
        <w:t xml:space="preserve">, </w:t>
      </w:r>
      <w:r>
        <w:rPr>
          <w:rtl w:val="true"/>
        </w:rPr>
        <w:t>כל חלומותי החביבים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שה אותם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רק 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כולי</w:t>
      </w:r>
      <w:r>
        <w:rPr>
          <w:rtl w:val="true"/>
        </w:rPr>
        <w:t xml:space="preserve">, </w:t>
      </w:r>
      <w:r>
        <w:rPr>
          <w:rtl w:val="true"/>
        </w:rPr>
        <w:t>וכל אשר אהיה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קח אותי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להיות שלך לנצח</w:t>
      </w:r>
      <w:r>
        <w:rPr>
          <w:rtl w:val="true"/>
        </w:rPr>
        <w:t>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פשר לשב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מגזין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וולר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וגוס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13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דיווח שפסטור סמואל למב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924-2013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נפטר בחודש שע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לאוגוס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1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בגיל </w:t>
      </w:r>
      <w:r>
        <w:rPr>
          <w:szCs w:val="22"/>
          <w:lang w:val="en-US"/>
        </w:rPr>
        <w:t>88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היה אחד מהפסטורים המפורסמים ביותר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כנסיות הביתי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ס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פסטור למב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בסינ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ין שיאנגאו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היה בנו של כומר בפטיסט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הטיף את דרשתו הראשונה בגיל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סין באה תחת שלטונו הקומוניסטי של מאו זידונג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רשויות עצרו את למב בשנת </w:t>
      </w:r>
      <w:r>
        <w:rPr>
          <w:szCs w:val="22"/>
          <w:lang w:val="en-US"/>
        </w:rPr>
        <w:t>1955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נאשם בפעיל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נט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הפכנ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סירוב להצטרף ל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נסייה השליש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פיקוחו של המשטר הקומוניסט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סירב להצטרף מכיוון שהכנסיה הזאת בשליטת הקומוניסטים אוסרת ללמד בני נוער מתחת לגיל 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וסרת על הפסטורים להטיף את תחיית המשיח ושיב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חר כשנתיים בבית הסוה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וא שוחרר בשנת </w:t>
      </w:r>
      <w:r>
        <w:rPr>
          <w:szCs w:val="22"/>
          <w:lang w:val="en-US"/>
        </w:rPr>
        <w:t>1957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לאחר חמישה חודשים נעצר שוב ונשלח למחנה עבודה למשך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שתו נאלצה לעבוד במכרה פח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היא מתה כאשר הוא עוד היה אסיר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לאחר מעל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ה מאחורי סורג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שוחר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מיד הוא פתח שוב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נסיית הב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ו בעיר גואנגז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משיך לסרב להצטרף ל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נסייה השלישי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פיקוח הקומוניסט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תעקש על כך שהנוצרים יצייתו לרשויות אלא אם כן יש התנגשות עם ה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חוקי האל יותר חשובים מחוקי אד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תחת מנהיגו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נסיית הבית גדלה מ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40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חברים בשנת </w:t>
      </w:r>
      <w:r>
        <w:rPr>
          <w:szCs w:val="22"/>
          <w:lang w:val="en-US"/>
        </w:rPr>
        <w:t>199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אל </w:t>
      </w:r>
      <w:r>
        <w:rPr>
          <w:szCs w:val="22"/>
          <w:lang w:val="en-US"/>
        </w:rPr>
        <w:t>4,00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מערך חדשות צילם את הכנסייה שלו בשנת </w:t>
      </w:r>
      <w:r>
        <w:rPr>
          <w:szCs w:val="22"/>
          <w:lang w:val="en-US"/>
        </w:rPr>
        <w:t>2011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ומראים את פסטור למב מטיף לחדר צפוף באנ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צילום שידר את הדרשה לחדרים נוספים בבני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ל חדר היה מלא מקיר לקיר בחברי ה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אסיפה הסתיימה המונים יצאו מהדלתות ומלאו את הרחובות סביב הבניי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רשויות הקומוניסטיות מודעות לכנסיה המחתרתית ה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כבר לא מנסים לסגור או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שנת </w:t>
      </w:r>
      <w:r>
        <w:rPr>
          <w:szCs w:val="22"/>
          <w:lang w:val="en-US"/>
        </w:rPr>
        <w:t>199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פסטור למב סיפר לכותב האמריקאי קאל תומאס שהסיבה היא שהם למדו את הלק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כל פעם שעצרו אותי ושלחו אותי לכ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כנסיה גד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רדיפות עשו לנו טו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כל שרדפו אות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כנסיה גד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 היתה ההיסטוריה של הכנסיה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יחס של סין כלפי כנסיות הבתים שונה בכל מחוז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חלק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בכנסיה של פסטור למ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הנים מחופש יחס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חרים עדיין מתמודדים עם הטרד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יולי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2013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שוטרים קומוניסטים פשטו על שני כנסיות בית במחוז שינ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אנג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ם עצרו את המנהיג וקנסו אותו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ינוס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חוקי</w:t>
      </w:r>
      <w:r>
        <w:rPr>
          <w:szCs w:val="22"/>
          <w:rtl w:val="true"/>
          <w:lang w:val="en-US"/>
        </w:rPr>
        <w:t xml:space="preserve">." 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פסטור למב לעתים אמר למנהיגים בכנסיות הבתים בסין שהסבל זה חלק מחיי הנוצר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עלינו להתכונן לסב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ינו להכין את עצמנו לעובדה שאולי יעצרו אות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ני שנשלחתי אל בית הסוה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בר הכנתי תיק עם כמה בג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עליים ומברשת שינ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ם הרשויות לא מטרידות אות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מחר יכול להיות שזה ישת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תפלל שיהיה לנו כוח לעמוד יציב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פסטור למב נודע על ש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יותר רדיפ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תר צמחיה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י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יש השערות שמרניות להיות מעל </w:t>
      </w:r>
      <w:r>
        <w:rPr>
          <w:szCs w:val="22"/>
          <w:lang w:val="en-US"/>
        </w:rPr>
        <w:t>10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מיליון נוצרים בכנסיות הבית של ס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ממוקמות בכל אזור של ס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ולל בערים הגדול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אוניברסיטא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הערכות שאחד מתוך כל עשרה סטודנטים באוניברסיטאות הגדולות הם נוצ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ישנם עשרות אלפי מומרים חדשים בכל שנ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כולל אנשי מקצ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ופא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ורכי ד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רצ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אפילו כמה פקידים קומוניסטים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ראו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דוד אייקמן</w:t>
      </w:r>
      <w:r>
        <w:rPr>
          <w:szCs w:val="22"/>
          <w:rtl w:val="true"/>
          <w:lang w:val="en-US"/>
        </w:rPr>
        <w:t xml:space="preserve">, </w:t>
      </w:r>
      <w:hyperlink r:id="rId3">
        <w:r>
          <w:rPr>
            <w:rStyle w:val="InternetLink"/>
            <w:rtl w:val="true"/>
          </w:rPr>
          <w:t>ישוע בבייג</w:t>
        </w:r>
        <w:r>
          <w:rPr>
            <w:rStyle w:val="InternetLink"/>
            <w:rtl w:val="true"/>
          </w:rPr>
          <w:t>'</w:t>
        </w:r>
        <w:r>
          <w:rPr>
            <w:rStyle w:val="InternetLink"/>
            <w:rtl w:val="true"/>
          </w:rPr>
          <w:t>ינג</w:t>
        </w:r>
        <w:r>
          <w:rPr>
            <w:rStyle w:val="InternetLink"/>
            <w:rtl w:val="true"/>
          </w:rPr>
          <w:t xml:space="preserve">: </w:t>
        </w:r>
        <w:r>
          <w:rPr>
            <w:rStyle w:val="InternetLink"/>
            <w:rtl w:val="true"/>
          </w:rPr>
          <w:t>איך הנצרות משנה את סין ומשנה את מאזן הכוחות העולמי</w:t>
        </w:r>
      </w:hyperlink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צאות רגנר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ע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03</w:t>
      </w:r>
      <w:r>
        <w:rPr>
          <w:szCs w:val="22"/>
          <w:rtl w:val="true"/>
          <w:lang w:val="en-US"/>
        </w:rPr>
        <w:t>.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ספר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אייקמן מוקד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זכר כל הנוצ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סינים וז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מתו בסין כמרטירים לשם אמונת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משנת </w:t>
      </w:r>
      <w:r>
        <w:rPr>
          <w:szCs w:val="22"/>
          <w:lang w:val="en-US"/>
        </w:rPr>
        <w:t>63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עד הזמנים המודרנים</w:t>
      </w:r>
      <w:r>
        <w:rPr>
          <w:szCs w:val="22"/>
          <w:rtl w:val="true"/>
          <w:lang w:val="en-US"/>
        </w:rPr>
        <w:t>." "</w:t>
      </w:r>
      <w:r>
        <w:rPr>
          <w:szCs w:val="22"/>
          <w:rtl w:val="true"/>
          <w:lang w:val="en-US"/>
        </w:rPr>
        <w:t>כל אהבת לבי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שירו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אהבת לבי</w:t>
      </w:r>
      <w:r>
        <w:rPr>
          <w:rtl w:val="true"/>
        </w:rPr>
        <w:t xml:space="preserve">, </w:t>
      </w:r>
      <w:r>
        <w:rPr>
          <w:rtl w:val="true"/>
        </w:rPr>
        <w:t>כל חלומותי החביבים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שה אותם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רק 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כולי</w:t>
      </w:r>
      <w:r>
        <w:rPr>
          <w:rtl w:val="true"/>
        </w:rPr>
        <w:t xml:space="preserve">, </w:t>
      </w:r>
      <w:r>
        <w:rPr>
          <w:rtl w:val="true"/>
        </w:rPr>
        <w:t>וכל אשר אהיה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קח אותי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להיות שלך לנצח</w:t>
      </w:r>
      <w:r>
        <w:rPr>
          <w:rtl w:val="true"/>
        </w:rPr>
        <w:t>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הבות ההתעוררות בוערות ומיליונים באים לישוע בס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ל לנו לשכוח את ה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זיעה והדמעות אשר יצאו כדי לסלול דרך לברכת האל על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הלן סיפורם של שלושה פסטורים סינ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מש חיו לפי המופת של שאו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בכך ש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שבו הכל לפסול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כד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שיג את המשיח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ראש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פסטור בלי שם משנות הש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בזמן שפיכת הדמים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מהפכה התרבותי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לפסטור הזה הייתה לולאה סביב צוארו והקומוניסטים אלצו אותו לעמוד על שלושה שולחנות שהועמדו זה על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שתו של פסט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לדיו וקרובי משפחתו הובאו על ידי המשטרה לראות את הד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קצינים אמרו ל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יש לך שתי אופצי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ו לבחור להמשיך להאמין ב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להתכחש ל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חר עכשיו</w:t>
      </w:r>
      <w:r>
        <w:rPr>
          <w:szCs w:val="22"/>
          <w:rtl w:val="true"/>
          <w:lang w:val="en-US"/>
        </w:rPr>
        <w:t>!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פסטור הזקן הביט בעיני משפחתו וחבר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הוא ידע מה הוא חייב לע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פילו עם תכרתו את ראשי ודמי יכסה את האדמ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עולם לא אתכחש לישוע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מיד השוטרים בעתו בשולחן התחת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גרמו למבנה לכרו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ין רגע הלולאה חנקה את גרונו והוא עבר להיות עם ישוע לנצח </w:t>
      </w:r>
      <w:r>
        <w:rPr>
          <w:szCs w:val="22"/>
          <w:rtl w:val="true"/>
          <w:lang w:val="en-US"/>
        </w:rPr>
        <w:t>(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ים חיים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זונדרב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0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ש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הסיפור של פסטור סמואל למ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שוחרר שנה אחרי שנעצר בשנת </w:t>
      </w:r>
      <w:r>
        <w:rPr>
          <w:szCs w:val="22"/>
          <w:lang w:val="en-US"/>
        </w:rPr>
        <w:t>195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שהיה בן </w:t>
      </w:r>
      <w:r>
        <w:rPr>
          <w:szCs w:val="22"/>
          <w:lang w:val="en-US"/>
        </w:rPr>
        <w:t>33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ציוו עליו לא להטי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וך כמה חודשים הוא נמצא מטיף למרות הכ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א נעצר שוב ודנו אותו לעשרים שנות עבוד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לחו אותו למכרה פחם למשך עשרים שנות עמל קשה באקלים קרים מאו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וב האסירים האחרים מ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איכשהו הוא שרד את הכל בחסד ה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שוחרר נאמר לו שאשתו ואביו מ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ו הייתה חולה מאוד ומתה זמן קצר לאחר מ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קום לנסות לברוח מסין ללכת להונג קונג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מקום אחר קל יות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פסטור למב חזר לגואנגז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סף כמה מחברי כנסייתו הקוד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פתח שוב את הכנסיה היש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רות כל השנים הקשות בכ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ובדן משפח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וא הטיף בצילום עם פנים מאושרות </w:t>
      </w:r>
      <w:r>
        <w:rPr>
          <w:szCs w:val="22"/>
          <w:rtl w:val="true"/>
          <w:lang w:val="en-US"/>
        </w:rPr>
        <w:t>(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צלב אדום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פורסם על ידי חזרה לירושל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1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65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6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שלישי זה הפסטור שלי</w:t>
      </w:r>
      <w:r>
        <w:rPr>
          <w:szCs w:val="22"/>
          <w:rtl w:val="true"/>
          <w:lang w:val="en-US"/>
        </w:rPr>
        <w:t xml:space="preserve">, </w:t>
      </w:r>
      <w:hyperlink r:id="rId4">
        <w:r>
          <w:rPr>
            <w:rStyle w:val="InternetLink"/>
            <w:rtl w:val="true"/>
          </w:rPr>
          <w:t>ד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ר טימותי לין</w:t>
        </w:r>
      </w:hyperlink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911-2009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אשתו הראשונה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ובתו נורו למוות מולו על ידי חיילים יפנים לפני מלחמת העולם הש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שתו השנ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רייס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יתה חברה ש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הייתה עם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בזמן שהטיף בכנסיה פרסבטריאנית סינית בסן פרנסיסק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אחר הצהריים לפני האסיפה גברת לין סבלה משב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לך איתה באמבולנס לבית החו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מתה לאחר שעת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יד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נסע במונית לכנסיה והטיף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תוכנ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רי הדרשה האנשים בכנסיה נדהמו לדעת שאשתו מתה מספר דקות לפני תחילת האסי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ידעתי כמה עמוקות אהב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את אש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שמעתי את הסיפור הזה זה הרשים אותי ביות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לא יכולתי מאז לראות בשיר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בוד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סתמ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דעתי מדוגמתו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לין שלהיות פסטור זה התחייבות של חיים ומוו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אלה שלושה סיפורים של פסטורים סינים זקנים אשר חשבו הכ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פסול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כד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שיג את המשיח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צעירים באמריקה יש להם לעתים דוגמה של פסטורים עצל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אחת הסיבות העיקריות שאין התעוררות באמריק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לצעירים בסין יש דוגמה של הקרבה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עצמית מצד אנשים כמו שלושת הפסטו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פלא שהם מוכנים להקריב הכל לטובת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 פלא שנוצרים צעירים בסין יכולים לומר יחד עם שאול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י חסרתי בעבורו את נפשי מכל אלה ואחשבם לסחי להרוויח את המשיח ולהמצא ב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פיליפ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8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אם תהיו כמוה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האם תחשבו הכ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פסול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כד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שיג את המשיח</w:t>
      </w:r>
      <w:r>
        <w:rPr>
          <w:szCs w:val="22"/>
          <w:rtl w:val="true"/>
          <w:lang w:val="en-US"/>
        </w:rPr>
        <w:t xml:space="preserve">"? </w:t>
      </w:r>
      <w:r>
        <w:rPr>
          <w:szCs w:val="22"/>
          <w:rtl w:val="true"/>
          <w:lang w:val="en-US"/>
        </w:rPr>
        <w:t>מה מונע אתכם מהמשיח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חשבו זאת לפסול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חשבו זאת לפסול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שיח מת על הצלב לשלם את הקנס לחטאים של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וא קם בגופו מן הקבר ביום השלישי לתת לכם ח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ם תקדישו את חייכם כעת למשיח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שירו שוב</w:t>
      </w:r>
      <w:r>
        <w:rPr>
          <w:szCs w:val="22"/>
          <w:rtl w:val="true"/>
          <w:lang w:val="en-US"/>
        </w:rPr>
        <w:t>!</w:t>
      </w:r>
      <w:r>
        <w:br w:type="page"/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אהבת לבי</w:t>
      </w:r>
      <w:r>
        <w:rPr>
          <w:rtl w:val="true"/>
        </w:rPr>
        <w:t xml:space="preserve">, </w:t>
      </w:r>
      <w:r>
        <w:rPr>
          <w:rtl w:val="true"/>
        </w:rPr>
        <w:t>כל חלומותי החביבים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שה אותם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רק 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ל כולי</w:t>
      </w:r>
      <w:r>
        <w:rPr>
          <w:rtl w:val="true"/>
        </w:rPr>
        <w:t xml:space="preserve">, </w:t>
      </w:r>
      <w:r>
        <w:rPr>
          <w:rtl w:val="true"/>
        </w:rPr>
        <w:t>וכל אשר אהיה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קח אותי</w:t>
      </w:r>
      <w:r>
        <w:rPr>
          <w:rtl w:val="true"/>
        </w:rPr>
        <w:t xml:space="preserve">, </w:t>
      </w:r>
      <w:r>
        <w:rPr>
          <w:rtl w:val="true"/>
        </w:rPr>
        <w:t>אדון ישוע</w:t>
      </w:r>
      <w:r>
        <w:rPr>
          <w:rtl w:val="true"/>
        </w:rPr>
        <w:t xml:space="preserve">, </w:t>
      </w:r>
      <w:r>
        <w:rPr>
          <w:rtl w:val="true"/>
        </w:rPr>
        <w:t>להיות שלך לנצח</w:t>
      </w:r>
      <w:r>
        <w:rPr>
          <w:rtl w:val="true"/>
        </w:rPr>
        <w:t>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תרצו לדבר עימנו על היות נוצרי אמיתי עם הקרבה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עצמ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לכו כעת לגב הא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קח אתכם לחדר שקט לתפילה והתייעצ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אתם מעוניינים להיות נוצרי אמיתי לכו לגב האולם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תפלל בבקשה שמישהו יבטח במשיח הבוקר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</w:t>
      </w:r>
      <w:r>
        <w:rPr>
          <w:rtl w:val="true"/>
        </w:rPr>
        <w:t>"</w:t>
      </w:r>
      <w:r>
        <w:rPr>
          <w:rtl w:val="true"/>
        </w:rPr>
        <w:t>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5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 w:val="16"/>
          <w:szCs w:val="24"/>
          <w:lang w:val="en-US"/>
        </w:rPr>
      </w:pPr>
      <w:r>
        <w:rPr>
          <w:b w:val="false"/>
          <w:sz w:val="16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bidi w:val="1"/>
        <w:ind w:left="0" w:right="-576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פיליפ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-1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ab/>
        <w:t xml:space="preserve">      "</w:t>
      </w:r>
      <w:r>
        <w:rPr>
          <w:sz w:val="24"/>
          <w:sz w:val="24"/>
          <w:szCs w:val="24"/>
          <w:rtl w:val="true"/>
        </w:rPr>
        <w:t>כל אהבת לב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 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95-1980</w:t>
      </w:r>
      <w:r>
        <w:rPr>
          <w:sz w:val="24"/>
          <w:szCs w:val="24"/>
          <w:rtl w:val="true"/>
        </w:rPr>
        <w:t>)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amazon.com/Jesus-Beijing-Christianity-Transforming-Changing/dp/1596980257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51:00Z</dcterms:created>
  <dc:creator>Christopher L. Cagan</dc:creator>
  <dc:description/>
  <dc:language>en-US</dc:language>
  <cp:lastModifiedBy>Use This Account</cp:lastModifiedBy>
  <cp:lastPrinted>2013-09-22T15:54:00Z</cp:lastPrinted>
  <dcterms:modified xsi:type="dcterms:W3CDTF">2013-09-25T15:53:00Z</dcterms:modified>
  <cp:revision>4</cp:revision>
  <dc:subject/>
  <dc:title>BEHOLD THE LAMB OF GOD</dc:title>
</cp:coreProperties>
</file>