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סערה המתקרבת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GATHERING STORM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6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כימי נח כן יהיה גם בואו של בן ה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 כאשר לפני ימי המבול היו אוכלים ושו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שאים נשים ונותנים נשים לאנשים עד היום אשר בא נח אל הת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ידעו עד בוא המבול וימח את כ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ן יהיה גם בואו של בן האד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7-39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בספרו המפורסם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סערה המתקרבת</w:t>
      </w:r>
      <w:r>
        <w:rPr>
          <w:szCs w:val="22"/>
          <w:rtl w:val="true"/>
          <w:lang w:val="en-US"/>
        </w:rPr>
        <w:t xml:space="preserve"> וינסטון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ר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ל סיפר איך אנגליה רדומה בעוד שכוחות הרשע של היטלר בגרמניה מתכוננים למלח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גליה לא היתה מוכנה משום שחשבו שתמיד יהיה של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ק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ר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ל ידע שהם חיים על סף חרב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ף אחד לא הקשיב לאזהרותי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וכך גם בימי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באמרם שלום ושלוה</w:t>
      </w:r>
      <w:r>
        <w:rPr>
          <w:rtl w:val="true"/>
        </w:rPr>
        <w:t xml:space="preserve">, </w:t>
      </w:r>
      <w:r>
        <w:rPr>
          <w:rtl w:val="true"/>
        </w:rPr>
        <w:t>יבוא עליהם השבר פתאום</w:t>
      </w:r>
      <w:r>
        <w:rPr>
          <w:rtl w:val="true"/>
        </w:rPr>
        <w:t>...</w:t>
      </w:r>
      <w:r>
        <w:rPr>
          <w:rtl w:val="true"/>
        </w:rPr>
        <w:t>ולא יוכלו הימלט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תסלוניקים ה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סופר הרוסי אלכסנדר סולז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ניצי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וחות הרשע החלו את מתקפם ההחלטי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בפרק בש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חושך הקרב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דוארד הינדסו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נדמה לי שאנו חופרים אל מה שאולי תהיה ההסתערות האחרונה נגד נצרות מקראי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ד הינדסון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סימנים אחרונים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בית קצי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96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77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לפני שנהיה נוצרי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רלס קולסון היה יועץ בכיר לנשיא ניקס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תקשורת הליברלית כינתה אות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ש הגרזן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ניקס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חרי המרתו קולסון הצביע על כך שהאימפריה הרומית נהיתה כה מושחתת מבפנים עד כי נפלה מול כנופיות לוחמות של אנשי פרא בו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כנסיה עמדה לבד נגד התרבות הברברית של ימי הביני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7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ך היום הכנסיות עצמן נהיו כה מושחתות עד שלא מציעות תקוה בקושי לישועת הציביליזציה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ארל פ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 הנר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לומד אוונגלי מובי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תפכחות ביחס לנצרות מאורגנת ממריאה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אפשר לראות זאת בנתונים הסטטיסטיים של ירידה בהשתתפות כנסייתי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דור שלם גדל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בלי דאגות של הנצח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אנשי פרא משוטטים בעפר של ציביליצזיה מנוונת וכבר נופלים בצלי כנסיה נכ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ארל פ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 הנרי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דמדומים של ציבילזציה גדולה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ספרי קרוסווי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8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הנרי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עיינות התהום העמוק נשברים בזמנ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וסדות שהחזיקו מעמד לאלף שנים נשטפ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שאלה לפנינו הי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ם מרקם כלל הציביליזציה תשרוד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פראים בא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ל הישגים המדעים שלנו יכולים לשמש את אנשי הפרא למעשיהם האכזר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טלר והנאצים כבר השתמשו בידע מדעי כדי לשרוף מאות אלפי בני אדם באותם תאי גזים היעיל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סטאלין ורודנים טוטליטריים אחרים כבר מזמן למדו שתקשורת המונית יכולה לשעבד רבבות אנשים מודרני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תקשורת הליברילית של המיינסרטים היום נדמה שהיא עושה בדיוק את זה – מאשרת כל דבר ועמדה של ברק אוב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חבר הקונגרס רנדי פורבס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עשיו של הנשיא הזה דנו לחרב את חופש הדת יותר מכל משטר אחר שאי פעם הכרתי או למדתי בהיסטוריה של אומתנ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מגזין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חלט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וקטובר </w:t>
      </w:r>
      <w:r>
        <w:rPr>
          <w:szCs w:val="22"/>
          <w:lang w:val="en-US"/>
        </w:rPr>
        <w:t>2013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בישוף הרי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קס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חד מהמנהיגים האפרו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אמריקנים המובילים של ארה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וא התפקד למפלגה הדמוקרט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מר שאובמה נהיה אויב לנצרות המסורתית והאומה נמצ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משבר גדול מאוד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הוא אמר שאנ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ציבילזציה על סף פורענו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פילו בוב ווודוואר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עיתונאי הליברלי אשר התחיל את חשיפת פרשת וואטרגיי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ודאג הוא</w:t>
      </w:r>
      <w:r>
        <w:rPr>
          <w:szCs w:val="22"/>
          <w:rtl w:val="true"/>
          <w:lang w:val="en-US"/>
        </w:rPr>
        <w:t xml:space="preserve">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בנוסף להידרדרותה של הנצרות באמריקה ישנה עליה באסלאם המיליטנט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חודש האחרון </w:t>
      </w:r>
      <w:r>
        <w:rPr>
          <w:szCs w:val="22"/>
          <w:lang w:val="en-US"/>
        </w:rPr>
        <w:t>8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כנסיות נוצריות הופצצו על ידי מוסלמים רק במצ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חד מבנייני הכנסיה הללו נבנה במאה הרביעי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ם פוצצו אותו לחלוטין לפני כמה ימ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מוסלמים כעת תוקפים את הנצרות במימדים חסרי תקדים ברחבי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איראן היא על סף פיתוח פצצה אטומ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נהיגיה אמרו שוב ושוב שיהרסו את ישראל ואת ארה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עובדים במרץ על מנת הכנת נשק גרעיני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בעיה נוספת מול דורכם זו המשבר האקולוג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ש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רס האדם את יערות הגשם באמזונס כונה על ידי מגזין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טיים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"</w:t>
      </w:r>
      <w:r>
        <w:rPr>
          <w:szCs w:val="22"/>
          <w:rtl w:val="true"/>
          <w:lang w:val="en-US"/>
        </w:rPr>
        <w:t>אחת הטרגדיות הגדולות בהיסטוריה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>18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בספטמ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89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76-80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ביום רביעי האחרון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לאוקטו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13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אא</w:t>
      </w:r>
      <w:r>
        <w:rPr>
          <w:szCs w:val="22"/>
          <w:lang w:val="en-US"/>
        </w:rPr>
        <w:t>1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עיתון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לוס אנג</w:t>
      </w:r>
      <w:r>
        <w:rPr>
          <w:b/>
          <w:bCs/>
          <w:i/>
          <w:iCs/>
          <w:szCs w:val="22"/>
          <w:rtl w:val="true"/>
          <w:lang w:val="en-US"/>
        </w:rPr>
        <w:t>'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לס טיימס</w:t>
      </w:r>
      <w:r>
        <w:rPr>
          <w:szCs w:val="22"/>
          <w:rtl w:val="true"/>
          <w:lang w:val="en-US"/>
        </w:rPr>
        <w:t xml:space="preserve"> דיווח על הקרחון הגדול ביותר של יוסמיט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אמר נ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מסה הגדולה ביותר של קרח בפארק הינו בדרך למו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מרים גאולוג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גרג סטו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גאולוג של הפאר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 xml:space="preserve">אנו מעריכים שתוך </w:t>
      </w:r>
      <w:r>
        <w:rPr>
          <w:szCs w:val="22"/>
          <w:lang w:val="en-US"/>
        </w:rPr>
        <w:t>2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ה בערך זה ימשיך להתקיים – אחר כך ייע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עקבותיו הריסות של אבנ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המאמר אמר שהילמות מסות גדולות של קרח א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זו תרחיש ברחבי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וחות ענק של קרח מתדלדל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עלים דאגות לגבי מה שיקרה למערכות האקולוגיות הסובבו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תחממות גלובלית תשנה את כלל דרך חיינו בעשרים שנה הבאו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הינדסון הצביע על הבעיה המפחידה ביות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יום לארה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ריטנ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צרפ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ו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ס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ראל והודו יש נשק אטומי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זה רק עניין של זמן עד שהאסון ה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מנע יקר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87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88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מדענים רבים הינם פסימיים לגבי העתי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חד מהם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עכשיו זה הזמן להרוס את הגזע האנושי ביום אח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ך מדען קנדי הגיב ו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תה טוע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עת זה אפשרי להרוס את כל בני האדם תוך דק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בילי גרהם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אתגר</w:t>
      </w:r>
      <w:r>
        <w:rPr>
          <w:b/>
          <w:bCs/>
          <w:i/>
          <w:iCs/>
          <w:szCs w:val="22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דרשות מגן כיכר מדיסון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דאבלדיי וקומפנ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69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5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א יבוא יום אדוני כגנב בלילה</w:t>
      </w:r>
      <w:r>
        <w:rPr>
          <w:rtl w:val="true"/>
        </w:rPr>
        <w:t xml:space="preserve">, </w:t>
      </w:r>
      <w:r>
        <w:rPr>
          <w:rtl w:val="true"/>
        </w:rPr>
        <w:t>אז השמים בשאון יחלופו והיסודות יבוערו והתמוגגו והארץ והמעשים אשר עליה ישרפו</w:t>
      </w:r>
      <w:r>
        <w:rPr>
          <w:rtl w:val="true"/>
        </w:rPr>
        <w:t>" (</w:t>
      </w:r>
      <w:r>
        <w:rPr>
          <w:rtl w:val="true"/>
        </w:rPr>
        <w:t>שניה לפטרוס ג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יום הזה יבו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כרחי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יבוא יום אדוני כגנב בליל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לא מצפים לבואו של גנ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פתאום הוא בא – בלי הזהר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וכך יבוא משפ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שים לא יהיו מוכנים ל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מרבית האנשים לא יהיו מוכנים</w:t>
      </w:r>
      <w:r>
        <w:rPr>
          <w:szCs w:val="22"/>
          <w:rtl w:val="true"/>
          <w:lang w:val="en-US"/>
        </w:rPr>
        <w:t>! "</w:t>
      </w:r>
      <w:r>
        <w:rPr>
          <w:szCs w:val="22"/>
          <w:rtl w:val="true"/>
          <w:lang w:val="en-US"/>
        </w:rPr>
        <w:t>יבוא יום אדוני כגנב בלילה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יום אחד התלמידים באו אל ישוע על הר הזית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יד ירושל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שאלו אות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ה אות בואך ואות קץ העולם</w:t>
      </w:r>
      <w:r>
        <w:rPr>
          <w:szCs w:val="22"/>
          <w:rtl w:val="true"/>
          <w:lang w:val="en-US"/>
        </w:rPr>
        <w:t>?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3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וא לא גער בהם על כך ששאלוה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א אמר להם כמה אותות לק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ביקשו א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ך הוא נתן מספר אות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קץ העול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וא אמר שיהיו משיחי כזב רב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נביאי שקר רב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יהיה זמן של הטעיה רוחנ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זמננו ישנ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שיחי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זב רבים מכת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שיח כזב של התיאולוגיה הליברלית במרבית הסמינרים הגדול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שיח אמר שתהינה מלחמות אין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סוף ושמועות למלח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אז מלחמת העולם הראשונה העולם עבר מלחמה אחרי מלחמ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יאולוגים ליברלים חשבו שבסוף הנצרות תנצ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ביא לידי תקופה חסרת תקדים של שלום במאה העש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מלחמת העולם הראשונה רסקה את תקוות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רי אמרסון פוסדי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יברל מובי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ציע את רעיון האוטופיה הנוצר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ם מחשבתו של איש נשלטת על ידי אחד המאורעות הגדולים של הד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ן אנו יכולים להימנע מייאוש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כך ליברלים מדיחי המקרא פנו אל הקיומיות בחוסר תקוותם וייאו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ייאוש כה רב היום שהתאבדות זו הגורם הראשון למוות בקרב הצעירים של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ני קראתי על זה שבוע שע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שיח גם אמר שיהיה רע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צ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רעידות אדמ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יפכילו ככל שתקופה זו תתקרב לקיצ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אמר שנוצרים יהי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נואים על כל גויים למען שמי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וא אפילו אמר שנוצרים מוצהרים יבגדו זה ב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ישנאו זה את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 שחוסר חוק והחטא יהיו כה נפוצים שאהבת נוצרים זה כלפי זה תתקר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בל המשיח גם אמר שהבשור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תוכרז בכל העולם לעדות לכל גו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ז יבוא הקץ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ואז המשיח נתן אות גדולה לק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כימי נח כן יהיה גם בואו של בן האדם</w:t>
      </w:r>
      <w:r>
        <w:rPr>
          <w:rtl w:val="true"/>
        </w:rPr>
        <w:t xml:space="preserve">. </w:t>
      </w:r>
      <w:r>
        <w:rPr>
          <w:rtl w:val="true"/>
        </w:rPr>
        <w:t>כי כאשר לפני ימי המבול היו אוכלים ושותים</w:t>
      </w:r>
      <w:r>
        <w:rPr>
          <w:rtl w:val="true"/>
        </w:rPr>
        <w:t xml:space="preserve">, </w:t>
      </w:r>
      <w:r>
        <w:rPr>
          <w:rtl w:val="true"/>
        </w:rPr>
        <w:t>נושאים נשים ונותנים נשים לאנשים עד היום אשר בא נח אל התבה</w:t>
      </w:r>
      <w:r>
        <w:rPr>
          <w:rtl w:val="true"/>
        </w:rPr>
        <w:t xml:space="preserve">, </w:t>
      </w:r>
      <w:r>
        <w:rPr>
          <w:rtl w:val="true"/>
        </w:rPr>
        <w:t>ולא ידעו עד בוא המבול וימח את כולם</w:t>
      </w:r>
      <w:r>
        <w:rPr>
          <w:rtl w:val="true"/>
        </w:rPr>
        <w:t xml:space="preserve">. </w:t>
      </w:r>
      <w:r>
        <w:rPr>
          <w:rtl w:val="true"/>
        </w:rPr>
        <w:t>כן יהיה גם בואו של בן האדם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37-39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תלמידים שאלו את המשיח לאות בואו וקץ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מסר להם אותות רב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אמר להם העת הקץ תידמה לזמנו של נ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פני המבול הגדו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י כאשר לפני המבול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כן יהיה גם בואו של בן האד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3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3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וא אמר ל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פי שהיה 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ך יהיה בזמן הק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דה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ורה מכובד למקר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סר מספר אותות אופיינים לימי נו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הלן ששה אותות שמסר</w:t>
      </w:r>
      <w:r>
        <w:rPr>
          <w:szCs w:val="22"/>
          <w:rtl w:val="true"/>
          <w:lang w:val="en-US"/>
        </w:rPr>
        <w:t>: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3"/>
        </w:numPr>
        <w:bidi w:val="1"/>
        <w:ind w:left="1500" w:right="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היה זמן של כפירה דתי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00" w:right="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היה זמן של תנודה בעול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00" w:right="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היה זמן של בניית ער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00" w:right="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היה זמן של פוליגמיה ופורקן מיני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00" w:right="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היה זמן שנשלט על ידי מוסיקה פראי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00" w:right="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היה זמן של אלימות חסרת תקד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1800" w:right="0" w:hanging="72"/>
        <w:jc w:val="both"/>
        <w:rPr/>
      </w:pP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דהאן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ימי נח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זונדרבן בית הוצאה לא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גרסת </w:t>
      </w:r>
      <w:r>
        <w:rPr>
          <w:szCs w:val="22"/>
          <w:lang w:val="en-US"/>
        </w:rPr>
        <w:t>1979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ין זמן להיכנס לפרטים על כל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פשוט אתן לכם פסקה על ימי נח מדרשה שהטיף בילי גרהם בגן כיכר מדיסון בשנת </w:t>
      </w:r>
      <w:r>
        <w:rPr>
          <w:szCs w:val="22"/>
          <w:lang w:val="en-US"/>
        </w:rPr>
        <w:t>1969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זוכר שראיתית את הדרשה הזאת בטלויזיה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המקרא מלמד שלקראת קץ התקופה</w:t>
      </w:r>
      <w:r>
        <w:rPr>
          <w:rtl w:val="true"/>
        </w:rPr>
        <w:t xml:space="preserve">, </w:t>
      </w:r>
      <w:r>
        <w:rPr>
          <w:rtl w:val="true"/>
        </w:rPr>
        <w:t>יהיה זה זמן של צרות</w:t>
      </w:r>
      <w:r>
        <w:rPr>
          <w:rtl w:val="true"/>
        </w:rPr>
        <w:t xml:space="preserve">, </w:t>
      </w:r>
      <w:r>
        <w:rPr>
          <w:rtl w:val="true"/>
        </w:rPr>
        <w:t>מלחמה</w:t>
      </w:r>
      <w:r>
        <w:rPr>
          <w:rtl w:val="true"/>
        </w:rPr>
        <w:t xml:space="preserve">, </w:t>
      </w:r>
      <w:r>
        <w:rPr>
          <w:rtl w:val="true"/>
        </w:rPr>
        <w:t>חרבן</w:t>
      </w:r>
      <w:r>
        <w:rPr>
          <w:rtl w:val="true"/>
        </w:rPr>
        <w:t xml:space="preserve">, </w:t>
      </w:r>
      <w:r>
        <w:rPr>
          <w:rtl w:val="true"/>
        </w:rPr>
        <w:t>העדר חוק</w:t>
      </w:r>
      <w:r>
        <w:rPr>
          <w:rtl w:val="true"/>
        </w:rPr>
        <w:t xml:space="preserve">, </w:t>
      </w:r>
      <w:r>
        <w:rPr>
          <w:rtl w:val="true"/>
        </w:rPr>
        <w:t>זנות עד כדי כך שאלוהים יצטרך להתערב לעצור את כל זה</w:t>
      </w:r>
      <w:r>
        <w:rPr>
          <w:rtl w:val="true"/>
        </w:rPr>
        <w:t xml:space="preserve">...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בילי גרהם</w:t>
      </w:r>
      <w:r>
        <w:rPr>
          <w:rtl w:val="true"/>
        </w:rPr>
        <w:t>, "</w:t>
      </w:r>
      <w:r>
        <w:rPr>
          <w:rtl w:val="true"/>
        </w:rPr>
        <w:t>יום יבוא</w:t>
      </w:r>
      <w:r>
        <w:rPr>
          <w:rtl w:val="true"/>
        </w:rPr>
        <w:t xml:space="preserve">,"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4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על ימי נ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קרא מספר לנו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רא ה</w:t>
      </w:r>
      <w:r>
        <w:rPr>
          <w:rtl w:val="true"/>
        </w:rPr>
        <w:t xml:space="preserve">' </w:t>
      </w:r>
      <w:r>
        <w:rPr>
          <w:rtl w:val="true"/>
        </w:rPr>
        <w:t>כי רבה רעת האדם בארץ</w:t>
      </w:r>
      <w:r>
        <w:rPr>
          <w:rtl w:val="true"/>
        </w:rPr>
        <w:t xml:space="preserve">, </w:t>
      </w:r>
      <w:r>
        <w:rPr>
          <w:rtl w:val="true"/>
        </w:rPr>
        <w:t>וכל יצר מחשבת לבו רק רע כל היום</w:t>
      </w:r>
      <w:r>
        <w:rPr>
          <w:rtl w:val="true"/>
        </w:rPr>
        <w:t xml:space="preserve">... </w:t>
      </w:r>
      <w:r>
        <w:rPr>
          <w:rtl w:val="true"/>
        </w:rPr>
        <w:t>ויאמר ה</w:t>
      </w:r>
      <w:r>
        <w:rPr>
          <w:rtl w:val="true"/>
        </w:rPr>
        <w:t xml:space="preserve">', </w:t>
      </w:r>
      <w:r>
        <w:rPr>
          <w:rtl w:val="true"/>
        </w:rPr>
        <w:t>אמחה את האדם אשר בראתי מעל פני האדמה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בראשית ו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וישוע אמר ש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א ידעו עד בוא המבול וימח את כו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ן יהיה גם בואו של בן האד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39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רוצה שתשימו לב למילים של המשיח</w:t>
      </w:r>
      <w:r>
        <w:rPr>
          <w:szCs w:val="22"/>
          <w:rtl w:val="true"/>
          <w:lang w:val="en-US"/>
        </w:rPr>
        <w:t>, "...</w:t>
      </w:r>
      <w:r>
        <w:rPr>
          <w:szCs w:val="22"/>
          <w:rtl w:val="true"/>
          <w:lang w:val="en-US"/>
        </w:rPr>
        <w:t>בוא המבול וימח את כולם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לא יהיה מבול בקץ הזמן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עולם כפי שאני מכירים אותו יתחיל לבוא לקיצו כאשר אלוהים שופך את זעמו מאות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קערות משפט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התגלות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1-21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 xml:space="preserve">זעמו הנוקשה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של אלוהים</w:t>
      </w:r>
      <w:r>
        <w:rPr>
          <w:szCs w:val="22"/>
          <w:rtl w:val="true"/>
          <w:lang w:val="en-US"/>
        </w:rPr>
        <w:t xml:space="preserve">]" </w:t>
      </w:r>
      <w:r>
        <w:rPr>
          <w:szCs w:val="22"/>
          <w:rtl w:val="true"/>
          <w:lang w:val="en-US"/>
        </w:rPr>
        <w:t xml:space="preserve">ישפוך על העולם הרשע בזמן זה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התגלות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1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עולם לא יהיה מוכן למשפט הנורא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יהיה מוכנים כמו בדורו של נ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ז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א המבול וימח את כול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3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ברצוני שתשימו לב לשלושה דברים מהטקסט ה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תוך הדרשה של 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אן הגדול בש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בול נח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>, 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בא המבול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וימח את כולם</w:t>
      </w:r>
      <w:r>
        <w:rPr>
          <w:b/>
          <w:bCs/>
          <w:sz w:val="24"/>
          <w:szCs w:val="24"/>
          <w:rtl w:val="true"/>
          <w:lang w:val="en-US"/>
        </w:rPr>
        <w:t>."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חורבן של המבול הגדול שטף כל אדם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ולם טבעו בקבר מימ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אדם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שע אחד נותר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בא המבול וימח את כול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3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לה אשר היו עשירים נבלעו במבול הזוע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עניים גם הם לא נמלט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בול בא ולקח את כ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לומדים של אותם ימים לא שרד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בורים גם הם טבע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אומר ל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דעת ולא בורות יושיעו אתכם בבוא יום הזעם של אלוהים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כאשר נח בנה את התבה זה היה הסירה הגדולה ביותר שאי פעם נבנתה עד אז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יה כלי שיט עצ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יה אחד מפלאות העולם דאז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ח בנה את זה על היב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חוק מכל נהר או 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שים באו מכל ע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שבאים היום לדיזנילנ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דמיין אותם קוראים לנח משוג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בים מהם הגיעו מרחוק לראות את התבה המפלצתי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כאשר באו נח הטיף להם על המבול הקר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קורא ל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בשר צדק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פטרוס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ך הם לא הומרו על ידי הטפ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 רק שהם הפנו עורף להטפת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א גם לעגו ל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מבול בא ולקח את כ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יבוא המשפ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יהיה שום לעג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תפלו ללהבות גיאהנו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צטערו על שלא הקשבתם לבשורה ובטחתם ב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יהיה מאוחר מד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חוסר האמונה לא יהיה עו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ך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א המבו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ימח את כולם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720" w:right="864" w:hanging="72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כאשר בא המבול הם חשבו רק על דברים מן העולם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ם היו כה עסוקים בדברי החיים האלה שלא התכוננו לנצ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שיח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י כאשר לפני ימי המבול היו אוכלים ושותים</w:t>
      </w:r>
      <w:r>
        <w:rPr>
          <w:rtl w:val="true"/>
        </w:rPr>
        <w:t xml:space="preserve">, </w:t>
      </w:r>
      <w:r>
        <w:rPr>
          <w:rtl w:val="true"/>
        </w:rPr>
        <w:t>נושאים נשים ונותנים נשים לאנשים עד היום אשר בא נח אל התבה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38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ל מה שהעסיק אותם זה אוכ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ישוא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סיבות שכרון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תהיה לנו חתונה יפה כאן בכנסיה הלילה בשעה </w:t>
      </w:r>
      <w:r>
        <w:rPr>
          <w:szCs w:val="22"/>
          <w:lang w:val="en-US"/>
        </w:rPr>
        <w:t>17:30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חר אך יהיה משת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ן שם דבר רע ב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ך </w:t>
      </w:r>
      <w:r>
        <w:rPr>
          <w:szCs w:val="22"/>
          <w:u w:val="single"/>
          <w:rtl w:val="true"/>
          <w:lang w:val="en-US"/>
        </w:rPr>
        <w:t>רק</w:t>
      </w:r>
      <w:r>
        <w:rPr>
          <w:szCs w:val="22"/>
          <w:rtl w:val="true"/>
          <w:lang w:val="en-US"/>
        </w:rPr>
        <w:t xml:space="preserve"> על דברים כאלה חשבו בזמן של נ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חשבו רק על דברים של החיים הא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הקדישו שום מחשבה לנצחי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א לישועת נפ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היו כמו חלק מ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חושבים שזה בזבוז זמן לבוא לכנסיה כל יום ראש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שומע כמה סטודנט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מבקרים בכנסיה של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מרים שהם חייבים ללמוד בימי ראש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ל צעיר בכנסיה שלנו לומד בתיכון או במכל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ם יודעים שיש להם די והותר זמן ללמוד אם הם מארגנים את הזמ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כל אסיפה אנו מחלקים דף עם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נקודות על איך ללמו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לכו לפי הנקודות הללו יהיה לכם מספיק זמן להיות בכנסיה כל יום ראשון וגם להצטיין בכל הקורס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בעצמי למדתי בשיעורים בלי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זמן שעבדתי ארבעים שעות כל שבוע במהלך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ף פעם לא פספסתי כנסיה בגלל הלימו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אלוהים בירך אותי על כך ששמתי אותו ראש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פני שהחלטתי להיות בכנסיה כל אסיפה הייתי סטודנט ענ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בל אז התחייבתי להיות בכנסיה כל בוקר יום ראשון וכל יום ראשון בער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אחר שהתחייבתי כך למשיח נהיה לי ממוצע מצטיים באוניברסיטת קאל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סטייט בלוס אנ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ל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רות שעבדתי משרה מלאה במהלך היו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עשיתי </w:t>
      </w:r>
      <w:r>
        <w:rPr>
          <w:szCs w:val="22"/>
          <w:lang w:val="en-US"/>
        </w:rPr>
        <w:t>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או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קורסים כל רבעון בליל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ישוע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בקשו ראשונה את מלכות אלוהים</w:t>
      </w:r>
      <w:r>
        <w:rPr>
          <w:rtl w:val="true"/>
        </w:rPr>
        <w:t xml:space="preserve">, </w:t>
      </w:r>
      <w:r>
        <w:rPr>
          <w:rtl w:val="true"/>
        </w:rPr>
        <w:t>ואת צדקתו</w:t>
      </w:r>
      <w:r>
        <w:rPr>
          <w:rtl w:val="true"/>
        </w:rPr>
        <w:t xml:space="preserve">; </w:t>
      </w:r>
      <w:r>
        <w:rPr>
          <w:rtl w:val="true"/>
        </w:rPr>
        <w:t>וכל אלה יווספו לכ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תי ו</w:t>
      </w:r>
      <w:r>
        <w:rPr>
          <w:rtl w:val="true"/>
        </w:rPr>
        <w:t xml:space="preserve">' </w:t>
      </w:r>
      <w:r>
        <w:rPr/>
        <w:t>3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חיי שלי הוכחתי שהבטחת המשיח אמת הי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מתי את אלוהים בראשונה בכך שהייתי בכנסיה בכל בוקר יום ראשון ובער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לוהים עזר לי להצטיין במכל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ני לסלי הצטיין בראיית חשבון בקאל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סטייט בנורתרידג</w:t>
      </w:r>
      <w:r>
        <w:rPr>
          <w:szCs w:val="22"/>
          <w:rtl w:val="true"/>
          <w:lang w:val="en-US"/>
        </w:rPr>
        <w:t xml:space="preserve">'. </w:t>
      </w:r>
      <w:r>
        <w:rPr>
          <w:szCs w:val="22"/>
          <w:rtl w:val="true"/>
          <w:lang w:val="en-US"/>
        </w:rPr>
        <w:t>הוא סיים במקום הראשון במזחור של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קיבל אות כבוד בכך שנבחר לנאום בטקס ס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גם הוא אף פעם לא פספס כנסיה בראשון בבוקר ובער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נשים את אלוהים ראשונה בחיינו בכך שאף פעם לא נפספס כנ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שיח הבטיח את ברכת האל על חיינו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ך האנשים בתקופת נ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זמנ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ושבים שזה שט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חושבים שעליהם להשקיע מאות שעות במשחקי מחשב ולראות סרטים אלימים ומעוררי יצר מינ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שבי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ה הרבה יותר חשובים מלשים את אלוהים בראשונה על ידי להיות ב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קראתי מאמר שבוע שעבר שאמר שפורנוגרפיה היא ממכרת כמו סם קש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רגע שמתמכרים זה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אפשרי כמעט להשתחרר שו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רק המשיח יכול לשחרר – ורק אם תתחייבו אליו בכל חיי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לה אשר ממשיכים לדחות את המשיח ישלמו מחיר כבד לחומרות החוטאית שלהם ולעולמיות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משפט אלוהים נופל על העולם הם לא יהיו מוכ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אנשים בימי נח לא היו מוכנים כ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א המבול וימח את כול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3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כון לקראת אלהיך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וס ד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האם אתם מוכנים לעמוד מול אלוהי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ו שתישלחו לגיאהנו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ש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ש שלא נכבי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רקוס ט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4</w:t>
      </w:r>
      <w:r>
        <w:rPr>
          <w:szCs w:val="22"/>
          <w:rtl w:val="true"/>
          <w:lang w:val="en-US"/>
        </w:rPr>
        <w:t>)?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לי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כל מי שהיה בתוך התבה מקומו מובטח היה כאשר בא המבול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ף אחד לא נפל מהתב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ף אחד לא נגרר החוצ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ף אחד לא מת בתוכ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ף אחד לא נשאר בפנים למ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ולם נשמרו שם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התבה שמר עלי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ך ישוע ישמור את כל אלה אשר הם עמ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עולם יהיו מובטח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ף אחד מהם לא ימ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א יוציאו אותם מידי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צ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 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תבת נח</w:t>
      </w:r>
      <w:r>
        <w:rPr>
          <w:szCs w:val="22"/>
          <w:rtl w:val="true"/>
          <w:lang w:val="en-US"/>
        </w:rPr>
        <w:t xml:space="preserve">,"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בימת המשכן המטרופוליטני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וצאות פילג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76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דפוס 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רך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3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תבת נח מהווה טיפו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תמו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ל ישועת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ו קוראים באיגרת אל העבר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באמונה נזהר נח ויעש את התבה להציל את ביתו אחרי אשר צווה על דברים שלא נראים</w:t>
      </w:r>
      <w:r>
        <w:rPr>
          <w:rtl w:val="true"/>
        </w:rPr>
        <w:t>..." (</w:t>
      </w:r>
      <w:r>
        <w:rPr>
          <w:rtl w:val="true"/>
        </w:rPr>
        <w:t>עבר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7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נח ומשפחתו נושעו כי נכנסו לתבה ונבטחו שם לפני שמשפט המבול הרס את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גלל שמשפחתו של נח הלכה אחרו אל התב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ם הם ניצל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 שאלוהים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>הציל לא את העולם הישן</w:t>
      </w:r>
      <w:r>
        <w:rPr>
          <w:rtl w:val="true"/>
        </w:rPr>
        <w:t xml:space="preserve">, </w:t>
      </w:r>
      <w:r>
        <w:rPr>
          <w:rtl w:val="true"/>
        </w:rPr>
        <w:t>אלא את נח</w:t>
      </w:r>
      <w:r>
        <w:rPr>
          <w:rtl w:val="true"/>
        </w:rPr>
        <w:t xml:space="preserve">... </w:t>
      </w:r>
      <w:r>
        <w:rPr>
          <w:rtl w:val="true"/>
        </w:rPr>
        <w:t>בהבאתו את המבול על עולם חסרי האלוהים</w:t>
      </w:r>
      <w:r>
        <w:rPr>
          <w:rtl w:val="true"/>
        </w:rPr>
        <w:t>" (</w:t>
      </w:r>
      <w:r>
        <w:rPr>
          <w:rtl w:val="true"/>
        </w:rPr>
        <w:t>שניה לפטרוס ב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פרשנים העתיקים אמרו שהתבה שהיה תמונה של ה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עיון כזה בדרך לא מקובל היו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אני חושב שהיה למלומדים הישנים נקודה טו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מאה השלישית המלומד קופריאנוס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200-258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ן ישועה מחוץ לכנסי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קלו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רפורמטור הגדו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ר את אותו הד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ראה לי שהיתה להם נקודה ב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ו טוזר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897-1963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א יכול להיות שירות יותר מקובל לאלוהים בזמן הזה שלא שם מתרכז וצומח מהכנסיה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מי שבז לכנסיה המקומית בז לגוף המשיח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ו טוז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מקומה החיוני של הכנסיה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 xml:space="preserve">מתוך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אלוהים מספר לאיש שאכפת לו</w:t>
      </w:r>
      <w:r>
        <w:rPr>
          <w:b/>
          <w:bCs/>
          <w:i/>
          <w:iCs/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צוטט בתוך ווארן ו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יארסבי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מיטבו של א</w:t>
      </w:r>
      <w:r>
        <w:rPr>
          <w:b/>
          <w:bCs/>
          <w:i/>
          <w:iCs/>
          <w:szCs w:val="22"/>
          <w:rtl w:val="true"/>
          <w:lang w:val="en-US"/>
        </w:rPr>
        <w:t>"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ו טוזר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בית ספר בייק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7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64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65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ובן מסו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תבה זה תמונה של ה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רת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מובן מסוים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מכיוון שאפשר להיות בכנסיה ובכל זאת לא להיות נ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בים שהולכים לכנסיה אינם נוצרים אמיתי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י די בטוח שמספר גדול של אנשים אוב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לי אפילו אלפים מ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או לראות את הת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אני מרגיש בטוח גם כן שרבים מהם נכנסו ממש לת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דאי הסתובבו בתוך המב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ביטו בחדרים השו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לכו למעלה ולמט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קומה אחת לאחר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ם לא התחייבו לשמורת הת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באו והלכ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פעמים היו 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פעמים לא היו 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לא היו בתבה בזמן שהמבול ב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ז הם מתו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להיכנס כל הדרך בתוך התב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הישאר 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תמונה של אדם 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שע אשר בא כל הדרך לתוך הכנ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וטח בישוע ה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שם מבטחו ב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מו דברי המשיח ביוחנן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ו </w:t>
      </w:r>
      <w:r>
        <w:rPr>
          <w:szCs w:val="22"/>
          <w:lang w:val="en-US"/>
        </w:rPr>
        <w:t>6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בתרגום מסו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ם לא תיוותרו ב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היו כמו ענף אשר מושלך החוצה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אל תוך האש ונשרף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ק אלה אשר באים למשיח באופן מל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נשארים עמ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נושעי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בדרך כלל אנשים באים אל הכנסיה לפני שהם מתייחסים לבשורה ברצינות ונוש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הדרך הקלאסית שבה אנשים נושע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פחות כך היה לפני הכפירה של היום שיצרה מיני תסכולים על דברים שו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מה מכם כאן בכנ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טרם בטחתם ב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אומר לכם בצורה הכי חזקה – השתתפות כנסייתית בלבד אינה עוזרת ביום המשפ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דיבר על איש אשר בא אל הכנסיה הנרא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בלי לבוש טקס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לך אמר לאותו האיש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יך באת הנה ללא גלימת חתונות</w:t>
      </w:r>
      <w:r>
        <w:rPr>
          <w:szCs w:val="22"/>
          <w:rtl w:val="true"/>
          <w:lang w:val="en-US"/>
        </w:rPr>
        <w:t xml:space="preserve">?" </w:t>
      </w:r>
      <w:r>
        <w:rPr>
          <w:szCs w:val="22"/>
          <w:rtl w:val="true"/>
          <w:lang w:val="en-US"/>
        </w:rPr>
        <w:t>האדם היה חסר מיל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המלך אמר ל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בלו אותו בידיו ורגל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קחו אותו מכ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שליכו אותו לחושך החיצ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 יהיה בכי וחרוק שיני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מתי כ”ב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ניתן לקב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גדי חתונ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על ידי מבטח ב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סרבו ל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תהיה לכם תקוה להימלט מהדין שתכף יפול על הע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סרבו לבוא אל ישוע לא תוכלו להימלט מהאש הנצחית של גיאהנום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י בטוח שהיו נגרים ופועלים לא נושע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גם מהנדסים פרימיטיב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עבדו עם נח בזמן שבנו את הת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ם לא בטחו בת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ידעו על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ם לא שמו מבטחם 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היו כמו חלק מכם אשר מגיעים לכנסיה אבל לא באים אל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זהיר את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ם תבואו לכנס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מסרבים לבטוח ב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תם תהיו מופתעים מאוד כאשר הוא ישלח את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 תוך להבות גיאהנ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שיח עצמו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יה ביום ההוא יאמרו רבים אלי אדוני אדוני הלא</w:t>
      </w:r>
      <w:r>
        <w:rPr>
          <w:rtl w:val="true"/>
        </w:rPr>
        <w:t xml:space="preserve">... </w:t>
      </w:r>
      <w:r>
        <w:rPr>
          <w:rtl w:val="true"/>
        </w:rPr>
        <w:t>עשינו נפלאות רבות</w:t>
      </w:r>
      <w:r>
        <w:rPr>
          <w:rtl w:val="true"/>
        </w:rPr>
        <w:t xml:space="preserve">? </w:t>
      </w:r>
      <w:r>
        <w:rPr>
          <w:rtl w:val="true"/>
        </w:rPr>
        <w:t>אז אענה בם לאמור</w:t>
      </w:r>
      <w:r>
        <w:rPr>
          <w:rtl w:val="true"/>
        </w:rPr>
        <w:t xml:space="preserve">, </w:t>
      </w:r>
      <w:r>
        <w:rPr>
          <w:rtl w:val="true"/>
        </w:rPr>
        <w:t>מעולם לא ידעתי אתכם</w:t>
      </w:r>
      <w:r>
        <w:rPr>
          <w:rtl w:val="true"/>
        </w:rPr>
        <w:t xml:space="preserve">, </w:t>
      </w:r>
      <w:r>
        <w:rPr>
          <w:rtl w:val="true"/>
        </w:rPr>
        <w:t>סורו ממני פועלי און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תי ז</w:t>
      </w:r>
      <w:r>
        <w:rPr>
          <w:rtl w:val="true"/>
        </w:rPr>
        <w:t xml:space="preserve">' </w:t>
      </w:r>
      <w:r>
        <w:rPr/>
        <w:t>22</w:t>
      </w:r>
      <w:r>
        <w:rPr>
          <w:rtl w:val="true"/>
        </w:rPr>
        <w:t xml:space="preserve">, </w:t>
      </w:r>
      <w:r>
        <w:rPr/>
        <w:t>2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ישוע מת על הצלב לשלם את קנס החטא של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סרבו לבטוח ב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היו מחוץ לתבה של ישועה כאשר בא הד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שפך את דמו כדי לטהר אתכם מכל 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ם לא תבטחו ב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היו מחוץ לתיבת הישועה כאשר בא הד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קם מן המתים לתת לכם לידה חד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פילו חיי נצ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אם לא תבטחו בו תבלו את הנצח באש שלא נכב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פציר בכם הבוקר הזה – בואו אל 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ן האלוה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פני שזה מאוחר מד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פי שמר גריפית שר לפני כמה רגע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זמנים כא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קוקים למושיע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ם תרצו לבטוח ב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קומו מהכיסא עכשיו ולכו לגב הא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יקח אתכם למקום שקט שם נוכל לדבר ולהתפ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רצו להיות נוצרי אמי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כו לגב האולם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בקשה תתפלל שמישהו הבוקר הזה יבטח בישוע ויווש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אפשר לקרוא את הדרשות של ד”ר היימרס כל שבוע באינטרנט</w:t>
      </w:r>
      <w:r>
        <w:rPr>
          <w:rtl w:val="true"/>
        </w:rPr>
        <w:br/>
      </w: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דרשות אלה אינן בזכויות שמורות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ניתן להשתמש בהן בלי 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ולם</w:t>
      </w:r>
      <w:r>
        <w:rPr>
          <w:b w:val="false"/>
          <w:szCs w:val="24"/>
          <w:rtl w:val="true"/>
        </w:rPr>
        <w:t xml:space="preserve">, </w:t>
      </w:r>
      <w:r>
        <w:rPr>
          <w:b w:val="false"/>
          <w:b w:val="false"/>
          <w:szCs w:val="24"/>
          <w:rtl w:val="true"/>
        </w:rPr>
        <w:t>כל הד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המצולמות הינן בזכויות שמורות ואפשר להשתמש בהן רק עם ברשות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-576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2-4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sz w:val="24"/>
          <w:szCs w:val="24"/>
          <w:rtl w:val="true"/>
        </w:rPr>
        <w:tab/>
        <w:tab/>
        <w:tab/>
        <w:t xml:space="preserve">   "</w:t>
      </w:r>
      <w:r>
        <w:rPr>
          <w:sz w:val="24"/>
          <w:sz w:val="24"/>
          <w:szCs w:val="24"/>
          <w:rtl w:val="true"/>
        </w:rPr>
        <w:t>בזמנים כאל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רות קייה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02-1972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2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סערה המתקרבת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כימי נח כן יהיה גם בואו של בן ה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 כאשר לפני ימי המבול היו אוכלים ושו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שאים נשים ונותנים נשים לאנשים עד היום אשר בא נח אל הת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ידעו עד בוא המבול וימח את כ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ן יהיה גם בואו של בן האדם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7-39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ראשונה לתסלוניק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ה לפטרוס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;</w:t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תגלות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</w:tabs>
        <w:bidi w:val="1"/>
        <w:ind w:left="0" w:right="72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א המ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מח את כול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ה לפטר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</w:tabs>
        <w:bidi w:val="1"/>
        <w:ind w:left="0" w:right="72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בא המבול הם חשבו רק על דברים מן העולם</w:t>
      </w:r>
      <w:r>
        <w:rPr>
          <w:sz w:val="24"/>
          <w:szCs w:val="24"/>
          <w:rtl w:val="true"/>
        </w:rPr>
        <w:t xml:space="preserve">, </w:t>
        <w:br/>
        <w:tab/>
        <w:tab/>
        <w:tab/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מוס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רקוס 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</w:tabs>
        <w:bidi w:val="1"/>
        <w:ind w:left="0" w:right="72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מי שהיה בתוך התבה מקומו מובטח היה כאשר בא המבול</w:t>
      </w:r>
      <w:r>
        <w:rPr>
          <w:sz w:val="24"/>
          <w:szCs w:val="24"/>
          <w:rtl w:val="true"/>
        </w:rPr>
        <w:t>,</w:t>
        <w:br/>
        <w:tab/>
        <w:tab/>
        <w:tab/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ה לפטר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  <w:br/>
        <w:t xml:space="preserve"> </w:t>
        <w:tab/>
        <w:tab/>
        <w:tab/>
      </w:r>
      <w:r>
        <w:rPr>
          <w:sz w:val="24"/>
          <w:sz w:val="24"/>
          <w:szCs w:val="24"/>
          <w:rtl w:val="true"/>
        </w:rPr>
        <w:t>מתי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47:00Z</dcterms:created>
  <dc:creator>Christopher L. Cagan</dc:creator>
  <dc:description/>
  <dc:language>en-US</dc:language>
  <cp:lastModifiedBy>Use This Account</cp:lastModifiedBy>
  <cp:lastPrinted>2013-10-03T22:39:00Z</cp:lastPrinted>
  <dcterms:modified xsi:type="dcterms:W3CDTF">2013-10-09T15:50:00Z</dcterms:modified>
  <cp:revision>4</cp:revision>
  <dc:subject/>
  <dc:title>BEHOLD THE LAMB OF GOD</dc:title>
</cp:coreProperties>
</file>