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sz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val="en-US" w:bidi="he-IL"/>
        </w:rPr>
        <w:t>דמעותיו של המושיע</w:t>
      </w:r>
    </w:p>
    <w:p>
      <w:pPr>
        <w:pStyle w:val="Heading"/>
        <w:rPr>
          <w:lang w:val="en-US"/>
        </w:rPr>
      </w:pPr>
      <w:r>
        <w:rPr>
          <w:lang w:val="en-US"/>
        </w:rPr>
        <w:t>THE TEARS OF THE SAVIOUR</w:t>
      </w:r>
    </w:p>
    <w:p>
      <w:pPr>
        <w:pStyle w:val="Heading"/>
        <w:rPr>
          <w:sz w:val="28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קטו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October 4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720" w:right="720" w:hanging="101"/>
        <w:jc w:val="both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נבזה </w:t>
      </w:r>
      <w:r>
        <w:rPr>
          <w:sz w:val="28"/>
          <w:sz w:val="28"/>
          <w:szCs w:val="24"/>
          <w:rtl w:val="true"/>
          <w:lang w:bidi="he-IL"/>
        </w:rPr>
        <w:t>וחדל איש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יש מכא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בות וידוע ח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לי</w:t>
      </w:r>
      <w:r>
        <w:rPr>
          <w:sz w:val="28"/>
          <w:szCs w:val="24"/>
          <w:rtl w:val="true"/>
          <w:lang w:bidi="he-IL"/>
        </w:rPr>
        <w:t>.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כמסתר פנים ממנו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נבזה ולא חשבנ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הו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ישעיה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>).</w:t>
      </w:r>
    </w:p>
    <w:p>
      <w:pPr>
        <w:pStyle w:val="Normal"/>
        <w:ind w:left="1253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איתי לאחרונה סרטון של מטיף שגוער בקבוצה של חוטאים שהתקבצה מחוץ לקהילה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צעק עליהם ממושכו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ם תלכו לגיהנום</w:t>
      </w:r>
      <w:r>
        <w:rPr>
          <w:sz w:val="24"/>
          <w:szCs w:val="22"/>
          <w:rtl w:val="true"/>
          <w:lang w:bidi="he-IL"/>
        </w:rPr>
        <w:t>!"  "</w:t>
      </w:r>
      <w:r>
        <w:rPr>
          <w:sz w:val="24"/>
          <w:sz w:val="24"/>
          <w:szCs w:val="22"/>
          <w:rtl w:val="true"/>
          <w:lang w:bidi="he-IL"/>
        </w:rPr>
        <w:t>אתם תישרפו לעד באש הגיהנום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הפסקתי את הסרטון והרגשתי רע מאוד עם עצמ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טיף הזה לא הייתה אפילו מילה אחת ט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לא מילה אחת של צער על האנשים האובדים והתועים שהוא פג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ף לא אזכור אחד לאהבה של ישוע כלפי העולם האובד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לא מצליח לחשוב על שום מקרה שישוע דיבר ככה להמון האו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אמר מילים ק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אמר לאנשים שהם ילכו לגיה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את המילים הללו הוא שמר לסופרים ולפרוש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מנהיגים הדתיים הכוזבים בתקופ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עתי בעבר מטיפים שגוערים וצועקים על המורמו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הקתו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המוסל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סוטי המין ואפילו על הסטודנטים ב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אבל ככל שאני נהיה מבוגר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אני חושב יותר ויותר שהלימוד שלהם מנוגד לדרכו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כל שאני נהיה מבוגר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אני חושב יותר ויותר שישוע היה שומר את הנזיפות החמורות יותר למנהיגים הדתיים של ימ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דומה לפרו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ה שמלמדים יותר את דת מאשר את הבש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ה שמלמדים את פסיכולוגית העזר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עצמ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ה שמלמדים את תיאולוגית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רא לזה בש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דרוש את ז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לה שמלמדים איך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להתעש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הר במסגרת תורת השפ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לה שמלמדים ישועה בדקלום של מ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שמכו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פילת החוט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u w:val="single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חושב שאם ישוע היה פה ה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 w:val="24"/>
          <w:szCs w:val="22"/>
          <w:u w:val="single"/>
          <w:rtl w:val="true"/>
          <w:lang w:bidi="he-IL"/>
        </w:rPr>
        <w:t>היה</w:t>
      </w:r>
      <w:r>
        <w:rPr>
          <w:sz w:val="24"/>
          <w:sz w:val="24"/>
          <w:szCs w:val="22"/>
          <w:rtl w:val="true"/>
          <w:lang w:bidi="he-IL"/>
        </w:rPr>
        <w:t xml:space="preserve"> מלמ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ם תלכו לגיהנו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בל את רב הלימוד הזה הוא היה שומר למטיפים ולמורי השקר של ימינו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נשים שמפסיקים לקיים אסיפות ערב בימי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שאירים את הצעירים שלהם בלי מקום להתחבר בערבים של 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לה שמלמדים שיעורי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יבש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כמ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מדבר ומשעממים עד מו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יועדים לאנשים הדתי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ך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ובדים שבאים רק בבקרים של ימי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אלה שמכניסים פנימה את מוזיקת הרוק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סוגרים את דלת הקהילה בפני לימוד הבש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לה שאומרים שדם המשיח נשחת ואינו יכול יותר לטהר את הנשים והגברים האובדים מחטאיה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חושב שהמשיח היה הופך את שולחנות החלפנים בבתי המקדש של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ה אומר להם</w:t>
      </w:r>
      <w:r>
        <w:rPr>
          <w:sz w:val="24"/>
          <w:szCs w:val="22"/>
          <w:rtl w:val="true"/>
          <w:lang w:bidi="he-IL"/>
        </w:rPr>
        <w:t xml:space="preserve">,        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וי לכם הסופרים והפרושים החנפים</w:t>
      </w:r>
      <w:r>
        <w:rPr>
          <w:rtl w:val="true"/>
          <w:lang w:bidi="he-IL"/>
        </w:rPr>
        <w:t>!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ס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גרים אתם מפני האדם את מלכות השמים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ן אתם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ו ב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ת הבאים לא תניחו לבו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וי לכם הסופרים והפרושים החנפים</w:t>
      </w:r>
      <w:r>
        <w:rPr>
          <w:rtl w:val="true"/>
          <w:lang w:bidi="he-IL"/>
        </w:rPr>
        <w:t>!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מטהרים את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כוס ו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קערה מחוץ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וכן מלא גזל וגרגרנו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2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וי לכם הסופרים והפרושים החנפים</w:t>
      </w:r>
      <w:r>
        <w:rPr>
          <w:rtl w:val="true"/>
          <w:lang w:bidi="he-IL"/>
        </w:rPr>
        <w:t>!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ים אתם לקברים המס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יד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ראים נאים מחוץ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וכם מלא עצמות מתים 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טמא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2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נחש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לדי צפעונ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יך תמלטו מדין גיה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חושב שהמשיח היה אומר ככה למטיפי השקר ולמורי השקר של ימינו ושל זמנינ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הוא מעולם לא אמר ככה להמוני החוטאים שבאו לשמוע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לפיהם הוא הי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ש מכאו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דוע חול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דיבר בעדינות עם האישה ליד הבא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שהתחתנה חמש פע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חיה בניאוף בעת שפגש א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דיבר בעדינות עם החולים והגוסס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נ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געי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בגדיו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ושע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אישה שנתפסה בניאוף הוא אמר בעדינו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י לא ארשיעך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כי לדרכך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אל תחטאי עוד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גנב שהיה צלוב לצידו 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יום תהיה עמדי בגן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ד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4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אדם המשותק 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חז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סלח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ך חטאתיך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אישה החוטאת שנישקה את רגליו 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נסלח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ך חטאת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ז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8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ישוע צחק אי פע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ולי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זה לא מופיע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תוב בכתובים שהוא הי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ש מכאו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דוע חול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תוארים בכתובים שלושה מקרים שהוא ב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בפסוקים שלנו אנחנו רואים שזה היה חלק מהאישיות של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חלק חשוב 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שה לתאר את בודהה חס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התשוקה בוכ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לתי אפשרי לחשוב על האלילים הרומים האדי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על אללה מהאיסלא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ל הדם ה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ם בוכ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מעות של ישוע מראות לנו את החמלה שהייתה לו בלב כלפי הסבל האנוש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ובכם יודעים שאני רוחש כבוד רב לווינסטון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הכרתם אותו כפי שאנגליה הכירה אותו בימי מלחמת בעולם השני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53665" cy="211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4"/>
        </w:rPr>
      </w:pPr>
      <w:r>
        <w:rPr>
          <w:sz w:val="14"/>
        </w:rPr>
      </w:r>
    </w:p>
    <w:p>
      <w:pPr>
        <w:pStyle w:val="TextBody"/>
        <w:bidi w:val="1"/>
        <w:ind w:left="0" w:right="0" w:hanging="0"/>
        <w:jc w:val="center"/>
        <w:rPr>
          <w:sz w:val="20"/>
          <w:lang w:bidi="he-IL"/>
        </w:rPr>
      </w:pPr>
      <w:r>
        <w:rPr>
          <w:sz w:val="20"/>
          <w:sz w:val="20"/>
          <w:rtl w:val="true"/>
          <w:lang w:bidi="he-IL"/>
        </w:rPr>
        <w:t>קתדרלת סנט פול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לונדון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במהלך ההפצצה</w:t>
      </w:r>
      <w:r>
        <w:rPr>
          <w:sz w:val="20"/>
          <w:rtl w:val="true"/>
          <w:lang w:bidi="he-IL"/>
        </w:rPr>
        <w:t>.</w:t>
      </w:r>
    </w:p>
    <w:p>
      <w:pPr>
        <w:pStyle w:val="TextBody"/>
        <w:ind w:firstLine="72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סביר להניח שאתם מכירים רק את פניו חמורות הסבר מהצילום המפורסם של יוסוף קאר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חודשים הארוכים בהם לונדון נהרסה ונשרפה מפצצותיו של היטל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נגלים הסתכלו עליו בצורה 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לילה של הפצצ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ראו אותו עובר בין חורבות בתיהם עם דמעות זולגות במורד לחיי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876425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4"/>
        </w:rPr>
      </w:pPr>
      <w:r>
        <w:rPr>
          <w:sz w:val="14"/>
        </w:rPr>
      </w:r>
    </w:p>
    <w:p>
      <w:pPr>
        <w:pStyle w:val="TextBody"/>
        <w:bidi w:val="1"/>
        <w:ind w:left="0" w:right="0" w:hanging="0"/>
        <w:jc w:val="center"/>
        <w:rPr>
          <w:sz w:val="20"/>
          <w:lang w:bidi="he-IL"/>
        </w:rPr>
      </w:pPr>
      <w:r>
        <w:rPr>
          <w:sz w:val="20"/>
          <w:sz w:val="20"/>
          <w:rtl w:val="true"/>
          <w:lang w:bidi="he-IL"/>
        </w:rPr>
        <w:t>צ</w:t>
      </w:r>
      <w:r>
        <w:rPr>
          <w:sz w:val="20"/>
          <w:rtl w:val="true"/>
          <w:lang w:bidi="he-IL"/>
        </w:rPr>
        <w:t>'</w:t>
      </w:r>
      <w:r>
        <w:rPr>
          <w:sz w:val="20"/>
          <w:sz w:val="20"/>
          <w:rtl w:val="true"/>
          <w:lang w:bidi="he-IL"/>
        </w:rPr>
        <w:t>רצ</w:t>
      </w:r>
      <w:r>
        <w:rPr>
          <w:sz w:val="20"/>
          <w:rtl w:val="true"/>
          <w:lang w:bidi="he-IL"/>
        </w:rPr>
        <w:t>'</w:t>
      </w:r>
      <w:r>
        <w:rPr>
          <w:sz w:val="20"/>
          <w:sz w:val="20"/>
          <w:rtl w:val="true"/>
          <w:lang w:bidi="he-IL"/>
        </w:rPr>
        <w:t>יל במהלך ההפצצה על לונדון</w:t>
      </w:r>
      <w:r>
        <w:rPr>
          <w:sz w:val="20"/>
          <w:rtl w:val="true"/>
          <w:lang w:bidi="he-IL"/>
        </w:rPr>
        <w:t>.</w:t>
      </w:r>
    </w:p>
    <w:p>
      <w:pPr>
        <w:pStyle w:val="TextBody"/>
        <w:ind w:firstLine="72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וא נעמד מחוץ למקלט החרב שבלילה הקודם נהרגו בו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לדים ומבוג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ל מנגב את הדמעות מעיניו מתאסף קה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ל צועק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חשבנו שתגיע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אישה זקנה אחת צועק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ם רו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מת אכפת 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בוכ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אז נשמעת צעקה נוספת מהקה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חנו יכולים לעמוד ב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גיד להיטל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יכולים לעמוד בזה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היטלר אולי יכל להרוס עם פצצותיו את הבתים ואת העיר של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יכל לנצח אותם רק אם יפיל את רוח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אמר כבר שדמעותיו של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ל על אנשיו השפיעו הרבה יותר מכל דבר אחר בתרומתם לניצחון על מכונת המלחמה הנאצ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כה כשראה אנשים עומדים בתור ברחוב הח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חכים בתור כדי לקנות זרעים לציפורים הקנריו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כה כשראה את גופות המתים ואת הילדים הגוססים בין ההריס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עולם לא בכה מתוך פ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תמיד על בני ארצ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ל הוא לא מאמין לפי הספ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למד מהמטפלת המתודיסטית הזקנ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אוור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חוש את הרגשות כמו מאמ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מונתה הייתה תלויה ליד מיטתו עד יום מ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ו לו רגשות של מאמין יותר מכל מנהיג שאני מסוגל לחשוב עליו בתקופ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 אפשר לתאר את האייתוללה עלי חמינא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את ולדימיר פוט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את ברק אובמה זועקים לרחמים עבור האנשים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חמים היא מעלה של משיחי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עלה שישוע לימד את העולם הרומי הקר במאה הראשונה לספי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ש מכאובות וידוע חול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יש מכאוב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זה ש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בן האלוהים הבא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דרוש בחזרה את החוטאים המושחתי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יזה מושי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זה מושיע</w:t>
      </w:r>
      <w:r>
        <w:rPr>
          <w:rtl w:val="true"/>
          <w:lang w:bidi="he-IL"/>
        </w:rPr>
        <w:t xml:space="preserve">!" </w:t>
      </w:r>
      <w:r>
        <w:rPr>
          <w:rtl w:val="true"/>
          <w:lang w:bidi="he-IL"/>
        </w:rPr>
        <w:t>מאת פיליפ פ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ל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8-187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לוש פעמים נאמר לנו בכתובים שישוע בכ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ראשון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ישוע בכה על העיר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קר אחד הוא נכנס לירושלים רכוב על חמ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ון רב של אנשים הלך אחריו וקרא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ושע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א לבן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דוד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רוך הבא בשם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'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שע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א במרומ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אירוע זה מכו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ניסת הניצחו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ישוע ביום ראשון של הדקל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669665" cy="2063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center"/>
        <w:rPr>
          <w:sz w:val="20"/>
          <w:lang w:bidi="he-IL"/>
        </w:rPr>
      </w:pPr>
      <w:r>
        <w:rPr>
          <w:sz w:val="20"/>
          <w:sz w:val="20"/>
          <w:rtl w:val="true"/>
          <w:lang w:bidi="he-IL"/>
        </w:rPr>
        <w:t>כניסת הניצחון של ישוע ב</w:t>
      </w: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יום ראשון של הדקלים</w:t>
      </w:r>
      <w:r>
        <w:rPr>
          <w:sz w:val="20"/>
          <w:rtl w:val="true"/>
          <w:lang w:bidi="he-IL"/>
        </w:rPr>
        <w:t>".</w:t>
      </w:r>
    </w:p>
    <w:p>
      <w:pPr>
        <w:pStyle w:val="TextBody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רק לעיתים רחוקות נאמר לנו איך זה הסתיים באותו 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אשר קרב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רא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י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בך עלי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4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כריסוול היה אחד המטיפים הגדולים ביותר שאי פעם הכר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וב 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הוא היה רועה הקהילה של הקהילה הבפטיסטית הראשונה בדא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קס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חת מדרשותיו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כריסוול דיבר על מטיף שעזב לאחרונה כדי להיות רועה קהילה בעיר נהדרת כלשה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1440" w:firstLine="360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שהגיע הזמן שלו לד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לא היה ש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יקשו מאחד השמשים למצוא את המטיף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מצא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טיף היה במשר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מד על יד החל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ביט על שכונות העוני העצומות של העיר המשתרעת תחת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בכה בזמן שהסתכל על הבניינים בשכונות העונ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שמש אמר לו</w:t>
      </w:r>
      <w:r>
        <w:rPr>
          <w:rtl w:val="true"/>
          <w:lang w:bidi="he-IL"/>
        </w:rPr>
        <w:t>, '</w:t>
      </w:r>
      <w:r>
        <w:rPr>
          <w:rtl w:val="true"/>
          <w:lang w:bidi="he-IL"/>
        </w:rPr>
        <w:t>אד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נשים מחכים והגיע הזמן שלך לדבר</w:t>
      </w:r>
      <w:r>
        <w:rPr>
          <w:rtl w:val="true"/>
          <w:lang w:bidi="he-IL"/>
        </w:rPr>
        <w:t xml:space="preserve">'.  </w:t>
      </w:r>
      <w:r>
        <w:rPr>
          <w:rtl w:val="true"/>
          <w:lang w:bidi="he-IL"/>
        </w:rPr>
        <w:t>רועה הקהילה ענה</w:t>
      </w:r>
      <w:r>
        <w:rPr>
          <w:rtl w:val="true"/>
          <w:lang w:bidi="he-IL"/>
        </w:rPr>
        <w:t>, '</w:t>
      </w:r>
      <w:r>
        <w:rPr>
          <w:rtl w:val="true"/>
          <w:lang w:bidi="he-IL"/>
        </w:rPr>
        <w:t>פשוט נדבקתי בצע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א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שברו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לב ובחוס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תקווה של האנש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פשוט תסתכ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פשוט תסתכל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עודו מצביע על העי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שמש ענה</w:t>
      </w:r>
      <w:r>
        <w:rPr>
          <w:rtl w:val="true"/>
          <w:lang w:bidi="he-IL"/>
        </w:rPr>
        <w:t>, '</w:t>
      </w:r>
      <w:r>
        <w:rPr>
          <w:rtl w:val="true"/>
          <w:lang w:bidi="he-IL"/>
        </w:rPr>
        <w:t>כן אד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יוד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בקרוב אתה כבר תתרגל ל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גיע הזמן שלך לדבר</w:t>
      </w:r>
      <w:r>
        <w:rPr>
          <w:rtl w:val="true"/>
          <w:lang w:bidi="he-IL"/>
        </w:rPr>
        <w:t>'"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כריסוול המשיך ו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י מפחד שזה מה שנמצא 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קה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כל הקהיל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תרגלנו ל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אנשים אובד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ז מה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 xml:space="preserve">אין להם תקוו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ז מה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 xml:space="preserve">ובסופו של דבר אנחנו מתרגלים לז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וממשיכים הלא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חנו שונים בכך מהמשיח</w:t>
      </w:r>
      <w:r>
        <w:rPr>
          <w:rtl w:val="true"/>
          <w:lang w:bidi="he-IL"/>
        </w:rPr>
        <w:t>.  '</w:t>
      </w:r>
      <w:r>
        <w:rPr>
          <w:rtl w:val="true"/>
          <w:lang w:bidi="he-IL"/>
        </w:rPr>
        <w:t>ויהי כאשר קר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רא את הע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בך עליה</w:t>
      </w:r>
      <w:r>
        <w:rPr>
          <w:rtl w:val="true"/>
          <w:lang w:bidi="he-IL"/>
        </w:rPr>
        <w:t>'"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ריסוול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משיח הרח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רישנדו בוק פובליקיישנ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76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שישוע עמד באותו יום על הר הזיתים והסתכל על העיר ירוש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י היה מעלה בדעתו שבעוד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 בלבד היא תיחרב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י היה מעלה בדעתו שבעוד דור אחד בלבד לגיונותיו של הגנרל טיטוס ינתצו את השערים ואת החו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עלו באש את היכל אלוה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 ישאר שום דבר פרט לחלק מקיר האבנים שהקיף את בית המקדש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נה ביתכם יעזב לכם שומ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ב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בכה על האובדים בעיר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ישהו י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בל אדוני הר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 אנחנו יכולים לעשות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 xml:space="preserve">אנחנו לא יכולים להציל את </w:t>
      </w:r>
      <w:r>
        <w:rPr>
          <w:sz w:val="24"/>
          <w:sz w:val="24"/>
          <w:szCs w:val="22"/>
          <w:u w:val="single"/>
          <w:rtl w:val="true"/>
          <w:lang w:bidi="he-IL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ה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אפילו לא יכולים להציל את </w:t>
      </w:r>
      <w:r>
        <w:rPr>
          <w:sz w:val="24"/>
          <w:sz w:val="24"/>
          <w:szCs w:val="22"/>
          <w:u w:val="single"/>
          <w:rtl w:val="true"/>
          <w:lang w:bidi="he-IL"/>
        </w:rPr>
        <w:t>מרבית</w:t>
      </w:r>
      <w:r>
        <w:rPr>
          <w:sz w:val="24"/>
          <w:sz w:val="24"/>
          <w:szCs w:val="22"/>
          <w:rtl w:val="true"/>
          <w:lang w:bidi="he-IL"/>
        </w:rPr>
        <w:t xml:space="preserve"> ה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אנחנו יכולים להציל </w:t>
      </w:r>
      <w:r>
        <w:rPr>
          <w:sz w:val="24"/>
          <w:sz w:val="24"/>
          <w:szCs w:val="22"/>
          <w:u w:val="single"/>
          <w:rtl w:val="true"/>
          <w:lang w:bidi="he-IL"/>
        </w:rPr>
        <w:t>כמה</w:t>
      </w:r>
      <w:r>
        <w:rPr>
          <w:sz w:val="24"/>
          <w:sz w:val="24"/>
          <w:szCs w:val="22"/>
          <w:rtl w:val="true"/>
          <w:lang w:bidi="he-IL"/>
        </w:rPr>
        <w:t xml:space="preserve"> מה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בוא לבישור בימי רביעי וחמישי 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בוא לבישור ביום שבת בער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יכולים ללכת ולהביא אותם באח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צהריים של יום שב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תם יכולים לעשות את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בוא יום שרחובות עירנו יהיו מלאים בהריס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ש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ם ובמו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בוא יום שיהיה כבר מאוחר מידי להציל מיש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שעה </w:t>
      </w:r>
      <w:r>
        <w:rPr>
          <w:sz w:val="24"/>
          <w:sz w:val="24"/>
          <w:szCs w:val="22"/>
          <w:u w:val="single"/>
          <w:rtl w:val="true"/>
          <w:lang w:bidi="he-IL"/>
        </w:rPr>
        <w:t>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או לדרך כחיילי הצלב וכחסידי ה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עכשיו</w:t>
      </w:r>
      <w:r>
        <w:rPr>
          <w:sz w:val="24"/>
          <w:sz w:val="24"/>
          <w:szCs w:val="22"/>
          <w:rtl w:val="true"/>
          <w:lang w:bidi="he-IL"/>
        </w:rPr>
        <w:t xml:space="preserve"> זו השעה לעזור לחוטאים האובדים והמסכנים למצוא את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צוא סליחה ולמצוא תקווה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ויהי כאשר ק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רא את הע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בך עליה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נ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ישוע בכה מתוך אהדה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מר לתלמידי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עזר ידידנו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מ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כי ה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ך למען אעירנ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ל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קים אותו מן המת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ם הלכו לביתו של לעזר בבי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י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פאגאנים דיברו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לקת קב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בל המשיחיים דיברו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ית קבר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פירוש המילה היוונית המתאימה לזה הוא מקום שי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קום בו אנחנו מניחים את מתינו עד שישוע יבוא להעיר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ה שישוע הולך לעשות עם לעז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חיכה ארבעה ימים כדי שהנס הזה יקרין את אלוהותו ואת כוח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וכלו להאמין ב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כעת ישוע מתקרב לקברו של לעז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ותו של לעז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וגשת בישוע בעת שזה מתקרב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ראות ישוע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ה 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י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הודים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או א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ה 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זעם רוחו ויהי מרעיד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3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פירוש במקור היוונית הוא שישוע נשבר לגמ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חזה שלו עולה ויור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בו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ו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שתנק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נ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 w:val="24"/>
          <w:szCs w:val="22"/>
          <w:rtl w:val="true"/>
          <w:lang w:bidi="he-IL"/>
        </w:rPr>
        <w:t>ְ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ס</w:t>
      </w:r>
      <w:r>
        <w:rPr>
          <w:sz w:val="24"/>
          <w:sz w:val="24"/>
          <w:szCs w:val="22"/>
          <w:rtl w:val="true"/>
          <w:lang w:bidi="he-IL"/>
        </w:rPr>
        <w:t>ָ</w:t>
      </w:r>
      <w:r>
        <w:rPr>
          <w:sz w:val="24"/>
          <w:sz w:val="24"/>
          <w:szCs w:val="22"/>
          <w:rtl w:val="true"/>
          <w:lang w:bidi="he-IL"/>
        </w:rPr>
        <w:t>ט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סער מא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וער כמו הים בשעת סע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דאג עמוק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וטרד מאוד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 w:val="24"/>
          <w:szCs w:val="22"/>
          <w:rtl w:val="true"/>
          <w:lang w:bidi="he-IL"/>
        </w:rPr>
        <w:t>ָ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ק</w:t>
      </w:r>
      <w:r>
        <w:rPr>
          <w:sz w:val="24"/>
          <w:sz w:val="24"/>
          <w:szCs w:val="22"/>
          <w:rtl w:val="true"/>
          <w:lang w:bidi="he-IL"/>
        </w:rPr>
        <w:t>ְ</w:t>
      </w:r>
      <w:r>
        <w:rPr>
          <w:sz w:val="24"/>
          <w:sz w:val="24"/>
          <w:szCs w:val="22"/>
          <w:rtl w:val="true"/>
          <w:lang w:bidi="he-IL"/>
        </w:rPr>
        <w:t>ס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אם א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פעם הרגשתם ככה כשמישהו שהיה מאוד קרוב אליכם נפט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י הרגשתי כ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שוט נשבר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ייפחתי והתנשפ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רגשתי כאב וכבדות עצומים כאלה רק פעמים ספורות בחי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הם הספיקו לי כדי להבין את מה שישוע הרגי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ככה כשסבתי המתו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 w:val="24"/>
          <w:szCs w:val="22"/>
          <w:rtl w:val="true"/>
          <w:lang w:bidi="he-IL"/>
        </w:rPr>
        <w:t>ָ</w:t>
      </w:r>
      <w:r>
        <w:rPr>
          <w:sz w:val="24"/>
          <w:sz w:val="24"/>
          <w:szCs w:val="22"/>
          <w:rtl w:val="true"/>
          <w:lang w:bidi="he-IL"/>
        </w:rPr>
        <w:t>אם פלאוו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פט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ככה כשחיי התפרקו בסמינר הדרום בפטיסטי הליבר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ככה כשאימי סיסיליה נפט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בכך שום דבר ר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צע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מראה לנו שזה לא יהיה חטא אם לעיתים נרגיש כאב גם אנח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יבו התמלא בחמלה רבה מהכאב של מ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תא והחברים של לעז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בכה בגלל שהוא נפטר</w:t>
      </w:r>
      <w:r>
        <w:rPr>
          <w:sz w:val="24"/>
          <w:szCs w:val="22"/>
          <w:rtl w:val="true"/>
          <w:lang w:bidi="he-IL"/>
        </w:rPr>
        <w:t xml:space="preserve">.      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כבר יודע שבעוד כמה דקות הוא יקים לתחיה את לעז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עצם המוות והכאב שזה מביא 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ורם לו להישבר ולהתייס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ל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י פסוקים מאוחר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פרק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 של ספר יוחנ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מקבלים את הפסוק הכי קצר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וך כל הכאב והבכ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פה הנחתם 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תו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אמרו אלי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ד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 ורא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אז מגיע הפסוק הכי קצ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בך ישו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3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השתתף בצערן של מרים ומרת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גם הוא אהב את אחיהן לעז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ישוע משתתף גם בצער ובכאב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בל לי על הצעירים של הדור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קהילות רבות מידי כבר לא שרים את השירים הישנ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שירים שנוגעים בלב ומרגיעים את הנפ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לדים של היום לא מכירים או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כן גם לא יכולים לחזור אליהם בשעות ק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שירים הישנים הם אלה שהחזיקו אותי בתקופות החשוכו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יזה חבר יש לנו בישוע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נושא את כל חטאנו ומכאובנו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יזו זכות לשאת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ל דבר בתפילה לאלוהים</w:t>
      </w:r>
      <w:r>
        <w:rPr>
          <w:rtl w:val="true"/>
          <w:lang w:bidi="he-IL"/>
        </w:rPr>
        <w:t>..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אם נוכל למצוא חבר כה נאמ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ישתתף בכל צערינו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 מכיר כל חולשה שלנ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או אותה לאדון בתפיל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יזה חבר יש לנו בישוע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סקריב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19-188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בך ישו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3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דמעות היקרות ש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מלה ש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דה לאל על האהדה של ישוע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שהייתי י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נרי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קגוון לקח אותי לראשונה בחיי לקהילה בפטיסט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עם הוא אמר לי שהייתי בשבילו כמו ב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שפחתי ואנוכי חזרנו מספר פעמים לורנון שבטקס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בקר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חד מהביקורים הללו הוא נתן לי שיר קטן שהסביר הרבה דב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נכתב על ידי ילדה בשם מרי סטיבנסון כשהייתה בת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לבד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ילה אחד חלמתי חלו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זמן שהלכתי לאורך החוף עם האדון שלי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אורך השמיים הכהים הבזיקו סצנות מהחיים שלי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כל סצ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י לב לשני סוגים של עקבות בחול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חד שייך לי ואחד שייך לאדון שלי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חרי שהסצנה האחרונה בחיי הבזיקה מולי</w:t>
      </w:r>
      <w:r>
        <w:rPr>
          <w:rtl w:val="true"/>
          <w:lang w:bidi="he-IL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בטתי לאחור והסתכלתי על העקבות בחול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800" w:right="0" w:hanging="360"/>
        <w:jc w:val="both"/>
        <w:rPr>
          <w:lang w:bidi="he-IL"/>
        </w:rPr>
      </w:pPr>
      <w:r>
        <w:rPr>
          <w:rtl w:val="true"/>
          <w:lang w:bidi="he-IL"/>
        </w:rPr>
        <w:t>שמתי לב שבהרבה אירועים לאורך מסלול חי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מיוחד בזמנים העצובים והנמוכים ביותר</w:t>
      </w:r>
      <w:r>
        <w:rPr>
          <w:rtl w:val="true"/>
          <w:lang w:bidi="he-IL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יו רק עקבות מסוג אחד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זה מאוד הטריד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שאלתי את האדון על זה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מרת שברגע שהחלטתי ללכת אחרי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תה תלך איתי את כל הדרך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בל שמתי לב שבזמנים הכי עצובים והכי קשים בחי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יו שם רק עקבות מסוג אחד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לא מבינה למה עזבת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הייתי זקוקה לך יותר מכל</w:t>
      </w:r>
      <w:r>
        <w:rPr>
          <w:rtl w:val="true"/>
          <w:lang w:bidi="he-IL"/>
        </w:rPr>
        <w:t>"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לחש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ילדתי היק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אוהב אותך ולעולם לא אעזוב אותך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ף פע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נסיונות ובמבחנ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מקומות שראית בהם רק עקבות מסוג אחד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יו הזמנים בהם אני סחבתי אותך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עקבות בחול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מרי סטיבנ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22-1999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נכתב בשנת </w:t>
      </w:r>
      <w:r>
        <w:rPr>
          <w:lang w:bidi="he-IL"/>
        </w:rPr>
        <w:t>1936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ישוע בוכה על הערים של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ערים האובדות וחסרות התק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שוע בוכה איתנו באהד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זמן שאנחנו עוברים תקופות של צער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ליש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ישוע בוכה עלינו בשעה שהוא מכפר על חטאנו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תוב בעבר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Normal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שר בימי היותו בבש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קריב תפ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לות ותחנונים בצעקה גדולה ובדמעות לפני מ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יכול להושיעו ממ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עת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מפני יראת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בר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ה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כה בגן גת 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ילה לפני שנ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כריסוול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ה משמעות היגון בגת שמני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וא התייסר ביגון עד כדי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בשעה שהוא התפל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ותהי ז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עתו כנטפי דם 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דים ל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4</w:t>
      </w:r>
      <w:r>
        <w:rPr>
          <w:rtl w:val="true"/>
          <w:lang w:bidi="he-IL"/>
        </w:rPr>
        <w:t xml:space="preserve">)... </w:t>
      </w:r>
      <w:r>
        <w:rPr>
          <w:rtl w:val="true"/>
          <w:lang w:bidi="he-IL"/>
        </w:rPr>
        <w:t>הנביא ישעיה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לוהים חפץ לשים אשם נפשו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ישעיה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לוהים מעמל נפשו יר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בע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איכש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סתורין שאליו אנחנו לא יכולים להיכנ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ם הפך אותו להיות חטא עבור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בעת שנשא את המשקל ואת העול של כל חטאי ה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זעק בבכי ובדמעות רבות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ב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רצה להעביר מעלי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כוס הזא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בכה לאלוהים בדמעות שלי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יקש שיציל את חייו בגת 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ישאר בחיים ויוכל לשאת בגופו את חטאנו לצלב למחרת בבו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ל הצלב הוא קרא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 w:val="24"/>
          <w:szCs w:val="22"/>
          <w:rtl w:val="true"/>
          <w:lang w:bidi="he-IL"/>
        </w:rPr>
        <w:t>ּ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ּ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 w:val="24"/>
          <w:szCs w:val="22"/>
          <w:rtl w:val="true"/>
          <w:lang w:bidi="he-IL"/>
        </w:rPr>
        <w:t>ָ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ט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רכין את ראשו ו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בכי עז ובדמ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מוסמר לצלב כדי לשלם את המחיר על חטא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על הר גולגולת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קר נורא אחד</w:t>
      </w:r>
      <w:r>
        <w:rPr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צעד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שיע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ייף ויגע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מען החוטאים פוגש במוות על הצלב</w:t>
      </w:r>
      <w:r>
        <w:rPr>
          <w:rtl w:val="true"/>
          <w:lang w:bidi="he-IL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די להושיענו מאובדן אינסופ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גואל מבורך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גואל יקר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נראה שאני רואה אותו עכשיו על עץ גולגולת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פצוע ומדמ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תחנן עבור החוטא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 xml:space="preserve">עיוור ולא שם לב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גוסס עבור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גואל מבורך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וויס בורגסון קריסטיאנס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95-198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מבקש מכם לבטוח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זיל דמעות ר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פך את דמו על הצלב כדי להושיע אתכם מחטא וממשפ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מצא עכשיו בש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ימין ה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עם אמונה פשוטה ובטח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דמו היקר יטהר אתכם מכל חט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יתן לכם חיי נצ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ך אותנו בבקשה בתפיל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5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bidi w:val="1"/>
        <w:ind w:left="0" w:right="0" w:hanging="0"/>
        <w:jc w:val="center"/>
        <w:rPr/>
      </w:pPr>
      <w:r>
        <w:rPr>
          <w:bCs/>
          <w:szCs w:val="22"/>
          <w:rtl w:val="true"/>
          <w:lang w:bidi="he-IL"/>
        </w:rPr>
        <w:t>(</w:t>
      </w:r>
      <w:r>
        <w:rPr>
          <w:bCs/>
          <w:szCs w:val="22"/>
          <w:rtl w:val="true"/>
          <w:lang w:bidi="he-IL"/>
        </w:rPr>
        <w:t>סוף דרשה</w:t>
      </w:r>
      <w:r>
        <w:rPr>
          <w:bCs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בכל שבוע תוכלו לקרוא באינטרנט את דרשותי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בכתובת </w:t>
      </w:r>
      <w:hyperlink r:id="rId6">
        <w:r>
          <w:rPr>
            <w:rStyle w:val="InternetLink"/>
            <w:b/>
            <w:color w:val="000000"/>
          </w:rPr>
          <w:t>www.</w:t>
        </w:r>
        <w:r>
          <w:rPr>
            <w:rStyle w:val="InternetLink"/>
            <w:b/>
            <w:color w:val="000000"/>
            <w:lang w:val="en-US"/>
          </w:rPr>
          <w:t>sermonsfortheworld.com</w:t>
        </w:r>
      </w:hyperlink>
      <w:r>
        <w:rPr>
          <w:b w:val="false"/>
          <w:sz w:val="28"/>
          <w:szCs w:val="24"/>
          <w:rtl w:val="true"/>
          <w:lang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rtl w:val="true"/>
        </w:rPr>
        <w:t>דרשות בעברית</w:t>
      </w:r>
      <w:r>
        <w:rPr>
          <w:b w:val="false"/>
          <w:sz w:val="28"/>
          <w:szCs w:val="24"/>
          <w:rtl w:val="true"/>
          <w:lang w:bidi="he-IL"/>
        </w:rPr>
        <w:t>"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  <w:lang w:bidi="he-IL"/>
        </w:rPr>
        <w:t xml:space="preserve">כתב </w:t>
      </w:r>
      <w:r>
        <w:rPr>
          <w:b w:val="false"/>
          <w:b w:val="false"/>
          <w:szCs w:val="24"/>
          <w:rtl w:val="true"/>
          <w:lang w:bidi="he-IL"/>
        </w:rPr>
        <w:t>ה</w:t>
      </w:r>
      <w:r>
        <w:rPr>
          <w:b w:val="false"/>
          <w:b w:val="false"/>
          <w:szCs w:val="24"/>
          <w:rtl w:val="true"/>
          <w:lang w:bidi="he-IL"/>
        </w:rPr>
        <w:t>יד של המסר</w:t>
      </w:r>
      <w:r>
        <w:rPr>
          <w:b w:val="false"/>
          <w:b w:val="false"/>
          <w:szCs w:val="24"/>
          <w:rtl w:val="true"/>
          <w:lang w:bidi="he-IL"/>
        </w:rPr>
        <w:t xml:space="preserve"> הזה</w:t>
      </w:r>
      <w:r>
        <w:rPr>
          <w:b w:val="false"/>
          <w:b w:val="false"/>
          <w:szCs w:val="24"/>
          <w:rtl w:val="true"/>
          <w:lang w:bidi="he-IL"/>
        </w:rPr>
        <w:t xml:space="preserve"> הוא ללא זכויות יוצרים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אתם יכולים להשתמש בו ללא בקשת רשות מ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עומת זא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דרשות בווידאו של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טע הכתובים שהוקרא לפני הדרש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</w:t>
      </w:r>
      <w:r>
        <w:rPr>
          <w:b/>
          <w:b/>
          <w:sz w:val="28"/>
          <w:sz w:val="28"/>
          <w:szCs w:val="24"/>
          <w:rtl w:val="true"/>
          <w:lang w:bidi="he-IL"/>
        </w:rPr>
        <w:t>לוקס כ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ב </w:t>
      </w:r>
      <w:r>
        <w:rPr>
          <w:b/>
          <w:sz w:val="28"/>
          <w:szCs w:val="24"/>
          <w:lang w:bidi="he-IL"/>
        </w:rPr>
        <w:t>39-44</w:t>
      </w:r>
      <w:r>
        <w:rPr>
          <w:b/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b/>
          <w:b/>
          <w:szCs w:val="24"/>
          <w:rtl w:val="true"/>
          <w:lang w:bidi="he-IL"/>
        </w:rPr>
        <w:t>שיר הסולו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b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>גואל מבורך</w:t>
      </w:r>
      <w:r>
        <w:rPr>
          <w:b/>
          <w:szCs w:val="24"/>
          <w:rtl w:val="true"/>
          <w:lang w:bidi="he-IL"/>
        </w:rPr>
        <w:t>" (</w:t>
      </w:r>
      <w:r>
        <w:rPr>
          <w:b/>
          <w:b/>
          <w:szCs w:val="24"/>
          <w:rtl w:val="true"/>
          <w:lang w:bidi="he-IL"/>
        </w:rPr>
        <w:t>מאת אוויס בורגסון קריסטיאנסן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szCs w:val="24"/>
          <w:lang w:bidi="he-IL"/>
        </w:rPr>
        <w:t>1895-1985</w:t>
      </w:r>
      <w:r>
        <w:rPr>
          <w:b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6"/>
          <w:szCs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val="en-US" w:bidi="he-IL"/>
        </w:rPr>
        <w:t>דמעותיו של המושיע</w:t>
      </w:r>
    </w:p>
    <w:p>
      <w:pPr>
        <w:pStyle w:val="Heading"/>
        <w:rPr>
          <w:lang w:val="en-US"/>
        </w:rPr>
      </w:pPr>
      <w:r>
        <w:rPr>
          <w:lang w:val="en-US"/>
        </w:rPr>
        <w:t>THE TEARS OF THE SAVIOUR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TextBody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Normal"/>
        <w:bidi w:val="1"/>
        <w:ind w:left="720" w:right="720" w:hanging="101"/>
        <w:jc w:val="both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נבזה </w:t>
      </w:r>
      <w:r>
        <w:rPr>
          <w:sz w:val="28"/>
          <w:sz w:val="28"/>
          <w:szCs w:val="24"/>
          <w:rtl w:val="true"/>
          <w:lang w:bidi="he-IL"/>
        </w:rPr>
        <w:t>וחדל איש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יש מכא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בות וידוע ח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לי</w:t>
      </w:r>
      <w:r>
        <w:rPr>
          <w:sz w:val="28"/>
          <w:szCs w:val="24"/>
          <w:rtl w:val="true"/>
          <w:lang w:bidi="he-IL"/>
        </w:rPr>
        <w:t>.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כמסתר פנים ממנו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נבזה ולא חשבנ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הו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ישעיה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13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25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27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3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ח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1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4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ט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ז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8</w:t>
      </w:r>
      <w:r>
        <w:rPr>
          <w:sz w:val="28"/>
          <w:szCs w:val="24"/>
          <w:rtl w:val="true"/>
          <w:lang w:bidi="he-IL"/>
        </w:rPr>
        <w:t>)</w:t>
      </w:r>
    </w:p>
    <w:p>
      <w:pPr>
        <w:pStyle w:val="Normal"/>
        <w:ind w:left="1253" w:right="1253" w:hanging="101"/>
        <w:jc w:val="both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Normal"/>
        <w:numPr>
          <w:ilvl w:val="0"/>
          <w:numId w:val="2"/>
        </w:numPr>
        <w:bidi w:val="1"/>
        <w:ind w:left="1008" w:right="720" w:hanging="72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ישוע בכה על העיר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9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ט </w:t>
      </w:r>
      <w:r>
        <w:rPr>
          <w:sz w:val="28"/>
          <w:szCs w:val="24"/>
          <w:lang w:bidi="he-IL"/>
        </w:rPr>
        <w:t>41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bidi w:val="1"/>
        <w:ind w:left="1008" w:right="720" w:hanging="72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ישוע בכה מתוך אהד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11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5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4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bidi w:val="1"/>
        <w:ind w:left="1008" w:right="576" w:hanging="72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ישוע בוכה עלינו בשעה שהוא מכפר על חטאנו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עברים ה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7</w:t>
      </w:r>
      <w:r>
        <w:rPr>
          <w:sz w:val="28"/>
          <w:szCs w:val="24"/>
          <w:rtl w:val="true"/>
          <w:lang w:bidi="he-IL"/>
        </w:rPr>
        <w:t xml:space="preserve">;             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4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ט </w:t>
      </w:r>
      <w:r>
        <w:rPr>
          <w:sz w:val="28"/>
          <w:szCs w:val="24"/>
          <w:lang w:bidi="he-IL"/>
        </w:rPr>
        <w:t>30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2:00:00Z</dcterms:created>
  <dc:creator>PacifiCare Health Systems</dc:creator>
  <dc:description/>
  <dc:language>en-US</dc:language>
  <cp:lastModifiedBy>Use This Account</cp:lastModifiedBy>
  <cp:lastPrinted>2015-10-11T23:03:00Z</cp:lastPrinted>
  <dcterms:modified xsi:type="dcterms:W3CDTF">2015-10-12T22:02:00Z</dcterms:modified>
  <cp:revision>5</cp:revision>
  <dc:subject/>
  <dc:title>FINDING THE UNKNOWN GOD</dc:title>
</cp:coreProperties>
</file>