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sz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למה אמריקה לא נמצאת בנבואות התנ</w:t>
      </w:r>
      <w:r>
        <w:rPr>
          <w:b w:val="false"/>
          <w:bCs/>
          <w:sz w:val="28"/>
          <w:szCs w:val="28"/>
          <w:rtl w:val="true"/>
          <w:lang w:val="en-US" w:bidi="he-IL"/>
        </w:rPr>
        <w:t>"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ך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16"/>
          <w:lang w:val="en-US"/>
        </w:rPr>
      </w:pPr>
      <w:r>
        <w:rPr>
          <w:b w:val="false"/>
          <w:bCs/>
          <w:sz w:val="16"/>
          <w:szCs w:val="16"/>
          <w:rtl w:val="true"/>
          <w:lang w:val="en-US" w:bidi="he-IL"/>
        </w:rPr>
        <w:t xml:space="preserve"> </w:t>
      </w:r>
      <w:r>
        <w:rPr>
          <w:b w:val="false"/>
          <w:bCs/>
          <w:sz w:val="16"/>
          <w:szCs w:val="16"/>
          <w:rtl w:val="true"/>
          <w:lang w:val="en-US" w:bidi="he-IL"/>
        </w:rPr>
        <w:t>(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 xml:space="preserve">דרשה זו ניתנה במסגרת יום הראשון של </w:t>
      </w:r>
      <w:r>
        <w:rPr>
          <w:b w:val="false"/>
          <w:bCs/>
          <w:sz w:val="16"/>
          <w:szCs w:val="16"/>
          <w:rtl w:val="true"/>
          <w:lang w:val="en-US" w:bidi="he-IL"/>
        </w:rPr>
        <w:t>"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הזכות לחיים</w:t>
      </w:r>
      <w:r>
        <w:rPr>
          <w:b w:val="false"/>
          <w:bCs/>
          <w:sz w:val="16"/>
          <w:szCs w:val="16"/>
          <w:rtl w:val="true"/>
          <w:lang w:val="en-US" w:bidi="he-IL"/>
        </w:rPr>
        <w:t>")</w:t>
      </w:r>
      <w:r>
        <w:rPr>
          <w:b w:val="false"/>
          <w:bCs/>
          <w:sz w:val="16"/>
          <w:rtl w:val="true"/>
          <w:lang w:val="en-US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WHY AMERICA IS NOT IN BIBLE PROPHECY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A SERMON PREACHED ON “RIGHT TO LIFE” SUNDAY)</w:t>
      </w:r>
    </w:p>
    <w:p>
      <w:pPr>
        <w:pStyle w:val="Heading"/>
        <w:rPr>
          <w:sz w:val="16"/>
          <w:lang w:val="en-US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נו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Morning, January 18, 2015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יאמר ה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 w:val="24"/>
          <w:szCs w:val="24"/>
          <w:rtl w:val="true"/>
          <w:lang w:bidi="he-IL"/>
        </w:rPr>
        <w:t>אל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א הקץ אל עמי ישראל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u w:val="single"/>
          <w:rtl w:val="true"/>
          <w:lang w:bidi="he-IL"/>
        </w:rPr>
        <w:t>לא אוסיף עוד עבור לו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והילילו שירות היכל ביום ההוא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נאום אדוני ה</w:t>
      </w:r>
      <w:r>
        <w:rPr>
          <w:sz w:val="24"/>
          <w:szCs w:val="24"/>
          <w:rtl w:val="true"/>
          <w:lang w:bidi="he-IL"/>
        </w:rPr>
        <w:t xml:space="preserve">': </w:t>
      </w:r>
      <w:r>
        <w:rPr>
          <w:sz w:val="24"/>
          <w:sz w:val="24"/>
          <w:szCs w:val="24"/>
          <w:rtl w:val="true"/>
          <w:lang w:bidi="he-IL"/>
        </w:rPr>
        <w:t>רב הפגר בכל מקום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השליך הס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עמוס ח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-3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א אוסיף עוד עבור לו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כ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פ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קייל אמר שהמשמעות של זה היא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עבור ליד מישהו מבלי לשים לב אל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מבלי להסתכל על חטאיו או להעניש אותו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ובכך לרחם עלי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קייל ודליטש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אבל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ל נתן לזה פרשנות ביקורתית יות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הביאם לידי כיליון מוחלט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ל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רלס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אליקוט הוסיף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יבוא זמן שבו תפילה כבר לא תועי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ל התפילות למען הזול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ם אם תהיינה מלאות תשוקה ולה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היו כבר לא רלוונטי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לת החסד תיטרק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הפרשנות של אליקוט ל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כולו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גם מתיו הנרי נתן את התייחסותו לטקסט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סבלנותו של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מזה זמן רב חטאו נגד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היה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ממנו והלאה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ויבוא זמן שבו אלה שלעיתים קרובות זכו לרחמים כבר לא יזכו יותר לרחמים</w:t>
      </w:r>
      <w:r>
        <w:rPr>
          <w:szCs w:val="22"/>
          <w:rtl w:val="true"/>
          <w:lang w:bidi="he-IL"/>
        </w:rPr>
        <w:t xml:space="preserve">. </w:t>
      </w:r>
      <w:r>
        <w:rPr>
          <w:i/>
          <w:i/>
          <w:iCs/>
          <w:szCs w:val="22"/>
          <w:rtl w:val="true"/>
          <w:lang w:bidi="he-IL"/>
        </w:rPr>
        <w:t>רוחי לא תמיד תתאמץ</w:t>
      </w:r>
      <w:r>
        <w:rPr>
          <w:b/>
          <w:bCs/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חרי דחיות חוזרות ונשנ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גיע גם יום הדין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הפרשנות של מתיו הנרי</w:t>
      </w:r>
      <w:r>
        <w:rPr>
          <w:szCs w:val="22"/>
          <w:rtl w:val="true"/>
          <w:lang w:bidi="he-IL"/>
        </w:rPr>
        <w:t xml:space="preserve">).  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עמוס ניבא שהמלך ירבעם ימות בחר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עם ישראל ילך לשב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היות עבדים באשו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מוס אמר שאלוהים אמר ל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א אוסיף עוד עבור לו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זהו ז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ם גמור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זה היה כבר מאוחר מדי לחזור בתשוב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יה כבר מאוחר מדי להתפלל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יה כבר מאוחר מדי לישראל להיוושע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משפט אלוהים היה כבר עניין מוגמר </w:t>
      </w:r>
      <w:r>
        <w:rPr>
          <w:szCs w:val="22"/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אמר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א הקץ אל עמי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לא אוסיף עוד עבור ל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עמוס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לטקסט יש שתי התייחסוי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בר ראש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מתייחס לאומ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אמר לעם ישראל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א אוסיף עוד עבור לו</w:t>
      </w:r>
      <w:r>
        <w:rPr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דבר שנ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מתייחס לפרט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אמר לאמצ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ביא השקר שהתנגד לעמוס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 </w:t>
      </w:r>
    </w:p>
    <w:p>
      <w:pPr>
        <w:pStyle w:val="TextBody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א אוסיף עוד עבור לו</w:t>
      </w:r>
      <w:r>
        <w:rPr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טקסט מתייחס לאמריקה ולעולם המערבי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sz w:val="24"/>
          <w:rtl w:val="true"/>
        </w:rPr>
        <w:t xml:space="preserve">  </w:t>
      </w:r>
    </w:p>
    <w:p>
      <w:pPr>
        <w:pStyle w:val="BodyTextInden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א אוסיף עוד עבור ל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עמוס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משהו יכול ל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היימר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תה </w:t>
      </w:r>
      <w:r>
        <w:rPr>
          <w:szCs w:val="22"/>
          <w:u w:val="single"/>
          <w:rtl w:val="true"/>
          <w:lang w:bidi="he-IL"/>
        </w:rPr>
        <w:t>בטוח</w:t>
      </w:r>
      <w:r>
        <w:rPr>
          <w:szCs w:val="22"/>
          <w:rtl w:val="true"/>
          <w:lang w:bidi="he-IL"/>
        </w:rPr>
        <w:t xml:space="preserve">?"  </w:t>
      </w:r>
      <w:r>
        <w:rPr>
          <w:szCs w:val="22"/>
          <w:rtl w:val="true"/>
          <w:lang w:bidi="he-IL"/>
        </w:rPr>
        <w:t>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ני </w:t>
      </w:r>
      <w:r>
        <w:rPr>
          <w:szCs w:val="22"/>
          <w:u w:val="single"/>
          <w:rtl w:val="true"/>
          <w:lang w:bidi="he-IL"/>
        </w:rPr>
        <w:t>בטוח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חטאנו עד שיום החסד כבר חלף ל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לוהים לא יעבור על זה יותר בשתיק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בטוח שזה כבר קרה לאמריקה</w:t>
      </w:r>
      <w:r>
        <w:rPr>
          <w:szCs w:val="22"/>
          <w:rtl w:val="true"/>
          <w:lang w:bidi="he-IL"/>
        </w:rPr>
        <w:t>!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קראתי בלוג שנכתב על ידי בפטיסט בלתי תלו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דם ח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צדק לגבי הרבה דבר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פעמים היו לו מחשבות מעניינות ומועיל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הוא לגמרי טעה כשהשווה את אמריקה והמערב לאנגליה של לפני ההתעוררות הגדולה הראשו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ני עונה לו בגלל שהוא נטע תקוות שוא שכמותה כבר שמעתי מפי אנשים אחר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אי אפשר להותיר את זה ללא תגו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תקוות השוא היא ז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מצב חוסר המוסר באנגליה לא עצר את ההתעוררות הגדולה הראשונה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ההתעוררות של ווזלי</w:t>
      </w:r>
      <w:r>
        <w:rPr>
          <w:szCs w:val="22"/>
          <w:rtl w:val="true"/>
          <w:lang w:bidi="he-IL"/>
        </w:rPr>
        <w:t>/</w:t>
      </w:r>
      <w:r>
        <w:rPr>
          <w:szCs w:val="22"/>
          <w:rtl w:val="true"/>
          <w:lang w:bidi="he-IL"/>
        </w:rPr>
        <w:t>ווייטפילד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אז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לטענתו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החטא של אמריקה והמערב לא יעצור את אלוהים מלשלוח התעוררות לאומה שלנו ולידידותינו בעול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בלוגר הבפטיסטי סיים את מאמרו במיל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בואו נתפלל ונפעל לכ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נתחנן לאלוהים שישלח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התעוררות</w:t>
      </w:r>
      <w:r>
        <w:rPr>
          <w:szCs w:val="22"/>
          <w:rtl w:val="true"/>
          <w:lang w:bidi="he-IL"/>
        </w:rPr>
        <w:t xml:space="preserve">]".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זה נשמע לי כמו שטויות במיץ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מעתי את זה כל חי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לא חושב שהוא רצינ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מבקש להתפל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ם הוא מבקש לקיים אסיפות תפילה לאורך כל הלי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ו שעשו המתודיסטים הראשוני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אם הקהילה שלו תעשה את ז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האם הוא מכיר </w:t>
      </w:r>
      <w:r>
        <w:rPr>
          <w:szCs w:val="22"/>
          <w:u w:val="single"/>
          <w:rtl w:val="true"/>
          <w:lang w:bidi="he-IL"/>
        </w:rPr>
        <w:t>איזושהי</w:t>
      </w:r>
      <w:r>
        <w:rPr>
          <w:szCs w:val="22"/>
          <w:rtl w:val="true"/>
          <w:lang w:bidi="he-IL"/>
        </w:rPr>
        <w:t xml:space="preserve"> קהילה שתעשה את ז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אם הם יצומו ויתפללו כמו שעשו האנשים של ווייטפילד ושל ווזלי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אם הקהילה שלו תקרא לצו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האם הוא מכיר </w:t>
      </w:r>
      <w:r>
        <w:rPr>
          <w:szCs w:val="22"/>
          <w:u w:val="single"/>
          <w:rtl w:val="true"/>
          <w:lang w:bidi="he-IL"/>
        </w:rPr>
        <w:t>איזושהי</w:t>
      </w:r>
      <w:r>
        <w:rPr>
          <w:szCs w:val="22"/>
          <w:rtl w:val="true"/>
          <w:lang w:bidi="he-IL"/>
        </w:rPr>
        <w:t xml:space="preserve"> קהי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כן שהו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תחזיק בצו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האם הוא יטיף נגד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סיז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וניזם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ויגיד בפשטות שרב הבפטיסטים הבלתי תלויים הם אובד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לעולם לא חזרו בתשוב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לא נולדו מחדש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פי שווייטפילד וווזלי עשו עם אנשי הקהילה שלה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אם רועה הקהילה שלו יעשה את ז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האם הוא מכיר </w:t>
      </w:r>
      <w:r>
        <w:rPr>
          <w:szCs w:val="22"/>
          <w:u w:val="single"/>
          <w:rtl w:val="true"/>
          <w:lang w:bidi="he-IL"/>
        </w:rPr>
        <w:t>איזשהו</w:t>
      </w:r>
      <w:r>
        <w:rPr>
          <w:szCs w:val="22"/>
          <w:rtl w:val="true"/>
          <w:lang w:bidi="he-IL"/>
        </w:rPr>
        <w:t xml:space="preserve"> רועה קהילה בפטיסטי דרומי או בלתי תלו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יעשה את ז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אם הוא מכיר איזשהו רועה קהילה שיהיה מוכן להיות מורחק מכל הכנס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פי שווזלי וווייטפילד היו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האם שמע על ולו רועה קהילה </w:t>
      </w:r>
      <w:r>
        <w:rPr>
          <w:szCs w:val="22"/>
          <w:u w:val="single"/>
          <w:rtl w:val="true"/>
          <w:lang w:bidi="he-IL"/>
        </w:rPr>
        <w:t>אחד</w:t>
      </w:r>
      <w:r>
        <w:rPr>
          <w:szCs w:val="22"/>
          <w:rtl w:val="true"/>
          <w:lang w:bidi="he-IL"/>
        </w:rPr>
        <w:t xml:space="preserve"> שהיה מוכן לעבור את ז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אם הוא עצמו היה מוכן לעבור את ז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זה סוג הלימוד היחידי שניתן להשתמש בו בהתעוררות אמיתית ה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ם הוא מכיר מטיפים שהיו עושים את ז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ל תספרו לי על פול וואש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לימוד שלא לא מתקרב אפילו למחצית מהדרוש</w:t>
      </w:r>
      <w:r>
        <w:rPr>
          <w:szCs w:val="22"/>
          <w:rtl w:val="true"/>
          <w:lang w:bidi="he-IL"/>
        </w:rPr>
        <w:t>!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בהמשך ידידינו הבלוגר א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בואו נתפלל </w:t>
      </w:r>
      <w:r>
        <w:rPr>
          <w:szCs w:val="22"/>
          <w:u w:val="single"/>
          <w:rtl w:val="true"/>
          <w:lang w:bidi="he-IL"/>
        </w:rPr>
        <w:t>ונפעל</w:t>
      </w:r>
      <w:r>
        <w:rPr>
          <w:szCs w:val="22"/>
          <w:rtl w:val="true"/>
          <w:lang w:bidi="he-IL"/>
        </w:rPr>
        <w:t xml:space="preserve"> לכך</w:t>
      </w:r>
      <w:r>
        <w:rPr>
          <w:szCs w:val="22"/>
          <w:rtl w:val="true"/>
          <w:lang w:bidi="he-IL"/>
        </w:rPr>
        <w:t>" [</w:t>
      </w:r>
      <w:r>
        <w:rPr>
          <w:szCs w:val="22"/>
          <w:rtl w:val="true"/>
          <w:lang w:bidi="he-IL"/>
        </w:rPr>
        <w:t>להתעוררות</w:t>
      </w:r>
      <w:r>
        <w:rPr>
          <w:szCs w:val="22"/>
          <w:rtl w:val="true"/>
          <w:lang w:bidi="he-IL"/>
        </w:rPr>
        <w:t xml:space="preserve">].  </w:t>
      </w:r>
      <w:r>
        <w:rPr>
          <w:szCs w:val="22"/>
          <w:rtl w:val="true"/>
          <w:lang w:bidi="he-IL"/>
        </w:rPr>
        <w:t>על איזו פעולה הוא חשב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רי פאלוול אמר דבר מאוד נכ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רי פאלוול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פלות זה החטא הלאומי של אמריקה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רי פאלוול צדק לחלוטין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לא ספק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דוני הבלוג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פעול לכך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פירושו גם </w:t>
      </w:r>
      <w:r>
        <w:rPr>
          <w:szCs w:val="22"/>
          <w:u w:val="single"/>
          <w:rtl w:val="true"/>
          <w:lang w:bidi="he-IL"/>
        </w:rPr>
        <w:t>לפעול</w:t>
      </w:r>
      <w:r>
        <w:rPr>
          <w:szCs w:val="22"/>
          <w:rtl w:val="true"/>
          <w:lang w:bidi="he-IL"/>
        </w:rPr>
        <w:t xml:space="preserve"> לעצירת הטבח באלה שטרם נולד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הא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פעלת לכך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אדוני הבלוגר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אם אתה מכיר איזשהם רועי קהילה בפטיסטים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פעלו לכך</w:t>
      </w:r>
      <w:r>
        <w:rPr>
          <w:szCs w:val="22"/>
          <w:rtl w:val="true"/>
          <w:lang w:bidi="he-IL"/>
        </w:rPr>
        <w:t xml:space="preserve">"?  </w:t>
      </w:r>
      <w:r>
        <w:rPr>
          <w:szCs w:val="22"/>
          <w:rtl w:val="true"/>
          <w:lang w:bidi="he-IL"/>
        </w:rPr>
        <w:t>האם אתה מכיר איזשהן קהילות שפועלות לסגירת מרפאות שמתבצעות בהן הפלות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אם אתה מכיר מישהו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פועל לכך</w:t>
      </w:r>
      <w:r>
        <w:rPr>
          <w:szCs w:val="22"/>
          <w:rtl w:val="true"/>
          <w:lang w:bidi="he-IL"/>
        </w:rPr>
        <w:t xml:space="preserve">"?  </w:t>
      </w:r>
      <w:r>
        <w:rPr>
          <w:szCs w:val="22"/>
          <w:rtl w:val="true"/>
          <w:lang w:bidi="he-IL"/>
        </w:rPr>
        <w:t>אני ל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קהילה שלנו גרמה לסגירת שתי מרפאות בלוס א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לס שהתבצעו בהן הפל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גרמנו לסגירת שתיהן רק בזכות משמרות מחאה חוקיות שקיימנו מולן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ם כל אחת מחצי מהקהילות הבפטיסטיות באמריקה הייתה פועלת לסגירת שתי מרפאות שמתבצעות בהן הפל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הפלות היו מסתיימות כבר ממזמ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וכי והרועה השותף של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קג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שבנו יחד מאות קתולים בזמן שפרשי המשטרה איימו עלינו והצעידו את סוסיהם סביבנו עם אלות בידיה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שעה שקיימנו מחאה נגד הפל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פה היו הבפטיסט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דוני הבלוגר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u w:val="single"/>
          <w:rtl w:val="true"/>
          <w:lang w:bidi="he-IL"/>
        </w:rPr>
        <w:t>אחד</w:t>
      </w:r>
      <w:r>
        <w:rPr>
          <w:szCs w:val="22"/>
          <w:rtl w:val="true"/>
          <w:lang w:bidi="he-IL"/>
        </w:rPr>
        <w:t xml:space="preserve"> לא ראית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ראיתי רק נזירות מבוגרות וצעירים מכמה בתי ספר קתול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כן היו המטיפים הבפטיסטי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יכן היו הנשים הבפטיסטיות שמלמדות בשיעורי הילדים בקהיל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נשים הבפטיסט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צדקנ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גילאי הבינ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מנהלות את הקהילות שלנו ורודות במטיפים של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כן הן היו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חת מהן לא ראית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לא </w:t>
      </w:r>
      <w:r>
        <w:rPr>
          <w:szCs w:val="22"/>
          <w:u w:val="single"/>
          <w:rtl w:val="true"/>
          <w:lang w:bidi="he-IL"/>
        </w:rPr>
        <w:t>אכפת</w:t>
      </w:r>
      <w:r>
        <w:rPr>
          <w:szCs w:val="22"/>
          <w:rtl w:val="true"/>
          <w:lang w:bidi="he-IL"/>
        </w:rPr>
        <w:t xml:space="preserve"> להן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נראה לי שאכפת לה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ן בכלל לא דומות לנשים מהקהילה של ווז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תקופת ההתעוררות הגדולה שהבלוגר דיבר עלי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מריקה הורגת מיליון תינוקות מידי שנ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מאז פסק דין רו נגד ווייד בינואר </w:t>
      </w:r>
      <w:r>
        <w:rPr>
          <w:szCs w:val="22"/>
          <w:lang w:bidi="he-IL"/>
        </w:rPr>
        <w:t>1973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טבחנו 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57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מיליון תינוקו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ע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דם נוטף מידיו של כל מטיף אמריקאי אוונגלי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שיחי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נתנו להם לרצוח </w:t>
      </w:r>
      <w:r>
        <w:rPr>
          <w:szCs w:val="22"/>
          <w:lang w:bidi="he-IL"/>
        </w:rPr>
        <w:t>57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מיליון תינוקות בזמן שישבנו במשך שעה בקהילות הממוזגות שלנו ושמענו שיחות עידוד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יפה היינו בזמן ש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57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מיליון תינוקות נרצחו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יינו כל כך עיוורים ומולכים שולל שבאמת חשבנו ששיחות העידוד המחוייכות של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ואל אוסטין גרמו לאנש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היוושע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גלל שהוא הציע דבר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 xml:space="preserve">מה מתוק המכונ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תפילת החוטא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אחרי שסיפר כמה סיפורים וגרם לאנשים לצחוק מהבדיחות ש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בל הבדיחה היא </w:t>
      </w:r>
      <w:r>
        <w:rPr>
          <w:szCs w:val="22"/>
          <w:u w:val="single"/>
          <w:rtl w:val="true"/>
          <w:lang w:bidi="he-IL"/>
        </w:rPr>
        <w:t>עלינ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ף אחד לא נושע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ף אחד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ף אחד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ף אחד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ף אחד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ף אחד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ף אחד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סוג כזה של לימוד לא יחזיר את האנשים או את האומה שלנו בתשוב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זה לא יחזיר אותם עכשיו בתשוב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ו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טוזר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תעוררות בתפוצה רחבה לאור סוג האמונה המשיחית שאנחנו מכירים היום באמריקה עלולה להתברר כטרגדיה מוסרית שלא נוכל להשתקם ממנה במשך מאות שנ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ו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טוזר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מפתחות לחיים עמוקים יותר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וצאת זונדרואן פובלישינג האו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57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2</w:t>
      </w:r>
      <w:r>
        <w:rPr>
          <w:szCs w:val="22"/>
          <w:rtl w:val="true"/>
          <w:lang w:bidi="he-IL"/>
        </w:rPr>
        <w:t>).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אמר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א הקץ אל עמי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לא אוסיף עוד עבור ל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עמוס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ל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ם 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אומה שלנו לא דומה בכלל לאנגליה של תחילת המאה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8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ממש לא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האנשים הלא נושעים בבריטניה היו הרבה יותר </w:t>
      </w:r>
      <w:r>
        <w:rPr>
          <w:szCs w:val="22"/>
          <w:u w:val="single"/>
          <w:rtl w:val="true"/>
          <w:lang w:bidi="he-IL"/>
        </w:rPr>
        <w:t>רציניים</w:t>
      </w:r>
      <w:r>
        <w:rPr>
          <w:szCs w:val="22"/>
          <w:rtl w:val="true"/>
          <w:lang w:bidi="he-IL"/>
        </w:rPr>
        <w:t xml:space="preserve"> מאתנ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אפילו כורי הפחם והחוואים היו הרבה יותר </w:t>
      </w:r>
      <w:r>
        <w:rPr>
          <w:szCs w:val="22"/>
          <w:u w:val="single"/>
          <w:rtl w:val="true"/>
          <w:lang w:bidi="he-IL"/>
        </w:rPr>
        <w:t>משכילים</w:t>
      </w:r>
      <w:r>
        <w:rPr>
          <w:szCs w:val="22"/>
          <w:rtl w:val="true"/>
          <w:lang w:bidi="he-IL"/>
        </w:rPr>
        <w:t xml:space="preserve"> מאת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פילו אנשים שלא ידעו לקרוא יכלו להקשיב למסרים המורכבים של ווייטפילד וווזלי ולהבין אות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אם האנשים שלנו יכולים לשבת ולשמוע דרשה על שחיתות טוטלית כפי שהם עשו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בשעה </w:t>
      </w:r>
      <w:r>
        <w:rPr>
          <w:szCs w:val="22"/>
          <w:lang w:bidi="he-IL"/>
        </w:rPr>
        <w:t>5:0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ל בוקר הם נעמדו בשלג כדי לשמוע אותם מדבר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אם אנשינו יעשו את ז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ם לא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אנשים שלנו מעוותים רגשית בגלל משחקי וידאו אלימ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פורנוגרפ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וכניות טלוויזיה מלאות דם וזוהמ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סמ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זרם קבוע של תועבה וסרטים שטנ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לא היה להם </w:t>
      </w:r>
      <w:r>
        <w:rPr>
          <w:szCs w:val="22"/>
          <w:u w:val="single"/>
          <w:rtl w:val="true"/>
          <w:lang w:bidi="he-IL"/>
        </w:rPr>
        <w:t>שום דבר</w:t>
      </w:r>
      <w:r>
        <w:rPr>
          <w:szCs w:val="22"/>
          <w:rtl w:val="true"/>
          <w:lang w:bidi="he-IL"/>
        </w:rPr>
        <w:t xml:space="preserve"> מכל אלה בתקופתו של ווזל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כלל לא היו גירושים בקרב האנשים המצויים באנגליה של ווז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בתים היו שלמים ויציב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א שבורים כמו הבתים שלנו ה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עכשיו הסתכלו על הממשלה שלנו לעומת הממשלה שהייתה ל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רצם נשלטה בידי פרלמנט של אנשים שפויים ונבו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גם אם לא היו משיח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פחות הושפעו מהמוסר המשיח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רץ שלנו מונהגת בידי אנשים בייש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חלשים וללא סטנדרטים מוסריים משיח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באנגליה של ווזלי </w:t>
      </w:r>
      <w:r>
        <w:rPr>
          <w:szCs w:val="22"/>
          <w:u w:val="single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 התירו סטיות מיני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המשיך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ומה לגבי הדת שלה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אנגליה של ווזלי במידה רבה הייתה דת של אמונה בא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ב רועי הקהילות לא נושע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בל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ז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בל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גדול מאוד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הם לא הושפעו בכלל על ידי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סיז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וניז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ם לא חשבו שהם נושע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מו שחושבים לפחות </w:t>
      </w:r>
      <w:r>
        <w:rPr>
          <w:szCs w:val="22"/>
          <w:lang w:bidi="he-IL"/>
        </w:rPr>
        <w:t>75%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מאנשי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ם לא חשבו שיוכלו להיוושע בזכות מלמול של מספר מילים ממה שמכונ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תפילת החוטא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חוטאים ידעו שהם לא מאמי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ם לא העמידו פנים שהם נושע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ו שאנחנו עוש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נוסף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שהם חשבו על חזרה בתשוב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ם חשבו על זה כמו ש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ון בוניאן חשב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בספריו המאוד פופולרי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עודף החסד לגדול החוטא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סעות ההלך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התפישה שהייתה להם אודות חזרה בתשובה הייתה זהה לזו של הפוריטנ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תוכחה וטהר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ל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הבה אלוהית משתפכת</w:t>
      </w:r>
      <w:r>
        <w:rPr>
          <w:szCs w:val="22"/>
          <w:rtl w:val="true"/>
          <w:lang w:bidi="he-IL"/>
        </w:rPr>
        <w:t xml:space="preserve">"!  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בנוסף לכ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כולם היה רק 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אח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גרסת הקינג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ימס הייתה האחת והיחידה שהייתה ל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כן הם לא התבלבלו מכל שלל הגרסא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רבה מה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היותן מבוססות על טקסטים יווניים מקולקל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שפעו מתפישות של ידיעת הנסת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ו שקורה עם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ים שלנו ה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גם לא היה חרם על גרסת הקינג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ימס בבתי הספר ובאוניברסיטאות של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פילו שהם לא חזרו בתשוב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ם האמינו ש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וא דבר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פילו המלך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 xml:space="preserve">השני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1727-1760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עצמו היה אומר לכם ש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וא דבר אלוה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א היה חרם ע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בבתי הספ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ל אדם צעיר הכיר את סיפורי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לא נאסר באוניברסיטא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בתי המשפ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בממשל האזרח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פי שקורה בארץ של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מקום להחרים את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ם </w:t>
      </w:r>
      <w:r>
        <w:rPr>
          <w:szCs w:val="22"/>
          <w:u w:val="single"/>
          <w:rtl w:val="true"/>
          <w:lang w:bidi="he-IL"/>
        </w:rPr>
        <w:t>אישרו</w:t>
      </w:r>
      <w:r>
        <w:rPr>
          <w:szCs w:val="22"/>
          <w:rtl w:val="true"/>
          <w:lang w:bidi="he-IL"/>
        </w:rPr>
        <w:t xml:space="preserve"> אותו ו</w:t>
      </w:r>
      <w:r>
        <w:rPr>
          <w:szCs w:val="22"/>
          <w:u w:val="single"/>
          <w:rtl w:val="true"/>
          <w:lang w:bidi="he-IL"/>
        </w:rPr>
        <w:t>הסכימו</w:t>
      </w:r>
      <w:r>
        <w:rPr>
          <w:szCs w:val="22"/>
          <w:rtl w:val="true"/>
          <w:lang w:bidi="he-IL"/>
        </w:rPr>
        <w:t xml:space="preserve"> אית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מרות שלא היו מאמינים שנולדו מחד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וסף על כ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היו נדבות ממשלתי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ולם עבד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כולם האמינו במוסר עבודה כפי ש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מלמ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ע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בודה קשה מכונה בבוז ובלגלוג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וסר עבודה פוריטני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כאילו שזה משהו ר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גלל שכולם או עבדו או רעב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ף אחד לא היה זמן להתבטל ולחלום על כל מיני מוזרויות כפי שאנשינו עוש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היה להם זמן לעסוק במדיטצ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ן בודהיזם או במיסטיקה מהמזרח מכל סוג שהו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ו הסיבה שרק מעטים מהם היו אחוזי שד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בזמן שזה די ברור שאלפים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אם לא מיליונים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מאנשינו נמצאים תחת שליטה של רוחות שטני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דוני הבלוגר טועה כשהוא משווה את אנשינו לאלה של אנגל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תקופה שלפני ההתעוררות הגדולה הראשונה תחת ווייטפילד וווז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יהיה הרבה יותר נכון </w:t>
      </w:r>
      <w:r>
        <w:rPr>
          <w:szCs w:val="22"/>
          <w:u w:val="single"/>
          <w:rtl w:val="true"/>
          <w:lang w:bidi="he-IL"/>
        </w:rPr>
        <w:t>להשוות את האמריקאים לאנשים בתקופתו של נוח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אם זה לא בדיוק מה שהמשיח אמר על הדור הזה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המשיח אמר</w:t>
      </w:r>
      <w:r>
        <w:rPr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כימי נ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ן יהיה גם בואו של בן האד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י כאשר בימי המבול היו אוכלים ושות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ושאים נשים ונותנים אותן לאנ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היום אשר בא נוח אל התי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 ידעו עד בוא המבו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שחת את כול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כן יהיה גם בואו של בן האד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37-3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המשיח לא השווה את הדור שלנו לאנשי אנגליה של המאה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8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וא השווה את הדור שלנו לאנשים בימי נוח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רא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כי רבה רעת האדם בארץ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ל יצר מחשבות ליבו רק רע כל היו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ינחם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כי עשה את האדם בארץ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תעצב אל ליב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אשית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-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אמר אלוהים לנ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ץ כל בשר בא לפנ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כי מלאה הארץ חמס מפניה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הנני משחיתם את הארץ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אשית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ידידינו הבלוגר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יש את התקווה הזו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כמו שאלוהים הציל את אנגליה מהקריסה המוסרית והרוחנית המממשת ובאה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דרך התחיות הרוחניות של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ווייטפיל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ו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רלס ווז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ז אלוהים גם יכול לעשות את אותו הדבר שוב פעם בימינו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הוא צודק באומרו שאלוהים </w:t>
      </w:r>
      <w:r>
        <w:rPr>
          <w:szCs w:val="22"/>
          <w:u w:val="single"/>
          <w:rtl w:val="true"/>
          <w:lang w:bidi="he-IL"/>
        </w:rPr>
        <w:t>יכול</w:t>
      </w:r>
      <w:r>
        <w:rPr>
          <w:szCs w:val="22"/>
          <w:rtl w:val="true"/>
          <w:lang w:bidi="he-IL"/>
        </w:rPr>
        <w:t xml:space="preserve"> לעשות את זה שו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לא זאת השא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שאלה </w:t>
      </w:r>
      <w:r>
        <w:rPr>
          <w:szCs w:val="22"/>
          <w:u w:val="single"/>
          <w:rtl w:val="true"/>
          <w:lang w:bidi="he-IL"/>
        </w:rPr>
        <w:t>היא לא</w:t>
      </w:r>
      <w:r>
        <w:rPr>
          <w:szCs w:val="22"/>
          <w:rtl w:val="true"/>
          <w:lang w:bidi="he-IL"/>
        </w:rPr>
        <w:t xml:space="preserve"> האם אלוהים </w:t>
      </w:r>
      <w:r>
        <w:rPr>
          <w:szCs w:val="22"/>
          <w:u w:val="single"/>
          <w:rtl w:val="true"/>
          <w:lang w:bidi="he-IL"/>
        </w:rPr>
        <w:t>יכול</w:t>
      </w:r>
      <w:r>
        <w:rPr>
          <w:szCs w:val="22"/>
          <w:rtl w:val="true"/>
          <w:lang w:bidi="he-IL"/>
        </w:rPr>
        <w:t xml:space="preserve"> לשלוח התעוררות לאומ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שאלה היא האם אלוהים </w:t>
      </w:r>
      <w:r>
        <w:rPr>
          <w:szCs w:val="22"/>
          <w:u w:val="single"/>
          <w:rtl w:val="true"/>
          <w:lang w:bidi="he-IL"/>
        </w:rPr>
        <w:t>ישלח</w:t>
      </w:r>
      <w:r>
        <w:rPr>
          <w:szCs w:val="22"/>
          <w:rtl w:val="true"/>
          <w:lang w:bidi="he-IL"/>
        </w:rPr>
        <w:t xml:space="preserve"> התעוררות לאומית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ואני משוכנע שהתשובה הי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!" </w:t>
      </w:r>
      <w:r>
        <w:rPr>
          <w:szCs w:val="22"/>
          <w:rtl w:val="true"/>
          <w:lang w:bidi="he-IL"/>
        </w:rPr>
        <w:t>מהדה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עת שאנחנו קוראים את הטקסט שלנו</w:t>
      </w:r>
      <w:r>
        <w:rPr>
          <w:szCs w:val="22"/>
          <w:rtl w:val="true"/>
          <w:lang w:bidi="he-IL"/>
        </w:rPr>
        <w:t xml:space="preserve">,   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ויאמר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א הקץ אל עמי ישראל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לא אוסיף עוד עבור ל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הילילו שירות היכל ביום ההו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אום אדוני ה</w:t>
      </w:r>
      <w:r>
        <w:rPr>
          <w:rtl w:val="true"/>
          <w:lang w:bidi="he-IL"/>
        </w:rPr>
        <w:t xml:space="preserve">': </w:t>
      </w:r>
      <w:r>
        <w:rPr>
          <w:rtl w:val="true"/>
          <w:lang w:bidi="he-IL"/>
        </w:rPr>
        <w:t>רב הפגר בכל מקו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שליך הס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עמוס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-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אני חושב שאין תקווה לאמריקה ולעולם המערב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כלל ל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קשיבו לדברים שארגון דאע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ש פרסם בשבוע שעבר באינטרנט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יד אחרי הטבח 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7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ני אדם בפרי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מחבלים המוסלמים האלה שלחו אי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מיילים לאמריק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שניים מהם היה כתוב</w:t>
      </w:r>
      <w:r>
        <w:rPr>
          <w:szCs w:val="22"/>
          <w:rtl w:val="true"/>
          <w:lang w:bidi="he-IL"/>
        </w:rPr>
        <w:t xml:space="preserve">,   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נחנו באים אלי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תיזהרו</w:t>
      </w:r>
      <w:r>
        <w:rPr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נחנו לא נעצו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חנו יודעים הכל עלי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נשותיכם ועל ילדיכם</w:t>
      </w:r>
      <w:r>
        <w:rPr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האם הם יפחידו אותנו עד שניכנע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זו משמעותה של המיל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יסלאם</w:t>
      </w:r>
      <w:r>
        <w:rPr>
          <w:szCs w:val="22"/>
          <w:rtl w:val="true"/>
          <w:lang w:bidi="he-IL"/>
        </w:rPr>
        <w:t xml:space="preserve">"!  </w:t>
      </w:r>
      <w:r>
        <w:rPr>
          <w:szCs w:val="22"/>
          <w:rtl w:val="true"/>
          <w:lang w:bidi="he-IL"/>
        </w:rPr>
        <w:t xml:space="preserve">פירוש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ניעה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אם ניכנע לה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אם הם יכריעו את אמריקה ואת המערב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רק אלוהים יודע בוודא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u w:val="single"/>
          <w:rtl w:val="true"/>
          <w:lang w:bidi="he-IL"/>
        </w:rPr>
        <w:t>אבל זה לא נראה טוב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זה דווקא הרבה יותר ודא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אומר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א אוסיף עוד עבור ל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עמוס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 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לא תהיה התעוררות לאומית באמריקה ובאירופ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לא יק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כבר מאוחר מדי לע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ו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קריזו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מטיף הגדול ביותר שהפיקה אמריקה במאה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20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מר</w:t>
      </w:r>
      <w:r>
        <w:rPr>
          <w:szCs w:val="22"/>
          <w:rtl w:val="true"/>
          <w:lang w:bidi="he-IL"/>
        </w:rPr>
        <w:t>, "</w:t>
      </w:r>
      <w:r>
        <w:rPr>
          <w:szCs w:val="22"/>
          <w:u w:val="single"/>
          <w:rtl w:val="true"/>
          <w:lang w:bidi="he-IL"/>
        </w:rPr>
        <w:t>האנשים שלנו חיים בחרדה מתמדת ובתחושה מבשרת רעות לגבי יום המחר</w:t>
      </w:r>
      <w:r>
        <w:rPr>
          <w:szCs w:val="22"/>
          <w:u w:val="single"/>
          <w:rtl w:val="true"/>
          <w:lang w:bidi="he-IL"/>
        </w:rPr>
        <w:t xml:space="preserve">, </w:t>
      </w:r>
      <w:r>
        <w:rPr>
          <w:szCs w:val="22"/>
          <w:u w:val="single"/>
          <w:rtl w:val="true"/>
          <w:lang w:bidi="he-IL"/>
        </w:rPr>
        <w:t>בגלל שאנחנו אנשים חלשים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בכל מובן אמריקה הופכת להיות יותר ויותר נגד אלוהים ובעד חילוני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ום המשפט מגיע ואנחנו מרגישים את זה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קריזוול היה הרועה של הכנסיה הבפטיסטית הראשונה בדאלאס למעלה מ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5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היה הרועה של בילי גראהם</w:t>
      </w:r>
      <w:r>
        <w:rPr>
          <w:szCs w:val="22"/>
          <w:rtl w:val="true"/>
          <w:lang w:bidi="he-IL"/>
        </w:rPr>
        <w:t>. (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ו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קריזוול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דוקטרינות הגדולות של התנ</w:t>
      </w:r>
      <w:r>
        <w:rPr>
          <w:b/>
          <w:bCs/>
          <w:i/>
          <w:iCs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 xml:space="preserve">ך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–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 xml:space="preserve"> ביבליוגרפיה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וצאת זונדרוואן פובלישינג האו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82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43</w:t>
      </w:r>
      <w:r>
        <w:rPr>
          <w:szCs w:val="22"/>
          <w:rtl w:val="true"/>
          <w:lang w:bidi="he-IL"/>
        </w:rPr>
        <w:t xml:space="preserve">).  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b/>
          <w:b/>
          <w:i/>
          <w:i/>
          <w:szCs w:val="22"/>
          <w:rtl w:val="true"/>
          <w:lang w:bidi="he-IL"/>
        </w:rPr>
        <w:t>כאומה וכאינדיבידואלים אנחנו עומדים בפני משפט</w:t>
      </w:r>
      <w:r>
        <w:rPr>
          <w:b/>
          <w:i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Cs w:val="22"/>
          <w:rtl w:val="true"/>
          <w:lang w:bidi="he-IL"/>
        </w:rPr>
        <w:t>זו הסיבה שאמריקה לא נמצאת בנבואות התנ</w:t>
      </w:r>
      <w:r>
        <w:rPr>
          <w:b/>
          <w:i/>
          <w:szCs w:val="22"/>
          <w:rtl w:val="true"/>
          <w:lang w:bidi="he-IL"/>
        </w:rPr>
        <w:t>"</w:t>
      </w:r>
      <w:r>
        <w:rPr>
          <w:b/>
          <w:b/>
          <w:i/>
          <w:i/>
          <w:szCs w:val="22"/>
          <w:rtl w:val="true"/>
          <w:lang w:bidi="he-IL"/>
        </w:rPr>
        <w:t>ך</w:t>
      </w:r>
      <w:r>
        <w:rPr>
          <w:b/>
          <w:i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Cs w:val="22"/>
          <w:rtl w:val="true"/>
          <w:lang w:bidi="he-IL"/>
        </w:rPr>
        <w:t>לעולם לא נהיה יותר אומה גדולה</w:t>
      </w:r>
      <w:r>
        <w:rPr>
          <w:b/>
          <w:i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Cs w:val="22"/>
          <w:rtl w:val="true"/>
          <w:lang w:bidi="he-IL"/>
        </w:rPr>
        <w:t>לא נהיה ראויים אפילו להערה בנבואות אחרית הימים של הכתובים</w:t>
      </w:r>
      <w:r>
        <w:rPr>
          <w:b/>
          <w:i/>
          <w:szCs w:val="22"/>
          <w:rtl w:val="true"/>
          <w:lang w:bidi="he-IL"/>
        </w:rPr>
        <w:t xml:space="preserve">!  </w:t>
      </w:r>
      <w:r>
        <w:rPr>
          <w:b/>
          <w:b/>
          <w:i/>
          <w:i/>
          <w:szCs w:val="22"/>
          <w:rtl w:val="true"/>
          <w:lang w:bidi="he-IL"/>
        </w:rPr>
        <w:t>אבל אמרתי לכם שיש לטקסט יישום נוסף</w:t>
      </w:r>
      <w:r>
        <w:rPr>
          <w:b/>
          <w:i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ind w:left="720" w:right="1152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bidi w:val="1"/>
        <w:ind w:left="720" w:right="0" w:hanging="720"/>
        <w:jc w:val="left"/>
        <w:rPr>
          <w:b/>
          <w:b/>
          <w:bCs/>
          <w:sz w:val="24"/>
          <w:lang w:bidi="he-IL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טקסט מתייחס לכל אדם שיעשה חטא למוות</w:t>
      </w:r>
      <w:r>
        <w:rPr>
          <w:bCs/>
          <w:sz w:val="24"/>
          <w:szCs w:val="24"/>
          <w:rtl w:val="true"/>
          <w:lang w:bidi="he-IL"/>
        </w:rPr>
        <w:t>.</w:t>
      </w:r>
    </w:p>
    <w:p>
      <w:pPr>
        <w:pStyle w:val="TextBody"/>
        <w:rPr>
          <w:b/>
          <w:b/>
          <w:bCs/>
          <w:sz w:val="24"/>
          <w:lang w:bidi="he-IL"/>
        </w:rPr>
      </w:pPr>
      <w:r>
        <w:rPr>
          <w:b/>
          <w:bCs/>
          <w:sz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יבוא זמ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ם הוא לא הגיע כב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אלוהים יגיד את זה עליכם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א אוסיף עוד עבור ל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עמוס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 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כאשר אלוהים אומר את זה עלי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אומר שלנצח נידונתם למו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יכולים לחיות עוד שנים רב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בל אתם כבר נידונים למוות בלהבות הנצחיות של הגיהנום כשאלוהים אומר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א אוסיף עוד עבור לו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למה שזה יקר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בגלל שחטאתם בחטא הבלתי נסלח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רבה מטיפים גדולים בעבר דיברו על החטא הבלתי נסל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רטין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ונס דיבר על </w:t>
      </w:r>
      <w:r>
        <w:rPr>
          <w:szCs w:val="22"/>
          <w:rtl w:val="true"/>
          <w:lang w:bidi="he-IL"/>
        </w:rPr>
        <w:t>"</w:t>
      </w:r>
      <w:r>
        <w:rPr>
          <w:i/>
          <w:i/>
          <w:iCs/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>חטא נגד רוח הקודש</w:t>
      </w:r>
      <w:r>
        <w:rPr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בני אלוהים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30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תן אדואר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שהאל נטלט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וד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טור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ו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טרוא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כל המטיפים מהעבר הרחוק דיברו ע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חטא הבלתי נסלח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ר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רייס אמ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יש חטא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שלא ייסלח לאדם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יש חט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ם אדם עושה אותו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לא ייסלח 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בעולם ה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 בעולם הבא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יש חטא בלתי נסלח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 xml:space="preserve">החטא הבלתי נסלח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וא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כאשר משהו חוצה את הקו האדום בעודו ב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עבור לתוך העולם של המקוללים בעודם ב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עבור לעד אל מעבר לחסד בעודו בחיים בעולם הזה</w:t>
      </w:r>
      <w:r>
        <w:rPr>
          <w:rtl w:val="true"/>
          <w:lang w:bidi="he-IL"/>
        </w:rPr>
        <w:t xml:space="preserve">!... </w:t>
      </w:r>
      <w:r>
        <w:rPr>
          <w:rtl w:val="true"/>
          <w:lang w:bidi="he-IL"/>
        </w:rPr>
        <w:t>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חטא הבלתי נסלח יכול להיעשות עכש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ל חוטא ששמע את הבשו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וכח לעומ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נפקחו עיניו לראות את חטאו ואת הצורך שלו במושי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נמצא בסכנת מוות לעשות את החטא שאין עליו מחיל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כ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י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לחצות את הקו האדום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סורד אוף ד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ה לורד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53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-4</w:t>
      </w:r>
      <w:r>
        <w:rPr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u w:val="single"/>
          <w:rtl w:val="true"/>
          <w:lang w:bidi="he-IL"/>
        </w:rPr>
        <w:t>אם אלוהים יכול להתעלם מאומה</w:t>
      </w:r>
      <w:r>
        <w:rPr>
          <w:szCs w:val="22"/>
          <w:u w:val="single"/>
          <w:rtl w:val="true"/>
          <w:lang w:bidi="he-IL"/>
        </w:rPr>
        <w:t xml:space="preserve">, </w:t>
      </w:r>
      <w:r>
        <w:rPr>
          <w:szCs w:val="22"/>
          <w:u w:val="single"/>
          <w:rtl w:val="true"/>
          <w:lang w:bidi="he-IL"/>
        </w:rPr>
        <w:t>הוא יכול להתעלם גם ממך</w:t>
      </w:r>
      <w:r>
        <w:rPr>
          <w:szCs w:val="22"/>
          <w:u w:val="single"/>
          <w:rtl w:val="true"/>
          <w:lang w:bidi="he-IL"/>
        </w:rPr>
        <w:t>!</w:t>
      </w:r>
      <w:r>
        <w:rPr>
          <w:szCs w:val="22"/>
          <w:rtl w:val="true"/>
          <w:lang w:bidi="he-IL"/>
        </w:rPr>
        <w:t xml:space="preserve">  </w:t>
      </w:r>
      <w:r>
        <w:rPr>
          <w:szCs w:val="22"/>
          <w:u w:val="single"/>
          <w:rtl w:val="true"/>
          <w:lang w:bidi="he-IL"/>
        </w:rPr>
        <w:t>אם אומה יכולה לעשות חטא למוות</w:t>
      </w:r>
      <w:r>
        <w:rPr>
          <w:szCs w:val="22"/>
          <w:u w:val="single"/>
          <w:rtl w:val="true"/>
          <w:lang w:bidi="he-IL"/>
        </w:rPr>
        <w:t xml:space="preserve">, </w:t>
      </w:r>
      <w:r>
        <w:rPr>
          <w:szCs w:val="22"/>
          <w:u w:val="single"/>
          <w:rtl w:val="true"/>
          <w:lang w:bidi="he-IL"/>
        </w:rPr>
        <w:t>גם אתה יכול</w:t>
      </w:r>
      <w:r>
        <w:rPr>
          <w:szCs w:val="22"/>
          <w:u w:val="single"/>
          <w:rtl w:val="true"/>
          <w:lang w:bidi="he-IL"/>
        </w:rPr>
        <w:t>!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ראשונה ליוחנן ה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6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תוב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יש חטא למוות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ראשונה ליוחנן ה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6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קין עשה חטא כ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לוהים ויתר עליו לע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מרות שהוא חי עוד כמה ש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כבר לא יכל להיוושע יות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פרע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ימי מ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שה את החטא ה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לוהים ויתר על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מרות שהוא חי עוד כמה ש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כבר לא יכל להיוושע יות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הודה איש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 xml:space="preserve">קריות עשה את החטא הזה ואלוהים ויתר עלי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הוא חי עוד מספר שע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זה כבר היה מאוחר מדי עבורו להיוושע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ם אתם מתנגדים לרוח הקודש ומסרבים לבטוח ב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בוא יום ושעה שאלוהים יוותר עליכם גם כן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ז נאמר על ידי האדון</w:t>
      </w:r>
      <w:r>
        <w:rPr>
          <w:szCs w:val="22"/>
          <w:rtl w:val="true"/>
          <w:lang w:bidi="he-IL"/>
        </w:rPr>
        <w:t xml:space="preserve">,  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א אוסיף עוד עבור ל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עמוס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זינו בתשומת לב למילות השיר שנכתב על ידי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ייס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חיכיתם והתמהמהתם בעודכם דוחים את המושיע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כל אזהרותיו כה סבלני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תחינותיו כה נדיבות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כך אכלתם מהפרי האס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אמנתם להבטחת השטן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כך ליבכם נהיה קש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חטא החשיך את מחשבותיכ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כמה עצוב לעמוד למשפט ואז להיזכר ללא רחמים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שהתעכבתם וחיכיתם עד שהרוח עזבה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יזו אשמה ואב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ם כאשר המוות מוצא אתכם חסרי תקווה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תעכבתם והתמהמהתם וחיכיתם יותר מד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אם תתעכבו יותר מדי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י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95-198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אני מתחנן אתכם הבוקר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עזבו את החטא שלכם ובטחו בישוע עכש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ל עוד עדיין יש זמ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בטחו בישוע המשיח עכשי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לפני שאלוהים יוותר עליכ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מו שהוא ויתר על ישראל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מו שהוא ויתר על אמציה בימי עמוס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מו שהוא ויתר על קין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מו שהוא ויתר על פרע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מו שהוא ויתר על יהודה איש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קריו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u w:val="single"/>
          <w:rtl w:val="true"/>
          <w:lang w:bidi="he-IL"/>
        </w:rPr>
        <w:t>הוא יוותר עליכם</w:t>
      </w:r>
      <w:r>
        <w:rPr>
          <w:szCs w:val="22"/>
          <w:u w:val="single"/>
          <w:rtl w:val="true"/>
          <w:lang w:bidi="he-IL"/>
        </w:rPr>
        <w:t>!!!</w:t>
      </w:r>
      <w:r>
        <w:rPr>
          <w:szCs w:val="22"/>
          <w:rtl w:val="true"/>
          <w:lang w:bidi="he-IL"/>
        </w:rPr>
        <w:t xml:space="preserve">  </w:t>
      </w:r>
      <w:r>
        <w:rPr>
          <w:szCs w:val="22"/>
          <w:rtl w:val="true"/>
          <w:lang w:bidi="he-IL"/>
        </w:rPr>
        <w:t>בואו ל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טחו במשיח עכש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פני שיהיה מאוחר מד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כתוב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בטח אל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בכל לבך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אל בינתך אל תשען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שלי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בטחו ב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מו יכסה על כל חטאי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ימחה אות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ותו על הצלב יכפר על כל חטאי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יושיע אתכם מזעם נצח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קומה שלו מן המתים תתן לכם חיים ותקוו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טחו בישוע עכשיו והוא יסלח על חטאיכם לנצח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דרך אותנו בתפילה בבקש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he-IL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20"/>
          <w:szCs w:val="24"/>
          <w:lang w:bidi="he-IL"/>
        </w:rPr>
      </w:pPr>
      <w:r>
        <w:rPr>
          <w:b w:val="false"/>
          <w:sz w:val="20"/>
          <w:szCs w:val="24"/>
          <w:lang w:bidi="he-IL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 w:bidi="he-IL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 w:val="false"/>
          <w:sz w:val="28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עמוס ז</w:t>
      </w:r>
      <w:r>
        <w:rPr>
          <w:b w:val="false"/>
          <w:sz w:val="28"/>
          <w:szCs w:val="24"/>
          <w:rtl w:val="true"/>
          <w:lang w:bidi="he-IL"/>
        </w:rPr>
        <w:t xml:space="preserve">' </w:t>
      </w:r>
      <w:r>
        <w:rPr>
          <w:b w:val="false"/>
          <w:sz w:val="28"/>
          <w:szCs w:val="24"/>
          <w:lang w:bidi="he-IL"/>
        </w:rPr>
        <w:t>14</w:t>
      </w:r>
      <w:r>
        <w:rPr>
          <w:b w:val="false"/>
          <w:sz w:val="28"/>
          <w:szCs w:val="24"/>
          <w:rtl w:val="true"/>
          <w:lang w:bidi="he-IL"/>
        </w:rPr>
        <w:t>-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ח</w:t>
      </w:r>
      <w:r>
        <w:rPr>
          <w:b w:val="false"/>
          <w:sz w:val="28"/>
          <w:szCs w:val="24"/>
          <w:rtl w:val="true"/>
          <w:lang w:bidi="he-IL"/>
        </w:rPr>
        <w:t xml:space="preserve">' </w:t>
      </w:r>
      <w:r>
        <w:rPr>
          <w:b w:val="false"/>
          <w:sz w:val="28"/>
          <w:szCs w:val="24"/>
          <w:lang w:bidi="he-IL"/>
        </w:rPr>
        <w:t>3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Cs w:val="24"/>
          <w:rtl w:val="true"/>
          <w:lang w:bidi="he-IL"/>
        </w:rPr>
        <w:t>שיר הסולו שבוצע על ידי מר בנימין קינקייד גריפית</w:t>
      </w:r>
      <w:r>
        <w:rPr>
          <w:b w:val="false"/>
          <w:szCs w:val="24"/>
          <w:rtl w:val="true"/>
          <w:lang w:bidi="he-IL"/>
        </w:rPr>
        <w:t>'</w:t>
      </w:r>
      <w:r>
        <w:rPr>
          <w:b w:val="false"/>
          <w:szCs w:val="24"/>
          <w:rtl w:val="true"/>
          <w:lang w:val="en-US" w:bidi="he-IL"/>
        </w:rPr>
        <w:t>: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 w:bidi="he-IL"/>
        </w:rPr>
      </w:pP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אם תתעכבו יותר מדי</w:t>
      </w:r>
      <w:r>
        <w:rPr>
          <w:b w:val="false"/>
          <w:szCs w:val="24"/>
          <w:rtl w:val="true"/>
          <w:lang w:bidi="he-IL"/>
        </w:rPr>
        <w:t xml:space="preserve">" </w:t>
      </w:r>
      <w:r>
        <w:rPr>
          <w:b w:val="false"/>
          <w:szCs w:val="24"/>
          <w:rtl w:val="true"/>
          <w:lang w:bidi="he-IL"/>
        </w:rPr>
        <w:t>(</w:t>
      </w:r>
      <w:r>
        <w:rPr>
          <w:b w:val="false"/>
          <w:b w:val="false"/>
          <w:szCs w:val="24"/>
          <w:rtl w:val="true"/>
          <w:lang w:bidi="he-IL"/>
        </w:rPr>
        <w:t>מאת 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ג</w:t>
      </w:r>
      <w:r>
        <w:rPr>
          <w:b w:val="false"/>
          <w:szCs w:val="24"/>
          <w:rtl w:val="true"/>
          <w:lang w:bidi="he-IL"/>
        </w:rPr>
        <w:t>'</w:t>
      </w:r>
      <w:r>
        <w:rPr>
          <w:b w:val="false"/>
          <w:b w:val="false"/>
          <w:szCs w:val="24"/>
          <w:rtl w:val="true"/>
          <w:lang w:bidi="he-IL"/>
        </w:rPr>
        <w:t>ון ר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רייס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895-1980</w:t>
      </w:r>
      <w:r>
        <w:rPr>
          <w:b w:val="false"/>
          <w:szCs w:val="24"/>
          <w:rtl w:val="true"/>
          <w:lang w:bidi="he-IL"/>
        </w:rPr>
        <w:t>).</w:t>
      </w:r>
    </w:p>
    <w:p>
      <w:pPr>
        <w:pStyle w:val="Heading"/>
        <w:ind w:right="-144" w:hanging="0"/>
        <w:jc w:val="left"/>
        <w:rPr>
          <w:b w:val="false"/>
          <w:b w:val="false"/>
          <w:sz w:val="20"/>
          <w:szCs w:val="24"/>
          <w:lang w:val="en-US" w:bidi="he-IL"/>
        </w:rPr>
      </w:pPr>
      <w:r>
        <w:rPr>
          <w:b w:val="false"/>
          <w:sz w:val="20"/>
          <w:szCs w:val="24"/>
          <w:lang w:val="en-US" w:bidi="he-IL"/>
        </w:rPr>
      </w:r>
    </w:p>
    <w:p>
      <w:pPr>
        <w:pStyle w:val="TextBody"/>
        <w:bidi w:val="1"/>
        <w:ind w:left="0" w:right="0" w:hanging="0"/>
        <w:jc w:val="center"/>
        <w:rPr>
          <w:sz w:val="36"/>
          <w:szCs w:val="28"/>
          <w:lang w:bidi="he-IL"/>
        </w:rPr>
      </w:pPr>
      <w:r>
        <w:rPr>
          <w:sz w:val="36"/>
          <w:sz w:val="36"/>
          <w:szCs w:val="28"/>
          <w:rtl w:val="true"/>
          <w:lang w:bidi="he-IL"/>
        </w:rPr>
        <w:t>ראשי הפרקים של</w:t>
      </w:r>
    </w:p>
    <w:p>
      <w:pPr>
        <w:pStyle w:val="TextBody"/>
        <w:jc w:val="center"/>
        <w:rPr>
          <w:sz w:val="16"/>
          <w:szCs w:val="28"/>
          <w:lang w:bidi="he-IL"/>
        </w:rPr>
      </w:pPr>
      <w:r>
        <w:rPr>
          <w:sz w:val="16"/>
          <w:szCs w:val="28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6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למה אמריקה לא נמצאת בנבואות התנ</w:t>
      </w:r>
      <w:r>
        <w:rPr>
          <w:b w:val="false"/>
          <w:bCs/>
          <w:sz w:val="28"/>
          <w:szCs w:val="28"/>
          <w:rtl w:val="true"/>
          <w:lang w:val="en-US" w:bidi="he-IL"/>
        </w:rPr>
        <w:t>"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ך</w:t>
      </w:r>
    </w:p>
    <w:p>
      <w:pPr>
        <w:pStyle w:val="Heading"/>
        <w:rPr>
          <w:sz w:val="28"/>
          <w:lang w:val="en-US"/>
        </w:rPr>
      </w:pPr>
      <w:r>
        <w:rPr>
          <w:sz w:val="16"/>
          <w:szCs w:val="16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ind w:left="1152" w:right="1152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bidi w:val="1"/>
        <w:ind w:left="1080" w:right="1080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יאמר ה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 w:val="24"/>
          <w:szCs w:val="24"/>
          <w:rtl w:val="true"/>
          <w:lang w:bidi="he-IL"/>
        </w:rPr>
        <w:t>אל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א הקץ אל עמי ישראל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u w:val="single"/>
          <w:rtl w:val="true"/>
          <w:lang w:bidi="he-IL"/>
        </w:rPr>
        <w:t>לא אוסיף עוד עבור לו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והילילו שירות היכל ביום ההוא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נאום אדוני ה</w:t>
      </w:r>
      <w:r>
        <w:rPr>
          <w:sz w:val="24"/>
          <w:szCs w:val="24"/>
          <w:rtl w:val="true"/>
          <w:lang w:bidi="he-IL"/>
        </w:rPr>
        <w:t xml:space="preserve">': </w:t>
      </w:r>
      <w:r>
        <w:rPr>
          <w:sz w:val="24"/>
          <w:sz w:val="24"/>
          <w:szCs w:val="24"/>
          <w:rtl w:val="true"/>
          <w:lang w:bidi="he-IL"/>
        </w:rPr>
        <w:t>רב הפגר בכל מקום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השליך הס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עמוס ח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-3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 </w:t>
      </w:r>
    </w:p>
    <w:p>
      <w:pPr>
        <w:pStyle w:val="Normal"/>
        <w:ind w:left="1152" w:right="1152" w:hanging="101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עמוס ז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7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Normal"/>
        <w:jc w:val="center"/>
        <w:rPr>
          <w:sz w:val="16"/>
          <w:szCs w:val="24"/>
          <w:lang w:bidi="he-IL"/>
        </w:rPr>
      </w:pPr>
      <w:r>
        <w:rPr>
          <w:sz w:val="16"/>
          <w:szCs w:val="24"/>
          <w:lang w:bidi="he-IL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1008" w:leader="none"/>
        </w:tabs>
        <w:bidi w:val="1"/>
        <w:ind w:left="1296" w:right="720" w:hanging="720"/>
        <w:jc w:val="left"/>
        <w:rPr/>
      </w:pPr>
      <w:r>
        <w:rPr>
          <w:b/>
          <w:b/>
          <w:szCs w:val="24"/>
          <w:rtl w:val="true"/>
          <w:lang w:bidi="he-IL"/>
        </w:rPr>
        <w:t>דבר ראשון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b/>
          <w:szCs w:val="24"/>
          <w:rtl w:val="true"/>
          <w:lang w:bidi="he-IL"/>
        </w:rPr>
        <w:t>דבר ראשון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b/>
          <w:szCs w:val="24"/>
          <w:rtl w:val="true"/>
          <w:lang w:bidi="he-IL"/>
        </w:rPr>
        <w:t>הטקסט מתייחס לאמריקה ולעולם המערבי</w:t>
      </w:r>
      <w:r>
        <w:rPr>
          <w:b/>
          <w:szCs w:val="24"/>
          <w:rtl w:val="true"/>
          <w:lang w:bidi="he-IL"/>
        </w:rPr>
        <w:t xml:space="preserve">,        </w:t>
      </w:r>
      <w:r>
        <w:rPr>
          <w:b/>
          <w:b/>
          <w:szCs w:val="24"/>
          <w:rtl w:val="true"/>
          <w:lang w:bidi="he-IL"/>
        </w:rPr>
        <w:t>מתי כ</w:t>
      </w:r>
      <w:r>
        <w:rPr>
          <w:b/>
          <w:szCs w:val="24"/>
          <w:rtl w:val="true"/>
          <w:lang w:bidi="he-IL"/>
        </w:rPr>
        <w:t>"</w:t>
      </w:r>
      <w:r>
        <w:rPr>
          <w:b/>
          <w:b/>
          <w:szCs w:val="24"/>
          <w:rtl w:val="true"/>
          <w:lang w:bidi="he-IL"/>
        </w:rPr>
        <w:t xml:space="preserve">ד </w:t>
      </w:r>
      <w:r>
        <w:rPr>
          <w:b/>
          <w:szCs w:val="24"/>
          <w:lang w:bidi="he-IL"/>
        </w:rPr>
        <w:t>37-39</w:t>
      </w:r>
      <w:r>
        <w:rPr>
          <w:b/>
          <w:szCs w:val="24"/>
          <w:rtl w:val="true"/>
          <w:lang w:bidi="he-IL"/>
        </w:rPr>
        <w:t xml:space="preserve">; </w:t>
      </w:r>
      <w:r>
        <w:rPr>
          <w:b/>
          <w:b/>
          <w:szCs w:val="24"/>
          <w:rtl w:val="true"/>
          <w:lang w:bidi="he-IL"/>
        </w:rPr>
        <w:t>בראשית ו</w:t>
      </w:r>
      <w:r>
        <w:rPr>
          <w:b/>
          <w:szCs w:val="24"/>
          <w:rtl w:val="true"/>
          <w:lang w:bidi="he-IL"/>
        </w:rPr>
        <w:t xml:space="preserve">' </w:t>
      </w:r>
      <w:r>
        <w:rPr>
          <w:b/>
          <w:szCs w:val="24"/>
          <w:lang w:bidi="he-IL"/>
        </w:rPr>
        <w:t>5-6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szCs w:val="24"/>
          <w:lang w:bidi="he-IL"/>
        </w:rPr>
        <w:t>13</w:t>
      </w:r>
      <w:r>
        <w:rPr>
          <w:b/>
          <w:szCs w:val="24"/>
          <w:rtl w:val="true"/>
          <w:lang w:bidi="he-IL"/>
        </w:rPr>
        <w:t xml:space="preserve">; </w:t>
      </w:r>
      <w:r>
        <w:rPr>
          <w:b/>
          <w:b/>
          <w:szCs w:val="24"/>
          <w:rtl w:val="true"/>
          <w:lang w:bidi="he-IL"/>
        </w:rPr>
        <w:t>עמוס ח</w:t>
      </w:r>
      <w:r>
        <w:rPr>
          <w:b/>
          <w:szCs w:val="24"/>
          <w:rtl w:val="true"/>
          <w:lang w:bidi="he-IL"/>
        </w:rPr>
        <w:t xml:space="preserve">' </w:t>
      </w:r>
      <w:r>
        <w:rPr>
          <w:b/>
          <w:szCs w:val="24"/>
          <w:lang w:bidi="he-IL"/>
        </w:rPr>
        <w:t>2-3</w:t>
      </w:r>
      <w:r>
        <w:rPr>
          <w:b/>
          <w:szCs w:val="24"/>
          <w:rtl w:val="true"/>
          <w:lang w:bidi="he-IL"/>
        </w:rPr>
        <w:t>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1008" w:leader="none"/>
        </w:tabs>
        <w:bidi w:val="1"/>
        <w:ind w:left="1296" w:right="720" w:hanging="720"/>
        <w:jc w:val="left"/>
        <w:rPr/>
      </w:pPr>
      <w:r>
        <w:rPr>
          <w:b/>
          <w:b/>
          <w:szCs w:val="24"/>
          <w:rtl w:val="true"/>
          <w:lang w:bidi="he-IL"/>
        </w:rPr>
        <w:t>דבר שני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b/>
          <w:szCs w:val="24"/>
          <w:rtl w:val="true"/>
          <w:lang w:bidi="he-IL"/>
        </w:rPr>
        <w:t>הטקסט מתייחס לכל אדם שיעשה חטא למוות</w:t>
      </w:r>
      <w:r>
        <w:rPr>
          <w:b/>
          <w:szCs w:val="24"/>
          <w:rtl w:val="true"/>
          <w:lang w:bidi="he-IL"/>
        </w:rPr>
        <w:t xml:space="preserve">,                    </w:t>
      </w:r>
      <w:r>
        <w:rPr>
          <w:b/>
          <w:b/>
          <w:szCs w:val="24"/>
          <w:rtl w:val="true"/>
          <w:lang w:bidi="he-IL"/>
        </w:rPr>
        <w:t>ראשונה ליוחנן ה</w:t>
      </w:r>
      <w:r>
        <w:rPr>
          <w:b/>
          <w:szCs w:val="24"/>
          <w:rtl w:val="true"/>
          <w:lang w:bidi="he-IL"/>
        </w:rPr>
        <w:t xml:space="preserve">' </w:t>
      </w:r>
      <w:r>
        <w:rPr>
          <w:b/>
          <w:szCs w:val="24"/>
          <w:lang w:bidi="he-IL"/>
        </w:rPr>
        <w:t>16</w:t>
      </w:r>
      <w:r>
        <w:rPr>
          <w:b/>
          <w:szCs w:val="24"/>
          <w:rtl w:val="true"/>
          <w:lang w:bidi="he-IL"/>
        </w:rPr>
        <w:t xml:space="preserve">; </w:t>
      </w:r>
      <w:r>
        <w:rPr>
          <w:b/>
          <w:b/>
          <w:szCs w:val="24"/>
          <w:rtl w:val="true"/>
          <w:lang w:bidi="he-IL"/>
        </w:rPr>
        <w:t>משלי ג</w:t>
      </w:r>
      <w:r>
        <w:rPr>
          <w:b/>
          <w:szCs w:val="24"/>
          <w:rtl w:val="true"/>
          <w:lang w:bidi="he-IL"/>
        </w:rPr>
        <w:t xml:space="preserve">' </w:t>
      </w:r>
      <w:r>
        <w:rPr>
          <w:b/>
          <w:szCs w:val="24"/>
          <w:lang w:bidi="he-IL"/>
        </w:rPr>
        <w:t>5</w:t>
      </w:r>
      <w:r>
        <w:rPr>
          <w:b/>
          <w:szCs w:val="24"/>
          <w:rtl w:val="true"/>
          <w:lang w:bidi="he-IL"/>
        </w:rPr>
        <w:t>.</w:t>
      </w:r>
    </w:p>
    <w:p>
      <w:pPr>
        <w:pStyle w:val="Subtitle"/>
        <w:tabs>
          <w:tab w:val="clear" w:pos="720"/>
          <w:tab w:val="left" w:pos="576" w:leader="none"/>
        </w:tabs>
        <w:ind w:left="1008" w:right="432" w:hanging="864"/>
        <w:jc w:val="left"/>
        <w:rPr>
          <w:bCs/>
        </w:rPr>
      </w:pPr>
      <w:r>
        <w:rPr>
          <w:bCs/>
        </w:rPr>
        <w:tab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296" w:hanging="720"/>
      </w:pPr>
      <w:rPr>
        <w:b w:val="false"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6:43:00Z</dcterms:created>
  <dc:creator>Christopher L. Cagan</dc:creator>
  <dc:description/>
  <dc:language>en-US</dc:language>
  <cp:lastModifiedBy>Use This Account</cp:lastModifiedBy>
  <cp:lastPrinted>2015-01-16T16:04:00Z</cp:lastPrinted>
  <dcterms:modified xsi:type="dcterms:W3CDTF">2015-01-28T16:46:00Z</dcterms:modified>
  <cp:revision>3</cp:revision>
  <dc:subject/>
  <dc:title>SHOULD A STUDENT IN A SECULAR</dc:title>
</cp:coreProperties>
</file>