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יך לדעת את רצון אלוהים</w:t>
      </w:r>
    </w:p>
    <w:p>
      <w:pPr>
        <w:pStyle w:val="Heading1"/>
        <w:ind w:left="0" w:right="0" w:hanging="0"/>
        <w:jc w:val="center"/>
        <w:rPr>
          <w:sz w:val="24"/>
          <w:szCs w:val="28"/>
          <w:lang w:bidi="he-IL"/>
        </w:rPr>
      </w:pPr>
      <w:r>
        <w:rPr>
          <w:sz w:val="24"/>
          <w:szCs w:val="28"/>
        </w:rPr>
        <w:t>HOW TO KNOW THE WILL OF GOD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Cs w:val="22"/>
          <w:lang w:val="en-US" w:bidi="he-IL"/>
        </w:rPr>
      </w:pPr>
      <w:r>
        <w:rPr>
          <w:b/>
          <w:bCs/>
          <w:szCs w:val="22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15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מא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5, 2016</w:t>
      </w:r>
      <w:r>
        <w:rPr>
          <w:sz w:val="24"/>
        </w:rPr>
        <w:br/>
      </w:r>
    </w:p>
    <w:p>
      <w:pPr>
        <w:pStyle w:val="TextBody"/>
        <w:bidi w:val="1"/>
        <w:ind w:left="1008" w:right="1008" w:hanging="101"/>
        <w:jc w:val="both"/>
        <w:rPr>
          <w:sz w:val="24"/>
          <w:lang w:val="en-US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היו ע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שי הדבר ולא ש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מעיו בלבד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רמות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נפשכ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יעקב א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2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 xml:space="preserve">פינק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886-1952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יש הרבה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שומעים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של הד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מעים פשוט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מעים מכוב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ומעים מעוניינים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אבל אבו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מה שהם שומע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לא משפיע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על החיים</w:t>
      </w:r>
      <w:r>
        <w:rPr>
          <w:sz w:val="24"/>
          <w:szCs w:val="22"/>
          <w:rtl w:val="true"/>
          <w:lang w:val="en-US" w:bidi="he-IL"/>
        </w:rPr>
        <w:t xml:space="preserve">:  </w:t>
      </w:r>
      <w:r>
        <w:rPr>
          <w:sz w:val="24"/>
          <w:sz w:val="24"/>
          <w:szCs w:val="22"/>
          <w:rtl w:val="true"/>
          <w:lang w:val="en-US" w:bidi="he-IL"/>
        </w:rPr>
        <w:t xml:space="preserve">זה לא מכווין את אורחות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חייהם</w:t>
      </w:r>
      <w:r>
        <w:rPr>
          <w:sz w:val="24"/>
          <w:szCs w:val="22"/>
          <w:rtl w:val="true"/>
          <w:lang w:val="en-US" w:bidi="he-IL"/>
        </w:rPr>
        <w:t xml:space="preserve">].  </w:t>
      </w:r>
      <w:r>
        <w:rPr>
          <w:sz w:val="24"/>
          <w:sz w:val="24"/>
          <w:szCs w:val="22"/>
          <w:rtl w:val="true"/>
          <w:lang w:val="en-US" w:bidi="he-IL"/>
        </w:rPr>
        <w:t>ואלוהים אומר שאלה שאינם עושים את הדבר מרמים את עצמם</w:t>
      </w:r>
      <w:r>
        <w:rPr>
          <w:sz w:val="24"/>
          <w:szCs w:val="22"/>
          <w:rtl w:val="true"/>
          <w:lang w:val="en-US" w:bidi="he-IL"/>
        </w:rPr>
        <w:t>!...</w:t>
      </w:r>
      <w:r>
        <w:rPr>
          <w:sz w:val="24"/>
          <w:sz w:val="24"/>
          <w:szCs w:val="22"/>
          <w:rtl w:val="true"/>
          <w:lang w:val="en-US" w:bidi="he-IL"/>
        </w:rPr>
        <w:t xml:space="preserve">במקום שאין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תמסרות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הולכת וגוברת של הלב והחיים לדבר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דע רב יותר יוביל רק להרשעה גדולה יותר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לוהים נתן לנו את דברו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כדי להנחות אותנו</w:t>
      </w:r>
      <w:r>
        <w:rPr>
          <w:sz w:val="24"/>
          <w:szCs w:val="22"/>
          <w:rtl w:val="true"/>
          <w:lang w:val="en-US" w:bidi="he-IL"/>
        </w:rPr>
        <w:t xml:space="preserve">: </w:t>
      </w:r>
      <w:r>
        <w:rPr>
          <w:sz w:val="24"/>
          <w:sz w:val="24"/>
          <w:szCs w:val="22"/>
          <w:rtl w:val="true"/>
          <w:lang w:val="en-US" w:bidi="he-IL"/>
        </w:rPr>
        <w:t>כדי שנדע מה הוא רוצה שנעש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ארת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 ו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פינק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כתובים וציות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 xml:space="preserve">מתוך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רוויחים מהדב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פרי גרייס ברודקאסט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קיץ </w:t>
      </w:r>
      <w:r>
        <w:rPr>
          <w:sz w:val="24"/>
          <w:szCs w:val="22"/>
          <w:lang w:val="en-US" w:bidi="he-IL"/>
        </w:rPr>
        <w:t>2015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לוהים נתן לנו את דברו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כדי להנחות אותנ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ני מסכים לחלוטין עם מר פינ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ה שלימדו אות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לפני שנושעת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הילה הבפטיסטית בהאנטינגטון פאר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לכתי אליה כשהייתי נע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טעתה בנוגע להרבה דב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לא בנקודה הז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ימדו אותי שאלוהים מדבר אלינו ומראה לנו את רצונו רק מתוך הכתו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דתי לא לחפש את רצון אלוהים ברגשות או בתחו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וחר יותר למדתי את זה במיוחד מרועה הקהילה שלי</w:t>
      </w:r>
      <w:r>
        <w:rPr>
          <w:sz w:val="24"/>
          <w:szCs w:val="22"/>
          <w:rtl w:val="true"/>
          <w:lang w:val="en-US" w:bidi="he-IL"/>
        </w:rPr>
        <w:t xml:space="preserve">, </w:t>
      </w:r>
      <w:hyperlink r:id="rId4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טימותי לין</w:t>
        </w:r>
      </w:hyperlink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גם מ</w:t>
      </w:r>
      <w:hyperlink r:id="rId5"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ד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"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ר 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 xml:space="preserve">'. 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ורנון מקג</w:t>
        </w:r>
        <w:r>
          <w:rPr>
            <w:rStyle w:val="InternetLink"/>
            <w:color w:val="000000"/>
            <w:sz w:val="24"/>
            <w:szCs w:val="22"/>
            <w:rtl w:val="true"/>
            <w:lang w:val="en-US" w:bidi="he-IL"/>
          </w:rPr>
          <w:t>'</w:t>
        </w:r>
        <w:r>
          <w:rPr>
            <w:rStyle w:val="InternetLink"/>
            <w:color w:val="000000"/>
            <w:sz w:val="24"/>
            <w:sz w:val="24"/>
            <w:szCs w:val="22"/>
            <w:rtl w:val="true"/>
            <w:lang w:val="en-US" w:bidi="he-IL"/>
          </w:rPr>
          <w:t>י</w:t>
        </w:r>
      </w:hyperlink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חסד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יכול לומר יחד עם כותב המזמו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נר לרגלי דברי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ור לנתיבת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תהילים ק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ט </w:t>
      </w:r>
      <w:r>
        <w:rPr>
          <w:sz w:val="24"/>
          <w:szCs w:val="22"/>
          <w:lang w:val="en-US" w:bidi="he-IL"/>
        </w:rPr>
        <w:t>105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במשלי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2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כתב על דבר אלוה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התהלכך תנחה 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ת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שכבך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תשמ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 עלי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הקיצ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א תשיחך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גלל זה כתוב בפסוק שלנ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והיו עושי הדבר ולא שומעיו בלב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רמות את נפשכ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עקב א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2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sz w:val="24"/>
          <w:sz w:val="24"/>
          <w:szCs w:val="22"/>
          <w:rtl w:val="true"/>
          <w:lang w:val="en-US" w:bidi="he-IL"/>
        </w:rPr>
        <w:t>הפסוק הזה אומר לנו כיצד נוכל לדעת את רצון אלוה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692" w:right="1440" w:hanging="692"/>
        <w:jc w:val="both"/>
        <w:rPr>
          <w:bCs/>
          <w:sz w:val="24"/>
          <w:szCs w:val="24"/>
          <w:lang w:val="en-US" w:bidi="he-IL"/>
        </w:rPr>
      </w:pPr>
      <w:r>
        <w:rPr>
          <w:b/>
          <w:sz w:val="24"/>
          <w:szCs w:val="24"/>
          <w:lang w:val="en-US" w:bidi="he-IL"/>
        </w:rPr>
        <w:t>I</w:t>
      </w:r>
      <w:r>
        <w:rPr>
          <w:bCs/>
          <w:sz w:val="24"/>
          <w:szCs w:val="24"/>
          <w:rtl w:val="true"/>
          <w:lang w:val="en-US"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val="en-US" w:bidi="he-IL"/>
        </w:rPr>
        <w:t>דבר ראשון</w:t>
      </w:r>
      <w:r>
        <w:rPr>
          <w:bCs/>
          <w:sz w:val="24"/>
          <w:szCs w:val="24"/>
          <w:rtl w:val="true"/>
          <w:lang w:val="en-US" w:bidi="he-IL"/>
        </w:rPr>
        <w:t xml:space="preserve">, </w:t>
      </w:r>
      <w:r>
        <w:rPr>
          <w:bCs/>
          <w:sz w:val="24"/>
          <w:sz w:val="24"/>
          <w:szCs w:val="24"/>
          <w:rtl w:val="true"/>
          <w:lang w:val="en-US" w:bidi="he-IL"/>
        </w:rPr>
        <w:t xml:space="preserve">הפסוק מדבר על אלה שמרמים את עצמם בעניין רצון </w:t>
      </w:r>
      <w:r>
        <w:rPr>
          <w:bCs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bCs/>
          <w:sz w:val="24"/>
          <w:sz w:val="24"/>
          <w:szCs w:val="24"/>
          <w:rtl w:val="true"/>
          <w:lang w:val="en-US" w:bidi="he-IL"/>
        </w:rPr>
        <w:t>אלוהים</w:t>
      </w:r>
      <w:r>
        <w:rPr>
          <w:bCs/>
          <w:sz w:val="24"/>
          <w:szCs w:val="24"/>
          <w:rtl w:val="true"/>
          <w:lang w:val="en-US" w:bidi="he-IL"/>
        </w:rPr>
        <w:t>.</w:t>
      </w:r>
      <w:r>
        <w:rPr>
          <w:bCs/>
          <w:sz w:val="24"/>
          <w:szCs w:val="24"/>
          <w:rtl w:val="true"/>
          <w:lang w:val="en-US"/>
        </w:rPr>
        <w:t xml:space="preserve">  </w:t>
      </w:r>
    </w:p>
    <w:p>
      <w:pPr>
        <w:pStyle w:val="BodyTextIndent2"/>
        <w:ind w:hanging="0"/>
        <w:rPr>
          <w:bCs/>
          <w:sz w:val="24"/>
          <w:szCs w:val="24"/>
          <w:lang w:val="en-US" w:bidi="he-IL"/>
        </w:rPr>
      </w:pPr>
      <w:r>
        <w:rPr>
          <w:bCs/>
          <w:sz w:val="24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י מדבר על החלק השני של הפסוק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רמות את נפשכ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אלה שלא רוצים להי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ושי הדבר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ירו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יוכלו לדעת את רצון אלוהים עבור החיים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ום זה מאוד נפוץ בקרב האנשים בקהיל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רומים לעיתים קרוב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מסוגלים לדעת את רצון אלוהים עבור החיים שלה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u w:val="single"/>
          <w:rtl w:val="true"/>
          <w:lang w:val="en-US" w:bidi="he-IL"/>
        </w:rPr>
        <w:t>הם שוכחים שהשטן הוא רמאי גדו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שהשטן מדיח את כל הגוי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חזון יוחנן כ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מכונ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לשין ושטן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מדיח תבל כ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ה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חזון יוחנן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>).  "</w:t>
      </w:r>
      <w:r>
        <w:rPr>
          <w:sz w:val="24"/>
          <w:sz w:val="24"/>
          <w:szCs w:val="22"/>
          <w:rtl w:val="true"/>
          <w:lang w:val="en-US" w:bidi="he-IL"/>
        </w:rPr>
        <w:t>שטן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תנגד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ויב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מתנגד ל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טריק הכי ישן שלו הוא לרמות אנ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דיח תבל כול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מילה היוונית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דיח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הי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לאנון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הוליך שולל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לפתות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להטעות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לפתות ולהוליך שולל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זה מה שהשטן עשה כבר מההתח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דיח את האבות הראשונים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ליך אותם שול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פיתה אותם לאכול מהפרי האסור בג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בה משיחיים היום מתיימרים לחשוב שהם יודעים את רצון אלוהים עבור החיים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ם הוטעו על ידי השט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בים חושבים שרוח הקודש מדריכה או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בפועל זה השט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סור לכם לשכוח את זה אף פע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פטרוס השליח דיבר למשיחיים כש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תעוררו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יו ערניים</w:t>
      </w:r>
      <w:r>
        <w:rPr>
          <w:sz w:val="24"/>
          <w:szCs w:val="22"/>
          <w:rtl w:val="true"/>
          <w:lang w:val="en-US" w:bidi="he-IL"/>
        </w:rPr>
        <w:t>]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קדו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זהרו</w:t>
      </w:r>
      <w:r>
        <w:rPr>
          <w:sz w:val="24"/>
          <w:szCs w:val="22"/>
          <w:rtl w:val="true"/>
          <w:lang w:val="en-US" w:bidi="he-IL"/>
        </w:rPr>
        <w:t>]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י יריבכם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ויבכם</w:t>
      </w:r>
      <w:r>
        <w:rPr>
          <w:sz w:val="24"/>
          <w:szCs w:val="22"/>
          <w:rtl w:val="true"/>
          <w:lang w:val="en-US" w:bidi="he-IL"/>
        </w:rPr>
        <w:t>]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שטן מתהלך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מבקש את אשר יבלע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הראשונה לפטרוס ה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ק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י לא חושב שתוכלו להתנגד לשטן בכוחות עצמכ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אתם צריכים שעוד מאמינים יעמדו איתכ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הראשונה לפטרוס ה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ני חושב שהוא ממש צוד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ם עומדים לבד או שיש לכם התחברות קרובה עם אדם 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ם אם יהיה זה אח או אחות בבש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שטן יפתה ויתעה את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לך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כמים יחכ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עה כסילים ירו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הערה בסקופילד היא פרשנות טובה למילה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כסיל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 xml:space="preserve">כתוב ש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678</w:t>
      </w:r>
      <w:r>
        <w:rPr>
          <w:sz w:val="24"/>
          <w:szCs w:val="22"/>
          <w:rtl w:val="true"/>
          <w:lang w:val="en-US" w:bidi="he-IL"/>
        </w:rPr>
        <w:t>) "'</w:t>
      </w:r>
      <w:r>
        <w:rPr>
          <w:sz w:val="24"/>
          <w:sz w:val="24"/>
          <w:szCs w:val="22"/>
          <w:rtl w:val="true"/>
          <w:lang w:val="en-US" w:bidi="he-IL"/>
        </w:rPr>
        <w:t>כסיל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בכתובים הוא אף פעם לא אדם מפגר שכל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א דווקא אדם יהיר ועצמאי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אחד שמארגן את חייו כאילו אלוהים לא קי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דם יהיר הוא כסי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אם הוא חבר 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פידו להיות בהתחברות עם אנשים חכמים ולא עם כסיל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שטן עלול להשתמש בכסילים כדי להרחיק אתכם מרצון אלוה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u w:val="single"/>
          <w:rtl w:val="true"/>
          <w:lang w:val="en-US" w:bidi="he-IL"/>
        </w:rPr>
        <w:t>בנוסף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פשר שגם משיחיים שקריים יתעו את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כון במיוחד באחרית ה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נשים רעים ו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מים יוסיפו סרה להיות מתעים ונתע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שיחיים שקריים בהחלט יתעו אתכם ויוליכו אתכם שו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תשובה לשניה לטימותיוס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נמצאת בפסוקים </w:t>
      </w:r>
      <w:r>
        <w:rPr>
          <w:sz w:val="24"/>
          <w:szCs w:val="22"/>
          <w:lang w:val="en-US" w:bidi="he-IL"/>
        </w:rPr>
        <w:t>14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5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בר אלוהים הוא המדריך הבטוח בימים הרעים הל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צמדו לאלה שמצייתים ל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קשיבו לאלה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תעים ונתעי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u w:val="single"/>
          <w:rtl w:val="true"/>
          <w:lang w:val="en-US" w:bidi="he-IL"/>
        </w:rPr>
        <w:t>בנוסף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 xml:space="preserve">אתם עלולים להיות מודחים גם על ידי מה שמכונה </w:t>
      </w:r>
      <w:r>
        <w:rPr>
          <w:sz w:val="24"/>
          <w:szCs w:val="22"/>
          <w:u w:val="single"/>
          <w:rtl w:val="true"/>
          <w:lang w:val="en-US" w:bidi="he-IL"/>
        </w:rPr>
        <w:t>"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דרכה</w:t>
      </w:r>
      <w:r>
        <w:rPr>
          <w:sz w:val="24"/>
          <w:szCs w:val="22"/>
          <w:u w:val="single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של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יום זו המלכודת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עיקרית</w:t>
      </w:r>
      <w:r>
        <w:rPr>
          <w:sz w:val="24"/>
          <w:sz w:val="24"/>
          <w:szCs w:val="22"/>
          <w:rtl w:val="true"/>
          <w:lang w:val="en-US" w:bidi="he-IL"/>
        </w:rPr>
        <w:t xml:space="preserve"> של אוונגליסטים הח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ימדו אותם שכל מחשבה שעוברת להם בראש הי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דרכ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רוח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בים מהם מדברים על זה המ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ומר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לוהים הדריך אותי לעשות את ז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לוהים הדריך אותי לעשות ככ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שומעים את זה כל הז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נשמע מאוד רוח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מתחילים לחשוב שאדם כזה הוא משיחי חז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מכנה אותם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כסילים</w:t>
      </w:r>
      <w:r>
        <w:rPr>
          <w:sz w:val="24"/>
          <w:szCs w:val="22"/>
          <w:rtl w:val="true"/>
          <w:lang w:val="en-US" w:bidi="he-IL"/>
        </w:rPr>
        <w:t xml:space="preserve">'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וטח בלבו הוא כסי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שומעים אותם אומ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באמצע הרחוב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אדון הדריך אותי לעשות את זה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האדון הדריך אותי לש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אדון הדריך אותי ללכ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כל פעם שאתם שומעים את המילים הל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תם שומעים אותן מאדם שהוא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כסיל</w:t>
      </w:r>
      <w:r>
        <w:rPr>
          <w:sz w:val="24"/>
          <w:szCs w:val="22"/>
          <w:rtl w:val="true"/>
          <w:lang w:val="en-US" w:bidi="he-IL"/>
        </w:rPr>
        <w:t>'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וטח בלבו הוא כסי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אומר בפשטות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ינתך א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תשען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שלי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שהאנשים לא עושים את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חושפים את עצמם לרמא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חזירה אותנו לפסוק שלנו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ו עושי הדבר ולא שומעיו בל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מות את נפש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עקב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דבר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שני</w:t>
      </w:r>
      <w:r>
        <w:rPr>
          <w:b/>
          <w:bCs/>
          <w:sz w:val="28"/>
          <w:szCs w:val="24"/>
          <w:rtl w:val="true"/>
          <w:lang w:val="en-US" w:bidi="he-IL"/>
        </w:rPr>
        <w:t>,</w:t>
      </w:r>
      <w:r>
        <w:rPr>
          <w:b/>
          <w:bCs/>
          <w:sz w:val="28"/>
          <w:szCs w:val="24"/>
          <w:rtl w:val="true"/>
          <w:lang w:val="en-US" w:bidi="he-IL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הפסוק מדבר על אלה שבאמת מוצאים את רצון אלוהים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8"/>
          <w:szCs w:val="24"/>
          <w:rtl w:val="true"/>
          <w:lang w:val="en-US" w:bidi="he-IL"/>
        </w:rPr>
        <w:t xml:space="preserve"> 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ו עושי הדבר ולא שומעיו בלבד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עקב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די לשמוע את דבר אלוהים ולקבל ממנו הדר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צריכים להיות מוכנים לציית למה שאתם שומ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צב השמיעה מתואר הפסוק הקו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עקב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הסירו מעליכם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נוף ותרבות רע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קבלו בענו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בר הנטוע ב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 להושיע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עקב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די שיהיה יותר בר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צטט גם מהתרגום המודרנ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היפטרו מכל הטינוף המוסרי והרשע שכה נפו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קבלו בענווה את הדבר השתול ב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יכול להושיע את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ניו אינטרנשיונל ורז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דם חייב להיפטר מכל הטינוף המוסרי והרשע שכה הנפוץ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כולל את הפורנוגרפיה והמרי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 מהגברים מצפים לדעת את רצון אלוהים בשעה שהם משועבדים למחשבות 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קי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 מצפים לדעת את רצון אלוהים בעודם מרירים כלפי הורי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פי רועה הקהילה שלהם או כלפי מנהיגים אחרים בקהילה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 להם לב מרי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חרים יש התחברות קרובה עם אנשים שפועלים נגד אלוהים ושחיים ב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אוהבים כל כך את האנשים הא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ם שוכחים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הבת העולם איבת אלהים היא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יעקב ד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חרים מלאים בקנאה ובגאו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חייבים להתוודות בפני אלוהים על כל הדברים הללו ולבקש ממנו להסיר אותם מהלב ש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אז תהיו ענווים מספיק כדי לקבל את דבר אלוהים בתור המדריך שלכם לח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רק אז תהי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ושי הד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שומעיו בלבד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הגדול העיר הערה על הפסוק הז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המקרה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של אנ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פעם שהעמידו פנים שהם משיחי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מתחילים עכשיו להיות סקפטיי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כמעט ואינו משת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משנה במה נתחי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 איזשהו סוד מרושע בחיים של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ם מנסים להסתיר אותו מהמצפון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שטן מנסה לגרום להם להעביר ביקורת חריפה על השיר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הבשורה לוחצת חזק על מצפונם הא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גורמת להם להרגיש לא בנוח עם חטא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אתם רוצים לשמוע את דבר אלוהים מתוך הנאה ורצון לקבל ממ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עליכם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להסיר מעליכם על טינוף ותרבות רעה</w:t>
      </w:r>
      <w:r>
        <w:rPr>
          <w:sz w:val="24"/>
          <w:szCs w:val="22"/>
          <w:rtl w:val="true"/>
          <w:lang w:val="en-US" w:bidi="he-IL"/>
        </w:rPr>
        <w:t xml:space="preserve">'; </w:t>
      </w:r>
      <w:r>
        <w:rPr>
          <w:sz w:val="24"/>
          <w:sz w:val="24"/>
          <w:szCs w:val="22"/>
          <w:rtl w:val="true"/>
          <w:lang w:val="en-US" w:bidi="he-IL"/>
        </w:rPr>
        <w:t>בגלל שלדברים האלה יש כבר דיעה קדומה על דבר אלוה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פני דר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וך כדי דר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חרי דרשה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א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sz w:val="24"/>
          <w:sz w:val="24"/>
          <w:szCs w:val="22"/>
          <w:rtl w:val="true"/>
          <w:lang w:val="en-US" w:bidi="he-IL"/>
        </w:rPr>
        <w:t>ט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sz w:val="24"/>
          <w:sz w:val="24"/>
          <w:szCs w:val="22"/>
          <w:rtl w:val="true"/>
          <w:lang w:val="en-US" w:bidi="he-IL"/>
        </w:rPr>
        <w:t>פ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84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ם אתם רוצים לקבל מדבר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הסיר מעליכם כל טינוף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רק אז תוכלו להי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ושי הדבר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רק כאשר תצייתו לדבר אלוהים תוכלו לדעת את רצונו עבור החיים ש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עת אתן לכם שש דרכים מ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לדעת את רצון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זה הדבר הכי חש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לדע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א לבטוח בלב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פי שאמרתי לכם מקו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מאוד ברור בנושא</w:t>
      </w:r>
      <w:r>
        <w:rPr>
          <w:sz w:val="24"/>
          <w:szCs w:val="22"/>
          <w:rtl w:val="true"/>
          <w:lang w:val="en-US" w:bidi="he-IL"/>
        </w:rPr>
        <w:t xml:space="preserve">,  </w:t>
      </w:r>
      <w:r>
        <w:rPr>
          <w:rtl w:val="true"/>
          <w:lang w:val="en-US"/>
        </w:rPr>
        <w:t xml:space="preserve">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וטח בלבו הוא כסי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108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למה זה כל כך חשוב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</w:t>
      </w:r>
      <w:r>
        <w:rPr>
          <w:rtl w:val="true"/>
          <w:lang w:val="en-US"/>
        </w:rPr>
        <w:t xml:space="preserve"> </w:t>
      </w:r>
    </w:p>
    <w:p>
      <w:pPr>
        <w:pStyle w:val="TextBody"/>
        <w:ind w:left="1080"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 הלב מכל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 הוא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י ידע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רמיהו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1080" w:right="72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אין פלא שאדם שבוטח בליבו מכונה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כסיל</w:t>
      </w:r>
      <w:r>
        <w:rPr>
          <w:sz w:val="24"/>
          <w:szCs w:val="22"/>
          <w:rtl w:val="true"/>
          <w:lang w:val="en-US" w:bidi="he-IL"/>
        </w:rPr>
        <w:t>'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די לדע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רצות לעשו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א את רצונכ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חפץ לעשות רצונו ידע לקח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א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וא או מנפשי אדבר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חנן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1080" w:right="72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פירוש הדבר הוא שאם אדם בוחר לעשו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והים יגלה לו את רצו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בן של אלוהי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פרשנות לבשורת יוחנ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סורד אוף דה לורד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6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6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נרי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מורי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פשר לקרוא את זה ככה</w:t>
      </w:r>
      <w:r>
        <w:rPr>
          <w:sz w:val="24"/>
          <w:szCs w:val="22"/>
          <w:rtl w:val="true"/>
          <w:lang w:val="en-US" w:bidi="he-IL"/>
        </w:rPr>
        <w:t>: '</w:t>
      </w:r>
      <w:r>
        <w:rPr>
          <w:sz w:val="24"/>
          <w:sz w:val="24"/>
          <w:szCs w:val="22"/>
          <w:rtl w:val="true"/>
          <w:lang w:val="en-US" w:bidi="he-IL"/>
        </w:rPr>
        <w:t>אם אדם רוצה ברצינות לעשות את רצו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ידע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ל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נאי קדם לאימות רצונו של אלוהים הו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מידה מסויימת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רצון אמיתי לעשו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אם התשובה מנוגדת להעדפותיו האישיות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המג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יוחנן ז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די לדע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התוודות ולזנוח את חטאיכ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מכסה פשעיו לא יצליח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מודה ו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ב י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שרי אדם מפחד תמי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מקשה ל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פול ברע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די לדע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 תבוזו למוסר של אביכם המשיח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ל ינאץ מוסר אבי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תוכ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יער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ן חכם מוסר אב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לץ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 גער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של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די לדע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ציית לעצתם של המנהיגים הרוחניים שלכם בקהיל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מע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נהיגיכם והכנעו מפני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דים ה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כם כעתידים לתת חשב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יעש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זאת בשמחה ולא באנחה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1080" w:right="72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הרפורמציה</w:t>
      </w:r>
      <w:r>
        <w:rPr>
          <w:sz w:val="24"/>
          <w:sz w:val="24"/>
          <w:szCs w:val="22"/>
          <w:rtl w:val="true"/>
          <w:lang w:val="en-US" w:bidi="he-IL"/>
        </w:rPr>
        <w:t xml:space="preserve"> נכתב על עבר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ג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מנהיגי קהילה נאמנים הם כמו רועים או שומרים נאמ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צלצלים בפעמוני האזהרה של העי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אגתם של המנהיגים היא עמוקה ואמית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מונו לתפקיד על ידי אלוהים ועתידים לתת לו דין וחשב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יסבלו אם תהיה התנגדות לשירות שלה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די לדעת את רצון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יכם להקדיש את חייכם לאלוהים ולא להידמות לעול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עתה הנני מעורר את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רחמי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תגיש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יותיכם 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בן חי וקדוש ונרצה ל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דמו ל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חלפו להיות לכם לב חדש לב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ן מ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א רצון ה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הטוב והנחמד והשל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ומ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080" w:right="720" w:hanging="0"/>
        <w:jc w:val="both"/>
        <w:rPr>
          <w:lang w:val="en-US"/>
        </w:rPr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ב חדש הוא לב שספוג בדבר אלוהים ונשלט על יד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רומ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ואו נעמוד ונשיא את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דף השירים שלכ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זמן שאנחנו הולכים עם האדון לאור דבר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זה הדר הוא שופך בדרכנ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זמן שאנחנו עושים את רצונו ה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עדיין נשאר איתנ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וגם עם כל מי שבוטח ומציית</w:t>
      </w:r>
      <w:r>
        <w:rPr>
          <w:rtl w:val="true"/>
          <w:lang w:bidi="he-IL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ן דרך אחר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מ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לבטוח ול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עולם לא נוכל לבחון את תענוגות אהבתו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ד שאת הכל נניח על המזבח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גלל שהחסד שהוא מקר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שמחה שהוא מעניק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ורים לאלה שבוטחים ומציית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ן דרך אחר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מ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לבטוח ול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ז בהתחברות מתוקה לרגליו נשב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 שלצידו נלך בדר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נעשה את ש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לך לאן שישלח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עולם לא נפ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נבטח ונ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ן דרך אחר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מ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לבטוח ול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אמ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6-19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נא הישארו לעמוד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ול השליח אמר ברומים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ם שמעו לקול הבשור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ימו לב איך שאול אומר את ז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הוא לא אומר שהם לא </w:t>
      </w:r>
      <w:r>
        <w:rPr>
          <w:sz w:val="24"/>
          <w:sz w:val="24"/>
          <w:szCs w:val="22"/>
          <w:u w:val="single"/>
          <w:rtl w:val="true"/>
          <w:lang w:bidi="he-IL"/>
        </w:rPr>
        <w:t>האמינו</w:t>
      </w:r>
      <w:r>
        <w:rPr>
          <w:sz w:val="24"/>
          <w:sz w:val="24"/>
          <w:szCs w:val="22"/>
          <w:rtl w:val="true"/>
          <w:lang w:bidi="he-IL"/>
        </w:rPr>
        <w:t xml:space="preserve"> ב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א שהם לא </w:t>
      </w:r>
      <w:r>
        <w:rPr>
          <w:sz w:val="24"/>
          <w:sz w:val="24"/>
          <w:szCs w:val="22"/>
          <w:u w:val="single"/>
          <w:rtl w:val="true"/>
          <w:lang w:bidi="he-IL"/>
        </w:rPr>
        <w:t>שמעו בקו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בשורה מחכה לתג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קוראת לפעו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יא קוראת לצ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שורה נועדה להשפיע על כל חייו של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נועדה לשל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הדבר המרכזי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זו שמנהלת את השקפת עולמו של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הכוונה במילה </w:t>
      </w:r>
      <w:r>
        <w:rPr>
          <w:sz w:val="24"/>
          <w:sz w:val="24"/>
          <w:szCs w:val="22"/>
          <w:u w:val="single"/>
          <w:rtl w:val="true"/>
          <w:lang w:bidi="he-IL"/>
        </w:rPr>
        <w:t>ציות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ציות הוא דבר בסיס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מהות החטא היא </w:t>
      </w:r>
      <w:r>
        <w:rPr>
          <w:sz w:val="24"/>
          <w:sz w:val="24"/>
          <w:szCs w:val="22"/>
          <w:u w:val="single"/>
          <w:rtl w:val="true"/>
          <w:lang w:bidi="he-IL"/>
        </w:rPr>
        <w:t>חוסר ציות</w:t>
      </w:r>
      <w:r>
        <w:rPr>
          <w:sz w:val="24"/>
          <w:sz w:val="24"/>
          <w:szCs w:val="22"/>
          <w:rtl w:val="true"/>
          <w:lang w:bidi="he-IL"/>
        </w:rPr>
        <w:t xml:space="preserve"> לאלוהים</w:t>
      </w:r>
      <w:r>
        <w:rPr>
          <w:sz w:val="24"/>
          <w:szCs w:val="22"/>
          <w:rtl w:val="true"/>
          <w:lang w:bidi="he-IL"/>
        </w:rPr>
        <w:t>" ("</w:t>
      </w:r>
      <w:r>
        <w:rPr>
          <w:sz w:val="24"/>
          <w:sz w:val="24"/>
          <w:szCs w:val="22"/>
          <w:rtl w:val="true"/>
          <w:lang w:bidi="he-IL"/>
        </w:rPr>
        <w:t>בשורת אלוהים וציות</w:t>
      </w:r>
      <w:r>
        <w:rPr>
          <w:sz w:val="24"/>
          <w:szCs w:val="22"/>
          <w:rtl w:val="true"/>
          <w:lang w:bidi="he-IL"/>
        </w:rPr>
        <w:t>"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משיח קורא לכם לשוב מחטאיכם ולבוא אל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מת על הצלב כדי לשלם על חטאי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קורא לכם לציית לבשור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הוא קורא לכם לבוא אליו מתוך ציות למצוות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ם לא תבואו אל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ם לא מצייתים למצוות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ליכם להשליך את עצמכם לגמרי ולחלוטין על ישוע המשיח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זהו ציות ל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ה שהופך אותך למשיחי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ם תרצו לדבר איתנו על ציות לבשורה ועל ישועה אמית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כו בבקשה אחרי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ייג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נוח סונג ו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קייגן לקצה האודיטור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זמן שכל העיניים עצומות עכש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כו בבקשה אחריהם לקצה הא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ייקחו אתכם ל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חדר השאלות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>ושם תוכלו לדבר ולהתפל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6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דרשות בעברית 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יעקב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1-25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  <w:tab/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בטח וציית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ג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ון ה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סאמי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846-1919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איך לדעת את רצון אלוהי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  <w:lang w:val="en-US" w:bidi="he-IL"/>
        </w:rPr>
      </w:pPr>
      <w:r>
        <w:rPr>
          <w:b/>
          <w:sz w:val="24"/>
          <w:szCs w:val="28"/>
          <w:lang w:val="en-US"/>
        </w:rPr>
        <w:t>HOW TO KNOW THE WILL OF GOD</w:t>
      </w:r>
    </w:p>
    <w:p>
      <w:pPr>
        <w:pStyle w:val="Normal"/>
        <w:jc w:val="center"/>
        <w:rPr>
          <w:b/>
          <w:b/>
          <w:bCs/>
          <w:sz w:val="24"/>
          <w:szCs w:val="22"/>
          <w:lang w:val="en-US" w:bidi="he-IL"/>
        </w:rPr>
      </w:pPr>
      <w:r>
        <w:rPr>
          <w:b/>
          <w:bCs/>
          <w:sz w:val="24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1008" w:right="1008" w:hanging="101"/>
        <w:jc w:val="both"/>
        <w:rPr/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היו ע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שי הדבר ולא ש</w:t>
      </w:r>
      <w:r>
        <w:rPr>
          <w:sz w:val="28"/>
          <w:sz w:val="28"/>
          <w:szCs w:val="24"/>
          <w:rtl w:val="true"/>
          <w:lang w:val="en-US"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מעיו בלבד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רמות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נפשכ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יעקב א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2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 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1253" w:right="1152" w:hanging="101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תהילים ק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10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שלי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2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>
          <w:sz w:val="24"/>
        </w:rPr>
      </w:pPr>
      <w:r>
        <w:rPr>
          <w:sz w:val="24"/>
        </w:rPr>
        <w:t>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פסוק מדבר על אלה שמרמים את עצמם ב</w:t>
      </w:r>
      <w:r>
        <w:rPr>
          <w:sz w:val="28"/>
          <w:sz w:val="28"/>
          <w:szCs w:val="24"/>
          <w:rtl w:val="true"/>
          <w:lang w:bidi="he-IL"/>
        </w:rPr>
        <w:t xml:space="preserve">עניין </w:t>
      </w:r>
      <w:r>
        <w:rPr>
          <w:sz w:val="28"/>
          <w:sz w:val="28"/>
          <w:szCs w:val="24"/>
          <w:rtl w:val="true"/>
          <w:lang w:bidi="he-IL"/>
        </w:rPr>
        <w:t>רצון אלוהי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>
          <w:sz w:val="28"/>
          <w:szCs w:val="24"/>
          <w:lang w:bidi="he-IL"/>
        </w:rPr>
      </w:pPr>
      <w:r>
        <w:rPr>
          <w:sz w:val="24"/>
          <w:rtl w:val="true"/>
        </w:rPr>
        <w:tab/>
        <w:tab/>
        <w:tab/>
        <w:tab/>
      </w:r>
      <w:r>
        <w:rPr>
          <w:sz w:val="28"/>
          <w:sz w:val="28"/>
          <w:szCs w:val="24"/>
          <w:rtl w:val="true"/>
          <w:lang w:bidi="he-IL"/>
        </w:rPr>
        <w:t>חזון יוחנן כ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פטרוס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שלי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2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טימותי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של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2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>
          <w:sz w:val="24"/>
        </w:rPr>
      </w:pPr>
      <w:r>
        <w:rPr>
          <w:sz w:val="24"/>
        </w:rPr>
        <w:t>II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פסוק מדבר על אלה שבאמת מוצאים את רצון אלוהי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עקב א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1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>
          <w:sz w:val="24"/>
        </w:rPr>
      </w:pPr>
      <w:r>
        <w:rPr>
          <w:sz w:val="24"/>
          <w:rtl w:val="true"/>
        </w:rPr>
        <w:tab/>
        <w:tab/>
        <w:tab/>
        <w:tab/>
      </w:r>
      <w:r>
        <w:rPr>
          <w:sz w:val="28"/>
          <w:sz w:val="28"/>
          <w:szCs w:val="24"/>
          <w:rtl w:val="true"/>
          <w:lang w:bidi="he-IL"/>
        </w:rPr>
        <w:t>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של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2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רמיהו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ז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של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/>
      </w:pPr>
      <w:r>
        <w:rPr>
          <w:sz w:val="24"/>
          <w:rtl w:val="true"/>
        </w:rPr>
        <w:tab/>
        <w:tab/>
        <w:tab/>
        <w:tab/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עבר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רומים י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3:22:00Z</dcterms:created>
  <dc:creator>Christopher L. Cagan</dc:creator>
  <dc:description/>
  <dc:language>en-US</dc:language>
  <cp:lastModifiedBy>Kyu Lee</cp:lastModifiedBy>
  <cp:lastPrinted>2016-05-13T23:49:00Z</cp:lastPrinted>
  <dcterms:modified xsi:type="dcterms:W3CDTF">2016-05-28T23:24:00Z</dcterms:modified>
  <cp:revision>4</cp:revision>
  <dc:subject/>
  <dc:title>REVIVAL AND EVANGELISM</dc:title>
</cp:coreProperties>
</file>