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חזרה אמיתית בתשובה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 גרסת </w:t>
      </w:r>
      <w:r>
        <w:rPr>
          <w:b w:val="false"/>
          <w:bCs/>
          <w:sz w:val="28"/>
          <w:szCs w:val="28"/>
          <w:lang w:val="en-US" w:bidi="he-IL"/>
        </w:rPr>
        <w:t>2015</w:t>
      </w:r>
    </w:p>
    <w:p>
      <w:pPr>
        <w:pStyle w:val="Heading"/>
        <w:rPr>
          <w:lang w:val="en-US"/>
        </w:rPr>
      </w:pPr>
      <w:r>
        <w:rPr/>
        <w:t>REAL CONVERSION – 2015 EDITION</w:t>
      </w:r>
    </w:p>
    <w:p>
      <w:pPr>
        <w:pStyle w:val="Heading"/>
        <w:rPr>
          <w:sz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נ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4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מן אומר אני לכ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לא תשוב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יות כיל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 תבואו אל מלכות השמ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תי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ישוע אמר בפשטו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ם לא תשובו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לא תבואו אל מלכות השמ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הבהיר מעל כל ספק שעליכם לעבור דרך חזרה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אמר שאם לא תעברו דרך חזרה בתשוב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 תבואו אל מלכות השמים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בוקר הזה אני הולך לדבר אתכם על מה שקורה למי שעובר דרך חזרה אמיתית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שימו לב שאמרתי חזר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מיתי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רך השימוש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פילת החוטא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ובצורות רבות אחרות דסיז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וניז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יליוני בני אדם חוו רק חזרה מזוייפת בתשוב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יש לנו חברי כנסיה בוד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לל אש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חזרו בתשובה מיד אחרי ששמעו את הבשורה שהושמעה בביר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לה היו אנשים מבוגרים שנסיבות החיים הכינו אותם לכך היטב בטרם שמעו את הבש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ו שם ילדים קט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ב החזרות האמיתיות בתשובה שהיו 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ידה ר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יו בקרב הצעירים שבאו למשיח אחרי מספר חודשים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ואפילו שנים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של שמיעת דרשות הבש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כול להיות דבר כזה אמונה ממבט ראש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בדרך כלל מגיעים לאמונה בשלב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סביב לפשפש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פילגרים פובליקיישנ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פסת חוזרת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9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5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נה הם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לב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רב האנשים עוברים דרכם</w:t>
      </w:r>
      <w:r>
        <w:rPr>
          <w:szCs w:val="22"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תם באים לכנסיה מסיבות אחרות שאינן חזרה בתשובה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בפעמים הראשונות כמעט כולם באים לכנסיה מהסיבה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 נכונה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כמו שעשיתי א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תי לכנסיה כשהייתי נער בגלל שהמשפחה שגרה בשכנות אלינו הזמינה אותי לבוא איתם לכנס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ז בשנת </w:t>
      </w:r>
      <w:r>
        <w:rPr>
          <w:szCs w:val="22"/>
          <w:lang w:bidi="he-IL"/>
        </w:rPr>
        <w:t>195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תחלתי להגיע לכנסיה בגלל שהייתי בוד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גלל שהשכנים ממול היו נחמדים א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בוודאי לא הסיבה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כונה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נכון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באת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דימ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סוף הדרשה הראשונה ששמעתי ונטבלתי מבלי לקבל ייעוץ בכל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פילו בלי שנשאלתי למה באתי קדי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כה נהייתי בפטיס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לא חזרתי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תי בגלל שהשכנים שלנו היו נחמדים 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בגלל שרציתי לה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גלל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ברתי מאבק ארוך שנמשך שבע שנים לפני שלבסוף חזרתי בתשובה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8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בספטמבר </w:t>
      </w:r>
      <w:r>
        <w:rPr>
          <w:szCs w:val="22"/>
          <w:lang w:bidi="he-IL"/>
        </w:rPr>
        <w:t>196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עה ששמעתי את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וודבריד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מטיף ב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 xml:space="preserve">ביול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כיום אוניברסיטת ביולה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זה היה היום שבו בטחתי ב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וא טיהר אותי והושיע אותי מה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מה איתכם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 xml:space="preserve">האם באתם לכנסיה בגלל שהייתם בודד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ו בגלל שהוריכם הביאו אותכם לכנסיה בתור ילד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ם הבוקר אתם כאן בגלל מנהג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ילד שגודל בכנס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זה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אומר שחזרתם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ו האם באתם כמו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הייתם בודדים ומישהו הזמין אות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אנשים היו נחמדים אליכ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זה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אומר שחזרתם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 תבינו אותי לא נ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י שמח שאתם כאן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ין אם בגלל מנהג של ילד כנס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ין אם בגלל בדיד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מו שהיה איתי כשהייתי בן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ה הן סיבות מובנות לבוא לכנסי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הן לא תושענה אות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תם חייבים חזרה </w:t>
      </w:r>
      <w:r>
        <w:rPr>
          <w:szCs w:val="22"/>
          <w:u w:val="single"/>
          <w:rtl w:val="true"/>
          <w:lang w:bidi="he-IL"/>
        </w:rPr>
        <w:t>אמיתית</w:t>
      </w:r>
      <w:r>
        <w:rPr>
          <w:szCs w:val="22"/>
          <w:rtl w:val="true"/>
          <w:lang w:bidi="he-IL"/>
        </w:rPr>
        <w:t xml:space="preserve"> בתשובה כדי לה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חייבים באמת לרצות להיוושע על ידי 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יא הסיבה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כונ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אחת והיחידה שתושיע אותכם מחיים בחטא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זה לא רע להיות כאן בגלל מנהג או בגלל שאתם בוד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שוט זאת לא הסיבה הנכ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תם צריכים לרצות משהו </w:t>
      </w:r>
      <w:r>
        <w:rPr>
          <w:szCs w:val="22"/>
          <w:u w:val="single"/>
          <w:rtl w:val="true"/>
          <w:lang w:bidi="he-IL"/>
        </w:rPr>
        <w:t>יותר</w:t>
      </w:r>
      <w:r>
        <w:rPr>
          <w:szCs w:val="22"/>
          <w:rtl w:val="true"/>
          <w:lang w:bidi="he-IL"/>
        </w:rPr>
        <w:t xml:space="preserve"> מזה כדי לחזור בתשו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רק בגלל שזה גורם לכם להרגיש טוב יותר לבוא לכנסיה</w:t>
      </w:r>
      <w:r>
        <w:rPr>
          <w:szCs w:val="22"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תם מתחילים להבין שבאמת יש אלוהי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ולי לפני שבאתם לכנסיה כבר הבנתם שאלוהים ק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מה שיש לרב האנשים זו רק אמונה מעורפלת ולא ברורה ב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ני שלראשונה יצא להם להתעמת עם הבש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נראה שגם זה היה המקרה ש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מישהו הביא אותכם לכא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ם גודלתם בכנס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כבר יודעים הרבה על הכתוב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כם יכולים למצוא בקלות את המקום הנכון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מכירים את תוכנית הישו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מכירים הרבה פסוקים מ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והרבה שי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לוהים עדיין לא אמיתי ומעורפל עבורכ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ל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ן אם אתם חדשים כאן או בין אם אתם ילדי כנס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שהו מתחיל לק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מתחילים להבין ש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באמת יש אלוהי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לא רק מדברים על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הופך להיות משהו מאוד אמיתי עבורכ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ייתה לי אמונה עמומה ומעורפלת באלוהים מאז שהייתי ילד קט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לא הייתי מודע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ל הגדול והנורא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נחמיה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5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מ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עד גיל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מעלה משנתיים אחרי שהתחלתי לבוא לכנסיה הבפטיסטית ההיא עם השכנים ממ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יום שסבתא שלי נקברה ברחתי אל בין העצים של בית הקברות ונפלתי על הקרקע תוך שאני מתנשף ומזי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פתע אלוהים ירד אל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ידעתי שהוא היה אמי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הוא היה כל יכ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פילו מפחי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קדוש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עדיין לא חזרתי בתשובה</w:t>
      </w:r>
      <w:r>
        <w:rPr>
          <w:szCs w:val="22"/>
          <w:rtl w:val="true"/>
          <w:lang w:bidi="he-IL"/>
        </w:rPr>
        <w:t xml:space="preserve">.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אם עברתם משהו דומ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האלוהים מ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וא משהו אמיתי בשבילכ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זה חשוב מא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בלי אמונה לא יוכל איש להיות רצוי אל האלוה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כי כל הקרב אליו צריך להאמין כי יש אלוה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ז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 שהוא קיים</w:t>
      </w:r>
      <w:r>
        <w:rPr>
          <w:rtl w:val="true"/>
          <w:lang w:bidi="he-IL"/>
        </w:rPr>
        <w:t>]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אמונה באלוהים דורשת כמות מסויימת של אמונ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מהאמונה הזו לא תגיע הישו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לא חזרה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י נהגה להגיד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תמיד האמנתי באלוה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ואין לי ספק שהיא באמת האמי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האמינה באלוהים מאז ילדו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היא לא חזרה בתשובה עד גיל </w:t>
      </w:r>
      <w:r>
        <w:rPr>
          <w:szCs w:val="22"/>
          <w:lang w:bidi="he-IL"/>
        </w:rPr>
        <w:t>8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חשוב שהיא האמינה ב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צריך משהו יותר מזה כדי שאדם באמת יחזור בתשוב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ה שאני או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כנראה באתם הבוקר לכנסיה בלי לדעת עד כמה אלוהים אמי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לי לא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אולי קצת יותר מה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ראו שבאמת יש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שלב הש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ו עדיין לא חזרה בתשובה</w:t>
      </w:r>
      <w:r>
        <w:rPr>
          <w:szCs w:val="22"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I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sz w:val="24"/>
          <w:szCs w:val="24"/>
          <w:rtl w:val="true"/>
          <w:lang w:bidi="he-IL"/>
        </w:rPr>
        <w:t xml:space="preserve"> </w:t>
      </w:r>
      <w:r>
        <w:rPr>
          <w:bCs/>
          <w:sz w:val="24"/>
          <w:szCs w:val="24"/>
          <w:rtl w:val="true"/>
          <w:lang w:bidi="he-IL"/>
        </w:rPr>
        <w:t xml:space="preserve">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תם מבינים שפגעתם והכעסתם את אלוהים עם החטא שלכם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אשר המה בבשר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ז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 אלה שלא חזרו בתשובה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לא יוכלו להיות רצויים לאלוה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ומ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ז אתם מתחילים להב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בתור בני אדם שלא חזרו בתשו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תוכלו להיות רצויים לאלוהים בגלל מעש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צ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מתחילים להבין שאתם חוט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ל יום לבבכ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מאן לשוב תצבור לך עבר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ומים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5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 xml:space="preserve">: 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 זועם בכל י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חרי שגיליתם שבאמת יש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מתחילים להבין שפגעתם באלוהים בגלל החטא ש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געתם באלוהים גם בזה שלא אהבתם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חטאים שעשיתם היו נגד אלוהים ומצוות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יתברר לכם שזה נ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מן הזה חוסר אהבתכם לאלוהים יראה לכם כחטא גד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תר מ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ם תתחילו לראות שהטבע שלכם הוא חו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ין בכם שום דבר ט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לב שלכם חוט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שלב הזה בדרך כלל מכונה על ידי הפוריטנים כשלב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עורר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לא יכולה להיות התעוררות בלי התחושה החדה של החטא ותוכח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עצמית עמו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תרגישו כמו ש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ניוטון הרגיש בשעה שכתב</w:t>
      </w:r>
      <w:r>
        <w:rPr>
          <w:szCs w:val="22"/>
          <w:rtl w:val="true"/>
          <w:lang w:bidi="he-IL"/>
        </w:rPr>
        <w:t>:</w:t>
      </w:r>
      <w:r>
        <w:rPr>
          <w:rtl w:val="true"/>
          <w:lang w:bidi="he-IL"/>
        </w:rPr>
        <w:t xml:space="preserve"> 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ו 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ה שפל אנוכ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מא ומלוכלך</w:t>
      </w:r>
      <w:r>
        <w:rPr>
          <w:rtl w:val="true"/>
          <w:lang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יך אוכל אפילו להעז להסתכן עם כזה מטען של חטא</w:t>
      </w:r>
      <w:r>
        <w:rPr>
          <w:rtl w:val="true"/>
          <w:lang w:bidi="he-IL"/>
        </w:rPr>
        <w:t xml:space="preserve">? 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ם הלב המזוהם הזה הוא מקום משכנך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ב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חילים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בכל מק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ה רוע אני רוא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ו 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ה שפל אנוכ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ניוט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25-1807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בשלב הזה תתחילו לחשוב לעומק על החטא הפנימי של מחשבותיכם וליב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תחשב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יבי חוטא מא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רחוק מאוד מאלוה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מחשבות האלה תפרענה 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חשבות החוטאות שלכם וחוסר אהבתכם לאלוהים תגרומנה לכם להיות מודאגים וחסרי מנו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לב חסר החיים והקר כלפי אלוהים יציק לכם בשלב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תתחילו להבין שלאדם עם לב חוטא כמו שלכם אין תקוו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תם תראו שזה הוגן ומתבקש שאלוהים ישלח אתכם לגיהנו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גלל שמגיע לכם גיה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ה שתחשבו אחרי שבאמת התעוררתם והבנתם שפגעתם באלוהים והכעסתם אותו עם 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לב ההתעוררות הזה הוא שלב ח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ו עדיין לא חזרה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דם שרואה עד כמה הוא חוטא כבר התעור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עדיין לא חזר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זרה בתשובה היא משהו מרחיק לכת הרבה יותר מתוכחת חטא גרידא</w:t>
      </w:r>
      <w:r>
        <w:rPr>
          <w:szCs w:val="22"/>
          <w:rtl w:val="true"/>
          <w:lang w:bidi="he-IL"/>
        </w:rPr>
        <w:t xml:space="preserve">. 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לפתע תבינו שאתם לא רצויים ל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שכזו מודעות תתפתח מסתם תורה להבנה מלאה יותר שאלוהים נפגע ושאתם מאוד לא רצויים לפנ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ק כאשר תהיו ערים לחלוטין לעובדה שאתם חוטאים וטמאים תהיו מוכנים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לב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רביעי והחמישי של החזרה בתשובה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ן נהיה מודע לחטא שלו כשהיה בן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יו וסבו היו מטיפ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חיו בימים בהם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סיז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וניז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מודרני עדיין לא הפך חזרה אמיתית בתשובה למשהו עכור ומעורפ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יו וסבו ל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חפו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אותו לעש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לטה שטחית עבור המשיח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מקום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חיכו שאלוהים יעשה בתוכו עבודה יסודית של תוכח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חושב שהם פעלו נ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בגיל </w:t>
      </w:r>
      <w:r>
        <w:rPr>
          <w:szCs w:val="22"/>
          <w:lang w:bidi="he-IL"/>
        </w:rPr>
        <w:t>1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קיבל בסופו של דבר תוכחת חטא עמו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הסביר את ההתעוררות של המודעות לטבע החוטא שלו במילים האלה</w:t>
      </w:r>
      <w:r>
        <w:rPr>
          <w:szCs w:val="22"/>
          <w:rtl w:val="true"/>
          <w:lang w:bidi="he-IL"/>
        </w:rPr>
        <w:t>:</w:t>
      </w:r>
      <w:r>
        <w:rPr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פתע פתא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גשתי את מ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ושא בידו את תורת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שהוא הסתכל ע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ראה שהוא בוחן אותי מכף רגל ועד ראש עם אש בעינ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ו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מר לי לקרוא את</w:t>
      </w:r>
      <w:r>
        <w:rPr>
          <w:rtl w:val="true"/>
          <w:lang w:bidi="he-IL"/>
        </w:rPr>
        <w:t>] '</w:t>
      </w:r>
      <w:r>
        <w:rPr>
          <w:rtl w:val="true"/>
          <w:lang w:bidi="he-IL"/>
        </w:rPr>
        <w:t>עשרת דיברות אלוהים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עשרת הדיברו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כשקראתי אותן נדמה היה כאילו הן התאחדו כולן להאשים ולהוכיח אותי בעיני אלוהים הקדוש</w:t>
      </w:r>
      <w:r>
        <w:rPr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הוא ר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היה בתוך החוויה הז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וא חוטא בעיני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ששום כמות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א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טוב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א תוכל להושיע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הצעיר עבר תקופה של צער גד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הרבה דרכים הוא ניסה בכוחות עצמו להשיג שלום עם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כל נסיונותיו לעשות שלום עם אלוהים נכ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וביל אותנו לשלב הרביעי של החזרה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ביע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תם מנסים להרוויח את הישועה שלכ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ו ללמוד איך להיוושע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BodyTextIndent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דם שעבר התעוררות ירגיש חו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עדיין לא יפנה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עיהו הנביא תיאר בני אדם שנמצאים במצב הזה במיל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מסתר פנים ממנו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ולא חשבנוה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ו 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נחנו כמו 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דע שהוא 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סתתר מהמושי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ניסה לכסות על חטאו על ידי עלי תאנ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בראשית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,8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בדומה ל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חוטא שעבר התעוררות מנסה כל מיני דברים כדי להושיע את עצמו מ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מנס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למ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יך לה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מגלה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מיד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א מועילה 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וא כמו אלו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ומדות תמיד ולעולם אינן יכולות לבוא לידיעת האמ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שניה לטימותיוס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או שיחפ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רגש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מקום את ישוע 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שים שמחפש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רגש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ושים את זה במשך חוד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גלל שאף אחד לא נושע על יד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רגש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היה ער לחטא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וא לא האמין שיוכל להיוושע רק מלבטוח ב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פני שבאתי ל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רתי לעצמ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טוח שזה לא יכול לעבוד כ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ם אאמין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ש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אוושע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אני אמור להרגיש משה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ני אמור לעשות משה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זה מוביל אותנו לשלב החמיש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V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חמ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בסופו של דבר אתם באים לישוע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ובוטחים רק בו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בסופו של דבר 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הצעיר שמע מטיף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ביטו אל משיח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אין טעם להסתכל על עצמכם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ביטו אל המשיח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אחרי כל המאבק המהומה והכאב הפנימי של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בסופו של דבר הביט אל ישוע ובטח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נושעתי על ידי ד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ישוע</w:t>
      </w:r>
      <w:r>
        <w:rPr>
          <w:szCs w:val="22"/>
          <w:rtl w:val="true"/>
          <w:lang w:bidi="he-IL"/>
        </w:rPr>
        <w:t xml:space="preserve">]!  </w:t>
      </w:r>
      <w:r>
        <w:rPr>
          <w:szCs w:val="22"/>
          <w:rtl w:val="true"/>
          <w:lang w:bidi="he-IL"/>
        </w:rPr>
        <w:t>יכולתי לרקוד כל הדרך הבייתה</w:t>
      </w:r>
      <w:r>
        <w:rPr>
          <w:szCs w:val="22"/>
          <w:rtl w:val="true"/>
          <w:lang w:bidi="he-IL"/>
        </w:rPr>
        <w:t xml:space="preserve">"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חרי כל המאבק והספ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הפסיק לחפש הרג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כל דבר אחר בתוך 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פשוט בטח בישוע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ז ישוע הושיע אותו מ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רגע אחד הוא טוהר מחטא בזכות דמו של ישוע המשי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פשו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חד עם זאת זו גם החוויה הכי עמוקה שייצור אנושי יכול לעבור</w:t>
      </w:r>
      <w:r>
        <w:rPr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זו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ידידי</w:t>
      </w:r>
      <w:r>
        <w:rPr>
          <w:b/>
          <w:bCs/>
          <w:i/>
          <w:iCs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חזרה אמיתית בתשובה</w:t>
      </w:r>
      <w:r>
        <w:rPr>
          <w:b/>
          <w:bCs/>
          <w:i/>
          <w:iCs/>
          <w:szCs w:val="22"/>
          <w:rtl w:val="true"/>
          <w:lang w:bidi="he-IL"/>
        </w:rPr>
        <w:t>!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אמן באדון ישוע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יוושע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ט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זף הארט אמר</w:t>
      </w:r>
      <w:r>
        <w:rPr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רגע בו חוטא מאמי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בוטח באלוהיו הצלוב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ת סליחתו באחת מקב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פרה מלאה בזכות דמ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רגע בו חוטא מאמי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hanging="0"/>
        <w:jc w:val="center"/>
        <w:rPr>
          <w:bCs/>
          <w:sz w:val="24"/>
          <w:szCs w:val="24"/>
          <w:lang w:bidi="he-IL"/>
        </w:rPr>
      </w:pPr>
      <w:r>
        <w:rPr>
          <w:bCs/>
          <w:sz w:val="24"/>
          <w:sz w:val="24"/>
          <w:szCs w:val="24"/>
          <w:rtl w:val="true"/>
          <w:lang w:bidi="he-IL"/>
        </w:rPr>
        <w:t>מסקנה</w:t>
      </w:r>
    </w:p>
    <w:p>
      <w:pPr>
        <w:pStyle w:val="BodyTextIndent2"/>
        <w:ind w:hanging="0"/>
        <w:rPr>
          <w:bCs/>
          <w:sz w:val="20"/>
          <w:szCs w:val="24"/>
          <w:lang w:bidi="he-IL"/>
        </w:rPr>
      </w:pPr>
      <w:r>
        <w:rPr>
          <w:bCs/>
          <w:sz w:val="20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ם לא תשו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יות כיל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תבואו אל מלכות השמ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 xml:space="preserve">בדומה לדמות המרכזית בספר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סעות ההלך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אל תסגלו לעצמיכם שו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לטה שטחית עבור המשיח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וודאו</w:t>
      </w:r>
      <w:r>
        <w:rPr>
          <w:szCs w:val="22"/>
          <w:rtl w:val="true"/>
          <w:lang w:bidi="he-IL"/>
        </w:rPr>
        <w:t xml:space="preserve"> שהחזרה שלכם בתשובה היא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מית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כן אם לא חזרתם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באמת</w:t>
      </w:r>
      <w:r>
        <w:rPr>
          <w:szCs w:val="22"/>
          <w:rtl w:val="true"/>
          <w:lang w:bidi="he-IL"/>
        </w:rPr>
        <w:t xml:space="preserve"> בתשוב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תבואו אל מלכות השמ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ח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כדי שתהיה לכם חזרה אמיתית בתשובה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  <w:lang w:bidi="he-IL"/>
        </w:rPr>
        <w:t xml:space="preserve">אתם צריכים לבוא למקום של אמונה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מיתית</w:t>
      </w:r>
      <w:r>
        <w:rPr>
          <w:szCs w:val="22"/>
          <w:rtl w:val="true"/>
          <w:lang w:bidi="he-IL"/>
        </w:rPr>
        <w:t xml:space="preserve"> בכך שיש אלוה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לוהים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מיתי</w:t>
      </w:r>
      <w:r>
        <w:rPr>
          <w:szCs w:val="22"/>
          <w:rtl w:val="true"/>
          <w:lang w:bidi="he-IL"/>
        </w:rPr>
        <w:t xml:space="preserve"> שמשליך את החוטאים לגיהנ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וקח את הנושעים לגן עדן כאשר הם מתי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תם צריכים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דע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וק בפ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תם חוטאים שפגעו עמוקות ב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פשר שתמשיכו כך במשך תקופה ארוכ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או שלחלקכם זה יהיה קצר יותר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ג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וע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שותף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משך חודשים רבים אחרי שאלוהים הפך להיות אמיתי בשבילי נאבקתי בלילות ללא שי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רק יכול לתאר את התקופה הזו בחיי כשנתיים של ייסורי נפש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כ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ג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דרווין לעיצוב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ווייטייקר האו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20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1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ind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תם צריכים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דעת</w:t>
      </w:r>
      <w:r>
        <w:rPr>
          <w:szCs w:val="22"/>
          <w:rtl w:val="true"/>
          <w:lang w:bidi="he-IL"/>
        </w:rPr>
        <w:t xml:space="preserve"> שלא תוכלו לעשות שום דבר טוב שיעשה אתכם רצויים לאלוהים פגוע וכוע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ום דבר שתגי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שתלמד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שתעש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שתרגישו לא יוכל לעזור 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חייב להיות ברור במחשבות ובלב שלכ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  <w:lang w:bidi="he-IL"/>
        </w:rPr>
        <w:t>אתם צריכים לבוא לישוע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ן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היות מטוהרים מחטאיכם בזכות ד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גן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עדיין זוכ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 המספר המדוייק של השנ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אשר בטחתי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בישוע</w:t>
      </w:r>
      <w:r>
        <w:rPr>
          <w:szCs w:val="22"/>
          <w:rtl w:val="true"/>
          <w:lang w:bidi="he-IL"/>
        </w:rPr>
        <w:t>]...</w:t>
      </w:r>
      <w:r>
        <w:rPr>
          <w:szCs w:val="22"/>
          <w:rtl w:val="true"/>
          <w:lang w:bidi="he-IL"/>
        </w:rPr>
        <w:t xml:space="preserve">נדמה היה שבאפן מיידי ראיתי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את ישוע</w:t>
      </w:r>
      <w:r>
        <w:rPr>
          <w:szCs w:val="22"/>
          <w:rtl w:val="true"/>
          <w:lang w:bidi="he-IL"/>
        </w:rPr>
        <w:t>]...</w:t>
      </w:r>
      <w:r>
        <w:rPr>
          <w:szCs w:val="22"/>
          <w:rtl w:val="true"/>
          <w:lang w:bidi="he-IL"/>
        </w:rPr>
        <w:t>זה היה לגמרי בנוכחותו של ישוע המשיח והוא היה לגמרי זמין בשבי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שך הרבה שנים דחיתי או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רות שהוא תמיד היה שם בשבי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הבה מציע לי ישו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בלילה ההוא ידעתי שהגיע הזמן שאבטח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דעתי שעלי לבחור בו או לדחות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ותו רג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ך שניות ספור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תי ל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פסקתי להיות חסר אמונה הבוטח ב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טחתי בישוע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מנתי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פשוט כמו שזה נשמע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ברחתי מזה כל ח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באותו הלילה הסתובבתי ופניתי ישר ומיד לישוע המשיח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ג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).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זו היא חזרה אמיתית בתשובה</w:t>
      </w:r>
      <w:r>
        <w:rPr>
          <w:b/>
          <w:bCs/>
          <w:i/>
          <w:iCs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זה מה שאתם צריכים לעבור כדי לשוב למשיח ישוע</w:t>
      </w:r>
      <w:r>
        <w:rPr>
          <w:b/>
          <w:bCs/>
          <w:i/>
          <w:iCs/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ואו לישוע וביטחו ב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יושיע אותכם ויטהר אותכם מכל חטא בדמו ששפך בצל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  </w:t>
      </w:r>
    </w:p>
    <w:p>
      <w:pPr>
        <w:pStyle w:val="BodyTextIndent2"/>
        <w:ind w:right="720" w:firstLine="720"/>
        <w:rPr>
          <w:sz w:val="20"/>
        </w:rPr>
      </w:pPr>
      <w:r>
        <w:rPr>
          <w:sz w:val="20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he-IL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bidi="he-IL"/>
        </w:rPr>
      </w:pPr>
      <w:r>
        <w:rPr>
          <w:b w:val="false"/>
          <w:sz w:val="20"/>
          <w:szCs w:val="24"/>
          <w:lang w:bidi="he-IL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b w:val="false"/>
          <w:szCs w:val="24"/>
          <w:rtl w:val="true"/>
          <w:lang w:bidi="he-IL"/>
        </w:rPr>
        <w:t>התפילה לפני הדרשה בוצעה על ידי מר אייבל פרודהום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val="en-US" w:bidi="he-IL"/>
        </w:rPr>
        <w:t>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2880" w:right="-144" w:hanging="0"/>
        <w:jc w:val="left"/>
        <w:rPr>
          <w:b w:val="false"/>
          <w:b w:val="false"/>
          <w:sz w:val="22"/>
          <w:lang w:bidi="he-IL"/>
        </w:rPr>
      </w:pP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חסד מדהי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ג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ון ניוטון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725-1807</w:t>
      </w:r>
      <w:r>
        <w:rPr>
          <w:b w:val="false"/>
          <w:szCs w:val="24"/>
          <w:rtl w:val="true"/>
          <w:lang w:bidi="he-IL"/>
        </w:rPr>
        <w:t>)</w:t>
      </w:r>
    </w:p>
    <w:p>
      <w:pPr>
        <w:pStyle w:val="Heading"/>
        <w:bidi w:val="1"/>
        <w:ind w:left="2880" w:right="-144" w:hanging="0"/>
        <w:jc w:val="left"/>
        <w:rPr>
          <w:b w:val="false"/>
          <w:b w:val="false"/>
          <w:sz w:val="22"/>
          <w:lang w:bidi="he-IL"/>
        </w:rPr>
      </w:pPr>
      <w:r>
        <w:rPr>
          <w:b w:val="false"/>
          <w:sz w:val="22"/>
          <w:rtl w:val="true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חזרה אמיתית בתשובה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גרסת </w:t>
      </w:r>
      <w:r>
        <w:rPr>
          <w:b w:val="false"/>
          <w:bCs/>
          <w:sz w:val="28"/>
          <w:szCs w:val="28"/>
          <w:lang w:bidi="he-IL"/>
        </w:rPr>
        <w:t>2015</w:t>
      </w:r>
    </w:p>
    <w:p>
      <w:pPr>
        <w:pStyle w:val="Heading"/>
        <w:rPr>
          <w:lang w:val="en-US"/>
        </w:rPr>
      </w:pPr>
      <w:r>
        <w:rPr/>
        <w:t>REAL CONVERSION – 2015 EDITION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109" w:right="1109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אמן אומר אני לכ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ם לא תשוב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יות כילד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 תבואו אל מלכות השמ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תי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IndentedVerse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4"/>
        </w:numPr>
        <w:bidi w:val="1"/>
        <w:ind w:left="1083" w:right="0" w:hanging="720"/>
        <w:jc w:val="both"/>
        <w:rPr/>
      </w:pP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תם באים לכנסיה מסיבות אחרות שאינן חזרה בתשובה</w:t>
      </w:r>
      <w:r>
        <w:rPr>
          <w:szCs w:val="24"/>
          <w:rtl w:val="true"/>
          <w:lang w:bidi="he-IL"/>
        </w:rPr>
        <w:t>.</w:t>
      </w:r>
      <w:r>
        <w:rPr>
          <w:b/>
          <w:bCs/>
          <w:szCs w:val="24"/>
          <w:rtl w:val="true"/>
          <w:lang w:bidi="he-IL"/>
        </w:rPr>
        <w:t xml:space="preserve"> </w:t>
      </w:r>
      <w:r>
        <w:rPr>
          <w:b/>
          <w:bCs/>
          <w:szCs w:val="24"/>
          <w:rtl w:val="true"/>
        </w:rPr>
        <w:t xml:space="preserve"> </w:t>
      </w:r>
    </w:p>
    <w:p>
      <w:pPr>
        <w:pStyle w:val="Subtitle"/>
        <w:numPr>
          <w:ilvl w:val="0"/>
          <w:numId w:val="4"/>
        </w:numPr>
        <w:bidi w:val="1"/>
        <w:ind w:left="1083" w:right="0" w:hanging="720"/>
        <w:jc w:val="both"/>
        <w:rPr/>
      </w:pP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תם מתחילים להבין שבאמת יש אלוה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נחמיה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עברים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numPr>
          <w:ilvl w:val="0"/>
          <w:numId w:val="4"/>
        </w:numPr>
        <w:bidi w:val="1"/>
        <w:ind w:left="1083" w:right="0" w:hanging="720"/>
        <w:jc w:val="both"/>
        <w:rPr>
          <w:szCs w:val="24"/>
        </w:rPr>
      </w:pP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תם מבינים שפגעתם והכעסתם את אלוהים עם החטא שלכ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רומים ח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8</w:t>
      </w:r>
      <w:r>
        <w:rPr>
          <w:szCs w:val="24"/>
          <w:rtl w:val="true"/>
          <w:lang w:bidi="he-IL"/>
        </w:rPr>
        <w:t xml:space="preserve">;   </w:t>
      </w:r>
      <w:r>
        <w:rPr>
          <w:szCs w:val="24"/>
          <w:rtl w:val="true"/>
          <w:lang w:bidi="he-IL"/>
        </w:rPr>
        <w:t>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תהילים ז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Subtitle"/>
        <w:numPr>
          <w:ilvl w:val="0"/>
          <w:numId w:val="4"/>
        </w:numPr>
        <w:bidi w:val="1"/>
        <w:ind w:left="1083" w:right="0" w:hanging="720"/>
        <w:jc w:val="both"/>
        <w:rPr>
          <w:szCs w:val="24"/>
        </w:rPr>
      </w:pPr>
      <w:r>
        <w:rPr>
          <w:szCs w:val="24"/>
          <w:rtl w:val="true"/>
          <w:lang w:bidi="he-IL"/>
        </w:rPr>
        <w:t>דבר רביעי</w:t>
      </w:r>
      <w:r>
        <w:rPr>
          <w:szCs w:val="24"/>
          <w:rtl w:val="true"/>
          <w:lang w:bidi="he-IL"/>
        </w:rPr>
        <w:t>,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אתם מנסים להרוויח את הישועה שלכ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ו ללמוד איך להיוושע</w:t>
      </w:r>
      <w:r>
        <w:rPr>
          <w:szCs w:val="24"/>
          <w:rtl w:val="true"/>
          <w:lang w:bidi="he-IL"/>
        </w:rPr>
        <w:t xml:space="preserve">,         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בראשית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,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שניה לטימותיוס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</w:rPr>
        <w:t xml:space="preserve"> </w:t>
      </w:r>
    </w:p>
    <w:p>
      <w:pPr>
        <w:pStyle w:val="Subtitle"/>
        <w:numPr>
          <w:ilvl w:val="0"/>
          <w:numId w:val="4"/>
        </w:numPr>
        <w:bidi w:val="1"/>
        <w:ind w:left="1083" w:right="0" w:hanging="720"/>
        <w:jc w:val="both"/>
        <w:rPr/>
      </w:pPr>
      <w:r>
        <w:rPr>
          <w:szCs w:val="24"/>
          <w:rtl w:val="true"/>
          <w:lang w:bidi="he-IL"/>
        </w:rPr>
        <w:t>דבר חמ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בסופו של דבר אתם באים לישוע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ובוטחים רק ב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עשי השליחים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31</w:t>
      </w:r>
      <w:r>
        <w:rPr>
          <w:szCs w:val="24"/>
          <w:rtl w:val="true"/>
          <w:lang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Heading"/>
        <w:ind w:left="1008" w:hanging="0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3" w:hanging="7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5:14:00Z</dcterms:created>
  <dc:creator>Christopher L. Cagan</dc:creator>
  <dc:description/>
  <dc:language>en-US</dc:language>
  <cp:lastModifiedBy>Use This Account</cp:lastModifiedBy>
  <cp:lastPrinted>2015-01-02T17:34:00Z</cp:lastPrinted>
  <dcterms:modified xsi:type="dcterms:W3CDTF">2015-01-10T05:15:00Z</dcterms:modified>
  <cp:revision>3</cp:revision>
  <dc:subject/>
  <dc:title>SHOULD A STUDENT IN A SECULAR</dc:title>
</cp:coreProperties>
</file>