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כיצד הרס השטן את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יהודה איש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ריות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JUDAS ISCARI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DESTROYED BY SATAN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  <w:lang w:bidi="he-IL"/>
        </w:rPr>
        <w:t>מאת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4"/>
          <w:lang w:val="en-US" w:bidi="he-IL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6"/>
          <w:sz w:val="26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val="en-US" w:bidi="he-IL"/>
        </w:rPr>
        <w:t>אחרי בלעו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בא השטן א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קרבו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יוחנן י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ג </w:t>
      </w:r>
      <w:r>
        <w:rPr>
          <w:sz w:val="28"/>
          <w:szCs w:val="24"/>
          <w:lang w:val="en-US" w:bidi="he-IL"/>
        </w:rPr>
        <w:t>27</w:t>
      </w:r>
      <w:r>
        <w:rPr>
          <w:sz w:val="28"/>
          <w:szCs w:val="24"/>
          <w:rtl w:val="true"/>
          <w:lang w:val="en-US" w:bidi="he-IL"/>
        </w:rPr>
        <w:t>).</w:t>
      </w:r>
    </w:p>
    <w:p>
      <w:pPr>
        <w:pStyle w:val="TextBody"/>
        <w:jc w:val="center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לע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ייחסת לחתיכת מצה שישוע והתלמידים אכלו בסעודה האחרונ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חרי בל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 השטן א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ב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אחד הפסוקים הנוראיים ביות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פסוק מגלה לנו שהשטן עצמו נכנס לתוך יהוד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וא נהיה אחוז בידי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חשוב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יהודה היה אחד התלמידים הכי קרובי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 בסיפור של יהודה אזהרה לכו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ין אם נושענו או לא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 היה בנו של שמעון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כינו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ייחס לעיר הולד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רום יהוד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הודה היה היחיד מבין ש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תלמידים שלא היה מהגליל שבצ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ם שלו תמיד מופיע אחרון ברשימת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וכרח היה להיות תלמיד 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גזבר שלה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יפור של יהודה הוא סיפור אפל ומפח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חשוב בגלל שהוא מופיע בכל ארבע הבשו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מטיפים צריכים לדבר גם עליו לפע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ספר לכם כיצד יהודה הפך להיות אחוז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יפור הולך ככ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רק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סופר שהמשיח עלה להר וקרא אליו את תלמי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האנשים שבעתיד ייסדו את ה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שהמשיח יעלה חזרה השמי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מה העיקרית של המשיח תהיה מעתה ואילך ללמד ולהכשיר את 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תלמיד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קרא להם שליח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ומר אל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שלח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קרא להם להיות א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קחת ממנו דוגמא ולקחת חלק בשירות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תן להם את סמכותו לל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פא מח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גרש שדים בש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ד מתחומי האחריות שלהם היה לגבור על כוחות ה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שמות של התלמידים מופיעים במרק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-1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ו של הראשון הוא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ו של ה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וא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תי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סופר לנו שישוע שלח את התלמידים שלו לגרש 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רפא את החולים ו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כאן מופיעים כל השמ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אשון הוא פטר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חרון הוא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תי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תוב שישוע נתן לתלמיד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לטן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חות הט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מא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גרשם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וגם לרפא חולים ו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הודה ניתן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לט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וא גירש 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יפא חולים ולימד 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חר יותר</w:t>
      </w:r>
      <w:r>
        <w:rPr>
          <w:sz w:val="24"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יהודה יהיה זה שיבגוד ב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בל ישוע נתן לאדם הזה את הגבורה ואת הסמכות ללמד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ניתן לו גם הכוח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ר</w:t>
      </w:r>
      <w:r>
        <w:rPr>
          <w:szCs w:val="22"/>
          <w:rtl w:val="true"/>
          <w:lang w:bidi="he-IL"/>
        </w:rPr>
        <w:t>פא את החולי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>טהר את המצ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רעים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>הק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 את המתים ואת השדים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>גרש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8</w:t>
      </w:r>
      <w:r>
        <w:rPr>
          <w:szCs w:val="22"/>
          <w:rtl w:val="true"/>
          <w:lang w:bidi="he-IL"/>
        </w:rPr>
        <w:t>)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וב מאוד שנזכור את הנקודה הז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מחישה לנו ש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אפשר לסמוך על כל מי שטוען שהוא משיח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גם אם הוא יכול לרפא חולים ולגרש ש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פילו להקים את המת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ורך ההיסטוריה המשיחית היו כמה אנשים מרושעים שיכלו לעשות את הדבר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חו לדוגמא את רספוט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מר רוסי שהוזמן לטירתו של קיסר רוס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רפא את בנו של הקיס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היום אנחנו צריכים להיות מאוד זהירים מפני אנשים כמו בני ה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וד אוונגליסט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פא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עלולים להיות רעים כמו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קרי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מאוחר יותר בגד במשיח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הודה לא נהיה אחוז שדים בן 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רכו לחורבן הוא עשה מספר צעד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פי ש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ודה היה הגזבר של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שא את כל הכסף שהיה להם בתוך ארנק 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וציא כסף מהכיס ונתן לתלמידים האחרים כשהיו צריכים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קר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נב הי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כיס הכסף ביד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נשא מאשר ישימו 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יהוד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נב הי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ירושו הוא שהיה לו לב של גנ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גנב חלק מהכסף שהיה בכיס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בארנק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שהוא נש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י הפרשנות של מתיו הנר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תוככי ליבו הוא אהב לגעת בכסף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ין שום דבר רע בלהרוויח כסף ביו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שאול השל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עות אהבת הכסף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 להוטים אחריו אשר סר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ונ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עציב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פשם במכ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ם 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יוס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 xml:space="preserve">ריילי דיבר ע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סכנה המובנית באהבת הכסף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היא מלכודת לעניים ולעשירים כאח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יטחון בו הורס את הנפ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נסתפק במה שיש לנ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צ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sz w:val="24"/>
          <w:sz w:val="24"/>
          <w:szCs w:val="22"/>
          <w:rtl w:val="true"/>
          <w:lang w:val="en-US" w:bidi="he-IL"/>
        </w:rPr>
        <w:t>ריי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גיגי פרשנות על מרקוס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אנר אוף טרות</w:t>
      </w:r>
      <w:r>
        <w:rPr>
          <w:sz w:val="24"/>
          <w:szCs w:val="22"/>
          <w:rtl w:val="true"/>
          <w:lang w:val="en-US" w:bidi="he-IL"/>
        </w:rPr>
        <w:t xml:space="preserve">', </w:t>
      </w:r>
      <w:r>
        <w:rPr>
          <w:sz w:val="24"/>
          <w:sz w:val="24"/>
          <w:szCs w:val="22"/>
          <w:rtl w:val="true"/>
          <w:lang w:val="en-US" w:bidi="he-IL"/>
        </w:rPr>
        <w:t xml:space="preserve">כריכת </w:t>
      </w:r>
      <w:r>
        <w:rPr>
          <w:sz w:val="24"/>
          <w:szCs w:val="22"/>
          <w:lang w:val="en-US" w:bidi="he-IL"/>
        </w:rPr>
        <w:t>199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1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211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מרקוס י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איתי הרבה צעירים שלא הלכו בדרך הי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הם רצ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טח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ראיתי אותם מוותרים בהדרגה על מחויבות משיחית חזקה ומחפש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טחו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קריירה שתכניס להם כסף 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לה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ודי כותב את המילים של הדר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בתי על חבר ותיק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פני הרבה זמן התפתה לעולם ועזב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ילה אחרת לביטחון היא </w:t>
      </w:r>
      <w:r>
        <w:rPr>
          <w:sz w:val="24"/>
          <w:sz w:val="24"/>
          <w:szCs w:val="22"/>
          <w:u w:val="single"/>
          <w:rtl w:val="true"/>
          <w:lang w:bidi="he-IL"/>
        </w:rPr>
        <w:t>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סוכן לבטוח ב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קשה ל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טחים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ילם לבוא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כות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 שמלווה את יד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כל חייו הוא במשל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עיל הון ביום עבר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של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חרונה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אמר לי שהצעירים לרב חושבים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אוו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ייחסת רק לחטא מיני או לס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ם לא מבינים שתאווה לכסף וליוקרה מסוכנת בדיוק כמו חטא מיני או הרואי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אולי אפילו יותר עבור משיחיים צעיר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שטן פיתה 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לחיות עבור ביטחון ויו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תשוקה הגדולה שלו הייתה להרוויח מליון דולר לפני גיל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ויתר על התאווה הזו כאשר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הוא רוע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ותף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חו ממנו דוגמא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 אבד והלך לגיהנום בגלל שחשק בכסף שהיה בארנק שהוא נש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כרו את משל הזור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שר נפל בין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צים הם 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עים והולכים להם וי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כ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דאגות העולם ו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רו ו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יו יבלע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פר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ו ל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אתם יכולים להישאב למרדף אחרי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ושרו ותאוותיו של העול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ד כדי כ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בהדרג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תחנקו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והאמונה המשיחית שלכם תישאר רק כינו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הרס את רועה הקהילה הקוד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גרם לפיצול בקהילה שלנו לפני ש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וסו מ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נוסו מ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נוסו מהתאווה של יהודה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 בראשונה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לכו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ו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דק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וסף לכם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ל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בכם כבר שמע אותי מספר על משהו שקרה לי כשהייתי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ו הייתה תקופה קשה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חייב לעבוד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בוקר ועד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ח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לכתי ללימודי ערב בקאל סטייט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קח לי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 לסיים את התואר הראשון שלי בער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רך באמצע התקופה הזו נהייתי כל כך עייף ומיוא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שטן ניסה אותי 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ד לאחר מכן אחד הפרופסורים שלי הציע לי להיות מ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שהערצ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ימד ספרות 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תהיה לי קריירה טובה בתור מורה לאנגל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צינות חשבתי לוותר על רעיון הכניסה לשי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מורה במקום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עשיתי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קודם הלכתי לפגוש את רועה הקהיל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לי שלעולם לא אהיה מסופק בשום דבר שהוא פחות מה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זוכר שאז הבנתי שהמחשבה על להיות מורה לאנגלית באה כפיתוי מ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עבר ניסיון דומה לפני שנכנס ל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בור כל אחד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לא היה חטא להיות מ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</w:t>
      </w:r>
      <w:r>
        <w:rPr>
          <w:sz w:val="24"/>
          <w:sz w:val="24"/>
          <w:szCs w:val="22"/>
          <w:u w:val="single"/>
          <w:rtl w:val="true"/>
          <w:lang w:bidi="he-IL"/>
        </w:rPr>
        <w:t>עבורי</w:t>
      </w:r>
      <w:r>
        <w:rPr>
          <w:sz w:val="24"/>
          <w:sz w:val="24"/>
          <w:szCs w:val="22"/>
          <w:rtl w:val="true"/>
          <w:lang w:bidi="he-IL"/>
        </w:rPr>
        <w:t xml:space="preserve"> זה כן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מה שאלוהים רצה שאעשה עם החיים שלי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הייתי נכנע לפיתוי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ף אחד מכם לא היה יושב כאן הערב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ר גריפי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א היה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לא היה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לא מר לי וכל אחד מהמנהיגים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תם לא הייתם נוש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בים מכם גם לא היו </w:t>
      </w:r>
      <w:r>
        <w:rPr>
          <w:sz w:val="24"/>
          <w:sz w:val="24"/>
          <w:szCs w:val="22"/>
          <w:u w:val="single"/>
          <w:rtl w:val="true"/>
          <w:lang w:bidi="he-IL"/>
        </w:rPr>
        <w:t>נול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בים מההורים שלכם הכירו כ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היו מתחתנים ואתם לא הייתם נול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זו לא הייתה קיי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הייתי מכיר את אשתי הנפל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 לא היה נו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תו חנה לא הייתה חי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קהילה שהקמתי בצפון קרוליינה לא הייתה קיי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קהילות שיצאו ממנה לא היו קיי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אות אנשים לא היו נושע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דרשות הכתובות והמצולמות שיש לנו באתר לא היו נגישות לעולם כו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ומר שחיים של אלפי אנשים היו משתנים לרעה אם הייתי נכנע לפיתוי להיות פרופסור לאנגלית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ו באוניברסיטה כלשה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ש כך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אוח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סיימתי את ה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הלכתי לסמינ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ב עמדתי בפני פיתוי גדול לעזוב את ה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ועל גם עזבתי את שירות למשך מספר 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ילה אחד אלוהים קרא לי לחזור חז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כתי בשירות למרות הבדידות הרבה וכאב הלב שעבר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ני שמח שהמשכ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הילה הזו שווה בשבילי יותר מכל הזהב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רות הכלל עולמי דרך האינטרנט שווה בשבילי יותר ממיליוני דול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אולי נראה לכם כמו משהו 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קהילה הזו היא הדבר שהכי חשוב לי בעול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י אתן ל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ה שה האלוהים שמת עבור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פץ אני להיות נאמן לע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אלף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ד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3-1901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ab/>
      </w:r>
      <w:r>
        <w:rPr>
          <w:rtl w:val="true"/>
          <w:lang w:bidi="he-IL"/>
        </w:rPr>
        <w:t>שונה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לא רק רואה איזה אוצר הקהילה הזו עכש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י גם רואה מה הקהילה הזו צריכה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 היא חייבת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חסד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 שהיא גם </w:t>
      </w:r>
      <w:r>
        <w:rPr>
          <w:sz w:val="24"/>
          <w:sz w:val="24"/>
          <w:szCs w:val="22"/>
          <w:u w:val="single"/>
          <w:rtl w:val="true"/>
          <w:lang w:bidi="he-IL"/>
        </w:rPr>
        <w:t>תה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עיני רוחי אני רואה את כל האודיטוריום הזה מלא עד אפס מקום בצעירים שמח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רואה את רוח הקודש יורדת ממע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אה את פניהם הזורחים של ה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ם מתפל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כים וצועקים משמ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רואה צעירים שמוסרים את חייהם לשיר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חלקם הולכים להיות שליחים בשדות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ואה קהילה עצ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פורצת החוצ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ם אהבת אלוהים שזורמת החוצה מהמקום הזה ומגיעה לכל הפינות החשוכות של המדינה והעולם ש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רואה את ישוע המשיח רם וניש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פך את אהבתו על מאות רבות של נפשות בכל הארץ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שומע אותם שרים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עם גם יהודה הרגיש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היה חצוי באהבתו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משך לשני כיו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ממנו רצה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חלק אחר רצה את הדברים של העול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ש אשר חלק לב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פכפך הוא 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רכ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עקב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כך יהודה תחב את ידו לתוך ארנק הכסף הקטן של התלמידים שהוא החז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היה שם הר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לי כמה חופנים של מטבעות שאנשים נתנו בנדיבות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התברכו על 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יהודה מישש את הכסף הזה באצבעותיו שוב ו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ה ושם הוא גם גנב כמה מטבעות עבור עצמ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דומה לכל שאר התלמי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הוא חשב שישוע עומד להקים את מלכותו ב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אחרי שהוא 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שא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נ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תשיב בעת הזאת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לכות לישראל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מעשי השליח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ם חשב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ב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מי הגדול בה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ת ההיא החל ישוע להגיד לתלמידי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צריך הוא ללכת ירושל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ה הרבה מידי הזקנים וראשי הכהנים והסופרים 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הרג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אני חושב שבשלב הזה יהודה החל לחשוב על כך שישוע ימות ולא יקים את מלכות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כן אין לו יותר מה להרוויח בהליכה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טן התקרב יותר ויותר אל יהודה בשעה שחשב על הדברים הלל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ג הפסח הלך והתקר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אשי הכוהנים והסופרים חיפשו דרך להרוג את ישוע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השטן נכנס ביהודה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ילך ו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עץ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שי הכהנים והשרים איך ימסרנו בידם</w:t>
      </w:r>
      <w:r>
        <w:rPr>
          <w:sz w:val="24"/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וישמחו וי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תו לת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 כסף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-5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השטן נכנס ביהוד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מלכתחילה הוא רצה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שטן משתמש בנקודת החול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יהודה נכנ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השטן נכנס ביהוד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וא הלך לראשי הכוהנים כדי למסור את המוש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 מסר את המשיח תמורת כסף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חמדנות הרסה את נפש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וק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ר קייגן נתן דרשה חזקה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אוות העיניים וגאוות הנכס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למה אני מתכוון כשאני אומר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תאוות העיניים וגאוות הנכסים</w:t>
      </w:r>
      <w:r>
        <w:rPr>
          <w:sz w:val="24"/>
          <w:szCs w:val="22"/>
          <w:rtl w:val="true"/>
          <w:lang w:bidi="he-IL"/>
        </w:rPr>
        <w:t xml:space="preserve">'?  </w:t>
      </w:r>
      <w:r>
        <w:rPr>
          <w:sz w:val="24"/>
          <w:sz w:val="24"/>
          <w:szCs w:val="22"/>
          <w:rtl w:val="true"/>
          <w:lang w:bidi="he-IL"/>
        </w:rPr>
        <w:t xml:space="preserve">אני מתכוון לכסף ולדברים שכסף יכול לקנ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כו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דים י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יולים מפונפ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דבר אחר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כשכסף והדברים שהוא קונה תופסים את עיניכם ונמצאים בראש מעיינ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ם רוצים עוד וע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בעצם נלכדתם ושועבדתם על ידי תאוות הע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כוון גם לשבחים שניתנים על ידי אנשי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תכוון לכ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רס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תארים ולתעודות ולכל הדברים הנחמדים שהאנשים אומרים 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צריכים להיות טובים בבית הספ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צריכים שתהיה לכם עבו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בוד בה 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רגע שהכ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רס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ארים והשבחים מסובבים את ראשכם הלאה מ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לתם למלכודת גאוות הנכסים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דיבר על אנשים שהשטן יכול להשתמש בהם כדי לפתות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ישתמש באנשים שאתם אוהבים ומכ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שתמש באנש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שלמדתם מ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נשים שבעולם העסקים נקראי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נטורים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וא ישתמש באנשים מה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תם מעריצים ומעריכ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פרופסורים שלכם ו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מנטור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חרים בחי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קשיבו להם ותלכו בעצ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לא תראו את זה כ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הם למעשה יהפכו להיות הרועים האמתיים של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רועים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דריכים שלכ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תם לא תחשבו שזה פית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ראה לכם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יסיט את אהבתכם מהמשיח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כשהייתם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והקהילה נראו בעיניכם חשובים מא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עכשיו התחלתם לשים אותם על המד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לק קטן יותר מהחיים שלכ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וככה זה נמש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מש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אתם נופלים למלכוד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שמ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עיניו מעוו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וחנים באב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ריחיים של העולם</w:t>
      </w:r>
      <w:r>
        <w:rPr>
          <w:sz w:val="24"/>
          <w:szCs w:val="22"/>
          <w:rtl w:val="true"/>
          <w:lang w:bidi="he-IL"/>
        </w:rPr>
        <w:t>!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טופר 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קייג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ולם הקהילה או העולם הרחב</w:t>
      </w:r>
      <w:r>
        <w:rPr>
          <w:sz w:val="24"/>
          <w:szCs w:val="22"/>
          <w:rtl w:val="true"/>
          <w:lang w:bidi="he-IL"/>
        </w:rPr>
        <w:t xml:space="preserve">?", </w:t>
      </w:r>
      <w:r>
        <w:rPr>
          <w:sz w:val="24"/>
          <w:sz w:val="24"/>
          <w:szCs w:val="22"/>
          <w:rtl w:val="true"/>
          <w:lang w:bidi="he-IL"/>
        </w:rPr>
        <w:t>בוקר יום 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מרץ </w:t>
      </w:r>
      <w:r>
        <w:rPr>
          <w:sz w:val="24"/>
          <w:szCs w:val="22"/>
          <w:lang w:bidi="he-IL"/>
        </w:rPr>
        <w:t>201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קראתי את הדרשה החזק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יתי צריך לדבר על זה כבר מזמן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אם זה רלוונטי רק עבור צעיר אחד או שניים מהקהיל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חשבתי על זה קצ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כתבתי על פיסת נייר שמות של 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צעירים מ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בלו לתוך עיוורון שטני על ידי פיתויים דומים לפיתויים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דיבר על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בי היכה אותי ברגע שהבנתי שהלימוד שלי נכשל בנקוד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הצעירים האלה נשאבו לתוך העולם על ידי אותה רוח רעה שהובילה את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עד אחר צע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סור את המוש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כל פעם שהוא נכנע רק קצת לפית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הודה מעולם לא העלה על דעתו שזה ייגמר כ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 השטן נכנס לתוכ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מסר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יודעים כמה כסף הוא קיבל כדי למסור את 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וא קיבל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תיכות של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ילון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 של דייויס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שווי שלהן היה בערך </w:t>
      </w:r>
      <w:r>
        <w:rPr>
          <w:sz w:val="24"/>
          <w:szCs w:val="22"/>
          <w:lang w:bidi="he-IL"/>
        </w:rPr>
        <w:t>19.50$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יר של עבד רגי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שטן קונה את רב האנשים במחיר ז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לעיתים רחוקות הוא מתגמל אותם 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רב האנשים הוא קונה בז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אופן מ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ספרתי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צעירים מ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שטן קנה באופ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ז חזרתי במחשבותי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לאח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כתבי את שמותיהם של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בדי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פעם היו עובדים בתשלום בקהילה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השטן הרס בדיוק באותה השיט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חייב לדבר על הנושא הזה שוב ושו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בטיח שמהלילה הזה ואילך אתן לפיתויי העולם מקום יותר חשוב בלימוד של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ז ככה יהודה הוביל את אויבי המשיח ל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בלילה הנורא הה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גררו את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ולקה ויי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יהודה קיבל את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חתיכות הכסף ש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שוות בערך </w:t>
      </w:r>
      <w:r>
        <w:rPr>
          <w:sz w:val="24"/>
          <w:szCs w:val="22"/>
          <w:lang w:bidi="he-IL"/>
        </w:rPr>
        <w:t>19.50$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אוחר יותר בלילה ההו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רא יהודה ה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סר אותו כי הרשי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נח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שב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ים הכסף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אשי הכהנים והזקנ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מ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'</w:t>
      </w:r>
      <w:r>
        <w:rPr>
          <w:rtl w:val="true"/>
          <w:lang w:bidi="he-IL"/>
        </w:rPr>
        <w:t>חטאת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ם נקי הסגרתי</w:t>
      </w:r>
      <w:r>
        <w:rPr>
          <w:rtl w:val="true"/>
          <w:lang w:bidi="he-IL"/>
        </w:rPr>
        <w:t>'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bidi="he-IL"/>
        </w:rPr>
        <w:t>וישלך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כסף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היכל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פן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לך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חנק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-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כרך חבל סביב צווארו ותלה את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פסוק הזה הוא הפסוק הראשון שזכרתי ב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פ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טא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דם נקי הסגרת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שיננתי את הפסוק הזה ואמרתי אותו כשגילמתי את 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 במחזה הפסיון ה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הילה הבפטיסטית הראשונה בהאנטינגטון פאר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ליפור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י אז בן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הזה רדף אותי עד שנושעתי כעבור שנתי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חטא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דם נקי הסגרתי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ערב אני רוצה לשאול את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ם תמסרו את המשיח בחיים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האם תתנו למשיח ולקהילה את המקום הראשון בלבכם ובחי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בטחו בו ותחיו עבו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בורו בל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גם בעוד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מהיום תהיו מסוגלים לשיר את השיר הזה בלב שלם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י אתן ל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ה שה האלוהים שמת עבור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פץ אני להיות נאמן לע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דם צע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תן את ליבך ואת חייך לישוע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אף פעם אל תפנה ממנו אל הפיתויים של העולם ה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ירו איתי את השיר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ף השירים שלכ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תי אתן ל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תה שה האלוהים שמת עבור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חפץ אני להיות נאמן לעד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מה מלאים יהיו חי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חיה עבו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ת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עי ו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21-30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אל תכנע לפתוי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הורשיו ר</w:t>
      </w:r>
      <w:r>
        <w:rPr>
          <w:sz w:val="28"/>
          <w:szCs w:val="24"/>
          <w:rtl w:val="true"/>
          <w:lang w:val="en-US" w:bidi="he-IL"/>
        </w:rPr>
        <w:t xml:space="preserve">. </w:t>
      </w:r>
      <w:r>
        <w:rPr>
          <w:sz w:val="28"/>
          <w:sz w:val="28"/>
          <w:szCs w:val="24"/>
          <w:rtl w:val="true"/>
          <w:lang w:val="en-US" w:bidi="he-IL"/>
        </w:rPr>
        <w:t>פאלמר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834-1907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5:23:00Z</dcterms:created>
  <dc:creator>Christopher L. Cagan</dc:creator>
  <dc:description/>
  <dc:language>en-US</dc:language>
  <cp:lastModifiedBy>Use This Account</cp:lastModifiedBy>
  <cp:lastPrinted>2016-03-11T20:21:00Z</cp:lastPrinted>
  <dcterms:modified xsi:type="dcterms:W3CDTF">2016-03-25T15:25:00Z</dcterms:modified>
  <cp:revision>3</cp:revision>
  <dc:subject/>
  <dc:title>REVIVAL AND EVANGELISM</dc:title>
</cp:coreProperties>
</file>