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למה השטן לא רוצה</w:t>
      </w:r>
      <w:r>
        <w:rPr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Heading"/>
        <w:bidi w:val="1"/>
        <w:ind w:left="-432" w:right="-432" w:hanging="0"/>
        <w:jc w:val="center"/>
        <w:rPr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שתצומו עבור חזרה בתשובה</w:t>
      </w:r>
      <w:r>
        <w:rPr>
          <w:b w:val="false"/>
          <w:bCs/>
          <w:sz w:val="28"/>
          <w:szCs w:val="28"/>
          <w:rtl w:val="true"/>
          <w:lang w:val="en-US" w:bidi="he-IL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WHY SATAN DOESN’T WANT YOU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TO FAST FOR CONVERSIONS!</w:t>
      </w:r>
    </w:p>
    <w:p>
      <w:pPr>
        <w:pStyle w:val="Heading"/>
        <w:ind w:left="-432" w:right="-432" w:hanging="0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19, 2015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1"/>
        <w:ind w:left="1440" w:right="1440" w:hanging="101"/>
        <w:jc w:val="both"/>
        <w:rPr>
          <w:sz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המין הזה יצ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א לא יצא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י אם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תפ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לה ובצו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רקוס ט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9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</w:p>
    <w:p>
      <w:pPr>
        <w:pStyle w:val="Normal"/>
        <w:ind w:left="720" w:right="720" w:hanging="101"/>
        <w:jc w:val="both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נותן דרשה נוספת על הפסוק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ערב אומר עליו דברים נוספ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בטוח שאני עושה עכשיו את הדבר הנכ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לל שבמשך מספר ימים הותקפתי על ידי השטן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יה לי קשה להכין את הדרשה הזו יותר מכל דרשה אחרת בשנה או בשנתיים האחרונ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נקודה מסויימת הרגשתי כאילו אני מותקף ישירות על ידי השט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ני מכיר כמה אנשי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אפילו כמה מטיפים</w:t>
      </w:r>
      <w:r>
        <w:rPr>
          <w:sz w:val="24"/>
          <w:szCs w:val="22"/>
          <w:rtl w:val="true"/>
          <w:lang w:val="en-US" w:bidi="he-IL"/>
        </w:rPr>
        <w:t xml:space="preserve">)  </w:t>
      </w:r>
      <w:r>
        <w:rPr>
          <w:sz w:val="24"/>
          <w:sz w:val="24"/>
          <w:szCs w:val="22"/>
          <w:rtl w:val="true"/>
          <w:lang w:val="en-US" w:bidi="he-IL"/>
        </w:rPr>
        <w:t>שאולי יחשבו שאני מגז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אני ל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בטוח שהייתי תחת מתקפה ישירה של שדים מאז ליל יום ראשון שעב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אז שלימדתי על הפסוק הזה בליל יום ראשון שעב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יתי חו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ריק מבחינה רוחנ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ז לפתע היה לי ברור שאלוהים רצה שאלמד פעם נוספת על מרקוס ט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9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שטן עשה מאמצים רבים כדי לבלבל אותי ולוודא שאני לא עושה את ז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בליל יום ראשון האחרון </w:t>
      </w:r>
      <w:r>
        <w:rPr>
          <w:sz w:val="24"/>
          <w:szCs w:val="22"/>
          <w:rtl w:val="true"/>
          <w:lang w:val="en-US" w:bidi="he-IL"/>
        </w:rPr>
        <w:t>(</w:t>
      </w:r>
      <w:hyperlink r:id="rId2"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"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צום ותפילה בעידן אובמה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"</w:t>
        </w:r>
      </w:hyperlink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 xml:space="preserve">נתתי לכם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סיבות למה אסור להוריד את 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בצו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מהסוף של מרקוס ט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9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ילה הזו הוסרה מכל התרגומים החדש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טקסט היווני שהמילה הזו הוסרה ממנו היה כתב היד סינייטיקו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שטישנדרוף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815-1874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גילה במנזר סנט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קתרינה שבחצי האי סי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40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מייל מאלכסנדר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אזור שהגנוסטיקה שגשגה ב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ד ביד עם דחייתה את העולם הפיזי והתמקדותה במה שלא חומרי</w:t>
      </w:r>
      <w:r>
        <w:rPr>
          <w:sz w:val="24"/>
          <w:szCs w:val="22"/>
          <w:rtl w:val="true"/>
          <w:lang w:val="en-US" w:bidi="he-IL"/>
        </w:rPr>
        <w:t xml:space="preserve">.  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מנזר סנט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קתרינה נבנה ב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548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לספי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כתב היד סינייטיקוס הועתק בכתב יד בערך בשנת </w:t>
      </w:r>
      <w:r>
        <w:rPr>
          <w:sz w:val="24"/>
          <w:szCs w:val="22"/>
          <w:lang w:val="en-US" w:bidi="he-IL"/>
        </w:rPr>
        <w:t>36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לספי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ראה שזו עדות לכך שכתב היד הזה הועבר לשם ממקום אח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לי מאלכסנדריה עצמ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כל שאני חוקר את זה יות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ני משוכנע יותר שהנזירים הגנוסטיים השמיטו את 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בצו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בגלל שהיא לא התאימה להשקפותיהם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נחנו צריכים להסתכל על בעיה כזו בגישה משיח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ישה שלוקחת את השטן והשדים מאוד ברצינ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ם זה צירוף מקרים שכתב היד סינייטיקוס התגלה ב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חרית הימי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של הדור הז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האם זה צירוף מקרים שכתב היד הזה התגלה בתקופה ש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חלטיו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חליפה את החזרה בתשובה בקהילות שלנו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האם זה צירוף מקרים שתורות השדים הסתננו לקהילות שלנו בדיוק באותו הזמן שכתב היד הזה קודם ברחבי עולם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האם זה צירוף מקרים ש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חלטיו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של פי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שועת הטבילה של הקמפבליט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לושת האלילים של המורמונ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מתקפות על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מצד הליברל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פעולות הצדקה של עדי יהו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ו שמירת השבת של הכנסייה האדוונטיסטית של היום השביעי התהוו תוך </w:t>
      </w:r>
      <w:r>
        <w:rPr>
          <w:sz w:val="24"/>
          <w:szCs w:val="22"/>
          <w:lang w:val="en-US" w:bidi="he-IL"/>
        </w:rPr>
        <w:t>5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נה במאה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 xml:space="preserve">האם זה צירוף מקרים שהתחיה הגדולה האחרונה בעולם המערבי התרחשה בשנים </w:t>
      </w:r>
      <w:r>
        <w:rPr>
          <w:sz w:val="24"/>
          <w:szCs w:val="22"/>
          <w:lang w:val="en-US" w:bidi="he-IL"/>
        </w:rPr>
        <w:t>1857-1859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דיוק באותה תקופה שטישנדרוף גילה את כתב היד סינייטיקוס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 xml:space="preserve">האם זה צירוף מקרים שמעולם לא הייתה תחיה גדולה בעולם המערבי מאז ש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בצו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וסרה בעקבות הגילוי של כתב היד סינייטיקוס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איך אלה יכולים להיות צירופי מקרים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ל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תקופה הזו ראתה כמה מהמתקפות הגדולות ביותר בהיסטוריה כנגד האמונה המשיחית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הסרת 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בצו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יא אחת מהן</w:t>
      </w:r>
      <w:r>
        <w:rPr>
          <w:sz w:val="24"/>
          <w:szCs w:val="22"/>
          <w:rtl w:val="true"/>
          <w:lang w:val="en-US" w:bidi="he-IL"/>
        </w:rPr>
        <w:t xml:space="preserve">!  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ניתנה לנו אזהרה מיוחדת מפני פעילות השדים באחרית הי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אול השליח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רוח מגיד בפ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רוש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באחרית הימים יסורו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מונה לפנות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וחות המתעות ו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ו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 השד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אשונה לטימותי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הנרי מ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מוריס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רוחות מתעות א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שרתות את נסי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שט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ם הכוחות הבלתי נראים שעומדים מאחורי עזיבת האמונה של אחרית הימ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טרתן העיקרית היא לגרום לגברים ולנשים ללכת אחרי לוציפ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שט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עליהן לעשות זאת בדרכים ערמומיות ולא בדרכים גלויו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נרי מ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ורי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תנ</w:t>
      </w:r>
      <w:r>
        <w:rPr>
          <w:b/>
          <w:bCs/>
          <w:i/>
          <w:iCs/>
          <w:rtl w:val="true"/>
          <w:lang w:bidi="he-IL"/>
        </w:rPr>
        <w:t>"</w:t>
      </w:r>
      <w:r>
        <w:rPr>
          <w:b/>
          <w:b/>
          <w:bCs/>
          <w:i/>
          <w:i/>
          <w:iCs/>
          <w:rtl w:val="true"/>
          <w:lang w:bidi="he-IL"/>
        </w:rPr>
        <w:t>ך הלימוד של המגן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ורלד פובלישרז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95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345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הראשונה לטימותי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למרות שאני לא מסכים איתו בנושא דם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קארת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ר אמר שפעילות השדים הזו תגיע ל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שיא זמן קצר לפני שהמשיח יחזור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 הלימוד של מקארת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ור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;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ערה על הראשונה לטימותיוס ד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אני משוכנע ששדים ה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כוחות הבלתי נראים העומדים מאחורי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הטעויות הגדולות ש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חרית הימי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טעויות כמ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חלטיות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קמפבליז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ורמוניז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כנסיה האדוונטיסטית של היום השביע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יברליז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י יהו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דע משיח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יסלם שהופחה בו רוח חדש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שטן ידע שתפילה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צום היו כלים עוצמתיים בידיים של המשיח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שטן גם יודע שמרקוס ט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9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מתי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 </w:t>
      </w:r>
      <w:r>
        <w:rPr>
          <w:sz w:val="24"/>
          <w:szCs w:val="22"/>
          <w:lang w:val="en-US" w:bidi="he-IL"/>
        </w:rPr>
        <w:t>21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ם המקומות ה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יחידים</w:t>
      </w:r>
      <w:r>
        <w:rPr>
          <w:sz w:val="24"/>
          <w:sz w:val="24"/>
          <w:szCs w:val="22"/>
          <w:rtl w:val="true"/>
          <w:lang w:val="en-US" w:bidi="he-IL"/>
        </w:rPr>
        <w:t xml:space="preserve"> בברית החדשה שמספרים לנו על העוצמה והנחיצות של צום ותפ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לא שני הפסוקים האלה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ין</w:t>
      </w:r>
      <w:r>
        <w:rPr>
          <w:sz w:val="24"/>
          <w:sz w:val="24"/>
          <w:szCs w:val="22"/>
          <w:rtl w:val="true"/>
          <w:lang w:val="en-US" w:bidi="he-IL"/>
        </w:rPr>
        <w:t xml:space="preserve"> שום לימוד ישיר מפי ישוע בנושא צ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ישבו על ז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ין שום לימוד ספציפי על למה ואיך עלינו לצו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לאחר ש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בצו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וסר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האם זה צירוף מקרים שהקהילות שלנו הפכו להיות חלשות וחסרות כוח מאז ש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בצו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וסר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אני לא חושב ככ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כלל לא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בזמנים עברו רועי הקהילות הבינו שהשדים הם אלה שעמדו מאחורי אמונות השק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מו 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זמנים עברו המטיפים הבינו שבמקרים מסויימים השטן והשדים יהיו כל כך מבוצר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לא ניתן יהיה להתגבר עליהם רק באמצעות תפ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מקרה כזה הם היו פונים לאזהרתו של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מין הזה יצוא לא יצ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י אם בתפילה ובצום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Cs w:val="22"/>
          <w:rtl w:val="true"/>
          <w:lang w:val="en-US" w:bidi="he-IL"/>
        </w:rPr>
        <w:t xml:space="preserve"> (</w:t>
      </w:r>
      <w:r>
        <w:rPr>
          <w:sz w:val="24"/>
          <w:sz w:val="24"/>
          <w:szCs w:val="22"/>
          <w:rtl w:val="true"/>
          <w:lang w:val="en-US" w:bidi="he-IL"/>
        </w:rPr>
        <w:t>מרקוס ט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9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המבשרים והמטיפים הבולטים בתקופה שלפני המחצית השניה של המאה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דעו ש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 xml:space="preserve">ון ווזלי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703-1791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צדק כש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ישנם סוגים מסויימים של שדים שהשליחים כן הצליחו לגרש לפני כן מבלי לצו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אב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המין הזה של השדים לא יצא אלא בתפילה ובצו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יזו עדות יש כאן על היעילות של הצו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שזה בא יחד עם תפילה עז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ערותיו של ווזלי על הברית החדשה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רך א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>בייקר בוק האו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דפסה מחודשת של </w:t>
      </w:r>
      <w:r>
        <w:rPr>
          <w:sz w:val="24"/>
          <w:szCs w:val="22"/>
          <w:lang w:val="en-US" w:bidi="he-IL"/>
        </w:rPr>
        <w:t>1983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ערה על מתי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 </w:t>
      </w:r>
      <w:r>
        <w:rPr>
          <w:sz w:val="24"/>
          <w:szCs w:val="22"/>
          <w:lang w:val="en-US" w:bidi="he-IL"/>
        </w:rPr>
        <w:t>21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כל הרפורמים הגדולים צמו והתפלל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ות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לנ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ט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קלווי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נוקס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כולם צמו והתפלל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צום ותפילה היו בשימוש אצל מטיפים גדולים כמו בוניא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וייטפיל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דוורד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ול הארי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סני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דניאל רולנ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ק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י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טלטון ורבים אח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עכשי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מילותיו ש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קהילה מסוממת ומולכת שולל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יא יש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ובכלל לא מודעת לעימות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עם השטן</w:t>
      </w:r>
      <w:r>
        <w:rPr>
          <w:sz w:val="24"/>
          <w:szCs w:val="22"/>
          <w:rtl w:val="true"/>
          <w:lang w:val="en-US" w:bidi="he-IL"/>
        </w:rPr>
        <w:t>].  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ראין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מלחמה המשיחית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ה באנר אוף טרות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טראסט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76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06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הוראותיו של המשיח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התפלל ולצו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צריכות להיות מיושמות לא רק למטרת גירוש שד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לא גם בכל מקרה של חזרה בתשוב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במיוחד במקרים הקשי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באחרית הימים כל המקרים נראים יותר ויותר קש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גם כשנדמה שאנחנו שולטים בעניינ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ינו להכיר בעובדה שהאויב של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שטן</w:t>
      </w:r>
      <w:r>
        <w:rPr>
          <w:sz w:val="24"/>
          <w:szCs w:val="22"/>
          <w:rtl w:val="true"/>
          <w:lang w:val="en-US" w:bidi="he-IL"/>
        </w:rPr>
        <w:t>, [</w:t>
      </w:r>
      <w:r>
        <w:rPr>
          <w:sz w:val="24"/>
          <w:sz w:val="24"/>
          <w:szCs w:val="22"/>
          <w:rtl w:val="true"/>
          <w:lang w:val="en-US" w:bidi="he-IL"/>
        </w:rPr>
        <w:t>מפעיל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דיכוי וכוח נגד רב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חייבים להבין שאנחנו נלחמים על חיינו נגד כוח עצום כלשה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עומדים נגד אויב עוצמתי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ובנות מהדרשה על ההר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חלק ב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>אירדמנ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87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48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נחנו נלחמים במלחמה רוחנ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וחותיו של השטן הולכים ונעשים חזקים יות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מתפללים בעד החזרה בתשובה של האובד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כלום לא קו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לא מרגישים את תוכחת החט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לא מרגישים את הצורך שלהם ב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סרבים לבוא אל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חשבותיהם אפל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כל ההבנה הרוחנית שלהם חשוכ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ממשיכים להתפל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עדיין כלום לא קו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עט מאוד אנשים באים לקהילה ונשא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מרגישים שאנחנו קרובים להיכנ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רג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יש עוד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ני תוהה אם אי פעם קרה לנו שהיינו חייבים לקחת בחשבון גם את עניין הצום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האמת של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ווקא נראה שכל העניין נעלם מחי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כל החשיבה המשיחית שלנו</w:t>
      </w:r>
      <w:r>
        <w:rPr>
          <w:rtl w:val="true"/>
          <w:lang w:bidi="he-IL"/>
        </w:rPr>
        <w:t>" (</w:t>
      </w:r>
      <w:r>
        <w:rPr>
          <w:b/>
          <w:b/>
          <w:bCs/>
          <w:i/>
          <w:i/>
          <w:iCs/>
          <w:rtl w:val="true"/>
          <w:lang w:bidi="he-IL"/>
        </w:rPr>
        <w:t>תובנות מהדרשה על ההר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לק ב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כאשר האחים ווזלי התפללו וצמ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דברים קר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רב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האפיל על אחיו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רל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כאשר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רלס ווזלי לימ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דווח שפעמים רבות הייתה כמות גדולה עוד יותר של אנשים שחזרו בתש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 אפשר שלא להרגיש את גבורת אלוהים יורדת כש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רלס ווזלי שר</w:t>
      </w:r>
      <w:r>
        <w:rPr>
          <w:sz w:val="24"/>
          <w:szCs w:val="22"/>
          <w:rtl w:val="true"/>
          <w:lang w:val="en-US" w:bidi="he-IL"/>
        </w:rPr>
        <w:t xml:space="preserve">! 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שובר את כוח החטא המבוט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וא משחרר את האסיר לחופש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דמו יכול לטהר את המטונף ביותר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דמו הועיל ל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השם שמרגיע את פחדינ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מזמין את צערנו למרגוע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נעימה לאוזניו של החוטא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וא 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ריאות ושלום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לפי לשונות ישיר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רלס ווזל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07-1788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</w:t>
      </w:r>
      <w:r>
        <w:rPr>
          <w:rtl w:val="true"/>
          <w:lang w:bidi="he-IL"/>
        </w:rPr>
        <w:t xml:space="preserve">לצלילי המנגינה ש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ה פתוח אלי</w:t>
      </w:r>
      <w:r>
        <w:rPr>
          <w:rtl w:val="true"/>
          <w:lang w:bidi="he-IL"/>
        </w:rPr>
        <w:t>"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הב נפש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עוף אל חיק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ל עוד המים בקרבתי גוע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עוד הסופה לא שקטה</w:t>
      </w:r>
      <w:r>
        <w:rPr>
          <w:rtl w:val="true"/>
          <w:lang w:bidi="he-IL"/>
        </w:rPr>
        <w:t xml:space="preserve">: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סתר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שיע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ס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שסופת החיים תחלוף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דרך אותי למקום מבטח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קבל את נפשי לבסוף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הב נפש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רלס ווזל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07-178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לה שיריו היפים של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רלס ווזלי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פנו איתי לישעיהו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ה בעמוד </w:t>
      </w:r>
      <w:r>
        <w:rPr>
          <w:sz w:val="24"/>
          <w:szCs w:val="22"/>
          <w:lang w:val="en-US" w:bidi="he-IL"/>
        </w:rPr>
        <w:t>763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לימוד סקופיל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עיהו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פסוק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ימדו בזמן שאני קורא אות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לוא זה צום אבחר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תח חרצובות ר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ר אגודות מו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לח רצוצים חפש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 מוטה תנתקו</w:t>
      </w:r>
      <w:r>
        <w:rPr>
          <w:rtl w:val="true"/>
          <w:lang w:bidi="he-IL"/>
        </w:rPr>
        <w:t>?""</w:t>
      </w:r>
      <w:r>
        <w:rPr>
          <w:rtl w:val="true"/>
        </w:rPr>
        <w:t xml:space="preserve">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תם יכולים לשב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א סמנו את הפסוק הזה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כים של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פסוק הזה מתאר את הדרך הנכונה לצ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גם מראה את סוג הצום שאלוהים היה רוצה שהמשיחיים יצומ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רוצה שתשננו או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הפסוק החדש שאנחנו</w:t>
      </w:r>
      <w:r>
        <w:rPr>
          <w:szCs w:val="22"/>
          <w:rtl w:val="true"/>
          <w:lang w:val="en-US" w:bidi="he-IL"/>
        </w:rPr>
        <w:t xml:space="preserve"> צריכים לזכור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ישעיהו נ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 xml:space="preserve">ח </w:t>
      </w:r>
      <w:r>
        <w:rPr>
          <w:szCs w:val="22"/>
          <w:lang w:val="en-US" w:bidi="he-IL"/>
        </w:rPr>
        <w:t>6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צום שרצוי בעיני אלוהים</w:t>
      </w:r>
      <w:r>
        <w:rPr>
          <w:szCs w:val="22"/>
          <w:rtl w:val="true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1440" w:right="0" w:hanging="0"/>
        <w:jc w:val="both"/>
        <w:rPr/>
      </w:pPr>
      <w:r>
        <w:rPr>
          <w:szCs w:val="22"/>
          <w:rtl w:val="true"/>
          <w:lang w:val="en-US" w:bidi="he-IL"/>
        </w:rPr>
        <w:t>(</w:t>
      </w:r>
      <w:r>
        <w:rPr>
          <w:szCs w:val="22"/>
          <w:lang w:val="en-US" w:bidi="he-IL"/>
        </w:rPr>
        <w:t>1</w:t>
      </w:r>
      <w:r>
        <w:rPr>
          <w:szCs w:val="22"/>
          <w:rtl w:val="true"/>
          <w:lang w:val="en-US" w:bidi="he-IL"/>
        </w:rPr>
        <w:t xml:space="preserve">) </w:t>
      </w:r>
      <w:r>
        <w:rPr>
          <w:szCs w:val="22"/>
          <w:rtl w:val="true"/>
          <w:lang w:val="en-US" w:bidi="he-IL"/>
        </w:rPr>
        <w:t xml:space="preserve">יכול להתיר את מוטות </w:t>
      </w:r>
      <w:r>
        <w:rPr>
          <w:szCs w:val="22"/>
          <w:rtl w:val="true"/>
          <w:lang w:val="en-US" w:bidi="he-IL"/>
        </w:rPr>
        <w:t>[</w:t>
      </w:r>
      <w:r>
        <w:rPr>
          <w:szCs w:val="22"/>
          <w:rtl w:val="true"/>
          <w:lang w:val="en-US" w:bidi="he-IL"/>
        </w:rPr>
        <w:t>כבלי</w:t>
      </w:r>
      <w:r>
        <w:rPr>
          <w:szCs w:val="22"/>
          <w:rtl w:val="true"/>
          <w:lang w:val="en-US" w:bidi="he-IL"/>
        </w:rPr>
        <w:t xml:space="preserve">] </w:t>
      </w:r>
      <w:r>
        <w:rPr>
          <w:szCs w:val="22"/>
          <w:rtl w:val="true"/>
          <w:lang w:val="en-US" w:bidi="he-IL"/>
        </w:rPr>
        <w:t>החטא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  <w:lang w:val="en-US"/>
        </w:rPr>
        <w:t xml:space="preserve"> </w:t>
      </w:r>
    </w:p>
    <w:p>
      <w:pPr>
        <w:pStyle w:val="TextBody"/>
        <w:bidi w:val="1"/>
        <w:ind w:left="144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(</w:t>
      </w:r>
      <w:r>
        <w:rPr>
          <w:szCs w:val="22"/>
          <w:lang w:val="en-US" w:bidi="he-IL"/>
        </w:rPr>
        <w:t>2</w:t>
      </w:r>
      <w:r>
        <w:rPr>
          <w:szCs w:val="22"/>
          <w:rtl w:val="true"/>
          <w:lang w:val="en-US" w:bidi="he-IL"/>
        </w:rPr>
        <w:t xml:space="preserve">) </w:t>
      </w:r>
      <w:r>
        <w:rPr>
          <w:szCs w:val="22"/>
          <w:rtl w:val="true"/>
          <w:lang w:val="en-US" w:bidi="he-IL"/>
        </w:rPr>
        <w:t>יכול להסיר משאות כבדים</w:t>
      </w:r>
      <w:r>
        <w:rPr>
          <w:szCs w:val="22"/>
          <w:rtl w:val="true"/>
          <w:lang w:val="en-US" w:bidi="he-IL"/>
        </w:rPr>
        <w:t>.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Cs w:val="22"/>
          <w:rtl w:val="true"/>
          <w:lang w:val="en-US" w:bidi="he-IL"/>
        </w:rPr>
        <w:t>(</w:t>
      </w:r>
      <w:r>
        <w:rPr>
          <w:szCs w:val="22"/>
          <w:lang w:val="en-US" w:bidi="he-IL"/>
        </w:rPr>
        <w:t>3</w:t>
      </w:r>
      <w:r>
        <w:rPr>
          <w:szCs w:val="22"/>
          <w:rtl w:val="true"/>
          <w:lang w:val="en-US" w:bidi="he-IL"/>
        </w:rPr>
        <w:t xml:space="preserve">) </w:t>
      </w:r>
      <w:r>
        <w:rPr>
          <w:szCs w:val="22"/>
          <w:rtl w:val="true"/>
          <w:lang w:val="en-US" w:bidi="he-IL"/>
        </w:rPr>
        <w:t>יכול לשחרר את האסורים לחופשי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  <w:lang w:val="en-US"/>
        </w:rPr>
        <w:t xml:space="preserve"> 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Cs w:val="22"/>
          <w:rtl w:val="true"/>
          <w:lang w:val="en-US" w:bidi="he-IL"/>
        </w:rPr>
        <w:t>(</w:t>
      </w:r>
      <w:r>
        <w:rPr>
          <w:szCs w:val="22"/>
          <w:lang w:val="en-US" w:bidi="he-IL"/>
        </w:rPr>
        <w:t>4</w:t>
      </w:r>
      <w:r>
        <w:rPr>
          <w:szCs w:val="22"/>
          <w:rtl w:val="true"/>
          <w:lang w:val="en-US" w:bidi="he-IL"/>
        </w:rPr>
        <w:t xml:space="preserve">) </w:t>
      </w:r>
      <w:r>
        <w:rPr>
          <w:szCs w:val="22"/>
          <w:rtl w:val="true"/>
          <w:lang w:val="en-US" w:bidi="he-IL"/>
        </w:rPr>
        <w:t>יכול לשבור כל עול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רתור וואליס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צום יחזק את המפגיע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לוחם בתפילה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 xml:space="preserve">להמשיך בלחץ עד שהאויב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השטן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יאלץ לשחרר את אחיזתו באסי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ה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האופן בו אלוהים נותן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שחרור מהכוח של השטן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ארתור וואלי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צום כרצון אלוהים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מהדורת </w:t>
      </w:r>
      <w:r>
        <w:rPr>
          <w:sz w:val="24"/>
          <w:szCs w:val="22"/>
          <w:lang w:val="en-US" w:bidi="he-IL"/>
        </w:rPr>
        <w:t>2011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67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ני רוצה שאלה שכבר שיננו את הפסוקים במלאכי ישננו כעת את ישעיהו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ביום שבת הקרוב יהיה לנו יום צום נוסף בקה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רוצה לתת לכם מספר דגשים לגביו</w:t>
      </w:r>
      <w:r>
        <w:rPr>
          <w:sz w:val="24"/>
          <w:szCs w:val="22"/>
          <w:rtl w:val="true"/>
          <w:lang w:val="en-US" w:bidi="he-IL"/>
        </w:rPr>
        <w:t>: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תשמרו על הצום שלכם בסוד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במידת האפשר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 xml:space="preserve">אל תלכו ותספרו לאנשי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אפילו לקרוביכם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שאתם צמי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קדישו זמן לקריאה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קראו כמה חלקים מספר מעשי השליחי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עדיף קרוב להתחלה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שננו את ישעיהו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מהלך הצום של יום שב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תפללו שאלוהים יכבד את הצום בכך שיענה על תפילותינ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תפללו עבור חזרה בתשובה של הצעירים של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שעדיין לא נושעו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נקבו בשמם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התפללו שאלוהים יעשה איתם כמתואר בישעיהו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התפללו שהמבקרים כאן היו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יום ראשון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בפעם הראשונה יגיעו שוב פעם גם ביום ראשון הב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פללו ב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אפשר</w:t>
      </w:r>
      <w:r>
        <w:rPr>
          <w:sz w:val="24"/>
          <w:szCs w:val="22"/>
          <w:rtl w:val="true"/>
          <w:lang w:val="en-US" w:bidi="he-IL"/>
        </w:rPr>
        <w:t xml:space="preserve">. </w:t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התפללו שאלוהים יראה לי מה ללמד ביום ראשון הבא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בוקר ובערב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התפללו עבור קבוצות התפילה הסגורות שיש לצעירים שלנו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 xml:space="preserve">יש </w:t>
      </w:r>
      <w:r>
        <w:rPr>
          <w:sz w:val="24"/>
          <w:szCs w:val="22"/>
          <w:lang w:val="en-US" w:bidi="he-IL"/>
        </w:rPr>
        <w:t>3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קבוצות כאלה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גשו ל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סמואל קגן אם אתם מתענייני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שתו הרבה 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ערך כוס מים אחת לשע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תחילת הצום אתם יכולים לשתות כוס קפה גדו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התרגלתם לשתות קפה כל 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 תשתו משקאות קל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שקאות אנרגיה וכו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ם יש לכם אי אילו שאלות בנוגע לבריאות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שו לראות רופא</w:t>
      </w:r>
      <w:r>
        <w:rPr>
          <w:sz w:val="24"/>
          <w:szCs w:val="22"/>
          <w:rtl w:val="true"/>
          <w:lang w:val="en-US" w:bidi="he-IL"/>
        </w:rPr>
        <w:t>.  (</w:t>
      </w:r>
      <w:r>
        <w:rPr>
          <w:sz w:val="24"/>
          <w:sz w:val="24"/>
          <w:szCs w:val="22"/>
          <w:rtl w:val="true"/>
          <w:lang w:val="en-US" w:bidi="he-IL"/>
        </w:rPr>
        <w:t>אתם יכולים לבוא א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רייטון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ן או א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דית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קגן בקהילה שלנו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ל</w:t>
      </w:r>
      <w:r>
        <w:rPr>
          <w:sz w:val="24"/>
          <w:sz w:val="24"/>
          <w:szCs w:val="22"/>
          <w:rtl w:val="true"/>
          <w:lang w:val="en-US" w:bidi="he-IL"/>
        </w:rPr>
        <w:t xml:space="preserve"> תצומו אם יש לכם בעיות בריאות רציני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מו סוכרת או לחץ דם גבו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צלו את יום השבת רק כדי להתפלל עבור הבקשות הלל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תחילו את הצום אחרי ארוחת הערב ביום שיש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ל תאכלו כלום אחרי ארוחת הערב ביום שישי עד הארוחה שתהיה לנו בקהילה ביום שבת בשעה </w:t>
      </w:r>
      <w:r>
        <w:rPr>
          <w:sz w:val="24"/>
          <w:szCs w:val="22"/>
          <w:lang w:val="en-US" w:bidi="he-IL"/>
        </w:rPr>
        <w:t>17:30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זכרו שהדבר הכי חשוב להתפלל עבורו הוא שהצעירים האובדים בקהילה שלנו ייוושע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גם עבור הצעירים החדשים שבאים בזמן ה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ישארו איתנו באופן קבוע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בסופו של דבר האדון ישוע המשיח יהיה זה שיתיר את כבלי הרש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סיר את המשאות הכבדים של החט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תן למדוכאים בידי השטן לצאת לחופש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ישבור כל עול שט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המשיח עושה את הפעולה הז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אנחנו חייבים להתפלל ולצום ל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שוע ישחרר את גבורת רוח הקודש בקהילה של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תן לנו ישועה ושחרור בקרב האנשים החדשים והילדים האובדים בקהיל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נחנו נחלק לכם עותק מודפס של הדרשה הז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די שתיקחו הבית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קראו אותה שוב פע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ועברו על </w:t>
      </w:r>
      <w:r>
        <w:rPr>
          <w:sz w:val="24"/>
          <w:szCs w:val="22"/>
          <w:lang w:val="en-US" w:bidi="he-IL"/>
        </w:rPr>
        <w:t>12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נקודות בכל פעם שאתם מתפללים ביום שב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כעת אתן מספר מילים עבור אלה שעדיין לא נושע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מת על הצלב כדי לשלם את המחיר הגבוה עבור החטא של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די שאתה לא תישפט בגלל חטא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קם מן המתים באופן פיז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וף בשר וד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עשה את זה כדי שיוכל לתת לך חיי נצ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עלה חזרה לשבת לימין האב ברקיע השליש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תוכל לבוא אליו באמונה והוא יושיע אותך מחטא וממשפט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שאלוהים יברך אות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מ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דרך אותנו בתפילה בבקש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720" w:right="432" w:hanging="0"/>
        <w:jc w:val="left"/>
        <w:rPr/>
      </w:pPr>
      <w:r>
        <w:rPr>
          <w:sz w:val="24"/>
          <w:sz w:val="24"/>
          <w:szCs w:val="22"/>
          <w:rtl w:val="true"/>
          <w:lang w:bidi="he-IL"/>
        </w:rPr>
        <w:t>המאמר שלהלן הוא מאמר בנושא כתב היד סינייטיק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נלקח מפרסום ש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סמר אחד קט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בבלוג ש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ועצה הפוריטנית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מ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בדצמבר </w:t>
      </w:r>
      <w:r>
        <w:rPr>
          <w:sz w:val="24"/>
          <w:szCs w:val="22"/>
          <w:lang w:bidi="he-IL"/>
        </w:rPr>
        <w:t>2013</w:t>
      </w:r>
      <w:r>
        <w:rPr>
          <w:sz w:val="24"/>
          <w:szCs w:val="22"/>
          <w:rtl w:val="true"/>
          <w:lang w:bidi="he-IL"/>
        </w:rPr>
        <w:t>.</w:t>
      </w:r>
      <w:r>
        <w:rPr>
          <w:sz w:val="22"/>
          <w:rtl w:val="true"/>
        </w:rPr>
        <w:t xml:space="preserve"> </w:t>
      </w:r>
    </w:p>
    <w:p>
      <w:pPr>
        <w:pStyle w:val="Normal"/>
        <w:bidi w:val="1"/>
        <w:ind w:left="720" w:right="432" w:hanging="0"/>
        <w:jc w:val="left"/>
        <w:rPr>
          <w:sz w:val="22"/>
        </w:rPr>
      </w:pPr>
      <w:hyperlink r:id="rId3">
        <w:r>
          <w:rPr>
            <w:rStyle w:val="InternetLink"/>
            <w:color w:val="000000"/>
            <w:sz w:val="22"/>
          </w:rPr>
          <w:t>http://www.puritanboard.com/showthread.php/81537-Sinaiticus-is-corrupt</w:t>
        </w:r>
      </w:hyperlink>
    </w:p>
    <w:p>
      <w:pPr>
        <w:pStyle w:val="Normal"/>
        <w:ind w:left="720" w:right="432" w:hanging="0"/>
        <w:rPr>
          <w:sz w:val="22"/>
        </w:rPr>
      </w:pPr>
      <w:r>
        <w:rPr>
          <w:sz w:val="22"/>
        </w:rPr>
      </w:r>
    </w:p>
    <w:p>
      <w:pPr>
        <w:pStyle w:val="Normal"/>
        <w:bidi w:val="1"/>
        <w:ind w:left="720" w:right="432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הלן הסיפור על האופן בו מצא טישנדורף את כתב היד סינייטיקוס</w:t>
      </w:r>
      <w:r>
        <w:rPr>
          <w:sz w:val="24"/>
          <w:szCs w:val="22"/>
          <w:rtl w:val="true"/>
          <w:lang w:bidi="he-IL"/>
        </w:rPr>
        <w:t xml:space="preserve">: </w:t>
      </w:r>
    </w:p>
    <w:p>
      <w:pPr>
        <w:pStyle w:val="Normal"/>
        <w:ind w:left="720" w:right="432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bidi w:val="1"/>
        <w:ind w:left="720" w:right="432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בשנת </w:t>
      </w:r>
      <w:r>
        <w:rPr>
          <w:sz w:val="24"/>
          <w:szCs w:val="22"/>
          <w:lang w:bidi="he-IL"/>
        </w:rPr>
        <w:t>184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הלך מסע לחיפוש כתבי יד בחסותו של מלך סקסונ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רידריך אוגוסט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ישנדורף הגיע למנזר סנט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תרי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יד הר סי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ם הוא הבחין בכמה מסמכים עתיק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למראה בתוך סל מלא ניי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יו מוכנים לשימוש להדלקת הכיר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וא הוציא אותם וגילה שהיו אלה </w:t>
      </w:r>
      <w:r>
        <w:rPr>
          <w:sz w:val="24"/>
          <w:szCs w:val="22"/>
          <w:lang w:bidi="he-IL"/>
        </w:rPr>
        <w:t>4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פי קלף של הגרסה הספטוא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נט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ה מהמתנגדים לגרסת ה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 טענו שכתבי היד האלה לא נמצאו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ח אשפ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אבל הם 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ך בדיוק תיאר זאת טישנדורף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נתנו לי סל רחב ומלא בניירות קלף</w:t>
      </w:r>
      <w:r>
        <w:rPr>
          <w:sz w:val="24"/>
          <w:szCs w:val="22"/>
          <w:rtl w:val="true"/>
          <w:lang w:bidi="he-IL"/>
        </w:rPr>
        <w:t xml:space="preserve">;  </w:t>
      </w:r>
      <w:r>
        <w:rPr>
          <w:sz w:val="24"/>
          <w:sz w:val="24"/>
          <w:szCs w:val="22"/>
          <w:rtl w:val="true"/>
          <w:lang w:bidi="he-IL"/>
        </w:rPr>
        <w:t>והספרן סיפר לי ששתי ערימות דומות כבר הושלכו לתוך הלה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גדלה הפתעתי למצוא בתוך ערימת הניירות</w:t>
      </w:r>
      <w:r>
        <w:rPr>
          <w:sz w:val="24"/>
          <w:szCs w:val="22"/>
          <w:rtl w:val="true"/>
          <w:lang w:bidi="he-IL"/>
        </w:rPr>
        <w:t>..." (</w:t>
      </w:r>
      <w:r>
        <w:rPr>
          <w:sz w:val="24"/>
          <w:sz w:val="24"/>
          <w:szCs w:val="22"/>
          <w:rtl w:val="true"/>
          <w:lang w:bidi="he-IL"/>
        </w:rPr>
        <w:t>סיפור הגילוי של כתב היד סינייטי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בורג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חי כשטישנדורף מצא את כתב היד סינייטיקוס וגם ביקר אישית בסנט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תרינה כדי לחקור כתבי יד עתיק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עיד שכתבי היד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כבו בתוך פח האשפה של המנז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תיקון המתוק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88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1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342</w:t>
      </w:r>
      <w:r>
        <w:rPr>
          <w:sz w:val="24"/>
          <w:szCs w:val="22"/>
          <w:rtl w:val="true"/>
          <w:lang w:bidi="he-IL"/>
        </w:rPr>
        <w:t xml:space="preserve">).   </w:t>
      </w:r>
    </w:p>
    <w:p>
      <w:pPr>
        <w:pStyle w:val="Normal"/>
        <w:ind w:left="720" w:right="432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bidi w:val="1"/>
        <w:ind w:left="720" w:right="432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החלט נראה לי שהנזירים האורתודוקסיים החליטו כבר הרבה זמן לפני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ספר ההשמטות והשינויים שערכו בכתב היד הפכו אותו לחסר תועל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כן איחסנו אותו בארון בגדים כלש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שם הוא נותר ללא שימוש למשך מאות 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רות זאת טישנדורף קידם אותו במרץ ובתפוצה רח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ציג אותו בתור טקסט מדויק יותר מכתבי היד שהרכיבו את טקסטוס רספט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נוס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ניח שמקורו ב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ספי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מעולם לא מצא שום הוכחה ממשית לכך שכתב היד מתוארך לפני ה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.       </w:t>
      </w:r>
    </w:p>
    <w:p>
      <w:pPr>
        <w:pStyle w:val="Normal"/>
        <w:ind w:left="720" w:right="432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bidi w:val="1"/>
        <w:ind w:left="720" w:right="432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קחו בחשבון את העובדות והמוזרויות הללו בנוגע לכתב היד סינייטיקוס</w:t>
      </w:r>
      <w:r>
        <w:rPr>
          <w:sz w:val="24"/>
          <w:szCs w:val="22"/>
          <w:rtl w:val="true"/>
          <w:lang w:bidi="he-IL"/>
        </w:rPr>
        <w:t>:</w:t>
      </w:r>
    </w:p>
    <w:p>
      <w:pPr>
        <w:pStyle w:val="Normal"/>
        <w:ind w:left="720" w:right="432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numPr>
          <w:ilvl w:val="0"/>
          <w:numId w:val="3"/>
        </w:numPr>
        <w:bidi w:val="1"/>
        <w:ind w:left="720" w:right="432" w:hanging="360"/>
        <w:jc w:val="both"/>
        <w:rPr>
          <w:sz w:val="22"/>
        </w:rPr>
      </w:pPr>
      <w:r>
        <w:rPr>
          <w:sz w:val="24"/>
          <w:sz w:val="24"/>
          <w:szCs w:val="22"/>
          <w:rtl w:val="true"/>
          <w:lang w:bidi="he-IL"/>
        </w:rPr>
        <w:t>הסינייטיקוס נכתב על ידי שלושה סופרים שונים ותוקן מאוחר יותר על ידי כמה אחרים</w:t>
      </w:r>
      <w:r>
        <w:rPr>
          <w:sz w:val="24"/>
          <w:szCs w:val="22"/>
          <w:rtl w:val="true"/>
          <w:lang w:bidi="he-IL"/>
        </w:rPr>
        <w:t>.  (</w:t>
      </w:r>
      <w:r>
        <w:rPr>
          <w:sz w:val="24"/>
          <w:sz w:val="24"/>
          <w:szCs w:val="22"/>
          <w:rtl w:val="true"/>
          <w:lang w:bidi="he-IL"/>
        </w:rPr>
        <w:t>זו הייתה המסקנה של המחקר הנרחב שנערך על ידי 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מיילן וט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ק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סקיט מהמוזיאון הבריט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פורסם ב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סופרים ותיקונים של כתב היד סינייטיקוס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לונד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3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טישנדורף מנה </w:t>
      </w:r>
      <w:r>
        <w:rPr>
          <w:sz w:val="24"/>
          <w:szCs w:val="22"/>
          <w:lang w:bidi="he-IL"/>
        </w:rPr>
        <w:t>14,8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תיקונים בכתב היד הז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דיויד ברא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 גרייט אנשיל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0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פ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סקריבנ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פרסם את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שוואה ביקורתית מלאה של כתב היד סינייטיקו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 xml:space="preserve">בשנת </w:t>
      </w:r>
      <w:r>
        <w:rPr>
          <w:sz w:val="24"/>
          <w:szCs w:val="22"/>
          <w:lang w:bidi="he-IL"/>
        </w:rPr>
        <w:t>186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עיד</w:t>
      </w:r>
      <w:r>
        <w:rPr>
          <w:sz w:val="24"/>
          <w:szCs w:val="22"/>
          <w:rtl w:val="true"/>
          <w:lang w:bidi="he-IL"/>
        </w:rPr>
        <w:t>: "</w:t>
      </w:r>
      <w:r>
        <w:rPr>
          <w:sz w:val="24"/>
          <w:sz w:val="24"/>
          <w:szCs w:val="22"/>
          <w:rtl w:val="true"/>
          <w:lang w:bidi="he-IL"/>
        </w:rPr>
        <w:t xml:space="preserve">כתב היד מלא בשינויים בעלי אופי מובהק של תיקו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הוכנסו לתוכו על ידי לפחות עשרה עורכים שו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לקם התפרשו באופן שיטתי על כל עמ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לקם באופן מזד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שהוגבלו לחלקים נפרדים של כתב הי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ך שרבים מהם נעשו במקביל לכתביו של הסופר ה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ם במרבית המקרים השתייכו ל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ו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רור שהסופרים מהמאות שחלפו לא ראו בסינייטיקוס מקור לטקסט נק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יבה לכבוד הרב שרוחשים מבקרי הטקסט המודרניים היא בגדר תעלומה</w:t>
      </w:r>
      <w:r>
        <w:rPr>
          <w:sz w:val="24"/>
          <w:szCs w:val="22"/>
          <w:rtl w:val="true"/>
          <w:lang w:bidi="he-IL"/>
        </w:rPr>
        <w:t xml:space="preserve">.        </w:t>
      </w:r>
    </w:p>
    <w:p>
      <w:pPr>
        <w:pStyle w:val="Normal"/>
        <w:ind w:left="720" w:right="432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bidi w:val="1"/>
        <w:ind w:left="720" w:right="432" w:hanging="360"/>
        <w:jc w:val="both"/>
        <w:rPr>
          <w:sz w:val="22"/>
        </w:rPr>
      </w:pPr>
      <w:r>
        <w:rPr>
          <w:sz w:val="24"/>
          <w:sz w:val="24"/>
          <w:szCs w:val="22"/>
          <w:rtl w:val="true"/>
          <w:lang w:bidi="he-IL"/>
        </w:rPr>
        <w:t>מופגנת מידה רבה של חוסר תשומת לב בהעתקה ובתיקון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 xml:space="preserve">כתב היד סינייטיקוס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שופע בטעויות סופר בהיקף שאין כמ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שמחתנו דווקא די נדירים במסמכים בעלי חשיבות ממעלה ראשונה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 xml:space="preserve">בהרבה מקרים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30</w:t>
      </w:r>
      <w:r>
        <w:rPr>
          <w:sz w:val="24"/>
          <w:szCs w:val="22"/>
          <w:rtl w:val="true"/>
          <w:lang w:bidi="he-IL"/>
        </w:rPr>
        <w:t xml:space="preserve"> ,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ילים הושמטו בחוסר תשומת לב מופג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עיתים קרובות אותיות ומי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ילו משפטים של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כתבו פעמ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שהתחילו בכתיבתם אך מיד הפסיקו</w:t>
      </w:r>
      <w:r>
        <w:rPr>
          <w:sz w:val="24"/>
          <w:szCs w:val="22"/>
          <w:rtl w:val="true"/>
          <w:lang w:bidi="he-IL"/>
        </w:rPr>
        <w:t xml:space="preserve">;  </w:t>
      </w:r>
      <w:r>
        <w:rPr>
          <w:sz w:val="24"/>
          <w:sz w:val="24"/>
          <w:szCs w:val="22"/>
          <w:rtl w:val="true"/>
          <w:lang w:bidi="he-IL"/>
        </w:rPr>
        <w:t>בד בבד עם שגיאה גס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ה פסקה שלמה מושמטת בכך שהיא מסתיימת באותן המילים שבהם מתחילה הפסקה הב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ופיעה בברית החדשה לא פחות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1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פעמ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בורג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יקון המתוקן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רור שהסופרים שהעתיקו את כתב היד סינייטיקוס לא היו אנשים נאמנים לאלוהים שנהגו בכתובים בכבוד הרב ב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השוואה לטקסט היווני המקו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סך כל המילים שהושמטו בסינייטיקוס מהבשורות לבדן הוא </w:t>
      </w:r>
      <w:r>
        <w:rPr>
          <w:sz w:val="24"/>
          <w:szCs w:val="22"/>
          <w:lang w:bidi="he-IL"/>
        </w:rPr>
        <w:t>3,455</w:t>
      </w:r>
      <w:r>
        <w:rPr>
          <w:sz w:val="24"/>
          <w:szCs w:val="22"/>
          <w:rtl w:val="true"/>
          <w:lang w:bidi="he-IL"/>
        </w:rPr>
        <w:t xml:space="preserve"> (</w:t>
      </w:r>
      <w:r>
        <w:rPr>
          <w:sz w:val="24"/>
          <w:sz w:val="24"/>
          <w:szCs w:val="22"/>
          <w:rtl w:val="true"/>
          <w:lang w:bidi="he-IL"/>
        </w:rPr>
        <w:t>בורג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5</w:t>
      </w:r>
      <w:r>
        <w:rPr>
          <w:sz w:val="24"/>
          <w:szCs w:val="22"/>
          <w:rtl w:val="true"/>
          <w:lang w:bidi="he-IL"/>
        </w:rPr>
        <w:t xml:space="preserve">).    </w:t>
      </w:r>
    </w:p>
    <w:p>
      <w:pPr>
        <w:pStyle w:val="Normal"/>
        <w:ind w:left="720" w:right="432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bidi w:val="1"/>
        <w:ind w:left="720" w:right="432" w:hanging="360"/>
        <w:jc w:val="both"/>
        <w:rPr>
          <w:sz w:val="22"/>
        </w:rPr>
      </w:pPr>
      <w:r>
        <w:rPr>
          <w:sz w:val="24"/>
          <w:sz w:val="24"/>
          <w:szCs w:val="22"/>
          <w:rtl w:val="true"/>
          <w:lang w:bidi="he-IL"/>
        </w:rPr>
        <w:t>מרקוס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9-2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שמט מכתב היד סינייטיק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יה שם במקור ונמחק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Normal"/>
        <w:ind w:left="720" w:right="432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bidi w:val="1"/>
        <w:ind w:left="720" w:right="432" w:hanging="360"/>
        <w:jc w:val="both"/>
        <w:rPr>
          <w:sz w:val="22"/>
        </w:rPr>
      </w:pPr>
      <w:r>
        <w:rPr>
          <w:sz w:val="24"/>
          <w:sz w:val="24"/>
          <w:szCs w:val="22"/>
          <w:rtl w:val="true"/>
          <w:lang w:bidi="he-IL"/>
        </w:rPr>
        <w:t xml:space="preserve">כתב היד סינייטיקוס כולל את הספרים החיצוניי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עזרא ב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טוב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הוד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כבים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וד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חוכמת של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ן סירא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ועוד שני כתבים כופ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גרת ב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בא והרועה הט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יגרת החיצונית של ב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בא מלאה בכפירה ובסיפורי משלים דמיונ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טוע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דוגמ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ברהם ידע יוונית ושטבילה הכרחית ל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ועה הטוב הוא ספר גנוסטי שמציג את הכפירה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וח המשיח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צלחה על ישוע בזמן הטבילה של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ListParagraph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numPr>
          <w:ilvl w:val="0"/>
          <w:numId w:val="3"/>
        </w:numPr>
        <w:bidi w:val="1"/>
        <w:ind w:left="720" w:right="432" w:hanging="360"/>
        <w:jc w:val="both"/>
        <w:rPr>
          <w:sz w:val="22"/>
        </w:rPr>
      </w:pPr>
      <w:r>
        <w:rPr>
          <w:sz w:val="24"/>
          <w:sz w:val="24"/>
          <w:szCs w:val="22"/>
          <w:rtl w:val="true"/>
          <w:lang w:bidi="he-IL"/>
        </w:rPr>
        <w:t>ולבסו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תב היד סינייטיקוס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יחד עם כתב היד ותיקנוס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>מפגין השפעה גנוסטית בר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ילים מיוחנן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 "</w:t>
      </w:r>
      <w:r>
        <w:rPr>
          <w:sz w:val="24"/>
          <w:sz w:val="24"/>
          <w:szCs w:val="22"/>
          <w:rtl w:val="true"/>
          <w:lang w:bidi="he-IL"/>
        </w:rPr>
        <w:t>הבן היחיד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ונו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אלוהים היחיד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ובכך מונצחת הכפירה העתיקה של אריוס שמפרידה את ישוע המשיח הבן מאלוהים עצ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על ידי הקשר הברור בי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אלוה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יוחנן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לבי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ב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יוחנן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יודעים שאלוהים לא נולד</w:t>
      </w:r>
      <w:r>
        <w:rPr>
          <w:sz w:val="24"/>
          <w:szCs w:val="22"/>
          <w:rtl w:val="true"/>
          <w:lang w:bidi="he-IL"/>
        </w:rPr>
        <w:t xml:space="preserve">;  </w:t>
      </w:r>
      <w:r>
        <w:rPr>
          <w:sz w:val="24"/>
          <w:sz w:val="24"/>
          <w:szCs w:val="22"/>
          <w:rtl w:val="true"/>
          <w:lang w:bidi="he-IL"/>
        </w:rPr>
        <w:t>הבן הוא זה שנולד כהתגלמותו של אלוה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Normal"/>
        <w:bidi w:val="1"/>
        <w:ind w:left="936" w:right="936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2"/>
          <w:sz w:val="22"/>
          <w:szCs w:val="22"/>
          <w:rtl w:val="true"/>
          <w:lang w:bidi="he-IL"/>
        </w:rPr>
        <w:t>אם הדרשה הזו בירכה אותך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בקשה שלח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אימייל ל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היימרס וספר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לו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ספר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לו גם בבקשה מאיזו מדינה את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ה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האימייל של 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 xml:space="preserve">ר היימרס הוא </w:t>
      </w:r>
      <w:hyperlink r:id="rId4">
        <w:r>
          <w:rPr>
            <w:rStyle w:val="InternetLink"/>
            <w:sz w:val="22"/>
            <w:szCs w:val="22"/>
            <w:u w:val="single"/>
            <w:lang w:bidi="he-IL"/>
          </w:rPr>
          <w:t>rlhymersjr@sbcglobal.net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 xml:space="preserve"> (</w:t>
        </w:r>
        <w:r>
          <w:rPr>
            <w:rStyle w:val="InternetLink"/>
            <w:sz w:val="22"/>
            <w:sz w:val="22"/>
            <w:szCs w:val="22"/>
            <w:u w:val="single"/>
            <w:rtl w:val="true"/>
            <w:lang w:bidi="he-IL"/>
          </w:rPr>
          <w:t>לחץ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>/</w:t>
        </w:r>
        <w:r>
          <w:rPr>
            <w:rStyle w:val="InternetLink"/>
            <w:sz w:val="22"/>
            <w:sz w:val="22"/>
            <w:szCs w:val="22"/>
            <w:u w:val="single"/>
            <w:rtl w:val="true"/>
            <w:lang w:bidi="he-IL"/>
          </w:rPr>
          <w:t>י כאן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>)</w:t>
        </w:r>
      </w:hyperlink>
      <w:r>
        <w:rPr>
          <w:sz w:val="22"/>
          <w:szCs w:val="22"/>
          <w:rtl w:val="true"/>
          <w:lang w:bidi="he-IL"/>
        </w:rPr>
        <w:t xml:space="preserve">  </w:t>
      </w:r>
      <w:r>
        <w:rPr>
          <w:sz w:val="22"/>
          <w:sz w:val="22"/>
          <w:szCs w:val="22"/>
          <w:rtl w:val="true"/>
          <w:lang w:bidi="he-IL"/>
        </w:rPr>
        <w:t>אפשר לכתוב ל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היימרס בכל שפ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בל עדיף באנגלית אם אפשר</w:t>
      </w:r>
      <w:r>
        <w:rPr>
          <w:sz w:val="22"/>
          <w:szCs w:val="22"/>
          <w:rtl w:val="true"/>
          <w:lang w:bidi="he-IL"/>
        </w:rPr>
        <w:t>.</w:t>
      </w:r>
      <w:r>
        <w:rPr>
          <w:sz w:val="22"/>
          <w:rtl w:val="true"/>
          <w:lang w:val="en-US"/>
        </w:rPr>
        <w:t xml:space="preserve">  </w:t>
      </w:r>
    </w:p>
    <w:p>
      <w:pPr>
        <w:pStyle w:val="BodyTextIndent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r>
        <w:rPr>
          <w:bCs/>
          <w:sz w:val="24"/>
          <w:szCs w:val="22"/>
          <w:rtl w:val="true"/>
          <w:lang w:val="en-US" w:bidi="he-IL"/>
        </w:rPr>
        <w:t>(</w:t>
      </w:r>
      <w:r>
        <w:rPr>
          <w:bCs/>
          <w:sz w:val="24"/>
          <w:sz w:val="24"/>
          <w:szCs w:val="22"/>
          <w:rtl w:val="true"/>
          <w:lang w:val="en-US" w:bidi="he-IL"/>
        </w:rPr>
        <w:t>סוף הדרשה</w:t>
      </w:r>
      <w:r>
        <w:rPr>
          <w:bCs/>
          <w:sz w:val="24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sz w:val="24"/>
          <w:sz w:val="24"/>
          <w:szCs w:val="24"/>
          <w:rtl w:val="true"/>
          <w:lang w:val="en-US" w:bidi="he-IL"/>
        </w:rPr>
        <w:t>ניתן לקרוא את הדרשות של ד”ר היימרס כל שבוע באינטרנט</w:t>
      </w:r>
      <w:r>
        <w:rPr>
          <w:sz w:val="24"/>
          <w:sz w:val="24"/>
          <w:szCs w:val="24"/>
          <w:rtl w:val="true"/>
          <w:lang w:val="en-US" w:bidi="he-IL"/>
        </w:rPr>
        <w:t xml:space="preserve"> באתר</w:t>
      </w:r>
      <w:r>
        <w:rPr>
          <w:sz w:val="24"/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hyperlink r:id="rId5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או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hyperlink r:id="rId6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sz w:val="18"/>
          <w:szCs w:val="18"/>
          <w:lang w:bidi="he-IL"/>
        </w:rPr>
      </w:pPr>
      <w:r>
        <w:rPr>
          <w:szCs w:val="24"/>
          <w:rtl w:val="true"/>
          <w:lang w:bidi="he-IL"/>
        </w:rPr>
        <w:t xml:space="preserve">לחצו על 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דרשות בעברית</w:t>
      </w:r>
      <w:r>
        <w:rPr>
          <w:szCs w:val="24"/>
          <w:rtl w:val="true"/>
          <w:lang w:bidi="he-IL"/>
        </w:rPr>
        <w:t>".</w:t>
      </w:r>
    </w:p>
    <w:p>
      <w:pPr>
        <w:pStyle w:val="Heading"/>
        <w:bidi w:val="1"/>
        <w:ind w:left="0" w:right="0" w:hanging="0"/>
        <w:jc w:val="center"/>
        <w:rPr>
          <w:sz w:val="18"/>
          <w:szCs w:val="18"/>
          <w:lang w:bidi="he-IL"/>
        </w:rPr>
      </w:pPr>
      <w:r>
        <w:rPr>
          <w:sz w:val="18"/>
          <w:szCs w:val="18"/>
          <w:rtl w:val="true"/>
          <w:lang w:bidi="he-IL"/>
        </w:rPr>
        <w:tab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7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 xml:space="preserve">כתב </w:t>
      </w:r>
      <w:r>
        <w:rPr>
          <w:b w:val="false"/>
          <w:b w:val="false"/>
          <w:szCs w:val="24"/>
          <w:rtl w:val="true"/>
          <w:lang w:bidi="he-IL"/>
        </w:rPr>
        <w:t>ה</w:t>
      </w:r>
      <w:r>
        <w:rPr>
          <w:b w:val="false"/>
          <w:b w:val="false"/>
          <w:szCs w:val="24"/>
          <w:rtl w:val="true"/>
          <w:lang w:bidi="he-IL"/>
        </w:rPr>
        <w:t>יד של המסר</w:t>
      </w:r>
      <w:r>
        <w:rPr>
          <w:b w:val="false"/>
          <w:b w:val="false"/>
          <w:szCs w:val="24"/>
          <w:rtl w:val="true"/>
          <w:lang w:bidi="he-IL"/>
        </w:rPr>
        <w:t xml:space="preserve"> הזה</w:t>
      </w:r>
      <w:r>
        <w:rPr>
          <w:b w:val="false"/>
          <w:b w:val="false"/>
          <w:szCs w:val="24"/>
          <w:rtl w:val="true"/>
          <w:lang w:bidi="he-IL"/>
        </w:rPr>
        <w:t xml:space="preserve"> הוא ללא זכויות יוצרים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אתם יכולים להשתמש בו ללא בקשת רשות מ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לעומת זאת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הדרשות בווידאו של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 w:val="14"/>
          <w:szCs w:val="18"/>
        </w:rPr>
      </w:pPr>
      <w:r>
        <w:rPr>
          <w:b w:val="false"/>
          <w:sz w:val="14"/>
          <w:szCs w:val="18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מרקוס ט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17-29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  <w:lang w:val="en-US"/>
        </w:rPr>
        <w:t xml:space="preserve"> 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ע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szCs w:val="24"/>
          <w:rtl w:val="true"/>
          <w:lang w:bidi="he-IL"/>
        </w:rPr>
        <w:t>:</w:t>
      </w:r>
      <w:r>
        <w:rPr>
          <w:b w:val="false"/>
          <w:szCs w:val="24"/>
          <w:rtl w:val="true"/>
          <w:lang w:val="en-US"/>
        </w:rPr>
        <w:t xml:space="preserve"> 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ab/>
        <w:tab/>
        <w:tab/>
      </w: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אהיה אמיתי</w:t>
      </w:r>
      <w:r>
        <w:rPr>
          <w:b w:val="false"/>
          <w:szCs w:val="24"/>
          <w:rtl w:val="true"/>
          <w:lang w:val="en-US" w:bidi="he-IL"/>
        </w:rPr>
        <w:t>" (</w:t>
      </w:r>
      <w:r>
        <w:rPr>
          <w:b w:val="false"/>
          <w:b w:val="false"/>
          <w:szCs w:val="24"/>
          <w:rtl w:val="true"/>
          <w:lang w:val="en-US" w:bidi="he-IL"/>
        </w:rPr>
        <w:t>מאת הווארד א</w:t>
      </w:r>
      <w:r>
        <w:rPr>
          <w:b w:val="false"/>
          <w:szCs w:val="24"/>
          <w:rtl w:val="true"/>
          <w:lang w:val="en-US" w:bidi="he-IL"/>
        </w:rPr>
        <w:t xml:space="preserve">. </w:t>
      </w:r>
      <w:r>
        <w:rPr>
          <w:b w:val="false"/>
          <w:b w:val="false"/>
          <w:szCs w:val="24"/>
          <w:rtl w:val="true"/>
          <w:lang w:val="en-US" w:bidi="he-IL"/>
        </w:rPr>
        <w:t>וולטר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szCs w:val="24"/>
          <w:lang w:val="en-US" w:bidi="he-IL"/>
        </w:rPr>
        <w:t>1883-1918</w:t>
      </w:r>
      <w:r>
        <w:rPr>
          <w:b w:val="false"/>
          <w:szCs w:val="24"/>
          <w:rtl w:val="true"/>
          <w:lang w:val="en-US" w:bidi="he-IL"/>
        </w:rPr>
        <w:t>).</w:t>
      </w: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22">
    <w:name w:val="גוף טקסט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21">
    <w:name w:val="גוף טקסט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Hebrew/2015/071215PM_PrayerAndFasting.html" TargetMode="External"/><Relationship Id="rId3" Type="http://schemas.openxmlformats.org/officeDocument/2006/relationships/hyperlink" Target="http://www.puritanboard.com/showthread.php/81537-Sinaiticus-is-corrup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yperlink" Target="mailto:rlhymersjr@sbcglobal.net (Click Here)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21:34:00Z</dcterms:created>
  <dc:creator>Christopher L. Cagan</dc:creator>
  <dc:description/>
  <dc:language>en-US</dc:language>
  <cp:lastModifiedBy>Use This Account</cp:lastModifiedBy>
  <cp:lastPrinted>2015-07-18T15:24:00Z</cp:lastPrinted>
  <dcterms:modified xsi:type="dcterms:W3CDTF">2015-07-27T21:35:00Z</dcterms:modified>
  <cp:revision>5</cp:revision>
  <dc:subject/>
  <dc:title>SHOULD A STUDENT IN A SECULAR</dc:title>
</cp:coreProperties>
</file>