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sz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 xml:space="preserve">אני אוהב את חג המולד </w:t>
      </w:r>
      <w:r>
        <w:rPr>
          <w:bCs/>
          <w:sz w:val="28"/>
          <w:sz w:val="28"/>
          <w:szCs w:val="28"/>
          <w:rtl w:val="true"/>
          <w:lang w:bidi="he-IL"/>
        </w:rPr>
        <w:t>–</w:t>
      </w:r>
      <w:r>
        <w:rPr>
          <w:bCs/>
          <w:sz w:val="28"/>
          <w:sz w:val="28"/>
          <w:szCs w:val="28"/>
          <w:rtl w:val="true"/>
          <w:lang w:bidi="he-IL"/>
        </w:rPr>
        <w:t xml:space="preserve"> מבוסס על דרשה מפי ג</w:t>
      </w:r>
      <w:r>
        <w:rPr>
          <w:bCs/>
          <w:sz w:val="28"/>
          <w:szCs w:val="28"/>
          <w:rtl w:val="true"/>
          <w:lang w:bidi="he-IL"/>
        </w:rPr>
        <w:t>'</w:t>
      </w:r>
      <w:r>
        <w:rPr>
          <w:bCs/>
          <w:sz w:val="28"/>
          <w:sz w:val="28"/>
          <w:szCs w:val="28"/>
          <w:rtl w:val="true"/>
          <w:lang w:bidi="he-IL"/>
        </w:rPr>
        <w:t>ון ר</w:t>
      </w:r>
      <w:r>
        <w:rPr>
          <w:bCs/>
          <w:sz w:val="28"/>
          <w:szCs w:val="28"/>
          <w:rtl w:val="true"/>
          <w:lang w:bidi="he-IL"/>
        </w:rPr>
        <w:t xml:space="preserve">. </w:t>
      </w:r>
      <w:r>
        <w:rPr>
          <w:bCs/>
          <w:sz w:val="28"/>
          <w:sz w:val="28"/>
          <w:szCs w:val="28"/>
          <w:rtl w:val="true"/>
          <w:lang w:bidi="he-IL"/>
        </w:rPr>
        <w:t>רייס</w:t>
      </w:r>
    </w:p>
    <w:p>
      <w:pPr>
        <w:pStyle w:val="Heading"/>
        <w:rPr/>
      </w:pPr>
      <w:r>
        <w:rPr/>
        <w:t>I LOVE CHRISTMAS – ADAPTED FROM DR. JOHN R. RICE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18"/>
          <w:szCs w:val="18"/>
        </w:rPr>
        <w:t>(Hebrew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דצ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1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18, 2011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720" w:right="720" w:hanging="101"/>
        <w:jc w:val="both"/>
        <w:rPr/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ויב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או הביתה וימצאו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ילד עם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רים אמו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פלו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פניהם וישתחוו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לו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פתחו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וצרותם ויקריבו לו מנחה זהב ולבונה ומר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תי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1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רייס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895-1980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היה משיחי טוב ונב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ערב אדבר על הנקודות המרכזיות מהדרשה של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ני אוהב את חג המולד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קיצרתי את הדרשה ובחלק מהמקומות השתמשתי במילים קצת שו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ייס אמר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ני אוהב את תקופת חג המול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ממלא אותי בשמחה גדולה ללמד על הנושאים שקשורים בחג המול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ו המלאכ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עי הצא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בו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לידה מהבתו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כמ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ממלא אותי בשמחה גדולה לשיר את שירי חג המול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ורך תקופת חג המולד יש בבית של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ודה לאל שגם בלי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לילים שמחים ועליזים של הלל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אוהב שבחג המולד יקיריי ובני משפחתי מתכנסים יחד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אוהב לתת מתנ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ני שמח שיקיריי וחבריי זוכרים גם אות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ני אוהב את תקופת חג המולד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י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אני אוהב את חג המולד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סורד אוף ד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 לורד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55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 xml:space="preserve">). 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ר רייס מציין שחלק מהאנש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רגישים חמיצ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גז ומלאים בביקורת על חג המולד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ם מותחים ביקורת על אלה שחוגגים את הולדת המשיח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sz w:val="24"/>
        </w:rPr>
        <w:t>I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</w:t>
      </w:r>
      <w:r>
        <w:rPr>
          <w:bCs/>
          <w:sz w:val="28"/>
          <w:sz w:val="28"/>
          <w:szCs w:val="24"/>
          <w:rtl w:val="true"/>
          <w:lang w:bidi="he-IL"/>
        </w:rPr>
        <w:t>ן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הם אומרים שחג המולד הוא לא יום הולדתו של המשיח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נכון שאנחנו לא יודעים במדויק את היום בו נולד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לא אומר לנו על זה כל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לא הופך את ציון הולדת המשיח בחג המולד למעשה שהוא בגדר דבר מוטעה או חטא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ייס הכיר ילדה קטנה שנולדה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פברוא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נה מעוב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גלל שהתאריך הזה חל רק אחת 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בכל שנה מעובר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מציין שהוריה לא עשו מעשה לא נכון בכך שחגגו את יום הולדתה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פברוא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רות שזה לא היה יום הולדתה בפועל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דצמבר הוא התאריך הכי קרוב שאנחנו מכירים ליום הולדתו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אוהבים את האדון ישוע הי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חנו רוצים שכולם יציינו את הולד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רוצים ללמד את ילדינו על התינוק באב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החכמים שהגיעו מן המזרח כדי להשתחוות 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ל ההודעה של המלאך למרים ועל מקהלת המלאכ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שר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לרו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מה לא טוב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דצמבר וכן טוב בתאריך אחר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תם חושבים שזה לא נכון לציין את הולדת המשיח בתאריך הכי קרוב שאנחנו מכירים ליום הולדתו של המשיח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sz w:val="24"/>
        </w:rPr>
        <w:t>II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 xml:space="preserve">הם אומרים שפירוש המילה האנגלית לחג המולד הוא </w:t>
      </w:r>
      <w:r>
        <w:rPr>
          <w:bCs/>
          <w:sz w:val="28"/>
          <w:szCs w:val="24"/>
          <w:rtl w:val="true"/>
          <w:lang w:bidi="he-IL"/>
        </w:rPr>
        <w:t>"</w:t>
      </w:r>
      <w:r>
        <w:rPr>
          <w:bCs/>
          <w:sz w:val="28"/>
          <w:sz w:val="28"/>
          <w:szCs w:val="24"/>
          <w:rtl w:val="true"/>
          <w:lang w:bidi="he-IL"/>
        </w:rPr>
        <w:t>מיסת המשיח</w:t>
      </w:r>
      <w:r>
        <w:rPr>
          <w:bCs/>
          <w:sz w:val="28"/>
          <w:szCs w:val="24"/>
          <w:rtl w:val="true"/>
          <w:lang w:bidi="he-IL"/>
        </w:rPr>
        <w:t xml:space="preserve">", </w:t>
      </w:r>
      <w:r>
        <w:rPr>
          <w:b/>
          <w:sz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bCs/>
          <w:sz w:val="28"/>
          <w:sz w:val="28"/>
          <w:szCs w:val="24"/>
          <w:rtl w:val="true"/>
          <w:lang w:bidi="he-IL"/>
        </w:rPr>
        <w:t>שזה נחשב חג קתולי להרבה אנשים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 </w:t>
      </w:r>
    </w:p>
    <w:p>
      <w:pPr>
        <w:pStyle w:val="BodyTextIndent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ם אומרים שהמילה האנגלית לחג המולד מגיעה מצמד המילים מיסת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קתולים החלו לחגוג או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כן אסור לפרוטסטנטים לחגוג או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תנגדות הזו נראית קצת מטופשת בעיני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רבים משמות הערים והעיירות בקליפורניה הגיעו מהקתו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 היה שם קתולי במק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אנחנו לא חושבים על הקתולים כשאנחנו אומרים את הש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אנחנו לא חושבים על הקתולים כשאנחנו אומר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ן דייג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ן פרנסיסק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קרמנטו</w:t>
      </w:r>
      <w:r>
        <w:rPr>
          <w:sz w:val="24"/>
          <w:szCs w:val="22"/>
          <w:rtl w:val="true"/>
          <w:lang w:bidi="he-IL"/>
        </w:rPr>
        <w:t xml:space="preserve">"].  </w:t>
      </w:r>
      <w:r>
        <w:rPr>
          <w:sz w:val="24"/>
          <w:sz w:val="24"/>
          <w:szCs w:val="22"/>
          <w:rtl w:val="true"/>
          <w:lang w:bidi="he-IL"/>
        </w:rPr>
        <w:t>לשמות יש את המשמעות של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לא קשר למקור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דוונטיסטים של יום השבת עושים לפעמים עניין גדול מהעובדה שאנחנו מהללים ביום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המשמעות של המילה האנלית עבור יום ראשון מגיעה מהלל לשמ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עונה להם שהמשמעות של המילה האנגלית עבור יום שבת היא הלל לאליל סאטור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היום אף אחד לא חושב על הלל לשמש כשהוא אומר יום ראשון באנגל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טיפשי לעשות אבחנה מלאכותית כ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לל לא קיימת בראשם ובלבבם של האנשים שחוגגים את חג המו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נואר נקרא על שמו של האליל יאנ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המשיחיים חוטאים בכך שהם קוראים לחודש הזה בשמ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עבור כל אדם בר דע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ג המולד הוא פשוט חג המו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פירושו איזשהו סוג של מיס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תולים אולי מציינים אותו במיס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פרוטסטנטים לא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II</w:t>
      </w:r>
      <w:r>
        <w:rPr>
          <w:bCs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</w:t>
      </w:r>
      <w:r>
        <w:rPr>
          <w:bCs/>
          <w:sz w:val="28"/>
          <w:sz w:val="28"/>
          <w:szCs w:val="24"/>
          <w:rtl w:val="true"/>
          <w:lang w:bidi="he-IL"/>
        </w:rPr>
        <w:t xml:space="preserve"> שלישי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הם אומרים שחג המולד היה בעבר חג אלילי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חושב שחג המולד היה בעבר חג אלי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יכוח על זה לא ח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ובדי האלילים עשו משהו כל 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קיימו טקסים בעת זריעה וקצ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עבר עו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לד היר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אם עובדי האלילים השתמשו בתאריך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דצמבר לעבודת אלי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ה אסור עכשיו למשיחיים להשתמש בו כדי לכבד את ישוע המשיח ואת הולדת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א משנה איזה יום נבחר לציין את הולדתו 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תמיד יהיה יום שמישהו אחר השתמש בו לדברים ר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ודה לא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ל הימים שייכים עכשיו ל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ין אף יום ששייך לאלי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ולל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דצמב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צריך ש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דצמבר יהיה יום שיוקדש גם כדי להביא לו כב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רך זו או אחרת</w:t>
      </w:r>
      <w:r>
        <w:rPr>
          <w:sz w:val="24"/>
          <w:szCs w:val="22"/>
          <w:rtl w:val="true"/>
          <w:lang w:bidi="he-IL"/>
        </w:rPr>
        <w:t xml:space="preserve">.     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BodyTextIndent2"/>
        <w:bidi w:val="1"/>
        <w:ind w:left="720" w:right="1440" w:hanging="720"/>
        <w:jc w:val="both"/>
        <w:rPr/>
      </w:pPr>
      <w:r>
        <w:rPr>
          <w:b/>
          <w:sz w:val="24"/>
        </w:rPr>
        <w:t>IV</w:t>
      </w:r>
      <w:r>
        <w:rPr>
          <w:bCs/>
          <w:sz w:val="28"/>
          <w:szCs w:val="24"/>
          <w:rtl w:val="true"/>
          <w:lang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>דבר רביעי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הם אומרים שעצי חג המולד והקישוטים הם תועבה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 </w:t>
      </w:r>
    </w:p>
    <w:p>
      <w:pPr>
        <w:pStyle w:val="BodyTextIndent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 אנשים שאומרים שלפי הכתוב בירמיהו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-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אוסר על הצבת עצי חג מו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כתובים לא מדברים על עצי חג מו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דברים על אלילים העשויים מעץ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צופו בכסף ובזה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ר הפסוק מתאר לנו בפירוט את ההשקעה הרבה שכרוכה בעשיית אליל מכסף או מזה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קישוטו בצבע סגול</w:t>
      </w:r>
      <w:r>
        <w:rPr>
          <w:sz w:val="24"/>
          <w:szCs w:val="22"/>
          <w:rtl w:val="true"/>
          <w:lang w:bidi="he-IL"/>
        </w:rPr>
        <w:t>.  [</w:t>
      </w:r>
      <w:r>
        <w:rPr>
          <w:sz w:val="24"/>
          <w:sz w:val="24"/>
          <w:szCs w:val="22"/>
          <w:rtl w:val="true"/>
          <w:lang w:bidi="he-IL"/>
        </w:rPr>
        <w:t>הערה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 xml:space="preserve">הקטע הזה לא מדבר על עצי חג מולד משתי סיבו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 xml:space="preserve">לא היה חג מולד ולא היו עצי חג מולד בתקופתו של ירמיה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אף אחד היום לא מהלל עץ חג מולד</w:t>
      </w:r>
      <w:r>
        <w:rPr>
          <w:sz w:val="24"/>
          <w:szCs w:val="22"/>
          <w:rtl w:val="true"/>
          <w:lang w:bidi="he-IL"/>
        </w:rPr>
        <w:t xml:space="preserve">].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לא אוסר על הצבת עצי חג מולד</w:t>
      </w:r>
      <w:r>
        <w:rPr>
          <w:sz w:val="24"/>
          <w:szCs w:val="22"/>
          <w:rtl w:val="true"/>
          <w:lang w:bidi="he-IL"/>
        </w:rPr>
        <w:t>.  [</w:t>
      </w:r>
      <w:r>
        <w:rPr>
          <w:sz w:val="24"/>
          <w:sz w:val="24"/>
          <w:szCs w:val="22"/>
          <w:rtl w:val="true"/>
          <w:lang w:bidi="he-IL"/>
        </w:rPr>
        <w:t>זה לא יותר חטא מאשר לשים זר פרחים בבית או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עושים הרבה אנשים בתקופת חג המולד</w:t>
      </w:r>
      <w:r>
        <w:rPr>
          <w:sz w:val="24"/>
          <w:szCs w:val="22"/>
          <w:rtl w:val="true"/>
          <w:lang w:bidi="he-IL"/>
        </w:rPr>
        <w:t xml:space="preserve">]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יש משהו רע בלקשט את הבית בשיח הצי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צמח הדבקון בצמחים ירוק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ד אחר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נזק מזה לא יכול לעלות על הנזק שייגרם מקישוט הבית בדלעות או בגבעולי תירס בתקופת חג ההוד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נזק מזה לא יכול לעלות על הנזק שייגרם מקישוט הקברים בפרחים ביום הזיכרו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ם בוודאי לא יכעס אם נסתכל על היופי של הבריאה של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ערה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>אומרים שעץ חג המולד הגיע מהרפורמטור הפרוטסטנטי מרטין ל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ראה את נצנוץ הכוכבים דרך המחטים של עץ האורן שהובא לביתו וקושט בנ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הזכיר לו את הכוכב שזרח כאשר ישוע נו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אגדה הזו נכ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מקורו של עץ חג המולד הוא בפרוטסטנטים</w:t>
      </w:r>
      <w:r>
        <w:rPr>
          <w:sz w:val="24"/>
          <w:szCs w:val="22"/>
          <w:rtl w:val="true"/>
          <w:lang w:bidi="he-IL"/>
        </w:rPr>
        <w:t>]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אוהב את חג המולד ואת הלימוד ע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חושב שיש בזה משהו ר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בסך הכל ביטוי לשמחה שיש בליבי על האופן שבו אלוהים נהיה 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ל האופן בו הבורא הפך לתינו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על כך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sz w:val="24"/>
          <w:sz w:val="24"/>
          <w:szCs w:val="22"/>
          <w:rtl w:val="true"/>
          <w:lang w:bidi="he-IL"/>
        </w:rPr>
        <w:t>בהיותו עשיר נעשה רש בעבורכ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מען תעשירו ע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די ריש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קורינתים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>V</w:t>
      </w:r>
      <w:r>
        <w:rPr>
          <w:bCs/>
          <w:sz w:val="28"/>
          <w:szCs w:val="24"/>
          <w:rtl w:val="true"/>
          <w:lang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>דבר חמישי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הם מתנגדים לחג המולד בגלל שבתקופת החגים תופסות את מקומו מסיבות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bCs/>
          <w:sz w:val="28"/>
          <w:sz w:val="28"/>
          <w:szCs w:val="24"/>
          <w:rtl w:val="true"/>
          <w:lang w:bidi="he-IL"/>
        </w:rPr>
        <w:t>של לא</w:t>
      </w:r>
      <w:r>
        <w:rPr>
          <w:bCs/>
          <w:sz w:val="28"/>
          <w:szCs w:val="24"/>
          <w:rtl w:val="true"/>
          <w:lang w:bidi="he-IL"/>
        </w:rPr>
        <w:t>-</w:t>
      </w:r>
      <w:r>
        <w:rPr>
          <w:bCs/>
          <w:sz w:val="28"/>
          <w:sz w:val="28"/>
          <w:szCs w:val="24"/>
          <w:rtl w:val="true"/>
          <w:lang w:bidi="he-IL"/>
        </w:rPr>
        <w:t>משיחיים ושל העולם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נכון שהרבה אנשים לא מכבדים את ישוע המשיח בחג המו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הם חוטאים בגד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עמים אנשים מספרים את השקר הטפשי על סנטה קלאוס ומטעים ילדים קטנים עם אגדת עובדי האלילים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קום שיספרו על אדון ישוע הי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זו רש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קר הוא משהו שנחשב תמיד רע ושנוא בעיני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רמה הוא הדרך הנבזית ביותר שאפשר לכבד בה את הולדת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ודאי שהטעית ילדים קטנים עם שקר על סנטה קלאוס היא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סור לאף משיחי להתייחס לזה בסלח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עיתים קרובות האנשים לא מכבדים את אלוהים בחג המו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צר על 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קווה שלא יהיה משיחי ששמע את הדרש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צער את אלוהים עם חטאים כאל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אנחנו לא צריכים לוותר על חג המולד לטובת השטן והאנשים הרשעים בגלל שכמה אנשים חוטאים בחג המו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אנחנו צריכים לוותר על יום ראשון בגלל שלעיתים קרובות משתמשים בו לרע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יום ראשון יש יותר חשיכה מכל יום אחר בשב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יותר מסי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המשיחיים צריכים לוותר בגלל זה על יום ראשון ולראות בו כיום השט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גמרי 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 הרבה אנשים נהדרים שמלמדים שהטבילה היא חיונית ל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ותנים יותר משקל למים מאשר לדם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א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אם אנחנו צריכים לא לציית לישוע המשיח בנושא הטב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כמה אנשים החזיקו בלימוד שקר ושמו על זה דגש רב מדי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גמרי לא</w:t>
      </w:r>
      <w:r>
        <w:rPr>
          <w:sz w:val="24"/>
          <w:szCs w:val="22"/>
          <w:rtl w:val="true"/>
          <w:lang w:bidi="he-IL"/>
        </w:rPr>
        <w:t xml:space="preserve">!    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ביאה השניה של המשיח נוצלה לרעה בהרבה מקרים ועוותה ללימוד שקר בידי ר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ת שקריות עיוותו את הלימוד על ביאתו השניה ש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 נקבו בתאריכ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אנחנו צריכים לבטל את הלימוד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 הברור אודות בואו המממש ובא 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נוצל לרע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גמרי לא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אנחנו גם לא צריכים לבטל את הלימוד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 אודות שלמות הר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ק בגלל שהרבה אנשים משייכים אותו עם דיבור בלשונות ועם שלמות נטול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חטא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אותו אופ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יהיה מאוד טיפשי מצידנו לוותר על חג המולד לטובת השטן והאנשים מ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בשביל העולם חג המולד הוא יום מלא במסיבות פרוע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בואו אנחנו נעשה ממנו יום של התחברות ואהבה משיח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ום שמכבד את המשיח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אנשים אחרים הופכים את מנהג נתינת המתנות למשהו סתמי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ם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לא צריך להיות ככה אצל המשי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יים יכולים לתת מתנות שבאמת מבטאות אה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יש משהו רע ביום של שמח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יש משהו רע בארוחת ערב בחג המולד ובמשלוחי מנות איש לרעה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מש 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אשר שארית ישראל חזרה לארץ ישראל מהגלות בבבל בתקופת נחמ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ורה הוקראה והוסב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אנשים בכ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גלל שזה היה זמן לשמוח ולא לבכ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חמיה אמר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יום ק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א ל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כם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תאבלו ו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בכו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בוכים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מע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ברי התור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יאמר ל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כו אכלו משמנים ושתו ממתק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לחו מנות לאין נכון 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דוש היום לא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ינו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עצ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חדות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א מ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זכם</w:t>
      </w:r>
      <w:r>
        <w:rPr>
          <w:rtl w:val="true"/>
          <w:lang w:bidi="he-IL"/>
        </w:rPr>
        <w:t>"  (</w:t>
      </w:r>
      <w:r>
        <w:rPr>
          <w:rtl w:val="true"/>
          <w:lang w:bidi="he-IL"/>
        </w:rPr>
        <w:t>נחמיה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-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פסוק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תוב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לכו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ם לאכל ולשתות ולשלח מנ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עשות שמחה גדול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הבינו בדברים אשר הודיעו להם</w:t>
      </w:r>
      <w:r>
        <w:rPr>
          <w:rtl w:val="true"/>
          <w:lang w:bidi="he-IL"/>
        </w:rPr>
        <w:t>"  (</w:t>
      </w:r>
      <w:r>
        <w:rPr>
          <w:rtl w:val="true"/>
          <w:lang w:bidi="he-IL"/>
        </w:rPr>
        <w:t>נחמיה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ind w:hanging="0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עם ישראל נתן כבוד לאלוהים בכך שקיים יום של ח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ח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שלוח מנות איש לרעהו בגלל שהוחזרה ההשתחוויה ל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זה בסדר שגם המשיחיים יקיימו יום של שמחה על הולדתו של מושיענו ישוע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אוהב את חג המול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תקופת חג המולד אני מרגיש קרוב ל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והב את דבר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בחג המול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דוחק בחוטאים לקבל בחג את מתנת חג המולד של אלוה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ת ישוע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יהיה לכולנו חג מולד שמ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נרומם את המשיח ביום שבו אנחנו מציינים את הולדתו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2"/>
        </w:rPr>
      </w:pPr>
      <w:r>
        <w:rPr/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2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3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szCs w:val="24"/>
        </w:rPr>
        <w:t>Sermon Manuscripts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טע הכתובים שהוקרא לפני הדרשה על ידי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קרייטון ל</w:t>
      </w:r>
      <w:r>
        <w:rPr>
          <w:b w:val="false"/>
          <w:sz w:val="28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צ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אן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תי ב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1-12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</w:rPr>
      </w:pPr>
      <w:r>
        <w:rPr>
          <w:b w:val="false"/>
          <w:b w:val="false"/>
          <w:szCs w:val="24"/>
          <w:rtl w:val="true"/>
          <w:lang w:bidi="he-IL"/>
        </w:rPr>
        <w:t>שיר הסולו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 שבוצע לפני הדרשה על ידי מר בנג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lang w:bidi="he-IL"/>
        </w:rPr>
      </w:pPr>
      <w:r>
        <w:rPr>
          <w:b w:val="false"/>
          <w:rtl w:val="true"/>
        </w:rPr>
        <w:tab/>
        <w:tab/>
        <w:tab/>
      </w:r>
      <w:r>
        <w:rPr>
          <w:b w:val="false"/>
          <w:szCs w:val="24"/>
          <w:rtl w:val="true"/>
        </w:rPr>
        <w:t xml:space="preserve">    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ישוע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ישוע התינוק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ג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b w:val="false"/>
          <w:szCs w:val="24"/>
          <w:rtl w:val="true"/>
          <w:lang w:bidi="he-IL"/>
        </w:rPr>
        <w:t>ון ר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רייס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95-1980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36"/>
          <w:szCs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תקציר הדרשה</w:t>
      </w:r>
    </w:p>
    <w:p>
      <w:pPr>
        <w:pStyle w:val="TextBody"/>
        <w:ind w:right="720" w:hanging="0"/>
        <w:jc w:val="center"/>
        <w:rPr>
          <w:sz w:val="20"/>
          <w:szCs w:val="28"/>
          <w:lang w:bidi="he-IL"/>
        </w:rPr>
      </w:pPr>
      <w:r>
        <w:rPr>
          <w:sz w:val="20"/>
          <w:szCs w:val="28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sz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 xml:space="preserve">אני אוהב את חג המולד </w:t>
      </w:r>
      <w:r>
        <w:rPr>
          <w:bCs/>
          <w:sz w:val="28"/>
          <w:sz w:val="28"/>
          <w:szCs w:val="28"/>
          <w:rtl w:val="true"/>
          <w:lang w:bidi="he-IL"/>
        </w:rPr>
        <w:t>–</w:t>
      </w:r>
      <w:r>
        <w:rPr>
          <w:bCs/>
          <w:sz w:val="28"/>
          <w:sz w:val="28"/>
          <w:szCs w:val="28"/>
          <w:rtl w:val="true"/>
          <w:lang w:bidi="he-IL"/>
        </w:rPr>
        <w:t xml:space="preserve"> מבוסס על דרשה מפי ג</w:t>
      </w:r>
      <w:r>
        <w:rPr>
          <w:bCs/>
          <w:sz w:val="28"/>
          <w:szCs w:val="28"/>
          <w:rtl w:val="true"/>
          <w:lang w:bidi="he-IL"/>
        </w:rPr>
        <w:t>'</w:t>
      </w:r>
      <w:r>
        <w:rPr>
          <w:bCs/>
          <w:sz w:val="28"/>
          <w:sz w:val="28"/>
          <w:szCs w:val="28"/>
          <w:rtl w:val="true"/>
          <w:lang w:bidi="he-IL"/>
        </w:rPr>
        <w:t>ון ר</w:t>
      </w:r>
      <w:r>
        <w:rPr>
          <w:bCs/>
          <w:sz w:val="28"/>
          <w:szCs w:val="28"/>
          <w:rtl w:val="true"/>
          <w:lang w:bidi="he-IL"/>
        </w:rPr>
        <w:t xml:space="preserve">. </w:t>
      </w:r>
      <w:r>
        <w:rPr>
          <w:bCs/>
          <w:sz w:val="28"/>
          <w:sz w:val="28"/>
          <w:szCs w:val="28"/>
          <w:rtl w:val="true"/>
          <w:lang w:bidi="he-IL"/>
        </w:rPr>
        <w:t>רייס</w:t>
      </w:r>
    </w:p>
    <w:p>
      <w:pPr>
        <w:pStyle w:val="Heading"/>
        <w:rPr/>
      </w:pPr>
      <w:r>
        <w:rPr/>
        <w:t>I LOVE CHRISTMAS – ADAPTED FROM DR. JOHN R. RICE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bidi w:val="1"/>
        <w:ind w:left="821" w:right="821" w:hanging="101"/>
        <w:jc w:val="both"/>
        <w:rPr>
          <w:sz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ויב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או הביתה וימצאו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ילד עם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רים אמו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פלו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פניהם וישתחוו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לו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פתחו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וצרותם ויקריבו לו מנחה זהב ולבונה ומר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תי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1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</w:t>
      </w:r>
    </w:p>
    <w:p>
      <w:pPr>
        <w:pStyle w:val="Heading6"/>
        <w:ind w:left="821" w:right="821" w:hanging="101"/>
        <w:jc w:val="both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Subtitle"/>
        <w:numPr>
          <w:ilvl w:val="0"/>
          <w:numId w:val="3"/>
        </w:numPr>
        <w:bidi w:val="1"/>
        <w:ind w:left="1215" w:right="0" w:hanging="720"/>
        <w:jc w:val="both"/>
        <w:rPr/>
      </w:pP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 xml:space="preserve">דבר </w:t>
      </w:r>
      <w:r>
        <w:rPr>
          <w:sz w:val="28"/>
          <w:sz w:val="28"/>
          <w:szCs w:val="24"/>
          <w:rtl w:val="true"/>
          <w:lang w:bidi="he-IL"/>
        </w:rPr>
        <w:t>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ם אומרים שחג המולד הוא לא יום הולדתו של המשיח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rtl w:val="true"/>
        </w:rPr>
        <w:t xml:space="preserve">          </w:t>
      </w:r>
    </w:p>
    <w:p>
      <w:pPr>
        <w:pStyle w:val="Subtitle"/>
        <w:numPr>
          <w:ilvl w:val="0"/>
          <w:numId w:val="3"/>
        </w:numPr>
        <w:bidi w:val="1"/>
        <w:ind w:left="1215" w:right="0" w:hanging="720"/>
        <w:jc w:val="both"/>
        <w:rPr/>
      </w:pP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דבר</w:t>
      </w:r>
      <w:r>
        <w:rPr>
          <w:sz w:val="28"/>
          <w:sz w:val="28"/>
          <w:szCs w:val="24"/>
          <w:rtl w:val="true"/>
          <w:lang w:bidi="he-IL"/>
        </w:rPr>
        <w:t xml:space="preserve">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 xml:space="preserve">הם אומרים שפירוש המילה האנגלית לחג המולד הוא 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מיסת המשיח</w:t>
      </w:r>
      <w:r>
        <w:rPr>
          <w:sz w:val="28"/>
          <w:szCs w:val="24"/>
          <w:rtl w:val="true"/>
          <w:lang w:bidi="he-IL"/>
        </w:rPr>
        <w:t>",</w:t>
      </w:r>
      <w:r>
        <w:rPr>
          <w:rtl w:val="true"/>
        </w:rPr>
        <w:t xml:space="preserve">      </w:t>
      </w:r>
    </w:p>
    <w:p>
      <w:pPr>
        <w:pStyle w:val="Subtitle"/>
        <w:bidi w:val="1"/>
        <w:ind w:left="1008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שזה נחשב חג קתולי להרבה אנשים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bidi w:val="1"/>
        <w:ind w:left="0" w:right="0" w:hanging="0"/>
        <w:jc w:val="both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 xml:space="preserve">       </w:t>
      </w:r>
      <w:r>
        <w:rPr>
          <w:szCs w:val="24"/>
          <w:lang w:bidi="he-IL"/>
        </w:rPr>
        <w:t>III</w:t>
      </w:r>
      <w:r>
        <w:rPr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 xml:space="preserve">דבר </w:t>
      </w:r>
      <w:r>
        <w:rPr>
          <w:sz w:val="28"/>
          <w:sz w:val="28"/>
          <w:szCs w:val="24"/>
          <w:rtl w:val="true"/>
          <w:lang w:bidi="he-IL"/>
        </w:rPr>
        <w:t>של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ם אומרים שחג המולד היה בעבר חג אלילי</w:t>
      </w:r>
      <w:r>
        <w:rPr>
          <w:sz w:val="28"/>
          <w:szCs w:val="24"/>
          <w:rtl w:val="true"/>
          <w:lang w:bidi="he-IL"/>
        </w:rPr>
        <w:t xml:space="preserve">. </w:t>
      </w:r>
    </w:p>
    <w:p>
      <w:pPr>
        <w:pStyle w:val="BodyTextIndent3"/>
        <w:bidi w:val="1"/>
        <w:ind w:left="0" w:right="0" w:hanging="0"/>
        <w:jc w:val="both"/>
        <w:rPr/>
      </w:pPr>
      <w:r>
        <w:rPr>
          <w:sz w:val="28"/>
          <w:szCs w:val="24"/>
          <w:rtl w:val="true"/>
          <w:lang w:bidi="he-IL"/>
        </w:rPr>
        <w:t xml:space="preserve">       </w:t>
      </w:r>
      <w:r>
        <w:rPr>
          <w:szCs w:val="24"/>
          <w:lang w:bidi="he-IL"/>
        </w:rPr>
        <w:t>IV</w:t>
      </w:r>
      <w:r>
        <w:rPr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 xml:space="preserve">דבר </w:t>
      </w:r>
      <w:r>
        <w:rPr>
          <w:sz w:val="28"/>
          <w:sz w:val="28"/>
          <w:szCs w:val="24"/>
          <w:rtl w:val="true"/>
          <w:lang w:bidi="he-IL"/>
        </w:rPr>
        <w:t>רביע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ם אומרים שעצי חג המולד והקישוטים הם תועב</w:t>
      </w:r>
      <w:r>
        <w:rPr>
          <w:sz w:val="28"/>
          <w:sz w:val="28"/>
          <w:szCs w:val="24"/>
          <w:rtl w:val="true"/>
          <w:lang w:bidi="he-IL"/>
        </w:rPr>
        <w:t>ה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שניה לקורינתים ח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9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3"/>
        <w:bidi w:val="1"/>
        <w:ind w:left="0" w:right="0" w:hanging="0"/>
        <w:jc w:val="both"/>
        <w:rPr>
          <w:lang w:bidi="he-IL"/>
        </w:rPr>
      </w:pPr>
      <w:r>
        <w:rPr>
          <w:sz w:val="28"/>
          <w:szCs w:val="24"/>
          <w:rtl w:val="true"/>
          <w:lang w:bidi="he-IL"/>
        </w:rPr>
        <w:t xml:space="preserve">     </w:t>
      </w:r>
      <w:r>
        <w:rPr>
          <w:szCs w:val="24"/>
          <w:rtl w:val="true"/>
          <w:lang w:bidi="he-IL"/>
        </w:rPr>
        <w:t xml:space="preserve">  </w:t>
      </w:r>
      <w:r>
        <w:rPr>
          <w:szCs w:val="24"/>
          <w:lang w:bidi="he-IL"/>
        </w:rPr>
        <w:t>V</w:t>
      </w:r>
      <w:r>
        <w:rPr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דבר חמ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ם מתנגדים לחג המולד בגלל שבתקופת החגים תופסות את מקומו מסיבות</w:t>
      </w:r>
      <w:r>
        <w:rPr>
          <w:rtl w:val="true"/>
        </w:rPr>
        <w:t xml:space="preserve">   </w:t>
      </w:r>
    </w:p>
    <w:p>
      <w:pPr>
        <w:pStyle w:val="BodyTextIndent3"/>
        <w:bidi w:val="1"/>
        <w:ind w:left="1008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של לא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משיחיים ושל העול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נחמיה ח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9-10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2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3"/>
        <w:ind w:left="1440" w:hanging="0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215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6:22:00Z</dcterms:created>
  <dc:creator>Christopher L. Cagan</dc:creator>
  <dc:description/>
  <dc:language>en-US</dc:language>
  <cp:lastModifiedBy>Use This Account</cp:lastModifiedBy>
  <cp:lastPrinted>2002-12-17T20:51:00Z</cp:lastPrinted>
  <dcterms:modified xsi:type="dcterms:W3CDTF">2015-12-12T16:23:00Z</dcterms:modified>
  <cp:revision>3</cp:revision>
  <dc:subject/>
  <dc:title>SHOULD A STUDENT IN A SECULAR</dc:title>
</cp:coreProperties>
</file>