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יונה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ממוות לחיים</w:t>
      </w:r>
      <w:r>
        <w:rPr>
          <w:b/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JONAH – FROM DEATH TO LIFE!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rPr>
          <w:b/>
          <w:b/>
          <w:bCs/>
          <w:lang w:val="en-US" w:bidi="he-IL"/>
        </w:rPr>
      </w:pPr>
      <w:r>
        <w:rPr>
          <w:b/>
          <w:bCs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5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יונ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בר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לה על הלווי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ראה ביונה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וימן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ג 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ע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נ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ימ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סמיך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להכי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וכן והוסמך במיו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כמותו בעבר וגם לא לאחר מ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וכן על ידי אדונ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דג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העברית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ג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ה הוא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צור מימ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סוגל לבלוע אדם בשלמ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ללע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מוביל אותנו לפסוק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1008" w:right="1008" w:hanging="10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קצבי הרים ירד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רץ בר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חיה בעדי לעול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תעל משחת חי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נה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רפורמטור הגדו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לווין פירש את ספר יונה ו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בז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דומה לי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כך שהוא יהיה </w:t>
      </w:r>
      <w:r>
        <w:rPr>
          <w:b/>
          <w:b/>
          <w:bCs/>
          <w:i/>
          <w:i/>
          <w:iCs/>
          <w:rtl w:val="true"/>
          <w:lang w:bidi="he-IL"/>
        </w:rPr>
        <w:t>נביא שמוחזר לחי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פי שיונה החזיר את נינווה בתשובה אחרי שחזר לח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דם הזה הוא המשמעות הפשוטה של הקטע ה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זה יונה היה דומה ל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לא בגלל שנשלח ל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בגלל שחזר לחיים</w:t>
      </w:r>
      <w:r>
        <w:rPr>
          <w:rtl w:val="true"/>
          <w:lang w:bidi="he-IL"/>
        </w:rPr>
        <w:t>... 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קלווי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פרשנויות לתריסר הנביאים הקטנ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ייקר בוק הא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פסה מחודשת של </w:t>
      </w:r>
      <w:r>
        <w:rPr>
          <w:lang w:bidi="he-IL"/>
        </w:rPr>
        <w:t>199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שימו לב לדבריו של קלווי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יונה הי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ביא שהוחזר לח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תחייתו של יונה מן המתים דומה לתחייתו של המשיח ביום השליש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יהאן גם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שיונה הנביא הושלך לים ונבלע על ידי הלווי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מיון למותו ותחייתו מן המתים של המשיח נהיה ברור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דיה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יונ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 עובדה או בדיה</w:t>
      </w:r>
      <w:r>
        <w:rPr>
          <w:b/>
          <w:bCs/>
          <w:i/>
          <w:iCs/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>),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זונדרוואן פובלישינג ה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5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אמר את אותו הדבר בספר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 לאו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b/>
          <w:i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ורפי לאם לימד עברית בסמינר בדרום קליפור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אם אמר ל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וע נתן לנו את הפרשנות הטובה ביותר לספר יונ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פסוק הזה 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אשר היה יונה במעי הדג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ימים ו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ליל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ן יהיה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 בלב האדמה 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ימים ו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ליל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פשר ללמוד מדבריו של המשיח שלושה דברים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ונה הוא תמונה של מותו ותחייתו של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אשר היה יונה במעי הדג שלושה ימים ושלושה לי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 יהיה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 בלב האדמה שלושה ימים ושלושה ליל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ind w:left="72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כן יונה הוא תמונה של ישועה בחסד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ind w:right="1080" w:firstLine="72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תרון ג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 גבורתו בנו המאמי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פי פ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ם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פעל במשיח בהעיר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ת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שיבנו לימינו במרומ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פס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-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ind w:right="1080" w:firstLine="72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080" w:right="108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ייתו של המשיח פועלת על הנושע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[</w:t>
      </w:r>
      <w:r>
        <w:rPr>
          <w:rtl w:val="true"/>
          <w:lang w:bidi="he-IL"/>
        </w:rPr>
        <w:t>החי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תכם אשר מתים הייתם בפשעיכם וחטאתי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080" w:right="108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אמר לנ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חרי היותנו מתים בפש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ינו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שי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חסד נושעת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עירנו 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משיח יש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-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080" w:right="108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ים הללו מראים שאדם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 הוא מת ב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צריך שהמשיח יקים אותו ל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ווית הישועה 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מוות לח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קשורה ומונעת מהמוות ומהתחייה של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כן מה שקרה ליונה הוא תמונה של כל ז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גם ב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ind w:left="1080" w:right="108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כן התחיה של יונה היא גם תמונה של טבילה של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רומ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-4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כ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ע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ו הנטבלים למשיח ישוע למותו נטבלנ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לכן נקברנו עמו בטבילה למ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נתהלך בחיים מ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 המשיח נעור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תי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כבוד הא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ind w:left="1080" w:righ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1080" w:right="1080" w:hanging="0"/>
        <w:jc w:val="both"/>
        <w:rPr/>
      </w:pPr>
      <w:r>
        <w:rPr>
          <w:szCs w:val="22"/>
          <w:rtl w:val="true"/>
          <w:lang w:bidi="he-IL"/>
        </w:rPr>
        <w:t>מתוך אמונה האדם נטבל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אחד עם המשיח במותו ובתחיי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 אמר נכונ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בטוח שטבילה במים מתארת את המציאות הזו</w:t>
      </w:r>
      <w:r>
        <w:rPr>
          <w:szCs w:val="22"/>
          <w:rtl w:val="true"/>
          <w:lang w:bidi="he-IL"/>
        </w:rPr>
        <w:t>..."  (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רה על רומים ו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פי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וויית הישוע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תוארת על ידי טבילה ב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צביעה על מותו ותחייתו של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שמיוצג כאן על ידי יונה </w:t>
      </w:r>
      <w:r>
        <w:rPr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גם ב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0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left="1080" w:right="10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לסיכום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ונה הוא תמונה של מותו ותחייתו של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ונה הוא תמונה של מוות הרוחני והתחיה בעקבות הישוע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ונה הוא תמונה של טבילת המאמי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i/>
          <w:i/>
          <w:lang w:val="en-US"/>
        </w:rPr>
      </w:pPr>
      <w:r>
        <w:rPr>
          <w:iCs/>
          <w:sz w:val="24"/>
          <w:sz w:val="24"/>
          <w:szCs w:val="22"/>
          <w:rtl w:val="true"/>
          <w:lang w:bidi="he-IL"/>
        </w:rPr>
        <w:t>האם המשיח באמת מת</w:t>
      </w:r>
      <w:r>
        <w:rPr>
          <w:iCs/>
          <w:sz w:val="24"/>
          <w:szCs w:val="22"/>
          <w:rtl w:val="true"/>
          <w:lang w:bidi="he-IL"/>
        </w:rPr>
        <w:t xml:space="preserve">?  </w:t>
      </w:r>
      <w:r>
        <w:rPr>
          <w:iCs/>
          <w:sz w:val="24"/>
          <w:sz w:val="24"/>
          <w:szCs w:val="22"/>
          <w:rtl w:val="true"/>
          <w:lang w:bidi="he-IL"/>
        </w:rPr>
        <w:t>כן</w:t>
      </w:r>
      <w:r>
        <w:rPr>
          <w:iCs/>
          <w:sz w:val="24"/>
          <w:szCs w:val="22"/>
          <w:rtl w:val="true"/>
          <w:lang w:bidi="he-IL"/>
        </w:rPr>
        <w:t xml:space="preserve">.  </w:t>
      </w:r>
      <w:r>
        <w:rPr>
          <w:iCs/>
          <w:sz w:val="24"/>
          <w:sz w:val="24"/>
          <w:szCs w:val="22"/>
          <w:rtl w:val="true"/>
          <w:lang w:bidi="he-IL"/>
        </w:rPr>
        <w:t>האם אדם לא</w:t>
      </w:r>
      <w:r>
        <w:rPr>
          <w:iCs/>
          <w:sz w:val="24"/>
          <w:szCs w:val="22"/>
          <w:rtl w:val="true"/>
          <w:lang w:bidi="he-IL"/>
        </w:rPr>
        <w:t>-</w:t>
      </w:r>
      <w:r>
        <w:rPr>
          <w:iCs/>
          <w:sz w:val="24"/>
          <w:sz w:val="24"/>
          <w:szCs w:val="22"/>
          <w:rtl w:val="true"/>
          <w:lang w:bidi="he-IL"/>
        </w:rPr>
        <w:t>נושע באמת מת בפשעים ובחטאים</w:t>
      </w:r>
      <w:r>
        <w:rPr>
          <w:iCs/>
          <w:sz w:val="24"/>
          <w:szCs w:val="22"/>
          <w:rtl w:val="true"/>
          <w:lang w:bidi="he-IL"/>
        </w:rPr>
        <w:t xml:space="preserve">?  </w:t>
      </w:r>
      <w:r>
        <w:rPr>
          <w:iCs/>
          <w:sz w:val="24"/>
          <w:sz w:val="24"/>
          <w:szCs w:val="22"/>
          <w:rtl w:val="true"/>
          <w:lang w:bidi="he-IL"/>
        </w:rPr>
        <w:t>כן</w:t>
      </w:r>
      <w:r>
        <w:rPr>
          <w:iCs/>
          <w:sz w:val="24"/>
          <w:szCs w:val="22"/>
          <w:rtl w:val="true"/>
          <w:lang w:bidi="he-IL"/>
        </w:rPr>
        <w:t xml:space="preserve">.  </w:t>
      </w:r>
      <w:r>
        <w:rPr>
          <w:iCs/>
          <w:sz w:val="24"/>
          <w:sz w:val="24"/>
          <w:szCs w:val="22"/>
          <w:rtl w:val="true"/>
          <w:lang w:bidi="he-IL"/>
        </w:rPr>
        <w:t>האם אדם נושע באמת קם מן המתים</w:t>
      </w:r>
      <w:r>
        <w:rPr>
          <w:iCs/>
          <w:sz w:val="24"/>
          <w:szCs w:val="22"/>
          <w:rtl w:val="true"/>
          <w:lang w:bidi="he-IL"/>
        </w:rPr>
        <w:t xml:space="preserve">?  </w:t>
      </w:r>
      <w:r>
        <w:rPr>
          <w:iCs/>
          <w:sz w:val="24"/>
          <w:sz w:val="24"/>
          <w:szCs w:val="22"/>
          <w:rtl w:val="true"/>
          <w:lang w:bidi="he-IL"/>
        </w:rPr>
        <w:t>כן</w:t>
      </w:r>
      <w:r>
        <w:rPr>
          <w:iCs/>
          <w:sz w:val="24"/>
          <w:szCs w:val="22"/>
          <w:rtl w:val="true"/>
          <w:lang w:bidi="he-IL"/>
        </w:rPr>
        <w:t xml:space="preserve">.  </w:t>
      </w:r>
      <w:r>
        <w:rPr>
          <w:iCs/>
          <w:sz w:val="24"/>
          <w:sz w:val="24"/>
          <w:szCs w:val="22"/>
          <w:rtl w:val="true"/>
          <w:lang w:bidi="he-IL"/>
        </w:rPr>
        <w:t>מטיף מנוסה יכול לזהות שינוי אפילו בפנים ובהבעות שלהם</w:t>
      </w:r>
      <w:r>
        <w:rPr>
          <w:iCs/>
          <w:sz w:val="24"/>
          <w:szCs w:val="22"/>
          <w:rtl w:val="true"/>
          <w:lang w:bidi="he-IL"/>
        </w:rPr>
        <w:t xml:space="preserve">. </w:t>
      </w:r>
      <w:r>
        <w:rPr>
          <w:i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2"/>
          <w:rtl w:val="true"/>
          <w:lang w:bidi="he-IL"/>
        </w:rPr>
        <w:t>האם יונה באמת היה מת במעי הלויתן</w:t>
      </w:r>
      <w:r>
        <w:rPr>
          <w:iCs/>
          <w:sz w:val="24"/>
          <w:szCs w:val="22"/>
          <w:rtl w:val="true"/>
          <w:lang w:bidi="he-IL"/>
        </w:rPr>
        <w:t xml:space="preserve">?  </w:t>
      </w:r>
      <w:r>
        <w:rPr>
          <w:iCs/>
          <w:sz w:val="24"/>
          <w:sz w:val="24"/>
          <w:szCs w:val="22"/>
          <w:rtl w:val="true"/>
          <w:lang w:bidi="he-IL"/>
        </w:rPr>
        <w:t>אני חושב שהתשובה ברורה</w:t>
      </w:r>
      <w:r>
        <w:rPr>
          <w:iCs/>
          <w:sz w:val="24"/>
          <w:szCs w:val="22"/>
          <w:rtl w:val="true"/>
          <w:lang w:bidi="he-IL"/>
        </w:rPr>
        <w:t>!</w:t>
      </w:r>
      <w:r>
        <w:rPr>
          <w:i/>
          <w:sz w:val="24"/>
          <w:szCs w:val="22"/>
          <w:rtl w:val="true"/>
          <w:lang w:bidi="he-IL"/>
        </w:rPr>
        <w:t xml:space="preserve">  </w:t>
      </w:r>
      <w:r>
        <w:rPr>
          <w:i/>
          <w:i/>
          <w:sz w:val="24"/>
          <w:sz w:val="24"/>
          <w:szCs w:val="22"/>
          <w:rtl w:val="true"/>
          <w:lang w:bidi="he-IL"/>
        </w:rPr>
        <w:t>כמו שד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ר לאם אמר</w:t>
      </w:r>
      <w:r>
        <w:rPr>
          <w:i/>
          <w:sz w:val="24"/>
          <w:szCs w:val="22"/>
          <w:rtl w:val="true"/>
          <w:lang w:bidi="he-IL"/>
        </w:rPr>
        <w:t>, "</w:t>
      </w:r>
      <w:r>
        <w:rPr>
          <w:i/>
          <w:i/>
          <w:sz w:val="24"/>
          <w:sz w:val="24"/>
          <w:szCs w:val="22"/>
          <w:rtl w:val="true"/>
          <w:lang w:bidi="he-IL"/>
        </w:rPr>
        <w:t>במתי י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ב </w:t>
      </w:r>
      <w:r>
        <w:rPr>
          <w:i/>
          <w:sz w:val="24"/>
          <w:szCs w:val="22"/>
          <w:lang w:bidi="he-IL"/>
        </w:rPr>
        <w:t>40</w:t>
      </w:r>
      <w:r>
        <w:rPr>
          <w:i/>
          <w:sz w:val="24"/>
          <w:szCs w:val="22"/>
          <w:rtl w:val="true"/>
          <w:lang w:bidi="he-IL"/>
        </w:rPr>
        <w:t xml:space="preserve"> </w:t>
      </w:r>
      <w:r>
        <w:rPr>
          <w:i/>
          <w:i/>
          <w:sz w:val="24"/>
          <w:sz w:val="24"/>
          <w:szCs w:val="22"/>
          <w:rtl w:val="true"/>
          <w:lang w:bidi="he-IL"/>
        </w:rPr>
        <w:t>ישוע נתן לנו את הפרשנות הטובה ביותר לספר יונה</w:t>
      </w:r>
      <w:r>
        <w:rPr>
          <w:i/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אשר היה יונה במעי הדג שלושה ימים ושלושה לי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 יהיה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 בלב האדמה שלושה ימים ושלושה לילות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ישוע באמת מ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ז מההשוואה הזו אפשר להבין שהמשיח האמין שיונה באמת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ך מסתיים הוויכו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ונה הבהיר את העניין כש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קצבי הרים </w:t>
      </w:r>
      <w:r>
        <w:rPr>
          <w:b/>
          <w:b/>
          <w:bCs/>
          <w:i/>
          <w:i/>
          <w:iCs/>
          <w:rtl w:val="true"/>
          <w:lang w:bidi="he-IL"/>
        </w:rPr>
        <w:t>ירדת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 בריחיה בעדי לעולם</w:t>
      </w:r>
      <w:r>
        <w:rPr>
          <w:rtl w:val="true"/>
          <w:lang w:bidi="he-IL"/>
        </w:rPr>
        <w:t xml:space="preserve">; </w:t>
      </w:r>
      <w:r>
        <w:rPr>
          <w:b/>
          <w:b/>
          <w:bCs/>
          <w:i/>
          <w:i/>
          <w:iCs/>
          <w:rtl w:val="true"/>
          <w:lang w:bidi="he-IL"/>
        </w:rPr>
        <w:t>ותעל משחת חי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נה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מילה העברית שמייצגת שחיתות הי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ח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קבר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והיא מדגישה את מותו של יונ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ני הפרקים הראשונים בספר יונה מתארים גם חזרה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רבה מובנים הם מתארים גם הישועה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דיבר אל ליבו של יונה ואמר לו ללכת וללמד בנינ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דיבר אל ליבי ואמר לי להעיד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נה ברח מנוכחות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לה על אניה והפליג הרחק מנינוה ככל שיו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זבתי את הקהילה בהאנטינגטון פארק והלכתי ברחובות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 בחושך ובפ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חתי מאלוהים כמו שיונה 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לוהים הכניס את האניה שיונה היה עליה לסערה 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יטלטלתי קדימה ואחורה והרגשתי שאין לי 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נה הושלך לים ונבלע על ידי לוי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לקהילה סינית וניסיתי ללכת ל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נבלעתי בתוך דיכאון וחוסר א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תי ללכת ל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גלל שלא היה לי רכ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לצתי לנסוע מספר שעות באוטובוס הלוך וחז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חייב לעבוד אחרי שחזרתי מה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לא היה לי זמן ללמ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תי שאכשל בקורס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שאני נבלע על ידי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א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כמו שיונה הרגיש כשהיה במעי הלוי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פפוני מים ע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פ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הום יסבבנ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סוף חבוש לראשי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צבי הרים ירד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רץ בר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חיה בעדי לעול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ונה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כה הרגש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בנתי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לוהים הראה לי את השטחיות וחוסר האונים שיש בחי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ראיתי את חטאי לנגד עיניי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רגשתי כמו שהרגיש אחד מהצעיר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 מ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יה תחת תוכחת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 מלו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לא יכול לשאת את המשא הזה יות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אוד הוטרדת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ייתי נתון בסחרור נוראי ובאשמה עקב חטא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היה שום דבר שיכל לגרום לי לצחוק או להוציא אותי מהצרה הז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מרתי לעצמי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מה יקרה אם אמות עכשיו</w:t>
      </w:r>
      <w:r>
        <w:rPr>
          <w:sz w:val="24"/>
          <w:szCs w:val="22"/>
          <w:rtl w:val="true"/>
          <w:lang w:bidi="he-IL"/>
        </w:rPr>
        <w:t>?'  '</w:t>
      </w:r>
      <w:r>
        <w:rPr>
          <w:sz w:val="24"/>
          <w:sz w:val="24"/>
          <w:szCs w:val="22"/>
          <w:u w:val="single"/>
          <w:rtl w:val="true"/>
          <w:lang w:bidi="he-IL"/>
        </w:rPr>
        <w:t>אסור</w:t>
      </w:r>
      <w:r>
        <w:rPr>
          <w:sz w:val="24"/>
          <w:sz w:val="24"/>
          <w:szCs w:val="22"/>
          <w:rtl w:val="true"/>
          <w:lang w:bidi="he-IL"/>
        </w:rPr>
        <w:t xml:space="preserve"> לי למות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במצבי הנוכחי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משכתי להסתכל על פניהם של כל האנשים שחלפו על 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 הזכיר לי את מה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אמר בדרשה על אנשים שהלכו כמו זומ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שום דאגה לנפש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מה שעבר על ס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הלך הביתה בשעה אחת לפנות ב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ה נתון תחת תוכחת חטא עמו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יונה במעמקי 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ם ל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הייתה חוויה ד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בשבוע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פני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ישוע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שתי כאילו אני גוסס</w:t>
      </w:r>
      <w:r>
        <w:rPr>
          <w:sz w:val="24"/>
          <w:szCs w:val="22"/>
          <w:rtl w:val="true"/>
          <w:lang w:bidi="he-IL"/>
        </w:rPr>
        <w:t xml:space="preserve">;  </w:t>
      </w:r>
      <w:r>
        <w:rPr>
          <w:sz w:val="24"/>
          <w:sz w:val="24"/>
          <w:szCs w:val="22"/>
          <w:rtl w:val="true"/>
          <w:lang w:bidi="he-IL"/>
        </w:rPr>
        <w:t>לא הצלחתי לי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כולתי לחי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צלחתי למצוא שלום בשום אופן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דחיתי את כל המחשבות שהיו לי על אלוהים ועל חזרה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ירבתי לחשוב ע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הצלחתי למצוא שלו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לא הצלחתי להפסיק להרגיש כל כך מעונ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תחלתי לשנוא את עצ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שנוא את החטא שלי ואת איך שהוא גרם לי להרגיש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חטאים שלי הפכו להיות גרועים יותר ו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סוף נראה לעין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וריה ינסי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 נתן דרשה חזקה וקשה על חטא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זכרתי את כל הדברי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טובים שעש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טא שבמחשבות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קרים והרבה חטא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חרים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הרגשתי אשמה ושלא אוכל לראות את פני אלוה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כ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לעצמי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לעולם לא אמצא את המשיח</w:t>
      </w:r>
      <w:r>
        <w:rPr>
          <w:sz w:val="24"/>
          <w:szCs w:val="22"/>
          <w:rtl w:val="true"/>
          <w:lang w:bidi="he-IL"/>
        </w:rPr>
        <w:t xml:space="preserve">'... </w:t>
      </w:r>
      <w:r>
        <w:rPr>
          <w:sz w:val="24"/>
          <w:sz w:val="24"/>
          <w:szCs w:val="22"/>
          <w:rtl w:val="true"/>
          <w:lang w:bidi="he-IL"/>
        </w:rPr>
        <w:t>בכיתי ובכ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שהמשיח לעולם לא יוכל להיות המושיע שלי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ונה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פפוני מים ע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פ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הום יסבבנ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סוף חבוש לראשי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שבריך וגליך עלי עבר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נה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כה הרגשתי עד שהמשיח בא אלי ושפך עלי את אהב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שר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הבה מדהי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ך זה יית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מות עבורי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ויונה זעק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תה לה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יונה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יאמר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דג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ק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א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נה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בש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נה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left="1008" w:right="1008" w:hanging="10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רגע שבו בטחתם בישוע יהיה הרגע שב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קיא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חטא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תוקאו מתוך אחיזתו של השט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תם תוקאו מתוך המו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חיים חדשים במשיח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בריי היק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תפנו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גלו שיונה צד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ועתה לה</w:t>
      </w:r>
      <w:r>
        <w:rPr>
          <w:sz w:val="24"/>
          <w:szCs w:val="22"/>
          <w:rtl w:val="true"/>
          <w:lang w:bidi="he-IL"/>
        </w:rPr>
        <w:t xml:space="preserve">'".  </w:t>
      </w:r>
      <w:r>
        <w:rPr>
          <w:sz w:val="24"/>
          <w:sz w:val="24"/>
          <w:szCs w:val="22"/>
          <w:rtl w:val="true"/>
          <w:lang w:bidi="he-IL"/>
        </w:rPr>
        <w:t>ולפי התרגום המודרנ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ישועה </w:t>
      </w:r>
      <w:r>
        <w:rPr>
          <w:sz w:val="24"/>
          <w:sz w:val="24"/>
          <w:szCs w:val="22"/>
          <w:u w:val="single"/>
          <w:rtl w:val="true"/>
          <w:lang w:bidi="he-IL"/>
        </w:rPr>
        <w:t>מאת</w:t>
      </w:r>
      <w:r>
        <w:rPr>
          <w:sz w:val="24"/>
          <w:sz w:val="24"/>
          <w:szCs w:val="22"/>
          <w:rtl w:val="true"/>
          <w:lang w:bidi="he-IL"/>
        </w:rPr>
        <w:t xml:space="preserve"> האד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 מתנה מאלוהים במשיח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רואים את הצורך שלכם בישוע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זה נורמלי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להרגיש את הצור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י אדם במצב הטבעי והנורמלי שלהם לא מרגישים את הצורך הזה ב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ריך נס כדי שמישהו ירגיש כמו שס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 הרגי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כפי ש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הרגי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 כפי שסוריה הרגיש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כפי שיונה הרגיש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כפי שאני הרגשתי בתור צעיר בן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לכתי לבדי ברחובות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דרשת פעולה ניסית של רוח הקודש כדי להביא אדם לידי 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פעולה של רוח הקודש יכולה לגרום לאדם לומר בליב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טאתי נגדי תמי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בחנתם את עצמ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באמת הסתכלתם לעצמכם בל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ן לכם תקווה אם לא תעשו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ב האנשים בורחים מ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יונה ברח מנוכחו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ממלאים את הזמן שלהם כדי לא לחשוב על החטא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אנשים שמשחקים במשחקי מחשב אינסופיים כמע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ימנע ממחש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תחבא מ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ם תמיד מתרוצצים וכל הזמם עסוק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לא לח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צוללים לתוך לימודים או עבו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פשים קרי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כמעט כל דבר שימנע מהם לחשוב על החטא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ם חייבים להילחם עבור החיים שלכם ואתם חייבים להילחם עבור הנשמה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ולם יעשה הכל כדי למנוע מכם להתמודד עם עצמכ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להימנע ממחשבה על החטא שלכם </w:t>
      </w:r>
      <w:r>
        <w:rPr>
          <w:sz w:val="24"/>
          <w:szCs w:val="22"/>
          <w:rtl w:val="true"/>
          <w:lang w:bidi="he-IL"/>
        </w:rPr>
        <w:t>("</w:t>
      </w:r>
      <w:r>
        <w:rPr>
          <w:sz w:val="24"/>
          <w:sz w:val="24"/>
          <w:szCs w:val="22"/>
          <w:rtl w:val="true"/>
          <w:lang w:bidi="he-IL"/>
        </w:rPr>
        <w:t>הווידוי של החוטא</w:t>
      </w:r>
      <w:r>
        <w:rPr>
          <w:sz w:val="24"/>
          <w:szCs w:val="22"/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חייבים לחשוב על ה</w:t>
      </w:r>
      <w:r>
        <w:rPr>
          <w:sz w:val="24"/>
          <w:sz w:val="24"/>
          <w:szCs w:val="22"/>
          <w:u w:val="single"/>
          <w:rtl w:val="true"/>
          <w:lang w:bidi="he-IL"/>
        </w:rPr>
        <w:t>פשעים</w:t>
      </w:r>
      <w:r>
        <w:rPr>
          <w:sz w:val="24"/>
          <w:sz w:val="24"/>
          <w:szCs w:val="22"/>
          <w:rtl w:val="true"/>
          <w:lang w:bidi="he-IL"/>
        </w:rPr>
        <w:t xml:space="preserve">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שע פירושו מ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צון ללכת בדרך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צון לעשות משהו שאתם יודעים שהוא לא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רושו לעשות משהו ש</w:t>
      </w:r>
      <w:r>
        <w:rPr>
          <w:sz w:val="24"/>
          <w:sz w:val="24"/>
          <w:szCs w:val="22"/>
          <w:u w:val="single"/>
          <w:rtl w:val="true"/>
          <w:lang w:bidi="he-IL"/>
        </w:rPr>
        <w:t>המצפון</w:t>
      </w:r>
      <w:r>
        <w:rPr>
          <w:sz w:val="24"/>
          <w:sz w:val="24"/>
          <w:szCs w:val="22"/>
          <w:rtl w:val="true"/>
          <w:lang w:bidi="he-IL"/>
        </w:rPr>
        <w:t xml:space="preserve"> שלכם יודע שהוא לא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חטא שנעשה בכו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צפון שלכם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ל את עושים את זה בכל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פש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צריכים גם לחשוב על העוולה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אומר שחשבתם או עשיתם דברים עקומים ומעוות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חשבות ר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קו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וות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כוע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טפשי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וולה בליבכם ובחייכ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יש גם את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ט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טא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כמו לירות במט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פספס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רושה הוא שאתם לא מה שהייתם אמורים לה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רושה הוא שאתם לא חיים באופן שהייתם אמורים ל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רושה הוא שפספסתם את המ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חייתם באופן שאלוהים רצה שתח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פלא שאתם כל כך עצוב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רוח אלוהים מכניסה את הדברים הללו לתוך המחשבות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תדחיקו אות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בואו תחת 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בשום אופן</w:t>
      </w:r>
      <w:r>
        <w:rPr>
          <w:sz w:val="24"/>
          <w:sz w:val="24"/>
          <w:szCs w:val="22"/>
          <w:rtl w:val="true"/>
          <w:lang w:bidi="he-IL"/>
        </w:rPr>
        <w:t xml:space="preserve"> אל תדחיקו את המחשבות ה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דחיקו או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היה לכם הזדמנות נוספ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לא יביא אתכם תחת תוכחת חטא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ם אלוהים לא יעשה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נכם נחרץ לאבדון נצ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ם תמשיכו לחיות בעולם הז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מתפללים שרוח הקודש תגרום לכם להיות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רוצים מ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תגרום לכם להרגיש אובדים גמו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ועל מ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ב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לא תקוו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אז תוכלו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י עברו ראשי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כמשא כ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כבדו ממ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ק אז תרגישו שישוע הוא זה שיוכל לעזור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תרגישו ששום דבר לא יטהר אתכם מלבד דם ישוע שנשפך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תפסיקו לשחק עם עצמכם במשחק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תשנאו את הח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נו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בטחו בו ורק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תוכלו לומר עם יו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תה לה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יונה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ק אז תוכלו לעשות כמילות השי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א אליך עכשיו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חץ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הר אותי בד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נשפך בגולגולתא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מאת לואיס הרצואו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28-19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תרצו לדבר איתנו על היטהרות בדם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א קומו ממקומותיכם ולכו בעקבו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לחלקו האחורי של האודיטור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קחו אתכם למקום שקט שבו נוכל לדבר ו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יונה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-10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val="en-US"/>
        </w:rPr>
        <w:tab/>
        <w:tab/>
        <w:tab/>
        <w:t xml:space="preserve">  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אדון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אני בא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מאת לואיס הרצואו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1828-1919</w:t>
      </w:r>
      <w:r>
        <w:rPr>
          <w:sz w:val="24"/>
          <w:szCs w:val="24"/>
          <w:rtl w:val="true"/>
          <w:lang w:val="en-US" w:bidi="he-IL"/>
        </w:rPr>
        <w:t>).</w:t>
      </w:r>
      <w:r>
        <w:rPr>
          <w:sz w:val="24"/>
          <w:szCs w:val="24"/>
          <w:rtl w:val="true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גוף טקסט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גוף טקסט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. (&#1500;&#1495;&#1509; &#1499;&#1488;&#1503;)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0:58:00Z</dcterms:created>
  <dc:creator>Christopher L. Cagan</dc:creator>
  <dc:description/>
  <dc:language>en-US</dc:language>
  <cp:lastModifiedBy>Use This Account</cp:lastModifiedBy>
  <cp:lastPrinted>2016-06-20T13:59:00Z</cp:lastPrinted>
  <dcterms:modified xsi:type="dcterms:W3CDTF">2016-06-20T21:00:00Z</dcterms:modified>
  <cp:revision>4</cp:revision>
  <dc:subject/>
  <dc:title>SHOULD A STUDENT IN A SECULAR</dc:title>
</cp:coreProperties>
</file>