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val="en-US" w:bidi="he-IL"/>
        </w:rPr>
        <w:t>מידי שנה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,50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20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בכל פעם שאתם כותבים ל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אחרת הוא לא יוכל לענות לכ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כתובת האימייל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rlhymersjr@sbcglobal.net</w:t>
        </w:r>
      </w:hyperlink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bidi w:val="1"/>
        <w:ind w:left="0" w:right="0" w:hanging="0"/>
        <w:jc w:val="center"/>
        <w:rPr>
          <w:sz w:val="28"/>
        </w:rPr>
      </w:pPr>
      <w:r>
        <w:rPr>
          <w:bCs/>
          <w:sz w:val="28"/>
          <w:sz w:val="28"/>
          <w:szCs w:val="28"/>
          <w:rtl w:val="true"/>
          <w:lang w:bidi="he-IL"/>
        </w:rPr>
        <w:t>קרב התפילה בתחיה</w:t>
      </w:r>
      <w:r>
        <w:rPr>
          <w:bCs/>
          <w:sz w:val="28"/>
          <w:szCs w:val="28"/>
          <w:rtl w:val="true"/>
          <w:lang w:bidi="he-IL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>(Hebrew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ש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en-US" w:bidi="he-IL"/>
        </w:rPr>
        <w:t>ביום ראשון בערב</w:t>
      </w:r>
      <w:r>
        <w:rPr>
          <w:sz w:val="24"/>
          <w:szCs w:val="24"/>
          <w:rtl w:val="true"/>
          <w:lang w:val="en-US"/>
        </w:rPr>
        <w:t xml:space="preserve">, </w:t>
      </w:r>
      <w:r>
        <w:rPr>
          <w:sz w:val="24"/>
          <w:sz w:val="24"/>
          <w:szCs w:val="24"/>
          <w:rtl w:val="true"/>
          <w:lang w:val="en-US" w:bidi="he-IL"/>
        </w:rPr>
        <w:t>ה</w:t>
      </w:r>
      <w:r>
        <w:rPr>
          <w:sz w:val="24"/>
          <w:szCs w:val="24"/>
          <w:rtl w:val="true"/>
          <w:lang w:val="en-US" w:bidi="he-IL"/>
        </w:rPr>
        <w:t>-</w:t>
      </w:r>
      <w:r>
        <w:rPr>
          <w:sz w:val="24"/>
          <w:szCs w:val="24"/>
          <w:lang w:val="en-US" w:bidi="he-IL"/>
        </w:rPr>
        <w:t>9</w:t>
      </w:r>
      <w:r>
        <w:rPr>
          <w:sz w:val="24"/>
          <w:szCs w:val="24"/>
          <w:rtl w:val="true"/>
          <w:lang w:val="en-US" w:bidi="he-IL"/>
        </w:rPr>
        <w:t xml:space="preserve"> </w:t>
      </w:r>
      <w:r>
        <w:rPr>
          <w:sz w:val="24"/>
          <w:sz w:val="24"/>
          <w:szCs w:val="24"/>
          <w:rtl w:val="true"/>
          <w:lang w:val="en-US" w:bidi="he-IL"/>
        </w:rPr>
        <w:t>ביולי</w:t>
      </w:r>
      <w:r>
        <w:rPr>
          <w:sz w:val="24"/>
          <w:szCs w:val="24"/>
          <w:rtl w:val="true"/>
          <w:lang w:val="en-US" w:bidi="he-IL"/>
        </w:rPr>
        <w:t xml:space="preserve">, </w:t>
      </w:r>
      <w:r>
        <w:rPr>
          <w:sz w:val="24"/>
          <w:szCs w:val="24"/>
          <w:lang w:val="en-US" w:bidi="he-IL"/>
        </w:rPr>
        <w:t>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כאשר אני מסתכל בספרי השירים של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ני לא מוצא אף שיר על קהילה במלחמ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חוץ מאח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רק שיר </w:t>
      </w:r>
      <w:r>
        <w:rPr>
          <w:sz w:val="24"/>
          <w:sz w:val="24"/>
          <w:szCs w:val="22"/>
          <w:u w:val="single"/>
          <w:rtl w:val="true"/>
        </w:rPr>
        <w:t>אחד</w:t>
      </w:r>
      <w:r>
        <w:rPr>
          <w:sz w:val="24"/>
          <w:sz w:val="24"/>
          <w:szCs w:val="22"/>
          <w:rtl w:val="true"/>
        </w:rPr>
        <w:t xml:space="preserve"> על קהילה לוחמנ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גם ב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רק שורה אחת בנוש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יש </w:t>
      </w:r>
      <w:r>
        <w:rPr>
          <w:sz w:val="24"/>
          <w:szCs w:val="22"/>
        </w:rPr>
        <w:t>1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ירים על ״ביטחון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יש </w:t>
      </w:r>
      <w:r>
        <w:rPr>
          <w:sz w:val="24"/>
          <w:szCs w:val="22"/>
        </w:rPr>
        <w:t>3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ירים על ״הלל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יש </w:t>
      </w:r>
      <w:r>
        <w:rPr>
          <w:sz w:val="24"/>
          <w:szCs w:val="22"/>
        </w:rPr>
        <w:t>2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ירים עבור ״ילדי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יש </w:t>
      </w:r>
      <w:r>
        <w:rPr>
          <w:sz w:val="24"/>
          <w:szCs w:val="22"/>
        </w:rPr>
        <w:t>2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שירי </w:t>
      </w:r>
      <w:r>
        <w:rPr>
          <w:sz w:val="24"/>
          <w:sz w:val="24"/>
          <w:szCs w:val="22"/>
          <w:rtl w:val="true"/>
          <w:lang w:bidi="he-IL"/>
        </w:rPr>
        <w:t>״הערצ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יש רק שיר אחד על קהילה ״לוחמנית״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קהילה במלח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רק בית אחד בשיר האחד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גם הוא לא מספר לנו </w:t>
      </w:r>
      <w:r>
        <w:rPr>
          <w:sz w:val="24"/>
          <w:sz w:val="24"/>
          <w:szCs w:val="22"/>
          <w:u w:val="single"/>
          <w:rtl w:val="true"/>
          <w:lang w:bidi="he-IL"/>
        </w:rPr>
        <w:t>כיצד</w:t>
      </w:r>
      <w:r>
        <w:rPr>
          <w:sz w:val="24"/>
          <w:sz w:val="24"/>
          <w:szCs w:val="22"/>
          <w:rtl w:val="true"/>
          <w:lang w:bidi="he-IL"/>
        </w:rPr>
        <w:t xml:space="preserve"> לנהל מלחמ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נה הבית היחיד בכל ספר שירים שמספר לנו שאנו נמצאים במלחמה עם השטן ומלאכי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ר גריפית׳ שר את הבית הזה לפני זמן קצר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IndentedQuote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כוח המשיח הלאה מתקדם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צבא אויביו יבריח ובעוז יכם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קריאת הלל חיל שטן תרעיד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ועזוז הרוח שאול אותו יוריד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חיילי ישוע</w:t>
      </w:r>
      <w:r>
        <w:rPr>
          <w:rtl w:val="true"/>
        </w:rPr>
        <w:t xml:space="preserve">, </w:t>
      </w:r>
      <w:r>
        <w:rPr>
          <w:rtl w:val="true"/>
        </w:rPr>
        <w:t>לחזית צאו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דגל המושיע לפניכם שא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חיילי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זית צא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סבינה ברינג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ולד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34-19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ה הבית היחידי בשיר האחד והיחיד שמספר לנו שאנו נמצאים במלחמה עם השטן ומלאכי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והבית </w:t>
      </w:r>
      <w:r>
        <w:rPr>
          <w:sz w:val="24"/>
          <w:sz w:val="24"/>
          <w:szCs w:val="22"/>
          <w:u w:val="single"/>
          <w:rtl w:val="true"/>
        </w:rPr>
        <w:t>האחד</w:t>
      </w:r>
      <w:r>
        <w:rPr>
          <w:sz w:val="24"/>
          <w:sz w:val="24"/>
          <w:szCs w:val="22"/>
          <w:rtl w:val="true"/>
        </w:rPr>
        <w:t xml:space="preserve"> הזה הוסר מכל ספרי השירים המודרנ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הבית הזה הוסר בשנת </w:t>
      </w:r>
      <w:r>
        <w:rPr>
          <w:sz w:val="24"/>
          <w:szCs w:val="22"/>
        </w:rPr>
        <w:t>1957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רוע מ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שיר כולו הוסר כמעט מכל ספרי השירים המודרנ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משיחיים בעולם המערבי אפילו לא יודעים שמתנהלת מלחמ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יש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די שנה הבפטיסטים הדרומיים מאבדים כרבע מיליון חברי 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די שנה כאלף מהקהילות שלהם סוגרות את שעריהם לעד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זה כולל גם את קהילות ה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BBFI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יפות התפילה הפכו לשיעורי תנ״ך או שבוטלו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יפות הערב של יום ראשון מתבטלות בכל הקהילות ב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ולל בקהילות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BBFI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 מה שמכונה ״לימוד״ הפכו לפרשנות יבשה להחריד של התנ״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לימוד של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לא מכיר שום רועה קהילה שיודע איך להכין דרשה על הבשו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יותר מ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ם איך ללמד אות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לא שמעתי לימוד על הבשורה באף אחת מהקהילות שלנו הי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׳ונס היה אחד המטיפים הגדולים של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 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אלוהים יודע שהקהילה המשיחית נמצאת במדבר כבר שנים ארוכות</w:t>
      </w:r>
      <w:r>
        <w:rPr>
          <w:rtl w:val="true"/>
        </w:rPr>
        <w:t xml:space="preserve">.  </w:t>
      </w:r>
      <w:r>
        <w:rPr>
          <w:rtl w:val="true"/>
        </w:rPr>
        <w:t xml:space="preserve">אם אתם קוראים על ההיסטוריה של הקהילה לפני שנת </w:t>
      </w:r>
      <w:r>
        <w:rPr/>
        <w:t>1840</w:t>
      </w:r>
      <w:r>
        <w:rPr>
          <w:rtl w:val="true"/>
        </w:rPr>
        <w:t xml:space="preserve">, </w:t>
      </w:r>
      <w:r>
        <w:rPr>
          <w:rtl w:val="true"/>
        </w:rPr>
        <w:t>אתם תגלו שבהרבה מדינות היו תחיות על בסיס קבוע</w:t>
      </w:r>
      <w:r>
        <w:rPr>
          <w:rtl w:val="true"/>
        </w:rPr>
        <w:t xml:space="preserve">... </w:t>
      </w:r>
      <w:r>
        <w:rPr>
          <w:rtl w:val="true"/>
        </w:rPr>
        <w:t>כמעט כל עשר שנים או משהו כזה</w:t>
      </w:r>
      <w:r>
        <w:rPr>
          <w:rtl w:val="true"/>
        </w:rPr>
        <w:t xml:space="preserve">.  </w:t>
      </w:r>
      <w:r>
        <w:rPr>
          <w:rtl w:val="true"/>
        </w:rPr>
        <w:t>המצב השתנה מאז</w:t>
      </w:r>
      <w:r>
        <w:rPr>
          <w:rtl w:val="true"/>
        </w:rPr>
        <w:t xml:space="preserve">.  </w:t>
      </w:r>
      <w:r>
        <w:rPr>
          <w:rtl w:val="true"/>
        </w:rPr>
        <w:t xml:space="preserve">מאז </w:t>
      </w:r>
      <w:r>
        <w:rPr/>
        <w:t>1859</w:t>
      </w:r>
      <w:r>
        <w:rPr>
          <w:rtl w:val="true"/>
        </w:rPr>
        <w:t xml:space="preserve"> </w:t>
      </w:r>
      <w:r>
        <w:rPr>
          <w:rtl w:val="true"/>
        </w:rPr>
        <w:t>הייתה רק תחיה משמעותית אחת</w:t>
      </w:r>
      <w:r>
        <w:rPr>
          <w:rtl w:val="true"/>
        </w:rPr>
        <w:t>...</w:t>
      </w:r>
      <w:r>
        <w:rPr>
          <w:rtl w:val="true"/>
        </w:rPr>
        <w:t xml:space="preserve">עברנו את אחת התקופות העקרות </w:t>
      </w:r>
      <w:r>
        <w:rPr>
          <w:rtl w:val="true"/>
        </w:rPr>
        <w:t>[</w:t>
      </w:r>
      <w:r>
        <w:rPr>
          <w:rtl w:val="true"/>
        </w:rPr>
        <w:t>מתות</w:t>
      </w:r>
      <w:r>
        <w:rPr>
          <w:rtl w:val="true"/>
        </w:rPr>
        <w:t xml:space="preserve">] </w:t>
      </w:r>
      <w:r>
        <w:rPr>
          <w:rtl w:val="true"/>
        </w:rPr>
        <w:t>בהיסטוריה הארוכה של הקהילה</w:t>
      </w:r>
      <w:r>
        <w:rPr>
          <w:rtl w:val="true"/>
        </w:rPr>
        <w:t>...</w:t>
      </w:r>
      <w:r>
        <w:rPr>
          <w:rtl w:val="true"/>
        </w:rPr>
        <w:t>והמצב הזה עדיין נמשך גם היום</w:t>
      </w:r>
      <w:r>
        <w:rPr>
          <w:rtl w:val="true"/>
        </w:rPr>
        <w:t>...</w:t>
      </w:r>
      <w:r>
        <w:rPr>
          <w:rtl w:val="true"/>
        </w:rPr>
        <w:t>אל תאמינו ל</w:t>
      </w:r>
      <w:r>
        <w:rPr>
          <w:rtl w:val="true"/>
        </w:rPr>
        <w:t>[</w:t>
      </w:r>
      <w:r>
        <w:rPr>
          <w:rtl w:val="true"/>
        </w:rPr>
        <w:t>אף אחד</w:t>
      </w:r>
      <w:r>
        <w:rPr>
          <w:rtl w:val="true"/>
        </w:rPr>
        <w:t xml:space="preserve">] </w:t>
      </w:r>
      <w:r>
        <w:rPr>
          <w:rtl w:val="true"/>
        </w:rPr>
        <w:t>שטוען כי התקופה הזו כבר חלפה</w:t>
      </w:r>
      <w:r>
        <w:rPr>
          <w:rtl w:val="true"/>
        </w:rPr>
        <w:t xml:space="preserve">, </w:t>
      </w:r>
      <w:r>
        <w:rPr>
          <w:rtl w:val="true"/>
        </w:rPr>
        <w:t>כי היא לא</w:t>
      </w:r>
      <w:r>
        <w:rPr>
          <w:rtl w:val="true"/>
        </w:rPr>
        <w:t xml:space="preserve">.  </w:t>
      </w:r>
      <w:r>
        <w:rPr>
          <w:rtl w:val="true"/>
        </w:rPr>
        <w:t xml:space="preserve">הקהילה עדיין במדבר </w:t>
      </w:r>
      <w:r>
        <w:rPr>
          <w:rtl w:val="true"/>
        </w:rPr>
        <w:t>(</w:t>
      </w:r>
      <w:r>
        <w:rPr>
          <w:rtl w:val="true"/>
        </w:rPr>
        <w:t>ד״ר מרטין לויד</w:t>
      </w:r>
      <w:r>
        <w:rPr>
          <w:rtl w:val="true"/>
        </w:rPr>
        <w:t>-</w:t>
      </w:r>
      <w:r>
        <w:rPr>
          <w:rtl w:val="true"/>
        </w:rPr>
        <w:t>ג׳ונס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חיה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רוסווי בוקס</w:t>
      </w:r>
      <w:r>
        <w:rPr>
          <w:rtl w:val="true"/>
        </w:rPr>
        <w:t xml:space="preserve">, </w:t>
      </w:r>
      <w:r>
        <w:rPr>
          <w:rtl w:val="true"/>
        </w:rPr>
        <w:t xml:space="preserve">מהדורת </w:t>
      </w:r>
      <w:r>
        <w:rPr/>
        <w:t>1992</w:t>
      </w:r>
      <w:r>
        <w:rPr>
          <w:rtl w:val="true"/>
        </w:rPr>
        <w:t xml:space="preserve">, </w:t>
      </w:r>
      <w:r>
        <w:rPr>
          <w:rtl w:val="true"/>
        </w:rPr>
        <w:t xml:space="preserve">עמ׳ </w:t>
      </w:r>
      <w:r>
        <w:rPr/>
        <w:t>129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למה הקהילות שלנו מתות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ניסינו להפיח רוח חיים בכך ששרנו פזמונים במשך </w:t>
      </w:r>
      <w:r>
        <w:rPr>
          <w:sz w:val="24"/>
          <w:szCs w:val="22"/>
        </w:rPr>
        <w:t>4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דקו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ניסינו </w:t>
      </w:r>
      <w:r>
        <w:rPr>
          <w:sz w:val="24"/>
          <w:sz w:val="24"/>
          <w:szCs w:val="22"/>
          <w:rtl w:val="true"/>
          <w:lang w:bidi="he-IL"/>
        </w:rPr>
        <w:t>לרגש את האנשים עם תופים וגיט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ה לא עז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ום דבר ממה שנעשה לא עזר לנ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ם דבר לא עזר לבפטיסטים או לכריזמטים לחוות תחיה מ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י חוז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ם דבר לא עזר לנו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ז מה התשוב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נחנו לא יודעים מול מי אנחנו נלחמ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חנו אפילו לא יודעים שיש מלחמ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 xml:space="preserve">בואו נפתח בבקשה את תנ״ך הלימוד של סקופילד בעמוד </w:t>
      </w:r>
      <w:r>
        <w:rPr>
          <w:sz w:val="24"/>
          <w:szCs w:val="22"/>
        </w:rPr>
        <w:t>125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ה יוצא אפסים ו׳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2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ואו נעמוד בזמן שאני מקריא את הפסוקים האלה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״</w:t>
      </w:r>
      <w:r>
        <w:rPr>
          <w:rtl w:val="true"/>
          <w:lang w:bidi="he-IL"/>
        </w:rPr>
        <w:t>לבשו כל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שק אל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הים למען תוכלו ע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 נגד נכלי השטן</w:t>
      </w:r>
      <w:bookmarkStart w:id="0" w:name="12"/>
      <w:bookmarkEnd w:id="0"/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  <w:lang w:bidi="he-IL"/>
        </w:rPr>
        <w:t xml:space="preserve">״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אפסים ו׳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</w:p>
    <w:p>
      <w:pPr>
        <w:pStyle w:val="BodyTextIndent2"/>
        <w:ind w:hanging="0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תם יכולים לשב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לפי תרגום הניו אמריקן סטנדרד בייבל לפסוק </w:t>
      </w:r>
      <w:r>
        <w:rPr>
          <w:sz w:val="24"/>
          <w:szCs w:val="22"/>
        </w:rPr>
        <w:t>12</w:t>
      </w:r>
      <w:r>
        <w:rPr>
          <w:sz w:val="24"/>
          <w:szCs w:val="22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״כי לא עם בשר ודם </w:t>
      </w:r>
      <w:r>
        <w:rPr>
          <w:rtl w:val="true"/>
        </w:rPr>
        <w:t>[</w:t>
      </w:r>
      <w:r>
        <w:rPr>
          <w:rtl w:val="true"/>
        </w:rPr>
        <w:t>אויב אנושי</w:t>
      </w:r>
      <w:r>
        <w:rPr>
          <w:rtl w:val="true"/>
        </w:rPr>
        <w:t xml:space="preserve">] </w:t>
      </w:r>
      <w:r>
        <w:rPr>
          <w:rtl w:val="true"/>
        </w:rPr>
        <w:t>מלחמה לנו</w:t>
      </w:r>
      <w:r>
        <w:rPr>
          <w:rtl w:val="true"/>
        </w:rPr>
        <w:t xml:space="preserve">, </w:t>
      </w:r>
      <w:r>
        <w:rPr>
          <w:rtl w:val="true"/>
        </w:rPr>
        <w:t>אלא עם רשויות ושררות</w:t>
      </w:r>
      <w:r>
        <w:rPr>
          <w:rtl w:val="true"/>
        </w:rPr>
        <w:t xml:space="preserve">, </w:t>
      </w:r>
      <w:r>
        <w:rPr>
          <w:rtl w:val="true"/>
        </w:rPr>
        <w:t>עם מושלי חשכת העולם הזה</w:t>
      </w:r>
      <w:r>
        <w:rPr>
          <w:rtl w:val="true"/>
        </w:rPr>
        <w:t xml:space="preserve">, </w:t>
      </w:r>
      <w:r>
        <w:rPr>
          <w:rtl w:val="true"/>
        </w:rPr>
        <w:t xml:space="preserve">עם כוחות רוחניים רעים בשמיים״ </w:t>
      </w:r>
      <w:r>
        <w:rPr>
          <w:rtl w:val="true"/>
        </w:rPr>
        <w:t>(</w:t>
      </w:r>
      <w:r>
        <w:rPr>
          <w:rtl w:val="true"/>
        </w:rPr>
        <w:t xml:space="preserve">אפסים ו׳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ניו אמריקן סטנדרד בייבל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ד״ר צ׳ארלס ריירי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ויבי המשיחיים הם צבא השדים של השט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הם תמיד ערוכים למלחמ</w:t>
      </w:r>
      <w:r>
        <w:rPr>
          <w:sz w:val="24"/>
          <w:sz w:val="24"/>
          <w:szCs w:val="22"/>
          <w:rtl w:val="true"/>
          <w:lang w:bidi="he-IL"/>
        </w:rPr>
        <w:t>ה קטלנית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הערה על אפסים ו׳ </w:t>
      </w:r>
      <w:r>
        <w:rPr>
          <w:sz w:val="24"/>
          <w:szCs w:val="22"/>
        </w:rPr>
        <w:t>12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 xml:space="preserve">זה קרב בלתי נרא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הקרב הרוחני של הש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ן לנו את הכוח ואת הקנאה להילחם בשטן ובמלאכ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אפילו לא יודעים שאנחנו אמורים להילחם בה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שטן הרדים אותנ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פילו בבית הבודד בשיר ״חיילי 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חזית צאו״ יש טע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תוב ש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קריאת הלל חיל שטן תרעיד</w:t>
      </w:r>
      <w:r>
        <w:rPr>
          <w:sz w:val="24"/>
          <w:szCs w:val="22"/>
          <w:rtl w:val="true"/>
        </w:rPr>
        <w:t>!</w:t>
      </w:r>
      <w:r>
        <w:rPr>
          <w:sz w:val="24"/>
          <w:sz w:val="24"/>
          <w:szCs w:val="22"/>
          <w:rtl w:val="true"/>
        </w:rPr>
        <w:t xml:space="preserve">״  </w:t>
      </w:r>
      <w:r>
        <w:rPr>
          <w:sz w:val="24"/>
          <w:sz w:val="24"/>
          <w:szCs w:val="22"/>
          <w:u w:val="single"/>
          <w:rtl w:val="true"/>
        </w:rPr>
        <w:t xml:space="preserve">לא </w:t>
      </w:r>
      <w:r>
        <w:rPr>
          <w:sz w:val="24"/>
          <w:sz w:val="24"/>
          <w:szCs w:val="22"/>
          <w:u w:val="single"/>
          <w:rtl w:val="true"/>
        </w:rPr>
        <w:t>–</w:t>
      </w:r>
      <w:r>
        <w:rPr>
          <w:sz w:val="24"/>
          <w:sz w:val="24"/>
          <w:szCs w:val="22"/>
          <w:u w:val="single"/>
          <w:rtl w:val="true"/>
        </w:rPr>
        <w:t xml:space="preserve"> הם ל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שדים לא מפחדים מ״קריאת הלל״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צוחקים על ״ קריאת הלל״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צוחקים על הבפטיסטים ששרים פזמונ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עם תופ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עם גיטרות חשמליות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צוחקים על הצעקות של הכריזמט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צוחקים על כך שאנחנו חושבים שנוכל להפחיד אותם עם רעש והלמות תופי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ל לנו לחשוב שעומדת בפנינו משימה ק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חד הכלים הכי חזקים של השטן הוא לגרום לנו לחשוב שבקלות נוכל לקבל את נוכחות אלוהים בקרבנו בתחי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״כי לא עם בשר ודם מלחמה לנו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נקראנו להיאבק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הילחם בכוחות החושך השטניים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ל לנו לחשוב שזו תהיה משימה קלה להיאבק ולהילחם בכוחות הא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קודם כל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חנו חיים בתרבות שנשלטת על יד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מתי לב שתחיה מגיעה לעיתים הרבה יותר קרובות בארצות</w:t>
      </w:r>
      <w:r>
        <w:rPr>
          <w:sz w:val="24"/>
          <w:sz w:val="24"/>
          <w:szCs w:val="22"/>
          <w:rtl w:val="true"/>
          <w:lang w:bidi="he-IL"/>
        </w:rPr>
        <w:t xml:space="preserve"> פאגאניות מאשר ב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בגלל שבארה״ב ובעולם המערבי אנחנו חיים בתרבות שלחלוטין נשלטת על ידי שד עצום שמחזיק אותנו בכוח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היאבק במושלים בחשכת העול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ו כפי שד״ר אונגר תרגם את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u w:val="single"/>
          <w:rtl w:val="true"/>
          <w:lang w:bidi="he-IL"/>
        </w:rPr>
        <w:t>במושלי</w:t>
      </w:r>
      <w:r>
        <w:rPr>
          <w:sz w:val="24"/>
          <w:sz w:val="24"/>
          <w:szCs w:val="22"/>
          <w:rtl w:val="true"/>
          <w:lang w:bidi="he-IL"/>
        </w:rPr>
        <w:t xml:space="preserve"> העולם של החשיכה הזו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ריירי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מלאכי רשע מבקשים לשלוט על ענייני האומות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 xml:space="preserve">המאבק בין מלאכי הטוב לבין מלאכי הרשע על השליטה באומות ממשיך״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״ך הלימוד של רייר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הערה על דניאל י׳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ד״ר אונגר מכנה אותם ״מושלי העולם של החשיכה הזו״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דמונולוגיה תנ״כית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רג׳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מ׳ </w:t>
      </w:r>
      <w:r>
        <w:rPr>
          <w:sz w:val="24"/>
          <w:szCs w:val="22"/>
          <w:lang w:bidi="he-IL"/>
        </w:rPr>
        <w:t>196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בדניאל י׳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ד השולט מכונה ״שר מלכות פרס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ם ״שר המערב״ שולט בארה״ב ובבעלות ברית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ד השולט קיבל כוח כדי לשעבד את אנשינו לחומרנ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שד החומרנות חוסם את תפילות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שעבד את אנש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ונע תח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׳ונס היה אחד מבין מעט המטיפים הגדולים שהבינ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 שהשד הזה עיוור את שכלם של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ים והרס את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כל הקונספט של אלוהים למעשה נעל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אמונה ב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מצוות ובישוע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ינה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 xml:space="preserve">דבר חסר ונשכח״ </w:t>
      </w:r>
      <w:r>
        <w:rPr>
          <w:sz w:val="24"/>
          <w:szCs w:val="22"/>
          <w:rtl w:val="true"/>
          <w:lang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נ״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מ׳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ל זה קרה עקב פעולתו של שד החומרנות הגד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שד שאני מכנה ״שר המערב״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מדינות רבות בעולם השלישי לשד השולט של החומרנות אין את הכוח כפי שיש לו בתרבות 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ליוני צעירים בס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אפריק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הודו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 xml:space="preserve">סין ואפילו במדינות מוסלמיו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ליוני צעירים שם הופכים למשיחיים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בל בארה״ב ובקרב בעלות בריתה מליוני צעירים עוזבים את הקהיל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ורך המשאלים ג׳ורג׳ בארנה מספר לנו ש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8%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מאלו שגדלו בקהילות עוזבים את הקהילות שלנו בערך בגיל </w:t>
      </w:r>
      <w:r>
        <w:rPr>
          <w:sz w:val="24"/>
          <w:szCs w:val="22"/>
          <w:lang w:bidi="he-IL"/>
        </w:rPr>
        <w:t>2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כדי לעולם לא לחזור״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כיצד שד החומרנות הגדול שולט בה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ם נשלטים על ידי פורנוגרפי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בה הם בוהים באינטרנט במשך שע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צוחקים בזמן התפי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מהופנטים לרשתות החברתיות במשך שע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אוחזים בסמארטפונים שלהם בשניה שהם מתעוררים בבוק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פי דיווח עדכ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ם פותחים את הסמארטפונים שלהם יותר מ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פעמים בי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סוממים ומטושטשים על ידי המריחואנ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בוקר ועד לילה הם נשלטים על ידי הגאדג׳טים שמחברים אותם לשדים של החומרנ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מעט כל רגע פנוי שלהם מנוצל לבהות בסמארטפ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בוהים בהם כמו שבני ישראל בהו באלילים שלהם בתקופת הושע הנבי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טוען שהרשתות החברתיות הן אליל שמשמש את השטן לשלוט בלבבות ובשכל של הצעירים שלנו היו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והרב המכריע של המטיפים חושב שזה מגניב ומודרנ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אפילו לא מבינים שהם מתמודדים עם כוחות שטני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פי שד״ר לויד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ג׳ונס אמר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ין פלא שהקהילות שלנו כל כך מושפעות מהעולם וכל כך חלשות</w:t>
      </w:r>
      <w:r>
        <w:rPr>
          <w:sz w:val="24"/>
          <w:szCs w:val="22"/>
          <w:rtl w:val="true"/>
        </w:rPr>
        <w:t xml:space="preserve">!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מצב בתקופת הושע הנביא היה רע מאו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אלוהים אמר 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 xml:space="preserve">חבור עצבי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ישראל</w:t>
      </w:r>
      <w:r>
        <w:rPr>
          <w:sz w:val="24"/>
          <w:szCs w:val="22"/>
          <w:rtl w:val="true"/>
          <w:lang w:bidi="he-IL"/>
        </w:rPr>
        <w:t>]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נ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ו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הושע ד׳ </w:t>
      </w:r>
      <w:r>
        <w:rPr>
          <w:sz w:val="24"/>
          <w:szCs w:val="22"/>
        </w:rPr>
        <w:t>17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לוהים ויתר על העם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ם נעזבו ונותרו לבדם תחת הכוח של השד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שועבדים על ידי כוחות שטניים</w:t>
      </w:r>
      <w:r>
        <w:rPr>
          <w:sz w:val="24"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חנו מביאים אותם ל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לוהים לא נוכח כא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יכולים להרגיש שאלוהים לא נמצא כא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שע הנביא אמר שה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ילכו לבקש את</w:t>
      </w:r>
      <w:r>
        <w:rPr>
          <w:sz w:val="24"/>
          <w:sz w:val="24"/>
          <w:szCs w:val="22"/>
          <w:rtl w:val="true"/>
          <w:lang w:bidi="he-IL"/>
        </w:rPr>
        <w:t xml:space="preserve"> ה׳</w:t>
      </w:r>
      <w:r>
        <w:rPr>
          <w:sz w:val="24"/>
          <w:sz w:val="24"/>
          <w:szCs w:val="22"/>
          <w:rtl w:val="true"/>
          <w:lang w:bidi="he-IL"/>
        </w:rPr>
        <w:t xml:space="preserve"> ולא ימצא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לץ מה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הושע ה׳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לוהים עזב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וא עזב את הקהילות 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מזה מספר שבועות הוא עזב גם את הקהילה </w:t>
      </w:r>
      <w:r>
        <w:rPr>
          <w:sz w:val="24"/>
          <w:sz w:val="24"/>
          <w:szCs w:val="22"/>
          <w:u w:val="single"/>
          <w:rtl w:val="true"/>
        </w:rPr>
        <w:t>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וא לא עזב בגלל שהוא </w:t>
      </w:r>
      <w:r>
        <w:rPr>
          <w:sz w:val="24"/>
          <w:sz w:val="24"/>
          <w:szCs w:val="22"/>
          <w:u w:val="single"/>
          <w:rtl w:val="true"/>
        </w:rPr>
        <w:t>לא ק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ממש ל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וא עזב בגלל ש</w:t>
      </w:r>
      <w:r>
        <w:rPr>
          <w:sz w:val="24"/>
          <w:sz w:val="24"/>
          <w:szCs w:val="22"/>
          <w:u w:val="single"/>
          <w:rtl w:val="true"/>
        </w:rPr>
        <w:t>הוא ק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בגלל זה הוא השאיר אותנו לב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ולו קדו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ולו כועס עלי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רוח הקודש עזב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אין לנו תחיה</w:t>
      </w:r>
      <w:r>
        <w:rPr>
          <w:sz w:val="24"/>
          <w:szCs w:val="22"/>
          <w:rtl w:val="true"/>
        </w:rPr>
        <w:t xml:space="preserve">!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חנו מביאים אותם ל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מארגנים להם מסיבת יום הולדת וארוחה נחמד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מקרינים להם סרט מצוי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בל זה </w:t>
      </w:r>
      <w:r>
        <w:rPr>
          <w:sz w:val="24"/>
          <w:sz w:val="24"/>
          <w:szCs w:val="22"/>
          <w:u w:val="single"/>
          <w:rtl w:val="true"/>
        </w:rPr>
        <w:t>כל</w:t>
      </w:r>
      <w:r>
        <w:rPr>
          <w:sz w:val="24"/>
          <w:sz w:val="24"/>
          <w:szCs w:val="22"/>
          <w:rtl w:val="true"/>
        </w:rPr>
        <w:t xml:space="preserve"> מה שיש לנו לתת לה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נחנו מרגישים כמו החבר המפציר שאו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לי אי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ל לשום לפניו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לוקס י״א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חברו הגי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לא היה לו מה לתת ל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שום דבר חוץ מקצת אוכל וסרט מצויר יש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ין משהו מאלוהים לשים לפני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והמשל הזה מסתיים במילים הא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אף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 האב 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שמ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ם י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תן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רוח הק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דש ל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לים מאתו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לוקס י״א </w:t>
      </w:r>
      <w:r>
        <w:rPr>
          <w:sz w:val="24"/>
          <w:szCs w:val="22"/>
        </w:rPr>
        <w:t>13</w:t>
      </w:r>
      <w:r>
        <w:rPr>
          <w:sz w:val="24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בל אנחנו לא רוצים לחזור ולעשות את מה שעשינו בשנה שעב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ינה החולנית והעצלות שלנו מעדיפה קהילה בלי רוח הקוד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פשוט לזרום עם השג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לעורר מהומ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למה להפריע לנ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תנו לישון בשקט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לא רוצים לחזור לעבודה הקשה של צום ותפילה עבור נוכחות וגבורת אלוה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מזה </w:t>
      </w:r>
      <w:r>
        <w:rPr>
          <w:sz w:val="24"/>
          <w:szCs w:val="22"/>
        </w:rPr>
        <w:t>4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נה לא הייתה לנו ולו תחיה אחת ב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מה לא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רבה פעמים לימדתי על ת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ף פעם לא קיבלנו אחת כז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כל פעם שעסקנו בעני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יתה התנגד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שים התעצב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שים עזבו את ה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מש התחלנו לפחד לעסוק בת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קום ברכה זה נראה כמו קל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זה נבע בעיקר מהעובדה שמרבית האנשים אצלינו עדיין לא חזרו בתשוב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מות האנשים שרצו תחיה הייתה זעומ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כרענו על ידי אלה שלא 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עזבו בהדרג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רב חברי הקהילה שלנו הם אנשים שנושע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תי שהגיע הזמן להתפלל שוב עבור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יש עכשיו מספיק משיחיים אמיתיים שעולים במספרם על אלו שלא נושעו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התחלנו להתפלל עבור תח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ו בינינו מספיק אנשים שהאמינו באלוהים ושהוא ענה 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ס׳י זקמיצין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ן וו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ני קרלוס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אקו זאבאלאגה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טימותי צ׳אן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זף גונג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לי סיבילאי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יאנג זאנג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דרי מאטסוסאקה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ישיה זקמיצין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מס לונג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ום קזאיה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רווין לו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סיקה יין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ברט וואנג נוש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וזן צ׳ו נוש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ירג׳ל ניקל נושעה</w:t>
      </w:r>
      <w:r>
        <w:rPr>
          <w:sz w:val="24"/>
          <w:szCs w:val="22"/>
          <w:rtl w:val="true"/>
          <w:lang w:bidi="he-IL"/>
        </w:rPr>
        <w:t xml:space="preserve">.   </w:t>
      </w:r>
      <w:r>
        <w:rPr>
          <w:sz w:val="24"/>
          <w:sz w:val="24"/>
          <w:szCs w:val="22"/>
          <w:rtl w:val="true"/>
          <w:lang w:bidi="he-IL"/>
        </w:rPr>
        <w:t xml:space="preserve">נושעו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צ׳אן עבר התעור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׳ון סמואל קייגן התמסר ללימוד הבש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רון יאנסי וג׳ק נאן הפכו להיות מועמדים לתפקיד השמ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ריסטין וון וגב׳ לי הפכו להיות לוחמות תפילה</w:t>
      </w:r>
      <w:r>
        <w:rPr>
          <w:sz w:val="24"/>
          <w:szCs w:val="22"/>
          <w:rtl w:val="true"/>
          <w:lang w:bidi="he-IL"/>
        </w:rPr>
        <w:t xml:space="preserve">.  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בל היינו חייבים להילחם בשטן ובמלאכיו כמעט כל ליל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ד״ר קייגן כתב את הדברים הבאים בתיעוד היומיומי שהוא מנהל על התח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ד״ר היימרס אמר שהוא שם לב לשני דברים בזמן שהוא קרא את התיעוד הז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בר ראשו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אשר אלוהים נוכח ברוח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קורים דברים גדולים ונפלא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בר ש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אשר אלוהים לא נוכ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ום דבר לא קר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הלך התחיה אחד האנשים תקף אותי ועזב עם משפחתו את ה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עוד בחורה צעירה עזבה את ה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הגיבו בדיוק כפי שהגיבו אנשי ה״דלת הפתוחה״ של פע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קרים כאלה חושפים בבירור את פרצופו של השטן שפועל נגד התחיות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ג׳ק נאן כתב על עימות עם השטן בתפ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ק התפלל עם ארון יאנס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כת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התחלנו להתפלל ולבקש את נוכחות 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אשר התחלתי את התפילה השניה של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הרגשתי מסוחרר </w:t>
      </w:r>
      <w:r>
        <w:rPr>
          <w:sz w:val="24"/>
          <w:sz w:val="24"/>
          <w:szCs w:val="22"/>
          <w:rtl w:val="true"/>
          <w:lang w:bidi="he-IL"/>
        </w:rPr>
        <w:t>ועל סף עילפ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י קשה לבנות את התפילה ואמרתי לארון שאני לא מסוגל להמש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רון התחיל להתפלל גם הוא התחיל להרגיש קושי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גשנו שהיה מחסום שטני ע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רדנו על הברכיים והתחלנו להתפלל שהנוכחות השטנית תסור מעלינו וביקשנו הגנה בדם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ימתי את התפילה תש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שאני שוכב על הרצפה עם הפנים כלפי מט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לנו את סבב התפילה השלי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חלנו להרגיש שאלוהים פרץ את מעטה האפילה והנוכחות השטנית הוס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נו שהפגישה ההיא הייתה מכרע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קרה בערך בשעה </w:t>
      </w:r>
      <w:r>
        <w:rPr>
          <w:sz w:val="24"/>
          <w:szCs w:val="22"/>
          <w:lang w:bidi="he-IL"/>
        </w:rPr>
        <w:t>16:00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מהלך אסיפת הער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עתיים מאוחר יותר באותו היו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דיברתי על הסיבות לכך שאין תחיה בארה״ב ובעולם המערב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דרשה ההיא כללה את העדות המלאה של ג׳ון קייג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אשר נתתי את ההזמנ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ר ניקל בא קדימה עם דמעות בעיניים והודה בכך שהוא אוב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קייגן ליווה אותו והוא בטח בישוע ונ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אנחנו מבינים למה בזמן התפילה היה לארון ולג׳ק נאן כזה מאבק עם השטן שעתיים קודם לכן</w:t>
      </w:r>
      <w:r>
        <w:rPr>
          <w:sz w:val="24"/>
          <w:szCs w:val="22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ביום השנה החדשה נתתי דרשה בשם ״שנה של גיהנו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שנה של תחיה</w:t>
      </w:r>
      <w:r>
        <w:rPr>
          <w:sz w:val="24"/>
          <w:szCs w:val="22"/>
          <w:rtl w:val="true"/>
        </w:rPr>
        <w:t>!</w:t>
      </w:r>
      <w:r>
        <w:rPr>
          <w:sz w:val="24"/>
          <w:sz w:val="24"/>
          <w:szCs w:val="22"/>
          <w:rtl w:val="true"/>
        </w:rPr>
        <w:t>״  אמרתי שחווינו אמונה משיחית אמתית מה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כמו בברית החדש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מלחמה רוחנית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י לא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שר ודם מלחמה ל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רים ושליט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מ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לים בחשכת העולם הז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רעות אשר במרומ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אפסים ו׳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</w:rPr>
        <w:t>הקרב נוצח רק במלחמה רוחנית בתפילה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יום שלישי הקרוב ג׳ון סמואל וד״ר קייגן יטוסו להוד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ם ג׳ון ילמד במסגרת שלושה מסעות בישור שונ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ני מבקש מכל חברי הקהילה שלנו לבוא ביום רביעי בערב לאסיפת תפילה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לא יהיה בישו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נקדיש שעה לתפילה לישועות במהלך האסיפות של ג׳ון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שעה נוספת לתפילה שאלוהים ישלח תחיה לקהילה 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בקש מכולכם להגיע לאסיפת התפילה החשובה הז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יום רביעי בער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בשעה </w:t>
      </w:r>
      <w:r>
        <w:rPr>
          <w:sz w:val="24"/>
          <w:szCs w:val="22"/>
        </w:rPr>
        <w:t>19:00</w:t>
      </w:r>
      <w:r>
        <w:rPr>
          <w:sz w:val="24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ערב לא לימדתי את הבשו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ני מלמד אותה כל הזמן ובכל אסיפ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מת על הצלב עבור חטאי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שפך את דמו הקדוש כדי לטהר אותך מכל חט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ח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נמצא לימין ה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מפגיע בעד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טח בישוע המשיח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ושיע אותך מהחטא שלך וממשפט 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תפלל שבקרוב תבטח בישוע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ד״ר קייגן וג׳ון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ואו בבקשה ותתיישבו על שני הכסאות שבקדמת הדוכ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טסים להודו ביום שלישי למשך שלושה שבוע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הולך ללמד במסגרת מסעות בישור בשלוש ערים שונ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בקש מכל הקהילה לבוא קדימה ולהתפלל עבורם</w:t>
      </w:r>
      <w:r>
        <w:rPr>
          <w:sz w:val="24"/>
          <w:szCs w:val="22"/>
          <w:rtl w:val="true"/>
        </w:rPr>
        <w:t xml:space="preserve">.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5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 xml:space="preserve">: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he-IL"/>
        </w:rPr>
        <w:t xml:space="preserve">לחצו על 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b/>
          <w:b/>
          <w:sz w:val="24"/>
          <w:sz w:val="24"/>
          <w:szCs w:val="24"/>
          <w:rtl w:val="true"/>
          <w:lang w:bidi="he-IL"/>
        </w:rPr>
        <w:t>דרשות בעברית</w:t>
      </w:r>
      <w:r>
        <w:rPr>
          <w:b/>
          <w:sz w:val="24"/>
          <w:szCs w:val="24"/>
          <w:rtl w:val="true"/>
          <w:lang w:bidi="he-IL"/>
        </w:rPr>
        <w:t>"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lang w:val="en-US"/>
        </w:rPr>
      </w:pPr>
      <w:r>
        <w:rPr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sz w:val="28"/>
          <w:sz w:val="28"/>
          <w:szCs w:val="24"/>
          <w:rtl w:val="true"/>
          <w:lang w:val="he-IL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he-IL" w:bidi="he-IL"/>
        </w:rPr>
        <w:t xml:space="preserve">.  </w:t>
      </w:r>
      <w:r>
        <w:rPr>
          <w:sz w:val="28"/>
          <w:sz w:val="28"/>
          <w:szCs w:val="24"/>
          <w:rtl w:val="true"/>
          <w:lang w:val="he-IL" w:bidi="he-IL"/>
        </w:rPr>
        <w:t>ניתן להשתמש בהן ללא רשותו של ד</w:t>
      </w:r>
      <w:r>
        <w:rPr>
          <w:sz w:val="28"/>
          <w:szCs w:val="24"/>
          <w:rtl w:val="true"/>
          <w:lang w:val="he-IL" w:bidi="he-IL"/>
        </w:rPr>
        <w:t>"</w:t>
      </w:r>
      <w:r>
        <w:rPr>
          <w:sz w:val="28"/>
          <w:sz w:val="28"/>
          <w:szCs w:val="24"/>
          <w:rtl w:val="true"/>
          <w:lang w:val="he-IL" w:bidi="he-IL"/>
        </w:rPr>
        <w:t>ר היימרס</w:t>
      </w:r>
      <w:r>
        <w:rPr>
          <w:sz w:val="28"/>
          <w:szCs w:val="24"/>
          <w:rtl w:val="true"/>
          <w:lang w:val="he-IL" w:bidi="he-IL"/>
        </w:rPr>
        <w:t xml:space="preserve">.  </w:t>
      </w:r>
      <w:r>
        <w:rPr>
          <w:sz w:val="28"/>
          <w:sz w:val="28"/>
          <w:szCs w:val="24"/>
          <w:rtl w:val="true"/>
          <w:lang w:val="he-IL" w:bidi="he-IL"/>
        </w:rPr>
        <w:t>לעומת זאת</w:t>
      </w:r>
      <w:r>
        <w:rPr>
          <w:sz w:val="28"/>
          <w:szCs w:val="24"/>
          <w:rtl w:val="true"/>
          <w:lang w:val="he-IL" w:bidi="he-IL"/>
        </w:rPr>
        <w:t xml:space="preserve">, </w:t>
      </w:r>
      <w:r>
        <w:rPr>
          <w:sz w:val="28"/>
          <w:sz w:val="28"/>
          <w:szCs w:val="24"/>
          <w:rtl w:val="true"/>
          <w:lang w:val="he-IL" w:bidi="he-IL"/>
        </w:rPr>
        <w:t>הדרשות המצולמות של ד</w:t>
      </w:r>
      <w:r>
        <w:rPr>
          <w:sz w:val="28"/>
          <w:szCs w:val="24"/>
          <w:rtl w:val="true"/>
          <w:lang w:val="he-IL" w:bidi="he-IL"/>
        </w:rPr>
        <w:t>"</w:t>
      </w:r>
      <w:r>
        <w:rPr>
          <w:sz w:val="28"/>
          <w:sz w:val="28"/>
          <w:szCs w:val="24"/>
          <w:rtl w:val="true"/>
          <w:lang w:val="he-IL" w:bidi="he-IL"/>
        </w:rPr>
        <w:t>ר היימרס וכל שאר הדרשות המצולמות מהקהילה שלנו מוגנות בזכויות יוצרים</w:t>
      </w:r>
      <w:r>
        <w:rPr>
          <w:sz w:val="28"/>
          <w:szCs w:val="24"/>
          <w:rtl w:val="true"/>
          <w:lang w:val="he-IL" w:bidi="he-IL"/>
        </w:rPr>
        <w:t xml:space="preserve">, </w:t>
      </w:r>
      <w:r>
        <w:rPr>
          <w:sz w:val="28"/>
          <w:sz w:val="28"/>
          <w:szCs w:val="24"/>
          <w:rtl w:val="true"/>
          <w:lang w:val="he-IL" w:bidi="he-IL"/>
        </w:rPr>
        <w:t>וניתן להשתמש בהן ברשות בלבד</w:t>
      </w:r>
      <w:r>
        <w:rPr>
          <w:sz w:val="28"/>
          <w:szCs w:val="24"/>
          <w:rtl w:val="true"/>
          <w:lang w:val="he-IL" w:bidi="he-IL"/>
        </w:rPr>
        <w:t>.</w:t>
      </w:r>
      <w:r>
        <w:rPr>
          <w:b w:val="false"/>
          <w:szCs w:val="2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6"/>
          <w:sz w:val="26"/>
          <w:szCs w:val="24"/>
          <w:rtl w:val="true"/>
          <w:lang w:bidi="he-IL"/>
        </w:rPr>
        <w:t>הפסוקים שהוקראו לפני הדרשה על ידי ד״ר כ</w:t>
      </w:r>
      <w:r>
        <w:rPr>
          <w:b/>
          <w:sz w:val="26"/>
          <w:szCs w:val="24"/>
          <w:rtl w:val="true"/>
          <w:lang w:bidi="he-IL"/>
        </w:rPr>
        <w:t xml:space="preserve">. </w:t>
      </w:r>
      <w:r>
        <w:rPr>
          <w:b/>
          <w:b/>
          <w:sz w:val="26"/>
          <w:sz w:val="26"/>
          <w:szCs w:val="24"/>
          <w:rtl w:val="true"/>
          <w:lang w:bidi="he-IL"/>
        </w:rPr>
        <w:t>ל</w:t>
      </w:r>
      <w:r>
        <w:rPr>
          <w:b/>
          <w:sz w:val="26"/>
          <w:szCs w:val="24"/>
          <w:rtl w:val="true"/>
          <w:lang w:bidi="he-IL"/>
        </w:rPr>
        <w:t xml:space="preserve">. </w:t>
      </w:r>
      <w:r>
        <w:rPr>
          <w:b/>
          <w:b/>
          <w:sz w:val="26"/>
          <w:sz w:val="26"/>
          <w:szCs w:val="24"/>
          <w:rtl w:val="true"/>
          <w:lang w:bidi="he-IL"/>
        </w:rPr>
        <w:t>קייגן</w:t>
      </w:r>
      <w:r>
        <w:rPr>
          <w:b/>
          <w:sz w:val="26"/>
          <w:szCs w:val="24"/>
          <w:rtl w:val="true"/>
          <w:lang w:bidi="he-IL"/>
        </w:rPr>
        <w:t xml:space="preserve">: 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  <w:lang w:bidi="he-IL"/>
        </w:rPr>
        <w:t>שיר הסולו שבוצע לפני הדרשה על יד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י </w:t>
      </w:r>
      <w:r>
        <w:rPr>
          <w:b/>
          <w:b/>
          <w:sz w:val="24"/>
          <w:sz w:val="24"/>
          <w:szCs w:val="24"/>
          <w:rtl w:val="true"/>
          <w:lang w:bidi="he-IL"/>
        </w:rPr>
        <w:t>מר</w:t>
      </w:r>
      <w:r>
        <w:rPr>
          <w:b/>
          <w:b/>
          <w:sz w:val="24"/>
          <w:sz w:val="24"/>
          <w:szCs w:val="24"/>
          <w:rtl w:val="true"/>
          <w:lang w:bidi="he-IL"/>
        </w:rPr>
        <w:t xml:space="preserve"> בנג׳מין קינקייד גריפית׳</w:t>
      </w:r>
      <w:r>
        <w:rPr>
          <w:b/>
          <w:sz w:val="24"/>
          <w:szCs w:val="24"/>
          <w:rtl w:val="true"/>
          <w:lang w:bidi="he-IL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חיילי ישוע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לחזית צאו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מאת סבינה ברינג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 w:val="24"/>
          <w:szCs w:val="24"/>
          <w:rtl w:val="true"/>
          <w:lang w:bidi="he-IL"/>
        </w:rPr>
        <w:t>גולד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34-192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 </w:t>
    </w: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. (&#1500;&#1495;&#1509; &#1499;&#1488;&#1503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6:00Z</dcterms:created>
  <dc:creator>Christopher L. Cagan</dc:creator>
  <dc:description/>
  <dc:language>en-US</dc:language>
  <cp:lastModifiedBy>CJC</cp:lastModifiedBy>
  <cp:lastPrinted>2017-07-08T13:53:00Z</cp:lastPrinted>
  <dcterms:modified xsi:type="dcterms:W3CDTF">2017-08-01T22:57:00Z</dcterms:modified>
  <cp:revision>4</cp:revision>
  <dc:subject/>
  <dc:title>SHOULD A STUDENT IN A SECULAR</dc:title>
</cp:coreProperties>
</file>