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6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15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אחרים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מהר מאוד עוזבים את 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 מפנה את האנשי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כך שניתן להשתמש בהן ללא רשותנו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Cs w:val="24"/>
          <w:rtl w:val="true"/>
          <w:lang w:bidi="he-IL"/>
        </w:rPr>
        <w:t>שירים שבוצעו לפני הדרשה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בהדרכת ד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ר היימרס</w:t>
      </w:r>
      <w:r>
        <w:rPr>
          <w:b/>
          <w:szCs w:val="24"/>
          <w:rtl w:val="true"/>
          <w:lang w:bidi="he-IL"/>
        </w:rPr>
        <w:t>,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מלא את כל חזוני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אויס בורגסון כריסטיאנסן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895-1985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חקרני אל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תהילים</w:t>
      </w:r>
      <w:r>
        <w:rPr>
          <w:sz w:val="28"/>
          <w:sz w:val="28"/>
          <w:szCs w:val="24"/>
          <w:rtl w:val="true"/>
          <w:lang w:val="en-US" w:bidi="he-IL"/>
        </w:rPr>
        <w:t xml:space="preserve"> קל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ט </w:t>
      </w:r>
      <w:r>
        <w:rPr>
          <w:sz w:val="28"/>
          <w:szCs w:val="24"/>
          <w:lang w:val="en-US" w:bidi="he-IL"/>
        </w:rPr>
        <w:t>23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24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שטן ותחי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ATAN AND REVIVAL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חמישי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15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ספטמבר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עמוד ונפתח א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הלימוד של סקופילד בעמוד </w:t>
      </w:r>
      <w:r>
        <w:rPr>
          <w:sz w:val="24"/>
          <w:szCs w:val="22"/>
          <w:lang w:bidi="he-IL"/>
        </w:rPr>
        <w:t>1255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פס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-12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1008" w:right="1008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בשו כל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שק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תוכלו 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נגד נכלי השט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-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Normal"/>
        <w:ind w:left="1728" w:right="1728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פשר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ים האלה חושפים בפנינו את האיבה שיש בין צבא השדים של השטן לבין המשיחיים האמ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מריקן סטנדרט ביי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סוק הזה תורגם כך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מאבקינו הוא לא עם בשר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עם מ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כוחות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 xml:space="preserve">עם </w:t>
      </w:r>
      <w:r>
        <w:rPr>
          <w:u w:val="single"/>
          <w:rtl w:val="true"/>
          <w:lang w:bidi="he-IL"/>
        </w:rPr>
        <w:t>["</w:t>
      </w:r>
      <w:r>
        <w:rPr>
          <w:u w:val="single"/>
          <w:rtl w:val="true"/>
          <w:lang w:bidi="he-IL"/>
        </w:rPr>
        <w:t>מושלי</w:t>
      </w:r>
      <w:r>
        <w:rPr>
          <w:u w:val="single"/>
          <w:rtl w:val="true"/>
          <w:lang w:bidi="he-IL"/>
        </w:rPr>
        <w:t xml:space="preserve">", </w:t>
      </w:r>
      <w:r>
        <w:rPr>
          <w:u w:val="single"/>
          <w:rtl w:val="true"/>
          <w:lang w:bidi="he-IL"/>
        </w:rPr>
        <w:t>אונגר</w:t>
      </w:r>
      <w:r>
        <w:rPr>
          <w:u w:val="single"/>
          <w:rtl w:val="true"/>
          <w:lang w:bidi="he-IL"/>
        </w:rPr>
        <w:t xml:space="preserve">] </w:t>
      </w:r>
      <w:r>
        <w:rPr>
          <w:u w:val="single"/>
          <w:rtl w:val="true"/>
          <w:lang w:bidi="he-IL"/>
        </w:rPr>
        <w:t>חשכת העולם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כוחות רוחניים רעים בשמי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מריקן סטנדרט בייבל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יל אונגר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תפקיד הכי חשוב של הרוחות הרעו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הן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מושלות בחשכת העולם הזה</w:t>
      </w:r>
      <w:r>
        <w:rPr>
          <w:sz w:val="24"/>
          <w:szCs w:val="22"/>
          <w:rtl w:val="true"/>
          <w:lang w:val="en-US" w:bidi="he-IL"/>
        </w:rPr>
        <w:t>'...</w:t>
      </w:r>
      <w:r>
        <w:rPr>
          <w:sz w:val="24"/>
          <w:sz w:val="24"/>
          <w:szCs w:val="22"/>
          <w:rtl w:val="true"/>
          <w:lang w:val="en-US" w:bidi="he-IL"/>
        </w:rPr>
        <w:t>הרוחות הרעות המושלות הא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מונולוגיה 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כ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 פובליקיישנ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96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ריירי העיר על דניאל י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סיך ממלכת פרס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יצור ע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טבעי שניסה לגרום לשליטי פרס להתנגד לתוכנית ש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מלאכים רע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דים מ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וחות העולם</w:t>
      </w:r>
      <w:r>
        <w:rPr>
          <w:sz w:val="24"/>
          <w:szCs w:val="22"/>
          <w:rtl w:val="true"/>
          <w:lang w:val="en-US" w:bidi="he-IL"/>
        </w:rPr>
        <w:t xml:space="preserve">'] </w:t>
      </w:r>
      <w:r>
        <w:rPr>
          <w:sz w:val="24"/>
          <w:sz w:val="24"/>
          <w:szCs w:val="22"/>
          <w:rtl w:val="true"/>
          <w:lang w:val="en-US" w:bidi="he-IL"/>
        </w:rPr>
        <w:t>מבקשים לשלוט על ענייני האומו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קרב בין המלאכים הטובים והרעים על השליטה על האומות נמשך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רייר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דניאל י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שוכנע שיש איזה שד שולט שלקח את השליטה על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ה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ערת האמצע של סקופילד על דניאל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שדים פועלים בשם המערכת העולמית של השט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הערה הזו מתייחס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סיך ממלכת פר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סי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ה שד מוביל ששלט על ממלכת פ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נסיך של המער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לט על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בנות בר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שד העיקרי ששולט על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המערב קיבל את הכוח לגרום לציוויליזציה שלנו להיות יותר חומ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ד החומרנות ששולט עלינו מונע ת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פריע לתפיל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עבד את האנש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השד השולט הזה עשה לאנשים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עניין ה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 לנו מה כוח השדים הזה מסוגל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כוח השדים עיוור את דעת ה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כ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רעיו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רוחני פשוט נע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ונה באלוהים נעלמ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אמונה 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ת ובישועה נזנחה ונשכח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וסוויי ב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כל זה קרה בגלל פעול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נסיך של המער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פחות בגלל השדים שתח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לא המצב באומ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בעולם השלישי אומות ששד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מרנ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גדול לא שולט עליהן באותה עצמה שהוא שולט על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המ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ליוני צעירים ב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מזרח אסיה ואפילו באומות הערב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יליוני צעירים 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ליונים מהם הופכים להיות משיחיים אמ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במערב מיליוני צעירים עוזבים את ה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מעט מאוד צעירים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בעולם המערבי הופכים להיות משיחיים אמ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שלנו חסר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יפות התפילה שלנו ננט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צעירים שלנו תשוקה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סקר שערך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אר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88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מהם עוזבים את הקהילות בגיל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לתמי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ם נתפסים לפורנוגרפיה באינטרנ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צופים בה ש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תפסים לסמים כמו מריחואנה ואקסטז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צוחקים בזמן 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יכולים להיות מהופנטים שעות לרשתות החברת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יכולים להניח בצד את הסמארט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מש נשלטים על ידי הגאד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ט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נצלים כל רגע פנוי כדי לבהות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בוהים בהם כמו שעם ישראל בהה באלילים שלהם בתקופת הנביא ה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שתות החברתיות הן אליל שמשמש את השטן כדי לשלוט בצעיר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מעט כל רועי הקהילות שלנו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במערב אפילו לא מבינים למה הקהילות שלהם כל כך קרובות לעולם וחלש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לא מבינים שהם מתמודדים מול כוחות שט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תקופת הושע זה נהיה כל כך גרוע שאלוהי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חבור עצב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שראל</w:t>
      </w:r>
      <w:r>
        <w:rPr>
          <w:sz w:val="24"/>
          <w:szCs w:val="22"/>
          <w:rtl w:val="true"/>
          <w:lang w:bidi="he-IL"/>
        </w:rPr>
        <w:t>];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ושע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ויתר על הע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נטש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ותרו לב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כוח ה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חת שדים רב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וצמה שמשעבדים את הצעירים שלנו לפורנוגרפ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יחוא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רשתות חברתיות כל ש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חת שדים שכובלים את הצעירים שלנו לחבר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דים שמשעבדים את הצעירים לחומר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שעבדים את חלקם לקריירה שמונעת מהם להפוך להיות משיחיים רוח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שעבדים אחרים למרדף הבלתי פוסק אחר מין מחוץ לנישואין ופורנוגרפי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חבור עצב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שראל</w:t>
      </w:r>
      <w:r>
        <w:rPr>
          <w:sz w:val="24"/>
          <w:szCs w:val="22"/>
          <w:rtl w:val="true"/>
          <w:lang w:bidi="he-IL"/>
        </w:rPr>
        <w:t xml:space="preserve">]; </w:t>
      </w:r>
      <w:r>
        <w:rPr>
          <w:sz w:val="24"/>
          <w:sz w:val="24"/>
          <w:szCs w:val="22"/>
          <w:rtl w:val="true"/>
          <w:lang w:bidi="he-IL"/>
        </w:rPr>
        <w:t>הנח ל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ושע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חלק מהיושבים כאן משועבדים על ידי כוחות של שד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באים ל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והים לא נמצא כ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הרגיש שאלוהים לא נמצא כא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שע הנבי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הולכים</w:t>
      </w:r>
      <w:r>
        <w:rPr>
          <w:sz w:val="24"/>
          <w:szCs w:val="22"/>
          <w:rtl w:val="true"/>
          <w:lang w:bidi="he-IL"/>
        </w:rPr>
        <w:t>... "</w:t>
      </w:r>
      <w:r>
        <w:rPr>
          <w:sz w:val="24"/>
          <w:sz w:val="24"/>
          <w:szCs w:val="22"/>
          <w:rtl w:val="true"/>
          <w:lang w:bidi="he-IL"/>
        </w:rPr>
        <w:t>לבקש את</w:t>
      </w:r>
      <w:r>
        <w:rPr>
          <w:sz w:val="24"/>
          <w:sz w:val="24"/>
          <w:szCs w:val="22"/>
          <w:rtl w:val="true"/>
          <w:lang w:bidi="he-IL"/>
        </w:rPr>
        <w:t xml:space="preserve"> ה</w:t>
      </w:r>
      <w:r>
        <w:rPr>
          <w:sz w:val="24"/>
          <w:szCs w:val="22"/>
          <w:rtl w:val="true"/>
          <w:lang w:bidi="he-IL"/>
        </w:rPr>
        <w:t>'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א ימצא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חלץ מ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ושע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לוהים הל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עזב את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עזב את הקהילה </w:t>
      </w:r>
      <w:r>
        <w:rPr>
          <w:sz w:val="24"/>
          <w:sz w:val="24"/>
          <w:szCs w:val="22"/>
          <w:u w:val="single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נוכח כא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נעדר בגלל שהוא </w:t>
      </w:r>
      <w:r>
        <w:rPr>
          <w:sz w:val="24"/>
          <w:sz w:val="24"/>
          <w:szCs w:val="22"/>
          <w:u w:val="single"/>
          <w:rtl w:val="true"/>
          <w:lang w:bidi="he-IL"/>
        </w:rPr>
        <w:t>לא 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א נוכח כאן בגלל שהוא </w:t>
      </w:r>
      <w:r>
        <w:rPr>
          <w:sz w:val="24"/>
          <w:sz w:val="24"/>
          <w:szCs w:val="22"/>
          <w:u w:val="single"/>
          <w:rtl w:val="true"/>
          <w:lang w:bidi="he-IL"/>
        </w:rPr>
        <w:t>ק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לוהים ק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</w:t>
      </w:r>
      <w:r>
        <w:rPr>
          <w:sz w:val="24"/>
          <w:sz w:val="24"/>
          <w:szCs w:val="22"/>
          <w:u w:val="single"/>
          <w:rtl w:val="true"/>
          <w:lang w:bidi="he-IL"/>
        </w:rPr>
        <w:t>זו</w:t>
      </w:r>
      <w:r>
        <w:rPr>
          <w:sz w:val="24"/>
          <w:sz w:val="24"/>
          <w:szCs w:val="22"/>
          <w:rtl w:val="true"/>
          <w:lang w:bidi="he-IL"/>
        </w:rPr>
        <w:t xml:space="preserve"> הסיבה שהוא עזב אות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לגמרי קדו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גמרי כועס עלינו בגלל החטא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  <w:lang w:bidi="he-IL"/>
        </w:rPr>
        <w:t>בגלל זה</w:t>
      </w:r>
      <w:r>
        <w:rPr>
          <w:sz w:val="24"/>
          <w:sz w:val="24"/>
          <w:szCs w:val="22"/>
          <w:rtl w:val="true"/>
          <w:lang w:bidi="he-IL"/>
        </w:rPr>
        <w:t xml:space="preserve"> הוא השאיר אתכם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בבי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בתפיל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לבד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 בלי להרגיש את נוכחו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ני האישי אני יודע כמה נורא הרגשתי כאשר בתור צעיר באתי לקהילה של אנשים לב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והים לא היה שם בשבי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י 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גם כשהייתי בתוך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כתב גרין דיי בשיר מפורסם אחד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לפעמים אני רוצה שמישהו שם ימצא אותי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ד אז אני הולך לבד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רין די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שדרת החלומות השבורים</w:t>
      </w:r>
      <w:r>
        <w:rPr>
          <w:rtl w:val="true"/>
          <w:lang w:bidi="he-IL"/>
        </w:rPr>
        <w:t xml:space="preserve">", </w:t>
      </w:r>
      <w:r>
        <w:rPr>
          <w:lang w:bidi="he-IL"/>
        </w:rPr>
        <w:t>200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איך אתם מרגי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ייתי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כתי לבדי ברחובות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ייתי צעיר כמו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פני שהצטרפתי לקהילה הבפטיסטית הס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י לבד אפילו בזמן שהייתי בקהילת הלב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זוכר איך זה הרגי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ני שונא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שונא את שד החומרנות שהרס את האהבה בבית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רס את השמחה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רס את הלב שלכם והפך אתכם להיות כל כך ב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נא את השד שהפך את הקהילה שלנו להיות קרה ולא חברו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נא את החטא של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שגנב מכם את כל הברכות שאלוהים התכוון לתת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לקכם נוהרים אחרי מועמד אחד לנשיאות בגלל שהוא הבטיח לכם ה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עזב והשאיר אתכם בלי כל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ך עשו גם רב המטי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בטיחו לכם ה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היה להם שום דבר אמתי לתת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נמצאים תחת ההשפעה המעוורת של הש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בגלל ההשפעה השטנית הזו אתם ל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עזב את 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את המ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עזב אותנו לנפשנו בגלל החטא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אלוהים השאיר </w:t>
      </w:r>
      <w:r>
        <w:rPr>
          <w:sz w:val="24"/>
          <w:sz w:val="24"/>
          <w:szCs w:val="22"/>
          <w:u w:val="single"/>
          <w:rtl w:val="true"/>
          <w:lang w:bidi="he-IL"/>
        </w:rPr>
        <w:t>אתכם</w:t>
      </w:r>
      <w:r>
        <w:rPr>
          <w:sz w:val="24"/>
          <w:sz w:val="24"/>
          <w:szCs w:val="22"/>
          <w:rtl w:val="true"/>
          <w:lang w:bidi="he-IL"/>
        </w:rPr>
        <w:t xml:space="preserve"> לבד בגלל החטא שלכם</w:t>
      </w:r>
      <w:r>
        <w:rPr>
          <w:sz w:val="24"/>
          <w:szCs w:val="22"/>
          <w:rtl w:val="true"/>
          <w:lang w:bidi="he-IL"/>
        </w:rPr>
        <w:t xml:space="preserve">. 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חייבים את אלוהים בקהילה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חייבים את נוכחותו בקרב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לא יכולים לעזו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יכולים לעזור לכם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וכל לעזור לכם אם אלוהים לא ירד אל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חייבים להתוודות על חטאי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שאנחנו 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צריכים לב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נב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ילות שלנו יהיו סתם מיל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סין בוכים ואלוהים יורד אלי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לי אלוהים אין לנו מה לתת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עי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יכולים לתת לכם מס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נוכל לתת לכם את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וכל לתת לכם משחק כדורס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נוכל לתת לכם את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ם אנחנו לא יכולים לתת לכם א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בעצם אין לנו שום דבר בשבי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ם דבר שיתן מזור לבדידות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 שישמח את ליב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 שיושיע את נפשות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באים אל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ין לנו מה לתת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ם דבר מלבד מס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ם דבר מלבד עוגת יום הולד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 מלבד סרט מצויר 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נו מה לתת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לנו איך לעזו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לנו איך להושיע אתכם מאש הגיהנ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לנו שום דבר בלעדיי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ט לשיר אחד או ש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ם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ט למילו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ם דבר פרט לחצ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רשה מסכ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סכ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חס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נו כלום ממה שאתם צר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נו מה לתת לכם אם אין לנו את אלוהים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פני שבוע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שבת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קשתי מכם לדקלם את הפסוקים שאנחנו נוהגים לש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כם דיקלמו אות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אש המ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 תבע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ודיע שמך לצ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גוים ירג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שותך נוראות לא נקו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עולם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 לא האז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ן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זול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שה למחכ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יכולתי להרגיש את אלוהים יורד בזמן שדקלמתם את המילים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גשתי משהו זז בתוכ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ב שלי התמלא בגבור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תתי הזמ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ניתנה שום דר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נאמרה שום 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המילים ה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אש המ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 תבע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ודיע שמך לצ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גוים ירג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שותך נוראות לא נקו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עולם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 לא האז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ן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זול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שה למחכ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אז גב</w:t>
      </w:r>
      <w:r>
        <w:rPr>
          <w:sz w:val="24"/>
          <w:szCs w:val="22"/>
          <w:rtl w:val="true"/>
          <w:lang w:val="en-US" w:bidi="he-IL"/>
        </w:rPr>
        <w:t xml:space="preserve">' ______ </w:t>
      </w:r>
      <w:r>
        <w:rPr>
          <w:sz w:val="24"/>
          <w:sz w:val="24"/>
          <w:szCs w:val="22"/>
          <w:rtl w:val="true"/>
          <w:lang w:val="en-US" w:bidi="he-IL"/>
        </w:rPr>
        <w:t>החלה להתפלל בדמע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אז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ייסון </w:t>
      </w:r>
      <w:r>
        <w:rPr>
          <w:sz w:val="24"/>
          <w:szCs w:val="22"/>
          <w:rtl w:val="true"/>
          <w:lang w:val="en-US" w:bidi="he-IL"/>
        </w:rPr>
        <w:t xml:space="preserve">______ </w:t>
      </w:r>
      <w:r>
        <w:rPr>
          <w:sz w:val="24"/>
          <w:sz w:val="24"/>
          <w:szCs w:val="22"/>
          <w:rtl w:val="true"/>
          <w:lang w:val="en-US" w:bidi="he-IL"/>
        </w:rPr>
        <w:t>נאנח וזעק בקול ר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בקה </w:t>
      </w:r>
      <w:r>
        <w:rPr>
          <w:sz w:val="24"/>
          <w:szCs w:val="22"/>
          <w:rtl w:val="true"/>
          <w:lang w:val="en-US" w:bidi="he-IL"/>
        </w:rPr>
        <w:t xml:space="preserve">______ </w:t>
      </w:r>
      <w:r>
        <w:rPr>
          <w:sz w:val="24"/>
          <w:sz w:val="24"/>
          <w:szCs w:val="22"/>
          <w:rtl w:val="true"/>
          <w:lang w:val="en-US" w:bidi="he-IL"/>
        </w:rPr>
        <w:t>ניגשה בוכיה לדוכ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ישהו קרא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ומה עם אברהם </w:t>
      </w:r>
      <w:r>
        <w:rPr>
          <w:sz w:val="24"/>
          <w:szCs w:val="22"/>
          <w:rtl w:val="true"/>
          <w:lang w:val="en-US" w:bidi="he-IL"/>
        </w:rPr>
        <w:t xml:space="preserve">______?"  </w:t>
      </w:r>
      <w:r>
        <w:rPr>
          <w:sz w:val="24"/>
          <w:sz w:val="24"/>
          <w:szCs w:val="22"/>
          <w:rtl w:val="true"/>
          <w:lang w:val="en-US" w:bidi="he-IL"/>
        </w:rPr>
        <w:t>הוא החל לבו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ז הסתובב לפתע ובר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לושה אנשים רצו אחר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דים יצאו החוצ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מעות זלג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שמעו תחנו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סופו של דבר הוא קיבל של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ה ימים מאוחר יותר הוא נוש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ואז באה כריסטינה </w:t>
      </w:r>
      <w:r>
        <w:rPr>
          <w:sz w:val="24"/>
          <w:szCs w:val="22"/>
          <w:rtl w:val="true"/>
          <w:lang w:val="en-US" w:bidi="he-IL"/>
        </w:rPr>
        <w:t xml:space="preserve">______.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קייגן אמר לה מילים ספורות לפני שקראתי לו לדבר עם אדם אח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א באה בעצמה לישוע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חרי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 שמע את העדות שלה 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יא יצאה ממוות לח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יא נושעה בזכות דמו של המושיע הצל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רי שהתפללתי עם אברהם </w:t>
      </w:r>
      <w:r>
        <w:rPr>
          <w:sz w:val="24"/>
          <w:szCs w:val="22"/>
          <w:rtl w:val="true"/>
          <w:lang w:val="en-US" w:bidi="he-IL"/>
        </w:rPr>
        <w:t xml:space="preserve">______,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ק נגאן ואני שרנו מזמור תהילה ל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ך שלושה י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ב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אוגו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יו לנו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נשים ש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יפרתי את זה למטיף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וא אמר ל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תם חווים תחיה מסויימ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נכ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יא התחילה עם חזרות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ך כלל היא מתחילה במשיחיים שמתוודים על חטא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בל רק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שיחיים התוודו על חטאיהם ועברו התעור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ארבעה משיחי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שאר היו קרים ומתים מתמיד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ובהו של ק</w:t>
      </w:r>
      <w:r>
        <w:rPr>
          <w:sz w:val="24"/>
          <w:szCs w:val="22"/>
          <w:rtl w:val="true"/>
          <w:lang w:bidi="he-IL"/>
        </w:rPr>
        <w:t xml:space="preserve">_____ ______ </w:t>
      </w:r>
      <w:r>
        <w:rPr>
          <w:sz w:val="24"/>
          <w:sz w:val="24"/>
          <w:szCs w:val="22"/>
          <w:rtl w:val="true"/>
          <w:lang w:bidi="he-IL"/>
        </w:rPr>
        <w:t>הוא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וא אפר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מריקאי גדול עם פרצוף כע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פל על ברכיו ובכה עד שכל הפנים שלו כוסו בדמ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אדם האחרון שנושע בערב יום ראשון האחר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בפגישות האלה שמתי לב לשני דברים שהפריעו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דיין מפריעים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בר הראשון שהפריע לי היה העובדה שלא שמחתם על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נשים ש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בדקו פעמיים או שלוש על 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שמח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שמחתם אפילו כשסיפרתי לכם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שמע אותם ואמר ש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ואנוכי שרנו באופן ספונטני מזמור הלל ל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היו שום קריאות של ה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שמעו שבחים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מחיאות כפיים פוש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מחיאות כפיים מתונות ופוש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נשמעה אפילו קריאת שמחה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מסופר בתחיות אח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ה משיחיים א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אתם לא שמחים על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ושעים חדשים באסיפות הקצרות הא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לא חיו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לי קריאות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'!  </w:t>
      </w:r>
      <w:r>
        <w:rPr>
          <w:sz w:val="24"/>
          <w:sz w:val="24"/>
          <w:szCs w:val="22"/>
          <w:rtl w:val="true"/>
          <w:lang w:bidi="he-IL"/>
        </w:rPr>
        <w:t>בלי קריאות השמחה שראיתי בת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את פרצי ההודיה שמופיעים בתיאורים של תחיות מהע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מחיאות כפיים פושרות בזמן שהקראתי את שמות ה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שבתי שתעמדו ותצעק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עם מחיאות כפיים סוע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רק מחיאות כפיים מעטות ומנומס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תגובה לניצחון עצ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דבר הראשון שהפריע לי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בר השני שהפריע לי היה העובדה שרק ארבעה משיחיים ותיקים מהקהילה שלנו עברו תחיה באסיפות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רב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שאר המשיחיים נשארו קרים וחס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גשות מתמי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דם אחד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עברתי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כמו גב</w:t>
      </w:r>
      <w:r>
        <w:rPr>
          <w:sz w:val="24"/>
          <w:szCs w:val="22"/>
          <w:rtl w:val="true"/>
          <w:lang w:bidi="he-IL"/>
        </w:rPr>
        <w:t xml:space="preserve">' ______".  </w:t>
      </w:r>
      <w:r>
        <w:rPr>
          <w:sz w:val="24"/>
          <w:sz w:val="24"/>
          <w:szCs w:val="22"/>
          <w:rtl w:val="true"/>
          <w:lang w:bidi="he-IL"/>
        </w:rPr>
        <w:t>אחים ואחיות יקרים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לא עברתם את מה שעברה גב</w:t>
      </w:r>
      <w:r>
        <w:rPr>
          <w:sz w:val="24"/>
          <w:szCs w:val="22"/>
          <w:rtl w:val="true"/>
          <w:lang w:bidi="he-IL"/>
        </w:rPr>
        <w:t xml:space="preserve">' _____, </w:t>
      </w:r>
      <w:r>
        <w:rPr>
          <w:sz w:val="24"/>
          <w:sz w:val="24"/>
          <w:szCs w:val="22"/>
          <w:u w:val="single"/>
          <w:rtl w:val="true"/>
          <w:lang w:bidi="he-IL"/>
        </w:rPr>
        <w:t>בכל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עברת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תח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הייתם כמו גב</w:t>
      </w:r>
      <w:r>
        <w:rPr>
          <w:sz w:val="24"/>
          <w:szCs w:val="22"/>
          <w:rtl w:val="true"/>
          <w:lang w:bidi="he-IL"/>
        </w:rPr>
        <w:t xml:space="preserve">' ______, </w:t>
      </w:r>
      <w:r>
        <w:rPr>
          <w:sz w:val="24"/>
          <w:sz w:val="24"/>
          <w:szCs w:val="22"/>
          <w:rtl w:val="true"/>
          <w:lang w:bidi="he-IL"/>
        </w:rPr>
        <w:t>סימן שאלוהים בכלל לא נגע בכ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אלתי א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כל כך מעט אנשים מבין הנושעים עברו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אתם ציניים וחסרי 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הוא צוד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פעולה אדירה של רוח הקודש 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תם הייתם צ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אמנתם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פעל בגבורה בקר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באמת האמנתם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א באמת האמנתם ב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אגיד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גלל שמשהו </w:t>
      </w:r>
      <w:r>
        <w:rPr>
          <w:sz w:val="24"/>
          <w:sz w:val="24"/>
          <w:szCs w:val="22"/>
          <w:u w:val="single"/>
          <w:rtl w:val="true"/>
          <w:lang w:bidi="he-IL"/>
        </w:rPr>
        <w:t>לא בסדר</w:t>
      </w:r>
      <w:r>
        <w:rPr>
          <w:sz w:val="24"/>
          <w:sz w:val="24"/>
          <w:szCs w:val="22"/>
          <w:rtl w:val="true"/>
          <w:lang w:bidi="he-IL"/>
        </w:rPr>
        <w:t xml:space="preserve">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משהו </w:t>
      </w:r>
      <w:r>
        <w:rPr>
          <w:sz w:val="24"/>
          <w:sz w:val="24"/>
          <w:szCs w:val="22"/>
          <w:u w:val="single"/>
          <w:rtl w:val="true"/>
          <w:lang w:bidi="he-IL"/>
        </w:rPr>
        <w:t>נורא</w:t>
      </w:r>
      <w:r>
        <w:rPr>
          <w:sz w:val="24"/>
          <w:sz w:val="24"/>
          <w:szCs w:val="22"/>
          <w:rtl w:val="true"/>
          <w:lang w:bidi="he-IL"/>
        </w:rPr>
        <w:t xml:space="preserve"> לא בסדר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היו לכם דמעות של 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גבתם ב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שמח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לב שלכם לא הי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לב שלכם לא היה 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לא בחנתם אותו לעומ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עבד על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תם לא הבנת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אפילו לא הבנת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כלי הש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בדו על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הבנתם שהשטן עבד עליכם והוליך אתכם שו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יך אי פעם תוכלו להיות </w:t>
      </w:r>
      <w:r>
        <w:rPr>
          <w:sz w:val="24"/>
          <w:szCs w:val="22"/>
          <w:rtl w:val="true"/>
          <w:lang w:bidi="he-IL"/>
        </w:rPr>
        <w:t>"[</w:t>
      </w:r>
      <w:r>
        <w:rPr>
          <w:sz w:val="24"/>
          <w:sz w:val="24"/>
          <w:szCs w:val="22"/>
          <w:rtl w:val="true"/>
          <w:lang w:bidi="he-IL"/>
        </w:rPr>
        <w:t>חזקי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נו וב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ז גבורתו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 xml:space="preserve">איך אי פעם תוכלו </w:t>
      </w:r>
      <w:r>
        <w:rPr>
          <w:sz w:val="24"/>
          <w:szCs w:val="22"/>
          <w:rtl w:val="true"/>
          <w:lang w:bidi="he-IL"/>
        </w:rPr>
        <w:t>"[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עמוד נג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אפילו לא יודעים שהוא עבד עליכם והוליך אתכם שולל</w:t>
      </w:r>
      <w:r>
        <w:rPr>
          <w:sz w:val="24"/>
          <w:szCs w:val="22"/>
          <w:rtl w:val="true"/>
          <w:lang w:bidi="he-IL"/>
        </w:rPr>
        <w:t>?  (</w:t>
      </w:r>
      <w:r>
        <w:rPr>
          <w:sz w:val="24"/>
          <w:sz w:val="24"/>
          <w:szCs w:val="22"/>
          <w:rtl w:val="true"/>
          <w:lang w:bidi="he-IL"/>
        </w:rPr>
        <w:t>ראו אפס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-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יל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ונגר מהסמינר התיאולוגי של דאלאס אמר</w:t>
      </w:r>
      <w:r>
        <w:rPr>
          <w:sz w:val="24"/>
          <w:szCs w:val="22"/>
          <w:rtl w:val="true"/>
          <w:lang w:bidi="he-IL"/>
        </w:rPr>
        <w:t>, "[</w:t>
      </w:r>
      <w:r>
        <w:rPr>
          <w:sz w:val="24"/>
          <w:sz w:val="24"/>
          <w:szCs w:val="22"/>
          <w:rtl w:val="true"/>
          <w:lang w:bidi="he-IL"/>
        </w:rPr>
        <w:t>משיחי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חיים ברוח ובניצח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מצאים במלחמה כוללת עם השטן ועם השדים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שד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שר נלהבים להתנגד לרוחניות האמתית ולתועלת המשיחי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מונולוגיה 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ים וא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חייבים לבחון את ל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חייבים להתוודות על חטאי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פ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נה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נו השטן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עלמו מא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תנו מז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מות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חד הגורמים העיקריים למצב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רע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הקהילה היום הוא שהשטן נשכ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קהילה מסוממת ומרומה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יא בכלל לא מודעת למלחמ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לחמה משיח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נר 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רו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Cs w:val="22"/>
          <w:lang w:bidi="he-IL"/>
        </w:rPr>
        <w:t>197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0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כלל לא מודעים למלח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ל לא מודעים לכך שהחטאים שלכם הקהו את לי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ודעים לכך שחטא שלא התוודיתם עליו מפריד אתכם מאלוה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יצד נוכל לנצח את השט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חנו צריכים קודם כל לבקש מאלוהים להראות לנו את החטאים שבלי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להתפלל בכנות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קרני אל ודע לב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חנ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דע שרעפ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ראה אם דרך עוצב בי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 תשענו על העבודה שאתם עושים עבור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ים מכם עובדים קשה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עובדים ק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יש חטאים בלי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ל תשענו על התפיל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התפלל כל 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רוע עדיין יכול לשכון ב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תי מישהו מהקהילה ש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בסדר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בסד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באמת חשב שהוא בסד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ז הצבעתי על חטא רציני שהרס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מעולם לא חשבתי </w:t>
      </w:r>
      <w:r>
        <w:rPr>
          <w:sz w:val="24"/>
          <w:sz w:val="24"/>
          <w:szCs w:val="22"/>
          <w:u w:val="single"/>
          <w:rtl w:val="true"/>
          <w:lang w:bidi="he-IL"/>
        </w:rPr>
        <w:t>שזה</w:t>
      </w:r>
      <w:r>
        <w:rPr>
          <w:sz w:val="24"/>
          <w:sz w:val="24"/>
          <w:szCs w:val="22"/>
          <w:rtl w:val="true"/>
          <w:lang w:bidi="he-IL"/>
        </w:rPr>
        <w:t xml:space="preserve"> ח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יכול להיות שזה ככה גם בלב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יכול להיות שיש בלבכם חטא שמעולם לא חשבתם עליו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שארתם נאמנים לקהילה שלנו בשעה שאחרים עזבו במהלך הפילוג שהי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הישאר יציבים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דיין יכול שיהיה בלבכם חטא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חשבתם עלי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לקכם מתפללים שילדיכם יי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פילותיכם לא זכו למע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 להיות שזה בגלל שיש איזשהו חטא נסתר בלב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טא שמעולם לא חשבתם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מתפלל שתרגיש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ילות שלכם עבור ילדיכם לא תעני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לא תתוודו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דבר אלוה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ן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יתי בלב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ישמע 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ס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אתם אומרים</w:t>
      </w:r>
      <w:r>
        <w:rPr>
          <w:sz w:val="24"/>
          <w:szCs w:val="22"/>
          <w:rtl w:val="true"/>
          <w:lang w:bidi="he-IL"/>
        </w:rPr>
        <w:t>, ""</w:t>
      </w:r>
      <w:r>
        <w:rPr>
          <w:sz w:val="24"/>
          <w:sz w:val="24"/>
          <w:szCs w:val="22"/>
          <w:rtl w:val="true"/>
          <w:lang w:bidi="he-IL"/>
        </w:rPr>
        <w:t>זה בסך הכל חטא קט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שטן אמר לכם ש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ל אתם חייבים להבין שהוא חוסם את תפיל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התוודות בפני אלוהים על החטאים שבלי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התוודות על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האדון לא ישמע את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בשר הצעיר איבאן רוברטס היה תפקיד משמעותי בתחיה הגדול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0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באן רוברטס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פני שהרוח מגיעה בזמן תחי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קהילה חייבת להיפטר מכל הרגשות הרע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כל האיב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נ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ירות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קנ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דעה קדומ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פיטה של אחרים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ו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הבנ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חוסר הסכ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אווה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אל תתפללו עד ש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תוודיתם ו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 xml:space="preserve">יישרתם את כל ההדור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ם האחרים בקהילה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ואם אתם מרגישים שאתם לא מצליחים לסל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ד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על ברכיכם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ובקשו רוח של סליח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אז תקבלו אות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יאן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דוארד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וונגליקל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3</w:t>
      </w:r>
      <w:r>
        <w:rPr>
          <w:sz w:val="24"/>
          <w:szCs w:val="22"/>
          <w:rtl w:val="true"/>
          <w:lang w:bidi="he-IL"/>
        </w:rPr>
        <w:t>)... "</w:t>
      </w:r>
      <w:r>
        <w:rPr>
          <w:sz w:val="24"/>
          <w:sz w:val="24"/>
          <w:szCs w:val="22"/>
          <w:rtl w:val="true"/>
          <w:lang w:bidi="he-IL"/>
        </w:rPr>
        <w:t>בזמנים רגילים המשיחיים אוחזים בז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בל בתחיה אמתית החטאים הסודיים יעל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מחשבותיהם של המשי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ה לא ימצאו מנוחה עד שיתוודו על הכל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דוארד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4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ין השנים </w:t>
      </w:r>
      <w:r>
        <w:rPr>
          <w:sz w:val="24"/>
          <w:szCs w:val="22"/>
          <w:lang w:bidi="he-IL"/>
        </w:rPr>
        <w:t>1969-19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ייתה בקהילה הבפטיסטית הסינית תוכחת חטא איומה בקרב ה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עמים תוכחת החטא הייתה עצ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בכו בצורה בלתי נשלט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יכולה להיות תחי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קרב המשיחי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לא תוכחת חטא וצ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צידו האחד של האודיטוריום מישהו החל להתייפ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כולם התחילו לב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סיפות נמשכו שעות ארוכות וכללו ויד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ילה וש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אף אחד לא עניין מה האחרים יחש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פנים מול פנים עם אלוהים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תחיה אמתית מבלי שתהיה למשיחיים תוכחת חטא עמו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נוחה ומש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קט הופר על ידי בכיים של המשיחיים שאלוהים נגע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הסיני שלי</w:t>
      </w:r>
      <w:r>
        <w:rPr>
          <w:sz w:val="24"/>
          <w:szCs w:val="22"/>
          <w:rtl w:val="true"/>
          <w:lang w:bidi="he-IL"/>
        </w:rPr>
        <w:t xml:space="preserve">, </w:t>
      </w:r>
      <w:hyperlink r:id="rId5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ר טימותי לין</w:t>
        </w:r>
      </w:hyperlink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דע מה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יפשר לזה לקרות בגלל שמנסיונו בסין הוא ידע שזו פעולת אלוהים בקרב אנש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סדרת האסיפות הכי עוצמתית ש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עם רא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שאני מתפלל שנראה את אלוהים פועל ככה ג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ה ל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גיעה של תח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אשר ארבעה משיחיים קיבלו תוכחה על החטא שבלבבם והתווד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 הקודש ירדה 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ובדי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בכלל לא הזיז לכל שאר חברי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 שרק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נושעו ורק ארבעה משיחיים עברו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חשבו מה היה קורה בקהילה שלנו אם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כם היו מתוודים על חטאי לבב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עשתה גב</w:t>
      </w:r>
      <w:r>
        <w:rPr>
          <w:sz w:val="24"/>
          <w:szCs w:val="22"/>
          <w:rtl w:val="true"/>
          <w:lang w:bidi="he-IL"/>
        </w:rPr>
        <w:t xml:space="preserve">' ______?  </w:t>
      </w:r>
      <w:r>
        <w:rPr>
          <w:sz w:val="24"/>
          <w:sz w:val="24"/>
          <w:szCs w:val="22"/>
          <w:rtl w:val="true"/>
          <w:lang w:bidi="he-IL"/>
        </w:rPr>
        <w:t>האם תתוודו על חטאיכם הער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שתחזרו הערב הביתה ללא שמח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לי וידו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לי דמע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לי לב חדש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קרים ומתים מתמיד</w:t>
      </w:r>
      <w:r>
        <w:rPr>
          <w:sz w:val="24"/>
          <w:szCs w:val="22"/>
          <w:rtl w:val="true"/>
          <w:lang w:bidi="he-IL"/>
        </w:rPr>
        <w:t xml:space="preserve">?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ר קיו דונג ל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אחד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נשארתי בקהילה בשעה שחבריי ואחרים עזבו במהלך הפילוג הגדול שהי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אמר שאני נסוגותי לאח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חשבתי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ה עוד אני צריך לעש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כבר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עוד אני צריך</w:t>
      </w:r>
      <w:r>
        <w:rPr>
          <w:sz w:val="24"/>
          <w:szCs w:val="22"/>
          <w:rtl w:val="true"/>
          <w:lang w:bidi="he-IL"/>
        </w:rPr>
        <w:t xml:space="preserve">?'  </w:t>
      </w:r>
      <w:r>
        <w:rPr>
          <w:sz w:val="24"/>
          <w:sz w:val="24"/>
          <w:szCs w:val="22"/>
          <w:rtl w:val="true"/>
          <w:lang w:bidi="he-IL"/>
        </w:rPr>
        <w:t>לא הבנתי שאיבדתי את אהבתי הראשונה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ציטט מחזון יוחנן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. '</w:t>
      </w:r>
      <w:r>
        <w:rPr>
          <w:sz w:val="24"/>
          <w:sz w:val="24"/>
          <w:szCs w:val="22"/>
          <w:rtl w:val="true"/>
          <w:lang w:bidi="he-IL"/>
        </w:rPr>
        <w:t>אך יש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לי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נטשת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הבתך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כרה אפוא א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זה נפל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שובה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חזון יוחנן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הבנתי שהיום אני לא באותו מצב שבו הייתי ביום ש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שהייתי שר שירים כמ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כמו שאנ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חסד מדהים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ייתי בוכה בדמעות של או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אני סתם שר את ה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שום אהבה או שמ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אני מתפלל בקול 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תפילותיי הן סתם 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לים ט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תם תפילות חסרות תו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יין התפללתי בסדר ובתוכ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תפללתי מבלי לצפות שאלוהים באמת יענה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פילות בקול רם היו סתם מי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היו תפילות חסרות תו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בנתי שאני צריך להתוודות על חט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י לי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כרתי ש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'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ת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מן הוא וצדיק לס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לחטאתינו ולטהרנו מ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' (</w:t>
      </w:r>
      <w:r>
        <w:rPr>
          <w:rtl w:val="true"/>
          <w:lang w:bidi="he-IL"/>
        </w:rPr>
        <w:t>הראשונה ל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זכרתי שדוד התפלל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השיבה לי ששון ישעך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תהילים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כרתי שהוא אמר</w:t>
      </w:r>
      <w:r>
        <w:rPr>
          <w:sz w:val="24"/>
          <w:szCs w:val="22"/>
          <w:rtl w:val="true"/>
          <w:lang w:val="en-US" w:bidi="he-IL"/>
        </w:rPr>
        <w:t>, '</w:t>
      </w:r>
      <w:r>
        <w:rPr>
          <w:sz w:val="24"/>
          <w:sz w:val="24"/>
          <w:szCs w:val="22"/>
          <w:rtl w:val="true"/>
          <w:lang w:val="en-US" w:bidi="he-IL"/>
        </w:rPr>
        <w:t>זבחי אל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ים רוח נשבר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ב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שבר ונדכ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תבזה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תהילים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>)."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ר לי היה אחד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הציל את הקהילה שלנו מפשיטת רג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שמש נאמן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שב מאחורי על הבמה הזמן שלימד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דוגמא לאנש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עוד אני צריך לעשות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ואז אלוהים הראה לו שהוא צריך להתוודות על החטאים של לי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א קדימה והתוודה על חטא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כה כל כך 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פניו האדי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לוהים סלח לו והחזיר לו את השמחה ל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וא מתפלל בדמעות ובשמחה שאבדו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תפילות שלנו חסרות תו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וכים שלנו דומים לחיוכים של בובות שע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יוכים מזוי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אנחנו לוחצים את ידיהם של האנשים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אהבה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חיוכים מזויפים</w:t>
      </w:r>
      <w:r>
        <w:rPr>
          <w:sz w:val="24"/>
          <w:szCs w:val="22"/>
          <w:rtl w:val="true"/>
          <w:lang w:bidi="he-IL"/>
        </w:rPr>
        <w:t>."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ר לי הוא מנהיג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יך אפשר להנהיג את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בדה אהבתכם הראשונ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ל שתוכלו זה להדריך את בני הנוער לאותה דתיות ריקה שיש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נהיג בקהילה שלנו צריך להתוודות על חטא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אין תקווה ל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בר אמרתי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נשים שמבקרים אצלנו חושבים שהקהילה שלנו מדה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מבינים שכל מה שיש לנו זה רק דתיות מזוייפת ולא אהבה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שלנו תהיה בקרוב עוד קהילה אוונגלית מ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אם המנהיגים וחברי הקהילה יחושו את הצורך 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תוודו על חטאיהם בדמעות ויחודשו בדם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פך את דמו כדי לרפא את ליבנו ולתת לנו אהבה קדו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הייתה לנו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שנושענו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זאת ידעו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ם כי תלמידים אתם ל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ש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ן אהבה ביני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חים וא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עוד רבים מאי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וגרים וצעירים כ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תוודו על חטא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פעם לא תהיה בקהילה שלנו אהבה אמתית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תפלל שהערב תקשיבו לי ותתוודו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עמוד ונשי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קרני אל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ק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דע לבבי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  <w:t>בחנני ודע שרעפי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  <w:t>ודע לבבי</w:t>
      </w:r>
      <w:r>
        <w:rPr>
          <w:rtl w:val="true"/>
          <w:lang w:bidi="he-IL"/>
        </w:rPr>
        <w:t>;</w:t>
      </w:r>
    </w:p>
    <w:p>
      <w:pPr>
        <w:pStyle w:val="Normal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  <w:t>בחנני ודע שרעפי</w:t>
      </w:r>
      <w:r>
        <w:rPr>
          <w:rtl w:val="true"/>
          <w:lang w:bidi="he-IL"/>
        </w:rPr>
        <w:t>;</w:t>
      </w:r>
    </w:p>
    <w:p>
      <w:pPr>
        <w:pStyle w:val="Normal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  <w:t>וראה אם דרך עוצב בי</w:t>
      </w:r>
      <w:r>
        <w:rPr>
          <w:rtl w:val="true"/>
          <w:lang w:bidi="he-IL"/>
        </w:rPr>
        <w:t>,</w:t>
      </w:r>
    </w:p>
    <w:p>
      <w:pPr>
        <w:pStyle w:val="Normal"/>
        <w:bidi w:val="1"/>
        <w:ind w:left="720" w:right="0" w:firstLine="720"/>
        <w:jc w:val="both"/>
        <w:rPr>
          <w:lang w:bidi="he-IL"/>
        </w:rPr>
      </w:pPr>
      <w:r>
        <w:rPr>
          <w:rtl w:val="true"/>
          <w:lang w:bidi="he-IL"/>
        </w:rPr>
        <w:t>ונחני בדרך עולם</w:t>
      </w:r>
      <w:r>
        <w:rPr>
          <w:rtl w:val="true"/>
          <w:lang w:bidi="he-IL"/>
        </w:rPr>
        <w:t>"</w:t>
      </w:r>
    </w:p>
    <w:p>
      <w:pPr>
        <w:pStyle w:val="IndentedQuote"/>
        <w:bidi w:val="1"/>
        <w:jc w:val="both"/>
        <w:rPr/>
      </w:pPr>
      <w:r>
        <w:rPr>
          <w:rtl w:val="true"/>
          <w:lang w:eastAsia="zh-TW" w:bidi="he-IL"/>
        </w:rPr>
        <w:t xml:space="preserve">   </w:t>
      </w:r>
      <w:r>
        <w:rPr>
          <w:rtl w:val="true"/>
          <w:lang w:eastAsia="zh-TW" w:bidi="he-IL"/>
        </w:rPr>
        <w:t>(</w:t>
      </w:r>
      <w:r>
        <w:rPr>
          <w:rtl w:val="true"/>
          <w:lang w:eastAsia="zh-TW" w:bidi="he-IL"/>
        </w:rPr>
        <w:t>תהילים קל</w:t>
      </w:r>
      <w:r>
        <w:rPr>
          <w:rtl w:val="true"/>
          <w:lang w:eastAsia="zh-TW" w:bidi="he-IL"/>
        </w:rPr>
        <w:t>"</w:t>
      </w:r>
      <w:r>
        <w:rPr>
          <w:rtl w:val="true"/>
          <w:lang w:eastAsia="zh-TW" w:bidi="he-IL"/>
        </w:rPr>
        <w:t xml:space="preserve">ט </w:t>
      </w:r>
      <w:r>
        <w:rPr>
          <w:lang w:eastAsia="zh-TW" w:bidi="he-IL"/>
        </w:rPr>
        <w:t>23</w:t>
      </w:r>
      <w:r>
        <w:rPr>
          <w:rtl w:val="true"/>
          <w:lang w:eastAsia="zh-TW" w:bidi="he-IL"/>
        </w:rPr>
        <w:t xml:space="preserve">, </w:t>
      </w:r>
      <w:r>
        <w:rPr>
          <w:lang w:eastAsia="zh-TW" w:bidi="he-IL"/>
        </w:rPr>
        <w:t>24</w:t>
      </w:r>
      <w:r>
        <w:rPr>
          <w:rtl w:val="true"/>
          <w:lang w:eastAsia="zh-TW"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ועכשיו בואו נשיר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לא את כל חזוני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1440" w:right="0" w:hanging="0"/>
        <w:jc w:val="both"/>
        <w:rPr>
          <w:lang w:eastAsia="ko-KR"/>
        </w:rPr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קן מחטא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  <w:lang w:eastAsia="ko-KR"/>
        </w:rPr>
        <w:t xml:space="preserve">    </w:t>
      </w:r>
      <w:r>
        <w:rPr>
          <w:rtl w:val="true"/>
          <w:lang w:bidi="he-IL"/>
        </w:rPr>
        <w:t>אשר מאפיל על האור שזורח בפנ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>
          <w:lang w:eastAsia="ko-KR"/>
        </w:rPr>
      </w:pPr>
      <w:r>
        <w:rPr>
          <w:rtl w:val="true"/>
          <w:lang w:bidi="he-IL"/>
        </w:rPr>
        <w:t>תן לי לראות את פניך המבורכ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  <w:lang w:eastAsia="ko-KR"/>
        </w:rPr>
        <w:t xml:space="preserve">    </w:t>
      </w:r>
      <w:r>
        <w:rPr>
          <w:rtl w:val="true"/>
          <w:lang w:bidi="he-IL"/>
        </w:rPr>
        <w:t>לשמח נפשי בחסדך האינסופ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>
          <w:lang w:eastAsia="ko-KR"/>
        </w:rPr>
      </w:pPr>
      <w:r>
        <w:rPr>
          <w:rtl w:val="true"/>
          <w:lang w:bidi="he-IL"/>
        </w:rPr>
        <w:t>מושיע שמיי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  <w:lang w:eastAsia="ko-KR"/>
        </w:rPr>
        <w:t xml:space="preserve">    </w:t>
      </w:r>
      <w:r>
        <w:rPr>
          <w:rtl w:val="true"/>
          <w:lang w:bidi="he-IL"/>
        </w:rPr>
        <w:t>עד שרוחי תזרח בתפארתך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1440" w:right="0" w:hanging="0"/>
        <w:jc w:val="both"/>
        <w:rPr>
          <w:lang w:eastAsia="ko-KR"/>
        </w:rPr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ראה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  <w:lang w:eastAsia="ko-KR"/>
        </w:rPr>
        <w:t xml:space="preserve">   </w:t>
      </w:r>
      <w:r>
        <w:rPr>
          <w:rtl w:val="true"/>
          <w:lang w:bidi="he-IL"/>
        </w:rPr>
        <w:t>את דמותך הקדושה משתקפת בתוכ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יס בורגסון כ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.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פחדו לבוא לדוכן ולהתוודות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א אל תפחדו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א עשו למען עתידה של הקהילה של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כם לציין מאיזו מדינה אתם כות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לאי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אלה מברכות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6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bidi w:val="1"/>
        <w:ind w:left="0" w:right="-432" w:hanging="0"/>
        <w:jc w:val="both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both"/>
        <w:rPr>
          <w:szCs w:val="22"/>
          <w:lang w:val="en-US"/>
        </w:rPr>
      </w:pPr>
      <w:r>
        <w:rPr>
          <w:b w:val="false"/>
          <w:rtl w:val="true"/>
          <w:lang w:val="en-US"/>
        </w:rPr>
        <w:tab/>
        <w:tab/>
        <w:tab/>
        <w:tab/>
      </w:r>
      <w:r>
        <w:rPr>
          <w:b w:val="false"/>
          <w:sz w:val="28"/>
          <w:szCs w:val="24"/>
          <w:rtl w:val="true"/>
          <w:lang w:val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החיה את פועלך</w:t>
      </w:r>
      <w:r>
        <w:rPr>
          <w:b w:val="false"/>
          <w:sz w:val="28"/>
          <w:szCs w:val="24"/>
          <w:rtl w:val="true"/>
          <w:lang w:val="en-US" w:bidi="he-IL"/>
        </w:rPr>
        <w:t>" (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 xml:space="preserve">מאת 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אלברט מידליין</w:t>
      </w:r>
      <w:r>
        <w:rPr>
          <w:b w:val="false"/>
          <w:sz w:val="28"/>
          <w:szCs w:val="24"/>
          <w:rtl w:val="true"/>
          <w:lang w:val="en-US" w:bidi="he-IL"/>
        </w:rPr>
        <w:t xml:space="preserve">, </w:t>
      </w:r>
      <w:r>
        <w:rPr>
          <w:b w:val="false"/>
          <w:sz w:val="28"/>
          <w:szCs w:val="24"/>
          <w:lang w:val="en-US" w:bidi="he-IL"/>
        </w:rPr>
        <w:t>1825-1909</w:t>
      </w:r>
      <w:r>
        <w:rPr>
          <w:b w:val="false"/>
          <w:sz w:val="28"/>
          <w:szCs w:val="24"/>
          <w:rtl w:val="true"/>
          <w:lang w:val="en-US" w:bidi="he-IL"/>
        </w:rPr>
        <w:t>)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2:37:00Z</dcterms:created>
  <dc:creator>Christopher L. Cagan</dc:creator>
  <dc:description/>
  <dc:language>en-US</dc:language>
  <cp:lastModifiedBy>Use This Account</cp:lastModifiedBy>
  <cp:lastPrinted>2016-09-16T16:19:00Z</cp:lastPrinted>
  <dcterms:modified xsi:type="dcterms:W3CDTF">2016-10-10T22:39:00Z</dcterms:modified>
  <cp:revision>4</cp:revision>
  <dc:subject/>
  <dc:title>REVIVAL AND EVANGELISM</dc:title>
</cp:coreProperties>
</file>