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OMENTARIOS SOBRE EL PRIMER </w:t>
      </w:r>
    </w:p>
    <w:p>
      <w:pPr>
        <w:pStyle w:val="Heading1"/>
        <w:ind w:left="0" w:right="0" w:hanging="0"/>
        <w:jc w:val="center"/>
        <w:rPr>
          <w:sz w:val="28"/>
          <w:szCs w:val="28"/>
        </w:rPr>
      </w:pPr>
      <w:r>
        <w:rPr>
          <w:sz w:val="28"/>
          <w:szCs w:val="28"/>
        </w:rPr>
        <w:t>GRAN DESPERTAMIENTO #2</w:t>
      </w:r>
    </w:p>
    <w:p>
      <w:pPr>
        <w:pStyle w:val="Normal"/>
        <w:rPr>
          <w:sz w:val="22"/>
          <w:szCs w:val="22"/>
        </w:rPr>
      </w:pPr>
      <w:r>
        <w:rPr>
          <w:sz w:val="22"/>
          <w:szCs w:val="22"/>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rPr>
        <w:t>Un sermón predicado en el Tabernáculo Bautista de Los Ángeles</w:t>
        <w:br/>
        <w:t>Sábado por la Noche, 2 de Mayo del 2009</w:t>
      </w:r>
    </w:p>
    <w:p>
      <w:pPr>
        <w:pStyle w:val="TextBody"/>
        <w:jc w:val="center"/>
        <w:rPr>
          <w:sz w:val="24"/>
          <w:szCs w:val="22"/>
        </w:rPr>
      </w:pPr>
      <w:r>
        <w:rPr>
          <w:sz w:val="24"/>
          <w:szCs w:val="22"/>
        </w:rPr>
      </w:r>
    </w:p>
    <w:p>
      <w:pPr>
        <w:pStyle w:val="Normal"/>
        <w:ind w:left="1152" w:right="1152" w:hanging="101"/>
        <w:jc w:val="both"/>
        <w:rPr>
          <w:sz w:val="24"/>
        </w:rPr>
      </w:pPr>
      <w:r>
        <w:rPr>
          <w:sz w:val="24"/>
          <w:szCs w:val="24"/>
        </w:rPr>
        <w:t>“</w:t>
      </w:r>
      <w:r>
        <w:rPr>
          <w:sz w:val="24"/>
          <w:szCs w:val="24"/>
        </w:rPr>
        <w:t>De cierto, de cierto te digo, que el que no naciere de nuevo, no puede ver el reino de Dios</w:t>
      </w:r>
      <w:r>
        <w:rPr>
          <w:sz w:val="24"/>
        </w:rPr>
        <w:t xml:space="preserve">” (Juan 3:3). </w:t>
      </w:r>
    </w:p>
    <w:p>
      <w:pPr>
        <w:pStyle w:val="Normal"/>
        <w:ind w:left="1296" w:right="1296" w:hanging="101"/>
        <w:jc w:val="both"/>
        <w:rPr>
          <w:sz w:val="24"/>
          <w:szCs w:val="24"/>
        </w:rPr>
      </w:pPr>
      <w:r>
        <w:rPr>
          <w:sz w:val="24"/>
          <w:szCs w:val="24"/>
        </w:rPr>
      </w:r>
    </w:p>
    <w:p>
      <w:pPr>
        <w:pStyle w:val="BodyTextIndent2"/>
        <w:rPr/>
      </w:pPr>
      <w:r>
        <w:rPr/>
        <w:t xml:space="preserve">La noche del Domingo pasado les leí a ustedes de Luke Tyerman, </w:t>
      </w:r>
      <w:r>
        <w:rPr>
          <w:b/>
          <w:i/>
        </w:rPr>
        <w:t>The Life and Times of the Rev. John Wesley</w:t>
      </w:r>
      <w:r>
        <w:rPr/>
        <w:t xml:space="preserve"> [</w:t>
      </w:r>
      <w:r>
        <w:rPr>
          <w:b/>
          <w:i/>
        </w:rPr>
        <w:t>La Vida y Tiempos del Reverendo John Wesley</w:t>
      </w:r>
      <w:r>
        <w:rPr/>
        <w:t xml:space="preserve">] (Tentmaker Publications, 2003 reimpreso, volumen I, de tres volúmenes) referente a la degeneración moral y espiritual y a la sociedad pecaminosa en el mundo de habla Inglesa en 1732.  Entonces les di algunos de las notables y sorprendentes casos de convicción de pecado y conversiones, que surgieron, frecuentemente con intensa emoción física y aun convulsiones y gritos, bajo la predicación de Jonathan Edwards en Nueva Inglaterra al principio del Primer Gran Despertamiento. </w:t>
      </w:r>
    </w:p>
    <w:p>
      <w:pPr>
        <w:pStyle w:val="BodyTextIndent2"/>
        <w:rPr/>
      </w:pPr>
      <w:r>
        <w:rPr/>
        <w:t xml:space="preserve">Esta noche voy a empezar a leer de Jonathan Edwards “Una Fiel Descripción de Asombrosas Conversiones”.  Lo he editado y adaptado al lenguage moderno, para hacerlo más comprensible para ti.  He tratado lo mejor para darte los pensamientos originales del Sr. Edwards en una manera mas facilmente entendido hoy.  Edwards dijo, </w:t>
      </w:r>
    </w:p>
    <w:p>
      <w:pPr>
        <w:pStyle w:val="BodyTextIndent2"/>
        <w:rPr/>
      </w:pPr>
      <w:r>
        <w:rPr/>
      </w:r>
    </w:p>
    <w:p>
      <w:pPr>
        <w:pStyle w:val="IndentedQuote"/>
        <w:ind w:left="1440" w:right="1440" w:firstLine="432"/>
        <w:rPr/>
      </w:pPr>
      <w:r>
        <w:rPr/>
        <w:t xml:space="preserve">Yo soy el tercer ministro que ha venido a esta ciudad.  El Reverendo Eleazar Mather…fue el primero.  Su corazón estaba en el trabajo.  Él trabajó por el bien de almas preciosas, y fue bendecido con éxito.  El segundo ministro [fue mi propio abuelo] El Reverendo Sr. [Solomon] Stoddard, quien vino a la [iglesia] después de que el Reverendo Mather murió.  Él fue ordenado en 1672 y se mantuvo como el pastor hasta su muerte en 1729, así que él fue ministro aqui por casi 60 años.  Su ministerio fue bendecido con la conversión de muchas almas.  Él tuvo </w:t>
      </w:r>
      <w:r>
        <w:rPr>
          <w:i/>
        </w:rPr>
        <w:t>cinco</w:t>
      </w:r>
      <w:r>
        <w:rPr/>
        <w:t xml:space="preserve"> </w:t>
      </w:r>
      <w:r>
        <w:rPr>
          <w:i/>
        </w:rPr>
        <w:t>cosechas</w:t>
      </w:r>
      <w:r>
        <w:rPr/>
        <w:t xml:space="preserve"> [avivamientos].  El primero fue hace como 57 años; el segundo hace como 53; el tercero hace como 40 años; el cuarto hace como 24 años; el quinto y el último avivamiento que él experimentó fue hace como 18 años.  Algunos de ellos tuvieron más conversiones que otros, pero en cada uno de ellos, yo escuché a mi abuelo decir: la mayoría de los jóvenes parecen ser afectados, se preocupan por su salvación eterna.  Yo me instalé con él [como pastor asociado] como dos años antes de su muerte.  En esos dos años hubieron casi veinte que el Sr. Stoddard esperó fueron convertidos.  Pero no hubo un avivamiento general.  La mayoría [de los jóvenes] se miraban muy sombríos y despreocupados por sus almas, y estaban preocupados por otras cosas y actividades.  Poco después de la muerte de mi abuelo, parecía ser un tiempo extraordinario de apatía espiritual y muerte.  El pecado se apoderó de la mayoría de los corazones de los jóvenes en la ciudad.  Muchos de ellos eran adictos a caminar de noche – muchachos y muchachas jóvenes “pasaban el rato” juntos cuando salían a caminar por la noche.  Muchos de ellos iban a las barras, y practicaban la lascivia [se bazuqueaban], donde algunos, con su mal ejemplo, corrompían a otros.  Ambos sexos se juntaban para lo que ellos llamaban “diversiones” [“frolics”].  Y ellos frecuentemente pasaban la mayoría del tiempo en la noche en esos lugares.  Mi abuelo era muy viejo para hacer algo para detener todo esto.             </w:t>
      </w:r>
    </w:p>
    <w:p>
      <w:pPr>
        <w:pStyle w:val="IndentedQuote"/>
        <w:ind w:left="1440" w:right="1440" w:firstLine="432"/>
        <w:rPr/>
      </w:pPr>
      <w:r>
        <w:rPr/>
        <w:t xml:space="preserve">Pero como tres años después de su muerte, ellos se empezaron a voltear de esas maldades.  Los jóvenes empezaron a escucharme a mí como el pastor y, poco a poco, sus “frolics [diversiones]” pararon, y se hicieron más regulares asistiendo a la iglesia.  Algunos se empezaron a ver más preocupados acerca de sus almas de lo que habían estado en el pasado.                 </w:t>
      </w:r>
    </w:p>
    <w:p>
      <w:pPr>
        <w:pStyle w:val="IndentedQuote"/>
        <w:ind w:left="1440" w:right="1440" w:firstLine="432"/>
        <w:rPr/>
      </w:pPr>
      <w:r>
        <w:rPr/>
        <w:t xml:space="preserve">Cerca del fin de 1733 nuestros jóvenes empezaron a poner más atención a mi consejo.  Había sido su hábito para los chicos y chicas salir de la iglesia después del servicio de la noche para pasar el tiempo juntos, sin ninguna consideración a lo que se había predicado.  Pero un sermón había sido predicado para mostrar la maldad de esta práctica, para persuadirlos a ellos de parar de hacer eso.  A los padres se les instó que mantuvieran a sus hijos en la casa durante estos tiempos.  Los jóvenes fueron convencidos por la predicación de parar lo que habían estado haciendo, y hubo una reformación sólida de su conducta de ahí en adelante, que ha continuado desde entonces.               </w:t>
      </w:r>
    </w:p>
    <w:p>
      <w:pPr>
        <w:pStyle w:val="IndentedQuote"/>
        <w:ind w:left="1440" w:right="1440" w:firstLine="432"/>
        <w:rPr/>
      </w:pPr>
      <w:r>
        <w:rPr/>
        <w:t xml:space="preserve">Poco después de eso una notable preocupación religiosa empezó en una pequeña ciudad como a tres millas de distancia.  En este lugar, un número de personas parecían haber sido convertidas.  El próximo Abril (1734) le llegó una terrible y repentina muerte a un muchacho joven en la flor de su juventud.  Él fue violentamente atrapado por la enfermedad y empezó a delirar.  Él murió como en dos días.  Esto tuvo un gran efecto en muchos jóvenes.  Esto fue seguido por la muerte de una joven mujer casada quien había estado grandemente preocupada acerca de la salvación de su alma antes de enfermarse, y estaba bajo gran convicción al principio de su enfermedad; pero parecía tener evidencia de la misericordia salvadora de Dios hacia ella, antes de su muerte; así que ella murió llena de consuelo, y en una forma seria que conmovía aconsejó y advirtió a otros.  Esto parecía contribuir         a los espíritus solemnes de muchos jóvenes; y ahí empezó a aparecer más preocupación religiosa en la mente de las personas.      </w:t>
      </w:r>
    </w:p>
    <w:p>
      <w:pPr>
        <w:pStyle w:val="IndentedQuote"/>
        <w:ind w:left="1440" w:right="1440" w:firstLine="432"/>
        <w:rPr/>
      </w:pPr>
      <w:r>
        <w:rPr/>
        <w:t xml:space="preserve">En el otoño ese año yo les dije a los jóvenes que después de los servicios del Domingo por la noche pasaran tiempo en reuniones de oración, lo cual ellos hicieron en las casas de varios jóvenes por toda la ciudad.  Esto fue seguido por la muerte de un anciano, por lo que muchos fueron conmovidos y afectados.  </w:t>
      </w:r>
    </w:p>
    <w:p>
      <w:pPr>
        <w:pStyle w:val="IndentedQuote"/>
        <w:ind w:left="1440" w:right="1440" w:firstLine="432"/>
        <w:rPr/>
      </w:pPr>
      <w:r>
        <w:rPr/>
        <w:t xml:space="preserve">Cerca de este tiempo, en este lado del país, muchas personas empezaron a hablar de fácil-creencia [decisionismo] lo que parecía ser una amenaza a las verdaderas conversiónes aquí.  Los amigos del avivamiento verdadero temblaban del miedo de que iba a arruinar la verdaderas conversiones.      </w:t>
      </w:r>
    </w:p>
    <w:p>
      <w:pPr>
        <w:pStyle w:val="IndentedQuote"/>
        <w:ind w:left="1440" w:right="1440" w:firstLine="432"/>
        <w:rPr/>
      </w:pPr>
      <w:r>
        <w:rPr/>
        <w:t xml:space="preserve">Muchos que pensaban de ellos mismos estar en una condición sin Cristo parecían que habían despertado por esto, con miedo de que Dios se fuera a ir de la tierra, y que ellos iban a ser abandonados a esta enseñanza falsa; y que entonces su oportunidad para obtener salvación pasaría.  Muchos que dudaban las cosas que me habían escuchado predicar, parecían tener una clase de temor estremecedor con sus dudas.  Ellos parecían estar muy preocupados acerca de la manera de ser aceptados por Dios.  Algunas cosas fueron dichas públicamente en esa ocasión, acerca de la justificación solo por fe.      </w:t>
      </w:r>
    </w:p>
    <w:p>
      <w:pPr>
        <w:pStyle w:val="IndentedQuote"/>
        <w:ind w:left="1440" w:right="1440" w:firstLine="432"/>
        <w:rPr/>
      </w:pPr>
      <w:r>
        <w:rPr/>
        <w:t xml:space="preserve">Aunque mi predicación sobre fácil-creencia [el decisionismo] fue ridiculizada por algunos, lo que dije demostró ser correcto y en poco tiempo mi predicación fue usada para traer la bendición del cielo a las almas de las personas en esta ciudad.  Ellos estaban seguros que lo que yo predicaba era el verdadero camino a la salvación; y ellos seriamente buscaron como podían ser aceptados por Dios, y ser convertidos Escripturalmente, lo que ahora les parece a ellos ser el único camino a la salvación.  Y fue entonces, a finales de Diciembre, que el Espíritu de Dios empezó a trabajar en una manera extraordinaria entre nosotros; y ahí estaban, muy de repente, uno tras otro, cinco o seis personas, quienes fueron por todas las apariencias convertidos de repente, y algunos de ellos fueron afectados en una manera muy inusual.   </w:t>
      </w:r>
    </w:p>
    <w:p>
      <w:pPr>
        <w:pStyle w:val="BodyTextIndent2"/>
        <w:rPr/>
      </w:pPr>
      <w:r>
        <w:rPr/>
      </w:r>
    </w:p>
    <w:p>
      <w:pPr>
        <w:pStyle w:val="BodyTextIndent2"/>
        <w:rPr/>
      </w:pPr>
      <w:r>
        <w:rPr/>
        <w:t xml:space="preserve">Dentro de poco el avivamiento pasó por el área.  Como lo dijo Luke Tyerman: </w:t>
      </w:r>
    </w:p>
    <w:p>
      <w:pPr>
        <w:pStyle w:val="BodyTextIndent2"/>
        <w:rPr/>
      </w:pPr>
      <w:r>
        <w:rPr/>
      </w:r>
    </w:p>
    <w:p>
      <w:pPr>
        <w:pStyle w:val="IndentedQuote"/>
        <w:rPr/>
      </w:pPr>
      <w:r>
        <w:rPr/>
        <w:t xml:space="preserve">En muchos casos, convicción de pecado y conversión fueron atendidos con emoción física.  Números [de personas] se postraron [al] suelo, y clamaron a gritos por misericordia.  Los cuerpos de otros se convulsionaron y [cayeron inconscientes]… El trabajo fue grande y glorioso…Hombres literalmente </w:t>
      </w:r>
      <w:r>
        <w:rPr>
          <w:i/>
        </w:rPr>
        <w:t>clamaron</w:t>
      </w:r>
      <w:r>
        <w:rPr/>
        <w:t xml:space="preserve"> por misericordia (Traducido de Luke Tyerman, </w:t>
      </w:r>
      <w:r>
        <w:rPr>
          <w:b/>
          <w:i/>
        </w:rPr>
        <w:t>The Life and Times of the Rev. John Wesley,</w:t>
      </w:r>
      <w:r>
        <w:rPr/>
        <w:t xml:space="preserve"> 2003 reimpresión, volumen I, pp. 218-220; sección sobre el principio del Gran Despertamiento en Nueva Inglaterra, bajo la predicación de Jonathan Edwards).  </w:t>
      </w:r>
    </w:p>
    <w:p>
      <w:pPr>
        <w:pStyle w:val="BodyTextIndent2"/>
        <w:rPr>
          <w:sz w:val="28"/>
          <w:szCs w:val="28"/>
        </w:rPr>
      </w:pPr>
      <w:r>
        <w:rPr>
          <w:sz w:val="28"/>
          <w:szCs w:val="28"/>
        </w:rPr>
      </w:r>
    </w:p>
    <w:p>
      <w:pPr>
        <w:pStyle w:val="Normal"/>
        <w:jc w:val="center"/>
        <w:rPr/>
      </w:pPr>
      <w:r>
        <w:rPr>
          <w:b/>
          <w:bCs/>
        </w:rPr>
        <w:t xml:space="preserve">(FIN DEL SERMÓN) </w:t>
      </w:r>
    </w:p>
    <w:p>
      <w:pPr>
        <w:pStyle w:val="Heading8"/>
        <w:spacing w:before="0" w:after="0"/>
        <w:rPr/>
      </w:pPr>
      <w:r>
        <w:rPr/>
        <w:t>Puedes leer los sermones de  Dr. Hymers’ cada semana en el Internet</w:t>
        <w:br/>
        <w:t>en el www.realconversion.com.  Presiona  “Sermon Manuscripts.”</w:t>
      </w:r>
    </w:p>
    <w:p>
      <w:pPr>
        <w:pStyle w:val="Heading8"/>
        <w:spacing w:before="0" w:after="0"/>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37:00Z</dcterms:created>
  <dc:creator>Christopher L. Cagan</dc:creator>
  <dc:description/>
  <dc:language>en-US</dc:language>
  <cp:lastModifiedBy>Christopher L. Cagan</cp:lastModifiedBy>
  <cp:lastPrinted>2009-04-29T17:11:00Z</cp:lastPrinted>
  <dcterms:modified xsi:type="dcterms:W3CDTF">2009-04-30T16:37:00Z</dcterms:modified>
  <cp:revision>2</cp:revision>
  <dc:subject/>
  <dc:title>TALITHA CUMI – ARISE FROM THE DEAD</dc:title>
</cp:coreProperties>
</file>