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ORACIÓN Y AYUNO PARA  </w:t>
      </w:r>
    </w:p>
    <w:p>
      <w:pPr>
        <w:pStyle w:val="Normal"/>
        <w:jc w:val="center"/>
        <w:rPr>
          <w:b/>
          <w:b/>
          <w:sz w:val="28"/>
          <w:szCs w:val="28"/>
          <w:lang w:val="es-ES"/>
        </w:rPr>
      </w:pPr>
      <w:r>
        <w:rPr>
          <w:b/>
          <w:sz w:val="28"/>
          <w:szCs w:val="28"/>
          <w:lang w:val="es-ES"/>
        </w:rPr>
        <w:t>LIBERACIÓN EN NUESTRO TIEMPO</w:t>
      </w:r>
    </w:p>
    <w:p>
      <w:pPr>
        <w:pStyle w:val="Normal"/>
        <w:jc w:val="center"/>
        <w:rPr/>
      </w:pPr>
      <w:r>
        <w:rPr>
          <w:b/>
          <w:sz w:val="16"/>
          <w:szCs w:val="16"/>
          <w:lang w:val="es-ES"/>
        </w:rPr>
        <w:t xml:space="preserve"> </w:t>
      </w:r>
      <w:r>
        <w:rPr>
          <w:b/>
          <w:sz w:val="16"/>
          <w:szCs w:val="16"/>
          <w:lang w:val="es-ES"/>
        </w:rPr>
        <w:t>(SERMÓN NÚMERO 3 SOBRE AVIVAMIENTO)</w:t>
      </w:r>
    </w:p>
    <w:p>
      <w:pPr>
        <w:pStyle w:val="Normal"/>
        <w:jc w:val="center"/>
        <w:rPr>
          <w:b/>
          <w:b/>
          <w:bCs/>
          <w:sz w:val="16"/>
          <w:szCs w:val="24"/>
          <w:lang w:val="es-ES"/>
        </w:rPr>
      </w:pPr>
      <w:r>
        <w:rPr>
          <w:b/>
          <w:bCs/>
          <w:sz w:val="16"/>
          <w:szCs w:val="24"/>
          <w:lang w:val="es-ES"/>
        </w:rPr>
      </w:r>
    </w:p>
    <w:p>
      <w:pPr>
        <w:pStyle w:val="Heading8"/>
        <w:spacing w:before="0" w:after="0"/>
        <w:rPr/>
      </w:pPr>
      <w:r>
        <w:rPr/>
        <w:t>por Dr. R. L. Hymers, Jr.</w:t>
      </w:r>
    </w:p>
    <w:p>
      <w:pPr>
        <w:pStyle w:val="TextBody"/>
        <w:jc w:val="center"/>
        <w:rPr>
          <w:sz w:val="20"/>
          <w:szCs w:val="22"/>
          <w:lang w:val="en-US"/>
        </w:rPr>
      </w:pPr>
      <w:r>
        <w:rPr>
          <w:sz w:val="20"/>
          <w:szCs w:val="22"/>
          <w:lang w:val="en-U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Agosto 3, 2014</w:t>
      </w:r>
    </w:p>
    <w:p>
      <w:pPr>
        <w:pStyle w:val="TextBody"/>
        <w:jc w:val="center"/>
        <w:rPr>
          <w:sz w:val="20"/>
          <w:lang w:val="es-ES"/>
        </w:rPr>
      </w:pPr>
      <w:r>
        <w:rPr>
          <w:sz w:val="20"/>
          <w:lang w:val="es-ES"/>
        </w:rPr>
      </w:r>
    </w:p>
    <w:p>
      <w:pPr>
        <w:pStyle w:val="IndentedVerse"/>
        <w:ind w:left="720" w:right="720" w:hanging="101"/>
        <w:rPr/>
      </w:pPr>
      <w:r>
        <w:rPr>
          <w:sz w:val="24"/>
          <w:szCs w:val="24"/>
          <w:lang w:val="es-ES"/>
        </w:rPr>
        <w:t>“</w:t>
      </w:r>
      <w:r>
        <w:rPr>
          <w:sz w:val="24"/>
          <w:szCs w:val="24"/>
          <w:lang w:val="es-ES"/>
        </w:rPr>
        <w:t xml:space="preserve">Cuando él entró en casa, sus discípulos le preguntaron aparte: ¿Por qué nosotros no pudimos echarle fuera? Y les dijo: Este género con nada puede salir, sino con oración y ayuno” (Marcos 9:28, 29).  </w:t>
      </w:r>
    </w:p>
    <w:p>
      <w:pPr>
        <w:pStyle w:val="BodyTextIndent2"/>
        <w:rPr>
          <w:sz w:val="20"/>
          <w:szCs w:val="22"/>
          <w:lang w:val="es-ES"/>
        </w:rPr>
      </w:pPr>
      <w:r>
        <w:rPr>
          <w:sz w:val="20"/>
          <w:szCs w:val="22"/>
          <w:lang w:val="es-ES"/>
        </w:rPr>
      </w:r>
    </w:p>
    <w:p>
      <w:pPr>
        <w:pStyle w:val="BodyTextIndent2"/>
        <w:rPr/>
      </w:pPr>
      <w:r>
        <w:rPr>
          <w:lang w:val="es-ES"/>
        </w:rPr>
        <w:t xml:space="preserve">Si estás leyendo este sermón, o lo estás viento en nuestro sitio en el Internet, o en YouTube, oro que no lo apagues cuando yo dé mi punto de vista sobre la fiabilidad de las dos últimas palabras del texto, “y ayuno”.  Aunque estoy muy lejos de ser infalible, siento fuertemente que esas dos palabras se deben conservar.  Una de las razones es porque el versículo no tiene sentido sin ellas.  Los Discípulos obviamente habían orado cuando echaron fuera demonios en ocasiones anteriores.  Así que algo tuvo que ser añadido </w:t>
      </w:r>
      <w:r>
        <w:rPr>
          <w:i/>
          <w:lang w:val="es-ES"/>
        </w:rPr>
        <w:t>después</w:t>
      </w:r>
      <w:r>
        <w:rPr>
          <w:lang w:val="es-ES"/>
        </w:rPr>
        <w:t xml:space="preserve"> de la oración – y allí está en la mayoría de los manuscritos antiguos “y ayuno”.  Habían orado antes cuando echaron fuera demonios más débiles.  Pero ahora se encontraron con uno más fuerte que no se rendiría solo por oración.  Entonces Jesús dijo: “Este género con nada puede salir, sino con oración </w:t>
      </w:r>
      <w:r>
        <w:rPr>
          <w:u w:val="single"/>
          <w:lang w:val="es-ES"/>
        </w:rPr>
        <w:t>y ayuno</w:t>
      </w:r>
      <w:r>
        <w:rPr>
          <w:lang w:val="es-ES"/>
        </w:rPr>
        <w:t>” (Marcos 9:29).  Y ahora voy a darte una segunda razón por la cual deben conservarse esas dos palabras.  ¡Yo creo esto con todo mi corazón y toda mi mente! ¡</w:t>
      </w:r>
      <w:r>
        <w:rPr/>
        <w:t xml:space="preserve">Por favor no </w:t>
      </w:r>
      <w:r>
        <w:rPr>
          <w:lang w:val="en-US"/>
        </w:rPr>
        <w:t>lo</w:t>
      </w:r>
      <w:r>
        <w:rPr/>
        <w:t xml:space="preserve"> apagues!</w:t>
      </w:r>
    </w:p>
    <w:p>
      <w:pPr>
        <w:pStyle w:val="BodyTextIndent2"/>
        <w:rPr/>
      </w:pPr>
      <w:r>
        <w:rPr>
          <w:lang w:val="es-ES"/>
        </w:rPr>
        <w:t>Mi esposa y yo subimos el Monte Sinaí hace varios años.  Cuando bajamos la montaña, nos dieron un recorrido por el Monasterio de Santa Catalina.  Se encuentra al pie del Monte Sinaí.  Tiene una iglesia Ortodoxa Oriental oscura y tenebrosa, construida en el sexto siglo.  Una pila de cráneos humanos de más de seis pies de altura se encuentra en una esquina – los cráneos de los diversos monjes que han vivido allí durante siglos.  El esqueleto completo de un monje está encadenado a la puerta principal.  En el santuario con poca luz, las velas parpadean, y huevos de avestruz cuelgan del techo.  Parece un lugar satánico que puedes ver en la televisión en un video de “Raiders of the Lost Ark” (Los Cazadores del Arca Perdida).  En una esquina de este edificio oscuro y tenebroso hay un estante con una nota, escrito en varios idiomas.  La versión en Inglés de la nota dice que este era el lugar donde se guardaba el manuscrito Sinaítico del Nuevo Testamento, “hasta que Tischendorf se lo robó y se lo vendió a los Británicos”.  Es sobre la base de este manuscrito copiado a mano, robado de ese lugar oscuro y obviamente satánico, donde no aparecen las palabras “y ayuno”.  Entonces el manuscrito fue comprado por los Británicos.  Mi esposa y yo lo vimos, en otro viaje, en el Museo Británico de Londres.  Fue allí donde dos clérigos liberales de la Iglesia de Inglaterra, Brooke Westcott (1825-1901) y Fenton Hort (1828-1892) llevaron el manuscrito Sinaítico de Tischendorf y lo usaron como autoridad para el Nuevo Testamento Griego Westcott y Hort (1881).  Prácticamente todos los cambios se basaron en el manuscrito del Monasterio de Santa Catalina.  Todas las traducciones modernas son del texto Griego de Westcott y Hort.  Así que, cuando lees una traducción moderna, estás leyendo la copia manuscrita que Tischendorf tomó del monasterio oscuro y demoníaco de Santa Catalina.  Estoy convencido de que algún antiguo monje, influido por el Gnosticismo, eliminó las palabras “y ayuno” cuando copió a mano el manuscrito Sinaítico. Además, creo que Satanás protegió este manuscrito hasta los tiempos modernos – y luego lo soltó para envenenar todas nuestras traducciones en este tiempo de apostasía.  Yo creo que lo que los evangélicos leen en las traducciones modernas hoy es en realidad de “la Biblia de Satanás”.</w:t>
      </w:r>
    </w:p>
    <w:p>
      <w:pPr>
        <w:pStyle w:val="BodyTextIndent2"/>
        <w:rPr/>
      </w:pPr>
      <w:r>
        <w:rPr>
          <w:lang w:val="es-ES"/>
        </w:rPr>
        <w:t xml:space="preserve">¡No te equivoques sobre esto!  Satanás quería las palabras “y ayuno” removidas. ¿Por qué?  ¡Simple!  Satanás quería esas dos palabras eliminadas ya que ¡¡¡“Este género con nada puede salir, sino con oración y ayuno”!!!  ¡Simple!  El Dr. Martyn Lloyd-Jones dijo: “El diablo está siempre esperando para confundirnos y hacer lío.  Quiere destruir la obra de Dios” (traducción de </w:t>
      </w:r>
      <w:r>
        <w:rPr>
          <w:b/>
          <w:i/>
          <w:lang w:val="es-ES"/>
        </w:rPr>
        <w:t>Spiritual Blessing,</w:t>
      </w:r>
      <w:r>
        <w:rPr>
          <w:lang w:val="es-ES"/>
        </w:rPr>
        <w:t xml:space="preserve"> Kingsway Publications, 1999, p. 158). </w:t>
      </w:r>
    </w:p>
    <w:p>
      <w:pPr>
        <w:pStyle w:val="BodyTextIndent2"/>
        <w:rPr>
          <w:lang w:val="es-ES"/>
        </w:rPr>
      </w:pPr>
      <w:r>
        <w:rPr>
          <w:lang w:val="es-ES"/>
        </w:rPr>
        <w:t xml:space="preserve">¿Te has preguntado por qué no ha habido un avivamiento nacional en Estados Unidos desde 1859?  ¡Deja de preguntarte!  Los Cristianos dejaron de ayunar después de que la Biblia Westcott y Hort se hizo popular.  ¡Esa es una de las principales razones por las que no ha habido ningún avivamiento en nuestro país desde hace 154 años!  ¡Antes de eso hubo avivamientos enviados por Dios como cada diez años!  Piensa en eso.  Todos los predicadores en el siglo 18, en el Primer Gran Despertamiento, ayunaron y oraron  basándose en las palabras: “Este género con nada puede salir, sino con oración y ayuno”. Comentando sobre el pasaje paralelo de Mateo, el gran evangelista John Wesley dijo esto – “¡Qué testimonio aquí de la eficacia del ayuno, cuando es añadido a la oración ferviente!” </w:t>
      </w:r>
      <w:r>
        <w:rPr/>
        <w:t xml:space="preserve">(traducción de John Wesley, M.A., </w:t>
      </w:r>
      <w:r>
        <w:rPr>
          <w:b/>
          <w:i/>
        </w:rPr>
        <w:t>Explanatory Notes on the New Testament,</w:t>
      </w:r>
      <w:r>
        <w:rPr/>
        <w:t xml:space="preserve"> Baker Book House, edición 1983, tomo I, nota sobre Mateo 17:21).  </w:t>
      </w:r>
      <w:r>
        <w:rPr>
          <w:lang w:val="es-ES"/>
        </w:rPr>
        <w:t>¡George Whitefield, Howell Harris, Jonathan Edwards, y todos los predicadores de ese gran avivamiento estaban totalmente de acuerdo con John Wesley que el ayuno añadido a la oración es muy importante!  ¡Pero ellos no tenían la Biblia mutilada de Westcott y Hort entonces!</w:t>
      </w:r>
    </w:p>
    <w:p>
      <w:pPr>
        <w:pStyle w:val="BodyTextIndent2"/>
        <w:rPr>
          <w:lang w:val="es-ES"/>
        </w:rPr>
      </w:pPr>
      <w:r>
        <w:rPr>
          <w:lang w:val="es-ES"/>
        </w:rPr>
        <w:t xml:space="preserve">Ahora piensa en el Segundo Gran Despertamiento.  ¿Entonces qué de los grandes predicadores?  </w:t>
      </w:r>
      <w:r>
        <w:rPr/>
        <w:t xml:space="preserve">Timothy Dwight ayunó.  Asahel Nettleton ayunó.  </w:t>
      </w:r>
      <w:r>
        <w:rPr>
          <w:lang w:val="en-US"/>
        </w:rPr>
        <w:t xml:space="preserve">Robert Murray M'Cheyne ayunó.  </w:t>
      </w:r>
      <w:r>
        <w:rPr>
          <w:lang w:val="es-ES"/>
        </w:rPr>
        <w:t>John Angell James ayunó.  Ellos tuvieron grandes avivamientos, y ellos ayunaron y oraron por ellos.  ¡Pero ellos no tenían la Biblia mutilada de Westcott y Hort entonces!</w:t>
      </w:r>
    </w:p>
    <w:p>
      <w:pPr>
        <w:pStyle w:val="BodyTextIndent2"/>
        <w:rPr>
          <w:lang w:val="es-ES"/>
        </w:rPr>
      </w:pPr>
      <w:r>
        <w:rPr>
          <w:lang w:val="es-ES"/>
        </w:rPr>
        <w:t>Y, como he dicho, el Tercer Gran Despertamiento en 1857-1859 llegó antes de que tuvieran la Biblia del Diablo.  El ayuno era tan común en ese entonces que el Presidente Abraham Lincoln llamó a un día nacional de ayuno y oración durante la Guerra Civil.  Y el avivamiento de 1859 se produjo en una reunión de oración, donde los hombres que estaban ayunando se reunieron para orar.  Spurgeon fue el predicador más grande del Tercer Gran Despertamiento.  ¡Spurgeon ayunaba a menudo, y predicaba sermones sobre el ayuno y la oración!  Incluso el avivamiento de Gales de 1905 vino antes de que los predicadores en Gales dejaran de usar la buena, antigua Biblia King James. Los habitantes de Gales eran conocidos por la oración y el ayuno.  Eso también fue cierto en el avivamiento en la isla de Lewis, en la costa de Escocia, en 1949, ¡donde dos ancianas ciegas ayunaron y oraron hasta que Dios envió avivamiento!</w:t>
      </w:r>
    </w:p>
    <w:p>
      <w:pPr>
        <w:pStyle w:val="BodyTextIndent2"/>
        <w:rPr>
          <w:lang w:val="es-ES"/>
        </w:rPr>
      </w:pPr>
      <w:r>
        <w:rPr>
          <w:lang w:val="es-ES"/>
        </w:rPr>
        <w:t xml:space="preserve">¿Qué de China?  Todos los antiguos patriarcas Cristianos de China ayunaron y oraron.  Fueron enseñados a hacerlo por el gran misionero pionero James Hudson Taylor (1832-1905).  El poderoso evangelista John Sung (1901-1944) vio un poderoso avivamiento en China poco antes de que los comunistas tomaran el control.  El Dr. Sung oró y ayunó constantemente.  El patriarca Chino Wang Mingdao (1900-1991) pasó veintidós años en prisión por predicar el Evangelio.  Él también constantemente ayunó y oró.  El Dr. James Hudson Taylor III, El bisnieto de Hudson Taylor, dijo de Wang Mingdao, “Ningún líder Cristiano Chino del siglo veinte ha articulado más claramente el poder del Evangelio de Jesucristo” (traducción de David Aikman, </w:t>
      </w:r>
      <w:r>
        <w:rPr>
          <w:b/>
          <w:i/>
          <w:lang w:val="es-ES"/>
        </w:rPr>
        <w:t>Jesus in Beijing</w:t>
      </w:r>
      <w:r>
        <w:rPr>
          <w:lang w:val="es-ES"/>
        </w:rPr>
        <w:t>, Regnery Publishing Company, edición de 2006, p. 56)”.  Allen Yuan (1914-2005) también pasó más de 20 años en prisión por predicar el Evangelio.  Él ayunó y oró constantemente. Samuel Lamb (1924-2013), Moisés Xie (1918-2011) y otros sirvieron al Señor en la cárcel ayunando y orando.  Dios los escuchó y mantuvo el Cristianismo vivo durante los horrores de la “Revolución Cultural” en China.  ¡Luego, en la década de 1980, Dios derramó una ola de avivamiento, que continúa hasta este día!  La Sociedad Bíblica Americana calcula que hay alrededor de 700 conversiones cada hora, 24 horas al día, en China – ¡alrededor de 17,000 conversiones Cristianas cada día!  Los pastores Chinos nunca vieron la Biblia mutilada de Westcott y Hort.  Ellos todavía ayunan y oran regularmente, y Dios les responde.  Mira “La Cruz” (</w:t>
      </w:r>
      <w:hyperlink r:id="rId2">
        <w:r>
          <w:rPr>
            <w:rStyle w:val="InternetLink"/>
            <w:lang w:val="es-ES"/>
          </w:rPr>
          <w:t>oprime aquí para ordenarlo en Amazon.com</w:t>
        </w:r>
      </w:hyperlink>
      <w:r>
        <w:rPr>
          <w:lang w:val="es-ES"/>
        </w:rPr>
        <w:t xml:space="preserve">) una película sobre el avivamiento Chino, ¡y sentirás como que has visto el Libro de Los Hechos en vivo!  Mi viejo pastor Chino durante 23 años fue el </w:t>
      </w:r>
      <w:hyperlink r:id="rId3">
        <w:r>
          <w:rPr>
            <w:rStyle w:val="InternetLink"/>
            <w:lang w:val="es-ES"/>
          </w:rPr>
          <w:t>Dr. Timothy Lin</w:t>
        </w:r>
      </w:hyperlink>
      <w:r>
        <w:rPr>
          <w:lang w:val="es-ES"/>
        </w:rPr>
        <w:t>.  El siempre llevaba una vieja Biblia China que tenía desde hacía más de sesenta años.  No estaba influenciada por Westcott y Hort. Las palabras no estaban removidas.  Dr. Lin ayunó y oró durante todo su ministerio.  Vi a su iglesia literalmente explotar en avivamiento, con cientos de jóvenes entrando en solo unos meses.  El Dr. Lin creía en ayuno y oración para obtener bendiciones de Dios.  Siento tener que decir que los que le seguían fueron a menudo influenciados por “la mentalidad Occidental” y la Biblia mutilada de Westcott y Hort.</w:t>
      </w:r>
    </w:p>
    <w:p>
      <w:pPr>
        <w:pStyle w:val="BodyTextIndent2"/>
        <w:rPr/>
      </w:pPr>
      <w:r>
        <w:rPr>
          <w:lang w:val="es-ES"/>
        </w:rPr>
        <w:t>Sé que algunas personas pensarán que he ido demasiado lejos en degradar las traducciones modernas. Pero mi pregunta para ellos es la misma que los Discípulos le preguntaron a Jesús, “¿Por qué nosotros no pudimos echarle fuera?” (Marcos 9:28). Spurgeon sabía que “ayuno” fue removido de este versículo, en la versión revisada, cuando él dio un sermón titulado “El Secreto del Fracaso” en 1886 (</w:t>
      </w:r>
      <w:r>
        <w:rPr>
          <w:b/>
          <w:i/>
          <w:lang w:val="es-ES"/>
        </w:rPr>
        <w:t>The Metropolitan Tabernacle Pulpit,</w:t>
      </w:r>
      <w:r>
        <w:rPr>
          <w:lang w:val="es-ES"/>
        </w:rPr>
        <w:t xml:space="preserve"> tomo XLII, Pilgrim Publications, edición 1976, pp 97 -106).  Pero él lo pasó por alto y dijo: “La oración y el ayuno tienen un gran poder...Hay una especie de diablo [demonio] que no va a salir con oración ordinaria, hay que añadir a eso súplica de algo por el cual nuestro celo será aumentado aún más: tiene que haber “oración y ayuno” (ibid., p 105.). </w:t>
      </w:r>
    </w:p>
    <w:p>
      <w:pPr>
        <w:pStyle w:val="BodyTextIndent2"/>
        <w:rPr/>
      </w:pPr>
      <w:r>
        <w:rPr>
          <w:lang w:val="es-ES"/>
        </w:rPr>
        <w:t xml:space="preserve">Spurgeon también aplicó la pregunta de los Discípulos “¿Por qué nosotros no pudimos echarle fuera?” </w:t>
      </w:r>
      <w:r>
        <w:rPr/>
        <w:t>A la condición debilitada de las iglesias.  Spurgeon dijo</w:t>
      </w:r>
    </w:p>
    <w:p>
      <w:pPr>
        <w:pStyle w:val="BodyTextIndent2"/>
        <w:rPr/>
      </w:pPr>
      <w:r>
        <w:rPr/>
      </w:r>
    </w:p>
    <w:p>
      <w:pPr>
        <w:pStyle w:val="IndentedQuote"/>
        <w:rPr/>
      </w:pPr>
      <w:r>
        <w:rPr>
          <w:lang w:val="es-ES"/>
        </w:rPr>
        <w:t>“</w:t>
      </w:r>
      <w:r>
        <w:rPr>
          <w:lang w:val="es-ES"/>
        </w:rPr>
        <w:t xml:space="preserve">¿Por qué nosotros no pudimos echarle fuera?”  Deja que la iglesia de Dios...diga, '¿Por qué estas miles de personas no vienen a escuchar el evangelio cuando predicamos?'  Hay tanta prostitución en nuestras calles: ¿Por qué la iglesia de Dios no ha barrido eso?  El pecado más vil está fuera de control – pecado del que no nos atrevemos a hablar, es tan vil; ¿cómo es que no podemos echarle fuera?...¿Por qué nosotros no pudimos echar estas fuerzas viles fuera?...y muchos que, después de años de predicación, siguen siendo como siempre.  ¿Qué diablo [demonio] es éste que ha entrado en ellos?  ¿Por qué no podemos echarle fuera? (ibid., p. 101).  </w:t>
      </w:r>
    </w:p>
    <w:p>
      <w:pPr>
        <w:pStyle w:val="BodyTextIndent2"/>
        <w:rPr>
          <w:lang w:val="es-ES"/>
        </w:rPr>
      </w:pPr>
      <w:r>
        <w:rPr>
          <w:lang w:val="es-ES"/>
        </w:rPr>
      </w:r>
    </w:p>
    <w:p>
      <w:pPr>
        <w:pStyle w:val="TextBody"/>
        <w:rPr/>
      </w:pPr>
      <w:r>
        <w:rPr>
          <w:lang w:val="es-ES"/>
        </w:rPr>
        <w:t>La respuesta</w:t>
      </w:r>
      <w:r>
        <w:rPr>
          <w:color w:val="4F81BD"/>
        </w:rPr>
        <w:t xml:space="preserve"> </w:t>
      </w:r>
      <w:r>
        <w:rPr>
          <w:lang w:val="es-ES"/>
        </w:rPr>
        <w:t>de</w:t>
      </w:r>
      <w:r>
        <w:rPr>
          <w:color w:val="4F81BD"/>
          <w:lang w:val="es-ES"/>
        </w:rPr>
        <w:t xml:space="preserve"> </w:t>
      </w:r>
      <w:r>
        <w:rPr/>
        <w:t>Spurgeon</w:t>
      </w:r>
      <w:r>
        <w:rPr>
          <w:lang w:val="es-ES"/>
        </w:rPr>
        <w:t xml:space="preserve"> fue igual a la de Jesús: “Este género con nada puede salir, sino con oración y ayuno” (Marcos 9:29). </w:t>
      </w:r>
    </w:p>
    <w:p>
      <w:pPr>
        <w:pStyle w:val="TextBody"/>
        <w:ind w:firstLine="720"/>
        <w:rPr/>
      </w:pPr>
      <w:r>
        <w:rPr>
          <w:lang w:val="es-ES"/>
        </w:rPr>
        <w:t xml:space="preserve">El Dr. Lloyd-Jones también habló sobre esta pregunta, “¿Por qué nosotros no pudimos echarle fuera?”, Y la respuesta de Jesús, “Este género con nada puede salir, sino con oración y ayuno”.  El “Doctor” dijo que tenemos que diagnosticar lo que es “este género” hoy en día.  </w:t>
      </w:r>
      <w:r>
        <w:rPr/>
        <w:t>Él dijo:</w:t>
      </w:r>
    </w:p>
    <w:p>
      <w:pPr>
        <w:pStyle w:val="BodyTextIndent2"/>
        <w:rPr/>
      </w:pPr>
      <w:r>
        <w:rPr/>
      </w:r>
    </w:p>
    <w:p>
      <w:pPr>
        <w:pStyle w:val="IndentedQuote"/>
        <w:rPr>
          <w:lang w:val="es-ES"/>
        </w:rPr>
      </w:pPr>
      <w:r>
        <w:rPr>
          <w:lang w:val="es-ES"/>
        </w:rPr>
        <w:t xml:space="preserve">¿Qué es “este género”?  ¿Cuál es el problema que está enfrentándonos hoy en día?  Siento cada vez más, que al examinar esta verdad, veremos que el tipo de problema al que nos enfrentamos es del todo más y más desesperado que al que se ha enfrentado la iglesia cristiana en muchos siglos  (traducción de Martyn Lloyd-Jones, M.D., </w:t>
      </w:r>
      <w:r>
        <w:rPr>
          <w:b/>
          <w:i/>
          <w:lang w:val="es-ES"/>
        </w:rPr>
        <w:t>Revival,</w:t>
      </w:r>
      <w:r>
        <w:rPr>
          <w:lang w:val="es-ES"/>
        </w:rPr>
        <w:t xml:space="preserve"> Crossway Books, 1997, p. 15).  </w:t>
      </w:r>
    </w:p>
    <w:p>
      <w:pPr>
        <w:pStyle w:val="BodyTextIndent2"/>
        <w:rPr>
          <w:sz w:val="18"/>
          <w:lang w:val="es-ES"/>
        </w:rPr>
      </w:pPr>
      <w:r>
        <w:rPr>
          <w:sz w:val="18"/>
          <w:lang w:val="es-ES"/>
        </w:rPr>
      </w:r>
    </w:p>
    <w:p>
      <w:pPr>
        <w:pStyle w:val="TextBody"/>
        <w:rPr/>
      </w:pPr>
      <w:r>
        <w:rPr>
          <w:lang w:val="es-ES"/>
        </w:rPr>
        <w:t xml:space="preserve">Dijo que los métodos del pasado no parecen tener ningún efecto sobre “este género” hoy en día.  Luego dijo que hay varios “nuevos métodos” que no funcionan.  Dijo que las nuevas traducciones no tocan el problema. Dijo que tratados evangelísticos y cruzadas evangelísticas no están trayendo a los perdidos a nuestras iglesias.  Él dijo: “Debes darte cuenta de que te enfrentas a algo que es demasiado profundo para tus métodos” (ibid.,.P 19). </w:t>
      </w:r>
    </w:p>
    <w:p>
      <w:pPr>
        <w:pStyle w:val="TextBody"/>
        <w:ind w:firstLine="720"/>
        <w:rPr>
          <w:lang w:val="es-ES"/>
        </w:rPr>
      </w:pPr>
      <w:r>
        <w:rPr>
          <w:lang w:val="es-ES"/>
        </w:rPr>
        <w:t xml:space="preserve">Yo creo que él estaba correcto acerca de todo esto.  Los perdidos no ven su necesidad para las iglesias hoy en día.  Ellos no sienten que son pecadores y que necesitan ser perdonados. ¿Qué es lo que la iglesia puede proveer que saca provecho de una “necesidad” en nuestra situación actual?  Después de muchos años de pensar sobre este tema, me he convencido de que la </w:t>
      </w:r>
      <w:r>
        <w:rPr>
          <w:u w:val="single"/>
          <w:lang w:val="es-ES"/>
        </w:rPr>
        <w:t>soledad</w:t>
      </w:r>
      <w:r>
        <w:rPr>
          <w:lang w:val="es-ES"/>
        </w:rPr>
        <w:t xml:space="preserve"> es la base de la “necesidad” que no se está llenando en nuestras iglesias.  El Dr. William Glasser, un prominente psiquiatra, hizo esta sorprendente declaración en su libro </w:t>
      </w:r>
      <w:r>
        <w:rPr>
          <w:b/>
          <w:i/>
          <w:lang w:val="es-ES"/>
        </w:rPr>
        <w:t>La Sociedad de Identidad</w:t>
      </w:r>
      <w:r>
        <w:rPr>
          <w:lang w:val="es-ES"/>
        </w:rPr>
        <w:t>,</w:t>
      </w:r>
      <w:r>
        <w:rPr>
          <w:b/>
          <w:i/>
          <w:lang w:val="es-ES"/>
        </w:rPr>
        <w:t xml:space="preserve"> [The Identity Society]</w:t>
      </w:r>
    </w:p>
    <w:p>
      <w:pPr>
        <w:pStyle w:val="BodyTextIndent2"/>
        <w:rPr>
          <w:sz w:val="16"/>
          <w:lang w:val="es-ES"/>
        </w:rPr>
      </w:pPr>
      <w:r>
        <w:rPr>
          <w:sz w:val="16"/>
          <w:lang w:val="es-ES"/>
        </w:rPr>
      </w:r>
    </w:p>
    <w:p>
      <w:pPr>
        <w:pStyle w:val="IndentedQuote"/>
        <w:rPr>
          <w:lang w:val="es-ES"/>
        </w:rPr>
      </w:pPr>
      <w:r>
        <w:rPr>
          <w:lang w:val="es-ES"/>
        </w:rPr>
        <w:t xml:space="preserve">Todos los síntomas, ya sean psicológicos o psicosomáticos, y todo el comportamiento irracional, agresivo son producto de la soledad y son compañeros a los solitarios, las personas que sufren, que luchan por identidad, pero no tienen éxito (citado y traducido de J. Oswald Sanders, D.D., </w:t>
      </w:r>
      <w:r>
        <w:rPr>
          <w:b/>
          <w:i/>
          <w:lang w:val="es-ES"/>
        </w:rPr>
        <w:t>Facing Loneliness,</w:t>
      </w:r>
      <w:r>
        <w:rPr>
          <w:lang w:val="es-ES"/>
        </w:rPr>
        <w:t xml:space="preserve"> Discovery House Publications, 1990 edition, p. 46).  </w:t>
      </w:r>
    </w:p>
    <w:p>
      <w:pPr>
        <w:pStyle w:val="BodyTextIndent2"/>
        <w:rPr>
          <w:sz w:val="18"/>
          <w:lang w:val="es-ES"/>
        </w:rPr>
      </w:pPr>
      <w:r>
        <w:rPr>
          <w:sz w:val="18"/>
          <w:lang w:val="es-ES"/>
        </w:rPr>
      </w:r>
    </w:p>
    <w:p>
      <w:pPr>
        <w:pStyle w:val="TextBody"/>
        <w:rPr/>
      </w:pPr>
      <w:r>
        <w:rPr>
          <w:lang w:val="es-ES"/>
        </w:rPr>
        <w:t xml:space="preserve">Depresión, adicciones, desesperanza – “todos los síntomas...y todo el comportamiento irracional, agresivo son producto de la soledad”.  ¡Creo que el Doctor Glasser estaba correcto!  ¡Los “pecados grandes” en nuestra sociedad “todos” tienen sus raíces en la soledad!   “Ese género” es “la soledad” en nuestra cultura de hoy.  ¡Si no proporcionamos alivio a la soledad, no podemos esperar que muchas personas perdidas estén interesados ​​en venir a nuestras iglesias! </w:t>
      </w:r>
    </w:p>
    <w:p>
      <w:pPr>
        <w:pStyle w:val="TextBody"/>
        <w:ind w:firstLine="720"/>
        <w:rPr>
          <w:lang w:val="es-ES"/>
        </w:rPr>
      </w:pPr>
      <w:r>
        <w:rPr>
          <w:lang w:val="es-ES"/>
        </w:rPr>
        <w:t xml:space="preserve">¡El </w:t>
      </w:r>
      <w:hyperlink r:id="rId4">
        <w:r>
          <w:rPr>
            <w:rStyle w:val="InternetLink"/>
            <w:lang w:val="es-ES"/>
          </w:rPr>
          <w:t>Dr. Timothy Lin</w:t>
        </w:r>
      </w:hyperlink>
      <w:r>
        <w:rPr>
          <w:lang w:val="es-ES"/>
        </w:rPr>
        <w:t>, mi pastor de mucho tiempo en la Iglesia Bautista China, lo sabía!  Él era un hombre mayor, de la parte continental de China, pero él era un hombre que pasó mucho tiempo en ayuno y oración.  Y Dios le mostró la importancia de curar la soledad como medio para traer a los jóvenes perdidos.  Él solía decir, “Tenemos que curar la soledad de los jóvenes.  Tenemos que hacer de la iglesia su segundo hogar”. ¡Estoy completamente de acuerdo con él!  En los años 1960 esa iglesia hizo lo que dijo el Dr. Lin, y cientos de jóvenes salieron del mundo y entraron a la iglesia.  Y la iglesia experimentó un avivamiento enviado por Dios.  ¡Algunas personas tienden a olvidar que todas esas cosas sucedieron bajo el ministerio del Dr. Lin, no después!</w:t>
      </w:r>
    </w:p>
    <w:p>
      <w:pPr>
        <w:pStyle w:val="BodyTextIndent2"/>
        <w:rPr>
          <w:lang w:val="es-ES"/>
        </w:rPr>
      </w:pPr>
      <w:r>
        <w:rPr>
          <w:lang w:val="es-ES"/>
        </w:rPr>
        <w:t xml:space="preserve">Pero tengo que parar aquí y dar una palabra de precaución.  No debemos pensar que la oración y el ayuno producirán avivamiento </w:t>
      </w:r>
      <w:r>
        <w:rPr>
          <w:u w:val="single"/>
          <w:lang w:val="es-ES"/>
        </w:rPr>
        <w:t>automáticamente</w:t>
      </w:r>
      <w:r>
        <w:rPr>
          <w:lang w:val="es-ES"/>
        </w:rPr>
        <w:t xml:space="preserve"> – o muchas conversiones.  Debemos tener mucho cuidado de no pensar en Dios como un “poder” que podemos manipular.  Eso es lo que Simón el mago creyó cuando dijo: “Dadme también a mí este poder” (Hechos 8:19).  Si pensamos en Dios como un “poder” impersonal que podemos manipular y “utilizar” a través de la oración y el ayuno, nos trasladaremos peligrosamente a la “magia blanca”.  En la “magia negra” los hechiceros usan ciertas palabras para controlar y manipular a los espíritus malos. En la “magia blanca” los hechiceros utilizan ciertos conjuros o rezos para controlar y manipular los llamados “espíritus buenos” – incluso su dios, a quienes ellos pueda que llamen el “Espíritu Santo”. </w:t>
      </w:r>
    </w:p>
    <w:p>
      <w:pPr>
        <w:pStyle w:val="BodyTextIndent2"/>
        <w:rPr>
          <w:lang w:val="es-ES"/>
        </w:rPr>
      </w:pPr>
      <w:r>
        <w:rPr>
          <w:lang w:val="es-ES"/>
        </w:rPr>
        <w:t xml:space="preserve">Al riesgo de ser mal entendido, estoy convencido de que Benny Hinn y otros líderes “carismáticos” en realidad están incursionando en la “magia blanca”. </w:t>
      </w:r>
    </w:p>
    <w:p>
      <w:pPr>
        <w:pStyle w:val="BodyTextIndent2"/>
        <w:rPr/>
      </w:pPr>
      <w:r>
        <w:rPr>
          <w:lang w:val="es-ES"/>
        </w:rPr>
        <w:t xml:space="preserve">  </w:t>
      </w:r>
      <w:r>
        <w:rPr>
          <w:lang w:val="es-ES"/>
        </w:rPr>
        <w:t xml:space="preserve">El verdadero Espíritu de Dios es una persona.  Él no puede ser “bajado” y “utilizado” al decir ciertas palabras – ni siquiera por ayuno y oración.  Él es una persona, no un “poder” impersonal.  Gran parte de lo que es llamado “avivamiento” hoy en día realmente es demoníaco, el producto de “magia blanca”. </w:t>
      </w:r>
    </w:p>
    <w:p>
      <w:pPr>
        <w:pStyle w:val="BodyTextIndent2"/>
        <w:rPr>
          <w:lang w:val="es-ES"/>
        </w:rPr>
      </w:pPr>
      <w:r>
        <w:rPr>
          <w:lang w:val="es-ES"/>
        </w:rPr>
        <w:t>Así que, cuando oramos y ayunamos para que Dios traiga a los jóvenes a nuestra iglesia, debemos tener cuidado de darnos cuenta de que Él es un Dios santo.  Él es una persona real, que debe ser tratado con gran respeto, y reverencia.  En otro sermón, Spurgeon dijo:</w:t>
      </w:r>
    </w:p>
    <w:p>
      <w:pPr>
        <w:pStyle w:val="BodyTextIndent2"/>
        <w:rPr>
          <w:sz w:val="16"/>
          <w:lang w:val="es-ES"/>
        </w:rPr>
      </w:pPr>
      <w:r>
        <w:rPr>
          <w:sz w:val="16"/>
          <w:lang w:val="es-ES"/>
        </w:rPr>
      </w:r>
    </w:p>
    <w:p>
      <w:pPr>
        <w:pStyle w:val="IndentedQuote"/>
        <w:rPr>
          <w:lang w:val="es-ES"/>
        </w:rPr>
      </w:pPr>
      <w:r>
        <w:rPr>
          <w:lang w:val="es-ES"/>
        </w:rPr>
        <w:t xml:space="preserve">No estoy seguro si hemos perdido una gran bendición en la iglesia cristiana, renunciando al ayuno...Hay un tratado por un viejo puritano, llamado, “La Institución del Ayuno que Engorda el Alma”, y él da su propia experiencia que durante un ayuno él ha sentido más entusiasmo en el alma durante el tiempo de oración de lo que nunca había sentido en cualquier otro momento (traducción de </w:t>
      </w:r>
      <w:r>
        <w:rPr>
          <w:b/>
          <w:i/>
          <w:lang w:val="es-ES"/>
        </w:rPr>
        <w:t>The Metropolitan Tabernacle Pulpit,</w:t>
      </w:r>
      <w:r>
        <w:rPr>
          <w:lang w:val="es-ES"/>
        </w:rPr>
        <w:t xml:space="preserve"> volumen X, Pilgrim Publications, 1991 edicion, p. 35). </w:t>
      </w:r>
    </w:p>
    <w:p>
      <w:pPr>
        <w:pStyle w:val="BodyTextIndent2"/>
        <w:rPr>
          <w:sz w:val="18"/>
          <w:lang w:val="es-ES"/>
        </w:rPr>
      </w:pPr>
      <w:r>
        <w:rPr>
          <w:sz w:val="18"/>
          <w:lang w:val="es-ES"/>
        </w:rPr>
      </w:r>
    </w:p>
    <w:p>
      <w:pPr>
        <w:pStyle w:val="BodyTextIndent2"/>
        <w:rPr/>
      </w:pPr>
      <w:r>
        <w:rPr>
          <w:lang w:val="es-ES"/>
        </w:rPr>
        <w:t xml:space="preserve">El próximo Sábado tendremos otro día de ayuno, hasta las 5:00 PM, y vamos a venir aquí a la iglesia a comer y a más oración.  Estaremos orando a Dios que atraiga a la gente a la iglesia a través de su “necesidad” de soledad.  Pero eso no va a mantener a la mayor parte de ellos aquí con el tiempo a menos que estén convencidos de pecado y convertidos a Jesús.  Oren que Dios los traiga, y también por verdaderas conversiones. </w:t>
      </w:r>
    </w:p>
    <w:p>
      <w:pPr>
        <w:pStyle w:val="BodyTextIndent2"/>
        <w:rPr/>
      </w:pPr>
      <w:r>
        <w:rPr>
          <w:lang w:val="es-ES"/>
        </w:rPr>
        <w:t xml:space="preserve">Si aún no eres convertido, te digo que Jesús te ama.  Él murió en la Cruz para pagar el castigo por nuestros pecados. Su Sangre fue derramada en la Cruz para limpiarnos de todo pecado.  Él resucitó corporalmente de entre los muertos para darte vida. “Cree en el Señor Jesucristo, y serás salvo” (Hechos 16:31).  ¡Enfoca tu mente y corazón  solo en Jesús – sangrando y muriendo en la Cruz para salvarte!  Confía en Él de todo corazón.  ¡Él te salvará del pecado, la muerte y el Infierno!  </w:t>
      </w:r>
      <w:r>
        <w:rPr/>
        <w:t xml:space="preserve">Amén. </w:t>
      </w:r>
    </w:p>
    <w:p>
      <w:pPr>
        <w:pStyle w:val="BodyTextIndent2"/>
        <w:rPr/>
      </w:pPr>
      <w:r>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5">
        <w:r>
          <w:rPr>
            <w:rStyle w:val="InternetLink"/>
            <w:b/>
            <w:sz w:val="22"/>
            <w:szCs w:val="22"/>
            <w:lang w:val="es-SV"/>
          </w:rPr>
          <w:t>www.realconversion.com</w:t>
        </w:r>
      </w:hyperlink>
      <w:r>
        <w:rPr>
          <w:rStyle w:val="Emphasis"/>
          <w:b/>
          <w:i w:val="false"/>
          <w:sz w:val="22"/>
          <w:szCs w:val="22"/>
          <w:lang w:val="es-SV"/>
        </w:rPr>
        <w:t xml:space="preserve"> o </w:t>
      </w:r>
      <w:hyperlink r:id="rId6">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18"/>
          <w:szCs w:val="24"/>
          <w:lang w:val="es-SV"/>
        </w:rPr>
      </w:pPr>
      <w:r>
        <w:rPr/>
      </w:r>
    </w:p>
    <w:p>
      <w:pPr>
        <w:pStyle w:val="Heading"/>
        <w:rPr/>
      </w:pPr>
      <w:r>
        <w:rPr>
          <w:rStyle w:val="Emphasis"/>
          <w:b/>
          <w:i w:val="false"/>
          <w:szCs w:val="24"/>
          <w:lang w:val="es-SV"/>
        </w:rPr>
        <w:t xml:space="preserve">Puedes enviar un correo electrónico a Dr. Hymers a </w:t>
      </w:r>
      <w:hyperlink r:id="rId7">
        <w:r>
          <w:rPr>
            <w:rStyle w:val="InternetLink"/>
            <w:b/>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 w:val="18"/>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18"/>
          <w:szCs w:val="24"/>
          <w:lang w:val="es-SV"/>
        </w:rPr>
      </w:pPr>
      <w:r>
        <w:rPr>
          <w:sz w:val="18"/>
          <w:szCs w:val="24"/>
          <w:lang w:val="es-SV"/>
        </w:rPr>
      </w:r>
    </w:p>
    <w:p>
      <w:pPr>
        <w:pStyle w:val="Normal"/>
        <w:rPr/>
      </w:pPr>
      <w:r>
        <w:rPr>
          <w:sz w:val="24"/>
          <w:szCs w:val="24"/>
          <w:lang w:val="es-SV"/>
        </w:rPr>
        <w:t xml:space="preserve">La Escritura Leída Antes del Sermón por el Sr. Abel Prudhomme: </w:t>
      </w:r>
    </w:p>
    <w:p>
      <w:pPr>
        <w:pStyle w:val="Normal"/>
        <w:ind w:left="5040" w:firstLine="720"/>
        <w:rPr/>
      </w:pPr>
      <w:r>
        <w:rPr>
          <w:bCs/>
          <w:sz w:val="24"/>
          <w:szCs w:val="22"/>
          <w:lang w:val="es-ES"/>
        </w:rPr>
        <w:t>Marcos 9:23-29.</w:t>
      </w:r>
      <w:r>
        <w:rPr>
          <w:bCs/>
          <w:color w:val="FF0000"/>
          <w:sz w:val="24"/>
          <w:szCs w:val="22"/>
          <w:lang w:val="es-ES"/>
        </w:rPr>
        <w:t xml:space="preserve">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BodyTextIndent2"/>
        <w:ind w:left="1440" w:hanging="0"/>
        <w:rPr/>
      </w:pPr>
      <w:r>
        <w:rPr>
          <w:bCs/>
          <w:sz w:val="24"/>
          <w:szCs w:val="22"/>
        </w:rPr>
        <w:t xml:space="preserve">                           “</w:t>
      </w:r>
      <w:r>
        <w:rPr>
          <w:bCs/>
          <w:sz w:val="24"/>
          <w:szCs w:val="22"/>
        </w:rPr>
        <w:t xml:space="preserve">Old-Time Power” (por Paul Rader, 1878-1938).  </w:t>
      </w:r>
    </w:p>
    <w:sectPr>
      <w:headerReference w:type="default" r:id="rId8"/>
      <w:footerReference w:type="default" r:id="rId9"/>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16:00Z</dcterms:created>
  <dc:creator>Christopher L. Cagan</dc:creator>
  <dc:description/>
  <dc:language>en-US</dc:language>
  <cp:lastModifiedBy>Use This Account</cp:lastModifiedBy>
  <cp:lastPrinted>2014-08-07T00:16:00Z</cp:lastPrinted>
  <dcterms:modified xsi:type="dcterms:W3CDTF">2014-08-07T07:16:00Z</dcterms:modified>
  <cp:revision>2</cp:revision>
  <dc:subject/>
  <dc:title>BEHOLD THE LAMB OF GOD</dc:title>
</cp:coreProperties>
</file>