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ind w:left="-432" w:right="-432" w:hanging="0"/>
        <w:rPr>
          <w:sz w:val="22"/>
          <w:szCs w:val="28"/>
        </w:rPr>
      </w:pPr>
      <w:r>
        <w:rPr>
          <w:sz w:val="22"/>
          <w:szCs w:val="28"/>
        </w:rPr>
      </w:r>
    </w:p>
    <w:p>
      <w:pPr>
        <w:pStyle w:val="Heading"/>
        <w:ind w:left="-432" w:right="-432" w:hanging="0"/>
        <w:rPr>
          <w:sz w:val="28"/>
          <w:szCs w:val="28"/>
        </w:rPr>
      </w:pPr>
      <w:r>
        <w:rPr>
          <w:sz w:val="28"/>
          <w:szCs w:val="28"/>
          <w:lang w:val="en-US"/>
        </w:rPr>
        <w:t>LECCIONES DE LA SEÑORITA MARIE MONSEN EN CHINA</w:t>
      </w:r>
    </w:p>
    <w:p>
      <w:pPr>
        <w:pStyle w:val="Normal"/>
        <w:jc w:val="center"/>
        <w:rPr>
          <w:sz w:val="28"/>
          <w:szCs w:val="28"/>
        </w:rPr>
      </w:pPr>
      <w:r>
        <w:rPr>
          <w:sz w:val="28"/>
          <w:szCs w:val="28"/>
        </w:rPr>
      </w:r>
    </w:p>
    <w:p>
      <w:pPr>
        <w:pStyle w:val="Normal"/>
        <w:jc w:val="center"/>
        <w:rPr>
          <w:sz w:val="24"/>
        </w:rPr>
      </w:pPr>
      <w:r>
        <w:rPr>
          <w:sz w:val="24"/>
          <w:lang w:val="en-US"/>
        </w:rPr>
        <w:t>por el Dr. R. L. Hymers, Jr.</w:t>
      </w:r>
    </w:p>
    <w:p>
      <w:pPr>
        <w:pStyle w:val="Normal"/>
        <w:jc w:val="center"/>
        <w:rPr>
          <w:sz w:val="24"/>
        </w:rPr>
      </w:pPr>
      <w:r>
        <w:rPr>
          <w:sz w:val="24"/>
        </w:rPr>
      </w:r>
    </w:p>
    <w:p>
      <w:pPr>
        <w:pStyle w:val="Normal"/>
        <w:jc w:val="center"/>
        <w:rPr>
          <w:sz w:val="24"/>
        </w:rPr>
      </w:pPr>
      <w:r>
        <w:rPr>
          <w:sz w:val="24"/>
          <w:lang w:val="en-US"/>
        </w:rPr>
        <w:t>Un sermón predicado en el Tabernáculo Bautista de Los Ángeles</w:t>
      </w:r>
    </w:p>
    <w:p>
      <w:pPr>
        <w:pStyle w:val="Normal"/>
        <w:jc w:val="center"/>
        <w:rPr>
          <w:sz w:val="24"/>
          <w:lang w:val="en-US"/>
        </w:rPr>
      </w:pPr>
      <w:r>
        <w:rPr>
          <w:sz w:val="24"/>
          <w:lang w:val="en-US"/>
        </w:rPr>
        <w:t>La Noche del Día del Señor, 8 de diciembre de 2019</w:t>
      </w:r>
    </w:p>
    <w:p>
      <w:pPr>
        <w:pStyle w:val="Normal"/>
        <w:ind w:left="1152" w:right="1152" w:hanging="101"/>
        <w:jc w:val="both"/>
        <w:rPr>
          <w:sz w:val="24"/>
          <w:lang w:val="en-US"/>
        </w:rPr>
      </w:pPr>
      <w:r>
        <w:rPr>
          <w:sz w:val="24"/>
          <w:lang w:val="en-US"/>
        </w:rPr>
      </w:r>
    </w:p>
    <w:p>
      <w:pPr>
        <w:pStyle w:val="BodyTextIndent2"/>
        <w:rPr/>
      </w:pPr>
      <w:r>
        <w:rPr>
          <w:lang w:val="en-US"/>
        </w:rPr>
        <w:t xml:space="preserve">Marie Monsen (1878-1962) fue una misionera noruega en el norte y el centro de China durante un período de treinta años. Durante ese tiempo fue utilizada por Dios en el avivamiento, cuyos relatos se pueden leer en su libro, </w:t>
      </w:r>
      <w:r>
        <w:rPr>
          <w:b/>
          <w:bCs/>
          <w:i/>
          <w:iCs/>
          <w:lang w:val="en-US"/>
        </w:rPr>
        <w:t>The Awakening</w:t>
      </w:r>
      <w:r>
        <w:rPr>
          <w:b/>
          <w:i/>
          <w:lang w:val="en-US"/>
        </w:rPr>
        <w:t xml:space="preserve">. </w:t>
      </w:r>
      <w:r>
        <w:rPr>
          <w:lang w:val="en-US"/>
        </w:rPr>
        <w:t xml:space="preserve">Ese avivamiento fue el primer sabor del gran avivamiento de la Iglesia Subterránea, que se ha convertido en el mayor avivamiento que continúa hasta nuestros días en China. </w:t>
      </w:r>
    </w:p>
    <w:p>
      <w:pPr>
        <w:pStyle w:val="BodyTextIndent2"/>
        <w:rPr/>
      </w:pPr>
      <w:r>
        <w:rPr>
          <w:lang w:val="en-US"/>
        </w:rPr>
        <w:t xml:space="preserve">Al leer el libro de la señorita Monsen, comencé a darme cuenta de cómo Dios ha obrado milagrosamente en mi propia vida como misionero y plantador de iglesias. Si lees mi autobiografía, </w:t>
      </w:r>
      <w:r>
        <w:rPr>
          <w:b/>
          <w:i/>
          <w:lang w:val="en-US"/>
        </w:rPr>
        <w:t xml:space="preserve">Against All Fears, </w:t>
      </w:r>
      <w:r>
        <w:rPr>
          <w:bCs/>
          <w:iCs/>
          <w:lang w:val="en-US"/>
        </w:rPr>
        <w:t xml:space="preserve">entenderás </w:t>
      </w:r>
      <w:r>
        <w:rPr>
          <w:lang w:val="en-US"/>
        </w:rPr>
        <w:t>lo milagroso que Dios hizo para llevarme a Jesús en primer lugar. Nací en una familia totalmente quebrantada. Mis padres se divorciaron cuando yo tenía dos años. Me barajaron de un lado a otro, viviendo en veintidós hogares de acogida, sin nunca tener amigos, con fracaso en la escuela secundaria y la universidad, atormentado por los cambios de humor que me llevaron al borde del suicidio, ¡no es una manera ideal de ser criado!</w:t>
      </w:r>
    </w:p>
    <w:p>
      <w:pPr>
        <w:pStyle w:val="BodyTextIndent2"/>
        <w:rPr/>
      </w:pPr>
      <w:r>
        <w:rPr>
          <w:lang w:val="en-US"/>
        </w:rPr>
        <w:t xml:space="preserve">Tenía diecinueve años cuando leí </w:t>
      </w:r>
      <w:r>
        <w:rPr>
          <w:b/>
          <w:i/>
          <w:lang w:val="en-US"/>
        </w:rPr>
        <w:t>The Journal of John Wesley</w:t>
      </w:r>
      <w:r>
        <w:rPr>
          <w:lang w:val="en-US"/>
        </w:rPr>
        <w:t xml:space="preserve"> en una edición de bolsillo publicada por Moody Press. Entonces de alguna manera leí la historia de Hudson Taylor, misionero pionero en el interior de China. Una noche, mientras caminaba por las calles de Los Ángeles, vi un edificio de la iglesia con un letrero que decía: “La Primera Iglesia Bautista China”. Me uní a esa iglesia y fui miembro de ella durante muchos años. Me sentí llamado a ser misionero, asistí a la Universidad Biola, pero debido a los malos hábitos de estudio fracasé en Biola. Pero el primer milagro tuvo lugar cuando me convertí allí al escuchar las palabras del himno de Charles Wesley: “And Can It Be?” (</w:t>
      </w:r>
      <w:r>
        <w:rPr>
          <w:i/>
          <w:iCs/>
          <w:lang w:val="en-US"/>
        </w:rPr>
        <w:t>¿Y Tal Puede Ser?</w:t>
      </w:r>
      <w:r>
        <w:rPr>
          <w:lang w:val="en-US"/>
        </w:rPr>
        <w:t xml:space="preserve">).   </w:t>
      </w:r>
    </w:p>
    <w:p>
      <w:pPr>
        <w:pStyle w:val="BodyTextIndent2"/>
        <w:rPr/>
      </w:pPr>
      <w:r>
        <w:rPr>
          <w:lang w:val="en-US"/>
        </w:rPr>
        <w:t>Al ser un fracaso en la escuela secundaria y en la universidad, el segundo milagro ocurrió cuando me encontré con Filipenses 4:13: “Todo lo puedo en Cristo que me fortalece” (pág. 1218 Scofield). Obtuve un trabajo a tiempo completo durante el día. Fortalecido por Filipenses 4:13, comencé a asistir a la universidad por la noche. El tercer milagro fue que finalmente me gradué de la Universidad Estatal de California en Los Ángeles, después de largos años de trabajar y estudiar 16 horas al día, mientras que también trabajaba en muchas capacidades en la iglesia china.</w:t>
      </w:r>
    </w:p>
    <w:p>
      <w:pPr>
        <w:pStyle w:val="BodyTextIndent2"/>
        <w:rPr/>
      </w:pPr>
      <w:r>
        <w:rPr/>
      </w:r>
    </w:p>
    <w:p>
      <w:pPr>
        <w:pStyle w:val="Normal"/>
        <w:jc w:val="center"/>
        <w:rPr>
          <w:b/>
          <w:b/>
          <w:sz w:val="24"/>
        </w:rPr>
      </w:pPr>
      <w:bookmarkStart w:id="0" w:name="_Hlk20556779"/>
      <w:bookmarkEnd w:id="0"/>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5">
        <w:r>
          <w:rPr>
            <w:rStyle w:val="InternetLink"/>
            <w:b/>
            <w:color w:val="000000"/>
            <w:sz w:val="24"/>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bookmarkStart w:id="1" w:name="_Hlk20556779"/>
      <w:bookmarkStart w:id="2" w:name="_Hlk20556779"/>
      <w:bookmarkEnd w:id="2"/>
    </w:p>
    <w:p>
      <w:pPr>
        <w:pStyle w:val="BodyTextIndent2"/>
        <w:rPr/>
      </w:pPr>
      <w:r>
        <w:rPr>
          <w:lang w:val="en-US"/>
        </w:rPr>
        <w:t>Luego fui al Seminario Teológico Bautista Golden Gate, cerca de San Francisco. Fue una experiencia realmente terrible, porque casi todos los profesores allí destrozaron la Biblia en las diversas clases que tomé. Estaba listo para renunciar por completo cuando ocurrió el cuarto milagro. Después de la medianoche la voz de Dios vino a mí. Hay que recordar que no era pentecostal ni carismático. Pero Dios habló claramente con voz apacible y pequeña, a mi alma. Dios me dijo que no dejara el seminario, y que me usaría para predicar por Él cuando fuera un anciano, como misionero para el pueblo chino y para otros grupos étnicos. Ese fue el cuarto milagro.</w:t>
      </w:r>
    </w:p>
    <w:p>
      <w:pPr>
        <w:pStyle w:val="BodyTextIndent2"/>
        <w:rPr/>
      </w:pPr>
      <w:r>
        <w:rPr>
          <w:lang w:val="en-US"/>
        </w:rPr>
        <w:t>Después de plantar una iglesia cerca del seminario, me gradué y salí del área de San Francisco, y vine “al hogar” aquí en Los Ángeles. A los 33 años planté el Tabernáculo Bautista de Los Ángeles. Fue entonces cuando ocurrió el quinto milagro.</w:t>
      </w:r>
    </w:p>
    <w:p>
      <w:pPr>
        <w:pStyle w:val="BodyTextIndent2"/>
        <w:rPr/>
      </w:pPr>
      <w:r>
        <w:rPr>
          <w:lang w:val="en-US"/>
        </w:rPr>
        <w:t xml:space="preserve">Estaba trabajando en mi oficina cuando conocí a Ileana Cuellar, una jovencita de Guatemala. No la conocía, y todos sus amigos hispanos pronto abandonaron nuestra iglesia. Pero sabía dentro de mí que esta era la mujer con la que debía casarme. Apenas podía hablar inglés, y yo no podía hablar español. Cuando nos casamos, varias personas dijeron que no duraría. Estaban equivocados. ¡Nuestro matrimonio ya ha durado 37 años! Si me hubiera casado con alguna de las chicas greñudas habrían destrozado mi vida y mi ministerio diez veces más. Abrí mi Biblia esa noche y leí estas palabras: “Ahora, pues, he aquí tu mujer; tómala y vete” (Génesis 12:19; pág. 20). Dios me dijo que me casara con Ileana en su palabra. ¡Es la esposa del pastor más perfecta de todo el mundo! </w:t>
      </w:r>
    </w:p>
    <w:p>
      <w:pPr>
        <w:pStyle w:val="BodyTextIndent2"/>
        <w:rPr/>
      </w:pPr>
      <w:r>
        <w:rPr>
          <w:lang w:val="en-US"/>
        </w:rPr>
        <w:t xml:space="preserve">Cuando Ileana quedó embarazada, un hombre malo de nuestra iglesia me dijo que fuera a su médico greñudo. Cerca de la mitad de su embarazo, este médico hizo una radiografía del vientre. Nos llamó a Ileana y a mí a su oficina y dijo que la radiografía mostraba que el bebé estaba muy deforme. Pero dijo que volviera el lunes para el análisis final. Nos fuimos a la cama esa noche pensando que nuestro bebé estaría terriblemente deformado. Esa noche “el ángel del Señor le apareció en sueños” (Mateo 1:20; pág. 954), y me dijo la verdad sobre el bebé. Volvimos al médico greñudo. Nos dijo que nos sentemos. Yo le dije: “No necesito sentarme. Leíste mal la radiografía. Vamos a tener gemelos”. El doctor dijo: “¿Cómo sabías eso?” Yo le dije: “Un ángel me dijo eso anoche en un sueño”. Nuestros gemelos nacieron perfectos. ¡Ambos han sido una gran bendición para nosotros durante más de treinta y seis años! Eso fue otro milagro. </w:t>
      </w:r>
    </w:p>
    <w:p>
      <w:pPr>
        <w:pStyle w:val="BodyTextIndent2"/>
        <w:rPr/>
      </w:pPr>
      <w:r>
        <w:rPr>
          <w:lang w:val="en-US"/>
        </w:rPr>
        <w:t xml:space="preserve">Gene Wilkerson no conducía. Así que yo lo llevaba a su apartamento todas las noches. En ruta a mi casa estaba lloviendo fuerte. De repente mi auto se quedó sin gasolina. Me detuve a un lado de la autopista. Estaba lleno de miedo. El siguiente coche que se acercaba a la curva terminaría mi auto. Salté del auto para ver el siguiente milagro. Un anciano estaba parado junto a la autopista. Sacó una larga caña de pescar, adjuntó una lata de gasolina en el extremo de esta, y la desató sobre la cerca de alambre por la autopista. Él dijo: “Pon el gas en tu auto. ¡Apúrate!”  Puse el gas en mi auto, puse la lata en el extremo de su caña y él la enrollo. Metí en el bolsillo por algo de dinero para darle. Me gritó: “¡Vete! ¡No necesito dinero! Hago esto todas las noches.”  Mientras alejaba sus últimas palabras, me puso de pie el pelo: “Hago esto todas las noches”. Al pensar en eso, me vinieron a la mente estas palabras de la Biblia: “porque por ella algunos, sin saberlo, hospedaron ángeles” (Hebreos 13:2; pág. 1260). ¡Este fue un ángel que me salvó la vida esa noche! </w:t>
      </w:r>
    </w:p>
    <w:p>
      <w:pPr>
        <w:pStyle w:val="BodyTextIndent2"/>
        <w:rPr/>
      </w:pPr>
      <w:r>
        <w:rPr>
          <w:lang w:val="en-US"/>
        </w:rPr>
        <w:t>Estos milagros y otros me llevaron a creer que Dios estaba conmigo. Y me prepararon para ver los milagros que Dios usó para salvar a Marie Monsen.</w:t>
      </w:r>
    </w:p>
    <w:p>
      <w:pPr>
        <w:pStyle w:val="BodyTextIndent2"/>
        <w:rPr/>
      </w:pPr>
      <w:r>
        <w:rPr>
          <w:lang w:val="en-US"/>
        </w:rPr>
        <w:t>Pero primero debo tomarme unos minutos para hablar de por qué los ángeles, milagros y demonios toman un papel tan pequeño en la mente de la mayoría de los evangélicos hoy en día. ¿Por qué la mayoría de los evangélicos pasan tan poco tiempo pensando en ángeles y demonios en nuestro tiempo? El Dr. A. W. Tozer da algunos buenos puntos sobre esto en su composición: “El Mundo Bíblico es el Mundo Real.”</w:t>
      </w:r>
    </w:p>
    <w:p>
      <w:pPr>
        <w:pStyle w:val="BodyTextIndent2"/>
        <w:rPr/>
      </w:pPr>
      <w:r>
        <w:rPr>
          <w:lang w:val="en-US"/>
        </w:rPr>
        <w:t>El Dr. Tozer dijo: “Al leer las Escrituras, la persona sensible seguramente sentirá la marcada diferencia entre el mundo tal como lo revela la Biblia y el mundo tal como la concibió las personas religiosas hoy en día. Y el contraste no está a nuestro favor... El verdadero mundo es un mundo poblado. Los ojos ciegos de la gente moderna no pueden ver lo invisible, pero eso no destruye la realidad de la creación espiritual... Hemos aceptado el mundo vacío y sin sentido de la ciencia como el verdadero, olvidando que la ciencia es válida sólo cuando se trata de cosas materiales y no puede saber nada acerca de Dios y el mundo espiritual... La Biblia habla de otro mundo demasiado fino para que los instrumentos de la investigación científica descubran... Si creemos que ahora podemos disfrutar de la presencia de Dios y del ministerio de sus [ángeles]. Sólo la incredulidad puede robarnos este privilegio real”.</w:t>
      </w:r>
    </w:p>
    <w:p>
      <w:pPr>
        <w:pStyle w:val="BodyTextIndent2"/>
        <w:rPr/>
      </w:pPr>
      <w:r>
        <w:rPr>
          <w:lang w:val="en-US"/>
        </w:rPr>
        <w:t>“</w:t>
      </w:r>
      <w:r>
        <w:rPr>
          <w:lang w:val="en-US"/>
        </w:rPr>
        <w:t xml:space="preserve">Oh, eso es sólo Tozer - y sabemos que él era sólo un místico, ¡no un verdadero teólogo!” Así que nos roban las ideas proféticas de Tozer. </w:t>
      </w:r>
    </w:p>
    <w:p>
      <w:pPr>
        <w:pStyle w:val="BodyTextIndent2"/>
        <w:rPr/>
      </w:pPr>
      <w:r>
        <w:rPr>
          <w:lang w:val="en-US"/>
        </w:rPr>
        <w:t xml:space="preserve">Luego está el Dr. Wilbur M. Smith. El Dr. Smith nos da una visión panorámica de cómo ángeles y demonios llegaron a ser descuidados por los teólogos. Richard Baxter, Thomas Goodwin, John Owen y Jonathan Edwards evitaron el tema de ángeles y demonios en sus escritos (adelante a la </w:t>
      </w:r>
      <w:r>
        <w:rPr>
          <w:b/>
          <w:i/>
          <w:lang w:val="en-US"/>
        </w:rPr>
        <w:t>Biblical Demonology</w:t>
      </w:r>
      <w:r>
        <w:rPr>
          <w:lang w:val="en-US"/>
        </w:rPr>
        <w:t xml:space="preserve"> por Merrill F. Unger, Th.D., Ph.D.). </w:t>
      </w:r>
    </w:p>
    <w:p>
      <w:pPr>
        <w:pStyle w:val="BodyTextIndent2"/>
        <w:rPr/>
      </w:pPr>
      <w:r>
        <w:rPr>
          <w:lang w:val="en-US"/>
        </w:rPr>
        <w:t xml:space="preserve">El Dr. Unger allí mismo también. De hecho, fue un gran erudito que obtuvo su doctorado en la Universidad Johns Hopkins, y su doctorado en teología en el Seminario Teológico de Dallas. En el capítulo uno de su libro de referencia, </w:t>
      </w:r>
      <w:r>
        <w:rPr>
          <w:b/>
          <w:i/>
          <w:lang w:val="en-US"/>
        </w:rPr>
        <w:t>Demons in the World Today</w:t>
      </w:r>
      <w:r>
        <w:rPr>
          <w:lang w:val="en-US"/>
        </w:rPr>
        <w:t xml:space="preserve"> (Tyndale House, 1983) el Dr. Unger dijo: “Los observadores asombrados están acudiendo a los altares de la ciencia para venerar los logros humanos. Mientras tanto, los altares de Dios son abandonados como el naturalismo en la teología amenaza con eliminar lo sobrenatural del pensamiento y la vida cotidianas”.</w:t>
      </w:r>
    </w:p>
    <w:p>
      <w:pPr>
        <w:pStyle w:val="BodyTextIndent2"/>
        <w:rPr/>
      </w:pPr>
      <w:r>
        <w:rPr>
          <w:lang w:val="en-US"/>
        </w:rPr>
        <w:t>Incluso un conservador teólogo evangélico como Millard J. Erickson, en su</w:t>
      </w:r>
      <w:r>
        <w:rPr>
          <w:b/>
          <w:i/>
          <w:lang w:val="en-US"/>
        </w:rPr>
        <w:t xml:space="preserve"> Christian Theology</w:t>
      </w:r>
      <w:r>
        <w:rPr>
          <w:lang w:val="en-US"/>
        </w:rPr>
        <w:t xml:space="preserve"> de 1200 páginas (Baker, 1985) dedica menos de 20 páginas a ángeles buenos y malos, y sólo media página a “El papel de la doctrina de los ángeles” (pág. 451). ¡Y aún así esto está lleno de citas de liberales de rango como Paul Tillich, Karl Barth y Rudolf Bultmann! El Dr. Erickson incluso dijo: “Muchos modernos... la creencia ridiculizada en los ángeles como obsoletas” (pág. 437). No debería sorprendernos que el extremadamente liberal Clark Pinnock llamara al libro del Dr. Erickson: “Estoy francamente lleno de deleite cuando contemplo esta magnífica producción” (cubierta de chaqueta). Para mí, el libro es veneno. </w:t>
      </w:r>
    </w:p>
    <w:p>
      <w:pPr>
        <w:pStyle w:val="BodyTextIndent2"/>
        <w:rPr/>
      </w:pPr>
      <w:r>
        <w:rPr>
          <w:lang w:val="en-US"/>
        </w:rPr>
        <w:t xml:space="preserve">Estoy convencido de que las doctrinas de los ángeles y los demonios son extremadamente importantes en el ministerio de hoy. Mi pastor de toda la vida, </w:t>
      </w:r>
      <w:hyperlink r:id="rId6">
        <w:r>
          <w:rPr>
            <w:rStyle w:val="InternetLink"/>
            <w:lang w:val="en-US"/>
          </w:rPr>
          <w:t>Timothy Lin, Ph.D.</w:t>
        </w:r>
      </w:hyperlink>
      <w:r>
        <w:rPr>
          <w:lang w:val="en-US"/>
        </w:rPr>
        <w:t xml:space="preserve">, tenía razón al colocar la doctrina de los ángeles y los demonios en el centro de la predicación en el mundo de hoy. El Dr. Lin fue un erudito que llegó a América desde el centro del avivamiento en China. Fue un experto en Hebreo del Antiguo Testamento, y enseñó en la Universidad Biola, y en el Seminario Evangélico Trinity en Deerfield, Illinois. ¡Fue uno de los traductores de la Nueva Biblia Estándar Americana, y fue mi pastor durante muchos años en la Iglesia Bautista China donde yo era miembro! El Dr. Lin habría estado encantado con el pequeño libro de Marie Monsen, </w:t>
      </w:r>
      <w:r>
        <w:rPr>
          <w:b/>
          <w:bCs/>
          <w:i/>
          <w:iCs/>
          <w:lang w:val="en-US"/>
        </w:rPr>
        <w:t>A Present Help</w:t>
      </w:r>
      <w:r>
        <w:rPr>
          <w:b/>
          <w:i/>
          <w:lang w:val="en-US"/>
        </w:rPr>
        <w:t>: Standing on the Promises of God</w:t>
      </w:r>
      <w:r>
        <w:rPr>
          <w:lang w:val="en-US"/>
        </w:rPr>
        <w:t xml:space="preserve"> (Misión China Interior, 1960). </w:t>
      </w:r>
    </w:p>
    <w:p>
      <w:pPr>
        <w:pStyle w:val="BodyTextIndent2"/>
        <w:rPr/>
      </w:pPr>
      <w:r>
        <w:rPr>
          <w:lang w:val="en-US"/>
        </w:rPr>
        <w:t xml:space="preserve">Marie Monsen (1878-1962) fue una misionera noruega en el norte y el centro de China durante un período de treinta años. Durante ese tiempo fue utilizada por Dios en el avivamiento, cuyos relatos se pueden leer en su libro </w:t>
      </w:r>
      <w:r>
        <w:rPr>
          <w:b/>
          <w:bCs/>
          <w:i/>
          <w:iCs/>
          <w:lang w:val="en-US"/>
        </w:rPr>
        <w:t>The Awakening</w:t>
      </w:r>
      <w:r>
        <w:rPr>
          <w:lang w:val="en-US"/>
        </w:rPr>
        <w:t xml:space="preserve">. Los avivamientos que salieron de su ministerio fueron los precursores del gran avivamiento que todavía está sucediendo en la Iglesia Subterránea en China hoy en día, los mayores avivamientos de los últimos 100 años. Ahora les daré algunos de sus relatos de ese avivamiento de su libro, </w:t>
      </w:r>
      <w:r>
        <w:rPr>
          <w:b/>
          <w:i/>
          <w:lang w:val="en-US"/>
        </w:rPr>
        <w:t>A Present Help: Standing on the Promises of God</w:t>
      </w:r>
      <w:r>
        <w:rPr>
          <w:lang w:val="en-US"/>
        </w:rPr>
        <w:t xml:space="preserve">. </w:t>
      </w:r>
    </w:p>
    <w:p>
      <w:pPr>
        <w:pStyle w:val="BodyTextIndent2"/>
        <w:rPr/>
      </w:pPr>
      <w:r>
        <w:rPr/>
      </w:r>
    </w:p>
    <w:p>
      <w:pPr>
        <w:pStyle w:val="BodyTextIndent2"/>
        <w:ind w:hanging="0"/>
        <w:jc w:val="center"/>
        <w:rPr>
          <w:sz w:val="24"/>
        </w:rPr>
      </w:pPr>
      <w:r>
        <w:rPr>
          <w:sz w:val="24"/>
          <w:lang w:val="en-US"/>
        </w:rPr>
        <w:t>Salmo 146:9</w:t>
      </w:r>
    </w:p>
    <w:p>
      <w:pPr>
        <w:pStyle w:val="BodyTextIndent2"/>
        <w:ind w:hanging="0"/>
        <w:jc w:val="center"/>
        <w:rPr>
          <w:sz w:val="24"/>
        </w:rPr>
      </w:pPr>
      <w:r>
        <w:rPr>
          <w:sz w:val="24"/>
          <w:lang w:val="en-US"/>
        </w:rPr>
        <w:t>“</w:t>
      </w:r>
      <w:bookmarkStart w:id="3" w:name="_Hlk26644173"/>
      <w:r>
        <w:rPr>
          <w:sz w:val="24"/>
          <w:lang w:val="en-US"/>
        </w:rPr>
        <w:t>Jehová guarda a los extranjeros</w:t>
      </w:r>
      <w:bookmarkEnd w:id="3"/>
      <w:r>
        <w:rPr>
          <w:sz w:val="24"/>
          <w:lang w:val="en-US"/>
        </w:rPr>
        <w:t>”</w:t>
      </w:r>
    </w:p>
    <w:p>
      <w:pPr>
        <w:pStyle w:val="BodyTextIndent2"/>
        <w:rPr>
          <w:sz w:val="24"/>
        </w:rPr>
      </w:pPr>
      <w:r>
        <w:rPr>
          <w:sz w:val="24"/>
        </w:rPr>
      </w:r>
    </w:p>
    <w:p>
      <w:pPr>
        <w:pStyle w:val="BodyTextIndent2"/>
        <w:rPr/>
      </w:pPr>
      <w:r>
        <w:rPr>
          <w:lang w:val="en-US"/>
        </w:rPr>
        <w:t>Ambos éramos recién llegados y habíamos dese</w:t>
      </w:r>
      <w:bookmarkStart w:id="4" w:name="_GoBack"/>
      <w:bookmarkEnd w:id="4"/>
      <w:r>
        <w:rPr>
          <w:lang w:val="en-US"/>
        </w:rPr>
        <w:t>mbarcado en una ciudad costera en China... Nada les sucede por casualidad a los hijos de Dios... ¿Adónde nos llevaban? No podíamos decirles adónde queríamos ir. En nuestra angustia ambos estábamos orando en silencio mientras corríamos al lado de los hombres... Un joven de repente corrió a través de la calle a través del tráfico lleno. Empezó a hablarme. ¡No entendí ni una palabra de lo que decía! Llevaba un saco en la espalda. Lo tiró a la calle. Nos dimos cuenta de que era cartero. ¿Pero qué quería con nosotros? Montones de cartas estaban esparcidos en la calle. Por fin encontró la carta que estaba buscando... Sonriendo, lo sostuvo para que yo lo viera. ¡Leí el nombre y la dirección del misionero que no se había encontrado con nosotros! Llegamos a la siguiente calle lateral y pronto llegamos a nuestro destino. Cuando habíamos pagado nuestros labradores y nos habían mostrado en nuestras habitaciones, las lágrimas de gratitud llenaron nuestros ojos. ¡El Señor había bendecido nuestra venida a China tal como prometió hacer!</w:t>
      </w:r>
    </w:p>
    <w:p>
      <w:pPr>
        <w:pStyle w:val="BodyTextIndent2"/>
        <w:rPr/>
      </w:pPr>
      <w:r>
        <w:rPr>
          <w:lang w:val="en-US"/>
        </w:rPr>
        <w:t>Más tarde oímos que era cristiano. Pero ¿cómo supo ayudarnos? Esa pregunta sigue sin respuesta. Pero donde el entendimiento no encuentra explicación, la fe cuenta con Dios, y creemos que Dios le dijo al cartero acerca de nuestra necesidad de ayuda. Poco después leí un versículo en la Biblia. Fue una palabra viva para mí. Aumentó mi fe en el futuro, gastada en un país extranjero. “Jehová guarda a los extranjeros” (Salmo 146:9; pág. 641).</w:t>
      </w:r>
    </w:p>
    <w:p>
      <w:pPr>
        <w:pStyle w:val="BodyTextIndent2"/>
        <w:rPr/>
      </w:pPr>
      <w:r>
        <w:rPr/>
      </w:r>
    </w:p>
    <w:p>
      <w:pPr>
        <w:pStyle w:val="BodyTextIndent2"/>
        <w:ind w:hanging="0"/>
        <w:jc w:val="center"/>
        <w:rPr>
          <w:sz w:val="24"/>
          <w:lang w:val="en-US"/>
        </w:rPr>
      </w:pPr>
      <w:r>
        <w:rPr>
          <w:sz w:val="24"/>
          <w:lang w:val="en-US"/>
        </w:rPr>
        <w:t>Dios es una Fortaleza en el Tiempo de Problemas</w:t>
      </w:r>
    </w:p>
    <w:p>
      <w:pPr>
        <w:pStyle w:val="BodyTextIndent2"/>
        <w:rPr/>
      </w:pPr>
      <w:r>
        <w:rPr/>
      </w:r>
    </w:p>
    <w:p>
      <w:pPr>
        <w:pStyle w:val="BodyTextIndent2"/>
        <w:rPr/>
      </w:pPr>
      <w:r>
        <w:rPr>
          <w:lang w:val="en-US"/>
        </w:rPr>
        <w:t>Ahora estábamos en un período de sentimiento contra extranjeros. Los paganos nos mostraron su odio y desprecio a los extranjeros cada vez que había una oportunidad. Aquellos que no compartían odio hacia nosotros tenían miedo de mostrar su amabilidad.</w:t>
      </w:r>
    </w:p>
    <w:p>
      <w:pPr>
        <w:pStyle w:val="BodyTextIndent2"/>
        <w:rPr/>
      </w:pPr>
      <w:r>
        <w:rPr>
          <w:lang w:val="en-US"/>
        </w:rPr>
        <w:t xml:space="preserve">De repente, un soldado borracho me confrontó. Acababa de beber una jarra entera de vino. —Alto, alto —gritó el soldado borracho—. “Quiero sentarme en el carro. Protegeré a la mujer extranjera”. ¡El miedo se inundó sobre mí! Entonces recordé cuántas veces las palabras “no temer” ocurren en la Biblia. Me liberaron de tener miedo. El soldado borracho vino corriendo hacia mí gritando, “Detente”. El conductor obedeció y se detuvo. Yo oré en silencio: “Señor, tú eres una fortaleza en el tiempo de angustia. Necesito tu protección ahora.”  En ese momento, el soldado borracho se sentó a un lado de la carretera. Pedí al conductor que se adelantaran. El burro también empezó a correr, por primera vez. En la siguiente posada el soldado bebió otra gran jarra de vino. Esperaba que me atacara. Entonces recordé cómo todo un ejército estaba afectado por la ceguera (2o Reyes 6). Recordando esa historia bíblica oré: “Señor, haz que no me vea”. El soldado borracho atacó a unos hombres que llevaban barriles. Luego atacó a unos hombres que llevaban cristalería costosa. Todo fue aplastado por él. </w:t>
      </w:r>
    </w:p>
    <w:p>
      <w:pPr>
        <w:pStyle w:val="BodyTextIndent2"/>
        <w:rPr/>
      </w:pPr>
      <w:r>
        <w:rPr>
          <w:lang w:val="en-US"/>
        </w:rPr>
        <w:t xml:space="preserve">Después de cada ataque loco el soldado volvió a nosotros. Pero nunca me habló una vez. Finalmente huyó por un camino lateral, y no lo vimos más. Entonces recordé Salmo 37:4, “El ángel de Jehová acampa alrededor de los que temen, y los defiende” (pág. 578). </w:t>
      </w:r>
    </w:p>
    <w:p>
      <w:pPr>
        <w:pStyle w:val="BodyTextIndent2"/>
        <w:rPr/>
      </w:pPr>
      <w:r>
        <w:rPr/>
      </w:r>
    </w:p>
    <w:p>
      <w:pPr>
        <w:pStyle w:val="BodyTextIndent2"/>
        <w:rPr/>
      </w:pPr>
      <w:r>
        <w:rPr>
          <w:lang w:val="en-US"/>
        </w:rPr>
        <w:t>Tal vez el próximo domingo por la noche les cuente más de Marie Monsen, y cómo fue protegida por un “muro de fuego” enviado por Dios. Recuerde que era una mujer soltera, que sólo estaba protegida por Dios, mientras que muchas otras mujeres fueron violadas y robadas mientras pasaban por los horrores de las secuelas de la rebelión bóxer en China.</w:t>
      </w:r>
    </w:p>
    <w:p>
      <w:pPr>
        <w:pStyle w:val="BodyTextIndent2"/>
        <w:rPr/>
      </w:pPr>
      <w:r>
        <w:rPr>
          <w:lang w:val="en-US"/>
        </w:rPr>
        <w:t xml:space="preserve">Cuando el horrible quebrantamiento de la iglesia ocurrió hace unos meses estaba muy débil de los tratamientos para el cáncer y de la artritis severa que me paralizó, primero en mi pierna derecha y luego en mi rodilla izquierda y la pierna. Como la mayoría de ustedes saben, he sufrido de períodos de profunda depresión y cambios de humor, que sin duda se produjo como resultado del trauma de la infancia de convertirse en un huérfano virtual, y experimentar los horrores de vivir entre alcohólicos endurecidos cuando era un niño pequeño. </w:t>
      </w:r>
    </w:p>
    <w:p>
      <w:pPr>
        <w:pStyle w:val="BodyTextIndent2"/>
        <w:rPr/>
      </w:pPr>
      <w:r>
        <w:rPr>
          <w:lang w:val="en-US"/>
        </w:rPr>
        <w:t>Cuando llegó el quebrantamiento de la iglesia, tenía mucho miedo de no poder seguir aquí en la iglesia. Tal vez el mayor milagro de mi vida ocurrió cuando me sentí perfectamente tranquilo durante la agonía del quebrantamiento. Pero me calmaron esas palabras de Pablo en Filipenses 4:11, 12,</w:t>
      </w:r>
    </w:p>
    <w:p>
      <w:pPr>
        <w:pStyle w:val="BodyTextIndent2"/>
        <w:rPr>
          <w:sz w:val="16"/>
        </w:rPr>
      </w:pPr>
      <w:r>
        <w:rPr>
          <w:sz w:val="16"/>
        </w:rPr>
      </w:r>
    </w:p>
    <w:p>
      <w:pPr>
        <w:pStyle w:val="BodyTextIndent2"/>
        <w:ind w:left="1440" w:right="1440" w:hanging="86"/>
        <w:rPr>
          <w:sz w:val="20"/>
        </w:rPr>
      </w:pPr>
      <w:r>
        <w:rPr>
          <w:sz w:val="20"/>
          <w:lang w:val="en-US"/>
        </w:rPr>
        <w:t>“</w:t>
      </w:r>
      <w:r>
        <w:rPr>
          <w:sz w:val="20"/>
          <w:lang w:val="en-US"/>
        </w:rPr>
        <w:t>No lo digo porque tenga escasez, pues he aprendido a contentarme, cualquiera que sea mi situación. Sé vivir humildemente, y sé tener abundancia; en todo y por todo estoy enseñado, así para estar saciado como para tener hambre, así para tener abundancia como para padecer necesidad.” (Filipenses 4:11, 12; p. 1218).</w:t>
      </w:r>
    </w:p>
    <w:p>
      <w:pPr>
        <w:pStyle w:val="BodyTextIndent2"/>
        <w:rPr>
          <w:sz w:val="16"/>
        </w:rPr>
      </w:pPr>
      <w:r>
        <w:rPr>
          <w:sz w:val="16"/>
        </w:rPr>
      </w:r>
    </w:p>
    <w:p>
      <w:pPr>
        <w:pStyle w:val="BodyTextIndent2"/>
        <w:rPr/>
      </w:pPr>
      <w:r>
        <w:rPr>
          <w:lang w:val="en-US"/>
        </w:rPr>
        <w:t>Pasé cada noche leyendo al pastor Wurmbrand, al Dr. A. W. Tozer, y más tarde a los libros de la señorita Marie Monsen. Incluso cuando mi dulce esposa Ileana estaba lejos en Israel, dormía cada noche como un bebé. Por lo tanto, puedo decirles esta noche, seguro, que ustedes también pueden tener una gran paz si esperan en el Señor. “Aguarda a Jehová; Esfuérzate, y aliéntese tu corazón; Sí, espera a Jehová.” (Salmo 27:14; pág. 575).</w:t>
      </w:r>
    </w:p>
    <w:p>
      <w:pPr>
        <w:pStyle w:val="BodyTextIndent2"/>
        <w:rPr/>
      </w:pPr>
      <w:r>
        <w:rPr>
          <w:lang w:val="en-US"/>
        </w:rPr>
        <w:t>Sé dentro de mi alma que edificaremos una buena iglesia fuerte en el Valle de San Gabriel. Dios está con nosotros, ¡y debajo están sus brazos eternos! Amén. Por favor, párate y canta: “Me guía.”</w:t>
      </w:r>
    </w:p>
    <w:p>
      <w:pPr>
        <w:pStyle w:val="BodyTextIndent2"/>
        <w:rPr>
          <w:sz w:val="18"/>
        </w:rPr>
      </w:pPr>
      <w:r>
        <w:rPr>
          <w:sz w:val="18"/>
        </w:rPr>
      </w:r>
    </w:p>
    <w:p>
      <w:pPr>
        <w:pStyle w:val="Normal"/>
        <w:ind w:left="1440" w:right="-288" w:hanging="0"/>
        <w:rPr/>
      </w:pPr>
      <w:r>
        <w:rPr>
          <w:lang w:val="en-US"/>
        </w:rPr>
        <w:t>¡Me guía, pensamiento luz! ¡Oh palabras con consuelo celestial!</w:t>
      </w:r>
    </w:p>
    <w:p>
      <w:pPr>
        <w:pStyle w:val="Normal"/>
        <w:ind w:left="1440" w:right="-288" w:hanging="0"/>
        <w:rPr/>
      </w:pPr>
      <w:r>
        <w:rPr>
          <w:lang w:val="en-US"/>
        </w:rPr>
        <w:t xml:space="preserve">    </w:t>
      </w:r>
      <w:r>
        <w:rPr>
          <w:lang w:val="en-US"/>
        </w:rPr>
        <w:t>Lo que hago, donde estoy, todavía 'es la Palabra de Dios que me guía.</w:t>
      </w:r>
    </w:p>
    <w:p>
      <w:pPr>
        <w:pStyle w:val="Normal"/>
        <w:ind w:left="1440" w:right="-288" w:hanging="0"/>
        <w:rPr>
          <w:lang w:val="en-US"/>
        </w:rPr>
      </w:pPr>
      <w:r>
        <w:rPr>
          <w:lang w:val="en-US"/>
        </w:rPr>
        <w:t>¡Me guía, me guía! Por Su propia Palabra me guía;</w:t>
      </w:r>
    </w:p>
    <w:p>
      <w:pPr>
        <w:pStyle w:val="Normal"/>
        <w:ind w:left="1440" w:right="-288" w:hanging="0"/>
        <w:rPr/>
      </w:pPr>
      <w:r>
        <w:rPr>
          <w:lang w:val="en-US"/>
        </w:rPr>
        <w:t xml:space="preserve">    </w:t>
      </w:r>
      <w:r>
        <w:rPr>
          <w:lang w:val="en-US"/>
        </w:rPr>
        <w:t>Su fiel seguidor yo sería, porque por Su Palabra me guía.</w:t>
      </w:r>
    </w:p>
    <w:p>
      <w:pPr>
        <w:pStyle w:val="Normal"/>
        <w:ind w:left="1440" w:right="-288" w:hanging="0"/>
        <w:rPr>
          <w:sz w:val="16"/>
        </w:rPr>
      </w:pPr>
      <w:r>
        <w:rPr>
          <w:sz w:val="16"/>
        </w:rPr>
      </w:r>
    </w:p>
    <w:p>
      <w:pPr>
        <w:pStyle w:val="Normal"/>
        <w:ind w:left="1440" w:right="-288" w:hanging="0"/>
        <w:rPr/>
      </w:pPr>
      <w:r>
        <w:rPr>
          <w:lang w:val="en-US"/>
        </w:rPr>
        <w:t>A veces 'escenas medias de tinieblas profundas, donde los arcos del Edén florecen,</w:t>
      </w:r>
    </w:p>
    <w:p>
      <w:pPr>
        <w:pStyle w:val="Normal"/>
        <w:ind w:left="1440" w:right="-288" w:hanging="0"/>
        <w:rPr/>
      </w:pPr>
      <w:r>
        <w:rPr>
          <w:lang w:val="en-US"/>
        </w:rPr>
        <w:t xml:space="preserve">    </w:t>
      </w:r>
      <w:r>
        <w:rPr>
          <w:lang w:val="en-US"/>
        </w:rPr>
        <w:t>Por aguas todavía, sobre mar turbulento, Todavía 'es Su Palabra que me guía.</w:t>
      </w:r>
    </w:p>
    <w:p>
      <w:pPr>
        <w:pStyle w:val="Normal"/>
        <w:ind w:left="1440" w:right="-288" w:hanging="0"/>
        <w:rPr/>
      </w:pPr>
      <w:r>
        <w:rPr>
          <w:lang w:val="en-US"/>
        </w:rPr>
        <w:t>¡Me guía, me guía! Por su propia palabra me guía;</w:t>
      </w:r>
    </w:p>
    <w:p>
      <w:pPr>
        <w:pStyle w:val="Normal"/>
        <w:ind w:left="1440" w:right="-288" w:hanging="0"/>
        <w:rPr/>
      </w:pPr>
      <w:r>
        <w:rPr>
          <w:lang w:val="en-US"/>
        </w:rPr>
        <w:t xml:space="preserve">    </w:t>
      </w:r>
      <w:r>
        <w:rPr>
          <w:lang w:val="en-US"/>
        </w:rPr>
        <w:t>Su fiel seguidor yo sería, porque por Su Palabra me guía.</w:t>
      </w:r>
    </w:p>
    <w:p>
      <w:pPr>
        <w:pStyle w:val="Normal"/>
        <w:ind w:left="1440" w:right="-288" w:hanging="0"/>
        <w:rPr>
          <w:sz w:val="16"/>
        </w:rPr>
      </w:pPr>
      <w:r>
        <w:rPr>
          <w:sz w:val="16"/>
        </w:rPr>
      </w:r>
    </w:p>
    <w:p>
      <w:pPr>
        <w:pStyle w:val="Normal"/>
        <w:ind w:left="1440" w:right="-288" w:hanging="0"/>
        <w:rPr/>
      </w:pPr>
      <w:r>
        <w:rPr>
          <w:lang w:val="en-US"/>
        </w:rPr>
        <w:t>Señor, yo pondría mi mano en ti, ni nunca murmurar ni repinar;</w:t>
      </w:r>
    </w:p>
    <w:p>
      <w:pPr>
        <w:pStyle w:val="Normal"/>
        <w:ind w:left="1440" w:right="-288" w:hanging="0"/>
        <w:rPr/>
      </w:pPr>
      <w:r>
        <w:rPr>
          <w:lang w:val="en-US"/>
        </w:rPr>
        <w:t xml:space="preserve">    </w:t>
      </w:r>
      <w:r>
        <w:rPr>
          <w:lang w:val="en-US"/>
        </w:rPr>
        <w:t>Contenido, lo que sea que vea, ya que es mi Dios que me guía.</w:t>
      </w:r>
    </w:p>
    <w:p>
      <w:pPr>
        <w:pStyle w:val="Normal"/>
        <w:ind w:left="1440" w:right="-288" w:hanging="0"/>
        <w:rPr>
          <w:lang w:val="en-US"/>
        </w:rPr>
      </w:pPr>
      <w:r>
        <w:rPr>
          <w:lang w:val="en-US"/>
        </w:rPr>
        <w:t>¡Me guía, me guía! Por Su propia Palabra me guía;</w:t>
      </w:r>
    </w:p>
    <w:p>
      <w:pPr>
        <w:pStyle w:val="Normal"/>
        <w:ind w:left="1440" w:right="-288" w:hanging="0"/>
        <w:rPr/>
      </w:pPr>
      <w:r>
        <w:rPr>
          <w:lang w:val="en-US"/>
        </w:rPr>
        <w:t xml:space="preserve">    </w:t>
      </w:r>
      <w:r>
        <w:rPr>
          <w:lang w:val="en-US"/>
        </w:rPr>
        <w:t>Su fiel seguidor yo sería, porque por Su Palabra me guía.</w:t>
      </w:r>
    </w:p>
    <w:p>
      <w:pPr>
        <w:pStyle w:val="Normal"/>
        <w:ind w:left="1440" w:right="-288" w:hanging="0"/>
        <w:rPr>
          <w:lang w:val="en-US"/>
        </w:rPr>
      </w:pPr>
      <w:r>
        <w:rPr>
          <w:lang w:val="en-US"/>
        </w:rPr>
        <w:t xml:space="preserve">(Traducción libre de “He Leadeth Me” por Joseph H. Gilmore, 1834-1918; </w:t>
      </w:r>
    </w:p>
    <w:p>
      <w:pPr>
        <w:pStyle w:val="Normal"/>
        <w:ind w:left="1440" w:right="-288" w:hanging="0"/>
        <w:rPr/>
      </w:pPr>
      <w:r>
        <w:rPr>
          <w:lang w:val="en-US"/>
        </w:rPr>
        <w:t xml:space="preserve">          </w:t>
      </w:r>
      <w:r>
        <w:rPr>
          <w:lang w:val="en-US"/>
        </w:rPr>
        <w:t>alterado por el Dr. Hymers).</w:t>
      </w:r>
    </w:p>
    <w:p>
      <w:pPr>
        <w:pStyle w:val="BodyTextIndent2"/>
        <w:rPr>
          <w:sz w:val="18"/>
        </w:rPr>
      </w:pPr>
      <w:r>
        <w:rPr>
          <w:sz w:val="18"/>
        </w:rPr>
      </w:r>
    </w:p>
    <w:p>
      <w:pPr>
        <w:pStyle w:val="Normal"/>
        <w:suppressAutoHyphens w:val="true"/>
        <w:ind w:left="936" w:right="936" w:hanging="0"/>
        <w:jc w:val="both"/>
        <w:rPr/>
      </w:pPr>
      <w:bookmarkStart w:id="5" w:name="_Hlk20556793"/>
      <w:bookmarkEnd w:id="5"/>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sz w:val="24"/>
        </w:rPr>
      </w:pPr>
      <w:r>
        <w:rPr>
          <w:sz w:val="24"/>
        </w:rPr>
        <w:t xml:space="preserve">en </w:t>
      </w:r>
      <w:hyperlink r:id="rId7">
        <w:r>
          <w:rPr>
            <w:rStyle w:val="InternetLink"/>
            <w:sz w:val="24"/>
          </w:rPr>
          <w:t>www.sermonsfortheworld.com</w:t>
        </w:r>
      </w:hyperlink>
      <w:r>
        <w:rPr>
          <w:sz w:val="24"/>
        </w:rPr>
        <w:t xml:space="preserve">. </w:t>
      </w:r>
    </w:p>
    <w:p>
      <w:pPr>
        <w:pStyle w:val="Normal"/>
        <w:ind w:left="-432" w:right="-432" w:hanging="0"/>
        <w:jc w:val="center"/>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32"/>
          <w:szCs w:val="22"/>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b/>
          <w:b/>
          <w:szCs w:val="24"/>
        </w:rPr>
      </w:pPr>
      <w:bookmarkStart w:id="6" w:name="_Hlk20556793"/>
      <w:bookmarkEnd w:id="6"/>
      <w:r>
        <w:rPr>
          <w:b/>
          <w:szCs w:val="24"/>
        </w:rPr>
        <w:t>a</w:t>
      </w:r>
    </w:p>
    <w:sectPr>
      <w:headerReference w:type="default" r:id="rId8"/>
      <w:footerReference w:type="default" r:id="rId9"/>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7:04:00Z</dcterms:created>
  <dc:creator>Christopher L. Cagan</dc:creator>
  <dc:description/>
  <dc:language>en-US</dc:language>
  <cp:lastModifiedBy>CJC</cp:lastModifiedBy>
  <cp:lastPrinted>2019-12-07T11:44:00Z</cp:lastPrinted>
  <dcterms:modified xsi:type="dcterms:W3CDTF">2019-12-08T07:04:00Z</dcterms:modified>
  <cp:revision>2</cp:revision>
  <dc:subject/>
  <dc:title>SHOULD A STUDENT IN A SECULAR</dc:title>
</cp:coreProperties>
</file>