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 AMOR DIVINO - ADAPTADO DE JOHN WITHERSPOON 1723-179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l que nos amo, y nos lavo de nuestros pecados con su sangre” (Apoc. 1:5), 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Cena del Senor muestra el amor de Jesus en Su sufrimiento y muerte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Juan es llamado “el discipulo que Jesus amaba.”  Por eso Juan retrata el amor de Jesus muy fuertemente.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  El testigo fiel - que vino del Cielo para revelar y comunicar la verdad de Dios a nosot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2.  El primogenito de los muertos - declarado como Hijo de Dios con poder por Su resurreccion de lo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uer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3.  El principe de los reyes de la tierra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4.  Despues de dar unas caracteristicas de Jesus, el dice, “Al que nos amo, y nos lavo de nuestro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ecados con su sangre.”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He aqui unas caracteristicas del amor de Jesus: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EL AMOR DE JESUS ES AMOR ETERNO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Jehova se manifesto a mi hace ya mucho tiempo, diciendo: Con amor eterno te he amado; por tanto, 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prolongue mi misericordia” (Jeremias 31:3) p. 773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Mas la misericordia de Jehova es desde la eternidad y hasta la eternidad sobre los que le temen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Y su justicia sobre los hijos de los hijos” (Salmo 103:17) p. 6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or un breve momento te abandone, pero te recogere con grandes misericordias.”(Isaias 54:7-8)p.7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Con un poco de ira escondi mi rostro de ti por un momento; pero con misericordia eterna tendre compasion de ti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v4. Segun nos escogio en el antes de la fundacion del mundo, para que fuesemos santos y sin mancha delante de el,  v5. en amor habiendonos predestinado para ser adoptados hijos suyos por medio de Jesucristo, segun el puro afecto de su voluntad. (Efesios 1:4-5)p.1207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Conforme al proposito eterno que hizo en Cristo Jesus nuestro Senor.” (Efesios 3:11)p.1209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Y la adoraron todos los moradores de la tierra cuyos nombres no estaban escritos en el libro de la vida del Cordero que fue inmolado desde el principio del mundo.” (Apoc. 13:8)p.1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</w:rPr>
        <w:t xml:space="preserve">  </w:t>
      </w:r>
      <w:r>
        <w:rPr>
          <w:b/>
          <w:bCs/>
          <w:sz w:val="24"/>
          <w:szCs w:val="24"/>
        </w:rPr>
        <w:t>EL AMOR DE JESUS ES GRATUITO Y NO ES GANADO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“Digo: ?Que es el hombre, para que lo visites? (Salmo 8:4)p.564</w:t>
      </w:r>
    </w:p>
    <w:p>
      <w:pPr>
        <w:pStyle w:val="Normal"/>
        <w:rPr/>
      </w:pPr>
      <w:r>
        <w:rPr>
          <w:sz w:val="22"/>
          <w:szCs w:val="22"/>
        </w:rPr>
        <w:tab/>
        <w:t xml:space="preserve">Oh Jehova, ?que es el hombre, para que en el pienses, o el hijo del hombre, para que lo estimes? (Sal.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4:3)p.640</w:t>
      </w: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?Que es el hombre para que lo engrandezcas, y para que pongas sobre el tu corazon? Job 7:17p.533</w:t>
      </w:r>
    </w:p>
    <w:p>
      <w:pPr>
        <w:pStyle w:val="Normal"/>
        <w:rPr/>
      </w:pPr>
      <w:r>
        <w:rPr>
          <w:sz w:val="22"/>
          <w:szCs w:val="22"/>
        </w:rPr>
        <w:tab/>
        <w:t>“Mas Dios muestra su amor para con nosotros, en que siendo aun pecadores, Cristo murio por nosotros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Rom. 5:8)p.1153</w:t>
      </w:r>
    </w:p>
    <w:p>
      <w:pPr>
        <w:pStyle w:val="Normal"/>
        <w:rPr/>
      </w:pPr>
      <w:r>
        <w:rPr>
          <w:sz w:val="22"/>
          <w:szCs w:val="22"/>
        </w:rPr>
        <w:tab/>
        <w:t xml:space="preserve">v4. Pero Dios que es rico en misericordia, por su gran amor con que  nos amo, v5. aun estando nosotros </w:t>
        <w:tab/>
        <w:t>muertos en pecados, nos dio vida juntamente con Cristo (por gracia sois salvos). (Efesios 2:4-5)p.12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EL AMOR DE JESUS ES AMOR NO SOLICITADO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En esto consiste el amor: no en que nosotros hayamos amado a Dios, sino en que el nos amo a nosotros, y </w:t>
        <w:tab/>
        <w:t>envio a Su Hijo en propiciacion por nuestros pecados.” (I Juan 4:10)p.1280</w:t>
      </w:r>
    </w:p>
    <w:p>
      <w:pPr>
        <w:pStyle w:val="Normal"/>
        <w:rPr/>
      </w:pPr>
      <w:r>
        <w:rPr>
          <w:sz w:val="22"/>
          <w:szCs w:val="22"/>
        </w:rPr>
        <w:tab/>
        <w:t>“Nosotros le amamos a el, porque el nos amo primero.” (I Juan 4:19)p.1281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Porque si siendo enemigos fuimos reconciliados con Dios por la muerte de su Hijo, muchos mas estando ya </w:t>
        <w:tab/>
        <w:t>reconciliados, seremos salvos por su vida.” (Rom. 5:10)p.11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“E Isaias dice resueltamente: Fui hallado de los que no me buscaban; me manifeste a los que no preguntaban </w:t>
        <w:tab/>
        <w:t>por mi.” (Rom. 10:20)p.1161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Jehova se manifesto a mi hace ya mucho tiempo, diciendo: Con amor eterno te he amado; por tanto, te </w:t>
        <w:tab/>
        <w:t>prolongue mi misericordia.” (Jeremias 31:3)p.7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EL AMOR DE JESUS ES AMOR CARO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 xml:space="preserve">“Y cantaban un nuevo cantico, diciendo: Digno eres de tomar el libro y de abrir sus sellos; porque tu fuiste </w:t>
        <w:tab/>
        <w:t xml:space="preserve">inmolado, y con tu sangre nos has redimido para Dios, de todo linaje y lengua y pueblo y nacion.” (Apoc. </w:t>
        <w:tab/>
        <w:t>5:9)p.1291</w:t>
      </w:r>
    </w:p>
    <w:p>
      <w:pPr>
        <w:pStyle w:val="Normal"/>
        <w:rPr/>
      </w:pPr>
      <w:r>
        <w:rPr>
          <w:sz w:val="22"/>
          <w:szCs w:val="22"/>
        </w:rPr>
        <w:tab/>
        <w:t>“Pues me propuse no saber entre vosotros cosa alguna sino a Jesucristo, y a este crucificado.” (I Cor.2:2)</w:t>
      </w:r>
    </w:p>
    <w:p>
      <w:pPr>
        <w:pStyle w:val="Normal"/>
        <w:rPr/>
      </w:pPr>
      <w:r>
        <w:rPr>
          <w:sz w:val="22"/>
          <w:szCs w:val="22"/>
        </w:rPr>
        <w:tab/>
        <w:t>“?O no sabeis que todos los que hemos sido bautizados en Cristo Jesus, hemos sido bautizados en su muerte?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Romanos 6:3)p.11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24. Y habiendo dado gracias, lo partio, y dijo: Tomad, comed; esto es mi cuerpo que por vosotros es partido; haced          esto en memoria de mi. v25. Asimismo tomo tambien la copa, despues de haber cenado, diciendo: Esta copa es el  </w:t>
      </w:r>
    </w:p>
    <w:p>
      <w:pPr>
        <w:pStyle w:val="Normal"/>
        <w:jc w:val="both"/>
        <w:rPr/>
      </w:pPr>
      <w:r>
        <w:rPr>
          <w:sz w:val="22"/>
          <w:szCs w:val="22"/>
        </w:rPr>
        <w:t>nuevo pacto en mi sangre: haced esto todas las veces que la bebiereis, en memoria de mi.  v26. Asi, pues, todas las veces que comiereis este pan, y bebiereis esta copa, la muerte del Senor anunciais hasta que el venga. (I Cor. 11:24-26)p.1179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Con todo eso, Jehova quiso quebrantarlo, sujetandole a padecimiento. Cuando haya puesto su vida en </w:t>
        <w:tab/>
        <w:t xml:space="preserve">expiacion por el pecado, vera linaje, vivira por largos dias, y la voluntad de Jehova sera en su mano </w:t>
        <w:tab/>
        <w:t>properada.” (Isaias 53:10)p.733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Ahora esta turbada mi alma; ?y que dire? ?Padre, slavame de esta hora? Mas para esto he llegado a esta </w:t>
        <w:tab/>
        <w:t>hora.” (Juan 12:27)p.1089</w:t>
      </w:r>
    </w:p>
    <w:p>
      <w:pPr>
        <w:pStyle w:val="Normal"/>
        <w:rPr/>
      </w:pPr>
      <w:r>
        <w:rPr>
          <w:sz w:val="22"/>
          <w:szCs w:val="22"/>
        </w:rPr>
        <w:tab/>
        <w:t>“Diciendo: Profetizanos, Cristo, quien es el que te golpeo.” (Mateo 26:68)p.1000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Que decian a gran voz: El Cordero que fue inmolado es digno de tomar el poder, las riquezas, la sabiduria, la </w:t>
        <w:tab/>
        <w:t>fortaleza, la honra, la gloria y la alabanza.” (Apoc. 5:12)p.1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EL AMOR DE JESUS ES EL AMOR MAS IMPORTANTE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El que no escatimo ni a su propio Hijo, sino que lo entrego por todos nosotros, ?como no nos dara tambien </w:t>
        <w:tab/>
        <w:t>con el todas las cosas?” (Rom. 8:32)p.1159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Mas por el estais vosotros en Cristo Jesus, el cual nos ha sido hecho por Dios sabiduria, justificacion, </w:t>
        <w:tab/>
        <w:t>santificacion y redencion.” (I Cor. 1:30)p.1170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Ahora, pues, ninguna condenacion hay para los que estan en Cristo Jesus, los que no andan conforme a la </w:t>
        <w:tab/>
        <w:t>carne, sino conforme al Espiritu.” (Rom. 8:1, 33,34)p.1157,115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v33. ?Quien acusara a los escogidos de Dios? Dios es el que justifica. v34. ?Quien es el que condenara? Cristo </w:t>
        <w:tab/>
        <w:t xml:space="preserve">es el que murio; mas aun, el que tambien resucito, el que ademas esta a la diestra de Dios, el que tambien </w:t>
        <w:tab/>
        <w:t>intercede por nosot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2. En la casa de mi Padre muchas mansiones hay; si asi no fuera, yo os lo hubiera dicho; voy, pues, a preparar lugar para vosotros. v3. Y si me fuere y os preparare lugar, vendre otra vez, y os tomare a mi mismi, para que donde yo estoy, vosotros tambien esteis. (Juan 14:2-3)p.1091</w:t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Yo soy el alfa y el omega, principio y fin, dice el Senor, el que es y que era y que ha de venir, el Todopoderoso.” (Apoc. 1:8)p.1287</w:t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El cual transformara el cuerpo de la humillacion nuestra, para que sea semejante al cuerpo de la gloria suya, por el poder con el cual puede tambien sujetar a si mismo todas las cosas.” (Filipenses 3:21)p.12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Ahora vemos por espejo, oscuramente; mas entonces veremos cara a cara. Ahora conozco en parte; pero entonces conocere como fui conocido.” (I Cor. 13:2)p.1181</w:t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Y el humo de su tormento sube por los siglos de los siglos. Y no tienen reposo de dia ni de noche los que adoran a la bestia y a su imagen, ni nadie que reciba la marca de su nombre.” (Apoc. 14&gt;11)p.1300</w:t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He aqui que viene con las nubes, y todo ojo le vera, y los que le traspasaron; y todos los linajes de la tierra haran lamentacion por el. Si, amen.” (Apoc. 1:7)p.1287</w:t>
      </w:r>
    </w:p>
    <w:p>
      <w:pPr>
        <w:pStyle w:val="Normal"/>
        <w:rPr/>
      </w:pPr>
      <w:r>
        <w:rPr>
          <w:sz w:val="22"/>
          <w:szCs w:val="22"/>
        </w:rPr>
        <w:t>v14. Y el cielo se desvanecio como un pergamino que se enrolla; y todo monte y toda isla se removio de su lugar. v15. Y los reyes de la tierra, y los grandes, los ricos, los capitanes, los poderosos, y todo siervo, y todo libre, se escondieron en las cuevas y entre las penas de los montes; v16. y decian a los montes y a las penas: Caed sobre nosotros, y escondednos del rostro de aquel que esta sentado sobre el trono, y de la ira del Cordero; v17. porque el gran dia de su ira ha llegado; ?y quien podra sostenerse en pie? (Apoc. 6:14-17)p. 1292</w:t>
      </w:r>
    </w:p>
    <w:p>
      <w:pPr>
        <w:pStyle w:val="Normal"/>
        <w:rPr/>
      </w:pPr>
      <w:r>
        <w:rPr>
          <w:sz w:val="22"/>
          <w:szCs w:val="22"/>
        </w:rPr>
        <w:tab/>
        <w:t xml:space="preserve">“Palabra fiel y digna de ser recibida por todos: que Cristo Jesus vino al mundo para salvar a los pecadores, de </w:t>
        <w:tab/>
        <w:t>os cuales yo soy el primero.” (I Tim. 1:15)p.1231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is Cagan</dc:creator>
  <dc:description/>
  <dc:language>en-US</dc:language>
  <cp:lastModifiedBy>Chris Cagan</cp:lastModifiedBy>
  <cp:revision>24</cp:revision>
  <dc:subject/>
  <dc:title/>
</cp:coreProperties>
</file>