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rPr>
      </w:pPr>
      <w:r>
        <w:rPr>
          <w:sz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8"/>
          <w:szCs w:val="24"/>
        </w:rPr>
      </w:pPr>
      <w:r>
        <w:rPr>
          <w:sz w:val="28"/>
          <w:szCs w:val="24"/>
        </w:rPr>
      </w:r>
    </w:p>
    <w:p>
      <w:pPr>
        <w:pStyle w:val="Heading"/>
        <w:rPr>
          <w:sz w:val="28"/>
        </w:rPr>
      </w:pPr>
      <w:r>
        <w:rPr>
          <w:sz w:val="28"/>
        </w:rPr>
        <w:t xml:space="preserve">DIOS LLAMA AL PRIMER PECADOR – </w:t>
      </w:r>
    </w:p>
    <w:p>
      <w:pPr>
        <w:pStyle w:val="Heading"/>
        <w:rPr/>
      </w:pPr>
      <w:r>
        <w:rPr>
          <w:sz w:val="28"/>
        </w:rPr>
        <w:t>ADAPTADO DE C. H. SPURGEON</w:t>
      </w:r>
    </w:p>
    <w:p>
      <w:pPr>
        <w:pStyle w:val="Normal"/>
        <w:jc w:val="center"/>
        <w:rPr>
          <w:sz w:val="24"/>
        </w:rPr>
      </w:pPr>
      <w:r>
        <w:rPr>
          <w:sz w:val="24"/>
        </w:rPr>
      </w:r>
    </w:p>
    <w:p>
      <w:pPr>
        <w:pStyle w:val="Heading8"/>
        <w:spacing w:before="0" w:after="0"/>
        <w:rPr/>
      </w:pPr>
      <w:bookmarkStart w:id="0" w:name="_Hlk512686090"/>
      <w:bookmarkEnd w:id="0"/>
      <w:r>
        <w:rPr/>
        <w:t>Un sermón predicado en el Tabernáculo Bautista de Los Ángeles</w:t>
      </w:r>
    </w:p>
    <w:p>
      <w:pPr>
        <w:pStyle w:val="Normal"/>
        <w:ind w:hanging="101"/>
        <w:jc w:val="center"/>
        <w:rPr>
          <w:sz w:val="24"/>
        </w:rPr>
      </w:pPr>
      <w:bookmarkStart w:id="1" w:name="_Hlk512686090"/>
      <w:bookmarkEnd w:id="1"/>
      <w:r>
        <w:rPr>
          <w:sz w:val="24"/>
        </w:rPr>
        <w:t>La Noche del Día del Señor, 29 de Abril del 2018</w:t>
      </w:r>
    </w:p>
    <w:p>
      <w:pPr>
        <w:pStyle w:val="Normal"/>
        <w:ind w:left="1123" w:right="1109" w:hanging="115"/>
        <w:jc w:val="both"/>
        <w:rPr>
          <w:sz w:val="24"/>
        </w:rPr>
      </w:pPr>
      <w:r>
        <w:rPr>
          <w:sz w:val="24"/>
        </w:rPr>
      </w:r>
    </w:p>
    <w:p>
      <w:pPr>
        <w:pStyle w:val="Normal"/>
        <w:ind w:left="1440" w:right="1440" w:hanging="101"/>
        <w:jc w:val="both"/>
        <w:rPr>
          <w:sz w:val="22"/>
        </w:rPr>
      </w:pPr>
      <w:r>
        <w:rPr>
          <w:sz w:val="24"/>
        </w:rPr>
        <w:t>“</w:t>
      </w:r>
      <w:r>
        <w:rPr>
          <w:sz w:val="24"/>
        </w:rPr>
        <w:t xml:space="preserve">Mas Jehová Dios llamó al hombre, y le dijo: ¿Dónde estás tú?” (Génesis 3:9).   </w:t>
      </w:r>
    </w:p>
    <w:p>
      <w:pPr>
        <w:pStyle w:val="WWBodyText2"/>
        <w:rPr>
          <w:sz w:val="24"/>
        </w:rPr>
      </w:pPr>
      <w:r>
        <w:rPr>
          <w:sz w:val="24"/>
        </w:rPr>
      </w:r>
    </w:p>
    <w:p>
      <w:pPr>
        <w:pStyle w:val="WWBodyText2"/>
        <w:rPr/>
      </w:pPr>
      <w:r>
        <w:rPr/>
        <w:t xml:space="preserve">Mientras que el texto nos enseña la separación entre el corazón humano y Dios, de modo que el hombre se esconde y no desea el compañerismo con Él, también revela la </w:t>
      </w:r>
      <w:r>
        <w:rPr>
          <w:i/>
        </w:rPr>
        <w:t>necedad</w:t>
      </w:r>
      <w:r>
        <w:rPr/>
        <w:t xml:space="preserve"> que el pecado ha causado.  ¡El pecado hizo al hombre necio!  Él estuvo una vez a la imagen de Dios, sabio; ahora, dado que el rastro de la serpiente ha pasado sobre su naturaleza, él se ha convertido en un necio arrogante, porque ¿acaso no es un necio quien cubre la desnudez del pecado con hojas de higuera?  ¿No es necio tratar de esconderse del Dios que todo lo sabe debajo de las ramas de los árboles?  ¿No sabía Adán que Dios llena todo el espacio, y habita en todas partes, que desde el cielo más elevado hasta el infierno más profundo no hay nada que esté oculto a su entendimiento?  Y, sin embargo, ¡tan ignorante y estúpido es él, que espera escapar de Dios y hacer de los árboles del Huerto un escondite de los ojos ardientes de la ira divina!  ¡Ah, qué tontos somos!  Cómo repetimos la locura de nuestro primer padre todos los días cuando buscamos ocultar el pecado de la conciencia, y luego pensamos que está oculto de Dios, cuando tenemos más miedo de la mirada del hombre que de la búsqueda del Eterno Dios; cuando el pecado es secreto y no se ha establecido en las leyes y costumbres de la sociedad, nos vamos a la cama con el pecado todavía sobre nosotros, satisfechos porque el </w:t>
      </w:r>
      <w:r>
        <w:rPr>
          <w:i/>
        </w:rPr>
        <w:t>hombre</w:t>
      </w:r>
      <w:r>
        <w:rPr/>
        <w:t xml:space="preserve"> no lo ve, por lo tanto, </w:t>
      </w:r>
      <w:r>
        <w:rPr>
          <w:i/>
        </w:rPr>
        <w:t>Dios</w:t>
      </w:r>
      <w:r>
        <w:rPr/>
        <w:t xml:space="preserve"> no lo ve.  Oh pecado, has hecho que el hombre se pregunte: “¿A dónde huiré de Tu presencia?”  Y le has hecho olvidar que, si él asciende al Cielo, Dios está allí; si él hace su cama en el Infierno, Dios está allí, y si él dice: “Ciertamente me cubrirán las tinieblas”, ¡hasta la noche será luz sobre él!</w:t>
      </w:r>
    </w:p>
    <w:p>
      <w:pPr>
        <w:pStyle w:val="WWBodyText2"/>
        <w:rPr/>
      </w:pPr>
      <w:r>
        <w:rPr/>
        <w:t xml:space="preserve">Pero ahora, el Señor mismo viene a Adán, y nota cómo Él viene.  Él viene </w:t>
      </w:r>
      <w:r>
        <w:rPr>
          <w:i/>
        </w:rPr>
        <w:t>caminando</w:t>
      </w:r>
      <w:r>
        <w:rPr/>
        <w:t>.  No tenía prisa por golpear al ofensor, no volaba sobre las alas del viento, no se apresuraba con Su espada ardiente desenvainada, sino caminaba en el Huerto.  “</w:t>
      </w:r>
      <w:r>
        <w:rPr>
          <w:i/>
        </w:rPr>
        <w:t>Al aire del día</w:t>
      </w:r>
      <w:r>
        <w:rPr/>
        <w:t xml:space="preserve">” – no en la oscuridad de la noche, cuando las tinieblas naturales de la oscuridad podrían haber aumentado los terrores del criminal; no en el calor del día, para que no se imagine que Dios llega al calor de la pasión; no temprano en la noche, como si tuviera prisa para juzgar, sino al final del día, porque Dios es paciente, lento para la ira y de gran misericordia.  ¡Llegó al fresco de la tarde, cuando el sol se ponía, cuando los rocíos comenzaron a llorar por la miseria del hombre, cuando los suaves vientos, con un soplo de misericordia, soplaban sobre la ardiente mejilla del miedo!  Él vino cuando la tierra estaba en silencio, para que el hombre meditara, y cuando el Cielo encendió sus lámparas de la tarde, ese hombre podría tener esperanza en la oscuridad – entonces y no hasta entonces – Dios vino al Huerto.  Adán huye y busca evitar a ese mismo Dios a quien había conocido una vez con confianza, y con quien tuvo comunión, hablando con Él como un hombre habla con su amigo.  Y ahora, escucha la voz de Dios mientras llama: “¿Dónde estás tú?”  ¡Oh, había verdades de Dios en esa breve oración!  Mostraba que Adán estaba </w:t>
      </w:r>
      <w:r>
        <w:rPr>
          <w:i/>
        </w:rPr>
        <w:t>perdido</w:t>
      </w:r>
      <w:r>
        <w:rPr/>
        <w:t xml:space="preserve">, o Dios no habría necesitado preguntarle dónde estaba.  Hasta que hayamos perdido algo, no necesitamos preguntar sobre eso.  Pero cuando Dios dijo, </w:t>
        <w:br/>
        <w:t>¿Dónde estás tú?”  Era la voz de un pastor que preguntaba por su oveja perdida.  O mejor aún, el llanto de un padre amoroso que pregunta por su hijo que se ha alejado de él, “¿Dónde estás tú?”  Solo hay tres palabras, pero muestran que estás perdido.  ¡Cuando Dios mismo pregunta dónde está, debe estar perdido en un sentido más horrible de lo que tú y yo conocemos por completo!  Pero entonces, también había misericordia aquí, porque mostraba que Dios tenía la intención de tener misericordia del hombre o de lo contrario lo habría dejado perdido, y no habría dicho: “¿Dónde estás tú?  Los hombres no preguntan por lo que no valoran.  Hubo un sermón evangélico, creo, en esas tres palabras divinas cuando penetraron en las partes más densas del Huerto.  “¿Dónde estás tú?”  Tu Dios no está dispuesto a perderte, Él ha venido a buscarte, así como quiere llegar a la persona de Su Hijo, no solo para buscar, ¡sino para salvar lo que ahora está perdido! “¿Dónde estás tú?”  ¡Oh, si Dios hubiera tenido la intención de destruir a la raza humana, habría enviado un rayo, habría quemado los árboles y dejado bajo la mirada enojada las cenizas del pecador!  Él se habría precipitado en el torbellino, y en la tormenta, y arrancando los árboles de raíz, Él habría dicho: “¡Aquí tienes, rebelde!  ¡Traidor!  Deja que el Infierno se abra delante de ti, ¡y seas tragado para siempre!”  Pero no, Él ama al hombre; Él se preocupa por él y, por lo tanto, ahora pregunta dónde se encuentra con amorosas palabras: “¿Dónde estás tú, dónde estás tú?”</w:t>
      </w:r>
    </w:p>
    <w:p>
      <w:pPr>
        <w:pStyle w:val="WWBodyText2"/>
        <w:rPr/>
      </w:pPr>
      <w:r>
        <w:rPr/>
        <w:t>La pregunta que el Señor le hizo a Adán puede usarse de cuatro maneras diferentes.  No estamos seguros en qué sentido preciso lo pensó el Señor – tal vez en todos – porque siempre hay en la expresión del Divino, una gran profundidad que se esconde debajo.  Nuestras palabras, si tienen un sentido, funcionan bien; pero el Señor sabe cómo hablar para Él enseñar muchas verdades en pocas palabras.  Damos poco en mucho – ¡Dios da mucho en poco!  Muchas palabras y poco sentido – esta es a menudo la regla del habla del hombre.  Pocas palabras y mucho significado – esta es la regla con Dios.  Le damos polvo de oro en la hoja; ¡Dios da lingotes de oro cuando habla!  Usamos pedacitos de joyas; ¡Dios deja caer perlas de Sus labios cada vez que nos habla! Tampoco nosotros, quizás, ni siquiera en la eternidad, sabremos cuán divinas son las palabras de Dios – cuán parecido a Sí Mismo, cuán excesivamente amplio, cuán infinito.</w:t>
      </w:r>
    </w:p>
    <w:p>
      <w:pPr>
        <w:pStyle w:val="WWBodyText2"/>
        <w:rPr/>
      </w:pPr>
      <w:r>
        <w:rPr/>
        <w:t xml:space="preserve">I. Creemos que la pregunta de Dios fue hecha en un SENTIDO DE DESPERTAMIENTO – “¿Dónde estás tú?”  El pecado estorba la conciencia; droga la mente, para que después del pecado, el hombre no sea capaz de comprender su peligro como lo hubiera sido sin él.  El pecado es un veneno que nos mata sin dolor por la mortificación.  Los hombres mueren por el pecado como los hombres mueren cuando se congelan en los Alpes – mueren en un sueño; duermen, duermen, duermen y duermen, hasta que la muerte viene a ellos, y luego, en el infierno, ¡despiertan en tormentos!  Una de las primeras obras de gracia divina en un hombre es despertarlo de este sueño, para hacerle abrir los ojos y descubrir su peligro.  Una de las primeras acciones de un buen medico es poner sensibilidad en nuestra carne.  Se ha vuelto fría y muerta.  Él le da vida, y luego, hay dolor; pero ese mismo dolor tiene un efecto saludable sobre nosotros. Ahora, creo que esta pregunta del Señor tenía la intención de hacer que Adam pensara. “¿Dónde estás tú?”  Había percibido en cierto grado hasta qué estado el pecado lo había llevado, pero esta pregunta estaba destinada a agitar las profundidades de su espíritu, y despertarlo a tal estado de peligro, que debería esforzarse por escapar de la ira venidera. “¿Dónde estás tú?” – mírate ahora, desnudo, extraño a tu Dios, temiendo la presencia de tu Creador, miserable, deshecho. “¿Dónde estás tú? – con un corazón duro, con una voluntad rebelde, ¡caído, caído, caído de su estado! “¿Dónde estás tú? ¡Perdido!  Perdido para tu Dios, perdido para la felicidad; perdido para la paz; perdido en el tiempo, perdido en la eternidad.  </w:t>
      </w:r>
      <w:r>
        <w:rPr>
          <w:i/>
        </w:rPr>
        <w:t>Pecador, “¿dónde estás tú?”</w:t>
      </w:r>
      <w:r>
        <w:rPr/>
        <w:t xml:space="preserve">  O que pudiera, por las palabras fervientes que ahora voy a pronunciar, despertar a un pecador insensible e insensato para que responda.  ¿Dónde estás tú? – ¿Dónde estás esta noche?  ¿Debo decirte?  ¡Estás en una condición en la que tu misma conciencia te condena!  ¡Cuántos de ustedes que nunca se han arrepentido del pecado, nunca han confiado en Jesús!  Te pregunto, ¿te molesta tu conciencia?  Si tu corazón te condena, Dios es más grande que tu corazón, y sabe todas las cosas.  Tu conciencia te dice que estás equivocado – ¡qué equivocado, entonces, debes estar!</w:t>
      </w:r>
    </w:p>
    <w:p>
      <w:pPr>
        <w:pStyle w:val="WWBodyText2"/>
        <w:rPr/>
      </w:pPr>
      <w:r>
        <w:rPr/>
        <w:t>¿No sabes que eres un extraño de tu Dios?  Muchos de ustedes rara vez piensan en Él.  Puedes pasar días y semanas sin mencionar Su nombre, excepto, tal vez, en un lenguaje trivial, como un juramento.  ¡No puedes vivir sin un amigo, pero puedes vivir sin tu Dios!  Comes, bebes, estás satisfecho; el mundo es suficiente para ti; sus placeres satisfacen tu espíritu.  ¡Si vieras a Dios aquí, huirías de Él!  ¡Eres un enemigo para Él! “¿Dónde estás tú?”  Recuerda, el Dios Todopoderoso está enojado contigo.  Sus mandamientos, como muchas pistolas, están apuntando contra ti esta noche.  “¿Dónde estás tú?”  ¡Oh Dios, ayude al hombre a ver dónde está!  ¡Abra sus ojos!  Deje que la pregunta lo sobresalte.  ¡Deje que se despierte y descubra dónde está!</w:t>
      </w:r>
    </w:p>
    <w:p>
      <w:pPr>
        <w:pStyle w:val="WWBodyText2"/>
        <w:rPr/>
      </w:pPr>
      <w:r>
        <w:rPr/>
        <w:t>“</w:t>
      </w:r>
      <w:r>
        <w:rPr/>
        <w:t>¿Dónde estás tú?  Tu vida es frágil; nada puede ser más débil.  Una tela de araña es como un cable en comparación con el hilo de tu vida.  Los sueños son como piedra sustancial en comparación con la estructura de burbujas de tu ser.  ¡Estás aquí y te has ido!  Te sientas aquí hoy; antes de que pase otra semana, ¡puedes estar aullando en el infierno!  Oh, ¿dónde estás tú?  ¡Condenado, yendo sin cuidado hacia la destrucción! Perdido aquí, pero apresurándote, ¡cada momento llevándote en alas de águila al lugar donde estarás eternamente perdido!  ¡Qué difícil es llevarnos a conocernos a nosotros mismos!  En otros asuntos, si un hombre está un poco enfermo, va a un médico.  Pero aquí un hombre dice: “Paz, paz, déjame en paz”.  ¡Pecador!  ¡Pecador!  ¡Pecador! ¿Tu alma vale tan poco que puedes darte el lujo de perderla, porque no despiertas de tu sueño y detienes tus sueños placenteros?  Oh, si el corazón de un hermano puede mover tu corazón, y si la voz de un hermano puede despertar tus ojos dormidos, yo diría, “¿Qué te pasa, oh, dormilón?  ¡Levántate y llama a tu Dios!  ¡Despierta!  ¿Por qué duermes? Despierta para responder la pregunta: ‘¿Dónde estás tú?’ – Perdido, arruinado y deshecho.  Oh pecador, ¿dónde estás tú?”</w:t>
      </w:r>
    </w:p>
    <w:p>
      <w:pPr>
        <w:pStyle w:val="WWBodyText2"/>
        <w:rPr/>
      </w:pPr>
      <w:r>
        <w:rPr/>
        <w:t>II. Ahora, en segundo lugar, la pregunta estaba destinada a CONVENCER DE PECADO, y conducir a una confesión.  Si el corazón de Adán hubiera estado en el estado correcto, habría confesado por completo su pecado.  “¿Dónde estás tú?” Escuchemos la voz de Dios diciéndonos eso, ¡si hoy no somos salvos!  “¿Dónde estás, tú?”  Te hice a Mi propia imagen, te hice un poco más bajo que los ángeles; te hice para tener dominio sobre las obras de Mis manos; puse todo bajo tus pies – las aves del aire, los peces del mar y todo lo que pasa a través de las profundidades del mar.  Di todo este Huerto para que sea tu hogar.  Te honré con Mi presencia.  Pensé en tu bienestar.  Hice que todas las cosas ministren tu felicidad.  ¿Dónde estás tú?  Te pedí solo una pequeña cosa, que no tocaras el único árbol que yo había reservado para Mí.  ¿Dónde estás tú? ¿Eres un ladrón, un rebelde, un traidor?  ¿Has pecado?  Oh, “¿dónde estás tú?”</w:t>
      </w:r>
    </w:p>
    <w:p>
      <w:pPr>
        <w:pStyle w:val="WWBodyText2"/>
        <w:rPr/>
      </w:pPr>
      <w:r>
        <w:rPr/>
        <w:t xml:space="preserve">Y ahora, pecador, escúchame, “¿dónde estás </w:t>
      </w:r>
      <w:r>
        <w:rPr>
          <w:i/>
        </w:rPr>
        <w:t>tú</w:t>
      </w:r>
      <w:r>
        <w:rPr/>
        <w:t>?”  A muchos de ustedes, el Señor podría decir: “Te di una madre piadosa que lloró por ti en tu infancia.  Te di un padre santo que anhelaba tu conversión.  Te di regalos de providencia – nunca deseaste comer, te cubrí tu espalda.  Te coloqué en una posición cómoda en la vida.  Te levanté de una cama de enfermedad.  Pasé por alto diez mil locuras.  Mis misericordias como un río han ido hacia ti.  Cuando abriste los ojos por la noche, fue para mirar Mi bondad; y hasta el último momento de la noche, yo fui tu ayudante.  Pecador, ¿dónde estás tú?”  Después de toda la bondad de Dios – ¡sigues siendo un pecador!</w:t>
      </w:r>
    </w:p>
    <w:p>
      <w:pPr>
        <w:pStyle w:val="WWBodyText2"/>
        <w:rPr/>
      </w:pPr>
      <w:r>
        <w:rPr/>
        <w:t xml:space="preserve">Escucha nuevamente la pregunta: “¿Dónde estás tú?”  La serpiente dijo que serías un dios.  ¿Es así, Adán?  ¿Es así?  ¿Dónde está tu conocimiento del que te jactas? ¿Dónde están los honores? ¿Dónde están los vastos logros que esa rebelión te traería?  En lugar de la ropa de los ángeles, ¡estás desnudo!  En lugar de gloria, ¡tienes vergüenza! ¡En lugar de preferencia, tienes desgracia!  ¿Dónde estás tú?  Y pecador, ¿dónde estás </w:t>
      </w:r>
      <w:r>
        <w:rPr>
          <w:i/>
        </w:rPr>
        <w:t>tú</w:t>
      </w:r>
      <w:r>
        <w:rPr/>
        <w:t>?  El pecado te dijo: “Te daré placer” – lo has tenido; pero ¿qué pasa con el dolor que siguió al placer?</w:t>
      </w:r>
    </w:p>
    <w:p>
      <w:pPr>
        <w:pStyle w:val="WWBodyText2"/>
        <w:rPr/>
      </w:pPr>
      <w:r>
        <w:rPr/>
        <w:t>III. Esto me lleva a la tercera manera en la que podemos considerar la pregunta del texto, El Señor Dios llamó a Adán y le dijo: “¿Dónde estás tú?”  Podemos considerar este texto como LA VOZ DE DIOS.</w:t>
      </w:r>
    </w:p>
    <w:p>
      <w:pPr>
        <w:pStyle w:val="WWBodyText2"/>
        <w:rPr/>
      </w:pPr>
      <w:r>
        <w:rPr/>
        <w:t>Algunos incluso se han aventurado a traducir el Hebreo: “¡Ay de ti, ay de ti!”  Es como si Dios pronunciara las palabras del profeta: “¿Cómo puedo renunciar a ti?  ¿Cómo puedo destruirte por completo?  ¿Dónde estás, mi pobre Adán?  Hablaste conmigo, pero ahora te has ocultado de Mí.  Eras feliz, ¿cómo estás ahora?  Desnudo, pobre, y miserable; una vez fuiste en Mi imagen gloriosa, inmortal, bendita – ¿dónde estás ahora, pobre Adán?  ¡Mi imagen se estropea en ti, el propio rostro de tu Padre es quitado, y te has hecho terrenal, sensual y diabólico!  ¿Pobre Adán, dónde estás ahora?”  ¡Oh, es sorprendente pensar cómo se sintió el Señor por el pobre Adán!  Se da por sentado por todos los teólogos que Dios no puede sentir ni sufrir.  ¡No hay tal cosa en la Palabra de Dios!  Si pudiera decirse que Dios no podía hacer nada, y todo, ¡diríamos que Él no era omnipotente!  Pero Él puede hacer todas las cosas, y nosotros no tenemos un Dios que no pueda ser conmovido – tenemos uno que siente, y que se describe a sí Mismo en el lenguaje humano como teniendo el corazón de un padre, y toda la ternura del corazón de una madre.  Así como un padre llora por un hijo rebelde, el Padre eterno dice: “Pobre Adán, ¿dónde estás?”</w:t>
      </w:r>
    </w:p>
    <w:p>
      <w:pPr>
        <w:pStyle w:val="WWBodyText2"/>
        <w:rPr/>
      </w:pPr>
      <w:r>
        <w:rPr/>
        <w:t xml:space="preserve">Y ahora, ¿tengo aquí esta noche a cualquier alma sobre la cual la parte anterior del texto haya tenido algún efecto?  ¿Sientes que estás perdido, y disciernes que esta pérdida es el resultado de tu propio pecado voluntario?  ¿Te lamentas de ti mismo?  ¡Ah, entonces, Dios te lamenta!  Él te está mirando y está diciendo: “Ah, pobre borracho, ¿por qué te aferras a tus copas?  ¿En qué miseria te han traído?”  Él te está diciendo a ti que ahora estás llorando por el pecado: “¡Ah, pobre niño, qué dolor sufres por tu propia locura!”  El corazón de un padre se conmueve; anhela apretar su Efraín contra Su pecho.  No pienses, pecador, que Dios tiene un corazón de piedra.  Tú tienes un corazón de piedra, ¡Dios no!  No pienses que es lento para moverse – </w:t>
      </w:r>
      <w:r>
        <w:rPr>
          <w:i/>
        </w:rPr>
        <w:t>tú</w:t>
      </w:r>
      <w:r>
        <w:rPr/>
        <w:t xml:space="preserve"> eres lento para moverte – </w:t>
      </w:r>
      <w:r>
        <w:rPr>
          <w:i/>
        </w:rPr>
        <w:t>Él</w:t>
      </w:r>
      <w:r>
        <w:rPr/>
        <w:t xml:space="preserve"> no lo es – ¡la dureza está en ti!  Si estás restringido en algún lugar, ¡es en tu propio corazón, no en Él!  Alma, alma condenada por el pecado, Dios te ama, y ​​para demostrar cómo Él te ama, en la persona de Su Hijo Él llora por ti, y clama: “Oh, que tú hubieras sabido, incluso en este día, las cosas que hacen tu paz; pero ahora están escondidas de tus ojos”.  Oigo que Él te dice: “Jerusalén, Jerusalén…¡Cuántas veces quise juntar a tus hijos, como la gallina junta sus polluelos debajo de las alas, y no quisiste!”  Te ruego, ¡deja que esta triste voz del Eterno Dios que se lamenta venga a tus oídos y te mueva al arrepentimiento!  “Vivo yo, dice Jehová el Señor, que no quiero la muerte del impío, sino que se vuelva el impío de su camino, y que viva”.  Oh, ¿tu corazón parece estar listo para estallar debido a tu pecado y la miseria que te ha traído?  Ora, pobre pecador: “Me levantaré e iré a mi padre, y le diré: Padre, he pecado contra el cielo y contra ti.  Ya no soy digno de ser llamado tu hijo”.  ¡Él te ve a ti, pecador!  Cuando todavía estás muy lejos, Él te ve – ¡aquí hay </w:t>
      </w:r>
      <w:r>
        <w:rPr>
          <w:i/>
        </w:rPr>
        <w:t>ojos</w:t>
      </w:r>
      <w:r>
        <w:rPr/>
        <w:t xml:space="preserve"> de misericordia!  Él corre – ¡aquí hay </w:t>
      </w:r>
      <w:r>
        <w:rPr>
          <w:i/>
        </w:rPr>
        <w:t>pies</w:t>
      </w:r>
      <w:r>
        <w:rPr/>
        <w:t xml:space="preserve"> de misericordia!  Él te abraza – ¡aquí hay </w:t>
      </w:r>
      <w:r>
        <w:rPr>
          <w:i/>
        </w:rPr>
        <w:t>brazos</w:t>
      </w:r>
      <w:r>
        <w:rPr/>
        <w:t xml:space="preserve"> de misericordia!  Él te besa </w:t>
      </w:r>
      <w:r>
        <w:rPr>
          <w:rFonts w:cs="Estrangelo Edessa" w:ascii="Estrangelo Edessa" w:hAnsi="Estrangelo Edessa"/>
        </w:rPr>
        <w:t>–</w:t>
      </w:r>
      <w:r>
        <w:rPr/>
        <w:t xml:space="preserve"> ¡aquí hay </w:t>
      </w:r>
      <w:r>
        <w:rPr>
          <w:i/>
        </w:rPr>
        <w:t>labios</w:t>
      </w:r>
      <w:r>
        <w:rPr/>
        <w:t xml:space="preserve"> de misericordia!  Él dice: “Quítense esos trapos”.  ¡Aquí hay </w:t>
      </w:r>
      <w:r>
        <w:rPr>
          <w:i/>
        </w:rPr>
        <w:t>palabras</w:t>
      </w:r>
      <w:r>
        <w:rPr/>
        <w:t xml:space="preserve"> de misericordia!  Él te viste – ¡Aquí hay </w:t>
      </w:r>
      <w:r>
        <w:rPr>
          <w:i/>
        </w:rPr>
        <w:t>obras</w:t>
      </w:r>
      <w:r>
        <w:rPr/>
        <w:t xml:space="preserve"> de misericordia!  Maravillas de misericordia – ¡toda misericordia!  O sabes qué recepción les da un Dios de misericordia a los pecadores, ¡no te mantendrás alejado!  Como dice John Bunyan, cuando el sitiador cuelga la bandera negra, los que están dentro de las paredes dicen que lucharán.  Pero cuando sube la bandera blanca, y les dice que si abren las puertas, se apiadarán de ellos, no, les dará una carta a su ciudad, entonces, dice Bunyan, dicen: “Abrid las puertas”, ¡y vienen derrumbándose sobre las paredes preparados en sus corazones!  Alma, no dejes que Satanás te engañe diciéndote que Dios es duro, cruel, ¡no dispuesto a perdonar! ¡Pruébalo, pruébalo!  Tal como eres – negro de pecado, sucio, condenado a sí mismo – y si necesitas algo para que vengas a Él, escucha de nuevo el llanto triste del Señor, como suena entre los árboles del Edén: “Pobre Adán, Mi propia criatura, ¿dónde estás tú?”</w:t>
      </w:r>
    </w:p>
    <w:p>
      <w:pPr>
        <w:pStyle w:val="BodyTextIndent2"/>
        <w:rPr>
          <w:bCs/>
          <w:lang w:eastAsia="zh-CN"/>
        </w:rPr>
      </w:pPr>
      <w:r>
        <w:rPr>
          <w:bCs/>
          <w:lang w:eastAsia="zh-CN"/>
        </w:rPr>
        <w:t>IV. Pero ahora debo volver, para que el tiempo no nos falle, a una cuarta forma en la que, sin duda, se destinó este versículo.  Es una voz conmovedora, una voz convincente, una voz que se lamenta – pero, en cuarto lugar – es UNA VOZ QUE BUSCA. “¿Dónde estás tú?  He venido a buscarte, donde sea que estés.  Te buscaré hasta que los ojos de Mi lástima te vean.  Te seguiré hasta que las manos de Mi misericordia te alcancen, y te sostendré hasta que te traiga de regreso a Mí, y te reconcilie con Mi corazón.</w:t>
      </w:r>
    </w:p>
    <w:p>
      <w:pPr>
        <w:pStyle w:val="BodyTextIndent2"/>
        <w:rPr/>
      </w:pPr>
      <w:r>
        <w:rPr>
          <w:color w:val="000000"/>
          <w:lang w:eastAsia="zh-CN"/>
        </w:rPr>
        <w:t xml:space="preserve">Nuevamente, si has podido seguirme a través de las tres partes del discurso, puedo hablarle con confianza.  Si has sido despertado, si has sido convencido, si tienes algún anhelo hacia Dios, ¡entonces el Señor ha venido a buscarte, a buscarte esta noche!  Qué pensamiento es que cuando Dios sale a buscar a sus elegidos, Él sabe dónde están, y nunca los pierde de vista; y aunque pueden haber vagado lejos, sin embargo, ¡no está demasiado lejos para Él!  Si hubieran ido a las puertas del Infierno, y las puertas estuvieran entreabiertas para recibirlos, el Señor los alcanzaría allí.  Si ellos hubieran pecado de tal manera que se hubieran rendido, y cada Cristiano vivo los hubiera abandonado también – si Satanás hubiera contado con ellos y se hubiera preparado para recibirlos, sin embargo, cuando Dios salga a buscarlos, lo hallará, ¡y los tendrá después de todo!  Tú, que estás perdido, pecador que pereces, escuchas la voz de Dios, porque te habla: “¿Dónde estás tú?  Porque he venido a buscarte.  “Señor, estoy en un lugar en el que no puedo hacer nada por mí mismo”.  “Entonces he venido a buscarte y a hacer todo por ti".  “Señor, estoy en un lugar tal que la ley me amenaza, y La justicia me frunce el ceño”.  “¡He venido a responder a las amenazas de la ley y soportar toda la ira de la justicia!”  “Pero, Señor, estoy en un lugar en el que no puedo arrepentirme”.  He venido a buscarte, y soy exaltado a lo alto para dar el arrepentimiento y la remisión de los pecados”.  Pero, Señor, no puedo creer en Ti; No puedo creer como debería”.  Una caña magullada no romperé, y un lino humeante no saciaré, he venido para </w:t>
      </w:r>
      <w:r>
        <w:rPr>
          <w:i/>
          <w:color w:val="000000"/>
          <w:lang w:eastAsia="zh-CN"/>
        </w:rPr>
        <w:t>darte fe</w:t>
      </w:r>
      <w:r>
        <w:rPr>
          <w:color w:val="000000"/>
          <w:lang w:eastAsia="zh-CN"/>
        </w:rPr>
        <w:t xml:space="preserve">.”  Pero, Señor, estoy en un estado en el que mis oraciones no pueden ser aceptables”.  He venido a orar </w:t>
      </w:r>
      <w:r>
        <w:rPr>
          <w:i/>
          <w:color w:val="000000"/>
          <w:lang w:eastAsia="zh-CN"/>
        </w:rPr>
        <w:t>por</w:t>
      </w:r>
      <w:r>
        <w:rPr>
          <w:color w:val="000000"/>
          <w:lang w:eastAsia="zh-CN"/>
        </w:rPr>
        <w:t xml:space="preserve"> ti, y luego otorgarte tus deseos”.  Pero, Señor, Usted no sabe lo miserable que soy”.  Sí, </w:t>
      </w:r>
      <w:r>
        <w:rPr>
          <w:i/>
          <w:color w:val="000000"/>
          <w:lang w:eastAsia="zh-CN"/>
        </w:rPr>
        <w:t>te conozco</w:t>
      </w:r>
      <w:r>
        <w:rPr>
          <w:color w:val="000000"/>
          <w:lang w:eastAsia="zh-CN"/>
        </w:rPr>
        <w:t xml:space="preserve">.  Aunque te hice la pregunta: “¿Dónde estás tú?”  Fue para que </w:t>
      </w:r>
      <w:r>
        <w:rPr>
          <w:i/>
          <w:color w:val="000000"/>
          <w:lang w:eastAsia="zh-CN"/>
        </w:rPr>
        <w:t xml:space="preserve">tú </w:t>
      </w:r>
      <w:r>
        <w:rPr>
          <w:color w:val="000000"/>
          <w:lang w:eastAsia="zh-CN"/>
        </w:rPr>
        <w:t>supieras dónde estás, ¡porque yo lo sabía!”  “Pero, Señor, he sido el peor de los pecadores – ninguno puede haber agravado tanto su culpabilidad como yo”.  “Pero donde sea que estés, he venido a salvarte”.  “Pero soy un marginado de la sociedad”.  “Pero he venido a reunir a los marginados de Israel”.  “Oh, pero he pecado más allá de toda esperanza”.  “Sí, pero he venido para dar esperanza a los pecadores sin esperanza”.  “Sí, pero merezco estar perdido”.</w:t>
      </w:r>
      <w:r>
        <w:rPr/>
        <w:t xml:space="preserve"> “</w:t>
      </w:r>
      <w:r>
        <w:rPr>
          <w:color w:val="000000"/>
          <w:lang w:eastAsia="zh-CN"/>
        </w:rPr>
        <w:t xml:space="preserve">Sí, pero he venido para magnificar la ley y hacerla honorable, y así dar, lo que mereces a la persona de Jesús, y luego darte </w:t>
      </w:r>
      <w:r>
        <w:rPr>
          <w:i/>
          <w:color w:val="000000"/>
          <w:lang w:eastAsia="zh-CN"/>
        </w:rPr>
        <w:t>Mi</w:t>
      </w:r>
      <w:r>
        <w:rPr>
          <w:color w:val="000000"/>
          <w:lang w:eastAsia="zh-CN"/>
        </w:rPr>
        <w:t xml:space="preserve"> misericordia por </w:t>
      </w:r>
      <w:r>
        <w:rPr>
          <w:i/>
          <w:color w:val="000000"/>
          <w:lang w:eastAsia="zh-CN"/>
        </w:rPr>
        <w:t>Sus</w:t>
      </w:r>
      <w:r>
        <w:rPr>
          <w:color w:val="000000"/>
          <w:lang w:eastAsia="zh-CN"/>
        </w:rPr>
        <w:t xml:space="preserve"> méritos”.  “¡No hay un pecador aquí, consciente de su estado perdido, que puede estar en una posición de la cual no pueda ser sacado!  Concebiré lo peor de lo peor, lo más vil de todos los villanos – sacaremos a quienes hayan tomado altos grados en la sinagoga del diablo y se han convertido en maestros de iniquidad – pero aun así, si con ojos llorosos </w:t>
      </w:r>
      <w:r>
        <w:rPr>
          <w:i/>
          <w:color w:val="000000"/>
          <w:lang w:eastAsia="zh-CN"/>
        </w:rPr>
        <w:t>miran solos</w:t>
      </w:r>
      <w:r>
        <w:rPr>
          <w:color w:val="000000"/>
          <w:lang w:eastAsia="zh-CN"/>
        </w:rPr>
        <w:t xml:space="preserve"> a las heridas de Aquel que derramó Su Sangre por los pecadores; ¡Él también puede salvar a todos los que vienen a Dios por Él!  Oh, no puedo predicar esta noche como debería, ni puedes escuchar como quisieras, pero que el Señor hable donde yo no puedo, y que diga a algún pecador desesperado aquí: “Alma, ha llegado tu hora.  ¡Te arrancaré del horrible hoyo y del barro de arcilla en este día, y en esta misma hora!  Pondré tus pies sobre una roca.  Pondré una nueva canción en tu boca, y estableceré tu situación”.  ¡Bendito, bendito sea el nombre del Altísimo si tal es el caso!</w:t>
      </w:r>
    </w:p>
    <w:p>
      <w:pPr>
        <w:pStyle w:val="BodyTextIndent2"/>
        <w:rPr>
          <w:lang w:eastAsia="zh-CN"/>
        </w:rPr>
      </w:pPr>
      <w:r>
        <w:rPr>
          <w:lang w:eastAsia="zh-CN"/>
        </w:rPr>
        <w:t xml:space="preserve">¡Oh, que pudiera suplicarte como un hombre suplica por su vida!  ¡Que estos labios de barro fueran labios de fuego, y esta lengua no más de carne, sino un carbón vivo tomado con las tenazas del altar!  ¡Oh, por palabras que se quemarían en tus almas!  ¡Oh pecador!  ¡Pecador!  ¿Por qué morirás?  ¿Por qué perecerás?  Hombre, la eternidad es algo horrible, ¡y un Dios airado es </w:t>
      </w:r>
      <w:r>
        <w:rPr>
          <w:i/>
          <w:lang w:eastAsia="zh-CN"/>
        </w:rPr>
        <w:t>algo terrible!</w:t>
      </w:r>
      <w:r>
        <w:rPr>
          <w:lang w:eastAsia="zh-CN"/>
        </w:rPr>
        <w:t xml:space="preserve">  Y para ser juzgado y condenado – ¿qué lengua puede contar el horror?  Escapa por tu vida; no mires atrás de ti; no te quedes en la llanura; ¡escapa al monte Calvario, no sea que te consumas!  “Cree en el Señor Jesucristo”.  Confía en Él </w:t>
      </w:r>
      <w:r>
        <w:rPr>
          <w:i/>
          <w:lang w:eastAsia="zh-CN"/>
        </w:rPr>
        <w:t>solo</w:t>
      </w:r>
      <w:r>
        <w:rPr>
          <w:lang w:eastAsia="zh-CN"/>
        </w:rPr>
        <w:t xml:space="preserve"> con tu alma; confía en Él </w:t>
      </w:r>
      <w:r>
        <w:rPr>
          <w:i/>
          <w:lang w:eastAsia="zh-CN"/>
        </w:rPr>
        <w:t>ahora</w:t>
      </w:r>
      <w:r>
        <w:rPr>
          <w:lang w:eastAsia="zh-CN"/>
        </w:rPr>
        <w:t>, “y serás salvo”.  Si quieres hablar con nosotros sobre ser salvo, por favor siéntate en las primeras dos filas, mientras que los demás suben a comer.  Amén.</w:t>
      </w:r>
    </w:p>
    <w:p>
      <w:pPr>
        <w:pStyle w:val="Normal"/>
        <w:ind w:left="720" w:right="720" w:hanging="0"/>
        <w:jc w:val="both"/>
        <w:rPr>
          <w:sz w:val="16"/>
          <w:lang w:eastAsia="zh-CN"/>
        </w:rPr>
      </w:pPr>
      <w:r>
        <w:rPr>
          <w:sz w:val="16"/>
          <w:lang w:eastAsia="zh-CN"/>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16"/>
        </w:rPr>
      </w:pPr>
      <w:r>
        <w:rPr>
          <w:sz w:val="16"/>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14"/>
        </w:rPr>
      </w:pPr>
      <w:r>
        <w:rPr>
          <w:sz w:val="1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2"/>
          <w:szCs w:val="24"/>
        </w:rPr>
      </w:pPr>
      <w:r>
        <w:rPr>
          <w:sz w:val="12"/>
          <w:szCs w:val="24"/>
        </w:rPr>
      </w:r>
    </w:p>
    <w:p>
      <w:pPr>
        <w:pStyle w:val="Normal"/>
        <w:ind w:right="-288" w:hanging="0"/>
        <w:rPr>
          <w:sz w:val="24"/>
          <w:szCs w:val="24"/>
        </w:rPr>
      </w:pPr>
      <w:r>
        <w:rPr>
          <w:sz w:val="24"/>
          <w:szCs w:val="24"/>
        </w:rPr>
        <w:t xml:space="preserve">El Solo Cantado Antes del Sermón por el Sr. Benjamin Kincaid Griffith: </w:t>
      </w:r>
    </w:p>
    <w:p>
      <w:pPr>
        <w:pStyle w:val="BodyTextIndent2"/>
        <w:ind w:left="720" w:hanging="0"/>
        <w:rPr/>
      </w:pPr>
      <w:r>
        <w:rPr>
          <w:bCs/>
          <w:sz w:val="24"/>
          <w:szCs w:val="22"/>
          <w:lang w:val="es-GT"/>
        </w:rPr>
        <w:t xml:space="preserve"> </w:t>
      </w:r>
      <w:r>
        <w:rPr>
          <w:bCs/>
          <w:sz w:val="24"/>
          <w:szCs w:val="22"/>
          <w:lang w:val="en-US"/>
        </w:rPr>
        <w:t>“</w:t>
      </w:r>
      <w:r>
        <w:rPr>
          <w:bCs/>
          <w:sz w:val="24"/>
          <w:szCs w:val="22"/>
          <w:lang w:val="en-US"/>
        </w:rPr>
        <w:t xml:space="preserve">Turn Your Eyes Upon Jesus” (por Helen H. Lemmel, 1863-1961).  </w:t>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strangelo Edess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character" w:styleId="BodyText2Char">
    <w:name w:val="Body Tex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21:02:00Z</dcterms:created>
  <dc:creator>PacifiCare</dc:creator>
  <dc:description/>
  <dc:language>en-US</dc:language>
  <cp:lastModifiedBy>CJC</cp:lastModifiedBy>
  <cp:lastPrinted>2018-04-28T13:57:00Z</cp:lastPrinted>
  <dcterms:modified xsi:type="dcterms:W3CDTF">2018-04-28T21:02:00Z</dcterms:modified>
  <cp:revision>2</cp:revision>
  <dc:subject/>
  <dc:title>The Scripture Reading: Romans 1:18-32</dc:title>
</cp:coreProperties>
</file>