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n-US"/>
        </w:rPr>
      </w:pPr>
      <w:r>
        <w:rPr>
          <w:sz w:val="24"/>
          <w:lang w:val="es-ES"/>
        </w:rPr>
        <w:t xml:space="preserve">Cuando le escribas a Dr. Hymers, siempre dile en qué país vives o él no te podrá contestar.  </w:t>
      </w:r>
      <w:r>
        <w:rPr>
          <w:sz w:val="24"/>
          <w:lang w:val="en-US"/>
        </w:rPr>
        <w:t xml:space="preserve">El correo electrónico de Dr. Hymers es </w:t>
      </w:r>
      <w:hyperlink r:id="rId4">
        <w:r>
          <w:rPr>
            <w:rStyle w:val="InternetLink"/>
            <w:sz w:val="24"/>
            <w:lang w:val="en-US"/>
          </w:rPr>
          <w:t>rlhymersjr@sbcglobal.net</w:t>
        </w:r>
      </w:hyperlink>
      <w:r>
        <w:rPr>
          <w:sz w:val="24"/>
          <w:lang w:val="en-US"/>
        </w:rPr>
        <w:t>.</w:t>
      </w:r>
    </w:p>
    <w:p>
      <w:pPr>
        <w:pStyle w:val="TextBody"/>
        <w:rPr>
          <w:sz w:val="24"/>
          <w:lang w:val="en-US"/>
        </w:rPr>
      </w:pPr>
      <w:r>
        <w:rPr>
          <w:sz w:val="24"/>
          <w:lang w:val="en-US"/>
        </w:rPr>
      </w:r>
    </w:p>
    <w:p>
      <w:pPr>
        <w:pStyle w:val="Heading1"/>
        <w:ind w:left="0" w:right="0" w:hanging="0"/>
        <w:jc w:val="center"/>
        <w:rPr>
          <w:sz w:val="28"/>
          <w:szCs w:val="28"/>
        </w:rPr>
      </w:pPr>
      <w:r>
        <w:rPr>
          <w:sz w:val="28"/>
          <w:szCs w:val="28"/>
        </w:rPr>
        <w:t>¿ESTÁ TU CORAZÓN ENGAÑADO?</w:t>
      </w:r>
    </w:p>
    <w:p>
      <w:pPr>
        <w:pStyle w:val="Heading8"/>
        <w:spacing w:before="0" w:after="0"/>
        <w:rPr>
          <w:sz w:val="28"/>
          <w:szCs w:val="28"/>
        </w:rPr>
      </w:pPr>
      <w:r>
        <w:rPr>
          <w:sz w:val="28"/>
          <w:szCs w:val="28"/>
        </w:rPr>
      </w:r>
    </w:p>
    <w:p>
      <w:pPr>
        <w:pStyle w:val="Heading8"/>
        <w:spacing w:before="0" w:after="0"/>
        <w:rPr/>
      </w:pPr>
      <w:r>
        <w:rPr>
          <w:lang w:val="en-US"/>
        </w:rPr>
        <w:t>por Dr. R. L. Hymers, Jr.</w:t>
      </w:r>
    </w:p>
    <w:p>
      <w:pPr>
        <w:pStyle w:val="TextBody"/>
        <w:jc w:val="center"/>
        <w:rPr>
          <w:lang w:val="en-US"/>
        </w:rPr>
      </w:pPr>
      <w:r>
        <w:rPr>
          <w:lang w:val="en-US"/>
        </w:rPr>
      </w:r>
    </w:p>
    <w:p>
      <w:pPr>
        <w:pStyle w:val="TextBody"/>
        <w:jc w:val="center"/>
        <w:rPr>
          <w:sz w:val="24"/>
          <w:lang w:val="es-ES"/>
        </w:rPr>
      </w:pPr>
      <w:r>
        <w:rPr>
          <w:sz w:val="24"/>
          <w:lang w:val="es-ES"/>
        </w:rPr>
        <w:t>Un sermón predicado en el Tabernáculo Bautista de Los Ángeles</w:t>
        <w:br/>
        <w:t>Sábado por la  Noche, 18 de Febrero del 2017</w:t>
      </w:r>
    </w:p>
    <w:p>
      <w:pPr>
        <w:pStyle w:val="TextBody"/>
        <w:jc w:val="center"/>
        <w:rPr>
          <w:sz w:val="24"/>
          <w:szCs w:val="24"/>
          <w:lang w:val="es-ES"/>
        </w:rPr>
      </w:pPr>
      <w:r>
        <w:rPr>
          <w:sz w:val="24"/>
          <w:szCs w:val="24"/>
          <w:lang w:val="es-ES"/>
        </w:rPr>
      </w:r>
    </w:p>
    <w:p>
      <w:pPr>
        <w:pStyle w:val="Normal"/>
        <w:ind w:left="720" w:right="720" w:hanging="101"/>
        <w:jc w:val="both"/>
        <w:rPr>
          <w:sz w:val="24"/>
          <w:szCs w:val="24"/>
        </w:rPr>
      </w:pPr>
      <w:r>
        <w:rPr>
          <w:sz w:val="24"/>
        </w:rPr>
        <w:t>“</w:t>
      </w:r>
      <w:r>
        <w:rPr>
          <w:sz w:val="24"/>
        </w:rPr>
        <w:t>Engañoso es el corazón más que todas las cosas, y perverso; ¿quién lo conocerá?</w:t>
      </w:r>
      <w:r>
        <w:rPr>
          <w:sz w:val="24"/>
          <w:szCs w:val="24"/>
        </w:rPr>
        <w:t xml:space="preserve">” (Jeremías 17:9). </w:t>
      </w:r>
    </w:p>
    <w:p>
      <w:pPr>
        <w:pStyle w:val="BodyTextIndent2"/>
        <w:rPr>
          <w:sz w:val="24"/>
          <w:szCs w:val="24"/>
        </w:rPr>
      </w:pPr>
      <w:r>
        <w:rPr>
          <w:sz w:val="24"/>
          <w:szCs w:val="24"/>
        </w:rPr>
      </w:r>
    </w:p>
    <w:p>
      <w:pPr>
        <w:pStyle w:val="BodyTextIndent2"/>
        <w:rPr/>
      </w:pPr>
      <w:r>
        <w:rPr/>
        <w:t>Este versículo es dado por Dios para mostrarte qué clase de corazón tienes.  El “corazón” es más que emoción.  Representa tu carácter interior.  Representa quien eres realmente por dentro.  Hay dos cosas acerca del corazón en este versículo.  Es engañoso y es perverso.  Engañoso significa que tu corazón es mentiroso y falso, lleno de falsedad, embustero e hipócrita.  Tu corazón es tan embustero y falso.  Lo engañoso de tu corazón se explica por dos expresiones: 1) Que es “engañoso más que todas las cosas” y 2) “¿Quién lo conocerá?” – que significa “¿Quién puede entenderlo?”  Esto demuestra la dificultad de conocerlo.</w:t>
      </w:r>
    </w:p>
    <w:p>
      <w:pPr>
        <w:pStyle w:val="BodyTextIndent2"/>
        <w:rPr/>
      </w:pPr>
      <w:r>
        <w:rPr/>
        <w:t>Estas palabras muestran que tu corazón es muy engañoso.  Tu corazón es hipócrita hacia otras personas, y tu corazón te engaña.  Tu corazón es engañoso hacia los demás y hacia Dios.  Tu corazón está lleno de hipocresía hacia Dios.  El siguiente versículo dice: “Yo Jehová, que escudriño la mente, que pruebo el corazón”.  Aunque sabes que Dios ve todo en ti, y nada puede ocultarse de Él, tú crees que puedes engañar a Dios diciendo cosas que no crees realmente.  Confiesas a Dios que eres un pecador, aunque en realidad no lo creas.  Tú dices: “Soy pecador”, que no hay nada bueno en ti. Dices eso, pero en realidad no lo crees.  Realmente piensas que no eres tan malo. Realmente piensas que no eres tan malo como la Biblia dice que eres.  Realmente tienes una buena opinión de ti mismo.  Realmente no crees que merezcas ir al Infierno.  Dices que no mereces la misericordia de Dios, pero realmente confías en ti mismo como un sustituto de la misericordia de Dios.  En realidad no confías en Jesús.  Realmente confías en ti mismo.  Dios ve tu corazón.  Él sabe que le estás mintiendo cuando dices que lo amas.  Dios sabe la diferencia entre lo que dices de ti mismo y lo que realmente piensas. Pretendes ser mejor de lo que realmente eres.</w:t>
      </w:r>
    </w:p>
    <w:p>
      <w:pPr>
        <w:pStyle w:val="BodyTextIndent2"/>
        <w:rPr/>
      </w:pPr>
      <w:r>
        <w:rPr/>
        <w:t xml:space="preserve">Dr. Cagan habló con una joven que dijo que me odiaba y que odiaba la iglesia. Ella había hecho planes con otra joven para irse de la iglesia y compartir un apartamento con ella.  Habían estado hablando de eso, incluso mientras ella me sonreía y fingía amar a Dios.  Dr. Cagan dijo que sus palabras acerca de confiar en Jesús sonaban falsas e irreales.  Lo que realmente ocurrió fue que tuvo miedo de irse de la iglesia.  Realmente no tuvo el coraje de irse y mudarse a un apartamento con la otra joven.  Pero ella realmente no se arrepintió y confió en Jesús.  Si hubiera sido verdaderamente convertida, me habría confesado que me odiaba.  Tuvo muchas oportunidades de hacerlo.  Pero ni siquiera lo puso en su testimonio escrito.  En vez escribió acerca de “luchar” para confiar en Jesús.  Entonces la verdad salió.  Ella dijo: “Nunca podría confiar en Jesús.  Yo no podía, pero más exactamente no lo haría”.  ¿Por qué no dijo más sobre lo que era “más preciso”?  Porque tendría que revelar cómo me odiaba y odiaba esta iglesia, y que su </w:t>
      </w:r>
      <w:r>
        <w:rPr>
          <w:u w:val="single"/>
        </w:rPr>
        <w:t>verdadera</w:t>
      </w:r>
      <w:r>
        <w:rPr/>
        <w:t xml:space="preserve"> lucha era sobre dejar la iglesia.  Pero ella nunca escribió nada sobre hablar a mis espaldas y hablar mal de la iglesia.  Nunca lo escribió en su testimonio.  Ella dijo algunas cosas que eran verdad aunque fueron dadas en una manera espiritual en vez de una manera real.  Ella dijo: “Oh, cómo traté de resistir, pero Dios no me dejó ir y ahora soy salva”.  Dios no la dejó “ir” de nuestra iglesia.  Eso es verdad, pero sólo a medias. “Ahora soy salva” no es cierto.  Dr. Cagan dijo que esa parte le parecía falsa.  Él es experto en este tipo de consejo.  Y si Dr. Cagan podía ver su hipocresía, ¿qué pasa con Dios?  Dios dice: “Engañoso es el corazón más que todas las cosas, y perverso; ¿quién lo conocerá?” (Jeremías 17: 9).</w:t>
      </w:r>
    </w:p>
    <w:p>
      <w:pPr>
        <w:pStyle w:val="BodyTextIndent2"/>
        <w:rPr/>
      </w:pPr>
      <w:r>
        <w:rPr/>
        <w:t>Pero tú no piensas que eso es verdad de ti.  No piensas eso porque no sientes que eres tan malo como realmente eres.  Nathanael Emmons dijo: “Sus corazones cambian como las circunstancias...aman a los mismos seres en un momento, y los odian en otro, y aman las mismas cosas en ellos al mismo tiempo, y los odian en otro...sus corazones parecen mejor en un momento que en otro, por lo que piensan que son mejores de lo que realmente son...sus corazones no cambian...siempre son egoístas...siempre son enemistad hacia Dios, pero muy a menudo parecen ser amables hacia Dios...estos cambios en sus corazones hacen que sea extremadamente difícil para ellos saber que son totalmente y desesperadamente perversos”.  Las personas no convertidas son siempre enemigos de Dios – eso nunca cambia.  Cuando surja la próxima oportunidad, cometerán pecados que ni se imaginan en el presente.  Puesto que no has sido verdaderamente convertido, cuando surja la oportunidad en el futuro, dejarás la iglesia.  Puede que te hayas detenido ahora, pero tarde o temprano te irás y pasarás el resto de tu vida diciendo que me odias y odias esta iglesia.</w:t>
      </w:r>
    </w:p>
    <w:p>
      <w:pPr>
        <w:pStyle w:val="BodyTextIndent2"/>
        <w:rPr/>
      </w:pPr>
      <w:r>
        <w:rPr/>
        <w:t>¿Por qué me odias?  ¿Qué hice para que me odies?  ¿Qué dije que te hizo odiarme?  Mis sermones casi siempre hablan de pecado.  ¿Me odias porque hablo de tus pecados en mis sermones?</w:t>
      </w:r>
    </w:p>
    <w:p>
      <w:pPr>
        <w:pStyle w:val="BodyTextIndent2"/>
        <w:rPr>
          <w:sz w:val="18"/>
        </w:rPr>
      </w:pPr>
      <w:r>
        <w:rPr>
          <w:sz w:val="18"/>
        </w:rPr>
      </w:r>
    </w:p>
    <w:p>
      <w:pPr>
        <w:pStyle w:val="IndentedVerse"/>
        <w:rPr/>
      </w:pPr>
      <w:r>
        <w:rPr/>
        <w:t>“</w:t>
      </w:r>
      <w:r>
        <w:rPr/>
        <w:t xml:space="preserve">El rey de Israel respondió…Aún hay aquí un hombre por el cual podemos preguntar a Jehová; mas yo le aborrezco, porque nunca me profetiza cosa buena, sino siempre mal” </w:t>
      </w:r>
    </w:p>
    <w:p>
      <w:pPr>
        <w:pStyle w:val="IndentedVerse"/>
        <w:rPr/>
      </w:pPr>
      <w:r>
        <w:rPr/>
        <w:t xml:space="preserve">     </w:t>
      </w:r>
      <w:r>
        <w:rPr/>
        <w:t xml:space="preserve">(II Crónicas 18:7).  </w:t>
      </w:r>
    </w:p>
    <w:p>
      <w:pPr>
        <w:pStyle w:val="BodyTextIndent2"/>
        <w:rPr>
          <w:sz w:val="16"/>
        </w:rPr>
      </w:pPr>
      <w:r>
        <w:rPr>
          <w:sz w:val="16"/>
        </w:rPr>
      </w:r>
    </w:p>
    <w:p>
      <w:pPr>
        <w:pStyle w:val="TextBody"/>
        <w:rPr>
          <w:lang w:val="en-US"/>
        </w:rPr>
      </w:pPr>
      <w:r>
        <w:rPr>
          <w:lang w:val="es-ES"/>
        </w:rPr>
        <w:t xml:space="preserve">El rey de Israel odiaba al profeta Micaías.  ¿Por qué el rey odió a este profeta del Señor? ¡Odiaba al predicador porque predicaba contra el pecado del rey!  Y por eso me odias. ¡Me odias porque te digo la verdad sobre tu corazón pecaminoso!  Pero el profeta era un predicador fiel.  Él dijo: “Lo que mi Dios me dijere, eso hablaré” (II Crónicas 18:13).  Y eso es exactamente lo que estoy haciendo esta noche.  Lo que mi Dios me dijere, eso hablaré.  ¿Y qué dice mi Dios?  </w:t>
      </w:r>
      <w:r>
        <w:rPr>
          <w:lang w:val="en-US"/>
        </w:rPr>
        <w:t>Él dice:</w:t>
      </w:r>
    </w:p>
    <w:p>
      <w:pPr>
        <w:pStyle w:val="TextBody"/>
        <w:rPr>
          <w:sz w:val="16"/>
          <w:lang w:val="en-US"/>
        </w:rPr>
      </w:pPr>
      <w:r>
        <w:rPr>
          <w:sz w:val="16"/>
          <w:lang w:val="en-US"/>
        </w:rPr>
      </w:r>
    </w:p>
    <w:p>
      <w:pPr>
        <w:pStyle w:val="IndentedVerse"/>
        <w:rPr/>
      </w:pPr>
      <w:r>
        <w:rPr/>
        <w:t>“</w:t>
      </w:r>
      <w:r>
        <w:rPr/>
        <w:t xml:space="preserve">Engañoso es el corazón [incluso tu corazón] más que todas las cosas, y perverso; ¿quién lo conocerá?” (Jeremías 17:9).  </w:t>
      </w:r>
    </w:p>
    <w:p>
      <w:pPr>
        <w:pStyle w:val="IndentedVerse"/>
        <w:rPr/>
      </w:pPr>
      <w:r>
        <w:rPr/>
      </w:r>
    </w:p>
    <w:p>
      <w:pPr>
        <w:pStyle w:val="BodyTextIndent2"/>
        <w:rPr/>
      </w:pPr>
      <w:r>
        <w:rPr/>
        <w:t xml:space="preserve">He aquí otro ejemplo.  Un joven vino a verme después del sermón.  Le dije que mirara a Jesús y que Jesús lo salvaría.  Él dijo: “En ese momento miré a Jesús.  Yo confiaba en Él </w:t>
      </w:r>
      <w:r>
        <w:rPr>
          <w:u w:val="single"/>
        </w:rPr>
        <w:t>para</w:t>
      </w:r>
      <w:r>
        <w:rPr/>
        <w:t xml:space="preserve"> que lavara mis pecados”.  Nota que engañoso fue su corazón.  Le dije que confiara </w:t>
      </w:r>
      <w:r>
        <w:rPr>
          <w:u w:val="single"/>
        </w:rPr>
        <w:t>en</w:t>
      </w:r>
      <w:r>
        <w:rPr/>
        <w:t xml:space="preserve"> Jesús Mismo.  Pero él no hizo eso.  ¡Confió en Jesús “para” que lavara sus pecados!  Confió en Jesús </w:t>
      </w:r>
      <w:r>
        <w:rPr>
          <w:u w:val="single"/>
        </w:rPr>
        <w:t>para</w:t>
      </w:r>
      <w:r>
        <w:rPr/>
        <w:t xml:space="preserve"> que lo hiciera.  Pero eso muestra que no confió en Jesús Mismo.  La palabra “para” es como la palabra “que”.  Creía </w:t>
      </w:r>
      <w:r>
        <w:rPr>
          <w:u w:val="single"/>
        </w:rPr>
        <w:t>que</w:t>
      </w:r>
      <w:r>
        <w:rPr/>
        <w:t xml:space="preserve"> Él me salvaría. Confié en Él </w:t>
      </w:r>
      <w:r>
        <w:rPr>
          <w:u w:val="single"/>
        </w:rPr>
        <w:t>para</w:t>
      </w:r>
      <w:r>
        <w:rPr/>
        <w:t xml:space="preserve"> que me salvara.  Eso es sólo confiar en una doctrina.  Ese joven confió en algo que Jesús puede hacer.  ¡Pero no es confiar en Jesús Mismo!  Sólo confiaba en algo que Jesús podía hacer.  Pero él no confió en Jesús Mismo.  ¿Por qué confió en una doctrina en lugar de Jesús?  Porque su corazón realmente no quería a Jesús Mismo.  Para un pecador no despertado como ese joven Jesús es “despreciado y desechado” (Isaías 53: 3).  Fue en Septiembre de 1999 que ese joven confió en una doctrina en lugar de Jesús Mismo.  Unos años más tarde dejó la iglesia con una joven no salva llamada Osula.  Se fue de nuestra iglesia con una joven perdida porque confió en una doctrina y no confió en Jesús Mismo.  Unos meses más tarde yo estaba caminando por una calle de Glendale y lo vi caminando hacia mí con esa joven.  Me miró y se voltio hacia otro lado.  Ahora él es un pecador endurecido que nunca ora, y nunca va a la iglesia.  ¡Ten cuidado!  ¡Ten </w:t>
      </w:r>
      <w:r>
        <w:rPr>
          <w:u w:val="single"/>
        </w:rPr>
        <w:t>mucho</w:t>
      </w:r>
      <w:r>
        <w:rPr/>
        <w:t xml:space="preserve"> cuidado!  No confíes en tus propios pensamientos y sentimientos.  ¡No confíes en tu propio corazón porque te engañará cada vez!</w:t>
      </w:r>
    </w:p>
    <w:p>
      <w:pPr>
        <w:pStyle w:val="BodyTextIndent2"/>
        <w:rPr/>
      </w:pPr>
      <w:r>
        <w:rPr/>
      </w:r>
    </w:p>
    <w:p>
      <w:pPr>
        <w:pStyle w:val="IndentedVerse"/>
        <w:rPr/>
      </w:pPr>
      <w:r>
        <w:rPr/>
        <w:t>“</w:t>
      </w:r>
      <w:r>
        <w:rPr/>
        <w:t xml:space="preserve">Engañoso es el corazón [incluso tu corazón] más que todas las cosas, y perverso; ¿quién lo conocerá?” </w:t>
      </w:r>
      <w:r>
        <w:rPr>
          <w:lang w:val="en-US"/>
        </w:rPr>
        <w:t xml:space="preserve">(Jeremías 17:9).  </w:t>
      </w:r>
    </w:p>
    <w:p>
      <w:pPr>
        <w:pStyle w:val="BodyTextIndent2"/>
        <w:rPr/>
      </w:pPr>
      <w:r>
        <w:rPr/>
      </w:r>
    </w:p>
    <w:p>
      <w:pPr>
        <w:pStyle w:val="BodyTextIndent2"/>
        <w:rPr/>
      </w:pPr>
      <w:r>
        <w:rPr/>
        <w:t>Jonathan Edwards dijo: “Dios conoce el corazón; entiende la diferencia entre tus pretensiones y la realidad; y no tiene placer en la hipocresía” (traducción de “The Heart of Man is Exceeding Deceitful”).  Muchos de ustedes necesitan examinarse a sí mismos, para ver si son hipócritas y dicen que confían en Jesús cuando realmente confían en ustedes mismos.  Las lágrimas pueden correr por tu rostro, y sin embargo puedes rechazar a Jesús y engañarte a ti mismo y a otros que esto muestra que eres salvo.  Puedes estar de acuerdo que tu corazón es engañoso pero no ser salvo.  Te engañas pensando que eres salvo, pero no eres salvo.</w:t>
      </w:r>
    </w:p>
    <w:p>
      <w:pPr>
        <w:pStyle w:val="BodyTextIndent2"/>
        <w:rPr/>
      </w:pPr>
      <w:r>
        <w:rPr/>
        <w:t>Puedes pensar que has tenido una conversión falsa y por eso dejas de tratar.  Eso también es un engaño.  Tira esos pensamientos engañosos y ruega a Jesús que tenga misericordia de ti – porque te encontrarás en el Infierno algún día si no lo haces.</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n-US"/>
        </w:rPr>
      </w:pPr>
      <w:r>
        <w:rPr>
          <w:sz w:val="24"/>
          <w:lang w:val="en-US"/>
        </w:rPr>
      </w:r>
    </w:p>
    <w:p>
      <w:pPr>
        <w:pStyle w:val="TextBody"/>
        <w:rPr/>
      </w:pPr>
      <w:r>
        <w:rPr>
          <w:sz w:val="24"/>
          <w:lang w:val="es-ES"/>
        </w:rPr>
        <w:t xml:space="preserve">La Escritura Leída Antes del Sermón por el Sr. Noah Song: Proverbios 1:27-33.  </w:t>
      </w:r>
    </w:p>
    <w:p>
      <w:pPr>
        <w:pStyle w:val="Normal"/>
        <w:rPr>
          <w:sz w:val="24"/>
        </w:rPr>
      </w:pPr>
      <w:r>
        <w:rPr>
          <w:sz w:val="24"/>
        </w:rPr>
        <w:t xml:space="preserve">El Solo Cantado Antes del Sermón por el Sr. Benjamin Kincaid Griffith: </w:t>
      </w:r>
    </w:p>
    <w:p>
      <w:pPr>
        <w:pStyle w:val="TextBody"/>
        <w:ind w:left="1440" w:hanging="0"/>
        <w:rPr/>
      </w:pPr>
      <w:r>
        <w:rPr>
          <w:sz w:val="24"/>
          <w:lang w:val="en-US"/>
        </w:rPr>
        <w:tab/>
        <w:tab/>
        <w:tab/>
        <w:t xml:space="preserve">“Examíname, Oh Dios” (Salmo 139:23-24).  </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7:00Z</dcterms:created>
  <dc:creator>Christopher L. Cagan</dc:creator>
  <dc:description/>
  <dc:language>en-US</dc:language>
  <cp:lastModifiedBy>CJC</cp:lastModifiedBy>
  <cp:lastPrinted>2017-02-17T09:31:00Z</cp:lastPrinted>
  <dcterms:modified xsi:type="dcterms:W3CDTF">2017-02-18T18:27:00Z</dcterms:modified>
  <cp:revision>2</cp:revision>
  <dc:subject/>
  <dc:title>TALITHA CUMI – ARISE FROM THE DEAD</dc:title>
</cp:coreProperties>
</file>