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SV"/>
        </w:rPr>
      </w:pPr>
      <w:r>
        <w:rPr>
          <w:sz w:val="28"/>
          <w:lang w:val="es-SV"/>
        </w:rPr>
        <w:t>DEMONIOS Y FALSOS MAESTROS EN LAS IGLESIAS</w:t>
      </w:r>
    </w:p>
    <w:p>
      <w:pPr>
        <w:pStyle w:val="Heading"/>
        <w:ind w:left="-432" w:right="-432" w:hanging="0"/>
        <w:rPr>
          <w:sz w:val="16"/>
          <w:lang w:val="es-SV"/>
        </w:rPr>
      </w:pPr>
      <w:r>
        <w:rPr>
          <w:sz w:val="16"/>
          <w:lang w:val="es-SV"/>
        </w:rPr>
        <w:t>(SERMÓN #1 SOBRE II PEDR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Mañana del Día del Señor, 26 de Abril, 2015</w:t>
      </w:r>
    </w:p>
    <w:p>
      <w:pPr>
        <w:pStyle w:val="Normal"/>
        <w:ind w:left="1152" w:right="1152" w:hanging="101"/>
        <w:jc w:val="both"/>
        <w:rPr>
          <w:sz w:val="24"/>
          <w:szCs w:val="28"/>
          <w:lang w:val="es-SV"/>
        </w:rPr>
      </w:pPr>
      <w:r>
        <w:rPr>
          <w:sz w:val="24"/>
          <w:szCs w:val="28"/>
          <w:lang w:val="es-SV"/>
        </w:rPr>
      </w:r>
    </w:p>
    <w:p>
      <w:pPr>
        <w:pStyle w:val="BodyTextIndent2"/>
        <w:ind w:left="864" w:right="864" w:hanging="101"/>
        <w:rPr>
          <w:sz w:val="24"/>
          <w:szCs w:val="24"/>
          <w:lang w:val="es-SV"/>
        </w:rPr>
      </w:pPr>
      <w:r>
        <w:rPr>
          <w:sz w:val="24"/>
          <w:szCs w:val="24"/>
          <w:lang w:val="es-SV"/>
        </w:rPr>
        <w:t>“</w:t>
      </w:r>
      <w:r>
        <w:rPr>
          <w:sz w:val="24"/>
          <w:szCs w:val="24"/>
          <w:lang w:val="es-SV"/>
        </w:rPr>
        <w:t xml:space="preserve">Pero hubo también falsos profetas entre el pueblo, como habrá entre vosotros falsos maestros, que introducirán encubiertamente herejías destructoras, y aun negarán al Señor que los rescató, atrayendo sobre sí mismos destrucción repentina. Y muchos seguirán sus disoluciones, por causa de los cuales el camino de la verdad será blasfemado, y por avaricia harán mercadería de vosotros con palabras fingidas. Sobre los tales ya de largo tiempo la condenación no se tarda, y su perdición no se duerme” (II Pedro 2:1-3).  </w:t>
      </w:r>
    </w:p>
    <w:p>
      <w:pPr>
        <w:pStyle w:val="BodyTextIndent2"/>
        <w:rPr>
          <w:sz w:val="24"/>
          <w:szCs w:val="24"/>
          <w:lang w:val="es-SV"/>
        </w:rPr>
      </w:pPr>
      <w:r>
        <w:rPr>
          <w:sz w:val="24"/>
          <w:szCs w:val="24"/>
          <w:lang w:val="es-SV"/>
        </w:rPr>
      </w:r>
    </w:p>
    <w:p>
      <w:pPr>
        <w:pStyle w:val="BodyTextIndent2"/>
        <w:rPr>
          <w:lang w:val="es-SV"/>
        </w:rPr>
      </w:pPr>
      <w:r>
        <w:rPr>
          <w:lang w:val="es-SV"/>
        </w:rPr>
        <w:t>Esta es una declaración importante en la Palabra de Dios.  Es una profecía dada por el Apóstol Pedro, sobre apostasía y falsos maestros en las iglesias.  No cabe duda que es profecía.  El Apóstol dice: “</w:t>
      </w:r>
      <w:r>
        <w:rPr>
          <w:szCs w:val="24"/>
          <w:u w:val="single"/>
          <w:lang w:val="es-SV"/>
        </w:rPr>
        <w:t>habrá</w:t>
      </w:r>
      <w:r>
        <w:rPr>
          <w:szCs w:val="24"/>
          <w:lang w:val="es-SV"/>
        </w:rPr>
        <w:t xml:space="preserve"> entre vosotros falsos maestros” (2:1).  Él hablaba del futuro.  El Señor Jesucristo Mismo dio esto como señal del fin del siglo.  Jesús dijo: “Porque se levantarán falsos Cristos, y falsos profetas...de tal manera que engañarán, si fuere posible, aun a los escogidos”(Mateo 24:24).  Anteriormente en el capitulo Jesús dijo: “Mirad que nadie os engañe” (24:4).  También el Apóstol Pedro advirtió: “habrá entre vosotros falsos maestros” (II Pedro 2:1).  El Dr. John F. Walvoord, una figura muy respetada respecto a la profecía Bíblica, dijo: </w:t>
      </w:r>
    </w:p>
    <w:p>
      <w:pPr>
        <w:pStyle w:val="BodyTextIndent2"/>
        <w:rPr>
          <w:lang w:val="es-SV"/>
        </w:rPr>
      </w:pPr>
      <w:r>
        <w:rPr>
          <w:lang w:val="es-SV"/>
        </w:rPr>
      </w:r>
    </w:p>
    <w:p>
      <w:pPr>
        <w:pStyle w:val="IndentedQuote"/>
        <w:rPr/>
      </w:pPr>
      <w:r>
        <w:rPr>
          <w:lang w:val="es-SV"/>
        </w:rPr>
        <w:t xml:space="preserve">Hoy hay iglesias que están muertas y frías el Domingo en la noche – unas que no hace mucho tiempo tenían buenos servicios de Domingo en la noche.  Hoy demasiadas tienen solo un servicio a la semana, el Domingo en la mañana...Vivimos en un tiempo cuando la iglesia tiene muchos problemas...la incredulidad, el escepticismo, y el criticismo de la Biblia...se han esparcido hoy.  No fue accidente, sino algo que fue claramente predicho en la Palabra de Dios.  II Pedro 2:1 declara: “Pero hubo también falsos profetas entre el pueblo, como habrá entre vosotros falsos maestros, que introducirán encubiertamente herejías destructoras, y aun negarán al Señor que los rescató, atrayendo sobre sí mismos destrucción repentina”.  Esta profecía [predice] que bajo el disfraz de maestros Cristianos en el curso de la historia saldrán aquellos que negarán sus doctrinas esenciales (traducción de John F. Walvoord, Th.D., </w:t>
      </w:r>
      <w:r>
        <w:rPr>
          <w:b/>
          <w:i/>
          <w:lang w:val="es-SV"/>
        </w:rPr>
        <w:t>Prophecy and the Seventies,</w:t>
      </w:r>
      <w:r>
        <w:rPr>
          <w:lang w:val="es-SV"/>
        </w:rPr>
        <w:t xml:space="preserve"> Moody Bible Institute, 1971, pp. 112, 113).  </w:t>
      </w:r>
    </w:p>
    <w:p>
      <w:pPr>
        <w:pStyle w:val="BodyTextIndent2"/>
        <w:rPr>
          <w:lang w:val="es-SV"/>
        </w:rPr>
      </w:pPr>
      <w:r>
        <w:rPr>
          <w:lang w:val="es-SV"/>
        </w:rPr>
      </w:r>
    </w:p>
    <w:p>
      <w:pPr>
        <w:pStyle w:val="TextBody"/>
        <w:rPr/>
      </w:pPr>
      <w:r>
        <w:rPr>
          <w:lang w:val="es-SV"/>
        </w:rPr>
        <w:t xml:space="preserve">Yo mismo vi esto.  Yo fui testigo ocular de esta terrible apostasía en el seminario Sureño Bautista al norte de San Francisco, donde obtuve mi Maestría.  Oí a maestros decir que Jesús no resucitó físicamente de los muertos.  Daban la idea herética de Emil Brunner, que “Cristo resucitó de los muertos solo en la mente de los Discípulos”.  Los oí negar la muerte de sustitución de Jesús en la Cruz.  Los oí negar la expiación por Sangre.  Todo esto está detalladamente documentado en mi libro [en Inglés] </w:t>
      </w:r>
      <w:r>
        <w:rPr>
          <w:b/>
          <w:i/>
          <w:lang w:val="es-SV"/>
        </w:rPr>
        <w:t>Inside the Southern Baptist Convention.</w:t>
      </w:r>
      <w:r>
        <w:rPr>
          <w:lang w:val="es-SV"/>
        </w:rPr>
        <w:t xml:space="preserve">  [Adentro de la Convención Sureña Bautista].  Oí cosas todavía peores en el seminario Presbiteriano en San Anselmo, donde obtuve mi doctorado.  Ir a esos seminarios teológicos fue realmente algo que abrió mis ojos. </w:t>
      </w:r>
    </w:p>
    <w:p>
      <w:pPr>
        <w:pStyle w:val="TextBody"/>
        <w:rPr>
          <w:lang w:val="es-SV"/>
        </w:rPr>
      </w:pPr>
      <w:r>
        <w:rPr>
          <w:lang w:val="es-SV"/>
        </w:rPr>
        <w:tab/>
        <w:t>Muchos se preguntan por qué el Presidente Obama es a menudo hostil con los Cristianos, pero suave con los Musulmanes.  Yo rápido supe que él sería así.  El Dr. Jeremiah Wright fue su pastor por más de veinte años.  Todos lo oímos decir en la televisión “¡Dios maldiga a América!”  La gente pasó eso de largo, pensando que era un predicador negro ignorante.  ¡Qué equivocados estaban!  El Dr. Wright de hecho es un hombre bien inteligente, con una Maestría y un doctorado.  Pero él obtuvo su Maestría en la facultad de Divinidad de la Universidad de Chicago.  Esa es una de las universidades más liberales, que rechazan la Biblia en Los Estados Unidos.  Fue allí donde el pastor de largo tiempo de Obama aprendió a rechazar la Biblia y a odiar la Cristiandad creyente Bíblica.  Así nos vemos con un Presidente, el líder del mundo Occidental, quien fue entrenado por un “falso profeta que introdujo herejías destructoras, y aun negó al Señor que lo rescató”.  ¡Con razón el Presidente ataca la Cristiandad, y a Israel, mientras sigue siendo amable con los terroristas Musulmanes!  ¡Dios, ayúdanos!  ¡La profecía del Apóstol Pedro afecta todas nuestras vidas hoy!  ¡Si Irán consigue la bomba de hidrógeno, y la deja caer sobre alguna de nuestras ciudades, será un resultado directo de los “falsos maestros” de la facultad de Divinidad de la Universidad de Chicago!</w:t>
      </w:r>
    </w:p>
    <w:p>
      <w:pPr>
        <w:pStyle w:val="BodyTextIndent2"/>
        <w:rPr/>
      </w:pPr>
      <w:r>
        <w:rPr>
          <w:lang w:val="es-SV"/>
        </w:rPr>
        <w:t xml:space="preserve">Luego el Apóstol dijo que aquellos falsos maestros “introducirán </w:t>
      </w:r>
      <w:r>
        <w:rPr>
          <w:u w:val="single"/>
          <w:lang w:val="es-SV"/>
        </w:rPr>
        <w:t>encubiertamente</w:t>
      </w:r>
      <w:r>
        <w:rPr>
          <w:lang w:val="es-SV"/>
        </w:rPr>
        <w:t xml:space="preserve"> herejías destructoras” (II Pedro 2:1).  La palabra “encubiertamente” significa “secretamente”.  “Herejías” significa “Mentiras religiosas de diseño propio” (MacArthur).  Meten esas mentiras a las iglesias (“introducirán </w:t>
      </w:r>
      <w:r>
        <w:rPr>
          <w:u w:val="single"/>
          <w:lang w:val="es-SV"/>
        </w:rPr>
        <w:t>encubiertamente</w:t>
      </w:r>
      <w:r>
        <w:rPr>
          <w:lang w:val="es-SV"/>
        </w:rPr>
        <w:t xml:space="preserve"> herejías destructoras”).  ¿Introducirán a donde?  ¡A las iglesias, por supuesto!</w:t>
      </w:r>
    </w:p>
    <w:p>
      <w:pPr>
        <w:pStyle w:val="BodyTextIndent2"/>
        <w:rPr/>
      </w:pPr>
      <w:r>
        <w:rPr>
          <w:lang w:val="es-SV"/>
        </w:rPr>
        <w:t xml:space="preserve">Te daré un ejemplo notable de cómo esas herejías destructoras destruyen a aquellos que las sostienen.  El [Obispo] Bishop James Pike (1913-1969) era un líder liberal en la iglesia Episcopal.  El Dr. Francis Schaeffer </w:t>
      </w:r>
      <w:r>
        <w:rPr/>
        <w:t xml:space="preserve">(1912-1984) </w:t>
      </w:r>
      <w:r>
        <w:rPr>
          <w:lang w:val="es-SV"/>
        </w:rPr>
        <w:t xml:space="preserve">nos cuenta cómo es ser invitado al hogar de Bishop Pike.  Para  entonces Bishop Pike se estaba comunicando con su hijo muerto, que se había suicidado.  Su hijo muerto hablaba con Bishop Pike a través de un médium.  Yo vi una de esas sesiones en la televisión.  Cuando el Dr. Schaeffer llegó a su casa, le dijo a Bishop Pike que eso era demoníaco, “realmente un asunto de demonología” – con un demonio que pretendía ser su hijo muerto.  El Dr. Schaeffer dijo: “Él no se enojó conmigo, aunque estuvo a punto de llorar”.  Luego Schaeffer dijo: “Jamás olvidaré la última vez que lo ví...Él me dijo una de las cosas más tristes que yo haya escuchado: “Cuando dejé de ser agnostico, fui al seminario teológico </w:t>
      </w:r>
      <w:r>
        <w:rPr>
          <w:i/>
          <w:iCs/>
          <w:lang w:val="es-SV"/>
        </w:rPr>
        <w:t>Union Theological Seminary</w:t>
      </w:r>
      <w:r>
        <w:rPr>
          <w:lang w:val="es-SV"/>
        </w:rPr>
        <w:t xml:space="preserve"> [una escuela extremadamente liberal], deseoso de y esperando pan; pero cuando me gradué, todo lo que me dejó fue un puño de piedras’.  ¿Quién es el responsable de la tragedia de Bishop Pike?  Sus maestros de teología liberales [lo dejaron] con un puño de piedras y nada más” ( traducción de Francis A. Schaeffer, D.D., </w:t>
      </w:r>
      <w:r>
        <w:rPr>
          <w:b/>
          <w:i/>
          <w:lang w:val="es-SV"/>
        </w:rPr>
        <w:t>The Great Evangelical Disaster,</w:t>
      </w:r>
      <w:r>
        <w:rPr>
          <w:lang w:val="es-SV"/>
        </w:rPr>
        <w:t xml:space="preserve"> Crossway Books, 1984, p. 84).  </w:t>
      </w:r>
    </w:p>
    <w:p>
      <w:pPr>
        <w:pStyle w:val="BodyTextIndent2"/>
        <w:rPr>
          <w:lang w:val="es-SV"/>
        </w:rPr>
      </w:pPr>
      <w:r>
        <w:rPr>
          <w:lang w:val="es-SV"/>
        </w:rPr>
        <w:t xml:space="preserve">Bishop Pike fue a la profundidad del desierto de Judea, tratando de averiguar por qué Jesús fue allí a ayunar y orar por cuarenta días.  Su carro quedó atascado en una zanja y no se movía.  Bishop Pike trató de salir de ese desierto.  Se resbaló y cayó 60 pies abajo en un profundo cañón.  Murió allí, en busca de datos sobre el “Jesús histórico” (Wikipedia). Cuando leí por primera vez acerca de eso me puse a llorar.  Sabía que este pobre hombre perdido había sido destruido, solo en el desierto, por “falsos maestros que introdujeron herejías destructoras, aun negando al Señor que los rescató” (II Pedro 2:1).  Tal como señaló el Dr. Schaeffer, la demonología fue la causa esta tragedia.  El Apóstol Pablo Habló de “espíritus seductores” quienes son responsables por la teología liberal (I Timoteo 4:1).  </w:t>
      </w:r>
    </w:p>
    <w:p>
      <w:pPr>
        <w:pStyle w:val="BodyTextIndent2"/>
        <w:rPr>
          <w:lang w:val="es-SV"/>
        </w:rPr>
      </w:pPr>
      <w:r>
        <w:rPr>
          <w:lang w:val="es-SV"/>
        </w:rPr>
        <w:t xml:space="preserve">Cuando yo estudiaba en el seminario liberal Sureño Bautista al norte de San Francisco, estuve muy consciente de los demonios conectados con la teología liberal y sus ataques contra la Biblia.  Recuerdo haber leído el pasaje en I Timoteo: </w:t>
      </w:r>
    </w:p>
    <w:p>
      <w:pPr>
        <w:pStyle w:val="BodyTextIndent2"/>
        <w:rPr>
          <w:lang w:val="es-SV"/>
        </w:rPr>
      </w:pPr>
      <w:r>
        <w:rPr>
          <w:lang w:val="es-SV"/>
        </w:rPr>
      </w:r>
    </w:p>
    <w:p>
      <w:pPr>
        <w:pStyle w:val="IndentedVerse"/>
        <w:rPr>
          <w:lang w:val="es-SV"/>
        </w:rPr>
      </w:pPr>
      <w:r>
        <w:rPr>
          <w:lang w:val="es-SV"/>
        </w:rPr>
        <w:t>“</w:t>
      </w:r>
      <w:r>
        <w:rPr>
          <w:lang w:val="es-SV"/>
        </w:rPr>
        <w:t xml:space="preserve">Pero el Espíritu dice claramente que en los postreros tiempos algunos apostatarán de la fe, escuchando a espíritus engañadores y a doctrinas de demonios; por la hipocresía de mentirosos que, teniendo cauterizada la conciencia” </w:t>
      </w:r>
    </w:p>
    <w:p>
      <w:pPr>
        <w:pStyle w:val="IndentedVerse"/>
        <w:rPr>
          <w:lang w:val="es-SV"/>
        </w:rPr>
      </w:pPr>
      <w:r>
        <w:rPr>
          <w:lang w:val="es-SV"/>
        </w:rPr>
        <w:t xml:space="preserve">    </w:t>
      </w:r>
      <w:r>
        <w:rPr>
          <w:lang w:val="es-SV"/>
        </w:rPr>
        <w:t xml:space="preserve">(I Timoteo 4:1-2).  </w:t>
      </w:r>
    </w:p>
    <w:p>
      <w:pPr>
        <w:pStyle w:val="BodyTextIndent2"/>
        <w:rPr>
          <w:lang w:val="es-SV"/>
        </w:rPr>
      </w:pPr>
      <w:r>
        <w:rPr>
          <w:lang w:val="es-SV"/>
        </w:rPr>
      </w:r>
    </w:p>
    <w:p>
      <w:pPr>
        <w:pStyle w:val="BodyTextIndent2"/>
        <w:rPr>
          <w:bCs/>
          <w:iCs/>
          <w:lang w:val="es-SV"/>
        </w:rPr>
      </w:pPr>
      <w:r>
        <w:rPr>
          <w:lang w:val="es-SV"/>
        </w:rPr>
        <w:t xml:space="preserve">El Dr. Merrill F. Unger (1909-1980) fue maestro mucho tiempo en el seminario Dallas Theological Seminary.  Él escribió el manual </w:t>
      </w:r>
      <w:r>
        <w:rPr>
          <w:b/>
          <w:i/>
          <w:lang w:val="es-SV"/>
        </w:rPr>
        <w:t xml:space="preserve">Unger’s Bible Handbook, </w:t>
      </w:r>
      <w:r>
        <w:rPr>
          <w:bCs/>
          <w:iCs/>
          <w:lang w:val="es-SV"/>
        </w:rPr>
        <w:t xml:space="preserve">un tomo clásico.  El Dr. Unger también escribió un libro titulado La Demonología Bíblica </w:t>
      </w:r>
      <w:r>
        <w:rPr>
          <w:b/>
          <w:i/>
          <w:lang w:val="es-SV"/>
        </w:rPr>
        <w:t>Biblical Demonology.</w:t>
      </w:r>
      <w:r>
        <w:rPr>
          <w:lang w:val="es-SV"/>
        </w:rPr>
        <w:t xml:space="preserve">  Él llamaba a I Timoteo 4:1-2 una advertencia profética contra la actividad demoníaca en los últimos días que corrompe la verdad, y aparta a muchos de la fe...este pasaje profético traza toda la aberración doctrinal a su causa más profunda y su fuente última en los agentes de demonios invisibles "(Merrill F. Unger, Th.D., Ph.D., </w:t>
      </w:r>
      <w:r>
        <w:rPr>
          <w:b/>
          <w:i/>
          <w:lang w:val="es-SV"/>
        </w:rPr>
        <w:t>Biblical Demonology</w:t>
      </w:r>
      <w:r>
        <w:rPr>
          <w:lang w:val="es-SV"/>
        </w:rPr>
        <w:t>, Kregel Publications, 1994, pp. 166-167).</w:t>
      </w:r>
    </w:p>
    <w:p>
      <w:pPr>
        <w:pStyle w:val="BodyTextIndent2"/>
        <w:rPr/>
      </w:pPr>
      <w:r>
        <w:rPr>
          <w:bCs/>
          <w:iCs/>
          <w:lang w:val="es-SV"/>
        </w:rPr>
        <w:t xml:space="preserve">Dr. Wilbur M. Smith (1894-1976) fue profesor de mucho tiempo en el Instituto Bíblico Moody.  Más tarde se convirtió en uno de los fundadores del Seminario Teológico Fuller en Pasadena, California.  Dejó el Seminario Fuller cuando empezó a rechazar la autoridad de la Biblia.  Terminó su carrera como profesor en el seminario </w:t>
      </w:r>
      <w:r>
        <w:rPr>
          <w:bCs/>
          <w:i/>
          <w:lang w:val="es-SV"/>
        </w:rPr>
        <w:t>Trinity Evangelical Seminary</w:t>
      </w:r>
      <w:r>
        <w:rPr>
          <w:bCs/>
          <w:iCs/>
          <w:lang w:val="es-SV"/>
        </w:rPr>
        <w:t xml:space="preserve"> en Deerfield, Illinois, una escuela que rechazó los ataques liberales contra la Biblia.  En su libro clásico de apologética, </w:t>
      </w:r>
      <w:r>
        <w:rPr>
          <w:b/>
          <w:i/>
          <w:lang w:val="es-SV"/>
        </w:rPr>
        <w:t>Therefore Stand,</w:t>
      </w:r>
      <w:r>
        <w:rPr>
          <w:lang w:val="es-SV"/>
        </w:rPr>
        <w:t xml:space="preserve"> el </w:t>
      </w:r>
      <w:r>
        <w:rPr>
          <w:bCs/>
          <w:iCs/>
          <w:lang w:val="es-SV"/>
        </w:rPr>
        <w:t xml:space="preserve">Dr. Smith trazó la enseñanza liberal de la Biblia-liberal hasta Satanás y sus demonios. El Dr. Smith dijo: “Hoy tenemos hombres en nuestros seminarios teológicos que niegan la existencia de Dios, [atacan] la obra vicaria que nuestro bendito Señor logró en la cruz...El que está dominando, controlando y dirigiendo estos seres malignos...no es nada menos que el maligno mismo.  Esto es lo que Pablo quiere decir cuando, en la Primera Epístola a Timoteo, dice que en los últimos tiempos los hombres escucharán a espíritus engañadores y a doctrinas de demonios "(Wilbur M. Smith, DD, </w:t>
      </w:r>
      <w:r>
        <w:rPr>
          <w:b/>
          <w:i/>
          <w:lang w:val="es-SV"/>
        </w:rPr>
        <w:t>Therefore Stand</w:t>
      </w:r>
      <w:r>
        <w:rPr>
          <w:bCs/>
          <w:iCs/>
          <w:lang w:val="es-SV"/>
        </w:rPr>
        <w:t>, WA Wilde Co., 1945, pp. 184, 185, 176).</w:t>
      </w:r>
    </w:p>
    <w:p>
      <w:pPr>
        <w:pStyle w:val="BodyTextIndent2"/>
        <w:rPr/>
      </w:pPr>
      <w:r>
        <w:rPr>
          <w:bCs/>
          <w:iCs/>
          <w:lang w:val="es-SV"/>
        </w:rPr>
        <w:t>Dr. Martyn Lloyd-Jones (1899-1981) fue uno de los dos o tres más grandes predicadores del siglo XX.  Siguió al Dr. G. Campbell Morgan como pastor de la Capilla de Westminster, en el corazón de Londres.  Sus sermones atrajeron grandes multitudes. Sus libros han vendido cientos de miles de copias.  El Dr. Lloyd-Jones dijo: “Hay miles, tal vez millones, de espíritus malignos” (</w:t>
      </w:r>
      <w:r>
        <w:rPr>
          <w:b/>
          <w:i/>
          <w:lang w:val="es-SV"/>
        </w:rPr>
        <w:t>Christian Unity</w:t>
      </w:r>
      <w:r>
        <w:rPr>
          <w:bCs/>
          <w:iCs/>
          <w:lang w:val="es-SV"/>
        </w:rPr>
        <w:t>,</w:t>
      </w:r>
      <w:r>
        <w:rPr>
          <w:color w:val="FF0000"/>
        </w:rPr>
        <w:t xml:space="preserve"> </w:t>
      </w:r>
      <w:r>
        <w:rPr/>
        <w:t xml:space="preserve">The Banner of Truth Trust, 1980, </w:t>
      </w:r>
      <w:r>
        <w:rPr>
          <w:bCs/>
          <w:iCs/>
          <w:lang w:val="es-SV"/>
        </w:rPr>
        <w:t xml:space="preserve"> p. 58).  Una vez más, dijo, “El diablo es un experto [en ocultarse a sí mismo].  Así que cuando él puede persuadir a la Iglesia, sobre todo, que no hay tal ser como el diablo y los principados y potestades y demonios, todo va muy bien desde su punto de vista.  La Iglesia está drogada y está engañada; ella está dormida, y no está consciente de este conflicto en absoluto” (traducción de Dr. Martyn Lloyd-Jones, MD, </w:t>
      </w:r>
      <w:r>
        <w:rPr>
          <w:b/>
          <w:i/>
          <w:lang w:val="es-SV"/>
        </w:rPr>
        <w:t>The Christian Warfare: An Exposition of Ephesians 6:10-13,</w:t>
      </w:r>
      <w:r>
        <w:rPr>
          <w:lang w:val="es-SV"/>
        </w:rPr>
        <w:t xml:space="preserve"> </w:t>
      </w:r>
      <w:r>
        <w:rPr>
          <w:bCs/>
          <w:iCs/>
          <w:lang w:val="es-SV"/>
        </w:rPr>
        <w:t>Baker Book House, 1976, p 106.).</w:t>
      </w:r>
    </w:p>
    <w:p>
      <w:pPr>
        <w:pStyle w:val="BodyTextIndent2"/>
        <w:rPr>
          <w:lang w:val="es-SV"/>
        </w:rPr>
      </w:pPr>
      <w:r>
        <w:rPr>
          <w:lang w:val="es-SV"/>
        </w:rPr>
        <w:t>Estas palabras muestran la fuente del problema.  Los falsos maestros vienen a nuestras iglesias y escuelas y seminarios “encubiertamente” (en secreto). ¿Cómo sucede eso?  Satanás nos ha cegado.  Como el Dr. Lloyd-Jones dijo, “La iglesia está drogada y engañada; ella está dormida y no está consciente de este conflicto ...” (ibid.).</w:t>
      </w:r>
    </w:p>
    <w:p>
      <w:pPr>
        <w:pStyle w:val="BodyTextIndent2"/>
        <w:rPr/>
      </w:pPr>
      <w:r>
        <w:rPr>
          <w:lang w:val="es-SV"/>
        </w:rPr>
        <w:t xml:space="preserve">Yo estuve consciente de Satanás y lo demoníaco antes de ir al seminario Sureño Bautista.  Mi pastor de mucho tiempo fue el </w:t>
      </w:r>
      <w:hyperlink r:id="rId2">
        <w:r>
          <w:rPr>
            <w:rStyle w:val="InternetLink"/>
            <w:lang w:val="es-SV"/>
          </w:rPr>
          <w:t>Dr. Timothy Lin</w:t>
        </w:r>
      </w:hyperlink>
      <w:r>
        <w:rPr>
          <w:lang w:val="es-SV"/>
        </w:rPr>
        <w:t xml:space="preserve">, erudito del Antiguo Testamento que fue a enseñar al seminario </w:t>
      </w:r>
      <w:r>
        <w:rPr>
          <w:i/>
          <w:iCs/>
          <w:lang w:val="es-SV"/>
        </w:rPr>
        <w:t>Talbot Theological Seminary</w:t>
      </w:r>
      <w:r>
        <w:rPr>
          <w:lang w:val="es-SV"/>
        </w:rPr>
        <w:t xml:space="preserve"> y al seminario </w:t>
      </w:r>
      <w:r>
        <w:rPr>
          <w:i/>
          <w:iCs/>
          <w:lang w:val="es-SV"/>
        </w:rPr>
        <w:t>Trinity Evangelical Theological Seminary</w:t>
      </w:r>
      <w:r>
        <w:rPr>
          <w:lang w:val="es-SV"/>
        </w:rPr>
        <w:t xml:space="preserve"> en Illinois.  Él fue uno de los traductores de la Biblia [en Inglés] New American Standard Bible, y acabó su carrera como presidente del seminario China Evangelical Seminary en Taipei, Taiwan.  El Dr. Lin nos enseñó teología sistemática y demonología en clases especiales en la iglesia.  Así que yo estuve consciente de las influencias demoníacas antes de ir al seminario liberal.  Fuí allí porque costaba menos que una escuela conservadora.  Al principio casi no noté lo demoníaco.  Yo estuve envuelto en ayudar a comenzar una nueva iglesia China Bautista en Sacramento, California.  </w:t>
      </w:r>
    </w:p>
    <w:p>
      <w:pPr>
        <w:pStyle w:val="BodyTextIndent2"/>
        <w:rPr>
          <w:lang w:val="es-SV"/>
        </w:rPr>
      </w:pPr>
      <w:r>
        <w:rPr>
          <w:lang w:val="es-SV"/>
        </w:rPr>
        <w:t>Pero una serie de eventos sucedieron que me llevaron a la obra de misiones y me confinaron al seminario.  Fue allí cuando fui atacado demoníacamente al punto de la desesperación.  Me sentí sofocado por espíritus Satánicos.  Viviendo en el dormitorio, asistiendo a las clases – rodeado de liberales, gente que negaba la Biblia, me sentí halado a un pozo de arena movediza.  Llegué a creer que algunos estudiantes estaban influenciados por demonios.  Otros – especialmente algunos miembros de la facultad – estoy seguro de que estaban endemoniados.  ¡Era como vivir y estudiar en un manicomio, en un hoyo infernal, en el calabozo de un culto!  ¡Cuando me gradué, parecía que apenas había escapado en vida!  ¡Pero es allí donde las iglesias Sureñas Bautistas envían a sus jóvenes a estudiar para el ministerio!</w:t>
      </w:r>
    </w:p>
    <w:p>
      <w:pPr>
        <w:pStyle w:val="BodyTextIndent2"/>
        <w:rPr>
          <w:lang w:val="es-SV"/>
        </w:rPr>
      </w:pPr>
      <w:r>
        <w:rPr>
          <w:lang w:val="es-SV"/>
        </w:rPr>
        <w:t>A menudo me preguntaba por qué Dios me puso en ese seminario.  Sin embargo, yo sabía que Él me había puesto allí por alguna razón.  Por eso me quedé allí los tres años completos, donde me gradué con una Maestría en Divinidad.  Pero ¿cuál fue la razón?  ¿Por qué Dios me puso a través de una experiencia tan Satánica, en un lugar tan malvado?  Ahora creo que Dios me puso ahí para hacerme pensar profundamente acerca de conversión verdadera y las falsas conversiones, que son la fuente de los falsos maestros en las iglesias.</w:t>
      </w:r>
    </w:p>
    <w:p>
      <w:pPr>
        <w:pStyle w:val="BodyTextIndent2"/>
        <w:rPr>
          <w:lang w:val="es-SV"/>
        </w:rPr>
      </w:pPr>
      <w:r>
        <w:rPr>
          <w:lang w:val="es-SV"/>
        </w:rPr>
        <w:t>¿De dónde salieron estos falsos maestros?  ¡Bueno, cada maestro falso en el Seminario Sureño Bautista vino de una iglesia Bautista!  Cada uno de estos profesores oprimidos por demonios o endemoniados había asistido a la escuela dominical en una iglesia Bautista cuando eran niños.  Cada uno de ellos había “ido hacia delante” a la “hora de decisión”.  Cada uno de ellos había sido bautizado por su “profesión de fe”.  ¡Pero ellos no eran salvos!  ¡Sólo puedo pensar en dos miembros de la facultad que parecían ser hombres convertidos!  Cada señal indicaba que el resto de ellos habían sido endurecidos y / o controlado por los demonios.</w:t>
      </w:r>
    </w:p>
    <w:p>
      <w:pPr>
        <w:pStyle w:val="BodyTextIndent2"/>
        <w:rPr/>
      </w:pPr>
      <w:r>
        <w:rPr>
          <w:lang w:val="es-SV"/>
        </w:rPr>
        <w:t xml:space="preserve">He pensado en eso durante más de cuarenta años.  Esto condujo a la redacción de dos libros, uno de los cuales está disponible [en Inglés] de forma gratuita al hacer Clic en:  </w:t>
      </w:r>
      <w:hyperlink r:id="rId3">
        <w:r>
          <w:rPr>
            <w:rStyle w:val="InternetLink"/>
            <w:b/>
            <w:i/>
            <w:lang w:val="es-SV"/>
          </w:rPr>
          <w:t>Today’s Apostasy: How Decisionism is Destroying Our Churches</w:t>
        </w:r>
      </w:hyperlink>
      <w:r>
        <w:rPr>
          <w:b/>
          <w:i/>
          <w:lang w:val="es-SV"/>
        </w:rPr>
        <w:t>.</w:t>
      </w:r>
      <w:r>
        <w:rPr>
          <w:lang w:val="es-SV"/>
        </w:rPr>
        <w:t xml:space="preserve">  </w:t>
      </w:r>
    </w:p>
    <w:p>
      <w:pPr>
        <w:pStyle w:val="BodyTextIndent2"/>
        <w:rPr>
          <w:lang w:val="es-SV"/>
        </w:rPr>
      </w:pPr>
      <w:r>
        <w:rPr>
          <w:lang w:val="es-SV"/>
        </w:rPr>
        <w:t>Estoy convencido de que el “decisionismo” es venenoso.  Es una gran herramienta que Satanás ha usado desde mediados del siglo diecinueve para destruir a la Cristiandad evangélica.  En La Apostasía de Hoy el Dr. Cagan y yo trazamos esta enseñanza Satánica hasta Charles G. Finney, y mostramos cómo se ha desarrollado a varias formas.  Los dedos de Finney están alrededor de las gargantas de nuestras iglesias, demoníacamente apretando la vida fuera de nosotros.  ¡El “decisionismo de Finney está destruyendo virtualmente a toda iglesia evangélica y fundamental en Los Estados Unidos y el mundo Occidental!</w:t>
      </w:r>
    </w:p>
    <w:p>
      <w:pPr>
        <w:pStyle w:val="BodyTextIndent2"/>
        <w:rPr>
          <w:lang w:val="es-SV"/>
        </w:rPr>
      </w:pPr>
      <w:r>
        <w:rPr>
          <w:lang w:val="es-SV"/>
        </w:rPr>
      </w:r>
    </w:p>
    <w:p>
      <w:pPr>
        <w:pStyle w:val="IndentedVerse"/>
        <w:rPr>
          <w:lang w:val="es-SV"/>
        </w:rPr>
      </w:pPr>
      <w:r>
        <w:rPr>
          <w:lang w:val="es-SV"/>
        </w:rPr>
        <w:t>“</w:t>
      </w:r>
      <w:r>
        <w:rPr>
          <w:lang w:val="es-SV"/>
        </w:rPr>
        <w:t xml:space="preserve">Y muchos seguirán sus disoluciones [destructoras], por causa de los cuales el camino de la verdad será blasfemado” </w:t>
      </w:r>
    </w:p>
    <w:p>
      <w:pPr>
        <w:pStyle w:val="IndentedVerse"/>
        <w:rPr>
          <w:lang w:val="es-SV"/>
        </w:rPr>
      </w:pPr>
      <w:r>
        <w:rPr>
          <w:lang w:val="es-SV"/>
        </w:rPr>
        <w:t xml:space="preserve">     </w:t>
      </w:r>
      <w:r>
        <w:rPr>
          <w:lang w:val="es-SV"/>
        </w:rPr>
        <w:t xml:space="preserve">(II Pedro 2:2).  </w:t>
      </w:r>
    </w:p>
    <w:p>
      <w:pPr>
        <w:pStyle w:val="BodyTextIndent2"/>
        <w:rPr>
          <w:lang w:val="es-SV"/>
        </w:rPr>
      </w:pPr>
      <w:r>
        <w:rPr>
          <w:lang w:val="es-SV"/>
        </w:rPr>
      </w:r>
    </w:p>
    <w:p>
      <w:pPr>
        <w:pStyle w:val="BodyTextIndent2"/>
        <w:rPr>
          <w:lang w:val="es-SV"/>
        </w:rPr>
      </w:pPr>
      <w:r>
        <w:rPr>
          <w:lang w:val="es-SV"/>
        </w:rPr>
        <w:t xml:space="preserve">¡Esto ha sucedido ante nuestros propios ojos!  Yo mismo vi el liberalismo demoníaco tragarse el seminario Fuller.  Mi amigo el Dr. Harold Lindsell tiene un capítulo sobre eso en su destacado libro [en Inglés] La Batalla por la Biblia </w:t>
      </w:r>
      <w:r>
        <w:rPr>
          <w:b/>
          <w:i/>
        </w:rPr>
        <w:t>The Battle for the Bible</w:t>
      </w:r>
      <w:r>
        <w:rPr/>
        <w:t xml:space="preserve"> (Zondervan Publishing House, 1976, pp. 106-121).  </w:t>
      </w:r>
    </w:p>
    <w:p>
      <w:pPr>
        <w:pStyle w:val="BodyTextIndent2"/>
        <w:rPr/>
      </w:pPr>
      <w:r>
        <w:rPr>
          <w:lang w:val="es-SV"/>
        </w:rPr>
        <w:t xml:space="preserve">¡Por favor no pienses que las iglesias Fundamentalistas han escapado!  Ahorita duplicamos en nuestras iglesias fundamentales Bautistas, los </w:t>
      </w:r>
      <w:r>
        <w:rPr>
          <w:u w:val="single"/>
          <w:lang w:val="es-SV"/>
        </w:rPr>
        <w:t>mismos</w:t>
      </w:r>
      <w:r>
        <w:rPr>
          <w:lang w:val="es-SV"/>
        </w:rPr>
        <w:t xml:space="preserve"> errores que destruyeron a las grandes denominaciones Protestantes del pasado.  Ahora mismo nuestras iglesias más fundamentales Bautistas están llenas de jóvenes que no son convertidos.  Ellos irán a escuelas fundamentales y se graduarán.  Entonces la mayoría de ellos se irán de cabeza a varias formas de liberalismo.  ¿Por qué?  ¡Porque nunca nos aseguramos que fueran convertidos cuando eran jóvenes!</w:t>
      </w:r>
    </w:p>
    <w:p>
      <w:pPr>
        <w:pStyle w:val="BodyTextIndent2"/>
        <w:rPr/>
      </w:pPr>
      <w:r>
        <w:rPr>
          <w:lang w:val="es-SV"/>
        </w:rPr>
        <w:t xml:space="preserve">Todos decimos que pensamos que la salvación es la cosa más importante en la vida de una persona.  Todos decimos que creemos en el nuevo nacimiento y la conversión.  Todos decimos: “Os es necesario nacer de nuevo” (Juan 3: 7).  Sin embargo, damos  muy poca (o ninguna) atención para asegurarnos de que eso ha sucedido a nuestros jóvenes.  Estamos satisfechos de que pasaron al frente.  Estamos satisfechos de que repitieron las palabras de la “oración del pecador”.  Pero nuestros pastores nunca les preguntaron las más simples preguntas  como “¿Qué hizo Jesús por ti” o “¿Por qué usted viniste al frente?” o “¿Cómo pueden ser perdonados tus pecados?” Creo que muchos de nuestros predicadores tienen miedo de hacer algunas preguntas simples como esas.  ¡Bueno, porque podrían obtener la respuesta equivocada!  Puede ser que no logren “jactarse” al bautizarlos!  Jack Hyles bautizó a los niños promedio en su iglesia, a los niños </w:t>
      </w:r>
      <w:r>
        <w:rPr>
          <w:u w:val="single"/>
          <w:lang w:val="es-SV"/>
        </w:rPr>
        <w:t>promedio</w:t>
      </w:r>
      <w:r>
        <w:rPr>
          <w:lang w:val="es-SV"/>
        </w:rPr>
        <w:t xml:space="preserve">, por lo menos cinco veces.  ¡Eso  mantuvo sus números de bautizo arriba, para poder jactarse de cuantos eran bautizados en su iglesia! ¡Pero nunca hizo algunas preguntas sencillas a esos niños!  ¡No es extraño que su hijo se volvió adultero en serie!  ¡No es de extrañar que su yerno, quien lo siguió como pastor, fue a la prisión por molestar a una jovencita!  ¡Dios Ayúdanos!  ¡La conversión es </w:t>
      </w:r>
      <w:r>
        <w:rPr>
          <w:u w:val="single"/>
          <w:lang w:val="es-SV"/>
        </w:rPr>
        <w:t>real</w:t>
      </w:r>
      <w:r>
        <w:rPr>
          <w:lang w:val="es-SV"/>
        </w:rPr>
        <w:t xml:space="preserve">!  ¡La conversión pone toda la vida en marcha!  ¿De dónde crees que vinieron los “falsos maestros”?  </w:t>
      </w:r>
      <w:r>
        <w:rPr>
          <w:b/>
          <w:bCs/>
          <w:i/>
          <w:iCs/>
          <w:lang w:val="es-SV"/>
        </w:rPr>
        <w:t>¡Vinieron de predicadores que no se preocuparon lo suficiente por las almas de su gente para asegurarse de que fueran salvos! ¡De ahí es de donde vinieron!</w:t>
      </w:r>
      <w:r>
        <w:rPr>
          <w:lang w:val="es-SV"/>
        </w:rPr>
        <w:t xml:space="preserve">  </w:t>
      </w:r>
    </w:p>
    <w:p>
      <w:pPr>
        <w:pStyle w:val="BodyTextIndent2"/>
        <w:rPr>
          <w:lang w:val="es-SV"/>
        </w:rPr>
      </w:pPr>
      <w:r>
        <w:rPr>
          <w:lang w:val="es-SV"/>
        </w:rPr>
        <w:t>¡Nosotros haremos lo mejor que podamos para asegurarnos que eso no te suceda a ti!  ¡Te examinaremos cuidadosamente para asegurarnos que conoces quién es Jesús, lo que Él ha hecho, y donde Él está ahora.  Haremos lo mejor que podamos para asegurarnos que confíes en Jesucristo Mismo.  Haremos lo mejor que podamos para ayudarte a ver tu pecado, ser convencido de pecado, y confíes en Jesús.  Él es el único que puede limpiarte de todo pecado por la Sangre Preciosa que Él derramó en la Cruz.  Él ha resucitado físicamente de los muertos.  Él ha ascendido al Paraíso de nuevo, donde está sentado a la diestra de Dios el Padre.  Nosotros oramos que tú confíes en Jesús.  Él te dará descanso de una vida de pecado.  Oh, Dios, te pedimos que traigas a alguien que está aquí hoy a Jesús.  Oramos que Tú traigas a alguien que esté leyendo este sermón, o viendo este sermón en el Internet, a Jesús.  En Su nombre, Amén.</w:t>
      </w:r>
    </w:p>
    <w:p>
      <w:pPr>
        <w:pStyle w:val="Heading"/>
        <w:rPr>
          <w:b w:val="false"/>
          <w:b w:val="false"/>
          <w:lang w:val="es-SV"/>
        </w:rPr>
      </w:pPr>
      <w:r>
        <w:rPr>
          <w:b w:val="false"/>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4">
        <w:r>
          <w:rPr>
            <w:rStyle w:val="InternetLink"/>
            <w:color w:val="0000FF"/>
            <w:sz w:val="22"/>
            <w:u w:val="single"/>
            <w:lang w:val="es-SV"/>
          </w:rPr>
          <w:t>www.rlhsermons.com</w:t>
        </w:r>
      </w:hyperlink>
      <w:r>
        <w:rPr>
          <w:sz w:val="22"/>
          <w:lang w:val="es-SV"/>
        </w:rPr>
        <w:t xml:space="preserve"> o </w:t>
      </w:r>
      <w:hyperlink r:id="rId5">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6">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sz w:val="24"/>
          <w:lang w:val="es-SV"/>
        </w:rPr>
      </w:pPr>
      <w:r>
        <w:rPr>
          <w:b w:val="false"/>
          <w:sz w:val="24"/>
          <w:lang w:val="es-SV"/>
        </w:rPr>
      </w:r>
    </w:p>
    <w:p>
      <w:pPr>
        <w:pStyle w:val="Normal"/>
        <w:rPr>
          <w:b/>
          <w:b/>
          <w:sz w:val="12"/>
          <w:szCs w:val="12"/>
          <w:lang w:val="es-SV"/>
        </w:rPr>
      </w:pPr>
      <w:r>
        <w:rPr>
          <w:b/>
          <w:sz w:val="12"/>
          <w:szCs w:val="12"/>
          <w:lang w:val="es-SV"/>
        </w:rPr>
      </w:r>
    </w:p>
    <w:p>
      <w:pPr>
        <w:pStyle w:val="Normal"/>
        <w:rPr>
          <w:sz w:val="24"/>
          <w:szCs w:val="24"/>
          <w:lang w:val="es-SV"/>
        </w:rPr>
      </w:pPr>
      <w:r>
        <w:rPr>
          <w:sz w:val="24"/>
          <w:szCs w:val="24"/>
          <w:lang w:val="es-SV"/>
        </w:rPr>
        <w:t xml:space="preserve">La Escritura Leída por Sr. Abel Prudhomme Antes del Sermón: II Pedro 2:1-3.  </w:t>
      </w:r>
    </w:p>
    <w:p>
      <w:pPr>
        <w:pStyle w:val="Heading"/>
        <w:ind w:right="-144" w:hanging="0"/>
        <w:jc w:val="left"/>
        <w:rPr>
          <w:b w:val="false"/>
          <w:b w:val="false"/>
          <w:szCs w:val="24"/>
          <w:lang w:val="es-SV"/>
        </w:rPr>
      </w:pPr>
      <w:r>
        <w:rPr>
          <w:b w:val="false"/>
          <w:szCs w:val="24"/>
          <w:lang w:val="es-SV"/>
        </w:rPr>
        <w:t xml:space="preserve">El Solo Cantado por Sr. Benjamin Kincaid Griffith Antes del Sermón: </w:t>
      </w:r>
    </w:p>
    <w:p>
      <w:pPr>
        <w:pStyle w:val="Heading"/>
        <w:ind w:right="-144" w:hanging="0"/>
        <w:jc w:val="left"/>
        <w:rPr>
          <w:b w:val="false"/>
          <w:b w:val="false"/>
          <w:szCs w:val="24"/>
          <w:lang w:val="es-SV"/>
        </w:rPr>
      </w:pPr>
      <w:r>
        <w:rPr>
          <w:b w:val="false"/>
          <w:szCs w:val="24"/>
          <w:lang w:val="es-SV"/>
        </w:rPr>
        <w:tab/>
        <w:t xml:space="preserve">    “Then Jesus Came” (letra de Dr. Oswald J. Smith, 1889-1986; </w:t>
      </w:r>
    </w:p>
    <w:p>
      <w:pPr>
        <w:pStyle w:val="BodyTextIndent2"/>
        <w:ind w:hanging="0"/>
        <w:rPr>
          <w:sz w:val="24"/>
          <w:szCs w:val="24"/>
          <w:lang w:val="es-SV"/>
        </w:rPr>
      </w:pPr>
      <w:r>
        <w:rPr>
          <w:sz w:val="24"/>
          <w:szCs w:val="24"/>
          <w:lang w:val="es-SV"/>
        </w:rPr>
        <w:tab/>
        <w:tab/>
        <w:t>música por Homer Rodeheaver, 1880-1955; alterada por el Pastor).</w:t>
      </w:r>
    </w:p>
    <w:p>
      <w:pPr>
        <w:pStyle w:val="Heading"/>
        <w:ind w:right="-144" w:hanging="0"/>
        <w:jc w:val="left"/>
        <w:rPr>
          <w:b w:val="false"/>
          <w:b w:val="false"/>
          <w:szCs w:val="24"/>
          <w:lang w:val="es-SV"/>
        </w:rPr>
      </w:pPr>
      <w:r>
        <w:rPr>
          <w:b w:val="false"/>
          <w:szCs w:val="24"/>
          <w:lang w:val="es-SV"/>
        </w:rPr>
        <w:tab/>
        <w:t xml:space="preserve"> </w:t>
      </w:r>
    </w:p>
    <w:p>
      <w:pPr>
        <w:pStyle w:val="Heading"/>
        <w:ind w:left="720" w:hanging="0"/>
        <w:jc w:val="left"/>
        <w:rPr>
          <w:b w:val="false"/>
          <w:b w:val="false"/>
          <w:szCs w:val="24"/>
          <w:lang w:val="es-SV"/>
        </w:rPr>
      </w:pPr>
      <w:r>
        <w:rPr>
          <w:b w:val="false"/>
          <w:szCs w:val="24"/>
          <w:lang w:val="es-SV"/>
        </w:rPr>
      </w:r>
    </w:p>
    <w:p>
      <w:pPr>
        <w:pStyle w:val="Normal"/>
        <w:ind w:left="1440" w:right="1440" w:hanging="115"/>
        <w:jc w:val="both"/>
        <w:rPr>
          <w:b/>
          <w:b/>
          <w:szCs w:val="24"/>
          <w:lang w:val="es-SV"/>
        </w:rPr>
      </w:pPr>
      <w:r>
        <w:rPr>
          <w:b/>
          <w:szCs w:val="24"/>
          <w:lang w:val="es-SV"/>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Books/Apostasy/full_rv_opt.pdf"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2:43:00Z</dcterms:created>
  <dc:creator>PacifiCare</dc:creator>
  <dc:description/>
  <dc:language>en-US</dc:language>
  <cp:lastModifiedBy>Use This Account</cp:lastModifiedBy>
  <cp:lastPrinted>2015-05-19T15:42:00Z</cp:lastPrinted>
  <dcterms:modified xsi:type="dcterms:W3CDTF">2015-05-19T22:43:00Z</dcterms:modified>
  <cp:revision>2</cp:revision>
  <dc:subject/>
  <dc:title>The Scripture Reading: Romans 1:18-32</dc:title>
</cp:coreProperties>
</file>