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BRIEF MESSAGE GIVEN DURING COMMUNION –</w:t>
      </w:r>
    </w:p>
    <w:p>
      <w:pPr>
        <w:pStyle w:val="Heading1"/>
        <w:ind w:left="0" w:right="0" w:hanging="0"/>
        <w:jc w:val="center"/>
        <w:rPr>
          <w:sz w:val="28"/>
          <w:szCs w:val="28"/>
        </w:rPr>
      </w:pPr>
      <w:r>
        <w:rPr>
          <w:sz w:val="28"/>
          <w:szCs w:val="28"/>
        </w:rPr>
        <w:t>ON DAILY BIBLE READING AND PRAY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lesson given during the Lord’s Supper, Sunday Evening, October 9, 2005</w:t>
      </w:r>
    </w:p>
    <w:p>
      <w:pPr>
        <w:pStyle w:val="TextBody"/>
        <w:jc w:val="center"/>
        <w:rPr>
          <w:sz w:val="20"/>
        </w:rPr>
      </w:pPr>
      <w:r>
        <w:rPr>
          <w:sz w:val="24"/>
        </w:rPr>
        <w:t>at the Baptist Tabernacle of Los Angeles</w:t>
        <w:br/>
      </w:r>
    </w:p>
    <w:p>
      <w:pPr>
        <w:pStyle w:val="Normal"/>
        <w:ind w:left="1152" w:right="1152" w:hanging="0"/>
        <w:jc w:val="center"/>
        <w:rPr/>
      </w:pPr>
      <w:r>
        <w:rPr>
          <w:sz w:val="24"/>
          <w:szCs w:val="24"/>
        </w:rPr>
        <w:t>“</w:t>
      </w:r>
      <w:r>
        <w:rPr>
          <w:sz w:val="24"/>
          <w:szCs w:val="24"/>
        </w:rPr>
        <w:t xml:space="preserve">Pray without ceasing” (I Thessalonians 5:17).   </w:t>
      </w:r>
    </w:p>
    <w:p>
      <w:pPr>
        <w:pStyle w:val="Normal"/>
        <w:ind w:left="1008" w:right="1008" w:hanging="101"/>
        <w:jc w:val="both"/>
        <w:rPr>
          <w:sz w:val="24"/>
          <w:szCs w:val="24"/>
        </w:rPr>
      </w:pPr>
      <w:r>
        <w:rPr>
          <w:sz w:val="24"/>
          <w:szCs w:val="24"/>
        </w:rPr>
      </w:r>
    </w:p>
    <w:p>
      <w:pPr>
        <w:pStyle w:val="BodyTextIndent2"/>
        <w:rPr/>
      </w:pPr>
      <w:r>
        <w:rPr/>
        <w:t xml:space="preserve">Last Sunday night, during this time before the Lord’s Supper, I spoke to you members of the church about daily Bible reading and prayer.  I said that if you are the only Christian in your house you should start the day by reading the New Testament portion for the day, say a short prayer for God to help you live for Him that day, and end by saying the Lord’s Prayer.  At night, those who live alone should read the Old Testament portion at night, followed by a short prayer and the Lord’s Prayer.  Then I said that, if you do this as a family, you should read the Old Testament on your own in the morning – just the opposite, and the New Testament portion at night, with the family gathered around.  Then say a short prayer followed by the Lord’s Prayer.  I don’t believe the reading and prayers should be done by the children.  I believe the father should read the Bible and say the prayer, followed by everyone joining in by saying the Lord’s Prayer together out loud.  If the father is not present, the mother should read the Bible and pray, and then lead everyone in the Lord’s Prayer.  I hope all of that is clear.  If it isn’t, ask me about it.  </w:t>
      </w:r>
    </w:p>
    <w:p>
      <w:pPr>
        <w:pStyle w:val="BodyTextIndent2"/>
        <w:rPr/>
      </w:pPr>
      <w:r>
        <w:rPr/>
        <w:t xml:space="preserve">You work out your own schedule, but be sure to read either the assigned portion of the Old or New Testament in the morning when you first get up, and the alternate (either the New or Old) portion right before you go to bed.  This will help you keep a regular morning and evening pattern in your daily prayer life.  Of course you should pray other prayers during the day, as they come to your mind and heart.  A few minutes (5 or so) of prayer at lunchtime, followed by the Lord’s Prayer, is also a good habit to get into.  Pray several times every day.  It will help you walk closely with God each day, and it will help you grow as a Christian.  And you will find that God answers your prayers marvelously as you do this over the years.  Pray for yourself, pray for me, pray for your steward, pray for those in our church who need to be converted.  Pray for the different things going on in our church.  Pray for our sermon outreach over the Internet.  Pray every day for a moment or two before you eat each meal.  And may God bless you!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7:15:00Z</dcterms:created>
  <dc:creator>Christopher L. Cagan</dc:creator>
  <dc:description/>
  <cp:keywords/>
  <dc:language>en-US</dc:language>
  <cp:lastModifiedBy>ccagan</cp:lastModifiedBy>
  <cp:lastPrinted>2005-10-05T15:43:00Z</cp:lastPrinted>
  <dcterms:modified xsi:type="dcterms:W3CDTF">2005-10-12T17:15:00Z</dcterms:modified>
  <cp:revision>2</cp:revision>
  <dc:subject/>
  <dc:title>SERMON OCTOBER 9 2005 PM</dc:title>
</cp:coreProperties>
</file>