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w:t>
      </w:r>
      <w:r>
        <w:rPr>
          <w:sz w:val="24"/>
          <w:lang w:val="en-US"/>
        </w:rPr>
        <w:t xml:space="preserve">and videos </w:t>
      </w:r>
      <w:r>
        <w:rPr>
          <w:sz w:val="24"/>
        </w:rPr>
        <w:t>go out to about 110,000 computers in over 200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  The sermon manuscripts are given in 33 languages to thousands of people each and every month.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r>
        <w:rPr>
          <w:sz w:val="24"/>
          <w:lang w:val="en-US"/>
        </w:rPr>
        <w:t xml:space="preserve">Whenever you write to Dr. Hymers, always tell him what country you live in.  </w:t>
      </w:r>
    </w:p>
    <w:p>
      <w:pPr>
        <w:pStyle w:val="Heading1"/>
        <w:ind w:left="0" w:right="0" w:hanging="0"/>
        <w:jc w:val="center"/>
        <w:rPr>
          <w:sz w:val="28"/>
          <w:lang w:val="en-US"/>
        </w:rPr>
      </w:pPr>
      <w:r>
        <w:rPr>
          <w:sz w:val="28"/>
          <w:lang w:val="en-US"/>
        </w:rPr>
      </w:r>
    </w:p>
    <w:p>
      <w:pPr>
        <w:pStyle w:val="Heading1"/>
        <w:ind w:left="0" w:right="0" w:hanging="0"/>
        <w:jc w:val="center"/>
        <w:rPr>
          <w:sz w:val="28"/>
        </w:rPr>
      </w:pPr>
      <w:r>
        <w:rPr>
          <w:sz w:val="28"/>
        </w:rPr>
        <w:t>CONFESSION AND REVIVAL</w:t>
      </w:r>
    </w:p>
    <w:p>
      <w:pPr>
        <w:pStyle w:val="Heading8"/>
        <w:spacing w:before="0" w:after="0"/>
        <w:rPr/>
      </w:pPr>
      <w:r>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 xml:space="preserve">Lord's Day </w:t>
      </w:r>
      <w:r>
        <w:rPr>
          <w:sz w:val="24"/>
          <w:lang w:val="en-US"/>
        </w:rPr>
        <w:t>Evening</w:t>
      </w:r>
      <w:r>
        <w:rPr>
          <w:sz w:val="24"/>
        </w:rPr>
        <w:t>, Ju</w:t>
      </w:r>
      <w:r>
        <w:rPr>
          <w:sz w:val="24"/>
          <w:lang w:val="en-US"/>
        </w:rPr>
        <w:t>ly 10</w:t>
      </w:r>
      <w:r>
        <w:rPr>
          <w:sz w:val="24"/>
        </w:rPr>
        <w:t>, 2016</w:t>
      </w:r>
    </w:p>
    <w:p>
      <w:pPr>
        <w:pStyle w:val="TextBody"/>
        <w:jc w:val="center"/>
        <w:rPr>
          <w:sz w:val="24"/>
          <w:szCs w:val="24"/>
        </w:rPr>
      </w:pPr>
      <w:r>
        <w:rPr>
          <w:sz w:val="24"/>
          <w:szCs w:val="24"/>
        </w:rPr>
      </w:r>
    </w:p>
    <w:p>
      <w:pPr>
        <w:pStyle w:val="Normal"/>
        <w:ind w:left="864" w:right="864" w:hanging="101"/>
        <w:jc w:val="both"/>
        <w:rPr/>
      </w:pPr>
      <w:r>
        <w:rPr>
          <w:sz w:val="24"/>
        </w:rPr>
        <w:t>“</w:t>
      </w:r>
      <w:r>
        <w:rPr>
          <w:sz w:val="24"/>
        </w:rPr>
        <w:t xml:space="preserve">But we are all as an unclean thing, and all our righteousnesses are as filthy rags; and we all do fade as a leaf; and our iniquities, like the wind, have taken us away.  And there is none that calleth upon thy name, that stirreth up himself to take hold of thee: for thou hast hid thy face from us, and hast consumed us, because of our iniquities” (Isaiah 64:6, 7). </w:t>
      </w:r>
    </w:p>
    <w:p>
      <w:pPr>
        <w:pStyle w:val="BodyTextIndent2"/>
        <w:rPr>
          <w:sz w:val="18"/>
        </w:rPr>
      </w:pPr>
      <w:r>
        <w:rPr>
          <w:sz w:val="18"/>
        </w:rPr>
      </w:r>
    </w:p>
    <w:p>
      <w:pPr>
        <w:pStyle w:val="BodyTextIndent2"/>
        <w:rPr/>
      </w:pPr>
      <w:r>
        <w:rPr/>
        <w:t xml:space="preserve">Mr. John Cagan gave a wonderful and uplifting sermon this morning.  Although I helped him with some of the wording and syntax, the whole of the sermon was completely from John.  I have known for some time that he could be a gifted and dynamic speaker.  He has the right personality.  He is naturally eloquent.  And he also has great spirituality – as everyone knows who has heard him pray.  We were lifted up and given new hope by hearing this truly great young man of God.  His sermon, “Forget the Past and Reach for the Prize!” was outstanding in every way.  </w:t>
      </w:r>
    </w:p>
    <w:p>
      <w:pPr>
        <w:pStyle w:val="BodyTextIndent2"/>
        <w:rPr/>
      </w:pPr>
      <w:r>
        <w:rPr/>
        <w:t>But I, as always after I finish preaching, wondered how many of you would act upon his sermon.  John said, “We cannot manufacture success.  Instead we must ‘reach forth.’  We must ‘reach forth’ in prayer for God’s presence.  We must pray for God’s presence in our church” (“</w:t>
      </w:r>
      <w:r>
        <w:rPr>
          <w:u w:val="single"/>
        </w:rPr>
        <w:t>Forget the Past and Reach for the Prize!</w:t>
      </w:r>
      <w:r>
        <w:rPr/>
        <w:t>”).  The previous Sunday morning I preached a similar sermon, “</w:t>
      </w:r>
      <w:hyperlink r:id="rId4">
        <w:r>
          <w:rPr>
            <w:rStyle w:val="InternetLink"/>
          </w:rPr>
          <w:t>The New Baptist Tabernacle!</w:t>
        </w:r>
      </w:hyperlink>
      <w:r>
        <w:rPr/>
        <w:t>”  In my sermon I also said, “This may seem exciting at first – but it will really only be changes in the ‘machinery’ of the church.  It will not help us to make these changes unless the Holy Spirit is with us...Everything must be done with a great deal of prayer or we will fail.”  Then, on that same Sunday night, I preached on “</w:t>
      </w:r>
      <w:hyperlink r:id="rId5">
        <w:r>
          <w:rPr>
            <w:rStyle w:val="InternetLink"/>
          </w:rPr>
          <w:t>A Vision of Revival</w:t>
        </w:r>
      </w:hyperlink>
      <w:r>
        <w:rPr/>
        <w:t xml:space="preserve">.”  At the end of that Sunday night sermon I said this – </w:t>
      </w:r>
    </w:p>
    <w:p>
      <w:pPr>
        <w:pStyle w:val="BodyTextIndent2"/>
        <w:rPr>
          <w:sz w:val="16"/>
        </w:rPr>
      </w:pPr>
      <w:r>
        <w:rPr>
          <w:sz w:val="16"/>
        </w:rPr>
      </w:r>
    </w:p>
    <w:p>
      <w:pPr>
        <w:pStyle w:val="IndentedQuote"/>
        <w:rPr/>
      </w:pPr>
      <w:r>
        <w:rPr/>
        <w:t xml:space="preserve">Don’t stop praying for God to rend the heavens and come down among us!  Don’t stop praying for God to cause us to “confess [our] faults one to another, and pray one for another, that [we] may be healed” of our coldness and our sins (James 5:16).  This is a feature of the revivals now going on in China and other parts of the Third World.  Don’t stop praying for God to come down and heal our hearts and give us a </w:t>
      </w:r>
      <w:r>
        <w:rPr>
          <w:u w:val="single"/>
        </w:rPr>
        <w:t>new</w:t>
      </w:r>
      <w:r>
        <w:rPr/>
        <w:t xml:space="preserve"> and more loving and more powerful Baptist Tabernacle!   I want Aaron Yancy and John Cagan to stand and lead us in prayer for God to come down among us.  Aaron first, then John.</w:t>
      </w:r>
    </w:p>
    <w:p>
      <w:pPr>
        <w:pStyle w:val="IndentedQuote"/>
        <w:rPr>
          <w:sz w:val="16"/>
        </w:rPr>
      </w:pPr>
      <w:r>
        <w:rPr>
          <w:sz w:val="16"/>
        </w:rPr>
      </w:r>
    </w:p>
    <w:p>
      <w:pPr>
        <w:pStyle w:val="TextBody"/>
        <w:rPr/>
      </w:pPr>
      <w:r>
        <w:rPr>
          <w:lang w:val="en-US"/>
        </w:rPr>
        <w:t xml:space="preserve">Both of these young men poured out their hearts in prayer for God’s presence.  But I noticed that there were only a few soft “amens” as they prayed for God to come down in our church.  When they had finished praying, I said, “Anyone else?  Please stand and pray out!”  Then I sat down and waited – and waited – and waited – for over ten minutes.  </w:t>
      </w:r>
    </w:p>
    <w:p>
      <w:pPr>
        <w:pStyle w:val="BodyTextIndent2"/>
        <w:rPr/>
      </w:pPr>
      <w:r>
        <w:rPr/>
        <w:t xml:space="preserve">Our people sat there in cold and stony silence.  You could hear yourself breathing it was so quiet.  There was not one prayer, not one, from any of you who were here.  Not even one prayer, only about 10 or 12 minutes of stone cold silence!  Finally I stood up and gave the Gospel and then dismissed you to go upstairs to have dinner.  You all walked out of this auditorium in silence.  Finally there were only three of us left in the auditorium – Aaron, John and myself.  We sat in silence for a few more minutes.  Then I said, “Come on guys, let’s go and eat.”  And the three of us went up to the Fellowship Hall.  I happen to know that Aaron and John were greatly disappointed that none of you prayed for God’s presence among us that night.  </w:t>
      </w:r>
    </w:p>
    <w:p>
      <w:pPr>
        <w:pStyle w:val="BodyTextIndent2"/>
        <w:rPr/>
      </w:pPr>
      <w:r>
        <w:rPr/>
        <w:t xml:space="preserve">What did that cold response mean?  At the very least it meant that you thought we could have an outpouring of God’s Spirit without you praying for it.  At the very least it meant that you thought we could have a new and revived church without heart-searching prayer.  You obviously thought that the new arrangements in our church were all we needed.  You applauded wildly when I preached on “The New Baptist Tabernacle” in the morning.  But you were not willing to pray even one prayer for God’s presence in the evening service!  </w:t>
      </w:r>
    </w:p>
    <w:p>
      <w:pPr>
        <w:pStyle w:val="BodyTextIndent2"/>
        <w:rPr/>
      </w:pPr>
      <w:r>
        <w:rPr/>
        <w:t xml:space="preserve">My dearly beloved brothers and sisters, this is not the first time that has happened in our church.  In fact, it has happened repeatedly, time after time – virtually </w:t>
      </w:r>
      <w:r>
        <w:rPr>
          <w:u w:val="single"/>
        </w:rPr>
        <w:t>every</w:t>
      </w:r>
      <w:r>
        <w:rPr/>
        <w:t xml:space="preserve"> </w:t>
      </w:r>
      <w:r>
        <w:rPr>
          <w:u w:val="single"/>
        </w:rPr>
        <w:t>time</w:t>
      </w:r>
      <w:r>
        <w:rPr/>
        <w:t xml:space="preserve"> – that we emphasized the need for an outpouring of the Spirit of God in our church.  </w:t>
      </w:r>
    </w:p>
    <w:p>
      <w:pPr>
        <w:pStyle w:val="BodyTextIndent2"/>
        <w:rPr/>
      </w:pPr>
      <w:r>
        <w:rPr/>
        <w:t xml:space="preserve">The only response I got from any of you last Sunday was from two people.  Both of them wanted to bring back people who left our church, and deserted us, during the great church split.  That’s all they got out of it!  They obviously thought, “All we have to do to have revival is bring back sinful people who abandoned our church and went back into the sins of the world.”  That’s all those two thought about after I preached last Sunday.  No prayers.  No confessions.  No repentance.  None of that was needed.  Just jazz everything up, applaud and sing, and bring back a couple of hardened sinners!  That will bring revival!  Just change a few things in the “machinery” of the church and God will open the windows of Heaven and pour out a blessing on our church!  </w:t>
      </w:r>
    </w:p>
    <w:p>
      <w:pPr>
        <w:pStyle w:val="BodyTextIndent2"/>
        <w:rPr/>
      </w:pPr>
      <w:r>
        <w:rPr/>
        <w:t xml:space="preserve">No!  No!  A thousand times no!  Your applause at my sermon will not bring revival!  Your applause and amens at John Cagan’s sermon will not bring an outpouring of the Spirit of God!  This morning John Cagan said, “We cannot manufacture success.  Instead...we must ‘reach forth’ for God’s presence.  We must pray for God’s presence in our church.  We must confess our sins, especially our inward sins – and pray for God’s presence in our church.”  That is exactly right.  “We cannot manufacture success.”  We must repent and confess our sins, or we can never have the presence of God in our prayer, in ourselves, and in our church.  The prophet Isaiah saw this need for confession in his great prayer for revival in Isaiah 64:1-7.  </w:t>
      </w:r>
    </w:p>
    <w:p>
      <w:pPr>
        <w:pStyle w:val="BodyTextIndent2"/>
        <w:rPr/>
      </w:pPr>
      <w:r>
        <w:rPr/>
      </w:r>
    </w:p>
    <w:p>
      <w:pPr>
        <w:pStyle w:val="IndentedVerse"/>
        <w:rPr/>
      </w:pPr>
      <w:r>
        <w:rPr/>
        <w:t>“</w:t>
      </w:r>
      <w:r>
        <w:rPr/>
        <w:t xml:space="preserve">But we are all as an unclean thing, and all our righteousnesses are as filthy rags; and we all do fade as a leaf; and our iniquities, like the wind, have taken us away.  And there is none that calleth upon thy name, that stirreth up himself to take hold of thee: for thou hast hid thy face from us, and hast consumed us, because of our iniquities” (Isaiah 64:6, 7). </w:t>
      </w:r>
    </w:p>
    <w:p>
      <w:pPr>
        <w:pStyle w:val="BodyTextIndent2"/>
        <w:rPr/>
      </w:pPr>
      <w:r>
        <w:rPr/>
      </w:r>
    </w:p>
    <w:p>
      <w:pPr>
        <w:pStyle w:val="BodyTextIndent2"/>
        <w:rPr/>
      </w:pPr>
      <w:r>
        <w:rPr/>
        <w:t xml:space="preserve">Oh, dear brothers and sisters, does not the prophet describe us?  </w:t>
      </w:r>
    </w:p>
    <w:p>
      <w:pPr>
        <w:pStyle w:val="BodyTextIndent2"/>
        <w:rPr/>
      </w:pPr>
      <w:r>
        <w:rPr/>
      </w:r>
    </w:p>
    <w:p>
      <w:pPr>
        <w:pStyle w:val="IndentedVerse"/>
        <w:rPr/>
      </w:pPr>
      <w:r>
        <w:rPr/>
        <w:t>“</w:t>
      </w:r>
      <w:r>
        <w:rPr/>
        <w:t xml:space="preserve">There is none that calleth upon thy name, that stirreth up himself to take hold of thee: for thou hast hid thy face from us, and hast consumed us, because of our iniquities” (Isaiah 64:7). </w:t>
      </w:r>
    </w:p>
    <w:p>
      <w:pPr>
        <w:pStyle w:val="BodyTextIndent2"/>
        <w:rPr/>
      </w:pPr>
      <w:r>
        <w:rPr/>
      </w:r>
    </w:p>
    <w:p>
      <w:pPr>
        <w:pStyle w:val="TextBody"/>
        <w:rPr>
          <w:lang w:val="en-US"/>
        </w:rPr>
      </w:pPr>
      <w:r>
        <w:rPr>
          <w:lang w:val="en-US"/>
        </w:rPr>
        <w:t xml:space="preserve">Listen to a modern translation of that verse. </w:t>
      </w:r>
    </w:p>
    <w:p>
      <w:pPr>
        <w:pStyle w:val="BodyTextIndent2"/>
        <w:rPr>
          <w:lang w:val="en-US"/>
        </w:rPr>
      </w:pPr>
      <w:r>
        <w:rPr>
          <w:lang w:val="en-US"/>
        </w:rPr>
      </w:r>
    </w:p>
    <w:p>
      <w:pPr>
        <w:pStyle w:val="IndentedQuote"/>
        <w:rPr/>
      </w:pPr>
      <w:r>
        <w:rPr/>
        <w:t xml:space="preserve">No one...strives to lay hold of you: for you have hidden your face from us and made us waste away because of our sins.  </w:t>
      </w:r>
    </w:p>
    <w:p>
      <w:pPr>
        <w:pStyle w:val="BodyTextIndent2"/>
        <w:rPr/>
      </w:pPr>
      <w:r>
        <w:rPr/>
      </w:r>
    </w:p>
    <w:p>
      <w:pPr>
        <w:pStyle w:val="BodyTextIndent2"/>
        <w:rPr>
          <w:szCs w:val="22"/>
        </w:rPr>
      </w:pPr>
      <w:r>
        <w:rPr/>
        <w:t>In my sermon last Sunday night, I said, “Revival usually comes first to those who are already converted.  But they don’t have a real awareness of God’s presence in their lives.  They come to church out of habit, but they have no living sense of God’s presence.  They pray, but it feels like they are just saying words.  They have no sense of God actually hearing them.  They don’t feel that their prayers will be answered.  They do not sense that God is listening to them...Their prayers may sound powerful.  But they have no inner conversation with God.  Often in revival those who seem to lead in prayer...are the first to realize that their ‘</w:t>
      </w:r>
      <w:r>
        <w:rPr>
          <w:szCs w:val="22"/>
        </w:rPr>
        <w:t xml:space="preserve">sins have hid his face from [them] that he will not hear’ (Isaiah 59:2). </w:t>
      </w:r>
    </w:p>
    <w:p>
      <w:pPr>
        <w:pStyle w:val="BodyTextIndent2"/>
        <w:rPr/>
      </w:pPr>
      <w:r>
        <w:rPr/>
        <w:t xml:space="preserve">Often revival begins when [someone] who is a good Christian feels that his sin has caused him [not to have a] holy and tender sense of God’s presence... </w:t>
      </w:r>
    </w:p>
    <w:p>
      <w:pPr>
        <w:pStyle w:val="BodyTextIndent2"/>
        <w:rPr/>
      </w:pPr>
      <w:r>
        <w:rPr/>
        <w:t xml:space="preserve">I will [give] an account of a great revival.  How did it start?  It began in a prayer meeting on Saturday night.  There were the usual prayers, but no sense of God’s presence in the meeting.  Then one [person] broke down and wept.  This was a very unusual thing...He confessed openly before the whole congregation ‘that he had hardness of heart.’  As he spoke with tears in his eyes, ‘the conviction spread until there was sobbing...from all over the meeting.’  These were all converted people, but [his] open confession made them realize that they too had hearts that were hardened...and it was at this point that the Holy Spirit fell on the meeting...A girl that was known to be a good Christian...was convicted of the sin of cheating.  [A] young man was convicted of jealousy, a small thing to many, but it terrified him...A big, strong [man] was wringing his hands with tears streaming down his face.  This man had led many to Christ.  But he had sin to confess, and he could find no peace until he stood and confessed it...When Christians take off their masks and get real with each other it produces a new tenderness and love in the church.  Old jealousies, fears and [angers] are replaced by real compassion and tender love.”  </w:t>
      </w:r>
    </w:p>
    <w:p>
      <w:pPr>
        <w:pStyle w:val="BodyTextIndent2"/>
        <w:rPr/>
      </w:pPr>
      <w:r>
        <w:rPr/>
        <w:t xml:space="preserve">I saw things exactly like that in the late 1960s at the Chinese Baptist church.  God became real to us.  I was reminded of Job 42:5, “My ears had heard of you, but now my eyes have seen you.”  But you cannot pray for revival to come to your church unless you are willing for it to come to you personally – unless [you] “confess your faults one to another, and pray one for another” (James 5:16).   </w:t>
      </w:r>
    </w:p>
    <w:p>
      <w:pPr>
        <w:pStyle w:val="BodyTextIndent2"/>
        <w:rPr/>
      </w:pPr>
      <w:r>
        <w:rPr/>
        <w:t xml:space="preserve">This is what happened at Asbury College in Kentucky in the mid 1960s.  This is what we see in China today.  This is what I personally saw in the Chinese Baptist church where I was a member.  It was just open confession of sin – sins of bitterness against another Christian.  Sins of jealousy.  Sins of pride.  Sins of boasting.  Sins of hatred.  Sins of lack of love.  Sins of hypocrisy.  Sins of lying.  Sins of hardness of heart.  Sins of prayerlessness.  Sins of lust.  It was just open confession of sins, weeping, and people going to each other and asking for forgiveness for not loving them.  </w:t>
      </w:r>
    </w:p>
    <w:p>
      <w:pPr>
        <w:pStyle w:val="BodyTextIndent2"/>
        <w:rPr/>
      </w:pPr>
      <w:r>
        <w:rPr/>
        <w:t xml:space="preserve">Don’t stop praying to God to come down to us like that.  If something like that doesn’t happen in our church we will not be here in the future.  Last November I was talking on the phone with Dr. Christopher Cagan.  We talked about our church.  I told him we faced an impossible situation, that we will probably never add enough committed young people to ensure that our church will go on very long after I die, in the next few years.  I finished that call feeling sad and hopeless.  I still feel that way tonight.  If we go on like we are, we can whip ourselves up with emotion.  We can applaud great sermons like the one John Cagan preached this morning.  But in the end we will go back exactly like we were.  And before too many years go by our church will begin the long and slow decline that will lead finally to the death of this church.  </w:t>
      </w:r>
    </w:p>
    <w:p>
      <w:pPr>
        <w:pStyle w:val="BodyTextIndent2"/>
        <w:rPr/>
      </w:pPr>
      <w:r>
        <w:rPr/>
        <w:t xml:space="preserve">Revival is not an option for us.  It is not something we can talk about and even pray for sometimes.  This is an inner city church.  We are literally surrounded by demonic forces and evil.  As I was talking to Aaron Yancy the other night, another call came in on my phone.  I picked up the receiver and said, “Hello.”  There was a pause.  Then a horrible sounding voice said, “This is the Devil.  I am coming to get you.”  It sent a chill down my back!  We will never survive it.  We will never conquer it.  We will never prevail against it – unless God comes down and visits us with His presence and power.  And God will </w:t>
      </w:r>
      <w:r>
        <w:rPr>
          <w:u w:val="single"/>
        </w:rPr>
        <w:t>never</w:t>
      </w:r>
      <w:r>
        <w:rPr/>
        <w:t xml:space="preserve"> do that if you don’t hunger and thirst for the living God to come down among us.  </w:t>
      </w:r>
    </w:p>
    <w:p>
      <w:pPr>
        <w:pStyle w:val="BodyTextIndent2"/>
        <w:rPr/>
      </w:pPr>
      <w:r>
        <w:rPr/>
        <w:t xml:space="preserve">Therefore I say to you what I said last Sunday night – “Don’t stop praying for God to rend the heavens and come down among us.  Don’t stop praying for God to cause us to ‘confess [our] faults one to another, and pray for one another, that [we] may be healed’ of our coldness [lack of love, pride, and bitterness, and other sins of the heart and mind].  We must have that kind of openness with each other.  The barriers between us must come down or we will never experience God’s power and presence.  I want Aaron Yancy and Jack Ngann and John Cagan to pray for this to happen in our church.  Aaron first, then Jack, then John...  Anyone else?  Please stand and pray out!” (prayers).  </w:t>
      </w:r>
    </w:p>
    <w:p>
      <w:pPr>
        <w:pStyle w:val="BodyTextIndent2"/>
        <w:rPr/>
      </w:pPr>
      <w:r>
        <w:rPr/>
        <w:t xml:space="preserve">Jesus came down to earth to suffer and die on the Cross to pay the full penalty for our sins.  But you must turn away from your sinful lifestyle.  You must repent and trust Jesus.  Only He can wash away all your sins with His Blood.  Only He can save you from the flames of Hell.  Only Jesus can save you from your sin.  If you want to be counselled you must see Dr. Cagan and make an appointment for him to see you.  Or you can phone him at his home office during the week to set up an appointment.  Amen.  </w:t>
      </w:r>
    </w:p>
    <w:p>
      <w:pPr>
        <w:pStyle w:val="BodyTextIndent2"/>
        <w:rPr/>
      </w:pPr>
      <w:r>
        <w:rPr/>
      </w:r>
    </w:p>
    <w:p>
      <w:pPr>
        <w:pStyle w:val="Normal"/>
        <w:ind w:left="720" w:right="720"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8"/>
        </w:rPr>
      </w:pPr>
      <w:r>
        <w:rPr>
          <w:sz w:val="2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7">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rPr>
      </w:pPr>
      <w:r>
        <w:rPr>
          <w:b w:val="false"/>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22"/>
          <w:szCs w:val="24"/>
        </w:rPr>
      </w:pPr>
      <w:r>
        <w:rPr>
          <w:b/>
          <w:bCs/>
          <w:sz w:val="22"/>
          <w:szCs w:val="24"/>
        </w:rPr>
      </w:r>
    </w:p>
    <w:p>
      <w:pPr>
        <w:pStyle w:val="TextBody"/>
        <w:rPr>
          <w:sz w:val="24"/>
          <w:szCs w:val="24"/>
          <w:lang w:val="en-US"/>
        </w:rPr>
      </w:pPr>
      <w:r>
        <w:rPr>
          <w:sz w:val="24"/>
          <w:szCs w:val="24"/>
        </w:rPr>
        <w:t xml:space="preserve">Scripture Read Before the Sermon by Mr. Abel Prudhomme: </w:t>
      </w:r>
      <w:r>
        <w:rPr>
          <w:sz w:val="24"/>
          <w:szCs w:val="24"/>
          <w:lang w:val="en-US"/>
        </w:rPr>
        <w:t xml:space="preserve">Isaiah 64:1-7.  </w:t>
      </w:r>
    </w:p>
    <w:p>
      <w:pPr>
        <w:pStyle w:val="TextBody"/>
        <w:rPr>
          <w:sz w:val="24"/>
          <w:szCs w:val="24"/>
        </w:rPr>
      </w:pPr>
      <w:r>
        <w:rPr>
          <w:sz w:val="24"/>
          <w:szCs w:val="24"/>
        </w:rPr>
        <w:t xml:space="preserve">Solo Sung Before the Sermon by Mr. Benjamin Kincaid Griffith:  </w:t>
      </w:r>
    </w:p>
    <w:p>
      <w:pPr>
        <w:pStyle w:val="TextBody"/>
        <w:ind w:left="720" w:firstLine="720"/>
        <w:rPr>
          <w:sz w:val="24"/>
          <w:szCs w:val="24"/>
          <w:lang w:val="en-US"/>
        </w:rPr>
      </w:pPr>
      <w:r>
        <w:rPr>
          <w:sz w:val="24"/>
          <w:szCs w:val="24"/>
          <w:lang w:val="en-US"/>
        </w:rPr>
        <w:tab/>
        <w:t xml:space="preserve">“O Breath of Life” (by Bessie P. Head, 1850-1936). </w:t>
      </w:r>
    </w:p>
    <w:p>
      <w:pPr>
        <w:pStyle w:val="Subtitle"/>
        <w:rPr/>
      </w:pPr>
      <w:r>
        <w:rPr/>
        <w:t xml:space="preserve">    </w:t>
      </w:r>
    </w:p>
    <w:p>
      <w:pPr>
        <w:pStyle w:val="Subtitle"/>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CONFESSION AND REVIVAL</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864" w:right="864" w:hanging="101"/>
        <w:jc w:val="both"/>
        <w:rPr/>
      </w:pPr>
      <w:r>
        <w:rPr>
          <w:sz w:val="24"/>
        </w:rPr>
        <w:t>“</w:t>
      </w:r>
      <w:r>
        <w:rPr>
          <w:sz w:val="24"/>
        </w:rPr>
        <w:t xml:space="preserve">But we are all as an unclean thing, and all our righteousnesses are as filthy rags; and we all do fade as a leaf; and our iniquities, like the wind, have taken us away.  And there is none that calleth upon thy name, that stirreth up himself to take hold of thee: for thou hast hid thy face from us, and hast consumed us, because of our iniquities” (Isaiah 64:6, 7). </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James 5:16; Isaiah 59:2; Job 42:5; James 5:16)</w:t>
      </w:r>
    </w:p>
    <w:p>
      <w:pPr>
        <w:pStyle w:val="IndentedVerse"/>
        <w:ind w:left="720" w:right="720" w:hanging="0"/>
        <w:jc w:val="center"/>
        <w:rPr>
          <w:sz w:val="24"/>
          <w:szCs w:val="24"/>
        </w:rPr>
      </w:pPr>
      <w:r>
        <w:rPr>
          <w:sz w:val="24"/>
          <w:szCs w:val="24"/>
        </w:rPr>
      </w:r>
    </w:p>
    <w:p>
      <w:pPr>
        <w:pStyle w:val="Subtitle"/>
        <w:jc w:val="left"/>
        <w:rPr>
          <w:sz w:val="24"/>
          <w:szCs w:val="24"/>
        </w:rPr>
      </w:pPr>
      <w:r>
        <w:rPr>
          <w:sz w:val="24"/>
          <w:szCs w:val="24"/>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rlhymersjr.com/Online_Sermons/2016/070316AM_TheNewBaptistTabernacle.html" TargetMode="External"/><Relationship Id="rId5" Type="http://schemas.openxmlformats.org/officeDocument/2006/relationships/hyperlink" Target="http://www.rlhymersjr.com/Online_Sermons/2016/070316PM_VisionOfRevival.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1:08:00Z</dcterms:created>
  <dc:creator>Christopher L. Cagan</dc:creator>
  <dc:description/>
  <dc:language>en-US</dc:language>
  <cp:lastModifiedBy>Use This Account</cp:lastModifiedBy>
  <cp:lastPrinted>2016-07-06T18:02:00Z</cp:lastPrinted>
  <dcterms:modified xsi:type="dcterms:W3CDTF">2016-07-07T01:08: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