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LOOD-SHEDDING – ADAPTED FROM C. H. SPURGE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15, 2002</w:t>
      </w:r>
    </w:p>
    <w:p>
      <w:pPr>
        <w:pStyle w:val="Normal"/>
        <w:ind w:left="1152" w:right="1152" w:hanging="101"/>
        <w:jc w:val="both"/>
        <w:rPr>
          <w:sz w:val="28"/>
        </w:rPr>
      </w:pPr>
      <w:r>
        <w:rPr>
          <w:sz w:val="28"/>
        </w:rPr>
      </w:r>
    </w:p>
    <w:p>
      <w:pPr>
        <w:pStyle w:val="Normal"/>
        <w:ind w:left="720" w:right="720" w:hanging="0"/>
        <w:jc w:val="both"/>
        <w:rPr>
          <w:sz w:val="22"/>
        </w:rPr>
      </w:pPr>
      <w:r>
        <w:rPr>
          <w:b/>
          <w:i/>
          <w:sz w:val="22"/>
        </w:rPr>
        <w:t>The following sermon is adapted from one given by the "prince of preachers," C. H. Spurgeon (1834-1892). It is shortened from the original, but it is Spurgeon's sermon, only slightly edited to make it more understandable to people today.</w:t>
      </w:r>
    </w:p>
    <w:p>
      <w:pPr>
        <w:pStyle w:val="Normal"/>
        <w:ind w:left="1152" w:right="1152" w:hanging="101"/>
        <w:jc w:val="both"/>
        <w:rPr>
          <w:sz w:val="24"/>
        </w:rPr>
      </w:pPr>
      <w:r>
        <w:rPr>
          <w:sz w:val="24"/>
        </w:rPr>
      </w:r>
    </w:p>
    <w:p>
      <w:pPr>
        <w:pStyle w:val="Normal"/>
        <w:jc w:val="center"/>
        <w:rPr>
          <w:sz w:val="24"/>
        </w:rPr>
      </w:pPr>
      <w:r>
        <w:rPr>
          <w:sz w:val="24"/>
        </w:rPr>
        <w:t>“</w:t>
      </w:r>
      <w:r>
        <w:rPr>
          <w:sz w:val="24"/>
        </w:rPr>
        <w:t xml:space="preserve">Without shedding of blood is no remission” (Hebrews 9:22).   </w:t>
      </w:r>
    </w:p>
    <w:p>
      <w:pPr>
        <w:pStyle w:val="Normal"/>
        <w:ind w:left="1152" w:right="1152" w:hanging="101"/>
        <w:jc w:val="both"/>
        <w:rPr>
          <w:sz w:val="22"/>
        </w:rPr>
      </w:pPr>
      <w:r>
        <w:rPr>
          <w:sz w:val="22"/>
        </w:rPr>
      </w:r>
    </w:p>
    <w:p>
      <w:pPr>
        <w:pStyle w:val="BodyTextIndent2"/>
        <w:rPr/>
      </w:pPr>
      <w:r>
        <w:rPr/>
        <w:t xml:space="preserve">Let me show you the blood-shedding before I begin to preach the text.  Don’t you think this verse speaks of a special blood-shedding?  Yes, there was a shedding of precious Blood, which I will speak of in a moment.  I will not tell you about massacres and murders, nor of the blood of goats and rams.  There was a Blood-shedding once, which outweighs all other shedding of blood by far.  It was the God-man who shed His Blood.  Come and see it.  Here is a garden dark and gloomy.  The ground is crisp with the cold frost of midnight.  Between those shadowy olive trees I see a man.  I hear Him groan out His life in prayer.  Listen angels!  Listen men!  And wonder.  It is the Saviour groaning out His soul!  Come and see Him.  Look at His head!  Drops of Blood are streaming down His face, and from His body.  Every pore is open, and He sweats!  But it is not the sweat of men at work for money.  It is the Bloody sweat of a man working for God and Heaven.  He “sweats great drops of blood.”  That is the blood-shedding without which there is no remission and no forgiveness.  Follow that man farther; they have dragged Him from His place of prayer in the Garden.  They have taken Him to the hall of the great Roman governor, Pontius Pilate.  They seat Him in a chair and mock and jeer at Him.  A robe of purple is put on His shoulders in mockery.  Look at His head.  They have placed on it a crown of thorns, and bloody gore is rushing down His cheeks!  Pull aside the purple robe they placed over His shoulders for a moment.  His back is all gashed and bleeding profusely.  Tell me, demons who did this.  They lift up the whip and flay His back with it.  They tear the flesh and make a river of Blood flow down His shoulders!  That is the shedding of Blood without which there is no remission – no forgiveness.  </w:t>
      </w:r>
    </w:p>
    <w:p>
      <w:pPr>
        <w:pStyle w:val="BodyTextIndent2"/>
        <w:rPr/>
      </w:pPr>
      <w:r>
        <w:rPr/>
        <w:t xml:space="preserve">Not yet have I finished.  They hurry Him through the streets.  They fling Him on the ground.  They nail His hands and feet to the wooden Cross.  They hoist it up in the air.  They dash it down into the hole prepared to receive it.  And there hangs the Christ of God.  Blood from His head, Blood from His hands, Blood from His feet!  In agony unknown by any other man He bleeds away His life, in terrible exhaustion of His soul.  And then see the shedding of Blood.  This is the awful shedding of Blood, the terrible pouring out of Blood, without which you or anyone else could find no remission – no expiation – no forgiveness.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I have then, I hope, brought my text out and made it clear.  “Without shedding of blood there is no remission.”  I will now bring out some other points from the text, which I want you to think about this morning.  </w:t>
      </w:r>
    </w:p>
    <w:p>
      <w:pPr>
        <w:pStyle w:val="BodyTextIndent2"/>
        <w:rPr/>
      </w:pPr>
      <w:r>
        <w:rPr/>
        <w:t xml:space="preserve">Why doesn’t this account of Christ’s agony and pain make people cry?  I didn’t tell it very well, you say.  You are right.  I take all the blame for that.  But, my friends, even if it were told as badly as possible, if your heart was right, as it should be, we would bleed away our hearts in sorrow.  Oh! it was a horrible murder!  It was an act of deicide; the killing of God, the Second Person of the Holy Trinity!  The slaying of Him who was God in human flesh – who came to cleanse away our sins.  Oh!  even if your heart is as hard as iron, you should weep and cry.  If your hearts were as hard as marble, you should shed many tears of sorrow and grief.  But your heart is as hard as a stone.  You do not pity His pain and sorrow.  You do not think about the fact that He suffered to save us.  Nevertheless, here is the truth,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Now there are two ideas in the text.  First, there is a </w:t>
      </w:r>
      <w:r>
        <w:rPr>
          <w:b/>
          <w:i/>
        </w:rPr>
        <w:t xml:space="preserve">negative </w:t>
      </w:r>
      <w:r>
        <w:rPr/>
        <w:t xml:space="preserve">statement – no remission (or forgiveness) without shedding of Blood.  And then there is a </w:t>
      </w:r>
      <w:r>
        <w:rPr>
          <w:b/>
          <w:i/>
        </w:rPr>
        <w:t xml:space="preserve">positive </w:t>
      </w:r>
      <w:r>
        <w:rPr/>
        <w:t xml:space="preserve">implication – with shedding of Blood there is remission.  </w:t>
      </w:r>
    </w:p>
    <w:p>
      <w:pPr>
        <w:pStyle w:val="BodyTextIndent2"/>
        <w:rPr/>
      </w:pPr>
      <w:r>
        <w:rPr/>
      </w:r>
    </w:p>
    <w:p>
      <w:pPr>
        <w:pStyle w:val="BodyTextIndent2"/>
        <w:ind w:hanging="0"/>
        <w:rPr>
          <w:b/>
          <w:b/>
          <w:sz w:val="24"/>
        </w:rPr>
      </w:pPr>
      <w:r>
        <w:rPr>
          <w:b/>
          <w:sz w:val="24"/>
        </w:rPr>
        <w:t xml:space="preserve">I.  First, there is a negative statement: there is no remission </w:t>
      </w:r>
    </w:p>
    <w:p>
      <w:pPr>
        <w:pStyle w:val="BodyTextIndent2"/>
        <w:rPr>
          <w:b/>
          <w:b/>
          <w:sz w:val="24"/>
        </w:rPr>
      </w:pPr>
      <w:r>
        <w:rPr>
          <w:b/>
          <w:sz w:val="24"/>
        </w:rPr>
        <w:t xml:space="preserve">(or forgiveness) without blood – without the Blood of Jesus Christ.  </w:t>
      </w:r>
    </w:p>
    <w:p>
      <w:pPr>
        <w:pStyle w:val="BodyTextIndent2"/>
        <w:rPr>
          <w:b/>
          <w:b/>
          <w:sz w:val="24"/>
        </w:rPr>
      </w:pPr>
      <w:r>
        <w:rPr>
          <w:b/>
          <w:sz w:val="24"/>
        </w:rPr>
      </w:r>
    </w:p>
    <w:p>
      <w:pPr>
        <w:pStyle w:val="BodyTextIndent2"/>
        <w:rPr/>
      </w:pPr>
      <w:r>
        <w:rPr/>
        <w:t xml:space="preserve">God’s Word says this.  When I say, “Without the shedding of blood is no remission” I say it by God’s authority.  This is not a subject that you may doubt.  You cannot choose whether to believe it or not.  You </w:t>
      </w:r>
      <w:r>
        <w:rPr>
          <w:b/>
          <w:i/>
        </w:rPr>
        <w:t xml:space="preserve">must </w:t>
      </w:r>
      <w:r>
        <w:rPr/>
        <w:t xml:space="preserve">believe it or you have denied the Bible, and have turned away from God.  These are not my words or ideas.  These words come from the lips of God Himself – “There is no remission.” </w:t>
      </w:r>
    </w:p>
    <w:p>
      <w:pPr>
        <w:pStyle w:val="BodyTextIndent2"/>
        <w:rPr/>
      </w:pPr>
      <w:r>
        <w:rPr/>
        <w:t xml:space="preserve">Perhaps you will rebel against it: but remember that your rebellion is not against me, but against God!  You may believe or not believe many things the preacher says – but if you don’t believe </w:t>
      </w:r>
      <w:r>
        <w:rPr>
          <w:b/>
          <w:i/>
        </w:rPr>
        <w:t xml:space="preserve">this </w:t>
      </w:r>
      <w:r>
        <w:rPr/>
        <w:t xml:space="preserve">you are in danger of losing your soul.  It is what </w:t>
      </w:r>
      <w:r>
        <w:rPr>
          <w:b/>
          <w:i/>
        </w:rPr>
        <w:t xml:space="preserve">God </w:t>
      </w:r>
      <w:r>
        <w:rPr/>
        <w:t xml:space="preserve">said.  Will you tell God to His face that you do not believe Him?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ind w:hanging="0"/>
        <w:rPr/>
      </w:pPr>
      <w:r>
        <w:rPr/>
        <w:t xml:space="preserve">This is what God says.  Accept it as a serious warning from Him.  </w:t>
      </w:r>
    </w:p>
    <w:p>
      <w:pPr>
        <w:pStyle w:val="BodyTextIndent2"/>
        <w:rPr/>
      </w:pPr>
      <w:r>
        <w:rPr/>
        <w:t xml:space="preserve">But some will say that God’s way of saving people, by shedding Blood, is not true.  I will not argue with you.  If you want to debate, fight your battles with God, who gave the statement, “Without shedding of blood is no remission.”  </w:t>
      </w:r>
    </w:p>
    <w:p>
      <w:pPr>
        <w:pStyle w:val="BodyTextIndent2"/>
        <w:rPr/>
      </w:pPr>
      <w:r>
        <w:rPr/>
        <w:t xml:space="preserve">Notice how final this statement is: “Without shedding of blood [there] is no remission.”  But, sir, can’t I get my sins forgiven by weeping and pleading and praying.  Won’t God forgive me for the sake of my tears?”  “No remission,” says the text, “without shedding of blood.”  “But, sir, if I make Christ the Lord of my life, and serve Him zealously as a disciple, won’t God forgive me?”  “No remission,” says the text, “without shedding of blood.”  “But, sir, can’t I trust that God is merciful and will forgive me without the Blood?”  “No,” says the text, “without shedding of blood there is no remission,” none whatever.  These words cut off every other hope.  </w:t>
      </w:r>
    </w:p>
    <w:p>
      <w:pPr>
        <w:pStyle w:val="BodyTextIndent2"/>
        <w:rPr/>
      </w:pPr>
      <w:r>
        <w:rPr/>
        <w:t xml:space="preserve">Bring your hopes to the Blood of Christ.  And if your hopes of salvation are not based on the Blood, and stamped with the Blood, they are as useless as castles in the air, and dreams of the night!  “There is no remission,” says the text, in plain words.  And yet people try to get forgiveness in fifty other ways, until their testimonies become as annoying to us as they are useless to them.  Do what you like and say what you want, but you are as far away from the forgiveness of sin when you have done your best as when you first started, unless you put your confidence in the Saviour’s Blood, for without it there is no remission.  </w:t>
      </w:r>
    </w:p>
    <w:p>
      <w:pPr>
        <w:pStyle w:val="BodyTextIndent2"/>
        <w:rPr/>
      </w:pPr>
      <w:r>
        <w:rPr/>
        <w:t xml:space="preserve">Notice also how universal it is.  “Can’t I get remission without blood-shedding?” says the privileged kid that was raised in a Baptist church.  “Can’t my Bible reading and coming year-after-year with my parents cancel my sin without blood-shedding?”  “No,” is the reply.  Next comes the Bible student, parsing his Greek verbs, and making a good show of his discipleship through scribal learning.  “Can’t I get remission through all my learning?”  “None!  None!”  Then comes a man who has made a “decision.”  “Can’t I get forgiveness because I went forward and said a ‘sinner’s prayer’?”  “No!  No!”  “Without the shedding of blood is no remission.”  “But, sir, I raised my hands and said the name of Jesus, and I felt power go through my body, and my earthly life was changed.  Won’t that experience bring remission of my sins?”  And again, I must thunder, “No!  No!  A thousand times, no!”  “Without the shedding of blood is no remission.”  Let every Pentecostal beware!  Let every Bible-study evangelical beware!  Let every kid raised in our church beware!  “Without shedding of blood is no remission.”  (Dr. Hymers’ note: This paragraph was updated in content to meet the current situation, but it has the same spirit and application as Spurgeon’s original paragraph).  </w:t>
      </w:r>
    </w:p>
    <w:p>
      <w:pPr>
        <w:pStyle w:val="BodyTextIndent2"/>
        <w:rPr/>
      </w:pPr>
      <w:r>
        <w:rPr/>
        <w:t xml:space="preserve">Then notice how perpetual, how everlasting my text is.  It says, “there is no remission.”  When a thousand years have rolled away, some preacher may stand on this very spot and say the same.  This will never change at all.  It will always be so, in the next world, as well as this one: no remission without shedding of blood.  There is no </w:t>
      </w:r>
      <w:r>
        <w:rPr>
          <w:b/>
          <w:i/>
        </w:rPr>
        <w:t xml:space="preserve">real </w:t>
      </w:r>
      <w:r>
        <w:rPr/>
        <w:t xml:space="preserve">forgiveness without Christ’s Blood.  Though you have fabulous experiences with the Holy Spirit; though you study the Greek and English Bible until your eyes turn red and your hands tremble; though you “go forward” until you have worn out the carpet leading to the front of the church; though you pray the “sinner’s prayer” until your voice is gone, and you can only make the croaking sounds of a frog; though you groan and cry till your heart-strings break; </w:t>
      </w:r>
      <w:r>
        <w:rPr>
          <w:b/>
          <w:i/>
        </w:rPr>
        <w:t xml:space="preserve">never in this world, nor in that which is to come, can the forgiveness of sins be obtained on any other ground than redemption by the Blood of Christ, and never can the conscience be cleansed but by faith in that Blood. Without the shedding of Blood nothing could appease the justice of God.  </w:t>
      </w:r>
      <w:r>
        <w:rPr/>
        <w:t xml:space="preserve">Only the Blood of Christ can stop the wrath of God, and without the application of that Blood nothing can purge your conscience.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ind w:hanging="0"/>
        <w:rPr/>
      </w:pPr>
      <w:r>
        <w:rPr>
          <w:b/>
          <w:sz w:val="24"/>
        </w:rPr>
        <w:t xml:space="preserve">II.  Second, this negative statement implies that there </w:t>
      </w:r>
      <w:r>
        <w:rPr>
          <w:b/>
          <w:sz w:val="24"/>
          <w:u w:val="single"/>
        </w:rPr>
        <w:t>is</w:t>
      </w:r>
      <w:r>
        <w:rPr>
          <w:b/>
          <w:sz w:val="24"/>
        </w:rPr>
        <w:t xml:space="preserve"> remission </w:t>
      </w:r>
    </w:p>
    <w:p>
      <w:pPr>
        <w:pStyle w:val="BodyTextIndent2"/>
        <w:rPr>
          <w:b/>
          <w:b/>
          <w:sz w:val="24"/>
        </w:rPr>
      </w:pPr>
      <w:r>
        <w:rPr>
          <w:b/>
          <w:sz w:val="24"/>
        </w:rPr>
        <w:t xml:space="preserve">with the Blood of Christ. </w:t>
      </w:r>
    </w:p>
    <w:p>
      <w:pPr>
        <w:pStyle w:val="BodyTextIndent2"/>
        <w:rPr>
          <w:b/>
          <w:b/>
          <w:sz w:val="24"/>
        </w:rPr>
      </w:pPr>
      <w:r>
        <w:rPr>
          <w:b/>
          <w:sz w:val="24"/>
        </w:rPr>
      </w:r>
    </w:p>
    <w:p>
      <w:pPr>
        <w:pStyle w:val="BodyTextIndent2"/>
        <w:rPr/>
      </w:pPr>
      <w:r>
        <w:rPr/>
        <w:t xml:space="preserve">Notice that this remission is a present fact.  The Blood has already been shed.  The work necessary for remission is already done.  </w:t>
      </w:r>
    </w:p>
    <w:p>
      <w:pPr>
        <w:pStyle w:val="BodyTextIndent2"/>
        <w:rPr/>
      </w:pPr>
      <w:r>
        <w:rPr/>
        <w:t xml:space="preserve">I took you to the Garden of Gethsemane where His Bloody sweat poured out the night before His crucifixion.  Now I take you to another garden.  In this second garden we have the proof of the remission, the forgiveness of sins.  In this second garden was a tomb.  It was the new tomb of Joseph of Arimathea, where he thought his own body would be buried.  But it was in this new tomb that they laid the dead body of Jesus after He died on the Cross.  </w:t>
      </w:r>
    </w:p>
    <w:p>
      <w:pPr>
        <w:pStyle w:val="BodyTextIndent2"/>
        <w:rPr/>
      </w:pPr>
      <w:r>
        <w:rPr/>
        <w:t xml:space="preserve">Christ had paid the price of redemption for His people.  The law of God had demanded His Blood.  He had died, when He laid down His life for us.  Why then do I see in this garden an open grave?  I will tell you.  The debt is paid, the sins are cancelled, forgiveness, remission, is obtained.  Jesus has been brought up again from the dead by the Blood of the everlasting covenant, and in Him we have obtained redemption through His Blood.  </w:t>
      </w:r>
      <w:r>
        <w:rPr>
          <w:b/>
          <w:i/>
        </w:rPr>
        <w:t xml:space="preserve">There, my friend, is the proof of remission, the proof of forgiveness! </w:t>
      </w:r>
      <w:r>
        <w:rPr/>
        <w:t xml:space="preserve">  </w:t>
      </w:r>
    </w:p>
    <w:p>
      <w:pPr>
        <w:pStyle w:val="BodyTextIndent2"/>
        <w:rPr/>
      </w:pPr>
      <w:r>
        <w:rPr/>
        <w:t xml:space="preserve">Do you want more evidence?  I will take you to the Mount of Olives.  See Jesus there, with His hands raised to bless His people.  And while He is blessing them, He ascends, up into the clouds that receive Him out of their sight.  But why, you ask, has He ascended, and where has He gone?  Behold, He enters, not into the Holy Place in the Temple of the Jews, but </w:t>
      </w:r>
      <w:r>
        <w:rPr>
          <w:b/>
          <w:i/>
        </w:rPr>
        <w:t xml:space="preserve">He entereth into Heaven itself with His own Blood </w:t>
      </w:r>
      <w:r>
        <w:rPr/>
        <w:t xml:space="preserve">(Spurgeon’s exact words).  </w:t>
      </w:r>
      <w:r>
        <w:rPr>
          <w:b/>
          <w:i/>
        </w:rPr>
        <w:t xml:space="preserve">He entereth into Heaven itself with His own Blood, there to appear in the presence of God for us.  Now, therefore, we have boldness to draw near by the Blood of Christ.  </w:t>
      </w:r>
      <w:r>
        <w:rPr/>
        <w:t xml:space="preserve">The remission is obtained, and this is the second proof.  Oh, what springs of comfort are there for thee!  </w:t>
      </w:r>
    </w:p>
    <w:p>
      <w:pPr>
        <w:pStyle w:val="BodyTextIndent2"/>
        <w:rPr/>
      </w:pPr>
      <w:r>
        <w:rPr/>
        <w:t xml:space="preserve">And now let us apply this remission, this forgiving of sins, to those who have not yet believed and been converted.  A Muslim never had his sins forgiven.  He does not say so, for the Koran never tells him how to have them forgiven.  Meet a man who is trying to be saved by being good enough.  He says, “I hope my sins will be forgiven.” Meet an atheist or an agnostic.  They never know that their sins are forgiven.  No one ever gets even a little hope apart from this: that Christ, and Christ alone, must save us by the shedding of His Blood.  </w:t>
      </w:r>
    </w:p>
    <w:p>
      <w:pPr>
        <w:pStyle w:val="BodyTextIndent2"/>
        <w:rPr/>
      </w:pPr>
      <w:r>
        <w:rPr/>
        <w:t xml:space="preserve">Let me tell you how Christ saves souls.  Mr. Whitefield, the great evangelist, had a brother who left the church and went into sin.  One afternoon he was sitting in a little church.  He had heard his brother preaching the day before, and his sinful conscience had been cut to the very quick.  Whitefield’s brother said, “I am a lost man.”  And he groaned and cried, and could neither eat or drink.  Lady Huntingdon, who was a good Christian, sat across the room from him.  She said, “What did you say, Mr. Whitefield?”  “Madam,” said he, “I said, I am a lost man.”  “I’m glad to hear it,” she said.  “I’m glad of it.”  “Your ladyship, how can you say that?” said Whitefield’s brother.  “It is cruel for you to say I am a lost man.”  “I repeat, sir,” said she, “I am very glad to hear it.”  He looked at her, and was astonished at what she said. “I’m glad of it,” said she, “because it is written, ‘The Son of man came to seek and to save that which was lost.’”  With tears rolling down his cheeks, Whitefield’s brother said, “What a precious Scripture, and how is it that it comes to me with such force?  Oh! madam,” said he, “Madam, I bless God for that.  Then He will save me!  I trust my soul in His hands.  He </w:t>
      </w:r>
      <w:r>
        <w:rPr>
          <w:b/>
          <w:i/>
        </w:rPr>
        <w:t xml:space="preserve">has </w:t>
      </w:r>
      <w:r>
        <w:rPr/>
        <w:t xml:space="preserve">forgiven me!”  Then he went outside the house, became sick, fell upon the ground, and died.  There are lost people here this morning.  </w:t>
      </w:r>
    </w:p>
    <w:p>
      <w:pPr>
        <w:pStyle w:val="BodyTextIndent2"/>
        <w:rPr/>
      </w:pPr>
      <w:r>
        <w:rPr/>
        <w:t xml:space="preserve">Have I got a lost man, or woman, or young person here this morning?  Lost person!  Do you feel that you are lost?  I am so glad if you do.  For there is remission, the forgiveness of sins – by the Blood-shedding of Jesus Christ.  Oh, sinner look!  Do you see Jesus in the Garden of Gethsemane sweating drops of Blood for you?  Do you see Jesus hanging on the Cross?   He was nailed there for you.  Oh, if I could be nailed on a cross for you this morning, I know what you would do: you would fall down and kiss my feet, and weep and cry out that I died for you.  But, lost sinner, Jesus died for you – for </w:t>
      </w:r>
      <w:r>
        <w:rPr>
          <w:b/>
          <w:i/>
        </w:rPr>
        <w:t xml:space="preserve">you! </w:t>
      </w:r>
      <w:r>
        <w:rPr/>
        <w:t xml:space="preserve"> And if He bled for you, you cannot be lost.  Christ died without reason for no one.  Are you, then, a sinner?  Are you convinced of sin because you do not believe fully on Christ?  I have authority to preach to you.  Believe in Jesus and you cannot be lost!  </w:t>
      </w:r>
    </w:p>
    <w:p>
      <w:pPr>
        <w:pStyle w:val="BodyTextIndent2"/>
        <w:rPr/>
      </w:pPr>
      <w:r>
        <w:rPr/>
        <w:t xml:space="preserve">Do you say that you are not a sinner?  Do you say that you have no sins that need to be forgiven?  Then I have no Christ to preach to you.  He did not come to save good people; He came to save the wicked.  Are you wicked?  Do you feel your sinfulness?  Are you lost?  Do you know it?  Are you sinful?  Will you admit it?  Sinner! if Jesus were here this morning, He would stretch out His bleeding hands to you, and say, “Sinner, I died for you.  Will you believe me?”  He is not here in person, but He has sent me to tell you this.  Will you believe Him?  “Oh!” but you say, “I am a bad sinner!”  “Oh!” says Jesus, “that is just why I died for you, because you are a sinner.”  “But,” you say, “I have done things and thought things that I am ashamed of.”  Jesus said, “It is all forgiven, all washed away by the Blood that ran from my hands and feet and side.  Only believe in me; that is all I ask.  And I will even help you to believe.”  </w:t>
      </w:r>
    </w:p>
    <w:p>
      <w:pPr>
        <w:pStyle w:val="BodyTextIndent2"/>
        <w:rPr/>
      </w:pPr>
      <w:r>
        <w:rPr/>
        <w:t xml:space="preserve">But someone says, “I do not want a Saviour.”  Then I have nothing to say to you except this – “The wrath to come! The wrath to come!”  Judgment is coming for you!  </w:t>
      </w:r>
    </w:p>
    <w:p>
      <w:pPr>
        <w:pStyle w:val="BodyTextIndent2"/>
        <w:rPr/>
      </w:pPr>
      <w:r>
        <w:rPr/>
        <w:t xml:space="preserve">But do you feel that you are guilty?  Do you hate your sins, and are you willing to turn away from them and turn to Christ?   Then I can tell you that Christ died for you.  Believe in Christ!  </w:t>
      </w:r>
    </w:p>
    <w:p>
      <w:pPr>
        <w:pStyle w:val="BodyTextIndent2"/>
        <w:rPr/>
      </w:pPr>
      <w:r>
        <w:rPr/>
        <w:t xml:space="preserve">A few weeks ago a young man wrote a letter to me when I was going to a certain town to preach.  He said, “Sir, when you come, please preach a sermon that will fit my case.  I have heard that we must think ourselves to be the wickedest people on earth, or we cannot be saved.  I try to think that I am wicked, but I cannot.  I want to be saved, but I do not know how to repent enough.”  Now, if I get to see him when I go there to preach, I will tell him, God does </w:t>
      </w:r>
      <w:r>
        <w:rPr>
          <w:b/>
          <w:i/>
        </w:rPr>
        <w:t xml:space="preserve">not </w:t>
      </w:r>
      <w:r>
        <w:rPr/>
        <w:t xml:space="preserve">require that you think of yourself as the wickedest person on earth, because there are obviously people more wicked than you.  There are some people who are not as sinful as others are.  </w:t>
      </w:r>
    </w:p>
    <w:p>
      <w:pPr>
        <w:pStyle w:val="BodyTextIndent2"/>
        <w:rPr/>
      </w:pPr>
      <w:r>
        <w:rPr/>
        <w:t xml:space="preserve">What God requires is this: that a person says, “I know more about myself than other people do.  I don’t know much about them.  But what I see about myself, especially about my heart, I don’t think that many people can be worse than me.  They may do worse things than I do, but I have heard more sermons, more warnings, and therefore I am guiltier than them.”  I want you to come to Christ Himself, and say, “Father, I have sinned.”  Your business is to come and say, “Lord Jesus, have mercy on me, a sinner.”  That is all.  Do you feel yourself lost?  Then again I say, “Come to Jesus.  He will wash away your sins in His precious Blood.”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To end this sermon I will say that there is not a lost sinner in this place, who knows that he is lost, who cannot have all his sins forgiven and “rejoice in the hope and the glory of God.”  Though you are as black as Hell in sin, you can be as white as Heaven this very instant.  The very moment that a sinner believes on Jesus he is saved by the Blood of Jesus.  Let this verse become true in your heart and life:  </w:t>
      </w:r>
    </w:p>
    <w:p>
      <w:pPr>
        <w:pStyle w:val="BodyTextIndent2"/>
        <w:rPr/>
      </w:pPr>
      <w:r>
        <w:rPr/>
      </w:r>
    </w:p>
    <w:p>
      <w:pPr>
        <w:pStyle w:val="IndentedQuote"/>
        <w:rPr/>
      </w:pPr>
      <w:r>
        <w:rPr/>
        <w:t xml:space="preserve">A guilty, weak, and helpless worm, </w:t>
      </w:r>
    </w:p>
    <w:p>
      <w:pPr>
        <w:pStyle w:val="IndentedQuote"/>
        <w:rPr/>
      </w:pPr>
      <w:r>
        <w:rPr/>
        <w:t xml:space="preserve">    </w:t>
      </w:r>
      <w:r>
        <w:rPr/>
        <w:t xml:space="preserve">In Christ’s kind arms I fall; </w:t>
      </w:r>
    </w:p>
    <w:p>
      <w:pPr>
        <w:pStyle w:val="IndentedQuote"/>
        <w:rPr/>
      </w:pPr>
      <w:r>
        <w:rPr/>
        <w:t xml:space="preserve">He is my strength and righteousness, </w:t>
      </w:r>
    </w:p>
    <w:p>
      <w:pPr>
        <w:pStyle w:val="IndentedQuote"/>
        <w:rPr/>
      </w:pPr>
      <w:r>
        <w:rPr/>
        <w:t xml:space="preserve">    </w:t>
      </w:r>
      <w:r>
        <w:rPr/>
        <w:t xml:space="preserve">My Jesus and my all.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Hebrews 9:19-2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Nothing But the Blood” (by Robert Lowry, 1826-1899).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BLOOD-SHEDDING – ADAPTED FROM C. H. SPURGE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864" w:right="864" w:hanging="0"/>
        <w:jc w:val="center"/>
        <w:rPr>
          <w:sz w:val="24"/>
        </w:rPr>
      </w:pPr>
      <w:r>
        <w:rPr>
          <w:sz w:val="24"/>
        </w:rPr>
        <w:t>“</w:t>
      </w:r>
      <w:r>
        <w:rPr>
          <w:sz w:val="24"/>
        </w:rPr>
        <w:t xml:space="preserve">Without shedding of blood is no remission” (Hebrews 9:22).  </w:t>
      </w:r>
    </w:p>
    <w:p>
      <w:pPr>
        <w:pStyle w:val="Normal"/>
        <w:ind w:left="1267" w:right="1296" w:hanging="115"/>
        <w:jc w:val="both"/>
        <w:rPr>
          <w:sz w:val="16"/>
        </w:rPr>
      </w:pPr>
      <w:r>
        <w:rPr>
          <w:sz w:val="16"/>
        </w:rPr>
      </w:r>
    </w:p>
    <w:p>
      <w:pPr>
        <w:pStyle w:val="Subtitle"/>
        <w:rPr/>
      </w:pPr>
      <w:r>
        <w:rPr/>
        <w:t xml:space="preserve">I.    The negative statement: there is no remission (or forgiveness) </w:t>
      </w:r>
    </w:p>
    <w:p>
      <w:pPr>
        <w:pStyle w:val="BodyTextIndent3"/>
        <w:ind w:left="720" w:firstLine="720"/>
        <w:rPr/>
      </w:pPr>
      <w:r>
        <w:rPr/>
        <w:t xml:space="preserve">without the Blood of Jesus Christ.    </w:t>
      </w:r>
    </w:p>
    <w:p>
      <w:pPr>
        <w:pStyle w:val="BodyTextIndent3"/>
        <w:ind w:left="0" w:firstLine="720"/>
        <w:rPr/>
      </w:pPr>
      <w:r>
        <w:rPr/>
        <w:t xml:space="preserve">II.   The positive statement: with the Blood of Jesus Christ </w:t>
      </w:r>
    </w:p>
    <w:p>
      <w:pPr>
        <w:pStyle w:val="Heading"/>
        <w:ind w:left="1440" w:hanging="0"/>
        <w:jc w:val="left"/>
        <w:rPr>
          <w:b w:val="false"/>
          <w:b w:val="false"/>
        </w:rPr>
      </w:pPr>
      <w:r>
        <w:rPr>
          <w:b w:val="false"/>
        </w:rPr>
        <w:t xml:space="preserve">there is remission.  </w:t>
      </w:r>
    </w:p>
    <w:p>
      <w:pPr>
        <w:pStyle w:val="Heading"/>
        <w:ind w:left="1440" w:hanging="0"/>
        <w:jc w:val="left"/>
        <w:rPr>
          <w:b w:val="false"/>
          <w:b w:val="false"/>
        </w:rPr>
      </w:pPr>
      <w:r>
        <w:rPr>
          <w:b w:val="false"/>
        </w:rPr>
      </w:r>
    </w:p>
    <w:p>
      <w:pPr>
        <w:pStyle w:val="Heading"/>
        <w:rPr>
          <w:b w:val="false"/>
          <w:b w:val="false"/>
        </w:rPr>
      </w:pPr>
      <w:r>
        <w:rPr>
          <w:b w:val="false"/>
        </w:rPr>
        <w:t xml:space="preserve"> </w:t>
      </w: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7:56:00Z</dcterms:created>
  <dc:creator>Christopher L. Cagan</dc:creator>
  <dc:description/>
  <dc:language>en-US</dc:language>
  <cp:lastModifiedBy>Christopher L. Cagan</cp:lastModifiedBy>
  <cp:lastPrinted>2002-09-20T10:55:00Z</cp:lastPrinted>
  <dcterms:modified xsi:type="dcterms:W3CDTF">2002-09-20T17:56:00Z</dcterms:modified>
  <cp:revision>2</cp:revision>
  <dc:subject/>
  <dc:title>SHOULD A STUDENT IN A SECULAR</dc:title>
</cp:coreProperties>
</file>