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CISIONISM UNTWIST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Saturday Evening, September 26, 2009</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TextBody"/>
        <w:jc w:val="center"/>
        <w:rPr>
          <w:sz w:val="28"/>
          <w:szCs w:val="28"/>
        </w:rPr>
      </w:pPr>
      <w:r>
        <w:rPr>
          <w:sz w:val="28"/>
          <w:szCs w:val="28"/>
        </w:rPr>
      </w:r>
    </w:p>
    <w:p>
      <w:pPr>
        <w:pStyle w:val="BodyTextIndent2"/>
        <w:rPr/>
      </w:pPr>
      <w:r>
        <w:rPr/>
        <w:t xml:space="preserve">Last week a gentleman who reads my sermons asked me what I mean when I talk about “decisionism.”  I realize there may be others asking that question.  </w:t>
      </w:r>
      <w:hyperlink r:id="rId2">
        <w:r>
          <w:rPr>
            <w:rStyle w:val="InternetLink"/>
          </w:rPr>
          <w:t>Click here to read our book on this subject</w:t>
        </w:r>
      </w:hyperlink>
      <w:r>
        <w:rPr/>
        <w:t xml:space="preserve">.  It is titled, </w:t>
      </w:r>
      <w:r>
        <w:rPr>
          <w:b/>
          <w:i/>
        </w:rPr>
        <w:t>“</w:t>
      </w:r>
      <w:hyperlink r:id="rId3">
        <w:r>
          <w:rPr>
            <w:rStyle w:val="InternetLink"/>
            <w:b/>
            <w:i/>
          </w:rPr>
          <w:t>Today’s Apostasy: How Decisionism is Destroying Our Churches</w:t>
        </w:r>
      </w:hyperlink>
      <w:r>
        <w:rPr>
          <w:b/>
          <w:i/>
        </w:rPr>
        <w:t>.”</w:t>
      </w:r>
      <w:r>
        <w:rPr/>
        <w:t xml:space="preserve">  This book is given in its entirety on my website at no cost.  </w:t>
      </w:r>
    </w:p>
    <w:p>
      <w:pPr>
        <w:pStyle w:val="BodyTextIndent2"/>
        <w:rPr/>
      </w:pPr>
      <w:r>
        <w:rPr/>
        <w:t xml:space="preserve">I contend that “decisionism” arose in the United States, in New England and New York, beginning in the late 1820s, and that it was first connected with the advocacy of the freedom of the will by the “New Haven Theology” of Nathaniel William Taylor (1786-1858).  Taylor’s theology was popularized by Charles Grandison Finney (1792-1875).  In 1831 Finney was able to preach a landmark sermon titled, “Make Yourself a New Heart.”  Man was no longer seen as a totally depraved creature that could only be converted by the grace and power of God.  Instead of lost men depending on God, salvation could be attained at any time, by anyone who made a “decision,” by an act of his own will.  This was called the “new divinity.”  We call it “decisionism.”  It was certainly new!  The old beliefs and methods of evangelism were soon discarded by the Presbyterians, Congregationalists and Baptists.  And in Finney’s own lifetime “decisionism” became the “normal” belief of the churches.  So powerful and sweeping were the changes made under Finney that G. M. Rosell calls him the “Father of modern revivalism” (J. D. Douglas, Ph.D., editor; </w:t>
      </w:r>
      <w:r>
        <w:rPr>
          <w:b/>
          <w:i/>
        </w:rPr>
        <w:t>Who’s Who in Christian History,</w:t>
      </w:r>
      <w:r>
        <w:rPr/>
        <w:t xml:space="preserve"> Tyndale House Publishers, 1992 edition, p. 247).  </w:t>
      </w:r>
    </w:p>
    <w:p>
      <w:pPr>
        <w:pStyle w:val="BodyTextIndent2"/>
        <w:rPr/>
      </w:pPr>
      <w:r>
        <w:rPr/>
        <w:t xml:space="preserve">Our belief is that the “decisionism” introduced and popularized by Finney was carried on by the evangelists who followed him, and filtered down into all the churches, so that today the older beliefs and methods of evangelism are largely unknown in the churches.  For a full discussion of this subject, read </w:t>
      </w:r>
      <w:r>
        <w:rPr>
          <w:b/>
          <w:i/>
        </w:rPr>
        <w:t>Revival and Revivalism: the Making and Marring of American Evangelicalism,</w:t>
      </w:r>
      <w:r>
        <w:rPr/>
        <w:t xml:space="preserve"> by Iain H. Murray, The Banner of Truth Trust, 1994.  </w:t>
      </w:r>
      <w:hyperlink r:id="rId4">
        <w:r>
          <w:rPr>
            <w:rStyle w:val="InternetLink"/>
          </w:rPr>
          <w:t>Click here to order it from Amazon.com</w:t>
        </w:r>
      </w:hyperlink>
      <w:r>
        <w:rPr/>
        <w:t xml:space="preserve">.  Chapter 14 should be read first, then the rest of the book.  Another important book on this subject is </w:t>
      </w:r>
      <w:r>
        <w:rPr>
          <w:b/>
          <w:i/>
        </w:rPr>
        <w:t>The Old Evangelicalism: Old Truths for a New Awakening</w:t>
      </w:r>
      <w:r>
        <w:rPr/>
        <w:t xml:space="preserve"> by Iain H. Murray, The Banner of Truth Trust, 2005.  </w:t>
      </w:r>
      <w:hyperlink r:id="rId5">
        <w:r>
          <w:rPr>
            <w:rStyle w:val="InternetLink"/>
          </w:rPr>
          <w:t>Click here to read my review of it</w:t>
        </w:r>
      </w:hyperlink>
      <w:r>
        <w:rPr/>
        <w:t xml:space="preserve">.  </w:t>
      </w:r>
      <w:hyperlink r:id="rId6">
        <w:r>
          <w:rPr>
            <w:rStyle w:val="InternetLink"/>
          </w:rPr>
          <w:t>Click here to order it</w:t>
        </w:r>
      </w:hyperlink>
      <w:r>
        <w:rPr/>
        <w:t xml:space="preserve">.  </w:t>
      </w:r>
    </w:p>
    <w:p>
      <w:pPr>
        <w:pStyle w:val="BodyTextIndent2"/>
        <w:rPr/>
      </w:pPr>
      <w:r>
        <w:rPr/>
        <w:t xml:space="preserve">It is my belief that “decisionism” has killed the churches.  First it killed the Congregationalists, then the Presbyterians, and now we see its effects on the Baptists and others.  Today we see many articles on the “death of Christianity” in America.  This is a direct result of the failure of “decisionism.”  As previously stated, click here to read our book, </w:t>
      </w:r>
      <w:hyperlink r:id="rId7">
        <w:r>
          <w:rPr>
            <w:rStyle w:val="InternetLink"/>
            <w:b/>
            <w:i/>
          </w:rPr>
          <w:t>Today’s Apostasy: How Decisionism is Destroying Our Churches.</w:t>
        </w:r>
      </w:hyperlink>
      <w:r>
        <w:rPr/>
        <w:t xml:space="preserve">  You can read it free of cost on my website.  </w:t>
      </w:r>
    </w:p>
    <w:p>
      <w:pPr>
        <w:pStyle w:val="BodyTextIndent2"/>
        <w:rPr/>
      </w:pPr>
      <w:r>
        <w:rPr/>
        <w:t xml:space="preserve">One of the great tragedies connected with “decisionism” is that people don’t know when they are converted – or </w:t>
      </w:r>
      <w:r>
        <w:rPr>
          <w:u w:val="single"/>
        </w:rPr>
        <w:t>if</w:t>
      </w:r>
      <w:r>
        <w:rPr/>
        <w:t xml:space="preserve"> they are converted!  This confusion appears often in modern Christian biographies.  For instance, biographies of the famous Chinese evangelist Dr. John Sung often have this confusion in them.  Dr. Sung clearly said that he was born again “on 10 February 1927” (</w:t>
      </w:r>
      <w:r>
        <w:rPr>
          <w:b/>
          <w:i/>
        </w:rPr>
        <w:t>The Journal Once Lost: Extracts from the Diary of John Sung,</w:t>
      </w:r>
      <w:r>
        <w:rPr/>
        <w:t xml:space="preserve"> Genesis Books, 2008, p. 43).  Dr. Sung said, “After I was born again I felt that everything was now transformed” (ibid., p. 44).  He said, “Now that I was born again, I went out daily to spread the Word” (ibid.).  He said, </w:t>
      </w:r>
    </w:p>
    <w:p>
      <w:pPr>
        <w:pStyle w:val="BodyTextIndent2"/>
        <w:rPr/>
      </w:pPr>
      <w:r>
        <w:rPr/>
      </w:r>
    </w:p>
    <w:p>
      <w:pPr>
        <w:pStyle w:val="IndentedQuote"/>
        <w:rPr/>
      </w:pPr>
      <w:r>
        <w:rPr/>
        <w:t xml:space="preserve">Being born again is a distinctive experience; anybody who has not been born again is a dead living person.  Anyone who enters the Kingdom of Heaven has to be born again.  Many people believe with their lips and with their minds, but not with their hearts (ibid., p. 236).  </w:t>
      </w:r>
    </w:p>
    <w:p>
      <w:pPr>
        <w:pStyle w:val="BodyTextIndent2"/>
        <w:rPr/>
      </w:pPr>
      <w:r>
        <w:rPr/>
      </w:r>
    </w:p>
    <w:p>
      <w:pPr>
        <w:pStyle w:val="BodyTextIndent2"/>
        <w:rPr/>
      </w:pPr>
      <w:r>
        <w:rPr/>
        <w:t xml:space="preserve">Dr. Sung said it – “Being born again is a distinctive experience.”  Dr. Sung said he was born again on February 10, 1927.  </w:t>
      </w:r>
    </w:p>
    <w:p>
      <w:pPr>
        <w:pStyle w:val="BodyTextIndent2"/>
        <w:rPr/>
      </w:pPr>
      <w:r>
        <w:rPr/>
        <w:t xml:space="preserve">John Sung was a highly educated man.  He earned a Ph.D. in chemistry from Ohio State University.  He also did post-doctoral studies at a famous seminary.  It was there that he said he was “born again” on February 10, 1927.  Afterwards he became a professional evangelist, committing the rest of his life to preaching the new birth.  How could anyone say that this self-educated man, who spent a lifetime studying the new birth, did not know when he himself was born again?  Yet that is exactly what Dr. J. Edwin Orr said, “John Sung was converted during the Hinghwa Pentecost” when he was nine years old!  (“A Review,” in </w:t>
      </w:r>
      <w:r>
        <w:rPr>
          <w:b/>
          <w:i/>
        </w:rPr>
        <w:t>I Remember John Sung,</w:t>
      </w:r>
      <w:r>
        <w:rPr/>
        <w:t xml:space="preserve"> by William E. Schubert, Strategic Press, n.d., p. 4).  Dr. Orr was supposed to be the greatest expert on revival in the 20</w:t>
      </w:r>
      <w:r>
        <w:rPr>
          <w:vertAlign w:val="superscript"/>
        </w:rPr>
        <w:t>th</w:t>
      </w:r>
      <w:r>
        <w:rPr/>
        <w:t xml:space="preserve"> century.  But Dr. Orr said that John Sung was really converted at the age of nine, in 1909, not when Sung himself said he was born again, on February 10, 1927.  Who was right, Dr. Sung or J. Edwin Orr?  </w:t>
      </w:r>
    </w:p>
    <w:p>
      <w:pPr>
        <w:pStyle w:val="BodyTextIndent2"/>
        <w:rPr/>
      </w:pPr>
      <w:r>
        <w:rPr/>
        <w:t xml:space="preserve">Even John Sung’s biographer, Leslie T. Lyall, thought Dr. Sung was born again at the age of nine.  Lyall said, </w:t>
      </w:r>
    </w:p>
    <w:p>
      <w:pPr>
        <w:pStyle w:val="BodyTextIndent2"/>
        <w:rPr/>
      </w:pPr>
      <w:r>
        <w:rPr/>
      </w:r>
    </w:p>
    <w:p>
      <w:pPr>
        <w:pStyle w:val="IndentedQuote"/>
        <w:rPr/>
      </w:pPr>
      <w:r>
        <w:rPr/>
        <w:t xml:space="preserve">John Sung liked to attribute his first experience of the new birth to his great spiritual crisis in America many years later… One can only suppose that there was some doctrinal confusion which made him discount that evident work of grace in [1909] (Leslie T. Lyall, </w:t>
      </w:r>
      <w:r>
        <w:rPr>
          <w:b/>
          <w:i/>
        </w:rPr>
        <w:t>A Biography of John Sung,</w:t>
      </w:r>
      <w:r>
        <w:rPr/>
        <w:t xml:space="preserve"> China Inland Mission, 1965 edition, p. 9).  </w:t>
      </w:r>
    </w:p>
    <w:p>
      <w:pPr>
        <w:pStyle w:val="BodyTextIndent2"/>
        <w:rPr/>
      </w:pPr>
      <w:r>
        <w:rPr/>
      </w:r>
    </w:p>
    <w:p>
      <w:pPr>
        <w:pStyle w:val="TextBody"/>
        <w:rPr/>
      </w:pPr>
      <w:r>
        <w:rPr/>
        <w:t xml:space="preserve">Yes, there </w:t>
      </w:r>
      <w:r>
        <w:rPr>
          <w:u w:val="single"/>
        </w:rPr>
        <w:t>is</w:t>
      </w:r>
      <w:r>
        <w:rPr/>
        <w:t xml:space="preserve"> “doctrinal confusion” here.  But it is Mr. Lyall and Dr. Orr who were confused – not Dr. Sung!  </w:t>
      </w:r>
    </w:p>
    <w:p>
      <w:pPr>
        <w:pStyle w:val="BodyTextIndent2"/>
        <w:rPr/>
      </w:pPr>
      <w:r>
        <w:rPr/>
        <w:t xml:space="preserve">It is true that John Sung shed “bitter tears” when he was nine (Lyall, ibid.), but there can be no question that he was not born again until February 10, 1927 – eighteen years later!  </w:t>
      </w:r>
    </w:p>
    <w:p>
      <w:pPr>
        <w:pStyle w:val="BodyTextIndent2"/>
        <w:rPr/>
      </w:pPr>
      <w:r>
        <w:rPr/>
        <w:t xml:space="preserve">Leslie T. Lyall and Dr. J. Edwin Orr were both confused by the false doctrines of “decisionism” that ruined the churches in the twentieth century!  Thus, our churches are full of people who felt some conviction and “raised their hands” in Sunday School.  They said the “sinner’s prayer.”  They went “forward” at “decision time.”  But, like the nine-year-old John Sung, they were not born again!  </w:t>
      </w:r>
    </w:p>
    <w:p>
      <w:pPr>
        <w:pStyle w:val="BodyTextIndent2"/>
        <w:rPr/>
      </w:pPr>
      <w:r>
        <w:rPr/>
        <w:t xml:space="preserve">An even greater tragedy happens after they leave the church and come back years later, and “rededicate” themselves.  Since no one is born again by “rededication,” they thus remain religious but lost church members.  This is the sad condition in our evangelical churches today.  </w:t>
      </w:r>
    </w:p>
    <w:p>
      <w:pPr>
        <w:pStyle w:val="BodyTextIndent2"/>
        <w:rPr/>
      </w:pPr>
      <w:r>
        <w:rPr/>
        <w:t xml:space="preserve">Now let us turn to our text, which is John 3:6-7, </w:t>
      </w:r>
    </w:p>
    <w:p>
      <w:pPr>
        <w:pStyle w:val="BodyTextIndent2"/>
        <w:rPr/>
      </w:pPr>
      <w:r>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BodyTextIndent2"/>
        <w:rPr/>
      </w:pPr>
      <w:r>
        <w:rPr/>
      </w:r>
    </w:p>
    <w:p>
      <w:pPr>
        <w:pStyle w:val="TextBody"/>
        <w:rPr/>
      </w:pPr>
      <w:r>
        <w:rPr/>
        <w:t>“</w:t>
      </w:r>
      <w:r>
        <w:rPr/>
        <w:t xml:space="preserve">That which is born of the flesh is flesh.”  Dr. John Gill said of that phrase, </w:t>
      </w:r>
    </w:p>
    <w:p>
      <w:pPr>
        <w:pStyle w:val="BodyTextIndent2"/>
        <w:rPr/>
      </w:pPr>
      <w:r>
        <w:rPr/>
      </w:r>
    </w:p>
    <w:p>
      <w:pPr>
        <w:pStyle w:val="IndentedQuote"/>
        <w:rPr/>
      </w:pPr>
      <w:r>
        <w:rPr/>
        <w:t xml:space="preserve">Man by his natural birth, and as he is born according to the flesh of his natural parents, is a mere natural man; that is, he is carnal and corrupt, and cannot [understand] spiritual things; nor can he, as such, enter into, and inherit the kingdom of God; see I Corinthians 2:14 and 15:50.  And therefore there is a necessity of his being born again…by “flesh” is [meant] the nature of man; not merely as weak and frail, but as unclean and corrupt, through sin; and which being propagated by natural generation from sinful men, cannot be otherwise; for “who can bring a clean thing out of an unclean? not one” (Job 14:4)… hence “flesh,” as it stands opposed to “spirit,” signifies the corruption of nature…and such who are in a state of unregeneracy [not born again]… “And that which is born of the Spirit, is spirit”; a man that is regenerated [born again] by the Spirit of God, and the efficacy of his grace, is a spiritual man; he can [understand] things of a spiritual nature… “Spirit,” in the first half of the clause, signifies the Holy Spirit of God, the author of regeneration [the new birth]… and “spirit,” in the latter part [of the clause], intends the internal work of grace done upon the soul, from whence a man [becomes] a spiritual man… “Marvel not that I said unto thee, Ye must be born again.”  For Nicodemus was quite astonished, at this doctrine of the new birth; it was altogether new to him…nor could he understand nor conceive in what manner it could be: “Ye must be born again”… which shows the necessity of it, that without it, no man can either see, or enter into the kingdom of God (John Gill, D.D., </w:t>
      </w:r>
      <w:r>
        <w:rPr>
          <w:b/>
          <w:i/>
        </w:rPr>
        <w:t>An Exposition of the New Testament,</w:t>
      </w:r>
      <w:r>
        <w:rPr/>
        <w:t xml:space="preserve"> The Baptist Standard Bearer, 1989 reprint, volume I, pp. 768-769; notes on John 3:6, 7).  </w:t>
      </w:r>
    </w:p>
    <w:p>
      <w:pPr>
        <w:pStyle w:val="BodyTextIndent2"/>
        <w:rPr/>
      </w:pPr>
      <w:r>
        <w:rPr/>
      </w:r>
    </w:p>
    <w:p>
      <w:pPr>
        <w:pStyle w:val="BodyTextIndent2"/>
        <w:rPr/>
      </w:pPr>
      <w:r>
        <w:rPr/>
        <w:t>“</w:t>
      </w:r>
      <w:r>
        <w:rPr/>
        <w:t xml:space="preserve">That which is born of the flesh is flesh.”  You can walk that “flesh” down the aisle at “invitation time” and it is still flesh!  You can open your mouth of “flesh” and say a “sinner’s prayer” and it is still flesh.  Only the Spirit of God can change your inner self.  When you were born from your mother, you were born flesh.  You cannot become spiritual unless you are born again by God’s Spirit.  </w:t>
      </w:r>
    </w:p>
    <w:p>
      <w:pPr>
        <w:pStyle w:val="BodyTextIndent2"/>
        <w:rPr/>
      </w:pPr>
      <w:r>
        <w:rPr/>
        <w:t xml:space="preserve">Don’t try to understand how that happens.  I don’t think an unconverted man can understand it.  </w:t>
      </w:r>
    </w:p>
    <w:p>
      <w:pPr>
        <w:pStyle w:val="BodyTextIndent2"/>
        <w:rPr/>
      </w:pPr>
      <w:r>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TextBody"/>
        <w:rPr/>
      </w:pPr>
      <w:r>
        <w:rPr/>
        <w:t xml:space="preserve">You can only have some understanding of the new birth after it has happened to you.  Generally, there is first an awakening to sin.  When your sins, and your sin nature, become deplorable and unbearable to you, then you may come to Christ, and be regenerated, born again, and washed clean from sin by His Blood.  It will all sound like a mystery to you until God brings it to pass in your life.  Dr. Sung said, </w:t>
      </w:r>
    </w:p>
    <w:p>
      <w:pPr>
        <w:pStyle w:val="BodyTextIndent2"/>
        <w:rPr/>
      </w:pPr>
      <w:r>
        <w:rPr/>
      </w:r>
    </w:p>
    <w:p>
      <w:pPr>
        <w:pStyle w:val="IndentedQuote"/>
        <w:ind w:left="1440" w:right="1440" w:firstLine="432"/>
        <w:rPr/>
      </w:pPr>
      <w:r>
        <w:rPr/>
        <w:t xml:space="preserve">My spirit was so weighed down by sin that I felt no peace.  On the night of 10 February 1927, I wept and prayed in desperation.  From about ten o’clock that night, the scenes of my own sinful life played out before my very eyes, even those hidden ones…I could also feel the weight of my manifold sins crushing me almost to death.  </w:t>
      </w:r>
    </w:p>
    <w:p>
      <w:pPr>
        <w:pStyle w:val="IndentedQuote"/>
        <w:ind w:left="1440" w:right="1440" w:firstLine="432"/>
        <w:rPr/>
      </w:pPr>
      <w:r>
        <w:rPr/>
        <w:t>There was the Lord, hanging high on the Cross and blood was oozing from His hands…I dropped to my knees…and pleaded with the Lord to cleanse me with His precious Blood from all unrighteousness.  Then the Lord said, “Son, your sins are forgiven!”  (</w:t>
      </w:r>
      <w:r>
        <w:rPr>
          <w:b/>
          <w:i/>
        </w:rPr>
        <w:t>The Journal Once Lost,</w:t>
      </w:r>
      <w:r>
        <w:rPr/>
        <w:t xml:space="preserve"> ibid., pp. 42-43).  </w:t>
      </w:r>
    </w:p>
    <w:p>
      <w:pPr>
        <w:pStyle w:val="BodyTextIndent2"/>
        <w:rPr/>
      </w:pPr>
      <w:r>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amazon.com/Revival-Revivalism-Iain-H-Murray/dp/0851516602/ref=sr_1_1?ie=UTF8&amp;s=books&amp;qid=1253679660&amp;sr=1-1" TargetMode="External"/><Relationship Id="rId5" Type="http://schemas.openxmlformats.org/officeDocument/2006/relationships/hyperlink" Target="http://www.rlhymersjr.com/Online_Sermons/2007/090907_OldEvangelicalismReview.html" TargetMode="External"/><Relationship Id="rId6" Type="http://schemas.openxmlformats.org/officeDocument/2006/relationships/hyperlink" Target="http://www.amazon.com/Old-Evangelicalism-Iain-Murray/dp/0851519016/ref=sr_1_1?ie=UTF8&amp;s=books&amp;qid=1253679783&amp;sr=1-1" TargetMode="External"/><Relationship Id="rId7" Type="http://schemas.openxmlformats.org/officeDocument/2006/relationships/hyperlink" Target="http://www.rlhymersjr.com/Books/Apostasy/apostasy.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5:20:00Z</dcterms:created>
  <dc:creator>Christopher L. Cagan</dc:creator>
  <dc:description/>
  <dc:language>en-US</dc:language>
  <cp:lastModifiedBy>Christopher L. Cagan</cp:lastModifiedBy>
  <cp:lastPrinted>2009-09-22T22:12:00Z</cp:lastPrinted>
  <dcterms:modified xsi:type="dcterms:W3CDTF">2009-09-23T05:20:00Z</dcterms:modified>
  <cp:revision>2</cp:revision>
  <dc:subject/>
  <dc:title>REVIVAL AND EVANGELISM</dc:title>
</cp:coreProperties>
</file>