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rPr>
      </w:pPr>
      <w:r>
        <w:rPr>
          <w:sz w:val="28"/>
        </w:rPr>
        <w:t>A SERMON ON THE OCCASION OF THE HISTORIC INAUGURATION OF PRESIDENT BARACK HUSSEIN OBAMA</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Preached at the Baptist Tabernacle of Los Angeles</w:t>
      </w:r>
    </w:p>
    <w:p>
      <w:pPr>
        <w:pStyle w:val="Normal"/>
        <w:jc w:val="center"/>
        <w:rPr>
          <w:sz w:val="24"/>
        </w:rPr>
      </w:pPr>
      <w:r>
        <w:rPr>
          <w:sz w:val="24"/>
        </w:rPr>
        <w:t>Saturday Evening, January 24, 2009</w:t>
      </w:r>
    </w:p>
    <w:p>
      <w:pPr>
        <w:pStyle w:val="Normal"/>
        <w:ind w:left="1152" w:right="1152" w:hanging="101"/>
        <w:jc w:val="both"/>
        <w:rPr>
          <w:sz w:val="24"/>
        </w:rPr>
      </w:pPr>
      <w:r>
        <w:rPr>
          <w:sz w:val="24"/>
        </w:rPr>
      </w:r>
    </w:p>
    <w:p>
      <w:pPr>
        <w:pStyle w:val="TextBody"/>
        <w:ind w:left="720" w:right="720" w:hanging="101"/>
        <w:rPr>
          <w:sz w:val="24"/>
          <w:szCs w:val="24"/>
        </w:rPr>
      </w:pPr>
      <w:r>
        <w:rPr>
          <w:sz w:val="24"/>
          <w:szCs w:val="24"/>
        </w:rPr>
        <w:t>“</w:t>
      </w:r>
      <w:r>
        <w:rPr>
          <w:sz w:val="24"/>
          <w:szCs w:val="24"/>
        </w:rPr>
        <w:t xml:space="preserve">I exhort therefore, that, first of all, supplications, prayers, intercessions, and giving of thanks, be made for all men; For kings, and for all that are in authority; that we may lead a quiet and peaceable life in all godliness and honesty.  For this is good and acceptable in the sight of God our Saviour” (I Timothy 2:1-3). </w:t>
      </w:r>
    </w:p>
    <w:p>
      <w:pPr>
        <w:pStyle w:val="TextBody"/>
        <w:ind w:firstLine="720"/>
        <w:rPr>
          <w:sz w:val="20"/>
          <w:szCs w:val="24"/>
        </w:rPr>
      </w:pPr>
      <w:r>
        <w:rPr>
          <w:sz w:val="20"/>
          <w:szCs w:val="24"/>
        </w:rPr>
      </w:r>
    </w:p>
    <w:p>
      <w:pPr>
        <w:pStyle w:val="TextBody"/>
        <w:ind w:firstLine="720"/>
        <w:rPr/>
      </w:pPr>
      <w:r>
        <w:rPr/>
        <w:t xml:space="preserve">We have just seen a videotape of the inauguration ceremony of our forty-fourth President, Barack Hussein Obama.  Most of you have already viewed parts of this event, but I wanted you to see the whole ceremony.  </w:t>
      </w:r>
    </w:p>
    <w:p>
      <w:pPr>
        <w:pStyle w:val="TextBody"/>
        <w:ind w:firstLine="720"/>
        <w:rPr/>
      </w:pPr>
      <w:r>
        <w:rPr/>
        <w:t xml:space="preserve">I omitted his inaugural address, given after he was sworn in, because I felt that he was too critical of George W. Bush, who I think did a far better job as President than the liberal media gave him credit for doing.  He kept America safe during his two terms in office.  Not one terrorist attack occurred on American soil since 9/11, no small accomplishment in these dangerous times.  That will surely be remembered by future historians as his greatest accomplishment.  </w:t>
      </w:r>
    </w:p>
    <w:p>
      <w:pPr>
        <w:pStyle w:val="TextBody"/>
        <w:ind w:firstLine="720"/>
        <w:rPr/>
      </w:pPr>
      <w:r>
        <w:rPr/>
        <w:t xml:space="preserve">I think it was Claire Booth Luce who said to Nixon, “All Presidents are remembered by one sentence.  Yours will be, ‘He opened China.’”  I think eventually that will be true.  President Reagan’s sentence is, “He brought down the Soviet Union.”  George W. Bush’s sentence, I believe, will be, “He kept America safe.”  That is a legacy of which any President could be proud.  </w:t>
      </w:r>
    </w:p>
    <w:p>
      <w:pPr>
        <w:pStyle w:val="TextBody"/>
        <w:ind w:firstLine="720"/>
        <w:rPr/>
      </w:pPr>
      <w:r>
        <w:rPr/>
        <w:t xml:space="preserve">What single sentence will best describe Obama’s term in office?  It is too early to tell, but he has already done a remarkable thing by simply becoming the first African-American President.  I for one am glad that this is so.  The dream of Abraham Lincoln, reiterated by Dr. King, became a reality the moment Barack Obama became President.  Millions of people have been given a new reason to feel patriotic.  They expressed themselves with tears and shouts of joy.  I too felt a surge of pride when he laid his hand on Lincoln’s Bible and repeated the oath of office.  They played “Hail to the Chief” at the end of his pledge.  I wept and I prayed, “God bless America, and God bless President Obama.”  </w:t>
      </w:r>
    </w:p>
    <w:p>
      <w:pPr>
        <w:pStyle w:val="TextBody"/>
        <w:ind w:firstLine="720"/>
        <w:rPr/>
      </w:pPr>
      <w:r>
        <w:rPr/>
        <w:t>I was proud, too, that America, in spite of her many shortcomings, was the first nation in the Western world to elect a black man to its highest office – not England, not France, not Germany, not Spain, not even Canada or Australia.  It was us, the people of America, most of us white, who were the first to say to all the world, Yes, we believe “</w:t>
      </w:r>
      <w:r>
        <w:rPr>
          <w:u w:val="single"/>
        </w:rPr>
        <w:t>all</w:t>
      </w:r>
      <w:r>
        <w:rPr/>
        <w:t xml:space="preserve"> </w:t>
      </w:r>
      <w:r>
        <w:rPr>
          <w:u w:val="single"/>
        </w:rPr>
        <w:t>men</w:t>
      </w:r>
      <w:r>
        <w:rPr/>
        <w:t xml:space="preserve"> are created equal.”  Those words from the Declaration of Independence took on new meaning the day the common people like us opened the door and ushered him into our lives and into our hearts.    </w:t>
      </w:r>
    </w:p>
    <w:p>
      <w:pPr>
        <w:pStyle w:val="TextBody"/>
        <w:ind w:firstLine="720"/>
        <w:rPr/>
      </w:pPr>
      <w:r>
        <w:rPr/>
        <w:t xml:space="preserve">It was an historic day because he became the first black President, but also because, in doing so, he gave new hope to every child of every minority group – that they too, even if they came from the kind of harsh background he did, can hold their heads high, knowing that they are able to pursue any dream if they, like him, have the vision to do so, and are willing to work hard enough to make that dream come true.  If he does nothing else, the inspiration he has given to America’s youth will be a fine legacy, worthy of any President.  </w:t>
      </w:r>
    </w:p>
    <w:p>
      <w:pPr>
        <w:pStyle w:val="TextBody"/>
        <w:ind w:firstLine="720"/>
        <w:rPr/>
      </w:pPr>
      <w:r>
        <w:rPr/>
        <w:t xml:space="preserve">Yet, in spite of that, I did not vote for him.  There were other reasons I felt that I could not do so, but the one that I, and millions like me, felt was more important than all others was his endorsement of abortion on demand – a woman’s so-called “right to choose” to kill a baby.  That, above all else, kept me from voting for him.  </w:t>
      </w:r>
    </w:p>
    <w:p>
      <w:pPr>
        <w:pStyle w:val="TextBody"/>
        <w:ind w:firstLine="720"/>
        <w:rPr/>
      </w:pPr>
      <w:r>
        <w:rPr/>
        <w:t xml:space="preserve">Fifty million American children have died – unwanted, unloved, and unprotected – in our land.  Four out of every seven black babies die this way – torn from their mothers’ wombs, denied by an evil court the protection offered by the Declaration of Independence – “The right to life, liberty, and the pursuit of happiness.”  </w:t>
      </w:r>
    </w:p>
    <w:p>
      <w:pPr>
        <w:pStyle w:val="TextBody"/>
        <w:ind w:firstLine="720"/>
        <w:rPr/>
      </w:pPr>
      <w:r>
        <w:rPr/>
        <w:t xml:space="preserve">After watching over a million people on television stretching out from the Capitol dome to the Lincoln Memorial, a deacon in our church said to me, “That’s how many die each year in the abortion holocaust.”  Fifty times that million have been denied the basic right, “to life, liberty, and the pursuit of happiness,” including four out of every seven black babies conceived on American soil.  And what will Barack Obama do to stop the genocide of his own race?  He said today that he will do nothing to end the killing and oppression.  In the official statement on his website, President Obama said, </w:t>
      </w:r>
    </w:p>
    <w:p>
      <w:pPr>
        <w:pStyle w:val="TextBody"/>
        <w:ind w:firstLine="720"/>
        <w:rPr>
          <w:sz w:val="18"/>
          <w:szCs w:val="18"/>
        </w:rPr>
      </w:pPr>
      <w:r>
        <w:rPr>
          <w:sz w:val="18"/>
          <w:szCs w:val="18"/>
        </w:rPr>
      </w:r>
    </w:p>
    <w:p>
      <w:pPr>
        <w:pStyle w:val="IndentedQuote"/>
        <w:rPr/>
      </w:pPr>
      <w:r>
        <w:rPr/>
        <w:t xml:space="preserve">He has been a consistent champion of reproductive choice and will make preserving women’s rights [to kill their babies] under Roe v. Wade a priority in his Administration. He opposes any constitutional amendment to overturn the Supreme Court’s decision in that case. </w:t>
      </w:r>
    </w:p>
    <w:p>
      <w:pPr>
        <w:pStyle w:val="IndentedQuote"/>
        <w:rPr/>
      </w:pPr>
      <w:r>
        <w:rPr/>
        <w:t xml:space="preserve">      </w:t>
      </w:r>
      <w:r>
        <w:rPr/>
        <w:t>(</w:t>
      </w:r>
      <w:hyperlink r:id="rId2">
        <w:r>
          <w:rPr>
            <w:rStyle w:val="InternetLink"/>
          </w:rPr>
          <w:t>http://www.whitehouse.gov/agenda/women/</w:t>
        </w:r>
      </w:hyperlink>
      <w:r>
        <w:rPr/>
        <w:t>)</w:t>
      </w:r>
    </w:p>
    <w:p>
      <w:pPr>
        <w:pStyle w:val="IndentedQuote"/>
        <w:rPr>
          <w:sz w:val="18"/>
          <w:szCs w:val="18"/>
        </w:rPr>
      </w:pPr>
      <w:r>
        <w:rPr>
          <w:sz w:val="18"/>
          <w:szCs w:val="18"/>
        </w:rPr>
      </w:r>
    </w:p>
    <w:p>
      <w:pPr>
        <w:pStyle w:val="TextBody"/>
        <w:ind w:firstLine="720"/>
        <w:rPr/>
      </w:pPr>
      <w:r>
        <w:rPr/>
        <w:t xml:space="preserve">That is his official statement, given to the nation on his website.  Also the Associated Press reported that “President Barack Obama...struck down the Bush Administration's ban on giving federal money to international groups that perform abortions” (Matthew Lee and Liz Sidoti, The Associated Press, January 24, 2009).  And I for one simply cannot vote for or support any man who makes the killing of 4 out of every 7 black babies, and millions of others, “a priority in his Administration.”  Can’t now!  Never will!    </w:t>
      </w:r>
    </w:p>
    <w:p>
      <w:pPr>
        <w:pStyle w:val="TextBody"/>
        <w:ind w:firstLine="720"/>
        <w:rPr/>
      </w:pPr>
      <w:r>
        <w:rPr/>
        <w:t xml:space="preserve">Yes, we should pray for the President.  We are told to do so in I Timothy 2:1-3.  Nero was the Emperor when the Apostle Paul wrote those words of holy Scripture.  Nero was overwhelmingly worse than even his most ardent enemies would label President Obama.  We must obey those words of Scripture and pray for his safety and wisdom and courage in the War on Terrorism.  We must also pray that he will not be confused or deceived when it comes to Israel, but that he will have the insight and foresight to defend our only true ally in the Middle East.  </w:t>
      </w:r>
    </w:p>
    <w:p>
      <w:pPr>
        <w:pStyle w:val="TextBody"/>
        <w:ind w:firstLine="720"/>
        <w:rPr/>
      </w:pPr>
      <w:r>
        <w:rPr/>
        <w:t xml:space="preserve">We must also pray that he will not let down his guard or weaken his resolve to track down Muslim terrorists wherever they hide, and stop them.  May God give him the courage and wisdom to do so.  Let us pray.  </w:t>
      </w:r>
    </w:p>
    <w:p>
      <w:pPr>
        <w:pStyle w:val="TextBody"/>
        <w:ind w:firstLine="720"/>
        <w:rPr>
          <w:sz w:val="18"/>
          <w:szCs w:val="18"/>
        </w:rPr>
      </w:pPr>
      <w:r>
        <w:rPr>
          <w:sz w:val="18"/>
          <w:szCs w:val="18"/>
        </w:rPr>
      </w:r>
    </w:p>
    <w:p>
      <w:pPr>
        <w:pStyle w:val="IndentedQuote"/>
        <w:rPr/>
      </w:pPr>
      <w:r>
        <w:rPr/>
        <w:t xml:space="preserve">O God, we pray that Thou wilt protect and prosper our new President.  Give him the ability to know what he can and should change, the ability to know what he cannot change, and the wisdom to know the difference.  Hinder him from appointing another willful abortionist to the Supreme Court.  Protect him and his family from assassination and from all harm.  Bless him and, in spite of all her shortcomings and sins, God bless America.  In the name of Jesus, Amen.  </w:t>
      </w:r>
    </w:p>
    <w:p>
      <w:pPr>
        <w:pStyle w:val="TextBodyIndent"/>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8"/>
          <w:szCs w:val="18"/>
        </w:rPr>
      </w:pPr>
      <w:r>
        <w:rPr>
          <w:b/>
          <w:sz w:val="18"/>
          <w:szCs w:val="18"/>
        </w:rPr>
      </w:r>
    </w:p>
    <w:sectPr>
      <w:headerReference w:type="default" r:id="rId3"/>
      <w:type w:val="nextPage"/>
      <w:pgSz w:w="12240" w:h="15840"/>
      <w:pgMar w:left="2160" w:right="2160" w:gutter="0" w:header="504" w:top="1008"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agenda/wome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6:39:00Z</dcterms:created>
  <dc:creator>PacifiCare</dc:creator>
  <dc:description/>
  <dc:language>en-US</dc:language>
  <cp:lastModifiedBy>Christopher L. Cagan</cp:lastModifiedBy>
  <cp:lastPrinted>2009-01-29T22:39:00Z</cp:lastPrinted>
  <dcterms:modified xsi:type="dcterms:W3CDTF">2009-01-30T06:39: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