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 xml:space="preserve">BECOME FRIENDS WITH YOUR DAD – </w:t>
      </w:r>
    </w:p>
    <w:p>
      <w:pPr>
        <w:pStyle w:val="Heading1"/>
        <w:ind w:left="0" w:right="0" w:hanging="0"/>
        <w:jc w:val="center"/>
        <w:rPr>
          <w:sz w:val="28"/>
        </w:rPr>
      </w:pPr>
      <w:r>
        <w:rPr>
          <w:sz w:val="28"/>
        </w:rPr>
        <w:t>A FATHER’S DAY SERMON</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Evening, June 20, 2004</w:t>
      </w:r>
    </w:p>
    <w:p>
      <w:pPr>
        <w:pStyle w:val="TextBody"/>
        <w:jc w:val="center"/>
        <w:rPr>
          <w:sz w:val="28"/>
          <w:szCs w:val="28"/>
        </w:rPr>
      </w:pPr>
      <w:r>
        <w:rPr>
          <w:sz w:val="24"/>
        </w:rPr>
        <w:t>at the Fundamentalist Baptist Tabernacle of Los Angeles</w:t>
        <w:br/>
      </w:r>
    </w:p>
    <w:p>
      <w:pPr>
        <w:pStyle w:val="Normal"/>
        <w:ind w:left="864" w:right="864" w:hanging="0"/>
        <w:jc w:val="center"/>
        <w:rPr>
          <w:sz w:val="24"/>
          <w:szCs w:val="24"/>
        </w:rPr>
      </w:pPr>
      <w:r>
        <w:rPr>
          <w:sz w:val="24"/>
          <w:szCs w:val="24"/>
        </w:rPr>
        <w:t>“</w:t>
      </w:r>
      <w:r>
        <w:rPr>
          <w:sz w:val="24"/>
          <w:szCs w:val="24"/>
        </w:rPr>
        <w:t>The God of my father hath been with me” (Genesis 31:5).</w:t>
      </w:r>
    </w:p>
    <w:p>
      <w:pPr>
        <w:pStyle w:val="BodyTextIndent2"/>
        <w:jc w:val="center"/>
        <w:rPr>
          <w:sz w:val="24"/>
          <w:szCs w:val="22"/>
        </w:rPr>
      </w:pPr>
      <w:r>
        <w:rPr>
          <w:sz w:val="24"/>
          <w:szCs w:val="22"/>
        </w:rPr>
      </w:r>
    </w:p>
    <w:p>
      <w:pPr>
        <w:pStyle w:val="BodyTextIndent2"/>
        <w:rPr/>
      </w:pPr>
      <w:r>
        <w:rPr/>
        <w:t xml:space="preserve">I want to speak tonight on the subject of loving your father and forgiving your father.  This is a very personal message – and difficult for me to give.  My own Dad left my Mother and me when I was two years old.  We only lived together as a family for a few weeks, on two occasions after that.  Their separation and subsequent divorce was very hard on me as a boy of thirteen when their divorce became final.  My Dad married again that year to a woman who didn’t really like me.  I never felt at home in their house.  My stepmother didn’t want me around them very much when I was a teenager.  I can only say that I felt bitterness toward my Dad as a teenager and young adult.  </w:t>
      </w:r>
    </w:p>
    <w:p>
      <w:pPr>
        <w:pStyle w:val="BodyTextIndent2"/>
        <w:rPr/>
      </w:pPr>
      <w:r>
        <w:rPr/>
        <w:t xml:space="preserve">Dad and his new wife didn’t approve of me going into the ministry.  The only time I ever went to church together with my real parents was on Easter Sunday when I was thirteen.  Dad hadn’t married again yet, and in my childish mind I thought that I could save their marriage if I could get them to go to church with me, and we could sit together and listen to a sermon as a family.  It was a disaster.  Something the minister said during the sermon made Dad very upset.  He stormed away from the church with us vowing never to return to a Baptist church service as long as he lived.  </w:t>
      </w:r>
    </w:p>
    <w:p>
      <w:pPr>
        <w:pStyle w:val="BodyTextIndent2"/>
        <w:rPr/>
      </w:pPr>
      <w:r>
        <w:rPr/>
        <w:t xml:space="preserve">Our religious conversations took on an adversarial tone thereafter for many years.  But as Dad got older I can only say that I began to feel sorry for him.  By the time I reached thirty, Dad and I were so cut off because of my religious beliefs that he did not attend my college graduation, or my ordination into the ministry.  </w:t>
      </w:r>
    </w:p>
    <w:p>
      <w:pPr>
        <w:pStyle w:val="BodyTextIndent2"/>
        <w:rPr/>
      </w:pPr>
      <w:r>
        <w:rPr/>
        <w:t xml:space="preserve">Then one night I felt a great sorrow for him – and I wanted to do all that I could to become as close to him as possible.  I was in seminary up in San Francisco.  It was late at night.  I phoned Dad, who was living here in Los Angeles, and I asked him to forgive me for not being closer to him.  We talked for a long time.  Both of us shared tears.  It was one of the most meaningful and important phone calls I have ever made.  </w:t>
      </w:r>
    </w:p>
    <w:p>
      <w:pPr>
        <w:pStyle w:val="BodyTextIndent2"/>
        <w:rPr/>
      </w:pPr>
      <w:r>
        <w:rPr/>
        <w:t xml:space="preserve">Shortly after that Dad and my stepmother drove up to San Francisco, and we spent a few hours together.  Things between us grew closer.  When I came back to Los Angeles I made it a point to go out to his house in Arcadia about once a month to see him.  We sat at his kitchen table and talked.  That kitchen table and its matching chairs are still in our kitchen room at home.  </w:t>
      </w:r>
    </w:p>
    <w:p>
      <w:pPr>
        <w:pStyle w:val="BodyTextIndent2"/>
        <w:rPr/>
      </w:pPr>
      <w:r>
        <w:rPr/>
        <w:t xml:space="preserve">During those visits with Dad at his kitchen table, which went on monthly for about ten years, he told me many stories about his family and childhood that I will never forget.  I was careful to keep religion out of our discussions – because I knew that he disliked Baptists.  He had been an old-time Methodist as a child, and he didn’t really like the Methodists either.  </w:t>
      </w:r>
    </w:p>
    <w:p>
      <w:pPr>
        <w:pStyle w:val="BodyTextIndent2"/>
        <w:rPr/>
      </w:pPr>
      <w:r>
        <w:rPr/>
        <w:t xml:space="preserve">Dad was born and raised in eastern Canada.  His father and grandfather were immigrants from England to Canada, where my Dad was born and raised.  Later, when things started getting tough on the farm they had in Listowel, Ontario, Canada, my grandfather, William Hymers, moved his wife and five children down to Gary, Indiana, where they could get work in the steel mills in the early years of the Great Depression.  As the Depression became worse, my grandfather moved his wife and children to Los Angeles from Gary. My Dad went to Hollywood High School, but had to drop out in the sixth grade to go to work full time to help support himself and the family.    </w:t>
      </w:r>
    </w:p>
    <w:p>
      <w:pPr>
        <w:pStyle w:val="BodyTextIndent2"/>
        <w:rPr/>
      </w:pPr>
      <w:r>
        <w:rPr/>
        <w:t xml:space="preserve">Dad talked a lot about the old days in those conversations we had around his kitchen table.  I loved to listen to his stories, some that he repeated over and over.  I knew, in his own way, that he was trying to help me understand him better.  And I’m glad he did – because we laughed and talked around that table so much that we became much closer than we had ever been before.  </w:t>
      </w:r>
    </w:p>
    <w:p>
      <w:pPr>
        <w:pStyle w:val="BodyTextIndent2"/>
        <w:rPr/>
      </w:pPr>
      <w:r>
        <w:rPr/>
        <w:t xml:space="preserve">But when the time came for my marriage to my wonderful wife, Dad’s new wife did her best to keep him from coming to our marriage.  To put it bluntly, my stepmother didn’t like me.  Ileana and I were planning a big wedding, packed with people, but Dad wasn’t going to be there.  Then my aunt Jean, my Dad’s older sister, got on the phone and told him in no uncertain terms that she would never speak to him again if he didn’t come.  One of my associates in our church called up Dad a number of times also, and finally Dad listened to him.  Whatever else happened later, I will always be grateful to that young man, who along with my Aunt Jean, persuaded Dad and his wife to come to our wedding.  </w:t>
      </w:r>
    </w:p>
    <w:p>
      <w:pPr>
        <w:pStyle w:val="BodyTextIndent2"/>
        <w:rPr/>
      </w:pPr>
      <w:r>
        <w:rPr/>
        <w:t xml:space="preserve">In fact, they were the first ones to show up, and they had so much fun that they were actually the last ones to leave!  They finally had to be ushered out of the church to their cars so they could close the reception hall and the church building.  My Mother and stepfather were also at our wedding, and a very large number of my cousins, long-time friends, aunts and uncles, and other family members.  My wife’s father and Uncle Hugo flew up from Guatemala to attend the wedding.  Ileana’s father walked down the aisle with her.  Dr. Henry M. McGowan, the man who took me to a Baptist church for the first time, was my best man.  Dr. Harold Lindsell, editor of </w:t>
      </w:r>
      <w:r>
        <w:rPr>
          <w:b/>
          <w:i/>
        </w:rPr>
        <w:t xml:space="preserve">Christianity Today, </w:t>
      </w:r>
      <w:r>
        <w:rPr/>
        <w:t xml:space="preserve">and author of </w:t>
      </w:r>
      <w:r>
        <w:rPr>
          <w:b/>
          <w:i/>
        </w:rPr>
        <w:t xml:space="preserve">The Battle for the Bible, </w:t>
      </w:r>
      <w:r>
        <w:rPr/>
        <w:t xml:space="preserve">preached before the service began.  Since my former pastor Dr. Timothy Lin was teaching in Taiwan at the time, we asked Moishe Rosen, the head of Jews for Jesus, to perform the ceremony.  </w:t>
      </w:r>
    </w:p>
    <w:p>
      <w:pPr>
        <w:pStyle w:val="BodyTextIndent2"/>
        <w:rPr/>
      </w:pPr>
      <w:r>
        <w:rPr/>
        <w:t xml:space="preserve">Dad loved that wedding.  After that I was able to speak to him a little more about spiritual things.  On his own he began watching Jerry Falwell’s “Old-Time Gospel Hour” every Sunday night.  Somehow he overlooked the fact that they were Baptists and talked a great deal to me about what he heard on those programs.  It should be noted that all of this happened before I took a more conservative move toward fundamentalist Christianity.  </w:t>
      </w:r>
    </w:p>
    <w:p>
      <w:pPr>
        <w:pStyle w:val="BodyTextIndent2"/>
        <w:rPr/>
      </w:pPr>
      <w:r>
        <w:rPr/>
        <w:t xml:space="preserve">Then one night I asked my Dad if he would like to speak with a close friend of Jerry Falwell, whom I knew quite well.  Dad said, “Yes, I would like to talk with him.”  Dr. Falwell’s friend told me a day or two later that he had led my father to Christ at the end of their conversation.  My heart was overjoyed at the possibility that Dad had been saved.  </w:t>
      </w:r>
    </w:p>
    <w:p>
      <w:pPr>
        <w:pStyle w:val="BodyTextIndent2"/>
        <w:rPr/>
      </w:pPr>
      <w:r>
        <w:rPr/>
        <w:t xml:space="preserve">Shortly after that, my two boys were born.  They are fraternal twins.  Dad came to our apartment and held the boys in his arms for a long time.  Then we had a wonderful Thanksgiving dinner my wife had prepared for us.    </w:t>
      </w:r>
    </w:p>
    <w:p>
      <w:pPr>
        <w:pStyle w:val="BodyTextIndent2"/>
        <w:rPr/>
      </w:pPr>
      <w:r>
        <w:rPr/>
        <w:t xml:space="preserve">Dad passed away from a heart attack a few months later, and I had the honor of performing his funeral.  I was closer to my Father in the last few months he lived than I had ever been in my life, and I am thankful to God for this.  </w:t>
      </w:r>
    </w:p>
    <w:p>
      <w:pPr>
        <w:pStyle w:val="BodyTextIndent2"/>
        <w:rPr>
          <w:b/>
          <w:b/>
          <w:sz w:val="24"/>
          <w:szCs w:val="24"/>
        </w:rPr>
      </w:pPr>
      <w:r>
        <w:rPr/>
        <w:t xml:space="preserve">I read a text from the book of Genesis at the beginning of this little talk.  Jacob said, </w:t>
      </w:r>
    </w:p>
    <w:p>
      <w:pPr>
        <w:pStyle w:val="BodyTextIndent2"/>
        <w:rPr>
          <w:b/>
          <w:b/>
          <w:sz w:val="24"/>
          <w:szCs w:val="24"/>
        </w:rPr>
      </w:pPr>
      <w:r>
        <w:rPr>
          <w:b/>
          <w:sz w:val="24"/>
          <w:szCs w:val="24"/>
        </w:rPr>
      </w:r>
    </w:p>
    <w:p>
      <w:pPr>
        <w:pStyle w:val="IndentedVerse"/>
        <w:rPr/>
      </w:pPr>
      <w:r>
        <w:rPr/>
        <w:t>“</w:t>
      </w:r>
      <w:r>
        <w:rPr/>
        <w:t xml:space="preserve">The God of my father hath been with me” (Genesis 31:5). </w:t>
      </w:r>
    </w:p>
    <w:p>
      <w:pPr>
        <w:pStyle w:val="BodyTextIndent2"/>
        <w:rPr/>
      </w:pPr>
      <w:r>
        <w:rPr/>
      </w:r>
    </w:p>
    <w:p>
      <w:pPr>
        <w:pStyle w:val="TextBody"/>
        <w:rPr/>
      </w:pPr>
      <w:r>
        <w:rPr/>
        <w:t xml:space="preserve">Jacob’s father Isaac had made many mistakes.  Most of us fathers do.  But Jacob came full circle.  He and his father had the same God.  </w:t>
      </w:r>
    </w:p>
    <w:p>
      <w:pPr>
        <w:pStyle w:val="BodyTextIndent2"/>
        <w:rPr/>
      </w:pPr>
      <w:r>
        <w:rPr/>
        <w:t xml:space="preserve">And that is my message to you tonight.  Make friends with your father.  Listen to him.  Honor him.  Pray for him daily.  Forgive his faults.  Ask him to forgive your faults as well.  Just love him.  Speak with him regularly.  Never miss remembering his birthday, Father’s Day, Christmas, and other important occasions.  Don’t preach to him.  Just love him and pray for him.  If you do, you will become his friend, and who knows?  He may just show up for church with you some Sunday!  </w:t>
      </w:r>
    </w:p>
    <w:p>
      <w:pPr>
        <w:pStyle w:val="BodyTextIndent2"/>
        <w:rPr/>
      </w:pPr>
      <w:r>
        <w:rPr/>
        <w:t xml:space="preserve">God bless you, and God bless your family, and may God bless America. </w:t>
      </w:r>
    </w:p>
    <w:p>
      <w:pPr>
        <w:pStyle w:val="BodyTextIndent2"/>
        <w:rPr/>
      </w:pPr>
      <w:r>
        <w:rPr/>
      </w:r>
    </w:p>
    <w:p>
      <w:pPr>
        <w:pStyle w:val="Normal"/>
        <w:jc w:val="center"/>
        <w:rPr>
          <w:b/>
          <w:b/>
          <w:bCs/>
        </w:rPr>
      </w:pPr>
      <w:r>
        <w:rPr>
          <w:b/>
          <w:bCs/>
        </w:rPr>
        <w:t xml:space="preserve">(END OF SERMON) </w:t>
      </w:r>
    </w:p>
    <w:p>
      <w:pPr>
        <w:pStyle w:val="Normal"/>
        <w:jc w:val="center"/>
        <w:rPr>
          <w:b/>
          <w:b/>
          <w:bCs/>
          <w:sz w:val="22"/>
          <w:szCs w:val="22"/>
        </w:rPr>
      </w:pPr>
      <w:r>
        <w:rPr>
          <w:b/>
          <w:bCs/>
          <w:sz w:val="22"/>
          <w:szCs w:val="22"/>
        </w:rPr>
      </w:r>
    </w:p>
    <w:p>
      <w:pPr>
        <w:pStyle w:val="TextBody"/>
        <w:rPr/>
      </w:pPr>
      <w:r>
        <w:rPr/>
        <w:t xml:space="preserve">The Prayer Before the Sermon:  Dr. Kreighton L. Chan.  </w:t>
      </w:r>
    </w:p>
    <w:p>
      <w:pPr>
        <w:pStyle w:val="TextBody"/>
        <w:rPr/>
      </w:pPr>
      <w:r>
        <w:rPr/>
        <w:t xml:space="preserve">The Solo Sung Before the Sermon by Mr. Benjamin Kincaid Griffith: </w:t>
      </w:r>
    </w:p>
    <w:p>
      <w:pPr>
        <w:pStyle w:val="TextBody"/>
        <w:ind w:left="2160" w:hanging="0"/>
        <w:rPr/>
      </w:pPr>
      <w:r>
        <w:rPr/>
        <w:t>“</w:t>
      </w:r>
      <w:r>
        <w:rPr/>
        <w:t xml:space="preserve">Faith of Our Fathers” (by Frederick W. Faber, 1814-1863).   </w:t>
      </w:r>
    </w:p>
    <w:p>
      <w:pPr>
        <w:pStyle w:val="Heading8"/>
        <w:spacing w:before="0" w:after="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Heading8"/>
        <w:spacing w:before="0" w:after="0"/>
        <w:rPr/>
      </w:pPr>
      <w:r>
        <w:rPr/>
      </w:r>
    </w:p>
    <w:p>
      <w:pPr>
        <w:pStyle w:val="Heading8"/>
        <w:spacing w:before="0" w:after="0"/>
        <w:rPr/>
      </w:pPr>
      <w:r>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15:11:00Z</dcterms:created>
  <dc:creator>ccagan</dc:creator>
  <dc:description/>
  <dc:language>en-US</dc:language>
  <cp:lastModifiedBy>Christopher L. Cagan</cp:lastModifiedBy>
  <cp:lastPrinted>2004-06-20T08:09:00Z</cp:lastPrinted>
  <dcterms:modified xsi:type="dcterms:W3CDTF">2004-06-20T15:11:00Z</dcterms:modified>
  <cp:revision>2</cp:revision>
  <dc:subject/>
  <dc:title>ENTERING THE KINGDOM</dc:title>
</cp:coreProperties>
</file>