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These</w:t>
      </w:r>
      <w:r>
        <w:rPr>
          <w:sz w:val="24"/>
        </w:rPr>
        <w:t xml:space="preserv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4</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IS YOUR HEART DECEIVED?</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r>
      <w:r>
        <w:rPr>
          <w:sz w:val="24"/>
          <w:lang w:val="en-US"/>
        </w:rPr>
        <w:t>Saturday Evening</w:t>
      </w:r>
      <w:r>
        <w:rPr>
          <w:sz w:val="24"/>
        </w:rPr>
        <w:t xml:space="preserve">, February </w:t>
      </w:r>
      <w:r>
        <w:rPr>
          <w:sz w:val="24"/>
          <w:lang w:val="en-US"/>
        </w:rPr>
        <w:t>18</w:t>
      </w:r>
      <w:r>
        <w:rPr>
          <w:sz w:val="24"/>
        </w:rPr>
        <w:t>, 2017</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The heart is deceitful above all things, and desperately wicked: who can know it?</w:t>
      </w:r>
      <w:r>
        <w:rPr>
          <w:sz w:val="24"/>
          <w:szCs w:val="24"/>
        </w:rPr>
        <w:t xml:space="preserve">” (Jeremiah 17:9). </w:t>
      </w:r>
    </w:p>
    <w:p>
      <w:pPr>
        <w:pStyle w:val="BodyTextIndent2"/>
        <w:rPr>
          <w:sz w:val="24"/>
          <w:szCs w:val="24"/>
        </w:rPr>
      </w:pPr>
      <w:r>
        <w:rPr>
          <w:sz w:val="24"/>
          <w:szCs w:val="24"/>
        </w:rPr>
      </w:r>
    </w:p>
    <w:p>
      <w:pPr>
        <w:pStyle w:val="BodyTextIndent2"/>
        <w:rPr/>
      </w:pPr>
      <w:r>
        <w:rPr/>
        <w:t xml:space="preserve">This verse is given by God to show you what kind of heart you have.  The “heart” is more than emotion.  It represents your inner character.  It represents who you really are inside.  There are two things about the heart in this verse.  It is deceitful and it is wicked.  Deceitful means your heart is misleading and false, full of falseness, tricky and hypocritical.  Your heart is so tricky and false.  The deceitfulness of your heart is explained by two expressions:  (1) That it is “deceitful above all things” and (2) “Who can know it?” – which means “Who can understand it?”  This shows the difficulty of knowing it.  </w:t>
      </w:r>
    </w:p>
    <w:p>
      <w:pPr>
        <w:pStyle w:val="BodyTextIndent2"/>
        <w:rPr/>
      </w:pPr>
      <w:r>
        <w:rPr/>
        <w:t xml:space="preserve">These words show that your heart is extremely deceitful.  Your heart is hypocritical toward other people, and your heart deceives you.  Your heart is deceitful toward other people and toward God.  Your heart is full of hypocrisy toward God.  The next verse says, “I the Lord search the heart [and test the mind].”  Although you know that God sees everything in you, and nothing can be hid from Him, yet you think you can fool God by saying things you don’t really believe.  You confess to God that you are a sinner, even though you don’t really believe it.  You say, “I’m a sinner,” that there is no good in you.  You say that, but you don’t really believe it.  You really think you are not that bad.  You really think you are not as bad as the Bible says you are.  You really have a good opinion of yourself.  You don’t really believe that you deserve to go to Hell.  You say you don’t deserve God’s mercy, but you really trust yourself as a substitute for God’s mercy.  You don’t really trust Christ.  You really trust yourself.  God sees your heart.  He knows that you are lying to Him when you say you love Him.  God knows the difference between what you say about yourself and what you really think.  You pretend to be better than you really are.  </w:t>
      </w:r>
    </w:p>
    <w:p>
      <w:pPr>
        <w:pStyle w:val="BodyTextIndent2"/>
        <w:rPr/>
      </w:pPr>
      <w:r>
        <w:rPr/>
        <w:t xml:space="preserve">Dr. Cagan spoke with one girl who said she hated me and that she hated the church.  She had made plans with another girl to leave the church and get an apartment with her.  They had been talking about that even as she smiled at me and pretended to love God.  Dr. Cagan said that her words about trusting Jesus sounded false and unreal.  What really happened was that she became fearful of leaving the church.  She really didn’t have the courage to leave and move into an apartment with the other girl.  But she didn’t really repent and trust Jesus.  If she had truly been converted she would have confessed to me that she hated me.  She had plenty of opportunities to do that.  But she didn’t even put that in her written testimony.  Instead she wrote about “struggling” to trust Jesus.  Then the truth slipped out.  She said, “I could never trust Jesus.  I couldn’t, but more accurately I wouldn’t.”  Why didn’t she say more about what was “more accurate”?  Because she would have to reveal how she hated me and hated this church, and that her </w:t>
      </w:r>
      <w:r>
        <w:rPr>
          <w:u w:val="single"/>
        </w:rPr>
        <w:t>real</w:t>
      </w:r>
      <w:r>
        <w:rPr/>
        <w:t xml:space="preserve"> struggle was over leaving the church.  But she never wrote down anything about backbiting me and talking bad about the church.  She never wrote that in her testimony.  She said some things that were true though they were given in a spiritual way rather than a true way.  She said, “Oh how I tried to resist but God didn’t let me go and now I’m saved.”  God didn’t let her “go” from our church.  That is true, but only half true.  “Now I’m saved” is not true.  Dr. Cagan said that part sounded false to him.  He is an expert in this kind of counselling.  And if Dr. Cagan could see her hypocrisy, what about God?  God says, “The heart is deceitful above all things, and desperately wicked: who can know it?” (Jeremiah 17:9).  </w:t>
      </w:r>
    </w:p>
    <w:p>
      <w:pPr>
        <w:pStyle w:val="BodyTextIndent2"/>
        <w:rPr/>
      </w:pPr>
      <w:r>
        <w:rPr/>
        <w:t xml:space="preserve">But you don’t think that is true of you.  You don’t think that because you don’t feel that you are as bad as you really are.  Nathanael Emmons said, “Their hearts change as the circumstances....they love the same beings at one time, and hate them at another, and they love the same things in them at one time, and hate them at another...their hearts seem better at one time than at another, so they think they are better than they really are... their hearts are not changed though...they are always selfish...they are always enmity toward God, yet they appear very often to be friendly toward God...these changes of their hearts make it extremely difficult for them to know that they are totally and desperately wicked.”  Unconverted people are always God’s enemies – that never changes.  When the next opportunity arises they will commit sins that they never think of now.  Since you have not been truly converted, when the opportunity arises in the future, you will leave the church.  You may have stopped now, but you will leave sooner or later, and spend the rest of your life saying how you hate me and hate this church.  </w:t>
      </w:r>
    </w:p>
    <w:p>
      <w:pPr>
        <w:pStyle w:val="BodyTextIndent2"/>
        <w:rPr/>
      </w:pPr>
      <w:r>
        <w:rPr/>
        <w:t xml:space="preserve">Why do you hate me?  What did I do to make you hate me?  What did I say that made you hate me?  My sermons almost always speak of sin.  Do you hate me because I speak of your sin in my sermons?  </w:t>
      </w:r>
    </w:p>
    <w:p>
      <w:pPr>
        <w:pStyle w:val="BodyTextIndent2"/>
        <w:rPr>
          <w:sz w:val="18"/>
        </w:rPr>
      </w:pPr>
      <w:r>
        <w:rPr>
          <w:sz w:val="18"/>
        </w:rPr>
      </w:r>
    </w:p>
    <w:p>
      <w:pPr>
        <w:pStyle w:val="IndentedVerse"/>
        <w:rPr/>
      </w:pPr>
      <w:r>
        <w:rPr/>
        <w:t>“</w:t>
      </w:r>
      <w:r>
        <w:rPr/>
        <w:t xml:space="preserve">The king of Israel said... There is yet one man, by whom we may inquire of the Lord: but I hate him; for he never prophesied good unto me, but always evil” </w:t>
      </w:r>
    </w:p>
    <w:p>
      <w:pPr>
        <w:pStyle w:val="IndentedVerse"/>
        <w:rPr/>
      </w:pPr>
      <w:r>
        <w:rPr/>
        <w:t xml:space="preserve">     </w:t>
      </w:r>
      <w:r>
        <w:rPr/>
        <w:t xml:space="preserve">(II Chronicles 18:7).  </w:t>
      </w:r>
    </w:p>
    <w:p>
      <w:pPr>
        <w:pStyle w:val="BodyTextIndent2"/>
        <w:rPr>
          <w:sz w:val="16"/>
        </w:rPr>
      </w:pPr>
      <w:r>
        <w:rPr>
          <w:sz w:val="16"/>
        </w:rPr>
      </w:r>
    </w:p>
    <w:p>
      <w:pPr>
        <w:pStyle w:val="TextBody"/>
        <w:rPr>
          <w:lang w:val="en-US"/>
        </w:rPr>
      </w:pPr>
      <w:r>
        <w:rPr>
          <w:lang w:val="en-US"/>
        </w:rPr>
        <w:t xml:space="preserve">The king of Israel hated the prophet Micaiah.  Why did the king hate this prophet of the Lord?  He hated the preacher because he preached against the king’s sin!  And that is why you hate me.  You don’t like me because I tell you the truth about your sinful heart!  But the prophet was a faithful preacher.  He said, “What my God saith, that will I speak” (II Chronicles 18:13).  And that is exactly what I am doing tonight.  What my God says, that will I speak.  And what does my God say?  He says, </w:t>
      </w:r>
    </w:p>
    <w:p>
      <w:pPr>
        <w:pStyle w:val="TextBody"/>
        <w:rPr>
          <w:sz w:val="16"/>
          <w:lang w:val="en-US"/>
        </w:rPr>
      </w:pPr>
      <w:r>
        <w:rPr>
          <w:sz w:val="16"/>
          <w:lang w:val="en-US"/>
        </w:rPr>
      </w:r>
    </w:p>
    <w:p>
      <w:pPr>
        <w:pStyle w:val="IndentedVerse"/>
        <w:rPr/>
      </w:pPr>
      <w:r>
        <w:rPr/>
        <w:t>“</w:t>
      </w:r>
      <w:r>
        <w:rPr/>
        <w:t xml:space="preserve">The heart [even your heart] is deceitful above all things, and desperately wicked” (Jeremiah 17:9).  </w:t>
      </w:r>
    </w:p>
    <w:p>
      <w:pPr>
        <w:pStyle w:val="BodyTextIndent2"/>
        <w:rPr/>
      </w:pPr>
      <w:r>
        <w:rPr/>
      </w:r>
    </w:p>
    <w:p>
      <w:pPr>
        <w:pStyle w:val="BodyTextIndent2"/>
        <w:rPr/>
      </w:pPr>
      <w:r>
        <w:rPr/>
        <w:t xml:space="preserve">Here is another example.  A young man came to see me after the sermon.  I told him to look to Jesus and Jesus would save him.  He said, “At that time I looked to Jesus.  I trusted Him </w:t>
      </w:r>
      <w:r>
        <w:rPr>
          <w:u w:val="single"/>
        </w:rPr>
        <w:t>to</w:t>
      </w:r>
      <w:r>
        <w:rPr/>
        <w:t xml:space="preserve"> wash away my sins.”  Notice how tricky and self-deceived his heart was.  I told him </w:t>
      </w:r>
      <w:r>
        <w:rPr>
          <w:u w:val="single"/>
        </w:rPr>
        <w:t>to</w:t>
      </w:r>
      <w:r>
        <w:rPr/>
        <w:t xml:space="preserve"> trust Jesus Himself.  But he didn’t do that.  He trusted Jesus “to” wash away his sins!  He trusted Jesus </w:t>
      </w:r>
      <w:r>
        <w:rPr>
          <w:u w:val="single"/>
        </w:rPr>
        <w:t>to</w:t>
      </w:r>
      <w:r>
        <w:rPr/>
        <w:t xml:space="preserve"> do it.  But that shows he did not trust Jesus Himself.  The word “to” is like the word “that.”  I believed </w:t>
      </w:r>
      <w:r>
        <w:rPr>
          <w:u w:val="single"/>
        </w:rPr>
        <w:t>that</w:t>
      </w:r>
      <w:r>
        <w:rPr/>
        <w:t xml:space="preserve"> He would save me.  I trusted Him </w:t>
      </w:r>
      <w:r>
        <w:rPr>
          <w:u w:val="single"/>
        </w:rPr>
        <w:t>to</w:t>
      </w:r>
      <w:r>
        <w:rPr/>
        <w:t xml:space="preserve"> save me.  That is only trusting a doctrine.  That young man trusted something Jesus can do.  But it is not trusting Jesus Himself!  He only trusted something Jesus could do.  But he did not trust Jesus Himself.  Why did he trust a doctrine instead of Jesus?  Because his heart really did not want Jesus Himself.  To an unawakened sinner like that young man Jesus is “despised and rejected” (Isaiah 53:3).  It was in September of 1999 that that young man trusted a doctrine instead of Jesus Himself.  A few years later he left the church with an unsaved girl named Osula.  He ran away from our church with a lost girl because he trusted a doctrine and did not trust Jesus Himself.  A few months later I was walking down a street in Glendale and I saw him walking toward me with that girl.  He glanced at me and turned his face away.  Now he is a hardened sinner who never prays, and never goes to church.  Be careful!  Be </w:t>
      </w:r>
      <w:r>
        <w:rPr>
          <w:u w:val="single"/>
        </w:rPr>
        <w:t>very</w:t>
      </w:r>
      <w:r>
        <w:rPr/>
        <w:t xml:space="preserve"> careful!  Do not trust your own thoughts and feelings.  Do not trust your own heart because it will trick you every time!  </w:t>
      </w:r>
    </w:p>
    <w:p>
      <w:pPr>
        <w:pStyle w:val="BodyTextIndent2"/>
        <w:rPr/>
      </w:pPr>
      <w:r>
        <w:rPr/>
      </w:r>
    </w:p>
    <w:p>
      <w:pPr>
        <w:pStyle w:val="IndentedVerse"/>
        <w:rPr/>
      </w:pPr>
      <w:r>
        <w:rPr/>
        <w:t>“</w:t>
      </w:r>
      <w:r>
        <w:rPr/>
        <w:t xml:space="preserve">The heart is deceitful above all things, and desperately wicked: who can know it?” (Jeremiah 17:9).  </w:t>
      </w:r>
    </w:p>
    <w:p>
      <w:pPr>
        <w:pStyle w:val="BodyTextIndent2"/>
        <w:rPr/>
      </w:pPr>
      <w:r>
        <w:rPr/>
      </w:r>
    </w:p>
    <w:p>
      <w:pPr>
        <w:pStyle w:val="BodyTextIndent2"/>
        <w:rPr/>
      </w:pPr>
      <w:r>
        <w:rPr/>
        <w:t xml:space="preserve">Jonathan Edwards said, “God knows the heart; he understands the difference between your pretences and the reality; and he has no pleasure in hypocrisy” (“The Heart of Man is Exceeding Deceitful”).  Many of you need to examine yourselves, to see if you are a hypocrite who says you trust Jesus when you really trust yourself.  Tears may run down your face, and yet you may reject Christ and trick yourself and others that this shows you are saved.  You may even agree that your heart is deceitful and yet not be saved.  You are deceived by thinking you are saved, but you are not saved.  </w:t>
      </w:r>
    </w:p>
    <w:p>
      <w:pPr>
        <w:pStyle w:val="BodyTextIndent2"/>
        <w:rPr/>
      </w:pPr>
      <w:r>
        <w:rPr/>
        <w:t xml:space="preserve">You may think that you have had a false conversion so you give up trying.  That too is a deception.  Throw out such deceiving thoughts and beg Christ to have mercy on you – for you will find yourself in Hell some day if you don’t.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4"/>
          <w:szCs w:val="22"/>
        </w:rPr>
      </w:pPr>
      <w:r>
        <w:rPr>
          <w:b w:val="false"/>
          <w:sz w:val="14"/>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6"/>
          <w:szCs w:val="22"/>
        </w:rPr>
      </w:pPr>
      <w:r>
        <w:rPr>
          <w:b/>
          <w:bCs/>
          <w:sz w:val="16"/>
          <w:szCs w:val="22"/>
        </w:rPr>
      </w:r>
    </w:p>
    <w:p>
      <w:pPr>
        <w:pStyle w:val="TextBody"/>
        <w:rPr>
          <w:sz w:val="24"/>
          <w:lang w:val="en-US"/>
        </w:rPr>
      </w:pPr>
      <w:r>
        <w:rPr>
          <w:sz w:val="24"/>
        </w:rPr>
        <w:t xml:space="preserve">Scripture Read Before the Sermon by </w:t>
      </w:r>
      <w:r>
        <w:rPr>
          <w:sz w:val="24"/>
          <w:lang w:val="en-US"/>
        </w:rPr>
        <w:t xml:space="preserve">Mr. Noah Song: Proverbs 1:27-33.  </w:t>
      </w:r>
    </w:p>
    <w:p>
      <w:pPr>
        <w:pStyle w:val="TextBody"/>
        <w:rPr>
          <w:sz w:val="24"/>
        </w:rPr>
      </w:pPr>
      <w:r>
        <w:rPr>
          <w:sz w:val="24"/>
        </w:rPr>
        <w:t xml:space="preserve">Solo Sung Before the Sermon by Mr. Benjamin Kincaid Griffith: </w:t>
      </w:r>
    </w:p>
    <w:p>
      <w:pPr>
        <w:pStyle w:val="TextBody"/>
        <w:ind w:left="1440" w:hanging="0"/>
        <w:rPr/>
      </w:pPr>
      <w:r>
        <w:rPr>
          <w:sz w:val="24"/>
          <w:lang w:val="en-US"/>
        </w:rPr>
        <w:tab/>
        <w:tab/>
        <w:tab/>
        <w:t xml:space="preserve">“Search Me, O God” (Psalm 139:23-24).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7:37:00Z</dcterms:created>
  <dc:creator>Christopher L. Cagan</dc:creator>
  <dc:description/>
  <dc:language>en-US</dc:language>
  <cp:lastModifiedBy>CJC</cp:lastModifiedBy>
  <cp:lastPrinted>2017-02-17T09:31:00Z</cp:lastPrinted>
  <dcterms:modified xsi:type="dcterms:W3CDTF">2017-02-17T17:37:00Z</dcterms:modified>
  <cp:revision>2</cp:revision>
  <dc:subject/>
  <dc:title>TALITHA CUMI – ARISE FROM THE DEAD</dc:title>
</cp:coreProperties>
</file>