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A NEW CRISIS</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Saturday Evening, June 13, 2009</w:t>
      </w:r>
    </w:p>
    <w:p>
      <w:pPr>
        <w:pStyle w:val="TextBody"/>
        <w:jc w:val="center"/>
        <w:rPr>
          <w:sz w:val="24"/>
          <w:szCs w:val="22"/>
        </w:rPr>
      </w:pPr>
      <w:r>
        <w:rPr>
          <w:sz w:val="24"/>
          <w:szCs w:val="22"/>
        </w:rPr>
      </w:r>
    </w:p>
    <w:p>
      <w:pPr>
        <w:pStyle w:val="BodyTextIndent2"/>
        <w:rPr/>
      </w:pPr>
      <w:r>
        <w:rPr/>
        <w:t xml:space="preserve">During the past few months I feel within myself that our church has entered a new crisis period.  The first crisis period occurred when we as a church decided to turn away from new-evangelicalism and become a fundamental Baptist church.  At that time we had a division between those who did not want to be fundamental Baptists and those who did.  During this first crisis, many people fell away, and left to go into soft-evangelical churches, from which most of them eventually fell back into the world.  Yet I feel that we were right to withdraw from new-evangelicalism when we did, and that we would not exist today as a church if we had not done so.  </w:t>
      </w:r>
    </w:p>
    <w:p>
      <w:pPr>
        <w:pStyle w:val="BodyTextIndent2"/>
        <w:rPr/>
      </w:pPr>
      <w:r>
        <w:rPr/>
        <w:t xml:space="preserve">Many people fell away in that period.  Some of them formed groups that began to attack our church.  Some of them are still in contact with each other, and a few still meet together occasionally for the purpose of attacking our church.  Among this group are a few of those who have written deeply inflammatory statements against me and our church leadership.  An even smaller group of those who left in that first church split continue to proclaim vicious attacks against my ministry, and the leaders of our church.  But that crisis has long passed, and the accusations they made have no important effect on us today.  We have survived their accusations and attacks, and it is quite certain now that they will not be able to stop what we are doing.  Our church survived this crisis and it seems certain that this crisis is now over.  </w:t>
      </w:r>
    </w:p>
    <w:p>
      <w:pPr>
        <w:pStyle w:val="BodyTextIndent2"/>
        <w:rPr/>
      </w:pPr>
      <w:r>
        <w:rPr/>
        <w:t xml:space="preserve">A second crisis began a few years later, when Mr. J. Richard Olivas, the associate pastor of our church at the time, withdrew from us and formed a church of his own.  Through various subtle ways he and his supporters contacted various members of our church and persuaded them to leave.  This crisis occurred over our insistence on heavy every-member evangelism and our insistence on a converted church membership.  By now we were in this building and, as those who followed Mr. Olivas left, the number of those who remained fell about three hundred or more.  We were barely able to keep this building because there were only about eighty or so of our members left to pay the gigantic monthly payments on the loan on our building, an amount of more than $18,000 per month.  </w:t>
      </w:r>
    </w:p>
    <w:p>
      <w:pPr>
        <w:pStyle w:val="BodyTextIndent2"/>
        <w:rPr/>
      </w:pPr>
      <w:r>
        <w:rPr/>
        <w:t xml:space="preserve">But our members rallied to the cause, giving sacrificially to keep up the payments on the building.  This struggle lasted nearly twenty years.  Some good people came into our church during this crisis, but for the most part our church grew very slowly.  It was a long, dry period, however, and those who did join our church during that time were young people who could not help us very much in our financial struggle to keep this church building.  However, there were about 39 people who have given, and continue to give, sacrificially, far beyond the call of duty, to keep our building.  This second crisis now appears to be coming to an end.  It seems certain now that God has been with us in our stand for dedication to evangelism, and our stand for a converted church membership.  We appear to be winning, and the Olivas crisis seems to be passing, like the first crisis, into the past.  </w:t>
      </w:r>
    </w:p>
    <w:p>
      <w:pPr>
        <w:pStyle w:val="BodyTextIndent2"/>
        <w:rPr/>
      </w:pPr>
      <w:r>
        <w:rPr/>
        <w:t xml:space="preserve">But, as I said, during the past few months, I have increasingly felt within myself that God is telling us that we are now entering a third crisis.  Though the first two crises were also spiritual battles, this one appears, even more so, to be a spiritual crisis, and the struggle ahead of us seems to be a struggle for the very existence of our church.  I say that it is more of a spiritual struggle than the first two crises because it centers almost completely on whether or not we can see real conversions in our church – among our own young people who have been raised in the church, and even among those we bring in through evangelism.  There have been very few real conversions in the last few months.  The last person who seems to have been converted was Cuong Tham, who seems to have been converted on August 30, 2008 and was baptized on November 23, 2008.  </w:t>
      </w:r>
    </w:p>
    <w:p>
      <w:pPr>
        <w:pStyle w:val="BodyTextIndent2"/>
        <w:rPr/>
      </w:pPr>
      <w:r>
        <w:rPr/>
        <w:t xml:space="preserve">In the meantime many of those young people who professed conversion have either left our church, or have proclaimed to the leaders of our church that they are unconverted.  Others who proclaimed that they were converted and were baptized seem to have no life, and bear no fruit.  Some have said, “How could they be converted when they are bearing no fruit?”  I tend to agree with that evaluation.  In the last 16 months or so, two who were raised in our church fell away completely when they became romantically involved with unbelievers.  Five more proclaimed that the testimonies they gave were false, and the words they said were fabricated, and their lives seem to indicate that this is true.  Several others left the church soon after they were baptized.  And, as I said, very few real conversions have taken place in our church during the past two years.  </w:t>
      </w:r>
    </w:p>
    <w:p>
      <w:pPr>
        <w:pStyle w:val="BodyTextIndent2"/>
        <w:rPr/>
      </w:pPr>
      <w:r>
        <w:rPr/>
        <w:t xml:space="preserve">All of this presents a new crisis to us.  The first church split has been virtually overcome.  The Olivas split is being overcome and is nearly over.  But this third crisis of being able to see so few real conversions among our own young people and the people who come in from the world appears to me to be the most dangerous crisis of all.  If we cannot see many more conversions, both among the “church kids” and the “kids from the world” we will very soon face a devastating crisis that seems it will, in the near future, bring an end to our church, or at the very least the slow death of this church.  </w:t>
      </w:r>
    </w:p>
    <w:p>
      <w:pPr>
        <w:pStyle w:val="BodyTextIndent2"/>
        <w:rPr/>
      </w:pPr>
      <w:r>
        <w:rPr/>
        <w:t xml:space="preserve">That is the crisis now facing us.  I do not see how we can overcome it without the direct intervention of God.  The verses that keep coming to my mind are these, given originally to the church of Laodicea, </w:t>
      </w:r>
    </w:p>
    <w:p>
      <w:pPr>
        <w:pStyle w:val="BodyTextIndent2"/>
        <w:rPr/>
      </w:pPr>
      <w:r>
        <w:rPr/>
      </w:r>
    </w:p>
    <w:p>
      <w:pPr>
        <w:pStyle w:val="IndentedVerse"/>
        <w:rPr/>
      </w:pPr>
      <w:r>
        <w:rPr/>
        <w:t>“</w:t>
      </w:r>
      <w:r>
        <w:rPr/>
        <w:t xml:space="preserve">I know thy works, that thou art neither cold nor hot: I would thou wert cold or hot.  So then because thou art lukewarm, and neither cold nor hot, I will spue thee out of my mouth.  Because thou sayest, I am rich, and increased with goods, and have need of nothing; and knowest not that thou art wretched, and miserable, and poor, and blind, and naked” </w:t>
      </w:r>
    </w:p>
    <w:p>
      <w:pPr>
        <w:pStyle w:val="IndentedVerse"/>
        <w:rPr/>
      </w:pPr>
      <w:r>
        <w:rPr/>
        <w:t xml:space="preserve">      </w:t>
      </w:r>
      <w:r>
        <w:rPr/>
        <w:t xml:space="preserve">(Revelation 3:15-17).  </w:t>
      </w:r>
    </w:p>
    <w:p>
      <w:pPr>
        <w:pStyle w:val="BodyTextIndent2"/>
        <w:rPr/>
      </w:pPr>
      <w:r>
        <w:rPr/>
      </w:r>
    </w:p>
    <w:p>
      <w:pPr>
        <w:pStyle w:val="TextBody"/>
        <w:rPr/>
      </w:pPr>
      <w:r>
        <w:rPr/>
        <w:t xml:space="preserve">I very much fear that this is a description of our church as we enter into this third and most dangerous crisis of all.  </w:t>
      </w:r>
    </w:p>
    <w:p>
      <w:pPr>
        <w:pStyle w:val="BodyTextIndent2"/>
        <w:rPr/>
      </w:pPr>
      <w:r>
        <w:rPr/>
        <w:t xml:space="preserve">In all three of these crises I have brought them to your attention, and by God’s grace, the leaders of this church, particularly the 39 spiritual leaders, have sought God, and stood behind me as the pastor.  Tonight I am asking you to do the same thing again.  But to do so we must see exactly what this crisis is, and what we must do to overcome it by God’s grace.  </w:t>
      </w:r>
    </w:p>
    <w:p>
      <w:pPr>
        <w:pStyle w:val="BodyTextIndent2"/>
        <w:rPr/>
      </w:pPr>
      <w:r>
        <w:rPr/>
        <w:t xml:space="preserve">The third crisis, the present crisis is this – can we see church kids and kids from the world truly converted, followed by a steady Christian life from that point on, for the rest of their lives?  If we cannot see many more young people from both groups enter into real salvation, followed by a lifelong growth and commitment to Christ and our church, then in a very few years our numbers will decrease and we will become a dying church.  In fact, we seem to be entering into that state right now.  The facts I have given you about the state of our young people ought to frighten us and awaken us to the grave danger we are facing.  </w:t>
      </w:r>
    </w:p>
    <w:p>
      <w:pPr>
        <w:pStyle w:val="BodyTextIndent2"/>
        <w:rPr/>
      </w:pPr>
      <w:r>
        <w:rPr/>
        <w:t xml:space="preserve">How can the unhappy and fearfully dead condition of our church be reversed?  I personally feel that God wants us at this time to put far more emphasis on prayer and the confession of sin.  At this time we need to remember what Jesus said, </w:t>
      </w:r>
    </w:p>
    <w:p>
      <w:pPr>
        <w:pStyle w:val="BodyTextIndent2"/>
        <w:rPr/>
      </w:pPr>
      <w:r>
        <w:rPr/>
      </w:r>
    </w:p>
    <w:p>
      <w:pPr>
        <w:pStyle w:val="IndentedVerse"/>
        <w:rPr/>
      </w:pPr>
      <w:r>
        <w:rPr/>
        <w:t>“</w:t>
      </w:r>
      <w:r>
        <w:rPr/>
        <w:t xml:space="preserve">This kind can come forth by nothing, but by prayer and fasting” (Mark 9:29).  </w:t>
      </w:r>
    </w:p>
    <w:p>
      <w:pPr>
        <w:pStyle w:val="BodyTextIndent2"/>
        <w:rPr/>
      </w:pPr>
      <w:r>
        <w:rPr/>
      </w:r>
    </w:p>
    <w:p>
      <w:pPr>
        <w:pStyle w:val="TextBody"/>
        <w:rPr/>
      </w:pPr>
      <w:r>
        <w:rPr/>
        <w:t xml:space="preserve">The words “and fasting” have been removed from most modern Bibles because two ancient manuscripts, which are faulty, do not have them.  I cannot take time to give all the reasons, but will simply say that I am convinced that Jesus said those words, “and fasting.”  Since these words of Christ have been deleted from many modern Bibles, there have been less and less real conversions, and real revival has virtually stopped in the Western world.  </w:t>
      </w:r>
    </w:p>
    <w:p>
      <w:pPr>
        <w:pStyle w:val="BodyTextIndent2"/>
        <w:rPr/>
      </w:pPr>
      <w:r>
        <w:rPr/>
        <w:t xml:space="preserve">I believe, in this crisis, that just 5 real conversions followed by lifelong zeal and commitment, could begin to turn our church around.  So I must say two things in conclusion: (1) If those of us who are converted fast and pray, then God in His grace may begin to turn our church around and save us from dying as a church.  (2) If some of the unconverted young people in our church begin to pray and fast for God to give them real conviction, followed by a real conversion and a fruitful life ever after, God in His grace may begin to turn us around and save us from dying as a church.  If this is not done quickly, it may already be too late for us to save our church.  </w:t>
      </w:r>
    </w:p>
    <w:p>
      <w:pPr>
        <w:pStyle w:val="BodyTextIndent2"/>
        <w:rPr/>
      </w:pPr>
      <w:r>
        <w:rPr/>
        <w:t xml:space="preserve">I hope you will think deeply about what I have said tonight – and that you will begin to fast and pray, whether you are lost or saved, for God to come down among us with tearful, heart-rending conviction, followed by real conversions, resulting in lives being forever after committed to zeal, reverence, and love for each other and for the lost.  May each of us begin serious prayer and fasting, asking God to save us from dying as a church.  Amen.  </w:t>
      </w:r>
    </w:p>
    <w:p>
      <w:pPr>
        <w:pStyle w:val="BodyTextIndent2"/>
        <w:rPr>
          <w:sz w:val="24"/>
          <w:szCs w:val="24"/>
        </w:rPr>
      </w:pPr>
      <w:r>
        <w:rPr>
          <w:sz w:val="24"/>
          <w:szCs w:val="24"/>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4"/>
        </w:rPr>
      </w:pPr>
      <w:r>
        <w:rPr>
          <w:b/>
          <w:bCs/>
          <w:sz w:val="22"/>
          <w:szCs w:val="24"/>
        </w:rPr>
      </w:r>
    </w:p>
    <w:p>
      <w:pPr>
        <w:pStyle w:val="Normal"/>
        <w:jc w:val="center"/>
        <w:rPr>
          <w:b/>
          <w:b/>
          <w:bCs/>
          <w:sz w:val="22"/>
          <w:szCs w:val="24"/>
        </w:rPr>
      </w:pPr>
      <w:r>
        <w:rPr>
          <w:b/>
          <w:bCs/>
          <w:sz w:val="22"/>
          <w:szCs w:val="24"/>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8z0">
    <w:name w:val="WW8Num38z0"/>
    <w:qFormat/>
    <w:rPr/>
  </w:style>
  <w:style w:type="character" w:styleId="WW8Num46z0">
    <w:name w:val="WW8Num46z0"/>
    <w:qFormat/>
    <w:rPr/>
  </w:style>
  <w:style w:type="character" w:styleId="WW8Num49z0">
    <w:name w:val="WW8Num49z0"/>
    <w:qFormat/>
    <w:rPr/>
  </w:style>
  <w:style w:type="character" w:styleId="WW8Num51z0">
    <w:name w:val="WW8Num51z0"/>
    <w:qFormat/>
    <w:rPr/>
  </w:style>
  <w:style w:type="character" w:styleId="WW8Num56z0">
    <w:name w:val="WW8Num56z0"/>
    <w:qFormat/>
    <w:rPr/>
  </w:style>
  <w:style w:type="character" w:styleId="WW8Num57z0">
    <w:name w:val="WW8Num57z0"/>
    <w:qFormat/>
    <w:rPr/>
  </w:style>
  <w:style w:type="character" w:styleId="WW8Num64z0">
    <w:name w:val="WW8Num64z0"/>
    <w:qFormat/>
    <w:rPr/>
  </w:style>
  <w:style w:type="character" w:styleId="WW8Num68z0">
    <w:name w:val="WW8Num68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3z0">
    <w:name w:val="WW8Num83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3z0">
    <w:name w:val="WW8Num9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22:59:00Z</dcterms:created>
  <dc:creator>Christopher L. Cagan</dc:creator>
  <dc:description/>
  <dc:language>en-US</dc:language>
  <cp:lastModifiedBy>Christopher L. Cagan</cp:lastModifiedBy>
  <cp:lastPrinted>2009-06-10T15:41:00Z</cp:lastPrinted>
  <dcterms:modified xsi:type="dcterms:W3CDTF">2009-06-10T22:59:00Z</dcterms:modified>
  <cp:revision>2</cp:revision>
  <dc:subject/>
  <dc:title>TALITHA CUMI – ARISE FROM THE DEAD</dc:title>
</cp:coreProperties>
</file>